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50.jpeg" ContentType="image/jpeg"/>
  <Override PartName="/word/media/image3.jpeg" ContentType="image/jpeg"/>
  <Override PartName="/word/media/image60.jpeg" ContentType="image/jpeg"/>
  <Override PartName="/word/media/image37.jpeg" ContentType="image/jpeg"/>
  <Override PartName="/word/media/image20.png" ContentType="image/png"/>
  <Override PartName="/word/media/image36.jpeg" ContentType="image/jpeg"/>
  <Override PartName="/word/media/image2.jpeg" ContentType="image/jpeg"/>
  <Override PartName="/word/media/image24.jpeg" ContentType="image/jpeg"/>
  <Override PartName="/word/media/image21.jpeg" ContentType="image/jpeg"/>
  <Override PartName="/word/media/image16.jpeg" ContentType="image/jpeg"/>
  <Override PartName="/word/media/image19.jpeg" ContentType="image/jpeg"/>
  <Override PartName="/word/media/image59.jpeg" ContentType="image/jpeg"/>
  <Override PartName="/word/media/image42.jpeg" ContentType="image/jpeg"/>
  <Override PartName="/word/media/image35.jpeg" ContentType="image/jpeg"/>
  <Override PartName="/word/media/image1.jpeg" ContentType="image/jpeg"/>
  <Override PartName="/word/media/image18.jpeg" ContentType="image/jpeg"/>
  <Override PartName="/word/media/image23.jpeg" ContentType="image/jpeg"/>
  <Override PartName="/word/media/image17.jpeg" ContentType="image/jpeg"/>
  <Override PartName="/word/media/image22.jpeg" ContentType="image/jpeg"/>
  <Override PartName="/word/media/image15.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rPr>
              <w:sz w:val="22"/>
              <w:lang w:val="en-US" w:eastAsia="en-US"/>
            </w:rPr>
          </w:pPr>
          <w:r>
            <w:fldChar w:fldCharType="begin"/>
          </w:r>
          <w:r>
            <w:rPr>
              <w:rStyle w:val="IndexLink"/>
              <w:sz w:val="15"/>
              <w:lang w:val="en-US" w:eastAsia="en-US"/>
            </w:rPr>
            <w:instrText xml:space="preserve"> TOC \o "1-3" \h \z \u </w:instrText>
          </w:r>
          <w:r>
            <w:rPr>
              <w:rStyle w:val="IndexLink"/>
              <w:sz w:val="15"/>
              <w:lang w:val="en-US" w:eastAsia="en-US"/>
            </w:rPr>
            <w:fldChar w:fldCharType="separate"/>
          </w:r>
          <w:hyperlink w:anchor="__RefHeading___Toc196318069">
            <w:r>
              <w:rPr>
                <w:rStyle w:val="IndexLink"/>
                <w:sz w:val="15"/>
                <w:lang w:val="en-US" w:eastAsia="en-US"/>
              </w:rPr>
              <w:t>От чего мы полнеем</w:t>
            </w:r>
            <w:r>
              <w:rPr>
                <w:rStyle w:val="IndexLink"/>
                <w:sz w:val="22"/>
                <w:lang w:val="en-US" w:eastAsia="en-US"/>
              </w:rPr>
              <w:tab/>
              <w:t>2</w:t>
            </w:r>
          </w:hyperlink>
        </w:p>
        <w:p>
          <w:pPr>
            <w:pStyle w:val="Contents1"/>
            <w:tabs>
              <w:tab w:val="clear" w:pos="708"/>
              <w:tab w:val="right" w:pos="9345" w:leader="dot"/>
            </w:tabs>
            <w:rPr>
              <w:sz w:val="22"/>
              <w:lang w:val="en-US" w:eastAsia="en-US"/>
            </w:rPr>
          </w:pPr>
          <w:hyperlink w:anchor="__RefHeading___Toc196318070">
            <w:r>
              <w:rPr>
                <w:rStyle w:val="IndexLink"/>
                <w:sz w:val="15"/>
                <w:lang w:val="en-US" w:eastAsia="en-US"/>
              </w:rPr>
              <w:t>Диеты: за и против</w:t>
            </w:r>
            <w:r>
              <w:rPr>
                <w:rStyle w:val="IndexLink"/>
                <w:sz w:val="22"/>
                <w:lang w:val="en-US" w:eastAsia="en-US"/>
              </w:rPr>
              <w:tab/>
              <w:t>3</w:t>
            </w:r>
          </w:hyperlink>
        </w:p>
        <w:p>
          <w:pPr>
            <w:pStyle w:val="Contents1"/>
            <w:tabs>
              <w:tab w:val="clear" w:pos="708"/>
              <w:tab w:val="right" w:pos="9345" w:leader="dot"/>
            </w:tabs>
            <w:rPr>
              <w:sz w:val="22"/>
              <w:lang w:val="en-US" w:eastAsia="en-US"/>
            </w:rPr>
          </w:pPr>
          <w:hyperlink w:anchor="__RefHeading___Toc196318071">
            <w:r>
              <w:rPr>
                <w:rStyle w:val="IndexLink"/>
                <w:sz w:val="15"/>
                <w:lang w:val="en-US" w:eastAsia="en-US"/>
              </w:rPr>
              <w:t>Когда диеты заканчиваются плохо</w:t>
            </w:r>
            <w:r>
              <w:rPr>
                <w:rStyle w:val="IndexLink"/>
                <w:sz w:val="22"/>
                <w:lang w:val="en-US" w:eastAsia="en-US"/>
              </w:rPr>
              <w:tab/>
              <w:t>7</w:t>
            </w:r>
          </w:hyperlink>
        </w:p>
        <w:p>
          <w:pPr>
            <w:pStyle w:val="Contents1"/>
            <w:tabs>
              <w:tab w:val="clear" w:pos="708"/>
              <w:tab w:val="right" w:pos="9345" w:leader="dot"/>
            </w:tabs>
            <w:rPr>
              <w:sz w:val="22"/>
              <w:lang w:val="en-US" w:eastAsia="en-US"/>
            </w:rPr>
          </w:pPr>
          <w:hyperlink w:anchor="__RefHeading___Toc196318072">
            <w:r>
              <w:rPr>
                <w:rStyle w:val="IndexLink"/>
                <w:sz w:val="15"/>
                <w:lang w:val="en-US" w:eastAsia="en-US"/>
              </w:rPr>
              <w:t>Диета и болезни</w:t>
            </w:r>
            <w:r>
              <w:rPr>
                <w:rStyle w:val="IndexLink"/>
                <w:sz w:val="22"/>
                <w:lang w:val="en-US" w:eastAsia="en-US"/>
              </w:rPr>
              <w:tab/>
              <w:t>8</w:t>
            </w:r>
          </w:hyperlink>
        </w:p>
        <w:p>
          <w:pPr>
            <w:pStyle w:val="Contents1"/>
            <w:tabs>
              <w:tab w:val="clear" w:pos="708"/>
              <w:tab w:val="right" w:pos="9345" w:leader="dot"/>
            </w:tabs>
            <w:rPr>
              <w:sz w:val="22"/>
              <w:lang w:val="en-US" w:eastAsia="en-US"/>
            </w:rPr>
          </w:pPr>
          <w:hyperlink w:anchor="__RefHeading___Toc196318073">
            <w:r>
              <w:rPr>
                <w:rStyle w:val="IndexLink"/>
                <w:sz w:val="15"/>
                <w:lang w:val="en-US" w:eastAsia="en-US"/>
              </w:rPr>
              <w:t>Рисовая диета</w:t>
            </w:r>
            <w:r>
              <w:rPr>
                <w:rStyle w:val="IndexLink"/>
                <w:sz w:val="22"/>
                <w:lang w:val="en-US" w:eastAsia="en-US"/>
              </w:rPr>
              <w:tab/>
              <w:t>10</w:t>
            </w:r>
          </w:hyperlink>
        </w:p>
        <w:p>
          <w:pPr>
            <w:pStyle w:val="Contents1"/>
            <w:tabs>
              <w:tab w:val="clear" w:pos="708"/>
              <w:tab w:val="right" w:pos="9345" w:leader="dot"/>
            </w:tabs>
            <w:rPr>
              <w:sz w:val="22"/>
              <w:lang w:val="en-US" w:eastAsia="en-US"/>
            </w:rPr>
          </w:pPr>
          <w:hyperlink w:anchor="__RefHeading___Toc196318074">
            <w:r>
              <w:rPr>
                <w:rStyle w:val="IndexLink"/>
                <w:sz w:val="15"/>
                <w:lang w:val="en-US" w:eastAsia="en-US"/>
              </w:rPr>
              <w:t>Такая интересная диета - "Зона"</w:t>
            </w:r>
            <w:r>
              <w:rPr>
                <w:rStyle w:val="IndexLink"/>
                <w:sz w:val="22"/>
                <w:lang w:val="en-US" w:eastAsia="en-US"/>
              </w:rPr>
              <w:tab/>
              <w:t>12</w:t>
            </w:r>
          </w:hyperlink>
        </w:p>
        <w:p>
          <w:pPr>
            <w:pStyle w:val="Contents1"/>
            <w:tabs>
              <w:tab w:val="clear" w:pos="708"/>
              <w:tab w:val="right" w:pos="9345" w:leader="dot"/>
            </w:tabs>
            <w:rPr>
              <w:sz w:val="22"/>
              <w:lang w:val="en-US" w:eastAsia="en-US"/>
            </w:rPr>
          </w:pPr>
          <w:hyperlink w:anchor="__RefHeading___Toc196318075">
            <w:r>
              <w:rPr>
                <w:rStyle w:val="IndexLink"/>
                <w:sz w:val="15"/>
                <w:lang w:val="en-US" w:eastAsia="en-US"/>
              </w:rPr>
              <w:t>Диета Маргариты Королевой</w:t>
            </w:r>
            <w:r>
              <w:rPr>
                <w:rStyle w:val="IndexLink"/>
                <w:sz w:val="22"/>
                <w:lang w:val="en-US" w:eastAsia="en-US"/>
              </w:rPr>
              <w:tab/>
              <w:t>15</w:t>
            </w:r>
          </w:hyperlink>
        </w:p>
        <w:p>
          <w:pPr>
            <w:pStyle w:val="Contents1"/>
            <w:tabs>
              <w:tab w:val="clear" w:pos="708"/>
              <w:tab w:val="right" w:pos="9345" w:leader="dot"/>
            </w:tabs>
            <w:rPr>
              <w:sz w:val="22"/>
              <w:lang w:val="en-US" w:eastAsia="en-US"/>
            </w:rPr>
          </w:pPr>
          <w:hyperlink w:anchor="__RefHeading___Toc196318076">
            <w:r>
              <w:rPr>
                <w:rStyle w:val="IndexLink"/>
                <w:sz w:val="15"/>
                <w:lang w:val="en-US" w:eastAsia="en-US"/>
              </w:rPr>
              <w:t>Диета Кима Протасова</w:t>
            </w:r>
            <w:r>
              <w:rPr>
                <w:rStyle w:val="IndexLink"/>
                <w:sz w:val="22"/>
                <w:lang w:val="en-US" w:eastAsia="en-US"/>
              </w:rPr>
              <w:tab/>
              <w:t>16</w:t>
            </w:r>
          </w:hyperlink>
        </w:p>
        <w:p>
          <w:pPr>
            <w:pStyle w:val="Contents1"/>
            <w:tabs>
              <w:tab w:val="clear" w:pos="708"/>
              <w:tab w:val="right" w:pos="9345" w:leader="dot"/>
            </w:tabs>
            <w:rPr>
              <w:sz w:val="22"/>
              <w:lang w:val="en-US" w:eastAsia="en-US"/>
            </w:rPr>
          </w:pPr>
          <w:hyperlink w:anchor="__RefHeading___Toc196318077">
            <w:r>
              <w:rPr>
                <w:rStyle w:val="IndexLink"/>
                <w:sz w:val="15"/>
                <w:lang w:val="en-US" w:eastAsia="en-US"/>
              </w:rPr>
              <w:t>]  Диета олимпийцев: стройнее, выше, быстрее</w:t>
            </w:r>
            <w:r>
              <w:rPr>
                <w:rStyle w:val="IndexLink"/>
                <w:sz w:val="22"/>
                <w:lang w:val="en-US" w:eastAsia="en-US"/>
              </w:rPr>
              <w:tab/>
              <w:t>17</w:t>
            </w:r>
          </w:hyperlink>
        </w:p>
        <w:p>
          <w:pPr>
            <w:pStyle w:val="Contents1"/>
            <w:tabs>
              <w:tab w:val="clear" w:pos="708"/>
              <w:tab w:val="right" w:pos="9345" w:leader="dot"/>
            </w:tabs>
            <w:rPr>
              <w:sz w:val="22"/>
              <w:lang w:val="en-US" w:eastAsia="en-US"/>
            </w:rPr>
          </w:pPr>
          <w:hyperlink w:anchor="__RefHeading___Toc196318078">
            <w:r>
              <w:rPr>
                <w:rStyle w:val="IndexLink"/>
                <w:sz w:val="15"/>
                <w:lang w:val="en-US" w:eastAsia="en-US"/>
              </w:rPr>
              <w:t>Диета для кормящих мам</w:t>
            </w:r>
            <w:r>
              <w:rPr>
                <w:rStyle w:val="IndexLink"/>
                <w:sz w:val="22"/>
                <w:lang w:val="en-US" w:eastAsia="en-US"/>
              </w:rPr>
              <w:tab/>
              <w:t>18</w:t>
            </w:r>
          </w:hyperlink>
        </w:p>
        <w:p>
          <w:pPr>
            <w:pStyle w:val="Contents1"/>
            <w:tabs>
              <w:tab w:val="clear" w:pos="708"/>
              <w:tab w:val="right" w:pos="9345" w:leader="dot"/>
            </w:tabs>
            <w:rPr>
              <w:sz w:val="22"/>
              <w:lang w:val="en-US" w:eastAsia="en-US"/>
            </w:rPr>
          </w:pPr>
          <w:hyperlink w:anchor="__RefHeading___Toc196318079">
            <w:r>
              <w:rPr>
                <w:rStyle w:val="IndexLink"/>
                <w:sz w:val="15"/>
                <w:lang w:val="en-US" w:eastAsia="en-US"/>
              </w:rPr>
              <w:t>Диета амазонок</w:t>
            </w:r>
            <w:r>
              <w:rPr>
                <w:rStyle w:val="IndexLink"/>
                <w:sz w:val="22"/>
                <w:lang w:val="en-US" w:eastAsia="en-US"/>
              </w:rPr>
              <w:tab/>
              <w:t>19</w:t>
            </w:r>
          </w:hyperlink>
        </w:p>
        <w:p>
          <w:pPr>
            <w:pStyle w:val="Contents1"/>
            <w:tabs>
              <w:tab w:val="clear" w:pos="708"/>
              <w:tab w:val="right" w:pos="9345" w:leader="dot"/>
            </w:tabs>
            <w:rPr>
              <w:sz w:val="22"/>
              <w:lang w:val="en-US" w:eastAsia="en-US"/>
            </w:rPr>
          </w:pPr>
          <w:hyperlink w:anchor="__RefHeading___Toc196318080">
            <w:r>
              <w:rPr>
                <w:rStyle w:val="IndexLink"/>
                <w:sz w:val="15"/>
                <w:lang w:val="en-US" w:eastAsia="en-US"/>
              </w:rPr>
              <w:t>Сезон салатов для фигуры</w:t>
            </w:r>
            <w:r>
              <w:rPr>
                <w:rStyle w:val="IndexLink"/>
                <w:sz w:val="22"/>
                <w:lang w:val="en-US" w:eastAsia="en-US"/>
              </w:rPr>
              <w:tab/>
              <w:t>22</w:t>
            </w:r>
          </w:hyperlink>
        </w:p>
        <w:p>
          <w:pPr>
            <w:pStyle w:val="Contents1"/>
            <w:tabs>
              <w:tab w:val="clear" w:pos="708"/>
              <w:tab w:val="right" w:pos="9345" w:leader="dot"/>
            </w:tabs>
            <w:rPr>
              <w:sz w:val="22"/>
              <w:lang w:val="en-US" w:eastAsia="en-US"/>
            </w:rPr>
          </w:pPr>
          <w:hyperlink w:anchor="__RefHeading___Toc196318081">
            <w:r>
              <w:rPr>
                <w:rStyle w:val="IndexLink"/>
                <w:sz w:val="15"/>
                <w:lang w:val="en-US" w:eastAsia="en-US"/>
              </w:rPr>
              <w:t>]  Раздельное питание: достоинства и недостатки</w:t>
            </w:r>
            <w:r>
              <w:rPr>
                <w:rStyle w:val="IndexLink"/>
                <w:sz w:val="22"/>
                <w:lang w:val="en-US" w:eastAsia="en-US"/>
              </w:rPr>
              <w:tab/>
              <w:t>25</w:t>
            </w:r>
          </w:hyperlink>
        </w:p>
        <w:p>
          <w:pPr>
            <w:pStyle w:val="Contents1"/>
            <w:tabs>
              <w:tab w:val="clear" w:pos="708"/>
              <w:tab w:val="right" w:pos="9345" w:leader="dot"/>
            </w:tabs>
            <w:rPr>
              <w:sz w:val="22"/>
              <w:lang w:val="en-US" w:eastAsia="en-US"/>
            </w:rPr>
          </w:pPr>
          <w:hyperlink w:anchor="__RefHeading___Toc196318082">
            <w:r>
              <w:rPr>
                <w:rStyle w:val="IndexLink"/>
                <w:sz w:val="15"/>
                <w:lang w:val="en-US" w:eastAsia="en-US"/>
              </w:rPr>
              <w:t>Винная диета</w:t>
            </w:r>
            <w:r>
              <w:rPr>
                <w:rStyle w:val="IndexLink"/>
                <w:sz w:val="22"/>
                <w:lang w:val="en-US" w:eastAsia="en-US"/>
              </w:rPr>
              <w:tab/>
              <w:t>28</w:t>
            </w:r>
          </w:hyperlink>
        </w:p>
        <w:p>
          <w:pPr>
            <w:pStyle w:val="Contents1"/>
            <w:tabs>
              <w:tab w:val="clear" w:pos="708"/>
              <w:tab w:val="right" w:pos="9345" w:leader="dot"/>
            </w:tabs>
            <w:rPr>
              <w:sz w:val="22"/>
              <w:lang w:val="en-US" w:eastAsia="en-US"/>
            </w:rPr>
          </w:pPr>
          <w:hyperlink w:anchor="__RefHeading___Toc196318083">
            <w:r>
              <w:rPr>
                <w:rStyle w:val="IndexLink"/>
                <w:sz w:val="15"/>
                <w:lang w:val="en-US" w:eastAsia="en-US"/>
              </w:rPr>
              <w:t>Лучшие идеи для диет</w:t>
            </w:r>
            <w:r>
              <w:rPr>
                <w:rStyle w:val="IndexLink"/>
                <w:sz w:val="22"/>
                <w:lang w:val="en-US" w:eastAsia="en-US"/>
              </w:rPr>
              <w:tab/>
              <w:t>29</w:t>
            </w:r>
          </w:hyperlink>
        </w:p>
        <w:p>
          <w:pPr>
            <w:pStyle w:val="Contents1"/>
            <w:tabs>
              <w:tab w:val="clear" w:pos="708"/>
              <w:tab w:val="right" w:pos="9345" w:leader="dot"/>
            </w:tabs>
            <w:rPr>
              <w:sz w:val="22"/>
              <w:lang w:val="en-US" w:eastAsia="en-US"/>
            </w:rPr>
          </w:pPr>
          <w:hyperlink w:anchor="__RefHeading___Toc196318084">
            <w:r>
              <w:rPr>
                <w:rStyle w:val="IndexLink"/>
                <w:sz w:val="15"/>
                <w:lang w:val="en-US" w:eastAsia="en-US"/>
              </w:rPr>
              <w:t>Диета по группе крови</w:t>
            </w:r>
            <w:r>
              <w:rPr>
                <w:rStyle w:val="IndexLink"/>
                <w:sz w:val="22"/>
                <w:lang w:val="en-US" w:eastAsia="en-US"/>
              </w:rPr>
              <w:tab/>
              <w:t>30</w:t>
            </w:r>
          </w:hyperlink>
        </w:p>
        <w:p>
          <w:pPr>
            <w:pStyle w:val="Contents1"/>
            <w:tabs>
              <w:tab w:val="clear" w:pos="708"/>
              <w:tab w:val="right" w:pos="9345" w:leader="dot"/>
            </w:tabs>
            <w:rPr>
              <w:sz w:val="22"/>
              <w:lang w:val="en-US" w:eastAsia="en-US"/>
            </w:rPr>
          </w:pPr>
          <w:hyperlink w:anchor="__RefHeading___Toc196318085">
            <w:r>
              <w:rPr>
                <w:rStyle w:val="IndexLink"/>
                <w:sz w:val="15"/>
                <w:lang w:val="en-US" w:eastAsia="en-US"/>
              </w:rPr>
              <w:t>Гречневая диета</w:t>
            </w:r>
            <w:r>
              <w:rPr>
                <w:rStyle w:val="IndexLink"/>
                <w:sz w:val="22"/>
                <w:lang w:val="en-US" w:eastAsia="en-US"/>
              </w:rPr>
              <w:tab/>
              <w:t>35</w:t>
            </w:r>
          </w:hyperlink>
        </w:p>
        <w:p>
          <w:pPr>
            <w:pStyle w:val="Contents1"/>
            <w:tabs>
              <w:tab w:val="clear" w:pos="708"/>
              <w:tab w:val="right" w:pos="9345" w:leader="dot"/>
            </w:tabs>
            <w:rPr>
              <w:sz w:val="22"/>
              <w:lang w:val="en-US" w:eastAsia="en-US"/>
            </w:rPr>
          </w:pPr>
          <w:hyperlink w:anchor="__RefHeading___Toc196318086">
            <w:r>
              <w:rPr>
                <w:rStyle w:val="IndexLink"/>
                <w:sz w:val="15"/>
                <w:lang w:val="en-US" w:eastAsia="en-US"/>
              </w:rPr>
              <w:t>Быстрая диета</w:t>
            </w:r>
            <w:r>
              <w:rPr>
                <w:rStyle w:val="IndexLink"/>
                <w:sz w:val="22"/>
                <w:lang w:val="en-US" w:eastAsia="en-US"/>
              </w:rPr>
              <w:tab/>
              <w:t>36</w:t>
            </w:r>
          </w:hyperlink>
        </w:p>
        <w:p>
          <w:pPr>
            <w:pStyle w:val="Contents1"/>
            <w:tabs>
              <w:tab w:val="clear" w:pos="708"/>
              <w:tab w:val="right" w:pos="9345" w:leader="dot"/>
            </w:tabs>
            <w:rPr>
              <w:sz w:val="22"/>
              <w:lang w:val="en-US" w:eastAsia="en-US"/>
            </w:rPr>
          </w:pPr>
          <w:hyperlink w:anchor="__RefHeading___Toc196318087">
            <w:r>
              <w:rPr>
                <w:rStyle w:val="IndexLink"/>
                <w:sz w:val="15"/>
                <w:lang w:val="en-US" w:eastAsia="en-US"/>
              </w:rPr>
              <w:t>]  Двухколесный друг стройной фигуры</w:t>
            </w:r>
            <w:r>
              <w:rPr>
                <w:rStyle w:val="IndexLink"/>
                <w:sz w:val="22"/>
                <w:lang w:val="en-US" w:eastAsia="en-US"/>
              </w:rPr>
              <w:tab/>
              <w:t>37</w:t>
            </w:r>
          </w:hyperlink>
        </w:p>
        <w:p>
          <w:pPr>
            <w:pStyle w:val="Contents1"/>
            <w:tabs>
              <w:tab w:val="clear" w:pos="708"/>
              <w:tab w:val="right" w:pos="9345" w:leader="dot"/>
            </w:tabs>
            <w:rPr>
              <w:sz w:val="22"/>
              <w:lang w:val="en-US" w:eastAsia="en-US"/>
            </w:rPr>
          </w:pPr>
          <w:hyperlink w:anchor="__RefHeading___Toc196318088">
            <w:r>
              <w:rPr>
                <w:rStyle w:val="IndexLink"/>
                <w:sz w:val="15"/>
                <w:lang w:val="en-US" w:eastAsia="en-US"/>
              </w:rPr>
              <w:t>Кефирная диета Долиной</w:t>
            </w:r>
            <w:r>
              <w:rPr>
                <w:rStyle w:val="IndexLink"/>
                <w:sz w:val="22"/>
                <w:lang w:val="en-US" w:eastAsia="en-US"/>
              </w:rPr>
              <w:tab/>
              <w:t>39</w:t>
            </w:r>
          </w:hyperlink>
        </w:p>
        <w:p>
          <w:pPr>
            <w:pStyle w:val="Contents1"/>
            <w:tabs>
              <w:tab w:val="clear" w:pos="708"/>
              <w:tab w:val="right" w:pos="9345" w:leader="dot"/>
            </w:tabs>
            <w:rPr>
              <w:sz w:val="22"/>
              <w:lang w:val="en-US" w:eastAsia="en-US"/>
            </w:rPr>
          </w:pPr>
          <w:hyperlink w:anchor="__RefHeading___Toc196318089">
            <w:r>
              <w:rPr>
                <w:rStyle w:val="IndexLink"/>
                <w:sz w:val="15"/>
                <w:lang w:val="en-US" w:eastAsia="en-US"/>
              </w:rPr>
              <w:t>]  10 самых сумасшедших звездных диет</w:t>
            </w:r>
            <w:r>
              <w:rPr>
                <w:rStyle w:val="IndexLink"/>
                <w:sz w:val="22"/>
                <w:lang w:val="en-US" w:eastAsia="en-US"/>
              </w:rPr>
              <w:tab/>
              <w:t>40</w:t>
            </w:r>
          </w:hyperlink>
        </w:p>
        <w:p>
          <w:pPr>
            <w:pStyle w:val="Contents1"/>
            <w:tabs>
              <w:tab w:val="clear" w:pos="708"/>
              <w:tab w:val="right" w:pos="9345" w:leader="dot"/>
            </w:tabs>
            <w:rPr>
              <w:sz w:val="22"/>
              <w:lang w:val="en-US" w:eastAsia="en-US"/>
            </w:rPr>
          </w:pPr>
          <w:hyperlink w:anchor="__RefHeading___Toc196318090">
            <w:r>
              <w:rPr>
                <w:rStyle w:val="IndexLink"/>
                <w:sz w:val="15"/>
                <w:lang w:val="en-US" w:eastAsia="en-US"/>
              </w:rPr>
              <w:t>]  Фруктовые разгрузочные дни</w:t>
            </w:r>
            <w:r>
              <w:rPr>
                <w:rStyle w:val="IndexLink"/>
                <w:sz w:val="22"/>
                <w:lang w:val="en-US" w:eastAsia="en-US"/>
              </w:rPr>
              <w:tab/>
              <w:t>42</w:t>
            </w:r>
          </w:hyperlink>
        </w:p>
        <w:p>
          <w:pPr>
            <w:pStyle w:val="Contents1"/>
            <w:tabs>
              <w:tab w:val="clear" w:pos="708"/>
              <w:tab w:val="right" w:pos="9345" w:leader="dot"/>
            </w:tabs>
            <w:rPr>
              <w:sz w:val="22"/>
              <w:lang w:val="en-US" w:eastAsia="en-US"/>
            </w:rPr>
          </w:pPr>
          <w:hyperlink w:anchor="__RefHeading___Toc196318091">
            <w:r>
              <w:rPr>
                <w:rStyle w:val="IndexLink"/>
                <w:sz w:val="15"/>
                <w:lang w:val="en-US" w:eastAsia="en-US"/>
              </w:rPr>
              <w:t>Современные виды йоги</w:t>
            </w:r>
            <w:r>
              <w:rPr>
                <w:rStyle w:val="IndexLink"/>
                <w:sz w:val="22"/>
                <w:lang w:val="en-US" w:eastAsia="en-US"/>
              </w:rPr>
              <w:tab/>
              <w:t>44</w:t>
            </w:r>
          </w:hyperlink>
        </w:p>
        <w:p>
          <w:pPr>
            <w:pStyle w:val="Contents1"/>
            <w:tabs>
              <w:tab w:val="clear" w:pos="708"/>
              <w:tab w:val="right" w:pos="9345" w:leader="dot"/>
            </w:tabs>
            <w:rPr>
              <w:sz w:val="22"/>
              <w:lang w:val="en-US" w:eastAsia="en-US"/>
            </w:rPr>
          </w:pPr>
          <w:hyperlink w:anchor="__RefHeading___Toc196318092">
            <w:r>
              <w:rPr>
                <w:rStyle w:val="IndexLink"/>
                <w:sz w:val="15"/>
                <w:lang w:val="en-US" w:eastAsia="en-US"/>
              </w:rPr>
              <w:t>Белковая диета</w:t>
            </w:r>
            <w:r>
              <w:rPr>
                <w:rStyle w:val="IndexLink"/>
                <w:sz w:val="22"/>
                <w:lang w:val="en-US" w:eastAsia="en-US"/>
              </w:rPr>
              <w:tab/>
              <w:t>46</w:t>
            </w:r>
          </w:hyperlink>
        </w:p>
        <w:p>
          <w:pPr>
            <w:pStyle w:val="Contents1"/>
            <w:tabs>
              <w:tab w:val="clear" w:pos="708"/>
              <w:tab w:val="right" w:pos="9345" w:leader="dot"/>
            </w:tabs>
            <w:rPr>
              <w:sz w:val="22"/>
              <w:lang w:val="en-US" w:eastAsia="en-US"/>
            </w:rPr>
          </w:pPr>
          <w:hyperlink w:anchor="__RefHeading___Toc196318093">
            <w:r>
              <w:rPr>
                <w:rStyle w:val="IndexLink"/>
                <w:sz w:val="15"/>
                <w:lang w:val="en-US" w:eastAsia="en-US"/>
              </w:rPr>
              <w:t>]  Японская диета</w:t>
            </w:r>
            <w:r>
              <w:rPr>
                <w:rStyle w:val="IndexLink"/>
                <w:sz w:val="22"/>
                <w:lang w:val="en-US" w:eastAsia="en-US"/>
              </w:rPr>
              <w:tab/>
              <w:t>46</w:t>
            </w:r>
          </w:hyperlink>
        </w:p>
        <w:p>
          <w:pPr>
            <w:pStyle w:val="Contents1"/>
            <w:tabs>
              <w:tab w:val="clear" w:pos="708"/>
              <w:tab w:val="right" w:pos="9345" w:leader="dot"/>
            </w:tabs>
            <w:rPr>
              <w:sz w:val="22"/>
              <w:lang w:val="en-US" w:eastAsia="en-US"/>
            </w:rPr>
          </w:pPr>
          <w:hyperlink w:anchor="__RefHeading___Toc196318094">
            <w:r>
              <w:rPr>
                <w:rStyle w:val="IndexLink"/>
                <w:sz w:val="15"/>
                <w:lang w:val="en-US" w:eastAsia="en-US"/>
              </w:rPr>
              <w:t>]  Лето-рай для сыроеда</w:t>
            </w:r>
            <w:r>
              <w:rPr>
                <w:rStyle w:val="IndexLink"/>
                <w:sz w:val="22"/>
                <w:lang w:val="en-US" w:eastAsia="en-US"/>
              </w:rPr>
              <w:tab/>
              <w:t>49</w:t>
            </w:r>
          </w:hyperlink>
        </w:p>
        <w:p>
          <w:pPr>
            <w:pStyle w:val="Contents1"/>
            <w:tabs>
              <w:tab w:val="clear" w:pos="708"/>
              <w:tab w:val="right" w:pos="9345" w:leader="dot"/>
            </w:tabs>
            <w:rPr>
              <w:sz w:val="22"/>
              <w:lang w:val="en-US" w:eastAsia="en-US"/>
            </w:rPr>
          </w:pPr>
          <w:hyperlink w:anchor="__RefHeading___Toc196318095">
            <w:r>
              <w:rPr>
                <w:rStyle w:val="IndexLink"/>
                <w:sz w:val="15"/>
                <w:lang w:val="en-US" w:eastAsia="en-US"/>
              </w:rPr>
              <w:t>Зимние диеты</w:t>
            </w:r>
            <w:r>
              <w:rPr>
                <w:rStyle w:val="IndexLink"/>
                <w:sz w:val="22"/>
                <w:lang w:val="en-US" w:eastAsia="en-US"/>
              </w:rPr>
              <w:tab/>
              <w:t>51</w:t>
            </w:r>
          </w:hyperlink>
        </w:p>
        <w:p>
          <w:pPr>
            <w:pStyle w:val="Contents1"/>
            <w:tabs>
              <w:tab w:val="clear" w:pos="708"/>
              <w:tab w:val="right" w:pos="9345" w:leader="dot"/>
            </w:tabs>
            <w:rPr>
              <w:sz w:val="22"/>
              <w:lang w:val="en-US" w:eastAsia="en-US"/>
            </w:rPr>
          </w:pPr>
          <w:hyperlink w:anchor="__RefHeading___Toc196318096">
            <w:r>
              <w:rPr>
                <w:rStyle w:val="IndexLink"/>
                <w:sz w:val="15"/>
                <w:lang w:val="en-US" w:eastAsia="en-US"/>
              </w:rPr>
              <w:t>Диета для беременных</w:t>
            </w:r>
            <w:r>
              <w:rPr>
                <w:rStyle w:val="IndexLink"/>
                <w:sz w:val="22"/>
                <w:lang w:val="en-US" w:eastAsia="en-US"/>
              </w:rPr>
              <w:tab/>
              <w:t>54</w:t>
            </w:r>
          </w:hyperlink>
        </w:p>
        <w:p>
          <w:pPr>
            <w:pStyle w:val="Contents1"/>
            <w:tabs>
              <w:tab w:val="clear" w:pos="708"/>
              <w:tab w:val="right" w:pos="9345" w:leader="dot"/>
            </w:tabs>
            <w:rPr>
              <w:sz w:val="22"/>
              <w:lang w:val="en-US" w:eastAsia="en-US"/>
            </w:rPr>
          </w:pPr>
          <w:hyperlink w:anchor="__RefHeading___Toc196318097">
            <w:r>
              <w:rPr>
                <w:rStyle w:val="IndexLink"/>
                <w:sz w:val="15"/>
                <w:lang w:val="en-US" w:eastAsia="en-US"/>
              </w:rPr>
              <w:t>]  Кремлевская диета</w:t>
            </w:r>
            <w:r>
              <w:rPr>
                <w:rStyle w:val="IndexLink"/>
                <w:sz w:val="22"/>
                <w:lang w:val="en-US" w:eastAsia="en-US"/>
              </w:rPr>
              <w:tab/>
              <w:t>55</w:t>
            </w:r>
          </w:hyperlink>
        </w:p>
        <w:p>
          <w:pPr>
            <w:pStyle w:val="Contents1"/>
            <w:tabs>
              <w:tab w:val="clear" w:pos="708"/>
              <w:tab w:val="right" w:pos="9345" w:leader="dot"/>
            </w:tabs>
            <w:rPr>
              <w:sz w:val="22"/>
              <w:lang w:val="en-US" w:eastAsia="en-US"/>
            </w:rPr>
          </w:pPr>
          <w:hyperlink w:anchor="__RefHeading___Toc196318098">
            <w:r>
              <w:rPr>
                <w:rStyle w:val="IndexLink"/>
                <w:sz w:val="15"/>
                <w:lang w:val="en-US" w:eastAsia="en-US"/>
              </w:rPr>
              <w:t>Кефирная диета</w:t>
            </w:r>
            <w:r>
              <w:rPr>
                <w:rStyle w:val="IndexLink"/>
                <w:sz w:val="22"/>
                <w:lang w:val="en-US" w:eastAsia="en-US"/>
              </w:rPr>
              <w:tab/>
              <w:t>56</w:t>
            </w:r>
          </w:hyperlink>
        </w:p>
        <w:p>
          <w:pPr>
            <w:pStyle w:val="Contents1"/>
            <w:tabs>
              <w:tab w:val="clear" w:pos="708"/>
              <w:tab w:val="right" w:pos="9345" w:leader="dot"/>
            </w:tabs>
            <w:rPr>
              <w:sz w:val="22"/>
              <w:lang w:val="en-US" w:eastAsia="en-US"/>
            </w:rPr>
          </w:pPr>
          <w:hyperlink w:anchor="__RefHeading___Toc196318099">
            <w:r>
              <w:rPr>
                <w:rStyle w:val="IndexLink"/>
                <w:sz w:val="15"/>
                <w:lang w:val="en-US" w:eastAsia="en-US"/>
              </w:rPr>
              <w:t>Диета для загара</w:t>
            </w:r>
            <w:r>
              <w:rPr>
                <w:rStyle w:val="IndexLink"/>
                <w:sz w:val="22"/>
                <w:lang w:val="en-US" w:eastAsia="en-US"/>
              </w:rPr>
              <w:tab/>
              <w:t>59</w:t>
            </w:r>
          </w:hyperlink>
        </w:p>
        <w:p>
          <w:pPr>
            <w:pStyle w:val="Contents1"/>
            <w:tabs>
              <w:tab w:val="clear" w:pos="708"/>
              <w:tab w:val="right" w:pos="9345" w:leader="dot"/>
            </w:tabs>
            <w:rPr>
              <w:sz w:val="22"/>
              <w:lang w:val="en-US" w:eastAsia="en-US"/>
            </w:rPr>
          </w:pPr>
          <w:hyperlink w:anchor="__RefHeading___Toc196318100">
            <w:r>
              <w:rPr>
                <w:rStyle w:val="IndexLink"/>
                <w:sz w:val="15"/>
                <w:lang w:val="en-US" w:eastAsia="en-US"/>
              </w:rPr>
              <w:t>Размер имеет значение!</w:t>
            </w:r>
            <w:r>
              <w:rPr>
                <w:rStyle w:val="IndexLink"/>
                <w:sz w:val="22"/>
                <w:lang w:val="en-US" w:eastAsia="en-US"/>
              </w:rPr>
              <w:tab/>
              <w:t>60</w:t>
            </w:r>
          </w:hyperlink>
        </w:p>
        <w:p>
          <w:pPr>
            <w:pStyle w:val="Contents1"/>
            <w:tabs>
              <w:tab w:val="clear" w:pos="708"/>
              <w:tab w:val="right" w:pos="9345" w:leader="dot"/>
            </w:tabs>
            <w:rPr>
              <w:sz w:val="22"/>
              <w:lang w:val="en-US" w:eastAsia="en-US"/>
            </w:rPr>
          </w:pPr>
          <w:hyperlink w:anchor="__RefHeading___Toc196318101">
            <w:r>
              <w:rPr>
                <w:rStyle w:val="IndexLink"/>
                <w:sz w:val="15"/>
                <w:lang w:val="en-US" w:eastAsia="en-US"/>
              </w:rPr>
              <w:t>Жить, чтобы есть, или</w:t>
            </w:r>
            <w:r>
              <w:rPr>
                <w:rStyle w:val="IndexLink"/>
                <w:sz w:val="22"/>
                <w:lang w:val="en-US" w:eastAsia="en-US"/>
              </w:rPr>
              <w:tab/>
              <w:t>62</w:t>
            </w:r>
          </w:hyperlink>
        </w:p>
        <w:p>
          <w:pPr>
            <w:pStyle w:val="Contents1"/>
            <w:tabs>
              <w:tab w:val="clear" w:pos="708"/>
              <w:tab w:val="right" w:pos="9345" w:leader="dot"/>
            </w:tabs>
            <w:rPr>
              <w:sz w:val="22"/>
              <w:lang w:val="en-US" w:eastAsia="en-US"/>
            </w:rPr>
          </w:pPr>
          <w:hyperlink w:anchor="__RefHeading___Toc196318102">
            <w:r>
              <w:rPr>
                <w:rStyle w:val="IndexLink"/>
                <w:sz w:val="15"/>
                <w:lang w:val="en-US" w:eastAsia="en-US"/>
              </w:rPr>
              <w:t>Минус праздничные килограммы!</w:t>
            </w:r>
            <w:r>
              <w:rPr>
                <w:rStyle w:val="IndexLink"/>
                <w:sz w:val="22"/>
                <w:lang w:val="en-US" w:eastAsia="en-US"/>
              </w:rPr>
              <w:tab/>
              <w:t>63</w:t>
            </w:r>
          </w:hyperlink>
        </w:p>
        <w:p>
          <w:pPr>
            <w:pStyle w:val="Contents1"/>
            <w:tabs>
              <w:tab w:val="clear" w:pos="708"/>
              <w:tab w:val="right" w:pos="9345" w:leader="dot"/>
            </w:tabs>
            <w:rPr>
              <w:sz w:val="22"/>
              <w:lang w:val="en-US" w:eastAsia="en-US"/>
            </w:rPr>
          </w:pPr>
          <w:hyperlink w:anchor="__RefHeading___Toc196318103">
            <w:r>
              <w:rPr>
                <w:rStyle w:val="IndexLink"/>
                <w:sz w:val="15"/>
                <w:lang w:val="en-US" w:eastAsia="en-US"/>
              </w:rPr>
              <w:t>Китайская диета</w:t>
            </w:r>
            <w:r>
              <w:rPr>
                <w:rStyle w:val="IndexLink"/>
                <w:sz w:val="22"/>
                <w:lang w:val="en-US" w:eastAsia="en-US"/>
              </w:rPr>
              <w:tab/>
              <w:t>65</w:t>
            </w:r>
          </w:hyperlink>
        </w:p>
        <w:p>
          <w:pPr>
            <w:pStyle w:val="Contents1"/>
            <w:tabs>
              <w:tab w:val="clear" w:pos="708"/>
              <w:tab w:val="right" w:pos="9345" w:leader="dot"/>
            </w:tabs>
            <w:rPr>
              <w:sz w:val="22"/>
              <w:lang w:val="en-US" w:eastAsia="en-US"/>
            </w:rPr>
          </w:pPr>
          <w:hyperlink w:anchor="__RefHeading___Toc196318104">
            <w:r>
              <w:rPr>
                <w:rStyle w:val="IndexLink"/>
                <w:sz w:val="15"/>
                <w:lang w:val="en-US" w:eastAsia="en-US"/>
              </w:rPr>
              <w:t>Диета для секса</w:t>
            </w:r>
            <w:r>
              <w:rPr>
                <w:rStyle w:val="IndexLink"/>
                <w:sz w:val="22"/>
                <w:lang w:val="en-US" w:eastAsia="en-US"/>
              </w:rPr>
              <w:tab/>
              <w:t>67</w:t>
            </w:r>
          </w:hyperlink>
        </w:p>
        <w:p>
          <w:pPr>
            <w:pStyle w:val="Contents1"/>
            <w:tabs>
              <w:tab w:val="clear" w:pos="708"/>
              <w:tab w:val="right" w:pos="9345" w:leader="dot"/>
            </w:tabs>
            <w:rPr>
              <w:sz w:val="22"/>
              <w:lang w:val="en-US" w:eastAsia="en-US"/>
            </w:rPr>
          </w:pPr>
          <w:hyperlink w:anchor="__RefHeading___Toc196318105">
            <w:r>
              <w:rPr>
                <w:rStyle w:val="IndexLink"/>
                <w:sz w:val="15"/>
                <w:lang w:val="en-US" w:eastAsia="en-US"/>
              </w:rPr>
              <w:t>Как стать стройной… Привычка к движению</w:t>
            </w:r>
            <w:r>
              <w:rPr>
                <w:rStyle w:val="IndexLink"/>
                <w:sz w:val="22"/>
                <w:lang w:val="en-US" w:eastAsia="en-US"/>
              </w:rPr>
              <w:tab/>
              <w:t>69</w:t>
            </w:r>
          </w:hyperlink>
        </w:p>
        <w:p>
          <w:pPr>
            <w:pStyle w:val="Contents1"/>
            <w:tabs>
              <w:tab w:val="clear" w:pos="708"/>
              <w:tab w:val="right" w:pos="9345" w:leader="dot"/>
            </w:tabs>
            <w:rPr>
              <w:sz w:val="22"/>
              <w:lang w:val="en-US" w:eastAsia="en-US"/>
            </w:rPr>
          </w:pPr>
          <w:hyperlink w:anchor="__RefHeading___Toc196318106">
            <w:r>
              <w:rPr>
                <w:rStyle w:val="IndexLink"/>
                <w:sz w:val="15"/>
                <w:lang w:val="en-US" w:eastAsia="en-US"/>
              </w:rPr>
              <w:t>Диета на вечеринке: это возможно!</w:t>
            </w:r>
            <w:r>
              <w:rPr>
                <w:rStyle w:val="IndexLink"/>
                <w:sz w:val="22"/>
                <w:lang w:val="en-US" w:eastAsia="en-US"/>
              </w:rPr>
              <w:tab/>
              <w:t>70</w:t>
            </w:r>
          </w:hyperlink>
        </w:p>
        <w:p>
          <w:pPr>
            <w:pStyle w:val="Contents1"/>
            <w:tabs>
              <w:tab w:val="clear" w:pos="708"/>
              <w:tab w:val="right" w:pos="9345" w:leader="dot"/>
            </w:tabs>
            <w:rPr>
              <w:sz w:val="22"/>
              <w:lang w:val="en-US" w:eastAsia="en-US"/>
            </w:rPr>
          </w:pPr>
          <w:hyperlink w:anchor="__RefHeading___Toc196318107">
            <w:r>
              <w:rPr>
                <w:rStyle w:val="IndexLink"/>
                <w:sz w:val="15"/>
                <w:lang w:val="en-US" w:eastAsia="en-US"/>
              </w:rPr>
              <w:t>Сколько калорий вам нужно?</w:t>
            </w:r>
            <w:r>
              <w:rPr>
                <w:rStyle w:val="IndexLink"/>
                <w:sz w:val="22"/>
                <w:lang w:val="en-US" w:eastAsia="en-US"/>
              </w:rPr>
              <w:tab/>
              <w:t>71</w:t>
            </w:r>
          </w:hyperlink>
        </w:p>
        <w:p>
          <w:pPr>
            <w:pStyle w:val="Contents1"/>
            <w:tabs>
              <w:tab w:val="clear" w:pos="708"/>
              <w:tab w:val="right" w:pos="9345" w:leader="dot"/>
            </w:tabs>
            <w:rPr>
              <w:sz w:val="22"/>
              <w:lang w:val="en-US" w:eastAsia="en-US"/>
            </w:rPr>
          </w:pPr>
          <w:hyperlink w:anchor="__RefHeading___Toc196318108">
            <w:r>
              <w:rPr>
                <w:rStyle w:val="IndexLink"/>
                <w:sz w:val="15"/>
                <w:lang w:val="en-US" w:eastAsia="en-US"/>
              </w:rPr>
              <w:t>Диета фруктово-ягодная</w:t>
            </w:r>
            <w:r>
              <w:rPr>
                <w:rStyle w:val="IndexLink"/>
                <w:sz w:val="22"/>
                <w:lang w:val="en-US" w:eastAsia="en-US"/>
              </w:rPr>
              <w:tab/>
              <w:t>73</w:t>
            </w:r>
          </w:hyperlink>
        </w:p>
        <w:p>
          <w:pPr>
            <w:pStyle w:val="Contents1"/>
            <w:tabs>
              <w:tab w:val="clear" w:pos="708"/>
              <w:tab w:val="right" w:pos="9345" w:leader="dot"/>
            </w:tabs>
            <w:rPr>
              <w:sz w:val="22"/>
              <w:lang w:val="en-US" w:eastAsia="en-US"/>
            </w:rPr>
          </w:pPr>
          <w:hyperlink w:anchor="__RefHeading___Toc196318109">
            <w:r>
              <w:rPr>
                <w:rStyle w:val="IndexLink"/>
                <w:sz w:val="15"/>
                <w:lang w:val="en-US" w:eastAsia="en-US"/>
              </w:rPr>
              <w:t>]  В режиме здоровья</w:t>
            </w:r>
            <w:r>
              <w:rPr>
                <w:rStyle w:val="IndexLink"/>
                <w:sz w:val="22"/>
                <w:lang w:val="en-US" w:eastAsia="en-US"/>
              </w:rPr>
              <w:tab/>
              <w:t>76</w:t>
            </w:r>
          </w:hyperlink>
        </w:p>
        <w:p>
          <w:pPr>
            <w:pStyle w:val="Contents1"/>
            <w:tabs>
              <w:tab w:val="clear" w:pos="708"/>
              <w:tab w:val="right" w:pos="9345" w:leader="dot"/>
            </w:tabs>
            <w:rPr>
              <w:sz w:val="22"/>
              <w:lang w:val="en-US" w:eastAsia="en-US"/>
            </w:rPr>
          </w:pPr>
          <w:hyperlink w:anchor="__RefHeading___Toc196318110">
            <w:r>
              <w:rPr>
                <w:rStyle w:val="IndexLink"/>
                <w:sz w:val="15"/>
                <w:lang w:val="en-US" w:eastAsia="en-US"/>
              </w:rPr>
              <w:t>Выбираем воду в бутылке: простая или минеральная?</w:t>
            </w:r>
            <w:r>
              <w:rPr>
                <w:rStyle w:val="IndexLink"/>
                <w:sz w:val="22"/>
                <w:lang w:val="en-US" w:eastAsia="en-US"/>
              </w:rPr>
              <w:tab/>
              <w:t>79</w:t>
            </w:r>
          </w:hyperlink>
        </w:p>
        <w:p>
          <w:pPr>
            <w:pStyle w:val="Contents1"/>
            <w:tabs>
              <w:tab w:val="clear" w:pos="708"/>
              <w:tab w:val="right" w:pos="9345" w:leader="dot"/>
            </w:tabs>
            <w:rPr>
              <w:sz w:val="22"/>
              <w:lang w:val="en-US" w:eastAsia="en-US"/>
            </w:rPr>
          </w:pPr>
          <w:hyperlink w:anchor="__RefHeading___Toc196318111">
            <w:r>
              <w:rPr>
                <w:rStyle w:val="IndexLink"/>
                <w:sz w:val="15"/>
                <w:lang w:val="en-US" w:eastAsia="en-US"/>
              </w:rPr>
              <w:t>Психологические аспекты набора лишнего веса</w:t>
            </w:r>
            <w:r>
              <w:rPr>
                <w:rStyle w:val="IndexLink"/>
                <w:sz w:val="22"/>
                <w:lang w:val="en-US" w:eastAsia="en-US"/>
              </w:rPr>
              <w:tab/>
              <w:t>82</w:t>
            </w:r>
          </w:hyperlink>
        </w:p>
        <w:p>
          <w:pPr>
            <w:pStyle w:val="Contents1"/>
            <w:tabs>
              <w:tab w:val="clear" w:pos="708"/>
              <w:tab w:val="right" w:pos="9345" w:leader="dot"/>
            </w:tabs>
            <w:rPr>
              <w:sz w:val="22"/>
              <w:lang w:val="en-US" w:eastAsia="en-US"/>
            </w:rPr>
          </w:pPr>
          <w:hyperlink w:anchor="__RefHeading___Toc196318112">
            <w:r>
              <w:rPr>
                <w:rStyle w:val="IndexLink"/>
                <w:sz w:val="15"/>
                <w:lang w:val="en-US" w:eastAsia="en-US"/>
              </w:rPr>
              <w:t>Взвешиваться или нет?</w:t>
            </w:r>
            <w:r>
              <w:rPr>
                <w:rStyle w:val="IndexLink"/>
                <w:sz w:val="22"/>
                <w:lang w:val="en-US" w:eastAsia="en-US"/>
              </w:rPr>
              <w:tab/>
              <w:t>83</w:t>
            </w:r>
          </w:hyperlink>
        </w:p>
        <w:p>
          <w:pPr>
            <w:pStyle w:val="Contents1"/>
            <w:tabs>
              <w:tab w:val="clear" w:pos="708"/>
              <w:tab w:val="right" w:pos="9345" w:leader="dot"/>
            </w:tabs>
            <w:rPr>
              <w:sz w:val="22"/>
              <w:lang w:val="en-US" w:eastAsia="en-US"/>
            </w:rPr>
          </w:pPr>
          <w:hyperlink w:anchor="__RefHeading___Toc196318113">
            <w:r>
              <w:rPr>
                <w:rStyle w:val="IndexLink"/>
                <w:sz w:val="15"/>
                <w:lang w:val="en-US" w:eastAsia="en-US"/>
              </w:rPr>
              <w:t>Фитнес диета</w:t>
            </w:r>
            <w:r>
              <w:rPr>
                <w:rStyle w:val="IndexLink"/>
                <w:sz w:val="22"/>
                <w:lang w:val="en-US" w:eastAsia="en-US"/>
              </w:rPr>
              <w:tab/>
              <w:t>85</w:t>
            </w:r>
          </w:hyperlink>
        </w:p>
        <w:p>
          <w:pPr>
            <w:pStyle w:val="Contents1"/>
            <w:tabs>
              <w:tab w:val="clear" w:pos="708"/>
              <w:tab w:val="right" w:pos="9345" w:leader="dot"/>
            </w:tabs>
            <w:rPr>
              <w:sz w:val="22"/>
              <w:lang w:val="en-US" w:eastAsia="en-US"/>
            </w:rPr>
          </w:pPr>
          <w:hyperlink w:anchor="__RefHeading___Toc196318114">
            <w:r>
              <w:rPr>
                <w:rStyle w:val="IndexLink"/>
                <w:sz w:val="15"/>
                <w:lang w:val="en-US" w:eastAsia="en-US"/>
              </w:rPr>
              <w:t>Похудение без голодания</w:t>
            </w:r>
            <w:r>
              <w:rPr>
                <w:rStyle w:val="IndexLink"/>
                <w:sz w:val="22"/>
                <w:lang w:val="en-US" w:eastAsia="en-US"/>
              </w:rPr>
              <w:tab/>
              <w:t>88</w:t>
            </w:r>
          </w:hyperlink>
        </w:p>
        <w:p>
          <w:pPr>
            <w:pStyle w:val="Contents1"/>
            <w:tabs>
              <w:tab w:val="clear" w:pos="708"/>
              <w:tab w:val="right" w:pos="9345" w:leader="dot"/>
            </w:tabs>
            <w:rPr>
              <w:sz w:val="22"/>
              <w:lang w:val="en-US" w:eastAsia="en-US"/>
            </w:rPr>
          </w:pPr>
          <w:hyperlink w:anchor="__RefHeading___Toc196318115">
            <w:r>
              <w:rPr>
                <w:rStyle w:val="IndexLink"/>
                <w:sz w:val="15"/>
                <w:lang w:val="en-US" w:eastAsia="en-US"/>
              </w:rPr>
              <w:t>Сахар. Найти и обезвредить!</w:t>
            </w:r>
            <w:r>
              <w:rPr>
                <w:rStyle w:val="IndexLink"/>
                <w:sz w:val="22"/>
                <w:lang w:val="en-US" w:eastAsia="en-US"/>
              </w:rPr>
              <w:tab/>
              <w:t>89</w:t>
            </w:r>
          </w:hyperlink>
        </w:p>
        <w:p>
          <w:pPr>
            <w:pStyle w:val="Contents1"/>
            <w:tabs>
              <w:tab w:val="clear" w:pos="708"/>
              <w:tab w:val="right" w:pos="9345" w:leader="dot"/>
            </w:tabs>
            <w:rPr>
              <w:sz w:val="22"/>
              <w:lang w:val="en-US" w:eastAsia="en-US"/>
            </w:rPr>
          </w:pPr>
          <w:hyperlink w:anchor="__RefHeading___Toc196318116">
            <w:r>
              <w:rPr>
                <w:rStyle w:val="IndexLink"/>
                <w:sz w:val="15"/>
                <w:lang w:val="en-US" w:eastAsia="en-US"/>
              </w:rPr>
              <w:t>Неравный бой килограммами</w:t>
            </w:r>
            <w:r>
              <w:rPr>
                <w:rStyle w:val="IndexLink"/>
                <w:sz w:val="22"/>
                <w:lang w:val="en-US" w:eastAsia="en-US"/>
              </w:rPr>
              <w:tab/>
              <w:t>90</w:t>
            </w:r>
          </w:hyperlink>
        </w:p>
        <w:p>
          <w:pPr>
            <w:pStyle w:val="Contents1"/>
            <w:tabs>
              <w:tab w:val="clear" w:pos="708"/>
              <w:tab w:val="right" w:pos="9345" w:leader="dot"/>
            </w:tabs>
            <w:rPr>
              <w:sz w:val="22"/>
              <w:lang w:val="en-US" w:eastAsia="en-US"/>
            </w:rPr>
          </w:pPr>
          <w:hyperlink w:anchor="__RefHeading___Toc196318117">
            <w:r>
              <w:rPr>
                <w:rStyle w:val="IndexLink"/>
                <w:sz w:val="15"/>
                <w:lang w:val="en-US" w:eastAsia="en-US"/>
              </w:rPr>
              <w:t>Лечебная косметика и целлюлит: вместе в тяжелый бой</w:t>
            </w:r>
            <w:r>
              <w:rPr>
                <w:rStyle w:val="IndexLink"/>
                <w:sz w:val="22"/>
                <w:lang w:val="en-US" w:eastAsia="en-US"/>
              </w:rPr>
              <w:tab/>
              <w:t>91</w:t>
            </w:r>
          </w:hyperlink>
        </w:p>
        <w:p>
          <w:pPr>
            <w:pStyle w:val="Contents1"/>
            <w:tabs>
              <w:tab w:val="clear" w:pos="708"/>
              <w:tab w:val="right" w:pos="9345" w:leader="dot"/>
            </w:tabs>
            <w:rPr>
              <w:sz w:val="22"/>
              <w:lang w:val="en-US" w:eastAsia="en-US"/>
            </w:rPr>
          </w:pPr>
          <w:hyperlink w:anchor="__RefHeading___Toc196318118">
            <w:r>
              <w:rPr>
                <w:rStyle w:val="IndexLink"/>
                <w:sz w:val="15"/>
                <w:lang w:val="en-US" w:eastAsia="en-US"/>
              </w:rPr>
              <w:t>В ваших руках воля ваша...</w:t>
            </w:r>
            <w:r>
              <w:rPr>
                <w:rStyle w:val="IndexLink"/>
                <w:sz w:val="22"/>
                <w:lang w:val="en-US" w:eastAsia="en-US"/>
              </w:rPr>
              <w:tab/>
              <w:t>93</w:t>
            </w:r>
          </w:hyperlink>
        </w:p>
        <w:p>
          <w:pPr>
            <w:pStyle w:val="Contents1"/>
            <w:tabs>
              <w:tab w:val="clear" w:pos="708"/>
              <w:tab w:val="right" w:pos="9345" w:leader="dot"/>
            </w:tabs>
            <w:rPr>
              <w:sz w:val="22"/>
              <w:lang w:val="en-US" w:eastAsia="en-US"/>
            </w:rPr>
          </w:pPr>
          <w:hyperlink w:anchor="__RefHeading___Toc196318119">
            <w:r>
              <w:rPr>
                <w:rStyle w:val="IndexLink"/>
                <w:sz w:val="15"/>
                <w:lang w:val="en-US" w:eastAsia="en-US"/>
              </w:rPr>
              <w:t>Лишние килограммы при просмотрет ТВ</w:t>
            </w:r>
            <w:r>
              <w:rPr>
                <w:rStyle w:val="IndexLink"/>
                <w:sz w:val="22"/>
                <w:lang w:val="en-US" w:eastAsia="en-US"/>
              </w:rPr>
              <w:tab/>
              <w:t>94</w:t>
            </w:r>
          </w:hyperlink>
        </w:p>
        <w:p>
          <w:pPr>
            <w:pStyle w:val="Contents1"/>
            <w:tabs>
              <w:tab w:val="clear" w:pos="708"/>
              <w:tab w:val="right" w:pos="9345" w:leader="dot"/>
            </w:tabs>
            <w:rPr>
              <w:sz w:val="22"/>
              <w:lang w:val="en-US" w:eastAsia="en-US"/>
            </w:rPr>
          </w:pPr>
          <w:hyperlink w:anchor="__RefHeading___Toc196318120">
            <w:r>
              <w:rPr>
                <w:rStyle w:val="IndexLink"/>
                <w:sz w:val="15"/>
                <w:lang w:val="en-US" w:eastAsia="en-US"/>
              </w:rPr>
              <w:t>Бодифлекс</w:t>
            </w:r>
            <w:r>
              <w:rPr>
                <w:rStyle w:val="IndexLink"/>
                <w:sz w:val="22"/>
                <w:lang w:val="en-US" w:eastAsia="en-US"/>
              </w:rPr>
              <w:tab/>
              <w:t>95</w:t>
            </w:r>
          </w:hyperlink>
        </w:p>
        <w:p>
          <w:pPr>
            <w:pStyle w:val="Contents1"/>
            <w:tabs>
              <w:tab w:val="clear" w:pos="708"/>
              <w:tab w:val="right" w:pos="9345" w:leader="dot"/>
            </w:tabs>
            <w:rPr>
              <w:sz w:val="22"/>
              <w:lang w:val="en-US" w:eastAsia="en-US"/>
            </w:rPr>
          </w:pPr>
          <w:hyperlink w:anchor="__RefHeading___Toc196318121">
            <w:r>
              <w:rPr>
                <w:rStyle w:val="IndexLink"/>
                <w:sz w:val="15"/>
                <w:lang w:val="en-US" w:eastAsia="en-US"/>
              </w:rPr>
              <w:t>«Разноцветная» восточная диета</w:t>
            </w:r>
            <w:r>
              <w:rPr>
                <w:rStyle w:val="IndexLink"/>
                <w:sz w:val="22"/>
                <w:lang w:val="en-US" w:eastAsia="en-US"/>
              </w:rPr>
              <w:tab/>
              <w:t>95</w:t>
            </w:r>
          </w:hyperlink>
        </w:p>
        <w:p>
          <w:pPr>
            <w:pStyle w:val="Contents1"/>
            <w:tabs>
              <w:tab w:val="clear" w:pos="708"/>
              <w:tab w:val="right" w:pos="9345" w:leader="dot"/>
            </w:tabs>
            <w:rPr>
              <w:sz w:val="22"/>
              <w:lang w:val="en-US" w:eastAsia="en-US"/>
            </w:rPr>
          </w:pPr>
          <w:hyperlink w:anchor="__RefHeading___Toc196318122">
            <w:r>
              <w:rPr>
                <w:rStyle w:val="IndexLink"/>
                <w:sz w:val="15"/>
                <w:lang w:val="en-US" w:eastAsia="en-US"/>
              </w:rPr>
              <w:t>Угроза ожирения</w:t>
            </w:r>
            <w:r>
              <w:rPr>
                <w:rStyle w:val="IndexLink"/>
                <w:sz w:val="22"/>
                <w:lang w:val="en-US" w:eastAsia="en-US"/>
              </w:rPr>
              <w:tab/>
              <w:t>96</w:t>
            </w:r>
          </w:hyperlink>
          <w:r>
            <w:rPr>
              <w:rStyle w:val="IndexLink"/>
              <w:sz w:val="22"/>
              <w:lang w:val="en-US" w:eastAsia="en-US"/>
            </w:rPr>
            <w:fldChar w:fldCharType="end"/>
          </w:r>
        </w:p>
      </w:sdtContent>
    </w:sdt>
    <w:p>
      <w:pPr>
        <w:pStyle w:val="Normal"/>
        <w:rPr>
          <w:sz w:val="22"/>
          <w:lang w:val="en-US" w:eastAsia="en-US"/>
        </w:rPr>
      </w:pPr>
      <w:r>
        <w:rPr>
          <w:sz w:val="22"/>
          <w:lang w:val="en-US" w:eastAsia="en-US"/>
        </w:rPr>
      </w:r>
      <w:r>
        <w:br w:type="page"/>
      </w:r>
    </w:p>
    <w:p>
      <w:pPr>
        <w:pStyle w:val="Normal"/>
        <w:rPr>
          <w:sz w:val="22"/>
          <w:lang w:val="en-US"/>
        </w:rPr>
      </w:pPr>
      <w:r>
        <w:rPr>
          <w:sz w:val="22"/>
          <w:lang w:val="en-US"/>
        </w:rPr>
      </w:r>
    </w:p>
    <w:p>
      <w:pPr>
        <w:pStyle w:val="Normal"/>
        <w:rPr/>
      </w:pPr>
      <w:bookmarkStart w:id="0" w:name="__RefHeading___Toc196318069"/>
      <w:bookmarkEnd w:id="0"/>
      <w:r>
        <w:rPr>
          <w:rStyle w:val="1"/>
          <w:lang w:val="en-US"/>
        </w:rPr>
        <w:t>От чего мы полнеем</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2">
              <w:r>
                <w:rPr>
                  <w:rStyle w:val="InternetLink"/>
                </w:rPr>
                <w:t>Диеты</w:t>
              </w:r>
            </w:hyperlink>
            <w:r>
              <w:rPr>
                <w:rFonts w:cs="Tahoma" w:ascii="Tahoma" w:hAnsi="Tahoma"/>
                <w:color w:val="444444"/>
                <w:sz w:val="17"/>
                <w:szCs w:val="17"/>
              </w:rPr>
              <w:t xml:space="preserve"> ] </w:t>
            </w:r>
            <w:r>
              <w:rPr>
                <w:rStyle w:val="1"/>
              </w:rPr>
              <w:t>?</w:t>
            </w:r>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Тает на глазах», - говорят обычно о том, кто испытывает нервно-эмоциональные перегрузки, угнетен невзгодами и неприятностями. Считается, что от напряженной, неустойчивой, нервозной жизни человек худеет. И мы не можем похвастаться отсутствием проблем. Тем не менее, при нашем несладком, неспокойном существовании вокруг множество упитанных, полных и даже очень полных людей.</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06502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1" r="-17" b="-11"/>
                          <a:stretch>
                            <a:fillRect/>
                          </a:stretch>
                        </pic:blipFill>
                        <pic:spPr bwMode="auto">
                          <a:xfrm>
                            <a:off x="0" y="0"/>
                            <a:ext cx="2065020" cy="3332480"/>
                          </a:xfrm>
                          <a:prstGeom prst="rect">
                            <a:avLst/>
                          </a:prstGeom>
                        </pic:spPr>
                      </pic:pic>
                    </a:graphicData>
                  </a:graphic>
                </wp:inline>
              </w:drawing>
            </w:r>
          </w:p>
          <w:p>
            <w:pPr>
              <w:pStyle w:val="Normal"/>
              <w:spacing w:before="0" w:after="150"/>
              <w:rPr/>
            </w:pPr>
            <w:r>
              <w:rPr>
                <w:rFonts w:cs="Tahoma" w:ascii="Tahoma" w:hAnsi="Tahoma"/>
                <w:color w:val="444444"/>
                <w:sz w:val="17"/>
                <w:szCs w:val="17"/>
              </w:rPr>
              <w:br/>
              <w:br/>
              <w:t>Понять, почему это происходит, очень важно. Ибо</w:t>
            </w:r>
            <w:r>
              <w:rPr>
                <w:rFonts w:cs="Tahoma" w:ascii="Tahoma" w:hAnsi="Tahoma"/>
                <w:color w:val="3333FF"/>
                <w:sz w:val="17"/>
                <w:szCs w:val="17"/>
              </w:rPr>
              <w:t xml:space="preserve"> </w:t>
            </w:r>
            <w:r>
              <w:rPr>
                <w:rFonts w:cs="Tahoma" w:ascii="Tahoma" w:hAnsi="Tahoma"/>
                <w:b/>
                <w:bCs/>
                <w:color w:val="3333FF"/>
                <w:sz w:val="17"/>
                <w:szCs w:val="17"/>
              </w:rPr>
              <w:t>борьба с лишними килограммами начинается не просто с желания похудеть и выбора модной диеты, а с осознания истинных причин своей полноты и будущих неприятностей.</w:t>
              <w:br/>
            </w:r>
            <w:r>
              <w:rPr>
                <w:rFonts w:cs="Tahoma" w:ascii="Tahoma" w:hAnsi="Tahoma"/>
                <w:color w:val="444444"/>
                <w:sz w:val="17"/>
                <w:szCs w:val="17"/>
              </w:rPr>
              <w:br/>
              <w:t>Сегодня мы часто попадаем в плен не вкусной, а самой обычной пищи. Еда становиться своеобразным способом ухода от стрессов, на которые так щедра наша жизнь. Подчас любая, даже самая скромная трапеза – это удовольствие, разрядка, успокоение.</w:t>
              <w:br/>
              <w:br/>
              <w:t xml:space="preserve">- </w:t>
            </w:r>
            <w:r>
              <w:rPr>
                <w:rFonts w:cs="Tahoma" w:ascii="Tahoma" w:hAnsi="Tahoma"/>
                <w:b/>
                <w:bCs/>
                <w:color w:val="3333FF"/>
                <w:sz w:val="17"/>
                <w:szCs w:val="17"/>
              </w:rPr>
              <w:t>Давайте выпьем чайку!</w:t>
            </w:r>
            <w:r>
              <w:rPr>
                <w:rFonts w:cs="Tahoma" w:ascii="Tahoma" w:hAnsi="Tahoma"/>
                <w:color w:val="444444"/>
                <w:sz w:val="17"/>
                <w:szCs w:val="17"/>
              </w:rPr>
              <w:t xml:space="preserve"> – говорит сослуживец, и мы охотно принимаем предложение, хотя только что пообедали и вообще не хотим чаю. Но это желанная пауза, во время которой можно получить положительный эмоциональный заряд, которая избавляет от необходимости что-либо решать или предпринимать в данную минуту.</w:t>
            </w:r>
          </w:p>
          <w:p>
            <w:pPr>
              <w:pStyle w:val="Normal"/>
              <w:spacing w:before="0" w:after="150"/>
              <w:rPr/>
            </w:pPr>
            <w:r>
              <w:rPr>
                <w:rFonts w:cs="Tahoma" w:ascii="Tahoma" w:hAnsi="Tahoma"/>
                <w:color w:val="444444"/>
                <w:sz w:val="17"/>
                <w:szCs w:val="17"/>
              </w:rPr>
              <w:t xml:space="preserve">Такое незаметное, но регулярное переедание, которое провоцируется не голодом, а стрессом или привычкой, очень быстро оборачивается нежеланными килограммами. Во-первых, потому, что </w:t>
            </w:r>
            <w:r>
              <w:rPr>
                <w:rFonts w:cs="Tahoma" w:ascii="Tahoma" w:hAnsi="Tahoma"/>
                <w:b/>
                <w:bCs/>
                <w:color w:val="3333FF"/>
                <w:sz w:val="17"/>
                <w:szCs w:val="17"/>
              </w:rPr>
              <w:t>лишний кусочек хлеба весом 25 граммов, съедаемый ежедневно в течение года, увеличивает массу тела более чем на 2 килограмма</w:t>
            </w:r>
            <w:r>
              <w:rPr>
                <w:rFonts w:cs="Tahoma" w:ascii="Tahoma" w:hAnsi="Tahoma"/>
                <w:color w:val="444444"/>
                <w:sz w:val="17"/>
                <w:szCs w:val="17"/>
              </w:rPr>
              <w:t>, ежедневная порция мороженого сверх оптимального рациона – более чем на 10 килограммов.</w:t>
              <w:br/>
              <w:br/>
              <w:t xml:space="preserve">Во-вторых, весь процесс усвоения пищи на фоне нервно-эмоционального напряжения как бы деформируется. Происходящие под влиянием стрессовых факторов изменения в секреции гормонов и деятельности ферментных систем усиливают синтез жиров и блокируют их распад. Вот почему при одинаково нерациональном питании </w:t>
            </w:r>
            <w:r>
              <w:rPr>
                <w:rFonts w:cs="Tahoma" w:ascii="Tahoma" w:hAnsi="Tahoma"/>
                <w:b/>
                <w:bCs/>
                <w:color w:val="3333FF"/>
                <w:sz w:val="17"/>
                <w:szCs w:val="17"/>
              </w:rPr>
              <w:t>нервно-насыщенный труд приводит к ожирению в 1,5–2 раза чаще, чем такая же по энергетическим затратам работа, но спокойная.</w:t>
            </w:r>
            <w:r>
              <w:rPr>
                <w:rFonts w:cs="Tahoma" w:ascii="Tahoma" w:hAnsi="Tahoma"/>
                <w:color w:val="3333FF"/>
                <w:sz w:val="17"/>
                <w:szCs w:val="17"/>
              </w:rPr>
              <w:br/>
            </w:r>
            <w:r>
              <w:rPr>
                <w:rFonts w:cs="Tahoma" w:ascii="Tahoma" w:hAnsi="Tahoma"/>
                <w:color w:val="444444"/>
                <w:sz w:val="17"/>
                <w:szCs w:val="17"/>
              </w:rPr>
              <w:br/>
              <w:t>Правда, спокойная, но скучная работа тоже сказывается на фигуре не лучшим образом. Например, когда двум группам студентов дали разные задания (первой - интересное, второй – скучное) и предоставили возможность без ограничения есть печенье, к концу эксперимента вторая группа съела печенья в три раза больше. Скука сыграла роль стресса и заставила «искать забвения» в еде.</w:t>
              <w:br/>
              <w:br/>
              <w:t xml:space="preserve">Таким образом, как бы ни парадоксально это звучало, значительная часть людей прощается с былой стройностью не от хорошей жизни. Неразрешимые проблемы, бытовые тяготы, усталость и неудовлетворенность, «заедаемые» при первом же удобном случае чем попало, достаточно быстро выводят человека на дорогу тучности. Может быть, именно поэтому </w:t>
            </w:r>
            <w:r>
              <w:rPr>
                <w:rFonts w:cs="Tahoma" w:ascii="Tahoma" w:hAnsi="Tahoma"/>
                <w:b/>
                <w:bCs/>
                <w:color w:val="3333FF"/>
                <w:sz w:val="17"/>
                <w:szCs w:val="17"/>
              </w:rPr>
              <w:t>преуспевающие, счастливые, увлеченные своим делом люди, как правило, стройны и подтянуты.</w:t>
            </w:r>
            <w:r>
              <w:rPr>
                <w:rFonts w:cs="Tahoma" w:ascii="Tahoma" w:hAnsi="Tahoma"/>
                <w:color w:val="444444"/>
                <w:sz w:val="17"/>
                <w:szCs w:val="17"/>
              </w:rPr>
              <w:t xml:space="preserve"> Кстати, большинство из них не мыслит своего существования без движений.</w:t>
              <w:br/>
              <w:br/>
              <w:t>Не будем повторять известную истину о том, что каждая съеденная, но неиспользованная калория превращается в жир, и поэтому нужно меньше есть и больше двигаться. Взаимосвязь движения с процессами, происходящими в организме, значительно интереснее и сложнее.</w:t>
              <w:br/>
              <w:br/>
              <w:t xml:space="preserve">Двигательная активность является мощным регулятором аппетита. </w:t>
            </w:r>
            <w:r>
              <w:rPr>
                <w:rFonts w:cs="Tahoma" w:ascii="Tahoma" w:hAnsi="Tahoma"/>
                <w:b/>
                <w:bCs/>
                <w:color w:val="3333FF"/>
                <w:sz w:val="17"/>
                <w:szCs w:val="17"/>
              </w:rPr>
              <w:t>Причем она не возбуждает его, как считают многие, а поддерживает на оптимальном для человека уровне.</w:t>
            </w:r>
            <w:r>
              <w:rPr>
                <w:rFonts w:cs="Tahoma" w:ascii="Tahoma" w:hAnsi="Tahoma"/>
                <w:color w:val="444444"/>
                <w:sz w:val="17"/>
                <w:szCs w:val="17"/>
              </w:rPr>
              <w:t xml:space="preserve"> Поэтому тот, кто мало двигается, испытывает чувство голода и ест значительно чаще того, кто активен.</w:t>
              <w:br/>
              <w:br/>
              <w:t>Под влиянием физической нагрузки усиливается секреция катехоламинов, которые угнетают центр аппетита в мозге. Кроме того, поступающие в кровоток из депо во время нагрузки жиры, расщепляясь, позволяют сохранить в крови необходимый уровень сахара, а значит, не возникает и сигнала о необходимости приема пищи.</w:t>
              <w:br/>
            </w:r>
            <w:r>
              <w:rPr>
                <w:rFonts w:cs="Tahoma" w:ascii="Tahoma" w:hAnsi="Tahoma"/>
                <w:color w:val="3333FF"/>
                <w:sz w:val="17"/>
                <w:szCs w:val="17"/>
              </w:rPr>
              <w:br/>
            </w:r>
            <w:r>
              <w:rPr>
                <w:rFonts w:cs="Tahoma" w:ascii="Tahoma" w:hAnsi="Tahoma"/>
                <w:b/>
                <w:bCs/>
                <w:color w:val="3333FF"/>
                <w:sz w:val="17"/>
                <w:szCs w:val="17"/>
              </w:rPr>
              <w:t>Гиподинамия лишает человека естественного механизма управления своим аппетитом</w:t>
            </w:r>
            <w:r>
              <w:rPr>
                <w:rFonts w:cs="Tahoma" w:ascii="Tahoma" w:hAnsi="Tahoma"/>
                <w:color w:val="444444"/>
                <w:sz w:val="17"/>
                <w:szCs w:val="17"/>
              </w:rPr>
              <w:t>, он попадает в зону так называемых безответных реакций. Риск переедания при этом очень высок, поскольку желание поесть возникает отнюдь не тогда, когда человек действительно голоден.</w:t>
              <w:br/>
              <w:br/>
              <w:t>Интересно, что нечто подобное происходит и со сладкоежками. Несмотря на то, что голод ощущается при снижении уровня сахара в крови, избыточное потребление сладостей, приводящее к повышению этого уровня, также может стимулировать аппетит. Происходит это потому, что большие дозы сахара, сладких напитков, конфет и кондитерских изделий влияют на поджелудочную железу.</w:t>
              <w:br/>
              <w:br/>
              <w:t>В ответ на все возрастающую в крови концентрацию сахара начинает выделяться избыточное количество инсулина, который, в свою очередь, уменьшает содержание сахара в крови ниже исходного уровня, что вновь вызывает чувство голода. Съедая большое количество высококалорийных продуктов, содержащих простые углеводы, люди не удовлетворяют, а, напротив, как бы подстегивают аппетит.</w:t>
              <w:br/>
              <w:br/>
              <w:t>Рассказав о наиболее распространенных причинах развития тучности, мы не только хотим предостеречь тех, кто пока не жалуется на свою фигуру, но и указать путь, по которому следует идти тем, кто решил бороться с полнотой.</w:t>
            </w:r>
            <w:r>
              <w:rPr>
                <w:rFonts w:cs="Tahoma" w:ascii="Tahoma" w:hAnsi="Tahoma"/>
                <w:color w:val="3333FF"/>
                <w:sz w:val="17"/>
                <w:szCs w:val="17"/>
              </w:rPr>
              <w:t xml:space="preserve"> </w:t>
            </w:r>
            <w:r>
              <w:rPr>
                <w:rFonts w:cs="Tahoma" w:ascii="Tahoma" w:hAnsi="Tahoma"/>
                <w:b/>
                <w:bCs/>
                <w:color w:val="3333FF"/>
                <w:sz w:val="17"/>
                <w:szCs w:val="17"/>
              </w:rPr>
              <w:t>Ведь если знать причину и иметь желание, ее можно устранить.</w:t>
            </w:r>
            <w:r>
              <w:rPr>
                <w:rFonts w:cs="Tahoma" w:ascii="Tahoma" w:hAnsi="Tahoma"/>
                <w:color w:val="444444"/>
                <w:sz w:val="17"/>
                <w:szCs w:val="17"/>
              </w:rPr>
              <w:t xml:space="preserve"> И это будет ваша первая и немалая победа, которая остановит стрелку весов от неумолимого стремления вправо.</w:t>
              <w:br/>
              <w:br/>
              <w:t xml:space="preserve">- </w:t>
            </w:r>
            <w:r>
              <w:rPr>
                <w:rFonts w:cs="Tahoma" w:ascii="Tahoma" w:hAnsi="Tahoma"/>
                <w:b/>
                <w:bCs/>
                <w:color w:val="3333FF"/>
                <w:sz w:val="17"/>
                <w:szCs w:val="17"/>
              </w:rPr>
              <w:t>Стрессы могут стать причиной регулярного переедания.</w:t>
            </w:r>
            <w:r>
              <w:rPr>
                <w:rFonts w:cs="Tahoma" w:ascii="Tahoma" w:hAnsi="Tahoma"/>
                <w:color w:val="444444"/>
                <w:sz w:val="17"/>
                <w:szCs w:val="17"/>
              </w:rPr>
              <w:t xml:space="preserve"> Остерегайтесь! Учитесь управлять собой, переключаться. Не стремитесь достичь положительных эмоций с помощью еды.</w:t>
              <w:br/>
              <w:br/>
              <w:t xml:space="preserve">- </w:t>
            </w:r>
            <w:r>
              <w:rPr>
                <w:rFonts w:cs="Tahoma" w:ascii="Tahoma" w:hAnsi="Tahoma"/>
                <w:b/>
                <w:bCs/>
                <w:color w:val="3333FF"/>
                <w:sz w:val="17"/>
                <w:szCs w:val="17"/>
              </w:rPr>
              <w:t>Движение - мощный естественный стимулятор аппетита.</w:t>
            </w:r>
            <w:r>
              <w:rPr>
                <w:rFonts w:cs="Tahoma" w:ascii="Tahoma" w:hAnsi="Tahoma"/>
                <w:color w:val="444444"/>
                <w:sz w:val="17"/>
                <w:szCs w:val="17"/>
              </w:rPr>
              <w:t xml:space="preserve"> Контролировать свой аппетит при дефиците движения практически невозможно. Но можно ускорить его, начав больше двигаться. И необязательно бегать или плавать. Можно просто больше гулять, ходить.</w:t>
              <w:br/>
              <w:br/>
              <w:t xml:space="preserve">- </w:t>
            </w:r>
            <w:r>
              <w:rPr>
                <w:rFonts w:cs="Tahoma" w:ascii="Tahoma" w:hAnsi="Tahoma"/>
                <w:b/>
                <w:bCs/>
                <w:color w:val="3333FF"/>
                <w:sz w:val="17"/>
                <w:szCs w:val="17"/>
              </w:rPr>
              <w:t>Увлекаясь сладостями, вы усиливаете чувство голода, не приобретая ничего полезного.</w:t>
            </w:r>
            <w:r>
              <w:rPr>
                <w:rFonts w:cs="Tahoma" w:ascii="Tahoma" w:hAnsi="Tahoma"/>
                <w:color w:val="444444"/>
                <w:sz w:val="17"/>
                <w:szCs w:val="17"/>
              </w:rPr>
              <w:t xml:space="preserve"> Может быть, стоит попробовать использовать дефицит сахара на благо своему организму?</w:t>
            </w:r>
          </w:p>
        </w:tc>
      </w:tr>
    </w:tbl>
    <w:p>
      <w:pPr>
        <w:pStyle w:val="Heading1"/>
        <w:rPr/>
      </w:pPr>
      <w:bookmarkStart w:id="1" w:name="__RefHeading___Toc196318070"/>
      <w:bookmarkEnd w:id="1"/>
      <w:r>
        <w:rPr/>
        <w:t>Диеты: за и против</w:t>
      </w:r>
    </w:p>
    <w:p>
      <w:pPr>
        <w:pStyle w:val="Normal"/>
        <w:rPr>
          <w:lang w:val="en-US"/>
        </w:rPr>
      </w:pPr>
      <w:r>
        <w:rPr>
          <w:lang w:val="en-US"/>
        </w:rPr>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4">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Питание на бегу, стрессы на работе, а в результате - лишний вес и портящие внешний вид складочки жира. Для того чтобы обрести хорошую фигуру и вернуть душевный комфорт, человечество неустанно придумывает разнообразные программы нормализации веса. Названия популярных диет у всех на устах, и, что скрывать, их авторы получают не только моральные, но и материальные дивиденды от своих изобретений в сфере диетологии. А потому, прежде чем увлечься какой-либо из модных диет, стоит внимательно изучить не только её плюсы, но и минусы. Это поможет адекватно оценить предложенный Вам способ похудения, не польститься на обещания сбросить 10 кг за первую неделю и, что самое главное, не навредить своему здоровью.</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332865"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34" r="-27" b="-34"/>
                          <a:stretch>
                            <a:fillRect/>
                          </a:stretch>
                        </pic:blipFill>
                        <pic:spPr bwMode="auto">
                          <a:xfrm>
                            <a:off x="0" y="0"/>
                            <a:ext cx="1332865" cy="1056005"/>
                          </a:xfrm>
                          <a:prstGeom prst="rect">
                            <a:avLst/>
                          </a:prstGeom>
                        </pic:spPr>
                      </pic:pic>
                    </a:graphicData>
                  </a:graphic>
                </wp:inline>
              </w:drawing>
            </w:r>
          </w:p>
          <w:p>
            <w:pPr>
              <w:pStyle w:val="Normal"/>
              <w:spacing w:before="0" w:after="240"/>
              <w:rPr/>
            </w:pPr>
            <w:r>
              <w:rPr>
                <w:rFonts w:cs="Tahoma" w:ascii="Tahoma" w:hAnsi="Tahoma"/>
                <w:color w:val="444444"/>
                <w:sz w:val="17"/>
                <w:szCs w:val="17"/>
              </w:rPr>
              <w:br/>
              <w:br/>
            </w:r>
            <w:r>
              <w:rPr>
                <w:rFonts w:cs="Tahoma" w:ascii="Tahoma" w:hAnsi="Tahoma"/>
                <w:b/>
                <w:bCs/>
                <w:color w:val="444444"/>
                <w:sz w:val="17"/>
                <w:szCs w:val="17"/>
              </w:rPr>
              <w:t>По группе крови</w:t>
            </w:r>
            <w:r>
              <w:rPr>
                <w:rFonts w:cs="Tahoma" w:ascii="Tahoma" w:hAnsi="Tahoma"/>
                <w:color w:val="444444"/>
                <w:sz w:val="17"/>
                <w:szCs w:val="17"/>
              </w:rPr>
              <w:br/>
              <w:t xml:space="preserve">Клич Маугли "Мы с тобой одной крови - ты и я" обрёл новый смысл благодаря доктору Питеру Д'Адамо. Его программа похудения основана на том, что питание человека должно напрямую зависеть от его группы крови. Самой древней врач считает </w:t>
            </w:r>
            <w:r>
              <w:rPr>
                <w:rFonts w:cs="Tahoma" w:ascii="Tahoma" w:hAnsi="Tahoma"/>
                <w:b/>
                <w:bCs/>
                <w:color w:val="444444"/>
                <w:sz w:val="17"/>
                <w:szCs w:val="17"/>
              </w:rPr>
              <w:t>первую группу крови</w:t>
            </w:r>
            <w:r>
              <w:rPr>
                <w:rFonts w:cs="Tahoma" w:ascii="Tahoma" w:hAnsi="Tahoma"/>
                <w:color w:val="444444"/>
                <w:sz w:val="17"/>
                <w:szCs w:val="17"/>
              </w:rPr>
              <w:t>[b]. Наши праотцы были охотниками, обладали мощным телосложением и крепкой пищеварительной системой, а потому для людей с этой группой крови (а их в мире около 33%) наиболее естественен тип питания, основанный на потреблении большого количества протеинов - мяса, печени. Можно рыбу, морепродукты, овощи, фрукты (кроме цитрусовых, так как они повышают кислотность желудочного сока). Хлеб только ржаной и то в ограниченных количествах. Напитки - зелёный чай, чаи с шиповником, мятой и липой. Д'Адамо не советует пить кофе, алкогольные напитки (иногда можно вино и пиво), чаи со зверобоем, эхинацеей и клубничным листом. Следует ограничивать крупы (особенно овсянку и пшеницу), а капуста (кроме брокколи), бобовые, маринады, кетчуп и сахар вовсе исключены. Физические упражнения, показанные "охотникам" - интенсивный бег, лыжи, плавание, аэробика.</w:t>
            </w:r>
          </w:p>
          <w:p>
            <w:pPr>
              <w:pStyle w:val="Normal"/>
              <w:spacing w:before="0" w:after="150"/>
              <w:rPr/>
            </w:pPr>
            <w:r>
              <w:rPr>
                <w:rFonts w:cs="Tahoma" w:ascii="Tahoma" w:hAnsi="Tahoma"/>
                <w:b/>
                <w:bCs/>
                <w:color w:val="444444"/>
                <w:sz w:val="17"/>
                <w:szCs w:val="17"/>
              </w:rPr>
              <w:t xml:space="preserve">Вторая группа крови </w:t>
            </w:r>
            <w:r>
              <w:rPr>
                <w:rFonts w:cs="Tahoma" w:ascii="Tahoma" w:hAnsi="Tahoma"/>
                <w:color w:val="444444"/>
                <w:sz w:val="17"/>
                <w:szCs w:val="17"/>
              </w:rPr>
              <w:t>(37,8% популяции) появилась, когда человек перешёл от охоты на зверя к земледелию. Люди этого типа легче переносят изменения климата и пищевого рациона. Для укрепления иммунитета служит растительная пища - овощи и фрукты. Мяса следует избегать, а молочные продукты ограничивать (можно йогурты, брынзу, нежирные сыры). Заменой им могут служить продукты из сои. Приветствуются растительные масла, бобовые, яйца, крупы и несолёная рыба (кроме камбалы, сельди и палтуса, икры). Из напитков разрешены кофе, зелёный чай, красное вино, морковный, ананасовый и вишневый соки. Из спортивных дисциплин лучше всего те, что способствуют расслаблению и гармонии: упражнения на растяжку мышц, тай-чи.</w:t>
              <w:br/>
              <w:br/>
              <w:t xml:space="preserve">Обладателей </w:t>
            </w:r>
            <w:r>
              <w:rPr>
                <w:rFonts w:cs="Tahoma" w:ascii="Tahoma" w:hAnsi="Tahoma"/>
                <w:b/>
                <w:bCs/>
                <w:color w:val="444444"/>
                <w:sz w:val="17"/>
                <w:szCs w:val="17"/>
              </w:rPr>
              <w:t>третьей группы крови</w:t>
            </w:r>
            <w:r>
              <w:rPr>
                <w:rFonts w:cs="Tahoma" w:ascii="Tahoma" w:hAnsi="Tahoma"/>
                <w:color w:val="444444"/>
                <w:sz w:val="17"/>
                <w:szCs w:val="17"/>
              </w:rPr>
              <w:t xml:space="preserve"> Д'Адамо называет кочевниками. Это примерно 20,6% населения Земли. "Кочевникам" повезло больше всех - они практически всеядны, обладают отменным здоровьем. Им разрешена рыба, мясо (за исключением куриного и утиного), молочные продукты, яйца, крупы (кроме гречки и пшёнки), фрукты и овощи (кроме помидоров, кукурузы и оливок). Табу на сою, морепродукты, томатный сок и содовые напитки. Следует выбирать виды спорта, способствующие не только физическому развитию, но и мобилизации духа: велосипед, ходьба, плавание.</w:t>
              <w:br/>
              <w:br/>
            </w:r>
            <w:r>
              <w:rPr>
                <w:rFonts w:cs="Tahoma" w:ascii="Tahoma" w:hAnsi="Tahoma"/>
                <w:b/>
                <w:bCs/>
                <w:color w:val="444444"/>
                <w:sz w:val="17"/>
                <w:szCs w:val="17"/>
              </w:rPr>
              <w:t>Четвёртая группа крови</w:t>
            </w:r>
            <w:r>
              <w:rPr>
                <w:rFonts w:cs="Tahoma" w:ascii="Tahoma" w:hAnsi="Tahoma"/>
                <w:color w:val="444444"/>
                <w:sz w:val="17"/>
                <w:szCs w:val="17"/>
              </w:rPr>
              <w:t xml:space="preserve"> - самая редкая (7-8%), возникла в результате смешения первой и третьей групп. Этим людям показана смешанная диета. Мясо (баранина, индейка, кролик), рыба, молочные продукты, соевый творог, оливковое масло, орехи, крупы (кроме гречки), овощи, фрукты. Запрещены морепродукты, перец, маслины, кукуруза и цитрусовые. Дозволены кофе, зелёный и травяной чаи, а также пиво и вино.</w:t>
              <w:br/>
              <w:t>низкокаллорийная пища</w:t>
              <w:br/>
              <w:br/>
              <w:t>По словам Д'Адамо, польза от этой диеты в том, что Вы перестаёте есть токсичные для Вас продукты. Это уменьшает воспаление слизистой желудка и кишечника, устраняет вздутие живота, нормализует гормональный баланс. Однако серьёзных научных исследований, которые могли бы подтвердить эффективность диеты, никогда не проводилось. Кроме того, некоторые учёные подвергают сомнению теорию происхождения групп крови. Высказываются предположения, что сначала возникли не первая, а затем вторая группы, а вторая или третья. Гастроэнтерологи же считают, что непереносимость определённых продуктов зачастую связана не с группой крови, а с недостаточным количеством тех или иных ферментов, отвечающих за переработку различных пищевых компонентов. Также следует знать, что этот метод похудения может быть опасен для людей с хроническими заболеваниями.</w:t>
              <w:br/>
              <w:br/>
            </w:r>
            <w:r>
              <w:rPr>
                <w:rFonts w:cs="Tahoma" w:ascii="Tahoma" w:hAnsi="Tahoma"/>
                <w:b/>
                <w:bCs/>
                <w:color w:val="444444"/>
                <w:sz w:val="17"/>
                <w:szCs w:val="17"/>
              </w:rPr>
              <w:t>Диета Аткинса</w:t>
            </w:r>
            <w:r>
              <w:rPr>
                <w:rFonts w:cs="Tahoma" w:ascii="Tahoma" w:hAnsi="Tahoma"/>
                <w:color w:val="444444"/>
                <w:sz w:val="17"/>
                <w:szCs w:val="17"/>
              </w:rPr>
              <w:br/>
              <w:t>Количество дискуссий вокруг этой диеты ничуть не меньше. Впервые доктор Аткинс презентовал свою систему похудения ещё в начале 1970-х годов прошлого века, но тогда его идеи не нашли такого отклика. Бум пришёлся на середину 90-х. Его способ вернуть стройность состоит из двух этапов. Первый длится две недели, а второй - всю оставшуюся жизнь. Первая часть создана для привыкания к новым привычкам в питании, а во время второй постепенно достигается желаемый вес и поддерживается на необходимом уровне. Рацион основан на потреблении повышенного количества жиров и отказе от углеводной пищи (карбогидратов - поэтому эту диету ещё называют low-carb). Аткинс считал, что при дефиците углеводов организм начинает добывать энергию из жиров, а значит, быстрее тратит запасы жира.</w:t>
              <w:br/>
              <w:br/>
              <w:t>Из рациона исключаются фрукты, овощи и продукты с высоким содержанием углеводов (выпечка, макароны, сладости). Продукты, сочетающие протеины и углеводы или жиры и углеводы также противопоказаны. В день можно потреблять не более 20 г углеводов. При этом не нужно ограничивать количество калорий, но есть лучше только при возникновении чувства голода. Можно: мясо, сливочное и оливковое масло, рыбу, птицу и морепродукты. Искусственные жиры (маргарины) строго запрещены. Нежелательны диетические обезжиренные продукты, так как они содержат искусственные масла и большое количество углеводов. Из напитков разрешена минеральная вода, травяные чаи без сахара и напитки с сахарозаменителями (кроме тех, что оканчиваются на -оза, например фруктоза). Также Аткинс рекомендует пищевые добавки с хромом и L-карнитином, помогающим переработать жиры в энергию.</w:t>
              <w:br/>
              <w:br/>
              <w:t>На втором этапе программы человек подбирает подходящий ему уровень потребления углеводов, который способствует сохранению полученных результатов. Прежде чем начать, Аткинс советует прекратить принимать лекарства, пройти медосмотр и убедиться в отсутствии диабета, так как при этом заболевании низкоуглеводная диета опасна резким дисбалансом уровня сахара в крови. Методом Аткинса увлеклись многие голливудские знаменитости, например актриса Дженнифер Анистон. По отзывам сторонников этой программы, эта диета действительно помогла им похудеть. Благосклонностью к Аткинсу особенно отличаются мужчины, поскольку питание на основе мяса они воспринимают как наиболее полезное и естественное.</w:t>
              <w:br/>
              <w:br/>
              <w:t>Но прежде чем начать питаться "по Аткинсу", важно знать следующее. В ходе недавних исследований датские учёные доказали неэффективность этого метода. В течение первых шести месяцев количество жировой ткани в организме испытуемых уменьшилось, однако впоследствии большинство людей снова начали полнеть. Кроме того, многие из них жаловались на головную боль, слабость и нарушения пищеварения. Учёные заключили, что причина - отсутствие в рационе овощей и фруктов, богатых клетчаткой.</w:t>
              <w:br/>
              <w:br/>
              <w:t>К тому же многие специалисты по питанию считают, что потребление углеводов контролируется самим организмом. То есть, переесть углеводную пищу Вам будет трудно из-за быстро возникающего чувства насыщения. А переход углеводов в жиры возможен только при большом одномоментном их потреблении, например, если Вы съедите 500 грамм чистого сахара. Согласитесь, это очень трудно. А вот жиры человек легко переедает, поскольку чувство сытости в этом случае возникает далеко не сразу. Количество съеденных за день жиров, включая растительные, не должно превышать 35-40 граммов. Кроме того, из-за обилия белка диета Аткинса создает большую нагрузку на почки, может стать причиной несвежего дыхания. Чрезмерное употребление жиров ведёт к резкому повышению уровня холестерина в крови и, как следствие, к атеросклерозу. Волосы могут стать сухими и ломкими.</w:t>
              <w:br/>
              <w:br/>
            </w:r>
            <w:r>
              <w:rPr>
                <w:rFonts w:cs="Tahoma" w:ascii="Tahoma" w:hAnsi="Tahoma"/>
                <w:b/>
                <w:bCs/>
                <w:color w:val="444444"/>
                <w:sz w:val="17"/>
                <w:szCs w:val="17"/>
              </w:rPr>
              <w:t>Диета Монтиньяка</w:t>
            </w:r>
            <w:r>
              <w:rPr>
                <w:rFonts w:cs="Tahoma" w:ascii="Tahoma" w:hAnsi="Tahoma"/>
                <w:color w:val="444444"/>
                <w:sz w:val="17"/>
                <w:szCs w:val="17"/>
              </w:rPr>
              <w:br/>
              <w:t>Француз Мишель Монтиньяк - сотрудник фармакологической компании, однажды решивший создать свою систему питания. Как и в вышеописанных методах, речь здесь не идёт о голодании, напротив, самая знаменитая фраза Монтиньяка - "Я ем, значит, я худею". Основная идея метода в том, чтобы, избегая некоторых продуктов и блюд, не ограничивать себя при этом в количестве еды. Метод основан на предположении Монтиньяка, что чаще всего избыточный вес связан с нарушением в работе поджелудочной железы, которая выбрасывает в кровь избытки инсулина и способствует переработке углеводов в жир.</w:t>
              <w:br/>
              <w:br/>
              <w:t>Исходя из этого, все потребляемые нами углеводы делятся на "плохие" (вызывают повышенный выброс инсулина) и "хорошие". "Плохие" (сахар, сладости, хлеб из белой муки, белый рис, спиртные напитки, картофель, кукуруза) надо исключить и употреблять только "хорошие" углеводы, которые частично усваиваются организмом и не вызывают значительного повышения уровня сахара в крови. Это хлеб и макароны из муки грубого помола, дикий рис, а также фрукты и овощи, которые лучше всего есть на голодный желудок. Допускается употребление сахарозаменителей. Пока не достигнут желаемый вес, надо избегать продуктов, состоящих из углеводов и жиров (шоколад, печень, орехи, жирные молочные продукты). Соки только свежеотжатые, а вот от кофе следует отказаться. Страстным кофеманам Монтиньяк разрешает пить кофе без кофеина.</w:t>
              <w:br/>
              <w:t>Диета Монтиньяка не предполагает голодания, а значит, не ведёт к быстрой и опасной для здоровья потере веса. Она формирует полезные пищевые привычки (отказ от алкоголя, употребление свежих соков).</w:t>
              <w:br/>
              <w:br/>
              <w:t>Но помните, что строгий отказ от продуктов, содержащих сахар, может не только привести к нервной реакции на сладкое, но и вызвать резкое падение глюкозы в крови, а это приводит к снижению умственной активности. Организм начнёт извлекать глюкозу из протеинов, лишая органы этих важных строительных элементов. Безопасность употребления сахарозаменителей ещё не доказана, а их влияние на организм точно не изучено. Кроме того, "хорошие" углеводы тоже содержат калории, а потому переедание таких продуктов может привести к набору веса.</w:t>
              <w:br/>
              <w:br/>
            </w:r>
            <w:r>
              <w:rPr>
                <w:rFonts w:cs="Tahoma" w:ascii="Tahoma" w:hAnsi="Tahoma"/>
                <w:b/>
                <w:bCs/>
                <w:color w:val="444444"/>
                <w:sz w:val="17"/>
                <w:szCs w:val="17"/>
              </w:rPr>
              <w:t>Южный пляж</w:t>
            </w:r>
            <w:r>
              <w:rPr>
                <w:rFonts w:cs="Tahoma" w:ascii="Tahoma" w:hAnsi="Tahoma"/>
                <w:color w:val="444444"/>
                <w:sz w:val="17"/>
                <w:szCs w:val="17"/>
              </w:rPr>
              <w:t xml:space="preserve"> (South Beach Diet)</w:t>
              <w:br/>
              <w:t>Эта диета была изобретена в солнечной Флориде. Кардиолог Артур Агатсон предложил её для больных с заболеваниями сердца, но вскоре заметил, что помимо улучшения общего состояния его пациенты начинают терять лишний вес. Калории считать не нужно. Рекомендованный рацион - "хорошие" жиры и углеводы 6 раз в день (трёхразовое питание и два "перекуса" в течение дня). Особенно важно включить в меню яйца, морепродукты, овощи, орехи, нежирную птицу, оливковое масло и пить много воды. При этом нужно ограничивать животные жиры, маргарин и "плохие" углеводы (сахар, фрукты, рис, картофель и белый хлеб). Из категорических запретов - пиво, чипсы и солёные крендельки. Первый этап состоит из двух недель, за это время организм избавляется от излишков углеводов, а затем можно начать питаться в здоровом режиме. То есть в меню можно вернуть запрещённые ранее продукты, но не переедать. А для этого всё же придётся избегать мучного и сладкого и не увлекаться поздними ужинами. За "строгие" две недели можно лишиться 5-6 лишних килограмм, вторая фаза диеты должна длиться до тех пор, пока вес не приблизится к желаемому. И, наконец, третья фаза - образ жизни, в которой нет запретов, но есть разумное ограничение картофеля, белого риса, макарон, сдобы и сладостей.</w:t>
              <w:br/>
              <w:t>ужин</w:t>
              <w:br/>
              <w:br/>
              <w:t>Плюс этой диеты - в её сбалансированности, так как в ней представлены все основные пищевые группы. Ограничение сладкого и мучного позволяет регулировать уровень холестерина и инсулина в крови. К тому же диета довольно легко переносится. Однако некоторые врачи ссылаются на то, что основная потеря веса при таком типе питания может происходить из-за того, что организм теряет жидкость. Также эта диета не показана людям с нарушениями функции почек. Хотя эта диета довольно лёгкая, на втором её этапе, когда разрешается возврат к ранее запрещенным продуктам, некоторые могут сорваться и начать переедать. Это чревато резкими колебаниями веса, что может нанести вред здоровью.</w:t>
              <w:br/>
              <w:br/>
            </w:r>
            <w:r>
              <w:rPr>
                <w:rFonts w:cs="Tahoma" w:ascii="Tahoma" w:hAnsi="Tahoma"/>
                <w:b/>
                <w:bCs/>
                <w:color w:val="444444"/>
                <w:sz w:val="17"/>
                <w:szCs w:val="17"/>
              </w:rPr>
              <w:t>Зональное питание</w:t>
            </w:r>
            <w:r>
              <w:rPr>
                <w:rFonts w:cs="Tahoma" w:ascii="Tahoma" w:hAnsi="Tahoma"/>
                <w:color w:val="444444"/>
                <w:sz w:val="17"/>
                <w:szCs w:val="17"/>
              </w:rPr>
              <w:t xml:space="preserve"> (Zone)</w:t>
              <w:br/>
              <w:t>Диета была создана в 1996 году доктором Барри Сирзом. Основная идея - разбить жиры, белки и углеводы на так называемые блоки. Так, за один блок белка принимается 30 г нежирного мяса или рыбы, либо 50 г нежирного творога; за блок углеводов - 1 чашка овощей или полчашки риса. А блок жиров - это чайная ложка растительного масла или 3 оливки. Каждый приём пищи должен состоять из 40% углеводов, 30% белка и 30% жира, но подсчёт ведётся не в процентах, а именно в блоках. Есть нужно каждые 4-5 часов, независимо от чувства голода. За счёт этого процессы метаболизма максимально усиливаются, и организм избавляется от ненужного весового "балласта". Здесь тоже существует разграничение на "хорошие" и "плохие" углеводы. Не рекомендуется налегать на молочные продукты, лучше выбирать обезжиренные или с наименьшим процентом жирности продукты. Следует отказаться от яичных желтков и есть только белки. Необходимые организму жиры должны приходить из растительной пищи (растительное масло, орехи, авокадо).</w:t>
              <w:br/>
              <w:br/>
              <w:t>Перед искушением опробовать на себе диету Zone не устояли такие знаменитости, как Мадонна, Вайнона Райдер, Деми Мур и Рене Зелльвегер, которая с помощью Zone сбросила вес, набранный ею для роли наивной толстушки из "Дневника Бриджит Джонс". Отличие Zone от предыдущей диеты в том, что наряду с системой питания Сирз отводит огромную роль физическим тренировкам: ходьбе и упражнениям с небольшими отягощениями. Нагрузки постепенно увеличиваются, а время занятий растёт до 1 часа в день. Эта диета относится к среднеуглеводным, то есть не жёстко ограничивает потребление углеводов, а призывает к умеренности. Благодаря этому Вам не придется наотрез отказываться от любимых продуктов. Большой потери веса сразу не ждите, но и это скорее можно отнести не к минусам, а к плюсам диеты, так как по рекомендации ВОЗ (Всемирной Организации Здравоохранения) снижение веса тела без вреда для здоровья допустимо лишь на 3 кг в месяц.</w:t>
              <w:br/>
              <w:br/>
            </w:r>
            <w:r>
              <w:rPr>
                <w:rFonts w:cs="Tahoma" w:ascii="Tahoma" w:hAnsi="Tahoma"/>
                <w:b/>
                <w:bCs/>
                <w:color w:val="444444"/>
                <w:sz w:val="17"/>
                <w:szCs w:val="17"/>
              </w:rPr>
              <w:t>Средиземноморская диета</w:t>
            </w:r>
            <w:r>
              <w:rPr>
                <w:rFonts w:cs="Tahoma" w:ascii="Tahoma" w:hAnsi="Tahoma"/>
                <w:color w:val="444444"/>
                <w:sz w:val="17"/>
                <w:szCs w:val="17"/>
              </w:rPr>
              <w:br/>
              <w:t>Эта диета близка к понятию "образ жизни". То есть Вы не просто питаетесь по определённым правилам две или три недели, а приобретаете определённые привычки на всю жизнь, что помогает поддерживать хорошее самочувствие. Эта диета не была кем-то специально разработана, скорее, она представляет собой традиционную систему питания для данного региона, которая складывалась веками. Как и диета Zone, средиземноморская диета призывает получать необходимые организму жиры из растительного масла и оливок. Доказано, что растительное масло и рыбий жир стимулируют выработку простагландинов - веществ, регулирующих клеточный обмен и играющих большую роль в профилактике инфарктов и прочих болезней сердечно-сосудистой системы. Также важно употреблять в пищу как можно больше свежей рыбы (как минимум четыре раза в неделю), при этом отказываясь от консервов. В рыбе высоко содержание жирной кислоты омега-3, укрепляющей сердце и сосуды. От двух до пяти раз в неделю нужно есть постное мясо (свиное филе, индейка, кролик, цыплёнок, ветчина).</w:t>
              <w:br/>
              <w:br/>
              <w:t>Однако не увлекайтесь - порция не должна превышать сто грамм. Пополнению запасов железа способствует красное мясо. Лучшим источником протеинов являются яйца, но их количество не должно быть больше 2-4 штук в неделю. Три порции фруктов в день обеспечат организм витаминами. Вместо рафинированных продуктов предлагаются цельные макароны, рис, злаки (мюсли, каши). Овощи лучше сырые или пропаренные, но можно сочетать с варёными (например, съесть свежий салат и суп). В Ваш рацион обязательно должны войти чеснок, репчатый лук и ароматные травы (кинза), поскольку употребление зелени замедляет процессы старения и предупреждает онкологические заболевания. Не стоит забывать о молочных продуктах. Но свой выбор лучше остановить на натуральных йогуртах и простокваше, цельного молока и творога лучше избегать. Но главное отличие средиземноморской диеты от остальных (возможно, именно поэтому у неё так много поклонников) - в день нужно выпивать один бокал вина, лучше красного. По мнению обитателей благодатного края, хорошее вино стимулирует сердечную деятельность и омолаживает организм.</w:t>
              <w:br/>
              <w:br/>
              <w:t>В пользу этой системы питания говорит низкий уровень смертности жителей Средиземноморья от инфарктов и инсультов, являющихся настоящим бичом нашей цивилизации. Здесь не нужно считать проценты, блоки и пр. Но помните: зелёный свет дан только одному, максимум двум бокалам вина в день. Увлечься алкоголем просто. Многие не считают вино таким уж алкогольным из-за низкого градуса спирта, однако последствия могут быть самыми печальными. Кроме того, приём алкоголя противопоказан людям, имеющим заболевания печени (например, алкогольные и вирусные гепатиты), почек, а также женщинам, ожидающим ребёнка.</w:t>
            </w:r>
          </w:p>
          <w:p>
            <w:pPr>
              <w:pStyle w:val="Normal"/>
              <w:spacing w:before="0" w:after="150"/>
              <w:rPr>
                <w:rFonts w:ascii="Tahoma" w:hAnsi="Tahoma" w:cs="Tahoma"/>
                <w:color w:val="444444"/>
                <w:sz w:val="17"/>
                <w:szCs w:val="17"/>
              </w:rPr>
            </w:pPr>
            <w:r>
              <w:rPr>
                <w:rFonts w:cs="Tahoma" w:ascii="Tahoma" w:hAnsi="Tahoma"/>
                <w:color w:val="444444"/>
                <w:sz w:val="17"/>
                <w:szCs w:val="17"/>
              </w:rPr>
            </w:r>
          </w:p>
        </w:tc>
      </w:tr>
    </w:tbl>
    <w:p>
      <w:pPr>
        <w:pStyle w:val="Normal"/>
        <w:rPr/>
      </w:pPr>
      <w:bookmarkStart w:id="2" w:name="__RefHeading___Toc196318071"/>
      <w:bookmarkEnd w:id="2"/>
      <w:r>
        <w:rPr>
          <w:rStyle w:val="1"/>
          <w:lang w:val="en-US"/>
        </w:rPr>
        <w:t>Когда диеты заканчиваются плохо</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eastAsia="Tahoma" w:cs="Tahoma" w:ascii="Tahoma" w:hAnsi="Tahoma"/>
                <w:color w:val="444444"/>
                <w:sz w:val="17"/>
                <w:szCs w:val="17"/>
              </w:rPr>
              <w:t xml:space="preserve"> </w:t>
            </w:r>
            <w:hyperlink r:id="rId6">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Встретить приближающийся сорокалетний юбилей Лариса решила в хорошей форме. Она прикинула, что для этого ей нужно сбросить около 10 кг лишнего веса. Лариса записалась в тренажерный зал, запаслась фруктами и овощами, сократила в своей диете жиры и простые углеводы. По вечерам ходила на пешую прогулку, временами плавно переходящую в бег. Когда ее вес снизился до 60 кг при росте 170 см, а фигура стала мускулисто-стройной, от друзей и коллег начали сыпаться комплименты.</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37185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2" r="-11" b="-12"/>
                          <a:stretch>
                            <a:fillRect/>
                          </a:stretch>
                        </pic:blipFill>
                        <pic:spPr bwMode="auto">
                          <a:xfrm>
                            <a:off x="0" y="0"/>
                            <a:ext cx="3371850" cy="288607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Эта история могла бы быть обычной «историей успеха», если бы… Лариса на этом остановилась. Но ее физические нагрузки становились все более интенсивными, а ограничения в еде все более строгими. Несмотря на уговоры мужа и родителей Лариса продолжала терять вес, а на все вопросы, касающиеся ее диеты, угрюмо отмалчивалась. И хотя раньше никаких нарушений психики у Ларисы не наблюдалось, ее злополучное похудение переросло в самую настоящую анорексию. Сейчас, спустя месяцы интенсивного лечения эта некогда красивая, уверенная в себе женщина остается «ходячим скелетом», еле-еле, благодаря титаническим усилиям, удерживающим свой вес на 45 килограммах.</w:t>
            </w:r>
          </w:p>
          <w:p>
            <w:pPr>
              <w:pStyle w:val="Normal"/>
              <w:spacing w:before="0" w:after="150"/>
              <w:rPr>
                <w:rFonts w:ascii="Tahoma" w:hAnsi="Tahoma" w:cs="Tahoma"/>
                <w:color w:val="444444"/>
                <w:sz w:val="17"/>
                <w:szCs w:val="17"/>
              </w:rPr>
            </w:pPr>
            <w:r>
              <w:rPr>
                <w:rFonts w:cs="Tahoma" w:ascii="Tahoma" w:hAnsi="Tahoma"/>
                <w:b/>
                <w:bCs/>
                <w:color w:val="3333FF"/>
                <w:sz w:val="17"/>
                <w:szCs w:val="17"/>
              </w:rPr>
              <w:br/>
              <w:t>Кто в группе риска?</w:t>
            </w:r>
            <w:r>
              <w:rPr>
                <w:rFonts w:cs="Tahoma" w:ascii="Tahoma" w:hAnsi="Tahoma"/>
                <w:color w:val="444444"/>
                <w:sz w:val="17"/>
                <w:szCs w:val="17"/>
              </w:rPr>
              <w:br/>
              <w:br/>
              <w:t>Скажете, такие случаи случаются один на миллион? Вовсе нет. И хотя до недавнего времени считалось, что анорексии подвержены как правило лишь девочки-подростки, в настоящее время отмечается все большее число случаев анорексии у вполне успешных женщин среднего возраста. И не только анорексии, но и других расстройств питания, таких как булимия и компульсивное переедание. И хотя точной статистики нет, эксперты считают, что тем или иным нарушениям питания подвержены от 5 до 10% женщин – со все более возрастающей долей женщин среднего возраста.</w:t>
              <w:br/>
              <w:br/>
              <w:t>Немалую роль в возрастании количества расстройств питания играют общественное мнение и средства массовой информации. Куда бы женщина ни бросила свой взор, ее убеждают, что для того чтобы быть успешной, любимой, стильной и т.д., нужно быть непременно худой. И женщины среднего возраста, особенно 35-45-ти лет, как и подростки, как раз наиболее уязвимы перед таким давлением, поскольку если подростки переживают переходный возраст, то зрелые женщины так же подвержены кризису среднего возраста, тоже своего рода переходному периоду.</w:t>
              <w:br/>
              <w:br/>
              <w:t xml:space="preserve">В этот период на них, как правило, обрушивается лавина эмоциональных, социальных и физиологических перемен, с которыми не каждой женщине под силу справиться. Не зря опросы показывают, что около 60% женщин среднего возраста недовольны своей внешностью и особенно своей фигурой, тогда как у молодых женщин эта цифра ниже в несколько раз. И все больше женщин хотят иметь идеальную фигуру любой ценой. А цена эта такова: </w:t>
            </w:r>
            <w:r>
              <w:rPr>
                <w:rFonts w:cs="Tahoma" w:ascii="Tahoma" w:hAnsi="Tahoma"/>
                <w:b/>
                <w:bCs/>
                <w:color w:val="3333FF"/>
                <w:sz w:val="17"/>
                <w:szCs w:val="17"/>
              </w:rPr>
              <w:t>10-20% людей, страдающих анорексией, погибают от сердечной аритмии, мозговых нарушений и других последствий длительного голодания</w:t>
            </w:r>
            <w:r>
              <w:rPr>
                <w:rFonts w:cs="Tahoma" w:ascii="Tahoma" w:hAnsi="Tahoma"/>
                <w:color w:val="444444"/>
                <w:sz w:val="17"/>
                <w:szCs w:val="17"/>
              </w:rPr>
              <w:t>. Булимия и обжорство встречаются у женщин среднего возраста еще чаще, чем анорексия. А ведь эти нарушения не менее пагубны для здоровья и могут привести к фатальному исходу – от непроходимости кишечника до внезапной остановки сердца.</w:t>
              <w:br/>
              <w:br/>
            </w:r>
            <w:r>
              <w:rPr>
                <w:rFonts w:cs="Tahoma" w:ascii="Tahoma" w:hAnsi="Tahoma"/>
                <w:b/>
                <w:bCs/>
                <w:color w:val="3333FF"/>
                <w:sz w:val="17"/>
                <w:szCs w:val="17"/>
              </w:rPr>
              <w:t>«Порочный круг»</w:t>
            </w:r>
            <w:r>
              <w:rPr>
                <w:rFonts w:cs="Tahoma" w:ascii="Tahoma" w:hAnsi="Tahoma"/>
                <w:color w:val="444444"/>
                <w:sz w:val="17"/>
                <w:szCs w:val="17"/>
              </w:rPr>
              <w:br/>
              <w:br/>
              <w:t>Термин «анорексия» означает отсутствие аппетита при наличии физиологической потребности в питании. Искаженное мышление у людей с анорексией проявляется в плохо приспособленных к реальной жизни установках и неправильном самовосприятии. Они часто говорят себе: "Я должен стать совершенным во что бы то ни стало", "Я стану лучше, если подвергну себя лишениям". В одном из исследований люди смотрят на свои собственные фотографии сквозь линзу и регулируют ее до тех пор, пока они не увидят, по их мнению, реальные размеры своего тела. Отклонения от реального изображения могут достигать от минус 20% до плюс 20%. Нервная анорексия очень тесно связана с другой патологией - дисморфоманией (это расстройство более глубокое, психотического уровня, когда болезненная убежденность в наличии воображаемого физического недостатка приобретает сверхценный или бредовой характер, т.е. не поддается коррекции и сопровождается отсутствием критики со стороны больного).</w:t>
              <w:br/>
            </w:r>
            <w:r>
              <w:rPr>
                <w:rFonts w:cs="Tahoma" w:ascii="Tahoma" w:hAnsi="Tahoma"/>
                <w:b/>
                <w:bCs/>
                <w:color w:val="3333FF"/>
                <w:sz w:val="17"/>
                <w:szCs w:val="17"/>
              </w:rPr>
              <w:br/>
              <w:t>Болезненное убеждение в излишней полноте приводит больных к мысли избавиться от этого недостатка.</w:t>
            </w:r>
            <w:r>
              <w:rPr>
                <w:rFonts w:cs="Tahoma" w:ascii="Tahoma" w:hAnsi="Tahoma"/>
                <w:color w:val="3333FF"/>
                <w:sz w:val="17"/>
                <w:szCs w:val="17"/>
              </w:rPr>
              <w:t xml:space="preserve"> </w:t>
            </w:r>
            <w:r>
              <w:rPr>
                <w:rFonts w:cs="Tahoma" w:ascii="Tahoma" w:hAnsi="Tahoma"/>
                <w:color w:val="444444"/>
                <w:sz w:val="17"/>
                <w:szCs w:val="17"/>
              </w:rPr>
              <w:t>Это убеждение может возникать на реальной почве, то есть при наличии определенного избыточного веса; как правило, оно бывает психогенного характера (обидные замечания в адрес больной: "толстая, как бочка", "жирная", "есть надо меньше" и т.п.). В других случаях полнота является мнимой, и мысль о похудании носит сверхценный или бредовой характер, а само состояние является начальным этапом в развитии шизофрении.</w:t>
              <w:br/>
              <w:br/>
              <w:t>Термин «булимия» происходит от греческого слова, означающего бычий голод. Булимия - это прямо противоположная болезнь, которая, как и нервная анорексия, относится к разряду пищевых расстройств, входящих в синдром депрессии, когда еда выступает в качестве утешающего средства. Недаром известный психотерапевт Ирвин Ялом назвал булимию "оргазмом в холодильнике". Булимия - это нарушение питания, характеризующееся чередованием периодов переедания, вызванных резко усиливающимся чувством голода, и приступов самоиндуцированной рвоты. Большинство больных булимией внешне выглядят нормальными и здоровыми людьми, но обычно чересчур взыскательны к себе и другим, склонны к одиночеству и депрессии. Им свойственно завышать стандарты и занижать самооценку. Их жизнь почти целиком сосредоточена на пище, собственной фигуре и необходимости скрывать свою «манию» от окружающих. Пациенты с пищевыми расстройствами могут впадать из одной крайности в другую, то есть страдать то нервной анорексией, то булимией.</w:t>
              <w:br/>
              <w:br/>
              <w:t>Причины возникновения расстройств питания могут быть различными: от психологических или гормональных до социальных. Но почему же так трудно избавиться от таких крайне неприятных привычек, как голодание, рвота, тренировки до полного изнеможения, увлечение слабительными? Да потому, что эти действия приводят к психологической зависимости, сродни алкогольной или наркотической зависимостям. Многие признаются, что после подобных процедур чувствуют приятное расслабление, спокойствие, а анорексики, как правило, еще и очень гордятся своей сильной волей, которая якобы и позволяет им так ограничивать себя в еде.</w:t>
              <w:br/>
              <w:br/>
              <w:t xml:space="preserve">Причиной того, что женщины более подвержены расстройствам питания, может быть и то, что при попытках сбросить вес мужчины и женщины прибегают к разным методам. Согласно клиническим наблюдениям, для того чтобы похудеть, мужчины чаще усердствуют, выполняя физические упражнения, а женщины - садятся на диету. А у человека, придерживающегося строгой диеты, с большей вероятностью появляются проблемы с питанием. </w:t>
            </w:r>
            <w:r>
              <w:rPr>
                <w:rFonts w:cs="Tahoma" w:ascii="Tahoma" w:hAnsi="Tahoma"/>
                <w:b/>
                <w:bCs/>
                <w:color w:val="3333FF"/>
                <w:sz w:val="17"/>
                <w:szCs w:val="17"/>
              </w:rPr>
              <w:t>Выход один – с большой осторожностью подходить к похудению и не увлекаться строгими диетами, а лучше доверить это дело профессионалам.</w:t>
            </w:r>
          </w:p>
        </w:tc>
      </w:tr>
    </w:tbl>
    <w:p>
      <w:pPr>
        <w:pStyle w:val="Normal"/>
        <w:rPr/>
      </w:pPr>
      <w:bookmarkStart w:id="3" w:name="__RefHeading___Toc196318072"/>
      <w:bookmarkEnd w:id="3"/>
      <w:r>
        <w:rPr>
          <w:rStyle w:val="1"/>
          <w:lang w:val="en-US"/>
        </w:rPr>
        <w:t>Диета и болезни</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8">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У многих из нас за прожитые годы накопилась такая куча предрасположностей к всевозможным болезням, что и говорить не хочется. Но, как известно, полностью здоровых людей не бывает, темболее при нашем сумашедшем темпе жизни, экологии, а выглядить на все 150 процентов хочется всем. А вот из-за этих болезней мы как раз и не можем, например, сесть на диету, ходить в спортзал и т. п. Сегодня мы расскажем какие диеты можно использовать при самых распространенных болезнях. Эти диеты не будут столь обременительны, как те, что предназначены для уже больных людей, но между тем они избавят вас от риска заболевания. Вот только придерживаться их придется длительное время (желательно, всю жизнь). Конечно, иногда можно и нарушить табу на определенные продукты, но только в экстренных случаях.</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761865" cy="368681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8" t="-10" r="-8" b="-10"/>
                          <a:stretch>
                            <a:fillRect/>
                          </a:stretch>
                        </pic:blipFill>
                        <pic:spPr bwMode="auto">
                          <a:xfrm>
                            <a:off x="0" y="0"/>
                            <a:ext cx="4761865" cy="368681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r>
          </w:p>
          <w:p>
            <w:pPr>
              <w:pStyle w:val="Normal"/>
              <w:spacing w:before="0" w:after="150"/>
              <w:rPr/>
            </w:pPr>
            <w:r>
              <w:rPr>
                <w:rFonts w:cs="Tahoma" w:ascii="Tahoma" w:hAnsi="Tahoma"/>
                <w:b/>
                <w:bCs/>
                <w:color w:val="3333FF"/>
                <w:sz w:val="17"/>
                <w:szCs w:val="17"/>
              </w:rPr>
              <w:t>Диета для предрасположенных к заболеваниям ЖКТ (гастрит, язвенная болезнь)</w:t>
            </w:r>
            <w:r>
              <w:rPr>
                <w:rFonts w:cs="Tahoma" w:ascii="Tahoma" w:hAnsi="Tahoma"/>
                <w:color w:val="444444"/>
                <w:sz w:val="17"/>
                <w:szCs w:val="17"/>
              </w:rPr>
              <w:br/>
              <w:br/>
              <w:t>При подобной предрасположенности необходимо увеличить количество приемов пищи до пяти-шести раз в сутки, уменьшив при этом по возможности количество съедаемого. Очень важным фактором является уменьшение также количества употребляемой в пищу соли (до восьми граммов в сутки). Перец и прочие острые приправы следует полностью исключить из рациона.</w:t>
              <w:br/>
              <w:t>Также следует уменьшить до минимума употребление кислых продуктов (кислые яблоки или яблочный сок, лимоны, грейпфруты, а также помидоры). Следует избегать острых соусов, кетчупов, майонеза или употреблять их изредка и в малом количестве. Особое внимание необходимо уделить некоторому уменьшению (но не исключению полностью) в приготовляемых блюдах чеснока, лука, петрушки, сельдерея, редьки. Нежелательны также жирные блюда, тяжелые (торты, пирожные и тому подобное), копчености.</w:t>
              <w:br/>
              <w:t>Прекрасное воздействие на ваш желудок и кишечник окажет ежедневное употребление на завтрак каши. Причем в ней не должно быть слишком много соли или сахара. Обязательно включите в рацион раз в неделю (или хотя бы раз в две недели) перловую кашу на воде и без соли.</w:t>
              <w:br/>
              <w:t>На обед и ужин отдавайте предпочтение паровым (сваренным на пару) или протертым блюдам. Последние (протертые блюда) — это овощи и фрукты. Конечно, и в сыром виде их употреблять необходимо, но большую часть следует предварительно измельчать, чтобы нагрузка на желудок и кишечник не была бы слишком значительной. В сыром же виде овощи и фрукты желательно употреблять незеленые и некислые, при этом тщательно их пережевывая.</w:t>
              <w:br/>
              <w:t>Особое внимание следует уделить уменьшению употребляемого алкоголя. Он допустим только в небольших дозах изредка. Желательно уменьшить потребление газированных напитков, прием крепкого кофе и чая. Кофе и чай можно пить сладкие и разведенные молоком, сливками.</w:t>
              <w:br/>
              <w:t>Необходимо чаще включать в рацион питание вареное в большом количестве воды не очень жирное мясо, рыбу, негазированную минеральную воду, отварные овощи и салаты из измельченных овощей и фруктов, вегетарианские супы, молоко, сливки, творог.</w:t>
              <w:br/>
              <w:br/>
            </w:r>
            <w:r>
              <w:rPr>
                <w:rFonts w:cs="Tahoma" w:ascii="Tahoma" w:hAnsi="Tahoma"/>
                <w:b/>
                <w:bCs/>
                <w:color w:val="3333FF"/>
                <w:sz w:val="17"/>
                <w:szCs w:val="17"/>
              </w:rPr>
              <w:t>Диета для склонных к заболеваниям печени, желчного пузыря и желчных путей</w:t>
            </w:r>
            <w:r>
              <w:rPr>
                <w:rFonts w:cs="Tahoma" w:ascii="Tahoma" w:hAnsi="Tahoma"/>
                <w:color w:val="444444"/>
                <w:sz w:val="17"/>
                <w:szCs w:val="17"/>
              </w:rPr>
              <w:br/>
              <w:br/>
              <w:t>Прежде всего следует ограничить употребление в пищу всевозможных жиров, особенно животного происхождения. Предпочтительнее варить, запекать, тушить приготавливаемые продукты питания и уменьшить количество жареных. Желательно избегать употребления томатов, особенно в виде кетчупов, соусов. Необходимо реже употреблять в пищу продукты, содержащие большое количество холестерина — мозги, яичный желток, печень, икра.</w:t>
              <w:br/>
              <w:t>Не следует ограничивать себя в потреблении жидкости, только необходимо избегать приема спиртных напитков и уменьшить употребление сильно кислых фруктовых соков.</w:t>
              <w:br/>
              <w:t>Вы можете себе позволить любые плоды и ягоды (только слишком кислые употребляйте в небольших количествах), сырые овощи и приготовленные из них (но желательно не жареные) блюда. Исключение составляет свекла, которую не рекомендуется употреблять в большом количестве. Советуем не забывать о молочнокислых пролуктах и меде, который желательно предпочесть другим сладостям.</w:t>
              <w:br/>
              <w:br/>
            </w:r>
            <w:r>
              <w:rPr>
                <w:rFonts w:cs="Tahoma" w:ascii="Tahoma" w:hAnsi="Tahoma"/>
                <w:b/>
                <w:bCs/>
                <w:color w:val="3333FF"/>
                <w:sz w:val="17"/>
                <w:szCs w:val="17"/>
              </w:rPr>
              <w:t>Диета для склонных к заболеваниям почек</w:t>
            </w:r>
            <w:r>
              <w:rPr>
                <w:rFonts w:cs="Tahoma" w:ascii="Tahoma" w:hAnsi="Tahoma"/>
                <w:color w:val="444444"/>
                <w:sz w:val="17"/>
                <w:szCs w:val="17"/>
              </w:rPr>
              <w:br/>
              <w:br/>
              <w:t>Прежде всего необходимо уменьшить прием соли. Еще лучше, если готовить вы будете вообще без соли, а всякие 'солености' употреблять изредка и понемногу. Желательно также несколько ограничить употребление таких продуктов, как лук, перец, горчица, грибы и щавель. Не рекомендуется жареное, а особенно копченое и пища с избытком жира. Полезнее готовить постное, обезжиренное мясо, причем лучше всего употреблять его в отваренном виде.</w:t>
              <w:br/>
              <w:br/>
              <w:t>Необходимо увеличить в рационе долю овощей и фруктов. Особенно рекомендуется чаще употреблять морковь, изюм, картофель (но только не в жареном виде и с мясом или грибами). Фрукты и ягоды должны быть на столе круглый год хотя бы в не очень большом количестве.</w:t>
              <w:br/>
              <w:br/>
              <w:t>На завтрак будут особенно полезны каши. Рекомендуем особое внимание обратить на овсяную и пшенную. Но только варите эти каши обязательно без соли (поэтому вам вряд ли подойдут всевозможные полуфабрикаты (каши моментального приготовления), так как обычно они уже соленые.</w:t>
              <w:br/>
            </w:r>
            <w:r>
              <w:rPr>
                <w:rFonts w:cs="Tahoma" w:ascii="Tahoma" w:hAnsi="Tahoma"/>
                <w:b/>
                <w:bCs/>
                <w:color w:val="3333FF"/>
                <w:sz w:val="17"/>
                <w:szCs w:val="17"/>
              </w:rPr>
              <w:br/>
              <w:t>Диета для склонных к сахарному диабету</w:t>
            </w:r>
            <w:r>
              <w:rPr>
                <w:rFonts w:cs="Tahoma" w:ascii="Tahoma" w:hAnsi="Tahoma"/>
                <w:color w:val="444444"/>
                <w:sz w:val="17"/>
                <w:szCs w:val="17"/>
              </w:rPr>
              <w:br/>
              <w:br/>
              <w:t>Склонность к сахарному диабету (нарушению углеводного обмена) может передаваться наследственно. Конечно, если у вас есть один-два родственника (не считая родителей), которые больны сахарным диабетом, то это вовсе не значит, что именно вам придется страдать этим заболеванием. Но все же определенный, хотя и небольшой, риск есть.</w:t>
              <w:br/>
              <w:br/>
              <w:t>Вы избавите себя от ненужного риска, если постараетесь придерживаться определенных правил в питании, что не потребует от вас значительных усилий. Просто несколько ограничьте употребление одних продуктов (совсем от них можно и не отказываться) и увеличьте употребление других.</w:t>
              <w:br/>
              <w:br/>
              <w:t>Прежде всего ограничьте употребление сахаров, сладостей. Можно не отказываться от них вовсе, но надо свести их ежедневное потребление до минимума. Вскоре вы сами убедитесь, что это скажется положительно не только из-за возможности нарушения углеводного обмена, но и на всем состоянии организма, особенно если имеется склонность к полноте.</w:t>
              <w:br/>
              <w:br/>
              <w:t>Кроме этого, желательно уменьшить также употребление в пищу всевозможных соусов, особенно острых, и несколько ограничиться в хлебе (особенно белом, батонами). Гораздо полезнее для вас будет (но все же не в слишком большом количестве) хлеб с отрубями.</w:t>
              <w:br/>
              <w:t>Особое внимание уделите увеличению в рационе доли потребления блюд, приготовленных из капусты, гречки. Мясо желательно, но следует избегать слишком жирной пищи, сала, так же как и копченостей и солений (ими можно лакомиться изредка и понемногу).</w:t>
              <w:br/>
            </w:r>
            <w:r>
              <w:rPr>
                <w:rFonts w:cs="Tahoma" w:ascii="Tahoma" w:hAnsi="Tahoma"/>
                <w:color w:val="3333FF"/>
                <w:sz w:val="17"/>
                <w:szCs w:val="17"/>
              </w:rPr>
              <w:br/>
            </w:r>
            <w:r>
              <w:rPr>
                <w:rFonts w:cs="Tahoma" w:ascii="Tahoma" w:hAnsi="Tahoma"/>
                <w:b/>
                <w:bCs/>
                <w:color w:val="3333FF"/>
                <w:sz w:val="17"/>
                <w:szCs w:val="17"/>
              </w:rPr>
              <w:t>Диета при склонности к заболеваниям сердечно-сосудистой системы</w:t>
            </w:r>
            <w:r>
              <w:rPr>
                <w:rFonts w:cs="Tahoma" w:ascii="Tahoma" w:hAnsi="Tahoma"/>
                <w:color w:val="444444"/>
                <w:sz w:val="17"/>
                <w:szCs w:val="17"/>
              </w:rPr>
              <w:br/>
              <w:br/>
              <w:t>Прежде всего необходимо избегать скопления в сосудах холестерина. Для этого проследите, чтобы в вашем рационе было уменьшено количество употребляемого жира (жирное мясо, сало, сливочное масло, сметана, растительное масло и так далее). Соли желательно употреблять как можно меньше, следовательно, как можно реже ешьте соленья, копчености, маринады. Не следует злоупотреблять спиртными напитками, газированными водами или крепкими, а также слишком сладкими кофе, чаем. За два часа до сна пить много жидкости не рекомендуется.</w:t>
              <w:br/>
              <w:t>Необходимо отказаться от частого и в большом количестве употребления блюд из бобовых или яблок (последние можно есть и часто, но всегда понемногу).</w:t>
              <w:br/>
              <w:t>Особое внимание уделите увеличению в рационе доли молочно-кислых продуктов. На ужин рекомендуется стараться употреблять овощные или фруктовые свежеотжатые соки без сахара или легкие блюда из овощей (без мяса, острых приправ).</w:t>
            </w:r>
          </w:p>
        </w:tc>
      </w:tr>
    </w:tbl>
    <w:p>
      <w:pPr>
        <w:pStyle w:val="Normal"/>
        <w:rPr>
          <w:lang w:val="en-US"/>
        </w:rPr>
      </w:pPr>
      <w:r>
        <w:rPr>
          <w:lang w:val="en-US"/>
        </w:rPr>
      </w:r>
    </w:p>
    <w:p>
      <w:pPr>
        <w:pStyle w:val="Normal"/>
        <w:rPr/>
      </w:pPr>
      <w:bookmarkStart w:id="4" w:name="__RefHeading___Toc196318073"/>
      <w:bookmarkEnd w:id="4"/>
      <w:r>
        <w:rPr>
          <w:rStyle w:val="1"/>
          <w:lang w:val="en-US"/>
        </w:rPr>
        <w:t>Рисовая диет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1">
              <w:r>
                <w:rPr>
                  <w:rStyle w:val="InternetLink"/>
                </w:rPr>
                <w:t>Диеты</w:t>
              </w:r>
            </w:hyperlink>
            <w:r>
              <w:rPr>
                <w:rFonts w:cs="Tahoma" w:ascii="Tahoma" w:hAnsi="Tahoma"/>
                <w:color w:val="444444"/>
                <w:sz w:val="17"/>
                <w:szCs w:val="17"/>
              </w:rPr>
              <w:t xml:space="preserve"> ]  </w:t>
            </w:r>
          </w:p>
        </w:tc>
      </w:tr>
      <w:tr>
        <w:trPr>
          <w:trHeight w:val="345" w:hRule="atLeast"/>
        </w:trPr>
        <w:tc>
          <w:tcPr>
            <w:tcW w:w="9355" w:type="dxa"/>
            <w:tcBorders>
              <w:left w:val="single" w:sz="6" w:space="0" w:color="666666"/>
              <w:bottom w:val="single" w:sz="6" w:space="0" w:color="666666"/>
              <w:right w:val="single" w:sz="6" w:space="0" w:color="666666"/>
            </w:tcBorders>
            <w:vAlign w:val="center"/>
          </w:tcPr>
          <w:p>
            <w:pPr>
              <w:pStyle w:val="Normal"/>
              <w:snapToGrid w:val="false"/>
              <w:spacing w:before="0" w:after="150"/>
              <w:rPr>
                <w:rFonts w:ascii="Tahoma" w:hAnsi="Tahoma" w:cs="Tahoma"/>
                <w:color w:val="444444"/>
                <w:sz w:val="17"/>
                <w:szCs w:val="17"/>
              </w:rPr>
            </w:pPr>
            <w:r>
              <w:rPr>
                <w:rFonts w:cs="Tahoma" w:ascii="Tahoma" w:hAnsi="Tahoma"/>
                <w:color w:val="444444"/>
                <w:sz w:val="17"/>
                <w:szCs w:val="17"/>
              </w:rPr>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Для любителей риса эта диета просто спасение. Основу диеты составляет рис, но только не очищенный. Сидеть на диете надо минимум 3 дня, а максимум - 2 недели.</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6250" cy="285750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8" t="-13" r="-8" b="-13"/>
                          <a:stretch>
                            <a:fillRect/>
                          </a:stretch>
                        </pic:blipFill>
                        <pic:spPr bwMode="auto">
                          <a:xfrm>
                            <a:off x="0" y="0"/>
                            <a:ext cx="4286250" cy="2857500"/>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b/>
                <w:bCs/>
                <w:color w:val="444444"/>
                <w:sz w:val="17"/>
                <w:szCs w:val="17"/>
              </w:rPr>
              <w:t>1-й день:</w:t>
            </w:r>
            <w:r>
              <w:rPr>
                <w:rFonts w:cs="Tahoma" w:ascii="Tahoma" w:hAnsi="Tahoma"/>
                <w:color w:val="444444"/>
                <w:sz w:val="17"/>
                <w:szCs w:val="17"/>
              </w:rPr>
              <w:br/>
            </w:r>
            <w:r>
              <w:rPr>
                <w:rFonts w:cs="Tahoma" w:ascii="Tahoma" w:hAnsi="Tahoma"/>
                <w:i/>
                <w:iCs/>
                <w:color w:val="444444"/>
                <w:sz w:val="17"/>
                <w:szCs w:val="17"/>
              </w:rPr>
              <w:t>Завтрак:</w:t>
            </w:r>
            <w:r>
              <w:rPr>
                <w:rFonts w:cs="Tahoma" w:ascii="Tahoma" w:hAnsi="Tahoma"/>
                <w:color w:val="444444"/>
                <w:sz w:val="17"/>
                <w:szCs w:val="17"/>
              </w:rPr>
              <w:t xml:space="preserve"> яблоко, рис (60 г сухих зерен) с лимонной цедрой и несколькими каплями лимонного сока, зеленый чай или настой трав.</w:t>
              <w:br/>
            </w:r>
            <w:r>
              <w:rPr>
                <w:rFonts w:cs="Tahoma" w:ascii="Tahoma" w:hAnsi="Tahoma"/>
                <w:i/>
                <w:iCs/>
                <w:color w:val="444444"/>
                <w:sz w:val="17"/>
                <w:szCs w:val="17"/>
              </w:rPr>
              <w:t>Обед:</w:t>
            </w:r>
            <w:r>
              <w:rPr>
                <w:rFonts w:cs="Tahoma" w:ascii="Tahoma" w:hAnsi="Tahoma"/>
                <w:color w:val="444444"/>
                <w:sz w:val="17"/>
                <w:szCs w:val="17"/>
              </w:rPr>
              <w:t xml:space="preserve"> oвощной бульон, салат из овощей (150 г), рис с зеленью, фруктовым уксусом (1 ч. л.) и 1 ч. л. оливкового масла.</w:t>
              <w:br/>
            </w:r>
            <w:r>
              <w:rPr>
                <w:rFonts w:cs="Tahoma" w:ascii="Tahoma" w:hAnsi="Tahoma"/>
                <w:i/>
                <w:iCs/>
                <w:color w:val="444444"/>
                <w:sz w:val="17"/>
                <w:szCs w:val="17"/>
              </w:rPr>
              <w:t>Ужин:</w:t>
            </w:r>
            <w:r>
              <w:rPr>
                <w:rFonts w:cs="Tahoma" w:ascii="Tahoma" w:hAnsi="Tahoma"/>
                <w:color w:val="444444"/>
                <w:sz w:val="17"/>
                <w:szCs w:val="17"/>
              </w:rPr>
              <w:t xml:space="preserve"> овощной бульон, рис с морковью и кабачком, приготовленный на пару.</w:t>
            </w:r>
          </w:p>
          <w:p>
            <w:pPr>
              <w:pStyle w:val="Normal"/>
              <w:spacing w:before="0" w:after="150"/>
              <w:rPr/>
            </w:pPr>
            <w:r>
              <w:rPr>
                <w:rFonts w:cs="Tahoma" w:ascii="Tahoma" w:hAnsi="Tahoma"/>
                <w:b/>
                <w:bCs/>
                <w:color w:val="444444"/>
                <w:sz w:val="17"/>
                <w:szCs w:val="17"/>
              </w:rPr>
              <w:t>2-й день:</w:t>
            </w:r>
            <w:r>
              <w:rPr>
                <w:rFonts w:cs="Tahoma" w:ascii="Tahoma" w:hAnsi="Tahoma"/>
                <w:color w:val="444444"/>
                <w:sz w:val="17"/>
                <w:szCs w:val="17"/>
              </w:rPr>
              <w:br/>
            </w:r>
            <w:r>
              <w:rPr>
                <w:rFonts w:cs="Tahoma" w:ascii="Tahoma" w:hAnsi="Tahoma"/>
                <w:i/>
                <w:iCs/>
                <w:color w:val="444444"/>
                <w:sz w:val="17"/>
                <w:szCs w:val="17"/>
              </w:rPr>
              <w:t>Завтрак:</w:t>
            </w:r>
            <w:r>
              <w:rPr>
                <w:rFonts w:cs="Tahoma" w:ascii="Tahoma" w:hAnsi="Tahoma"/>
                <w:color w:val="444444"/>
                <w:sz w:val="17"/>
                <w:szCs w:val="17"/>
              </w:rPr>
              <w:t xml:space="preserve"> апельсин, рис с апельсиновой цедрой и 1 ч. л. сметаны.</w:t>
              <w:br/>
            </w:r>
            <w:r>
              <w:rPr>
                <w:rFonts w:cs="Tahoma" w:ascii="Tahoma" w:hAnsi="Tahoma"/>
                <w:i/>
                <w:iCs/>
                <w:color w:val="444444"/>
                <w:sz w:val="17"/>
                <w:szCs w:val="17"/>
              </w:rPr>
              <w:t xml:space="preserve">Обед: </w:t>
            </w:r>
            <w:r>
              <w:rPr>
                <w:rFonts w:cs="Tahoma" w:ascii="Tahoma" w:hAnsi="Tahoma"/>
                <w:color w:val="444444"/>
                <w:sz w:val="17"/>
                <w:szCs w:val="17"/>
              </w:rPr>
              <w:t>овощной бульон с вареными овощами и порцией риса.</w:t>
              <w:br/>
            </w:r>
            <w:r>
              <w:rPr>
                <w:rFonts w:cs="Tahoma" w:ascii="Tahoma" w:hAnsi="Tahoma"/>
                <w:i/>
                <w:iCs/>
                <w:color w:val="444444"/>
                <w:sz w:val="17"/>
                <w:szCs w:val="17"/>
              </w:rPr>
              <w:t xml:space="preserve">Ужин: </w:t>
            </w:r>
            <w:r>
              <w:rPr>
                <w:rFonts w:cs="Tahoma" w:ascii="Tahoma" w:hAnsi="Tahoma"/>
                <w:color w:val="444444"/>
                <w:sz w:val="17"/>
                <w:szCs w:val="17"/>
              </w:rPr>
              <w:t>как обед.</w:t>
              <w:br/>
              <w:br/>
            </w:r>
            <w:r>
              <w:rPr>
                <w:rFonts w:cs="Tahoma" w:ascii="Tahoma" w:hAnsi="Tahoma"/>
                <w:b/>
                <w:bCs/>
                <w:color w:val="444444"/>
                <w:sz w:val="17"/>
                <w:szCs w:val="17"/>
              </w:rPr>
              <w:t>3-й день:</w:t>
            </w:r>
            <w:r>
              <w:rPr>
                <w:rFonts w:cs="Tahoma" w:ascii="Tahoma" w:hAnsi="Tahoma"/>
                <w:color w:val="444444"/>
                <w:sz w:val="17"/>
                <w:szCs w:val="17"/>
              </w:rPr>
              <w:br/>
            </w:r>
            <w:r>
              <w:rPr>
                <w:rFonts w:cs="Tahoma" w:ascii="Tahoma" w:hAnsi="Tahoma"/>
                <w:i/>
                <w:iCs/>
                <w:color w:val="444444"/>
                <w:sz w:val="17"/>
                <w:szCs w:val="17"/>
              </w:rPr>
              <w:t>Завтрак:</w:t>
            </w:r>
            <w:r>
              <w:rPr>
                <w:rFonts w:cs="Tahoma" w:ascii="Tahoma" w:hAnsi="Tahoma"/>
                <w:color w:val="444444"/>
                <w:sz w:val="17"/>
                <w:szCs w:val="17"/>
              </w:rPr>
              <w:t xml:space="preserve"> груша, рис, посыпанный корицей.</w:t>
              <w:br/>
            </w:r>
            <w:r>
              <w:rPr>
                <w:rFonts w:cs="Tahoma" w:ascii="Tahoma" w:hAnsi="Tahoma"/>
                <w:i/>
                <w:iCs/>
                <w:color w:val="444444"/>
                <w:sz w:val="17"/>
                <w:szCs w:val="17"/>
              </w:rPr>
              <w:t xml:space="preserve">Обед: </w:t>
            </w:r>
            <w:r>
              <w:rPr>
                <w:rFonts w:cs="Tahoma" w:ascii="Tahoma" w:hAnsi="Tahoma"/>
                <w:color w:val="444444"/>
                <w:sz w:val="17"/>
                <w:szCs w:val="17"/>
              </w:rPr>
              <w:t>овощной бульон, салат из огурцов с уксусом и оливковым маслом, рис со 150 г жареных грибов на оливковом масле.</w:t>
              <w:br/>
            </w:r>
            <w:r>
              <w:rPr>
                <w:rFonts w:cs="Tahoma" w:ascii="Tahoma" w:hAnsi="Tahoma"/>
                <w:i/>
                <w:iCs/>
                <w:color w:val="444444"/>
                <w:sz w:val="17"/>
                <w:szCs w:val="17"/>
              </w:rPr>
              <w:t>Ужин:</w:t>
            </w:r>
            <w:r>
              <w:rPr>
                <w:rFonts w:cs="Tahoma" w:ascii="Tahoma" w:hAnsi="Tahoma"/>
                <w:color w:val="444444"/>
                <w:sz w:val="17"/>
                <w:szCs w:val="17"/>
              </w:rPr>
              <w:t xml:space="preserve"> овощной бульон, рис с капустой брокколи, приготовленный на пару.</w:t>
              <w:br/>
              <w:br/>
            </w:r>
            <w:r>
              <w:rPr>
                <w:rFonts w:cs="Tahoma" w:ascii="Tahoma" w:hAnsi="Tahoma"/>
                <w:b/>
                <w:bCs/>
                <w:color w:val="444444"/>
                <w:sz w:val="17"/>
                <w:szCs w:val="17"/>
              </w:rPr>
              <w:t>4-й день:</w:t>
            </w:r>
            <w:r>
              <w:rPr>
                <w:rFonts w:cs="Tahoma" w:ascii="Tahoma" w:hAnsi="Tahoma"/>
                <w:color w:val="444444"/>
                <w:sz w:val="17"/>
                <w:szCs w:val="17"/>
              </w:rPr>
              <w:br/>
            </w:r>
            <w:r>
              <w:rPr>
                <w:rFonts w:cs="Tahoma" w:ascii="Tahoma" w:hAnsi="Tahoma"/>
                <w:i/>
                <w:iCs/>
                <w:color w:val="444444"/>
                <w:sz w:val="17"/>
                <w:szCs w:val="17"/>
              </w:rPr>
              <w:t>Завтрак:</w:t>
            </w:r>
            <w:r>
              <w:rPr>
                <w:rFonts w:cs="Tahoma" w:ascii="Tahoma" w:hAnsi="Tahoma"/>
                <w:color w:val="444444"/>
                <w:sz w:val="17"/>
                <w:szCs w:val="17"/>
              </w:rPr>
              <w:t xml:space="preserve"> фруктовый салат с 1-2 ст. л. рисовых хлопьев, рис с молоком или сливками.</w:t>
              <w:br/>
            </w:r>
            <w:r>
              <w:rPr>
                <w:rFonts w:cs="Tahoma" w:ascii="Tahoma" w:hAnsi="Tahoma"/>
                <w:i/>
                <w:iCs/>
                <w:color w:val="444444"/>
                <w:sz w:val="17"/>
                <w:szCs w:val="17"/>
              </w:rPr>
              <w:t xml:space="preserve">Обед: </w:t>
            </w:r>
            <w:r>
              <w:rPr>
                <w:rFonts w:cs="Tahoma" w:ascii="Tahoma" w:hAnsi="Tahoma"/>
                <w:color w:val="444444"/>
                <w:sz w:val="17"/>
                <w:szCs w:val="17"/>
              </w:rPr>
              <w:t>овощной бульон, редис с листьями зеленого салата, рис с морковью, приготовленой на пару.</w:t>
              <w:br/>
            </w:r>
            <w:r>
              <w:rPr>
                <w:rFonts w:cs="Tahoma" w:ascii="Tahoma" w:hAnsi="Tahoma"/>
                <w:i/>
                <w:iCs/>
                <w:color w:val="444444"/>
                <w:sz w:val="17"/>
                <w:szCs w:val="17"/>
              </w:rPr>
              <w:t xml:space="preserve">Ужин: </w:t>
            </w:r>
            <w:r>
              <w:rPr>
                <w:rFonts w:cs="Tahoma" w:ascii="Tahoma" w:hAnsi="Tahoma"/>
                <w:color w:val="444444"/>
                <w:sz w:val="17"/>
                <w:szCs w:val="17"/>
              </w:rPr>
              <w:t>овощной бульон, рис с петрушкой и щепоткой семечек подсолнуха.</w:t>
              <w:br/>
              <w:br/>
            </w:r>
            <w:r>
              <w:rPr>
                <w:rFonts w:cs="Tahoma" w:ascii="Tahoma" w:hAnsi="Tahoma"/>
                <w:b/>
                <w:bCs/>
                <w:color w:val="444444"/>
                <w:sz w:val="17"/>
                <w:szCs w:val="17"/>
              </w:rPr>
              <w:t>5-й день:</w:t>
            </w:r>
            <w:r>
              <w:rPr>
                <w:rFonts w:cs="Tahoma" w:ascii="Tahoma" w:hAnsi="Tahoma"/>
                <w:color w:val="444444"/>
                <w:sz w:val="17"/>
                <w:szCs w:val="17"/>
              </w:rPr>
              <w:br/>
            </w:r>
            <w:r>
              <w:rPr>
                <w:rFonts w:cs="Tahoma" w:ascii="Tahoma" w:hAnsi="Tahoma"/>
                <w:i/>
                <w:iCs/>
                <w:color w:val="444444"/>
                <w:sz w:val="17"/>
                <w:szCs w:val="17"/>
              </w:rPr>
              <w:t>Завтрак:</w:t>
            </w:r>
            <w:r>
              <w:rPr>
                <w:rFonts w:cs="Tahoma" w:ascii="Tahoma" w:hAnsi="Tahoma"/>
                <w:color w:val="444444"/>
                <w:sz w:val="17"/>
                <w:szCs w:val="17"/>
              </w:rPr>
              <w:t xml:space="preserve"> рис с виноградом или изюмом и 1 ч. л. тертого миндаля.</w:t>
              <w:br/>
            </w:r>
            <w:r>
              <w:rPr>
                <w:rFonts w:cs="Tahoma" w:ascii="Tahoma" w:hAnsi="Tahoma"/>
                <w:i/>
                <w:iCs/>
                <w:color w:val="444444"/>
                <w:sz w:val="17"/>
                <w:szCs w:val="17"/>
              </w:rPr>
              <w:t>Обед:</w:t>
            </w:r>
            <w:r>
              <w:rPr>
                <w:rFonts w:cs="Tahoma" w:ascii="Tahoma" w:hAnsi="Tahoma"/>
                <w:color w:val="444444"/>
                <w:sz w:val="17"/>
                <w:szCs w:val="17"/>
              </w:rPr>
              <w:t xml:space="preserve"> овощной бульон, рис с большим количеством зелени, приготовленный на пару с овощами с 1 ст. л. оливкового масла.</w:t>
              <w:br/>
            </w:r>
            <w:r>
              <w:rPr>
                <w:rFonts w:cs="Tahoma" w:ascii="Tahoma" w:hAnsi="Tahoma"/>
                <w:i/>
                <w:iCs/>
                <w:color w:val="444444"/>
                <w:sz w:val="17"/>
                <w:szCs w:val="17"/>
              </w:rPr>
              <w:t>Ужин:</w:t>
            </w:r>
            <w:r>
              <w:rPr>
                <w:rFonts w:cs="Tahoma" w:ascii="Tahoma" w:hAnsi="Tahoma"/>
                <w:color w:val="444444"/>
                <w:sz w:val="17"/>
                <w:szCs w:val="17"/>
              </w:rPr>
              <w:t xml:space="preserve"> овощной бульон, рис, заправленный 1 ст. л. измельченных грецких орехов, 2 ст. л. зеленого лука и 2 ст. л. тертого корня сельдерея или петрушки, шпинат, приготовленный на пару.</w:t>
              <w:br/>
              <w:br/>
            </w:r>
            <w:r>
              <w:rPr>
                <w:rFonts w:cs="Tahoma" w:ascii="Tahoma" w:hAnsi="Tahoma"/>
                <w:b/>
                <w:bCs/>
                <w:color w:val="444444"/>
                <w:sz w:val="17"/>
                <w:szCs w:val="17"/>
              </w:rPr>
              <w:t>6-й день:</w:t>
            </w:r>
            <w:r>
              <w:rPr>
                <w:rFonts w:cs="Tahoma" w:ascii="Tahoma" w:hAnsi="Tahoma"/>
                <w:color w:val="444444"/>
                <w:sz w:val="17"/>
                <w:szCs w:val="17"/>
              </w:rPr>
              <w:br/>
            </w:r>
            <w:r>
              <w:rPr>
                <w:rFonts w:cs="Tahoma" w:ascii="Tahoma" w:hAnsi="Tahoma"/>
                <w:i/>
                <w:iCs/>
                <w:color w:val="444444"/>
                <w:sz w:val="17"/>
                <w:szCs w:val="17"/>
              </w:rPr>
              <w:t>Завтрак:</w:t>
            </w:r>
            <w:r>
              <w:rPr>
                <w:rFonts w:cs="Tahoma" w:ascii="Tahoma" w:hAnsi="Tahoma"/>
                <w:color w:val="444444"/>
                <w:sz w:val="17"/>
                <w:szCs w:val="17"/>
              </w:rPr>
              <w:t xml:space="preserve"> рис + 2 финика, 4 грецких ореха, 1-2 ягоды инжира и 1 груша.</w:t>
              <w:br/>
            </w:r>
            <w:r>
              <w:rPr>
                <w:rFonts w:cs="Tahoma" w:ascii="Tahoma" w:hAnsi="Tahoma"/>
                <w:i/>
                <w:iCs/>
                <w:color w:val="444444"/>
                <w:sz w:val="17"/>
                <w:szCs w:val="17"/>
              </w:rPr>
              <w:t>Обед:</w:t>
            </w:r>
            <w:r>
              <w:rPr>
                <w:rFonts w:cs="Tahoma" w:ascii="Tahoma" w:hAnsi="Tahoma"/>
                <w:color w:val="444444"/>
                <w:sz w:val="17"/>
                <w:szCs w:val="17"/>
              </w:rPr>
              <w:t xml:space="preserve"> овощной бульон, рис с сырыми овощами (огурец, сладкий перец), мятой и 1 ст. л. оливкового масла.</w:t>
              <w:br/>
            </w:r>
            <w:r>
              <w:rPr>
                <w:rFonts w:cs="Tahoma" w:ascii="Tahoma" w:hAnsi="Tahoma"/>
                <w:i/>
                <w:iCs/>
                <w:color w:val="444444"/>
                <w:sz w:val="17"/>
                <w:szCs w:val="17"/>
              </w:rPr>
              <w:t xml:space="preserve">Ужин: </w:t>
            </w:r>
            <w:r>
              <w:rPr>
                <w:rFonts w:cs="Tahoma" w:ascii="Tahoma" w:hAnsi="Tahoma"/>
                <w:color w:val="444444"/>
                <w:sz w:val="17"/>
                <w:szCs w:val="17"/>
              </w:rPr>
              <w:t>овощной бульон, рис с 1-2 порезанными яблоками, 1 ст. л. сливок или сметаны и 1/2 ч. л. меда.</w:t>
              <w:br/>
              <w:br/>
            </w:r>
            <w:r>
              <w:rPr>
                <w:rFonts w:cs="Tahoma" w:ascii="Tahoma" w:hAnsi="Tahoma"/>
                <w:b/>
                <w:bCs/>
                <w:color w:val="444444"/>
                <w:sz w:val="17"/>
                <w:szCs w:val="17"/>
              </w:rPr>
              <w:t>7-й день:</w:t>
            </w:r>
            <w:r>
              <w:rPr>
                <w:rFonts w:cs="Tahoma" w:ascii="Tahoma" w:hAnsi="Tahoma"/>
                <w:color w:val="444444"/>
                <w:sz w:val="17"/>
                <w:szCs w:val="17"/>
              </w:rPr>
              <w:br/>
            </w:r>
            <w:r>
              <w:rPr>
                <w:rFonts w:cs="Tahoma" w:ascii="Tahoma" w:hAnsi="Tahoma"/>
                <w:i/>
                <w:iCs/>
                <w:color w:val="444444"/>
                <w:sz w:val="17"/>
                <w:szCs w:val="17"/>
              </w:rPr>
              <w:t>Завтрак:</w:t>
            </w:r>
            <w:r>
              <w:rPr>
                <w:rFonts w:cs="Tahoma" w:ascii="Tahoma" w:hAnsi="Tahoma"/>
                <w:color w:val="444444"/>
                <w:sz w:val="17"/>
                <w:szCs w:val="17"/>
              </w:rPr>
              <w:t xml:space="preserve"> рис с накрошенными яблоком и грушей, несколько капель лимона и 1 ч. л. меда, 1/2 порции йогурта.</w:t>
              <w:br/>
            </w:r>
            <w:r>
              <w:rPr>
                <w:rFonts w:cs="Tahoma" w:ascii="Tahoma" w:hAnsi="Tahoma"/>
                <w:i/>
                <w:iCs/>
                <w:color w:val="444444"/>
                <w:sz w:val="17"/>
                <w:szCs w:val="17"/>
              </w:rPr>
              <w:t>Обед:</w:t>
            </w:r>
            <w:r>
              <w:rPr>
                <w:rFonts w:cs="Tahoma" w:ascii="Tahoma" w:hAnsi="Tahoma"/>
                <w:color w:val="444444"/>
                <w:sz w:val="17"/>
                <w:szCs w:val="17"/>
              </w:rPr>
              <w:t xml:space="preserve"> овощной бульон, порция зеленого салата, рис с 1 помидором и зеленой фасолью, сваренной на пару.</w:t>
              <w:br/>
            </w:r>
            <w:r>
              <w:rPr>
                <w:rFonts w:cs="Tahoma" w:ascii="Tahoma" w:hAnsi="Tahoma"/>
                <w:i/>
                <w:iCs/>
                <w:color w:val="444444"/>
                <w:sz w:val="17"/>
                <w:szCs w:val="17"/>
              </w:rPr>
              <w:t xml:space="preserve">Ужин: </w:t>
            </w:r>
            <w:r>
              <w:rPr>
                <w:rFonts w:cs="Tahoma" w:ascii="Tahoma" w:hAnsi="Tahoma"/>
                <w:color w:val="444444"/>
                <w:sz w:val="17"/>
                <w:szCs w:val="17"/>
              </w:rPr>
              <w:t>овощной бульон, рис с кабачком на пару, 1 ч. л. нерафинированного оливкового масла, 5 оливок, базилик.</w:t>
              <w:br/>
              <w:br/>
              <w:t>Между приемами пищи можно пить минеральную воду, зеленый чай или настой из трав, а также свежевыжатые соки. Но я просто умираю без кофе, поэтому в этом удовольствии я себе не отказываю даже во время диеты. И последнее: в 100 г вареного риса содержится всего 109 ккал, так что ешьте на здоровье и худейте. Да, при выходе из диеты меньше ешьте мясного и молочного, на обед и ужин готовьте неочищенные злаки (рис, макароны серые, серый хлеб и хлеб с отрубями).</w:t>
            </w:r>
          </w:p>
        </w:tc>
      </w:tr>
    </w:tbl>
    <w:p>
      <w:pPr>
        <w:pStyle w:val="Normal"/>
        <w:rPr/>
      </w:pPr>
      <w:bookmarkStart w:id="5" w:name="__RefHeading___Toc196318074"/>
      <w:bookmarkEnd w:id="5"/>
      <w:r>
        <w:rPr>
          <w:rStyle w:val="1"/>
          <w:lang w:val="en-US"/>
        </w:rPr>
        <w:t>Такая интересная диета - "Зон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4">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Зона" - одна из самых популярных в последнее время диет. Наибольшую популярность она приобрела в Соединенных Штатах и Франции, где немаловажным фактором послужила популярность этой диеты у звезд шоу-бизнеса и эстрады. Неудивительно, что вслед за знаменитостями диетой увлеклись и миллионы простых женщин, желающих выглядеть на все сто.</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847975" cy="4286250"/>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13" t="-8" r="-13" b="-8"/>
                          <a:stretch>
                            <a:fillRect/>
                          </a:stretch>
                        </pic:blipFill>
                        <pic:spPr bwMode="auto">
                          <a:xfrm>
                            <a:off x="0" y="0"/>
                            <a:ext cx="2847975" cy="428625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Зона" ограждена тремя "пограничными столбами": протеинами, углеводами и растительными жирами. Ее концепция основана на простейшем принципе: если поместить организм в благоприятную зону, он очищается и сбрасывает лишний вес. А для этого в ежедневном рационе должны сбалансированно присутствовать три компонента: протеины, углеводы и растительные жиры. Следует отдавать предпочтение пище, богатой протеинами, и почти полностью исключить из рациона продукты, содержащие сахар. Предлагаемая схема питания гарантирует не менее 2 кг снижения веса уже через пять дней. Всего диета рассчитана на 10 дней.</w:t>
            </w:r>
          </w:p>
          <w:p>
            <w:pPr>
              <w:pStyle w:val="Normal"/>
              <w:spacing w:before="0" w:after="240"/>
              <w:rPr/>
            </w:pPr>
            <w:r>
              <w:rPr>
                <w:rFonts w:cs="Tahoma" w:ascii="Tahoma" w:hAnsi="Tahoma"/>
                <w:b/>
                <w:bCs/>
                <w:color w:val="444444"/>
                <w:sz w:val="17"/>
                <w:szCs w:val="17"/>
              </w:rPr>
              <w:t>День первый</w:t>
            </w:r>
            <w:r>
              <w:rPr>
                <w:rFonts w:cs="Tahoma" w:ascii="Tahoma" w:hAnsi="Tahoma"/>
                <w:color w:val="444444"/>
                <w:sz w:val="17"/>
                <w:szCs w:val="17"/>
              </w:rPr>
              <w:br/>
              <w:br/>
              <w:t>1. Омлет из 4 яичных белков, смешанных с 1 чайной ложкой тертого сыра. Сковороду смазать растительным маслом. 2. Чашка изюма. 3. Чашка кофе или чая без сахара и молока. 4. 2 кусочка черного хлеба или хлеба с отрубями. По желанию этот завтрак можно заменить завтраком третьего или четвертого дня.</w:t>
              <w:br/>
              <w:br/>
            </w:r>
            <w:r>
              <w:rPr>
                <w:rFonts w:cs="Tahoma" w:ascii="Tahoma" w:hAnsi="Tahoma"/>
                <w:i/>
                <w:iCs/>
                <w:color w:val="444444"/>
                <w:sz w:val="17"/>
                <w:szCs w:val="17"/>
              </w:rPr>
              <w:t>Обед:</w:t>
            </w:r>
            <w:r>
              <w:rPr>
                <w:rFonts w:cs="Tahoma" w:ascii="Tahoma" w:hAnsi="Tahoma"/>
                <w:color w:val="444444"/>
                <w:sz w:val="17"/>
                <w:szCs w:val="17"/>
              </w:rPr>
              <w:t xml:space="preserve"> салат из 200 г мяса крабов или креветок с 1 чайной ложкой майонеза. Сбрызнуть лимоном, выложить на лист салата, завернуть все в кусок тонкого лаваша.</w:t>
              <w:br/>
              <w:br/>
            </w:r>
            <w:r>
              <w:rPr>
                <w:rFonts w:cs="Tahoma" w:ascii="Tahoma" w:hAnsi="Tahoma"/>
                <w:i/>
                <w:iCs/>
                <w:color w:val="444444"/>
                <w:sz w:val="17"/>
                <w:szCs w:val="17"/>
              </w:rPr>
              <w:t>Полдник:</w:t>
            </w:r>
            <w:r>
              <w:rPr>
                <w:rFonts w:cs="Tahoma" w:ascii="Tahoma" w:hAnsi="Tahoma"/>
                <w:color w:val="444444"/>
                <w:sz w:val="17"/>
                <w:szCs w:val="17"/>
              </w:rPr>
              <w:t xml:space="preserve"> 50 г. обезжиренной сметаны или йогурта.</w:t>
              <w:br/>
              <w:br/>
            </w:r>
            <w:r>
              <w:rPr>
                <w:rFonts w:cs="Tahoma" w:ascii="Tahoma" w:hAnsi="Tahoma"/>
                <w:i/>
                <w:iCs/>
                <w:color w:val="444444"/>
                <w:sz w:val="17"/>
                <w:szCs w:val="17"/>
              </w:rPr>
              <w:t>Ужин:</w:t>
            </w:r>
            <w:r>
              <w:rPr>
                <w:rFonts w:cs="Tahoma" w:ascii="Tahoma" w:hAnsi="Tahoma"/>
                <w:color w:val="444444"/>
                <w:sz w:val="17"/>
                <w:szCs w:val="17"/>
              </w:rPr>
              <w:t xml:space="preserve"> Котлета, приготовленная из 150 г говяжьего фарша с 1 столовой ложкой обезжиренной сметаны, 1 ложкой измельченного лука, зеленью и перцем. Добавить в фарш немного томатного пюре и вареной белой фасоли. Поджарить на растительном масле. На ночь 1. 50 г нежирной ветчины или индейки. 2. 100 г клубники или малины. 3. По желанию горсть грецких орехов или фисташек</w:t>
              <w:br/>
              <w:br/>
            </w:r>
            <w:r>
              <w:rPr>
                <w:rFonts w:cs="Tahoma" w:ascii="Tahoma" w:hAnsi="Tahoma"/>
                <w:b/>
                <w:bCs/>
                <w:color w:val="444444"/>
                <w:sz w:val="17"/>
                <w:szCs w:val="17"/>
              </w:rPr>
              <w:t>День второй</w:t>
            </w:r>
            <w:r>
              <w:rPr>
                <w:rFonts w:cs="Tahoma" w:ascii="Tahoma" w:hAnsi="Tahoma"/>
                <w:color w:val="444444"/>
                <w:sz w:val="17"/>
                <w:szCs w:val="17"/>
              </w:rPr>
              <w:br/>
              <w:br/>
            </w:r>
            <w:r>
              <w:rPr>
                <w:rFonts w:cs="Tahoma" w:ascii="Tahoma" w:hAnsi="Tahoma"/>
                <w:i/>
                <w:iCs/>
                <w:color w:val="444444"/>
                <w:sz w:val="17"/>
                <w:szCs w:val="17"/>
              </w:rPr>
              <w:t>Завтрак:</w:t>
            </w:r>
            <w:r>
              <w:rPr>
                <w:rFonts w:cs="Tahoma" w:ascii="Tahoma" w:hAnsi="Tahoma"/>
                <w:color w:val="444444"/>
                <w:sz w:val="17"/>
                <w:szCs w:val="17"/>
              </w:rPr>
              <w:t xml:space="preserve"> 1. 50 г бекона. 2. Стакан минеральной воды без газа, заправленный 1/2 стакана овсяных хлопьев и 1 ст. ложка миндаля. 3. Чай, кофе без сахара.</w:t>
              <w:br/>
              <w:br/>
            </w:r>
            <w:r>
              <w:rPr>
                <w:rFonts w:cs="Tahoma" w:ascii="Tahoma" w:hAnsi="Tahoma"/>
                <w:i/>
                <w:iCs/>
                <w:color w:val="444444"/>
                <w:sz w:val="17"/>
                <w:szCs w:val="17"/>
              </w:rPr>
              <w:t>Обед:</w:t>
            </w:r>
            <w:r>
              <w:rPr>
                <w:rFonts w:cs="Tahoma" w:ascii="Tahoma" w:hAnsi="Tahoma"/>
                <w:color w:val="444444"/>
                <w:sz w:val="17"/>
                <w:szCs w:val="17"/>
              </w:rPr>
              <w:t xml:space="preserve"> 1. 170 г куриного филе или фарша обжарить в растительном масле. 2. Помидор и несколько листьев зеленого салата. 3. Ломтик твердого сыра. 4. Половина яблока 5. Горсть любых орехов.</w:t>
              <w:br/>
              <w:br/>
            </w:r>
            <w:r>
              <w:rPr>
                <w:rFonts w:cs="Tahoma" w:ascii="Tahoma" w:hAnsi="Tahoma"/>
                <w:i/>
                <w:iCs/>
                <w:color w:val="444444"/>
                <w:sz w:val="17"/>
                <w:szCs w:val="17"/>
              </w:rPr>
              <w:t>Полдник:</w:t>
            </w:r>
            <w:r>
              <w:rPr>
                <w:rFonts w:cs="Tahoma" w:ascii="Tahoma" w:hAnsi="Tahoma"/>
                <w:color w:val="444444"/>
                <w:sz w:val="17"/>
                <w:szCs w:val="17"/>
              </w:rPr>
              <w:t xml:space="preserve"> зеленый горошек, брокколи или стручковая фасоль с растительным маслом и 150 г. соевого сыра "тофу".</w:t>
              <w:br/>
              <w:br/>
            </w:r>
            <w:r>
              <w:rPr>
                <w:rFonts w:cs="Tahoma" w:ascii="Tahoma" w:hAnsi="Tahoma"/>
                <w:i/>
                <w:iCs/>
                <w:color w:val="444444"/>
                <w:sz w:val="17"/>
                <w:szCs w:val="17"/>
              </w:rPr>
              <w:t>Ужин:</w:t>
            </w:r>
            <w:r>
              <w:rPr>
                <w:rFonts w:cs="Tahoma" w:ascii="Tahoma" w:hAnsi="Tahoma"/>
                <w:color w:val="444444"/>
                <w:sz w:val="17"/>
                <w:szCs w:val="17"/>
              </w:rPr>
              <w:t xml:space="preserve"> 1. 150 г филе курицы или индейки запечь в духовке с ломтиками лимона и лука. Полить кетчупом. 2. Шпинат с лимонным соком и оливковым маслом. 3. 100 г клубники. На ночь 1. 50 г обезжиренного творога. 2. Персик. 3. По желанию: 3 оливки.</w:t>
              <w:br/>
              <w:br/>
            </w:r>
            <w:r>
              <w:rPr>
                <w:rFonts w:cs="Tahoma" w:ascii="Tahoma" w:hAnsi="Tahoma"/>
                <w:b/>
                <w:bCs/>
                <w:color w:val="444444"/>
                <w:sz w:val="17"/>
                <w:szCs w:val="17"/>
              </w:rPr>
              <w:t>День третий</w:t>
            </w:r>
            <w:r>
              <w:rPr>
                <w:rFonts w:cs="Tahoma" w:ascii="Tahoma" w:hAnsi="Tahoma"/>
                <w:color w:val="444444"/>
                <w:sz w:val="17"/>
                <w:szCs w:val="17"/>
              </w:rPr>
              <w:br/>
              <w:br/>
            </w:r>
            <w:r>
              <w:rPr>
                <w:rFonts w:cs="Tahoma" w:ascii="Tahoma" w:hAnsi="Tahoma"/>
                <w:i/>
                <w:iCs/>
                <w:color w:val="444444"/>
                <w:sz w:val="17"/>
                <w:szCs w:val="17"/>
              </w:rPr>
              <w:t>Завтрак:</w:t>
            </w:r>
            <w:r>
              <w:rPr>
                <w:rFonts w:cs="Tahoma" w:ascii="Tahoma" w:hAnsi="Tahoma"/>
                <w:color w:val="444444"/>
                <w:sz w:val="17"/>
                <w:szCs w:val="17"/>
              </w:rPr>
              <w:t xml:space="preserve"> 1. Салат из любых фруктов с добавлением небольшого количества обезжиренного творога или сметаны, чашки изюма и 3 грецких орехов. 2. Чай или кофе без сахара.</w:t>
              <w:br/>
              <w:br/>
            </w:r>
            <w:r>
              <w:rPr>
                <w:rFonts w:cs="Tahoma" w:ascii="Tahoma" w:hAnsi="Tahoma"/>
                <w:i/>
                <w:iCs/>
                <w:color w:val="444444"/>
                <w:sz w:val="17"/>
                <w:szCs w:val="17"/>
              </w:rPr>
              <w:t>Обед:</w:t>
            </w:r>
            <w:r>
              <w:rPr>
                <w:rFonts w:cs="Tahoma" w:ascii="Tahoma" w:hAnsi="Tahoma"/>
                <w:color w:val="444444"/>
                <w:sz w:val="17"/>
                <w:szCs w:val="17"/>
              </w:rPr>
              <w:t xml:space="preserve"> меню первого дня.</w:t>
              <w:br/>
              <w:br/>
            </w:r>
            <w:r>
              <w:rPr>
                <w:rFonts w:cs="Tahoma" w:ascii="Tahoma" w:hAnsi="Tahoma"/>
                <w:i/>
                <w:iCs/>
                <w:color w:val="444444"/>
                <w:sz w:val="17"/>
                <w:szCs w:val="17"/>
              </w:rPr>
              <w:t>Полдник:</w:t>
            </w:r>
            <w:r>
              <w:rPr>
                <w:rFonts w:cs="Tahoma" w:ascii="Tahoma" w:hAnsi="Tahoma"/>
                <w:color w:val="444444"/>
                <w:sz w:val="17"/>
                <w:szCs w:val="17"/>
              </w:rPr>
              <w:t xml:space="preserve"> 50 г обезжиренного творога с чашкой ломтиков ананаса.</w:t>
              <w:br/>
              <w:br/>
            </w:r>
            <w:r>
              <w:rPr>
                <w:rFonts w:cs="Tahoma" w:ascii="Tahoma" w:hAnsi="Tahoma"/>
                <w:i/>
                <w:iCs/>
                <w:color w:val="444444"/>
                <w:sz w:val="17"/>
                <w:szCs w:val="17"/>
              </w:rPr>
              <w:t>Ужин:</w:t>
            </w:r>
            <w:r>
              <w:rPr>
                <w:rFonts w:cs="Tahoma" w:ascii="Tahoma" w:hAnsi="Tahoma"/>
                <w:color w:val="444444"/>
                <w:sz w:val="17"/>
                <w:szCs w:val="17"/>
              </w:rPr>
              <w:t xml:space="preserve"> Запеченное в духовке филе белой рыбы, предварительно сбрызнутое лимоном и посыпанное пармезаном. Гарнир - любые вареные зеленые овощи.</w:t>
              <w:br/>
              <w:br/>
            </w:r>
            <w:r>
              <w:rPr>
                <w:rFonts w:cs="Tahoma" w:ascii="Tahoma" w:hAnsi="Tahoma"/>
                <w:i/>
                <w:iCs/>
                <w:color w:val="444444"/>
                <w:sz w:val="17"/>
                <w:szCs w:val="17"/>
              </w:rPr>
              <w:t>На ночь:</w:t>
            </w:r>
            <w:r>
              <w:rPr>
                <w:rFonts w:cs="Tahoma" w:ascii="Tahoma" w:hAnsi="Tahoma"/>
                <w:color w:val="444444"/>
                <w:sz w:val="17"/>
                <w:szCs w:val="17"/>
              </w:rPr>
              <w:t xml:space="preserve"> 1. 50 г ветчины или отварной индейки. 2. Полчашки изюма. 3. Горсть любых орехов или кураги.</w:t>
              <w:br/>
              <w:br/>
            </w:r>
            <w:r>
              <w:rPr>
                <w:rFonts w:cs="Tahoma" w:ascii="Tahoma" w:hAnsi="Tahoma"/>
                <w:b/>
                <w:bCs/>
                <w:color w:val="444444"/>
                <w:sz w:val="17"/>
                <w:szCs w:val="17"/>
              </w:rPr>
              <w:t>День четвертый</w:t>
            </w:r>
            <w:r>
              <w:rPr>
                <w:rFonts w:cs="Tahoma" w:ascii="Tahoma" w:hAnsi="Tahoma"/>
                <w:color w:val="444444"/>
                <w:sz w:val="17"/>
                <w:szCs w:val="17"/>
              </w:rPr>
              <w:br/>
              <w:br/>
            </w:r>
            <w:r>
              <w:rPr>
                <w:rFonts w:cs="Tahoma" w:ascii="Tahoma" w:hAnsi="Tahoma"/>
                <w:i/>
                <w:iCs/>
                <w:color w:val="444444"/>
                <w:sz w:val="17"/>
                <w:szCs w:val="17"/>
              </w:rPr>
              <w:t>Завтрак:</w:t>
            </w:r>
            <w:r>
              <w:rPr>
                <w:rFonts w:cs="Tahoma" w:ascii="Tahoma" w:hAnsi="Tahoma"/>
                <w:color w:val="444444"/>
                <w:sz w:val="17"/>
                <w:szCs w:val="17"/>
              </w:rPr>
              <w:t xml:space="preserve"> 1. 50 г поджаренного бекона. 2. Обезжиренный йогурт с 1/4 стакана ягод и 1 столовой ложкой измельченного миндаля. 3. Чай или кофе без сахара. Обед 1. 150 г куриного филе, запеченного в духовке. 2. Салат из шампиньонов, оливок и сельдерея с соусом из лимона и растительного масла. 3. Апельсин.</w:t>
              <w:br/>
              <w:br/>
            </w:r>
            <w:r>
              <w:rPr>
                <w:rFonts w:cs="Tahoma" w:ascii="Tahoma" w:hAnsi="Tahoma"/>
                <w:i/>
                <w:iCs/>
                <w:color w:val="444444"/>
                <w:sz w:val="17"/>
                <w:szCs w:val="17"/>
              </w:rPr>
              <w:t>Полдник:</w:t>
            </w:r>
            <w:r>
              <w:rPr>
                <w:rFonts w:cs="Tahoma" w:ascii="Tahoma" w:hAnsi="Tahoma"/>
                <w:color w:val="444444"/>
                <w:sz w:val="17"/>
                <w:szCs w:val="17"/>
              </w:rPr>
              <w:t xml:space="preserve"> 1. 50 г любого сыра. 2. Половина яблока.</w:t>
              <w:br/>
              <w:br/>
            </w:r>
            <w:r>
              <w:rPr>
                <w:rFonts w:cs="Tahoma" w:ascii="Tahoma" w:hAnsi="Tahoma"/>
                <w:i/>
                <w:iCs/>
                <w:color w:val="444444"/>
                <w:sz w:val="17"/>
                <w:szCs w:val="17"/>
              </w:rPr>
              <w:t>Ужин:</w:t>
            </w:r>
            <w:r>
              <w:rPr>
                <w:rFonts w:cs="Tahoma" w:ascii="Tahoma" w:hAnsi="Tahoma"/>
                <w:color w:val="444444"/>
                <w:sz w:val="17"/>
                <w:szCs w:val="17"/>
              </w:rPr>
              <w:t xml:space="preserve"> 1. 150 г свинины намазать горчицей, положить сверху кружочки яблок, полить смесью белого вина с минеральной водой и томить в духовке 20 минут при температуре 250 градусов. 2. Гарнир из любых зеленых овощей в вареном или сыром виде.</w:t>
              <w:br/>
              <w:br/>
            </w:r>
            <w:r>
              <w:rPr>
                <w:rFonts w:cs="Tahoma" w:ascii="Tahoma" w:hAnsi="Tahoma"/>
                <w:i/>
                <w:iCs/>
                <w:color w:val="444444"/>
                <w:sz w:val="17"/>
                <w:szCs w:val="17"/>
              </w:rPr>
              <w:t>На ночь:</w:t>
            </w:r>
            <w:r>
              <w:rPr>
                <w:rFonts w:cs="Tahoma" w:ascii="Tahoma" w:hAnsi="Tahoma"/>
                <w:color w:val="444444"/>
                <w:sz w:val="17"/>
                <w:szCs w:val="17"/>
              </w:rPr>
              <w:t xml:space="preserve"> 1. 200 г сухого красного вина. 2. 50 г обезжиренной сметаны или йогурта.</w:t>
              <w:br/>
              <w:br/>
            </w:r>
            <w:r>
              <w:rPr>
                <w:rFonts w:cs="Tahoma" w:ascii="Tahoma" w:hAnsi="Tahoma"/>
                <w:b/>
                <w:bCs/>
                <w:color w:val="444444"/>
                <w:sz w:val="17"/>
                <w:szCs w:val="17"/>
              </w:rPr>
              <w:t>День пятый</w:t>
            </w:r>
            <w:r>
              <w:rPr>
                <w:rFonts w:cs="Tahoma" w:ascii="Tahoma" w:hAnsi="Tahoma"/>
                <w:color w:val="444444"/>
                <w:sz w:val="17"/>
                <w:szCs w:val="17"/>
              </w:rPr>
              <w:br/>
              <w:br/>
            </w:r>
            <w:r>
              <w:rPr>
                <w:rFonts w:cs="Tahoma" w:ascii="Tahoma" w:hAnsi="Tahoma"/>
                <w:i/>
                <w:iCs/>
                <w:color w:val="444444"/>
                <w:sz w:val="17"/>
                <w:szCs w:val="17"/>
              </w:rPr>
              <w:t>Завтрак:</w:t>
            </w:r>
            <w:r>
              <w:rPr>
                <w:rFonts w:cs="Tahoma" w:ascii="Tahoma" w:hAnsi="Tahoma"/>
                <w:color w:val="444444"/>
                <w:sz w:val="17"/>
                <w:szCs w:val="17"/>
              </w:rPr>
              <w:t xml:space="preserve"> 1. Гренки с ягодами: взбить 4 яичных белка, обмакнуть в них 2 ломтика черного хлеба (или с отрубями) и обжарить на сливочном масле. Сверху положить клубнику и посыпать тертым миндалем. 2. Чай или кофе без сахара.</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933825"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 t="-7" r="-7" b="-7"/>
                          <a:stretch>
                            <a:fillRect/>
                          </a:stretch>
                        </pic:blipFill>
                        <pic:spPr bwMode="auto">
                          <a:xfrm>
                            <a:off x="0" y="0"/>
                            <a:ext cx="3933825" cy="3933825"/>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i/>
                <w:iCs/>
                <w:color w:val="444444"/>
                <w:sz w:val="17"/>
                <w:szCs w:val="17"/>
              </w:rPr>
              <w:t>Обед:</w:t>
            </w:r>
            <w:r>
              <w:rPr>
                <w:rFonts w:cs="Tahoma" w:ascii="Tahoma" w:hAnsi="Tahoma"/>
                <w:color w:val="444444"/>
                <w:sz w:val="17"/>
                <w:szCs w:val="17"/>
              </w:rPr>
              <w:t xml:space="preserve"> 1. 150 г отварного куриного филе с зеленью сельдерея, помидором, несколькими листьями салата и половинкой яблока. 2. Ломтик бородинского хлеба или хлеба с отрубями. 3. 1/2 чашки изюма.</w:t>
              <w:br/>
              <w:br/>
            </w:r>
            <w:r>
              <w:rPr>
                <w:rFonts w:cs="Tahoma" w:ascii="Tahoma" w:hAnsi="Tahoma"/>
                <w:i/>
                <w:iCs/>
                <w:color w:val="444444"/>
                <w:sz w:val="17"/>
                <w:szCs w:val="17"/>
              </w:rPr>
              <w:t>Полдник:</w:t>
            </w:r>
            <w:r>
              <w:rPr>
                <w:rFonts w:cs="Tahoma" w:ascii="Tahoma" w:hAnsi="Tahoma"/>
                <w:color w:val="444444"/>
                <w:sz w:val="17"/>
                <w:szCs w:val="17"/>
              </w:rPr>
              <w:t xml:space="preserve"> 1. Пюре из 1-го авокадо с лимоном. 2. 50 г ветчины или грудинки. 3. 1/2 чашки изюма</w:t>
              <w:br/>
              <w:br/>
            </w:r>
            <w:r>
              <w:rPr>
                <w:rFonts w:cs="Tahoma" w:ascii="Tahoma" w:hAnsi="Tahoma"/>
                <w:i/>
                <w:iCs/>
                <w:color w:val="444444"/>
                <w:sz w:val="17"/>
                <w:szCs w:val="17"/>
              </w:rPr>
              <w:t>Ужин:</w:t>
            </w:r>
            <w:r>
              <w:rPr>
                <w:rFonts w:cs="Tahoma" w:ascii="Tahoma" w:hAnsi="Tahoma"/>
                <w:color w:val="444444"/>
                <w:sz w:val="17"/>
                <w:szCs w:val="17"/>
              </w:rPr>
              <w:t xml:space="preserve"> 1. 180 г говяжьего фарша смешать с 1 белком, 1 чайной ложкой кетчупа, небольшим количеством измельченного лука и панировочных сухарей. Скатать шарики и обжарить на растительном масле. 2. Отварной цуккини или брокколи. 3. Половина яблока.</w:t>
              <w:br/>
              <w:br/>
            </w:r>
            <w:r>
              <w:rPr>
                <w:rFonts w:cs="Tahoma" w:ascii="Tahoma" w:hAnsi="Tahoma"/>
                <w:i/>
                <w:iCs/>
                <w:color w:val="444444"/>
                <w:sz w:val="17"/>
                <w:szCs w:val="17"/>
              </w:rPr>
              <w:t>На ночь:</w:t>
            </w:r>
            <w:r>
              <w:rPr>
                <w:rFonts w:cs="Tahoma" w:ascii="Tahoma" w:hAnsi="Tahoma"/>
                <w:color w:val="444444"/>
                <w:sz w:val="17"/>
                <w:szCs w:val="17"/>
              </w:rPr>
              <w:t xml:space="preserve"> 1. 50 г ветчины. 2. Чашка ягод, 3 грецких ореха.</w:t>
              <w:br/>
              <w:br/>
            </w:r>
            <w:r>
              <w:rPr>
                <w:rFonts w:cs="Tahoma" w:ascii="Tahoma" w:hAnsi="Tahoma"/>
                <w:b/>
                <w:bCs/>
                <w:color w:val="444444"/>
                <w:sz w:val="17"/>
                <w:szCs w:val="17"/>
              </w:rPr>
              <w:t>День шестой</w:t>
            </w:r>
            <w:r>
              <w:rPr>
                <w:rFonts w:cs="Tahoma" w:ascii="Tahoma" w:hAnsi="Tahoma"/>
                <w:color w:val="444444"/>
                <w:sz w:val="17"/>
                <w:szCs w:val="17"/>
              </w:rPr>
              <w:br/>
              <w:br/>
            </w:r>
            <w:r>
              <w:rPr>
                <w:rFonts w:cs="Tahoma" w:ascii="Tahoma" w:hAnsi="Tahoma"/>
                <w:i/>
                <w:iCs/>
                <w:color w:val="444444"/>
                <w:sz w:val="17"/>
                <w:szCs w:val="17"/>
              </w:rPr>
              <w:t>Завтрак:</w:t>
            </w:r>
            <w:r>
              <w:rPr>
                <w:rFonts w:cs="Tahoma" w:ascii="Tahoma" w:hAnsi="Tahoma"/>
                <w:color w:val="444444"/>
                <w:sz w:val="17"/>
                <w:szCs w:val="17"/>
              </w:rPr>
              <w:t xml:space="preserve"> 1. 150 г ветчины. 2. 1 помидор. 3. Долька дыни или арбуза 4. Чай или кофе без сахара.</w:t>
              <w:br/>
              <w:br/>
            </w:r>
            <w:r>
              <w:rPr>
                <w:rFonts w:cs="Tahoma" w:ascii="Tahoma" w:hAnsi="Tahoma"/>
                <w:i/>
                <w:iCs/>
                <w:color w:val="444444"/>
                <w:sz w:val="17"/>
                <w:szCs w:val="17"/>
              </w:rPr>
              <w:t>Обед:</w:t>
            </w:r>
            <w:r>
              <w:rPr>
                <w:rFonts w:cs="Tahoma" w:ascii="Tahoma" w:hAnsi="Tahoma"/>
                <w:color w:val="444444"/>
                <w:sz w:val="17"/>
                <w:szCs w:val="17"/>
              </w:rPr>
              <w:t xml:space="preserve"> 1. Бутерброд из хлеба с отрубями, индейкой или мясом крабов с листом салата и 50 г сыра. 2. 1/2 апельсина.</w:t>
              <w:br/>
              <w:br/>
            </w:r>
            <w:r>
              <w:rPr>
                <w:rFonts w:cs="Tahoma" w:ascii="Tahoma" w:hAnsi="Tahoma"/>
                <w:i/>
                <w:iCs/>
                <w:color w:val="444444"/>
                <w:sz w:val="17"/>
                <w:szCs w:val="17"/>
              </w:rPr>
              <w:t>Полдник:</w:t>
            </w:r>
            <w:r>
              <w:rPr>
                <w:rFonts w:cs="Tahoma" w:ascii="Tahoma" w:hAnsi="Tahoma"/>
                <w:color w:val="444444"/>
                <w:sz w:val="17"/>
                <w:szCs w:val="17"/>
              </w:rPr>
              <w:t xml:space="preserve"> 1. 100 г обезжиренного творога. 2. 1/2 чашки свежего или консервированного ананаса. 3. Горсть миндаля.</w:t>
              <w:br/>
              <w:br/>
            </w:r>
            <w:r>
              <w:rPr>
                <w:rFonts w:cs="Tahoma" w:ascii="Tahoma" w:hAnsi="Tahoma"/>
                <w:i/>
                <w:iCs/>
                <w:color w:val="444444"/>
                <w:sz w:val="17"/>
                <w:szCs w:val="17"/>
              </w:rPr>
              <w:t>Ужин:</w:t>
            </w:r>
            <w:r>
              <w:rPr>
                <w:rFonts w:cs="Tahoma" w:ascii="Tahoma" w:hAnsi="Tahoma"/>
                <w:color w:val="444444"/>
                <w:sz w:val="17"/>
                <w:szCs w:val="17"/>
              </w:rPr>
              <w:t xml:space="preserve"> 1. Филе индейки без кожи, обжаренное в растительном масле. 2. Отварные зеленые овощи. 3. Чашка ягод.</w:t>
              <w:br/>
              <w:br/>
            </w:r>
            <w:r>
              <w:rPr>
                <w:rFonts w:cs="Tahoma" w:ascii="Tahoma" w:hAnsi="Tahoma"/>
                <w:i/>
                <w:iCs/>
                <w:color w:val="444444"/>
                <w:sz w:val="17"/>
                <w:szCs w:val="17"/>
              </w:rPr>
              <w:t>На ночь:</w:t>
            </w:r>
            <w:r>
              <w:rPr>
                <w:rFonts w:cs="Tahoma" w:ascii="Tahoma" w:hAnsi="Tahoma"/>
                <w:color w:val="444444"/>
                <w:sz w:val="17"/>
                <w:szCs w:val="17"/>
              </w:rPr>
              <w:t xml:space="preserve"> 1. 50 г ветчины. 2. Чашка ягод. 3. 3 оливки.</w:t>
              <w:br/>
              <w:br/>
            </w:r>
            <w:r>
              <w:rPr>
                <w:rFonts w:cs="Tahoma" w:ascii="Tahoma" w:hAnsi="Tahoma"/>
                <w:b/>
                <w:bCs/>
                <w:color w:val="444444"/>
                <w:sz w:val="17"/>
                <w:szCs w:val="17"/>
              </w:rPr>
              <w:t>День седьмой</w:t>
            </w:r>
            <w:r>
              <w:rPr>
                <w:rFonts w:cs="Tahoma" w:ascii="Tahoma" w:hAnsi="Tahoma"/>
                <w:color w:val="444444"/>
                <w:sz w:val="17"/>
                <w:szCs w:val="17"/>
              </w:rPr>
              <w:br/>
              <w:br/>
            </w:r>
            <w:r>
              <w:rPr>
                <w:rFonts w:cs="Tahoma" w:ascii="Tahoma" w:hAnsi="Tahoma"/>
                <w:i/>
                <w:iCs/>
                <w:color w:val="444444"/>
                <w:sz w:val="17"/>
                <w:szCs w:val="17"/>
              </w:rPr>
              <w:t>Завтрак:</w:t>
            </w:r>
            <w:r>
              <w:rPr>
                <w:rFonts w:cs="Tahoma" w:ascii="Tahoma" w:hAnsi="Tahoma"/>
                <w:color w:val="444444"/>
                <w:sz w:val="17"/>
                <w:szCs w:val="17"/>
              </w:rPr>
              <w:t xml:space="preserve"> 1. Омлет из 4 яичных белков и 50 г бекона. 2. Ломтик черного хлеба (или с отрубями). 3. 1/2 грейпфрута. 4. Чай или кофе без сахара.</w:t>
              <w:br/>
              <w:br/>
            </w:r>
            <w:r>
              <w:rPr>
                <w:rFonts w:cs="Tahoma" w:ascii="Tahoma" w:hAnsi="Tahoma"/>
                <w:i/>
                <w:iCs/>
                <w:color w:val="444444"/>
                <w:sz w:val="17"/>
                <w:szCs w:val="17"/>
              </w:rPr>
              <w:t>Обед:</w:t>
            </w:r>
            <w:r>
              <w:rPr>
                <w:rFonts w:cs="Tahoma" w:ascii="Tahoma" w:hAnsi="Tahoma"/>
                <w:color w:val="444444"/>
                <w:sz w:val="17"/>
                <w:szCs w:val="17"/>
              </w:rPr>
              <w:t xml:space="preserve"> 1. Вложить в питу 150 г отварного куриного филе, по ломтику сладкого перца, лука и авокадо. 2. Две сливы или сушеного чернослива.</w:t>
              <w:br/>
              <w:br/>
            </w:r>
            <w:r>
              <w:rPr>
                <w:rFonts w:cs="Tahoma" w:ascii="Tahoma" w:hAnsi="Tahoma"/>
                <w:i/>
                <w:iCs/>
                <w:color w:val="444444"/>
                <w:sz w:val="17"/>
                <w:szCs w:val="17"/>
              </w:rPr>
              <w:t>Полдник:</w:t>
            </w:r>
            <w:r>
              <w:rPr>
                <w:rFonts w:cs="Tahoma" w:ascii="Tahoma" w:hAnsi="Tahoma"/>
                <w:color w:val="444444"/>
                <w:sz w:val="17"/>
                <w:szCs w:val="17"/>
              </w:rPr>
              <w:t xml:space="preserve"> 1. 1 яйцо, сваренное вкрутую. 2. Половина яблока. 3. Горсть миндаля.</w:t>
              <w:br/>
              <w:br/>
            </w:r>
            <w:r>
              <w:rPr>
                <w:rFonts w:cs="Tahoma" w:ascii="Tahoma" w:hAnsi="Tahoma"/>
                <w:i/>
                <w:iCs/>
                <w:color w:val="444444"/>
                <w:sz w:val="17"/>
                <w:szCs w:val="17"/>
              </w:rPr>
              <w:t>Ужин:</w:t>
            </w:r>
            <w:r>
              <w:rPr>
                <w:rFonts w:cs="Tahoma" w:ascii="Tahoma" w:hAnsi="Tahoma"/>
                <w:color w:val="444444"/>
                <w:sz w:val="17"/>
                <w:szCs w:val="17"/>
              </w:rPr>
              <w:t xml:space="preserve"> Обжарить в растительном масле 200 г лосося, натертого чесноком, зеленью тархуна и красным перцем.</w:t>
              <w:br/>
              <w:br/>
            </w:r>
            <w:r>
              <w:rPr>
                <w:rFonts w:cs="Tahoma" w:ascii="Tahoma" w:hAnsi="Tahoma"/>
                <w:i/>
                <w:iCs/>
                <w:color w:val="444444"/>
                <w:sz w:val="17"/>
                <w:szCs w:val="17"/>
              </w:rPr>
              <w:t>На ночь:</w:t>
            </w:r>
            <w:r>
              <w:rPr>
                <w:rFonts w:cs="Tahoma" w:ascii="Tahoma" w:hAnsi="Tahoma"/>
                <w:color w:val="444444"/>
                <w:sz w:val="17"/>
                <w:szCs w:val="17"/>
              </w:rPr>
              <w:t xml:space="preserve"> Кусочек ветчины или куриного филе.</w:t>
              <w:br/>
              <w:br/>
              <w:t>Если вы соблюдали все предписания диеты, то вполне заслужили поощрение. Поэтому в последние три дня - восьмой, девятый и десятый - вы можете выбрать меню тех дней, которые вам понравились больше всего. Свой режим питания можно строить, чередуя 15 дней диеты с 15 днями произвольного, но разумного, умеренного потребления пищи. И тогда ваша фигура и здоровье будут находиться "в зоне" наибольшего благоприятствования.</w:t>
              <w:br/>
              <w:br/>
              <w:t>Успехов вам и будьте здоровы!</w:t>
            </w:r>
          </w:p>
        </w:tc>
      </w:tr>
    </w:tbl>
    <w:p>
      <w:pPr>
        <w:pStyle w:val="Normal"/>
        <w:rPr/>
      </w:pPr>
      <w:bookmarkStart w:id="6" w:name="__RefHeading___Toc196318075"/>
      <w:bookmarkEnd w:id="6"/>
      <w:r>
        <w:rPr>
          <w:rStyle w:val="1"/>
          <w:lang w:val="en-US"/>
        </w:rPr>
        <w:t>Диета Маргариты Королевой</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8">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Диета Маргариты Королевой - одна из последних новинок для похудения. Она стала известной благодаря певице Валерии, которая быстро похудела благодаря диете Королевой на шесть килограммов. ДИЕТА МАРГАРИТЫ КОРОЛЕВОЙ совмещает в себе, прежде всего, принципы здорового раздельного питания и монодиету. Также большой плюс в том, что очищения организма пьется много жидкости.</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914775" cy="395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7" r="-7" b="-7"/>
                          <a:stretch>
                            <a:fillRect/>
                          </a:stretch>
                        </pic:blipFill>
                        <pic:spPr bwMode="auto">
                          <a:xfrm>
                            <a:off x="0" y="0"/>
                            <a:ext cx="3914775" cy="3952875"/>
                          </a:xfrm>
                          <a:prstGeom prst="rect">
                            <a:avLst/>
                          </a:prstGeom>
                        </pic:spPr>
                      </pic:pic>
                    </a:graphicData>
                  </a:graphic>
                </wp:inline>
              </w:drawing>
            </w:r>
          </w:p>
          <w:p>
            <w:pPr>
              <w:pStyle w:val="Normal"/>
              <w:spacing w:before="0" w:after="240"/>
              <w:rPr/>
            </w:pPr>
            <w:r>
              <w:rPr>
                <w:rFonts w:cs="Tahoma" w:ascii="Tahoma" w:hAnsi="Tahoma"/>
                <w:color w:val="444444"/>
                <w:sz w:val="17"/>
                <w:szCs w:val="17"/>
              </w:rPr>
              <w:br/>
              <w:br/>
            </w:r>
            <w:r>
              <w:rPr>
                <w:rFonts w:cs="Tahoma" w:ascii="Tahoma" w:hAnsi="Tahoma"/>
                <w:b/>
                <w:bCs/>
                <w:color w:val="444444"/>
                <w:sz w:val="17"/>
                <w:szCs w:val="17"/>
              </w:rPr>
              <w:t>Диета Маргариты Королевой подробнее:</w:t>
            </w:r>
            <w:r>
              <w:rPr>
                <w:rFonts w:cs="Tahoma" w:ascii="Tahoma" w:hAnsi="Tahoma"/>
                <w:color w:val="444444"/>
                <w:sz w:val="17"/>
                <w:szCs w:val="17"/>
              </w:rPr>
              <w:br/>
              <w:t>1. Много воды. Пить нужно 2-2.5 литра чистой негазированной воды или зеленого чая. Обязательно стакан воды перед едой. Но диета Маргариты Королевой не разрешает пить во время еды или после нее, как мы обычно делаем.</w:t>
              <w:br/>
              <w:t>2. Один день в неделю - разгрузочный, на кефире.</w:t>
            </w:r>
          </w:p>
          <w:p>
            <w:pPr>
              <w:pStyle w:val="Normal"/>
              <w:spacing w:before="0" w:after="150"/>
              <w:rPr/>
            </w:pPr>
            <w:r>
              <w:rPr>
                <w:rFonts w:cs="Tahoma" w:ascii="Tahoma" w:hAnsi="Tahoma"/>
                <w:color w:val="444444"/>
                <w:sz w:val="17"/>
                <w:szCs w:val="17"/>
              </w:rPr>
              <w:t>3. ДИЕТА МАРГАРИТЫ КОРОЛЕВОЙ предусматривает частое дробное питание - 5 раз в день, при этом мясо (рыбу, курицу) можно есть только один раз днем, приготовленными на пару. Порция для мужчины до 300 грамм, женщины - до 250 грамм. Диета Маргариты Королевой требует исключить из рациона сахар, хлеб, мучное, макароны, соусы, алкоголь.</w:t>
              <w:br/>
              <w:br/>
              <w:t xml:space="preserve">Итак, еще раз о принципах: частое питание, 5 раз в день, но понемногу, в основном овощи и фрукты, кефир, один раз ( на обед) мясо, два с половиной литра воды в день, один разгрузочный день на кефире в неделю. </w:t>
              <w:br/>
              <w:br/>
            </w:r>
            <w:r>
              <w:rPr>
                <w:rFonts w:cs="Tahoma" w:ascii="Tahoma" w:hAnsi="Tahoma"/>
                <w:b/>
                <w:bCs/>
                <w:color w:val="444444"/>
                <w:sz w:val="17"/>
                <w:szCs w:val="17"/>
              </w:rPr>
              <w:t>Образец диеты Королевой на 9 дней:</w:t>
            </w:r>
            <w:r>
              <w:rPr>
                <w:rFonts w:cs="Tahoma" w:ascii="Tahoma" w:hAnsi="Tahoma"/>
                <w:color w:val="444444"/>
                <w:sz w:val="17"/>
                <w:szCs w:val="17"/>
              </w:rPr>
              <w:br/>
              <w:br/>
            </w:r>
            <w:r>
              <w:rPr>
                <w:rFonts w:cs="Tahoma" w:ascii="Tahoma" w:hAnsi="Tahoma"/>
                <w:i/>
                <w:iCs/>
                <w:color w:val="444444"/>
                <w:sz w:val="17"/>
                <w:szCs w:val="17"/>
              </w:rPr>
              <w:t>Первые 3 дня</w:t>
            </w:r>
            <w:r>
              <w:rPr>
                <w:rFonts w:cs="Tahoma" w:ascii="Tahoma" w:hAnsi="Tahoma"/>
                <w:color w:val="444444"/>
                <w:sz w:val="17"/>
                <w:szCs w:val="17"/>
              </w:rPr>
              <w:t xml:space="preserve"> кушаем рис. Рис Маргарита Королева советует готовить так - готовится так – с вечера замачиваем стакан немытого риса, утром высыпаем его в кипящую воду и варим 10-15 минут. Утром съедаем стакан риса. Остаток риса Маргарита Королева рекомендует доесть до 19.00 равными частями каждый час.</w:t>
              <w:br/>
              <w:br/>
            </w:r>
            <w:r>
              <w:rPr>
                <w:rFonts w:cs="Tahoma" w:ascii="Tahoma" w:hAnsi="Tahoma"/>
                <w:i/>
                <w:iCs/>
                <w:color w:val="444444"/>
                <w:sz w:val="17"/>
                <w:szCs w:val="17"/>
              </w:rPr>
              <w:t>Следующие 3 дня</w:t>
            </w:r>
            <w:r>
              <w:rPr>
                <w:rFonts w:cs="Tahoma" w:ascii="Tahoma" w:hAnsi="Tahoma"/>
                <w:color w:val="444444"/>
                <w:sz w:val="17"/>
                <w:szCs w:val="17"/>
              </w:rPr>
              <w:t xml:space="preserve"> Маргарита Королева рекомендует есть курицу. Курицы берем 1-1.2 кг, снимаем кожу и обязательно весь жир. Варим до готовности. Съедаем в течение дня до 19.00</w:t>
              <w:br/>
              <w:br/>
            </w:r>
            <w:r>
              <w:rPr>
                <w:rFonts w:cs="Tahoma" w:ascii="Tahoma" w:hAnsi="Tahoma"/>
                <w:i/>
                <w:iCs/>
                <w:color w:val="444444"/>
                <w:sz w:val="17"/>
                <w:szCs w:val="17"/>
              </w:rPr>
              <w:t>Заключительные 3 дня</w:t>
            </w:r>
            <w:r>
              <w:rPr>
                <w:rFonts w:cs="Tahoma" w:ascii="Tahoma" w:hAnsi="Tahoma"/>
                <w:color w:val="444444"/>
                <w:sz w:val="17"/>
                <w:szCs w:val="17"/>
              </w:rPr>
              <w:t xml:space="preserve"> кушаем овощи как вареные так и свежие. Маргарита Королева считает, что норма на день (опять-таки до 19.00) – 800 граммовая банка. Исключаются соленые и квашеные овощи. Можно делать овощные салаты, например винегрет без соленых огурцов.</w:t>
              <w:br/>
              <w:br/>
              <w:t>Маргарита Королева напоминает, что все продукты варим/употребляем без сахара и соли. Обязательно каждый день выпивать негазированную воду или зеленый чай - 2,5 литра в день.</w:t>
            </w:r>
          </w:p>
        </w:tc>
      </w:tr>
    </w:tbl>
    <w:p>
      <w:pPr>
        <w:pStyle w:val="Normal"/>
        <w:rPr/>
      </w:pPr>
      <w:bookmarkStart w:id="7" w:name="__RefHeading___Toc196318076"/>
      <w:bookmarkEnd w:id="7"/>
      <w:r>
        <w:rPr>
          <w:rStyle w:val="1"/>
          <w:lang w:val="en-US"/>
        </w:rPr>
        <w:t>Диета Кима Протасов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20">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Диета израильского диетолога Кима Протасова в упрощенном виде звучит так: ешь только овощи, 5-процентные молочные продукты и много пей. На первый взгляд кажется, что жестче диету и придумать нельзя.</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6250" cy="2847975"/>
                  <wp:effectExtent l="0" t="0" r="0" b="0"/>
                  <wp:docPr id="9"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2"/>
                          </pic:cNvPr>
                          <pic:cNvPicPr>
                            <a:picLocks noChangeAspect="1" noChangeArrowheads="1"/>
                          </pic:cNvPicPr>
                        </pic:nvPicPr>
                        <pic:blipFill>
                          <a:blip r:embed="rId21"/>
                          <a:srcRect l="-8" t="-13" r="-8" b="-13"/>
                          <a:stretch>
                            <a:fillRect/>
                          </a:stretch>
                        </pic:blipFill>
                        <pic:spPr bwMode="auto">
                          <a:xfrm>
                            <a:off x="0" y="0"/>
                            <a:ext cx="4286250" cy="284797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Но если у тебя есть воображение, ты сразу поймешь, что из предложенных продуктов можно придумать немыслимое количество вкуснейших блюд. Тем более что ограничивать себя в еде не обязательно. Даже особо прожорливые пусть перекусывают на ночь салатиком из свежих огурцов, брынзы и рубленого яйца. "Протасовка" не ограничивает количество еды, поэтому выдержать эту диету проще, чем многие другие. А еще она приводит в порядок обмен веществ и налаживает работу кишечника.</w:t>
            </w:r>
          </w:p>
          <w:p>
            <w:pPr>
              <w:pStyle w:val="Normal"/>
              <w:spacing w:before="0" w:after="150"/>
              <w:rPr/>
            </w:pPr>
            <w:r>
              <w:rPr>
                <w:rFonts w:cs="Tahoma" w:ascii="Tahoma" w:hAnsi="Tahoma"/>
                <w:b/>
                <w:bCs/>
                <w:color w:val="444444"/>
                <w:sz w:val="17"/>
                <w:szCs w:val="17"/>
              </w:rPr>
              <w:t>Планы:</w:t>
            </w:r>
            <w:r>
              <w:rPr>
                <w:rFonts w:cs="Tahoma" w:ascii="Tahoma" w:hAnsi="Tahoma"/>
                <w:color w:val="444444"/>
                <w:sz w:val="17"/>
                <w:szCs w:val="17"/>
              </w:rPr>
              <w:t xml:space="preserve"> за 5 недель похудеть на 8 кг</w:t>
              <w:br/>
              <w:br/>
            </w:r>
            <w:r>
              <w:rPr>
                <w:rFonts w:cs="Tahoma" w:ascii="Tahoma" w:hAnsi="Tahoma"/>
                <w:b/>
                <w:bCs/>
                <w:color w:val="444444"/>
                <w:sz w:val="17"/>
                <w:szCs w:val="17"/>
              </w:rPr>
              <w:t>Преимущества:</w:t>
            </w:r>
            <w:r>
              <w:rPr>
                <w:rFonts w:cs="Tahoma" w:ascii="Tahoma" w:hAnsi="Tahoma"/>
                <w:color w:val="444444"/>
                <w:sz w:val="17"/>
                <w:szCs w:val="17"/>
              </w:rPr>
              <w:t xml:space="preserve"> диета помогает выработать навыки правильного питания. Ближе к концу диеты ты избавишься от непреодолимой тяги съесть шоколадку после шести вечера.</w:t>
              <w:br/>
              <w:br/>
            </w:r>
            <w:r>
              <w:rPr>
                <w:rFonts w:cs="Tahoma" w:ascii="Tahoma" w:hAnsi="Tahoma"/>
                <w:b/>
                <w:bCs/>
                <w:color w:val="444444"/>
                <w:sz w:val="17"/>
                <w:szCs w:val="17"/>
              </w:rPr>
              <w:t>Сложности:</w:t>
            </w:r>
            <w:r>
              <w:rPr>
                <w:rFonts w:cs="Tahoma" w:ascii="Tahoma" w:hAnsi="Tahoma"/>
                <w:color w:val="444444"/>
                <w:sz w:val="17"/>
                <w:szCs w:val="17"/>
              </w:rPr>
              <w:t xml:space="preserve"> диета включает в себя не очень разнообразный набор продуктов. Поэтому может просто стать скучно. Лучше воздержаться от "Протасовки" тем, у кого аллергия на молочные продукты или гипертония.</w:t>
              <w:br/>
              <w:br/>
              <w:t>Итак, первая неделя посвящена сырым овощам, сырам, йогуртам 5%-й жирности. В день можно съесть одно вареное яйцо и пару-тройку яблок. Можно пить кофе и чай. И - обязательно! - не менее 2-х литров простой воды. Не стоит концентрироваться только на сырах и йогуртах. Подели рацион пополам: овощи и молочные продукты.</w:t>
              <w:br/>
              <w:br/>
              <w:t>Во время второй недели организм настроится на нужный лад, и у тебя пропадет желание есть что-либо, кроме овощей, сыра и яблок. Правила по питанию все те же.</w:t>
              <w:br/>
              <w:br/>
              <w:t>В третью и последующие недели нужно прибавить к овощам, сыру и йогуртам небольшой (300 г) кусок жареного мяса, птицы или рыбы. При этом сократи потребление сыра. Именно сейчас начинает происходить сбрасывание веса.</w:t>
              <w:br/>
              <w:br/>
              <w:t>Если ты выдержала все пять недель, не набрасывайся, как голодный волк на булку с маслом. Из этой диеты есть другой, гораздо более разумный выход. А именно:</w:t>
              <w:br/>
              <w:br/>
              <w:t>- в овощные салаты можно добавлять растительное масло</w:t>
              <w:br/>
              <w:t>- яблоки замени на другие фрукты, желательно, не очень сладкие</w:t>
              <w:br/>
              <w:t>- завтракать можно начать геркулесовой кашкой. Вспомни детство, и не морщись!</w:t>
              <w:br/>
              <w:t>- молочные продукты замени на постное мясо</w:t>
              <w:br/>
              <w:t>Если таким образом будешь "выходить" из диеты еще около двух недель, результат обеспечен. Причем, весьма приятный.</w:t>
              <w:br/>
              <w:t>И помни, что даже из самых скучных продуктов можно сотворить настоящую кулинарную феерию!</w:t>
            </w:r>
          </w:p>
        </w:tc>
      </w:tr>
    </w:tbl>
    <w:p>
      <w:pPr>
        <w:pStyle w:val="Normal"/>
        <w:rPr/>
      </w:pPr>
      <w:bookmarkStart w:id="8" w:name="__RefHeading___Toc196318077"/>
      <w:bookmarkEnd w:id="8"/>
      <w:r>
        <w:rPr>
          <w:rStyle w:val="1"/>
          <w:lang w:val="en-US"/>
        </w:rPr>
        <w:t>]  Диета олимпийцев: стройнее, выше, быстрее</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23">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Кто признанный мастер всевозможных диет? Известное дело – балерины, гимнастки и, конечно, фигуристы. Вот бы узнать, как борются с килограммами лидеры нашей олимпийской сборной!..</w:t>
              <w:br/>
              <w:br/>
              <w:t>Итальянская кухня, как известно, полна соблазнов. Хрустящая пицца или аппетитная паста… М-м-м… Но приехавшим в Турин олимпийцам придется держать себя в руках. И особенно мастерам фигурного катания. Ведь даже с небольшим лишним весом нечего и мечтать о выполнении головокружительных каскадов прыжков.</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6250" cy="2847975"/>
                  <wp:effectExtent l="0" t="0" r="0" b="0"/>
                  <wp:docPr id="10"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5"/>
                          </pic:cNvPr>
                          <pic:cNvPicPr>
                            <a:picLocks noChangeAspect="1" noChangeArrowheads="1"/>
                          </pic:cNvPicPr>
                        </pic:nvPicPr>
                        <pic:blipFill>
                          <a:blip r:embed="rId24"/>
                          <a:srcRect l="-8" t="-13" r="-8" b="-13"/>
                          <a:stretch>
                            <a:fillRect/>
                          </a:stretch>
                        </pic:blipFill>
                        <pic:spPr bwMode="auto">
                          <a:xfrm>
                            <a:off x="0" y="0"/>
                            <a:ext cx="4286250" cy="284797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Обычно между соревнованиями фигуристы не придерживаются особого режима питания. Главное для них – не переедать. Отказывать себе приходится разве что в булках да калорийных пирожных. Но перед ответственными стартами многие спортсмены все-таки садятся на диеты.</w:t>
            </w:r>
          </w:p>
          <w:p>
            <w:pPr>
              <w:pStyle w:val="Normal"/>
              <w:spacing w:before="0" w:after="150"/>
              <w:rPr/>
            </w:pPr>
            <w:r>
              <w:rPr>
                <w:rFonts w:cs="Tahoma" w:ascii="Tahoma" w:hAnsi="Tahoma"/>
                <w:color w:val="444444"/>
                <w:sz w:val="17"/>
                <w:szCs w:val="17"/>
              </w:rPr>
              <w:t>Например, победитель прошлой Олимпиады Алексей Ягудин ради заветной медали отчаянно боролся не только с сильнейшими соперниками, но и с лишними килограммами. Предолимпийский сезон он провел на жесткой яблочной диете. Ее сопровождали не только интенсивные тренировки, но и ежедневные пробежки. Зато каков результат! В олимпийском Солт-Лейк-Сити Алексей выступил блестяще. Правда, теперь, говорят, он терпеть не может яблоки.</w:t>
              <w:br/>
              <w:br/>
            </w:r>
            <w:r>
              <w:rPr>
                <w:rFonts w:cs="Tahoma" w:ascii="Tahoma" w:hAnsi="Tahoma"/>
                <w:b/>
                <w:bCs/>
                <w:color w:val="444444"/>
                <w:sz w:val="17"/>
                <w:szCs w:val="17"/>
              </w:rPr>
              <w:t>А вот наш рецепт яблочной диеты.</w:t>
            </w:r>
            <w:r>
              <w:rPr>
                <w:rFonts w:cs="Tahoma" w:ascii="Tahoma" w:hAnsi="Tahoma"/>
                <w:color w:val="444444"/>
                <w:sz w:val="17"/>
                <w:szCs w:val="17"/>
              </w:rPr>
              <w:t xml:space="preserve"> Она чуть менее строгая, чем у прославленного чемпиона, но тоже очень действенная.</w:t>
              <w:br/>
            </w:r>
            <w:r>
              <w:rPr>
                <w:rFonts w:cs="Tahoma" w:ascii="Tahoma" w:hAnsi="Tahoma"/>
                <w:b/>
                <w:bCs/>
                <w:color w:val="444444"/>
                <w:sz w:val="17"/>
                <w:szCs w:val="17"/>
              </w:rPr>
              <w:t>Утром:</w:t>
            </w:r>
            <w:r>
              <w:rPr>
                <w:rFonts w:cs="Tahoma" w:ascii="Tahoma" w:hAnsi="Tahoma"/>
                <w:color w:val="444444"/>
                <w:sz w:val="17"/>
                <w:szCs w:val="17"/>
              </w:rPr>
              <w:t xml:space="preserve"> натрите яблоко, смешайте со стаканчиком нежирного биойогурта и столовой ложкой овсяных хлопьев.</w:t>
              <w:br/>
            </w:r>
            <w:r>
              <w:rPr>
                <w:rFonts w:cs="Tahoma" w:ascii="Tahoma" w:hAnsi="Tahoma"/>
                <w:b/>
                <w:bCs/>
                <w:color w:val="444444"/>
                <w:sz w:val="17"/>
                <w:szCs w:val="17"/>
              </w:rPr>
              <w:t>Второй завтрак:</w:t>
            </w:r>
            <w:r>
              <w:rPr>
                <w:rFonts w:cs="Tahoma" w:ascii="Tahoma" w:hAnsi="Tahoma"/>
                <w:color w:val="444444"/>
                <w:sz w:val="17"/>
                <w:szCs w:val="17"/>
              </w:rPr>
              <w:t xml:space="preserve"> яблоко.</w:t>
              <w:br/>
            </w:r>
            <w:r>
              <w:rPr>
                <w:rFonts w:cs="Tahoma" w:ascii="Tahoma" w:hAnsi="Tahoma"/>
                <w:b/>
                <w:bCs/>
                <w:color w:val="444444"/>
                <w:sz w:val="17"/>
                <w:szCs w:val="17"/>
              </w:rPr>
              <w:t>Обед:</w:t>
            </w:r>
            <w:r>
              <w:rPr>
                <w:rFonts w:cs="Tahoma" w:ascii="Tahoma" w:hAnsi="Tahoma"/>
                <w:color w:val="444444"/>
                <w:sz w:val="17"/>
                <w:szCs w:val="17"/>
              </w:rPr>
              <w:t xml:space="preserve"> два яблока порежьте на мелкие кусочки и смешайте с листовым салатом. Заправьте смесью из стакана нежирного йогурта, чайной ложки оливкового масла, яблочного уксуса и чайной ложки воды. Можно посыпать зеленью.</w:t>
              <w:br/>
            </w:r>
            <w:r>
              <w:rPr>
                <w:rFonts w:cs="Tahoma" w:ascii="Tahoma" w:hAnsi="Tahoma"/>
                <w:b/>
                <w:bCs/>
                <w:color w:val="444444"/>
                <w:sz w:val="17"/>
                <w:szCs w:val="17"/>
              </w:rPr>
              <w:t>16 часов:</w:t>
            </w:r>
            <w:r>
              <w:rPr>
                <w:rFonts w:cs="Tahoma" w:ascii="Tahoma" w:hAnsi="Tahoma"/>
                <w:color w:val="444444"/>
                <w:sz w:val="17"/>
                <w:szCs w:val="17"/>
              </w:rPr>
              <w:t xml:space="preserve"> яблоко.</w:t>
              <w:br/>
            </w:r>
            <w:r>
              <w:rPr>
                <w:rFonts w:cs="Tahoma" w:ascii="Tahoma" w:hAnsi="Tahoma"/>
                <w:b/>
                <w:bCs/>
                <w:color w:val="444444"/>
                <w:sz w:val="17"/>
                <w:szCs w:val="17"/>
              </w:rPr>
              <w:t>Вечером:</w:t>
            </w:r>
            <w:r>
              <w:rPr>
                <w:rFonts w:cs="Tahoma" w:ascii="Tahoma" w:hAnsi="Tahoma"/>
                <w:color w:val="444444"/>
                <w:sz w:val="17"/>
                <w:szCs w:val="17"/>
              </w:rPr>
              <w:t xml:space="preserve"> нарежьте яблоко, полейте его соком лимона и съешьте с кусочком сыра весом 150 г.</w:t>
              <w:br/>
              <w:t>Если станет невмоготу, разнообразьте диету печеными яблоками или легким фруктовым салатиком. И не увлекайтесь! Долго сидеть на ней не стоит. В конце концов, нам ведь не медали завоевывать!</w:t>
              <w:br/>
              <w:br/>
              <w:t>Кроме того, можно устраивать себе разгрузочные «яблочные дни»: для похудения – 1–2 раза в неделю, для поддержания веса – 1–2 раза в месяц. При этом побольше пейте: негазированную минеральную воду, травяной и зеленый чай, разумеется, без сахара.</w:t>
              <w:br/>
              <w:br/>
              <w:t>А как справляется с проблемами веса любимец публики Евгений Плющенко? По его словам, он предпочитает простую диету: есть то же, что и обычно, но класть в тарелку половину привычной порции. Поначалу трудновато, а потом привыкаешь!</w:t>
              <w:br/>
              <w:br/>
              <w:t>Кстати, эта диета подходит не только спортсменам, но и домохозяйкам. Ведь им приходится готовить всевозможные вкусности на всю семью. Разве тут усидишь на одних яблоках! А так – всего по чуть-чуть… Ложечку оливье, полтарелочки борща... Главное – помогает!</w:t>
              <w:br/>
              <w:br/>
              <w:t>Семикратной чемпионке Европы, двукратной чемпионке мира и серебряному призеру Олимпийских игр Ирине Слуцкой тоже приходится наступать на горло гастрономической песне. В экстренных случаях она даже готова целыми днями сидеть на яблоках и капусте. А перед каждым спортивным сезоном Ира переходит на легкие овощные и фруктовые салаты и всевозможные каши. Особенно, говорят, чемпионка жалует гречневую. Неудивительно, ведь в этом низкокалорийном блюде содержится столько микроэлементов, нужных организму!</w:t>
              <w:br/>
              <w:br/>
              <w:t>Рассчитанная на неделю гречневая диета выглядит так: три раза в день каша плюс литр кефира и три яблока.</w:t>
              <w:br/>
              <w:br/>
              <w:t>Долговременный (на один-три месяца) вариант той же диеты – вместе с кашей можно есть овощи, в том числе отварные и тушеные. От мяса лучше отказаться. В день выпивать 2 л минеральной негазированной воды, на ночь – стакан кефира.</w:t>
              <w:br/>
              <w:br/>
              <w:t>Итак, болеем за наших и берем с них пример! А когда наконец похудеем, наградой нам будет… золотая медаль – шоколадная! Но только – чур, уговор! – маленькая…</w:t>
            </w:r>
          </w:p>
          <w:p>
            <w:pPr>
              <w:pStyle w:val="Normal"/>
              <w:spacing w:before="0" w:after="150"/>
              <w:rPr>
                <w:rFonts w:ascii="Tahoma" w:hAnsi="Tahoma" w:cs="Tahoma"/>
                <w:color w:val="444444"/>
                <w:sz w:val="17"/>
                <w:szCs w:val="17"/>
              </w:rPr>
            </w:pPr>
            <w:r>
              <w:rPr>
                <w:rFonts w:cs="Tahoma" w:ascii="Tahoma" w:hAnsi="Tahoma"/>
                <w:color w:val="444444"/>
                <w:sz w:val="17"/>
                <w:szCs w:val="17"/>
              </w:rPr>
            </w:r>
          </w:p>
        </w:tc>
      </w:tr>
    </w:tbl>
    <w:p>
      <w:pPr>
        <w:pStyle w:val="Normal"/>
        <w:rPr/>
      </w:pPr>
      <w:bookmarkStart w:id="9" w:name="__RefHeading___Toc196318078"/>
      <w:bookmarkEnd w:id="9"/>
      <w:r>
        <w:rPr>
          <w:rStyle w:val="1"/>
          <w:lang w:val="en-US"/>
        </w:rPr>
        <w:t>Диета для кормящих мам</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26">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color w:val="444444"/>
                <w:sz w:val="17"/>
                <w:szCs w:val="17"/>
              </w:rPr>
              <w:t>Сколько калорий в день должна потреблять кормящая мама?</w:t>
            </w:r>
            <w:r>
              <w:rPr>
                <w:rFonts w:cs="Tahoma" w:ascii="Tahoma" w:hAnsi="Tahoma"/>
                <w:color w:val="444444"/>
                <w:sz w:val="17"/>
                <w:szCs w:val="17"/>
              </w:rPr>
              <w:br/>
              <w:br/>
            </w:r>
            <w:r>
              <w:rPr>
                <w:rFonts w:cs="Tahoma" w:ascii="Tahoma" w:hAnsi="Tahoma"/>
                <w:b/>
                <w:bCs/>
                <w:i/>
                <w:iCs/>
                <w:color w:val="444444"/>
                <w:sz w:val="17"/>
                <w:szCs w:val="17"/>
              </w:rPr>
              <w:t>Во время кормления грудью ваше питание носит такую же важную роль, как и во время беременности. С некоторой разницей: если во время беременности вы должны были есть на 300 калорий в день больше, то во время кормления грудью эта цифра вырастает до 500 калорий (если у вас двойня, то по 500 калорий на ребенка, т.е. 1000 на двоих). И это если вы ведете малоподвижный образ жизни. Для более активных мам эта цифра вырастает до 700 - 1000 калорий в день на ребенка, т.е. если для вашего веса, возраста и т.д. вы можете есть 2000 калорий, то когда вы кормите грудью - 2500-3000 калорий.</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05740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17" t="-15" r="-17" b="-15"/>
                          <a:stretch>
                            <a:fillRect/>
                          </a:stretch>
                        </pic:blipFill>
                        <pic:spPr bwMode="auto">
                          <a:xfrm>
                            <a:off x="0" y="0"/>
                            <a:ext cx="2057400" cy="2400300"/>
                          </a:xfrm>
                          <a:prstGeom prst="rect">
                            <a:avLst/>
                          </a:prstGeom>
                        </pic:spPr>
                      </pic:pic>
                    </a:graphicData>
                  </a:graphic>
                </wp:inline>
              </w:drawing>
            </w:r>
          </w:p>
          <w:p>
            <w:pPr>
              <w:pStyle w:val="Normal"/>
              <w:spacing w:before="0" w:after="240"/>
              <w:rPr>
                <w:rFonts w:ascii="Tahoma" w:hAnsi="Tahoma" w:cs="Tahoma"/>
                <w:color w:val="444444"/>
                <w:sz w:val="17"/>
                <w:szCs w:val="17"/>
              </w:rPr>
            </w:pPr>
            <w:r>
              <w:rPr>
                <w:rFonts w:cs="Tahoma" w:ascii="Tahoma" w:hAnsi="Tahoma"/>
                <w:color w:val="444444"/>
                <w:sz w:val="17"/>
                <w:szCs w:val="17"/>
              </w:rPr>
            </w:r>
          </w:p>
          <w:p>
            <w:pPr>
              <w:pStyle w:val="Normal"/>
              <w:spacing w:before="0" w:after="150"/>
              <w:rPr/>
            </w:pPr>
            <w:r>
              <w:rPr>
                <w:rFonts w:cs="Tahoma" w:ascii="Tahoma" w:hAnsi="Tahoma"/>
                <w:b/>
                <w:bCs/>
                <w:color w:val="444444"/>
                <w:sz w:val="17"/>
                <w:szCs w:val="17"/>
              </w:rPr>
              <w:t>Как влияет на ребенка пища, которую ест мама?</w:t>
            </w:r>
            <w:r>
              <w:rPr>
                <w:rFonts w:cs="Tahoma" w:ascii="Tahoma" w:hAnsi="Tahoma"/>
                <w:color w:val="444444"/>
                <w:sz w:val="17"/>
                <w:szCs w:val="17"/>
              </w:rPr>
              <w:br/>
              <w:br/>
              <w:t>Грудное молоко натурально состоит из того, что вы едите. Все полезные элементы поступают в молоко из съеденных вами продуктов. По-этому если вы перейдете на низкокалорийную диету - вы будете получать недостаточное количество полезных веществ, а следовательно и ваш ребенок.</w:t>
              <w:br/>
              <w:t>Еще пример: замечено, что если мама ест чеснок, ребенка могут мучить газы, от зеленых овощей могут быть колики, шоколад может привести к беспричинному плачу, а молоко - к излишней раздражительности ребенка.</w:t>
              <w:br/>
              <w:br/>
            </w:r>
            <w:r>
              <w:rPr>
                <w:rFonts w:cs="Tahoma" w:ascii="Tahoma" w:hAnsi="Tahoma"/>
                <w:b/>
                <w:bCs/>
                <w:color w:val="444444"/>
                <w:sz w:val="17"/>
                <w:szCs w:val="17"/>
              </w:rPr>
              <w:t>Может ли ребенок, находящийся на грудном вскармливании, иметь проблемы с лишним весом?</w:t>
            </w:r>
            <w:r>
              <w:rPr>
                <w:rFonts w:cs="Tahoma" w:ascii="Tahoma" w:hAnsi="Tahoma"/>
                <w:color w:val="444444"/>
                <w:sz w:val="17"/>
                <w:szCs w:val="17"/>
              </w:rPr>
              <w:br/>
              <w:br/>
              <w:t>Во время кормления молоко меняется. Молоко, которое попадает первым ребенку в рот - жидкое и водянистое, состоит большей частью из белков и углеводов. Чем дольше ребенок ест, тем молоко становится все гуще и гуще, так как количество жира в нем учетверяется. Этот эффект контролирует аппетит ребенка - ему становится все труднее и труднее сосать. В первые полтора года жизни ребенка его жировые клетки продолжают делиться (размножаться) и от того сколько жировых клеток образуется в этот перод зависит склонность ребенка к полноте в будущем. Чем больше жирного вы едите, тем жирнее молоко, тем больше жира потребляет ребенок, тем больше жировых клеток у него образуется. Т.е. количество жировых клеток у вашего ребенка в будущем закладывается во время беременности и в первые полтора года жизни, т.е. ваши проблемы с весом были заложены вашими матерями. Количество жировых клеток определяет какое количество пищи вы можете съесть до того как начнете толстеть.</w:t>
              <w:br/>
              <w:br/>
            </w:r>
            <w:r>
              <w:rPr>
                <w:rFonts w:cs="Tahoma" w:ascii="Tahoma" w:hAnsi="Tahoma"/>
                <w:b/>
                <w:bCs/>
                <w:color w:val="444444"/>
                <w:sz w:val="17"/>
                <w:szCs w:val="17"/>
              </w:rPr>
              <w:t>Можно ли заниматься спортом и кормить грудью?</w:t>
            </w:r>
            <w:r>
              <w:rPr>
                <w:rFonts w:cs="Tahoma" w:ascii="Tahoma" w:hAnsi="Tahoma"/>
                <w:color w:val="444444"/>
                <w:sz w:val="17"/>
                <w:szCs w:val="17"/>
              </w:rPr>
              <w:br/>
              <w:br/>
              <w:t>Некоторые женщины считают, что занятия спортом могут привести к потере молока, это не так. Главное не забывайте пить побольше воды. Молоко может быть несколько другим на вкус (даже кислым) сразу после зарядки, если вашему ребенку это не нравится кормите его до зарядки или через полчаса после.</w:t>
            </w:r>
          </w:p>
        </w:tc>
      </w:tr>
    </w:tbl>
    <w:p>
      <w:pPr>
        <w:pStyle w:val="Normal"/>
        <w:rPr/>
      </w:pPr>
      <w:bookmarkStart w:id="10" w:name="__RefHeading___Toc196318079"/>
      <w:bookmarkEnd w:id="10"/>
      <w:r>
        <w:rPr>
          <w:rStyle w:val="1"/>
          <w:lang w:val="en-US"/>
        </w:rPr>
        <w:t>Диета амазонок</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28">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 xml:space="preserve">Диета амазонок пришла к нам, как ни странно, ни с берегов Каспия, и не из Амазонии, и не даже не из малой Азии. Модное течение, что терзает сейчас умы миллионов, родилось где-то в провинции, под Брюсселем. Нет, кроме капусты, конечно, много чего еще будет разрешено - самое время узнать правила, по которым живут сейчас самые модные борцы с излишними жировыми отложениями. Главный и основной аспект, который выделили разработчики, состоит в том, что все без исключения женщины подразделяются на три основных типа. Представляете, не на миллион, не на тысячу, а всего лишь на каких-то три типа. Это возмутительно, но придется смириться - иначе, как же попробовать самую-самую диету? Итак, первый тип женщины - это представительницы прекрасного пола, характеризующиеся округлыми формами, мягкой, тонкой кожей, нежными чертами лица. Эти женщины похожи чем-то на римские статуи. Проблемой античной красавицы, кстати, чаще всего является целлюлит. </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419475" cy="4286250"/>
                  <wp:effectExtent l="0" t="0" r="0" b="0"/>
                  <wp:docPr id="12"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0"/>
                          </pic:cNvPr>
                          <pic:cNvPicPr>
                            <a:picLocks noChangeAspect="1" noChangeArrowheads="1"/>
                          </pic:cNvPicPr>
                        </pic:nvPicPr>
                        <pic:blipFill>
                          <a:blip r:embed="rId29"/>
                          <a:srcRect l="-11" t="-8" r="-11" b="-8"/>
                          <a:stretch>
                            <a:fillRect/>
                          </a:stretch>
                        </pic:blipFill>
                        <pic:spPr bwMode="auto">
                          <a:xfrm>
                            <a:off x="0" y="0"/>
                            <a:ext cx="3419475" cy="4286250"/>
                          </a:xfrm>
                          <a:prstGeom prst="rect">
                            <a:avLst/>
                          </a:prstGeom>
                        </pic:spPr>
                      </pic:pic>
                    </a:graphicData>
                  </a:graphic>
                </wp:inline>
              </w:drawing>
            </w:r>
          </w:p>
          <w:p>
            <w:pPr>
              <w:pStyle w:val="Normal"/>
              <w:spacing w:before="0" w:after="240"/>
              <w:rPr>
                <w:rFonts w:ascii="Tahoma" w:hAnsi="Tahoma" w:cs="Tahoma"/>
                <w:color w:val="444444"/>
                <w:sz w:val="17"/>
                <w:szCs w:val="17"/>
              </w:rPr>
            </w:pPr>
            <w:r>
              <w:rPr>
                <w:rFonts w:cs="Tahoma" w:ascii="Tahoma" w:hAnsi="Tahoma"/>
                <w:color w:val="444444"/>
                <w:sz w:val="17"/>
                <w:szCs w:val="17"/>
              </w:rPr>
              <w:br/>
              <w:br/>
              <w:t>Представительницы второго типа - это хрупкие создания с небольшой грудью и узкими бедрами. У них есть своя проблемная зона - это животик, который поправляется в первую очередь. Третий тип назван по имени легендарных женщин-воительниц, амазонок. Это дамы с достаточно плотной, коренастой фигурой. Часто у них бывают жирная кожа и расширенные поры.</w:t>
              <w:br/>
              <w:br/>
              <w:br/>
            </w:r>
          </w:p>
          <w:p>
            <w:pPr>
              <w:pStyle w:val="Normal"/>
              <w:spacing w:before="0" w:after="150"/>
              <w:rPr/>
            </w:pPr>
            <w:r>
              <w:rPr>
                <w:rFonts w:cs="Tahoma" w:ascii="Tahoma" w:hAnsi="Tahoma"/>
                <w:color w:val="444444"/>
                <w:sz w:val="17"/>
                <w:szCs w:val="17"/>
              </w:rPr>
              <w:t>Подобное деление на типы, оказывается, имеет широкий смысл. Про женщин первого типа известно, что у них в организме содержится высокий уровень гормонов эстрогенов. Женщины второго типа, напротив, испытывают недостаток этих гормонов. Женщин третьего типа - амазонок - мы и выделим из общего числа. Говорят, что у них преобладают мужские гормоны. Они коренастого телосложения, у них жирная кожа и расширенные поры. Они предпочитают мясо сладостям. Если что-то не получается по их воли, это побуждает их к некоторой агрессии. И еще одна немаловажная деталь - им гораздо легче устанавливать контакты в обществе противоположного пола, чес находить себе лучших подруг. Естественно, для каждого типа женщин и разработаны различные системы питания.</w:t>
              <w:br/>
              <w:t>грейпфрут</w:t>
              <w:br/>
              <w:br/>
            </w:r>
            <w:r>
              <w:rPr>
                <w:rFonts w:cs="Tahoma" w:ascii="Tahoma" w:hAnsi="Tahoma"/>
                <w:b/>
                <w:bCs/>
                <w:color w:val="444444"/>
                <w:sz w:val="17"/>
                <w:szCs w:val="17"/>
              </w:rPr>
              <w:t>Диета для первого типа</w:t>
            </w:r>
            <w:r>
              <w:rPr>
                <w:rFonts w:cs="Tahoma" w:ascii="Tahoma" w:hAnsi="Tahoma"/>
                <w:color w:val="444444"/>
                <w:sz w:val="17"/>
                <w:szCs w:val="17"/>
              </w:rPr>
              <w:br/>
            </w:r>
            <w:r>
              <w:rPr>
                <w:rFonts w:cs="Tahoma" w:ascii="Tahoma" w:hAnsi="Tahoma"/>
                <w:i/>
                <w:iCs/>
                <w:color w:val="444444"/>
                <w:sz w:val="17"/>
                <w:szCs w:val="17"/>
              </w:rPr>
              <w:t>Первый день.</w:t>
            </w:r>
            <w:r>
              <w:rPr>
                <w:rFonts w:cs="Tahoma" w:ascii="Tahoma" w:hAnsi="Tahoma"/>
                <w:color w:val="444444"/>
                <w:sz w:val="17"/>
                <w:szCs w:val="17"/>
              </w:rPr>
              <w:br/>
              <w:t>Завтрак. Смешайте 100 мл апельсинового сока с 2 ст. л. грейпфрутового и таким же количеством лимонного. Разбавьте коктейль 100 мл негазированной минеральной воды и медленно выпейте через соломинку. Через 20 минут съешьте бутерброд из кусочка зернового хлеба с обезжиренным творогом, кружочком помидора и листиками базилика.</w:t>
              <w:br/>
              <w:t>Обед. Смешайте 50 г нежирного кефира, 2 ст. л. мелко порезанного зеленого лука, добавьте 3 ст. л. апельсинового сока и столько же лимонного. Посолите, приправьте красным перцем. Нарежьте огурец, сладкий перец, маленькую луковицу. Добавьте к овощам 50 г отварной или консервированной в собственном соку фасоли. Смешайте с соусом. С салатом съешьте ломтик зернового хлеба. На десерт - яблоко.</w:t>
              <w:br/>
              <w:t>Ужин. Маленький кабачок почистите, нарежьте дольками. Порубите 80 г шампиньонов, луковичку, большой сладкий перец. Тушите овощи 3 минуты в чайной ложке оливкового масла. Добавьте 250 мл овощного бульона и тушите еще 5 минут. Туда же засыпьте 50 г очищенных креветок и 80 г консервированной фасоли. Через 3 минуты снимите блюдо с огня, приправьте перцем, базиликом. Сюда же добавьте 2 ст. л. смеси из пряностей. Для того чтобы приготовить эту смесь на три дня, вам понадобится пучок базилика, пучок петрушки, 30 г сыра пармезан, 3 зубчика чеснока, 3 ст. л. лимонного сока, 2 ст. л. бальзамического уксуса. Все смешайте в блендере, уложите в герметичную емкость и храните в холодильнике.</w:t>
              <w:br/>
              <w:br/>
            </w:r>
            <w:r>
              <w:rPr>
                <w:rFonts w:cs="Tahoma" w:ascii="Tahoma" w:hAnsi="Tahoma"/>
                <w:i/>
                <w:iCs/>
                <w:color w:val="444444"/>
                <w:sz w:val="17"/>
                <w:szCs w:val="17"/>
              </w:rPr>
              <w:t>Второй день.</w:t>
            </w:r>
            <w:r>
              <w:rPr>
                <w:rFonts w:cs="Tahoma" w:ascii="Tahoma" w:hAnsi="Tahoma"/>
                <w:color w:val="444444"/>
                <w:sz w:val="17"/>
                <w:szCs w:val="17"/>
              </w:rPr>
              <w:br/>
              <w:t>Завтрак. Цитрусовый коктейль по рецепту первого дня. Через 20 минут - кусочек зернового хлеба, намазанный обезжиренным творогом и посыпанный измельченным сладким перцем.</w:t>
              <w:br/>
              <w:t>Обед. Нарежьте ломтиками по два огурца и помидора, покрошите луковичку и 30 г нарезанного кубиками сыра пармезан. Заправьте салат соусом из 50 г нежирного кефира, 2 ст. л. измельченного базилика, 2 ст. л. лимонного сока и 3 апельсинового. К салату - ломтик зернового хлеба и небольшая груша на десерт.</w:t>
              <w:br/>
              <w:t>Ужин. Мелко нарежьте 50 г сельдерея, морковку, луковицу и очищенный от семян огурец. Выложите в сотейник, добавьте чайную ложку оливкового масла и тушите 3 минуты. Добавьте 250 мл овощного бульона, доведите до кипения. Сразу же выложите в сотейник 80 г нарезанного кусочками лосося и готовьте еще 4 минуты. Приправьте солью и кайенским перцем, добавьте 2 ст. л. смеси из пряностей.</w:t>
              <w:br/>
              <w:br/>
            </w:r>
            <w:r>
              <w:rPr>
                <w:rFonts w:cs="Tahoma" w:ascii="Tahoma" w:hAnsi="Tahoma"/>
                <w:i/>
                <w:iCs/>
                <w:color w:val="444444"/>
                <w:sz w:val="17"/>
                <w:szCs w:val="17"/>
              </w:rPr>
              <w:t>Третий день.</w:t>
            </w:r>
            <w:r>
              <w:rPr>
                <w:rFonts w:cs="Tahoma" w:ascii="Tahoma" w:hAnsi="Tahoma"/>
                <w:color w:val="444444"/>
                <w:sz w:val="17"/>
                <w:szCs w:val="17"/>
              </w:rPr>
              <w:br/>
              <w:t>Завтрак. Цитрусовый коктейль, через 20 минут - бутерброд из зернового хлеба с обезжиренным творогом и кусочками огурца.</w:t>
              <w:br/>
              <w:t>Обед. Сварите и нарежьте одно яйцо, смешайте его с измельченным редисом, луковицей. Добавьте 80 г консервированного в собственном соку тунца. Заправьте соусом из 50 г нежирного кефира, 2 ст. л. лимонного сока, 3 ст. л. апельсинового и столовой ложки измельченного зеленого лука. Не ешьте хлеб.</w:t>
              <w:br/>
              <w:t>Ужин. Нарежьте 2 сладких перца, 50 г шампиньонов и маленькую луковицу. Как и в предыдущие дни, обжаривайте их в чайной ложке оливкового масла 3 минуты, затем добавьте 250 мл овощного бульона и готовьте еще 5 минут. После этого выложите в овощи 50 г говядины, нарезанной кусочками, и столовую ложку томатной пасты. Готовьте до мягкости мяса. Приправьте по вкусу и добавьте 2 ст. л. смеси из пряностей.</w:t>
              <w:br/>
              <w:br/>
            </w:r>
            <w:r>
              <w:rPr>
                <w:rFonts w:cs="Tahoma" w:ascii="Tahoma" w:hAnsi="Tahoma"/>
                <w:b/>
                <w:bCs/>
                <w:color w:val="444444"/>
                <w:sz w:val="17"/>
                <w:szCs w:val="17"/>
              </w:rPr>
              <w:t>Диета для второго типа</w:t>
            </w:r>
            <w:r>
              <w:rPr>
                <w:rFonts w:cs="Tahoma" w:ascii="Tahoma" w:hAnsi="Tahoma"/>
                <w:color w:val="444444"/>
                <w:sz w:val="17"/>
                <w:szCs w:val="17"/>
              </w:rPr>
              <w:br/>
            </w:r>
            <w:r>
              <w:rPr>
                <w:rFonts w:cs="Tahoma" w:ascii="Tahoma" w:hAnsi="Tahoma"/>
                <w:i/>
                <w:iCs/>
                <w:color w:val="444444"/>
                <w:sz w:val="17"/>
                <w:szCs w:val="17"/>
              </w:rPr>
              <w:t>Первый день.</w:t>
            </w:r>
            <w:r>
              <w:rPr>
                <w:rFonts w:cs="Tahoma" w:ascii="Tahoma" w:hAnsi="Tahoma"/>
                <w:color w:val="444444"/>
                <w:sz w:val="17"/>
                <w:szCs w:val="17"/>
              </w:rPr>
              <w:br/>
              <w:t>Завтрак. 100 г мюсли с орехами и сухофруктами смешайте со стаканчиком соевого йогурта.</w:t>
              <w:br/>
              <w:t>Обед. Перемешайте один нарезанный помидор, 125 г консервированной кукурузы и одну измельченную луковицу. Заправьте соусом из столовой ложки лимонного сока, столовой ложки апельсинового, щепотки тертого сыра и капельки горчицы. К салату - кусочек зернового хлеба. На десерт - горсть орехов и сухофруктов.</w:t>
              <w:br/>
              <w:t>Ужин. Сварите 40 г коричневого риса. Порежьте четверть авокадо, помидор и сладкий перец. Обжарьте перец в столовой ложке оливкового масла вместе с головкой чеснока, маленькой нарезанной луковицей и 80 г говяжьего фарша в течение 4 минут. Добавьте четверть пучка базилика и готовьте еще 3 минуты. Добавьте помидор и авокадо. Смешайте с рисом.</w:t>
              <w:br/>
              <w:br/>
            </w:r>
            <w:r>
              <w:rPr>
                <w:rFonts w:cs="Tahoma" w:ascii="Tahoma" w:hAnsi="Tahoma"/>
                <w:i/>
                <w:iCs/>
                <w:color w:val="444444"/>
                <w:sz w:val="17"/>
                <w:szCs w:val="17"/>
              </w:rPr>
              <w:t>Второй день.</w:t>
            </w:r>
            <w:r>
              <w:rPr>
                <w:rFonts w:cs="Tahoma" w:ascii="Tahoma" w:hAnsi="Tahoma"/>
                <w:color w:val="444444"/>
                <w:sz w:val="17"/>
                <w:szCs w:val="17"/>
              </w:rPr>
              <w:br/>
              <w:t>Завтрак. 100 г мюсли со свежими фруктами, кроме бананов и винограда, и стаканчик соевого йогурта либо молока.</w:t>
              <w:br/>
              <w:t>Обед. Нарежьте небольшую морковку, 50 г листового сельдерея и огурец. Смешайте с четвертью размятого авокадо, столовой ложкой лимонного и столовой ложкой апельсинового сока. Приправьте горчицей и солью. Ломтик зернового хлеба, горсть орехов с сухофруктами.</w:t>
              <w:br/>
              <w:t>Ужин. Нарежьте небольшую луковицу, сладкий перец и помидор. В ложке оливкового масла обжарьте лук с долькой чеснока. Добавьте 80 г консервированной красной фасоли, 2 ст. л. овощного бульона и готовьте еще 5 минут. Выложите помидоры и готовьте еще 3 минуты. Нарежьте кубиками 50 г тофу, обжарьте его отдельно в оливковом масле и добавьте в основное блюдо. Приправьте по вкусу.</w:t>
              <w:br/>
              <w:br/>
            </w:r>
            <w:r>
              <w:rPr>
                <w:rFonts w:cs="Tahoma" w:ascii="Tahoma" w:hAnsi="Tahoma"/>
                <w:i/>
                <w:iCs/>
                <w:color w:val="444444"/>
                <w:sz w:val="17"/>
                <w:szCs w:val="17"/>
              </w:rPr>
              <w:t>Третий день.</w:t>
            </w:r>
            <w:r>
              <w:rPr>
                <w:rFonts w:cs="Tahoma" w:ascii="Tahoma" w:hAnsi="Tahoma"/>
                <w:color w:val="444444"/>
                <w:sz w:val="17"/>
                <w:szCs w:val="17"/>
              </w:rPr>
              <w:br/>
              <w:t>Завтрак. То же, что во второй день.</w:t>
              <w:br/>
              <w:t>Обед. Салат из одной моркови, одного кабачка и 50 г листового сельдерея. Для соуса смешайте по столовой ложке апельсинового и лимонного сока, соль, перец и немного горчицы. Ломтик зернового хлеба. Горсть орехов с сухофруктами.</w:t>
              <w:br/>
              <w:t>Ужин. Нарежьте 3 помидора, предварительно очистив их от кожицы. В сотейнике разогрейте чайную ложку оливкового масла, обжарьте в нем помидоры, нарезанную луковицу и дольку чеснока. Добавьте 40 г чечевицы и 600 мл овощного бульона. Готовьте, накрыв крышкой, в течение 12 минут. Посолите и поперчите по вкусу.</w:t>
              <w:br/>
              <w:br/>
            </w:r>
            <w:r>
              <w:rPr>
                <w:rFonts w:cs="Tahoma" w:ascii="Tahoma" w:hAnsi="Tahoma"/>
                <w:b/>
                <w:bCs/>
                <w:color w:val="444444"/>
                <w:sz w:val="17"/>
                <w:szCs w:val="17"/>
              </w:rPr>
              <w:t>Диета для третьего типа</w:t>
            </w:r>
            <w:r>
              <w:rPr>
                <w:rFonts w:cs="Tahoma" w:ascii="Tahoma" w:hAnsi="Tahoma"/>
                <w:color w:val="444444"/>
                <w:sz w:val="17"/>
                <w:szCs w:val="17"/>
              </w:rPr>
              <w:br/>
            </w:r>
            <w:r>
              <w:rPr>
                <w:rFonts w:cs="Tahoma" w:ascii="Tahoma" w:hAnsi="Tahoma"/>
                <w:i/>
                <w:iCs/>
                <w:color w:val="444444"/>
                <w:sz w:val="17"/>
                <w:szCs w:val="17"/>
              </w:rPr>
              <w:t>Первый день</w:t>
            </w:r>
            <w:r>
              <w:rPr>
                <w:rFonts w:cs="Tahoma" w:ascii="Tahoma" w:hAnsi="Tahoma"/>
                <w:color w:val="444444"/>
                <w:sz w:val="17"/>
                <w:szCs w:val="17"/>
              </w:rPr>
              <w:br/>
              <w:t>Завтрак. Закрытый бутерброд из двух кусочков черного хлеба, намазанных нежирным творогом и ломтиков нежирной вареной колбасы (в идеале - филе индейки).</w:t>
              <w:br/>
              <w:t>Обед. Нарежьте тонкими ломтиками 1 среднюю вареную свеклу, натрите одну среднюю морковку. Перемешайте с нарезанной луковицей, нарезанными листями салата и заправьте "энергетической заправкой". Съесть с кусочком хлеба, затем киви.</w:t>
              <w:br/>
              <w:t>Рецепт "энергетической заправки" (из расчета на три дня).</w:t>
              <w:br/>
              <w:t>Смешайте 3 стол ложки оливкового масла, 4 стол ложки лимонного сока, 4 стол ложки апельсинового, 3 стол ложки овощного бульона, стол ложка бальзамического уксуса (или любого другого, на ваш вкус), столовую ложку горчицы и измельченную дольку чеснока.</w:t>
              <w:br/>
              <w:t>Ужин. Разогрейте в кастрюльке чайную ложку оливкового масла, обжарьте нарезанную луковку, зубчик чеснока и маленький кабачок. Добавьте 40 г чечевицы (лучше оранжевой), 250 мл овощного бульона и ч ложку лимонного сока. Готовьте 8 минут на среднем огне и приправьте по вкусу солью и перцем. Отдельно обжарьте 100 г филе лосося (или любой рыбы на ваш вкус). На тарелку выложите сначала чечевицу, а сверху филе лосося. Украсьте кружочками лимона.</w:t>
              <w:br/>
              <w:br/>
            </w:r>
            <w:r>
              <w:rPr>
                <w:rFonts w:cs="Tahoma" w:ascii="Tahoma" w:hAnsi="Tahoma"/>
                <w:i/>
                <w:iCs/>
                <w:color w:val="444444"/>
                <w:sz w:val="17"/>
                <w:szCs w:val="17"/>
              </w:rPr>
              <w:t>Второй день</w:t>
            </w:r>
            <w:r>
              <w:rPr>
                <w:rFonts w:cs="Tahoma" w:ascii="Tahoma" w:hAnsi="Tahoma"/>
                <w:color w:val="444444"/>
                <w:sz w:val="17"/>
                <w:szCs w:val="17"/>
              </w:rPr>
              <w:br/>
              <w:t>Завтрак. Закрытый бутерброд (или два обычных) из черного хлеба, намазанного нежирным творогом, с ломтиками огурца и листиками салата.</w:t>
              <w:br/>
              <w:t>Обед. Нарежьте 1/4 авокадо и два сладких перца кубиками и полосками соответственно. Смешайте с нарезанной луковицей и "энергетической заправкой". Нарежьте кубиками 50 г сыра Моцарелла, добавьте в салат. Кусочек черного хлеба, мандарин.</w:t>
              <w:br/>
              <w:t>Ужин. Отварить 100 г куриного филе в овощном бульоне. Вынуть мясо, в том же бульоне отварить 40 г риса, добавить нарезанную кружками морковь и в конце измельченный зубчик чеснока. Приправить по вкусу, посыпать петрушкой.</w:t>
              <w:br/>
              <w:br/>
            </w:r>
            <w:r>
              <w:rPr>
                <w:rFonts w:cs="Tahoma" w:ascii="Tahoma" w:hAnsi="Tahoma"/>
                <w:i/>
                <w:iCs/>
                <w:color w:val="444444"/>
                <w:sz w:val="17"/>
                <w:szCs w:val="17"/>
              </w:rPr>
              <w:t>Третий день</w:t>
            </w:r>
            <w:r>
              <w:rPr>
                <w:rFonts w:cs="Tahoma" w:ascii="Tahoma" w:hAnsi="Tahoma"/>
                <w:color w:val="444444"/>
                <w:sz w:val="17"/>
                <w:szCs w:val="17"/>
              </w:rPr>
              <w:br/>
              <w:t>Завтрак. Два бутерброда из черного хлеба с нежирным творогом и копченым лососем.</w:t>
              <w:br/>
              <w:t>Обед. Тонко нарезать 1/4 длинного огурца, морковку, 40 г копченого филе индейки (любой нежирной колбасы), несколько листиков салата. Заправить "энергетической заправкой". Кусочек черного хлеба. Розовый грейпфрут.</w:t>
              <w:br/>
              <w:t>Ужин. Сварите 60 г спагетти al dente (то есть, чтобы были немного твердыми, так их варят сами итальянцы). Сделайте овощной соус к ним: обжарьте луковицу, зубчик чеснока, сладкий перец, морковку, 2 помидора, добавьте немного овощного бульона и 2 стол ложки нарезанного базилика. Приправьте по вкусу. Выложите спагетти на тарелку, сверху овощной соус, а на него 50 г сыра Моцарелла, нарезанного кубиками.</w:t>
            </w:r>
          </w:p>
        </w:tc>
      </w:tr>
    </w:tbl>
    <w:p>
      <w:pPr>
        <w:pStyle w:val="Normal"/>
        <w:rPr/>
      </w:pPr>
      <w:bookmarkStart w:id="11" w:name="__RefHeading___Toc196318080"/>
      <w:bookmarkEnd w:id="11"/>
      <w:r>
        <w:rPr>
          <w:rStyle w:val="1"/>
          <w:lang w:val="en-US"/>
        </w:rPr>
        <w:t>Сезон салатов для фигуры</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31">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Наконец-то наступило время, когда сама природа помогает нам худеть. Во-первых, годовые биоритмы человека таковы, что шлаки и лишний вес лучше всего уходят из организма именно весной. А во-вторых, нежная первая зелень, хрустящая редиска и аппетитный салат чрезвычайно полезны и настолько малокалорийны, что их можно есть в неограниченных количествах. Растительные волокна и клетчатка дают ощущение сытости, чистят организм и насыщают его необходимыми витаминами. Посему переходим на салаты и салатики! Благо, цены на свежие овощи, фрукты и зелень постепенно снижаются и становятся доступными всем мечтающим о красивой фигуре.</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857500" cy="4286250"/>
                  <wp:effectExtent l="0" t="0" r="0" b="0"/>
                  <wp:docPr id="13" name="Image1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3"/>
                          </pic:cNvPr>
                          <pic:cNvPicPr>
                            <a:picLocks noChangeAspect="1" noChangeArrowheads="1"/>
                          </pic:cNvPicPr>
                        </pic:nvPicPr>
                        <pic:blipFill>
                          <a:blip r:embed="rId32"/>
                          <a:srcRect l="-13" t="-8" r="-13" b="-8"/>
                          <a:stretch>
                            <a:fillRect/>
                          </a:stretch>
                        </pic:blipFill>
                        <pic:spPr bwMode="auto">
                          <a:xfrm>
                            <a:off x="0" y="0"/>
                            <a:ext cx="2857500" cy="428625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За счет чего идет похудение? Организм тратит много сил на переваривание клетчатки зелени и овощей, не прошедших тепловой обработки. Ну а их калорийность - это же просто песня для стройных див! Так, калорийность огурцов - 15 ккал на 100 граммов, помидоров - 20, редиски - 16, салата -11, шпината - 16 ккал и т.д. Салатик, заправленный чайной ложкой растительного или оливкового масла, поданный к столу с кусочком черного хлеба, по ощущениям насытит не хуже зимнего блюда. Ну а полезность такой трапезы для организма неоценима.</w:t>
            </w:r>
          </w:p>
          <w:p>
            <w:pPr>
              <w:pStyle w:val="Normal"/>
              <w:spacing w:before="0" w:after="150"/>
              <w:rPr/>
            </w:pPr>
            <w:r>
              <w:rPr>
                <w:rFonts w:cs="Tahoma" w:ascii="Tahoma" w:hAnsi="Tahoma"/>
                <w:b/>
                <w:bCs/>
                <w:color w:val="444444"/>
                <w:sz w:val="17"/>
                <w:szCs w:val="17"/>
              </w:rPr>
              <w:t>Зеленые травы и овощи</w:t>
            </w:r>
            <w:r>
              <w:rPr>
                <w:rFonts w:cs="Tahoma" w:ascii="Tahoma" w:hAnsi="Tahoma"/>
                <w:color w:val="444444"/>
                <w:sz w:val="17"/>
                <w:szCs w:val="17"/>
              </w:rPr>
              <w:t xml:space="preserve"> содержат хлорофилл - специфическое вещество, помогающее растениям воспринимать солнечный свет. Человеку хлорофилл и некоторые сопутствующие ему вещества нормализуют метаболизм, являются антираковой профилактикой, помогают омолодить ткани и улучшить регенерацию.</w:t>
              <w:br/>
              <w:br/>
            </w:r>
            <w:r>
              <w:rPr>
                <w:rFonts w:cs="Tahoma" w:ascii="Tahoma" w:hAnsi="Tahoma"/>
                <w:b/>
                <w:bCs/>
                <w:color w:val="444444"/>
                <w:sz w:val="17"/>
                <w:szCs w:val="17"/>
              </w:rPr>
              <w:t>Красные ранние фрукты и овощи</w:t>
            </w:r>
            <w:r>
              <w:rPr>
                <w:rFonts w:cs="Tahoma" w:ascii="Tahoma" w:hAnsi="Tahoma"/>
                <w:color w:val="444444"/>
                <w:sz w:val="17"/>
                <w:szCs w:val="17"/>
              </w:rPr>
              <w:t xml:space="preserve"> обладают антираковыми свойствами, являются антиоксидантами и активно тормозят процесс старения. Не говоря уж о витаминах и микроэлементах. Рассмотрим же поближе составляющие нашего салата.</w:t>
              <w:br/>
              <w:br/>
            </w:r>
            <w:r>
              <w:rPr>
                <w:rFonts w:cs="Tahoma" w:ascii="Tahoma" w:hAnsi="Tahoma"/>
                <w:b/>
                <w:bCs/>
                <w:color w:val="444444"/>
                <w:sz w:val="17"/>
                <w:szCs w:val="17"/>
              </w:rPr>
              <w:t>Сельдерей:</w:t>
            </w:r>
            <w:r>
              <w:rPr>
                <w:rFonts w:cs="Tahoma" w:ascii="Tahoma" w:hAnsi="Tahoma"/>
                <w:color w:val="444444"/>
                <w:sz w:val="17"/>
                <w:szCs w:val="17"/>
              </w:rPr>
              <w:t xml:space="preserve"> Витамины А, С и Е. Минеральные вещества, белки и клетчатка. Благоприятно воздействует на нервную систему и обмен веществ.</w:t>
              <w:br/>
              <w:br/>
            </w:r>
            <w:r>
              <w:rPr>
                <w:rFonts w:cs="Tahoma" w:ascii="Tahoma" w:hAnsi="Tahoma"/>
                <w:b/>
                <w:bCs/>
                <w:color w:val="444444"/>
                <w:sz w:val="17"/>
                <w:szCs w:val="17"/>
              </w:rPr>
              <w:t>Лук:</w:t>
            </w:r>
            <w:r>
              <w:rPr>
                <w:rFonts w:cs="Tahoma" w:ascii="Tahoma" w:hAnsi="Tahoma"/>
                <w:color w:val="444444"/>
                <w:sz w:val="17"/>
                <w:szCs w:val="17"/>
              </w:rPr>
              <w:t xml:space="preserve"> витамины В1, В2, РР, аскорбиновая кислота. Каротин. Рекомендован при диабете, авитаминозе, гипертонии и атеросклерозе.</w:t>
              <w:br/>
              <w:br/>
            </w:r>
            <w:r>
              <w:rPr>
                <w:rFonts w:cs="Tahoma" w:ascii="Tahoma" w:hAnsi="Tahoma"/>
                <w:b/>
                <w:bCs/>
                <w:color w:val="444444"/>
                <w:sz w:val="17"/>
                <w:szCs w:val="17"/>
              </w:rPr>
              <w:t>Огурец:</w:t>
            </w:r>
            <w:r>
              <w:rPr>
                <w:rFonts w:cs="Tahoma" w:ascii="Tahoma" w:hAnsi="Tahoma"/>
                <w:color w:val="444444"/>
                <w:sz w:val="17"/>
                <w:szCs w:val="17"/>
              </w:rPr>
              <w:t xml:space="preserve"> витамины С, В1, В2, Р, провитамин А. Клетчатка, минеральные соли калия. Благотворно влияет на работу сердца, почек, печени.</w:t>
              <w:br/>
              <w:br/>
            </w:r>
            <w:r>
              <w:rPr>
                <w:rFonts w:cs="Tahoma" w:ascii="Tahoma" w:hAnsi="Tahoma"/>
                <w:b/>
                <w:bCs/>
                <w:color w:val="444444"/>
                <w:sz w:val="17"/>
                <w:szCs w:val="17"/>
              </w:rPr>
              <w:t>Капуста:</w:t>
            </w:r>
            <w:r>
              <w:rPr>
                <w:rFonts w:cs="Tahoma" w:ascii="Tahoma" w:hAnsi="Tahoma"/>
                <w:color w:val="444444"/>
                <w:sz w:val="17"/>
                <w:szCs w:val="17"/>
              </w:rPr>
              <w:t xml:space="preserve"> витамины С, Р, В1, В2, РР, U. Соли калия и клетчатки. Укрепляет стенки сосудов, нормализует пищеварение, предупреждает возникновение язвы.</w:t>
              <w:br/>
              <w:br/>
            </w:r>
            <w:r>
              <w:rPr>
                <w:rFonts w:cs="Tahoma" w:ascii="Tahoma" w:hAnsi="Tahoma"/>
                <w:b/>
                <w:bCs/>
                <w:color w:val="444444"/>
                <w:sz w:val="17"/>
                <w:szCs w:val="17"/>
              </w:rPr>
              <w:t>Помидор:</w:t>
            </w:r>
            <w:r>
              <w:rPr>
                <w:rFonts w:cs="Tahoma" w:ascii="Tahoma" w:hAnsi="Tahoma"/>
                <w:color w:val="444444"/>
                <w:sz w:val="17"/>
                <w:szCs w:val="17"/>
              </w:rPr>
              <w:t xml:space="preserve"> витамины C, B1, B2, P, K. Каротин, фосфор, калий. Используется при малокровии, сердечно-сосудистых заболеваниях, гастритах. Защищает от рака предстательной железы.</w:t>
              <w:br/>
              <w:br/>
              <w:t>Чем еще хороши весенние салаты? Они готовятся просто и быстро, потому что для них не надо ничего отваривать. Мы едим их, что называется, "вживую". Это необходимо нашим замученным зимой организмам, соскучившимся по ярким свежим ароматам весенних блюд. И даже диета, в основе которой лежат овощные салаты, переносится гораздо проще на первых сезонных травах и овощах.</w:t>
              <w:br/>
              <w:br/>
            </w:r>
            <w:r>
              <w:rPr>
                <w:rFonts w:cs="Tahoma" w:ascii="Tahoma" w:hAnsi="Tahoma"/>
                <w:b/>
                <w:bCs/>
                <w:color w:val="444444"/>
                <w:sz w:val="17"/>
                <w:szCs w:val="17"/>
              </w:rPr>
              <w:t>Весенняя диета</w:t>
            </w:r>
            <w:r>
              <w:rPr>
                <w:rFonts w:cs="Tahoma" w:ascii="Tahoma" w:hAnsi="Tahoma"/>
                <w:color w:val="444444"/>
                <w:sz w:val="17"/>
                <w:szCs w:val="17"/>
              </w:rPr>
              <w:br/>
              <w:br/>
              <w:t>Предлагаемая диета содержит 1300 калорий. Вот ее основные правила:</w:t>
              <w:br/>
              <w:t>- можно пить сколько угодно простой и минеральной воды.</w:t>
              <w:br/>
              <w:t>- при каждом приеме пищи старайтесь съедать большую порцию салата. Его можно приготовить из сельдерея, салата-латука, огурцов, ломтиков яблок, стручков бобов, кукурузных зерен и помидоров. Заправляется он столовой ложкой йогурта, смешанного с лимонным соком, уксусом и специями.</w:t>
              <w:br/>
              <w:br/>
              <w:t>Такой диеты можно придерживаться длительное время. Главное, вы не будете испытывать чувства голода, потому как такой рацион содержит насыщающие, крупноволокнистые продукты. Результат проявится через пару недель: вы избавитесь от 2 до 4 кг, хорошо заработает кишечник (благодаря большому количеству клетчатки), кожа очистится, а глаза - заблестят.</w:t>
              <w:br/>
              <w:br/>
              <w:t>Главное, постарайтесь растянуть "сезон салатов" на возможно долгий срок: ведь витаминами нельзя наесться впрок. Да и отражение в зеркале скажет спасибо за стройную фигуру, которая предпочитает салаты из свежей, хрустящей зелени!</w:t>
              <w:br/>
              <w:br/>
            </w:r>
            <w:r>
              <w:rPr>
                <w:rFonts w:cs="Tahoma" w:ascii="Tahoma" w:hAnsi="Tahoma"/>
                <w:b/>
                <w:bCs/>
                <w:color w:val="444444"/>
                <w:sz w:val="17"/>
                <w:szCs w:val="17"/>
                <w:u w:val="single"/>
              </w:rPr>
              <w:t>РЕЦЕПТЫ</w:t>
            </w:r>
            <w:r>
              <w:rPr>
                <w:rFonts w:cs="Tahoma" w:ascii="Tahoma" w:hAnsi="Tahoma"/>
                <w:color w:val="444444"/>
                <w:sz w:val="17"/>
                <w:szCs w:val="17"/>
              </w:rPr>
              <w:br/>
              <w:br/>
            </w:r>
            <w:r>
              <w:rPr>
                <w:rFonts w:cs="Tahoma" w:ascii="Tahoma" w:hAnsi="Tahoma"/>
                <w:i/>
                <w:iCs/>
                <w:color w:val="444444"/>
                <w:sz w:val="17"/>
                <w:szCs w:val="17"/>
              </w:rPr>
              <w:t>Огурец с тархуном</w:t>
            </w:r>
            <w:r>
              <w:rPr>
                <w:rFonts w:cs="Tahoma" w:ascii="Tahoma" w:hAnsi="Tahoma"/>
                <w:color w:val="444444"/>
                <w:sz w:val="17"/>
                <w:szCs w:val="17"/>
              </w:rPr>
              <w:br/>
              <w:br/>
              <w:t>2 средних огурца измельчить на терке, добавить мелко порезанный пучок тархуна. Заправить йогуртом или маложирной сметаной, добавить соль.</w:t>
              <w:br/>
              <w:br/>
            </w:r>
            <w:r>
              <w:rPr>
                <w:rFonts w:cs="Tahoma" w:ascii="Tahoma" w:hAnsi="Tahoma"/>
                <w:i/>
                <w:iCs/>
                <w:color w:val="444444"/>
                <w:sz w:val="17"/>
                <w:szCs w:val="17"/>
              </w:rPr>
              <w:t>Салат с креветками</w:t>
            </w:r>
            <w:r>
              <w:rPr>
                <w:rFonts w:cs="Tahoma" w:ascii="Tahoma" w:hAnsi="Tahoma"/>
                <w:color w:val="444444"/>
                <w:sz w:val="17"/>
                <w:szCs w:val="17"/>
              </w:rPr>
              <w:br/>
              <w:br/>
              <w:t>Листья салата мелко порвать руками (при резке соприкосновение с металлическим ножом дает окислительную реакцию, убивающую часть витаминов), добавить отваренные креветки, маслины и укроп. Заправить лимонным соком.</w:t>
              <w:br/>
              <w:br/>
            </w:r>
            <w:r>
              <w:rPr>
                <w:rFonts w:cs="Tahoma" w:ascii="Tahoma" w:hAnsi="Tahoma"/>
                <w:i/>
                <w:iCs/>
                <w:color w:val="444444"/>
                <w:sz w:val="17"/>
                <w:szCs w:val="17"/>
              </w:rPr>
              <w:t>Творог с зеленью</w:t>
            </w:r>
            <w:r>
              <w:rPr>
                <w:rFonts w:cs="Tahoma" w:ascii="Tahoma" w:hAnsi="Tahoma"/>
                <w:color w:val="444444"/>
                <w:sz w:val="17"/>
                <w:szCs w:val="17"/>
              </w:rPr>
              <w:br/>
              <w:br/>
              <w:t>1 пачку обезжиренного творога смешиваем с 2 ст.л. молока или йогурта, добавляем мелко порезанные петрушку, укроп, кинзу, чеснок (на выбор) и соль. Полученную массу можно намазать на хлебец грубого помола и получить крайне полезный и вкусный бутерброд, который можно запить стаканом томатного сока.</w:t>
              <w:br/>
              <w:t>салат летний</w:t>
              <w:br/>
              <w:br/>
            </w:r>
            <w:r>
              <w:rPr>
                <w:rFonts w:cs="Tahoma" w:ascii="Tahoma" w:hAnsi="Tahoma"/>
                <w:i/>
                <w:iCs/>
                <w:color w:val="444444"/>
                <w:sz w:val="17"/>
                <w:szCs w:val="17"/>
              </w:rPr>
              <w:t>Салат "Летний" с овсянкой</w:t>
            </w:r>
            <w:r>
              <w:rPr>
                <w:rFonts w:cs="Tahoma" w:ascii="Tahoma" w:hAnsi="Tahoma"/>
                <w:color w:val="444444"/>
                <w:sz w:val="17"/>
                <w:szCs w:val="17"/>
              </w:rPr>
              <w:br/>
              <w:br/>
              <w:t>Классический "летний салат" - это помидоры, огурцы, зелень, соль. Все порежьте и оставьте на несколько минут, чтобы появился сок. Теперь добавьте пару столовых ложек хлопьев геркулеса, перемешайте и подавайте к столу.</w:t>
              <w:br/>
              <w:br/>
            </w:r>
            <w:r>
              <w:rPr>
                <w:rFonts w:cs="Tahoma" w:ascii="Tahoma" w:hAnsi="Tahoma"/>
                <w:i/>
                <w:iCs/>
                <w:color w:val="444444"/>
                <w:sz w:val="17"/>
                <w:szCs w:val="17"/>
              </w:rPr>
              <w:t>Брынза с зеленью и помидорами</w:t>
            </w:r>
            <w:r>
              <w:rPr>
                <w:rFonts w:cs="Tahoma" w:ascii="Tahoma" w:hAnsi="Tahoma"/>
                <w:color w:val="444444"/>
                <w:sz w:val="17"/>
                <w:szCs w:val="17"/>
              </w:rPr>
              <w:br/>
              <w:br/>
              <w:t>Мокрым ножом (чтобы не крошилась) режем брынзу кубиками. Лучше всего для этого салата подходит брынза "фета" - она более нежной консистенции и не слишком соленая. Теперь режем укроп, петрушку и помидоры. Смешиваем и заправляем 1 ч.л. растительного масла и сбрызгиваем лимонным соком. Можно добавит маслины или каперсы.</w:t>
              <w:br/>
              <w:br/>
            </w:r>
            <w:r>
              <w:rPr>
                <w:rFonts w:cs="Tahoma" w:ascii="Tahoma" w:hAnsi="Tahoma"/>
                <w:i/>
                <w:iCs/>
                <w:color w:val="444444"/>
                <w:sz w:val="17"/>
                <w:szCs w:val="17"/>
              </w:rPr>
              <w:t>Салат "Легкий"</w:t>
            </w:r>
            <w:r>
              <w:rPr>
                <w:rFonts w:cs="Tahoma" w:ascii="Tahoma" w:hAnsi="Tahoma"/>
                <w:color w:val="444444"/>
                <w:sz w:val="17"/>
                <w:szCs w:val="17"/>
              </w:rPr>
              <w:br/>
              <w:br/>
              <w:t>Нужно мелко нарезать белокочанную капусту и обязательно промять ее с солью. Многие хозяйки этого не делают, и салат у них получается пресным, - приходится добавлять в него много соуса (тогда он становится более калорийным). Помидоры порезать дольками, добавить петрушку и укроп, и все смешать с йогуртом или маложирной сметаной.</w:t>
              <w:br/>
              <w:br/>
            </w:r>
            <w:r>
              <w:rPr>
                <w:rFonts w:cs="Tahoma" w:ascii="Tahoma" w:hAnsi="Tahoma"/>
                <w:i/>
                <w:iCs/>
                <w:color w:val="444444"/>
                <w:sz w:val="17"/>
                <w:szCs w:val="17"/>
              </w:rPr>
              <w:t>Черемша и картофель</w:t>
            </w:r>
            <w:r>
              <w:rPr>
                <w:rFonts w:cs="Tahoma" w:ascii="Tahoma" w:hAnsi="Tahoma"/>
                <w:color w:val="444444"/>
                <w:sz w:val="17"/>
                <w:szCs w:val="17"/>
              </w:rPr>
              <w:br/>
              <w:br/>
              <w:t>1 отварную или запеченную картофелину режем с 1 пучком черемши. Добавляем соль и 1 ч. ложку растительного масла.</w:t>
              <w:br/>
              <w:br/>
            </w:r>
            <w:r>
              <w:rPr>
                <w:rFonts w:cs="Tahoma" w:ascii="Tahoma" w:hAnsi="Tahoma"/>
                <w:i/>
                <w:iCs/>
                <w:color w:val="444444"/>
                <w:sz w:val="17"/>
                <w:szCs w:val="17"/>
              </w:rPr>
              <w:t>Редис с огурцом и зеленью</w:t>
            </w:r>
            <w:r>
              <w:rPr>
                <w:rFonts w:cs="Tahoma" w:ascii="Tahoma" w:hAnsi="Tahoma"/>
                <w:color w:val="444444"/>
                <w:sz w:val="17"/>
                <w:szCs w:val="17"/>
              </w:rPr>
              <w:br/>
              <w:br/>
              <w:t>2 средних огурца , 400 г редиса, 100 г листового салата, 2 яйца, зеленый лук. Все нарезаем, смешиваем с 1 столовой ложкой йогурта. Добавляем укроп и соль.</w:t>
              <w:br/>
              <w:br/>
            </w:r>
            <w:r>
              <w:rPr>
                <w:rFonts w:cs="Tahoma" w:ascii="Tahoma" w:hAnsi="Tahoma"/>
                <w:i/>
                <w:iCs/>
                <w:color w:val="444444"/>
                <w:sz w:val="17"/>
                <w:szCs w:val="17"/>
              </w:rPr>
              <w:t>Огурец с яйцом</w:t>
            </w:r>
            <w:r>
              <w:rPr>
                <w:rFonts w:cs="Tahoma" w:ascii="Tahoma" w:hAnsi="Tahoma"/>
                <w:color w:val="444444"/>
                <w:sz w:val="17"/>
                <w:szCs w:val="17"/>
              </w:rPr>
              <w:br/>
              <w:br/>
              <w:t>1 огурец, 1 вареное яйцо, зеленый лук. Все режем и смешиваем с 1 ч ложкой растительного масла.</w:t>
              <w:br/>
              <w:br/>
            </w:r>
            <w:r>
              <w:rPr>
                <w:rFonts w:cs="Tahoma" w:ascii="Tahoma" w:hAnsi="Tahoma"/>
                <w:i/>
                <w:iCs/>
                <w:color w:val="444444"/>
                <w:sz w:val="17"/>
                <w:szCs w:val="17"/>
              </w:rPr>
              <w:t>Салат "Весенний"</w:t>
            </w:r>
            <w:r>
              <w:rPr>
                <w:rFonts w:cs="Tahoma" w:ascii="Tahoma" w:hAnsi="Tahoma"/>
                <w:color w:val="444444"/>
                <w:sz w:val="17"/>
                <w:szCs w:val="17"/>
              </w:rPr>
              <w:br/>
              <w:br/>
              <w:t>Отварите картофель, очистите его и нарежьте на мелкие кубики. Затем сбрызните его растительным маслом. Также нарежьте свежие огурцы и лук, можно добавить и яблоко для пикантного вкуса. Последний штрих - зеленый горошек. Посолите, поперчите и тщательно перемешайте все с маложирной сметаной или йогуртом.</w:t>
              <w:br/>
              <w:br/>
            </w:r>
            <w:r>
              <w:rPr>
                <w:rFonts w:cs="Tahoma" w:ascii="Tahoma" w:hAnsi="Tahoma"/>
                <w:i/>
                <w:iCs/>
                <w:color w:val="444444"/>
                <w:sz w:val="17"/>
                <w:szCs w:val="17"/>
              </w:rPr>
              <w:t>Руккола с пармезаном и помидорами</w:t>
            </w:r>
            <w:r>
              <w:rPr>
                <w:rFonts w:cs="Tahoma" w:ascii="Tahoma" w:hAnsi="Tahoma"/>
                <w:color w:val="444444"/>
                <w:sz w:val="17"/>
                <w:szCs w:val="17"/>
              </w:rPr>
              <w:br/>
              <w:br/>
              <w:t>Листочки рукколы смешиваем с мелкими помидорами-сливками, добавляем тертый или нарезанный тонкими пластинками сыр пармезан. В качестве заправки - 1 ст. л. лимонного сока</w:t>
              <w:br/>
              <w:br/>
            </w:r>
            <w:r>
              <w:rPr>
                <w:rFonts w:cs="Tahoma" w:ascii="Tahoma" w:hAnsi="Tahoma"/>
                <w:i/>
                <w:iCs/>
                <w:color w:val="444444"/>
                <w:sz w:val="17"/>
                <w:szCs w:val="17"/>
              </w:rPr>
              <w:t>Заправка из зелени</w:t>
            </w:r>
            <w:r>
              <w:rPr>
                <w:rFonts w:cs="Tahoma" w:ascii="Tahoma" w:hAnsi="Tahoma"/>
                <w:color w:val="444444"/>
                <w:sz w:val="17"/>
                <w:szCs w:val="17"/>
              </w:rPr>
              <w:br/>
              <w:br/>
              <w:t>Смешиваем мелко порубленную зелень (на выбор: укроп, петрушка, кинза, сельдерей, черемша) с йогуртом и солью. Используем как заправку для салатов или вместо майонеза для горячих блюд - рыбы, мяса или пасты.</w:t>
              <w:br/>
              <w:br/>
              <w:t>И напоследок два секрета вкусного меню: попробуйте заправить салаты растительными маслами холодного отжима - оливковым, льняным, тыквенным, кунжутным или маслом грецкого ореха. Помимо того, что они нормализуют обменные процессы в организме, такие масла придают блюдам новые оттенки вкуса.</w:t>
              <w:br/>
              <w:br/>
              <w:t>И второе, хорошо использовать вместо обычной поваренной - морскую соль, которая обладает совсем другим оттенком вкуса и, конечно же, очень полезна благодаря высокому содержанию йода, активно влияющему на работу щитовидной железы, от которой, в свою очередь, во многом зависит красивая стройная фигура.</w:t>
            </w:r>
          </w:p>
        </w:tc>
      </w:tr>
    </w:tbl>
    <w:p>
      <w:pPr>
        <w:pStyle w:val="Normal"/>
        <w:rPr/>
      </w:pPr>
      <w:bookmarkStart w:id="12" w:name="__RefHeading___Toc196318081"/>
      <w:bookmarkEnd w:id="12"/>
      <w:r>
        <w:rPr>
          <w:rStyle w:val="1"/>
          <w:lang w:val="en-US"/>
        </w:rPr>
        <w:t>]  Раздельное питание: достоинства и недостатки</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34">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Раздельное питание - одна из самых древних диет. Примечательна она еще и тем, что до сих пор вызывает жаркие дискуссии о своей пользе или вреде. Каковы принципы раздельного питания и что о нем говорят диетологи?</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381375" cy="4286250"/>
                  <wp:effectExtent l="0" t="0" r="0" b="0"/>
                  <wp:docPr id="14" name="Image1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6"/>
                          </pic:cNvPr>
                          <pic:cNvPicPr>
                            <a:picLocks noChangeAspect="1" noChangeArrowheads="1"/>
                          </pic:cNvPicPr>
                        </pic:nvPicPr>
                        <pic:blipFill>
                          <a:blip r:embed="rId35"/>
                          <a:srcRect l="-11" t="-8" r="-11" b="-8"/>
                          <a:stretch>
                            <a:fillRect/>
                          </a:stretch>
                        </pic:blipFill>
                        <pic:spPr bwMode="auto">
                          <a:xfrm>
                            <a:off x="0" y="0"/>
                            <a:ext cx="3381375" cy="428625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Что же это такое - раздельное питание? Ежедневно мы потребляем самую разную пищу, начиная с йогурта за завтраком и заканчивая комплексным обедом и праздничным ужином. Насытив желудок, мы не задумываемся о том, насколько быстро и качественно переварится поступившая пища. Конечно, можно положиться на желудочно-кишечный тракт, но в нем тоже действуют определенные законы. Дело в том, что для переваривания растительных, крахмалистых продуктов необходима щелочная среда. Такая среда создается слюной уже во рту, где фермент амилаза начинает разлагать крахмалистые соединения и сложные сахара. Что касается белков, то их расщепляет специальный фермент - пепсин , для которого предпочтительна кислая среда. Такую среду поддерживает соляная кислота, которая выделяется в желудке (кстати, её избыточное количество вызывает всем известную изжогу). Для переваривания же жиров требуются специальные растворители, эмульгаторы, роль которых выполняют желчные кислоты . Таким образом, получается, что комплексная пища требует разнообразных условий для переваривания, поэтому употреблять продукты следует раздельно . Это и есть основной принцип раздельного питания.</w:t>
            </w:r>
          </w:p>
          <w:p>
            <w:pPr>
              <w:pStyle w:val="Normal"/>
              <w:spacing w:before="0" w:after="150"/>
              <w:rPr/>
            </w:pPr>
            <w:r>
              <w:rPr>
                <w:rFonts w:cs="Tahoma" w:ascii="Tahoma" w:hAnsi="Tahoma"/>
                <w:color w:val="444444"/>
                <w:sz w:val="17"/>
                <w:szCs w:val="17"/>
              </w:rPr>
              <w:t>Преимущества раздельного питания. Чтобы в полной мере оценить достоинства раздельного питания, рассмотрим любимый пример диетологов. Предположим, что мы съели мясное блюдо, а на десерт - пару яблок. В чистом виде фрукты проходят через желудочно-кишечный тракт очень быстро - в течение 15-30 минут. Однако в нашем примере это невозможно: желудок буквально забит долгоперевариваемым мясом. Поэтому яблоки не смогут продвинуться по кишечнику и начнут попросту гнить. Хотя желудочные соки сдерживают гниение, они не эффективны на 100%. Если постоянно употреблять комплексную пищу, то желудок и кишечник будет сталкиваться с гнилостными, непереваренными остатками регулярно, в организм будут поступать яды, накапливаться шлаки, появится неприятный запах изо рта. С неразборчивым потреблением продуктов питания связывают резкий неприятный запах стула, газообразование, хронические запоры. Неполноценное переваривание пищи нарушает метаболизм и приводит к ожирению, появлению угревой сыпи, аллергиям. Этих неприятных последствий можно избежать, если перейти на раздельную диету. Показано, что раздельное питание выводит шлаки, очищает кишечник и избавляет от лишнего веса.</w:t>
              <w:br/>
              <w:br/>
            </w:r>
            <w:r>
              <w:rPr>
                <w:rFonts w:cs="Tahoma" w:ascii="Tahoma" w:hAnsi="Tahoma"/>
                <w:b/>
                <w:bCs/>
                <w:color w:val="444444"/>
                <w:sz w:val="17"/>
                <w:szCs w:val="17"/>
              </w:rPr>
              <w:t xml:space="preserve">Раздельное питание: </w:t>
            </w:r>
            <w:r>
              <w:rPr>
                <w:rFonts w:cs="Tahoma" w:ascii="Tahoma" w:hAnsi="Tahoma"/>
                <w:color w:val="444444"/>
                <w:sz w:val="17"/>
                <w:szCs w:val="17"/>
              </w:rPr>
              <w:t>не только "за". У раздельного питания есть и противники. Например, физиологи находят саму идею раздельного питания чуждой человеческому организму. Дело в том, что человек - существо плотоядное, наш желудочно-кишечный тракт создан именно для потребления разнообразной пищи. Так, даже когда расщепление крахмала начинается уже во рту, его окончательное переваривание произойдет в кишечнике. Здесь открывается проток поджелудочной железы, которая выделяет множество ферментов для полноценного переваривания различных видов пищи. Зато если не "нагружать" систему пищеварения, а питаться раздельно, то организм привыкнет к такой диете и впоследствии перестанет воспринимать комплексные обеды. В этом случае приверженцу раздельного питания придется следовать этой диете всю свою жизнь.</w:t>
              <w:br/>
              <w:br/>
              <w:t>Основы раздельного питания. Как и в других диетах, в раздельном питании необязательно пускаться "во все тяжкие", а можно найти свою золотую середину. Чтобы облегчить её поиски, мы решили рассказать об основных группах продуктов, которые выделяют диетологи. Продукты внутри одной группы хорошо сочетаются друг с другом, а продукты из разных групп лучше не употреблять в комплексе. Чтобы переваривание прошло эффективно, перерыв между приемом продуктов из разных групп должен составлять 2-3 часа.</w:t>
              <w:br/>
              <w:br/>
            </w:r>
            <w:r>
              <w:rPr>
                <w:rFonts w:cs="Tahoma" w:ascii="Tahoma" w:hAnsi="Tahoma"/>
                <w:b/>
                <w:bCs/>
                <w:color w:val="444444"/>
                <w:sz w:val="17"/>
                <w:szCs w:val="17"/>
              </w:rPr>
              <w:t xml:space="preserve">Сладкие фрукты: </w:t>
            </w:r>
            <w:r>
              <w:rPr>
                <w:rFonts w:cs="Tahoma" w:ascii="Tahoma" w:hAnsi="Tahoma"/>
                <w:color w:val="444444"/>
                <w:sz w:val="17"/>
                <w:szCs w:val="17"/>
              </w:rPr>
              <w:t>хурма, сухофрукты, изюм, бананы, финики, фиги, инжир. Сладкие фрукты не рекомендуется есть на десерт, их лучше употреблять до еды либо как отдельный прием пищи. Фрукты этой группы можно сочетать с кисломолочными продуктами, зеленью или добавлять в плов, некоторые каши. Сладкие фрукты можно сочетать с овощами, которые богаты крахмалом (например, в составе яблочно-морковного пюре).</w:t>
              <w:br/>
              <w:br/>
            </w:r>
            <w:r>
              <w:rPr>
                <w:rFonts w:cs="Tahoma" w:ascii="Tahoma" w:hAnsi="Tahoma"/>
                <w:b/>
                <w:bCs/>
                <w:color w:val="444444"/>
                <w:sz w:val="17"/>
                <w:szCs w:val="17"/>
              </w:rPr>
              <w:t>Полусладкие фрукты:</w:t>
            </w:r>
            <w:r>
              <w:rPr>
                <w:rFonts w:cs="Tahoma" w:ascii="Tahoma" w:hAnsi="Tahoma"/>
                <w:color w:val="444444"/>
                <w:sz w:val="17"/>
                <w:szCs w:val="17"/>
              </w:rPr>
              <w:t xml:space="preserve"> ягоды, яблоки, груши, сливы, манго, папайя, персики, арбузы (исключение составляет дыня, которая не сочетаема ни с какими продуктами) - совместимы со сладкими и кислыми фруктами, отлично подходят к продуктам, богатым жирами (сыры, орехи, творог, сметана).</w:t>
              <w:br/>
              <w:br/>
            </w:r>
            <w:r>
              <w:rPr>
                <w:rFonts w:cs="Tahoma" w:ascii="Tahoma" w:hAnsi="Tahoma"/>
                <w:b/>
                <w:bCs/>
                <w:color w:val="444444"/>
                <w:sz w:val="17"/>
                <w:szCs w:val="17"/>
              </w:rPr>
              <w:t>Кислые фрукты:</w:t>
            </w:r>
            <w:r>
              <w:rPr>
                <w:rFonts w:cs="Tahoma" w:ascii="Tahoma" w:hAnsi="Tahoma"/>
                <w:color w:val="444444"/>
                <w:sz w:val="17"/>
                <w:szCs w:val="17"/>
              </w:rPr>
              <w:t xml:space="preserve"> мандарины, лимоны, грейпфруты, апельсины, смородина, ананасы (сюда же иногда относят томаты из-за высокого содержания кислоты) - хорошо усваиваются в комплексе с полусладкими фруктами, допустимо сочетание с сырами, кисломолочными продуктами. Недопустим комплекс с белковой, крахмалистой, зернобобовой и овощной пищей.</w:t>
              <w:br/>
              <w:br/>
            </w:r>
            <w:r>
              <w:rPr>
                <w:rFonts w:cs="Tahoma" w:ascii="Tahoma" w:hAnsi="Tahoma"/>
                <w:b/>
                <w:bCs/>
                <w:color w:val="444444"/>
                <w:sz w:val="17"/>
                <w:szCs w:val="17"/>
              </w:rPr>
              <w:t>Совместимые овощи:</w:t>
            </w:r>
            <w:r>
              <w:rPr>
                <w:rFonts w:cs="Tahoma" w:ascii="Tahoma" w:hAnsi="Tahoma"/>
                <w:color w:val="444444"/>
                <w:sz w:val="17"/>
                <w:szCs w:val="17"/>
              </w:rPr>
              <w:t xml:space="preserve"> капуста, редис, сладкий перец, чеснок, лук, редька, морковь, огурцы. Эти овощи совместимы практически с любой пищей (за исключением молока).</w:t>
              <w:br/>
            </w:r>
            <w:r>
              <w:rPr>
                <w:rFonts w:cs="Tahoma" w:ascii="Tahoma" w:hAnsi="Tahoma"/>
                <w:b/>
                <w:bCs/>
                <w:color w:val="444444"/>
                <w:sz w:val="17"/>
                <w:szCs w:val="17"/>
              </w:rPr>
              <w:br/>
              <w:t>Несовместимые овощи:</w:t>
            </w:r>
            <w:r>
              <w:rPr>
                <w:rFonts w:cs="Tahoma" w:ascii="Tahoma" w:hAnsi="Tahoma"/>
                <w:color w:val="444444"/>
                <w:sz w:val="17"/>
                <w:szCs w:val="17"/>
              </w:rPr>
              <w:t xml:space="preserve"> зрелые кабачки, патиссоны, тыква, цветная капуста, баклажаны. Несовместимые (или малосовместимые) овощи удачно сочетаются с крахмалами, зеленью, совместимыми овощами. Нежелателен комплекс с мясом и молоком.</w:t>
              <w:br/>
              <w:br/>
            </w:r>
            <w:r>
              <w:rPr>
                <w:rFonts w:cs="Tahoma" w:ascii="Tahoma" w:hAnsi="Tahoma"/>
                <w:b/>
                <w:bCs/>
                <w:color w:val="444444"/>
                <w:sz w:val="17"/>
                <w:szCs w:val="17"/>
              </w:rPr>
              <w:t>Крахмалистые продукты:</w:t>
            </w:r>
            <w:r>
              <w:rPr>
                <w:rFonts w:cs="Tahoma" w:ascii="Tahoma" w:hAnsi="Tahoma"/>
                <w:color w:val="444444"/>
                <w:sz w:val="17"/>
                <w:szCs w:val="17"/>
              </w:rPr>
              <w:t xml:space="preserve"> хлебобулочные изделия, овес, макароны, гречневая, рисовая, пшенная крупы, просо, картофель, кукуруза, батат, топинамбур. Эти продукты хорошо усваиваются в комплексе с любыми овощами, зеленью. Необходимо избегать сочетания с трудноперевариваемой пищей (мясом), кисломолочными продуктами, фруктами.</w:t>
              <w:br/>
              <w:br/>
            </w:r>
            <w:r>
              <w:rPr>
                <w:rFonts w:cs="Tahoma" w:ascii="Tahoma" w:hAnsi="Tahoma"/>
                <w:b/>
                <w:bCs/>
                <w:color w:val="444444"/>
                <w:sz w:val="17"/>
                <w:szCs w:val="17"/>
              </w:rPr>
              <w:t xml:space="preserve">Белковая пища: </w:t>
            </w:r>
            <w:r>
              <w:rPr>
                <w:rFonts w:cs="Tahoma" w:ascii="Tahoma" w:hAnsi="Tahoma"/>
                <w:color w:val="444444"/>
                <w:sz w:val="17"/>
                <w:szCs w:val="17"/>
              </w:rPr>
              <w:t>все виды мяса, рыбы, творог, брынза, бобовые, грибы. Хорошо усваиваются с совместимыми овощами и зеленью. Животные белки необходимо употреблять с животными жирами, а растительные - со всеми видами жиров. Недопустим комплекс с крахмалистыми продуктами.</w:t>
              <w:br/>
              <w:br/>
            </w:r>
            <w:r>
              <w:rPr>
                <w:rFonts w:cs="Tahoma" w:ascii="Tahoma" w:hAnsi="Tahoma"/>
                <w:b/>
                <w:bCs/>
                <w:color w:val="444444"/>
                <w:sz w:val="17"/>
                <w:szCs w:val="17"/>
              </w:rPr>
              <w:t>Жиры:</w:t>
            </w:r>
            <w:r>
              <w:rPr>
                <w:rFonts w:cs="Tahoma" w:ascii="Tahoma" w:hAnsi="Tahoma"/>
                <w:color w:val="444444"/>
                <w:sz w:val="17"/>
                <w:szCs w:val="17"/>
              </w:rPr>
              <w:t xml:space="preserve"> масла, маргарин, сало, орехи, жирные сыры, жирная рыба, сметана. Считается, что жиры тормозят секрецию желудочного сока, поэтому сочетать жиры с другими продуктами следует осторожно. Жиры хорошо сочетаемы с совместимыми овощами и зеленью, иногда с крахмалистыми продуктами, некоторыми фруктами. Не следует употреблять жиры вместе с сахарами, а также смешивать растительное масло с животными жирами (такое сочетание надолго оставит чувство тяжести в желудке).</w:t>
              <w:br/>
              <w:br/>
            </w:r>
            <w:r>
              <w:rPr>
                <w:rFonts w:cs="Tahoma" w:ascii="Tahoma" w:hAnsi="Tahoma"/>
                <w:b/>
                <w:bCs/>
                <w:color w:val="444444"/>
                <w:sz w:val="17"/>
                <w:szCs w:val="17"/>
              </w:rPr>
              <w:t>Зелень:</w:t>
            </w:r>
            <w:r>
              <w:rPr>
                <w:rFonts w:cs="Tahoma" w:ascii="Tahoma" w:hAnsi="Tahoma"/>
                <w:color w:val="444444"/>
                <w:sz w:val="17"/>
                <w:szCs w:val="17"/>
              </w:rPr>
              <w:t xml:space="preserve"> петрушка, зеленый салат, зеленый лук, щавель, крапива, укроп, кориандр, базилик и т.д. Аромат зелени усиливает выработку слюны и желудочных соков, поэтому зелень совместима с любыми продуктами (за исключением молока). Полезно употреблять зелень с белками и жирами, так вы улучшите переваривание и усвоение питательных веществ.</w:t>
              <w:br/>
              <w:br/>
            </w:r>
            <w:r>
              <w:rPr>
                <w:rFonts w:cs="Tahoma" w:ascii="Tahoma" w:hAnsi="Tahoma"/>
                <w:b/>
                <w:bCs/>
                <w:color w:val="444444"/>
                <w:sz w:val="17"/>
                <w:szCs w:val="17"/>
              </w:rPr>
              <w:t>Сахара (сладкие продукты):</w:t>
            </w:r>
            <w:r>
              <w:rPr>
                <w:rFonts w:cs="Tahoma" w:ascii="Tahoma" w:hAnsi="Tahoma"/>
                <w:color w:val="444444"/>
                <w:sz w:val="17"/>
                <w:szCs w:val="17"/>
              </w:rPr>
              <w:t xml:space="preserve"> варенье, джем, мед, сахар. Многие диетологи вообще советуют воздержаться от сахара, либо употреблять сладкое в качестве отдельного приема пищи (как минимум за час до еды, но не сразу после неё). В большом количестве сахара вызывают брожение и порчу других видов продуктов в желудочно-кишечном тракте.</w:t>
              <w:br/>
              <w:br/>
              <w:t>Составляем раздельный рацион. После того как вы научились разделять продукты на группы, важно понять, какую группу употреблять на завтрак, обед или ужин. Конечно, каждый человек индивидуален и предпочитает разные виды пищи. Однако диетологи рекомендуют придерживаться нескольких базовых правил.</w:t>
              <w:br/>
              <w:br/>
              <w:t>• На завтрак лучше всего употреблять продукты без кислоты, но с большим содержанием клетчатки. Это, например, салат из сладких или полусладких фруктов. Здесь же допустимо небольшое количество жиров и крахмалов (бутерброд с маслом, творогом).</w:t>
              <w:br/>
              <w:t>• Обед - лучшее время для белков. Белковая пища требует большого времени для переваривания, поэтому если употребить её на ночь, она застаивается в желудке, нарушает сон. Однако помните, что белки сильно насыщают организм, поэтому после сытного обеда не избежать сонливости. Если же вы хотите более легких ощущений, то часть белковых блюд можно заменить совместимыми овощами.</w:t>
              <w:br/>
              <w:t>• На ночь лучше всего употребить углеводную пищу (крахмалы либо сахара).</w:t>
              <w:br/>
              <w:br/>
              <w:t>Раздельная диета поначалу может показаться недостаточно сытной, иногда довольно безвкусной. Поэтому на первых порах можно посвящать раздельной диете лишь несколько дней в неделю, хотя, как мы уже отметили, в раздельном питании всегда найдется золотая середина. А соблюдение хотя бы базовых принципов раздельного питания поможет сохранить хорошее самочувствие и бодрость духа.</w:t>
            </w:r>
          </w:p>
        </w:tc>
      </w:tr>
    </w:tbl>
    <w:p>
      <w:pPr>
        <w:pStyle w:val="Normal"/>
        <w:rPr/>
      </w:pPr>
      <w:bookmarkStart w:id="13" w:name="__RefHeading___Toc196318082"/>
      <w:bookmarkEnd w:id="13"/>
      <w:r>
        <w:rPr>
          <w:rStyle w:val="1"/>
          <w:lang w:val="en-US"/>
        </w:rPr>
        <w:t>Винная диет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37">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Почти каждая современная диета подразумевает полный отказ от алкоголя. Казалось бы, такая мелочь! А ведь именно это становится камнем преткновения для многих людей. Перед тобой стоит серьезный выбор: либо пить и толстеть, либо худеть, но не пить. Однако стоит вспомнить французов, которые с радостью пьют вечерами вино и шампанское и остаются одной из самых стройных наций.</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619500" cy="335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10" t="-11" r="-10" b="-11"/>
                          <a:stretch>
                            <a:fillRect/>
                          </a:stretch>
                        </pic:blipFill>
                        <pic:spPr bwMode="auto">
                          <a:xfrm>
                            <a:off x="0" y="0"/>
                            <a:ext cx="3619500" cy="335280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Диетологи так и не выработали однозначного мнения на счет употребления алкоголя. Конечно, сам по себе алкоголь достаточно калориен. Особенно если речь идет о ликерах (около 336 калорий), водке (около 200 калорий) или сладких газированных коктейлях (около 250 калорий). Но основную опасность представляет для худеющих не столько калорийность алкоголя, сколько его действие на аппетит. Чаще всего, бокал напитка, особенно выпитый натощак, вызывает ложный голод. Из-за этого ты вынуждена съедать больше, чем собиралась до начала праздника. И вес растет не столько из-за количества выпитого за вечер, сколько из-за количества съеденного после.</w:t>
            </w:r>
          </w:p>
          <w:p>
            <w:pPr>
              <w:pStyle w:val="Normal"/>
              <w:spacing w:before="0" w:after="240"/>
              <w:rPr/>
            </w:pPr>
            <w:r>
              <w:rPr>
                <w:rFonts w:cs="Tahoma" w:ascii="Tahoma" w:hAnsi="Tahoma"/>
                <w:color w:val="444444"/>
                <w:sz w:val="17"/>
                <w:szCs w:val="17"/>
              </w:rPr>
              <w:t>С другой стороны, если у тебя хорошая сила воли, ты вполне можешь позволить бокальчик-другой любимого напитка. Алкогольные калории сгорают быстрее, чем обычные. Кроме того, есть и напитки, которые не столь опасны с точки зрения количества калорий. В пиве содержится около 30-40 калорий, что меньше, чем в некоторых фруктовых соках. А сухое вино содержит еще и полезные энзимы. Именно они "топят" липиды и помогают переваривать жирную пищу. Правда, полезно только хорошее сухое вино, а его бывает довольно сложно найти. Зато, если ты купишь себе подходящую бутылочку, то сможешь позволить пить его даже во время диеты. Известный диетолог Монтиньяк советует выпивать около 400 мл хорошего вина в день. Именно это позволяет переварить тяжелую пищу максимально легко.</w:t>
              <w:br/>
              <w:br/>
            </w:r>
            <w:r>
              <w:rPr>
                <w:rFonts w:cs="Tahoma" w:ascii="Tahoma" w:hAnsi="Tahoma"/>
                <w:b/>
                <w:bCs/>
                <w:color w:val="444444"/>
                <w:sz w:val="17"/>
                <w:szCs w:val="17"/>
              </w:rPr>
              <w:t>Винная диета</w:t>
            </w:r>
            <w:r>
              <w:rPr>
                <w:rFonts w:cs="Tahoma" w:ascii="Tahoma" w:hAnsi="Tahoma"/>
                <w:color w:val="444444"/>
                <w:sz w:val="17"/>
                <w:szCs w:val="17"/>
              </w:rPr>
              <w:br/>
              <w:br/>
              <w:t>Винная диетаМонодиета, которую желательно соблюдать не больше трех суток. Если тебе надо скинуть несколько килограмм за короткий срок, такая диета может помочь.</w:t>
              <w:br/>
              <w:br/>
              <w:t xml:space="preserve">В течение суток тебе разрешается выпить бутылку сухого красного вина. Не принципиально, будешь ли ты тянуть удовольствие и пить по 50 мл 15 раз в день или уговоришь всю бутылку вечером на ужин. Однако постарайся равномерно распределить напиток, чтобы чувство голода не помешало твоей диете. Кроме вина допускается либо съесть три больших зеленых яблока (для любителей сладенького), либо половину батона зернового хлеба (для любителей мучного). И тот, и другой вариант поможет организму очиститься и избавиться от лишней жидкости. Диету нельзя соблюдать более трех дней. Продукты можно употреблять в любое время суток. </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810000" cy="299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9" t="-12" r="-9" b="-12"/>
                          <a:stretch>
                            <a:fillRect/>
                          </a:stretch>
                        </pic:blipFill>
                        <pic:spPr bwMode="auto">
                          <a:xfrm>
                            <a:off x="0" y="0"/>
                            <a:ext cx="3810000" cy="2990850"/>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b/>
                <w:bCs/>
                <w:color w:val="444444"/>
                <w:sz w:val="17"/>
                <w:szCs w:val="17"/>
              </w:rPr>
              <w:t>Планы:</w:t>
            </w:r>
            <w:r>
              <w:rPr>
                <w:rFonts w:cs="Tahoma" w:ascii="Tahoma" w:hAnsi="Tahoma"/>
                <w:color w:val="444444"/>
                <w:sz w:val="17"/>
                <w:szCs w:val="17"/>
              </w:rPr>
              <w:t xml:space="preserve"> за три дня сбросить от трех до пяти килограмм</w:t>
              <w:br/>
              <w:br/>
            </w:r>
            <w:r>
              <w:rPr>
                <w:rFonts w:cs="Tahoma" w:ascii="Tahoma" w:hAnsi="Tahoma"/>
                <w:b/>
                <w:bCs/>
                <w:color w:val="444444"/>
                <w:sz w:val="17"/>
                <w:szCs w:val="17"/>
              </w:rPr>
              <w:t>Преимущества:</w:t>
            </w:r>
            <w:r>
              <w:rPr>
                <w:rFonts w:cs="Tahoma" w:ascii="Tahoma" w:hAnsi="Tahoma"/>
                <w:color w:val="444444"/>
                <w:sz w:val="17"/>
                <w:szCs w:val="17"/>
              </w:rPr>
              <w:t xml:space="preserve"> Оптимально эта диета подходит для различных праздников. За день до праздника выпиваешь бутылку вина и ешь яблочки. В день праздника, не отрываясь от тусовки, пьешь вино, и на следующий день также соблюдаешь диету. Праздник не будет испорчен, да к тому же унесет с собой несколько лишних килограмм, что мало кому удается. Эта диета окажет положительное влияние на состояние твоего сердца и сосудов, очистит организм и запустит механизм похудения.</w:t>
              <w:br/>
              <w:br/>
            </w:r>
            <w:r>
              <w:rPr>
                <w:rFonts w:cs="Tahoma" w:ascii="Tahoma" w:hAnsi="Tahoma"/>
                <w:b/>
                <w:bCs/>
                <w:color w:val="444444"/>
                <w:sz w:val="17"/>
                <w:szCs w:val="17"/>
              </w:rPr>
              <w:t>Сложности:</w:t>
            </w:r>
            <w:r>
              <w:rPr>
                <w:rFonts w:cs="Tahoma" w:ascii="Tahoma" w:hAnsi="Tahoma"/>
                <w:color w:val="444444"/>
                <w:sz w:val="17"/>
                <w:szCs w:val="17"/>
              </w:rPr>
              <w:t xml:space="preserve"> Как и любая монодиета, она весьма ограничена в питательных свойствах, так что ее нельзя соблюдать долго и часто. Кроме того, не каждый желудок может вынести даже три дня на алкоголе и яблоках. Так что имеет смысл проконсультироваться со специалистом. Сразу надо сказать, что перед диетой нужно настроить себя на "диетичный" лад, иначе можно сорваться.</w:t>
            </w:r>
          </w:p>
        </w:tc>
      </w:tr>
    </w:tbl>
    <w:p>
      <w:pPr>
        <w:pStyle w:val="Normal"/>
        <w:rPr/>
      </w:pPr>
      <w:bookmarkStart w:id="14" w:name="__RefHeading___Toc196318083"/>
      <w:bookmarkEnd w:id="14"/>
      <w:r>
        <w:rPr>
          <w:rStyle w:val="1"/>
          <w:lang w:val="en-US"/>
        </w:rPr>
        <w:t>Лучшие идеи для диет</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40">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Травяной чай и сыроедение – модные тенденции существуют даже в области диеты. И наше здоровье от этого только выигрывает.</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42875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1"/>
                          <a:srcRect l="-25" t="-19" r="-25" b="-19"/>
                          <a:stretch>
                            <a:fillRect/>
                          </a:stretch>
                        </pic:blipFill>
                        <pic:spPr bwMode="auto">
                          <a:xfrm>
                            <a:off x="0" y="0"/>
                            <a:ext cx="1428750" cy="1905000"/>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b/>
                <w:bCs/>
                <w:color w:val="444444"/>
                <w:sz w:val="17"/>
                <w:szCs w:val="17"/>
              </w:rPr>
              <w:t>Проращенные злаки</w:t>
            </w:r>
            <w:r>
              <w:rPr>
                <w:rFonts w:cs="Tahoma" w:ascii="Tahoma" w:hAnsi="Tahoma"/>
                <w:color w:val="444444"/>
                <w:sz w:val="17"/>
                <w:szCs w:val="17"/>
              </w:rPr>
              <w:br/>
              <w:t>Прорастание увеличивает активность ферментов, а значит, повышает количество витаминов и минералов. Редис, пшеница, полба, ячмень, соя, рис… Их можно есть отдельно и в сложных блюдах, соках и бутербродах. Можно купить на рынке и в магазине или вырастить на подоконнике.</w:t>
            </w:r>
          </w:p>
          <w:p>
            <w:pPr>
              <w:pStyle w:val="Normal"/>
              <w:spacing w:before="0" w:after="240"/>
              <w:rPr/>
            </w:pPr>
            <w:r>
              <w:rPr>
                <w:rFonts w:cs="Tahoma" w:ascii="Tahoma" w:hAnsi="Tahoma"/>
                <w:b/>
                <w:bCs/>
                <w:color w:val="444444"/>
                <w:sz w:val="17"/>
                <w:szCs w:val="17"/>
              </w:rPr>
              <w:t>Экзотические приправы</w:t>
            </w:r>
            <w:r>
              <w:rPr>
                <w:rFonts w:cs="Tahoma" w:ascii="Tahoma" w:hAnsi="Tahoma"/>
                <w:color w:val="444444"/>
                <w:sz w:val="17"/>
                <w:szCs w:val="17"/>
              </w:rPr>
              <w:br/>
              <w:t>В моде экзотика. Что ж, тем лучше, ведь имбирь, карри, тмин, корица и перец придают отличный вкус даже посредственным блюдам. К тому же они обладают сильным антисептическим эффектом и укрепляют иммунитет. Только если вы хотите сохранить все свойства специй, их надо хранить в сухости и темноте. Имбирь прекрасно сочетается с жареными креветками, карри – с рисом, а анис, который помогает быстро усваивать пищу, подходит к экзотическим блюдам: индийским, китайским.</w:t>
              <w:br/>
              <w:br/>
            </w:r>
            <w:r>
              <w:rPr>
                <w:rFonts w:cs="Tahoma" w:ascii="Tahoma" w:hAnsi="Tahoma"/>
                <w:b/>
                <w:bCs/>
                <w:color w:val="444444"/>
                <w:sz w:val="17"/>
                <w:szCs w:val="17"/>
              </w:rPr>
              <w:t>Молочные коктейли</w:t>
            </w:r>
            <w:r>
              <w:rPr>
                <w:rFonts w:cs="Tahoma" w:ascii="Tahoma" w:hAnsi="Tahoma"/>
                <w:color w:val="444444"/>
                <w:sz w:val="17"/>
                <w:szCs w:val="17"/>
              </w:rPr>
              <w:br/>
              <w:t>Густые молочные напитки с фруктовым наполнением содержат много витаминов и кальция. Будь внимательна! Они так приятны на вкус, что ты не замечаешь, сколько уже выпила. Поэтому старайся выбирать малопроцентные молоко и йогурты. И не добавляй сахара! К тому же можно заменить коровье молоко на овечье, козье или соевое. Клетчатка, содержащаяся в фруктах и ягодах, позволяет добиться ощущения сытости без постоянного перекусывания. Итак, смешай в равных долях фрукты, фруктовый сок, йогурт, добавь 3 кубика льда. И наслаждайся вкусом.</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428750"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2"/>
                          <a:srcRect l="-25" t="-19" r="-25" b="-19"/>
                          <a:stretch>
                            <a:fillRect/>
                          </a:stretch>
                        </pic:blipFill>
                        <pic:spPr bwMode="auto">
                          <a:xfrm>
                            <a:off x="0" y="0"/>
                            <a:ext cx="1428750" cy="1905000"/>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b/>
                <w:bCs/>
                <w:color w:val="444444"/>
                <w:sz w:val="17"/>
                <w:szCs w:val="17"/>
              </w:rPr>
              <w:t>Сырые продукты</w:t>
            </w:r>
            <w:r>
              <w:rPr>
                <w:rFonts w:cs="Tahoma" w:ascii="Tahoma" w:hAnsi="Tahoma"/>
                <w:color w:val="444444"/>
                <w:sz w:val="17"/>
                <w:szCs w:val="17"/>
              </w:rPr>
              <w:br/>
              <w:t>В них содержится больше микроэлементов и витаминов, чем в вареных. К тому же сырые продукты ты дольше жуешь, а следовательно ешь медленнее и меньше. Однако внимательней относись к качеству еды. Рыба и мясо должны быть очень свежими и чистыми. Вообще очень полезно каждый день съедать по одному фрукту и одному овощу и раз в неделю баловать себя невареным мясом или рыбой.</w:t>
            </w:r>
          </w:p>
        </w:tc>
      </w:tr>
    </w:tbl>
    <w:p>
      <w:pPr>
        <w:pStyle w:val="Normal"/>
        <w:rPr/>
      </w:pPr>
      <w:bookmarkStart w:id="15" w:name="__RefHeading___Toc196318084"/>
      <w:bookmarkEnd w:id="15"/>
      <w:r>
        <w:rPr>
          <w:rStyle w:val="1"/>
          <w:lang w:val="en-US"/>
        </w:rPr>
        <w:t>Диета по группе крови</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43">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color w:val="444444"/>
                <w:sz w:val="17"/>
                <w:szCs w:val="17"/>
              </w:rPr>
              <w:t>Диета по I группе крови</w:t>
            </w:r>
            <w:r>
              <w:rPr>
                <w:rFonts w:cs="Tahoma" w:ascii="Tahoma" w:hAnsi="Tahoma"/>
                <w:color w:val="444444"/>
                <w:sz w:val="17"/>
                <w:szCs w:val="17"/>
              </w:rPr>
              <w:t xml:space="preserve"> </w:t>
              <w:br/>
              <w:br/>
            </w:r>
            <w:r>
              <w:rPr>
                <w:rFonts w:cs="Tahoma" w:ascii="Tahoma" w:hAnsi="Tahoma"/>
                <w:b/>
                <w:bCs/>
                <w:i/>
                <w:iCs/>
                <w:color w:val="444444"/>
                <w:sz w:val="17"/>
                <w:szCs w:val="17"/>
              </w:rPr>
              <w:t>Тип 0 (I группа) - "Охотник"</w:t>
              <w:br/>
              <w:t>Эта группа крови - древнейшая. От нее в процессе эволюции произошли остальные группы. 33,5% населения Земли относится к этому типу. Сильный, самодостаточный лидер.</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6250" cy="2266950"/>
                  <wp:effectExtent l="0" t="0" r="0" b="0"/>
                  <wp:docPr id="19" name="Image1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5"/>
                          </pic:cNvPr>
                          <pic:cNvPicPr>
                            <a:picLocks noChangeAspect="1" noChangeArrowheads="1"/>
                          </pic:cNvPicPr>
                        </pic:nvPicPr>
                        <pic:blipFill>
                          <a:blip r:embed="rId44"/>
                          <a:srcRect l="-8" t="-16" r="-8" b="-16"/>
                          <a:stretch>
                            <a:fillRect/>
                          </a:stretch>
                        </pic:blipFill>
                        <pic:spPr bwMode="auto">
                          <a:xfrm>
                            <a:off x="0" y="0"/>
                            <a:ext cx="4286250" cy="2266950"/>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b/>
                <w:bCs/>
                <w:color w:val="444444"/>
                <w:sz w:val="17"/>
                <w:szCs w:val="17"/>
              </w:rPr>
              <w:t>Сильные стороны:</w:t>
            </w:r>
            <w:r>
              <w:rPr>
                <w:rFonts w:cs="Tahoma" w:ascii="Tahoma" w:hAnsi="Tahoma"/>
                <w:color w:val="444444"/>
                <w:sz w:val="17"/>
                <w:szCs w:val="17"/>
              </w:rPr>
              <w:br/>
              <w:t>- Сильная пищеварительная система.</w:t>
              <w:br/>
              <w:t>- Сильная иммунная система</w:t>
              <w:br/>
              <w:t>- Системы созданы для эффективного метаболизма и сохранения нутриентов</w:t>
              <w:br/>
              <w:br/>
            </w:r>
            <w:r>
              <w:rPr>
                <w:rFonts w:cs="Tahoma" w:ascii="Tahoma" w:hAnsi="Tahoma"/>
                <w:b/>
                <w:bCs/>
                <w:color w:val="444444"/>
                <w:sz w:val="17"/>
                <w:szCs w:val="17"/>
              </w:rPr>
              <w:t>Слабые стороны</w:t>
            </w:r>
            <w:r>
              <w:rPr>
                <w:rFonts w:cs="Tahoma" w:ascii="Tahoma" w:hAnsi="Tahoma"/>
                <w:color w:val="444444"/>
                <w:sz w:val="17"/>
                <w:szCs w:val="17"/>
              </w:rPr>
              <w:br/>
              <w:t>- Трудно адаптируется к изменению диеты и условий окружающей среды</w:t>
              <w:br/>
              <w:t>- Иногда иммунная система слишком активна и действует против самого организма (аллергии)</w:t>
            </w:r>
          </w:p>
          <w:p>
            <w:pPr>
              <w:pStyle w:val="Normal"/>
              <w:spacing w:before="0" w:after="150"/>
              <w:rPr/>
            </w:pPr>
            <w:r>
              <w:rPr>
                <w:rFonts w:cs="Tahoma" w:ascii="Tahoma" w:hAnsi="Tahoma"/>
                <w:b/>
                <w:bCs/>
                <w:color w:val="444444"/>
                <w:sz w:val="17"/>
                <w:szCs w:val="17"/>
              </w:rPr>
              <w:t>Группы риска</w:t>
            </w:r>
            <w:r>
              <w:rPr>
                <w:rFonts w:cs="Tahoma" w:ascii="Tahoma" w:hAnsi="Tahoma"/>
                <w:color w:val="444444"/>
                <w:sz w:val="17"/>
                <w:szCs w:val="17"/>
              </w:rPr>
              <w:br/>
              <w:t>- Проблемы свертывания крови (плохая свертываемость)</w:t>
              <w:br/>
              <w:t>- Воспалительные процессы - артриты</w:t>
              <w:br/>
              <w:t>- Повышенная кислотность желудка - язвы</w:t>
              <w:br/>
              <w:t>- Аллергии</w:t>
              <w:br/>
              <w:br/>
            </w:r>
            <w:r>
              <w:rPr>
                <w:rFonts w:cs="Tahoma" w:ascii="Tahoma" w:hAnsi="Tahoma"/>
                <w:b/>
                <w:bCs/>
                <w:color w:val="444444"/>
                <w:sz w:val="17"/>
                <w:szCs w:val="17"/>
              </w:rPr>
              <w:t>Диетические рекомендации</w:t>
            </w:r>
            <w:r>
              <w:rPr>
                <w:rFonts w:cs="Tahoma" w:ascii="Tahoma" w:hAnsi="Tahoma"/>
                <w:color w:val="444444"/>
                <w:sz w:val="17"/>
                <w:szCs w:val="17"/>
              </w:rPr>
              <w:br/>
              <w:t>Диета высокопротеиновая - мясоеды.</w:t>
              <w:br/>
              <w:br/>
            </w:r>
            <w:r>
              <w:rPr>
                <w:rFonts w:cs="Tahoma" w:ascii="Tahoma" w:hAnsi="Tahoma"/>
                <w:i/>
                <w:iCs/>
                <w:color w:val="444444"/>
                <w:sz w:val="17"/>
                <w:szCs w:val="17"/>
              </w:rPr>
              <w:t>Хорошо:</w:t>
            </w:r>
            <w:r>
              <w:rPr>
                <w:rFonts w:cs="Tahoma" w:ascii="Tahoma" w:hAnsi="Tahoma"/>
                <w:color w:val="444444"/>
                <w:sz w:val="17"/>
                <w:szCs w:val="17"/>
              </w:rPr>
              <w:t xml:space="preserve"> мясо (кроме свинины), рыба, морепродукты, Овощи и фркуты (кроме кислых), ананасы, Хлеб - ржаной, в огранич. колич.</w:t>
              <w:br/>
              <w:br/>
            </w:r>
            <w:r>
              <w:rPr>
                <w:rFonts w:cs="Tahoma" w:ascii="Tahoma" w:hAnsi="Tahoma"/>
                <w:i/>
                <w:iCs/>
                <w:color w:val="444444"/>
                <w:sz w:val="17"/>
                <w:szCs w:val="17"/>
              </w:rPr>
              <w:t>Ограничить:</w:t>
            </w:r>
            <w:r>
              <w:rPr>
                <w:rFonts w:cs="Tahoma" w:ascii="Tahoma" w:hAnsi="Tahoma"/>
                <w:color w:val="444444"/>
                <w:sz w:val="17"/>
                <w:szCs w:val="17"/>
              </w:rPr>
              <w:t xml:space="preserve"> крупы, особенно овсянку, пшеницу и изделия из нее (в т.ч. пшеничный хлеб). Бобовые и гречу - можно.</w:t>
              <w:br/>
              <w:br/>
            </w:r>
            <w:r>
              <w:rPr>
                <w:rFonts w:cs="Tahoma" w:ascii="Tahoma" w:hAnsi="Tahoma"/>
                <w:i/>
                <w:iCs/>
                <w:color w:val="444444"/>
                <w:sz w:val="17"/>
                <w:szCs w:val="17"/>
              </w:rPr>
              <w:t>Избегать:</w:t>
            </w:r>
            <w:r>
              <w:rPr>
                <w:rFonts w:cs="Tahoma" w:ascii="Tahoma" w:hAnsi="Tahoma"/>
                <w:color w:val="444444"/>
                <w:sz w:val="17"/>
                <w:szCs w:val="17"/>
              </w:rPr>
              <w:t xml:space="preserve"> Капуста (кроме брокколи), Пшеница и все изделия из нее. Кукуруза и все изделия из нее. Маринады, кетчуп.</w:t>
              <w:br/>
              <w:br/>
            </w:r>
            <w:r>
              <w:rPr>
                <w:rFonts w:cs="Tahoma" w:ascii="Tahoma" w:hAnsi="Tahoma"/>
                <w:b/>
                <w:bCs/>
                <w:color w:val="444444"/>
                <w:sz w:val="17"/>
                <w:szCs w:val="17"/>
              </w:rPr>
              <w:t>Напитки:</w:t>
            </w:r>
            <w:r>
              <w:rPr>
                <w:rFonts w:cs="Tahoma" w:ascii="Tahoma" w:hAnsi="Tahoma"/>
                <w:color w:val="444444"/>
                <w:sz w:val="17"/>
                <w:szCs w:val="17"/>
              </w:rPr>
              <w:br/>
              <w:br/>
            </w:r>
            <w:r>
              <w:rPr>
                <w:rFonts w:cs="Tahoma" w:ascii="Tahoma" w:hAnsi="Tahoma"/>
                <w:i/>
                <w:iCs/>
                <w:color w:val="444444"/>
                <w:sz w:val="17"/>
                <w:szCs w:val="17"/>
              </w:rPr>
              <w:t>Хорошо:</w:t>
            </w:r>
            <w:r>
              <w:rPr>
                <w:rFonts w:cs="Tahoma" w:ascii="Tahoma" w:hAnsi="Tahoma"/>
                <w:color w:val="444444"/>
                <w:sz w:val="17"/>
                <w:szCs w:val="17"/>
              </w:rPr>
              <w:t xml:space="preserve"> зеленый чай, травяные чаи из шиповника, имбиря, мяты, кайенского перца, лакрицы, липы; сельтерская вода.</w:t>
              <w:br/>
              <w:br/>
            </w:r>
            <w:r>
              <w:rPr>
                <w:rFonts w:cs="Tahoma" w:ascii="Tahoma" w:hAnsi="Tahoma"/>
                <w:i/>
                <w:iCs/>
                <w:color w:val="444444"/>
                <w:sz w:val="17"/>
                <w:szCs w:val="17"/>
              </w:rPr>
              <w:t>Нейтрально:</w:t>
            </w:r>
            <w:r>
              <w:rPr>
                <w:rFonts w:cs="Tahoma" w:ascii="Tahoma" w:hAnsi="Tahoma"/>
                <w:color w:val="444444"/>
                <w:sz w:val="17"/>
                <w:szCs w:val="17"/>
              </w:rPr>
              <w:t xml:space="preserve"> пиво, вино красное и белое, чай из ромашки, женьшеня, шалфея,валерианы, листа малины.</w:t>
              <w:br/>
              <w:br/>
            </w:r>
            <w:r>
              <w:rPr>
                <w:rFonts w:cs="Tahoma" w:ascii="Tahoma" w:hAnsi="Tahoma"/>
                <w:i/>
                <w:iCs/>
                <w:color w:val="444444"/>
                <w:sz w:val="17"/>
                <w:szCs w:val="17"/>
              </w:rPr>
              <w:t>Избегать:</w:t>
            </w:r>
            <w:r>
              <w:rPr>
                <w:rFonts w:cs="Tahoma" w:ascii="Tahoma" w:hAnsi="Tahoma"/>
                <w:color w:val="444444"/>
                <w:sz w:val="17"/>
                <w:szCs w:val="17"/>
              </w:rPr>
              <w:t xml:space="preserve"> кофе, крепкие напитки, алоэ, зверобой, сенна, эхинацея, клубничный лист</w:t>
              <w:br/>
              <w:br/>
            </w:r>
            <w:r>
              <w:rPr>
                <w:rFonts w:cs="Tahoma" w:ascii="Tahoma" w:hAnsi="Tahoma"/>
                <w:b/>
                <w:bCs/>
                <w:color w:val="444444"/>
                <w:sz w:val="17"/>
                <w:szCs w:val="17"/>
              </w:rPr>
              <w:t>Программа контроля веса:</w:t>
            </w:r>
            <w:r>
              <w:rPr>
                <w:rFonts w:cs="Tahoma" w:ascii="Tahoma" w:hAnsi="Tahoma"/>
                <w:color w:val="444444"/>
                <w:sz w:val="17"/>
                <w:szCs w:val="17"/>
              </w:rPr>
              <w:br/>
              <w:t>Исключить: Капусту свежую; Бобовые; Кукурузу; Пшеницу; Цитрусовые; Мороженое; Сахар; Маринады; Картошка;</w:t>
              <w:br/>
              <w:br/>
            </w:r>
            <w:r>
              <w:rPr>
                <w:rFonts w:cs="Tahoma" w:ascii="Tahoma" w:hAnsi="Tahoma"/>
                <w:i/>
                <w:iCs/>
                <w:color w:val="444444"/>
                <w:sz w:val="17"/>
                <w:szCs w:val="17"/>
              </w:rPr>
              <w:t>Помогает:</w:t>
            </w:r>
            <w:r>
              <w:rPr>
                <w:rFonts w:cs="Tahoma" w:ascii="Tahoma" w:hAnsi="Tahoma"/>
                <w:color w:val="444444"/>
                <w:sz w:val="17"/>
                <w:szCs w:val="17"/>
              </w:rPr>
              <w:br/>
              <w:t>Морские водоросли (бурые, ламинария); Рыба и морепродукты; Йодированная соль; Мясо, особенно говядина, баранина, печень; Зелень,салаты,шпинат,брокколи, редиска Витамины и пищевые добавки Витамины группы В, витамин К. Кальций, марганец, йод. Корень солодки (лакрица), морские водоросли. Ферменты панкреатической железы.</w:t>
              <w:br/>
              <w:br/>
            </w:r>
            <w:r>
              <w:rPr>
                <w:rFonts w:cs="Tahoma" w:ascii="Tahoma" w:hAnsi="Tahoma"/>
                <w:i/>
                <w:iCs/>
                <w:color w:val="444444"/>
                <w:sz w:val="17"/>
                <w:szCs w:val="17"/>
              </w:rPr>
              <w:t>Избегать:</w:t>
            </w:r>
            <w:r>
              <w:rPr>
                <w:rFonts w:cs="Tahoma" w:ascii="Tahoma" w:hAnsi="Tahoma"/>
                <w:color w:val="444444"/>
                <w:sz w:val="17"/>
                <w:szCs w:val="17"/>
              </w:rPr>
              <w:t xml:space="preserve"> Витамин А, витамин Е.</w:t>
              <w:br/>
              <w:br/>
            </w:r>
            <w:r>
              <w:rPr>
                <w:rFonts w:cs="Tahoma" w:ascii="Tahoma" w:hAnsi="Tahoma"/>
                <w:b/>
                <w:bCs/>
                <w:color w:val="444444"/>
                <w:sz w:val="17"/>
                <w:szCs w:val="17"/>
              </w:rPr>
              <w:t>Физические упражнения</w:t>
            </w:r>
            <w:r>
              <w:rPr>
                <w:rFonts w:cs="Tahoma" w:ascii="Tahoma" w:hAnsi="Tahoma"/>
                <w:color w:val="444444"/>
                <w:sz w:val="17"/>
                <w:szCs w:val="17"/>
              </w:rPr>
              <w:br/>
              <w:t>Для поддержания хорошей физической формы и особенно в программе понижения веса - очень интенсивные упражнения: аэробика, лыжи, бег, плавание</w:t>
              <w:br/>
              <w:br/>
            </w:r>
            <w:r>
              <w:rPr>
                <w:rFonts w:cs="Tahoma" w:ascii="Tahoma" w:hAnsi="Tahoma"/>
                <w:b/>
                <w:bCs/>
                <w:color w:val="444444"/>
                <w:sz w:val="17"/>
                <w:szCs w:val="17"/>
              </w:rPr>
              <w:t>Специальные рекомендации</w:t>
            </w:r>
            <w:r>
              <w:rPr>
                <w:rFonts w:cs="Tahoma" w:ascii="Tahoma" w:hAnsi="Tahoma"/>
                <w:color w:val="444444"/>
                <w:sz w:val="17"/>
                <w:szCs w:val="17"/>
              </w:rPr>
              <w:br/>
            </w:r>
            <w:r>
              <w:rPr>
                <w:rFonts w:cs="Tahoma" w:ascii="Tahoma" w:hAnsi="Tahoma"/>
                <w:i/>
                <w:iCs/>
                <w:color w:val="444444"/>
                <w:sz w:val="17"/>
                <w:szCs w:val="17"/>
              </w:rPr>
              <w:t>I</w:t>
            </w:r>
            <w:r>
              <w:rPr>
                <w:rFonts w:cs="Tahoma" w:ascii="Tahoma" w:hAnsi="Tahoma"/>
                <w:color w:val="444444"/>
                <w:sz w:val="17"/>
                <w:szCs w:val="17"/>
              </w:rPr>
              <w:t xml:space="preserve"> Программа понижения веса</w:t>
              <w:br/>
              <w:t>Для типа "0" основная проблема - пониженный обмен веществ. Существуют следующие факторы, позволяющие повысить скорость обмена веществ и таким образом снизить вес:</w:t>
              <w:br/>
              <w:br/>
              <w:t>1. Убрать из рациона пшеницу и все изделия из нее, кукурузу, бобовые, чечевицу - они блокируют выработку инсулина и тем самым замедляют метаболизм.</w:t>
              <w:br/>
              <w:br/>
              <w:t>2. Убрать из рациона все виды капусты (кроме брокколи) и все изделия из овса - они угнетают выработку тиреоидных гормонов (гормонов щитовидной железы) и тем самым замедляют метаболизм.</w:t>
              <w:br/>
              <w:br/>
              <w:t>Повысить потребление продуктов, содержащих йод - морепродукты, водоросли, зелень (салаты, шпинат, брокколи), йодированной соли, а также продуктов, стимулирующих выработку тиреоидных гормонов - редиска, редька, дайкон. Хорошо приготавливать сок из них пополам с морковью.</w:t>
              <w:br/>
              <w:br/>
              <w:t>3. Есть мясо (красное), печень. Эти продукты также повышают скорость метаболизма.</w:t>
              <w:br/>
              <w:br/>
              <w:t>4. Интенсивные физические упражнения.</w:t>
              <w:br/>
              <w:br/>
            </w:r>
            <w:r>
              <w:rPr>
                <w:rFonts w:cs="Tahoma" w:ascii="Tahoma" w:hAnsi="Tahoma"/>
                <w:i/>
                <w:iCs/>
                <w:color w:val="444444"/>
                <w:sz w:val="17"/>
                <w:szCs w:val="17"/>
              </w:rPr>
              <w:t>II</w:t>
            </w:r>
            <w:r>
              <w:rPr>
                <w:rFonts w:cs="Tahoma" w:ascii="Tahoma" w:hAnsi="Tahoma"/>
                <w:color w:val="444444"/>
                <w:sz w:val="17"/>
                <w:szCs w:val="17"/>
              </w:rPr>
              <w:t xml:space="preserve"> Для решения проблемы свертываемости крови (если она есть) - продукты, содержащие витамин К: зелень, салаты, водоросли, мясо, печень, масло тресковой печени, яйца. Избегать дрожжевой пищи; при нарушении баланса кишечных бактерий - принимать ацидофильный и бифидобактерии.</w:t>
              <w:br/>
              <w:br/>
            </w:r>
            <w:r>
              <w:rPr>
                <w:rFonts w:cs="Tahoma" w:ascii="Tahoma" w:hAnsi="Tahoma"/>
                <w:i/>
                <w:iCs/>
                <w:color w:val="444444"/>
                <w:sz w:val="17"/>
                <w:szCs w:val="17"/>
              </w:rPr>
              <w:t>III</w:t>
            </w:r>
            <w:r>
              <w:rPr>
                <w:rFonts w:cs="Tahoma" w:ascii="Tahoma" w:hAnsi="Tahoma"/>
                <w:color w:val="444444"/>
                <w:sz w:val="17"/>
                <w:szCs w:val="17"/>
              </w:rPr>
              <w:t xml:space="preserve"> Соблюдать осторожность при приеме аспирина (он повышает кислотность и разжижает кровь) и Гингко Билоба (эффект повышения циркуляции крови происходит за счет ее разжижения).</w:t>
              <w:br/>
              <w:br/>
              <w:br/>
            </w:r>
            <w:r>
              <w:rPr>
                <w:rFonts w:cs="Tahoma" w:ascii="Tahoma" w:hAnsi="Tahoma"/>
                <w:b/>
                <w:bCs/>
                <w:color w:val="444444"/>
                <w:sz w:val="17"/>
                <w:szCs w:val="17"/>
                <w:u w:val="single"/>
              </w:rPr>
              <w:t>Диета по II группе крови</w:t>
            </w:r>
            <w:r>
              <w:rPr>
                <w:rFonts w:cs="Tahoma" w:ascii="Tahoma" w:hAnsi="Tahoma"/>
                <w:color w:val="444444"/>
                <w:sz w:val="17"/>
                <w:szCs w:val="17"/>
                <w:u w:val="single"/>
              </w:rPr>
              <w:br/>
              <w:br/>
              <w:t>Тип А (II группа) - "Земледелец"</w:t>
              <w:br/>
              <w:t>Этот тип возник при переходе от древнейшего стиля жизни (охотники) к более оседлому, аграрному стилю жизни. 37,8% населения Земли - представители этого типа. Характерные черты - постоянство, оседлость, хорошая адаптация к работе в коллективе, организованность.</w:t>
              <w:br/>
              <w:br/>
            </w:r>
            <w:r>
              <w:rPr>
                <w:rFonts w:cs="Tahoma" w:ascii="Tahoma" w:hAnsi="Tahoma"/>
                <w:b/>
                <w:bCs/>
                <w:color w:val="444444"/>
                <w:sz w:val="17"/>
                <w:szCs w:val="17"/>
                <w:u w:val="single"/>
              </w:rPr>
              <w:t>Сильные стороны</w:t>
            </w:r>
            <w:r>
              <w:rPr>
                <w:rFonts w:cs="Tahoma" w:ascii="Tahoma" w:hAnsi="Tahoma"/>
                <w:color w:val="444444"/>
                <w:sz w:val="17"/>
                <w:szCs w:val="17"/>
                <w:u w:val="single"/>
              </w:rPr>
              <w:br/>
              <w:t>- Хорошо адаптируется к изменению диеты и окружающей среды.</w:t>
              <w:br/>
              <w:t>- Иммунная и пищеварительная системы эффективны, если соблюдается соответствующая диета (вегетарианская)</w:t>
              <w:br/>
            </w:r>
            <w:r>
              <w:rPr>
                <w:rFonts w:cs="Tahoma" w:ascii="Tahoma" w:hAnsi="Tahoma"/>
                <w:b/>
                <w:bCs/>
                <w:color w:val="444444"/>
                <w:sz w:val="17"/>
                <w:szCs w:val="17"/>
                <w:u w:val="single"/>
              </w:rPr>
              <w:br/>
              <w:t>Слабые стороны</w:t>
            </w:r>
            <w:r>
              <w:rPr>
                <w:rFonts w:cs="Tahoma" w:ascii="Tahoma" w:hAnsi="Tahoma"/>
                <w:color w:val="444444"/>
                <w:sz w:val="17"/>
                <w:szCs w:val="17"/>
                <w:u w:val="single"/>
              </w:rPr>
              <w:br/>
              <w:t>- Нежный (чувствительный) пищеварительный тракт</w:t>
              <w:br/>
              <w:t>- Слабая иммунная система, открытая всем инфекциям.</w:t>
              <w:br/>
              <w:t>- Повышенная чувствительность нервной системы</w:t>
              <w:br/>
              <w:br/>
            </w:r>
            <w:r>
              <w:rPr>
                <w:rFonts w:cs="Tahoma" w:ascii="Tahoma" w:hAnsi="Tahoma"/>
                <w:b/>
                <w:bCs/>
                <w:color w:val="444444"/>
                <w:sz w:val="17"/>
                <w:szCs w:val="17"/>
                <w:u w:val="single"/>
              </w:rPr>
              <w:t>Группы риска</w:t>
            </w:r>
            <w:r>
              <w:rPr>
                <w:rFonts w:cs="Tahoma" w:ascii="Tahoma" w:hAnsi="Tahoma"/>
                <w:color w:val="444444"/>
                <w:sz w:val="17"/>
                <w:szCs w:val="17"/>
                <w:u w:val="single"/>
              </w:rPr>
              <w:br/>
              <w:t>- Сердечные заболевания</w:t>
              <w:br/>
              <w:t>- Онкология</w:t>
              <w:br/>
              <w:t>- Анемия</w:t>
              <w:br/>
              <w:t>- Заболевания печени и желчного пузыря</w:t>
              <w:br/>
              <w:t>- Диабет I типа</w:t>
              <w:br/>
              <w:br/>
            </w:r>
            <w:r>
              <w:rPr>
                <w:rFonts w:cs="Tahoma" w:ascii="Tahoma" w:hAnsi="Tahoma"/>
                <w:b/>
                <w:bCs/>
                <w:color w:val="444444"/>
                <w:sz w:val="17"/>
                <w:szCs w:val="17"/>
                <w:u w:val="single"/>
              </w:rPr>
              <w:t>Диетические рекомендации</w:t>
            </w:r>
            <w:r>
              <w:rPr>
                <w:rFonts w:cs="Tahoma" w:ascii="Tahoma" w:hAnsi="Tahoma"/>
                <w:color w:val="444444"/>
                <w:sz w:val="17"/>
                <w:szCs w:val="17"/>
                <w:u w:val="single"/>
              </w:rPr>
              <w:br/>
              <w:t>Диета - полное вегетарианство.</w:t>
              <w:br/>
              <w:br/>
              <w:t>Овощи</w:t>
              <w:br/>
              <w:t>Молочные продукты - ограниченно (нежирный сыр, кисломолочные продукты). Замена - соевые продукты: соевое молоко, тофу - соевый творог.</w:t>
              <w:br/>
              <w:t>Крупы</w:t>
              <w:br/>
              <w:t>Бобовые</w:t>
              <w:br/>
              <w:t>Фрукты (кроме резких - апельсин, мандарин, ревень, папайя, бананы, кокосы). Ананасы!</w:t>
              <w:br/>
              <w:t>Рыба (исключить камбалу, палтус, селедку, икру, а также морепродукты)</w:t>
              <w:br/>
              <w:t>Сахар - умеренно.</w:t>
              <w:br/>
            </w:r>
            <w:r>
              <w:rPr>
                <w:rFonts w:cs="Tahoma" w:ascii="Tahoma" w:hAnsi="Tahoma"/>
                <w:b/>
                <w:bCs/>
                <w:color w:val="444444"/>
                <w:sz w:val="17"/>
                <w:szCs w:val="17"/>
                <w:u w:val="single"/>
              </w:rPr>
              <w:br/>
              <w:t>Напитки</w:t>
            </w:r>
            <w:r>
              <w:rPr>
                <w:rFonts w:cs="Tahoma" w:ascii="Tahoma" w:hAnsi="Tahoma"/>
                <w:color w:val="444444"/>
                <w:sz w:val="17"/>
                <w:szCs w:val="17"/>
                <w:u w:val="single"/>
              </w:rPr>
              <w:br/>
            </w:r>
            <w:r>
              <w:rPr>
                <w:rFonts w:cs="Tahoma" w:ascii="Tahoma" w:hAnsi="Tahoma"/>
                <w:i/>
                <w:iCs/>
                <w:color w:val="444444"/>
                <w:sz w:val="17"/>
                <w:szCs w:val="17"/>
                <w:u w:val="single"/>
              </w:rPr>
              <w:t>Рекомендовано:</w:t>
            </w:r>
            <w:r>
              <w:rPr>
                <w:rFonts w:cs="Tahoma" w:ascii="Tahoma" w:hAnsi="Tahoma"/>
                <w:color w:val="444444"/>
                <w:sz w:val="17"/>
                <w:szCs w:val="17"/>
                <w:u w:val="single"/>
              </w:rPr>
              <w:t xml:space="preserve"> кофе, зеленый чай, красное вино. Соки - морковный, ананасовый, грейпфрутовый, вишневый. Вода с лимонным соком.</w:t>
              <w:br/>
            </w:r>
            <w:r>
              <w:rPr>
                <w:rFonts w:cs="Tahoma" w:ascii="Tahoma" w:hAnsi="Tahoma"/>
                <w:i/>
                <w:iCs/>
                <w:color w:val="444444"/>
                <w:sz w:val="17"/>
                <w:szCs w:val="17"/>
                <w:u w:val="single"/>
              </w:rPr>
              <w:t>Избегать:</w:t>
            </w:r>
            <w:r>
              <w:rPr>
                <w:rFonts w:cs="Tahoma" w:ascii="Tahoma" w:hAnsi="Tahoma"/>
                <w:color w:val="444444"/>
                <w:sz w:val="17"/>
                <w:szCs w:val="17"/>
                <w:u w:val="single"/>
              </w:rPr>
              <w:t xml:space="preserve"> апельсиновый сок, черный чай, все содовые напитки</w:t>
              <w:br/>
              <w:br/>
            </w:r>
            <w:r>
              <w:rPr>
                <w:rFonts w:cs="Tahoma" w:ascii="Tahoma" w:hAnsi="Tahoma"/>
                <w:b/>
                <w:bCs/>
                <w:color w:val="444444"/>
                <w:sz w:val="17"/>
                <w:szCs w:val="17"/>
                <w:u w:val="single"/>
              </w:rPr>
              <w:t>Программа контроля веса</w:t>
            </w:r>
            <w:r>
              <w:rPr>
                <w:rFonts w:cs="Tahoma" w:ascii="Tahoma" w:hAnsi="Tahoma"/>
                <w:color w:val="444444"/>
                <w:sz w:val="17"/>
                <w:szCs w:val="17"/>
                <w:u w:val="single"/>
              </w:rPr>
              <w:br/>
            </w:r>
            <w:r>
              <w:rPr>
                <w:rFonts w:cs="Tahoma" w:ascii="Tahoma" w:hAnsi="Tahoma"/>
                <w:i/>
                <w:iCs/>
                <w:color w:val="444444"/>
                <w:sz w:val="17"/>
                <w:szCs w:val="17"/>
                <w:u w:val="single"/>
              </w:rPr>
              <w:t xml:space="preserve">Избегать: </w:t>
            </w:r>
            <w:r>
              <w:rPr>
                <w:rFonts w:cs="Tahoma" w:ascii="Tahoma" w:hAnsi="Tahoma"/>
                <w:color w:val="444444"/>
                <w:sz w:val="17"/>
                <w:szCs w:val="17"/>
                <w:u w:val="single"/>
              </w:rPr>
              <w:t>Мясо (немного куры и индейки); Молочные продукты; Изделия из пшеницы; Перец (любой); Мороженое; Сахар; Масла - кукурузное и арахисовое.</w:t>
              <w:br/>
              <w:br/>
            </w:r>
            <w:r>
              <w:rPr>
                <w:rFonts w:cs="Tahoma" w:ascii="Tahoma" w:hAnsi="Tahoma"/>
                <w:i/>
                <w:iCs/>
                <w:color w:val="444444"/>
                <w:sz w:val="17"/>
                <w:szCs w:val="17"/>
                <w:u w:val="single"/>
              </w:rPr>
              <w:t>Помогает:</w:t>
            </w:r>
            <w:r>
              <w:rPr>
                <w:rFonts w:cs="Tahoma" w:ascii="Tahoma" w:hAnsi="Tahoma"/>
                <w:color w:val="444444"/>
                <w:sz w:val="17"/>
                <w:szCs w:val="17"/>
                <w:u w:val="single"/>
              </w:rPr>
              <w:t xml:space="preserve"> Растительные масла - оливковое, льняное, канола (рапсовое);</w:t>
              <w:br/>
              <w:t>Изделия из сои; Овощи; Ананасы</w:t>
              <w:br/>
              <w:t>Витамины и пищевые добавки Витамины В, С, Е. Кальций Железо Цинк Селен Хром</w:t>
              <w:br/>
              <w:t>Бифидобактерии. Травяные добавки и чаи из них Женьшень Эхинацея Астрагалус Валериана Боярышник Чертополох (татарник) Бромелайн Кварцетин</w:t>
              <w:br/>
              <w:br/>
            </w:r>
            <w:r>
              <w:rPr>
                <w:rFonts w:cs="Tahoma" w:ascii="Tahoma" w:hAnsi="Tahoma"/>
                <w:i/>
                <w:iCs/>
                <w:color w:val="444444"/>
                <w:sz w:val="17"/>
                <w:szCs w:val="17"/>
                <w:u w:val="single"/>
              </w:rPr>
              <w:t>Ограничить:</w:t>
            </w:r>
            <w:r>
              <w:rPr>
                <w:rFonts w:cs="Tahoma" w:ascii="Tahoma" w:hAnsi="Tahoma"/>
                <w:color w:val="444444"/>
                <w:sz w:val="17"/>
                <w:szCs w:val="17"/>
                <w:u w:val="single"/>
              </w:rPr>
              <w:t xml:space="preserve"> Прием витамина А, лучше получать В-каротин из пищи</w:t>
              <w:br/>
              <w:br/>
            </w:r>
            <w:r>
              <w:rPr>
                <w:rFonts w:cs="Tahoma" w:ascii="Tahoma" w:hAnsi="Tahoma"/>
                <w:b/>
                <w:bCs/>
                <w:color w:val="444444"/>
                <w:sz w:val="17"/>
                <w:szCs w:val="17"/>
                <w:u w:val="single"/>
              </w:rPr>
              <w:t>Физические упражнения</w:t>
            </w:r>
            <w:r>
              <w:rPr>
                <w:rFonts w:cs="Tahoma" w:ascii="Tahoma" w:hAnsi="Tahoma"/>
                <w:color w:val="444444"/>
                <w:sz w:val="17"/>
                <w:szCs w:val="17"/>
                <w:u w:val="single"/>
              </w:rPr>
              <w:br/>
              <w:t>Спокойные и сосредотачивающие - йога, тай-цзы</w:t>
              <w:br/>
              <w:br/>
            </w:r>
            <w:r>
              <w:rPr>
                <w:rFonts w:cs="Tahoma" w:ascii="Tahoma" w:hAnsi="Tahoma"/>
                <w:b/>
                <w:bCs/>
                <w:color w:val="444444"/>
                <w:sz w:val="17"/>
                <w:szCs w:val="17"/>
                <w:u w:val="single"/>
              </w:rPr>
              <w:t>Специальные рекомендации для типа А</w:t>
            </w:r>
            <w:r>
              <w:rPr>
                <w:rFonts w:cs="Tahoma" w:ascii="Tahoma" w:hAnsi="Tahoma"/>
                <w:color w:val="444444"/>
                <w:sz w:val="17"/>
                <w:szCs w:val="17"/>
                <w:u w:val="single"/>
              </w:rPr>
              <w:br/>
              <w:t>1. Так как этот тип имеет пищеварительную систему, настроенную на вегетарианство (то есть имеет пониженную кислотность желудочного сока), то у него серьезные проблемы с перевариванием мяса, для которого требуется высокая кислотность желудочного сока, как у типа ). Рекомендуется избегать мяса (допустимо немного курицы или индейки). Это позволит сохранить нормальный вес. У людей этого типа, в отличие от типа 0, мясо замедляет метаболизм и способствует отложению жира. Вегетарианство будет также способствовать прибавлению энергии и защите организма от заболеваний - слабая иммунная система подавляется при неправильном питании.</w:t>
              <w:br/>
              <w:br/>
              <w:t>2. В связи с тем, что слизистая пищеварительного тракта очень нежная, следует избегать: все виды острой пищи (перец всех видов, уксус, кетчуп (и вообще помидоры), кислые фрукты и ягоды, майонезы и специи); ферментированную и соленую пищу (соленая рыба, селедка, огурцы, капуста (как соленая, так и свежая, кроме брокколи), картофель. Хорошо есть чеснок и лук, морковь.</w:t>
              <w:br/>
              <w:br/>
              <w:t>3. Молочные продукты - ограниченно, лучше кисломолочные и нежирные сыры, творог, брынзу. Источник белка - соевые продукты в любом виде. Яйца так же необходимы, как источник белка, витаминов и микроэлементов (Zn, Ca, B, B-каротин).</w:t>
              <w:br/>
              <w:br/>
              <w:t>4. Нет никаких специальных рекомендаций для программы контроля веса. Соблюдайте соответствующую диету и режим физической активности. Ограничьте сахар и шоколад</w:t>
              <w:br/>
              <w:br/>
              <w:br/>
            </w:r>
            <w:r>
              <w:rPr>
                <w:rFonts w:cs="Tahoma" w:ascii="Tahoma" w:hAnsi="Tahoma"/>
                <w:i/>
                <w:iCs/>
                <w:color w:val="444444"/>
                <w:sz w:val="17"/>
                <w:szCs w:val="17"/>
              </w:rPr>
              <w:t>Диета по III группе крови</w:t>
            </w:r>
            <w:r>
              <w:rPr>
                <w:rFonts w:cs="Tahoma" w:ascii="Tahoma" w:hAnsi="Tahoma"/>
                <w:color w:val="444444"/>
                <w:sz w:val="17"/>
                <w:szCs w:val="17"/>
              </w:rPr>
              <w:br/>
              <w:br/>
              <w:t>Тип В (III группа) - "Странник, кочевник"</w:t>
              <w:br/>
              <w:t>Приблизительно 20,6% населения Земли. Сбалансированный, гибкий, созидательный. Этот тип возник в результате миграции рас.</w:t>
              <w:br/>
              <w:br/>
            </w:r>
            <w:r>
              <w:rPr>
                <w:rFonts w:cs="Tahoma" w:ascii="Tahoma" w:hAnsi="Tahoma"/>
                <w:b/>
                <w:bCs/>
                <w:color w:val="444444"/>
                <w:sz w:val="17"/>
                <w:szCs w:val="17"/>
              </w:rPr>
              <w:t>Сильные стороны</w:t>
            </w:r>
            <w:r>
              <w:rPr>
                <w:rFonts w:cs="Tahoma" w:ascii="Tahoma" w:hAnsi="Tahoma"/>
                <w:color w:val="444444"/>
                <w:sz w:val="17"/>
                <w:szCs w:val="17"/>
              </w:rPr>
              <w:br/>
              <w:t>- Сильная иммунная системы.</w:t>
              <w:br/>
              <w:t>- Гибкая система адаптации к изменениям в диете и условиях окружающей среды.</w:t>
              <w:br/>
              <w:t>- Сбалансированная нервная система</w:t>
              <w:br/>
              <w:br/>
            </w:r>
            <w:r>
              <w:rPr>
                <w:rFonts w:cs="Tahoma" w:ascii="Tahoma" w:hAnsi="Tahoma"/>
                <w:b/>
                <w:bCs/>
                <w:color w:val="444444"/>
                <w:sz w:val="17"/>
                <w:szCs w:val="17"/>
              </w:rPr>
              <w:t>Слабые стороны</w:t>
            </w:r>
            <w:r>
              <w:rPr>
                <w:rFonts w:cs="Tahoma" w:ascii="Tahoma" w:hAnsi="Tahoma"/>
                <w:color w:val="444444"/>
                <w:sz w:val="17"/>
                <w:szCs w:val="17"/>
              </w:rPr>
              <w:br/>
              <w:t>- Нет врожденных слабых сторон, но при нарушении баланса в диете могут возникать аутоиммунные заболевания и неустойчивость к редким вирусам</w:t>
              <w:br/>
              <w:br/>
            </w:r>
            <w:r>
              <w:rPr>
                <w:rFonts w:cs="Tahoma" w:ascii="Tahoma" w:hAnsi="Tahoma"/>
                <w:b/>
                <w:bCs/>
                <w:color w:val="444444"/>
                <w:sz w:val="17"/>
                <w:szCs w:val="17"/>
              </w:rPr>
              <w:t>Группы риска</w:t>
            </w:r>
            <w:r>
              <w:rPr>
                <w:rFonts w:cs="Tahoma" w:ascii="Tahoma" w:hAnsi="Tahoma"/>
                <w:color w:val="444444"/>
                <w:sz w:val="17"/>
                <w:szCs w:val="17"/>
              </w:rPr>
              <w:br/>
              <w:t>- Диабет 1-го типа;</w:t>
              <w:br/>
              <w:t>- Синдром хронической усталости;</w:t>
              <w:br/>
              <w:t>- Аутоиммунные заболевания, рассеянный склероз</w:t>
              <w:br/>
              <w:br/>
            </w:r>
            <w:r>
              <w:rPr>
                <w:rFonts w:cs="Tahoma" w:ascii="Tahoma" w:hAnsi="Tahoma"/>
                <w:b/>
                <w:bCs/>
                <w:color w:val="444444"/>
                <w:sz w:val="17"/>
                <w:szCs w:val="17"/>
              </w:rPr>
              <w:t>Диетические рекомендации</w:t>
            </w:r>
            <w:r>
              <w:rPr>
                <w:rFonts w:cs="Tahoma" w:ascii="Tahoma" w:hAnsi="Tahoma"/>
                <w:color w:val="444444"/>
                <w:sz w:val="17"/>
                <w:szCs w:val="17"/>
              </w:rPr>
              <w:br/>
              <w:t>Диета смешанная (сбалансированная). "Кочевники" всеядны.</w:t>
              <w:br/>
              <w:t>Мясо (за исключением куриного, утиного).</w:t>
              <w:br/>
              <w:t>Рыба.</w:t>
              <w:br/>
              <w:t>Молочные продукты (лучше кисломолочные, обезжиренные).</w:t>
              <w:br/>
              <w:t>Яйца - очень хорошо.</w:t>
              <w:br/>
              <w:t>Крупы (кроме гречневой и пшеницы).</w:t>
              <w:br/>
              <w:t>Бобовые</w:t>
              <w:br/>
              <w:t>Овощи (кроме кукурузы, помидоров, тыквы, оливок)</w:t>
              <w:br/>
              <w:t>Фрукты (кроме кокосов и ревеня)</w:t>
              <w:br/>
              <w:br/>
            </w:r>
            <w:r>
              <w:rPr>
                <w:rFonts w:cs="Tahoma" w:ascii="Tahoma" w:hAnsi="Tahoma"/>
                <w:i/>
                <w:iCs/>
                <w:color w:val="444444"/>
                <w:sz w:val="17"/>
                <w:szCs w:val="17"/>
              </w:rPr>
              <w:t>Избегать:</w:t>
            </w:r>
            <w:r>
              <w:rPr>
                <w:rFonts w:cs="Tahoma" w:ascii="Tahoma" w:hAnsi="Tahoma"/>
                <w:color w:val="444444"/>
                <w:sz w:val="17"/>
                <w:szCs w:val="17"/>
              </w:rPr>
              <w:br/>
              <w:t>Морепродукты (моллюски, крабы, креветки)</w:t>
              <w:br/>
              <w:t>Свинина и изделия из нее, куриное мясо.</w:t>
              <w:br/>
              <w:br/>
            </w:r>
            <w:r>
              <w:rPr>
                <w:rFonts w:cs="Tahoma" w:ascii="Tahoma" w:hAnsi="Tahoma"/>
                <w:i/>
                <w:iCs/>
                <w:color w:val="444444"/>
                <w:sz w:val="17"/>
                <w:szCs w:val="17"/>
              </w:rPr>
              <w:t>Рекомендуются напитки:</w:t>
            </w:r>
            <w:r>
              <w:rPr>
                <w:rFonts w:cs="Tahoma" w:ascii="Tahoma" w:hAnsi="Tahoma"/>
                <w:color w:val="444444"/>
                <w:sz w:val="17"/>
                <w:szCs w:val="17"/>
              </w:rPr>
              <w:br/>
              <w:t>Зеленый чай, травяные чаи (солодка, женьшень, гингко-билоба, шалфей, лист малины), сок клюквы, капусты, виноградный, ананасовый.</w:t>
              <w:br/>
              <w:br/>
            </w:r>
            <w:r>
              <w:rPr>
                <w:rFonts w:cs="Tahoma" w:ascii="Tahoma" w:hAnsi="Tahoma"/>
                <w:i/>
                <w:iCs/>
                <w:color w:val="444444"/>
                <w:sz w:val="17"/>
                <w:szCs w:val="17"/>
              </w:rPr>
              <w:t>Нейтрально:</w:t>
            </w:r>
            <w:r>
              <w:rPr>
                <w:rFonts w:cs="Tahoma" w:ascii="Tahoma" w:hAnsi="Tahoma"/>
                <w:color w:val="444444"/>
                <w:sz w:val="17"/>
                <w:szCs w:val="17"/>
              </w:rPr>
              <w:t xml:space="preserve"> апельсиновый сок, пиво, вино, кофе, черный чай.</w:t>
              <w:br/>
              <w:br/>
            </w:r>
            <w:r>
              <w:rPr>
                <w:rFonts w:cs="Tahoma" w:ascii="Tahoma" w:hAnsi="Tahoma"/>
                <w:i/>
                <w:iCs/>
                <w:color w:val="444444"/>
                <w:sz w:val="17"/>
                <w:szCs w:val="17"/>
              </w:rPr>
              <w:t>Избегать:</w:t>
            </w:r>
            <w:r>
              <w:rPr>
                <w:rFonts w:cs="Tahoma" w:ascii="Tahoma" w:hAnsi="Tahoma"/>
                <w:color w:val="444444"/>
                <w:sz w:val="17"/>
                <w:szCs w:val="17"/>
              </w:rPr>
              <w:t xml:space="preserve"> томатный сок, содовые напитки</w:t>
              <w:br/>
              <w:br/>
            </w:r>
            <w:r>
              <w:rPr>
                <w:rFonts w:cs="Tahoma" w:ascii="Tahoma" w:hAnsi="Tahoma"/>
                <w:b/>
                <w:bCs/>
                <w:color w:val="444444"/>
                <w:sz w:val="17"/>
                <w:szCs w:val="17"/>
              </w:rPr>
              <w:t>Программа контроля веса</w:t>
            </w:r>
            <w:r>
              <w:rPr>
                <w:rFonts w:cs="Tahoma" w:ascii="Tahoma" w:hAnsi="Tahoma"/>
                <w:color w:val="444444"/>
                <w:sz w:val="17"/>
                <w:szCs w:val="17"/>
              </w:rPr>
              <w:br/>
            </w:r>
            <w:r>
              <w:rPr>
                <w:rFonts w:cs="Tahoma" w:ascii="Tahoma" w:hAnsi="Tahoma"/>
                <w:i/>
                <w:iCs/>
                <w:color w:val="444444"/>
                <w:sz w:val="17"/>
                <w:szCs w:val="17"/>
              </w:rPr>
              <w:t xml:space="preserve">Исключить: </w:t>
            </w:r>
            <w:r>
              <w:rPr>
                <w:rFonts w:cs="Tahoma" w:ascii="Tahoma" w:hAnsi="Tahoma"/>
                <w:color w:val="444444"/>
                <w:sz w:val="17"/>
                <w:szCs w:val="17"/>
              </w:rPr>
              <w:t>Кукурузу Чечевицу Арахис Гречу Пшеницу Помидоры Свинину и изделия из нее.</w:t>
              <w:br/>
              <w:br/>
            </w:r>
            <w:r>
              <w:rPr>
                <w:rFonts w:cs="Tahoma" w:ascii="Tahoma" w:hAnsi="Tahoma"/>
                <w:i/>
                <w:iCs/>
                <w:color w:val="444444"/>
                <w:sz w:val="17"/>
                <w:szCs w:val="17"/>
              </w:rPr>
              <w:t xml:space="preserve">Помогает: </w:t>
            </w:r>
            <w:r>
              <w:rPr>
                <w:rFonts w:cs="Tahoma" w:ascii="Tahoma" w:hAnsi="Tahoma"/>
                <w:color w:val="444444"/>
                <w:sz w:val="17"/>
                <w:szCs w:val="17"/>
              </w:rPr>
              <w:t>Зеленые салаты, травы; Яйца Печень Телятина Лакрица (корень солодки) Продукты из сои - нейтрально</w:t>
              <w:br/>
              <w:t>Витамины и пищевые добавки Магний Лецитин Лакрица Гингко-Билоба Эхинацея</w:t>
              <w:br/>
              <w:t>Пищеварительные ферменты - бромелайн</w:t>
              <w:br/>
              <w:br/>
            </w:r>
            <w:r>
              <w:rPr>
                <w:rFonts w:cs="Tahoma" w:ascii="Tahoma" w:hAnsi="Tahoma"/>
                <w:b/>
                <w:bCs/>
                <w:color w:val="444444"/>
                <w:sz w:val="17"/>
                <w:szCs w:val="17"/>
              </w:rPr>
              <w:t>Физические упражнения</w:t>
            </w:r>
            <w:r>
              <w:rPr>
                <w:rFonts w:cs="Tahoma" w:ascii="Tahoma" w:hAnsi="Tahoma"/>
                <w:color w:val="444444"/>
                <w:sz w:val="17"/>
                <w:szCs w:val="17"/>
              </w:rPr>
              <w:br/>
              <w:t>Сочетающие физический и психический баланс: ходьба, велосипед, Теннис, плаванье, йога, тай-чи</w:t>
              <w:br/>
            </w:r>
            <w:r>
              <w:rPr>
                <w:rFonts w:cs="Tahoma" w:ascii="Tahoma" w:hAnsi="Tahoma"/>
                <w:b/>
                <w:bCs/>
                <w:color w:val="444444"/>
                <w:sz w:val="17"/>
                <w:szCs w:val="17"/>
              </w:rPr>
              <w:br/>
              <w:t>Специальные рекомендации для типа В</w:t>
            </w:r>
            <w:r>
              <w:rPr>
                <w:rFonts w:cs="Tahoma" w:ascii="Tahoma" w:hAnsi="Tahoma"/>
                <w:color w:val="444444"/>
                <w:sz w:val="17"/>
                <w:szCs w:val="17"/>
              </w:rPr>
              <w:br/>
              <w:t>Для типа В наибольшими факторами набора веса являются кукуруза, гречневая каша, арахис и сезамовые зерна. Все эти продукты подавляют выработку инсулина (для типа В) и тем самым понижают эффективность обменных процессов. В результате - усталость, задержка воды, гипогликемия и повышение веса.</w:t>
              <w:br/>
              <w:br/>
              <w:t>Тип В, так же как и тип 0, реагирует на глютеин пшеницы - понижается метаболизм. Когда пища недостаточно эффективно переваривается и сжигается, как топливо для организма, она откладывается в виде жира. Глютеин для типа В не так опасен, как для типа 0. Но если вы будете сочетать пшеницу и изделия из нее с кукурузой, чечевицей, гречкой и арахисом - результат будет драматичным.</w:t>
              <w:br/>
              <w:br/>
              <w:t>Если вы хотите быть здоровым и поддерживать нормальный вес - уберите из рациона вышеперечисленные продукты, ограничьте потребление жиров и сахара, выполняйте физические упражнения. Опыт показывает, что люди с типом крови В, следующие этим рекомендациям, живут долгой и здоровой жизнью.</w:t>
              <w:br/>
              <w:br/>
              <w:br/>
            </w:r>
            <w:r>
              <w:rPr>
                <w:rFonts w:cs="Tahoma" w:ascii="Tahoma" w:hAnsi="Tahoma"/>
                <w:i/>
                <w:iCs/>
                <w:color w:val="444444"/>
                <w:sz w:val="17"/>
                <w:szCs w:val="17"/>
                <w:u w:val="single"/>
              </w:rPr>
              <w:t>Диета по IV группе крови</w:t>
            </w:r>
            <w:r>
              <w:rPr>
                <w:rFonts w:cs="Tahoma" w:ascii="Tahoma" w:hAnsi="Tahoma"/>
                <w:color w:val="444444"/>
                <w:sz w:val="17"/>
                <w:szCs w:val="17"/>
              </w:rPr>
              <w:br/>
              <w:br/>
              <w:t>Тип АВ (IV группа) - "Загадка"</w:t>
              <w:br/>
              <w:t>7-8% населения Земли. Этот тип крови возник в результате эволюции при слиянии двух противоположных типов - А и В.</w:t>
              <w:br/>
              <w:br/>
            </w:r>
            <w:r>
              <w:rPr>
                <w:rFonts w:cs="Tahoma" w:ascii="Tahoma" w:hAnsi="Tahoma"/>
                <w:b/>
                <w:bCs/>
                <w:color w:val="444444"/>
                <w:sz w:val="17"/>
                <w:szCs w:val="17"/>
              </w:rPr>
              <w:t>Сильные стороны</w:t>
            </w:r>
            <w:r>
              <w:rPr>
                <w:rFonts w:cs="Tahoma" w:ascii="Tahoma" w:hAnsi="Tahoma"/>
                <w:color w:val="444444"/>
                <w:sz w:val="17"/>
                <w:szCs w:val="17"/>
              </w:rPr>
              <w:br/>
              <w:t>- Самая молодая группа крови.</w:t>
              <w:br/>
              <w:t>- Гибкая, очень чувствительная иммунная система.</w:t>
              <w:br/>
              <w:t>- Сочетает плюсы типов А и В.</w:t>
              <w:br/>
              <w:br/>
            </w:r>
            <w:r>
              <w:rPr>
                <w:rFonts w:cs="Tahoma" w:ascii="Tahoma" w:hAnsi="Tahoma"/>
                <w:b/>
                <w:bCs/>
                <w:color w:val="444444"/>
                <w:sz w:val="17"/>
                <w:szCs w:val="17"/>
              </w:rPr>
              <w:t>Слабые стороны</w:t>
            </w:r>
            <w:r>
              <w:rPr>
                <w:rFonts w:cs="Tahoma" w:ascii="Tahoma" w:hAnsi="Tahoma"/>
                <w:color w:val="444444"/>
                <w:sz w:val="17"/>
                <w:szCs w:val="17"/>
              </w:rPr>
              <w:br/>
              <w:t>- Чувствительный (нежный) пищеварительный тракт)</w:t>
              <w:br/>
              <w:t>- Слишком "открытая" иммунная система, нестойкая к микробным инфекциям.</w:t>
              <w:br/>
              <w:t>- Сочетает минусы типов А и В.</w:t>
              <w:br/>
              <w:br/>
            </w:r>
            <w:r>
              <w:rPr>
                <w:rFonts w:cs="Tahoma" w:ascii="Tahoma" w:hAnsi="Tahoma"/>
                <w:b/>
                <w:bCs/>
                <w:color w:val="444444"/>
                <w:sz w:val="17"/>
                <w:szCs w:val="17"/>
              </w:rPr>
              <w:t>Группы риска</w:t>
            </w:r>
            <w:r>
              <w:rPr>
                <w:rFonts w:cs="Tahoma" w:ascii="Tahoma" w:hAnsi="Tahoma"/>
                <w:color w:val="444444"/>
                <w:sz w:val="17"/>
                <w:szCs w:val="17"/>
              </w:rPr>
              <w:br/>
              <w:t>- Сердечные заболевания;</w:t>
              <w:br/>
              <w:t>- Онкологические заболевания;</w:t>
              <w:br/>
              <w:t>- Анемия</w:t>
              <w:br/>
              <w:br/>
            </w:r>
            <w:r>
              <w:rPr>
                <w:rFonts w:cs="Tahoma" w:ascii="Tahoma" w:hAnsi="Tahoma"/>
                <w:b/>
                <w:bCs/>
                <w:color w:val="444444"/>
                <w:sz w:val="17"/>
                <w:szCs w:val="17"/>
              </w:rPr>
              <w:t>Диетические рекомендации</w:t>
            </w:r>
            <w:r>
              <w:rPr>
                <w:rFonts w:cs="Tahoma" w:ascii="Tahoma" w:hAnsi="Tahoma"/>
                <w:color w:val="444444"/>
                <w:sz w:val="17"/>
                <w:szCs w:val="17"/>
              </w:rPr>
              <w:br/>
              <w:t>Умеренно-смешанная диета Мясо - баранина, кролик, индейка.</w:t>
              <w:br/>
              <w:t>Рыба, кроме морепродуктов. Молочные продукты (молочнокислые, нежирные сыры) Тофу - соевый творог Бобовые - умеренно Оливковое масло, масло тресковой печени. Орехи - арахис, грецкие. Крупы (кроме гречневой и кукурузы) Овощи (кроме перца, черных оливок, кукурузы) Фрукты (кроме резких и кислых)</w:t>
              <w:br/>
              <w:br/>
            </w:r>
            <w:r>
              <w:rPr>
                <w:rFonts w:cs="Tahoma" w:ascii="Tahoma" w:hAnsi="Tahoma"/>
                <w:i/>
                <w:iCs/>
                <w:color w:val="444444"/>
                <w:sz w:val="17"/>
                <w:szCs w:val="17"/>
              </w:rPr>
              <w:t>Рекомендуемые напитки:</w:t>
            </w:r>
            <w:r>
              <w:rPr>
                <w:rFonts w:cs="Tahoma" w:ascii="Tahoma" w:hAnsi="Tahoma"/>
                <w:color w:val="444444"/>
                <w:sz w:val="17"/>
                <w:szCs w:val="17"/>
              </w:rPr>
              <w:br/>
              <w:t>Кофе, зеленый чай, чаи из ромашки, женьшеня, имбиря, шиповника, эхинацеи, боярышника.</w:t>
              <w:br/>
              <w:br/>
            </w:r>
            <w:r>
              <w:rPr>
                <w:rFonts w:cs="Tahoma" w:ascii="Tahoma" w:hAnsi="Tahoma"/>
                <w:i/>
                <w:iCs/>
                <w:color w:val="444444"/>
                <w:sz w:val="17"/>
                <w:szCs w:val="17"/>
              </w:rPr>
              <w:t>Нейтрально:</w:t>
            </w:r>
            <w:r>
              <w:rPr>
                <w:rFonts w:cs="Tahoma" w:ascii="Tahoma" w:hAnsi="Tahoma"/>
                <w:color w:val="444444"/>
                <w:sz w:val="17"/>
                <w:szCs w:val="17"/>
              </w:rPr>
              <w:t xml:space="preserve"> пиво, вина, чай из мяты, дон-куэй, валерианы, малины.</w:t>
              <w:br/>
              <w:br/>
            </w:r>
            <w:r>
              <w:rPr>
                <w:rFonts w:cs="Tahoma" w:ascii="Tahoma" w:hAnsi="Tahoma"/>
                <w:i/>
                <w:iCs/>
                <w:color w:val="444444"/>
                <w:sz w:val="17"/>
                <w:szCs w:val="17"/>
              </w:rPr>
              <w:t>Избегать:</w:t>
            </w:r>
            <w:r>
              <w:rPr>
                <w:rFonts w:cs="Tahoma" w:ascii="Tahoma" w:hAnsi="Tahoma"/>
                <w:color w:val="444444"/>
                <w:sz w:val="17"/>
                <w:szCs w:val="17"/>
              </w:rPr>
              <w:t xml:space="preserve"> алоэ, сенна, липа и чаи из них.</w:t>
              <w:br/>
              <w:br/>
            </w:r>
            <w:r>
              <w:rPr>
                <w:rFonts w:cs="Tahoma" w:ascii="Tahoma" w:hAnsi="Tahoma"/>
                <w:b/>
                <w:bCs/>
                <w:color w:val="444444"/>
                <w:sz w:val="17"/>
                <w:szCs w:val="17"/>
              </w:rPr>
              <w:t>Программа контроля веса</w:t>
            </w:r>
            <w:r>
              <w:rPr>
                <w:rFonts w:cs="Tahoma" w:ascii="Tahoma" w:hAnsi="Tahoma"/>
                <w:color w:val="444444"/>
                <w:sz w:val="17"/>
                <w:szCs w:val="17"/>
              </w:rPr>
              <w:br/>
              <w:br/>
            </w:r>
            <w:r>
              <w:rPr>
                <w:rFonts w:cs="Tahoma" w:ascii="Tahoma" w:hAnsi="Tahoma"/>
                <w:i/>
                <w:iCs/>
                <w:color w:val="444444"/>
                <w:sz w:val="17"/>
                <w:szCs w:val="17"/>
              </w:rPr>
              <w:t xml:space="preserve">Избегать: </w:t>
            </w:r>
            <w:r>
              <w:rPr>
                <w:rFonts w:cs="Tahoma" w:ascii="Tahoma" w:hAnsi="Tahoma"/>
                <w:color w:val="444444"/>
                <w:sz w:val="17"/>
                <w:szCs w:val="17"/>
              </w:rPr>
              <w:t>Красное мясо, ветчину и бекон, подсолнечные семечки, гречневую крупу, перец, пшеницу и кукурузу.</w:t>
              <w:br/>
              <w:br/>
            </w:r>
            <w:r>
              <w:rPr>
                <w:rFonts w:cs="Tahoma" w:ascii="Tahoma" w:hAnsi="Tahoma"/>
                <w:i/>
                <w:iCs/>
                <w:color w:val="444444"/>
                <w:sz w:val="17"/>
                <w:szCs w:val="17"/>
              </w:rPr>
              <w:t xml:space="preserve">Помогает: </w:t>
            </w:r>
            <w:r>
              <w:rPr>
                <w:rFonts w:cs="Tahoma" w:ascii="Tahoma" w:hAnsi="Tahoma"/>
                <w:color w:val="444444"/>
                <w:sz w:val="17"/>
                <w:szCs w:val="17"/>
              </w:rPr>
              <w:t>Рыба Кисломолочные продукты Зелень Водоросли Ананас Витамины и пищевые добавки Витамин С Боярышник (Hawthorn) Эхинацея</w:t>
              <w:br/>
              <w:t>Валериана Чертополох (татарник) Milk thistle Цинк Селен</w:t>
              <w:br/>
              <w:t>Пищеварительные ферменты - бромелайн, кверцетин</w:t>
              <w:br/>
              <w:br/>
              <w:t>Специальные рекомендации для типа АВ</w:t>
              <w:br/>
              <w:t>Когда начинается процесс увеличения веса, тип АВ оказывается под влиянием смеси генов А и В типов. Иногда это создает особые проблемы. Например: у вас понижена кислотность желудочного сока (признак типа А), одновременно со свойственной типу В адаптацией к мясу. Поэтому, хотя вы частично запрограммированы к потреблению мяса (тип В - всеядный), вы не имеете достаточной кислотности для эффективного переваривания этого мяса, что приводит к излишнему отложению жиров.</w:t>
              <w:br/>
              <w:br/>
              <w:t>Для снижения веса нужно снизить потребление мяса, увеличить потребление овощей и тофу (прекрасный источник белка для типов А и В).</w:t>
              <w:br/>
              <w:br/>
              <w:t>Та же проблема с бобовыми, гречкой, кукурузой и сезамовыми зернами. Для типа А это прекрасная еда, но участие генов типа В приводит к тому, что эти продукты понижают выработку инсулина, что ведет к замедлению метаболизма. Типу АВ следует избегать гречи, бобовых и кукурузы.</w:t>
              <w:br/>
              <w:br/>
              <w:t>У типа АВ отсутствует такая сильная реакция на глютеин пшеницы, как у типов 0 и В. Тем не менее, для снижения веса надо избегать пшеницу и изделия из нее</w:t>
            </w:r>
          </w:p>
        </w:tc>
      </w:tr>
    </w:tbl>
    <w:p>
      <w:pPr>
        <w:pStyle w:val="Normal"/>
        <w:rPr/>
      </w:pPr>
      <w:bookmarkStart w:id="16" w:name="__RefHeading___Toc196318085"/>
      <w:bookmarkEnd w:id="16"/>
      <w:r>
        <w:rPr>
          <w:rStyle w:val="1"/>
          <w:lang w:val="en-US"/>
        </w:rPr>
        <w:t>Гречневая диет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46">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Гречневая диета очень проста в применении, не требует финансовых затрат, и обеспечивает чувство сытости. Эта гречневая диета нормализует вес и идеально подходит в тех случаях, когда после отпусков, долгих праздников или еще по каким-то причинам Вы набрали 5-10 лишних килограмм.</w:t>
              <w:br/>
              <w:br/>
              <w:t>За 1-2 недели можно сбросить 4-10 кг. Особенно активно потеря веса идет в первые дни, когда организм избавляется от лишней жидкости: от 0,5 до 1 кг в сутки. Затем процесс притормаживается, но лишний жир продолжает исчезать.</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048125" cy="3257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9" t="-11" r="-9" b="-11"/>
                          <a:stretch>
                            <a:fillRect/>
                          </a:stretch>
                        </pic:blipFill>
                        <pic:spPr bwMode="auto">
                          <a:xfrm>
                            <a:off x="0" y="0"/>
                            <a:ext cx="4048125" cy="325755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Гречневую диету можно повторить через месяц, но результат будет не настолько очевидным. Однако, стабильность гарантирована - килограммы, сброшенные в результате гречневой диеты, еще долго еще не вернутся.</w:t>
            </w:r>
          </w:p>
          <w:p>
            <w:pPr>
              <w:pStyle w:val="Normal"/>
              <w:spacing w:before="0" w:after="150"/>
              <w:rPr>
                <w:rFonts w:ascii="Tahoma" w:hAnsi="Tahoma" w:cs="Tahoma"/>
                <w:color w:val="444444"/>
                <w:sz w:val="17"/>
                <w:szCs w:val="17"/>
              </w:rPr>
            </w:pPr>
            <w:r>
              <w:rPr>
                <w:rFonts w:cs="Tahoma" w:ascii="Tahoma" w:hAnsi="Tahoma"/>
                <w:color w:val="444444"/>
                <w:sz w:val="17"/>
                <w:szCs w:val="17"/>
              </w:rPr>
              <w:t>Если вы готовы неделю-две питаться только гречкой и кефиром, то далее следует описание гречневой диеты. Оно, в общем-то, достаточно простое - без примудростей. Для достижения максимального эффекта от гречневой диеты нужно использовать необработанную крупу (цельную, не дробленую). Чтобы гречка сохранила все свои полезные свойства, ее нужно правильно приготовить. Варить крупу не надо - ee достаточно залить крутым кипятком и оставить настаиваться на ночь. Важно, что нельзя использовать никакие приправы и специи, т.к. они будут тормозить вывод воды из организма, однако, можно заливать гречку однопроцентным кефиром.</w:t>
              <w:br/>
              <w:br/>
              <w:t>Злоупотреблять гречневой диетой, как и любой другой диетой, не стоит. Длео в том, что рацион ограничен гречкой и кефиром, а такое ограничение лишает организм многих жизненно необходимых веществ.</w:t>
            </w:r>
          </w:p>
        </w:tc>
      </w:tr>
    </w:tbl>
    <w:p>
      <w:pPr>
        <w:pStyle w:val="Normal"/>
        <w:rPr/>
      </w:pPr>
      <w:bookmarkStart w:id="17" w:name="__RefHeading___Toc196318086"/>
      <w:bookmarkEnd w:id="17"/>
      <w:r>
        <w:rPr>
          <w:rStyle w:val="1"/>
          <w:lang w:val="en-US"/>
        </w:rPr>
        <w:t>Быстрая диет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48">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b/>
                <w:bCs/>
                <w:i/>
                <w:iCs/>
                <w:color w:val="444444"/>
                <w:sz w:val="17"/>
                <w:szCs w:val="17"/>
              </w:rPr>
              <w:t>За два-три дня - 3-5 кг.</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438525" cy="4286250"/>
                  <wp:effectExtent l="0" t="0" r="0" b="0"/>
                  <wp:docPr id="21" name="Image2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0"/>
                          </pic:cNvPr>
                          <pic:cNvPicPr>
                            <a:picLocks noChangeAspect="1" noChangeArrowheads="1"/>
                          </pic:cNvPicPr>
                        </pic:nvPicPr>
                        <pic:blipFill>
                          <a:blip r:embed="rId49"/>
                          <a:srcRect l="-10" t="-8" r="-10" b="-8"/>
                          <a:stretch>
                            <a:fillRect/>
                          </a:stretch>
                        </pic:blipFill>
                        <pic:spPr bwMode="auto">
                          <a:xfrm>
                            <a:off x="0" y="0"/>
                            <a:ext cx="3438525" cy="428625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Утром одно яйцо, сваренное всмятку. Через три часа - примерно 150 г нежирного творога, который запивается чаем, еще через три часа снова 150 г творога и чай. После чего до следующего утра только минеральная вода. И никакого сахара и соли.</w:t>
              <w:br/>
              <w:t>Диету можно повторить только спустя три-четыре недели, так как она тяжела для организма.</w:t>
            </w:r>
          </w:p>
          <w:p>
            <w:pPr>
              <w:pStyle w:val="Normal"/>
              <w:spacing w:before="0" w:after="150"/>
              <w:rPr>
                <w:rFonts w:ascii="Tahoma" w:hAnsi="Tahoma" w:cs="Tahoma"/>
                <w:color w:val="444444"/>
                <w:sz w:val="17"/>
                <w:szCs w:val="17"/>
              </w:rPr>
            </w:pPr>
            <w:r>
              <w:rPr>
                <w:rFonts w:cs="Tahoma" w:ascii="Tahoma" w:hAnsi="Tahoma"/>
                <w:color w:val="444444"/>
                <w:sz w:val="17"/>
                <w:szCs w:val="17"/>
              </w:rPr>
            </w:r>
          </w:p>
        </w:tc>
      </w:tr>
    </w:tbl>
    <w:p>
      <w:pPr>
        <w:pStyle w:val="Normal"/>
        <w:rPr/>
      </w:pPr>
      <w:bookmarkStart w:id="18" w:name="__RefHeading___Toc196318087"/>
      <w:bookmarkEnd w:id="18"/>
      <w:r>
        <w:rPr>
          <w:rStyle w:val="1"/>
          <w:lang w:val="en-US"/>
        </w:rPr>
        <w:t>]  Двухколесный друг стройной фигуры</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w:t>
            </w:r>
            <w:r>
              <w:rPr>
                <w:rFonts w:cs="Tahoma" w:ascii="Tahoma" w:hAnsi="Tahoma"/>
                <w:color w:val="444444"/>
                <w:sz w:val="17"/>
                <w:szCs w:val="17"/>
              </w:rPr>
              <w:t xml:space="preserve">[ </w:t>
            </w:r>
            <w:hyperlink r:id="rId51">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Есть такое выражение про стройных девушек: "она худенькая, как велосипед!". Действительно, габаритами этот вид транспорта не отличается, да и в ответственном деле обретения желанной фигуры всегда приходит на помощь. И не просто помогает обрести красивые формы, но и оздоровляет организм в целом. Только лишь надо смахнуть пыль с домашнего велотренажера или достать с антресолей двухколесный вид транспорта и поехать покорять парковые аллеи, дачные пригорки. А мы подскажем, с какой интенсивностью и как часто надо ездить в поисках заветной фигуры. Начнем с теории и общей пользы для организма.</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332865" cy="17062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2"/>
                          <a:srcRect l="-27" t="-21" r="-27" b="-21"/>
                          <a:stretch>
                            <a:fillRect/>
                          </a:stretch>
                        </pic:blipFill>
                        <pic:spPr bwMode="auto">
                          <a:xfrm>
                            <a:off x="0" y="0"/>
                            <a:ext cx="1332865" cy="1706245"/>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b/>
                <w:bCs/>
                <w:color w:val="444444"/>
                <w:sz w:val="17"/>
                <w:szCs w:val="17"/>
              </w:rPr>
              <w:t>ОБЩАЯ ПОЛЬЗА</w:t>
            </w:r>
            <w:r>
              <w:rPr>
                <w:rFonts w:cs="Tahoma" w:ascii="Tahoma" w:hAnsi="Tahoma"/>
                <w:color w:val="444444"/>
                <w:sz w:val="17"/>
                <w:szCs w:val="17"/>
              </w:rPr>
              <w:br/>
              <w:br/>
              <w:t>У тех, кто начинает систематически ездить на велосипеде, через полтора-два года частота сердечных сокращений уменьшается, что означает: сердце стало работать более рационально и производительно. Езда на велосипеде укрепляет сердечно-сосудистую систему, улучшает кровообращение, улучшает работу органов дыхания, значительно ослабляет воздействие на организм таких легочных заболеваний, как хроническая пневмония, хронический бронхит. Велосипедная езда тренирует нервную систему, уменьшает "душевное" напряжение, снижает склонность к неврозам и может быть "прописана" как лечебное средство при неврастении, стрессовых состояниях. Оседлавший своего двухколесного друга отключается от повседневных забот и проблем, навязчивых мыслей, отвлекается от переживаний.</w:t>
            </w:r>
          </w:p>
          <w:p>
            <w:pPr>
              <w:pStyle w:val="Normal"/>
              <w:spacing w:before="0" w:after="150"/>
              <w:rPr/>
            </w:pPr>
            <w:r>
              <w:rPr>
                <w:rFonts w:cs="Tahoma" w:ascii="Tahoma" w:hAnsi="Tahoma"/>
                <w:color w:val="444444"/>
                <w:sz w:val="17"/>
                <w:szCs w:val="17"/>
              </w:rPr>
              <w:t>Любители велосипедных прогулок через короткое время замечают: у них укрепляется чувство равновесия, возрастает быстрота ответных реакций, улучшается координация движений. И самое главное, поездки на велосипеде стимулируют обменные процессы, помогают сбросить избыточный вес. Вполне возможно, что, не меняя своего обычного рациона питания (!!!), вы похудеете за год на 6-8 килограммов. С помощью аэробных физических упражнений, которые мы делаем, крутя педали, идет снижение веса за счет окисления накопленных организмом жиров. А вот если хочется похудеть более быстрыми темпами, то питание должно быть низкокалорийным, чтобы был отрицательный баланс между потребляемыми и затраченными калориями.</w:t>
              <w:br/>
              <w:br/>
            </w:r>
            <w:r>
              <w:rPr>
                <w:rFonts w:cs="Tahoma" w:ascii="Tahoma" w:hAnsi="Tahoma"/>
                <w:b/>
                <w:bCs/>
                <w:color w:val="444444"/>
                <w:sz w:val="17"/>
                <w:szCs w:val="17"/>
              </w:rPr>
              <w:t>ТРЕНИРОВКИ НА УЛИЦЕ...</w:t>
            </w:r>
            <w:r>
              <w:rPr>
                <w:rFonts w:cs="Tahoma" w:ascii="Tahoma" w:hAnsi="Tahoma"/>
                <w:color w:val="444444"/>
                <w:sz w:val="17"/>
                <w:szCs w:val="17"/>
              </w:rPr>
              <w:br/>
              <w:br/>
              <w:t>Специалисты рекомендуют: чтобы похудеть, необходимо регулярно и часто ездить на велосипеде. Лучше каждый день по полтора-два часа. Только при таком продолжительном времени физической активности в работу включаются те аэробные процессы энергообеспечения, которые происходят со сжиганием жиров.</w:t>
              <w:br/>
              <w:br/>
              <w:t>При нулевом уровне подготовленности начинать лучше с 15-30 минут в день, прибавляя постепенно по 5-10 минут. Причем прекращаем прибавлять время тренировок в случае болезненности мышц ног и суставов. Прислушивайтесь к своему организму, давайте ему привыкнуть к увеличению интенсивности нагрузок.</w:t>
              <w:br/>
              <w:br/>
              <w:t>Отдельное внимание обратите на собственный пульс: во время занятия, направленного на сжигание жира, пульс должен быть в диапазоне 120-150 ударов в минуту, или 20-25 ударов за 10 секунд. Если пульс меньше 120 ударов в минуту (20 за 10 секунд), то нужно ехать с более высокой скоростью. Если пульс больше 150 ударов в минуту (25 за 10 секунд) - езжайте медленнее. Для измерения пульса проще приобрести специальный напульсник, поскольку, останавливаясь во время тренировки для измерения ударов сердца вручную, можно остановить процесс распада жиров и снизить эффективность спортивного занятия. Вообще желательно не останавливаться и выдерживать заданный темп передвижения. Рекомендуемая скорость - 15-20 км в час.</w:t>
              <w:br/>
              <w:br/>
            </w:r>
            <w:r>
              <w:rPr>
                <w:rFonts w:cs="Tahoma" w:ascii="Tahoma" w:hAnsi="Tahoma"/>
                <w:b/>
                <w:bCs/>
                <w:color w:val="444444"/>
                <w:sz w:val="17"/>
                <w:szCs w:val="17"/>
              </w:rPr>
              <w:t>...И В ФИТНЕС-ЦЕНТРЕ</w:t>
            </w:r>
            <w:r>
              <w:rPr>
                <w:rFonts w:cs="Tahoma" w:ascii="Tahoma" w:hAnsi="Tahoma"/>
                <w:color w:val="444444"/>
                <w:sz w:val="17"/>
                <w:szCs w:val="17"/>
              </w:rPr>
              <w:br/>
              <w:br/>
              <w:t>Тренировки на велосипеде в фитнес-центрах называются "сайкл-аэробикой". Это высокоинтенсивная кардиотренировка, которой занимаются на специальном велотренажере, называемом сайклом. Заниматься тут лучше людям с хорошей физической формой, привыкшим к нагрузкам. Противопоказанием к занятиям являются перебои в работе сердца, травмы колен и варикозное расширение вен на ногах. Всем остальным - добро пожаловать!</w:t>
              <w:br/>
              <w:br/>
              <w:t>Как происходит коллективный заезд в четырех стенах небольшого зала: несколько человек сидят на велотренажерах, прикрепленных к полу. И под чутким руководством инструктора путешествуют по горам - по долам. Тренер задает темп езды, ставит задачи и следит за грамотностью исполнения. Конечно, так заниматься можно было бы и дома на собственном тренажере, но, как показывает практика, в родных стенах гораздо проще сорваться и перестать заниматься.</w:t>
              <w:br/>
              <w:br/>
              <w:t>Сайкл очень хорош для быстрого и эффективного похудения. Как известно, активный процесс расщепления жиров происходит при высокой кардионагрузке. Она начинается тогда, когда крупные группы мышц включены в ритмичную работу в течение продолжительного времени. То есть распад жиров начинается после 20 минут физических упражнений. Поэтому, если побегать или попрыгать всего 5 - 10 минут, можно лишь зарядиться энергией, взбодриться и не более того. А вот сайкл-аэробика - один из лучших способов расстаться с тучностью. Кроме того, заниматься на сайкле безопасно в смысле травматизма, поскольку не происходит удара стопы об опору. И, соответственно, нет нагрузки на суставы, как при беге или классической аэробике. Вы просто сидите или стоите, крутите педали и худеете.</w:t>
              <w:br/>
              <w:br/>
              <w:t>Для быстрейших изменений фигуры заниматься сайклом нужно четыре-пять раз в неделю. А когда вожделенные формы отразятся в зеркале, можно перейти на двухразовое посещение тренировок в составе сильных, продвинутых групп.</w:t>
              <w:br/>
              <w:br/>
            </w:r>
            <w:r>
              <w:rPr>
                <w:rFonts w:cs="Tahoma" w:ascii="Tahoma" w:hAnsi="Tahoma"/>
                <w:b/>
                <w:bCs/>
                <w:color w:val="444444"/>
                <w:sz w:val="17"/>
                <w:szCs w:val="17"/>
              </w:rPr>
              <w:t>ИНТЕРЕСНЫЙ ЭКСПЕРИМЕНТ</w:t>
            </w:r>
            <w:r>
              <w:rPr>
                <w:rFonts w:cs="Tahoma" w:ascii="Tahoma" w:hAnsi="Tahoma"/>
                <w:color w:val="444444"/>
                <w:sz w:val="17"/>
                <w:szCs w:val="17"/>
              </w:rPr>
              <w:br/>
              <w:br/>
              <w:t>Совсем недавно немецкие ученые из Института спортивной медицины провели эксперимент с тучными дамами, заставив их крутить педали велосипеда. Да не просто так. А нагишом и под инфракрасным излучением.</w:t>
              <w:br/>
              <w:br/>
              <w:t>40 женщин с избыточным весом от 76 до 125 кг, крутивших педали три раза в неделю по 45 минут, снизили свой вес на 2 и более кг, а объем талии и бедер сократился на 8 см, в то время как у необлучаемых - всего на 2 см.</w:t>
              <w:br/>
              <w:br/>
              <w:t>Возможно, в скором времени фитнес-центры возьмут на вооружение данный метод, ну а пока мы будем сжигать жир традиционными методами.</w:t>
              <w:br/>
              <w:br/>
              <w:t>На улице или в спортзале - неважно. Главное, что велосипед готов нам в этом помочь. И даже предоставить положительный побочный эффект в виде уменьшения или избавления от целлюлита и улучшения формы ног и ягодиц, что только приветствуется в преддверии пляжного сезона.</w:t>
            </w:r>
          </w:p>
          <w:p>
            <w:pPr>
              <w:pStyle w:val="Normal"/>
              <w:spacing w:before="0" w:after="150"/>
              <w:rPr>
                <w:rFonts w:ascii="Tahoma" w:hAnsi="Tahoma" w:cs="Tahoma"/>
                <w:color w:val="444444"/>
                <w:sz w:val="17"/>
                <w:szCs w:val="17"/>
              </w:rPr>
            </w:pPr>
            <w:r>
              <w:rPr>
                <w:rFonts w:cs="Tahoma" w:ascii="Tahoma" w:hAnsi="Tahoma"/>
                <w:color w:val="444444"/>
                <w:sz w:val="17"/>
                <w:szCs w:val="17"/>
              </w:rPr>
            </w:r>
          </w:p>
        </w:tc>
      </w:tr>
    </w:tbl>
    <w:p>
      <w:pPr>
        <w:pStyle w:val="Normal"/>
        <w:rPr/>
      </w:pPr>
      <w:bookmarkStart w:id="19" w:name="__RefHeading___Toc196318088"/>
      <w:bookmarkEnd w:id="19"/>
      <w:r>
        <w:rPr>
          <w:rStyle w:val="1"/>
          <w:lang w:val="en-US"/>
        </w:rPr>
        <w:t>Кефирная диета Долиной</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53">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Известная певица Лариса Долина в свое время придерживалась одного из вариантов кефирных диет. Ее диета несколько достаточно сложная, она требует соблюдения некоторых правил, но вполне выполнимая.</w:t>
              <w:br/>
              <w:br/>
              <w:t>Кефирная диета Долиной длится семь дней. В эту неделю нужно принимать пищу шесть раз в день через строго определенные промежутки времени. За день можно выпивать не более 0,5 л кипяченой воды. Однако, утром можно выпить одну чашку кофе без сахара.</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903730" cy="2380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4"/>
                          <a:srcRect l="-20" t="-16" r="-20" b="-16"/>
                          <a:stretch>
                            <a:fillRect/>
                          </a:stretch>
                        </pic:blipFill>
                        <pic:spPr bwMode="auto">
                          <a:xfrm>
                            <a:off x="0" y="0"/>
                            <a:ext cx="1903730" cy="238061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Чтобы эффект от кефирной диеты Долиной был больше, необходимо ежедневно очищать кишечник слабительными средствами или с помощью клизмы. Конечно, это не самые приятные процедуры, но благодаря им результат будет значительно лучше.</w:t>
            </w:r>
          </w:p>
          <w:p>
            <w:pPr>
              <w:pStyle w:val="Normal"/>
              <w:spacing w:before="0" w:after="240"/>
              <w:rPr>
                <w:rFonts w:ascii="Tahoma" w:hAnsi="Tahoma" w:cs="Tahoma"/>
                <w:color w:val="444444"/>
                <w:sz w:val="17"/>
                <w:szCs w:val="17"/>
              </w:rPr>
            </w:pPr>
            <w:r>
              <w:rPr>
                <w:rFonts w:cs="Tahoma" w:ascii="Tahoma" w:hAnsi="Tahoma"/>
                <w:color w:val="444444"/>
                <w:sz w:val="17"/>
                <w:szCs w:val="17"/>
              </w:rPr>
              <w:t>Перед каждым приемом пищи желательно пить по 50 г травяного настоя. Настой заваривается утром, его ингредиенты – зверобой, ромашка и календула (200 мл кипятка на пакетик каждой травы).</w:t>
              <w:br/>
              <w:br/>
              <w:t xml:space="preserve">Ниже приведено меню кефирной диеты Долиной. При использовании диеты строго следуйте этому меню. </w:t>
            </w:r>
          </w:p>
          <w:p>
            <w:pPr>
              <w:pStyle w:val="Normal"/>
              <w:numPr>
                <w:ilvl w:val="0"/>
                <w:numId w:val="8"/>
              </w:numPr>
              <w:spacing w:before="0" w:after="0"/>
              <w:rPr>
                <w:rFonts w:ascii="Tahoma" w:hAnsi="Tahoma" w:cs="Tahoma"/>
                <w:color w:val="444444"/>
                <w:sz w:val="17"/>
                <w:szCs w:val="17"/>
              </w:rPr>
            </w:pPr>
            <w:r>
              <w:rPr>
                <w:rFonts w:cs="Tahoma" w:ascii="Tahoma" w:hAnsi="Tahoma"/>
                <w:color w:val="444444"/>
                <w:sz w:val="17"/>
                <w:szCs w:val="17"/>
              </w:rPr>
              <w:t>1-й день – 400 г печеного картофеля без соли и 500 г 1% кефира.</w:t>
            </w:r>
          </w:p>
          <w:p>
            <w:pPr>
              <w:pStyle w:val="Normal"/>
              <w:numPr>
                <w:ilvl w:val="0"/>
                <w:numId w:val="8"/>
              </w:numPr>
              <w:spacing w:before="0" w:after="0"/>
              <w:rPr>
                <w:rFonts w:ascii="Tahoma" w:hAnsi="Tahoma" w:cs="Tahoma"/>
                <w:color w:val="444444"/>
                <w:sz w:val="17"/>
                <w:szCs w:val="17"/>
              </w:rPr>
            </w:pPr>
            <w:r>
              <w:rPr>
                <w:rFonts w:cs="Tahoma" w:ascii="Tahoma" w:hAnsi="Tahoma"/>
                <w:color w:val="444444"/>
                <w:sz w:val="17"/>
                <w:szCs w:val="17"/>
              </w:rPr>
              <w:t>2-й день – 400 г обезжиренного творога и 500 г 1% кефира.</w:t>
            </w:r>
          </w:p>
          <w:p>
            <w:pPr>
              <w:pStyle w:val="Normal"/>
              <w:numPr>
                <w:ilvl w:val="0"/>
                <w:numId w:val="8"/>
              </w:numPr>
              <w:spacing w:before="0" w:after="0"/>
              <w:rPr>
                <w:rFonts w:ascii="Tahoma" w:hAnsi="Tahoma" w:cs="Tahoma"/>
                <w:color w:val="444444"/>
                <w:sz w:val="17"/>
                <w:szCs w:val="17"/>
              </w:rPr>
            </w:pPr>
            <w:r>
              <w:rPr>
                <w:rFonts w:cs="Tahoma" w:ascii="Tahoma" w:hAnsi="Tahoma"/>
                <w:color w:val="444444"/>
                <w:sz w:val="17"/>
                <w:szCs w:val="17"/>
              </w:rPr>
              <w:t>3-й день – 400 г фруктов (любых, кроме бананов и винограда) и 500 г 1% кефира.</w:t>
            </w:r>
          </w:p>
          <w:p>
            <w:pPr>
              <w:pStyle w:val="Normal"/>
              <w:numPr>
                <w:ilvl w:val="0"/>
                <w:numId w:val="8"/>
              </w:numPr>
              <w:spacing w:before="0" w:after="0"/>
              <w:rPr>
                <w:rFonts w:ascii="Tahoma" w:hAnsi="Tahoma" w:cs="Tahoma"/>
                <w:color w:val="444444"/>
                <w:sz w:val="17"/>
                <w:szCs w:val="17"/>
              </w:rPr>
            </w:pPr>
            <w:r>
              <w:rPr>
                <w:rFonts w:cs="Tahoma" w:ascii="Tahoma" w:hAnsi="Tahoma"/>
                <w:color w:val="444444"/>
                <w:sz w:val="17"/>
                <w:szCs w:val="17"/>
              </w:rPr>
              <w:t>4-й день – 400 г отварных куриных грудок без соли и 500 г 1% кефира.</w:t>
            </w:r>
          </w:p>
          <w:p>
            <w:pPr>
              <w:pStyle w:val="Normal"/>
              <w:numPr>
                <w:ilvl w:val="0"/>
                <w:numId w:val="8"/>
              </w:numPr>
              <w:spacing w:before="0" w:after="0"/>
              <w:rPr>
                <w:rFonts w:ascii="Tahoma" w:hAnsi="Tahoma" w:cs="Tahoma"/>
                <w:color w:val="444444"/>
                <w:sz w:val="17"/>
                <w:szCs w:val="17"/>
              </w:rPr>
            </w:pPr>
            <w:r>
              <w:rPr>
                <w:rFonts w:cs="Tahoma" w:ascii="Tahoma" w:hAnsi="Tahoma"/>
                <w:color w:val="444444"/>
                <w:sz w:val="17"/>
                <w:szCs w:val="17"/>
              </w:rPr>
              <w:t>5-й день – 400 г фруктов и 500 г 1% кефира.</w:t>
            </w:r>
          </w:p>
          <w:p>
            <w:pPr>
              <w:pStyle w:val="Normal"/>
              <w:numPr>
                <w:ilvl w:val="0"/>
                <w:numId w:val="8"/>
              </w:numPr>
              <w:spacing w:before="0" w:after="0"/>
              <w:rPr>
                <w:rFonts w:ascii="Tahoma" w:hAnsi="Tahoma" w:cs="Tahoma"/>
                <w:color w:val="444444"/>
                <w:sz w:val="17"/>
                <w:szCs w:val="17"/>
              </w:rPr>
            </w:pPr>
            <w:r>
              <w:rPr>
                <w:rFonts w:cs="Tahoma" w:ascii="Tahoma" w:hAnsi="Tahoma"/>
                <w:color w:val="444444"/>
                <w:sz w:val="17"/>
                <w:szCs w:val="17"/>
              </w:rPr>
              <w:t>6-й день - 1,5 л минеральной воды без газа.</w:t>
            </w:r>
          </w:p>
          <w:p>
            <w:pPr>
              <w:pStyle w:val="Normal"/>
              <w:numPr>
                <w:ilvl w:val="0"/>
                <w:numId w:val="8"/>
              </w:numPr>
              <w:spacing w:before="0" w:after="280"/>
              <w:rPr>
                <w:rFonts w:ascii="Tahoma" w:hAnsi="Tahoma" w:cs="Tahoma"/>
                <w:color w:val="444444"/>
                <w:sz w:val="17"/>
                <w:szCs w:val="17"/>
              </w:rPr>
            </w:pPr>
            <w:r>
              <w:rPr>
                <w:rFonts w:cs="Tahoma" w:ascii="Tahoma" w:hAnsi="Tahoma"/>
                <w:color w:val="444444"/>
                <w:sz w:val="17"/>
                <w:szCs w:val="17"/>
              </w:rPr>
              <w:t>7-й день – 400 г фруктов и 500 г 1% кефира.</w:t>
            </w:r>
          </w:p>
          <w:p>
            <w:pPr>
              <w:pStyle w:val="Normal"/>
              <w:rPr>
                <w:rFonts w:ascii="Tahoma" w:hAnsi="Tahoma" w:cs="Tahoma"/>
                <w:color w:val="444444"/>
                <w:sz w:val="17"/>
                <w:szCs w:val="17"/>
              </w:rPr>
            </w:pPr>
            <w:r>
              <w:rPr>
                <w:rFonts w:cs="Tahoma" w:ascii="Tahoma" w:hAnsi="Tahoma"/>
                <w:color w:val="444444"/>
                <w:sz w:val="17"/>
                <w:szCs w:val="17"/>
              </w:rPr>
              <w:br/>
              <w:br/>
              <w:t>После окончания кефирной диеты Долиной, в первую неделю можно питаться в обычном режиме, но лучше ограничить себя в жирном, сладком, мучном и остром. Это необходимо для того, чтобы закрепить полученный результат.</w:t>
              <w:br/>
              <w:br/>
              <w:t>Регулярные курсы кефирной диеты Долиной могут давать снижение веса на 8-10 кг. По сравнению с другими диетами это не высокий показатель, по этому процесс похудания с помощью кефира нельзя назвать стремительным. Зато лишний вес, скорее всего, к вам уже не вернется. Но самое главное – кефирные диеты не вредят здоровью.</w:t>
            </w:r>
          </w:p>
        </w:tc>
      </w:tr>
    </w:tbl>
    <w:p>
      <w:pPr>
        <w:pStyle w:val="Normal"/>
        <w:rPr/>
      </w:pPr>
      <w:bookmarkStart w:id="20" w:name="__RefHeading___Toc196318089"/>
      <w:bookmarkEnd w:id="20"/>
      <w:r>
        <w:rPr>
          <w:rStyle w:val="1"/>
          <w:lang w:val="en-US"/>
        </w:rPr>
        <w:t>]  10 самых сумасшедших звездных диет</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55">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Уж кто-кто, а голливудские знаменитости знают, как избавиться от лишних килограммов. Однако и они совершают ошибки и портят себе здоровье в стремлении быстро похудеть. Хотите узнать, что они делают не так?</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951865" cy="732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6"/>
                          <a:srcRect l="-38" t="-49" r="-38" b="-49"/>
                          <a:stretch>
                            <a:fillRect/>
                          </a:stretch>
                        </pic:blipFill>
                        <pic:spPr bwMode="auto">
                          <a:xfrm>
                            <a:off x="0" y="0"/>
                            <a:ext cx="951865" cy="732155"/>
                          </a:xfrm>
                          <a:prstGeom prst="rect">
                            <a:avLst/>
                          </a:prstGeom>
                        </pic:spPr>
                      </pic:pic>
                    </a:graphicData>
                  </a:graphic>
                </wp:inline>
              </w:drawing>
            </w:r>
          </w:p>
          <w:p>
            <w:pPr>
              <w:pStyle w:val="Normal"/>
              <w:spacing w:before="0" w:after="240"/>
              <w:rPr>
                <w:rFonts w:ascii="Tahoma" w:hAnsi="Tahoma" w:cs="Tahoma"/>
                <w:color w:val="444444"/>
                <w:sz w:val="17"/>
                <w:szCs w:val="17"/>
              </w:rPr>
            </w:pPr>
            <w:r>
              <w:rPr>
                <w:rFonts w:cs="Tahoma" w:ascii="Tahoma" w:hAnsi="Tahoma"/>
                <w:color w:val="444444"/>
                <w:sz w:val="17"/>
                <w:szCs w:val="17"/>
              </w:rPr>
              <w:br/>
              <w:br/>
              <w:t>Набрано несколько лишних килограммов, а впереди фестиваль или вечеринка, на которой надо выглядеть как можно лучше… В такой ситуации выход один – быстродействующая диета. У каждой знаменитой актрисы есть свой любимый рецепт «скоростного» похудения.</w:t>
              <w:br/>
              <w:br/>
              <w:t>Но диетологи не устают предупреждать: борьба с лишним весом – не тот случай, когда надо следовать моде. Большинство быстродействующих диет, которые моментально становятся популярными, помогают похудеть за счет потери жидкости. Как только вы вернетесь к прежнему рациону питания, вернется и ваш вес.</w:t>
            </w:r>
          </w:p>
          <w:p>
            <w:pPr>
              <w:pStyle w:val="Normal"/>
              <w:spacing w:before="0" w:after="150"/>
              <w:rPr/>
            </w:pPr>
            <w:r>
              <w:rPr>
                <w:rFonts w:cs="Tahoma" w:ascii="Tahoma" w:hAnsi="Tahoma"/>
                <w:color w:val="444444"/>
                <w:sz w:val="17"/>
                <w:szCs w:val="17"/>
              </w:rPr>
              <w:t>Слишком жесткие диеты, как правило, не сбалансированны и могут быть даже опасными для здоровья! Лучше следовать долгосрочным программам похудения, при которых вы будете терять около килограмма в неделю, немного ограничивая себя в еде и занимаясь спортом.</w:t>
              <w:br/>
              <w:br/>
              <w:t>Итак, вот «горячая десятка» популярных голливудских диет со всеми их плюсами и минусами.</w:t>
              <w:br/>
              <w:br/>
            </w:r>
            <w:r>
              <w:rPr>
                <w:rFonts w:cs="Tahoma" w:ascii="Tahoma" w:hAnsi="Tahoma"/>
                <w:b/>
                <w:bCs/>
                <w:color w:val="444444"/>
                <w:sz w:val="17"/>
                <w:szCs w:val="17"/>
              </w:rPr>
              <w:t>Капустная диета</w:t>
            </w:r>
            <w:r>
              <w:rPr>
                <w:rFonts w:cs="Tahoma" w:ascii="Tahoma" w:hAnsi="Tahoma"/>
                <w:color w:val="444444"/>
                <w:sz w:val="17"/>
                <w:szCs w:val="17"/>
              </w:rPr>
              <w:br/>
              <w:t>Сара Мишель Геллар – фанатка быстрого похудения. Ее любимая диета – капустная. В течение 7 дней можно есть капустный суп с фруктами, овощами, рыбой и курицей.</w:t>
              <w:br/>
              <w:br/>
              <w:t>Говорят, так можно сбросить до 4,5 кг за неделю, так как суп заполняет желудок, а следовательно, утоляет голод. К тому же считается, что капуста способствует сжиганию жиров.</w:t>
              <w:br/>
              <w:br/>
            </w:r>
            <w:r>
              <w:rPr>
                <w:rFonts w:cs="Tahoma" w:ascii="Tahoma" w:hAnsi="Tahoma"/>
                <w:i/>
                <w:iCs/>
                <w:color w:val="444444"/>
                <w:sz w:val="17"/>
                <w:szCs w:val="17"/>
              </w:rPr>
              <w:t>Как это влияет на здоровье?</w:t>
            </w:r>
            <w:r>
              <w:rPr>
                <w:rFonts w:cs="Tahoma" w:ascii="Tahoma" w:hAnsi="Tahoma"/>
                <w:color w:val="444444"/>
                <w:sz w:val="17"/>
                <w:szCs w:val="17"/>
              </w:rPr>
              <w:br/>
              <w:t>Через неделю после начала диеты организм начинает использовать в качестве горючего белки. А это значит, что вы теряете не жир, а мышечную массу. К тому же нарушается обмен веществ.</w:t>
              <w:br/>
              <w:br/>
            </w:r>
            <w:r>
              <w:rPr>
                <w:rFonts w:cs="Tahoma" w:ascii="Tahoma" w:hAnsi="Tahoma"/>
                <w:i/>
                <w:iCs/>
                <w:color w:val="444444"/>
                <w:sz w:val="17"/>
                <w:szCs w:val="17"/>
              </w:rPr>
              <w:t>Плюсы</w:t>
            </w:r>
            <w:r>
              <w:rPr>
                <w:rFonts w:cs="Tahoma" w:ascii="Tahoma" w:hAnsi="Tahoma"/>
                <w:color w:val="444444"/>
                <w:sz w:val="17"/>
                <w:szCs w:val="17"/>
              </w:rPr>
              <w:br/>
              <w:t>Диетические продукты (то есть суп, фрукты, овощи и соки) можно есть в неограниченном количестве.</w:t>
              <w:br/>
              <w:t>Эта диета эффективна – за неделю действительно можно скинуть заявленный вес.</w:t>
              <w:br/>
              <w:t>Она подходит для небольшой «чистки» организма. Если нужно сбросить несколько случайно набранных килограммов, вполне можно использовать эту диету.</w:t>
              <w:br/>
              <w:br/>
            </w:r>
            <w:r>
              <w:rPr>
                <w:rFonts w:cs="Tahoma" w:ascii="Tahoma" w:hAnsi="Tahoma"/>
                <w:i/>
                <w:iCs/>
                <w:color w:val="444444"/>
                <w:sz w:val="17"/>
                <w:szCs w:val="17"/>
              </w:rPr>
              <w:t>Минусы</w:t>
            </w:r>
            <w:r>
              <w:rPr>
                <w:rFonts w:cs="Tahoma" w:ascii="Tahoma" w:hAnsi="Tahoma"/>
                <w:color w:val="444444"/>
                <w:sz w:val="17"/>
                <w:szCs w:val="17"/>
              </w:rPr>
              <w:br/>
              <w:t>Потерянные килограммы – не жир. Диета низкокалорийна, а значит, организм будет расходовать не жировые, а углеводные запасы, то есть жидкость.</w:t>
              <w:br/>
              <w:t>Следование капустной диете не поможет вам изменить привычное пищевое поведение. А как только вы начнете питаться как обычно, углеводные запасы вернутся на место.</w:t>
              <w:br/>
              <w:t>Эта очень скучная диета, а значит, она требует большой силы воли – не каждой удается продержаться до конца.</w:t>
              <w:br/>
              <w:t>Много капусты и овощей – не слишком-то хорошо для кишечника.</w:t>
              <w:br/>
              <w:t>Диета плохо сбалансированна – в ней не хватает многих витаминов и микроэлементов.</w:t>
              <w:br/>
              <w:br/>
            </w:r>
            <w:r>
              <w:rPr>
                <w:rFonts w:cs="Tahoma" w:ascii="Tahoma" w:hAnsi="Tahoma"/>
                <w:b/>
                <w:bCs/>
                <w:color w:val="444444"/>
                <w:sz w:val="17"/>
                <w:szCs w:val="17"/>
              </w:rPr>
              <w:t>Грейпфрутовая диета</w:t>
            </w:r>
            <w:r>
              <w:rPr>
                <w:rFonts w:cs="Tahoma" w:ascii="Tahoma" w:hAnsi="Tahoma"/>
                <w:color w:val="444444"/>
                <w:sz w:val="17"/>
                <w:szCs w:val="17"/>
              </w:rPr>
              <w:br/>
              <w:t>Приверженцы этой диеты съедают перед каждым приемом пищи половинку грейпфрута (он содержит ферменты, сжигающие жир) и плюс к этому снижают потребление калорий до 800 в день. За 3 недели можно потерять до 10 килограммов. Говорят, этой диетой пользовалась Кайли Миноуг.</w:t>
              <w:br/>
            </w:r>
            <w:r>
              <w:rPr>
                <w:rFonts w:cs="Tahoma" w:ascii="Tahoma" w:hAnsi="Tahoma"/>
                <w:i/>
                <w:iCs/>
                <w:color w:val="444444"/>
                <w:sz w:val="17"/>
                <w:szCs w:val="17"/>
              </w:rPr>
              <w:br/>
              <w:t>Как это влияет на здоровье?</w:t>
            </w:r>
            <w:r>
              <w:rPr>
                <w:rFonts w:cs="Tahoma" w:ascii="Tahoma" w:hAnsi="Tahoma"/>
                <w:color w:val="444444"/>
                <w:sz w:val="17"/>
                <w:szCs w:val="17"/>
              </w:rPr>
              <w:br/>
              <w:t>Грейпфрут богат витамином С, а розовый грейпфрут – еще и бета-каротином. Однако любая низкокалорийная диета отнюдь не полезна. Больше того, это настоящая катастрофа! Она может привести к пищевым расстройствам и даже нарушить детородные функции. К тому же такие диеты заставляют организм расщеплять не жировую, а мышечную ткань, ответственную за обмен веществ. Чем больше мышечная масса, тем быстрее метаболизм. А если он замедляется, возникает предрасположенность к накоплению жиров. Круг замыкается!</w:t>
              <w:br/>
              <w:br/>
            </w:r>
            <w:r>
              <w:rPr>
                <w:rFonts w:cs="Tahoma" w:ascii="Tahoma" w:hAnsi="Tahoma"/>
                <w:i/>
                <w:iCs/>
                <w:color w:val="444444"/>
                <w:sz w:val="17"/>
                <w:szCs w:val="17"/>
              </w:rPr>
              <w:t>Плюсы</w:t>
            </w:r>
            <w:r>
              <w:rPr>
                <w:rFonts w:cs="Tahoma" w:ascii="Tahoma" w:hAnsi="Tahoma"/>
                <w:color w:val="444444"/>
                <w:sz w:val="17"/>
                <w:szCs w:val="17"/>
              </w:rPr>
              <w:br/>
              <w:t>Можно позволить себе эту диету, если у вас нет аллергии на грейпфрут и вам в принципе нравится его вкус.</w:t>
              <w:br/>
              <w:br/>
            </w:r>
            <w:r>
              <w:rPr>
                <w:rFonts w:cs="Tahoma" w:ascii="Tahoma" w:hAnsi="Tahoma"/>
                <w:i/>
                <w:iCs/>
                <w:color w:val="444444"/>
                <w:sz w:val="17"/>
                <w:szCs w:val="17"/>
              </w:rPr>
              <w:t>Минусы</w:t>
            </w:r>
            <w:r>
              <w:rPr>
                <w:rFonts w:cs="Tahoma" w:ascii="Tahoma" w:hAnsi="Tahoma"/>
                <w:color w:val="444444"/>
                <w:sz w:val="17"/>
                <w:szCs w:val="17"/>
              </w:rPr>
              <w:br/>
              <w:t>Это очень низкокалорийная диета, а значит, вы будете чувствовать себя усталой и раздраженной.</w:t>
              <w:br/>
              <w:t>Она абсолютно несбалансированна, то есть бедна витаминами (кроме С) и микроэлементами.</w:t>
              <w:br/>
              <w:t>Скорее всего, вам не захочется заниматься спортом: у вас просто не будет на это сил.</w:t>
              <w:br/>
              <w:br/>
              <w:t>Однако если добавлять грейпфруты в привычный рацион, можно сбросить несколько лишних килограммов. В США было проведено исследование, в ходе которого 100 добровольцев ели все то же, что и обычно, но вдобавок к этому съедали один грейпфрут в день. За 3 месяца они потеряли от полутора до четырех с половиной килограммов. Причем грейпфрутовый сок оказался в два раза эффективней, чем цельный фрукт.</w:t>
              <w:br/>
              <w:br/>
            </w:r>
            <w:r>
              <w:rPr>
                <w:rFonts w:cs="Tahoma" w:ascii="Tahoma" w:hAnsi="Tahoma"/>
                <w:b/>
                <w:bCs/>
                <w:color w:val="444444"/>
                <w:sz w:val="17"/>
                <w:szCs w:val="17"/>
              </w:rPr>
              <w:t>Кокосовая диета</w:t>
            </w:r>
            <w:r>
              <w:rPr>
                <w:rFonts w:cs="Tahoma" w:ascii="Tahoma" w:hAnsi="Tahoma"/>
                <w:color w:val="444444"/>
                <w:sz w:val="17"/>
                <w:szCs w:val="17"/>
              </w:rPr>
              <w:br/>
              <w:t>Дженифер Энистон заявляет: ешь больше жира и будешь стройнее. Во время диеты можно употреблять кокосовое масло, масло из печени трески, а также традиционные жиры, такие как сливочное масло, яичные желтки, жирное мясо и свиное сало.</w:t>
              <w:br/>
              <w:br/>
            </w:r>
            <w:r>
              <w:rPr>
                <w:rFonts w:cs="Tahoma" w:ascii="Tahoma" w:hAnsi="Tahoma"/>
                <w:i/>
                <w:iCs/>
                <w:color w:val="444444"/>
                <w:sz w:val="17"/>
                <w:szCs w:val="17"/>
              </w:rPr>
              <w:t>Как это влияет на здоровье?</w:t>
            </w:r>
            <w:r>
              <w:rPr>
                <w:rFonts w:cs="Tahoma" w:ascii="Tahoma" w:hAnsi="Tahoma"/>
                <w:color w:val="444444"/>
                <w:sz w:val="17"/>
                <w:szCs w:val="17"/>
              </w:rPr>
              <w:br/>
              <w:t>Говорят, эта диета помогает легко и быстро потерять лишние килограммы, а также оздоровить иммунную систему. Однако насыщенные жиры плохо влияют на сердце.</w:t>
              <w:br/>
              <w:br/>
            </w:r>
            <w:r>
              <w:rPr>
                <w:rFonts w:cs="Tahoma" w:ascii="Tahoma" w:hAnsi="Tahoma"/>
                <w:b/>
                <w:bCs/>
                <w:color w:val="444444"/>
                <w:sz w:val="17"/>
                <w:szCs w:val="17"/>
              </w:rPr>
              <w:t>Диета по группе крови</w:t>
            </w:r>
            <w:r>
              <w:rPr>
                <w:rFonts w:cs="Tahoma" w:ascii="Tahoma" w:hAnsi="Tahoma"/>
                <w:color w:val="444444"/>
                <w:sz w:val="17"/>
                <w:szCs w:val="17"/>
              </w:rPr>
              <w:br/>
              <w:t>С помощью этой диеты худели Кортни Кокс и Лиз Херли. Автор необычной системы питания Питер Д’Адамо считает, что в крови находятся компоненты, которые спокойно расщепляют одни продукты и отторгают другие. Таким образом, некоторые продукты помогают пищеварению, а другие – вредят ему.</w:t>
              <w:br/>
              <w:br/>
              <w:t>Говорят, диета помогла многим избавиться от серьезных болезней. Но научно это никак не подтверждено.</w:t>
              <w:br/>
              <w:br/>
            </w:r>
            <w:r>
              <w:rPr>
                <w:rFonts w:cs="Tahoma" w:ascii="Tahoma" w:hAnsi="Tahoma"/>
                <w:i/>
                <w:iCs/>
                <w:color w:val="444444"/>
                <w:sz w:val="17"/>
                <w:szCs w:val="17"/>
              </w:rPr>
              <w:t>Плюсы</w:t>
            </w:r>
            <w:r>
              <w:rPr>
                <w:rFonts w:cs="Tahoma" w:ascii="Tahoma" w:hAnsi="Tahoma"/>
                <w:color w:val="444444"/>
                <w:sz w:val="17"/>
                <w:szCs w:val="17"/>
              </w:rPr>
              <w:br/>
              <w:t>Диета понравится тем, кто любит следовать правилам. Она дает четкие указания, какие, как и когда продукты можно есть.</w:t>
              <w:br/>
              <w:t>Не обязательно отказываться от алкоголя и кофе (опять же все зависит от группы крови).</w:t>
              <w:br/>
              <w:t>В списке разрешенных продуктов можно найти такие, которые вы до сих пор не пробовали. Будет интересно.</w:t>
              <w:br/>
              <w:br/>
            </w:r>
            <w:r>
              <w:rPr>
                <w:rFonts w:cs="Tahoma" w:ascii="Tahoma" w:hAnsi="Tahoma"/>
                <w:i/>
                <w:iCs/>
                <w:color w:val="444444"/>
                <w:sz w:val="17"/>
                <w:szCs w:val="17"/>
              </w:rPr>
              <w:t>Минусы</w:t>
            </w:r>
            <w:r>
              <w:rPr>
                <w:rFonts w:cs="Tahoma" w:ascii="Tahoma" w:hAnsi="Tahoma"/>
                <w:color w:val="444444"/>
                <w:sz w:val="17"/>
                <w:szCs w:val="17"/>
              </w:rPr>
              <w:br/>
              <w:t xml:space="preserve">В списке запрещенных продуктов может оказаться ваше любимое блюдо. Очевидных причин для этого, в общем, </w:t>
              <w:br/>
              <w:t>нет. Например, людям со второй группой крови нельзя есть бананы. А ведь это любимая еда всех фанаток диет.</w:t>
              <w:br/>
              <w:t>Если вы готовите для семьи, довольно сложно «угодить» всем.</w:t>
              <w:br/>
              <w:t>В этой диете много ограничений, а значит, она быстро надоест.</w:t>
              <w:br/>
              <w:br/>
            </w:r>
            <w:r>
              <w:rPr>
                <w:rFonts w:cs="Tahoma" w:ascii="Tahoma" w:hAnsi="Tahoma"/>
                <w:b/>
                <w:bCs/>
                <w:color w:val="444444"/>
                <w:sz w:val="17"/>
                <w:szCs w:val="17"/>
              </w:rPr>
              <w:t>Диета на основе зеленого чая</w:t>
            </w:r>
            <w:r>
              <w:rPr>
                <w:rFonts w:cs="Tahoma" w:ascii="Tahoma" w:hAnsi="Tahoma"/>
                <w:color w:val="444444"/>
                <w:sz w:val="17"/>
                <w:szCs w:val="17"/>
              </w:rPr>
              <w:br/>
              <w:t>Зеленый чай ускоряет метаболизм. Также он усиливает термогенез – процесс, который позволяет телу сжигать калории. Пара чашек зеленого чая – и 70 калорий как не бывало! Топ-модель Софи Даль, кроме того, что пила зеленый чай, снижала количество углеводов в своем рационе.</w:t>
              <w:br/>
              <w:br/>
            </w:r>
            <w:r>
              <w:rPr>
                <w:rFonts w:cs="Tahoma" w:ascii="Tahoma" w:hAnsi="Tahoma"/>
                <w:i/>
                <w:iCs/>
                <w:color w:val="444444"/>
                <w:sz w:val="17"/>
                <w:szCs w:val="17"/>
              </w:rPr>
              <w:t>Как это влияет на здоровье?</w:t>
            </w:r>
            <w:r>
              <w:rPr>
                <w:rFonts w:cs="Tahoma" w:ascii="Tahoma" w:hAnsi="Tahoma"/>
                <w:color w:val="444444"/>
                <w:sz w:val="17"/>
                <w:szCs w:val="17"/>
              </w:rPr>
              <w:br/>
              <w:t>Зеленый чай содержит антиоксиданты, которые помогают предупредить рак, артрит и защищают сердце. Но поскольку в зеленом чае много кофеина, эта диета не рекомендуется при беременности и кормлении грудью.</w:t>
              <w:br/>
              <w:br/>
            </w:r>
            <w:r>
              <w:rPr>
                <w:rFonts w:cs="Tahoma" w:ascii="Tahoma" w:hAnsi="Tahoma"/>
                <w:b/>
                <w:bCs/>
                <w:color w:val="444444"/>
                <w:sz w:val="17"/>
                <w:szCs w:val="17"/>
              </w:rPr>
              <w:t>Сыроедение</w:t>
            </w:r>
            <w:r>
              <w:rPr>
                <w:rFonts w:cs="Tahoma" w:ascii="Tahoma" w:hAnsi="Tahoma"/>
                <w:color w:val="444444"/>
                <w:sz w:val="17"/>
                <w:szCs w:val="17"/>
              </w:rPr>
              <w:br/>
              <w:t>Речь идет не только о суши. Диета распространяется и на сырое мясо: говядину, оленину, утку. Считается, что сырые продукты содержат живые ферменты, придающие силы. К тому же, если ешь сырые, а не вареные овощи и фрукты, затрачиваешь больше энергии. Говорят, что Ума Турман и Деми Мур – ярые поклонницы этого типа питания.</w:t>
              <w:br/>
            </w:r>
            <w:r>
              <w:rPr>
                <w:rFonts w:cs="Tahoma" w:ascii="Tahoma" w:hAnsi="Tahoma"/>
                <w:i/>
                <w:iCs/>
                <w:color w:val="444444"/>
                <w:sz w:val="17"/>
                <w:szCs w:val="17"/>
              </w:rPr>
              <w:br/>
              <w:t>Как это влияет на здоровье?</w:t>
            </w:r>
            <w:r>
              <w:rPr>
                <w:rFonts w:cs="Tahoma" w:ascii="Tahoma" w:hAnsi="Tahoma"/>
                <w:color w:val="444444"/>
                <w:sz w:val="17"/>
                <w:szCs w:val="17"/>
              </w:rPr>
              <w:br/>
              <w:t>Отвратительно. Существует огромная опасность подхватить E-Coli – смертоносную бактерию, которая может содержаться в сыром мясе.</w:t>
              <w:br/>
              <w:br/>
            </w:r>
            <w:r>
              <w:rPr>
                <w:rFonts w:cs="Tahoma" w:ascii="Tahoma" w:hAnsi="Tahoma"/>
                <w:b/>
                <w:bCs/>
                <w:color w:val="444444"/>
                <w:sz w:val="17"/>
                <w:szCs w:val="17"/>
              </w:rPr>
              <w:t>Диета на основе исследования кожи</w:t>
            </w:r>
            <w:r>
              <w:rPr>
                <w:rFonts w:cs="Tahoma" w:ascii="Tahoma" w:hAnsi="Tahoma"/>
                <w:color w:val="444444"/>
                <w:sz w:val="17"/>
                <w:szCs w:val="17"/>
              </w:rPr>
              <w:br/>
              <w:t>Кейт Уинслет пошла на это и сбросила 25 килограммов! Специальный анализ кожи лица позволяет определить, каких минеральных веществ не хватает организму, и скорректировать рацион. В целом диета включает в себя злаки, картофель, белое мясо, рыбу, а также много фруктов и овощей.</w:t>
              <w:br/>
            </w:r>
            <w:r>
              <w:rPr>
                <w:rFonts w:cs="Tahoma" w:ascii="Tahoma" w:hAnsi="Tahoma"/>
                <w:i/>
                <w:iCs/>
                <w:color w:val="444444"/>
                <w:sz w:val="17"/>
                <w:szCs w:val="17"/>
              </w:rPr>
              <w:br/>
              <w:t>Как это влияет на здоровье?</w:t>
            </w:r>
            <w:r>
              <w:rPr>
                <w:rFonts w:cs="Tahoma" w:ascii="Tahoma" w:hAnsi="Tahoma"/>
                <w:color w:val="444444"/>
                <w:sz w:val="17"/>
                <w:szCs w:val="17"/>
              </w:rPr>
              <w:br/>
              <w:t>Диета подбирается врачом по результатам тестирования вашей кожи. Естественно, она идеально сбалансированна, поэтому никакого вреда не представляет. Надо только очень подробно рассказать доктору обо всех своих проблемах со здоровьем. Ну и понятно, что он должен быть высококвалифицированным специалистом.</w:t>
              <w:br/>
              <w:br/>
            </w:r>
            <w:r>
              <w:rPr>
                <w:rFonts w:cs="Tahoma" w:ascii="Tahoma" w:hAnsi="Tahoma"/>
                <w:b/>
                <w:bCs/>
                <w:color w:val="444444"/>
                <w:sz w:val="17"/>
                <w:szCs w:val="17"/>
              </w:rPr>
              <w:t>Диета пещерного человека</w:t>
            </w:r>
            <w:r>
              <w:rPr>
                <w:rFonts w:cs="Tahoma" w:ascii="Tahoma" w:hAnsi="Tahoma"/>
                <w:color w:val="444444"/>
                <w:sz w:val="17"/>
                <w:szCs w:val="17"/>
              </w:rPr>
              <w:br/>
              <w:t>Эта диета возвращает нас к Каменному веку, когда пещерные люди ели всего один раз в день. Теория заключается в том, что современное трехразовое питание да еще с перекусами между основными приемами пищи заставляет нас набирать вес. Лиз Херли говорит, что она ела раз в сутки, чтобы сбросить послеродовые килограммы. В данном случае особенно важно, чтобы еда была отлично сбалансированна.</w:t>
              <w:br/>
              <w:br/>
            </w:r>
            <w:r>
              <w:rPr>
                <w:rFonts w:cs="Tahoma" w:ascii="Tahoma" w:hAnsi="Tahoma"/>
                <w:i/>
                <w:iCs/>
                <w:color w:val="444444"/>
                <w:sz w:val="17"/>
                <w:szCs w:val="17"/>
              </w:rPr>
              <w:t>Как это влияет на здоровье?</w:t>
            </w:r>
            <w:r>
              <w:rPr>
                <w:rFonts w:cs="Tahoma" w:ascii="Tahoma" w:hAnsi="Tahoma"/>
                <w:color w:val="444444"/>
                <w:sz w:val="17"/>
                <w:szCs w:val="17"/>
              </w:rPr>
              <w:br/>
              <w:t>Одноразовое питание может привести к неконтролируемым приступам «волчьего аппетита». Организму тяжело справиться с резким отказом от привычного режима. Если вы решили сесть на эту диету, все-таки перекусывайте чем-нибудь легким в течение дня.</w:t>
              <w:br/>
              <w:br/>
            </w:r>
            <w:r>
              <w:rPr>
                <w:rFonts w:cs="Tahoma" w:ascii="Tahoma" w:hAnsi="Tahoma"/>
                <w:b/>
                <w:bCs/>
                <w:color w:val="444444"/>
                <w:sz w:val="17"/>
                <w:szCs w:val="17"/>
              </w:rPr>
              <w:t>Диета доктора Аткинса</w:t>
            </w:r>
            <w:r>
              <w:rPr>
                <w:rFonts w:cs="Tahoma" w:ascii="Tahoma" w:hAnsi="Tahoma"/>
                <w:color w:val="444444"/>
                <w:sz w:val="17"/>
                <w:szCs w:val="17"/>
              </w:rPr>
              <w:br/>
              <w:t>Одна из самых популярных в мире. Ее придерживаются Рене Зельвегер, Мини Драйвер и Джерри Холливелл. Диета Аткинса содержит много белков и очень мало углеводов. Теория такова: если снизить потребление углеводов, организм начнет быстро сжигать жир – единственный источник топлива. Что и приведет к потере веса.</w:t>
              <w:br/>
              <w:br/>
            </w:r>
            <w:r>
              <w:rPr>
                <w:rFonts w:cs="Tahoma" w:ascii="Tahoma" w:hAnsi="Tahoma"/>
                <w:i/>
                <w:iCs/>
                <w:color w:val="444444"/>
                <w:sz w:val="17"/>
                <w:szCs w:val="17"/>
              </w:rPr>
              <w:t>Как это влияет на здоровье?</w:t>
            </w:r>
            <w:r>
              <w:rPr>
                <w:rFonts w:cs="Tahoma" w:ascii="Tahoma" w:hAnsi="Tahoma"/>
                <w:color w:val="444444"/>
                <w:sz w:val="17"/>
                <w:szCs w:val="17"/>
              </w:rPr>
              <w:br/>
              <w:t>Диета действительно помогает избавиться от лишних килограммов, однако доктора предупреждают: цена похудения может оказаться слишком высока. Чрезмерное потребление белков может представлять угрозу для всего организма и в частности – для сердца и почек. Соответственно, эта диета категорически противопоказана «почечникам», «сердечникам», а также диабетикам.</w:t>
              <w:br/>
              <w:br/>
            </w:r>
            <w:r>
              <w:rPr>
                <w:rFonts w:cs="Tahoma" w:ascii="Tahoma" w:hAnsi="Tahoma"/>
                <w:b/>
                <w:bCs/>
                <w:color w:val="444444"/>
                <w:sz w:val="17"/>
                <w:szCs w:val="17"/>
              </w:rPr>
              <w:t>Диета Беверли-Хиллз</w:t>
            </w:r>
            <w:r>
              <w:rPr>
                <w:rFonts w:cs="Tahoma" w:ascii="Tahoma" w:hAnsi="Tahoma"/>
                <w:color w:val="444444"/>
                <w:sz w:val="17"/>
                <w:szCs w:val="17"/>
              </w:rPr>
              <w:br/>
              <w:t>Эта диета помогает потерять до 7 кг за месяц. Первые 10 дней нужно есть только фрукты, затем постепенно вводить другие углеводы и белки. Но ни в коем случае не смешивать их! Тогда расщепление пищи будет наиболее эффективным, и она не отложится в жировые запасы. Знаменитые последовательницы этой диеты – Джоди Фостер и супруга Арнольда Шварценеггера Мария Шрайвер.</w:t>
              <w:br/>
              <w:br/>
            </w:r>
            <w:r>
              <w:rPr>
                <w:rFonts w:cs="Tahoma" w:ascii="Tahoma" w:hAnsi="Tahoma"/>
                <w:i/>
                <w:iCs/>
                <w:color w:val="444444"/>
                <w:sz w:val="17"/>
                <w:szCs w:val="17"/>
              </w:rPr>
              <w:t>Как это влияет на здоровье?</w:t>
            </w:r>
            <w:r>
              <w:rPr>
                <w:rFonts w:cs="Tahoma" w:ascii="Tahoma" w:hAnsi="Tahoma"/>
                <w:color w:val="444444"/>
                <w:sz w:val="17"/>
                <w:szCs w:val="17"/>
              </w:rPr>
              <w:br/>
              <w:t>Вы потребляете слишком мало белков и основных витаминов и минералов. Скорее всего, на все время диеты вашей спутницей станет диарея. Мда-а…</w:t>
            </w:r>
          </w:p>
        </w:tc>
      </w:tr>
    </w:tbl>
    <w:p>
      <w:pPr>
        <w:pStyle w:val="Normal"/>
        <w:rPr/>
      </w:pPr>
      <w:bookmarkStart w:id="21" w:name="__RefHeading___Toc196318090"/>
      <w:bookmarkEnd w:id="21"/>
      <w:r>
        <w:rPr>
          <w:rStyle w:val="1"/>
          <w:lang w:val="en-US"/>
        </w:rPr>
        <w:t>]  Фруктовые разгрузочные дни</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57">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О пользе фруктов мы говорили уже немало. С одной стороны, они питают наш организм витаминами и минеральными веществами, а с другой - очищают его. Об этой-то стороне мы и поговорим сегодня. Благо, сейчас выбор фруктов - огромный, наряды - максимально открытые, а выглядеть хочется стройными и свежими.</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847340" cy="4287520"/>
                  <wp:effectExtent l="0" t="0" r="0" b="0"/>
                  <wp:docPr id="25" name="Image2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9"/>
                          </pic:cNvPr>
                          <pic:cNvPicPr>
                            <a:picLocks noChangeAspect="1" noChangeArrowheads="1"/>
                          </pic:cNvPicPr>
                        </pic:nvPicPr>
                        <pic:blipFill>
                          <a:blip r:embed="rId58"/>
                          <a:srcRect l="-13" t="-8" r="-13" b="-8"/>
                          <a:stretch>
                            <a:fillRect/>
                          </a:stretch>
                        </pic:blipFill>
                        <pic:spPr bwMode="auto">
                          <a:xfrm>
                            <a:off x="0" y="0"/>
                            <a:ext cx="2847340" cy="428752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Фруктовые разгрузочные дни лучше всего проводить во время отпуска и в выходные, чтобы не чувствовать утомления. И важный момент: как и при любой монодиете, не рекомендуется посвящать одному фрукту более трех-пяти дней подряд. Иначе психологически это будет настолько сложно вынести (даже самый любимый фрукт крайне надоедает к концу первого дня), что после завершения разгрузочных дней большинство стремящихся похудеть срываются и начинают есть калорийные и тяжелые для организма продукты, сведя все титанические усилия на нет. Итак, наша цель не диета, а очищение, в ходе которого можно избавиться от излишков веса, но делать мы это будем с пользой для организма, не провоцируя себя на срывы. Для улучшения состояния кожи и кишечника, избавления от лишней жидкости и сантиметров на талии достаточно 1-2 дней в неделю.</w:t>
            </w:r>
          </w:p>
          <w:p>
            <w:pPr>
              <w:pStyle w:val="Normal"/>
              <w:spacing w:before="0" w:after="150"/>
              <w:rPr/>
            </w:pPr>
            <w:r>
              <w:rPr>
                <w:rFonts w:cs="Tahoma" w:ascii="Tahoma" w:hAnsi="Tahoma"/>
                <w:color w:val="444444"/>
                <w:sz w:val="17"/>
                <w:szCs w:val="17"/>
              </w:rPr>
              <w:t>Теперь наступает момент выбора. Разгрузку лучше всего проводить каким-то одним видом фруктов и есть их вместе с кожурой, в которой, кстати, находится немало витаминов, минеральных веществ и грубой клетчатки, которая и отвечает за очищение организма.</w:t>
              <w:br/>
              <w:br/>
              <w:t>Ароматная клубника, хрустящие яблоки, сочная черешня, душистые персики, нежные абрикосы, освежающий арбуз... Не знаете, что выбрать? Выбирайте по цвету! На какой цвет откликается организм, тех минеральных веществ и витаминов, значит, не хватает. Прислушайтесь к себе, сходите на рынок, купите самые сочные и красивые плоды и начните свои разгрузочные дни, которые унесут с собой излишние объемы, шлаки и нежелательные соли. Так чего же захотел организм?</w:t>
              <w:br/>
              <w:br/>
            </w:r>
            <w:r>
              <w:rPr>
                <w:rFonts w:cs="Tahoma" w:ascii="Tahoma" w:hAnsi="Tahoma"/>
                <w:b/>
                <w:bCs/>
                <w:color w:val="444444"/>
                <w:sz w:val="17"/>
                <w:szCs w:val="17"/>
              </w:rPr>
              <w:t>ЯБЛОКИ</w:t>
            </w:r>
            <w:r>
              <w:rPr>
                <w:rFonts w:cs="Tahoma" w:ascii="Tahoma" w:hAnsi="Tahoma"/>
                <w:color w:val="444444"/>
                <w:sz w:val="17"/>
                <w:szCs w:val="17"/>
              </w:rPr>
              <w:br/>
              <w:t>Яблоки - очень ценный фрукт, в котором присутствуют почти все необходимые организму витамины и минеральные вещества, а также фолиевая кислота, сахар, пектины. Чтобы снизить вес, "яблочный день" желательно устраивать 1-2 раза в неделю. Съешьте в течение дня 1,5-2 кг яблок, в качестве жидкости отлично подойдут настои успокоительных трав. Кстати, любители могут запечь яблоки в духовке - разницы почти нет.</w:t>
              <w:br/>
              <w:br/>
            </w:r>
            <w:r>
              <w:rPr>
                <w:rFonts w:cs="Tahoma" w:ascii="Tahoma" w:hAnsi="Tahoma"/>
                <w:b/>
                <w:bCs/>
                <w:color w:val="444444"/>
                <w:sz w:val="17"/>
                <w:szCs w:val="17"/>
              </w:rPr>
              <w:t>КЛУБНИКА</w:t>
            </w:r>
            <w:r>
              <w:rPr>
                <w:rFonts w:cs="Tahoma" w:ascii="Tahoma" w:hAnsi="Tahoma"/>
                <w:color w:val="444444"/>
                <w:sz w:val="17"/>
                <w:szCs w:val="17"/>
              </w:rPr>
              <w:br/>
              <w:t>Антимикробные свойства клубники используют для лечения воспалительных заболеваний носоглотки. Помимо этого входящие в ее состав дубильные вещества укрепляют десны. Для разгрузочного дня вполне хватит 1 кг клубники, которую нужно съесть в четыре приема по 250 граммов.</w:t>
              <w:br/>
              <w:br/>
            </w:r>
            <w:r>
              <w:rPr>
                <w:rFonts w:cs="Tahoma" w:ascii="Tahoma" w:hAnsi="Tahoma"/>
                <w:b/>
                <w:bCs/>
                <w:color w:val="444444"/>
                <w:sz w:val="17"/>
                <w:szCs w:val="17"/>
              </w:rPr>
              <w:t>ВИНОГРАД</w:t>
            </w:r>
            <w:r>
              <w:rPr>
                <w:rFonts w:cs="Tahoma" w:ascii="Tahoma" w:hAnsi="Tahoma"/>
                <w:color w:val="444444"/>
                <w:sz w:val="17"/>
                <w:szCs w:val="17"/>
              </w:rPr>
              <w:br/>
              <w:t>Виноград обладает чудесными целебными свойствами, благодаря которым нормализуется питательный баланс, а организм очищается от шлаков. Для диеты выбирайте виноград с косточками: в них содержится больше полифенолов, противодействующих процессам старения. В течение дня можно съесть не более 0,8 - 1 кг, поскольку в винограде слишком много сахаров. Внимание! Виноградные разгрузочные дни не рекомендуются людям с сахарным диабетом.</w:t>
              <w:br/>
              <w:br/>
            </w:r>
            <w:r>
              <w:rPr>
                <w:rFonts w:cs="Tahoma" w:ascii="Tahoma" w:hAnsi="Tahoma"/>
                <w:b/>
                <w:bCs/>
                <w:color w:val="444444"/>
                <w:sz w:val="17"/>
                <w:szCs w:val="17"/>
              </w:rPr>
              <w:t>ПЕРСИК</w:t>
            </w:r>
            <w:r>
              <w:rPr>
                <w:rFonts w:cs="Tahoma" w:ascii="Tahoma" w:hAnsi="Tahoma"/>
                <w:color w:val="444444"/>
                <w:sz w:val="17"/>
                <w:szCs w:val="17"/>
              </w:rPr>
              <w:br/>
              <w:t>Персики очень полезны благодаря содержащимся в них в больших количествах солей калия и железа. Как известно, калий отвечает за обмен углеводов в организме, и его нехватка может привести к нарушению сердечной деятельности, проводимости нервных путей. Биохимические анализы показали, что в 100 граммах плодов персика содержится столько же железа, сколько в 500 граммах говяжьей печени. Поэтому персики очень рекомендуются тем, кто страдает болезнями сердца или анемией. Кроме того, в персиках содержатся каротин (провитамин А), витамины В1, В2, РР и С. В персике около 11 процентов углеводов, в основном сахара, поэтому плоды противопоказаны тем, кто страдает сахарным диабетом. Всем остальным в течение разгрузочного дня можно съесть до 1,5 кг плодов.</w:t>
              <w:br/>
              <w:br/>
            </w:r>
            <w:r>
              <w:rPr>
                <w:rFonts w:cs="Tahoma" w:ascii="Tahoma" w:hAnsi="Tahoma"/>
                <w:b/>
                <w:bCs/>
                <w:color w:val="444444"/>
                <w:sz w:val="17"/>
                <w:szCs w:val="17"/>
              </w:rPr>
              <w:t>АБРИКОС</w:t>
            </w:r>
            <w:r>
              <w:rPr>
                <w:rFonts w:cs="Tahoma" w:ascii="Tahoma" w:hAnsi="Tahoma"/>
                <w:color w:val="444444"/>
                <w:sz w:val="17"/>
                <w:szCs w:val="17"/>
              </w:rPr>
              <w:br/>
              <w:t>В мякоти абрикоса содержатся органические кислоты - яблочная, лимонная, винная и салициловая, витамины С, В1, В2, В15, Р и, наконец, провитамин А - каротин. Некоторые ученые даже утверждают, что рацион, богатый абрикосами, весьма способствует долголетию. Мы же с помощью абрикосов будем также продлевать жизнь красивой фигуры. В течение разгрузочного дня можно съесть до 1,5 кг плодов.</w:t>
              <w:br/>
              <w:br/>
            </w:r>
            <w:r>
              <w:rPr>
                <w:rFonts w:cs="Tahoma" w:ascii="Tahoma" w:hAnsi="Tahoma"/>
                <w:b/>
                <w:bCs/>
                <w:color w:val="444444"/>
                <w:sz w:val="17"/>
                <w:szCs w:val="17"/>
              </w:rPr>
              <w:t>ЧЕРЕШНЯ</w:t>
            </w:r>
            <w:r>
              <w:rPr>
                <w:rFonts w:cs="Tahoma" w:ascii="Tahoma" w:hAnsi="Tahoma"/>
                <w:color w:val="444444"/>
                <w:sz w:val="17"/>
                <w:szCs w:val="17"/>
              </w:rPr>
              <w:br/>
              <w:t>Черешня содержит в себе органические кислоты, сахара (опять же внимание больным сахарным диабетом!), провитамин А, витамины С и Р, группы В, никотиновую кислоту, много фосфора, кальция и железа. Черешня очень полезна при болезнях почек и печени - она стимулирует их деятельность; при гипертонии нормализует давление; при артрите, ревматизме и подагре помогает легче переносить боль; при атонии кишечника, спастических колитах и других заболеваниях, сопровождающихся вялой перистальтикой, нежная клетчатка черешни стимулирует деятельность кишечника и помогает избавиться от застоев в кишечнике. Для разгрузочного дня вполне хватит 1-1,2 кг сочных ягод.</w:t>
              <w:br/>
              <w:br/>
            </w:r>
            <w:r>
              <w:rPr>
                <w:rFonts w:cs="Tahoma" w:ascii="Tahoma" w:hAnsi="Tahoma"/>
                <w:b/>
                <w:bCs/>
                <w:color w:val="444444"/>
                <w:sz w:val="17"/>
                <w:szCs w:val="17"/>
              </w:rPr>
              <w:t>АРБУЗ</w:t>
            </w:r>
            <w:r>
              <w:rPr>
                <w:rFonts w:cs="Tahoma" w:ascii="Tahoma" w:hAnsi="Tahoma"/>
                <w:color w:val="444444"/>
                <w:sz w:val="17"/>
                <w:szCs w:val="17"/>
              </w:rPr>
              <w:br/>
              <w:t>Арбуз очень полезен при гипертонической болезни, недостаточности кровообращения, нефритах, подагре, болезнях печени и желчных путей, ожирении. Ну а мочегонные и диетические свойства арбузов известны давно.</w:t>
              <w:br/>
              <w:br/>
              <w:t>Съешьте по 300-400 г мякоти арбуза 5 раз в течение одного дня. Если же решите провести пять разгрузочных дней подряд (не больше!), то рацион прост: в течение дня вы съедаете арбуз из расчета килограмм мякоти на 10 кг вашего веса. Внимательно следите за своим состоянием: в некоторых случаях организм на такое арбузное монопитание реагирует отрицательно. Нельзя проводить арбузную диету при камнях в почках, сахарном диабете, тяжелых заболеваниях поджелудочной железы.</w:t>
              <w:br/>
              <w:br/>
              <w:t>Однако если на второй день с вами все в порядке (не возникло ни тяжести в животе, ни метеоризма, ни других неприятных последствий), смело продолжайте поедать свежую мякоть все пять дней. Как показывает практика, при завершении такой разгрузки теряется около трех килограммов веса. И тут самое главное не наброситься на обычную еду, а продолжить тесное общение с арбузом, осторожно вводя другие продукты еще десять дней, в течение которых можете потерять еще несколько килограммов.</w:t>
              <w:br/>
              <w:br/>
              <w:t>На завтрак ешьте несладкую овсянку и чуть-чуть сыра.</w:t>
              <w:br/>
              <w:t>На обед - ломтик рыбы, мяса или птицы и овощной салат без жирной заправки.</w:t>
              <w:br/>
              <w:t>На ужин - солидную порцию арбуза из расчета 1 кг мякоти на 30 кг веса.</w:t>
            </w:r>
          </w:p>
        </w:tc>
      </w:tr>
    </w:tbl>
    <w:p>
      <w:pPr>
        <w:pStyle w:val="Normal"/>
        <w:rPr/>
      </w:pPr>
      <w:bookmarkStart w:id="22" w:name="__RefHeading___Toc196318091"/>
      <w:bookmarkEnd w:id="22"/>
      <w:r>
        <w:rPr>
          <w:rStyle w:val="1"/>
          <w:lang w:val="en-US"/>
        </w:rPr>
        <w:t>Современные виды йоги</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60">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Вы наконец-то решили заняться йогой, но не знаете, какой вид вам лучше всего подходит? Сегодня помимо классических видов йоги с тысячелетними традициями существуют десятки современных разновидностей, в которых хоть и есть похожие элементы, но ставятся совершенно разные акценты. Поможем разобраться в самых распространенных видах современной йоги.</w:t>
              <w:br/>
              <w:br/>
              <w:t>Хатха йога. Почти все современные виды йоги являются той или иной разновидностью хатха йоги. Родилось это направление в 6 в. н.э. и считается самым новым направлением среди классических. Ее основные элементы - определенные позы (асаны), упражнения на дыхание (пранаяма), расслабление и медитация. Цель хатха йоги достичь душевного покоя и баланса между телом, духом и окружающим миром.</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392045" cy="2553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1"/>
                          <a:srcRect l="-15" t="-14" r="-15" b="-14"/>
                          <a:stretch>
                            <a:fillRect/>
                          </a:stretch>
                        </pic:blipFill>
                        <pic:spPr bwMode="auto">
                          <a:xfrm>
                            <a:off x="0" y="0"/>
                            <a:ext cx="2392045" cy="255333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Аштанга-йога - это динамичный вид йоги, напоминающий аэробику, в котором упражнения выполняются в очень быстром темпе. Серия поз всегда повторяется в одной и той же последовательности в определенном дыхательном ритме. Одна поза тут же переходит в другую, что требует хорошей физической подготовки. Каждой позе соответствует определенное направление взгляда, всего их существует девять. Аштанга отлично подходит для тех, кто имеет хорошую физическую подготовку и не боится высоких нагрузок. Изначально этот энергичный вид йоги был разработан для подростков, чтобы направить в нужное русло бьющую через край энергию.</w:t>
            </w:r>
          </w:p>
          <w:p>
            <w:pPr>
              <w:pStyle w:val="Normal"/>
              <w:spacing w:before="0" w:after="150"/>
              <w:rPr>
                <w:rFonts w:ascii="Tahoma" w:hAnsi="Tahoma" w:cs="Tahoma"/>
                <w:color w:val="444444"/>
                <w:sz w:val="17"/>
                <w:szCs w:val="17"/>
              </w:rPr>
            </w:pPr>
            <w:r>
              <w:rPr>
                <w:rFonts w:cs="Tahoma" w:ascii="Tahoma" w:hAnsi="Tahoma"/>
                <w:color w:val="444444"/>
                <w:sz w:val="17"/>
                <w:szCs w:val="17"/>
              </w:rPr>
              <w:t>Йога Айенгара - этот вид йоги названа по имени разработавшего его учителя. Фокус делается на правильность выполнения каждой позы. Каждая асана продолжительно выдерживается и переход к следующей осуществляется очень медленно и плавно. Занятия по методу Айенгара начинаются с самых простых поз, которые постепенно усложняются. Такой подход делает этот вид йоги идеальным для людей с ограниченной подвижностью, а также для тех, кто ведет малоподвижный образ жизни. В процессе практики йоги Айенгара тело становится сильным и гибким, постепенно все больше и больше симметричным, одновременно выравниваются энергетические каналы, и достигается душевное равновесие.</w:t>
              <w:br/>
              <w:br/>
              <w:t>Бикрам йога, также названа по имени своего основателя, эту школу часто называют "горячей йогой". Занятия проходят в комнате, где воздух нагрет до температуры 40,5 градусов С, таким образом, мышцы становятся эластичней и из организма выводятся токсины. В течение 90 минут происходит последовательная смена 26 поз. Занятия помогают снять стресс, улучшают приток крови ко всем частям тела, эффективны в борьбе с излишнем весом и способствуют укреплению мышц. Рекомендуется для страдающих артритом и диабетом, ускоряет заживление спортивных травм. Прежде чем приступить к занятиям, следует проконсультироваться с врачом по поводу переносимости физических нагрузок при высоких температурах.</w:t>
              <w:br/>
              <w:br/>
              <w:t>Силовая йога (power yoga) - интенсивный вид йоги. В отличие от Аштанга йоги, в силовой практике упражнения выполняются не в закрепленной последовательности, но с такой же интенсивностью. Силовая йога отлично подходит для людей с хорошей физической подготовкой, желающих увеличить гибкость и выровнять мышечный дисбаланс, что часто встречается у спортсменов. Энергичная смена поз схожа с танцевальным ритмом и требует большой концентрации.</w:t>
              <w:br/>
              <w:br/>
              <w:t>Винийога представляет собой терапевтический подход к йоге, когда каждая поза подстраивается под индивидуальные нужды и возможности ученика. В этом случае важна не правильность выполнения позы, а получаемые от нее ощущения. Такой вид йоги можно рекомендовать тем, кто перенес физическую травму и хочет избавиться от ее последствий.</w:t>
              <w:br/>
              <w:br/>
              <w:t>Кундалини йога имеет своей целью раскрыть энергию Кундалини или "спящую змею" (кундалини в переводе с санскрита обозначает "свернувшаяся змея"), которая находится в нижней части позвоночника. Во время выполнения упражнений змея просыпается и медленно вытягивается вдоль позвоночника. Вместе с разворачивающейся змеей в тело поступает новая энергия. На практике это выглядит не так романтично: суть метода состоит в том, чтобы приложить максимальные усилия при исполнении позы и удерживать ее как много дольше, например, как можно глубже присесть и оставаться в таком положении. Этот вид йоги подходит любому.</w:t>
              <w:br/>
              <w:br/>
              <w:t>Йогалатес - объединяет в себе медитативные и развивающие гибкость элементы йоги с системой силовых упражнений и растяжек пилатес. Помогает поддерживать тело в хорошей форме, подходит для любого уровня физической подготовки.</w:t>
              <w:br/>
              <w:br/>
              <w:t>Йогабит чередует энергичные и медленные движения в стиле йоги. Упражнения выполняются под соответствующие упражнениям ритмы современной музыки. Занятия включают в себя медленную часть разогрева, за которой следует интенсивная нагрузка, упражнения в паре и завершается занятие медитацией. Основная цель йогабита - получение удовольствия от физических упражнений. Йогабит можно скорее отнести к виду фитнеса с элементами йоги, ставка делается также на спонтанность движений.</w:t>
              <w:br/>
              <w:br/>
              <w:t>Учение йоги настолько обширное, что оно дает каждый день идеи для новых ее применений: йога для беременных, йога для младенцев и мам, парная йога, йога для сидящих в инвалидной коляске, для ведущих сидячий образ жизни, для больных сердечно-сосудистыми заболеваниями и т.д. и т.п. Не обязательно привязывать себя только к одному виду йоги. Можно попробовать различные виды и остановится на одном или двух больше всего понравившихся. Не имеет значения, на каком виде йоге вы остановите свой выбор, главное - регулярность занятий. Перед занятиями йогой не рекомендуется есть тяжелую пищу, упражнения делать лучше всего на голодный желудок. До и после занятий нужно обязательно пить воду. Начав заниматься йогой, вы ступаете на путь самопознания, самосовершенствования в духовной и физической сфере. Почувствуйте радость жизни в себе и окружающем мире через йогу!</w:t>
            </w:r>
          </w:p>
        </w:tc>
      </w:tr>
    </w:tbl>
    <w:p>
      <w:pPr>
        <w:pStyle w:val="Normal"/>
        <w:rPr/>
      </w:pPr>
      <w:bookmarkStart w:id="23" w:name="__RefHeading___Toc196318092"/>
      <w:bookmarkEnd w:id="23"/>
      <w:r>
        <w:rPr>
          <w:rStyle w:val="1"/>
          <w:lang w:val="en-US"/>
        </w:rPr>
        <w:t>Белковая диет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62">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b/>
                <w:bCs/>
                <w:i/>
                <w:iCs/>
                <w:color w:val="444444"/>
                <w:sz w:val="17"/>
                <w:szCs w:val="17"/>
              </w:rPr>
              <w:t>Диета предусматривает ограниченное потребление хлеба, вермишели, картофеля, растительного масла и жира. Но зато не содержит ограничений в отношении мяса и рыбы, салатов, овощей и фруктов, которые обеспечивают ощущение сытости и истощают при этом углеводный запас организма.</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428750" cy="1075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3"/>
                          <a:srcRect l="-25" t="-33" r="-25" b="-33"/>
                          <a:stretch>
                            <a:fillRect/>
                          </a:stretch>
                        </pic:blipFill>
                        <pic:spPr bwMode="auto">
                          <a:xfrm>
                            <a:off x="0" y="0"/>
                            <a:ext cx="1428750" cy="107505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Тело теряет много жидкости, что обусловливает потерю веса. Несмотря на то, что питание богато белками, организм все равно разрушает мышечный белок, а позднее и жир, чтобы использовать его для питания.</w:t>
              <w:br/>
              <w:br/>
              <w:t>Килограммы исчезают медленно, но неуклонно. Тем не менее, через 2 недели с такой однообразной белковой диетой надо заканчивать, т.к. она может нарушить работу почек и вызвать развитие подагры. Кроме того, при такой диете расходуется много кальция, так что через длительное время кости могут стать хрупкими.</w:t>
            </w:r>
          </w:p>
          <w:p>
            <w:pPr>
              <w:pStyle w:val="Normal"/>
              <w:spacing w:before="0" w:after="150"/>
              <w:rPr>
                <w:rFonts w:ascii="Tahoma" w:hAnsi="Tahoma" w:cs="Tahoma"/>
                <w:color w:val="444444"/>
                <w:sz w:val="17"/>
                <w:szCs w:val="17"/>
              </w:rPr>
            </w:pPr>
            <w:r>
              <w:rPr>
                <w:rFonts w:cs="Tahoma" w:ascii="Tahoma" w:hAnsi="Tahoma"/>
                <w:color w:val="444444"/>
                <w:sz w:val="17"/>
                <w:szCs w:val="17"/>
              </w:rPr>
            </w:r>
          </w:p>
        </w:tc>
      </w:tr>
    </w:tbl>
    <w:p>
      <w:pPr>
        <w:pStyle w:val="Normal"/>
        <w:rPr/>
      </w:pPr>
      <w:bookmarkStart w:id="24" w:name="__RefHeading___Toc196318093"/>
      <w:bookmarkEnd w:id="24"/>
      <w:r>
        <w:rPr>
          <w:rStyle w:val="1"/>
          <w:lang w:val="en-US"/>
        </w:rPr>
        <w:t>]  Японская диет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64">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Японская диета разработана специалистами японской клиники "Яэкс". Расчитана диета на 13 дней. Авторы диеты обещают, что за это время обмен веществ перестроится на иной ритм работы и стойкий эффект от применения диеты сохранится минимум на 2-3 года без каких-либо дальнейших усилий. Верить ли этим обещаниям - решайте сами. Итак, что же представляет из себя японская диета?</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847340" cy="4287520"/>
                  <wp:effectExtent l="0" t="0" r="0" b="0"/>
                  <wp:docPr id="28" name="Image2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6"/>
                          </pic:cNvPr>
                          <pic:cNvPicPr>
                            <a:picLocks noChangeAspect="1" noChangeArrowheads="1"/>
                          </pic:cNvPicPr>
                        </pic:nvPicPr>
                        <pic:blipFill>
                          <a:blip r:embed="rId65"/>
                          <a:srcRect l="-13" t="-8" r="-13" b="-8"/>
                          <a:stretch>
                            <a:fillRect/>
                          </a:stretch>
                        </pic:blipFill>
                        <pic:spPr bwMode="auto">
                          <a:xfrm>
                            <a:off x="0" y="0"/>
                            <a:ext cx="2847340" cy="428752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Важные условия применения этой диеты: в течение 13 дней нельзя употреблять сахар, соль, алкоголь, мучные и кондитерские изделия. Между приемами пищи можно без ограничений пить минеральную или кипяченую воду. Диету следует употреблять точно, не меняя последовательности, т.к. только в этом случае происходит изменение обмена веществ.</w:t>
            </w:r>
          </w:p>
          <w:p>
            <w:pPr>
              <w:pStyle w:val="Normal"/>
              <w:spacing w:before="0" w:after="150"/>
              <w:rPr/>
            </w:pPr>
            <w:r>
              <w:rPr>
                <w:rFonts w:cs="Tahoma" w:ascii="Tahoma" w:hAnsi="Tahoma"/>
                <w:b/>
                <w:bCs/>
                <w:color w:val="444444"/>
                <w:sz w:val="17"/>
                <w:szCs w:val="17"/>
              </w:rPr>
              <w:t>День 1</w:t>
            </w:r>
            <w:r>
              <w:rPr>
                <w:rFonts w:cs="Tahoma" w:ascii="Tahoma" w:hAnsi="Tahoma"/>
                <w:color w:val="444444"/>
                <w:sz w:val="17"/>
                <w:szCs w:val="17"/>
              </w:rPr>
              <w:br/>
              <w:t>Завтрак: черный кофе</w:t>
              <w:br/>
              <w:t>Обед: 2 яйца вкрутую, салат из вареной капусты с растительным маслом, стакан томатного сока.</w:t>
              <w:br/>
              <w:t>Ужин: рыба жаренная или вареная</w:t>
              <w:br/>
              <w:br/>
            </w:r>
            <w:r>
              <w:rPr>
                <w:rFonts w:cs="Tahoma" w:ascii="Tahoma" w:hAnsi="Tahoma"/>
                <w:b/>
                <w:bCs/>
                <w:color w:val="444444"/>
                <w:sz w:val="17"/>
                <w:szCs w:val="17"/>
              </w:rPr>
              <w:t>День 2</w:t>
            </w:r>
            <w:r>
              <w:rPr>
                <w:rFonts w:cs="Tahoma" w:ascii="Tahoma" w:hAnsi="Tahoma"/>
                <w:color w:val="444444"/>
                <w:sz w:val="17"/>
                <w:szCs w:val="17"/>
              </w:rPr>
              <w:br/>
              <w:t>Завтрак: черный кофе, сухарик</w:t>
              <w:br/>
              <w:t>Обед: рыба жаренная или вареная, салат из овощей, капусты с растительным маслом.</w:t>
              <w:br/>
              <w:t>Ужин: 100 грамм вареной говядины, стакан кефира.</w:t>
              <w:br/>
              <w:br/>
            </w:r>
            <w:r>
              <w:rPr>
                <w:rFonts w:cs="Tahoma" w:ascii="Tahoma" w:hAnsi="Tahoma"/>
                <w:b/>
                <w:bCs/>
                <w:color w:val="444444"/>
                <w:sz w:val="17"/>
                <w:szCs w:val="17"/>
              </w:rPr>
              <w:t>День 3</w:t>
            </w:r>
            <w:r>
              <w:rPr>
                <w:rFonts w:cs="Tahoma" w:ascii="Tahoma" w:hAnsi="Tahoma"/>
                <w:color w:val="444444"/>
                <w:sz w:val="17"/>
                <w:szCs w:val="17"/>
              </w:rPr>
              <w:br/>
              <w:t>Завтрак: черный кофе, сухарик.</w:t>
              <w:br/>
              <w:t>Обед: 1 большой жареный кабачок в растительном масле</w:t>
              <w:br/>
              <w:t>Ужин: 2 яйца в крутую, 200 грамм вареной говядины, салат из свежей капусты с растительном маслом.</w:t>
              <w:br/>
              <w:br/>
            </w:r>
            <w:r>
              <w:rPr>
                <w:rFonts w:cs="Tahoma" w:ascii="Tahoma" w:hAnsi="Tahoma"/>
                <w:b/>
                <w:bCs/>
                <w:color w:val="444444"/>
                <w:sz w:val="17"/>
                <w:szCs w:val="17"/>
              </w:rPr>
              <w:t>День 4</w:t>
            </w:r>
            <w:r>
              <w:rPr>
                <w:rFonts w:cs="Tahoma" w:ascii="Tahoma" w:hAnsi="Tahoma"/>
                <w:color w:val="444444"/>
                <w:sz w:val="17"/>
                <w:szCs w:val="17"/>
              </w:rPr>
              <w:br/>
              <w:t>Завтрак: черный кофе.</w:t>
              <w:br/>
              <w:t>Обед: 1 сырое яйцо, 3 больших вареных моркови с растительным маслом, 15 грамм твердого сыра.</w:t>
              <w:br/>
              <w:t>Ужин: фрукты.</w:t>
              <w:br/>
              <w:br/>
            </w:r>
            <w:r>
              <w:rPr>
                <w:rFonts w:cs="Tahoma" w:ascii="Tahoma" w:hAnsi="Tahoma"/>
                <w:b/>
                <w:bCs/>
                <w:color w:val="444444"/>
                <w:sz w:val="17"/>
                <w:szCs w:val="17"/>
              </w:rPr>
              <w:t>День 5</w:t>
            </w:r>
            <w:r>
              <w:rPr>
                <w:rFonts w:cs="Tahoma" w:ascii="Tahoma" w:hAnsi="Tahoma"/>
                <w:color w:val="444444"/>
                <w:sz w:val="17"/>
                <w:szCs w:val="17"/>
              </w:rPr>
              <w:br/>
              <w:t>Завтрак: сырая морковь с соком лимона.</w:t>
              <w:br/>
              <w:t>Обед: рыба жареная или вареная, стакан томатного сока.</w:t>
              <w:br/>
              <w:t>Ужин: фрукты.</w:t>
              <w:br/>
              <w:br/>
            </w:r>
            <w:r>
              <w:rPr>
                <w:rFonts w:cs="Tahoma" w:ascii="Tahoma" w:hAnsi="Tahoma"/>
                <w:b/>
                <w:bCs/>
                <w:color w:val="444444"/>
                <w:sz w:val="17"/>
                <w:szCs w:val="17"/>
              </w:rPr>
              <w:t>День 6</w:t>
            </w:r>
            <w:r>
              <w:rPr>
                <w:rFonts w:cs="Tahoma" w:ascii="Tahoma" w:hAnsi="Tahoma"/>
                <w:color w:val="444444"/>
                <w:sz w:val="17"/>
                <w:szCs w:val="17"/>
              </w:rPr>
              <w:br/>
              <w:t>Завтрак: черный кофе</w:t>
              <w:br/>
              <w:t>Обед: 0.5 вареной курицы, салат из свежей капусты или моркови.</w:t>
              <w:br/>
              <w:t>Ужин: 2 яйца в крутую, стакан сырой моркови с растительным маслом.</w:t>
              <w:br/>
              <w:br/>
            </w:r>
            <w:r>
              <w:rPr>
                <w:rFonts w:cs="Tahoma" w:ascii="Tahoma" w:hAnsi="Tahoma"/>
                <w:b/>
                <w:bCs/>
                <w:color w:val="444444"/>
                <w:sz w:val="17"/>
                <w:szCs w:val="17"/>
              </w:rPr>
              <w:t>День 7</w:t>
            </w:r>
            <w:r>
              <w:rPr>
                <w:rFonts w:cs="Tahoma" w:ascii="Tahoma" w:hAnsi="Tahoma"/>
                <w:color w:val="444444"/>
                <w:sz w:val="17"/>
                <w:szCs w:val="17"/>
              </w:rPr>
              <w:br/>
              <w:t>Завтрак: чай</w:t>
              <w:br/>
              <w:t>Обед: 200 гр. вареной говядины, фрукты.</w:t>
              <w:br/>
              <w:t>Ужин: что хотите из ужинов, кроме 3-го дня (можно вареных крабов)</w:t>
              <w:br/>
              <w:br/>
            </w:r>
            <w:r>
              <w:rPr>
                <w:rFonts w:cs="Tahoma" w:ascii="Tahoma" w:hAnsi="Tahoma"/>
                <w:b/>
                <w:bCs/>
                <w:color w:val="444444"/>
                <w:sz w:val="17"/>
                <w:szCs w:val="17"/>
              </w:rPr>
              <w:t>День 8</w:t>
            </w:r>
            <w:r>
              <w:rPr>
                <w:rFonts w:cs="Tahoma" w:ascii="Tahoma" w:hAnsi="Tahoma"/>
                <w:color w:val="444444"/>
                <w:sz w:val="17"/>
                <w:szCs w:val="17"/>
              </w:rPr>
              <w:br/>
              <w:t>Завтрак: черный кофе.</w:t>
              <w:br/>
              <w:t>Обед: 0.5 вареной курицы, салат из свежей капусты или моркови.</w:t>
              <w:br/>
              <w:t>Ужин: 2 яйца вкрутую, стакан сырой моркови с растительным маслом.</w:t>
              <w:br/>
              <w:br/>
            </w:r>
            <w:r>
              <w:rPr>
                <w:rFonts w:cs="Tahoma" w:ascii="Tahoma" w:hAnsi="Tahoma"/>
                <w:b/>
                <w:bCs/>
                <w:color w:val="444444"/>
                <w:sz w:val="17"/>
                <w:szCs w:val="17"/>
              </w:rPr>
              <w:t>День 9</w:t>
            </w:r>
            <w:r>
              <w:rPr>
                <w:rFonts w:cs="Tahoma" w:ascii="Tahoma" w:hAnsi="Tahoma"/>
                <w:color w:val="444444"/>
                <w:sz w:val="17"/>
                <w:szCs w:val="17"/>
              </w:rPr>
              <w:br/>
              <w:t>Завтрак: сырая морковь с соком лимона.</w:t>
              <w:br/>
              <w:t>Обед: большая рыба жареная или вареная, стакан томатного сока</w:t>
              <w:br/>
              <w:t>Ужин: фрукты.</w:t>
              <w:br/>
              <w:br/>
            </w:r>
            <w:r>
              <w:rPr>
                <w:rFonts w:cs="Tahoma" w:ascii="Tahoma" w:hAnsi="Tahoma"/>
                <w:b/>
                <w:bCs/>
                <w:color w:val="444444"/>
                <w:sz w:val="17"/>
                <w:szCs w:val="17"/>
              </w:rPr>
              <w:t>День10</w:t>
            </w:r>
            <w:r>
              <w:rPr>
                <w:rFonts w:cs="Tahoma" w:ascii="Tahoma" w:hAnsi="Tahoma"/>
                <w:color w:val="444444"/>
                <w:sz w:val="17"/>
                <w:szCs w:val="17"/>
              </w:rPr>
              <w:br/>
              <w:t>Завтрак: черный кофе.</w:t>
              <w:br/>
              <w:t>Обед: 1 сырое яйцо, 3 больших вареных моркови с растительным маслом, 15 гр. твердого сыра.</w:t>
              <w:br/>
              <w:t>Ужин: фрукты.</w:t>
              <w:br/>
              <w:br/>
            </w:r>
            <w:r>
              <w:rPr>
                <w:rFonts w:cs="Tahoma" w:ascii="Tahoma" w:hAnsi="Tahoma"/>
                <w:b/>
                <w:bCs/>
                <w:color w:val="444444"/>
                <w:sz w:val="17"/>
                <w:szCs w:val="17"/>
              </w:rPr>
              <w:t>День 11</w:t>
            </w:r>
            <w:r>
              <w:rPr>
                <w:rFonts w:cs="Tahoma" w:ascii="Tahoma" w:hAnsi="Tahoma"/>
                <w:color w:val="444444"/>
                <w:sz w:val="17"/>
                <w:szCs w:val="17"/>
              </w:rPr>
              <w:br/>
              <w:t>Завтрак: черный кофе, сухарик.</w:t>
              <w:br/>
              <w:t>Обед: 1 большой жареный кабачок в растительном масле.</w:t>
              <w:br/>
              <w:t>Ужин: 2 яйца вкрутую, 200 гр. вареной говядины, салат из свежей капусты с растительным маслом.</w:t>
              <w:br/>
              <w:br/>
            </w:r>
            <w:r>
              <w:rPr>
                <w:rFonts w:cs="Tahoma" w:ascii="Tahoma" w:hAnsi="Tahoma"/>
                <w:b/>
                <w:bCs/>
                <w:color w:val="444444"/>
                <w:sz w:val="17"/>
                <w:szCs w:val="17"/>
              </w:rPr>
              <w:t>День 12</w:t>
            </w:r>
            <w:r>
              <w:rPr>
                <w:rFonts w:cs="Tahoma" w:ascii="Tahoma" w:hAnsi="Tahoma"/>
                <w:color w:val="444444"/>
                <w:sz w:val="17"/>
                <w:szCs w:val="17"/>
              </w:rPr>
              <w:br/>
              <w:t>Завтрак: черный кофе, сухарик</w:t>
              <w:br/>
              <w:t>Обед: рыба жареная или вареная, салат из овощей, капуста с растительным маслом</w:t>
              <w:br/>
              <w:t>Ужин: 100 гр. вареной говядины, стакан кефира.</w:t>
              <w:br/>
              <w:br/>
            </w:r>
            <w:r>
              <w:rPr>
                <w:rFonts w:cs="Tahoma" w:ascii="Tahoma" w:hAnsi="Tahoma"/>
                <w:b/>
                <w:bCs/>
                <w:color w:val="444444"/>
                <w:sz w:val="17"/>
                <w:szCs w:val="17"/>
              </w:rPr>
              <w:t>День 13</w:t>
            </w:r>
            <w:r>
              <w:rPr>
                <w:rFonts w:cs="Tahoma" w:ascii="Tahoma" w:hAnsi="Tahoma"/>
                <w:color w:val="444444"/>
                <w:sz w:val="17"/>
                <w:szCs w:val="17"/>
              </w:rPr>
              <w:br/>
              <w:t>Завтрак: черный кофе.</w:t>
              <w:br/>
              <w:t>Обед: 2 яйца вкрутую, салат из вареной капусты с растительным маслом, стакан томатного сока.</w:t>
              <w:br/>
              <w:t xml:space="preserve">Ужин: рыба жареная или вареная </w:t>
              <w:br/>
              <w:br/>
              <w:t>Надо заметить, что описанная японская диета имеет мало общего с традиционным питанием японцев. Япония - страна, ориентированная на море и морепродукты. Обилие гор (ими занято более 75% всей территории Японии), покрытых сетью бурных порожистых рек и вечнозелеными лесами, оставляет для развития сельского хозяйства лишь небольшие полоски вдоль побережья и немногочисленные пригодные для возделывания участки на склонах гор. Поэтому земледелие в Японии не получило большого развития - основной культурой является рис, кроме этого, выращиваются пшеница, ячмень, соевые бобы и другие злаки. Еще менее в Японии развито животноводство - нет обильных пастбищ - поэтому мясо и молочные продукты получили распространение лишь в последние годы, да и то их удельный вес в питании японцев весьма и весьма скромен. Правда, широко распространены цитрусовые (мандарины и апельсины), яблоки, груши, бананы, персики, вишня (знаменитая сакура) - как-никак, субтропический климат, а он весьма способствует бурному росту фруктовых деревьев и кустарников.</w:t>
              <w:br/>
              <w:br/>
              <w:t xml:space="preserve">По свидетельствам самих японцев, </w:t>
            </w:r>
            <w:r>
              <w:rPr>
                <w:rFonts w:cs="Tahoma" w:ascii="Tahoma" w:hAnsi="Tahoma"/>
                <w:b/>
                <w:bCs/>
                <w:color w:val="444444"/>
                <w:sz w:val="17"/>
                <w:szCs w:val="17"/>
              </w:rPr>
              <w:t>обычная</w:t>
            </w:r>
            <w:r>
              <w:rPr>
                <w:rFonts w:cs="Tahoma" w:ascii="Tahoma" w:hAnsi="Tahoma"/>
                <w:color w:val="444444"/>
                <w:sz w:val="17"/>
                <w:szCs w:val="17"/>
              </w:rPr>
              <w:t xml:space="preserve"> (традиционная) </w:t>
            </w:r>
            <w:r>
              <w:rPr>
                <w:rFonts w:cs="Tahoma" w:ascii="Tahoma" w:hAnsi="Tahoma"/>
                <w:b/>
                <w:bCs/>
                <w:color w:val="444444"/>
                <w:sz w:val="17"/>
                <w:szCs w:val="17"/>
              </w:rPr>
              <w:t>японская диета</w:t>
            </w:r>
            <w:r>
              <w:rPr>
                <w:rFonts w:cs="Tahoma" w:ascii="Tahoma" w:hAnsi="Tahoma"/>
                <w:color w:val="444444"/>
                <w:sz w:val="17"/>
                <w:szCs w:val="17"/>
              </w:rPr>
              <w:t xml:space="preserve"> выглядит примерно так:</w:t>
            </w:r>
          </w:p>
          <w:p>
            <w:pPr>
              <w:pStyle w:val="Normal"/>
              <w:numPr>
                <w:ilvl w:val="0"/>
                <w:numId w:val="2"/>
              </w:numPr>
              <w:spacing w:before="0" w:after="0"/>
              <w:rPr>
                <w:rFonts w:ascii="Tahoma" w:hAnsi="Tahoma" w:cs="Tahoma"/>
                <w:color w:val="444444"/>
                <w:sz w:val="17"/>
                <w:szCs w:val="17"/>
              </w:rPr>
            </w:pPr>
            <w:r>
              <w:rPr>
                <w:rFonts w:cs="Tahoma" w:ascii="Tahoma" w:hAnsi="Tahoma"/>
                <w:color w:val="444444"/>
                <w:sz w:val="17"/>
                <w:szCs w:val="17"/>
              </w:rPr>
              <w:t>300-400 грамм риса,</w:t>
            </w:r>
          </w:p>
          <w:p>
            <w:pPr>
              <w:pStyle w:val="Normal"/>
              <w:numPr>
                <w:ilvl w:val="0"/>
                <w:numId w:val="2"/>
              </w:numPr>
              <w:spacing w:before="0" w:after="0"/>
              <w:rPr>
                <w:rFonts w:ascii="Tahoma" w:hAnsi="Tahoma" w:cs="Tahoma"/>
                <w:color w:val="444444"/>
                <w:sz w:val="17"/>
                <w:szCs w:val="17"/>
              </w:rPr>
            </w:pPr>
            <w:r>
              <w:rPr>
                <w:rFonts w:cs="Tahoma" w:ascii="Tahoma" w:hAnsi="Tahoma"/>
                <w:color w:val="444444"/>
                <w:sz w:val="17"/>
                <w:szCs w:val="17"/>
              </w:rPr>
              <w:t>150-240 г фруктов,</w:t>
            </w:r>
          </w:p>
          <w:p>
            <w:pPr>
              <w:pStyle w:val="Normal"/>
              <w:numPr>
                <w:ilvl w:val="0"/>
                <w:numId w:val="2"/>
              </w:numPr>
              <w:spacing w:before="0" w:after="0"/>
              <w:rPr>
                <w:rFonts w:ascii="Tahoma" w:hAnsi="Tahoma" w:cs="Tahoma"/>
                <w:color w:val="444444"/>
                <w:sz w:val="17"/>
                <w:szCs w:val="17"/>
              </w:rPr>
            </w:pPr>
            <w:r>
              <w:rPr>
                <w:rFonts w:cs="Tahoma" w:ascii="Tahoma" w:hAnsi="Tahoma"/>
                <w:color w:val="444444"/>
                <w:sz w:val="17"/>
                <w:szCs w:val="17"/>
              </w:rPr>
              <w:t>около 270 г овощей,</w:t>
            </w:r>
          </w:p>
          <w:p>
            <w:pPr>
              <w:pStyle w:val="Normal"/>
              <w:numPr>
                <w:ilvl w:val="0"/>
                <w:numId w:val="2"/>
              </w:numPr>
              <w:spacing w:before="0" w:after="0"/>
              <w:rPr>
                <w:rFonts w:ascii="Tahoma" w:hAnsi="Tahoma" w:cs="Tahoma"/>
                <w:color w:val="444444"/>
                <w:sz w:val="17"/>
                <w:szCs w:val="17"/>
              </w:rPr>
            </w:pPr>
            <w:r>
              <w:rPr>
                <w:rFonts w:cs="Tahoma" w:ascii="Tahoma" w:hAnsi="Tahoma"/>
                <w:color w:val="444444"/>
                <w:sz w:val="17"/>
                <w:szCs w:val="17"/>
              </w:rPr>
              <w:t>60 г бобов,</w:t>
            </w:r>
          </w:p>
          <w:p>
            <w:pPr>
              <w:pStyle w:val="Normal"/>
              <w:numPr>
                <w:ilvl w:val="0"/>
                <w:numId w:val="2"/>
              </w:numPr>
              <w:spacing w:before="0" w:after="0"/>
              <w:rPr>
                <w:rFonts w:ascii="Tahoma" w:hAnsi="Tahoma" w:cs="Tahoma"/>
                <w:color w:val="444444"/>
                <w:sz w:val="17"/>
                <w:szCs w:val="17"/>
              </w:rPr>
            </w:pPr>
            <w:r>
              <w:rPr>
                <w:rFonts w:cs="Tahoma" w:ascii="Tahoma" w:hAnsi="Tahoma"/>
                <w:color w:val="444444"/>
                <w:sz w:val="17"/>
                <w:szCs w:val="17"/>
              </w:rPr>
              <w:t>120 г рыбы,</w:t>
            </w:r>
          </w:p>
          <w:p>
            <w:pPr>
              <w:pStyle w:val="Normal"/>
              <w:numPr>
                <w:ilvl w:val="0"/>
                <w:numId w:val="2"/>
              </w:numPr>
              <w:spacing w:before="0" w:after="0"/>
              <w:rPr>
                <w:rFonts w:ascii="Tahoma" w:hAnsi="Tahoma" w:cs="Tahoma"/>
                <w:color w:val="444444"/>
                <w:sz w:val="17"/>
                <w:szCs w:val="17"/>
              </w:rPr>
            </w:pPr>
            <w:r>
              <w:rPr>
                <w:rFonts w:cs="Tahoma" w:ascii="Tahoma" w:hAnsi="Tahoma"/>
                <w:color w:val="444444"/>
                <w:sz w:val="17"/>
                <w:szCs w:val="17"/>
              </w:rPr>
              <w:t>100 г молока,</w:t>
            </w:r>
          </w:p>
          <w:p>
            <w:pPr>
              <w:pStyle w:val="Normal"/>
              <w:numPr>
                <w:ilvl w:val="0"/>
                <w:numId w:val="2"/>
              </w:numPr>
              <w:spacing w:before="0" w:after="0"/>
              <w:rPr>
                <w:rFonts w:ascii="Tahoma" w:hAnsi="Tahoma" w:cs="Tahoma"/>
                <w:color w:val="444444"/>
                <w:sz w:val="17"/>
                <w:szCs w:val="17"/>
              </w:rPr>
            </w:pPr>
            <w:r>
              <w:rPr>
                <w:rFonts w:cs="Tahoma" w:ascii="Tahoma" w:hAnsi="Tahoma"/>
                <w:color w:val="444444"/>
                <w:sz w:val="17"/>
                <w:szCs w:val="17"/>
              </w:rPr>
              <w:t>не более одного яйца,</w:t>
            </w:r>
          </w:p>
          <w:p>
            <w:pPr>
              <w:pStyle w:val="Normal"/>
              <w:numPr>
                <w:ilvl w:val="0"/>
                <w:numId w:val="2"/>
              </w:numPr>
              <w:spacing w:before="0" w:after="0"/>
              <w:rPr>
                <w:rFonts w:ascii="Tahoma" w:hAnsi="Tahoma" w:cs="Tahoma"/>
                <w:color w:val="444444"/>
                <w:sz w:val="17"/>
                <w:szCs w:val="17"/>
              </w:rPr>
            </w:pPr>
            <w:r>
              <w:rPr>
                <w:rFonts w:cs="Tahoma" w:ascii="Tahoma" w:hAnsi="Tahoma"/>
                <w:color w:val="444444"/>
                <w:sz w:val="17"/>
                <w:szCs w:val="17"/>
              </w:rPr>
              <w:t>2 чайных ложки сахара,</w:t>
            </w:r>
          </w:p>
          <w:p>
            <w:pPr>
              <w:pStyle w:val="Normal"/>
              <w:numPr>
                <w:ilvl w:val="0"/>
                <w:numId w:val="2"/>
              </w:numPr>
              <w:spacing w:before="0" w:after="280"/>
              <w:rPr>
                <w:rFonts w:ascii="Tahoma" w:hAnsi="Tahoma" w:cs="Tahoma"/>
                <w:color w:val="444444"/>
                <w:sz w:val="17"/>
                <w:szCs w:val="17"/>
              </w:rPr>
            </w:pPr>
            <w:r>
              <w:rPr>
                <w:rFonts w:cs="Tahoma" w:ascii="Tahoma" w:hAnsi="Tahoma"/>
                <w:color w:val="444444"/>
                <w:sz w:val="17"/>
                <w:szCs w:val="17"/>
              </w:rPr>
              <w:t>мужчины иногда выпивают 300-400 г пива в день.</w:t>
            </w:r>
          </w:p>
          <w:p>
            <w:pPr>
              <w:pStyle w:val="Normal"/>
              <w:rPr>
                <w:rFonts w:ascii="Tahoma" w:hAnsi="Tahoma" w:cs="Tahoma"/>
                <w:color w:val="444444"/>
                <w:sz w:val="17"/>
                <w:szCs w:val="17"/>
              </w:rPr>
            </w:pPr>
            <w:r>
              <w:rPr>
                <w:rFonts w:cs="Tahoma" w:ascii="Tahoma" w:hAnsi="Tahoma"/>
                <w:color w:val="444444"/>
                <w:sz w:val="17"/>
                <w:szCs w:val="17"/>
              </w:rPr>
              <w:br/>
              <w:br/>
              <w:t>Даже самая рядовая японская трапеза (обед или ужин) может включать в себя от 5 до 20 блюд, к тому же самых разнообразных и в самых причудливых сочетаниях. Таким образом, японская культура приготовления пищи ничего общего не имеет с модными нынче идеями господина Шелтона о раздельном употреблении пищевых продуктов.</w:t>
              <w:br/>
              <w:br/>
              <w:t>Надо также отметить редкое употребление жителями страны восходящего солнца кофе. Этот напиток был завезен в страну относительно недавно и не успел завоевать большую популярность, японцы по-прежнему традиционно предпочитают зеленый чай.</w:t>
              <w:br/>
              <w:br/>
              <w:t>Традиционное питание японцев можно охарактеризовать как низкокалорийное, порядка 1600-1800 ккал, причем большая часть калорий (около 60%) поступает за счет углеводов, имеется небольшое количество жиров, в основном растительного происхождения, достаточно большое количество витаминов группы В и С, а также железа и фосфора.</w:t>
              <w:br/>
              <w:br/>
              <w:t>А супермодная ныне японская диета содержит относительно большое количество жира (до 60% от общей калорийности дневного рациона) и белка и малое количество углеводов - в отдельные дни меньше 15 грамм в сутки(!), а также весьма малое содержание практически всех основных микроэлементов (калия, магния, кальция, железа) и некоторых витаминов (в частности, витаминов С и Е, фолиевой кислоты и др.) Большое место в диете уделяется употреблению черного кофе (что, кстати, сразу же резко ограничивает показания к безопасному применению диеты). Диета низкокалорийная, в некоторые дни калорийность диеты падает до 700 ккал.</w:t>
            </w:r>
          </w:p>
          <w:p>
            <w:pPr>
              <w:pStyle w:val="Normal"/>
              <w:rPr>
                <w:rFonts w:ascii="Tahoma" w:hAnsi="Tahoma" w:cs="Tahoma"/>
                <w:color w:val="444444"/>
                <w:sz w:val="17"/>
                <w:szCs w:val="17"/>
              </w:rPr>
            </w:pPr>
            <w:r>
              <w:rPr>
                <w:rFonts w:cs="Tahoma" w:ascii="Tahoma" w:hAnsi="Tahoma"/>
                <w:color w:val="444444"/>
                <w:sz w:val="17"/>
                <w:szCs w:val="17"/>
              </w:rPr>
            </w:r>
          </w:p>
        </w:tc>
      </w:tr>
    </w:tbl>
    <w:p>
      <w:pPr>
        <w:pStyle w:val="Normal"/>
        <w:rPr/>
      </w:pPr>
      <w:bookmarkStart w:id="25" w:name="__RefHeading___Toc196318094"/>
      <w:bookmarkEnd w:id="25"/>
      <w:r>
        <w:rPr>
          <w:rStyle w:val="1"/>
          <w:lang w:val="en-US"/>
        </w:rPr>
        <w:t>]  Лето-рай для сыроед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w:t>
            </w:r>
            <w:r>
              <w:rPr>
                <w:rFonts w:cs="Tahoma" w:ascii="Tahoma" w:hAnsi="Tahoma"/>
                <w:color w:val="444444"/>
                <w:sz w:val="17"/>
                <w:szCs w:val="17"/>
              </w:rPr>
              <w:t xml:space="preserve">[ </w:t>
            </w:r>
            <w:hyperlink r:id="rId67">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Сезон садово-огородных работ открывает больше возможностей разнообразить повседневный рацион. Свежие овощи и фрукты все чаще появляются на нашем столе, и даже те, кто мало сведущ в диетах, на лето превращаются в заядлых сыроедов.</w:t>
              <w:br/>
              <w:br/>
              <w:t>Райская пища. Сыроедение - это система питания, основу которой составляют сырые продукты, не подвергшиеся термической обработке (тушению, варке, жарению и даже обработке на пару). Вообще, популярный салат из помидоров и огурцов, тертая морковь со специями - это рецепты сыроедов (как вы понимаете, сыр тут ни причем). То есть каждый из нас в той или иной степени привержен традициям сыроедения. Где берет начало такая система питания?</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7520" cy="2847340"/>
                  <wp:effectExtent l="0" t="0" r="0" b="0"/>
                  <wp:docPr id="29" name="Image2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9"/>
                          </pic:cNvPr>
                          <pic:cNvPicPr>
                            <a:picLocks noChangeAspect="1" noChangeArrowheads="1"/>
                          </pic:cNvPicPr>
                        </pic:nvPicPr>
                        <pic:blipFill>
                          <a:blip r:embed="rId68"/>
                          <a:srcRect l="-8" t="-13" r="-8" b="-13"/>
                          <a:stretch>
                            <a:fillRect/>
                          </a:stretch>
                        </pic:blipFill>
                        <pic:spPr bwMode="auto">
                          <a:xfrm>
                            <a:off x="0" y="0"/>
                            <a:ext cx="4287520" cy="284734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Среди сыроедов бытует мнение, что основы сыроедения зародились в раю. Первообитатели рая Адам и Ева не знали охоты, жили в согласии с другими живыми существами и питались дарами природы - райскими плодами. Растительной пищи достаточно, чтобы удовлетворить самый взыскательный вкус, ведь в мире известно около 100000 съедобных растений! Такое сыроедение сродни вегетарианству, когда рацион составляют только растительные продукты. К сожалению, райские времена для человечества быстро закончились, и нашим пещерные предки обогатили рацион мясом, рыбой, а также освоили искусство приготовление блюд на огне. Современное сыроедение допускает употребление как растительных, так и животных продуктов, при этом огонь (городская плита) символизирует зло, пищу мертвую, неполезную для человека.</w:t>
            </w:r>
          </w:p>
          <w:p>
            <w:pPr>
              <w:pStyle w:val="Normal"/>
              <w:spacing w:before="0" w:after="240"/>
              <w:rPr>
                <w:rFonts w:ascii="Tahoma" w:hAnsi="Tahoma" w:cs="Tahoma"/>
                <w:color w:val="444444"/>
                <w:sz w:val="17"/>
                <w:szCs w:val="17"/>
              </w:rPr>
            </w:pPr>
            <w:r>
              <w:rPr>
                <w:rFonts w:cs="Tahoma" w:ascii="Tahoma" w:hAnsi="Tahoma"/>
                <w:color w:val="444444"/>
                <w:sz w:val="17"/>
                <w:szCs w:val="17"/>
              </w:rPr>
              <w:t>"Плюсы" сыроедения. Прислушиваясь к современным медицинским рекомендациям, каждый из нас старается употреблять больше свежих овощей и фруктов, больше пищи с содержанием растительных волокон. Они помогают справиться с запорами, способствуют очищению кишечника, не содержат холестерин. Это - один из главных аргументов в пользу сыроедения.</w:t>
            </w:r>
          </w:p>
          <w:p>
            <w:pPr>
              <w:pStyle w:val="Normal"/>
              <w:numPr>
                <w:ilvl w:val="0"/>
                <w:numId w:val="9"/>
              </w:numPr>
              <w:spacing w:before="0" w:after="0"/>
              <w:rPr>
                <w:rFonts w:ascii="Tahoma" w:hAnsi="Tahoma" w:cs="Tahoma"/>
                <w:color w:val="444444"/>
                <w:sz w:val="17"/>
                <w:szCs w:val="17"/>
              </w:rPr>
            </w:pPr>
            <w:r>
              <w:rPr>
                <w:rFonts w:cs="Tahoma" w:ascii="Tahoma" w:hAnsi="Tahoma"/>
                <w:color w:val="444444"/>
                <w:sz w:val="17"/>
                <w:szCs w:val="17"/>
              </w:rPr>
              <w:t>Показано, что при преобладании в пище сырых растительных ингредиентов, значительно снижается риск инфаркта, инсульта, рака прямой кишки, диабета. Сырая растительная пища очищает кишечник, не дает скапливаться токсинам.</w:t>
            </w:r>
          </w:p>
          <w:p>
            <w:pPr>
              <w:pStyle w:val="Normal"/>
              <w:numPr>
                <w:ilvl w:val="0"/>
                <w:numId w:val="9"/>
              </w:numPr>
              <w:spacing w:before="0" w:after="0"/>
              <w:rPr>
                <w:rFonts w:ascii="Tahoma" w:hAnsi="Tahoma" w:cs="Tahoma"/>
                <w:color w:val="444444"/>
                <w:sz w:val="17"/>
                <w:szCs w:val="17"/>
              </w:rPr>
            </w:pPr>
            <w:r>
              <w:rPr>
                <w:rFonts w:cs="Tahoma" w:ascii="Tahoma" w:hAnsi="Tahoma"/>
                <w:color w:val="444444"/>
                <w:sz w:val="17"/>
                <w:szCs w:val="17"/>
              </w:rPr>
              <w:t>Пища, которую не подвергли тепловой обработке, содержит больше ценных витаминов, причем в композиции, созданной самой природой. Многие полезные вещества (витамин С, PP, группы В) разрушаются при тепловой обработке. Сыроедение позволяет сохранить все полезные свойства пищи, организм становится более выносливым.</w:t>
            </w:r>
          </w:p>
          <w:p>
            <w:pPr>
              <w:pStyle w:val="Normal"/>
              <w:numPr>
                <w:ilvl w:val="0"/>
                <w:numId w:val="9"/>
              </w:numPr>
              <w:spacing w:before="0" w:after="0"/>
              <w:rPr>
                <w:rFonts w:ascii="Tahoma" w:hAnsi="Tahoma" w:cs="Tahoma"/>
                <w:color w:val="444444"/>
                <w:sz w:val="17"/>
                <w:szCs w:val="17"/>
              </w:rPr>
            </w:pPr>
            <w:r>
              <w:rPr>
                <w:rFonts w:cs="Tahoma" w:ascii="Tahoma" w:hAnsi="Tahoma"/>
                <w:color w:val="444444"/>
                <w:sz w:val="17"/>
                <w:szCs w:val="17"/>
              </w:rPr>
              <w:t>При жарении в пищу попадают окисленные растительные масла, которые приводят к ожирению и накоплению свободных радикалов. Сыроедение не допускает интоксикации организма.</w:t>
            </w:r>
          </w:p>
          <w:p>
            <w:pPr>
              <w:pStyle w:val="Normal"/>
              <w:numPr>
                <w:ilvl w:val="0"/>
                <w:numId w:val="9"/>
              </w:numPr>
              <w:spacing w:before="0" w:after="280"/>
              <w:rPr>
                <w:rFonts w:ascii="Tahoma" w:hAnsi="Tahoma" w:cs="Tahoma"/>
                <w:color w:val="444444"/>
                <w:sz w:val="17"/>
                <w:szCs w:val="17"/>
              </w:rPr>
            </w:pPr>
            <w:r>
              <w:rPr>
                <w:rFonts w:cs="Tahoma" w:ascii="Tahoma" w:hAnsi="Tahoma"/>
                <w:color w:val="444444"/>
                <w:sz w:val="17"/>
                <w:szCs w:val="17"/>
              </w:rPr>
              <w:t>Сыроедение - эффективный способ похудеть. При этом вы не переедаете высококалорийной пищи, очищаете кишечник и получаете множество витаминов.</w:t>
            </w:r>
          </w:p>
          <w:p>
            <w:pPr>
              <w:pStyle w:val="Normal"/>
              <w:spacing w:before="0" w:after="240"/>
              <w:rPr>
                <w:rFonts w:ascii="Tahoma" w:hAnsi="Tahoma" w:cs="Tahoma"/>
                <w:color w:val="444444"/>
                <w:sz w:val="17"/>
                <w:szCs w:val="17"/>
              </w:rPr>
            </w:pPr>
            <w:r>
              <w:rPr>
                <w:rFonts w:cs="Tahoma" w:ascii="Tahoma" w:hAnsi="Tahoma"/>
                <w:color w:val="444444"/>
                <w:sz w:val="17"/>
                <w:szCs w:val="17"/>
              </w:rPr>
              <w:br/>
              <w:br/>
              <w:t>Помимо перечисленных преимуществ, сыроедение помогает избавиться от косметических недостатков: угревой сыпи, неприятного запах изо рта, тусклого оттенка лица.</w:t>
              <w:br/>
              <w:br/>
              <w:t xml:space="preserve">Сыроедение: против. Несмотря на явные преимущества, не так много людей полностью переходит на сыроедение. Конечно, сложно сменить привычный образ питания, особенно если родители любят жареную картошку и куриные рулеты. При желании привычки можно победить, однако сложно отрицать риски, к которым приводит сыроедение. </w:t>
            </w:r>
          </w:p>
          <w:p>
            <w:pPr>
              <w:pStyle w:val="Normal"/>
              <w:numPr>
                <w:ilvl w:val="0"/>
                <w:numId w:val="5"/>
              </w:numPr>
              <w:spacing w:before="0" w:after="0"/>
              <w:rPr>
                <w:rFonts w:ascii="Tahoma" w:hAnsi="Tahoma" w:cs="Tahoma"/>
                <w:color w:val="444444"/>
                <w:sz w:val="17"/>
                <w:szCs w:val="17"/>
              </w:rPr>
            </w:pPr>
            <w:r>
              <w:rPr>
                <w:rFonts w:cs="Tahoma" w:ascii="Tahoma" w:hAnsi="Tahoma"/>
                <w:color w:val="444444"/>
                <w:sz w:val="17"/>
                <w:szCs w:val="17"/>
              </w:rPr>
              <w:t>Больше всего дискуссий вызывает потребление необработанного мяса и рыбы. С такими продуктами велик риск заражения опасными болезнями: например, потребление сырой или плохо проваренной говядины чревато коровьим бешенством (поражает мозг), свинины - червями (слоновая болезнь, поражение мышц), птицы - вирусом птичьего гриппа, рыбы - ленточным паразитическим червем (обитает в желудочно-кишечном тракте). Из-за всех перечисленных болезней современные сыроеды все-таки более склонны к вегетарианству, при этом мясо либо исключается из рациона, либо проходит слабую термическую обработку (короткое кипячение).</w:t>
            </w:r>
          </w:p>
          <w:p>
            <w:pPr>
              <w:pStyle w:val="Normal"/>
              <w:numPr>
                <w:ilvl w:val="0"/>
                <w:numId w:val="5"/>
              </w:numPr>
              <w:spacing w:before="0" w:after="0"/>
              <w:rPr>
                <w:rFonts w:ascii="Tahoma" w:hAnsi="Tahoma" w:cs="Tahoma"/>
                <w:color w:val="444444"/>
                <w:sz w:val="17"/>
                <w:szCs w:val="17"/>
              </w:rPr>
            </w:pPr>
            <w:r>
              <w:rPr>
                <w:rFonts w:cs="Tahoma" w:ascii="Tahoma" w:hAnsi="Tahoma"/>
                <w:color w:val="444444"/>
                <w:sz w:val="17"/>
                <w:szCs w:val="17"/>
              </w:rPr>
              <w:t>Считается, что многие растения (бобовые, щавель и др.) содержат малополезные вещества, которые препятствуют усвоению витаминов, а в большом количестве отравляют организм. Эти вещества разрушаются при термической обработке. Поэтому важно грамотно составлять рацион из максимально полезных сырых продуктов.</w:t>
            </w:r>
          </w:p>
          <w:p>
            <w:pPr>
              <w:pStyle w:val="Normal"/>
              <w:numPr>
                <w:ilvl w:val="0"/>
                <w:numId w:val="5"/>
              </w:numPr>
              <w:spacing w:before="0" w:after="280"/>
              <w:rPr>
                <w:rFonts w:ascii="Tahoma" w:hAnsi="Tahoma" w:cs="Tahoma"/>
                <w:color w:val="444444"/>
                <w:sz w:val="17"/>
                <w:szCs w:val="17"/>
              </w:rPr>
            </w:pPr>
            <w:r>
              <w:rPr>
                <w:rFonts w:cs="Tahoma" w:ascii="Tahoma" w:hAnsi="Tahoma"/>
                <w:color w:val="444444"/>
                <w:sz w:val="17"/>
                <w:szCs w:val="17"/>
              </w:rPr>
              <w:t>Чистое сыроедение (полный отказ от приготовления пищи) не рекомендовано детям, подросткам, пожилым людям, а также лицам, ослабленным долгими заболеваниями. Кроме того, сыроедением не следует увлекаться при склонности к аллергиям, гастрите или болезнях поджелудочной железы.</w:t>
            </w:r>
          </w:p>
          <w:p>
            <w:pPr>
              <w:pStyle w:val="Normal"/>
              <w:spacing w:before="0" w:after="240"/>
              <w:rPr/>
            </w:pPr>
            <w:r>
              <w:rPr>
                <w:rFonts w:cs="Tahoma" w:ascii="Tahoma" w:hAnsi="Tahoma"/>
                <w:color w:val="444444"/>
                <w:sz w:val="17"/>
                <w:szCs w:val="17"/>
              </w:rPr>
              <w:br/>
              <w:br/>
              <w:t>Противники сыроедения также приводят доводы о неполноценности сырой диеты, тем более, при преобладании растительных продуктов, без мяса. Сыроеды рискуют недополучить ценные белки, а также исходные вещества для синтеза витамина Д. В детском возрасте это приводит к развитию рахита, а в зрелом - к остеопорозу и повышенной хрупкости костей. Поэтому, переходя на новый рацион, важно взвесить все "за" и "против", в соответствии со своими индивидуальными особенностями.</w:t>
              <w:br/>
              <w:br/>
              <w:t>Первые шаги в сыроедении. Считается, что для максимально пользы, доля сырых продуктов в рационе доля составлять не менее 50%. Жители же современных мегаполисов потребляют не более 10% сырой пищи. Лето дает отличный шанс изменить ситуацию к лучшему и уделить больше внимания сырым овощам и фруктам. Вот несколько простых советов начинающим.</w:t>
              <w:br/>
              <w:t>женщина режет овощи</w:t>
              <w:br/>
              <w:br/>
              <w:t>Во-первых, употребляйте овощи и фрукты, выращенные собственными руками. В этом случае вы будете застрахованы от избытка нитратов и пестицидов. Если же возможности дачного участка ограничены, то имеет смысл приобретать продукты Organic (о них мы уже рассказывали на нашем сайте).</w:t>
              <w:br/>
              <w:br/>
              <w:t>Во-вторых, не переходите на новые продукты резко. Поначалу рецепты сыроедения кажутся безвкусными, и к ним необходимо привыкнуть.</w:t>
              <w:br/>
              <w:br/>
              <w:t>В-третьих, откажитесь от вредных привычек: алкоголь, курение, избыток кофе и шоколада плохо совместимы с идеями здоровой сырой диеты.</w:t>
              <w:br/>
              <w:br/>
              <w:t>Составляя рацион, не увлекайтесь только одним видом растений. Помните, что разные продукты по-разному насыщены основными строительными веществами - белками, жирами и углеводами. Так, орехи, дыни, растительные масла (особенно полезно оливковое) необходимы для восполнения запасов жиров и незаменимых жирных кислот. Эти вещества напрямую отвечают за здоровье нашей кожи (и не только). Наибольшее количество белков содержится в орехах, бобовых (чечевица, фасоль, горох, соя), шпинате, цветной капусте, кольраби. Эти белки легко усваиваются, а в организме участвуют в построении ногтей, волос, регуляции водного обмена и поддержании тонуса кожи. Углеводами богата пшеница. Хотя углеводы сами по себе не привлекают лестных отзывов диетологов, эти вещества необходимы для поддержания энергетического обмена, а также противодействия раковым заболеваниям желудочно-кишечного тракта. Что касается фруктов и ягод, то они являются источниками ценных микроэлементов: меди (особенно плоды с красной окраской), селена (антивозрастной компонент), калия (необходим для расслабления мышц, в том числе и лицевых), магния.</w:t>
              <w:br/>
              <w:br/>
              <w:t>Новички сыроедения часто задают вопрос об употреблении корнеплодов. Твердые части растений (картофель, свеклу, редьку) можно перетирать в пюре, также полезны свежевыжатые соки и коктейли. Что касается зерновых, то в рецептах сыроедов фигурируют размоченные зерна пшеницы, овса и др. Вот несколько простых рецептов, которые помогут обрести вкус к сырым продуктам.</w:t>
              <w:br/>
              <w:br/>
            </w:r>
            <w:r>
              <w:rPr>
                <w:rFonts w:cs="Tahoma" w:ascii="Tahoma" w:hAnsi="Tahoma"/>
                <w:b/>
                <w:bCs/>
                <w:color w:val="444444"/>
                <w:sz w:val="17"/>
                <w:szCs w:val="17"/>
              </w:rPr>
              <w:t>Овсянка с яблоками.</w:t>
            </w:r>
            <w:r>
              <w:rPr>
                <w:rFonts w:cs="Tahoma" w:ascii="Tahoma" w:hAnsi="Tahoma"/>
                <w:color w:val="444444"/>
                <w:sz w:val="17"/>
                <w:szCs w:val="17"/>
              </w:rPr>
              <w:t xml:space="preserve"> 1-2 ст. ложки овсяных хлопьев замочите в чистой воде на 10-15 минут, слейте избыток жидкости. Мелко порубите 1 яблоко и перемешайте с овсяными хлопьями. Добавьте чайную ложку меда и тщательно перемешайте.</w:t>
              <w:br/>
              <w:br/>
            </w:r>
            <w:r>
              <w:rPr>
                <w:rFonts w:cs="Tahoma" w:ascii="Tahoma" w:hAnsi="Tahoma"/>
                <w:b/>
                <w:bCs/>
                <w:color w:val="444444"/>
                <w:sz w:val="17"/>
                <w:szCs w:val="17"/>
              </w:rPr>
              <w:t>Ягодный суп.</w:t>
            </w:r>
            <w:r>
              <w:rPr>
                <w:rFonts w:cs="Tahoma" w:ascii="Tahoma" w:hAnsi="Tahoma"/>
                <w:color w:val="444444"/>
                <w:sz w:val="17"/>
                <w:szCs w:val="17"/>
              </w:rPr>
              <w:t xml:space="preserve"> На стакан простокваши добавьте 3-4 ложки раздавленных ягод (земляники, клубники, черники). Для того чтобы сделать суп более жидким, можно добавить кипяченой воды. Для вкуса - немного меда.</w:t>
              <w:br/>
              <w:br/>
            </w:r>
            <w:r>
              <w:rPr>
                <w:rFonts w:cs="Tahoma" w:ascii="Tahoma" w:hAnsi="Tahoma"/>
                <w:b/>
                <w:bCs/>
                <w:color w:val="444444"/>
                <w:sz w:val="17"/>
                <w:szCs w:val="17"/>
              </w:rPr>
              <w:t>Фруктовый пирог.</w:t>
            </w:r>
            <w:r>
              <w:rPr>
                <w:rFonts w:cs="Tahoma" w:ascii="Tahoma" w:hAnsi="Tahoma"/>
                <w:color w:val="444444"/>
                <w:sz w:val="17"/>
                <w:szCs w:val="17"/>
              </w:rPr>
              <w:t xml:space="preserve"> Замочите на 12 часов 1 стакан миндальных орехов. Слейте избыток жидкости. Орехи перемелите в блендере и выложите в форму для пирога. Поверх орехов выложите предварительно размоченные фрукты (инжир, курагу или чернослив на ваш выбор). Украсить пирог можно медом или сгущенным молоком, с добавлением размолотой корицы. Пирог необходимо поставить на несколько часов в прохладное помещение, чтобы он застыл.</w:t>
              <w:br/>
              <w:br/>
              <w:t>И напоследок. В завершение - несколько советов по употреблению сыроедческой пищи.</w:t>
            </w:r>
          </w:p>
          <w:p>
            <w:pPr>
              <w:pStyle w:val="Normal"/>
              <w:numPr>
                <w:ilvl w:val="0"/>
                <w:numId w:val="10"/>
              </w:numPr>
              <w:spacing w:before="0" w:after="0"/>
              <w:rPr>
                <w:rFonts w:ascii="Tahoma" w:hAnsi="Tahoma" w:cs="Tahoma"/>
                <w:color w:val="444444"/>
                <w:sz w:val="17"/>
                <w:szCs w:val="17"/>
              </w:rPr>
            </w:pPr>
            <w:r>
              <w:rPr>
                <w:rFonts w:cs="Tahoma" w:ascii="Tahoma" w:hAnsi="Tahoma"/>
                <w:color w:val="444444"/>
                <w:sz w:val="17"/>
                <w:szCs w:val="17"/>
              </w:rPr>
              <w:t>Сыроеды часто отказываются от соли, как вредного компонента. Постарайтесь сделать переход плавным, солите пищу чуть меньше, и лишь затем переходите к несоленым блюдам.</w:t>
            </w:r>
          </w:p>
          <w:p>
            <w:pPr>
              <w:pStyle w:val="Normal"/>
              <w:numPr>
                <w:ilvl w:val="0"/>
                <w:numId w:val="10"/>
              </w:numPr>
              <w:spacing w:before="0" w:after="0"/>
              <w:rPr>
                <w:rFonts w:ascii="Tahoma" w:hAnsi="Tahoma" w:cs="Tahoma"/>
                <w:color w:val="444444"/>
                <w:sz w:val="17"/>
                <w:szCs w:val="17"/>
              </w:rPr>
            </w:pPr>
            <w:r>
              <w:rPr>
                <w:rFonts w:cs="Tahoma" w:ascii="Tahoma" w:hAnsi="Tahoma"/>
                <w:color w:val="444444"/>
                <w:sz w:val="17"/>
                <w:szCs w:val="17"/>
              </w:rPr>
              <w:t>Чтобы пища казалась более вкусной, она не должна быть слишком холодной (только что из холодильника). При желании блюда можно немного нагревать (но не доводить до кипения).</w:t>
            </w:r>
          </w:p>
          <w:p>
            <w:pPr>
              <w:pStyle w:val="Normal"/>
              <w:numPr>
                <w:ilvl w:val="0"/>
                <w:numId w:val="10"/>
              </w:numPr>
              <w:spacing w:before="0" w:after="0"/>
              <w:rPr>
                <w:rFonts w:ascii="Tahoma" w:hAnsi="Tahoma" w:cs="Tahoma"/>
                <w:color w:val="444444"/>
                <w:sz w:val="17"/>
                <w:szCs w:val="17"/>
              </w:rPr>
            </w:pPr>
            <w:r>
              <w:rPr>
                <w:rFonts w:cs="Tahoma" w:ascii="Tahoma" w:hAnsi="Tahoma"/>
                <w:color w:val="444444"/>
                <w:sz w:val="17"/>
                <w:szCs w:val="17"/>
              </w:rPr>
              <w:t>Не переедайте. Употребляйте пищу 3-4 раза в день.</w:t>
            </w:r>
          </w:p>
          <w:p>
            <w:pPr>
              <w:pStyle w:val="Normal"/>
              <w:numPr>
                <w:ilvl w:val="0"/>
                <w:numId w:val="10"/>
              </w:numPr>
              <w:spacing w:before="0" w:after="280"/>
              <w:rPr>
                <w:rFonts w:ascii="Tahoma" w:hAnsi="Tahoma" w:cs="Tahoma"/>
                <w:color w:val="444444"/>
                <w:sz w:val="17"/>
                <w:szCs w:val="17"/>
              </w:rPr>
            </w:pPr>
            <w:r>
              <w:rPr>
                <w:rFonts w:cs="Tahoma" w:ascii="Tahoma" w:hAnsi="Tahoma"/>
                <w:color w:val="444444"/>
                <w:sz w:val="17"/>
                <w:szCs w:val="17"/>
              </w:rPr>
              <w:t>Помните, что сыроедческие блюда не подлежат длительному хранению. Максимум, что можно позволить - это 3-4 часа в холодильнике, до следующего употребления пищи.</w:t>
            </w:r>
          </w:p>
          <w:p>
            <w:pPr>
              <w:pStyle w:val="Normal"/>
              <w:rPr>
                <w:rFonts w:ascii="Tahoma" w:hAnsi="Tahoma" w:cs="Tahoma"/>
                <w:color w:val="444444"/>
                <w:sz w:val="17"/>
                <w:szCs w:val="17"/>
              </w:rPr>
            </w:pPr>
            <w:r>
              <w:rPr>
                <w:rFonts w:cs="Tahoma" w:ascii="Tahoma" w:hAnsi="Tahoma"/>
                <w:color w:val="444444"/>
                <w:sz w:val="17"/>
                <w:szCs w:val="17"/>
              </w:rPr>
              <w:br/>
              <w:br/>
              <w:t>Верьте своему организму, прислушивайтесь к его запросам. Помните, что залог успешной диеты заключается не только в продуктах, но и в нашем настроении. Если переход на сыроедение дарит вам заряд бодрости и свежих сил, то вы нашли эту единственную, желанную и незаменимую Вашу систему питания.</w:t>
            </w:r>
          </w:p>
        </w:tc>
      </w:tr>
    </w:tbl>
    <w:p>
      <w:pPr>
        <w:pStyle w:val="Normal"/>
        <w:rPr/>
      </w:pPr>
      <w:bookmarkStart w:id="26" w:name="__RefHeading___Toc196318095"/>
      <w:bookmarkEnd w:id="26"/>
      <w:r>
        <w:rPr>
          <w:rStyle w:val="1"/>
          <w:lang w:val="en-US"/>
        </w:rPr>
        <w:t>Зимние диеты</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70">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Еще с осени наш организм тщательно готовится к холодам: мы набираем вес, становимся более пассивными. Эти процессы призваны помочь пережить зиму, защитив от переохлаждения и потери энергии. Но так хочется не потерять стройность и сохранить бодрость духа! Действенный рецепт - правильная диета, которая не нарушит работу организма и даст ощутимый результат.</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332865" cy="1579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1"/>
                          <a:srcRect l="-27" t="-23" r="-27" b="-23"/>
                          <a:stretch>
                            <a:fillRect/>
                          </a:stretch>
                        </pic:blipFill>
                        <pic:spPr bwMode="auto">
                          <a:xfrm>
                            <a:off x="0" y="0"/>
                            <a:ext cx="1332865" cy="157988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Осторожно: зимняя диета . Перед приходом зимы в теле человека активизируется образование подкожного жира. Так организм запасается источником энергии на случай длительных холодов. Если нашим далеким предкам такой механизм защиты был как раз кстати, то сегодня 2-3 лишних килограмма приносят только огорчения и стимулируют тягу к диетам. Однако именно зимой с диетами надо обращаться осторожно.</w:t>
              <w:br/>
              <w:t>яблоко</w:t>
              <w:br/>
              <w:br/>
              <w:t>Дело в том, что в холодное время года мы испытываем недостаток витаминов и питательных веществ. Поэтому даже незначительное уменьшение ежедневного рациона может негативно сказаться на физическом и психическом самочувствии. Кроме того, не следует забывать, что сама жировая ткань вырабатывает гормон лептин, который участвует в регуляции аппетита, массы тела, репродуктивных функций и даже психического здоровья. Резкая потеря веса приведет к гормональному дисбалансу с непредсказуемыми последствиями.</w:t>
            </w:r>
          </w:p>
          <w:p>
            <w:pPr>
              <w:pStyle w:val="Normal"/>
              <w:spacing w:before="0" w:after="240"/>
              <w:rPr>
                <w:rFonts w:ascii="Tahoma" w:hAnsi="Tahoma" w:cs="Tahoma"/>
                <w:color w:val="444444"/>
                <w:sz w:val="17"/>
                <w:szCs w:val="17"/>
              </w:rPr>
            </w:pPr>
            <w:r>
              <w:rPr>
                <w:rFonts w:cs="Tahoma" w:ascii="Tahoma" w:hAnsi="Tahoma"/>
                <w:color w:val="444444"/>
                <w:sz w:val="17"/>
                <w:szCs w:val="17"/>
              </w:rPr>
              <w:t>Чтобы зимняя диета удалась, необходимо следовать нескольким правилам.</w:t>
              <w:br/>
              <w:t>стройная девушка</w:t>
            </w:r>
          </w:p>
          <w:p>
            <w:pPr>
              <w:pStyle w:val="Normal"/>
              <w:numPr>
                <w:ilvl w:val="0"/>
                <w:numId w:val="6"/>
              </w:numPr>
              <w:spacing w:before="0" w:after="0"/>
              <w:rPr>
                <w:rFonts w:ascii="Tahoma" w:hAnsi="Tahoma" w:cs="Tahoma"/>
                <w:color w:val="444444"/>
                <w:sz w:val="17"/>
                <w:szCs w:val="17"/>
              </w:rPr>
            </w:pPr>
            <w:r>
              <w:rPr>
                <w:rFonts w:cs="Tahoma" w:ascii="Tahoma" w:hAnsi="Tahoma"/>
                <w:color w:val="444444"/>
                <w:sz w:val="17"/>
                <w:szCs w:val="17"/>
              </w:rPr>
              <w:t>Самое главное - действуйте шаг за шагом. Изменяйте пищевой рацион постепенно, без резких ограничений и новшеств.</w:t>
            </w:r>
          </w:p>
          <w:p>
            <w:pPr>
              <w:pStyle w:val="Normal"/>
              <w:numPr>
                <w:ilvl w:val="0"/>
                <w:numId w:val="6"/>
              </w:numPr>
              <w:spacing w:before="0" w:after="0"/>
              <w:rPr>
                <w:rFonts w:ascii="Tahoma" w:hAnsi="Tahoma" w:cs="Tahoma"/>
                <w:color w:val="444444"/>
                <w:sz w:val="17"/>
                <w:szCs w:val="17"/>
              </w:rPr>
            </w:pPr>
            <w:r>
              <w:rPr>
                <w:rFonts w:cs="Tahoma" w:ascii="Tahoma" w:hAnsi="Tahoma"/>
                <w:color w:val="444444"/>
                <w:sz w:val="17"/>
                <w:szCs w:val="17"/>
              </w:rPr>
              <w:t>Избегайте голодания, зимой оно наверняка навредит. Вместо этого попробуйте принимать пищу небольшими порциями, но чаще, чем обычно. Например, дополните трехразовое питание вторым завтраком и полдником.</w:t>
            </w:r>
          </w:p>
          <w:p>
            <w:pPr>
              <w:pStyle w:val="Normal"/>
              <w:numPr>
                <w:ilvl w:val="0"/>
                <w:numId w:val="6"/>
              </w:numPr>
              <w:spacing w:before="0" w:after="0"/>
              <w:rPr>
                <w:rFonts w:ascii="Tahoma" w:hAnsi="Tahoma" w:cs="Tahoma"/>
                <w:color w:val="444444"/>
                <w:sz w:val="17"/>
                <w:szCs w:val="17"/>
              </w:rPr>
            </w:pPr>
            <w:r>
              <w:rPr>
                <w:rFonts w:cs="Tahoma" w:ascii="Tahoma" w:hAnsi="Tahoma"/>
                <w:color w:val="444444"/>
                <w:sz w:val="17"/>
                <w:szCs w:val="17"/>
              </w:rPr>
              <w:t>Следите за количеством съеденных продуктов, помните, что из-за стола следует вставать с чувством легкого голода (а не полного безразличия на фоне переполнения желудка). В последнем случае вы пострадаете от переедания, а вот первый вариант обеспечит здоровый подход к питанию. Дело в том, что сигнал о сытости формируется в мозге лишь через 15-20 минут после того, как желудок уже заполнен. Именно поэтому диетологи советуют уделять перерывам на обед не менее 30-40 минут, чтобы в спокойной обстановке пережевывать пищу и вовремя остановиться. Набив желудок второпях, вы рискуете перегрузить его.</w:t>
            </w:r>
          </w:p>
          <w:p>
            <w:pPr>
              <w:pStyle w:val="Normal"/>
              <w:numPr>
                <w:ilvl w:val="0"/>
                <w:numId w:val="6"/>
              </w:numPr>
              <w:spacing w:before="0" w:after="280"/>
              <w:rPr>
                <w:rFonts w:ascii="Tahoma" w:hAnsi="Tahoma" w:cs="Tahoma"/>
                <w:color w:val="444444"/>
                <w:sz w:val="17"/>
                <w:szCs w:val="17"/>
              </w:rPr>
            </w:pPr>
            <w:r>
              <w:rPr>
                <w:rFonts w:cs="Tahoma" w:ascii="Tahoma" w:hAnsi="Tahoma"/>
                <w:color w:val="444444"/>
                <w:sz w:val="17"/>
                <w:szCs w:val="17"/>
              </w:rPr>
              <w:t>Отдавайте предпочтение свежей пище вместо консервов. Консервированные продукты содержат соль и соду, которые удерживают влагу в организме, поддерживая полноту. Кроме того, избыток солей препятствует выведению шлаков.</w:t>
            </w:r>
          </w:p>
          <w:p>
            <w:pPr>
              <w:pStyle w:val="Normal"/>
              <w:spacing w:before="0" w:after="240"/>
              <w:rPr/>
            </w:pPr>
            <w:r>
              <w:rPr>
                <w:rFonts w:cs="Tahoma" w:ascii="Tahoma" w:hAnsi="Tahoma"/>
                <w:color w:val="444444"/>
                <w:sz w:val="17"/>
                <w:szCs w:val="17"/>
              </w:rPr>
              <w:br/>
              <w:br/>
              <w:t>Диеты от лишних килограммов. Итак, если вы твердо решили сбросить все лишнее, то начните со своего ежедневного рациона. Вашему вниманию предлагается первое блюдо - суп. Это не только источник легкоусваиваемого белка, но и отличный способ "обмануть" свой желудок. Суп придает желудку объем, что активизирует специальные рецепторы на стенках желудка и сигнализирует о его наполнении. В результате ваш аппетит будет слегка подавлен , и вы съедите на второе на 20-40 % меньше обычной нормы. В идеале предпочтение следует отдавать супам на постном мясе, овощным бульонам, вегетарианским похлебкам. Попробуйте, например, такой рецепт:</w:t>
              <w:br/>
              <w:br/>
            </w:r>
            <w:r>
              <w:rPr>
                <w:rFonts w:cs="Tahoma" w:ascii="Tahoma" w:hAnsi="Tahoma"/>
                <w:i/>
                <w:iCs/>
                <w:color w:val="444444"/>
                <w:sz w:val="17"/>
                <w:szCs w:val="17"/>
              </w:rPr>
              <w:t>1,5 л воды, 2-3 средние моркови, моркови, 2 помидора, несколько веточек сельдерея, лука-порея. Сварите из ингредиентов бульон, можете добавить немного тимьяна, тмина, кориандр по вкусу. Лишь слегка подсолите.</w:t>
            </w:r>
            <w:r>
              <w:rPr>
                <w:rFonts w:cs="Tahoma" w:ascii="Tahoma" w:hAnsi="Tahoma"/>
                <w:color w:val="444444"/>
                <w:sz w:val="17"/>
                <w:szCs w:val="17"/>
              </w:rPr>
              <w:br/>
              <w:br/>
              <w:t>Когда речь заходит о втором блюде, то это обычно что-то калорийное. Не сдерживайте свою кулинарную фантазию, готовьте, как обычно. Обратите внимание лишь на дополняющие компоненты. Используйте легкий майонез вместо обычного, употребляйте обезжиренное молоко, творог и сметану. Их же (или кефир) можно использовать для соуса. Животный жир для жарки картофеля замените растительным маслом. Оно не принесет вреда, кроме того, поддержит водно-липидный баланс кожи в зимнее время. Сдобрите пищу специями: они усиливают выработку пищеварительного сока, активизируют обмен веществ. В результате пища полноценно усвоится, но жир не откладывается.</w:t>
              <w:br/>
              <w:br/>
              <w:t>Если же вы решитесь придерживаться определенной диеты, то современная диетология предлагает большой выбор. Одна из самых популярных диет - Кремлевская , которую относят к низкоуглеводным. В ходе этой диеты можно поедать неограниченное количество постного мяса, зато следует совсем отказаться от углеводов (круп, макарон, хлеба, выпечки, картофеля). Углеводы - легкодоступный источник энергии, и когда их поступление с пищей приостановлено, организм интенсивно "сжигает" собственные запасы жира.</w:t>
              <w:br/>
              <w:br/>
            </w:r>
            <w:r>
              <w:rPr>
                <w:rFonts w:cs="Tahoma" w:ascii="Tahoma" w:hAnsi="Tahoma"/>
                <w:i/>
                <w:iCs/>
                <w:color w:val="444444"/>
                <w:sz w:val="17"/>
                <w:szCs w:val="17"/>
              </w:rPr>
              <w:t>Вот один из вариантов аппетитной "Кремлевки": вареная фасоль, постная телятина, салат из свежих помидоров, красное вино. Такой набор обеспечивает вас всем необходимым (начиная от белка и заканчивая антиоксидантами), в то же время обеднен углеводами. Какой бы аппетитной ни казалась Кремлевская диета, у неё есть свои противопоказания: болезни почек, сердца, беременность.</w:t>
            </w:r>
            <w:r>
              <w:rPr>
                <w:rFonts w:cs="Tahoma" w:ascii="Tahoma" w:hAnsi="Tahoma"/>
                <w:color w:val="444444"/>
                <w:sz w:val="17"/>
                <w:szCs w:val="17"/>
              </w:rPr>
              <w:br/>
              <w:br/>
              <w:t>Одно из модных направлений - монодиеты. Здесь секрет заключается в том, чтобы несколько дней подряд съедать лишь какой-то один продукт.</w:t>
              <w:br/>
              <w:br/>
            </w:r>
            <w:r>
              <w:rPr>
                <w:rFonts w:cs="Tahoma" w:ascii="Tahoma" w:hAnsi="Tahoma"/>
                <w:i/>
                <w:iCs/>
                <w:color w:val="444444"/>
                <w:sz w:val="17"/>
                <w:szCs w:val="17"/>
              </w:rPr>
              <w:t>Например, 2-3 дня употреблять в пищу только нежирную отварную рыбу. В следующие три дня - только яблоки, затем - только бобы или рис.</w:t>
            </w:r>
            <w:r>
              <w:rPr>
                <w:rFonts w:cs="Tahoma" w:ascii="Tahoma" w:hAnsi="Tahoma"/>
                <w:color w:val="444444"/>
                <w:sz w:val="17"/>
                <w:szCs w:val="17"/>
              </w:rPr>
              <w:br/>
              <w:br/>
              <w:t>В ходе монодиеты организм испытывает недостаток в углеводах, поэтому эффективно "сжигает" собственный жир, кроме того, периодически недостает других важных компонентов, и наши ресурсы становятся более мобильными, энергия направляется туда, где её действительно не хватает. Так, постепенно мы избавляемся от излишнего веса.</w:t>
              <w:br/>
              <w:br/>
              <w:t>В преддверие Нового года особенно популярными становятся очищающие диеты . Они эффективно устраняют лишние килограммы, ограничивая поступление в организм углеводов и жиров; взамен снабжают пищеварительный тракт растительный клетчаткой, а также витаминами и минералами. Современная диетология предлагает сотни, если не тысячи очищающих диет, детальные описания которых можно найти в специальной литературе.</w:t>
              <w:br/>
              <w:t>бульон</w:t>
              <w:br/>
              <w:br/>
            </w:r>
            <w:r>
              <w:rPr>
                <w:rFonts w:cs="Tahoma" w:ascii="Tahoma" w:hAnsi="Tahoma"/>
                <w:i/>
                <w:iCs/>
                <w:color w:val="444444"/>
                <w:sz w:val="17"/>
                <w:szCs w:val="17"/>
              </w:rPr>
              <w:t>Общая черта очищающих диет - обилие натуральных фруктовых соков, овощных бульонов, травяных настоев. Рекомендованы также диетическая птица, телятина, нежирная рыба. В зависимости от конкретной диеты, внимание уделяется кефиру, йогуртам, меду.</w:t>
            </w:r>
            <w:r>
              <w:rPr>
                <w:rFonts w:cs="Tahoma" w:ascii="Tahoma" w:hAnsi="Tahoma"/>
                <w:color w:val="444444"/>
                <w:sz w:val="17"/>
                <w:szCs w:val="17"/>
              </w:rPr>
              <w:br/>
              <w:br/>
              <w:t>Чтобы очищающие диеты были эффективны, их необходимо очень строго соблюдать. Также очень важно правильно организовать возвращение к привычному питанию после диеты: делать это следует постепенно.</w:t>
              <w:br/>
              <w:br/>
              <w:t>Если вы хотите избавиться от лишнего веса в экстремально короткие сроки, то подойдут экспресс-диеты . Многие из них дают изумительный результат: уже через пару недель результат очевиден. Вот один из рецептов такой диеты.</w:t>
              <w:br/>
              <w:br/>
            </w:r>
            <w:r>
              <w:rPr>
                <w:rFonts w:cs="Tahoma" w:ascii="Tahoma" w:hAnsi="Tahoma"/>
                <w:i/>
                <w:iCs/>
                <w:color w:val="444444"/>
                <w:sz w:val="17"/>
                <w:szCs w:val="17"/>
              </w:rPr>
              <w:t>Нарежьте листовой зеленый салат (огурец, вареную спаржу), добавьте легкий или разбавленный кефир. Для лучшего результата повторите 3 раза в день в течение двух-трех недель.</w:t>
            </w:r>
            <w:r>
              <w:rPr>
                <w:rFonts w:cs="Tahoma" w:ascii="Tahoma" w:hAnsi="Tahoma"/>
                <w:color w:val="444444"/>
                <w:sz w:val="17"/>
                <w:szCs w:val="17"/>
              </w:rPr>
              <w:br/>
              <w:br/>
              <w:t>Такие диеты имеют свои недостатки: во-первых, ограничение в пище очень сильно, диета больше похожа на голодание, поэтому не подходит для слишком длительного использования. Во-вторых, после такой жесткой диеты сложно отказаться от чего-нибудь калорийного и вкусненького, поэтому лишний вес быстро возвращается. Экспресс-диета хороша в предновогодние дни, но она вряд ли подойдет для долгой зимы.</w:t>
              <w:br/>
              <w:t>цветная диета</w:t>
              <w:br/>
              <w:br/>
              <w:t>Если предыдущие диеты имеют сугубо физиологическое объяснение, то цветовая диета берет свое начало в недрах психологии и подсознания. Суть цветовой диеты заключается в том, что следует употреблять в пищу продукты одного цвета. Так вы успокоите внутренние противоречия, обретете гармонию, процесс переваривания пищи пройдет с максимальной эффективностью и пользой. Расслабленный организм берет из пищи только нужное, не перегружается. В результате он оздоравливается, тело худеет, вес приходит в норму. Когда же в тарелке присутствуют продукты разных цветов, они создают цветовую дисгармонию, которая раздражает подсознание и прием пищи становится нездоровым.</w:t>
              <w:br/>
              <w:br/>
              <w:t>Для достижения заветного результата можно придерживаться диеты одного цвета, либо менять цвета в зависимости от дня недели.</w:t>
            </w:r>
          </w:p>
          <w:p>
            <w:pPr>
              <w:pStyle w:val="Normal"/>
              <w:numPr>
                <w:ilvl w:val="0"/>
                <w:numId w:val="3"/>
              </w:numPr>
              <w:spacing w:before="0" w:after="0"/>
              <w:rPr>
                <w:rFonts w:ascii="Tahoma" w:hAnsi="Tahoma" w:cs="Tahoma"/>
                <w:color w:val="444444"/>
                <w:sz w:val="17"/>
                <w:szCs w:val="17"/>
              </w:rPr>
            </w:pPr>
            <w:r>
              <w:rPr>
                <w:rFonts w:cs="Tahoma" w:ascii="Tahoma" w:hAnsi="Tahoma"/>
                <w:color w:val="444444"/>
                <w:sz w:val="17"/>
                <w:szCs w:val="17"/>
              </w:rPr>
              <w:t>Белая диета: рис, кокос, репчатый лук, молоко, белые сыры, творог, белый чай, цветная капуста, яичный белок, белая фасоль, сахар, соль, белое мясо.</w:t>
            </w:r>
          </w:p>
          <w:p>
            <w:pPr>
              <w:pStyle w:val="Normal"/>
              <w:numPr>
                <w:ilvl w:val="0"/>
                <w:numId w:val="3"/>
              </w:numPr>
              <w:spacing w:before="0" w:after="0"/>
              <w:rPr>
                <w:rFonts w:ascii="Tahoma" w:hAnsi="Tahoma" w:cs="Tahoma"/>
                <w:color w:val="444444"/>
                <w:sz w:val="17"/>
                <w:szCs w:val="17"/>
              </w:rPr>
            </w:pPr>
            <w:r>
              <w:rPr>
                <w:rFonts w:cs="Tahoma" w:ascii="Tahoma" w:hAnsi="Tahoma"/>
                <w:color w:val="444444"/>
                <w:sz w:val="17"/>
                <w:szCs w:val="17"/>
              </w:rPr>
              <w:t>Фиолетовая диета: баклажан, фиолетовый лук, эстрагон, черная смородина, чернослив, темный виноград, виноградный сок, ежевика.</w:t>
            </w:r>
          </w:p>
          <w:p>
            <w:pPr>
              <w:pStyle w:val="Normal"/>
              <w:numPr>
                <w:ilvl w:val="0"/>
                <w:numId w:val="3"/>
              </w:numPr>
              <w:spacing w:before="0" w:after="280"/>
              <w:rPr>
                <w:rFonts w:ascii="Tahoma" w:hAnsi="Tahoma" w:cs="Tahoma"/>
                <w:color w:val="444444"/>
                <w:sz w:val="17"/>
                <w:szCs w:val="17"/>
              </w:rPr>
            </w:pPr>
            <w:r>
              <w:rPr>
                <w:rFonts w:cs="Tahoma" w:ascii="Tahoma" w:hAnsi="Tahoma"/>
                <w:color w:val="444444"/>
                <w:sz w:val="17"/>
                <w:szCs w:val="17"/>
              </w:rPr>
              <w:t>Зеленая диета: капуста, салат, зеленый лук, сельдерей, огурец, щавель, киви, морская капуста, зеленые яблоки, спаржа, зеленый чай и т.д.</w:t>
            </w:r>
          </w:p>
          <w:p>
            <w:pPr>
              <w:pStyle w:val="Normal"/>
              <w:rPr>
                <w:rFonts w:ascii="Tahoma" w:hAnsi="Tahoma" w:cs="Tahoma"/>
                <w:color w:val="444444"/>
                <w:sz w:val="17"/>
                <w:szCs w:val="17"/>
              </w:rPr>
            </w:pPr>
            <w:r>
              <w:rPr>
                <w:rFonts w:cs="Tahoma" w:ascii="Tahoma" w:hAnsi="Tahoma"/>
                <w:color w:val="444444"/>
                <w:sz w:val="17"/>
                <w:szCs w:val="17"/>
              </w:rPr>
              <w:br/>
              <w:br/>
              <w:t>Красную, желтую, оранжевую диету вы можете составить самостоятельно, подобрав компоненты по своему вкусу.</w:t>
              <w:br/>
              <w:br/>
              <w:t>Определившись с диетой, не спешите расслабиться в кресле с чашечкой кофе и сливками. Это одни из самых высококалорийных продуктов. Одна чашка такого напитка может содержать до 500 калорий! Кроме того, кофеин нарушает жировой обмен в организме, что может привести к росту жировых отложений. Лучше заварите зеленый чай, или травяной, из листьев черной смородины, засушенных с лета. В них нет калорий, кофеина. Кроме того, они снимают стресс, успокаивают, способствуют концентрации внимания, борются с депрессией. Кстати, последняя - одна из причин зимнего переедания, поэтому стоит поговорить о ней подробнее.</w:t>
              <w:br/>
              <w:t>овощи - фрукты</w:t>
              <w:br/>
              <w:br/>
              <w:t>Продукты - антидепрессанты. Зимой из-за недостатка солнечного света многие процессы в мозгу замедлены: мы отмечаем сонливость, апатию, снижение работоспособности. Чтобы поддержать себя в тонусе, приходится подпитывать мозг углеводами (глюкозой): шоколадом, сладким кофе, пирожными и булочками. Углеводы, которые поступают в организм с перечисленными продуктами, способствуют выработке особого вещества - серотонина, который подавляет депрессию. Меньше серотонина - хуже настроение. Однако с углеводами приходит и лишний вес, здесь мы опять впадаем в депрессию, и круг замыкается.</w:t>
              <w:br/>
              <w:br/>
              <w:t>Чтобы его разорвать, прежде всего, замените легкоусваиваемые углеводы (такие как готовый сахар, белый хлеб) на хлеб из муки грубого помола, фрукты, изделия из цельного зерна. Кроме того, углеводы - не единственный путь победить депрессию! Ищите выход в продуктах, которые богаты аминокислотой триптофаном (предшественник серотонина) . Это красное постное мясо, курица, индейка, рыба, яйца, сыр, орехи, бананы.</w:t>
              <w:br/>
              <w:br/>
              <w:t>В борьбе за хорошее настроение используйте все возможные пути. Психологи утверждают, что оранжевый и теплый желтый цвета помогают победить депрессию. Обогатите свой рацион апельсинами, мандаринами, морковью, манго, болгарским перцем, ананасами, кукурузой, яичными желтками. Их можно в изобилии использовать для декорации праздничного стола. Все перечисленные продукты низкокалорийны. Они не только помогут вам ощутить вкус здоровой пищи, но и вернут вкус к радостной, счастливой жизни.</w:t>
            </w:r>
          </w:p>
        </w:tc>
      </w:tr>
    </w:tbl>
    <w:p>
      <w:pPr>
        <w:pStyle w:val="Normal"/>
        <w:rPr/>
      </w:pPr>
      <w:bookmarkStart w:id="27" w:name="__RefHeading___Toc196318096"/>
      <w:bookmarkEnd w:id="27"/>
      <w:r>
        <w:rPr>
          <w:rStyle w:val="1"/>
          <w:lang w:val="en-US"/>
        </w:rPr>
        <w:t>Диета для беременных</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72">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Рождение здорового ребенка в современных условиях нашей жизни стало определенной проблемой: у 80 - 85% новорожденных наблюдаются различные отклонения в состоянии здоровья. Среди проблем вызывающих тревогу педиатров - замедление физического, нервно-психического и репродуктивного развития детей. Всего за последние 10 лет у нас в стране стало в 4 раза больше низкорослых детей и в 2 раза больше детей - инвалидов. Многие врожденные аномалии развития новорожденных - следствие неправильного питания будущей матери, дефицита тех или иных питательных веществ.</w:t>
              <w:br/>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7520" cy="3009265"/>
                  <wp:effectExtent l="0" t="0" r="0" b="0"/>
                  <wp:docPr id="31" name="Image31"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74"/>
                          </pic:cNvPr>
                          <pic:cNvPicPr>
                            <a:picLocks noChangeAspect="1" noChangeArrowheads="1"/>
                          </pic:cNvPicPr>
                        </pic:nvPicPr>
                        <pic:blipFill>
                          <a:blip r:embed="rId73"/>
                          <a:srcRect l="-8" t="-12" r="-8" b="-12"/>
                          <a:stretch>
                            <a:fillRect/>
                          </a:stretch>
                        </pic:blipFill>
                        <pic:spPr bwMode="auto">
                          <a:xfrm>
                            <a:off x="0" y="0"/>
                            <a:ext cx="4287520" cy="300926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При нормальном течении беременности принимать пищу нужно 4 - 5 раз в день, лучше в одно и то же время.</w:t>
            </w:r>
          </w:p>
          <w:p>
            <w:pPr>
              <w:pStyle w:val="Normal"/>
              <w:spacing w:before="0" w:after="150"/>
              <w:rPr>
                <w:rFonts w:ascii="Tahoma" w:hAnsi="Tahoma" w:cs="Tahoma"/>
                <w:color w:val="444444"/>
                <w:sz w:val="17"/>
                <w:szCs w:val="17"/>
              </w:rPr>
            </w:pPr>
            <w:r>
              <w:rPr>
                <w:rFonts w:cs="Tahoma" w:ascii="Tahoma" w:hAnsi="Tahoma"/>
                <w:color w:val="444444"/>
                <w:sz w:val="17"/>
                <w:szCs w:val="17"/>
              </w:rPr>
              <w:t>В первой половине беременности питание женщины мало отличается от обычного. Но нужно следить, чтобы оно было разнообразным и содержало в необходимом количестве белки, жиры, углеводы и минеральные вещества. Желание съесть что-нибудь соленое, острое очень часто появляется у женщин в начале беременности. В этот период можно удовлетворить данное желание. Суточный рацион первой половины беременности должен составлять 2400 - 2700 ккал.. Пища должна быть богата полноценными белками. Белки – основной строительный материал для растущего плода. Основной источник белка – мясо. Мясо лучше есть вареным. Богатые источники белка также птица, рыба, яйца, бобовые, орехи, семена. Каждый день нужно употреблять в пищу творог, сметану, сыр, молоко. 50% общего количества белков должно приходиться на белки животного происхождения. 75 г жира. Жиры также служат источником энергии, кроме того, участвуют в образовании простагландинов – веществ, которые влияют на работу сердечно-сосудистой, пищеварительной системы, а в родах влияют на родовую деятельность. Больше всего жиров содержится в растительных маслах. В рационе беременной должно быть 40% жиров растительного происхождения. Из животных жиров рекомендуется коровье масло. Не следует употреблять в пищу бараний и говяжий жир, а также маргарин. 350 г углеводов. Углеводы - основной источник энергии в организме, используемой в обмене веществ. При недостатке углеводов, как источник энергии начинают использоваться белки. Следовательно, их меньше поступает к плоду, из-за чего ухудшается его развитие. Кроме того, снижается сопротивляемость организма, ухудшается работа нервной системы. Углеводы лучше получать из продуктов, богатых клетчаткой: хлеб, фрукты, овощи. Количество сахара в рационе должно составлять 40 - 50 г в сутки.</w:t>
              <w:br/>
              <w:br/>
              <w:t>Во второй половине беременности плод быстро растет, возрастает нагрузка на все органы и системы матери, поэтому общее количество принимаемой пищи должно быть увеличено. В последние 2 месяца, нельзя есть соленое, острое, копчености, консервы. Старайтесь не есть пищу из полуфабрикатов. Обычно эти продукты высококалорийные, но содержат мало питательных веществ, необходимых вам и вашему ребенку. Суточный рацион второй половины беременности должен составлять 2800 - 3000 ккал. В него входят: 120 г белка. Каждый день нужно употреблять в пищу творог, сметану, сыр, молоко. 50% общего количества белков должно приходиться на белки животного происхождения. 85 г жира. Больше всего жиров содержится в растительных маслах. В рационе беременной должно быть 40% жиров растительного происхождения. Из животных жиров рекомендуется коровье масло. Не следует употреблять в пищу бараний и говяжий жир, а также маргарин. 400 г углеводов. Углеводы лучше получать из продуктов, богатых клетчаткой: хлеб, фрукты, овощи. Количество сахара в рационе должно составлять 40 - 50 г в сутки.</w:t>
              <w:br/>
              <w:br/>
              <w:t>Высокая вероятность возникновения проблем во время беременности наблюдается:</w:t>
            </w:r>
          </w:p>
          <w:p>
            <w:pPr>
              <w:pStyle w:val="Normal"/>
              <w:numPr>
                <w:ilvl w:val="0"/>
                <w:numId w:val="7"/>
              </w:numPr>
              <w:spacing w:before="0" w:after="0"/>
              <w:rPr>
                <w:rFonts w:ascii="Tahoma" w:hAnsi="Tahoma" w:cs="Tahoma"/>
                <w:color w:val="444444"/>
                <w:sz w:val="17"/>
                <w:szCs w:val="17"/>
              </w:rPr>
            </w:pPr>
            <w:r>
              <w:rPr>
                <w:rFonts w:cs="Tahoma" w:ascii="Tahoma" w:hAnsi="Tahoma"/>
                <w:color w:val="444444"/>
                <w:sz w:val="17"/>
                <w:szCs w:val="17"/>
              </w:rPr>
              <w:t>При наличии у женщины исходной недостаточности питания или ожирения;</w:t>
            </w:r>
          </w:p>
          <w:p>
            <w:pPr>
              <w:pStyle w:val="Normal"/>
              <w:numPr>
                <w:ilvl w:val="0"/>
                <w:numId w:val="7"/>
              </w:numPr>
              <w:spacing w:before="0" w:after="0"/>
              <w:rPr>
                <w:rFonts w:ascii="Tahoma" w:hAnsi="Tahoma" w:cs="Tahoma"/>
                <w:color w:val="444444"/>
                <w:sz w:val="17"/>
                <w:szCs w:val="17"/>
              </w:rPr>
            </w:pPr>
            <w:r>
              <w:rPr>
                <w:rFonts w:cs="Tahoma" w:ascii="Tahoma" w:hAnsi="Tahoma"/>
                <w:color w:val="444444"/>
                <w:sz w:val="17"/>
                <w:szCs w:val="17"/>
              </w:rPr>
              <w:t>При соблюдении во время беременности диет направленных на снижение массы тела;</w:t>
            </w:r>
          </w:p>
          <w:p>
            <w:pPr>
              <w:pStyle w:val="Normal"/>
              <w:numPr>
                <w:ilvl w:val="0"/>
                <w:numId w:val="7"/>
              </w:numPr>
              <w:spacing w:before="0" w:after="0"/>
              <w:rPr>
                <w:rFonts w:ascii="Tahoma" w:hAnsi="Tahoma" w:cs="Tahoma"/>
                <w:color w:val="444444"/>
                <w:sz w:val="17"/>
                <w:szCs w:val="17"/>
              </w:rPr>
            </w:pPr>
            <w:r>
              <w:rPr>
                <w:rFonts w:cs="Tahoma" w:ascii="Tahoma" w:hAnsi="Tahoma"/>
                <w:color w:val="444444"/>
                <w:sz w:val="17"/>
                <w:szCs w:val="17"/>
              </w:rPr>
              <w:t>При соблюдении во время беременности диет направленных на снижение массы тела;</w:t>
            </w:r>
          </w:p>
          <w:p>
            <w:pPr>
              <w:pStyle w:val="Normal"/>
              <w:numPr>
                <w:ilvl w:val="0"/>
                <w:numId w:val="7"/>
              </w:numPr>
              <w:spacing w:before="0" w:after="0"/>
              <w:rPr>
                <w:rFonts w:ascii="Tahoma" w:hAnsi="Tahoma" w:cs="Tahoma"/>
                <w:color w:val="444444"/>
                <w:sz w:val="17"/>
                <w:szCs w:val="17"/>
              </w:rPr>
            </w:pPr>
            <w:r>
              <w:rPr>
                <w:rFonts w:cs="Tahoma" w:ascii="Tahoma" w:hAnsi="Tahoma"/>
                <w:color w:val="444444"/>
                <w:sz w:val="17"/>
                <w:szCs w:val="17"/>
              </w:rPr>
              <w:t>При отсутствии в рационе питания белков животного происхождения (мясо, птица, рыба, яйца, молочные продукты);</w:t>
            </w:r>
          </w:p>
          <w:p>
            <w:pPr>
              <w:pStyle w:val="Normal"/>
              <w:numPr>
                <w:ilvl w:val="0"/>
                <w:numId w:val="7"/>
              </w:numPr>
              <w:spacing w:before="0" w:after="0"/>
              <w:rPr>
                <w:rFonts w:ascii="Tahoma" w:hAnsi="Tahoma" w:cs="Tahoma"/>
                <w:color w:val="444444"/>
                <w:sz w:val="17"/>
                <w:szCs w:val="17"/>
              </w:rPr>
            </w:pPr>
            <w:r>
              <w:rPr>
                <w:rFonts w:cs="Tahoma" w:ascii="Tahoma" w:hAnsi="Tahoma"/>
                <w:color w:val="444444"/>
                <w:sz w:val="17"/>
                <w:szCs w:val="17"/>
              </w:rPr>
              <w:t>При недостаточном или чрезмерном употреблении витаминно-минеральных добавок;</w:t>
            </w:r>
          </w:p>
          <w:p>
            <w:pPr>
              <w:pStyle w:val="Normal"/>
              <w:numPr>
                <w:ilvl w:val="0"/>
                <w:numId w:val="7"/>
              </w:numPr>
              <w:spacing w:before="0" w:after="0"/>
              <w:rPr>
                <w:rFonts w:ascii="Tahoma" w:hAnsi="Tahoma" w:cs="Tahoma"/>
                <w:color w:val="444444"/>
                <w:sz w:val="17"/>
                <w:szCs w:val="17"/>
              </w:rPr>
            </w:pPr>
            <w:r>
              <w:rPr>
                <w:rFonts w:cs="Tahoma" w:ascii="Tahoma" w:hAnsi="Tahoma"/>
                <w:color w:val="444444"/>
                <w:sz w:val="17"/>
                <w:szCs w:val="17"/>
              </w:rPr>
              <w:t>При употреблении алкоголя, наркотиков, курении и злоупотреблении кофе;</w:t>
            </w:r>
          </w:p>
          <w:p>
            <w:pPr>
              <w:pStyle w:val="Normal"/>
              <w:numPr>
                <w:ilvl w:val="0"/>
                <w:numId w:val="7"/>
              </w:numPr>
              <w:spacing w:before="0" w:after="0"/>
              <w:rPr>
                <w:rFonts w:ascii="Tahoma" w:hAnsi="Tahoma" w:cs="Tahoma"/>
                <w:color w:val="444444"/>
                <w:sz w:val="17"/>
                <w:szCs w:val="17"/>
              </w:rPr>
            </w:pPr>
            <w:r>
              <w:rPr>
                <w:rFonts w:cs="Tahoma" w:ascii="Tahoma" w:hAnsi="Tahoma"/>
                <w:color w:val="444444"/>
                <w:sz w:val="17"/>
                <w:szCs w:val="17"/>
              </w:rPr>
              <w:t>При наличии сильного эмоционального потрясения;</w:t>
            </w:r>
          </w:p>
          <w:p>
            <w:pPr>
              <w:pStyle w:val="Normal"/>
              <w:numPr>
                <w:ilvl w:val="0"/>
                <w:numId w:val="7"/>
              </w:numPr>
              <w:spacing w:before="0" w:after="0"/>
              <w:rPr>
                <w:rFonts w:ascii="Tahoma" w:hAnsi="Tahoma" w:cs="Tahoma"/>
                <w:color w:val="444444"/>
                <w:sz w:val="17"/>
                <w:szCs w:val="17"/>
              </w:rPr>
            </w:pPr>
            <w:r>
              <w:rPr>
                <w:rFonts w:cs="Tahoma" w:ascii="Tahoma" w:hAnsi="Tahoma"/>
                <w:color w:val="444444"/>
                <w:sz w:val="17"/>
                <w:szCs w:val="17"/>
              </w:rPr>
              <w:t>При бесконтрольном приеме фармакологических препаратов;</w:t>
            </w:r>
          </w:p>
          <w:p>
            <w:pPr>
              <w:pStyle w:val="Normal"/>
              <w:numPr>
                <w:ilvl w:val="0"/>
                <w:numId w:val="7"/>
              </w:numPr>
              <w:spacing w:before="0" w:after="0"/>
              <w:rPr>
                <w:rFonts w:ascii="Tahoma" w:hAnsi="Tahoma" w:cs="Tahoma"/>
                <w:color w:val="444444"/>
                <w:sz w:val="17"/>
                <w:szCs w:val="17"/>
              </w:rPr>
            </w:pPr>
            <w:r>
              <w:rPr>
                <w:rFonts w:cs="Tahoma" w:ascii="Tahoma" w:hAnsi="Tahoma"/>
                <w:color w:val="444444"/>
                <w:sz w:val="17"/>
                <w:szCs w:val="17"/>
              </w:rPr>
              <w:t>При возникновении беременности в возрасте менее 17 лет или более 35 лет, а также при повторной беременности менее чем через 2 года после предыдущих родов;</w:t>
            </w:r>
          </w:p>
          <w:p>
            <w:pPr>
              <w:pStyle w:val="Normal"/>
              <w:numPr>
                <w:ilvl w:val="0"/>
                <w:numId w:val="7"/>
              </w:numPr>
              <w:spacing w:before="0" w:after="280"/>
              <w:rPr>
                <w:rFonts w:ascii="Tahoma" w:hAnsi="Tahoma" w:cs="Tahoma"/>
                <w:color w:val="444444"/>
                <w:sz w:val="17"/>
                <w:szCs w:val="17"/>
              </w:rPr>
            </w:pPr>
            <w:r>
              <w:rPr>
                <w:rFonts w:cs="Tahoma" w:ascii="Tahoma" w:hAnsi="Tahoma"/>
                <w:color w:val="444444"/>
                <w:sz w:val="17"/>
                <w:szCs w:val="17"/>
              </w:rPr>
              <w:t>При наличии серьезных хронических заболеваний.</w:t>
            </w:r>
          </w:p>
          <w:p>
            <w:pPr>
              <w:pStyle w:val="Normal"/>
              <w:spacing w:before="0" w:after="240"/>
              <w:rPr>
                <w:rFonts w:ascii="Tahoma" w:hAnsi="Tahoma" w:cs="Tahoma"/>
                <w:color w:val="444444"/>
                <w:sz w:val="17"/>
                <w:szCs w:val="17"/>
              </w:rPr>
            </w:pPr>
            <w:r>
              <w:rPr>
                <w:rFonts w:cs="Tahoma" w:ascii="Tahoma" w:hAnsi="Tahoma"/>
                <w:color w:val="444444"/>
                <w:sz w:val="17"/>
                <w:szCs w:val="17"/>
              </w:rPr>
              <w:br/>
              <w:br/>
              <w:t>Во время беременности женщина не должна худеть!</w:t>
              <w:br/>
              <w:br/>
              <w:t>Регулярно контролируйте свой вес!</w:t>
              <w:br/>
              <w:br/>
              <w:t>Если Вы внезапно прибавите за одну неделю от 0,5 до 2 кг или не сможете добиться рекомендуемого прироста массы тела за месяц, Вам следует незамедлительно обратиться за консультацией к врачу.</w:t>
            </w:r>
          </w:p>
          <w:p>
            <w:pPr>
              <w:pStyle w:val="Normal"/>
              <w:numPr>
                <w:ilvl w:val="0"/>
                <w:numId w:val="4"/>
              </w:numPr>
              <w:spacing w:before="0" w:after="0"/>
              <w:rPr>
                <w:rFonts w:ascii="Tahoma" w:hAnsi="Tahoma" w:cs="Tahoma"/>
                <w:color w:val="444444"/>
                <w:sz w:val="17"/>
                <w:szCs w:val="17"/>
              </w:rPr>
            </w:pPr>
            <w:r>
              <w:rPr>
                <w:rFonts w:cs="Tahoma" w:ascii="Tahoma" w:hAnsi="Tahoma"/>
                <w:color w:val="444444"/>
                <w:sz w:val="17"/>
                <w:szCs w:val="17"/>
              </w:rPr>
              <w:t>Не употребляйте сладкие газированные напитки, чаще используйте натуральные соки (лучше детские);</w:t>
            </w:r>
          </w:p>
          <w:p>
            <w:pPr>
              <w:pStyle w:val="Normal"/>
              <w:numPr>
                <w:ilvl w:val="0"/>
                <w:numId w:val="4"/>
              </w:numPr>
              <w:spacing w:before="0" w:after="0"/>
              <w:rPr>
                <w:rFonts w:ascii="Tahoma" w:hAnsi="Tahoma" w:cs="Tahoma"/>
                <w:color w:val="444444"/>
                <w:sz w:val="17"/>
                <w:szCs w:val="17"/>
              </w:rPr>
            </w:pPr>
            <w:r>
              <w:rPr>
                <w:rFonts w:cs="Tahoma" w:ascii="Tahoma" w:hAnsi="Tahoma"/>
                <w:color w:val="444444"/>
                <w:sz w:val="17"/>
                <w:szCs w:val="17"/>
              </w:rPr>
              <w:t>Не злоупотребляйте обычной солью, используйте йодированную соль и с пониженным содержанием натрия;</w:t>
            </w:r>
          </w:p>
          <w:p>
            <w:pPr>
              <w:pStyle w:val="Normal"/>
              <w:numPr>
                <w:ilvl w:val="0"/>
                <w:numId w:val="4"/>
              </w:numPr>
              <w:spacing w:before="0" w:after="0"/>
              <w:rPr>
                <w:rFonts w:ascii="Tahoma" w:hAnsi="Tahoma" w:cs="Tahoma"/>
                <w:color w:val="444444"/>
                <w:sz w:val="17"/>
                <w:szCs w:val="17"/>
              </w:rPr>
            </w:pPr>
            <w:r>
              <w:rPr>
                <w:rFonts w:cs="Tahoma" w:ascii="Tahoma" w:hAnsi="Tahoma"/>
                <w:color w:val="444444"/>
                <w:sz w:val="17"/>
                <w:szCs w:val="17"/>
              </w:rPr>
              <w:t>Принимайте пищу не спеша, тщательно ее пережевывайте;</w:t>
            </w:r>
          </w:p>
          <w:p>
            <w:pPr>
              <w:pStyle w:val="Normal"/>
              <w:numPr>
                <w:ilvl w:val="0"/>
                <w:numId w:val="4"/>
              </w:numPr>
              <w:spacing w:before="0" w:after="280"/>
              <w:rPr>
                <w:rFonts w:ascii="Tahoma" w:hAnsi="Tahoma" w:cs="Tahoma"/>
                <w:color w:val="444444"/>
                <w:sz w:val="17"/>
                <w:szCs w:val="17"/>
              </w:rPr>
            </w:pPr>
            <w:r>
              <w:rPr>
                <w:rFonts w:cs="Tahoma" w:ascii="Tahoma" w:hAnsi="Tahoma"/>
                <w:color w:val="444444"/>
                <w:sz w:val="17"/>
                <w:szCs w:val="17"/>
              </w:rPr>
              <w:t>Старайтесь придерживаться определенного режима питания, кушайте понемногу и почаще (5 - 6 раз в день);</w:t>
            </w:r>
          </w:p>
          <w:p>
            <w:pPr>
              <w:pStyle w:val="Normal"/>
              <w:numPr>
                <w:ilvl w:val="0"/>
                <w:numId w:val="4"/>
              </w:numPr>
              <w:spacing w:before="0" w:after="0"/>
              <w:rPr>
                <w:rFonts w:ascii="Tahoma" w:hAnsi="Tahoma" w:cs="Tahoma"/>
                <w:color w:val="444444"/>
                <w:sz w:val="17"/>
                <w:szCs w:val="17"/>
              </w:rPr>
            </w:pPr>
            <w:r>
              <w:rPr>
                <w:rFonts w:cs="Tahoma" w:ascii="Tahoma" w:hAnsi="Tahoma"/>
                <w:color w:val="444444"/>
                <w:sz w:val="17"/>
                <w:szCs w:val="17"/>
              </w:rPr>
              <w:t>Регулярно употребляйте 500 мкг.( 0,5 табл.) фолиевой кислоты.</w:t>
            </w:r>
          </w:p>
        </w:tc>
      </w:tr>
    </w:tbl>
    <w:p>
      <w:pPr>
        <w:pStyle w:val="Normal"/>
        <w:rPr/>
      </w:pPr>
      <w:bookmarkStart w:id="28" w:name="__RefHeading___Toc196318097"/>
      <w:bookmarkEnd w:id="28"/>
      <w:r>
        <w:rPr>
          <w:rStyle w:val="1"/>
          <w:lang w:val="en-US"/>
        </w:rPr>
        <w:t>]  Кремлевская диет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75">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Говорят, что мэр Москвы (сами знаете кто) признался, что с ее помощью похудел на 15 килограммов. Данную диету еще называют диетой американских астронавтов.</w:t>
              <w:br/>
              <w:br/>
              <w:t>Итак, прежде всего следует избегать сладких, мучных, картофельных блюд, хлеба, риса. На первых порах, воздерживаться от овощей, фруктов, соков, содержащих много углеводов. Самое главное - ничего не подслащивать. Сахар, даже 1 кусок, поглотит ваш дневной рацион, а сыты вы им не будете.</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829435" cy="2238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20" t="-16" r="-20" b="-16"/>
                          <a:stretch>
                            <a:fillRect/>
                          </a:stretch>
                        </pic:blipFill>
                        <pic:spPr bwMode="auto">
                          <a:xfrm>
                            <a:off x="0" y="0"/>
                            <a:ext cx="1829435" cy="223837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Можно есть мясо, рыбу, сыр, овощи с малым количеством углеводов и другую пищу с "низкой стоимостью". В таблице каждый продукт оценен в "у. е." - условных единицах, в зависимости от того, сколько в данном продукте содержится углеводов.</w:t>
            </w:r>
          </w:p>
          <w:p>
            <w:pPr>
              <w:pStyle w:val="Normal"/>
              <w:spacing w:before="0" w:after="150"/>
              <w:rPr/>
            </w:pPr>
            <w:r>
              <w:rPr>
                <w:rFonts w:cs="Tahoma" w:ascii="Tahoma" w:hAnsi="Tahoma"/>
                <w:color w:val="444444"/>
                <w:sz w:val="17"/>
                <w:szCs w:val="17"/>
              </w:rPr>
              <w:t>Суть диеты в том, что мяса можно есть неограниченное количество, но жестко ограничить потребление углеводов.</w:t>
              <w:br/>
              <w:br/>
              <w:t>Объяснение этой диеты следующее. Когда резко ограничивается поступление в организм углеводов - источника энергии, то он быстренько начинает перерабатывать накопившиеся запасы жира. Поэтому данная диета относится к разряду низкоуглеводных. По этому принципу составлены модные на Западе диеты американских кардиологов Аткинса и Агатстона, польского доктора Квасьневского.</w:t>
              <w:br/>
              <w:br/>
              <w:t>Чтобы похудеть необходимо привести свой суточный рацион к следующим показателям:</w:t>
              <w:br/>
              <w:br/>
              <w:t xml:space="preserve">- для похудения </w:t>
            </w:r>
            <w:r>
              <w:rPr>
                <w:rFonts w:cs="Tahoma" w:ascii="Tahoma" w:hAnsi="Tahoma"/>
                <w:b/>
                <w:bCs/>
                <w:color w:val="444444"/>
                <w:sz w:val="17"/>
                <w:szCs w:val="17"/>
              </w:rPr>
              <w:t>около 40 у. е</w:t>
            </w:r>
            <w:r>
              <w:rPr>
                <w:rFonts w:cs="Tahoma" w:ascii="Tahoma" w:hAnsi="Tahoma"/>
                <w:color w:val="444444"/>
                <w:sz w:val="17"/>
                <w:szCs w:val="17"/>
              </w:rPr>
              <w:t>. в день.</w:t>
              <w:br/>
              <w:br/>
              <w:t xml:space="preserve">- для сохранения веса - </w:t>
            </w:r>
            <w:r>
              <w:rPr>
                <w:rFonts w:cs="Tahoma" w:ascii="Tahoma" w:hAnsi="Tahoma"/>
                <w:b/>
                <w:bCs/>
                <w:color w:val="444444"/>
                <w:sz w:val="17"/>
                <w:szCs w:val="17"/>
              </w:rPr>
              <w:t>от 40 у. е. до 60у. е</w:t>
            </w:r>
            <w:r>
              <w:rPr>
                <w:rFonts w:cs="Tahoma" w:ascii="Tahoma" w:hAnsi="Tahoma"/>
                <w:color w:val="444444"/>
                <w:sz w:val="17"/>
                <w:szCs w:val="17"/>
              </w:rPr>
              <w:t>. У</w:t>
              <w:br/>
              <w:br/>
              <w:t xml:space="preserve">- увеличение веса происходит при наборе </w:t>
            </w:r>
            <w:r>
              <w:rPr>
                <w:rFonts w:cs="Tahoma" w:ascii="Tahoma" w:hAnsi="Tahoma"/>
                <w:b/>
                <w:bCs/>
                <w:color w:val="444444"/>
                <w:sz w:val="17"/>
                <w:szCs w:val="17"/>
              </w:rPr>
              <w:t>свыше 60 у. е</w:t>
            </w:r>
            <w:r>
              <w:rPr>
                <w:rFonts w:cs="Tahoma" w:ascii="Tahoma" w:hAnsi="Tahoma"/>
                <w:color w:val="444444"/>
                <w:sz w:val="17"/>
                <w:szCs w:val="17"/>
              </w:rPr>
              <w:t>.</w:t>
              <w:br/>
              <w:br/>
              <w:t>- при соблюдении диеты до 40 у. е. можно за 8 дней сбросить 5,5 кг.</w:t>
              <w:br/>
              <w:br/>
              <w:t>Однако, есть у данной диеты и противопоказания. Тем людям, у кого есть хронические заболевания, особенно сердца, сосудов, желудка, надо обязательно согласовать ваше новое меню с лечащим врачом.</w:t>
              <w:br/>
              <w:br/>
              <w:t>Не рекомендуется садиться на кремлевскую диету людям с болезнями почек и беременным женщинам.</w:t>
              <w:br/>
              <w:br/>
              <w:t>Для остальных, не лишним будет перед применением данной диеты проконсультироваться с врачом-диетологом. Помните, если Лужков и в самом деле применял эту диету, каждый его вздох контролировался как минимум личным врачом, а то и целым медицинским центром :)</w:t>
            </w:r>
          </w:p>
          <w:p>
            <w:pPr>
              <w:pStyle w:val="Normal"/>
              <w:spacing w:before="0" w:after="150"/>
              <w:rPr>
                <w:rFonts w:ascii="Tahoma" w:hAnsi="Tahoma" w:cs="Tahoma"/>
                <w:color w:val="444444"/>
                <w:sz w:val="17"/>
                <w:szCs w:val="17"/>
              </w:rPr>
            </w:pPr>
            <w:r>
              <w:rPr>
                <w:rFonts w:cs="Tahoma" w:ascii="Tahoma" w:hAnsi="Tahoma"/>
                <w:color w:val="444444"/>
                <w:sz w:val="17"/>
                <w:szCs w:val="17"/>
              </w:rPr>
            </w:r>
          </w:p>
        </w:tc>
      </w:tr>
    </w:tbl>
    <w:p>
      <w:pPr>
        <w:pStyle w:val="Normal"/>
        <w:rPr/>
      </w:pPr>
      <w:bookmarkStart w:id="29" w:name="__RefHeading___Toc196318098"/>
      <w:bookmarkEnd w:id="29"/>
      <w:r>
        <w:rPr>
          <w:rStyle w:val="1"/>
          <w:lang w:val="en-US"/>
        </w:rPr>
        <w:t>Кефирная диет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77">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 xml:space="preserve">Длительные кефирные диеты. Диеты - один из самых распространенных и, самое главное, действенных способов привести фигуру в порядок. Только что мы говорили о разгрузочных днях, о 'мини-диетах'. Но если необходимо похудеть радикально, сбросить сразу десяток-другой килограммов, то лучше всего для этого подойдут длительные диеты. Если вы решились на этот трудный и ответственный шаг, помните: чтобы добиться видимых результатов, нужно не забывать о выполнении нескольких условий: во-первых, требуется огромная сила воли, потому что придется жить впроголодь и знать, что никакие вкусности нельзя покупать, иначе все ваши усилия будут напрасными. </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790700" cy="167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8"/>
                          <a:srcRect l="-20" t="-21" r="-20" b="-21"/>
                          <a:stretch>
                            <a:fillRect/>
                          </a:stretch>
                        </pic:blipFill>
                        <pic:spPr bwMode="auto">
                          <a:xfrm>
                            <a:off x="0" y="0"/>
                            <a:ext cx="1790700" cy="167576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r>
          </w:p>
          <w:p>
            <w:pPr>
              <w:pStyle w:val="Normal"/>
              <w:spacing w:before="0" w:after="150"/>
              <w:rPr/>
            </w:pPr>
            <w:r>
              <w:rPr>
                <w:rFonts w:cs="Tahoma" w:ascii="Tahoma" w:hAnsi="Tahoma"/>
                <w:color w:val="444444"/>
                <w:sz w:val="17"/>
                <w:szCs w:val="17"/>
              </w:rPr>
              <w:t>Представьте, что вы не выдержали положенный срок (обычно это, по крайней мере, неделя), поддались на 'уговоры' своего желудка, накупили всего, чего вам так долго и мучительно хотелось... Результат плачевен - вы не только не похудеете, но и, наоборот, наберете еще пару лишних килограммов. Так что, садясь на диету, рассчитайте, хватит ли ваших моральных и физических сил на то, чтобы придерживаться строго определенного набора продуктов, да и то в ограниченном количестве. Очень важно осознавать, что организм может 'не принять' диету - это очень тяжелая встряска, когда меняется рацион питания, пусть и на непродолжительное время. Представьте, каково вашему желудку, привыкшему ежедневно получать какую-то дозу углеводов и жиров, лишиться этого и принимать только фрукты и другие низкокалорийные вещества. Одним словом, решите, что для вас важнее - внешние формы или физическое здоровье.</w:t>
              <w:br/>
              <w:br/>
              <w:t>Нужно постараться выбрать хорошее время для 'голодания'. Лучше всего это делать летом, потому что, кроме ограничений в еде способствовать похудению будут и другие факторы: сильное потоотделение, повышенная активность (по сравнению с зимним временем года), жара, которая просто притупляет чувство голода, обилие ягод и фруктов, которые не отличаются особенной калорийностью (в 100 г лесных орехов - 684 ккал, в 100 г шоколада - 534 ккал, а в 100 г абрикосов - всего 47 ккал, в огурцах - 15 ккал).</w:t>
              <w:br/>
              <w:br/>
              <w:t>Еще одно достоинство фруктов и овощей - большое количество витаминов, которые улучшают работу организма. Зимой усилия могут оказаться напрасными - движения мало, чувство голода обострено, витаминов не хватает. Прежде чем 'садиться на диету', нужно постараться справиться со своей полнотой менее радикальными методами: посмотрите, насколько рациональным является ваше питание, едите вы сочетаемые продукты или нет - ведь именно в этом может крыться причина излишнего веса.</w:t>
              <w:br/>
              <w:br/>
              <w:t>Питание любого человека должно строиться на основе одного немаловажного закона: нужно поглощать продукты с количеством энергии, равным или меньшим, чем то, которое расходуется. В противном случае излишки энергии не успевают 'перегорать' и превращаются в излишки веса. Самые энергетически ценные вещества - углеводы, содержащиеся в мучных и кондитерских изделиях, в картофеле и т. д. Если вы считаете, что у вас избыточный вес, то прежде всего ограничьте потребление углеводов. Следите, чтобы в вашем рационе было много продуктов растительного и молочного происхождения. Важное условие нормального питания и обмена веществ - время приема пищи. Нужно соблюдать несколько условий: не есть на ночь, то есть последний прием пищи должен быть не позже, чем за 4 часа до сна; стараться принимать пищу в одно и то же время; есть понемногу, но часто (старайтесь не давать своему желудку слишком большую нагрузку), лучше принимать пищу 4-5 раз в день, но маленькими порциями.</w:t>
              <w:br/>
              <w:br/>
              <w:t>Прежде чем переходить непосредственно к конкретным диетам для похудения, перечислим некоторые основные правила, которые нужно соблюдать, если вы твердо решили уменьшить вес именно таким способом. Помните, что главные враги диеты - сахар и соль. При любой диете сахар можно употреблять только в самых минимальных количествах. С солью, конечно, дело обстоят сложнее - если несладкий чай еще можно пить или заменить молоком, соком, минеральной водой, то несоленые блюда есть трудно. В этом случае можно дать такой совет: употреблять поменьше соли или есть такие продукты, которые хороши и без нее, - капусту, фрукты, каши.</w:t>
              <w:br/>
              <w:br/>
            </w:r>
            <w:r>
              <w:rPr>
                <w:rFonts w:cs="Tahoma" w:ascii="Tahoma" w:hAnsi="Tahoma"/>
                <w:b/>
                <w:bCs/>
                <w:color w:val="444444"/>
                <w:sz w:val="17"/>
                <w:szCs w:val="17"/>
                <w:u w:val="single"/>
              </w:rPr>
              <w:t>Самые популярные кефирные диеты:</w:t>
            </w:r>
            <w:r>
              <w:rPr>
                <w:rFonts w:cs="Tahoma" w:ascii="Tahoma" w:hAnsi="Tahoma"/>
                <w:color w:val="444444"/>
                <w:sz w:val="17"/>
                <w:szCs w:val="17"/>
              </w:rPr>
              <w:br/>
              <w:br/>
            </w:r>
            <w:r>
              <w:rPr>
                <w:rFonts w:cs="Tahoma" w:ascii="Tahoma" w:hAnsi="Tahoma"/>
                <w:b/>
                <w:bCs/>
                <w:color w:val="444444"/>
                <w:sz w:val="17"/>
                <w:szCs w:val="17"/>
              </w:rPr>
              <w:t>Для улучшения внешнего вида.</w:t>
            </w:r>
            <w:r>
              <w:rPr>
                <w:rFonts w:cs="Tahoma" w:ascii="Tahoma" w:hAnsi="Tahoma"/>
                <w:color w:val="444444"/>
                <w:sz w:val="17"/>
                <w:szCs w:val="17"/>
              </w:rPr>
              <w:br/>
              <w:t>Для улучшения кожи и для придания всему внешнему виду обаяния и молодости необходимо остерегаться избыточного потребления сладостей и сахара. Вместо этого лучше употреблять мед и варенье. Умеренность в еде, полноценность пищи и хорошее высыпание гарантирует вам улучшение фигуры, гладкость кожи и цветущий вид. Примерное меню для тех, кто хочет выглядеть намного лучше:</w:t>
              <w:br/>
              <w:br/>
            </w:r>
            <w:r>
              <w:rPr>
                <w:rFonts w:cs="Tahoma" w:ascii="Tahoma" w:hAnsi="Tahoma"/>
                <w:i/>
                <w:iCs/>
                <w:color w:val="444444"/>
                <w:sz w:val="17"/>
                <w:szCs w:val="17"/>
              </w:rPr>
              <w:t>Завтрак</w:t>
            </w:r>
            <w:r>
              <w:rPr>
                <w:rFonts w:cs="Tahoma" w:ascii="Tahoma" w:hAnsi="Tahoma"/>
                <w:color w:val="444444"/>
                <w:sz w:val="17"/>
                <w:szCs w:val="17"/>
              </w:rPr>
              <w:t xml:space="preserve"> - сыр, полстакана фруктового сока, кусочек поджаренного или подсушенного хлеба, чашка чая</w:t>
              <w:br/>
            </w:r>
            <w:r>
              <w:rPr>
                <w:rFonts w:cs="Tahoma" w:ascii="Tahoma" w:hAnsi="Tahoma"/>
                <w:i/>
                <w:iCs/>
                <w:color w:val="444444"/>
                <w:sz w:val="17"/>
                <w:szCs w:val="17"/>
              </w:rPr>
              <w:t>Второй завтрак</w:t>
            </w:r>
            <w:r>
              <w:rPr>
                <w:rFonts w:cs="Tahoma" w:ascii="Tahoma" w:hAnsi="Tahoma"/>
                <w:color w:val="444444"/>
                <w:sz w:val="17"/>
                <w:szCs w:val="17"/>
              </w:rPr>
              <w:t xml:space="preserve"> - салат из овощей, яйцо, кусок хлеба, стакан кефира</w:t>
              <w:br/>
            </w:r>
            <w:r>
              <w:rPr>
                <w:rFonts w:cs="Tahoma" w:ascii="Tahoma" w:hAnsi="Tahoma"/>
                <w:i/>
                <w:iCs/>
                <w:color w:val="444444"/>
                <w:sz w:val="17"/>
                <w:szCs w:val="17"/>
              </w:rPr>
              <w:t>Обед</w:t>
            </w:r>
            <w:r>
              <w:rPr>
                <w:rFonts w:cs="Tahoma" w:ascii="Tahoma" w:hAnsi="Tahoma"/>
                <w:color w:val="444444"/>
                <w:sz w:val="17"/>
                <w:szCs w:val="17"/>
              </w:rPr>
              <w:t xml:space="preserve"> - салат из овощей с растительным маслом, любое изделие из мяса с гарниром</w:t>
              <w:br/>
            </w:r>
            <w:r>
              <w:rPr>
                <w:rFonts w:cs="Tahoma" w:ascii="Tahoma" w:hAnsi="Tahoma"/>
                <w:i/>
                <w:iCs/>
                <w:color w:val="444444"/>
                <w:sz w:val="17"/>
                <w:szCs w:val="17"/>
              </w:rPr>
              <w:t>Полдник</w:t>
            </w:r>
            <w:r>
              <w:rPr>
                <w:rFonts w:cs="Tahoma" w:ascii="Tahoma" w:hAnsi="Tahoma"/>
                <w:color w:val="444444"/>
                <w:sz w:val="17"/>
                <w:szCs w:val="17"/>
              </w:rPr>
              <w:t xml:space="preserve"> - фрукты</w:t>
              <w:br/>
            </w:r>
            <w:r>
              <w:rPr>
                <w:rFonts w:cs="Tahoma" w:ascii="Tahoma" w:hAnsi="Tahoma"/>
                <w:i/>
                <w:iCs/>
                <w:color w:val="444444"/>
                <w:sz w:val="17"/>
                <w:szCs w:val="17"/>
              </w:rPr>
              <w:t>Ужин</w:t>
            </w:r>
            <w:r>
              <w:rPr>
                <w:rFonts w:cs="Tahoma" w:ascii="Tahoma" w:hAnsi="Tahoma"/>
                <w:color w:val="444444"/>
                <w:sz w:val="17"/>
                <w:szCs w:val="17"/>
              </w:rPr>
              <w:t xml:space="preserve"> - кусочек хлеба, небольшая порция рыбы, овощи</w:t>
              <w:br/>
            </w:r>
            <w:r>
              <w:rPr>
                <w:rFonts w:cs="Tahoma" w:ascii="Tahoma" w:hAnsi="Tahoma"/>
                <w:i/>
                <w:iCs/>
                <w:color w:val="444444"/>
                <w:sz w:val="17"/>
                <w:szCs w:val="17"/>
              </w:rPr>
              <w:t>Перед сном</w:t>
            </w:r>
            <w:r>
              <w:rPr>
                <w:rFonts w:cs="Tahoma" w:ascii="Tahoma" w:hAnsi="Tahoma"/>
                <w:color w:val="444444"/>
                <w:sz w:val="17"/>
                <w:szCs w:val="17"/>
              </w:rPr>
              <w:t xml:space="preserve"> - стакан теплого молока</w:t>
              <w:br/>
              <w:br/>
            </w:r>
            <w:r>
              <w:rPr>
                <w:rFonts w:cs="Tahoma" w:ascii="Tahoma" w:hAnsi="Tahoma"/>
                <w:b/>
                <w:bCs/>
                <w:color w:val="444444"/>
                <w:sz w:val="17"/>
                <w:szCs w:val="17"/>
              </w:rPr>
              <w:t>Другой вариант:</w:t>
            </w:r>
            <w:r>
              <w:rPr>
                <w:rFonts w:cs="Tahoma" w:ascii="Tahoma" w:hAnsi="Tahoma"/>
                <w:color w:val="444444"/>
                <w:sz w:val="17"/>
                <w:szCs w:val="17"/>
              </w:rPr>
              <w:br/>
            </w:r>
            <w:r>
              <w:rPr>
                <w:rFonts w:cs="Tahoma" w:ascii="Tahoma" w:hAnsi="Tahoma"/>
                <w:i/>
                <w:iCs/>
                <w:color w:val="444444"/>
                <w:sz w:val="17"/>
                <w:szCs w:val="17"/>
              </w:rPr>
              <w:t>Завтрак</w:t>
            </w:r>
            <w:r>
              <w:rPr>
                <w:rFonts w:cs="Tahoma" w:ascii="Tahoma" w:hAnsi="Tahoma"/>
                <w:color w:val="444444"/>
                <w:sz w:val="17"/>
                <w:szCs w:val="17"/>
              </w:rPr>
              <w:t xml:space="preserve"> - свежие ягоды, сыр, кусочек поджаренного хлеба, чашка кофе с молоком</w:t>
              <w:br/>
            </w:r>
            <w:r>
              <w:rPr>
                <w:rFonts w:cs="Tahoma" w:ascii="Tahoma" w:hAnsi="Tahoma"/>
                <w:i/>
                <w:iCs/>
                <w:color w:val="444444"/>
                <w:sz w:val="17"/>
                <w:szCs w:val="17"/>
              </w:rPr>
              <w:t>Второй завтрак</w:t>
            </w:r>
            <w:r>
              <w:rPr>
                <w:rFonts w:cs="Tahoma" w:ascii="Tahoma" w:hAnsi="Tahoma"/>
                <w:color w:val="444444"/>
                <w:sz w:val="17"/>
                <w:szCs w:val="17"/>
              </w:rPr>
              <w:t xml:space="preserve"> - салат, ломтик нежирной ветчины, стакан чая</w:t>
              <w:br/>
            </w:r>
            <w:r>
              <w:rPr>
                <w:rFonts w:cs="Tahoma" w:ascii="Tahoma" w:hAnsi="Tahoma"/>
                <w:i/>
                <w:iCs/>
                <w:color w:val="444444"/>
                <w:sz w:val="17"/>
                <w:szCs w:val="17"/>
              </w:rPr>
              <w:t>Обед</w:t>
            </w:r>
            <w:r>
              <w:rPr>
                <w:rFonts w:cs="Tahoma" w:ascii="Tahoma" w:hAnsi="Tahoma"/>
                <w:color w:val="444444"/>
                <w:sz w:val="17"/>
                <w:szCs w:val="17"/>
              </w:rPr>
              <w:t xml:space="preserve"> - куриный суп, салат с растительным маслом, яйцо, кусочек хлеба</w:t>
              <w:br/>
            </w:r>
            <w:r>
              <w:rPr>
                <w:rFonts w:cs="Tahoma" w:ascii="Tahoma" w:hAnsi="Tahoma"/>
                <w:i/>
                <w:iCs/>
                <w:color w:val="444444"/>
                <w:sz w:val="17"/>
                <w:szCs w:val="17"/>
              </w:rPr>
              <w:t>Полдник</w:t>
            </w:r>
            <w:r>
              <w:rPr>
                <w:rFonts w:cs="Tahoma" w:ascii="Tahoma" w:hAnsi="Tahoma"/>
                <w:color w:val="444444"/>
                <w:sz w:val="17"/>
                <w:szCs w:val="17"/>
              </w:rPr>
              <w:t xml:space="preserve"> - блюдо из фруктов</w:t>
              <w:br/>
            </w:r>
            <w:r>
              <w:rPr>
                <w:rFonts w:cs="Tahoma" w:ascii="Tahoma" w:hAnsi="Tahoma"/>
                <w:i/>
                <w:iCs/>
                <w:color w:val="444444"/>
                <w:sz w:val="17"/>
                <w:szCs w:val="17"/>
              </w:rPr>
              <w:t>Ужин</w:t>
            </w:r>
            <w:r>
              <w:rPr>
                <w:rFonts w:cs="Tahoma" w:ascii="Tahoma" w:hAnsi="Tahoma"/>
                <w:color w:val="444444"/>
                <w:sz w:val="17"/>
                <w:szCs w:val="17"/>
              </w:rPr>
              <w:t xml:space="preserve"> - сыр, чай с молоком, кусочек посушенного хлеба</w:t>
              <w:br/>
            </w:r>
            <w:r>
              <w:rPr>
                <w:rFonts w:cs="Tahoma" w:ascii="Tahoma" w:hAnsi="Tahoma"/>
                <w:i/>
                <w:iCs/>
                <w:color w:val="444444"/>
                <w:sz w:val="17"/>
                <w:szCs w:val="17"/>
              </w:rPr>
              <w:t>Перед сном</w:t>
            </w:r>
            <w:r>
              <w:rPr>
                <w:rFonts w:cs="Tahoma" w:ascii="Tahoma" w:hAnsi="Tahoma"/>
                <w:color w:val="444444"/>
                <w:sz w:val="17"/>
                <w:szCs w:val="17"/>
              </w:rPr>
              <w:t xml:space="preserve"> - стакан кефира</w:t>
              <w:br/>
              <w:br/>
            </w:r>
            <w:r>
              <w:rPr>
                <w:rFonts w:cs="Tahoma" w:ascii="Tahoma" w:hAnsi="Tahoma"/>
                <w:b/>
                <w:bCs/>
                <w:color w:val="444444"/>
                <w:sz w:val="17"/>
                <w:szCs w:val="17"/>
              </w:rPr>
              <w:t>Зимняя кефирная диета.</w:t>
            </w:r>
            <w:r>
              <w:rPr>
                <w:rFonts w:cs="Tahoma" w:ascii="Tahoma" w:hAnsi="Tahoma"/>
                <w:color w:val="444444"/>
                <w:sz w:val="17"/>
                <w:szCs w:val="17"/>
              </w:rPr>
              <w:br/>
              <w:t>Зимой меньше витаминов, и поэтому нужно особое внимание обращать на рациональность питания. Чем разнообразнее будет рацион, тем богаче в нем набор необходимых минеральных веществ.</w:t>
              <w:br/>
              <w:br/>
            </w:r>
            <w:r>
              <w:rPr>
                <w:rFonts w:cs="Tahoma" w:ascii="Tahoma" w:hAnsi="Tahoma"/>
                <w:i/>
                <w:iCs/>
                <w:color w:val="444444"/>
                <w:sz w:val="17"/>
                <w:szCs w:val="17"/>
              </w:rPr>
              <w:t>Завтрак</w:t>
            </w:r>
            <w:r>
              <w:rPr>
                <w:rFonts w:cs="Tahoma" w:ascii="Tahoma" w:hAnsi="Tahoma"/>
                <w:color w:val="444444"/>
                <w:sz w:val="17"/>
                <w:szCs w:val="17"/>
              </w:rPr>
              <w:t xml:space="preserve"> - омлет, кофе с молоком, салат из квашеной капусты</w:t>
              <w:br/>
            </w:r>
            <w:r>
              <w:rPr>
                <w:rFonts w:cs="Tahoma" w:ascii="Tahoma" w:hAnsi="Tahoma"/>
                <w:i/>
                <w:iCs/>
                <w:color w:val="444444"/>
                <w:sz w:val="17"/>
                <w:szCs w:val="17"/>
              </w:rPr>
              <w:t>Второй завтрак</w:t>
            </w:r>
            <w:r>
              <w:rPr>
                <w:rFonts w:cs="Tahoma" w:ascii="Tahoma" w:hAnsi="Tahoma"/>
                <w:color w:val="444444"/>
                <w:sz w:val="17"/>
                <w:szCs w:val="17"/>
              </w:rPr>
              <w:t xml:space="preserve"> - стакан кефира</w:t>
              <w:br/>
            </w:r>
            <w:r>
              <w:rPr>
                <w:rFonts w:cs="Tahoma" w:ascii="Tahoma" w:hAnsi="Tahoma"/>
                <w:i/>
                <w:iCs/>
                <w:color w:val="444444"/>
                <w:sz w:val="17"/>
                <w:szCs w:val="17"/>
              </w:rPr>
              <w:t>Обед</w:t>
            </w:r>
            <w:r>
              <w:rPr>
                <w:rFonts w:cs="Tahoma" w:ascii="Tahoma" w:hAnsi="Tahoma"/>
                <w:color w:val="444444"/>
                <w:sz w:val="17"/>
                <w:szCs w:val="17"/>
              </w:rPr>
              <w:t xml:space="preserve"> - винегрет, куриный суп, тушеная морковь, кусочек хлеба</w:t>
              <w:br/>
            </w:r>
            <w:r>
              <w:rPr>
                <w:rFonts w:cs="Tahoma" w:ascii="Tahoma" w:hAnsi="Tahoma"/>
                <w:i/>
                <w:iCs/>
                <w:color w:val="444444"/>
                <w:sz w:val="17"/>
                <w:szCs w:val="17"/>
              </w:rPr>
              <w:t>Полдник</w:t>
            </w:r>
            <w:r>
              <w:rPr>
                <w:rFonts w:cs="Tahoma" w:ascii="Tahoma" w:hAnsi="Tahoma"/>
                <w:color w:val="444444"/>
                <w:sz w:val="17"/>
                <w:szCs w:val="17"/>
              </w:rPr>
              <w:t xml:space="preserve"> - печеные яблоки</w:t>
              <w:br/>
            </w:r>
            <w:r>
              <w:rPr>
                <w:rFonts w:cs="Tahoma" w:ascii="Tahoma" w:hAnsi="Tahoma"/>
                <w:i/>
                <w:iCs/>
                <w:color w:val="444444"/>
                <w:sz w:val="17"/>
                <w:szCs w:val="17"/>
              </w:rPr>
              <w:t>Ужин</w:t>
            </w:r>
            <w:r>
              <w:rPr>
                <w:rFonts w:cs="Tahoma" w:ascii="Tahoma" w:hAnsi="Tahoma"/>
                <w:color w:val="444444"/>
                <w:sz w:val="17"/>
                <w:szCs w:val="17"/>
              </w:rPr>
              <w:t xml:space="preserve"> - рыба, жареная на растительном масле, печеный картофель, чай</w:t>
              <w:br/>
            </w:r>
            <w:r>
              <w:rPr>
                <w:rFonts w:cs="Tahoma" w:ascii="Tahoma" w:hAnsi="Tahoma"/>
                <w:i/>
                <w:iCs/>
                <w:color w:val="444444"/>
                <w:sz w:val="17"/>
                <w:szCs w:val="17"/>
              </w:rPr>
              <w:t>Перед сном</w:t>
            </w:r>
            <w:r>
              <w:rPr>
                <w:rFonts w:cs="Tahoma" w:ascii="Tahoma" w:hAnsi="Tahoma"/>
                <w:color w:val="444444"/>
                <w:sz w:val="17"/>
                <w:szCs w:val="17"/>
              </w:rPr>
              <w:t xml:space="preserve"> - стакан кефира или молока</w:t>
              <w:br/>
              <w:br/>
            </w:r>
            <w:r>
              <w:rPr>
                <w:rFonts w:cs="Tahoma" w:ascii="Tahoma" w:hAnsi="Tahoma"/>
                <w:b/>
                <w:bCs/>
                <w:color w:val="444444"/>
                <w:sz w:val="17"/>
                <w:szCs w:val="17"/>
              </w:rPr>
              <w:t>Другой вариант:</w:t>
            </w:r>
            <w:r>
              <w:rPr>
                <w:rFonts w:cs="Tahoma" w:ascii="Tahoma" w:hAnsi="Tahoma"/>
                <w:color w:val="444444"/>
                <w:sz w:val="17"/>
                <w:szCs w:val="17"/>
              </w:rPr>
              <w:br/>
            </w:r>
            <w:r>
              <w:rPr>
                <w:rFonts w:cs="Tahoma" w:ascii="Tahoma" w:hAnsi="Tahoma"/>
                <w:i/>
                <w:iCs/>
                <w:color w:val="444444"/>
                <w:sz w:val="17"/>
                <w:szCs w:val="17"/>
              </w:rPr>
              <w:t>Завтрак</w:t>
            </w:r>
            <w:r>
              <w:rPr>
                <w:rFonts w:cs="Tahoma" w:ascii="Tahoma" w:hAnsi="Tahoma"/>
                <w:color w:val="444444"/>
                <w:sz w:val="17"/>
                <w:szCs w:val="17"/>
              </w:rPr>
              <w:t xml:space="preserve"> - яйцо, манная каша, чай с медом, хлеб со сливочным маслом</w:t>
              <w:br/>
            </w:r>
            <w:r>
              <w:rPr>
                <w:rFonts w:cs="Tahoma" w:ascii="Tahoma" w:hAnsi="Tahoma"/>
                <w:i/>
                <w:iCs/>
                <w:color w:val="444444"/>
                <w:sz w:val="17"/>
                <w:szCs w:val="17"/>
              </w:rPr>
              <w:t>Второй завтрак</w:t>
            </w:r>
            <w:r>
              <w:rPr>
                <w:rFonts w:cs="Tahoma" w:ascii="Tahoma" w:hAnsi="Tahoma"/>
                <w:color w:val="444444"/>
                <w:sz w:val="17"/>
                <w:szCs w:val="17"/>
              </w:rPr>
              <w:t xml:space="preserve"> - яблоко, кусочек сыра</w:t>
              <w:br/>
            </w:r>
            <w:r>
              <w:rPr>
                <w:rFonts w:cs="Tahoma" w:ascii="Tahoma" w:hAnsi="Tahoma"/>
                <w:i/>
                <w:iCs/>
                <w:color w:val="444444"/>
                <w:sz w:val="17"/>
                <w:szCs w:val="17"/>
              </w:rPr>
              <w:t>Обед</w:t>
            </w:r>
            <w:r>
              <w:rPr>
                <w:rFonts w:cs="Tahoma" w:ascii="Tahoma" w:hAnsi="Tahoma"/>
                <w:color w:val="444444"/>
                <w:sz w:val="17"/>
                <w:szCs w:val="17"/>
              </w:rPr>
              <w:t xml:space="preserve"> - суп грибной, тушеное мясо с капустой</w:t>
              <w:br/>
            </w:r>
            <w:r>
              <w:rPr>
                <w:rFonts w:cs="Tahoma" w:ascii="Tahoma" w:hAnsi="Tahoma"/>
                <w:i/>
                <w:iCs/>
                <w:color w:val="444444"/>
                <w:sz w:val="17"/>
                <w:szCs w:val="17"/>
              </w:rPr>
              <w:t>Полдник</w:t>
            </w:r>
            <w:r>
              <w:rPr>
                <w:rFonts w:cs="Tahoma" w:ascii="Tahoma" w:hAnsi="Tahoma"/>
                <w:color w:val="444444"/>
                <w:sz w:val="17"/>
                <w:szCs w:val="17"/>
              </w:rPr>
              <w:t xml:space="preserve"> - стакан кефирного коктейля</w:t>
              <w:br/>
            </w:r>
            <w:r>
              <w:rPr>
                <w:rFonts w:cs="Tahoma" w:ascii="Tahoma" w:hAnsi="Tahoma"/>
                <w:i/>
                <w:iCs/>
                <w:color w:val="444444"/>
                <w:sz w:val="17"/>
                <w:szCs w:val="17"/>
              </w:rPr>
              <w:t>Ужин</w:t>
            </w:r>
            <w:r>
              <w:rPr>
                <w:rFonts w:cs="Tahoma" w:ascii="Tahoma" w:hAnsi="Tahoma"/>
                <w:color w:val="444444"/>
                <w:sz w:val="17"/>
                <w:szCs w:val="17"/>
              </w:rPr>
              <w:t xml:space="preserve"> - морковная запеканка с черносливом, чай с медом</w:t>
              <w:br/>
            </w:r>
            <w:r>
              <w:rPr>
                <w:rFonts w:cs="Tahoma" w:ascii="Tahoma" w:hAnsi="Tahoma"/>
                <w:i/>
                <w:iCs/>
                <w:color w:val="444444"/>
                <w:sz w:val="17"/>
                <w:szCs w:val="17"/>
              </w:rPr>
              <w:t>Перед сном</w:t>
            </w:r>
            <w:r>
              <w:rPr>
                <w:rFonts w:cs="Tahoma" w:ascii="Tahoma" w:hAnsi="Tahoma"/>
                <w:color w:val="444444"/>
                <w:sz w:val="17"/>
                <w:szCs w:val="17"/>
              </w:rPr>
              <w:t xml:space="preserve"> - стакан кефира или простокваши</w:t>
              <w:br/>
              <w:br/>
            </w:r>
            <w:r>
              <w:rPr>
                <w:rFonts w:cs="Tahoma" w:ascii="Tahoma" w:hAnsi="Tahoma"/>
                <w:b/>
                <w:bCs/>
                <w:color w:val="444444"/>
                <w:sz w:val="17"/>
                <w:szCs w:val="17"/>
              </w:rPr>
              <w:t>Разгрузочная кефирная диета</w:t>
            </w:r>
            <w:r>
              <w:rPr>
                <w:rFonts w:cs="Tahoma" w:ascii="Tahoma" w:hAnsi="Tahoma"/>
                <w:color w:val="444444"/>
                <w:sz w:val="17"/>
                <w:szCs w:val="17"/>
              </w:rPr>
              <w:br/>
              <w:t>Единичные переедания не принесут лишних килограммов. Именно постоянная прожорливость приносит вред и полноту. Если вы переели за праздничным столом, важно не продолжать традицию. Ферментные системы организма не так быстро приспосабливаются к приему и переработке повышенного количества пищи. Поэтому однократное повышенное ее потребление приведет лишь к увеличению той каловой массы, которая покинет вас на следующий день. Но вот как раз этот второй день и опасен в плане возможного прибавления килограммов. После праздника вы замечаете, что у вас появляется жадность к еде, аппетит растет. А все дело в том, что организм уже стал перестраиваться. Вот как раз и нужно слегка помучиться и перетерпеть. Вспомните, как вы вчера приятно ели. И это компенсирует ваш сегодняшний бедный стол. Пир и похмелье. Нужно научиться правильно переживать это гастрономическое diminuеndo. Как вести себя на следующий день после праздника, на котором были уничтожены с аппетитом курица фри, пирог из черники, торт ' муравейник' и несколько бокалов мартини? Съеденные многочисленные кушанья не отразятся на вашей фигуре, если на следующий день вы ограничите калорийность пищи:</w:t>
              <w:br/>
              <w:br/>
            </w:r>
            <w:r>
              <w:rPr>
                <w:rFonts w:cs="Tahoma" w:ascii="Tahoma" w:hAnsi="Tahoma"/>
                <w:i/>
                <w:iCs/>
                <w:color w:val="444444"/>
                <w:sz w:val="17"/>
                <w:szCs w:val="17"/>
              </w:rPr>
              <w:t>Завтрак</w:t>
            </w:r>
            <w:r>
              <w:rPr>
                <w:rFonts w:cs="Tahoma" w:ascii="Tahoma" w:hAnsi="Tahoma"/>
                <w:color w:val="444444"/>
                <w:sz w:val="17"/>
                <w:szCs w:val="17"/>
              </w:rPr>
              <w:t xml:space="preserve"> - стакан кефира, кусочек подсушенного хлеба</w:t>
              <w:br/>
            </w:r>
            <w:r>
              <w:rPr>
                <w:rFonts w:cs="Tahoma" w:ascii="Tahoma" w:hAnsi="Tahoma"/>
                <w:i/>
                <w:iCs/>
                <w:color w:val="444444"/>
                <w:sz w:val="17"/>
                <w:szCs w:val="17"/>
              </w:rPr>
              <w:t>Второй завтрак</w:t>
            </w:r>
            <w:r>
              <w:rPr>
                <w:rFonts w:cs="Tahoma" w:ascii="Tahoma" w:hAnsi="Tahoma"/>
                <w:color w:val="444444"/>
                <w:sz w:val="17"/>
                <w:szCs w:val="17"/>
              </w:rPr>
              <w:t xml:space="preserve"> - 2 яблока, стакан кефира</w:t>
              <w:br/>
            </w:r>
            <w:r>
              <w:rPr>
                <w:rFonts w:cs="Tahoma" w:ascii="Tahoma" w:hAnsi="Tahoma"/>
                <w:i/>
                <w:iCs/>
                <w:color w:val="444444"/>
                <w:sz w:val="17"/>
                <w:szCs w:val="17"/>
              </w:rPr>
              <w:t>Обед</w:t>
            </w:r>
            <w:r>
              <w:rPr>
                <w:rFonts w:cs="Tahoma" w:ascii="Tahoma" w:hAnsi="Tahoma"/>
                <w:color w:val="444444"/>
                <w:sz w:val="17"/>
                <w:szCs w:val="17"/>
              </w:rPr>
              <w:t xml:space="preserve"> - салат из овощей, винегрет или квашеная капуста</w:t>
              <w:br/>
            </w:r>
            <w:r>
              <w:rPr>
                <w:rFonts w:cs="Tahoma" w:ascii="Tahoma" w:hAnsi="Tahoma"/>
                <w:i/>
                <w:iCs/>
                <w:color w:val="444444"/>
                <w:sz w:val="17"/>
                <w:szCs w:val="17"/>
              </w:rPr>
              <w:t>Полдник</w:t>
            </w:r>
            <w:r>
              <w:rPr>
                <w:rFonts w:cs="Tahoma" w:ascii="Tahoma" w:hAnsi="Tahoma"/>
                <w:color w:val="444444"/>
                <w:sz w:val="17"/>
                <w:szCs w:val="17"/>
              </w:rPr>
              <w:t xml:space="preserve"> - стакан кефира</w:t>
              <w:br/>
            </w:r>
            <w:r>
              <w:rPr>
                <w:rFonts w:cs="Tahoma" w:ascii="Tahoma" w:hAnsi="Tahoma"/>
                <w:i/>
                <w:iCs/>
                <w:color w:val="444444"/>
                <w:sz w:val="17"/>
                <w:szCs w:val="17"/>
              </w:rPr>
              <w:t>[i]Ужин</w:t>
            </w:r>
            <w:r>
              <w:rPr>
                <w:rFonts w:cs="Tahoma" w:ascii="Tahoma" w:hAnsi="Tahoma"/>
                <w:color w:val="444444"/>
                <w:sz w:val="17"/>
                <w:szCs w:val="17"/>
              </w:rPr>
              <w:t xml:space="preserve"> - кусок сыра, яблоки</w:t>
              <w:br/>
              <w:t>Перед сном[/i] - стакан кефира или молока</w:t>
              <w:br/>
              <w:br/>
            </w:r>
            <w:r>
              <w:rPr>
                <w:rFonts w:cs="Tahoma" w:ascii="Tahoma" w:hAnsi="Tahoma"/>
                <w:b/>
                <w:bCs/>
                <w:color w:val="444444"/>
                <w:sz w:val="17"/>
                <w:szCs w:val="17"/>
              </w:rPr>
              <w:t>Другой вариант:</w:t>
            </w:r>
            <w:r>
              <w:rPr>
                <w:rFonts w:cs="Tahoma" w:ascii="Tahoma" w:hAnsi="Tahoma"/>
                <w:color w:val="444444"/>
                <w:sz w:val="17"/>
                <w:szCs w:val="17"/>
              </w:rPr>
              <w:br/>
            </w:r>
            <w:r>
              <w:rPr>
                <w:rFonts w:cs="Tahoma" w:ascii="Tahoma" w:hAnsi="Tahoma"/>
                <w:i/>
                <w:iCs/>
                <w:color w:val="444444"/>
                <w:sz w:val="17"/>
                <w:szCs w:val="17"/>
              </w:rPr>
              <w:t>Завтрак</w:t>
            </w:r>
            <w:r>
              <w:rPr>
                <w:rFonts w:cs="Tahoma" w:ascii="Tahoma" w:hAnsi="Tahoma"/>
                <w:color w:val="444444"/>
                <w:sz w:val="17"/>
                <w:szCs w:val="17"/>
              </w:rPr>
              <w:t xml:space="preserve"> - кефир</w:t>
              <w:br/>
            </w:r>
            <w:r>
              <w:rPr>
                <w:rFonts w:cs="Tahoma" w:ascii="Tahoma" w:hAnsi="Tahoma"/>
                <w:i/>
                <w:iCs/>
                <w:color w:val="444444"/>
                <w:sz w:val="17"/>
                <w:szCs w:val="17"/>
              </w:rPr>
              <w:t>Второй завтрак</w:t>
            </w:r>
            <w:r>
              <w:rPr>
                <w:rFonts w:cs="Tahoma" w:ascii="Tahoma" w:hAnsi="Tahoma"/>
                <w:color w:val="444444"/>
                <w:sz w:val="17"/>
                <w:szCs w:val="17"/>
              </w:rPr>
              <w:t xml:space="preserve"> - сок</w:t>
              <w:br/>
            </w:r>
            <w:r>
              <w:rPr>
                <w:rFonts w:cs="Tahoma" w:ascii="Tahoma" w:hAnsi="Tahoma"/>
                <w:i/>
                <w:iCs/>
                <w:color w:val="444444"/>
                <w:sz w:val="17"/>
                <w:szCs w:val="17"/>
              </w:rPr>
              <w:t>Обед</w:t>
            </w:r>
            <w:r>
              <w:rPr>
                <w:rFonts w:cs="Tahoma" w:ascii="Tahoma" w:hAnsi="Tahoma"/>
                <w:color w:val="444444"/>
                <w:sz w:val="17"/>
                <w:szCs w:val="17"/>
              </w:rPr>
              <w:t xml:space="preserve"> - рыба вареная</w:t>
              <w:br/>
            </w:r>
            <w:r>
              <w:rPr>
                <w:rFonts w:cs="Tahoma" w:ascii="Tahoma" w:hAnsi="Tahoma"/>
                <w:i/>
                <w:iCs/>
                <w:color w:val="444444"/>
                <w:sz w:val="17"/>
                <w:szCs w:val="17"/>
              </w:rPr>
              <w:t>Полдник</w:t>
            </w:r>
            <w:r>
              <w:rPr>
                <w:rFonts w:cs="Tahoma" w:ascii="Tahoma" w:hAnsi="Tahoma"/>
                <w:color w:val="444444"/>
                <w:sz w:val="17"/>
                <w:szCs w:val="17"/>
              </w:rPr>
              <w:t xml:space="preserve"> - фрукты, лучше - яблоки</w:t>
              <w:br/>
            </w:r>
            <w:r>
              <w:rPr>
                <w:rFonts w:cs="Tahoma" w:ascii="Tahoma" w:hAnsi="Tahoma"/>
                <w:i/>
                <w:iCs/>
                <w:color w:val="444444"/>
                <w:sz w:val="17"/>
                <w:szCs w:val="17"/>
              </w:rPr>
              <w:t>Ужин</w:t>
            </w:r>
            <w:r>
              <w:rPr>
                <w:rFonts w:cs="Tahoma" w:ascii="Tahoma" w:hAnsi="Tahoma"/>
                <w:color w:val="444444"/>
                <w:sz w:val="17"/>
                <w:szCs w:val="17"/>
              </w:rPr>
              <w:t xml:space="preserve"> - морковная запеканка, кусок хлеба</w:t>
              <w:br/>
            </w:r>
            <w:r>
              <w:rPr>
                <w:rFonts w:cs="Tahoma" w:ascii="Tahoma" w:hAnsi="Tahoma"/>
                <w:i/>
                <w:iCs/>
                <w:color w:val="444444"/>
                <w:sz w:val="17"/>
                <w:szCs w:val="17"/>
              </w:rPr>
              <w:t>Перед сном</w:t>
            </w:r>
            <w:r>
              <w:rPr>
                <w:rFonts w:cs="Tahoma" w:ascii="Tahoma" w:hAnsi="Tahoma"/>
                <w:color w:val="444444"/>
                <w:sz w:val="17"/>
                <w:szCs w:val="17"/>
              </w:rPr>
              <w:t xml:space="preserve"> - стакан кефира</w:t>
              <w:br/>
            </w:r>
            <w:r>
              <w:rPr>
                <w:rFonts w:cs="Tahoma" w:ascii="Tahoma" w:hAnsi="Tahoma"/>
                <w:b/>
                <w:bCs/>
                <w:color w:val="444444"/>
                <w:sz w:val="17"/>
                <w:szCs w:val="17"/>
              </w:rPr>
              <w:br/>
              <w:t>Кефирная диета института питания</w:t>
            </w:r>
            <w:r>
              <w:rPr>
                <w:rFonts w:cs="Tahoma" w:ascii="Tahoma" w:hAnsi="Tahoma"/>
                <w:color w:val="444444"/>
                <w:sz w:val="17"/>
                <w:szCs w:val="17"/>
              </w:rPr>
              <w:br/>
              <w:t>Продолжительность - 21 день. Потери в весе 8-10 кг. Сложность - 3 балла (по пятибалльной системе). Адаптация - 3-4 дня. В основе диеты лежит снижение калорийности рациона до 1800-1200 ккал, что достигается исключением или максимальным ограничением содержания в пище легкоусвояемых углеводов, содержащихся в сахаре, хлебобулочных изделиях, картофеле. Общее количество жиров также ограничивается при условии, что не меньше половины этого количества - растительное масло. Мясо, рыба, молоко и молочные продукты предпочтительно нежирные. Некрахмалистые овощи и фрукты не ограничиваются (салат, редис, огурцы, помидоры, зелень, ягоды). Содержание воды не должно превышать 1,5 л (сюда входит 1 л кефира, который иногда можно заменять другими молочнокислыми напитками, иногда овощным соком), остальная вода - с продуктами. В некоторых из них воды предостаточно: овощи и фрукты содержат 80-90 % воды, мясо и рыба - 70-80 %, вареные колбасы - 60-70 %, хлеб - 30-40 %, Потребление соли - не более 5 г в день (это 1 чайная ложка). Лучше солить уже готовую пищу.</w:t>
              <w:br/>
              <w:t>Питание должно быть дробным (5-6 раз в день) в одни и те же часы.</w:t>
            </w:r>
          </w:p>
        </w:tc>
      </w:tr>
    </w:tbl>
    <w:p>
      <w:pPr>
        <w:pStyle w:val="Normal"/>
        <w:rPr/>
      </w:pPr>
      <w:bookmarkStart w:id="30" w:name="__RefHeading___Toc196318099"/>
      <w:bookmarkEnd w:id="30"/>
      <w:r>
        <w:rPr>
          <w:rStyle w:val="1"/>
          <w:lang w:val="en-US"/>
        </w:rPr>
        <w:t>Диета для загар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79">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Несмотря на то, что появления солнца все ждут с нетерпением, от него нужно защищаться, ведь помимо хорошего настроения и золотистого загара солнечные лучи влекут за собой пагубные последствия для нашей кожи, о которых, как и о средствах внешней защиты, мы рассказывали в статье "УФ-фильтры". В дополнение к кремам для лица и тела можно помочь нашему организму противостоять активному солнечному излучению с помощью специальной летней диеты.</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7520" cy="2446655"/>
                  <wp:effectExtent l="0" t="0" r="0" b="0"/>
                  <wp:docPr id="34" name="Image3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81"/>
                          </pic:cNvPr>
                          <pic:cNvPicPr>
                            <a:picLocks noChangeAspect="1" noChangeArrowheads="1"/>
                          </pic:cNvPicPr>
                        </pic:nvPicPr>
                        <pic:blipFill>
                          <a:blip r:embed="rId80"/>
                          <a:srcRect l="-8" t="-15" r="-8" b="-15"/>
                          <a:stretch>
                            <a:fillRect/>
                          </a:stretch>
                        </pic:blipFill>
                        <pic:spPr bwMode="auto">
                          <a:xfrm>
                            <a:off x="0" y="0"/>
                            <a:ext cx="4287520" cy="2446655"/>
                          </a:xfrm>
                          <a:prstGeom prst="rect">
                            <a:avLst/>
                          </a:prstGeom>
                        </pic:spPr>
                      </pic:pic>
                    </a:graphicData>
                  </a:graphic>
                </wp:inline>
              </w:drawing>
            </w:r>
          </w:p>
          <w:p>
            <w:pPr>
              <w:pStyle w:val="Normal"/>
              <w:spacing w:before="0" w:after="240"/>
              <w:rPr>
                <w:rFonts w:ascii="Tahoma" w:hAnsi="Tahoma" w:cs="Tahoma"/>
                <w:color w:val="444444"/>
                <w:sz w:val="17"/>
                <w:szCs w:val="17"/>
              </w:rPr>
            </w:pPr>
            <w:r>
              <w:rPr>
                <w:rFonts w:cs="Tahoma" w:ascii="Tahoma" w:hAnsi="Tahoma"/>
                <w:color w:val="444444"/>
                <w:sz w:val="17"/>
                <w:szCs w:val="17"/>
              </w:rPr>
              <w:br/>
              <w:br/>
              <w:t>Солнце стало особенно вредным только в последние годы, из-за дефицита озона в атмосфере Земли, вызванным экологическими изменениями, ведь озон - это УФ-фильтр нашей планеты. В процессе эволюции животные и растения выработали свои средства защиты от пагубного воздействия солнечных лучей, а вот человек эту способность утерял. Вас никогда не удивляло то, что растения могут сохранять нежные листочки и цветочки при 40-гадусной жаре? Более того, для растений солнечный свет очень важен как источник жизни, именно его силу они перерабатывают в энергию для роста. Какими же средствами "защищается" от солнца природа?</w:t>
            </w:r>
          </w:p>
          <w:p>
            <w:pPr>
              <w:pStyle w:val="Normal"/>
              <w:spacing w:before="0" w:after="150"/>
              <w:rPr>
                <w:rFonts w:ascii="Tahoma" w:hAnsi="Tahoma" w:cs="Tahoma"/>
                <w:color w:val="444444"/>
                <w:sz w:val="17"/>
                <w:szCs w:val="17"/>
              </w:rPr>
            </w:pPr>
            <w:r>
              <w:rPr>
                <w:rFonts w:cs="Tahoma" w:ascii="Tahoma" w:hAnsi="Tahoma"/>
                <w:b/>
                <w:bCs/>
                <w:color w:val="6600CC"/>
                <w:sz w:val="17"/>
                <w:szCs w:val="17"/>
              </w:rPr>
              <w:t>Диета для загара</w:t>
            </w:r>
            <w:r>
              <w:rPr>
                <w:rFonts w:cs="Tahoma" w:ascii="Tahoma" w:hAnsi="Tahoma"/>
                <w:color w:val="444444"/>
                <w:sz w:val="17"/>
                <w:szCs w:val="17"/>
              </w:rPr>
              <w:br/>
              <w:br/>
              <w:t>Большую роль в борьбе с солнечной радиацией играют антиоксиданты, именно они предотвращают преждевременное старение кожи и сохраняют ее здоровой и упругой. Важными для защиты от солнца являются антиоксиданты группы каротиноидов, которые содержатся во всех яркоокрашенных фруктах и овощах. Желто-оранжевые овощи богаты бета-каротином, он не только борется со свободными радикалами, но и снижает светочувствительность. Согласно исследованиям, ежедневное употребление содержащих бета-каротин продуктов делают цвет загара интенсивнее, что позволяет сократить время пребывания на солнце. В абрикосах концентрация бета-каротина особенно высока и достаточно 200гр в день, чтобы тон загара стал несколько темнее обычного (для сравнения, моркови понадобиться 1,5кг).</w:t>
              <w:br/>
              <w:t>Диета для загара</w:t>
              <w:br/>
              <w:br/>
              <w:t>Сильный антиоксидант лютеин содержится во многих зеленых овощах: шпинат, капуста, зеленый горошек, лук-порей и яичный желток. Увеличив их ежедневную порцию, вы поможете коже противостоять ультрафиолету. Но самым важным в "солнечной диете" остается ликопен, этот каротиноид содержится в больших количествах в помидоре. Важно отметить, что его защитные свойства лучше проявляются после тепловой обработки. Например, ежедневное употребление 60гр томатной пасты равносильно солнцезащитному крему с 3 степенью защиты от УФ излучения.</w:t>
              <w:br/>
              <w:br/>
              <w:t>Каротиноиды в чистом виде плохо усваиваются нашим организмом, поэтому лучше их употреблять в сочетании с жиросодержащими продуктами. Идеальный вариант - оливковое масло, которое само по себе сильный антиоксидант.</w:t>
              <w:br/>
            </w:r>
            <w:r>
              <w:rPr>
                <w:rFonts w:cs="Tahoma" w:ascii="Tahoma" w:hAnsi="Tahoma"/>
                <w:b/>
                <w:bCs/>
                <w:color w:val="3333FF"/>
                <w:sz w:val="17"/>
                <w:szCs w:val="17"/>
              </w:rPr>
              <w:br/>
              <w:t>Зеленый чай</w:t>
            </w:r>
            <w:r>
              <w:rPr>
                <w:rFonts w:cs="Tahoma" w:ascii="Tahoma" w:hAnsi="Tahoma"/>
                <w:color w:val="444444"/>
                <w:sz w:val="17"/>
                <w:szCs w:val="17"/>
              </w:rPr>
              <w:t xml:space="preserve"> благодаря полифенолам, содержащимся в нем, тоже интенсивный природный антиоксидант, а его защитные свойства против солнечных ожогов научно подтверждены. Если вы все-таки обгорели, то примочки из зеленого чая помогут снять жжение и красноту.</w:t>
              <w:br/>
            </w:r>
            <w:r>
              <w:rPr>
                <w:rFonts w:cs="Tahoma" w:ascii="Tahoma" w:hAnsi="Tahoma"/>
                <w:b/>
                <w:bCs/>
                <w:color w:val="3333FF"/>
                <w:sz w:val="17"/>
                <w:szCs w:val="17"/>
              </w:rPr>
              <w:br/>
              <w:t>Витамины</w:t>
            </w:r>
            <w:r>
              <w:rPr>
                <w:rFonts w:cs="Tahoma" w:ascii="Tahoma" w:hAnsi="Tahoma"/>
                <w:color w:val="444444"/>
                <w:sz w:val="17"/>
                <w:szCs w:val="17"/>
              </w:rPr>
              <w:t xml:space="preserve"> также незаменимы для нашей кожи в противостоянии ультрафиолету. Сочетание витаминов С и Е служит отличным щитом против солнечных ожогов. Витамин С - важный элемент в строительстве коллагена, отвечающего за эластичность кожи. Основные его источники - цитрусовые, брокколи, брюссельская капуста, петрушка, красный перец, смотордина, клубника. Витамином Е богаты цельные злаки, семечки, орехи, зеленые овощи и растительные масла холодного отжима. Стоит заметить, что витамины, получаемые из добавок, а не напрямую из продуктов питания, антиоксидирующего свойства не имеют.</w:t>
              <w:br/>
            </w:r>
            <w:r>
              <w:rPr>
                <w:rFonts w:cs="Tahoma" w:ascii="Tahoma" w:hAnsi="Tahoma"/>
                <w:b/>
                <w:bCs/>
                <w:color w:val="3333FF"/>
                <w:sz w:val="17"/>
                <w:szCs w:val="17"/>
              </w:rPr>
              <w:br/>
              <w:t>Селен</w:t>
            </w:r>
            <w:r>
              <w:rPr>
                <w:rFonts w:cs="Tahoma" w:ascii="Tahoma" w:hAnsi="Tahoma"/>
                <w:color w:val="444444"/>
                <w:sz w:val="17"/>
                <w:szCs w:val="17"/>
              </w:rPr>
              <w:t xml:space="preserve"> - важный элемент в защите организма от канцерогенных процессов, которые могут провоцироваться УФ излучением, кроме того, он способствует укреплению иммунной системы. Поставщики селена - это морская рыба и морепродукты (моллюски в большей степени), красное мясо, злаки и орехи (особенно бразильский орех).</w:t>
              <w:br/>
              <w:br/>
            </w:r>
            <w:r>
              <w:rPr>
                <w:rFonts w:cs="Tahoma" w:ascii="Tahoma" w:hAnsi="Tahoma"/>
                <w:b/>
                <w:bCs/>
                <w:color w:val="3333FF"/>
                <w:sz w:val="17"/>
                <w:szCs w:val="17"/>
              </w:rPr>
              <w:t xml:space="preserve">Цинк </w:t>
            </w:r>
            <w:r>
              <w:rPr>
                <w:rFonts w:cs="Tahoma" w:ascii="Tahoma" w:hAnsi="Tahoma"/>
                <w:color w:val="444444"/>
                <w:sz w:val="17"/>
                <w:szCs w:val="17"/>
              </w:rPr>
              <w:t>не только борется со свободными радикалами и укрепляет иммунитет, но и помогает регенерации клеток, что тоже очень важно во время пребывания на открытом солнце. Цинком богаты красное мясо, яйца, бобовые, морепродукты и ростки пшеницы.</w:t>
              <w:br/>
              <w:t>Диета для загара</w:t>
              <w:br/>
              <w:br/>
              <w:t>Все вышеперечисленные элементы имеют солнцезащитную функцию только в сочетании, а не каждый по отдельности. Диета для загара помогает защищать наш организм изнутри и идеально сочетается с действием кремов и лосьонов с УФ-фильтрами. Если вы обогатите свой ежедневный рацион каротиноидами, витаминам Е и С, селеном и цинком, то этого будет достаточно для безопасного короткого пребывания на солнце (расстояние от дома до остановки, поход на обед, беседа со знакомыми на улице и пр.).</w:t>
              <w:br/>
              <w:br/>
              <w:t xml:space="preserve">Регулярное употребление в пищу вышеперечисленных продуктов не только поможет защитить кожу от солнца, но и сбросить пару килограммов, ведь овощи, фрукты и морепродукты относятся к группе низкокалорийных. Такая диета не ограничивает в количестве, она просто делает поедание пищи более "умным". Для летнего меню идеально подходят блюда из национальной кухни "солнечных" стран: Италии, Испании, Греции и прованской кухни, которые помогут сделать ваш стол полезным, вкусным и разнообразным. </w:t>
              <w:br/>
            </w:r>
            <w:r>
              <w:rPr>
                <w:rFonts w:cs="Tahoma" w:ascii="Tahoma" w:hAnsi="Tahoma"/>
                <w:color w:val="6600CC"/>
                <w:sz w:val="17"/>
                <w:szCs w:val="17"/>
              </w:rPr>
              <w:br/>
            </w:r>
            <w:r>
              <w:rPr>
                <w:rFonts w:cs="Tahoma" w:ascii="Tahoma" w:hAnsi="Tahoma"/>
                <w:b/>
                <w:bCs/>
                <w:color w:val="6600CC"/>
                <w:sz w:val="17"/>
                <w:szCs w:val="17"/>
              </w:rPr>
              <w:t>P.S. И порою не слушайте все эти советы, а берите и езжайте отдыхать такими, какими вы себе нравитесь, конечно хорошо бы сбросить некоторые излишки ненужного веса, но вы все равно всегда остаетесь прекрасным и добрым человеком (а разве не так?), так что читайте и следуйте тем рекомендациям, которые вам нравятся больше всего</w:t>
            </w:r>
            <w:r>
              <w:rPr>
                <w:rFonts w:cs="Tahoma" w:ascii="Tahoma" w:hAnsi="Tahoma"/>
                <w:color w:val="444444"/>
                <w:sz w:val="17"/>
                <w:szCs w:val="17"/>
              </w:rPr>
              <w:br/>
              <w:t>И еще....</w:t>
            </w:r>
            <w:r>
              <w:rPr>
                <w:rFonts w:cs="Tahoma" w:ascii="Tahoma" w:hAnsi="Tahoma"/>
                <w:b/>
                <w:bCs/>
                <w:i/>
                <w:iCs/>
                <w:color w:val="444444"/>
                <w:sz w:val="17"/>
                <w:szCs w:val="17"/>
              </w:rPr>
              <w:t>Будьте здоровы!</w:t>
            </w:r>
          </w:p>
        </w:tc>
      </w:tr>
    </w:tbl>
    <w:p>
      <w:pPr>
        <w:pStyle w:val="Normal"/>
        <w:rPr/>
      </w:pPr>
      <w:bookmarkStart w:id="31" w:name="__RefHeading___Toc196318100"/>
      <w:bookmarkEnd w:id="31"/>
      <w:r>
        <w:rPr>
          <w:rStyle w:val="1"/>
          <w:lang w:val="en-US"/>
        </w:rPr>
        <w:t>Размер имеет значение!</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82">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С этим утверждением трудно поспорить. Особенно, когда речь идет о… размере одежды. Поговорим о том, как обрести желанные формы и размер, не навредив здоровью.</w:t>
              <w:br/>
              <w:br/>
              <w:t xml:space="preserve">Учеными доказано, что здоровье и красота зависят не столько от массы тела, сколько от наших форм. Индекс массы тела не является показателем идеальной фигуры. Гораздо важнее соотношение объема талии и бедер. Именно жировые отложения на животе повышают риск возникновения многих серьезных заболеваний. В оценке здоровья самый важный момент – </w:t>
            </w:r>
            <w:r>
              <w:rPr>
                <w:rFonts w:cs="Tahoma" w:ascii="Tahoma" w:hAnsi="Tahoma"/>
                <w:b/>
                <w:bCs/>
                <w:i/>
                <w:iCs/>
                <w:color w:val="3333FF"/>
                <w:sz w:val="17"/>
                <w:szCs w:val="17"/>
              </w:rPr>
              <w:t>линия талии.</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810000" cy="2932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3"/>
                          <a:srcRect l="-9" t="-12" r="-9" b="-12"/>
                          <a:stretch>
                            <a:fillRect/>
                          </a:stretch>
                        </pic:blipFill>
                        <pic:spPr bwMode="auto">
                          <a:xfrm>
                            <a:off x="0" y="0"/>
                            <a:ext cx="3810000" cy="293243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Именно поэтому так полезен для женского здоровья танец живота, который, прежде всего, тренирует брюшные мышцы. Обязательно нужно делать упражнения для пресса. Развитые мышцы живота нужны не только для красоты, хотя и этот момент, безусловно, важен. Но главное то, что они избавляют наши часто больные спины от излишней нагрузки. И нам становится легче дышать, ходить, заниматься спортом, веселиться, в общем, жить.</w:t>
            </w:r>
          </w:p>
          <w:p>
            <w:pPr>
              <w:pStyle w:val="Normal"/>
              <w:spacing w:before="0" w:after="150"/>
              <w:rPr/>
            </w:pPr>
            <w:r>
              <w:rPr>
                <w:rFonts w:cs="Tahoma" w:ascii="Tahoma" w:hAnsi="Tahoma"/>
                <w:b/>
                <w:bCs/>
                <w:color w:val="3333FF"/>
                <w:sz w:val="17"/>
                <w:szCs w:val="17"/>
              </w:rPr>
              <w:br/>
              <w:t>Хотите похудеть и оставаться стройной долгие годы?</w:t>
            </w:r>
            <w:r>
              <w:rPr>
                <w:rFonts w:cs="Tahoma" w:ascii="Tahoma" w:hAnsi="Tahoma"/>
                <w:color w:val="3333FF"/>
                <w:sz w:val="17"/>
                <w:szCs w:val="17"/>
              </w:rPr>
              <w:t xml:space="preserve"> </w:t>
            </w:r>
            <w:r>
              <w:rPr>
                <w:rFonts w:cs="Tahoma" w:ascii="Tahoma" w:hAnsi="Tahoma"/>
                <w:color w:val="444444"/>
                <w:sz w:val="17"/>
                <w:szCs w:val="17"/>
              </w:rPr>
              <w:t>Знайте, что выбирать нужно не диету, а систему питания, которой вы будете придерживаться всю жизнь. Ни в коем случае нельзя превращать свою жизнь в войну с лишними килограммами, череду диет и срывов. Гармоничную счастливую жизнь обеспечат определенный режим питания и регулярные занятия спортом, но не для похудания, а для поддержания постоянной массы тела.</w:t>
              <w:br/>
              <w:br/>
            </w:r>
            <w:r>
              <w:rPr>
                <w:rFonts w:cs="Tahoma" w:ascii="Tahoma" w:hAnsi="Tahoma"/>
                <w:b/>
                <w:bCs/>
                <w:color w:val="3333FF"/>
                <w:sz w:val="17"/>
                <w:szCs w:val="17"/>
              </w:rPr>
              <w:t>Ваша система питания должна вам нравиться и быть сбалансированной и полезной.</w:t>
            </w:r>
            <w:r>
              <w:rPr>
                <w:rFonts w:cs="Tahoma" w:ascii="Tahoma" w:hAnsi="Tahoma"/>
                <w:color w:val="444444"/>
                <w:sz w:val="17"/>
                <w:szCs w:val="17"/>
              </w:rPr>
              <w:t xml:space="preserve"> В вашем рационе должны присутствовать фрукты и овощи, низкокалорийные зерновые продукты, молочные продукты и пища с высоким содержанием белка. Самое последнее место в системе питания должны занимать сахара и жиры, их количество нужно уменьшать год от года. С аппетитом помогут справиться белковые продукты, которые дают длительное чувство сытости.</w:t>
              <w:br/>
              <w:br/>
              <w:t xml:space="preserve">Что касается физических нагрузок, самое большое количество калорий сжигают </w:t>
            </w:r>
            <w:r>
              <w:rPr>
                <w:rFonts w:cs="Tahoma" w:ascii="Tahoma" w:hAnsi="Tahoma"/>
                <w:b/>
                <w:bCs/>
                <w:color w:val="3333FF"/>
                <w:sz w:val="17"/>
                <w:szCs w:val="17"/>
              </w:rPr>
              <w:t>бег и плавание</w:t>
            </w:r>
            <w:r>
              <w:rPr>
                <w:rFonts w:cs="Tahoma" w:ascii="Tahoma" w:hAnsi="Tahoma"/>
                <w:color w:val="444444"/>
                <w:sz w:val="17"/>
                <w:szCs w:val="17"/>
              </w:rPr>
              <w:t>. Но ориентироваться нужно, разумеется, на свои предпочтения и возможности и ни в коем случае не перегружать себя физическими нагрузками. Главное помнить, что, даже когда вы просто гуляете или пешком преодолеваете путь от дома до метро и обратно, вы уже худеете.</w:t>
              <w:br/>
              <w:br/>
              <w:t xml:space="preserve">Заметьте, что </w:t>
            </w:r>
            <w:r>
              <w:rPr>
                <w:rFonts w:cs="Tahoma" w:ascii="Tahoma" w:hAnsi="Tahoma"/>
                <w:i/>
                <w:iCs/>
                <w:color w:val="444444"/>
                <w:sz w:val="17"/>
                <w:szCs w:val="17"/>
              </w:rPr>
              <w:t>плоские барышни больше не в моде</w:t>
            </w:r>
            <w:r>
              <w:rPr>
                <w:rFonts w:cs="Tahoma" w:ascii="Tahoma" w:hAnsi="Tahoma"/>
                <w:color w:val="444444"/>
                <w:sz w:val="17"/>
                <w:szCs w:val="17"/>
              </w:rPr>
              <w:t>. Пришло время истинной женственности. В фаворе широкие бедра, небольшой животик, круглая аппетитная попа и, не побоюсь этого слова, ляжки. Вспомним тех же Бейонсе и Дженнифер Лопес, а из отечественных звезд – Анфису Чехову. Все эти дамы – обладательницы довольно пышных и соблазнительных форм. И именно они считаются сегодня самыми красивыми и сексуальными представительницами женской половины человечества. Они не изнуряют себя голоданиями, но придерживаются определенной системы питания, тренируются в спортзале и занимаются танцами.</w:t>
              <w:br/>
              <w:br/>
              <w:t>Танцем живота, о котором говорилось выше, занимается знаменитая колумбийская певица Шакира. У нее развитый пресс, скрытый под небольшой прослойкой жира, что, согласитесь, смотрится очень женственно и красиво. Кстати, Шакира, тщательно следящая за своей фигурой, придерживается следующего правила: утолять голод в тот же момент, когда его почувствовала, чтобы впоследствии не мечтать о горах еды и не съесть больше, чем нужно.</w:t>
              <w:br/>
              <w:br/>
              <w:t xml:space="preserve">По моему опыту, самое </w:t>
            </w:r>
            <w:r>
              <w:rPr>
                <w:rFonts w:cs="Tahoma" w:ascii="Tahoma" w:hAnsi="Tahoma"/>
                <w:b/>
                <w:bCs/>
                <w:color w:val="3333FF"/>
                <w:sz w:val="17"/>
                <w:szCs w:val="17"/>
              </w:rPr>
              <w:t>лучшее время для начала новой жизни – это первый день цикла</w:t>
            </w:r>
            <w:r>
              <w:rPr>
                <w:rFonts w:cs="Tahoma" w:ascii="Tahoma" w:hAnsi="Tahoma"/>
                <w:color w:val="3333FF"/>
                <w:sz w:val="17"/>
                <w:szCs w:val="17"/>
              </w:rPr>
              <w:t xml:space="preserve"> </w:t>
            </w:r>
            <w:r>
              <w:rPr>
                <w:rFonts w:cs="Tahoma" w:ascii="Tahoma" w:hAnsi="Tahoma"/>
                <w:color w:val="444444"/>
                <w:sz w:val="17"/>
                <w:szCs w:val="17"/>
              </w:rPr>
              <w:t>(то есть начало менструации). Сама природа подсказывает: прошел цикл, начинается новый, а вместе с ним и что-то новое в жизни. Во время месячных организм очищается и обновляется. Напрасно считается, что это потерянное время в жизни, на самом деле именно в эти дни организм легче всего примет любые перемены, и в питании в том числе. С физическими нагрузками лучше повременить, но почему бы именно сейчас не начать питаться по-новому?</w:t>
              <w:br/>
              <w:br/>
              <w:t xml:space="preserve">Секрет всех диет в том, что, </w:t>
            </w:r>
            <w:r>
              <w:rPr>
                <w:rFonts w:cs="Tahoma" w:ascii="Tahoma" w:hAnsi="Tahoma"/>
                <w:b/>
                <w:bCs/>
                <w:color w:val="3333FF"/>
                <w:sz w:val="17"/>
                <w:szCs w:val="17"/>
              </w:rPr>
              <w:t>исключая из рациона определенные продукты, вы не получаете с ними какие-то вещества, необходимые организму, и он заменяет их, расходуя свои запасы</w:t>
            </w:r>
            <w:r>
              <w:rPr>
                <w:rFonts w:cs="Tahoma" w:ascii="Tahoma" w:hAnsi="Tahoma"/>
                <w:color w:val="444444"/>
                <w:sz w:val="17"/>
                <w:szCs w:val="17"/>
              </w:rPr>
              <w:t>. Но когда вы возвращаетесь к прежнему образу жизни, организм, переживший стресс из-за диеты, с удвоенной силой начнет потреблять израсходованные запасы. Что чревато возвращением еще больших килограммов, чем вы потеряли, и вместе с ними депрессией.</w:t>
              <w:br/>
              <w:br/>
              <w:t xml:space="preserve">Но если вам необходимо быстро похудеть, например, к какому-то важному событию, без диеты не обойтись. Только </w:t>
            </w:r>
            <w:r>
              <w:rPr>
                <w:rFonts w:cs="Tahoma" w:ascii="Tahoma" w:hAnsi="Tahoma"/>
                <w:b/>
                <w:bCs/>
                <w:color w:val="3333FF"/>
                <w:sz w:val="17"/>
                <w:szCs w:val="17"/>
              </w:rPr>
              <w:t>подходите к выбору диеты с умом.</w:t>
            </w:r>
            <w:r>
              <w:rPr>
                <w:rFonts w:cs="Tahoma" w:ascii="Tahoma" w:hAnsi="Tahoma"/>
                <w:color w:val="444444"/>
                <w:sz w:val="17"/>
                <w:szCs w:val="17"/>
              </w:rPr>
              <w:br/>
              <w:br/>
              <w:t>Питаясь одними фруктами и овощами, вы можете не похудеть и даже, напротив, поправиться. В бананах и винограде, картошке и помидорах калорий не меньше, а то и больше, чем в шоколадке, в которой вы себе отказываете. К тому же потребление сырых овощей и фруктов нередко приводит к проблемам с кишечником.</w:t>
              <w:br/>
              <w:br/>
              <w:t xml:space="preserve">Неделя на </w:t>
            </w:r>
            <w:r>
              <w:rPr>
                <w:rFonts w:cs="Tahoma" w:ascii="Tahoma" w:hAnsi="Tahoma"/>
                <w:b/>
                <w:bCs/>
                <w:color w:val="3333FF"/>
                <w:sz w:val="17"/>
                <w:szCs w:val="17"/>
              </w:rPr>
              <w:t>шоколадной диете</w:t>
            </w:r>
            <w:r>
              <w:rPr>
                <w:rFonts w:cs="Tahoma" w:ascii="Tahoma" w:hAnsi="Tahoma"/>
                <w:color w:val="444444"/>
                <w:sz w:val="17"/>
                <w:szCs w:val="17"/>
              </w:rPr>
              <w:t xml:space="preserve"> (в день по 1 шоколадке – и все) гарантированно избавляет от 3 до 5 кг. Вы не испытываете чувство голода и стресса. Вы питаетесь любимым продуктом. Правда, наверняка к концу недели вы и видеть сладкое не сможете. Что опять-таки, согласитесь, только плюс.</w:t>
            </w:r>
          </w:p>
        </w:tc>
      </w:tr>
    </w:tbl>
    <w:p>
      <w:pPr>
        <w:pStyle w:val="Normal"/>
        <w:rPr/>
      </w:pPr>
      <w:bookmarkStart w:id="32" w:name="__RefHeading___Toc196318101"/>
      <w:bookmarkEnd w:id="32"/>
      <w:r>
        <w:rPr>
          <w:rStyle w:val="1"/>
          <w:lang w:val="en-US"/>
        </w:rPr>
        <w:t>Жить, чтобы есть, или</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84">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Чувство голода преследует вас постоянно, и причина может быть не только в отсутствии у вас силы воли. Вполне возможно, что есть ряд подводных камней на вашем пути, которые и сводят на нет все ваши стремления по улучшению физической формы. Научитесь обходить их стороной, и тогда держать под контролем свой аппетит будет не так уж и сложно.</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761865" cy="3524885"/>
                  <wp:effectExtent l="0" t="0" r="0" b="0"/>
                  <wp:docPr id="36" name="Image36"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86"/>
                          </pic:cNvPr>
                          <pic:cNvPicPr>
                            <a:picLocks noChangeAspect="1" noChangeArrowheads="1"/>
                          </pic:cNvPicPr>
                        </pic:nvPicPr>
                        <pic:blipFill>
                          <a:blip r:embed="rId85"/>
                          <a:srcRect l="-8" t="-10" r="-8" b="-10"/>
                          <a:stretch>
                            <a:fillRect/>
                          </a:stretch>
                        </pic:blipFill>
                        <pic:spPr bwMode="auto">
                          <a:xfrm>
                            <a:off x="0" y="0"/>
                            <a:ext cx="4761865" cy="3524885"/>
                          </a:xfrm>
                          <a:prstGeom prst="rect">
                            <a:avLst/>
                          </a:prstGeom>
                        </pic:spPr>
                      </pic:pic>
                    </a:graphicData>
                  </a:graphic>
                </wp:inline>
              </w:drawing>
            </w:r>
          </w:p>
          <w:p>
            <w:pPr>
              <w:pStyle w:val="Normal"/>
              <w:spacing w:before="0" w:after="240"/>
              <w:rPr>
                <w:rFonts w:ascii="Tahoma" w:hAnsi="Tahoma" w:cs="Tahoma"/>
                <w:color w:val="444444"/>
                <w:sz w:val="17"/>
                <w:szCs w:val="17"/>
              </w:rPr>
            </w:pPr>
            <w:r>
              <w:rPr>
                <w:rFonts w:cs="Tahoma" w:ascii="Tahoma" w:hAnsi="Tahoma"/>
                <w:color w:val="444444"/>
                <w:sz w:val="17"/>
                <w:szCs w:val="17"/>
              </w:rPr>
              <w:br/>
              <w:br/>
            </w:r>
            <w:r>
              <w:rPr>
                <w:rFonts w:cs="Tahoma" w:ascii="Tahoma" w:hAnsi="Tahoma"/>
                <w:b/>
                <w:bCs/>
                <w:color w:val="6600CC"/>
                <w:sz w:val="17"/>
                <w:szCs w:val="17"/>
              </w:rPr>
              <w:t>1. Хроническое недосыпание.</w:t>
            </w:r>
            <w:r>
              <w:rPr>
                <w:rFonts w:cs="Tahoma" w:ascii="Tahoma" w:hAnsi="Tahoma"/>
                <w:color w:val="444444"/>
                <w:sz w:val="17"/>
                <w:szCs w:val="17"/>
              </w:rPr>
              <w:br/>
              <w:br/>
            </w:r>
            <w:r>
              <w:rPr>
                <w:rFonts w:cs="Tahoma" w:ascii="Tahoma" w:hAnsi="Tahoma"/>
                <w:color w:val="3333FF"/>
                <w:sz w:val="17"/>
                <w:szCs w:val="17"/>
              </w:rPr>
              <w:t>Регулярное сокращение часов сна оказывает влияние на выработку в организме гормона лептина. Этот гормон вырабатывается в жировой ткани и служит для контроля аппетита. Недостаток лептина вызывает непреодолимую тягу к сладкой и крахмалистой пище. Так что, если вы спите меньше 5 часов в сутки, то можете смело списывать лишние 700 граммов, набранные в течение года, на недосып.</w:t>
              <w:br/>
            </w:r>
          </w:p>
          <w:p>
            <w:pPr>
              <w:pStyle w:val="Normal"/>
              <w:spacing w:before="0" w:after="150"/>
              <w:rPr/>
            </w:pPr>
            <w:r>
              <w:rPr>
                <w:rFonts w:cs="Tahoma" w:ascii="Tahoma" w:hAnsi="Tahoma"/>
                <w:color w:val="6600CC"/>
                <w:sz w:val="17"/>
                <w:szCs w:val="17"/>
              </w:rPr>
              <w:br/>
            </w:r>
            <w:r>
              <w:rPr>
                <w:rFonts w:cs="Tahoma" w:ascii="Tahoma" w:hAnsi="Tahoma"/>
                <w:b/>
                <w:bCs/>
                <w:color w:val="6600CC"/>
                <w:sz w:val="17"/>
                <w:szCs w:val="17"/>
              </w:rPr>
              <w:br/>
              <w:t>2. Нехватка витаминов группы В.</w:t>
            </w:r>
            <w:r>
              <w:rPr>
                <w:rFonts w:cs="Tahoma" w:ascii="Tahoma" w:hAnsi="Tahoma"/>
                <w:color w:val="444444"/>
                <w:sz w:val="17"/>
                <w:szCs w:val="17"/>
              </w:rPr>
              <w:br/>
              <w:br/>
              <w:t>Если вы бесконтрольно поглощаете булочки и пирожные, то, скорее всего, ваш организм пытается компенсировать недостаток в организме витаминов группы В. Эти витамины в больших количествах содержаться именно в мучной пище. Найдите менее калорийный способ, например, принимая поливитамины.</w:t>
              <w:br/>
              <w:br/>
            </w:r>
            <w:r>
              <w:rPr>
                <w:rFonts w:cs="Tahoma" w:ascii="Tahoma" w:hAnsi="Tahoma"/>
                <w:b/>
                <w:bCs/>
                <w:color w:val="6600CC"/>
                <w:sz w:val="17"/>
                <w:szCs w:val="17"/>
              </w:rPr>
              <w:t>3. Генетические нарушения.</w:t>
            </w:r>
            <w:r>
              <w:rPr>
                <w:rFonts w:cs="Tahoma" w:ascii="Tahoma" w:hAnsi="Tahoma"/>
                <w:color w:val="444444"/>
                <w:sz w:val="17"/>
                <w:szCs w:val="17"/>
              </w:rPr>
              <w:br/>
              <w:br/>
              <w:t xml:space="preserve">В вашем организме имеется ген, который в нормальном состоянии посылает в головной мозг сигналы насыщения, контролируя тем самым количество потребляемой пищи. Любые сбои в его работе приводят к тому, что количество потребляемой пищи увеличивается в несколько раз. В геометрической прогрессии растет и ваш вес. </w:t>
              <w:br/>
              <w:br/>
              <w:t>Но не спешите списывать на этот ген все ваши проблемы. К счастью, людей с такими генетическими нарушениями не так много, и только у 4-х процентов из них эти нарушения имеют ярко выраженные последствия. У остальных сбои в работе этого гена незначительны и вполне поддаются корректировке. В настоящее время разрабатывается лекарственный препарат на основе естественного фермента, что обеспечит беспрепятственную передачу сигналов насыщения и позволит держать под контролем свой аппетит.</w:t>
              <w:br/>
            </w:r>
            <w:r>
              <w:rPr>
                <w:rFonts w:cs="Tahoma" w:ascii="Tahoma" w:hAnsi="Tahoma"/>
                <w:b/>
                <w:bCs/>
                <w:color w:val="6600CC"/>
                <w:sz w:val="17"/>
                <w:szCs w:val="17"/>
              </w:rPr>
              <w:br/>
              <w:t>4. Бедная углеводами диета.</w:t>
              <w:br/>
            </w:r>
            <w:r>
              <w:rPr>
                <w:rFonts w:cs="Tahoma" w:ascii="Tahoma" w:hAnsi="Tahoma"/>
                <w:color w:val="444444"/>
                <w:sz w:val="17"/>
                <w:szCs w:val="17"/>
              </w:rPr>
              <w:br/>
              <w:t xml:space="preserve">Желая быстро сбросить вес, вы сильно сокращаете потребление пищи, содержащей углеводы. И совершаете большую ошибку. Такое жесткое ограничение ведет к обратному эффекту. Дело в том, что в головном мозге вырабатывается вещество сератонин, которое тоже участвует в контроле аппетита. Уменьшение количества углеводов в пище ведет к сокращению выработки этого вещества, а аппетит становится просто волчьим. Но не спешите налегать на булочки и пирожные, в них содержатся так называемые «плохие углеводы». Включите в свой рацион больше овощей, фруктов и злаков. Этого будет вполне достаточно. </w:t>
              <w:br/>
              <w:br/>
            </w:r>
            <w:r>
              <w:rPr>
                <w:rFonts w:cs="Tahoma" w:ascii="Tahoma" w:hAnsi="Tahoma"/>
                <w:b/>
                <w:bCs/>
                <w:color w:val="6600CC"/>
                <w:sz w:val="17"/>
                <w:szCs w:val="17"/>
              </w:rPr>
              <w:t>5. Психологическое состояние.</w:t>
              <w:br/>
            </w:r>
            <w:r>
              <w:rPr>
                <w:rFonts w:cs="Tahoma" w:ascii="Tahoma" w:hAnsi="Tahoma"/>
                <w:color w:val="444444"/>
                <w:sz w:val="17"/>
                <w:szCs w:val="17"/>
              </w:rPr>
              <w:br/>
              <w:t xml:space="preserve">Мы привыкли заедать стрессовые ситуации. Дело в том, что во время стрессов изменяется гормональный фон организма, что ведет к повышению аппетита. Но, если ваша жизнь безмятежна, как морская гладь в период штиля, берегитесь. Для многих женщин детородного возраста отрезок спокойной жизни воспринимается организмом как благоприятное время для зачатия ребенка. Гормональный фон перестраивается и начинается процесс накопления питательных веществ для будущего малыша. Очень сильно возрастает тяга к пище, богатой не только углеводами, но и жирами, так как именно она легче всего откладывается про запас в виде жира. </w:t>
              <w:br/>
              <w:br/>
            </w:r>
            <w:r>
              <w:rPr>
                <w:rFonts w:cs="Tahoma" w:ascii="Tahoma" w:hAnsi="Tahoma"/>
                <w:b/>
                <w:bCs/>
                <w:i/>
                <w:iCs/>
                <w:color w:val="990000"/>
                <w:sz w:val="17"/>
                <w:szCs w:val="17"/>
              </w:rPr>
              <w:t>Есть, чтобы жить</w:t>
              <w:br/>
            </w:r>
            <w:r>
              <w:rPr>
                <w:rFonts w:cs="Tahoma" w:ascii="Tahoma" w:hAnsi="Tahoma"/>
                <w:color w:val="444444"/>
                <w:sz w:val="17"/>
                <w:szCs w:val="17"/>
              </w:rPr>
              <w:br/>
            </w:r>
            <w:r>
              <w:rPr>
                <w:rFonts w:cs="Tahoma" w:ascii="Tahoma" w:hAnsi="Tahoma"/>
                <w:b/>
                <w:bCs/>
                <w:color w:val="6600CC"/>
                <w:sz w:val="17"/>
                <w:szCs w:val="17"/>
              </w:rPr>
              <w:t>1. Потребляйте больше клетчатки.</w:t>
            </w:r>
            <w:r>
              <w:rPr>
                <w:rFonts w:cs="Tahoma" w:ascii="Tahoma" w:hAnsi="Tahoma"/>
                <w:color w:val="444444"/>
                <w:sz w:val="17"/>
                <w:szCs w:val="17"/>
              </w:rPr>
              <w:br/>
              <w:br/>
              <w:t xml:space="preserve">Клетчатка обладает уникальным свойством: она разбухает в воде и быстро вызывает чувство сытости. К тому же она долго переваривается, так что чувство сытости вам обеспечено надолго. </w:t>
              <w:br/>
              <w:br/>
            </w:r>
            <w:r>
              <w:rPr>
                <w:rFonts w:cs="Tahoma" w:ascii="Tahoma" w:hAnsi="Tahoma"/>
                <w:b/>
                <w:bCs/>
                <w:color w:val="6600CC"/>
                <w:sz w:val="17"/>
                <w:szCs w:val="17"/>
              </w:rPr>
              <w:t>2. Пейте больше воды.</w:t>
              <w:br/>
            </w:r>
            <w:r>
              <w:rPr>
                <w:rFonts w:cs="Tahoma" w:ascii="Tahoma" w:hAnsi="Tahoma"/>
                <w:color w:val="444444"/>
                <w:sz w:val="17"/>
                <w:szCs w:val="17"/>
              </w:rPr>
              <w:br/>
              <w:t xml:space="preserve">Вода - самый простой и низкокалорийный способ насытить свой организм. К тому же простая вода лучше всего утоляет жажду, что избавит вас от желания лишний раз попить чайку с чем-нибудь вкусненьким, а также от потребления сладких газированных напитков. </w:t>
              <w:br/>
            </w:r>
            <w:r>
              <w:rPr>
                <w:rFonts w:cs="Tahoma" w:ascii="Tahoma" w:hAnsi="Tahoma"/>
                <w:b/>
                <w:bCs/>
                <w:color w:val="6600CC"/>
                <w:sz w:val="17"/>
                <w:szCs w:val="17"/>
              </w:rPr>
              <w:br/>
              <w:t>3. Обратите внимание на вашу посуду.</w:t>
            </w:r>
            <w:r>
              <w:rPr>
                <w:rFonts w:cs="Tahoma" w:ascii="Tahoma" w:hAnsi="Tahoma"/>
                <w:color w:val="444444"/>
                <w:sz w:val="17"/>
                <w:szCs w:val="17"/>
              </w:rPr>
              <w:br/>
              <w:br/>
              <w:t xml:space="preserve">Цвет и размер тарелок, из которых вы едите, имеет огромное значение. Яркие красные или желтые цвета стимулирует аппетит, а в большие тарелки вы рефлекторно накладываете больше еды, соответственно появляется желание съесть все, что видите перед глазами. Обзаведитесь посудой поменьше желательно светлых или сине-фиолетовых оттенков. </w:t>
              <w:br/>
            </w:r>
            <w:r>
              <w:rPr>
                <w:rFonts w:cs="Tahoma" w:ascii="Tahoma" w:hAnsi="Tahoma"/>
                <w:b/>
                <w:bCs/>
                <w:color w:val="6600CC"/>
                <w:sz w:val="17"/>
                <w:szCs w:val="17"/>
              </w:rPr>
              <w:br/>
              <w:t>4. Ешьте не спеша.</w:t>
              <w:br/>
            </w:r>
            <w:r>
              <w:rPr>
                <w:rFonts w:cs="Tahoma" w:ascii="Tahoma" w:hAnsi="Tahoma"/>
                <w:color w:val="444444"/>
                <w:sz w:val="17"/>
                <w:szCs w:val="17"/>
              </w:rPr>
              <w:br/>
              <w:t xml:space="preserve">Всегда уделяйте должное время приему пищи. Жуйте тщательно, тогда у вашего желудка будет достаточно времени, чтобы сигнализировать головному мозгу о насыщении организма. </w:t>
              <w:br/>
            </w:r>
            <w:r>
              <w:rPr>
                <w:rFonts w:cs="Tahoma" w:ascii="Tahoma" w:hAnsi="Tahoma"/>
                <w:b/>
                <w:bCs/>
                <w:color w:val="6600CC"/>
                <w:sz w:val="17"/>
                <w:szCs w:val="17"/>
              </w:rPr>
              <w:br/>
              <w:t>5. Не ешьте перед экраном телевизора.</w:t>
              <w:br/>
            </w:r>
            <w:r>
              <w:rPr>
                <w:rFonts w:cs="Tahoma" w:ascii="Tahoma" w:hAnsi="Tahoma"/>
                <w:color w:val="444444"/>
                <w:sz w:val="17"/>
                <w:szCs w:val="17"/>
              </w:rPr>
              <w:br/>
              <w:t>Условные рефлексы вырабатываются очень быстро, и если вы завтракаете, обедаете и ужинаете под телевизор, то ваш организм очень быстро свяжет просмотр телепередач с потреблением пищи. Вы будете есть независимо от того, голодны вы или нет, причем вам будет очень сложно контролировать свое насыщение, а так же то, что вы едите. Ведь в данном случае ваша трапеза будет скорее бессознательной, чем осознанной.</w:t>
            </w:r>
          </w:p>
        </w:tc>
      </w:tr>
    </w:tbl>
    <w:p>
      <w:pPr>
        <w:pStyle w:val="Normal"/>
        <w:rPr/>
      </w:pPr>
      <w:bookmarkStart w:id="33" w:name="__RefHeading___Toc196318102"/>
      <w:bookmarkEnd w:id="33"/>
      <w:r>
        <w:rPr>
          <w:rStyle w:val="1"/>
          <w:lang w:val="en-US"/>
        </w:rPr>
        <w:t>Минус праздничные килограммы!</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87">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Курочка?!! Поджаренная до красивой золотистой корочки, начиненная рассыпчатым рисом с фруктами и специями, на гарнир - аппетитная картошечка в сливочном масле, а еще салатики: с морепродуктами, с ветчиной, с фасолькой, традиционные «Оливье» и «Селедка под шубой»; а потом закусочки: грибные, мясные, овощные, сырные. И от пирогов не отказаться: румяный с рыбкой и слоеный с мясом, а тут еще и сладкий, со свежими ягодами… М-м-м… И без десерта никак не обойтись: большой воздушный торт со взбитыми сливками и мороженое с шоколадом и орешками, а еще конфеты, шоколад и фрукты… Уф! Вот это покушали!</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247390" cy="3066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8"/>
                          <a:srcRect l="-11" t="-12" r="-11" b="-12"/>
                          <a:stretch>
                            <a:fillRect/>
                          </a:stretch>
                        </pic:blipFill>
                        <pic:spPr bwMode="auto">
                          <a:xfrm>
                            <a:off x="0" y="0"/>
                            <a:ext cx="3247390" cy="306641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Ни один праздник не обходится без застолья, тем более всеми любимый Новый год. Съедается и выпивается столько, сколько в обычное время не осилит и семья за целую рабочую неделю. Неудивительно, что все самое вкусное уже к первым числам января оседает на наших боках и животиках. Новогодний наряд еле застегивается, а любимую юбку можно и вовсе убрать до лучших времен. Кроме видимых последствий праздничного объедания, есть еще общее недомогание, тошнота и проблемы с желудком.</w:t>
            </w:r>
          </w:p>
          <w:p>
            <w:pPr>
              <w:pStyle w:val="Normal"/>
              <w:spacing w:before="0" w:after="150"/>
              <w:rPr/>
            </w:pPr>
            <w:r>
              <w:rPr>
                <w:rFonts w:cs="Tahoma" w:ascii="Tahoma" w:hAnsi="Tahoma"/>
                <w:i/>
                <w:iCs/>
                <w:color w:val="444444"/>
                <w:sz w:val="17"/>
                <w:szCs w:val="17"/>
              </w:rPr>
              <w:t>Как же получить удовольствие от вкуснейших яств и избежать неприятных последствий? Вот несколько правил, которые помогут вам как следует отпраздновать и не потяжелеть.</w:t>
            </w:r>
            <w:r>
              <w:rPr>
                <w:rFonts w:cs="Tahoma" w:ascii="Tahoma" w:hAnsi="Tahoma"/>
                <w:color w:val="444444"/>
                <w:sz w:val="17"/>
                <w:szCs w:val="17"/>
              </w:rPr>
              <w:br/>
              <w:br/>
            </w:r>
            <w:r>
              <w:rPr>
                <w:rFonts w:cs="Tahoma" w:ascii="Tahoma" w:hAnsi="Tahoma"/>
                <w:b/>
                <w:bCs/>
                <w:color w:val="3333FF"/>
                <w:sz w:val="17"/>
                <w:szCs w:val="17"/>
              </w:rPr>
              <w:t>1.</w:t>
            </w:r>
            <w:r>
              <w:rPr>
                <w:rFonts w:cs="Tahoma" w:ascii="Tahoma" w:hAnsi="Tahoma"/>
                <w:color w:val="3333FF"/>
                <w:sz w:val="17"/>
                <w:szCs w:val="17"/>
              </w:rPr>
              <w:t xml:space="preserve"> </w:t>
            </w:r>
            <w:r>
              <w:rPr>
                <w:rFonts w:cs="Tahoma" w:ascii="Tahoma" w:hAnsi="Tahoma"/>
                <w:color w:val="444444"/>
                <w:sz w:val="17"/>
                <w:szCs w:val="17"/>
              </w:rPr>
              <w:t>Днем и вечером 31 декабря мы стараемся наверстать все то, что не успели в предпраздничные дни. Магазины, уборка квартиры, оформление подарков, парикмахерская – все это отнимает массу времени, следовательно, полноценно пообедать получается не у всех. Поэтому мы с нетерпением ждем полуночи, чтобы наконец-то от души налопаться разных вкусностей. В итоге голодными глазами хотим всего, что стоит на праздничном столе, и жадно поглощаем мясо, салаты и десерт одновременно. Нужно заранее позаботиться о том, чтобы ваш желудок был не голоден, тогда и вид аппетитных блюд не вызовет звериных инстинктов.</w:t>
              <w:br/>
            </w:r>
            <w:r>
              <w:rPr>
                <w:rFonts w:cs="Tahoma" w:ascii="Tahoma" w:hAnsi="Tahoma"/>
                <w:color w:val="3333FF"/>
                <w:sz w:val="17"/>
                <w:szCs w:val="17"/>
              </w:rPr>
              <w:br/>
            </w:r>
            <w:r>
              <w:rPr>
                <w:rFonts w:cs="Tahoma" w:ascii="Tahoma" w:hAnsi="Tahoma"/>
                <w:b/>
                <w:bCs/>
                <w:color w:val="3333FF"/>
                <w:sz w:val="17"/>
                <w:szCs w:val="17"/>
              </w:rPr>
              <w:t xml:space="preserve">2. </w:t>
            </w:r>
            <w:r>
              <w:rPr>
                <w:rFonts w:cs="Tahoma" w:ascii="Tahoma" w:hAnsi="Tahoma"/>
                <w:color w:val="444444"/>
                <w:sz w:val="17"/>
                <w:szCs w:val="17"/>
              </w:rPr>
              <w:t>Приступая к праздничной трапезе, берите по маленькой порции каждого блюда, тогда вы сможете все попробовать и не переедите. Не торопитесь, старайтесь распробовать прелести разнообразных вкусов.</w:t>
              <w:br/>
              <w:br/>
            </w:r>
            <w:r>
              <w:rPr>
                <w:rFonts w:cs="Tahoma" w:ascii="Tahoma" w:hAnsi="Tahoma"/>
                <w:b/>
                <w:bCs/>
                <w:color w:val="3333FF"/>
                <w:sz w:val="17"/>
                <w:szCs w:val="17"/>
              </w:rPr>
              <w:t xml:space="preserve">3. </w:t>
            </w:r>
            <w:r>
              <w:rPr>
                <w:rFonts w:cs="Tahoma" w:ascii="Tahoma" w:hAnsi="Tahoma"/>
                <w:color w:val="444444"/>
                <w:sz w:val="17"/>
                <w:szCs w:val="17"/>
              </w:rPr>
              <w:t>Не стоит сидеть всю ночь за столом, делайте перерывы. Они помогут вашему желудку лучше усвоить пищу. Если во время перерывов вы поучаствуете в активных развлечениях - танцах, подвижных конкурсах, игре в снежки и т.д., тогда у вас появится шанс сохранить стройную фигуру и после сытных банкетов.</w:t>
              <w:br/>
              <w:br/>
            </w:r>
            <w:r>
              <w:rPr>
                <w:rFonts w:cs="Tahoma" w:ascii="Tahoma" w:hAnsi="Tahoma"/>
                <w:b/>
                <w:bCs/>
                <w:color w:val="3333FF"/>
                <w:sz w:val="17"/>
                <w:szCs w:val="17"/>
              </w:rPr>
              <w:t>4.</w:t>
            </w:r>
            <w:r>
              <w:rPr>
                <w:rFonts w:cs="Tahoma" w:ascii="Tahoma" w:hAnsi="Tahoma"/>
                <w:color w:val="444444"/>
                <w:sz w:val="17"/>
                <w:szCs w:val="17"/>
              </w:rPr>
              <w:t xml:space="preserve"> Если вы встречаете гостей у себя дома, позаботьтесь о том, чтобы блюда на столе хорошо сочетались между собой, чтобы не было несовместимых продуктов, способных нанести вред здоровью. Так как на праздничный ужин принято готовить сразу несколько блюд, постарайтесь не готовить слишком жирной и тяжелой пищи. Пусть на столе обязательно будут фрукты: яблоки и ананасы, например, помогут усвоить съеденное.</w:t>
              <w:br/>
            </w:r>
            <w:r>
              <w:rPr>
                <w:rFonts w:cs="Tahoma" w:ascii="Tahoma" w:hAnsi="Tahoma"/>
                <w:b/>
                <w:bCs/>
                <w:color w:val="3333FF"/>
                <w:sz w:val="17"/>
                <w:szCs w:val="17"/>
              </w:rPr>
              <w:br/>
              <w:t xml:space="preserve">5. </w:t>
            </w:r>
            <w:r>
              <w:rPr>
                <w:rFonts w:cs="Tahoma" w:ascii="Tahoma" w:hAnsi="Tahoma"/>
                <w:color w:val="444444"/>
                <w:sz w:val="17"/>
                <w:szCs w:val="17"/>
              </w:rPr>
              <w:t>Несмотря на все наши старания и силу воли, в праздничные дни мы съедаем больше обычного, а значит должны растратить много энергии. Если вы просидите все праздники перед тарелками с аппетитными угощениями, то вашу фигуру уже ничто не спасет. Выход один – собирайте веселую компанию и вперед, навстречу зимним активным развлечениям. Прекрасно восстанавливают спортивную форму прогулка на лыжах, бассейн, модное в этом сезоне катание на коньках. Свежий воздух, положительные эмоции и физическая нагрузка помогут выглядеть свеженькими и отдохнувшими после праздников. А лишний вес при таком досуге вам не грозит!</w:t>
              <w:br/>
              <w:br/>
            </w:r>
            <w:r>
              <w:rPr>
                <w:rFonts w:cs="Tahoma" w:ascii="Tahoma" w:hAnsi="Tahoma"/>
                <w:b/>
                <w:bCs/>
                <w:color w:val="3333FF"/>
                <w:sz w:val="17"/>
                <w:szCs w:val="17"/>
              </w:rPr>
              <w:t xml:space="preserve">6. </w:t>
            </w:r>
            <w:r>
              <w:rPr>
                <w:rFonts w:cs="Tahoma" w:ascii="Tahoma" w:hAnsi="Tahoma"/>
                <w:color w:val="444444"/>
                <w:sz w:val="17"/>
                <w:szCs w:val="17"/>
              </w:rPr>
              <w:t>Когда хочется чего-нибудь вкусненького, отдавайте предпочтение малокалорийным продуктам, фруктам, овощам. Кушайте лучше часто и понемногу, чем один раз, но до «отвала».</w:t>
              <w:br/>
              <w:br/>
            </w:r>
            <w:r>
              <w:rPr>
                <w:rFonts w:cs="Tahoma" w:ascii="Tahoma" w:hAnsi="Tahoma"/>
                <w:i/>
                <w:iCs/>
                <w:color w:val="444444"/>
                <w:sz w:val="17"/>
                <w:szCs w:val="17"/>
              </w:rPr>
              <w:t>Нельзя не вспомнить о том, что в праздники мы частенько не только переедаем, но и перепиваем. Иногда утро после праздника способно затмить все радости, произошедшие накануне. Как же бороться с недугом, рано или поздно случающимся со всеми много и мало пьющими? Вот некоторые способы облегчить похмельное состояние:</w:t>
            </w:r>
            <w:r>
              <w:rPr>
                <w:rFonts w:cs="Tahoma" w:ascii="Tahoma" w:hAnsi="Tahoma"/>
                <w:color w:val="444444"/>
                <w:sz w:val="17"/>
                <w:szCs w:val="17"/>
              </w:rPr>
              <w:br/>
              <w:br/>
            </w:r>
            <w:r>
              <w:rPr>
                <w:rFonts w:cs="Tahoma" w:ascii="Tahoma" w:hAnsi="Tahoma"/>
                <w:b/>
                <w:bCs/>
                <w:color w:val="3333FF"/>
                <w:sz w:val="17"/>
                <w:szCs w:val="17"/>
              </w:rPr>
              <w:t>1.</w:t>
            </w:r>
            <w:r>
              <w:rPr>
                <w:rFonts w:cs="Tahoma" w:ascii="Tahoma" w:hAnsi="Tahoma"/>
                <w:color w:val="444444"/>
                <w:sz w:val="17"/>
                <w:szCs w:val="17"/>
              </w:rPr>
              <w:t xml:space="preserve"> Нужно как следует отоспаться. Правда, этот способ не годится, если с утра вам нужно идти на работу.</w:t>
              <w:br/>
              <w:br/>
            </w:r>
            <w:r>
              <w:rPr>
                <w:rFonts w:cs="Tahoma" w:ascii="Tahoma" w:hAnsi="Tahoma"/>
                <w:b/>
                <w:bCs/>
                <w:color w:val="3333FF"/>
                <w:sz w:val="17"/>
                <w:szCs w:val="17"/>
              </w:rPr>
              <w:t xml:space="preserve">2. </w:t>
            </w:r>
            <w:r>
              <w:rPr>
                <w:rFonts w:cs="Tahoma" w:ascii="Tahoma" w:hAnsi="Tahoma"/>
                <w:color w:val="444444"/>
                <w:sz w:val="17"/>
                <w:szCs w:val="17"/>
              </w:rPr>
              <w:t>Пейте много жидкости, лучше воды или чая.</w:t>
              <w:br/>
              <w:br/>
            </w:r>
            <w:r>
              <w:rPr>
                <w:rFonts w:cs="Tahoma" w:ascii="Tahoma" w:hAnsi="Tahoma"/>
                <w:b/>
                <w:bCs/>
                <w:color w:val="3333FF"/>
                <w:sz w:val="17"/>
                <w:szCs w:val="17"/>
              </w:rPr>
              <w:t xml:space="preserve">3. </w:t>
            </w:r>
            <w:r>
              <w:rPr>
                <w:rFonts w:cs="Tahoma" w:ascii="Tahoma" w:hAnsi="Tahoma"/>
                <w:color w:val="444444"/>
                <w:sz w:val="17"/>
                <w:szCs w:val="17"/>
              </w:rPr>
              <w:t>Если на утро вы не чувствуете отвращения к еде и алкоголю, но болит голова, можно выпить бокальчик вина или стаканчик пива, что скрасит ваше незавидное состояние. Это самый известный народный способ, главное - после стаканчика остановиться…</w:t>
              <w:br/>
              <w:br/>
            </w:r>
            <w:r>
              <w:rPr>
                <w:rFonts w:cs="Tahoma" w:ascii="Tahoma" w:hAnsi="Tahoma"/>
                <w:b/>
                <w:bCs/>
                <w:color w:val="3333FF"/>
                <w:sz w:val="17"/>
                <w:szCs w:val="17"/>
              </w:rPr>
              <w:t>4.</w:t>
            </w:r>
            <w:r>
              <w:rPr>
                <w:rFonts w:cs="Tahoma" w:ascii="Tahoma" w:hAnsi="Tahoma"/>
                <w:color w:val="444444"/>
                <w:sz w:val="17"/>
                <w:szCs w:val="17"/>
              </w:rPr>
              <w:t xml:space="preserve"> Рассол – еще одно средство, широко применявшееся еще нашими дедушками. Капустный или огуречный, он прекрасно снимает похмельное недомогание.</w:t>
              <w:br/>
              <w:br/>
            </w:r>
            <w:r>
              <w:rPr>
                <w:rFonts w:cs="Tahoma" w:ascii="Tahoma" w:hAnsi="Tahoma"/>
                <w:b/>
                <w:bCs/>
                <w:color w:val="3333FF"/>
                <w:sz w:val="17"/>
                <w:szCs w:val="17"/>
              </w:rPr>
              <w:t xml:space="preserve">5. </w:t>
            </w:r>
            <w:r>
              <w:rPr>
                <w:rFonts w:cs="Tahoma" w:ascii="Tahoma" w:hAnsi="Tahoma"/>
                <w:color w:val="444444"/>
                <w:sz w:val="17"/>
                <w:szCs w:val="17"/>
              </w:rPr>
              <w:t>Также жизненный тонус могут поднять горячий бульон и куриный супчик.</w:t>
              <w:br/>
              <w:br/>
              <w:t>Хороших вам праздников, а самое главное - стройной фигуры и свежей головы утром 1 января!</w:t>
            </w:r>
          </w:p>
          <w:p>
            <w:pPr>
              <w:pStyle w:val="Normal"/>
              <w:spacing w:before="0" w:after="150"/>
              <w:rPr>
                <w:rFonts w:ascii="Tahoma" w:hAnsi="Tahoma" w:cs="Tahoma"/>
                <w:color w:val="444444"/>
                <w:sz w:val="17"/>
                <w:szCs w:val="17"/>
              </w:rPr>
            </w:pPr>
            <w:r>
              <w:rPr>
                <w:rFonts w:cs="Tahoma" w:ascii="Tahoma" w:hAnsi="Tahoma"/>
                <w:color w:val="444444"/>
                <w:sz w:val="17"/>
                <w:szCs w:val="17"/>
              </w:rPr>
              <w:br/>
              <w:t xml:space="preserve">    </w:t>
            </w:r>
          </w:p>
        </w:tc>
      </w:tr>
    </w:tbl>
    <w:p>
      <w:pPr>
        <w:pStyle w:val="Normal"/>
        <w:rPr/>
      </w:pPr>
      <w:bookmarkStart w:id="34" w:name="__RefHeading___Toc196318103"/>
      <w:bookmarkEnd w:id="34"/>
      <w:r>
        <w:rPr>
          <w:rStyle w:val="1"/>
          <w:lang w:val="en-US"/>
        </w:rPr>
        <w:t>Китайская диет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89">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Одной из составляющих китайской диеты является рис. Китайские диетологи уделяют большое внимание минеральной воде и рекомендуют пить ее не менее 1 л в день. Минеральная вода очищает кишечник oт шлаков, способствует поддержанию здорового состояния организма и омолаживает его.</w:t>
              <w:br/>
              <w:br/>
              <w:t>Китайцы очень любят морскую капусту и другие морские водоросли. Морской рыбе всегда отдается предпочтение перед мясом.</w:t>
              <w:br/>
              <w:t>Среди китайцев редко можно встретить очень полного человека. Дело в том, что употребляемые ими продукты в основном растительного или морского происхождения и не содержат большого количества калорий. Как говорят сами китайцы, они едят все, что летает, кроме самолетов, и все, что плавает, кроме пароходов. Продолжительность этой диеты 2-3 месяца.</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6250" cy="4286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0"/>
                          <a:srcRect l="-8" t="-8" r="-8" b="-8"/>
                          <a:stretch>
                            <a:fillRect/>
                          </a:stretch>
                        </pic:blipFill>
                        <pic:spPr bwMode="auto">
                          <a:xfrm>
                            <a:off x="0" y="0"/>
                            <a:ext cx="4286250" cy="4286250"/>
                          </a:xfrm>
                          <a:prstGeom prst="rect">
                            <a:avLst/>
                          </a:prstGeom>
                        </pic:spPr>
                      </pic:pic>
                    </a:graphicData>
                  </a:graphic>
                </wp:inline>
              </w:drawing>
            </w:r>
          </w:p>
          <w:p>
            <w:pPr>
              <w:pStyle w:val="Normal"/>
              <w:spacing w:before="0" w:after="240"/>
              <w:rPr>
                <w:rFonts w:ascii="Tahoma" w:hAnsi="Tahoma" w:cs="Tahoma"/>
                <w:color w:val="444444"/>
                <w:sz w:val="17"/>
                <w:szCs w:val="17"/>
              </w:rPr>
            </w:pPr>
            <w:r>
              <w:rPr>
                <w:rFonts w:cs="Tahoma" w:ascii="Tahoma" w:hAnsi="Tahoma"/>
                <w:color w:val="444444"/>
                <w:sz w:val="17"/>
                <w:szCs w:val="17"/>
              </w:rPr>
              <w:br/>
              <w:br/>
              <w:t>Перед тем как приступить к китайской диече, проделайте следующую процедуру. Утром, когда проснетесь, выпейте 2 стаканахолодной или горячей кипяченой воды. Подобную процедуру следует делать 3 раза в неделю: в понедельник, среду и пятницу. Это необходимо для промывания кишечника, что в дальнейшем будет способствовать лучшему пищеварению и усвоению питательных веществ.</w:t>
              <w:br/>
            </w:r>
          </w:p>
          <w:p>
            <w:pPr>
              <w:pStyle w:val="Normal"/>
              <w:spacing w:before="0" w:after="150"/>
              <w:rPr/>
            </w:pPr>
            <w:r>
              <w:rPr>
                <w:rFonts w:cs="Tahoma" w:ascii="Tahoma" w:hAnsi="Tahoma"/>
                <w:color w:val="444444"/>
                <w:sz w:val="17"/>
                <w:szCs w:val="17"/>
              </w:rPr>
              <w:br/>
            </w:r>
            <w:r>
              <w:rPr>
                <w:rFonts w:cs="Tahoma" w:ascii="Tahoma" w:hAnsi="Tahoma"/>
                <w:b/>
                <w:bCs/>
                <w:color w:val="3333FF"/>
                <w:sz w:val="17"/>
                <w:szCs w:val="17"/>
              </w:rPr>
              <w:t>Понедельник</w:t>
            </w:r>
            <w:r>
              <w:rPr>
                <w:rFonts w:cs="Tahoma" w:ascii="Tahoma" w:hAnsi="Tahoma"/>
                <w:color w:val="444444"/>
                <w:sz w:val="17"/>
                <w:szCs w:val="17"/>
              </w:rPr>
              <w:br/>
              <w:br/>
              <w:t>Завтрак: 150 г свежей белокочанной капусты, стакан минеральной воды.</w:t>
              <w:br/>
              <w:t>Обед: 4 ст. ложки отварного риса, 150 г салата из тертой свежей моркови, заправленного оливковым маслом, сгакан минеральной воды.</w:t>
              <w:br/>
              <w:t>Ужин: 150 г отварной рыбы, небольшой ломтик хлеба, несколько листков салата, 20 г рисовой водки (не обязательно).</w:t>
              <w:br/>
            </w:r>
            <w:r>
              <w:rPr>
                <w:rFonts w:cs="Tahoma" w:ascii="Tahoma" w:hAnsi="Tahoma"/>
                <w:b/>
                <w:bCs/>
                <w:color w:val="3333FF"/>
                <w:sz w:val="17"/>
                <w:szCs w:val="17"/>
              </w:rPr>
              <w:br/>
              <w:t>Вторник</w:t>
              <w:br/>
            </w:r>
            <w:r>
              <w:rPr>
                <w:rFonts w:cs="Tahoma" w:ascii="Tahoma" w:hAnsi="Tahoma"/>
                <w:color w:val="444444"/>
                <w:sz w:val="17"/>
                <w:szCs w:val="17"/>
              </w:rPr>
              <w:br/>
              <w:t>Завтрак: 150 г нашинкованной свежей моркови, заправленной растительным маслом, тост из черного хлеба, сгакан минеральной воды.</w:t>
              <w:br/>
              <w:t>Обед: 200 г салата из свежих овощей (капуста, морковь, листья салата, сельдерей). Небольшой ломтик хлеба, сгакан яблочного сока.</w:t>
              <w:br/>
              <w:t>Ужин: 100 г отварного риса, 4 листочка салата, половинка грейпфрута, стакан минеральной воды.</w:t>
              <w:br/>
              <w:br/>
            </w:r>
            <w:r>
              <w:rPr>
                <w:rFonts w:cs="Tahoma" w:ascii="Tahoma" w:hAnsi="Tahoma"/>
                <w:b/>
                <w:bCs/>
                <w:color w:val="3333FF"/>
                <w:sz w:val="17"/>
                <w:szCs w:val="17"/>
              </w:rPr>
              <w:t>Среда</w:t>
            </w:r>
            <w:r>
              <w:rPr>
                <w:rFonts w:cs="Tahoma" w:ascii="Tahoma" w:hAnsi="Tahoma"/>
                <w:color w:val="444444"/>
                <w:sz w:val="17"/>
                <w:szCs w:val="17"/>
              </w:rPr>
              <w:br/>
              <w:br/>
              <w:t>Завтрак: 200 г салата из свежих яблок, груш, апельсинов, бананов, стакан апельсинового сока.</w:t>
              <w:br/>
              <w:t>Обед: 250 г отварной спаржи, 150 г салата из капусты, заправленного лимонным соком, небольшой ломтик хлеба, стакан минеральной воды.</w:t>
              <w:br/>
              <w:t>Ужин: 250 г жареных грибов, небольшая картофелина, стакан минеральной воды.</w:t>
              <w:br/>
            </w:r>
            <w:r>
              <w:rPr>
                <w:rFonts w:cs="Tahoma" w:ascii="Tahoma" w:hAnsi="Tahoma"/>
                <w:color w:val="3333FF"/>
                <w:sz w:val="17"/>
                <w:szCs w:val="17"/>
              </w:rPr>
              <w:br/>
            </w:r>
            <w:r>
              <w:rPr>
                <w:rFonts w:cs="Tahoma" w:ascii="Tahoma" w:hAnsi="Tahoma"/>
                <w:b/>
                <w:bCs/>
                <w:color w:val="3333FF"/>
                <w:sz w:val="17"/>
                <w:szCs w:val="17"/>
              </w:rPr>
              <w:t>Четверг</w:t>
            </w:r>
            <w:r>
              <w:rPr>
                <w:rFonts w:cs="Tahoma" w:ascii="Tahoma" w:hAnsi="Tahoma"/>
                <w:color w:val="444444"/>
                <w:sz w:val="17"/>
                <w:szCs w:val="17"/>
              </w:rPr>
              <w:br/>
              <w:br/>
              <w:t>Завтрак: 1 стакан яблочного сока, яблоко, апельсин, тост из черного хлеба.</w:t>
              <w:br/>
              <w:t>Обед: 300 г отварной спаржи с рисом и листьями базилика, большое яблоко, небольшой ломтик хлеба, стакан минеральной воды.</w:t>
              <w:br/>
              <w:t>Ужин: 2 вареных картофелины, 200 г отварной рыбы, небольшой ломтик хлеба.</w:t>
              <w:br/>
            </w:r>
            <w:r>
              <w:rPr>
                <w:rFonts w:cs="Tahoma" w:ascii="Tahoma" w:hAnsi="Tahoma"/>
                <w:b/>
                <w:bCs/>
                <w:color w:val="3333FF"/>
                <w:sz w:val="17"/>
                <w:szCs w:val="17"/>
              </w:rPr>
              <w:br/>
              <w:t>Пятница</w:t>
            </w:r>
            <w:r>
              <w:rPr>
                <w:rFonts w:cs="Tahoma" w:ascii="Tahoma" w:hAnsi="Tahoma"/>
                <w:color w:val="444444"/>
                <w:sz w:val="17"/>
                <w:szCs w:val="17"/>
              </w:rPr>
              <w:br/>
              <w:br/>
              <w:t>Завтрак: небольшая тарелка рисовой каши, стакан минеральной воды.</w:t>
              <w:br/>
              <w:t>Обед: 200 г салата из нашинкованной белокочанной и морской капусты, небольшой ломтик хлеба или лепешки из рисовой муки, стакан минеральной поды.</w:t>
              <w:br/>
              <w:t>Ужин: 200 г салата из свежих капусты, моркови, зелени салата, заправленного растительным маслом, лепешка из рисовой муки, стакан минеральной воды.</w:t>
              <w:br/>
              <w:br/>
            </w:r>
            <w:r>
              <w:rPr>
                <w:rFonts w:cs="Tahoma" w:ascii="Tahoma" w:hAnsi="Tahoma"/>
                <w:b/>
                <w:bCs/>
                <w:color w:val="3333FF"/>
                <w:sz w:val="17"/>
                <w:szCs w:val="17"/>
              </w:rPr>
              <w:t>Суббота</w:t>
            </w:r>
            <w:r>
              <w:rPr>
                <w:rFonts w:cs="Tahoma" w:ascii="Tahoma" w:hAnsi="Tahoma"/>
                <w:color w:val="444444"/>
                <w:sz w:val="17"/>
                <w:szCs w:val="17"/>
              </w:rPr>
              <w:br/>
              <w:br/>
              <w:t>Завтрак: небольшая тарелка рисовой каши, стакан яблочного сока.</w:t>
              <w:br/>
              <w:t>Обед: 200 г отварной морской рыбы, 150 г салата из яблок, киви, апельсинов, стакан сока манго или апельсинового сока.</w:t>
              <w:br/>
              <w:t>Ужин: кусочек нежирного жареного мяса, небольшой ломтик хлеба, 4 порезанных листочка салата, заправленных лимонным соком, апельсин.</w:t>
              <w:br/>
            </w:r>
            <w:r>
              <w:rPr>
                <w:rFonts w:cs="Tahoma" w:ascii="Tahoma" w:hAnsi="Tahoma"/>
                <w:b/>
                <w:bCs/>
                <w:color w:val="3333FF"/>
                <w:sz w:val="17"/>
                <w:szCs w:val="17"/>
              </w:rPr>
              <w:br/>
              <w:t>Воскресенье</w:t>
            </w:r>
            <w:r>
              <w:rPr>
                <w:rFonts w:cs="Tahoma" w:ascii="Tahoma" w:hAnsi="Tahoma"/>
                <w:color w:val="444444"/>
                <w:sz w:val="17"/>
                <w:szCs w:val="17"/>
              </w:rPr>
              <w:br/>
              <w:br/>
              <w:t>Завтрак: 250 г фруктового салата из яблок, чернослива, абрикосов, стакан минеральной воды.</w:t>
              <w:br/>
              <w:t>Обед: 150 г отварного риса с кусочками фруктов и столовой ложкой меда, стакан минеральной воды.</w:t>
              <w:br/>
              <w:t>Ужин: 150 г отварной морской рыбы, 200 г салага из нашинкованной белокочанной и морской капусты, небольшая лепешка изрисовой муки, стакан минеральной воды.</w:t>
            </w:r>
          </w:p>
        </w:tc>
      </w:tr>
    </w:tbl>
    <w:p>
      <w:pPr>
        <w:pStyle w:val="Normal"/>
        <w:rPr/>
      </w:pPr>
      <w:bookmarkStart w:id="35" w:name="__RefHeading___Toc196318104"/>
      <w:bookmarkEnd w:id="35"/>
      <w:r>
        <w:rPr>
          <w:rStyle w:val="1"/>
          <w:lang w:val="en-US"/>
        </w:rPr>
        <w:t>Диета для секс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91">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Как это ни печально, но жизнь современного делового человека райской не назовешь. Слишком много в ней негативных моментов - и ежедневные стрессы, и чрезмерная нагрузка на работе, и гнетущая тревога из-за неуверенности в завтрашнем дне, и нездоровая экологическая обстановка. В результате возникает то, что сексопатологи называют синдромом деловой усталости и синдромом усталой домохозяйки, - резкое снижение сексуальной потенции.</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381250" cy="1905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2"/>
                          <a:srcRect l="-15" t="-19" r="-15" b="-19"/>
                          <a:stretch>
                            <a:fillRect/>
                          </a:stretch>
                        </pic:blipFill>
                        <pic:spPr bwMode="auto">
                          <a:xfrm>
                            <a:off x="0" y="0"/>
                            <a:ext cx="2381250" cy="1905000"/>
                          </a:xfrm>
                          <a:prstGeom prst="rect">
                            <a:avLst/>
                          </a:prstGeom>
                        </pic:spPr>
                      </pic:pic>
                    </a:graphicData>
                  </a:graphic>
                </wp:inline>
              </w:drawing>
            </w:r>
          </w:p>
          <w:p>
            <w:pPr>
              <w:pStyle w:val="Normal"/>
              <w:spacing w:before="0" w:after="240"/>
              <w:rPr/>
            </w:pPr>
            <w:r>
              <w:rPr>
                <w:rFonts w:cs="Tahoma" w:ascii="Tahoma" w:hAnsi="Tahoma"/>
                <w:color w:val="444444"/>
                <w:sz w:val="17"/>
                <w:szCs w:val="17"/>
              </w:rPr>
              <w:br/>
              <w:br/>
              <w:t>Как считают врачи, основу этой патологии, кроме нездорового образа жизни, составляет неправильное, без учета истинных потребностей организма питание.</w:t>
              <w:br/>
              <w:t xml:space="preserve">По мнению канадского исследователя А.Хоффера, одной из главных причин сексуальных расстройств является </w:t>
            </w:r>
            <w:r>
              <w:rPr>
                <w:rFonts w:cs="Tahoma" w:ascii="Tahoma" w:hAnsi="Tahoma"/>
                <w:b/>
                <w:bCs/>
                <w:color w:val="990000"/>
                <w:sz w:val="17"/>
                <w:szCs w:val="17"/>
              </w:rPr>
              <w:t>гипогликемия</w:t>
            </w:r>
            <w:r>
              <w:rPr>
                <w:rFonts w:cs="Tahoma" w:ascii="Tahoma" w:hAnsi="Tahoma"/>
                <w:color w:val="444444"/>
                <w:sz w:val="17"/>
                <w:szCs w:val="17"/>
              </w:rPr>
              <w:t xml:space="preserve"> - резкое снижение содержания сахара в крови. </w:t>
              <w:br/>
            </w:r>
          </w:p>
          <w:p>
            <w:pPr>
              <w:pStyle w:val="Normal"/>
              <w:spacing w:before="0" w:after="150"/>
              <w:rPr/>
            </w:pPr>
            <w:r>
              <w:rPr>
                <w:rFonts w:cs="Tahoma" w:ascii="Tahoma" w:hAnsi="Tahoma"/>
                <w:color w:val="444444"/>
                <w:sz w:val="17"/>
                <w:szCs w:val="17"/>
              </w:rPr>
              <w:t>Причем, как это ни парадоксально, оно происходит при перенасыщении организма углеводами: чем больше человек съедает сладкого и мучного, тем быстрее снижается уровень сахара в крови.</w:t>
              <w:br/>
              <w:br/>
              <w:t>Гипогликемия может стать причиной не только отсутствия полового влечения, но и депрессии, раздражительности, эмоциональной истощенности.</w:t>
              <w:br/>
              <w:br/>
              <w:t>Американский диетолог М.Уолкер подчеркивает, что всего этого можно избежать, составляя повседневный рацион таким образом, чтобы пища обеспечивала энергетические потребности организма, но не была избыточной. Коротко этот принцип звучит так: "Ешьте меньше жиров и сахара и как можно больше продуктов, богатых клетчаткой".</w:t>
              <w:br/>
              <w:br/>
              <w:t>Для тех, кто хочет сохранить или повысить сексуальную энергию, Уолкер разработал целый свод правил, который, кстати, способствует и общему оздоровлению организма.</w:t>
              <w:br/>
              <w:t>Ешьте как можно больше свежих фруктов и овощей. Цельные фрукты предпочтительнее сока, поскольку они богаче клетчаткой.</w:t>
              <w:br/>
              <w:br/>
              <w:t>Ежедневно съедайте, как минимум, один фрукт или овощ, содержащий провитамин А (морковь, темно-зеленые листовые овощи, спелые красно-желтые фрукты), и несколько фруктов или овощей, богатых витамином С (цитрусовые, смородина, помидоры, картофель, капуста, зеленый перец).</w:t>
              <w:br/>
              <w:br/>
              <w:t>Обязательно включайте в свой рацион продукты, содержащие витамин Е ("витамин секса"): морковь, бананы, помидоры, пшеничные отруби, семечки, орехи, растительное масло, ржаной хлеб, лосось и другие дары моря. Не забывайте о продуктах, богатых цинком. "Цинковая недостаточность" может привести к импотенции и простатиту.</w:t>
              <w:br/>
              <w:br/>
              <w:t>Содержится он в основном в белковой пище. Отдайте предпочтение рыбе и курице, а не мясным блюдам. Если вы ограничиваете себя в белках животного происхождения, то больше ешьте орехов, гороха, фасоли, чечевицы, грибов, чеснока, репы, петрушки, картофеля, кукурузы, цветной капусты. Пейте виноградный сок. Самый богатый источник цинка - свежие устрицы.</w:t>
              <w:br/>
              <w:br/>
              <w:t>Каждый день, как минимум один раз, готовьте себе салат из листовой зелени.</w:t>
              <w:br/>
              <w:t>Ограничьте употребление жирных соусов. Чем меньше жиров будет в вашем рационе, тем лучше.</w:t>
              <w:br/>
              <w:t>Готовьте пищу на пару, варите, запекайте, но только не жарьте.</w:t>
              <w:br/>
              <w:t>Ограничьте потребление яиц и сыра.</w:t>
              <w:br/>
              <w:t>Ограничьте, а лучше полностью исключите, потребление кофеина, который содержится в кофе и крепком чае.</w:t>
              <w:br/>
              <w:t>Ограничьте потребление алкоголя - это самый главный "враг секса".</w:t>
              <w:br/>
              <w:t>Сведите потребление белого сахара до минимума. Замените его медом.</w:t>
              <w:br/>
              <w:br/>
              <w:t>Постарайтесь как можно меньше солить пищу или вообще исключить соль. В естественном виде соль содержится во многих продуктах, не говоря уже о том, что ее добавляют практически во все, приготовленное фабричным путем. Если же вы не можете полностью отказаться от соли, употребляйте морскую. А еще лучше используйте бурые водоросли, богатые железом, йодом и другими минералами.</w:t>
              <w:br/>
              <w:br/>
              <w:t>Вкус соли могут успешно заменить травы, специи и лимонный сок, используемые в качестве приправы к несоленым основным блюдам.</w:t>
              <w:br/>
              <w:t>Ешьте небольшими порциями 6-8 раз в день. Ни в коем случае не переедайте. Маленькие порции не позволяют накапливать калории. Если нужно сбросить лишнюю массу, ешьте понемногу только тогда, когда очень голодны.</w:t>
              <w:br/>
              <w:br/>
              <w:t>Во время больших приемов пищи ничем не запивайте ее. Это поможет избежать переедания.</w:t>
              <w:br/>
              <w:t>Любую жидкость пейте за полчаса до еды или через полчаса после нее.</w:t>
              <w:br/>
              <w:t>Плотный завтрак, который может состоять из каши или фасоли, а также других блюд, богатых белками, обеспечит медленное высвобождение энергии в вашем организме в течение всего дня.</w:t>
              <w:br/>
              <w:t>Избегайте засахаренных фруктов.</w:t>
              <w:br/>
              <w:br/>
              <w:t>Кисломолочные продукты - йогурт, кефир, кумыс, ацидофелин, пахта - питательная легкая закуска, особенно если добавить в нее проросшую пшеницу или пивные дрожжи.</w:t>
              <w:br/>
              <w:t>Избегайте рафинированных продуктов - растительных масел, белой муки и пр.</w:t>
              <w:br/>
              <w:br/>
              <w:t>Ограничьте потребление консервированных продуктов, газированных сладких напитков, соленых орехов, шоколада, конфет, обильного десерта, жевательной резинки, содержащей сахар, мороженого, джемов, желе, варенья, кондитерских изделий и жареных пирожков, особенно со сладкой начинкой.</w:t>
              <w:br/>
            </w:r>
            <w:r>
              <w:rPr>
                <w:rFonts w:cs="Tahoma" w:ascii="Tahoma" w:hAnsi="Tahoma"/>
                <w:color w:val="990000"/>
                <w:sz w:val="17"/>
                <w:szCs w:val="17"/>
              </w:rPr>
              <w:br/>
            </w:r>
            <w:r>
              <w:rPr>
                <w:rFonts w:cs="Tahoma" w:ascii="Tahoma" w:hAnsi="Tahoma"/>
                <w:b/>
                <w:bCs/>
                <w:color w:val="990000"/>
                <w:sz w:val="17"/>
                <w:szCs w:val="17"/>
              </w:rPr>
              <w:t>Еженедельное меню, способствующее сексуальному здоровью, может выглядеть примерно так:</w:t>
            </w:r>
            <w:r>
              <w:rPr>
                <w:rFonts w:cs="Tahoma" w:ascii="Tahoma" w:hAnsi="Tahoma"/>
                <w:color w:val="444444"/>
                <w:sz w:val="17"/>
                <w:szCs w:val="17"/>
              </w:rPr>
              <w:br/>
              <w:br/>
            </w:r>
            <w:r>
              <w:rPr>
                <w:rFonts w:cs="Tahoma" w:ascii="Tahoma" w:hAnsi="Tahoma"/>
                <w:b/>
                <w:bCs/>
                <w:color w:val="990000"/>
                <w:sz w:val="17"/>
                <w:szCs w:val="17"/>
              </w:rPr>
              <w:t>Легкая закуска перед завтраком</w:t>
            </w:r>
            <w:r>
              <w:rPr>
                <w:rFonts w:cs="Tahoma" w:ascii="Tahoma" w:hAnsi="Tahoma"/>
                <w:color w:val="990000"/>
                <w:sz w:val="17"/>
                <w:szCs w:val="17"/>
              </w:rPr>
              <w:t xml:space="preserve"> </w:t>
            </w:r>
            <w:r>
              <w:rPr>
                <w:rFonts w:cs="Tahoma" w:ascii="Tahoma" w:hAnsi="Tahoma"/>
                <w:color w:val="444444"/>
                <w:sz w:val="17"/>
                <w:szCs w:val="17"/>
              </w:rPr>
              <w:t>- свежие фрукты.</w:t>
              <w:br/>
            </w:r>
            <w:r>
              <w:rPr>
                <w:rFonts w:cs="Tahoma" w:ascii="Tahoma" w:hAnsi="Tahoma"/>
                <w:b/>
                <w:bCs/>
                <w:color w:val="990000"/>
                <w:sz w:val="17"/>
                <w:szCs w:val="17"/>
              </w:rPr>
              <w:t>Первый завтрак</w:t>
            </w:r>
            <w:r>
              <w:rPr>
                <w:rFonts w:cs="Tahoma" w:ascii="Tahoma" w:hAnsi="Tahoma"/>
                <w:color w:val="444444"/>
                <w:sz w:val="17"/>
                <w:szCs w:val="17"/>
              </w:rPr>
              <w:t xml:space="preserve"> - свежеприготовленная каша из цельных зерен с нежирным молоком и свежими фруктами.</w:t>
              <w:br/>
              <w:t>Хлеб из цельных зерен или муки грубого помола с отрубями. Вареное яйцо, творог или блюдо из фасоли.</w:t>
              <w:br/>
              <w:t>Травяной чай или кофе без кофеина.</w:t>
              <w:br/>
            </w:r>
            <w:r>
              <w:rPr>
                <w:rFonts w:cs="Tahoma" w:ascii="Tahoma" w:hAnsi="Tahoma"/>
                <w:b/>
                <w:bCs/>
                <w:color w:val="990000"/>
                <w:sz w:val="17"/>
                <w:szCs w:val="17"/>
              </w:rPr>
              <w:t xml:space="preserve">Легкая закуска перед вторым завтраком </w:t>
            </w:r>
            <w:r>
              <w:rPr>
                <w:rFonts w:cs="Tahoma" w:ascii="Tahoma" w:hAnsi="Tahoma"/>
                <w:color w:val="444444"/>
                <w:sz w:val="17"/>
                <w:szCs w:val="17"/>
              </w:rPr>
              <w:t>- томатный сок или йогурт со свежими фруктами без мучного.</w:t>
              <w:br/>
            </w:r>
            <w:r>
              <w:rPr>
                <w:rFonts w:cs="Tahoma" w:ascii="Tahoma" w:hAnsi="Tahoma"/>
                <w:b/>
                <w:bCs/>
                <w:color w:val="990000"/>
                <w:sz w:val="17"/>
                <w:szCs w:val="17"/>
              </w:rPr>
              <w:t>Второй завтрак</w:t>
            </w:r>
            <w:r>
              <w:rPr>
                <w:rFonts w:cs="Tahoma" w:ascii="Tahoma" w:hAnsi="Tahoma"/>
                <w:color w:val="990000"/>
                <w:sz w:val="17"/>
                <w:szCs w:val="17"/>
              </w:rPr>
              <w:t xml:space="preserve"> </w:t>
            </w:r>
            <w:r>
              <w:rPr>
                <w:rFonts w:cs="Tahoma" w:ascii="Tahoma" w:hAnsi="Tahoma"/>
                <w:color w:val="444444"/>
                <w:sz w:val="17"/>
                <w:szCs w:val="17"/>
              </w:rPr>
              <w:t>- хлеб из цельных зерен или муки грубого помола; свежие овощи или суп из чечевицы; свежий салат из сырых овощей; творог, сыр, постное мясо, рыба или курица; фрукты или сок.</w:t>
              <w:br/>
            </w:r>
            <w:r>
              <w:rPr>
                <w:rFonts w:cs="Tahoma" w:ascii="Tahoma" w:hAnsi="Tahoma"/>
                <w:b/>
                <w:bCs/>
                <w:color w:val="990000"/>
                <w:sz w:val="17"/>
                <w:szCs w:val="17"/>
              </w:rPr>
              <w:t>Легкая закуска перед обедом</w:t>
            </w:r>
            <w:r>
              <w:rPr>
                <w:rFonts w:cs="Tahoma" w:ascii="Tahoma" w:hAnsi="Tahoma"/>
                <w:color w:val="444444"/>
                <w:sz w:val="17"/>
                <w:szCs w:val="17"/>
              </w:rPr>
              <w:t xml:space="preserve"> - свежие фрукты, орехи или семечки.</w:t>
              <w:br/>
            </w:r>
            <w:r>
              <w:rPr>
                <w:rFonts w:cs="Tahoma" w:ascii="Tahoma" w:hAnsi="Tahoma"/>
                <w:b/>
                <w:bCs/>
                <w:color w:val="990000"/>
                <w:sz w:val="17"/>
                <w:szCs w:val="17"/>
              </w:rPr>
              <w:t xml:space="preserve">Обед </w:t>
            </w:r>
            <w:r>
              <w:rPr>
                <w:rFonts w:cs="Tahoma" w:ascii="Tahoma" w:hAnsi="Tahoma"/>
                <w:color w:val="444444"/>
                <w:sz w:val="17"/>
                <w:szCs w:val="17"/>
              </w:rPr>
              <w:t>- большой салат из сырых овощей по сезону; постное мясо, рыба или курица; печеный картофель, свежая кукуруза в початках или бурый рис; свежие фрукты.</w:t>
              <w:br/>
            </w:r>
            <w:r>
              <w:rPr>
                <w:rFonts w:cs="Tahoma" w:ascii="Tahoma" w:hAnsi="Tahoma"/>
                <w:b/>
                <w:bCs/>
                <w:color w:val="990000"/>
                <w:sz w:val="17"/>
                <w:szCs w:val="17"/>
              </w:rPr>
              <w:t>Легкая вечерняя закуска</w:t>
            </w:r>
            <w:r>
              <w:rPr>
                <w:rFonts w:cs="Tahoma" w:ascii="Tahoma" w:hAnsi="Tahoma"/>
                <w:color w:val="444444"/>
                <w:sz w:val="17"/>
                <w:szCs w:val="17"/>
              </w:rPr>
              <w:t xml:space="preserve"> - свежие фрукты, нежирное молоко или кисломолочные продукты.</w:t>
            </w:r>
          </w:p>
        </w:tc>
      </w:tr>
    </w:tbl>
    <w:p>
      <w:pPr>
        <w:pStyle w:val="Normal"/>
        <w:rPr/>
      </w:pPr>
      <w:bookmarkStart w:id="36" w:name="__RefHeading___Toc196318105"/>
      <w:bookmarkEnd w:id="36"/>
      <w:r>
        <w:rPr>
          <w:rStyle w:val="1"/>
          <w:lang w:val="en-US"/>
        </w:rPr>
        <w:t>Как стать стройной… Привычка к движению</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93">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Как часто мы, проходя мимо зеркала, думаем: «Эх, надо бы похудеть». А надо ли? Сейчас мода не на подростковую угловатость, а на формы как у Моники Белуччи, Скарлетт Йохансон, Дженифер Лопес.</w:t>
            </w:r>
            <w:r>
              <w:rPr>
                <w:rFonts w:cs="Tahoma" w:ascii="Tahoma" w:hAnsi="Tahoma"/>
                <w:color w:val="444444"/>
                <w:sz w:val="17"/>
                <w:szCs w:val="17"/>
              </w:rPr>
              <w:br/>
              <w:br/>
            </w:r>
            <w:r>
              <w:rPr>
                <w:rFonts w:cs="Tahoma" w:ascii="Tahoma" w:hAnsi="Tahoma"/>
                <w:b/>
                <w:bCs/>
                <w:color w:val="3333FF"/>
                <w:sz w:val="17"/>
                <w:szCs w:val="17"/>
              </w:rPr>
              <w:t>Существует и такое понятие как тип телосложения. По этому признаку различают астеников, нормостеников и гиперстеников. Астеники худощавы, у них слабо развита мускулатура. У нормостеников среднее сложение, хорошо развитая мускулатура. Гиперстеники широкоплечи, склонны к полноте. И женщине, относящейся к третьему типу сложно стать худенькой, как ее подруга первого типа.</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857500" cy="3333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4"/>
                          <a:srcRect l="-13" t="-11" r="-13" b="-11"/>
                          <a:stretch>
                            <a:fillRect/>
                          </a:stretch>
                        </pic:blipFill>
                        <pic:spPr bwMode="auto">
                          <a:xfrm>
                            <a:off x="0" y="0"/>
                            <a:ext cx="2857500" cy="333375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Однако часто, особенно после родов, проблема лишнего веса не надуманная, а реальная. Хотите ее решить? Тогда вперед!</w:t>
              <w:br/>
              <w:br/>
              <w:t>Все перепробовали - ничего не помогает?</w:t>
            </w:r>
          </w:p>
          <w:p>
            <w:pPr>
              <w:pStyle w:val="Normal"/>
              <w:spacing w:before="0" w:after="150"/>
              <w:rPr/>
            </w:pPr>
            <w:r>
              <w:rPr>
                <w:rFonts w:cs="Tahoma" w:ascii="Tahoma" w:hAnsi="Tahoma"/>
                <w:b/>
                <w:bCs/>
                <w:color w:val="990000"/>
                <w:sz w:val="17"/>
                <w:szCs w:val="17"/>
              </w:rPr>
              <w:t>Надо менять образ жизни</w:t>
            </w:r>
            <w:r>
              <w:rPr>
                <w:rFonts w:cs="Tahoma" w:ascii="Tahoma" w:hAnsi="Tahoma"/>
                <w:color w:val="444444"/>
                <w:sz w:val="17"/>
                <w:szCs w:val="17"/>
              </w:rPr>
              <w:br/>
              <w:br/>
              <w:t>Не садиться на диету на пару-тройку месяцев или до достижения желаемого результата, а потом возвращаться к «нормальной» жизни. А именно меняться.</w:t>
              <w:br/>
              <w:t>Многие женщины не раз проходили по замкнутому кругу «диета - потеря веса - возврат к привычному режиму питания - набор килограммов - снова диета». Только каждая диета вместе с килограммами отнимает у нас питательные вещества (приходится ограничивать количество и/или качество пищи), хорошее настроение, принося с собой нервозность и чувство голода.</w:t>
              <w:br/>
              <w:br/>
              <w:t xml:space="preserve">Главная задача на первые месяц-два – выработать </w:t>
            </w:r>
            <w:r>
              <w:rPr>
                <w:rFonts w:cs="Tahoma" w:ascii="Tahoma" w:hAnsi="Tahoma"/>
                <w:b/>
                <w:bCs/>
                <w:color w:val="990000"/>
                <w:sz w:val="17"/>
                <w:szCs w:val="17"/>
              </w:rPr>
              <w:t>привычку к движению</w:t>
            </w:r>
            <w:r>
              <w:rPr>
                <w:rFonts w:cs="Tahoma" w:ascii="Tahoma" w:hAnsi="Tahoma"/>
                <w:color w:val="444444"/>
                <w:sz w:val="17"/>
                <w:szCs w:val="17"/>
              </w:rPr>
              <w:t>. Полюбите двигаться. Упражнения должны стать неотъемлемой частью жизни, как умывание или чистка зубов. Через полгода вы уже не сможете представить себя без утренней зарядки или пробежки. И восприниматься это будет не как нудная обязанность, а как удовольствие. Таким образом, мы уделяем себе внимание, заботимся о себе любимой. Разве много времени остается нам в череде забот о детях, муже, доме? Так почему бы ни позаботиться и о себе?</w:t>
              <w:br/>
              <w:br/>
              <w:t>Первые пару недель придется побороться со своей ленью, которая не захочет сдавать своих позиций. Если пропустить хоть один день, ничего страшного не случится, но «госпожа лень» будет ликовать, празднуя хоть и маленькую, но победу. Вскоре ваши усилия будут вознаграждены улучшением самочувствия, настроения и внешнего вида. Только не стоит ждать, что уже на следующий день весы покажут на пару килограмм меньше. Быстро потерянный вес часто также быстро и возвращается.</w:t>
              <w:br/>
              <w:br/>
              <w:t>Немаловажным является состояние, в котором мы делаем то или иное упражнение. М.Норбеков в своей книге «Опыт дурака…» писал: «Главное не сами упражнения, а Ваше внутреннее состояние, в котором Вы их выполняете. 90% внимания нужно направить на созидание внутреннего настроя и только 10% - на технику выполнения. Настрой создаем искусственно усилием воли. … Создайте ощущение того, что Вы ЧЕЛОВЕК с большой буквы, самый красивый, самый волевой!».</w:t>
              <w:br/>
            </w:r>
            <w:r>
              <w:rPr>
                <w:rFonts w:cs="Tahoma" w:ascii="Tahoma" w:hAnsi="Tahoma"/>
                <w:b/>
                <w:bCs/>
                <w:color w:val="990000"/>
                <w:sz w:val="17"/>
                <w:szCs w:val="17"/>
              </w:rPr>
              <w:br/>
              <w:t>Как стать активной и выработать эту самую привычку к движению?</w:t>
            </w:r>
            <w:r>
              <w:rPr>
                <w:rFonts w:cs="Tahoma" w:ascii="Tahoma" w:hAnsi="Tahoma"/>
                <w:color w:val="444444"/>
                <w:sz w:val="17"/>
                <w:szCs w:val="17"/>
              </w:rPr>
              <w:t xml:space="preserve"> Вот несколько правил.</w:t>
              <w:br/>
              <w:br/>
            </w:r>
            <w:r>
              <w:rPr>
                <w:rFonts w:cs="Tahoma" w:ascii="Tahoma" w:hAnsi="Tahoma"/>
                <w:b/>
                <w:bCs/>
                <w:color w:val="3333FF"/>
                <w:sz w:val="17"/>
                <w:szCs w:val="17"/>
              </w:rPr>
              <w:t>1. Ориентируйтесь на результат</w:t>
            </w:r>
            <w:r>
              <w:rPr>
                <w:rFonts w:cs="Tahoma" w:ascii="Tahoma" w:hAnsi="Tahoma"/>
                <w:color w:val="444444"/>
                <w:sz w:val="17"/>
                <w:szCs w:val="17"/>
              </w:rPr>
              <w:br/>
              <w:t>Наши мысли материальны. Используйте прием визуализации: почаще в подробностях представляйте, какой вы хотите стать. Но, мечтая, не забывайте о действии.</w:t>
              <w:br/>
              <w:t>Идеал у каждого свой. Можете повесить фотографию модели с красивой фигурой так, чтобы она постоянно попадалась на глаза или на холодильник (подойдете, посмотрите, может, и открывать его передумаете). А кому-то помогает фото толстой безобразной женщины…. Выбирайте свой вариант.</w:t>
              <w:br/>
              <w:br/>
            </w:r>
            <w:r>
              <w:rPr>
                <w:rFonts w:cs="Tahoma" w:ascii="Tahoma" w:hAnsi="Tahoma"/>
                <w:b/>
                <w:bCs/>
                <w:color w:val="3333FF"/>
                <w:sz w:val="17"/>
                <w:szCs w:val="17"/>
              </w:rPr>
              <w:t>2. Регулярность</w:t>
            </w:r>
            <w:r>
              <w:rPr>
                <w:rFonts w:cs="Tahoma" w:ascii="Tahoma" w:hAnsi="Tahoma"/>
                <w:color w:val="3333FF"/>
                <w:sz w:val="17"/>
                <w:szCs w:val="17"/>
              </w:rPr>
              <w:br/>
            </w:r>
            <w:r>
              <w:rPr>
                <w:rFonts w:cs="Tahoma" w:ascii="Tahoma" w:hAnsi="Tahoma"/>
                <w:color w:val="444444"/>
                <w:sz w:val="17"/>
                <w:szCs w:val="17"/>
              </w:rPr>
              <w:t>«Ни дня без движения» - сделайте эту фразу своим девизом. Поход в магазин, подъем по лестнице – это уже движение.</w:t>
              <w:br/>
            </w:r>
            <w:r>
              <w:rPr>
                <w:rFonts w:cs="Tahoma" w:ascii="Tahoma" w:hAnsi="Tahoma"/>
                <w:color w:val="3333FF"/>
                <w:sz w:val="17"/>
                <w:szCs w:val="17"/>
              </w:rPr>
              <w:br/>
            </w:r>
            <w:r>
              <w:rPr>
                <w:rFonts w:cs="Tahoma" w:ascii="Tahoma" w:hAnsi="Tahoma"/>
                <w:b/>
                <w:bCs/>
                <w:color w:val="3333FF"/>
                <w:sz w:val="17"/>
                <w:szCs w:val="17"/>
              </w:rPr>
              <w:t>3. Используйте любую возможность двигаться</w:t>
            </w:r>
            <w:r>
              <w:rPr>
                <w:rFonts w:cs="Tahoma" w:ascii="Tahoma" w:hAnsi="Tahoma"/>
                <w:color w:val="444444"/>
                <w:sz w:val="17"/>
                <w:szCs w:val="17"/>
              </w:rPr>
              <w:br/>
              <w:t>Используйте лестницу вместо лифта, выйдите на одну остановку раньше и пройдитесь до работы пешком, прогуляйтесь несколько раз по коридору в течение рабочего дня. Чистите зубы – напрягайте мышцы ягодиц, втягивайте живот (это можно делать на остановке, в общественном транспорте, сидя на рабочем месте), поднимайтесь на носках или на пятках.</w:t>
              <w:br/>
              <w:br/>
              <w:t>Готовите на кухне: можно включить музыку и танцевать, вращать бедрами из стороны в сторону.</w:t>
              <w:br/>
              <w:br/>
              <w:t>В выходной вместо посиделок у телевизора сводите детей в парк. Прогулка на свежем воздухе – это возможность и пообщаться с семьей, и подвигаться.</w:t>
              <w:br/>
            </w:r>
            <w:r>
              <w:rPr>
                <w:rFonts w:cs="Tahoma" w:ascii="Tahoma" w:hAnsi="Tahoma"/>
                <w:color w:val="3333FF"/>
                <w:sz w:val="17"/>
                <w:szCs w:val="17"/>
              </w:rPr>
              <w:br/>
            </w:r>
            <w:r>
              <w:rPr>
                <w:rFonts w:cs="Tahoma" w:ascii="Tahoma" w:hAnsi="Tahoma"/>
                <w:b/>
                <w:bCs/>
                <w:color w:val="3333FF"/>
                <w:sz w:val="17"/>
                <w:szCs w:val="17"/>
              </w:rPr>
              <w:t>4. Смена вида деятельности</w:t>
            </w:r>
            <w:r>
              <w:rPr>
                <w:rFonts w:cs="Tahoma" w:ascii="Tahoma" w:hAnsi="Tahoma"/>
                <w:color w:val="444444"/>
                <w:sz w:val="17"/>
                <w:szCs w:val="17"/>
              </w:rPr>
              <w:br/>
              <w:t>Меняйте виды упражнений (или добавляйте новые) каждые 1-2 месяца. Организм привыкает к нагрузке, расходует меньше калорий, заниматься становится скучно. Сейчас масса книг, журналов, видеоносителей предлагает различные комплексы упражнений. Осваивайте их понемногу. Сейчас модны такие системы как пилатес, калланетик, йога, не стоит забывать и старую добрую аэробику, танцы, гантели, мяч.</w:t>
              <w:br/>
              <w:br/>
            </w:r>
            <w:r>
              <w:rPr>
                <w:rFonts w:cs="Tahoma" w:ascii="Tahoma" w:hAnsi="Tahoma"/>
                <w:b/>
                <w:bCs/>
                <w:color w:val="3333FF"/>
                <w:sz w:val="17"/>
                <w:szCs w:val="17"/>
              </w:rPr>
              <w:t>5. Привлеките к вашим занятиям подругу, детей, мужа</w:t>
            </w:r>
            <w:r>
              <w:rPr>
                <w:rFonts w:cs="Tahoma" w:ascii="Tahoma" w:hAnsi="Tahoma"/>
                <w:color w:val="444444"/>
                <w:sz w:val="17"/>
                <w:szCs w:val="17"/>
              </w:rPr>
              <w:br/>
              <w:t>Вместе веселее, и вероятность того, что сдадитесь, бросите, уменьшается.</w:t>
              <w:br/>
            </w:r>
            <w:r>
              <w:rPr>
                <w:rFonts w:cs="Tahoma" w:ascii="Tahoma" w:hAnsi="Tahoma"/>
                <w:b/>
                <w:bCs/>
                <w:color w:val="3333FF"/>
                <w:sz w:val="17"/>
                <w:szCs w:val="17"/>
              </w:rPr>
              <w:br/>
              <w:t>6. Ставьте перед собой конкретные цели</w:t>
            </w:r>
            <w:r>
              <w:rPr>
                <w:rFonts w:cs="Tahoma" w:ascii="Tahoma" w:hAnsi="Tahoma"/>
                <w:color w:val="444444"/>
                <w:sz w:val="17"/>
                <w:szCs w:val="17"/>
              </w:rPr>
              <w:br/>
              <w:t>Например: «три раза в неделю выполнять определенный комплекс упражнений» или «сбросить два кг за две-три недели». Главное выбирать достижимые цели, реально оценивайте свои возможности.</w:t>
              <w:br/>
            </w:r>
            <w:r>
              <w:rPr>
                <w:rFonts w:cs="Tahoma" w:ascii="Tahoma" w:hAnsi="Tahoma"/>
                <w:color w:val="3333FF"/>
                <w:sz w:val="17"/>
                <w:szCs w:val="17"/>
              </w:rPr>
              <w:br/>
            </w:r>
            <w:r>
              <w:rPr>
                <w:rFonts w:cs="Tahoma" w:ascii="Tahoma" w:hAnsi="Tahoma"/>
                <w:b/>
                <w:bCs/>
                <w:color w:val="3333FF"/>
                <w:sz w:val="17"/>
                <w:szCs w:val="17"/>
              </w:rPr>
              <w:t>7. Создайте свою систему поощрений</w:t>
            </w:r>
            <w:r>
              <w:rPr>
                <w:rFonts w:cs="Tahoma" w:ascii="Tahoma" w:hAnsi="Tahoma"/>
                <w:color w:val="444444"/>
                <w:sz w:val="17"/>
                <w:szCs w:val="17"/>
              </w:rPr>
              <w:br/>
              <w:t>Балуйте себя за маленькие и большие «победы»: «ушедшие» сантиметры или килограммы, новые освоенные упражнения. Делайте маленькие подарки: книга, фильм, помада…</w:t>
              <w:br/>
            </w:r>
            <w:r>
              <w:rPr>
                <w:rFonts w:cs="Tahoma" w:ascii="Tahoma" w:hAnsi="Tahoma"/>
                <w:b/>
                <w:bCs/>
                <w:color w:val="3333FF"/>
                <w:sz w:val="17"/>
                <w:szCs w:val="17"/>
              </w:rPr>
              <w:br/>
              <w:t>8. Выше голову</w:t>
            </w:r>
            <w:r>
              <w:rPr>
                <w:rFonts w:cs="Tahoma" w:ascii="Tahoma" w:hAnsi="Tahoma"/>
                <w:color w:val="444444"/>
                <w:sz w:val="17"/>
                <w:szCs w:val="17"/>
              </w:rPr>
              <w:br/>
              <w:t>Французы говорят: «Смотри на верхушки деревьев». Попробуйте и заметите, как сами собой расправляются плечи и подтягивается живот.</w:t>
              <w:br/>
              <w:br/>
              <w:t>И все у вас получится.</w:t>
            </w:r>
          </w:p>
        </w:tc>
      </w:tr>
    </w:tbl>
    <w:p>
      <w:pPr>
        <w:pStyle w:val="Normal"/>
        <w:rPr/>
      </w:pPr>
      <w:bookmarkStart w:id="37" w:name="__RefHeading___Toc196318106"/>
      <w:bookmarkEnd w:id="37"/>
      <w:r>
        <w:rPr>
          <w:rStyle w:val="1"/>
          <w:lang w:val="en-US"/>
        </w:rPr>
        <w:t>Диета на вечеринке: это возможно!</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w:t>
            </w:r>
            <w:r>
              <w:rPr>
                <w:rFonts w:cs="Tahoma" w:ascii="Tahoma" w:hAnsi="Tahoma"/>
                <w:color w:val="444444"/>
                <w:sz w:val="17"/>
                <w:szCs w:val="17"/>
              </w:rPr>
              <w:t xml:space="preserve">[ </w:t>
            </w:r>
            <w:hyperlink r:id="rId95">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Вечеринки и праздники – давние враги здорового питания и диет. Вы помните о тех пяти килограммах, которые обнаружились после Нового года и Рождества? Верите вы в это или нет, все же есть возможность веселиться, как сумасшедшая, на Дне рожденья любимой подруги, и при этом не набрать лишних килограммов.</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838700" cy="3190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6"/>
                          <a:srcRect l="-7" t="-11" r="-7" b="-11"/>
                          <a:stretch>
                            <a:fillRect/>
                          </a:stretch>
                        </pic:blipFill>
                        <pic:spPr bwMode="auto">
                          <a:xfrm>
                            <a:off x="0" y="0"/>
                            <a:ext cx="4838700" cy="3190875"/>
                          </a:xfrm>
                          <a:prstGeom prst="rect">
                            <a:avLst/>
                          </a:prstGeom>
                        </pic:spPr>
                      </pic:pic>
                    </a:graphicData>
                  </a:graphic>
                </wp:inline>
              </w:drawing>
            </w:r>
          </w:p>
          <w:p>
            <w:pPr>
              <w:pStyle w:val="Normal"/>
              <w:spacing w:before="0" w:after="240"/>
              <w:rPr/>
            </w:pPr>
            <w:r>
              <w:rPr>
                <w:rFonts w:cs="Tahoma" w:ascii="Tahoma" w:hAnsi="Tahoma"/>
                <w:color w:val="444444"/>
                <w:sz w:val="17"/>
                <w:szCs w:val="17"/>
              </w:rPr>
              <w:br/>
              <w:br/>
              <w:t>Ниже вы найдете несколько советов, следуя которым вы сможете повеселиться и при этом останетесь в форме.</w:t>
              <w:br/>
              <w:br/>
            </w:r>
            <w:r>
              <w:rPr>
                <w:rFonts w:cs="Tahoma" w:ascii="Tahoma" w:hAnsi="Tahoma"/>
                <w:b/>
                <w:bCs/>
                <w:color w:val="990000"/>
                <w:sz w:val="17"/>
                <w:szCs w:val="17"/>
              </w:rPr>
              <w:t>1.</w:t>
            </w:r>
            <w:r>
              <w:rPr>
                <w:rFonts w:cs="Tahoma" w:ascii="Tahoma" w:hAnsi="Tahoma"/>
                <w:color w:val="444444"/>
                <w:sz w:val="17"/>
                <w:szCs w:val="17"/>
              </w:rPr>
              <w:t xml:space="preserve"> Не приходите на вечеринку с пустым желудком. Если вы это сделаете, ваша сопротивляемость пищевым соблазнам станет гораздо меньше. Съешьте горсть орехов или что-то еще, богатое белками, непосредственно перед празднованием. Это насытит вас.</w:t>
              <w:br/>
              <w:br/>
              <w:t>Остальное смотрим в "Подробнее"</w:t>
            </w:r>
          </w:p>
          <w:p>
            <w:pPr>
              <w:pStyle w:val="Normal"/>
              <w:spacing w:before="0" w:after="150"/>
              <w:rPr/>
            </w:pPr>
            <w:r>
              <w:rPr>
                <w:rFonts w:cs="Tahoma" w:ascii="Tahoma" w:hAnsi="Tahoma"/>
                <w:b/>
                <w:bCs/>
                <w:color w:val="990000"/>
                <w:sz w:val="17"/>
                <w:szCs w:val="17"/>
              </w:rPr>
              <w:t>2.</w:t>
            </w:r>
            <w:r>
              <w:rPr>
                <w:rFonts w:cs="Tahoma" w:ascii="Tahoma" w:hAnsi="Tahoma"/>
                <w:color w:val="444444"/>
                <w:sz w:val="17"/>
                <w:szCs w:val="17"/>
              </w:rPr>
              <w:t xml:space="preserve"> Лучше съесть пищу, богатую белками, чем богатую сахаром. Вы почувствуете, что ваш желудок полон, и чувство сытости пребудет с вами дольше, чем после поедания углеводной пищи.</w:t>
              <w:br/>
              <w:br/>
            </w:r>
            <w:r>
              <w:rPr>
                <w:rFonts w:cs="Tahoma" w:ascii="Tahoma" w:hAnsi="Tahoma"/>
                <w:b/>
                <w:bCs/>
                <w:color w:val="990000"/>
                <w:sz w:val="17"/>
                <w:szCs w:val="17"/>
              </w:rPr>
              <w:t>3.</w:t>
            </w:r>
            <w:r>
              <w:rPr>
                <w:rFonts w:cs="Tahoma" w:ascii="Tahoma" w:hAnsi="Tahoma"/>
                <w:color w:val="444444"/>
                <w:sz w:val="17"/>
                <w:szCs w:val="17"/>
              </w:rPr>
              <w:t xml:space="preserve"> Прежде чем напасть на сладости, съешьте как можно больше пищи, богатой клетчаткой. Сырые овощи имеют достаточную массу, чтобы наполнить ваш желудок перед тем, как вы метнетесь к десертам, которые через минуту превратятся в жир.</w:t>
              <w:br/>
              <w:br/>
            </w:r>
            <w:r>
              <w:rPr>
                <w:rFonts w:cs="Tahoma" w:ascii="Tahoma" w:hAnsi="Tahoma"/>
                <w:b/>
                <w:bCs/>
                <w:color w:val="990000"/>
                <w:sz w:val="17"/>
                <w:szCs w:val="17"/>
              </w:rPr>
              <w:t xml:space="preserve">4. </w:t>
            </w:r>
            <w:r>
              <w:rPr>
                <w:rFonts w:cs="Tahoma" w:ascii="Tahoma" w:hAnsi="Tahoma"/>
                <w:color w:val="444444"/>
                <w:sz w:val="17"/>
                <w:szCs w:val="17"/>
              </w:rPr>
              <w:t>Ешьте медленно и жуйте тщательно. Вы будете удивлены, какая потребуется сила воли, чтобы остановиться и дать возможность своему «центру насыщения» подать знак, когда вы насытитесь.</w:t>
              <w:br/>
              <w:br/>
            </w:r>
            <w:r>
              <w:rPr>
                <w:rFonts w:cs="Tahoma" w:ascii="Tahoma" w:hAnsi="Tahoma"/>
                <w:b/>
                <w:bCs/>
                <w:color w:val="990000"/>
                <w:sz w:val="17"/>
                <w:szCs w:val="17"/>
              </w:rPr>
              <w:t xml:space="preserve">5. </w:t>
            </w:r>
            <w:r>
              <w:rPr>
                <w:rFonts w:cs="Tahoma" w:ascii="Tahoma" w:hAnsi="Tahoma"/>
                <w:color w:val="444444"/>
                <w:sz w:val="17"/>
                <w:szCs w:val="17"/>
              </w:rPr>
              <w:t>Пейте много воды. Вода, чай с лимоном, даже напитки без сахара (которые я не очень рекомендую) занимают место и наполняют ваш желудок перед и во время еды, тем самым уменьшая желание съесть больше.</w:t>
              <w:br/>
            </w:r>
            <w:r>
              <w:rPr>
                <w:rFonts w:cs="Tahoma" w:ascii="Tahoma" w:hAnsi="Tahoma"/>
                <w:b/>
                <w:bCs/>
                <w:color w:val="990000"/>
                <w:sz w:val="17"/>
                <w:szCs w:val="17"/>
              </w:rPr>
              <w:br/>
              <w:t>6.</w:t>
            </w:r>
            <w:r>
              <w:rPr>
                <w:rFonts w:cs="Tahoma" w:ascii="Tahoma" w:hAnsi="Tahoma"/>
                <w:color w:val="444444"/>
                <w:sz w:val="17"/>
                <w:szCs w:val="17"/>
              </w:rPr>
              <w:t xml:space="preserve"> Старайтесь не есть «за компанию». Если вы на самом деле не голодны, пощипайте укропчик или глотните чего-нибудь низкокалорийного. «За компанию» этого будет достаточно.</w:t>
              <w:br/>
              <w:br/>
            </w:r>
            <w:r>
              <w:rPr>
                <w:rFonts w:cs="Tahoma" w:ascii="Tahoma" w:hAnsi="Tahoma"/>
                <w:b/>
                <w:bCs/>
                <w:color w:val="990000"/>
                <w:sz w:val="17"/>
                <w:szCs w:val="17"/>
              </w:rPr>
              <w:t>7.</w:t>
            </w:r>
            <w:r>
              <w:rPr>
                <w:rFonts w:cs="Tahoma" w:ascii="Tahoma" w:hAnsi="Tahoma"/>
                <w:color w:val="444444"/>
                <w:sz w:val="17"/>
                <w:szCs w:val="17"/>
              </w:rPr>
              <w:t xml:space="preserve"> Держитесь подальше от крекеров и чипсов. Хотя они несладкие, большинство из них богато крахмалом, который в вашем организме тотчас превращается в сахар.</w:t>
              <w:br/>
            </w:r>
            <w:r>
              <w:rPr>
                <w:rFonts w:cs="Tahoma" w:ascii="Tahoma" w:hAnsi="Tahoma"/>
                <w:b/>
                <w:bCs/>
                <w:color w:val="990000"/>
                <w:sz w:val="17"/>
                <w:szCs w:val="17"/>
              </w:rPr>
              <w:br/>
              <w:t>8.</w:t>
            </w:r>
            <w:r>
              <w:rPr>
                <w:rFonts w:cs="Tahoma" w:ascii="Tahoma" w:hAnsi="Tahoma"/>
                <w:color w:val="444444"/>
                <w:sz w:val="17"/>
                <w:szCs w:val="17"/>
              </w:rPr>
              <w:t xml:space="preserve"> Наносите удар по сладостям в последнюю очередь. Таким образом, вы до этого сможете наполнить свой желудок низкокалорийной пищей.</w:t>
            </w:r>
          </w:p>
        </w:tc>
      </w:tr>
    </w:tbl>
    <w:p>
      <w:pPr>
        <w:pStyle w:val="Normal"/>
        <w:rPr/>
      </w:pPr>
      <w:bookmarkStart w:id="38" w:name="__RefHeading___Toc196318107"/>
      <w:bookmarkEnd w:id="38"/>
      <w:r>
        <w:rPr>
          <w:rStyle w:val="1"/>
          <w:lang w:val="en-US"/>
        </w:rPr>
        <w:t>Сколько калорий вам нужно?</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97">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b/>
                <w:b/>
                <w:bCs/>
                <w:color w:val="444444"/>
                <w:sz w:val="17"/>
                <w:szCs w:val="17"/>
              </w:rPr>
            </w:pPr>
            <w:r>
              <w:rPr>
                <w:rFonts w:cs="Tahoma" w:ascii="Tahoma" w:hAnsi="Tahoma"/>
                <w:color w:val="444444"/>
                <w:sz w:val="17"/>
                <w:szCs w:val="17"/>
              </w:rPr>
              <w:br/>
            </w:r>
            <w:r>
              <w:rPr>
                <w:rFonts w:cs="Tahoma" w:ascii="Tahoma" w:hAnsi="Tahoma"/>
                <w:b/>
                <w:bCs/>
                <w:i/>
                <w:iCs/>
                <w:color w:val="444444"/>
                <w:sz w:val="17"/>
                <w:szCs w:val="17"/>
              </w:rPr>
              <w:t>Многие из нас думают о калориях с ужасом и забывают, что мы без них не можем жить.</w:t>
              <w:br/>
              <w:br/>
              <w:t>Чтобы нормально функционировать, разные организмы нуждаются в разном количестве калорий. Определить это оптимальное количество очень просто. А выяснив его, вы сможете потреблять ровно столько пищи, сколько нужно именно вам.</w:t>
            </w:r>
          </w:p>
          <w:p>
            <w:pPr>
              <w:pStyle w:val="Normal"/>
              <w:spacing w:before="0" w:after="150"/>
              <w:jc w:val="center"/>
              <w:rPr>
                <w:rFonts w:ascii="Tahoma" w:hAnsi="Tahoma" w:cs="Tahoma"/>
                <w:b/>
                <w:b/>
                <w:bCs/>
                <w:color w:val="444444"/>
                <w:sz w:val="17"/>
                <w:szCs w:val="17"/>
              </w:rPr>
            </w:pPr>
            <w:r>
              <w:rPr>
                <w:rFonts w:cs="Tahoma" w:ascii="Tahoma" w:hAnsi="Tahoma"/>
                <w:b/>
                <w:bCs/>
                <w:color w:val="444444"/>
                <w:sz w:val="17"/>
                <w:szCs w:val="17"/>
              </w:rPr>
              <w:drawing>
                <wp:inline distT="0" distB="0" distL="0" distR="0">
                  <wp:extent cx="4286250" cy="3209925"/>
                  <wp:effectExtent l="0" t="0" r="0" b="0"/>
                  <wp:docPr id="42" name="Image42"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99"/>
                          </pic:cNvPr>
                          <pic:cNvPicPr>
                            <a:picLocks noChangeAspect="1" noChangeArrowheads="1"/>
                          </pic:cNvPicPr>
                        </pic:nvPicPr>
                        <pic:blipFill>
                          <a:blip r:embed="rId98"/>
                          <a:srcRect l="-8" t="-11" r="-8" b="-11"/>
                          <a:stretch>
                            <a:fillRect/>
                          </a:stretch>
                        </pic:blipFill>
                        <pic:spPr bwMode="auto">
                          <a:xfrm>
                            <a:off x="0" y="0"/>
                            <a:ext cx="4286250" cy="320992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b/>
                <w:bCs/>
                <w:color w:val="444444"/>
                <w:sz w:val="17"/>
                <w:szCs w:val="17"/>
              </w:rPr>
              <w:br/>
            </w:r>
            <w:r>
              <w:rPr>
                <w:rFonts w:cs="Tahoma" w:ascii="Tahoma" w:hAnsi="Tahoma"/>
                <w:b/>
                <w:bCs/>
                <w:color w:val="990000"/>
                <w:sz w:val="17"/>
                <w:szCs w:val="17"/>
              </w:rPr>
              <w:br/>
              <w:t>На необходимое количество калорий влияют следующие факторы:</w:t>
            </w:r>
            <w:r>
              <w:rPr>
                <w:rFonts w:cs="Tahoma" w:ascii="Tahoma" w:hAnsi="Tahoma"/>
                <w:color w:val="444444"/>
                <w:sz w:val="17"/>
                <w:szCs w:val="17"/>
              </w:rPr>
              <w:br/>
            </w:r>
            <w:r>
              <w:rPr>
                <w:rFonts w:cs="Tahoma" w:ascii="Tahoma" w:hAnsi="Tahoma"/>
                <w:color w:val="CC9933"/>
                <w:sz w:val="17"/>
                <w:szCs w:val="17"/>
              </w:rPr>
              <w:br/>
              <w:t>1. показатели вашего обмена веществ;</w:t>
            </w:r>
            <w:r>
              <w:rPr>
                <w:rFonts w:cs="Tahoma" w:ascii="Tahoma" w:hAnsi="Tahoma"/>
                <w:color w:val="444444"/>
                <w:sz w:val="17"/>
                <w:szCs w:val="17"/>
              </w:rPr>
              <w:br/>
            </w:r>
            <w:r>
              <w:rPr>
                <w:rFonts w:cs="Tahoma" w:ascii="Tahoma" w:hAnsi="Tahoma"/>
                <w:color w:val="3333FF"/>
                <w:sz w:val="17"/>
                <w:szCs w:val="17"/>
              </w:rPr>
              <w:br/>
              <w:t>2. уровень вашей активности;</w:t>
            </w:r>
            <w:r>
              <w:rPr>
                <w:rFonts w:cs="Tahoma" w:ascii="Tahoma" w:hAnsi="Tahoma"/>
                <w:color w:val="444444"/>
                <w:sz w:val="17"/>
                <w:szCs w:val="17"/>
              </w:rPr>
              <w:br/>
            </w:r>
            <w:r>
              <w:rPr>
                <w:rFonts w:cs="Tahoma" w:ascii="Tahoma" w:hAnsi="Tahoma"/>
                <w:color w:val="CC33CC"/>
                <w:sz w:val="17"/>
                <w:szCs w:val="17"/>
              </w:rPr>
              <w:br/>
              <w:t>3. усвоение и всасывание пищи.</w:t>
            </w:r>
          </w:p>
          <w:p>
            <w:pPr>
              <w:pStyle w:val="Normal"/>
              <w:spacing w:before="0" w:after="150"/>
              <w:rPr/>
            </w:pPr>
            <w:r>
              <w:rPr>
                <w:rFonts w:cs="Tahoma" w:ascii="Tahoma" w:hAnsi="Tahoma"/>
                <w:b/>
                <w:bCs/>
                <w:color w:val="990000"/>
                <w:sz w:val="17"/>
                <w:szCs w:val="17"/>
              </w:rPr>
              <w:t>Следуйте инструкциям, указанным ниже, и подсчитайте, сколько калорий необходимо именно вам для здоровой жизни.</w:t>
            </w:r>
            <w:r>
              <w:rPr>
                <w:rFonts w:cs="Tahoma" w:ascii="Tahoma" w:hAnsi="Tahoma"/>
                <w:color w:val="444444"/>
                <w:sz w:val="17"/>
                <w:szCs w:val="17"/>
              </w:rPr>
              <w:br/>
              <w:br/>
            </w:r>
            <w:r>
              <w:rPr>
                <w:rFonts w:cs="Tahoma" w:ascii="Tahoma" w:hAnsi="Tahoma"/>
                <w:b/>
                <w:bCs/>
                <w:color w:val="990000"/>
                <w:sz w:val="17"/>
                <w:szCs w:val="17"/>
              </w:rPr>
              <w:t>1. Ваш показатель обмена веществ (ПОВ)</w:t>
            </w:r>
            <w:r>
              <w:rPr>
                <w:rFonts w:cs="Tahoma" w:ascii="Tahoma" w:hAnsi="Tahoma"/>
                <w:color w:val="444444"/>
                <w:sz w:val="17"/>
                <w:szCs w:val="17"/>
              </w:rPr>
              <w:br/>
              <w:br/>
              <w:t>Это энергия, необходимая для поддержания процессов, протекающих в вашем организме. Около 60 % от потребляемых вами калорий используются для поддержания дыхания, температуры тела, вырабатывания гормонов и биения сердца. Грубо говоря, 20 калорий идут на 1 кг веса тела. Например, организм женщины, которая весит 60 кг, только для того чтобы нормально функционировать, нуждается в 1200 калориях каждый день.</w:t>
              <w:br/>
              <w:br/>
              <w:t>Помните о том, что многие факторы могут воздействовать на ваш ПОВ. Каждые 10 лет (после периода роста, т.е. после 20 лет) количество калорий, необходимых для жизни, уменьшается на 2 %.</w:t>
              <w:br/>
              <w:br/>
              <w:t>Строение вашего тела, которое в значительной степени передается по наследству, является другим фактором: высокие люди сжигают больше калорий, потому что они имеют большую поверхность тела, и больше калорий сжигается для поддержания нормальной температуры. Мужчины, в среднем, имеют больше мышц, чем женщины, поэтому им необходимо и большее количество калорий.</w:t>
              <w:br/>
              <w:br/>
              <w:t>Способы повлиять на ваш ПОВ:</w:t>
              <w:br/>
            </w:r>
            <w:r>
              <w:rPr>
                <w:rFonts w:cs="Tahoma" w:ascii="Tahoma" w:hAnsi="Tahoma"/>
                <w:b/>
                <w:bCs/>
                <w:color w:val="990000"/>
                <w:sz w:val="17"/>
                <w:szCs w:val="17"/>
              </w:rPr>
              <w:t>Упражнения</w:t>
            </w:r>
            <w:r>
              <w:rPr>
                <w:rFonts w:cs="Tahoma" w:ascii="Tahoma" w:hAnsi="Tahoma"/>
                <w:color w:val="444444"/>
                <w:sz w:val="17"/>
                <w:szCs w:val="17"/>
              </w:rPr>
              <w:t>. В зависимости от длительности и интенсивности упражнений, вы можете увеличить ваш ПОВ.</w:t>
              <w:br/>
              <w:br/>
            </w:r>
            <w:r>
              <w:rPr>
                <w:rFonts w:cs="Tahoma" w:ascii="Tahoma" w:hAnsi="Tahoma"/>
                <w:b/>
                <w:bCs/>
                <w:color w:val="990000"/>
                <w:sz w:val="17"/>
                <w:szCs w:val="17"/>
              </w:rPr>
              <w:t>Диета</w:t>
            </w:r>
            <w:r>
              <w:rPr>
                <w:rFonts w:cs="Tahoma" w:ascii="Tahoma" w:hAnsi="Tahoma"/>
                <w:color w:val="444444"/>
                <w:sz w:val="17"/>
                <w:szCs w:val="17"/>
              </w:rPr>
              <w:t>. Строгая диета может уменьшить ваш ПОВ. Это происходит потому, что ваш организм в период диетического питания пытается сберечь и сохранить калории. Но эта технология выживания - не самый лучший способ ведения здорового образа жизни.</w:t>
              <w:br/>
              <w:br/>
            </w:r>
            <w:r>
              <w:rPr>
                <w:rFonts w:cs="Tahoma" w:ascii="Tahoma" w:hAnsi="Tahoma"/>
                <w:b/>
                <w:bCs/>
                <w:color w:val="990000"/>
                <w:sz w:val="17"/>
                <w:szCs w:val="17"/>
              </w:rPr>
              <w:t>Увеличение мышечной массы.</w:t>
            </w:r>
            <w:r>
              <w:rPr>
                <w:rFonts w:cs="Tahoma" w:ascii="Tahoma" w:hAnsi="Tahoma"/>
                <w:color w:val="444444"/>
                <w:sz w:val="17"/>
                <w:szCs w:val="17"/>
              </w:rPr>
              <w:br/>
              <w:t>Мышцы сжигают больше калорий, чем жир. Чем больше соотношение мышц к жиру, тем больше калорий вы сожжете.</w:t>
              <w:br/>
              <w:br/>
            </w:r>
            <w:r>
              <w:rPr>
                <w:rFonts w:cs="Tahoma" w:ascii="Tahoma" w:hAnsi="Tahoma"/>
                <w:b/>
                <w:bCs/>
                <w:color w:val="990000"/>
                <w:sz w:val="17"/>
                <w:szCs w:val="17"/>
              </w:rPr>
              <w:br/>
              <w:t>2. Необходимость в калориях при физической активности</w:t>
            </w:r>
            <w:r>
              <w:rPr>
                <w:rFonts w:cs="Tahoma" w:ascii="Tahoma" w:hAnsi="Tahoma"/>
                <w:color w:val="444444"/>
                <w:sz w:val="17"/>
                <w:szCs w:val="17"/>
              </w:rPr>
              <w:br/>
              <w:br/>
              <w:t>Около 30 % ваших калорий уходит на физическую активность, начиная с чесания носа и заканчивая участием в забеге. Конечно, участие в марафоне потребует значительно больше калорий, чем 30 %. Чтобы сосчитать, сколько калорий необходимо потреблять при вашем уровне активности, умножьте калории вашего ПОВ на процент, который подходит уровню активности вашего организма.</w:t>
              <w:br/>
              <w:br/>
              <w:t>20 % - сидячий образ жизни (весь день вы, по большей части, сидите);</w:t>
              <w:br/>
              <w:br/>
              <w:t>30 % - незначительная активность (например, прогулка на остановку и домой, приготовление ужина и т.д.);</w:t>
              <w:br/>
              <w:br/>
              <w:t>40 % - умеренная активность (вы очень мало сидите, много работаете по дому и в саду);</w:t>
              <w:br/>
              <w:br/>
              <w:t>50 % - высокая активность (строительство, активные и длительные тренировки, занятия спортом).</w:t>
              <w:br/>
              <w:br/>
            </w:r>
            <w:r>
              <w:rPr>
                <w:rFonts w:cs="Tahoma" w:ascii="Tahoma" w:hAnsi="Tahoma"/>
                <w:b/>
                <w:bCs/>
                <w:color w:val="990000"/>
                <w:sz w:val="17"/>
                <w:szCs w:val="17"/>
              </w:rPr>
              <w:t>3. Калории, необходимые для усваивания пищи:</w:t>
            </w:r>
            <w:r>
              <w:rPr>
                <w:rFonts w:cs="Tahoma" w:ascii="Tahoma" w:hAnsi="Tahoma"/>
                <w:color w:val="444444"/>
                <w:sz w:val="17"/>
                <w:szCs w:val="17"/>
              </w:rPr>
              <w:br/>
              <w:br/>
              <w:t>Около 10 % поступающих калорий идут на усваивание и всасывание питательных веществ. Чтобы определить это количество, прибавьте калории вашего ПОВ к калориям вашей физической активности, а затем умножьте все на 10 %.</w:t>
              <w:br/>
              <w:br/>
            </w:r>
            <w:r>
              <w:rPr>
                <w:rFonts w:cs="Tahoma" w:ascii="Tahoma" w:hAnsi="Tahoma"/>
                <w:b/>
                <w:bCs/>
                <w:color w:val="990000"/>
                <w:sz w:val="17"/>
                <w:szCs w:val="17"/>
              </w:rPr>
              <w:t>Необходимые калории на весь день:</w:t>
            </w:r>
            <w:r>
              <w:rPr>
                <w:rFonts w:cs="Tahoma" w:ascii="Tahoma" w:hAnsi="Tahoma"/>
                <w:color w:val="444444"/>
                <w:sz w:val="17"/>
                <w:szCs w:val="17"/>
              </w:rPr>
              <w:br/>
              <w:br/>
              <w:t>А теперь сложите все полученные калории, чтобы узнать необходимое количество потребляемых калорий за весь день: ____ калорий вашего ПОВ + ____ калорий вашего уровня активности + ____ калорий на усваивание пищи = _____ калорий, необходимых для вас на весь день.</w:t>
              <w:br/>
              <w:br/>
              <w:t>Например:</w:t>
              <w:br/>
              <w:br/>
              <w:t>Женщина, 43 лет, весит 57,5 кг</w:t>
              <w:br/>
              <w:br/>
              <w:t>Ее ПОВ = 57,5*20 = 1150</w:t>
              <w:br/>
              <w:br/>
              <w:t>Калории уровня активности (работа за компьютером, домашняя работа, 45 минут упражнений) = 35 % * 1150 = 402</w:t>
              <w:br/>
              <w:br/>
              <w:t>Калории на усвоение пищи = 10% * (1150 + 402) = 155</w:t>
              <w:br/>
              <w:br/>
              <w:t>Калории на весь день = 1150 + 402 + 155 = 1707</w:t>
              <w:br/>
              <w:br/>
              <w:t>Чтобы быть честными, необходимо учесть возрастной фактор и уменьшить это количество на 4 %. Итак, необходимое количество калорий – 1707 минус (4 % * 1667) = 1630 калорий.</w:t>
              <w:br/>
            </w:r>
            <w:r>
              <w:rPr>
                <w:rFonts w:cs="Tahoma" w:ascii="Tahoma" w:hAnsi="Tahoma"/>
                <w:color w:val="990000"/>
                <w:sz w:val="17"/>
                <w:szCs w:val="17"/>
              </w:rPr>
              <w:br/>
            </w:r>
            <w:r>
              <w:rPr>
                <w:rFonts w:cs="Tahoma" w:ascii="Tahoma" w:hAnsi="Tahoma"/>
                <w:b/>
                <w:bCs/>
                <w:color w:val="990000"/>
                <w:sz w:val="17"/>
                <w:szCs w:val="17"/>
              </w:rPr>
              <w:br/>
              <w:t>Чтобы сбросить или набрать вес:</w:t>
            </w:r>
            <w:r>
              <w:rPr>
                <w:rFonts w:cs="Tahoma" w:ascii="Tahoma" w:hAnsi="Tahoma"/>
                <w:color w:val="444444"/>
                <w:sz w:val="17"/>
                <w:szCs w:val="17"/>
              </w:rPr>
              <w:br/>
              <w:br/>
              <w:t>500 граммов веса равносильны 3500 калорий. Чтобы сбросить вес, вам нужно есть на 3500 калорий меньше на каждые 500 граммов, которые вы хотите сбросить, или увеличить физическую активность, продолжая есть столько же (или делать и то, и другое). Чтобы набрать вес, делайте все с точностью до наоборот.</w:t>
              <w:br/>
              <w:br/>
              <w:t>Помните, что посчитанное вами количество калорий очень примерное. Самый лучший способ вычисления - прислушиваться к своему телу. Соедините то, что говорит вам ваше тело, и то, что говорит вам математика, а затем сами сделайте выводы, сколько вам нужно есть. И наслаждайтесь вашими законными калориями!</w:t>
            </w:r>
          </w:p>
          <w:p>
            <w:pPr>
              <w:pStyle w:val="Normal"/>
              <w:spacing w:before="0" w:after="150"/>
              <w:rPr>
                <w:rFonts w:ascii="Tahoma" w:hAnsi="Tahoma" w:cs="Tahoma"/>
                <w:color w:val="444444"/>
                <w:sz w:val="17"/>
                <w:szCs w:val="17"/>
              </w:rPr>
            </w:pPr>
            <w:r>
              <w:rPr>
                <w:rFonts w:cs="Tahoma" w:ascii="Tahoma" w:hAnsi="Tahoma"/>
                <w:color w:val="444444"/>
                <w:sz w:val="17"/>
                <w:szCs w:val="17"/>
              </w:rPr>
            </w:r>
          </w:p>
        </w:tc>
      </w:tr>
    </w:tbl>
    <w:p>
      <w:pPr>
        <w:pStyle w:val="Normal"/>
        <w:rPr/>
      </w:pPr>
      <w:bookmarkStart w:id="39" w:name="__RefHeading___Toc196318108"/>
      <w:bookmarkEnd w:id="39"/>
      <w:r>
        <w:rPr>
          <w:rStyle w:val="1"/>
          <w:lang w:val="en-US"/>
        </w:rPr>
        <w:t>Диета фруктово-ягодная</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00">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Диета, сама по своему предназначению, вещь необходимая. Как воздух, как вода, как жизнь. Пусть не для всех, но те, кто с диетой знаком, думаю, поймут. И те, кто знаком, знают, как это тяжело. Но в многообразии диет существуют и такие, жить с которыми чуточку легче. И летом, с наступлением солнечных деньков, мы просто не можем думать чем-то еще. Диета солнечная, витаминная. Диета фруктово-ягодная. Конечно, еще с детства мы помним, что фрукты, выращенные под солнцем - это лучший источник витаминов, минералов и микроэлементов. Фрукты всем полезны и иначе просто быть не может. Фрукты очищают организм, успокаивают нервную систему, способствуют обмену веществ. На все это грамотно ориентируясь, мы и подберем отличное питание.</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6250" cy="3209925"/>
                  <wp:effectExtent l="0" t="0" r="0" b="0"/>
                  <wp:docPr id="43" name="Image43"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102"/>
                          </pic:cNvPr>
                          <pic:cNvPicPr>
                            <a:picLocks noChangeAspect="1" noChangeArrowheads="1"/>
                          </pic:cNvPicPr>
                        </pic:nvPicPr>
                        <pic:blipFill>
                          <a:blip r:embed="rId101"/>
                          <a:srcRect l="-8" t="-11" r="-8" b="-11"/>
                          <a:stretch>
                            <a:fillRect/>
                          </a:stretch>
                        </pic:blipFill>
                        <pic:spPr bwMode="auto">
                          <a:xfrm>
                            <a:off x="0" y="0"/>
                            <a:ext cx="4286250" cy="3209925"/>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b/>
                <w:bCs/>
                <w:color w:val="990000"/>
                <w:sz w:val="17"/>
                <w:szCs w:val="17"/>
              </w:rPr>
              <w:t>Вишневый сад - источник витаминов?</w:t>
            </w:r>
            <w:r>
              <w:rPr>
                <w:rFonts w:cs="Tahoma" w:ascii="Tahoma" w:hAnsi="Tahoma"/>
                <w:color w:val="444444"/>
                <w:sz w:val="17"/>
                <w:szCs w:val="17"/>
              </w:rPr>
              <w:br/>
              <w:br/>
              <w:t>Витаминов в черешне не так много: С, РР, В1, В6, В, В9, Е, К. Зато она богата йодом (274 мг/100 г) и калием (223 мг/100 г). Черешня - это лекарство от ревматизма, остеохондроза, уплотнения стенок сосудов. Кроме того, она очищает организм от шлаков и ядов, выводит из крови вредные вещества. Ее можно использовать как средство от угрей, возникающих из-за загрязнения крови. Похожим воздействием обладает и вишня. Помимо очищения организма она улучшает аппетит. Вишня рекомендуется гипертоникам - в ней много железа, фолиевой кислоты и витамина P. А еще вишня и черешня поднимают настроение, потому что эти ягоды очень вкусны. При этом они не всегда были такими. Древняя дикая вишня была несладкой. Ее называли птичьей ягодой. Лишь долгие века культивирования сделали ее сладкой и сочной. Предположительно вишня произошла путем скрещивания черешни с так называемой степной вишней. Самым вкусным сортом считается "Королевская вишня" (крупная ярко-бордовая) и Morello, выведенная в Греции.</w:t>
            </w:r>
          </w:p>
          <w:p>
            <w:pPr>
              <w:pStyle w:val="Normal"/>
              <w:spacing w:before="0" w:after="240"/>
              <w:rPr/>
            </w:pPr>
            <w:r>
              <w:rPr>
                <w:rFonts w:cs="Tahoma" w:ascii="Tahoma" w:hAnsi="Tahoma"/>
                <w:b/>
                <w:bCs/>
                <w:color w:val="990000"/>
                <w:sz w:val="17"/>
                <w:szCs w:val="17"/>
              </w:rPr>
              <w:t>Для персиковой кожи - нет не персики... Абрикосы!</w:t>
            </w:r>
            <w:r>
              <w:rPr>
                <w:rFonts w:cs="Tahoma" w:ascii="Tahoma" w:hAnsi="Tahoma"/>
                <w:color w:val="444444"/>
                <w:sz w:val="17"/>
                <w:szCs w:val="17"/>
              </w:rPr>
              <w:br/>
              <w:br/>
              <w:t>Абрикос пришел в Россию из Китая. Правда, есть легенда, что его родина - Армения, откуда ее вывез Александр Великий. Существует около 20 сортов этого фрукта. Абрикосы богаты солями калия, благотворно влияющими на сердечно-сосудистую систему. Так же, как и вишня, они особенно полезны гипертоникам. Кроме того, в абрикосах много витамина А, в котором нуждаются глаза и кожа. Так что, чтобы кожа внешним видом напоминала персик, надо есть абрикосы. Персики рекомендуют при малокровии и заболеваниях желудка. Однако с персиками надо быть осторожным. Людям с неуравновешенной нервной системой следует воздержаться от этих фруктов, так как они обладают возбуждающим действием. Не рекомендуются они также при ожирении и сахарном диабете.</w:t>
              <w:br/>
            </w:r>
            <w:r>
              <w:rPr>
                <w:rFonts w:cs="Tahoma" w:ascii="Tahoma" w:hAnsi="Tahoma"/>
                <w:color w:val="990000"/>
                <w:sz w:val="17"/>
                <w:szCs w:val="17"/>
              </w:rPr>
              <w:br/>
            </w:r>
            <w:r>
              <w:rPr>
                <w:rFonts w:cs="Tahoma" w:ascii="Tahoma" w:hAnsi="Tahoma"/>
                <w:b/>
                <w:bCs/>
                <w:color w:val="990000"/>
                <w:sz w:val="17"/>
                <w:szCs w:val="17"/>
              </w:rPr>
              <w:t>Клубника - ключ к здоровому сну</w:t>
            </w:r>
            <w:r>
              <w:rPr>
                <w:rFonts w:cs="Tahoma" w:ascii="Tahoma" w:hAnsi="Tahoma"/>
                <w:color w:val="444444"/>
                <w:sz w:val="17"/>
                <w:szCs w:val="17"/>
              </w:rPr>
              <w:br/>
              <w:br/>
              <w:t>Клубника - сочная ароматная ягода, полученная путем скрещивания американских сортов земляники. Растет она в южных районах России, на Украине, в Казахстане. Главное достоинство клубники помимо того, что ее очень приятно есть со взбитыми сливками, - ее насыщенность витамином С и фолиевой кислотой. Кроме того клубника очень полезна для иммунной системы. Она даже подавляет развитие вируса гриппа, способствует лечению насморка и боли в горле. Ее полезно есть людям, больным сахарным диабетом: она обладает сахаропонижающим действием. Если вас мучает бессонница, снова поможет клубника. Если вместо ужина съесть 0,5 кг клубники, можно будет спать спокойно и при этом похудеть.</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7520" cy="4287520"/>
                  <wp:effectExtent l="0" t="0" r="0" b="0"/>
                  <wp:docPr id="44" name="Image44"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104"/>
                          </pic:cNvPr>
                          <pic:cNvPicPr>
                            <a:picLocks noChangeAspect="1" noChangeArrowheads="1"/>
                          </pic:cNvPicPr>
                        </pic:nvPicPr>
                        <pic:blipFill>
                          <a:blip r:embed="rId103"/>
                          <a:srcRect l="-8" t="-8" r="-8" b="-8"/>
                          <a:stretch>
                            <a:fillRect/>
                          </a:stretch>
                        </pic:blipFill>
                        <pic:spPr bwMode="auto">
                          <a:xfrm>
                            <a:off x="0" y="0"/>
                            <a:ext cx="4287520" cy="4287520"/>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b/>
                <w:bCs/>
                <w:color w:val="990000"/>
                <w:sz w:val="17"/>
                <w:szCs w:val="17"/>
              </w:rPr>
              <w:t>Яблоки разберутся с холестерином</w:t>
            </w:r>
            <w:r>
              <w:rPr>
                <w:rFonts w:cs="Tahoma" w:ascii="Tahoma" w:hAnsi="Tahoma"/>
                <w:color w:val="444444"/>
                <w:sz w:val="17"/>
                <w:szCs w:val="17"/>
              </w:rPr>
              <w:br/>
              <w:br/>
              <w:t>Избыток холестерина в организме опасен. Но опасен и его недостаток. Холестерин попадает в сосуды с током крови и оседает в виде микроскопических шариков. Важно, чтобы холестерин не оседал на стенках сосудов, поскольку это приводит к атеросклерозу. Клетки печени обладают способностью захватывать эти шарики из крови и выводить их из организма вместе с желчью. Желчные соли растворяют холестерин. Яблоки увеличивают выделение желчи, так как содержат пектины, снижающие уровень холестерина в крови и уменьшающие накопление жиров. Исследования, проводившиеся в ряде европейских центров, подтвердили противохолестериновое действие яблок. Желательно съедать два яблока в день. Однако не надо забывать, что при некоторых заболеваниях, например при язвенной болезни желудка и двенадцатиперстной кишки, сырые яблоки употреблять нельзя.</w:t>
              <w:br/>
            </w:r>
            <w:r>
              <w:rPr>
                <w:rFonts w:cs="Tahoma" w:ascii="Tahoma" w:hAnsi="Tahoma"/>
                <w:color w:val="990000"/>
                <w:sz w:val="17"/>
                <w:szCs w:val="17"/>
              </w:rPr>
              <w:br/>
            </w:r>
            <w:r>
              <w:rPr>
                <w:rFonts w:cs="Tahoma" w:ascii="Tahoma" w:hAnsi="Tahoma"/>
                <w:b/>
                <w:bCs/>
                <w:color w:val="990000"/>
                <w:sz w:val="17"/>
                <w:szCs w:val="17"/>
              </w:rPr>
              <w:t>Обезьяны не так глупы, как кажется</w:t>
            </w:r>
            <w:r>
              <w:rPr>
                <w:rFonts w:cs="Tahoma" w:ascii="Tahoma" w:hAnsi="Tahoma"/>
                <w:color w:val="444444"/>
                <w:sz w:val="17"/>
                <w:szCs w:val="17"/>
              </w:rPr>
              <w:br/>
              <w:br/>
              <w:t>Банан - это плод многолетнего растения семейства банановых. Родина культурных сортов бананов - Южная Индия, где он стал известен с IV века до н.э. В настоящее время в мире выращивается около 40 видов бананов в субтропиках и тропиках Азии, Африки, Латинской Америки и Австралии. В мякоти банана содержатся витамины С, В1, В2, РР, Е, а также сахароза, каротин, ферменты. Банан насыщен органическими кислотами, в частности, яблочной, богат клетчаткой, эфирным маслом и крахмалом (который полезен при заболевании желудочно-кишечного тракта). Особенно много в банане калия - в средних размеров плоде его содержится около 450 мг. По содержанию калия с бананом могут состязаться лишь стакан томатного сока, полтора стакана молока, два киви или треть дыни. Бананы способствуют образованию в организме человека серотонина, который называют гормоном счастья. Поэтому ежедневное употребление бананов способствует поддержанию хорошего настроения. Кроме этого, бананы показаны людям с артериальным давлением: норвежские ученые выяснили, что если съедать по два банана в день, то для снижения давления не потребуется пить лекарства. Важно уметь правильно есть бананы. Наиболее полезны спелые и очень спелые бананы, а вот недозрелые и зеленые бананы есть не стоит. Бананы хорошо сочетаются со всеми сладкими фруктами, с простоквашей, но диетологи не советуют есть их вместе с кислыми сортами яблок или с цитрусовыми. Обычно бананы употребляют в сыром виде, но французы иногда добавляют их в вино, а в Чехии из бананов варят пиво. Кроме этого, из бананов можно готовить мороженое, конфитюр, мармелад и даже уксус.</w:t>
              <w:br/>
            </w:r>
            <w:r>
              <w:rPr>
                <w:rFonts w:cs="Tahoma" w:ascii="Tahoma" w:hAnsi="Tahoma"/>
                <w:color w:val="990000"/>
                <w:sz w:val="17"/>
                <w:szCs w:val="17"/>
              </w:rPr>
              <w:br/>
            </w:r>
            <w:r>
              <w:rPr>
                <w:rFonts w:cs="Tahoma" w:ascii="Tahoma" w:hAnsi="Tahoma"/>
                <w:b/>
                <w:bCs/>
                <w:color w:val="990000"/>
                <w:sz w:val="17"/>
                <w:szCs w:val="17"/>
              </w:rPr>
              <w:t>Виноград спасает от всех недугов. Миф? Отнюдь!</w:t>
            </w:r>
            <w:r>
              <w:rPr>
                <w:rFonts w:cs="Tahoma" w:ascii="Tahoma" w:hAnsi="Tahoma"/>
                <w:color w:val="444444"/>
                <w:sz w:val="17"/>
                <w:szCs w:val="17"/>
              </w:rPr>
              <w:br/>
              <w:br/>
              <w:t>Виноград - одна из самых древних культур, человечество было знакомо с виноградной лозой около пяти тысячелетий назад. В Библии упоминается, что первым растением, высаженным на склонах горы Арарат после потопа, была виноградная лоза. В Персии виноград являлся символом могущества, а дворец царя украшала большая виноградная лоза из золота с гроздьями, усыпанными драгоценными камнями. Основная ценность винограда - в сочной мякоти. Вес выжатого сока составляет 78-82% общего веса грозди. Питательные вещества, содержащиеся в 1 кг винограда, дают человеку энергию, равную 700-800 калориям, что составляет примерно 25-30% дневной потребности человека в калориях. Один килограмм винограда по калорийности равен 227 граммам хлеба, 387 граммам мяса, 1,1 килограмма картофеля, 1,1 литра молока. В винограде много глюкозы, фруктозы и сахарозы. Они быстро впитываются в кровь, что очень важно для быстрого восстановления здоровья и сил человека. Виноград богат также органическими кислотами: винной, глюконовой, яблочной, лимонной, янтарной и щавелевой. В организме человека эти кислоты легко преобразуются, выделяя тепло, но не вызывая при этом окисления крови. Они способствуют улучшению пищеварения, аппетита, препятствуют образованию камней в почках. Пектин, содержащийся в винограде, выводит из организма радиоактивные вещества. Виноград очень полезен для людей, занимающихся физическим трудом или спортом. Он помогает при упадке сил, малокровии, расстройствах нервной системы и диатезе. Благотворно влияет виноград на сердечную мускулатуру, укрепляет деятельность сердечной мышцы, усиливает обмен веществ и активизирует деятельность почек. Он предотвращает и излечивает мочекаменные болезни, подагру, нормализует состав желудочного сока, улучшает усвоение пищи. Ягоды и сок обладают мочегонным, потогонным и легкими слабительным свойством, дают некоторый тонизирующий и понижающий давление эффект.</w:t>
              <w:br/>
            </w:r>
            <w:r>
              <w:rPr>
                <w:rFonts w:cs="Tahoma" w:ascii="Tahoma" w:hAnsi="Tahoma"/>
                <w:b/>
                <w:bCs/>
                <w:color w:val="990000"/>
                <w:sz w:val="17"/>
                <w:szCs w:val="17"/>
              </w:rPr>
              <w:br/>
              <w:t>Противопоказания к применению</w:t>
            </w:r>
            <w:r>
              <w:rPr>
                <w:rFonts w:cs="Tahoma" w:ascii="Tahoma" w:hAnsi="Tahoma"/>
                <w:color w:val="444444"/>
                <w:sz w:val="17"/>
                <w:szCs w:val="17"/>
              </w:rPr>
              <w:br/>
              <w:br/>
              <w:t>Не секрет, что на рынках не всегда можно купить экологически чистые ягоды и фрукты. Помимо витаминов в такой продукции содержится немало "химии". Позаботьтесь об этом - приобретите специальный прибор домашнего использования, который позволит проверять фрукты и овощи на наличие вредных веществ. Лучше употреблять фрукты, прошедшие тепловую обработку. В вареных фруктах, конечно, меньше витаминов, но при этом меньше и химии. После тепловой обработки фрукты становятся нейтральным продуктом, не приносящем вреда. При онкологических болезнях и аллергии лучше вообще отказаться от употребления продуктов, в качестве которых вы сомневаетесь. Опухоли быстрее здоровых тканей впитывают все вещества и растут быстрее; также надо быть осторожными с употреблением фруктов при предрасположенности к аллергии, ведь фрукты окисляют среду и нарушают кислотно-щелочной баланс организма. Что касается фруктовой диеты для детей, то здесь надо быть особенно острожным. Если слишком часто добавлять в рацион ребенка цитрусовые, можно спровоцировать аллергию. Если фрукт вызывает нездоровую реакцию, лучше ограничить его употребление.</w:t>
            </w:r>
          </w:p>
          <w:p>
            <w:pPr>
              <w:pStyle w:val="Normal"/>
              <w:spacing w:before="0" w:after="150"/>
              <w:rPr>
                <w:rFonts w:ascii="Tahoma" w:hAnsi="Tahoma" w:cs="Tahoma"/>
                <w:color w:val="444444"/>
                <w:sz w:val="17"/>
                <w:szCs w:val="17"/>
              </w:rPr>
            </w:pPr>
            <w:r>
              <w:rPr>
                <w:rFonts w:cs="Tahoma" w:ascii="Tahoma" w:hAnsi="Tahoma"/>
                <w:color w:val="444444"/>
                <w:sz w:val="17"/>
                <w:szCs w:val="17"/>
              </w:rPr>
            </w:r>
          </w:p>
        </w:tc>
      </w:tr>
    </w:tbl>
    <w:p>
      <w:pPr>
        <w:pStyle w:val="Normal"/>
        <w:rPr/>
      </w:pPr>
      <w:bookmarkStart w:id="40" w:name="__RefHeading___Toc196318109"/>
      <w:bookmarkEnd w:id="40"/>
      <w:r>
        <w:rPr>
          <w:rStyle w:val="1"/>
          <w:lang w:val="en-US"/>
        </w:rPr>
        <w:t>]  В режиме здоровья</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05">
              <w:r>
                <w:rPr>
                  <w:rStyle w:val="InternetLink"/>
                </w:rPr>
                <w:t>Диеты</w:t>
              </w:r>
            </w:hyperlink>
            <w:r>
              <w:rPr>
                <w:rFonts w:cs="Tahoma" w:ascii="Tahoma" w:hAnsi="Tahoma"/>
                <w:color w:val="444444"/>
                <w:sz w:val="17"/>
                <w:szCs w:val="17"/>
              </w:rPr>
              <w:t xml:space="preserve">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Соблюдая данный режим питания, вы будете постепенно избавляться от лишних килограммов, а главное, не наберете их снова, ведь эта программа рассчитана на безопасное для вашего организма обретение оптимальной массы и поддержание ее в течение всей жизни.</w:t>
              <w:br/>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7520" cy="3093720"/>
                  <wp:effectExtent l="0" t="0" r="0" b="0"/>
                  <wp:docPr id="45" name="Image45"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07"/>
                          </pic:cNvPr>
                          <pic:cNvPicPr>
                            <a:picLocks noChangeAspect="1" noChangeArrowheads="1"/>
                          </pic:cNvPicPr>
                        </pic:nvPicPr>
                        <pic:blipFill>
                          <a:blip r:embed="rId106"/>
                          <a:srcRect l="-8" t="-12" r="-8" b="-12"/>
                          <a:stretch>
                            <a:fillRect/>
                          </a:stretch>
                        </pic:blipFill>
                        <pic:spPr bwMode="auto">
                          <a:xfrm>
                            <a:off x="0" y="0"/>
                            <a:ext cx="4287520" cy="3093720"/>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b/>
                <w:bCs/>
                <w:color w:val="444444"/>
                <w:sz w:val="17"/>
                <w:szCs w:val="17"/>
              </w:rPr>
              <w:t>Правила соблюдения режима</w:t>
            </w:r>
            <w:r>
              <w:rPr>
                <w:rFonts w:cs="Tahoma" w:ascii="Tahoma" w:hAnsi="Tahoma"/>
                <w:color w:val="444444"/>
                <w:sz w:val="17"/>
                <w:szCs w:val="17"/>
              </w:rPr>
              <w:br/>
              <w:br/>
            </w:r>
            <w:r>
              <w:rPr>
                <w:rFonts w:cs="Tahoma" w:ascii="Tahoma" w:hAnsi="Tahoma"/>
                <w:b/>
                <w:bCs/>
                <w:color w:val="990000"/>
                <w:sz w:val="17"/>
                <w:szCs w:val="17"/>
              </w:rPr>
              <w:t xml:space="preserve">1. </w:t>
            </w:r>
            <w:r>
              <w:rPr>
                <w:rFonts w:cs="Tahoma" w:ascii="Tahoma" w:hAnsi="Tahoma"/>
                <w:color w:val="444444"/>
                <w:sz w:val="17"/>
                <w:szCs w:val="17"/>
              </w:rPr>
              <w:t>60% рациона состоит из злаков и овощей. Предпочтителен цельнозерновой хлеб или хлеб из муки грубого помола, можно с добавлением отрубей. Каши ешьте из необработанных круп, также с добавлением отрубей, орехов, семечек, изюма. Среди овощей отдайте предпочтение стручковой фасоли, моркови и зеленому горошку.</w:t>
            </w:r>
          </w:p>
          <w:p>
            <w:pPr>
              <w:pStyle w:val="Normal"/>
              <w:spacing w:before="0" w:after="150"/>
              <w:rPr/>
            </w:pPr>
            <w:r>
              <w:rPr>
                <w:rFonts w:cs="Tahoma" w:ascii="Tahoma" w:hAnsi="Tahoma"/>
                <w:b/>
                <w:bCs/>
                <w:color w:val="990000"/>
                <w:sz w:val="17"/>
                <w:szCs w:val="17"/>
              </w:rPr>
              <w:t>2.</w:t>
            </w:r>
            <w:r>
              <w:rPr>
                <w:rFonts w:cs="Tahoma" w:ascii="Tahoma" w:hAnsi="Tahoma"/>
                <w:color w:val="444444"/>
                <w:sz w:val="17"/>
                <w:szCs w:val="17"/>
              </w:rPr>
              <w:t xml:space="preserve"> Белый сахар замените фруктозой или медом. Можно пользоваться сахарозаменителями.</w:t>
              <w:br/>
              <w:br/>
            </w:r>
            <w:r>
              <w:rPr>
                <w:rFonts w:cs="Tahoma" w:ascii="Tahoma" w:hAnsi="Tahoma"/>
                <w:b/>
                <w:bCs/>
                <w:color w:val="990000"/>
                <w:sz w:val="17"/>
                <w:szCs w:val="17"/>
              </w:rPr>
              <w:t>3.</w:t>
            </w:r>
            <w:r>
              <w:rPr>
                <w:rFonts w:cs="Tahoma" w:ascii="Tahoma" w:hAnsi="Tahoma"/>
                <w:color w:val="444444"/>
                <w:sz w:val="17"/>
                <w:szCs w:val="17"/>
              </w:rPr>
              <w:t xml:space="preserve"> Избегайте соленой и копченой пищи.</w:t>
              <w:br/>
              <w:br/>
            </w:r>
            <w:r>
              <w:rPr>
                <w:rFonts w:cs="Tahoma" w:ascii="Tahoma" w:hAnsi="Tahoma"/>
                <w:b/>
                <w:bCs/>
                <w:color w:val="990000"/>
                <w:sz w:val="17"/>
                <w:szCs w:val="17"/>
              </w:rPr>
              <w:t>4.</w:t>
            </w:r>
            <w:r>
              <w:rPr>
                <w:rFonts w:cs="Tahoma" w:ascii="Tahoma" w:hAnsi="Tahoma"/>
                <w:color w:val="444444"/>
                <w:sz w:val="17"/>
                <w:szCs w:val="17"/>
              </w:rPr>
              <w:t xml:space="preserve"> Не жарьте пищу. Готовьте блюда на пару или варите.</w:t>
              <w:br/>
              <w:br/>
            </w:r>
            <w:r>
              <w:rPr>
                <w:rFonts w:cs="Tahoma" w:ascii="Tahoma" w:hAnsi="Tahoma"/>
                <w:b/>
                <w:bCs/>
                <w:color w:val="990000"/>
                <w:sz w:val="17"/>
                <w:szCs w:val="17"/>
              </w:rPr>
              <w:t>5.</w:t>
            </w:r>
            <w:r>
              <w:rPr>
                <w:rFonts w:cs="Tahoma" w:ascii="Tahoma" w:hAnsi="Tahoma"/>
                <w:color w:val="444444"/>
                <w:sz w:val="17"/>
                <w:szCs w:val="17"/>
              </w:rPr>
              <w:t xml:space="preserve"> В день употребляйте 8 стаканов воды (при отсутствии отеков сердечного либо почечного происхождения). Чай, кофе, отвары и супы в это количество не входят.</w:t>
              <w:br/>
              <w:br/>
            </w:r>
            <w:r>
              <w:rPr>
                <w:rFonts w:cs="Tahoma" w:ascii="Tahoma" w:hAnsi="Tahoma"/>
                <w:b/>
                <w:bCs/>
                <w:color w:val="990000"/>
                <w:sz w:val="17"/>
                <w:szCs w:val="17"/>
              </w:rPr>
              <w:t>6.</w:t>
            </w:r>
            <w:r>
              <w:rPr>
                <w:rFonts w:cs="Tahoma" w:ascii="Tahoma" w:hAnsi="Tahoma"/>
                <w:color w:val="444444"/>
                <w:sz w:val="17"/>
                <w:szCs w:val="17"/>
              </w:rPr>
              <w:t xml:space="preserve"> Режим питания шестиразовый: 7.30; 10.30; 13.00; 16.30; 19.00; 22.00.</w:t>
              <w:br/>
              <w:br/>
            </w:r>
            <w:r>
              <w:rPr>
                <w:rFonts w:cs="Tahoma" w:ascii="Tahoma" w:hAnsi="Tahoma"/>
                <w:b/>
                <w:bCs/>
                <w:color w:val="990000"/>
                <w:sz w:val="17"/>
                <w:szCs w:val="17"/>
              </w:rPr>
              <w:t>7.</w:t>
            </w:r>
            <w:r>
              <w:rPr>
                <w:rFonts w:cs="Tahoma" w:ascii="Tahoma" w:hAnsi="Tahoma"/>
                <w:color w:val="444444"/>
                <w:sz w:val="17"/>
                <w:szCs w:val="17"/>
              </w:rPr>
              <w:t xml:space="preserve"> Исключите из рациона все колбасы, сосиски, сардельки, пельмени, котлеты, мясные бульоны, пирожные, торты, изделия из белой муки высшего сорта, мороженое.</w:t>
              <w:br/>
              <w:br/>
            </w:r>
            <w:r>
              <w:rPr>
                <w:rFonts w:cs="Tahoma" w:ascii="Tahoma" w:hAnsi="Tahoma"/>
                <w:b/>
                <w:bCs/>
                <w:color w:val="990000"/>
                <w:sz w:val="17"/>
                <w:szCs w:val="17"/>
              </w:rPr>
              <w:t>8.</w:t>
            </w:r>
            <w:r>
              <w:rPr>
                <w:rFonts w:cs="Tahoma" w:ascii="Tahoma" w:hAnsi="Tahoma"/>
                <w:color w:val="444444"/>
                <w:sz w:val="17"/>
                <w:szCs w:val="17"/>
              </w:rPr>
              <w:t xml:space="preserve"> Разрешены высококачественное сливочное масло – 10 г в день, оливковое масло первого холодного отжима – 2 столовые ложки в день.</w:t>
              <w:br/>
              <w:br/>
            </w:r>
            <w:r>
              <w:rPr>
                <w:rFonts w:cs="Tahoma" w:ascii="Tahoma" w:hAnsi="Tahoma"/>
                <w:b/>
                <w:bCs/>
                <w:color w:val="990000"/>
                <w:sz w:val="17"/>
                <w:szCs w:val="17"/>
              </w:rPr>
              <w:t>9.</w:t>
            </w:r>
            <w:r>
              <w:rPr>
                <w:rFonts w:cs="Tahoma" w:ascii="Tahoma" w:hAnsi="Tahoma"/>
                <w:color w:val="444444"/>
                <w:sz w:val="17"/>
                <w:szCs w:val="17"/>
              </w:rPr>
              <w:t xml:space="preserve"> Черный чай желательно заменить зеленым.</w:t>
              <w:br/>
              <w:br/>
            </w:r>
            <w:r>
              <w:rPr>
                <w:rFonts w:cs="Tahoma" w:ascii="Tahoma" w:hAnsi="Tahoma"/>
                <w:b/>
                <w:bCs/>
                <w:color w:val="990000"/>
                <w:sz w:val="17"/>
                <w:szCs w:val="17"/>
              </w:rPr>
              <w:t>10.</w:t>
            </w:r>
            <w:r>
              <w:rPr>
                <w:rFonts w:cs="Tahoma" w:ascii="Tahoma" w:hAnsi="Tahoma"/>
                <w:color w:val="444444"/>
                <w:sz w:val="17"/>
                <w:szCs w:val="17"/>
              </w:rPr>
              <w:t xml:space="preserve"> Допустимо выпивать иногда 1-2 бокала красного или белого сухого вина.</w:t>
              <w:br/>
              <w:br/>
              <w:t>Обязательным условием для поддержания здоровья также является адекватный двигательный режим. Лучше всего проходить пешком 5 км в день.</w:t>
              <w:br/>
              <w:br/>
            </w:r>
            <w:r>
              <w:rPr>
                <w:rFonts w:cs="Tahoma" w:ascii="Tahoma" w:hAnsi="Tahoma"/>
                <w:b/>
                <w:bCs/>
                <w:color w:val="990000"/>
                <w:sz w:val="17"/>
                <w:szCs w:val="17"/>
              </w:rPr>
              <w:t>Ходьба</w:t>
            </w:r>
            <w:r>
              <w:rPr>
                <w:rFonts w:cs="Tahoma" w:ascii="Tahoma" w:hAnsi="Tahoma"/>
                <w:color w:val="990000"/>
                <w:sz w:val="17"/>
                <w:szCs w:val="17"/>
              </w:rPr>
              <w:t xml:space="preserve"> </w:t>
            </w:r>
            <w:r>
              <w:rPr>
                <w:rFonts w:cs="Tahoma" w:ascii="Tahoma" w:hAnsi="Tahoma"/>
                <w:color w:val="444444"/>
                <w:sz w:val="17"/>
                <w:szCs w:val="17"/>
              </w:rPr>
              <w:t>– один из лучших способов иметь больше энергии и улучшить свое здоровье. И это один из наиболее доступных путей, который можно использовать где угодно при любой свободной минутке.</w:t>
              <w:br/>
              <w:br/>
              <w:t>Чем полезна ходьба: уменьшается риск ишемической болезни сердца, инсульта и других хронических заболеваний, вылечивается стресс, повышается мышечный тонус. Совсем не обязательно ходить быстро. Для здоровья достаточно 20-30 минут ходить неспешным шагом. Если нет возможности ходить полчаса подряд, то можно разбить время на сеансы по 5, 10, 15 минут в течение дня. Перед прогулкой будет хорошо выпить побольше обычной воды.</w:t>
              <w:br/>
            </w:r>
            <w:r>
              <w:rPr>
                <w:rFonts w:cs="Tahoma" w:ascii="Tahoma" w:hAnsi="Tahoma"/>
                <w:b/>
                <w:bCs/>
                <w:color w:val="990000"/>
                <w:sz w:val="17"/>
                <w:szCs w:val="17"/>
              </w:rPr>
              <w:br/>
              <w:t>Понедельник</w:t>
            </w:r>
            <w:r>
              <w:rPr>
                <w:rFonts w:cs="Tahoma" w:ascii="Tahoma" w:hAnsi="Tahoma"/>
                <w:color w:val="444444"/>
                <w:sz w:val="17"/>
                <w:szCs w:val="17"/>
              </w:rPr>
              <w:br/>
              <w:br/>
              <w:t>Натощак – 1 стакан холодной воды.</w:t>
              <w:br/>
              <w:br/>
              <w:t>Завтрак. Грейпфрут – 1 шт. Сыр – 20 г. Каша на воде, чуть подсоленная – 250-300 г. Чай либо кофе из зерен, некрепкий, без сахара. Два хлебца.</w:t>
              <w:br/>
              <w:br/>
              <w:t>Второй завтрак. 2-3 сырых либо печеных яблока.</w:t>
              <w:br/>
              <w:br/>
              <w:t>Обед. 200 г филе индейки, приготовленного без жира. Овощной гарнир: морковь, цветная капуста, зеленый горошек (отварные) – 200-250 г. Два хлебца. Отвар шиповника или отвар сухофруктов – 200 мл.</w:t>
              <w:br/>
              <w:br/>
              <w:t>Полдник. Зеленый чай с сухим печеньем.</w:t>
              <w:br/>
              <w:br/>
              <w:t>Ужин. Филе горбуши или тунца, запеченное или приготовленное на пару – 200 г. Овощное рагу с 1 столовой ложкой оливкового масла (картофель, белокачанная капуста, лук, морковь, цветная капуста) – 250 г. Два хлебца. Чай.</w:t>
              <w:br/>
              <w:br/>
              <w:t>Второй ужин. Кефир – 200 мл.</w:t>
              <w:br/>
              <w:br/>
            </w:r>
            <w:r>
              <w:rPr>
                <w:rFonts w:cs="Tahoma" w:ascii="Tahoma" w:hAnsi="Tahoma"/>
                <w:b/>
                <w:bCs/>
                <w:color w:val="990000"/>
                <w:sz w:val="17"/>
                <w:szCs w:val="17"/>
              </w:rPr>
              <w:t>Вторник</w:t>
            </w:r>
            <w:r>
              <w:rPr>
                <w:rFonts w:cs="Tahoma" w:ascii="Tahoma" w:hAnsi="Tahoma"/>
                <w:color w:val="990000"/>
                <w:sz w:val="17"/>
                <w:szCs w:val="17"/>
              </w:rPr>
              <w:br/>
            </w:r>
            <w:r>
              <w:rPr>
                <w:rFonts w:cs="Tahoma" w:ascii="Tahoma" w:hAnsi="Tahoma"/>
                <w:color w:val="444444"/>
                <w:sz w:val="17"/>
                <w:szCs w:val="17"/>
              </w:rPr>
              <w:br/>
              <w:t>Натощак – 1 стакан холодной воды.</w:t>
              <w:br/>
              <w:br/>
              <w:t>Завтрак. Каша на воде – 250-300 г. Одно яйцо, сваренное всмятку. Два хлебца. Чай – 200 мл.</w:t>
              <w:br/>
              <w:br/>
              <w:t>Второй завтрак. Фрукты – 2 яблока (апельсина, киви).</w:t>
              <w:br/>
              <w:br/>
              <w:t>Обед. 200 г филе курицы. Салат из огурцов, помидоров, балгарского перца и зелени, заправленный 3 чайными ложками оливкового масла – 300 г. Два хлебца. Отвар сухофруктов без сахара – 200 мл.</w:t>
              <w:br/>
              <w:br/>
              <w:t>Полдник. 200 мл зеленого чая с сухофруктами.</w:t>
              <w:br/>
              <w:br/>
              <w:t>Ужин. 200 г рыбных котлет. Винегрет, заправленный 3 чайными ложками оливкового масла - 250 г. Два хлебца. Чай.</w:t>
              <w:br/>
              <w:br/>
              <w:t>Второй ужин. Кефир – 200 мл.</w:t>
              <w:br/>
              <w:br/>
            </w:r>
            <w:r>
              <w:rPr>
                <w:rFonts w:cs="Tahoma" w:ascii="Tahoma" w:hAnsi="Tahoma"/>
                <w:b/>
                <w:bCs/>
                <w:color w:val="990000"/>
                <w:sz w:val="17"/>
                <w:szCs w:val="17"/>
              </w:rPr>
              <w:t>Среда</w:t>
            </w:r>
            <w:r>
              <w:rPr>
                <w:rFonts w:cs="Tahoma" w:ascii="Tahoma" w:hAnsi="Tahoma"/>
                <w:color w:val="444444"/>
                <w:sz w:val="17"/>
                <w:szCs w:val="17"/>
              </w:rPr>
              <w:br/>
              <w:br/>
              <w:t>Натощак – 1 стакан холодной воды.</w:t>
              <w:br/>
              <w:br/>
              <w:t>Завтрак. Каша на воде – 250-300 г. Творог обезжиренный – 150 г. Чай или кофе из зерен.</w:t>
              <w:br/>
              <w:br/>
              <w:t>Второй завтрак. 200-250 г фруктов.</w:t>
              <w:br/>
              <w:br/>
              <w:t>Обед. Бифштекс из постной говядины, приготовленный на пару - 200 г. Овощной гарнир – 250 г. Два хлебца. Отвар сухофруктов.</w:t>
              <w:br/>
              <w:br/>
              <w:t>Полдник. Зеленый чай, орехи, яблоко.</w:t>
              <w:br/>
              <w:br/>
              <w:t>Ужин. Отварные кальмары – 200 г. Салат с морской капустой – 250 г.</w:t>
              <w:br/>
              <w:br/>
              <w:t>Второй ужин. Кефир – 200 мл.</w:t>
              <w:br/>
              <w:br/>
            </w:r>
            <w:r>
              <w:rPr>
                <w:rFonts w:cs="Tahoma" w:ascii="Tahoma" w:hAnsi="Tahoma"/>
                <w:b/>
                <w:bCs/>
                <w:color w:val="990000"/>
                <w:sz w:val="17"/>
                <w:szCs w:val="17"/>
              </w:rPr>
              <w:t>Четверг</w:t>
            </w:r>
            <w:r>
              <w:rPr>
                <w:rFonts w:cs="Tahoma" w:ascii="Tahoma" w:hAnsi="Tahoma"/>
                <w:color w:val="444444"/>
                <w:sz w:val="17"/>
                <w:szCs w:val="17"/>
              </w:rPr>
              <w:br/>
              <w:br/>
              <w:t>Натощак – 1 стакан холодной воды.</w:t>
              <w:br/>
              <w:br/>
              <w:t>Завтрак. Тертая морковь с 1 чайной ложкой сметаны. Каша на воде – 250 г. Два хлебца. Чай или кофе.</w:t>
              <w:br/>
              <w:br/>
              <w:t>Второй завтрак. 200-250 г фруктов.</w:t>
              <w:br/>
              <w:br/>
              <w:t>Обед. Овощной суп на воде – 250 мл. Голубцы – 200 г. Два хлебца. Отвар сухофруктов – 200 мл.</w:t>
              <w:br/>
              <w:br/>
              <w:t>Полдник. Зеленый чай. Хлебцы с медом.</w:t>
              <w:br/>
              <w:br/>
              <w:t>Ужин. Филе горбуши или любой другой нежирной рыбы – 200 г. Запеченные баклажаны – 250 г. Два хлебца. Чай.</w:t>
              <w:br/>
              <w:br/>
              <w:t>Второй ужин. Кефир – 200 мл.</w:t>
              <w:br/>
              <w:br/>
            </w:r>
            <w:r>
              <w:rPr>
                <w:rFonts w:cs="Tahoma" w:ascii="Tahoma" w:hAnsi="Tahoma"/>
                <w:b/>
                <w:bCs/>
                <w:color w:val="990000"/>
                <w:sz w:val="17"/>
                <w:szCs w:val="17"/>
              </w:rPr>
              <w:t>Пятница</w:t>
            </w:r>
            <w:r>
              <w:rPr>
                <w:rFonts w:cs="Tahoma" w:ascii="Tahoma" w:hAnsi="Tahoma"/>
                <w:color w:val="444444"/>
                <w:sz w:val="17"/>
                <w:szCs w:val="17"/>
              </w:rPr>
              <w:br/>
              <w:br/>
              <w:t>Натощак – 1 стакан холодной воды.</w:t>
              <w:br/>
              <w:br/>
              <w:t>Завтрак. Грейпфрут. Одно отварное яйцо. Каша на воде – 250 г. Чай или кофе.</w:t>
              <w:br/>
              <w:br/>
              <w:t>Второй завтрак. 250 г фруктов.</w:t>
              <w:br/>
              <w:br/>
              <w:t>Обед. Филе постной баранины – 200 г. Паровые овощи – 250 г. Два хлебца. Отвар сухофруктов.</w:t>
              <w:br/>
              <w:br/>
              <w:t>Полдник. Зеленый чай, хлебцы с медом, семечки.</w:t>
              <w:br/>
              <w:br/>
              <w:t>Ужин. Салат с креветками: 100 г отварных креветок, половина авокадо, два помидора, зеленый горошек, зелень петрушки. Заправить двумя столовыми ложками несладкого йогурта. Два хлебца. Чай.</w:t>
              <w:br/>
              <w:br/>
              <w:t>Второй ужин. Несладкий йогурт – 250 г.</w:t>
              <w:br/>
            </w:r>
            <w:r>
              <w:rPr>
                <w:rFonts w:cs="Tahoma" w:ascii="Tahoma" w:hAnsi="Tahoma"/>
                <w:color w:val="990000"/>
                <w:sz w:val="17"/>
                <w:szCs w:val="17"/>
              </w:rPr>
              <w:br/>
            </w:r>
            <w:r>
              <w:rPr>
                <w:rFonts w:cs="Tahoma" w:ascii="Tahoma" w:hAnsi="Tahoma"/>
                <w:b/>
                <w:bCs/>
                <w:color w:val="990000"/>
                <w:sz w:val="17"/>
                <w:szCs w:val="17"/>
              </w:rPr>
              <w:t>Суббота</w:t>
              <w:br/>
            </w:r>
            <w:r>
              <w:rPr>
                <w:rFonts w:cs="Tahoma" w:ascii="Tahoma" w:hAnsi="Tahoma"/>
                <w:color w:val="444444"/>
                <w:sz w:val="17"/>
                <w:szCs w:val="17"/>
              </w:rPr>
              <w:br/>
              <w:t>Натощак – 1 стакан холодной воды.</w:t>
              <w:br/>
              <w:br/>
              <w:t>Завтрак. 2-3 ломтика хлеба из муки грубого помола. Пара кусков постной ветчины. Грейпфрут. Два стаканчика несладкого йогурта. Чай или кофе.</w:t>
              <w:br/>
              <w:br/>
              <w:t>Второй завтрак. Фруктовый салат – 250 г.</w:t>
              <w:br/>
              <w:br/>
              <w:t>Обед. Овощной суп - 250 мл. Кабачок, фаршированный мясом с рисом и морковью - 200 г. Два хлебца. Отвар сухофруктов.</w:t>
              <w:br/>
              <w:br/>
              <w:t>Полдник. Зеленый чай, хлебцы с медом.</w:t>
              <w:br/>
              <w:br/>
              <w:t>Ужин. Филе горбуши – 200 г. Овощное рагу – 250 г. Два хлебца. Чай.</w:t>
              <w:br/>
              <w:br/>
              <w:t>Второй ужин. Кефир – 300 мл.</w:t>
              <w:br/>
            </w:r>
            <w:r>
              <w:rPr>
                <w:rFonts w:cs="Tahoma" w:ascii="Tahoma" w:hAnsi="Tahoma"/>
                <w:color w:val="990000"/>
                <w:sz w:val="17"/>
                <w:szCs w:val="17"/>
              </w:rPr>
              <w:br/>
            </w:r>
            <w:r>
              <w:rPr>
                <w:rFonts w:cs="Tahoma" w:ascii="Tahoma" w:hAnsi="Tahoma"/>
                <w:b/>
                <w:bCs/>
                <w:color w:val="990000"/>
                <w:sz w:val="17"/>
                <w:szCs w:val="17"/>
              </w:rPr>
              <w:t>Воскресенье</w:t>
            </w:r>
            <w:r>
              <w:rPr>
                <w:rFonts w:cs="Tahoma" w:ascii="Tahoma" w:hAnsi="Tahoma"/>
                <w:color w:val="444444"/>
                <w:sz w:val="17"/>
                <w:szCs w:val="17"/>
              </w:rPr>
              <w:br/>
              <w:br/>
              <w:t>Натощак – 1 стакан холодной воды.</w:t>
              <w:br/>
              <w:br/>
              <w:t>Завтрак. Зерновой хлеб с отрубями и медом. Творог 5% жирности – 150 г. Грейпфрут. Чай или кофе.</w:t>
              <w:br/>
              <w:br/>
              <w:t>Второй завтрак. Фруктовый салат – 250 г.</w:t>
              <w:br/>
              <w:br/>
              <w:t>Обед. Отварной картофель – 200 г. Салат из огурцов, помидоров, болгарского перца, зелени и салатных листьев, заправленный оливковым маслом - 250 г. Хлебцы. Отвар сухофруктов.</w:t>
              <w:br/>
              <w:br/>
              <w:t>Полдник. Зеленый чай. Хлебцы. Сухофрукты.</w:t>
              <w:br/>
              <w:br/>
              <w:t>Ужин. Отварные кальмары – 200 г. Салат с морской капустой – 250 г. Маслины – 8-10 шт. Два хлебца. Чай.</w:t>
              <w:br/>
              <w:br/>
              <w:t>Второй ужин. Кефир – 250 мл.[/b]</w:t>
            </w:r>
          </w:p>
        </w:tc>
      </w:tr>
    </w:tbl>
    <w:p>
      <w:pPr>
        <w:pStyle w:val="Normal"/>
        <w:rPr/>
      </w:pPr>
      <w:bookmarkStart w:id="41" w:name="__RefHeading___Toc196318110"/>
      <w:bookmarkEnd w:id="41"/>
      <w:r>
        <w:rPr>
          <w:rStyle w:val="1"/>
          <w:lang w:val="en-US"/>
        </w:rPr>
        <w:t>Выбираем воду в бутылке: простая или минеральная?</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08">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Даже самый хороший человек на 90 процентов состоит из воды», - как-то пошутил телеведущий Николай Фоменко. В самом деле, мы все на 90% состоим из воды, и то, что мы пьем, неминуемо отражается на нашем здоровье. Специалисты резонно советуют: вместо воды из-под крана наливайте в чайник воду из бутылки. Но как выбрать эту воду? Какая годится для приготовления супа и чая? А какую положено пить сырой? Как разобраться во всем этом изобилии? В этом вам помогут наши советы.</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858135" cy="4287520"/>
                  <wp:effectExtent l="0" t="0" r="0" b="0"/>
                  <wp:docPr id="46" name="Image46"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10"/>
                          </pic:cNvPr>
                          <pic:cNvPicPr>
                            <a:picLocks noChangeAspect="1" noChangeArrowheads="1"/>
                          </pic:cNvPicPr>
                        </pic:nvPicPr>
                        <pic:blipFill>
                          <a:blip r:embed="rId109"/>
                          <a:srcRect l="-13" t="-8" r="-13" b="-8"/>
                          <a:stretch>
                            <a:fillRect/>
                          </a:stretch>
                        </pic:blipFill>
                        <pic:spPr bwMode="auto">
                          <a:xfrm>
                            <a:off x="0" y="0"/>
                            <a:ext cx="2858135" cy="428752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Такие определения, как «природная», «родниковая», «очищенная», говорят о том, что перед тобой обыкновенная питьевая вода. Откупоренная бутылка с минеральной водой может храниться в холодильнике более суток, если плотно завинтить крышку.</w:t>
            </w:r>
          </w:p>
          <w:p>
            <w:pPr>
              <w:pStyle w:val="Normal"/>
              <w:spacing w:before="0" w:after="240"/>
              <w:rPr>
                <w:rFonts w:ascii="Tahoma" w:hAnsi="Tahoma" w:cs="Tahoma"/>
                <w:color w:val="444444"/>
                <w:sz w:val="17"/>
                <w:szCs w:val="17"/>
              </w:rPr>
            </w:pPr>
            <w:r>
              <w:rPr>
                <w:rFonts w:cs="Tahoma" w:ascii="Tahoma" w:hAnsi="Tahoma"/>
                <w:b/>
                <w:bCs/>
                <w:color w:val="444444"/>
                <w:sz w:val="17"/>
                <w:szCs w:val="17"/>
              </w:rPr>
              <w:t>1. Простая питьевая вода.</w:t>
            </w:r>
            <w:r>
              <w:rPr>
                <w:rFonts w:cs="Tahoma" w:ascii="Tahoma" w:hAnsi="Tahoma"/>
                <w:color w:val="444444"/>
                <w:sz w:val="17"/>
                <w:szCs w:val="17"/>
              </w:rPr>
              <w:t xml:space="preserve"> Это вода из подземных или поверхностных источников. В зависимости от способов обработки она подразделяется на очищенную или доочищенную. Уже после очистки ее обогащают жизненно необходимыми макро- и микроэлементами. Солей в ней не более одного грамма в литре. Такая вода годится и для питья, и для приготовления пищи.</w:t>
              <w:br/>
            </w:r>
            <w:r>
              <w:rPr>
                <w:rFonts w:cs="Tahoma" w:ascii="Tahoma" w:hAnsi="Tahoma"/>
                <w:b/>
                <w:bCs/>
                <w:color w:val="444444"/>
                <w:sz w:val="17"/>
                <w:szCs w:val="17"/>
              </w:rPr>
              <w:br/>
              <w:t>2. Минеральная вода</w:t>
            </w:r>
            <w:r>
              <w:rPr>
                <w:rFonts w:cs="Tahoma" w:ascii="Tahoma" w:hAnsi="Tahoma"/>
                <w:color w:val="444444"/>
                <w:sz w:val="17"/>
                <w:szCs w:val="17"/>
              </w:rPr>
              <w:t xml:space="preserve"> бывает лечебная, лечебно-столовая и столовая. Эта вода добывается из подземных источников, и растворенные в ней соли (ионы) - только природные. Готовить на минеральной воде не нужно, так как соли выпадают в осадок или образуют соединения, которые не усваиваются организмом.</w:t>
              <w:br/>
              <w:br/>
              <w:t>Лечебная минеральная вода - отличное природное лекарство. В ней либо много минеральных солей - более 10 г/л, либо биологически активных элементов (бор, мышьяк и т. д.). Ее покупают в основном те, кому действительно нужно исцеление. Утолять жажду этой водой врачи не советуют. Один раз перебрать лечебной минералки можно, но если «солить» себя регулярно - организм воспротивится. Многие лечебные воды обладают, например, слабительным действием, другие меняют кислотность желудочного сока.</w:t>
              <w:br/>
              <w:br/>
              <w:t>Лечебно-столовая вода. Содержание солей в ней - от 1 до 10 г/л. Этой водой можно и лечиться, и пить просто так. Но все-таки стоит посоветоваться с врачом.</w:t>
              <w:br/>
              <w:br/>
              <w:t>Столовая вода. Солей в ней меньше 1 грамма на литр. Столовой водой можно смело утолять жажду. Вреда она не принесет.</w:t>
              <w:br/>
              <w:br/>
            </w:r>
            <w:r>
              <w:rPr>
                <w:rFonts w:cs="Tahoma" w:ascii="Tahoma" w:hAnsi="Tahoma"/>
                <w:b/>
                <w:bCs/>
                <w:color w:val="444444"/>
                <w:sz w:val="17"/>
                <w:szCs w:val="17"/>
              </w:rPr>
              <w:t>3. Минерализованная вода</w:t>
            </w:r>
            <w:r>
              <w:rPr>
                <w:rFonts w:cs="Tahoma" w:ascii="Tahoma" w:hAnsi="Tahoma"/>
                <w:color w:val="444444"/>
                <w:sz w:val="17"/>
                <w:szCs w:val="17"/>
              </w:rPr>
              <w:t xml:space="preserve"> получается, когда простую очищенную воду обогащают полезными веществами в заводских условиях. Такая вода не обладает лечебным эффектом. Заваривать на ней чай тоже не рекомендуется.</w:t>
              <w:br/>
            </w:r>
            <w:r>
              <w:rPr>
                <w:rFonts w:cs="Tahoma" w:ascii="Tahoma" w:hAnsi="Tahoma"/>
                <w:b/>
                <w:bCs/>
                <w:color w:val="CC0000"/>
                <w:sz w:val="17"/>
                <w:szCs w:val="17"/>
              </w:rPr>
              <w:br/>
              <w:t>КАКАЯ ОНА НА ВКУС?</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810000" cy="3571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1"/>
                          <a:srcRect l="-9" t="-10" r="-9" b="-10"/>
                          <a:stretch>
                            <a:fillRect/>
                          </a:stretch>
                        </pic:blipFill>
                        <pic:spPr bwMode="auto">
                          <a:xfrm>
                            <a:off x="0" y="0"/>
                            <a:ext cx="3810000" cy="3571240"/>
                          </a:xfrm>
                          <a:prstGeom prst="rect">
                            <a:avLst/>
                          </a:prstGeom>
                        </pic:spPr>
                      </pic:pic>
                    </a:graphicData>
                  </a:graphic>
                </wp:inline>
              </w:drawing>
            </w:r>
          </w:p>
          <w:p>
            <w:pPr>
              <w:pStyle w:val="Normal"/>
              <w:spacing w:before="0" w:after="150"/>
              <w:rPr/>
            </w:pPr>
            <w:r>
              <w:rPr>
                <w:rFonts w:cs="Tahoma" w:ascii="Tahoma" w:hAnsi="Tahoma"/>
                <w:color w:val="444444"/>
                <w:sz w:val="17"/>
                <w:szCs w:val="17"/>
              </w:rPr>
              <w:br/>
              <w:br/>
              <w:t>Вкус воды определяется составом и количеством солей, растворенных в ней. Вода с большим содержанием хлорида натрия солоноватая, сульфата магния - горьковатая. Самой вкусной считается вода с преобладанием свободной углекислоты и ионового гидрокарбоната (на этикетке написано, что вода относится к группе гидрокарбонатных).</w:t>
              <w:br/>
              <w:br/>
            </w:r>
            <w:r>
              <w:rPr>
                <w:rFonts w:cs="Tahoma" w:ascii="Tahoma" w:hAnsi="Tahoma"/>
                <w:b/>
                <w:bCs/>
                <w:color w:val="990000"/>
                <w:sz w:val="17"/>
                <w:szCs w:val="17"/>
              </w:rPr>
              <w:t>С натрием:</w:t>
            </w:r>
            <w:r>
              <w:rPr>
                <w:rFonts w:cs="Tahoma" w:ascii="Tahoma" w:hAnsi="Tahoma"/>
                <w:color w:val="444444"/>
                <w:sz w:val="17"/>
                <w:szCs w:val="17"/>
              </w:rPr>
              <w:br/>
              <w:br/>
              <w:t>* полезна при плохом пищеварении;</w:t>
              <w:br/>
              <w:t xml:space="preserve">* противопоказана гипертоникам и тем, кому рекомендована низкосолевая диета. </w:t>
              <w:br/>
            </w:r>
            <w:r>
              <w:rPr>
                <w:rFonts w:cs="Tahoma" w:ascii="Tahoma" w:hAnsi="Tahoma"/>
                <w:color w:val="990000"/>
                <w:sz w:val="17"/>
                <w:szCs w:val="17"/>
              </w:rPr>
              <w:br/>
            </w:r>
            <w:r>
              <w:rPr>
                <w:rFonts w:cs="Tahoma" w:ascii="Tahoma" w:hAnsi="Tahoma"/>
                <w:b/>
                <w:bCs/>
                <w:color w:val="990000"/>
                <w:sz w:val="17"/>
                <w:szCs w:val="17"/>
              </w:rPr>
              <w:t>С магнием:</w:t>
            </w:r>
            <w:r>
              <w:rPr>
                <w:rFonts w:cs="Tahoma" w:ascii="Tahoma" w:hAnsi="Tahoma"/>
                <w:color w:val="444444"/>
                <w:sz w:val="17"/>
                <w:szCs w:val="17"/>
              </w:rPr>
              <w:br/>
              <w:br/>
              <w:t>* рекомендуется при запорах, а также в стрессовых ситуациях, поскольку магний участвует в механизме регуляции реакции организма на стресс;</w:t>
              <w:br/>
              <w:t xml:space="preserve">* противопоказана людям, склонным к расстройствам желудка. </w:t>
              <w:br/>
              <w:br/>
            </w:r>
            <w:r>
              <w:rPr>
                <w:rFonts w:cs="Tahoma" w:ascii="Tahoma" w:hAnsi="Tahoma"/>
                <w:b/>
                <w:bCs/>
                <w:color w:val="990000"/>
                <w:sz w:val="17"/>
                <w:szCs w:val="17"/>
              </w:rPr>
              <w:t>С кальцием:</w:t>
            </w:r>
            <w:r>
              <w:rPr>
                <w:rFonts w:cs="Tahoma" w:ascii="Tahoma" w:hAnsi="Tahoma"/>
                <w:color w:val="444444"/>
                <w:sz w:val="17"/>
                <w:szCs w:val="17"/>
              </w:rPr>
              <w:br/>
              <w:br/>
              <w:t>* рекомендуется беременным женщинам, а также детям и подросткам;</w:t>
              <w:br/>
              <w:t>* противопоказаний нет.</w:t>
              <w:br/>
              <w:br/>
            </w:r>
            <w:r>
              <w:rPr>
                <w:rFonts w:cs="Tahoma" w:ascii="Tahoma" w:hAnsi="Tahoma"/>
                <w:b/>
                <w:bCs/>
                <w:color w:val="990000"/>
                <w:sz w:val="17"/>
                <w:szCs w:val="17"/>
              </w:rPr>
              <w:t>С сульфатами:</w:t>
            </w:r>
            <w:r>
              <w:rPr>
                <w:rFonts w:cs="Tahoma" w:ascii="Tahoma" w:hAnsi="Tahoma"/>
                <w:color w:val="444444"/>
                <w:sz w:val="17"/>
                <w:szCs w:val="17"/>
              </w:rPr>
              <w:br/>
              <w:br/>
              <w:t>* рекомендуется тем, у кого проблемы с печенью, кроме того, такая вода оказывает слабительный эффект;</w:t>
              <w:br/>
              <w:t>* не показана детям и подросткам, т. к. сульфаты могут препятствовать усвоению кальция, а значит, и формированию костей.</w:t>
              <w:br/>
            </w:r>
            <w:r>
              <w:rPr>
                <w:rFonts w:cs="Tahoma" w:ascii="Tahoma" w:hAnsi="Tahoma"/>
                <w:color w:val="990000"/>
                <w:sz w:val="17"/>
                <w:szCs w:val="17"/>
              </w:rPr>
              <w:br/>
            </w:r>
            <w:r>
              <w:rPr>
                <w:rFonts w:cs="Tahoma" w:ascii="Tahoma" w:hAnsi="Tahoma"/>
                <w:b/>
                <w:bCs/>
                <w:color w:val="990000"/>
                <w:sz w:val="17"/>
                <w:szCs w:val="17"/>
              </w:rPr>
              <w:t>С хлоридами:</w:t>
            </w:r>
            <w:r>
              <w:rPr>
                <w:rFonts w:cs="Tahoma" w:ascii="Tahoma" w:hAnsi="Tahoma"/>
                <w:color w:val="444444"/>
                <w:sz w:val="17"/>
                <w:szCs w:val="17"/>
              </w:rPr>
              <w:br/>
              <w:br/>
              <w:t>* рекомендуется для регуляции работы кишечника, желчных путей и печени;</w:t>
              <w:br/>
              <w:t>* противопоказана людям с повышенным давлением.</w:t>
              <w:br/>
              <w:br/>
            </w:r>
            <w:r>
              <w:rPr>
                <w:rFonts w:cs="Tahoma" w:ascii="Tahoma" w:hAnsi="Tahoma"/>
                <w:b/>
                <w:bCs/>
                <w:color w:val="990000"/>
                <w:sz w:val="17"/>
                <w:szCs w:val="17"/>
              </w:rPr>
              <w:t>С бикарбонатами:</w:t>
              <w:br/>
            </w:r>
            <w:r>
              <w:rPr>
                <w:rFonts w:cs="Tahoma" w:ascii="Tahoma" w:hAnsi="Tahoma"/>
                <w:color w:val="444444"/>
                <w:sz w:val="17"/>
                <w:szCs w:val="17"/>
              </w:rPr>
              <w:br/>
              <w:t>* рекомендуется людям, активно занимающимся спортом, грудным детям, больным циститом;</w:t>
              <w:br/>
              <w:t xml:space="preserve">* противопоказана страдающим гастритом, т. к. содержит ангидриды углекислоты, вызывающие раздражение слизистой желудка. </w:t>
              <w:br/>
            </w:r>
            <w:r>
              <w:rPr>
                <w:rFonts w:cs="Tahoma" w:ascii="Tahoma" w:hAnsi="Tahoma"/>
                <w:b/>
                <w:bCs/>
                <w:color w:val="CC0000"/>
                <w:sz w:val="17"/>
                <w:szCs w:val="17"/>
              </w:rPr>
              <w:br/>
              <w:t>КСТАТИ</w:t>
            </w:r>
            <w:r>
              <w:rPr>
                <w:rFonts w:cs="Tahoma" w:ascii="Tahoma" w:hAnsi="Tahoma"/>
                <w:color w:val="444444"/>
                <w:sz w:val="17"/>
                <w:szCs w:val="17"/>
              </w:rPr>
              <w:br/>
              <w:br/>
            </w:r>
            <w:r>
              <w:rPr>
                <w:rFonts w:cs="Tahoma" w:ascii="Tahoma" w:hAnsi="Tahoma"/>
                <w:b/>
                <w:bCs/>
                <w:color w:val="990000"/>
                <w:sz w:val="17"/>
                <w:szCs w:val="17"/>
              </w:rPr>
              <w:t>Что должно быть на этикетке?</w:t>
              <w:br/>
            </w:r>
            <w:r>
              <w:rPr>
                <w:rFonts w:cs="Tahoma" w:ascii="Tahoma" w:hAnsi="Tahoma"/>
                <w:color w:val="444444"/>
                <w:sz w:val="17"/>
                <w:szCs w:val="17"/>
              </w:rPr>
              <w:br/>
              <w:t>* Наименование воды</w:t>
              <w:br/>
              <w:t>* Название и адрес изготовителя</w:t>
              <w:br/>
              <w:t>* Химический состав</w:t>
              <w:br/>
              <w:t>* Минерализация</w:t>
              <w:br/>
              <w:t>* Номер скважины или наименование источника</w:t>
              <w:br/>
              <w:t>* Условия хранения</w:t>
              <w:br/>
              <w:t>* Срок годности и дата розлив</w:t>
            </w:r>
          </w:p>
          <w:p>
            <w:pPr>
              <w:pStyle w:val="Normal"/>
              <w:spacing w:before="0" w:after="150"/>
              <w:rPr>
                <w:rFonts w:ascii="Tahoma" w:hAnsi="Tahoma" w:cs="Tahoma"/>
                <w:color w:val="444444"/>
                <w:sz w:val="17"/>
                <w:szCs w:val="17"/>
              </w:rPr>
            </w:pPr>
            <w:r>
              <w:rPr>
                <w:rFonts w:cs="Tahoma" w:ascii="Tahoma" w:hAnsi="Tahoma"/>
                <w:color w:val="444444"/>
                <w:sz w:val="17"/>
                <w:szCs w:val="17"/>
              </w:rPr>
            </w:r>
          </w:p>
        </w:tc>
      </w:tr>
    </w:tbl>
    <w:p>
      <w:pPr>
        <w:pStyle w:val="Normal"/>
        <w:rPr/>
      </w:pPr>
      <w:bookmarkStart w:id="42" w:name="__RefHeading___Toc196318111"/>
      <w:bookmarkEnd w:id="42"/>
      <w:r>
        <w:rPr>
          <w:rStyle w:val="1"/>
          <w:lang w:val="en-US"/>
        </w:rPr>
        <w:t>Психологические аспекты набора лишнего вес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12">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 xml:space="preserve">Считается, что многие наши болезни обусловлены психологическими факторами. В частности, психологи иногда объясняют полноту человека недостатком любви к себе или же просто ленью. Ведь для того чтобы прекрасно выглядеть, и в том числе иметь безупречную фигуру, надо приложить немало усилий, порой даже изменить характер. </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401060" cy="25533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3"/>
                          <a:srcRect l="-11" t="-14" r="-11" b="-14"/>
                          <a:stretch>
                            <a:fillRect/>
                          </a:stretch>
                        </pic:blipFill>
                        <pic:spPr bwMode="auto">
                          <a:xfrm>
                            <a:off x="0" y="0"/>
                            <a:ext cx="3401060" cy="255333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Сколько силы воли нам требуется, чтобы удержаться и не съесть лишний кусочек калорийного торта или аппетитной булочки. Поэтому многие разрешают себе "последний разок", потом еще и еще… Но когда талия расплывается, а на бедрах появляются лишние килограммы, снова прийти в прежнюю форму уже гораздо труднее. Отсюда появляется постоянное беспокойство за свою фигуру, которое так хорошо знакомо практически каждой женщине.</w:t>
            </w:r>
          </w:p>
          <w:p>
            <w:pPr>
              <w:pStyle w:val="Normal"/>
              <w:spacing w:before="0" w:after="240"/>
              <w:rPr>
                <w:rFonts w:ascii="Tahoma" w:hAnsi="Tahoma" w:cs="Tahoma"/>
                <w:color w:val="444444"/>
                <w:sz w:val="17"/>
                <w:szCs w:val="17"/>
              </w:rPr>
            </w:pPr>
            <w:r>
              <w:rPr>
                <w:rFonts w:cs="Tahoma" w:ascii="Tahoma" w:hAnsi="Tahoma"/>
                <w:color w:val="444444"/>
                <w:sz w:val="17"/>
                <w:szCs w:val="17"/>
              </w:rPr>
              <w:t xml:space="preserve">Постоянный стресс - вечный спутник людей с избыточным весом. Полным людям живется совсем не так "уютно и спокойно", как зачастую полагают "худые" обыватели. Все мы "варимся" в огромном котле социума, который каждого из нас с первых дней появления на свет старается "подогнать" к среднестатистическому образцу, усреднить поведение и внешний вид. Лишний вес - это в определенном смысле вызов обществу, а значит, и мишень для поверхностных и категоричных суждений. </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903730" cy="28581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4"/>
                          <a:srcRect l="-19" t="-13" r="-19" b="-13"/>
                          <a:stretch>
                            <a:fillRect/>
                          </a:stretch>
                        </pic:blipFill>
                        <pic:spPr bwMode="auto">
                          <a:xfrm>
                            <a:off x="0" y="0"/>
                            <a:ext cx="1903730" cy="285813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 xml:space="preserve">Склонному к ожирению ребенку необходимо иметь железную выдержку, чтобы пережить все насмешки со стороны сверстников, часто накладывающиеся на обусловленные недугом проблемы со здоровьем. Дети, страдающие полнотой, как недавно отметили канадские психиатры, оценивают качество своей жизни на таком же уровне, как и онкологические больные. Кроме того, полные ребята чаще других находятся в эпицентре конфликтов. Особенно нелегко приходится девочкам - толстушки в 5 раз чаще ссорятся со своими подружками, чем их сверстницы с нормальным весом. </w:t>
              <w:br/>
              <w:br/>
              <w:t xml:space="preserve">Взрослея, полный человек встречает новые разновидности агрессии со стороны общества, приученного объяснять ожирение лишь страстью к содержимому холодильника. Прогресс мало что изменил. Древние греки и римляне, одержимые культом красоты тела, конфисковывали седла у растолстевших кавалеристов. В наше время некоторые авиакомпании заставляют страдающих хроническим ожирением пассажиров при покупке авиабилетов платить за два места, а многие организации вводят штрафные санкции для сотрудников с излишним весом. </w:t>
              <w:br/>
              <w:br/>
              <w:t xml:space="preserve">Страх растолстеть иногда провоцирует массовые психозы. К примеру, сегодня каждый четвертый американец использует пилюли для похудения, совершенно в них не нуждаясь. А шаблон красоты, навязанный обществу с экрана телевизора и журнальных обложек, приводит к реальным трагедиям. </w:t>
              <w:br/>
              <w:t xml:space="preserve">Термин "анорексия", впервые использованный в 1988 году, знает сейчас, пожалуй, каждая девушка, ведь в 95% случаев это именно женская болезнь, настигающая преимущественно в юном возрасте. Представительница прекрасного пола может обладать идеальной фигурой, но опасение потерять драгоценные 90-60-90 провоцирует так называемую хроническую "боязнь еды", побуждающую совсем отказаться от пищи. Анорексия - такой же опасный недуг для организма, как и ожирение. Психологические проблемы стремительно вызывают физиологические - ослабление иммунитета, разбалансировку пищеварительной системы, обезвоживание. </w:t>
              <w:br/>
              <w:br/>
              <w:t xml:space="preserve">Противоположностью анорексии является булимия - бесконтрольное потребление пищи, сопровождающееся неутолимым чувством голода. Испанские ученые недавно установили, что одной из причин булимии у подростков являются разведенные родители. Страх одиночества и опасение повторить жизненный сценарий старшего поколения заставляет подростков искать утешение в еде. </w:t>
              <w:br/>
              <w:br/>
              <w:t>Если родственники и близкие люди не обнаруживают вовремя "стартовые" признаки булимии либо анорексии, то больные попадают в замкнутый круг, из которого сложно выбраться без помощи опытного психиатра. Поэтому учитесь любить себя и во всем соблюдать "золотую средину". Постарайтесь выработать для себя индивидуальный план борьбы с лишним весом и неуклонно следовать ему. Ведь, как говорится, лучший способ похудения тот, которого Вы готовы придерживаться всю жизнь.</w:t>
            </w:r>
          </w:p>
        </w:tc>
      </w:tr>
    </w:tbl>
    <w:p>
      <w:pPr>
        <w:pStyle w:val="Normal"/>
        <w:rPr/>
      </w:pPr>
      <w:bookmarkStart w:id="43" w:name="__RefHeading___Toc196318112"/>
      <w:bookmarkEnd w:id="43"/>
      <w:r>
        <w:rPr>
          <w:rStyle w:val="1"/>
          <w:lang w:val="en-US"/>
        </w:rPr>
        <w:t>Взвешиваться или нет?</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15">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t>Первым шагом большинства женщин, собирающихся сесть на диету, является, как правило, покупка напольных весов. Признаться, до последнего времени я считала, что единственный способ, при котором весы помогают сбросить вес, это носить их все время с собой, тем самым сжигая дополнительные калории. Однако последние исследования в сфере диетологии заставили меня частично пересмотреть свои взгляды на взвешивание.</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858135" cy="28581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6"/>
                          <a:srcRect l="-13" t="-13" r="-13" b="-13"/>
                          <a:stretch>
                            <a:fillRect/>
                          </a:stretch>
                        </pic:blipFill>
                        <pic:spPr bwMode="auto">
                          <a:xfrm>
                            <a:off x="0" y="0"/>
                            <a:ext cx="2858135" cy="2858135"/>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b/>
                <w:bCs/>
                <w:color w:val="990000"/>
                <w:sz w:val="17"/>
                <w:szCs w:val="17"/>
              </w:rPr>
              <w:t>Ежедневное взвешивание помогает терять вес</w:t>
            </w:r>
            <w:r>
              <w:rPr>
                <w:rFonts w:cs="Tahoma" w:ascii="Tahoma" w:hAnsi="Tahoma"/>
                <w:color w:val="444444"/>
                <w:sz w:val="17"/>
                <w:szCs w:val="17"/>
              </w:rPr>
              <w:br/>
              <w:br/>
              <w:t>Исследования, проведенные Университетом штата Миннесота, доказали, что ежедневное взвешивание может быть эффективной стратегией при сбросе веса. За один и тот же срок из трех тысяч людей из контрольной группы те, кто взвешивался ежедневно, потеряли в среднем 3 кг веса; те, кто взвешивался раз в неделю, — только 1,5 кг; а те, кто вообще не взвешивался, даже поправились в среднем на 1 кг.</w:t>
            </w:r>
          </w:p>
          <w:p>
            <w:pPr>
              <w:pStyle w:val="Normal"/>
              <w:spacing w:before="0" w:after="240"/>
              <w:rPr>
                <w:rFonts w:ascii="Tahoma" w:hAnsi="Tahoma" w:cs="Tahoma"/>
                <w:color w:val="444444"/>
                <w:sz w:val="17"/>
                <w:szCs w:val="17"/>
              </w:rPr>
            </w:pPr>
            <w:r>
              <w:rPr>
                <w:rFonts w:cs="Tahoma" w:ascii="Tahoma" w:hAnsi="Tahoma"/>
                <w:color w:val="444444"/>
                <w:sz w:val="17"/>
                <w:szCs w:val="17"/>
              </w:rPr>
              <w:t>И действительно, абстрагируясь от диеты и техники упражнений, при постоянном ежедневном отслеживании веса гораздо легче вносить незначительные изменения в уровень активности и прием пищи этого же дня, чем компенсировать последствия неправильной стратегии и изменения веса за период в несколько дней или даже недель.</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903730" cy="19037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7"/>
                          <a:srcRect l="-19" t="-19" r="-19" b="-19"/>
                          <a:stretch>
                            <a:fillRect/>
                          </a:stretch>
                        </pic:blipFill>
                        <pic:spPr bwMode="auto">
                          <a:xfrm>
                            <a:off x="0" y="0"/>
                            <a:ext cx="1903730" cy="1903730"/>
                          </a:xfrm>
                          <a:prstGeom prst="rect">
                            <a:avLst/>
                          </a:prstGeom>
                        </pic:spPr>
                      </pic:pic>
                    </a:graphicData>
                  </a:graphic>
                </wp:inline>
              </w:drawing>
            </w:r>
          </w:p>
          <w:p>
            <w:pPr>
              <w:pStyle w:val="Normal"/>
              <w:spacing w:before="0" w:after="240"/>
              <w:rPr/>
            </w:pPr>
            <w:r>
              <w:rPr>
                <w:rFonts w:cs="Tahoma" w:ascii="Tahoma" w:hAnsi="Tahoma"/>
                <w:color w:val="444444"/>
                <w:sz w:val="17"/>
                <w:szCs w:val="17"/>
              </w:rPr>
              <w:br/>
              <w:br/>
              <w:t>По данным других исследований, ежедневное взвешивание помогает людям немедленно понять, что их вес начал увеличиваться. И те, чей вес пополз вверх, могут принять немедленные меры к его остановке. Сделать это будет намного легче, если не позволить себе расслабиться и усугубить процесс.</w:t>
              <w:br/>
            </w:r>
            <w:r>
              <w:rPr>
                <w:rFonts w:cs="Tahoma" w:ascii="Tahoma" w:hAnsi="Tahoma"/>
                <w:b/>
                <w:bCs/>
                <w:color w:val="990000"/>
                <w:sz w:val="17"/>
                <w:szCs w:val="17"/>
              </w:rPr>
              <w:br/>
              <w:t>Ежедневное взвешивание не для всех</w:t>
            </w:r>
            <w:r>
              <w:rPr>
                <w:rFonts w:cs="Tahoma" w:ascii="Tahoma" w:hAnsi="Tahoma"/>
                <w:color w:val="444444"/>
                <w:sz w:val="17"/>
                <w:szCs w:val="17"/>
              </w:rPr>
              <w:br/>
              <w:br/>
              <w:t xml:space="preserve">Многие программы по сбросу веса рекомендуют все же не ежедневное, а еженедельное взвешивание. И в этом есть свой смысл. Дневные показатели веса могут колебаться в зависимости от многих факторов – менструального цикла, задержки жидкости в организме, неточности весов и т.д. Еженедельное взвешивание дает более точную картину и все еще оставляет время для быстрой коррекции нежелательных изменений. </w:t>
              <w:br/>
              <w:br/>
              <w:t>По всей вероятности, регулярное взвешивание помогает тем людям, кто склонен терять и набирать вес быстро, и представляет потенциальную проблему для тех, кто склонен к постоянному весу и медленно теряет набранные килограммы. Людям, которых цифры на шкале весов вводят в депрессивное состояние, лучше некоторое время не взвешиваться, чтобы не усугублять негативные эмоции: «Я никогда не смогу похудеть!» Лучше пореже взвешиваться и тем людям, у которых прием пищи беспорядочен и которые в один день могут съесть очень много, а в другой — очень мало.</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1867535" cy="2095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8"/>
                          <a:srcRect l="-19" t="-17" r="-19" b="-17"/>
                          <a:stretch>
                            <a:fillRect/>
                          </a:stretch>
                        </pic:blipFill>
                        <pic:spPr bwMode="auto">
                          <a:xfrm>
                            <a:off x="0" y="0"/>
                            <a:ext cx="1867535" cy="2095500"/>
                          </a:xfrm>
                          <a:prstGeom prst="rect">
                            <a:avLst/>
                          </a:prstGeom>
                        </pic:spPr>
                      </pic:pic>
                    </a:graphicData>
                  </a:graphic>
                </wp:inline>
              </w:drawing>
            </w:r>
          </w:p>
          <w:p>
            <w:pPr>
              <w:pStyle w:val="Normal"/>
              <w:spacing w:before="0" w:after="150"/>
              <w:rPr/>
            </w:pPr>
            <w:r>
              <w:rPr>
                <w:rFonts w:cs="Tahoma" w:ascii="Tahoma" w:hAnsi="Tahoma"/>
                <w:color w:val="444444"/>
                <w:sz w:val="17"/>
                <w:szCs w:val="17"/>
              </w:rPr>
              <w:br/>
            </w:r>
            <w:r>
              <w:rPr>
                <w:rFonts w:cs="Tahoma" w:ascii="Tahoma" w:hAnsi="Tahoma"/>
                <w:b/>
                <w:bCs/>
                <w:color w:val="990000"/>
                <w:sz w:val="17"/>
                <w:szCs w:val="17"/>
              </w:rPr>
              <w:br/>
              <w:t>Вместо того чтобы быть рабой весов, сделайте их своим помощником в борьбе за вес:</w:t>
            </w:r>
            <w:r>
              <w:rPr>
                <w:rFonts w:cs="Tahoma" w:ascii="Tahoma" w:hAnsi="Tahoma"/>
                <w:color w:val="444444"/>
                <w:sz w:val="17"/>
                <w:szCs w:val="17"/>
              </w:rPr>
              <w:br/>
              <w:br/>
              <w:t>1. Для чего вам нужна информация о собственном весе? Если факт, что ваш вес уменьшился, послужит вам разрешением съесть дополнительный кусок кремового торта, или, наоборот, факт, что ваш вес увеличился, заставит опустить безнадежно руки и пуститься «во все тяжкие», то лучше взвешиваться пореже, не чаще раза в неделю. Если же эта информация, неважно изменился ли вес в какую-либо сторону или остался прежним, нужна вам для того, чтобы скорректировать пищевые привычки и уровень двигательной активности, то взвешивайтесь столько раз, сколько хотите.</w:t>
              <w:br/>
              <w:br/>
              <w:t>2. Взвешивайтесь только рано утром, сразу, как встали с кровати. Не надо взвешиваться после каждого приема пищи, после тренировки, чтобы посмотреть, сколько калорий вы сожгли (скорее всего, вы потеряли не жир, а лишнюю воду вместе с потом), или после «праздника живота», чтобы проверить, какой ущерб вы себе нанесли. Такое взвешивание, вне сомнения, принесет больше вреда, чем пользы.</w:t>
              <w:br/>
              <w:br/>
              <w:t xml:space="preserve">3. Не полагайтесь целиком на данные весов. Мало того, что большинство механических весов не очень точны, ежедневные колебания веса могут зависеть от менструального цикла и циркуляции воды в организме. И то, что нам кажется чрезмерным набором жиров, может оказаться всего лишь задержкой жидкости. </w:t>
              <w:br/>
              <w:br/>
              <w:t>4. Дополнительно измеряйте потерю или набор веса с помощью других способов. Например, с помощью измерения объемов талии и бедер. Многие женщины, кроме того, могут быстро определить, в какой форме они находятся, по тому, влезают они в любимые брюки или нет. Старайтесь также придерживаться активного образа жизни и правил здорового питания. Если вы внесете позитивные изменения в эту область, вы будете терять вес. И для того чтобы это понять, весы вам не будут нужны.</w:t>
            </w:r>
          </w:p>
          <w:p>
            <w:pPr>
              <w:pStyle w:val="Normal"/>
              <w:spacing w:before="0" w:after="150"/>
              <w:rPr>
                <w:rFonts w:ascii="Tahoma" w:hAnsi="Tahoma" w:cs="Tahoma"/>
                <w:color w:val="444444"/>
                <w:sz w:val="17"/>
                <w:szCs w:val="17"/>
              </w:rPr>
            </w:pPr>
            <w:r>
              <w:rPr>
                <w:rFonts w:cs="Tahoma" w:ascii="Tahoma" w:hAnsi="Tahoma"/>
                <w:color w:val="444444"/>
                <w:sz w:val="17"/>
                <w:szCs w:val="17"/>
              </w:rPr>
            </w:r>
          </w:p>
        </w:tc>
      </w:tr>
    </w:tbl>
    <w:p>
      <w:pPr>
        <w:pStyle w:val="Normal"/>
        <w:rPr/>
      </w:pPr>
      <w:bookmarkStart w:id="44" w:name="__RefHeading___Toc196318113"/>
      <w:bookmarkEnd w:id="44"/>
      <w:r>
        <w:rPr>
          <w:rStyle w:val="1"/>
          <w:lang w:val="en-US"/>
        </w:rPr>
        <w:t>Фитнес диет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19">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Фитнес диета полностью сбалансирована, поэтому ее можно придерживаться сколь угодно долго. Калорийность меню - от 1000 до 1400 ккал в день. Кроме того, добавляется физическая нагрузка продолжительностью до 30 мин ежедневно.</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400300" cy="28581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20"/>
                          <a:srcRect l="-15" t="-13" r="-15" b="-13"/>
                          <a:stretch>
                            <a:fillRect/>
                          </a:stretch>
                        </pic:blipFill>
                        <pic:spPr bwMode="auto">
                          <a:xfrm>
                            <a:off x="0" y="0"/>
                            <a:ext cx="2400300" cy="2858135"/>
                          </a:xfrm>
                          <a:prstGeom prst="rect">
                            <a:avLst/>
                          </a:prstGeom>
                        </pic:spPr>
                      </pic:pic>
                    </a:graphicData>
                  </a:graphic>
                </wp:inline>
              </w:drawing>
            </w:r>
          </w:p>
          <w:p>
            <w:pPr>
              <w:pStyle w:val="Normal"/>
              <w:spacing w:before="0" w:after="240"/>
              <w:rPr>
                <w:rFonts w:ascii="Tahoma" w:hAnsi="Tahoma" w:cs="Tahoma"/>
                <w:color w:val="444444"/>
                <w:sz w:val="17"/>
                <w:szCs w:val="17"/>
              </w:rPr>
            </w:pPr>
            <w:r>
              <w:rPr>
                <w:rFonts w:cs="Tahoma" w:ascii="Tahoma" w:hAnsi="Tahoma"/>
                <w:color w:val="444444"/>
                <w:sz w:val="17"/>
                <w:szCs w:val="17"/>
              </w:rPr>
              <w:br/>
              <w:br/>
              <w:t xml:space="preserve">Во время диеты нужно пить зеленый чай, минеральную столовую воду, соки (около 1,5 л в день). Продукты следует распределить на 3-5 приемов. Чем больше приемов пищи в день, тем лучше, тем более ярко будет выражен эффект. </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380615" cy="23806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1"/>
                          <a:srcRect l="-15" t="-15" r="-15" b="-15"/>
                          <a:stretch>
                            <a:fillRect/>
                          </a:stretch>
                        </pic:blipFill>
                        <pic:spPr bwMode="auto">
                          <a:xfrm>
                            <a:off x="0" y="0"/>
                            <a:ext cx="2380615" cy="2380615"/>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 xml:space="preserve">Требуется исключить все продукты, кроме перечисленных ниже. Салаты можно заправлять только оливковым маслом, солить в меру. </w:t>
              <w:br/>
            </w:r>
            <w:r>
              <w:rPr>
                <w:rFonts w:cs="Tahoma" w:ascii="Tahoma" w:hAnsi="Tahoma"/>
                <w:color w:val="3333FF"/>
                <w:sz w:val="17"/>
                <w:szCs w:val="17"/>
              </w:rPr>
              <w:t>Не рекомендуется менять состав продуктов.</w:t>
            </w:r>
          </w:p>
          <w:p>
            <w:pPr>
              <w:pStyle w:val="Normal"/>
              <w:spacing w:before="0" w:after="150"/>
              <w:rPr/>
            </w:pPr>
            <w:r>
              <w:rPr>
                <w:rFonts w:cs="Tahoma" w:ascii="Tahoma" w:hAnsi="Tahoma"/>
                <w:color w:val="444444"/>
                <w:sz w:val="17"/>
                <w:szCs w:val="17"/>
              </w:rPr>
              <w:t>Если придерживаться указанного режима достаточно долго, до 5 кг лишнего веса в месяц уйдет без стрессов и вреда для здоровья.</w:t>
              <w:br/>
            </w:r>
            <w:r>
              <w:rPr>
                <w:rFonts w:cs="Tahoma" w:ascii="Tahoma" w:hAnsi="Tahoma"/>
                <w:b/>
                <w:bCs/>
                <w:color w:val="990000"/>
                <w:sz w:val="17"/>
                <w:szCs w:val="17"/>
              </w:rPr>
              <w:br/>
              <w:t>Понедельник. Рыбный день:</w:t>
              <w:br/>
            </w:r>
            <w:r>
              <w:rPr>
                <w:rFonts w:cs="Tahoma" w:ascii="Tahoma" w:hAnsi="Tahoma"/>
                <w:color w:val="444444"/>
                <w:sz w:val="17"/>
                <w:szCs w:val="17"/>
              </w:rPr>
              <w:br/>
              <w:t xml:space="preserve">• Каша (овсяная, гречневая, можно на нежирном молоке) - 150 г. </w:t>
              <w:br/>
              <w:t xml:space="preserve">• Творог 0-4,5%-ной жирности - 250 г. </w:t>
              <w:br/>
              <w:t xml:space="preserve">• Суп (на овощном бульоне) - 250 г. </w:t>
              <w:br/>
              <w:t xml:space="preserve">• Хлеб ржаной - 40 г. </w:t>
              <w:br/>
              <w:t xml:space="preserve">• Рис отварной - 150 г. </w:t>
              <w:br/>
              <w:t xml:space="preserve">• Горбуша отварная - 150 г. </w:t>
              <w:br/>
              <w:t xml:space="preserve">• Салат из томатов, огурцов, зелени - 300 г. </w:t>
              <w:br/>
              <w:t xml:space="preserve">• Масло оливковое - 10 г. </w:t>
              <w:br/>
              <w:t xml:space="preserve">• Фрукты или ягоды - 200 г. </w:t>
              <w:br/>
              <w:br/>
            </w:r>
            <w:r>
              <w:rPr>
                <w:rFonts w:cs="Tahoma" w:ascii="Tahoma" w:hAnsi="Tahoma"/>
                <w:b/>
                <w:bCs/>
                <w:color w:val="990000"/>
                <w:sz w:val="17"/>
                <w:szCs w:val="17"/>
              </w:rPr>
              <w:t>Вторник. Мясной день:</w:t>
            </w:r>
            <w:r>
              <w:rPr>
                <w:rFonts w:cs="Tahoma" w:ascii="Tahoma" w:hAnsi="Tahoma"/>
                <w:color w:val="444444"/>
                <w:sz w:val="17"/>
                <w:szCs w:val="17"/>
              </w:rPr>
              <w:br/>
              <w:br/>
              <w:t xml:space="preserve">• Каша - 150 г. </w:t>
              <w:br/>
              <w:t xml:space="preserve">• Творожный десерт 4,5%-ной жирности - 250 г. </w:t>
              <w:br/>
              <w:t xml:space="preserve">• Суп - 250 г. </w:t>
              <w:br/>
              <w:t xml:space="preserve">• Овощное рагу - 200 г. </w:t>
              <w:br/>
              <w:t xml:space="preserve">• Телятина (говядина) отварная - 200 г. </w:t>
              <w:br/>
              <w:t xml:space="preserve">• Салат овощной - 300 г. </w:t>
              <w:br/>
              <w:t xml:space="preserve">• Масло оливковое - 10 г. </w:t>
              <w:br/>
              <w:t xml:space="preserve">• Фрукты и ягоды - 200 г. </w:t>
              <w:br/>
              <w:br/>
            </w:r>
            <w:r>
              <w:rPr>
                <w:rFonts w:cs="Tahoma" w:ascii="Tahoma" w:hAnsi="Tahoma"/>
                <w:b/>
                <w:bCs/>
                <w:color w:val="990000"/>
                <w:sz w:val="17"/>
                <w:szCs w:val="17"/>
              </w:rPr>
              <w:t>Среда. Яично-молочный день:</w:t>
            </w:r>
            <w:r>
              <w:rPr>
                <w:rFonts w:cs="Tahoma" w:ascii="Tahoma" w:hAnsi="Tahoma"/>
                <w:color w:val="444444"/>
                <w:sz w:val="17"/>
                <w:szCs w:val="17"/>
              </w:rPr>
              <w:br/>
              <w:br/>
              <w:t xml:space="preserve">• Каша - 100 г. </w:t>
              <w:br/>
              <w:t xml:space="preserve">• Творог 4,5%-ной жирности - 250 г. </w:t>
              <w:br/>
              <w:t xml:space="preserve">• Яйцо - 100 г. </w:t>
              <w:br/>
              <w:t xml:space="preserve">• Салат из огурцов и капусты - 300 г. </w:t>
              <w:br/>
              <w:t xml:space="preserve">• Масло оливковое - 10 г. </w:t>
              <w:br/>
              <w:t xml:space="preserve">• Сырники - 250 г. </w:t>
              <w:br/>
              <w:t xml:space="preserve">• Сметана - 250 г. </w:t>
              <w:br/>
              <w:t xml:space="preserve">• Фрукты - 200 г. </w:t>
              <w:br/>
            </w:r>
            <w:r>
              <w:rPr>
                <w:rFonts w:cs="Tahoma" w:ascii="Tahoma" w:hAnsi="Tahoma"/>
                <w:color w:val="990000"/>
                <w:sz w:val="17"/>
                <w:szCs w:val="17"/>
              </w:rPr>
              <w:br/>
            </w:r>
            <w:r>
              <w:rPr>
                <w:rFonts w:cs="Tahoma" w:ascii="Tahoma" w:hAnsi="Tahoma"/>
                <w:b/>
                <w:bCs/>
                <w:color w:val="990000"/>
                <w:sz w:val="17"/>
                <w:szCs w:val="17"/>
              </w:rPr>
              <w:t>Четверг. Рыбный день:</w:t>
            </w:r>
            <w:r>
              <w:rPr>
                <w:rFonts w:cs="Tahoma" w:ascii="Tahoma" w:hAnsi="Tahoma"/>
                <w:color w:val="444444"/>
                <w:sz w:val="17"/>
                <w:szCs w:val="17"/>
              </w:rPr>
              <w:br/>
              <w:br/>
              <w:t xml:space="preserve">• Каша - 200 г. </w:t>
              <w:br/>
              <w:t xml:space="preserve">• Йогурт - 200 г. </w:t>
              <w:br/>
              <w:t xml:space="preserve">• Сдобная выпечка - 100 г. </w:t>
              <w:br/>
              <w:t xml:space="preserve">• Суп - 250 г. </w:t>
              <w:br/>
              <w:t xml:space="preserve">• Хлеб ржаной - 40 г. </w:t>
              <w:br/>
              <w:t xml:space="preserve">• Картофель - 200 г. </w:t>
              <w:br/>
              <w:t xml:space="preserve">• Горбуша отварная - 150 г. </w:t>
              <w:br/>
              <w:t xml:space="preserve">• Салат овощной - 300 г. </w:t>
              <w:br/>
              <w:t xml:space="preserve">• Бананы - 100 г. </w:t>
              <w:br/>
            </w:r>
            <w:r>
              <w:rPr>
                <w:rFonts w:cs="Tahoma" w:ascii="Tahoma" w:hAnsi="Tahoma"/>
                <w:b/>
                <w:bCs/>
                <w:color w:val="990000"/>
                <w:sz w:val="17"/>
                <w:szCs w:val="17"/>
              </w:rPr>
              <w:br/>
              <w:t>Пятница. Фруктовый день:</w:t>
            </w:r>
            <w:r>
              <w:rPr>
                <w:rFonts w:cs="Tahoma" w:ascii="Tahoma" w:hAnsi="Tahoma"/>
                <w:color w:val="444444"/>
                <w:sz w:val="17"/>
                <w:szCs w:val="17"/>
              </w:rPr>
              <w:br/>
              <w:br/>
              <w:t xml:space="preserve">• Бананы - 200 г. </w:t>
              <w:br/>
              <w:t xml:space="preserve">• Курага - 100 г. </w:t>
              <w:br/>
              <w:t xml:space="preserve">• Изюм или виноград - 100 г. </w:t>
              <w:br/>
              <w:t xml:space="preserve">• Финики - 100 г. </w:t>
              <w:br/>
              <w:t xml:space="preserve">• Апельсины - 100 г. </w:t>
              <w:br/>
              <w:t xml:space="preserve">• Яблоки - 100 г. </w:t>
              <w:br/>
              <w:t xml:space="preserve">• Йогурт - 250 г. </w:t>
              <w:br/>
              <w:br/>
            </w:r>
            <w:r>
              <w:rPr>
                <w:rFonts w:cs="Tahoma" w:ascii="Tahoma" w:hAnsi="Tahoma"/>
                <w:b/>
                <w:bCs/>
                <w:color w:val="990000"/>
                <w:sz w:val="17"/>
                <w:szCs w:val="17"/>
              </w:rPr>
              <w:t>Суббота. Куриный день:</w:t>
            </w:r>
            <w:r>
              <w:rPr>
                <w:rFonts w:cs="Tahoma" w:ascii="Tahoma" w:hAnsi="Tahoma"/>
                <w:color w:val="444444"/>
                <w:sz w:val="17"/>
                <w:szCs w:val="17"/>
              </w:rPr>
              <w:br/>
              <w:br/>
              <w:t xml:space="preserve">• Каша - 150 г. </w:t>
              <w:br/>
              <w:t xml:space="preserve">• Творожный десерт - 100 г. </w:t>
              <w:br/>
              <w:t xml:space="preserve">• Яйцо - 50 г. </w:t>
              <w:br/>
              <w:t xml:space="preserve">• Банан - 100 г. </w:t>
              <w:br/>
              <w:t xml:space="preserve">• Суп - 250 г. </w:t>
              <w:br/>
              <w:t xml:space="preserve">• Хлеб ржаной - 40 г. </w:t>
              <w:br/>
              <w:t xml:space="preserve">• Салат овощной - 300 г. </w:t>
              <w:br/>
              <w:t xml:space="preserve">• Макароны - 200 г. </w:t>
              <w:br/>
              <w:t xml:space="preserve">• Кура отварная - 100 г. </w:t>
              <w:br/>
              <w:t xml:space="preserve">• Сок персиковый - 200 г. </w:t>
              <w:br/>
              <w:t xml:space="preserve">• Сдобная выпечка - 50 г. </w:t>
              <w:br/>
              <w:br/>
            </w:r>
            <w:r>
              <w:rPr>
                <w:rFonts w:cs="Tahoma" w:ascii="Tahoma" w:hAnsi="Tahoma"/>
                <w:b/>
                <w:bCs/>
                <w:color w:val="990000"/>
                <w:sz w:val="17"/>
                <w:szCs w:val="17"/>
              </w:rPr>
              <w:t>Воскресенье. Проверка на силу воли:</w:t>
            </w:r>
            <w:r>
              <w:rPr>
                <w:rFonts w:cs="Tahoma" w:ascii="Tahoma" w:hAnsi="Tahoma"/>
                <w:color w:val="444444"/>
                <w:sz w:val="17"/>
                <w:szCs w:val="17"/>
              </w:rPr>
              <w:br/>
              <w:br/>
              <w:t>Можно есть все, но стараться не объедаться. На 8-й неделе диета должна стать привычной. При таком режиме уменьшение веса происходит правильно, самочувствие сохраняется хорошее, голод и физическая усталость отсутствуют.</w:t>
              <w:br/>
              <w:t>Борьба женщин за равноправие с мужчинами во всех сферах жизни продолжается до сих пор. И спорт не исключение. Чисто мужских видов спорта осталось очень мало. И в фитнесс-клубах часто можно увидеть, как женщины наравне с мужчинами работают с отягощениями, накачивают мышцы с помощью гирь и штанг. Куда уж равноправней! Однако именно здесь и кроется самая главная для женщин опасность. В результате упражнений с тяжестями женщина может... перестать быть женщиной.</w:t>
              <w:br/>
              <w:t xml:space="preserve">От природы не уйдёшь. Поднятие тяжестей приводит к повышению уровня мужских гормонов, таких как кортизол, тестостерон, выделяемых надпочечниками. А дальше по цепочке. За счёт активизации работы надпочечников у женщины </w:t>
              <w:br/>
              <w:t>происходит подавление функции яичников. Снижается активность женских гормонов, участвующих в образовании яйцеклетки.</w:t>
            </w:r>
          </w:p>
        </w:tc>
      </w:tr>
    </w:tbl>
    <w:p>
      <w:pPr>
        <w:pStyle w:val="Normal"/>
        <w:rPr/>
      </w:pPr>
      <w:bookmarkStart w:id="45" w:name="__RefHeading___Toc196318114"/>
      <w:bookmarkEnd w:id="45"/>
      <w:r>
        <w:rPr>
          <w:rStyle w:val="1"/>
          <w:lang w:val="en-US"/>
        </w:rPr>
        <w:t>Похудение без голодания</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22">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i/>
                <w:iCs/>
                <w:color w:val="444444"/>
                <w:sz w:val="17"/>
                <w:szCs w:val="17"/>
              </w:rPr>
              <w:t>Когда речь заходит о диете, многие женщины просто содрогаются. Ведь сложилось распространенное представление, что диета - это жестокие муки голода, перемежающиеся периодическими «срывами» и чувством вины. А существуют ли диеты, не сопровождающиеся ощущением пустоты в желудке? Можно ли есть много, не чувствовать голода и в то же время худеть?</w:t>
              <w:br/>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7520" cy="3001010"/>
                  <wp:effectExtent l="0" t="0" r="0" b="0"/>
                  <wp:docPr id="55" name="Image55"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24"/>
                          </pic:cNvPr>
                          <pic:cNvPicPr>
                            <a:picLocks noChangeAspect="1" noChangeArrowheads="1"/>
                          </pic:cNvPicPr>
                        </pic:nvPicPr>
                        <pic:blipFill>
                          <a:blip r:embed="rId123"/>
                          <a:srcRect l="-8" t="-12" r="-8" b="-12"/>
                          <a:stretch>
                            <a:fillRect/>
                          </a:stretch>
                        </pic:blipFill>
                        <pic:spPr bwMode="auto">
                          <a:xfrm>
                            <a:off x="0" y="0"/>
                            <a:ext cx="4287520" cy="3001010"/>
                          </a:xfrm>
                          <a:prstGeom prst="rect">
                            <a:avLst/>
                          </a:prstGeom>
                        </pic:spPr>
                      </pic:pic>
                    </a:graphicData>
                  </a:graphic>
                </wp:inline>
              </w:drawing>
            </w:r>
          </w:p>
          <w:p>
            <w:pPr>
              <w:pStyle w:val="Normal"/>
              <w:spacing w:before="0" w:after="240"/>
              <w:rPr>
                <w:rFonts w:ascii="Tahoma" w:hAnsi="Tahoma" w:cs="Tahoma"/>
                <w:color w:val="444444"/>
                <w:sz w:val="17"/>
                <w:szCs w:val="17"/>
              </w:rPr>
            </w:pPr>
            <w:r>
              <w:rPr>
                <w:rFonts w:cs="Tahoma" w:ascii="Tahoma" w:hAnsi="Tahoma"/>
                <w:color w:val="444444"/>
                <w:sz w:val="17"/>
                <w:szCs w:val="17"/>
              </w:rPr>
              <w:br/>
              <w:br/>
              <w:t xml:space="preserve">На то, сколько еды вы съедаете при каждом приеме пищи, влияет очень много факторов. Наш аппетит зависит от того, сколько и что мы съели в последний раз, вкуса, запаха и количества еды на тарелке, а также сложного комплекса различных физиологических, психологических и даже генетических факторов. </w:t>
            </w:r>
          </w:p>
          <w:p>
            <w:pPr>
              <w:pStyle w:val="Normal"/>
              <w:spacing w:before="0" w:after="150"/>
              <w:rPr>
                <w:rFonts w:ascii="Tahoma" w:hAnsi="Tahoma" w:cs="Tahoma"/>
                <w:color w:val="444444"/>
                <w:sz w:val="17"/>
                <w:szCs w:val="17"/>
              </w:rPr>
            </w:pPr>
            <w:r>
              <w:rPr>
                <w:rFonts w:cs="Tahoma" w:ascii="Tahoma" w:hAnsi="Tahoma"/>
                <w:color w:val="444444"/>
                <w:sz w:val="17"/>
                <w:szCs w:val="17"/>
              </w:rPr>
              <w:t>Один из самых важных факторов — это чувство насыщения, то есть то, что вы испытываете во время и после приема пищи. При этом желудок и кишечник посылают в мозг сигналы о наступлении или ненаступлении чувства удовлетворенности и сытости. Причем наступление сытости зависит не только от объема съеденных вами продуктов, но и от типа самой пищи. Это нужно принимать в расчет, если вы собираетесь сбросить вес.</w:t>
              <w:br/>
              <w:br/>
              <w:t xml:space="preserve">Основное правило в диете без голода – потреблять пищу, покрывающую как можно меньше энергетических затрат, что означает небольшое количество калорий на 100 грамм, так, чтобы вы вставали из-за стола, чувствуя себя сытой, но не превышали дневной предел калорий. Наиболее предпочтительны в этом плане фрукты и овощи, а также приготовленные из них или с их добавлением блюда (рагу, салаты, супы и т.д.). Большое количество воды и клетчатки, содержащееся в овощах и фруктах, заполняет объем желудка и обеспечивает чувство сытости. В отличие от них высококалорийные блюда обычно содержат очень мало воды, зато много жиров – наиболее нежелательного с точки зрения похудения компонента. </w:t>
              <w:br/>
              <w:br/>
              <w:t xml:space="preserve">Снизить калорийность потребляемых блюд очень просто. Например, чтобы снизить калорийность мясного блюда, достаточно взять более постное мясо, добавить в соус немного крупы (манной или овсяной), грибов, фасоли, помидоров, моркови, кабачков или других овощей – свежих, консервированных или замороженных. </w:t>
              <w:br/>
              <w:br/>
              <w:t xml:space="preserve">Вместо двух бутербродов с ветчиной можно съесть один, но получить такое же чувство насыщения, если добавить к нему несколько листочков салата и пару ломтиков огурца или помидора. Количество изюма, равное 100 калориям, составляет лишь ¼ стакана. Тогда как свежего винограда с такой же калорийностью вы могли бы съесть полтора стакана. Исследования также показывают, что потребление пищи с высоким содержанием клетчатки при одном приеме ведет к значительно меньшему принятию пищи и калорий при последующем приеме. </w:t>
              <w:br/>
              <w:br/>
              <w:t xml:space="preserve">Большинство супов низкокалорийны, конечно, если не перебарщивать с жирами и сметаной. К тому же, люди, которые на первое едят суп, склонны к тому, чтобы меньше съесть калорий в ходе всего обеда – опять же благодаря чувству сытости. То же самое можно сказать и о салатах, хотя здесь большую роль играют компоненты салата и заправка. </w:t>
            </w:r>
          </w:p>
          <w:p>
            <w:pPr>
              <w:pStyle w:val="Normal"/>
              <w:shd w:fill="FFFFE0" w:val="clear"/>
              <w:spacing w:before="0" w:after="150"/>
              <w:jc w:val="both"/>
              <w:rPr>
                <w:rFonts w:ascii="Verdana" w:hAnsi="Verdana" w:cs="Tahoma"/>
                <w:color w:val="000000"/>
                <w:sz w:val="20"/>
                <w:szCs w:val="20"/>
              </w:rPr>
            </w:pPr>
            <w:r>
              <w:rPr>
                <w:rFonts w:cs="Tahoma" w:ascii="Verdana" w:hAnsi="Verdana"/>
                <w:color w:val="000000"/>
                <w:sz w:val="20"/>
                <w:szCs w:val="20"/>
              </w:rPr>
              <w:t>Внимание! У вас нет прав, для просмотра скрытого текста.</w:t>
            </w:r>
          </w:p>
          <w:p>
            <w:pPr>
              <w:pStyle w:val="Normal"/>
              <w:spacing w:before="0" w:after="150"/>
              <w:rPr>
                <w:rFonts w:ascii="Tahoma" w:hAnsi="Tahoma" w:cs="Tahoma"/>
                <w:color w:val="444444"/>
                <w:sz w:val="17"/>
                <w:szCs w:val="17"/>
              </w:rPr>
            </w:pPr>
            <w:r>
              <w:rPr>
                <w:rFonts w:cs="Tahoma" w:ascii="Tahoma" w:hAnsi="Tahoma"/>
                <w:color w:val="444444"/>
                <w:sz w:val="17"/>
                <w:szCs w:val="17"/>
              </w:rPr>
              <w:br/>
              <w:t>В целом, можно сказать, что чем больше в пище клетчатки, воды или белка, тем она сытнее. Выбирайте более сытную пищу, и вам не придется голодать даже во время самых строгих диет, а может, вы вообще обойдетесь без диет в этом случае – и все еще будете худеть.</w:t>
            </w:r>
          </w:p>
          <w:p>
            <w:pPr>
              <w:pStyle w:val="Normal"/>
              <w:spacing w:before="0" w:after="150"/>
              <w:rPr>
                <w:rFonts w:ascii="Tahoma" w:hAnsi="Tahoma" w:cs="Tahoma"/>
                <w:color w:val="444444"/>
                <w:sz w:val="17"/>
                <w:szCs w:val="17"/>
              </w:rPr>
            </w:pPr>
            <w:r>
              <w:rPr>
                <w:rFonts w:cs="Tahoma" w:ascii="Tahoma" w:hAnsi="Tahoma"/>
                <w:color w:val="444444"/>
                <w:sz w:val="17"/>
                <w:szCs w:val="17"/>
              </w:rPr>
              <w:br/>
              <w:t xml:space="preserve">    </w:t>
            </w:r>
          </w:p>
        </w:tc>
      </w:tr>
    </w:tbl>
    <w:p>
      <w:pPr>
        <w:pStyle w:val="Normal"/>
        <w:rPr/>
      </w:pPr>
      <w:bookmarkStart w:id="46" w:name="__RefHeading___Toc196318115"/>
      <w:bookmarkEnd w:id="46"/>
      <w:r>
        <w:rPr>
          <w:rStyle w:val="1"/>
          <w:lang w:val="en-US"/>
        </w:rPr>
        <w:t>Сахар. Найти и обезвредить!</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25">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t>Практически невозможно похудеть, не ограничив в своем рационе потребление углеводов. А самый вредный из углеводов - конечно же, сахар. Вам кажется, что вы и так не едите сахара? Скорее всего, вы заблуждаетесь - практически каждый продукт содержит какое-то количество сахара, и для того чтобы полностью исключить его из рациона, нужно было бы сидеть только на хлебе и воде. Впрочем, в хлебе сахар тоже есть.</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7520" cy="3305175"/>
                  <wp:effectExtent l="0" t="0" r="0" b="0"/>
                  <wp:docPr id="56" name="Image56"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27"/>
                          </pic:cNvPr>
                          <pic:cNvPicPr>
                            <a:picLocks noChangeAspect="1" noChangeArrowheads="1"/>
                          </pic:cNvPicPr>
                        </pic:nvPicPr>
                        <pic:blipFill>
                          <a:blip r:embed="rId126"/>
                          <a:srcRect l="-8" t="-11" r="-8" b="-11"/>
                          <a:stretch>
                            <a:fillRect/>
                          </a:stretch>
                        </pic:blipFill>
                        <pic:spPr bwMode="auto">
                          <a:xfrm>
                            <a:off x="0" y="0"/>
                            <a:ext cx="4287520" cy="3305175"/>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b/>
                <w:bCs/>
                <w:color w:val="990000"/>
                <w:sz w:val="17"/>
                <w:szCs w:val="17"/>
              </w:rPr>
              <w:t>Где прячется сахар?</w:t>
            </w:r>
            <w:r>
              <w:rPr>
                <w:rFonts w:cs="Tahoma" w:ascii="Tahoma" w:hAnsi="Tahoma"/>
                <w:color w:val="444444"/>
                <w:sz w:val="17"/>
                <w:szCs w:val="17"/>
              </w:rPr>
              <w:br/>
              <w:br/>
              <w:t>Среднестатистический европеец, к которым можно отнести и россиян, потребляет ежедневно около 20 чайных ложек скрытого сахара. Это равносильно тому, что, готовя обед, вы каждое блюдо щедро посыпали бы столовой ложкой сахара. Эти дополнительные 320 калорий поступают в наш желудок из газированных напитков и фабричных соков, десертов, глазированных хлопьев, подслащенных молочных продуктов и в общем-то из любой не домашней еды. Даже несладкой! Например, из кетчупа или горчицы.</w:t>
            </w:r>
          </w:p>
          <w:p>
            <w:pPr>
              <w:pStyle w:val="Normal"/>
              <w:spacing w:before="0" w:after="150"/>
              <w:rPr/>
            </w:pPr>
            <w:r>
              <w:rPr>
                <w:rFonts w:cs="Tahoma" w:ascii="Tahoma" w:hAnsi="Tahoma"/>
                <w:color w:val="444444"/>
                <w:sz w:val="17"/>
                <w:szCs w:val="17"/>
              </w:rPr>
              <w:t xml:space="preserve">Возьмем, к примеру, диетический йогурт – 90 калорий на стаканчик. Обычный йогурт содержит примерно 200 калорий на стаканчик. Но знаете что? Даже йогурт с подсластителями все еще содержит около 6 граммов сахаров в виде лактозы. То есть, даже если на этикетке значится «без сахара» или «без добавления сахара», то это означает только, что сахара как такового не было добавлено при переработке продукта, а мед, к примеру, за сахар не считается, хотя он так же калориен. Кроме лактозы, сахар так же скрывается под именами: глюкоза, фруктоза, сахароза, кукурузный сироп, мед, патока, декстроза, галактоза, мальтоза и т.д. </w:t>
              <w:br/>
            </w:r>
            <w:r>
              <w:rPr>
                <w:rFonts w:cs="Tahoma" w:ascii="Tahoma" w:hAnsi="Tahoma"/>
                <w:b/>
                <w:bCs/>
                <w:color w:val="990000"/>
                <w:sz w:val="17"/>
                <w:szCs w:val="17"/>
              </w:rPr>
              <w:br/>
              <w:t>Что же нужно есть?</w:t>
            </w:r>
            <w:r>
              <w:rPr>
                <w:rFonts w:cs="Tahoma" w:ascii="Tahoma" w:hAnsi="Tahoma"/>
                <w:color w:val="444444"/>
                <w:sz w:val="17"/>
                <w:szCs w:val="17"/>
              </w:rPr>
              <w:br/>
              <w:br/>
            </w:r>
            <w:r>
              <w:rPr>
                <w:rFonts w:cs="Tahoma" w:ascii="Tahoma" w:hAnsi="Tahoma"/>
                <w:i/>
                <w:iCs/>
                <w:color w:val="990000"/>
                <w:sz w:val="17"/>
                <w:szCs w:val="17"/>
              </w:rPr>
              <w:t>Сахар</w:t>
            </w:r>
            <w:r>
              <w:rPr>
                <w:rFonts w:cs="Tahoma" w:ascii="Tahoma" w:hAnsi="Tahoma"/>
                <w:color w:val="990000"/>
                <w:sz w:val="17"/>
                <w:szCs w:val="17"/>
              </w:rPr>
              <w:t xml:space="preserve"> </w:t>
            </w:r>
            <w:r>
              <w:rPr>
                <w:rFonts w:cs="Tahoma" w:ascii="Tahoma" w:hAnsi="Tahoma"/>
                <w:color w:val="444444"/>
                <w:sz w:val="17"/>
                <w:szCs w:val="17"/>
              </w:rPr>
              <w:t xml:space="preserve">— это обычный углевод. Углеводы могут быть полезными или пустыми. Старайтесь есть полезные углеводы. Пустые (или простые) углеводы поступают из пищи, не содержащей или содержащей очень мало клетчатки, витаминов и минералов. Примером такой пищи могут быть кондитерские изделия, фаст-фуд, сладкие напитки, изделия из белой муки, различного рода десерты. Как правило, в такой пище очень много сахаров. Полезные углеводы, они еще называются сложными, как раз наоборот, сопровождаются клетчаткой, витаминами, минералами и даже антиоксидантами – самыми полезными для организма веществами. Они содержатся в овощах и фруктах, бобовых, крупе, молочных продуктах. </w:t>
              <w:br/>
              <w:br/>
              <w:t xml:space="preserve">Избегать простых углеводов следует потому, что находящаяся в них глюкоза повышает уровень сахара в крови слишком быстро. Этот уровень так же быстро падает, оставляя острое чувство голода и усталости. Сложные же углеводы обеспечивают медленное стабильное поступление глюкозы в кровь, поддерживающее долгую и продуктивную работу всего организма. Кроме того, переваривание сложных углеводов занимает больше времени, поэтому чувство голода дольше не наступает. </w:t>
              <w:br/>
              <w:br/>
              <w:t>Но если вы хотите похудеть, даже сложные углеводы следует потреблять с осторожностью. Знаете ли вы, сколько сахаров содержится в винограде или сухофруктах? Это очень калорийные продукты, хотя они и содержат полезные углеводы. Чтобы сбросить вес, внимательно рассчитывайте их количество и калорийность в своем рационе.</w:t>
              <w:br/>
              <w:br/>
              <w:t>Разумеется, нет ничего страшного, если время от времени вы позволите себе съесть продукты с пустыми углеводами. Ведь вредны не углеводы сами по себе и в частности сахар, вреден их излишек. Пока в остальной ваш рацион входит здоровая еда, лучше всего домашнего приготовления, одна сладкая плюшка вам не повредит.</w:t>
            </w:r>
          </w:p>
          <w:p>
            <w:pPr>
              <w:pStyle w:val="Normal"/>
              <w:spacing w:before="0" w:after="150"/>
              <w:rPr>
                <w:rFonts w:ascii="Tahoma" w:hAnsi="Tahoma" w:cs="Tahoma"/>
                <w:color w:val="444444"/>
                <w:sz w:val="17"/>
                <w:szCs w:val="17"/>
              </w:rPr>
            </w:pPr>
            <w:r>
              <w:rPr>
                <w:rFonts w:cs="Tahoma" w:ascii="Tahoma" w:hAnsi="Tahoma"/>
                <w:color w:val="444444"/>
                <w:sz w:val="17"/>
                <w:szCs w:val="17"/>
              </w:rPr>
            </w:r>
          </w:p>
        </w:tc>
      </w:tr>
    </w:tbl>
    <w:p>
      <w:pPr>
        <w:pStyle w:val="Normal"/>
        <w:rPr/>
      </w:pPr>
      <w:bookmarkStart w:id="47" w:name="__RefHeading___Toc196318116"/>
      <w:bookmarkEnd w:id="47"/>
      <w:r>
        <w:rPr>
          <w:rStyle w:val="1"/>
          <w:lang w:val="en-US"/>
        </w:rPr>
        <w:t>Неравный бой килограммами</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28">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i/>
                <w:iCs/>
                <w:color w:val="444444"/>
                <w:sz w:val="17"/>
                <w:szCs w:val="17"/>
              </w:rPr>
              <w:t>Вы преисполнены решимости и настроены на положительный результат. Ваши средства настолько сильны, что любой противник сдался бы без боя, любой, только не лишние килограммы...</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4287520" cy="3124200"/>
                  <wp:effectExtent l="0" t="0" r="0" b="0"/>
                  <wp:docPr id="57" name="Image57"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30"/>
                          </pic:cNvPr>
                          <pic:cNvPicPr>
                            <a:picLocks noChangeAspect="1" noChangeArrowheads="1"/>
                          </pic:cNvPicPr>
                        </pic:nvPicPr>
                        <pic:blipFill>
                          <a:blip r:embed="rId129"/>
                          <a:srcRect l="-8" t="-12" r="-8" b="-12"/>
                          <a:stretch>
                            <a:fillRect/>
                          </a:stretch>
                        </pic:blipFill>
                        <pic:spPr bwMode="auto">
                          <a:xfrm>
                            <a:off x="0" y="0"/>
                            <a:ext cx="4287520" cy="3124200"/>
                          </a:xfrm>
                          <a:prstGeom prst="rect">
                            <a:avLst/>
                          </a:prstGeom>
                        </pic:spPr>
                      </pic:pic>
                    </a:graphicData>
                  </a:graphic>
                </wp:inline>
              </w:drawing>
            </w:r>
          </w:p>
          <w:p>
            <w:pPr>
              <w:pStyle w:val="Normal"/>
              <w:spacing w:before="0" w:after="150"/>
              <w:rPr/>
            </w:pPr>
            <w:r>
              <w:rPr>
                <w:rFonts w:cs="Tahoma" w:ascii="Tahoma" w:hAnsi="Tahoma"/>
                <w:color w:val="444444"/>
                <w:sz w:val="17"/>
                <w:szCs w:val="17"/>
              </w:rPr>
              <w:br/>
              <w:br/>
            </w:r>
            <w:r>
              <w:rPr>
                <w:rFonts w:cs="Tahoma" w:ascii="Tahoma" w:hAnsi="Tahoma"/>
                <w:color w:val="990000"/>
                <w:sz w:val="17"/>
                <w:szCs w:val="17"/>
              </w:rPr>
              <w:br/>
            </w:r>
            <w:r>
              <w:rPr>
                <w:rFonts w:cs="Tahoma" w:ascii="Tahoma" w:hAnsi="Tahoma"/>
                <w:b/>
                <w:bCs/>
                <w:color w:val="990000"/>
                <w:sz w:val="17"/>
                <w:szCs w:val="17"/>
              </w:rPr>
              <w:t>Гормональные нарушения</w:t>
            </w:r>
            <w:r>
              <w:rPr>
                <w:rFonts w:cs="Tahoma" w:ascii="Tahoma" w:hAnsi="Tahoma"/>
                <w:color w:val="444444"/>
                <w:sz w:val="17"/>
                <w:szCs w:val="17"/>
              </w:rPr>
              <w:br/>
              <w:br/>
              <w:t>Камнем преткновения в этом вопросе является щитовидная железа. Именно она регулирует скорость обмена веществ в нашем организме. И если уровень ее активности снижается, то в геометрической прогрессии увеличивается наш вес. В группе риска находится практически каждая из нас, так как мы живем в условиях крайнего йододефицита, а именно нехватка йода является причиной сбоев в работе щитовидной железы. Вы можете определить, касается ли данная проблема вас и по другим признакам: сухость кожи, ломкость волос и ногтей. Но настоящий диагноз может поставить только эндокринолог и назначить соответствующий курс лечения.</w:t>
            </w:r>
          </w:p>
          <w:p>
            <w:pPr>
              <w:pStyle w:val="Normal"/>
              <w:spacing w:before="0" w:after="150"/>
              <w:rPr/>
            </w:pPr>
            <w:r>
              <w:rPr>
                <w:rFonts w:cs="Tahoma" w:ascii="Tahoma" w:hAnsi="Tahoma"/>
                <w:color w:val="444444"/>
                <w:sz w:val="17"/>
                <w:szCs w:val="17"/>
              </w:rPr>
              <w:t xml:space="preserve">Гормональный дисбаланс может стать «побочным» эффектом заболевания яичников — поликистоза. В результате этого заболевания вокруг яичника образуется доброкачественная опухоль – киста. Симптомы этого заболевания настолько ярки, что пропустить их невозможно: сбои менструального цикла, рост волос на лице, появление прыщей. В этом случае бегом к гинекологу! Он не только пропишет нужные лекарства, но и поможет составить подходящую вам в данном случае диету. </w:t>
              <w:br/>
            </w:r>
            <w:r>
              <w:rPr>
                <w:rFonts w:cs="Tahoma" w:ascii="Tahoma" w:hAnsi="Tahoma"/>
                <w:color w:val="990000"/>
                <w:sz w:val="17"/>
                <w:szCs w:val="17"/>
              </w:rPr>
              <w:br/>
            </w:r>
            <w:r>
              <w:rPr>
                <w:rFonts w:cs="Tahoma" w:ascii="Tahoma" w:hAnsi="Tahoma"/>
                <w:b/>
                <w:bCs/>
                <w:color w:val="990000"/>
                <w:sz w:val="17"/>
                <w:szCs w:val="17"/>
              </w:rPr>
              <w:t>Наследственность</w:t>
              <w:br/>
            </w:r>
            <w:r>
              <w:rPr>
                <w:rFonts w:cs="Tahoma" w:ascii="Tahoma" w:hAnsi="Tahoma"/>
                <w:color w:val="444444"/>
                <w:sz w:val="17"/>
                <w:szCs w:val="17"/>
              </w:rPr>
              <w:br/>
              <w:t>Здесь речь скорее пойдет о предрасположенности к полноте. Если часть ваших близких родственников имеет проблемы с лишним весом, то есть вероятность, что их будете иметь и вы. И это вполне объяснимый факт, так как вы можете иметь схожее строение пищеварительной системы, определенные особенности обмена веществ и уровень работы эндокринных желез. Вероятность эта увеличится, если вы будете придерживаться типа питания и малоподвижного образа жизни вашей родни. Но это всего лишь вероятность, так что все в ваших руках! Просто вам необходимо изменить свой образ жизни не только на время похудения, а навсегда.</w:t>
              <w:br/>
            </w:r>
            <w:r>
              <w:rPr>
                <w:rFonts w:cs="Tahoma" w:ascii="Tahoma" w:hAnsi="Tahoma"/>
                <w:b/>
                <w:bCs/>
                <w:color w:val="990000"/>
                <w:sz w:val="17"/>
                <w:szCs w:val="17"/>
              </w:rPr>
              <w:br/>
              <w:t>Жесткая диета</w:t>
            </w:r>
            <w:r>
              <w:rPr>
                <w:rFonts w:cs="Tahoma" w:ascii="Tahoma" w:hAnsi="Tahoma"/>
                <w:color w:val="444444"/>
                <w:sz w:val="17"/>
                <w:szCs w:val="17"/>
              </w:rPr>
              <w:br/>
              <w:br/>
              <w:t>Ограничение в пище, конечно же, необходимо, но это не значит, что вы должны от нее полностью отказаться или же чрезмерно ограничить ее количество. Сначала вы получите великолепный результат, но потом организм начнет работать в режиме сохранения, так как в организм и так поступает очень мало калорий. И естественно, что запасы ваш организм будет делать в виде жира. Так что подберите для себя щадящую диету без ущерба для вашего здоровья.</w:t>
              <w:br/>
              <w:br/>
            </w:r>
            <w:r>
              <w:rPr>
                <w:rFonts w:cs="Tahoma" w:ascii="Tahoma" w:hAnsi="Tahoma"/>
                <w:b/>
                <w:bCs/>
                <w:color w:val="990000"/>
                <w:sz w:val="17"/>
                <w:szCs w:val="17"/>
              </w:rPr>
              <w:t>Пищевая аллергия</w:t>
            </w:r>
            <w:r>
              <w:rPr>
                <w:rFonts w:cs="Tahoma" w:ascii="Tahoma" w:hAnsi="Tahoma"/>
                <w:color w:val="444444"/>
                <w:sz w:val="17"/>
                <w:szCs w:val="17"/>
              </w:rPr>
              <w:br/>
              <w:br/>
              <w:t>Мы привыкли считать, что аллергены, прежде всего, оказывают влияние на внешний вид, не замечая при этом их пагубное воздействие на наш «внутренний мир». А между тем, они могут в значительной мере тормозить обмен веществ и затруднять вывод жидкости из организма. К тому же они абсолютно не усваиваются и откладываются в клетках и тканях, затрудняя их основные функции. В результате весь объем пищи, съеденный вами за день, отложится в виде жировых запасов в самых неподходящих местах. Выход один — ввести строгий режим питания и сдать анализ на аллергены, впоследствии полностью исключив их из рациона.</w:t>
              <w:br/>
            </w:r>
            <w:r>
              <w:rPr>
                <w:rFonts w:cs="Tahoma" w:ascii="Tahoma" w:hAnsi="Tahoma"/>
                <w:color w:val="990000"/>
                <w:sz w:val="17"/>
                <w:szCs w:val="17"/>
              </w:rPr>
              <w:br/>
            </w:r>
            <w:r>
              <w:rPr>
                <w:rFonts w:cs="Tahoma" w:ascii="Tahoma" w:hAnsi="Tahoma"/>
                <w:b/>
                <w:bCs/>
                <w:color w:val="990000"/>
                <w:sz w:val="17"/>
                <w:szCs w:val="17"/>
              </w:rPr>
              <w:t xml:space="preserve">Особенности микрофлоры </w:t>
            </w:r>
            <w:r>
              <w:rPr>
                <w:rFonts w:cs="Tahoma" w:ascii="Tahoma" w:hAnsi="Tahoma"/>
                <w:color w:val="444444"/>
                <w:sz w:val="17"/>
                <w:szCs w:val="17"/>
              </w:rPr>
              <w:br/>
              <w:br/>
              <w:t xml:space="preserve">У каждой из нас в кишечнике сформировалась своя микрофлора, от которой зависит, сколько питательных веществ отложиться про запас, а сколько подвергнется дальнейшей переработке. Американские ученые выяснили, что у полных людей в кишечнике много «ленивых» бактерий, которые работают в сторону накопления жировых отложений. Ведь это самый простой способ справиться с потребляемой пищей. Победить индивидуальные особенности организма поможет подселение бактерий-«тружениц». Препараты с их содержанием уже разрабатываются. Но есть и более трудоемкий способ. Снизить потребление жирной пищи. Именно это вызывает усиление роста нужных микроорганизмов. </w:t>
            </w:r>
          </w:p>
        </w:tc>
      </w:tr>
    </w:tbl>
    <w:p>
      <w:pPr>
        <w:pStyle w:val="Normal"/>
        <w:rPr/>
      </w:pPr>
      <w:bookmarkStart w:id="48" w:name="__RefHeading___Toc196318117"/>
      <w:bookmarkEnd w:id="48"/>
      <w:r>
        <w:rPr>
          <w:rStyle w:val="1"/>
          <w:lang w:val="en-US"/>
        </w:rPr>
        <w:t>Лечебная косметика и целлюлит: вместе в тяжелый бой</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31">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rFonts w:ascii="Tahoma" w:hAnsi="Tahoma" w:cs="Tahoma"/>
                <w:color w:val="444444"/>
                <w:sz w:val="17"/>
                <w:szCs w:val="17"/>
              </w:rPr>
            </w:pPr>
            <w:r>
              <w:rPr>
                <w:rFonts w:cs="Tahoma" w:ascii="Tahoma" w:hAnsi="Tahoma"/>
                <w:color w:val="444444"/>
                <w:sz w:val="17"/>
                <w:szCs w:val="17"/>
              </w:rPr>
              <w:br/>
            </w:r>
            <w:r>
              <w:rPr>
                <w:rFonts w:cs="Tahoma" w:ascii="Tahoma" w:hAnsi="Tahoma"/>
                <w:b/>
                <w:bCs/>
                <w:color w:val="444444"/>
                <w:sz w:val="17"/>
                <w:szCs w:val="17"/>
                <w:u w:val="single"/>
              </w:rPr>
              <w:t>В 70-е годы ХХ века произошло стремительное изменение модных тенденций, в результате которого в гардеробе прекрасной половины человечества появились очень короткие юбки и откровенные вечерние платья. Именно в это время возникла путаница в терминах по отношению к некоторым косметическим дефектам.</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3810000" cy="25730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2"/>
                          <a:srcRect l="-9" t="-14" r="-9" b="-14"/>
                          <a:stretch>
                            <a:fillRect/>
                          </a:stretch>
                        </pic:blipFill>
                        <pic:spPr bwMode="auto">
                          <a:xfrm>
                            <a:off x="0" y="0"/>
                            <a:ext cx="3810000" cy="257302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Например, целлюлит и по сей день считается косметическим недостатком, но в настоящее время врачами признается факт, что целлюлит — это все-таки следствие нарушенного обмена веществ (гормональных нарушений, возрастных изменений, неправильного питания и вредных привычек). В прошлом же врачи открестились от проблемы под именем «целлюлит», полностью переложив ее на плечи косметологов. Но в 70-е годы ничего не было известно о механизмах появления отягощенных жиром и жидкостью клеток, потому вопросом занялись фармацевтические лаборатории.</w:t>
            </w:r>
          </w:p>
          <w:p>
            <w:pPr>
              <w:pStyle w:val="Normal"/>
              <w:spacing w:before="0" w:after="150"/>
              <w:rPr>
                <w:rFonts w:ascii="Tahoma" w:hAnsi="Tahoma" w:cs="Tahoma"/>
                <w:color w:val="444444"/>
                <w:sz w:val="17"/>
                <w:szCs w:val="17"/>
              </w:rPr>
            </w:pPr>
            <w:r>
              <w:rPr>
                <w:rFonts w:cs="Tahoma" w:ascii="Tahoma" w:hAnsi="Tahoma"/>
                <w:color w:val="444444"/>
                <w:sz w:val="17"/>
                <w:szCs w:val="17"/>
              </w:rPr>
              <w:t>Одной из первых лабораторий, занявшихся проблемой целлюлита, стала лаборатория Льерак (Lierac), основанная в 1975 году, руководителем которой стал французский фармацевт Карьель. Кстати, название своей лаборатории он дал, перевернув свою фамилию наоборот! Cariel – Lierac! Продукты этой марки основаны на очищенных и концентрированных растительных экстрактах. Первыми средствами Льерак стали средства по уходу за телом – антицеллюлитные программы и программы для похудения, средства по борьбе с растяжками.</w:t>
              <w:br/>
              <w:br/>
              <w:t>Они и по сей день остаются высокоэффективными и популярными (во Франции эти средства назначаются совместно с курсами медикаментозной терапии как вспомогательные). После такого успеха лаборатория Льерак ввела в свой ассортимент средства по уходу за кожей лица и контура глаз. В настоящее время в ассортименте Льерак насчитывается около 70 наименований продукции.</w:t>
            </w:r>
          </w:p>
          <w:p>
            <w:pPr>
              <w:pStyle w:val="Normal"/>
              <w:shd w:fill="FFFFE0" w:val="clear"/>
              <w:spacing w:before="0" w:after="150"/>
              <w:jc w:val="both"/>
              <w:rPr>
                <w:rFonts w:ascii="Verdana" w:hAnsi="Verdana" w:cs="Tahoma"/>
                <w:color w:val="000000"/>
                <w:sz w:val="20"/>
                <w:szCs w:val="20"/>
              </w:rPr>
            </w:pPr>
            <w:r>
              <w:rPr>
                <w:rFonts w:cs="Tahoma" w:ascii="Verdana" w:hAnsi="Verdana"/>
                <w:color w:val="000000"/>
                <w:sz w:val="20"/>
                <w:szCs w:val="20"/>
              </w:rPr>
              <w:t>Внимание! У вас нет прав, для просмотра скрытого текста.</w:t>
            </w:r>
          </w:p>
          <w:p>
            <w:pPr>
              <w:pStyle w:val="Normal"/>
              <w:spacing w:before="0" w:after="150"/>
              <w:rPr>
                <w:rFonts w:ascii="Tahoma" w:hAnsi="Tahoma" w:cs="Tahoma"/>
                <w:color w:val="444444"/>
                <w:sz w:val="17"/>
                <w:szCs w:val="17"/>
              </w:rPr>
            </w:pPr>
            <w:r>
              <w:rPr>
                <w:rFonts w:cs="Tahoma" w:ascii="Tahoma" w:hAnsi="Tahoma"/>
                <w:color w:val="444444"/>
                <w:sz w:val="17"/>
                <w:szCs w:val="17"/>
              </w:rPr>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970530" cy="23037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3"/>
                          <a:srcRect l="-12" t="-16" r="-12" b="-16"/>
                          <a:stretch>
                            <a:fillRect/>
                          </a:stretch>
                        </pic:blipFill>
                        <pic:spPr bwMode="auto">
                          <a:xfrm>
                            <a:off x="0" y="0"/>
                            <a:ext cx="2970530" cy="2303780"/>
                          </a:xfrm>
                          <a:prstGeom prst="rect">
                            <a:avLst/>
                          </a:prstGeom>
                        </pic:spPr>
                      </pic:pic>
                    </a:graphicData>
                  </a:graphic>
                </wp:inline>
              </w:drawing>
            </w:r>
          </w:p>
          <w:p>
            <w:pPr>
              <w:pStyle w:val="Normal"/>
              <w:spacing w:before="0" w:after="150"/>
              <w:rPr>
                <w:rFonts w:ascii="Tahoma" w:hAnsi="Tahoma" w:cs="Tahoma"/>
                <w:color w:val="444444"/>
                <w:sz w:val="17"/>
                <w:szCs w:val="17"/>
              </w:rPr>
            </w:pPr>
            <w:r>
              <w:rPr>
                <w:rFonts w:cs="Tahoma" w:ascii="Tahoma" w:hAnsi="Tahoma"/>
                <w:color w:val="444444"/>
                <w:sz w:val="17"/>
                <w:szCs w:val="17"/>
              </w:rPr>
              <w:br/>
              <w:br/>
              <w:t>Средства против целлюлита применяются по особым схемам, которые разрабатываются специалистами лабораторий-производителей. Это могут быть ампульные средства, сыворотки, кремы, термоактивные препараты. Наиболее эффективны сыворотки и ампульные экстракты, так как они содержат максимальные концентрации активных веществ. Их наносят на проблемные зоны 1-2 раза в день. С них рекомендуют начинать курс лечения. Термоактивные препараты используются для процедур домашнего обертывания. Кремы – для повседневного ухода.</w:t>
              <w:br/>
              <w:br/>
              <w:t>Антицеллюлитные косметические средства рекомендуется применять не менее 3 месяцев в сочетании с массажем или другими методиками механического воздействия.</w:t>
              <w:br/>
              <w:br/>
              <w:t>Не стоит забывать, что у антицеллюлитной косметики есть противопоказания. Например, термоактивные кремы не стоит применять беременным женщинам и людям, страдающим от варикоза. Нередки аллергические реакции из-за того, что часто в такие препараты добавляют экстракты экзотических растений в активных концентрациях.</w:t>
              <w:br/>
              <w:br/>
              <w:t>Как показывает практика, не стоит ждать незамедлительных результатов. Устранение «апельсиновой корки» или уменьшение объема талии – отнюдь не простая задача. Оптимальные результаты от применения средств лечебной косметики достигаются в комплексе с минимальными физическими нагрузками при соблюдении несложных правил здорового питания. А для закрепления результата стоит применять антицеллюлитную косметику в течение как минимум 3 месяцев.</w:t>
            </w:r>
          </w:p>
        </w:tc>
      </w:tr>
    </w:tbl>
    <w:p>
      <w:pPr>
        <w:pStyle w:val="Normal"/>
        <w:rPr/>
      </w:pPr>
      <w:bookmarkStart w:id="49" w:name="__RefHeading___Toc196318118"/>
      <w:bookmarkEnd w:id="49"/>
      <w:r>
        <w:rPr>
          <w:rStyle w:val="1"/>
          <w:lang w:val="en-US"/>
        </w:rPr>
        <w:t>В ваших руках воля ваш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34">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pPr>
            <w:r>
              <w:rPr>
                <w:rFonts w:cs="Tahoma" w:ascii="Tahoma" w:hAnsi="Tahoma"/>
                <w:color w:val="444444"/>
                <w:sz w:val="17"/>
                <w:szCs w:val="17"/>
              </w:rPr>
              <w:br/>
            </w:r>
            <w:r>
              <w:rPr>
                <w:rFonts w:cs="Tahoma" w:ascii="Tahoma" w:hAnsi="Tahoma"/>
                <w:b/>
                <w:bCs/>
                <w:i/>
                <w:iCs/>
                <w:color w:val="3333FF"/>
                <w:sz w:val="17"/>
                <w:szCs w:val="17"/>
              </w:rPr>
              <w:t>Правильно худеть – это большое искусство.</w:t>
            </w:r>
            <w:r>
              <w:rPr>
                <w:rFonts w:cs="Tahoma" w:ascii="Tahoma" w:hAnsi="Tahoma"/>
                <w:color w:val="3333FF"/>
                <w:sz w:val="17"/>
                <w:szCs w:val="17"/>
              </w:rPr>
              <w:br/>
            </w:r>
            <w:r>
              <w:rPr>
                <w:rFonts w:cs="Tahoma" w:ascii="Tahoma" w:hAnsi="Tahoma"/>
                <w:color w:val="444444"/>
                <w:sz w:val="17"/>
                <w:szCs w:val="17"/>
              </w:rPr>
              <w:br/>
              <w:t>«У меня тонкая талия, стройные ноги, упругие бедра и прекрасный плоский живот… Но, к сожалению, все это скрыто под Х-сантиметровым слоем жира, поэтому-то окружающим и не видно всех этих прелестей», – уныло думаешь ты, в очередной раз всматриваясь в собственное отражение. И, злобно покосившись на холодильник, приходишь (в который раз?) к категорическому выводу: все! С сегодняшнего дня – окончательно! Минус столько-то килограммов к такому-то числу. К черту диеты! Они не помогают. Правильно подобранная для похудания диета может быть только одна: «Если это вкусно – выплюни это немедленно!»</w:t>
            </w:r>
          </w:p>
          <w:p>
            <w:pPr>
              <w:pStyle w:val="Normal"/>
              <w:spacing w:before="0" w:after="150"/>
              <w:jc w:val="center"/>
              <w:rPr>
                <w:rFonts w:ascii="Tahoma" w:hAnsi="Tahoma" w:cs="Tahoma"/>
                <w:color w:val="444444"/>
                <w:sz w:val="17"/>
                <w:szCs w:val="17"/>
              </w:rPr>
            </w:pPr>
            <w:r>
              <w:rPr>
                <w:rFonts w:cs="Tahoma" w:ascii="Tahoma" w:hAnsi="Tahoma"/>
                <w:color w:val="444444"/>
                <w:sz w:val="17"/>
                <w:szCs w:val="17"/>
              </w:rPr>
              <w:drawing>
                <wp:inline distT="0" distB="0" distL="0" distR="0">
                  <wp:extent cx="2627630" cy="41611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5"/>
                          <a:srcRect l="-14" t="-9" r="-14" b="-9"/>
                          <a:stretch>
                            <a:fillRect/>
                          </a:stretch>
                        </pic:blipFill>
                        <pic:spPr bwMode="auto">
                          <a:xfrm>
                            <a:off x="0" y="0"/>
                            <a:ext cx="2627630" cy="4161155"/>
                          </a:xfrm>
                          <a:prstGeom prst="rect">
                            <a:avLst/>
                          </a:prstGeom>
                        </pic:spPr>
                      </pic:pic>
                    </a:graphicData>
                  </a:graphic>
                </wp:inline>
              </w:drawing>
            </w:r>
          </w:p>
          <w:p>
            <w:pPr>
              <w:pStyle w:val="Normal"/>
              <w:spacing w:before="0" w:after="150"/>
              <w:rPr/>
            </w:pPr>
            <w:r>
              <w:rPr>
                <w:rFonts w:cs="Tahoma" w:ascii="Tahoma" w:hAnsi="Tahoma"/>
                <w:color w:val="444444"/>
                <w:sz w:val="17"/>
                <w:szCs w:val="17"/>
              </w:rPr>
              <w:br/>
              <w:br/>
              <w:t xml:space="preserve">И ты начинаешь. </w:t>
            </w:r>
            <w:r>
              <w:rPr>
                <w:rFonts w:cs="Tahoma" w:ascii="Tahoma" w:hAnsi="Tahoma"/>
                <w:b/>
                <w:bCs/>
                <w:color w:val="444444"/>
                <w:sz w:val="17"/>
                <w:szCs w:val="17"/>
              </w:rPr>
              <w:t>Голодаешь. Изнуряешь себя физическими упражнениями?</w:t>
            </w:r>
            <w:r>
              <w:rPr>
                <w:rFonts w:cs="Tahoma" w:ascii="Tahoma" w:hAnsi="Tahoma"/>
                <w:color w:val="444444"/>
                <w:sz w:val="17"/>
                <w:szCs w:val="17"/>
              </w:rPr>
              <w:t xml:space="preserve"> Медитируешь часами, стараясь не внюхиваться в соблазнительные запахи, что доносятся до тебя через открытую форточку от соседей. И случается даже так, что все эти мучения в конце концов приводят тебя к желаемой циферке на весах. И вот тут… яблочко, что ли, скушать на радостях? Или булочку? Ай, устрою-ка я себе праздник-выходной, разгуляюсь по полной! И понеслось… Через несколько дней, оглядываясь на свои «преступления», понимаешь, что натворила что-то не то. И все понеслось в обратном направлении...</w:t>
            </w:r>
          </w:p>
          <w:p>
            <w:pPr>
              <w:pStyle w:val="Normal"/>
              <w:spacing w:before="0" w:after="150"/>
              <w:rPr/>
            </w:pPr>
            <w:r>
              <w:rPr>
                <w:rFonts w:cs="Tahoma" w:ascii="Tahoma" w:hAnsi="Tahoma"/>
                <w:color w:val="444444"/>
                <w:sz w:val="17"/>
                <w:szCs w:val="17"/>
              </w:rPr>
              <w:t xml:space="preserve">Где же западня? В том, что мы устали или что-то не так поняли? Или в отсутствии силы воли? Или что-то не так с весами? Нет. Все дело – только в тебе. </w:t>
            </w:r>
            <w:r>
              <w:rPr>
                <w:rFonts w:cs="Tahoma" w:ascii="Tahoma" w:hAnsi="Tahoma"/>
                <w:b/>
                <w:bCs/>
                <w:color w:val="3333FF"/>
                <w:sz w:val="17"/>
                <w:szCs w:val="17"/>
              </w:rPr>
              <w:t>Самый удачный способ худеть, пребывая при этом в прекрасном настроении - не потерять уважения к себе и своей жизни</w:t>
            </w:r>
            <w:r>
              <w:rPr>
                <w:rFonts w:cs="Tahoma" w:ascii="Tahoma" w:hAnsi="Tahoma"/>
                <w:color w:val="444444"/>
                <w:sz w:val="17"/>
                <w:szCs w:val="17"/>
              </w:rPr>
              <w:t>. Как это сделать? Изначально настроить себя, что ты хочешь измениться ВСЯ, внутри и снаружи, а не просто довести свой вес до энного количества килограммов. Иначе процесс похудания превратится для тебя в тяжкий каторжный труд, который ты возненавидишь уже через несколько дней. А как можно заниматься тем, что ненавидишь?</w:t>
              <w:br/>
              <w:br/>
              <w:t>Далее. Чтобы смена веса и размера проходила весело и незаметно, нужно взять на вооружение три главных принципа: мотивация, терпение и комплексный подход.</w:t>
              <w:br/>
              <w:br/>
            </w:r>
            <w:r>
              <w:rPr>
                <w:rFonts w:cs="Tahoma" w:ascii="Tahoma" w:hAnsi="Tahoma"/>
                <w:b/>
                <w:bCs/>
                <w:color w:val="444444"/>
                <w:sz w:val="17"/>
                <w:szCs w:val="17"/>
              </w:rPr>
              <w:t xml:space="preserve">Мотивация: </w:t>
            </w:r>
            <w:r>
              <w:rPr>
                <w:rFonts w:cs="Tahoma" w:ascii="Tahoma" w:hAnsi="Tahoma"/>
                <w:color w:val="444444"/>
                <w:sz w:val="17"/>
                <w:szCs w:val="17"/>
              </w:rPr>
              <w:t>Я хочу похудеть, потому что это омолодит меня сразу на несколько лет. Или потому что это единственный способ избежать проблем со здоровьем. Или потому что я хочу к весне влезть, наконец, в мой любимый костюм, и Лешка с третьего этажа все-таки непременно поймет, какая я красавица… Правда придется терпеть. Но ведь моя цель того стоит?</w:t>
              <w:br/>
              <w:br/>
            </w:r>
            <w:r>
              <w:rPr>
                <w:rFonts w:cs="Tahoma" w:ascii="Tahoma" w:hAnsi="Tahoma"/>
                <w:b/>
                <w:bCs/>
                <w:color w:val="444444"/>
                <w:sz w:val="17"/>
                <w:szCs w:val="17"/>
              </w:rPr>
              <w:t>Терпение:</w:t>
            </w:r>
            <w:r>
              <w:rPr>
                <w:rFonts w:cs="Tahoma" w:ascii="Tahoma" w:hAnsi="Tahoma"/>
                <w:color w:val="444444"/>
                <w:sz w:val="17"/>
                <w:szCs w:val="17"/>
              </w:rPr>
              <w:t xml:space="preserve"> Если твоя цель имеет «сезонные» колебания, если ты реализуешь потребность похудеть (точнее, пытаешься реализовать) только к лету, а в остальное время года усиленно пожираешь тонны высококалорийной гадости - то это не цель, а псевдоцель! Желание пустить пыль в глаза окружающим (летом-то одежды меньше!) и более ничего! Если бы была РЕАЛЬНАЯ озабоченность своим здоровьем и красотой, то и стремление измениться не носило бы «сезонный» характер, а имело постоянную тенденцию!</w:t>
              <w:br/>
              <w:br/>
            </w:r>
            <w:r>
              <w:rPr>
                <w:rFonts w:cs="Tahoma" w:ascii="Tahoma" w:hAnsi="Tahoma"/>
                <w:b/>
                <w:bCs/>
                <w:color w:val="444444"/>
                <w:sz w:val="17"/>
                <w:szCs w:val="17"/>
              </w:rPr>
              <w:t>Комплексный подход:</w:t>
            </w:r>
            <w:r>
              <w:rPr>
                <w:rFonts w:cs="Tahoma" w:ascii="Tahoma" w:hAnsi="Tahoma"/>
                <w:color w:val="444444"/>
                <w:sz w:val="17"/>
                <w:szCs w:val="17"/>
              </w:rPr>
              <w:t xml:space="preserve"> Надо не просто сидеть на диете, но правильно понять причину переедания, оценить «успокаивающее» действие на тебя еды, определить ее значение в собственной жизни. Попробуй поговорить с психологом. Опытный психотерапевт «пробудит» в тебе резервы подсознания, поможет перестроить отношение к себе и к еде. Работа с эндокринологом-диетологом поможет максимально грамотно и профессионально составить комфортный рацион питания, исключив влияние эндокринной патологии на процесс похудения.</w:t>
              <w:br/>
              <w:br/>
              <w:t>Честно признайся себе в том, что ты имеешь слабые стороны. Например, многим становится скучно худеть в одиночку, поэтому надо создавать вокруг себя группы поддержки. Лучше всего ходить в группу для того, чтобы в коллективе оценивать свои результаты. Избыточный вес – серьезная проблема, которая калечит не только тело, но и душу. С ней необходимо бороться. А для борьбы необходимы сторонники, не так ли? Иначе ваша борьба превратится просто в бунт одиночки, а такой бунт бессмысленен.</w:t>
            </w:r>
          </w:p>
        </w:tc>
      </w:tr>
    </w:tbl>
    <w:p>
      <w:pPr>
        <w:pStyle w:val="Normal"/>
        <w:rPr/>
      </w:pPr>
      <w:bookmarkStart w:id="50" w:name="__RefHeading___Toc196318119"/>
      <w:bookmarkEnd w:id="50"/>
      <w:r>
        <w:rPr>
          <w:rStyle w:val="1"/>
          <w:lang w:val="en-US"/>
        </w:rPr>
        <w:t>Лишние килограммы при просмотрет ТВ</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36">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pPr>
            <w:r>
              <w:rPr>
                <w:rFonts w:cs="Tahoma" w:ascii="Tahoma" w:hAnsi="Tahoma"/>
                <w:color w:val="444444"/>
                <w:sz w:val="17"/>
                <w:szCs w:val="17"/>
              </w:rPr>
              <w:br/>
            </w:r>
            <w:r>
              <w:rPr>
                <w:rFonts w:cs="Tahoma" w:ascii="Tahoma" w:hAnsi="Tahoma"/>
                <w:b/>
                <w:bCs/>
                <w:i/>
                <w:iCs/>
                <w:color w:val="444444"/>
                <w:sz w:val="17"/>
                <w:szCs w:val="17"/>
              </w:rPr>
              <w:t>Часто мы смотрим телевизор или фильм в кинотеатре или читаем книгу, сопровождая процесс принятием пищи. Мы привыкли использовать еду как фон для других занятий. Исследования американских ученых показали, что в девяноста процентах случаев мы перекусываем на сытый желудок у экрана телевизора. И обычно это происходит между восьмью и одиннадцатью часами вечера. И таким образом мы потребляем на 30% калорий больше дневной нормы.</w:t>
            </w:r>
            <w:r>
              <w:rPr>
                <w:rFonts w:cs="Tahoma" w:ascii="Tahoma" w:hAnsi="Tahoma"/>
                <w:color w:val="444444"/>
                <w:sz w:val="17"/>
                <w:szCs w:val="17"/>
              </w:rPr>
              <w:br/>
              <w:br/>
              <w:t xml:space="preserve">Ежедневный просмотр телепрограмм увеличивает риск ожирения на 23%. Любопытные факты: </w:t>
            </w:r>
            <w:r>
              <w:rPr>
                <w:rFonts w:cs="Tahoma" w:ascii="Tahoma" w:hAnsi="Tahoma"/>
                <w:b/>
                <w:bCs/>
                <w:color w:val="444444"/>
                <w:sz w:val="17"/>
                <w:szCs w:val="17"/>
              </w:rPr>
              <w:t>наибольший аппетит у нас вызывают фильмы ужасов и мелодрамы, менее «калорийны» передачи о путешествиях и природе.</w:t>
            </w:r>
            <w:r>
              <w:rPr>
                <w:rFonts w:cs="Tahoma" w:ascii="Tahoma" w:hAnsi="Tahoma"/>
                <w:color w:val="444444"/>
                <w:sz w:val="17"/>
                <w:szCs w:val="17"/>
              </w:rPr>
              <w:br/>
            </w:r>
          </w:p>
          <w:p>
            <w:pPr>
              <w:pStyle w:val="Normal"/>
              <w:spacing w:before="0" w:after="150"/>
              <w:rPr>
                <w:rFonts w:ascii="Tahoma" w:hAnsi="Tahoma" w:cs="Tahoma"/>
                <w:color w:val="444444"/>
                <w:sz w:val="17"/>
                <w:szCs w:val="17"/>
              </w:rPr>
            </w:pPr>
            <w:r>
              <w:rPr>
                <w:rFonts w:cs="Tahoma" w:ascii="Tahoma" w:hAnsi="Tahoma"/>
                <w:color w:val="444444"/>
                <w:sz w:val="17"/>
                <w:szCs w:val="17"/>
              </w:rPr>
              <w:t xml:space="preserve">А уж что </w:t>
            </w:r>
            <w:r>
              <w:rPr>
                <w:rFonts w:cs="Tahoma" w:ascii="Tahoma" w:hAnsi="Tahoma"/>
                <w:b/>
                <w:bCs/>
                <w:color w:val="444444"/>
                <w:sz w:val="17"/>
                <w:szCs w:val="17"/>
              </w:rPr>
              <w:t>касается рекламы</w:t>
            </w:r>
            <w:r>
              <w:rPr>
                <w:rFonts w:cs="Tahoma" w:ascii="Tahoma" w:hAnsi="Tahoma"/>
                <w:color w:val="444444"/>
                <w:sz w:val="17"/>
                <w:szCs w:val="17"/>
              </w:rPr>
              <w:t>… Как только в середине фильма или программы пускают рекламный ролик, многие начинают испытывать непреодолимое желание пойти на кухню и опустошить холодильник. И это всего через несколько часов после ужина!</w:t>
              <w:br/>
              <w:br/>
              <w:t>Большинству из нас больше всего хочется наброситься на еду вечером после работы. Но желание съесть что-нибудь диктует нам не голодный желудок, а «голодные» глаза.</w:t>
              <w:br/>
            </w:r>
            <w:r>
              <w:rPr>
                <w:rFonts w:cs="Tahoma" w:ascii="Tahoma" w:hAnsi="Tahoma"/>
                <w:color w:val="6600CC"/>
                <w:sz w:val="17"/>
                <w:szCs w:val="17"/>
              </w:rPr>
              <w:br/>
              <w:t>Между восьмью часами вечера и полуночью многие испытывают неприятное чувство беспокойства</w:t>
            </w:r>
            <w:r>
              <w:rPr>
                <w:rFonts w:cs="Tahoma" w:ascii="Tahoma" w:hAnsi="Tahoma"/>
                <w:color w:val="444444"/>
                <w:sz w:val="17"/>
                <w:szCs w:val="17"/>
              </w:rPr>
              <w:t xml:space="preserve"> и неудовлетворенности. В результате мы идем искать что-нибудь вкусненькое на кухне. Но, проглотив что-то высококалорийное, мы редко испытываем от этого удовольствие. Даже наоборот: ощущение дискомфорта усиливается, а это ведет к желанию съесть что-нибудь еще – как ни парадоксально! Состояние беспокойства часто вынуждает искать выход в еде.</w:t>
              <w:br/>
              <w:br/>
              <w:t>Наиболее уязвимое время – между одиннадцатью часами вечера и часом ночи. К этому времени мы заканчиваем читать и работать и садимся смотреть телевизор, пока глаза не слипаются. И сколько раз за это время мы успеваем залезть в холодильник!</w:t>
              <w:br/>
              <w:br/>
              <w:t>Причины такого поведения в том, что наш утомленный мозг становится легко уязвимым для любых мимолетных импульсов, в том числе и импульсов ложного голода. К тому же мы стремимся прогнать сон и продлить бодрствование и для этого подсознательно пытаемся что-то предпринять, например, перекусить, чтобы как-то занять себя. Съев что-то сладкое, к примеру, мы повышаем уровень сахара в крови, и это на некоторое время активизирует жизненные процессы в организме и не дает нам заснуть.</w:t>
              <w:br/>
              <w:br/>
            </w:r>
            <w:r>
              <w:rPr>
                <w:rFonts w:cs="Tahoma" w:ascii="Tahoma" w:hAnsi="Tahoma"/>
                <w:color w:val="3333FF"/>
                <w:sz w:val="17"/>
                <w:szCs w:val="17"/>
              </w:rPr>
              <w:t xml:space="preserve">Зачем это нам нужно? </w:t>
            </w:r>
            <w:r>
              <w:rPr>
                <w:rFonts w:cs="Tahoma" w:ascii="Tahoma" w:hAnsi="Tahoma"/>
                <w:color w:val="444444"/>
                <w:sz w:val="17"/>
                <w:szCs w:val="17"/>
              </w:rPr>
              <w:t>Мы засиживаемся допоздна, чтобы посмотреть много раз виденный фильм или очередное шоу. А на самом деле, мы смертельно устали и хотим лечь спать. Чтобы не заснуть прямо перед телевизором, нам приходится все время что-то жевать. Какой же в этом смысл?</w:t>
              <w:br/>
              <w:br/>
              <w:t>Попробуйте исключить из своей жизни эти ночные посиделки. Поменяйте режим дня. Вместо того чтобы засиживаться у экрана телевизора допоздна, ложитесь спать в одиннадцать часов вечера. А утром вставайте пораньше. Это поможет значительно сократить число импульсов ложного голода. По утрам будете чувствовать себя гораздо бодрее, чем раньше. Утренние часы станут самыми плодотворными, поскольку вы будете успевать за это время сделать гораздо больше, чем обычно. В дневные часы мы совершенно без труда можем контролировать все свои импульсы, не испытывая такого острого желания перекусить.</w:t>
              <w:br/>
              <w:br/>
              <w:t>Вечером же мы хотим наброситься на еду порой из-за скуки, порой из-за своих психологических проблем, чтобы хоть чем-то утешиться. Еда на время отвлекает и заполняет нас в прямом смысле. Примерно те же функции и у телевидения.</w:t>
              <w:br/>
              <w:br/>
              <w:t xml:space="preserve">Но еда – не самый лучший и довольно кратковременный способ решить проблемы, связанные с </w:t>
            </w:r>
            <w:r>
              <w:rPr>
                <w:rFonts w:cs="Tahoma" w:ascii="Tahoma" w:hAnsi="Tahoma"/>
                <w:color w:val="3333FF"/>
                <w:sz w:val="17"/>
                <w:szCs w:val="17"/>
              </w:rPr>
              <w:t>одиночеством</w:t>
            </w:r>
            <w:r>
              <w:rPr>
                <w:rFonts w:cs="Tahoma" w:ascii="Tahoma" w:hAnsi="Tahoma"/>
                <w:color w:val="444444"/>
                <w:sz w:val="17"/>
                <w:szCs w:val="17"/>
              </w:rPr>
              <w:t xml:space="preserve"> или </w:t>
            </w:r>
            <w:r>
              <w:rPr>
                <w:rFonts w:cs="Tahoma" w:ascii="Tahoma" w:hAnsi="Tahoma"/>
                <w:color w:val="3333FF"/>
                <w:sz w:val="17"/>
                <w:szCs w:val="17"/>
              </w:rPr>
              <w:t>депрессией</w:t>
            </w:r>
            <w:r>
              <w:rPr>
                <w:rFonts w:cs="Tahoma" w:ascii="Tahoma" w:hAnsi="Tahoma"/>
                <w:color w:val="444444"/>
                <w:sz w:val="17"/>
                <w:szCs w:val="17"/>
              </w:rPr>
              <w:t>. Лучше заменить ее другими, более радикальными и надежными средствами, которые смогут укрепить дух и повысить уверенность в себе, не навредив при этом талии.</w:t>
              <w:br/>
              <w:br/>
              <w:t xml:space="preserve">Перед экраном телевизора нам не так важно, что есть, лишь бы есть. В конце концов, если не найдется вариантов досуга на вечер, кроме телевизора, похрустите не чипсами, а яблоками. </w:t>
            </w:r>
            <w:r>
              <w:rPr>
                <w:rFonts w:cs="Tahoma" w:ascii="Tahoma" w:hAnsi="Tahoma"/>
                <w:i/>
                <w:iCs/>
                <w:color w:val="444444"/>
                <w:sz w:val="17"/>
                <w:szCs w:val="17"/>
              </w:rPr>
              <w:t>А вместо газировки выпейте ромашковый чай.</w:t>
            </w:r>
          </w:p>
        </w:tc>
      </w:tr>
    </w:tbl>
    <w:p>
      <w:pPr>
        <w:pStyle w:val="Normal"/>
        <w:rPr/>
      </w:pPr>
      <w:bookmarkStart w:id="51" w:name="__RefHeading___Toc196318120"/>
      <w:bookmarkEnd w:id="51"/>
      <w:r>
        <w:rPr>
          <w:rStyle w:val="1"/>
          <w:lang w:val="en-US"/>
        </w:rPr>
        <w:t>Бодифлекс</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37">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240"/>
              <w:rPr/>
            </w:pPr>
            <w:r>
              <w:rPr>
                <w:rFonts w:cs="Tahoma" w:ascii="Tahoma" w:hAnsi="Tahoma"/>
                <w:color w:val="444444"/>
                <w:sz w:val="17"/>
                <w:szCs w:val="17"/>
              </w:rPr>
              <w:br/>
            </w:r>
            <w:r>
              <w:rPr>
                <w:rFonts w:cs="Tahoma" w:ascii="Tahoma" w:hAnsi="Tahoma"/>
                <w:b/>
                <w:bCs/>
                <w:color w:val="990000"/>
                <w:sz w:val="17"/>
                <w:szCs w:val="17"/>
              </w:rPr>
              <w:t>Методика бодифлекс</w:t>
            </w:r>
            <w:r>
              <w:rPr>
                <w:rFonts w:cs="Tahoma" w:ascii="Tahoma" w:hAnsi="Tahoma"/>
                <w:color w:val="444444"/>
                <w:sz w:val="17"/>
                <w:szCs w:val="17"/>
              </w:rPr>
              <w:br/>
              <w:br/>
              <w:t>Методика Бодифлекс представляет собой дыхательную гимнастику, разработанные американской домохозяйкой Грир Чайлдерс. Упражнения методики усиленно обогащают кровь кислородом.</w:t>
              <w:br/>
              <w:t>Для того, чтобы освоить методику, необходимо научиться выполнять глубокое диафрагменное дыхание, или, говоря, другими словами, научиться дышать животом.</w:t>
              <w:br/>
              <w:br/>
              <w:t xml:space="preserve">Все новорожденные дышат животом, а их грудь остается практически неподвижной. С возрастом в человеческом организме растет нервное напряжение. Это приводит к тому, что дыхание взрослого человека фатически останавливается на половине груди и легкие используются всего на 20%. Однако известно, что люди веками использовали глубокое диафрагменное дыхание (которое легло в основу методики бодифлекс) для улучшения своего здоровья и самочнствия. </w:t>
            </w:r>
          </w:p>
          <w:p>
            <w:pPr>
              <w:pStyle w:val="Normal"/>
              <w:spacing w:before="0" w:after="150"/>
              <w:rPr/>
            </w:pPr>
            <w:r>
              <w:rPr>
                <w:rFonts w:cs="Tahoma" w:ascii="Tahoma" w:hAnsi="Tahoma"/>
                <w:b/>
                <w:bCs/>
                <w:color w:val="990000"/>
                <w:sz w:val="17"/>
                <w:szCs w:val="17"/>
              </w:rPr>
              <w:t>О методике бодифлекс словами автора</w:t>
            </w:r>
            <w:r>
              <w:rPr>
                <w:rFonts w:cs="Tahoma" w:ascii="Tahoma" w:hAnsi="Tahoma"/>
                <w:color w:val="444444"/>
                <w:sz w:val="17"/>
                <w:szCs w:val="17"/>
              </w:rPr>
              <w:br/>
              <w:br/>
              <w:t xml:space="preserve">"За первую неделю занятий по программе BodyFlex (каждый день по 15 минут) можно уменьшить свою талию на 10-35 см. При регулярных занятиях по методике в дополнительных занятиях и диетах нет необходимости. Я сама за 90 дней регулярных занятий сменила размер одежды с 52 на 40-42… В Америке и Европе очень много людей занимается по методике бодифлекс. Главная цель программы "Бодифлекс" - не потеря веса, а подтягивание мышц, всей фигуры и увеличение энергичности человека..." </w:t>
              <w:br/>
              <w:br/>
              <w:t xml:space="preserve">Бодифлекс универсальная методике. Упражнения по методике направлены на поттягивание мышц, фигуры, увеличение энергичности человека. Остановимся подробнее на том, что легло в основу методики бодифлекс. В большинстве своем челове дышин неправильно. У взрослых людей преобладает грудное, поверхностное дыхание, что приводит к повышенной усталости, замедленному метаболизму, напряженным мышцам живота и спины. Причина этих проблем кроется в недостатке кислорода в крови. </w:t>
              <w:br/>
              <w:br/>
              <w:t>Основа методики бодифлекс - аэробное дыхание, в сочетании с изометрическими и изотоническими позами позволяет обогатить кровь кислородом. Кислород, поступающий в кровь при занятиях по методике, поступает к месту напряжения и активно расщепляет жиры, одновременно тонизируя мышечную ткань и выводя шлаки.</w:t>
            </w:r>
          </w:p>
        </w:tc>
      </w:tr>
    </w:tbl>
    <w:p>
      <w:pPr>
        <w:pStyle w:val="Normal"/>
        <w:rPr/>
      </w:pPr>
      <w:bookmarkStart w:id="52" w:name="__RefHeading___Toc196318121"/>
      <w:bookmarkEnd w:id="52"/>
      <w:r>
        <w:rPr>
          <w:rStyle w:val="1"/>
          <w:lang w:val="en-US"/>
        </w:rPr>
        <w:t>«Разноцветная» восточная диета</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38">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pacing w:before="0" w:after="150"/>
              <w:rPr/>
            </w:pPr>
            <w:r>
              <w:rPr>
                <w:rFonts w:cs="Tahoma" w:ascii="Tahoma" w:hAnsi="Tahoma"/>
                <w:color w:val="444444"/>
                <w:sz w:val="17"/>
                <w:szCs w:val="17"/>
              </w:rPr>
              <w:br/>
            </w:r>
            <w:r>
              <w:rPr>
                <w:rFonts w:cs="Tahoma" w:ascii="Tahoma" w:hAnsi="Tahoma"/>
                <w:b/>
                <w:bCs/>
                <w:i/>
                <w:iCs/>
                <w:color w:val="444444"/>
                <w:sz w:val="17"/>
                <w:szCs w:val="17"/>
              </w:rPr>
              <w:t>Разные цвета влияют на нас по-разному. КРАСНЫЙ и ЖЕЛТЫЙ согревают и стимулируют. БИРЮЗОВЫЙ, СИНИЙ и ФИОЛЕТОВЫЙ - охлаждают и успокаивают. ЗЕЛЕНЫЙ создает баланс и гармонию. Наша пища имеет аналогичный эффект.</w:t>
            </w:r>
            <w:r>
              <w:rPr>
                <w:rFonts w:cs="Tahoma" w:ascii="Tahoma" w:hAnsi="Tahoma"/>
                <w:color w:val="444444"/>
                <w:sz w:val="17"/>
                <w:szCs w:val="17"/>
              </w:rPr>
              <w:br/>
              <w:br/>
            </w:r>
            <w:r>
              <w:rPr>
                <w:rFonts w:cs="Tahoma" w:ascii="Tahoma" w:hAnsi="Tahoma"/>
                <w:color w:val="CC0000"/>
                <w:sz w:val="17"/>
                <w:szCs w:val="17"/>
              </w:rPr>
              <w:t>КРАСНЫЕ ПРОДУКТЫ</w:t>
            </w:r>
            <w:r>
              <w:rPr>
                <w:rFonts w:cs="Tahoma" w:ascii="Tahoma" w:hAnsi="Tahoma"/>
                <w:color w:val="444444"/>
                <w:sz w:val="17"/>
                <w:szCs w:val="17"/>
              </w:rPr>
              <w:t xml:space="preserve"> (помидоры, малина, клубника, вишня и т.д.) наполняют нас энергией. Улучшается усвоение пищи и вывод токсинов из организма. Красный цвет стимулирует к достижению жизненных целей, придает мужества, силы и уверенности в себе. Вы можете избавиться от депрессии, добавив в рацион красные продукты. Красный цвет стимулирует надпочечные железы, незаменим для страдающих малокровием (анемией), нарушениями состава крови и для тех, кто всегда мерзнет.</w:t>
            </w:r>
          </w:p>
          <w:p>
            <w:pPr>
              <w:pStyle w:val="Normal"/>
              <w:spacing w:before="0" w:after="150"/>
              <w:rPr/>
            </w:pPr>
            <w:r>
              <w:rPr>
                <w:rFonts w:cs="Tahoma" w:ascii="Tahoma" w:hAnsi="Tahoma"/>
                <w:color w:val="444444"/>
                <w:sz w:val="17"/>
                <w:szCs w:val="17"/>
              </w:rPr>
              <w:br/>
            </w:r>
            <w:r>
              <w:rPr>
                <w:rFonts w:cs="Tahoma" w:ascii="Tahoma" w:hAnsi="Tahoma"/>
                <w:color w:val="FF6600"/>
                <w:sz w:val="17"/>
                <w:szCs w:val="17"/>
              </w:rPr>
              <w:t>ОРАНЖЕВЫЕ ПРОДУКТЫ</w:t>
            </w:r>
            <w:r>
              <w:rPr>
                <w:rFonts w:cs="Tahoma" w:ascii="Tahoma" w:hAnsi="Tahoma"/>
                <w:color w:val="444444"/>
                <w:sz w:val="17"/>
                <w:szCs w:val="17"/>
              </w:rPr>
              <w:t xml:space="preserve"> (морковь, апельсины, облепиха, персики, абрикосы, дыни, оранжевые кабачки и тыквы) также наполняют энергией, укрепляют иммунную систему, улучшают циркуляцию крови и пищеварение. Оранжевый - согревающий цвет, излучающий радость и избавляющий от негативных эмоций. Он связан и с нашей сексуальностью, и с половыми органами. Оранжевый делает нас более общительными, оптимистичными и творческими людьми, рождает новые идеи. Он хорошо влияет на физическое и умственное развитие, положительно сказывается на пищеварительных органах.</w:t>
              <w:br/>
              <w:br/>
            </w:r>
            <w:r>
              <w:rPr>
                <w:rFonts w:cs="Tahoma" w:ascii="Tahoma" w:hAnsi="Tahoma"/>
                <w:color w:val="FFFF33"/>
                <w:sz w:val="17"/>
                <w:szCs w:val="17"/>
              </w:rPr>
              <w:t>ЖЕЛТЫЙ</w:t>
            </w:r>
            <w:r>
              <w:rPr>
                <w:rFonts w:cs="Tahoma" w:ascii="Tahoma" w:hAnsi="Tahoma"/>
                <w:color w:val="444444"/>
                <w:sz w:val="17"/>
                <w:szCs w:val="17"/>
              </w:rPr>
              <w:t xml:space="preserve"> - веселый цвет, окружающий нас теплотой, радостью и смехом, заставляющий проще смотреть на жизнь. С ним приходят знание и мудрость, он помогает нам расширять кругозор. Желтый нужен для поддержания нервной системы, он непосредственно связан с пищеварительным процессом, с печенью и кишечником. ЖЕЛТЫЕ ПРОДУКТЫ (желтые слива и алыча, перцы и патиссоны, желтая малина, бананы, пшено) обеспечивают деятельность мозга, развивая мышление, поэтому очень важно включать их в рацион во время учебы. Благодаря очищающему свойству этот цвет улучшает состояние кожи. Он может помочь при заболеваниях, связанных с нервной системой.</w:t>
              <w:br/>
              <w:br/>
            </w:r>
            <w:r>
              <w:rPr>
                <w:rFonts w:cs="Tahoma" w:ascii="Tahoma" w:hAnsi="Tahoma"/>
                <w:color w:val="33CC00"/>
                <w:sz w:val="17"/>
                <w:szCs w:val="17"/>
              </w:rPr>
              <w:t>ЗЕЛЕНЫЙ</w:t>
            </w:r>
            <w:r>
              <w:rPr>
                <w:rFonts w:cs="Tahoma" w:ascii="Tahoma" w:hAnsi="Tahoma"/>
                <w:color w:val="444444"/>
                <w:sz w:val="17"/>
                <w:szCs w:val="17"/>
              </w:rPr>
              <w:t xml:space="preserve"> вносит покой, равновесие и гармонию в наши системы. Сильно влияет на сердце и артериальное давление, помогает успокоить нервы и улучшить работу легких, он приносит чувство новизны и свободы духа, помогает избавиться от стрессов, эмоционального напряжения и головных болей. Зеленых продуктов, в том числе овощей и фруктов, очень много, и все их желательно как можно чаще включать в свой рацион.</w:t>
              <w:br/>
              <w:br/>
            </w:r>
            <w:r>
              <w:rPr>
                <w:rFonts w:cs="Tahoma" w:ascii="Tahoma" w:hAnsi="Tahoma"/>
                <w:color w:val="CC33CC"/>
                <w:sz w:val="17"/>
                <w:szCs w:val="17"/>
              </w:rPr>
              <w:t>ФИОЛЕТОВЫЙ</w:t>
            </w:r>
            <w:r>
              <w:rPr>
                <w:rFonts w:cs="Tahoma" w:ascii="Tahoma" w:hAnsi="Tahoma"/>
                <w:color w:val="444444"/>
                <w:sz w:val="17"/>
                <w:szCs w:val="17"/>
              </w:rPr>
              <w:t xml:space="preserve"> очень тесно связан с нашей интуицией и духовностью. ФИОЛЕТОВЫЕ ПРОДУКТЫ (баклажаны, свекла, синяя слива, темный виноград) улучшают мышление (созерцание) и духовную жизнь, усиливают и поддерживают центральную нервную систему и мозг, а также очень важны для психического здоровья. Это очень спокойный цвет. Он особенно важен в ночное время для расслабления разума и тела перед сном, незаменим для страдающих бессонницей.</w:t>
              <w:br/>
              <w:br/>
            </w:r>
            <w:r>
              <w:rPr>
                <w:rFonts w:cs="Tahoma" w:ascii="Tahoma" w:hAnsi="Tahoma"/>
                <w:color w:val="993300"/>
                <w:sz w:val="17"/>
                <w:szCs w:val="17"/>
              </w:rPr>
              <w:t xml:space="preserve">КОРИЧНЕВЫЙ </w:t>
            </w:r>
            <w:r>
              <w:rPr>
                <w:rFonts w:cs="Tahoma" w:ascii="Tahoma" w:hAnsi="Tahoma"/>
                <w:color w:val="444444"/>
                <w:sz w:val="17"/>
                <w:szCs w:val="17"/>
              </w:rPr>
              <w:t>соотносят с «третьим глазом». Он вносит ясность в нашу жизнь и реально позволяет нам лучше видеть. Коричневый отвечает за такие человеческие качества как сострадание, осторожность и честность. Цвет «контролирует» щитовидную железу, влияет на умственные и физические способности, воздействует на зрение и слух. Увеличить потребление продуктов коричневого цвета (в частности, гречки, чая, кофе, какао и т.д.) следует при болезнях глаз, ушей, носа, а также кожи и легких.</w:t>
              <w:br/>
              <w:br/>
              <w:t>Поскольку разные цвета по-разному влияют на нас, то лучше всего концентрироваться на, определенном цвете в определенное время. Например, вечером и ночью успокаивающий и расслабляющий фиолетовый будет более уместен, чем возбуждающий красный. Освежающие зеленый и желтый просто идеальны для утра. Оранжевый и красный обеспечат вас необходимой энергией на целый день.</w:t>
            </w:r>
          </w:p>
        </w:tc>
      </w:tr>
    </w:tbl>
    <w:p>
      <w:pPr>
        <w:pStyle w:val="Normal"/>
        <w:rPr/>
      </w:pPr>
      <w:bookmarkStart w:id="53" w:name="__RefHeading___Toc196318122"/>
      <w:bookmarkEnd w:id="53"/>
      <w:r>
        <w:rPr>
          <w:rStyle w:val="1"/>
          <w:lang w:val="en-US"/>
        </w:rPr>
        <w:t>Угроза ожирения</w:t>
      </w:r>
    </w:p>
    <w:tbl>
      <w:tblPr>
        <w:tblW w:w="5000" w:type="pct"/>
        <w:jc w:val="left"/>
        <w:tblInd w:w="-22" w:type="dxa"/>
        <w:tblLayout w:type="fixed"/>
        <w:tblCellMar>
          <w:top w:w="0" w:type="dxa"/>
          <w:left w:w="0" w:type="dxa"/>
          <w:bottom w:w="0" w:type="dxa"/>
          <w:right w:w="0" w:type="dxa"/>
        </w:tblCellMar>
      </w:tblPr>
      <w:tblGrid>
        <w:gridCol w:w="9355"/>
      </w:tblGrid>
      <w:tr>
        <w:trPr>
          <w:trHeight w:val="345" w:hRule="atLeast"/>
        </w:trPr>
        <w:tc>
          <w:tcPr>
            <w:tcW w:w="935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150"/>
              <w:rPr/>
            </w:pPr>
            <w:r>
              <w:rPr>
                <w:rFonts w:cs="Tahoma" w:ascii="Tahoma" w:hAnsi="Tahoma"/>
                <w:color w:val="444444"/>
                <w:sz w:val="17"/>
                <w:szCs w:val="17"/>
              </w:rPr>
              <w:t xml:space="preserve">[ </w:t>
            </w:r>
            <w:hyperlink r:id="rId139">
              <w:r>
                <w:rPr>
                  <w:rStyle w:val="InternetLink"/>
                </w:rPr>
                <w:t>Диеты</w:t>
              </w:r>
            </w:hyperlink>
            <w:r>
              <w:rPr>
                <w:rFonts w:cs="Tahoma" w:ascii="Tahoma" w:hAnsi="Tahoma"/>
                <w:color w:val="444444"/>
                <w:sz w:val="17"/>
                <w:szCs w:val="17"/>
              </w:rPr>
              <w:t xml:space="preserve"> ]  </w:t>
            </w:r>
          </w:p>
        </w:tc>
      </w:tr>
      <w:tr>
        <w:trPr/>
        <w:tc>
          <w:tcPr>
            <w:tcW w:w="9355" w:type="dxa"/>
            <w:tcBorders>
              <w:left w:val="single" w:sz="6" w:space="0" w:color="666666"/>
              <w:bottom w:val="single" w:sz="6" w:space="0" w:color="666666"/>
              <w:right w:val="single" w:sz="6" w:space="0" w:color="666666"/>
            </w:tcBorders>
            <w:shd w:fill="FFFFFF" w:val="clear"/>
            <w:tcMar>
              <w:top w:w="150" w:type="dxa"/>
              <w:left w:w="150" w:type="dxa"/>
              <w:bottom w:w="150" w:type="dxa"/>
              <w:right w:w="150" w:type="dxa"/>
            </w:tcMar>
          </w:tcPr>
          <w:p>
            <w:pPr>
              <w:pStyle w:val="Normal"/>
              <w:snapToGrid w:val="false"/>
              <w:spacing w:before="0" w:after="150"/>
              <w:rPr>
                <w:rFonts w:ascii="Tahoma" w:hAnsi="Tahoma" w:cs="Tahoma"/>
                <w:color w:val="999999"/>
                <w:sz w:val="17"/>
                <w:szCs w:val="17"/>
              </w:rPr>
            </w:pPr>
            <w:r>
              <w:rPr>
                <w:rFonts w:cs="Tahoma" w:ascii="Tahoma" w:hAnsi="Tahoma"/>
                <w:color w:val="999999"/>
                <w:sz w:val="17"/>
                <w:szCs w:val="17"/>
              </w:rPr>
            </w:r>
          </w:p>
          <w:p>
            <w:pPr>
              <w:pStyle w:val="Normal"/>
              <w:spacing w:before="0" w:after="150"/>
              <w:jc w:val="right"/>
              <w:rPr>
                <w:rFonts w:ascii="Tahoma" w:hAnsi="Tahoma" w:cs="Tahoma"/>
                <w:color w:val="999999"/>
                <w:sz w:val="17"/>
                <w:szCs w:val="17"/>
              </w:rPr>
            </w:pPr>
            <w:r>
              <w:rPr>
                <w:rFonts w:cs="Tahoma" w:ascii="Tahoma" w:hAnsi="Tahoma"/>
                <w:color w:val="999999"/>
                <w:sz w:val="17"/>
                <w:szCs w:val="17"/>
              </w:rPr>
              <w:t>Тело – багаж, который несешь всю жизнь.</w:t>
              <w:br/>
              <w:t>Чем он тяжелее, тем короче путешествие</w:t>
              <w:br/>
              <w:br/>
              <w:t>Арнолд Глазгоу, американский ученый</w:t>
            </w:r>
          </w:p>
          <w:p>
            <w:pPr>
              <w:pStyle w:val="Normal"/>
              <w:spacing w:before="0" w:after="150"/>
              <w:rPr/>
            </w:pPr>
            <w:r>
              <w:rPr>
                <w:rFonts w:cs="Tahoma" w:ascii="Tahoma" w:hAnsi="Tahoma"/>
                <w:color w:val="444444"/>
                <w:sz w:val="17"/>
                <w:szCs w:val="17"/>
              </w:rPr>
              <w:br/>
              <w:br/>
            </w:r>
            <w:r>
              <w:rPr>
                <w:rFonts w:cs="Tahoma" w:ascii="Tahoma" w:hAnsi="Tahoma"/>
                <w:i/>
                <w:iCs/>
                <w:color w:val="444444"/>
                <w:sz w:val="17"/>
                <w:szCs w:val="17"/>
              </w:rPr>
              <w:br/>
              <w:t>"Не делайте из еды культа", - предупреждал Остап Бендер еще в начале ХХ века, но его не послушали. И вот к настоящему времени ожирение превратилось в общемировую проблему современного общества, в полном смысле слова ведущую миллионы чревоугодников к гибели. Пища стала одним из самых доступных "наркотиков" - новые технологии изготовления продуктов питания позволяют не тратить на еду много денег и времени, а реклама все чаще представляет застолье как основной источник удовольствия.</w:t>
            </w:r>
            <w:r>
              <w:rPr>
                <w:rFonts w:cs="Tahoma" w:ascii="Tahoma" w:hAnsi="Tahoma"/>
                <w:color w:val="444444"/>
                <w:sz w:val="17"/>
                <w:szCs w:val="17"/>
              </w:rPr>
              <w:br/>
              <w:br/>
              <w:t>Жители высокоразвитых стран познакомились с проблемой избыточного веса немного раньше, но сегодня ожирение затронуло даже самые отдаленные и неблагополучные уголки планеты. К примеру, в беднейших сельских районах Папуа - Новой Гвинеи двадцать лет назад лишний вес практически не наблюдался среди населения. Однако за последние пять лет процент страдающих ожирением в этом регионе составил 1% среди мужчин и 5% среди женщин, несмотря на неизменившийся в целом уровень жизни.</w:t>
            </w:r>
          </w:p>
          <w:p>
            <w:pPr>
              <w:pStyle w:val="Normal"/>
              <w:spacing w:before="0" w:after="240"/>
              <w:rPr>
                <w:rFonts w:ascii="Tahoma" w:hAnsi="Tahoma" w:cs="Tahoma"/>
                <w:color w:val="444444"/>
                <w:sz w:val="17"/>
                <w:szCs w:val="17"/>
              </w:rPr>
            </w:pPr>
            <w:r>
              <w:rPr>
                <w:rFonts w:cs="Tahoma" w:ascii="Tahoma" w:hAnsi="Tahoma"/>
                <w:color w:val="444444"/>
                <w:sz w:val="17"/>
                <w:szCs w:val="17"/>
              </w:rPr>
              <w:t>Согласно статистическим данным, люди с избыточным весом быстрее стареют и меньше живут. Последние результаты исследований американских ученых свидетельствуют, что ожирение может сократить жизнь человека в среднем на 5-10 лет. Для афроамериканцев, в силу генетических особенностей, тучность опасна вдвойне - их жизнь может стать короче на 20 лет. Причем особенно опасно ожирение для людей в возрасте 20-30 лет.</w:t>
              <w:br/>
              <w:br/>
              <w:t>Если бы можно было с помощью волшебной палочки "отменить" ожирение, то средняя продолжительность жизни человека увеличилась бы на 4 года. Заметим для сравнения, что возможное излечение всех жителей планеты от рака увеличило бы среднюю продолжительность человеческого существования только на год.</w:t>
              <w:br/>
              <w:br/>
              <w:t>Американцы первыми вступили в борьбу с излишним весом, которая пока, к сожалению, не увенчалась успехом. Ожирение стало для американского здравоохранения главным национальным бедствием - сегодня от тучности страдают уже приблизительно две трети взрослого населения страны. Ученые бьют тревогу, сигнализируя в своих отчетах о недостаточном внимании медиков и властей к проблеме избыточного веса, ведь болезни, вызванные ожирением, становятся опаснее для общества, чем курение или высокий уровень холестерина.</w:t>
              <w:br/>
              <w:br/>
              <w:t>На Руси на протяжении веков традиционно снисходительно относились к полным людям - образы дородного доброго хозяина и тучной гостеприимной хозяюшки - одни из ключевых в древнерусских сказаниях и притчах. Процесс потребления пищи никогда не рассматривался с критических позиций и в художественной литературе: главное, чтобы побольше и повкуснее. Некоторые деятели российской культуры сами стали жертвами чревоугодия: к примеру, баснописец И.А. Крылов умер от заворота кишок после званого обеда, съев несметное количество сухих рябчиков. Так что не случайно ходят анекдоты о "русской диете", рекомендующей "кушать один раз в день, но с утра до вечера".</w:t>
              <w:br/>
              <w:br/>
              <w:t>На сегодняшний день Россия входит в пятерку самых "тучных" стран мира. По данным Российской академии медицинских наук, более половины взрослых россиян (55%) страдают от избыточного веса (из них 26% больны ожирением), а среди детей этот показатель превышает 10%. У людей с ожирением в три раза чаще диагностируются такие заболевания, как гипертония, сахарный диабет, в два раза чаще - атеросклероз. У людей с избыточным весом выше риск развития раковых заболеваний, поражений суставов и сосудов, желчного пузыря и других органов.</w:t>
              <w:br/>
              <w:br/>
              <w:t xml:space="preserve">В последние десятилетия отечественные медицинские и общественные организации осознали всю глубину проблемы избыточного веса. С учетом всех заболеваний, сопутствующих тучности, оказалось, что ожирение - наиболее распространенный недуг на планете, приводящий людей к гибели и принимающий характер мировой эпидемии. Министерство здравоохранения РФ разработало ряд программ по улучшению качества питания на предприятиях и в организациях, особенно в детских государственных учреждениях - детских садах, школах, летних лагерях. Также появляется все больше спортивных центров и программ, направленных на увеличение физической нагрузки населения.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444444"/>
      <w:sz w:val="17"/>
      <w:szCs w:val="17"/>
      <w:u w:val="none"/>
      <w:shd w:fill="auto" w:val="clear"/>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ets.ru/ediets/" TargetMode="External"/><Relationship Id="rId3" Type="http://schemas.openxmlformats.org/officeDocument/2006/relationships/image" Target="media/image1.jpeg"/><Relationship Id="rId4" Type="http://schemas.openxmlformats.org/officeDocument/2006/relationships/hyperlink" Target="http://ediets.ru/ediets/" TargetMode="External"/><Relationship Id="rId5" Type="http://schemas.openxmlformats.org/officeDocument/2006/relationships/image" Target="media/image2.jpeg"/><Relationship Id="rId6" Type="http://schemas.openxmlformats.org/officeDocument/2006/relationships/hyperlink" Target="http://ediets.ru/ediets/" TargetMode="External"/><Relationship Id="rId7" Type="http://schemas.openxmlformats.org/officeDocument/2006/relationships/image" Target="media/image3.jpeg"/><Relationship Id="rId8" Type="http://schemas.openxmlformats.org/officeDocument/2006/relationships/hyperlink" Target="http://ediets.ru/ediets/" TargetMode="External"/><Relationship Id="rId9" Type="http://schemas.openxmlformats.org/officeDocument/2006/relationships/image" Target="media/image4.jpeg"/><Relationship Id="rId10" Type="http://schemas.openxmlformats.org/officeDocument/2006/relationships/hyperlink" Target="http://ediets.ru/2007/05/15/dieta_i_bolezni.html##" TargetMode="External"/><Relationship Id="rId11" Type="http://schemas.openxmlformats.org/officeDocument/2006/relationships/hyperlink" Target="http://ediets.ru/ediets/" TargetMode="External"/><Relationship Id="rId12" Type="http://schemas.openxmlformats.org/officeDocument/2006/relationships/image" Target="media/image5.jpeg"/><Relationship Id="rId13" Type="http://schemas.openxmlformats.org/officeDocument/2006/relationships/hyperlink" Target="http://ediets.ru/2007/07/17/risovaja_dieta.html##" TargetMode="External"/><Relationship Id="rId14" Type="http://schemas.openxmlformats.org/officeDocument/2006/relationships/hyperlink" Target="http://ediets.ru/ediets/" TargetMode="External"/><Relationship Id="rId15" Type="http://schemas.openxmlformats.org/officeDocument/2006/relationships/image" Target="media/image6.jpeg"/><Relationship Id="rId16" Type="http://schemas.openxmlformats.org/officeDocument/2006/relationships/hyperlink" Target="http://ediets.ru/2007/07/17/takaja_interesnaja_dieta__zona.html##" TargetMode="External"/><Relationship Id="rId17" Type="http://schemas.openxmlformats.org/officeDocument/2006/relationships/image" Target="media/image7.jpeg"/><Relationship Id="rId18" Type="http://schemas.openxmlformats.org/officeDocument/2006/relationships/hyperlink" Target="http://ediets.ru/ediets/" TargetMode="External"/><Relationship Id="rId19" Type="http://schemas.openxmlformats.org/officeDocument/2006/relationships/image" Target="media/image8.jpeg"/><Relationship Id="rId20" Type="http://schemas.openxmlformats.org/officeDocument/2006/relationships/hyperlink" Target="http://ediets.ru/ediets/" TargetMode="External"/><Relationship Id="rId21" Type="http://schemas.openxmlformats.org/officeDocument/2006/relationships/image" Target="media/image9.jpeg"/><Relationship Id="rId22" Type="http://schemas.openxmlformats.org/officeDocument/2006/relationships/hyperlink" Target="http://ediets.ru/2007/07/17/dieta_kima_protasova.html##" TargetMode="External"/><Relationship Id="rId23" Type="http://schemas.openxmlformats.org/officeDocument/2006/relationships/hyperlink" Target="http://ediets.ru/ediets/" TargetMode="External"/><Relationship Id="rId24" Type="http://schemas.openxmlformats.org/officeDocument/2006/relationships/image" Target="media/image10.jpeg"/><Relationship Id="rId25" Type="http://schemas.openxmlformats.org/officeDocument/2006/relationships/hyperlink" Target="http://ediets.ru/2007/07/17/dieta_olimpijjcev_strojjnee_vyshe_bystree.html##" TargetMode="External"/><Relationship Id="rId26" Type="http://schemas.openxmlformats.org/officeDocument/2006/relationships/hyperlink" Target="http://ediets.ru/ediets/" TargetMode="External"/><Relationship Id="rId27" Type="http://schemas.openxmlformats.org/officeDocument/2006/relationships/image" Target="media/image11.jpeg"/><Relationship Id="rId28" Type="http://schemas.openxmlformats.org/officeDocument/2006/relationships/hyperlink" Target="http://ediets.ru/ediets/" TargetMode="External"/><Relationship Id="rId29" Type="http://schemas.openxmlformats.org/officeDocument/2006/relationships/image" Target="media/image12.jpeg"/><Relationship Id="rId30" Type="http://schemas.openxmlformats.org/officeDocument/2006/relationships/hyperlink" Target="http://ediets.ru/2007/07/17/dieta_amazonok.html##" TargetMode="External"/><Relationship Id="rId31" Type="http://schemas.openxmlformats.org/officeDocument/2006/relationships/hyperlink" Target="http://ediets.ru/ediets/" TargetMode="External"/><Relationship Id="rId32" Type="http://schemas.openxmlformats.org/officeDocument/2006/relationships/image" Target="media/image13.jpeg"/><Relationship Id="rId33" Type="http://schemas.openxmlformats.org/officeDocument/2006/relationships/hyperlink" Target="http://ediets.ru/2007/07/17/sezon_salatov_dlja_figury.html##" TargetMode="External"/><Relationship Id="rId34" Type="http://schemas.openxmlformats.org/officeDocument/2006/relationships/hyperlink" Target="http://ediets.ru/ediets/" TargetMode="External"/><Relationship Id="rId35" Type="http://schemas.openxmlformats.org/officeDocument/2006/relationships/image" Target="media/image14.jpeg"/><Relationship Id="rId36" Type="http://schemas.openxmlformats.org/officeDocument/2006/relationships/hyperlink" Target="http://ediets.ru/2007/07/16/razdelnoe_pitanie_dostoinstva_i_nedostatki.html##" TargetMode="External"/><Relationship Id="rId37" Type="http://schemas.openxmlformats.org/officeDocument/2006/relationships/hyperlink" Target="http://ediets.ru/ediets/" TargetMode="External"/><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hyperlink" Target="http://ediets.ru/ediets/" TargetMode="External"/><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hyperlink" Target="http://ediets.ru/ediets/" TargetMode="External"/><Relationship Id="rId44" Type="http://schemas.openxmlformats.org/officeDocument/2006/relationships/image" Target="media/image19.jpeg"/><Relationship Id="rId45" Type="http://schemas.openxmlformats.org/officeDocument/2006/relationships/hyperlink" Target="http://ediets.ru/2007/07/16/dieta_po_gruppe_krovi.html##" TargetMode="External"/><Relationship Id="rId46" Type="http://schemas.openxmlformats.org/officeDocument/2006/relationships/hyperlink" Target="http://ediets.ru/ediets/" TargetMode="External"/><Relationship Id="rId47" Type="http://schemas.openxmlformats.org/officeDocument/2006/relationships/image" Target="media/image20.png"/><Relationship Id="rId48" Type="http://schemas.openxmlformats.org/officeDocument/2006/relationships/hyperlink" Target="http://ediets.ru/ediets/" TargetMode="External"/><Relationship Id="rId49" Type="http://schemas.openxmlformats.org/officeDocument/2006/relationships/image" Target="media/image21.jpeg"/><Relationship Id="rId50" Type="http://schemas.openxmlformats.org/officeDocument/2006/relationships/hyperlink" Target="http://ediets.ru/2007/05/" TargetMode="External"/><Relationship Id="rId51" Type="http://schemas.openxmlformats.org/officeDocument/2006/relationships/hyperlink" Target="http://ediets.ru/ediets/" TargetMode="External"/><Relationship Id="rId52" Type="http://schemas.openxmlformats.org/officeDocument/2006/relationships/image" Target="media/image22.jpeg"/><Relationship Id="rId53" Type="http://schemas.openxmlformats.org/officeDocument/2006/relationships/hyperlink" Target="http://ediets.ru/ediets/" TargetMode="External"/><Relationship Id="rId54" Type="http://schemas.openxmlformats.org/officeDocument/2006/relationships/image" Target="media/image23.jpeg"/><Relationship Id="rId55" Type="http://schemas.openxmlformats.org/officeDocument/2006/relationships/hyperlink" Target="http://ediets.ru/ediets/" TargetMode="External"/><Relationship Id="rId56" Type="http://schemas.openxmlformats.org/officeDocument/2006/relationships/image" Target="media/image24.jpeg"/><Relationship Id="rId57" Type="http://schemas.openxmlformats.org/officeDocument/2006/relationships/hyperlink" Target="http://ediets.ru/ediets/" TargetMode="External"/><Relationship Id="rId58" Type="http://schemas.openxmlformats.org/officeDocument/2006/relationships/image" Target="media/image25.jpeg"/><Relationship Id="rId59" Type="http://schemas.openxmlformats.org/officeDocument/2006/relationships/hyperlink" Target="http://ediets.ru/2007/07/16/fruktovaja_nagruzka.html##" TargetMode="External"/><Relationship Id="rId60" Type="http://schemas.openxmlformats.org/officeDocument/2006/relationships/hyperlink" Target="http://ediets.ru/ediets/" TargetMode="External"/><Relationship Id="rId61" Type="http://schemas.openxmlformats.org/officeDocument/2006/relationships/image" Target="media/image26.jpeg"/><Relationship Id="rId62" Type="http://schemas.openxmlformats.org/officeDocument/2006/relationships/hyperlink" Target="http://ediets.ru/ediets/" TargetMode="External"/><Relationship Id="rId63" Type="http://schemas.openxmlformats.org/officeDocument/2006/relationships/image" Target="media/image27.jpeg"/><Relationship Id="rId64" Type="http://schemas.openxmlformats.org/officeDocument/2006/relationships/hyperlink" Target="http://ediets.ru/ediets/" TargetMode="External"/><Relationship Id="rId65" Type="http://schemas.openxmlformats.org/officeDocument/2006/relationships/image" Target="media/image28.jpeg"/><Relationship Id="rId66" Type="http://schemas.openxmlformats.org/officeDocument/2006/relationships/hyperlink" Target="http://ediets.ru/2007/07/16/japonskaja_dieta.html##" TargetMode="External"/><Relationship Id="rId67" Type="http://schemas.openxmlformats.org/officeDocument/2006/relationships/hyperlink" Target="http://ediets.ru/ediets/" TargetMode="External"/><Relationship Id="rId68" Type="http://schemas.openxmlformats.org/officeDocument/2006/relationships/image" Target="media/image29.jpeg"/><Relationship Id="rId69" Type="http://schemas.openxmlformats.org/officeDocument/2006/relationships/hyperlink" Target="http://ediets.ru/2007/07/16/letorajj_dlja_syroeda.html##" TargetMode="External"/><Relationship Id="rId70" Type="http://schemas.openxmlformats.org/officeDocument/2006/relationships/hyperlink" Target="http://ediets.ru/ediets/" TargetMode="External"/><Relationship Id="rId71" Type="http://schemas.openxmlformats.org/officeDocument/2006/relationships/image" Target="media/image30.jpeg"/><Relationship Id="rId72" Type="http://schemas.openxmlformats.org/officeDocument/2006/relationships/hyperlink" Target="http://ediets.ru/ediets/" TargetMode="External"/><Relationship Id="rId73" Type="http://schemas.openxmlformats.org/officeDocument/2006/relationships/image" Target="media/image31.jpeg"/><Relationship Id="rId74" Type="http://schemas.openxmlformats.org/officeDocument/2006/relationships/hyperlink" Target="http://ediets.ru/2007/07/16/dieta_dlja_beremennykh.html##" TargetMode="External"/><Relationship Id="rId75" Type="http://schemas.openxmlformats.org/officeDocument/2006/relationships/hyperlink" Target="http://ediets.ru/ediets/" TargetMode="External"/><Relationship Id="rId76" Type="http://schemas.openxmlformats.org/officeDocument/2006/relationships/image" Target="media/image32.jpeg"/><Relationship Id="rId77" Type="http://schemas.openxmlformats.org/officeDocument/2006/relationships/hyperlink" Target="http://ediets.ru/ediets/" TargetMode="External"/><Relationship Id="rId78" Type="http://schemas.openxmlformats.org/officeDocument/2006/relationships/image" Target="media/image33.jpeg"/><Relationship Id="rId79" Type="http://schemas.openxmlformats.org/officeDocument/2006/relationships/hyperlink" Target="http://ediets.ru/ediets/" TargetMode="External"/><Relationship Id="rId80" Type="http://schemas.openxmlformats.org/officeDocument/2006/relationships/image" Target="media/image34.jpeg"/><Relationship Id="rId81" Type="http://schemas.openxmlformats.org/officeDocument/2006/relationships/hyperlink" Target="http://ediets.ru/2007/06/26/dieta_dlja_zagara.html##" TargetMode="External"/><Relationship Id="rId82" Type="http://schemas.openxmlformats.org/officeDocument/2006/relationships/hyperlink" Target="http://ediets.ru/ediets/" TargetMode="External"/><Relationship Id="rId83" Type="http://schemas.openxmlformats.org/officeDocument/2006/relationships/image" Target="media/image35.jpeg"/><Relationship Id="rId84" Type="http://schemas.openxmlformats.org/officeDocument/2006/relationships/hyperlink" Target="http://ediets.ru/ediets/" TargetMode="External"/><Relationship Id="rId85" Type="http://schemas.openxmlformats.org/officeDocument/2006/relationships/image" Target="media/image36.jpeg"/><Relationship Id="rId86" Type="http://schemas.openxmlformats.org/officeDocument/2006/relationships/hyperlink" Target="http://ediets.ru/2007/05/24/zhit_chtoby_est_ili.html##" TargetMode="External"/><Relationship Id="rId87" Type="http://schemas.openxmlformats.org/officeDocument/2006/relationships/hyperlink" Target="http://ediets.ru/ediets/" TargetMode="External"/><Relationship Id="rId88" Type="http://schemas.openxmlformats.org/officeDocument/2006/relationships/image" Target="media/image37.jpeg"/><Relationship Id="rId89" Type="http://schemas.openxmlformats.org/officeDocument/2006/relationships/hyperlink" Target="http://ediets.ru/ediets/" TargetMode="External"/><Relationship Id="rId90" Type="http://schemas.openxmlformats.org/officeDocument/2006/relationships/image" Target="media/image38.jpeg"/><Relationship Id="rId91" Type="http://schemas.openxmlformats.org/officeDocument/2006/relationships/hyperlink" Target="http://ediets.ru/ediets/" TargetMode="External"/><Relationship Id="rId92" Type="http://schemas.openxmlformats.org/officeDocument/2006/relationships/image" Target="media/image39.jpeg"/><Relationship Id="rId93" Type="http://schemas.openxmlformats.org/officeDocument/2006/relationships/hyperlink" Target="http://ediets.ru/ediets/" TargetMode="External"/><Relationship Id="rId94" Type="http://schemas.openxmlformats.org/officeDocument/2006/relationships/image" Target="media/image40.jpeg"/><Relationship Id="rId95" Type="http://schemas.openxmlformats.org/officeDocument/2006/relationships/hyperlink" Target="http://ediets.ru/ediets/" TargetMode="External"/><Relationship Id="rId96" Type="http://schemas.openxmlformats.org/officeDocument/2006/relationships/image" Target="media/image41.jpeg"/><Relationship Id="rId97" Type="http://schemas.openxmlformats.org/officeDocument/2006/relationships/hyperlink" Target="http://ediets.ru/ediets/" TargetMode="External"/><Relationship Id="rId98" Type="http://schemas.openxmlformats.org/officeDocument/2006/relationships/image" Target="media/image42.jpeg"/><Relationship Id="rId99" Type="http://schemas.openxmlformats.org/officeDocument/2006/relationships/hyperlink" Target="http://ediets.ru/2007/04/20/skolko_kalorijj_vam_nuzhno.html##" TargetMode="External"/><Relationship Id="rId100" Type="http://schemas.openxmlformats.org/officeDocument/2006/relationships/hyperlink" Target="http://ediets.ru/ediets/" TargetMode="External"/><Relationship Id="rId101" Type="http://schemas.openxmlformats.org/officeDocument/2006/relationships/image" Target="media/image43.jpeg"/><Relationship Id="rId102" Type="http://schemas.openxmlformats.org/officeDocument/2006/relationships/hyperlink" Target="http://ediets.ru/2007/04/19/dieta_fruktovojagodnaja.html##" TargetMode="External"/><Relationship Id="rId103" Type="http://schemas.openxmlformats.org/officeDocument/2006/relationships/image" Target="media/image44.jpeg"/><Relationship Id="rId104" Type="http://schemas.openxmlformats.org/officeDocument/2006/relationships/hyperlink" Target="http://ediets.ru/2007/04/19/dieta_fruktovojagodnaja.html##" TargetMode="External"/><Relationship Id="rId105" Type="http://schemas.openxmlformats.org/officeDocument/2006/relationships/hyperlink" Target="http://ediets.ru/ediets/" TargetMode="External"/><Relationship Id="rId106" Type="http://schemas.openxmlformats.org/officeDocument/2006/relationships/image" Target="media/image45.jpeg"/><Relationship Id="rId107" Type="http://schemas.openxmlformats.org/officeDocument/2006/relationships/hyperlink" Target="http://ediets.ru/2007/04/16/v_rezhime_zdorovja.html##" TargetMode="External"/><Relationship Id="rId108" Type="http://schemas.openxmlformats.org/officeDocument/2006/relationships/hyperlink" Target="http://ediets.ru/ediets/" TargetMode="External"/><Relationship Id="rId109" Type="http://schemas.openxmlformats.org/officeDocument/2006/relationships/image" Target="media/image46.jpeg"/><Relationship Id="rId110" Type="http://schemas.openxmlformats.org/officeDocument/2006/relationships/hyperlink" Target="http://ediets.ru/2007/04/15/vybiraem_vodu_v_butylke_prostaja_ili_mineralnaja.html##" TargetMode="External"/><Relationship Id="rId111" Type="http://schemas.openxmlformats.org/officeDocument/2006/relationships/image" Target="media/image47.jpeg"/><Relationship Id="rId112" Type="http://schemas.openxmlformats.org/officeDocument/2006/relationships/hyperlink" Target="http://ediets.ru/ediets/" TargetMode="External"/><Relationship Id="rId113" Type="http://schemas.openxmlformats.org/officeDocument/2006/relationships/image" Target="media/image48.jpeg"/><Relationship Id="rId114" Type="http://schemas.openxmlformats.org/officeDocument/2006/relationships/image" Target="media/image49.jpeg"/><Relationship Id="rId115" Type="http://schemas.openxmlformats.org/officeDocument/2006/relationships/hyperlink" Target="http://ediets.ru/ediets/" TargetMode="External"/><Relationship Id="rId116" Type="http://schemas.openxmlformats.org/officeDocument/2006/relationships/image" Target="media/image50.jpeg"/><Relationship Id="rId117" Type="http://schemas.openxmlformats.org/officeDocument/2006/relationships/image" Target="media/image51.jpeg"/><Relationship Id="rId118" Type="http://schemas.openxmlformats.org/officeDocument/2006/relationships/image" Target="media/image52.jpeg"/><Relationship Id="rId119" Type="http://schemas.openxmlformats.org/officeDocument/2006/relationships/hyperlink" Target="http://ediets.ru/ediets/" TargetMode="External"/><Relationship Id="rId120" Type="http://schemas.openxmlformats.org/officeDocument/2006/relationships/image" Target="media/image53.jpeg"/><Relationship Id="rId121" Type="http://schemas.openxmlformats.org/officeDocument/2006/relationships/image" Target="media/image54.jpeg"/><Relationship Id="rId122" Type="http://schemas.openxmlformats.org/officeDocument/2006/relationships/hyperlink" Target="http://ediets.ru/ediets/" TargetMode="External"/><Relationship Id="rId123" Type="http://schemas.openxmlformats.org/officeDocument/2006/relationships/image" Target="media/image55.jpeg"/><Relationship Id="rId124" Type="http://schemas.openxmlformats.org/officeDocument/2006/relationships/hyperlink" Target="http://ediets.ru/2007/04/14/pokhudenie_bez_golodanija.html##" TargetMode="External"/><Relationship Id="rId125" Type="http://schemas.openxmlformats.org/officeDocument/2006/relationships/hyperlink" Target="http://ediets.ru/ediets/" TargetMode="External"/><Relationship Id="rId126" Type="http://schemas.openxmlformats.org/officeDocument/2006/relationships/image" Target="media/image56.jpeg"/><Relationship Id="rId127" Type="http://schemas.openxmlformats.org/officeDocument/2006/relationships/hyperlink" Target="http://ediets.ru/2007/04/14/sakhar_najjti_i_obezvredit.html##" TargetMode="External"/><Relationship Id="rId128" Type="http://schemas.openxmlformats.org/officeDocument/2006/relationships/hyperlink" Target="http://ediets.ru/ediets/" TargetMode="External"/><Relationship Id="rId129" Type="http://schemas.openxmlformats.org/officeDocument/2006/relationships/image" Target="media/image57.jpeg"/><Relationship Id="rId130" Type="http://schemas.openxmlformats.org/officeDocument/2006/relationships/hyperlink" Target="http://ediets.ru/2007/04/14/neravnyjj_bojj_kilogrammami.html##" TargetMode="External"/><Relationship Id="rId131" Type="http://schemas.openxmlformats.org/officeDocument/2006/relationships/hyperlink" Target="http://ediets.ru/ediets/" TargetMode="External"/><Relationship Id="rId132" Type="http://schemas.openxmlformats.org/officeDocument/2006/relationships/image" Target="media/image58.jpeg"/><Relationship Id="rId133" Type="http://schemas.openxmlformats.org/officeDocument/2006/relationships/image" Target="media/image59.jpeg"/><Relationship Id="rId134" Type="http://schemas.openxmlformats.org/officeDocument/2006/relationships/hyperlink" Target="http://ediets.ru/ediets/" TargetMode="External"/><Relationship Id="rId135" Type="http://schemas.openxmlformats.org/officeDocument/2006/relationships/image" Target="media/image60.jpeg"/><Relationship Id="rId136" Type="http://schemas.openxmlformats.org/officeDocument/2006/relationships/hyperlink" Target="http://ediets.ru/ediets/" TargetMode="External"/><Relationship Id="rId137" Type="http://schemas.openxmlformats.org/officeDocument/2006/relationships/hyperlink" Target="http://ediets.ru/ediets/" TargetMode="External"/><Relationship Id="rId138" Type="http://schemas.openxmlformats.org/officeDocument/2006/relationships/hyperlink" Target="http://ediets.ru/ediets/" TargetMode="External"/><Relationship Id="rId139" Type="http://schemas.openxmlformats.org/officeDocument/2006/relationships/hyperlink" Target="http://ediets.ru/ediets/" TargetMode="Externa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6:31:00Z</dcterms:created>
  <dc:creator>Serjo</dc:creator>
  <dc:description/>
  <cp:keywords/>
  <dc:language>en-US</dc:language>
  <cp:lastModifiedBy>Serjo</cp:lastModifiedBy>
  <dcterms:modified xsi:type="dcterms:W3CDTF">2008-04-18T18:39:00Z</dcterms:modified>
  <cp:revision>7</cp:revision>
  <dc:subject/>
  <dc:title>[ Диеты ]  Рисовая диета </dc:title>
</cp:coreProperties>
</file>