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Толстых Анастасия</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Диетическое питание</w:t>
      </w:r>
    </w:p>
    <w:p>
      <w:pPr>
        <w:pStyle w:val="Normal"/>
        <w:widowControl w:val="false"/>
        <w:autoSpaceDE w:val="false"/>
        <w:ind w:firstLine="284"/>
        <w:jc w:val="center"/>
        <w:rPr/>
      </w:pPr>
      <w:r>
        <w:rPr>
          <w:rFonts w:cs="Arial" w:ascii="Arial" w:hAnsi="Arial"/>
          <w:b/>
          <w:bCs/>
          <w:color w:val="000000"/>
          <w:sz w:val="32"/>
          <w:szCs w:val="32"/>
        </w:rPr>
        <w:t>при заболеваниях желудочно-кишечного тракта</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нужно сделать, чтобы выздороветь: есть ли отве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Болезни органов ЖКТ: симптоматика, леч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астри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пор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ли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нкреатит остры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раковые заболевания органов пищев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к органов пищева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уберкулез кишечни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нтерит хроническ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звенная болезнь желудка и двенадцатиперстной кишки </w:t>
      </w:r>
    </w:p>
    <w:p>
      <w:pPr>
        <w:pStyle w:val="Normal"/>
        <w:widowControl w:val="false"/>
        <w:autoSpaceDE w:val="false"/>
        <w:ind w:firstLine="284"/>
        <w:rPr/>
      </w:pPr>
      <w:r>
        <w:rPr>
          <w:rFonts w:cs="Arial" w:ascii="Arial" w:hAnsi="Arial"/>
          <w:b/>
          <w:bCs/>
          <w:color w:val="000000"/>
          <w:sz w:val="20"/>
          <w:szCs w:val="20"/>
        </w:rPr>
        <w:t>Глава 2. Белки, жиры, углеводы, витамины и минеральные вещества при заболеваниях ЖКТ</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ел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глев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итам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инеральные веще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принципы диеты, щадящей органы пищеварения при заболеваниях ЖК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Гастр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при заболевании гастри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а 11 диет", или Как выбрать подходящую диету при гастри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гастрита фитотерапевтическими способами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4. Язв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Язвенная болезнь желудка и двенадцатиперстной ки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тивоязвенная диет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язвы с использованием методов фит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а 11 диет", или Как выбрать подходящую диету при язвенных болезнях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5. Запо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ест-таблица "25 граммов в де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тание при запорах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грамма движе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чение запоров с использованием методов фит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ие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лючение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то нужно сделать, чтобы выздороветь: есть ли от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ВОЛЮ себе безапелляционный утвердительный ответ: да, есть, и вы его найдете в этой книг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задам вопрос вам: задумывались ли вы когда-нибудь над тем, почему при заболеваниях желудочно-кишечного тракта особое внимание уделяется именно правилам и принципам питания, соблюдению диеты? На первый взгляд может показаться, что человеку с такими заболеваниями, как гастрит или язва, приходится себе во многом отказывать, исключать из рациона питания многие виды продуктов. Так ли это на самом д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при обострениях заболеваний желудочно-кишечного тракта или после резекции желудка человеку следует соблюдать очень строгую диету. Но задача данной книги и состоит как раз в том, чтобы показать вам, что даже если вы больны таким серьезным заболеванием, как гастрит или язва желудка, соблюдение режима питания, внимательное отношение к себе и выполнение всех требований как в период лечения, так и после него может избавить вас от дальнейших серьезных осложнений или, по крайней мере, существенно их ослабить, иногда предотв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дкоежкам и любителям кофейных ароматов придется отказаться от любимых булочек со сливками и от всяких других вкусных пышек или от чашки горячего ароматного кофе, а также сократить количество потребляемой пищи. Если внимательно рассмотреть рацион питания, предложенный в этой книге, то станет понятно, что при заболеваниях желудочно-кишечного тракта пугает не сама диета или ограничения в продуктах питания, а то количество времени, которое приходится тратить на приготовление пищи, так как при гастритах и язвах приготавливаемая еда требует специальной обработки. Также может беспокоить необходимость сбалансированной диет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ременного человека, всегда куда-то спешащего, пугает "питание по часам", что при заболевании ЖКТ немаловажно, а режим питания - один из основных факторов выздоровления. По этому поводу Авиценна в своем знаменитом труде "Канон врачебной науки" излагает ряд весьма ценных практических рекомендаций, сохранивших свое значение и в наше время, в частности о полезности для нормального пищеварения вкусной и с аппетитом съеденной пищи, строгого соблюдения режима питания. Конечно, со времен Авиценны возросло количество больных гастритом или язвой, но сохранились основные принципы лечебного пит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вспомнить знаменитого американского натуропата Поля Брэгга, то принципы питания - это не только условие выздоровления при каком-либо заболевании, но и залог здоровой и радостной жизни без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лечебное питание и соблюдение диеты больными язвенной болезнью и гастритами различной степени сложности является одним из главных элементов противоязвенной терапии. Оно служит основой всех проводимых лечебно-профилактических мероприятий и в какой-то степени корригирующим фактором, позволяющим целенаправленно использовать другие элементы комплекса лечения (лекарственные препараты, физиотерапевтические процедуры, фитотерапевтические способы лечения, лечебные программы движений, отдых в санаториях и профилактор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яду с принципом максимального механического и химического щажения желудка развивалось и другое направление в диетическом лечении больных язвенной болезнью. В частности, в целях лучшего заживления дефекта слизистой оболочки желудка или двенадцатиперстной кишки была разработана полноценная, не истощающая человека, диета. Именно с такой диетой и ее вариантами в зависимости от степени заболевания я и собираюсь вас познаком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едлагаю комплексный подход в борьбе с такими болезнями, как гастрит, язва, 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так, в этой книге вы найдете множество диет и сможете выбрать для себя тот рацион питания, который вам наиболее всего подходит. Ознакомившись со всеми предложенными диетами, вы убедитесь в том, что вам не придется во многом ущемлять себя или отказываться от всех любимых блюд. К тому же вам будут предложены примерные рационы питания, на основе которых вы сможете без особых усилий составить свое собственное меню. Забота о своем здоровье потребует у вас немного фантазии и чуточку терп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людение рациона и режима питания - очень важный сдерживающий фактор не только в период болезни, но также и в периоды возможных обострений. Не жалейте тратить время на приготовление еды, травяных настоев - это в конечном итоге приведет вас к выздоровл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в этой книге помимо целого комплекса различных диет вы сможете ознакомиться с системами очищений и комплексами движений, которые, безусловно, помогут вам избавиться от вашего нед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у без преувеличения, что "Система 11 диет", которая приводится в данной книге, не только поможет вам выбрать нужную диету, но также благодаря этой системе вы сможете с легкостью менять свой рацион питания в зависимости от степени и характера протекания вашего заболевания. На основе "Системы 11 диет" вы сможете скорректировать ваше питание, если у вас имеются какие-либо другие сопутствующие заболевания, в частности: нервно-вегетативные нарушения, нервно-трофические нарушения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главное, на основе приведенных диет систем очищений, программ движений вы сможете составить свою собственную программу оздоровления, подходящую только вам, так как в ней будут учтены особенности ваш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При создании диеты необходимо учитывать характер воздействия основных пищевых веществ (белков, жиров, углеводов) на секреторную и моторную функции желудка и двенадцатиперстной кишки, механизмы (центральные и местные), которые определяют развитие самого заболевания; а также индивидуальные особенности больного в потреблении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режде чем перейти непосредственно к проблемам лечебного питания, необходимо ознакомиться с симптоматикой заболеваний желудочно-кишечного тракт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1</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Болезни органов ЖКТ: симптоматика, лечени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 xml:space="preserve">Гастриты </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астрит остр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аболевание, связанное с воздействием самых разнообразных факторов: химических, механических, термических, бактериальных, которое вызывает повреждение слизистой оболочки желудка и развитие в ней воспалительных процессов. В зависимости от характера, интенсивности и путей воздействия фактора воспалительный процесс может затрагивать лишь поверхностный слой слизистой оболочки, а может распространяться на всю толщу слизистой оболочки желудка, что, естественно, сулит большие неприятности. Различают следующие основные формы острого гастрита: простой, коррозивный и флегмонозный гас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трый простой гастрит встречается особенно часто. Причинами развития острого простого (катарального) гастрита являются пренебрежительное отношение к питанию, употребление большого количества крепких алкогольных напитков, в том числе пива, а также инфекции, применение некоторых лекарственных препаратов (анальгин, аспирин, дигоксин, антибиотики, сульфаниламиды и др.), пищевая аллерг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рый гастрит возникает при нарушениях обмена веществ и массивном распаде белков, который бывает при ожогах, переливании несовместимой крови. Острое раздражение желудка может развиться и при тяжелых радиационных пораже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мптомы, течение острого гастрита. При остром гастрите, чаще всего под влиянием погрешности в питании, через определенный промежуток времени (4-8 ч) появляется тошнота, рвота остатками застоявшейся, непереваренной пищи с примесью слизи, иногда желчи, в отдельных случаях с прожилками крови. Характерно чувство тяжести и распирания в подложечной обла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ные покровы и видимые слизистые оболочки становятся бледными, язык покрывается серовато-бледным налетом, отмечается слюнотечение или, наоборот, выраженная сухость во рту. Пульс частый, артериальное давление понижено. Возможно повышение температуры тела до 38 °С. Страдают почки: появляется белок в моче (альбуминурия), уменьшается количество выделяемой мочи (солигур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тром периоде наблюдается полное отвращение к еде, у ряда больных острые схваткообразные боли в животе (гастроспазм), головная боль, головокружение, общая слабость. Острый период заболевания при своевременно начатом лечении продолжается 2-3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вышении температуры тела и нарушении работы кишечника обязательно вызывайте врача. Он направит вас на анализы, потому что только бактериологические и серологические исследования, которые выполняют в лаборатории инфекционной больницы, позволят установить, не являются ли ваши недомогания симптомами сальмонеллеза и других кишечных инфек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Врач может назначить промывание желудка через толстый зонд теплой щелочной водой, либо теплой кипяченой водой, либо физиологическим раствором (например, при алкогольной или иной интоксикации), а также прием (при подозрении на инфекционную природу заболевания) антибактериальных препаратов и адсорбирующих веществ (активированного угля, белой глины и др.). При остром аллергическом гастрите потребуются антигистаминные средства, при выраженном болевом синдроме - обезболивающие и спазмолитические Препараты. Промывание желудка - не такая безобидная процедура, как кажется на первый взгляд, поэтому надо быть уверенным в том, что у больного нет острого нарушения мозгового кровообращения или инфаркта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комплексной терапии острого гастрита немаловажное значение имеет лечебное питание. Первые 1-2 дня рекомендуется воздерживаться от приема пищи, разрешается питье крепкого чая или щелочных минеральных вод небольшими порциями. При необходимости врач назначает питание через зон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23-й день разрешается употреблять нежирный бульон, слизистый суп, сливки, молоко, манную и протертую рисовую каши, кисели, на 4-й день - мясной или рыбный бульоны, отварную курицу, паровые котлеты, картофельное пюре, сухари, белый подсушенный хлеб. Затем можно переходить на щадящую диету, а через 6-8 дней - на обычное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филактика. Конечно же, в первую очередь это рациональное питание, воздержание от злоупотребления спиртными напитками. Лечение острого гастрита, как и всех заболеваний системы пищеварения, - одна из мер профилактики хронического гастр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стрит коррозийный острый возникает вследствие попадания в желудок ядовитых веществ - крепких кислот, щелочей, солей тяжелых металлов, этилового спирта и др. Картина болезни зависит от характера яда, степени повреждения слизистой оболочки рта, пищевода и желудка, способности яда всасываться в кр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Симптомы такого гастрита обычно появляются сразу после попадания токсического вещества в желудок. Наблюдаются интенсивные боли под ложечкой. Жжение в полости рта, глотке, пищеводе, боли и затруднения при глотании, повторная рвота пищей, слизью, иногда кровью, черный ст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яжелых случаях развивается сосудистый коллапс, артериальная и венозная гипотония, уменьшение количества циркулирующей крови. Большое диагностическое значение имеет цвет пятен от ожогов на слизистой оболочке губ, уголков рта, щек, языка, зева, мягкого нёба, гортани. При поражении гортани появляются охриплость голоса и затрудненное дыхание. Живот обычно вздут, болезнен в подложечной об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грожающий жизни период болезни продолжается 2-3 дня. Острая перфорация стенки желудка происходит у 10-15 % больных в первые часы после отравления, реже - в более поздние сроки. В особо тяжелых случаях больной может даже умереть от шока или перитонита. Поэтому чаще всего бывает необходима срочная госпитализация в хирургическое отделение или токсикологический цен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познавание. Опытный врач может установить диагноз, проанализировав клиническую картину. Однако сам больной или его родственники окажут существенную помощь врачу, если вспомнят предшествовавшие болезни события и то, какие вещества могли вызвать коррозивный гас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коррозивного гастрита обычно начинают с промывания желудка большим количеством теплой воды через зонд, смазанный растительным маслом. Противопоказаниями к введению зонда являются шок и нарушение целостности пище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травлении кислотами к воде добавляют молоко, известковую воду или жженую магнезию, при поражении щелочами - разведенную лимонную и уксусную 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больной жалуется на сильную боль, ему могут внутримышечно или внутривенно ввести обезболивающие средства (только не анальгетики в таблетках), при острой сердечной недостаточности требуются препараты для улучшения работы сердца и повышения артериального давления. В течение первых дней нужно воздержаться от употребления пищи, то есть попросту поголодать. Если болезнь зашла слишком далеко, произошли перфорация стенки желудка или отек гортани, необходимо срочное оперативное вмешатель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ое питание: молоко, сливочное масло кусочками (чайными ложками), растительное масло по 200 г в день, взбитые яичные белки. При резком затруднении глотания врач может назначить новокаиновую блокаду (введение под среднюю носовую раковину 0,25% раствора новокаина). Бояться этого не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также бороться с обезвоживанием. При сосудистой недостаточности назначают сосудисты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рый флегмонозный гастрит встречается редко, представляет собой гнойное воспаление всей стенки желудка. Возникновение этого вида гастрита вызывается гемолитическим стрептококком, нередко в сочетании с кишечной палочкой, реже - стафилококком, пневмококком и др. Иногда такой гастрит развивается как осложнение язвы или распадающегося рака желудка, повреждения слизистой оболочки желудка при травме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легмонозный гастрит развивается остро с ознобом, повышением температуры тела, резкой слабостью и рвотой. Язык сухой, живот вздут. Общее состояние тяжелое. Больные отказываются от еды и питья, быстро истощаются. У них заостряются черты лица ("лицо Гиппократа"). В подложечной области ощущается болезн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флегмонозном гастрите могут развиваться тяжелые осложнения: медиастинит, гнойный плеврит, субдиафрагмальный абсцесс, тромбофлебит крупных сосудов, абсцесс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стика флегмонозного гастрита трудна даже для опытного врача, поэтому необходима срочная госпитализация больного в хирургическое отд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Больным внутривенно или внутримышечно вводят антибиотики широкого спектра действия в больших дозах, а при их неэффективности прибегают к хирургическому лечени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Хронические гастр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весьма распространенная группа заболеваний. Среди всех болезней органов пищеварения они составляют около 35 %, а среди заболеваний желудка- до 80% случаев. Развитие этих заболеваний связано главным образом с различными нарушениями питания и влиянием вредного производства (играют отрицательную роль заглатывание паров щелочей и жирных кислот, хлопковой, угольной, металлической пыли, работа в горячих цех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деляют хронические гастриты с сохраненной и повышенной секрецией желудочного сока и хронические гастриты с секреторной недостаточностью. Течение хронического гастрита характеризуется чередованием фаз обострения и реми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ми развития хронических гастритов могут быть качественно неполноценное питание, особенно дефицит белка, железа и витаминов; нерегулярная еда, большие промежутки между приемами пищи, переедание, еда всухомятку, наспех; длительный бесконтрольный прием некоторых лекарственных средств, оказывающих местное раздражающее действие: анальгина, дигоксина, ибупрофена, индометацина, преднизолона, антибиотиков, сульфаниламидов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хронический гастрит развивается вследствие систематического употребления крепких спиртных напитков, ку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возникновению хронического гастрита сопутствуют сахарный диабет, тиреотоксикоз, Аддисонова болезнь (хроническая недостаточность коры надпочечников), болезни крови и многие други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почечной недостаточности, подагре через слизистую оболочку желудка выделяются продукты обмена веществ (мочевина, мочевая кислота, индол, скатол), которые также вызывают развитие хронического гастрита. Почти в 75 % случаев хронический гастрит сочетается с другими заболеваниями желудочно-кишечного тракта, в частности с хроническим холециститом, дуоденитом, энтеритом, колит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огда хронический гастрит является следствием ранее перенесенного острого гастрита. Чаще последствия острого гастрита становятся тем неблагоприятным фоном, на котором легко возникают обострения и процесс прогрессирует под влиянием вредных фактор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гастрит нередко развивается при сердечной недостаточности, хронических заболеваниях легких, анемии (малокровии), нехватке железа, в случаях, когда имеется кислородное голодание организма. Наблюдения врачей свидетельствуют о возможности развития хронического гастрита у людей, страдающих пищевой аллергией при длительном употреблении аллерге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стика хронического гастрита основывается на анализе проявлений болезни, а также рентгенологического и гастроскопического исследо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гастрит следует отличать от функциональных расстройств желудка, хотя между этими заболеваниями нет резкой грани и возможен переход функциональных расстройств желудка в хронический гастрит. При хронических гастритах проявления болезни, как правило, стабильны, стереотипны, а при функциональных расстройствах - изменчивы. У больных с функциональными расстройствами желудка обострение болезни чаще начинается под влиянием нервно-психических стрессовых фактор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 хронических гастр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жительный эффект достигается при использовании в лечебных целях диоскореи кавказской, сока подорожника и плантаглюцида, которые вызывают некоторое повышение секреции, усиливают двигательную функцию желудка, оказывают противовоспалительное и спазмолитическое дей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ются витамины РР, С, В6 и В12. Вне периода обострения по назначению врача целесообразно проводить заместительную терапию - принимать желудочный сок, абомин, бетацид, препараты панкреатических ферментов панкреатин, фестал, панзинорм, мезим, юнэнзим, креон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мплекс лечебных мероприятий следует включать и физиотерапевтические процедуры (прогревание с использованием грелок, грязелечение, диатермию, электро- и гидротерап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ое значение в профилактике хронического гастрита имеют рациональное питание и строгое соблюдение правил гигиены питания. Следует ограничить курение и употребление крепких алкогольных напитков, а лучше отказаться от этих пагубных привычек вообще. Необходимо своевременно санировать полость рта, лечить заболевания органов брюшной полости. Больные хроническим гастритом, особенно атрофической формой, должны наблюдаться в специальном диспансере и 1-2 раза в год делать фибро-гастродуоденоскоп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астрит хронический с секреторной недостаточ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гастрит с пониженной секрецией (секреторной недостаточностью) чаще развивается у людей зрелого и пожилого возраста. В слизистой оболочке желудка у них преобладают атрофические изменения различной степени выраженности. Обычно уменьшается масса тела, появляется слабость, снижается артериальное давление и нарушается функция гипофизарно-надпочечниковой системы. У некоторых больных выявляются признаки дефицита витаминов С, РР (никотиновой кислоты), группы В: сухость кожи, рыхлость и кровоточивость десен, утолщение и покраснение языка, отпечатки зубов на языке, заеды в углах рта. Стул неустойчивый, нередки запоры или поносы. Желудочные расстройства возникают обычно вскоре после приема пищи, поэтому некоторые больные воздерживаются от нее и сильно худе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могут испытывать интенсивные боли, нехарактерные для хронического гастрита с секреторной недостаточностью. Такие боли связаны с сопутствующими гипермоторной дискинезией кишечника, панкреатитом и холециститом. Желудочные кровотечения редки. У некоторых больных отмечаются аллергические реакции на продукты и лекарства. При гастрите с пониженной кислотностью нередко бывают поносы, вздутие и распирание живота, схваткообразные боли. Иногда запоры и поносы череду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Типичные симптомы: плохой аппетит, потребность в острой, кислой и пряной пище, неприятный (иногда "металлический") вкус во рту, усиленное слюноотделение (часто ночью), отрыжка воздухом, вкусом пищи, иногда "тухлым яйцом", тошнота после еды, чувство тяжести,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амбулаторное. В период обострения назначают постельный режим и лечебное питание в течение 2 недель, при котором исключаются из рациона молоко и яйца при плохой их переносимости, а также грубая растительная клетчатка, копчености, блюда из теста, острые приправы и спиртные напитки. Необходимо сохранять четкий ритм приема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стадиях очень хорошо употреблять настои лекарственных трав, обладающих противовоспалительным, спазмолитическим, регенеративным действием: ромашки, трилистника (трифоль), тысячелистника, подорожника, по полстакана настоя 3-4 раза в день (с вечера заварить, как чай, из расчета 1 столовая ложка на 1 стакан вод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астрит хронический с повышенной секре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гастрит с нормальной и повышенной секрецией чаще наблюдается в молодом возрасте, преимущественно у мужчин. Симптомы: изжога, кислая отрыжка, чувство давления, жжения, распи-рания в подложечной области, запоры, редко - рвота. Обычно такие расстройства возникают в период обострения, после несоблюдения диеты, употребления алкогольных напитков. Иногда характер болезни становится непрерывным. При этом боли обычно тупые, ноющие, локализующиеся в подложечной области, возникающие, как правило, после еды. В редких случаях больных беспокоят ночные и так называемые голодные боли, стихающие после приема пищи. Эти боли характерны для гастритов, при которых в воспалительный процесс вовлекается двенадцатиперстная ки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енциально-предъязвенное состояние. Профилактически (особенно при болевой форме) следует проводить противоязвенное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игидный гастрит проявляется упорным расстройством желудочного пищеварения и снижением секреции соляной кислоты - ахлоргидрией. Для постановки диагноза необходимо рентгенологическое исследование и фиброгастродуоденоскопию. При этой форме гастрита слизистая оболочка желудка склонна к злокачественному перерожд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ипозный гастрит обычно развивается на фоне атрофического гастрита. Полипы - это особые разрастания слизистой оболочки желудка, напоминающие ягоды, мелкие грибы, цветную капусту. Диаметр полипа примерно 1-3 см. Полипы бывают мно жественные (чаще) и одиночные (реже). Симптомы полипозного гастрита соответствуют признакам обострения выраженного атрофического гастри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гантский гипертрофический гастрит - редкая форма заболевания, проявляющаяся не только свойственными хроническому гастриту симптомами, но и потерей белка с желудочным соком, развитием железодефицитной анемии и значительным похуданием. При рентгенологическом и фиброгастроскопическом исследованиях обнаруживаются грубые гигантские складки слизистой оболочки, нередко с эрозиями и изъязвл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 влиянием лечения самочувствие больных сравнительно быстро улучшается. Но основные изменения стенки желудка, характерные для хронического гастрита (воспалительная клеточная инфильтрация слизистой оболочки, разрастание соединительной ткани, атрофические изменения поверхностного клеточного слоя и желудочных желез и т. д.), как правило, остаются. Мало изменяется под влиянием лечения и секреторная функция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ожняют течение хронического гастрита в ряде случаев желудочные кровотечения. Хронический гастрит с признаками клеточной перестройки слизистой оболочки и атрофически-гиперпластическая его форма рассматриваются как предопухолев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удок оперированный ("болезни оперированного желудка", "постгастрорезекционный синдром"). Протекает по типу "ранней" формы (в конце еды или сразу после нее) и "медленной" формы (через 20-30 мин после еды). Ощущаются общая слабость, потливость, тошнота, тупые боли под ложечкой, колебания артериального давления, иногда ухудшение коронарного кровот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тройства обмена веществ после резекции желудка служат проявлением нарушенного единства органов системы пищеварения и тесно связанных с этим нарушений питания дистрофических процессов. Могут возникнуть нарушения обмена белков, жиров и углеводов, микроэлементов, поливитаминная недостаточность. Чрезмерно щадящее, одностороннее питание, иногда ошибочно назначенное больным, перенесшим резекцию желудка, может способствовать появлению этих расстрой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я - это элемент синдрома нарушенного всасывания пищевого железа, витаминов В12, С, фолиевой кислоты и развивается обычно не ранее чем через 1-2 года после резекции, чаще через 3 года и даже поздне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ает при острых инфекциях, инфаркте миокарда, нередко сопровождаясь резким вздутием живота и опасным для больного рефлексом длительно неопорожненного кишечника, печеночной и почечной коликах, раке толстого кишечника, кровоизлияниях в мозг, хирургических вмешательствах на брюшной полости и многих други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 запоров заключается в чрезмерно щадящей пище, которая не содержит физиологических стимуляторов кишечной перистальтики, достаточного количества жид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тречаются запоры, вызванные либо чисто психогенными причинами, либо тяжелыми органическими поражениями различных отделов центральной нервной системы, условнорефлекторными факторами (отсутствие вырабатываемого с детства и остающегося на всю жизнь условного рефлекса на опорожнение кишечника в определенное время, после ночного сна, после завтрака или нарушение уже выработанных рефлексов). Большое место занимают дискинетические запоры, в основе которых лежит рефлекторное (например, при язвенной болезни, холецистите) расстройство нервной регуляции кишечной перисталь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палительные запоры развиваются на почве хронического энтероколита, проктита, парапроктита, геморроя, трещин, экзем, свищей заднего прохода, колита. Запоры механического происхождения обусловлены препятствиями в брюшной полости (врожденные аномалии кишечника, спаечные процессы, сдавление толстой кишки опухолями, увеличенными лимфатическими узлами, задержка каловых масс в прямой кишке при циститах, простатитах, метритах, параметрит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ксические запоры связаны с длительным воздействием на организм наркотиков, бензола, продуктов жизнедеятельности глистов. Эндокринные запоры встречаются при микседеме, акромегалии, недостаточной функции яич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1) общие: повышенная утомляемость, слабость, головные боли и головокружения, разнообразные функциональные нарушения нервной системы. При длительном течении иногда развиваются неврозы, тахикардия, болевые ощущения в сердце (колокардиальный рефлекс), которые обычно встречаются лишь на фоне атеросклеротических изменений коронарных артерий сердца; 2) местные: чувство тяжести, переполнения в животе, вздутия, урчания и переливания в кишечнике, ощущение неполного опорожнения после акта дефекации, иногда нерезкие боли, преимущественно в нижних отделах живота, больше сле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может быть эффективным только в том случае, если учитывается этиология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ая терапия должна назначаться только в том случае, когда диетическим путем не удается добиться урегулирования функции кишечника. Слабительные средства неорганические - сульфат магния, а лучше жженая магнезия, сульфат натрия, карловарская соль натуральная и искусственная, очищенная сера; органические - вазелиновое масло (длительно принимать нельзя в связи с опасностью нарушения усвоения витаминов К, А и Е, лучше употреблять растительное масло по 1 столовой ложке перед сном или 2 раза в день), молочный сахар, александрийский лист, корень ревеня, крушина, ягоды жостера, сложный лакричный порошок, алоэ, фенолфталеин (пурген), изафенин, морская капуста, избегая продолжительных приемов эти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тические занятия спортом, лечебной гимнастикой составляют обязательное звено общего лечебного комплекса при хронических запор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ует избегать частого применения очистительных клизм, но в тех случаях, когда другими способами не удается добиться опорожнения кишечника и имеется резко выраженное вздутие живота, особенно сопровождающееся болевыми ощущениями, приходится периодически назначать очистительные клиз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стительные клизмы от 0,5 до 1 л жидкости температуры 22-23 °С делают из кипяченой воды, слабых растворов ромашки (заваривают ромашку из расчета 1 ч. ложка на 1 стакан воды), эмульсионные очистительные клизмы с добавлением 2 ст. ложек растительного масла, предварительно смешанного с г/4 чайной ложки питьевой соды. Сифонные промывания кишечника (в общей сложности 1,5-3 л тепловатой воды или слабого раствора ромашки, а в условиях курорта - из минеральной воды, вводимых дробно в 3-4 приема). Всасывательные клизмы до 100-150 мл, рассчитанные на последующее действие, делают из подогретого растительного масла (оливкового, подсолнечного, льняного), 10 % раствора хлорида натрия или сульфата магния (гипертонические клизмы), глицерина (1 ст. ложка). У многих больных хороший рефлекс к опорожнению кишечника дают глицериновые свеч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ЛИ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левание острого или хронического характера, поражающее либо всю толстую кишку (панколит), либо различные ее отделы (сегментарный колит - тифлит, трансверзит, сигмоидит, прок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ТЫ острые. Наиболее часто отмечается острый колит дизентерийного происхо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мптомы, течение. Острое начало, схваткообразные боли, преимущественно в нижних отделах живота, метеоризм, понос (жидкий стул, с примесью слизи, крови, гноя, часто гнилостного характера, зловонный либо с преобладанием бродильных процессов, пенистый, светло-желтого цвета, кислого запах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едко повышается температура. Живот вздут, болезненность при пальпации по ходу толстого кишечника. При остром колите дизентерийной этиологии болезнен преимущественно левый отдел толстой кишки, область сигмовидной кишки. Частота стула до 15-25 раз в сутки. Необходимо дифференцировать от ботулизма и пищевых токсикоин фекций, сальмонелл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ты хронические. Наиболее часто встречаются: 1) хронические постинфекционные колиты дизентерийной и недизентерийной этиологии; 2) алиментарные колиты (на почве нерегулярного, избыточного или неполноценного питания); 3) протозойный колит (амебы, кишечные лямблии, трихомонады); 4) токсические колиты (ртуть, мышьяк, свинец, длительное применение раздражающих слизистую оболочку кишечника лекарственных средств, злоупотребление слабительными); 5) неврогенно-дискинетические колиты; 6) неспецифический язвенный колит; 7) симптоматические (или вторичные) колиты (при тиреотоксикозе, болезни Аддисона, хроническом нефрите в фазе почечной недостаточности, недостаточности сердца, гинекологических, урологических заболеваниях, раке кишечника, системных сосудистых заболеваниях, коллагено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Наблюдаются периодические обострения заболевания, возникающие главным образом под воздействием различных факторов, меняющих реактивность организма (перегревание на солнце, переохлаждение, грипп, иногда нервно-психические травмы). В периоды обострений - понос или чередование поноса с запором, боли в животе, преимущественно в нижних отде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Достаточно полноценная диета. Периодическое назначение (особенно при преобладании бродильных процессов) белковой диеты (в течение 7-10 дней), в которую входят мясо, рыба, птица нежирных сортов в рубленом или вареном виде, некислый творог, белковый омлет, неострый сыр, бульон, желе, ограниченное количество белого хлеба (200-300 г в день) и сахара (20-30 г в день), сливочное масло до 50 г в день (в том числе масло для приготовления блю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ироко применяется симптоматическая терапия: ромашковые очистительные и всасывательные клизмы в целях использования спазмолитического, противовоспалительного, регенераторного по отношению к слизистой оболочке желудочно-кишечного тракта эффекта ромашки. Питье настоев ромашки, бессмертника, трилистника, тысячелистника, мяты, листьев подорожника (или прием препарата листьев подорожника, плантаглюцида, в гранулах - по 1 ч. ложке 2-3 раза в день в /4 стакана теплой воды). Микроклизмы с антипирином (0,3 г), спазмолитики при болях, различные виды тепла на живот, физиотерапия, субэритемные дозы ультрафиолетовых лучей на живот, теплые ванны. Внутрь углекислый висмут, углекислый кальций, панкреат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т язвенный неспецифический. Толчком к развитию данной формы колита могут быть инфекции, психические травмы, чрезмерная инсоляция, любые лекарственные средства, способные раздражать желудочно-кишечный тракт или обладающие токсическим побочным дей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Различают быстро прогрессирующую, молниеносную или злокачественную, подострую и медленно прогрессирующую формы. Часты поражения печени (гепатиты) и суставов (артриты), иногда лихорадочно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должно быть направлено на улучшение общего состояния, процессов обмена, состояния нервной системы и устранение местного язвенного процесса. Питание полноценное с повышенным содержанием белка и витаминов, в первую очередь аскорбиновой кислоты и комплекса В. Кроме того, прекрасным лечебным средством является сон, поэтому нужно изменить распорядок дня, с тем чтобы иметь возможность полноцено отдыхать, достаточно долго и глубоко спа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анкреатит остр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ой заболевания являются инфекции (в частности, болезнь Боткина, дизентерия, у детей - паротит), сосудистые нарушения (распространенный атеросклероз с поражением сосудов поджелудочной железы и развитием склеротического панкреатита, гипертоническая болезнь, системные сосудистые заболевания, в первую очередь узелковый периартериит), коллагеновые болезни, травмы брюшной полости, травмирование поджелудочной железы при оперативных вмешательствах в брюшной полости после холецистэктомий, резекций желудка, развитие панкреатита при заболеваниях желчных путей (содружественная функциональная деятельность в процессе пищеварения желчно-панкреатической системы), язвах желудка и двенадцатиперстной кишки, гепатитах различной этиологии, дистрофических процессах в печени, тиреотоксикоза (тиреогенная стимуляция поджелудочной железы), гинекологические заболевания, аллер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уществующей теории, в основе патогенеза острого панкреатита лежит самопереваривание поджелудочной железы ее же ферментами, в первую очередь протеолитическими, и липаз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Боль обычно чрезвычайно интенсивная. Часто наблюдаются боли всей эпигастральной области, нередко в области пупка, с отдачей в спину (опоясывающего характера), левое плечо, область сердца, за грудину. Характерна частая, мучительная, не облегчающая боль рвота неукротимого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 опорным пунктом дифференциальной диагностики с другими острыми заболеваниями органов брюшной полости является разрыв между тяжестью субъективных жалоб и мягким безболезненным или слегка болезненным животом (это обстоятельство помогает дифференцировать от прободной язвы, острого холецистита, острого аппендицита). Лихорадочное состояние может нарастать постепен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анкреатит хроническ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те же, что и при остром панкреатите. Нередко острый панкреатит переходит в хронический. Симптомы, течение. Наиболее характерно наличие болей, распространяющихся на область левого и правого подреберья (линейное распространение боли), либо болей в левом подреберье (не обязательно) с иррадиацией в спину (боли опоясывающего характера), похудания, нарушенной функции кишечника (жидкий или кашицеобразный стул с выявлением при исследовании непереваренного нейтрального жира и мышечных волокон, крахмала). Боли часто сопровождаются тошнотой, рвотой, метеоризмом, иногда принимают жестокий необратимый характер. Значительно страдает общее состояние больных (в периоды обострений при рецидивирующем панкреатите общая слабость, утомляемость). Встречаются и безболевые (диспепсические) фор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ается прогрессирующее исхудание, иногда различной интенсивности желтуха, при нажатии болезненность в надпупочной области, на середине расстояния между пупком и нижним ребром слева, болезненность в левом реберно-позвоночном угл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едраковые заболевания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фические изменения структуры белка тканей на фоне атрофических изменений тканей могут привести к развитию ракового оча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раковые заболевания желудка: 1) атрофический гастрит, атрофически-гиперпластический гастрит; 2) язвы желудка, особенно плохо рубцующиеся; 3) полипы желудка, особенно множественные; 4) опухолевидный гастрит; 5) ригидный антральный гас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раковые заболевания кишечника: 1) полипы тонкой и толстой кишки, особенно множественные; 2) язвы и псевдополипы при хроническом неспецифическом язвенном колите; 3) длительно протекающие воспалительные процессы прямой кишки (проктита, трещины заднего прох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раковые заболевания поджелудочной железы: 1) аденомы поджелудочной железы; 2) инсуломы; 3) кисты; 4) хронический панкреатит.</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w:t>
      </w:r>
      <w:r>
        <w:rPr>
          <w:rFonts w:cs="Arial" w:ascii="Arial" w:hAnsi="Arial"/>
          <w:color w:val="000000"/>
          <w:sz w:val="20"/>
          <w:szCs w:val="20"/>
        </w:rPr>
        <w:t xml:space="preserve"> При гастрите с секреторной недостаточностью, ригидном и опухолевидном гастрите обязательно диспансерное наблюдение и ежегодный рентгенологический контроль. При появлении подозрительных в отношении рака клинических признаков рентгенологический контроль крайне необходим. При язвах желудка - энергичное, комплексное, настойчивое лечение. Незаживающие язвы подлежат операции. При полипозе желудка и кишечника показана операция. В случаях появления подозрительных в смысле рака симптомов у больных предраковыми заболеваниями поджелудочной железы производят операц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к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пищевода. Чаще локализуется на границе средней и нижней трети пище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Нарушения глотания. Дисфагия. Сначала затруднено глотание твердой, а затем и жидкой пищи. Боли после еды и независимо от нее. Общая слабость, истощение, анемия, иногда охриплость голоса (афо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к желудка - наиболее частая форма рака в пожилом и старческом возрасте. Возникновению его способствуют предраковые заболевания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Весьма неопределенное начало, иногда бессимптомность вплоть до момента появления метастазов. Сочетание "малых признаков": желудочный дискомфорт (тяжесть под ложечкой, разборчивый аппетит, отрыжка, срыгивания, которых прежде не было, утомляемость). Появление у пациента в возрасте 40-70 лет желудочных жалоб, прежде отсутствовавших, всегда подозри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к желудка может иметь следующие "мас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1) гастритическую "маску" (самый частый источник диагностических ошибок - проявляется гастритическими жалобами, иногда его долгое время принимают за гастр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язвенную "маску" (изъязвившийся плоский раковый инфильтрат ошибочно принимают за пептическую язв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3) анемическую "маску" (анемия без контроля кала на скрытую кровь ошибочно диагностируется как анемия неясной этиолог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4)фебрильную "маску" (неясная, ничем другим не мотивированная субфебрильная или фебрильная температу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тенокардическую "маску" (боли в сердце при раке кардиального отдела желудка); 6) кишечную "маску" (резкое изменение функции кишечника при ранее нормальном стул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к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В поздних стадиях отчетливо выявляются болевой синдром, поздняя рвота с обильным количеством желчи, истощение, непроходимость двенадцатиперстной кишки, кровотече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к тонк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Вначале нечеткий болевой синдром, дисфункция кишечника, иногда рвота. Далее видимая на глаз перистальтика, иногда ощущаемая на ощупь опухоль, в поздних стадиях исхудание, общая слабость, синдром нарушенного всасыв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к толст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Симптомы весьма неопределенны и напоминают дисфункцию кишечника при хроническом колите. Подозрителен уже сам по себе кишечный дискомфорт у лиц пожилого и старческого возраста на фоне нормальной до этого деятельности кишечника. В поздних стадиях наблюдаются общая слабость, лихорадка, анемия, острая кишечная непроходимость, пальпируемая опухоль, прорастание в соседние органы, метастазы в лимфатические узлы, печень, легкие, кост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ак прям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мптомы, течение. Нарушение акта дефекации - запор, понос, позывы с выделением слизи, крови, гноя, боли, иногда лихорадка. Поздние симптомы: кишечная непроходимость, исхудание, слабость, анем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фференцировать следует от геморроя, хронической дизентерии, полипоза, поражения прямой кишки при неспецифическом язвенном колит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уберкулез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Нарушение функции кишечника (чаще понос), диспепсические жалобы, иногда боли острые, преимущественно в области слепой кишки и вокруг пупка, на фоне лихорадочного состояния и прогрессирующего исхудания. Вздутие живота, чаще в околопупочной и правой подвздошной областях, нередко болезненность уплотненной слепой кишки или внутри не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ние.</w:t>
      </w:r>
      <w:r>
        <w:rPr>
          <w:rFonts w:cs="Arial" w:ascii="Arial" w:hAnsi="Arial"/>
          <w:color w:val="000000"/>
          <w:sz w:val="20"/>
          <w:szCs w:val="20"/>
        </w:rPr>
        <w:t xml:space="preserve"> Полноценная диета, дробное питание. Введение витаминов с пищей (настой шиповника, фруктовые, овощные соки). В периоды обострения - постельный режи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Энтерит хроническ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ично хроническое заболевание или исход кишечных инфекций (дизентерия, брюшной тиф, лямбли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мптомы, течение. Характеризуется сочетанием местных и общих нарушений в организме. Местные симптомы: вздутие и урчание в животе, усиливающееся во второй половине дня, боли в средней части живота, усиливающиеся при метеоризме, болезненная точка слева и выше пупка, чередование запора и поноса, типичный синдром - светло-желтая, золотистая или глинистая окраска кала, полифекалия (суточное количество кала доходит до 1-1,5-2 кг вместо нормы 100-250 г) вследствие нарушения переваривания и всасывания пищи, креаторея (большое количество в кале мышечных волокон в стадии их начального переваривания), стеаторея (наличие в кале нейтрального жира, жирных кислот и мыл). Общие симптомы: слабость, иногда чувство постоянной усталости, похудание, нарушения белкового, жирового, углеводного, витаминного обмена (недостаточность витамина </w:t>
      </w:r>
      <w:r>
        <w:rPr>
          <w:rFonts w:cs="Arial" w:ascii="Arial" w:hAnsi="Arial"/>
          <w:color w:val="000000"/>
          <w:sz w:val="20"/>
          <w:szCs w:val="20"/>
          <w:lang w:val="en-US"/>
        </w:rPr>
        <w:t>B</w:t>
      </w:r>
      <w:r>
        <w:rPr>
          <w:rFonts w:cs="Arial" w:ascii="Arial" w:hAnsi="Arial"/>
          <w:color w:val="000000"/>
          <w:sz w:val="20"/>
          <w:szCs w:val="20"/>
        </w:rPr>
        <w:t>1 никотиновой кислоты, рибофлавина, витаминов А, С и Р), нарушение минерального обмена (кальция, фосфора, железа), эндокринная недостаточность (надпочечников, гипофиза, половых, щитовидных желе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Лечебное питание должно быть частое (5-6 раз в день), дробное, полноценное, механически щадящее с содержанием в суточном рационе 120 -150 г белка (мясо, рыба, творог, яйца), 100 -110 г жира, умеренное ограничение углеводов до 400 г.. Исключаются продукты, богатые клетчаткой (сырые овощи, черный хлеб, неочищенные фрук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звенная болезнь желудка 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венная болезнь возникает в результате взаимодействия патологических импульсов со стороны нервной системы, часто с вовлечением звена гипоталамус - гипофиз - кора надпочечников, повышенной возбудимости нервных рецепторов гастродуоденальнои зоны пониженной сопротивляемости слизистой оболочки к пептической активности желудочн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течение. При язвах желудка у больных пожилого возраста боли возникают по раннему типу через полчаса-час после еды, более четко зависят от качества и количества пищи. При язвах двенадцатиперстной кишки классическим симптомом являются боли, облегчающиеся едой, и ночные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арактерная черта болевого синдрома - периодичность болей, при которой болевые периоды могут длиться неделями, а периоды ремиссии - месяцами и даже годами. Из года в год происходит "сгущение" болей (периоды болей становятся более продолжительными, ремиссии более короткими). Иногда (например, при юношеских язвах) боли носят характер приступов, напоминающих холецистит. Встречаются язвы (чаще язвы желудка) безболевые, "немые". При пальпации определяется болевая точка в подложечной области или в левом подреберье. При язвах двенадцатиперстной кишки определяется болевой пункт, а при обострении - напряжение мышц в области верхней трети правой прямой мышцы живо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ожнения. Кровотечения. Резкая слабость, головокружение, бледность, кровавая рвота (чаще при язвах желудка), дегтеобразный стул (чаще при язвах двенадцатиперстной кишки), тахикардия, снижение артериального давления, коллапс. При небольших кровотечениях ни кровавой рвоты, ни черного стула нет, наблюдаются общая слабость, сухость во рту и повышенная жажда, учащение пульса, небольшое снижение артериального давления. Если эти симптомы возникают у больного язвенной болезнью, необходимо исследовать кал на скрытую кров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при массивном язвенном кровотечении: в 1-й день - голод с полосканием рта холодной газированной водой (при жажде), далее холодное молоко, сливки, желе молочное и фруктовое, кисель (некислый), 1-2 яйца всмятку, масло сливочное до 50 г в день, сырые овощные, ягодные, фруктовые соки, затем переход к полному противоязвенному лечению. При небольших кровотечениях с самого начала кровотечения рекомендуется черствый белый хлеб, молоко, сливки, сметана, протертый творог, мясные кнели и суфле, овощные пюре, сыр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бодение в свободную брюшную полость дает классическую картину "кинжальной" боли. Появляется и быстро нарастает мышечная защита. Больной становится бледным. При промедлении с операцией через 6-8 ч резко ухудшается общее состояние, развиваются перитонит, коллапс, пульс частый, слабого наполнения, лихорадка, нарастающий нейтрофильный лейкоцито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нозы привратника и двенадцатиперстной кишки. Обильная рвота пищей, съеденной за много часов до того; исхудание; распирающего характера боли в верхней части живота; отрыжка тухлым; уменьшение количества мочи вплоть до анурии; обезвоживание; судороги (желудочная те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локачественное превращение язвы желудка. Встречается преимущественно при хронических, упорно не заживающих язвах. На раннем этапе может наблюдаться прежний, язвенный ритм б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ловое лечение (если нет кровотечения и под контролем кала на скрытую кровь) проводят в период обострения в форме согревающих компрессов на живот (лучше всего вазелиновые компрессы), а в фазе затихающего обострения - в виде грелок на живот по 1 часу 3 раза в день или припарок по 1 часу 3 раза в день в течение 10 дней (на влажное, отжатое, сложенное вчетверо полотенце кладут горячую грелк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лава 2 Белки, жиры, углеводы, витамины и минеральные вещества при заболеваниях Ж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пища больного язвенной болезнью или гастритом должна быть полноценной, сбалансированной с точки зрения содержания в ней белков, жиров, углеводов, солей, витаминов, минеральных веществ. Теперь давайте рассмотрим биологическую ценность вышеперечисленных составляющи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достаточного поступления в организм полноценных белков, то есть белков, содержащих аминокислоты, излечение невозможно. Белки - главный пластический материал для организма, его клеток, гормонов, ферментов. Белки пищи обеспечивают нейтрализацию кислых валентностей желудочного сока, снижают его кисло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и более 20 аминокислот, из которых состоят белки, 8 являются незаменимыми: они не образуются в организме и должны поступать с пищей. К ним относятся: триптофан, лейцин, изолейцин, валин, треонин, лизин, метионин, фенилалан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довлетворения потребности организма в аминокислотах желательно сочетание животных и растительных продуктов, улучшающее суммарную сбалансированность аминокислот: молочные продукты с хлебом, крупами, макаронами (молочные каши и супы, запеканки с творогом), мучные изделия с творогом, мясом, рыбой, картофель и овощи с мясом. Бобовые (фасоль, горох, соя) и крупы. Менее полноценны по аминокислотному составу такие изделия, как пирожки с рисом или са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няя физиологическая норма белка в суточном рационе взрослого человека, не занятого физическим трудом, составляет 1,5 г на 1 кг масс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держание белка в 100 г.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bl>
      <w:tblPr>
        <w:tblW w:w="11322" w:type="dxa"/>
        <w:jc w:val="left"/>
        <w:tblInd w:w="-113" w:type="dxa"/>
        <w:tblLayout w:type="fixed"/>
        <w:tblCellMar>
          <w:top w:w="0" w:type="dxa"/>
          <w:left w:w="108" w:type="dxa"/>
          <w:bottom w:w="0" w:type="dxa"/>
          <w:right w:w="108" w:type="dxa"/>
        </w:tblCellMar>
      </w:tblPr>
      <w:tblGrid>
        <w:gridCol w:w="2943"/>
        <w:gridCol w:w="83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оличество белка, г</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ищевые продук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чень большое (более15)</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ыр голландский и плавленый, творог нежирный, мясо животных и кур 1 и 2 категории, рыба, соя, горох и фасоль, орехи фундук и грец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Большое (10-15)</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Творог жирный, свинина мясная и жирная, колбасы вареные и сосиски, яйца, крупа маня, гречневая, овсяная, пшено, мука пшеничная, макаро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меренное (5-9,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ржаной и пшеничный, крупа перловая, рис, зеленый горош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алое (2-4,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олоко, кефир, сливки, сметана и мороженое сливочное, шпинат, капуста цветная, картофел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чень малое (0,4-1,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асло сливочное, почти все овощи, фрукты, ягоды и грибы</w:t>
            </w:r>
          </w:p>
        </w:tc>
      </w:tr>
    </w:tbl>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рганические соединения, имеющиеся в животных и растительных тканях и представляющие сложные смеси, главную часть которых составляют триглицериды - сложные эфиры глицерина и различных жирных кислот. Жиры - ценный энергетический материал; при окислении в организме 1 г жира освобождается 9,3 ккал тепла, что более чем в 2 раза превышает калорийность белков и углеводов (4,1 ккал). Жиры служат для образования ряда веществ (фосфо-липидов), улучшающих деятельность коры головного мозга, что чрезвычайно важно для нормального течения процесса заживления дефекта слизистой оболочки желудка и двенадцатиперстной кишки при язвенной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ольшое значение имеет жир как фактор, воздействующий на процессы секреции соляной кислоты желудочного сока. Сливочное и оливковое масло, сливки активизируют продукцию в тонкой кишке особого пищеварительного гормона энтерогастрона, который подавляет секрецию соляной кислоты, оказывая тем самым угнетающее действие на кислотнопептический фактор желудочного сока, что имеет немаловажное значение при лечении больных язвенной болезн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вестны регулирующая роль жира на моторно-эвакуаторную функцию желудка, защитная роль в отношении слизистой оболочки желудка. Жиры являются носителями жирорастворимых витаминов (</w:t>
      </w:r>
      <w:r>
        <w:rPr>
          <w:rFonts w:cs="Arial" w:ascii="Arial" w:hAnsi="Arial"/>
          <w:color w:val="000000"/>
          <w:sz w:val="20"/>
          <w:szCs w:val="20"/>
          <w:lang w:val="en-US"/>
        </w:rPr>
        <w:t>A</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Е и К), которые способствуют процессам восстановления слизистой оболочки желудка и двенадцатиперстной кишки. Введение жиров улучшает процессы желчевыделения, нормализует кишечные от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питании используются как животные, так и растительные жиры. К животным жирам относятся мясные жиры (говяжий, бараний, свиной и др.), молочный (в основном сливочное масло) и рыбий жир, содержащий, как известно, полиненасыщенные жирные кислоты, холестерин и в большом количестве витамины А и </w:t>
      </w:r>
      <w:r>
        <w:rPr>
          <w:rFonts w:cs="Arial" w:ascii="Arial" w:hAnsi="Arial"/>
          <w:color w:val="000000"/>
          <w:sz w:val="20"/>
          <w:szCs w:val="20"/>
          <w:lang w:val="en-US"/>
        </w:rPr>
        <w:t>D</w:t>
      </w:r>
      <w:r>
        <w:rPr>
          <w:rFonts w:cs="Arial" w:ascii="Arial" w:hAnsi="Arial"/>
          <w:color w:val="000000"/>
          <w:sz w:val="20"/>
          <w:szCs w:val="20"/>
        </w:rPr>
        <w:t>.</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язательный критерий полноценности жира - его свежесть. Жиры легко окисляются при хранении на свету и в тепле, а также при тепловой обработке, особенно жарке. В несвежих и перегретых жирах разрушаются витамины, уменьшается содержание незаменимых жирных кислот и накапливаются вредные вещества, вызывающие раздражение ЖКТ. Такие жиры особенно вредны при заболевании органов пищеварения и запрещены в лечебном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Людям, страдающим заболеванием ЖКТ, необходимо употреблять в пищу только свежие жиры.</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8575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057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гле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численная группа органических соединений, необходимых наряду с белками и жирами для жизнедеятельности животных и растений. Они состоят из углерода, водорода и кислорода. Принято делить углеводы на простые и сложные. К простым углеводам относятся моносахариды. Это - глюкоза, фруктоза, галактоза. Сложные углеводы, дисахариды, полисахариды. Наиболее распространенные из них - сахароза, лактоза, мальтоза, крахмал, гликоген клетчатк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85750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57500" cy="25431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глеводы - необходимая составная часть рациона больных язвенной болезнью. Они нормализуют моторную функцию кишечника, обеспечивают выход желчи из желчевыводящих пу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 забывайте, что при избыточном употреблении углеводов, особенно в период обострения язвенной болезни, возможно усиление нервно-вегетативных расстройств и симптомов "раздраженного желудка": потливость, сердцебиение, голодные и ночные боли, диспепсические явления. Поэтому на первом этапе лечения больных язвенной болезнью, когда имеет место усиление всех симптомов заболевания, количество углеводов в суточном рационе больного следует значительно уменьши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итам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ппа органических соединений разнообразной химической природы, необходимых для жизнедеятельности человека, животных и других организмов в ничтожных количествах (в миллиграммах или микрограммах) по сравнению с основными питательными веществами - белками, жирами, углеводами, солями. Отсутствие или недостаток их в пище ведет к нарушению физиологических процессов с последующим формированием патологических состояний, именуемых авитаминозами или гиповитаминоз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тамины обеспечивают нормальный рост и развитие организма, участвуют в обмене веществ в качестве составной части ферментов, улучшают процессы регенерации тканей, повышают сопротивляемость организма к инфекции.</w:t>
      </w:r>
    </w:p>
    <w:p>
      <w:pPr>
        <w:pStyle w:val="Normal"/>
        <w:widowControl w:val="false"/>
        <w:autoSpaceDE w:val="false"/>
        <w:ind w:firstLine="284"/>
        <w:rPr/>
      </w:pPr>
      <w:r>
        <w:rPr>
          <w:rFonts w:cs="Arial" w:ascii="Arial" w:hAnsi="Arial"/>
          <w:color w:val="000000"/>
          <w:sz w:val="20"/>
          <w:szCs w:val="20"/>
        </w:rPr>
        <w:t xml:space="preserve">Все витамины принято делить на водорастворимые и жирорастворимые. К первым относятся аскорбиновая кислота (витамин С), пантотеновая кислота (витамин В5), рибофлавин (витамин В2), тиамин (витамин </w:t>
      </w:r>
      <w:r>
        <w:rPr>
          <w:rFonts w:cs="Arial" w:ascii="Arial" w:hAnsi="Arial"/>
          <w:color w:val="000000"/>
          <w:sz w:val="20"/>
          <w:szCs w:val="20"/>
          <w:lang w:val="en-US"/>
        </w:rPr>
        <w:t>Bj</w:t>
      </w:r>
      <w:r>
        <w:rPr>
          <w:rFonts w:cs="Arial" w:ascii="Arial" w:hAnsi="Arial"/>
          <w:color w:val="000000"/>
          <w:sz w:val="20"/>
          <w:szCs w:val="20"/>
        </w:rPr>
        <w:t xml:space="preserve">), никотиновая кислота (витамин РР), пиридоксин (витамин В6), парааминобензойная кислота, фолиевая кислота, цианокобаламин (витамин В12), кальция пангамат (витамин В15), а также витамины Р, </w:t>
      </w:r>
      <w:r>
        <w:rPr>
          <w:rFonts w:cs="Arial" w:ascii="Arial" w:hAnsi="Arial"/>
          <w:color w:val="000000"/>
          <w:sz w:val="20"/>
          <w:szCs w:val="20"/>
          <w:lang w:val="en-US"/>
        </w:rPr>
        <w:t>U</w:t>
      </w:r>
      <w:r>
        <w:rPr>
          <w:rFonts w:cs="Arial" w:ascii="Arial" w:hAnsi="Arial"/>
          <w:color w:val="000000"/>
          <w:sz w:val="20"/>
          <w:szCs w:val="20"/>
        </w:rPr>
        <w:t xml:space="preserve">, </w:t>
      </w:r>
      <w:r>
        <w:rPr>
          <w:rFonts w:cs="Arial" w:ascii="Arial" w:hAnsi="Arial"/>
          <w:color w:val="000000"/>
          <w:sz w:val="20"/>
          <w:szCs w:val="20"/>
          <w:lang w:val="en-US"/>
        </w:rPr>
        <w:t>F</w:t>
      </w:r>
      <w:r>
        <w:rPr>
          <w:rFonts w:cs="Arial" w:ascii="Arial" w:hAnsi="Arial"/>
          <w:color w:val="000000"/>
          <w:sz w:val="20"/>
          <w:szCs w:val="20"/>
        </w:rPr>
        <w:t xml:space="preserve">; к жирорастворимым витаминам относятся ретинол (витамин А), витамин </w:t>
      </w:r>
      <w:r>
        <w:rPr>
          <w:rFonts w:cs="Arial" w:ascii="Arial" w:hAnsi="Arial"/>
          <w:color w:val="000000"/>
          <w:sz w:val="20"/>
          <w:szCs w:val="20"/>
          <w:lang w:val="en-US"/>
        </w:rPr>
        <w:t>D</w:t>
      </w:r>
      <w:r>
        <w:rPr>
          <w:rFonts w:cs="Arial" w:ascii="Arial" w:hAnsi="Arial"/>
          <w:color w:val="000000"/>
          <w:sz w:val="20"/>
          <w:szCs w:val="20"/>
        </w:rPr>
        <w:t>, токоферол (витамин Е), витамин 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м подразделе приведены данные, касающиеся самых основных видов витаминов.)</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8575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57500" cy="2400300"/>
                    </a:xfrm>
                    <a:prstGeom prst="rect">
                      <a:avLst/>
                    </a:prstGeom>
                  </pic:spPr>
                </pic:pic>
              </a:graphicData>
            </a:graphic>
          </wp:inline>
        </w:drawing>
      </w:r>
      <w:r>
        <w:rPr>
          <w:rFonts w:cs="Arial" w:ascii="Arial" w:hAnsi="Arial"/>
          <w:color w:val="000000"/>
          <w:sz w:val="20"/>
          <w:szCs w:val="20"/>
          <w:lang w:val="en-US"/>
        </w:rPr>
        <w:drawing>
          <wp:inline distT="0" distB="0" distL="0" distR="0">
            <wp:extent cx="2857500" cy="447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857500" cy="44767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инеральные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неральные вещества участвуют в обменных процессах организма: входят в состав протоплазмы клеток, гемоглобина крови (железо), щитовидной железы (йод), поджелудочной железы и половых желез (цинк), а также в состав пищеварительных соков, участвуют в нормальном течении процессов пищеварения, присутствуют в межклеточных и межтканевых жидкостях, создавая при этом определенную осмотическую среду.</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07657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2" r="-12" b="-32"/>
                    <a:stretch>
                      <a:fillRect/>
                    </a:stretch>
                  </pic:blipFill>
                  <pic:spPr bwMode="auto">
                    <a:xfrm>
                      <a:off x="0" y="0"/>
                      <a:ext cx="3076575" cy="1123950"/>
                    </a:xfrm>
                    <a:prstGeom prst="rect">
                      <a:avLst/>
                    </a:prstGeom>
                  </pic:spPr>
                </pic:pic>
              </a:graphicData>
            </a:graphic>
          </wp:inline>
        </w:drawing>
      </w:r>
      <w:r>
        <w:rPr>
          <w:rFonts w:cs="Arial" w:ascii="Arial" w:hAnsi="Arial"/>
          <w:color w:val="000000"/>
          <w:sz w:val="20"/>
          <w:szCs w:val="20"/>
          <w:lang w:val="en-US"/>
        </w:rPr>
        <w:drawing>
          <wp:inline distT="0" distB="0" distL="0" distR="0">
            <wp:extent cx="308610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2" r="-12" b="-32"/>
                    <a:stretch>
                      <a:fillRect/>
                    </a:stretch>
                  </pic:blipFill>
                  <pic:spPr bwMode="auto">
                    <a:xfrm>
                      <a:off x="0" y="0"/>
                      <a:ext cx="3086100" cy="1133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143250"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143250" cy="19431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52425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3" r="-10" b="-33"/>
                    <a:stretch>
                      <a:fillRect/>
                    </a:stretch>
                  </pic:blipFill>
                  <pic:spPr bwMode="auto">
                    <a:xfrm>
                      <a:off x="0" y="0"/>
                      <a:ext cx="3524250" cy="11049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857500" cy="413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857500" cy="4133850"/>
                    </a:xfrm>
                    <a:prstGeom prst="rect">
                      <a:avLst/>
                    </a:prstGeom>
                  </pic:spPr>
                </pic:pic>
              </a:graphicData>
            </a:graphic>
          </wp:inline>
        </w:drawing>
      </w:r>
    </w:p>
    <w:p>
      <w:pPr>
        <w:pStyle w:val="Normal"/>
        <w:widowControl w:val="false"/>
        <w:autoSpaceDE w:val="false"/>
        <w:ind w:firstLine="284"/>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новные принципы диеты, щадящей органы пищеварения при заболеваниях Ж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правило: прислушивайтесь к себе, не бойтесь менять свои привычки и не всегда доверяйте своим зрению и обонянию, которые очень быстро реагируют на красивое оформление блюд и ароматные запахи. Слушайте свой организм и не поддавайтесь всевозможным соблазнам, тогда вы сможете достигнуть ожидаемых результатов намного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емая щадящая диета рассчитана не на урезание человека в продуктах питания, а на сбалансированность рациона при достаточно широком выборе всевозможных продуктов. Вы не только можете использовать широкий ассортимент продуктов, но и должны составить разностороннее меню с учетом характера вашего заболевания. Такая диета рассчитана на длительный период, поэтому вам придется немножко потрудиться, исследуя особенности вашего организма. Здесь предложена модификация основной диеты, с небольшими ее изменениями, диктуемыми при заболеваниях Ж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выполнение предписаний, встречающихся в данной книге, адаптированных под особенности вашего организма, плюс затраченные усилия обязательно помогут вам излечить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 чем же заключаются основные принципы приготовления пищи при заболеваниях Ж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подходящие технологические процессы приготовления пищи - варка, тушение, запекание. Вредное механическое воздействие на органы пищеварения оказывает твердая пища, большие куски, свежие фрукты с кожурой, капуста, хрящи, сухожилия, жесткое мяс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ми раздражителями желудка являются пряности (жгучий перец, горчица, хрен и др.), овощи, богатые эфирными маслами (лук, чеснок), кислые плоды, острые и соленые гастрономические изделия, мясные и рыбные продукты, в значительном количестве содержащие экстрактивные вещества, мясные соусы, крепкие бульоны, черный кофе, соль в избы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отовьте блюда на сковороде с тефлоновым покрытием и без жира, ибо он при высокой температуре во время жарения "пригорает" - возникающие при этом вредные вещества раздражающе действуют на слизистую оболочку желудка. Жиры в виде свежего масла добавляйте в уже приготовленные куш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и соусы готовьте на крупяных и легких овощных отварах. Избегайте и еще одного вида раздражителей - пищу и напитки с экстремальной температурой. Не допускается не только горячая, но и слишком холодная пища. При этом она должна быть достаточно проваренной, протушенной и пропеченной, мягкой, а заодно и вкусной, но не приправленной острыми пряностями и как можно меньше посо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бострении хронических заболеваний обязательно соблюдайте строгую диету. В спокойном же периоде болезни можно перейти на более твердую пищу. Ешьте медленно, тщательно пережевывая пищ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Главный ваш враг - спешка! Остановитесь и никуда не спешите, что может быть важнее вашего собственного здоровья? Спокойное и размеренное питание в тишине будет способствовать вы здоровлен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так, о технологии приготовления пищи при щадящей ди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заправляйте мукой, подсушенной при 100 -110°С (без изменения цвета). Жировую пассеровку исключите. Кладите свежее масло в готовые супы и соусы в небольших количествах. Чтобы не раздражать ЖКТ механически, готовьте протертые супы (слизистые, пюреобразные и кремовидные) или с измельченными продуктами. Пассерование замените припусканием моркови и белых коренье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ясо, рыбу тушите, запекайте, варите на пару, жарьте на сковороде с тефлоновым покрытием. Покупайте мясо молодых животных, нежирную говядину, изредка свинину попостнее, цыпленка, индейку, кролика; свежую и замороженную рыбу - судака, нежирного карпа, толстолобика, мороженое рыбное фил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ы жирные сорта мяса, утки, гуси, почки, мозги, копчености, большинство колбас. Из жиров разрешаются лишь свежее сливочное и растительные масла. Гарниры и соусы рекомендуются по возможности готовить без м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в качестве гарнира надо тушить в собственном соку, добавляя сливочное масло при подаче на сто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к самостоятельное блюдо используют в сыром, отварном, тушеном виде. Сырыми можно есть помидоры в виде салата, заправленного лимонным соком. Вкусны блюда из вареных овощей. Не употребляйте овощи, содержащие грубоволокнистые вещества, способствующие вздутию кишечника. Исключайте редис, редьку, шпинат, щавель, чеснок, грибы, лук зеленый, маринованны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и молочные продукты обычно хорошо переносятся больными с желудочно-кишечными недугами. Молоко можно добавлять в блюда, в чай. Некоторым больным больше подходят кефир, ацидофилин. При язвенной болезни желудка, особенно при повышенной кислотности, молоко и сливки просто необходимы, а также полужирный и нежирный творог и блюда из него: запеканки, пудинги, ленивые вареники, неострый, нежирный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круп - в основном супы, каши, запеканки, пудинги. Можно приготовить шарлотки, плов с сухофруктами, морковью, крупеники, гречневую и овсяную кашу. С обострением воспалительного процесса желудка или кишечника, особенно при поносах, рекомендуются отвары из риса и овсяных хлопьев на воде, без молока и добавления жиров, по вкусу посоленные, протертые через си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и ягоды (кроме кислых) используйте для приготовлении компотов; в небольшом количестве свежие очищенные и нарезанные кусочками яблоки. Из фруктов приготавливают кисели, желе, муссы, самб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несдобные ешьте не свежими, а вчерашней выпе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яности допускаются не раздражающие слизистую оболочку: зелень петрушки, укроп, лавровый лист, тмин. В супы, для приготовления картофеля, мяса (при обострении гастрита) добавляйте только отвар тмина. Добавляя в творожные блюда тмин, предварительно обдайте его кипятком, чтобы он стал мягч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блюда и продукты следует исключить, а какие включить в рацион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желудочно-кишечные заболевания требуют особенной щадящей диеты. Технология же приготовления щадящей пищи в принципе одна и та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употребляйте слизистые - из круп (рисовой, овсяной, манной); протертые - из картофеля, моркови, шпината, сельдерея; молочные- из хорошо разваренных круп; молочные супы-пюре - из овощей, из заранее вываренных кур или мяса, из сладких ягод с манной крупой; овощные - морковный, из кольраби, кабачков, тыквы, цветной капусты, картофеля; мясные - на крепком обезжиренном мясном бульоне, куриный обезжиренный, из цыплячьих потро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супы с жаренной на масле заправкой, фасолевый, гороховый, луковый, с пшеном, капустный, в том числе из савойской капусты; щи зеленые; окрошку; мясные, рыбные, грибные бульоны, из мозгов, из п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ясо, птица, рыба. Телятина - вареная, тушеная, с овощами, фарш, шницель натуральный, рагу, фаршированное рисом и овощами мясо, пудинг, запеканка, вареный язык; говядина - в отварном, паровом, запеченном после отваривания виде, протертая и рубленая (котлеты, кнели, пюре, суфле, бефстроганов); свинина - молодая и постная, несоленая вареная ветчина без жира; птица - цыпленок тушеный, отварной, запеченный, индейка запеченная; ягненок; дичь - тушеные или запеченные кролик, заяц, нутрия; рыба - нежирная, отварная и паровая, куском и в виде котлетной массы, нежирные карп, сазан тушеные, запеченные в алюминиевой фольге, </w:t>
      </w:r>
      <w:r>
        <w:rPr>
          <w:rFonts w:cs="Arial" w:ascii="Arial" w:hAnsi="Arial"/>
          <w:color w:val="000000"/>
          <w:sz w:val="20"/>
          <w:szCs w:val="20"/>
          <w:lang w:val="en-US"/>
        </w:rPr>
        <w:t>t</w:t>
      </w:r>
      <w:r>
        <w:rPr>
          <w:rFonts w:cs="Arial" w:ascii="Arial" w:hAnsi="Arial"/>
          <w:color w:val="000000"/>
          <w:sz w:val="20"/>
          <w:szCs w:val="20"/>
        </w:rPr>
        <w:t xml:space="preserve"> судак, филе морских ры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говяжье мясо старых животных, жилистое, жирное; свинину во всех остальных видах, кроме указанных выше, особенно жареную, копчености, сало, шкварки; птицу жареную с перцем, гуся, утку; баранину с перцем; рыбу соленую, копченую, жареную, жирную, сардины, шпроты,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готовьте: молочный (бешамель) без пассеровки муки, сметанный, томатный, овощные, сладкие фруктовые подли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соусы мясные, рыбные, грибные, луковые, чесночные, на майоне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овощей используйте свеклу, тыкву, молодую кольраби, цветную капусту (только соцветия), зеленый горошек (весенний, ранний), помидоры (если не вызывают изжогу), зелень петрушки, укроп. Овощи тушите в небольшом количестве воды, а перед подачей на стол положите сверху кусочек свежего сливоч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арниры готовьте из картофеля (отварной, пюре); риса (вареный и тушеный); макаронных изделий (тонкая лапша, вермишель, макароны мелкорубленые отварные). Исключите все виды жареного картофеля; пшеничную, перловую, кукурузную каши; блюда из боб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и компоты. Варите яблочный, абрикосовый компоты, кисель; запекайте яблоки, готовьте джем без зерныш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груши, чернику, бруснику, малину, виноград, инжир, миндаль, орехи, компоты клубничный, из смородины, твердых пл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хлебобулочные изделия. Употребляйте хлеб пшеничный из муки 1-го и 2-го сорта, хлебобулочные изделия вчерашней выпечки, сухой бисквит, печенье затяж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егайте употребления мягкого свежего и черного хлеба, свежей выпечки, слоеного и сдоб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ладких блюд готовьте: нежирные и не очень сладкие муссы, самбуки - яблочный, лимонный, из апельсинов, абрикосов, слив; кремы - ванильный, кофейный, сметанный, фруктовый; пудинги - манный с яблоками, творожный с черносливом; каши - рисовая, манная, овсяная; запеканки - рисовую, манную, гречневую с творогом, фруктовую", ванильную; булочки - с яблоками, твор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мороженое; пудинги слишком сладкие и жирные; запеканки ореховые, с изюмом; булочки с орехами, миндалем, жареные блинчики, блины, пончики, шоко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свежий нежирный творог, масло сливочное, неострый нежирный сыр, кефир, ацидофилин; в ограниченном количестве сливки, смет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употребляйте жирный, кислый творог, ряженку, соленый, жирный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напитков: отвар шиповника, молоко (тем, кто его переносит), овощн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крепкий и натуральный кофе, крепкое какао, сладкую фруктовую воду, алкогольные и охлажден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пряностей и приправ употребляйте тмин, зелень петрушки, укропа, лавровый лист, майоран, ванилин, корицу, лимонную цед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ите черный перец и душистый горошек, перец, горчицу, уксус, 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оженная диета возможна при вялотекущих заболеваниях ЖКТ. Что же касается лечебного питания при гастрите или язвенных заболеваний, то здесь возможны различные варианты диет в зависимости от состояния больного и характера протекания болезн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астр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ЕСЛИ вас беспокоит тошнота, рвота, сильнейшее жжение желудка, внезапно наступающая тяжесть или боль под ложечкой, отрыжка с запахом тухлого яйца или съеденной пищи, - все это признаки начала заболевания. Прежде чем предпринимать какие-либо меры, нужно обратиться к врачу, чтобы поставить точный диагноз, устанавливающий степень и характер заболевания и только потом начинать курс ле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диагноза вы будете выбирать и диету. Так как гастрит - заболевание довольно распространенное, то комплексное медицинское обследование помогает установить, функциональное это заболевание или органическ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функциональном заболевании вам нельзя подвергать свой желудок химическому, механическому и термическому раздражению, чтобы не вызвать повышенного выделения желудочного сока. Во втором случае (при органическом заболевании), наоборот, старайтесь провоцировать повышенное выделение желудочного сока легкоусвояемой, пикантной пищей. С осторожностью относитесь к таким продуктам, как молоко, яйца,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то предписание в особенности касается тех, кто постоянно спешит и все делает на ходу. Помимо рациона питания вам необходимо как можно больше отдыхать! Это совсем не значит, что нужно прекратить заниматься активной деятельностью или лишить себя физических нагрузок. Вам необходимо перестроить ритм вашей жизни и внести некоторые измен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итесь, что неспешные пешие прогулки на свежем воздухе просто необходимы. Не пренебрегайте и послеобеденным отдыхом - это только ускорит ваше выздоровление. Если вы привыкли во время еды говорить по телефону или читать газеты - расстаньтесь с этой привычкой. Пересмотрите свой распорядок дня, недели, месяца и выясните, какие ваши действия ведут к выздоровлению, а какие, наоборот, его замедляют. Не бойтесь исследовать самого себя, и тогда вы точно можете рассчитывать на успе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при заболевании гастри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при хроническом гастрите с повышенной и пониженной кислотностью: общие поло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бнаружении гастрита в первые сутки следует полностью воздержаться от пищи, 24-часовое голодание очень полезно для организма в этот период. Старайтесь соблюдать постельный режим. Лучше провести сухое голодание, то есть без употребления жидкости, но если вам очень захочется пить, то воду употребляйте теплую и дистиллированн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 время вам необходим отдых. Организм таким образом сможет очиститься от остатков пищи, и вы дадите отдохнуть своему желудку и всему пищеварительному трак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ледующий день начните употреблять теплое питье: чай с лимоном и медом, отвар шиповника, свежесваренный некрепкий мясной бульон или слизистый суп. Через 2-3 дня можно есть манную и рисовую каши, кисели, компоты, молоко, сливки. Затем в рацион вводите отварное мясо, белый черствый хлеб или сухари. Обычно острый гастрит проходит за 5-7 дней. При хроническом гастрите нормальная деятельность желудка нарушается из-за воспалительного поражения слизистой оболочки желудка. Когда к тому же количество желудочного сока увеличивается, то говорят о гастрите с повышенной кислотностью. Особенно донимает при этом заболевании изжога. Когда же в результате истончения слизистой оболочки и гибели ее желез кислотность понижается, говорят о гастрите с пониженной кислот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учитывая ваш диагноз, давайте рассмотрим, какую программу питания необходимо выбрать и какого рациона следует придерж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Правильное питание - самый продуктивный метод лечения гастри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гда помните, что при гастритах еда и напитки должны быть не слишком горячими и не слишком холодными. Есть лучше несколько раз в день, почаще, но понемног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отерапия при гастр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иетотерапии больных с заболеваниями желудка обязательно учитывайте влияние пищевых продуктов и способов их кулинарной обработки на секреторную (выделение желудочного сока, соляной кислоты, пепсина) и двигательную (моторно-эвакуаторную) функци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ильным возбудителям секреции желудка относят следующие пищев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богатые экстрактивными веществами мясные и рыбные бульоны, отвары грибов и ово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2) все жареные блю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тушеные в собственном соку мясо и рыб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мясные, рыбные, грибные, томатные соу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оленые или копченые мясо- и рыбо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оленые, маринованные и квашеные овощи и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закусочные мясные, рыбные и овощные консервы, особенно с томатной залив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яйца, сваренные вкрутую, особенно жел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ржаной хлеб и изделия из сдоб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ислые и недостаточно спелые фрукты и яг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пряные овощи, пряности и припра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кисломолочные продукты с повышенной кислотностью, обезжиренное молоко и молочная сыворот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несвежие или перегретые пищевы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кофе, особенно чер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5) все напитки, содержащие углекислоту (квас, газированная вод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 алког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лабым возбудителям секреции желудка относят следующие пищев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лизистые супы из кру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олочные супы с протертой круп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отертые овощные супы на слабом овощном отва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отварное рубленое или протертое мясо и отварная ры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юре из отварных овощей (картофель, морковь, цветная капуста, кабачки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варенные всмятку яйца, паровые омлеты и взбитые яичные бел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цельное молоко и сли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свежий некислый протертый творог, особенно пресный или кальцинирован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жидкие молочные, полувязкие хорошо разваренные, а также протертые ка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хлеб из пшеничной муки высшего и 1-го сорта вчерашней выпечки или подсушенный в духовом шкаф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1) кисели, муссы, желе, пюре из сладких, спелых плодов или со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 щелочные минеральные воды без угле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 некрепкий чай, особенно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свежее сливочное и рафинированные растительные масла в натураль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иболее быстро переваривается и покидает желудок жидкая, желе- и пюреобразная, а также кашицеобразная пища. Указанные виды пищи оказывают минимальное механическое воздействие на желудок по сравнению с плотной или твердой пищей, которая переваривается и эвакуируется из желудка медленно. Блюда поджаренные или запеченые с корочкой перевариваются дольше и оказывают большее механическое действие, чем отваренные в воде или на па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ханически раздражают желудок продукты, содержащие много пищевых волокон, богатые грубой клетчаткой (бобовые, грибы, хлеб из муки грубого помола, крупа из цельного зерна, орехи, некоторые овощи, фрукты и ягоды)1, а также - соединительной тканью: мясо с фасциями и сухожилиями, кожа рыбы и птицы. Наименьшее воздействие на слизистую оболочку желудка оказывают блюда, температура которых близка к температуре в желудке - 37°С. Блюда, температура которых выше 60-62 °С, могут оказывать раздражающее действие на слизистую оболочку желудка и задерживать эвакуацию пищи из желуд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лые блюда и напитки покидают желудок быстрее, чем холодные (ниже 15°С). Отрицательно действуют на секреторную и двигательную функции желудка большие объемы принимаемой пищи, поэтому при острых или обострении хронических заболеваний желудка пищу дают частыми, дробными порциями, распределяя суточную массу рациона на 5-6 приемов. Кроме того, обычную суточную массу рациона (3-3,5 кг) уменьшают до 2-2,5 к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иетотерапии хронических гастритов важно учитывать состояние секреторной функции желудка, сопутствующие заболевания органов пищеварения, а также фазы заболевания: обострения, неполная или полная ремиссия (ремиссия - это период ослабления явлени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отметить, что, с современных позиций, хронический гастрит без клинических проявлений требует не диетотерапии, а только соблюдения принципов рационального питания, в частности режи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гастрите с повышенной кислотностью. Основная цель диетотерапии этого гастрита заключается в снижении выделения соляной кислоты, чтобы щадить слизистую оболочку желудка. Выберите блюда, тормозящие желудочную секрецию: картофельное и овощное пюре со сливочным маслом, отварные нежирные мясо и рыба, сливки, яйца всмятку, крупяные суп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того чтобы успешно справиться с этим заболеванием, вам придется отказаться от крепких мясных и рыбных бульонов, грибных и овощных отваров. Исключите из своего рациона: жареные и тушеные мясо, рыбу, овощи; соленое, копченое и вяленое мясо и рыбу; мясные, рыбные и овощные консервы, особенно в томате; пряности и пряные овощи; кислые и незрелые ягоды и: фрукты; крепкий чай и кофе. Обязательно раз в месяц в течение недели пейте свежий сок картофеля по полстакана натощак за час до обе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ой оказывается гречневая крупа в таком виде: пережарить гречку до темно-коричневого цвета, истолочь, просеять. Принимать по щепотке 3 раза в день. Ежедневно рекомендуется также натощак есть гречневую кашу. Ну и последний совет: надо пить много чистой (желательно талой)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гастрите с пониженной кислотностью. Вам необходимо стимулировать секрецию желудочного сока. Включите в свой рацион питания мясные и рыбные бульоны, овощные отвары, нежирные сорта мяса, белый несвежий хлеб. Пейте фруктовые и овощные соки, а чай, кофе, какао лучше вообще не употреблять. Ограничьте себя в продуктах, богатых пищевыми волокнами. В первую очередь нежелательны горох, фасоль, свекла, морковь, виногра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не употреблять блюда из сдобного теста, свиное сало, жареные продукты, черный хлеб, цельное молоко, газированные напитки, маринады. В период обострения болезни из питания исключите сырые овощи и фрукты. Пейте 3 раза в день по 100 мл сока черной смородины. Будет хорошо, если вы примете за правило принимать чуть теплый сок белокочанной капусты по полстакана 3 раза в день за час до еды. Осенью обогатите свой стол свежими ягодами клюквы. До еды съедайте 1 ч. ложку тертого хрена с сахаром или мед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рное 7-дневное меню диеты</w:t>
      </w:r>
      <w:r>
        <w:rPr>
          <w:rFonts w:cs="Arial" w:ascii="Arial" w:hAnsi="Arial"/>
          <w:color w:val="000000"/>
          <w:sz w:val="20"/>
          <w:szCs w:val="20"/>
        </w:rPr>
        <w:t xml:space="preserve"> </w:t>
      </w:r>
      <w:r>
        <w:rPr>
          <w:rFonts w:cs="Arial" w:ascii="Arial" w:hAnsi="Arial"/>
          <w:b/>
          <w:bCs/>
          <w:color w:val="000000"/>
          <w:sz w:val="20"/>
          <w:szCs w:val="20"/>
        </w:rPr>
        <w:t>при повышенной кисло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страдающим хроническим гастритом с повышенной кислотностью, следует есть продукты, которые в желудке долго не удерживаются и не требуют для переработки избыточного выделения желудочного сока. В целях химического щажения из меню исключите мясные, рыбные и грибные бульоны, острые приправы, жареные блюда, овощи, содержащие клетчатку (капусту, репу, щавель, редьку и др.), фрукты и ягоды в сыром виде. Солите пищу умеренно, но лучше было бы, если бы вы перешли на бессолевую диету или свели количество соли своем рационе до миним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принимать пищу нужно не реже 4 раз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w:t>
      </w:r>
      <w:r>
        <w:rPr>
          <w:rFonts w:cs="Arial" w:ascii="Arial" w:hAnsi="Arial"/>
          <w:b/>
          <w:bCs/>
          <w:color w:val="000000"/>
          <w:sz w:val="20"/>
          <w:szCs w:val="20"/>
        </w:rPr>
        <w:t xml:space="preserve"> </w:t>
      </w:r>
      <w:r>
        <w:rPr>
          <w:rFonts w:cs="Arial" w:ascii="Arial" w:hAnsi="Arial"/>
          <w:color w:val="000000"/>
          <w:sz w:val="20"/>
          <w:szCs w:val="20"/>
        </w:rPr>
        <w:t>творожное суфле, каша гречневая протертая молочная, чай с лимоном. 2-й завтрак: яйцо всмя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овсяный слизистый, кнели мясные паровые с морковным пюре, компот из разваренных сухо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биточки рыбные паровые под соусом бешамель с вермишелью, чай. Перед сном: стакан молока или сливо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2-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тефтели мясные паровые с морковно-картофельным пюре, каша из хлопьев "Геркулес" на молоке, чай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оладьи свекольно-творожные. Обед: суп-пюре из кабачков с гренками, бефстроганов из отварного мяса с вермишелью, самбук из слив. Ужин: ленивые вареники, чай. Перед сном: стакан молока или сливок с печень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яйцо всмятку, черствая булочка. 2-й завтрак: суфле морковно-яблочное. Обед: суп молочный с рисом, протертый, зразы куриные с омлетом, фруктовый кисель. Ужин: пюре мясное и картофельное, шпинат. Перед сном: творожный кр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4-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каша рисовая протертая. 2-й завтрак: неострый сыр, черствая булочка, масло, чай с молоком или травяной отвар. Обед: суп-крем из разных овощей, телятина с овощами, рис, мусс яблочный с манной крупой. Ужин: рыба отварная в польском соусе, картофель отварной, отвар шиповника. Перед сном: стакан молока или сливок с печень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5-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лапшевник с творогом, чай со слив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кисель ягодный, черствый рогалик; Обед: суп-пюре из птицы, запеченный цыпленок, рис, компот, салат из вареной моркови с тертым яблоком. Ужин: фрикадельки из говядины с вермишелью, чай. Перед сном: стакан молока или сливок с печень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6-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суфле яичное, каша из хлопьев "Геркулес" протертая, чай. 2-й завтрак: кисель молоч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пюре морковный с гренками, кнели рыбные, картофель в моло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шницель натуральный из телятины, шпинат, картофель, отвар шиповника. Перед сном: стакан молока или сливок с сухаря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7-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мясной паштет, каша манная молочная. 2-й завтрак: суфле, чай с молоком. Обед: суп из чернослива, яблоки печеные с вареньем. Ужин: овощи, фаршированные мясом, пудинг творожный, чай. Перед сном: стакан молока или сливок.</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мерное 7-дневное меню при пониженной кислотности желудочн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ниженной кислотности желудочного сока старайтесь употреблять легкоусвояемую щадящую пищу с ярко выраженными вкусовыми качествами: это - обезжиренный мясной бульон, рыбный суп, мясные и овощные соусы, запеченное сочное мясо; в умеренных количествах можно употреблять пряности, особенно растительного происхождения: майоран, базилик, лавровый лист; ограниченно используйте лимонный сок, горчицу. Больные с пониженной кислотностью желудочного сока плохо переносят молоко. Избегайте невыразительных по вкусу, однообразных кашеобразных блюд. Не перегружайте желудок обильной и жирной пищей. Солите пищу минимально, соблюдать 4-разовый режим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тите внимание, что при таком характере болезни наличие второго завтрака в вашем рационе совсем не обязательн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1-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суфле творожное, каша гречневая вязкая, кофе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сборно-овощной на мясном бульоне, запеканка картофельная с мясом, кисель яблочный. Ужин: запеченная рыба, картофель, чай, рогалик с маслом. Перед сном: стакан кефира с печень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2-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манные оладьи, свекла тушенная с яблоками, чай, д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борщ из мелко шинкованных овощей на мясном бульоне, отварная говядина, тушеное овощное рагу, кисель из кураги. Ужин: запеканка капустная с мясом, чай. Перед сном: стакан кефира с булоч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3-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биточки из рыбы с творогом, запеченные овощи в молочном соусе, каша пшенная молочная вязкая, кофе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бульон с фрикадельками, котлета, овощное пюре, кисель из абрико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гречневый крупеник со сметаной, чай с вареньем. Перед сном: стакан кефира с печень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4-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омлет, овсяная каша вязкая, чай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рассольник рыбный, курица отварная с вермишелью под белым соусом, мусс из клюквы. Ужин: блинчики с мясом, чай с лимоном. Перед сном: стакан кефи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5-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биточки картофельные в омлете, кофе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пюре из печени, котлеты мясные жаренные без панировки с морковным пюре, отвар шиповника. Ужин: творожная запеканка, каша тыквенная, чай. Перед сном: стакан кефира с булочк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6-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рисовые котлеты с яблоками, чай, дж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лапша куриный, суфле из телятины с картофелем, кисель, самбук из слив. Ужин: морковное пюре с курагой, омлет жареный, чай. Перед сном: стакан кефир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7-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сосиски с картофельным пюре, каша пшенная вязкая, какао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крем из цветной капусты, бифштекс рубленый, соус сметанный, рис, желе. Ужин: вермишель с натертым сыром, чай с лимоном. Перед сном: стакан кефира с печен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знакомившись с основными правилами и принципами питания при гастрите и различных его формах, а также с примерными диетами и формами питания, предлагаю вам "Систему 11 диет", которая даст вам возможность выбирать тот или иной рацион питания в зависимости от степени болезни и характера ее протекания. При наличии каких-либо других сопутствующих заболеваний вы также сможете выбрать для себя подходящую диету из предложенных одиннадцати.</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Система 11 диет", или Как выбрать подходящу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у при гастр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оложения. В первые 1-2 дня разрешают только теплое питье (1,5-2 л в день): полусладкий чай, воду с лимоном, отвар шиповника. Далее на 2-3 дня показана химически, механически и термически максимально щадящая диета - №1, а при сопутствующем поражении кишечника (острый гастроэнтерит) - № 7. В последующем переходите на диету № 3, № 2 или № 4, а при сопутствующем поражении кишечника - № 5. При легкой форме гастрита и быстрой ликвидации явлений острого воспаления возможно после воздержания от пищи в течение 1-2 дней назначение на 7-10 дней диеты № 3, 4 или 5. При механическом щажении желудка можно включать нерезкие химические стимуляторы секреции (диета № 4). Далее, при хорошем самочувствии, надо соблюдать диету не менее 3-4 недель, чтобы предупредить формирование хронического гастрита. В этом периоде показана диета № 11 с исключением трудноперевариваемых, острых, соленых, жирных продуктов и блю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повышенной или нормальной секреции. При обострении гастрита с повышенной или нормальной секрецией применяют диеты группы № 3 в целях химического и механического щажения желудка, ускорения эвакуации пищи из него, снижения секреции желудочного сока. При резком обострении в условиях постельного режима на 3-4 дня показана диета № 1. Для усиления противовоспалительного действия можно исключить натрия хлорид (поваренную соль) из диеты. Затем перейти на 6-7 дней, а иногда до 10 дней, на диету № 2, а в последующем - на диету № 3. После обострения соблюдайте диету № 3 в течение 1-2 месяце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соблюдайте рацион без механического, но с химическим щажением желудка - диета № 10, а затем диета № 11. Если хронический гастрит осложнен поражением печени и желчных путей, показана диета № 10, блюда которой готовят в протертом виде. Больным с гастритом с повышенной кислотностью желудочного сока (гиперацидный гастрит) и упорными изжогами лучше придерживаться диеты № 3 с ограничением количества углеводов до 200-250 г и увеличенным (110-120 г) содержанием белка и жира (110-120 г). После обострения таким больным рекомендована диета № 11, где количество белков и жиров увеличено до 110-120 г, а углеводов - ограничено до 300-350 г в день - при частом, дробном п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хроническом гастрите с секреторной недостаточностью вплоть до отсутствия соляной кислоты в желудочном соке (анацидный гастрит) выбор диеты зависит от особенностей течения болезни и сопутствующих нарушений состояния других органов пищеварительной системы. Для больных гастритом со сниженной секрецией разработана диета № 4, обеспечивающая механическое щажение желудка и умеренную химическую стимуляцию желудочных желез пищевыми раздражителями. Диета № 4-наиболее показана в стадии ремиссии и умеренной секреторной недостаточности, когда можно рассчитывать на усиление функции сохранившихся желез желуд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бострении гастрита с секреторной недостаточностью до стихания острых явлений выберите диету № 3, затем № 4, с последующим переходом на диету № 11. При преобладании поражения печени и желчных путей на фоне гастрита с секреторной недостаточностью рекомендую диету № 8 (при обострении) или № 10. Диета № 4 в таких случаях не показана, так как в ней содержатся продукты и блюда, богатые экстрактивными веществами. Диету №10 можно также применять при сочетании гастрита с атеросклеро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бострении гастрита с секреторной недостаточностью в сочетании с выраженными явлениями поражения кишечника (энтероколита) желательна диета № 7 или № 5. После ликвидации острых явлений используйте диету № 4 или № 6. При обострении гастрита с секреторной недостаточностью, при котором сочетаются нарушения в состоянии желудка, кишечника и поджелудочной железы, необходима особенно щадящая диета - № 9 или № 8, но с поправкой по содержанию белков, жиров и углеводов (с учетом поражения поджелудочной железы). В стадии ремиссии таким больным следует придерживаться диеты №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бессимптомном гастрите и по выздоровлении после его обострения показана диета № 11 без механического и химического щажения желудка. Из рациона надо исключить жирные сорта мяса и птицы, мясные жиры, пережаренные и острые блюда, копчености, грибы, источники грубой клетчатки и другие трудноперевариваемые, острые и пряные продукты и блюда. Обязателен строгий 4-5-разовый режим питания. Методика назначения различных диет лечебного питания при хроническом гастрите с секреторной недостаточностью представлена в таблице.</w:t>
      </w:r>
    </w:p>
    <w:p>
      <w:pPr>
        <w:pStyle w:val="Normal"/>
        <w:widowControl w:val="false"/>
        <w:autoSpaceDE w:val="false"/>
        <w:ind w:firstLine="284"/>
        <w:jc w:val="both"/>
        <w:rPr>
          <w:rFonts w:eastAsia="Arial"/>
        </w:rPr>
      </w:pPr>
      <w:r>
        <w:rPr>
          <w:rFonts w:eastAsia="Arial"/>
        </w:rPr>
        <w:t xml:space="preserve"> </w:t>
      </w:r>
    </w:p>
    <w:tbl>
      <w:tblPr>
        <w:tblW w:w="11106" w:type="dxa"/>
        <w:jc w:val="left"/>
        <w:tblInd w:w="0" w:type="dxa"/>
        <w:tblLayout w:type="fixed"/>
        <w:tblCellMar>
          <w:top w:w="0" w:type="dxa"/>
          <w:left w:w="75" w:type="dxa"/>
          <w:bottom w:w="0" w:type="dxa"/>
          <w:right w:w="75" w:type="dxa"/>
        </w:tblCellMar>
      </w:tblPr>
      <w:tblGrid>
        <w:gridCol w:w="4893"/>
        <w:gridCol w:w="3164"/>
        <w:gridCol w:w="3049"/>
      </w:tblGrid>
      <w:tr>
        <w:trPr/>
        <w:tc>
          <w:tcPr>
            <w:tcW w:w="4893"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Наименование заболевания</w:t>
            </w:r>
          </w:p>
        </w:tc>
        <w:tc>
          <w:tcPr>
            <w:tcW w:w="3164"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В стадии обострения</w:t>
            </w:r>
          </w:p>
        </w:tc>
        <w:tc>
          <w:tcPr>
            <w:tcW w:w="3049"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В стадии ремиссии</w:t>
            </w:r>
          </w:p>
        </w:tc>
      </w:tr>
      <w:tr>
        <w:trPr/>
        <w:tc>
          <w:tcPr>
            <w:tcW w:w="4893"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С проявлениями заболеваний желудка</w:t>
            </w:r>
          </w:p>
        </w:tc>
        <w:tc>
          <w:tcPr>
            <w:tcW w:w="3164"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1, 2, 3</w:t>
            </w:r>
          </w:p>
        </w:tc>
        <w:tc>
          <w:tcPr>
            <w:tcW w:w="3049"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4</w:t>
            </w:r>
          </w:p>
        </w:tc>
      </w:tr>
      <w:tr>
        <w:trPr/>
        <w:tc>
          <w:tcPr>
            <w:tcW w:w="4893" w:type="dxa"/>
            <w:tcBorders/>
          </w:tcPr>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проявлениями заболеваний желудка и кишечника</w:t>
            </w:r>
          </w:p>
        </w:tc>
        <w:tc>
          <w:tcPr>
            <w:tcW w:w="3164"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5, 6, 7</w:t>
            </w:r>
          </w:p>
        </w:tc>
        <w:tc>
          <w:tcPr>
            <w:tcW w:w="3049"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4, 6</w:t>
            </w:r>
          </w:p>
        </w:tc>
      </w:tr>
      <w:tr>
        <w:trPr/>
        <w:tc>
          <w:tcPr>
            <w:tcW w:w="4893" w:type="dxa"/>
            <w:tcBorders/>
          </w:tcPr>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 проявлениями заболеваний желудка, печени и желчевыводящих путей</w:t>
            </w:r>
          </w:p>
        </w:tc>
        <w:tc>
          <w:tcPr>
            <w:tcW w:w="3164"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8</w:t>
            </w:r>
          </w:p>
        </w:tc>
        <w:tc>
          <w:tcPr>
            <w:tcW w:w="3049"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10, 4</w:t>
            </w:r>
          </w:p>
        </w:tc>
      </w:tr>
      <w:tr>
        <w:trPr/>
        <w:tc>
          <w:tcPr>
            <w:tcW w:w="4893" w:type="dxa"/>
            <w:tcBorders/>
          </w:tcPr>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роявлениями заболеваний желудка, кишечника и 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ронический гастрит с секреторной недостаточностью без клинических проя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tc>
        <w:tc>
          <w:tcPr>
            <w:tcW w:w="3164" w:type="dxa"/>
            <w:tcBorders/>
          </w:tcPr>
          <w:p>
            <w:pPr>
              <w:pStyle w:val="Normal"/>
              <w:widowControl w:val="false"/>
              <w:autoSpaceDE w:val="false"/>
              <w:ind w:firstLine="284"/>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8,9</w:t>
            </w:r>
          </w:p>
        </w:tc>
        <w:tc>
          <w:tcPr>
            <w:tcW w:w="3049" w:type="dxa"/>
            <w:tcBorders/>
          </w:tcPr>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10</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11</w:t>
            </w:r>
          </w:p>
          <w:p>
            <w:pPr>
              <w:pStyle w:val="Normal"/>
              <w:widowControl w:val="false"/>
              <w:autoSpaceDE w:val="false"/>
              <w:ind w:firstLine="284"/>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tc>
      </w:tr>
    </w:tbl>
    <w:p>
      <w:pPr>
        <w:pStyle w:val="Normal"/>
        <w:widowControl w:val="false"/>
        <w:autoSpaceDE w:val="false"/>
        <w:ind w:firstLine="284"/>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В любой диете (кроме диеты № 7) при гастрите с секреторной недостаточностью желательно включение в рацион такого ценного продукта, как молоко. Если вы плохо переносите его в цельном виде, то употребляйте в разбавленном состоянии или замените смесью молока с рисовым отваром, солодовым молок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Для предупреждения гиповитаминозов при гастритах с секреторной недостаточностью в диеты включают соки плодов и овощей, отвары шиповника и пшеничных отрубей, дрожжевой напиток, блюда из печени, препараты витаминов.</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ри функциональной гиперсекреции желудка и повышении кислотности желудочного сока питание должно обеспечить покой "раздраженному" желудку путем его химического, механического и термического щажения. Используют продукты и блюда, которые слабо возбуждают секрецию и отновительно быстро покидают желудок. По содержанию основных пищевых веществ и энергоценности рацион должен соответствовать физиологическим нормам.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ища дается в основном в полужидком, пюре- и кашицеобразном виде. Все блюда отваривают в воде или на пару и протирают. Исключают жареные, тушеные и запеченные блюда, мясные, рыбные и грибные бульоны и соусы, крепкие отвары овощей, острые и соленые закуски, квашеные и маринованные овощи и плоды, копчености, богатые пищевыми волокнами и соединительной тканью продукты, пряности и пряные овощи, кислые плоды, газированные напитки, кофе, морожено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В рацион включают: супы из протертой крупы, молочные, с добавлением отварных протертых овощей; отварное мясо в виде котлетной или протертой массы (котлеты, кнели, суфле и др.), иногда - куском, особенно рыбу; яйца - всмятку, паровые омлеты; цельное молоко, сливки, свежие некислые сметану и творог, пресный и кальцинированный творог, блюда из творога; полужидкие и полувязкие каши из манной, рисовой, гречневой и овсяной крупы, пудинги из каш, отварную вермишель; отварные и протертые картофель, морковь, свеклу, цветную капусту, кабачки, тыкву; яблоки запеченные, протертые, кисели, муссы, самбуки, желе, протертые компоты, спелые и сладкие плоды; некрепкий чай с молоком или сливками; масло сливочное несоленое и масла растительные рафинированные в натуральном виде; пшеничный хлеб вчерашней выпечки и подсушенный, сухари, сухое печенье. Режим питания 5-6 раз в день, дробными порциями. В целом питание соответствует диете № 3.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 xml:space="preserve">При резко выраженных явлениях "раздраженного желудка" и повышенной кислотности желудочного сока ("ацидизм") целесообразен подбор продуктов и блюд, соответствующих диете № 2, но последняя должна быть физиологически полноценной по энергоценности и содержанию белков, жиров и углеводов, так как соблюдать диету иногда приходится длительно. </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ерез 2-3 месяца после исчезновения симптомов функциональной гиперсекреции желудка рекомендуется постепенное расширение рациона (отварное мясо куском, отварные непротертые овощи, рассыпчатые каши, супы с включением непротертой крупы и овощей, до 1 раза в неделю некрепкий мясной или рыбный бульон и др.). В дальнейшем переход на диету № 11 и строгое соблюдение режима пит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функциональной гипотонии желудка. Для функциональной гипотонии желудка характерны ощущение давления, распирания и тяжести в подложечной области после еды, быстрая насыщаемость. Рекомендовано физиологически полноценное питание (диета № 11), но пищу следует употреблять часто - 5-6 раз в день, небольшими порциями (не более 2 блюд на один прием). Не принимать одновременно твердую и жидкую пищу. Следует ограничить в рационе количество свободной жидкости (полпорции супа, не более 1 стакана напитков за один прием), жирные продукты и блюда, бобовые и другие продукты, богатые пищевыми волокнами. Допускается любая кулинарная обработка пищ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функциональной гипертонии желудка наблюдается повышенная двигательная активность желудка, сопровождаемая судорожными сокращениями, спазмами. Рекомендуется механически, химически и термически щадящее питание по типу диеты № 1. Если секреторная функция желудка снижена, то при улучшении состояния после диеты № 3 целесообразен постепенный переход на питание по типу диеты № 4. Через 2-3 месяца после выздоровления - диета № 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ри привычной рвоте или аэрофагии (заглатывание воздуха и отрыжка), обусловленных функциональными двигательными нарушениями желудка, диета зависит от состояния секреторной функции последнего. При симптомах "раздраженного" желудка и его гиперсекреции используют физиологически полноценное, но механически, химически и термически щадящее питание по типу диеты № 3, а в случаях тяжелого течения на 7-10 дней по типу диеты № 2. При гипосекреции желудка применяют физиологически полноценное питание с механическим щажением и включением химических стимуляторов секреции по типу диеты № 4. Прием пищи - 5-6 раз в день небольшими порциями. Иногда помогает раздельный прием твердой и жидкой пищи.</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Говоря о лечебном питании и диете при заболеваниях ЖКТ, не стоит забывать о системе очищения и программе движений, которые также способствуют регуляции работы желудочно-кишечного тракт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спользование системы очищения и программы движений в совокупности с рациональным питанием в конечном итоге приведут вас в к выздоровлению.</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пособы очищения при гастрите с повышенной кислотностью. Чтобы нейтрализовать скопившиеся кислотные шлаки, принимайте в течение 10 мин очищающую горячую ванну с солью (500 г).</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о утрам очищайте язык от налета серебряной ложкой до розового цвета, ополаскивая ее в воде с лимоном. Затем, отпив глоток растительного масла, взбейте его между зубами до белого цвета, а выплюнув, прополощите рот водой с лимоном.</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Перед завтраком нужно выпить, не торопясь, 2 стакана горячей воды маленькими глотками. Можно приготовить и глиняную воду и пить ее понемногу, по 2-3 ст. ложки, 2 раза в день утром и вечером; опять же не забывайте, что вода должна быть теплой. Утром, поднявшись с постели, примите в течение 10 минут теплую ванну (35-37°С) и энергично разотритесь. Перед сном примерно на час ставьте на живот холодные компресс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ечение глиной. Ставьте глиняные компрессы на область желудка.</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пособы очищения при гастрите с пониженной кислотностью. Следует выпивать по 2 стакана холодной воды за час до завтрака, и продолжать этот курс, пока не исчезнут признаки запора, метеоризма, отрыжки и несвар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Старайтесь стимулировать работу пищеварительных органов в течение 10 мин холодным компрессом перед едой на область среднего отдела желудка. На ночь ставьте компресс на живот (он согреет внутренние органы).</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Лечение глиной. При пониженной кислотности пейте глиняную воду. На стакан воды добавьте 1 ч. ложку порошка глины и 1 ч. ложку яблочного уксуса принимать 2 раза в день, утром и вечером, по 1 стакану.</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Очищающий чай. При хроническом гастрите очень хорошо пить за полчаса до еды очищающий чай из ягод облепихи. Для его приготовления 3 ст. ложки плодов облепихи залейте 0,5 л горячей воды, вскипятите на слабом огне, процедите, добавьте 2 ст. ложки меда. Пейте по 3 стакана в день.</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Из напитков вы также можете готовить квас, рецепт которого приводится ниж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вас при пониженной кислотности. Вам понадобится 3 л свежей молочной сыворотки и 0,5 стакана сухих измельченных корневищ аира. Сырье помещаем в марлевый мешочек и с помощью грузила погружаем его на дно банки. Добавляем 1 ч. ложку сметаны и 1 стакан сахарного песка. Квас будет готов через 2 недели, хранить его надо в теплом темном месте.</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вас пейте по 0,3 стакана 3 раза в день за 30 мин до еды в течение месяца. Затем сделайте перерыв на месяц и снова возобновите лечение. Пьют лечебный квас до значительного улучшения в ходе заболева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аждый раз отпитый квас дополняется соответствующим количеством сыворотки или воды и сахара. На другой день квас опять становится пригодным для употребления.</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Квас при повышенной кислотности. Обратите внимание, что готовить его вы будете совсем по-другому. Пол-литровую банку необмолоченного овса хорошо промыть. Высыпать в четырехлитровую эмалированную кастрюлю, залить 3 л кипяченой воды, бросить туда кусочек ржаного хлеба, поставить в теплое место.</w:t>
      </w:r>
    </w:p>
    <w:p>
      <w:pPr>
        <w:pStyle w:val="Normal"/>
        <w:widowControl w:val="false"/>
        <w:autoSpaceDE w:val="false"/>
        <w:ind w:firstLine="284"/>
        <w:jc w:val="both"/>
        <w:rPr>
          <w:rFonts w:ascii="Arial" w:hAnsi="Arial" w:cs="Arial"/>
          <w:color w:val="000000"/>
          <w:sz w:val="20"/>
          <w:szCs w:val="20"/>
        </w:rPr>
      </w:pPr>
      <w:r>
        <w:rPr>
          <w:rFonts w:cs="Arial" w:ascii="Arial" w:hAnsi="Arial"/>
          <w:color w:val="000000"/>
          <w:sz w:val="20"/>
          <w:szCs w:val="20"/>
        </w:rPr>
        <w:t>Через несколько дней овес забродит, тогда слейте слизистую воду в другую кастрюлю, поставьте ее на огонь и доведите до кипения. Прокипятив 3 мин, снимите с огня, остудите. Принимайте по полстакана перед едой, 2-3 раза в де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гастрита фитотерапевтическими способ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методов лечения гастрита является фитотерапия, однако ей не придается главенствующего значения. Считают, что фитотерапия эффективна при раннем применении во время обострения хронических заболеваний и при сезонной профилактике рецидивов, а также фитотерапия необходима при комплексном подходе лечения. Применение лекарственных растений имеет ряд преимуществ перед синтетическими препаратами и антибиотиками, поскольку растения уничтожают патогенную флору кишечника, сохраняя сапрофиты. Поэтому в большинстве своем их можно применять неопределенно долго, то есть у вас есть возможность добиться всех требуемых для лечения эффектов не только локальных, но и общего поря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в таких ситуациях - не опускать руки, не лениться принимать настои из трав и не ждать мгновенного результата. Так как, еще раз повторяю, фитотерапия рассчитана на длительный период. Но если вы внимательно присмотритесь и исследуете те диеты и курсы лечебных питаний, которые вам предлагаются в этой книге, то поймете, что все они рассчитаны на длительное про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для снятия болей в лечебных смесях используйте: алтей, анис гравилат, золототысячник, кипрей, красовид, кориандр, лапчатку, мя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волакивающий, слизе- и пленкообразующий эффект дают аир, алтей, девясил, лопух, ревень, капуста, картофель (крахмал), солодка, исландский мох, ольха, смородина, сушеница, хмель, шалф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микробными и противовоспалительными свойствами обладают береза, барбарис, гравилат, мать-и-мачеха, подорожник, мята, ревень, ромашка, шиповник, лук, чес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честве противорвотного средства применяют анис, картофель, мяту, ревень, тмин, тимьян, укроп, бессмерт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останавливающее действие отмечено у лапчатки, подорожника, кукурузы, реве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имулируют секрецию желез и оказывают репа-ративное действие береза, гравилат, полынь, сныть, лапчатка, ревень, калг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заболеваний ЖКТ широко используют иммунокорректоры, антигипоксанты, седативные и антиспастические растительные средства, такие как кипрей, лабазник, крапива, ревень, женьшень, лимонник, элеутерококк, эвкалипт, малина, зверобой, календула, фиалка трехцветная, череда, рябина, первоцвет, валери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симптоматических явлений, таких как поносы, запоры, боли и т. д., в смеси добавляют ягоды паслена, кору дуба или крушины, корень горечавки, траву чистотела, белену черную, сок алоэ, ягоды калин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ечения хронических болезней ЖКТ можете использовать березу, душицу, лапчатку, лук, мелиссу, можжевельник, пижму, полынь, ромашку, свеклу, тополь, эвкалипт, так как они обладают антивирусным свойством, сравнимым по силе и направленности с действием синтетических антивирусных препар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но из представленного выше перечня, некоторые травы обладают многосторонностью действия, и составление индивидуального сбора для пациента - это настоящее искусство. При этом вам необходимо учитывать характер действия трав, тип заболевания и индивидуальные особенност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острого гастрита начинайте с голодания и промывания желудочно-кишечного тракта настоем ромашки. На вторые сутки принимайте обволакивающие и слизеобразующие средства в теплом виде. Остальные растения - по показаниям. Продолжительность лечения 1-2 меся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эффективна профилактическая противорецидивная фитотерапия, проведенная с учетом характера секреторной функции желудка. При ее недостаточности в смесь включают травы стимулирующего и репаративного действия. При повышенной кислотности назначают антацидные синтетические препар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авяные сборы и настои при заболевании гастритом: рецептуры и способы пригот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оэ. Сок алоэ принимать по 1-2 ч. ложки, разведенные в 50 мл воды, 2-3 раза в день за 20-30 мин до еды. Курс лечения - 1-2 меся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ки яблони. Залить 1 ч. ложку с верхом цветков яблони стаканом кипятка, остудить, процедить. Выпивать в течение дня маленькими глот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ни лопуха. Залить 1 ч. ложку измельченного корня лопуха 2 стаканами кипятка, настоять 12 ч, процедить. Пить по полстакана теплого настоя 2-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ить 1 ч. ложку измельченного корня лопуха стаканом кипятка, кипятить 5-10 мин на слабом огне, остудить, процедить. Принимать по 1 ст. ложке отвара 3-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рожник. Заварить 1 ст. ложку сухих листьев подорожника стаканом кипятка, настоять 10 мин. Процедить. Выпить в течение часа небольшими глот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ромытые свежие листья подорожника порезать, помять, отжать сок, смешать его с равным количеством меда, варить 20 мин. Принимать по 2-3 ст. ложки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алфей лекарственный. Заварить 2 ч. ложки листьев шалфея лекарственного 2 стаканами кипятка, настоять 30 мин, процедить. Принимать по 1 ст. ложке через каждые 2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ван-чай. Залить 10 г сухих листьев иван-чая стаканом кипятка, кипятить 15 мин, процедить. Пить по 1 ст. ложке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та. Залить 2 ст. ложки листьев мяты 2 стаканами кипятка, настоять 20 мин, процедить. Пить по 0,5-1 стакану за 15-20 мин до еды 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ки сосны. Залить 1 ч. ложку почек сосны стаканом кипятка, настоять 45-60 мин, процедить. Принимать по 1 ст. ложке утром и вечером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русника. Залить 1 ст. ложку листьев брусники стаканом кипятка, настоять 30 мин, процедить. Принимать перед едой по 1 ст. ложке 3-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ить 1 ст. ложку листьев брусники стаканом кипятка, кипятить 5-10 мин. Принимать по 1 ст. ложке 3-4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емляника. Залить 1 ст. ложку листьев и корней земляники 2 стаканами кипятка, настоять 6-8 ч, процедить. Пить по полстакана ежедне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знакомившись с программой очищения, вы увидели, что можете позволять себе не только травяные настои, но и квас, и различные чаи. Вы также можете баловать себя теплыми ваннам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грамма движений при повышенной кислотности желудочного с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нормализовать кислотность желудка и улучшить работу пищеварительной системы, я предлагаю вам несколько простых упражнений, которые по силам каждому. Если вы уж взялись за них, то советую выполнять их ежедневно по 20 мин в день, утром или вечером за 2 ч до отхода ко сну. Все упражнения выполняются сид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1. Повороты туловища. Руки в стороны - вдох, поворот на 90° вправо - выдох, возвращение в исходное положение - вдох; поворот на 90° влево - выдох, возвращение в исходное положение - вдох. Темп медленный. Повторить повороты в каждую сторону 3-6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2. Сжимание и разжимание кистей рук и сгибание и разгибание стоп. Выполнять синхронно. Темп средний. Повторить 10-40 раз. Дыхание равномер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3. Попеременное поднимание и опускание то правой, то левой ноги. Поднимание прямой ноги - выдох, опускание - вдох. Темп медленный. Повторить движение 3-6 раз каждой но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4. Наклоны туловища к правой и левой ноге попеременно. Наклон вправо - выдох, выпрямиться - вдох; наклон влево - выдох, выпрямиться - вдох. Темп медленный. Повторить наклоны 3-6 раз в кажд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5. Поднять правое колено к груди, руки к плечам - вдох, опустить колено и руки - выдох; поднять левое колено к груди, руки к плечам - вдох, опустить - выдох. Темп медленный. Повторить упражнение 3-6 раз для каждой сторон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6. Приседания. Присесть (спина прямая) - выдох, сесть на стул - вдох. Темп медленный. Повторить приседания 4-12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грамма движений при гастрите с пониженной кислот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юдей, страдающих пониженной и нулевой кислотностью желудочного сока, с целью нормализации кислотности желудка и улучшения работы органов пищеварения я предлагаю несколько упражнений, которые может выполнять даже очень занятый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1. Исходное положение - стоя. Отставляя правую ногу назад, поднять руки вверх - вдох, вернуться в исходное положение - выдох. То же для левой ноги. Темп медленный. Выполнить упражнение 3-4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2. Исходное положение - стоя. Повороты туловища. Руки в стороны - вдох, поворот на 90° вправо - выдох, возвращение в первоначальное положение - вдох; поворот на 90° влево - выдох, возвращение в исходное положение - вд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п медленный. Выполнить повороты 3-4 раза в каждую сторо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3. Исходное положение - стоя. Наклоны в сторону. Наклониться вправо - выдох, выпрямиться - вдох; наклониться влево - выдох, выпрямиться - вдох. Дыхание равномерное. Темп медленный. Выполнить наклоны 3-4 р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4. Исходное положение - сидя. Ноги прямые, руки в упоре сзади. Прогнуться - вдох, вернуться в исходное положение - выдох. Темп медленный. Выполнить упражнение 4-6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программы движений два раза в день так же как и соблюдение режима питания принятие трав, помогут организовать вам свой собственный режим жизни и собственную систему оздоровления. Я уверена, что при выполнении всех этих движений вы через некоторое время внесете какие-либо изменения в предложенную программу, и тогда это будет ваша индивидуальная программа оздоровления, основанная на изучении особенностей вашего тел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4</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Язв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Язвенная болезнь желудка 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венная болезнь - это хроническое заболевание всего организма с язвенным поражением желудка или двенадцатиперстной ки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е требования к диетотерапии при язвенной болезни:</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обеспечение физиологически полноценным питанием;</w:t>
      </w:r>
    </w:p>
    <w:p>
      <w:pPr>
        <w:pStyle w:val="Normal"/>
        <w:widowControl w:val="false"/>
        <w:autoSpaceDE w:val="false"/>
        <w:ind w:firstLine="284"/>
        <w:rPr/>
      </w:pPr>
      <w:r>
        <w:rPr>
          <w:rFonts w:cs="Arial" w:ascii="Arial" w:hAnsi="Arial"/>
          <w:color w:val="000000"/>
          <w:sz w:val="20"/>
          <w:szCs w:val="20"/>
          <w:lang w:val="en-US"/>
        </w:rPr>
        <w:t>o</w:t>
      </w:r>
      <w:r>
        <w:rPr>
          <w:rFonts w:cs="Arial" w:ascii="Arial" w:hAnsi="Arial"/>
          <w:color w:val="000000"/>
          <w:sz w:val="20"/>
          <w:szCs w:val="20"/>
        </w:rPr>
        <w:t xml:space="preserve"> химическое, механическое и термическое щажение пораженного орг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строгое соблюдение режима питания, его рит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венные дефекты внутренней оболочки желудочно-кишечного тракта могут причинять боль, вызывать рвоту, потерю аппетита и веса, появление крови в кале. Более точные симптомы зависят от того, какая именно часть пищеварительного тракта поражена. Если при наличии язвы у вас откроется кровотечение, вызовите "скорую", положите на живот пузырь со льдом и сосите маленькие кусочки ль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язвенной болезни я советую начинать с диеты, предварительно выяснив, какая часть желудочно-кишечного тракта поражена язвой. Фитотерапию проводите комплексно, включая в сборы индивидуально ориентированные растения (для коррекции всегда сопутствующего невроза). Более эффективной, чем лечение, считается фитопрофилактика язвенной болезни, которую необходимо выполнять в течение указанного времени и принимать настои трав строго по часам для того, чтобы не нарушалась концентрация настоев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ринципы диетотерапии в период обострения язвен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ища должна отвечать следующим требованиям: быть механически и химически щадящей по отношению к слизистой оболочке желудка и двенадцатиперстной кишки. Химическое щажение достигается подбором таких пищевых продуктов, которые оказывают минимальное стимулирующее влияние на секреторный аппарат желудка, а механическое - исключением из рациона продуктов, содержащих большое количество клетчатки, а также специальной кулинарной обработкой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употреблять в пищу репу, редиску, неочищенные незрелые фрукты, ягоды с грубой кожицей (смородину, крыжовник, винные ягоды), хлеб из муки грубого помола, а также продукты, содержащие грубую соединительную ткань. Для механического щажения слизистой оболочки желудка и двенадцатиперстной кишки включите в рацион гомогенизированные овощи, добавляемые в протертые каши (примерно 50 г на пор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ища должна содержать необходимые питательные вещества, благоприятно воздействующие на реактивность организма, и тем самым стимулировать процессы рубцевания язвы в желудке и двенадцатиперстной ки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ища должна благоприятно влиять на состояние высших регулирующих механизмов (нервного и гормонального). Время приема пищи и условия еды должны быть максимально физиологическими, способствовать нормальным процессам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троении диетических режимов я использовала физиологические данные о так называемых сильных и слабых пищевых возбудителях желудочно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числу сильных сокогонных веществ принадлежат навары из мяса, рыбы, овощей, жареные мясо и рыба, сырое мясо, все напитки, содержащие алкоголь, углекислоту, яичный белок, черный хлеб, горчица, перец, петрушка, хрен, кофе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лабым возбудителям желудочной секреции относятся; молоко, сливки, творог, протертые овощи и крупяные супы, пюре, каши, вываренное мясо и рыба, белые сухари, сладкие овощные и ягодные соки, некрепкий чай. Следует также иметь в виду, что пища жидкой и кащицеобразной консистенции меньше раздражает желудок, чем тверд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ого язвенной болезнью диета строится с учетом периода (обострение или ремиссия) клинических особенностей заболевания, наличия осложнений, сопутствующих расстройств со стороны других органов и систем. Она должна быть направлена на создание наиболее благоприятных условий для рубцевания язвы в гастродуоденальной зоне, а также на нормализацию нарушенных функций организм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тивоязвенная ди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язвенный диетический курс складывается из трех последовательных этапов убывающей строгости, охватывающих период обострения заболевания и переход его в ремисс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ервый эта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длится в течение 7-12 дней. Больной язвенной болезнью желудка и двенадцатиперстной кишки должен строго придерживаться этой диеты в период резкого обострения заболевания (значительно выражен болевой синдром, диспепсические явления). Соблюдать строгий постельный режим, принимать щелочи, минеральные воды, физиотерапевтические процед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как больной в этот период не может готовить себе еду, о его режиме питания должны позаботиться близкие люди, на которых и переходит ответственность за соблюдением режима. Безусловно, в последующем больной и сам сможет обеспечить себя всем необходимым, но в первое время, особенно если человек никогда не придерживался режима питания, не отличался организованностью своего времени, ему необходима помощ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цель диеты первого этапа: создание относительного покоя для желудка, способствование усилению репаративных процессов слизистой оболочки гастродуоденальной з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блюда этой диеты готовьте в вареном виде или на пару, подавайте больному в жидком или кашице- образн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масса суточного рациона - 2,5-2,7 кг. Количество приемов пищи - 5-6 раз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слизистые из манной, рисовой, овсяной, перловой круп с добавлением яично-молочной смеси, сливок или сливоч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ные и рыбные паровые суфле из нежирных сортов мяса и рыбы (говядина, телятина, кролик, курица, индейка, нежирная свинина, судак, щук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могенизированные овощи в виде суф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разваренные протертые каши из манной, рисовой, овсяной, гречневой круп с добавлением молока или слив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всмятку (3-4 яйца) или в виде парового омлета. Разрешаются также блюда из взбитых яичных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дкие блюда, сладости, фрукты, ягоды, сахар, мед, некислые соки - апельсиновый, мандариновый, разведенные пополам с водой и сахаром; сиропы от варенья; кисели и желе из сладких сортов ягод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молочные продукты. Молоко цельное, сливки, свежеприготовленный пресный творог, протертый с молоком и сахаром, творожное паровое суф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Отвар шиповника, некрепкий чай с молоком, сладкие фруктово-ягодные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Масло сливочное в натуральном виде, добавлять в готов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ется из диеты: хлеб и хлебобулочные изделия, баранина, жирная свинина, гусь, утка, дичь, жирные колбасы, копчености рыбные и колбасные, маринады, уксус, специи, грибы, консервы в масле и томате, квас, ледяные напитки, все алкогольные напитки, вкрутую сваренное яйцо, сыр, соусы и пряности, огурцы, капуста, кофе, кака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лохой переносимости молока больные язвенной болезнью получают его с чае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торой эта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яется диета в стадии затухающего обострения и как переход на следующую диету. У больных к этому времени уменьшаются или полностью исчезают боли, тошнота, рвота, изжога. Диета длится в течение 10-15 дней при соблюдении больными постельного режима, но уже с разрешением вставать на 2-3 ч в день. В первые 2 недели вставать с постели разрешается только для хождения в туа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диета способствует заживлению язвенного дефекта слизистой оболочки желудка и двенадцатиперстной кишки при умеренном щажении функций желудка (менее строгое щажение, чем при диете на первом этапе), обеспечивает физиологические потребности организма в питательных веществах в условиях более активного положения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содержит больше паровых блюд из протертого мяса и рыбы, сухари из белого хлеба. Пища готовится в вареном или паров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масса суточного рациона 2,5-3 кг, калорийность - 2600-3000 ккал. Режим приема пищи дробный, 5-6 раз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комендуем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пшеничный в виде сухарей - 75-150 г. Сухари подсушивайте в духовом шкафу или в русской печи, но не подрумянивай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на слизистом отваре с добавлением протертых круп и яично-молочной смеси. Крупы: манная, рисовая, овсяная, перловая, гречнев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мяса и рыбы. Мясо и рыба нежирных сортов (говядина, телятина, курица, индейка, кролик, судак, треска, щука, серебристый хек, ледяная рыба), очищенные от сухожилий, кожи. Подаются больному рубленными, паровыми или отваренными в воде (котлеты, фрикадельки, кнели, рулеты, суфле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 гарниры из овощей. Гомогенизированные, протертые сырые овощи или овощные пю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всмятку (3-4 шт.) или в виде парового омлета, блюда из взбитых яичных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 гарниры из круп. Каши молочные, протертые, из гречневой, овсяной, рисовой, пшенной кру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дкие блюда, сладости, ягоды, фрукты. Кисели, желе из сладких сортов ягод и фруктов, сиропов, варенья, сахар,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и молочные продукты. Молоко цельное; сливки натуральные и в сбитом виде; свежий некислый творог, протертый с сахаром или молоком; молочный или сметанный соус (из свежей сметаны), творожное суф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с молоком или свежими сливками, отвар шиповника с сахаром или медом, сладкие фруктово-ягодные соки, разведенные пополам с во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вежее сливочное масло или хорошо очищенное оливковое или подсолнечное масло добавляйте в натуральном виде (не жарьте ни в коем случае!) в готов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ся из диеты: пряности, жареная баранина, свинина гусь, утка, жирные колбасы, копчености, консервы в масле и томате, квас, ледяные напитки, все алкогольные напитки, вкрутую сваренное яйцо, крепкий чай, кофе, жареные блюд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ретий эта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диета необходима больным язвенной болезнью желудка и двенадцатиперстной кишки с 4-5-й недели строгого противоязвенного курса лечения. В этот период, как правило, заканчивается процесс рубцевания язвы, нормализуются нарушенные нервные и гормональные регуляторные механиз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способствует заживлении? язв и эрозий, уменьшает воспалительный процесс слизистой оболочки гастродуоденальной зоны, обеспечивает потребности организма в пищевых веществах в связи с увеличением энергетических затрат (больной физически становится более актив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а должна соблюдаться в течение 2-4 месяцев и после выписки больного из стационара (больницы, санатория, профилактория). По сравнению с диетами первого и второго этапов, эта диета состоит из более разнообразных продуктов и блюд. Все блюда подаются в вареном виде или приготовленными на пару, но не обязательно протертыми. Нежирные сорта мяса, рыбу разрешается подавать куском. Допускаются также блюда в запеченном виде. Сохраняется принцип дробности питания. Эта диета с нормальной калорийностью и нормальным содержанием основных питательных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масса суточного рациона - 3 кг, калорийность - 3000-3500 ккал. Режим приема пищи дробный, 5-6 раз в ден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комендуем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пшеничный вчерашний, подсушенный бисквит, сухое печенье, 1-2 раза в неделю хорошо выпеченные несдобные булочки или печеные пирожки с мясом и яйцами, рисом и яблоками, вареньем из сладких сортов ягод и фруктов, ватрушка с твор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овощные и из круп (манная, рисовая, овсяная, вермишель или мука рисовая, гречневая, толокно) с добавлением яично-молочной смеси, слив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мяса и рыбы. Мясо и рыба нежирных сортов, очищенные от фасций, сухожилий и кожи (говядина, телятина, курица, индейка, кролик, судак, щука, треска, серебристый хек, навага). Мясные и рыбные продукты готовьте в отварном или паровом виде, куском или в виде котлет, кнелей, фрикаделек, пюре, суфле, рулета и проч., некоторые субпродукты - в отварном или паровом виде (язык, мозги, печень). При хорошем состоянии больного в пищевой рацион вводят закуски (заливное мясо, язык, некрепкий студень, приготовленный на костном бульоне, печеночный паштет, нежирная колбаса, заливная ры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овощей. Картофель, морковь, свекла, цветная капуста, кабачки, тыква, зеленый горошек, спелые помидоры до 100-150 г в день. Овощи даются в вареном, протертом виде (пюре, паровое суф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круп, бобовых и макаронных изделий. Различные крупы (манная, рисовая, гречневая, овсяная), макароны, домашняя лапша, вермишель, зеленый горошек в виде пюре, суфле, каш, пудингов, вареные в воде или на пару, протертые. В отдельных случаях разрешается непротертая, рассыпчатая каша, крупеники, мелкорубленные мака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яиц. 2-3 яйца в день всмятку или в виде парового омлета, взбитых яичных белков (снежки, мерен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дкие блюда, сладости, фрукты, ягоды. Все виды спелых ягод и фруктов (кроме кислых) в натуральном, запеченном, паровом и протертом виде. Это кисели, желе, муссы, печеные яблоки и груши с сахаром, сладкие фруктовые и ягодные соки пополам с водой и сахаром, варенье из ягод и фруктов, джемы, яблочный мармелад пастила, сливочная карамель, м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и молочные продукты. Молоко цельное; сливки в натуральном виде и взбитые, некислый творог в виде суфле, несоленой сырковой массы, однодневная простокваша. Сыры в тертом или натураль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кофе с молоком или сливками, некрепкое какао, сладкие фруктовые и ягодные соки, отвар черной смородины,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Масло сливочное несоленое, хорошо очищенные растительные масла оливковое, подсолнечное. Добавляются в готовое блюда (каши, супы, мясные суфле, кнели, котлеты, фрикадельки и т. д.) и используются для обжаривания мясных и рыбных издел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спользуются молочные, сметанные соусы, молочно-ягодные под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Заливная рыба, телятина, курица, жаренная в русской печи или духовом шкафу телятина, мясные и куриные рулеты в холодном виде, сыр неострый, тертый, нежирная ветчина, колбаса, паюсная или зернистая икра" крабы, в небольшом количестве вымоченная в молоке сельдь, свежие помидоры, лиственный салат со сметаной, салат из отварных овощей с мясом, рыбой без соленых огурцов и квашеной капу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ся из пищевого рациона белокочанная и красная капуста, репа* редис, щавель, шпинат, лук, чеснок, редька, брюква, жирные супы и борщи, окрошка, рассольники, жирные сорта свинины, жирная баранина, утка, гусь, жирные колбасы, жирная ветчина, копчености рыбные и колбасные, консервы в масле и томате, пряности" квас, пиво, ледяные напитки, водка, десертные вина (сухие вина иногда разрешаются сугубо индивидуа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ает вопрос: всегда ли необходимо соблюдать последовательность применения противоязвенных диет, то есть при обострении заболевания начинать с диеты первого этапа, затем через 10-15 дней переходить на диету второго этапа, а еще через 10-15 дней - диету третьего этапа? Нет, не всегда! Все зависит от состояния больного, его отношения к рекомендуемым диетам, фазы течения и формы проявления заболевания, наличия осложнений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людение строго последовательного перехода от одной диеты к другой я рекомендую больным, у которых наблюдается частое обострение язвенной болезни, сопровождаемое мучительными болями как в дневное, так и в ночное время, а также рвотой, изжогой, выраженной гиперсекрецией, признаками сопутствующего гастрита, выраженными нервно-вегетативными расстройствами (повышенной раздражительностью, потливостью, плохим сном) при относительно удовлетворительном отношении больного к диетическим блюд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у больного язвенная болезнь даже в период обострения протекает относительно благоприятно (нет сильных болей, отсутствует рвота), но при этом имеются признаки плохого рубцевания язвы, то в таких случаях совершенно не обязательно строго придерживаться рекомендуемой схемы диетического лечения. Можно сразу начинать лечение с диеты третьего этапа как более полноценной в отношении содержания белков, жиров, углеводов, витаминов, или же следует сокращать сроки пребывания на диетах первого и второго этапов до 5-7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сроков пребывания больного язвенной болезнью на диете третьего этапа, то следует как можно раньше (понятно, при условии готовности больного) переходить на общий (рациональный) режим питания, то есть на обычный состав пищи, но все же с исключением таких блюд и излишеств, которые вредны для всякого человека, а тем более для страдающего язвенной боле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смотря на большую ценность этих диет для больных язвенной болезнью, все же следует признать, что пищевые режимы язвенных больных построены на одностороннем учете роли пищи в желудочной секреции. Учитывается лишь сокогонное действие того или другого продукта (блюда) мало или совсем не уделяется внимания антацидному, то есть противокислотному, действию принятой пищи по отношению к кислому желудочному со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строении диетических режимов больных язвенной болезнью необходимо учитывать не только сокогонный эффект того или другого продукта, например мяса, хлеба или молока, но и антацидное действие пищи. Это позволяет ввести в пищевой рацион ряд продуктов, приготовленных различным образом блюд, что значительно разнообразит стол больного, во много раз улучшает вкусовые качества пищи, делает диету более полноценной как с точки зрения содержания в ней белков, жиров, углеводов, так и других жизненно важных факторов (витаминов, макро- и микроэле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положение особенно ценно, если учесть, что диетотерапию больных язвенной болезнью следует начинать на самых ранних стадиях заболевания, продолжать во время обострения и в течение нескольких месяцев после выписки больного из стацион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ые приемы пищи почти всегда способствуют исчезновению клинических проявлений язвенной болезни и ведут к выздоровлению. И наоборот, беспорядочная, торопливая еда с большими интервалами в приеме пищи ведет к обострению язвенной боле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тиворецидивное лечение при язвен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гда речь идет о противорецидивном лечении язвенной болезни, то имеется в виду не лечение язвенной </w:t>
      </w:r>
      <w:r>
        <w:rPr>
          <w:rFonts w:cs="Arial" w:ascii="Arial" w:hAnsi="Arial"/>
          <w:color w:val="000000"/>
          <w:sz w:val="20"/>
          <w:szCs w:val="20"/>
          <w:lang w:val="en-US"/>
        </w:rPr>
        <w:t>t</w:t>
      </w:r>
      <w:r>
        <w:rPr>
          <w:rFonts w:cs="Arial" w:ascii="Arial" w:hAnsi="Arial"/>
          <w:color w:val="000000"/>
          <w:sz w:val="20"/>
          <w:szCs w:val="20"/>
        </w:rPr>
        <w:t xml:space="preserve"> болезни, а выполнение всего комплекса лечебно-профилактических мероприятий, направленных против возможного возникновения рецидива заболевания. Если у вас имеется проявление язвенной болезни (характерные боли, диспепсические расстройства, характерные моторно-секреторные нарушения, образование дефекта слизистой оболочки желудка или двенадцатиперстной кишки), то необходимо прибегнуть не к противорецидивному лечению, а специфическому противоязвенному курсу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тиворецидивное лечение следует проводить как в межприступный период, так и в период наиболее вероятного рецидива заболевания. Руководствуясь только сезонностью обострения заболевания, можно опоздать с противорецидивным лечением, так как начало заболевания порой месяц на месяц не приходится, и тогда уже речь пойдет не о противорецидивном лечении. Если же проводить противорецидивные мероприятия только в межприступный период, то они могут оказаться недостаточно эффективными для предотвращения возможного рецидива заболевания в "угрожаемом" период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м язвенной болезнью необходимо проводить длительное противорецидивное лечение (не менее 5 лет после последнего обострения). Особенно это касается больных, у которых имеется склонность к ежегодным обострениям. А объем проводимых противорецидивных мероприятий будет разным в межприступном периоде и в "угрожаемом" (весна, ос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и наступлении ремиссии язвенной болезни, когда отсутствуют все проявления заболевания, вы не будете нуждаться в постельном режиме, диетах, приеме седативных, снотворных средств, парентеральном введении витаминов. Это было бы тягостным для больного, точнее практически здорового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т период надо наряду с эпизодическим приемом успокаивающих средств (в зависимости от ситуации), щелочей, спазмолитиков находиться на основном (рациональном) режиме питания. Это может быть нижеследующая диета или обычный стол с исключением только тех продуктов и блюд, которые вызывают у больного обострение заболевания, особенно если имеются нарушения со стороны печени и желчевыделительной системы, при сохранении принципа частых прием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на основе вышесказанного вы еще раз смогли убедиться, что излечение от язвенной болезни - это длительный путь, но не невозможный! Запаситесь терпением и безукоснительно выполняйте комплексную программу оздоровления, обращая особое внимание на частые приемы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вчерашний, ржаной, пшеничный; хлеб из отрубей, сухое печенье, сухарики, сухой бисквит, булочки или пироги с мясом, рисом, рыбой, вареньем, яблоками, ватрушки с творог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ко и молочные продукты. Молоко в натуральном виде и в блюдах, сметана, творог свежий в натуральном виде и в блюдах (суфле, запеканка, крупеники, ватрушки), сыры, ацидофилин, простокваша, кефир нежир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рукты, ягоды. Различные спелые сорта фруктов и ягод, кроме кислых, в натуральном виде и в блюдах, мед, лимон с сахаром и чаем, мармелад, зефир, пастила, сливочная карамель, варенье, джем из спелых сладких сортов ягод и фр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Заливная рыба, язык, черная икра, сыр, вымоченная сельдь, творожная п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Овощные, фруктовые, молочные из круп, с макаронными издел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мяса, рыбы, птицы. Говядина, курица, индейка, судак, лещ, треска, окунь, навага, хек серебристый в отварном, тушеном или поджаренном виде, куском или в форме котлетной ма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пуста, картофель, морковь, свекла в сыром, отварном, тушен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круп. Различные рассыпчатые каши на воде или с добавлением молока, паровые, запеченные пудинги, мелконарубленные мака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юда из яиц. Паровые или запеченные белковые омлеты, снежки, меренги, цельные яйца всмятку 2 - 3 раза в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когда возможен рецидив язвенной болезни, соблюдение профилактических мероприятий должно быть полным и более интенсивным. Для каждого больного этот период устанавливается индивидуально путем тщательно собранного анамне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рецидивные мероприятия назначаются за 1-2 недели до возможного обострения язвенной болезни. Длительность курса лечения - не менее 3 - 4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ериод возможного рецидива заболевания рекоменд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ведение до минимума нервно-психической и физической травматиз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трогое соблюдение полупостельного режи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трогое соблюдение диеты в зависимости от этапа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на 1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8 ч: хлеб белый вчерашний (400 г на весь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сло сливочное; отварная рыба; картофельное пюре; чай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завтрак, 11ч: бутерброд с кусочком отварного мяса; стакан мо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14 ч: суп овощ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улет паровой мясной, </w:t>
      </w:r>
    </w:p>
    <w:p>
      <w:pPr>
        <w:pStyle w:val="Normal"/>
        <w:widowControl w:val="false"/>
        <w:autoSpaceDE w:val="false"/>
        <w:ind w:firstLine="284"/>
        <w:rPr/>
      </w:pPr>
      <w:r>
        <w:rPr>
          <w:rFonts w:cs="Arial" w:ascii="Arial" w:hAnsi="Arial"/>
          <w:color w:val="000000"/>
          <w:sz w:val="20"/>
          <w:szCs w:val="20"/>
        </w:rPr>
        <w:t>фаршированный паровым омл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17 ч: стакан чая с кусочком белого хлеба или печен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19 ч: творог со сметаной; каша молочная рисовая; чай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сном полстакана свежих сливок или 2 яйца всмя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диетического питания - уменьшить клинические проявления заболевания и ускорить заживление язвенного дефекта, подавив секрецию желудочного сока, затормозив моторику желудка и защитив слизистую оболочку от действия повреждающих фак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ические ограничения необходимо соблюдать в период обострения заболевания. Диета должна быть полноценной, содержащей необходимое количество белков. Главное - соблюдайте ритм питания (4 - 5раз в сутки), не ешьте всухомятку и исключите из рациона продукты, которые ухудшают состояние или вызывают обострение болезни. Из питания следует исключить черный хлеб, жилистое мясо, редьку, редиску, копчености, жареную пищу, яблоки, груши, грибы, пряности. Проверенное средство при язве - геркулесовая каша. Для ее приготовления в фарфоровую чашку (0,5 л) насыпьте 5 ст. ложек овсяных хлопьев, добавьте 0,5 ч. ложки соли, молотый кориандр, сухой сельдерей, укроп, петрушку или другие пряности, затем залейте все это крутым кипятком, размешайте, накройте крышкой. Через 5 минут завтрак готов. В эту кашу можете положить чуточку сливочного масла или 0,5 ст. ложки смальца. А можно добавить вместо соли и масла пол кубика куриного бульона. Каша получается очень вкусной. При длительном употреблении таких каш нормализуется кислотность желудка, зарубцовываются язвы в желудке, нормализуется ст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также рекомендую в течение месяца пить капустный сок по стакану 3 раза в день за 40-50 мин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вам необходимо срочно перейти на питание злаками, приготовленными под давлением, посоленными морской солью. Осторожно относиться к грече. Без ограничения можно употреблять овощи, бобовые, морские водоросли. Продукты нельзя переваривать, лучше всего овощи готовить "в хруст". Добавлять к блюду только растительное масло (лучше кукурузное). С особой осторожностью нужно относиться к сладкому. Вечернее чаепитие лучше заменить легкой трапезой, включающей кабачки, морковь, капусту, сушеные фрукты. Здесь важно напомнить о вреде переедания и употребления пищи не позднее чем за три часа до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рекомендуется недрожжевой, рис и ячмень варить под давлением, добавлять кукурузное масло. Исключить выпечку из муки первого сорта. Варить овощные супы с ячменем или овсом, с добавлением морских водорослей, чечевицы, фасоли или других бобовых. Овощи можно употреблять любые, кроме тропических. Рыба - только с белым мясом, нежирная, эпизодически. Противопоказаны креветки, крабы, раки, ик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обратить ваше внимание, что лечение заболеваний желудочно-кишечного тракта должно быть комплексны? и вместе с тем индивидуальным. При этом основное значение приобретают такие постоянные факторы, как качество и режим питания, тщательность пережевывания пищи, очищение желудочно-кишечного тракта от "каловых завалов", восстановление биоритмов пищеварения, устранение дискинезий и воспалительных расстрой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после резекции желудка: основные принц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еративное лечение язвенной болезни заключается в отсечении значительной части желудка. После хирургического вмешательства объем желудка становится меньше и сокращается выделение кислого желудочного сока. Такой желудок не может вместить прежнего количества пищи. А поэтому в него не должна попадать пища, плохо прожеванная, холодная или слишком горячая. Нельзя перегружать желудок большими порциями пищи. От 0,5 до 1 года после операции больной должен получать протертую пищу небольшими порциями. После операции больному следует давать как можно больше белков (мясо, творо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еды полагается обязательно прилечь на 30 мин. Мясо должно быть мягкое, зачищенное от пленок, прокрученное через мясорубку. Обычно около 50-60% людей после операции желудка плохо переносят молоко - надо заменить его чаем, который нужно пить маленькими глотками. Длительное время после операции нужно ограничивать потребление сахара, сластей, конфет, кондитерских изделий; мед, варенье не добавлять в напитки, а только в небольших количествах включать в плотные блюда. Исключаются жирное копченое мясо, сало, сардельки, жареное мясо, гусиное, утиное, жесткое мясо, консервы, бобовые, овощи, вызывающие вздутие кишечника, свежий хлеб, свежевыпеченное дрожжевое тесто, лук, чеснок, свежие жесткие фрукты, углекислые минеральные воды, алкоголь. Более строгая диета при язвенной болезни заключается в том, что хлеб заменяется сухарями, овощи, фрукты и каши приготавливаются из детских гомогенизированных консервов. Увеличивается (до 6 раз в день) количество приемов пищи. Уменьшается объем дневного рациона. При некоторых формах язвенной болезни больному назначают картофельный или капустный 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ерация возвращает здоровье многим больным. И они, с небольшими ограничениями, могут питаться, как здоровые люди. Большинство же прооперированных вынуждены беречь желудок в течение всей жизни, вести правильный образ жизни и придерживаться принципов щадящей ди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при заболевании гастритом следует ознакомиться с фитотерапевтическими способами очищения организма при язвенных заболеваниях, а также с программой дви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мните! Комплексный подход и превентивные меры лечения позволят вам избежать всевозможных рецидивов в будуще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Лечение язвы с использованием методов фит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чищение подорожником. Взять 1 ст. ложку с верхом семян подорожника, залить стаканом кипятка. Настоять в термосе ночь. Пить по 1/3 стакана за полчаса до еды 3 раза в день (то есть нужна 1 ст. ложка семян на один день). Один курс продолжается месяц, затем делаете месячный перерыв и приступаете ко второму курсу очищения подорожником, и так - до выздоровления. Излечение наступает после 3-4 месяцев лечения. Если весной или осенью будет обострение, лечение нужно повторить. Семена готовьте осень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удерживаются на веточках вплоть до самых морозов. Спелые метелки подорожника собирают у прудов, тщательно очищают, чтобы получить чистые семена. Хранят их в матерчатом мешочке в сухом мес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ающие компрессы. Если вас донимают боли, положите горячий влажный компресс на область желудка и на прилегающую область спины. Тепло понизит активность желудка и расслабит мышцы желудочной стенки, что снимет спазм и уменьшит выделение желудочного сока. Меняйте компресс, пока не пройдет боль. Советуем ставить горячие влажные компрессы также на живот и смежные отделы позвоночника, но, если вам больше нравится, можно использовать горячий душ слабого напора на подреберье или на пупок. Помогут, в какой-то мере, снять боль и холодные компрессы на ло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глиной. Пейте глиняную воду утром и вечером за полчаса до еды (2 ч. ложки порошка глины на стакан воды). Через 2 недели увеличьте количество до 3 ложек на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картофелем. Сырой картофель моют, не очищая от кожуры. Пропускают через мясорубку дважды. Принимают по 2 ст. ложки перед едой утром и вечером. Курс - 2-3 недели, затем неделя переры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вас. На 3 л свежей молочной сыворотки возьмите 0,5 стакана семян льна. Поместив их в марлевый мешочек, погрузите на дно банки. Добавьте 1 ч. ложку сметаны и такое же количество сахарного песка. Квас будет готов через 2 недели, хранить его надо в теплом темном месте. Банку закройте тремя слоями мар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употреблением процедить. Принимать по полстакана 3-4 раза в день до еды. Травяные сборы и насто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оэ. В течение 3 месяцев 2 раза в день за 20 мин до еды съедать маленький кусочек листа алоэ.</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резовые почки. Залить 50 г березовых почек 0,5 л водки, настаивать 10 дней. Принимать по 1 ч. ложке, разведенной в 50 мл воды, 3 раза в день за 15 мин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ец змеиный. 2 ст. ложки корневища горца змеиного заливают 0,4 л кипятка и кипятят 10 мин. Отвар остужают и процеживают. Пьют перед едой по 0,5 стакана 2-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веробой. Залить 2 ст. ложки травы зверобоя стаканом горячей воды, кипятить 30 мин, остудить, процедить. Пить по </w:t>
      </w:r>
      <w:r>
        <w:rPr>
          <w:rFonts w:cs="Arial" w:ascii="Arial" w:hAnsi="Arial"/>
          <w:color w:val="000000"/>
          <w:sz w:val="20"/>
          <w:szCs w:val="20"/>
          <w:lang w:val="en-US"/>
        </w:rPr>
        <w:t>V</w:t>
      </w:r>
      <w:r>
        <w:rPr>
          <w:rFonts w:cs="Arial" w:ascii="Arial" w:hAnsi="Arial"/>
          <w:color w:val="000000"/>
          <w:sz w:val="20"/>
          <w:szCs w:val="20"/>
        </w:rPr>
        <w:t>3 стакана 3 раза в день за 30 мин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ван-чай. Залить 2 ст. ложки сухих листьев иван-чая 1 л воды, кипятить 15 мин, процедить. Принимать по 1 ст. ложке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лить 2 ст. ложки листьев иван-чая 1,5 л воды, довести до кипения, настаивать 40 мин. Пить по </w:t>
      </w:r>
      <w:r>
        <w:rPr>
          <w:rFonts w:cs="Arial" w:ascii="Arial" w:hAnsi="Arial"/>
          <w:color w:val="000000"/>
          <w:sz w:val="20"/>
          <w:szCs w:val="20"/>
          <w:lang w:val="en-US"/>
        </w:rPr>
        <w:t>V</w:t>
      </w:r>
      <w:r>
        <w:rPr>
          <w:rFonts w:cs="Arial" w:ascii="Arial" w:hAnsi="Arial"/>
          <w:color w:val="000000"/>
          <w:sz w:val="20"/>
          <w:szCs w:val="20"/>
        </w:rPr>
        <w:t>3 стакана 3-4 раза в день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опух (корни). Залить 1 ст. ложку сухих корней лопуха 2 стаканами кипятка, настаивать 2 ч, процедить. Пить по полстакана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орожник. Залить 1 ст. ложку листьев подорожника стаканом кипятка, настаивать 10 мин, процедить. Пить в течение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ить 1 ст. ложку семян подорожника стаканом кипятка, настаивать 30 мин, процедить. Принимать по 1 ст. ложке за 30 мин до еды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фора. Взять 1 ст. ложку истолченных плодов софоры японской на 0,5 л водки. Настаивать в теплом месте 10 дней, периодически взбалтывая. Принимать перед едой по 30 капель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жный сбор 1. Листья иван-чая 20 г, цветки липы 20 г, соцветия ромашки 10 г, плоды фенхеля 10 г. Залить 2 ч. ложки смеси стаканом кипятка. Настаивать, укутав, 1,5-2 ч. Процедить. Выпить небольшими порциями в течение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жный сбор 2. Корни горца змеиного, листья подорожника, трава хвоща полевого, трава зверобоя, корни валерианы лекарственной, трава ромашки - поровну. Залить 2 ст. ложки смеси стаканом кипятка. Парить 1 ч. Процедить. Пить по полстакана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иповник. Залить 20 г плодов шиповника стаканом кипятка, кипятить 10 мин, настаивать 30 мин, процедить. Пить по полстакана 2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ить 1 ст. ложку плодов шиповника 2 стаканами кипятка, настаивать в термосе сутки. Пить по полстакана 2-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ысячелистник. Залить 1 ст. ложку травы тысячелистника стаканом кипятка, кипятить 10 мин, остудить, процедить. Пить по трети стакана 2-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лить 1 ст. ложку травы тысячелистника стаканом кипятка, настаивать 40-50 мин, процедить. Пить по трети стакана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грамма движений при язвенных заболе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кольку язва желудка и двенадцатиперстной кишки - это заболевание нервов, постоянное ощущение страха, то я полагаю, что каждому, кто страдает этим заболеванием, необходимо в первую очередь научиться быстро и эффективно успокаиваться. Ведь известно, что язвенные боли можно предупредить умелым и вовремя проведенным раскрепощением. Поэтому вам надо непременно научиться успокаивающему дыханию. Времени эта процедура займет не более 5 мин, а из вспомогательных средств понадобится поду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ягте на спину, подложив подушку под колени. Руки спокойно положите под ключ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едленно сделайте вдох так, чтобы часть грудной клетки, где находятся руки, подняла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делав глубокий вдох, так же, не торопясь, выдыхайте, стараясь выпустить из легких весь воздух; затем повторите все сначала. Проделайте 5-10 таких дыхательных движений, и пусть при этом ваши руки почувствуют, как подымается и опускается груд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Теперь положите руки на нижнюю часть грудной клетки. Снова сделайте медленный глубокий вдох и затем выдыхайте, пока не выпустите из легких абсолютно весь воздух. Почувствуйте, как подымается и опадает эта часть грудной клетки, и зафиксируйте ощущения, когда легкие постепенно расширяются, наполняясь воздухом, и сжимаются во время выдоха. Повторите такие вдохи и выдохи 5 -1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5. Затем положите руки на живот, по обе стороны от пупка. Сделайте медленный вдох, вбирая воздух прямо в эту область, чувствуя, как живот при вдохе подымает руки и как они опускаются при выдох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увствуйте, как во время вдоха и выдоха воздух поступает из верхней части легких в нижнюю, как бы в живот. Повторите эти дыхательные движения 5-10 раз.</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Система 11 диет", или Как выбрать подходящую диету при язвенных болезня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 резком обострении язвен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довательное применение диет № 1, 2, 3 обосновано при резком обострении язвенной болезни с явлениями "раздраженного желудка". Сроки пребывания на диетах № 1 и 2 не должны быть очень продолжительными, в среднем они составляют 6-7 дней на каждой из ди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находящиеся на диетах № 1 и № 2, соблюдают соответственно постельный или полупостельный режим. Поэтому, хотя эти диеты имеют пониженную энергоценность (в основном за счет углеводов), особенно диета № 1, они обеспечивают один из важных принципов диетотерапии язвенной болезни - полноценное питание в условиях указанных режи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иетах № 1, 2, 3 большое значение имеют частые, дробные приемы пищи, особенно включающей молоко или сливки, блюда из отварного мяса или рыбы. При частых приемах пищи снижается кислотность желудочного содержимого (антацидное действие), нормализуются моторно-эвакуаторная функция желудка, желчевыделение, функции поджелудочной железы и кишок, предотвращаются запоры. Больные язвенной болезнью склонны к запорам, особенно при обострении и постельном режиме. Частые приемы пищи способствуют уменьшению болей и других клинических прояв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иногда бывает эффективна диета без механического щажения - непротертый вариант диеты № 3. По набору продуктов, энергоценности и химическому составу, принципам химического и термического щажения желудка непротертая диета соответствует обычной (протертой) диете № 3. Пищу отваривают в воде или на пару. Однако блюда используют непротертые: мясо и рыбу куском, рассыпчатые каши, непротертые овощи и плоды. Непротертая диета № 3 показа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 случаях малосимптомного течения болезни, когда при наличии язвы желудка или двенадцатиперстной кишки почти не выражены боли, изжога, отрыжка и другие клинические симпт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ри обострении язвенной болезни и клиническом эффекте от диеты № 3 протертой - периодическое включение непротертых блюд диеты № 3 как метода тренировки (зигза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сле обострения язвенной болезни и строгой противоязвенной диетотерапии - использование непротертой пищи, рекомендуемой на диету № 3 как переходную к диете № 11.</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и язвенной болезни с нервно-вегетативными наруш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язвенной болезни с преобладанием нервно-вегетативных нарушений характерны выраженные явления "раздраженного желудка" (стойкие боли, гиперсекреция, изжога, отрыжка "кислым" и др.), потливость, сердцебиение, гипо- и гипергликемия. Рекомендуется временно ограничить количество углеводов в рационе, особенно за счет сахара и содержащих его продуктов. В диете № 3 углеводы уменьшают до 250 г в день с увеличением белков животного происхождения и жиров для обеспечения необходимой энергоценности рацио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 язвенной болезни с нервно-трофическими наруш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с преобладанием нервно-трофических нарушений (исхудание, гипосекреция, плохое рубцевание язвы и др.) в диете № 3 увеличивают до 110-120 г содержание белков (60% - животного происхождения), до 110-120 г - жиров, до 420-450 г - углеводов. Энергоценность диеты достигает 3200 ккал. По возможности сокращают сроки пребывания на диетах № 1 и № 2 или сразу же назначают указанную диету № 3 повышенной питательной цен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итание при осложнениях язвенно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осложненной кровотечением, больному не дают пищу в течение 1-3 дней и он находится на парентеральном питании. После остановки или значительного уменьшения кровотечения дают жидкую и полужидкую охлажденную пищу столовыми ложками через каждые 2 ч до 1,5-2 стаканов в день (молоко, сливки, слизистый суп, негустое желе, фруктовые соки, отвар шиповника). Затем количество пищи постепенно увеличивают за счет яиц всмятку, мясного и рыбного суфле, сливочного масла, жидкой манной каши, гомогенизированных плодов и овощей. Режим питания - через каждые 2 ч малыми порциями. В дальнейшем больного переводят сначала на диету № 1, а затем № 2 с увеличением в них содержания животных белков (мясные, рыбные и творожные паровые блюда, белковые омлеты). Целесообразно использование энпитов, в частности белкового и противоанемичного. На диете № 1 больной находится до полного прекращения кровотечения, на диете № 2 10-14 дней. Далее на 2-3 месяца назначают протертую диету №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и язвенной болезни, осложненной стенозом приврат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заболевании в диете № 1 ограничивают количество углеводов до 300-350 г за счет крахмал-содержащих продуктов и увеличивают содержаниебелков и жиров для обеспечения физиологически нормальной энергоценности рациона. Рацион должен быть малообъемным (2-2,5 кг) для уменьшения нарушений моторно-эвакуаторной функции желудка. За счет ограничения крахмалсодержащих продуктов и блюд (хлеб, каши, картофель и др.) легче уменьшить объем пищи, чем за счет продуктов с преимущественным содержанием белков и жиров. Количество жидкости уменьшают до 0,6-1 л путем сокращения объема напитков и первых блюд (половина порции) и замены киселей и компотов на муссы и желе. Ограничивают объем пищи, вводимой за один прием, и сокращают число приемов до 3-4 раз в день. Ужин - не позднее 19 ч, второй ужин отменяе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при язвенной болезни с сопутствующими заболева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в сочетании с реактивным или хроническим панкреатитом применяют химически, механически и термически щадящую диету № 3 с повышенным до 110-120 г содержанием белка, уменьшением до 90 г жира и до 350 г углеводов. Количество легкоусвояемых углеводов (сахар и содержащие его продукты, мед) уменьшают до 30-40 г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ивочное масло добавляют в готовые блюда и не используют для бутербродов. При плохой переносимости ограничивают или временно исключают добавление к блюдам растительных масел и потребление цельного молока и сливок. Последние применяют в блюдах. Ограничивают желтки яиц. В диете увеличивают содержание липотропных веществ (полужирный творог и блюда из него, белковые омлеты, отварная рыба, гречневая крупа - в виде протертых молочных каш и др.). При выраженных явлениях панкреатита показаны варианты диеты №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с клиническими проявлениями заболеваний печени и желчных путей в диете № 3 уменьшают до 70-80 г количество жира за счет сливочного масла, сливок и других источников животных жиров и холестерина. Содержание растительных масел должно составлять не менее 30 % от общего количества жира, а при явлениях застоя желчи может достигать 40 %, если больной хорошо переносит добавляемые в различные блюда растительные масла. Количество белка в рационе доводят до 110 г, а углеводов - до 420-450 г, что обеспечивает должную энергоценность диеты № 3. До 60 % белка обеспечивают легкоусвояемыми, полноценными белками (нежирный творог и блюда из "него, белковый омлет и др.). Цельные яйца допустимы только в случае их переносимости. При язвенной болезни в сочетании с заболеваниями печени и желчных путей, при которых нет выраженных клинических проявлений, показана диета № 3 в протертом и особенно в непротертом варианте. Однако содержание жиров в этих диетах не должно превышать 9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язвенной болезни с сопутствующим энтероколитом с поносами в диете № 3 уменьшают количество углеводов, исключают цельное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очетании язвенной болезни с сахарным диабетом используют диету № 3 без сахар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после резекции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екцию желудка производят при язвенной болезни, которая не поддалась терапевтическому лечению, или раке и полипозе желудка. В ходе выздоровления (примерно через 12-14 дней) рекомендуется диета № 3. Однако в эту диету вносят некоторые изменения. Прежде всего, ограничивают объем пищи, съедаемой за один прием: не более 250 г супа или 1 стакан жидкости, в обед только 2 блюда. Обязательны частые, не менее 5-6 раз в день, приемы пищи. В рационе увеличивают до 130-140 г содержание белка и ограничивают до 350-400 г количество 'углеводов за счет легкоусвояемых (сахар, варенье, сладкие напитки, мед и т. д.). В некоторых случаях необходимо полное исключение содержащих сахар продуктов и блюд (можно использовать ксилит). Как источники белка применяют различные блюда из отварного измельченного мяса, отварной рыбы, омлеты из белков яиц, свежий протертый или кальцинированный творог. Целесообразно использование белкового энпита, сухой белковой смеси, молочно-бел ковых концентр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личество жиров в пределах или несколько выше физиологических норм (100-110 г), при переносимости рафинированного растительного масла добавлять 15-20 г в готовые блюда. Полезно включение в диету обогащенных растительными маслами диетических продуктов. При плохой переносимости жиров, особенно в свободном виде (срыгивание, горечь во рту, понос и др.), их ограничивают до 70-90 г в день. При непереносимости молока в свободном виде его заменяют на другие продукты или только вводят в состав блюд. Обязательно включение в диету как источника витаминов отвара шиповника, пшеничных отруб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учетом состояния больного вместо диеты № 3 иногда используют диету № 5 или № 8. При хорошем состоянии через 3-4 месяца можно постепенно переходить с диеты № 3 протертой на непротертый вариант диеты № 3 или диету № 10. Далее показаны диеты № 4 и № 11 (особенно если резекция осуществлялась не по поводу язвенной болезни) с учетом отмеченных особенностей химического состава рациона и режима питания. Это возможно примерно через 6-12 месяцев после операции и при удовлетворительной функции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ниженной секреции культи желудка, ослаблении ее двигательной функции и верхнего отдела кишечника, замедлении эвакуации желудочного содержимого осторожно вводят в диету некрепкие мясные и рыбные бульоны, овощные и фруктовые соки и другие продукты и блюда, умеренно стимулирующие секреторную и двигательную функции желудочно-кишечного тракта. Противоположную цель имеет питание при усиленной функции культи желудка и верхнего отдела тонкой кишки, быстрой эвакуации желудочного содержим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резекции желудка возможны овложнения - болезни оперированного желудка, сопровождающиеся ухудшением пищеварения и усвоения пищи, нарушением обмена веществ, многообразными расстройствами нервной системы. Эти явления нашли свое отражение в демпинг-синдроме, для которого особенно характерны возникновение после приема пищи слабости, головокружения, сердцебиения, ощущения жара, озноба, иногда - обмороки, боли в животе, его вздутие, урчание, поносы, отрыжка и др. Чаще всего это происходит после употребления сахарсодержащих продуктов, меда и сладких напитков, сладкомо-лочных блюд и напитков, очень холодных и горячих блюд, жирных горячих супов, картофеля, свежих мучных изделий, молока и т. д. Реакция на тот или иной продукт и блюда индивидуальна, но прежде всего - при приеме легкоусвояемых углеводов. Однако возможна бурная реакция от сладкого чая при отсутствии таковой от чая с сахаром "вприкуску", от жидкой молочной рисовой каши, но не от той же - рассыпча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едупреждения проявлений демпинг-синдрома назначают непротертую диету № 3, содержащую 130 г белка, 100 г жира, 350-400 г углеводов (30 г сахара). Возможны полное исключение сахара с заменой на ксилит или сорбит (25-30 г в день) и общее ограничение углеводов до 300 г в день. Для "нижения скорости эвакуации пищи из культи желудка приготавливают вязкие и желеобразные блюда. Целесообразны раздельные приемы плотной и жидкой пищи, начиная с плотной (второго блюда в обед), а также питание лежа в постели. Прием пищи - не менее б раз в день относительно равномерными порциями. После еды желательно лежать в постели или полулежать в кресле 3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оспалении культи желудка или анастомоза, при возникновении пептической язвы применяют протертый вариант диеты № 3, а при состоянии обострения - последовательно № 1 и № 2. Однако в эти диеты вносят изменения с учетом возможной непереносимости больными цельного молока и других продуктов и блюд. Следует постоянно учитывать, что питание при болезнях оперированного желудка надо обязательно индивидуализ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резекции желудка возможен заброс желчи и сока поджелудочной железы в пищевод с возникновением его воспаления - эзофагита и нарушением глотания. Питание строится на основе протертой диеты № 3, но с преобладанием в ней жидких, жидко-кашицеобразных и желеобразных блюд, стараться есть чаще, лучше 6 раз в день. В диете должны быть 100-110 г белка, 80-90 г жира и ограничены до 250-350 г углеводы, особенно сахар. Сливочное масло, сметану, творог, молоко используют только в блюдах, исключают соусы и подливы. Запрещаются обильные приемы пищи и еда на ночь. Последний прием пищи должен быть за 2-3 ч до сна. Есть надо стоя или сидя с не согнутым вперед позвоночником. После еды нельзя ложиться в течение 40-45 мин. Не следует употреблять жидкость между приемами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озникновении анемии после резекции желудка диету обогащают источниками легкоусвояемого железа и других кроветворных микроэлементов (печень, мясо, соки и пюре из свежих фруктов, ягод, овощей) на фоне высокого содержания белков и витаминов. При переносимости целесообразно использование в блюдах гематогена и сухой белковой смес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нижении массы тела после резекции желудка допустимо повышение энергоценности рациона на 10-15 % сравнительно с физиологической нормой за счет пропорционального увеличения рекомендуемого для диеты содержания белков, жиров и углеводов.</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5</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ап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р - это хроническая задержка стула (2-3 дня и более, у некоторых людей до 10-14 дней) или систематическое недостаточное опорожнение кишечника. У здорового человека опорожнение кишечника происходит регулярно, обычно раз в сутки. Причины запора: неправильное питание, болезни кишечника, опухол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ые запоры могут возникать из-за отсутствия в рационе продуктов с высоким содержанием клетчатки, недостаточного приема жидкости, из-за трещин в анальном отверстии, опухолей, геморроидальных узлов, рубцов, ослабления мышц кишечника (атонические запоры), спазма мышц кишечника (спастические запоры), непроходимости кишечника и других расстройств, в частности депр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бороться с этим заболеванием? Запомните три основных прави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правило: правильно подобрать питание, в котором особенное место в вашем рационе уделить необходимому количеству пищевых волок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е правило: вы должны двиг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е правило: вам необходимо подружиться с травами и растениями, которые можно без труда найти в поле, лесу или купить в апте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ы видите, все эти правила являются основой комплексного подхода, речь о котором уже не раз шла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есь я привожу тест-таблицу "25 граммов в день". Из ее названия легко понять, что человеку необходимы именно 25 г клетчатки в день. Эта таблица поможет вам оценить, сколько клетчатки вы употребляете в день и что надо сделать, чтобы довести это ее количество до заветной цели - 25. Я хочу, чтобы вы обратили на эту таблицу особенное внимание, так как клетчатка - неоценимый помощник не только в борьбе с запорами, но и при многих серьезных хворях. Здоровому ли, больному - всем нужно провести этот небольшой тест.</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Тест-таблица "25 граммов в ден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b/>
          <w:b/>
          <w:bCs/>
          <w:iCs/>
          <w:color w:val="000000"/>
          <w:sz w:val="20"/>
          <w:szCs w:val="20"/>
        </w:rPr>
      </w:pPr>
      <w:r>
        <w:rPr>
          <w:rFonts w:cs="Arial" w:ascii="Arial" w:hAnsi="Arial"/>
          <w:b/>
          <w:bCs/>
          <w:iCs/>
          <w:color w:val="000000"/>
          <w:sz w:val="20"/>
          <w:szCs w:val="20"/>
        </w:rPr>
        <w:t>Содержание клетчатки в продуктах (в граммах на 100 г продукта)</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tbl>
      <w:tblPr>
        <w:tblW w:w="4077" w:type="dxa"/>
        <w:jc w:val="left"/>
        <w:tblInd w:w="-113" w:type="dxa"/>
        <w:tblLayout w:type="fixed"/>
        <w:tblCellMar>
          <w:top w:w="0" w:type="dxa"/>
          <w:left w:w="108" w:type="dxa"/>
          <w:bottom w:w="0" w:type="dxa"/>
          <w:right w:w="108" w:type="dxa"/>
        </w:tblCellMar>
      </w:tblPr>
      <w:tblGrid>
        <w:gridCol w:w="2660"/>
        <w:gridCol w:w="1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брикосы свеж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лыч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пельс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Арбу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Баклаж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Бан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Брус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Виног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орошек зеле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рейпфру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рибы суше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Груш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Зе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ба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пуста белокача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пуста цве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лю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рыжов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ур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Лим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а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андар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орков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блеп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гурц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аст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ерец красный слад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ерс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етрушка (зел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Реди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Ред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Реп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Рябина черноплод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алат зеле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ве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л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Том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Ты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кро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Фас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Фи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ал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белково-отруб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белково-пшен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отруб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пшен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леб ржа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Хр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Ябл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0,6</w:t>
            </w:r>
          </w:p>
        </w:tc>
      </w:tr>
    </w:tbl>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раз напомню вам признаки запора: затрудненный или нерегулярный стул или твердый и сухой кал. Правда, человек не всегда обращает должное внимание на эти болезненные отклонения от нормы, особенно если они не слишком досаждаю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итание при запор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простой способ избавиться от запоров - это включить в свой рацион продукты с высоким содержанием клетчатки. В первую очередь включите в свой рацион питания овощи и фрукты: свеклу, морковь, свежую капусту, тыкву, кабачки, огурцы, помидоры, салат, фасоль, горох, крупы, чечевицу, отруби, яблоки, апельсины, сливы, орехи, ревень, морскую капусту. Все салаты старайтесь заправлять растительным маслом. Полезны простокваша, кефир, пахта, русский квас, чернослив. Зимой недостаток свежих овощей компенсируйте консервированными овощами и фруктами. При усилении в кишечнике процессов брожения эти продукты могут провоцировать вздутие живота и боли. В таких случаях увеличивают удельный вес белковой пищи (нежирное отварное мясо, рыба, творог без сахара, простокваша, кефир). Исключайте протертые каши, кисели, слизистые супы, сдобное тесто, крепкий чай, кофе, какао, шокол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ните, что кулинарная обработка пищи должна включать специальные приемы: мясо готовьте куском и обязательно жарьте; в качестве гарниров используйте каши - перловую, гречневую, богатые отрубями и непременно рассыпчатые. Все блюда готовьте с достаточным количеством жиров, со сметаной, майоне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ффективное средство лечения хронических запоров - пшеничные отруби. Перед употреблением отруби запарьте кипящей водой, а через 20-30 мин слейте жидкость. После этого отрубную кашицу вы можете добавлять в любые блюда. Принимайте отруби по 1 ст. ложке 3 раза в день и продолжайте курс лечения до нормализации работы кишечника, а затем переходите на черный хлеб. Употребления отрубей следует избегать людям с язвенной болезнью желудка или двенадцатиперстной кишки, при обострениях хронических заболеваний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употреблении продуктов и блюд из отрубей очень важно выпивать не менее 8 стаканов воды в день, так как вода служит смазкой пищеварительного тракта и его слизистой оболочки. Хорошо стимулирует работу кишечника стакан воды или охлажденного сока, выпитый перед завтра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ечно, вам необходимо пить как можно больше кислого молока, полезен морковный и картофельный сок (его пейте не более четверти стакана в день). Не забывайте ставить на стол, когда это возможно, отвар из ягод крыжовника. Готовить его просто: 1 ст. ложку ягод залить стаканом воды и кипятить 10 мин. Также вы можете ежедневно употреблять настой из 24 плодов чернослива: 12 плодов и полстакана настоя 2 раза в день. Хорошие результаты дает овощная диета, например 100 г салата из сырых овощей с любым растительным маслом 3 раза в день перед едой. Огуречный рассол, если ему не меньше месяца, если он без специй и приправ, имеет свойство слабительного. Пить по 4 стакан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гулярное употребление в пищу продуктов, богатых пищевыми волокнами, стимулирует деятельность кишечника, а недостаток таких продуктов приводит к слабости кишечника и развитию запоров. Те люди, в чьем рационе преобладают растительные продукты, не ведают, что такое запоры. Очень важно, что клетчатка, наполняя желудок, создает ту самую тяжесть, с которой в ощущениях человека связывается состояние сытости. Ко всему прочему, пищевые волокна улучшают обмен веществ в организме, воздействуя на различные системы и органы, а благодаря высокой впитывающей способности пищевые волокна удаляют, "за компанию" выносят с собой из организма много токсических веществ и очищают кише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чтобы пищевые волокна могли оказывать все это благотворное влияние на наш организм, вы должны съедать каждый день не менее 25 г пищевых волокон. Для того чтобы подсчитать, сколько вы съедаете в день клетчатки и сколько граммов и из каких конкретно продуктов вам надо добрать до требуемого количества, вы можете взять в руки карандаш и внимательно просмотреть тест-таблицу "25 граммов в день". В ней перечислены продукты и указано (в граммах) количество содержащейся в них клетчатки На 100 г веса этих проду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ачала вам надо прикинуть, сколько граммов клетчатки вы съедаете. Затем вы должны подумать, каким образом вам добиться того, чтобы приблизиться к заветным 25 г. Если вы хотя бы 2-3 дня в неделю достигаете идеального показателя потребления клетчатки, то это уже хорош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ограмма дви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той массаж. Обмотать мокрой холодной тряпкой, хорошо отжатой, кисть правой руки и продвигать ее, не сильно надавливая, по правой стороне живота снизу вверх до нижнего ребра 5-10 раз. Затем также массировать левой рукой левую сторону живота сверху вниз. Повторить такие процедуры, меняя направление движения, 3-4 раза. После массажа нужно немного походить. Кишечник может отреагировать не сразу, но ни в коем случае не принимайте слабительное. Повторяйте массаж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тренний массаж. Надо сказать, что лучшего средства для восстановления нормального утреннего опорожнения кишечника я не встречал. Начинается утренний массаж еще тогда, когда вы лежите в постели. Вам следует сделать 7-10 легких поглаживаний, растираний и разминаний вокруг пупка по часовой стрелке. Перед подъемом согните правую ногу в колене и, слегка прижав ее к животу, удерживайте в этом положении несколько секунд. Затем, не торопясь, поднимитесь с постели, поставив сперва на пол правую стопу. Совершив утренний туалет, выпейте большими глотками стакан кипяченой воды комнатной температуры. Через 15 минут после этого сделайте 10 приседаний. Если приседать трудно, просто посидите на корточках 10-15 с, стараясь дышать животом. Затем встаньте и разомните ног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торите упражнение 3-4 раза. Если вы не ощутите позыва к опорожнению, - увеличьте прием воды до 1,5-2 стаканов. Если и это не поможет, возьмите более прохладную воду. Добившись результата, следует постепенно перейти на теплую воду, а ее объем снизить до 1 стакана. И еще один совет: при опорожнении кишечника полезно чередование каждого натуживания с 2-3 глубокими вдохами, а также ритмические втягивания и отпускания анальной обла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чечный массаж. Для борьбы с запорами, для улучшения работы желудка потирайте указательные пальцы обеих рук в направлении к кончикам пальцев, по 10 раз каждый палец. С той же целью следует легко нажимать 2-4 мин точку, расположенную на расстоянии 3 пальцев влево и вправо от пупка, а также нажимать 5 мин со средней силой точку, расположенную на 4 пальца выше пу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решили наладить работу кишечника, обеспечить себе жизнь, свободную от запоров, то не позволяйте лени взять верх. Большую пользу принесут пешие прогулки, плавание, бег трусцой, аэробика и обыкновенная утренняя зарядка. В общем, любое движение, сверх вашего путешествия до остановки трамвая или автобуса, будет вам во бла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большой комплекс лечебных упражнений для стимуляции работы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выполнять регулярно. Каждое упражнения повторяют 10-15 раз.</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1.</w:t>
      </w:r>
      <w:r>
        <w:rPr>
          <w:rFonts w:cs="Arial" w:ascii="Arial" w:hAnsi="Arial"/>
          <w:color w:val="000000"/>
          <w:sz w:val="20"/>
          <w:szCs w:val="20"/>
        </w:rPr>
        <w:t xml:space="preserve"> Исходное положение (и. п.) - лежа на спине с приподнятыми прямыми ногами. Выполняют движения ногами, как при езде на велосипеде. Упражнение тренирует мышцы бедер, брюшного пресса, стимулирует кровоток в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2.</w:t>
      </w:r>
      <w:r>
        <w:rPr>
          <w:rFonts w:cs="Arial" w:ascii="Arial" w:hAnsi="Arial"/>
          <w:color w:val="000000"/>
          <w:sz w:val="20"/>
          <w:szCs w:val="20"/>
        </w:rPr>
        <w:t xml:space="preserve"> И. п. - лежа на спине. Ногу, согнутую в колене (или обе ноги), обхватывают руками и плотно прижимают к животу, затем возвращают в и. п. Упражнение стимулирует деятельность кишечника, активизирует кровообращение в брюшной полости, способствует отхождению газов при метеор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3.</w:t>
      </w:r>
      <w:r>
        <w:rPr>
          <w:rFonts w:cs="Arial" w:ascii="Arial" w:hAnsi="Arial"/>
          <w:color w:val="000000"/>
          <w:sz w:val="20"/>
          <w:szCs w:val="20"/>
        </w:rPr>
        <w:t xml:space="preserve"> И. п. - лежа на спине. Ногу сгибают в колене и пытаются достать ею до пола с противоположной стороны, не отрывая от пола плечевого пояса. Затем то же самое делают другой ногой. Упражнение укрепляет мышцы спины и поясницы, а также стимулирует работу кишечни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4.</w:t>
      </w:r>
      <w:r>
        <w:rPr>
          <w:rFonts w:cs="Arial" w:ascii="Arial" w:hAnsi="Arial"/>
          <w:color w:val="000000"/>
          <w:sz w:val="20"/>
          <w:szCs w:val="20"/>
        </w:rPr>
        <w:t xml:space="preserve"> И. п. - стоя на коленях, с упором на ладони или локти, голова опущена. Приседают на ягодицы поочередно в левую и правую сторону. Упражнение стимулирует работу кишечника, способствует отхождению газов при метеоризм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е 5.</w:t>
      </w:r>
      <w:r>
        <w:rPr>
          <w:rFonts w:cs="Arial" w:ascii="Arial" w:hAnsi="Arial"/>
          <w:color w:val="000000"/>
          <w:sz w:val="20"/>
          <w:szCs w:val="20"/>
        </w:rPr>
        <w:t xml:space="preserve"> И. п. - как в упражнении 4. Поочередно выпрямляют и вытягивают назад ноги, прогибаясь в спине. Упражнение развивает мышцы ягодиц и спины, способствует улучшению оттока крови из органов таз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запоров с использованием методов фитотерап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н (семена).</w:t>
      </w:r>
      <w:r>
        <w:rPr>
          <w:rFonts w:cs="Arial" w:ascii="Arial" w:hAnsi="Arial"/>
          <w:color w:val="000000"/>
          <w:sz w:val="20"/>
          <w:szCs w:val="20"/>
        </w:rPr>
        <w:t xml:space="preserve"> Одну часть цельных семян льна заливают 30 частями кипящей воды и взбалтывают в течение 15 мин. При процеживании несколько раз отжимают. Полученный слизистый раствор принимайте в качестве слабительного средства по четверти стакана 3 раза в день за 30 мин до еды в течение 2-3 недел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рушина (кора).</w:t>
      </w:r>
      <w:r>
        <w:rPr>
          <w:rFonts w:cs="Arial" w:ascii="Arial" w:hAnsi="Arial"/>
          <w:color w:val="000000"/>
          <w:sz w:val="20"/>
          <w:szCs w:val="20"/>
        </w:rPr>
        <w:t xml:space="preserve"> Залейте 20 г измельченного сырья стаканом горячей воды и грейте на водяной бане 30 мин, часто помешивая. Остывший отвар процедите и принимайте в качестве слабительного по полстакана на н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вень горький.</w:t>
      </w:r>
      <w:r>
        <w:rPr>
          <w:rFonts w:cs="Arial" w:ascii="Arial" w:hAnsi="Arial"/>
          <w:color w:val="000000"/>
          <w:sz w:val="20"/>
          <w:szCs w:val="20"/>
        </w:rPr>
        <w:t xml:space="preserve"> Сильно измельченные корни залейте 70 % спиртом в соотношении 1:5. Настаивайте в темном прохладном месте 10-12 дней, затем тщательно процедите. Принимайте по 1 ч. ложке 3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кроп и солодка.</w:t>
      </w:r>
      <w:r>
        <w:rPr>
          <w:rFonts w:cs="Arial" w:ascii="Arial" w:hAnsi="Arial"/>
          <w:color w:val="000000"/>
          <w:sz w:val="20"/>
          <w:szCs w:val="20"/>
        </w:rPr>
        <w:t xml:space="preserve"> Смешайте 5 г семян укропа, 20 г корня солодки. Залейте 1 ст. ложку смеси стаканом кипятка, долго настаивайте. Процеженный настой пейте по полстакана через час после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мин (семена).</w:t>
      </w:r>
      <w:r>
        <w:rPr>
          <w:rFonts w:cs="Arial" w:ascii="Arial" w:hAnsi="Arial"/>
          <w:color w:val="000000"/>
          <w:sz w:val="20"/>
          <w:szCs w:val="20"/>
        </w:rPr>
        <w:t xml:space="preserve"> Залейте 1 ст. ложку семян тмина стаканом кипятка, настаивайте 30 мин, принимайте по 1 ст. ложке 3-4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узина (ягоды).</w:t>
      </w:r>
      <w:r>
        <w:rPr>
          <w:rFonts w:cs="Arial" w:ascii="Arial" w:hAnsi="Arial"/>
          <w:color w:val="000000"/>
          <w:sz w:val="20"/>
          <w:szCs w:val="20"/>
        </w:rPr>
        <w:t xml:space="preserve"> Залейте 2 ст. ложки ягод бузины стаканом кипятка, настаивайте 10-12 ч, процедите, пейте по трети стакана на н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дуванчик (корни).</w:t>
      </w:r>
      <w:r>
        <w:rPr>
          <w:rFonts w:cs="Arial" w:ascii="Arial" w:hAnsi="Arial"/>
          <w:color w:val="000000"/>
          <w:sz w:val="20"/>
          <w:szCs w:val="20"/>
        </w:rPr>
        <w:t xml:space="preserve"> Залейте 2 ч. ложки измельченного корня стаканом холодной воды, настаивайте 8 ч, процедите. Пейте по четверть стакана 4 раза в день перед ед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остер слабительный.</w:t>
      </w:r>
      <w:r>
        <w:rPr>
          <w:rFonts w:cs="Arial" w:ascii="Arial" w:hAnsi="Arial"/>
          <w:color w:val="000000"/>
          <w:sz w:val="20"/>
          <w:szCs w:val="20"/>
        </w:rPr>
        <w:t xml:space="preserve"> Залейте 1 ст. ложку плодов стаканом кипятка, настаивайте 2 ч, процедите. Пейте на ночь по полстакана. Послабляющие действие наступает через 8 -10 ч.</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Плоды жостера </w:t>
      </w:r>
      <w:r>
        <w:rPr>
          <w:rFonts w:cs="Arial" w:ascii="Arial" w:hAnsi="Arial"/>
          <w:color w:val="000000"/>
          <w:sz w:val="20"/>
          <w:szCs w:val="20"/>
        </w:rPr>
        <w:t>2 части, соцветия ромашки 1 часть. Залейте 1 ст. ложку смеси стаканом кипятка, поварите на водяной бане 5 мин, настаивайте 40 мин, процедите. Выпейте на ноч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веробой.</w:t>
      </w:r>
      <w:r>
        <w:rPr>
          <w:rFonts w:cs="Arial" w:ascii="Arial" w:hAnsi="Arial"/>
          <w:color w:val="000000"/>
          <w:sz w:val="20"/>
          <w:szCs w:val="20"/>
        </w:rPr>
        <w:t xml:space="preserve"> Залейте 1 ст. ложку травы стаканом кипятка, кипятите 10 мин. Процеженный отвар пейте по трети стакана 3 раза в день за 30 мин до ед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ожный сбор 1.</w:t>
      </w:r>
      <w:r>
        <w:rPr>
          <w:rFonts w:cs="Arial" w:ascii="Arial" w:hAnsi="Arial"/>
          <w:color w:val="000000"/>
          <w:sz w:val="20"/>
          <w:szCs w:val="20"/>
        </w:rPr>
        <w:t xml:space="preserve"> Цветки бузины, корень солодки, трава фиалки трехцветной, плоды фенхеля, листья березы, кора крушины (всего поровну). Залейте 1 ст. ложку смеси стаканом кипятка, кипятите 10 мин. Охлажденный отвар процедите и выпейте в несколько приемов небольшими глотками в течение дн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ожный сбор 2.</w:t>
      </w:r>
      <w:r>
        <w:rPr>
          <w:rFonts w:cs="Arial" w:ascii="Arial" w:hAnsi="Arial"/>
          <w:color w:val="000000"/>
          <w:sz w:val="20"/>
          <w:szCs w:val="20"/>
        </w:rPr>
        <w:t xml:space="preserve"> Если запоры сопровождаются спазмами, болями в кишечнике и выраженным метеоризмом, то полезен сбор с ветрогонным и спазмолитическим действием: листья мяты перечной - 25 г, плоды тмина - 25 г, семена укропа - 25 г, корень валерианы - 25 г. Залейте 2 ст. ложки сбора 2 стаканами кипятка, настаивайте при комнатной температуре, пока не остынет. Процеженный настой принимайте по 1 стакану 2 раза в день после еды в качестве ветрогонного сред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ечебный уксус.</w:t>
      </w:r>
      <w:r>
        <w:rPr>
          <w:rFonts w:cs="Arial" w:ascii="Arial" w:hAnsi="Arial"/>
          <w:color w:val="000000"/>
          <w:sz w:val="20"/>
          <w:szCs w:val="20"/>
        </w:rPr>
        <w:t xml:space="preserve"> При борьбе с запорами можно принимать уксус, настоянный на плодах жостера и цветках бузины. Для приготовления лечебного уксуса 1 ст. ложку измельченных плодов жостера и 1 ст. ложку цветков бузины залейте 200 г яблочного уксуса, настаивайте не менее суток в теплом месте. Принимать по 3 ч. ложки на полстакана воды, утром и вечером.</w:t>
      </w:r>
    </w:p>
    <w:p>
      <w:pPr>
        <w:pStyle w:val="Normal"/>
        <w:widowControl w:val="false"/>
        <w:autoSpaceDE w:val="false"/>
        <w:ind w:firstLine="284"/>
        <w:rPr/>
      </w:pPr>
      <w:r>
        <w:rPr>
          <w:rFonts w:cs="Arial" w:ascii="Arial" w:hAnsi="Arial"/>
          <w:b/>
          <w:bCs/>
          <w:color w:val="000000"/>
          <w:sz w:val="20"/>
          <w:szCs w:val="20"/>
        </w:rPr>
        <w:t>Лечение глиной.</w:t>
      </w:r>
      <w:r>
        <w:rPr>
          <w:rFonts w:cs="Arial" w:ascii="Arial" w:hAnsi="Arial"/>
          <w:color w:val="000000"/>
          <w:sz w:val="20"/>
          <w:szCs w:val="20"/>
        </w:rPr>
        <w:t xml:space="preserve"> 2 ч. ложки порошка глины развести 200 мл холодной воды. Оживить 1 ч. ложкой уксуса, рецепт которого приведен выше. Принимать по четверти стакана 3 раза в день за 1 ч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ающий чай. Заварить 1 ч. ложку плодов аниса стаканом кипятка, настаивать 20 мин, процедить, добавить 1 ч. ложку лечебного уксуса. Пить по четверти стакана 3-4 раза в день за 30 мин перед ед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резкое обострение язвенной болезни желудка и двенадцатиперстной кишки в первые 6-8 дней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резкое обострение хронического гастрита в первые дни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стрый гастрит на 2-4-й день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максимальное механическое, химическое и термическое щажение желудочно-кишечного тракта, уменьшение воспаления, улучшение заживления язв, обеспечение питанием при постельном режи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диета пониженной энергоценности за счет углеводов и незначительно - белков и жиров. Ограничено количество натрия хлорида (поваренной соли). Исключены продукты и блюда, возбуждающие секрецию желудка и раздражающие его слизистую оболочку. Пищу готовят в протертом виде, отваривают в воде или на пару, дают в жидком и кашицеобразном состоянии. Исключены горячие и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80 г (60-70 % животные), жиры- 80-90 г (20 % растительные), углеводы - 200 г; 8-8,4 МДж (1900-2000 ккал); натрия хлорид (поваренной соли) - 8 г, свободная жидкость -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6 раз в день небольшими порциями. На ночь: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Слизистые из манной, овсяной, рисовой, перловой круп с добавлением яично-молочной смеси, сливок, сливочного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ая говядина, телятина, кролик, курица, индейка. Очищают от сухожилий, фасций, жира, кожи. Варят, пропускают 2-3 раза через мясорубку и в виде пюре или парового суфле дают 1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Паровое суфле 1 раз в день (вместо мяса) из нежирных видов рыб, отваренных без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лочные продукты. Молоко, сливки, паровое суфле из свежеприготовленного протертого творог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 кисломолочные напитки, сыр, сметану, обычный твор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До 3 штук в день. Только всмятку и паровой ом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Жидкие каши из манной крупы, крупяной муки, протертых гречневой, овсяной крупы и риса с добавлением молока или слив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и сладости. Кисели и желе из сладких ягод и фруктов. Сахар, мед. Молочный кисель. Исключают: плоды в сыром виде, кондитерские изде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Некрепкий чай с молоком или сливками, соки из свежих фруктов и ягод, разведенные водой с сахаром, отвар шиповника. Исключают: кофе, какао, газирован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вежее сливочное и рафинированные растительные масла добавляют в готов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1. 1-й завтрак: два яйца всмятку,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овсяный слизистый, суфле куриное паровое, кисель фрукт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крем молочный, отвар шиповника. Ужин: каша рисовая молочная протертая, молоко. На ночь: молок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звенная болезнь желудка и двенадцатиперстной кишки или хронический гастрит при затухании резкого обострения после диеты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стрый гастрит после диеты №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значительное механическое, химическое и термическое щажение желудочно-кишечного тракта, уменьшение воспаления, улучшение заживления язв, обеспечение полноценным питанием при полупостельном режи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несколько снижена энергоценность диеты за счет углеводов при нормальном содержании белков и жиров. Резко ограничены продукты и блюда, возбуждающие секрецию желудка и раздражающие его слизистую оболочку. Пищу отваривают в воде или на пару, протирают, дают в полужидком и пюреобразном виде. Ограничено количество натрия хлори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ены очень горячие и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 г (60-70 % животные), жиры- 90-95 г (25 % растительные), углеводы - 300-350 г; 10,5-10,9 МДж (2500-2600 ккал); натрия хлорид - 8-10 г, свободная жидкость --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6 раз в день. На ночь: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Не более 75-100 г тонко нарезанных неподрумяненных сухарей из муки высшего сор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На слизистом отваре с протертыми крупами (манная, рис, овсяная, гречневая) и яично-молочной смесью, молочные с протертыми круп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ая говядина, телятина, кролик, курица, индейка. Очищают от сухожилий, фасций, жира, кожи. Варят, пропускают 2 раза через мясорубку. Паровые суфле, кнели, пюре, котлеты. Пюре можно добавлять в су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без кожи. Паровые котлеты, кнели, суфле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сливки, свежий некислый творог, протертый с молоком, паровое творожное суфле. Исключают: кисломолочные напитки,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До 3 штук в день. Всмятку, паровой омлет, блюда из взбитых бел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Протертые молочные каши из овсяной, гречневой, манной крупы, ри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ртофельное, морковное, свекольное пюре с молоком и маслом, паровые суф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лоды, сладкие блюда, сладости. Кисели, желе, муссы из сладких плодов, их соков. Молочный кисел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хар, мед. Исключают: плоды в сыром виде, кондитерские изде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Только молочный или из некислой смета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Слабый чай с молоком, сливками, отвар шиповника, сладкие фруктово-ягодные соки пополам с водой. Исключают: кофе, какао, газирован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вежее сливочное и рафинированные растительные масла добавляют в готов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омлет паровой из 2 яиц, каша манная молочная, молоко. 2-й завтрак: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рисовый протертый молочный, суфле мясное паровое с картофельным пюре, желе яблочное. Полдник: отвар шиповника, сухарики. Ужин: суфле творожное паровое, кисель фруктовый. На ночь: молок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3</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звенная болезнь желудка и двенадцатиперстной кишки в период выздоровления после резкого обострения и при нерезком обостр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ерезкое обострение хронического гастрита с сохраненной или повышенной секре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стрый гастрит в период вы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у № 3 без механического щажения - "непротертую" диету № 1 - применяют на последнем этапе лечения обострения язвенной болезни и при малосимптомном, вялом ее течении. По химическому составу и продуктовому набору эта диета соответствует протертой диете № 3. Исключены сильно возбуждающие секрецию желудка продукты и блюда. Пищу варят, но не протирают: мясо и рыбу куском, каши рассыпчатые, овощи и фрукты в непротерт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умеренное химическое, механическое и термическое щажение желудочно-кишечного тракта при полноценном питании, уменьшение воспаления, улучшение заживления язв, нормализация секреторной и двигательной функций желуд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по энергоценности, содержанию белков, жиров и углеводов физиологически полноценная диета. Ограничены сильные возбудители секреции желудка, раздражители его слизистой оболочки, долго задерживающиеся в желудке и трудно перевариваемые продукты и блюда. Пищу готовят в основном протертой, варят в воде или на пару. Отдельные блюда запекают без корочки. Рыбу и негрубые сорта мяса можно .подавать к столу куском. Умеренно ограничена поваренная соль. Исключены очень холодные и горячи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100 г (60% животные), жиры - 100 г (30% растительные), углеводы - 400-420 г; 11,7-12,6 МДж (2800-3000 ккал); натрия хлорид 10-12 г, свободная жидкость -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6 раз в день. Перед сном: молоко, слив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Хлеб пшеничный из муки высшего и 1-го сорта вчерашней выпечки или подсушенный; сухой бисквит, печенье сухое. 1-2 раза в неделю хорошо выпеченные несдобные булочки, печеные пирожки с яблоками, отварным мясом или рыбой и яйцами, джемом, ватрушка с творогом. Исключают: ржаной и любой свежий хлеб, изделия из сдобного и слое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Из разрешенных протертых овощей на морковном, картофельном отваре, молочные супы из протертых или хорошо разваренных круп (геркулес, манная, рис и др.), вермишели с добавлением протертых овощей, молочные супы-пюре из овощей; суп-пюре из заранее вываренных кур или мяса, из протертых сладких ягод с манной крупой. Муку для супов только подсушивают. Супы заправляют сливочным маслом, яично-молочной смесью, слив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ные и рыбные бульоны, грибные и крепкие овощные отвары, щи, борщи, окрошку -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без сухожилий, кожи части. Паровые и отварные блюда из говядины, молодой нежирной баранины и обрезной свинины, кур, индейки. Отварные блюда, включая "мясо куском, из нежирной телятины, цыплят, кролика. Паровые котлеты, биточки, кнели, суфле, пюре, зразы; бефстроганов из вареного мяса. Отварное мясо, запеченное в духовом шкафу. Отварные язык и печень. Исключают: жирные или жилистые сорта мяса и птиц, утку, гуся, консервы, копче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без кожи, куском или в виде котлетной массы; варится в воде или на пару. Исключают: жирную, соленую рыбу,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сливки. Некислые кефир, простокваша, ацидофилин. Свежие некислые творог (протертый) и сметана. Творожные блюда: запеченные сырники, суфле, ленивые вареники, пудинги. Неострый сыр тертый, изредка - ломтиками. Исключают: молочные продукты с высокой кислотностью, острые, соленые сыры. Ограничивают смет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2-3 штуки в день. Всмятку, паровой омлет. Исключают: яйца вкрутую и жар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Манная, рис, гречневая, овсяная. Каши, сваренные на молоке или воде, полувязкие и протертые (гречневая). Паровые суфле, пудинги, котлеты из молотых круп. Вермишель, макароны мелкорубленные отварные. Исключают: пшено, перловую, ячневую, кукурузную крупу, бобовые, цельные макар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вощи. Картофель, морковь, свекла, цветная капуста, ограниченно - зеленый горошек. Сваренные на пару или в воде и протертые (пюре, суфле, паровые пудинги). Непротертые ранние тыква и кабач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лкошинкованный укроп - в супы. Спелые некислые томаты до 100 г. Исключают: белокочанную капусту, репу, брюкву, редьку, щавель, шпинат, лук, огурцы, соленые, квашеные и маринованные овощи, грибы, овощные закусочные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Салат из отварных овощей, мяса, рыбы. Язык отварной, паштет из печени, колбаса докторская, молочная, диетическая; заливная рыба на овощном отваре, икра осетровых, изредка вымоченная нежирная сельдь и форшмак, неострый сыр, несоленая ветчина без жира. Исключают: все острые и соленые закуски, консервы, копче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В протертом, вареном и печеном виде сладкие ягоды и фрукты. Пюре, кисели, муссы, желе, самбуки, компоты (протертые). Меренги, снежки, сливочный крем, молочный кисель. Сахар, мед, некислое варенье, зефир, пастила. Исключают: кислые, недостаточно спелые, богатые клетчаткой фрукты и ягоды, непротертые сухофрукты, шоколад, морож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Молочный (бешамель) без пассеровки муки, с добавлением сливочного масла, сметаны, фруктовые, молочно-фруктовые. Ограниченно - укроп, петрушка, ванилин, корица. Исключают: мясные, рыбные, грибные, томатные соусы, хрен, горчицу, пер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Некрепкий чай, чай с молоком, сливками, слабые какао и кофе с молоком. Сладкие соки из фруктов и ягод. Отвар шиповника. Исключают: газированные напитки, квас, черный коф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несоленое масло, коровье топленое высшего сорта. Рафинированные растительные масла, добавляемые в блюда. Исключают: все други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3 (протерт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яйцо всмятку, каша рисовая молочная протертая, чай с молоком. 2-й завтрак: яблоко печеное с сахаром. Обед: суп овсяный молочный протертый, фрикадельки мясные паровые с морковным пюре, мусс фруктов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 сухарики. Ужин: рыба отварная, запеченная под молочным соусом, картофельное пюре, чай с молоком. На ночь: мо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3 (непротертая). 1-й завтрак: яйцо всмятку, каша гречневая рассыпчатая, чай с моло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творог свежий некислый,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картофельный вегетарианский, мясо отварное, запеченное под соусом бешамель, морковь отварная, компот из разваренных сухофруктов. Полдник: отвар пшеничных отрубей с сахаром и сухар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рыба отварная, запеченная под молочным соусом, рулет морковно-яблочный, чай с молоком. На ночь: молоко.</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хронический гастрит с секреторной недостаточностью при нерезком обострении и в стадии выздоровления после обост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стрые гастриты, энтериты, колиты в период выздоровления как переход к рациональному пит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хронические энтериты и колиты после и вне обострения без сопутствующих заболеваний печени, желчных путей, поджелудочной железы или гастрита с сохраненной или повышенной секрец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обеспечить полноценным питанием, умеренно стимулировать секреторную функцию органов пищеварения, нормализовать двигательную функцию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физиологически полноценная диета с умеренным механическим щажением и умеренной стимуляцией секреции пищеварительных органов. Разрешены блюда разной степени измельчения и тепловой обработки - отварные, тушеные, запеченные, жареные без образования грубой корочки (не панировать в сухарях или муке). Протертые блюда - из продуктов, богатых соединительной тканью или клетчаткой. Исключают: продукты и блюда, которые долго задерживаются в желудке, трудно перевариваются, раздражают слизистую оболочку желудочно-кишечного тракта, очень холодные и горячи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100 г (60 % животные), жиры - 90-100 (25 % растительные), углеводы- 400-420 г; 11,7-12,6 МДж (2800-3000 ккал); натрия хлорид - до 15 г, свободная жидкость -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4-5 раз в день без обильных прием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Хлеб пшеничный из муки высшего, 1-го и 2-го сорта, вчерашней выпечки или подсушенный. Несдобные булочные изделия и печенье, сухой бисквит. До 2 раз в неделю хорошо выпеченные, остывшие, несдобные ватрушки с творогом, пироги с отварным мясом или рыбой, яйцами, рисом, яблоками, джемом. Исключают: свежий хлеб и мучные изделия, из сдобного и слое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На некрепком, обезжиренном мясном и рыбном бульоне, на отварах из овощей и грибов с мелко шинкованными или протертыми овощами, картофелем, разваренными или протертыми крупами, вермишелью, лапшой, фрикадельками. При переносимости - борщи, щи из свежей капусты, свекольники с мелкошинкованными овощами. Рассольник с протертыми овощами и заменой соленых огурцов на рассол. Исключают: молочные, гороховый, фасолевый, из пшена, окро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сорта без фасций, сухожилий, кожи; отварные, запеченные, жареные (можно смазать яйцом, но не панировать). Изделия из котлетной массы из говядины, телятины, кроликов, кур, индеек, а также молодой нежирной баранины и мясной свинины. Телятину, кролика, цыплят, индюшат можно готовить куском (реже - говядину). Язык отварной. Сосиски молочные. Блинчики с вареным мясом запеченные. Исключают: жирное и богатое соединительной тканью мясо и птицу, утку, гуся, копчености, консервы (кроме диетических); ограничивают свинину и баран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и сорта рыб. Куском или рубленые отварные, запеченные, тушеные, жареные без панировки. Исключают: жирные виды, соленую, копченую рыбу, закусочные рыбные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Кефир, простокваша и другие кисломолочные напитки; свежий творог в натуральном виде и в блюдах (суфле, пудинг, сырники, вареники ленивые); сыр тертый или ломтиками: сметана - до 15 г на блюдо; молоко и сливки добавляют в блюда и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Всмятку, паровые, запеченные и жареные (беи грубой корочки) омлеты; омлет белковый, с сыром. Исключают: яйца вкрут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рупы. Различные каши на воде или с добавлением молока, на мясном бульоне, включая хорошо </w:t>
      </w:r>
      <w:r>
        <w:rPr>
          <w:rFonts w:cs="Arial" w:ascii="Arial" w:hAnsi="Arial"/>
          <w:color w:val="000000"/>
          <w:sz w:val="20"/>
          <w:szCs w:val="20"/>
          <w:lang w:val="en-US"/>
        </w:rPr>
        <w:t>t</w:t>
      </w:r>
      <w:r>
        <w:rPr>
          <w:rFonts w:cs="Arial" w:ascii="Arial" w:hAnsi="Arial"/>
          <w:color w:val="000000"/>
          <w:sz w:val="20"/>
          <w:szCs w:val="20"/>
        </w:rPr>
        <w:t xml:space="preserve"> разваренные рассыпчатые каши, кроме пшенной и перловой Паровые и запеченные пудинги, котлеты паровые или обжаренные без грубой корочки, вер мишель, лапшевник с творогом или вареным мясом, "лов с фруктами. Исключают: бобовые, ограничивают пшено, перловую, ячневую, кукурузную круп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ртофель, кабачки, тыква, морковь, свекла, цветная капуста; при переносимости - белокочанная капуста и зеленый горошек. Вареные, тушеные и запеченные кусочками, в виде пюре, запеканок:, пудингов. Котлеты запеченные и жареные без корочки. Спелые томаты. Мелкошинкованную зелень добавляют в блюда. Исключают: сырые непротертые овощи, маринованные и соленые, лук, редьку редис, сладкий перец, огурцы, брюкву, чеснок гри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Салаты из свежих томатов, вареных овощей с мясом, рыбой, яйцами (без лука, соленых огурцов, квашеной капусты), икра овощная. Сыр неострый. Вымоченная сельдь и форшмак из нее, Рыба, мясо и язык заливные, студень говяжий нежирный., паштет из печени, ветчина без жира, икра осетровых, колбасы: диетическая, докторская и молочная, Исключают: очень острые и жирные закуски, копчености,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леды, сладкие блюда, сладости, Зрелые фрукты и ягоды протертые (пюре), очень мягкие - непротертые. Компоты, кисели, желе, муссы. Компот из протертых сухофруктов. Яблоки печеные. Апельсины, лимоны (в чай, желе). При переносимости мандарины, апельсины, арбуз, виноград без кожицы 100-200 г в день. Меренги, снежки, сливочная карамель, ирис, мармелад, пастила, зефир, сахар, мед, джемы, варень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 грубые сорта фруктов и ягод в сыром виде, ягоды с грубыми зернами (малина, красная смородина) или грубой кожицей (крыжовник), финики, инжир, шоколадные и кремовые изделия, морож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На мясных, рыбных, грибных и овощных отварах, соус сметанный, белый с лимоном и др. Ванилин, корица; немного лаврового листа; зелень укропа, петрушки, сельдерея. Исключают: жирные и острые соусы, горчицу, перец, 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с лимоном, кофе и какао на воде и с молоком. Соки овощные, фруктовые, ягодные, разбавленные водой, отвары шиповника и отрубей. Исключают: виноградный сок, кв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топленое, растительные рафинированные масла. Исключают: сало свиное, говяжий, бараний и кулинарны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втрак: яйцо всмятку, сыр, каша овсяная молочная,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ед: бульон мясной с вермишелью, котлеты мясные жареные без панировки с морковным пюре, кисел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рыба заливная, пудинг из риса с фруктовой подливой, чай. На ночь: кеф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стрые заболевания кишечника в период улуч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хронические заболевания кишечника после резкого обострения, при нерезком обострении, а также при сочетании с поражением других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обеспечить полноценное питание в условиях умеренно нарушенного пищеварения, содействовать уменьшению воспаления и нормализации функций кишечника, а также других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по энергоценности и химическому составу полноценная диета с небольшим увеличением содержания белка. Диета с умеренным ограничением механических и химических раздражителей слизистой оболочки желудочно-кишечного тракта. Исключены продукты и блюда, усиливающие гниение и брожение в кишечнике, а также резко стимулирующие секрецию желудка, поджелудочной железы, желчеотделение и раздражающие печень. Блюда протертые и измельченные, сваренные в воде или на пару. Исключены горячие и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100-ИО.г (60-65 % животные), жиры - 100 г (преимущественно сливочное масло), углеводы - 400-420 г (50-70 г сахара); 12,2-12,6 МДж (2900-3000 ккал); натрия хлорид - 8 -10 г, свободная жидкость-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6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Хлеб пшеничный из муки высшего и 1-го сорта, вчерашний или подсушенный. Сухие печенья и бисквит. При переносимости - 1-2 раза в неделю в небольшом количестве хорошо выпеченные изделия с творогом, вареным мясом, яблоками, повидлом. Исключают: хлеб ржаной, пшеничный из муки грубого помола, свежий, изделия из сдобного и слое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На слабом обезжиренном мясном и рыбном бульоне и овощном отваре с хорошо разваренной или протертой крупой, вермишелью, лапшой, протертыми или мелкошинкованными овощами (картофель, морковь, кабачки, цветная капуста), фрикадельками, кнелями. Исключают: суп из бобовых, молочный, щи, борщи, рассольник, холодные (окрошка, свеко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виды и сорта или обезжиренные. Говядина, курица, индейка в рубленом виде (котлеты, фрикадельки, кнели и др.), паровые и отварные. Птица без кожи. Телятина, цыплята, кролик - куском, отварные. Исключают: жирные виды и сорта мяса, утку, гуся, копчености, колбасы,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куском и рубленые (кнели, котлеты и др.), отварные и паровые. Исключают: жирные виды, соленую, копченую рыбу,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сливки, сметану некислую добавляют в блюда. Ацидофилин, кефир и другие кисломолочные напитки. Творог свежеприготовленный, творожная паста, паровые и запеченные пудинги и др. Сыр неострый. Исключают: молоко в натуральном виде, все молочные продукты с повышенной кислотностью, острые, соленые сы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1-2 штуки в день. Всмятку, омлеты паровые, белковые омлеты, в блюда. Исключают: яйца вкрутую, жар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Различные хорошо разваренные каши (кроме пшенной, ячневой, перловой) на воде с добавлением х/з молока; гречневую и овсяную крупу протирают; паровые пудинги из протертых каш, запеканка из риса, манной крупы, вермишель отвар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 бобовые, каши из перловой, ячневой крупы, пш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ртофель, морковь, цветная капуста - вареные и протертые, ранние кабачки и тыква - вареные; паровое суфле из протертых овощей. Спелые свежие томаты до 50-100 г в день. Исключают: белокочанную капусту, свеклу, редис, редьку, лук, чеснок, огурцы, брюкву, репу, щавель, шпинат, гри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Рыба заливная, сыр неострый, икра осетр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Сладкие, спелые ягоды и фрукты (без кожицы) в сыром виде при переносимости до 100 г в день. Протертые яблоки, печеные яблоки, груши. Кисели и протертые компоты, желе, муссы из сладких плодов. Меренги, снежки. Мармелад, пастила, зефир, варенье и джемы. Исключают: виноград, абрикосы, сливы, сухофрукты, мороженое, шоколад, пирож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На слабом мясном бульоне, овощном отваре, молочный бешамель, фруктовый. Зелень петрушки, укроп, лавровый лист; ванилин, корица. Исключают: острые, жирные соусы, горчицу, хрен, пер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кофе и какао на воде или с молоком. Отвары шиповника и пшеничных отрубей. Яблочный, вишневый, мандариновый, апельсиновый, клубничный соки пополам с горячей водой. Исключают: виноградный, сливовый, абрикосовый соки, квас, мор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Масло сливочное - с хлебом и добавляемое в блюда от 5 до 15 г на прием с учетом переносимости. Исключают: други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омлет паровой, каша манная молочная,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яблоки печ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бульон мясной с яичными хлопьями, кнели мясные паровые с морковным пюре, кис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рыба отварная с картофельным пюре, пудин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риса с фруктовой подливко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очь: кисел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стрые заболевания кишечника в период выздоровления как переход к рациональному пита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хронические заболевания кишечника в период выздоровления после обострения, а также вне обострения при сопутствующих поражениях других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обеспечить полноценное питание при некоторой недостаточности функций кишечника, способствовать восстановлению последних и деятельности других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физиологически полноценная диета с небольшим увеличением содержания белка и умеренным ограничением поваренной соли, механических и химических раздражителей кишечника, исключением продуктов и блюд, усиливающих в кишечнике брожение и гниение, резко повышающих его секреторную и двигательную функции, секрецию желудка, поджелудочной железы, желчеотделение. Пища дается в неизмельченном виде, готовится на пару, варится в воде или запекается, Температура пищи обыч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100-120 г (60% животные), жиры- 100 г (15-20% растительные), углеводы- 400-420 г; 12,2 - 12,6 МДж (2900-3000 ккал); натрия хлорид - 10 г, свободная жидкость - 1,5 л. Режим питания: 5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Хлеб пшеничный из муки высшего и 1-го сорта, вчерашний или слегка подсушенный. Сухие печенья и бисквит. 2-3 раза в неделю в небольших количествах хорошо выпеченные, не теплые, несдобные булочки, пироги с яблоками, мясом, повидлом, ватрушки с творогом. Исключают: хлеб ржаной, свежий, изделия из сдобного и слое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пы. На слабом обезжиренном мясном и рыбном бульоне, овощном отваре с фрикадельками, кнелями, различной крупой (кроме пшена), вермишелью, лапшой, картофелем, мелкошинкованной морковью, цветной капустой, кабачками; при переносимости - с капустой белокочанной, свеклой, зеленым горошко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ключают: крепкие, жирные бульоны, молочные, щи, борщи, рассольник, окрошку, суп из бобовых, гри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или обезжиренные говядина, телятина, курица, индейка, кролик. Мясо без сухожилий, птица без кожи. Куском и рубленые, вареные в воде или на пару. Язык отварной. Молочные сосиски. Исключают: жирные сорта, утку, гуся, большинство колбас, копчености,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куском и рубленые, вареные в воде или на пару. Ограниченно-запеченные и слегка обжаренные без панировки. Исключают: жирные виды, соленую, копченую,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 при переносимости, в основном в блюдах. Различные кисломолочные напитки. Свежий творог натуральный, в виде пасты, паровых и запеченных пудингов и сырников. Сметана, сливки - в блюдах. Неострый сыр. Исключают: острые, соленые сыры, молочные продукты с повышенной кислот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1-2 штуки в день. Всмятку, паровые натуральные и белковые омлеты, в блюда. Исключают: вкрутую, жар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Различные каши (кроме пшенной, перловой, ячневой), включая рассыпчатые. На воде, с добавлением 73 молока. Паровые и запеченные пудинги, запеканка и биточки манные, котлеты рисовые паровые, плов с фруктами, отварная вермишель, мелконарубленные макароны. Исключают: боб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вощи. Картофель, морковь, цветная капуста, тыква, кабачки отварные или паровые непротертые, в виде пюре, запеканок; при переносимости - капуста белокочанная, свекла, зеленый горошек - в отварном вид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фле из свеклы или моркови с творогом. Салат лиственный со сметаной. Спелые томаты в сыром виде до 100 г. Исключают: редис, редьку, лук, чеснок, огурцы, брюкву, репу, щавель, шпинат, гри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Салат из отварных овощей, с отварным мясом, рыбой. Рыба заливная, язык отварной, сыр неострый, икра осетровых, колбаса докторская, диетическая, молочная, нежирная ветчина. Исключают: острые и жирные закуски, копчености,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Сладкие спелые фрукты и ягоды в сыром виде ограниченно (100-150 г); при переносимости - яблоки, груши, апельсины, мандарины, арбуз, клубника, малина, виноград без кожицы. Протертые свежие и печеные яблоки. Кисели, муссы, желе; компоты, в том числе из сухофруктов. Меренги, снежки, мармелад, пастила, сливочные помадки, варенье, джем; при переносимости - мед вместо сахара. Исключают: абрикосы, сливы, инжир, финики, ягоды с грубой кожицей, мороженое, шоколад, пирож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На мясном бульоне, овощном отваре, молочный бешамель, фруктовый, изредка - сметанный; ванилин, корица, лавровый лист, зелень петрушки, укроп. Исключают: острые и жирные соусы, горчицу, хрен, пере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кофе и какао без молока и с молоком. Отвары шиповника и пшеничных отрубей. Разбавленные фруктовые, ягодные и томатный соки. Исключают: виноградный, сливовый, абрикосовый со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масло на хлеб и в блюда 10-15 г на один прием; при переносимости - рафинированные растительные масла до 5 г в блюда. Исключают: други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яйца всмятку, каша овсяная молочная,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яблоки свеж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на мясном бульоне, плов из отварного мя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ис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w:t>
      </w:r>
    </w:p>
    <w:p>
      <w:pPr>
        <w:pStyle w:val="Normal"/>
        <w:widowControl w:val="false"/>
        <w:autoSpaceDE w:val="false"/>
        <w:ind w:firstLine="284"/>
        <w:rPr/>
      </w:pPr>
      <w:r>
        <w:rPr>
          <w:rFonts w:cs="Arial" w:ascii="Arial" w:hAnsi="Arial"/>
          <w:color w:val="000000"/>
          <w:sz w:val="20"/>
          <w:szCs w:val="20"/>
        </w:rPr>
        <w:t>Ужин: рыба отварная, картофельное пюре, пудинг творожный, запеченны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очь кеф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острые заболевания и резкое обострение хронических заболеваний кишечника с сильными поно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обеспечить питание при нарушении пищеварения, уменьшить воспаление, бродильные и гнилостные процессы в кишечнике, способствовать нормализации функций кишечника и других органов пищев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диета пониженной энергоценности за счет жиров и углеводов при нормальном содержании белка. Резко ограничены механические, химические и термические раздражители желудочно-кишечного тракта. Исключены продукты и блюда, усиливающие секрецию органов пищеварения, процессы брожения и гниения в кишечнике. Блюда жидкие, полужидкие, протертые, сваренные в воде или на пару. Исключены очень горячие и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 г (60-65 % животные), жиры - 70 г, углеводы - 250 г (40-50 г сахара); 8,4 МДж (2000 ккал); натрия хлорид - 8-10 г, свободная жидкость - 1,5-2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6 раз в день небольшими порц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Сухари из 200 г пшеничного хлеба высшего сорта, тонко нарезанные и неподжаристые. Исключают: другие хлебобулочные и мучные изде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На обезжиренном слабом мясном или рыбном бульоне с добавлением слизистых отваров круп, манной, риса, вареного и протертого мяса, паровых кнелей и фрикаделек, яичных хлопьев. Исключают: супы с крупой, овощами, макаронными изделиями, молочные, крепкие и жирные буль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и нежилистые сорта говядины, телятины, кур, индеек, кроликов. Мясо обезжиривают, удаляют фасции и сухожилия, у птиц - кожу. Паровые или сваренные на воде котлеты, кнели, фрикадельки. Фарш с варень!м рисом вместо хлеба 3-4 раза пропускают через мелкую решетку мясорубки. Суфле из отварного мяса. Исключают: жирные виды и сорта мяса, мясо куском, колбасы и другие мясн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свежей рыбы куском и рубленые (кнели, фрикадельки, котлеты), сваренные на пару или в воде. Исключают: жирные виды, соленую рыбу, икру,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Свежеприготовленный кальцинированный или пресный протертый творог, паровое суфле. Исключают: цельное молоко и другие молочн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До 1-2 в день. Всмятку, паровой омлет и в блюда. Исключают: яйца вкрутую, сырые, жареные. Крупы. Протертые каши на воде или обезжиренном бульоне - рисовая, овсяная, гречневая, из крупяной муки. Исключают: пшено, перловую, ячневую крупу, макаронные изделия, боб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Только в виде отваров, добавляемых в супы. Закуск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Кисели и желе из черники, кизила, черемухи, айвы, груш. Протертые сырые яблоки. Сахар - ограниченно. Исключают: фрукты и ягоды в натуральном виде, сухофрукты, компоты, мед, варенье и другие слад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Только обезжиренный бульон и сливочное масло в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особенно зеленый, черный кофе и какао на воде. Отвары из шиповника, сушеной черники, черной смородины, черемухи, айвы. При переносимости - разведенные свежие соки из ягод и фруктов, кроме винограда, слив, абрикосов. Исключают: кофе и какао с молоком, газированные и холод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Только очень свежее сливочное масло по 5 г на порцию готового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каша овсяная протертая на воде, творог свежеприготовленный протертый,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отвар из сушеной черники. Обед: бульон мясной с манной крупой, тефтели мясные паровые, каша рисовая протертая на воде, кис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 несладкий теплый. Ужин: омлет паровой, каша гречневая протертая на воде, чай. На ночь: кисел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хронический гепатит или холецистит в сочетании с язвенной болезнью, выраженным гастритом, энтероколитом с поно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химическое, механическое и термическое щажение всех органов пищеварения, создание максимального покоя печени. Способствовать нормализации нарушенной функции печени и желчных пу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в диете ограничены жиры (в основном тугоплавкие), белки и углеводы в пределах физиологической нормы. Исключены продукты и блюда, богатые экстрактивными веществами, пуринами, щавелевой кислотой, холестерином, грубой клетчаткой, жареные блюда. Повышено содержание липотропных веществ, витаминов, жидкости. Блюда готовят вареными, протертыми; некоторые - запеченными без грубой корки. Пищу дают теплой, холодные блюда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100 г (60% животные), жиры - 70-75 г (20-25 % растительные), углеводы - 350-400 г (80-90 г сахара); 10,5-10,9 МДж (2500-2600 ккал); натрия хлорид - 8 г, свободная жидкость - 2-2,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6 раз в день, небольшими порц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Пшеничный хлеб из муки высшего и 1-го сорта, подсушенный или вчерашний. Несдобное печенье. Исключают: свежий и ржаной хлеб, сдобное и слоеное тес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Вегетарианские с протертыми овощами, супы-пюре и кремы, молочные супы пополам с водой. Допускают супы с хорошо разваренной крупой (манная, рис, геркулес) и мелкошинкованными картофелем, морковью, тыквой. Заправляют сливочным маслом, сметаной, подсушенной мукой. Исключают: мясные, рыбные, грибные бульоны, из бобов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е, нежилистые. Говядина, кролик, курица, индейка. Телятина, цыплята - ограниченно. Из мяса удаляют сухожилия, жир; у кур - кожу. В отварном и паровом виде изделия из котлетной массы (суфле, кнели, пюре и др.). Птицу можно иногда отваривать куском. Исключают: жирные сорта, утку, гуся; жареное, тушеное и кусковое мясо; печень, мозги, почки, колбасы, копчености,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Только нежирных видов, отварная и паровая, куском и в виде котлетной массы. Исключают: жирную, соленую, жареную, тушеную рыбу, консервы, ик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при сопутствующем колите - только в блюда), кисломолочные напитки. Некислый свежий полужирный и нежирный творог и блюда из него (суфле, пудинги и др.) протертые, паровые. Некислая сметана, ограниченно - в блюда. Тертый неострый сыр. Исключают: сливки, жирный и повышенной кислотности творог, соленый, острый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Белковые паровые и запеченные омлеты. В блюда 0,5-1 желток в день. Исключают: другие блюда из я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Каши на молоке пополам с водой из манной крупы, риса, протертых гречневой, овсяной, геркулеса; гречневой и рисовой муки. Суфле манное, рисовое. Отварная вермишель. Исключают: бобовые, макароны, пшено, рассыпчатые ка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Картофель, морковь, свекла, цветная капуста протертые, в отварном, паровом виде (пюре, суфле и др.). Кабачки и тыкву варят кусочками. Исключают: грибы, бобовые; соленые, квашеные, маринованные овощи, капусту, репу, редис, редьку, щавель, чеснок, лу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Спелые, мягкие, сладкие фрукты и ягоды в сыром натуральном и протертом виде, запеченные, вареные; кисели, желе, муссы. Сухофрукты протертые. Молочный кисель, мед, сахар, варенье, мармелад, зефир. Исключают: кислые и богатые клетчаткой плоды, шоколад, мороженое, кремовые изде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На овощном отваре или слизи крупы, молочный с добавлением сметаны, фруктовый. Муку не поджаривают. Исключают: пря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с лимоном, молоком, кофе слабый с молоком, сладкие фруктово-ягодные соки, отвар шиповника. Исключают: какао, черный кофе, холодные и газирован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масло - ограниченно (в чистом виде 20-30 г в день); при переносимости - свежие рафинированные растительные масла в блюда. Исключают: все други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суфле творожное паровое, каша рисовая молочная протертая, чай. 2-й завтрак: яблоко печеное с саха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перловый с овощами вегетарианский протертый, котлеты мясные паровые с морковным пюре, кис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дник: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жин: кнели рыбные паровые с картофельным пюре, запеканка манная со сладкой подливкой, ча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ночь: кеф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хронический панкреатит в период выздоровления после обострения и вне обост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нормализовать функцию поджелудочной железы, обеспечить механическое и химическое щажение желудка и кишечника, уменьшить возбудимость желчного пузыря, предупредить жировую инфильтрацию печени и поджелудочной желе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диета с повышенным содержанием белка, уменьшением жиров и углеводов, в частности сахара. Резко ограничены экстрактивные вещества, пурины, тугоплавкие жиры, холестерин, эфирные масла, грубая клетчатка, исключены жареные блюда. Увеличено количество витаминов и липотропных веществ. Блюда в основном в протертом и измельченном виде, сваренные в воде или на пару, запеченные. Исключены горячие и очень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110-120 г (60-65% животные), жиры - 80 г (15-20 % растительные), углеводы - 350-400 г (30-40 г сахара); 10,9-11,3 МДж (2600-2700 ккал); 20-30 г ксилита вместо сахара в сладкие блюда. Натрия хлорид - 10 г, свободной жидкости - 1,5 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6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Пшеничный хлеб из муки 1-го и 2-го сорта, подсушенный или вчерашний, в виде сухарей. Несладкое сухое печенье. Исключают: ржаной и свежий хлеб, изделия из слоеного и сдобного те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Вегетарианские протертые с картофелем, морковью, кабачками, тыквой; с манной, овсяной, гречневой крупой, рисом, вермишелью. Добавляют 5 г сливочного масла или 10 г сметаны. Исключают: на мясном, рыбном бульоне, отваре грибов и овощей, с пшеном, молочные супы, борщи, щи, холодные - окрошка, свеколь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ых сортов говядина, телятина, кролик, курица, индейка. Мясо освобождают от фасций, сухожилий, жира; птицу - от кожи. В отварном или паровом виде, протертое и рубленое (котлеты, кнели, пюре, суфле, бефстроганов и др.). Нежирные цыплята, кролик, телятина - куском, отварные. Исключают: жирные сорта, утку, гуся, жареное и тушеное, копчености, колбасы, консервы, печень, мозги, поч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ая в отварном виде, куском и рубленая. Заливная после отваривания. Исключают: жирные виды, жареную и тушеную, копченую, соленую рыбу, консервы, ик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Преимущественно пониженной жирности. Свежий некислый творог 9 % жирности и нежирный, кальцинированный в натуральном виде, паста, паровые и запеченные пудинги. Молоко - при переносимости. Кисломолочные напитки. Сметана и сливки - в блюда. Сыр нежирный и неострый. Исключают: молочные продукты повышенной жирности и с включением сах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Белковые омлеты из 2 яиц, желтки - ограниченно (до 1/2 в день) в блюда. Исключают: блюда из цельных яиц, особенно вкрутую, жар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Протертые и полувязкие каши из овсяной, гречневой, манной крупы, риса, сваренные на воде или пополам с молоком. Крупяные суфле, пудинги с творогом, запеканки. Отварные макаронные изделия. Исключают: бобовые, рассыпчатые каши, ограничивают перловую, ячневую, кукурузную крупу, пш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Отварные и запеченные в протертом виде. Картофель, морковь, цветная капуста, свекла, кабачки, тыква, зеленый горошек. Исключают: белокочанную капусту, баклажаны, редьку, репу, редис, лук, чеснок, щавель, шпинат, перец сладкий, гри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Исключ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и сладости. Спелые мягкие, некислые фрукты и ягоды, протертые сырые; запеченные яблоки; протертые компоты из свежих и сухих фруктов, желе, муссы на ксилите (сорбите) или полусладкие на сахаре. Исключают: сырые непротертые фрукты и ягоды, виноград, финики, инжир, бананы, кондитерские изделия, шоколад, варенье, морож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Молочные; фруктово-ягодные полусладкие подливки; на некрепком овощном отваре. Муку не пассеруют. Исключают: на мясном, рыбном, грибном бульонах, томатный, все пря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Слабый чай с лимоном, полусладкий или с ксилитом, молоком. Отвар шиповника. Фруктово-ягодные соки без сахара, разбавленные водой,- по переносимости. Исключают: кофе, какао, газированные и холодные напитки, виноградный с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масло (30 г), рафинированные растительные масла (10-15 г) - в блюда. Исключают: другие жи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ное меню диеты № 9.</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и завтрак: мясо отварное, каша овсяная молочная,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й завтрак: омлет белковый паровой,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вегетарианский из нашинкованных овощей, бефстроганов из отварного мяса, картофель отварной, компот из протертых сухофруктов. Полдник: творог кальцинированный, чай с молоком. Ужин: рыба отварная, пюре морковное, чай с молоком. На ночь: кеф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 хронический холецистит и желчнокаменная болезнь вне обострения. Во всех случаях - без выраженных заболеваний желудка и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химическое щажение печени в условиях полноценного питания, способствовать нормализации функций печени и деятельности желчных путей, улучшить желчеотд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физиологически нормальное содержание белков и углеводов при небольшом ограничении жиров (в основном тугоплавких). Исключают продукты, богатые азотистыми экстрактивными веществами, пуринами, холестерином, щавелевой кислотой, эфирными маслами и продуктами окисления жиров, возникающими при жаренье. Повышено содержание липотропных веществ, клетчатки, пектинов, жидкости. Блюда готовят отварными, запеченными, изредка - тушеными. Протирают только жилистое мясо и богатые клетчаткой овощи; муку и овощи не пассеруют. Исключены очень холодные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100 г (60% животные), жиры - 80-90 г (30% растительные), углеводы - 400-450 г (70-80 г саха</w:t>
      </w:r>
      <w:r>
        <w:rPr>
          <w:rFonts w:cs="Arial" w:ascii="Arial" w:hAnsi="Arial"/>
          <w:color w:val="000000"/>
          <w:sz w:val="20"/>
          <w:szCs w:val="20"/>
          <w:lang w:val="en-US"/>
        </w:rPr>
        <w:t>pa</w:t>
      </w:r>
      <w:r>
        <w:rPr>
          <w:rFonts w:cs="Arial" w:ascii="Arial" w:hAnsi="Arial"/>
          <w:color w:val="000000"/>
          <w:sz w:val="20"/>
          <w:szCs w:val="20"/>
        </w:rPr>
        <w:t>); 11,71-2,2 МДж (2800-2900 ккал); натрия хлорид - 10 г, свободная жидкость - 1,5-2 л. Можно включать ксилит и сорбит (25-40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5 раз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и исключаемые продукты и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леб и мучные изделия. Хлеб пшеничный из муки 1-го и 2-го сорта, ржаной из сеяной и обдирной муки вчерашней выпечки. Выпечные несдобные изделия с вареным мясом и рыбой, творогом, яблоками. Печенье, сухой бисквит. Исключают: очень свежий хлеб, слоеное и сдобное тесто, жареные пирож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пы. Овощные, крупяные на овощном отваре, молочные с макаронными изделиями, фруктовые, борщи и щи вегетарианские, свекольник. Муку и овощи для заправки не поджаривают, а подсушивают. Исключают: мясные, рыбные и грибные бульоны, окрошку, щи зеле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ясо и птица. Нежирное или обезжиренное, без фасций и сухожилий, птица без кожи. Говядина, молодая нежирная баранина, мясная свинина, кролик, курица, индейка. Отварные, запеченные после отваривания, куском и рубленые. Голубцы, плов с отварным мясом. Сосиски молочные. Исключают: жирные сорта, утку, гуся, печень, почки, мозги, копчености, большинство колбас,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ыба. Нежирные виды. Отварная, запеченная после отваривания, куском и в виде кнелей, фрикаделек, суфле. Исключают: жирные виды, копченую, соленую рыбу, конс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очные продукты. Молоко, кефир, ацидофилин, простокваша; сметана как приправа к блюдам; полужирный и нежирный творог и блюда из него (запеканки, ленивые вареники, пудинги и др.). Неострый, нежирный сыр. Ограничивают: сливки, молоко 6 % жирности, ряженку, сметану, жирный творог, соленый, жирный сы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йца. Запеченный белковый омлет. До 1 желтка в день в блюда. При переносимости - яйцо всмятку, в виде омлета. Исключают: яйца вкрутую и жареные. При желчнокаменной болезни - до 1/2 желтка в день в блю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упы. Любые блюда из разных круп, особенно гречневой и овсяной. Плов с сухофруктами, морковью, пудинги с морковью и творогом, крупеники. Отварные макаронные изделия. Исключают: бобов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вощи. Различные, в сыром, отварном, тушеном виде - салаты, гарниры, самостоятельные блюда. Некислая квашеная капуста, лук после отваривания, пюре из зеленого горошка. Исключают: шпинат, щавель, редис, редьку, лук зеленый, чеснок, грибы, маринованные ово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уски. Салат из свежих овощей с растительным маслом, фруктовые салаты, винегреты, икра кабачковая, заливная рыба (после отваривания), вымоченная, нежирная сельдь, фаршированная рыба, салаты из морепродуктов, отварной рыбы и мяса, колбасы: докторская, молочная, диетическая, нежирная ветчина, неострый, нежирный сыр. Исключают: острые и жирные закуски, консервы, копчености, ик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лоды, сладкие блюда, сладости. Различные фрукты и ягоды (кроме кислых) - сырые, вареные, запеченные. Сухофрукты. Компоты, кисели, желе, муссы, самбуки. Меренги, снежки. Мармелад, нешоколадные конфеты, пастила, мед, варенье. Сахар частично заменять ксилитом (сорбитом). Исключают: шоколад, кремовые изделия, морож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усы и пряности. Сметанные, молочные, овощные, сладкие фруктовые подливки. Муку не пассеруют. Укроп, петрушка; ванилин, корица. Исключают: горчицу, перец, хр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тки. Чай, кофе с молоком, фруктовые, ягодные и овощные соки, отвары шиповника и пшеничных отрубей. Исключают: черный кофе, какао, холодны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ры. Сливочное масло в натуральном виде и в блюдах, растительные рафинированные масла. Исключают: свиное, говяжье, баранье сало, кулинарные жиры. * Примерное меню диеты № 10.</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й завтрак: творог с сахаром и сметаной, каша овсяная молочная, чай. 2-й завтрак: яблоко пече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ед: суп из сборных овощей вегетарианский на растительном масле, кура отварная в молочном соусе, рис отварной, компот из сухофруктов. Полдник: отвар шипов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ин: рыба отварная с соусом белым на овощном отваре, картофельное пюре, ватрушка с творогом, чай. На ночь: кефир.</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Диета №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различные заболевания, не требующие специальных лечебных диет и без нарушений состояния пищеваритель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ереходная диета к обычному питанию в период выздоровления и после пользования лечебными дие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ль назначения: обеспечить физиологически полноценным питанием в условиях больни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ая характеристика: энергоценность и содержание белков, жиров и углеводов почти полностью соответствуют нормам питания для здорового человека, не занятого физическим трудом. Витамины вводят в повышенном количестве. Допускаются все способы кулинарной обработки пищи. Температура пищи обычная. Из диеты исключают наиболее трудноперевариваемые и острые прод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ческий состав и энергоценность: белки - 90-95 г (55% животные), жиры - 100-105 г (30% растительные), углеводы- 400 г; 11,71-2,1 МДж (2800-2900 ккал); свободная жидкость- 1,5-2 л. натрия хлорид - 15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жим питания: 4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комендуемые продукты и блюда: хлеб пшеничный и ржаной, мучные изделия. Борщи, щи. свекольник, рассольник; молочные: овощные и крупяные супы на мясном, рыбном бульонах, отваре грибов и овощей; фруктовые. Мясные и рыбные блюда различного кулинарного приготовления; сосиски, сардельки, вареные колбасы. Молоко и молочные продукты в натуральном виде и в блюдах. Обязательное включение кисломолочных напитков. Яйца в отварном виде и в блюдах. Блюда из различных круп, макаронных изделий, бобовых. Овощи и фрукты в сыром виде и после тепловой обработки. Зелень. Фруктовые и овощные соки, отвар шиповника и пшеничных отрубей. Чай, кофе, какао. Масло сливочное, коровье топленое, растительные масла: ограниченно - маргарин. Исключайте: жирные сорта мяса, утку, гуся, тугоплавкие животные жиры, перец, горчицу.</w:t>
      </w:r>
    </w:p>
    <w:p>
      <w:pPr>
        <w:pStyle w:val="Normal"/>
        <w:widowControl w:val="false"/>
        <w:autoSpaceDE w:val="false"/>
        <w:ind w:firstLine="284"/>
        <w:rPr>
          <w:rFonts w:ascii="Arial" w:hAnsi="Arial" w:cs="Arial"/>
          <w:color w:val="000000"/>
          <w:sz w:val="20"/>
          <w:szCs w:val="20"/>
          <w:lang w:val="en-US"/>
        </w:rPr>
      </w:pPr>
      <w:r>
        <w:rPr>
          <w:rFonts w:cs="Arial" w:ascii="Arial" w:hAnsi="Arial"/>
          <w:b/>
          <w:bCs/>
          <w:i/>
          <w:iCs/>
          <w:color w:val="000000"/>
          <w:sz w:val="20"/>
          <w:szCs w:val="20"/>
          <w:lang w:val="en-US"/>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вы познакомились с разнообразными диетами, системами очищений, программами движений; изучили "Систему 11 диет", которая, я надеюсь, убедила вас в том, что вы всегда сможете найти выход, даже в самых экстремальных ситуациях. И тем не менее, наверное, каждого из вас, кто взял в руки эту книгу, продолжает беспокоить вопрос: "Смогу ли я вылечиться, даже если буду строго придерживаться рациона питания, выполнять все упражнения, обращаться к методам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сможете, в особенности если будете заниматься поиском других сопутствующих способов излечения своего заболевания. Один из таких способов я могу вам посоветовать - это чистка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е не раз говорилось, что питание - один из основных элементов комплексного подхода при излечении всех этих заболеваний. Но помимо питания вам необходимо проводить чистки своего кишечника, что также будет способствовать наиболее быстрому изле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еюсь, вы уже осознали, что лучше не жалеть времени и заняться выбором диеты (если нет, то сделайте это прямо сейчас, обратившись к необходимому разделу книги), систематическим выполнением упражнений, а также очищением желудочно-кишеч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для того чтобы вы смогли это сделать как можно более эффективно, приведу примерный алгоритм ваших действий, следование которому обеспечит выздоровление в более короткий период:</w:t>
      </w:r>
    </w:p>
    <w:p>
      <w:pPr>
        <w:pStyle w:val="Normal"/>
        <w:widowControl w:val="false"/>
        <w:autoSpaceDE w:val="false"/>
        <w:ind w:firstLine="284"/>
        <w:rPr/>
      </w:pPr>
      <w:r>
        <w:rPr>
          <w:rFonts w:cs="Arial" w:ascii="Arial" w:hAnsi="Arial"/>
          <w:color w:val="000000"/>
          <w:sz w:val="20"/>
          <w:szCs w:val="20"/>
        </w:rPr>
        <w:t>- примите решение, что вы будете целенаправленно лечиться;</w:t>
      </w:r>
    </w:p>
    <w:p>
      <w:pPr>
        <w:pStyle w:val="Normal"/>
        <w:widowControl w:val="false"/>
        <w:autoSpaceDE w:val="false"/>
        <w:ind w:firstLine="284"/>
        <w:rPr/>
      </w:pPr>
      <w:r>
        <w:rPr>
          <w:rFonts w:cs="Arial" w:ascii="Arial" w:hAnsi="Arial"/>
          <w:color w:val="000000"/>
          <w:sz w:val="20"/>
          <w:szCs w:val="20"/>
        </w:rPr>
        <w:t>- начните прислушиваться к своему организму;</w:t>
      </w:r>
    </w:p>
    <w:p>
      <w:pPr>
        <w:pStyle w:val="Normal"/>
        <w:widowControl w:val="false"/>
        <w:autoSpaceDE w:val="false"/>
        <w:ind w:firstLine="284"/>
        <w:rPr/>
      </w:pPr>
      <w:r>
        <w:rPr>
          <w:rFonts w:cs="Arial" w:ascii="Arial" w:hAnsi="Arial"/>
          <w:color w:val="000000"/>
          <w:sz w:val="20"/>
          <w:szCs w:val="20"/>
        </w:rPr>
        <w:t>- выберите диету в зависимости от степени и характера вашего заболевания;</w:t>
      </w:r>
    </w:p>
    <w:p>
      <w:pPr>
        <w:pStyle w:val="Normal"/>
        <w:widowControl w:val="false"/>
        <w:autoSpaceDE w:val="false"/>
        <w:ind w:firstLine="284"/>
        <w:rPr/>
      </w:pPr>
      <w:r>
        <w:rPr>
          <w:rFonts w:cs="Arial" w:ascii="Arial" w:hAnsi="Arial"/>
          <w:color w:val="000000"/>
          <w:sz w:val="20"/>
          <w:szCs w:val="20"/>
        </w:rPr>
        <w:t>- скорректируйте диету, учтя особенности вашего питания;</w:t>
      </w:r>
    </w:p>
    <w:p>
      <w:pPr>
        <w:pStyle w:val="Normal"/>
        <w:widowControl w:val="false"/>
        <w:autoSpaceDE w:val="false"/>
        <w:ind w:firstLine="284"/>
        <w:rPr/>
      </w:pPr>
      <w:r>
        <w:rPr>
          <w:rFonts w:cs="Arial" w:ascii="Arial" w:hAnsi="Arial"/>
          <w:color w:val="000000"/>
          <w:sz w:val="20"/>
          <w:szCs w:val="20"/>
        </w:rPr>
        <w:t>- сбалансируйте свой рацион питания;</w:t>
      </w:r>
    </w:p>
    <w:p>
      <w:pPr>
        <w:pStyle w:val="Normal"/>
        <w:widowControl w:val="false"/>
        <w:autoSpaceDE w:val="false"/>
        <w:ind w:firstLine="284"/>
        <w:rPr/>
      </w:pPr>
      <w:r>
        <w:rPr>
          <w:rFonts w:cs="Arial" w:ascii="Arial" w:hAnsi="Arial"/>
          <w:color w:val="000000"/>
          <w:sz w:val="20"/>
          <w:szCs w:val="20"/>
        </w:rPr>
        <w:t>- подберите индивидуальный способ фитотерапии;</w:t>
      </w:r>
    </w:p>
    <w:p>
      <w:pPr>
        <w:pStyle w:val="Normal"/>
        <w:widowControl w:val="false"/>
        <w:autoSpaceDE w:val="false"/>
        <w:ind w:firstLine="284"/>
        <w:rPr/>
      </w:pPr>
      <w:r>
        <w:rPr>
          <w:rFonts w:cs="Arial" w:ascii="Arial" w:hAnsi="Arial"/>
          <w:color w:val="000000"/>
          <w:sz w:val="20"/>
          <w:szCs w:val="20"/>
        </w:rPr>
        <w:t>- выполняйте программу движений;</w:t>
      </w:r>
    </w:p>
    <w:p>
      <w:pPr>
        <w:pStyle w:val="Normal"/>
        <w:widowControl w:val="false"/>
        <w:autoSpaceDE w:val="false"/>
        <w:ind w:firstLine="284"/>
        <w:rPr/>
      </w:pPr>
      <w:r>
        <w:rPr>
          <w:rFonts w:cs="Arial" w:ascii="Arial" w:hAnsi="Arial"/>
          <w:color w:val="000000"/>
          <w:sz w:val="20"/>
          <w:szCs w:val="20"/>
        </w:rPr>
        <w:t>- позвольте себе больше отдых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чищайте свой организм с помощью щадящих очистительных кл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мните, что при системном лечении главный враг - спешка, а главный провокатор - неверие в то, что можно излечиться. Не сдавайтесь, если результаты появятся не сразу! Возможно, вы слишком рано их ждете! Ваши лучшие друзья - это время и внимательное отношение к самому се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ю успехов! У вас все получ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8:04:00Z</dcterms:created>
  <dc:creator>alekc</dc:creator>
  <dc:description/>
  <dc:language>en-US</dc:language>
  <cp:lastModifiedBy>alekc</cp:lastModifiedBy>
  <dcterms:modified xsi:type="dcterms:W3CDTF">2006-01-24T18:30:00Z</dcterms:modified>
  <cp:revision>9</cp:revision>
  <dc:subject/>
  <dc:title>Толстых Анастасия - "Диетическое питание при заболеваниях желудочно-кишечного тракта"  </dc:title>
</cp:coreProperties>
</file>