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  <w:t>ХАОС В НАШЕЙ ЖИЗНИ</w:t>
      </w:r>
    </w:p>
    <w:p>
      <w:pPr>
        <w:pStyle w:val="Normal"/>
        <w:rPr>
          <w:b/>
          <w:b/>
          <w:color w:val="FF00FF"/>
          <w:sz w:val="32"/>
          <w:szCs w:val="32"/>
        </w:rPr>
      </w:pPr>
      <w:r>
        <w:rPr>
          <w:b/>
          <w:color w:val="FF00FF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(дополнение к книге *А есть ли у вас план*)</w:t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rPr/>
      </w:pPr>
      <w:r>
        <w:rPr/>
        <w:t>Все мы хорошо знакомы с хаосом в нашей жизни.У хаоса много определений.Поэтому выписывать все не имеет смысла.Скажу лишь одно – хаос всегда и везде.Но впервую очередь он  в наших мыслях.</w:t>
      </w:r>
    </w:p>
    <w:p>
      <w:pPr>
        <w:pStyle w:val="Normal"/>
        <w:rPr/>
      </w:pPr>
      <w:r>
        <w:rPr/>
        <w:t>Многие со мной не согласятся , но я все равно уверен , что хаос присутствует даже у успешных людей.Просто они научились обыгрывать его.</w:t>
      </w:r>
    </w:p>
    <w:p>
      <w:pPr>
        <w:pStyle w:val="Normal"/>
        <w:rPr/>
      </w:pPr>
      <w:r>
        <w:rPr/>
        <w:t>Приведу доводы из которых ,как мне кажется, будет видно, что такое хаос и как он влияет на нашу жиз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у всех есть негативные мысли,которые и создают хаос в нашей голове.Успешные люди умеют их замещать на положительные ,таким образом обыгрывая хаос и строят свою жизнь,а многие из нас этого делать не умеют и как только негативная мысль попадает к нам, она начинает постоянно крутиться в голове, мы постоянно возвращаемся к ней снова и снова.Своими возвратами мы подпитуем ее, пририсовываем ей силу и мощь,и в результате она завладевает нами настолько,что притягиваем негатив в свою жизнь.Ведь не зря говорят,что о чем мы думаем большую часть времени,то и получаем в жизни.Хаос добился своего,он посеял свои зерна и вырастил урожа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р </w:t>
      </w:r>
      <w:r>
        <w:rPr>
          <w:lang w:val="en-US"/>
        </w:rPr>
        <w:t xml:space="preserve"> </w:t>
      </w:r>
      <w:r>
        <w:rPr/>
        <w:t>.</w:t>
      </w:r>
    </w:p>
    <w:p>
      <w:pPr>
        <w:pStyle w:val="Normal"/>
        <w:rPr>
          <w:lang w:val="en-US"/>
        </w:rPr>
      </w:pPr>
      <w:r>
        <w:rPr/>
        <w:t>Вы собираетесь поговорить с начальством чтобы решить личный вопрос.Заранее продумываете свою речь, ведь она должна быть убедительной, чтобы у начальства не оставалось сомнения и не возникали лишние вопросы.Вы репетируете речь снова и снова и хаос постепенно вселяется в ваше мировосприятие.Вы начинаете сами придумывать себе ответы от имени начальника,причем они всегда отрицательные ,и с каждым таким ответом вы начинаете все сильнее и сильнее переживать и излучать страх и негатив, который в скором времени вернется к вам с реальным ответом-отказом.Вы обуреваемые такой несправедливостью к вам сделаете неправильный шаг,который еще больше усугубитваше положение. ХАОС ОПЯТЬ ПОБЕДИЛ.Страх перед неудачей сделал свое черное дел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>
          <w:color w:val="FF00FF"/>
        </w:rPr>
        <w:t>ХАОС В ФИНАНСА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яете ли вы список перед походом в магазин? Как часто вы покупаете то,чего нет в списке? Почему такое происходит? Хаос и только хаос в ваших мыслях заставляют вас сделать незапланированую покупку.</w:t>
      </w:r>
    </w:p>
    <w:p>
      <w:pPr>
        <w:pStyle w:val="Normal"/>
        <w:rPr/>
      </w:pPr>
      <w:r>
        <w:rPr/>
        <w:t xml:space="preserve"> </w:t>
      </w:r>
      <w:r>
        <w:rPr/>
        <w:t>А происходит вот что.В магазине вы отбираете товары по вашему замечательному списку и вдруг ваш взгляд останавливается на товаре, который напомнил вам о вашем детстве или каком-нибудь другом событии из вашей жизни.Хаос(рой) мыслей тут же закружил хоровод в вашей голове, вы предались воспоминаниям, вы видите только тот товар, который вызвал  эти чувства,вы рисуете в воображении картины насыщения , ощущаете вкус и запах.Хаос играет с вами,завлекает в свои сети и в итоге вы берете сверх списка.</w:t>
      </w:r>
    </w:p>
    <w:p>
      <w:pPr>
        <w:pStyle w:val="Normal"/>
        <w:rPr/>
      </w:pPr>
      <w:r>
        <w:rPr/>
        <w:t xml:space="preserve">Хаос опять победил. </w:t>
      </w:r>
    </w:p>
    <w:p>
      <w:pPr>
        <w:pStyle w:val="Normal"/>
        <w:rPr>
          <w:lang w:val="en-US"/>
        </w:rPr>
      </w:pPr>
      <w:r>
        <w:rPr/>
        <w:t>И так хаос присутствует в любом нашем поступке или деле.Во всех наших мыслях.Он старается сделать все чтобы запутать вас,все чтобы вы проиграли.Удача все больше поворачивается к вам спиной.Вы совершаете необдуманные поступки,вы находитесь под влиянием негативных мыслей и притягиваете в свою жизнь негатив.Потеряв контроль ,мы летим в пропас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колько вы откладываете со своей зарплаты? Постоянно ли вы это делаете?</w:t>
      </w:r>
    </w:p>
    <w:p>
      <w:pPr>
        <w:pStyle w:val="Normal"/>
        <w:rPr/>
      </w:pPr>
      <w:r>
        <w:rPr/>
        <w:t xml:space="preserve">Откладываете ли вы себе в первую очередь? Ведете ли вы книгу расходов и доходов? </w:t>
      </w:r>
    </w:p>
    <w:p>
      <w:pPr>
        <w:pStyle w:val="Normal"/>
        <w:rPr/>
      </w:pPr>
      <w:r>
        <w:rPr/>
        <w:t xml:space="preserve">Планируете ли вы свои расходы? </w:t>
      </w:r>
    </w:p>
    <w:p>
      <w:pPr>
        <w:pStyle w:val="Normal"/>
        <w:rPr/>
      </w:pPr>
      <w:r>
        <w:rPr/>
        <w:t>Прямо сейчас начните упорядочивать свою финансовую ситуацию и вы будете ставить подножки ха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Но так уж устроен человек, что при определенных усилиях и действиях он может устанавливать свои правила и обыгрывать хао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  <w:t>ИГРЫ С ХАОСОМ</w:t>
      </w:r>
    </w:p>
    <w:p>
      <w:pPr>
        <w:pStyle w:val="Normal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numPr>
          <w:ilvl w:val="0"/>
          <w:numId w:val="1"/>
        </w:numPr>
        <w:rPr/>
      </w:pPr>
      <w:r>
        <w:rPr/>
        <w:t>Помните, хаос везде и всегда.</w:t>
      </w:r>
    </w:p>
    <w:p>
      <w:pPr>
        <w:pStyle w:val="Normal"/>
        <w:numPr>
          <w:ilvl w:val="0"/>
          <w:numId w:val="1"/>
        </w:numPr>
        <w:rPr/>
      </w:pPr>
      <w:r>
        <w:rPr/>
        <w:t>Победить хаос невозможно, его можно обыграть</w:t>
      </w:r>
    </w:p>
    <w:p>
      <w:pPr>
        <w:pStyle w:val="Normal"/>
        <w:numPr>
          <w:ilvl w:val="0"/>
          <w:numId w:val="1"/>
        </w:numPr>
        <w:rPr/>
      </w:pPr>
      <w:r>
        <w:rPr/>
        <w:t>Вечно обыгрывать неполучится</w:t>
      </w:r>
    </w:p>
    <w:p>
      <w:pPr>
        <w:pStyle w:val="Normal"/>
        <w:numPr>
          <w:ilvl w:val="0"/>
          <w:numId w:val="1"/>
        </w:numPr>
        <w:rPr/>
      </w:pPr>
      <w:r>
        <w:rPr/>
        <w:t>Если вы думаете,что в вашей жизни нет хаоса,смотрите пункт 1</w:t>
      </w:r>
    </w:p>
    <w:p>
      <w:pPr>
        <w:pStyle w:val="Normal"/>
        <w:numPr>
          <w:ilvl w:val="0"/>
          <w:numId w:val="1"/>
        </w:numPr>
        <w:rPr/>
      </w:pPr>
      <w:r>
        <w:rPr/>
        <w:t>Задача хаоса нарушить равновессие</w:t>
      </w:r>
    </w:p>
    <w:p>
      <w:pPr>
        <w:pStyle w:val="Normal"/>
        <w:ind w:left="540" w:hanging="0"/>
        <w:rPr/>
      </w:pPr>
      <w:r>
        <w:rPr/>
        <w:t>Если вы решились обыграть хаос ,то результат будет напрямую зависить только от вас и вашего мировосприятия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Никогда не ожидайте плохого результата.Просто знайте что все будет так ,как надо вам и другие варианты не для вас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Всегда имейте план на случай непредвиденного результата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Хаос не любит оптимистов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Хаос не любит нестандартных ситуаций, поступков и мыслей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Медитация усыпляет хаос и делает его слабым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Хаос и хорошее настроение несовместимы.Смех блокирует хаос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Вдохновляющие книги,фильмы ,музыка и т.д не дают хаосу полностью овладеть вашими мыслями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Хаос необходимо принять как неотъемлемую часть нашей жизни и в дальнейшем игнорировать его, играть с ним по вашим правилам.Хаос-это негативная установка вашего мировосприятия,ваша злость,зависть ,страх и нежелание прощать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Уиллис Карриера придумал формулу для решения любой проблемы .Это план на случай непредвиденного результата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----  что самое худшее из того, что может случиться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---- постарайтесь примириться с этим.</w:t>
      </w:r>
    </w:p>
    <w:p>
      <w:pPr>
        <w:pStyle w:val="Normal"/>
        <w:ind w:left="540" w:hanging="0"/>
        <w:rPr/>
      </w:pPr>
      <w:r>
        <w:rPr/>
        <w:t xml:space="preserve">   </w:t>
      </w:r>
      <w:r>
        <w:rPr/>
        <w:t>---- спокойно обдумайте,как изменить положение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Запасной вариант сослужит вам хорошую службу если вы его приготовите заранее.</w:t>
      </w:r>
    </w:p>
    <w:p>
      <w:pPr>
        <w:pStyle w:val="Normal"/>
        <w:ind w:left="540" w:hanging="0"/>
        <w:rPr/>
      </w:pPr>
      <w:r>
        <w:rPr/>
        <w:t>Перечислите наихудшие ситуации которые могли бы произойти в вашей личной и деловой жизни в течение года.А теперь составте список запасных и спасительных вариантов для каждой проблемы.После этого вы будете спать спокойно, ведь вы уже позаботились о себе и только ждете нужного вам результата .</w:t>
      </w:r>
    </w:p>
    <w:p>
      <w:pPr>
        <w:pStyle w:val="Normal"/>
        <w:ind w:left="540" w:hanging="0"/>
        <w:rPr/>
      </w:pPr>
      <w:r>
        <w:rPr/>
        <w:t>Концентрируйтесь на конечном пункте , а не начальном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  </w:t>
      </w:r>
      <w:r>
        <w:rPr>
          <w:highlight w:val="green"/>
        </w:rPr>
        <w:t>УЧЕТ РАСХОДОВ И ДОХОДОВ</w:t>
      </w:r>
      <w:r>
        <w:rPr/>
        <w:t>,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Есть несколько вариантов контроля денег.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1 электронный(программы для учета расходов и доходов)</w:t>
      </w:r>
    </w:p>
    <w:p>
      <w:pPr>
        <w:pStyle w:val="Normal"/>
        <w:ind w:left="540" w:hanging="0"/>
        <w:rPr/>
      </w:pPr>
      <w:r>
        <w:rPr/>
        <w:t xml:space="preserve">  </w:t>
      </w:r>
      <w:r>
        <w:rPr/>
        <w:t>2 обычная тетрадь</w:t>
      </w:r>
    </w:p>
    <w:p>
      <w:pPr>
        <w:pStyle w:val="Normal"/>
        <w:ind w:left="540" w:hanging="0"/>
        <w:rPr/>
      </w:pPr>
      <w:r>
        <w:rPr/>
        <w:t>рассмотрим  оба вариант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Электроннный вариант.Удобен тем, кто постоянно с компьютером .Это лучшее решение.Существует множество программ , все они примерно одинаковые,во всех есть возможность графического отчета  в виде диаграмм , ничего не надо считать  в ручную, все делается автоматически.Есть возможность резерного копирования. </w:t>
      </w:r>
      <w:r>
        <w:rPr/>
        <w:drawing>
          <wp:inline distT="0" distB="0" distL="0" distR="0">
            <wp:extent cx="5937250" cy="420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4206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40" w:hanging="0"/>
        <w:rPr/>
      </w:pPr>
      <w:r>
        <w:rPr/>
        <w:t>Диаграммы созданы программой домашняя бухгалтерия.В интернете можно приобрести как платные так и бесплатные программы.Названия программ могут быть такими.Домашние финансы, домашняя бухгалтерия, экономфинансы и т.д.В программах множество настроек и каждый может подобрать для себя цвет,категории расходов и доходов и многое другое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2 вариант –это простая тетрадь в которую вы будете записывать  свои доходы и расходы.Вы можете одновременно вести и на бумаге и в компьютере.</w:t>
      </w:r>
    </w:p>
    <w:p>
      <w:pPr>
        <w:pStyle w:val="Normal"/>
        <w:ind w:left="540" w:hanging="0"/>
        <w:rPr/>
      </w:pPr>
      <w:r>
        <w:rPr/>
        <w:t>Рассмотрим более подробно категории доходов и расходов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Начнем с палнирования.В конце каждого года ,при планировании своей деятельности на следующий необходимо составить примерный план расходов на следующий год по месяцам, равномерно распределяя траты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Затем , каждый месяц при планировании деятельности на месяц вы уточняете свои будущие расходы или меняете их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Месячные расходы можете планировать более подробно.По категориям. А теперь какие же могут быть категории и подкатегории расходов.</w:t>
      </w:r>
    </w:p>
    <w:p>
      <w:pPr>
        <w:pStyle w:val="Normal"/>
        <w:ind w:left="540" w:hanging="0"/>
        <w:rPr/>
      </w:pPr>
      <w:r>
        <w:rPr/>
        <w:t>1 Жилье ( квартплата, комунальные услуги, оплата подъезда ....)</w:t>
      </w:r>
    </w:p>
    <w:p>
      <w:pPr>
        <w:pStyle w:val="Normal"/>
        <w:ind w:left="540" w:hanging="0"/>
        <w:rPr/>
      </w:pPr>
      <w:r>
        <w:rPr/>
        <w:t>2 Страхование</w:t>
      </w:r>
    </w:p>
    <w:p>
      <w:pPr>
        <w:pStyle w:val="Normal"/>
        <w:ind w:left="540" w:hanging="0"/>
        <w:rPr/>
      </w:pPr>
      <w:r>
        <w:rPr/>
        <w:t>3 Хозрасходы( бытовая химия(моющие средства), ремонт, бытовая техника...)</w:t>
      </w:r>
    </w:p>
    <w:p>
      <w:pPr>
        <w:pStyle w:val="Normal"/>
        <w:ind w:left="540" w:hanging="0"/>
        <w:rPr/>
      </w:pPr>
      <w:r>
        <w:rPr/>
        <w:t>4 Личные расходы (одежда, обувь, парикмахерская, телефон ...)</w:t>
      </w:r>
    </w:p>
    <w:p>
      <w:pPr>
        <w:pStyle w:val="Normal"/>
        <w:ind w:left="540" w:hanging="0"/>
        <w:rPr/>
      </w:pPr>
      <w:r>
        <w:rPr/>
        <w:t>5 Питание ( кафе, продукты...)</w:t>
      </w:r>
    </w:p>
    <w:p>
      <w:pPr>
        <w:pStyle w:val="Normal"/>
        <w:ind w:left="540" w:hanging="0"/>
        <w:rPr/>
      </w:pPr>
      <w:r>
        <w:rPr/>
        <w:t>6 Спорт,отдых (отпуск, спорт,интернет,спутниковое телевидение, театр....)</w:t>
      </w:r>
    </w:p>
    <w:p>
      <w:pPr>
        <w:pStyle w:val="Normal"/>
        <w:ind w:left="540" w:hanging="0"/>
        <w:rPr/>
      </w:pPr>
      <w:r>
        <w:rPr/>
        <w:t>7 Семейные расходы (детский садик, школа, карманные деньги детей, лекарства ....)</w:t>
      </w:r>
    </w:p>
    <w:p>
      <w:pPr>
        <w:pStyle w:val="Normal"/>
        <w:ind w:left="540" w:hanging="0"/>
        <w:rPr/>
      </w:pPr>
      <w:r>
        <w:rPr/>
        <w:t>8 Разное (долг, непредвиденные расходы, ссуда,. благотворительность....)</w:t>
      </w:r>
    </w:p>
    <w:p>
      <w:pPr>
        <w:pStyle w:val="Normal"/>
        <w:ind w:left="540" w:hanging="0"/>
        <w:rPr/>
      </w:pPr>
      <w:r>
        <w:rPr/>
        <w:t>9 Транспорт ( такси, общественный...)</w:t>
      </w:r>
    </w:p>
    <w:p>
      <w:pPr>
        <w:pStyle w:val="Normal"/>
        <w:ind w:left="540" w:hanging="0"/>
        <w:rPr/>
      </w:pPr>
      <w:r>
        <w:rPr/>
        <w:t xml:space="preserve">10 Налоги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Вы можете сами придумать себе категории и подкатегории расходов согласно вашим потребностям.</w:t>
      </w:r>
    </w:p>
    <w:p>
      <w:pPr>
        <w:pStyle w:val="Normal"/>
        <w:ind w:left="540" w:hanging="0"/>
        <w:rPr/>
      </w:pPr>
      <w:r>
        <w:rPr/>
        <w:t>Точно также составте  категории своих доходов( зарплаты, доходы от бизнеса, доходы от инвестиций,подарки, и т.д)</w:t>
      </w:r>
    </w:p>
    <w:p>
      <w:pPr>
        <w:pStyle w:val="Normal"/>
        <w:ind w:left="540" w:hanging="0"/>
        <w:rPr/>
      </w:pPr>
      <w:r>
        <w:rPr/>
        <w:t>Главное в данном деле постоянно заполнять  , вести учет и планирование, а также анализировать расходы и по возможности избавляться от ненужных.</w:t>
      </w:r>
    </w:p>
    <w:p>
      <w:pPr>
        <w:pStyle w:val="Normal"/>
        <w:ind w:left="540" w:hanging="0"/>
        <w:rPr/>
      </w:pPr>
      <w:r>
        <w:rPr/>
        <w:t>Таким образом вы будете создавть свои правила игры и хаосу это будет не по душе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При составлении списка покупок, заранее запланируйте непредвиденный расход на некоторую , небольшую сумму, на случай если встретите *товар вашего детства*, и перед тем как его приобрести , еще раз подумайте , а нужен ли он вам, что вы будете чувствовать приобретя его,получите ли вы удовлетворение от его покупки, и после честных ответов самому себе ,принимайте решение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>
          <w:highlight w:val="yellow"/>
        </w:rPr>
        <w:t>Никогда, ни о чем не жалейте.То что произошло назад не вернуть, это уже свершившаяся реальность.Лучше продолжайте двигаться вперед и впредь не повторяйте ошибок прошлого</w:t>
      </w:r>
      <w:r>
        <w:rPr/>
        <w:t>.</w:t>
      </w:r>
    </w:p>
    <w:p>
      <w:pPr>
        <w:pStyle w:val="Normal"/>
        <w:ind w:left="5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3:08:00Z</dcterms:created>
  <dc:creator>макс</dc:creator>
  <dc:description/>
  <dc:language>en-US</dc:language>
  <cp:lastModifiedBy>maks</cp:lastModifiedBy>
  <dcterms:modified xsi:type="dcterms:W3CDTF">2008-11-09T00:19:00Z</dcterms:modified>
  <cp:revision>34</cp:revision>
  <dc:subject/>
  <dc:title>А ЕСТЬ ЛИ У ВАС ПЛАН(ДОПОЛНЕНИЯ)</dc:title>
</cp:coreProperties>
</file>