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ОЛОДИНАМИКА. Как развивать и управлять внутренней силой.</w:t>
      </w:r>
    </w:p>
    <w:p>
      <w:pPr>
        <w:pStyle w:val="Normal"/>
        <w:rPr/>
      </w:pPr>
      <w:r>
        <w:rPr/>
        <w:t xml:space="preserve">Вульф Вернон  </w:t>
      </w:r>
    </w:p>
    <w:p>
      <w:pPr>
        <w:pStyle w:val="Normal"/>
        <w:rPr/>
      </w:pPr>
      <w:r>
        <w:rPr/>
      </w:r>
    </w:p>
    <w:p>
      <w:pPr>
        <w:pStyle w:val="Normal"/>
        <w:rPr/>
      </w:pPr>
      <w:r>
        <w:rPr/>
      </w:r>
    </w:p>
    <w:p>
      <w:pPr>
        <w:pStyle w:val="Normal"/>
        <w:rPr/>
      </w:pPr>
      <w:r>
        <w:rPr/>
        <w:t xml:space="preserve">Выражение признательности </w:t>
      </w:r>
    </w:p>
    <w:p>
      <w:pPr>
        <w:pStyle w:val="Normal"/>
        <w:rPr/>
      </w:pPr>
      <w:r>
        <w:rPr/>
      </w:r>
    </w:p>
    <w:p>
      <w:pPr>
        <w:pStyle w:val="Normal"/>
        <w:rPr/>
      </w:pPr>
      <w:r>
        <w:rPr/>
        <w:t xml:space="preserve">Эта книга является квинтэссенцией двух десятилетий исследований и практического опыта. Принципы и процессы совершенствовались за те годы, когда я работал психотерапевтом, и я бесконечно благодарен всем моим пациентам. Всем, кто применяет эту информацию в различных общинах и частных программах, и тем тысячам людей, кто использует ее в своей личной жизни и тем, кто является частью сети беспрецедентной поддержки, которая окружает эту книгу, - всем им я выражаю сердечную благодарность. Мне бы хотелось отдать особую дань: </w:t>
      </w:r>
    </w:p>
    <w:p>
      <w:pPr>
        <w:pStyle w:val="Normal"/>
        <w:rPr/>
      </w:pPr>
      <w:r>
        <w:rPr/>
      </w:r>
    </w:p>
    <w:p>
      <w:pPr>
        <w:pStyle w:val="Normal"/>
        <w:rPr/>
      </w:pPr>
      <w:r>
        <w:rPr/>
        <w:t xml:space="preserve">Моему издателю Джеффри Локриджу, чья глубина осознания и широта понимания помогла усовершенствовать и представить в сжатом виде эти находки, а также Лорель Грегори и ее группе в Харбингер Хауз, которая обеспечила детальную профессиональную помощь, необходимую при публикации книги. </w:t>
      </w:r>
    </w:p>
    <w:p>
      <w:pPr>
        <w:pStyle w:val="Normal"/>
        <w:rPr/>
      </w:pPr>
      <w:r>
        <w:rPr/>
      </w:r>
    </w:p>
    <w:p>
      <w:pPr>
        <w:pStyle w:val="Normal"/>
        <w:rPr/>
      </w:pPr>
      <w:r>
        <w:rPr/>
        <w:t xml:space="preserve">Моей семье, чья помощь и поддержка позволили мне написать эту книгу, и чья любовь сделала возможным рождение науки холодинамики, и моей матери Лене Рос, которая заложила просвещенную основу и явила пример для моего жизненного пути. </w:t>
      </w:r>
    </w:p>
    <w:p>
      <w:pPr>
        <w:pStyle w:val="Normal"/>
        <w:rPr/>
      </w:pPr>
      <w:r>
        <w:rPr/>
      </w:r>
    </w:p>
    <w:p>
      <w:pPr>
        <w:pStyle w:val="Normal"/>
        <w:rPr/>
      </w:pPr>
      <w:r>
        <w:rPr/>
        <w:t xml:space="preserve">ВВЕДЕНИЕ </w:t>
      </w:r>
    </w:p>
    <w:p>
      <w:pPr>
        <w:pStyle w:val="Normal"/>
        <w:rPr/>
      </w:pPr>
      <w:r>
        <w:rPr/>
      </w:r>
    </w:p>
    <w:p>
      <w:pPr>
        <w:pStyle w:val="Normal"/>
        <w:rPr/>
      </w:pPr>
      <w:r>
        <w:rPr/>
        <w:t xml:space="preserve">Я хотел бы представить вам восемь самых сильных принципов во вселенной. </w:t>
      </w:r>
    </w:p>
    <w:p>
      <w:pPr>
        <w:pStyle w:val="Normal"/>
        <w:rPr/>
      </w:pPr>
      <w:r>
        <w:rPr/>
      </w:r>
    </w:p>
    <w:p>
      <w:pPr>
        <w:pStyle w:val="Normal"/>
        <w:rPr/>
      </w:pPr>
      <w:r>
        <w:rPr/>
        <w:t xml:space="preserve">Эти принципы практичны. Они испытывались снова и снова. Они работают. Они работают для отдельного человека, для семей, для дела. Они работают на улице. Они помогают решить некоторые глубочайшие проблемы, с которыми сталкивается человечество. И так как они работают, они дают надежду на будущее. </w:t>
      </w:r>
    </w:p>
    <w:p>
      <w:pPr>
        <w:pStyle w:val="Normal"/>
        <w:rPr/>
      </w:pPr>
      <w:r>
        <w:rPr/>
      </w:r>
    </w:p>
    <w:p>
      <w:pPr>
        <w:pStyle w:val="Normal"/>
        <w:rPr/>
      </w:pPr>
      <w:r>
        <w:rPr/>
        <w:t xml:space="preserve">Они не были всегда очевидны для меня, когда меня вызывали поздно ночью работать с людьми, находящимися в кризисе, или когда я опускался на колени рядом с наркоманом или алкоголиком на улице, или когда я давал советы родителям подростков, попавших в беду, или помогал терапевтическим путем освободиться людям от чувства сильного гнева. Но постепенно, год за годом, я пришел к пониманию, что что-то очень сильное работает в каждом из нас, и что каждая жизнь, какой бы трагичной или блистательной она ни была, разворачивается в соответствии с этими одними и теми же основными принципами. </w:t>
      </w:r>
    </w:p>
    <w:p>
      <w:pPr>
        <w:pStyle w:val="Normal"/>
        <w:rPr/>
      </w:pPr>
      <w:r>
        <w:rPr/>
      </w:r>
    </w:p>
    <w:p>
      <w:pPr>
        <w:pStyle w:val="Normal"/>
        <w:rPr/>
      </w:pPr>
      <w:r>
        <w:rPr/>
        <w:t xml:space="preserve">ВОСЕМЬ ПРИНЦИПОВ ХОЛОДИНАМИКИ </w:t>
      </w:r>
    </w:p>
    <w:p>
      <w:pPr>
        <w:pStyle w:val="Normal"/>
        <w:rPr/>
      </w:pPr>
      <w:r>
        <w:rPr/>
      </w:r>
    </w:p>
    <w:p>
      <w:pPr>
        <w:pStyle w:val="Normal"/>
        <w:rPr/>
      </w:pPr>
      <w:r>
        <w:rPr/>
        <w:t xml:space="preserve">1. Вселенная холодинамична. Вся материя, энергия и разум - прошлые, настоящие и будущие - являются частями одного динамичного целого. </w:t>
      </w:r>
    </w:p>
    <w:p>
      <w:pPr>
        <w:pStyle w:val="Normal"/>
        <w:rPr/>
      </w:pPr>
      <w:r>
        <w:rPr/>
      </w:r>
    </w:p>
    <w:p>
      <w:pPr>
        <w:pStyle w:val="Normal"/>
        <w:rPr/>
      </w:pPr>
      <w:r>
        <w:rPr/>
        <w:t xml:space="preserve">2. Вселенная содержит живые мыслеформы, называемые "холодайнами", имеющими силу проявлять реальность во всех измерениях. </w:t>
      </w:r>
    </w:p>
    <w:p>
      <w:pPr>
        <w:pStyle w:val="Normal"/>
        <w:rPr/>
      </w:pPr>
      <w:r>
        <w:rPr/>
      </w:r>
    </w:p>
    <w:p>
      <w:pPr>
        <w:pStyle w:val="Normal"/>
        <w:rPr/>
      </w:pPr>
      <w:r>
        <w:rPr/>
        <w:t xml:space="preserve">3. Вселенная имеет лежащий в основе порядок - Заложенный Порядок. </w:t>
      </w:r>
    </w:p>
    <w:p>
      <w:pPr>
        <w:pStyle w:val="Normal"/>
        <w:rPr/>
      </w:pPr>
      <w:r>
        <w:rPr/>
      </w:r>
    </w:p>
    <w:p>
      <w:pPr>
        <w:pStyle w:val="Normal"/>
        <w:rPr/>
      </w:pPr>
      <w:r>
        <w:rPr/>
        <w:t xml:space="preserve">4. Внутри этого Заложенного Порядка разум, холодайны, люди и вся проявленная реальность проходят через одни и те же шесть стадии развития. </w:t>
      </w:r>
    </w:p>
    <w:p>
      <w:pPr>
        <w:pStyle w:val="Normal"/>
        <w:rPr/>
      </w:pPr>
      <w:r>
        <w:rPr/>
      </w:r>
    </w:p>
    <w:p>
      <w:pPr>
        <w:pStyle w:val="Normal"/>
        <w:rPr/>
      </w:pPr>
      <w:r>
        <w:rPr/>
        <w:t xml:space="preserve">5. Проявленная реальность имеет как "частичную", так и "волновую" функцию, которые разум отражает через свои рациональные и интуитивные процессы соответственно. </w:t>
      </w:r>
    </w:p>
    <w:p>
      <w:pPr>
        <w:pStyle w:val="Normal"/>
        <w:rPr/>
      </w:pPr>
      <w:r>
        <w:rPr/>
      </w:r>
    </w:p>
    <w:p>
      <w:pPr>
        <w:pStyle w:val="Normal"/>
        <w:rPr/>
      </w:pPr>
      <w:r>
        <w:rPr/>
        <w:t xml:space="preserve">6. Изменение происходит холодинамически: изменить любой холодайн - значит изменить физику ума; изменить физику ума значит изменить физику вселенной - прошлое, настоящее и будущее. </w:t>
      </w:r>
    </w:p>
    <w:p>
      <w:pPr>
        <w:pStyle w:val="Normal"/>
        <w:rPr/>
      </w:pPr>
      <w:r>
        <w:rPr/>
      </w:r>
    </w:p>
    <w:p>
      <w:pPr>
        <w:pStyle w:val="Normal"/>
        <w:rPr/>
      </w:pPr>
      <w:r>
        <w:rPr/>
        <w:t xml:space="preserve">7. Каждый человек имеет главный, управляющий холодайн, называемый "Я" или "Высший Потенциал". </w:t>
      </w:r>
    </w:p>
    <w:p>
      <w:pPr>
        <w:pStyle w:val="Normal"/>
        <w:rPr/>
      </w:pPr>
      <w:r>
        <w:rPr/>
      </w:r>
    </w:p>
    <w:p>
      <w:pPr>
        <w:pStyle w:val="Normal"/>
        <w:rPr/>
      </w:pPr>
      <w:r>
        <w:rPr/>
        <w:t xml:space="preserve">8. Холодинамика разума может систематически применяться для решения любой проблемы человеческого опыта. </w:t>
      </w:r>
    </w:p>
    <w:p>
      <w:pPr>
        <w:pStyle w:val="Normal"/>
        <w:rPr/>
      </w:pPr>
      <w:r>
        <w:rPr/>
      </w:r>
    </w:p>
    <w:p>
      <w:pPr>
        <w:pStyle w:val="Normal"/>
        <w:rPr/>
      </w:pPr>
      <w:r>
        <w:rPr/>
        <w:t xml:space="preserve">В то время как я все более обретал чувство того, что на самом деле работало для людей, как они "становились" собой, как они идентифицировали себя со здоровьем и ростом, как они решали свои проблемы, и затем как отношения - и даже системы - становились зрелыми и разрешали свои проблемы, я обнаружил, что эти принципы универсальны: они использовались на всех уровнях человеческого опыта. </w:t>
      </w:r>
    </w:p>
    <w:p>
      <w:pPr>
        <w:pStyle w:val="Normal"/>
        <w:rPr/>
      </w:pPr>
      <w:r>
        <w:rPr/>
      </w:r>
    </w:p>
    <w:p>
      <w:pPr>
        <w:pStyle w:val="Normal"/>
        <w:rPr/>
      </w:pPr>
      <w:r>
        <w:rPr/>
        <w:t xml:space="preserve">Чтобы понять холодинамику, мне нужно было пойти дальше привычного мышления - за пределы психологии, философии, религии и ньютоновского мировоззрения - к новым наукам Квантового Века. </w:t>
      </w:r>
    </w:p>
    <w:p>
      <w:pPr>
        <w:pStyle w:val="Normal"/>
        <w:rPr/>
      </w:pPr>
      <w:r>
        <w:rPr/>
      </w:r>
    </w:p>
    <w:p>
      <w:pPr>
        <w:pStyle w:val="Normal"/>
        <w:rPr/>
      </w:pPr>
      <w:r>
        <w:rPr/>
        <w:t xml:space="preserve">Мой собственный опыт научил меня, что интуиция есть величайший дар, каким я когда-либо мог обладать как терапевт; что вся рациональная подготовка, которую я прошел как психотерапевт, была мало полезна в лечении и помощи на улице. Каким-то образом именно интуиция была важна. Но как можно объяснить интуицию с рациональной точки зрения? Иногда я интуитивно чувствовал, в чем заключалась проблема, даже если у меня было мало рациональной информации о ней. Это глубокое чувство начало восхищать меня. Я учился тому, как использовать процессы моего чувственного восприятия применительно к интуитивной части моего разума. Это открывало двери, которые никогда ранее не открывали. Обучение использованию моих чувств применительно к моему интуитивному разуму было одним из самых величайших ощущений в моей жизни, я обнаружил, что являюсь владельцем огромнейшего из компьютеров, который я когда-либо мог себе вообразить. Это был мой интуитивный разум - мой правый мозг - который воспринимал полноту вещей из "волновой" перспективы, который имел дело с предметами и понятиями как частью единого динамичного целого. </w:t>
      </w:r>
    </w:p>
    <w:p>
      <w:pPr>
        <w:pStyle w:val="Normal"/>
        <w:rPr/>
      </w:pPr>
      <w:r>
        <w:rPr/>
      </w:r>
    </w:p>
    <w:p>
      <w:pPr>
        <w:pStyle w:val="Normal"/>
        <w:rPr/>
      </w:pPr>
      <w:r>
        <w:rPr/>
        <w:t xml:space="preserve">Из квантовой физики я узнал, что существует лежащий в основе порядок, пронизывающий вселенную, и некоторая всепроникающая сила, которая проявила себя в двойственной природе реальности: как "частица" и как "волна". </w:t>
      </w:r>
    </w:p>
    <w:p>
      <w:pPr>
        <w:pStyle w:val="Normal"/>
        <w:rPr/>
      </w:pPr>
      <w:r>
        <w:rPr/>
      </w:r>
    </w:p>
    <w:p>
      <w:pPr>
        <w:pStyle w:val="Normal"/>
        <w:rPr/>
      </w:pPr>
      <w:r>
        <w:rPr/>
        <w:t xml:space="preserve">Из голографии я узнал, как мозг хранит воспоминания; от эволюционистов - как разум развивался в соответствии с определенными стадиями; от неврологов - как разум имеет причинную (казуальную) потенцию. </w:t>
      </w:r>
    </w:p>
    <w:p>
      <w:pPr>
        <w:pStyle w:val="Normal"/>
        <w:rPr/>
      </w:pPr>
      <w:r>
        <w:rPr/>
      </w:r>
    </w:p>
    <w:p>
      <w:pPr>
        <w:pStyle w:val="Normal"/>
        <w:rPr/>
      </w:pPr>
      <w:r>
        <w:rPr/>
        <w:t xml:space="preserve">Из динамики жидких тел я узнал, как "форма" внутри "потока" влияет на весь поток; из топологии - как форма может быть изменена, не меняя функции; из теории хаоса - что любая хаотичная система является составной частью порядка более высокого уровня и имеет внутри него свой собственный скрытый порядок. </w:t>
      </w:r>
    </w:p>
    <w:p>
      <w:pPr>
        <w:pStyle w:val="Normal"/>
        <w:rPr/>
      </w:pPr>
      <w:r>
        <w:rPr/>
      </w:r>
    </w:p>
    <w:p>
      <w:pPr>
        <w:pStyle w:val="Normal"/>
        <w:rPr/>
      </w:pPr>
      <w:r>
        <w:rPr/>
        <w:t xml:space="preserve">Затем все стало на свои места. </w:t>
      </w:r>
    </w:p>
    <w:p>
      <w:pPr>
        <w:pStyle w:val="Normal"/>
        <w:rPr/>
      </w:pPr>
      <w:r>
        <w:rPr/>
      </w:r>
    </w:p>
    <w:p>
      <w:pPr>
        <w:pStyle w:val="Normal"/>
        <w:rPr/>
      </w:pPr>
      <w:r>
        <w:rPr/>
        <w:t xml:space="preserve">Я посмотрел на разум с точки зрения квантовой теории и начал понимать, как он оказывает прямое воздействие на реальность. </w:t>
      </w:r>
    </w:p>
    <w:p>
      <w:pPr>
        <w:pStyle w:val="Normal"/>
        <w:rPr/>
      </w:pPr>
      <w:r>
        <w:rPr/>
      </w:r>
    </w:p>
    <w:p>
      <w:pPr>
        <w:pStyle w:val="Normal"/>
        <w:rPr/>
      </w:pPr>
      <w:r>
        <w:rPr/>
        <w:t xml:space="preserve">Я искал "формы" внутри "течения" мысли и так обнаружил "холодайны", а затем "Полное Потенциальное Я" - "Я". </w:t>
      </w:r>
    </w:p>
    <w:p>
      <w:pPr>
        <w:pStyle w:val="Normal"/>
        <w:rPr/>
      </w:pPr>
      <w:r>
        <w:rPr/>
      </w:r>
    </w:p>
    <w:p>
      <w:pPr>
        <w:pStyle w:val="Normal"/>
        <w:rPr/>
      </w:pPr>
      <w:r>
        <w:rPr/>
        <w:t xml:space="preserve">Мне понадобилась карта разума и способ применения ее к динамике человеческого опыта, и так возникли "Модель Разума" и "фазирование пространства". </w:t>
      </w:r>
    </w:p>
    <w:p>
      <w:pPr>
        <w:pStyle w:val="Normal"/>
        <w:rPr/>
      </w:pPr>
      <w:r>
        <w:rPr/>
      </w:r>
    </w:p>
    <w:p>
      <w:pPr>
        <w:pStyle w:val="Normal"/>
        <w:rPr/>
      </w:pPr>
      <w:r>
        <w:rPr/>
        <w:t xml:space="preserve">Мне нужен был процесс, который помог бы примитивным холодайнам созревать внутри разума, и еще один, чтобы помочь человеку достичь его или ее полного потенциала во внешнем мире, и так возникли "отслеживание" и "потенциализация". </w:t>
      </w:r>
    </w:p>
    <w:p>
      <w:pPr>
        <w:pStyle w:val="Normal"/>
        <w:rPr/>
      </w:pPr>
      <w:r>
        <w:rPr/>
      </w:r>
    </w:p>
    <w:p>
      <w:pPr>
        <w:pStyle w:val="Normal"/>
        <w:rPr/>
      </w:pPr>
      <w:r>
        <w:rPr/>
        <w:t xml:space="preserve">Мне было также необходимо излагать в понятной форме, как все работает внутри порядка вещей, и так появились "принципы холодинамики". </w:t>
      </w:r>
    </w:p>
    <w:p>
      <w:pPr>
        <w:pStyle w:val="Normal"/>
        <w:rPr/>
      </w:pPr>
      <w:r>
        <w:rPr/>
      </w:r>
    </w:p>
    <w:p>
      <w:pPr>
        <w:pStyle w:val="Normal"/>
        <w:rPr/>
      </w:pPr>
      <w:r>
        <w:rPr/>
        <w:t xml:space="preserve">В самой сути этих принципов, на самом основополагающем Уровне личностного бытия находится сила, которую я называю "Я". Она есть в каждом из нас. Это вы в вашем полном потенциале - ваше "Полное Потенциальное Я" - семя внутри вас, которое развертывается, растет и цветет во всем вашем опыте. </w:t>
      </w:r>
    </w:p>
    <w:p>
      <w:pPr>
        <w:pStyle w:val="Normal"/>
        <w:rPr/>
      </w:pPr>
      <w:r>
        <w:rPr/>
      </w:r>
    </w:p>
    <w:p>
      <w:pPr>
        <w:pStyle w:val="Normal"/>
        <w:rPr/>
      </w:pPr>
      <w:r>
        <w:rPr/>
        <w:t xml:space="preserve">ВВЕДЕНИЕ 2 </w:t>
      </w:r>
    </w:p>
    <w:p>
      <w:pPr>
        <w:pStyle w:val="Normal"/>
        <w:rPr/>
      </w:pPr>
      <w:r>
        <w:rPr/>
      </w:r>
    </w:p>
    <w:p>
      <w:pPr>
        <w:pStyle w:val="Normal"/>
        <w:rPr/>
      </w:pPr>
      <w:r>
        <w:rPr/>
        <w:t xml:space="preserve">"Я" не может быть потенциализировано в изоляции. Оно холодинамично: и индивидуально, и универсально - нераздельная часть единого, динамичного целого. </w:t>
      </w:r>
    </w:p>
    <w:p>
      <w:pPr>
        <w:pStyle w:val="Normal"/>
        <w:rPr/>
      </w:pPr>
      <w:r>
        <w:rPr/>
      </w:r>
    </w:p>
    <w:p>
      <w:pPr>
        <w:pStyle w:val="Normal"/>
        <w:rPr/>
      </w:pPr>
      <w:r>
        <w:rPr/>
        <w:t xml:space="preserve">Через процессы отслеживания и потенциализации вы можете привести себя в соответствие с вашим "Я" с тем, чтобы ваша жизнь развертывалась, естественно и свободно, к своему полному потенциалу. Эти процессы, выверенные и настроенные годами, оказались неоценимыми с самого начала. Я преподаю эти принципы тысячам людей, терапевтам, докторам, учителям и бизнесменам по всей стране, и обучаю других, как преподавать их. </w:t>
      </w:r>
    </w:p>
    <w:p>
      <w:pPr>
        <w:pStyle w:val="Normal"/>
        <w:rPr/>
      </w:pPr>
      <w:r>
        <w:rPr/>
      </w:r>
    </w:p>
    <w:p>
      <w:pPr>
        <w:pStyle w:val="Normal"/>
        <w:rPr/>
      </w:pPr>
      <w:r>
        <w:rPr/>
        <w:t xml:space="preserve">Здесь впервые я объяснил отслеживание и потенциализацию и принципы, стоящие за ними, с тем, чтобы каждый мог научиться использовать их. </w:t>
      </w:r>
    </w:p>
    <w:p>
      <w:pPr>
        <w:pStyle w:val="Normal"/>
        <w:rPr/>
      </w:pPr>
      <w:r>
        <w:rPr/>
      </w:r>
    </w:p>
    <w:p>
      <w:pPr>
        <w:pStyle w:val="Normal"/>
        <w:rPr/>
      </w:pPr>
      <w:r>
        <w:rPr/>
        <w:t xml:space="preserve">Модель Разума и фазирование пространства помогут вам решать "неразрешимые" проблемы. Вы обнаружите через холодинамику, каким образом вы можете создавать реальность - в гармонии с собой, с другими и всей вселенной. </w:t>
      </w:r>
    </w:p>
    <w:p>
      <w:pPr>
        <w:pStyle w:val="Normal"/>
        <w:rPr/>
      </w:pPr>
      <w:r>
        <w:rPr/>
      </w:r>
    </w:p>
    <w:p>
      <w:pPr>
        <w:pStyle w:val="Normal"/>
        <w:rPr/>
      </w:pPr>
      <w:r>
        <w:rPr/>
        <w:t>ГЛАВА ПЕРВАЯ.ОСНОВНЫЕ ПОЛОЖЕНИЯ. СИЛА «Я»</w:t>
      </w:r>
    </w:p>
    <w:p>
      <w:pPr>
        <w:pStyle w:val="Normal"/>
        <w:rPr/>
      </w:pPr>
      <w:r>
        <w:rPr/>
      </w:r>
    </w:p>
    <w:p>
      <w:pPr>
        <w:pStyle w:val="Normal"/>
        <w:rPr/>
      </w:pPr>
      <w:r>
        <w:rPr/>
        <w:t xml:space="preserve">ГЛАВА ПЕРВАЯ </w:t>
      </w:r>
    </w:p>
    <w:p>
      <w:pPr>
        <w:pStyle w:val="Normal"/>
        <w:rPr/>
      </w:pPr>
      <w:r>
        <w:rPr/>
      </w:r>
    </w:p>
    <w:p>
      <w:pPr>
        <w:pStyle w:val="Normal"/>
        <w:rPr/>
      </w:pPr>
      <w:r>
        <w:rPr/>
        <w:t xml:space="preserve">ОСНОВНЫЕ ПОЛОЖЕНИЯ </w:t>
      </w:r>
    </w:p>
    <w:p>
      <w:pPr>
        <w:pStyle w:val="Normal"/>
        <w:rPr/>
      </w:pPr>
      <w:r>
        <w:rPr/>
      </w:r>
    </w:p>
    <w:p>
      <w:pPr>
        <w:pStyle w:val="Normal"/>
        <w:rPr/>
      </w:pPr>
      <w:r>
        <w:rPr/>
        <w:t xml:space="preserve">СИЛА "Я" </w:t>
      </w:r>
    </w:p>
    <w:p>
      <w:pPr>
        <w:pStyle w:val="Normal"/>
        <w:rPr/>
      </w:pPr>
      <w:r>
        <w:rPr/>
      </w:r>
    </w:p>
    <w:p>
      <w:pPr>
        <w:pStyle w:val="Normal"/>
        <w:rPr/>
      </w:pPr>
      <w:r>
        <w:rPr/>
        <w:t xml:space="preserve">Чтобы начать изучать холодинамику ("ХОЛО" - значит целый, и "ДИНАМИКА" - сила в действии), я хочу сначала сфокусировать ваше внимание на понятии "Я" - Высшем Внутреннем Потенциале - первичной единице личностной сущности и силы в холодинамической Вселенной и точке опоры всего человеческого опыта. Это ваше "Я", которое творит все обстоятельства, наполняющие вашу жизнь, контролирует ваше мышление и определяет ваш успех. Внутри вашего "Я" содержатся все ключи к вашему прошлому, настоящему и будущему. Ваше "Я" есть семя, из которого вы вырастаете, и ваш Полный потенциал, к которому вы стремитесь. </w:t>
      </w:r>
    </w:p>
    <w:p>
      <w:pPr>
        <w:pStyle w:val="Normal"/>
        <w:rPr/>
      </w:pPr>
      <w:r>
        <w:rPr/>
      </w:r>
    </w:p>
    <w:p>
      <w:pPr>
        <w:pStyle w:val="Normal"/>
        <w:rPr/>
      </w:pPr>
      <w:r>
        <w:rPr/>
        <w:t xml:space="preserve">Ваше "Я" есть "полнота" Вашей сущности, скрытая внутри вас, и разворачивается она или нет - всецело зависит от вас. </w:t>
      </w:r>
    </w:p>
    <w:p>
      <w:pPr>
        <w:pStyle w:val="Normal"/>
        <w:rPr/>
      </w:pPr>
      <w:r>
        <w:rPr/>
      </w:r>
    </w:p>
    <w:p>
      <w:pPr>
        <w:pStyle w:val="Normal"/>
        <w:rPr/>
      </w:pPr>
      <w:r>
        <w:rPr/>
        <w:t xml:space="preserve">Вы - ваша сознательная суть - должны выбрать, раскроется ли ваше "Я" или так навсегда останется закрытым. Каждый момент каждого дня вы делаете выбор, возможно, неосознанно, но выбираете несомненно. Каждый раз, когда вы сосредоточиваетесь на чем-либо, думаете, чувствуете или действуете, вы выбираете. Каждое слово, которое вы произносите, отражает выбор, который вы делаете - иногда на самом глубоком уровне, а иногда поверхностно, - выбор, который имеется внутри порядка вашего разума. Вся ваша жизнь создана специально для раскрытия "Я" внутри вас. Все, что вы чувствуете и что вы желаете, - есть отражение вашего "Я". </w:t>
      </w:r>
    </w:p>
    <w:p>
      <w:pPr>
        <w:pStyle w:val="Normal"/>
        <w:rPr/>
      </w:pPr>
      <w:r>
        <w:rPr/>
      </w:r>
    </w:p>
    <w:p>
      <w:pPr>
        <w:pStyle w:val="Normal"/>
        <w:rPr/>
      </w:pPr>
      <w:r>
        <w:rPr/>
        <w:t xml:space="preserve">Например, сфокусируйтесь на том, чего вы действительно хотите. Вы хотите мира? Вы хотите больше денег? Вы хотите более глубоких и близких отношений? Вы хотите больше радости в вашей жизни? Вы хотите иметь больший успех? Лучшее здоровье? Больше счастья? Вы хотите быть лучшим другом? Лучшим родителем? Лучшим лидером? </w:t>
      </w:r>
    </w:p>
    <w:p>
      <w:pPr>
        <w:pStyle w:val="Normal"/>
        <w:rPr/>
      </w:pPr>
      <w:r>
        <w:rPr/>
      </w:r>
    </w:p>
    <w:p>
      <w:pPr>
        <w:pStyle w:val="Normal"/>
        <w:rPr/>
      </w:pPr>
      <w:r>
        <w:rPr/>
        <w:t xml:space="preserve">Как же, в таком случае, вы уйдете оттуда, где вы находитесь сейчас, и попадете в область того, кем вы хотите быть. Как вы доберетесь из пункта А в пункт Б? Сначала вы должны понять, что вы находитесь точно там, где вы предполагаете быть. Вы делаете то самое количество денег, которое вы предполагаете делать. У вас есть те самые друзья, которых вы выбрали. То, что вы испытываете в жизни, есть следствие выбора, сделанного в глубине вашего разума, часто подсознательно, но именно в той части разума, которая является смышленой, знающей и внимательной. Даже ваши самые несчастные, болезненные и опустошающие переживания есть результаты выбора, сделанного вами. Не сознательное "Вы", а "Я" внутри вас. Это "Я" контролирует все порядки внутри вашего разума. </w:t>
      </w:r>
    </w:p>
    <w:p>
      <w:pPr>
        <w:pStyle w:val="Normal"/>
        <w:rPr/>
      </w:pPr>
      <w:r>
        <w:rPr/>
      </w:r>
    </w:p>
    <w:p>
      <w:pPr>
        <w:pStyle w:val="Normal"/>
        <w:rPr/>
      </w:pPr>
      <w:r>
        <w:rPr/>
        <w:t xml:space="preserve">Чтобы гармонизировать ваше сознание с вашим "Я", необходимо достичь глубочайших изменений вашего разума и изучить принципы, которыми все руководствуется. Вы установите, что ваш разум есть отражение всей Вселенной, что это в действительности и есть холодинамика. </w:t>
      </w:r>
    </w:p>
    <w:p>
      <w:pPr>
        <w:pStyle w:val="Normal"/>
        <w:rPr/>
      </w:pPr>
      <w:r>
        <w:rPr/>
      </w:r>
    </w:p>
    <w:p>
      <w:pPr>
        <w:pStyle w:val="Normal"/>
        <w:rPr/>
      </w:pPr>
      <w:r>
        <w:rPr/>
        <w:t xml:space="preserve">Возможно, нет лучшего отражения порядков природы, чем человеческий разум. Это самое ясное, чистое и доступное выражение жизни на этой планете, а также самое сложное, запутанное. Разум дает нам самый понятный взгляд на порядок природы внутри порядка. </w:t>
      </w:r>
    </w:p>
    <w:p>
      <w:pPr>
        <w:pStyle w:val="Normal"/>
        <w:rPr/>
      </w:pPr>
      <w:r>
        <w:rPr/>
      </w:r>
    </w:p>
    <w:p>
      <w:pPr>
        <w:pStyle w:val="Normal"/>
        <w:rPr/>
      </w:pPr>
      <w:r>
        <w:rPr/>
        <w:t xml:space="preserve">ПОРЯДКИ ВНУТРИ ПОРЯДКОВ </w:t>
      </w:r>
    </w:p>
    <w:p>
      <w:pPr>
        <w:pStyle w:val="Normal"/>
        <w:rPr/>
      </w:pPr>
      <w:r>
        <w:rPr/>
      </w:r>
    </w:p>
    <w:p>
      <w:pPr>
        <w:pStyle w:val="Normal"/>
        <w:rPr/>
      </w:pPr>
      <w:r>
        <w:rPr/>
        <w:t xml:space="preserve">Все, во что вы когда-либо верили, НЕВЕРНО. Это не значит, что это ложно, это только неверно в том виде, в каком вы верили, что это верно. Даже та привычная манера смотреть на вещи, манера их интерпретировать и чувствовать их - это проявление порядка внутри порядка. </w:t>
      </w:r>
    </w:p>
    <w:p>
      <w:pPr>
        <w:pStyle w:val="Normal"/>
        <w:rPr/>
      </w:pPr>
      <w:r>
        <w:rPr/>
      </w:r>
    </w:p>
    <w:p>
      <w:pPr>
        <w:pStyle w:val="Normal"/>
        <w:rPr/>
      </w:pPr>
      <w:r>
        <w:rPr/>
        <w:t xml:space="preserve">Это напоминает мне историю, рассказанную об ученом, который читал замечательную лекцию о том, как мир был создан, и что солнце является центром нашей особенной солнечной системы, и как все поддерживается в естественном равновесии. </w:t>
      </w:r>
    </w:p>
    <w:p>
      <w:pPr>
        <w:pStyle w:val="Normal"/>
        <w:rPr/>
      </w:pPr>
      <w:r>
        <w:rPr/>
      </w:r>
    </w:p>
    <w:p>
      <w:pPr>
        <w:pStyle w:val="Normal"/>
        <w:rPr/>
      </w:pPr>
      <w:r>
        <w:rPr/>
        <w:t xml:space="preserve">После лекции одна старая леди подошла к нему и сказала: "Все это вздор, что вы говорите. Эта земля плоская и сидит на спине огромной черепахи". Ученый улыбнулся и сказал ей снисходительно: "Хорошо, мадам, если эта земля плоская и сидит на спине огромной черепахи, - на чем же сидит черепаха?" "Не обижай меня, сынок," - сказала она возмущенно. - "Повсюду внизу есть черепахи". В чем-то эта женщина могла быть права. Возьмите, к примеру, прекрасные формы внутри форм, которые Бенойт Мандельброт обнаружил в случайном количестве потоков простых формул. Они действительно выглядят как "ПОВСЮДУ ВНИЗУ ЧЕРЕПАХИ". Такие формы существуют везде в природе - в листьях, в снежинках, в руслах реки - и везде они вытекают из основополагающих порядков - порядков внутри порядков - и являются сами математическими. </w:t>
      </w:r>
    </w:p>
    <w:p>
      <w:pPr>
        <w:pStyle w:val="Normal"/>
        <w:rPr/>
      </w:pPr>
      <w:r>
        <w:rPr/>
      </w:r>
    </w:p>
    <w:p>
      <w:pPr>
        <w:pStyle w:val="Normal"/>
        <w:rPr/>
      </w:pPr>
      <w:r>
        <w:rPr/>
        <w:t xml:space="preserve">Действительно, от простых формул до таких порядков, компьютеры могут воспроизвести любую известную форму природы, какой бы запутанной и сложной она ни была. Где-то в каждом естественном образе "повсюду внизу черепахи". </w:t>
      </w:r>
    </w:p>
    <w:p>
      <w:pPr>
        <w:pStyle w:val="Normal"/>
        <w:rPr/>
      </w:pPr>
      <w:r>
        <w:rPr/>
      </w:r>
    </w:p>
    <w:p>
      <w:pPr>
        <w:pStyle w:val="Normal"/>
        <w:rPr/>
      </w:pPr>
      <w:r>
        <w:rPr/>
        <w:t xml:space="preserve">Обнаруживая порядки внутри порядков, скрытых в случайных потоках чисел, Мандельброт сфазировал их пространство. Это означает, что он смотрел на них из совершенно другого "пространства" и исследовал "фазы" их развития. Используя аналогичный процесс, вы можете сделать то же самое - выделить фазы развития потоков мыслей внутри вашего разума и открыть порядки внутри порядков, скрытых там. </w:t>
      </w:r>
    </w:p>
    <w:p>
      <w:pPr>
        <w:pStyle w:val="Normal"/>
        <w:rPr/>
      </w:pPr>
      <w:r>
        <w:rPr/>
      </w:r>
    </w:p>
    <w:p>
      <w:pPr>
        <w:pStyle w:val="Normal"/>
        <w:rPr/>
      </w:pPr>
      <w:r>
        <w:rPr/>
        <w:t xml:space="preserve">ФАЗИРОВАНИЕ ПРОСТРАНСТВА </w:t>
      </w:r>
    </w:p>
    <w:p>
      <w:pPr>
        <w:pStyle w:val="Normal"/>
        <w:rPr/>
      </w:pPr>
      <w:r>
        <w:rPr/>
      </w:r>
    </w:p>
    <w:p>
      <w:pPr>
        <w:pStyle w:val="Normal"/>
        <w:rPr/>
      </w:pPr>
      <w:r>
        <w:rPr/>
        <w:t xml:space="preserve">Все. что вы видите, есть не все. что есть на самом деле. Для того, чтобы исследовать порядки внутри порядков вашего разума, вы должны фазировать пространство ваших мыслительных форм. У вас есть естественная способность смотреть на вещи и ставить их в другое место так, чтобы можно было увидеть их с другой точки зрения. Например, предположим, что вас попросили нарисовать движение маятника на листе бумаги. Как вы нарисуете его? Если вы сфазируете пространство его движения, увидев его с другой стороны, тогда движение маятника будет выглядеть как на рисунке "1. </w:t>
      </w:r>
    </w:p>
    <w:p>
      <w:pPr>
        <w:pStyle w:val="Normal"/>
        <w:rPr/>
      </w:pPr>
      <w:r>
        <w:rPr/>
      </w:r>
    </w:p>
    <w:p>
      <w:pPr>
        <w:pStyle w:val="Normal"/>
        <w:rPr/>
      </w:pPr>
      <w:r>
        <w:rPr/>
        <w:t xml:space="preserve">Это все равно что находиться внутри клубка веревки. Если вы полностью замотали себя в клубок, весь ваш мир - проблема или этот самый клубок. Но если вы захотите решить проблему, то выйдете из клубка; в этом случае вы можете увидеть, что он собой представляет, и можете увидеть, что лучше или распутать клубок, или просто уйти из него до тех пор, пока он не станет всего лишь точкой на вашей дороге жизни. </w:t>
      </w:r>
    </w:p>
    <w:p>
      <w:pPr>
        <w:pStyle w:val="Normal"/>
        <w:rPr/>
      </w:pPr>
      <w:r>
        <w:rPr/>
      </w:r>
    </w:p>
    <w:p>
      <w:pPr>
        <w:pStyle w:val="Normal"/>
        <w:rPr/>
      </w:pPr>
      <w:r>
        <w:rPr/>
        <w:t xml:space="preserve">Ваши шансы таковы, что рано или поздно вы будете иметь Дело с проблемой. И если вы решаетесь на это, фазирование пространства поможет вам. </w:t>
      </w:r>
    </w:p>
    <w:p>
      <w:pPr>
        <w:pStyle w:val="Normal"/>
        <w:rPr/>
      </w:pPr>
      <w:r>
        <w:rPr/>
      </w:r>
    </w:p>
    <w:p>
      <w:pPr>
        <w:pStyle w:val="Normal"/>
        <w:rPr/>
      </w:pPr>
      <w:r>
        <w:rPr/>
        <w:t xml:space="preserve">Итак, вы можете фазировать пространство всех видов проблем так же, как легко вы решаете математические формулы. Возможность фазировать пространство помогла переместить науку вперед - в Квантовый Век, - открыть столько за последние два года, сколько не было открыто за всю обозримую историю до настоящего времени. </w:t>
      </w:r>
    </w:p>
    <w:p>
      <w:pPr>
        <w:pStyle w:val="Normal"/>
        <w:rPr/>
      </w:pPr>
      <w:r>
        <w:rPr/>
      </w:r>
    </w:p>
    <w:p>
      <w:pPr>
        <w:pStyle w:val="Normal"/>
        <w:rPr/>
      </w:pPr>
      <w:r>
        <w:rPr/>
        <w:t xml:space="preserve"> </w:t>
      </w:r>
    </w:p>
    <w:p>
      <w:pPr>
        <w:pStyle w:val="Normal"/>
        <w:rPr/>
      </w:pPr>
      <w:r>
        <w:rPr/>
        <w:drawing>
          <wp:inline distT="0" distB="0" distL="0" distR="0">
            <wp:extent cx="14954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95425" cy="1943100"/>
                    </a:xfrm>
                    <a:prstGeom prst="rect">
                      <a:avLst/>
                    </a:prstGeom>
                  </pic:spPr>
                </pic:pic>
              </a:graphicData>
            </a:graphic>
          </wp:inline>
        </w:drawing>
      </w:r>
    </w:p>
    <w:p>
      <w:pPr>
        <w:pStyle w:val="Normal"/>
        <w:rPr/>
      </w:pPr>
      <w:r>
        <w:rPr/>
        <w:t xml:space="preserve">Рис.1. </w:t>
      </w:r>
    </w:p>
    <w:p>
      <w:pPr>
        <w:pStyle w:val="Normal"/>
        <w:rPr/>
      </w:pPr>
      <w:r>
        <w:rPr/>
      </w:r>
    </w:p>
    <w:p>
      <w:pPr>
        <w:pStyle w:val="Normal"/>
        <w:rPr/>
      </w:pPr>
      <w:r>
        <w:rPr/>
        <w:t xml:space="preserve">И фазирование пространства позволяет вам видеть и понимать скрытые порядки внутри порядков вашего разума, помогает вам увидеть это новое знание с потрясающей силой. </w:t>
      </w:r>
    </w:p>
    <w:p>
      <w:pPr>
        <w:pStyle w:val="Normal"/>
        <w:rPr/>
      </w:pPr>
      <w:r>
        <w:rPr/>
      </w:r>
    </w:p>
    <w:p>
      <w:pPr>
        <w:pStyle w:val="Normal"/>
        <w:rPr/>
      </w:pPr>
      <w:r>
        <w:rPr/>
        <w:t xml:space="preserve">Например, если вы находитесь в депрессии, вы живете в черноте. Это выглядит, как будто вы погружены внутрь ее, но пока вы внутри черноты, вы не можете видеть выход из нее. Итак, вам нужно делать то, что и любому, погруженному в свою проблему, - первое и основное - отойти на шаг в сторону от своей проблемы и посмотреть, как она действует на вас. Если ваш разум в хаосе, вы можете занять немного из Теории хаоса, посмотреть на хаос вашего разума и сделать то, что ученые делают, если хотят узнать о хаосе где бы то ни было в природе, - фазировать его пространство. Тот же процесс, который помогает им понять порядки внутри хаоса, поможет вам понять порядки внутри порядков вашего разума. </w:t>
      </w:r>
    </w:p>
    <w:p>
      <w:pPr>
        <w:pStyle w:val="Normal"/>
        <w:rPr/>
      </w:pPr>
      <w:r>
        <w:rPr/>
      </w:r>
    </w:p>
    <w:p>
      <w:pPr>
        <w:pStyle w:val="Normal"/>
        <w:rPr/>
      </w:pPr>
      <w:r>
        <w:rPr/>
        <w:t xml:space="preserve">Поэтому, если вы имеете такую проблему, как депрессия, первое, чему вам надо научиться, - как фазировать это пространство. Даже если весь мир выглядит как чернота, есть такая часть вашего разума, которая может сама по себе выйти за эту черноту, СФАЗИРОВАТЬ ЕЕ ПРОСТРАНСТВО, и увидеть, что же есть она на самом деле. </w:t>
      </w:r>
    </w:p>
    <w:p>
      <w:pPr>
        <w:pStyle w:val="Normal"/>
        <w:rPr/>
      </w:pPr>
      <w:r>
        <w:rPr/>
      </w:r>
    </w:p>
    <w:p>
      <w:pPr>
        <w:pStyle w:val="Normal"/>
        <w:rPr/>
      </w:pPr>
      <w:r>
        <w:rPr/>
        <w:t xml:space="preserve">Вы можете это применить к любой вашей проблеме. Если вы окружены вспышкой гнева, вы можете сфазировать это пространство. Если вы не так удачливы, как хотели бы быть в своей жизни, вы можете сфазировать пространство вашего успеха. Вы можете смотреть на динамику совершенных отношений или совершенной системы - фазируя пространство. И вы можете делать то же самое с принципами и со Вселенной. </w:t>
      </w:r>
    </w:p>
    <w:p>
      <w:pPr>
        <w:pStyle w:val="Normal"/>
        <w:rPr/>
      </w:pPr>
      <w:r>
        <w:rPr/>
      </w:r>
    </w:p>
    <w:p>
      <w:pPr>
        <w:pStyle w:val="Normal"/>
        <w:rPr/>
      </w:pPr>
      <w:r>
        <w:rPr/>
        <w:t xml:space="preserve">Однажды изученное фазирование пространства становится первоначальным инструментом для любого желания и дает возможность понять глубинные порядки разума. Процесс фаэирования пространства дает вам свободу иметь дело с любым видом динамики и решить любую проблему. Используемое искусно, оно обеспечивает вас всеми инструментами, которые вам нужны для того, чтобы направить ваш разум и систематически разворачивать ваш полный потенциал в физической вселенной. Именно фазирование пространства показало мне силу "Я", Полного Потенциала, работающего внутри каждого индивида. Какие бы проблемы у любого из пациентов я ни фазировал, я обнаруживал, что Полный потенциал обеспечивает решение этой проблемы. Итак, в этой книге я буду учить вас. как фазировать пространство, и дам вам уникальную модель и необходимое количество действующих, испытанных путей решения любых, проблем. Вы обнаружите, что мир выглядит по-другому, если вы фазируете пространство так же, как разноцветное сочетание Мандельброта из потока случайных чисел. Вы найдете, что жизнь намного лучше, намного прекраснее, чем вы когда-либо мечтали. И вы найдете, что проблемы, о которых вы думаете, утопили бы вас, если бы не Рябь на Квантовой Волне, и все это сделано для вашего удовольствия. </w:t>
      </w:r>
    </w:p>
    <w:p>
      <w:pPr>
        <w:pStyle w:val="Normal"/>
        <w:rPr/>
      </w:pPr>
      <w:r>
        <w:rPr/>
      </w:r>
    </w:p>
    <w:p>
      <w:pPr>
        <w:pStyle w:val="Normal"/>
        <w:rPr/>
      </w:pPr>
      <w:r>
        <w:rPr/>
        <w:t xml:space="preserve">Но если вы хотите понять природу своих проблем и порядки внутри порядков, которые создают те проблемы, вы должны быть готовы принять утверждение: то, во что вы верили когда-либо, - неверно. </w:t>
      </w:r>
    </w:p>
    <w:p>
      <w:pPr>
        <w:pStyle w:val="Normal"/>
        <w:rPr/>
      </w:pPr>
      <w:r>
        <w:rPr/>
      </w:r>
    </w:p>
    <w:p>
      <w:pPr>
        <w:pStyle w:val="Normal"/>
        <w:rPr/>
      </w:pPr>
      <w:r>
        <w:rPr/>
        <w:t xml:space="preserve">Не считайте это ложным, только поймите, что если вы "сфазируете пространство", вы увидите все совершенно по-другому, и с новым пониманием вы научитесь раскрывать прекрасный потенциал внутри каждой проблемы, которые у вас когда-либо были. Вы узнаете, что никогда не было ни одной проблемы, которая не имела бы внутри себя встроенного урока, и никогда не было проблемы, решение которой ваш разум не знал бы до того, как создал эту проблему. Как же тогда вы перейдете от фокусирования на проблеме к фокусированию на решении этой проблемы? Как вы примените вашу жизненную энергию, чтобы она стала частью решения любой проблемы? Как же вы на самом деле доберетесь из пункта "А" в пункт "Б"? </w:t>
      </w:r>
    </w:p>
    <w:p>
      <w:pPr>
        <w:pStyle w:val="Normal"/>
        <w:rPr/>
      </w:pPr>
      <w:r>
        <w:rPr/>
      </w:r>
    </w:p>
    <w:p>
      <w:pPr>
        <w:pStyle w:val="Normal"/>
        <w:rPr/>
      </w:pPr>
      <w:r>
        <w:rPr/>
        <w:t xml:space="preserve">Начинайте с фазирования пространства действительности. Если вы хотите решить любую проблему, вы должны начать сначала, с самой природы действительности - с "частиц" и "волн". Чтобы фазировать пространство, вы отходите от нормального положения вещей: вы "разгипнотизируете" или "дегипнотизируете" себя. Вы отправляете себя от рационального взгляда к квантовому и приходите к видению пространства квантового мыслителя. </w:t>
      </w:r>
    </w:p>
    <w:p>
      <w:pPr>
        <w:pStyle w:val="Normal"/>
        <w:rPr/>
      </w:pPr>
      <w:r>
        <w:rPr/>
      </w:r>
    </w:p>
    <w:p>
      <w:pPr>
        <w:pStyle w:val="Normal"/>
        <w:rPr/>
      </w:pPr>
      <w:r>
        <w:rPr/>
        <w:t xml:space="preserve">КВАНТОВОЕ МЫШЛЕНИЕ </w:t>
      </w:r>
    </w:p>
    <w:p>
      <w:pPr>
        <w:pStyle w:val="Normal"/>
        <w:rPr/>
      </w:pPr>
      <w:r>
        <w:rPr/>
      </w:r>
    </w:p>
    <w:p>
      <w:pPr>
        <w:pStyle w:val="Normal"/>
        <w:rPr/>
      </w:pPr>
      <w:r>
        <w:rPr/>
        <w:t xml:space="preserve">Квантовое мышление - одно из лучших мышлений в данное время. На самом деле, квантовые мысли изобрели самую актуальную науку, когда-либо созданную человечеством, - она лучше предсказывает и объясняет более понятно все: от субатомных частиц и биологических систем до космических путешествий и движений галактик. Квантовое мышление началось за поворотом века, когда ученые, используя классическую физику (Ньютона), не могли принять во внимание стабильность атома или количество энергии, излучающейся из "Черного тела". Нужна была новая перспектива, - и таким образом родилась квантовая механика. Макс Планк и Альберт Эйнштейн решили разгадать загадку излучения "Черного тела", давая "квантовое измерение" радиационному полю, - и так родился "ФОТОН". Нильс Бор, Луи до Броль, И.Эрвин, Шредингер разгадали загадку атомной стабильности, дав "КВАНТОВОЕ" измерение энергетическим волнам внутри атома, - и так родились устойчивые волны электрона. </w:t>
      </w:r>
    </w:p>
    <w:p>
      <w:pPr>
        <w:pStyle w:val="Normal"/>
        <w:rPr/>
      </w:pPr>
      <w:r>
        <w:rPr/>
      </w:r>
    </w:p>
    <w:p>
      <w:pPr>
        <w:pStyle w:val="Normal"/>
        <w:rPr/>
      </w:pPr>
      <w:r>
        <w:rPr/>
        <w:t xml:space="preserve">Но рассмотрение радиационных полей и энергетических волн как "КВАНТОВ" (кусочки или частички энергии, которые одновременно являются и "ЧАСТИЦЕЙ", и "ВОЛНОЙ") загадало загадку всему миру науки. </w:t>
      </w:r>
    </w:p>
    <w:p>
      <w:pPr>
        <w:pStyle w:val="Normal"/>
        <w:rPr/>
      </w:pPr>
      <w:r>
        <w:rPr/>
      </w:r>
    </w:p>
    <w:p>
      <w:pPr>
        <w:pStyle w:val="Normal"/>
        <w:rPr/>
      </w:pPr>
      <w:r>
        <w:rPr/>
        <w:t xml:space="preserve">Квантовое мышление подразумевало, что могут быть измерения реальности за пределами скорости света, которые являются причиной всего, что происходит здесь. Это предлагало ответы и на другие озадачивающие вопросы. Что, к примеру, заставляет саму материю пространства изгибаться? И почему существовала неизменяемая неопределенность всего во Вселенной? Когда ученые взглянули на Вселенную с квантовой перспективы, они обнаружили в самой материи пространства и времени всепроникающую силу - Квантовую Силу - такую огромную, что кубический сантиметр пространства содержит больше энергии, чем вся материя повсюду. Они обнаружили, что эта сила распространяется по Вселенной в бесконечном "поле" - "КВАНТОВОЙ ВОЛНЕ". И они открыли, что квантовая сила, и квантовая волна, и все в физической вселенной управляется основополагающим порядком, "порядком внутри всех порядков". </w:t>
      </w:r>
    </w:p>
    <w:p>
      <w:pPr>
        <w:pStyle w:val="Normal"/>
        <w:rPr/>
      </w:pPr>
      <w:r>
        <w:rPr/>
      </w:r>
    </w:p>
    <w:p>
      <w:pPr>
        <w:pStyle w:val="Normal"/>
        <w:rPr/>
      </w:pPr>
      <w:r>
        <w:rPr/>
        <w:t xml:space="preserve">Три центральных концепции квантового мышления помогли мне объяснить свои наблюдения о человеческом разуме. </w:t>
      </w:r>
    </w:p>
    <w:p>
      <w:pPr>
        <w:pStyle w:val="Normal"/>
        <w:rPr/>
      </w:pPr>
      <w:r>
        <w:rPr/>
      </w:r>
    </w:p>
    <w:p>
      <w:pPr>
        <w:pStyle w:val="Normal"/>
        <w:rPr/>
      </w:pPr>
      <w:r>
        <w:rPr/>
        <w:t xml:space="preserve">Первой была концепция универсального поля, содержащего все возможности, любой потенциал для любого обстоятельства: КВАНТОВАЯ ВОЛНА. </w:t>
      </w:r>
    </w:p>
    <w:p>
      <w:pPr>
        <w:pStyle w:val="Normal"/>
        <w:rPr/>
      </w:pPr>
      <w:r>
        <w:rPr/>
      </w:r>
    </w:p>
    <w:p>
      <w:pPr>
        <w:pStyle w:val="Normal"/>
        <w:rPr/>
      </w:pPr>
      <w:r>
        <w:rPr/>
        <w:t xml:space="preserve">Второй была концепция основополагающего нераскрытого порядка во Вселенной - "Скрытого Порядка". </w:t>
      </w:r>
    </w:p>
    <w:p>
      <w:pPr>
        <w:pStyle w:val="Normal"/>
        <w:rPr/>
      </w:pPr>
      <w:r>
        <w:rPr/>
      </w:r>
    </w:p>
    <w:p>
      <w:pPr>
        <w:pStyle w:val="Normal"/>
        <w:rPr/>
      </w:pPr>
      <w:r>
        <w:rPr/>
        <w:t xml:space="preserve">И третьей была концепция о двойственной природе физической реальности: как "ЧАСТИЦ", так и "ВОЛН". </w:t>
      </w:r>
    </w:p>
    <w:p>
      <w:pPr>
        <w:pStyle w:val="Normal"/>
        <w:rPr/>
      </w:pPr>
      <w:r>
        <w:rPr/>
      </w:r>
    </w:p>
    <w:p>
      <w:pPr>
        <w:pStyle w:val="Normal"/>
        <w:rPr/>
      </w:pPr>
      <w:r>
        <w:rPr/>
        <w:t xml:space="preserve">КВАНТОВАЯ ВОЛНА </w:t>
      </w:r>
    </w:p>
    <w:p>
      <w:pPr>
        <w:pStyle w:val="Normal"/>
        <w:rPr/>
      </w:pPr>
      <w:r>
        <w:rPr/>
      </w:r>
    </w:p>
    <w:p>
      <w:pPr>
        <w:pStyle w:val="Normal"/>
        <w:rPr/>
      </w:pPr>
      <w:r>
        <w:rPr/>
        <w:t xml:space="preserve">Квантовая волна, как полагали вначале, должна была быть только теоретической возможностью, но Дэвид Бом и другие поместили ее в другую, не проявляющую себя плоскость, так как были убеждены в своем открытии, что квантовая волна есть источник всей физической реальности, всего, что есть в проявляющей себя плоскости. Так все, к чему мы прикасаемся, видим, слышим или чувствуем, все в нашем физическом мире есть результат "распада" квантовой волны на "частицы физической реальности". </w:t>
      </w:r>
    </w:p>
    <w:p>
      <w:pPr>
        <w:pStyle w:val="Normal"/>
        <w:rPr/>
      </w:pPr>
      <w:r>
        <w:rPr/>
      </w:r>
    </w:p>
    <w:p>
      <w:pPr>
        <w:pStyle w:val="Normal"/>
        <w:rPr/>
      </w:pPr>
      <w:r>
        <w:rPr/>
        <w:t xml:space="preserve">Некоторые ученые называют квантовую волну "волной предложения", так как она, говоря другими словами, предлагает любую возможность. Волна предложения видится с квантовой перспективы как созданная из бесконечного множества "КВАНТОВ" - (кусочков и частей),- которые образуют совершенную систему возможностей для любых данных обстоятельств. Человеческий разум вызывает "коллапс" функции "волны". Когда вы выбираете, что хотите, вы фокусируетесь на отдельном "КВАНТЕ". Выбирая это и встречаясь со всеми пограничными условиями, вы вызываете коллапс Квантовой волны, и то, что вы хотите, становится реальностью. </w:t>
      </w:r>
    </w:p>
    <w:p>
      <w:pPr>
        <w:pStyle w:val="Normal"/>
        <w:rPr/>
      </w:pPr>
      <w:r>
        <w:rPr/>
      </w:r>
    </w:p>
    <w:p>
      <w:pPr>
        <w:pStyle w:val="Normal"/>
        <w:rPr/>
      </w:pPr>
      <w:r>
        <w:rPr/>
        <w:t xml:space="preserve">СКРЫТЫЙ ПОРЯДОК </w:t>
      </w:r>
    </w:p>
    <w:p>
      <w:pPr>
        <w:pStyle w:val="Normal"/>
        <w:rPr/>
      </w:pPr>
      <w:r>
        <w:rPr/>
      </w:r>
    </w:p>
    <w:p>
      <w:pPr>
        <w:pStyle w:val="Normal"/>
        <w:rPr/>
      </w:pPr>
      <w:r>
        <w:rPr/>
        <w:t xml:space="preserve">Дэвид Бом, один из наиболее одаренных квантовых мыслителей последних пятидесяти лет, предложил гипотезу о том, что вся материя, энергия и даже само время являются результатом скрытого внутри Вселенной, заключенного в себе порядка. Этот глубокий порядок содержится в том, что Дэвид Бом называет "квантовым измерением" или порядком внутри самой Квантовой Волны. Заключенный в себе порядок управляет всем: живущим и неживущим, от мельчайших клеток и субатомных частиц до человеческих обществ и самой Вселенной. Это объясняет причину перенесения видов, роста всех сложнейших форм природы и то, как организуется сама жизнь и, что более важно, как функционирует человеческий разум - как он создает реальность. </w:t>
      </w:r>
    </w:p>
    <w:p>
      <w:pPr>
        <w:pStyle w:val="Normal"/>
        <w:rPr/>
      </w:pPr>
      <w:r>
        <w:rPr/>
      </w:r>
    </w:p>
    <w:p>
      <w:pPr>
        <w:pStyle w:val="Normal"/>
        <w:rPr/>
      </w:pPr>
      <w:r>
        <w:rPr/>
        <w:t xml:space="preserve">Для Бома заключенный в себе порядок - "нелинейный", он видит Вселенную "полем влияния", в котором царят все материальные вещи и все законы природы, - единой, динамической, взаимодействующей квантовой проекцией. </w:t>
      </w:r>
    </w:p>
    <w:p>
      <w:pPr>
        <w:pStyle w:val="Normal"/>
        <w:rPr/>
      </w:pPr>
      <w:r>
        <w:rPr/>
      </w:r>
    </w:p>
    <w:p>
      <w:pPr>
        <w:pStyle w:val="Normal"/>
        <w:rPr/>
      </w:pPr>
      <w:r>
        <w:rPr/>
        <w:t xml:space="preserve">Я называю эту Вселенную "ХОЛОДИНАМИЧЕСКОЙ ВСЕЛЕННОЙ". </w:t>
      </w:r>
    </w:p>
    <w:p>
      <w:pPr>
        <w:pStyle w:val="Normal"/>
        <w:rPr/>
      </w:pPr>
      <w:r>
        <w:rPr/>
      </w:r>
    </w:p>
    <w:p>
      <w:pPr>
        <w:pStyle w:val="Normal"/>
        <w:rPr/>
      </w:pPr>
      <w:r>
        <w:rPr/>
        <w:t xml:space="preserve">ЧАСТИЦА И ВОЛНА&gt; </w:t>
      </w:r>
    </w:p>
    <w:p>
      <w:pPr>
        <w:pStyle w:val="Normal"/>
        <w:rPr/>
      </w:pPr>
      <w:r>
        <w:rPr/>
      </w:r>
    </w:p>
    <w:p>
      <w:pPr>
        <w:pStyle w:val="Normal"/>
        <w:rPr/>
      </w:pPr>
      <w:r>
        <w:rPr/>
        <w:t xml:space="preserve">Исходя из холодинамической перспективы, все создано из энергии. Квантовая сила "проявляет" свою энергию в физическом мире как "частица" и как "волна". Это было предложено Альбертом Эйнштейном, Борисом Подольским и Натаном Розеном более 50 лет назад. Они предположили, что если разделить частицы-близнецы, и одна будет рассматриваться как "частица", (либо как "волна"), то она будет "разрушать функцию волны" для другой частицы, чтобы та стала такой же, как бы далеко друг от друга они ни находились. </w:t>
      </w:r>
    </w:p>
    <w:p>
      <w:pPr>
        <w:pStyle w:val="Normal"/>
        <w:rPr/>
      </w:pPr>
      <w:r>
        <w:rPr/>
      </w:r>
    </w:p>
    <w:p>
      <w:pPr>
        <w:pStyle w:val="Normal"/>
        <w:rPr/>
      </w:pPr>
      <w:r>
        <w:rPr/>
        <w:t xml:space="preserve">Другими словами, изменение одной "частицы" или "волны" - делает "частицей" или "волной" другую такую же частицу. В 1965 году Джон Стюарт Болл изобрел способ фактически провести Е.Р.К. эксперимент. </w:t>
      </w:r>
    </w:p>
    <w:p>
      <w:pPr>
        <w:pStyle w:val="Normal"/>
        <w:rPr/>
      </w:pPr>
      <w:r>
        <w:rPr/>
      </w:r>
    </w:p>
    <w:p>
      <w:pPr>
        <w:pStyle w:val="Normal"/>
        <w:rPr/>
      </w:pPr>
      <w:r>
        <w:rPr/>
        <w:t xml:space="preserve">В его эксперименте спаренные фотоны были расцеплены и тогда, когда фотоны путешествовали от одного к другому, каждый из них оценивался как "волна" или как "частица": если один фотон был рассмотрен как волна, другой, конечно же, оказывался "волной". Но если один фотон рассматривался как "частица", другой тут же становился "частицей". Как бы один фотон объяснял другому: "Эй, они посчитали меня частицей, значит, ты тоже должен быть частицей". В ходе эксперимента они должны были "общаться между собой" со скоростью БОЛЬШЕ СКОРОСТИ СВЕТА. Так два фотона путешествовали вдали друг от друга, каждый почти со скоростью света, а вместе почти в два раза больше скорости света. Итак, то, что предложили Эйнштейн, Розен и Подольский, и продемонстрировал Болл, оказалось верным: существует измерение за пределами скорости света, и этот факт влияет на физическую реальность </w:t>
      </w:r>
    </w:p>
    <w:p>
      <w:pPr>
        <w:pStyle w:val="Normal"/>
        <w:rPr/>
      </w:pPr>
      <w:r>
        <w:rPr/>
      </w:r>
    </w:p>
    <w:p>
      <w:pPr>
        <w:pStyle w:val="Normal"/>
        <w:rPr/>
      </w:pPr>
      <w:r>
        <w:rPr/>
        <w:t xml:space="preserve">Эксперимент Болла также показал, что полученные вами результаты зависят частью от вашего измерительного прибора и частью оттого, что вы намереваетесь получить. </w:t>
      </w:r>
    </w:p>
    <w:p>
      <w:pPr>
        <w:pStyle w:val="Normal"/>
        <w:rPr/>
      </w:pPr>
      <w:r>
        <w:rPr/>
      </w:r>
    </w:p>
    <w:p>
      <w:pPr>
        <w:pStyle w:val="Normal"/>
        <w:rPr/>
      </w:pPr>
      <w:r>
        <w:rPr/>
        <w:t xml:space="preserve">Проявляется ли нечто как "волна" или "частица", зависит от того, как вы измеряете ее, как вы расцениваете ее - и ОТ ТОГО, В КАКОМ КАЧЕСТВЕ ВБ1 ХОТЕЛИ ЕЕ ВИДЕТЬ. "Элементарные частицы" или "волны" ведут себя в соответствии с условиями, которые вы создаете для них, и так они создают физическую реальность. Если вы отойдете хоть на шаг в сторону от ваших обычных мыслительных процессов и сфазируете пространство того, что происходит в вашем понимании реальности, то становится очевидным одно: ваш разум имеет два основных процесса, которыми он действует в реальности, - рациональный процесс ("ЧАСТИЦЫ") и интуитивный процесс ("ВОЛНЫ"). </w:t>
      </w:r>
    </w:p>
    <w:p>
      <w:pPr>
        <w:pStyle w:val="Normal"/>
        <w:rPr/>
      </w:pPr>
      <w:r>
        <w:rPr/>
      </w:r>
    </w:p>
    <w:p>
      <w:pPr>
        <w:pStyle w:val="Normal"/>
        <w:rPr/>
      </w:pPr>
      <w:r>
        <w:rPr/>
        <w:t xml:space="preserve">Вы можете смотреть на все с точки зрения "ЧАСТИЦ" или "ВОЛН", и реальность будет отвечать вам. </w:t>
      </w:r>
    </w:p>
    <w:p>
      <w:pPr>
        <w:pStyle w:val="Normal"/>
        <w:rPr/>
      </w:pPr>
      <w:r>
        <w:rPr/>
      </w:r>
    </w:p>
    <w:p>
      <w:pPr>
        <w:pStyle w:val="Normal"/>
        <w:rPr/>
      </w:pPr>
      <w:r>
        <w:rPr/>
        <w:t xml:space="preserve">Квантовое мышление дает вам сильную, новую перспективу не только физической реальности, но также человеческого разума - как он постигает, создает эту реальность и влияет на нее. Квантовое мышление помогает понять и направить наши умы лучше, чем когда-либо могла изобрести наука. </w:t>
      </w:r>
    </w:p>
    <w:p>
      <w:pPr>
        <w:pStyle w:val="Normal"/>
        <w:rPr/>
      </w:pPr>
      <w:r>
        <w:rPr/>
      </w:r>
    </w:p>
    <w:p>
      <w:pPr>
        <w:pStyle w:val="Normal"/>
        <w:rPr/>
      </w:pPr>
      <w:r>
        <w:rPr/>
        <w:t xml:space="preserve">ТОПОЛОГИЯ </w:t>
      </w:r>
    </w:p>
    <w:p>
      <w:pPr>
        <w:pStyle w:val="Normal"/>
        <w:rPr/>
      </w:pPr>
      <w:r>
        <w:rPr/>
      </w:r>
    </w:p>
    <w:p>
      <w:pPr>
        <w:pStyle w:val="Normal"/>
        <w:rPr/>
      </w:pPr>
      <w:r>
        <w:rPr/>
        <w:t xml:space="preserve">Существует лишь один способ следить за развитием динамики реальности и разума, взаимодействием рационального и интуитивного процессов с квантовой волной, квантовой силой, со Скрытым порядком и "частными" и "волновыми" функциями реальности - создать топологию. </w:t>
      </w:r>
    </w:p>
    <w:p>
      <w:pPr>
        <w:pStyle w:val="Normal"/>
        <w:rPr/>
      </w:pPr>
      <w:r>
        <w:rPr/>
      </w:r>
    </w:p>
    <w:p>
      <w:pPr>
        <w:pStyle w:val="Normal"/>
        <w:rPr/>
      </w:pPr>
      <w:r>
        <w:rPr/>
        <w:t xml:space="preserve">Ученые и инженеры используют топологию для того, чтобы изменить размер или форму объекта без изменения каких-либо его функций. Теперь, в свете новых положений квантовой науки, давайте посмотрим на топологию разума, модель разума, которая показывает и "частичные", и "волновые" функции Действительности, которая принимает во внимание все другие аспекты квантового взгляда на действительность. </w:t>
      </w:r>
    </w:p>
    <w:p>
      <w:pPr>
        <w:pStyle w:val="Normal"/>
        <w:rPr/>
      </w:pPr>
      <w:r>
        <w:rPr/>
      </w:r>
    </w:p>
    <w:p>
      <w:pPr>
        <w:pStyle w:val="Normal"/>
        <w:rPr/>
      </w:pPr>
      <w:r>
        <w:rPr/>
        <w:t>ГЛАВА ВТОРАЯ. МОДЕЛЬ РАЗУМА.</w:t>
      </w:r>
    </w:p>
    <w:p>
      <w:pPr>
        <w:pStyle w:val="Normal"/>
        <w:rPr/>
      </w:pPr>
      <w:r>
        <w:rPr/>
      </w:r>
    </w:p>
    <w:p>
      <w:pPr>
        <w:pStyle w:val="Normal"/>
        <w:rPr/>
      </w:pPr>
      <w:r>
        <w:rPr/>
        <w:t xml:space="preserve">В целях некоторого упрощения, я представил свою топологию разума в форме куба, т.е. взял каждый аспект разума и осуществил фазирование пространства внутри куба, причем я изменил его «форму» без изменения его «функций», и, таким образом, родилась модель разума. Эта модель показала, что она - самый полезный, самый универсальный инструмент для визуализации, понимания и работы с динамикой разума, которую я когда-либо видел. Моя Модель Разума испытывалась в течении многих лет. Я наблюдал, как она работала в каждом случае, проверял, настраивал и упрощал ее без преуменьшения силы и эффекта ее действия. Чем больше она использовалась, тем более становилась сильной. Она проясняет, как разум интегрируется (соединяется в единое целое) и организует себя в соответствии с заключенным в себе порядком вселенной - и как разум развивается в соответствии с этим «порядком внутри всех порядков». </w:t>
      </w:r>
    </w:p>
    <w:p>
      <w:pPr>
        <w:pStyle w:val="Normal"/>
        <w:rPr/>
      </w:pPr>
      <w:r>
        <w:rPr/>
      </w:r>
    </w:p>
    <w:p>
      <w:pPr>
        <w:pStyle w:val="Normal"/>
        <w:rPr/>
      </w:pPr>
      <w:r>
        <w:rPr/>
        <w:t xml:space="preserve">Модель разума показывает вам, как подступить к Квантовой волне, использовать квантовую силу и раскрыть «Я» внутри себя. Она уводит вас в глубочайшие порядки внутри порядков вашего разума и остается с вами вплоть до самых отдаленных пространств холодинамической вселенной. Это самый большой дар, которым я могу поделиться с вами. </w:t>
      </w:r>
    </w:p>
    <w:p>
      <w:pPr>
        <w:pStyle w:val="Normal"/>
        <w:rPr/>
      </w:pPr>
      <w:r>
        <w:rPr/>
      </w:r>
    </w:p>
    <w:p>
      <w:pPr>
        <w:pStyle w:val="Normal"/>
        <w:rPr/>
      </w:pPr>
      <w:r>
        <w:rPr/>
        <w:t xml:space="preserve">МОДЕЛЬ РАЗУМА ИМЕЕТ СЛЕДУЮЩИЕ ИЗМЕРЕНИЯ </w:t>
      </w:r>
    </w:p>
    <w:p>
      <w:pPr>
        <w:pStyle w:val="Normal"/>
        <w:rPr/>
      </w:pPr>
      <w:r>
        <w:rPr/>
      </w:r>
    </w:p>
    <w:p>
      <w:pPr>
        <w:pStyle w:val="Normal"/>
        <w:rPr/>
      </w:pPr>
      <w:r>
        <w:rPr/>
        <w:t xml:space="preserve">РАЦИОНАЛЬНЫЕ И ИНТУИТИВНЫЕ ПРОЦЕССЫ </w:t>
      </w:r>
    </w:p>
    <w:p>
      <w:pPr>
        <w:pStyle w:val="Normal"/>
        <w:rPr/>
      </w:pPr>
      <w:r>
        <w:rPr/>
      </w:r>
    </w:p>
    <w:p>
      <w:pPr>
        <w:pStyle w:val="Normal"/>
        <w:rPr/>
      </w:pPr>
      <w:r>
        <w:rPr/>
        <w:t xml:space="preserve">Существует два фундаментальных вида мышления, два мыслительных процесса, которые принимают во внимание все, что мы говорим, делаем или чувствуем. </w:t>
      </w:r>
    </w:p>
    <w:p>
      <w:pPr>
        <w:pStyle w:val="Normal"/>
        <w:rPr/>
      </w:pPr>
      <w:r>
        <w:rPr/>
      </w:r>
    </w:p>
    <w:p>
      <w:pPr>
        <w:pStyle w:val="Normal"/>
        <w:rPr/>
      </w:pPr>
      <w:r>
        <w:rPr/>
        <w:t xml:space="preserve">Один - рациональный; другой - интуитивный. Один отражает «частичный» аспект реальности, другой - «волновой» аспект. </w:t>
      </w:r>
    </w:p>
    <w:p>
      <w:pPr>
        <w:pStyle w:val="Normal"/>
        <w:rPr/>
      </w:pPr>
      <w:r>
        <w:rPr/>
      </w:r>
    </w:p>
    <w:p>
      <w:pPr>
        <w:pStyle w:val="Normal"/>
        <w:rPr/>
      </w:pPr>
      <w:r>
        <w:rPr/>
        <w:t xml:space="preserve">Рациональный процесс осуществляется, в основном, внутри левого полушария мозга. Здесь можно найти нашу возможность считать и вычислять, думать линейными, логическими предложениями и анализировать - выявлять детали или «частицы». Рациональное мышление позволяет нам брать эти «частицы», считать их и находить рациональные взаимоотношения между ними. </w:t>
      </w:r>
    </w:p>
    <w:p>
      <w:pPr>
        <w:pStyle w:val="Normal"/>
        <w:rPr/>
      </w:pPr>
      <w:r>
        <w:rPr/>
      </w:r>
    </w:p>
    <w:p>
      <w:pPr>
        <w:pStyle w:val="Normal"/>
        <w:rPr/>
      </w:pPr>
      <w:r>
        <w:rPr/>
        <w:t xml:space="preserve">Это придает всем частям «буквальный смысл». В левом полушарии мы проделываем большую часть каждодневного мышления: мы балансируем бюджет, читаем газету, выполняем обычные ежедневные действия. </w:t>
      </w:r>
    </w:p>
    <w:p>
      <w:pPr>
        <w:pStyle w:val="Normal"/>
        <w:rPr/>
      </w:pPr>
      <w:r>
        <w:rPr/>
      </w:r>
    </w:p>
    <w:p>
      <w:pPr>
        <w:pStyle w:val="Normal"/>
        <w:rPr/>
      </w:pPr>
      <w:r>
        <w:rPr/>
        <w:t xml:space="preserve">Интуитивный процесс разума осуществляется, в основном, в правом полушарии мозга. Это полушарие имеет дело с «волновым аспектом» реальности и является местом нашего воображения, творчества и художественных способностей. Здесь наш разум мечтает, влюбляется, видит «целостную картину», переживает различные эмоции. Здесь можно найти вашу способность фазировать пространство, видеть мир как взаимодействующее, динамическое целое и постигать потенциалы. </w:t>
      </w:r>
    </w:p>
    <w:p>
      <w:pPr>
        <w:pStyle w:val="Normal"/>
        <w:rPr/>
      </w:pPr>
      <w:r>
        <w:rPr/>
      </w:r>
    </w:p>
    <w:p>
      <w:pPr>
        <w:pStyle w:val="Normal"/>
        <w:rPr/>
      </w:pPr>
      <w:r>
        <w:rPr/>
        <w:t xml:space="preserve">ЗДЕСЬ ЦАРИТ «Я», ПОЛНЫЙ ПОТЕНЦИАЛ </w:t>
      </w:r>
    </w:p>
    <w:p>
      <w:pPr>
        <w:pStyle w:val="Normal"/>
        <w:rPr/>
      </w:pPr>
      <w:r>
        <w:rPr/>
      </w:r>
    </w:p>
    <w:p>
      <w:pPr>
        <w:pStyle w:val="Normal"/>
        <w:rPr/>
      </w:pPr>
      <w:r>
        <w:rPr/>
        <w:t xml:space="preserve">И здесь находятся ключи для того, чтобы открыть двери в безграничные возможности квантовой волны. Эти два полушария также контролируют наше тело. Эксперименты по расщеплению мозга, в которых Роджер Сперри и другие вырезали пучок нервных волокон, связывающих два полушария (корус коллосум) для того, чтобы спасти жизни эпилептиков, показали, что левое полушарие мозга контролирует правую сторону тела, тогда как правое полушарие контролирует левую сторону тела. </w:t>
      </w:r>
    </w:p>
    <w:p>
      <w:pPr>
        <w:pStyle w:val="Normal"/>
        <w:rPr/>
      </w:pPr>
      <w:r>
        <w:rPr/>
      </w:r>
    </w:p>
    <w:p>
      <w:pPr>
        <w:pStyle w:val="Normal"/>
        <w:rPr/>
      </w:pPr>
      <w:r>
        <w:rPr/>
        <w:t xml:space="preserve">Таким образом, большинство людей пишет правой рукой, Потому что это более рационально или является действием левого полушария мозга. Но мы говорим что-то от сердца только тогда, когда в процесс вовлечен наш интуитивный разум, так как наш «интуитивный разум» действует больше в правом полушарии, которое стимулирует левую сторону тела и, таким образом, - сердце. </w:t>
      </w:r>
    </w:p>
    <w:p>
      <w:pPr>
        <w:pStyle w:val="Normal"/>
        <w:rPr/>
      </w:pPr>
      <w:r>
        <w:rPr/>
        <w:t>Рациональный разум Фокусирование на частицах</w:t>
      </w:r>
    </w:p>
    <w:p>
      <w:pPr>
        <w:pStyle w:val="Normal"/>
        <w:rPr/>
      </w:pPr>
      <w:r>
        <w:rPr/>
      </w:r>
    </w:p>
    <w:p>
      <w:pPr>
        <w:pStyle w:val="Normal"/>
        <w:rPr/>
      </w:pPr>
      <w:r>
        <w:rPr/>
        <w:t xml:space="preserve">Различает ноты в мелодии, буквы в слове: вес разносит на части. </w:t>
      </w:r>
    </w:p>
    <w:p>
      <w:pPr>
        <w:pStyle w:val="Normal"/>
        <w:rPr/>
      </w:pPr>
      <w:r>
        <w:rPr/>
      </w:r>
    </w:p>
    <w:p>
      <w:pPr>
        <w:pStyle w:val="Normal"/>
        <w:rPr/>
      </w:pPr>
      <w:r>
        <w:rPr/>
        <w:t xml:space="preserve">Аналитический </w:t>
      </w:r>
    </w:p>
    <w:p>
      <w:pPr>
        <w:pStyle w:val="Normal"/>
        <w:rPr/>
      </w:pPr>
      <w:r>
        <w:rPr/>
      </w:r>
    </w:p>
    <w:p>
      <w:pPr>
        <w:pStyle w:val="Normal"/>
        <w:rPr/>
      </w:pPr>
      <w:r>
        <w:rPr/>
        <w:t xml:space="preserve">Все анализирует, хочет знать все факты и детали, находит логическое объяснение всему. </w:t>
      </w:r>
    </w:p>
    <w:p>
      <w:pPr>
        <w:pStyle w:val="Normal"/>
        <w:rPr/>
      </w:pPr>
      <w:r>
        <w:rPr/>
      </w:r>
    </w:p>
    <w:p>
      <w:pPr>
        <w:pStyle w:val="Normal"/>
        <w:rPr/>
      </w:pPr>
      <w:r>
        <w:rPr/>
        <w:t xml:space="preserve">Буквальный </w:t>
      </w:r>
    </w:p>
    <w:p>
      <w:pPr>
        <w:pStyle w:val="Normal"/>
        <w:rPr/>
      </w:pPr>
      <w:r>
        <w:rPr/>
      </w:r>
    </w:p>
    <w:p>
      <w:pPr>
        <w:pStyle w:val="Normal"/>
        <w:rPr/>
      </w:pPr>
      <w:r>
        <w:rPr/>
        <w:t xml:space="preserve">Дает точное значение вещам, хочет места для всего, и чтобы все было на своем месте. </w:t>
      </w:r>
    </w:p>
    <w:p>
      <w:pPr>
        <w:pStyle w:val="Normal"/>
        <w:rPr/>
      </w:pPr>
      <w:r>
        <w:rPr/>
      </w:r>
    </w:p>
    <w:p>
      <w:pPr>
        <w:pStyle w:val="Normal"/>
        <w:rPr/>
      </w:pPr>
      <w:r>
        <w:rPr/>
        <w:t xml:space="preserve">Вербальный </w:t>
      </w:r>
    </w:p>
    <w:p>
      <w:pPr>
        <w:pStyle w:val="Normal"/>
        <w:rPr/>
      </w:pPr>
      <w:r>
        <w:rPr/>
      </w:r>
    </w:p>
    <w:p>
      <w:pPr>
        <w:pStyle w:val="Normal"/>
        <w:rPr/>
      </w:pPr>
      <w:r>
        <w:rPr/>
        <w:t xml:space="preserve">Образует и обрабатывает слова: транслятор центра речи, чтения и письма; вспоминает имена и даты: называет по буквам. </w:t>
      </w:r>
    </w:p>
    <w:p>
      <w:pPr>
        <w:pStyle w:val="Normal"/>
        <w:rPr/>
      </w:pPr>
      <w:r>
        <w:rPr/>
      </w:r>
    </w:p>
    <w:p>
      <w:pPr>
        <w:pStyle w:val="Normal"/>
        <w:rPr/>
      </w:pPr>
      <w:r>
        <w:rPr/>
        <w:t xml:space="preserve">Логический </w:t>
      </w:r>
    </w:p>
    <w:p>
      <w:pPr>
        <w:pStyle w:val="Normal"/>
        <w:rPr/>
      </w:pPr>
      <w:r>
        <w:rPr/>
      </w:r>
    </w:p>
    <w:p>
      <w:pPr>
        <w:pStyle w:val="Normal"/>
        <w:rPr/>
      </w:pPr>
      <w:r>
        <w:rPr/>
        <w:t xml:space="preserve">Думает в определенной последовательности - сначала А, потом Б. </w:t>
      </w:r>
    </w:p>
    <w:p>
      <w:pPr>
        <w:pStyle w:val="Normal"/>
        <w:rPr/>
      </w:pPr>
      <w:r>
        <w:rPr/>
      </w:r>
    </w:p>
    <w:p>
      <w:pPr>
        <w:pStyle w:val="Normal"/>
        <w:rPr/>
      </w:pPr>
      <w:r>
        <w:rPr/>
        <w:t xml:space="preserve">Линейный </w:t>
      </w:r>
    </w:p>
    <w:p>
      <w:pPr>
        <w:pStyle w:val="Normal"/>
        <w:rPr/>
      </w:pPr>
      <w:r>
        <w:rPr/>
      </w:r>
    </w:p>
    <w:p>
      <w:pPr>
        <w:pStyle w:val="Normal"/>
        <w:rPr/>
      </w:pPr>
      <w:r>
        <w:rPr/>
        <w:t xml:space="preserve">Обрабатывает все одним шагом во времени; смотрит как одно следует за другим или является причиной появления другого. </w:t>
      </w:r>
    </w:p>
    <w:p>
      <w:pPr>
        <w:pStyle w:val="Normal"/>
        <w:rPr/>
      </w:pPr>
      <w:r>
        <w:rPr/>
      </w:r>
    </w:p>
    <w:p>
      <w:pPr>
        <w:pStyle w:val="Normal"/>
        <w:rPr/>
      </w:pPr>
      <w:r>
        <w:rPr/>
        <w:t xml:space="preserve">Математический </w:t>
      </w:r>
    </w:p>
    <w:p>
      <w:pPr>
        <w:pStyle w:val="Normal"/>
        <w:rPr/>
      </w:pPr>
      <w:r>
        <w:rPr/>
      </w:r>
    </w:p>
    <w:p>
      <w:pPr>
        <w:pStyle w:val="Normal"/>
        <w:rPr/>
      </w:pPr>
      <w:r>
        <w:rPr/>
        <w:t xml:space="preserve">Фокусируется на числах и символах; считает, ищет правила, по которым взаимодействует все, видит все математическим. </w:t>
      </w:r>
    </w:p>
    <w:p>
      <w:pPr>
        <w:pStyle w:val="Normal"/>
        <w:rPr/>
      </w:pPr>
      <w:r>
        <w:rPr/>
      </w:r>
    </w:p>
    <w:p>
      <w:pPr>
        <w:pStyle w:val="Normal"/>
        <w:rPr/>
      </w:pPr>
      <w:r>
        <w:rPr/>
        <w:t xml:space="preserve">Интуитивный разум Фокусирование на волне </w:t>
      </w:r>
    </w:p>
    <w:p>
      <w:pPr>
        <w:pStyle w:val="Normal"/>
        <w:rPr/>
      </w:pPr>
      <w:r>
        <w:rPr/>
      </w:r>
    </w:p>
    <w:p>
      <w:pPr>
        <w:pStyle w:val="Normal"/>
        <w:rPr/>
      </w:pPr>
      <w:r>
        <w:rPr/>
        <w:t xml:space="preserve">Слушает мелодию, получает послания, устные или письменные, все соединяет вместе. Холистический </w:t>
      </w:r>
    </w:p>
    <w:p>
      <w:pPr>
        <w:pStyle w:val="Normal"/>
        <w:rPr/>
      </w:pPr>
      <w:r>
        <w:rPr/>
      </w:r>
    </w:p>
    <w:p>
      <w:pPr>
        <w:pStyle w:val="Normal"/>
        <w:rPr/>
      </w:pPr>
      <w:r>
        <w:rPr/>
        <w:t xml:space="preserve">Комбинирует и связывает, обрабатывает вес виды информации одновременно; видит «целостную картину», делает квантовые скачки. </w:t>
      </w:r>
    </w:p>
    <w:p>
      <w:pPr>
        <w:pStyle w:val="Normal"/>
        <w:rPr/>
      </w:pPr>
      <w:r>
        <w:rPr/>
      </w:r>
    </w:p>
    <w:p>
      <w:pPr>
        <w:pStyle w:val="Normal"/>
        <w:rPr/>
      </w:pPr>
      <w:r>
        <w:rPr/>
        <w:t xml:space="preserve">Метафоричный </w:t>
      </w:r>
    </w:p>
    <w:p>
      <w:pPr>
        <w:pStyle w:val="Normal"/>
        <w:rPr/>
      </w:pPr>
      <w:r>
        <w:rPr/>
      </w:r>
    </w:p>
    <w:p>
      <w:pPr>
        <w:pStyle w:val="Normal"/>
        <w:rPr/>
      </w:pPr>
      <w:r>
        <w:rPr/>
        <w:t xml:space="preserve">Дает более глубокое значение, дополнительные обозначения и образы вещам; допускает новые возможности. </w:t>
      </w:r>
    </w:p>
    <w:p>
      <w:pPr>
        <w:pStyle w:val="Normal"/>
        <w:rPr/>
      </w:pPr>
      <w:r>
        <w:rPr/>
      </w:r>
    </w:p>
    <w:p>
      <w:pPr>
        <w:pStyle w:val="Normal"/>
        <w:rPr/>
      </w:pPr>
      <w:r>
        <w:rPr/>
        <w:t xml:space="preserve">Эмоциональный </w:t>
      </w:r>
    </w:p>
    <w:p>
      <w:pPr>
        <w:pStyle w:val="Normal"/>
        <w:rPr/>
      </w:pPr>
      <w:r>
        <w:rPr/>
      </w:r>
    </w:p>
    <w:p>
      <w:pPr>
        <w:pStyle w:val="Normal"/>
        <w:rPr/>
      </w:pPr>
      <w:r>
        <w:rPr/>
        <w:t xml:space="preserve">Творит чувства, напряжения и страсть. </w:t>
      </w:r>
    </w:p>
    <w:p>
      <w:pPr>
        <w:pStyle w:val="Normal"/>
        <w:rPr/>
      </w:pPr>
      <w:r>
        <w:rPr/>
      </w:r>
    </w:p>
    <w:p>
      <w:pPr>
        <w:pStyle w:val="Normal"/>
        <w:rPr/>
      </w:pPr>
      <w:r>
        <w:rPr/>
        <w:t xml:space="preserve">Воображаемый </w:t>
      </w:r>
    </w:p>
    <w:p>
      <w:pPr>
        <w:pStyle w:val="Normal"/>
        <w:rPr/>
      </w:pPr>
      <w:r>
        <w:rPr/>
      </w:r>
    </w:p>
    <w:p>
      <w:pPr>
        <w:pStyle w:val="Normal"/>
        <w:rPr/>
      </w:pPr>
      <w:r>
        <w:rPr/>
        <w:t xml:space="preserve">Воображает и мечтает, выдумывает истории: умеет играть; интересуется -- «А что, если ...?»; чувствует новые возможности. </w:t>
      </w:r>
    </w:p>
    <w:p>
      <w:pPr>
        <w:pStyle w:val="Normal"/>
        <w:rPr/>
      </w:pPr>
      <w:r>
        <w:rPr/>
      </w:r>
    </w:p>
    <w:p>
      <w:pPr>
        <w:pStyle w:val="Normal"/>
        <w:rPr/>
      </w:pPr>
      <w:r>
        <w:rPr/>
        <w:t xml:space="preserve">Пространственный </w:t>
      </w:r>
    </w:p>
    <w:p>
      <w:pPr>
        <w:pStyle w:val="Normal"/>
        <w:rPr/>
      </w:pPr>
      <w:r>
        <w:rPr/>
      </w:r>
    </w:p>
    <w:p>
      <w:pPr>
        <w:pStyle w:val="Normal"/>
        <w:rPr/>
      </w:pPr>
      <w:r>
        <w:rPr/>
        <w:t xml:space="preserve">Соотносит ваше положение со всем, что есть вокруг вас; помогает вам найти путь вокруг дома, вести машину, гулять или бежать «автоматически». </w:t>
      </w:r>
    </w:p>
    <w:p>
      <w:pPr>
        <w:pStyle w:val="Normal"/>
        <w:rPr/>
      </w:pPr>
      <w:r>
        <w:rPr/>
      </w:r>
    </w:p>
    <w:p>
      <w:pPr>
        <w:pStyle w:val="Normal"/>
        <w:rPr/>
      </w:pPr>
      <w:r>
        <w:rPr/>
        <w:t xml:space="preserve">Творческий </w:t>
      </w:r>
    </w:p>
    <w:p>
      <w:pPr>
        <w:pStyle w:val="Normal"/>
        <w:rPr/>
      </w:pPr>
      <w:r>
        <w:rPr/>
      </w:r>
    </w:p>
    <w:p>
      <w:pPr>
        <w:pStyle w:val="Normal"/>
        <w:rPr/>
      </w:pPr>
      <w:r>
        <w:rPr/>
        <w:t xml:space="preserve">Ищет новых подходов в любой деятельности, решает проблемы, визуализирует; ваш любовник, художник, поэт, изобретатель, музыкант. </w:t>
      </w:r>
    </w:p>
    <w:p>
      <w:pPr>
        <w:pStyle w:val="Normal"/>
        <w:rPr/>
      </w:pPr>
      <w:r>
        <w:rPr/>
      </w:r>
    </w:p>
    <w:p>
      <w:pPr>
        <w:pStyle w:val="Normal"/>
        <w:rPr/>
      </w:pPr>
      <w:r>
        <w:rPr/>
        <w:t xml:space="preserve">Сердце - один из самых чувствительных органов, отвечающий правому полушарию. </w:t>
      </w:r>
    </w:p>
    <w:p>
      <w:pPr>
        <w:pStyle w:val="Normal"/>
        <w:rPr/>
      </w:pPr>
      <w:r>
        <w:rPr/>
      </w:r>
    </w:p>
    <w:p>
      <w:pPr>
        <w:pStyle w:val="Normal"/>
        <w:rPr/>
      </w:pPr>
      <w:r>
        <w:rPr/>
        <w:t xml:space="preserve">ИСКРЕННИЙ -- это значит, что наше интуитивное мышление буквально чувствуется в сердце. </w:t>
      </w:r>
    </w:p>
    <w:p>
      <w:pPr>
        <w:pStyle w:val="Normal"/>
        <w:rPr/>
      </w:pPr>
      <w:r>
        <w:rPr/>
      </w:r>
    </w:p>
    <w:p>
      <w:pPr>
        <w:pStyle w:val="Normal"/>
        <w:rPr/>
      </w:pPr>
      <w:r>
        <w:rPr/>
        <w:t xml:space="preserve">Итак, даже самые приземленные вещи в нашей повседневной жизни контролируются двумя половинами нашего мозга. </w:t>
      </w:r>
    </w:p>
    <w:p>
      <w:pPr>
        <w:pStyle w:val="Normal"/>
        <w:rPr/>
      </w:pPr>
      <w:r>
        <w:rPr/>
      </w:r>
    </w:p>
    <w:p>
      <w:pPr>
        <w:pStyle w:val="Normal"/>
        <w:rPr/>
      </w:pPr>
      <w:r>
        <w:rPr/>
        <w:t xml:space="preserve">Наш интуитивный процесс с его «волновым» фокусом хорошо «приспособлен» к пониманию квантового мышления и холодинамической вселенной - к решению даже самых трудных проблем, совсем не так, как наш рациональный процесс с его естественно ограниченным «частичным» фокусом. </w:t>
      </w:r>
    </w:p>
    <w:p>
      <w:pPr>
        <w:pStyle w:val="Normal"/>
        <w:rPr/>
      </w:pPr>
      <w:r>
        <w:rPr/>
      </w:r>
    </w:p>
    <w:p>
      <w:pPr>
        <w:pStyle w:val="Normal"/>
        <w:rPr/>
      </w:pPr>
      <w:r>
        <w:rPr/>
        <w:t xml:space="preserve">Решение проблем только со строгой рациональной точки зрения слишком трудоемко, растянуто и часто безуспешно. Но когда вы используете свои интуитивный процесс, чтобы прикоснуться к потокам мыслей вашего разума, сконцентрироваться на «порядках внутри порядков», решение проблемы становится динамичным, потрясающе легким и терпимым. </w:t>
      </w:r>
    </w:p>
    <w:p>
      <w:pPr>
        <w:pStyle w:val="Normal"/>
        <w:rPr/>
      </w:pPr>
      <w:r>
        <w:rPr/>
      </w:r>
    </w:p>
    <w:p>
      <w:pPr>
        <w:pStyle w:val="Normal"/>
        <w:rPr/>
      </w:pPr>
      <w:r>
        <w:rPr/>
        <w:t xml:space="preserve">Рациональные и интуитивные процессы представлены в модели разума на рисунке 2. </w:t>
      </w:r>
    </w:p>
    <w:p>
      <w:pPr>
        <w:pStyle w:val="Normal"/>
        <w:rPr/>
      </w:pPr>
      <w:r>
        <w:rPr/>
      </w:r>
    </w:p>
    <w:p>
      <w:pPr>
        <w:pStyle w:val="Normal"/>
        <w:rPr/>
      </w:pPr>
      <w:r>
        <w:rPr/>
        <w:t xml:space="preserve">Между рациональной и интуитивной частями модели, пробегая через куб по диагонали, располагается «холодинамическая плоскость». «Холодинамическая плоскость» - это многомерное поле, где действуют и взаимодействуют все активные мыслеформы (ХОЛОДАЙНЫ) вашего разума, где происходит синтез между рациональным и интуитивным мышлением, где ваши мысли и поведение коррелируются, и где происходит большинство мыслительных «ИГР». </w:t>
      </w:r>
    </w:p>
    <w:p>
      <w:pPr>
        <w:pStyle w:val="Normal"/>
        <w:rPr/>
      </w:pPr>
      <w:r>
        <w:rPr/>
      </w:r>
    </w:p>
    <w:p>
      <w:pPr>
        <w:pStyle w:val="Normal"/>
        <w:rPr/>
      </w:pPr>
      <w:r>
        <w:rPr/>
        <w:t xml:space="preserve">Вся мысленная активность, как рациональная, так и интуитивная, начинается с чувств. Ваши чувства являются измерительными приборами вашего разума, посредством которых вы исследуете ваше окружение и постигаете реальность. Если вы изучите, как работают ваши чувства, вы поймете, что нужен баланс между вашими рациональными и вашими интуитивными чувствами для раскрытия вашего полного потенциала. </w:t>
      </w:r>
    </w:p>
    <w:p>
      <w:pPr>
        <w:pStyle w:val="Normal"/>
        <w:rPr/>
      </w:pPr>
      <w:r>
        <w:rPr/>
      </w:r>
    </w:p>
    <w:p>
      <w:pPr>
        <w:pStyle w:val="Normal"/>
        <w:rPr/>
      </w:pPr>
      <w:r>
        <w:rPr/>
        <w:t xml:space="preserve">ВАШИ ЧУВСТВА И РЕАЛЬНОСТЬ </w:t>
      </w:r>
    </w:p>
    <w:p>
      <w:pPr>
        <w:pStyle w:val="Normal"/>
        <w:rPr/>
      </w:pPr>
      <w:r>
        <w:rPr/>
      </w:r>
    </w:p>
    <w:p>
      <w:pPr>
        <w:pStyle w:val="Normal"/>
        <w:rPr/>
      </w:pPr>
      <w:r>
        <w:rPr/>
        <w:t xml:space="preserve">Ваши чувства являются основами всех ваших переживаний: боли и удовольствия, гармонии и дисгармонии, роста и упадка. Посредством ваших чувств вы видите то, что хотите видеть, слышите то, что хотите услышать, чувствуете то, что хотите почувствовать и пробуете то, что хотите попробовать - светлое и темное, громкое и нежное, гладкое и шершавое, горькое и сладкое. </w:t>
      </w:r>
    </w:p>
    <w:p>
      <w:pPr>
        <w:pStyle w:val="Normal"/>
        <w:rPr/>
      </w:pPr>
      <w:r>
        <w:rPr/>
      </w:r>
    </w:p>
    <w:p>
      <w:pPr>
        <w:pStyle w:val="Normal"/>
        <w:rPr/>
      </w:pPr>
      <w:r>
        <w:rPr/>
        <w:t xml:space="preserve"> </w:t>
      </w:r>
      <w:r>
        <w:rPr/>
        <w:drawing>
          <wp:inline distT="0" distB="0" distL="0" distR="0">
            <wp:extent cx="272415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24150" cy="2181225"/>
                    </a:xfrm>
                    <a:prstGeom prst="rect">
                      <a:avLst/>
                    </a:prstGeom>
                  </pic:spPr>
                </pic:pic>
              </a:graphicData>
            </a:graphic>
          </wp:inline>
        </w:drawing>
      </w:r>
    </w:p>
    <w:p>
      <w:pPr>
        <w:pStyle w:val="Normal"/>
        <w:rPr/>
      </w:pPr>
      <w:r>
        <w:rPr/>
      </w:r>
    </w:p>
    <w:p>
      <w:pPr>
        <w:pStyle w:val="Normal"/>
        <w:rPr/>
      </w:pPr>
      <w:r>
        <w:rPr/>
        <w:t xml:space="preserve">Рис. 2. </w:t>
      </w:r>
    </w:p>
    <w:p>
      <w:pPr>
        <w:pStyle w:val="Normal"/>
        <w:rPr/>
      </w:pPr>
      <w:r>
        <w:rPr/>
      </w:r>
    </w:p>
    <w:p>
      <w:pPr>
        <w:pStyle w:val="Normal"/>
        <w:rPr/>
      </w:pPr>
      <w:r>
        <w:rPr/>
        <w:t xml:space="preserve">Если вы сравните ваш разум с камерой, тогда ваши чувства будут линзами камеры, потому что все, что бы ни приходило в ваш разум, проходит через ваши чувства. Когда вы сфазируете пространство ваших чувств, вы обнаружите многое из того, что еще не известно. Кроме того, вы поймете, что все чувства выявляют как «ЧАСТИЧНЫЕ», так и «ВОЛНОВЫЕ» аспекты реальности. Ваши «частичные» восприимчивые чувства посылают информацию вашему левому мозгу, тогда как «волновые» восприимчивые чувства посылают свою информацию вашему правому мозгу. </w:t>
      </w:r>
    </w:p>
    <w:p>
      <w:pPr>
        <w:pStyle w:val="Normal"/>
        <w:rPr/>
      </w:pPr>
      <w:r>
        <w:rPr/>
      </w:r>
    </w:p>
    <w:p>
      <w:pPr>
        <w:pStyle w:val="Normal"/>
        <w:rPr/>
      </w:pPr>
      <w:r>
        <w:rPr/>
        <w:t xml:space="preserve">Возьмите, к примеру, ваше чувство зрения. В каждом глазе на сетчатке есть углубление, так называемая «ямка», которая различает зрение «частиц» - отличает одну частицу от другой. Она посылает информацию вниз до внутренних волокон вашего оптического нерва, эта информация обрабатывается вашим левым полушарием. Вокруг «ЯМКИ» есть периферия. Периферийное зрение занимается «ВОЛНОВЫМ» зрением - как вы видите, частицы внутри их визуального контекста. Периферия посылает информацию, которая обрабатывается вашим правым полушарием, вниз, к внешним волокнам зрительного нерва. </w:t>
      </w:r>
    </w:p>
    <w:p>
      <w:pPr>
        <w:pStyle w:val="Normal"/>
        <w:rPr/>
      </w:pPr>
      <w:r>
        <w:rPr/>
      </w:r>
    </w:p>
    <w:p>
      <w:pPr>
        <w:pStyle w:val="Normal"/>
        <w:rPr/>
      </w:pPr>
      <w:r>
        <w:rPr/>
        <w:t xml:space="preserve">Все ваши чувства имеют эту «двойственную» природу. Для другого примера возьмите ваше чувство слуха. В каждом вашем ухе есть свернутый спиралью внутренний орган, который называется «улитка внутреннего уха», заполненный жидкостью и окруженный крошечными волосками разной длины, называемыми «США» - ресничками респираторного эпителия. Каждая такая «ресничка» настроена на различные ноты или частоты и каждая резонирует на конкретный звук «частицы» и посылает эту информацию вашему левому мозгу для обработки. Недалеко от «улитки» находится барабанная перепонка, которая принимает полный звук «волны», «ритм и тембр» звука и посылает эту информацию вашему правому мозгу для обработки. </w:t>
      </w:r>
    </w:p>
    <w:p>
      <w:pPr>
        <w:pStyle w:val="Normal"/>
        <w:rPr/>
      </w:pPr>
      <w:r>
        <w:rPr/>
      </w:r>
    </w:p>
    <w:p>
      <w:pPr>
        <w:pStyle w:val="Normal"/>
        <w:rPr/>
      </w:pPr>
      <w:r>
        <w:rPr/>
        <w:t xml:space="preserve">Что касается чувств, то существует неопровержимая очевидность, что у всех у нас есть «шестое» чувство. Очевидно, что каждая клетка в теле способна передавать и принимать тончайшую энергию в форме резонирующих частот. В прошлом году на Всемирной Исследовательской Конференции я встретил Бьерна Норденстрома, одного из ведущих раковых специалистов, и услышал презентации его экспериментов по использованию тончайших энергий тела для лечения рака. Норденстром имел возможность взять раковую клетку, и, изменяя резонирующие частоты тончайших энергий, окружающих ее, трансформировать ее в здоровую. За последние несколько лет ведущие исследователи тела были очарованы тем фактом, что мы все кажемся «ходячими антеннами». </w:t>
      </w:r>
    </w:p>
    <w:p>
      <w:pPr>
        <w:pStyle w:val="Normal"/>
        <w:rPr/>
      </w:pPr>
      <w:r>
        <w:rPr/>
      </w:r>
    </w:p>
    <w:p>
      <w:pPr>
        <w:pStyle w:val="Normal"/>
        <w:rPr/>
      </w:pPr>
      <w:r>
        <w:rPr/>
        <w:t xml:space="preserve">Мы принимаем закодированные резонирующие частоты все время. Эрнест Росси сообщает, что ЛИМБИЧЕСКИЙ Центр в самой основе мозга находится в измененном состоянии, он получает и, очевидно, обрабатывает тончайшие энергетические частоты по мере того, как они принимаются клеточной сетью и посылаются в мозг. Это, в конце концов, является рациональным объяснением «ШЕСТОГО ЧУВСТВА». ЛИМБИЧЕСКИЙ Центр неврологически привязан к гипотоламусу, который, в свою очередь, контролирует гипофиз, чья функция - контролировать гормоны, регулирующие реакции вашего тела. </w:t>
      </w:r>
    </w:p>
    <w:p>
      <w:pPr>
        <w:pStyle w:val="Normal"/>
        <w:rPr/>
      </w:pPr>
      <w:r>
        <w:rPr/>
      </w:r>
    </w:p>
    <w:p>
      <w:pPr>
        <w:pStyle w:val="Normal"/>
        <w:rPr/>
      </w:pPr>
      <w:r>
        <w:rPr/>
        <w:t xml:space="preserve">Когда кто-то говорит «БУ?!?!», и вы не ждете этого, ваша ЛИМБИЧЕСКАЯ система реагирует мгновенно, мобилизуя все ваше тело, чтобы оно вздрогнуло. А когда у вас есть определенная мысль, холодайны, вовлеченные в нее, устанавливают резонирующие частоты, идущие непосредственно к ЛИМБИЧЕСКОМУ Центру, который затем посылает свои послания через все тело. </w:t>
      </w:r>
    </w:p>
    <w:p>
      <w:pPr>
        <w:pStyle w:val="Normal"/>
        <w:rPr/>
      </w:pPr>
      <w:r>
        <w:rPr/>
      </w:r>
    </w:p>
    <w:p>
      <w:pPr>
        <w:pStyle w:val="Normal"/>
        <w:rPr/>
      </w:pPr>
      <w:r>
        <w:rPr/>
        <w:t xml:space="preserve">Клив Бакстер, изобретатель «ДЕТЕКТОРА ЛЖИ», пронес эту идею, шаг за шагом показывая, что шестое чувство имеет квантовое измерение. Впервые я встретил Клива на международной конференции о функционировании человека в Канзасе в 1987 Году, и он показал видеозапись одного из своих экспериментов. Субъекта - очевидно, доктора-скептика, - попросили прополоскать рот слегка подсоленным раствором. Раствор затем был взят в отдельную комнату, поставлен на стол и подсоединен электродами к печатающему устройству. Врачу в другой комнате дали журнал «ПЛЕЙБОЙ» с картинками Бо Дерек на обложке. На одной части экрана показывали доктора, который смотрел журнал, на другой - стакан с присоединенным к нему устройством считывания, и когда врач добрался в журнале до фотографий Дерек, показания прибора в другой комнате вышли за пределы шкалы измерений. Только когда он перестал смотреть, показания вернулись к нормальной отметке. Но затем, через некоторое время, он сказал: «Нет, еще раз посмотрю». И когда он снова открыл журнал и посмотрел на картинки, показания прибора опять вышли за границу измерений. </w:t>
      </w:r>
    </w:p>
    <w:p>
      <w:pPr>
        <w:pStyle w:val="Normal"/>
        <w:rPr/>
      </w:pPr>
      <w:r>
        <w:rPr/>
      </w:r>
    </w:p>
    <w:p>
      <w:pPr>
        <w:pStyle w:val="Normal"/>
        <w:rPr/>
      </w:pPr>
      <w:r>
        <w:rPr/>
        <w:t xml:space="preserve">По национальному телевидению эксперименты Бакстера приняли более драматичный поворот. Ведущий передачи «ЭТО НЕВЕРОЯТНО» показал, как Бакстер взял одну-единственную клетку изо рта женщины и подсоединил ее к энцефаллографу, который дает сходные показания. Одной камерой снимали показания, другая следила за женщиной. Женщина шла по пересеченной части города ночью, к ней пристал сводник, и все время энцефаллограф выдавал показания, даже когда она была более чем за три мили от места проведения эксперимента, энцефаллограф все еще записывал ее эмоциональные реакции. Единственная клетка могла принимать послания в каком-то измерении, которое не влияет на время или расстояние - очевидно, в квантовом измерении. </w:t>
      </w:r>
    </w:p>
    <w:p>
      <w:pPr>
        <w:pStyle w:val="Normal"/>
        <w:rPr/>
      </w:pPr>
      <w:r>
        <w:rPr/>
      </w:r>
    </w:p>
    <w:p>
      <w:pPr>
        <w:pStyle w:val="Normal"/>
        <w:rPr/>
      </w:pPr>
      <w:r>
        <w:rPr/>
        <w:t xml:space="preserve">Значение этого опыта особенно огромно для космических путешествий. Может быть, возможно поддерживать мгновенную связь на безграничные расстояния, просто настроившись на тончайшее электрическое поле, - принимая особенные закодированные послания, которые идут через резонирующие частоты Квантовой волны. </w:t>
      </w:r>
    </w:p>
    <w:p>
      <w:pPr>
        <w:pStyle w:val="Normal"/>
        <w:rPr/>
      </w:pPr>
      <w:r>
        <w:rPr/>
      </w:r>
    </w:p>
    <w:p>
      <w:pPr>
        <w:pStyle w:val="Normal"/>
        <w:rPr/>
      </w:pPr>
      <w:r>
        <w:rPr/>
        <w:t xml:space="preserve">В таком случае понятно, что шестое чувство дано, чтобы помогать нам. Также оказывается, что каждое из наших шести чувств имеет два вида постижения реальности - как «частица», так и «волна». «Частичная» информация обрабатывается в левом полушарии мозга, а «волновая» - в правом. </w:t>
      </w:r>
    </w:p>
    <w:p>
      <w:pPr>
        <w:pStyle w:val="Normal"/>
        <w:rPr/>
      </w:pPr>
      <w:r>
        <w:rPr/>
      </w:r>
    </w:p>
    <w:p>
      <w:pPr>
        <w:pStyle w:val="Normal"/>
        <w:rPr/>
      </w:pPr>
      <w:r>
        <w:rPr/>
        <w:t xml:space="preserve">И как же ваш разум справляется со всей этой информацией? Он принимает как частичную, так и волновую информацию, поступающую в него от вашего «ШЕСТОГО» чувства, и связывает их вместе на холодинамической плоскости, где можно видеть всю информацию как единое холодинамическое целое. Чтобы понять, как работает холодинамическая плоскость, вам нужно знать об интуитивном чувственном восприятии - образе, где разум использует все ваши шесть чувств. </w:t>
      </w:r>
    </w:p>
    <w:p>
      <w:pPr>
        <w:pStyle w:val="Normal"/>
        <w:rPr/>
      </w:pPr>
      <w:r>
        <w:rPr/>
      </w:r>
    </w:p>
    <w:p>
      <w:pPr>
        <w:pStyle w:val="Normal"/>
        <w:rPr/>
      </w:pPr>
      <w:r>
        <w:rPr/>
        <w:t xml:space="preserve">ИНТУИТИВНОЕ ЧУВСТВЕННОЕ ВОСПРИЯТИЕ </w:t>
      </w:r>
    </w:p>
    <w:p>
      <w:pPr>
        <w:pStyle w:val="Normal"/>
        <w:rPr/>
      </w:pPr>
      <w:r>
        <w:rPr/>
      </w:r>
    </w:p>
    <w:p>
      <w:pPr>
        <w:pStyle w:val="Normal"/>
        <w:rPr/>
      </w:pPr>
      <w:r>
        <w:rPr/>
        <w:t xml:space="preserve">Ключ к пониманию вашего холодинамического разума находится в вашем интуитивном чувственном восприятии. Когда через фазирование пространства вы настраиваете ваши чувства на порядки внутри вашего разума, вы используете ИНТУИТИВНОЕ ЧУВСТВЕННОЕ ВОСПРИЯТИЕ. Интуитивное чувственное восприятие может помочь вам понять динамику этих порядков внутри порядков. Это поможет вам раскрыть и развернуть свой полный потенциал и, таким образом, дает вам право распоряжаться своей жизнью. Только одно это умение, возможность использовать свое ИНТУИТИВНОЕ ЧУВСТВЕННОЕ ВОСПРИЯТИЕ, может сделать для вас больше, может помочь вам добраться из пункта А в пункт Б быстрее, чем какое-либо другое умение. </w:t>
      </w:r>
    </w:p>
    <w:p>
      <w:pPr>
        <w:pStyle w:val="Normal"/>
        <w:rPr/>
      </w:pPr>
      <w:r>
        <w:rPr/>
      </w:r>
    </w:p>
    <w:p>
      <w:pPr>
        <w:pStyle w:val="Normal"/>
        <w:rPr/>
      </w:pPr>
      <w:r>
        <w:rPr/>
        <w:t xml:space="preserve">ИНТУИТИВНОЕ ЧУВСТВЕННОЕ ВОСПРИЯТИЕ ответственно почти за все наши технологические достижения. ИНТУИТИВНОЕ ЧУВСТВЕННОЕ ВОСПРИЯТИЕ может быть очень хорошим ключом к будущему миру на земле. Конечно, каждый из вас использует его, но немногие знают что-либо о нем. Здесь вы увидите, как действует ИНТУИТИВНОЕ ЧУВСТВЕННОЕ ВОСПРИЯТИЕ. </w:t>
      </w:r>
    </w:p>
    <w:p>
      <w:pPr>
        <w:pStyle w:val="Normal"/>
        <w:rPr/>
      </w:pPr>
      <w:r>
        <w:rPr/>
      </w:r>
    </w:p>
    <w:p>
      <w:pPr>
        <w:pStyle w:val="Normal"/>
        <w:rPr/>
      </w:pPr>
      <w:r>
        <w:rPr/>
        <w:t xml:space="preserve">ИНТУИТИВНОЕ ЧУВСТВЕННОЕ ВОСПРИЯТИЕ относится к интуитивному использованию ваших чувств. Другими словами, вы берете ваши чувства и используете их, чтобы войти в «ИНТУИТ» или в «волновую» функцию реальности, чтобы переживать все особенным, интуитивным путем, который не может быть доступен нашему рациональному разуму. </w:t>
      </w:r>
    </w:p>
    <w:p>
      <w:pPr>
        <w:pStyle w:val="Normal"/>
        <w:rPr/>
      </w:pPr>
      <w:r>
        <w:rPr/>
      </w:r>
    </w:p>
    <w:p>
      <w:pPr>
        <w:pStyle w:val="Normal"/>
        <w:rPr/>
      </w:pPr>
      <w:r>
        <w:rPr/>
        <w:t xml:space="preserve">Как физическая реальность имеет и «частичную», и «волновую» функции, так и ваши чувства способны принимать как «волновые», так и «частичные» аспекты действительности. </w:t>
      </w:r>
    </w:p>
    <w:p>
      <w:pPr>
        <w:pStyle w:val="Normal"/>
        <w:rPr/>
      </w:pPr>
      <w:r>
        <w:rPr/>
      </w:r>
    </w:p>
    <w:p>
      <w:pPr>
        <w:pStyle w:val="Normal"/>
        <w:rPr/>
      </w:pPr>
      <w:r>
        <w:rPr/>
        <w:t xml:space="preserve">Все вы знаете, как использовать свои чувства, чтобы сказать, что готовится на обед. Вы идете на кухню, приподнимаете крышку кастрюли, заглядываете в нее, делаете глубокий вдох, - и вы можете узнать, как хорошо это пахнет, вы можете даже, если Повар позволит, быстро снять пробу. Это все примеры «частично» сфокусированного или рационального использования чувств. Взятая информация посылается левому мозгу. </w:t>
      </w:r>
    </w:p>
    <w:p>
      <w:pPr>
        <w:pStyle w:val="Normal"/>
        <w:rPr/>
      </w:pPr>
      <w:r>
        <w:rPr/>
      </w:r>
    </w:p>
    <w:p>
      <w:pPr>
        <w:pStyle w:val="Normal"/>
        <w:rPr/>
      </w:pPr>
      <w:r>
        <w:rPr/>
        <w:t xml:space="preserve">Что же тогда является интуитивным использованием чувств или ИНТУИТИВНЫМ ЧУВСТВЕННЫМ ВОСПРИЯТИЕМ. </w:t>
      </w:r>
    </w:p>
    <w:p>
      <w:pPr>
        <w:pStyle w:val="Normal"/>
        <w:rPr/>
      </w:pPr>
      <w:r>
        <w:rPr/>
      </w:r>
    </w:p>
    <w:p>
      <w:pPr>
        <w:pStyle w:val="Normal"/>
        <w:rPr/>
      </w:pPr>
      <w:r>
        <w:rPr/>
        <w:t xml:space="preserve">ИНТУИТИВНОЕ ЧУВСТВЕННОЕ ВОСПРИЯТИЕ позволяет вам сфазировать пространство в совершенно различном измерении действительности - «волновом измерении». ИНТУИТИВНОЕ ЧУВСТВЕННОЕ ВОСПРИЯТИЕ позволяет вам почувствовать целую картину, непосредственно приблизиться к мыслеформам, энергетическим полям, содержащимся внутри любого обстоятельства - вашего или чьего-либо еще, - и непосредственно вмешиваться в их динамику. </w:t>
      </w:r>
    </w:p>
    <w:p>
      <w:pPr>
        <w:pStyle w:val="Normal"/>
        <w:rPr/>
      </w:pPr>
      <w:r>
        <w:rPr/>
      </w:r>
    </w:p>
    <w:p>
      <w:pPr>
        <w:pStyle w:val="Normal"/>
        <w:rPr/>
      </w:pPr>
      <w:r>
        <w:rPr/>
        <w:t xml:space="preserve">С ИНТУИТИВНЫМ ЧУВСТВЕННЫМ ВОСПРИЯТИЕМ вы можете «РАЗГОВАРИВАТЬ» с различными «формами», которые контролируют «потоки» мыслей и чувств глубоко внутри нашего разума, и непосредственно соотноситься с ними через одно или несколько чувств. </w:t>
      </w:r>
    </w:p>
    <w:p>
      <w:pPr>
        <w:pStyle w:val="Normal"/>
        <w:rPr/>
      </w:pPr>
      <w:r>
        <w:rPr/>
      </w:r>
    </w:p>
    <w:p>
      <w:pPr>
        <w:pStyle w:val="Normal"/>
        <w:rPr/>
      </w:pPr>
      <w:r>
        <w:rPr/>
        <w:t xml:space="preserve">Когда мы смотрим на комплект Мандельброта, мы можем видеть, что даже в простой математической формуле существуют «ПОРЯДКИ ВНУТРИ ПОРЯДКОВ». Мы узнаем из компьютерных воссозданий - этих порядков, как прекрасны они могут быть, а также как «формы» («ЧЕРЕПАХИ»), переплетенные глубоко внутри «потока», могут определять течение всего «потока». Когда мы меняем эти формы, мы меняем течение всего «потока». Так «формы» контролируют течение «потока». </w:t>
      </w:r>
    </w:p>
    <w:p>
      <w:pPr>
        <w:pStyle w:val="Normal"/>
        <w:rPr/>
      </w:pPr>
      <w:r>
        <w:rPr/>
      </w:r>
    </w:p>
    <w:p>
      <w:pPr>
        <w:pStyle w:val="Normal"/>
        <w:rPr/>
      </w:pPr>
      <w:r>
        <w:rPr/>
        <w:t xml:space="preserve">То же самое происходит и со многими естественными потоками. Камни в горном потоке влияют на течение воды и определяют ее путь. Форма горной гряды влияет на течение воздушного потока - и определяет путь надвигающейся летней грозы. То же самое происходит и с человеческим разумом. «Потоки» мыслей, которые управляют нашим поведением и которые диктуют нам, как постигать все - все находятся под влиянием и контролем «форм» внутри порядков разума. Эти «формы» и называют «холодайнами». </w:t>
      </w:r>
    </w:p>
    <w:p>
      <w:pPr>
        <w:pStyle w:val="Normal"/>
        <w:rPr/>
      </w:pPr>
      <w:r>
        <w:rPr/>
      </w:r>
    </w:p>
    <w:p>
      <w:pPr>
        <w:pStyle w:val="Normal"/>
        <w:rPr/>
      </w:pPr>
      <w:r>
        <w:rPr/>
        <w:t xml:space="preserve">ХОЛОДАЙНЫ </w:t>
      </w:r>
    </w:p>
    <w:p>
      <w:pPr>
        <w:pStyle w:val="Normal"/>
        <w:rPr/>
      </w:pPr>
      <w:r>
        <w:rPr/>
      </w:r>
    </w:p>
    <w:p>
      <w:pPr>
        <w:pStyle w:val="Normal"/>
        <w:rPr/>
      </w:pPr>
      <w:r>
        <w:rPr/>
        <w:t xml:space="preserve">ХОЛОДАЙНЫ - это мыслеформы, которые имеют силу быть причиной появления вещей. ХОЛОДАЙНЫ - это единичные самостоятельные комплексы квантовой силы, фундаментальные комплексы одного динамического целого ХОЛОДИНАМИЧЕСКОЙ Вселенной. ХОЛОДАЙНЫ реагируют во всех измерениях модели разума. Они обладают как «частичной», так и «волновой» функцией, и прямым доступом как в физическое, так и в квантовое измерение, они помещают себя внутри шести стадий развития вашего разума и контролируют волну интереса и, таким образом, ваши мысли и чувства. Если вы хотите узнать холодайн, просто подумайте о своей бабушке. Какого цвета у нее волосы? «Видите» ли вы свою бабушку глазами разума? Причина, по которой вы можете представить себе бабушку, папу или маму, состоит в том, что накопленная память и есть холодайн. Ваша память о бабушке оказывает живое сильное влияние на вашу жизнь. Часто, непонятным для вас образом, вы будете любить так, как любила бабушка, думать, как думала она, и иногда интуитивно принимать решения так, как бы это сделала она. Она может быть не единственным ХОЛОДАЙНОМ, вовлеченным в эту деятельность, но нельзя отрицать влияние бабушки, мамы или папы, оказываемое на вашу жизнь. Это только одна иллюстрация того, как холодайны программируют вашу жизнь. </w:t>
      </w:r>
    </w:p>
    <w:p>
      <w:pPr>
        <w:pStyle w:val="Normal"/>
        <w:rPr/>
      </w:pPr>
      <w:r>
        <w:rPr/>
      </w:r>
    </w:p>
    <w:p>
      <w:pPr>
        <w:pStyle w:val="Normal"/>
        <w:rPr/>
      </w:pPr>
      <w:r>
        <w:rPr/>
        <w:t xml:space="preserve">С «частичной» точки зрения ХОЛОДАЙНЫ - это особые мыслеформы, которые создают наши банки памяти, компьютерные программы для нашего поведения. Карл Прибрам считает, что когда мы получаем послания от наших чувств через центральную нервную систему, а затем храним их в нашем мозгу, то это действует как голограмма. Голограммы могут рассказать нам многое о том, как мы постигаем, думаем, и вспоминаем, - и о ХОЛОДАЙНАХ, которые отражают их. </w:t>
      </w:r>
    </w:p>
    <w:p>
      <w:pPr>
        <w:pStyle w:val="Normal"/>
        <w:rPr/>
      </w:pPr>
      <w:r>
        <w:rPr/>
      </w:r>
    </w:p>
    <w:p>
      <w:pPr>
        <w:pStyle w:val="Normal"/>
        <w:rPr/>
      </w:pPr>
      <w:r>
        <w:rPr/>
        <w:t xml:space="preserve">ГОЛОГРАММЫ </w:t>
      </w:r>
    </w:p>
    <w:p>
      <w:pPr>
        <w:pStyle w:val="Normal"/>
        <w:rPr/>
      </w:pPr>
      <w:r>
        <w:rPr/>
      </w:r>
    </w:p>
    <w:p>
      <w:pPr>
        <w:pStyle w:val="Normal"/>
        <w:rPr/>
      </w:pPr>
      <w:r>
        <w:rPr/>
        <w:t xml:space="preserve">Голограммы образуются расщеплением лазерного луча так, что часть его отскакивает от объекта, который вы хотите сфотографировать, а другая часть отскакивает от фотопластинки. Когда вы направляете лазер через фотопластинку, голографический образ - голограмма - появляется в трех измерениях. Удивительно то, что если вы разобьете эту пластинку на куски и посветите лучом лазера сквозь любой кусочек, появится полный образ. После таких экспериментов появились «голографические принципы»: что известно о части - известно о целом, и что известно о целом - известно о части. </w:t>
      </w:r>
    </w:p>
    <w:p>
      <w:pPr>
        <w:pStyle w:val="Normal"/>
        <w:rPr/>
      </w:pPr>
      <w:r>
        <w:rPr/>
      </w:r>
    </w:p>
    <w:p>
      <w:pPr>
        <w:pStyle w:val="Normal"/>
        <w:rPr/>
      </w:pPr>
      <w:r>
        <w:rPr/>
        <w:t xml:space="preserve">ХРАНИЛИЩЕ ПАМЯТИ </w:t>
      </w:r>
    </w:p>
    <w:p>
      <w:pPr>
        <w:pStyle w:val="Normal"/>
        <w:rPr/>
      </w:pPr>
      <w:r>
        <w:rPr/>
      </w:r>
    </w:p>
    <w:p>
      <w:pPr>
        <w:pStyle w:val="Normal"/>
        <w:rPr/>
      </w:pPr>
      <w:r>
        <w:rPr/>
        <w:t xml:space="preserve">Хранилище памяти работает на подобных принципах. Внутри нейронов мозга нет голографических пластинок, но есть протеиновые струны, и память образуется и хранится внутри этих струн так же, как голограммы хранятся на голографических пластинках. Я называю эти голографические хранилища памяти «ХОЛОДАЙНАМИ». ХОЛОДАЙНЫ ведут себя как живые голограммы. </w:t>
      </w:r>
    </w:p>
    <w:p>
      <w:pPr>
        <w:pStyle w:val="Normal"/>
        <w:rPr/>
      </w:pPr>
      <w:r>
        <w:rPr/>
      </w:r>
    </w:p>
    <w:p>
      <w:pPr>
        <w:pStyle w:val="Normal"/>
        <w:rPr/>
      </w:pPr>
      <w:r>
        <w:rPr/>
        <w:t xml:space="preserve">ПРИЧИННАЯ ПОТЕНЦИЯ </w:t>
      </w:r>
    </w:p>
    <w:p>
      <w:pPr>
        <w:pStyle w:val="Normal"/>
        <w:rPr/>
      </w:pPr>
      <w:r>
        <w:rPr/>
      </w:r>
    </w:p>
    <w:p>
      <w:pPr>
        <w:pStyle w:val="Normal"/>
        <w:rPr/>
      </w:pPr>
      <w:r>
        <w:rPr/>
        <w:t xml:space="preserve">ХОЛОДАЙНЫ имеют силу. Они являются причиной всего происходящего. Роджер Сперри в 1978 году получил Нобелевскую премию, в частности, за распознание того. как мыслеформы внутри разума развивают «причинную потенцию», силу, которая является причиной всего, что происходит. Исходя из исследований Сперри, причинная потенция создается в разуме как встроенная биоэлектрическая система, похожая на заряд в батарейке. Чем больше вы заряжаете батарейку, тем больше энергии она производит. Таким рациональным путем можно объяснить способность ХОЛОДАЙНОВ развивать энергию. </w:t>
      </w:r>
    </w:p>
    <w:p>
      <w:pPr>
        <w:pStyle w:val="Normal"/>
        <w:rPr/>
      </w:pPr>
      <w:r>
        <w:rPr/>
      </w:r>
    </w:p>
    <w:p>
      <w:pPr>
        <w:pStyle w:val="Normal"/>
        <w:rPr/>
      </w:pPr>
      <w:r>
        <w:rPr/>
        <w:t xml:space="preserve">Чтобы по-другому объяснить, как ХОЛОДАЙНЫ развивают силу, надо рассмотреть, как ваш сознательный фокус влияет на чье-либо поведение. Если вы фокусируетесь на негативных аспектах поведения личности, вы на самом деле производите больше энергии для ХОЛОДАЙНОВ, которые являются причиной негативною поведения: человек ведет себя более негативно. Когда вы настроены негативно из-за чьего-то негативного поведения, вы просто приумножаете энергию, которая есть у негативных ХОЛОДАЙНОВ. Устанавливается негативное «поле». Оно испускает негативные «вибрации». </w:t>
      </w:r>
    </w:p>
    <w:p>
      <w:pPr>
        <w:pStyle w:val="Normal"/>
        <w:rPr/>
      </w:pPr>
      <w:r>
        <w:rPr/>
      </w:r>
    </w:p>
    <w:p>
      <w:pPr>
        <w:pStyle w:val="Normal"/>
        <w:rPr/>
      </w:pPr>
      <w:r>
        <w:rPr/>
        <w:t xml:space="preserve">Чтобы понять, как образуется ХОЛОДАЙН, сравните ваш разум с фотоаппаратом, а ваши чувства - с линзами фотоаппарата. Вообразите, что ваш разум постигает мир и получает ответную информацию посредством ваших чувств. Эта информация посылается через вашу центральную нервную систему, где она подготавливается для хранения в вашем мозг у как образ, ХОЛОДАЙН. Этот процесс может выглядеть как на иллюстрации. </w:t>
      </w:r>
    </w:p>
    <w:p>
      <w:pPr>
        <w:pStyle w:val="Normal"/>
        <w:rPr/>
      </w:pPr>
      <w:r>
        <w:rPr/>
      </w:r>
    </w:p>
    <w:p>
      <w:pPr>
        <w:pStyle w:val="Normal"/>
        <w:rPr/>
      </w:pPr>
      <w:r>
        <w:rPr/>
        <w:t xml:space="preserve">В динамике вашего разума ХОЛОДАЙНЫ начинают функционировать как часть вашей мыслительной деятельности. Некоторые переживания увеличивают его причинную потенцию, некоторые не увеличивают или оставляют его бездействующим - в зависимости от вашего выбора или фокуса. </w:t>
      </w:r>
    </w:p>
    <w:p>
      <w:pPr>
        <w:pStyle w:val="Normal"/>
        <w:rPr/>
      </w:pPr>
      <w:r>
        <w:rPr/>
      </w:r>
    </w:p>
    <w:p>
      <w:pPr>
        <w:pStyle w:val="Normal"/>
        <w:rPr/>
      </w:pPr>
      <w:r>
        <w:rPr/>
        <w:t xml:space="preserve"> </w:t>
      </w:r>
      <w:r>
        <w:rPr/>
        <w:drawing>
          <wp:inline distT="0" distB="0" distL="0" distR="0">
            <wp:extent cx="427672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76725" cy="2209800"/>
                    </a:xfrm>
                    <a:prstGeom prst="rect">
                      <a:avLst/>
                    </a:prstGeom>
                  </pic:spPr>
                </pic:pic>
              </a:graphicData>
            </a:graphic>
          </wp:inline>
        </w:drawing>
      </w:r>
    </w:p>
    <w:p>
      <w:pPr>
        <w:pStyle w:val="Normal"/>
        <w:rPr/>
      </w:pPr>
      <w:r>
        <w:rPr/>
      </w:r>
    </w:p>
    <w:p>
      <w:pPr>
        <w:pStyle w:val="Normal"/>
        <w:rPr/>
      </w:pPr>
      <w:r>
        <w:rPr/>
        <w:t xml:space="preserve">Рис. 3. Образование холодайнов </w:t>
      </w:r>
    </w:p>
    <w:p>
      <w:pPr>
        <w:pStyle w:val="Normal"/>
        <w:rPr/>
      </w:pPr>
      <w:r>
        <w:rPr/>
      </w:r>
    </w:p>
    <w:p>
      <w:pPr>
        <w:pStyle w:val="Normal"/>
        <w:rPr/>
      </w:pPr>
      <w:r>
        <w:rPr/>
        <w:t xml:space="preserve">Например, от крика на ребенка, который плачет, плач его не уменьшается. Когда мы бьем ребенка за то, что он сейчас кого-то ударил, мы не уменьшаем и не устраняем причину удара. Такое поведение, напротив, увеличивает силу холодайнов, связанных с процессом битья, любовь становится битьем, любая игра становится битьем. Битье становится соединенным, интегрированным внутри разума со всеми видами деятельности - и, в конечном счете, мы можем ладить со своими соседями, только нанося им удары. Так случилось с племенем «ИКСЫ» в Кении. Кочевое племя охотников ИКСЫ живет посредине Кенийского национального парка. Когда этот парк был основан правительством, ИКСАМ запретили охотиться там раз и навсегда - вся охота рассматривалась как браконьерство. По декрету правительства племя ИКСОВ должно было стать сельскохозяйственным племенем. В ответ на это ИКСЫ совершенно замкнулись. Они стали народом шизофреников. Они смеялись только тогда, когда кто-нибудь из соседей был в беде или испытывал боль. Они не обращали внимания на молодых и бросали своих стариков. Они испражнялись на порог друг другу и все время оскорбляли друг друга. Теперь это стало их культурой. Это произошло потому, что их личные холодайны гнева, крушения планов и ненависти не могли быть коллективно выражены. Таким образом, общество ИКСОВ распалось на индивидуальные выражения гнева. </w:t>
      </w:r>
    </w:p>
    <w:p>
      <w:pPr>
        <w:pStyle w:val="Normal"/>
        <w:rPr/>
      </w:pPr>
      <w:r>
        <w:rPr/>
      </w:r>
    </w:p>
    <w:p>
      <w:pPr>
        <w:pStyle w:val="Normal"/>
        <w:rPr/>
      </w:pPr>
      <w:r>
        <w:rPr/>
        <w:t xml:space="preserve">Когда вы фазируете пространство таких выражений гнева и затем смотрите на наше общество, чтобы понять, как мы выражаем гнев, вы обнаружите появление интересных динамик. Вы можете увидеть, например, что коллективы людей часто поступают так же, как иксы делают это индивидуально. Не смеется ли одна школьная команда над другой, когда та проигрывает? Не Испражняется ли один город на ступеньки дома другого, позволяя своей грязи изливаться в воздух, воду, и т.д.? Разве правительства - местные, государственные или федеративные - все еще не Намерены бросать как молодых, так и старых? Наша коллективная ментальность все еще продолжает развиваться, и мы должны научиться фазировать ее пространство так, чтобы мы могли развивать ее систематическим образом и раскрыть наш коллективный потенциал. </w:t>
      </w:r>
    </w:p>
    <w:p>
      <w:pPr>
        <w:pStyle w:val="Normal"/>
        <w:rPr/>
      </w:pPr>
      <w:r>
        <w:rPr/>
      </w:r>
    </w:p>
    <w:p>
      <w:pPr>
        <w:pStyle w:val="Normal"/>
        <w:rPr/>
      </w:pPr>
      <w:r>
        <w:rPr/>
        <w:t xml:space="preserve">Принципы и практика справедливости, спокойствия и сотрудничества могут быть установлены на холодинамической арене, только когда она находится в гармонии. Первоначальные комплексы на холодинамической арене являются холодайнами внутри каждого из нас. Общество похоже на оркестр, где все индивидуальные музыканты должны знать партитуру до того, как симфония будет сыграна. Используя ИНТУИТИВНОЕ ЧУВСТВЕННОЕ ВОСПРИЯТИЕ, каждый из нас может «выучить партитуру», принимая во внимание наши индивидуальные холодайны, и нести ответственность за причинную потенцию каждого, так чтобы наше индивидуальное положение добавляло гармонии коллективу. Мир. который мы создаем внутри себя, среди холодайнов нашего разума, есть реальное начало мира во всем мире. </w:t>
      </w:r>
    </w:p>
    <w:p>
      <w:pPr>
        <w:pStyle w:val="Normal"/>
        <w:rPr/>
      </w:pPr>
      <w:r>
        <w:rPr/>
      </w:r>
    </w:p>
    <w:p>
      <w:pPr>
        <w:pStyle w:val="Normal"/>
        <w:rPr/>
      </w:pPr>
      <w:r>
        <w:rPr/>
        <w:t xml:space="preserve">НЕРАСКРЫТОЕ «Я» </w:t>
      </w:r>
    </w:p>
    <w:p>
      <w:pPr>
        <w:pStyle w:val="Normal"/>
        <w:rPr/>
      </w:pPr>
      <w:r>
        <w:rPr/>
      </w:r>
    </w:p>
    <w:p>
      <w:pPr>
        <w:pStyle w:val="Normal"/>
        <w:rPr/>
      </w:pPr>
      <w:r>
        <w:rPr/>
        <w:t xml:space="preserve">«Я» царит внутри фазирования пространства. Когда вы научитесь фазировать пространство, вы сможете научиться постигать внутренний мир ваших холодайнов. И когда вы научитесь фазировать пространство того, чего вы на самом деле хотите, когда вы уже не будете погружены в «клубок веревок», вы сможете увидеть, как, фокусируя свой разум на Квантовой волне, весь диапазон всей потенциальности поможет вам раскрыть любой конкретный потенциал и получить то, что вы хотите на самом деле. Вы увидите, что ключ к получению того, что вы хотите, спрятан в вашем полном потенциальном «Я». </w:t>
      </w:r>
    </w:p>
    <w:p>
      <w:pPr>
        <w:pStyle w:val="Normal"/>
        <w:rPr/>
      </w:pPr>
      <w:r>
        <w:rPr/>
      </w:r>
    </w:p>
    <w:p>
      <w:pPr>
        <w:pStyle w:val="Normal"/>
        <w:rPr/>
      </w:pPr>
      <w:r>
        <w:rPr/>
        <w:t xml:space="preserve">Это огромная тайна. Это то, о чем знают лишь самые удачливые люди. Ваш Полный Потенциал, ваше «Я» знает, как перехватывать квантовую силу, достигать источника всевозможных благ, - квантовой волны, и раскрыть ваш полный потенциал. </w:t>
      </w:r>
    </w:p>
    <w:p>
      <w:pPr>
        <w:pStyle w:val="Normal"/>
        <w:rPr/>
      </w:pPr>
      <w:r>
        <w:rPr/>
      </w:r>
    </w:p>
    <w:p>
      <w:pPr>
        <w:pStyle w:val="Normal"/>
        <w:rPr/>
      </w:pPr>
      <w:r>
        <w:rPr/>
        <w:t xml:space="preserve">Но раскрытие вашего Полного Потенциала «Я» влечет за собой очистку каналов вашего разума от всех накопленных отбросов - от всех ваших незрелых и разрушенных холодайнов. Для этого требуется изменение «форм» внутри вашего разума, изменение самой природы холодайнов, которые контролируют и сдерживают потоки ваших мыслей, ЧУВСТВ И ПОВЕДЕНИЯ. Холодайны, которые лимитируют ваше мышление и сокращают ваш потенциал, являются незрелыми. </w:t>
      </w:r>
    </w:p>
    <w:p>
      <w:pPr>
        <w:pStyle w:val="Normal"/>
        <w:rPr/>
      </w:pPr>
      <w:r>
        <w:rPr/>
      </w:r>
    </w:p>
    <w:p>
      <w:pPr>
        <w:pStyle w:val="Normal"/>
        <w:rPr/>
      </w:pPr>
      <w:r>
        <w:rPr/>
        <w:t xml:space="preserve">Когда вы приближаетесь к этим холодайнам и превращаете их в зрелые, вы меняете их порядок и, подобно этому, все другие порядки тоже. Комплекс Мандельброта при всей своей сложности управляется простой формулой, которая имеет соответствующую управляющую «форму». И эти «формы», или холодайны, контролируют порядок наших мыслей. </w:t>
      </w:r>
    </w:p>
    <w:p>
      <w:pPr>
        <w:pStyle w:val="Normal"/>
        <w:rPr/>
      </w:pPr>
      <w:r>
        <w:rPr/>
      </w:r>
    </w:p>
    <w:p>
      <w:pPr>
        <w:pStyle w:val="Normal"/>
        <w:rPr/>
      </w:pPr>
      <w:r>
        <w:rPr/>
        <w:t xml:space="preserve">Если бы вы смогли сфокусироваться лишь на мгновение на том, что и почему вы делаете, или, что важнее всего, на том, что вы на самом деле хотите в жизни, вы смогли бы увидеть, что потенциал, скрытый внутри вас, продолжает отражаться за пределы вашего разума. Вы смогли бы увидеть, что все, что вы хотите, есть просто отражение вашего скрытого потенциала, который продолжает говорить: «Я хочу наружу, хочу наружу...». </w:t>
      </w:r>
    </w:p>
    <w:p>
      <w:pPr>
        <w:pStyle w:val="Normal"/>
        <w:rPr/>
      </w:pPr>
      <w:r>
        <w:rPr/>
      </w:r>
    </w:p>
    <w:p>
      <w:pPr>
        <w:pStyle w:val="Normal"/>
        <w:rPr/>
      </w:pPr>
      <w:r>
        <w:rPr/>
        <w:t xml:space="preserve">То, что вам хотелось бы иметь «снаружи», - есть реальные «потенциальности» внутри вас. У вашего разума есть несколько путей управлять этим. Один из них - разозлиться и начать «собирать» всех вокруг вас. Другой способ - измениться и попытаться изменить ваши внешние обстоятельства. Это - поиск или «попытка найти». Если вы войдете внутрь, вы найдете то, что на самом деле скрыто в порядке внутри вас. </w:t>
      </w:r>
    </w:p>
    <w:p>
      <w:pPr>
        <w:pStyle w:val="Normal"/>
        <w:rPr/>
      </w:pPr>
      <w:r>
        <w:rPr/>
      </w:r>
    </w:p>
    <w:p>
      <w:pPr>
        <w:pStyle w:val="Normal"/>
        <w:rPr/>
      </w:pPr>
      <w:r>
        <w:rPr/>
        <w:t xml:space="preserve">Когда вы ощущаете беспокойство и хаос вашего разума, когда вы наполнены суматохой и чувствуете себя так, будто вы собираетесь «потерять» его, вы можете сфазировать пространство вашего беспокойства, и вы обнаружите, что беспокойство находится здесь, как и повсюду, потому что вовлекаются новые порядки. Если вы посмотрите снизу на хаос, вы найдете вовлеченные в этот процесс холодайны и вскоре извлечете уроки, которые раскроют намерения вашего хаоса, и только тогда вы сможете открыть двери в новые порядки, находящиеся внутри их. Вы можете фазировать пространство всего вашего разума и увидеть, что он близок к отражению холодинамического порядка Вселенной. Вы ищете лучших, более близких отношений с кем-то? Есть ли у вас потенциал любить более глубоко? Надо ли вам иметь уже готовую модель «извне», созданную «лишь для вас», чтобы вы могли любить, чтобы кто-то принял вашу любовь? Или любовь - только процесс раскрытия потенциала интимности внутри вас и вложения его в реальные взаимоотношения? </w:t>
      </w:r>
    </w:p>
    <w:p>
      <w:pPr>
        <w:pStyle w:val="Normal"/>
        <w:rPr/>
      </w:pPr>
      <w:r>
        <w:rPr/>
      </w:r>
    </w:p>
    <w:p>
      <w:pPr>
        <w:pStyle w:val="Normal"/>
        <w:rPr/>
      </w:pPr>
      <w:r>
        <w:rPr/>
        <w:t xml:space="preserve">Как вы можете изменить то, что передавалось через поколения в вашей семье и вашей культуре? </w:t>
      </w:r>
    </w:p>
    <w:p>
      <w:pPr>
        <w:pStyle w:val="Normal"/>
        <w:rPr/>
      </w:pPr>
      <w:r>
        <w:rPr/>
      </w:r>
    </w:p>
    <w:p>
      <w:pPr>
        <w:pStyle w:val="Normal"/>
        <w:rPr/>
      </w:pPr>
      <w:r>
        <w:rPr/>
        <w:t xml:space="preserve">Ответы на эти вопросы можно найти в мире холодайнов, в скрытых порядках вашего разума, который контролирует все, что вы чувствуете и делаете в вашей повседневной жизни. </w:t>
      </w:r>
    </w:p>
    <w:p>
      <w:pPr>
        <w:pStyle w:val="Normal"/>
        <w:rPr/>
      </w:pPr>
      <w:r>
        <w:rPr/>
      </w:r>
    </w:p>
    <w:p>
      <w:pPr>
        <w:pStyle w:val="Normal"/>
        <w:rPr/>
      </w:pPr>
      <w:r>
        <w:rPr/>
        <w:t xml:space="preserve">То есть фазирование пространства холодайнов похоже на погружение под воду. </w:t>
      </w:r>
    </w:p>
    <w:p>
      <w:pPr>
        <w:pStyle w:val="Normal"/>
        <w:rPr/>
      </w:pPr>
      <w:r>
        <w:rPr/>
      </w:r>
    </w:p>
    <w:p>
      <w:pPr>
        <w:pStyle w:val="Normal"/>
        <w:rPr/>
      </w:pPr>
      <w:r>
        <w:rPr/>
        <w:t xml:space="preserve">Под водой вам открывается целый новый мир - мир внизу, который вы раньше никогда не знали, - мир чудес, красоты и приключений. Так давайте «нырнем» и посмотрим на мир под поверхностью вашего сознательного разума - мир холодайнов. </w:t>
      </w:r>
    </w:p>
    <w:p>
      <w:pPr>
        <w:pStyle w:val="Normal"/>
        <w:rPr/>
      </w:pPr>
      <w:r>
        <w:rPr/>
      </w:r>
    </w:p>
    <w:p>
      <w:pPr>
        <w:pStyle w:val="Normal"/>
        <w:rPr/>
      </w:pPr>
      <w:r>
        <w:rPr/>
        <w:t xml:space="preserve">СЕМЕЙНЫЕ ХОЛОДАЙНЫ </w:t>
      </w:r>
    </w:p>
    <w:p>
      <w:pPr>
        <w:pStyle w:val="Normal"/>
        <w:rPr/>
      </w:pPr>
      <w:r>
        <w:rPr/>
      </w:r>
    </w:p>
    <w:p>
      <w:pPr>
        <w:pStyle w:val="Normal"/>
        <w:rPr/>
      </w:pPr>
      <w:r>
        <w:rPr/>
        <w:t xml:space="preserve">Самые сильные, постоянные и потенциально опустошающие холодайны, которые вы когда-либо приобретаете, пришли к вам из вашей семьи. С момента рождения ваша семья оставляет на вас отпечатки своих верований, нравятся они вам или нет, и эти верования создают образы, которые управляют вашим мышлением и чувствами, и то, чем вы занимаетесь. Некоторые верования передаются вам генетически. Кажется, что некоторые запечатленные семейные верования передаются вам генетически. Кажется, что некоторые запечатленные семейные верования передаются снова и снова как холодайны, от одного поколения к другому. </w:t>
      </w:r>
    </w:p>
    <w:p>
      <w:pPr>
        <w:pStyle w:val="Normal"/>
        <w:rPr/>
      </w:pPr>
      <w:r>
        <w:rPr/>
      </w:r>
    </w:p>
    <w:p>
      <w:pPr>
        <w:pStyle w:val="Normal"/>
        <w:rPr/>
      </w:pPr>
      <w:r>
        <w:rPr/>
        <w:t xml:space="preserve">Но более очевидный способ получения семейных холодайнов - это моделирование. Вы видите глубокую поруганную любовь в действии и становитесь грубым любовником. Вы слышите, как члены семьи говорят, что они «глупы» или «не могут добиться успеха», и вы вырастаете, веря, что вы тоже «глупы» и «не можете быть удачливым». Ваш потенциал становится блокированным незрелыми холодайнами - особенно вашими семейными холодайнами, которые контролируют динамику вашей повседневной жизни. А ваш потенциал струится внутри вас, в ловушке, как кипящая вода в герметической кастрюле. Вот почему у многих людей случаются нервные срывы, вот почему у многих появляется сыпь и всевозможные болезни. </w:t>
      </w:r>
    </w:p>
    <w:p>
      <w:pPr>
        <w:pStyle w:val="Normal"/>
        <w:rPr/>
      </w:pPr>
      <w:r>
        <w:rPr/>
      </w:r>
    </w:p>
    <w:p>
      <w:pPr>
        <w:pStyle w:val="Normal"/>
        <w:rPr/>
      </w:pPr>
      <w:r>
        <w:rPr/>
        <w:t xml:space="preserve">Я выделил семейные холодайны, которые активны в одной части разума, в специфическую область Модели Разума, названную «СЕМЕЙНЫЕ ВЕРОВАНИЯ». </w:t>
      </w:r>
    </w:p>
    <w:p>
      <w:pPr>
        <w:pStyle w:val="Normal"/>
        <w:rPr/>
      </w:pPr>
      <w:r>
        <w:rPr/>
      </w:r>
    </w:p>
    <w:p>
      <w:pPr>
        <w:pStyle w:val="Normal"/>
        <w:rPr/>
      </w:pPr>
      <w:r>
        <w:rPr/>
        <w:t xml:space="preserve">В эту область попадают все верования, которые вы приобрели от вашей семьи. Попробуйте подумать, чему научила вас ваша семья? Что они говорили вам о еде? О манерах? О языке? Чему хорошему и плохому вы научились? Как ладить с людьми? В чем смысл жизни? Что вам говорили о любви, справедливости, здоровье? Чем была для них работа, деньги, власть? Как ваша семья относилась к сексу? Секретам? Успеху? </w:t>
      </w:r>
    </w:p>
    <w:p>
      <w:pPr>
        <w:pStyle w:val="Normal"/>
        <w:rPr/>
      </w:pPr>
      <w:r>
        <w:rPr/>
      </w:r>
    </w:p>
    <w:p>
      <w:pPr>
        <w:pStyle w:val="Normal"/>
        <w:rPr/>
      </w:pPr>
      <w:r>
        <w:rPr/>
        <w:t xml:space="preserve"> </w:t>
      </w:r>
    </w:p>
    <w:p>
      <w:pPr>
        <w:pStyle w:val="Normal"/>
        <w:rPr/>
      </w:pPr>
      <w:r>
        <w:rPr/>
        <w:drawing>
          <wp:inline distT="0" distB="0" distL="0" distR="0">
            <wp:extent cx="28956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95600" cy="2076450"/>
                    </a:xfrm>
                    <a:prstGeom prst="rect">
                      <a:avLst/>
                    </a:prstGeom>
                  </pic:spPr>
                </pic:pic>
              </a:graphicData>
            </a:graphic>
          </wp:inline>
        </w:drawing>
      </w:r>
    </w:p>
    <w:p>
      <w:pPr>
        <w:pStyle w:val="Normal"/>
        <w:rPr/>
      </w:pPr>
      <w:r>
        <w:rPr/>
        <w:t xml:space="preserve">Рис. 4. Семенные верования </w:t>
      </w:r>
    </w:p>
    <w:p>
      <w:pPr>
        <w:pStyle w:val="Normal"/>
        <w:rPr/>
      </w:pPr>
      <w:r>
        <w:rPr/>
      </w:r>
    </w:p>
    <w:p>
      <w:pPr>
        <w:pStyle w:val="Normal"/>
        <w:rPr/>
      </w:pPr>
      <w:r>
        <w:rPr/>
        <w:t xml:space="preserve">Как бы ваша семья ни относилась к этим вещам, все это хранится внутри вашего разума в форме холодайнов. Когда вы только начинали свою жизнь, вы были похожи на компьютер без какого-либо программного обеспечения. У вас было мало зрелых холодайнов, и у вашего активного разума не было способа проявить себя. Но по мере того, как вы шли по жизни, вы приобретали все больше и больше холодайнов, и особенно в начале жизни, когда вы были наиболее впечатлительными, и этими холодайнами обеспечила вас ваша семья. </w:t>
      </w:r>
    </w:p>
    <w:p>
      <w:pPr>
        <w:pStyle w:val="Normal"/>
        <w:rPr/>
      </w:pPr>
      <w:r>
        <w:rPr/>
      </w:r>
    </w:p>
    <w:p>
      <w:pPr>
        <w:pStyle w:val="Normal"/>
        <w:rPr/>
      </w:pPr>
      <w:r>
        <w:rPr/>
        <w:t xml:space="preserve">Вы живете ими. Как многие люди, на пути к середине жизни вы начинаете переоценивать ваши семейные системы верований и спрашиваете: «Надо ли мне придерживаться их или нет?» Вы проходите через «кризис середины жизни» или «коридор середины жизни». Чтобы стать личностью, вы должны иметь дело с семейными холодайнами, как индивидуально, так и коллективно, поскольку они и являются, более чем вероятно, самыми сильными холодайнами в вашей жизни. </w:t>
      </w:r>
    </w:p>
    <w:p>
      <w:pPr>
        <w:pStyle w:val="Normal"/>
        <w:rPr/>
      </w:pPr>
      <w:r>
        <w:rPr/>
      </w:r>
    </w:p>
    <w:p>
      <w:pPr>
        <w:pStyle w:val="Normal"/>
        <w:rPr/>
      </w:pPr>
      <w:r>
        <w:rPr/>
        <w:t xml:space="preserve">КУЛЬТУРНЫЕ ХОЛОДАЙНЫ </w:t>
      </w:r>
    </w:p>
    <w:p>
      <w:pPr>
        <w:pStyle w:val="Normal"/>
        <w:rPr/>
      </w:pPr>
      <w:r>
        <w:rPr/>
      </w:r>
    </w:p>
    <w:p>
      <w:pPr>
        <w:pStyle w:val="Normal"/>
        <w:rPr/>
      </w:pPr>
      <w:r>
        <w:rPr/>
        <w:t xml:space="preserve">Семейные холодайны верований не единственные холодайны, которые влияют на нашу жизнь и контролируют наше мышление Поведение. Я взял все остальные холодайны в обществе, назвал их «культурными холодайнами» и поместил на другой стороне Модели Разума, проходящей через семейные верования. </w:t>
      </w:r>
    </w:p>
    <w:p>
      <w:pPr>
        <w:pStyle w:val="Normal"/>
        <w:rPr/>
      </w:pPr>
      <w:r>
        <w:rPr/>
      </w:r>
    </w:p>
    <w:p>
      <w:pPr>
        <w:pStyle w:val="Normal"/>
        <w:rPr/>
      </w:pPr>
      <w:r>
        <w:rPr/>
        <w:t xml:space="preserve">Холодайны, содержащиеся в области, обозначенной «культурные верования», - это те, что вы получили от ваших коллег, от ваших социальных и культурных групп и в целом от общества. Здесь находится все, чему вы научились в школе, на работе, в церкви или храме, в клубах или ассоциациях и во всех взаимодействиях с обществом. </w:t>
      </w:r>
    </w:p>
    <w:p>
      <w:pPr>
        <w:pStyle w:val="Normal"/>
        <w:rPr/>
      </w:pPr>
      <w:r>
        <w:rPr/>
      </w:r>
    </w:p>
    <w:p>
      <w:pPr>
        <w:pStyle w:val="Normal"/>
        <w:rPr/>
      </w:pPr>
      <w:r>
        <w:rPr/>
        <w:t xml:space="preserve">Большинство этих холодайнов очень осторожно передается из поколения в поколение самим обществом. Образовательные учреждения, к примеру, передают определенные широко распространенные ценности и верования. Вы можете вспомнить ваш первый школьный день? Вспомните, чему вы научились? Если бы вам нужно было выбрать дюжину вещей, которым вы научились в школе, что бы вы выбрали? Кто-то научился стоять в шеренге, кто-то - поднимать руку, прежде чем сказать что-то. Кто-то узнал, когда и куда ходить в туалет. Кто-то научился рисовать, писать и считать. Кто-то боялся авторитетных фигур, а кто-то полюбил своих учителей. Какие холодайны приходят вам на ум, когда вы думаете о школе? </w:t>
      </w:r>
    </w:p>
    <w:p>
      <w:pPr>
        <w:pStyle w:val="Normal"/>
        <w:rPr/>
      </w:pPr>
      <w:r>
        <w:rPr/>
      </w:r>
    </w:p>
    <w:p>
      <w:pPr>
        <w:pStyle w:val="Normal"/>
        <w:rPr/>
      </w:pPr>
      <w:r>
        <w:rPr/>
        <w:t xml:space="preserve"> </w:t>
      </w:r>
    </w:p>
    <w:p>
      <w:pPr>
        <w:pStyle w:val="Normal"/>
        <w:rPr/>
      </w:pPr>
      <w:r>
        <w:rPr/>
        <w:drawing>
          <wp:inline distT="0" distB="0" distL="0" distR="0">
            <wp:extent cx="328612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86125" cy="2200275"/>
                    </a:xfrm>
                    <a:prstGeom prst="rect">
                      <a:avLst/>
                    </a:prstGeom>
                  </pic:spPr>
                </pic:pic>
              </a:graphicData>
            </a:graphic>
          </wp:inline>
        </w:drawing>
      </w:r>
    </w:p>
    <w:p>
      <w:pPr>
        <w:pStyle w:val="Normal"/>
        <w:rPr/>
      </w:pPr>
      <w:r>
        <w:rPr/>
        <w:t xml:space="preserve">Рис. 5. Комфортная зона </w:t>
      </w:r>
    </w:p>
    <w:p>
      <w:pPr>
        <w:pStyle w:val="Normal"/>
        <w:rPr/>
      </w:pPr>
      <w:r>
        <w:rPr/>
      </w:r>
    </w:p>
    <w:p>
      <w:pPr>
        <w:pStyle w:val="Normal"/>
        <w:rPr/>
      </w:pPr>
      <w:r>
        <w:rPr/>
        <w:t xml:space="preserve">Затем подумайте о ваших друзьях. Чему вы научились от них? Вспомните ваш первый поцелуй, как вы себя чувствовали? Какие решения вы принимали, чему вы научились на работе? Какие уроки вы извлекли при выборе карьеры? Чему вы научились от правительства? Как вы относитесь к политике? </w:t>
      </w:r>
    </w:p>
    <w:p>
      <w:pPr>
        <w:pStyle w:val="Normal"/>
        <w:rPr/>
      </w:pPr>
      <w:r>
        <w:rPr/>
      </w:r>
    </w:p>
    <w:p>
      <w:pPr>
        <w:pStyle w:val="Normal"/>
        <w:rPr/>
      </w:pPr>
      <w:r>
        <w:rPr/>
        <w:t xml:space="preserve">Холодайны, управляющие всеми этими верованиями, содержатся внутри секции «культурных верований» Модели Разума. </w:t>
      </w:r>
    </w:p>
    <w:p>
      <w:pPr>
        <w:pStyle w:val="Normal"/>
        <w:rPr/>
      </w:pPr>
      <w:r>
        <w:rPr/>
      </w:r>
    </w:p>
    <w:p>
      <w:pPr>
        <w:pStyle w:val="Normal"/>
        <w:rPr/>
      </w:pPr>
      <w:r>
        <w:rPr/>
        <w:t xml:space="preserve"> </w:t>
      </w:r>
    </w:p>
    <w:p>
      <w:pPr>
        <w:pStyle w:val="Normal"/>
        <w:rPr/>
      </w:pPr>
      <w:r>
        <w:rPr/>
        <w:drawing>
          <wp:inline distT="0" distB="0" distL="0" distR="0">
            <wp:extent cx="313372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133725" cy="2047875"/>
                    </a:xfrm>
                    <a:prstGeom prst="rect">
                      <a:avLst/>
                    </a:prstGeom>
                  </pic:spPr>
                </pic:pic>
              </a:graphicData>
            </a:graphic>
          </wp:inline>
        </w:drawing>
      </w:r>
    </w:p>
    <w:p>
      <w:pPr>
        <w:pStyle w:val="Normal"/>
        <w:rPr/>
      </w:pPr>
      <w:r>
        <w:rPr/>
        <w:t xml:space="preserve">Рис. 6. Культурные верования </w:t>
      </w:r>
    </w:p>
    <w:p>
      <w:pPr>
        <w:pStyle w:val="Normal"/>
        <w:rPr/>
      </w:pPr>
      <w:r>
        <w:rPr/>
      </w:r>
    </w:p>
    <w:p>
      <w:pPr>
        <w:pStyle w:val="Normal"/>
        <w:rPr/>
      </w:pPr>
      <w:r>
        <w:rPr/>
        <w:t xml:space="preserve">КОМФОРТНАЯ ЗОНА МЫШЛЕНИЯ. «МЕСТО ПОКОЯ» </w:t>
      </w:r>
    </w:p>
    <w:p>
      <w:pPr>
        <w:pStyle w:val="Normal"/>
        <w:rPr/>
      </w:pPr>
      <w:r>
        <w:rPr/>
      </w:r>
    </w:p>
    <w:p>
      <w:pPr>
        <w:pStyle w:val="Normal"/>
        <w:rPr/>
      </w:pPr>
      <w:r>
        <w:rPr/>
        <w:t xml:space="preserve">Ну а теперь отметьте, каким чудесно коррелирующим является ваш разум. Ваш разум берет все ваши семейные верования и все ваши культурные верования и частично перекрывает их. Это «перекрытие» между семейными и культурными верованиями называется «комфортной зоной», как это видно на Модели Разума. </w:t>
      </w:r>
    </w:p>
    <w:p>
      <w:pPr>
        <w:pStyle w:val="Normal"/>
        <w:rPr/>
      </w:pPr>
      <w:r>
        <w:rPr/>
      </w:r>
    </w:p>
    <w:p>
      <w:pPr>
        <w:pStyle w:val="Normal"/>
        <w:rPr/>
      </w:pPr>
      <w:r>
        <w:rPr/>
        <w:t xml:space="preserve">В эту область идут холодайны вашей семьи и культуры верования, которые вы находите «комфортными», «удобными» для вас, стабильными до такой степени, что можно считать их «верными». К примеру, возьмем Нияров в Индии: мужчины-нияры бегают по джунглям и играют с луками и стрелам и в войну. Они совсем не обижают людей, но им весело, и это является их стилем жизни. Женщины-нияры, с другой стороны, живут в деревнях, строят дома, растят животных, воспитывают детей и заботятся обо всем, что связано с домашней жизнью. Это матриархальное общество, каждая женщина имеет по крайней мере по семь или восемь мужей или любовников. Мужчины приходят в деревню только раз в год на некоторое время, а когда они приходят, выстраиваются очередями перед дверями своей супруги или любовницы и дарят ей подарки, и все это контролируется ритуалом и традицией. Таким образом, происходит зачатие детей нияра. После этого мужчины возвращаются назад к своим играм в джунгли и никто никогда не знает, кто на самом деле является отцами детей. Для всего этого у них есть определение, которое обозначает «Богом избранный путь», так как они твердо верят в то, что люди должны жить так. </w:t>
      </w:r>
    </w:p>
    <w:p>
      <w:pPr>
        <w:pStyle w:val="Normal"/>
        <w:rPr/>
      </w:pPr>
      <w:r>
        <w:rPr/>
      </w:r>
    </w:p>
    <w:p>
      <w:pPr>
        <w:pStyle w:val="Normal"/>
        <w:rPr/>
      </w:pPr>
      <w:r>
        <w:rPr/>
        <w:t xml:space="preserve">Каждое общество имеет внутри себя организации, которые убеждены, что все люди должны жить так, как живут они, потому что «Бог Заповедал Им Это», или «Путь, который Указал Бог». Почти везде люди имеют намерение принимать свою «комфортную зону» и обожествлять ее с тем обычным результатом, что они уже больше не ответственны за это - ЭТО БОГОМ ИЗБРАННЫЙ ПУТЬ. Обожествление войны означает вашу неспособность более бросать ей вызов. Этот вопрос уже не обсуждается. Умереть становится величайшей целью. Таким образом, для целого сообщества верующих становится удобной теология поджигателей войны. Так сеются семена «СВЯЩЕННЫХ ВОЙН», которые мы не можем больше допускать. То же самое верно для экономической и политической арены. В то время, как наша технология растет и развивается, а наши вооружения усиливаются, мы не можем допускать негативную роскошь обожествления зоны комфортного мышления. Пришло время фазировать пространство не только культурных систем верований, но и всех религиозных, философских, экономических и политических верований внутри них. Нам надо реально оценить действительное влияние таких верований, которое они оказывают на общество и на мир, а также дать созреть примитивной комфортной зоне мышления, которая создала войны в прошлом - и все еще создает их: от этого зависит наше будущее. Мы можем начать с фазирования пространства этих верований внутри структуры Модели Разума. </w:t>
      </w:r>
    </w:p>
    <w:p>
      <w:pPr>
        <w:pStyle w:val="Normal"/>
        <w:rPr/>
      </w:pPr>
      <w:r>
        <w:rPr/>
      </w:r>
    </w:p>
    <w:p>
      <w:pPr>
        <w:pStyle w:val="Normal"/>
        <w:rPr/>
      </w:pPr>
      <w:r>
        <w:rPr/>
        <w:t xml:space="preserve">Даже если холодайны нашей комфортной зоны являются нашими самыми сильными, мотивирующими холодайнами, даже если комфортная зона верований просто чувствуется верной, они не являются верными в таком виде, в каком мы их постигаем. Фазирование пространства может универсально помочь нам реализовать, постигнуть смысл метафор, которые мы используем, насаждая вечную бесчеловечность человека к человеку. Но это значит входить и выходить из комфортной зоны мышления. </w:t>
      </w:r>
    </w:p>
    <w:p>
      <w:pPr>
        <w:pStyle w:val="Normal"/>
        <w:rPr/>
      </w:pPr>
      <w:r>
        <w:rPr/>
      </w:r>
    </w:p>
    <w:p>
      <w:pPr>
        <w:pStyle w:val="Normal"/>
        <w:rPr/>
      </w:pPr>
      <w:r>
        <w:rPr/>
        <w:t xml:space="preserve">Однажды поняв, что семейные и культурные системы верований действительно передаются холодайнами, мы начнем видеть в этих холодайнах порядки внутри порядков разума. Каждый холодайн выравнивается с резонирующей частотой собственной стадии развития. </w:t>
      </w:r>
    </w:p>
    <w:p>
      <w:pPr>
        <w:pStyle w:val="Normal"/>
        <w:rPr/>
      </w:pPr>
      <w:r>
        <w:rPr/>
      </w:r>
    </w:p>
    <w:p>
      <w:pPr>
        <w:pStyle w:val="Normal"/>
        <w:rPr/>
      </w:pPr>
      <w:r>
        <w:rPr/>
        <w:t xml:space="preserve">ШЕСТЬ СТАДИЙ РАЗВИТИЯ </w:t>
      </w:r>
    </w:p>
    <w:p>
      <w:pPr>
        <w:pStyle w:val="Normal"/>
        <w:rPr/>
      </w:pPr>
      <w:r>
        <w:rPr/>
      </w:r>
    </w:p>
    <w:p>
      <w:pPr>
        <w:pStyle w:val="Normal"/>
        <w:rPr/>
      </w:pPr>
      <w:r>
        <w:rPr/>
        <w:t xml:space="preserve">Шесть стадий развития отражают заключенный в них Скрытый порядок Вселенной - порядок внутри всего, что растет и изменяется. Мысли, чувства и действия - разум, люди, общества и сама Вселенная - все развивается согласно шести стадиям. Хотя моя формулировка их является уникальной, эти стадии наблюдались и описывались некоторыми всемирно известными исследователями человеческого развития, такими как Жан Пиаже, Лоренс Кольберг и Абрахам Маслоу. Эти идеи показаны в трудах философов и религиозных мыслителей, живших в различных исторических периодах. </w:t>
      </w:r>
    </w:p>
    <w:p>
      <w:pPr>
        <w:pStyle w:val="Normal"/>
        <w:rPr/>
      </w:pPr>
      <w:r>
        <w:rPr/>
      </w:r>
    </w:p>
    <w:p>
      <w:pPr>
        <w:pStyle w:val="Normal"/>
        <w:rPr/>
      </w:pPr>
      <w:r>
        <w:rPr/>
        <w:t xml:space="preserve">СТАДИЯ ПЕРВАЯ - ФИЗИЧЕСКАЯ </w:t>
      </w:r>
    </w:p>
    <w:p>
      <w:pPr>
        <w:pStyle w:val="Normal"/>
        <w:rPr/>
      </w:pPr>
      <w:r>
        <w:rPr/>
      </w:r>
    </w:p>
    <w:p>
      <w:pPr>
        <w:pStyle w:val="Normal"/>
        <w:rPr/>
      </w:pPr>
      <w:r>
        <w:rPr/>
        <w:t xml:space="preserve">1. На первой стадии разум осознает свое физическое окружение и начинает находить смысл вещей. На этой стадии мы постигаем и переживаем физический мир, ощущаем, что значит быть живым. Здесь мы фокусируемся на своем «физическом сознании». </w:t>
      </w:r>
    </w:p>
    <w:p>
      <w:pPr>
        <w:pStyle w:val="Normal"/>
        <w:rPr/>
      </w:pPr>
      <w:r>
        <w:rPr/>
      </w:r>
    </w:p>
    <w:p>
      <w:pPr>
        <w:pStyle w:val="Normal"/>
        <w:rPr/>
      </w:pPr>
      <w:r>
        <w:rPr/>
        <w:t xml:space="preserve">СТАДИЯ ВТОРАЯ - ЛИЧНОСТНАЯ </w:t>
      </w:r>
    </w:p>
    <w:p>
      <w:pPr>
        <w:pStyle w:val="Normal"/>
        <w:rPr/>
      </w:pPr>
      <w:r>
        <w:rPr/>
      </w:r>
    </w:p>
    <w:p>
      <w:pPr>
        <w:pStyle w:val="Normal"/>
        <w:rPr/>
      </w:pPr>
      <w:r>
        <w:rPr/>
        <w:t xml:space="preserve">2. На следующей стадии разум осознает себя, свои качества. Здесь мы учимся быть личностью. Мы осознаем себя и становимся уверенными в себе. Мы учимся утверждать самих себя и играть в игры, в которые играют люди, когда речь идет о самооценке. Мы учимся личному творчеству. </w:t>
      </w:r>
    </w:p>
    <w:p>
      <w:pPr>
        <w:pStyle w:val="Normal"/>
        <w:rPr/>
      </w:pPr>
      <w:r>
        <w:rPr/>
      </w:r>
    </w:p>
    <w:p>
      <w:pPr>
        <w:pStyle w:val="Normal"/>
        <w:rPr/>
      </w:pPr>
      <w:r>
        <w:rPr/>
        <w:t xml:space="preserve">СТАДИЯ ТРЕТЬЯ - МЕЖЛИЧНОСТНАЯ. </w:t>
      </w:r>
    </w:p>
    <w:p>
      <w:pPr>
        <w:pStyle w:val="Normal"/>
        <w:rPr/>
      </w:pPr>
      <w:r>
        <w:rPr/>
      </w:r>
    </w:p>
    <w:p>
      <w:pPr>
        <w:pStyle w:val="Normal"/>
        <w:rPr/>
      </w:pPr>
      <w:r>
        <w:rPr/>
        <w:t xml:space="preserve">3. На третьей стадии разум узнает в других людях как бы другого «себя» и вступает с ними в жизненные отношения. Здесь мы учимся взаимодействовать, развивать отношения, взаимное Уважение и дружбу. Мы узнаем об интимности: мы постигаем, что значит чувство обязательства перед другим человеком, как Часть частью жизни этого человека. </w:t>
      </w:r>
    </w:p>
    <w:p>
      <w:pPr>
        <w:pStyle w:val="Normal"/>
        <w:rPr/>
      </w:pPr>
      <w:r>
        <w:rPr/>
      </w:r>
    </w:p>
    <w:p>
      <w:pPr>
        <w:pStyle w:val="Normal"/>
        <w:rPr/>
      </w:pPr>
      <w:r>
        <w:rPr/>
        <w:t xml:space="preserve">СТАДИЯ ЧЕТВЕРТАЯ - СОЦИАЛЬНАЯ </w:t>
      </w:r>
    </w:p>
    <w:p>
      <w:pPr>
        <w:pStyle w:val="Normal"/>
        <w:rPr/>
      </w:pPr>
      <w:r>
        <w:rPr/>
      </w:r>
    </w:p>
    <w:p>
      <w:pPr>
        <w:pStyle w:val="Normal"/>
        <w:rPr/>
      </w:pPr>
      <w:r>
        <w:rPr/>
        <w:t xml:space="preserve">4. На четвертой стадии разум вовлекается в «социально-структурное мышление», он может видеть, как люди работают вместе во всех видах систем. «Разум компании», «Разум церкви», «Семейный разум» и «Разум команды» - примеры такого мышления. Здесь мы учимся сотрудничать с группами людей вне наших интимных отношений; мы учимся открытому доверию и коллективному творчеству. И как члены группы мы учимся жить в повседневной жизни и выполнять свою роль в обществе. </w:t>
      </w:r>
    </w:p>
    <w:p>
      <w:pPr>
        <w:pStyle w:val="Normal"/>
        <w:rPr/>
      </w:pPr>
      <w:r>
        <w:rPr/>
      </w:r>
    </w:p>
    <w:p>
      <w:pPr>
        <w:pStyle w:val="Normal"/>
        <w:rPr/>
      </w:pPr>
      <w:r>
        <w:rPr/>
        <w:t xml:space="preserve">СТАДИЯ ПЯТАЯ - ПРИНЦИПИАЛЬНАЯ </w:t>
      </w:r>
    </w:p>
    <w:p>
      <w:pPr>
        <w:pStyle w:val="Normal"/>
        <w:rPr/>
      </w:pPr>
      <w:r>
        <w:rPr/>
      </w:r>
    </w:p>
    <w:p>
      <w:pPr>
        <w:pStyle w:val="Normal"/>
        <w:rPr/>
      </w:pPr>
      <w:r>
        <w:rPr/>
        <w:t xml:space="preserve">5 На пятой стадии разум приходит к пониманию принципов, посредством которых социальные системы живут и развиваются. Здесь мы учимся любви и вере, состраданию и согласованности. Мы учимся жить согласно с этими принципами, признавать обстоятельства, которые мы создали для себя, и «становиться» воплощением любви, веры, сострадания и согласованности. </w:t>
      </w:r>
    </w:p>
    <w:p>
      <w:pPr>
        <w:pStyle w:val="Normal"/>
        <w:rPr/>
      </w:pPr>
      <w:r>
        <w:rPr/>
      </w:r>
    </w:p>
    <w:p>
      <w:pPr>
        <w:pStyle w:val="Normal"/>
        <w:rPr/>
      </w:pPr>
      <w:r>
        <w:rPr/>
        <w:t xml:space="preserve">СТАДИЯ ШЕСТАЯ - УНИВЕРСАЛЬНАЯ </w:t>
      </w:r>
    </w:p>
    <w:p>
      <w:pPr>
        <w:pStyle w:val="Normal"/>
        <w:rPr/>
      </w:pPr>
      <w:r>
        <w:rPr/>
      </w:r>
    </w:p>
    <w:p>
      <w:pPr>
        <w:pStyle w:val="Normal"/>
        <w:rPr/>
      </w:pPr>
      <w:r>
        <w:rPr/>
        <w:t xml:space="preserve">6. На шестой стадии разум, развитый до понимания жизненных принципов социальных систем, может естественным образом универсализировать эти принципы, и применять их ко всем людям повсюду. Здесь мы учимся жить единым целым со Вселенной, не только любить своего ближнего, но и считать любого человека своим ближним. Мы становимся воплощением самой любви, когда взаимодействуем с миром. Мы постигаем свое полностью раскрытое «Я» и расширяемся гармонично в холодинамической Вселенной. По направлению к универсальной ментальности, которая развивалась за всю историю человечества и продолжает развиваться по сей день, все холодайны, все разумы, все человеческие ассоциации и системы развиваются в соответствии с основными этапами развития: от индивидуумов, личных, семейных и коллективных отношений - к странам, культурам, принципам и человечеству в целом. </w:t>
      </w:r>
    </w:p>
    <w:p>
      <w:pPr>
        <w:pStyle w:val="Normal"/>
        <w:rPr/>
      </w:pPr>
      <w:r>
        <w:rPr/>
      </w:r>
    </w:p>
    <w:p>
      <w:pPr>
        <w:pStyle w:val="Normal"/>
        <w:rPr/>
      </w:pPr>
      <w:r>
        <w:rPr/>
        <w:t xml:space="preserve">На каждом этапе развития разума от незрелости к зрелости формируются холодайны, которые выравниваются с другими холодайнами, имеющими сходные характеристики, при этом используются сходные процессы. Холодайны несут ответственность и следуют главным принципам. Через свои «поля влияния», которые расширяются вне разума, холодайны образуют ваши жизненные обстоятельства. Я представил эти шесть этапов в Модели Разума. </w:t>
      </w:r>
    </w:p>
    <w:p>
      <w:pPr>
        <w:pStyle w:val="Normal"/>
        <w:rPr/>
      </w:pPr>
      <w:r>
        <w:rPr/>
      </w:r>
    </w:p>
    <w:p>
      <w:pPr>
        <w:pStyle w:val="Normal"/>
        <w:rPr/>
      </w:pPr>
      <w:r>
        <w:rPr/>
        <w:t xml:space="preserve"> </w:t>
      </w:r>
    </w:p>
    <w:p>
      <w:pPr>
        <w:pStyle w:val="Normal"/>
        <w:rPr/>
      </w:pPr>
      <w:r>
        <w:rPr/>
        <w:drawing>
          <wp:inline distT="0" distB="0" distL="0" distR="0">
            <wp:extent cx="352425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524250" cy="2466975"/>
                    </a:xfrm>
                    <a:prstGeom prst="rect">
                      <a:avLst/>
                    </a:prstGeom>
                  </pic:spPr>
                </pic:pic>
              </a:graphicData>
            </a:graphic>
          </wp:inline>
        </w:drawing>
      </w:r>
    </w:p>
    <w:p>
      <w:pPr>
        <w:pStyle w:val="Normal"/>
        <w:rPr/>
      </w:pPr>
      <w:r>
        <w:rPr/>
        <w:t xml:space="preserve">Рис. 7. Шесть стадий развития </w:t>
      </w:r>
    </w:p>
    <w:p>
      <w:pPr>
        <w:pStyle w:val="Normal"/>
        <w:rPr/>
      </w:pPr>
      <w:r>
        <w:rPr/>
      </w:r>
    </w:p>
    <w:p>
      <w:pPr>
        <w:pStyle w:val="Normal"/>
        <w:rPr/>
      </w:pPr>
      <w:r>
        <w:rPr/>
        <w:t xml:space="preserve">ШЕСТЬ УРОВНЕЙ ЛЮБВИ </w:t>
      </w:r>
    </w:p>
    <w:p>
      <w:pPr>
        <w:pStyle w:val="Normal"/>
        <w:rPr/>
      </w:pPr>
      <w:r>
        <w:rPr/>
      </w:r>
    </w:p>
    <w:p>
      <w:pPr>
        <w:pStyle w:val="Normal"/>
        <w:rPr/>
      </w:pPr>
      <w:r>
        <w:rPr/>
        <w:t xml:space="preserve">К примеру, возьмем любовь. Если вы сфазируете пространство любви, используя Модель Разума как рамку, вы ясно увидите шесть уровней развития любви. </w:t>
      </w:r>
    </w:p>
    <w:p>
      <w:pPr>
        <w:pStyle w:val="Normal"/>
        <w:rPr/>
      </w:pPr>
      <w:r>
        <w:rPr/>
      </w:r>
    </w:p>
    <w:p>
      <w:pPr>
        <w:pStyle w:val="Normal"/>
        <w:rPr/>
      </w:pPr>
      <w:r>
        <w:rPr/>
        <w:t xml:space="preserve">Любовь может быть физической и строго физической. На первом уровне ваша любовь есть чистое выражение физического удовольствия и жизненности. </w:t>
      </w:r>
    </w:p>
    <w:p>
      <w:pPr>
        <w:pStyle w:val="Normal"/>
        <w:rPr/>
      </w:pPr>
      <w:r>
        <w:rPr/>
      </w:r>
    </w:p>
    <w:p>
      <w:pPr>
        <w:pStyle w:val="Normal"/>
        <w:rPr/>
      </w:pPr>
      <w:r>
        <w:rPr/>
        <w:t xml:space="preserve">Любовь также может быть и любовью к себе. На втором Уровне вы любите себя, но еще не научились любить других, вы оцениваете только то. что лучше для вас. Любовь может сводиться к интимным взаимоотношениям. </w:t>
      </w:r>
    </w:p>
    <w:p>
      <w:pPr>
        <w:pStyle w:val="Normal"/>
        <w:rPr/>
      </w:pPr>
      <w:r>
        <w:rPr/>
      </w:r>
    </w:p>
    <w:p>
      <w:pPr>
        <w:pStyle w:val="Normal"/>
        <w:rPr/>
      </w:pPr>
      <w:r>
        <w:rPr/>
        <w:t xml:space="preserve">На третьем уровне вы любите другого человека и относитесь к нему так же, как к себе. Вы находитесь в этом мире для другого и позволяете другому быть здесь для вас. Ваша любовь значит обязательство, верность, взаимность и взаимосвязанное единство. </w:t>
      </w:r>
    </w:p>
    <w:p>
      <w:pPr>
        <w:pStyle w:val="Normal"/>
        <w:rPr/>
      </w:pPr>
      <w:r>
        <w:rPr/>
      </w:r>
    </w:p>
    <w:p>
      <w:pPr>
        <w:pStyle w:val="Normal"/>
        <w:rPr/>
      </w:pPr>
      <w:r>
        <w:rPr/>
        <w:t xml:space="preserve">Любовь может быть любовью ко всей системе. На четвертом уровне вы любите свою страну, конгрегацию, или школу, вашу официальную группу или деловую организацию. Этот уровень любви раскрывается в атмосфере сотрудничества, открытого доверия и коллективной работы, когда люди действительно заботятся друг о друге как группа и переживают чувство триумфа по завершении совместно решенных трудных задач. </w:t>
      </w:r>
    </w:p>
    <w:p>
      <w:pPr>
        <w:pStyle w:val="Normal"/>
        <w:rPr/>
      </w:pPr>
      <w:r>
        <w:rPr/>
      </w:r>
    </w:p>
    <w:p>
      <w:pPr>
        <w:pStyle w:val="Normal"/>
        <w:rPr/>
      </w:pPr>
      <w:r>
        <w:rPr/>
        <w:t xml:space="preserve">На пятом уровне любовь может быть любовью принципов. Когда вы знакомитесь с любовью как с принципом, вы понимаете, что «вы сами есть любовь», что «любовь выражает себя через вас». Внутри вас раскрывается глубокое чувство сопричастности, вы «становитесь» любовью. </w:t>
      </w:r>
    </w:p>
    <w:p>
      <w:pPr>
        <w:pStyle w:val="Normal"/>
        <w:rPr/>
      </w:pPr>
      <w:r>
        <w:rPr/>
      </w:r>
    </w:p>
    <w:p>
      <w:pPr>
        <w:pStyle w:val="Normal"/>
        <w:rPr/>
      </w:pPr>
      <w:r>
        <w:rPr/>
        <w:t xml:space="preserve">И наконец, любовь может быть вселенской. На шестом уровне вы понимаете, что каждый является выражением вселенской любви. Вы становитесь единым целым со всем человечеством, со всей жизнью. Вы распространяете любовь по всей Вселенной. </w:t>
      </w:r>
    </w:p>
    <w:p>
      <w:pPr>
        <w:pStyle w:val="Normal"/>
        <w:rPr/>
      </w:pPr>
      <w:r>
        <w:rPr/>
      </w:r>
    </w:p>
    <w:p>
      <w:pPr>
        <w:pStyle w:val="Normal"/>
        <w:rPr/>
      </w:pPr>
      <w:r>
        <w:rPr/>
        <w:t xml:space="preserve">Когда вы приходите в жизнь, лишенную любви, вы растете, чувствуя себя лишенным ее. Вы начинаете думать о себе как о ком-то, кому «нужна» любовь, но никогда не в состоянии получить ее достаточно. Вы обычно ищете кого-то, кто дает вам любовь, необходимую вам, но и нужную ему самому. И вы начинаете играть в игру «нуждающегося» и «кормящего» до тех пор, пока оба не устанете от этого. Будучи обделенным на первом уровне, вы и на втором чувствуете себя обделенным, и вступаете в такие же отношения обделенности и на третьем уровне. </w:t>
      </w:r>
    </w:p>
    <w:p>
      <w:pPr>
        <w:pStyle w:val="Normal"/>
        <w:rPr/>
      </w:pPr>
      <w:r>
        <w:rPr/>
      </w:r>
    </w:p>
    <w:p>
      <w:pPr>
        <w:pStyle w:val="Normal"/>
        <w:rPr/>
      </w:pPr>
      <w:r>
        <w:rPr/>
        <w:t xml:space="preserve">Иногда на четвертом уровне вы естественным образом объединяете свои силы с целой группой «кормящих», которая, конечно, тоже нуждается в любви. Целые организации могут быть «притянуты» вами на основании «потребности» в поддержке до тех пор, пока вы не достигнете пятого уровня. Когда вы ощутите, что «вы есть любовь», вы начнете фазировать пространство «потребности» любви и яснее поймете динамики вовлеченных в игры людей, играющих в любовь. </w:t>
      </w:r>
    </w:p>
    <w:p>
      <w:pPr>
        <w:pStyle w:val="Normal"/>
        <w:rPr/>
      </w:pPr>
      <w:r>
        <w:rPr/>
      </w:r>
    </w:p>
    <w:p>
      <w:pPr>
        <w:pStyle w:val="Normal"/>
        <w:rPr/>
      </w:pPr>
      <w:r>
        <w:rPr/>
        <w:t xml:space="preserve">Представьте себе, если можете, маленькую пиявку, плавающую в обществе и говорящую: «Мне нужна любовь, мне нужна любовь», а затем представьте себе другую, идущую с другой стороны и тоже говорящую: «Мне нужна любовь, мне нужна любовь». Когда две пиявки встретятся, они прилипнут друг к другу, но вскоре вы увидите, что такие отношения долго не длятся; в них нет никаких питательных веществ, просто две маленькие пиявки отстанут друг от друга. </w:t>
      </w:r>
    </w:p>
    <w:p>
      <w:pPr>
        <w:pStyle w:val="Normal"/>
        <w:rPr/>
      </w:pPr>
      <w:r>
        <w:rPr/>
      </w:r>
    </w:p>
    <w:p>
      <w:pPr>
        <w:pStyle w:val="Normal"/>
        <w:rPr/>
      </w:pPr>
      <w:r>
        <w:rPr/>
        <w:t xml:space="preserve">Когда на пятом уровне вы поймете, что сами являетесь любовью, когда вы можете это признать, вы «становитесь» любовью, и вам она уже больше не требуется. Вы понимаете, что можете отдавать любовь, резонировать с любовью. Вы можете «бросить свой хлеб на воду», и он вернется к вам. Вы можете посадить семя любви, и оно прорастет в десять раз быстрее. </w:t>
      </w:r>
    </w:p>
    <w:p>
      <w:pPr>
        <w:pStyle w:val="Normal"/>
        <w:rPr/>
      </w:pPr>
      <w:r>
        <w:rPr/>
      </w:r>
    </w:p>
    <w:p>
      <w:pPr>
        <w:pStyle w:val="Normal"/>
        <w:rPr/>
      </w:pPr>
      <w:r>
        <w:rPr/>
        <w:t xml:space="preserve">Итак, если вы фазируете пространство любви, вы можете видеть шесть ее уровней и то, как любовь эволюционирует от уровня к уровню. Вы можете видеть, как физическая любовь становится любовью к себе, затем - к системе, любовью принципов и, в конечном счете, вселенской любовью. </w:t>
      </w:r>
    </w:p>
    <w:p>
      <w:pPr>
        <w:pStyle w:val="Normal"/>
        <w:rPr/>
      </w:pPr>
      <w:r>
        <w:rPr/>
      </w:r>
    </w:p>
    <w:p>
      <w:pPr>
        <w:pStyle w:val="Normal"/>
        <w:rPr/>
      </w:pPr>
      <w:r>
        <w:rPr/>
        <w:t xml:space="preserve">Используя Модель Разума, вы можете распознать формы любви, которые вы практикуете в своей жизни - со своими друзьями, семьей и с самим собой, и потом у вас будет большая степень свободы выбора той формы любви, на которой вы хотели бы сфокусироваться и решить, что делать с препятствиями на пути к полному выражению любви. </w:t>
      </w:r>
    </w:p>
    <w:p>
      <w:pPr>
        <w:pStyle w:val="Normal"/>
        <w:rPr/>
      </w:pPr>
      <w:r>
        <w:rPr/>
      </w:r>
    </w:p>
    <w:p>
      <w:pPr>
        <w:pStyle w:val="Normal"/>
        <w:rPr/>
      </w:pPr>
      <w:r>
        <w:rPr/>
        <w:t xml:space="preserve">ШЕСТЬ УРОВНЕЙ ДОВЕРИЯ </w:t>
      </w:r>
    </w:p>
    <w:p>
      <w:pPr>
        <w:pStyle w:val="Normal"/>
        <w:rPr/>
      </w:pPr>
      <w:r>
        <w:rPr/>
      </w:r>
    </w:p>
    <w:p>
      <w:pPr>
        <w:pStyle w:val="Normal"/>
        <w:rPr/>
      </w:pPr>
      <w:r>
        <w:rPr/>
        <w:t xml:space="preserve">Вы можете исследовать любую тему с точки зрения этих шести уровней. Возьмем, к примеру, доверие по шести уровням и начнем исследовать его формы, которые вы развили на каждом уровне. Как вы доверяете вещам физического мира? Себе? Как вы доверяете отношениям, системам - таким как правительство, или тем учреждениям, где вы работаете? </w:t>
      </w:r>
    </w:p>
    <w:p>
      <w:pPr>
        <w:pStyle w:val="Normal"/>
        <w:rPr/>
      </w:pPr>
      <w:r>
        <w:rPr/>
      </w:r>
    </w:p>
    <w:p>
      <w:pPr>
        <w:pStyle w:val="Normal"/>
        <w:rPr/>
      </w:pPr>
      <w:r>
        <w:rPr/>
        <w:t xml:space="preserve">Иногда на ранних этапах вашего развития вы совершенствуете формы доверия, которые не позволяют вам раскрыть ваше наиболее зрелое понимание доверия на более поздних уровнях. К примеру, вы не понимаете основной принцип доверия, не понимаете того, что вы сами являетесь доверием. Вы учились урокам слепого доверия, но не того реального, открытого доверия, которое говорит: «Давай положим все на стол». Если вы можете «понять» доверие, вы выбираете не признавать это, не Делать его частью всех ваших сделок, вы каким-то образом не Доверяете доверию, и оно, конечно, не действует на вас. Когда вы все еще в растерянности, вы не доверяете доверию еще больше: вы прячетесь от других и от самих себя. Только когда вы выбираете «стать» доверием, признать его, сделать его частью вашего существа, тогда оно будет работать на вас. </w:t>
      </w:r>
    </w:p>
    <w:p>
      <w:pPr>
        <w:pStyle w:val="Normal"/>
        <w:rPr/>
      </w:pPr>
      <w:r>
        <w:rPr/>
      </w:r>
    </w:p>
    <w:p>
      <w:pPr>
        <w:pStyle w:val="Normal"/>
        <w:rPr/>
      </w:pPr>
      <w:r>
        <w:rPr/>
        <w:t xml:space="preserve">Что же тогда такое вселенское доверие? Это живая динамика огромной потенции, огромной силы, которая естественным образом вдохновляет людей на совместную работу для общего блага. Самые удачливые организации в мире черпают из глубокого, постоянного динамичного резервуара вселенского доверия. Люди в таких организациях, от самых главных исполнителей до клерков, живут эстетическими принципами, они не могут думать о нарушении этих принципов. Они могут рассчитывать друг на друга, они работают сообща. </w:t>
      </w:r>
    </w:p>
    <w:p>
      <w:pPr>
        <w:pStyle w:val="Normal"/>
        <w:rPr/>
      </w:pPr>
      <w:r>
        <w:rPr/>
      </w:r>
    </w:p>
    <w:p>
      <w:pPr>
        <w:pStyle w:val="Normal"/>
        <w:rPr/>
      </w:pPr>
      <w:r>
        <w:rPr/>
        <w:t xml:space="preserve">Как вы развиваете доверие, которое вдохновляет работу коллектива? Как вы подготавливаете свои разум, чтобы вы и ваши коллеги по коллективу могли работать синэргетически, на максимальном потенциале? Начните с фазирования пространства. Вы фазируете пространство вашего разума и разума ваших коллег. Вы фазируете пространство ситуации, в которой вы находитесь. Вы смотрите на уровень зрелости вовлеченных мыслеформ, а затем фокусируетесь на потенциальности. Действуя таким образом, вы проносите всю динамику доверия по шести уровням. </w:t>
      </w:r>
    </w:p>
    <w:p>
      <w:pPr>
        <w:pStyle w:val="Normal"/>
        <w:rPr/>
      </w:pPr>
      <w:r>
        <w:rPr/>
      </w:r>
    </w:p>
    <w:p>
      <w:pPr>
        <w:pStyle w:val="Normal"/>
        <w:rPr/>
      </w:pPr>
      <w:r>
        <w:rPr/>
        <w:t xml:space="preserve">Все, что вы находите глубоко внутри потоков мыслей вашего разума, является скрытым порядком внутри порядков. Вы находите, что внутри этих порядков все ваши холодайны выравниваются для того, чтобы образовать паттерны мысли и черты личности. Вы обнаружите, что вы можете контролировать эти паттерны мысли вашим сознательным фокусом и выбором. </w:t>
      </w:r>
    </w:p>
    <w:p>
      <w:pPr>
        <w:pStyle w:val="Normal"/>
        <w:rPr/>
      </w:pPr>
      <w:r>
        <w:rPr/>
      </w:r>
    </w:p>
    <w:p>
      <w:pPr>
        <w:pStyle w:val="Normal"/>
        <w:rPr/>
      </w:pPr>
      <w:r>
        <w:rPr/>
        <w:t xml:space="preserve">ВЫБОРЫ ВЕРХНЕГО И НИЖНЕГО ПОРЯДКОВ </w:t>
      </w:r>
    </w:p>
    <w:p>
      <w:pPr>
        <w:pStyle w:val="Normal"/>
        <w:rPr/>
      </w:pPr>
      <w:r>
        <w:rPr/>
      </w:r>
    </w:p>
    <w:p>
      <w:pPr>
        <w:pStyle w:val="Normal"/>
        <w:rPr/>
      </w:pPr>
      <w:r>
        <w:rPr/>
        <w:t xml:space="preserve">На схеме «Шесть уровней развития» я обрисовал в общих чертах основное обозрение типичных паттернов мыслей и решающих альтернатив, которые появляются на каждом уровне развития. Заметьте, что разум струится либо по восходящей линии к порядку или благосостоянию («Верхний порядок»), либо по нисходящей, на пути к беспорядку и дисфункции («Нижний порядок»), в зависимости от решающего выбора на каждом уровне. На каждом уровне появляются определенные ментальные формы, которые действуют как тончайшие «Притягивающие элементы» или «Контролеры» внутри потоков вашей мысли. </w:t>
      </w:r>
    </w:p>
    <w:p>
      <w:pPr>
        <w:pStyle w:val="Normal"/>
        <w:rPr/>
      </w:pPr>
      <w:r>
        <w:rPr/>
      </w:r>
    </w:p>
    <w:p>
      <w:pPr>
        <w:pStyle w:val="Normal"/>
        <w:rPr/>
      </w:pPr>
      <w:r>
        <w:rPr/>
        <w:t xml:space="preserve">Ваш разум имеет повышенную чувствительность к глубокому порядку организации - Скрытому порядку. Всякое переживание, хранимое как холодайн, отдает резонирующую вибрацию, которая выравнивает этот холодайн с другими, похожими и гармонично резонирующими вибрациями. Ваш разум похож на сплошную картотеку. Например, если все холодайны, которые заботятся о вашем физическом благосостоянии, являются «обработанными и выравненными» в пределах первого уровня вашей холодинамической плоскости, то все холодайны, которые беспокоятся о вашем личном благосостоянии, о вашем личностном росте, ваших эмоциях, вашем самолюбии, «обрабатываются и выравниваются» в пределах второго уровня. </w:t>
      </w:r>
    </w:p>
    <w:p>
      <w:pPr>
        <w:pStyle w:val="Normal"/>
        <w:rPr/>
      </w:pPr>
      <w:r>
        <w:rPr/>
      </w:r>
    </w:p>
    <w:p>
      <w:pPr>
        <w:pStyle w:val="Normal"/>
        <w:rPr/>
      </w:pPr>
      <w:r>
        <w:rPr/>
        <w:t xml:space="preserve">Такое выравнивание происходит на каждом из шести уровней. Это кратко изложено в схеме. </w:t>
      </w:r>
    </w:p>
    <w:p>
      <w:pPr>
        <w:pStyle w:val="Normal"/>
        <w:rPr/>
      </w:pPr>
      <w:r>
        <w:rPr/>
      </w:r>
    </w:p>
    <w:p>
      <w:pPr>
        <w:pStyle w:val="Normal"/>
        <w:rPr/>
      </w:pPr>
      <w:r>
        <w:rPr/>
        <w:t xml:space="preserve"> </w:t>
      </w:r>
    </w:p>
    <w:p>
      <w:pPr>
        <w:pStyle w:val="Normal"/>
        <w:rPr/>
      </w:pPr>
      <w:r>
        <w:rPr/>
        <w:drawing>
          <wp:inline distT="0" distB="0" distL="0" distR="0">
            <wp:extent cx="49530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953000" cy="3810000"/>
                    </a:xfrm>
                    <a:prstGeom prst="rect">
                      <a:avLst/>
                    </a:prstGeom>
                  </pic:spPr>
                </pic:pic>
              </a:graphicData>
            </a:graphic>
          </wp:inline>
        </w:drawing>
      </w:r>
    </w:p>
    <w:p>
      <w:pPr>
        <w:pStyle w:val="Normal"/>
        <w:rPr/>
      </w:pPr>
      <w:r>
        <w:rPr/>
        <w:t xml:space="preserve">Некоторые ментальные паттерны имеют тенденцию полнее раскрывать ваш потенциал, другие склонны сдерживать его раскрытие. Эта тенденция прогрессировать или регрессировать находится в зависимости от вашего выбора верхнего или нижнего порядков. Это особенно ясно проявилось в психотерапии, решил ли кто-то проблему или остался безнадежно циркулировать в своих мыслеформах, зависящих от определенного, тончайшего, но решающего выбора. </w:t>
      </w:r>
    </w:p>
    <w:p>
      <w:pPr>
        <w:pStyle w:val="Normal"/>
        <w:rPr/>
      </w:pPr>
      <w:r>
        <w:rPr/>
      </w:r>
    </w:p>
    <w:p>
      <w:pPr>
        <w:pStyle w:val="Normal"/>
        <w:rPr/>
      </w:pPr>
      <w:r>
        <w:rPr/>
        <w:t xml:space="preserve">Эти решающие альтернативы на каждой стадии вашего развития определяют, перемещаетесь ли вы вверх и наполняете свой потенциал, или перемещаетесь вниз, распространяя свою энергию бесконечными кругами. Выбор нижнего порядка автоматически перемещает ваш разум в незрелый холодайн, активизируя негативный модуль мышления. Это приводит к негативным последствиям, которые естественным образом следуют такому мышлению. С выбором верхнего порядка все происходит совершенно по-другому. Холодайны, которые вы выбираете, зрелые они или нет, определяют то, как вы справляетесь с делами - зрело или незрело, притягиваете к себе положительные или отрицательные переживания. </w:t>
      </w:r>
    </w:p>
    <w:p>
      <w:pPr>
        <w:pStyle w:val="Normal"/>
        <w:rPr/>
      </w:pPr>
      <w:r>
        <w:rPr/>
      </w:r>
    </w:p>
    <w:p>
      <w:pPr>
        <w:pStyle w:val="Normal"/>
        <w:rPr/>
      </w:pPr>
      <w:r>
        <w:rPr/>
        <w:t xml:space="preserve">Что бы вы ни выбрали, верхний или нижний порядок, вы извлекаете уроки из последствий вашего выбора. Уроки жизни, которые вы находите, зависят от выбора холодайнов. Это все является частью Скрытого порядка. </w:t>
      </w:r>
    </w:p>
    <w:p>
      <w:pPr>
        <w:pStyle w:val="Normal"/>
        <w:rPr/>
      </w:pPr>
      <w:r>
        <w:rPr/>
      </w:r>
    </w:p>
    <w:p>
      <w:pPr>
        <w:pStyle w:val="Normal"/>
        <w:rPr/>
      </w:pPr>
      <w:r>
        <w:rPr/>
        <w:t xml:space="preserve">Вы будете продолжать испытывать переживания нижнего порядка до тех пор, пока вы не извлечете из них урока и выберете перемещение на верхний порядок. </w:t>
      </w:r>
    </w:p>
    <w:p>
      <w:pPr>
        <w:pStyle w:val="Normal"/>
        <w:rPr/>
      </w:pPr>
      <w:r>
        <w:rPr/>
      </w:r>
    </w:p>
    <w:p>
      <w:pPr>
        <w:pStyle w:val="Normal"/>
        <w:rPr/>
      </w:pPr>
      <w:r>
        <w:rPr/>
        <w:t xml:space="preserve">Выбрать холодайн нижнего порядка на любой из стадий - значит запереться в мышлении, которое блокирует развитие, и начать обратный ход к более примитивному мышлению. Выбрать холодайн верхнего порядка - значит выбрать развитие, идти вперед на пути к совершенству личности и раскрытию вашего полного потенциального «Я». </w:t>
      </w:r>
    </w:p>
    <w:p>
      <w:pPr>
        <w:pStyle w:val="Normal"/>
        <w:rPr/>
      </w:pPr>
      <w:r>
        <w:rPr/>
      </w:r>
    </w:p>
    <w:p>
      <w:pPr>
        <w:pStyle w:val="Normal"/>
        <w:rPr/>
      </w:pPr>
      <w:r>
        <w:rPr/>
        <w:t xml:space="preserve">Выбор между холодайнами верхнего и нижнего порядков может быть едва уловимым, но результаты могут быть очень сильными. Но если вы уже выбрали холодайн нижнего порядка, вам будет трудно переместиться в холодайн верхнего порядка. Когда вы оказываетесь замкнутым в незрелый холодайн, вам нужно использовать ваше ИНТУИТИВНОЕ ЧУВСТВЕННОЕ ВОСПРИЯТИЕ, чтобы добраться до этого холодайна, изучить специфические выборы, которые вызвали это мышление нижнего порядка, и сделать сознательную попытку превратить его в зрелый холодайн верхнего порядка. В примитивном холодайне не будет происходить постоянных изменений, он будет поддерживать свою негативную причинную потенцию до тех пор, пока ему будет позволено развиваться по пути естественных стадий его собственного развития. Разницы не будет - думаете ли вы о чем-то, внушаете ли себе что-то, утверждаете ли что-то или медитируете. Примитивный холодайн сохраняет свою силу до тех пор, пока не станет зрелым. </w:t>
      </w:r>
    </w:p>
    <w:p>
      <w:pPr>
        <w:pStyle w:val="Normal"/>
        <w:rPr/>
      </w:pPr>
      <w:r>
        <w:rPr/>
      </w:r>
    </w:p>
    <w:p>
      <w:pPr>
        <w:pStyle w:val="Normal"/>
        <w:rPr/>
      </w:pPr>
      <w:r>
        <w:rPr/>
        <w:t xml:space="preserve">Решающие выборы верхнего и нижнего порядков различаются от одной стадии к другой согласно Скрытому порядку нашего творческого разума. И помните, подобно тому, как каждая из наших мыслей отражает «ВОЛНОВОЙ» и «ЧАСТИЧНЫЙ» аспекты действительности, так и каждый выбор имеет рациональный «ЧАСТИЧНЫЙ» и интуитивный «ВОЛНОВОЙ» аспект. На схеме «Шесть уровней развития» вы видите решающие выборы на каждом этапе развития и некоторые динамики, окружающие эти выборы. </w:t>
      </w:r>
    </w:p>
    <w:p>
      <w:pPr>
        <w:pStyle w:val="Normal"/>
        <w:rPr/>
      </w:pPr>
      <w:r>
        <w:rPr/>
      </w:r>
    </w:p>
    <w:p>
      <w:pPr>
        <w:pStyle w:val="Normal"/>
        <w:rPr/>
      </w:pPr>
      <w:r>
        <w:rPr/>
        <w:t xml:space="preserve">первый уровень </w:t>
      </w:r>
    </w:p>
    <w:p>
      <w:pPr>
        <w:pStyle w:val="Normal"/>
        <w:rPr/>
      </w:pPr>
      <w:r>
        <w:rPr/>
      </w:r>
    </w:p>
    <w:p>
      <w:pPr>
        <w:pStyle w:val="Normal"/>
        <w:rPr/>
      </w:pPr>
      <w:r>
        <w:rPr/>
        <w:t xml:space="preserve">На физическом уровне существует выбор (ЖИТЬ ИЛИ НЕ ЖИТЬ). Когда вы выбираете ЖИТЬ, вы вкладываете вашу жизненную энергию в характерный потенциал, а затем выражаете этот потенциал в «ЧАСТИЧНОЙ» действительности. Когда вы выбираете НЕ ЖИТЬ, вы отправляете свою жизненную энергию назад в Волновую Реальность, так что физическое проявление больше не становится возможным. Это происходит, когда вы выбираете не поддерживать какую-то мысль, человека или причину. Когда вы решаете уйти от отношений, вы удаляете жизненную энергию из этих отношений, и они уже больше не могут существовать. </w:t>
      </w:r>
    </w:p>
    <w:p>
      <w:pPr>
        <w:pStyle w:val="Normal"/>
        <w:rPr/>
      </w:pPr>
      <w:r>
        <w:rPr/>
      </w:r>
    </w:p>
    <w:p>
      <w:pPr>
        <w:pStyle w:val="Normal"/>
        <w:rPr/>
      </w:pPr>
      <w:r>
        <w:rPr/>
        <w:t xml:space="preserve">Выбор НЕ ЖИТЬ всегда есть выбор нижнего порядка, потому что вы снимаете с себя всякую ответственность. Вы попались. Это. конечно же, не значит, что вы никогда и никому не должны говорить «НЕТ». «НЕТ» может быть решением верхнего порядка. Отказ от чего-либо может быть решением верхнего порядка. Отказ от чего-либо может быть зрелым выбором, поворотом к чему-то другому. Если вы, к примеру, отказываетесь от оскорбления, вы поворачиваетесь к более зрелому способу отношений. Когда вы выбираете преодоление ваших привычек и принимаете на себя ответственность за свою жизнь, - это определенно выбор верхнего порядка. </w:t>
      </w:r>
    </w:p>
    <w:p>
      <w:pPr>
        <w:pStyle w:val="Normal"/>
        <w:rPr/>
      </w:pPr>
      <w:r>
        <w:rPr/>
      </w:r>
    </w:p>
    <w:p>
      <w:pPr>
        <w:pStyle w:val="Normal"/>
        <w:rPr/>
      </w:pPr>
      <w:r>
        <w:rPr/>
        <w:t xml:space="preserve">Всякий раз, когда вам брошен вызов, когда вы приходите на распутье дороги, у вас есть часть разума, которая спрашивает: «Действительно ли я этого хочу?». На более глубоком уровне ваш разум рассматривает альтернативы, а потом выбирает, идти вверх или вниз. Возможность выбирать - это то, что делает нас разумными существами. Ваше тело, ваша личность, ваши взаимоотношения, организации, к которым вы принадлежите, и принципы, согласно которым вы живете, продолжают свое существование потому, что вы решили отдать им свою жизненную энергию. Все мы выбираем тот мир, который мы так давно хотели; так что процесс этого выбора в большинстве случаев происходит подсознательно. С квантовой точки зрения мы создаем нашу физическую Вселенную, выбирая свое физическое благосостояние. </w:t>
      </w:r>
    </w:p>
    <w:p>
      <w:pPr>
        <w:pStyle w:val="Normal"/>
        <w:rPr/>
      </w:pPr>
      <w:r>
        <w:rPr/>
      </w:r>
    </w:p>
    <w:p>
      <w:pPr>
        <w:pStyle w:val="Normal"/>
        <w:rPr/>
      </w:pPr>
      <w:r>
        <w:rPr/>
        <w:t xml:space="preserve">второй уровень </w:t>
      </w:r>
    </w:p>
    <w:p>
      <w:pPr>
        <w:pStyle w:val="Normal"/>
        <w:rPr/>
      </w:pPr>
      <w:r>
        <w:rPr/>
      </w:r>
    </w:p>
    <w:p>
      <w:pPr>
        <w:pStyle w:val="Normal"/>
        <w:rPr/>
      </w:pPr>
      <w:r>
        <w:rPr/>
        <w:t xml:space="preserve">Однажды решив вложить свою жизненную энергию во что-то, вы должны затем решить, раскроете ли вы свои полный потенциал по отношению к этому «чему-то». Вы можете сделать выбор: вкладывать свою личную энергию или нет. На этом этапе решающим словом является РАСКРЫТИЕ или НЕРАСКРЫТИЕ. </w:t>
      </w:r>
    </w:p>
    <w:p>
      <w:pPr>
        <w:pStyle w:val="Normal"/>
        <w:rPr/>
      </w:pPr>
      <w:r>
        <w:rPr/>
      </w:r>
    </w:p>
    <w:p>
      <w:pPr>
        <w:pStyle w:val="Normal"/>
        <w:rPr/>
      </w:pPr>
      <w:r>
        <w:rPr/>
        <w:t xml:space="preserve">Личная забота или любовь, которую вы вкладываете в любую жизненную попытку, является решающей по отношению к этому «чему-то». Вы можете сделать выбор: вкладывать свою личную энергию или нет. На этом этапе решающим выбором является РАСКРЫТИЕ или НЕРАСКРЫТИЕ. </w:t>
      </w:r>
    </w:p>
    <w:p>
      <w:pPr>
        <w:pStyle w:val="Normal"/>
        <w:rPr/>
      </w:pPr>
      <w:r>
        <w:rPr/>
      </w:r>
    </w:p>
    <w:p>
      <w:pPr>
        <w:pStyle w:val="Normal"/>
        <w:rPr/>
      </w:pPr>
      <w:r>
        <w:rPr/>
        <w:t xml:space="preserve">Личная забота или любовь, которую вы вкладываете в любую жизненную попытку, является решающей по отношению к результату этой попытки и по отношению к вашему личному развитию. Ваша любовь является существенной в раскрытии «Я» внутри вас, той части вашего разума, которая отвечает за ваше личное благосостояние. Позаботитесь ли вы лично о решении проблем, возникающих в ходе этой попытки, или вы просто отойдете назад и позволите происходить всему, что бы ни происходило? </w:t>
      </w:r>
    </w:p>
    <w:p>
      <w:pPr>
        <w:pStyle w:val="Normal"/>
        <w:rPr/>
      </w:pPr>
      <w:r>
        <w:rPr/>
      </w:r>
    </w:p>
    <w:p>
      <w:pPr>
        <w:pStyle w:val="Normal"/>
        <w:rPr/>
      </w:pPr>
      <w:r>
        <w:rPr/>
        <w:t xml:space="preserve">третий уровень </w:t>
      </w:r>
    </w:p>
    <w:p>
      <w:pPr>
        <w:pStyle w:val="Normal"/>
        <w:rPr/>
      </w:pPr>
      <w:r>
        <w:rPr/>
      </w:r>
    </w:p>
    <w:p>
      <w:pPr>
        <w:pStyle w:val="Normal"/>
        <w:rPr/>
      </w:pPr>
      <w:r>
        <w:rPr/>
        <w:t xml:space="preserve">Из двух первых выборов естественным образом вытекает и третий. Это выбор БЫТЬ или НЕ БЫТЬ ОБЯЗАННЫМ по отношению к человеку или проекту, в которые вы вкладываете свою жизненную энергию. Обязательства означают принятие на себя личной ответственности за свою жизненную энергию и фокусирование на взаимоотношениях или проекте. В отношениях обязательство означает верность и посвящение себя живой связи между двумя людьми. В работе обязательства означают оставаться верным согласованному плану действий до тех пор, пока оно не достигает завершения. </w:t>
      </w:r>
    </w:p>
    <w:p>
      <w:pPr>
        <w:pStyle w:val="Normal"/>
        <w:rPr/>
      </w:pPr>
      <w:r>
        <w:rPr/>
      </w:r>
    </w:p>
    <w:p>
      <w:pPr>
        <w:pStyle w:val="Normal"/>
        <w:rPr/>
      </w:pPr>
      <w:r>
        <w:rPr/>
        <w:t xml:space="preserve">Три первых уровня устанавливают основания для четвертого и следующего за ним решающего выбора: «ДЕЙСТВОВАТЬ ИЛИ НЕ ДЕЙСТВОВАТЬ». Так как поток вашей собственной жизненной энергии почти всегда находится под влиянием жизненной энергии, почти всегда находится под влиянием незрелых холодайнов, вы должны научиться преодолевать эти барьеры на пути к вашему личностному потенциалу, действуя внутри систем общества. Если вы дали жизнь проекту, решили поддерживать его и принять обязательства, увидеть его завершенный потенциал - последствия не заставят себя долго ждать. Вы должны управлять этими последствиями, действовать на них. Если вы решаете «стать богатым», вы должны научиться всему, что требуется, чтобы делать деньги и обращаться с ними. Если вы решаете «стать здоровым», вы должны научиться всему, что нужно знать, чтобы добиться здоровья. Вы должны научить все ваши холодайны действовать гармонично с вашими новыми обстоятельствами. </w:t>
      </w:r>
    </w:p>
    <w:p>
      <w:pPr>
        <w:pStyle w:val="Normal"/>
        <w:rPr/>
      </w:pPr>
      <w:r>
        <w:rPr/>
      </w:r>
    </w:p>
    <w:p>
      <w:pPr>
        <w:pStyle w:val="Normal"/>
        <w:rPr/>
      </w:pPr>
      <w:r>
        <w:rPr/>
        <w:t xml:space="preserve">пятый уровень </w:t>
      </w:r>
    </w:p>
    <w:p>
      <w:pPr>
        <w:pStyle w:val="Normal"/>
        <w:rPr/>
      </w:pPr>
      <w:r>
        <w:rPr/>
      </w:r>
    </w:p>
    <w:p>
      <w:pPr>
        <w:pStyle w:val="Normal"/>
        <w:rPr/>
      </w:pPr>
      <w:r>
        <w:rPr/>
        <w:t xml:space="preserve">Выбор пятого уровня - СТАНОВИТЬСЯ или НЕ СТАНОВИТЬСЯ, взаимодействовать или нет с тем, что вы узнали за всю свою жизнь. Многие из нас рационально знают, как стать богатым или здоровым, но никогда интуитивно не взаимодействуют с этим знанием. Любое новое предприятие требует инкубационного периода, в котором все аспекты вашего внутреннего и внешнего мира сходятся вместе, как часть вашего нового развития. На этом этапе вы понимаете значение следующего высказывания: «Я несу ответственность за то, чтобы стать богатым» или «Я несу ответственность за свое здоровье». Когда вы связываете эти принципы внутри своего разума, они становятся вашими, и вы понимаете смысл того, что «Вы» - это изобилие, или «Вы» - это здоровье. Ваше сознательное «Я», ваше личное «Я» приходит к выравниванию с вашим личным местом в Скрытом порядке Вселенной. </w:t>
      </w:r>
    </w:p>
    <w:p>
      <w:pPr>
        <w:pStyle w:val="Normal"/>
        <w:rPr/>
      </w:pPr>
      <w:r>
        <w:rPr/>
      </w:r>
    </w:p>
    <w:p>
      <w:pPr>
        <w:pStyle w:val="Normal"/>
        <w:rPr/>
      </w:pPr>
      <w:r>
        <w:rPr/>
        <w:t xml:space="preserve">шестой уровень </w:t>
      </w:r>
    </w:p>
    <w:p>
      <w:pPr>
        <w:pStyle w:val="Normal"/>
        <w:rPr/>
      </w:pPr>
      <w:r>
        <w:rPr/>
      </w:r>
    </w:p>
    <w:p>
      <w:pPr>
        <w:pStyle w:val="Normal"/>
        <w:rPr/>
      </w:pPr>
      <w:r>
        <w:rPr/>
        <w:t xml:space="preserve">На шестом уровне вы выбираете РАСШИРЯТЬСЯ или НЕ РАСШИРЯТЬСЯ: использовать свои новые холодайны с их полными возможностями или ограничивать свое развитие. Чтобы распространять свою жизненную энергию, доводить любой проект или отношения до их полного завершения, вы должны быть полностью настроены на Скрытый порядок. Вы выбрали дать жизнь вашему потенциалу, лично заботиться о нем, посвятить все свое время и все свои ресурсы этому, делать все, что ни потребовалось бы для его совершенства, связать его знания с вашим ощущением себя, «стать» им в соответствии с принципами Вселенной. Когда вы выбираете расширяться, влить в это весь свой потенциал - «Я» внутри вас, - Вселенная отвечает вам, ваше «Я» раскрывается, и реализуется ваш полный потенциал. </w:t>
      </w:r>
    </w:p>
    <w:p>
      <w:pPr>
        <w:pStyle w:val="Normal"/>
        <w:rPr/>
      </w:pPr>
      <w:r>
        <w:rPr/>
      </w:r>
    </w:p>
    <w:p>
      <w:pPr>
        <w:pStyle w:val="Normal"/>
        <w:rPr/>
      </w:pPr>
      <w:r>
        <w:rPr/>
        <w:t xml:space="preserve">Существует громадная глубина человеческого разума. Существует также глубокий и скрытый порядок. Когда вы видите, как Скрытый порядок выравнивает все потоки мыслей разума так, что они могут систематически раскрываться через все шесть стадий развития, жизнь становится проще, и завершение вашего полного потенциала становится легче. </w:t>
      </w:r>
    </w:p>
    <w:p>
      <w:pPr>
        <w:pStyle w:val="Normal"/>
        <w:rPr/>
      </w:pPr>
      <w:r>
        <w:rPr/>
      </w:r>
    </w:p>
    <w:p>
      <w:pPr>
        <w:pStyle w:val="Normal"/>
        <w:rPr/>
      </w:pPr>
      <w:r>
        <w:rPr/>
        <w:t xml:space="preserve">Однажды я играл со своими детьми в гостиной, и вдруг кто-то громко постучал в дверь. Дети испуганно посмотрели на меня. Я сказал: «Я посмотрю», распахнул дверь настежь и сказал: «Привет». Там стоял один из моих соседей, который только что переехал в третий дом в соседнем квартале. С поднятыми над головой руками, с красным, как свекла, лицом, он кричал мне во всю мощь своих легких: «Ваш сын позорит мою дочь...?!» Вы понимаете, что я мог иметь с ним дело на любом из нескольких уровней. Я мог бы быть чересчур «физическим» и просто одним ударом выставить его, сделать это еще до того, как у него будет шанс опустить свои руки и защищаться, или я мог бы сказать на втором уровне: «Вам не следует говорить со мной таким тоном!» Я мог бы также сказать на третьем уровне: «Я знаю. Мой сын позорит всех дочерей по соседству». Я мог бы пойти на четвертый уровень и спросить его: «Вы знаете, что говорит Библия о людях, которые поступают так, как вы?» </w:t>
      </w:r>
    </w:p>
    <w:p>
      <w:pPr>
        <w:pStyle w:val="Normal"/>
        <w:rPr/>
      </w:pPr>
      <w:r>
        <w:rPr/>
      </w:r>
    </w:p>
    <w:p>
      <w:pPr>
        <w:pStyle w:val="Normal"/>
        <w:rPr/>
      </w:pPr>
      <w:r>
        <w:rPr/>
        <w:t xml:space="preserve">Я также мог пойти на пятый уровень, что я и сделал. Я признал, что намерением этого человека была истинная забота о своей дочери, я подошел к нему и сказал: «Если вы действительно печетесь о репутации вашей дочери, обратите внимание на то, как вы, ее отец, обращаетесь с ней! Психологически вы приносите ей больше вреда сейчас, чем мой сын мог бы принести когда-либо». </w:t>
      </w:r>
    </w:p>
    <w:p>
      <w:pPr>
        <w:pStyle w:val="Normal"/>
        <w:rPr/>
      </w:pPr>
      <w:r>
        <w:rPr/>
      </w:r>
    </w:p>
    <w:p>
      <w:pPr>
        <w:pStyle w:val="Normal"/>
        <w:rPr/>
      </w:pPr>
      <w:r>
        <w:rPr/>
        <w:t xml:space="preserve">Тогда его дочери было тринадцать лет, и она стояла в 15 футах от него на тротуаре и плакала. На ней были летние шорты, и одна штанина была вздернута кверху, обнажая большое родимое пятно около шести дюймов. Мой пятнадцатилетний сын находился поблизости на велосипеде. Когда я посмотрел на него, он поднял одну бровь и сказал: «Они психи, папа». Мы посмотрели на дочь этого человека, и она сразу перестала плакать. </w:t>
      </w:r>
    </w:p>
    <w:p>
      <w:pPr>
        <w:pStyle w:val="Normal"/>
        <w:rPr/>
      </w:pPr>
      <w:r>
        <w:rPr/>
      </w:r>
    </w:p>
    <w:p>
      <w:pPr>
        <w:pStyle w:val="Normal"/>
        <w:rPr/>
      </w:pPr>
      <w:r>
        <w:rPr/>
        <w:t xml:space="preserve">Я выяснил, что она была новичком в округе, и поэтому хотела показать двум девочкам свое страшное родимое пятно в знак знакомства и доверия. Когда она показывала девочкам свое родимое пятно, подъехал на велосипеде мой пятнадцатилетний сын, он посмотрел сверху вниз на родимое пятно и пробормотал «Гм...». Она была так смущена, что красивый мальчик постарше увидел ее родимое пятно, что подумала, что теперь вся ее жизнь в обществе пошла насмарку. С ней случилась истерика, и она побежала к отцу. Он не знал, в чем проблема, но понял, что это было связано с моим сыном, поэтому он взял ее за руку и пошел прямо ко мне и постучал в дверь. </w:t>
      </w:r>
    </w:p>
    <w:p>
      <w:pPr>
        <w:pStyle w:val="Normal"/>
        <w:rPr/>
      </w:pPr>
      <w:r>
        <w:rPr/>
      </w:r>
    </w:p>
    <w:p>
      <w:pPr>
        <w:pStyle w:val="Normal"/>
        <w:rPr/>
      </w:pPr>
      <w:r>
        <w:rPr/>
        <w:t xml:space="preserve">У моей девятнадцатилетней дочери было удалено родимое пятно с ноги, она чувствовала себя великолепно, объездила полмира, пела и танцевала. Она вышла и сказала: «Родимое пятно?» Она взяла девочку под руку, отошла с ней и рассказала ей, как когда-то у нее было родимое пятно, и что она делала по этому поводу, потом они подружились и стали добрыми соседями. </w:t>
      </w:r>
    </w:p>
    <w:p>
      <w:pPr>
        <w:pStyle w:val="Normal"/>
        <w:rPr/>
      </w:pPr>
      <w:r>
        <w:rPr/>
      </w:r>
    </w:p>
    <w:p>
      <w:pPr>
        <w:pStyle w:val="Normal"/>
        <w:rPr/>
      </w:pPr>
      <w:r>
        <w:rPr/>
        <w:t xml:space="preserve">Итак, стадия развития, на которой вы вступаете в какое-либо взаимодействие, откроет вам определенные уроки, которые чему-либо научат вас. У каждого этапа развития свои оценки, и у каждого выбора свои уроки. Вы должны извлечь эти уроки до того, как вы продвинетесь на следующий этап. Самое прекрасное в том, что вы выбираете, когда и как извлекать эти уроки. </w:t>
      </w:r>
    </w:p>
    <w:p>
      <w:pPr>
        <w:pStyle w:val="Normal"/>
        <w:rPr/>
      </w:pPr>
      <w:r>
        <w:rPr/>
      </w:r>
    </w:p>
    <w:p>
      <w:pPr>
        <w:pStyle w:val="Normal"/>
        <w:rPr/>
      </w:pPr>
      <w:r>
        <w:rPr/>
        <w:t xml:space="preserve">ВОЛНА ИНТЕРЕСА </w:t>
      </w:r>
    </w:p>
    <w:p>
      <w:pPr>
        <w:pStyle w:val="Normal"/>
        <w:rPr/>
      </w:pPr>
      <w:r>
        <w:rPr/>
      </w:r>
    </w:p>
    <w:p>
      <w:pPr>
        <w:pStyle w:val="Normal"/>
        <w:rPr/>
      </w:pPr>
      <w:r>
        <w:rPr/>
        <w:t xml:space="preserve">Однажды Эйнштейн сказал, что если бы вы могли удержать фокус вашего интереса в течении трех минут, вы были бы гением, способным решить любую проблему. Вы увидите, что это так, если говорить об интересе с квантовой точки зрения. Интерес представляет собой приливы и отливы фокуса, внимания, страсти или любопытства, которые являются суммой всех холодайнов на холодинамической плоскости вашего разума. Интерес приходит волнами, скоплением всех холодайнов, активных в любой данный момент в вашем разуме. </w:t>
      </w:r>
    </w:p>
    <w:p>
      <w:pPr>
        <w:pStyle w:val="Normal"/>
        <w:rPr/>
      </w:pPr>
      <w:r>
        <w:rPr/>
      </w:r>
    </w:p>
    <w:p>
      <w:pPr>
        <w:pStyle w:val="Normal"/>
        <w:rPr/>
      </w:pPr>
      <w:r>
        <w:rPr/>
        <w:t xml:space="preserve">Я представил интерес в Модели разума в виде волны, проходящей через центр куба. </w:t>
      </w:r>
    </w:p>
    <w:p>
      <w:pPr>
        <w:pStyle w:val="Normal"/>
        <w:rPr/>
      </w:pPr>
      <w:r>
        <w:rPr/>
      </w:r>
    </w:p>
    <w:p>
      <w:pPr>
        <w:pStyle w:val="Normal"/>
        <w:rPr/>
      </w:pPr>
      <w:r>
        <w:rPr/>
        <w:t xml:space="preserve">Волна интереса - это один из способов показать, как непроявленная квантовая волна становится чувствительной в физическом мире. Она контролируется размером, формой и частотой холодайнов на холодинамической плоскости. Чем более зрелым является холодайн, тем больше его способность влиять на Квантовую волну и входить в Квантовую силу. </w:t>
      </w:r>
    </w:p>
    <w:p>
      <w:pPr>
        <w:pStyle w:val="Normal"/>
        <w:rPr/>
      </w:pPr>
      <w:r>
        <w:rPr/>
      </w:r>
    </w:p>
    <w:p>
      <w:pPr>
        <w:pStyle w:val="Normal"/>
        <w:rPr/>
      </w:pPr>
      <w:r>
        <w:rPr/>
        <w:t xml:space="preserve"> </w:t>
      </w:r>
    </w:p>
    <w:p>
      <w:pPr>
        <w:pStyle w:val="Normal"/>
        <w:rPr/>
      </w:pPr>
      <w:r>
        <w:rPr/>
      </w:r>
    </w:p>
    <w:p>
      <w:pPr>
        <w:pStyle w:val="Normal"/>
        <w:rPr/>
      </w:pPr>
      <w:r>
        <w:rPr/>
        <w:t xml:space="preserve">Рис. 8. Волна интереса </w:t>
      </w:r>
    </w:p>
    <w:p>
      <w:pPr>
        <w:pStyle w:val="Normal"/>
        <w:rPr/>
      </w:pPr>
      <w:r>
        <w:rPr/>
        <w:drawing>
          <wp:inline distT="0" distB="0" distL="0" distR="0">
            <wp:extent cx="257175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71750" cy="2124075"/>
                    </a:xfrm>
                    <a:prstGeom prst="rect">
                      <a:avLst/>
                    </a:prstGeom>
                  </pic:spPr>
                </pic:pic>
              </a:graphicData>
            </a:graphic>
          </wp:inline>
        </w:drawing>
      </w:r>
    </w:p>
    <w:p>
      <w:pPr>
        <w:pStyle w:val="Normal"/>
        <w:rPr/>
      </w:pPr>
      <w:r>
        <w:rPr/>
        <w:t xml:space="preserve">В царстве квантового мышления Непроявленная Квантовая волна содержит все специфические потенциалы - «КВАНТЫ» - внутри себя. Она содержит все на стадии возможности, но не реализации. Поэтому некоторые физики называют ее Волной Предложения. В действительности, эту волну безграничного потенциала. Квантовую Волну, или Волну Предложения можно сравнить с огромным морем возможностей, морем чистой, прозрачной воды, а физическую реальность любых обстоятельств - с чашкой воды из этого моря. Когда вы фокусируетесь на этом море возможностей, когда вы наполняете эту чашку и подносите ее к губам, вы опрокидываете в свою чашку целое море, вы утоляете свою жажду - одной - этой чашкой воды, а не другой, которая «могла бы быть». Возможность потенциала, который вы выбираете, становится уникальной и неповторимой реальностью. </w:t>
      </w:r>
    </w:p>
    <w:p>
      <w:pPr>
        <w:pStyle w:val="Normal"/>
        <w:rPr/>
      </w:pPr>
      <w:r>
        <w:rPr/>
      </w:r>
    </w:p>
    <w:p>
      <w:pPr>
        <w:pStyle w:val="Normal"/>
        <w:rPr/>
      </w:pPr>
      <w:r>
        <w:rPr/>
        <w:t xml:space="preserve">РОЛЬ «Я» </w:t>
      </w:r>
    </w:p>
    <w:p>
      <w:pPr>
        <w:pStyle w:val="Normal"/>
        <w:rPr/>
      </w:pPr>
      <w:r>
        <w:rPr/>
      </w:r>
    </w:p>
    <w:p>
      <w:pPr>
        <w:pStyle w:val="Normal"/>
        <w:rPr/>
      </w:pPr>
      <w:r>
        <w:rPr/>
        <w:t xml:space="preserve">Ваше «Я» имеет способность перемещаться вперед и назад между проявленной и непроявленной плоскостями. Когда вы сфокусировались на чем-то, выбрали специфический потенциал, ваше «Я» видит, выравнен ли ваш выбор с вашим полным потенциалом, и если да, то проносит ваш фокус через квантовую волну. Квантовая волна отвечает вам «Волновым эхом», которое идет в прошлое, настоящее и будущее, проверяет пограничные условия и определяет, сможет ли ваш потенциал стать реальным. Волновое эхо похоже на функцию интуитивной волны каждого «Я» в каждом измерении - в прошлом, настоящем и будущем. Это происходит так, как будто бы каждое «Я» знает другого, действует с ним сообща, несмотря на то. согласно оно позволить своему потенциалу стать реальным или нет. Если все пограничные условия выполнены, поступает ответ: «Ладно, все, что ты хочешь, может теперь стать реальным». </w:t>
      </w:r>
    </w:p>
    <w:p>
      <w:pPr>
        <w:pStyle w:val="Normal"/>
        <w:rPr/>
      </w:pPr>
      <w:r>
        <w:rPr/>
      </w:r>
    </w:p>
    <w:p>
      <w:pPr>
        <w:pStyle w:val="Normal"/>
        <w:rPr/>
      </w:pPr>
      <w:r>
        <w:rPr/>
        <w:t xml:space="preserve">Это происходит потому, что «Я» одобряет все наши переживания, и для него не существует жертв. Каждое переживание одобряется вашим «Я», вашим Полным Потенциалом и любым другим «Я». </w:t>
      </w:r>
    </w:p>
    <w:p>
      <w:pPr>
        <w:pStyle w:val="Normal"/>
        <w:rPr/>
      </w:pPr>
      <w:r>
        <w:rPr/>
      </w:r>
    </w:p>
    <w:p>
      <w:pPr>
        <w:pStyle w:val="Normal"/>
        <w:rPr/>
      </w:pPr>
      <w:r>
        <w:rPr/>
        <w:t xml:space="preserve">СОБИРАЯ ВСЕ ВМЕСТЕ </w:t>
      </w:r>
    </w:p>
    <w:p>
      <w:pPr>
        <w:pStyle w:val="Normal"/>
        <w:rPr/>
      </w:pPr>
      <w:r>
        <w:rPr/>
      </w:r>
    </w:p>
    <w:p>
      <w:pPr>
        <w:pStyle w:val="Normal"/>
        <w:rPr/>
      </w:pPr>
      <w:r>
        <w:rPr/>
        <w:t xml:space="preserve">Информация, получаемая и транслируемая вашими чувствами, обрабатывается и кодируется центральной нервной системой для передачи вашему мозгу. Чувства, которые являются «частично сфокусированными», посылают информацию вашему левому полушарию для рациональной обработки, чувства с «волновой природой» посылают информацию правому полушарию для интуитивной обработки. Этот чувственный ввод информации хранится внутри протеиновых волокон вашего мозга в виде живых многомерных образов, называемых холодайнами, которые взаимодействуют на вашей холодинамической плоскости. Здесь ваш разум принимает и выравнивает эти холодайны и регистрирует их для будущего использования, согласно глубокому основополагающему порядку жизни. Скрытому Порядку. Этот глубочайший порядок устраивает все холодайны по шести естественным уровням развития человеческого разума. </w:t>
      </w:r>
    </w:p>
    <w:p>
      <w:pPr>
        <w:pStyle w:val="Normal"/>
        <w:rPr/>
      </w:pPr>
      <w:r>
        <w:rPr/>
      </w:r>
    </w:p>
    <w:p>
      <w:pPr>
        <w:pStyle w:val="Normal"/>
        <w:rPr/>
      </w:pPr>
      <w:r>
        <w:rPr/>
        <w:t xml:space="preserve">Все ваши семейные и культурные верования хранятся внутри ваших банков памяти в виде холодайнов. Ваши зрелые холодайны выравниваются друг с другом, становятся доступными для использования, когда вы выбираете зрелый поступок. Ваши незрелые холодайны также выравниваются, поэтому у вас имеется широкое разнообразие альтернативных поступков, как зрелых, так и незрелых, применимых к любым обстоятельствам. </w:t>
      </w:r>
    </w:p>
    <w:p>
      <w:pPr>
        <w:pStyle w:val="Normal"/>
        <w:rPr/>
      </w:pPr>
      <w:r>
        <w:rPr/>
      </w:r>
    </w:p>
    <w:p>
      <w:pPr>
        <w:pStyle w:val="Normal"/>
        <w:rPr/>
      </w:pPr>
      <w:r>
        <w:rPr/>
        <w:t xml:space="preserve">Теперь, когда вы выбираете и фокусируетесь на любом данном потенциале, ваш фокус удерживает холодайны от выравнивания с резонирующими частотами этого потенциала. Квантовая волна затем отвечает вашему фокусу, когда имеются все пограничные условия, освобождает необходимое количество Квантовой Силы, и потенциал, который вы выбрали, становится реальным. Если коротко. Квантовая волна отвечает вашему фокусу и выбору, отражая вашу реальность. </w:t>
      </w:r>
    </w:p>
    <w:p>
      <w:pPr>
        <w:pStyle w:val="Normal"/>
        <w:rPr/>
      </w:pPr>
      <w:r>
        <w:rPr/>
      </w:r>
    </w:p>
    <w:p>
      <w:pPr>
        <w:pStyle w:val="Normal"/>
        <w:rPr/>
      </w:pPr>
      <w:r>
        <w:rPr/>
        <w:t xml:space="preserve">Когда вы поместите это все вместе в одну модель, - холодайны, интуитивное и рациональное мышление, семейные и культурные верования, Холодинамическую плоскость. Волну интереса, Квантовую волну и Уровни развития - вы получите новый, сильный инструмент для раскрытия вашего потенциала. </w:t>
      </w:r>
    </w:p>
    <w:p>
      <w:pPr>
        <w:pStyle w:val="Normal"/>
        <w:rPr/>
      </w:pPr>
      <w:r>
        <w:rPr/>
      </w:r>
    </w:p>
    <w:p>
      <w:pPr>
        <w:pStyle w:val="Normal"/>
        <w:rPr/>
      </w:pPr>
      <w:r>
        <w:rPr/>
        <w:t xml:space="preserve"> </w:t>
      </w:r>
    </w:p>
    <w:p>
      <w:pPr>
        <w:pStyle w:val="Normal"/>
        <w:rPr/>
      </w:pPr>
      <w:r>
        <w:rPr/>
        <w:drawing>
          <wp:inline distT="0" distB="0" distL="0" distR="0">
            <wp:extent cx="3419475"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419475" cy="2409825"/>
                    </a:xfrm>
                    <a:prstGeom prst="rect">
                      <a:avLst/>
                    </a:prstGeom>
                  </pic:spPr>
                </pic:pic>
              </a:graphicData>
            </a:graphic>
          </wp:inline>
        </w:drawing>
      </w:r>
    </w:p>
    <w:p>
      <w:pPr>
        <w:pStyle w:val="Normal"/>
        <w:rPr/>
      </w:pPr>
      <w:r>
        <w:rPr/>
        <w:t xml:space="preserve">Рис. 9. Полная Модель Разума </w:t>
      </w:r>
    </w:p>
    <w:p>
      <w:pPr>
        <w:pStyle w:val="Normal"/>
        <w:rPr/>
      </w:pPr>
      <w:r>
        <w:rPr/>
      </w:r>
    </w:p>
    <w:p>
      <w:pPr>
        <w:pStyle w:val="Normal"/>
        <w:rPr/>
      </w:pPr>
      <w:r>
        <w:rPr/>
        <w:t xml:space="preserve">Как видно из этой модели, чем более зрелыми являются холодайны, тем большей Квантовой волной они могут управлять. Все РАЗУМЫ отвечают СКРЫТОМУ ПОРЯДКУ РАЗВИТИЯ. Но не все выбирают использование своих зрелых холодайнов. Эта сила выбора делает нас свободными или, если она используется неправильно, разрушает нас. </w:t>
      </w:r>
    </w:p>
    <w:p>
      <w:pPr>
        <w:pStyle w:val="Normal"/>
        <w:rPr/>
      </w:pPr>
      <w:r>
        <w:rPr/>
      </w:r>
    </w:p>
    <w:p>
      <w:pPr>
        <w:pStyle w:val="Normal"/>
        <w:rPr/>
      </w:pPr>
      <w:r>
        <w:rPr/>
        <w:t xml:space="preserve">Некоторые мои «тяжелейшие случаи» - это люди, на которых общество совершенно поставило крест - убийцы, параноики, шизофреники и т.д. - преподали мне самые ясные, самые сильные уроки. Они научили меня тому, что нет ничего невозможного. Они научили меня, что с Фазированием Пространства, Моделью Разума, Интуитивным Чувственным Восприятием и использованием наших зрелых холодайнов, мы можем смело идти туда, куда побоятся идти другие. Здесь есть выход, чтобы добраться из пункта А в пункт Б, несмотря на то, что ваши способности в настоящее время ограничены, поэтому, если вы даже еще не успели пожелать что-нибудь, ваш потенциал уже здесь, скрытый внутри вашего «Я», вашего ПОЛНОГО ПОТЕНЦИАЛЬНОГО «Я». </w:t>
      </w:r>
    </w:p>
    <w:p>
      <w:pPr>
        <w:pStyle w:val="Normal"/>
        <w:rPr/>
      </w:pPr>
      <w:r>
        <w:rPr/>
      </w:r>
    </w:p>
    <w:p>
      <w:pPr>
        <w:pStyle w:val="Normal"/>
        <w:rPr/>
      </w:pPr>
      <w:r>
        <w:rPr/>
        <w:t xml:space="preserve">Они также учили меня, фазируя пространство, «квантово мыслить», достигать таких холодайнов, которые являются причиной наших проблем в мире. Вы можете противостоять всем проблемам на переднем крае. У каждого есть ИНТУИТИВНОЕ ЧУВСТВЕННОЕ ВОСПРИЯТИЕ. </w:t>
      </w:r>
    </w:p>
    <w:p>
      <w:pPr>
        <w:pStyle w:val="Normal"/>
        <w:rPr/>
      </w:pPr>
      <w:r>
        <w:rPr/>
      </w:r>
    </w:p>
    <w:p>
      <w:pPr>
        <w:pStyle w:val="Normal"/>
        <w:rPr/>
      </w:pPr>
      <w:r>
        <w:rPr/>
        <w:t xml:space="preserve">Все и вся отвечает Скрытому Порядку. Как же тогда достичь холодайнов, которые являются причинами всех проблем? Вы используете свое ИНТУИТИВНОЕ ЧУВСТВЕННОЕ ВОСПРИЯТИЕ, чтобы заглянуть внутрь всего хаотичного поведения, и даете своим холодайнам физическое воплощение. Когда вы «чувствуете» холодайны, вы «напрямую» общаетесь с ними, находите их полный потенциал. Этот процесс называется «Отслеживанием» и будет объяснен более детально в третьей главе. Процесс отслеживания действует для всех холодайнов и может использоваться для работы с любым проблематичным или примитивным мышлением, позволяет добираться до зрелых холодайнов и изменять физику разума. Когда вы достигаете общественной стадии, ваше «Я» раскрывается, и полный потенциал начинает проявлять себя. Этот процесс называется «потенциализация» и будет объяснен в четвертой главе. Эти два процесса естественного роста действуют универсально: в биологических системах, в механических, человеческих отношениях, в личностном и коллективном развитии. </w:t>
      </w:r>
    </w:p>
    <w:p>
      <w:pPr>
        <w:pStyle w:val="Normal"/>
        <w:rPr/>
      </w:pPr>
      <w:r>
        <w:rPr/>
      </w:r>
    </w:p>
    <w:p>
      <w:pPr>
        <w:pStyle w:val="Normal"/>
        <w:rPr/>
      </w:pPr>
      <w:r>
        <w:rPr/>
        <w:t xml:space="preserve">Возьмем пример Джона Салка. Салк, понимая это, пошел «один на один» с вирусом полиомиелита, так что он мог почувствовать его намерения, смог развить вакцину до такого уровня, чтобы она стала лекарством от полиомиелита. Он пишет: «...Когда я стал ученым, я мог вообразить себя, например, вирусом или раковой клеткой, и пытался почувствовать, на что это было похоже - быть чем-то другим. Я также мог представить себя в виде иммунной системы, и я мог попытаться воссоздать свои действия, будучи иммунной системой, вовлеченной в борьбу с вирусом или раковой клеткой. Потом я открыл для себя, что значат слова «торжество» и «сочувствие». Я мог отождествляться с вирусом, клеткой или с иммунной системой, я также мог «сочувствовать» людям в различных ситуациях, обстоятельствах и состояниях ума. Я понял, что, объективно говоря, не существовало какой-то единственной точки зрения или одной перспективы, было множество изменяющихся точек зрения, которые зависели от обстоятельств... Я развил способность перемещать свои перспективы. </w:t>
      </w:r>
    </w:p>
    <w:p>
      <w:pPr>
        <w:pStyle w:val="Normal"/>
        <w:rPr/>
      </w:pPr>
      <w:r>
        <w:rPr/>
      </w:r>
    </w:p>
    <w:p>
      <w:pPr>
        <w:pStyle w:val="Normal"/>
        <w:rPr/>
      </w:pPr>
      <w:r>
        <w:rPr/>
        <w:t xml:space="preserve">Таким образом, я мог легче справиться с решением проблем. ...Я оказался один на один с объектом или субъектом, и дальше мог проектировать себя во времени через свое воображение и приводить намерения и воображение к реализации, как будто бы они становились самоисполняющимися пророчествами. ...Я распознал важность и ценность разума и цену игры меняющихся под влиянием чувств перспектив «ХОЛОДАЙНОВ», имеющих дело с человеческими проблемами, также как и с разгадками тайн природы. Если человеческий разум может делать это, он должен иметь способность быть другим»( Из книги Джонса Салка «Анатомия реальности», Нью-Йорк, Колумбийский университет, 1983, стр. 8-11.). Или возьмем пример Никола Тесла. На его счету более тысячи изобретений, которые положили основание электронному веку. Он изобрел такие вещи, как трансформаторы, радиоусилители, распределительные щиты, электромоторы и переменный ток. И делал он это, используя свое непосредственное чувственное восприятие. Его процесс Непосредственного чувственного восприятия был таким острым, что он мог ясно «видеть» потенциал любого измерения, как будто бы оно уже реально, и мог чувствовать его посредством своих чувств. Когда он представлял себе электромотор, он мог видеть этот мотор в деталях, он мог разобрать его, собрать и даже наблюдать его в движении, так что щетки стирали его медные цилиндры, - все это происходило в его уме. Тесла говорил, что это было одновременно и благословением, и проклятием: благословением потому, что он мог вообразить изобретение в деталях, а проклятием потому, что образ не уходил до тех пор, пока он его не воплощал в жизнь. </w:t>
      </w:r>
    </w:p>
    <w:p>
      <w:pPr>
        <w:pStyle w:val="Normal"/>
        <w:rPr/>
      </w:pPr>
      <w:r>
        <w:rPr/>
      </w:r>
    </w:p>
    <w:p>
      <w:pPr>
        <w:pStyle w:val="Normal"/>
        <w:rPr/>
      </w:pPr>
      <w:r>
        <w:rPr/>
        <w:t xml:space="preserve">Когда Эйнштейн развил свою теорию относительности, он объявил это открытие миру со строго рациональной, научной точки зрения. Через пятьдесят лет он признался в своем личном дневнике, как он подошел к открытию своей удивительной теории. Он обнаружил, что отношения между светом, скоростью и массой «становятся» световой волной. В уме он путешествовал с другими световыми волнами, разговаривал с ними, спрашивал у них, как они действуют. Таким было начало его теории относительности. </w:t>
      </w:r>
    </w:p>
    <w:p>
      <w:pPr>
        <w:pStyle w:val="Normal"/>
        <w:rPr/>
      </w:pPr>
      <w:r>
        <w:rPr/>
      </w:r>
    </w:p>
    <w:p>
      <w:pPr>
        <w:pStyle w:val="Normal"/>
        <w:rPr/>
      </w:pPr>
      <w:r>
        <w:rPr/>
        <w:t xml:space="preserve">Люди делали величайшие открытия, используя свое ИНТУИТИВНОЕ ЧУВСТВЕННОЕ ВОСПРИЯТИЕ. Внутри нас всех есть чудесный компьютер, наш интуитивный разум, который может принимать весь контекст вещей и, через свое интуитивное мышление, создавать гениальные решения наших личных проблем и создавать благо для всего человечества. Мы подходим к тому времени, когда каждый из вас - рабочий, водитель, бизнесмен, учитель, студент, врач, конструктор, юрист и политик, - должен учиться использовать интуитивное мышление, учиться делать то, что умеют и знают все потенциализированные люди. </w:t>
      </w:r>
    </w:p>
    <w:p>
      <w:pPr>
        <w:pStyle w:val="Normal"/>
        <w:rPr/>
      </w:pPr>
      <w:r>
        <w:rPr/>
      </w:r>
    </w:p>
    <w:p>
      <w:pPr>
        <w:pStyle w:val="Normal"/>
        <w:rPr/>
      </w:pPr>
      <w:r>
        <w:rPr/>
        <w:t xml:space="preserve">Когда Наполеон Хилл брал интервью у самых богатых, самых удачливых людей в мире, - чтобы узнать секрет их успеха, - он обнаружил, что все они использовали сходный процесс. Когда бы они ни собирались совершать какую-либо деловую сделку, до того, как они принимали решение, они могли советоваться с одним интуитивным наставником или группой таких наставников. Они использовали ИНТУИТИВНОЕ ЧУВСТВЕННОЕ ВОСПРИЯТИЕ, а их гидами были ЗРЕЛЫЕ ХОЛОДАЙНЫ! Это один из самых больших секретов, и он так прост. Успех - значит использование ИНТУИТИВНОГО ЧУВСТВЕННОГО ВОСПРИЯТИЯ, достижение холодайнов на холодинамической плоскости, уверенность в том, что они зрелые, и слушание своего советника. Так вы можете потенциализировать любую данную ситуацию. </w:t>
      </w:r>
    </w:p>
    <w:p>
      <w:pPr>
        <w:pStyle w:val="Normal"/>
        <w:rPr/>
      </w:pPr>
      <w:r>
        <w:rPr/>
      </w:r>
    </w:p>
    <w:p>
      <w:pPr>
        <w:pStyle w:val="Normal"/>
        <w:rPr/>
      </w:pPr>
      <w:r>
        <w:rPr/>
        <w:t xml:space="preserve">Как вы можете применять это в своей повседневной жизни? Вы можете научиться «отслеживать». «Отслеживание» - это простой, эффективный способ обнаружения ваших холодайнов и принятия их через естественный порядок собственного роста. «Отслеживание» - это внутренний процесс, с помощью которого вы можете раскрыть полный потенциал вашего разума. </w:t>
      </w:r>
    </w:p>
    <w:p>
      <w:pPr>
        <w:pStyle w:val="Normal"/>
        <w:rPr/>
      </w:pPr>
      <w:r>
        <w:rPr/>
      </w:r>
    </w:p>
    <w:p>
      <w:pPr>
        <w:pStyle w:val="Normal"/>
        <w:rPr/>
      </w:pPr>
      <w:r>
        <w:rPr/>
        <w:t>ГЛАВА ДЕВЯТАЯ. Принципиальное благосостояние: ХОЛОДИНАМИКА И ГАРМОНИЯ</w:t>
      </w:r>
    </w:p>
    <w:p>
      <w:pPr>
        <w:pStyle w:val="Normal"/>
        <w:rPr/>
      </w:pPr>
      <w:r>
        <w:rPr/>
      </w:r>
    </w:p>
    <w:p>
      <w:pPr>
        <w:pStyle w:val="Normal"/>
        <w:rPr/>
      </w:pPr>
      <w:r>
        <w:rPr/>
        <w:t xml:space="preserve">Гармония - это естественное состояние нашего бытия. </w:t>
      </w:r>
    </w:p>
    <w:p>
      <w:pPr>
        <w:pStyle w:val="Normal"/>
        <w:rPr/>
      </w:pPr>
      <w:r>
        <w:rPr/>
      </w:r>
    </w:p>
    <w:p>
      <w:pPr>
        <w:pStyle w:val="Normal"/>
        <w:rPr/>
      </w:pPr>
      <w:r>
        <w:rPr/>
        <w:t xml:space="preserve">Гармония начинается изнутри. Мы отвечаем резонансом на гармонию музыки, восхищаемся командой, которая делает гармоничные совместные усилия, и нас вдохновляет работа группы, которая отправляется в удачный космический полет. Мы здоровы, когда все клетки нашего тела гармонично работают, и когда все холодайны нашего разума гармонично работают, мы обретаем спокойствие разума. Однажды научившись фазировать пространство, использовать Модель Разума, отслеживать и потенциализировать те холодайны, которые создают дисгармонию, любой человек может создать гармонию внутри себя и отвечать резонансом на естественное биение жизни. Спокойствие - это побочный продукт зрелого разума. Оно наступает, когда наши внутренние диалоги ведутся гармонично, когда наши холодайны научились ладить друг с другом и жить полной жизнью. Затем мы перемещаемся в ту структуру разума, которая и есть покой. </w:t>
      </w:r>
    </w:p>
    <w:p>
      <w:pPr>
        <w:pStyle w:val="Normal"/>
        <w:rPr/>
      </w:pPr>
      <w:r>
        <w:rPr/>
      </w:r>
    </w:p>
    <w:p>
      <w:pPr>
        <w:pStyle w:val="Normal"/>
        <w:rPr/>
      </w:pPr>
      <w:r>
        <w:rPr/>
        <w:t xml:space="preserve">Это такой покой, который нельзя обнаружить глазом. Та часть вашего разума, которая ищет покоя, не совпадает с той частью, которая уже знает состояние покоя, потому что холодайны, ищущие покой, не похожи на те, которые обрели покой и стали им. Ваш ВЫСШИЙ ПОТЕНЦИАЛ знает покой и является им. Вот почему сила, создающая покой, в конечном счете остается в вашем «Я». Жить полной жизнью - значит полностью раскрыть свой ВЫСШИЙ ПОТЕНЦИАЛ. Если вы терпите неудачи в этом, если вы устремляетесь вниз - вы творите хаос. </w:t>
      </w:r>
    </w:p>
    <w:p>
      <w:pPr>
        <w:pStyle w:val="Normal"/>
        <w:rPr/>
      </w:pPr>
      <w:r>
        <w:rPr/>
      </w:r>
    </w:p>
    <w:p>
      <w:pPr>
        <w:pStyle w:val="Normal"/>
        <w:rPr/>
      </w:pPr>
      <w:r>
        <w:rPr/>
        <w:t xml:space="preserve">Жить полностью потенциализированной жизнью - значит создавать спокойную окружающую среду. Покой для вашего разума - все равно что красота для цветка, и точно так же как и у цветка, ваша жизнь начинается глубоко в грязи. Рождаясь в травме, вы вынуждены с самого начала сталкиваться с беспокойством. Ваши родители, братья и сестры, а затем культура учат вас умению выживать и бороться. Ваше беспокойство позволяет вам искать покой и понимать его. Покой существует в вас в виде нераскрытого потенциала, вплетенного в ткань вашей природы и сокрытого в глубинных порядках вашего разума. Это - часть Скрытого Порядка жизни. </w:t>
      </w:r>
    </w:p>
    <w:p>
      <w:pPr>
        <w:pStyle w:val="Normal"/>
        <w:rPr/>
      </w:pPr>
      <w:r>
        <w:rPr/>
      </w:r>
    </w:p>
    <w:p>
      <w:pPr>
        <w:pStyle w:val="Normal"/>
        <w:rPr/>
      </w:pPr>
      <w:r>
        <w:rPr/>
        <w:t xml:space="preserve">За все годы, когда я помогал людям найти выход из хаоса их жизней, я узнал, что несчастье, страдание, пагубная привычка, стрессовые реакции, одиночество, депрессия и любая беда, которую навязывает себе наш разум, - имеет свою цель. Когда я впервые начал фазировать пространство этих бед, появились основополагающие принципы. Эти принципы имели огромную силу и хотя они были большей частью подсознательными, они придавали форму всему потоку мысленных струй разума. Лечение становилось проще, когда я стал лучше понимать эти принципы. </w:t>
      </w:r>
    </w:p>
    <w:p>
      <w:pPr>
        <w:pStyle w:val="Normal"/>
        <w:rPr/>
      </w:pPr>
      <w:r>
        <w:rPr/>
      </w:r>
    </w:p>
    <w:p>
      <w:pPr>
        <w:pStyle w:val="Normal"/>
        <w:rPr/>
      </w:pPr>
      <w:r>
        <w:rPr/>
        <w:t xml:space="preserve">Используя Модель Разума, я начал наблюдать за этими принципами в действии на холодинамической плоскости внутри каждого моего пациента. Я узнал, что, когда они или их семьи находились в хаосе, они были близки к прорыву на новый порядок. Если они устремлялись на новый порядок, результатом были новые глубины покоя и гармонии. Они выдерживали множество бурь, испытывали разные виды хаоса и беспокойства, и пройдя через все это, начинали испытывать стремление к некоему нераскрытому потенциалу. Сам хаос их жизни призывает их раскрыть этот потенциал. Если они не принимают этот вызов, то хаос становится стабильным, и они будут заперты в нем. Я узнал, что можно использовать определенные принципы для того, чтобы вести людей сквозь хаос в новый порядок разума так, чтобы они снова смогли обрести гармонию и покой. Эти основополагающие принципы возникают как раз вовремя потому, что это холодинамические принципы. </w:t>
      </w:r>
    </w:p>
    <w:p>
      <w:pPr>
        <w:pStyle w:val="Normal"/>
        <w:rPr/>
      </w:pPr>
      <w:r>
        <w:rPr/>
      </w:r>
    </w:p>
    <w:p>
      <w:pPr>
        <w:pStyle w:val="Normal"/>
        <w:rPr/>
      </w:pPr>
      <w:r>
        <w:rPr/>
        <w:t xml:space="preserve">Холодинамические принципы развиваются из двух десятков фазирований пространства, которые работают для людей по мере решения ими своих проблем. Эти принципы начали возникать, когда я понял, что людям мешают развиваться их внутренние проблемы, вместе с тем эти проблемы действуют как стимулы, как приглашения жить более наполненной жизнью. Когда вы поймете, что эти проблемы являются приглашениями к развитию, тогда вы сможете увидеть эти проблемы совершенно по-новому. В этом случае отказ становится предложением исследовать новые процессы объединения, гнев становится при-знаком пристального внимания, депрессия - проникающей потенциальностью, а смерть - приглашением к интуитивным контактам с параллельными измерениями. </w:t>
      </w:r>
    </w:p>
    <w:p>
      <w:pPr>
        <w:pStyle w:val="Normal"/>
        <w:rPr/>
      </w:pPr>
      <w:r>
        <w:rPr/>
      </w:r>
    </w:p>
    <w:p>
      <w:pPr>
        <w:pStyle w:val="Normal"/>
        <w:rPr/>
      </w:pPr>
      <w:r>
        <w:rPr/>
        <w:t xml:space="preserve">Я обнаружил, что фазирование пространства с принципиальной точки зрения чрезвычайно ускоряло прибытие из пункта А в пункт Б, была ли это врачебная помощь кому-то, построение отношений или совершение удачного дела. Это был способ удержания целого потока мыслей в надлежащих каналах. Если вы хотели много денег, принципы изобилия становились основными направлениями, которыми вы могли проявить это изобилие. Ключевыми словами среди них были: «Я - изобилие». Однажды приняв эти принципы, вы становитесь независимым от «везения» или от кого-то, кто обеспечил бы вас этим изобилием. Принцип «Я есть» дает понять, что вы ответственны за установление резонирующих вибраций, за выравнивание вашего ВЫСШЕГО ПОТЕНЦИАЛА с вашими поступками, отношениями и системами так, чтобы они могли потенциализировать ваше изобилие. </w:t>
      </w:r>
    </w:p>
    <w:p>
      <w:pPr>
        <w:pStyle w:val="Normal"/>
        <w:rPr/>
      </w:pPr>
      <w:r>
        <w:rPr/>
      </w:r>
    </w:p>
    <w:p>
      <w:pPr>
        <w:pStyle w:val="Normal"/>
        <w:rPr/>
      </w:pPr>
      <w:r>
        <w:rPr/>
        <w:t xml:space="preserve">Такие принципы стали очевидными во всем, к чему стремится человек. Здоровье, счастье и любой успех управлялись глубоким порядком, принципиальной динамикой. Я открыл, что у этих принципов есть сила. К примеру, любовь можно рассматривать как живой принцип. Она имеет силу в жизни людей. То же самое можно сказать о вере, доверии, справедливости и равноправии. Все это живые существа внутри нашего коллективного разума. Это части того материала, из которого строится наш согласованно действующий мир будущего. Так как этот материал очень важен и так как я вижу наше общество в виде живой системы, развивающейся внутри Скрытого Порядка роста, я хотел бы обсудить ключевые принципы, с помощью которых, я верю, мы перейдем от общества войны к обществу мира. Мы все должны отправиться в путешествие от войны к миру. Если мы потерпим неудачу индивидуально, то мы рано или поздно потерпим ее и коллективно, если мы потерпим поражение коллективно, то мы вне всякого сомнения уничтожим нашу цивилизацию и покончим с жизнью на Земле. Для нас нет более важных поисков, чем учиться жить полноценной жизнью в спокойном мире. Каждый холодайн резонирует с частотой, которая вызывает рябь в поле нашего коллективного сознания, поэтому мы все должны начать наш личный путь от войны к миру. Мы можем потенциализировать все вместе. В наших сделках, наших соревнованиях и во всех наших отношениях мы должны прийти к осознанию нашего жизненного потенциала и видеть, как он лучше всего раскрывается в мирном окружении. </w:t>
      </w:r>
    </w:p>
    <w:p>
      <w:pPr>
        <w:pStyle w:val="Normal"/>
        <w:rPr/>
      </w:pPr>
      <w:r>
        <w:rPr/>
      </w:r>
    </w:p>
    <w:p>
      <w:pPr>
        <w:pStyle w:val="Normal"/>
        <w:rPr/>
      </w:pPr>
      <w:r>
        <w:rPr/>
        <w:t xml:space="preserve">Частица нашего потенциала к жизни требует, чтобы мы установили такой же покой в нашем внешнем мире, каким мы являемся в глубочайших порядках внутри порядков нашего разума. Такой покой находится внутри любого разума и любого коллективного потенциала в нераскрытом виде. Используя Модель Разума и учась техникам фазирования пространства, отслеживания и потенциализации, вы откроете ведущие принципы создания гармонии внутри вашего разума. Какой бы беспокойной ни была ваша жизнь, вы можете сделать покой реальностью, сначала приведя свою сознательную сущность к гармонии с вашим ВЫСШИМ ПОТЕНЦИАЛОМ, привнести покой в вашу холодинамическую плоскость. </w:t>
      </w:r>
    </w:p>
    <w:p>
      <w:pPr>
        <w:pStyle w:val="Normal"/>
        <w:rPr/>
      </w:pPr>
      <w:r>
        <w:rPr/>
      </w:r>
    </w:p>
    <w:p>
      <w:pPr>
        <w:pStyle w:val="Normal"/>
        <w:rPr/>
      </w:pPr>
      <w:r>
        <w:rPr/>
        <w:t xml:space="preserve">Когда вы в гармонии, вы можете сделать спокойствие стабильным в ваших отношениях, в работе, в различных организациях, к которым вы принадлежите. Вы откроете основополагающие принципы, которые направляют все ваши попытки к миру, а зная эти принципы, вы сможете помочь потенциализировать мир во всем мире. Это - холодинамические принципы. </w:t>
      </w:r>
    </w:p>
    <w:p>
      <w:pPr>
        <w:pStyle w:val="Normal"/>
        <w:rPr/>
      </w:pPr>
      <w:r>
        <w:rPr/>
      </w:r>
    </w:p>
    <w:p>
      <w:pPr>
        <w:pStyle w:val="Normal"/>
        <w:rPr/>
      </w:pPr>
      <w:r>
        <w:rPr/>
        <w:t xml:space="preserve">Если вы хотите покоя, внутреннего покоя во всем мире, вы должны выравнять себя с холодинамическими принципами. Эти принципы являются невидимыми, основополагающими каналами, сокрытыми руслами, которые направляют поток жизненной энергии. Они могут освободить человечество с тем, чтобы оно достигло своего полного потенциала. Нет более заманчивой надежды, что мы можем отвернуться от нашего суматошного стремления к тотальной войне, чем осознание того, что эти принципы действуют во Вселенной, что они беспроигрышным путем приведут нас к нашему ВЫСШЕМУ ПОТЕНЦИАЛУ и к миру, если мы поймем их и будем жить ими. В них содержатся ключи, раскрывающие наш личный и коллективный потенциалы, и обещания нам всем полноценной жизни. По мере того, как я понял эти истины, я сжато изложил их в восьми основных принципах. По ним развиваются все измерения Модели Разума, и по ним можно понять структуру холодинамической Вселенной. Есть и другие принципы, но эти я считаю наиболее мощными: </w:t>
      </w:r>
    </w:p>
    <w:p>
      <w:pPr>
        <w:pStyle w:val="Normal"/>
        <w:rPr/>
      </w:pPr>
      <w:r>
        <w:rPr/>
      </w:r>
    </w:p>
    <w:p>
      <w:pPr>
        <w:pStyle w:val="Normal"/>
        <w:rPr/>
      </w:pPr>
      <w:r>
        <w:rPr/>
        <w:t xml:space="preserve">1. Вселенная - холодинамична. Вся материя, энергия и ум - прошлое, настоящее и будущее - </w:t>
      </w:r>
    </w:p>
    <w:p>
      <w:pPr>
        <w:pStyle w:val="Normal"/>
        <w:rPr/>
      </w:pPr>
      <w:r>
        <w:rPr/>
      </w:r>
    </w:p>
    <w:p>
      <w:pPr>
        <w:pStyle w:val="Normal"/>
        <w:rPr/>
      </w:pPr>
      <w:r>
        <w:rPr/>
        <w:t xml:space="preserve">части одного динамического целого. </w:t>
      </w:r>
    </w:p>
    <w:p>
      <w:pPr>
        <w:pStyle w:val="Normal"/>
        <w:rPr/>
      </w:pPr>
      <w:r>
        <w:rPr/>
      </w:r>
    </w:p>
    <w:p>
      <w:pPr>
        <w:pStyle w:val="Normal"/>
        <w:rPr/>
      </w:pPr>
      <w:r>
        <w:rPr/>
        <w:t xml:space="preserve">Когда вы понимаете, что частица всего и всех, динамики между вами и любым другим человеком изменяются. Вы понимаете, что ваше отношение к другому человеку есть отражение того, как вы относитесь к себе. Все становится продолжением вашего собственного ума. Вы понимаете, что все мы являемся частицей квантового поля действительности, в которой каждый человек функционирует как важный фактор этой действительности. </w:t>
      </w:r>
    </w:p>
    <w:p>
      <w:pPr>
        <w:pStyle w:val="Normal"/>
        <w:rPr/>
      </w:pPr>
      <w:r>
        <w:rPr/>
      </w:r>
    </w:p>
    <w:p>
      <w:pPr>
        <w:pStyle w:val="Normal"/>
        <w:rPr/>
      </w:pPr>
      <w:r>
        <w:rPr/>
        <w:t xml:space="preserve">С этой точки зрения, ваш ВЫСШИЙ ПОТЕНЦИАЛ можно сравнить с горящей лампочкой внутри черной коробки. На одной стороне коробки есть отверстие. По мере того, как свет от вашего ВЫСШЕГО ПОТЕНЦИАЛА проникает сквозь отверстие, он создает квантовый, многоразмерный, голографический образ, который становится вами. Требуется время, девять месяцев до рождения и годы после, но постепенно вы обретаете форму и раскрываетесь в физическую реальность. Все мы являемся картинами на киноэкране - сложными проекциями того, кем нас хотел бы видеть наш ВЫСШИЙ ПОТЕНЦИАЛ на этой плоскости. </w:t>
      </w:r>
    </w:p>
    <w:p>
      <w:pPr>
        <w:pStyle w:val="Normal"/>
        <w:rPr/>
      </w:pPr>
      <w:r>
        <w:rPr/>
      </w:r>
    </w:p>
    <w:p>
      <w:pPr>
        <w:pStyle w:val="Normal"/>
        <w:rPr/>
      </w:pPr>
      <w:r>
        <w:rPr/>
        <w:t xml:space="preserve">Предположим, однако, что на другой стороне коробки было другое отверстие. Ваш ВЫСШИЙ ПОТЕНЦИАЛ также мог проецировать себя в другой мир - параллельный этому. На самом деле, в коробке могут быть бесчисленные отверстия. Итак, как предлагает Джон Уиллер в своей интерпретации квантовой механики многих миров, мы могли бы жить бесконечное количество жизней в одно и то же время. Люди, которые верят в прошлые жизни. Карму, или в духовных существ, и те, которые верят, что они являются кем-то еще или кому снятся фантастические сны, могут, наверное, на самом деле испытывать нечто связанное с параллельным миром. </w:t>
      </w:r>
    </w:p>
    <w:p>
      <w:pPr>
        <w:pStyle w:val="Normal"/>
        <w:rPr/>
      </w:pPr>
      <w:r>
        <w:rPr/>
      </w:r>
    </w:p>
    <w:p>
      <w:pPr>
        <w:pStyle w:val="Normal"/>
        <w:rPr/>
      </w:pPr>
      <w:r>
        <w:rPr/>
        <w:t xml:space="preserve">Когда вы понимаете, что Вселенная холодинамична, вы видите, что неуместно говорить о том, реальны ли эти параллельные миры или воображаемы потому, что все- они холодинамичны. Все они части единой, согласованно действующей силы в действии. Ваш ВЫСШИЙ ПОТЕНЦИАЛ способен соединяться с любым измерением своей собственной действительности. В психотерапии это соединение превратилось в самую мощную силу, в процессе лечения которую я когда-либо испытывал. Когда мои пациенты соединялись с их ВЫСШИМИ ПОТЕНЦИАЛАМИ, они брали на себя ответственность за свои собственные процессы и добивались успеха за короткое время. И ВЫСШИЙ ПОТЕНЦИАЛ мог перенести их в переживания ранних стадий жизни, которые точно указывали, где находятся их холодайны, которые блокировали их развитие, сформировать их, а затем вести их сквозь процесс потенциализации. Для вашего ВЫСШЕГО ПОТЕНЦИАЛА, вашего «Я» все измерения вашего разума - холодинамичны. Ваше «Я» располагает силой добывать и делать доступной любую информацию, относящуюся к любому измерению отовсюду, из любого времени - прошлого, настоящего и будущего, в том смысле, что прошлое и будущее находятся для него где-то в параллельных мирах. Любая вариация вашей жизни, любое решение, которое вы не приняли, любой неосуществленный выбор, любая работа, которой у вас никогда не было - все это происходит в каком-то другом измерении. Потенциально вы испытываете все возможное в каком-то мире. Вы даже можете быть для себя злейшим врагом в каком-то из миров. Можете ли вы теперь понять, почему все, во что вы верили когда-то, неверно? Истина может быть более великой, чем можно ее себе представить. </w:t>
      </w:r>
    </w:p>
    <w:p>
      <w:pPr>
        <w:pStyle w:val="Normal"/>
        <w:rPr/>
      </w:pPr>
      <w:r>
        <w:rPr/>
      </w:r>
    </w:p>
    <w:p>
      <w:pPr>
        <w:pStyle w:val="Normal"/>
        <w:rPr/>
      </w:pPr>
      <w:r>
        <w:rPr/>
        <w:t xml:space="preserve">По мере того, как ваш сознательный разум приобретает чувствительность и осознание себя, вы можете связать все аспекты холодинамической Вселенной, в параллельных ли мирах или в глубочайших порядках внутри порядков вашего разума. Ваше внутренняя сила развивается далеко за пределы того возможного, в которое вы когда-либо верили. Вы раскрываете свое «Я» прямо сейчас и холодинамически переживаете прошлое и будущее. </w:t>
      </w:r>
    </w:p>
    <w:p>
      <w:pPr>
        <w:pStyle w:val="Normal"/>
        <w:rPr/>
      </w:pPr>
      <w:r>
        <w:rPr/>
      </w:r>
    </w:p>
    <w:p>
      <w:pPr>
        <w:pStyle w:val="Normal"/>
        <w:rPr/>
      </w:pPr>
      <w:r>
        <w:rPr/>
        <w:t xml:space="preserve">2. Вселенная содержит живые мыслеформы, называемые «холодайнами», имеющие силу отражать действительность во всех измерениях. </w:t>
      </w:r>
    </w:p>
    <w:p>
      <w:pPr>
        <w:pStyle w:val="Normal"/>
        <w:rPr/>
      </w:pPr>
      <w:r>
        <w:rPr/>
      </w:r>
    </w:p>
    <w:p>
      <w:pPr>
        <w:pStyle w:val="Normal"/>
        <w:rPr/>
      </w:pPr>
      <w:r>
        <w:rPr/>
        <w:t xml:space="preserve">Состояние вашего бытия контролируется холодайнами, действующими на вашей холодинамической плоскости. Когда ваши холодайны спокойны, вы тоже спокойны, когда они воюют, вы тоже в состоянии войны. Вы движетесь от хаоса к гармонии вашего разума: вы потенциализируете все ваши холодайны и себя. Холодайны - это первый порядок организации внутри вашего разума. Понимание того, как достигать и потенциализировать ваши холодайны, дает вам силу, необходимую для измерения разума на самом первом уровне организации, дает вам силу очистить его каналы, организовать его холодинамическую плоскость. Это позволяет вам выбрать те холодайны, какие вы хотели бы иметь в вашей жизни, и тем самым у вас появляется большая степень возможности определения своей судьбы. </w:t>
      </w:r>
    </w:p>
    <w:p>
      <w:pPr>
        <w:pStyle w:val="Normal"/>
        <w:rPr/>
      </w:pPr>
      <w:r>
        <w:rPr/>
      </w:r>
    </w:p>
    <w:p>
      <w:pPr>
        <w:pStyle w:val="Normal"/>
        <w:rPr/>
      </w:pPr>
      <w:r>
        <w:rPr/>
        <w:t xml:space="preserve">Большинство людей так и остается в сетях своего примитивного мышления потому, что они не могут попасть в источник своих проблем - в примитивные холодайны, программирующие их поведение. В психотерапии, образовании, бизнесе и просто в жизни контролируемый мир холодайнов позволяет вам принять на себя ответственность за свою жизнь и дает вам свободу жить полноценной жизнью. </w:t>
      </w:r>
    </w:p>
    <w:p>
      <w:pPr>
        <w:pStyle w:val="Normal"/>
        <w:rPr/>
      </w:pPr>
      <w:r>
        <w:rPr/>
      </w:r>
    </w:p>
    <w:p>
      <w:pPr>
        <w:pStyle w:val="Normal"/>
        <w:rPr/>
      </w:pPr>
      <w:r>
        <w:rPr/>
        <w:t xml:space="preserve">3. Вселенная имеет основополагающий, всеобъемлющий порядок - скрытый порядок. </w:t>
      </w:r>
    </w:p>
    <w:p>
      <w:pPr>
        <w:pStyle w:val="Normal"/>
        <w:rPr/>
      </w:pPr>
      <w:r>
        <w:rPr/>
      </w:r>
    </w:p>
    <w:p>
      <w:pPr>
        <w:pStyle w:val="Normal"/>
        <w:rPr/>
      </w:pPr>
      <w:r>
        <w:rPr/>
        <w:t xml:space="preserve">Вся жизнь - это предмет по отношению к пограничным условиям. Все виды существуют в пределах определенных химических, физических, и биологических границ окружающей среды. За пределами этих границ жизнь не может долго продолжаться. Существует порядок для всех жизней. Источник этого порядка найден внутри более глубокого порядка, Скрытого Порядка, не всегда очевидного для нашего рационального разума. По мере улучшения технологии и развития нашего мышления этот более глубокий порядок становится более очевидным. Единственный выход распознать этот порядок - сфазировать пространство самого развития. </w:t>
      </w:r>
    </w:p>
    <w:p>
      <w:pPr>
        <w:pStyle w:val="Normal"/>
        <w:rPr/>
      </w:pPr>
      <w:r>
        <w:rPr/>
      </w:r>
    </w:p>
    <w:p>
      <w:pPr>
        <w:pStyle w:val="Normal"/>
        <w:rPr/>
      </w:pPr>
      <w:r>
        <w:rPr/>
        <w:t xml:space="preserve">Все развивается согласно универсальному, неотъемлемому порядку. Сознательно выравнивая свои физические и умственные способности с этим порядком, вы можете ускорить свой рост до максимального потенциала. Любой человек может делать это, те, кто не выравнивается со Скрытым Порядком своего развития - не развиваются. Те, кто делает это - находят этот порядок такой мощной освобождающей динамикой, что совершают в своем развитии квантовые скачки. </w:t>
      </w:r>
    </w:p>
    <w:p>
      <w:pPr>
        <w:pStyle w:val="Normal"/>
        <w:rPr/>
      </w:pPr>
      <w:r>
        <w:rPr/>
      </w:r>
    </w:p>
    <w:p>
      <w:pPr>
        <w:pStyle w:val="Normal"/>
        <w:rPr/>
      </w:pPr>
      <w:r>
        <w:rPr/>
        <w:t xml:space="preserve">4. В скрытом порядке все: разум, холодайны и люди - отражает действительность, следуя одним и тем же шести стадиям развития. </w:t>
      </w:r>
    </w:p>
    <w:p>
      <w:pPr>
        <w:pStyle w:val="Normal"/>
        <w:rPr/>
      </w:pPr>
      <w:r>
        <w:rPr/>
      </w:r>
    </w:p>
    <w:p>
      <w:pPr>
        <w:pStyle w:val="Normal"/>
        <w:rPr/>
      </w:pPr>
      <w:r>
        <w:rPr/>
        <w:t xml:space="preserve">Меня поражает тот факт, что Скрытый Порядок имеет шесть стадий развития, применяемых ко всему. Я обнаружил их, внимательно изучая развитие людей по различным стадиям, а затем наблюдая те же самые стадии применительно к холодайнам. </w:t>
      </w:r>
    </w:p>
    <w:p>
      <w:pPr>
        <w:pStyle w:val="Normal"/>
        <w:rPr/>
      </w:pPr>
      <w:r>
        <w:rPr/>
      </w:r>
    </w:p>
    <w:p>
      <w:pPr>
        <w:pStyle w:val="Normal"/>
        <w:rPr/>
      </w:pPr>
      <w:r>
        <w:rPr/>
        <w:t xml:space="preserve">Для меня это был прорыв. Я работал почти пять лет с семьями шизофреников и наблюдал, что они развивались по точно таким же стадиям. Я знал, что должен быть более глубокий, универсальный порядок. </w:t>
      </w:r>
    </w:p>
    <w:p>
      <w:pPr>
        <w:pStyle w:val="Normal"/>
        <w:rPr/>
      </w:pPr>
      <w:r>
        <w:rPr/>
      </w:r>
    </w:p>
    <w:p>
      <w:pPr>
        <w:pStyle w:val="Normal"/>
        <w:rPr/>
      </w:pPr>
      <w:r>
        <w:rPr/>
        <w:t xml:space="preserve">Я фазировал пространство отдельных людей, групп, организаций и систем, и в каждом из них наблюдал те же стадии роста. Я узнал, что все холодайны, люди, отношения и системы должны идти к прогрессу, к достижению зрелости через сходные стадии развития. Когда вы поймете это, вы сможете научиться фокусироваться на каждой из этих стадий и систематически давать себе возможность развиваться и участвовать в развитии других. </w:t>
      </w:r>
    </w:p>
    <w:p>
      <w:pPr>
        <w:pStyle w:val="Normal"/>
        <w:rPr/>
      </w:pPr>
      <w:r>
        <w:rPr/>
      </w:r>
    </w:p>
    <w:p>
      <w:pPr>
        <w:pStyle w:val="Normal"/>
        <w:rPr/>
      </w:pPr>
      <w:r>
        <w:rPr/>
        <w:t xml:space="preserve">5. Проявленная действительность имеет «частичную» и «волновую» функцию, которую разум отражает соответственно посредством своих рациональных и интуитивных процессов. </w:t>
      </w:r>
    </w:p>
    <w:p>
      <w:pPr>
        <w:pStyle w:val="Normal"/>
        <w:rPr/>
      </w:pPr>
      <w:r>
        <w:rPr/>
      </w:r>
    </w:p>
    <w:p>
      <w:pPr>
        <w:pStyle w:val="Normal"/>
        <w:rPr/>
      </w:pPr>
      <w:r>
        <w:rPr/>
        <w:t xml:space="preserve">Возможность использовать свой рациональный и интуитивный разум одновременно поразительно увеличивает вашу внутреннюю силу. Это как будто пользоваться двумя ногами вместо пользования только одной. Это дает вам способность интуитивно ощущать целое поле («волну») действительности и, в то же самое время, рационально иметь дело с его частями («частицами»). Это уравновешивает вас. </w:t>
      </w:r>
    </w:p>
    <w:p>
      <w:pPr>
        <w:pStyle w:val="Normal"/>
        <w:rPr/>
      </w:pPr>
      <w:r>
        <w:rPr/>
      </w:r>
    </w:p>
    <w:p>
      <w:pPr>
        <w:pStyle w:val="Normal"/>
        <w:rPr/>
      </w:pPr>
      <w:r>
        <w:rPr/>
        <w:t xml:space="preserve">6. Изменения происходят холодинамически: изменить любой холодайн - значит изменить физику разума; изменить физику разума - изменить физику вселенной - прошлое, настоящее и будущее. </w:t>
      </w:r>
    </w:p>
    <w:p>
      <w:pPr>
        <w:pStyle w:val="Normal"/>
        <w:rPr/>
      </w:pPr>
      <w:r>
        <w:rPr/>
      </w:r>
    </w:p>
    <w:p>
      <w:pPr>
        <w:pStyle w:val="Normal"/>
        <w:rPr/>
      </w:pPr>
      <w:r>
        <w:rPr/>
        <w:t xml:space="preserve">Реальное достижение или изменение, реальный успех любых предприятий начинается с вашего разума и с его первого порядка - холодайнов. Основа вашего успеха заключается в умении отслеживать и потенциализировать холодайны: когда вы изменяете холодайн, вы изменяете резонирующие частоты, исходящие от вашего разума, вашей жизни, жизни других и самой Вселенной. </w:t>
      </w:r>
    </w:p>
    <w:p>
      <w:pPr>
        <w:pStyle w:val="Normal"/>
        <w:rPr/>
      </w:pPr>
      <w:r>
        <w:rPr/>
      </w:r>
    </w:p>
    <w:p>
      <w:pPr>
        <w:pStyle w:val="Normal"/>
        <w:rPr/>
      </w:pPr>
      <w:r>
        <w:rPr/>
        <w:t xml:space="preserve">7.Каждый человек имеет первоначальный, контролирующий холодайн, называемый «я» или «высший потенциал». </w:t>
      </w:r>
    </w:p>
    <w:p>
      <w:pPr>
        <w:pStyle w:val="Normal"/>
        <w:rPr/>
      </w:pPr>
      <w:r>
        <w:rPr/>
      </w:r>
    </w:p>
    <w:p>
      <w:pPr>
        <w:pStyle w:val="Normal"/>
        <w:rPr/>
      </w:pPr>
      <w:r>
        <w:rPr/>
        <w:t xml:space="preserve">Ваше «Я» или ВЫСШИЙ ПОТЕНЦИАЛ управляет всеми событиями вашей жизни. Ваше «Я» возникает на плоскости и живет той жизнью, которой живете вы. Ваш свободный выбор определяет количество ваших опытов и создает обратную связь с вашим «Я», которое может изменить все в игре жизни в пределах пограничных условий действительности. Вы можете потенциализировать, фокусируясь на своем «Я», регулярно общаясь с ним и следуя его советам. </w:t>
      </w:r>
    </w:p>
    <w:p>
      <w:pPr>
        <w:pStyle w:val="Normal"/>
        <w:rPr/>
      </w:pPr>
      <w:r>
        <w:rPr/>
      </w:r>
    </w:p>
    <w:p>
      <w:pPr>
        <w:pStyle w:val="Normal"/>
        <w:rPr/>
      </w:pPr>
      <w:r>
        <w:rPr/>
        <w:t xml:space="preserve">8. Холодинамика разума может быть систематически приложена к решению любой проблемы человеческого опыта. </w:t>
      </w:r>
    </w:p>
    <w:p>
      <w:pPr>
        <w:pStyle w:val="Normal"/>
        <w:rPr/>
      </w:pPr>
      <w:r>
        <w:rPr/>
      </w:r>
    </w:p>
    <w:p>
      <w:pPr>
        <w:pStyle w:val="Normal"/>
        <w:rPr/>
      </w:pPr>
      <w:r>
        <w:rPr/>
        <w:t xml:space="preserve">Когда вы понимаете холодинамику своего разума, вы можете непосредственно войти в Квантовую волну и использовать Квантовую силу. Вы можете фазировать пространство, чтобы понять намерения своего разума, найти зрелый путь достижения этого намерения и потенциализировать решение. Это дает вам свободу жить полноценной жизнью. </w:t>
      </w:r>
    </w:p>
    <w:p>
      <w:pPr>
        <w:pStyle w:val="Normal"/>
        <w:rPr/>
      </w:pPr>
      <w:r>
        <w:rPr/>
      </w:r>
    </w:p>
    <w:p>
      <w:pPr>
        <w:pStyle w:val="Normal"/>
        <w:rPr/>
      </w:pPr>
      <w:r>
        <w:rPr/>
        <w:t xml:space="preserve">Эти принципы действуют. Я приглашаю вас исследовать их в своей жизни. Они дополняют новую квантовую механику, отражают последние достижения в объединенной теории поля, динамике жидкостей, теории хаоса и системного анализа в психотерапии. Они создают новые модели для образования, восстановления здоровья и политических реформ. Они помогут вам двигаться из пункта А в пункт Б, они помогут вам получить то, чего вы хотите, и жить полноценной жизнью. </w:t>
      </w:r>
    </w:p>
    <w:p>
      <w:pPr>
        <w:pStyle w:val="Normal"/>
        <w:rPr/>
      </w:pPr>
      <w:r>
        <w:rPr/>
      </w:r>
    </w:p>
    <w:p>
      <w:pPr>
        <w:pStyle w:val="Normal"/>
        <w:rPr/>
      </w:pPr>
      <w:r>
        <w:rPr/>
        <w:t>ГЛОССАРИЙ и ПРЕДЛАГАЕМАЯ ЛИТЕРАТУРА</w:t>
      </w:r>
    </w:p>
    <w:p>
      <w:pPr>
        <w:pStyle w:val="Normal"/>
        <w:rPr/>
      </w:pPr>
      <w:r>
        <w:rPr/>
      </w:r>
    </w:p>
    <w:p>
      <w:pPr>
        <w:pStyle w:val="Normal"/>
        <w:rPr/>
      </w:pPr>
      <w:r>
        <w:rPr/>
        <w:t xml:space="preserve">ДОСТИГАТЬ - добиться вхождения внутрь, приоткрыть или осознать, по мере осознания рациональным разумом, холодайны или «настроиться» на любое измерение холодинамической плоскости. </w:t>
      </w:r>
    </w:p>
    <w:p>
      <w:pPr>
        <w:pStyle w:val="Normal"/>
        <w:rPr/>
      </w:pPr>
      <w:r>
        <w:rPr/>
      </w:r>
    </w:p>
    <w:p>
      <w:pPr>
        <w:pStyle w:val="Normal"/>
        <w:rPr/>
      </w:pPr>
      <w:r>
        <w:rPr/>
        <w:t xml:space="preserve">ПОГРАНИЧНЫЕ УСЛОВИЯ - требования прошлого, настоящего и будущего, которые определяют возможность реализации отдельного потенциала. Когда разум фокусируется на потенциале Квантовой волны, его фокус производит волну-эхо, которая возвращается в прошлое, потом идет в настоящее и вперед, в будущее, проверяя условия, необходимые для выравнивания со всеми уровнями Скрытого Порядка, от физического до универсального. Когда встречаются эти пограничные условия, это волновое эхо проводит обратную связь с Квантовой волной, которая проявляется в «частичной» действительности. </w:t>
      </w:r>
    </w:p>
    <w:p>
      <w:pPr>
        <w:pStyle w:val="Normal"/>
        <w:rPr/>
      </w:pPr>
      <w:r>
        <w:rPr/>
      </w:r>
    </w:p>
    <w:p>
      <w:pPr>
        <w:pStyle w:val="Normal"/>
        <w:rPr/>
      </w:pPr>
      <w:r>
        <w:rPr/>
        <w:t xml:space="preserve">ПРИЧИННАЯ ПОТЕНЦИЯ - сила, которая может вызывать действие, воздействовать или создавать. </w:t>
      </w:r>
    </w:p>
    <w:p>
      <w:pPr>
        <w:pStyle w:val="Normal"/>
        <w:rPr/>
      </w:pPr>
      <w:r>
        <w:rPr/>
      </w:r>
    </w:p>
    <w:p>
      <w:pPr>
        <w:pStyle w:val="Normal"/>
        <w:rPr/>
      </w:pPr>
      <w:r>
        <w:rPr/>
        <w:t xml:space="preserve">КОМФОРТНАЯ ЗОНА - как представлено на Модели Разума, это область частичного перекрытия между семейными и культурными верованиями разума, где находятся верования достаточно комфортные, стабильные и постоянно остающиеся в силе как «правильные». </w:t>
      </w:r>
    </w:p>
    <w:p>
      <w:pPr>
        <w:pStyle w:val="Normal"/>
        <w:rPr/>
      </w:pPr>
      <w:r>
        <w:rPr/>
      </w:r>
    </w:p>
    <w:p>
      <w:pPr>
        <w:pStyle w:val="Normal"/>
        <w:rPr/>
      </w:pPr>
      <w:r>
        <w:rPr/>
        <w:t xml:space="preserve">СОЗНАНИЕ - осознание; осознание мыслей, чувств и желаний, которые возникают, когда рациональный и интуитивный процессы разума согласованы и уравновешены. </w:t>
      </w:r>
    </w:p>
    <w:p>
      <w:pPr>
        <w:pStyle w:val="Normal"/>
        <w:rPr/>
      </w:pPr>
      <w:r>
        <w:rPr/>
      </w:r>
    </w:p>
    <w:p>
      <w:pPr>
        <w:pStyle w:val="Normal"/>
        <w:rPr/>
      </w:pPr>
      <w:r>
        <w:rPr/>
        <w:t xml:space="preserve">КУЛЬТУРНЫЕ ВЕРОВАНИЯ - традиции, обычаи, привычки, отношения, мнения и убеждения как коллективные ценности несемейных культурных групп; эти верования, переживаемые личностью, хранятся в холодайнах разума и занимают предназначенную область в Модели Разума. </w:t>
      </w:r>
    </w:p>
    <w:p>
      <w:pPr>
        <w:pStyle w:val="Normal"/>
        <w:rPr/>
      </w:pPr>
      <w:r>
        <w:rPr/>
      </w:r>
    </w:p>
    <w:p>
      <w:pPr>
        <w:pStyle w:val="Normal"/>
        <w:rPr/>
      </w:pPr>
      <w:r>
        <w:rPr/>
        <w:t xml:space="preserve">СЕМЕЙНЫЕ ВЕРОВАНИЯ - традиции, обычаи, привычки, отношения, мнения и убеждения как коллективные ценности, которых придерживается семья или группа людей, живущих вместе в близких отношениях; эти верования также перемежаются личностью, хранятся в холодайнах разума, в предназначенной для них области. </w:t>
      </w:r>
    </w:p>
    <w:p>
      <w:pPr>
        <w:pStyle w:val="Normal"/>
        <w:rPr/>
      </w:pPr>
      <w:r>
        <w:rPr/>
      </w:r>
    </w:p>
    <w:p>
      <w:pPr>
        <w:pStyle w:val="Normal"/>
        <w:rPr/>
      </w:pPr>
      <w:r>
        <w:rPr/>
        <w:t xml:space="preserve">ВЫСШАЯ ПОТЕНЦИАЛЬНАЯ СУЩНОСТЬ - сокрытая полная возможность личности; его или ее первичный холодайн, «Я», который влияет и формирует переживания на всех стадиях развития, на всех уровнях Скрытого Порядка и по всем измерениям разума. </w:t>
      </w:r>
    </w:p>
    <w:p>
      <w:pPr>
        <w:pStyle w:val="Normal"/>
        <w:rPr/>
      </w:pPr>
      <w:r>
        <w:rPr/>
      </w:r>
    </w:p>
    <w:p>
      <w:pPr>
        <w:pStyle w:val="Normal"/>
        <w:rPr/>
      </w:pPr>
      <w:r>
        <w:rPr/>
        <w:t xml:space="preserve">ХОЛОДИНАМИКА - (От «холо», что значит «целый» и «динамика», что значит «сила в действии или в движении»). Имеет дело со Вселенной, как проекцией Квантовой Силы на холодайны, взаимодействующие на всех уровнях Скрытого Порядка для того, чтобы создать физическую материю, жизнь на Земле и человеческий опыт внутри единого, динамичного целого. </w:t>
      </w:r>
    </w:p>
    <w:p>
      <w:pPr>
        <w:pStyle w:val="Normal"/>
        <w:rPr/>
      </w:pPr>
      <w:r>
        <w:rPr/>
      </w:r>
    </w:p>
    <w:p>
      <w:pPr>
        <w:pStyle w:val="Normal"/>
        <w:rPr/>
      </w:pPr>
      <w:r>
        <w:rPr/>
        <w:t xml:space="preserve">ХОЛОДИНАМИЧЕСКАЯ ПЛОСКОСТЬ - плоскость разума, где все мысленные паттерны можно рассматривать частью целого; в Модели Разума - это диагональная плоскость между рациональными и интуитивными частями разума, где действуют и взаимодействуют холодайны; по протяженности эта плоскость занимает все жизненные действия по всей холодинамической Вселенной. </w:t>
      </w:r>
    </w:p>
    <w:p>
      <w:pPr>
        <w:pStyle w:val="Normal"/>
        <w:rPr/>
      </w:pPr>
      <w:r>
        <w:rPr/>
      </w:r>
    </w:p>
    <w:p>
      <w:pPr>
        <w:pStyle w:val="Normal"/>
        <w:rPr/>
      </w:pPr>
      <w:r>
        <w:rPr/>
        <w:t xml:space="preserve">ХОЛОДАЙН - основная часть холодинамической Вселенной; первый порядок организации на проявленной плоскости; многоразмерная, голографическая часть хранилища памяти. Холодайны - это мыслеформы с причинной потенцией, которые ведут себя как живые существа внутри разума, создающие, направляющие, формирующие и воздействующие, как тончайшие притягивающие элементы, или селекторы потоков мысли; на холодинамической плоскости они кодируют резонирующие частоты Квантовой Волны по мере их прохождения по всем уровням Скрытого Порядка. </w:t>
      </w:r>
    </w:p>
    <w:p>
      <w:pPr>
        <w:pStyle w:val="Normal"/>
        <w:rPr/>
      </w:pPr>
      <w:r>
        <w:rPr/>
      </w:r>
    </w:p>
    <w:p>
      <w:pPr>
        <w:pStyle w:val="Normal"/>
        <w:rPr/>
      </w:pPr>
      <w:r>
        <w:rPr/>
        <w:t xml:space="preserve">«Я» - см. Высшая Потенциальная Сущность. </w:t>
      </w:r>
    </w:p>
    <w:p>
      <w:pPr>
        <w:pStyle w:val="Normal"/>
        <w:rPr/>
      </w:pPr>
      <w:r>
        <w:rPr/>
      </w:r>
    </w:p>
    <w:p>
      <w:pPr>
        <w:pStyle w:val="Normal"/>
        <w:rPr/>
      </w:pPr>
      <w:r>
        <w:rPr/>
        <w:t xml:space="preserve">СКРЫТЫЙ ПОРЯДОК - сокрытый, основополагающий порядок Вселенной, из которого проявляется все обычные переживания. Скрытый Порядок состоит из шести взаимодействующих уровней, от физического до универсального, которые соответствуют шести стадиям развития. </w:t>
      </w:r>
    </w:p>
    <w:p>
      <w:pPr>
        <w:pStyle w:val="Normal"/>
        <w:rPr/>
      </w:pPr>
      <w:r>
        <w:rPr/>
      </w:r>
    </w:p>
    <w:p>
      <w:pPr>
        <w:pStyle w:val="Normal"/>
        <w:rPr/>
      </w:pPr>
      <w:r>
        <w:rPr/>
        <w:t xml:space="preserve">ВОЛНА ИНТЕРЕСА - прилив и отлив внимания, фокуса, страсти или любопытства, управляемых сознательно или бессознательно, внутри разума она формируется и контролируется холодайнами на холодинамической плоскости. Волна интереса имеет измерения интенсивности и частоты и изображена топологически проходящей через центр Модели Разума. </w:t>
      </w:r>
    </w:p>
    <w:p>
      <w:pPr>
        <w:pStyle w:val="Normal"/>
        <w:rPr/>
      </w:pPr>
      <w:r>
        <w:rPr/>
      </w:r>
    </w:p>
    <w:p>
      <w:pPr>
        <w:pStyle w:val="Normal"/>
        <w:rPr/>
      </w:pPr>
      <w:r>
        <w:rPr/>
        <w:t xml:space="preserve">ИНТУИТИВНОЕ ЧУВСТВЕННОЕ ВОСПРИЯТИЕ - использование чувств интуитивного разума. Физическая реальность возникает в функциях «частиц» и «волн»; чувственное восприятие человека имеет соответствующий дуализм. «Частичные» функции постигаются рациональными чувствами и, главным образом, обрабатываемые в левом полушарии мозга при рациональном мышлении, которое является линейным, аналитическим, логическим и техническим. «Волновые» функции постигаются интуитивными чувствами и обрабатываются в правом полушарии мозга с помощью интуитивного мышления, которое является нелинейным, творческим, холистичным и художественным. Сознательное использование И.Ч.В. позволяет разуму непосредственно отслеживать холодайны и «порядки внутри порядков» своего потока мыслей и вмешиваться в их динамики так же, как и согласовывать ментальные процессы на уровнях сложности за пределами царства обычной рациональной мысли. </w:t>
      </w:r>
    </w:p>
    <w:p>
      <w:pPr>
        <w:pStyle w:val="Normal"/>
        <w:rPr/>
      </w:pPr>
      <w:r>
        <w:rPr/>
      </w:r>
    </w:p>
    <w:p>
      <w:pPr>
        <w:pStyle w:val="Normal"/>
        <w:rPr/>
      </w:pPr>
      <w:r>
        <w:rPr/>
        <w:t xml:space="preserve">ПРОЯВЛЕННАЯ ПЛОСКОСТЬ - мир, каким мы привыкли его видеть, мир, который является очевидным и постигаемым рациональными чувствами, обычно ограниченными тремя измерениями длины, ширины и высоты. </w:t>
      </w:r>
    </w:p>
    <w:p>
      <w:pPr>
        <w:pStyle w:val="Normal"/>
        <w:rPr/>
      </w:pPr>
      <w:r>
        <w:rPr/>
      </w:r>
    </w:p>
    <w:p>
      <w:pPr>
        <w:pStyle w:val="Normal"/>
        <w:rPr/>
      </w:pPr>
      <w:r>
        <w:rPr/>
        <w:t xml:space="preserve">РАЗУМ - ум, заключающий в себе всю ментальную активность, как рациональную, так и интуитивную, проявленную и непроявленную, квантовую или физическую, индивидуальную или коллективную. </w:t>
      </w:r>
    </w:p>
    <w:p>
      <w:pPr>
        <w:pStyle w:val="Normal"/>
        <w:rPr/>
      </w:pPr>
      <w:r>
        <w:rPr/>
      </w:r>
    </w:p>
    <w:p>
      <w:pPr>
        <w:pStyle w:val="Normal"/>
        <w:rPr/>
      </w:pPr>
      <w:r>
        <w:rPr/>
        <w:t xml:space="preserve">МОДЕЛЬ РАЗУМА - топологическая модель, представляющая различные аспекты разума (семейные и культурные верования, рациональное и интуитивное мышление, холодайны на холодинамической плоскости и стадии развития), и как это все взаимодействует с Квантовой волной. </w:t>
      </w:r>
    </w:p>
    <w:p>
      <w:pPr>
        <w:pStyle w:val="Normal"/>
        <w:rPr/>
      </w:pPr>
      <w:r>
        <w:rPr/>
      </w:r>
    </w:p>
    <w:p>
      <w:pPr>
        <w:pStyle w:val="Normal"/>
        <w:rPr/>
      </w:pPr>
      <w:r>
        <w:rPr/>
        <w:t xml:space="preserve">ПАРАЛЛЕЛЬНЫЕ МИРЫ - миры, которые существуют в плоскостях, параллельных проявленной плоскости нашего мира. Такие миры мыслятся взаимодействующими на протяжении времени, где прошлое, настоящее и будущее - одно целое. </w:t>
      </w:r>
    </w:p>
    <w:p>
      <w:pPr>
        <w:pStyle w:val="Normal"/>
        <w:rPr/>
      </w:pPr>
      <w:r>
        <w:rPr/>
      </w:r>
    </w:p>
    <w:p>
      <w:pPr>
        <w:pStyle w:val="Normal"/>
        <w:rPr/>
      </w:pPr>
      <w:r>
        <w:rPr/>
        <w:t xml:space="preserve">ФАЗИРОВАНИЕ ПРОСТРАНСТВА - процесс рассмотрения любой динамики в отношении ее «пространства» на Модели Разума. Фазирование пространства позволяет нам сознательно отступить на шаг от любой проблемы и рассматривать ее с точки зрения развития и выбора, по отношению к семейным и культурным верованиям, рациональному и интуитивному мышлению, холодайнам на холодинамической плоскости и стадиям развития - и как все они взаимодействуют друг с другом. </w:t>
      </w:r>
    </w:p>
    <w:p>
      <w:pPr>
        <w:pStyle w:val="Normal"/>
        <w:rPr/>
      </w:pPr>
      <w:r>
        <w:rPr/>
      </w:r>
    </w:p>
    <w:p>
      <w:pPr>
        <w:pStyle w:val="Normal"/>
        <w:rPr/>
      </w:pPr>
      <w:r>
        <w:rPr/>
        <w:t xml:space="preserve">ПОТЕНЦИАЛИЗАЦИЯ - реализация любого потенциала путем фокусирования на нем и выравнивания его с холодайнами, отношениями, системами и вовлеченными принципами и со Вселенной в целом. Потенциализация происходит обычно, когда встречаются пограничные условия, и Квантовая Волна обрушивается в проявленную («частичную») реальность. </w:t>
      </w:r>
    </w:p>
    <w:p>
      <w:pPr>
        <w:pStyle w:val="Normal"/>
        <w:rPr/>
      </w:pPr>
      <w:r>
        <w:rPr/>
      </w:r>
    </w:p>
    <w:p>
      <w:pPr>
        <w:pStyle w:val="Normal"/>
        <w:rPr/>
      </w:pPr>
      <w:r>
        <w:rPr/>
        <w:t xml:space="preserve">КВАНТОВАЯ СИЛА - универсальная сила, проникающая в ткань пространства и времени. Квантовая Сила мыслится источником всей энергии на проявленной плоскости, являющаяся такой мощной, что один кубический сантиметр пространства содержит больше энергии, чем вся известная энергия во Вселенной. </w:t>
      </w:r>
    </w:p>
    <w:p>
      <w:pPr>
        <w:pStyle w:val="Normal"/>
        <w:rPr/>
      </w:pPr>
      <w:r>
        <w:rPr/>
      </w:r>
    </w:p>
    <w:p>
      <w:pPr>
        <w:pStyle w:val="Normal"/>
        <w:rPr/>
      </w:pPr>
      <w:r>
        <w:rPr/>
        <w:t xml:space="preserve">КВАНТОВОЕ МЫШЛЕНИЕ - мышление, которое сочетает рациональные «частичные» и интуитивные «волновые» процессы сбалансированным, синергетическим образом и которое позволяет разуму схватывать события, изменения и связи, недоступные или непостижимые для других процессов разума. Квантовое мышление достигает квантового измерения Скрытого Порядка, которое лежит в основе всей проявленной реальности. </w:t>
      </w:r>
    </w:p>
    <w:p>
      <w:pPr>
        <w:pStyle w:val="Normal"/>
        <w:rPr/>
      </w:pPr>
      <w:r>
        <w:rPr/>
      </w:r>
    </w:p>
    <w:p>
      <w:pPr>
        <w:pStyle w:val="Normal"/>
        <w:rPr/>
      </w:pPr>
      <w:r>
        <w:rPr/>
        <w:t xml:space="preserve">КВАНТОВАЯ ВОЛНА - универсальная волна, содержащая все возможности на непроявленной плоскости для любого обстоятельства. Ее также называют «Волной Предложения». С рациональной («частичной») точки зрения Квантовая Волна состоит из бесчисленных «квантов» или отдельных «частей и кусочков», которые вместе составляют совершенный комплекс возможностей для любых данных обстоятельств. С интуитивной («волновой») точки зрения - это поле, в котором все возможности существуют без различия до тех пор, пока разум не сфокусируется на поле с определенным намерением. </w:t>
      </w:r>
    </w:p>
    <w:p>
      <w:pPr>
        <w:pStyle w:val="Normal"/>
        <w:rPr/>
      </w:pPr>
      <w:r>
        <w:rPr/>
      </w:r>
    </w:p>
    <w:p>
      <w:pPr>
        <w:pStyle w:val="Normal"/>
        <w:rPr/>
      </w:pPr>
      <w:r>
        <w:rPr/>
        <w:t xml:space="preserve">РЕЗОНИРУЮЩЕЕ ЭНЕРГЕТИЧЕСКОЕ ПОЛЕ - поле закодированных резонирующих частот, исходящих из источника с причинной потенцией, например, из «Я» или из холодайна; и создающих развивающуюся окружающую среду, в которой материя и живые существа формируются, обретают форму или растут, как кристаллы, молекулы, клетки, растения, животные, люди и социальные системы. </w:t>
      </w:r>
    </w:p>
    <w:p>
      <w:pPr>
        <w:pStyle w:val="Normal"/>
        <w:rPr/>
      </w:pPr>
      <w:r>
        <w:rPr/>
      </w:r>
    </w:p>
    <w:p>
      <w:pPr>
        <w:pStyle w:val="Normal"/>
        <w:rPr/>
      </w:pPr>
      <w:r>
        <w:rPr/>
        <w:t xml:space="preserve">КРУГЛЫЙ СТОЛ - в отслеживании - место внутри разума, где зрелые холодайны могут встретиться и общаться друг и другом, с «Я» и с сознательной сущностью, так, чтобы мирные и принципиальные процессы могли соединяться в индивидуальной жизни. </w:t>
      </w:r>
    </w:p>
    <w:p>
      <w:pPr>
        <w:pStyle w:val="Normal"/>
        <w:rPr/>
      </w:pPr>
      <w:r>
        <w:rPr/>
      </w:r>
    </w:p>
    <w:p>
      <w:pPr>
        <w:pStyle w:val="Normal"/>
        <w:rPr/>
      </w:pPr>
      <w:r>
        <w:rPr/>
        <w:t xml:space="preserve">ТОНЧАЙШИЙ ПРИТЯГИВАЮЩИЙ ЭЛЕМЕНТ - основополагающее и потенциально сильное влияние любого намерения, которое проявляется сознательно или бессознательно, и привлекает вещи, людей, отношения, системы или принципы на выравнивание с ними. </w:t>
      </w:r>
    </w:p>
    <w:p>
      <w:pPr>
        <w:pStyle w:val="Normal"/>
        <w:rPr/>
      </w:pPr>
      <w:r>
        <w:rPr/>
      </w:r>
    </w:p>
    <w:p>
      <w:pPr>
        <w:pStyle w:val="Normal"/>
        <w:rPr/>
      </w:pPr>
      <w:r>
        <w:rPr/>
        <w:t xml:space="preserve">ТОНЧАЙШИЕ ЭНЕРГЕТИЧЕСКИЕ ЧУВСТВА - биологическая сенсорная система, отличная от нормальных пяти чувств, распространяющихся по телу, где каждая клетка действует как принимающая и передающая тончайшие энергии. Система управляет лимбическим центром мозга, который обрабатывает сенсорную информацию и определяет ответные реакции тела через гипоталамус и гипофиз. </w:t>
      </w:r>
    </w:p>
    <w:p>
      <w:pPr>
        <w:pStyle w:val="Normal"/>
        <w:rPr/>
      </w:pPr>
      <w:r>
        <w:rPr/>
      </w:r>
    </w:p>
    <w:p>
      <w:pPr>
        <w:pStyle w:val="Normal"/>
        <w:rPr/>
      </w:pPr>
      <w:r>
        <w:rPr/>
        <w:t xml:space="preserve">ТОПОЛОГИЯ - направление математики, которое имеет дело с изменчивой формой объекта без изменения его функции; в приложении к Модели Разума - это диаграммное представление аспектов разума, которые не изменяют его функций. </w:t>
      </w:r>
    </w:p>
    <w:p>
      <w:pPr>
        <w:pStyle w:val="Normal"/>
        <w:rPr/>
      </w:pPr>
      <w:r>
        <w:rPr/>
      </w:r>
    </w:p>
    <w:p>
      <w:pPr>
        <w:pStyle w:val="Normal"/>
        <w:rPr/>
      </w:pPr>
      <w:r>
        <w:rPr/>
        <w:t xml:space="preserve">ОТСЛЕЖИВАНИЕ - процесс, с помощью которого личность достигает определенного холодайна, становится его другом, узнает его положительное намерение, трансформирует его в его зрелый образ (потенциализирует его) и обязуется вступить с ним в систематические, принципиальные и универсальные отношения. </w:t>
      </w:r>
    </w:p>
    <w:p>
      <w:pPr>
        <w:pStyle w:val="Normal"/>
        <w:rPr/>
      </w:pPr>
      <w:r>
        <w:rPr/>
      </w:r>
    </w:p>
    <w:p>
      <w:pPr>
        <w:pStyle w:val="Normal"/>
        <w:rPr/>
      </w:pPr>
      <w:r>
        <w:rPr/>
        <w:t xml:space="preserve">ПРЕДЛАГАЕМАЯ ЛИТЕРАТУРА </w:t>
      </w:r>
    </w:p>
    <w:p>
      <w:pPr>
        <w:pStyle w:val="Normal"/>
        <w:rPr/>
      </w:pPr>
      <w:r>
        <w:rPr/>
      </w:r>
    </w:p>
    <w:p>
      <w:pPr>
        <w:pStyle w:val="Normal"/>
        <w:rPr/>
      </w:pPr>
      <w:r>
        <w:rPr/>
        <w:t xml:space="preserve">Клив Бакстер. «Способность биокоммуникации: человеческие доноры и лейкоциты в пробирке». Международный журнал биосоциальных исследований. Такома, 1985. </w:t>
      </w:r>
    </w:p>
    <w:p>
      <w:pPr>
        <w:pStyle w:val="Normal"/>
        <w:rPr/>
      </w:pPr>
      <w:r>
        <w:rPr/>
      </w:r>
    </w:p>
    <w:p>
      <w:pPr>
        <w:pStyle w:val="Normal"/>
        <w:rPr/>
      </w:pPr>
      <w:r>
        <w:rPr/>
        <w:t xml:space="preserve">Роберт О.Беккер и Гарри Селден. «Электрическое тело: электромагнетизм и основа жизни». Нью-Йорк, 1985. </w:t>
      </w:r>
    </w:p>
    <w:p>
      <w:pPr>
        <w:pStyle w:val="Normal"/>
        <w:rPr/>
      </w:pPr>
      <w:r>
        <w:rPr/>
      </w:r>
    </w:p>
    <w:p>
      <w:pPr>
        <w:pStyle w:val="Normal"/>
        <w:rPr/>
      </w:pPr>
      <w:r>
        <w:rPr/>
        <w:t xml:space="preserve">Дэвид Бом и Ф.Дэвид Пит. «Наука, порядок и творчество». Нью-Йорк, 1987. </w:t>
      </w:r>
    </w:p>
    <w:p>
      <w:pPr>
        <w:pStyle w:val="Normal"/>
        <w:rPr/>
      </w:pPr>
      <w:r>
        <w:rPr/>
      </w:r>
    </w:p>
    <w:p>
      <w:pPr>
        <w:pStyle w:val="Normal"/>
        <w:rPr/>
      </w:pPr>
      <w:r>
        <w:rPr/>
        <w:t xml:space="preserve">Джон Бредшоу. «Семья». </w:t>
      </w:r>
    </w:p>
    <w:p>
      <w:pPr>
        <w:pStyle w:val="Normal"/>
        <w:rPr/>
      </w:pPr>
      <w:r>
        <w:rPr/>
      </w:r>
    </w:p>
    <w:p>
      <w:pPr>
        <w:pStyle w:val="Normal"/>
        <w:rPr/>
      </w:pPr>
      <w:r>
        <w:rPr/>
        <w:t xml:space="preserve">Джон П.Бриге и Ф.Дэвид Пит. «Зеркало Вселенной: появление холистической науки». Нью-Йорк, 1984. </w:t>
      </w:r>
    </w:p>
    <w:p>
      <w:pPr>
        <w:pStyle w:val="Normal"/>
        <w:rPr/>
      </w:pPr>
      <w:r>
        <w:rPr/>
      </w:r>
    </w:p>
    <w:p>
      <w:pPr>
        <w:pStyle w:val="Normal"/>
        <w:rPr/>
      </w:pPr>
      <w:r>
        <w:rPr/>
        <w:t xml:space="preserve">Джеймс Глейк. «Хаос: создание новой науки». Нью-Йорк, 1987. </w:t>
      </w:r>
    </w:p>
    <w:p>
      <w:pPr>
        <w:pStyle w:val="Normal"/>
        <w:rPr/>
      </w:pPr>
      <w:r>
        <w:rPr/>
      </w:r>
    </w:p>
    <w:p>
      <w:pPr>
        <w:pStyle w:val="Normal"/>
        <w:rPr/>
      </w:pPr>
      <w:r>
        <w:rPr/>
        <w:t xml:space="preserve">Бьорн Норденстром «Биологически замкнутые электрические цепи». Журнал открытий, апрель, 1986. </w:t>
      </w:r>
    </w:p>
    <w:p>
      <w:pPr>
        <w:pStyle w:val="Normal"/>
        <w:rPr/>
      </w:pPr>
      <w:r>
        <w:rPr/>
      </w:r>
    </w:p>
    <w:p>
      <w:pPr>
        <w:pStyle w:val="Normal"/>
        <w:rPr/>
      </w:pPr>
      <w:r>
        <w:rPr/>
        <w:t xml:space="preserve">Пек.М.Скотт. «Люди лжи». Нью-Йорк, 1983. </w:t>
      </w:r>
    </w:p>
    <w:p>
      <w:pPr>
        <w:pStyle w:val="Normal"/>
        <w:rPr/>
      </w:pPr>
      <w:r>
        <w:rPr/>
      </w:r>
    </w:p>
    <w:p>
      <w:pPr>
        <w:pStyle w:val="Normal"/>
        <w:rPr/>
      </w:pPr>
      <w:r>
        <w:rPr/>
        <w:t xml:space="preserve">Росси.Эрнест.Л. «Психобиология исцеления тела и разума». Нью-Йорк, 1986. </w:t>
      </w:r>
    </w:p>
    <w:p>
      <w:pPr>
        <w:pStyle w:val="Normal"/>
        <w:rPr/>
      </w:pPr>
      <w:r>
        <w:rPr/>
      </w:r>
    </w:p>
    <w:p>
      <w:pPr>
        <w:pStyle w:val="Normal"/>
        <w:rPr/>
      </w:pPr>
      <w:r>
        <w:rPr/>
        <w:t xml:space="preserve">Джонас Салк. «Анатомия реальности». Нью-Йорк, 1983. </w:t>
      </w:r>
    </w:p>
    <w:p>
      <w:pPr>
        <w:pStyle w:val="Normal"/>
        <w:rPr/>
      </w:pPr>
      <w:r>
        <w:rPr/>
      </w:r>
    </w:p>
    <w:p>
      <w:pPr>
        <w:pStyle w:val="Normal"/>
        <w:rPr/>
      </w:pPr>
      <w:r>
        <w:rPr/>
        <w:t xml:space="preserve">Руперт Шелдрейк. «Новая наука жизни». Лос-Анжелес, 1981. </w:t>
      </w:r>
    </w:p>
    <w:p>
      <w:pPr>
        <w:pStyle w:val="Normal"/>
        <w:rPr/>
      </w:pPr>
      <w:r>
        <w:rPr/>
      </w:r>
    </w:p>
    <w:p>
      <w:pPr>
        <w:pStyle w:val="Normal"/>
        <w:rPr/>
      </w:pPr>
      <w:r>
        <w:rPr/>
        <w:t xml:space="preserve">Жаклин Смол. «Трансфер меры: терапевты будущего». 1982. </w:t>
      </w:r>
    </w:p>
    <w:p>
      <w:pPr>
        <w:pStyle w:val="Normal"/>
        <w:rPr/>
      </w:pPr>
      <w:r>
        <w:rPr/>
      </w:r>
    </w:p>
    <w:p>
      <w:pPr>
        <w:pStyle w:val="Normal"/>
        <w:rPr/>
      </w:pPr>
      <w:r>
        <w:rPr/>
        <w:t xml:space="preserve">Стоун Гал и Сидра Винкельман. «Объять самих себя». 1985. </w:t>
      </w:r>
    </w:p>
    <w:p>
      <w:pPr>
        <w:pStyle w:val="Normal"/>
        <w:rPr/>
      </w:pPr>
      <w:r>
        <w:rPr/>
      </w:r>
    </w:p>
    <w:p>
      <w:pPr>
        <w:pStyle w:val="Normal"/>
        <w:rPr/>
      </w:pPr>
      <w:r>
        <w:rPr/>
        <w:t xml:space="preserve">Томас Левис. «Жизни клетки: заметки биолога». Нью-Йорк, 1974. </w:t>
      </w:r>
    </w:p>
    <w:p>
      <w:pPr>
        <w:pStyle w:val="Normal"/>
        <w:rPr/>
      </w:pPr>
      <w:r>
        <w:rPr/>
      </w:r>
    </w:p>
    <w:p>
      <w:pPr>
        <w:pStyle w:val="Normal"/>
        <w:rPr/>
      </w:pPr>
      <w:r>
        <w:rPr/>
        <w:t xml:space="preserve">Вильбер Кен. «Голографическая парадигма и другие парадоксы». Бостон,1982. </w:t>
      </w:r>
    </w:p>
    <w:p>
      <w:pPr>
        <w:pStyle w:val="Normal"/>
        <w:rPr/>
      </w:pPr>
      <w:r>
        <w:rPr/>
      </w:r>
    </w:p>
    <w:p>
      <w:pPr>
        <w:pStyle w:val="Normal"/>
        <w:rPr/>
      </w:pPr>
      <w:r>
        <w:rPr/>
        <w:t>ГЛАВА ДЕСЯТАЯ. Универсальное благосостояние: ПОЛНОЦЕННАЯ ЖИЗНЬ</w:t>
      </w:r>
    </w:p>
    <w:p>
      <w:pPr>
        <w:pStyle w:val="Normal"/>
        <w:rPr/>
      </w:pPr>
      <w:r>
        <w:rPr/>
      </w:r>
    </w:p>
    <w:p>
      <w:pPr>
        <w:pStyle w:val="Normal"/>
        <w:rPr/>
      </w:pPr>
      <w:r>
        <w:rPr/>
        <w:t xml:space="preserve">Вы можете фазировать пространство мира - всей динамики планеты. Когда вы рассматриваете какие-то ее части, вы видите хаос. Если вы посмотрите на целую динамику, вы увидите глубокий порядок гармонии - единство. Чем более полноценной жизнью вы живете, тем большее единство вы испытываете. </w:t>
      </w:r>
    </w:p>
    <w:p>
      <w:pPr>
        <w:pStyle w:val="Normal"/>
        <w:rPr/>
      </w:pPr>
      <w:r>
        <w:rPr/>
      </w:r>
    </w:p>
    <w:p>
      <w:pPr>
        <w:pStyle w:val="Normal"/>
        <w:rPr/>
      </w:pPr>
      <w:r>
        <w:rPr/>
        <w:t xml:space="preserve">Когда вы испытываете это единство, вы ощущаете его как рационально, так и интуитивно, видя и «частичные», и «волновые» функции, и выравниваете себя с ними. Использование ИНТУИТИВНОГО ЧУВСТВЕННОГО ВОСПРИЯТИЯ в равновесии с рациональным анализом дает вам возможность испытывать единство, а также придает большое значение вашей каждодневной жизни. </w:t>
      </w:r>
    </w:p>
    <w:p>
      <w:pPr>
        <w:pStyle w:val="Normal"/>
        <w:rPr/>
      </w:pPr>
      <w:r>
        <w:rPr/>
      </w:r>
    </w:p>
    <w:p>
      <w:pPr>
        <w:pStyle w:val="Normal"/>
        <w:rPr/>
      </w:pPr>
      <w:r>
        <w:rPr/>
        <w:t xml:space="preserve">Единство тоже создается на каждом уровне Скрытого Порядка развития. Когда ваше мышление и поступки устремлены вверх, ваша жизненная энергия идет в мир, чтобы усилить, поднять, вдохновить и поддержать любую жизненную попытку. Это дает вам возможность ясно понять, как жизнь поддерживает вас. Если вы поощряете любое здоровое дело и представляете обилие сил и жизнеспособность во всех ваших делах, вы ощутите, как жизнь возвращает вам здоровье и изобилие. </w:t>
      </w:r>
    </w:p>
    <w:p>
      <w:pPr>
        <w:pStyle w:val="Normal"/>
        <w:rPr/>
      </w:pPr>
      <w:r>
        <w:rPr/>
      </w:r>
    </w:p>
    <w:p>
      <w:pPr>
        <w:pStyle w:val="Normal"/>
        <w:rPr/>
      </w:pPr>
      <w:r>
        <w:rPr/>
        <w:t xml:space="preserve">Когда вы выбираете раскрытие вашего внутреннего «Я» и признаете свою способность влиять на Квантовое поле самого мира, вы лучше осознаете свою роль в целом мире. Вы думаете о проблемах мира, вы направляете свою усилия на решения мировых программ и проявляете интерес к его прошлому, настоящему и будущему. Вы можете стать более творческим и способным утвердить свой ВЫСШИЙ ПОТЕНЦИАЛ в мировом смысле. Вы приучаетесь выполнять свои обязательства и обязательства перед миром, становитесь чувствительным к мировым потребностям и видите раскрытие жизненного потенциала целой планеты. </w:t>
      </w:r>
    </w:p>
    <w:p>
      <w:pPr>
        <w:pStyle w:val="Normal"/>
        <w:rPr/>
      </w:pPr>
      <w:r>
        <w:rPr/>
      </w:r>
    </w:p>
    <w:p>
      <w:pPr>
        <w:pStyle w:val="Normal"/>
        <w:rPr/>
      </w:pPr>
      <w:r>
        <w:rPr/>
        <w:t xml:space="preserve">Вы понимаете и испытываете живые принципы холодинамической Вселенной, вы способны ответить на жизнь планеты, потому что знаете, что она - холодинамична, и ваша жизнь в единстве со всей жизнью. Вы способны настроиться на любое измерение действительности, потому что вы знаете, что сами являетесь продолжением этой действительности. Это - квантовое поле. Вселенная, вся материя, энергия и разум - части одного динамического целого. Вы используете свою любящую и знающую сущность для того, чтобы сохранять человечество, развиваться здоровым путем. Вы резонируете, действуете и влияете на поле, чтобы все жили полноценной жизнью, вы становитесь воплощением единства. </w:t>
      </w:r>
    </w:p>
    <w:p>
      <w:pPr>
        <w:pStyle w:val="Normal"/>
        <w:rPr/>
      </w:pPr>
      <w:r>
        <w:rPr/>
      </w:r>
    </w:p>
    <w:p>
      <w:pPr>
        <w:pStyle w:val="Normal"/>
        <w:rPr/>
      </w:pPr>
      <w:r>
        <w:rPr/>
        <w:t xml:space="preserve">Вы можете фазировать пространство человечества, общества в различных вариациях, используя Модель Разума, рассматривать стадии их развития. Все общества проходят через свои собственные стадии развития, и каждое в отдельности вносит свой вклад в развитие человечества в целом. </w:t>
      </w:r>
    </w:p>
    <w:p>
      <w:pPr>
        <w:pStyle w:val="Normal"/>
        <w:rPr/>
      </w:pPr>
      <w:r>
        <w:rPr/>
      </w:r>
    </w:p>
    <w:p>
      <w:pPr>
        <w:pStyle w:val="Normal"/>
        <w:rPr/>
      </w:pPr>
      <w:r>
        <w:rPr/>
        <w:t xml:space="preserve">Например, некоторые общества по своей ориентации очень рациональны, другие - напротив, более интуитивны. Одни фокусируются на материальном благе, научных открытиях или власти, другие - на религии, получении просвещения или спокойной жизни. Иногда эти различия глубоко внедрены в традициях и культурах и являются причинами конфликтов между культурами, в то время как мир развивается по пути к универсальному обществу. </w:t>
      </w:r>
    </w:p>
    <w:p>
      <w:pPr>
        <w:pStyle w:val="Normal"/>
        <w:rPr/>
      </w:pPr>
      <w:r>
        <w:rPr/>
      </w:r>
    </w:p>
    <w:p>
      <w:pPr>
        <w:pStyle w:val="Normal"/>
        <w:rPr/>
      </w:pPr>
      <w:r>
        <w:rPr/>
        <w:t xml:space="preserve">Фазирование пространства помогает определить, где возникают такие конфликты и что можно сделать по поводу каждого из них. Обычно решение находится фокусированием на глубоких порядках внутри хаоса. В некоторых обществах, таких как общество кочевых охотников, например, единство рассматривается необходимым условием физического выживания. Сначала они охотятся вместе, затем вместе защищаются от хищников, включая другие охотничьи племена. Затем они охотятся за женщинами и развивают этический кодекс, который закрепляет подчинение женщин мужчинами. Преобладание мужчин оправдывается первоначальной предпосылкой - как необходимое условие физического выживания. Это вплетается в холодайны и резонирует в культурном поле. </w:t>
      </w:r>
    </w:p>
    <w:p>
      <w:pPr>
        <w:pStyle w:val="Normal"/>
        <w:rPr/>
      </w:pPr>
      <w:r>
        <w:rPr/>
      </w:r>
    </w:p>
    <w:p>
      <w:pPr>
        <w:pStyle w:val="Normal"/>
        <w:rPr/>
      </w:pPr>
      <w:r>
        <w:rPr/>
        <w:t xml:space="preserve">Физическое выживание становится контролирующим принципом не только для мужского преобладания над женщинами, но и для всякого рода индивидуальных и коллективных причуд. Этот принцип используется в создании фондов защиты, в узаконивании специальных программ с определенной целью: для того, чтобы признать справедливым существование промышленности, вредной для общества в целом. В этом отношении общество похоже на липкую плесень. Плесень обитает на растении. Каждая отдельная клетка плесени растет и воспроизводится независимо от остальных до тех пор, пока не уменьшается питание. Движимые кризисом клетки собираются вместе, образуя единое тело, похожее на слизняк, которое начинает ползти по земле, пока не разместится на новой территории, где достаточно пищи. Затем слизняк разрастается длинным стеблем, который создает «макушку» на вершине. Эта макушка взрывается и разбрызгивает отдельные клетки плесени, чтобы цикл повторился снова. </w:t>
      </w:r>
    </w:p>
    <w:p>
      <w:pPr>
        <w:pStyle w:val="Normal"/>
        <w:rPr/>
      </w:pPr>
      <w:r>
        <w:rPr/>
      </w:r>
    </w:p>
    <w:p>
      <w:pPr>
        <w:pStyle w:val="Normal"/>
        <w:rPr/>
      </w:pPr>
      <w:r>
        <w:rPr/>
        <w:t xml:space="preserve">Когда вы фазируете пространство основополагающих принципов, которые управляют разными обществами, вы понимаете, что физическое выживание является сильным мотивом для общественного единства. Этот принцип встроен в порядок вещей. Это первая стадия развития для полноценно функционирующего общества, но она может устремиться вниз и быть использована для оправдания почти всего. Когда вы устремляете ее вверх, физическое выживание становится эффективным использованием всех соответствующих ресурсов для всеобщего блага. Физическое выживание включает в себя соответствующие системы энергоснабжения, распределения продуктов питания, средств связи, транспорта, улучшения санитарных условий и здоровья. Страну, создающую эти системы внутри своих границ, мы называем «развитой». Однако мир в целом только начал создавать такие связи между странами и народами. Когда Бакминстер Фаллер сфазировал пространство количества киловатт-часов, приходящееся на каждого человека в различных странах, он обнаружил некоторые интересные сравнения. Энергия, имеющаяся в распоряжении каждого, непосредственно соотносилась с количеством детской смертности, уровнями образования и статистикой здравоохранения. Фаллер предложил сеть энергетических линий, позволяющих сохранить энергию в мировом масштабе с целью равномерного распределения энергии в тех случаях, когда расход ее в городах достигает максимума. Это уже делается в России, в стране, которая простирается через десять временных зон, а также на западном побережье Америки. Энергия с электростанций передается из временных зон меньшего расхода энергии в зоны с повышенным ее расходом. Это позволило сэкономить миллиарды долларов и киловатт-часов электроэнергии и могло бы расшириться до целой сети, которая спасла бы бесчисленные жизни и ускорила бы развитие менее развитых стран. </w:t>
      </w:r>
    </w:p>
    <w:p>
      <w:pPr>
        <w:pStyle w:val="Normal"/>
        <w:rPr/>
      </w:pPr>
      <w:r>
        <w:rPr/>
      </w:r>
    </w:p>
    <w:p>
      <w:pPr>
        <w:pStyle w:val="Normal"/>
        <w:rPr/>
      </w:pPr>
      <w:r>
        <w:rPr/>
        <w:t xml:space="preserve">Физическое развитие - это только первая стадия общественной эволюции. На второй стадии должны возникнуть определенные признаки холодинамической планеты. Вслед за мировыми войнами грядет новый порядок сотрудничества, Объединенных Наций, международных торговых групп и региональных союзов среди наций. Космический век дает нам ясную картину нашей планеты без национальных границ. Люди начали понимать идею о том, что наша атмосфера и природные ресурсы ограниченны и что мы должны тщательно их охранять. Средства массовой информации, программы культурного обмена и обмена международной информацией поддерживаются огромным технологическим взрывом. Мы обладаем огромным потенциалом, но, как мировое сообщество, мы все еще очень молоды. Мы находимся на пороге обладания беспредельной силой и энергией, но мы не можем контролировать тех, в чьих руках эта сила. Это все равно, что держать заряженное ружье в месте для игр. </w:t>
      </w:r>
    </w:p>
    <w:p>
      <w:pPr>
        <w:pStyle w:val="Normal"/>
        <w:rPr/>
      </w:pPr>
      <w:r>
        <w:rPr/>
      </w:r>
    </w:p>
    <w:p>
      <w:pPr>
        <w:pStyle w:val="Normal"/>
        <w:rPr/>
      </w:pPr>
      <w:r>
        <w:rPr/>
        <w:t xml:space="preserve">Здравомыслие начинается на холодинамической плоскости. Любой национальный лидер должен быть окружен людьми, которые знают, как направить манию отдельной личности объективным, действенным способом. Это единственный путь для того, чтобы она не стала коллективной манией. Требуются люди, умеющие отслеживать и потенциализировать, которые знают, как использовать Модель Разума и фазировать пространство и понимают принципы холодинамики. </w:t>
      </w:r>
    </w:p>
    <w:p>
      <w:pPr>
        <w:pStyle w:val="Normal"/>
        <w:rPr/>
      </w:pPr>
      <w:r>
        <w:rPr/>
      </w:r>
    </w:p>
    <w:p>
      <w:pPr>
        <w:pStyle w:val="Normal"/>
        <w:rPr/>
      </w:pPr>
      <w:r>
        <w:rPr/>
        <w:t xml:space="preserve">Как психотерапевт, изучающий хаотичные семьи, я понял, что хаос можно преодолеть, понимая основы холодинамики. Мое традиционное, рациональное, линейное обучение не помогало. Люди не могли справиться со своими проблемами до тех пор, пока не подходили к ним холодинамически. Они мало продвигались, и лечение было долгим и затруднительным до тех пор, пока они не научились использовать свое ИНТУИТИВНОЕ ЧУВСТВЕННОЕ ВОСПРИЯТИЕ и ВЫСШИЙ ПОТЕНЦИАЛ и потенциализировать любое обстоятельство. Новая наука Квантовая механика, открытие Квантовой Силы, Квантового Поля и холодайнов, а также использование Модели Разума и фазирования пространства - все это помогло решить индивидуальные, групповые и системные проблемы. Эти инструменты помогают распознать Скрытый Порядок развития всех аспектов общества. Они дают возможность фокусировать и потенциализировать мир как единое целое. Они являются звеньями нового порядка, который возникает из мирового хаоса, чтобы привести нас к единству. </w:t>
      </w:r>
    </w:p>
    <w:p>
      <w:pPr>
        <w:pStyle w:val="Normal"/>
        <w:rPr/>
      </w:pPr>
      <w:r>
        <w:rPr/>
      </w:r>
    </w:p>
    <w:p>
      <w:pPr>
        <w:pStyle w:val="Normal"/>
        <w:rPr/>
      </w:pPr>
      <w:r>
        <w:rPr/>
        <w:t xml:space="preserve">Единство может возникнуть только тогда, когда все выравнено, когда каждый холодайн, каждый ВЫСШИЙ ПОТЕНЦИАЛ, каждый человек, группа и страна сфокусированы на нашем полном, коллективном потенциале. Мы должны выравняться друг с другом, чтобы выиграл каждый. Этого можно достигнуть только когда мы научим всех использовать свое ИНТУИТИВНОЕ ЧУВСТВЕННОЕ ВОСПРИЯТИЕ, отслеживать и потенциализировать. Ключ к единству - изучение холодинамики. Течение эволюции, раскрытие потенциала полноценной жизни планеты может быть ускорено усилиями каждого, когда нами всеми управляют холодинамические принципы. Настроившись на холодинамический потенциал, проявляя любовь, которой мы являемся, достигая Квантовой Силы; выравненные со своим ВЫСШИМ ПОТЕНЦИАЛОМ, мы двинем мир на новую стадию эволюции. </w:t>
      </w:r>
    </w:p>
    <w:p>
      <w:pPr>
        <w:pStyle w:val="Normal"/>
        <w:rPr/>
      </w:pPr>
      <w:r>
        <w:rPr/>
      </w:r>
    </w:p>
    <w:p>
      <w:pPr>
        <w:pStyle w:val="Normal"/>
        <w:rPr/>
      </w:pPr>
      <w:r>
        <w:rPr/>
        <w:t xml:space="preserve">Хочу вас предупредить. Мы не можем ограничиться единством трехмерного мира. То, что квантовое поле является невероятным измерением, все больше подтверждает моя практика, на это также обращают внимание квантовые мыслители. Для рационального разума и рациональных чувств этот факт не является очевидным. Это можно постичь только интуитивно, особенно очевидно это на холодинамической плоскости. Холодайны появляются во всевозможных формах и размерах, некоторые холодайны приходят из совершенно чуждых нам миров. Интуитивно мы знаем, что они появляются из параллельных миров, одни могут влиять на наш мир, передавая это влияние от одного поколения к другому, другие привлекаются резонирующими частотами, которые, несомненно, создают поле, позволяющее их достигать. Они могут быть «добрыми» или «злыми», ангелами или демонами, зрелыми или незрелыми, действующими или недействующими. </w:t>
      </w:r>
    </w:p>
    <w:p>
      <w:pPr>
        <w:pStyle w:val="Normal"/>
        <w:rPr/>
      </w:pPr>
      <w:r>
        <w:rPr/>
      </w:r>
    </w:p>
    <w:p>
      <w:pPr>
        <w:pStyle w:val="Normal"/>
        <w:rPr/>
      </w:pPr>
      <w:r>
        <w:rPr/>
        <w:t xml:space="preserve">Все холодайны можно отследить и довести до зрелости. Все они отвечают тому же порядку развития, что и мы. Они ждут нашего взаимодействия, они хотят освободиться от своей духовной тюрьмы и быть потенциализированными. Они постоянно противостоят нам в наших личностных особенностях, в наших организациях, и по мере того, как они влияют на мировое поле, они разыгрывают игры для мировых войн. Вот почему нам так необходимо начать играть в игры мира во всем мире. Мы можем поменять поле. </w:t>
      </w:r>
    </w:p>
    <w:p>
      <w:pPr>
        <w:pStyle w:val="Normal"/>
        <w:rPr/>
      </w:pPr>
      <w:r>
        <w:rPr/>
      </w:r>
    </w:p>
    <w:p>
      <w:pPr>
        <w:pStyle w:val="Normal"/>
        <w:rPr/>
      </w:pPr>
      <w:r>
        <w:rPr/>
        <w:t xml:space="preserve">Изменение поля требует от нас фокуса на том, чего мы хотим. Тем самым мы ясно учимся распознавать потенциал внутри каждого холодайна, личности, отношения, системы или принципа. Мы учимся входить туда со своей собственной меркой и обрушивать волну безграничного потенциала во все, что мы хотим. Когда мы понимаем, что изменение происходит холодинамически, мы видим, как изменение даже одного холодайна изменяет физику разума, а также изменяет резонирующие частоты, которые выходят из разума во Вселенную, - и поэтому влияют на нее. </w:t>
      </w:r>
    </w:p>
    <w:p>
      <w:pPr>
        <w:pStyle w:val="Normal"/>
        <w:rPr/>
      </w:pPr>
      <w:r>
        <w:rPr/>
      </w:r>
    </w:p>
    <w:p>
      <w:pPr>
        <w:pStyle w:val="Normal"/>
        <w:rPr/>
      </w:pPr>
      <w:r>
        <w:rPr/>
        <w:t xml:space="preserve">С квантовой точки зрения любое изменение в настоящем оказывает, как правило, влияние на прошлое и на будущее. Время рассматривается в космосе как нечто странное. Мы живем в «особенном» измерении, которое ограничивается линейным временем. Но квантовое измерение не имеет таких границ. Итак, любое изменение, даже в одном-единственном холодайне, должно встретиться с пограничными условиями прошлого и будущего до того, как оно сможет проявиться в настоящем. Эти пограничные условия проверяются нашим ВЫСШИМ ПОТЕНЦИАЛОМ, нашими «Я» и соотносятся с любым другим «Я». В этом случае коллективное единство может быть поддержано на самом фундаментальном уровне внутри квантового поля. Я приводил примеры того, как мы можем вернуться назад и сквозь тысячелетия отслеживать холодайны и исцелять отношения, как мы можем изменить поле прошлого. Но все это мы должны делать интуитивно. Мы можем делать это потому, что каждое «Я» постоянно действует на универсальном уровне и руководит всем из места планирования, которое существует за пределами времени в квантовом поле. </w:t>
      </w:r>
    </w:p>
    <w:p>
      <w:pPr>
        <w:pStyle w:val="Normal"/>
        <w:rPr/>
      </w:pPr>
      <w:r>
        <w:rPr/>
      </w:r>
    </w:p>
    <w:p>
      <w:pPr>
        <w:pStyle w:val="Normal"/>
        <w:rPr/>
      </w:pPr>
      <w:r>
        <w:rPr/>
        <w:t xml:space="preserve">Выравнивая себя с вашим ВЫСШИМ ПОТЕНЦИАЛОМ, вы становитесь мастером в решении проблем: вы просто фазируете пространство, фокусируетесь на решении и потенциализируете. Когда вы практикуете отслеживание и потенциализацию, когда вы расширяетесь и учите других понимать холодинамику, вы становитесь настроенным на полноценную жизнь. Вы распространяете свою силу любви и свою чуткость. Вы испытываете единство, и в этом единстве вы познаете максимальное раскрытие вашего Высшего Потенциала. </w:t>
      </w:r>
    </w:p>
    <w:p>
      <w:pPr>
        <w:pStyle w:val="Normal"/>
        <w:rPr/>
      </w:pPr>
      <w:r>
        <w:rPr/>
      </w:r>
    </w:p>
    <w:p>
      <w:pPr>
        <w:pStyle w:val="Normal"/>
        <w:rPr/>
      </w:pPr>
      <w:r>
        <w:rPr/>
        <w:t>ГЛАВА ТРЕТЬЯ. ОТСЛЕЖИВАНИЕ</w:t>
      </w:r>
    </w:p>
    <w:p>
      <w:pPr>
        <w:pStyle w:val="Normal"/>
        <w:rPr/>
      </w:pPr>
      <w:r>
        <w:rPr/>
        <w:t xml:space="preserve">ЗА КАЖДОЙ ПРОБЛЕМОЙ СТОИТ ХОЛОДАЙН. ЖДУЩИЙ ОТСЛЕЖИВАНИЯ </w:t>
      </w:r>
    </w:p>
    <w:p>
      <w:pPr>
        <w:pStyle w:val="Normal"/>
        <w:rPr/>
      </w:pPr>
      <w:r>
        <w:rPr/>
      </w:r>
    </w:p>
    <w:p>
      <w:pPr>
        <w:pStyle w:val="Normal"/>
        <w:rPr/>
      </w:pPr>
      <w:r>
        <w:rPr/>
        <w:t xml:space="preserve">Во времена кочевых охотников «отслеживание» означало идти по следам животных для того, чтобы поймать. Во времена железных дорог «следопытами» были те, кто прокладывал колею для рельсового пути. В холодинамике «отслеживание» соотносится с возможностью держать курс сквозь определенные проблемы к их решению. Отслеживание - это процесс, с помощью которого человек, желающий попасть из пункта А в пункт Б определяет свое местонахождение на пути к его прогрессу и потенциализирует его. Перед тем, как начать отслеживать, вы должны признать, что ваш потенциал соответствует вашему фокусу, что существует препятствия, что существует проблема и что, используя ИНТУИТИВНОЕ ЧУВСТВЕННОЕ ВОСПРИЯТИЕ, вы лично можете помочь решить эту проблему. Когда вы признаете это. тогда вы готовы отслеживать. </w:t>
      </w:r>
    </w:p>
    <w:p>
      <w:pPr>
        <w:pStyle w:val="Normal"/>
        <w:rPr/>
      </w:pPr>
      <w:r>
        <w:rPr/>
      </w:r>
    </w:p>
    <w:p>
      <w:pPr>
        <w:pStyle w:val="Normal"/>
        <w:rPr/>
      </w:pPr>
      <w:r>
        <w:rPr/>
        <w:t xml:space="preserve">Отслеживание- простой, но очень сильный процесс, с помощью которого вы достигаете холодайнов, а затем держите их «след» через естественные стадии их развития - делаете их зрелыми до достижения ими полного потенциала. Переживания раннего детства создают воспоминания, которые ставят заслоны внутри вас, и поэтому вы видите только часть картины. Вы «сходите с колеи» вашего полного потенциала. Из-за этих переживаний, а также семейных и культурных верований часть вашего разума никогда не становится взрослой. Отслеживание - это процесс возвращения ваших холодайнов обратно «в колею» - так, чтобы они завершили свое естественное развитие. Через отслеживание вы можете взять любую незримую мысль или чувство и трансформировать их в их Полный Потенциал. Отслеживание использует все измерения Модели Разума и имеет шесть ступеней, которые обрисованы ниже. </w:t>
      </w:r>
    </w:p>
    <w:p>
      <w:pPr>
        <w:pStyle w:val="Normal"/>
        <w:rPr/>
      </w:pPr>
      <w:r>
        <w:rPr/>
      </w:r>
    </w:p>
    <w:p>
      <w:pPr>
        <w:pStyle w:val="Normal"/>
        <w:rPr/>
      </w:pPr>
      <w:r>
        <w:rPr/>
        <w:t xml:space="preserve">Рис. 10. Руководство по отслеживанию </w:t>
      </w:r>
    </w:p>
    <w:p>
      <w:pPr>
        <w:pStyle w:val="Normal"/>
        <w:rPr/>
      </w:pPr>
      <w:r>
        <w:rPr/>
      </w:r>
    </w:p>
    <w:p>
      <w:pPr>
        <w:pStyle w:val="Normal"/>
        <w:rPr/>
      </w:pPr>
      <w:r>
        <w:rPr/>
        <w:t xml:space="preserve">Заметьте, что ступени отслеживания соответствуют стадиям развития - естественному Скрытому Порядку роста, как показано на Модели Разума. Отметьте также, что отслеживание - интуитивный процесс: вы достигаете холодайнов своим интуитивный разумом и держите их «в колее», фокусируясь на каждой ступени с помощью ваших интуитивных чувств. Не волнуйтесь о том, правильно ли вы делаете это. Отслеживание - беспроигрышный процесс: если он станет рациональным, он прекратит работать, но не принесет никакого вреда. Процесс полностью находится под вашим контролем: чтобы вернуться обратно «в колею», вы просто возвращаетесь к первой ступени и начинаете все сначала, думаете об этом, как о несущемся вниз интуитивном потоке. Если вы застигнуты рациональным вихрем, просто верните себя в основной поток, и весь процесс продолжится снова. </w:t>
      </w:r>
    </w:p>
    <w:p>
      <w:pPr>
        <w:pStyle w:val="Normal"/>
        <w:rPr/>
      </w:pPr>
      <w:r>
        <w:rPr/>
      </w:r>
    </w:p>
    <w:p>
      <w:pPr>
        <w:pStyle w:val="Normal"/>
        <w:rPr/>
      </w:pPr>
      <w:r>
        <w:rPr/>
        <w:t xml:space="preserve">Вы можете отслеживать процесс самостоятельно, с партнером или с двумя-тремя партнерами. Когда вы одни, то рискуете сойти «с колеи»: часто вы так тесно связаны со своими проблемами, что не в состоянии фазировать их пространство. Наличие хорошего следопыта, такого, как ваш партнер, поможет вам «оставаться в колее», и даже если вы уйдете в нижние динамики, вы не будете воспринимать их как препятствие. Неплохо было бы иметь по крайней мере двух партнеров - одного для того, чтобы следить, и другого, чтобы помогать следопыту оставаться «в колее». Любой из этих способов является действенным, но отслеживание с двумя партнерами - следопытом и помощником - действует лучше всего. </w:t>
      </w:r>
    </w:p>
    <w:p>
      <w:pPr>
        <w:pStyle w:val="Normal"/>
        <w:rPr/>
      </w:pPr>
      <w:r>
        <w:rPr/>
      </w:r>
    </w:p>
    <w:p>
      <w:pPr>
        <w:pStyle w:val="Normal"/>
        <w:rPr/>
      </w:pPr>
      <w:r>
        <w:rPr/>
        <w:t xml:space="preserve">Сам отслеживаемый выбирает, продолжать процесс или нет. Часть вашего разума может желать решения проблемы, а другая часть может сопротивляться ее решению, но выбор всегда остается за вами. Если вы все же решили отследить проблему, шесть ступеней отслеживания будут направлять вас в течение всего пути. </w:t>
      </w:r>
    </w:p>
    <w:p>
      <w:pPr>
        <w:pStyle w:val="Normal"/>
        <w:rPr/>
      </w:pPr>
      <w:r>
        <w:rPr/>
      </w:r>
    </w:p>
    <w:p>
      <w:pPr>
        <w:pStyle w:val="Normal"/>
        <w:rPr/>
      </w:pPr>
      <w:r>
        <w:rPr/>
        <w:t xml:space="preserve">ШЕСТЬ СТУПЕНЕЙ ОТСЛЕЖИВАНИЯ Ступень первая ДОСТИЖЕНИЕ ХОЛОДАЙНА </w:t>
      </w:r>
    </w:p>
    <w:p>
      <w:pPr>
        <w:pStyle w:val="Normal"/>
        <w:rPr/>
      </w:pPr>
      <w:r>
        <w:rPr/>
      </w:r>
    </w:p>
    <w:p>
      <w:pPr>
        <w:pStyle w:val="Normal"/>
        <w:rPr/>
      </w:pPr>
      <w:r>
        <w:rPr/>
        <w:t xml:space="preserve">Для того, чтобы достичь холодайна. сначала вы должны: </w:t>
      </w:r>
    </w:p>
    <w:p>
      <w:pPr>
        <w:pStyle w:val="Normal"/>
        <w:rPr/>
      </w:pPr>
      <w:r>
        <w:rPr/>
      </w:r>
    </w:p>
    <w:p>
      <w:pPr>
        <w:pStyle w:val="Normal"/>
        <w:rPr/>
      </w:pPr>
      <w:r>
        <w:rPr/>
        <w:t xml:space="preserve">СФОКУСИРОВАТЬСЯ на том, чего вы хотите; признать, что существует проблема, что что-то препятствует вам получить то, что вы хотите; СДЕЛАТЬ ВЫБОР - решить проблему; используя ваше Интуитивное Чувственное Восприятие, фазировать пространство для решения, а затем ВЫБРАТЬ ВНУТРЕННИХ гидов для помощи вам. Вы автоматически будете делать это, готовясь к отслеживанию. Когда вы готовы решить проблему, вы легко можете достичь мира холодайнов, ПОВТОРНО ПРОЖИВАЯ проблему и чувства, связанные с ней. Если вы застряли в пункте А и действительно хотите добраться до пункта Б - вот несколько советов для тех, кто делает первый шаг к достижению своих холодайнов. </w:t>
      </w:r>
    </w:p>
    <w:p>
      <w:pPr>
        <w:pStyle w:val="Normal"/>
        <w:rPr/>
      </w:pPr>
      <w:r>
        <w:rPr/>
      </w:r>
    </w:p>
    <w:p>
      <w:pPr>
        <w:pStyle w:val="Normal"/>
        <w:rPr/>
      </w:pPr>
      <w:r>
        <w:rPr/>
        <w:t xml:space="preserve">ФОКУС НА ТОМ, ЧЕГО ВЫ ХОТИТЕ </w:t>
      </w:r>
    </w:p>
    <w:p>
      <w:pPr>
        <w:pStyle w:val="Normal"/>
        <w:rPr/>
      </w:pPr>
      <w:r>
        <w:rPr/>
      </w:r>
    </w:p>
    <w:p>
      <w:pPr>
        <w:pStyle w:val="Normal"/>
        <w:rPr/>
      </w:pPr>
      <w:r>
        <w:rPr/>
        <w:t xml:space="preserve">Для того, чтобы дать толчок Квантовой волне, вы должны ЯСНО СФОКУСИРОВАТЬСЯ на том, чего вы хотите. Вы должны ясно представить всеми своими чувствами - и рациональными, и интуитивными - на что это было бы похоже, если бы вы уже имели то, что вы хотите. Таким образом, вы можете увидеть, где вы находитесь по сравнению с тем, где бы вы хотели быть, и начать точно определять местонахождение холодайнов, которые препятствуют вам. </w:t>
      </w:r>
    </w:p>
    <w:p>
      <w:pPr>
        <w:pStyle w:val="Normal"/>
        <w:rPr/>
      </w:pPr>
      <w:r>
        <w:rPr/>
      </w:r>
    </w:p>
    <w:p>
      <w:pPr>
        <w:pStyle w:val="Normal"/>
        <w:rPr/>
      </w:pPr>
      <w:r>
        <w:rPr/>
        <w:t xml:space="preserve">ПРИЗНАТЬ ПРОБЛЕМУ </w:t>
      </w:r>
    </w:p>
    <w:p>
      <w:pPr>
        <w:pStyle w:val="Normal"/>
        <w:rPr/>
      </w:pPr>
      <w:r>
        <w:rPr/>
      </w:r>
    </w:p>
    <w:p>
      <w:pPr>
        <w:pStyle w:val="Normal"/>
        <w:rPr/>
      </w:pPr>
      <w:r>
        <w:rPr/>
        <w:t xml:space="preserve">Перед тем, как решить любую проблему, вы, ее владелец, который создал ее и держит ключи от ее решения, - должны сделать шаг вперед и заявить о ней. Все, что бы вы ни испытывали, создано вами. Чтобы изменить ваш прежний опыт, нужно создать новый. Признавая проблему, вы начинаете процесс создания ее решения. </w:t>
      </w:r>
    </w:p>
    <w:p>
      <w:pPr>
        <w:pStyle w:val="Normal"/>
        <w:rPr/>
      </w:pPr>
      <w:r>
        <w:rPr/>
      </w:r>
    </w:p>
    <w:p>
      <w:pPr>
        <w:pStyle w:val="Normal"/>
        <w:rPr/>
      </w:pPr>
      <w:r>
        <w:rPr/>
        <w:t xml:space="preserve">Вопросы, которые может задавать отслеживающий. </w:t>
      </w:r>
    </w:p>
    <w:p>
      <w:pPr>
        <w:pStyle w:val="Normal"/>
        <w:rPr/>
      </w:pPr>
      <w:r>
        <w:rPr/>
      </w:r>
    </w:p>
    <w:p>
      <w:pPr>
        <w:pStyle w:val="Normal"/>
        <w:rPr/>
      </w:pPr>
      <w:r>
        <w:rPr/>
        <w:t xml:space="preserve">«Что это за проблема?» «Какова твоя роль в этой проблеме?» «Что за ситуация заставляет тебя чувствовать?» «Можешь ли ты признать, что сам создал это чувство?» «Хотел бы ты решить свою часть этой проблемы?» Когда вы признаете свою роль в создании и продолжении этой проблемы, вам нужно сфазировать пространство проблемы так, чтобы вы могли определить место ее решения. </w:t>
      </w:r>
    </w:p>
    <w:p>
      <w:pPr>
        <w:pStyle w:val="Normal"/>
        <w:rPr/>
      </w:pPr>
      <w:r>
        <w:rPr/>
      </w:r>
    </w:p>
    <w:p>
      <w:pPr>
        <w:pStyle w:val="Normal"/>
        <w:rPr/>
      </w:pPr>
      <w:r>
        <w:rPr/>
        <w:t xml:space="preserve">ФАЗИРОВАНИЕ ПРОСТРАНСТВА ДЛЯ РЕШЕНИЯ </w:t>
      </w:r>
    </w:p>
    <w:p>
      <w:pPr>
        <w:pStyle w:val="Normal"/>
        <w:rPr/>
      </w:pPr>
      <w:r>
        <w:rPr/>
      </w:r>
    </w:p>
    <w:p>
      <w:pPr>
        <w:pStyle w:val="Normal"/>
        <w:rPr/>
      </w:pPr>
      <w:r>
        <w:rPr/>
        <w:t xml:space="preserve">Если вы чересчур увязли в динамике своей проблемы и не можете освободить свой разум, чтобы увидеть решение, необходимо знать, - как ваш разум создал решение до того, как он создал проблему. Вы должны проявить ваш разум и сфазировать пространство так, чтобы открылось решение. Один из самых лучших способов сделать это - использовать свое ИНТУИТИВНОЕ ЧУВСТВЕННОЕ ВОСПРИЯТИЕ и начать это в своем МЕСТЕ ПОКОЯ. </w:t>
      </w:r>
    </w:p>
    <w:p>
      <w:pPr>
        <w:pStyle w:val="Normal"/>
        <w:rPr/>
      </w:pPr>
      <w:r>
        <w:rPr/>
      </w:r>
    </w:p>
    <w:p>
      <w:pPr>
        <w:pStyle w:val="Normal"/>
        <w:rPr/>
      </w:pPr>
      <w:r>
        <w:rPr/>
        <w:t xml:space="preserve">Советы отслеживающего. </w:t>
      </w:r>
    </w:p>
    <w:p>
      <w:pPr>
        <w:pStyle w:val="Normal"/>
        <w:rPr/>
      </w:pPr>
      <w:r>
        <w:rPr/>
      </w:r>
    </w:p>
    <w:p>
      <w:pPr>
        <w:pStyle w:val="Normal"/>
        <w:rPr/>
      </w:pPr>
      <w:r>
        <w:rPr/>
        <w:t xml:space="preserve">«Расслабьтесь и, используя все свои чувства, идите в место покоя. Вы видите яркие краски. Слышите звуки вашего места покоя. Чувствуете запахи, ощущаете вкусы вашего места покоя. Чувствуйте и будьте состоянием покоя». </w:t>
      </w:r>
    </w:p>
    <w:p>
      <w:pPr>
        <w:pStyle w:val="Normal"/>
        <w:rPr/>
      </w:pPr>
      <w:r>
        <w:rPr/>
      </w:r>
    </w:p>
    <w:p>
      <w:pPr>
        <w:pStyle w:val="Normal"/>
        <w:rPr/>
      </w:pPr>
      <w:r>
        <w:rPr/>
        <w:t xml:space="preserve">Теперь, даже если у вас никогда не было места покоя и вы родились и выросли в хаосе и даже представить себе не можете «места покоя», в любом случае расслабьтесь. Если вы можете думать о ЧЕМ-ТО спокойном - о пляже, луче, вершине горы, - вы можете думать о месте покоя. Тогда просто притворитесь. На что будет похоже ваше «место покоя»? Как это будет ощущаться - быть в месте, которое на самом деле является спокойным? А затем используйте все ваши чувства, чтобы представить это место, чувствовать его и быть им. Когда вы полностью расслаблены, а ваш разум находится в покое, вы готовы найти вашего интуитивного проводника. </w:t>
      </w:r>
    </w:p>
    <w:p>
      <w:pPr>
        <w:pStyle w:val="Normal"/>
        <w:rPr/>
      </w:pPr>
      <w:r>
        <w:rPr/>
      </w:r>
    </w:p>
    <w:p>
      <w:pPr>
        <w:pStyle w:val="Normal"/>
        <w:rPr/>
      </w:pPr>
      <w:r>
        <w:rPr/>
        <w:t xml:space="preserve">ИСПОЛЬЗУЙТЕ ВАШЕГО ИНТУИТИВНОГО ПРОВОДНИКА </w:t>
      </w:r>
    </w:p>
    <w:p>
      <w:pPr>
        <w:pStyle w:val="Normal"/>
        <w:rPr/>
      </w:pPr>
      <w:r>
        <w:rPr/>
      </w:r>
    </w:p>
    <w:p>
      <w:pPr>
        <w:pStyle w:val="Normal"/>
        <w:rPr/>
      </w:pPr>
      <w:r>
        <w:rPr/>
        <w:t xml:space="preserve">Так как проблемы требуют сложных, а потому интуитивных мыслительных процессов и решение любой проблемы сокрыто внутри вашего разума, следует позвать гида, который интуитивно может помочь вам решить вашу отдельную проблему. Обычно ваш Высший Потенциал или какой-либо другой зрелый гид появляется в вашем сознании, чтобы помочь справиться с вашей проблемой. </w:t>
      </w:r>
    </w:p>
    <w:p>
      <w:pPr>
        <w:pStyle w:val="Normal"/>
        <w:rPr/>
      </w:pPr>
      <w:r>
        <w:rPr/>
      </w:r>
    </w:p>
    <w:p>
      <w:pPr>
        <w:pStyle w:val="Normal"/>
        <w:rPr/>
      </w:pPr>
      <w:r>
        <w:rPr/>
        <w:t xml:space="preserve">Вопросы, которые может задавать отслеживающий. </w:t>
      </w:r>
    </w:p>
    <w:p>
      <w:pPr>
        <w:pStyle w:val="Normal"/>
        <w:rPr/>
      </w:pPr>
      <w:r>
        <w:rPr/>
      </w:r>
    </w:p>
    <w:p>
      <w:pPr>
        <w:pStyle w:val="Normal"/>
        <w:rPr/>
      </w:pPr>
      <w:r>
        <w:rPr/>
        <w:t xml:space="preserve">«Есть ли у вас гид, который поможет вам решить эту проблему?» </w:t>
      </w:r>
    </w:p>
    <w:p>
      <w:pPr>
        <w:pStyle w:val="Normal"/>
        <w:rPr/>
      </w:pPr>
      <w:r>
        <w:rPr/>
      </w:r>
    </w:p>
    <w:p>
      <w:pPr>
        <w:pStyle w:val="Normal"/>
        <w:rPr/>
      </w:pPr>
      <w:r>
        <w:rPr/>
        <w:t xml:space="preserve">«Кто это или что это за гид?» «Можете ли вы его позвать?» </w:t>
      </w:r>
    </w:p>
    <w:p>
      <w:pPr>
        <w:pStyle w:val="Normal"/>
        <w:rPr/>
      </w:pPr>
      <w:r>
        <w:rPr/>
      </w:r>
    </w:p>
    <w:p>
      <w:pPr>
        <w:pStyle w:val="Normal"/>
        <w:rPr/>
      </w:pPr>
      <w:r>
        <w:rPr/>
        <w:t xml:space="preserve">Теперь не волнуйтесь, если вы не можете «увидеть» своего гида, потому что он может появиться перед вами через любые шесть интуитивных чувств. Но будьте уверены, что вы нашли путь общения с ним. Когда ваш гид появится, спросите, поможет ли он решить вашу проблему. Если гид говорит ДА или указывает на согласие через какие-нибудь сенсорные каналы, погружайтесь в чувства, связанные с вашей проблемой; если гид говорит НЕТ, вы, может быть, захотите прояснить - почему. Спросите гида, какова его проблема? Если он не ответит вам, поищите другого, и так до тех пор, пока не найдете того, кто вызывает у вас только хорошие чувства и будет общаться с вами. </w:t>
      </w:r>
    </w:p>
    <w:p>
      <w:pPr>
        <w:pStyle w:val="Normal"/>
        <w:rPr/>
      </w:pPr>
      <w:r>
        <w:rPr/>
      </w:r>
    </w:p>
    <w:p>
      <w:pPr>
        <w:pStyle w:val="Normal"/>
        <w:rPr/>
      </w:pPr>
      <w:r>
        <w:rPr/>
        <w:t xml:space="preserve">ПЕРЕЖИВИТЕ ЗАНОВО ЧУВСТВА. СВЯЗАННЫЕ С ПРОБЛЕМОЙ </w:t>
      </w:r>
    </w:p>
    <w:p>
      <w:pPr>
        <w:pStyle w:val="Normal"/>
        <w:rPr/>
      </w:pPr>
      <w:r>
        <w:rPr/>
      </w:r>
    </w:p>
    <w:p>
      <w:pPr>
        <w:pStyle w:val="Normal"/>
        <w:rPr/>
      </w:pPr>
      <w:r>
        <w:rPr/>
        <w:t xml:space="preserve">Переживите заново условия и ситуации, которые создали проблему, или позвольте ей выйти на поверхность. Если у вас проблема потери контроля над собой, думайте о ситуациях, которые явились причиной этому, например, какой-то водитель вырвался вперед вас на автостраде, а затем сбавил ход. Погрузитесь в те самые чувства, которые у вас были, когда вы колотили по приборной доске, проклиная этого водителя, если это то, что вы делали, погрузитесь в это и целиком прочувствуйте. </w:t>
      </w:r>
    </w:p>
    <w:p>
      <w:pPr>
        <w:pStyle w:val="Normal"/>
        <w:rPr/>
      </w:pPr>
      <w:r>
        <w:rPr/>
      </w:r>
    </w:p>
    <w:p>
      <w:pPr>
        <w:pStyle w:val="Normal"/>
        <w:rPr/>
      </w:pPr>
      <w:r>
        <w:rPr/>
        <w:t xml:space="preserve">Переживание проблемы вновь активизирует или воссоздает резонирующее энергетическое поле вовлеченных холодайнов. Все резонирующие частоты, исходящие от холодайнов, становятся четкими, так что вы можете интуитивно путешествовать вниз по этим частотам и достичь определенного холодайна, который непосредственно создал реакцию гнева. </w:t>
      </w:r>
    </w:p>
    <w:p>
      <w:pPr>
        <w:pStyle w:val="Normal"/>
        <w:rPr/>
      </w:pPr>
      <w:r>
        <w:rPr/>
      </w:r>
    </w:p>
    <w:p>
      <w:pPr>
        <w:pStyle w:val="Normal"/>
        <w:rPr/>
      </w:pPr>
      <w:r>
        <w:rPr/>
        <w:t xml:space="preserve">Предложения отслеживающего: </w:t>
      </w:r>
    </w:p>
    <w:p>
      <w:pPr>
        <w:pStyle w:val="Normal"/>
        <w:rPr/>
      </w:pPr>
      <w:r>
        <w:rPr/>
      </w:r>
    </w:p>
    <w:p>
      <w:pPr>
        <w:pStyle w:val="Normal"/>
        <w:rPr/>
      </w:pPr>
      <w:r>
        <w:rPr/>
        <w:t xml:space="preserve">«Обратите внимание на то, как вы переживаете проблему. Насколько можете, освободите переживание, припомните все чувства, связанные с ним, и примите целиком свою роль в нем. Что вы чувствуете?» </w:t>
      </w:r>
    </w:p>
    <w:p>
      <w:pPr>
        <w:pStyle w:val="Normal"/>
        <w:rPr/>
      </w:pPr>
      <w:r>
        <w:rPr/>
      </w:r>
    </w:p>
    <w:p>
      <w:pPr>
        <w:pStyle w:val="Normal"/>
        <w:rPr/>
      </w:pPr>
      <w:r>
        <w:rPr/>
        <w:t xml:space="preserve">Когда вы вошли в резонирующее энергетическое поле проблемы, используйте ИНТУИТИВНОЕ ЧУВСТВЕННОЕ ВОСПРИЯТИЕ, чтобы ощутить ее физические измерения. </w:t>
      </w:r>
    </w:p>
    <w:p>
      <w:pPr>
        <w:pStyle w:val="Normal"/>
        <w:rPr/>
      </w:pPr>
      <w:r>
        <w:rPr/>
      </w:r>
    </w:p>
    <w:p>
      <w:pPr>
        <w:pStyle w:val="Normal"/>
        <w:rPr/>
      </w:pPr>
      <w:r>
        <w:rPr/>
        <w:t xml:space="preserve">ДАЙТЕ ХОЛОДАЙНУ ФИЗИЧЕСКОЕ ПОЯВЛЕНИЕ. </w:t>
      </w:r>
    </w:p>
    <w:p>
      <w:pPr>
        <w:pStyle w:val="Normal"/>
        <w:rPr/>
      </w:pPr>
      <w:r>
        <w:rPr/>
      </w:r>
    </w:p>
    <w:p>
      <w:pPr>
        <w:pStyle w:val="Normal"/>
        <w:rPr/>
      </w:pPr>
      <w:r>
        <w:rPr/>
        <w:t xml:space="preserve">Для того, чтобы достичь холодайна, создавшего вашу проблему, вы должны переключиться на ваш интуитивный разум и придать чувствам, связанным с этой проблемой, некоторую физическую форму. Здесь мы встречаемся с пограничными условиями первой стадии развития - первого уровня Скрытого Порядка. Вы можете пользоваться любым каналом вашего ИНТУИТИВНОГО ЧУВСТВЕННОГО ВОСПРИЯТИЯ для того, чтобы видеть форму, чувствовать ее структуру, пробовать ее на вкус, чувствовать ее запах или «ощущать» ее присутствие. Используйте своего интуитивного проводника, чтобы он помог создать вам форму. Это просто и естественно потому, что это отражает действительный образ, уже действующий в вашем уме, на вашей холодинамической плоскости. Переживая проблему заново, вы вызываете сознательный образ холодайна, который создал проблему, и это знание всякий раз будет обрабатываться вашим интуитивным разумом. </w:t>
      </w:r>
    </w:p>
    <w:p>
      <w:pPr>
        <w:pStyle w:val="Normal"/>
        <w:rPr/>
      </w:pPr>
      <w:r>
        <w:rPr/>
      </w:r>
    </w:p>
    <w:p>
      <w:pPr>
        <w:pStyle w:val="Normal"/>
        <w:rPr/>
      </w:pPr>
      <w:r>
        <w:rPr/>
        <w:t xml:space="preserve">Вопросы, которые может задавать отслеживающий. </w:t>
      </w:r>
    </w:p>
    <w:p>
      <w:pPr>
        <w:pStyle w:val="Normal"/>
        <w:rPr/>
      </w:pPr>
      <w:r>
        <w:rPr/>
      </w:r>
    </w:p>
    <w:p>
      <w:pPr>
        <w:pStyle w:val="Normal"/>
        <w:rPr/>
      </w:pPr>
      <w:r>
        <w:rPr/>
        <w:t xml:space="preserve">«Вы можете войти в это чувство?» «Как оно выглядит?» «Есть ли у него форма?» «Цвет?» </w:t>
      </w:r>
    </w:p>
    <w:p>
      <w:pPr>
        <w:pStyle w:val="Normal"/>
        <w:rPr/>
      </w:pPr>
      <w:r>
        <w:rPr/>
      </w:r>
    </w:p>
    <w:p>
      <w:pPr>
        <w:pStyle w:val="Normal"/>
        <w:rPr/>
      </w:pPr>
      <w:r>
        <w:rPr/>
        <w:t xml:space="preserve">Если один из каналов ИНТУИТИВНОГО ЧУВСТВЕННОГО ВОСПРИЯТИЯ не открыт, используйте другой канал. </w:t>
      </w:r>
    </w:p>
    <w:p>
      <w:pPr>
        <w:pStyle w:val="Normal"/>
        <w:rPr/>
      </w:pPr>
      <w:r>
        <w:rPr/>
      </w:r>
    </w:p>
    <w:p>
      <w:pPr>
        <w:pStyle w:val="Normal"/>
        <w:rPr/>
      </w:pPr>
      <w:r>
        <w:rPr/>
        <w:t xml:space="preserve">Отслеживающий может спросить: </w:t>
      </w:r>
    </w:p>
    <w:p>
      <w:pPr>
        <w:pStyle w:val="Normal"/>
        <w:rPr/>
      </w:pPr>
      <w:r>
        <w:rPr/>
      </w:r>
    </w:p>
    <w:p>
      <w:pPr>
        <w:pStyle w:val="Normal"/>
        <w:rPr/>
      </w:pPr>
      <w:r>
        <w:rPr/>
        <w:t xml:space="preserve">«Вы ощущаете какое-нибудь пристрастие?» </w:t>
      </w:r>
    </w:p>
    <w:p>
      <w:pPr>
        <w:pStyle w:val="Normal"/>
        <w:rPr/>
      </w:pPr>
      <w:r>
        <w:rPr/>
      </w:r>
    </w:p>
    <w:p>
      <w:pPr>
        <w:pStyle w:val="Normal"/>
        <w:rPr/>
      </w:pPr>
      <w:r>
        <w:rPr/>
        <w:t xml:space="preserve">«Можете ли вы слышать (чувствовать запах, вкус)?» </w:t>
      </w:r>
    </w:p>
    <w:p>
      <w:pPr>
        <w:pStyle w:val="Normal"/>
        <w:rPr/>
      </w:pPr>
      <w:r>
        <w:rPr/>
      </w:r>
    </w:p>
    <w:p>
      <w:pPr>
        <w:pStyle w:val="Normal"/>
        <w:rPr/>
      </w:pPr>
      <w:r>
        <w:rPr/>
        <w:t xml:space="preserve">«Ощущаете ли вы это чувство в вашем теле?» </w:t>
      </w:r>
    </w:p>
    <w:p>
      <w:pPr>
        <w:pStyle w:val="Normal"/>
        <w:rPr/>
      </w:pPr>
      <w:r>
        <w:rPr/>
      </w:r>
    </w:p>
    <w:p>
      <w:pPr>
        <w:pStyle w:val="Normal"/>
        <w:rPr/>
      </w:pPr>
      <w:r>
        <w:rPr/>
        <w:t xml:space="preserve">«Где?» </w:t>
      </w:r>
    </w:p>
    <w:p>
      <w:pPr>
        <w:pStyle w:val="Normal"/>
        <w:rPr/>
      </w:pPr>
      <w:r>
        <w:rPr/>
      </w:r>
    </w:p>
    <w:p>
      <w:pPr>
        <w:pStyle w:val="Normal"/>
        <w:rPr/>
      </w:pPr>
      <w:r>
        <w:rPr/>
        <w:t xml:space="preserve">Напряжение или стресс, например, иногда накапливается в кишечнике или нижнем отделе спины. В таком случае, спросите себя: «Могу ли я вытянуть это чувство, положить на ладонь и посмотреть, есть ли у него форма, или запах, или какое-либо другое сенсорное качество, которое поможет мне раскрыться?» </w:t>
      </w:r>
    </w:p>
    <w:p>
      <w:pPr>
        <w:pStyle w:val="Normal"/>
        <w:rPr/>
      </w:pPr>
      <w:r>
        <w:rPr/>
      </w:r>
    </w:p>
    <w:p>
      <w:pPr>
        <w:pStyle w:val="Normal"/>
        <w:rPr/>
      </w:pPr>
      <w:r>
        <w:rPr/>
        <w:t xml:space="preserve">Осознавайте и уважайте ваши интуитивные чувства. Не позволяйте вашему рациональному разуму навязывать искусственные образы интуитивному разуму. Всегда позволяйте вашим интуитивным проводникам направлять процесс, поощряйте их. Когда перед вами предстает образ, принимайте его немедленно, каким бы отталкивающим он сначала ни казался. </w:t>
      </w:r>
    </w:p>
    <w:p>
      <w:pPr>
        <w:pStyle w:val="Normal"/>
        <w:rPr/>
      </w:pPr>
      <w:r>
        <w:rPr/>
      </w:r>
    </w:p>
    <w:p>
      <w:pPr>
        <w:pStyle w:val="Normal"/>
        <w:rPr/>
      </w:pPr>
      <w:r>
        <w:rPr/>
        <w:t xml:space="preserve">Если образов очень много или их совсем нет, попросите ваших гидов помочь вам. Отложите дополнительные образы до того времени, когда вы сможете иметь с ними дело. Используйте свое воображение для создания других образов. Не волнуйтесь, если вы в самом деле не «видите» образы. Их «увидит» любой сенсорный канал. Это поможет вам иметь все сенсорные каналы в действии: когда вы отслеживаете холодайн, вы получаете лучшую картину, когда все ЛИНЗЫ в «камере» вашего РАЗУМА открыты. Практикуйте. Это пойдет легко, если вы расслабитесь и позволите вашему ИНТУИТИВНОМУ ЧУВСТВЕННОМУ ВОСПРИЯТИЮ действовать. </w:t>
      </w:r>
    </w:p>
    <w:p>
      <w:pPr>
        <w:pStyle w:val="Normal"/>
        <w:rPr/>
      </w:pPr>
      <w:r>
        <w:rPr/>
      </w:r>
    </w:p>
    <w:p>
      <w:pPr>
        <w:pStyle w:val="Normal"/>
        <w:rPr/>
      </w:pPr>
      <w:r>
        <w:rPr/>
        <w:t xml:space="preserve">Когда вы достигли холодайна и нашли форму или присутствие, которое вы можете ощущать, вы завершаете первый этап в Скрытом порядке отслеживания. </w:t>
      </w:r>
    </w:p>
    <w:p>
      <w:pPr>
        <w:pStyle w:val="Normal"/>
        <w:rPr/>
      </w:pPr>
      <w:r>
        <w:rPr/>
      </w:r>
    </w:p>
    <w:p>
      <w:pPr>
        <w:pStyle w:val="Normal"/>
        <w:rPr/>
      </w:pPr>
      <w:r>
        <w:rPr/>
        <w:t xml:space="preserve">И теперь вы готовы ко второму этапу. </w:t>
      </w:r>
    </w:p>
    <w:p>
      <w:pPr>
        <w:pStyle w:val="Normal"/>
        <w:rPr/>
      </w:pPr>
      <w:r>
        <w:rPr/>
      </w:r>
    </w:p>
    <w:p>
      <w:pPr>
        <w:pStyle w:val="Normal"/>
        <w:rPr/>
      </w:pPr>
      <w:r>
        <w:rPr/>
        <w:t xml:space="preserve">Ступень вторая. ПОДРУЖИТЕСЬ С ХОЛОДАЙНОМ </w:t>
      </w:r>
    </w:p>
    <w:p>
      <w:pPr>
        <w:pStyle w:val="Normal"/>
        <w:rPr/>
      </w:pPr>
      <w:r>
        <w:rPr/>
      </w:r>
    </w:p>
    <w:p>
      <w:pPr>
        <w:pStyle w:val="Normal"/>
        <w:rPr/>
      </w:pPr>
      <w:r>
        <w:rPr/>
        <w:t xml:space="preserve">Вторая ступень означает безусловное принятие холодайна как друга. В Скрытом Порядке жизни вторая стадия развития означает самоосознание. Некоторые холодайны будут так сильно отличаться от того, что вы когда-либо испытывали, что у вас возникнет тенденция отвергнуть их или быть отвергнутыми ими. Помните, что холодайны возникли в квантовом измерении и действуют в совершенно другом порядке, нежели тот, к которому мы привыкли. Они могут принимать форму чего угодно: Торнадо, Говорящего солнца, Черной капли - всего, что только можно вообразить. Что касается формы, то у них, кажется, нет таких ограничении окружающей среды, какие есть у нас. Несмотря на это, они проявляют себя в специфических формах. Безусловно принимая холодайн, вы позволяете ему проявить «свою сущность», если вы общаетесь с ним как с другом, он отвечает вам как друг. Вы можете задавать ему вопросы, и он отвечает вам на них. Как вы обращаетесь с холодайном, так и он будет обращаться с вами, платя той же монетой. Вы "Не можете дурачить холодайн, потому что он холодинамичен, и поэтому знает о вас больше, чем вы сознательно знаете о себе. Он знает, как вы на самом деле чувствуете себя, принимаете вы это или нет. Если вы отвергнуты холодайном или ищете, как отказаться от него, это в результате произведет различные виды игр разума, которые заставят вас продолжать борьбу. Список проказ и злых действий, которые холодайны могут творить в вашей жизни, бесконечен. Холодайны ответственны за все ваши болезни, разрушенные взаимоотношения, неудачи, боль, горе, страх, вину, негодование и неадекватное восприятие реальности. Беспокойство и хаос - все создано холодайнами. Даже если вы потратите всю вашу жизнь рационально, борясь с этими подсознательными саботажниками, вы ничего не добьетесь. Настало время использовать другой подход, настало время идти глубже и использовать любовь, которая является самой могущественной силой во Вселенной. Если вы принимаете холодайн с безусловной любовью, он расскажет вам, что он делал и чего он хочет. </w:t>
      </w:r>
    </w:p>
    <w:p>
      <w:pPr>
        <w:pStyle w:val="Normal"/>
        <w:rPr/>
      </w:pPr>
      <w:r>
        <w:rPr/>
      </w:r>
    </w:p>
    <w:p>
      <w:pPr>
        <w:pStyle w:val="Normal"/>
        <w:rPr/>
      </w:pPr>
      <w:r>
        <w:rPr/>
        <w:t xml:space="preserve">Вопросы, которые может задавать отслеживающий. </w:t>
      </w:r>
    </w:p>
    <w:p>
      <w:pPr>
        <w:pStyle w:val="Normal"/>
        <w:rPr/>
      </w:pPr>
      <w:r>
        <w:rPr/>
      </w:r>
    </w:p>
    <w:p>
      <w:pPr>
        <w:pStyle w:val="Normal"/>
        <w:rPr/>
      </w:pPr>
      <w:r>
        <w:rPr/>
        <w:t xml:space="preserve">«Будет ли он общаться с вами?» </w:t>
      </w:r>
    </w:p>
    <w:p>
      <w:pPr>
        <w:pStyle w:val="Normal"/>
        <w:rPr/>
      </w:pPr>
      <w:r>
        <w:rPr/>
      </w:r>
    </w:p>
    <w:p>
      <w:pPr>
        <w:pStyle w:val="Normal"/>
        <w:rPr/>
      </w:pPr>
      <w:r>
        <w:rPr/>
        <w:t xml:space="preserve">«Что он делает внутри вас?» </w:t>
      </w:r>
    </w:p>
    <w:p>
      <w:pPr>
        <w:pStyle w:val="Normal"/>
        <w:rPr/>
      </w:pPr>
      <w:r>
        <w:rPr/>
      </w:r>
    </w:p>
    <w:p>
      <w:pPr>
        <w:pStyle w:val="Normal"/>
        <w:rPr/>
      </w:pPr>
      <w:r>
        <w:rPr/>
        <w:t xml:space="preserve">«Можете ли вы поблагодарить его за все, что он сделал?» </w:t>
      </w:r>
    </w:p>
    <w:p>
      <w:pPr>
        <w:pStyle w:val="Normal"/>
        <w:rPr/>
      </w:pPr>
      <w:r>
        <w:rPr/>
      </w:r>
    </w:p>
    <w:p>
      <w:pPr>
        <w:pStyle w:val="Normal"/>
        <w:rPr/>
      </w:pPr>
      <w:r>
        <w:rPr/>
        <w:t xml:space="preserve">Очень важно благодарить холодайн. Эти мыслеформы очень чувствительны, и отойдут в ваш подсознательный разум, если от них отказываются. Помните, что очень важна атмосфера безусловного, позитивного принятия. Если вы подружились с холодайном, вы находитесь на позиции распознавания его намерений. </w:t>
      </w:r>
    </w:p>
    <w:p>
      <w:pPr>
        <w:pStyle w:val="Normal"/>
        <w:rPr/>
      </w:pPr>
      <w:r>
        <w:rPr/>
      </w:r>
    </w:p>
    <w:p>
      <w:pPr>
        <w:pStyle w:val="Normal"/>
        <w:rPr/>
      </w:pPr>
      <w:r>
        <w:rPr/>
        <w:t xml:space="preserve">НАЙДИТЕ ПОЗИТИВНОЕ НАМЕРЕНИЕ ХОЛОДАЙНА. </w:t>
      </w:r>
    </w:p>
    <w:p>
      <w:pPr>
        <w:pStyle w:val="Normal"/>
        <w:rPr/>
      </w:pPr>
      <w:r>
        <w:rPr/>
      </w:r>
    </w:p>
    <w:p>
      <w:pPr>
        <w:pStyle w:val="Normal"/>
        <w:rPr/>
      </w:pPr>
      <w:r>
        <w:rPr/>
        <w:t xml:space="preserve">Спросите, чего хочет незрелый холодайн. Помогите ему сфокусироваться так, чтобы вы могли распознать его намерения. Находя положительное намерение холодайна, вы позволяете ему достичь его потенциал в более зрелом виде: тот холодайн, который функционировал как препятствие в вашем разуме, становится вашим помощником. Позвольте вашей безусловной любви сфокусироваться на его позитивном намерении. </w:t>
      </w:r>
    </w:p>
    <w:p>
      <w:pPr>
        <w:pStyle w:val="Normal"/>
        <w:rPr/>
      </w:pPr>
      <w:r>
        <w:rPr/>
      </w:r>
    </w:p>
    <w:p>
      <w:pPr>
        <w:pStyle w:val="Normal"/>
        <w:rPr/>
      </w:pPr>
      <w:r>
        <w:rPr/>
        <w:t xml:space="preserve">Вопросы, которые может задавать отслеживающий. </w:t>
      </w:r>
    </w:p>
    <w:p>
      <w:pPr>
        <w:pStyle w:val="Normal"/>
        <w:rPr/>
      </w:pPr>
      <w:r>
        <w:rPr/>
      </w:r>
    </w:p>
    <w:p>
      <w:pPr>
        <w:pStyle w:val="Normal"/>
        <w:rPr/>
      </w:pPr>
      <w:r>
        <w:rPr/>
        <w:t xml:space="preserve">«Что ты хочешь на самом деле?» </w:t>
      </w:r>
    </w:p>
    <w:p>
      <w:pPr>
        <w:pStyle w:val="Normal"/>
        <w:rPr/>
      </w:pPr>
      <w:r>
        <w:rPr/>
      </w:r>
    </w:p>
    <w:p>
      <w:pPr>
        <w:pStyle w:val="Normal"/>
        <w:rPr/>
      </w:pPr>
      <w:r>
        <w:rPr/>
        <w:t xml:space="preserve">«Если ты будешь продолжать поступать так, что ты в конечном счете получишь?» </w:t>
      </w:r>
    </w:p>
    <w:p>
      <w:pPr>
        <w:pStyle w:val="Normal"/>
        <w:rPr/>
      </w:pPr>
      <w:r>
        <w:rPr/>
      </w:r>
    </w:p>
    <w:p>
      <w:pPr>
        <w:pStyle w:val="Normal"/>
        <w:rPr/>
      </w:pPr>
      <w:r>
        <w:rPr/>
        <w:t xml:space="preserve">«На что было бы похоже чувство обладания тем, чего ты хочешь?» </w:t>
      </w:r>
    </w:p>
    <w:p>
      <w:pPr>
        <w:pStyle w:val="Normal"/>
        <w:rPr/>
      </w:pPr>
      <w:r>
        <w:rPr/>
      </w:r>
    </w:p>
    <w:p>
      <w:pPr>
        <w:pStyle w:val="Normal"/>
        <w:rPr/>
      </w:pPr>
      <w:r>
        <w:rPr/>
        <w:t xml:space="preserve">Обычно холодайн выходит и рассказывает о том, чего он хочет. Иногда это может быть чрезвычайно негативная информация. Он может сказать что-нибудь в этом роде: «Я ненавижу тебя» или «Я хочу убить тебя». Никогда не беспокойтесь о намерениях холодайна, какими бы негативными они сначала не показались. Вы всегда найдете его позитивное, истинное намерение, если вы будете продолжать исследования. Когда вы сталкиваетесь с примитивным холодайном, который не знает своего истинного положительного намерения, просто спросите его: </w:t>
      </w:r>
    </w:p>
    <w:p>
      <w:pPr>
        <w:pStyle w:val="Normal"/>
        <w:rPr/>
      </w:pPr>
      <w:r>
        <w:rPr/>
      </w:r>
    </w:p>
    <w:p>
      <w:pPr>
        <w:pStyle w:val="Normal"/>
        <w:rPr/>
      </w:pPr>
      <w:r>
        <w:rPr/>
        <w:t xml:space="preserve">«Ну ладно, если ты ненавидишь меня или убьешь, или что угодно еще, что ты, в конечном счете, получишь от этого?» И он может вернуться с «миром», с тем, что он на самом деле хочет. В этом и состоит проблема незрелых холодайнов: они могут хотеть хорошего, но их способ получить это может быть незрелым. Когда вы нашли позитивное намерение холодайна, поблагодарите его, оставайтесь ему другом и продолжайте отслеживать на третьей ступени. Ступень третья. ТРАНСФОРМИРУЙТЕ ХОЛОДАЙН В ЕГО ЗРЕЛЫЙ ОБРАЗ </w:t>
      </w:r>
    </w:p>
    <w:p>
      <w:pPr>
        <w:pStyle w:val="Normal"/>
        <w:rPr/>
      </w:pPr>
      <w:r>
        <w:rPr/>
      </w:r>
    </w:p>
    <w:p>
      <w:pPr>
        <w:pStyle w:val="Normal"/>
        <w:rPr/>
      </w:pPr>
      <w:r>
        <w:rPr/>
        <w:t xml:space="preserve">Вернитесь в свое место покоя и расслабьтесь. Вы собираетесь трансформировать свой незрелый холодайн в его зрелый потенциал. Чтобы сделать это, вам нужно взять его позитивное намерение и, используя ИНТУИТИВНОЕ ЧУВСТВЕННОЕ ВОСПРИЯТИЕ, выявить то, как он будет выглядеть в форме зрелого холодайна. Позитивное намерение отражает скрытое Полное Потенциальное «Я» незрелого холодайна и ускоряет его естественное раскрытие. </w:t>
      </w:r>
    </w:p>
    <w:p>
      <w:pPr>
        <w:pStyle w:val="Normal"/>
        <w:rPr/>
      </w:pPr>
      <w:r>
        <w:rPr/>
      </w:r>
    </w:p>
    <w:p>
      <w:pPr>
        <w:pStyle w:val="Normal"/>
        <w:rPr/>
      </w:pPr>
      <w:r>
        <w:rPr/>
        <w:t xml:space="preserve">Предложения отслеживающего. </w:t>
      </w:r>
    </w:p>
    <w:p>
      <w:pPr>
        <w:pStyle w:val="Normal"/>
        <w:rPr/>
      </w:pPr>
      <w:r>
        <w:rPr/>
      </w:r>
    </w:p>
    <w:p>
      <w:pPr>
        <w:pStyle w:val="Normal"/>
        <w:rPr/>
      </w:pPr>
      <w:r>
        <w:rPr/>
        <w:t xml:space="preserve">Попросите вашего гида показать вам новый зрелый образ холодайна, который может довести позитивное намерение холодайна до зрелого вида. Используйте свое интуитивное чувственное восприятие, чтобы полностью ощутить этот новый холодайн. </w:t>
      </w:r>
    </w:p>
    <w:p>
      <w:pPr>
        <w:pStyle w:val="Normal"/>
        <w:rPr/>
      </w:pPr>
      <w:r>
        <w:rPr/>
      </w:r>
    </w:p>
    <w:p>
      <w:pPr>
        <w:pStyle w:val="Normal"/>
        <w:rPr/>
      </w:pPr>
      <w:r>
        <w:rPr/>
        <w:t xml:space="preserve">Если у вас уже есть зрелый образ холодайна, продолжайте задавать вопросы. Если у вас его нет, переключитесь на другой сенсорный канал. Исследуйте его до тех пор, пока вы будете способны получать зрелый образ. </w:t>
      </w:r>
    </w:p>
    <w:p>
      <w:pPr>
        <w:pStyle w:val="Normal"/>
        <w:rPr/>
      </w:pPr>
      <w:r>
        <w:rPr/>
      </w:r>
    </w:p>
    <w:p>
      <w:pPr>
        <w:pStyle w:val="Normal"/>
        <w:rPr/>
      </w:pPr>
      <w:r>
        <w:rPr/>
        <w:t xml:space="preserve">Вопросы... </w:t>
      </w:r>
    </w:p>
    <w:p>
      <w:pPr>
        <w:pStyle w:val="Normal"/>
        <w:rPr/>
      </w:pPr>
      <w:r>
        <w:rPr/>
      </w:r>
    </w:p>
    <w:p>
      <w:pPr>
        <w:pStyle w:val="Normal"/>
        <w:rPr/>
      </w:pPr>
      <w:r>
        <w:rPr/>
        <w:t xml:space="preserve">«Поможет ли образ зрелого холодайна довести до совершенства позитивное намерение незрелого холодайна?» Если да, то пригласите его к незрелому холодайну и спросите: «МОГУТ ЛИ ЗРЕЛЫЙ И НЕЗРЕЛЫЙ ХОЛОДАЙНЫ ВОЙТИ ДРУГ В ДРУГА?» «МОЖЕТ ЛИ ЗРЕЛЫЙ ХОЛОДАЙН ПОБЛАГОДАРИТЬ НЕЗРЕЛЫЙ ЗА ВСЕ, ЧТО ОН СДЕЛАЛ?» </w:t>
      </w:r>
    </w:p>
    <w:p>
      <w:pPr>
        <w:pStyle w:val="Normal"/>
        <w:rPr/>
      </w:pPr>
      <w:r>
        <w:rPr/>
      </w:r>
    </w:p>
    <w:p>
      <w:pPr>
        <w:pStyle w:val="Normal"/>
        <w:rPr/>
      </w:pPr>
      <w:r>
        <w:rPr/>
        <w:t xml:space="preserve">«МОЖЕТ ЛИ ЗРЕЛЫЙ ХОЛОДАЙН ПОКАЗАТЬ, ЧТО У НЕГО ЕСТЬ СИЛА РЕАЛИЗОВАТЬ ПОЗИТИВНОЕ НАМЕРЕНИЕ НЕЗРЕЛОГО ХОЛОДАЙНА?» </w:t>
      </w:r>
    </w:p>
    <w:p>
      <w:pPr>
        <w:pStyle w:val="Normal"/>
        <w:rPr/>
      </w:pPr>
      <w:r>
        <w:rPr/>
      </w:r>
    </w:p>
    <w:p>
      <w:pPr>
        <w:pStyle w:val="Normal"/>
        <w:rPr/>
      </w:pPr>
      <w:r>
        <w:rPr/>
        <w:t xml:space="preserve">«ПОЗВОЛИТ ЛИ СЕБЕ НЕЗРЕЛЫЙ ХОЛОДАЙН ВЫРАСТИ И БЫТЬ ТРАНСФОРМИРОВАННЫМ В ЗРЕЛЫЙ ХОЛОДАЙН?» </w:t>
      </w:r>
    </w:p>
    <w:p>
      <w:pPr>
        <w:pStyle w:val="Normal"/>
        <w:rPr/>
      </w:pPr>
      <w:r>
        <w:rPr/>
      </w:r>
    </w:p>
    <w:p>
      <w:pPr>
        <w:pStyle w:val="Normal"/>
        <w:rPr/>
      </w:pPr>
      <w:r>
        <w:rPr/>
        <w:t xml:space="preserve">Если незрелый холодайн хочет, позвольте ему быть превращенным. Это - естественный процесс. Вы обнаружите, что новый холодайн просто впитает незрелый в себя. Вы сможете почувствовать превращение; это изменит течение жизненной энергии по вашему телу, а также и по вашему разуму, таким образом, что вы сможете это почувствовать. </w:t>
      </w:r>
    </w:p>
    <w:p>
      <w:pPr>
        <w:pStyle w:val="Normal"/>
        <w:rPr/>
      </w:pPr>
      <w:r>
        <w:rPr/>
      </w:r>
    </w:p>
    <w:p>
      <w:pPr>
        <w:pStyle w:val="Normal"/>
        <w:rPr/>
      </w:pPr>
      <w:r>
        <w:rPr/>
        <w:t xml:space="preserve">Если незрелый холодайн, или часть его, не хочет быть поглощенным (синтезированным), вы узнаете сразу. Непоглощенная часть часто указывает на отдельные динамики, с которыми вам придется иметь дело индивидуально, как с отдельными холодайнами - со своими собственными вопросами. </w:t>
      </w:r>
    </w:p>
    <w:p>
      <w:pPr>
        <w:pStyle w:val="Normal"/>
        <w:rPr/>
      </w:pPr>
      <w:r>
        <w:rPr/>
      </w:r>
    </w:p>
    <w:p>
      <w:pPr>
        <w:pStyle w:val="Normal"/>
        <w:rPr/>
      </w:pPr>
      <w:r>
        <w:rPr/>
        <w:t xml:space="preserve">Исследуйте, спрашивайте, ПОЧЕМУ он не хочет быть поглощенным. Обычно существуют некоторые аспекты незрелых холодайнов, которые себя полностью не показали, и которые вам нужно уяснить перед тем, как продолжать отслеживание. Если вы обращаетесь к каждой непоглощенной части с уважением, как к самому себе, и находите его положительное намерение, он будет поглощен - превращен - в зрелый образ. </w:t>
      </w:r>
    </w:p>
    <w:p>
      <w:pPr>
        <w:pStyle w:val="Normal"/>
        <w:rPr/>
      </w:pPr>
      <w:r>
        <w:rPr/>
      </w:r>
    </w:p>
    <w:p>
      <w:pPr>
        <w:pStyle w:val="Normal"/>
        <w:rPr/>
      </w:pPr>
      <w:r>
        <w:rPr/>
        <w:t xml:space="preserve">Когда превращение закончилось, обязуйте зрелый холодайн «быть там» для вас, развивать реальную связь и с этого момента поддерживать открытое общение с вами. </w:t>
      </w:r>
    </w:p>
    <w:p>
      <w:pPr>
        <w:pStyle w:val="Normal"/>
        <w:rPr/>
      </w:pPr>
      <w:r>
        <w:rPr/>
      </w:r>
    </w:p>
    <w:p>
      <w:pPr>
        <w:pStyle w:val="Normal"/>
        <w:rPr/>
      </w:pPr>
      <w:r>
        <w:rPr/>
        <w:t xml:space="preserve">Вопросы: </w:t>
      </w:r>
    </w:p>
    <w:p>
      <w:pPr>
        <w:pStyle w:val="Normal"/>
        <w:rPr/>
      </w:pPr>
      <w:r>
        <w:rPr/>
      </w:r>
    </w:p>
    <w:p>
      <w:pPr>
        <w:pStyle w:val="Normal"/>
        <w:rPr/>
      </w:pPr>
      <w:r>
        <w:rPr/>
        <w:t xml:space="preserve">«БУДЕШЬ ЛИ ТЫ (ЗРЕЛЫЙ ХОЛОДАЙН) «ТАМ» ДЛЯ ВАС С ЭТОГО МОМЕНТА?» </w:t>
      </w:r>
    </w:p>
    <w:p>
      <w:pPr>
        <w:pStyle w:val="Normal"/>
        <w:rPr/>
      </w:pPr>
      <w:r>
        <w:rPr/>
      </w:r>
    </w:p>
    <w:p>
      <w:pPr>
        <w:pStyle w:val="Normal"/>
        <w:rPr/>
      </w:pPr>
      <w:r>
        <w:rPr/>
        <w:t xml:space="preserve">«ОБЯЗУЕТЕСЬ ЛИ ВЫ БЫТЬ «ТАМ» ДЛЯ ВАШЕГО ЗРЕЛОГО ХОЛОДАЙНА С ЭТОГО МОМЕНТА?» </w:t>
      </w:r>
    </w:p>
    <w:p>
      <w:pPr>
        <w:pStyle w:val="Normal"/>
        <w:rPr/>
      </w:pPr>
      <w:r>
        <w:rPr/>
      </w:r>
    </w:p>
    <w:p>
      <w:pPr>
        <w:pStyle w:val="Normal"/>
        <w:rPr/>
      </w:pPr>
      <w:r>
        <w:rPr/>
        <w:t xml:space="preserve">«ОБЯЗУЕТЕСЬ ЛИ ВЫ РЕАЛЬНО, ОТКРЫТО ОБЩАТЬСЯ ДРУГ С ДРУГОМ?» </w:t>
      </w:r>
    </w:p>
    <w:p>
      <w:pPr>
        <w:pStyle w:val="Normal"/>
        <w:rPr/>
      </w:pPr>
      <w:r>
        <w:rPr/>
      </w:r>
    </w:p>
    <w:p>
      <w:pPr>
        <w:pStyle w:val="Normal"/>
        <w:rPr/>
      </w:pPr>
      <w:r>
        <w:rPr/>
        <w:t xml:space="preserve">Когда это завершено, переходите на следующую ступень отслеживания. Помните, ваш интуитивный разум всегда правдив. Он не представит холодайн зрелым до тех пор, пока все спорные вопросы, касающиеся его цели, не будут выяснены. Итак, третья ступень - там, где проведена реальная работа отслеживания и личного развития. Обратите особое внимание на это и будьте уверены, что вы закончили эту ступень перед тем, как переходить на Четверную Ступень. Ступень четвертая. СОЗДАЙТЕ ВНУТРЕННИЙ ПОРЯДОК </w:t>
      </w:r>
    </w:p>
    <w:p>
      <w:pPr>
        <w:pStyle w:val="Normal"/>
        <w:rPr/>
      </w:pPr>
      <w:r>
        <w:rPr/>
      </w:r>
    </w:p>
    <w:p>
      <w:pPr>
        <w:pStyle w:val="Normal"/>
        <w:rPr/>
      </w:pPr>
      <w:r>
        <w:rPr/>
        <w:t xml:space="preserve">Одного превращения незрелого холодайна в зрелый недостаточно. Для того, чтобы достичь вашего полного потенциала, вы должны установить в своем разуме внутреннюю систему управления, похожую на ту, какую вы хотели бы видеть установленной во внешнем мире. В Скрытом порядке жизни ваш новый комплекс зрелых холодайнов должен стать «живущей» системой с ее собственной причинной потенцией, своим собственным зрелым «полем влияния». Когда вы установите систему управления вашим внутренним миром среди ваших холодайнов, ваша жизнь во внешнем мире, среди людей, станет более эффективной. </w:t>
      </w:r>
    </w:p>
    <w:p>
      <w:pPr>
        <w:pStyle w:val="Normal"/>
        <w:rPr/>
      </w:pPr>
      <w:r>
        <w:rPr/>
      </w:r>
    </w:p>
    <w:p>
      <w:pPr>
        <w:pStyle w:val="Normal"/>
        <w:rPr/>
      </w:pPr>
      <w:r>
        <w:rPr/>
        <w:t xml:space="preserve">Возвращение к Модели Разума поможет вам установить среди наших зрелых холодайнов систему социального порядка, дружбы, доверия и коллективного творчества. Этот порядок необходим но тому, что с его помощью ваши зрелые холодайны смогут выравняться с другими холодайнами и с вашим Полным Потенциалом и перехватывать Квантовую Силу. Четвертая ступень создает и выравнивает все холодайны на холодинамической плоскости так, что они теперь могут сочетать усилия для решения любой проблемы и видеть, что она решена. Без этого выравнивания незрелые холодайны не могут быть дисциплинированными. и снова и снова может возникать все та же проблема. Решающим выбором является - ДЕЙСТВОВАТЬ или НЕТ. Будет ли действовать зрелый холодайн по своему новому обязательству, сотрудничать и общаться с вами, быть «там» для вас, помогать вам найти решение проблем или нет? </w:t>
      </w:r>
    </w:p>
    <w:p>
      <w:pPr>
        <w:pStyle w:val="Normal"/>
        <w:rPr/>
      </w:pPr>
      <w:r>
        <w:rPr/>
      </w:r>
    </w:p>
    <w:p>
      <w:pPr>
        <w:pStyle w:val="Normal"/>
        <w:rPr/>
      </w:pPr>
      <w:r>
        <w:rPr/>
        <w:t xml:space="preserve">Вопросы </w:t>
      </w:r>
    </w:p>
    <w:p>
      <w:pPr>
        <w:pStyle w:val="Normal"/>
        <w:rPr/>
      </w:pPr>
      <w:r>
        <w:rPr/>
      </w:r>
    </w:p>
    <w:p>
      <w:pPr>
        <w:pStyle w:val="Normal"/>
        <w:rPr/>
      </w:pPr>
      <w:r>
        <w:rPr/>
        <w:t xml:space="preserve">«ХОЧЕШЬ ЛИ ТЫ НАУЧИТЬ ЭТОГО ЧЕЛОВЕКА ВСЕМУ ТОМУ, ЧТО ЕМУ НЕОБХОДИМО ЗНАТЬ, ЧТОБЫ РЕШИТЬ ЭТУ ПРОБЛЕМУ?» </w:t>
      </w:r>
    </w:p>
    <w:p>
      <w:pPr>
        <w:pStyle w:val="Normal"/>
        <w:rPr/>
      </w:pPr>
      <w:r>
        <w:rPr/>
      </w:r>
    </w:p>
    <w:p>
      <w:pPr>
        <w:pStyle w:val="Normal"/>
        <w:rPr/>
      </w:pPr>
      <w:r>
        <w:rPr/>
        <w:t xml:space="preserve">«ХОЧЕШЬ ЛИ ТЫ ПОСВЯТИТЬ ВСЕ, ЧЕМ ТЫ ЯВЛЯЕШЬСЯ, ПОЛНОМУ ПОТЕНЦИАЛУ ЭТОГО ЧЕЛОВЕКА?» </w:t>
      </w:r>
    </w:p>
    <w:p>
      <w:pPr>
        <w:pStyle w:val="Normal"/>
        <w:rPr/>
      </w:pPr>
      <w:r>
        <w:rPr/>
      </w:r>
    </w:p>
    <w:p>
      <w:pPr>
        <w:pStyle w:val="Normal"/>
        <w:rPr/>
      </w:pPr>
      <w:r>
        <w:rPr/>
        <w:t xml:space="preserve">Зрелый холодайн, посвятивший себя человеку, поясняет, что самым глубоким его намерением является раскрытие вашего потенциала Это устанавливает особое резонирующее энергетическое поле, которое выравнивает холодайны на холодинамической плоскости вашего разума друг с другом и с вашим «Я», и это выравнивание расчищает путь для Квантовой Силы, для того, чтобы она могла свободно течь через Холодинамическую плоскость и помогала вашему потенциалу раскрыться. Итак, если зрелый холодайн хочет посвятить себя вам, переходите на следующую ступень. </w:t>
      </w:r>
    </w:p>
    <w:p>
      <w:pPr>
        <w:pStyle w:val="Normal"/>
        <w:rPr/>
      </w:pPr>
      <w:r>
        <w:rPr/>
      </w:r>
    </w:p>
    <w:p>
      <w:pPr>
        <w:pStyle w:val="Normal"/>
        <w:rPr/>
      </w:pPr>
      <w:r>
        <w:rPr/>
        <w:t xml:space="preserve">Ступень пятая. УСТАНОВИТЕ ПРИНЦИПИАЛЬНУЮ ПЕРСПЕКТИВУ </w:t>
      </w:r>
    </w:p>
    <w:p>
      <w:pPr>
        <w:pStyle w:val="Normal"/>
        <w:rPr/>
      </w:pPr>
      <w:r>
        <w:rPr/>
      </w:r>
    </w:p>
    <w:p>
      <w:pPr>
        <w:pStyle w:val="Normal"/>
        <w:rPr/>
      </w:pPr>
      <w:r>
        <w:rPr/>
        <w:t xml:space="preserve">На этом этапе вы разъясняете и приводите в действие ведущие принципы, которыми оперируете вы и зрелые холодайны вашего разума. Если вы хотите жить в мире заботы, справедливости и участия, вам нужно «стать» заботливым, справедливым и участливым и посредством своих зрелых холодайнов установить резонирующее энергетическое поле, которое продемонстрирует и осуществит эти принципы, которые себя полностью не показали, и которые вам нужно уяснить перед тем, как продолжать отслеживание. </w:t>
      </w:r>
    </w:p>
    <w:p>
      <w:pPr>
        <w:pStyle w:val="Normal"/>
        <w:rPr/>
      </w:pPr>
      <w:r>
        <w:rPr/>
      </w:r>
    </w:p>
    <w:p>
      <w:pPr>
        <w:pStyle w:val="Normal"/>
        <w:rPr/>
      </w:pPr>
      <w:r>
        <w:rPr/>
        <w:t xml:space="preserve">Вопросы: </w:t>
      </w:r>
    </w:p>
    <w:p>
      <w:pPr>
        <w:pStyle w:val="Normal"/>
        <w:rPr/>
      </w:pPr>
      <w:r>
        <w:rPr/>
      </w:r>
    </w:p>
    <w:p>
      <w:pPr>
        <w:pStyle w:val="Normal"/>
        <w:rPr/>
      </w:pPr>
      <w:r>
        <w:rPr/>
        <w:t xml:space="preserve">«БУДЕТЕ ЛИ ВЫ ЗАБОТЛИВЫМ, СПРАВЕДЛИВЫМ И УЧАСТЛИВЫМ?» </w:t>
      </w:r>
    </w:p>
    <w:p>
      <w:pPr>
        <w:pStyle w:val="Normal"/>
        <w:rPr/>
      </w:pPr>
      <w:r>
        <w:rPr/>
      </w:r>
    </w:p>
    <w:p>
      <w:pPr>
        <w:pStyle w:val="Normal"/>
        <w:rPr/>
      </w:pPr>
      <w:r>
        <w:rPr/>
        <w:t xml:space="preserve">«БУДЕТЕ ЛИ ВЫ ОТНОСИТЬСЯ КО ВСЕМ ТАК ЖЕ, КАК ВЫ ХОТИТЕ, ЧТОБЫ ОТНОСИЛИСЬ К ВАМ?» </w:t>
      </w:r>
    </w:p>
    <w:p>
      <w:pPr>
        <w:pStyle w:val="Normal"/>
        <w:rPr/>
      </w:pPr>
      <w:r>
        <w:rPr/>
      </w:r>
    </w:p>
    <w:p>
      <w:pPr>
        <w:pStyle w:val="Normal"/>
        <w:rPr/>
      </w:pPr>
      <w:r>
        <w:rPr/>
        <w:t xml:space="preserve">«БУДЕТЕ ЛИ ДЕЙСТВОВАТЬ НА ОСНОВЕ РАВНОПРАВИЯ?» </w:t>
      </w:r>
    </w:p>
    <w:p>
      <w:pPr>
        <w:pStyle w:val="Normal"/>
        <w:rPr/>
      </w:pPr>
      <w:r>
        <w:rPr/>
      </w:r>
    </w:p>
    <w:p>
      <w:pPr>
        <w:pStyle w:val="Normal"/>
        <w:rPr/>
      </w:pPr>
      <w:r>
        <w:rPr/>
        <w:t xml:space="preserve">«СУЩЕСТВУЮТ ЛИ КАКИЕ-ЛИБО ДРУГИЕ ПРИНЦИПЫ, КОТОРЫЕ ВЫ ХОТЕЛИ БЫ УСТАНОВИТЬ КАК ВНУТРЕННИЙ СОЦИАЛЬНЫЙ ПОРЯДОК?» </w:t>
      </w:r>
    </w:p>
    <w:p>
      <w:pPr>
        <w:pStyle w:val="Normal"/>
        <w:rPr/>
      </w:pPr>
      <w:r>
        <w:rPr/>
      </w:r>
    </w:p>
    <w:p>
      <w:pPr>
        <w:pStyle w:val="Normal"/>
        <w:rPr/>
      </w:pPr>
      <w:r>
        <w:rPr/>
        <w:t xml:space="preserve">Когда вы просите зрелый холодайн не только быть открытым, коммуникативным и согласованно действующим, быть «здесь» для вас и делать любые попытки в ваших интересах, но также «стать» ведущими принципами - «стать» справедливостью, заботой и участием, вы устанавливаете место для проявления более высокого порядка, в котором все части вашего внутреннего «Я» и вашего сознательного «Я» («вас - в этом мире») соединяется новым, согласованным образом. </w:t>
      </w:r>
    </w:p>
    <w:p>
      <w:pPr>
        <w:pStyle w:val="Normal"/>
        <w:rPr/>
      </w:pPr>
      <w:r>
        <w:rPr/>
      </w:r>
    </w:p>
    <w:p>
      <w:pPr>
        <w:pStyle w:val="Normal"/>
        <w:rPr/>
      </w:pPr>
      <w:r>
        <w:rPr/>
        <w:t xml:space="preserve">Это «соединение вместе» - эта принципиальная связь «Я» с «вами» - может трансформировать вашу личность таким потрясающим образом, который иногда называют «Квантовым скачком». И это как бы нагромождение в потоке вашей жизни неожиданно уходит, и вся ваша энергия начинает проистекать заново. Это как бы возвращение домой. Вы спокойны. Вы - сама любовь. Вам не нужно ничего и нужен никто, но вы более связаны со всеми и со всем, чем когда-либо. Вы более чем когда-либо способны и хотите достичь других таким образом, чтобы все вокруг находилось на «верхнем порядке». </w:t>
      </w:r>
    </w:p>
    <w:p>
      <w:pPr>
        <w:pStyle w:val="Normal"/>
        <w:rPr/>
      </w:pPr>
      <w:r>
        <w:rPr/>
      </w:r>
    </w:p>
    <w:p>
      <w:pPr>
        <w:pStyle w:val="Normal"/>
        <w:rPr/>
      </w:pPr>
      <w:r>
        <w:rPr/>
        <w:t xml:space="preserve">Пятая ступень приносит вам глубокое чувство согласованности вашего разума и всей вашей сущности. Чтобы вы ни делали, вы можете честно сказать: «Я живу тем, чем я являюсь». Вы обладаете всеми вашими холодайнами и можете видеть их влияние на вашу жизнь. Вы располагаете своей жизнью и видите, как вы сами являетесь причиной любого обстоятельства, которое вы когда-либо переживали. Все старые игры «жертва - обвинитель - спаситель» трансформировались. Теперь вы готовы к следующей и заключительной ступени отслеживания. Ступень шестая. УНИВЕРСАЛЬНАЯ </w:t>
      </w:r>
    </w:p>
    <w:p>
      <w:pPr>
        <w:pStyle w:val="Normal"/>
        <w:rPr/>
      </w:pPr>
      <w:r>
        <w:rPr/>
      </w:r>
    </w:p>
    <w:p>
      <w:pPr>
        <w:pStyle w:val="Normal"/>
        <w:rPr/>
      </w:pPr>
      <w:r>
        <w:rPr/>
        <w:t xml:space="preserve">Вы отследили свои зрелые холодайны через ИХ полный потенциал. На этом этапе вы приглашаете свой зрелый холодайн встречаться с вами на регулярной основе. По крайней мере дважды в день, используя свое ИНТУИТИВНОЕ ЧУВСТВЕННОЕ ВОСПРИЯТИЕ, встречайтесь с ними в вашем месте покоя. Многие находят удобным образовать специальный стол, обычно круглый, так чтобы ваша сознательная сущность, ваше «Я», ваши интуитивные проводники и другие зрелые холодайны - могли встретиться на равных. Так как холодайны имеют силу являться причиной всего происходящего и, если обращаться с ними правильно, то они будут являться причиной всего хорошего, что происходит. Вы начнете немедленно оказывать доверие новому холодайну и утверждать его ценность, давая зрелому холодайну определенное назначение. Самое подходящее назначение, вероятно, - иметь дело с проблемой, которую вы только что отследили. Попросите холодайн помочь вам решить эту проблему. Спросите, что можете сделать вы для того, чтобы помочь ему. Попросите его дать ответ в нужный момент. Это создает основу для реального обмена информацией и удерживает любого в своем назначении; это дает вашему рациональному разуму свободно соединяться с вашими интуитивными процессами, что очень полезно во время стресса или преодоления главных препятствий. </w:t>
      </w:r>
    </w:p>
    <w:p>
      <w:pPr>
        <w:pStyle w:val="Normal"/>
        <w:rPr/>
      </w:pPr>
      <w:r>
        <w:rPr/>
      </w:r>
    </w:p>
    <w:p>
      <w:pPr>
        <w:pStyle w:val="Normal"/>
        <w:rPr/>
      </w:pPr>
      <w:r>
        <w:rPr/>
        <w:t xml:space="preserve">Когда ваш зрелый холодайн нашел свое место за вашим круглым столом в вашем месте покоя, у вас появляется новый источник интуитивной информации и силы. Вы открываете новый канал между интуитивным источником, Квантовой Волной и вашим рациональным разумом. Теперь вы можете достичь Полного Потенциала холодайнов, вовлеченных в любую проблему, и создать новое решение проблемы. Теперь начинается настоящее веселье! Теперь вы можете распространять свой разум и свое влияние на более широкие сферы. Ваш разум, настроенный внутри своей Холодинамической плоскости, становится настроенным на Холодинамическую плоскость вашего внешнего мира. Вы сможете добраться до всего любящим, знающим образом и, достигая всего, все больше и больше совершенствуете свой потенциал. Вы подходите к переживанию единства с другими людьми и с нашей огромной живой Холодинамической Вселенной. Вы универсализируетесь. </w:t>
      </w:r>
    </w:p>
    <w:p>
      <w:pPr>
        <w:pStyle w:val="Normal"/>
        <w:rPr/>
      </w:pPr>
      <w:r>
        <w:rPr/>
      </w:r>
    </w:p>
    <w:p>
      <w:pPr>
        <w:pStyle w:val="Normal"/>
        <w:rPr/>
      </w:pPr>
      <w:r>
        <w:rPr/>
        <w:t xml:space="preserve">На этом вы завершили процесс отслеживания отдельного холодайна. Вы привели его от скрытой незрелой формы к открытому зрелому образу, его Полному потенциалу. Вы выравняли свои индивидуальный холодайн с вашим «Я» и с другими зрелыми холодайнами на вашей Холодинамической плоскости. Вы установили систему управления среди ваших холодайнов и внутри этой системы, вы выравняли каждый холодайн с определенными ведущими принципами. Вы дали вашим зрелым холодайнам возможность проявить эти принципы для вас; регулярно встречаясь с вами, они работают над проектами, празднуя жизнь. И тем самым вы выравниваете вашу сознательную сущность с бывшими подсознательными динамиками вашего разума. </w:t>
      </w:r>
    </w:p>
    <w:p>
      <w:pPr>
        <w:pStyle w:val="Normal"/>
        <w:rPr/>
      </w:pPr>
      <w:r>
        <w:rPr/>
      </w:r>
    </w:p>
    <w:p>
      <w:pPr>
        <w:pStyle w:val="Normal"/>
        <w:rPr/>
      </w:pPr>
      <w:r>
        <w:rPr/>
        <w:t xml:space="preserve">Сидя за вашим круглым столом, вы можете делать удивительные вещи. Вы можете набросать отдельные проблемы, в решении которых ваши зрелые холодайны могут помочь вам, и за кулисами они установят резонирующее энергетическое поле, которое создаст решения без вашего сознательного вклада. Они облегчат все. Они сделают все естественным и спонтанным. Так же как семя прорастает, если вы поливаете его и заботитесь о нем, так, если вы поддерживаете ваш сознательный фокус и остаетесь выравненным с вашим Высшим Потенциалом и со зрелыми холодайнами вашего круглого стола, вы будете процветать! </w:t>
      </w:r>
    </w:p>
    <w:p>
      <w:pPr>
        <w:pStyle w:val="Normal"/>
        <w:rPr/>
      </w:pPr>
      <w:r>
        <w:rPr/>
      </w:r>
    </w:p>
    <w:p>
      <w:pPr>
        <w:pStyle w:val="Normal"/>
        <w:rPr/>
      </w:pPr>
      <w:r>
        <w:rPr/>
        <w:t xml:space="preserve">Когда вы даете назначение своим холодайнам, вы фокусируетесь на этих назначениях, чем больше любящей энергии вы вкладываете в ваши холодайны, тем огромнее их позитивная причинная потенция. Когда вы сочетаете ваш сознательный фокус с вашим интуитивным фокусом, ваши холодайны отвечают вам, вы можете действовать вместе, в команде. Следуйте их назначению с регулярными «проверками реальности», чтобы быть уверенными, что эти назначения выполнены, но помните, что холодайны действуют в другом, отличном от вашего, временном порядке. Ваш рациональный, линейный разум часто может ожидать от них выполнения их назначения в свое время, но Холодинамическая плоскость - это развивающаяся плоскость, и здесь все развивается в соответствии с естественным порядком. Когда вы настроитесь на это, вы можете сбалансировать требования вашего рационального разума с реальностью вашего интуитивного разума, устанавливая реалистичные временные рамки, так, чтобы рациональный разум не нервничал, если его предсказанный заранее график не выполняется. </w:t>
      </w:r>
    </w:p>
    <w:p>
      <w:pPr>
        <w:pStyle w:val="Normal"/>
        <w:rPr/>
      </w:pPr>
      <w:r>
        <w:rPr/>
      </w:r>
    </w:p>
    <w:p>
      <w:pPr>
        <w:pStyle w:val="Normal"/>
        <w:rPr/>
      </w:pPr>
      <w:r>
        <w:rPr/>
        <w:t xml:space="preserve">Внутри вас существует галактика чудес. И теперь вы свободны исследовать любые измерения вашего внутреннего мира, какие вы хотите. Внутри вас содержатся все переживания вашей жизни. Достигая холодайнов на вашей Холодинамической плоскости и превращая их в зрелые путем прохождения через естественные стадии их развития, вы можете убрать все ваши эмоциональные препятствия и освободить все ресурсы вашего сердца. </w:t>
      </w:r>
    </w:p>
    <w:p>
      <w:pPr>
        <w:pStyle w:val="Normal"/>
        <w:rPr/>
      </w:pPr>
      <w:r>
        <w:rPr/>
      </w:r>
    </w:p>
    <w:p>
      <w:pPr>
        <w:pStyle w:val="Normal"/>
        <w:rPr/>
      </w:pPr>
      <w:r>
        <w:rPr/>
        <w:t xml:space="preserve">Когда ваши зрелые холодайны выравнены с вашим полным потенциалом, вы можете слиться более глубоко с силой, стоящей за реальностью, Квантовой Силой, и, используя ее в вашей жизни, вы можете черпать безграничную энергию из самого ее источника. Жизнеспособность, изобилие и здоровье - все становится вашим, все вы можете взять. </w:t>
      </w:r>
    </w:p>
    <w:p>
      <w:pPr>
        <w:pStyle w:val="Normal"/>
        <w:rPr/>
      </w:pPr>
      <w:r>
        <w:rPr/>
      </w:r>
    </w:p>
    <w:p>
      <w:pPr>
        <w:pStyle w:val="Normal"/>
        <w:rPr/>
      </w:pPr>
      <w:r>
        <w:rPr/>
        <w:t xml:space="preserve">Используя свое ИНТУИТИВНОЕ ЧУВСТВЕННОЕ ВОСПРИЯТИЕ, вы можете повернуть свои чувства к другим людям и развить универсальный склад ума в каждом человеке и каждой форме жизни. Вы можете достичь вашего полного потенциала, продолжать с ним диалог внутри себя, и через резонирующее энергетическое поле этих потенциалов вы можете помочь им раскрыть их нераскрытый потенциал. Это одно из возможных проявлений вселенской любви. </w:t>
      </w:r>
    </w:p>
    <w:p>
      <w:pPr>
        <w:pStyle w:val="Normal"/>
        <w:rPr/>
      </w:pPr>
      <w:r>
        <w:rPr/>
      </w:r>
    </w:p>
    <w:p>
      <w:pPr>
        <w:pStyle w:val="Normal"/>
        <w:rPr/>
      </w:pPr>
      <w:r>
        <w:rPr/>
        <w:t xml:space="preserve">ИСТОРИИ ЗАБОЛЕВАНИЙ </w:t>
      </w:r>
    </w:p>
    <w:p>
      <w:pPr>
        <w:pStyle w:val="Normal"/>
        <w:rPr/>
      </w:pPr>
      <w:r>
        <w:rPr/>
      </w:r>
    </w:p>
    <w:p>
      <w:pPr>
        <w:pStyle w:val="Normal"/>
        <w:rPr/>
      </w:pPr>
      <w:r>
        <w:rPr/>
        <w:t xml:space="preserve">ОТСЛЕЖИВАНИЕ АЛЛЕРГИИ </w:t>
      </w:r>
    </w:p>
    <w:p>
      <w:pPr>
        <w:pStyle w:val="Normal"/>
        <w:rPr/>
      </w:pPr>
      <w:r>
        <w:rPr/>
      </w:r>
    </w:p>
    <w:p>
      <w:pPr>
        <w:pStyle w:val="Normal"/>
        <w:rPr/>
      </w:pPr>
      <w:r>
        <w:rPr/>
        <w:t xml:space="preserve">Отслеживание может помочь людям всех возрастов. Однажды вечером я проводил дискуссии в группе в доме моего друга. Рядом со мной сидела и внимательно слушала восьмилетняя девочка. Я заметил, как вдруг лицо ее начало странно выглядеть. Оно быстро опухало. Я спросил ее, почему это происходит. Извиняющимся тоном она ответила: «Наверное, в комнате есть кошка». </w:t>
      </w:r>
    </w:p>
    <w:p>
      <w:pPr>
        <w:pStyle w:val="Normal"/>
        <w:rPr/>
      </w:pPr>
      <w:r>
        <w:rPr/>
      </w:r>
    </w:p>
    <w:p>
      <w:pPr>
        <w:pStyle w:val="Normal"/>
        <w:rPr/>
      </w:pPr>
      <w:r>
        <w:rPr/>
        <w:t xml:space="preserve">Мы нашли кошку, и я предложил удалить ее из комнаты. Так как мы разговаривали об отслеживании, мы могли провести эксперимент, чтобы посмотреть, что произойдет, если мы отследим аллергическую реакцию малышки на кошку. Она с удовольствием согласилась. Я помог ей расслабиться, отправиться в место покоя и посмотреть, сможет ли она вызвать свою аллергию. </w:t>
      </w:r>
    </w:p>
    <w:p>
      <w:pPr>
        <w:pStyle w:val="Normal"/>
        <w:rPr/>
      </w:pPr>
      <w:r>
        <w:rPr/>
      </w:r>
    </w:p>
    <w:p>
      <w:pPr>
        <w:pStyle w:val="Normal"/>
        <w:rPr/>
      </w:pPr>
      <w:r>
        <w:rPr/>
        <w:t xml:space="preserve">Почти сразу она сказала, что это пушинка, она была коричневого цвета и жила в ее носу. </w:t>
      </w:r>
    </w:p>
    <w:p>
      <w:pPr>
        <w:pStyle w:val="Normal"/>
        <w:rPr/>
      </w:pPr>
      <w:r>
        <w:rPr/>
      </w:r>
    </w:p>
    <w:p>
      <w:pPr>
        <w:pStyle w:val="Normal"/>
        <w:rPr/>
      </w:pPr>
      <w:r>
        <w:rPr/>
        <w:t xml:space="preserve">Я спросил: «Ты можешь подружиться с ней?». </w:t>
      </w:r>
    </w:p>
    <w:p>
      <w:pPr>
        <w:pStyle w:val="Normal"/>
        <w:rPr/>
      </w:pPr>
      <w:r>
        <w:rPr/>
      </w:r>
    </w:p>
    <w:p>
      <w:pPr>
        <w:pStyle w:val="Normal"/>
        <w:rPr/>
      </w:pPr>
      <w:r>
        <w:rPr/>
        <w:t xml:space="preserve">«О да!» - сказала она. </w:t>
      </w:r>
    </w:p>
    <w:p>
      <w:pPr>
        <w:pStyle w:val="Normal"/>
        <w:rPr/>
      </w:pPr>
      <w:r>
        <w:rPr/>
      </w:r>
    </w:p>
    <w:p>
      <w:pPr>
        <w:pStyle w:val="Normal"/>
        <w:rPr/>
      </w:pPr>
      <w:r>
        <w:rPr/>
        <w:t xml:space="preserve">«Она предупреждает меня о кошках. Она не любит их». </w:t>
      </w:r>
    </w:p>
    <w:p>
      <w:pPr>
        <w:pStyle w:val="Normal"/>
        <w:rPr/>
      </w:pPr>
      <w:r>
        <w:rPr/>
      </w:r>
    </w:p>
    <w:p>
      <w:pPr>
        <w:pStyle w:val="Normal"/>
        <w:rPr/>
      </w:pPr>
      <w:r>
        <w:rPr/>
        <w:t xml:space="preserve">«Почему она не любит их?» </w:t>
      </w:r>
    </w:p>
    <w:p>
      <w:pPr>
        <w:pStyle w:val="Normal"/>
        <w:rPr/>
      </w:pPr>
      <w:r>
        <w:rPr/>
      </w:r>
    </w:p>
    <w:p>
      <w:pPr>
        <w:pStyle w:val="Normal"/>
        <w:rPr/>
      </w:pPr>
      <w:r>
        <w:rPr/>
        <w:t xml:space="preserve">«Просто не любит, и все». </w:t>
      </w:r>
    </w:p>
    <w:p>
      <w:pPr>
        <w:pStyle w:val="Normal"/>
        <w:rPr/>
      </w:pPr>
      <w:r>
        <w:rPr/>
      </w:r>
    </w:p>
    <w:p>
      <w:pPr>
        <w:pStyle w:val="Normal"/>
        <w:rPr/>
      </w:pPr>
      <w:r>
        <w:rPr/>
        <w:t xml:space="preserve">«Скажи своей пушинке, что ты хочешь узнать больше о ней. Спроси ее, когда впервые она не полюбила кошек», - сказал я. </w:t>
      </w:r>
    </w:p>
    <w:p>
      <w:pPr>
        <w:pStyle w:val="Normal"/>
        <w:rPr/>
      </w:pPr>
      <w:r>
        <w:rPr/>
      </w:r>
    </w:p>
    <w:p>
      <w:pPr>
        <w:pStyle w:val="Normal"/>
        <w:rPr/>
      </w:pPr>
      <w:r>
        <w:rPr/>
        <w:t xml:space="preserve">«Когда мне было три года», - она начала плакать. </w:t>
      </w:r>
    </w:p>
    <w:p>
      <w:pPr>
        <w:pStyle w:val="Normal"/>
        <w:rPr/>
      </w:pPr>
      <w:r>
        <w:rPr/>
      </w:r>
    </w:p>
    <w:p>
      <w:pPr>
        <w:pStyle w:val="Normal"/>
        <w:rPr/>
      </w:pPr>
      <w:r>
        <w:rPr/>
        <w:t xml:space="preserve">«Что случилось, когда тебе было три года?». </w:t>
      </w:r>
    </w:p>
    <w:p>
      <w:pPr>
        <w:pStyle w:val="Normal"/>
        <w:rPr/>
      </w:pPr>
      <w:r>
        <w:rPr/>
      </w:r>
    </w:p>
    <w:p>
      <w:pPr>
        <w:pStyle w:val="Normal"/>
        <w:rPr/>
      </w:pPr>
      <w:r>
        <w:rPr/>
        <w:t xml:space="preserve">«Мой папа часто уходил помогать людям (ее отец был врачом), а я хотела, чтобы он был со мной, поэтому я заболела». </w:t>
      </w:r>
    </w:p>
    <w:p>
      <w:pPr>
        <w:pStyle w:val="Normal"/>
        <w:rPr/>
      </w:pPr>
      <w:r>
        <w:rPr/>
      </w:r>
    </w:p>
    <w:p>
      <w:pPr>
        <w:pStyle w:val="Normal"/>
        <w:rPr/>
      </w:pPr>
      <w:r>
        <w:rPr/>
        <w:t xml:space="preserve">«Итак, единственным путем получить любовь твоего отца в три года было иметь аллергию?». </w:t>
      </w:r>
    </w:p>
    <w:p>
      <w:pPr>
        <w:pStyle w:val="Normal"/>
        <w:rPr/>
      </w:pPr>
      <w:r>
        <w:rPr/>
      </w:r>
    </w:p>
    <w:p>
      <w:pPr>
        <w:pStyle w:val="Normal"/>
        <w:rPr/>
      </w:pPr>
      <w:r>
        <w:rPr/>
        <w:t xml:space="preserve">Она согласилась с этим. Ее отец, сидя с ней, был поражен до глубины души ее ответом. </w:t>
      </w:r>
    </w:p>
    <w:p>
      <w:pPr>
        <w:pStyle w:val="Normal"/>
        <w:rPr/>
      </w:pPr>
      <w:r>
        <w:rPr/>
      </w:r>
    </w:p>
    <w:p>
      <w:pPr>
        <w:pStyle w:val="Normal"/>
        <w:rPr/>
      </w:pPr>
      <w:r>
        <w:rPr/>
        <w:t xml:space="preserve">Мы представили с ней зрелый образ пушинки, любимой ее отцом, и она появилась красивым желтым цветком. Мы познакомили цветок с пушинкой, и сразу же произошло превращение. Цветок «дал согласие» быть «там» для нее, помогать ей развивать лучшие отношения с отцом, так что, если даже был занят своими пациентами, они могли бы планировать особое время, которое проведут вместе. Отец придвинулся к девочке, взял ее на руки. </w:t>
      </w:r>
    </w:p>
    <w:p>
      <w:pPr>
        <w:pStyle w:val="Normal"/>
        <w:rPr/>
      </w:pPr>
      <w:r>
        <w:rPr/>
      </w:r>
    </w:p>
    <w:p>
      <w:pPr>
        <w:pStyle w:val="Normal"/>
        <w:rPr/>
      </w:pPr>
      <w:r>
        <w:rPr/>
        <w:t xml:space="preserve">Весь процесс занял около пяти минут. Опухоль на ее лице исчезла, даже когда кошка все еще находилась в комнате. Насколько мне известно, возврата к аллергии больше не было. Они с отцом продолжают делать «что-то особенное» вместе. </w:t>
      </w:r>
    </w:p>
    <w:p>
      <w:pPr>
        <w:pStyle w:val="Normal"/>
        <w:rPr/>
      </w:pPr>
      <w:r>
        <w:rPr/>
      </w:r>
    </w:p>
    <w:p>
      <w:pPr>
        <w:pStyle w:val="Normal"/>
        <w:rPr/>
      </w:pPr>
      <w:r>
        <w:rPr/>
        <w:t xml:space="preserve">В таких случаях, как этот, где психологический стресс помещается в функциях тела, отслеживание может иметь прямое и впечатляющее воздействие. </w:t>
      </w:r>
    </w:p>
    <w:p>
      <w:pPr>
        <w:pStyle w:val="Normal"/>
        <w:rPr/>
      </w:pPr>
      <w:r>
        <w:rPr/>
      </w:r>
    </w:p>
    <w:p>
      <w:pPr>
        <w:pStyle w:val="Normal"/>
        <w:rPr/>
      </w:pPr>
      <w:r>
        <w:rPr/>
        <w:t xml:space="preserve">ОТСЛЕЖИВАНИЕ ВСПЫШКИ РАЗДРАЖЕНИЯ </w:t>
      </w:r>
    </w:p>
    <w:p>
      <w:pPr>
        <w:pStyle w:val="Normal"/>
        <w:rPr/>
      </w:pPr>
      <w:r>
        <w:rPr/>
      </w:r>
    </w:p>
    <w:p>
      <w:pPr>
        <w:pStyle w:val="Normal"/>
        <w:rPr/>
      </w:pPr>
      <w:r>
        <w:rPr/>
        <w:t xml:space="preserve">Когда Муррей и Этель вошли в комнату, я сразу был поражен размерами Муррея. Он протянул руку и сказал: «У меня ужасный характер!». Его жена - маленькая, хрупкая - выглянула из-за него сначала с одной стороны, потом с другой, и сказала: «О да, это так». </w:t>
      </w:r>
    </w:p>
    <w:p>
      <w:pPr>
        <w:pStyle w:val="Normal"/>
        <w:rPr/>
      </w:pPr>
      <w:r>
        <w:rPr/>
      </w:r>
    </w:p>
    <w:p>
      <w:pPr>
        <w:pStyle w:val="Normal"/>
        <w:rPr/>
      </w:pPr>
      <w:r>
        <w:rPr/>
        <w:t xml:space="preserve">«Серьезно?» - спросил я, когда встретился с ним глазами (мне надо было смотреть на него снизу вверх, хотя я сам около шести футов). Я протянул свою руку навстречу ему и спросил: «Когда вы приобрели такой ужасный характер?». Заметив его железную хватку и умственную силу, я жестом указал на пару стульев. Муррей замешкался. Он взглянул на меня своим левым глазом и сказал: «Я думаю, что у меня всю жизнь был такой характер!». «Со скольких лет вы пользуетесь им?» - сухо спросил я, все еще держа его руку. Пока он фокусировал свое внимание на вопросе, когда он впервые приобрел свой характер, я отпустил его руку, и он уселся в кресло. «Что это за вопрос?» - спросил он почти рассеянно. </w:t>
      </w:r>
    </w:p>
    <w:p>
      <w:pPr>
        <w:pStyle w:val="Normal"/>
        <w:rPr/>
      </w:pPr>
      <w:r>
        <w:rPr/>
      </w:r>
    </w:p>
    <w:p>
      <w:pPr>
        <w:pStyle w:val="Normal"/>
        <w:rPr/>
      </w:pPr>
      <w:r>
        <w:rPr/>
        <w:t xml:space="preserve">«Вопрос в том, когда вы научились пользоваться своим характером? Сколько лет вам было? И что более важно - сколько лет вам сейчас, когда вы используете его?». «Я думаю, что я еще довольно молодой, не так ли?» - сказал он, подмигивая: я мог почувствовать его облегчение, что он не смог напугать меня своим гневом, своей силой или своим характером. Мы уже неуловимо установили, что хорошо иметь хороший характер, что было бы интересно посмотреть на это более или менее объективно. </w:t>
      </w:r>
    </w:p>
    <w:p>
      <w:pPr>
        <w:pStyle w:val="Normal"/>
        <w:rPr/>
      </w:pPr>
      <w:r>
        <w:rPr/>
      </w:r>
    </w:p>
    <w:p>
      <w:pPr>
        <w:pStyle w:val="Normal"/>
        <w:rPr/>
      </w:pPr>
      <w:r>
        <w:rPr/>
        <w:t xml:space="preserve">«Вы когда-нибудь рассматривали вспышку гнева как привычку?» - предложил я, ведя беседу. </w:t>
      </w:r>
    </w:p>
    <w:p>
      <w:pPr>
        <w:pStyle w:val="Normal"/>
        <w:rPr/>
      </w:pPr>
      <w:r>
        <w:rPr/>
      </w:r>
    </w:p>
    <w:p>
      <w:pPr>
        <w:pStyle w:val="Normal"/>
        <w:rPr/>
      </w:pPr>
      <w:r>
        <w:rPr/>
        <w:t xml:space="preserve">«Нет, никогда», - размышлял он. - «Что вы имеете в виду?» </w:t>
      </w:r>
    </w:p>
    <w:p>
      <w:pPr>
        <w:pStyle w:val="Normal"/>
        <w:rPr/>
      </w:pPr>
      <w:r>
        <w:rPr/>
      </w:r>
    </w:p>
    <w:p>
      <w:pPr>
        <w:pStyle w:val="Normal"/>
        <w:rPr/>
      </w:pPr>
      <w:r>
        <w:rPr/>
        <w:t xml:space="preserve">«Люди обычно злятся или гневаются потому, что они хотят чего-то, что им не все равно. Гнев - это только незрелое проявление заботы. Итак, когда вы злитесь, это потому, что...?». Я дал вопросу повиснуть в воздухе. «Да. Я думаю, потому, что мне не все равно. Я никогда не думал об этом таким образом. А ты, Этель?». Мы уже приблизились к тому месту, «где жил его гнев». Никаких историй - мы просто непосредственно открыто выкладывали его гнев на стол. Мне понравился этот человек, и я не хотел, чтобы Этель взяла над ним верх. Муррей был внушительным, но я догадывался, что Этель тоже была довольно внушительной. Это маленькое тело все время управляло им. Если бы она продолжала в том же духе, это только продлило бы его проблемы. Он должен был встать к проблеме лицом, признать ее, если он собирался пойти дальше этой проблемы. </w:t>
      </w:r>
    </w:p>
    <w:p>
      <w:pPr>
        <w:pStyle w:val="Normal"/>
        <w:rPr/>
      </w:pPr>
      <w:r>
        <w:rPr/>
      </w:r>
    </w:p>
    <w:p>
      <w:pPr>
        <w:pStyle w:val="Normal"/>
        <w:rPr/>
      </w:pPr>
      <w:r>
        <w:rPr/>
        <w:t xml:space="preserve">«Вернитесь в то время, когда вы впервые начали извергать вспышки гнева», - предложил я. «Посмотрите. Почему ваш разум решил развить эту тактику вспышки гнева? Эта привычка, которой вы пользуетесь всю жизнь, и вы, должно быть, хорошо знаете это». </w:t>
      </w:r>
    </w:p>
    <w:p>
      <w:pPr>
        <w:pStyle w:val="Normal"/>
        <w:rPr/>
      </w:pPr>
      <w:r>
        <w:rPr/>
      </w:r>
    </w:p>
    <w:p>
      <w:pPr>
        <w:pStyle w:val="Normal"/>
        <w:rPr/>
      </w:pPr>
      <w:r>
        <w:rPr/>
        <w:t xml:space="preserve">«О, да, конечно, привычка!» - вмешалась Этель. У нее была восхитительная улыбка и милые голубые лучистые глаза. Она сидела прямо на своем стуле, даже если это был вращающийся стул. Она держала свою сумочку на коленях, положив руки сверху. </w:t>
      </w:r>
    </w:p>
    <w:p>
      <w:pPr>
        <w:pStyle w:val="Normal"/>
        <w:rPr/>
      </w:pPr>
      <w:r>
        <w:rPr/>
      </w:r>
    </w:p>
    <w:p>
      <w:pPr>
        <w:pStyle w:val="Normal"/>
        <w:rPr/>
      </w:pPr>
      <w:r>
        <w:rPr/>
        <w:t xml:space="preserve">Я перенес свой пристальный взгляд обратно на Муррея. «Можете ли вы в своем воображении представить маленького мальчика, который разозлился?», - спросил я. Он посмотрел вверх, закрыл глаза, затем опустил голову. «Что это ?» - спросил я мягко. Его жена сидела с широко раскрытыми глазами, уставившись на него, немного изумленная, что он мог открыто почувствовать то, что она чувствовала иногда, за все тридцать два года жизни вместе с ним впервые видя его откровенным. </w:t>
      </w:r>
    </w:p>
    <w:p>
      <w:pPr>
        <w:pStyle w:val="Normal"/>
        <w:rPr/>
      </w:pPr>
      <w:r>
        <w:rPr/>
      </w:r>
    </w:p>
    <w:p>
      <w:pPr>
        <w:pStyle w:val="Normal"/>
        <w:rPr/>
      </w:pPr>
      <w:r>
        <w:rPr/>
        <w:t xml:space="preserve">«Я лежу на полу и ору», - размышлял он. - «Моя мать собирается оставить меня с нянькой. Мне не нравится эта нянька. Она плохо со мной обращается, она щиплет меня». Он открыл глаза и посмотрел прямо на меня. </w:t>
      </w:r>
    </w:p>
    <w:p>
      <w:pPr>
        <w:pStyle w:val="Normal"/>
        <w:rPr/>
      </w:pPr>
      <w:r>
        <w:rPr/>
      </w:r>
    </w:p>
    <w:p>
      <w:pPr>
        <w:pStyle w:val="Normal"/>
        <w:rPr/>
      </w:pPr>
      <w:r>
        <w:rPr/>
        <w:t xml:space="preserve">«Оставайтесь этим маленьким мальчиком». </w:t>
      </w:r>
    </w:p>
    <w:p>
      <w:pPr>
        <w:pStyle w:val="Normal"/>
        <w:rPr/>
      </w:pPr>
      <w:r>
        <w:rPr/>
      </w:r>
    </w:p>
    <w:p>
      <w:pPr>
        <w:pStyle w:val="Normal"/>
        <w:rPr/>
      </w:pPr>
      <w:r>
        <w:rPr/>
        <w:t xml:space="preserve">Я знал, что если он позволит себе пережить ту травму, которую он чувствовал тогда, посмотреть на себя взрослыми глазами, то тогда он сможет получить более ясную картину образов, которые создали и контролируют эти вспышки гнева. Он снова закрыл глаза. </w:t>
      </w:r>
    </w:p>
    <w:p>
      <w:pPr>
        <w:pStyle w:val="Normal"/>
        <w:rPr/>
      </w:pPr>
      <w:r>
        <w:rPr/>
      </w:r>
    </w:p>
    <w:p>
      <w:pPr>
        <w:pStyle w:val="Normal"/>
        <w:rPr/>
      </w:pPr>
      <w:r>
        <w:rPr/>
        <w:t xml:space="preserve">«Сколько вам лет?» </w:t>
      </w:r>
    </w:p>
    <w:p>
      <w:pPr>
        <w:pStyle w:val="Normal"/>
        <w:rPr/>
      </w:pPr>
      <w:r>
        <w:rPr/>
      </w:r>
    </w:p>
    <w:p>
      <w:pPr>
        <w:pStyle w:val="Normal"/>
        <w:rPr/>
      </w:pPr>
      <w:r>
        <w:rPr/>
        <w:t xml:space="preserve">«Мне только два года, а может и три! Я ненавижу эту няньку. Моя мать продолжает ее держать, а она не любит меня. У меня нет другого способа сказать это матери, и я закатываю истерику». </w:t>
      </w:r>
    </w:p>
    <w:p>
      <w:pPr>
        <w:pStyle w:val="Normal"/>
        <w:rPr/>
      </w:pPr>
      <w:r>
        <w:rPr/>
      </w:r>
    </w:p>
    <w:p>
      <w:pPr>
        <w:pStyle w:val="Normal"/>
        <w:rPr/>
      </w:pPr>
      <w:r>
        <w:rPr/>
        <w:t xml:space="preserve">Я хотел, чтобы он почувствовал и нашел выход для того, что он хотел. И хотя мы едва знали друг друга, между нами возникла связь. Он находился в образе, или холодайне, и чувствовал все, что он подавлял все эти годы. Он освобождал все, что он чувствовал ребенком. Он слился с источником гнева и дал проявление вовлеченному холодайну. Ему самому было два или три года. </w:t>
      </w:r>
    </w:p>
    <w:p>
      <w:pPr>
        <w:pStyle w:val="Normal"/>
        <w:rPr/>
      </w:pPr>
      <w:r>
        <w:rPr/>
      </w:r>
    </w:p>
    <w:p>
      <w:pPr>
        <w:pStyle w:val="Normal"/>
        <w:rPr/>
      </w:pPr>
      <w:r>
        <w:rPr/>
        <w:t xml:space="preserve">«Просто почувствуйте это все». Этель и я тихо ждали. Он начал плакать. Этель было кинулась успокаивать его. Но я удержал ее. «Позвольте ему пережить это по-своему. Все будет хорошо». Она выглядела довольно встревоженной, немного по-матерински, но села обратно на свой стул. </w:t>
      </w:r>
    </w:p>
    <w:p>
      <w:pPr>
        <w:pStyle w:val="Normal"/>
        <w:rPr/>
      </w:pPr>
      <w:r>
        <w:rPr/>
      </w:r>
    </w:p>
    <w:p>
      <w:pPr>
        <w:pStyle w:val="Normal"/>
        <w:rPr/>
      </w:pPr>
      <w:r>
        <w:rPr/>
        <w:t xml:space="preserve">«Что происходит?», - спросил я ненавязчиво. </w:t>
      </w:r>
    </w:p>
    <w:p>
      <w:pPr>
        <w:pStyle w:val="Normal"/>
        <w:rPr/>
      </w:pPr>
      <w:r>
        <w:rPr/>
      </w:r>
    </w:p>
    <w:p>
      <w:pPr>
        <w:pStyle w:val="Normal"/>
        <w:rPr/>
      </w:pPr>
      <w:r>
        <w:rPr/>
        <w:t xml:space="preserve">«Малыш чувствует себя в какой-то степени преданным, - его матери все равно». Слезы катились по его щекам. Этель вытащила из сумки платочек и положила ему в руку. Он, казалось, едва заметил это. </w:t>
      </w:r>
    </w:p>
    <w:p>
      <w:pPr>
        <w:pStyle w:val="Normal"/>
        <w:rPr/>
      </w:pPr>
      <w:r>
        <w:rPr/>
      </w:r>
    </w:p>
    <w:p>
      <w:pPr>
        <w:pStyle w:val="Normal"/>
        <w:rPr/>
      </w:pPr>
      <w:r>
        <w:rPr/>
        <w:t xml:space="preserve">«Итак, что же решил малыш?» </w:t>
      </w:r>
    </w:p>
    <w:p>
      <w:pPr>
        <w:pStyle w:val="Normal"/>
        <w:rPr/>
      </w:pPr>
      <w:r>
        <w:rPr/>
      </w:r>
    </w:p>
    <w:p>
      <w:pPr>
        <w:pStyle w:val="Normal"/>
        <w:rPr/>
      </w:pPr>
      <w:r>
        <w:rPr/>
        <w:t xml:space="preserve">«Он решил: чтобы заставить людей обратить на себя внимание, лучше стать безумным!» </w:t>
      </w:r>
    </w:p>
    <w:p>
      <w:pPr>
        <w:pStyle w:val="Normal"/>
        <w:rPr/>
      </w:pPr>
      <w:r>
        <w:rPr/>
      </w:r>
    </w:p>
    <w:p>
      <w:pPr>
        <w:pStyle w:val="Normal"/>
        <w:rPr/>
      </w:pPr>
      <w:r>
        <w:rPr/>
        <w:t xml:space="preserve">Как будто свет осветил его разум. Он открыл глаза. Он усмехался. Он узнал свой холодайн гнева. </w:t>
      </w:r>
    </w:p>
    <w:p>
      <w:pPr>
        <w:pStyle w:val="Normal"/>
        <w:rPr/>
      </w:pPr>
      <w:r>
        <w:rPr/>
      </w:r>
    </w:p>
    <w:p>
      <w:pPr>
        <w:pStyle w:val="Normal"/>
        <w:rPr/>
      </w:pPr>
      <w:r>
        <w:rPr/>
        <w:t xml:space="preserve">«Оставайтесь с ним», - предложил я. </w:t>
      </w:r>
    </w:p>
    <w:p>
      <w:pPr>
        <w:pStyle w:val="Normal"/>
        <w:rPr/>
      </w:pPr>
      <w:r>
        <w:rPr/>
      </w:r>
    </w:p>
    <w:p>
      <w:pPr>
        <w:pStyle w:val="Normal"/>
        <w:rPr/>
      </w:pPr>
      <w:r>
        <w:rPr/>
        <w:t xml:space="preserve">Я мог чувствовать его разум. Он снова закрыл глаза. «Давайте узнаем получше этого малыша. Поговорите с ним. Подружитесь с ним. Давайте узнаем, какой он». </w:t>
      </w:r>
    </w:p>
    <w:p>
      <w:pPr>
        <w:pStyle w:val="Normal"/>
        <w:rPr/>
      </w:pPr>
      <w:r>
        <w:rPr/>
      </w:r>
    </w:p>
    <w:p>
      <w:pPr>
        <w:pStyle w:val="Normal"/>
        <w:rPr/>
      </w:pPr>
      <w:r>
        <w:rPr/>
        <w:t xml:space="preserve">Муррей держал глаза закрытыми во время своих «путешествий разума», относясь тепло и открыто к своим воспоминаниям о себе. </w:t>
      </w:r>
    </w:p>
    <w:p>
      <w:pPr>
        <w:pStyle w:val="Normal"/>
        <w:rPr/>
      </w:pPr>
      <w:r>
        <w:rPr/>
      </w:r>
    </w:p>
    <w:p>
      <w:pPr>
        <w:pStyle w:val="Normal"/>
        <w:rPr/>
      </w:pPr>
      <w:r>
        <w:rPr/>
        <w:t xml:space="preserve">Он узнавал ту часть своего разума, которая обычно была недоступна его сознательной сущности. Он начал понимать, как отчаянно он хотел внимания, когда ему было два или три года. Он рыдал от отсутствия любви, которая была невозможной для мальчика, и он чувствовал это. </w:t>
      </w:r>
    </w:p>
    <w:p>
      <w:pPr>
        <w:pStyle w:val="Normal"/>
        <w:rPr/>
      </w:pPr>
      <w:r>
        <w:rPr/>
      </w:r>
    </w:p>
    <w:p>
      <w:pPr>
        <w:pStyle w:val="Normal"/>
        <w:rPr/>
      </w:pPr>
      <w:r>
        <w:rPr/>
        <w:t xml:space="preserve">«Дай этому малышу знать, что ты его высоко ценишь и что ты действительно заботишься о нем», - предложил я. Он начал раскачиваться туда-сюда. </w:t>
      </w:r>
    </w:p>
    <w:p>
      <w:pPr>
        <w:pStyle w:val="Normal"/>
        <w:rPr/>
      </w:pPr>
      <w:r>
        <w:rPr/>
      </w:r>
    </w:p>
    <w:p>
      <w:pPr>
        <w:pStyle w:val="Normal"/>
        <w:rPr/>
      </w:pPr>
      <w:r>
        <w:rPr/>
        <w:t xml:space="preserve">«Я держу малыша на руках и говорю ему, что я люблю его. Он успокоился, зная это, и чувствует себя удобно в моих руках. Я думаю, что ему впервые хорошо и спокойно». </w:t>
      </w:r>
    </w:p>
    <w:p>
      <w:pPr>
        <w:pStyle w:val="Normal"/>
        <w:rPr/>
      </w:pPr>
      <w:r>
        <w:rPr/>
      </w:r>
    </w:p>
    <w:p>
      <w:pPr>
        <w:pStyle w:val="Normal"/>
        <w:rPr/>
      </w:pPr>
      <w:r>
        <w:rPr/>
        <w:t xml:space="preserve">Мгновение спустя я предложил начать исследование того, какое влияние оказывал этот малыш на него в течении всей его жизни. Мы вместе смеялись от того, что так часто он злился, и я предложил спросить о том, каким «полезным» он был в разные годы. Муррей улыбнулся, и на лице его было что-то вроде усмешки. </w:t>
      </w:r>
    </w:p>
    <w:p>
      <w:pPr>
        <w:pStyle w:val="Normal"/>
        <w:rPr/>
      </w:pPr>
      <w:r>
        <w:rPr/>
      </w:r>
    </w:p>
    <w:p>
      <w:pPr>
        <w:pStyle w:val="Normal"/>
        <w:rPr/>
      </w:pPr>
      <w:r>
        <w:rPr/>
        <w:t xml:space="preserve">«Что такое?» </w:t>
      </w:r>
    </w:p>
    <w:p>
      <w:pPr>
        <w:pStyle w:val="Normal"/>
        <w:rPr/>
      </w:pPr>
      <w:r>
        <w:rPr/>
      </w:r>
    </w:p>
    <w:p>
      <w:pPr>
        <w:pStyle w:val="Normal"/>
        <w:rPr/>
      </w:pPr>
      <w:r>
        <w:rPr/>
        <w:t xml:space="preserve">«Он показывает мне книгу. Это книга моей жизни! Он указывает на различные времена, когда он одерживал верх надо мной, заставлял обратить на себя внимание. Я вижу, как он переворачивает страницы. Я вижу мальчика. Он очень активен в моей жизни». </w:t>
      </w:r>
    </w:p>
    <w:p>
      <w:pPr>
        <w:pStyle w:val="Normal"/>
        <w:rPr/>
      </w:pPr>
      <w:r>
        <w:rPr/>
      </w:r>
    </w:p>
    <w:p>
      <w:pPr>
        <w:pStyle w:val="Normal"/>
        <w:rPr/>
      </w:pPr>
      <w:r>
        <w:rPr/>
        <w:t xml:space="preserve">«Как он влиял на вашу жизнь, когда вы становились старше?» </w:t>
      </w:r>
    </w:p>
    <w:p>
      <w:pPr>
        <w:pStyle w:val="Normal"/>
        <w:rPr/>
      </w:pPr>
      <w:r>
        <w:rPr/>
      </w:r>
    </w:p>
    <w:p>
      <w:pPr>
        <w:pStyle w:val="Normal"/>
        <w:rPr/>
      </w:pPr>
      <w:r>
        <w:rPr/>
        <w:t xml:space="preserve">Я хотел, чтобы он посмотрел, как эти переживания раннего детства могут устанавливать образцы поведения на всю жизнь, как это может влиять на взаимоотношения с другими людьми. </w:t>
      </w:r>
    </w:p>
    <w:p>
      <w:pPr>
        <w:pStyle w:val="Normal"/>
        <w:rPr/>
      </w:pPr>
      <w:r>
        <w:rPr/>
      </w:r>
    </w:p>
    <w:p>
      <w:pPr>
        <w:pStyle w:val="Normal"/>
        <w:rPr/>
      </w:pPr>
      <w:r>
        <w:rPr/>
        <w:t xml:space="preserve">«Мне шесть лет...», - сказал он и снова начал смеяться. «Учитель не позволяет мне играть с другими детьми в кругу с мячом. Я чересчур большой и должен сидеть в стороне. Я злюсь и не выхожу из круга. Ему приходится вытащить меня оттуда. Теперь я на самом деле безумный». </w:t>
      </w:r>
    </w:p>
    <w:p>
      <w:pPr>
        <w:pStyle w:val="Normal"/>
        <w:rPr/>
      </w:pPr>
      <w:r>
        <w:rPr/>
      </w:r>
    </w:p>
    <w:p>
      <w:pPr>
        <w:pStyle w:val="Normal"/>
        <w:rPr/>
      </w:pPr>
      <w:r>
        <w:rPr/>
        <w:t xml:space="preserve">«Что ты делаешь?» </w:t>
      </w:r>
    </w:p>
    <w:p>
      <w:pPr>
        <w:pStyle w:val="Normal"/>
        <w:rPr/>
      </w:pPr>
      <w:r>
        <w:rPr/>
      </w:r>
    </w:p>
    <w:p>
      <w:pPr>
        <w:pStyle w:val="Normal"/>
        <w:rPr/>
      </w:pPr>
      <w:r>
        <w:rPr/>
        <w:t xml:space="preserve">«Я укусил его за ногу. Я забыл обо всем. Я не могу поверить, но я укусил учителя за ногу. Хотя так ему и надо». </w:t>
      </w:r>
    </w:p>
    <w:p>
      <w:pPr>
        <w:pStyle w:val="Normal"/>
        <w:rPr/>
      </w:pPr>
      <w:r>
        <w:rPr/>
      </w:r>
    </w:p>
    <w:p>
      <w:pPr>
        <w:pStyle w:val="Normal"/>
        <w:rPr/>
      </w:pPr>
      <w:r>
        <w:rPr/>
        <w:t xml:space="preserve">«Тот малыш все еще там, в вашем разуме? Видите его?» </w:t>
      </w:r>
    </w:p>
    <w:p>
      <w:pPr>
        <w:pStyle w:val="Normal"/>
        <w:rPr/>
      </w:pPr>
      <w:r>
        <w:rPr/>
      </w:r>
    </w:p>
    <w:p>
      <w:pPr>
        <w:pStyle w:val="Normal"/>
        <w:rPr/>
      </w:pPr>
      <w:r>
        <w:rPr/>
        <w:t xml:space="preserve">«Да. Он восхищен. Он смеется. Я думаю, это он хотел, чтобы я укусил учителя». </w:t>
      </w:r>
    </w:p>
    <w:p>
      <w:pPr>
        <w:pStyle w:val="Normal"/>
        <w:rPr/>
      </w:pPr>
      <w:r>
        <w:rPr/>
      </w:r>
    </w:p>
    <w:p>
      <w:pPr>
        <w:pStyle w:val="Normal"/>
        <w:rPr/>
      </w:pPr>
      <w:r>
        <w:rPr/>
        <w:t xml:space="preserve">Этель еле сдерживала дыхание. Она едва могла поверить, что несколько минут мы были в разуме ее мужа и отслеживали то, о чем она никогда не знала раньше. Она сидела с открытым ртом, широко раскрытыми глазами и ожидала, что же произойдет Дальше. </w:t>
      </w:r>
    </w:p>
    <w:p>
      <w:pPr>
        <w:pStyle w:val="Normal"/>
        <w:rPr/>
      </w:pPr>
      <w:r>
        <w:rPr/>
      </w:r>
    </w:p>
    <w:p>
      <w:pPr>
        <w:pStyle w:val="Normal"/>
        <w:rPr/>
      </w:pPr>
      <w:r>
        <w:rPr/>
        <w:t xml:space="preserve">Мы отследили малыша в разуме Муррея в четырех или в пяти ситуациях - 14 лет: ему пригрозили, и он обманом выпутался из столкновения с бандой, играя злого и сильного парня; - в 20 лет он избавился от надоедливого друга, извергнув на него свое негодование; - 30 лет он потерял очень важную сделку из-за своего характера и т.д. </w:t>
      </w:r>
    </w:p>
    <w:p>
      <w:pPr>
        <w:pStyle w:val="Normal"/>
        <w:rPr/>
      </w:pPr>
      <w:r>
        <w:rPr/>
      </w:r>
    </w:p>
    <w:p>
      <w:pPr>
        <w:pStyle w:val="Normal"/>
        <w:rPr/>
      </w:pPr>
      <w:r>
        <w:rPr/>
        <w:t xml:space="preserve">В каждом случае там был двух-трехлетний малыш, который дирижировал и поддерживал сценарий всего действия. В конце концов я предложил поговорить с малышом и спросить, чего он на самом деле хочет. </w:t>
      </w:r>
    </w:p>
    <w:p>
      <w:pPr>
        <w:pStyle w:val="Normal"/>
        <w:rPr/>
      </w:pPr>
      <w:r>
        <w:rPr/>
      </w:r>
    </w:p>
    <w:p>
      <w:pPr>
        <w:pStyle w:val="Normal"/>
        <w:rPr/>
      </w:pPr>
      <w:r>
        <w:rPr/>
        <w:t xml:space="preserve">«Он вам расскажет?» </w:t>
      </w:r>
    </w:p>
    <w:p>
      <w:pPr>
        <w:pStyle w:val="Normal"/>
        <w:rPr/>
      </w:pPr>
      <w:r>
        <w:rPr/>
      </w:r>
    </w:p>
    <w:p>
      <w:pPr>
        <w:pStyle w:val="Normal"/>
        <w:rPr/>
      </w:pPr>
      <w:r>
        <w:rPr/>
        <w:t xml:space="preserve">«Ну конечно, он говорит, что просто хочет, чтобы люди были справедливыми и заботливыми. Он говорит, что он сходит с ума, когда они несправедливы». </w:t>
      </w:r>
    </w:p>
    <w:p>
      <w:pPr>
        <w:pStyle w:val="Normal"/>
        <w:rPr/>
      </w:pPr>
      <w:r>
        <w:rPr/>
      </w:r>
    </w:p>
    <w:p>
      <w:pPr>
        <w:pStyle w:val="Normal"/>
        <w:rPr/>
      </w:pPr>
      <w:r>
        <w:rPr/>
        <w:t xml:space="preserve">«Еще чего-нибудь он хочет?» </w:t>
      </w:r>
    </w:p>
    <w:p>
      <w:pPr>
        <w:pStyle w:val="Normal"/>
        <w:rPr/>
      </w:pPr>
      <w:r>
        <w:rPr/>
      </w:r>
    </w:p>
    <w:p>
      <w:pPr>
        <w:pStyle w:val="Normal"/>
        <w:rPr/>
      </w:pPr>
      <w:r>
        <w:rPr/>
        <w:t xml:space="preserve">«Он говорит, что хочет быть способным иметь друзей и быть любимым». </w:t>
      </w:r>
    </w:p>
    <w:p>
      <w:pPr>
        <w:pStyle w:val="Normal"/>
        <w:rPr/>
      </w:pPr>
      <w:r>
        <w:rPr/>
      </w:r>
    </w:p>
    <w:p>
      <w:pPr>
        <w:pStyle w:val="Normal"/>
        <w:rPr/>
      </w:pPr>
      <w:r>
        <w:rPr/>
        <w:t xml:space="preserve">На этом Муррей смягчился. Его огромное тело как бы оттолкнулось от чего-то, и он тяжело опустился на стул, его плечи немного прогнулись, а руки сложились одна на другую. Этель больше не могла выносить это. Она подошла к нему и обняла его. Минуту он был один в своих мыслях, затем я спросил: «Хочет ли мальчик помочь вам справедливостью и любовью?» </w:t>
      </w:r>
    </w:p>
    <w:p>
      <w:pPr>
        <w:pStyle w:val="Normal"/>
        <w:rPr/>
      </w:pPr>
      <w:r>
        <w:rPr/>
      </w:r>
    </w:p>
    <w:p>
      <w:pPr>
        <w:pStyle w:val="Normal"/>
        <w:rPr/>
      </w:pPr>
      <w:r>
        <w:rPr/>
        <w:t xml:space="preserve">«Да, конечно. Он говорит, это то, что он делает!» </w:t>
      </w:r>
    </w:p>
    <w:p>
      <w:pPr>
        <w:pStyle w:val="Normal"/>
        <w:rPr/>
      </w:pPr>
      <w:r>
        <w:rPr/>
      </w:r>
    </w:p>
    <w:p>
      <w:pPr>
        <w:pStyle w:val="Normal"/>
        <w:rPr/>
      </w:pPr>
      <w:r>
        <w:rPr/>
        <w:t xml:space="preserve">«Попросите его немного подождать». </w:t>
      </w:r>
    </w:p>
    <w:p>
      <w:pPr>
        <w:pStyle w:val="Normal"/>
        <w:rPr/>
      </w:pPr>
      <w:r>
        <w:rPr/>
      </w:r>
    </w:p>
    <w:p>
      <w:pPr>
        <w:pStyle w:val="Normal"/>
        <w:rPr/>
      </w:pPr>
      <w:r>
        <w:rPr/>
        <w:t xml:space="preserve">«Он говорит «хорошо». Он подождет». </w:t>
      </w:r>
    </w:p>
    <w:p>
      <w:pPr>
        <w:pStyle w:val="Normal"/>
        <w:rPr/>
      </w:pPr>
      <w:r>
        <w:rPr/>
      </w:r>
    </w:p>
    <w:p>
      <w:pPr>
        <w:pStyle w:val="Normal"/>
        <w:rPr/>
      </w:pPr>
      <w:r>
        <w:rPr/>
        <w:t xml:space="preserve">«Теперь Муррей, сосредоточьтесь, и вы тоже, Этель. Этот малыш, с которым беседовал Муррей, является воспоминанием. Я называю это холодайном. Внутри головы находятся сплошные живые воспоминания. Они есть у всех. </w:t>
      </w:r>
    </w:p>
    <w:p>
      <w:pPr>
        <w:pStyle w:val="Normal"/>
        <w:rPr/>
      </w:pPr>
      <w:r>
        <w:rPr/>
      </w:r>
    </w:p>
    <w:p>
      <w:pPr>
        <w:pStyle w:val="Normal"/>
        <w:rPr/>
      </w:pPr>
      <w:r>
        <w:rPr/>
        <w:t xml:space="preserve">Почти все, что мы делаем, контролируется ими. У этого малыша не было возможности вырасти. Он все еще пытается добиться любви, справедливости и дружбы, злясь на всех. Теперь я спрашиваю вас, Муррей, действительно ли, злясь, вы приобретаете друзей, любовь или справедливость?» </w:t>
      </w:r>
    </w:p>
    <w:p>
      <w:pPr>
        <w:pStyle w:val="Normal"/>
        <w:rPr/>
      </w:pPr>
      <w:r>
        <w:rPr/>
      </w:r>
    </w:p>
    <w:p>
      <w:pPr>
        <w:pStyle w:val="Normal"/>
        <w:rPr/>
      </w:pPr>
      <w:r>
        <w:rPr/>
        <w:t xml:space="preserve">«Конечно, нет». Его «взрослая часть ума» могла видеть, что он, ведя себя как маленький ребенок и злясь, отдавал дань взрослому миру. </w:t>
      </w:r>
    </w:p>
    <w:p>
      <w:pPr>
        <w:pStyle w:val="Normal"/>
        <w:rPr/>
      </w:pPr>
      <w:r>
        <w:rPr/>
      </w:r>
    </w:p>
    <w:p>
      <w:pPr>
        <w:pStyle w:val="Normal"/>
        <w:rPr/>
      </w:pPr>
      <w:r>
        <w:rPr/>
        <w:t xml:space="preserve">Он мог видеть, как это продолжительное погружение себя во вспышки гнева удерживало его от дружбы и мешало реальной близости со своей женой и с другими. </w:t>
      </w:r>
    </w:p>
    <w:p>
      <w:pPr>
        <w:pStyle w:val="Normal"/>
        <w:rPr/>
      </w:pPr>
      <w:r>
        <w:rPr/>
      </w:r>
    </w:p>
    <w:p>
      <w:pPr>
        <w:pStyle w:val="Normal"/>
        <w:rPr/>
      </w:pPr>
      <w:r>
        <w:rPr/>
        <w:t xml:space="preserve">«Вы не полагаете, что может быть лучший способ достижения всего этого? Более зрелый способ?» </w:t>
      </w:r>
    </w:p>
    <w:p>
      <w:pPr>
        <w:pStyle w:val="Normal"/>
        <w:rPr/>
      </w:pPr>
      <w:r>
        <w:rPr/>
      </w:r>
    </w:p>
    <w:p>
      <w:pPr>
        <w:pStyle w:val="Normal"/>
        <w:rPr/>
      </w:pPr>
      <w:r>
        <w:rPr/>
        <w:t xml:space="preserve">«Я так и думал, доктор. Поэтому мы пришли к вам». </w:t>
      </w:r>
    </w:p>
    <w:p>
      <w:pPr>
        <w:pStyle w:val="Normal"/>
        <w:rPr/>
      </w:pPr>
      <w:r>
        <w:rPr/>
      </w:r>
    </w:p>
    <w:p>
      <w:pPr>
        <w:pStyle w:val="Normal"/>
        <w:rPr/>
      </w:pPr>
      <w:r>
        <w:rPr/>
        <w:t xml:space="preserve">Я вынул диаграмму Модели Разума. </w:t>
      </w:r>
    </w:p>
    <w:p>
      <w:pPr>
        <w:pStyle w:val="Normal"/>
        <w:rPr/>
      </w:pPr>
      <w:r>
        <w:rPr/>
      </w:r>
    </w:p>
    <w:p>
      <w:pPr>
        <w:pStyle w:val="Normal"/>
        <w:rPr/>
      </w:pPr>
      <w:r>
        <w:rPr/>
        <w:t xml:space="preserve">«Это модель или карта того, как ваш разум естественно работает. Эта область показывает здесь шесть естественных стадий вашего разума, через которые он проходит, чтобы стать зрелым. Когда у вас есть воспоминание, или холодайн, ваш маленький мальчик, - Муррей, это значит, что эта часть вашего разума никогда не имела возможности пройти эти естественные стадии развития. Каким-то образом он закрылся в два года и никогда не вырос. Знаете ли вы кого-нибудь еще, кто ведет себя как двух-трехлетний теперь?» Оба улыбнулись. «Да, не мы ли все?» </w:t>
      </w:r>
    </w:p>
    <w:p>
      <w:pPr>
        <w:pStyle w:val="Normal"/>
        <w:rPr/>
      </w:pPr>
      <w:r>
        <w:rPr/>
      </w:r>
    </w:p>
    <w:p>
      <w:pPr>
        <w:pStyle w:val="Normal"/>
        <w:rPr/>
      </w:pPr>
      <w:r>
        <w:rPr/>
        <w:t xml:space="preserve">«Давайте поможем вырасти вашему холодайну?» - оба сели прямо. </w:t>
      </w:r>
    </w:p>
    <w:p>
      <w:pPr>
        <w:pStyle w:val="Normal"/>
        <w:rPr/>
      </w:pPr>
      <w:r>
        <w:rPr/>
      </w:r>
    </w:p>
    <w:p>
      <w:pPr>
        <w:pStyle w:val="Normal"/>
        <w:rPr/>
      </w:pPr>
      <w:r>
        <w:rPr/>
        <w:t xml:space="preserve">«Я бы хотел, чтобы вы нарисовали в уме новый образ. Вспомните, Муррей, если сможете, кого-нибудь в своей жизни, кто действительно знает, как любить, иметь друзей и быть справедливым». Он закрыл глаза, а мы подождали десять секунд, я мог видеть быстрое движение глаз за веками. Затем выражение лица изменилось. Он, казалось, был расслаблен. </w:t>
      </w:r>
    </w:p>
    <w:p>
      <w:pPr>
        <w:pStyle w:val="Normal"/>
        <w:rPr/>
      </w:pPr>
      <w:r>
        <w:rPr/>
      </w:r>
    </w:p>
    <w:p>
      <w:pPr>
        <w:pStyle w:val="Normal"/>
        <w:rPr/>
      </w:pPr>
      <w:r>
        <w:rPr/>
        <w:t xml:space="preserve">«Это мой дедушка», - ответил он с благоговением. - «Он был прекрасным человеком. Он излучает свет!» - восхищенно сказал Муррей. Я дал ему возможность более глубоко пережить воспоминания о своем дедушке, каким он был любящим, справедливым и дружелюбным, будучи светом. Таким образом, Муррей имел возможность достичь холодайн, зрелый холодайн его деда. </w:t>
      </w:r>
    </w:p>
    <w:p>
      <w:pPr>
        <w:pStyle w:val="Normal"/>
        <w:rPr/>
      </w:pPr>
      <w:r>
        <w:rPr/>
      </w:r>
    </w:p>
    <w:p>
      <w:pPr>
        <w:pStyle w:val="Normal"/>
        <w:rPr/>
      </w:pPr>
      <w:r>
        <w:rPr/>
        <w:t xml:space="preserve">«Он поможет вам справиться с этим? Спросите образ вашего деда?» </w:t>
      </w:r>
    </w:p>
    <w:p>
      <w:pPr>
        <w:pStyle w:val="Normal"/>
        <w:rPr/>
      </w:pPr>
      <w:r>
        <w:rPr/>
      </w:r>
    </w:p>
    <w:p>
      <w:pPr>
        <w:pStyle w:val="Normal"/>
        <w:rPr/>
      </w:pPr>
      <w:r>
        <w:rPr/>
        <w:t xml:space="preserve">«Да, он говорит, что поможет». </w:t>
      </w:r>
    </w:p>
    <w:p>
      <w:pPr>
        <w:pStyle w:val="Normal"/>
        <w:rPr/>
      </w:pPr>
      <w:r>
        <w:rPr/>
      </w:r>
    </w:p>
    <w:p>
      <w:pPr>
        <w:pStyle w:val="Normal"/>
        <w:rPr/>
      </w:pPr>
      <w:r>
        <w:rPr/>
        <w:t xml:space="preserve">«Хорошо, Муррей, мы собираемся помочь вашему малышу выполнить свое предназначение в вашем разуме. Он может сделать это, если откажется От старых образцов поведения и примет новые. Хотели бы вы продолжать жить с вашими вспышками гнева, или вам лучше относиться ко всему, как ваш дед?» </w:t>
      </w:r>
    </w:p>
    <w:p>
      <w:pPr>
        <w:pStyle w:val="Normal"/>
        <w:rPr/>
      </w:pPr>
      <w:r>
        <w:rPr/>
      </w:r>
    </w:p>
    <w:p>
      <w:pPr>
        <w:pStyle w:val="Normal"/>
        <w:rPr/>
      </w:pPr>
      <w:r>
        <w:rPr/>
        <w:t xml:space="preserve">«Конечно, я хотел бы справляться со всем как мой дед! Он был великим человеком!» </w:t>
      </w:r>
    </w:p>
    <w:p>
      <w:pPr>
        <w:pStyle w:val="Normal"/>
        <w:rPr/>
      </w:pPr>
      <w:r>
        <w:rPr/>
      </w:r>
    </w:p>
    <w:p>
      <w:pPr>
        <w:pStyle w:val="Normal"/>
        <w:rPr/>
      </w:pPr>
      <w:r>
        <w:rPr/>
        <w:t xml:space="preserve">«Ладно, тогда ваш малыш должен позволить себе вырасти в самом образе деда. Вы отпустите его из своей ловушки и освободите энергию, которую он использует для вспышек гнева, так, чтобы она использовалась для того, для чего ее мог использовать ваш дед. Таким образом, ваш незрелый двухлетний холодайн растворится в вашем дедушке, и когда бы вы ни хотели разозлиться, вы вместо этого будете вести себя как ваш дед. Так пойдет?» </w:t>
      </w:r>
    </w:p>
    <w:p>
      <w:pPr>
        <w:pStyle w:val="Normal"/>
        <w:rPr/>
      </w:pPr>
      <w:r>
        <w:rPr/>
      </w:r>
    </w:p>
    <w:p>
      <w:pPr>
        <w:pStyle w:val="Normal"/>
        <w:rPr/>
      </w:pPr>
      <w:r>
        <w:rPr/>
        <w:t xml:space="preserve">«Да, но мой малыш нервничает, он не знает, что это значит». </w:t>
      </w:r>
    </w:p>
    <w:p>
      <w:pPr>
        <w:pStyle w:val="Normal"/>
        <w:rPr/>
      </w:pPr>
      <w:r>
        <w:rPr/>
      </w:r>
    </w:p>
    <w:p>
      <w:pPr>
        <w:pStyle w:val="Normal"/>
        <w:rPr/>
      </w:pPr>
      <w:r>
        <w:rPr/>
        <w:t xml:space="preserve">«Скажите ему, что все будет в порядке. Что это огромный шанс помочь ему получить справедливость, любовь и дружбу, которую он всегда хотел для вас». </w:t>
      </w:r>
    </w:p>
    <w:p>
      <w:pPr>
        <w:pStyle w:val="Normal"/>
        <w:rPr/>
      </w:pPr>
      <w:r>
        <w:rPr/>
      </w:r>
    </w:p>
    <w:p>
      <w:pPr>
        <w:pStyle w:val="Normal"/>
        <w:rPr/>
      </w:pPr>
      <w:r>
        <w:rPr/>
        <w:t xml:space="preserve">«Он говорит, что хочет. Да. Как будто бы он именно этого хотел с самого начала!» </w:t>
      </w:r>
    </w:p>
    <w:p>
      <w:pPr>
        <w:pStyle w:val="Normal"/>
        <w:rPr/>
      </w:pPr>
      <w:r>
        <w:rPr/>
      </w:r>
    </w:p>
    <w:p>
      <w:pPr>
        <w:pStyle w:val="Normal"/>
        <w:rPr/>
      </w:pPr>
      <w:r>
        <w:rPr/>
        <w:t xml:space="preserve">«Это то, что мы время от времени находим, Муррей. Вся эта часть вашего разума, этот маленький холодайн всегда хотел справедливости, дружбы и любви. Так давайте же дадим ему то, чего он хочет?...» </w:t>
      </w:r>
    </w:p>
    <w:p>
      <w:pPr>
        <w:pStyle w:val="Normal"/>
        <w:rPr/>
      </w:pPr>
      <w:r>
        <w:rPr/>
      </w:r>
    </w:p>
    <w:p>
      <w:pPr>
        <w:pStyle w:val="Normal"/>
        <w:rPr/>
      </w:pPr>
      <w:r>
        <w:rPr/>
        <w:t xml:space="preserve">Муррей кивнул в знак согласия. Он был готов, его разум был настроен на эту возможность. Никогда раньше он не мог ухватить глубокое намерение всех его вспышек гнева, его незащищенности в отношении дружбы, любви и справедливости с такой глубиной и ясностью. Его глаза все еще были закрыты. </w:t>
      </w:r>
    </w:p>
    <w:p>
      <w:pPr>
        <w:pStyle w:val="Normal"/>
        <w:rPr/>
      </w:pPr>
      <w:r>
        <w:rPr/>
      </w:r>
    </w:p>
    <w:p>
      <w:pPr>
        <w:pStyle w:val="Normal"/>
        <w:rPr/>
      </w:pPr>
      <w:r>
        <w:rPr/>
        <w:t xml:space="preserve">Он исследовал мир внутри себя, мир, который косвенно обнаружил себя, мир, который имел страшную силу в его жизни. Но самым восхитительным было то, что он только что узнал: он мог нести ответственность и создавать то, что он хочет, в своем внутреннем мире. Он мог слиться прямо с его источником. </w:t>
      </w:r>
    </w:p>
    <w:p>
      <w:pPr>
        <w:pStyle w:val="Normal"/>
        <w:rPr/>
      </w:pPr>
      <w:r>
        <w:rPr/>
      </w:r>
    </w:p>
    <w:p>
      <w:pPr>
        <w:pStyle w:val="Normal"/>
        <w:rPr/>
      </w:pPr>
      <w:r>
        <w:rPr/>
        <w:t xml:space="preserve">«Пришел ли двухлетний мальчик в присутствие дедушки? Посадите его на колени деда и полюбите его за все, что он делал для вас. Позвольте ему почувствовать любовь деда. Теперь объясните ему, что следующим шагом будет растворение в дедушке так, чтобы вся энергия могла быть использована для того, чтобы любить зрело, как бы это делал дедушка. Если он готов, просто позвольте ему в вашем воображении раствориться в дедушке». </w:t>
      </w:r>
    </w:p>
    <w:p>
      <w:pPr>
        <w:pStyle w:val="Normal"/>
        <w:rPr/>
      </w:pPr>
      <w:r>
        <w:rPr/>
      </w:r>
    </w:p>
    <w:p>
      <w:pPr>
        <w:pStyle w:val="Normal"/>
        <w:rPr/>
      </w:pPr>
      <w:r>
        <w:rPr/>
        <w:t xml:space="preserve">«Получилось. Я чувствую себя таким легким, я чувствую себя просто здорово. Ух ты!» </w:t>
      </w:r>
    </w:p>
    <w:p>
      <w:pPr>
        <w:pStyle w:val="Normal"/>
        <w:rPr/>
      </w:pPr>
      <w:r>
        <w:rPr/>
      </w:r>
    </w:p>
    <w:p>
      <w:pPr>
        <w:pStyle w:val="Normal"/>
        <w:rPr/>
      </w:pPr>
      <w:r>
        <w:rPr/>
        <w:t xml:space="preserve">«Ладно. Еще несколько шагов. Если вы посмотрите на Модель Разума, вы увидите, что когда вы поместили маленького мальчика в вашем разуме, вы были на Первой Стадии. Когда малыш проявил себя личностью и разговаривал с вами, вы продвинулись на Вторую Стадию. Когда вы нашли его истинное намерение и дали этому намерению зрелый образ дедушки, а дедушка впитал в себя малыша, вы были на Третьей Стадии. Теперь спросите дедушку, будет ли он находиться «там» для вас, обязуется ли учить вас всему, что нужно знать о любви, дружбе и справедливости до конца ваших дней. Будет он ?» </w:t>
      </w:r>
    </w:p>
    <w:p>
      <w:pPr>
        <w:pStyle w:val="Normal"/>
        <w:rPr/>
      </w:pPr>
      <w:r>
        <w:rPr/>
      </w:r>
    </w:p>
    <w:p>
      <w:pPr>
        <w:pStyle w:val="Normal"/>
        <w:rPr/>
      </w:pPr>
      <w:r>
        <w:rPr/>
        <w:t xml:space="preserve">«Он говорит, что будет рад делать это. Да». </w:t>
      </w:r>
    </w:p>
    <w:p>
      <w:pPr>
        <w:pStyle w:val="Normal"/>
        <w:rPr/>
      </w:pPr>
      <w:r>
        <w:rPr/>
      </w:r>
    </w:p>
    <w:p>
      <w:pPr>
        <w:pStyle w:val="Normal"/>
        <w:rPr/>
      </w:pPr>
      <w:r>
        <w:rPr/>
        <w:t xml:space="preserve">«Хорошо. Сейчас вы создали основы для дисциплины и коллективного творчества в вашем разуме и продвинулись на Четвертую Стадию. Теперь спросите дедушку, позволит ли он вам добраться до него, когда вам надо, будет ли он служить вам, основываясь на универсальных принципах безусловной любви, мира, справедливости и участия». </w:t>
      </w:r>
    </w:p>
    <w:p>
      <w:pPr>
        <w:pStyle w:val="Normal"/>
        <w:rPr/>
      </w:pPr>
      <w:r>
        <w:rPr/>
      </w:r>
    </w:p>
    <w:p>
      <w:pPr>
        <w:pStyle w:val="Normal"/>
        <w:rPr/>
      </w:pPr>
      <w:r>
        <w:rPr/>
        <w:t xml:space="preserve">«Да, он будет». </w:t>
      </w:r>
    </w:p>
    <w:p>
      <w:pPr>
        <w:pStyle w:val="Normal"/>
        <w:rPr/>
      </w:pPr>
      <w:r>
        <w:rPr/>
      </w:r>
    </w:p>
    <w:p>
      <w:pPr>
        <w:pStyle w:val="Normal"/>
        <w:rPr/>
      </w:pPr>
      <w:r>
        <w:rPr/>
        <w:t xml:space="preserve">«Хорошо. Теперь спросите его, будет ли он сидеть за вашим круглым столом в месте покоя, где вы и он всегда найдете друг друга? Может, вы дадите ему какое-нибудь назначение. Есть ли у вас что-нибудь особенное, с чем бы мог справиться ваш дед? В любом месте, где вас могут настигнуть вспышки гнева?» </w:t>
      </w:r>
    </w:p>
    <w:p>
      <w:pPr>
        <w:pStyle w:val="Normal"/>
        <w:rPr/>
      </w:pPr>
      <w:r>
        <w:rPr/>
      </w:r>
    </w:p>
    <w:p>
      <w:pPr>
        <w:pStyle w:val="Normal"/>
        <w:rPr/>
      </w:pPr>
      <w:r>
        <w:rPr/>
        <w:t xml:space="preserve">«Да. Есть. Мы с Этель отличаемся друг от друга, и мой характер пугал ее. Я думаю, она устала от него». </w:t>
      </w:r>
    </w:p>
    <w:p>
      <w:pPr>
        <w:pStyle w:val="Normal"/>
        <w:rPr/>
      </w:pPr>
      <w:r>
        <w:rPr/>
      </w:r>
    </w:p>
    <w:p>
      <w:pPr>
        <w:pStyle w:val="Normal"/>
        <w:rPr/>
      </w:pPr>
      <w:r>
        <w:rPr/>
        <w:t xml:space="preserve">«Спросите деда о своем характере. Почему он был в вашей жизни?» </w:t>
      </w:r>
    </w:p>
    <w:p>
      <w:pPr>
        <w:pStyle w:val="Normal"/>
        <w:rPr/>
      </w:pPr>
      <w:r>
        <w:rPr/>
      </w:r>
    </w:p>
    <w:p>
      <w:pPr>
        <w:pStyle w:val="Normal"/>
        <w:rPr/>
      </w:pPr>
      <w:r>
        <w:rPr/>
        <w:t xml:space="preserve">Он закрыл глаза, слегка покачивая головой, созерцал. </w:t>
      </w:r>
    </w:p>
    <w:p>
      <w:pPr>
        <w:pStyle w:val="Normal"/>
        <w:rPr/>
      </w:pPr>
      <w:r>
        <w:rPr/>
      </w:r>
    </w:p>
    <w:p>
      <w:pPr>
        <w:pStyle w:val="Normal"/>
        <w:rPr/>
      </w:pPr>
      <w:r>
        <w:rPr/>
        <w:t xml:space="preserve">«Он говорит, что это мои неудачи в любви. Каждая вспышка гнева показывала, что мне недостает настоящей любви. Это был способ, который помогал мне оценить реальную любовь». Он зарыдал. Зарыдала и Этель. </w:t>
      </w:r>
    </w:p>
    <w:p>
      <w:pPr>
        <w:pStyle w:val="Normal"/>
        <w:rPr/>
      </w:pPr>
      <w:r>
        <w:rPr/>
      </w:r>
    </w:p>
    <w:p>
      <w:pPr>
        <w:pStyle w:val="Normal"/>
        <w:rPr/>
      </w:pPr>
      <w:r>
        <w:rPr/>
        <w:t xml:space="preserve">Затем мы продолжили разговор о том, как гнев отразился на их отношениях. Муррею не понадобилось много времени, чтобы увидеть, что каждый взрыв гнева был незрелой попыткой достичь глубокого взаимодействия с Этель. Разговор естественным образом повернулся к роли Этель в этом «танце гнева». </w:t>
      </w:r>
    </w:p>
    <w:p>
      <w:pPr>
        <w:pStyle w:val="Normal"/>
        <w:rPr/>
      </w:pPr>
      <w:r>
        <w:rPr/>
      </w:r>
    </w:p>
    <w:p>
      <w:pPr>
        <w:pStyle w:val="Normal"/>
        <w:rPr/>
      </w:pPr>
      <w:r>
        <w:rPr/>
        <w:t xml:space="preserve">«Вы думаете, что я тоже имела отношение к его гневу», - воскликнула она, смущенная этой идеей. </w:t>
      </w:r>
    </w:p>
    <w:p>
      <w:pPr>
        <w:pStyle w:val="Normal"/>
        <w:rPr/>
      </w:pPr>
      <w:r>
        <w:rPr/>
      </w:r>
    </w:p>
    <w:p>
      <w:pPr>
        <w:pStyle w:val="Normal"/>
        <w:rPr/>
      </w:pPr>
      <w:r>
        <w:rPr/>
        <w:t xml:space="preserve">«Я не понимаю, как я могла иметь к этому какое-то отношение», - сказала она с такой законченностью и таким достоинством, что я почувствовал, как будто только что отпущен королевой. </w:t>
      </w:r>
    </w:p>
    <w:p>
      <w:pPr>
        <w:pStyle w:val="Normal"/>
        <w:rPr/>
      </w:pPr>
      <w:r>
        <w:rPr/>
      </w:r>
    </w:p>
    <w:p>
      <w:pPr>
        <w:pStyle w:val="Normal"/>
        <w:rPr/>
      </w:pPr>
      <w:r>
        <w:rPr/>
        <w:t xml:space="preserve">«Этель», - сказал я нежно, - «быть может, вас развлечет мысль о том, что вы были жертвой по своему собственному выбору?». Вопрос повис в воздухе. Она была сильной маленькой женщиной. Она отвернулась и посмотрела в окно. Я продолжал: </w:t>
      </w:r>
    </w:p>
    <w:p>
      <w:pPr>
        <w:pStyle w:val="Normal"/>
        <w:rPr/>
      </w:pPr>
      <w:r>
        <w:rPr/>
      </w:r>
    </w:p>
    <w:p>
      <w:pPr>
        <w:pStyle w:val="Normal"/>
        <w:rPr/>
      </w:pPr>
      <w:r>
        <w:rPr/>
        <w:t xml:space="preserve">«Понимали ли вы когда-нибудь, что гнев и другие формы эмоциональных нарушений требуют не только нападающего, но и жертву, а также спасателя? Если Муррей был зол на вас до такой степени, что вы пришли сюда за помощью, хотите ли вы посмотреть на ту часть вас, которая чувствует себя как жертва?» </w:t>
      </w:r>
    </w:p>
    <w:p>
      <w:pPr>
        <w:pStyle w:val="Normal"/>
        <w:rPr/>
      </w:pPr>
      <w:r>
        <w:rPr/>
      </w:r>
    </w:p>
    <w:p>
      <w:pPr>
        <w:pStyle w:val="Normal"/>
        <w:rPr/>
      </w:pPr>
      <w:r>
        <w:rPr/>
        <w:t xml:space="preserve">«Не надо обвинять меня в его гневе, я тут не при чем». Она говорила подчеркнуто сухо и хладнокровно. Ее разум захлопнулся, как будто щелкнули выключателем, и свет погас. Я повернулся к Муррею. «Что вы чувствуете, Муррей?». «Я не знаю. Я как будто захлопнулся». «Посмотрите внимательнее, что вам говорит ваше тело?» </w:t>
      </w:r>
    </w:p>
    <w:p>
      <w:pPr>
        <w:pStyle w:val="Normal"/>
        <w:rPr/>
      </w:pPr>
      <w:r>
        <w:rPr/>
      </w:r>
    </w:p>
    <w:p>
      <w:pPr>
        <w:pStyle w:val="Normal"/>
        <w:rPr/>
      </w:pPr>
      <w:r>
        <w:rPr/>
        <w:t xml:space="preserve">«Я огорчен. Я полагаю, что я расстроен. Я не думаю, что вам стоит перекладывать это на нее. Не ее надо винить в проявлении моего гнева или в том, что я неправильно обращаюсь с ней. Я понимаю это и хочу измениться». </w:t>
      </w:r>
    </w:p>
    <w:p>
      <w:pPr>
        <w:pStyle w:val="Normal"/>
        <w:rPr/>
      </w:pPr>
      <w:r>
        <w:rPr/>
      </w:r>
    </w:p>
    <w:p>
      <w:pPr>
        <w:pStyle w:val="Normal"/>
        <w:rPr/>
      </w:pPr>
      <w:r>
        <w:rPr/>
        <w:t xml:space="preserve">«Муррей, процесс, которым вы пользуетесь сейчас, защищает Этель и не решает проблему, так как защита Этель - это другая сторона плохого обращения. Не хотите ли вы спросить совета у вашего зрелого образа деда?» </w:t>
      </w:r>
    </w:p>
    <w:p>
      <w:pPr>
        <w:pStyle w:val="Normal"/>
        <w:rPr/>
      </w:pPr>
      <w:r>
        <w:rPr/>
      </w:r>
    </w:p>
    <w:p>
      <w:pPr>
        <w:pStyle w:val="Normal"/>
        <w:rPr/>
      </w:pPr>
      <w:r>
        <w:rPr/>
        <w:t xml:space="preserve">«Да, конечно», - он закрыл глаза, через минуту он сообщил: </w:t>
      </w:r>
    </w:p>
    <w:p>
      <w:pPr>
        <w:pStyle w:val="Normal"/>
        <w:rPr/>
      </w:pPr>
      <w:r>
        <w:rPr/>
      </w:r>
    </w:p>
    <w:p>
      <w:pPr>
        <w:pStyle w:val="Normal"/>
        <w:rPr/>
      </w:pPr>
      <w:r>
        <w:rPr/>
        <w:t xml:space="preserve">«Дед сказал, что Этель хочет быть уверена, что я не вернусь к старому плохому обращению с ней. Она боится, что если она возьмет ответственность за мой гнев на себя, я не изменюсь». </w:t>
      </w:r>
    </w:p>
    <w:p>
      <w:pPr>
        <w:pStyle w:val="Normal"/>
        <w:rPr/>
      </w:pPr>
      <w:r>
        <w:rPr/>
      </w:r>
    </w:p>
    <w:p>
      <w:pPr>
        <w:pStyle w:val="Normal"/>
        <w:rPr/>
      </w:pPr>
      <w:r>
        <w:rPr/>
        <w:t xml:space="preserve">«Спросите деда, чем вы можете помочь ей?» </w:t>
      </w:r>
    </w:p>
    <w:p>
      <w:pPr>
        <w:pStyle w:val="Normal"/>
        <w:rPr/>
      </w:pPr>
      <w:r>
        <w:rPr/>
      </w:r>
    </w:p>
    <w:p>
      <w:pPr>
        <w:pStyle w:val="Normal"/>
        <w:rPr/>
      </w:pPr>
      <w:r>
        <w:rPr/>
        <w:t xml:space="preserve">«Он говорит, просто люби ее и принимай такой, как она есть. Ей не нужна ничья помощь. Ей просто требуется немного времени, чтобы посмотреть, действует ли этот процесс». </w:t>
      </w:r>
    </w:p>
    <w:p>
      <w:pPr>
        <w:pStyle w:val="Normal"/>
        <w:rPr/>
      </w:pPr>
      <w:r>
        <w:rPr/>
      </w:r>
    </w:p>
    <w:p>
      <w:pPr>
        <w:pStyle w:val="Normal"/>
        <w:rPr/>
      </w:pPr>
      <w:r>
        <w:rPr/>
        <w:t xml:space="preserve">Каждый раз, когда нужны были новые модели поведения, я мог предложить Муррею спросить деда, что бы он предложил сделать. Дед становился его гидом на весь этот процесс. </w:t>
      </w:r>
    </w:p>
    <w:p>
      <w:pPr>
        <w:pStyle w:val="Normal"/>
        <w:rPr/>
      </w:pPr>
      <w:r>
        <w:rPr/>
      </w:r>
    </w:p>
    <w:p>
      <w:pPr>
        <w:pStyle w:val="Normal"/>
        <w:rPr/>
      </w:pPr>
      <w:r>
        <w:rPr/>
        <w:t xml:space="preserve">Сначала Этель не хотела признать свою роль в этой проблеме. Вместо того, чтобы продолжать прямо сталкивать ее со страхом после того, как она видела Муррея «в действии», я спросил у нее, было ли у нее особое место покоя. Она ответила, что да, было. Мне пришлось немного приободрить ее, чтобы переключить ее с рационального разума на интуитивный, но, в конце концов, она быстро отправилась туда и почувствовала покой. Это было все, что она могла позволить себе во время ее первого процесса. </w:t>
      </w:r>
    </w:p>
    <w:p>
      <w:pPr>
        <w:pStyle w:val="Normal"/>
        <w:rPr/>
      </w:pPr>
      <w:r>
        <w:rPr/>
      </w:r>
    </w:p>
    <w:p>
      <w:pPr>
        <w:pStyle w:val="Normal"/>
        <w:rPr/>
      </w:pPr>
      <w:r>
        <w:rPr/>
        <w:t xml:space="preserve">Затем я взял Этель за руку. Она посмотрела на меня ясными голубыми глазами, наполненными облегчением, доверием и пониманием. </w:t>
      </w:r>
    </w:p>
    <w:p>
      <w:pPr>
        <w:pStyle w:val="Normal"/>
        <w:rPr/>
      </w:pPr>
      <w:r>
        <w:rPr/>
      </w:r>
    </w:p>
    <w:p>
      <w:pPr>
        <w:pStyle w:val="Normal"/>
        <w:rPr/>
      </w:pPr>
      <w:r>
        <w:rPr/>
        <w:t xml:space="preserve">«Этель», - сказал я, - «я хочу, чтобы вы сделали кое-что перед следующим нашим процессом. Я хотел бы, чтобы вы взяли эту страницу с шестью стадиями развития, и хотел бы, чтобы вы изучили ее. (См. сх. 1) Муррей, вы будете делать это вместе с ней?» - он кивнул в знак согласия. </w:t>
      </w:r>
    </w:p>
    <w:p>
      <w:pPr>
        <w:pStyle w:val="Normal"/>
        <w:rPr/>
      </w:pPr>
      <w:r>
        <w:rPr/>
      </w:r>
    </w:p>
    <w:p>
      <w:pPr>
        <w:pStyle w:val="Normal"/>
        <w:rPr/>
      </w:pPr>
      <w:r>
        <w:rPr/>
        <w:t xml:space="preserve">«Возьмите это, чтобы вы знали каждую стадию. Обсудите ее вместе. Потом посмотрите, есть ли у вас обоих какие-нибудь забавно расположенные образы, или холодайны, что, возможно, влияет на вас на каждой из стадий. В следующий раз мы посмотрим на это с другой стороны. И еще - большинство холодайнов, управляющих нашими жизнями, смоделированы с нашего семейного древа. Здесь есть обозрение того, как смотреть на семейное древо, ваших родителей, бабушек и дедушек и других, которые были моделями для ваших холодайнов. Я бы хотел, чтобы вы заполнили генограмму, насколько вы сможете, и мы обсудим это в следующий раз. Хорошо?» (См. сх. 2). Она наклонилась вперед и чуть обняла меня. «Как скажете, доктор», - улыбнулась она. Муррей подошел и пожал мою руку. «Спасибо, доктор, я никогда не чувствовал себя лучше, чем сейчас. Увидимся на следующей неделе». Он не мог пройти через дверной проем, удерживая мою руку. </w:t>
      </w:r>
    </w:p>
    <w:p>
      <w:pPr>
        <w:pStyle w:val="Normal"/>
        <w:rPr/>
      </w:pPr>
      <w:r>
        <w:rPr/>
      </w:r>
    </w:p>
    <w:p>
      <w:pPr>
        <w:pStyle w:val="Normal"/>
        <w:rPr/>
      </w:pPr>
      <w:r>
        <w:rPr/>
        <w:t xml:space="preserve">«О, извините!» - сказал он кратко с полудетской улыбкой. Я помахал им рукой перед тем, как вернуться. </w:t>
      </w:r>
    </w:p>
    <w:p>
      <w:pPr>
        <w:pStyle w:val="Normal"/>
        <w:rPr/>
      </w:pPr>
      <w:r>
        <w:rPr/>
      </w:r>
    </w:p>
    <w:p>
      <w:pPr>
        <w:pStyle w:val="Normal"/>
        <w:rPr/>
      </w:pPr>
      <w:r>
        <w:rPr/>
        <w:t xml:space="preserve">Что Муррей и Этель узнали в первые минуты отслеживания, - это то, что разум Муррея дирижировал обстоятельствами (вспышками гнева) для того, чтобы прийти к обладанию справедливостью, дружбой и любовью, но не знал, как получить это, кроме как изливая свой гнев. Эта часть разума ждала какого-то нового развития, которое бы освободило его от детской травмы. </w:t>
      </w:r>
    </w:p>
    <w:p>
      <w:pPr>
        <w:pStyle w:val="Normal"/>
        <w:rPr/>
      </w:pPr>
      <w:r>
        <w:rPr/>
      </w:r>
    </w:p>
    <w:p>
      <w:pPr>
        <w:pStyle w:val="Normal"/>
        <w:rPr/>
      </w:pPr>
      <w:r>
        <w:rPr/>
        <w:t xml:space="preserve">Этель была частью проблемы. Как жертва, она очень сильно контролировала себя и рационально оборонялась со всей серией ожиданий от Муррея, от его жизни, их отношений и всего того, «как должно было быть». </w:t>
      </w:r>
    </w:p>
    <w:p>
      <w:pPr>
        <w:pStyle w:val="Normal"/>
        <w:rPr/>
      </w:pPr>
      <w:r>
        <w:rPr/>
      </w:r>
    </w:p>
    <w:p>
      <w:pPr>
        <w:pStyle w:val="Normal"/>
        <w:rPr/>
      </w:pPr>
      <w:r>
        <w:rPr/>
        <w:t xml:space="preserve">Никто из них не имел никакого воздействия на его вспышки гнева, кроме подбрасывания топлива на уже «тлеющие» холодайны. Этель и Муррей установили резонирующее энергетическое поле внутри своих отношений: ее рациональный контроль рыл яму его иррациональному характеру. Их брак стал огромным забавным до боли реальным полем битвы для них обоих. </w:t>
      </w:r>
    </w:p>
    <w:p>
      <w:pPr>
        <w:pStyle w:val="Normal"/>
        <w:rPr/>
      </w:pPr>
      <w:r>
        <w:rPr/>
      </w:r>
    </w:p>
    <w:p>
      <w:pPr>
        <w:pStyle w:val="Normal"/>
        <w:rPr/>
      </w:pPr>
      <w:r>
        <w:rPr/>
        <w:t xml:space="preserve">Этель сначала отказалась перестать быть «рациональным контролером». Ей нужно было время, чтобы увидеть, как все будет меняться, и она хотела посмотреть, сможет ли она «отобрать» у Муррея его новый зрелый холодайн. Это был способ продолжения игры. Это также был способ обретения уверенности, что изменение со стороны Муррея искреннее и эффективное. В следующий раз она призналась, что у Муррея не возникает раздражения несмотря на любые попытки дать ему возможность это проявить. Он выбрал в каждом случае реализовывать решения от «дедушки». Когда Этель пришла на следующую встречу, она уже была готова к своему отслеживанию. Позже мы исследовали жестокость гнева Муррея, и как это влияло на Этель. Муррей эмоционально и физически обижал Этель и некоторых других людей. Ее страх закрыл ее перед ним и закрыл ее сексуальные проявления, их спонтанность и, как позже описала Этель, «медленно убивал наши отношения». </w:t>
      </w:r>
    </w:p>
    <w:p>
      <w:pPr>
        <w:pStyle w:val="Normal"/>
        <w:rPr/>
      </w:pPr>
      <w:r>
        <w:rPr/>
      </w:r>
    </w:p>
    <w:p>
      <w:pPr>
        <w:pStyle w:val="Normal"/>
        <w:rPr/>
      </w:pPr>
      <w:r>
        <w:rPr/>
        <w:t xml:space="preserve">Когда мы представили гнев Муррея и превратили его в зрелую заботу, мы смогли добраться до страхов Этель и закрытых форм. Она уже знала, что это были защитные реакции. Самым волнующим событием для нее и для всех нас было пережить ее трансформацию по мере того, как она становилась зрелой вместе с Мурреем. Она научилась отслеживать его эмоциональную интенсивность и способствовала его развитию лучше, чем если бы стала контролером или проявляла материнскую заботу и поэтому была бы эмоционально закрытой. В их отношениях создалось новое измерение. </w:t>
      </w:r>
    </w:p>
    <w:p>
      <w:pPr>
        <w:pStyle w:val="Normal"/>
        <w:rPr/>
      </w:pPr>
      <w:r>
        <w:rPr/>
      </w:r>
    </w:p>
    <w:p>
      <w:pPr>
        <w:pStyle w:val="Normal"/>
        <w:rPr/>
      </w:pPr>
      <w:r>
        <w:rPr/>
        <w:t xml:space="preserve">Большинство из нас похожи на Муррея и Этель: «в ранней» жизни мы развиваем незрелые холодайны, которые дирижируют нашими проблемами - как личными, так и коллективными. То, что мы называем «социально нездоровым», - такие вещи как преступления, пристрастие к наркотикам, алкоголизм, бедность и невежество, - и то, что мы называем «мировыми проблемами», - как война, голод, экономическая депрессия и загрязнение окружающей среды, - все это результаты таких незрелых холодайнов, стоящих за примитивными коллективными верованиями. Когда бы мы ни позволяли этим верованиям существовать, не бросая нам вызов, мы наделяем силой их незрелый холодайн, и это становится частью проблем, но не частью их решения. </w:t>
      </w:r>
    </w:p>
    <w:p>
      <w:pPr>
        <w:pStyle w:val="Normal"/>
        <w:rPr/>
      </w:pPr>
      <w:r>
        <w:rPr/>
      </w:r>
    </w:p>
    <w:p>
      <w:pPr>
        <w:pStyle w:val="Normal"/>
        <w:rPr/>
      </w:pPr>
      <w:r>
        <w:rPr/>
        <w:t xml:space="preserve">Универсальное решение находится в отслеживании незрелых холодайнов, доведении их до зрелости. Сколько бы гнева в мире можно было бы преодолеть и довести до зрелой заботы и дружбы, если бы люди повсюду пережили бы то, что сделали Этель и Муррей. Какое бы воздействие мы все имели бы, если бы люди повсюду научились принципам холодинамики и применяли бы особую технику отслеживания для того, чтобы созрели холодайны, которые обусловили такое чувство, как гнев. </w:t>
      </w:r>
    </w:p>
    <w:p>
      <w:pPr>
        <w:pStyle w:val="Normal"/>
        <w:rPr/>
      </w:pPr>
      <w:r>
        <w:rPr/>
      </w:r>
    </w:p>
    <w:p>
      <w:pPr>
        <w:pStyle w:val="Normal"/>
        <w:rPr/>
      </w:pPr>
      <w:r>
        <w:rPr/>
        <w:t xml:space="preserve">Можем ли мы действительно изменить физику разума? Можем ли мы сознательно желать для себя лучшей жизни? </w:t>
      </w:r>
    </w:p>
    <w:p>
      <w:pPr>
        <w:pStyle w:val="Normal"/>
        <w:rPr/>
      </w:pPr>
      <w:r>
        <w:rPr/>
      </w:r>
    </w:p>
    <w:p>
      <w:pPr>
        <w:pStyle w:val="Normal"/>
        <w:rPr/>
      </w:pPr>
      <w:r>
        <w:rPr/>
        <w:t xml:space="preserve">Может ли этот поднимающийся прилив преступлений, убийств, изнасилований, кровосмешения, наркомании, алкоголизма, самоистязания и истязания других действительно быть повернут в другое русло? Возможно ли, чтобы каждый из нас имел реальное влияние на наш мир. Я, исходя из своего опыта, настойчиво заявляю: «Да!» </w:t>
      </w:r>
    </w:p>
    <w:p>
      <w:pPr>
        <w:pStyle w:val="Normal"/>
        <w:rPr/>
      </w:pPr>
      <w:r>
        <w:rPr/>
      </w:r>
    </w:p>
    <w:p>
      <w:pPr>
        <w:pStyle w:val="Normal"/>
        <w:rPr/>
      </w:pPr>
      <w:r>
        <w:rPr/>
        <w:t xml:space="preserve">Каждый день я получаю письма и звонки от людей, восхищенных работой процесса, восхищенных теми волнующими изменениями, какие внесло отслеживание в их жизнь. Одни обрели покой, который всегда искали. Другие нашли глубокий смысл в своих интимных отношениях. Семейные узы стали более крепкими, браки стали более наполненными, личная жизнь многих обрела новые качества согласованности и гармонии. </w:t>
      </w:r>
    </w:p>
    <w:p>
      <w:pPr>
        <w:pStyle w:val="Normal"/>
        <w:rPr/>
      </w:pPr>
      <w:r>
        <w:rPr/>
      </w:r>
    </w:p>
    <w:p>
      <w:pPr>
        <w:pStyle w:val="Normal"/>
        <w:rPr/>
      </w:pPr>
      <w:r>
        <w:rPr/>
        <w:t xml:space="preserve">Далее следует третья история болезни; она имеет дело с интимностью. </w:t>
      </w:r>
    </w:p>
    <w:p>
      <w:pPr>
        <w:pStyle w:val="Normal"/>
        <w:rPr/>
      </w:pPr>
      <w:r>
        <w:rPr/>
      </w:r>
    </w:p>
    <w:p>
      <w:pPr>
        <w:pStyle w:val="Normal"/>
        <w:rPr/>
      </w:pPr>
      <w:r>
        <w:rPr/>
        <w:t xml:space="preserve">ОТСЛЕЖИВАНИЕ ИНТИМНОСТИ </w:t>
      </w:r>
    </w:p>
    <w:p>
      <w:pPr>
        <w:pStyle w:val="Normal"/>
        <w:rPr/>
      </w:pPr>
      <w:r>
        <w:rPr/>
      </w:r>
    </w:p>
    <w:p>
      <w:pPr>
        <w:pStyle w:val="Normal"/>
        <w:rPr/>
      </w:pPr>
      <w:r>
        <w:rPr/>
        <w:t xml:space="preserve">В обеденный перерыв со мной хотела встретиться молодая пара. Я просмотрел архив. Оба работали. Фрэнк был сталеваром, Сьюэанн - агентом по недвижимости. Они были женаты два года и три месяца, детей у них не было. </w:t>
      </w:r>
    </w:p>
    <w:p>
      <w:pPr>
        <w:pStyle w:val="Normal"/>
        <w:rPr/>
      </w:pPr>
      <w:r>
        <w:rPr/>
      </w:r>
    </w:p>
    <w:p>
      <w:pPr>
        <w:pStyle w:val="Normal"/>
        <w:rPr/>
      </w:pPr>
      <w:r>
        <w:rPr/>
        <w:t xml:space="preserve">У Фрэнка была густая, аккуратно подстриженная борода. Он был почти шести футов ростом, крепкого сложения, широкоплечий, с большими и шершавыми руками. Сьюзанн была красивой и стройной женщиной с темными волосами и большими выразительными глазами, которая с первого взгляда казалась хладнокровной и поразительно женственной. </w:t>
      </w:r>
    </w:p>
    <w:p>
      <w:pPr>
        <w:pStyle w:val="Normal"/>
        <w:rPr/>
      </w:pPr>
      <w:r>
        <w:rPr/>
      </w:r>
    </w:p>
    <w:p>
      <w:pPr>
        <w:pStyle w:val="Normal"/>
        <w:rPr/>
      </w:pPr>
      <w:r>
        <w:rPr/>
        <w:t xml:space="preserve">Вид у Фрэнка, когда он вошел, был внушительным, Сьюзанн тоже была решительно настроена. У обоих была проблема, и оба хотели сразу же приступить к делу. Я указал им на стулья. Начала Сьюзанн: «Благодарю вас, что вы смогли встретиться с нами так скоро. У нас с Фрэнком разные мнения, и нам нужен арбитр». </w:t>
      </w:r>
    </w:p>
    <w:p>
      <w:pPr>
        <w:pStyle w:val="Normal"/>
        <w:rPr/>
      </w:pPr>
      <w:r>
        <w:rPr/>
      </w:r>
    </w:p>
    <w:p>
      <w:pPr>
        <w:pStyle w:val="Normal"/>
        <w:rPr/>
      </w:pPr>
      <w:r>
        <w:rPr/>
        <w:t xml:space="preserve">«Разница мнений! Черт! Или ты сделаешь аборт, или все кончено, женщина!» </w:t>
      </w:r>
    </w:p>
    <w:p>
      <w:pPr>
        <w:pStyle w:val="Normal"/>
        <w:rPr/>
      </w:pPr>
      <w:r>
        <w:rPr/>
      </w:r>
    </w:p>
    <w:p>
      <w:pPr>
        <w:pStyle w:val="Normal"/>
        <w:rPr/>
      </w:pPr>
      <w:r>
        <w:rPr/>
        <w:t xml:space="preserve">Он сидел на краю стула, локтями упираясь в колени, и показывал на нее пальцем: «Ты не поймаешь меня этим нежеланным...!» </w:t>
      </w:r>
    </w:p>
    <w:p>
      <w:pPr>
        <w:pStyle w:val="Normal"/>
        <w:rPr/>
      </w:pPr>
      <w:r>
        <w:rPr/>
      </w:r>
    </w:p>
    <w:p>
      <w:pPr>
        <w:pStyle w:val="Normal"/>
        <w:rPr/>
      </w:pPr>
      <w:r>
        <w:rPr/>
        <w:t xml:space="preserve">«Фрэнк», - начала было она, но он перебил ее: «Нет! Я не буду его иметь! Или мы сделаем его вместе, или все кончено. У нас был уговор, и ты ... хорошо знаешь это. Ты это сделала. Ты говорила, что этого не случится до тех пор, пока мы оба не захотим. Теперь сама позаботься об этом. Я ничего не желаю с этим делать!» </w:t>
      </w:r>
    </w:p>
    <w:p>
      <w:pPr>
        <w:pStyle w:val="Normal"/>
        <w:rPr/>
      </w:pPr>
      <w:r>
        <w:rPr/>
      </w:r>
    </w:p>
    <w:p>
      <w:pPr>
        <w:pStyle w:val="Normal"/>
        <w:rPr/>
      </w:pPr>
      <w:r>
        <w:rPr/>
        <w:t xml:space="preserve">Сьюзанн умоляюще обратилась ко мне: «Видите, доктор Вульф, какой он безрассудный». Я заглянул за пределы того, что она говорила и с облегчением вмешался: «Нет, я не думаю, что он безрассудный, я думаю, мы должны выслушать его, «с осторожным акцентом» посмотреть глубже на вопросы, которые он затрагивает.» </w:t>
      </w:r>
    </w:p>
    <w:p>
      <w:pPr>
        <w:pStyle w:val="Normal"/>
        <w:rPr/>
      </w:pPr>
      <w:r>
        <w:rPr/>
      </w:r>
    </w:p>
    <w:p>
      <w:pPr>
        <w:pStyle w:val="Normal"/>
        <w:rPr/>
      </w:pPr>
      <w:r>
        <w:rPr/>
        <w:t xml:space="preserve">Сьюзанн повернулась к нему и спросила: «Что это на самом деле, Фрэнк?» Ее переход был заметным. Она сменила оборонительную позицию на исследовательскую, не теряя самообладания, теперь она была «вся внимание», она повернулась на своем стуле лицом к Фрэнку и прямо посмотрела на него. Ее глаза выражали полное внимание. Фрэнк сразу смягчился, ему уже не нужно было кричать и ругаться, он принял ее внимание: «А... я не знаю...», - пробормотал он и опустил голову: «Я просто не думаю, что надо загонять человека в западню, чтобы любить его». </w:t>
      </w:r>
    </w:p>
    <w:p>
      <w:pPr>
        <w:pStyle w:val="Normal"/>
        <w:rPr/>
      </w:pPr>
      <w:r>
        <w:rPr/>
      </w:r>
    </w:p>
    <w:p>
      <w:pPr>
        <w:pStyle w:val="Normal"/>
        <w:rPr/>
      </w:pPr>
      <w:r>
        <w:rPr/>
        <w:t xml:space="preserve">«Но никто не делает этого, нет!» </w:t>
      </w:r>
    </w:p>
    <w:p>
      <w:pPr>
        <w:pStyle w:val="Normal"/>
        <w:rPr/>
      </w:pPr>
      <w:r>
        <w:rPr/>
      </w:r>
    </w:p>
    <w:p>
      <w:pPr>
        <w:pStyle w:val="Normal"/>
        <w:rPr/>
      </w:pPr>
      <w:r>
        <w:rPr/>
        <w:t xml:space="preserve">«Так чего же вы на самом деле хотите, Фрэнк?» - вмешался я, смотря на Сьюзанн, но голосом направляя Фрэнка: «Вы хотите, чтобы ваши отношения были двусторонними. Вы оба хотите друг от друга принятия решения». </w:t>
      </w:r>
    </w:p>
    <w:p>
      <w:pPr>
        <w:pStyle w:val="Normal"/>
        <w:rPr/>
      </w:pPr>
      <w:r>
        <w:rPr/>
      </w:r>
    </w:p>
    <w:p>
      <w:pPr>
        <w:pStyle w:val="Normal"/>
        <w:rPr/>
      </w:pPr>
      <w:r>
        <w:rPr/>
        <w:t xml:space="preserve">Я хотел войти в положительные намерения Фрэнка. Это надежный способ покончить с конфликтом. Фрэнк посмотрел вверх, мои пристальный взгляд на Сьюзанн говорил ей СЛУШАТЬ И НАБЛЮДАТЬ, я вернулся к Фрэнку. </w:t>
      </w:r>
    </w:p>
    <w:p>
      <w:pPr>
        <w:pStyle w:val="Normal"/>
        <w:rPr/>
      </w:pPr>
      <w:r>
        <w:rPr/>
      </w:r>
    </w:p>
    <w:p>
      <w:pPr>
        <w:pStyle w:val="Normal"/>
        <w:rPr/>
      </w:pPr>
      <w:r>
        <w:rPr/>
        <w:t xml:space="preserve">«Я не хочу детей сейчас»,-сказал он, - «Я не могу справиться с этим. Это не в моих планах сейчас... И НИКТО не заставит меня это сделать!» </w:t>
      </w:r>
    </w:p>
    <w:p>
      <w:pPr>
        <w:pStyle w:val="Normal"/>
        <w:rPr/>
      </w:pPr>
      <w:r>
        <w:rPr/>
      </w:r>
    </w:p>
    <w:p>
      <w:pPr>
        <w:pStyle w:val="Normal"/>
        <w:rPr/>
      </w:pPr>
      <w:r>
        <w:rPr/>
        <w:t xml:space="preserve">Тема «принуждения» была важна для него. Он сразу становился раздраженным, когда думал, что кто-то его принуждает. Я посмотрел на Сьюзанн и сказал: «Итак, Фрэнк, когда впервые женщина вынудила вас делать что-то, что стало для вас ловушкой?». Я сказал это мягко и тихо, но мои слова произвели эффект разорвавшейся бомбы. Он поднял голову и сказал: «Боже мой! Я никогда не думал об этом! Я, я был...». Он посмотрел на свою жену. </w:t>
      </w:r>
    </w:p>
    <w:p>
      <w:pPr>
        <w:pStyle w:val="Normal"/>
        <w:rPr/>
      </w:pPr>
      <w:r>
        <w:rPr/>
      </w:r>
    </w:p>
    <w:p>
      <w:pPr>
        <w:pStyle w:val="Normal"/>
        <w:rPr/>
      </w:pPr>
      <w:r>
        <w:rPr/>
        <w:t xml:space="preserve">«Ладно, Фрэнк, я справлюсь с этим, я люблю тебя больше, чем прошлое». Она ждала. </w:t>
      </w:r>
    </w:p>
    <w:p>
      <w:pPr>
        <w:pStyle w:val="Normal"/>
        <w:rPr/>
      </w:pPr>
      <w:r>
        <w:rPr/>
      </w:r>
    </w:p>
    <w:p>
      <w:pPr>
        <w:pStyle w:val="Normal"/>
        <w:rPr/>
      </w:pPr>
      <w:r>
        <w:rPr/>
        <w:t xml:space="preserve">«Ну, в школе у меня была девушка, она не была мне подругой, но она хотела переспать со мной, и так как все парни уже имели с ней связь, я подумал, почему бы и нет? Но у нее это было вроде шантажа. Она меня хорошо достала, я здорово взопрел, мне даже сейчас жарко. Может быть, поднялась температура в комнате или что?». </w:t>
      </w:r>
    </w:p>
    <w:p>
      <w:pPr>
        <w:pStyle w:val="Normal"/>
        <w:rPr/>
      </w:pPr>
      <w:r>
        <w:rPr/>
      </w:r>
    </w:p>
    <w:p>
      <w:pPr>
        <w:pStyle w:val="Normal"/>
        <w:rPr/>
      </w:pPr>
      <w:r>
        <w:rPr/>
        <w:t xml:space="preserve">«Нет, Фрэнк, температура в комнате та же, но ты взял жар у нее, не так ли?», - спросил я. </w:t>
      </w:r>
    </w:p>
    <w:p>
      <w:pPr>
        <w:pStyle w:val="Normal"/>
        <w:rPr/>
      </w:pPr>
      <w:r>
        <w:rPr/>
      </w:r>
    </w:p>
    <w:p>
      <w:pPr>
        <w:pStyle w:val="Normal"/>
        <w:rPr/>
      </w:pPr>
      <w:r>
        <w:rPr/>
        <w:t xml:space="preserve">«Она сказала, что ни с кем раньше этим не занималась. Я не поверил этому ни на минуту, но она хотела продолжения и как будто бы ни на кого больше не смотрела. Я вроде влез в это по самые уши, и однажды она сказала, что ждет ребенка. Я был сражен наповал. К тому времени я узнал, что у нее никого не было, и она хотела выйти замуж. Я действительно взопрел. Я бросил школу и нашел работу. Она брала надо мной верх, и я знал, что чем сильнее она будет нажимать на меня, тем меньше мне это будет нравиться. В конце концов, мне это надоело, и я не захотел ее больше видеть. Я ушел с головой в работу. Я полагаю, она нашла кого-нибудь еще, так как никакого ребенка не было. Я потерял целый год своей жизни! Я был так глуп!» </w:t>
      </w:r>
    </w:p>
    <w:p>
      <w:pPr>
        <w:pStyle w:val="Normal"/>
        <w:rPr/>
      </w:pPr>
      <w:r>
        <w:rPr/>
      </w:r>
    </w:p>
    <w:p>
      <w:pPr>
        <w:pStyle w:val="Normal"/>
        <w:rPr/>
      </w:pPr>
      <w:r>
        <w:rPr/>
        <w:t xml:space="preserve">«Итак, вы бросили школу? И ваш мир ограничился «прокатным станом»?» </w:t>
      </w:r>
    </w:p>
    <w:p>
      <w:pPr>
        <w:pStyle w:val="Normal"/>
        <w:rPr/>
      </w:pPr>
      <w:r>
        <w:rPr/>
      </w:r>
    </w:p>
    <w:p>
      <w:pPr>
        <w:pStyle w:val="Normal"/>
        <w:rPr/>
      </w:pPr>
      <w:r>
        <w:rPr/>
        <w:t xml:space="preserve">«Ну, это было не так уж плохо». </w:t>
      </w:r>
    </w:p>
    <w:p>
      <w:pPr>
        <w:pStyle w:val="Normal"/>
        <w:rPr/>
      </w:pPr>
      <w:r>
        <w:rPr/>
      </w:r>
    </w:p>
    <w:p>
      <w:pPr>
        <w:pStyle w:val="Normal"/>
        <w:rPr/>
      </w:pPr>
      <w:r>
        <w:rPr/>
        <w:t xml:space="preserve">«Это то, как вы чувствуете поверхностно. Давайте посмотрим, как чувствует себя в вас тот школьник. Вы можете увидеть себя в шестнадцать лет?» </w:t>
      </w:r>
    </w:p>
    <w:p>
      <w:pPr>
        <w:pStyle w:val="Normal"/>
        <w:rPr/>
      </w:pPr>
      <w:r>
        <w:rPr/>
      </w:r>
    </w:p>
    <w:p>
      <w:pPr>
        <w:pStyle w:val="Normal"/>
        <w:rPr/>
      </w:pPr>
      <w:r>
        <w:rPr/>
        <w:t xml:space="preserve">Он облокотился спиной на стул, расслабился и сказал: «Это клево! У меня есть друзья, я ненавижу школу, у нас есть учительница английского, такая паразитка! Я знаю, как она ненавидит меня. А мой учитель по труду - ничего себе, он говорит, что у меня природные способности что-нибудь мастерить. Я что-нибудь вырежу, найду работу и буду делать, что захочу». </w:t>
      </w:r>
    </w:p>
    <w:p>
      <w:pPr>
        <w:pStyle w:val="Normal"/>
        <w:rPr/>
      </w:pPr>
      <w:r>
        <w:rPr/>
      </w:r>
    </w:p>
    <w:p>
      <w:pPr>
        <w:pStyle w:val="Normal"/>
        <w:rPr/>
      </w:pPr>
      <w:r>
        <w:rPr/>
        <w:t xml:space="preserve">«Спроси шестнадцатилетнего, что он чувствует по отношению к девушке». </w:t>
      </w:r>
    </w:p>
    <w:p>
      <w:pPr>
        <w:pStyle w:val="Normal"/>
        <w:rPr/>
      </w:pPr>
      <w:r>
        <w:rPr/>
      </w:r>
    </w:p>
    <w:p>
      <w:pPr>
        <w:pStyle w:val="Normal"/>
        <w:rPr/>
      </w:pPr>
      <w:r>
        <w:rPr/>
        <w:t xml:space="preserve">«Дженни? О...Она клевая. Она страстная. Она не может оставить меня в покое. У-у-у...! Она славная, но если ты попадешься на ее крючок, то тебя нет, ты мертв». </w:t>
      </w:r>
    </w:p>
    <w:p>
      <w:pPr>
        <w:pStyle w:val="Normal"/>
        <w:rPr/>
      </w:pPr>
      <w:r>
        <w:rPr/>
      </w:r>
    </w:p>
    <w:p>
      <w:pPr>
        <w:pStyle w:val="Normal"/>
        <w:rPr/>
      </w:pPr>
      <w:r>
        <w:rPr/>
        <w:t xml:space="preserve">«Почему это?» </w:t>
      </w:r>
    </w:p>
    <w:p>
      <w:pPr>
        <w:pStyle w:val="Normal"/>
        <w:rPr/>
      </w:pPr>
      <w:r>
        <w:rPr/>
      </w:r>
    </w:p>
    <w:p>
      <w:pPr>
        <w:pStyle w:val="Normal"/>
        <w:rPr/>
      </w:pPr>
      <w:r>
        <w:rPr/>
        <w:t xml:space="preserve">Он переключился на голос самого себя в шестнадцать лет. </w:t>
      </w:r>
    </w:p>
    <w:p>
      <w:pPr>
        <w:pStyle w:val="Normal"/>
        <w:rPr/>
      </w:pPr>
      <w:r>
        <w:rPr/>
      </w:r>
    </w:p>
    <w:p>
      <w:pPr>
        <w:pStyle w:val="Normal"/>
        <w:rPr/>
      </w:pPr>
      <w:r>
        <w:rPr/>
        <w:t xml:space="preserve">«Потому, что она хочет только тело, она хочет, чтобы мужчина заботился о ней». </w:t>
      </w:r>
    </w:p>
    <w:p>
      <w:pPr>
        <w:pStyle w:val="Normal"/>
        <w:rPr/>
      </w:pPr>
      <w:r>
        <w:rPr/>
      </w:r>
    </w:p>
    <w:p>
      <w:pPr>
        <w:pStyle w:val="Normal"/>
        <w:rPr/>
      </w:pPr>
      <w:r>
        <w:rPr/>
        <w:t xml:space="preserve">«Что же в этом плохого?» </w:t>
      </w:r>
    </w:p>
    <w:p>
      <w:pPr>
        <w:pStyle w:val="Normal"/>
        <w:rPr/>
      </w:pPr>
      <w:r>
        <w:rPr/>
      </w:r>
    </w:p>
    <w:p>
      <w:pPr>
        <w:pStyle w:val="Normal"/>
        <w:rPr/>
      </w:pPr>
      <w:r>
        <w:rPr/>
        <w:t xml:space="preserve">«Эй, брак создается для любви. Я не хочу закончить как мой старик...» </w:t>
      </w:r>
    </w:p>
    <w:p>
      <w:pPr>
        <w:pStyle w:val="Normal"/>
        <w:rPr/>
      </w:pPr>
      <w:r>
        <w:rPr/>
      </w:r>
    </w:p>
    <w:p>
      <w:pPr>
        <w:pStyle w:val="Normal"/>
        <w:rPr/>
      </w:pPr>
      <w:r>
        <w:rPr/>
        <w:t xml:space="preserve">Он запнулся на полуфразе. Поднял голову: «О черт, мой старик не раз предупреждал меня, никогда не доверяй женщине, которая хочет этого от тебя. Мама умерла, когда мне было двенадцать лет, и я полагаю, что он никогда до этого не получал такой встряски, он никогда не говорил о ней непристойно, но резко отзывался о женщинах вообще, так никогда снова не женился». </w:t>
      </w:r>
    </w:p>
    <w:p>
      <w:pPr>
        <w:pStyle w:val="Normal"/>
        <w:rPr/>
      </w:pPr>
      <w:r>
        <w:rPr/>
      </w:r>
    </w:p>
    <w:p>
      <w:pPr>
        <w:pStyle w:val="Normal"/>
        <w:rPr/>
      </w:pPr>
      <w:r>
        <w:rPr/>
        <w:t xml:space="preserve">«Так может, он был резок от того, что твоя мать умерла и оставила его быть тебе отцом и матерью?» </w:t>
      </w:r>
    </w:p>
    <w:p>
      <w:pPr>
        <w:pStyle w:val="Normal"/>
        <w:rPr/>
      </w:pPr>
      <w:r>
        <w:rPr/>
      </w:r>
    </w:p>
    <w:p>
      <w:pPr>
        <w:pStyle w:val="Normal"/>
        <w:rPr/>
      </w:pPr>
      <w:r>
        <w:rPr/>
        <w:t xml:space="preserve">«Да, он немного странный в этом отношении». </w:t>
      </w:r>
    </w:p>
    <w:p>
      <w:pPr>
        <w:pStyle w:val="Normal"/>
        <w:rPr/>
      </w:pPr>
      <w:r>
        <w:rPr/>
      </w:r>
    </w:p>
    <w:p>
      <w:pPr>
        <w:pStyle w:val="Normal"/>
        <w:rPr/>
      </w:pPr>
      <w:r>
        <w:rPr/>
        <w:t xml:space="preserve">«Каким образом?» </w:t>
      </w:r>
    </w:p>
    <w:p>
      <w:pPr>
        <w:pStyle w:val="Normal"/>
        <w:rPr/>
      </w:pPr>
      <w:r>
        <w:rPr/>
      </w:r>
    </w:p>
    <w:p>
      <w:pPr>
        <w:pStyle w:val="Normal"/>
        <w:rPr/>
      </w:pPr>
      <w:r>
        <w:rPr/>
        <w:t xml:space="preserve">«Ну, он любил ее, в этом нет сомнения. Он действительно ее любил и никогда больше не женился. Но он не чувствовал, что он достаточно хороший родитель без нее. Все, что происходило со мной, он пускал на самотек. Похоже, он потерял свою силу». </w:t>
      </w:r>
    </w:p>
    <w:p>
      <w:pPr>
        <w:pStyle w:val="Normal"/>
        <w:rPr/>
      </w:pPr>
      <w:r>
        <w:rPr/>
      </w:r>
    </w:p>
    <w:p>
      <w:pPr>
        <w:pStyle w:val="Normal"/>
        <w:rPr/>
      </w:pPr>
      <w:r>
        <w:rPr/>
        <w:t xml:space="preserve">«Как вы, - шестнадцатилетний, - чувствуете это?» Он наклонил голову: «Ему чертовски больно, он плачет потому, что его отцу наплевать, всем наплевать! Все, что хочет Дженни от него, - чтобы он о ней заботился, ей все равно, что происходит с ним». </w:t>
      </w:r>
    </w:p>
    <w:p>
      <w:pPr>
        <w:pStyle w:val="Normal"/>
        <w:rPr/>
      </w:pPr>
      <w:r>
        <w:rPr/>
      </w:r>
    </w:p>
    <w:p>
      <w:pPr>
        <w:pStyle w:val="Normal"/>
        <w:rPr/>
      </w:pPr>
      <w:r>
        <w:rPr/>
        <w:t xml:space="preserve">«Он чувствует себя пойманным в ловушку?» </w:t>
      </w:r>
    </w:p>
    <w:p>
      <w:pPr>
        <w:pStyle w:val="Normal"/>
        <w:rPr/>
      </w:pPr>
      <w:r>
        <w:rPr/>
      </w:r>
    </w:p>
    <w:p>
      <w:pPr>
        <w:pStyle w:val="Normal"/>
        <w:rPr/>
      </w:pPr>
      <w:r>
        <w:rPr/>
        <w:t xml:space="preserve">«Да, если даже его старик не может быть отцом, как он может быть им?» </w:t>
      </w:r>
    </w:p>
    <w:p>
      <w:pPr>
        <w:pStyle w:val="Normal"/>
        <w:rPr/>
      </w:pPr>
      <w:r>
        <w:rPr/>
      </w:r>
    </w:p>
    <w:p>
      <w:pPr>
        <w:pStyle w:val="Normal"/>
        <w:rPr/>
      </w:pPr>
      <w:r>
        <w:rPr/>
        <w:t xml:space="preserve">Мы обговаривали с холодайном шестнадцатилетнего разные ситуации. Мы узнали, как сильно он беспокоится об отце и как скучает по матери. Мы узнали также, что он хочет частично быть окруженным заботой, и что он не может разрешить потребность Дженни в заботе, потому что испытывает эту потребность сам. Его сексуальные побуждения усиливались от его потребности в любви и близости. Он потерял контроль над собой, в панике он бросил школу и убежал. </w:t>
      </w:r>
    </w:p>
    <w:p>
      <w:pPr>
        <w:pStyle w:val="Normal"/>
        <w:rPr/>
      </w:pPr>
      <w:r>
        <w:rPr/>
      </w:r>
    </w:p>
    <w:p>
      <w:pPr>
        <w:pStyle w:val="Normal"/>
        <w:rPr/>
      </w:pPr>
      <w:r>
        <w:rPr/>
        <w:t xml:space="preserve">По мере знакомства Фрэнка со своим холодайном, он начал понимать, какую огромную силу оказывали воспоминания на его настоящие отношения к отцовству. Он продолжал восклицать. </w:t>
      </w:r>
    </w:p>
    <w:p>
      <w:pPr>
        <w:pStyle w:val="Normal"/>
        <w:rPr/>
      </w:pPr>
      <w:r>
        <w:rPr/>
      </w:r>
    </w:p>
    <w:p>
      <w:pPr>
        <w:pStyle w:val="Normal"/>
        <w:rPr/>
      </w:pPr>
      <w:r>
        <w:rPr/>
        <w:t xml:space="preserve">«Ноя чувствую себя так и сейчас!» И я соглашался и указывал ему на то, как этот шестнадцатилетний все еще находится в его жизни. Его осенило, что он действительно хотел истинной близости со своей женой, а также то, что он постоянно пытался контролировать их отношения. </w:t>
      </w:r>
    </w:p>
    <w:p>
      <w:pPr>
        <w:pStyle w:val="Normal"/>
        <w:rPr/>
      </w:pPr>
      <w:r>
        <w:rPr/>
      </w:r>
    </w:p>
    <w:p>
      <w:pPr>
        <w:pStyle w:val="Normal"/>
        <w:rPr/>
      </w:pPr>
      <w:r>
        <w:rPr/>
        <w:t xml:space="preserve">В конце концов, я предложил ему представить, на что было бы похоже иметь зрелый холодайн, чтобы помочь создать истинную близость со Сьюзанн и контролировать свою жизнь. Я предложил представить, как бы выглядел такой гид. Он сразу же представил светящееся существо и назвал его «Иисус». Он был поражен до глубины души той силой, с которой существо приблизилось к нему. Казалось, что выражение лица Фрэнка меняется. </w:t>
      </w:r>
    </w:p>
    <w:p>
      <w:pPr>
        <w:pStyle w:val="Normal"/>
        <w:rPr/>
      </w:pPr>
      <w:r>
        <w:rPr/>
      </w:r>
    </w:p>
    <w:p>
      <w:pPr>
        <w:pStyle w:val="Normal"/>
        <w:rPr/>
      </w:pPr>
      <w:r>
        <w:rPr/>
        <w:t xml:space="preserve">«Я чувствую Его любовь», - прошептал он, - «Я чувствую Его силу. Это то, о чем привыкла говорить мама. Как будто бы мама с Ним». Он заплакал. </w:t>
      </w:r>
    </w:p>
    <w:p>
      <w:pPr>
        <w:pStyle w:val="Normal"/>
        <w:rPr/>
      </w:pPr>
      <w:r>
        <w:rPr/>
      </w:r>
    </w:p>
    <w:p>
      <w:pPr>
        <w:pStyle w:val="Normal"/>
        <w:rPr/>
      </w:pPr>
      <w:r>
        <w:rPr/>
        <w:t xml:space="preserve">«Будет ли Он работать с тобой?» </w:t>
      </w:r>
    </w:p>
    <w:p>
      <w:pPr>
        <w:pStyle w:val="Normal"/>
        <w:rPr/>
      </w:pPr>
      <w:r>
        <w:rPr/>
      </w:r>
    </w:p>
    <w:p>
      <w:pPr>
        <w:pStyle w:val="Normal"/>
        <w:rPr/>
      </w:pPr>
      <w:r>
        <w:rPr/>
        <w:t xml:space="preserve">«О, да. Он будет!» </w:t>
      </w:r>
    </w:p>
    <w:p>
      <w:pPr>
        <w:pStyle w:val="Normal"/>
        <w:rPr/>
      </w:pPr>
      <w:r>
        <w:rPr/>
      </w:r>
    </w:p>
    <w:p>
      <w:pPr>
        <w:pStyle w:val="Normal"/>
        <w:rPr/>
      </w:pPr>
      <w:r>
        <w:rPr/>
        <w:t xml:space="preserve">«Представь его твоему шестнадцатилетнему. Попроси Его полюбить этого шестнадцатилетнего, подержать на руках, принять его за все, что он сделал, а затем спросить, готов ли он сделать следующий шаг на пути приобретения любви и контроля». </w:t>
      </w:r>
    </w:p>
    <w:p>
      <w:pPr>
        <w:pStyle w:val="Normal"/>
        <w:rPr/>
      </w:pPr>
      <w:r>
        <w:rPr/>
      </w:r>
    </w:p>
    <w:p>
      <w:pPr>
        <w:pStyle w:val="Normal"/>
        <w:rPr/>
      </w:pPr>
      <w:r>
        <w:rPr/>
        <w:t xml:space="preserve">Затем холодайн «Иисуса» совершенно впитал холодайн шестнадцатилетнего. Мы поручили новому холодайну «Иисуса» быть «там» для Фрэнка с этого времени, помогать ему в создании истинной близости, научить Фрэнка всему, что необходимо знать о любви и делать все, основываясь на принципах справедливости, заботы и участия. Мы создали место покоя и любви, в котором Иисуса можно всегда было найти, так чтобы у Фрэнка в любое время он был внутренним наставником. Затем Фрэнк попросил Иисуса помочь ему решить все вопросы, касающиеся Дженни, ее матери и отца. У Фрэнка было чудесное приключение с каждым из них, и Он был способен привнести зрелую любовь в их отношения. Он избавился от вины и неадекватности и даже от своей потребности в контроле. Затем я попросил Фрэнка: «Спроси "Иисуса" о ребенке». Фрэнк немного колебался, закрыл глаза и сказал: «Он говорит, не беспокойся об этом. Он говорит, что я буду отличным отцом, и в остальном Он мне поможет». Сьюзанн вскочила со стула и прыгнула Фрэнку на колени. </w:t>
      </w:r>
    </w:p>
    <w:p>
      <w:pPr>
        <w:pStyle w:val="Normal"/>
        <w:rPr/>
      </w:pPr>
      <w:r>
        <w:rPr/>
      </w:r>
    </w:p>
    <w:p>
      <w:pPr>
        <w:pStyle w:val="Normal"/>
        <w:rPr/>
      </w:pPr>
      <w:r>
        <w:rPr/>
        <w:t xml:space="preserve">«И я тоже помогу!» Она поцеловала его: «Ты придешь и побудешь со мной в больнице?» - проворковала она. </w:t>
      </w:r>
    </w:p>
    <w:p>
      <w:pPr>
        <w:pStyle w:val="Normal"/>
        <w:rPr/>
      </w:pPr>
      <w:r>
        <w:rPr/>
      </w:r>
    </w:p>
    <w:p>
      <w:pPr>
        <w:pStyle w:val="Normal"/>
        <w:rPr/>
      </w:pPr>
      <w:r>
        <w:rPr/>
        <w:t xml:space="preserve">«Черт, нет!», - Он широко раскинул руки. «Я не хочу видеть кровь и все остальное в этом роде. Но я пойду на компромисс. Я буду там только до и только после!» Она была немного разочарована его ответом, встала с его колен и села на свой стул. «Сьюзанн может сделать что-то еще для тебя?»-спросил я. Он немного подумал и, хитро посмотрев, сказал: «Да, она может быть там для меня сексуальной». «Я тоже пойду на компромисс!» - вызывающе ответила она: «Я буду там только до и только после!» Мы все засмеялись. «Что твой Гид говорит об этом?», - спросил я. «О, черт!» - он усмехнулся. Он говорит: </w:t>
      </w:r>
    </w:p>
    <w:p>
      <w:pPr>
        <w:pStyle w:val="Normal"/>
        <w:rPr/>
      </w:pPr>
      <w:r>
        <w:rPr/>
      </w:r>
    </w:p>
    <w:p>
      <w:pPr>
        <w:pStyle w:val="Normal"/>
        <w:rPr/>
      </w:pPr>
      <w:r>
        <w:rPr/>
        <w:t xml:space="preserve">«Давайте посмотрим на это целиком». Они уходили, обнявшись. Через восемь месяцев я получил маленькую открытку «С НОВОРОЖДЕННЫМ». В ней была фотография красивой малышки и записка, в которой говорилось: «Спасибо вам! Мы закончили наше приключение путем компромисса и получили Благословение Небес. Пусть Иисус пребывает с вами всегда, как Он пребывает с нами. Вечной любви от Сьюзанн, Фрэнка и Памеллы». </w:t>
      </w:r>
    </w:p>
    <w:p>
      <w:pPr>
        <w:pStyle w:val="Normal"/>
        <w:rPr/>
      </w:pPr>
      <w:r>
        <w:rPr/>
      </w:r>
    </w:p>
    <w:p>
      <w:pPr>
        <w:pStyle w:val="Normal"/>
        <w:rPr/>
      </w:pPr>
      <w:r>
        <w:rPr/>
        <w:t xml:space="preserve">РУКОВОДСТВО ПО ОТСЛЕЖИВАНИЮ </w:t>
      </w:r>
    </w:p>
    <w:p>
      <w:pPr>
        <w:pStyle w:val="Normal"/>
        <w:rPr/>
      </w:pPr>
      <w:r>
        <w:rPr/>
      </w:r>
    </w:p>
    <w:p>
      <w:pPr>
        <w:pStyle w:val="Normal"/>
        <w:rPr/>
      </w:pPr>
      <w:r>
        <w:rPr/>
        <w:t xml:space="preserve">ПЕРВЫЙ ЭТАП: ДОСТИЧЬ ХОЛОДАЙНА. </w:t>
      </w:r>
    </w:p>
    <w:p>
      <w:pPr>
        <w:pStyle w:val="Normal"/>
        <w:rPr/>
      </w:pPr>
      <w:r>
        <w:rPr/>
      </w:r>
    </w:p>
    <w:p>
      <w:pPr>
        <w:pStyle w:val="Normal"/>
        <w:rPr/>
      </w:pPr>
      <w:r>
        <w:rPr/>
        <w:t xml:space="preserve">Что это за проблема? Что вы чувствуете? Есть ли у вас интуитивный наставник, который поможет вам достичь вовлеченных холодайнов? Кто будет вашим наставником? Используя свое ИНТУИТИВНОЕ ЧУВСТВЕННОЕ ВОСПРИЯТИЕ, переживите ситуацию и чувства, связанные с проблемой, попросите вашего наставника указать местонахождение холодайна, который создал эту проблему. Какого он цвета? Имеет ли форму, можете ли вы «ощущать» его, будет ли он говорить с вами или общаться каким-то другим способом? </w:t>
      </w:r>
    </w:p>
    <w:p>
      <w:pPr>
        <w:pStyle w:val="Normal"/>
        <w:rPr/>
      </w:pPr>
      <w:r>
        <w:rPr/>
      </w:r>
    </w:p>
    <w:p>
      <w:pPr>
        <w:pStyle w:val="Normal"/>
        <w:rPr/>
      </w:pPr>
      <w:r>
        <w:rPr/>
        <w:t xml:space="preserve">ВТОРОЙ ЭТАП: ПОДРУЖИТЕСЬ С ХОЛОДАЙНОМ. </w:t>
      </w:r>
    </w:p>
    <w:p>
      <w:pPr>
        <w:pStyle w:val="Normal"/>
        <w:rPr/>
      </w:pPr>
      <w:r>
        <w:rPr/>
      </w:r>
    </w:p>
    <w:p>
      <w:pPr>
        <w:pStyle w:val="Normal"/>
        <w:rPr/>
      </w:pPr>
      <w:r>
        <w:rPr/>
        <w:t xml:space="preserve">Спросите холодайн, что он делает для вас, чего он хочет. В дружелюбной форме исследуйте его истинные намерения. Если холодайн получит, то, что он хочет, каков будет результат? </w:t>
      </w:r>
    </w:p>
    <w:p>
      <w:pPr>
        <w:pStyle w:val="Normal"/>
        <w:rPr/>
      </w:pPr>
      <w:r>
        <w:rPr/>
      </w:r>
    </w:p>
    <w:p>
      <w:pPr>
        <w:pStyle w:val="Normal"/>
        <w:rPr/>
      </w:pPr>
      <w:r>
        <w:rPr/>
        <w:t xml:space="preserve">ТРЕТИЙ ЭТАП: ТРАНСФОРМИРОВАТЬ ХОЛОДАЙН В ЕГО ЗРЕЛЫЙ ОБРАЗ. </w:t>
      </w:r>
    </w:p>
    <w:p>
      <w:pPr>
        <w:pStyle w:val="Normal"/>
        <w:rPr/>
      </w:pPr>
      <w:r>
        <w:rPr/>
      </w:r>
    </w:p>
    <w:p>
      <w:pPr>
        <w:pStyle w:val="Normal"/>
        <w:rPr/>
      </w:pPr>
      <w:r>
        <w:rPr/>
        <w:t xml:space="preserve">Попросите вашего наставника показать вам зрелый холодайн, который ответит вам, чего он хочет на самом деле. Поможет ли вам зрелый холодайн? Хочет ли незрелый холодайн найти лучший путь получения того, чего он хочет? Стал ли незрелый холодайн зрелым? Обязуется ли зрелый холодайн помочь в решении проблемы? </w:t>
      </w:r>
    </w:p>
    <w:p>
      <w:pPr>
        <w:pStyle w:val="Normal"/>
        <w:rPr/>
      </w:pPr>
      <w:r>
        <w:rPr/>
      </w:r>
    </w:p>
    <w:p>
      <w:pPr>
        <w:pStyle w:val="Normal"/>
        <w:rPr/>
      </w:pPr>
      <w:r>
        <w:rPr/>
        <w:t xml:space="preserve">ЧЕТВЕРТЫЙ ЭТАП: СОЗДАТЬ ВНУТРЕННИЙ ПОРЯДОК. </w:t>
      </w:r>
    </w:p>
    <w:p>
      <w:pPr>
        <w:pStyle w:val="Normal"/>
        <w:rPr/>
      </w:pPr>
      <w:r>
        <w:rPr/>
      </w:r>
    </w:p>
    <w:p>
      <w:pPr>
        <w:pStyle w:val="Normal"/>
        <w:rPr/>
      </w:pPr>
      <w:r>
        <w:rPr/>
        <w:t xml:space="preserve">Спросите зрелый холодайн, хочет ли он учить вас всему, что необходимо знать для того, чтобы решить проблему? Хочет ли он посвятить все, чем является, вашему ВЫСШЕМУ ПОТЕНЦИАЛУ? </w:t>
      </w:r>
    </w:p>
    <w:p>
      <w:pPr>
        <w:pStyle w:val="Normal"/>
        <w:rPr/>
      </w:pPr>
      <w:r>
        <w:rPr/>
      </w:r>
    </w:p>
    <w:p>
      <w:pPr>
        <w:pStyle w:val="Normal"/>
        <w:rPr/>
      </w:pPr>
      <w:r>
        <w:rPr/>
        <w:t xml:space="preserve">ПЯТЫЙ ЭТАП: УСТАНОВИТЬ ПРИНЦИПИАЛЬНУЮ ТОЧКУ ЗРЕНИЯ. </w:t>
      </w:r>
    </w:p>
    <w:p>
      <w:pPr>
        <w:pStyle w:val="Normal"/>
        <w:rPr/>
      </w:pPr>
      <w:r>
        <w:rPr/>
      </w:r>
    </w:p>
    <w:p>
      <w:pPr>
        <w:pStyle w:val="Normal"/>
        <w:rPr/>
      </w:pPr>
      <w:r>
        <w:rPr/>
        <w:t xml:space="preserve">Будет ли зрелый холодайн всегда функционировать на принципиальной основе? Будет ли он справедливым, заботливым и участливым, будет ли следовать принципам равноправия и сотрудничества? </w:t>
      </w:r>
    </w:p>
    <w:p>
      <w:pPr>
        <w:pStyle w:val="Normal"/>
        <w:rPr/>
      </w:pPr>
      <w:r>
        <w:rPr/>
      </w:r>
    </w:p>
    <w:p>
      <w:pPr>
        <w:pStyle w:val="Normal"/>
        <w:rPr/>
      </w:pPr>
      <w:r>
        <w:rPr/>
        <w:t xml:space="preserve">ШЕСТОЙ ЭТАП: УНИВЕРСАЛИЗИРОВАТЬ. </w:t>
      </w:r>
    </w:p>
    <w:p>
      <w:pPr>
        <w:pStyle w:val="Normal"/>
        <w:rPr/>
      </w:pPr>
      <w:r>
        <w:rPr/>
      </w:r>
    </w:p>
    <w:p>
      <w:pPr>
        <w:pStyle w:val="Normal"/>
        <w:rPr/>
      </w:pPr>
      <w:r>
        <w:rPr/>
        <w:t xml:space="preserve">Будет ли зрелый холодайн сидеть за столом в вашем месте покоя и помогать вам сотрудничать с другими холодайнами, помогать вам потенциализировать свою жизнь, чтобы вы действовали в соответствии с ее новой перспективой? Примет ли он назначение и даст ли информацию, необходимую вам для преодоления своих старых проблем до конца? </w:t>
      </w:r>
    </w:p>
    <w:p>
      <w:pPr>
        <w:pStyle w:val="Normal"/>
        <w:rPr/>
      </w:pPr>
      <w:r>
        <w:rPr/>
      </w:r>
    </w:p>
    <w:p>
      <w:pPr>
        <w:pStyle w:val="Normal"/>
        <w:rPr/>
      </w:pPr>
      <w:r>
        <w:rPr/>
        <w:t>ГЛАВА ЧЕТВЕРТАЯ. ПОТЕНЦИАЛИЗАЦИЯ</w:t>
      </w:r>
    </w:p>
    <w:p>
      <w:pPr>
        <w:pStyle w:val="Normal"/>
        <w:rPr/>
      </w:pPr>
      <w:r>
        <w:rPr/>
      </w:r>
    </w:p>
    <w:p>
      <w:pPr>
        <w:pStyle w:val="Normal"/>
        <w:rPr/>
      </w:pPr>
      <w:r>
        <w:rPr/>
        <w:t xml:space="preserve">Жизнь изобилует скрытым потенциалом. Даже зимой, когда развитие прекращается в ледяной хватке природы, каждое семя ждет весеннего пробуждения. Как семя, замороженное в земле, этот потенциал ждет своего раскрытия, своей «потенциализации». ПОТЕНЦИАЛИЗАЦИЯ охватывает все жизненные процессы, все опыты роста, всю деятельность, которая освобождает, раскрывает потенциал. </w:t>
      </w:r>
    </w:p>
    <w:p>
      <w:pPr>
        <w:pStyle w:val="Normal"/>
        <w:rPr/>
      </w:pPr>
      <w:r>
        <w:rPr/>
      </w:r>
    </w:p>
    <w:p>
      <w:pPr>
        <w:pStyle w:val="Normal"/>
        <w:rPr/>
      </w:pPr>
      <w:r>
        <w:rPr/>
        <w:t xml:space="preserve">ПОТЕНЦИАЛИЗАЦИЯ - это процесс длиною в жизнь: вы растете, проживаете жизнь и по мере этого раскрываете свой потенциал. Внутри вас раскрывается семечко, ваше «Я» и пробуждаются ваша личность, ваши таланты и ваши знания, которые развиваются согласно с вашей жизненной миссией. Как гусеница, которая из яйца сворачивает свой кокон и появляется в виде бабочки, так и вы эволюционируете от одной стадии к другой до тех пор, пока не проявится ваше «Я» как высшее выражение вашей полной потенциальной сущности. </w:t>
      </w:r>
    </w:p>
    <w:p>
      <w:pPr>
        <w:pStyle w:val="Normal"/>
        <w:rPr/>
      </w:pPr>
      <w:r>
        <w:rPr/>
      </w:r>
    </w:p>
    <w:p>
      <w:pPr>
        <w:pStyle w:val="Normal"/>
        <w:rPr/>
      </w:pPr>
      <w:r>
        <w:rPr/>
        <w:t xml:space="preserve">Подумайте о потенциале, заложенном внутри единичного семечка яблока, одного семечка, могущего произвести много тысяч еще нерожденных. Подумайте о своем человеческом потенциале. Кто может измерить его? Кто может измерить потенциал одного человека, оставляя потенциал, скрытый внутри взаимоотношений или систем? Кто может измерить потенциал одной идеи или принципа, не говоря уже о потенциале, скрытом внутри мира людей, живущих вместе, вместе работающих и учащихся. Все эти потенциалы - от самого маленького до великого - неотделимо связаны в одной холодинамической Вселенной, все черпают ее бесконечную силу и возможности и раскрываются в соответствии с ее Скрытым Порядком. </w:t>
      </w:r>
    </w:p>
    <w:p>
      <w:pPr>
        <w:pStyle w:val="Normal"/>
        <w:rPr/>
      </w:pPr>
      <w:r>
        <w:rPr/>
      </w:r>
    </w:p>
    <w:p>
      <w:pPr>
        <w:pStyle w:val="Normal"/>
        <w:rPr/>
      </w:pPr>
      <w:r>
        <w:rPr/>
        <w:t xml:space="preserve">Как вы получаете все, что хотите - здоровье, жизненные силы, друзей, любовь, успех, мир, согласие? Как вы освобождаетесь от ограниченного мышления и понимаете свой Высший потенциал? Вы учитесь все делать сознательно и прилагая усилия, что по своей природе всегда делали. Вы выравниваете себя с холодинамической Вселенной и потенциализируете. Это самый глубочайший секрет успеха. Вот почему так важно понимание принципов холодинамики, холодайнов, холодинамической плоскости и роли «Я». </w:t>
      </w:r>
    </w:p>
    <w:p>
      <w:pPr>
        <w:pStyle w:val="Normal"/>
        <w:rPr/>
      </w:pPr>
      <w:r>
        <w:rPr/>
      </w:r>
    </w:p>
    <w:p>
      <w:pPr>
        <w:pStyle w:val="Normal"/>
        <w:rPr/>
      </w:pPr>
      <w:r>
        <w:rPr/>
        <w:t xml:space="preserve">Вы не можете раскрыть свой личный потенциал в его высшем проявлении без раскрытия каждого холодайна вашего внутреннего мира без отслеживания. Вы также не можете раскрыть ваш личный потенциал вашего внешнего мира без раскрытия потенциала каждого из нас. Вы потенциализируете воздействие, и это влияет на целое человечество. Но вам не нужно ждать. Выбирая раскрытие, вы изменяете физику всего поля, вы помогаете раскрыть холодинамическую Вселенную. ПОТЕНЦИАЛИЗАЦИЯ и ОТСЛЕЖИВАНИЕ являются сознательными применениями одного и того же естественного процесса: раскрытие всех форм жизни в соответствии со Скрытым Порядком развития. Они очень сильно отличаются друг от друга своим фокусом. ОТСЛЕЖИВАНИЕ фокусируется вовнутрь, во внутренний мир, а ПОТЕНЦИАЛИЗАЦИЯ - во внешний мир. Два процесса тесно переплетаются между собой. Вы потенциализируете примитивные холодайны путем ОТСЛЕЖИВАНИЯ и отслеживаете их путем ПОТЕНЦИАЛИЗАЦИИ. Любой незрелый холодайн, несмотря на то, как он силен и эффективен, препятствуя вашему прогрессу, имеет положительные намерения. У него есть потенциал, ждущий завершения. </w:t>
      </w:r>
    </w:p>
    <w:p>
      <w:pPr>
        <w:pStyle w:val="Normal"/>
        <w:rPr/>
      </w:pPr>
      <w:r>
        <w:rPr/>
      </w:r>
    </w:p>
    <w:p>
      <w:pPr>
        <w:pStyle w:val="Normal"/>
        <w:rPr/>
      </w:pPr>
      <w:r>
        <w:rPr/>
        <w:t xml:space="preserve">Когда вы отслеживаете этот холодайн, вы систематически потенциализируете его. Если ваши холодайны зрелые, то и ваше мышление и поведение будут зрелыми. Вы понимаете, кто вы есть на самом деле, и свободнее выражаете себя, становитесь самим собой, утверждаете себя, заявляете о том, что вы чувствуете, думаете и хотите делать. Вы обретаете уверенность в себе. Вы становитесь уникально творческим человеком. Ваши глубоко внутренние качества и силы, ваша любовь, ум, чувствительность, творчество и жизнеспособность начинают проявлять себя в вашей личной жизни. Короче говоря, когда вы умеете потенциализировать, вы ясно можете видеть процесс потенциализации, фазируя пространство и используя Модель Разума. Фазирование пространства позволяет вам отойти на шаг в сторону от вашей точки зрения и увидеть все с квантовой точки зрения. С этой точки зрения ваш разум существует и действует внутри холодинамической плоскости, квантового поля «волнового» и «частичного» измерения. «Волна» плоскости - это наш коллективный разум, «частицы» - это холодайны, среди которых есть первоначальный холодайн «Я», который дирижирует вашей жизнью и отвечает вашему сознательному фокусу и вашим выборам. </w:t>
      </w:r>
    </w:p>
    <w:p>
      <w:pPr>
        <w:pStyle w:val="Normal"/>
        <w:rPr/>
      </w:pPr>
      <w:r>
        <w:rPr/>
      </w:r>
    </w:p>
    <w:p>
      <w:pPr>
        <w:pStyle w:val="Normal"/>
        <w:rPr/>
      </w:pPr>
      <w:r>
        <w:rPr/>
        <w:t xml:space="preserve">Ваш сознательный фокус и ваши выборы, несмотря на их неуловимость, воздействуют на холодинамическую плоскость, так как ваши мыслеформы, ваши холодайны, имеют причинную потенцию. Они воздействуют на КВАНТОВУЮ волну и сливаются с КВАНТОВОЙ силой в соответствии с пограничными условиями, установленными коллективным «Я». По мере потенциализации вы воздействуете на все поле. Все вокруг вас подвергается воздействию, и все измерения Вселенной - прошлое, настоящее и будущее - отвечают вам. </w:t>
      </w:r>
    </w:p>
    <w:p>
      <w:pPr>
        <w:pStyle w:val="Normal"/>
        <w:rPr/>
      </w:pPr>
      <w:r>
        <w:rPr/>
      </w:r>
    </w:p>
    <w:p>
      <w:pPr>
        <w:pStyle w:val="Normal"/>
        <w:rPr/>
      </w:pPr>
      <w:r>
        <w:rPr/>
        <w:t xml:space="preserve">ШЕСТЬ СТАДИЙ ПОТЕНЦИАЛИЗАЦИИ </w:t>
      </w:r>
    </w:p>
    <w:p>
      <w:pPr>
        <w:pStyle w:val="Normal"/>
        <w:rPr/>
      </w:pPr>
      <w:r>
        <w:rPr/>
      </w:r>
    </w:p>
    <w:p>
      <w:pPr>
        <w:pStyle w:val="Normal"/>
        <w:rPr/>
      </w:pPr>
      <w:r>
        <w:rPr/>
        <w:t xml:space="preserve">Когда вы выравниваете вашу сознательную сущность с вашим Высшим Потенциалом, вы не можете проиграть. Ваш личный успех гарантирован. Затем, по мере того как вы потенциализируете, то же самое делают и ваши взаимоотношения, системы, принципы и даже сама Вселенная. Шесть стадий потенциализации легко и свободно следуют за шестью стадиями развития. Вам нужно выравнять вашу сознательную сущность с вашим Высшим Потенциалом, вашу личность с вашими взаимоотношениями, ваши взаимоотношения с системами, системы с принципами, принципы с Холодинамической Вселенной. Когда вы это делаете, развитие происходит естественно, без усилий, без сопротивления. </w:t>
      </w:r>
    </w:p>
    <w:p>
      <w:pPr>
        <w:pStyle w:val="Normal"/>
        <w:rPr/>
      </w:pPr>
      <w:r>
        <w:rPr/>
      </w:r>
    </w:p>
    <w:p>
      <w:pPr>
        <w:pStyle w:val="Normal"/>
        <w:rPr/>
      </w:pPr>
      <w:r>
        <w:rPr/>
        <w:t xml:space="preserve">Стадии потенциализации применимы к полному спектру Модели Разума: они применимы к вашим холодайнам, вашей личной жизни, взаимоотношениям, системам и принципам. Следование этим шести стадиям гарантирует, что вы реализуете свой ВЫСШИЙ ПОТЕНЦИАЛ как лично, так и универсально; что вы максимально будете воздействовать на холодинамическую Вселенную. </w:t>
      </w:r>
    </w:p>
    <w:p>
      <w:pPr>
        <w:pStyle w:val="Normal"/>
        <w:rPr/>
      </w:pPr>
      <w:r>
        <w:rPr/>
      </w:r>
    </w:p>
    <w:p>
      <w:pPr>
        <w:pStyle w:val="Normal"/>
        <w:rPr/>
      </w:pPr>
      <w:r>
        <w:rPr/>
        <w:t xml:space="preserve">ПЕРВАЯ СТАДИЯ: Фокус на потенциале </w:t>
      </w:r>
    </w:p>
    <w:p>
      <w:pPr>
        <w:pStyle w:val="Normal"/>
        <w:rPr/>
      </w:pPr>
      <w:r>
        <w:rPr/>
      </w:r>
    </w:p>
    <w:p>
      <w:pPr>
        <w:pStyle w:val="Normal"/>
        <w:rPr/>
      </w:pPr>
      <w:r>
        <w:rPr/>
        <w:t xml:space="preserve">Любой человек, любая ситуация содержат внутри себя скрытый потенциал. Чтобы раскрыть его, вам нужно в первую очередь научиться фокусироваться на том, чем является отдельный потенциал. Ваш фокус зависит от вашей чувствительности - ваш разум может получать информацию, которую вы прочувствовали. </w:t>
      </w:r>
    </w:p>
    <w:p>
      <w:pPr>
        <w:pStyle w:val="Normal"/>
        <w:rPr/>
      </w:pPr>
      <w:r>
        <w:rPr/>
      </w:r>
    </w:p>
    <w:p>
      <w:pPr>
        <w:pStyle w:val="Normal"/>
        <w:rPr/>
      </w:pPr>
      <w:r>
        <w:rPr/>
        <w:t xml:space="preserve"> </w:t>
      </w:r>
    </w:p>
    <w:p>
      <w:pPr>
        <w:pStyle w:val="Normal"/>
        <w:rPr/>
      </w:pPr>
      <w:r>
        <w:rPr/>
        <w:drawing>
          <wp:inline distT="0" distB="0" distL="0" distR="0">
            <wp:extent cx="3867150" cy="551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67150" cy="5514975"/>
                    </a:xfrm>
                    <a:prstGeom prst="rect">
                      <a:avLst/>
                    </a:prstGeom>
                  </pic:spPr>
                </pic:pic>
              </a:graphicData>
            </a:graphic>
          </wp:inline>
        </w:drawing>
      </w:r>
    </w:p>
    <w:p>
      <w:pPr>
        <w:pStyle w:val="Normal"/>
        <w:rPr/>
      </w:pPr>
      <w:r>
        <w:rPr/>
        <w:t xml:space="preserve">Рис. 11. Шесть стадий потенциализации </w:t>
      </w:r>
    </w:p>
    <w:p>
      <w:pPr>
        <w:pStyle w:val="Normal"/>
        <w:rPr/>
      </w:pPr>
      <w:r>
        <w:rPr/>
      </w:r>
    </w:p>
    <w:p>
      <w:pPr>
        <w:pStyle w:val="Normal"/>
        <w:rPr/>
      </w:pPr>
      <w:r>
        <w:rPr/>
        <w:t xml:space="preserve">Настройте ваши чувства </w:t>
      </w:r>
    </w:p>
    <w:p>
      <w:pPr>
        <w:pStyle w:val="Normal"/>
        <w:rPr/>
      </w:pPr>
      <w:r>
        <w:rPr/>
      </w:r>
    </w:p>
    <w:p>
      <w:pPr>
        <w:pStyle w:val="Normal"/>
        <w:rPr/>
      </w:pPr>
      <w:r>
        <w:rPr/>
        <w:t xml:space="preserve">Информация, проходящая через ваши чувства, обрабатывается вашей центральной нервной системой и хранится в вашем мозгу в виде холодайнов. Информация вне вашей зоны комфорта обычно отвергается холодайнами ваших семенных и культурных веровании и в результате отгораживается от вашего сознания. Вы не можете «понять» точку зрения другого человека, не можете «чувствовать» близость и сочувствие к другому потому, что вы замкнуты в старые системы установок, которые делают вас нечувствительными к другим или постоянно пытаются заставить вас измениться. Вы настраиваете ваши чувства, потенциализируя их, отслеживаете высший потенциал примитивных холодайнов, которые блокируют ваши чувства и держат вас в «темноте». </w:t>
      </w:r>
    </w:p>
    <w:p>
      <w:pPr>
        <w:pStyle w:val="Normal"/>
        <w:rPr/>
      </w:pPr>
      <w:r>
        <w:rPr/>
      </w:r>
    </w:p>
    <w:p>
      <w:pPr>
        <w:pStyle w:val="Normal"/>
        <w:rPr/>
      </w:pPr>
      <w:r>
        <w:rPr/>
        <w:t xml:space="preserve">Используйте ваше интуитивное чувственное восприятие </w:t>
      </w:r>
    </w:p>
    <w:p>
      <w:pPr>
        <w:pStyle w:val="Normal"/>
        <w:rPr/>
      </w:pPr>
      <w:r>
        <w:rPr/>
      </w:r>
    </w:p>
    <w:p>
      <w:pPr>
        <w:pStyle w:val="Normal"/>
        <w:rPr/>
      </w:pPr>
      <w:r>
        <w:rPr/>
        <w:t xml:space="preserve">Вы фокусируетесь на отдельном потенциале с помощью ваших интуитивных чувств. Ваше, ИНТУИТИВНОЕ ЧУВСТВЕННОЕ ВОСПРИЯТИЕ - это ключ к обнаружению не только проблемных холодайнов, но и к их скрытому потенциалу. Начните с вашего места покоя и попросите свой Высший Потенциал или другого интуитивного наставника помочь вам. Затем сфокусируйтесь на потенциале и «прочувствуйте» его всеми вашими чувствами. </w:t>
      </w:r>
    </w:p>
    <w:p>
      <w:pPr>
        <w:pStyle w:val="Normal"/>
        <w:rPr/>
      </w:pPr>
      <w:r>
        <w:rPr/>
      </w:r>
    </w:p>
    <w:p>
      <w:pPr>
        <w:pStyle w:val="Normal"/>
        <w:rPr/>
      </w:pPr>
      <w:r>
        <w:rPr/>
        <w:t xml:space="preserve">Если вы общаетесь с вашим супругом, коллегой по работе, служащим или с кем-нибудь еще, всегда держите фокус на позитивном намерении Высшего Потенциала этого человека и донесите до него или до нее это намерение. Спросите себя: </w:t>
      </w:r>
    </w:p>
    <w:p>
      <w:pPr>
        <w:pStyle w:val="Normal"/>
        <w:rPr/>
      </w:pPr>
      <w:r>
        <w:rPr/>
      </w:r>
    </w:p>
    <w:p>
      <w:pPr>
        <w:pStyle w:val="Normal"/>
        <w:rPr/>
      </w:pPr>
      <w:r>
        <w:rPr/>
        <w:t xml:space="preserve">«ЧЕГО НА САМОМ ДЕЛЕ ХОЧЕТ ЭТОТ ЧЕЛОВЕК?» </w:t>
      </w:r>
    </w:p>
    <w:p>
      <w:pPr>
        <w:pStyle w:val="Normal"/>
        <w:rPr/>
      </w:pPr>
      <w:r>
        <w:rPr/>
      </w:r>
    </w:p>
    <w:p>
      <w:pPr>
        <w:pStyle w:val="Normal"/>
        <w:rPr/>
      </w:pPr>
      <w:r>
        <w:rPr/>
        <w:t xml:space="preserve">«КАКОВО НАИБОЛЕЕ ВОЗМОЖНОЕ РЕШЕНИЕ ЭТОЙ ПРОБЛЕМЫ?» </w:t>
      </w:r>
    </w:p>
    <w:p>
      <w:pPr>
        <w:pStyle w:val="Normal"/>
        <w:rPr/>
      </w:pPr>
      <w:r>
        <w:rPr/>
      </w:r>
    </w:p>
    <w:p>
      <w:pPr>
        <w:pStyle w:val="Normal"/>
        <w:rPr/>
      </w:pPr>
      <w:r>
        <w:rPr/>
        <w:t xml:space="preserve">«ЧТО МОЖНО СДЕЛАТЬ В ЭТИХ ОБСТОЯТЕЛЬСТВАХ, ЧТОБЫ ВЫИГРАЛ КАЖДЫЙ?» </w:t>
      </w:r>
    </w:p>
    <w:p>
      <w:pPr>
        <w:pStyle w:val="Normal"/>
        <w:rPr/>
      </w:pPr>
      <w:r>
        <w:rPr/>
      </w:r>
    </w:p>
    <w:p>
      <w:pPr>
        <w:pStyle w:val="Normal"/>
        <w:rPr/>
      </w:pPr>
      <w:r>
        <w:rPr/>
        <w:t xml:space="preserve">Фазирование пространства </w:t>
      </w:r>
    </w:p>
    <w:p>
      <w:pPr>
        <w:pStyle w:val="Normal"/>
        <w:rPr/>
      </w:pPr>
      <w:r>
        <w:rPr/>
      </w:r>
    </w:p>
    <w:p>
      <w:pPr>
        <w:pStyle w:val="Normal"/>
        <w:rPr/>
      </w:pPr>
      <w:r>
        <w:rPr/>
        <w:t xml:space="preserve">Фокусировка - это настройка на реальный потенциал, скрытый внутри каждого человека, отношения, ситуации, системы или принципа, а затем фазирование пространства этого потенциала с тем, чтобы ясно видеть его. </w:t>
      </w:r>
    </w:p>
    <w:p>
      <w:pPr>
        <w:pStyle w:val="Normal"/>
        <w:rPr/>
      </w:pPr>
      <w:r>
        <w:rPr/>
      </w:r>
    </w:p>
    <w:p>
      <w:pPr>
        <w:pStyle w:val="Normal"/>
        <w:rPr/>
      </w:pPr>
      <w:r>
        <w:rPr/>
        <w:t xml:space="preserve">С фазированием пространства вы можете действовать, а не только реагировать; решать проблемы, а не только становиться их частью, и также привнести в вашу жизнь любую выбранную вами динамику. </w:t>
      </w:r>
    </w:p>
    <w:p>
      <w:pPr>
        <w:pStyle w:val="Normal"/>
        <w:rPr/>
      </w:pPr>
      <w:r>
        <w:rPr/>
      </w:r>
    </w:p>
    <w:p>
      <w:pPr>
        <w:pStyle w:val="Normal"/>
        <w:rPr/>
      </w:pPr>
      <w:r>
        <w:rPr/>
        <w:t xml:space="preserve">Предположим, что кто-то в вашей семье находится в депрессии, например, ваш дядя. Он изолирует себя, не хочет компании и погружается в свой собственный мир черноты. Что вы можете сделать? Вы можете пойти в ваше место покоя, позвать Высший Потенциал дяди и попросить его помочь найти основополагающий порядок его депрессии. Где-то ваш дядя отошел от пути своей потенциализации, где-то он решил не брать на себя ответственность за свой потенциал, и так как его жизненная энергия ушла вовнутрь и стал нижним порядком, он подвергся депрессии. </w:t>
      </w:r>
    </w:p>
    <w:p>
      <w:pPr>
        <w:pStyle w:val="Normal"/>
        <w:rPr/>
      </w:pPr>
      <w:r>
        <w:rPr/>
      </w:r>
    </w:p>
    <w:p>
      <w:pPr>
        <w:pStyle w:val="Normal"/>
        <w:rPr/>
      </w:pPr>
      <w:r>
        <w:rPr/>
        <w:t xml:space="preserve">Используя ваше ИНТУИТИВНОЕ ЧУВСТВЕННОЕ ВОСПРИЯТИЕ, вы можете уловить реальный смысл скрытого потенциала внутри дядиной депрессии. Теперь вы с уверенностью можете пойти к нему и помочь ему найти потенциал его депрессии. Но помните: ВЫ МОЖЕТЕ ТОЛЬКО ПОМОЧЬ! ЭТО ЕГО ПУТЬ И ЕГО ПОТЕНЦИАЛ Вы можете принять то, где находится ваш дядя, вы можете гулять вместе с ним, пока он не найдет дорогу обратно, но вы не можете поднять его из депрессии. Только он может сделать это. Его депрессия - любая депрессия - это незавершенный потенциал, ждущий своего раскрытия. </w:t>
      </w:r>
    </w:p>
    <w:p>
      <w:pPr>
        <w:pStyle w:val="Normal"/>
        <w:rPr/>
      </w:pPr>
      <w:r>
        <w:rPr/>
      </w:r>
    </w:p>
    <w:p>
      <w:pPr>
        <w:pStyle w:val="Normal"/>
        <w:rPr/>
      </w:pPr>
      <w:r>
        <w:rPr/>
        <w:t xml:space="preserve">Если вы распознали отдельный потенциал, вы должны ясно держать его в фокусе, несмотря на разногласия и негативность динамик, встречающихся вам на холодинамической плоскости. Ясная фокусировка на потенциале является актом умной любви; вовлекая как рациональный, так и интуитивный процессы вашего разума, вы активизируете квантовое поле по отношению к этому потенциалу. Вы можете делать это легко, если знаете, как фазировать пространство, используя Модель Разума. Итак. если вы сфокусировались на потенциале, распознали его рациональный и интуитивный аспекты, - поместите его на определенную стадию развития на холодинамической плоскости. Этим завершается первая стадия: вы распознали потенциал и поместили его в фокус. </w:t>
      </w:r>
    </w:p>
    <w:p>
      <w:pPr>
        <w:pStyle w:val="Normal"/>
        <w:rPr/>
      </w:pPr>
      <w:r>
        <w:rPr/>
      </w:r>
    </w:p>
    <w:p>
      <w:pPr>
        <w:pStyle w:val="Normal"/>
        <w:rPr/>
      </w:pPr>
      <w:r>
        <w:rPr/>
        <w:t xml:space="preserve">ВТОРАЯ СТАДИЯ: Проявление вашего Высшего Потенциала </w:t>
      </w:r>
    </w:p>
    <w:p>
      <w:pPr>
        <w:pStyle w:val="Normal"/>
        <w:rPr/>
      </w:pPr>
      <w:r>
        <w:rPr/>
      </w:r>
    </w:p>
    <w:p>
      <w:pPr>
        <w:pStyle w:val="Normal"/>
        <w:rPr/>
      </w:pPr>
      <w:r>
        <w:rPr/>
        <w:t xml:space="preserve">Если вы чувствительны к отдельному потенциалу и имеете его в фокусе, вы можете выяснить пограничные условия, призывая ваш Высший Потенциал. </w:t>
      </w:r>
    </w:p>
    <w:p>
      <w:pPr>
        <w:pStyle w:val="Normal"/>
        <w:rPr/>
      </w:pPr>
      <w:r>
        <w:rPr/>
      </w:r>
    </w:p>
    <w:p>
      <w:pPr>
        <w:pStyle w:val="Normal"/>
        <w:rPr/>
      </w:pPr>
      <w:r>
        <w:rPr/>
        <w:t xml:space="preserve">Вы можете задавать следующие вопросы: </w:t>
      </w:r>
    </w:p>
    <w:p>
      <w:pPr>
        <w:pStyle w:val="Normal"/>
        <w:rPr/>
      </w:pPr>
      <w:r>
        <w:rPr/>
      </w:r>
    </w:p>
    <w:p>
      <w:pPr>
        <w:pStyle w:val="Normal"/>
        <w:rPr/>
      </w:pPr>
      <w:r>
        <w:rPr/>
        <w:t xml:space="preserve">«ВОЗМОЖЕН ЛИ ЭТОТ ПОТЕНЦИАЛ В ЭТОМ МИРЕ?» </w:t>
      </w:r>
    </w:p>
    <w:p>
      <w:pPr>
        <w:pStyle w:val="Normal"/>
        <w:rPr/>
      </w:pPr>
      <w:r>
        <w:rPr/>
      </w:r>
    </w:p>
    <w:p>
      <w:pPr>
        <w:pStyle w:val="Normal"/>
        <w:rPr/>
      </w:pPr>
      <w:r>
        <w:rPr/>
        <w:t xml:space="preserve">«КАКОВА МОЯ ЛИЧНАЯ ОТВЕТСТВЕННОСТЬ ПО ОТНОШЕНИЮ К ЭТОМУ ПОТЕНЦИАЛУ?» </w:t>
      </w:r>
    </w:p>
    <w:p>
      <w:pPr>
        <w:pStyle w:val="Normal"/>
        <w:rPr/>
      </w:pPr>
      <w:r>
        <w:rPr/>
      </w:r>
    </w:p>
    <w:p>
      <w:pPr>
        <w:pStyle w:val="Normal"/>
        <w:rPr/>
      </w:pPr>
      <w:r>
        <w:rPr/>
        <w:t xml:space="preserve">«КАКОВА ОТВЕТСТВЕННОСТЬ ДРУГИХ ПО ОТНОШЕНИЮ К ЭТОМУ ПОТЕНЦИАЛУ?» </w:t>
      </w:r>
    </w:p>
    <w:p>
      <w:pPr>
        <w:pStyle w:val="Normal"/>
        <w:rPr/>
      </w:pPr>
      <w:r>
        <w:rPr/>
      </w:r>
    </w:p>
    <w:p>
      <w:pPr>
        <w:pStyle w:val="Normal"/>
        <w:rPr/>
      </w:pPr>
      <w:r>
        <w:rPr/>
        <w:t xml:space="preserve">Любой новый потенциал будет оказывать сопротивление на холодинамической плоскости. Используя ваш Высший Потенциал как вашего гида, расположите эти сопротивления внутри себя. Они говорят вам, что потенциал не может быть достигнут Спросите себя: </w:t>
      </w:r>
    </w:p>
    <w:p>
      <w:pPr>
        <w:pStyle w:val="Normal"/>
        <w:rPr/>
      </w:pPr>
      <w:r>
        <w:rPr/>
      </w:r>
    </w:p>
    <w:p>
      <w:pPr>
        <w:pStyle w:val="Normal"/>
        <w:rPr/>
      </w:pPr>
      <w:r>
        <w:rPr/>
        <w:t xml:space="preserve">«КАКИЕ ХОЛОДАЙНЫ ПРЕПЯТСТВУЮТ РАСКРЫТИЮ ЭТОГО ПОТЕНЦИАЛА?» </w:t>
      </w:r>
    </w:p>
    <w:p>
      <w:pPr>
        <w:pStyle w:val="Normal"/>
        <w:rPr/>
      </w:pPr>
      <w:r>
        <w:rPr/>
      </w:r>
    </w:p>
    <w:p>
      <w:pPr>
        <w:pStyle w:val="Normal"/>
        <w:rPr/>
      </w:pPr>
      <w:r>
        <w:rPr/>
        <w:t xml:space="preserve">«КАКИЕ СУЩЕСТВУЮТ ПРОБЛЕМЫ, СПОРНЫ? МОМЕНТЫ? </w:t>
      </w:r>
    </w:p>
    <w:p>
      <w:pPr>
        <w:pStyle w:val="Normal"/>
        <w:rPr/>
      </w:pPr>
      <w:r>
        <w:rPr/>
      </w:r>
    </w:p>
    <w:p>
      <w:pPr>
        <w:pStyle w:val="Normal"/>
        <w:rPr/>
      </w:pPr>
      <w:r>
        <w:rPr/>
        <w:t xml:space="preserve">«КАКИЕ ОГРАНИЧЕНИЯ МОГУТ СДЕРЖИВАТЬ РАСКРЫТИЕ ЭТОГО ПОТЕНЦИАЛА?» </w:t>
      </w:r>
    </w:p>
    <w:p>
      <w:pPr>
        <w:pStyle w:val="Normal"/>
        <w:rPr/>
      </w:pPr>
      <w:r>
        <w:rPr/>
      </w:r>
    </w:p>
    <w:p>
      <w:pPr>
        <w:pStyle w:val="Normal"/>
        <w:rPr/>
      </w:pPr>
      <w:r>
        <w:rPr/>
        <w:t xml:space="preserve">С вашим Высшим Потенциалом вы можете встречать любые препятствия и наилучшим способом справляться с ними. </w:t>
      </w:r>
    </w:p>
    <w:p>
      <w:pPr>
        <w:pStyle w:val="Normal"/>
        <w:rPr/>
      </w:pPr>
      <w:r>
        <w:rPr/>
      </w:r>
    </w:p>
    <w:p>
      <w:pPr>
        <w:pStyle w:val="Normal"/>
        <w:rPr/>
      </w:pPr>
      <w:r>
        <w:rPr/>
        <w:t xml:space="preserve">Таким образом, ваша сознательная сущность и ваше «Я» всегда полностью выравниваются. Вы работаете над раскрытием потенциала вместе. Вы - команда. Ваша работа в команде создает синергетику, необходимую для завершения любого проекта Вы входите в познание себя, полностью осознавая вашу личную миссию, чувствуя себя уверенно и свободно быть творческой личностью в раскрытии потенциала, на котором вы фокусируетесь. Ваш Высший Потенциал из глубокого порядка организации извлекает, что потенциал выравнен со всеми аспектами квантового поля. И ваша задача становится легкой и естественной. </w:t>
      </w:r>
    </w:p>
    <w:p>
      <w:pPr>
        <w:pStyle w:val="Normal"/>
        <w:rPr/>
      </w:pPr>
      <w:r>
        <w:rPr/>
      </w:r>
    </w:p>
    <w:p>
      <w:pPr>
        <w:pStyle w:val="Normal"/>
        <w:rPr/>
      </w:pPr>
      <w:r>
        <w:rPr/>
        <w:t xml:space="preserve">По мере того, как вы отслеживаете и потенциализируете все холодайны, которые оказывают сопротивление потенциалу в фокусе их объединения, новая энергия усиливает потенциал Холодайны на Холодинамической Плоскости внутри вашего разума приводятся в гармонию с вами, с вашим «Я» и с вашим выбранным потенциалом. Это приводит в движение Квантовую Волну. Фазирование пространства помогает держать «след» всех холодайнов и распознает любых саботажников процесса отслеживания. Это очищает ваши каналы и дает вам свободу брать обязательство за всего себя в целом. </w:t>
      </w:r>
    </w:p>
    <w:p>
      <w:pPr>
        <w:pStyle w:val="Normal"/>
        <w:rPr/>
      </w:pPr>
      <w:r>
        <w:rPr/>
      </w:r>
    </w:p>
    <w:p>
      <w:pPr>
        <w:pStyle w:val="Normal"/>
        <w:rPr/>
      </w:pPr>
      <w:r>
        <w:rPr/>
        <w:t xml:space="preserve">ТРЕТЬЯ СТАДИЯ: Выравнивание отношений </w:t>
      </w:r>
    </w:p>
    <w:p>
      <w:pPr>
        <w:pStyle w:val="Normal"/>
        <w:rPr/>
      </w:pPr>
      <w:r>
        <w:rPr/>
      </w:r>
    </w:p>
    <w:p>
      <w:pPr>
        <w:pStyle w:val="Normal"/>
        <w:rPr/>
      </w:pPr>
      <w:r>
        <w:rPr/>
        <w:t xml:space="preserve">Когда вы свободны нести обязательства, вы можете устанавливать необходимую взаимосвязь с другими, строить основу уважения и дружбы, оценивать способности и развивать близость, необходимую для раскрытия потенциала. Ваше обязательство ясно для вас. и в этой ясности вы можете найти других. кто уже выравнялся или может быть выравнен с этим самым потенциалом. </w:t>
      </w:r>
    </w:p>
    <w:p>
      <w:pPr>
        <w:pStyle w:val="Normal"/>
        <w:rPr/>
      </w:pPr>
      <w:r>
        <w:rPr/>
      </w:r>
    </w:p>
    <w:p>
      <w:pPr>
        <w:pStyle w:val="Normal"/>
        <w:rPr/>
      </w:pPr>
      <w:r>
        <w:rPr/>
        <w:t xml:space="preserve">Используйте свое ИНТУИТИВНОЕ ЧУВСТВЕННОЕ ВОСПРИЯТИЕ для достижения холодайнов ваших товарищей по работе. Ваша ясность и интуитивные способности увеличат до максимума вашу способность выравнивать ваш и их Высший потенциал с потенциалом в фокусе внимания. Может, вам будет необходимо учить других, как отслеживать их собственные сопротивления и как их потенциализировать. Когда вы все выравнены, ваше сотрудничество и совместная работа достигнут пика и каждое взаимоотношение внутри системы будет наделено силой по отношению к отдельному потенциалу, в этом случае становится задействованной вся система. </w:t>
      </w:r>
    </w:p>
    <w:p>
      <w:pPr>
        <w:pStyle w:val="Normal"/>
        <w:rPr/>
      </w:pPr>
      <w:r>
        <w:rPr/>
      </w:r>
    </w:p>
    <w:p>
      <w:pPr>
        <w:pStyle w:val="Normal"/>
        <w:rPr/>
      </w:pPr>
      <w:r>
        <w:rPr/>
        <w:t xml:space="preserve">Фазирование пространства отношений позволяет вам сразу распознать все динамики отношений. Вы сможете видеть уровень обязательства любого человека. Вы сможете распознать игры нижнего порядка, рекомендовать каждому, как ему надлежит действовать. По мере выравнивания любого отношения с его потенциалом, каждый становится частью живой сети, частью живой динамики системы, и в результате вся система оживает. </w:t>
      </w:r>
    </w:p>
    <w:p>
      <w:pPr>
        <w:pStyle w:val="Normal"/>
        <w:rPr/>
      </w:pPr>
      <w:r>
        <w:rPr/>
      </w:r>
    </w:p>
    <w:p>
      <w:pPr>
        <w:pStyle w:val="Normal"/>
        <w:rPr/>
      </w:pPr>
      <w:r>
        <w:rPr/>
        <w:t xml:space="preserve">СТАДИЯ ЧЕТВЕРТАЯ: Выравнивание систем </w:t>
      </w:r>
    </w:p>
    <w:p>
      <w:pPr>
        <w:pStyle w:val="Normal"/>
        <w:rPr/>
      </w:pPr>
      <w:r>
        <w:rPr/>
      </w:r>
    </w:p>
    <w:p>
      <w:pPr>
        <w:pStyle w:val="Normal"/>
        <w:rPr/>
      </w:pPr>
      <w:r>
        <w:rPr/>
        <w:t xml:space="preserve">Теперь вы и все системы внутри свободны действовать. Вы все можете планировать свою работу и работать по плану. Вопросы для ваших сотрудников: </w:t>
      </w:r>
    </w:p>
    <w:p>
      <w:pPr>
        <w:pStyle w:val="Normal"/>
        <w:rPr/>
      </w:pPr>
      <w:r>
        <w:rPr/>
      </w:r>
    </w:p>
    <w:p>
      <w:pPr>
        <w:pStyle w:val="Normal"/>
        <w:rPr/>
      </w:pPr>
      <w:r>
        <w:rPr/>
        <w:t xml:space="preserve">«КАКИЕ СОСТАВНЫЕ ЧАСТИ ДЛЯ РАЗРАБОТКИ НАШЕГО ПЛАНА ВЫ СЧИТАЕТЕ СУЩЕСТВЕННЫМИ?» </w:t>
      </w:r>
    </w:p>
    <w:p>
      <w:pPr>
        <w:pStyle w:val="Normal"/>
        <w:rPr/>
      </w:pPr>
      <w:r>
        <w:rPr/>
      </w:r>
    </w:p>
    <w:p>
      <w:pPr>
        <w:pStyle w:val="Normal"/>
        <w:rPr/>
      </w:pPr>
      <w:r>
        <w:rPr/>
        <w:t xml:space="preserve">«КАКОЕ ОБОРУДОВАНИЕ, ВСПОМОГАТЕЛЬНЫЕ СРЕДСТВА, ПРИНАДЛЕЖНОСТИ И ФИЗИЧЕСКИЕ РЕСУРСЫ НЕОБХОДИМЫ НАМ ДЛЯ ВЫПОЛНЕНИЯ НАШЕГО ПЛАНА?» </w:t>
      </w:r>
    </w:p>
    <w:p>
      <w:pPr>
        <w:pStyle w:val="Normal"/>
        <w:rPr/>
      </w:pPr>
      <w:r>
        <w:rPr/>
      </w:r>
    </w:p>
    <w:p>
      <w:pPr>
        <w:pStyle w:val="Normal"/>
        <w:rPr/>
      </w:pPr>
      <w:r>
        <w:rPr/>
        <w:t xml:space="preserve">«КАКИЕ ТАЛАНТЫ, УМЕНИЯ И ДРУГИЕ ЛИЧНЫЕ РЕСУРСЫ НАМ НУЖНЫ?» </w:t>
      </w:r>
    </w:p>
    <w:p>
      <w:pPr>
        <w:pStyle w:val="Normal"/>
        <w:rPr/>
      </w:pPr>
      <w:r>
        <w:rPr/>
      </w:r>
    </w:p>
    <w:p>
      <w:pPr>
        <w:pStyle w:val="Normal"/>
        <w:rPr/>
      </w:pPr>
      <w:r>
        <w:rPr/>
        <w:t xml:space="preserve">«КАКОЙ ПРОИЗВОДСТВЕННЫЙ ГРАФИК КАЖЕТСЯ ВАМ ВЫПОЛНИМЫМ?» </w:t>
      </w:r>
    </w:p>
    <w:p>
      <w:pPr>
        <w:pStyle w:val="Normal"/>
        <w:rPr/>
      </w:pPr>
      <w:r>
        <w:rPr/>
      </w:r>
    </w:p>
    <w:p>
      <w:pPr>
        <w:pStyle w:val="Normal"/>
        <w:rPr/>
      </w:pPr>
      <w:r>
        <w:rPr/>
        <w:t xml:space="preserve">«КАКИЕ ИНСТРУКЦИИ ПО ПОВОДУ РАБОТ, ОБЯЗАННОСТЕЙ И КОНТРАКТОВ НЕОБХОДИМЫ НАМ ДЛЯ СОСТАВЛЕНИЯ ПЛАНА С ТЕМ, ЧТОБЫ МЫ ВСЕ РАБОТАЛИ ГАРМОНИЧНО?» </w:t>
      </w:r>
    </w:p>
    <w:p>
      <w:pPr>
        <w:pStyle w:val="Normal"/>
        <w:rPr/>
      </w:pPr>
      <w:r>
        <w:rPr/>
      </w:r>
    </w:p>
    <w:p>
      <w:pPr>
        <w:pStyle w:val="Normal"/>
        <w:rPr/>
      </w:pPr>
      <w:r>
        <w:rPr/>
        <w:t xml:space="preserve">«КАКИЕ ЛИНИИ АВТОРИТЕТА И ДРУГИЕ РАСПОРЯЖЕНИЯ ДОЛЖНЫ БЫТЬ, ЧТОБЫ ВСЯ СИСТЕМА РАБОТАЛА ЭФФЕКТИВНО И ДЕЙСТВЕННО? КАК МЫ МОЖЕМ ПОДДЕРЖИВАТЬ МАКСИМУМ ПРОДУКТИВНОСТИ И ГАРМОНИИ?» </w:t>
      </w:r>
    </w:p>
    <w:p>
      <w:pPr>
        <w:pStyle w:val="Normal"/>
        <w:rPr/>
      </w:pPr>
      <w:r>
        <w:rPr/>
      </w:r>
    </w:p>
    <w:p>
      <w:pPr>
        <w:pStyle w:val="Normal"/>
        <w:rPr/>
      </w:pPr>
      <w:r>
        <w:rPr/>
        <w:t xml:space="preserve">По мере того, как система оживает, все ее назначения выполняются, осуществляется подгонка и настройка всех ее частей, раскрывается ее потенциал. Так как ВЫСШИЙ ПОТЕНЦИАЛ каждого выравнен с достижениями потенциала системы, каждый человек становится всецело принадлежащим действию. По мере выполнения каждым своей роли, система выполняет свою роль, соответственно поощряя каждого. Это может быть победа в трудной игре в мяч, когда забит решающий гол, или рывок в новый рынок, когда произведена новая продукция. Принадлежность к успеху команды дает вам особое ощущение наполненности. </w:t>
      </w:r>
    </w:p>
    <w:p>
      <w:pPr>
        <w:pStyle w:val="Normal"/>
        <w:rPr/>
      </w:pPr>
      <w:r>
        <w:rPr/>
      </w:r>
    </w:p>
    <w:p>
      <w:pPr>
        <w:pStyle w:val="Normal"/>
        <w:rPr/>
      </w:pPr>
      <w:r>
        <w:rPr/>
        <w:t xml:space="preserve">Используйте фазирование пространства с целью получения ясной картины всех динамик системы. Будьте бдительны в отношении любых динамик системы. Будьте бдительны в отношении любых процессов нижнего порядка и следите за осуществлением необходимых выравнивании. Теперь система готова стать самодвижущейся - установить и выравнять свой собственный комплекс ведущих принципов. </w:t>
      </w:r>
    </w:p>
    <w:p>
      <w:pPr>
        <w:pStyle w:val="Normal"/>
        <w:rPr/>
      </w:pPr>
      <w:r>
        <w:rPr/>
      </w:r>
    </w:p>
    <w:p>
      <w:pPr>
        <w:pStyle w:val="Normal"/>
        <w:rPr/>
      </w:pPr>
      <w:r>
        <w:rPr/>
        <w:t xml:space="preserve">ПЯТАЯ СТАДИЯ: Выравнивание принципов </w:t>
      </w:r>
    </w:p>
    <w:p>
      <w:pPr>
        <w:pStyle w:val="Normal"/>
        <w:rPr/>
      </w:pPr>
      <w:r>
        <w:rPr/>
      </w:r>
    </w:p>
    <w:p>
      <w:pPr>
        <w:pStyle w:val="Normal"/>
        <w:rPr/>
      </w:pPr>
      <w:r>
        <w:rPr/>
        <w:t xml:space="preserve">Большинство людей, проектов и систем терпят неудачу из-за недостатка ведущих принципов и, чувствуя их недостаток, беспомощно натыкаются на скалы, как корабль, потерявший управление. Для того, чтобы выжить и процветать, ваша система должна иметь комплекс универсально выравненных ведущих принципов, которым вы все доверяете. Например, вы не можете ожидать огромного количества денег, если вы не понимаете, что деньги поступают как естественная награда за оплаченную стоимость. Чем больше оплаченная стоимость, тем больше и награда. Если вы ждете денег без развития имеющихся у вас способностей - вы находитесь вне выравнивания. Вы верите в получение чего-то ни за что. Принцип получения чего-то ни за что - принцип нижнего порядка, который является причиной бесконечных завихрении и водоворотов в потоке жизненного изобилия. Изобилие, здоровье, спокойное состояние ума, интимность, любой успех - все управляется глубокими, основополагающими принципами. Эти принципы похожи на ирригационные каналы, которые направляют поток воды на поля фермеров. Только когда каналы тщательно выравнены с потоком воды, тогда вода достигает своего места назначения и растут зерновые. </w:t>
      </w:r>
    </w:p>
    <w:p>
      <w:pPr>
        <w:pStyle w:val="Normal"/>
        <w:rPr/>
      </w:pPr>
      <w:r>
        <w:rPr/>
      </w:r>
    </w:p>
    <w:p>
      <w:pPr>
        <w:pStyle w:val="Normal"/>
        <w:rPr/>
      </w:pPr>
      <w:r>
        <w:rPr/>
        <w:t xml:space="preserve">Одна из ведущих компаний была создана на таких принципах управления, как это видно из следующего рассказа о ней. </w:t>
      </w:r>
    </w:p>
    <w:p>
      <w:pPr>
        <w:pStyle w:val="Normal"/>
        <w:rPr/>
      </w:pPr>
      <w:r>
        <w:rPr/>
      </w:r>
    </w:p>
    <w:p>
      <w:pPr>
        <w:pStyle w:val="Normal"/>
        <w:rPr/>
      </w:pPr>
      <w:r>
        <w:rPr/>
        <w:t xml:space="preserve">Секретарь ждала своей очереди возле копировальной Машины, когда мужчина впереди нее сделал две копии и собирался удалиться. Девушка окликнула его и объяснила, что не хочет, чтобы ее отдел нес ответственность за его копии. Он извинился и поставил на копиях свою подпись. Когда она посмотрела на его подпись, то узнала, что это подпись президента компании. Она начала извиняться, но он сказал: «Вы совершенно правы, я не прав». На следующей неделе она получила повышение в должности. </w:t>
      </w:r>
    </w:p>
    <w:p>
      <w:pPr>
        <w:pStyle w:val="Normal"/>
        <w:rPr/>
      </w:pPr>
      <w:r>
        <w:rPr/>
      </w:r>
    </w:p>
    <w:p>
      <w:pPr>
        <w:pStyle w:val="Normal"/>
        <w:rPr/>
      </w:pPr>
      <w:r>
        <w:rPr/>
        <w:t xml:space="preserve">В этой компании принципы равноправия, согласованности служащих и честное, открытое противостояние пересекали линии авторитета. Они устанавливали комплекс ответственности высшего уровня для каждого, а также поощрения, о чем свидетельствуют документы, предоставленные компанией. </w:t>
      </w:r>
    </w:p>
    <w:p>
      <w:pPr>
        <w:pStyle w:val="Normal"/>
        <w:rPr/>
      </w:pPr>
      <w:r>
        <w:rPr/>
      </w:r>
    </w:p>
    <w:p>
      <w:pPr>
        <w:pStyle w:val="Normal"/>
        <w:rPr/>
      </w:pPr>
      <w:r>
        <w:rPr/>
        <w:t xml:space="preserve">Любой потенциал системы может быть выравнен с принципами справедливого обращения, участия, неподдельной заботы обо всех участниках системы. Такие принципы отражают резонирующее энергетическое поле, которое дает жизнь системе. Живет ли система по таким принципам, можно видеть из того, насколько хорошо все в ней работает. Вопросы, которые вы можете задать вашим сотрудникам: </w:t>
      </w:r>
    </w:p>
    <w:p>
      <w:pPr>
        <w:pStyle w:val="Normal"/>
        <w:rPr/>
      </w:pPr>
      <w:r>
        <w:rPr/>
      </w:r>
    </w:p>
    <w:p>
      <w:pPr>
        <w:pStyle w:val="Normal"/>
        <w:rPr/>
      </w:pPr>
      <w:r>
        <w:rPr/>
        <w:t xml:space="preserve">«НАСКОЛЬКО СИСТЕМА ЭФФЕКТИВНА?» «ОТВЕЧАЕТ ЛИ ОНА ПОТРЕБНОСТЯМ ВСЕХ УЧАСТНИКОВ?» </w:t>
      </w:r>
    </w:p>
    <w:p>
      <w:pPr>
        <w:pStyle w:val="Normal"/>
        <w:rPr/>
      </w:pPr>
      <w:r>
        <w:rPr/>
      </w:r>
    </w:p>
    <w:p>
      <w:pPr>
        <w:pStyle w:val="Normal"/>
        <w:rPr/>
      </w:pPr>
      <w:r>
        <w:rPr/>
        <w:t xml:space="preserve">«ДОСТИГАЕТСЯ ЛИ ПОТЕНЦИАЛ СОГЛАСНО ПЛАНУ?» </w:t>
      </w:r>
    </w:p>
    <w:p>
      <w:pPr>
        <w:pStyle w:val="Normal"/>
        <w:rPr/>
      </w:pPr>
      <w:r>
        <w:rPr/>
      </w:r>
    </w:p>
    <w:p>
      <w:pPr>
        <w:pStyle w:val="Normal"/>
        <w:rPr/>
      </w:pPr>
      <w:r>
        <w:rPr/>
        <w:t xml:space="preserve">«КАКИЕ УЛУЧШЕНИЯ МОЖНО ВНЕСТИ?» «НЕОБХОДИМО ЛИ НАМ ОТРЕГУЛИРОВАТЬ ДЕЙСТВИЕ НАШЕГО ПЛАНА?» </w:t>
      </w:r>
    </w:p>
    <w:p>
      <w:pPr>
        <w:pStyle w:val="Normal"/>
        <w:rPr/>
      </w:pPr>
      <w:r>
        <w:rPr/>
      </w:r>
    </w:p>
    <w:p>
      <w:pPr>
        <w:pStyle w:val="Normal"/>
        <w:rPr/>
      </w:pPr>
      <w:r>
        <w:rPr/>
        <w:t xml:space="preserve">Используйте фазирование пространства с тем, чтобы определить любые нарушения согласованности системы, любые нарушения ведущих принципов системы как внутри нее, так и во взаимоотношениях с другими системами, а также, чтобы найти лучшие средства устранения этих нарушений. Следите за тем, чтобы все холодайны, отношения и части системы были выравнены с основными направлениями принципов системы. Теперь вы готовы к заключительной стадии потенциализации. </w:t>
      </w:r>
    </w:p>
    <w:p>
      <w:pPr>
        <w:pStyle w:val="Normal"/>
        <w:rPr/>
      </w:pPr>
      <w:r>
        <w:rPr/>
      </w:r>
    </w:p>
    <w:p>
      <w:pPr>
        <w:pStyle w:val="Normal"/>
        <w:rPr/>
      </w:pPr>
      <w:r>
        <w:rPr/>
        <w:t xml:space="preserve">ШЕСТАЯ СТАДИЯ: Гармония во Вселенной </w:t>
      </w:r>
    </w:p>
    <w:p>
      <w:pPr>
        <w:pStyle w:val="Normal"/>
        <w:rPr/>
      </w:pPr>
      <w:r>
        <w:rPr/>
      </w:r>
    </w:p>
    <w:p>
      <w:pPr>
        <w:pStyle w:val="Normal"/>
        <w:rPr/>
      </w:pPr>
      <w:r>
        <w:rPr/>
        <w:t xml:space="preserve">Когда выравнены все внутренние измерения, вся система начинает расширяться: она может проецировать свою собственную причинную потенцию на всю холодинамическую Вселенную. Ее воздействие может ощущаться в больших сообществах людей, и в этих больших сообществах происходит раскрытие потенциала каждого человека. Вы можете задать следующие вопросы: </w:t>
      </w:r>
    </w:p>
    <w:p>
      <w:pPr>
        <w:pStyle w:val="Normal"/>
        <w:rPr/>
      </w:pPr>
      <w:r>
        <w:rPr/>
      </w:r>
    </w:p>
    <w:p>
      <w:pPr>
        <w:pStyle w:val="Normal"/>
        <w:rPr/>
      </w:pPr>
      <w:r>
        <w:rPr/>
        <w:t xml:space="preserve">«ПРЕДСТАВЛЯЕТ ЛИ РАСКРЫТИЕ ПОТЕНЦИАЛА КАЖДОГО НАИЛУЧШУЮ ВОЗМОЖНОСТЬ ДЛЯ ИСПОЛЬЗОВАНИЯ РЕСУРСОВ БОЛЬШОГО СООБЩЕСТВА?» </w:t>
      </w:r>
    </w:p>
    <w:p>
      <w:pPr>
        <w:pStyle w:val="Normal"/>
        <w:rPr/>
      </w:pPr>
      <w:r>
        <w:rPr/>
      </w:r>
    </w:p>
    <w:p>
      <w:pPr>
        <w:pStyle w:val="Normal"/>
        <w:rPr/>
      </w:pPr>
      <w:r>
        <w:rPr/>
        <w:t xml:space="preserve">«ИСПОЛЬЗУЕМ ЛИ МЫ ЭТИ РЕСУРСЫ НАИЛУЧШИМ ОБРАЗОМ ДЛЯ ВСЕХ?» </w:t>
      </w:r>
    </w:p>
    <w:p>
      <w:pPr>
        <w:pStyle w:val="Normal"/>
        <w:rPr/>
      </w:pPr>
      <w:r>
        <w:rPr/>
      </w:r>
    </w:p>
    <w:p>
      <w:pPr>
        <w:pStyle w:val="Normal"/>
        <w:rPr/>
      </w:pPr>
      <w:r>
        <w:rPr/>
        <w:t xml:space="preserve">«СУЩЕСТВУЮТ ЛИ КАКИЕ-НИБУДЬ ДРУГИЕ ДИНАМИКИ, НЕОБХОДИМЫЕ ДЛЯ РАССМОТРЕНИЯ?» </w:t>
      </w:r>
    </w:p>
    <w:p>
      <w:pPr>
        <w:pStyle w:val="Normal"/>
        <w:rPr/>
      </w:pPr>
      <w:r>
        <w:rPr/>
      </w:r>
    </w:p>
    <w:p>
      <w:pPr>
        <w:pStyle w:val="Normal"/>
        <w:rPr/>
      </w:pPr>
      <w:r>
        <w:rPr/>
        <w:t xml:space="preserve">Когда вы универсализируете, вы ничего не теряете, а только приобретаете. Вы открыто получаете информацию от каждого уровня системы большого сообщества, в котором эта система существует. Вы используете ваш рациональный разум для анализа любой отдельной динамики, а также ваш интуитивный разум для фазирования пространства всех динамик. Вы ощущаете потенциал каждого холодайна, человека, отношений, систем или принципов на каждой стадии развития. Вы настраиваетесь в унисон с холодинамической Вселенной. </w:t>
      </w:r>
    </w:p>
    <w:p>
      <w:pPr>
        <w:pStyle w:val="Normal"/>
        <w:rPr/>
      </w:pPr>
      <w:r>
        <w:rPr/>
      </w:r>
    </w:p>
    <w:p>
      <w:pPr>
        <w:pStyle w:val="Normal"/>
        <w:rPr/>
      </w:pPr>
      <w:r>
        <w:rPr/>
        <w:t xml:space="preserve">Как это достигается в жизни? Начните с вашего места покоя. Вместе с вашим ВЫСШИМ ПОТЕНЦИАЛОМ вы позволяете раскрыться вашему «Я», используя ИНТУИТИВНОЕ ЧУВСТВЕННОЕ ВОСПРИЯТИЕ и фазирование пространства. Вы учитесь фокусироваться, выравнивать ваш ВЫСШИЙ ПОТЕНЦИАЛ с вашим фокусом, выравнивать отношения, системы и принципы холодинамически. Вы потенциализируете. </w:t>
      </w:r>
    </w:p>
    <w:p>
      <w:pPr>
        <w:pStyle w:val="Normal"/>
        <w:rPr/>
      </w:pPr>
      <w:r>
        <w:rPr/>
      </w:r>
    </w:p>
    <w:p>
      <w:pPr>
        <w:pStyle w:val="Normal"/>
        <w:rPr/>
      </w:pPr>
      <w:r>
        <w:rPr/>
        <w:t xml:space="preserve">В следующих главах я покажу вам, насколько просто, сильно и свободно это можно делать, представляя, как внутренний процесс отслеживания и внешний процесс потенциализации работают вместе и помогают вам раскрыть ваш ВЫСШИЙ ПОТЕНЦИАЛ, ваше «Я». </w:t>
      </w:r>
    </w:p>
    <w:p>
      <w:pPr>
        <w:pStyle w:val="Normal"/>
        <w:rPr/>
      </w:pPr>
      <w:r>
        <w:rPr/>
      </w:r>
    </w:p>
    <w:p>
      <w:pPr>
        <w:pStyle w:val="Normal"/>
        <w:rPr/>
      </w:pPr>
      <w:r>
        <w:rPr/>
        <w:t>ГЛАВА ПЯТАЯ. ФИЗИЧЕСКОЕ БЛАГОСОСТОЯНИЕ</w:t>
      </w:r>
    </w:p>
    <w:p>
      <w:pPr>
        <w:pStyle w:val="Normal"/>
        <w:rPr/>
      </w:pPr>
      <w:r>
        <w:rPr/>
      </w:r>
    </w:p>
    <w:p>
      <w:pPr>
        <w:pStyle w:val="Normal"/>
        <w:rPr/>
      </w:pPr>
      <w:r>
        <w:rPr/>
        <w:t xml:space="preserve">Ежедневно на улицах я видел поток больных, голодных, бедных и отчаявшихся людей. Чтобы обнаружить, чем отличались их жизни от других, много времени не требовалось - почему одни были больны тогда, когда другие были здоровы, почему одни умирали от голода, когда другие процветали. В рассмотрении этой проблемы большое значение имеет то, во что люди верят, думают о себе, о своих возможностях и о самой жизни. </w:t>
      </w:r>
    </w:p>
    <w:p>
      <w:pPr>
        <w:pStyle w:val="Normal"/>
        <w:rPr/>
      </w:pPr>
      <w:r>
        <w:rPr/>
      </w:r>
    </w:p>
    <w:p>
      <w:pPr>
        <w:pStyle w:val="Normal"/>
        <w:rPr/>
      </w:pPr>
      <w:r>
        <w:rPr/>
        <w:t xml:space="preserve">Кто-то однажды сказал, что если поделить все деньги в мире так, чтобы каждый имел равную долю, в течение пяти лет они вернутся в руки тех людей, у которых они были раньше. Что заставляет один разум создавать лишения, а другой изобилие? Как это происходит? Каковы правила игры? Можем ли мы посмотреть на порядки внутри порядков и достичь тех холодайнов, которые ответственны за болезнь, бедность, хаос? </w:t>
      </w:r>
    </w:p>
    <w:p>
      <w:pPr>
        <w:pStyle w:val="Normal"/>
        <w:rPr/>
      </w:pPr>
      <w:r>
        <w:rPr/>
      </w:r>
    </w:p>
    <w:p>
      <w:pPr>
        <w:pStyle w:val="Normal"/>
        <w:rPr/>
      </w:pPr>
      <w:r>
        <w:rPr/>
        <w:t xml:space="preserve">«Я» внутри вас. ваш Высший Потенциал - самый сильный фактор изменения вашего физического мира. Когда вы выравниваете ваше «Я» с вашим сознательным выбором, или фокусом, вы побуждаете Квантовую Волну производить эффект Эха в вашем Высшем Потенциале, и когда выполнены все пограничные условия, это приводит к «попаданию» Квантовой Волны в физическую реальность, выбранную вами. Итак, человеческий ум находится в самом центре физической реальности. Чтобы постичь этот физический мир во всех его несовершенных проявлениях, нам нужно понять «частичный» аспект действительности рациональным способом, а холодинамическую плоскость. где функционирует «Я», способом, который приводит «частицы» (рациональный) и «волны» (интуитивный) в единую целую динамику. </w:t>
      </w:r>
    </w:p>
    <w:p>
      <w:pPr>
        <w:pStyle w:val="Normal"/>
        <w:rPr/>
      </w:pPr>
      <w:r>
        <w:rPr/>
      </w:r>
    </w:p>
    <w:p>
      <w:pPr>
        <w:pStyle w:val="Normal"/>
        <w:rPr/>
      </w:pPr>
      <w:r>
        <w:rPr/>
        <w:t xml:space="preserve">Социальные несовершенства берут начало в квантовом измерении, где все создано и энергии, где физическая форма вторична и скрыта, где творческие способности человека являются центральными по отношению ко всему. Творчество человека является катализатором, который ускоряет попадание Квантовой Волны в физическую действительность, инструментом, через который устанавливаются пограничные условия действительности и глубочайшим проявлением Скрытого Порядка. </w:t>
      </w:r>
    </w:p>
    <w:p>
      <w:pPr>
        <w:pStyle w:val="Normal"/>
        <w:rPr/>
      </w:pPr>
      <w:r>
        <w:rPr/>
      </w:r>
    </w:p>
    <w:p>
      <w:pPr>
        <w:pStyle w:val="Normal"/>
        <w:rPr/>
      </w:pPr>
      <w:r>
        <w:rPr/>
        <w:t xml:space="preserve">Какую же тогда роль играет творчество человека в изобилии, здоровье, жизнеспособности и других условиях физического благосостояния? </w:t>
      </w:r>
    </w:p>
    <w:p>
      <w:pPr>
        <w:pStyle w:val="Normal"/>
        <w:rPr/>
      </w:pPr>
      <w:r>
        <w:rPr/>
      </w:r>
    </w:p>
    <w:p>
      <w:pPr>
        <w:pStyle w:val="Normal"/>
        <w:rPr/>
      </w:pPr>
      <w:r>
        <w:rPr/>
        <w:t xml:space="preserve">ВЫ СОЗДАЕТЕ ВАШЕ ФИЗИЧЕСКОЕ СОСТОЯНИЕ </w:t>
      </w:r>
    </w:p>
    <w:p>
      <w:pPr>
        <w:pStyle w:val="Normal"/>
        <w:rPr/>
      </w:pPr>
      <w:r>
        <w:rPr/>
      </w:r>
    </w:p>
    <w:p>
      <w:pPr>
        <w:pStyle w:val="Normal"/>
        <w:rPr/>
      </w:pPr>
      <w:r>
        <w:rPr/>
        <w:t xml:space="preserve">Когда малыш заболевает и умирает, значит ли это то, что он «знал», что он делал? Значит ли это то, что когда правительство какого-нибудь крупного государства объявляет войну и бесчисленные тысячи люден вынуждены страдать, голодать и умирать, что эти тысячи «просили» об этом? Значит ли это то, что любой человек в любое время и любым способом получает то, что действительно выбрало его или ее «Я»? Да. Именно так. Жертв не существует. Бедность, страдания, болезнь и смерть являются результатом выбора, сделанного нашим «Я», которое знает обо всем через Квантовое Поле, являющееся основой всей действительности - прошлого, настоящего и будущего. «Ошибка» не является спорным вопросом. Нахождение ошибки - это всего лишь четвертая стадия мышления нижнего порядка, которая является осуждающей, как часть своего естественного порядка. Когда вы являетесь судьей, ваша награда - чувство справедливого возмущения теми, кто не верит в то, во что верите вы, или поступает не так, как, вы полагаете, надо поступать; вы несете меньшую ответственность за тех, кого вы осуждаете, и у вас меньше выбора в отношении их. В результате возникающее волнение в резонирующем энергетическом поле может не оказывать воздействия на вас - вы можете чувствовать себя «комфортно» - но вы, вероятно, должны страдать другим способом. Например, вам может быть нелегко «контактировать» с другими или развлекаться; вы можете испытывать одиночество больше других или оказаться «озабоченным» делами других людей. И когда вы осуждаете кого-то, вы легко принимаетесь за чужую проблему и таким образом сами наполняетесь дискомфортом. Вы редко удовлетворены. Вы не понимаете, что страдание - это только «встроенное» последствие осуждения. Для зрелого разума «уроки» и «выбор» всегда являются важными. Из шестой стадии перспективы верхнего порядка мы можем понять, что же такое ваше страдание, «Я» внутри вас знает прошлое, настоящее и будущее и спроектировало ваши жизненные опыты в ответ на ваши выборы. Физическое здоровье, богатство и жизненная энергия являются результатами выборов, совершенных в глубине вашей холодинамической сферы разума. </w:t>
      </w:r>
    </w:p>
    <w:p>
      <w:pPr>
        <w:pStyle w:val="Normal"/>
        <w:rPr/>
      </w:pPr>
      <w:r>
        <w:rPr/>
      </w:r>
    </w:p>
    <w:p>
      <w:pPr>
        <w:pStyle w:val="Normal"/>
        <w:rPr/>
      </w:pPr>
      <w:r>
        <w:rPr/>
        <w:t xml:space="preserve">Используя ИНТУИТИВНОЕ ЧУВСТВЕННОЕ ВОСПРИЯТИЕ, вы можете достичь этих глубочайших измерений вашего разума и выбрать изменение Целой Динамики - воздействие на Холодинамическую Плоскость. Вы можете преодолеть бедность, восстановить здоровье и повысить свою жизнеспособность. Но в первую очередь вы должны понять, как действует реальный мир, как ваш разум может воздействовать на этот мир и как каждое измерение вашего разума устанавливает пограничные условия, с помощью которых вы можете обрушить Квантовую Волну и создать реальность. </w:t>
      </w:r>
    </w:p>
    <w:p>
      <w:pPr>
        <w:pStyle w:val="Normal"/>
        <w:rPr/>
      </w:pPr>
      <w:r>
        <w:rPr/>
      </w:r>
    </w:p>
    <w:p>
      <w:pPr>
        <w:pStyle w:val="Normal"/>
        <w:rPr/>
      </w:pPr>
      <w:r>
        <w:rPr/>
        <w:t xml:space="preserve">Модель Разума дает вашему рациональному разуму карту, по которой соединяются «частичные» функции вашей Холодинамической Плоскости на каждой стадии развития. Ваш интуитивный разум, используя Интуитивное Чувственное Восприятие, творчески управляет глубочайшими «волновыми» уровнями вашей Холодинамической Плоскости, где происходят настоящие изменения. Путем отслеживания вы можете вызвать любой незрелый холодайн, который обусловил болезнь, привычку, страдание, бедность и тому подобное, завершить его развитие, дать выход его Высшему Потенциалу в вашу Холодинамическую Плоскость и, изменяя резонирующие частоты плоскости, вызвать новое развитие внутри вашей жизни. Это произойдет тогда, когда наступит время и не обязательно тогда, когда вы захотите этого. Помните, холодайны действуют в отличном от нашего временном порядке. </w:t>
      </w:r>
    </w:p>
    <w:p>
      <w:pPr>
        <w:pStyle w:val="Normal"/>
        <w:rPr/>
      </w:pPr>
      <w:r>
        <w:rPr/>
      </w:r>
    </w:p>
    <w:p>
      <w:pPr>
        <w:pStyle w:val="Normal"/>
        <w:rPr/>
      </w:pPr>
      <w:r>
        <w:rPr/>
        <w:t xml:space="preserve">КВАНТОВОЕ МЫШЛЕНИЕ, ИНТУИТИВНОЕ ЧУВСТВЕННОЕ ВОСПРИЯТИЕ, МОДЕЛЬ РАЗУМА, ОТСЛЕЖИВАНИЕ И ПОТЕНЦИАЛИЗАЦИЯ будут работать для вас теперь в мире реальности, в вашем физическом мире, так чтобы вы по вашему собственному выбору могли установить более высокую степень физического благосостояния. </w:t>
      </w:r>
    </w:p>
    <w:p>
      <w:pPr>
        <w:pStyle w:val="Normal"/>
        <w:rPr/>
      </w:pPr>
      <w:r>
        <w:rPr/>
      </w:r>
    </w:p>
    <w:p>
      <w:pPr>
        <w:pStyle w:val="Normal"/>
        <w:rPr/>
      </w:pPr>
      <w:r>
        <w:rPr/>
        <w:t xml:space="preserve">ВАШЕ ТЕЛО </w:t>
      </w:r>
    </w:p>
    <w:p>
      <w:pPr>
        <w:pStyle w:val="Normal"/>
        <w:rPr/>
      </w:pPr>
      <w:r>
        <w:rPr/>
      </w:r>
    </w:p>
    <w:p>
      <w:pPr>
        <w:pStyle w:val="Normal"/>
        <w:rPr/>
      </w:pPr>
      <w:r>
        <w:rPr/>
        <w:t xml:space="preserve">С холодинамической точки зрения ваше тело организовано внутри поля резонирующих частот, которые производят как «волновые», так и «частичные» функции. Источником жизненной энергии является Квантовая Сила. Это в первую очередь ваше «Я», действующее как слайд в проекторе, устанавливая определенную форму и размер вашего тела. Ваше «Я» притягивает Квантовую Силу из непроявленной плоскости и обрушивает ее «волновую» функцию для того, чтобы образовать формы вашего тела. На это требуется время - по крайней мере, девять месяцев до рождения и годы развития после, чтобы достичь вашего расцвета. Ваше тело может быть подвержено различным условиям окружающей среды, но с квантовой точки зрения оно берет начало внутри квантового поля, с вашей сущности. Высшего Потенциала. </w:t>
      </w:r>
    </w:p>
    <w:p>
      <w:pPr>
        <w:pStyle w:val="Normal"/>
        <w:rPr/>
      </w:pPr>
      <w:r>
        <w:rPr/>
      </w:r>
    </w:p>
    <w:p>
      <w:pPr>
        <w:pStyle w:val="Normal"/>
        <w:rPr/>
      </w:pPr>
      <w:r>
        <w:rPr/>
      </w:r>
    </w:p>
    <w:p>
      <w:pPr>
        <w:pStyle w:val="Normal"/>
        <w:rPr/>
      </w:pPr>
      <w:r>
        <w:rPr/>
        <w:t xml:space="preserve">По мере того, как Высший Потенциал, ваше «Я» притягивает Квантовую силу, оно устанавливает определенное поле воздействия, которое резонирует в соответствии с определенными частотами. По линии причинности Жана Пиаже и Руперта Шелдрейка эти частоты зашифровывают инструкции в субатомный мир с тем, чтобы образовывались атомы в поле. Когда атомы образуются в достаточном количестве, их резонирующие частоты устанавливают биохимическое поле влияния так, чтобы могли образовываться все более и более сложные молекулы, и так образуются, в конечном счете, молекулы ДНК и РНК. Эти генетические молекулы, в свою очередь, получая и передавая закодированные частоты из «Я», имеют способность создавать клетки. И так процесс продолжается: от клеток к тканям, органам и, в конечном счете, к телу в целом. </w:t>
      </w:r>
    </w:p>
    <w:p>
      <w:pPr>
        <w:pStyle w:val="Normal"/>
        <w:rPr/>
      </w:pPr>
      <w:r>
        <w:rPr/>
      </w:r>
    </w:p>
    <w:p>
      <w:pPr>
        <w:pStyle w:val="Normal"/>
        <w:rPr/>
      </w:pPr>
      <w:r>
        <w:rPr/>
        <w:t xml:space="preserve">Вы можете увидеть это на диаграмме. </w:t>
      </w:r>
    </w:p>
    <w:p>
      <w:pPr>
        <w:pStyle w:val="Normal"/>
        <w:rPr/>
      </w:pPr>
      <w:r>
        <w:rPr/>
      </w:r>
    </w:p>
    <w:p>
      <w:pPr>
        <w:pStyle w:val="Normal"/>
        <w:rPr/>
      </w:pPr>
      <w:r>
        <w:rPr/>
        <w:t xml:space="preserve"> </w:t>
      </w:r>
    </w:p>
    <w:p>
      <w:pPr>
        <w:pStyle w:val="Normal"/>
        <w:rPr/>
      </w:pPr>
      <w:r>
        <w:rPr/>
        <w:drawing>
          <wp:inline distT="0" distB="0" distL="0" distR="0">
            <wp:extent cx="3838575" cy="301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38575" cy="3019425"/>
                    </a:xfrm>
                    <a:prstGeom prst="rect">
                      <a:avLst/>
                    </a:prstGeom>
                  </pic:spPr>
                </pic:pic>
              </a:graphicData>
            </a:graphic>
          </wp:inline>
        </w:drawing>
      </w:r>
    </w:p>
    <w:p>
      <w:pPr>
        <w:pStyle w:val="Normal"/>
        <w:rPr/>
      </w:pPr>
      <w:r>
        <w:rPr/>
        <w:t xml:space="preserve">Ученые умы могут косвенно обнаружить некоторые резонирующие частоты, которые исходят из разных уровней тела. Например, все клетки тела могут рассматриваться как принимающие и передающие резонирующие частоты (волны). То же самое верно для тканей и органов. Даже несмотря на то, что мы не располагаем необходимой технологией для наблюдения этих частот непосредственно в их точке происхождения, мы можем установить, что они исходят из центрального источника, который я называю сущностью Высшего Потенциала «Я». Раз частоты можно обнаружить внутри тела на уровне клеток, тканей и органов, я допускаю, что они функционируют и на молекулярном, атомном и субатомном уровнях. Это безопасное предположение, потому что оно основано на очевидных данных. Итак, на всех уровнях организации, от субатомного к организму, ваше тело получает и передает зашифрованные послания. </w:t>
      </w:r>
    </w:p>
    <w:p>
      <w:pPr>
        <w:pStyle w:val="Normal"/>
        <w:rPr/>
      </w:pPr>
      <w:r>
        <w:rPr/>
      </w:r>
    </w:p>
    <w:p>
      <w:pPr>
        <w:pStyle w:val="Normal"/>
        <w:rPr/>
      </w:pPr>
      <w:r>
        <w:rPr/>
        <w:t xml:space="preserve">Каждой стадией вашего развития управляет глубочайший порядок. Скрытый Порядок, уложенный в ткань пространства и времени. Каждая стадия раскрывается внутри поля влияния, которое, по моему утверждению, программируется вашим Высшим Потенциалом, вашим «Я». Закодированные резонирующие частоты этого поля, установленные вашим Высшим Потенциалом, управляют всей динамикой развития и расширяются во внешний мир в любом направлении. Итак, вы являетесь частью большого поля, вы - часть Холодинамической Вселенной. Ваши личные резонирующие частоты не заканчиваются в вашем теле. Они продолжаются через все Квантовое Поле действительности. Вот почему эксперименты Клива Бакстера обнаруживают мгновенную связь между человеком и единичной клеткой этого человека, даже если они находятся друг от друга на расстоянии нескольких километров. Вот почему люди, эмоционально связанные между собой, могут чувствовать, что происходит с одним и с другим, даже если они находятся в разных частях мира. Время и расстояние, кажется, не оказывают воздействия на поле, потому что оно является доатомным (преатомным). Это часть квантового мира. </w:t>
      </w:r>
    </w:p>
    <w:p>
      <w:pPr>
        <w:pStyle w:val="Normal"/>
        <w:rPr/>
      </w:pPr>
      <w:r>
        <w:rPr/>
      </w:r>
    </w:p>
    <w:p>
      <w:pPr>
        <w:pStyle w:val="Normal"/>
        <w:rPr/>
      </w:pPr>
      <w:r>
        <w:rPr/>
        <w:t xml:space="preserve">БОЛЕЗНЬ </w:t>
      </w:r>
    </w:p>
    <w:p>
      <w:pPr>
        <w:pStyle w:val="Normal"/>
        <w:rPr/>
      </w:pPr>
      <w:r>
        <w:rPr/>
      </w:r>
    </w:p>
    <w:p>
      <w:pPr>
        <w:pStyle w:val="Normal"/>
        <w:rPr/>
      </w:pPr>
      <w:r>
        <w:rPr/>
        <w:t xml:space="preserve">Сначала болезнь входит в ваше тело на уровне холодайнов. Причиной любой болезни является серия холодайнов, которые действуют на Квантовое Поле с определенными резонирующими частотами этого заболевания. Ваше «Я» позволяет этим холодайнам болезни влиять на ваше личное поле: болезнь - это всегда результат какого-то урока, который вам нужно извлечь, последствия какого-то выбора, который сделан вами в какой-то точке Холодинамической Плоскости вашего разума. Холодайны болезни всегда знают, что это за урок и какой выбор произвел силу болезни в вашем поле. Любой холодайн болезни выравнен с последствиями выборов, уже сделанных вами. </w:t>
      </w:r>
    </w:p>
    <w:p>
      <w:pPr>
        <w:pStyle w:val="Normal"/>
        <w:rPr/>
      </w:pPr>
      <w:r>
        <w:rPr/>
      </w:r>
    </w:p>
    <w:p>
      <w:pPr>
        <w:pStyle w:val="Normal"/>
        <w:rPr/>
      </w:pPr>
      <w:r>
        <w:rPr/>
        <w:t xml:space="preserve">Большинство специалистов-медиков всего мира согласны с тем, что более 80 % болезней имеют какую-либо психологическую причину. Каков же тогда механизм, с помощью которого разум создает болезнь? Это имеет отношение к порядкам внутри порядков разума - к холодайнам. Мы используем Модель Разума и фазирование холодинамического пространства физического благосостояния. </w:t>
      </w:r>
    </w:p>
    <w:p>
      <w:pPr>
        <w:pStyle w:val="Normal"/>
        <w:rPr/>
      </w:pPr>
      <w:r>
        <w:rPr/>
      </w:r>
    </w:p>
    <w:p>
      <w:pPr>
        <w:pStyle w:val="Normal"/>
        <w:rPr/>
      </w:pPr>
      <w:r>
        <w:rPr/>
        <w:t xml:space="preserve">Итак, вы хотите быть здоровым? Вы хотите избавиться от какой-то болезни? Давайте посмотрим, что можно сделать с болезнью, используя МОДЕЛЬ РАЗУМА, ФАЗИРОВАНИЕ ПРОСТРАНСТВА, ИНТУИТИВНОЕ ЧУВСТВЕННОЕ ВОСПРИЯТИЕ, ОТСЛЕЖИВАНИЕ и ПОТЕНЦИАЛИЗАЦИЮ. </w:t>
      </w:r>
    </w:p>
    <w:p>
      <w:pPr>
        <w:pStyle w:val="Normal"/>
        <w:rPr/>
      </w:pPr>
      <w:r>
        <w:rPr/>
      </w:r>
    </w:p>
    <w:p>
      <w:pPr>
        <w:pStyle w:val="Normal"/>
        <w:rPr/>
      </w:pPr>
      <w:r>
        <w:rPr/>
        <w:t xml:space="preserve">Сначала решите, с какой точки зрения смотреть на болезнь: с рациональной или интуитивной. Если вы начинаете с рациональной, вы можете изучить все, что попадает вам в руки об этой болезни - медицинские причины, исторические факты, возможные способы лечения. Если вы продолжаете рассматривать болезнь с рациональной стороны, вы можете исследовать личную историю, чтобы узнать, что происходило в то время, - тогда, когда вы заболели, - какой «жгучий» вопрос все еще не разрешен, и ваша болезнь может быть его продолжением. </w:t>
      </w:r>
    </w:p>
    <w:p>
      <w:pPr>
        <w:pStyle w:val="Normal"/>
        <w:rPr/>
      </w:pPr>
      <w:r>
        <w:rPr/>
      </w:r>
    </w:p>
    <w:p>
      <w:pPr>
        <w:pStyle w:val="Normal"/>
        <w:rPr/>
      </w:pPr>
      <w:r>
        <w:rPr/>
        <w:t xml:space="preserve">Вы могли бы заглянуть глубже в историю вашей семьи, ваших ассоциаций и вашего рабочего окружения, в ваши религиозные, политические или экономические вопросы, чтобы понять, есть ли возможная связь между тем, что происходило в целом «поле» вашей жизни и вашей болезнью. </w:t>
      </w:r>
    </w:p>
    <w:p>
      <w:pPr>
        <w:pStyle w:val="Normal"/>
        <w:rPr/>
      </w:pPr>
      <w:r>
        <w:rPr/>
      </w:r>
    </w:p>
    <w:p>
      <w:pPr>
        <w:pStyle w:val="Normal"/>
        <w:rPr/>
      </w:pPr>
      <w:r>
        <w:rPr/>
        <w:t xml:space="preserve">Когда вы закончите анализировать, вы просто можете попытаться излечиться. Если лечение действует, то это то, что вы хотели. Если не действует, вы, может быть, захотите поискать причину в порядках внутри порядков. Чтобы сделать это, вам надо переключиться на ваш интуитивный разум. </w:t>
      </w:r>
    </w:p>
    <w:p>
      <w:pPr>
        <w:pStyle w:val="Normal"/>
        <w:rPr/>
      </w:pPr>
      <w:r>
        <w:rPr/>
      </w:r>
    </w:p>
    <w:p>
      <w:pPr>
        <w:pStyle w:val="Normal"/>
        <w:rPr/>
      </w:pPr>
      <w:r>
        <w:rPr/>
        <w:t xml:space="preserve">Если вы решили пойти «внутрь этого», начните с места вашего покоя. «Станьте» покоем и позовите свой Высший Потенциал или другого интуитивного Гида. Затем, используя ваше ИНТУИТИВНОЕ ЧУВСТВЕННОЕ ВОСПРИЯТИЕ, войдите в ваше тело и ощутите присутствие болезни. Представьте ее внутри вашего тела. Прочувствуйте болезнь, проживите ее, раскроите ее резонирующее энергетическое поле. Это означает действительно «быть там» для болезни и узнать все о ней из вашего тела. Затем «вытащите» болезнь наружу и посмотрите на нее как на живое существо. </w:t>
      </w:r>
    </w:p>
    <w:p>
      <w:pPr>
        <w:pStyle w:val="Normal"/>
        <w:rPr/>
      </w:pPr>
      <w:r>
        <w:rPr/>
      </w:r>
    </w:p>
    <w:p>
      <w:pPr>
        <w:pStyle w:val="Normal"/>
        <w:rPr/>
      </w:pPr>
      <w:r>
        <w:rPr/>
        <w:t xml:space="preserve">Подружитесь с ним, найдите его позитивное намерение, каким оно могло бы быть в своем Высшем Потенциале, а затем создайте новый, зрелый холодайн, чтобы представить этот потенциал. Попросите зрелый холодайн впитать или преобразовать незрелый холодайн. </w:t>
      </w:r>
    </w:p>
    <w:p>
      <w:pPr>
        <w:pStyle w:val="Normal"/>
        <w:rPr/>
      </w:pPr>
      <w:r>
        <w:rPr/>
      </w:r>
    </w:p>
    <w:p>
      <w:pPr>
        <w:pStyle w:val="Normal"/>
        <w:rPr/>
      </w:pPr>
      <w:r>
        <w:rPr/>
        <w:t xml:space="preserve">Другими словами, отследите болезнь. Завершите шесть ступеней отслеживания, имея новый холодайн, давший согласие быть «там» для вас, завершить намерение старого, незрелого холодайна и сесть за круглый стол в вашем месте покоя, чтобы вы оба всегда могли общаться. Попросите ваш новый холодайн научить вас всему, что нужно знать об этой болезни. Примите это к сведению. Изучите все, что вам надо знать. Дайте себе пространство для излечения. Отвечайте вашим интуитивным наставникам. Ешьте все, что советуют вам есть, идите к тем врачам, к которым они советуют идти. Будьте ответственны за свое исцеление. Между тем, позвольте своему рациональному разуму продолжать приводить в соответствия ваши анализы со всеми медицинскими знаниями и другими известными фактами о болезни. Таким образом, через сбалансированную синергетику обеих сторон мозга вы можете ускорить лечение. </w:t>
      </w:r>
    </w:p>
    <w:p>
      <w:pPr>
        <w:pStyle w:val="Normal"/>
        <w:rPr/>
      </w:pPr>
      <w:r>
        <w:rPr/>
      </w:r>
    </w:p>
    <w:p>
      <w:pPr>
        <w:pStyle w:val="Normal"/>
        <w:rPr/>
      </w:pPr>
      <w:r>
        <w:rPr/>
        <w:t xml:space="preserve">Итак, как же это одни люди всегда кажутся здоровыми, а другие всегда больными? Как у одних всегда есть много денег, или жизненных сил, а у других никогда их нет в достатке? Почему у одних людей есть серьезные проблемы, а у других нет? Где ключ ко всему этому? Ключ к здоровью, весу в обществе, изобилию, жизнеспособности и физическому благосостоянию. Ключ в том, как ваш разум хранит свою информацию, организует ее, а затем программирует вашу жизнь - в том, как вы имеете дело с реальностью. </w:t>
      </w:r>
    </w:p>
    <w:p>
      <w:pPr>
        <w:pStyle w:val="Normal"/>
        <w:rPr/>
      </w:pPr>
      <w:r>
        <w:rPr/>
      </w:r>
    </w:p>
    <w:p>
      <w:pPr>
        <w:pStyle w:val="Normal"/>
        <w:rPr/>
      </w:pPr>
      <w:r>
        <w:rPr/>
        <w:t xml:space="preserve">ЕДИНСТВО ДУШИ И ТЕЛА </w:t>
      </w:r>
    </w:p>
    <w:p>
      <w:pPr>
        <w:pStyle w:val="Normal"/>
        <w:rPr/>
      </w:pPr>
      <w:r>
        <w:rPr/>
      </w:r>
    </w:p>
    <w:p>
      <w:pPr>
        <w:pStyle w:val="Normal"/>
        <w:rPr/>
      </w:pPr>
      <w:r>
        <w:rPr/>
        <w:t xml:space="preserve">Если вы хотите здоровья, если вы хотите иметь тело, имеющее много энергии, тело, свободное от болезней или пристрастия к чему-либо, вам необходимо понять, что ваше тело является продолжением вашего разума. Мы знаем,, что в хранение холодайнов по всему телу вовлечена центральная нервная система. Например, вы могли испытывать освобождение всех видов эмоций, когда врач-массажист работает на определенном участке вашего тела, на колене или плече. Но ваше тело - это больше чем просто хранилище, это многомерное продолжение вашего тела. </w:t>
      </w:r>
    </w:p>
    <w:p>
      <w:pPr>
        <w:pStyle w:val="Normal"/>
        <w:rPr/>
      </w:pPr>
      <w:r>
        <w:rPr/>
      </w:r>
    </w:p>
    <w:p>
      <w:pPr>
        <w:pStyle w:val="Normal"/>
        <w:rPr/>
      </w:pPr>
      <w:r>
        <w:rPr/>
        <w:t xml:space="preserve">ВАШИ ДУША И ТЕЛО ЕДИНЫ </w:t>
      </w:r>
    </w:p>
    <w:p>
      <w:pPr>
        <w:pStyle w:val="Normal"/>
        <w:rPr/>
      </w:pPr>
      <w:r>
        <w:rPr/>
      </w:r>
    </w:p>
    <w:p>
      <w:pPr>
        <w:pStyle w:val="Normal"/>
        <w:rPr/>
      </w:pPr>
      <w:r>
        <w:rPr/>
        <w:t xml:space="preserve">Идея о том, что существует разделение души и тела - иллюзия, увековеченная холодайнами, которые верят в это разделение. Раздельное мышление - это мышление нижнего порядка: это заставляет вас чувствовать себя недовольным, изолированным, «вне» себя, все время ищущим способ отделить себя от тела в поисках духовной жизни. Вы можете сразу преодолеть это чувство отделения, имея дело с холодайнами Первой Стадии Скрытого Порядка, входя в сферу холодайнов, отвечающих за ваше тело, вес, рост, здоровье или болезнь, и даже за количество энергии, которое у вас есть. Эти холодайны связаны со всеми вашими физическими обстоятельствами, они управляют всеми измерениями вашего физического мира. </w:t>
      </w:r>
    </w:p>
    <w:p>
      <w:pPr>
        <w:pStyle w:val="Normal"/>
        <w:rPr/>
      </w:pPr>
      <w:r>
        <w:rPr/>
      </w:r>
    </w:p>
    <w:p>
      <w:pPr>
        <w:pStyle w:val="Normal"/>
        <w:rPr/>
      </w:pPr>
      <w:r>
        <w:rPr/>
        <w:t xml:space="preserve">Если вы чувствуете себя отделенным от своего тела, или от любой части вашего физического мира, тогда вы, вероятно, имеете холодайны, которые верят в отделение и хотят, чтобы вы извлекли какой-то урок, будучи отделенным, одиноким, несчастным и изолированным. Если вы достаточно узнали от этих чувств нижнего порядка и хотели бы перестроить свое тело и стать снова здоровым, вам необходимо достичь холодайнов, верящих в отделение. </w:t>
      </w:r>
    </w:p>
    <w:p>
      <w:pPr>
        <w:pStyle w:val="Normal"/>
        <w:rPr/>
      </w:pPr>
      <w:r>
        <w:rPr/>
      </w:r>
    </w:p>
    <w:p>
      <w:pPr>
        <w:pStyle w:val="Normal"/>
        <w:rPr/>
      </w:pPr>
      <w:r>
        <w:rPr/>
        <w:t xml:space="preserve">Намерения холодайнов отделения - снова обрести единство. Ирония в том, что до тех пор, пока вы не выберете превращение этих холодайнов в зрелые, не отследите и не потенциализируете их, пока вы не перестанете убегать от своего тела, вы никогда не обнаружите единства. Вы - это «Я», имеющее физический опыт, а не физическое существо, пытающееся найти обратную дорогу к этому «Я». Когда ваше физическое тело становится истинным храмом, когда оно становится измерением, присутствующим «везде и везде», вы понимаете, что «здесь» все, что у вас есть, и это «здесь» единственное место существования. Некуда больше идти, потому что все исходит от вашей Высшей Потенциальной Сущности. Все другие жизни, все параллельные миры, все холодайны из других областей имеют центр в вашем Высшем Потенциале, здесь, в вашем теле, сейчас, в это время. Поэтому единство, которое вы ищете, не может быть найдено в других мирах. Оно может быть найдено только путем потенциализации и выравнивания вашей сознательной сущности с вашим Высшим Потенциалом, а также путем, в котором интуитивные наставники могут помочь вам открыть единство, которым вы являетесь. </w:t>
      </w:r>
    </w:p>
    <w:p>
      <w:pPr>
        <w:pStyle w:val="Normal"/>
        <w:rPr/>
      </w:pPr>
      <w:r>
        <w:rPr/>
      </w:r>
    </w:p>
    <w:p>
      <w:pPr>
        <w:pStyle w:val="Normal"/>
        <w:rPr/>
      </w:pPr>
      <w:r>
        <w:rPr/>
        <w:t xml:space="preserve">Любая болезнь, которая у вас была или сейчас существует, дана вам для того, чтобы вы получили урок. Будьте «один на один» с вашей болезнью, отслеживайте и потенциализируйте ее. Осознайте все уроки, которым учат вас. Затем позвольте им завершить их Высший Потенциал. Если у вас есть болезнь, которая заканчивается смертью, это не значит, что вы должны умереть. Танцевать на лезвии бритвы смерти означает глубокое понимание огромной ценности самой жизни. Когда вы осознали этого урок, вы можете превратить холодайн в зрелый и позволить ему научить вас ценить жизнь более зрелым способом, нежели танцевать на лезвии бритвы смерти, все время интересуясь, умрете вы или будете жить. </w:t>
      </w:r>
    </w:p>
    <w:p>
      <w:pPr>
        <w:pStyle w:val="Normal"/>
        <w:rPr/>
      </w:pPr>
      <w:r>
        <w:rPr/>
      </w:r>
    </w:p>
    <w:p>
      <w:pPr>
        <w:pStyle w:val="Normal"/>
        <w:rPr/>
      </w:pPr>
      <w:r>
        <w:rPr/>
        <w:t xml:space="preserve">Если вы фокусируетесь на жизни вместо смерти, если вы выбираете вложить свою энергию в саму жизнь, вместо того, чтобы вкладывать ее в болезнь, ваш выбор устанавливает целительное поле резонирующих вибраций, на которое отвечает все вокруг. Если вы довели до зрелости холодайны вашей болезни, ничто не сможет остановить ваше исцеление. Вы осознали уроки вашей болезни и можете двигаться к осознанию других уроков, возможно, в какой-то другой сфере вашей жизни. </w:t>
      </w:r>
    </w:p>
    <w:p>
      <w:pPr>
        <w:pStyle w:val="Normal"/>
        <w:rPr/>
      </w:pPr>
      <w:r>
        <w:rPr/>
      </w:r>
    </w:p>
    <w:p>
      <w:pPr>
        <w:pStyle w:val="Normal"/>
        <w:rPr/>
      </w:pPr>
      <w:r>
        <w:rPr/>
        <w:t xml:space="preserve">Но вы никогда не осознаете уроков жизни, избегая своего тела, которое является средством передвижения в этом измерении. Поэтому перестаньте искать божественности в смерти. Вы холодинамичны - ваше тело и божественность неразделимо связаны. Они едины. В физическом мире ваше духовное совершенство проходит через ваше тело. Ваше интеллектуальное совершенство проходит через ваше тело. Ваши рациональные и интуитивные сущности ищут проявления в вашем теле. Это вопрос баланса, выбора и «становления» частью поля. В центре этого всего находитесь вы, ваше «Я». Все, что вы проявляете здесь, в физическом мире, в действительности есть раскрытие вашего «Я». </w:t>
      </w:r>
    </w:p>
    <w:p>
      <w:pPr>
        <w:pStyle w:val="Normal"/>
        <w:rPr/>
      </w:pPr>
      <w:r>
        <w:rPr/>
      </w:r>
    </w:p>
    <w:p>
      <w:pPr>
        <w:pStyle w:val="Normal"/>
        <w:rPr/>
      </w:pPr>
      <w:r>
        <w:rPr/>
        <w:t>ГЛАВА ШЕСТАЯ. Личностное благосостояние. ПРЕОДОЛЕНИЕ ЗЛА</w:t>
      </w:r>
    </w:p>
    <w:p>
      <w:pPr>
        <w:pStyle w:val="Normal"/>
        <w:rPr/>
      </w:pPr>
      <w:r>
        <w:rPr/>
      </w:r>
    </w:p>
    <w:p>
      <w:pPr>
        <w:pStyle w:val="Normal"/>
        <w:rPr/>
      </w:pPr>
      <w:r>
        <w:rPr/>
        <w:t xml:space="preserve">ЧТО ТАКОЕ ЗЛО? </w:t>
      </w:r>
    </w:p>
    <w:p>
      <w:pPr>
        <w:pStyle w:val="Normal"/>
        <w:rPr/>
      </w:pPr>
      <w:r>
        <w:rPr/>
      </w:r>
    </w:p>
    <w:p>
      <w:pPr>
        <w:pStyle w:val="Normal"/>
        <w:rPr/>
      </w:pPr>
      <w:r>
        <w:rPr/>
        <w:t xml:space="preserve">Единственное, что препятствует нам жить жизнью во всем ее проявлении, это наши иллюзии. Главным среди них является нечто, что мы называем «злом». Зло - это проекция наших холодайнов нижнего порядка, наших негативных иллюзий. Если мы преодолеем эти иллюзии, мы преодолеем зло и объявим наше право рождения изобильной жизни. </w:t>
      </w:r>
    </w:p>
    <w:p>
      <w:pPr>
        <w:pStyle w:val="Normal"/>
        <w:rPr/>
      </w:pPr>
      <w:r>
        <w:rPr/>
      </w:r>
    </w:p>
    <w:p>
      <w:pPr>
        <w:pStyle w:val="Normal"/>
        <w:rPr/>
      </w:pPr>
      <w:r>
        <w:rPr/>
        <w:t xml:space="preserve">ЗЛО - ЭТО ЗНАЧИТЖИТЬ НАОБОРОТ </w:t>
      </w:r>
    </w:p>
    <w:p>
      <w:pPr>
        <w:pStyle w:val="Normal"/>
        <w:rPr/>
      </w:pPr>
      <w:r>
        <w:rPr/>
      </w:r>
    </w:p>
    <w:p>
      <w:pPr>
        <w:pStyle w:val="Normal"/>
        <w:rPr/>
      </w:pPr>
      <w:r>
        <w:rPr/>
        <w:t xml:space="preserve">Зло - не смерть, а противоположность жизни. Когда мы живем наоборот, мы больше вкладываем себя в смерть, нежели в жизнь, в силу «ничего», нежели в силу «всего». Зло притягивает к себе силу примитивных холодайнов. мышления нижнего порядка на любой стадии нашего умственного развития. Мы проявляем зло по-разному, в зависимости от наших интуитивных и рациональных процессов, от стадии развития, на которой мы находимся, от определенных холодайнов, с помощью которых мы проявляем его. Так наши переживания зла могут иметь большое разнообразие и влиять на любое обстоятельство, в котором мы обнаруживаем себя. </w:t>
      </w:r>
    </w:p>
    <w:p>
      <w:pPr>
        <w:pStyle w:val="Normal"/>
        <w:rPr/>
      </w:pPr>
      <w:r>
        <w:rPr/>
      </w:r>
    </w:p>
    <w:p>
      <w:pPr>
        <w:pStyle w:val="Normal"/>
        <w:rPr/>
      </w:pPr>
      <w:r>
        <w:rPr/>
        <w:t xml:space="preserve">Теперь, если мы проведем зло через шесть стадий развития, мы получим разные виды зла на каждой стадии. </w:t>
      </w:r>
    </w:p>
    <w:p>
      <w:pPr>
        <w:pStyle w:val="Normal"/>
        <w:rPr/>
      </w:pPr>
      <w:r>
        <w:rPr/>
      </w:r>
    </w:p>
    <w:p>
      <w:pPr>
        <w:pStyle w:val="Normal"/>
        <w:rPr/>
      </w:pPr>
      <w:r>
        <w:rPr/>
        <w:t xml:space="preserve">Зло на Первой стадии еще даже не существует. На этой стадии вы можете ощущать зло в виде страха в форме подавленных ночных кошмаров или невидимых ужасов, но, так как ваш разум еще не может дать жизнь чему-то нефизическому, то он не распознает зла. </w:t>
      </w:r>
    </w:p>
    <w:p>
      <w:pPr>
        <w:pStyle w:val="Normal"/>
        <w:rPr/>
      </w:pPr>
      <w:r>
        <w:rPr/>
      </w:r>
    </w:p>
    <w:p>
      <w:pPr>
        <w:pStyle w:val="Normal"/>
        <w:rPr/>
      </w:pPr>
      <w:r>
        <w:rPr/>
        <w:t xml:space="preserve">По мере того, как ваш разум перемещается на Вторую стадию, ваше личное «эго» одерживает верх. Зло появляется в виде чего-то или кого-то, что несогласно с вашим личным образом или интерпретацией вещей. Здесь зло представляет все те силы, которые вы ощущаете против вас, которые пытаются вас преодолеть. Вы можете переживать зло в виде «дьявола» или «демонов», которые пытаются «овладеть» вами, или это может быть давление, невезение или ваши собственные негативные мысли, которые тянут вас назад и заставляют вас терпеть поражение. </w:t>
      </w:r>
    </w:p>
    <w:p>
      <w:pPr>
        <w:pStyle w:val="Normal"/>
        <w:rPr/>
      </w:pPr>
      <w:r>
        <w:rPr/>
      </w:r>
    </w:p>
    <w:p>
      <w:pPr>
        <w:pStyle w:val="Normal"/>
        <w:rPr/>
      </w:pPr>
      <w:r>
        <w:rPr/>
        <w:t xml:space="preserve">На Третьей стадии вы видите зло в ком-то, кто не согласен с вашей семьей или маленькой группой - во всем, что не соответствует вашим представлениям о том, что является правильным. </w:t>
      </w:r>
    </w:p>
    <w:p>
      <w:pPr>
        <w:pStyle w:val="Normal"/>
        <w:rPr/>
      </w:pPr>
      <w:r>
        <w:rPr/>
      </w:r>
    </w:p>
    <w:p>
      <w:pPr>
        <w:pStyle w:val="Normal"/>
        <w:rPr/>
      </w:pPr>
      <w:r>
        <w:rPr/>
        <w:t xml:space="preserve">На Четвертой стадии вы и вся система, к которой вы принадлежите, приходит к вере в то, что ваш путь - путь вашей церкви, компании, страны, - единственно верный путь и что «кто-то не думает, как мы» или не присоединяется к нам - «кто не с нами, тот против нас» и поэтому является злом. Делая так, вы отделяете себя от всех - от истины, которую имеют другие. </w:t>
      </w:r>
    </w:p>
    <w:p>
      <w:pPr>
        <w:pStyle w:val="Normal"/>
        <w:rPr/>
      </w:pPr>
      <w:r>
        <w:rPr/>
      </w:r>
    </w:p>
    <w:p>
      <w:pPr>
        <w:pStyle w:val="Normal"/>
        <w:rPr/>
      </w:pPr>
      <w:r>
        <w:rPr/>
        <w:t xml:space="preserve">На Пятой стадии зло становится чем-то, что ограничивает вас. Ваш разум делает квантовый скачок. Вы обнаруживаете, что «Я» является своим собственным злом - что вы создали все игры, что вы создали зло в вашей жизни и что зло может существовать, только если вы, индивидуум, позволите ему это. Вы узнаете это, признавая свое зло, вы можете также лишить его силы, вы можете поместить все холодайны внутрь разума, довести их до зрелости и освободить добро, которое является их Высшим Потенциалом, вы можете отследить и потенциализировать ваше зло. </w:t>
      </w:r>
    </w:p>
    <w:p>
      <w:pPr>
        <w:pStyle w:val="Normal"/>
        <w:rPr/>
      </w:pPr>
      <w:r>
        <w:rPr/>
      </w:r>
    </w:p>
    <w:p>
      <w:pPr>
        <w:pStyle w:val="Normal"/>
        <w:rPr/>
      </w:pPr>
      <w:r>
        <w:rPr/>
        <w:t xml:space="preserve">На Шестой стадии зло возникает, когда вы выбираете не универсализировать, когда вы помещаете себя над всеми другими. Вы чувствуете эйфорию от осведомленности, преобладания над всеми, и поэтому вместо того, чтобы тянуться к людям и жить вместе с ними жизнью во всех ее проявлениях, вы отдаляетесь от них. Чем больше у вас силы, тем дальше вы удаляетесь. Вы видите зло во всех, кто спрашивает вас, во всех, кто не верит в вас безоговорочно. Одержимые своим чувством справедливого превосходства, вы требуете раболепия. Вы «говорите для Бога» - ив итоге вы становитесь совершенным тираном. Вы опустили ваш потенциал на нижний порядок, во Вселенское зло. </w:t>
      </w:r>
    </w:p>
    <w:p>
      <w:pPr>
        <w:pStyle w:val="Normal"/>
        <w:rPr/>
      </w:pPr>
      <w:r>
        <w:rPr/>
      </w:r>
    </w:p>
    <w:p>
      <w:pPr>
        <w:pStyle w:val="Normal"/>
        <w:rPr/>
      </w:pPr>
      <w:r>
        <w:rPr/>
        <w:t xml:space="preserve">Чтобы как-то воздействовать на зло, вы должны уяснить, что жизненная сила, которая лежит в основе всего, всегда является позитивной. Вы не можете «извергнуть своих демонов»: они только отойдут в ваше подсознание - чтобы вернуться в других формах. Но вы можете преобразовать их в позитивное намерение, вы можете потенциализировать жизненную силу, которую вы вложили в них, и освободить их добро. Чтобы преодолеть зло, вам необходимо в первую очередь полюбить его как холодайн, как часть вашего разума, которая пытается научить вас. Тогда и только тогда вы сможете узнать, что же это за урок, и осознать его. Тогда и только тогда вы сможете провести ваши «злые» холодайны по стадиям их развития и преобразовать их силу, довлеющую над вами, в добро. </w:t>
      </w:r>
    </w:p>
    <w:p>
      <w:pPr>
        <w:pStyle w:val="Normal"/>
        <w:rPr/>
      </w:pPr>
      <w:r>
        <w:rPr/>
      </w:r>
    </w:p>
    <w:p>
      <w:pPr>
        <w:pStyle w:val="Normal"/>
        <w:rPr/>
      </w:pPr>
      <w:r>
        <w:rPr/>
        <w:t xml:space="preserve">Так как зло - это проекция наших негативных иллюзий, мы можем преодолеть его истиной и любовью. Только когда мы «сопротивляемся», когда мы питаем его нашими первобытными страхами, тогда оно может упорствовать и расти. Зло не имеет силы над зрелым разумом. Игры, в которые играют первобытные или «злые» холодайны, не могут больше разыгрываться в разуме, который сознательно выбрал двигаться за их пределы. </w:t>
      </w:r>
    </w:p>
    <w:p>
      <w:pPr>
        <w:pStyle w:val="Normal"/>
        <w:rPr/>
      </w:pPr>
      <w:r>
        <w:rPr/>
      </w:r>
    </w:p>
    <w:p>
      <w:pPr>
        <w:pStyle w:val="Normal"/>
        <w:rPr/>
      </w:pPr>
      <w:r>
        <w:rPr/>
        <w:t xml:space="preserve">ЖИЗНЬ ЗА ПРЕДЕЛАМИ ЗЛА </w:t>
      </w:r>
    </w:p>
    <w:p>
      <w:pPr>
        <w:pStyle w:val="Normal"/>
        <w:rPr/>
      </w:pPr>
      <w:r>
        <w:rPr/>
      </w:r>
    </w:p>
    <w:p>
      <w:pPr>
        <w:pStyle w:val="Normal"/>
        <w:rPr/>
      </w:pPr>
      <w:r>
        <w:rPr/>
        <w:t xml:space="preserve">Сила зла исходит от нашего блокированного потенциала добра. Безусловно, это наши опыты со злом больше всего говорят нам о нашем потенциале добра. Переживая и постигая зло, мы становимся ответственными за наши мысли, чувства и поступки, мы учимся двигаться за пределы наших возможностей, за пределы зла и наделять силой добро, - то, чем мы являемся и были всегда, для того, чтобы раскрыть наше «Я». </w:t>
      </w:r>
    </w:p>
    <w:p>
      <w:pPr>
        <w:pStyle w:val="Normal"/>
        <w:rPr/>
      </w:pPr>
      <w:r>
        <w:rPr/>
      </w:r>
    </w:p>
    <w:p>
      <w:pPr>
        <w:pStyle w:val="Normal"/>
        <w:rPr/>
      </w:pPr>
      <w:r>
        <w:rPr/>
        <w:t xml:space="preserve">Чтобы жить за пределами зла, вы должны образовать коридор. Вы должны идти по тропе, которая ведет вас «внутрь» и сквозь зло до тех пор, пока вы не достигнете полноты жизни за пределами зла. Этот коридор образуется естественно, когда Вы позволяете своему разуму эволюционировать - признать свое зло и идти за его пределы, за пределы своих возможностей. </w:t>
      </w:r>
    </w:p>
    <w:p>
      <w:pPr>
        <w:pStyle w:val="Normal"/>
        <w:rPr/>
      </w:pPr>
      <w:r>
        <w:rPr/>
      </w:r>
    </w:p>
    <w:p>
      <w:pPr>
        <w:pStyle w:val="Normal"/>
        <w:rPr/>
      </w:pPr>
      <w:r>
        <w:rPr/>
        <w:t xml:space="preserve">Часть вашего разума, которая обычно видит зло в других или внутри себя, не может двигаться за пределы своих суждений, не может двинуться за пределы зла, которое она видит. Если хотите жить за пределами зла, вам нужно достичь той части вашего разума, которая знает зло внутри вас, которая знает позитивное намерение, стоящее за каждой злой мыслью, чувством или поступком и которая знает, как довести зло до зрелости, до его полного потенциала жизни. Вам надо научиться доверять вашему «Я», вашей Полной Потенциальной Сущности. </w:t>
      </w:r>
    </w:p>
    <w:p>
      <w:pPr>
        <w:pStyle w:val="Normal"/>
        <w:rPr/>
      </w:pPr>
      <w:r>
        <w:rPr/>
      </w:r>
    </w:p>
    <w:p>
      <w:pPr>
        <w:pStyle w:val="Normal"/>
        <w:rPr/>
      </w:pPr>
      <w:r>
        <w:rPr/>
        <w:t xml:space="preserve">Ваше «Я» понимает, что смысл жизни находится за пределами добра и зла, что добро и зло только части шедевра жизни. Ваше «Я» понимает, что ни добро, ни зло сами по себе не имеют никакой силы, но они имеют силу, которую выедаете им через холодайны. Вы держите ключи от сил зла и добра внутри своего разума - в холодайнах, вами созданных, приобретенных или унаследованных. </w:t>
      </w:r>
    </w:p>
    <w:p>
      <w:pPr>
        <w:pStyle w:val="Normal"/>
        <w:rPr/>
      </w:pPr>
      <w:r>
        <w:rPr/>
      </w:r>
    </w:p>
    <w:p>
      <w:pPr>
        <w:pStyle w:val="Normal"/>
        <w:rPr/>
      </w:pPr>
      <w:r>
        <w:rPr/>
        <w:t xml:space="preserve">Если вы выбираете развитие - надо подружиться с холодайнами и помочь примитивным холодайнам достичь их Высшего Потенциала, таким образом вы преобразуете зло в добро. В вашем зрелом разуме зло становится позитивной жизненной силой; вы меняете резонирующие частоты вокруг вас, вы меняете физику Вселенной от жизни зла к жизни добра. </w:t>
      </w:r>
    </w:p>
    <w:p>
      <w:pPr>
        <w:pStyle w:val="Normal"/>
        <w:rPr/>
      </w:pPr>
      <w:r>
        <w:rPr/>
      </w:r>
    </w:p>
    <w:p>
      <w:pPr>
        <w:pStyle w:val="Normal"/>
        <w:rPr/>
      </w:pPr>
      <w:r>
        <w:rPr/>
        <w:t xml:space="preserve">Для того, чтобы пройти за пределы зла, вы должны столкнуться с «играми», в которые играет ваш разум, чтобы увековечить зло. Когда вы используете ваше ИНТУИТИВНОЕ ЧУВСТВЕННОЕ ВОСПРИЯТИЕ и фазируете пространство этих игр, вы понимаете, что больше всего они исходят от детских страхов, управляемых вашими собственными, ограничивающими вас холодайнами. Какое-то зло может быть унаследовано от ваших семейных и культурных установок, а какое-то соткано из материи ваших самых сокровенных верований. Зло может также прийти из параллельных миров и может относиться к демонам. Каким бы зло ни было, преодоление его требует от вас наличия зрелого разума. Тем самым вы пробиваете себе путь к добру. </w:t>
      </w:r>
    </w:p>
    <w:p>
      <w:pPr>
        <w:pStyle w:val="Normal"/>
        <w:rPr/>
      </w:pPr>
      <w:r>
        <w:rPr/>
      </w:r>
    </w:p>
    <w:p>
      <w:pPr>
        <w:pStyle w:val="Normal"/>
        <w:rPr/>
      </w:pPr>
      <w:r>
        <w:rPr/>
        <w:t xml:space="preserve">ЗА ПРЕДЕЛАМИ ДЕТСКИХ СТРАХОВ </w:t>
      </w:r>
    </w:p>
    <w:p>
      <w:pPr>
        <w:pStyle w:val="Normal"/>
        <w:rPr/>
      </w:pPr>
      <w:r>
        <w:rPr/>
      </w:r>
    </w:p>
    <w:p>
      <w:pPr>
        <w:pStyle w:val="Normal"/>
        <w:rPr/>
      </w:pPr>
      <w:r>
        <w:rPr/>
        <w:t xml:space="preserve">Ваш путь начинается, когда вы впервые сталкиваетесь со злом. Ваше первое зло обычно берет начало в раннем детстве, когда мир вокруг новый, а ваш невинный разум пытается обосновать его, исходя из поведения людей. Вы переживаете страх и ужас, и из этих сильных чувств ваш разум создает образы, под каждой кроватью, или за каждой дверью крадется «БУКА» или «МОНСТР», который вышел, чтобы схватить вас. Эти образы становятся наделенными силой холодайнами. Так рождаются ваши чувства незащищенности и демоны вашего семейного древа. </w:t>
      </w:r>
    </w:p>
    <w:p>
      <w:pPr>
        <w:pStyle w:val="Normal"/>
        <w:rPr/>
      </w:pPr>
      <w:r>
        <w:rPr/>
      </w:r>
    </w:p>
    <w:p>
      <w:pPr>
        <w:pStyle w:val="Normal"/>
        <w:rPr/>
      </w:pPr>
      <w:r>
        <w:rPr/>
        <w:t xml:space="preserve">Ваш разум начал свои переживания зла с силами тьмы, которые ведут к смерти. Проделывая путь от невинности к темноте, ваш разум приходит к пониманию своей собственной темной стороны и контрасту со светом - ощущает свои потенциальные силы добра. Он начинает расставлять полюса, думать терминами «добра» и «зла». </w:t>
      </w:r>
    </w:p>
    <w:p>
      <w:pPr>
        <w:pStyle w:val="Normal"/>
        <w:rPr/>
      </w:pPr>
      <w:r>
        <w:rPr/>
      </w:r>
    </w:p>
    <w:p>
      <w:pPr>
        <w:pStyle w:val="Normal"/>
        <w:rPr/>
      </w:pPr>
      <w:r>
        <w:rPr/>
        <w:t xml:space="preserve">ЗА ПРЕДЕЛАМИ СОБСТВЕННЫХ ВОЗМОЖНОСТЕЙ </w:t>
      </w:r>
    </w:p>
    <w:p>
      <w:pPr>
        <w:pStyle w:val="Normal"/>
        <w:rPr/>
      </w:pPr>
      <w:r>
        <w:rPr/>
      </w:r>
    </w:p>
    <w:p>
      <w:pPr>
        <w:pStyle w:val="Normal"/>
        <w:rPr/>
      </w:pPr>
      <w:r>
        <w:rPr/>
        <w:t xml:space="preserve">По мере развития разума ваши примитивные холодайны проявляют себя в виде «злых сил» внутри вас. Всякий раз, когда вы пытаетесь завершить что-то доброе, эти холодайны создают нижний порядок, уменьшая вашу жизненную энергию. Семя, которое было посажено, сначала прорастает, пускает корни, а затем растет внутри вас. Поэтому вы смиряетесь со своим злом. Оно становится привычным. Ваши старые, удобные холодайны нижнего порядка проявляют себя как рационально, так и интуитивно во всех ваших делах, если вы не сталкиваетесь с ними лицом к лицу и не доводите их до зрелости. Они являются вашим злом. </w:t>
      </w:r>
    </w:p>
    <w:p>
      <w:pPr>
        <w:pStyle w:val="Normal"/>
        <w:rPr/>
      </w:pPr>
      <w:r>
        <w:rPr/>
      </w:r>
    </w:p>
    <w:p>
      <w:pPr>
        <w:pStyle w:val="Normal"/>
        <w:rPr/>
      </w:pPr>
      <w:r>
        <w:rPr/>
        <w:t xml:space="preserve">Как же вам тогда преодолеть его, распознавая холодайны, которые являются их сердцевиной, скрытой примитивной программой вашего разума, а затем достигая этих холодайнов посредством вашего ИНТУИТИВНОГО ЧУВСТВЕННОГО ВОСПРИЯТИЯ. Они действительно обнаружат себя, если ваш разум настроен на их существование и восприимчив к их посланиям. Но если вы враждебны к ним или осуждаете их, если они чувствуют, что вы хотите уничтожить их, они спрячутся, они будут разыгрывать обманчивые игры и проектировать себя в других людях, находящихся вокруг вас. Таким образом, вы приходите к пониманию вашего собственного зла в виде зла в других и своего зла, связанного с ними. </w:t>
      </w:r>
    </w:p>
    <w:p>
      <w:pPr>
        <w:pStyle w:val="Normal"/>
        <w:rPr/>
      </w:pPr>
      <w:r>
        <w:rPr/>
      </w:r>
    </w:p>
    <w:p>
      <w:pPr>
        <w:pStyle w:val="Normal"/>
        <w:rPr/>
      </w:pPr>
      <w:r>
        <w:rPr/>
        <w:t xml:space="preserve">Замечали ли вы, насколько легче видеть ошибки других, нежели свои собственные ошибки, и насколько тяжело слышать, как другие указывают на них. Все ваши ограничения, все ваши личные игры добра и зла будут сопротивляться в вашем разуме и разуме ваших детей и внуков до тех пор, пока кто-нибудь где-нибудь не научится чувствовать сострадание к холодайнам, продолжающим игры, и потенциализировать их. </w:t>
      </w:r>
    </w:p>
    <w:p>
      <w:pPr>
        <w:pStyle w:val="Normal"/>
        <w:rPr/>
      </w:pPr>
      <w:r>
        <w:rPr/>
      </w:r>
    </w:p>
    <w:p>
      <w:pPr>
        <w:pStyle w:val="Normal"/>
        <w:rPr/>
      </w:pPr>
      <w:r>
        <w:rPr/>
        <w:t xml:space="preserve">Если вы создадите атмосферу безусловной любви каждому холодайну, несмотря на то, в каком бы виде зло ни появилось, вы будете способны понять его, довести до зрелости и тем самым преодолеть свое зло. Вы должны хотеть в любом случае столкнуться лицом к лицу с вашими защитными реакциями, со всеми играми подавления, проецирования и избежания и видеть их частью вашего собственного зла. Такие игры «помогают» вам самым наихудшим образом. Они заставляют вас быть безответственными, находиться в модуле «избежать» - так, чтобы вам не нужно было иметь дело с вашими проблемами, вашей ответственностью, вашей жизнью. Они заставляют вас чувствовать себя хорошо, даже «праведно» без какого-либо действия. Ваше зло просто скользит вдоль по «непознаваемой» плоскости. Теперь вы можете оценить намерения этих игр. Вы можете даже любить эти игры. Все части вашего разума откликнутся на любящий ум, даже те части, о которых вы судили как о злых и примитивных. </w:t>
      </w:r>
    </w:p>
    <w:p>
      <w:pPr>
        <w:pStyle w:val="Normal"/>
        <w:rPr/>
      </w:pPr>
      <w:r>
        <w:rPr/>
      </w:r>
    </w:p>
    <w:p>
      <w:pPr>
        <w:pStyle w:val="Normal"/>
        <w:rPr/>
      </w:pPr>
      <w:r>
        <w:rPr/>
        <w:t xml:space="preserve">Вы, естественно, почувствуете безусловную любовь к вашим злым холодайнам - когда вы узнаете их и найдете их позитивное намерение. Когда вы фазируете пространство холодайнов, которые увековечивают зло, вы обнаружите, что каждый холодайн образован в виде части ваших детских решений проблем, которые создал ваш детский разум. Все ваши страхи, все ваши оправдания предназначены для вашей безопасности. Они, конечно же, не делают этого, но благословите их за то, что они так стараются! </w:t>
      </w:r>
    </w:p>
    <w:p>
      <w:pPr>
        <w:pStyle w:val="Normal"/>
        <w:rPr/>
      </w:pPr>
      <w:r>
        <w:rPr/>
      </w:r>
    </w:p>
    <w:p>
      <w:pPr>
        <w:pStyle w:val="Normal"/>
        <w:rPr/>
      </w:pPr>
      <w:r>
        <w:rPr/>
        <w:t xml:space="preserve">Все ваши злые поступки и все злые поступки, свидетелями которых вы когда-либо были, если вы заглянете в них глубже, имеют позитивное намерение. </w:t>
      </w:r>
    </w:p>
    <w:p>
      <w:pPr>
        <w:pStyle w:val="Normal"/>
        <w:rPr/>
      </w:pPr>
      <w:r>
        <w:rPr/>
      </w:r>
    </w:p>
    <w:p>
      <w:pPr>
        <w:pStyle w:val="Normal"/>
        <w:rPr/>
      </w:pPr>
      <w:r>
        <w:rPr/>
        <w:t xml:space="preserve">Позитивное намерение ваших «злых» холодайнов - избавиться от конфликта, соединиться снова. Но они ограничены своими примитивными взглядами. Они хотят вернуться к единству поля, разрушая существование всех «волн» и «частиц». Их намерения добрые, но процесс их осуществление примитивен.. </w:t>
      </w:r>
    </w:p>
    <w:p>
      <w:pPr>
        <w:pStyle w:val="Normal"/>
        <w:rPr/>
      </w:pPr>
      <w:r>
        <w:rPr/>
      </w:r>
    </w:p>
    <w:p>
      <w:pPr>
        <w:pStyle w:val="Normal"/>
        <w:rPr/>
      </w:pPr>
      <w:r>
        <w:rPr/>
        <w:t xml:space="preserve">В своей работе я встречался много раз с демонами или некими сущностями, и всякий раз эти примитивные холодайны отвечали атмосфере безусловной любви, обнаруживали свое позитивное намерение и позволяли себе быть злыми до завершения полного потенциала этого намерения. Верите ли вы, что демоны существуют в вашем разуме или в какой-то астральной плоскости - это не столь важно. </w:t>
      </w:r>
    </w:p>
    <w:p>
      <w:pPr>
        <w:pStyle w:val="Normal"/>
        <w:rPr/>
      </w:pPr>
      <w:r>
        <w:rPr/>
      </w:r>
    </w:p>
    <w:p>
      <w:pPr>
        <w:pStyle w:val="Normal"/>
        <w:rPr/>
      </w:pPr>
      <w:r>
        <w:rPr/>
        <w:t xml:space="preserve">Факт в том, что никакое зло не может иметь над вами силы в этой плоскости, кроме как в виде примитивных холодайнов нижнего порядка. Когда вы научитесь достигать этих холодайнов, принимать их позитивное намерение и потенциализировать их, вы сможете преобразовать их зло в добро, их нижний порядок в верхний и освободить мощную жизненную силу внутри них. </w:t>
      </w:r>
    </w:p>
    <w:p>
      <w:pPr>
        <w:pStyle w:val="Normal"/>
        <w:rPr/>
      </w:pPr>
      <w:r>
        <w:rPr/>
      </w:r>
    </w:p>
    <w:p>
      <w:pPr>
        <w:pStyle w:val="Normal"/>
        <w:rPr/>
      </w:pPr>
      <w:r>
        <w:rPr/>
        <w:t xml:space="preserve">ЭТО ВАШ ВЫБОР. </w:t>
      </w:r>
    </w:p>
    <w:p>
      <w:pPr>
        <w:pStyle w:val="Normal"/>
        <w:rPr/>
      </w:pPr>
      <w:r>
        <w:rPr/>
      </w:r>
    </w:p>
    <w:p>
      <w:pPr>
        <w:pStyle w:val="Normal"/>
        <w:rPr/>
      </w:pPr>
      <w:r>
        <w:rPr/>
        <w:t xml:space="preserve">ФУНКЦИЯ ЗЛА </w:t>
      </w:r>
    </w:p>
    <w:p>
      <w:pPr>
        <w:pStyle w:val="Normal"/>
        <w:rPr/>
      </w:pPr>
      <w:r>
        <w:rPr/>
      </w:r>
    </w:p>
    <w:p>
      <w:pPr>
        <w:pStyle w:val="Normal"/>
        <w:rPr/>
      </w:pPr>
      <w:r>
        <w:rPr/>
        <w:t xml:space="preserve">Если мы замкнулись в своих собственных примитивных точках зрения, мы не можем видеть наши собственные решения. Мы падаем в нашу собственную ментальную «черную дыру». Наши «злые» холодайны желают, чтобы мы приняли их примитивное обоснование всего, как свое собственное. Например, они хотят заставить нас верить, что можно прийти к истинному единству, только освободившись от всех причин разногласия. Где бы ни существовала жизнь, там существует разлад - значит, жизнь должна быть причиной этого и потому, полагают они, единственный путь найти единство - уничтожить жизнь. Таким образом, в поисках единства зло выражается в виде сил тьмы и смерти и ищет конца всего в жизни. Теперь это может казаться абсурдным, но миллионы людей тайно, подсознательно верят, что так и должно быть, часть вашего разума может верить в это. Такие верования помогают создать нижний порядок в вашем разуме, который действует против всего доброго, что бы вы ни делали. </w:t>
      </w:r>
    </w:p>
    <w:p>
      <w:pPr>
        <w:pStyle w:val="Normal"/>
        <w:rPr/>
      </w:pPr>
      <w:r>
        <w:rPr/>
      </w:r>
    </w:p>
    <w:p>
      <w:pPr>
        <w:pStyle w:val="Normal"/>
        <w:rPr/>
      </w:pPr>
      <w:r>
        <w:rPr/>
        <w:t xml:space="preserve">Функция зла состоит в том, чтобы помочь вашему разуму расставить полюса так, чтобы вы более полно испытали жизнь. Вашему разуму брошен вызов создать сознательный тезис добра от антитезы зла. Вашим сознательным выбором должно стать почитание жизненного разнообразия, защита свободы, которую вам даст жизнь, до тех пор, пока вы сможете оценить свою собственную жизненную силу и раскрыть «Я» внутри вас. И для этого требуется свет добра и тьма зла, чтобы завершить феномен жизни. </w:t>
      </w:r>
    </w:p>
    <w:p>
      <w:pPr>
        <w:pStyle w:val="Normal"/>
        <w:rPr/>
      </w:pPr>
      <w:r>
        <w:rPr/>
      </w:r>
    </w:p>
    <w:p>
      <w:pPr>
        <w:pStyle w:val="Normal"/>
        <w:rPr/>
      </w:pPr>
      <w:r>
        <w:rPr/>
        <w:t xml:space="preserve">С самой первой стадии развития ваш разум расставляет полюса: между удовольствием и болью, здоровьем и болезнью, изобилием и лишениями, жизнью и смертью. Ваше физическое благосостояние возникает из вашего природного сопротивления и преодоления потока микробов, стресса, несчастья и лишений. </w:t>
      </w:r>
    </w:p>
    <w:p>
      <w:pPr>
        <w:pStyle w:val="Normal"/>
        <w:rPr/>
      </w:pPr>
      <w:r>
        <w:rPr/>
      </w:r>
    </w:p>
    <w:p>
      <w:pPr>
        <w:pStyle w:val="Normal"/>
        <w:rPr/>
      </w:pPr>
      <w:r>
        <w:rPr/>
        <w:t xml:space="preserve">У меня был пациент, который любил втыкать в себя булавки и гвозди. По мере того, как мы исследовали вовлеченные холодайны, мы обнаружили, что он постоянно и зверски себя критиковал с тех пор, как помнит себя. Дальнейшее исследование показало, что его мать и отец критиковали все, что он делал: он никогда не мог быть достаточно хорошим, никогда не мог ничего сделать правильно, он не смог содержать семью и никогда не женился, и «никогда ничего не достиг». Они все сами «втыкали в него булавки и гвозди». </w:t>
      </w:r>
    </w:p>
    <w:p>
      <w:pPr>
        <w:pStyle w:val="Normal"/>
        <w:rPr/>
      </w:pPr>
      <w:r>
        <w:rPr/>
      </w:r>
    </w:p>
    <w:p>
      <w:pPr>
        <w:pStyle w:val="Normal"/>
        <w:rPr/>
      </w:pPr>
      <w:r>
        <w:rPr/>
        <w:t xml:space="preserve">Если вы так же, как большинство из нас, продолжаете говорить о себе плохо, постоянно пытаясь доказать себе, что вы хуже, чем есть на самом деле, то таким образом ваша расстановка полюсов развивает настоящую силу в вашей жизни. Мы пришли на эту землю с совершенным умом и любовью, связанные вместе на целую вечность, и мы должны делать все возможное, чтобы научиться ценить эту истину. Итак, если мы говорим о себе плохо, критикуем себя и постоянно пытаемся убедить себя, что мы не умные, не любящие и не связанные навечно, мы боремся друг с другом, мы обвиняем друг друга, мы удаляемся друг от друга и избегаем истинного знания о нашей любви. </w:t>
      </w:r>
    </w:p>
    <w:p>
      <w:pPr>
        <w:pStyle w:val="Normal"/>
        <w:rPr/>
      </w:pPr>
      <w:r>
        <w:rPr/>
      </w:r>
    </w:p>
    <w:p>
      <w:pPr>
        <w:pStyle w:val="Normal"/>
        <w:rPr/>
      </w:pPr>
      <w:r>
        <w:rPr/>
        <w:t xml:space="preserve">Обратите внимание, как вы увековечиваете эти «злые» игры в ваших семейных моделях и в играх, в которые вы играете дома, на работе и в церкви. У меня была другая пациентка, женщина, которая работала диспетчером в полиции. Она была так деморализована унизительными комментариями, грязными шутками и деградирующей атмосферой ее рабочего места, что захотела покончить жизнь самоубийством. Ее жизнь стала сплошным недоразумением. Она выслушивала этот поток зла так долго, что уже начала верить в него. И это стало ее собственным злом. </w:t>
      </w:r>
    </w:p>
    <w:p>
      <w:pPr>
        <w:pStyle w:val="Normal"/>
        <w:rPr/>
      </w:pPr>
      <w:r>
        <w:rPr/>
      </w:r>
    </w:p>
    <w:p>
      <w:pPr>
        <w:pStyle w:val="Normal"/>
        <w:rPr/>
      </w:pPr>
      <w:r>
        <w:rPr/>
        <w:t xml:space="preserve">Способы, какими вы видите зло, могут изменяться, как образы в тумане. Ваш разум изменяет свое восприятие зла по выбранным вами рациональным или интуитивным каналам и в соответствии с вашей стадией развития на это время. Если вы делаете выбор наблюдать за злом рационально, то вы классифицируете зло и даете ему количественные характеристики. Вы рассматриваете это «объективно» с беспристрастной точки зрения, точки зрения левого полушария. С другой стороны, если вы выбираете интуитивный взгляд на зло, скажем, с точки зрения Пятой Стадии, то вы признаете процессы вашего собственного зла. Вы переживаете силу и вызов, который жизнь бросает злу. Вы позволяете себе находиться в темноте вашего собственного зла. </w:t>
      </w:r>
    </w:p>
    <w:p>
      <w:pPr>
        <w:pStyle w:val="Normal"/>
        <w:rPr/>
      </w:pPr>
      <w:r>
        <w:rPr/>
      </w:r>
    </w:p>
    <w:p>
      <w:pPr>
        <w:pStyle w:val="Normal"/>
        <w:rPr/>
      </w:pPr>
      <w:r>
        <w:rPr/>
        <w:t xml:space="preserve">Ваш интуитивный разум знает истинную природу и силу зла. Он знает: чтобы изменить зло, надо изменить холодайны, которые стали его причиной, и создать новые резонирующие частоты. Он знает, что зло невозможно изменить большим злом, а также изолируя себя среди добрых людей. Зло находит выражение через примитивные, незрелые и неразвитые холодайны. Чтобы преодолеть зло, нужно войти в его сердце, вот и в холодайны, дающие ему силу, и однажды довести зло до зрелости в его высшем жизненном потенциале. Только в этом случае вы соберете урожай энергии, жизненной силы преобразованного зла. </w:t>
      </w:r>
    </w:p>
    <w:p>
      <w:pPr>
        <w:pStyle w:val="Normal"/>
        <w:rPr/>
      </w:pPr>
      <w:r>
        <w:rPr/>
      </w:r>
    </w:p>
    <w:p>
      <w:pPr>
        <w:pStyle w:val="Normal"/>
        <w:rPr/>
      </w:pPr>
      <w:r>
        <w:rPr/>
        <w:t xml:space="preserve">Является ли зло абстракцией? Для вашего рационального разума - да, но не для интуитивного разума. Ваш рациональный разум является причиной самых сознательных страхов, избегания, так же, как он помогает избегать зло, отталкиваться от него и сопротивляться ему. Ваш рациональный разум не может понять зло, не то, чтобы иметь дело с ним, и зло сокращается до абстракции зла и более, а разум пытается отвергать его. Теперь зло, как проекция наших иллюзий, само по себе становится иллюзией, но сила зла очень реальна. Ваш интуитивный разум понимает это: он знает, как преобразовать силу зла и высвободить бесконечную жизненную силу. </w:t>
      </w:r>
    </w:p>
    <w:p>
      <w:pPr>
        <w:pStyle w:val="Normal"/>
        <w:rPr/>
      </w:pPr>
      <w:r>
        <w:rPr/>
      </w:r>
    </w:p>
    <w:p>
      <w:pPr>
        <w:pStyle w:val="Normal"/>
        <w:rPr/>
      </w:pPr>
      <w:r>
        <w:rPr/>
        <w:t xml:space="preserve">КАК ОБРАЩАТЬСЯ СО ЗЛОМ </w:t>
      </w:r>
    </w:p>
    <w:p>
      <w:pPr>
        <w:pStyle w:val="Normal"/>
        <w:rPr/>
      </w:pPr>
      <w:r>
        <w:rPr/>
      </w:r>
    </w:p>
    <w:p>
      <w:pPr>
        <w:pStyle w:val="Normal"/>
        <w:rPr/>
      </w:pPr>
      <w:r>
        <w:rPr/>
        <w:t xml:space="preserve">Чтобы на самом деле преодолеть зло, вы должны пережить его и вобрать его потенциал к жизни. Вы обычно сопротивляетесь злу, но вместо этого переключитесь с рационального на интуитивный разум и имейте дело со злом. Ваш интуитивный разум содержит холодайны, которые наделяют зло силой. Когда вы настроены на злые мыслеформы в вас, которые были там с началом ваших первых страхов, которые программировали ваши ночные кошмары и все ваши злые мысли и поступки, вы сможете достичь и исследовать эти холодайны, один за другим. Используйте ваше ИНТУИТИВНОЕ ЧУВСТВЕННОЕ ВОСПРИЯТИЕ, чтобы получить интуитивное ощущение совершенного характера каждого холодайна. Если вы визуалист, позвольте вашему интуитивному разуму показать вам образ холодайна. Если вы просто можете «ощущать» его присутствие. Но по мере того, как вы делаете это. очень важно чувствовать безусловную любовь к каждому холодайну, и не сопротивляйтесь его «злой» природе. </w:t>
      </w:r>
    </w:p>
    <w:p>
      <w:pPr>
        <w:pStyle w:val="Normal"/>
        <w:rPr/>
      </w:pPr>
      <w:r>
        <w:rPr/>
      </w:r>
    </w:p>
    <w:p>
      <w:pPr>
        <w:pStyle w:val="Normal"/>
        <w:rPr/>
      </w:pPr>
      <w:r>
        <w:rPr/>
        <w:t xml:space="preserve">Работайте с тем, чему сопротивляетесь. В своем воображении обнимите каждый холодайн, подружитесь с ним и полюбите его. Если вы не придете с каждым примитивным холодайном «к столу мира», он навсегда останется вашим врагом и не даст вам информацию, необходимую вашему разуму для преодоления зла. Однажды за «мирным столом» вам необходимо найти истинное, позитивное намерение холодайнов. Вы должны научиться выражать неподдельную благодарность каждому вашему «злому » холодайну за все то зло, которое они создали в вашей жизни. Когда вы позволите вашему разуму принять и жизненные, и интуитивные силы - как добрые, так и злые, - вы найдете ключ к миру, окончанию вашей собственной войны со злом, в конечном счете, преодолеете зло. </w:t>
      </w:r>
    </w:p>
    <w:p>
      <w:pPr>
        <w:pStyle w:val="Normal"/>
        <w:rPr/>
      </w:pPr>
      <w:r>
        <w:rPr/>
      </w:r>
    </w:p>
    <w:p>
      <w:pPr>
        <w:pStyle w:val="Normal"/>
        <w:rPr/>
      </w:pPr>
      <w:r>
        <w:rPr/>
        <w:t xml:space="preserve">Когда вы дружелюбно относитесь к своим «злым» холодайнам, они открывают вам свои позитивные намерения. Они научат вас истинному смыслу вашей жизни в каждом проявлении зла. Вы узнаете, что ничего не происходит, что не имело бы позитивного намерения. Вы узнаете, что жизнь и все, что в ней содержится, управляется универсальной, безусловной любовью. Вы придете к пониманию мощи жизненной силы, мощи любви, которая проявляется во всем живом и в каждой части вашего разума, и тем самым исходит, безусловно, от каждой иллюзии зла. Если вы уже нашли позитивные намерения холодайнов, вы можете легко и просто завершить ваше отслеживание, представляя себе зрелый образ позитивного намерения, который поглощает примитивный «злой» холодайн, и в его зрелом образе обязывает зрелый холодайн завершить свое позитивное намерение совершенным способом и «быть там» для вас, в качестве положительной жизненной силы. Затем вы можете пригласить его и другие зрелые холодайны за ваш круглый стол в вашем месте покоя. </w:t>
      </w:r>
    </w:p>
    <w:p>
      <w:pPr>
        <w:pStyle w:val="Normal"/>
        <w:rPr/>
      </w:pPr>
      <w:r>
        <w:rPr/>
      </w:r>
    </w:p>
    <w:p>
      <w:pPr>
        <w:pStyle w:val="Normal"/>
        <w:rPr/>
      </w:pPr>
      <w:r>
        <w:rPr/>
        <w:t xml:space="preserve">Таким образом, у вас есть сознательный доступ ко всем вашим зрелым холодайнам, и ваш разум может вызвать все свои зрелые процессы в любое время. Таким образом, вы приводите в порядок ваш внутренний мир. «Дом» вашего разума становится домом порядка. Потенциализируя, вы выражаете вашу новую жизненную энергию в ваших поступках и в том, как вы общаетесь с окружающими. Вы «становитесь» жизненной силой. Ваши слова, чувства и сама ваша природа свидетельствуют о полноте жизни. Таким образом, через ОТСЛЕЖИВАНИЕ и ПОТЕНЦИАЛИЗАЦИЮ - вы имеете дело со злом, вы преодолеваете зло, и собираете урожай его полного потенциала. </w:t>
      </w:r>
    </w:p>
    <w:p>
      <w:pPr>
        <w:pStyle w:val="Normal"/>
        <w:rPr/>
      </w:pPr>
      <w:r>
        <w:rPr/>
      </w:r>
    </w:p>
    <w:p>
      <w:pPr>
        <w:pStyle w:val="Normal"/>
        <w:rPr/>
      </w:pPr>
      <w:r>
        <w:rPr/>
        <w:t xml:space="preserve">УРОК СТРАХА </w:t>
      </w:r>
    </w:p>
    <w:p>
      <w:pPr>
        <w:pStyle w:val="Normal"/>
        <w:rPr/>
      </w:pPr>
      <w:r>
        <w:rPr/>
      </w:r>
    </w:p>
    <w:p>
      <w:pPr>
        <w:pStyle w:val="Normal"/>
        <w:rPr/>
      </w:pPr>
      <w:r>
        <w:rPr/>
        <w:t xml:space="preserve">Определенные уроки, которые ваш разум извлекает из зла, большей частью зависят от стадии развития, которую ваш разум выбирает, имея дело со злом. Например, на Первой стадии ваш разум может выбрать без раздумья кошмары, безымянный ужас, страх смерти или грубое обращение. До тех пор, пока вы не доведете свои холодайны до зрелости, у вас не будет пути справиться со слепым страхом, ужасом или злоупотреблением. Ваша Первая стадия примитивных холодайнов будет производить бесконечный, бесконтрольный и часто подсознательный танец с силами самоограничения, с силами зла. Так обстоит дело с почитателями дьявола. </w:t>
      </w:r>
    </w:p>
    <w:p>
      <w:pPr>
        <w:pStyle w:val="Normal"/>
        <w:rPr/>
      </w:pPr>
      <w:r>
        <w:rPr/>
      </w:r>
    </w:p>
    <w:p>
      <w:pPr>
        <w:pStyle w:val="Normal"/>
        <w:rPr/>
      </w:pPr>
      <w:r>
        <w:rPr/>
        <w:t xml:space="preserve">Почитатели дьявола часто «сталкиваются лицом к лицу» с Незрелыми холодайнами через жертвенные ритуалы, которым предшествуют долгие и бездумные песни. Такие ритуалы позволяют им персонифицировать громадные страхи своих примитивных холодайнов, разыгрывать в ритуальной драме ужас, страх и злоупотребления как проекции их детских образов, сохранившихся в уголках их подсознания. Эти «злые» образы «нужны» для того, чтобы увидеть себя и свои страхи «на сцене». Это будет происходить до тех пор, пока эти люди не посмотрят зрелым разумом на свои примитивные холодайны Первой стадии, которые когда-то образовались в ответ на их страх, ужас или злоупотребление, иначе они никогда не смогут понять суть той безусловной любви, которая создала их зло. </w:t>
      </w:r>
    </w:p>
    <w:p>
      <w:pPr>
        <w:pStyle w:val="Normal"/>
        <w:rPr/>
      </w:pPr>
      <w:r>
        <w:rPr/>
      </w:r>
    </w:p>
    <w:p>
      <w:pPr>
        <w:pStyle w:val="Normal"/>
        <w:rPr/>
      </w:pPr>
      <w:r>
        <w:rPr/>
        <w:t xml:space="preserve">Если вы фазируете пространство зла, вы обнаруживаете, что только безусловно любящее «Я» может произвести ужас - так, чтобы это могло научить вас бесстрашию, - или создать жестокое обращение - для того, чтобы научить вас чувствительности. Только разум с безграничной любовью к жизни может заставить себя танцевать со смертью. Процессы отслеживания и потенциализации позволяют вашему разуму освободиться от всех устрашающих танцев, довести до зрелости их примитивные холодайны и полностью наделить себя силой жизни. </w:t>
      </w:r>
    </w:p>
    <w:p>
      <w:pPr>
        <w:pStyle w:val="Normal"/>
        <w:rPr/>
      </w:pPr>
      <w:r>
        <w:rPr/>
      </w:r>
    </w:p>
    <w:p>
      <w:pPr>
        <w:pStyle w:val="Normal"/>
        <w:rPr/>
      </w:pPr>
      <w:r>
        <w:rPr/>
        <w:t xml:space="preserve">УРОК ВИНЫ </w:t>
      </w:r>
    </w:p>
    <w:p>
      <w:pPr>
        <w:pStyle w:val="Normal"/>
        <w:rPr/>
      </w:pPr>
      <w:r>
        <w:rPr/>
      </w:r>
    </w:p>
    <w:p>
      <w:pPr>
        <w:pStyle w:val="Normal"/>
        <w:rPr/>
      </w:pPr>
      <w:r>
        <w:rPr/>
        <w:t xml:space="preserve">На каждой стадии развития на вашем пути существуют тени, которые бросают вам вызов. Когда вы достигаете Второй стадии, вы осознаете зло как ограничивающее вас и саморазрушающее. Ваш разум становится ареной игр «добра и зла»: ваши примитивные холодайны решают, что вы должны быть «хорошими», но вместо этого вы «плохие», или совершили «что-то плохое», или «одержимы дьяволом». Такие заключения нормальны для вашего незрелого детского разума, сформированного системами семейных и культурных верований, которые так универсально сопротивляются злу и так праведно осуждают детское поведение. Здесь дана сила вашему «судье». Здесь созданы эмоциональные страдания, соблазн и грех. Здесь рождена вина. </w:t>
      </w:r>
    </w:p>
    <w:p>
      <w:pPr>
        <w:pStyle w:val="Normal"/>
        <w:rPr/>
      </w:pPr>
      <w:r>
        <w:rPr/>
      </w:r>
    </w:p>
    <w:p>
      <w:pPr>
        <w:pStyle w:val="Normal"/>
        <w:rPr/>
      </w:pPr>
      <w:r>
        <w:rPr/>
        <w:t xml:space="preserve">Вина устанавливает бесконечный цикл, в котором вы «хороший» до тех пор, пока не совершите определенные «плохие» поступки. Потом вы страдаете от «вины» до тех пор, пока не «заплатите за ваши грехи» и снова свободны быть «плохими». Но если вы продолжаете осуждать зло как «плохое», вы на самом деле увековечиваете зло, сопротивляясь ему, и все время вы будете чувствовать вину. Только имея дело со злом, становясь ему другом, находя его позитивное намерение и доводя его до зрелости, вы сможете преобразовать зло в наделенное силой добро. Ваш зрелый разум затем может представить зло внутри, увидеть огромную, безусловную любовь, которая мотивирует все зло, и высвободить его бесконечную жизненную силу. </w:t>
      </w:r>
    </w:p>
    <w:p>
      <w:pPr>
        <w:pStyle w:val="Normal"/>
        <w:rPr/>
      </w:pPr>
      <w:r>
        <w:rPr/>
      </w:r>
    </w:p>
    <w:p>
      <w:pPr>
        <w:pStyle w:val="Normal"/>
        <w:rPr/>
      </w:pPr>
      <w:r>
        <w:rPr/>
        <w:t xml:space="preserve">УРОК ОСУЖДЕНИЯ </w:t>
      </w:r>
    </w:p>
    <w:p>
      <w:pPr>
        <w:pStyle w:val="Normal"/>
        <w:rPr/>
      </w:pPr>
      <w:r>
        <w:rPr/>
      </w:r>
    </w:p>
    <w:p>
      <w:pPr>
        <w:pStyle w:val="Normal"/>
        <w:rPr/>
      </w:pPr>
      <w:r>
        <w:rPr/>
        <w:t xml:space="preserve">Когда вы судите, когда вы рассматриваете любого человека, отношение или систему как зло, вы поощряете зло во всех людях, отношениях и системах. </w:t>
      </w:r>
    </w:p>
    <w:p>
      <w:pPr>
        <w:pStyle w:val="Normal"/>
        <w:rPr/>
      </w:pPr>
      <w:r>
        <w:rPr/>
      </w:r>
    </w:p>
    <w:p>
      <w:pPr>
        <w:pStyle w:val="Normal"/>
        <w:rPr/>
      </w:pPr>
      <w:r>
        <w:rPr/>
        <w:t xml:space="preserve">Задумайтесь на мгновение об огромной реке осуждения и праведного проклятия, которое течет со многих пульпитов. Что завершает все эти проклятия? Вся их праведность заключается в разделении нас во имя священных мифов о том, как быть праведным, постоянно быть свидетелем нашего коллективного зла. А что если вы обнаруживаете какое-то нездоровое, циничное. отвратительное коллективное зло в организации, к которой вы принадлежите? Должны ли вы подняться и осудить тех, кто узаконил такое зло? Должны ли вы избегать их или удалиться от них, чтобы найти покой вдали от зла? Но этими самыми актами осуждения и избегания вы становитесь частью зла, которое вы будете осуждать или избегать. </w:t>
      </w:r>
    </w:p>
    <w:p>
      <w:pPr>
        <w:pStyle w:val="Normal"/>
        <w:rPr/>
      </w:pPr>
      <w:r>
        <w:rPr/>
      </w:r>
    </w:p>
    <w:p>
      <w:pPr>
        <w:pStyle w:val="Normal"/>
        <w:rPr/>
      </w:pPr>
      <w:r>
        <w:rPr/>
        <w:t xml:space="preserve">Если вы можете заглянуть за пределы ваших собственных, детских «злых» поступков, снова и снова объять свою собственную настоящую природу, вы сможете заглянуть за пределы тех же самых детских поступков в других и добраться до их истинной природы. Вы сможете понять бесполезность осуждения, вы сможете остановить увековечивающееся зло во имя праведности, и вы найдете совершенство в каждом, везде. Вы учитесь любить совершенно, и этой совершенной любовью ваш разум движется за пределы добра и зла, в гармонии с собой и со всей жизнью. Таким образом может быть преодолено зло, а на землю принесен мир. </w:t>
      </w:r>
    </w:p>
    <w:p>
      <w:pPr>
        <w:pStyle w:val="Normal"/>
        <w:rPr/>
      </w:pPr>
      <w:r>
        <w:rPr/>
      </w:r>
    </w:p>
    <w:p>
      <w:pPr>
        <w:pStyle w:val="Normal"/>
        <w:rPr/>
      </w:pPr>
      <w:r>
        <w:rPr/>
        <w:t xml:space="preserve">ДОБРО И ЗЛО: ОБРАТНЫЕ СТОРОНЫ ОДНОЙ И ТОЙ ЖЕ МОНЕТЫ. </w:t>
      </w:r>
    </w:p>
    <w:p>
      <w:pPr>
        <w:pStyle w:val="Normal"/>
        <w:rPr/>
      </w:pPr>
      <w:r>
        <w:rPr/>
      </w:r>
    </w:p>
    <w:p>
      <w:pPr>
        <w:pStyle w:val="Normal"/>
        <w:rPr/>
      </w:pPr>
      <w:r>
        <w:rPr/>
        <w:t xml:space="preserve">На одном из моих расширенных семинаров, после обзора семейных холодайнов и исследований семейных моделей, с каждым участником у меня было достаточно времени для обсуждения вопросов добра и зла. Когда я на следующее утро вошел в конференц-зал, меня поприветствовала одна из моих близких подруг, которую я назову Хэзер. Я был поражен цветом ее глаз: обычно светло-карие, они стали серыми со стальным оттенком; когда я посмотрел снова, она сказала: «Я - ЛЮЦИФЕР. Я - БЕЗУСЛОВНАЯ ЛЮБОВЬ». От силы ее снов и энергии, которая, казалось, исходила от нее, волосы у меня на затылке встали дыбом. </w:t>
      </w:r>
    </w:p>
    <w:p>
      <w:pPr>
        <w:pStyle w:val="Normal"/>
        <w:rPr/>
      </w:pPr>
      <w:r>
        <w:rPr/>
      </w:r>
    </w:p>
    <w:p>
      <w:pPr>
        <w:pStyle w:val="Normal"/>
        <w:rPr/>
      </w:pPr>
      <w:r>
        <w:rPr/>
        <w:t xml:space="preserve">Видеть изменение цвета глаз Хэзер было для меня удивительно новым событием, но ее измененный голос и отношение вернуло меня в мои предыдущие опыты со «злыми» холодайнами. «Добро пожаловать на вечеринку!» - сказал я с улыбкой. Затем, с некоторым опозданием добавил: «Я позову тебя, когда придет время». </w:t>
      </w:r>
    </w:p>
    <w:p>
      <w:pPr>
        <w:pStyle w:val="Normal"/>
        <w:rPr/>
      </w:pPr>
      <w:r>
        <w:rPr/>
      </w:r>
    </w:p>
    <w:p>
      <w:pPr>
        <w:pStyle w:val="Normal"/>
        <w:rPr/>
      </w:pPr>
      <w:r>
        <w:rPr/>
        <w:t xml:space="preserve">Группа расселась, и другая женщина, которую я назову Сьюзанн, начала делиться с нами переживаниями раннего детства. Сьюзанн рассказала нам, как она была свидетелем убийства: ее сестра была убита матерью, а брат- отцом. </w:t>
      </w:r>
    </w:p>
    <w:p>
      <w:pPr>
        <w:pStyle w:val="Normal"/>
        <w:rPr/>
      </w:pPr>
      <w:r>
        <w:rPr/>
      </w:r>
    </w:p>
    <w:p>
      <w:pPr>
        <w:pStyle w:val="Normal"/>
        <w:rPr/>
      </w:pPr>
      <w:r>
        <w:rPr/>
        <w:t xml:space="preserve">Мы начали исследовать вовлеченные холодайны. Сьюзанн старалась изо всех сил. Она была так мала, когда произошла эта травма, и она сопротивлялась так долго и не могла получить ясную картину. Вдруг она переключилась на «злой» холодайн, который кричал: «Я Люцифер!» Затем она смутилась, так как ее рациональный разум отказался признать свое собственное зло. В этот момент я посмотрел на Хэзер и сказал: «Время пришло». Хэзер встала и повернулась лицом к Сьюзанн. «Я - Люцифер», - сказала Хэзер. «Нет, я - Люцифер», - сказала Сьюзанн. Группа засмеялась. Я повернулся к Сьюзанн и сказал: </w:t>
      </w:r>
    </w:p>
    <w:p>
      <w:pPr>
        <w:pStyle w:val="Normal"/>
        <w:rPr/>
      </w:pPr>
      <w:r>
        <w:rPr/>
      </w:r>
    </w:p>
    <w:p>
      <w:pPr>
        <w:pStyle w:val="Normal"/>
        <w:rPr/>
      </w:pPr>
      <w:r>
        <w:rPr/>
        <w:t xml:space="preserve">«Можешь ли ты позволить Хэзер действовать, как твое измененное «Я»? Можешь ли ты позволить Хэзер представить твой холодайн зла? Может, таким образом ты сможешь лучше справиться с ним? Сьюзанн согласилась. Сьюзанн была способна столкнуться со своим холодайном Люцифера с помощью Хэзер. Перед Сьюзанн появился образ огромной, красной твари с расщепленными копытами и рогами. Затем мы смогли довести до зрелости гнев, ненависть и боль, которую она чувствовала от этой твари. Мы добрались до ее страха смерти и ее чувства потери, и она появилась существом божественного света, которое она назвала «Иисус». Он помог ей исполнить желания, которые она старалась выразить с двухлетнего возраста, и красная тварь переродилась в «Иисуса». </w:t>
      </w:r>
    </w:p>
    <w:p>
      <w:pPr>
        <w:pStyle w:val="Normal"/>
        <w:rPr/>
      </w:pPr>
      <w:r>
        <w:rPr/>
      </w:r>
    </w:p>
    <w:p>
      <w:pPr>
        <w:pStyle w:val="Normal"/>
        <w:rPr/>
      </w:pPr>
      <w:r>
        <w:rPr/>
        <w:t xml:space="preserve">Процесс был завершен и группа собиралась делать что-то еще, как вдруг Хэзер, стоявшая одна посреди комнаты, сказала: «Я - Люцифер». </w:t>
      </w:r>
    </w:p>
    <w:p>
      <w:pPr>
        <w:pStyle w:val="Normal"/>
        <w:rPr/>
      </w:pPr>
      <w:r>
        <w:rPr/>
      </w:r>
    </w:p>
    <w:p>
      <w:pPr>
        <w:pStyle w:val="Normal"/>
        <w:rPr/>
      </w:pPr>
      <w:r>
        <w:rPr/>
        <w:t xml:space="preserve">Когда она это сказала, весь шум в зале прекратился. «Чего же ты хочешь? - мягко спросил я. - «Я хочу, чтобы вы поняли меня! И оценили меня!» </w:t>
      </w:r>
    </w:p>
    <w:p>
      <w:pPr>
        <w:pStyle w:val="Normal"/>
        <w:rPr/>
      </w:pPr>
      <w:r>
        <w:rPr/>
      </w:r>
    </w:p>
    <w:p>
      <w:pPr>
        <w:pStyle w:val="Normal"/>
        <w:rPr/>
      </w:pPr>
      <w:r>
        <w:rPr/>
        <w:t xml:space="preserve">«Мы хотим понять», - предложил я. - «Мы любим тебя». Это остановило ее. Она опустила голову. «Но вы не понимаете!» - воскликнула она. </w:t>
      </w:r>
    </w:p>
    <w:p>
      <w:pPr>
        <w:pStyle w:val="Normal"/>
        <w:rPr/>
      </w:pPr>
      <w:r>
        <w:rPr/>
      </w:r>
    </w:p>
    <w:p>
      <w:pPr>
        <w:pStyle w:val="Normal"/>
        <w:rPr/>
      </w:pPr>
      <w:r>
        <w:rPr/>
        <w:t xml:space="preserve">«Чего же мы не понимаем?» </w:t>
      </w:r>
    </w:p>
    <w:p>
      <w:pPr>
        <w:pStyle w:val="Normal"/>
        <w:rPr/>
      </w:pPr>
      <w:r>
        <w:rPr/>
      </w:r>
    </w:p>
    <w:p>
      <w:pPr>
        <w:pStyle w:val="Normal"/>
        <w:rPr/>
      </w:pPr>
      <w:r>
        <w:rPr/>
        <w:t xml:space="preserve">«Вы не понимаете моей жертвы». </w:t>
      </w:r>
    </w:p>
    <w:p>
      <w:pPr>
        <w:pStyle w:val="Normal"/>
        <w:rPr/>
      </w:pPr>
      <w:r>
        <w:rPr/>
      </w:r>
    </w:p>
    <w:p>
      <w:pPr>
        <w:pStyle w:val="Normal"/>
        <w:rPr/>
      </w:pPr>
      <w:r>
        <w:rPr/>
        <w:t xml:space="preserve">Она стояла, держа руки на бедрах в капризной, неуважительной, презрительной манере. </w:t>
      </w:r>
    </w:p>
    <w:p>
      <w:pPr>
        <w:pStyle w:val="Normal"/>
        <w:rPr/>
      </w:pPr>
      <w:r>
        <w:rPr/>
      </w:r>
    </w:p>
    <w:p>
      <w:pPr>
        <w:pStyle w:val="Normal"/>
        <w:rPr/>
      </w:pPr>
      <w:r>
        <w:rPr/>
        <w:t xml:space="preserve">Я предложил: «Жертва - это иллюзия». </w:t>
      </w:r>
    </w:p>
    <w:p>
      <w:pPr>
        <w:pStyle w:val="Normal"/>
        <w:rPr/>
      </w:pPr>
      <w:r>
        <w:rPr/>
      </w:r>
    </w:p>
    <w:p>
      <w:pPr>
        <w:pStyle w:val="Normal"/>
        <w:rPr/>
      </w:pPr>
      <w:r>
        <w:rPr/>
        <w:t xml:space="preserve">«Но моя жертва была гораздо больше, чем жертва Иисуса!» </w:t>
      </w:r>
    </w:p>
    <w:p>
      <w:pPr>
        <w:pStyle w:val="Normal"/>
        <w:rPr/>
      </w:pPr>
      <w:r>
        <w:rPr/>
      </w:r>
    </w:p>
    <w:p>
      <w:pPr>
        <w:pStyle w:val="Normal"/>
        <w:rPr/>
      </w:pPr>
      <w:r>
        <w:rPr/>
        <w:t xml:space="preserve">«Это иллюзия. Иисус никогда не утверждал, что он принес себя в жертву». </w:t>
      </w:r>
    </w:p>
    <w:p>
      <w:pPr>
        <w:pStyle w:val="Normal"/>
        <w:rPr/>
      </w:pPr>
      <w:r>
        <w:rPr/>
      </w:r>
    </w:p>
    <w:p>
      <w:pPr>
        <w:pStyle w:val="Normal"/>
        <w:rPr/>
      </w:pPr>
      <w:r>
        <w:rPr/>
        <w:t xml:space="preserve">«Это было выражением любви». </w:t>
      </w:r>
    </w:p>
    <w:p>
      <w:pPr>
        <w:pStyle w:val="Normal"/>
        <w:rPr/>
      </w:pPr>
      <w:r>
        <w:rPr/>
      </w:r>
    </w:p>
    <w:p>
      <w:pPr>
        <w:pStyle w:val="Normal"/>
        <w:rPr/>
      </w:pPr>
      <w:r>
        <w:rPr/>
        <w:t xml:space="preserve">Я занимался фазированием пространства, используя точку зрения Шестой Стадии Модели Разума. </w:t>
      </w:r>
    </w:p>
    <w:p>
      <w:pPr>
        <w:pStyle w:val="Normal"/>
        <w:rPr/>
      </w:pPr>
      <w:r>
        <w:rPr/>
      </w:r>
    </w:p>
    <w:p>
      <w:pPr>
        <w:pStyle w:val="Normal"/>
        <w:rPr/>
      </w:pPr>
      <w:r>
        <w:rPr/>
        <w:t xml:space="preserve">«Чего же ты на самом деле хочешь?» - спросил я с явным нажимом. </w:t>
      </w:r>
    </w:p>
    <w:p>
      <w:pPr>
        <w:pStyle w:val="Normal"/>
        <w:rPr/>
      </w:pPr>
      <w:r>
        <w:rPr/>
      </w:r>
    </w:p>
    <w:p>
      <w:pPr>
        <w:pStyle w:val="Normal"/>
        <w:rPr/>
      </w:pPr>
      <w:r>
        <w:rPr/>
        <w:t xml:space="preserve">«Я хочу, чтобы люди поняли мою безусловную любовь. Я хочу, чтобы они дали мне славу, которую я заслужила», - ответила она. </w:t>
      </w:r>
    </w:p>
    <w:p>
      <w:pPr>
        <w:pStyle w:val="Normal"/>
        <w:rPr/>
      </w:pPr>
      <w:r>
        <w:rPr/>
      </w:r>
    </w:p>
    <w:p>
      <w:pPr>
        <w:pStyle w:val="Normal"/>
        <w:rPr/>
      </w:pPr>
      <w:r>
        <w:rPr/>
        <w:t xml:space="preserve">«Итак, ты хочешь, чтобы другие видели твою славу. Можешь ли ты видеть ее сама?» Она ответила «да», и я повел ее дальше. </w:t>
      </w:r>
    </w:p>
    <w:p>
      <w:pPr>
        <w:pStyle w:val="Normal"/>
        <w:rPr/>
      </w:pPr>
      <w:r>
        <w:rPr/>
      </w:r>
    </w:p>
    <w:p>
      <w:pPr>
        <w:pStyle w:val="Normal"/>
        <w:rPr/>
      </w:pPr>
      <w:r>
        <w:rPr/>
        <w:t xml:space="preserve">«На что похожа эта слава?» - спросил я. </w:t>
      </w:r>
    </w:p>
    <w:p>
      <w:pPr>
        <w:pStyle w:val="Normal"/>
        <w:rPr/>
      </w:pPr>
      <w:r>
        <w:rPr/>
      </w:r>
    </w:p>
    <w:p>
      <w:pPr>
        <w:pStyle w:val="Normal"/>
        <w:rPr/>
      </w:pPr>
      <w:r>
        <w:rPr/>
        <w:t xml:space="preserve">«Она похожа на славу Бога. Я - Солнце Утра. Я - Безусловная Любовь». </w:t>
      </w:r>
    </w:p>
    <w:p>
      <w:pPr>
        <w:pStyle w:val="Normal"/>
        <w:rPr/>
      </w:pPr>
      <w:r>
        <w:rPr/>
      </w:r>
    </w:p>
    <w:p>
      <w:pPr>
        <w:pStyle w:val="Normal"/>
        <w:rPr/>
      </w:pPr>
      <w:r>
        <w:rPr/>
        <w:t xml:space="preserve">«Можешь ли ты получить славу Бога внутри себя? Можешь ли ты позволить своей безусловной любви стать любовью Бога?» </w:t>
      </w:r>
    </w:p>
    <w:p>
      <w:pPr>
        <w:pStyle w:val="Normal"/>
        <w:rPr/>
      </w:pPr>
      <w:r>
        <w:rPr/>
      </w:r>
    </w:p>
    <w:p>
      <w:pPr>
        <w:pStyle w:val="Normal"/>
        <w:rPr/>
      </w:pPr>
      <w:r>
        <w:rPr/>
        <w:t xml:space="preserve">Я искал, используя процесс отслеживания. </w:t>
      </w:r>
    </w:p>
    <w:p>
      <w:pPr>
        <w:pStyle w:val="Normal"/>
        <w:rPr/>
      </w:pPr>
      <w:r>
        <w:rPr/>
      </w:r>
    </w:p>
    <w:p>
      <w:pPr>
        <w:pStyle w:val="Normal"/>
        <w:rPr/>
      </w:pPr>
      <w:r>
        <w:rPr/>
        <w:t xml:space="preserve">«Да! Я могу!» - воскликнула она. </w:t>
      </w:r>
    </w:p>
    <w:p>
      <w:pPr>
        <w:pStyle w:val="Normal"/>
        <w:rPr/>
      </w:pPr>
      <w:r>
        <w:rPr/>
      </w:r>
    </w:p>
    <w:p>
      <w:pPr>
        <w:pStyle w:val="Normal"/>
        <w:rPr/>
      </w:pPr>
      <w:r>
        <w:rPr/>
        <w:t xml:space="preserve">«Я вижу вокруг себя чудесный свет. Я вижу двух существ, стоящих в этом свете. Они держатся за руки. Один из них Люцифер, другой - Иисус. Я могу сказать, что они находятся друг с другом в совершенной гармонии. Они оба - безусловная любовь! Я вижу, как открываются главные ворота. Они стоят в потоке чистой энергии, которая нисходит в зал. Гармония переливается через край того, что я когда-либо испытывала в своей жизни!» </w:t>
      </w:r>
    </w:p>
    <w:p>
      <w:pPr>
        <w:pStyle w:val="Normal"/>
        <w:rPr/>
      </w:pPr>
      <w:r>
        <w:rPr/>
      </w:r>
    </w:p>
    <w:p>
      <w:pPr>
        <w:pStyle w:val="Normal"/>
        <w:rPr/>
      </w:pPr>
      <w:r>
        <w:rPr/>
        <w:t xml:space="preserve">Зал наполнился чувством любви, которая была всесильной: каждый был всецело знающим, всецело настроенным в унисон со всеми. </w:t>
      </w:r>
    </w:p>
    <w:p>
      <w:pPr>
        <w:pStyle w:val="Normal"/>
        <w:rPr/>
      </w:pPr>
      <w:r>
        <w:rPr/>
      </w:r>
    </w:p>
    <w:p>
      <w:pPr>
        <w:pStyle w:val="Normal"/>
        <w:rPr/>
      </w:pPr>
      <w:r>
        <w:rPr/>
        <w:t xml:space="preserve">Женский голос сказал: «Мэри здесь?» Другая женщина сказала: «Я - Мэри». Женщина, представившаяся Мэри, поднялась и пошла в центр зала. </w:t>
      </w:r>
    </w:p>
    <w:p>
      <w:pPr>
        <w:pStyle w:val="Normal"/>
        <w:rPr/>
      </w:pPr>
      <w:r>
        <w:rPr/>
      </w:r>
    </w:p>
    <w:p>
      <w:pPr>
        <w:pStyle w:val="Normal"/>
        <w:rPr/>
      </w:pPr>
      <w:r>
        <w:rPr/>
        <w:t xml:space="preserve">Она села на стул. Ее выражение лица было неописуемо. Я спросил, нет ли у нее для нас сообщений. Я никогда не видел такой совершенной любви в другом человеке. Женщина сказала: «Любите моего Сына». Каждый человек в зале резонировал с любовью, которая исходила от нее и через нее. </w:t>
      </w:r>
    </w:p>
    <w:p>
      <w:pPr>
        <w:pStyle w:val="Normal"/>
        <w:rPr/>
      </w:pPr>
      <w:r>
        <w:rPr/>
      </w:r>
    </w:p>
    <w:p>
      <w:pPr>
        <w:pStyle w:val="Normal"/>
        <w:rPr/>
      </w:pPr>
      <w:r>
        <w:rPr/>
        <w:t xml:space="preserve">«Любите моего Сына и перенесите образ Его в ваш разум». </w:t>
      </w:r>
    </w:p>
    <w:p>
      <w:pPr>
        <w:pStyle w:val="Normal"/>
        <w:rPr/>
      </w:pPr>
      <w:r>
        <w:rPr/>
      </w:r>
    </w:p>
    <w:p>
      <w:pPr>
        <w:pStyle w:val="Normal"/>
        <w:rPr/>
      </w:pPr>
      <w:r>
        <w:rPr/>
        <w:t xml:space="preserve">Затем другая женщина сказала: «Я была плохим человеком, я хочу поговорить с Мэри. Можно?» - спросила она. Мэри кивнула, и та, другая женщина сразу подошла к ней и опустилась на колени. «Я была плохой! О, я была плохой!» - восклицала женщина. Она положила свою голову на колени Мэри, и та начала гладить ее волосы. Любовь, которую излучала Мэри, была такой спокойной, такой мирной и всецелой, что любой грех в зале, казалось, начинает таять до его признания. </w:t>
      </w:r>
    </w:p>
    <w:p>
      <w:pPr>
        <w:pStyle w:val="Normal"/>
        <w:rPr/>
      </w:pPr>
      <w:r>
        <w:rPr/>
      </w:r>
    </w:p>
    <w:p>
      <w:pPr>
        <w:pStyle w:val="Normal"/>
        <w:rPr/>
      </w:pPr>
      <w:r>
        <w:rPr/>
        <w:t xml:space="preserve">«Примите моего Сына в свое сердце и любите, как Он любит вас», - сказала Мэри. </w:t>
      </w:r>
    </w:p>
    <w:p>
      <w:pPr>
        <w:pStyle w:val="Normal"/>
        <w:rPr/>
      </w:pPr>
      <w:r>
        <w:rPr/>
      </w:r>
    </w:p>
    <w:p>
      <w:pPr>
        <w:pStyle w:val="Normal"/>
        <w:rPr/>
      </w:pPr>
      <w:r>
        <w:rPr/>
        <w:t xml:space="preserve">На женщину, которая была «плохой», снизошло спокойствие: она отпустила свой холодайн Люцифера и преобразовала его в «Иисуса», а затем стала единым целым с группой. Мы немного поговорили с «Мэри». Люди задавали ей разные вопросы, некоторые о том, на что это похоже, быть матерью «Иисуса», некоторые о том, как действует любовь и одобрение. </w:t>
      </w:r>
    </w:p>
    <w:p>
      <w:pPr>
        <w:pStyle w:val="Normal"/>
        <w:rPr/>
      </w:pPr>
      <w:r>
        <w:rPr/>
      </w:r>
    </w:p>
    <w:p>
      <w:pPr>
        <w:pStyle w:val="Normal"/>
        <w:rPr/>
      </w:pPr>
      <w:r>
        <w:rPr/>
        <w:t xml:space="preserve">Было интересно заметить, что «Мэри» отвечала на интуитивные, поисковые вопросы, но не была заинтересована в подаче рациональной информации. Это было потому, что ее доброта управлялась принципами, которые позволяли ей говорить только с нашими сердцами. </w:t>
      </w:r>
    </w:p>
    <w:p>
      <w:pPr>
        <w:pStyle w:val="Normal"/>
        <w:rPr/>
      </w:pPr>
      <w:r>
        <w:rPr/>
      </w:r>
    </w:p>
    <w:p>
      <w:pPr>
        <w:pStyle w:val="Normal"/>
        <w:rPr/>
      </w:pPr>
      <w:r>
        <w:rPr/>
        <w:t xml:space="preserve">Для меня это было переживанием глубочайшего проявления, синтезом добра и зла, какое я мог когда-либо себе представить. Интуитивно я фазировал пространство всего происходящего. Я видел, как в зрелой совершенной любви, любви Бога, дьявол становился единым с Христом, и сила зла становилась силой Христа в разуме каждого из присутствующих. Я пришел к выводу, что зрелый разум видит дьявола и Христа (или Бога) внутри себя. </w:t>
      </w:r>
    </w:p>
    <w:p>
      <w:pPr>
        <w:pStyle w:val="Normal"/>
        <w:rPr/>
      </w:pPr>
      <w:r>
        <w:rPr/>
      </w:r>
    </w:p>
    <w:p>
      <w:pPr>
        <w:pStyle w:val="Normal"/>
        <w:rPr/>
      </w:pPr>
      <w:r>
        <w:rPr/>
        <w:t xml:space="preserve">Зрелый разум прекращает проецирование зла на других людей, перекрывает надежду зла на то, что люди будут служить его примитивным образам и только надеяться на добро, зрелый разум проникает в сам источник зла, используя способ двигаться за его пределы и вливается в его жизненную силу. </w:t>
      </w:r>
    </w:p>
    <w:p>
      <w:pPr>
        <w:pStyle w:val="Normal"/>
        <w:rPr/>
      </w:pPr>
      <w:r>
        <w:rPr/>
      </w:r>
    </w:p>
    <w:p>
      <w:pPr>
        <w:pStyle w:val="Normal"/>
        <w:rPr/>
      </w:pPr>
      <w:r>
        <w:rPr/>
        <w:t xml:space="preserve">Когда вы фазируете пространство добра и зла, вы видите, почему они являются противоположными сторонами одной и той же монеты. Вы сможете увидеть зло в новом свете. Зло не только антитеза жизни, а также противоположность, которая требуется вашему разуму для того, чтобы управлять вашей наделенной силой сущностью. В Скрытом Порядке зло имеет свою собственную двойственность. В каждом зле есть добро. </w:t>
      </w:r>
    </w:p>
    <w:p>
      <w:pPr>
        <w:pStyle w:val="Normal"/>
        <w:rPr/>
      </w:pPr>
      <w:r>
        <w:rPr/>
      </w:r>
    </w:p>
    <w:p>
      <w:pPr>
        <w:pStyle w:val="Normal"/>
        <w:rPr/>
      </w:pPr>
      <w:r>
        <w:rPr/>
        <w:t xml:space="preserve">БЕЗУСЛОВНАЯ ЛЮБОВЬ </w:t>
      </w:r>
    </w:p>
    <w:p>
      <w:pPr>
        <w:pStyle w:val="Normal"/>
        <w:rPr/>
      </w:pPr>
      <w:r>
        <w:rPr/>
      </w:r>
    </w:p>
    <w:p>
      <w:pPr>
        <w:pStyle w:val="Normal"/>
        <w:rPr/>
      </w:pPr>
      <w:r>
        <w:rPr/>
        <w:t xml:space="preserve">Как только создано основание для безусловной любви, ваш разум может ощутить и понять глубокий порядок внутри любого разума, и вы сможете двигаться за пределы добра и зла. Здесь вы раскрываете ваше «Я» во всей его силе. Здесь вы видите свое великолепие до того, как вы начали жить. Здесь вы чувствуете любовь, которая у нас есть на самом деле друг к другу. В этом новом рассвете вечной любви ваш разум творчески и сознательно отвечает на любую ситуацию в гармонии и ясности. </w:t>
      </w:r>
    </w:p>
    <w:p>
      <w:pPr>
        <w:pStyle w:val="Normal"/>
        <w:rPr/>
      </w:pPr>
      <w:r>
        <w:rPr/>
      </w:r>
    </w:p>
    <w:p>
      <w:pPr>
        <w:pStyle w:val="Normal"/>
        <w:rPr/>
      </w:pPr>
      <w:r>
        <w:rPr/>
        <w:t xml:space="preserve">Когда вы осознаете, что вы - это любовь, вы открываете свое сердце действительному намерению любого злого поступка, любви, которая прячется в любом «злом» сердце. Когда вы открываете свое сердце безусловной любви, вы находите силу для совершенствования вашего собственного зла. </w:t>
      </w:r>
    </w:p>
    <w:p>
      <w:pPr>
        <w:pStyle w:val="Normal"/>
        <w:rPr/>
      </w:pPr>
      <w:r>
        <w:rPr/>
      </w:r>
    </w:p>
    <w:p>
      <w:pPr>
        <w:pStyle w:val="Normal"/>
        <w:rPr/>
      </w:pPr>
      <w:r>
        <w:rPr/>
        <w:t xml:space="preserve">Ваше движение на пути к безусловной любви создает ментальную пустоту для вашего рационального разума. Как вы можете объяснить вашему рациональному уму, что вы любовь, даже любовь тех, кто будет совершать зло по отношению к вам? Вы концентрируете свое внимание на «Я». Вы используете Модель Разума. Вы отслеживаете, вы потенциализируете. Вы фазируете пространство всего процесса, и ваш рациональный ум целиком отвечает вам. Когда вы «становитесь» любовью как интуитивно, так и рационально, вы являетесь свидетелем любви во всем. Теперь вы можете видеть, чем на самом деле является зло: иллюзорной тенью, отброшенной вашим детским разумом на вашу жизнь, оно для того, чтобы вы научились находиться в гармонии и реализовывать жизненную энергию, которая всегда была у вас для того, чтобы вернуться опять к совершенному единству любви для любого человека. </w:t>
      </w:r>
    </w:p>
    <w:p>
      <w:pPr>
        <w:pStyle w:val="Normal"/>
        <w:rPr/>
      </w:pPr>
      <w:r>
        <w:rPr/>
      </w:r>
    </w:p>
    <w:p>
      <w:pPr>
        <w:pStyle w:val="Normal"/>
        <w:rPr/>
      </w:pPr>
      <w:r>
        <w:rPr/>
        <w:t>ГЛАВА СЕДЬМАЯ. Межличностное благосостояние: баланс мужского и женского</w:t>
      </w:r>
    </w:p>
    <w:p>
      <w:pPr>
        <w:pStyle w:val="Normal"/>
        <w:rPr/>
      </w:pPr>
      <w:r>
        <w:rPr/>
      </w:r>
    </w:p>
    <w:p>
      <w:pPr>
        <w:pStyle w:val="Normal"/>
        <w:rPr/>
      </w:pPr>
      <w:r>
        <w:rPr/>
        <w:t xml:space="preserve">Так как ваш разум действует как холодинамическая система, а ваша память содержит все мужские и женские образы, с которыми вы когда-либо сталкивались, вы имеете завершенную ментальную карту всех игр, в которых участвуют мужчины и женщины. Внутри глубочайших порядков вашего разума продолжают действовать мужские и женские холодайны, следуя вашему фокусу, раскрывая ваш потенциал любви и создавая модели взаимоотношений с противоположным полом. А если вы выбрали, на какой стадии развития вы будете играть, вокруг вас всегда найдутся люди, которые захотят поиграть с вами на какой-то из стадий, и как только вы осуществляете свой выбор, они получают сигнал. </w:t>
      </w:r>
    </w:p>
    <w:p>
      <w:pPr>
        <w:pStyle w:val="Normal"/>
        <w:rPr/>
      </w:pPr>
      <w:r>
        <w:rPr/>
      </w:r>
    </w:p>
    <w:p>
      <w:pPr>
        <w:pStyle w:val="Normal"/>
        <w:rPr/>
      </w:pPr>
      <w:r>
        <w:rPr/>
        <w:t xml:space="preserve">Если вы мужчина, ваш разум будет сознательно отождествляться с мужскими характеристиками и будет склонен изображать эти характеристики во всем, чем бы вы ни занимались. Подсознательно же ваш разум представляет панораму парадоксов: ваши женские холодайны действуют как интуитивные двойники ваших мужских холодайнов, продолжая стимулировать их женское влияние. Если вы как мужчина хотите играть в «жесткий мяч», то женская сторона вашего разума захочет играть в «мягкий мяч». Ваша женственность постоянно уравновешивает вашу мужественность. Если вы женщина, ваши женские холодайны обычно будут преобладать и заставлять вас выглядеть так, как выглядят женщины по отношению к мужчинам. Вы будете склонны изображать женские характеристики во всем, чем вы занимаетесь. А ваши мужские холодайны будут постоянно уравновешивать ваши женские холодайны. </w:t>
      </w:r>
    </w:p>
    <w:p>
      <w:pPr>
        <w:pStyle w:val="Normal"/>
        <w:rPr/>
      </w:pPr>
      <w:r>
        <w:rPr/>
      </w:r>
    </w:p>
    <w:p>
      <w:pPr>
        <w:pStyle w:val="Normal"/>
        <w:rPr/>
      </w:pPr>
      <w:r>
        <w:rPr/>
        <w:t xml:space="preserve">Этот противовес мужского и женского продолжается в ваших холодайнах на той стадии, которая запрограммирована. Большинство этих программ было создано вами в процессе ваших переживаний в семье или в обществе. </w:t>
      </w:r>
    </w:p>
    <w:p>
      <w:pPr>
        <w:pStyle w:val="Normal"/>
        <w:rPr/>
      </w:pPr>
      <w:r>
        <w:rPr/>
      </w:r>
    </w:p>
    <w:p>
      <w:pPr>
        <w:pStyle w:val="Normal"/>
        <w:rPr/>
      </w:pPr>
      <w:r>
        <w:rPr/>
        <w:t xml:space="preserve">Некоторые программы переданы вам генетически, получены из параллельных измерений или созданы вами для ваших собственных потребностей. Независимо от того, каким был источник программирования, ваш разум имеет и мужские , и женские холодайны. И те и другие имеют силу. И те и другие активно действуют в вашей жизни. Ни один мужчина не может долго отрицать или подавлять свои женские холодайны, ни одна женщина не может это делать со своими мужскими холодайнами. </w:t>
      </w:r>
    </w:p>
    <w:p>
      <w:pPr>
        <w:pStyle w:val="Normal"/>
        <w:rPr/>
      </w:pPr>
      <w:r>
        <w:rPr/>
      </w:r>
    </w:p>
    <w:p>
      <w:pPr>
        <w:pStyle w:val="Normal"/>
        <w:rPr/>
      </w:pPr>
      <w:r>
        <w:rPr/>
        <w:t xml:space="preserve">ИГРЫ МУЖСКОГО И ЖЕНСКОГО </w:t>
      </w:r>
    </w:p>
    <w:p>
      <w:pPr>
        <w:pStyle w:val="Normal"/>
        <w:rPr/>
      </w:pPr>
      <w:r>
        <w:rPr/>
      </w:r>
    </w:p>
    <w:p>
      <w:pPr>
        <w:pStyle w:val="Normal"/>
        <w:rPr/>
      </w:pPr>
      <w:r>
        <w:rPr/>
        <w:t xml:space="preserve">Когда женщина впервые учится взаимоотношениям с другими, и особенно с мужчинами, она может просто играть в женщину, тогда как мужчина играет в мужчину. Она будет играть женщину, которой, по ее мнению, будет восхищаться «он». Если мужчина поддерживает игру, он будет играть такого мужчину, которым, по его мнению, будет восхищаться «она». И если он играет жестче, то она играет мягче. </w:t>
      </w:r>
    </w:p>
    <w:p>
      <w:pPr>
        <w:pStyle w:val="Normal"/>
        <w:rPr/>
      </w:pPr>
      <w:r>
        <w:rPr/>
      </w:r>
    </w:p>
    <w:p>
      <w:pPr>
        <w:pStyle w:val="Normal"/>
        <w:rPr/>
      </w:pPr>
      <w:r>
        <w:rPr/>
        <w:t xml:space="preserve">На этой стадии мужчина обычно боится своей женской стороны и таким образом он нарушает равновесие и проецирует себя в виде «мужественного мужчины». Его женские холодайны заставляют его искать нежности для того, чтобы контролировать своего «мужественного мужчину»: он выглядывает наружу, ища «нежную» женщину. Его мужские холодайны настаивают на том, чтобы он оставался «мужественным» - с тем, чтобы они никогда не потерялись в мягкости их женских двойников. </w:t>
      </w:r>
    </w:p>
    <w:p>
      <w:pPr>
        <w:pStyle w:val="Normal"/>
        <w:rPr/>
      </w:pPr>
      <w:r>
        <w:rPr/>
      </w:r>
    </w:p>
    <w:p>
      <w:pPr>
        <w:pStyle w:val="Normal"/>
        <w:rPr/>
      </w:pPr>
      <w:r>
        <w:rPr/>
        <w:t xml:space="preserve">В этой игре женщину обычно восхищает в мужчине ее мужественность, о которой она не может заявить. Она не может заявить о ней потому, что не признает ее своей. </w:t>
      </w:r>
    </w:p>
    <w:p>
      <w:pPr>
        <w:pStyle w:val="Normal"/>
        <w:rPr/>
      </w:pPr>
      <w:r>
        <w:rPr/>
      </w:r>
    </w:p>
    <w:p>
      <w:pPr>
        <w:pStyle w:val="Normal"/>
        <w:rPr/>
      </w:pPr>
      <w:r>
        <w:rPr/>
        <w:t xml:space="preserve">Мужчину обычно восхищает в женщине его женственность, которую он не признает. Он не желает, чтобы его неадекватная мужественность растворилась в нежности его сильной женственности. </w:t>
      </w:r>
    </w:p>
    <w:p>
      <w:pPr>
        <w:pStyle w:val="Normal"/>
        <w:rPr/>
      </w:pPr>
      <w:r>
        <w:rPr/>
      </w:r>
    </w:p>
    <w:p>
      <w:pPr>
        <w:pStyle w:val="Normal"/>
        <w:rPr/>
      </w:pPr>
      <w:r>
        <w:rPr/>
        <w:t xml:space="preserve">Так как мужчина может любить свою женственность только в женщине, он завидует ее женственности. В свою очередь, женщина завидует его мужественности, так как может любить свою мужественность только в нем. Такая зависть отравляет динамику любви и медленно убивает их отношения. </w:t>
      </w:r>
    </w:p>
    <w:p>
      <w:pPr>
        <w:pStyle w:val="Normal"/>
        <w:rPr/>
      </w:pPr>
      <w:r>
        <w:rPr/>
      </w:r>
    </w:p>
    <w:p>
      <w:pPr>
        <w:pStyle w:val="Normal"/>
        <w:rPr/>
      </w:pPr>
      <w:r>
        <w:rPr/>
        <w:t xml:space="preserve">Он домогается ее недостижимой для него женственности и решает наказать ее. Она домогается его недосягаемой для нее мужественности и тоже решает наказать его. Он защищается, отрицая ее женственность, обращаясь с ее женственностью точно так же, как он обращается со своей собственной женственностью. Он подавляет ее, игнорирует, исправляет- и становится более агрессивным мужчиной. </w:t>
      </w:r>
    </w:p>
    <w:p>
      <w:pPr>
        <w:pStyle w:val="Normal"/>
        <w:rPr/>
      </w:pPr>
      <w:r>
        <w:rPr/>
      </w:r>
    </w:p>
    <w:p>
      <w:pPr>
        <w:pStyle w:val="Normal"/>
        <w:rPr/>
      </w:pPr>
      <w:r>
        <w:rPr/>
        <w:t xml:space="preserve">Она обращается с его мужественностью точно так же, как обращается со своей собственной мужественностью. Она отрицает ее, подавляет, боится ее и презирает - и становится более покорной женщиной. Их равновесие мужского - женского все больше склоняется в одну сторону. Они оба становятся все меньше похожими на тех, кем они хотят быть и кем они являются на самом деле. </w:t>
      </w:r>
    </w:p>
    <w:p>
      <w:pPr>
        <w:pStyle w:val="Normal"/>
        <w:rPr/>
      </w:pPr>
      <w:r>
        <w:rPr/>
      </w:r>
    </w:p>
    <w:p>
      <w:pPr>
        <w:pStyle w:val="Normal"/>
        <w:rPr/>
      </w:pPr>
      <w:r>
        <w:rPr/>
        <w:t xml:space="preserve">СМЕНА ИГРЫ </w:t>
      </w:r>
    </w:p>
    <w:p>
      <w:pPr>
        <w:pStyle w:val="Normal"/>
        <w:rPr/>
      </w:pPr>
      <w:r>
        <w:rPr/>
      </w:r>
    </w:p>
    <w:p>
      <w:pPr>
        <w:pStyle w:val="Normal"/>
        <w:rPr/>
      </w:pPr>
      <w:r>
        <w:rPr/>
        <w:t xml:space="preserve">Единственный путь выиграть в эту игру - изменить ее. </w:t>
      </w:r>
    </w:p>
    <w:p>
      <w:pPr>
        <w:pStyle w:val="Normal"/>
        <w:rPr/>
      </w:pPr>
      <w:r>
        <w:rPr/>
      </w:r>
    </w:p>
    <w:p>
      <w:pPr>
        <w:pStyle w:val="Normal"/>
        <w:rPr/>
      </w:pPr>
      <w:r>
        <w:rPr/>
        <w:t xml:space="preserve">Чтобы сделать это, вы должны сфазировать пространство ваших отношений, вы должны понять, что же происходит на самом деле, и решить: вовлекать ли себя в игру жизни. От вас требуется только найти обратную дорогу к жизни и зрелой любви. Это произойдет быстрее, если вы решите отправится в это путешествие вместе. </w:t>
      </w:r>
    </w:p>
    <w:p>
      <w:pPr>
        <w:pStyle w:val="Normal"/>
        <w:rPr/>
      </w:pPr>
      <w:r>
        <w:rPr/>
      </w:r>
    </w:p>
    <w:p>
      <w:pPr>
        <w:pStyle w:val="Normal"/>
        <w:rPr/>
      </w:pPr>
      <w:r>
        <w:rPr/>
        <w:t xml:space="preserve">Если вы решили любить друг друга, то потенциализированным равновесием мужского и женского - следующим вашим шагом будет добраться до скрытых холодайнов, которые наделяют силой игру. в которую вы играете. Если вы женщина - это будут ваши мужские холодайны; если мужчина - то женские холодайны. </w:t>
      </w:r>
    </w:p>
    <w:p>
      <w:pPr>
        <w:pStyle w:val="Normal"/>
        <w:rPr/>
      </w:pPr>
      <w:r>
        <w:rPr/>
      </w:r>
    </w:p>
    <w:p>
      <w:pPr>
        <w:pStyle w:val="Normal"/>
        <w:rPr/>
      </w:pPr>
      <w:r>
        <w:rPr/>
        <w:t xml:space="preserve">Это была долгая война, и женщина похоронила свою мужественность под мертвыми и умирающими «телами» (прошлыми воспоминаниями) ее нежных, чувствительных , женских холодайнов. Чтобы прекратить эту игру, она должна была понять, что все эти битвы были «совершенными», что с их помощью ее разум научил ее ценить свою нежность, свою интуитивную жизнеспособность, свою любовь к жизни. Она должна иметь дело со своими психологическими памятниками смерти и совершенствовать их до тех пор, пока не обретет свою силу, свою утверждающую мужскую сущность. </w:t>
      </w:r>
    </w:p>
    <w:p>
      <w:pPr>
        <w:pStyle w:val="Normal"/>
        <w:rPr/>
      </w:pPr>
      <w:r>
        <w:rPr/>
      </w:r>
    </w:p>
    <w:p>
      <w:pPr>
        <w:pStyle w:val="Normal"/>
        <w:rPr/>
      </w:pPr>
      <w:r>
        <w:rPr/>
        <w:t xml:space="preserve">Если мужчина призван изменить игру, он должен позволить своей крепкой мужской сущности принять свою мягкую женскую суть. Он должен понять, что все битвы мужского - женского были, на самом деле, школами осознания уроков отделения себя от своей чувствительности и отрицания нежных, восприимчивых частей своей собственной природы. Он должен посмотреть в лицо своему страху уязвимости и шагать за его пределы до тех пор, пока он не обретет скрытую силу своей чувствительной, открытой женской сути. </w:t>
      </w:r>
    </w:p>
    <w:p>
      <w:pPr>
        <w:pStyle w:val="Normal"/>
        <w:rPr/>
      </w:pPr>
      <w:r>
        <w:rPr/>
      </w:r>
    </w:p>
    <w:p>
      <w:pPr>
        <w:pStyle w:val="Normal"/>
        <w:rPr/>
      </w:pPr>
      <w:r>
        <w:rPr/>
        <w:t xml:space="preserve">Почему многие из нас не могут освободить себя? </w:t>
      </w:r>
    </w:p>
    <w:p>
      <w:pPr>
        <w:pStyle w:val="Normal"/>
        <w:rPr/>
      </w:pPr>
      <w:r>
        <w:rPr/>
      </w:r>
    </w:p>
    <w:p>
      <w:pPr>
        <w:pStyle w:val="Normal"/>
        <w:rPr/>
      </w:pPr>
      <w:r>
        <w:rPr/>
        <w:t xml:space="preserve">Потому, что мы не можем избавиться от привязанности к своим несчастливым воспоминаниям, своим «военным заметкам» нашей нереализованной мужской - женской потенциальности. Среди женских «военных заметок» мы обнаруживаем воспоминания о нереализованных отношениях с мужчинами в течение в всей жизни: с отцом, братьями, друзьями, с мужем; а среди мужских- воспоминания о незавершенных отношениях с женщинами: с матерью, сестрами, подругами, с женой. Они оба привязаны к игре в любовь-ненависть, в которую вы играете в своем уме, среди своих холодайнов, и поэтому в жизни вы вместе. </w:t>
      </w:r>
    </w:p>
    <w:p>
      <w:pPr>
        <w:pStyle w:val="Normal"/>
        <w:rPr/>
      </w:pPr>
      <w:r>
        <w:rPr/>
      </w:r>
    </w:p>
    <w:p>
      <w:pPr>
        <w:pStyle w:val="Normal"/>
        <w:rPr/>
      </w:pPr>
      <w:r>
        <w:rPr/>
        <w:t xml:space="preserve">Вы начинаете путь к совершенству, когда открываете для себя эту игру, когда вы видите танец смерти, продолжающийся в ваших отношениях, и признаете свою партию в этом танце. Вы начинаете с Первой стадии, распознавая свою другую сторону: как мужчина - свою женскую сторону, как женщина - свою мужскую сторону. </w:t>
      </w:r>
    </w:p>
    <w:p>
      <w:pPr>
        <w:pStyle w:val="Normal"/>
        <w:rPr/>
      </w:pPr>
      <w:r>
        <w:rPr/>
      </w:r>
    </w:p>
    <w:p>
      <w:pPr>
        <w:pStyle w:val="Normal"/>
        <w:rPr/>
      </w:pPr>
      <w:r>
        <w:rPr/>
        <w:t xml:space="preserve">На Второй стадии вы учитесь достигать холодайнов, управляющих этой игрой, разговаривать с ними, дружить и ценить их за их положительное намерение. В течение Первой стадии развития женщина приходит к осознанию своего мужского естества, она действительно ищет в себе мужчину. Она может размышлять о том, что хотела бы видеть в мужчине, и видеть это в себе или она может интуитивно вообразить мужчину внутри себя и признать его ВЫСШИЙ ПОТЕНЦИАЛ своим собственным. Она учится быть другом, любить и понимать свое мужское естество и свободно и зрело воссоединяться внутри себя. То же самое применимо и к мужчине. Если ему надо изменить игру, то он должен признать женщину внутри себя. </w:t>
      </w:r>
    </w:p>
    <w:p>
      <w:pPr>
        <w:pStyle w:val="Normal"/>
        <w:rPr/>
      </w:pPr>
      <w:r>
        <w:rPr/>
      </w:r>
    </w:p>
    <w:p>
      <w:pPr>
        <w:pStyle w:val="Normal"/>
        <w:rPr/>
      </w:pPr>
      <w:r>
        <w:rPr/>
        <w:t xml:space="preserve">На Третьей стадии ваши отношения приобретают силу во внутреннем мире вашей холодинамической плоскости. Вы выбираете зрело заботиться, посвятить себя жизни и любви новым, сбалансированным способом, и из этого рождается новая система холодайнов. Вы становитесь целостным, вам уже «не требуется» другая личность, чтобы чувствовать себя совершенным. Вы совершенны внутри себя, и в этом совершенстве вы готовы к зрелому соединению. </w:t>
      </w:r>
    </w:p>
    <w:p>
      <w:pPr>
        <w:pStyle w:val="Normal"/>
        <w:rPr/>
      </w:pPr>
      <w:r>
        <w:rPr/>
      </w:r>
    </w:p>
    <w:p>
      <w:pPr>
        <w:pStyle w:val="Normal"/>
        <w:rPr/>
      </w:pPr>
      <w:r>
        <w:rPr/>
        <w:t xml:space="preserve">Вы сможете прикоснуться к своей врожденной способности любить и научиться любить совершенно, когда вы свободны для любви, когда вам не нужно любить по принуждению. Чтобы высвободить ваш потенциал любви, вам нужно сначала отправиться в ваше место покоя, достичь всех незрелых холодайнов - как мужских, так и женских - которые держат вас в ваших старых моделях любви-ненависти, а затем совершенствовать их до достижения ими ВЫСШЕГО ПОТЕНЦИАЛА. Вам нужно отслеживать и потенциализировать их. </w:t>
      </w:r>
    </w:p>
    <w:p>
      <w:pPr>
        <w:pStyle w:val="Normal"/>
        <w:rPr/>
      </w:pPr>
      <w:r>
        <w:rPr/>
      </w:r>
    </w:p>
    <w:p>
      <w:pPr>
        <w:pStyle w:val="Normal"/>
        <w:rPr/>
      </w:pPr>
      <w:r>
        <w:rPr/>
        <w:t xml:space="preserve">Хочу вас предупредить. Ваш опыт близких отношений с семьей и друзьями будет, вероятно, влиять на ваше общение с холодайнами. На Третьей стадии ваш разум будет часто использовать эти модели близости, чтобы управлять общением ваших мужских и женских холодайнов. </w:t>
      </w:r>
    </w:p>
    <w:p>
      <w:pPr>
        <w:pStyle w:val="Normal"/>
        <w:rPr/>
      </w:pPr>
      <w:r>
        <w:rPr/>
      </w:r>
    </w:p>
    <w:p>
      <w:pPr>
        <w:pStyle w:val="Normal"/>
        <w:rPr/>
      </w:pPr>
      <w:r>
        <w:rPr/>
        <w:t xml:space="preserve">Если мужчины и женщины в вашей семье и в среде ваших друзей общаются друг с другом в открытой, несовершенной и любящей манере, то ваш Круглый стол станет открытым действенным местом встречи для ваших мужских и женских холодайнов, доступным источником для ежедневного руководства по взаимодействию с противоположным полом. Вы получаете возможность более глубоко испытывать любовь и делиться той степенью близости, которую редко встретишь в нашем современном обществе. </w:t>
      </w:r>
    </w:p>
    <w:p>
      <w:pPr>
        <w:pStyle w:val="Normal"/>
        <w:rPr/>
      </w:pPr>
      <w:r>
        <w:rPr/>
      </w:r>
    </w:p>
    <w:p>
      <w:pPr>
        <w:pStyle w:val="Normal"/>
        <w:rPr/>
      </w:pPr>
      <w:r>
        <w:rPr/>
        <w:t xml:space="preserve">С другой стороны, если ваши модели интимности выражают недоверие, враждебность и войну, вы можете потеряться, устанавливая свой Круглый стол. Ваши интуитивные наставники могут прийти туда, но, оказавшись за Круглым столом, не станут с вами разговаривать или исчезнут как раз тогда, когда вы в них больше всего нуждаетесь. В этом случае вы начнете обвинять свою семью, даже ненавидеть ее. Может быть, вы не захотите признавать свою семью, удалитесь от нее и будете искать другие модели. Легко обвинять свою семью. Это тоже развлечение. Только в своей семье вы сможете увидеть своих наставников. Они «находятся там» для вас: они составляют модели всех проблем, которым хотел научить вас ваш разум. Поэтому «не разъединяйтесь» с ними, вместо этого признайте реальность следующих слов: «Я - это моя семья». </w:t>
      </w:r>
    </w:p>
    <w:p>
      <w:pPr>
        <w:pStyle w:val="Normal"/>
        <w:rPr/>
      </w:pPr>
      <w:r>
        <w:rPr/>
      </w:r>
    </w:p>
    <w:p>
      <w:pPr>
        <w:pStyle w:val="Normal"/>
        <w:rPr/>
      </w:pPr>
      <w:r>
        <w:rPr/>
        <w:t xml:space="preserve">Итак, осознайте, что те проблемы, которые возникали у вас с вашей семьей или с друзьями, являются на самом деле вашими собственными проблемами. Только тогда вы готовы к «настоящей работе» на Третьей стадии. Тогда вы сможете достичь тех холодайнов, которые создали эти проблемы, выслушать их и довести до зрелости. Вот вам секрет: выравняйте свои мужские и женские холодайны со своим ВЫСШИМ ПОТЕНЦИАЛОМ. Поймите, что только когда вы поистине связаны со своим ВЫСШИМ ПОТЕНЦИАЛОМ, вы способны истинно соединиться с Другим человеком: сущность к сущности, душа к душе. </w:t>
      </w:r>
    </w:p>
    <w:p>
      <w:pPr>
        <w:pStyle w:val="Normal"/>
        <w:rPr/>
      </w:pPr>
      <w:r>
        <w:rPr/>
      </w:r>
    </w:p>
    <w:p>
      <w:pPr>
        <w:pStyle w:val="Normal"/>
        <w:rPr/>
      </w:pPr>
      <w:r>
        <w:rPr/>
        <w:t xml:space="preserve">Создайте внутреннюю окружающую среду мира, общения, сотрудничества, взаимозависимости и преданности. Пригласите ваши зрелые холодайны сесть за ваш Круглый стол, иметь равный голос, быть услышанным, поступать зрело, со всей ответственностью и с любовью по отношению к вашим незрелым холодайнам - так, чтобы все ваши холодайны могли работать сообща, любить друг друга и помогать вам безусловно любить других. Этот открытый, восприимчивый, любящий подход готовит вас к Четвертой стадии. </w:t>
      </w:r>
    </w:p>
    <w:p>
      <w:pPr>
        <w:pStyle w:val="Normal"/>
        <w:rPr/>
      </w:pPr>
      <w:r>
        <w:rPr/>
      </w:r>
    </w:p>
    <w:p>
      <w:pPr>
        <w:pStyle w:val="Normal"/>
        <w:rPr/>
      </w:pPr>
      <w:r>
        <w:rPr/>
        <w:t xml:space="preserve">На четвертой стадии вы должны привлечь верования вашей культуры и собственный жизненный опыт. То, как вы организуете свой разум на этой стадии, будет влиять на организацию вашего внешнего мира и отразится на взаимоотношениях с другими. К примеру, если вы верите, что ваша культура создает различия между мужчиной и женщиной, вы начнете фокусироваться на отдельных ссылках на культуру, пытаясь внешним образом иметь дело со своими внутренними динамиками. </w:t>
      </w:r>
    </w:p>
    <w:p>
      <w:pPr>
        <w:pStyle w:val="Normal"/>
        <w:rPr/>
      </w:pPr>
      <w:r>
        <w:rPr/>
      </w:r>
    </w:p>
    <w:p>
      <w:pPr>
        <w:pStyle w:val="Normal"/>
        <w:rPr/>
      </w:pPr>
      <w:r>
        <w:rPr/>
        <w:t xml:space="preserve">В этом случае вы можете найти определенный «комфорт», обвиняя общество в своих проблемах. Вы можете перемещаться по бесконечному разнообразию «специальных ролей» внутри общества: мать-кормилица, отец-сторонник дисциплины, «мужчина-снабженец», «женщина-хранительница очага» и т.п. </w:t>
      </w:r>
    </w:p>
    <w:p>
      <w:pPr>
        <w:pStyle w:val="Normal"/>
        <w:rPr/>
      </w:pPr>
      <w:r>
        <w:rPr/>
      </w:r>
    </w:p>
    <w:p>
      <w:pPr>
        <w:pStyle w:val="Normal"/>
        <w:rPr/>
      </w:pPr>
      <w:r>
        <w:rPr/>
        <w:t xml:space="preserve">Ваши холодайны нижнего порядка на Четвертой стадии могут сказать: «Общество поддерживает различия между мужчиной и женщиной». </w:t>
      </w:r>
    </w:p>
    <w:p>
      <w:pPr>
        <w:pStyle w:val="Normal"/>
        <w:rPr/>
      </w:pPr>
      <w:r>
        <w:rPr/>
      </w:r>
    </w:p>
    <w:p>
      <w:pPr>
        <w:pStyle w:val="Normal"/>
        <w:rPr/>
      </w:pPr>
      <w:r>
        <w:rPr/>
        <w:t xml:space="preserve">Фокусируясь на роли общества в этом вопросе , ваш разум не обращает пристального внимания на то же самое внутри себя. Но если вы не признаете эти темы своими и не найдете пути создания единства и гармонии в обществе ваших холодайнов, вы можете оказаться бесконечно озабоченными социальными выкладками, загнанными в западню игр «долг-обязанность». которые, в свою очередь, ограничивают вашу любовь и никогда не изменят ваше общество. Чтобы изменить общество вне себя, сначала вам необходимо изменить общество внутри себя. Ваше участие во внутреннем мире ваших холодайнов непосредственно отразится на вашем участии в мире вокруг вас. </w:t>
      </w:r>
    </w:p>
    <w:p>
      <w:pPr>
        <w:pStyle w:val="Normal"/>
        <w:rPr/>
      </w:pPr>
      <w:r>
        <w:rPr/>
      </w:r>
    </w:p>
    <w:p>
      <w:pPr>
        <w:pStyle w:val="Normal"/>
        <w:rPr/>
      </w:pPr>
      <w:r>
        <w:rPr/>
        <w:t xml:space="preserve">Обвиняя общество в сексуальных различиях, вы проецируете в него ваши собственные игры «мужского - женского». Ваш разум видит вне себя то, что не преодолено внутри него, и поэтому не должен встречаться со своей собственной дисфункцией. До тех пор. пока вы «работаете над проблемой», «видя ее в других», вам не нужно «работать над ней» изнутри. Таким образом, ваш разум усиливает ваши примитивные иллюзии о женщинах и мужчинах. Вы снова и снова воссоздаете полярность и передаете ее из поколения в поколение. </w:t>
      </w:r>
    </w:p>
    <w:p>
      <w:pPr>
        <w:pStyle w:val="Normal"/>
        <w:rPr/>
      </w:pPr>
      <w:r>
        <w:rPr/>
      </w:r>
    </w:p>
    <w:p>
      <w:pPr>
        <w:pStyle w:val="Normal"/>
        <w:rPr/>
      </w:pPr>
      <w:r>
        <w:rPr/>
        <w:t xml:space="preserve">Теперь, когда вы видите, как часто общество усиливает полярность полов, и замыкаетесь на такого рода мышлении - фазируйте его пространство. Посмотрите на него через Модель разума. Прекратите распространять свою энергию в игры и начните использовать любую из этих игр только для того, чтобы отождествить каждый ее элемент с культурой, которая «поддерживает» эти игры. Будьте осторожны, чтобы не быть вовлеченным в бесполезную игру классификаций, определения социальных ролей, писаний, пророчеств, учений, ритуалов и верований, которые разделяют мужчин и женщин. Вы можете бесконечно перемещаться по факту «эмпирической» очевидности «законного» разделения мужчин и женщин. Вместо этого смело посмотрите в лицо ответственности за интуитивное, внутреннее изменение, приобретите «исследователя» внутри себя, который поможет вам избежать ваши реальные проблемы, и вы увидите, что внешние вопросы, касающиеся вас, на самом деле ваши внутренние вопросы. И только потом вы сможете двигаться на следующую стадию. </w:t>
      </w:r>
    </w:p>
    <w:p>
      <w:pPr>
        <w:pStyle w:val="Normal"/>
        <w:rPr/>
      </w:pPr>
      <w:r>
        <w:rPr/>
      </w:r>
    </w:p>
    <w:p>
      <w:pPr>
        <w:pStyle w:val="Normal"/>
        <w:rPr/>
      </w:pPr>
      <w:r>
        <w:rPr/>
        <w:t xml:space="preserve">Ваши нерешенные проблемы мужского - женского могут быть глубокими и запутанными. В этом случае, внутри холодайнов вашего разума все еще содержатся следы ваших предков. Любой нерешенный вопрос, любой конфликт мужчины и женщины из прошлого, настоящего и будущего, а также из параллельных миров, находится внутри вашей памяти и доступен для вас в виде части вашего холодинамического разума. От ваших предков, от четкого моделирования вашей семьи и культуры ваш разум срисовал карту всех мужских -женских игр, какими бы тонкими они не были. </w:t>
      </w:r>
    </w:p>
    <w:p>
      <w:pPr>
        <w:pStyle w:val="Normal"/>
        <w:rPr/>
      </w:pPr>
      <w:r>
        <w:rPr/>
      </w:r>
    </w:p>
    <w:p>
      <w:pPr>
        <w:pStyle w:val="Normal"/>
        <w:rPr/>
      </w:pPr>
      <w:r>
        <w:rPr/>
        <w:t xml:space="preserve">К примеру, возьмем случай с матерью нескольких детей. которая была сексуально закрыта. По мере того, как она исследовала свои холодайны, она обнаружила глубокие, неразрешенные вопросы между ней и ее отцом. В течение 14 лет он имел с ней кровосмесительные отношения, и хотя это было давно, у нее все же остались чувства насилия, вины и недостаточности своей собственной сексуальности. Научившись отслеживать и потенциализировать, она была способна довести до зрелости свои незрелые мужские и женские холодайны, и ее сексуальность снова стала наделена силой. Она и ее муж были восхищены. </w:t>
      </w:r>
    </w:p>
    <w:p>
      <w:pPr>
        <w:pStyle w:val="Normal"/>
        <w:rPr/>
      </w:pPr>
      <w:r>
        <w:rPr/>
      </w:r>
    </w:p>
    <w:p>
      <w:pPr>
        <w:pStyle w:val="Normal"/>
        <w:rPr/>
      </w:pPr>
      <w:r>
        <w:rPr/>
        <w:t xml:space="preserve">Когда вы приходите на Пятую стадию развития, вы готовы лицезреть все свои незрелые мужские -женские холодайны, откуда бы они ни происходили: от семьи, группы, культуры, предков или параллельных жизней. Вы можете наслаждаться совершенством этих контрастных, конфликтующих чудес жизни. Вы предпринимаете старые сражения между мужской и женской сущностями, чтобы понять их истинные намерения. Вы открыто сталкиваетесь с вашими незрелыми холодайнами, принимаете их за положительное намерение, любите их, совершенствуете и приглашаете слиться с вашей зрелой сущностью, чтобы найти их и свое завершение. Вы «становитесь» равновесием мужского - женского. Вы понимаете ценности церкви и школы и всех культурных систем, но ваша главная задача - привести в порядок свой дом. </w:t>
      </w:r>
    </w:p>
    <w:p>
      <w:pPr>
        <w:pStyle w:val="Normal"/>
        <w:rPr/>
      </w:pPr>
      <w:r>
        <w:rPr/>
      </w:r>
    </w:p>
    <w:p>
      <w:pPr>
        <w:pStyle w:val="Normal"/>
        <w:rPr/>
      </w:pPr>
      <w:r>
        <w:rPr/>
        <w:t xml:space="preserve">С новой внутренней согласованностью вы можете рассматривать любого, кто хочет продолжать старые игры, с другой точки зрения, можете проникнуть в холодинамическую плоскость любого разума, ощущать потенциал любого человека и отражать потенциал, ждущий раскрытия в нем или в ней. Используя свое ИНТУИТИВНОЕ ЧУВСТВЕННОЕ ВОСПРИЯТИЕ, вы можете пригласить ВЫСШИЙ ПОТЕНЦИАЛ любого человека, чтобы регулярно встречаться с ним в месте покоя. Вы можете стать чувствительным к реальному потенциалу и начать поступать согласно его рекомендациям. В этом случае от человека к человеку. от души к душе вы становитесь свидетелем раскрытия вашего ВЫСШЕГО ПОТЕНЦИАЛА как мужчины и женщины внутри огромного общества. Вы «становитесь» этим потенциалом. </w:t>
      </w:r>
    </w:p>
    <w:p>
      <w:pPr>
        <w:pStyle w:val="Normal"/>
        <w:rPr/>
      </w:pPr>
      <w:r>
        <w:rPr/>
      </w:r>
    </w:p>
    <w:p>
      <w:pPr>
        <w:pStyle w:val="Normal"/>
        <w:rPr/>
      </w:pPr>
      <w:r>
        <w:rPr/>
        <w:t xml:space="preserve">На Шестой и заключительной стадии вашего развития вы приходите к осознанию основополагающей гармонии и симметрии Вселенной. Вы распространяете силу и любовь этого равновесия всем людям, всей жизни и самой Вселенной. Вы не только становитесь настроенными на потенциал других, но по мере соединения себя с любовью, становитесь наделенными силой мужчиной или женщиной. </w:t>
      </w:r>
    </w:p>
    <w:p>
      <w:pPr>
        <w:pStyle w:val="Normal"/>
        <w:rPr/>
      </w:pPr>
      <w:r>
        <w:rPr/>
      </w:r>
    </w:p>
    <w:p>
      <w:pPr>
        <w:pStyle w:val="Normal"/>
        <w:rPr/>
      </w:pPr>
      <w:r>
        <w:rPr/>
        <w:t xml:space="preserve">ШЕСТИТЫСЯЧЕЛЕТНЯЯ ИСТОРИЯ БОЛЕЗНИ </w:t>
      </w:r>
    </w:p>
    <w:p>
      <w:pPr>
        <w:pStyle w:val="Normal"/>
        <w:rPr/>
      </w:pPr>
      <w:r>
        <w:rPr/>
      </w:r>
    </w:p>
    <w:p>
      <w:pPr>
        <w:pStyle w:val="Normal"/>
        <w:rPr/>
      </w:pPr>
      <w:r>
        <w:rPr/>
        <w:t xml:space="preserve">Для того, чтобы понять, как наследственные модели и параллельные миры могут влиять на жизнь в настоящем, рассмотрим историю Дарлин. Ее проблемой была сексуальная ярость Она чувствовала бесконтрольную ярость к своему мужу, когда он хотел близких отношений с ней. Будучи психотерапевтом и сексопатологом, она не могла понять свою ярость. </w:t>
      </w:r>
    </w:p>
    <w:p>
      <w:pPr>
        <w:pStyle w:val="Normal"/>
        <w:rPr/>
      </w:pPr>
      <w:r>
        <w:rPr/>
      </w:r>
    </w:p>
    <w:p>
      <w:pPr>
        <w:pStyle w:val="Normal"/>
        <w:rPr/>
      </w:pPr>
      <w:r>
        <w:rPr/>
        <w:t xml:space="preserve">Я познакомил ее с многомерными аспектами ее разума: показал, как этим пользоваться, и она начала достигать своих холодайнов. Из своего места покоя она достигла своего ВЫСШЕГО ПОТЕНЦИАЛА и заручилась его поддержкой как гида Потом она попросила свой ВЫСШИЙ ПОТЕНЦИАЛ показать ей холодайны, которые стали причиной ее ярости. </w:t>
      </w:r>
    </w:p>
    <w:p>
      <w:pPr>
        <w:pStyle w:val="Normal"/>
        <w:rPr/>
      </w:pPr>
      <w:r>
        <w:rPr/>
      </w:r>
    </w:p>
    <w:p>
      <w:pPr>
        <w:pStyle w:val="Normal"/>
        <w:rPr/>
      </w:pPr>
      <w:r>
        <w:rPr/>
        <w:t xml:space="preserve">Сначала она увидела себя в 4 года, когда к ней сексуально приставал и силой заставлял заниматься содомией мужчина, к которому она чувствовала огромную привязанность. По мере того, как она «становилась» четырехлетней девочкой, она чувствовала смятение: ее чувства привязанности к этому человеку сменялись все возрастающей яростью. </w:t>
      </w:r>
    </w:p>
    <w:p>
      <w:pPr>
        <w:pStyle w:val="Normal"/>
        <w:rPr/>
      </w:pPr>
      <w:r>
        <w:rPr/>
      </w:r>
    </w:p>
    <w:p>
      <w:pPr>
        <w:pStyle w:val="Normal"/>
        <w:rPr/>
      </w:pPr>
      <w:r>
        <w:rPr/>
        <w:t xml:space="preserve">Мы попросили холодайн малышки поговорить с нами и позволить нам узнать, чего она хотела на самом деле. Она ответила: «Любви и покоя». Над ней надругались, и она хотела прекратить это, не теряя любви к этому мужчине. Мы попросили зрелый холодайн любви и покоя помочь девочке. После подробного обучения тому, как любить, что значит сексуальное злоупотребление, чего на самом деле хотел этот человек и как достичь зрелой любви, ее четырехлетний холодайн был поглощен зрелым холодайном любви, и ярость Дарлин утихла. </w:t>
      </w:r>
    </w:p>
    <w:p>
      <w:pPr>
        <w:pStyle w:val="Normal"/>
        <w:rPr/>
      </w:pPr>
      <w:r>
        <w:rPr/>
      </w:r>
    </w:p>
    <w:p>
      <w:pPr>
        <w:pStyle w:val="Normal"/>
        <w:rPr/>
      </w:pPr>
      <w:r>
        <w:rPr/>
        <w:t xml:space="preserve">Прошло несколько месяцев, и Дарлин предложила провести с ней расширенный тренинг: некоторые нерешенные вопросы все еще «преследовали» ее. Она подготовилась к «реливу». где она смогла бы исследовать холодайны своих предков в параллельных мирах. Рисуя свою генограмму (см. сх.2), она выявила относительно большое количество разводов в своей семье и поняла, какое количество эмоциональной энергии вложено в игры мужчин и женщин. </w:t>
      </w:r>
    </w:p>
    <w:p>
      <w:pPr>
        <w:pStyle w:val="Normal"/>
        <w:rPr/>
      </w:pPr>
      <w:r>
        <w:rPr/>
      </w:r>
    </w:p>
    <w:p>
      <w:pPr>
        <w:pStyle w:val="Normal"/>
        <w:rPr/>
      </w:pPr>
      <w:r>
        <w:rPr/>
        <w:t xml:space="preserve">Сразу же во время своего «релива» она увидела красивый храм. Это был очень древний храм. В храме она увидела группу молодых людей, одетых в белое, сидящих на белом мраморном полу и получающих наставления старших. Она была единственной девушкой и вошла в храм, переодевшись мальчиком. Внезапно она увидела внизу темно-красное пятно. Она вздрогнула, обнаружив свою первую менструацию. </w:t>
      </w:r>
    </w:p>
    <w:p>
      <w:pPr>
        <w:pStyle w:val="Normal"/>
        <w:rPr/>
      </w:pPr>
      <w:r>
        <w:rPr/>
      </w:r>
    </w:p>
    <w:p>
      <w:pPr>
        <w:pStyle w:val="Normal"/>
        <w:rPr/>
      </w:pPr>
      <w:r>
        <w:rPr/>
        <w:t xml:space="preserve">Неистово она пыталась стереть кровь, но она не сходила с мрамора. Тогда она попыталась спастись бегством, но один из священников увидел кровь и задержал ее до тех пор, пока не позвали старшего священника храма. Она начал ее расспрашивать. Состоялось что-то вроде суда. Они требовали от нее ответа: что она, женщина, делала в храме, запрещенном для женщин. </w:t>
      </w:r>
    </w:p>
    <w:p>
      <w:pPr>
        <w:pStyle w:val="Normal"/>
        <w:rPr/>
      </w:pPr>
      <w:r>
        <w:rPr/>
      </w:r>
    </w:p>
    <w:p>
      <w:pPr>
        <w:pStyle w:val="Normal"/>
        <w:rPr/>
      </w:pPr>
      <w:r>
        <w:rPr/>
        <w:t xml:space="preserve">Она слушала себя, рассказывающую этим древним священнослужителям о том, как она переоделась мальчиком и присутствовала при наставлении, чтобы узнать тайну, как стать единой с Богом и поделиться с другими женщинами этим знанием, чтобы они тоже смогли воссоединиться с Богом. </w:t>
      </w:r>
    </w:p>
    <w:p>
      <w:pPr>
        <w:pStyle w:val="Normal"/>
        <w:rPr/>
      </w:pPr>
      <w:r>
        <w:rPr/>
      </w:r>
    </w:p>
    <w:p>
      <w:pPr>
        <w:pStyle w:val="Normal"/>
        <w:rPr/>
      </w:pPr>
      <w:r>
        <w:rPr/>
        <w:t xml:space="preserve">После этого признания в храме началось столпотворение. Мужчины были возмущены таким осквернением храма. Они схватили ее, положили на алтарь храма и в жестокой операции вырезали ее женские органы. Несколько дней она еще была жива и находилась в невыносимой агонии. Никому не было дозволено хоть как-то помочь ей. Она умерла со страшными мучениями в душе. </w:t>
      </w:r>
    </w:p>
    <w:p>
      <w:pPr>
        <w:pStyle w:val="Normal"/>
        <w:rPr/>
      </w:pPr>
      <w:r>
        <w:rPr/>
      </w:r>
    </w:p>
    <w:p>
      <w:pPr>
        <w:pStyle w:val="Normal"/>
        <w:rPr/>
      </w:pPr>
      <w:r>
        <w:rPr/>
        <w:t xml:space="preserve">Мужчины в храме были настроены решительнее чем когда-либо против роли женщин в делах Бога. Она была способна определить дату случившегося. Это было около 6000 лет до нашей эры. </w:t>
      </w:r>
    </w:p>
    <w:p>
      <w:pPr>
        <w:pStyle w:val="Normal"/>
        <w:rPr/>
      </w:pPr>
      <w:r>
        <w:rPr/>
      </w:r>
    </w:p>
    <w:p>
      <w:pPr>
        <w:pStyle w:val="Normal"/>
        <w:rPr/>
      </w:pPr>
      <w:r>
        <w:rPr/>
        <w:t xml:space="preserve">Затем ее ВЫСШИЙ ПОТЕНЦИАЛ, ее гид, провел ее через серию переживаний, которые показывали, как отношения вовлеченных в них людей становились закрепленными отношениями мужчин и женщин и их потомков. Мужчины всегда пеклись о делах Бога и церкви, а женщинам, в любом случае, не разрешалось вмешиваться. Это стало обычаем ее предков. </w:t>
      </w:r>
    </w:p>
    <w:p>
      <w:pPr>
        <w:pStyle w:val="Normal"/>
        <w:rPr/>
      </w:pPr>
      <w:r>
        <w:rPr/>
      </w:r>
    </w:p>
    <w:p>
      <w:pPr>
        <w:pStyle w:val="Normal"/>
        <w:rPr/>
      </w:pPr>
      <w:r>
        <w:rPr/>
        <w:t xml:space="preserve">Во времена крестовых походов сценарий мужских и женских игр принял другой, драматический поворот. Она увидела себя принцессой с четырьмя избранными телохранителями, которые сопровождали ее. Ей было около пятнадцати лет, и она была очень красива. На следующее утро ее охранники должны были уйти в крестовый поход искать приключения. Она ехала по лесу, ее охрана была чуть впереди и чуть позади ее. Она чувствовала гордость за них и за их предстоящие приключения, как вдруг они приблизились к ней и окружили ее. Они спешились и, держа ее лошадь, дразнили ее, чтобы заставить слезть с лошади. Все еще доверяя им и отчасти довольная их проказами, она спешилась, ее тут же повалили на землю и изнасиловали. После того, как они бросили ее, она пошла поискать убежища, которое она могла бы найти в приближающейся ночи, и никогда их больше не видела. </w:t>
      </w:r>
    </w:p>
    <w:p>
      <w:pPr>
        <w:pStyle w:val="Normal"/>
        <w:rPr/>
      </w:pPr>
      <w:r>
        <w:rPr/>
      </w:r>
    </w:p>
    <w:p>
      <w:pPr>
        <w:pStyle w:val="Normal"/>
        <w:rPr/>
      </w:pPr>
      <w:r>
        <w:rPr/>
        <w:t xml:space="preserve">Ужас и обида, которые она испытала, так и остались неразрешенными. Последующие поколения несли на себе шрамы нарушенного доверия и «скотской страсти» мужчин. Женщины защищали свою уязвимость от мужчин и учились играть с ними в разные игры. Эти игры включали в себя флирт и кокетство - «Я обещаю тебе все, но не дам тебе ничего» - и подкреплялись другими зверскими эпизодами в разных поколениях, по мере того, как мужчины отвечали на это своими собственными играми. </w:t>
      </w:r>
    </w:p>
    <w:p>
      <w:pPr>
        <w:pStyle w:val="Normal"/>
        <w:rPr/>
      </w:pPr>
      <w:r>
        <w:rPr/>
      </w:r>
    </w:p>
    <w:p>
      <w:pPr>
        <w:pStyle w:val="Normal"/>
        <w:rPr/>
      </w:pPr>
      <w:r>
        <w:rPr/>
        <w:t xml:space="preserve">ВЫСШИЙ ПОТЕНЦИАЛ Дарлин объяснил ей, что сексуальное злоупотребление, полученное ею от старшего по возрасту мужчины, которому она доверяла в своей семье, исходило из ее семейных традиций. Мужчины учились, как пользоваться и злоупотреблять женщинами сексуально, чтобы увековечивать свои примитивные верования посредством инцеста и других обидных игр с женщинами. По сведениям ее ВЫСШЕГО ПОТЕНЦИАЛА, она родилась в такой системе для того, чтобы освободить свою семью от этих традиций, она должна была «высвободить» каждое свое переживание, поговорить со всеми вовлеченными холодайнами и совершенствовать их до раскрытия их полного потенциала. Мы взяли девушку, одетую в послушника и познакомили ее с новым гидом, со зрелой женщиной, которая была «едина с Богом». Потенциал «единства с Богом» раскрылся. На передний план вышла целая серия религиозных вопросов, и ее новый гид объяснил ей каждый из них. Гид показал Дарлин, откуда и почему возник каждый вопрос и как мужская «незащищенность» требовала «особенности» от женщин, которая была частью целой иллюзии. Она приоткрыла женскую «особенность» Дарлин и ее роль в иллюзорной игре с мужчинами. </w:t>
      </w:r>
    </w:p>
    <w:p>
      <w:pPr>
        <w:pStyle w:val="Normal"/>
        <w:rPr/>
      </w:pPr>
      <w:r>
        <w:rPr/>
      </w:r>
    </w:p>
    <w:p>
      <w:pPr>
        <w:pStyle w:val="Normal"/>
        <w:rPr/>
      </w:pPr>
      <w:r>
        <w:rPr/>
        <w:t xml:space="preserve">Затем гид раскрыл природу собственного бытия женщины Дарлин, разнообразные мужские и женские вовлеченные холодайны и то, как равновесие между ними было частью Скрытого Порядка природы. Не требовалось никакой «особенности», так как их сочетание было врожденным в ней и давало ее жизни бить ключом. Во время процесса все священнослужители и женщины-жертвы были поглощены новыми холодайнами зрелого равновесия мужского и женского. Проблемы Дарлин в общении, особенно с мужчинами, исчезли. </w:t>
      </w:r>
    </w:p>
    <w:p>
      <w:pPr>
        <w:pStyle w:val="Normal"/>
        <w:rPr/>
      </w:pPr>
      <w:r>
        <w:rPr/>
      </w:r>
    </w:p>
    <w:p>
      <w:pPr>
        <w:pStyle w:val="Normal"/>
        <w:rPr/>
      </w:pPr>
      <w:r>
        <w:rPr/>
        <w:t xml:space="preserve">Когда мы применили тот же самый процесс к пережитому Дарлин в связи с молодыми солдатами, собиравшимися в свой крестовый поход, она поняла, как их обычаи побудили их на «еще одно последнее приключение» с ней. Она почувствовала их любовь, стыд и твердую решимость «стать мужчинами». </w:t>
      </w:r>
    </w:p>
    <w:p>
      <w:pPr>
        <w:pStyle w:val="Normal"/>
        <w:rPr/>
      </w:pPr>
      <w:r>
        <w:rPr/>
      </w:r>
    </w:p>
    <w:p>
      <w:pPr>
        <w:pStyle w:val="Normal"/>
        <w:rPr/>
      </w:pPr>
      <w:r>
        <w:rPr/>
        <w:t xml:space="preserve">Затем гид проводил ее в измерение до ее рождения, в ее «место планирования», где она увидела каждого из этих мужчин в их полном потенциале. Эти мужчины были светящимися существами и любили ее всепоглощающей, безусловной любовью. Она наблюдала за тем, как они вместе с ней планировали эту «проверку любви» - свое изнасилование, заброшенность и острую боль. </w:t>
      </w:r>
    </w:p>
    <w:p>
      <w:pPr>
        <w:pStyle w:val="Normal"/>
        <w:rPr/>
      </w:pPr>
      <w:r>
        <w:rPr/>
      </w:r>
    </w:p>
    <w:p>
      <w:pPr>
        <w:pStyle w:val="Normal"/>
        <w:rPr/>
      </w:pPr>
      <w:r>
        <w:rPr/>
        <w:t xml:space="preserve">В то время как Дарлин «проживала» уроки, извлеченные ее разумом, из этих встреч, резонирующее через поколения энергетическое поле могло пронести эти же самые уроки через сотни жизней ее семьи. Она видела, как все было согласовано до того, как эти уроки должны были быть. Он поняла, что прощать ей было нечего. Чтобы осознать эти уроки, нужно было раскрыть тысячелетние традиции. Не было жертв, преступных и дьявольских деяний. Были только любящие люди, разыгрывающие обстоятельства для проверки безусловной любви между мужчинами и женщинами. </w:t>
      </w:r>
    </w:p>
    <w:p>
      <w:pPr>
        <w:pStyle w:val="Normal"/>
        <w:rPr/>
      </w:pPr>
      <w:r>
        <w:rPr/>
      </w:r>
    </w:p>
    <w:p>
      <w:pPr>
        <w:pStyle w:val="Normal"/>
        <w:rPr/>
      </w:pPr>
      <w:r>
        <w:rPr/>
        <w:t xml:space="preserve">Затем ее гид показал ей человека, который приставал к ней и злоупотреблял ею в четыре года. Это был ее дедушка, которого она нежно любила, больше чем какого-либо другого мужчину. Она увидела его в его ВЫСШЕМ ПОТЕНЦИАЛЕ и свое соглашение с ним в непроявленном измерении ее места планирования. Все уроки, которые она должна была осознать: уроки боли, смущения, душевных страданий, ярости, сексуального торможения и недоверия к мужчинам стали возможны благодаря соглашению между ними. Это соглашение, по ее словам, было всепоглощающей любовью. «Только тот, кто любил меня, мог отдать себя настолько, чтобы преподать мне такой опустошительный, столько заключающий в себе урок». Она рыдала. Дарлин совершено преобразовала свою ярость. Делая это, она чувствовала, что освобождает свою семью от мужских -женских игр в «любовь-ненависть», в которые они играли из поколения в поколение. </w:t>
      </w:r>
    </w:p>
    <w:p>
      <w:pPr>
        <w:pStyle w:val="Normal"/>
        <w:rPr/>
      </w:pPr>
      <w:r>
        <w:rPr/>
      </w:r>
    </w:p>
    <w:p>
      <w:pPr>
        <w:pStyle w:val="Normal"/>
        <w:rPr/>
      </w:pPr>
      <w:r>
        <w:rPr/>
        <w:t xml:space="preserve">Ее сексуальность достигла расцвета, она стала нежной и любящей женщиной, прекрасной женой своему мужу. Сейчас она говорит, что может помочь своим клиентам таким образом, о котором раньше и не мечтала. Со времени своего «релива» она все еще изучает себя, проникает все глубже во внутрь своего собственного мужского - женского равновесия, которым она может делиться с другими. </w:t>
      </w:r>
    </w:p>
    <w:p>
      <w:pPr>
        <w:pStyle w:val="Normal"/>
        <w:rPr/>
      </w:pPr>
      <w:r>
        <w:rPr/>
      </w:r>
    </w:p>
    <w:p>
      <w:pPr>
        <w:pStyle w:val="Normal"/>
        <w:rPr/>
      </w:pPr>
      <w:r>
        <w:rPr/>
        <w:t xml:space="preserve">Ее муж Дейв, известный бизнесмен, позвонил мне через два дня после ее возвращения с тренинга. Он спросил: «Что с ней произошло? Она стала совершенно другим человеком! Как замечательно видеть такую трансформацию! Как, черт возьми, это могло случиться?» Я рассказал ему. Он тоже прошел тренинг и имел похожий опыт. </w:t>
      </w:r>
    </w:p>
    <w:p>
      <w:pPr>
        <w:pStyle w:val="Normal"/>
        <w:rPr/>
      </w:pPr>
      <w:r>
        <w:rPr/>
      </w:r>
    </w:p>
    <w:p>
      <w:pPr>
        <w:pStyle w:val="Normal"/>
        <w:rPr/>
      </w:pPr>
      <w:r>
        <w:rPr/>
        <w:t xml:space="preserve">Традиции семьи Дэйва почти совершенно дополняли традиции семьи Дарлин, несмотря на то, что они происходили из абсолютно непохожих семей. Переживая свой «релив», он увидел себя в сериях войн и был свидетелем страшного опустошения: он увидел, как горели города, как насиловали женщин, убивали или уводили в плен целые народы. На свое собственное равновесие мужского - женского он набросил защитно-агрессивное покрывало. Мы преобразовали эти эпизоды насилия в уроки их позитивного намерения, и разум Дэйва начал освобождаться. Он начал двигаться за пределы войн и обрел внутренний покой. </w:t>
      </w:r>
    </w:p>
    <w:p>
      <w:pPr>
        <w:pStyle w:val="Normal"/>
        <w:rPr/>
      </w:pPr>
      <w:r>
        <w:rPr/>
      </w:r>
    </w:p>
    <w:p>
      <w:pPr>
        <w:pStyle w:val="Normal"/>
        <w:rPr/>
      </w:pPr>
      <w:r>
        <w:rPr/>
        <w:t xml:space="preserve">Дарлин была восхищена. Дэйв смог войти в новое измерение гармонии и завершенности с ней, и это позволило им обоим стать намного ближе друг другу. Когда равновесие установлено внутри одного разума, его резонирующее поле влияет на окружающих. Равновесие Дарлин вдохновило равновесие ее мужа. В их отношениях открылось новое измерение интимности и любви, понимания и сотрудничества. Равновесие в их отношениях вдохновило других испытать свое собственное внутреннее равновесие. </w:t>
      </w:r>
    </w:p>
    <w:p>
      <w:pPr>
        <w:pStyle w:val="Normal"/>
        <w:rPr/>
      </w:pPr>
      <w:r>
        <w:rPr/>
      </w:r>
    </w:p>
    <w:p>
      <w:pPr>
        <w:pStyle w:val="Normal"/>
        <w:rPr/>
      </w:pPr>
      <w:r>
        <w:rPr/>
        <w:t xml:space="preserve">ПРОЕКЦИИ МУЖСКОГО И ЖЕНСКОГО </w:t>
      </w:r>
    </w:p>
    <w:p>
      <w:pPr>
        <w:pStyle w:val="Normal"/>
        <w:rPr/>
      </w:pPr>
      <w:r>
        <w:rPr/>
      </w:r>
    </w:p>
    <w:p>
      <w:pPr>
        <w:pStyle w:val="Normal"/>
        <w:rPr/>
      </w:pPr>
      <w:r>
        <w:rPr/>
        <w:t xml:space="preserve">Вы можете увидеть «другую» сторону своего мужского - женского существа в ваших проекциях: если вы мужчина - вы склонны проецировать свои женские качества на женщин; если вы женщина - вы проецируете свои мужские качества на мужчин. Проекция действует подобно фильму. Те реальные картинки, которые вы видите на экране, на самом деле находятся не на экране, а на проекторе. Таким образом, вы проецируете на других то, что видите в себе, но не желаете непосредственно лицезреть. </w:t>
      </w:r>
    </w:p>
    <w:p>
      <w:pPr>
        <w:pStyle w:val="Normal"/>
        <w:rPr/>
      </w:pPr>
      <w:r>
        <w:rPr/>
      </w:r>
    </w:p>
    <w:p>
      <w:pPr>
        <w:pStyle w:val="Normal"/>
        <w:rPr/>
      </w:pPr>
      <w:r>
        <w:rPr/>
        <w:t xml:space="preserve">Потратьте несколько минут и составьте список всех характерных черт, которые вы не выносите в других людях, особенно противоположного пола. Затем, когда вы закончите составление этого списка, перечитайте его, думая при этом так: «Все это - характеристики, холодайны внутри меня, которые я проецирую на других». Это реальная проверка, и она очень ясно поведает вам, над чем работает ваш подсознательный разум, а также какие проблемы вы можете иметь с «другой» стороной. </w:t>
      </w:r>
    </w:p>
    <w:p>
      <w:pPr>
        <w:pStyle w:val="Normal"/>
        <w:rPr/>
      </w:pPr>
      <w:r>
        <w:rPr/>
      </w:r>
    </w:p>
    <w:p>
      <w:pPr>
        <w:pStyle w:val="Normal"/>
        <w:rPr/>
      </w:pPr>
      <w:r>
        <w:rPr/>
        <w:t xml:space="preserve">Когда вы любите совершенной любовью, вы принимаете другого человека, кем бы он ни был, мужчиной или женщиной, как человеческое существо, как частицу своей жизни, вы свободно выбираете любить другого таким, как он или она есть на самом деле. Вам не нужно перегружать себя идеальными образами потому, что вы не страдаете от недостаточности. Вы довели до зрелости все свои старые холодайны недостаточности, вы перешли за пределы образов и проекций в мир живых отношений. </w:t>
      </w:r>
    </w:p>
    <w:p>
      <w:pPr>
        <w:pStyle w:val="Normal"/>
        <w:rPr/>
      </w:pPr>
      <w:r>
        <w:rPr/>
      </w:r>
    </w:p>
    <w:p>
      <w:pPr>
        <w:pStyle w:val="Normal"/>
        <w:rPr/>
      </w:pPr>
      <w:r>
        <w:rPr/>
        <w:t xml:space="preserve">Как зрелый любящий человек, вы знаете, что проекции и образы - совершенно естественная часть любых отношений. Вы понимаете процесс проекции и можете двигаться за пределы этого процесса по пути к зрелому обязательству, любви, доверию и равновесию. Вы видите в каждой проекции возможность Для самораскрытия, нового взгляда на свои мужские - женские холодайны и пути познания своего сердца все глубже и глубже. Вы используете любую возможность как приглашение к соединению и равновесию, дальнейшему переживанию по пути интимности. </w:t>
      </w:r>
    </w:p>
    <w:p>
      <w:pPr>
        <w:pStyle w:val="Normal"/>
        <w:rPr/>
      </w:pPr>
      <w:r>
        <w:rPr/>
      </w:r>
    </w:p>
    <w:p>
      <w:pPr>
        <w:pStyle w:val="Normal"/>
        <w:rPr/>
      </w:pPr>
      <w:r>
        <w:rPr/>
        <w:t xml:space="preserve">НА ПУТИ К ЗРЕЛОМУ СОЕДИНЕНИЮ </w:t>
      </w:r>
    </w:p>
    <w:p>
      <w:pPr>
        <w:pStyle w:val="Normal"/>
        <w:rPr/>
      </w:pPr>
      <w:r>
        <w:rPr/>
      </w:r>
    </w:p>
    <w:p>
      <w:pPr>
        <w:pStyle w:val="Normal"/>
        <w:rPr/>
      </w:pPr>
      <w:r>
        <w:rPr/>
        <w:t xml:space="preserve">Внутри вашего разума у вас есть врожденная способность любить и выражать свою любовь в зрелых отношениях. Но, чтобы любить совершенно, вы должны отучиться от большей части (если не всего), того, чему вас научили о любви ваша семья, друзья и общество в целом. Вы должны освободить себя от игр в «любовь-ненависть» и потенциализировать свои незрелые мужские - женские холодайны на каждой стадии их развития. </w:t>
      </w:r>
    </w:p>
    <w:p>
      <w:pPr>
        <w:pStyle w:val="Normal"/>
        <w:rPr/>
      </w:pPr>
      <w:r>
        <w:rPr/>
      </w:r>
    </w:p>
    <w:p>
      <w:pPr>
        <w:pStyle w:val="Normal"/>
        <w:rPr/>
      </w:pPr>
      <w:r>
        <w:rPr/>
        <w:t xml:space="preserve">Для большинства людей «зрелое соединение» означает супружество. Давайте тогда посмотрим на то, как развиваются ваше отношение к браку и способности к зрелому соединению на каждой стадии. </w:t>
      </w:r>
    </w:p>
    <w:p>
      <w:pPr>
        <w:pStyle w:val="Normal"/>
        <w:rPr/>
      </w:pPr>
      <w:r>
        <w:rPr/>
      </w:r>
    </w:p>
    <w:p>
      <w:pPr>
        <w:pStyle w:val="Normal"/>
        <w:rPr/>
      </w:pPr>
      <w:r>
        <w:rPr/>
        <w:t xml:space="preserve">СОЕДИНЕНИЕ НА ПЕРВОЙ СТАДИИ </w:t>
      </w:r>
    </w:p>
    <w:p>
      <w:pPr>
        <w:pStyle w:val="Normal"/>
        <w:rPr/>
      </w:pPr>
      <w:r>
        <w:rPr/>
      </w:r>
    </w:p>
    <w:p>
      <w:pPr>
        <w:pStyle w:val="Normal"/>
        <w:rPr/>
      </w:pPr>
      <w:r>
        <w:rPr/>
        <w:t xml:space="preserve">На первой стадии нижнего порядка вы рассматриваете брак как «мертвое» учреждение, несущее ответственность за передачу «грехов» от поколения к поколению. Вы собираете бесконечные сведения о супружеских неудачах, фокусируетесь на растущей статистике разводов, замечаете сколько пар, поженившихся в 20, 25, 30 лет, живет порознь и верите, что счастливых браков не существует. Армии психологов и консультантов по браку не способны справиться с потоком разводов, и вы говорите: «Брак устарел». </w:t>
      </w:r>
    </w:p>
    <w:p>
      <w:pPr>
        <w:pStyle w:val="Normal"/>
        <w:rPr/>
      </w:pPr>
      <w:r>
        <w:rPr/>
      </w:r>
    </w:p>
    <w:p>
      <w:pPr>
        <w:pStyle w:val="Normal"/>
        <w:rPr/>
      </w:pPr>
      <w:r>
        <w:rPr/>
        <w:t xml:space="preserve">Но почему вы фокусируетесь на смерти брака? Чему хотел бы научить вас ваш разум? Рационально вы критикует брак, вы оплакиваете его смерть потому, что интуитивно ищете ключи к жизни, к счастливым отношениям, к зрелому соединению. Вы выбираете мертвые или погибающие отношения для того, чтобы найти природу их нездоровья. Почему? Потому, что вы можете лечить болезнь внутри своих собственных отношений, внутри себя. </w:t>
      </w:r>
    </w:p>
    <w:p>
      <w:pPr>
        <w:pStyle w:val="Normal"/>
        <w:rPr/>
      </w:pPr>
      <w:r>
        <w:rPr/>
      </w:r>
    </w:p>
    <w:p>
      <w:pPr>
        <w:pStyle w:val="Normal"/>
        <w:rPr/>
      </w:pPr>
      <w:r>
        <w:rPr/>
        <w:t xml:space="preserve">Понимая, что это - ваша болезнь, вы устремляетесь вверх на Первой стадии: вы двигаетесь вперед к «жизненной» точке зрения на брак к удаляетесь от своей закрепленной, неподвижной, «мертвой» точки зрения. </w:t>
      </w:r>
    </w:p>
    <w:p>
      <w:pPr>
        <w:pStyle w:val="Normal"/>
        <w:rPr/>
      </w:pPr>
      <w:r>
        <w:rPr/>
      </w:r>
    </w:p>
    <w:p>
      <w:pPr>
        <w:pStyle w:val="Normal"/>
        <w:rPr/>
      </w:pPr>
      <w:r>
        <w:rPr/>
        <w:t xml:space="preserve">На Первой стадии изменение происходит, когда вы решаете заглянуть вовнутрь себя и принять на себя ответственность за свою роль в игре, в которую вы играете, когда вы решаете сбросить с себя защиту своей Комфортной зоны верований и предстать нагим перед лицом истины. Вы фазируете пространство игр и обнаруживаете, что все ваши проблемы - это вы сами. Вы создали свои проблемы как вызов. Вы создали свой брак как возможность интимности и, так как вы находитесь в потоке жизни, вы можете расти и изменяться. Вы можете выбрать попытку вложить жизнь в ваш брак и раскрыть внутри него скрытый потенциал к зрелому соединению. </w:t>
      </w:r>
    </w:p>
    <w:p>
      <w:pPr>
        <w:pStyle w:val="Normal"/>
        <w:rPr/>
      </w:pPr>
      <w:r>
        <w:rPr/>
      </w:r>
    </w:p>
    <w:p>
      <w:pPr>
        <w:pStyle w:val="Normal"/>
        <w:rPr/>
      </w:pPr>
      <w:r>
        <w:rPr/>
        <w:t xml:space="preserve">СОЕДИНЕНИЕ НА ВТОРОЙ СТАДИИ. </w:t>
      </w:r>
    </w:p>
    <w:p>
      <w:pPr>
        <w:pStyle w:val="Normal"/>
        <w:rPr/>
      </w:pPr>
      <w:r>
        <w:rPr/>
      </w:r>
    </w:p>
    <w:p>
      <w:pPr>
        <w:pStyle w:val="Normal"/>
        <w:rPr/>
      </w:pPr>
      <w:r>
        <w:rPr/>
        <w:t xml:space="preserve">На Второй стадии нижнего порядка вы рассматриваете брак как поле битвы, постоянной борьбы. Вы говорите: «Я женился на психопатке!» Другие люди счастливы в браке. Если только ваш(а) супруг(а) будет делать то или это, тогда вы будете счастливы. Такие мысли вскоре могут привести вас к вашей закрытой Первой стадии, если вы не готовы рассматривать свой брак как возможность соприкоснуться со своей самой близкой сущностью и понять, что ваш партнер просто не может «сделать» вас счастливым. </w:t>
      </w:r>
    </w:p>
    <w:p>
      <w:pPr>
        <w:pStyle w:val="Normal"/>
        <w:rPr/>
      </w:pPr>
      <w:r>
        <w:rPr/>
      </w:r>
    </w:p>
    <w:p>
      <w:pPr>
        <w:pStyle w:val="Normal"/>
        <w:rPr/>
      </w:pPr>
      <w:r>
        <w:rPr/>
        <w:t xml:space="preserve">Когда вы испытываете оскорбления или нелюбовь, вы приходите к оценке смысла любви и понимаете, что это - ваши иллюзии, и ваш партнер тут не при чем. Вам дана возможность развивать веру в свою собственную силу любви, узнать самого себя и двигаться за пределы старых мифов. </w:t>
      </w:r>
    </w:p>
    <w:p>
      <w:pPr>
        <w:pStyle w:val="Normal"/>
        <w:rPr/>
      </w:pPr>
      <w:r>
        <w:rPr/>
      </w:r>
    </w:p>
    <w:p>
      <w:pPr>
        <w:pStyle w:val="Normal"/>
        <w:rPr/>
      </w:pPr>
      <w:r>
        <w:rPr/>
        <w:t xml:space="preserve">Никто не обеспечит вас гармонией. Если ваш собственный разум находится в состоянии войны с собой, никакой «внешний» мир не поможет вам. Вы можете быть в браке со святым, но ваша внутренняя борьба будет продолжаться бесконечно, и вы возненавидите своего святого за постоянное напоминание, что вы все еще не «закончили сражение». Ваш урок на этой стадии развития - вы должны выработать свою собственную гармонию, свое собственное спасение, потому что счастье - это естественный, побочный продукт спокойного, гармоничного разума. Вы должны уделять достаточно времени преодолению своего оправдательного поведения, вы должны повернуться лицом к своим холодайнам, которые управляют хаосом ваших супружеских отношений, подружиться с ними и довести их до зрелости. </w:t>
      </w:r>
    </w:p>
    <w:p>
      <w:pPr>
        <w:pStyle w:val="Normal"/>
        <w:rPr/>
      </w:pPr>
      <w:r>
        <w:rPr/>
      </w:r>
    </w:p>
    <w:p>
      <w:pPr>
        <w:pStyle w:val="Normal"/>
        <w:rPr/>
      </w:pPr>
      <w:r>
        <w:rPr/>
        <w:t xml:space="preserve">На Второй стадии изменение происходит тогда, когда вы интуитивно подружитесь со своими незрелыми холодайнами. Вы понимаете, что ваш разум создал эти холодайны, когда вы были маленькими и не могли видеть полной картины событий. Вы понимаете, что у каждого холодайна есть положительное намерение - помочь вам осознать их. Ваши холодайны учат вас контрастами. Они управляют неприязнью - чтобы научить вас любви; паникой и беспокойством - чтобы научить вас терпению; деривацией - чтобы научить изобилию. Ваши жестоко-действующие, подавляющие, сильные мужские холодайны учат вас чувствительности, открытости и ранимости. Ваши нежные, пассивные, избегающие, покорные холодайны учат вас быть напористым, четким и сильным. </w:t>
      </w:r>
    </w:p>
    <w:p>
      <w:pPr>
        <w:pStyle w:val="Normal"/>
        <w:rPr/>
      </w:pPr>
      <w:r>
        <w:rPr/>
      </w:r>
    </w:p>
    <w:p>
      <w:pPr>
        <w:pStyle w:val="Normal"/>
        <w:rPr/>
      </w:pPr>
      <w:r>
        <w:rPr/>
        <w:t xml:space="preserve">Каждый примитивный холодайн является частью прекрасного процесса жизненного роста: по мере того, как вы интуитивно переживаете ваши холодайны, вы приходите к осознанию, что они все учат вас. Когда вы понимаете, что вы делаете на самом деле, когда вы фокусируетесь на их истинном намерении и продолжаете держать свой фокус, вы можете соединиться и быть с ними в равновесии, выравнивать их с вашим ВЫСШИМ ПОТЕНЦИАЛОМ. Только когда вы научитесь единству внутри себя, вы сможете соединиться с другим человеком. Только тогда вы сможете продвинуться на Третью стадию развития. </w:t>
      </w:r>
    </w:p>
    <w:p>
      <w:pPr>
        <w:pStyle w:val="Normal"/>
        <w:rPr/>
      </w:pPr>
      <w:r>
        <w:rPr/>
      </w:r>
    </w:p>
    <w:p>
      <w:pPr>
        <w:pStyle w:val="Normal"/>
        <w:rPr/>
      </w:pPr>
      <w:r>
        <w:rPr/>
        <w:t xml:space="preserve">СОЕДИНЕНИЕ НА ТРЕТЬЕЙ СТАДИИ. </w:t>
      </w:r>
    </w:p>
    <w:p>
      <w:pPr>
        <w:pStyle w:val="Normal"/>
        <w:rPr/>
      </w:pPr>
      <w:r>
        <w:rPr/>
      </w:r>
    </w:p>
    <w:p>
      <w:pPr>
        <w:pStyle w:val="Normal"/>
        <w:rPr/>
      </w:pPr>
      <w:r>
        <w:rPr/>
        <w:t xml:space="preserve">На этой стадии ваш разум остается за пределами своих строго рациональных ожиданий и вы чувствуете динамический потенциал соединения в ваших супружеских отношениях. Принятие вашей мужской -женской сущности на Второй стадии готовит путь для безусловного принятия вашего супруга на Третьей стадии. Вы вверяете себя вашим отношениям, фокусируетесь на них, вкладываете в них свою жизненную энергию, и в результате ваши отношения живут. Каждый приобретает свой причинный потенциал. </w:t>
      </w:r>
    </w:p>
    <w:p>
      <w:pPr>
        <w:pStyle w:val="Normal"/>
        <w:rPr/>
      </w:pPr>
      <w:r>
        <w:rPr/>
      </w:r>
    </w:p>
    <w:p>
      <w:pPr>
        <w:pStyle w:val="Normal"/>
        <w:rPr/>
      </w:pPr>
      <w:r>
        <w:rPr/>
        <w:t xml:space="preserve">Вы можете фазировать пространство ваших супружеских отношений как живой сущности - так, чтобы ясно видеть, что дает им жизнь ч что является причиной их конца, возвеличивает их или преуменьшает, ограничивает или потенциализирует. Здоровые, живые, наделенные силой отношения позволяют вам свободно раскрыть потенциал для зрелого соединения. Нездоровые, умирающие, бессильные отношения, те, которые требуют от вашего супруга соответствия вашему образу или постоянного угождения вам, потянут вас в бесконечные круги разочарования и ссор. </w:t>
      </w:r>
    </w:p>
    <w:p>
      <w:pPr>
        <w:pStyle w:val="Normal"/>
        <w:rPr/>
      </w:pPr>
      <w:r>
        <w:rPr/>
      </w:r>
    </w:p>
    <w:p>
      <w:pPr>
        <w:pStyle w:val="Normal"/>
        <w:rPr/>
      </w:pPr>
      <w:r>
        <w:rPr/>
        <w:t xml:space="preserve">Ваше умение соединяться в отношениях зависит от того, насколько хорошо вы соединили холодайны вашего разума и насколько хорошо вы можете выразить эту внутреннюю связь в своей жизни. К примеру, общаются ли холодайны вашего разума открыто и свободно друг с другом? Выравнивает ли ваш ВЫСШИЙ ПОТЕНЦИАЛ ваши холодайны так, чтобы вы могли действовать согласованно? Только когда вы имеете такую согласованность, вы можете полностью вверять себя своему партнеру. Только тогда вы сможете соединиться. </w:t>
      </w:r>
    </w:p>
    <w:p>
      <w:pPr>
        <w:pStyle w:val="Normal"/>
        <w:rPr/>
      </w:pPr>
      <w:r>
        <w:rPr/>
      </w:r>
    </w:p>
    <w:p>
      <w:pPr>
        <w:pStyle w:val="Normal"/>
        <w:rPr/>
      </w:pPr>
      <w:r>
        <w:rPr/>
        <w:t xml:space="preserve">Если вы обязуетесь друг другу вместе учиться, вместе идти по жизненному пути сквозь все невзгоды, естественным образом, соединяетесь в дружбе, разделяя ответственность за другого, потому что каждый из вас является целостным, способным и уверенным в своих возможностях. Ваши отношения являются здоровыми, если вы отзывчивы друг к другу, освобождаете место для боли или незрелого поведения, но никогда не сходите с пути истинного потенциала друг друга и потенциала ваших отношений. </w:t>
      </w:r>
    </w:p>
    <w:p>
      <w:pPr>
        <w:pStyle w:val="Normal"/>
        <w:rPr/>
      </w:pPr>
      <w:r>
        <w:rPr/>
      </w:r>
    </w:p>
    <w:p>
      <w:pPr>
        <w:pStyle w:val="Normal"/>
        <w:rPr/>
      </w:pPr>
      <w:r>
        <w:rPr/>
        <w:t xml:space="preserve">Если же, с другой стороны, вы находитесь на нижнем порядке и объединяетесь с другим человеком потому, что вы нуждаетесь в защите, завершенности, вы, естественно, продолжаете питать ваши старые, примитивные детские холодайны зависимости. Вы избегаете личного развития и ответственности; вы отказываетесь исследовать чувства, предсказывать поведение или смотреть на последствия; вы ищите стабильности в уступчивости, отрицании, подчинении и равнодушии к самому себе; вы распространяете свою энергию, пытаясь контролировать других, обвиняя, устрашая и осуждая. </w:t>
      </w:r>
    </w:p>
    <w:p>
      <w:pPr>
        <w:pStyle w:val="Normal"/>
        <w:rPr/>
      </w:pPr>
      <w:r>
        <w:rPr/>
      </w:r>
    </w:p>
    <w:p>
      <w:pPr>
        <w:pStyle w:val="Normal"/>
        <w:rPr/>
      </w:pPr>
      <w:r>
        <w:rPr/>
        <w:t xml:space="preserve">Соединение - это дело выбора, естественная часть Скрытого Порядка развития. Если вы выбираете выравнивать и соединить себя с вашим ВЫСШИМ ПОТЕНЦИАЛОМ, вы можете выровнять свои поступки так, чтобы ваше поведение отражало этот скрытый потенциал. Вы можете развивать ваше взаимопонимание, взаимоуважение и настоящую дружбу, если вы внутренне их разделяете, и это приведет вас к истинной близости. </w:t>
      </w:r>
    </w:p>
    <w:p>
      <w:pPr>
        <w:pStyle w:val="Normal"/>
        <w:rPr/>
      </w:pPr>
      <w:r>
        <w:rPr/>
      </w:r>
    </w:p>
    <w:p>
      <w:pPr>
        <w:pStyle w:val="Normal"/>
        <w:rPr/>
      </w:pPr>
      <w:r>
        <w:rPr/>
        <w:t xml:space="preserve">Даже если вы начали свои отношения, будучи захваченными только слепой, безоглядной страстью, вы можете соединиться. Даже если вы происходите из совершенно разных семей и культурных истоков и «после того, как закончился медовый месяц», вы обнаружили, что не выносите друг друга, не можете друг с другом есть и спать по одному и тому же графику - вы все еще можете соединиться. Вы можете пожинать плоды уроков, которые вытекают из такого перекрестного опыления и использовать свои различия для создания более крепких уз. Безусловная любовь сияет ярче гам, где нет причин для любви. Это сила, которая выталкивает нас за пределы нашего ограниченного мышления и открывает наш полный потенциал в этот мир. Она может развиваться только тогда, когда вы выравниваете себя с вашим полным потенциалом и полным потенциалом ваших отношений. </w:t>
      </w:r>
    </w:p>
    <w:p>
      <w:pPr>
        <w:pStyle w:val="Normal"/>
        <w:rPr/>
      </w:pPr>
      <w:r>
        <w:rPr/>
      </w:r>
    </w:p>
    <w:p>
      <w:pPr>
        <w:pStyle w:val="Normal"/>
        <w:rPr/>
      </w:pPr>
      <w:r>
        <w:rPr/>
        <w:t xml:space="preserve">Только внутри ваших близких, доверительных отношений можно обнаружить глубоко скрытые холодайны. Требуются годы взаимодействия для того, чтобы ваш супруг научился их ясно проявлять. Таким образом, все, чем вы недовольны в своем супруге, есть проявление ваших собственных незрелых холодайнов. </w:t>
      </w:r>
    </w:p>
    <w:p>
      <w:pPr>
        <w:pStyle w:val="Normal"/>
        <w:rPr/>
      </w:pPr>
      <w:r>
        <w:rPr/>
      </w:r>
    </w:p>
    <w:p>
      <w:pPr>
        <w:pStyle w:val="Normal"/>
        <w:rPr/>
      </w:pPr>
      <w:r>
        <w:rPr/>
        <w:t xml:space="preserve">Вся боль, игры на расстоянии, мышление нижнего порядка, конфликты, скука, пассивность, одиночество и недостаток близости - все это проявления ваших холодайнов. Все ваши роли - жертвы, угодника, соответствия образам, манипулирования и разъединения - являются частью игры, в которую вы хотите играть в какой-то части вашего разума. Измените ваш разум - и вы измените игру. Дайте себе обязательство соединиться с другим человеком, учитесь, как этого достигнуть, и настоящая близость последует естественным образом. Интуитивно вы узнаете, - как сохранить эту близость живой, здоровой и развивающейся. По мере развития вашей близости будет также развиваться и ваша способность к соединению. </w:t>
      </w:r>
    </w:p>
    <w:p>
      <w:pPr>
        <w:pStyle w:val="Normal"/>
        <w:rPr/>
      </w:pPr>
      <w:r>
        <w:rPr/>
      </w:r>
    </w:p>
    <w:p>
      <w:pPr>
        <w:pStyle w:val="Normal"/>
        <w:rPr/>
      </w:pPr>
      <w:r>
        <w:rPr/>
        <w:t xml:space="preserve">СОЕДИНЕНИЕ НА ЧЕТВЕРТОЙ СТАДИИ </w:t>
      </w:r>
    </w:p>
    <w:p>
      <w:pPr>
        <w:pStyle w:val="Normal"/>
        <w:rPr/>
      </w:pPr>
      <w:r>
        <w:rPr/>
      </w:r>
    </w:p>
    <w:p>
      <w:pPr>
        <w:pStyle w:val="Normal"/>
        <w:rPr/>
      </w:pPr>
      <w:r>
        <w:rPr/>
        <w:t xml:space="preserve">Когда вы достигаете союза с самим собой внутри вашего разума, вы достигаете единства в браке. В свою очередь, единство в браке создает единство с другими людьми. Точно так же, когда вы принимаете себя, вы принимаете своего супруга, а затем и других людей. Зрелое соединение внутри большой социальной группы возможно лишь в том случае, когда каждый человек добавляет сильное звено к целой цепи. Когда вы и ваш супруг научитесь зрелому соединению, тогда каждый из вас сможет создать союз, который выдержит давление группы, каждый сможет придерживаться целей группы и сотрудничать в доверительной коллективной работе с настоящим коллективным убеждением. </w:t>
      </w:r>
    </w:p>
    <w:p>
      <w:pPr>
        <w:pStyle w:val="Normal"/>
        <w:rPr/>
      </w:pPr>
      <w:r>
        <w:rPr/>
      </w:r>
    </w:p>
    <w:p>
      <w:pPr>
        <w:pStyle w:val="Normal"/>
        <w:rPr/>
      </w:pPr>
      <w:r>
        <w:rPr/>
        <w:t xml:space="preserve">Если вы терпите неудачу в совершенствовании ваших холодайнов, вы тайно присоединяетесь к своим определениям незащищенности, недостаточности и пораженчества и склонны соединиться с другими людьми такого же мышления и раствориться в идентичности группы. В этом случае вы, вероятно, будете вести жизнь невидимки, постоянно разглагольствуя о групповых догмах, подчиняясь правилам и установкам группы без личного понимания, личной ответственности или личного вдохновения. С высоты своей слепой веры, страха, недостаточности и вины вы говорите для «причины», или для «Бога», или для «компании». давая выход своим незрелым холодайнам, которые управляют вашей жизнью на каждой стадии вашего развития. Ваша жизнь, ваш брак и деятельность вашей группы становятся неискренними, пустыми, испытывающими недостаток личной убежденности, лишенными живого духовного начала. </w:t>
      </w:r>
    </w:p>
    <w:p>
      <w:pPr>
        <w:pStyle w:val="Normal"/>
        <w:rPr/>
      </w:pPr>
      <w:r>
        <w:rPr/>
      </w:r>
    </w:p>
    <w:p>
      <w:pPr>
        <w:pStyle w:val="Normal"/>
        <w:rPr/>
      </w:pPr>
      <w:r>
        <w:rPr/>
        <w:t xml:space="preserve">Здоровое групповое единство может возникнуть в результате соединения всех нитей индивидуальной согласованности в зрелой форме дружбы. Такая группа справляется с мужскими - женскими проблемами зрелым, эффективным способом. Сексуальная дискриминация возникает редко, потому что группа не поощряет это. </w:t>
      </w:r>
    </w:p>
    <w:p>
      <w:pPr>
        <w:pStyle w:val="Normal"/>
        <w:rPr/>
      </w:pPr>
      <w:r>
        <w:rPr/>
      </w:r>
    </w:p>
    <w:p>
      <w:pPr>
        <w:pStyle w:val="Normal"/>
        <w:rPr/>
      </w:pPr>
      <w:r>
        <w:rPr/>
        <w:t xml:space="preserve">Фазируя пространство злоупотреблений любого характера, вы можете распознать незрелое поведение, найти его положительное намерение, и затем довести до зрелости вовлеченные холодайны. Внутри своей группы вы можете изменить даже глубоко укоренившиеся предрассудки, свойственные играм мужчин и женщин нашего общества. Жизнеспособность личности, индивидуальное творчество, самодисциплина, уважение в отношениях, подлинное сотрудничество, коллективная цель и желание браться за дело, каким бы сложным оно ни было - все это составные части зрелого соединения. </w:t>
      </w:r>
    </w:p>
    <w:p>
      <w:pPr>
        <w:pStyle w:val="Normal"/>
        <w:rPr/>
      </w:pPr>
      <w:r>
        <w:rPr/>
      </w:r>
    </w:p>
    <w:p>
      <w:pPr>
        <w:pStyle w:val="Normal"/>
        <w:rPr/>
      </w:pPr>
      <w:r>
        <w:rPr/>
        <w:t xml:space="preserve">СОЕДИНЕНИЕ НА ПЯТОЙ СТАДИИ </w:t>
      </w:r>
    </w:p>
    <w:p>
      <w:pPr>
        <w:pStyle w:val="Normal"/>
        <w:rPr/>
      </w:pPr>
      <w:r>
        <w:rPr/>
      </w:r>
    </w:p>
    <w:p>
      <w:pPr>
        <w:pStyle w:val="Normal"/>
        <w:rPr/>
      </w:pPr>
      <w:r>
        <w:rPr/>
        <w:t xml:space="preserve">Когда вы зрело соединены, вы узнаете, что частичной любви не существует. Если вы выбираете любовь, то любовь выбирает всех. Любовь покоряет всех и любит. Когда вы достаточно уделяете внимание совершенствованию ваших незрелых холодайнов и создаете зрелую любовь внутри себя, вы можете зрело любить вашего супруга и все человечество. Таким образом, в вас раскрывается любовь. Она становится жизненной силой со своей потенцией. </w:t>
      </w:r>
    </w:p>
    <w:p>
      <w:pPr>
        <w:pStyle w:val="Normal"/>
        <w:rPr/>
      </w:pPr>
      <w:r>
        <w:rPr/>
      </w:r>
    </w:p>
    <w:p>
      <w:pPr>
        <w:pStyle w:val="Normal"/>
        <w:rPr/>
      </w:pPr>
      <w:r>
        <w:rPr/>
        <w:t xml:space="preserve">Как психотерапевт, я обнаружил, что любой аспект брака. интимности и соединения можно лучше исследовать, фазируя пространство и рассматривая его на разных измерениях Модели Разума. Людям, которые являются левополушарными, эмоционально и сексуально закрытыми, неэтичными или лицемерными, можно помочь лишь в том случае, если они поймут естественные стадии развития и будут прилагать их к своему мышлению и своим жизням. Занимаются ли они тайно азартными играми, пьянством или приемом наркотиков, обманывают ли они других. ведя двойную жизнь, они могут яснее видеть имеющиеся у них альтернативы: выравнивать себя со своим ВЫСШИМ ПОТЕНЦИАЛОМ - развивать внутреннюю согласованность или нет, отслеживать свои незрелые холодайны и совершенствовать их или жить в постоянном конфликте с собой и другими. Все это выливается в один выбор: быть верным себе или нет. Если вы верны себе, вы естественно будете верны и другим, и ваша согласованность наберет силу. </w:t>
      </w:r>
    </w:p>
    <w:p>
      <w:pPr>
        <w:pStyle w:val="Normal"/>
        <w:rPr/>
      </w:pPr>
      <w:r>
        <w:rPr/>
      </w:r>
    </w:p>
    <w:p>
      <w:pPr>
        <w:pStyle w:val="Normal"/>
        <w:rPr/>
      </w:pPr>
      <w:r>
        <w:rPr/>
        <w:t xml:space="preserve">Для вашего рационального разума любовь и согласованность. так же как и вера, надежда и милосердие являются абстрактными принципами, тогда как для вашего интуитивного разума - это потоки мыслей, ведущих каналов, по которым идет струя вашей жизненной энергии и которые определяют ваши мысли, чувства и поступки. </w:t>
      </w:r>
    </w:p>
    <w:p>
      <w:pPr>
        <w:pStyle w:val="Normal"/>
        <w:rPr/>
      </w:pPr>
      <w:r>
        <w:rPr/>
      </w:r>
    </w:p>
    <w:p>
      <w:pPr>
        <w:pStyle w:val="Normal"/>
        <w:rPr/>
      </w:pPr>
      <w:r>
        <w:rPr/>
        <w:t xml:space="preserve">Когда ваш разум свободно исследует свои ведущие принципы как рационально, так и интуитивно, вы достигаете нового Уровня знания. Вы осознаете, что сами создали все игры, в которые играли всю жизнь. Вы понимаете, что любая игра, любой каприз, любой лицемерный, неэтичный или недобросовестный поступок, совершенный вами или по отношению к вам, заключал в себе урок для вас, и вы ясно приходите к осознанию уроков любви и согласованности. Вся «эхо-система» раскрывает любовь и согласованность, спрятанные глубоко в ткани вашей Высшей Потенциальной Сущности, которая становится проявленной, когда вы осознаете любовь, которой вы являетесь. Вы «становитесь» любовью и согласованностью. Никто не может отнять это у вас потому, что это - вы. </w:t>
      </w:r>
    </w:p>
    <w:p>
      <w:pPr>
        <w:pStyle w:val="Normal"/>
        <w:rPr/>
      </w:pPr>
      <w:r>
        <w:rPr/>
      </w:r>
    </w:p>
    <w:p>
      <w:pPr>
        <w:pStyle w:val="Normal"/>
        <w:rPr/>
      </w:pPr>
      <w:r>
        <w:rPr/>
        <w:t xml:space="preserve">Качества соединения становятся вашими качествами. Вы соединяетесь чувственно, открыто, честно - с любовью, со знанием, с глубоким уважением и согласованностью, потому что сами являетесь ими. Вы перестаете играть в старые игры, потому что у вас есть дела получше. Ваш принципиальный разум открывает новые измерения вашей жизни. Теперь вы способны универсализировать ваше соединение. </w:t>
      </w:r>
    </w:p>
    <w:p>
      <w:pPr>
        <w:pStyle w:val="Normal"/>
        <w:rPr/>
      </w:pPr>
      <w:r>
        <w:rPr/>
      </w:r>
    </w:p>
    <w:p>
      <w:pPr>
        <w:pStyle w:val="Normal"/>
        <w:rPr/>
      </w:pPr>
      <w:r>
        <w:rPr/>
        <w:t xml:space="preserve">СОЕДИНЕНИЕ НА ШЕСТОЙ СТАДИИ </w:t>
      </w:r>
    </w:p>
    <w:p>
      <w:pPr>
        <w:pStyle w:val="Normal"/>
        <w:rPr/>
      </w:pPr>
      <w:r>
        <w:rPr/>
      </w:r>
    </w:p>
    <w:p>
      <w:pPr>
        <w:pStyle w:val="Normal"/>
        <w:rPr/>
      </w:pPr>
      <w:r>
        <w:rPr/>
        <w:t xml:space="preserve">Интимность - это вступление к вселенскому единству: полному раскрытию Скрытого Порядка, который связывает все. На шестой стадии вы можете видеть в мужских - женских играх вашего разума, в отношениях групп, в любом человеческом взаимодействии на протяжении истории раскрытие зрелого соединения. Вы можете видеть формирование нового, динамичного преобразования личности и общества. </w:t>
      </w:r>
    </w:p>
    <w:p>
      <w:pPr>
        <w:pStyle w:val="Normal"/>
        <w:rPr/>
      </w:pPr>
      <w:r>
        <w:rPr/>
      </w:r>
    </w:p>
    <w:p>
      <w:pPr>
        <w:pStyle w:val="Normal"/>
        <w:rPr/>
      </w:pPr>
      <w:r>
        <w:rPr/>
        <w:t xml:space="preserve">Если вы посмотрите на человечество с холодинамической точки зрения, то вы заметите, что мужественность и женственность становятся «неуловимыми притягательными элементами» в квантовом поле истории и связующими моделями между этими полярными элементами, главными определителями направления истории. Историк Райан Эйслер указывает, что иерархии власти мужского преобладания искали силового управления путем устранения женского влияния из всех систем управления - политической, экономической и образовательной. Это предоставляло им свободу в развязывании бесконечных войн. Время от времени женское влияние в обществе начинает бросать вызов мужским моделям управления. По мере того, как это влияние становилось ощутимым в Критской, Римской, Европейской и Западной истории, войны происходили все реже и развивались формы правления в духе сотрудничества, где равноправие и партнерство заняли место правления, где один преобладал, а другой подчинялся. Началось возвышение женских божеств, женщины получили экономическую и политическую власть и показывали свое превосходство в политике. Это было время расцвета и объединения противоположных культур и развития образования. </w:t>
      </w:r>
    </w:p>
    <w:p>
      <w:pPr>
        <w:pStyle w:val="Normal"/>
        <w:rPr/>
      </w:pPr>
      <w:r>
        <w:rPr/>
      </w:r>
    </w:p>
    <w:p>
      <w:pPr>
        <w:pStyle w:val="Normal"/>
        <w:rPr/>
      </w:pPr>
      <w:r>
        <w:rPr/>
        <w:t xml:space="preserve">Но, согласно Эйслеру, история показывает, как мужское преобладание такого развития осуществлялось волнообразно, двигаясь вперед и назад между мужским и женским влиянием на протяжении веков. Время от времени такие расстановки полюсов происходили в человеческой истории. Нацистская Германия, сталинская Россия и даже недавнее подавление демократических реформ в Китае отражают силовое правление, преобладание мужской ментальности. Если мы хотим выжить и хотим, чтобы жизнь на планете продолжалась - эта неуравновешенная ментальность должна быть искоренена. </w:t>
      </w:r>
    </w:p>
    <w:p>
      <w:pPr>
        <w:pStyle w:val="Normal"/>
        <w:rPr/>
      </w:pPr>
      <w:r>
        <w:rPr/>
      </w:r>
    </w:p>
    <w:p>
      <w:pPr>
        <w:pStyle w:val="Normal"/>
        <w:rPr/>
      </w:pPr>
      <w:r>
        <w:rPr/>
        <w:t xml:space="preserve">Искоренение такой ментальности начинается с понимания холодинамической природы соединения. Оно начинается с вас, с самого первого уровня организации вашего разума, уровня холодайнов. В ваших руках ключи к преобразованию мира от неуравновешенной ментальности силового правления к уравновешенной ментальности партнерства. Между холодайнами вашего разума начинается разрешение конфликта. Если вы хотите спокойствия в вашем внешнем мире, вы никогда не сможете угнетать, подавлять или властвовать над вашими холодайнами: они являются «людьми» вашего внутреннего мира. То, как вы обращаетесь с ними, отражается на ваших личных качествах. Если вы подавляете или отгоняете от себя свои наиболее чувствительные женские холодайны или позволяете своим мужским холодайнам подавлять их в любом случае, то ваш внутренний хаос будет создавать хаос в вашем внешнем мире. Когда вы управляете вашими холодайнами силой, вы естественным образом устанавливаете платформу для силового правления в обществе. Каждый из нас создает основные модели, по которым действует наша коллективная ментальность. Ваше отношение к самому себе, к своим холодайнам становится неуловимым притягивающим элементом в целом поле человеческого взаимодействия. </w:t>
      </w:r>
    </w:p>
    <w:p>
      <w:pPr>
        <w:pStyle w:val="Normal"/>
        <w:rPr/>
      </w:pPr>
      <w:r>
        <w:rPr/>
      </w:r>
    </w:p>
    <w:p>
      <w:pPr>
        <w:pStyle w:val="Normal"/>
        <w:rPr/>
      </w:pPr>
      <w:r>
        <w:rPr/>
        <w:t xml:space="preserve">По своему опыту я знаю, что холодайны содержат ключи к человеческому поведению. Связующие холодайны определяют паттерны вашей личности. Паттерны вашей личности определяют то, как близко вы соединяетесь с другими. Паттерны близкого соединения определяют отношения групп людей, наций, а также благосостояние самого мира. </w:t>
      </w:r>
    </w:p>
    <w:p>
      <w:pPr>
        <w:pStyle w:val="Normal"/>
        <w:rPr/>
      </w:pPr>
      <w:r>
        <w:rPr/>
      </w:r>
    </w:p>
    <w:p>
      <w:pPr>
        <w:pStyle w:val="Normal"/>
        <w:rPr/>
      </w:pPr>
      <w:r>
        <w:rPr/>
        <w:t xml:space="preserve">Вам необходимо создать внутри вашего разума тот мир, который вы хотите создать. Делая это и распространяя себя, вы создаете этот мир вокруг вас. </w:t>
      </w:r>
    </w:p>
    <w:p>
      <w:pPr>
        <w:pStyle w:val="Normal"/>
        <w:rPr/>
      </w:pPr>
      <w:r>
        <w:rPr/>
      </w:r>
    </w:p>
    <w:p>
      <w:pPr>
        <w:pStyle w:val="Normal"/>
        <w:rPr/>
      </w:pPr>
      <w:r>
        <w:rPr/>
        <w:t>ГЛАВА ВОСЬМАЯ. Социальное благосостояние: СОТРУДНИЧЕСТВО</w:t>
      </w:r>
    </w:p>
    <w:p>
      <w:pPr>
        <w:pStyle w:val="Normal"/>
        <w:rPr/>
      </w:pPr>
      <w:r>
        <w:rPr/>
      </w:r>
    </w:p>
    <w:p>
      <w:pPr>
        <w:pStyle w:val="Normal"/>
        <w:rPr/>
      </w:pPr>
      <w:r>
        <w:rPr/>
        <w:t xml:space="preserve">Успех - значит больше, чем просто делать деньги, имея оборудование и совершая торговые операции. Успех - это больше, чем уметь работать, имея подходящий дом, зная нужных людей. Успех - это также наличие физической энергии и здоровья, живого мышления, эмоциональной силы и стабильности, а также друзей, которым вы можете доверять. Успех - это значит делать то, что вам предназначено делать, применяя все ваши умения, чувствуя уверенность в знаниях, находясь в команде и имея возможность выполнять хорошо свою работу. Когда вы по-настоящему удачливы, у вас возникает чувство согласованности, чувство, что вы реальны и что вам не нужно производить на кого-то впечатление. Настоящий успех - это значит быть в гармонии с самим собой, быть способным отдавать себя, зная, что вы едины с теми, кто окружает вас. </w:t>
      </w:r>
    </w:p>
    <w:p>
      <w:pPr>
        <w:pStyle w:val="Normal"/>
        <w:rPr/>
      </w:pPr>
      <w:r>
        <w:rPr/>
      </w:r>
    </w:p>
    <w:p>
      <w:pPr>
        <w:pStyle w:val="Normal"/>
        <w:rPr/>
      </w:pPr>
      <w:r>
        <w:rPr/>
        <w:t xml:space="preserve">Другими словами, когда вы успешно справляетесь со своей работой, вы раскрываете свой скрытый потенциал в данной работе, являясь частью команды. Вы вкладывали мудро и последовательно на свой счет в банке «верхнего порядка», живя за счет интереса. Вы обучили свой разум потенциализировать любой негативный холодайн из прошлого: вы отследили и довели до зрелости всех тех саботажников, которые отправляют динамики вашей жизни на нижний порядок. Вы находитесь в полной гармонии с вашим ВЫСШИМ ПОТЕНЦИАЛОМ и таким образом вы свободно можете работать с другими, влиять на Квантовую волну и получать все, что хотите. </w:t>
      </w:r>
    </w:p>
    <w:p>
      <w:pPr>
        <w:pStyle w:val="Normal"/>
        <w:rPr/>
      </w:pPr>
      <w:r>
        <w:rPr/>
      </w:r>
    </w:p>
    <w:p>
      <w:pPr>
        <w:pStyle w:val="Normal"/>
        <w:rPr/>
      </w:pPr>
      <w:r>
        <w:rPr/>
        <w:t xml:space="preserve">Когда вы удачливы, ваш выбор дает вам возможность вкладывать свою жизненную энергию в то, что вы делаете, раскрывать свое «Я» в профессиональной и общественной жизни. Вы развиваете глубокие, честные отношения сотрудничества с группой людей, мыслящих так же, как и вы. Вы создаете энергетическое поле положительных вибраций, резервуар жизненной энергии, которая поддерживает ваш успех. </w:t>
      </w:r>
    </w:p>
    <w:p>
      <w:pPr>
        <w:pStyle w:val="Normal"/>
        <w:rPr/>
      </w:pPr>
      <w:r>
        <w:rPr/>
      </w:r>
    </w:p>
    <w:p>
      <w:pPr>
        <w:pStyle w:val="Normal"/>
        <w:rPr/>
      </w:pPr>
      <w:r>
        <w:rPr/>
        <w:t xml:space="preserve">ШЕСТЬ СТУПЕНЕЙ НА ПУТИ СОЗДАНИЯ КОМАНДЫ. </w:t>
      </w:r>
    </w:p>
    <w:p>
      <w:pPr>
        <w:pStyle w:val="Normal"/>
        <w:rPr/>
      </w:pPr>
      <w:r>
        <w:rPr/>
      </w:r>
    </w:p>
    <w:p>
      <w:pPr>
        <w:pStyle w:val="Normal"/>
        <w:rPr/>
      </w:pPr>
      <w:r>
        <w:rPr/>
        <w:t xml:space="preserve">Существует шесть стадий развития. На каждой стадии вы можете внести свой задаток в создание команды и взять его обратно. Это целиком зависит от вас. На каждой стадии, если вы сделали выбор, вы задействуете определенные холодайны, которые создают резонирующие частоты, влияющие на Квантовую волну. Ваш ВЫСШИЙ ПОТЕНЦИАЛ принимает ваш выбор, проверяет пограничные условия, а вы получаете последствия. Это значит, что «человек является тем, о чем он думает в сердце своем». Если вы хотите создать команду, вы должны внести свой задаток на банковский счет создания команды. Вы должны сделать выбор, который обеспечит успех вам и вашим сотрудникам по команде. Здесь я привожу шесть ступеней, которые вам нужно пройти, создавая силу команды. </w:t>
      </w:r>
    </w:p>
    <w:p>
      <w:pPr>
        <w:pStyle w:val="Normal"/>
        <w:rPr/>
      </w:pPr>
      <w:r>
        <w:rPr/>
      </w:r>
    </w:p>
    <w:p>
      <w:pPr>
        <w:pStyle w:val="Normal"/>
        <w:rPr/>
      </w:pPr>
      <w:r>
        <w:rPr/>
        <w:t xml:space="preserve">1 ЧЕТКИЙ ФОКУС </w:t>
      </w:r>
    </w:p>
    <w:p>
      <w:pPr>
        <w:pStyle w:val="Normal"/>
        <w:rPr/>
      </w:pPr>
      <w:r>
        <w:rPr/>
      </w:r>
    </w:p>
    <w:p>
      <w:pPr>
        <w:pStyle w:val="Normal"/>
        <w:rPr/>
      </w:pPr>
      <w:r>
        <w:rPr/>
        <w:t xml:space="preserve">Фокусироваться на чем-то означает больше, чем иметь общую картину в уме. Это значит убрать в сторону все, что отвлекает вас внешне и внутренне и, используя все свои чувства, - как рациональные, так и интуитивные, - сосредоточиться на том. чего хотите вы и ваша команда. Вы четко должны выбрать, что вы хотите, а затем встать в вихрь резонирующего энергетического поля и продолжать четко держать фокус. </w:t>
      </w:r>
    </w:p>
    <w:p>
      <w:pPr>
        <w:pStyle w:val="Normal"/>
        <w:rPr/>
      </w:pPr>
      <w:r>
        <w:rPr/>
      </w:r>
    </w:p>
    <w:p>
      <w:pPr>
        <w:pStyle w:val="Normal"/>
        <w:rPr/>
      </w:pPr>
      <w:r>
        <w:rPr/>
        <w:t xml:space="preserve">Вот несколько способов, как это сделать. Сначала обдумайте все рационально с вашими коллегами. Хорошенько посмотрите на «реальный» мир, все «проверьте и взвесьте». Будьте уверены, что то, что вы хотите, благоразумно и не будет отменено пограничными условиями этой плоскости. Затем, когда вы и ваша команда пришли к соглашению относительно благоразумных целей, идите в ваше место покоя, сядьте за ваш круглый стол и используя все ваши чувства, представьте, на что было бы похоже, если бы вы уже достигли своей цели. Что бы вы делали? Как бы вы себя чувствовали? Какие изменения произошли бы в вашей жизни? Исследуйте детально свои обстоятельства. Получите настоящее чувство того, на что это было бы похоже - достичь «пункта Б». </w:t>
      </w:r>
    </w:p>
    <w:p>
      <w:pPr>
        <w:pStyle w:val="Normal"/>
        <w:rPr/>
      </w:pPr>
      <w:r>
        <w:rPr/>
      </w:r>
    </w:p>
    <w:p>
      <w:pPr>
        <w:pStyle w:val="Normal"/>
        <w:rPr/>
      </w:pPr>
      <w:r>
        <w:rPr/>
        <w:t xml:space="preserve">Когда ваша цель четко сфокусирована, вы должны вкладывать свою энергию в то, чтобы стать успехом, которым вы себя вообразили. Начните работать над каждой деталью успеха. Развивайте силу команды среди холодайнов вашего разума. Выберите особых интуитивных наставников, которые могут помочь вам в достижении вашей цели. Делайте все возможное для усиления ее резонирующего энергетического поля, которое естественно двинет вас и ваших коллег на ее осуществление. </w:t>
      </w:r>
    </w:p>
    <w:p>
      <w:pPr>
        <w:pStyle w:val="Normal"/>
        <w:rPr/>
      </w:pPr>
      <w:r>
        <w:rPr/>
      </w:r>
    </w:p>
    <w:p>
      <w:pPr>
        <w:pStyle w:val="Normal"/>
        <w:rPr/>
      </w:pPr>
      <w:r>
        <w:rPr/>
        <w:t xml:space="preserve">Не позволяйте вашим старым, удобным семейным и культурным верованиям разрушить ваш вклад. Знайте, что как только вы становитесь в вихрь вашего нового резонирующего энергетического поля, ваша семья, друзья и ваши коллеги по команде будут чувствовать его и, часто не зная об этом, будут делать все возможное, чтобы удержать вас в ваших старых комфортных зонах. Они любят вас. Они хотят держать вас рядом с собой. Они хотят, чтобы вы оставались прежними. Они хотят, чтобы вам было «удобно». Они будут разыгрывать вас, отражать и проецировать в вас любые незрелые холодайны, относящиеся к вашему успеху, которые вы еще не отследили. </w:t>
      </w:r>
    </w:p>
    <w:p>
      <w:pPr>
        <w:pStyle w:val="Normal"/>
        <w:rPr/>
      </w:pPr>
      <w:r>
        <w:rPr/>
      </w:r>
    </w:p>
    <w:p>
      <w:pPr>
        <w:pStyle w:val="Normal"/>
        <w:rPr/>
      </w:pPr>
      <w:r>
        <w:rPr/>
        <w:t xml:space="preserve">Итак, поблагодарите их. Полюбите их. Примите все, что они делают и говорят, чтобы помешать вашему успеху, как подарок, как сигнал, что у вас есть работа на холодинамической плоскос-ти. Если они обвиняют вас в своих неприятностях, примите обвинение и посмотрите, что вы можете сделать, чтобы стать лучше. Поблагодарите их за их проницательность. Затем отразите им их истинное намерение. Попросите их вообразить, на что это будет похоже, если бы все было как раз так, как они этого хотели. Устройте переговоры, чтобы увидеть, смогут ли они присоединиться к вашим усилиям. Работайте вместе над тем, чтобы каждый получил все, что он хочет. Наслаждайтесь друг другом. Объедините свои усилия. Сотрудничайте. Будьте друзьями. </w:t>
      </w:r>
    </w:p>
    <w:p>
      <w:pPr>
        <w:pStyle w:val="Normal"/>
        <w:rPr/>
      </w:pPr>
      <w:r>
        <w:rPr/>
      </w:r>
    </w:p>
    <w:p>
      <w:pPr>
        <w:pStyle w:val="Normal"/>
        <w:rPr/>
      </w:pPr>
      <w:r>
        <w:rPr/>
        <w:t xml:space="preserve">Затем, в глубине своего разума, отследите те холодайны на вашей холодинамической плоскости, которые вызывают такой критицизм. Идите глубже. Высвободите чувства, возникающие у вас, когда вас обвиняют. Используйте ваше Интуитивное Чувственное Восприятие и исследуйте каждое чувство. Найдите его намерение. Отследите его. Потенциализируйте его. Очистите свой собственный разум. Держите ваш фокус. Сохраняйте четкость резонирующих вибраций. Это максимально увеличит ваш вклад в усилия команды и ваши возможности для успеха. </w:t>
      </w:r>
    </w:p>
    <w:p>
      <w:pPr>
        <w:pStyle w:val="Normal"/>
        <w:rPr/>
      </w:pPr>
      <w:r>
        <w:rPr/>
      </w:r>
    </w:p>
    <w:p>
      <w:pPr>
        <w:pStyle w:val="Normal"/>
        <w:rPr/>
      </w:pPr>
      <w:r>
        <w:rPr/>
        <w:t xml:space="preserve">2 РАСКРОЙТЕ ВАШ ВНУТРЕННИЙ ПОТЕНЦИАЛ </w:t>
      </w:r>
    </w:p>
    <w:p>
      <w:pPr>
        <w:pStyle w:val="Normal"/>
        <w:rPr/>
      </w:pPr>
      <w:r>
        <w:rPr/>
      </w:r>
    </w:p>
    <w:p>
      <w:pPr>
        <w:pStyle w:val="Normal"/>
        <w:rPr/>
      </w:pPr>
      <w:r>
        <w:rPr/>
        <w:t xml:space="preserve">Раскрытие вашего внутреннего потенциала означает выравнивание вашей сознательной сущности с вашим ВЫСШИМ ПОТЕНЦИАЛОМ как личности и члена команды. Это значит, что вы никогда не возьметесь за что-то, что не является целым. Это значит, что вы имеете все и можете делать это всей командой. Одно из величайших достижений Дейла Карнеги состоит не в том, что он стал миллионером, а то, что 39 его лучших друзей стали миллионерами вместе с ним. </w:t>
      </w:r>
    </w:p>
    <w:p>
      <w:pPr>
        <w:pStyle w:val="Normal"/>
        <w:rPr/>
      </w:pPr>
      <w:r>
        <w:rPr/>
      </w:r>
    </w:p>
    <w:p>
      <w:pPr>
        <w:pStyle w:val="Normal"/>
        <w:rPr/>
      </w:pPr>
      <w:r>
        <w:rPr/>
        <w:t xml:space="preserve">Раскрытие вашего внутреннего потенциала не означает иметь контроль над всем. Это не означает отрицание прав других или их собственной самореализации. И, конечно же, это не означает продираться наверх. Раскрытие означает, что вы уделяете достаточно внимания преодолению вашего собственного самопораженческого поведения с тем, чтобы вы смогли внести свой вклад в успех каждого. Вы знаете, что вы «в порядке», вы можете совершенствовать свои холодайны отрицания, страха и гнева, и вы двигаетесь за пределы игр «подраться и убежать». Вы практикуете исследование самого себя и самодисциплину так же, как и самоутверждение. И всякий раз делая это, вы прибавляете к банковскому счету создания команды. Вы приобретаете уверенность в себе и учитесь истинному творчеству. </w:t>
      </w:r>
    </w:p>
    <w:p>
      <w:pPr>
        <w:pStyle w:val="Normal"/>
        <w:rPr/>
      </w:pPr>
      <w:r>
        <w:rPr/>
      </w:r>
    </w:p>
    <w:p>
      <w:pPr>
        <w:pStyle w:val="Normal"/>
        <w:rPr/>
      </w:pPr>
      <w:r>
        <w:rPr/>
        <w:t xml:space="preserve">Раскрытие вашего внутреннего потенциала означает: что бы вы ни делали, найдите время пойти в ваше место покоя, позовите ваш ВЫСШИЙ ПОТЕНЦИАЛ и полностью обсудите с ним достоинства того, чего вы хотите. Используя свое Интуитивное Чувственное Восприятие, вы учитесь ясно общаться с вашим ВЫСШИМ ПОТЕНЦИАЛОМ. Вы слушаете свое «Я» осторожно, всем вашим существом. Выясните все. Если вы не согласны полностью, узнайте почему. Вы добираетесь до незрелых холодайнов, которые причиняют вам беспокойство и потенциализируете их. Вы выравниваете ваш разум, вашу деятельность и ваш фокус с вашим ВЫСШИМ ПОТЕНЦИАЛОМ, и поступаете согласно этому. Все в вашем теле и разуме приходит в гармонию с вашим фокусом. </w:t>
      </w:r>
    </w:p>
    <w:p>
      <w:pPr>
        <w:pStyle w:val="Normal"/>
        <w:rPr/>
      </w:pPr>
      <w:r>
        <w:rPr/>
      </w:r>
    </w:p>
    <w:p>
      <w:pPr>
        <w:pStyle w:val="Normal"/>
        <w:rPr/>
      </w:pPr>
      <w:r>
        <w:rPr/>
        <w:t xml:space="preserve">Эти действия прибавляются к банковскому счету «силы вашей команды» так как самонаправленное измерение - начало изменения любой команды. Первый порядок изменения происходит на первом порядке организации, среди холодайнов вашего разума. Итак, осторожно возделывайте сад вашего разума. Подпитывайте свои холодайны. Бросайте им вызов: читайте возвышающие книги, копите вдохновляющие мысли, проводите поощрительные дискуссии, принимайте творческие решения, делайте что угодно непринужденно, принимайте трудно переносимые назначения, глубоко медитируйте, ведите журнал, делайте «невозможное». Думайте о том, о чем не смеют думать другие. Заставьте ваши холодайны действовать. </w:t>
      </w:r>
    </w:p>
    <w:p>
      <w:pPr>
        <w:pStyle w:val="Normal"/>
        <w:rPr/>
      </w:pPr>
      <w:r>
        <w:rPr/>
      </w:r>
    </w:p>
    <w:p>
      <w:pPr>
        <w:pStyle w:val="Normal"/>
        <w:rPr/>
      </w:pPr>
      <w:r>
        <w:rPr/>
        <w:t xml:space="preserve">Содержите сад вашего разума плодотворным и прополотым. Это очищает вашу холодинамическую плоскость от любых конфликтных холодайнов, усиливает интенсивность и ясность вашего фокуса, а также расширяет ряд моделей для раскрытия вашего «Я». Вы становитесь отличным членом команды. </w:t>
      </w:r>
    </w:p>
    <w:p>
      <w:pPr>
        <w:pStyle w:val="Normal"/>
        <w:rPr/>
      </w:pPr>
      <w:r>
        <w:rPr/>
      </w:r>
    </w:p>
    <w:p>
      <w:pPr>
        <w:pStyle w:val="Normal"/>
        <w:rPr/>
      </w:pPr>
      <w:r>
        <w:rPr/>
        <w:t xml:space="preserve">3 ИДИТЕ НА ЛУЧШУЮ ВОЗМОЖНУЮ СДЕЛКУ </w:t>
      </w:r>
    </w:p>
    <w:p>
      <w:pPr>
        <w:pStyle w:val="Normal"/>
        <w:rPr/>
      </w:pPr>
      <w:r>
        <w:rPr/>
      </w:r>
    </w:p>
    <w:p>
      <w:pPr>
        <w:pStyle w:val="Normal"/>
        <w:rPr/>
      </w:pPr>
      <w:r>
        <w:rPr/>
        <w:t xml:space="preserve">Самая лучшая возможная сделка - та, в которой выигрывает каждый. Дать возможность существовать отношениям «победа-победа» означает, что вы фокусируетесь на ВЫСШЕМ ПОТЕНЦИАЛЕ другого человека точно так же, как и на своем. Это выравнивает ваши намерения. Это подпитывает живую динамику между вами. Это поддерживает гармонию глубочайших порядков вашего разума и образует резервуар жизненной энергии, эмоционального взаимопонимания, взаимного доверия и настоящей дружбы и кладет основание для связанных, эффективных и полностью потенциализированных отношений. </w:t>
      </w:r>
    </w:p>
    <w:p>
      <w:pPr>
        <w:pStyle w:val="Normal"/>
        <w:rPr/>
      </w:pPr>
      <w:r>
        <w:rPr/>
      </w:r>
    </w:p>
    <w:p>
      <w:pPr>
        <w:pStyle w:val="Normal"/>
        <w:rPr/>
      </w:pPr>
      <w:r>
        <w:rPr/>
        <w:t xml:space="preserve">Это не означает, что вы «прикованы» к другому человеку. «Связанный» - значит «взаимозависимый», а не «зависимый». Это значит, что вы свободно взаимодействуете по линиям взаимного обязательства. Это значит, что вам не нужно манипулировать другим человеком, чтобы получить желаемое, а также нет необходимости соответствовать образу или ожиданиям другого человека. Каждый из вас видит в другом «победителя», каждый относится к другому с предельным уважением, каждый поддерживает другого, даже если тот не присутствует непосредственно, и защищает интересы другого, когда это необходимо. </w:t>
      </w:r>
    </w:p>
    <w:p>
      <w:pPr>
        <w:pStyle w:val="Normal"/>
        <w:rPr/>
      </w:pPr>
      <w:r>
        <w:rPr/>
      </w:r>
    </w:p>
    <w:p>
      <w:pPr>
        <w:pStyle w:val="Normal"/>
        <w:rPr/>
      </w:pPr>
      <w:r>
        <w:rPr/>
        <w:t xml:space="preserve">Отношения «победить-победить» выходят за пределы конкуренции. Жизнь полна ресурсов и возможностей для всех нас. Посредством общения и сотрудничества все мы можем объединиться и посвятить себя нашему общему потенциалу. В таких отношениях ваш успех становится моим успехом, моя радость - вашей. Ваш потенциал стремится освободить меня, а моя вера и поступки стремятся освободить вас. Как «победители», мы сами дисциплинируем себя и сами побуждаем себя к действию. Ушли в прошлое наши детские потребности подчиняться установленным правилам и контролировать других постоянным надзором и безличными замечаниями. Наш фокус, тесная привязанность, открытое общение и взаимное обязательство позволяют нам стать совершенно выравненными и вдохнуть жизнь в наши отношения. </w:t>
      </w:r>
    </w:p>
    <w:p>
      <w:pPr>
        <w:pStyle w:val="Normal"/>
        <w:rPr/>
      </w:pPr>
      <w:r>
        <w:rPr/>
      </w:r>
    </w:p>
    <w:p>
      <w:pPr>
        <w:pStyle w:val="Normal"/>
        <w:rPr/>
      </w:pPr>
      <w:r>
        <w:rPr/>
        <w:t xml:space="preserve">Но если вместо этого вы воспитаны на мышлении «победить-проиграть», вы взаимодействуете резким, разобщенным способом, который и создает чувство обиды и другие негативные чувства. Такие чувства, даже непроявленные, приводят в действие примитивные холодайны, которые затем саботируют эффективные и плодотворные отношения. Ваши отношения становятся поводом для болезней, семейных патологий, цинизма, эмоциональных сверхреакций и даже приступов ярости до тех пор, пока вы не посетите этих нарушителей спокойствия, не отследите и не доведете их до зрелости с тем, чтобы каждый был в выигрыше. </w:t>
      </w:r>
    </w:p>
    <w:p>
      <w:pPr>
        <w:pStyle w:val="Normal"/>
        <w:rPr/>
      </w:pPr>
      <w:r>
        <w:rPr/>
      </w:r>
    </w:p>
    <w:p>
      <w:pPr>
        <w:pStyle w:val="Normal"/>
        <w:rPr/>
      </w:pPr>
      <w:r>
        <w:rPr/>
        <w:t xml:space="preserve">Постоянный стресс, создаваемый мышлением «победить-проиграть» порождает незащищенность, которая, в свою очередь, может побудить вас укрыться за свое положение власти, собирать рекомендации, копить имущество, образовывать секретные филиалы, добиваться смягчения правил и установлении, или каким-либо другим способом «поддерживать себя» так, чтобы ваша безопасность больше не находилась под угрозой. </w:t>
      </w:r>
    </w:p>
    <w:p>
      <w:pPr>
        <w:pStyle w:val="Normal"/>
        <w:rPr/>
      </w:pPr>
      <w:r>
        <w:rPr/>
      </w:r>
    </w:p>
    <w:p>
      <w:pPr>
        <w:pStyle w:val="Normal"/>
        <w:rPr/>
      </w:pPr>
      <w:r>
        <w:rPr/>
        <w:t xml:space="preserve">Как и все полярные игры разума, игра «победить-проиграть» может быть сыграна обоими способами: опытные игроки могут свободно возвращаться от игры «выиграть-проиграть» к игре «проиграть-выиграть» и так далее. В игре «проиграть-выиграть» вы выбираете проигрыш и позволяете выиграть другому, поддерживать себя такой игрой. Вы прибегает к роли страдающего «мученика-жертвы», пока ваш виноватый, безликий стиль жизни заставляет вас, вы работаете на проигрыш так же, как вы работаете на выигрыш. Вы отказываетесь от контроля и ненадолго «повисаете на кресте», пока не устанете от всех своих «страданий». Затем вы поворачиваетесь к игре «выиграть-проиграть» и действительно «достаете» соперника. </w:t>
      </w:r>
    </w:p>
    <w:p>
      <w:pPr>
        <w:pStyle w:val="Normal"/>
        <w:rPr/>
      </w:pPr>
      <w:r>
        <w:rPr/>
      </w:r>
    </w:p>
    <w:p>
      <w:pPr>
        <w:pStyle w:val="Normal"/>
        <w:rPr/>
      </w:pPr>
      <w:r>
        <w:rPr/>
        <w:t xml:space="preserve">Когда вы фазируете пространство таких игр, вы можете понять, как они действуют на каждой стадии развития. На первой стадии существует типичная игра нижнего порядка - «проиграть-выиграть», где проигрывают все. На второй стадии происходит равноценная, эгоистичная игра «выиграть-проиграть», где вы играете в победителя, что бы ни происходило с другим. </w:t>
      </w:r>
    </w:p>
    <w:p>
      <w:pPr>
        <w:pStyle w:val="Normal"/>
        <w:rPr/>
      </w:pPr>
      <w:r>
        <w:rPr/>
      </w:r>
    </w:p>
    <w:p>
      <w:pPr>
        <w:pStyle w:val="Normal"/>
        <w:rPr/>
      </w:pPr>
      <w:r>
        <w:rPr/>
        <w:t xml:space="preserve">Если вы «позволяете» выиграть другому («проиграть-выиграть»), вы находитесь на третьей стадии - соответствуя своим образам страдания и беспокойства. На четвертой стадии вы можете узаконить выигрыш, как это делают многие заинтересованные группы и даже, хотя никто конкретно не проигрывает, - это все еще игра нижнего порядка потому, что вы пользуетесь внешними средствами, такими как закон, правила или роли, чтобы выиграть, не согласуя свою победу ни с кем. На пятой стадии вы верите в игру «выиграть-выиграть», но не следуете ей. На шестой стадии вы выигрываете битву, но проигрываете войну. Как бы эти игры ни отличались друг от друга, все они являются играми нижнего порядка. </w:t>
      </w:r>
    </w:p>
    <w:p>
      <w:pPr>
        <w:pStyle w:val="Normal"/>
        <w:rPr/>
      </w:pPr>
      <w:r>
        <w:rPr/>
      </w:r>
    </w:p>
    <w:p>
      <w:pPr>
        <w:pStyle w:val="Normal"/>
        <w:rPr/>
      </w:pPr>
      <w:r>
        <w:rPr/>
        <w:t xml:space="preserve">Единственный выход выиграть в такой игре - перевести ее на верхний порядок. Итак, если вы оказались в игре «проиграть-проиграть», измените ее направление - устремите ее вверх или, если вы не можете, то выйдите из нее и найдите другую игру, которая устремит вверх вашу энергию. Вы можете снять колоду, но вам совсем не обязательно играть партию. </w:t>
      </w:r>
    </w:p>
    <w:p>
      <w:pPr>
        <w:pStyle w:val="Normal"/>
        <w:rPr/>
      </w:pPr>
      <w:r>
        <w:rPr/>
      </w:r>
    </w:p>
    <w:p>
      <w:pPr>
        <w:pStyle w:val="Normal"/>
        <w:rPr/>
      </w:pPr>
      <w:r>
        <w:rPr/>
        <w:t xml:space="preserve">Если вы находитесь в игре «выиграть-проиграть», то от вас зависит- быть вовлеченным в эту игру или нет и позволить или не позволять вашему «Я» раскрыться в этих обстоятельствах. Если вы делаете это, просто фокусируясь на своем ВЫСШЕМ ПОТЕНЦИАЛЕ, ваши поступки будут выравниваться наилучшим возможным способом. Если другой человек хочет выиграть на вашем проигрыше, выйдите из игры, фокусируясь на ВЫСШЕМ ПОТЕНЦИАЛЕ ДРУГОГО человека. Буквально невозможно будет кому-то играть с вами в такую игру, когда нет резонанса со стороны вашей энергетики. Итак, фокусируйтесь на том, чего хочет каждый на самом деле, и философия «выиграть-выиграть» автоматически возьмет верх. Только от одного человека требуется переместить поле. Вы должны четко сфокусироваться на своей цели, поставить себя на место действия и внимательно наблюдать за своим ВЫСШИМ ПОТЕНЦИАЛОМ и за ВЫСШИМ ПОТЕНЦИАЛОМ других, тогда наилучший вариант возможной сделки будет потенциализироваться. </w:t>
      </w:r>
    </w:p>
    <w:p>
      <w:pPr>
        <w:pStyle w:val="Normal"/>
        <w:rPr/>
      </w:pPr>
      <w:r>
        <w:rPr/>
      </w:r>
    </w:p>
    <w:p>
      <w:pPr>
        <w:pStyle w:val="Normal"/>
        <w:rPr/>
      </w:pPr>
      <w:r>
        <w:rPr/>
        <w:t xml:space="preserve">Когда вы обговариваете такие сделки, позовите ВЫСШИЕ ПОТЕНЦИАЛЫ всех вовлеченных людей, посадите их за круглый стол в вашем месте покоя и проведите несколько бесед с ними перед тем, как начать фактические переговоры. Таким образом, ваш разум будет резонировать с доброй волей, теплом и истинным пониманием того, чего они хотят. Вы можете слушать их с действительным намерением достичь лучшей сделки, в которой выиграет каждый, и знать, что вы говорите всем сердцем. </w:t>
      </w:r>
    </w:p>
    <w:p>
      <w:pPr>
        <w:pStyle w:val="Normal"/>
        <w:rPr/>
      </w:pPr>
      <w:r>
        <w:rPr/>
      </w:r>
    </w:p>
    <w:p>
      <w:pPr>
        <w:pStyle w:val="Normal"/>
        <w:rPr/>
      </w:pPr>
      <w:r>
        <w:rPr/>
        <w:t xml:space="preserve">С вашими интуитивными наставниками, которые держат все под контролем, вы можете открыто, доверительно и более решительно исследовать альтернативы. Вы можете относиться к своим партнерам с большим вниманием и сочувствием. Вы покажете природную храбрость и самообладание руководителя. Люди будут обращаться к вам за решениями своих проблем, и их доверие к вам и уверенность в вас будут по праву вами заслужены. </w:t>
      </w:r>
    </w:p>
    <w:p>
      <w:pPr>
        <w:pStyle w:val="Normal"/>
        <w:rPr/>
      </w:pPr>
      <w:r>
        <w:rPr/>
      </w:r>
    </w:p>
    <w:p>
      <w:pPr>
        <w:pStyle w:val="Normal"/>
        <w:rPr/>
      </w:pPr>
      <w:r>
        <w:rPr/>
        <w:t xml:space="preserve">4 ВЫРАВНИВАЙТЕ ВАШИ ДЕЙСТВИЯ </w:t>
      </w:r>
    </w:p>
    <w:p>
      <w:pPr>
        <w:pStyle w:val="Normal"/>
        <w:rPr/>
      </w:pPr>
      <w:r>
        <w:rPr/>
      </w:r>
    </w:p>
    <w:p>
      <w:pPr>
        <w:pStyle w:val="Normal"/>
        <w:rPr/>
      </w:pPr>
      <w:r>
        <w:rPr/>
        <w:t xml:space="preserve">Зрелость - значит больше, чем простое достижение результатов во что бы то ни стало. Итак, все время сохраняйте в уме целую картину. Учитесь видеть конец вашего путешествия до того, как вы сделаете первый шаг. Информируйте каждого члена команды и выравнивайте все ваши действия с реализацией потенциала. Для того, чтобы сделать это, у вас должен быть четкий проект, четкий, точный план того, что вы хотите завершить, а затем вы должны выравнять свои действия с вашим планом. </w:t>
      </w:r>
    </w:p>
    <w:p>
      <w:pPr>
        <w:pStyle w:val="Normal"/>
        <w:rPr/>
      </w:pPr>
      <w:r>
        <w:rPr/>
      </w:r>
    </w:p>
    <w:p>
      <w:pPr>
        <w:pStyle w:val="Normal"/>
        <w:rPr/>
      </w:pPr>
      <w:r>
        <w:rPr/>
        <w:t xml:space="preserve">Ваш проект того, куда вы хотите идти, развивается в план действия - как туда добраться. Если вы когда-нибудь строили дом, его проект давал вам хорошие идеи насчет того, каким бы мог выглядеть ваш дом, когда вы его закончите. Вам и вашим членам команды нужно было каждый раз класть цемент и вбивать каждый гвоздь, т.е. выравнивать свои ежедневные действия согласно этому проекту в уме, иначе недолго было всем вашим усилиям сойти на нет. Делая каждый шаг, держите в уме конец пути. </w:t>
      </w:r>
    </w:p>
    <w:p>
      <w:pPr>
        <w:pStyle w:val="Normal"/>
        <w:rPr/>
      </w:pPr>
      <w:r>
        <w:rPr/>
      </w:r>
    </w:p>
    <w:p>
      <w:pPr>
        <w:pStyle w:val="Normal"/>
        <w:rPr/>
      </w:pPr>
      <w:r>
        <w:rPr/>
        <w:t xml:space="preserve">Системы развиваются таким же образом, как и все остальное, - согласно шести стадиям развития Скрытого Порядка. Когда вы создаете план действия, держите все шесть стадий в уме. На каждой стадии развития вашу систему нужно осторожно подпитывать для того, чтобы она развивалась. Вы должны идти навстречу потребностям вашей системы. Каждый человек, вовлеченный в вашу систему, должен чувствовать, что это часть его или ее реальной жизненной цели. Вы и ваша команда должны вложить части ваших ВЫСШИХ ПОТЕНЦИАЛОВ в эту систему и выравнять силу зрелых холодайнов с усилиями команды. Ваши отношения должны развиваться так, чтобы каждый чувствовал себя хорошо, работая вместе, чтобы каждый вносил свой вклад и обязательство для достижения общей цели. Ваша система и все, что она производит, должны удовлетворять потребности в большом сообществе. Тогда все действия приведут к синергетике. </w:t>
      </w:r>
    </w:p>
    <w:p>
      <w:pPr>
        <w:pStyle w:val="Normal"/>
        <w:rPr/>
      </w:pPr>
      <w:r>
        <w:rPr/>
      </w:r>
    </w:p>
    <w:p>
      <w:pPr>
        <w:pStyle w:val="Normal"/>
        <w:rPr/>
      </w:pPr>
      <w:r>
        <w:rPr/>
        <w:t xml:space="preserve">Синергетика, или дополнительная энергия, которая исходит от объединения сил и совместной работы, - есть естественный результат выравнивания ваших действий с вашими общими намерениями. Это ответ Квантовой волны на резонирующие вибрации вашего выравненного, коллективного действия. Вы можете судить о живой силе команды по количеству синергетики, которую она производит в вашей системе. Когда коллективные мыслительные процессы выравнены с вашей общей целью, члены вашей команды общаются между собой, ведут переговоры и сотрудничают в модуле верхнего порядка. Они могут фазировать пространство любых динамик нижнего порядка и выравнивать свои действия так, чтобы каждый выигрывал и синергетика распространялась вверх. Вот почему отслеживание и потенциализация являются существенными инструментами везде, где необходима работа команды: они могут максимально увеличить синергетику, максимально увеличить количество Квантовой силы, идущей сквозь волну, в ответ на ваши выравненные действия. </w:t>
      </w:r>
    </w:p>
    <w:p>
      <w:pPr>
        <w:pStyle w:val="Normal"/>
        <w:rPr/>
      </w:pPr>
      <w:r>
        <w:rPr/>
      </w:r>
    </w:p>
    <w:p>
      <w:pPr>
        <w:pStyle w:val="Normal"/>
        <w:rPr/>
      </w:pPr>
      <w:r>
        <w:rPr/>
        <w:t xml:space="preserve">5 ПРИДЕРЖИВАЙТЕСЬ ПРИНЦИПИАЛЬНЫХ ПРОЦЕССОВ </w:t>
      </w:r>
    </w:p>
    <w:p>
      <w:pPr>
        <w:pStyle w:val="Normal"/>
        <w:rPr/>
      </w:pPr>
      <w:r>
        <w:rPr/>
      </w:r>
    </w:p>
    <w:p>
      <w:pPr>
        <w:pStyle w:val="Normal"/>
        <w:rPr/>
      </w:pPr>
      <w:r>
        <w:rPr/>
        <w:t xml:space="preserve">Так как мы можем мгновенно общаться со всей планетой, мы открыты для международной торговли и имеем естественный интерес друг к другу. Наш мир становится с каждым днем все меньшим и более взаимозависимым. Мы должны быть готовы иметь дело с разными культурами, разными видами мышления и чувств и разными видами производства. </w:t>
      </w:r>
    </w:p>
    <w:p>
      <w:pPr>
        <w:pStyle w:val="Normal"/>
        <w:rPr/>
      </w:pPr>
      <w:r>
        <w:rPr/>
      </w:r>
    </w:p>
    <w:p>
      <w:pPr>
        <w:pStyle w:val="Normal"/>
        <w:rPr/>
      </w:pPr>
      <w:r>
        <w:rPr/>
        <w:t xml:space="preserve">Даже в нашей собственной культуре много людей, которые различно мыслят. Это может вызвать напряжение в отношениях и быть причиной глубоких разногласий. Некоторые люди ценят эти различия и научились получать от них выгоду в действующем мире. Другие возмущаются и противятся этим различиям. Они не знают, как использовать эти различия и найти их положительные намерения: они не знают, как фазировать пространство. </w:t>
      </w:r>
    </w:p>
    <w:p>
      <w:pPr>
        <w:pStyle w:val="Normal"/>
        <w:rPr/>
      </w:pPr>
      <w:r>
        <w:rPr/>
      </w:r>
    </w:p>
    <w:p>
      <w:pPr>
        <w:pStyle w:val="Normal"/>
        <w:rPr/>
      </w:pPr>
      <w:r>
        <w:rPr/>
        <w:t xml:space="preserve">Однажды научившись фазировать пространство, смотреть на различия с другой позиции и понимать, как эти различия могут быть сфазированы в совместную работу, вы становитесь свободными для общения почти с каждым на планете. Вы и ваша команда пришли к принципиальной точке зрения, которая содействует открытости, сотрудничеству и совершенному выравниванию всех ваших действий. Вы заботитесь друг о друге, делитесь друг с другом. Вы начинаете верить в справедливость и думать только терминами отношений, когда выигрывают все. Вы «становитесь» принципами. Вы делаете это интуитивно, глубоко и совершенно. Ваши партнеры узнают вас по тому, что вы говорите, а вы делаете то, что вы обещали делать. Насчет этого нет никаких вопросов. В вас есть глубокое, постоянное чувство согласованности. Вы настроены на единство. </w:t>
      </w:r>
    </w:p>
    <w:p>
      <w:pPr>
        <w:pStyle w:val="Normal"/>
        <w:rPr/>
      </w:pPr>
      <w:r>
        <w:rPr/>
      </w:r>
    </w:p>
    <w:p>
      <w:pPr>
        <w:pStyle w:val="Normal"/>
        <w:rPr/>
      </w:pPr>
      <w:r>
        <w:rPr/>
        <w:t xml:space="preserve">6 РАСШИРЯЙТЕСЬ </w:t>
      </w:r>
    </w:p>
    <w:p>
      <w:pPr>
        <w:pStyle w:val="Normal"/>
        <w:rPr/>
      </w:pPr>
      <w:r>
        <w:rPr/>
      </w:r>
    </w:p>
    <w:p>
      <w:pPr>
        <w:pStyle w:val="Normal"/>
        <w:rPr/>
      </w:pPr>
      <w:r>
        <w:rPr/>
        <w:t xml:space="preserve">Когда вы смотрите фильм о том, как расцветает цветок, в этом есть что-то завораживающее. В нас есть что-то похожее на природу, раскрывающуюся во всей полноте своего великолепия. Это когда мы хотим делать нечто большее, чем то, что мы делаем. Это наша последняя и меньше всего достижимая стадия развития. Большинство из нас знает, что творчество может быть продолжительным, оно входит в проекты всего, что может стать привычкой или всепоглощающей страстью на всю жизнь. Мы видели проявление этих истин в наших жизнях, в жизнях других на протяжении истории. Но мы все еще игнорируем этот опыт. Мы беремся за меньшее, чем мы можем. </w:t>
      </w:r>
    </w:p>
    <w:p>
      <w:pPr>
        <w:pStyle w:val="Normal"/>
        <w:rPr/>
      </w:pPr>
      <w:r>
        <w:rPr/>
      </w:r>
    </w:p>
    <w:p>
      <w:pPr>
        <w:pStyle w:val="Normal"/>
        <w:rPr/>
      </w:pPr>
      <w:r>
        <w:rPr/>
        <w:t xml:space="preserve">Сравните поток вашей жизненной энергии, исходящей из Квантовой волны, со струёй воды. Сравните свое «Я» с краном, который включает или выключает эту энергию, в зависимости от вашего выбора. Если вы выбираете развить свое мышление, то вы еще больше открываете кран, если же вы выбираете другое мышление, то вы закрываете кран. Чем большего прогресса вы достигаете на стадиях своего развития, тем большей жизненной энергией вы обладаете. По достижении шестой стадии все ваши физические, эмоциональные, межличностные, социальные и принципиальные холодайны выравнены и согласованы так, чтобы вы могли распространять себя на более широкие сферы влияния в мире. </w:t>
      </w:r>
    </w:p>
    <w:p>
      <w:pPr>
        <w:pStyle w:val="Normal"/>
        <w:rPr/>
      </w:pPr>
      <w:r>
        <w:rPr/>
      </w:r>
    </w:p>
    <w:p>
      <w:pPr>
        <w:pStyle w:val="Normal"/>
        <w:rPr/>
      </w:pPr>
      <w:r>
        <w:rPr/>
        <w:t xml:space="preserve">На каждой стадии вашего развития вы создаете различные резонирующие частоты. Теперь, по мере распространения себя во внешний мир, все, что вы сделали, и все, чем вы являетесь, становится частью вашего целого резонирующего энергетического поля. Если вы наделили свой разум силой на каждой стадии развития, но на последней стадии поместили свое мышление на нижний порядок, не используя всех своих возможностей, вы выключаете свою, возможно, огромную жизненную энергию. </w:t>
      </w:r>
    </w:p>
    <w:p>
      <w:pPr>
        <w:pStyle w:val="Normal"/>
        <w:rPr/>
      </w:pPr>
      <w:r>
        <w:rPr/>
      </w:r>
    </w:p>
    <w:p>
      <w:pPr>
        <w:pStyle w:val="Normal"/>
        <w:rPr/>
      </w:pPr>
      <w:r>
        <w:rPr/>
        <w:t xml:space="preserve">Если вы не расширяетесь, вы отступаете, вы медлите, ищете себе оправдания, вы обосабливаетесь и становитесь незначительным. Может, у вас появится чувство, что вы достаточно сделали, и таким образом вы возвысите себя над своими товарищами. Возможно, вы даже будете одержимы своей собственной славой, положением или властью и рискуете стать жестоким тираном. </w:t>
      </w:r>
    </w:p>
    <w:p>
      <w:pPr>
        <w:pStyle w:val="Normal"/>
        <w:rPr/>
      </w:pPr>
      <w:r>
        <w:rPr/>
      </w:r>
    </w:p>
    <w:p>
      <w:pPr>
        <w:pStyle w:val="Normal"/>
        <w:rPr/>
      </w:pPr>
      <w:r>
        <w:rPr/>
        <w:t xml:space="preserve">Чтобы не быть пойманным мышлением нижнего порядка, вам необходимо распространять себя до предела. Вы должны дать себе разрешение жить полной жизнью. Вот что означает высказывание: «Чем больше отдаешь - тем больше получаешь». Когда вы получаете от других, вы учитесь и растете, но если вы только получаете от других, вы остаетесь в роли ребенка. Когда наступает для вас время взрослеть, вашим следующим шагом будет распространять себя, отдавать себя другим, учить других тому, чему научились сами. Итак, если вы научились принципам и процессам этой книги, учите кого-нибудь еще, и вы снова будете учиться - по-другому, более расширенным способом. </w:t>
      </w:r>
    </w:p>
    <w:p>
      <w:pPr>
        <w:pStyle w:val="Normal"/>
        <w:rPr/>
      </w:pPr>
      <w:r>
        <w:rPr/>
      </w:r>
    </w:p>
    <w:p>
      <w:pPr>
        <w:pStyle w:val="Normal"/>
        <w:rPr/>
      </w:pPr>
      <w:r>
        <w:rPr/>
        <w:t xml:space="preserve">Распространение себя означает больше, чем просто учить. Это значит глубокое проникновение в свою внутреннюю жизнь и жизни других людей рядом с вами. Это означает не только делиться своим пониманием с другим, но также делить себя с ними, любить их и радоваться жизни вместе с ними. Наполненные жизненной силой, уверенные в своем творчестве, способные делиться своей сокровенной природой с другими, вы связаны синергетикой. Ваша согласованность вдохновляет единство. Ваши друзья по команде могут опереться на вас, потому что знают и любят вас так же, как вы любите их. Различия становятся дополнениями. Сила каждого члена команды рассматривается как ценный вклад в силу всей команды. Как музыканты в оркестре, вы знаете партитуру и играете свою партию в гармонии с другими. Вы - команда. </w:t>
      </w:r>
    </w:p>
    <w:p>
      <w:pPr>
        <w:pStyle w:val="Normal"/>
        <w:rPr/>
      </w:pPr>
      <w:r>
        <w:rPr/>
      </w:r>
    </w:p>
    <w:p>
      <w:pPr>
        <w:pStyle w:val="Normal"/>
        <w:rPr/>
      </w:pPr>
      <w:r>
        <w:rPr/>
        <w:t>Приложение. Построение генограммы.</w:t>
      </w:r>
    </w:p>
    <w:p>
      <w:pPr>
        <w:pStyle w:val="Normal"/>
        <w:rPr/>
      </w:pPr>
      <w:r>
        <w:rPr/>
      </w:r>
    </w:p>
    <w:p>
      <w:pPr>
        <w:pStyle w:val="Normal"/>
        <w:rPr/>
      </w:pPr>
      <w:r>
        <w:rPr/>
        <w:t xml:space="preserve">Генограмма позволяет вам и членам вашей семьи увидеть ваше семейное древо в полезном и творческом свете. Это отличное средство фазирования пространства системы всей вашей семьи и, используя Модель Разума в качестве своего гида, вы сможете распознать наследственные семейные болезни, а также негативные эмоциональные паттерны и паттерны отношений, личностные характеристики и семейные верования, передающиеся из поколения в поколение. Это помогает следующему поколению преодолеть семейные болезни и всем членам семьи справиться с семейными проблемами, улучшить отношения и поддерживать прочность семейных уз. </w:t>
      </w:r>
    </w:p>
    <w:p>
      <w:pPr>
        <w:pStyle w:val="Normal"/>
        <w:rPr/>
      </w:pPr>
      <w:r>
        <w:rPr/>
      </w:r>
    </w:p>
    <w:p>
      <w:pPr>
        <w:pStyle w:val="Normal"/>
        <w:rPr/>
      </w:pPr>
      <w:r>
        <w:rPr/>
        <w:t xml:space="preserve">Составляя свою генограмму, старайтесь быть подробными и обстоятельными, насколько это возможно. Включайте и негативные и позитивные эмоциональные паттерны, все важные подробности медицинских историй и т. д. </w:t>
      </w:r>
    </w:p>
    <w:p>
      <w:pPr>
        <w:pStyle w:val="Normal"/>
        <w:rPr/>
      </w:pPr>
      <w:r>
        <w:rPr/>
      </w:r>
    </w:p>
    <w:p>
      <w:pPr>
        <w:pStyle w:val="Normal"/>
        <w:rPr/>
      </w:pPr>
      <w:r>
        <w:rPr/>
        <w:t xml:space="preserve">Помните также, что взбираться на семейное древо может быть приятно, но чаще это бывает утомительно, а иногда и страшно. Вдохновите всех членов своей семьи внести посильный вклад в построение генограммы. Обычно чем больше вам помогают, тем лучше получается ваша генограмма. </w:t>
      </w:r>
    </w:p>
    <w:p>
      <w:pPr>
        <w:pStyle w:val="Normal"/>
        <w:rPr/>
      </w:pPr>
      <w:r>
        <w:rPr/>
      </w:r>
    </w:p>
    <w:p>
      <w:pPr>
        <w:pStyle w:val="Normal"/>
        <w:rPr/>
      </w:pPr>
      <w:r>
        <w:rPr/>
        <w:t xml:space="preserve">СЕМЬ ИЗМЕРЕНИЙ ВАШЕЙ ГЕНОГРАММЫ </w:t>
      </w:r>
    </w:p>
    <w:p>
      <w:pPr>
        <w:pStyle w:val="Normal"/>
        <w:rPr/>
      </w:pPr>
      <w:r>
        <w:rPr/>
      </w:r>
    </w:p>
    <w:p>
      <w:pPr>
        <w:pStyle w:val="Normal"/>
        <w:rPr/>
      </w:pPr>
      <w:r>
        <w:rPr/>
        <w:t xml:space="preserve">Ваша генограмма имеет семь частей, каждая из которых будет полезной по-своему. Постарайтесь заполнить каждую часть, насколько это возможно. </w:t>
      </w:r>
    </w:p>
    <w:p>
      <w:pPr>
        <w:pStyle w:val="Normal"/>
        <w:rPr/>
      </w:pPr>
      <w:r>
        <w:rPr/>
      </w:r>
    </w:p>
    <w:p>
      <w:pPr>
        <w:pStyle w:val="Normal"/>
        <w:rPr/>
      </w:pPr>
      <w:r>
        <w:rPr/>
        <w:t xml:space="preserve">1. Семейное древо: </w:t>
      </w:r>
    </w:p>
    <w:p>
      <w:pPr>
        <w:pStyle w:val="Normal"/>
        <w:rPr/>
      </w:pPr>
      <w:r>
        <w:rPr/>
      </w:r>
    </w:p>
    <w:p>
      <w:pPr>
        <w:pStyle w:val="Normal"/>
        <w:rPr/>
      </w:pPr>
      <w:r>
        <w:rPr/>
        <w:t xml:space="preserve">Начните со схемы вашего семейного древа. Для каждого мужчины используйте квадрат, а для каждой женщины - круг. Изобразите свое собственное положение, затем - вашего супруга и детей, как это показано на схеме 2. Это будет «ядром вашей семьи» и центром или «стволом» вашего семейного древа. </w:t>
      </w:r>
    </w:p>
    <w:p>
      <w:pPr>
        <w:pStyle w:val="Normal"/>
        <w:rPr/>
      </w:pPr>
      <w:r>
        <w:rPr/>
      </w:r>
    </w:p>
    <w:p>
      <w:pPr>
        <w:pStyle w:val="Normal"/>
        <w:rPr/>
      </w:pPr>
      <w:r>
        <w:rPr/>
        <w:t xml:space="preserve">Теперь расширяйте свою схему, чтобы включить различные ветви вашего семейного древа. Продолжайте расширять схему до тех пор, пока вы не изобразите ваших родителей и всех их детей, ваших дедушек и бабушек, а также их детей. Не волнуйтесь, если вы не сможете изобразить все подробности. Просто рисуйте круги и квадраты для стольких членов семьи, скольких сможете насчитать. </w:t>
      </w:r>
    </w:p>
    <w:p>
      <w:pPr>
        <w:pStyle w:val="Normal"/>
        <w:rPr/>
      </w:pPr>
      <w:r>
        <w:rPr/>
      </w:r>
    </w:p>
    <w:p>
      <w:pPr>
        <w:pStyle w:val="Normal"/>
        <w:rPr/>
      </w:pPr>
      <w:r>
        <w:rPr/>
        <w:t xml:space="preserve">Затем пронумеруйте свои круги и квадраты и впишите в каждый имя и возраст, как показано на сх.2. Таким образом, вы сможете ссылаться на каждого человека по номеру или имени. В конце внесите даты браков (Б) и разводов (Р). </w:t>
      </w:r>
    </w:p>
    <w:p>
      <w:pPr>
        <w:pStyle w:val="Normal"/>
        <w:rPr/>
      </w:pPr>
      <w:r>
        <w:rPr/>
      </w:r>
    </w:p>
    <w:p>
      <w:pPr>
        <w:pStyle w:val="Normal"/>
        <w:rPr/>
      </w:pPr>
      <w:r>
        <w:rPr/>
        <w:t xml:space="preserve">2. Медицинские сведения: </w:t>
      </w:r>
    </w:p>
    <w:p>
      <w:pPr>
        <w:pStyle w:val="Normal"/>
        <w:rPr/>
      </w:pPr>
      <w:r>
        <w:rPr/>
      </w:r>
    </w:p>
    <w:p>
      <w:pPr>
        <w:pStyle w:val="Normal"/>
        <w:rPr/>
      </w:pPr>
      <w:r>
        <w:rPr/>
        <w:t xml:space="preserve">Прослеживание историй семейных заболеваний и нездоровья может быть очень полезным, если вы знаете, что искать. Такие заболевания как диабет, алкоголизм, расстройства сердечной деятельности, поджелудочной железы и печени иногда передаются генетически. Артрит, множественный склероз, стрессовые реакции и эмоциональные нарушения, такие как навязчивые идеи, подавленность, враждебность и чрезмерный комплекс вины или чувствительности, вероятно, будут более важными, чем сломанные ноги (если, конечно, в вашей семье есть преобладание сломанных ног!). Смысл в том, чтобы не выпускать из поля зрения повторяющегося заболевания, условия или нездоровья на вашем семейном древе. </w:t>
      </w:r>
    </w:p>
    <w:p>
      <w:pPr>
        <w:pStyle w:val="Normal"/>
        <w:rPr/>
      </w:pPr>
      <w:r>
        <w:rPr/>
      </w:r>
    </w:p>
    <w:p>
      <w:pPr>
        <w:pStyle w:val="Normal"/>
        <w:rPr/>
      </w:pPr>
      <w:r>
        <w:rPr/>
        <w:t xml:space="preserve">3. Эмоциональные паттерны: </w:t>
      </w:r>
    </w:p>
    <w:p>
      <w:pPr>
        <w:pStyle w:val="Normal"/>
        <w:rPr/>
      </w:pPr>
      <w:r>
        <w:rPr/>
      </w:r>
    </w:p>
    <w:p>
      <w:pPr>
        <w:pStyle w:val="Normal"/>
        <w:rPr/>
      </w:pPr>
      <w:r>
        <w:rPr/>
        <w:t xml:space="preserve">Посмотрите, какие чувства испытывает каждый человек к себе, к другим и к жизни. Одни могут быть открытыми, восприимчивыми, веселыми, везучими или оптимистичными. Другие могут страдать от депрессий, разных фобий, сурового нрава, брезгливости, ревности или негативизма. Вы обычно можете определить эти паттерны, задавая вопросы такого рода: «Как вы думаете, какие пять слов могут лучше всего описать дедушку?» Затем сравните то, как вы видите дедушку, с тем, как видят его другие. </w:t>
      </w:r>
    </w:p>
    <w:p>
      <w:pPr>
        <w:pStyle w:val="Normal"/>
        <w:rPr/>
      </w:pPr>
      <w:r>
        <w:rPr/>
      </w:r>
    </w:p>
    <w:p>
      <w:pPr>
        <w:pStyle w:val="Normal"/>
        <w:rPr/>
      </w:pPr>
      <w:r>
        <w:rPr/>
        <w:t xml:space="preserve">Один из членов семьи может сказать: «90% времени дед был сердитым», другой вступает в разговор и добавляет: «Да, и на остальные 10% несчастным!» Дети могут понять, как дед развивал свои негативные эмоциональные привычки, зная, что он всегда был сердитым. Это также может помочь настоящему поколению преодолеть эти «унаследованные» паттерны. </w:t>
      </w:r>
    </w:p>
    <w:p>
      <w:pPr>
        <w:pStyle w:val="Normal"/>
        <w:rPr/>
      </w:pPr>
      <w:r>
        <w:rPr/>
      </w:r>
    </w:p>
    <w:p>
      <w:pPr>
        <w:pStyle w:val="Normal"/>
        <w:rPr/>
      </w:pPr>
      <w:r>
        <w:rPr/>
        <w:t xml:space="preserve">4. Динамика отношений: </w:t>
      </w:r>
    </w:p>
    <w:p>
      <w:pPr>
        <w:pStyle w:val="Normal"/>
        <w:rPr/>
      </w:pPr>
      <w:r>
        <w:rPr/>
      </w:r>
    </w:p>
    <w:p>
      <w:pPr>
        <w:pStyle w:val="Normal"/>
        <w:rPr/>
      </w:pPr>
      <w:r>
        <w:rPr/>
        <w:t xml:space="preserve">Теперь посмотрите, как члены вашей семьи относятся друг к другу. К примеру, вы можете спросить: «Какие отношения были у мамы с папой?» «Как бабушка справлялась с дедушкиной сердитостью?» Посмотрите, открытые ли семейные отношения или замкнутые, осуждающие или исследовательские, манипуляционные или ищущие компромисса. Откройте для себя, как ваша семья справлялась с кризисом отношений, в чьих руках было превосходство, кто решал больше, а кто меньше. </w:t>
      </w:r>
    </w:p>
    <w:p>
      <w:pPr>
        <w:pStyle w:val="Normal"/>
        <w:rPr/>
      </w:pPr>
      <w:r>
        <w:rPr/>
      </w:r>
    </w:p>
    <w:p>
      <w:pPr>
        <w:pStyle w:val="Normal"/>
        <w:rPr/>
      </w:pPr>
      <w:r>
        <w:rPr/>
        <w:t xml:space="preserve">Определите категории любых отношений между членами вашей семьи или отношений между семейными группировками с качеством, которое характеризует их (отдаленные, враждебные, близкие), а особенные отношения выделите заглавными буквами (А,Б,С), с тем, чтобы вы смогли описать их более полно на отдельной странице. </w:t>
      </w:r>
    </w:p>
    <w:p>
      <w:pPr>
        <w:pStyle w:val="Normal"/>
        <w:rPr/>
      </w:pPr>
      <w:r>
        <w:rPr/>
      </w:r>
    </w:p>
    <w:p>
      <w:pPr>
        <w:pStyle w:val="Normal"/>
        <w:rPr/>
      </w:pPr>
      <w:r>
        <w:rPr/>
        <w:t xml:space="preserve">5. Система семьи: </w:t>
      </w:r>
    </w:p>
    <w:p>
      <w:pPr>
        <w:pStyle w:val="Normal"/>
        <w:rPr/>
      </w:pPr>
      <w:r>
        <w:rPr/>
      </w:r>
    </w:p>
    <w:p>
      <w:pPr>
        <w:pStyle w:val="Normal"/>
        <w:rPr/>
      </w:pPr>
      <w:r>
        <w:rPr/>
        <w:t xml:space="preserve">Вам также будет полезно взглянуть на то, как разные части вашей семейной системы работают сообща, или как это им не удается. Существуют ли какие-нибудь коалиции (особые группы, которые держатся вместе и не дают туда доступа другим) или особые роли, предписанные определенным членам или частям семьи? Существуют ли какие-нибудь нарушения (разводы, раздельное жительство супругов, семейная вражда), семейные выродки или «проблемные» люди? Можете ли вы понять, каким образом ваша семейная система работает и передается из поколения в поколение? Может, вам захочется использовать цветные карандаши, чтобы выделить особые части семейной схемы, с тем, чтобы вы смогли описать их подробно в соответствии с цветом. </w:t>
      </w:r>
    </w:p>
    <w:p>
      <w:pPr>
        <w:pStyle w:val="Normal"/>
        <w:rPr/>
      </w:pPr>
      <w:r>
        <w:rPr/>
      </w:r>
    </w:p>
    <w:p>
      <w:pPr>
        <w:pStyle w:val="Normal"/>
        <w:rPr/>
      </w:pPr>
      <w:r>
        <w:rPr/>
        <w:t xml:space="preserve">6. Семейные верования: </w:t>
      </w:r>
    </w:p>
    <w:p>
      <w:pPr>
        <w:pStyle w:val="Normal"/>
        <w:rPr/>
      </w:pPr>
      <w:r>
        <w:rPr/>
      </w:r>
    </w:p>
    <w:p>
      <w:pPr>
        <w:pStyle w:val="Normal"/>
        <w:rPr/>
      </w:pPr>
      <w:r>
        <w:rPr/>
        <w:t xml:space="preserve">Члены вашей семьи передают вам свои верования, касаясь любой сферы жизни семьи: как растить детей, как иметь дело с подростками, когда и на ком жениться, сколько иметь детей, как зарабатывать на жизнь, какая работа самая лучшая, как измерить успех, как справиться с кризисом, потерей, травмой и трагедией, как стареть и как встречать смерть. </w:t>
      </w:r>
    </w:p>
    <w:p>
      <w:pPr>
        <w:pStyle w:val="Normal"/>
        <w:rPr/>
      </w:pPr>
      <w:r>
        <w:rPr/>
      </w:r>
    </w:p>
    <w:p>
      <w:pPr>
        <w:pStyle w:val="Normal"/>
        <w:rPr/>
      </w:pPr>
      <w:r>
        <w:rPr/>
        <w:t xml:space="preserve">Обратите особое внимание на ваши семейные верования: они больше всего, вероятно, похожи на то, во что верите вы, сознательно или бессознательно, и диктуют вам, как выжить и как жить. Если они незрелые, надломленные или дисфункциональные, они могут ограничивать ваше мышление, блокировать ваше развитие и удерживать вас от раскрытия вашего потенциала. Исследование таких верований - начало выравнивания их с вашим ВЫСШИМ ПОТЕНЦИАЛОМ. </w:t>
      </w:r>
    </w:p>
    <w:p>
      <w:pPr>
        <w:pStyle w:val="Normal"/>
        <w:rPr/>
      </w:pPr>
      <w:r>
        <w:rPr/>
      </w:r>
    </w:p>
    <w:p>
      <w:pPr>
        <w:pStyle w:val="Normal"/>
        <w:rPr/>
      </w:pPr>
      <w:r>
        <w:rPr/>
        <w:t xml:space="preserve">7. Общество и ваша семья: </w:t>
      </w:r>
    </w:p>
    <w:p>
      <w:pPr>
        <w:pStyle w:val="Normal"/>
        <w:rPr/>
      </w:pPr>
      <w:r>
        <w:rPr/>
      </w:r>
    </w:p>
    <w:p>
      <w:pPr>
        <w:pStyle w:val="Normal"/>
        <w:rPr/>
      </w:pPr>
      <w:r>
        <w:rPr/>
        <w:t xml:space="preserve">На заключительном этапе сделайте шаг назад и посмотрите, какой видит себя ваша семья, являясь частью общества. Как ваша семья в целом представляет себя обществу? С какими другими системами отождествляет себя ваша семья? И как обычно общество отвечает вашей семье? </w:t>
      </w:r>
    </w:p>
    <w:p>
      <w:pPr>
        <w:pStyle w:val="Normal"/>
        <w:rPr/>
      </w:pPr>
      <w:r>
        <w:rPr/>
      </w:r>
    </w:p>
    <w:p>
      <w:pPr>
        <w:pStyle w:val="Normal"/>
        <w:rPr/>
      </w:pPr>
      <w:r>
        <w:rPr/>
        <w:t xml:space="preserve">Составляя свою генограмму, постарайтесь ответить на следующие вопросы целиком и полностью, насколько сможете: </w:t>
      </w:r>
    </w:p>
    <w:p>
      <w:pPr>
        <w:pStyle w:val="Normal"/>
        <w:rPr/>
      </w:pPr>
      <w:r>
        <w:rPr/>
      </w:r>
    </w:p>
    <w:p>
      <w:pPr>
        <w:pStyle w:val="Normal"/>
        <w:rPr/>
      </w:pPr>
      <w:r>
        <w:rPr/>
        <w:t xml:space="preserve">ВОПРОСЫ ГЕНОГРАММЫ: </w:t>
      </w:r>
    </w:p>
    <w:p>
      <w:pPr>
        <w:pStyle w:val="Normal"/>
        <w:rPr/>
      </w:pPr>
      <w:r>
        <w:rPr/>
      </w:r>
    </w:p>
    <w:p>
      <w:pPr>
        <w:pStyle w:val="Normal"/>
        <w:rPr/>
      </w:pPr>
      <w:r>
        <w:rPr/>
        <w:t xml:space="preserve">1. Какие серьезные (физические) заболевания есть в вашей семье? </w:t>
      </w:r>
    </w:p>
    <w:p>
      <w:pPr>
        <w:pStyle w:val="Normal"/>
        <w:rPr/>
      </w:pPr>
      <w:r>
        <w:rPr/>
      </w:r>
    </w:p>
    <w:p>
      <w:pPr>
        <w:pStyle w:val="Normal"/>
        <w:rPr/>
      </w:pPr>
      <w:r>
        <w:rPr/>
        <w:t xml:space="preserve">2. Какие эмоциональные заболевания? (алкоголизм, наркомания, психические заболевания). </w:t>
      </w:r>
    </w:p>
    <w:p>
      <w:pPr>
        <w:pStyle w:val="Normal"/>
        <w:rPr/>
      </w:pPr>
      <w:r>
        <w:rPr/>
      </w:r>
    </w:p>
    <w:p>
      <w:pPr>
        <w:pStyle w:val="Normal"/>
        <w:rPr/>
      </w:pPr>
      <w:r>
        <w:rPr/>
        <w:t xml:space="preserve">3. Какие были смертельные исходы и каковы были причины смерти? </w:t>
      </w:r>
    </w:p>
    <w:p>
      <w:pPr>
        <w:pStyle w:val="Normal"/>
        <w:rPr/>
      </w:pPr>
      <w:r>
        <w:rPr/>
      </w:r>
    </w:p>
    <w:p>
      <w:pPr>
        <w:pStyle w:val="Normal"/>
        <w:rPr/>
      </w:pPr>
      <w:r>
        <w:rPr/>
        <w:t xml:space="preserve">4. Какие разводы или разделения супругов, измены или тайные связи? </w:t>
      </w:r>
    </w:p>
    <w:p>
      <w:pPr>
        <w:pStyle w:val="Normal"/>
        <w:rPr/>
      </w:pPr>
      <w:r>
        <w:rPr/>
      </w:r>
    </w:p>
    <w:p>
      <w:pPr>
        <w:pStyle w:val="Normal"/>
        <w:rPr/>
      </w:pPr>
      <w:r>
        <w:rPr/>
        <w:t xml:space="preserve">5. Как лучше всего вы могли бы описать личные качества каждого члена семьи? </w:t>
      </w:r>
    </w:p>
    <w:p>
      <w:pPr>
        <w:pStyle w:val="Normal"/>
        <w:rPr/>
      </w:pPr>
      <w:r>
        <w:rPr/>
      </w:r>
    </w:p>
    <w:p>
      <w:pPr>
        <w:pStyle w:val="Normal"/>
        <w:rPr/>
      </w:pPr>
      <w:r>
        <w:rPr/>
        <w:t xml:space="preserve">6. Как члены семьи выражают любовь и привязанность? Как вы об этом узнаете? </w:t>
      </w:r>
    </w:p>
    <w:p>
      <w:pPr>
        <w:pStyle w:val="Normal"/>
        <w:rPr/>
      </w:pPr>
      <w:r>
        <w:rPr/>
      </w:r>
    </w:p>
    <w:p>
      <w:pPr>
        <w:pStyle w:val="Normal"/>
        <w:rPr/>
      </w:pPr>
      <w:r>
        <w:rPr/>
        <w:t xml:space="preserve">7. Как члены семьи спорят? Как они выражают гнев? Откуда вы знаете, что они злятся? </w:t>
      </w:r>
    </w:p>
    <w:p>
      <w:pPr>
        <w:pStyle w:val="Normal"/>
        <w:rPr/>
      </w:pPr>
      <w:r>
        <w:rPr/>
      </w:r>
    </w:p>
    <w:p>
      <w:pPr>
        <w:pStyle w:val="Normal"/>
        <w:rPr/>
      </w:pPr>
      <w:r>
        <w:rPr/>
        <w:t xml:space="preserve">8. Кто был экстравертом, а кто был интровертом? </w:t>
      </w:r>
    </w:p>
    <w:p>
      <w:pPr>
        <w:pStyle w:val="Normal"/>
        <w:rPr/>
      </w:pPr>
      <w:r>
        <w:rPr/>
      </w:r>
    </w:p>
    <w:p>
      <w:pPr>
        <w:pStyle w:val="Normal"/>
        <w:rPr/>
      </w:pPr>
      <w:r>
        <w:rPr/>
        <w:t xml:space="preserve">9. Кто был основным снабженцем, а кто был основным иждивенцем? </w:t>
      </w:r>
    </w:p>
    <w:p>
      <w:pPr>
        <w:pStyle w:val="Normal"/>
        <w:rPr/>
      </w:pPr>
      <w:r>
        <w:rPr/>
      </w:r>
    </w:p>
    <w:p>
      <w:pPr>
        <w:pStyle w:val="Normal"/>
        <w:rPr/>
      </w:pPr>
      <w:r>
        <w:rPr/>
        <w:t xml:space="preserve">10. Какие союзы, коалиции и подсистемы есть в вашей семье? Каковы их правила и ограничения? </w:t>
      </w:r>
    </w:p>
    <w:p>
      <w:pPr>
        <w:pStyle w:val="Normal"/>
        <w:rPr/>
      </w:pPr>
      <w:r>
        <w:rPr/>
      </w:r>
    </w:p>
    <w:p>
      <w:pPr>
        <w:pStyle w:val="Normal"/>
        <w:rPr/>
      </w:pPr>
      <w:r>
        <w:rPr/>
        <w:t xml:space="preserve">11. Каковы ваши семейные мифы? Каковы их тайны? </w:t>
      </w:r>
    </w:p>
    <w:p>
      <w:pPr>
        <w:pStyle w:val="Normal"/>
        <w:rPr/>
      </w:pPr>
      <w:r>
        <w:rPr/>
      </w:r>
    </w:p>
    <w:p>
      <w:pPr>
        <w:pStyle w:val="Normal"/>
        <w:rPr/>
      </w:pPr>
      <w:r>
        <w:rPr/>
        <w:t xml:space="preserve">12. Как члены вашей семьи общаются между собой? (словами, жестами, выражениями, языком тела) </w:t>
      </w:r>
    </w:p>
    <w:p>
      <w:pPr>
        <w:pStyle w:val="Normal"/>
        <w:rPr/>
      </w:pPr>
      <w:r>
        <w:rPr/>
      </w:r>
    </w:p>
    <w:p>
      <w:pPr>
        <w:pStyle w:val="Normal"/>
        <w:rPr/>
      </w:pPr>
      <w:r>
        <w:rPr/>
        <w:t xml:space="preserve">13. Каковы ваши первостепенные ценности? Каковы ваши семейные ценности? </w:t>
      </w:r>
    </w:p>
    <w:p>
      <w:pPr>
        <w:pStyle w:val="Normal"/>
        <w:rPr/>
      </w:pPr>
      <w:r>
        <w:rPr/>
      </w:r>
    </w:p>
    <w:p>
      <w:pPr>
        <w:pStyle w:val="Normal"/>
        <w:rPr/>
      </w:pPr>
      <w:r>
        <w:rPr/>
        <w:t xml:space="preserve">14. Как в вашей семье проявляется мужественность и женственность? </w:t>
      </w:r>
    </w:p>
    <w:p>
      <w:pPr>
        <w:pStyle w:val="Normal"/>
        <w:rPr/>
      </w:pPr>
      <w:r>
        <w:rPr/>
      </w:r>
    </w:p>
    <w:p>
      <w:pPr>
        <w:pStyle w:val="Normal"/>
        <w:rPr/>
      </w:pPr>
      <w:r>
        <w:rPr/>
        <w:t xml:space="preserve">15. Каковы ваши семейные «можно» и «нельзя», «должен» и «не должен»? </w:t>
      </w:r>
    </w:p>
    <w:p>
      <w:pPr>
        <w:pStyle w:val="Normal"/>
        <w:rPr/>
      </w:pPr>
      <w:r>
        <w:rPr/>
      </w:r>
    </w:p>
    <w:p>
      <w:pPr>
        <w:pStyle w:val="Normal"/>
        <w:rPr/>
      </w:pPr>
      <w:r>
        <w:rPr/>
        <w:t xml:space="preserve">16. Что происходит с чувствами в вашей семье: их признают, сообщают о них или избегают их проявления? </w:t>
      </w:r>
    </w:p>
    <w:p>
      <w:pPr>
        <w:pStyle w:val="Normal"/>
        <w:rPr/>
      </w:pPr>
      <w:r>
        <w:rPr/>
      </w:r>
    </w:p>
    <w:p>
      <w:pPr>
        <w:pStyle w:val="Normal"/>
        <w:rPr/>
      </w:pPr>
      <w:r>
        <w:rPr/>
        <w:t xml:space="preserve">17. Как принимаются решения в вашей семье? Кто их принимает? Кто вовлекается? </w:t>
      </w:r>
    </w:p>
    <w:p>
      <w:pPr>
        <w:pStyle w:val="Normal"/>
        <w:rPr/>
      </w:pPr>
      <w:r>
        <w:rPr/>
      </w:r>
    </w:p>
    <w:p>
      <w:pPr>
        <w:pStyle w:val="Normal"/>
        <w:rPr/>
      </w:pPr>
      <w:r>
        <w:rPr/>
        <w:t xml:space="preserve">18. Как члены семьи ведут себя в обществе по сравнению с их поведением дома? </w:t>
      </w:r>
    </w:p>
    <w:p>
      <w:pPr>
        <w:pStyle w:val="Normal"/>
        <w:rPr/>
      </w:pPr>
      <w:r>
        <w:rPr/>
      </w:r>
    </w:p>
    <w:p>
      <w:pPr>
        <w:pStyle w:val="Normal"/>
        <w:rPr/>
      </w:pPr>
      <w:r>
        <w:rPr/>
        <w:t>За дальнейшей информацией о том, как использовать генограмму для положительного развития вашей семьи вы можете обратиться к авторской статье «Системы семейных схем в наследственной психотерапии: теория, преимущества и расширенные приложения геногра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1:11:00Z</dcterms:created>
  <dc:creator>*</dc:creator>
  <dc:description/>
  <dc:language>en-US</dc:language>
  <cp:lastModifiedBy>*</cp:lastModifiedBy>
  <dcterms:modified xsi:type="dcterms:W3CDTF">2003-06-29T11:19:00Z</dcterms:modified>
  <cp:revision>12</cp:revision>
  <dc:subject/>
  <dc:title>ХОЛОДИНАМИКА</dc:title>
</cp:coreProperties>
</file>