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png" ContentType="image/pn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0.png" ContentType="image/png"/>
  <Override PartName="/word/media/image8.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2.jpeg" ContentType="image/jpeg"/>
  <Override PartName="/word/media/image1.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2"/>
          <w:szCs w:val="22"/>
        </w:rPr>
      </w:pPr>
      <w:r>
        <w:rPr>
          <w:rFonts w:cs="Times New Roman" w:ascii="Times New Roman" w:hAnsi="Times New Roman"/>
          <w:sz w:val="22"/>
          <w:szCs w:val="22"/>
        </w:rPr>
        <w:t>Серия «Книга-сенсация»</w:t>
      </w:r>
    </w:p>
    <w:p>
      <w:pPr>
        <w:pStyle w:val="Heading1"/>
        <w:rPr/>
      </w:pPr>
      <w:r>
        <w:rPr/>
        <w:t>Гладышев С.</w:t>
      </w:r>
    </w:p>
    <w:p>
      <w:pPr>
        <w:pStyle w:val="Heading1"/>
        <w:rPr/>
      </w:pPr>
      <w:r>
        <w:rPr/>
        <w:t>КАК ВЫЖИТЬ В ТОЛПЕ</w:t>
      </w:r>
    </w:p>
    <w:p>
      <w:pPr>
        <w:pStyle w:val="Heading1"/>
        <w:rPr/>
      </w:pPr>
      <w:r>
        <w:rPr/>
        <w:t>И ОСТАТЬСЯ САМИМ</w:t>
      </w:r>
    </w:p>
    <w:p>
      <w:pPr>
        <w:pStyle w:val="Heading1"/>
        <w:rPr/>
      </w:pPr>
      <w:r>
        <w:rPr/>
        <w:t>СОБОЙ</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Ростов-на-Дону</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Феникс»</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2004</w:t>
      </w:r>
    </w:p>
    <w:p>
      <w:pPr>
        <w:pStyle w:val="Normal"/>
        <w:jc w:val="both"/>
        <w:rPr>
          <w:rFonts w:ascii="Times New Roman" w:hAnsi="Times New Roman" w:cs="Times New Roman"/>
          <w:sz w:val="22"/>
          <w:szCs w:val="22"/>
        </w:rPr>
      </w:pPr>
      <w:r>
        <w:rPr>
          <w:rFonts w:cs="Times New Roman" w:ascii="Times New Roman" w:hAnsi="Times New Roman"/>
          <w:sz w:val="22"/>
          <w:szCs w:val="22"/>
        </w:rPr>
        <w:t>ББК88 Г52</w:t>
      </w:r>
    </w:p>
    <w:p>
      <w:pPr>
        <w:pStyle w:val="Normal"/>
        <w:jc w:val="both"/>
        <w:rPr>
          <w:rFonts w:ascii="Times New Roman" w:hAnsi="Times New Roman" w:cs="Times New Roman"/>
          <w:sz w:val="22"/>
          <w:szCs w:val="22"/>
        </w:rPr>
      </w:pPr>
      <w:r>
        <w:rPr>
          <w:rFonts w:cs="Times New Roman" w:ascii="Times New Roman" w:hAnsi="Times New Roman"/>
          <w:sz w:val="22"/>
          <w:szCs w:val="22"/>
        </w:rPr>
        <w:t>Гладышев С. А. Г52   Как выжить в толпе и остаться самим собой. — Ростов н/Д: «Феникс», 2004. — 384 с. (Серия «Книга-сенсация»)</w:t>
      </w:r>
    </w:p>
    <w:p>
      <w:pPr>
        <w:pStyle w:val="Normal"/>
        <w:jc w:val="both"/>
        <w:rPr>
          <w:rFonts w:ascii="Times New Roman" w:hAnsi="Times New Roman" w:cs="Times New Roman"/>
          <w:sz w:val="22"/>
          <w:szCs w:val="22"/>
        </w:rPr>
      </w:pPr>
      <w:r>
        <w:rPr>
          <w:rFonts w:cs="Times New Roman" w:ascii="Times New Roman" w:hAnsi="Times New Roman"/>
          <w:sz w:val="22"/>
          <w:szCs w:val="22"/>
        </w:rPr>
        <w:t>Подавляющее большинство написанных книг по практической психологии и психотерапии реализуют концепцию адаптации каждого человека к общепринятым стандартам поведения и ми</w:t>
        <w:softHyphen/>
        <w:t>ровоззрения. Индивидуальное своеобразие человека, нарушаю</w:t>
        <w:softHyphen/>
        <w:t>щее гармонию его отношений с окружающими квалифицируется как аномалия, которую следует бескомпромиссно устранять. В итоге в обществе носители наиболее ярко выраженной индивиду</w:t>
        <w:softHyphen/>
        <w:t>альности оказываются под тотальным прессингом, формирующим у них комплекс неполноценности и заставляющим насиловать свою природу с целью переделки себя под усредненные шаблоны.</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книга реализует совершенно иной подход к разрешению конфликта между оригиналами и безликим большинством обще</w:t>
        <w:softHyphen/>
        <w:t>ства, именуемым толпой. Во-первых, она решает задачу менталь</w:t>
        <w:softHyphen/>
        <w:t>ной реабилитации индивидуального своеобразия в мировоззрении и жизненной практике. Читателю достаточно аргументировано объясняется, что своей непохожести на других надо не только не стыдиться, но, наоборот, рассматривать ее как свое психологичес</w:t>
        <w:softHyphen/>
        <w:t>кое достоинство, нуждающееся в дальнейшем развитии. Во-вто</w:t>
        <w:softHyphen/>
        <w:t>рых, данная книга предлагает читателю набор практических ре</w:t>
        <w:softHyphen/>
        <w:t>комендаций, направленных на конструктивное разрешение или сглаживание конфликтности его отношений с окружающими людьми. В-третьих, в книге содержится рассмотрение некоторых способов и путей продуктивной и реализации своего индивиду</w:t>
        <w:softHyphen/>
        <w:t>ального своеобразия. И, наконец, в-четвертых, в книге предлага</w:t>
        <w:softHyphen/>
        <w:t>ется к обсуждению несколько своеобразный взгляд на некоторые проблемы современного общества, связанные с данной тематикой, и варианты их преодоления.</w:t>
      </w:r>
    </w:p>
    <w:p>
      <w:pPr>
        <w:pStyle w:val="Normal"/>
        <w:jc w:val="both"/>
        <w:rPr>
          <w:rFonts w:ascii="Times New Roman" w:hAnsi="Times New Roman" w:cs="Times New Roman"/>
          <w:sz w:val="22"/>
          <w:szCs w:val="22"/>
        </w:rPr>
      </w:pPr>
      <w:r>
        <w:rPr>
          <w:rFonts w:cs="Times New Roman" w:ascii="Times New Roman" w:hAnsi="Times New Roman"/>
          <w:sz w:val="22"/>
          <w:szCs w:val="22"/>
        </w:rPr>
        <w:t>ISBN 5-222-04779-2                                                ББК88</w:t>
      </w:r>
    </w:p>
    <w:p>
      <w:pPr>
        <w:pStyle w:val="Normal"/>
        <w:jc w:val="both"/>
        <w:rPr>
          <w:rFonts w:ascii="Times New Roman" w:hAnsi="Times New Roman" w:cs="Times New Roman"/>
          <w:sz w:val="22"/>
          <w:szCs w:val="22"/>
        </w:rPr>
      </w:pPr>
      <w:r>
        <w:rPr>
          <w:rFonts w:cs="Times New Roman" w:ascii="Times New Roman" w:hAnsi="Times New Roman"/>
          <w:sz w:val="22"/>
          <w:szCs w:val="22"/>
        </w:rPr>
        <w:t>© Гладышев С., 2004</w:t>
      </w:r>
    </w:p>
    <w:p>
      <w:pPr>
        <w:pStyle w:val="Normal"/>
        <w:jc w:val="both"/>
        <w:rPr>
          <w:rFonts w:ascii="Times New Roman" w:hAnsi="Times New Roman" w:cs="Times New Roman"/>
          <w:sz w:val="22"/>
          <w:szCs w:val="22"/>
        </w:rPr>
      </w:pPr>
      <w:r>
        <w:rPr>
          <w:rFonts w:cs="Times New Roman" w:ascii="Times New Roman" w:hAnsi="Times New Roman"/>
          <w:sz w:val="22"/>
          <w:szCs w:val="22"/>
        </w:rPr>
        <w:t>© Оформление, изд-во «Феникс», 2004</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человеческом обществе всегда были люди, которые не могли или не хотели жить «как все». Могу привести подоб</w:t>
        <w:softHyphen/>
        <w:t>ный случай из своей жизни — зашел я как-то к одному зна</w:t>
        <w:softHyphen/>
        <w:t>комому домой и восхитился их коллекцией комнатных ра</w:t>
        <w:softHyphen/>
        <w:t>стений: «Да вот, хобби моей жены... — протянул при</w:t>
        <w:softHyphen/>
        <w:t>ятель. — А ты что, интересуешься?» «А как же! — ответил я. — Знакомые все «лица»! Вот тут у вас великолепная дра</w:t>
        <w:softHyphen/>
        <w:t>цена душистая массангеена. Это монстера. Место для нее темновато, потому и дырок у нее на листьях немного. Даль</w:t>
        <w:softHyphen/>
        <w:t>ше замиокулькас, старая кордилина, циперус (какой огром</w:t>
        <w:softHyphen/>
        <w:t>ный!), фикус Мелани, гиппеаструм, адиантум, хойя мяси</w:t>
        <w:softHyphen/>
        <w:t>стая, стапелия (запах падали любите! Ну-ну), сансевиерия, фикус эластика Робуста, гемантус белоцветковый (себе та</w:t>
        <w:softHyphen/>
        <w:t>кой нигде найти не могу), фикус Бенджамина вариегата, зантедесхия эфиопская, крошечный антуриум Андре (при опрыскивании цветы закрывайте, а то от воды они у вас чернеют), нефролепис и т. д., и т. д...» — продолжил я до бесконе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до было видеть физиономию моего знакомого! Оче</w:t>
        <w:softHyphen/>
        <w:t>видно, он никак не ожидал услышать подобное от мужика, внешне более напоминающего «быка» из местной банды рэкетиров, чем какого-нибудь «ботаника». Такому больше подошло бы носить на волосатой груди огромную «голду без гимнаста», топорщить пальцы-сосиски веером и интересо</w:t>
        <w:softHyphen/>
        <w:t>ваться классными тачками... Но куда там! С тачками как раз у меня до недавнего времени все было наоборот — когда очередной родственник или приятель начинал спрашивать:</w:t>
      </w:r>
    </w:p>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Ты чего себе машину до сих пор не купил? Денег, что ли, не хватает?» — «Да нет, почему — хватает... Просто она мне не нужна». — «Как это, не нужна?! Ты серьезно?» — «Ну да, я же из дома-то далеко не каждый день выхожу. А мороки с этой машиной сколько? Не-е-е... Ну ее на фиг!» Обычно после этого больше вопросов не следовало, но и понимание в глазах собеседника явно не читалось. Представляю, как реагировали окружающие на товарища Сухова, который запросто отказался от дармового коня. На юге мужчины так к коню (а сейчас — к машине) не относятся! Настоящий му</w:t>
        <w:softHyphen/>
        <w:t>жик должен быть при коне (на колесах), даже если ему это и без надобности. Семью разори, но хотя бы какую-нибудь клячу/развалюху купи!</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единообразного большинства люди по-разному относились к таким «ненормальным»: кто-то считал их чу</w:t>
        <w:softHyphen/>
        <w:t>даками и обреченно-снисходительно — «Ну что с дурака возьмешь? Горбатого могила исправит...» — махал на них рукой. Других членов общества инакость этих «недоделан</w:t>
        <w:softHyphen/>
        <w:t>ных» раздражала, и они считали себя вправе прилагать все усилия, чтобы либо подогнать их под общепринятый стан</w:t>
        <w:softHyphen/>
        <w:t>дарт, особо не интересуясь отношением к этому самого объекта исправления, либо изгнать этот «человеческий му</w:t>
        <w:softHyphen/>
        <w:t>сор» из общества как угрозу его спокой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У большинства читателей, предполагаю, всплыли сейчас в памяти образы конкретных людей и конкретных ситуаций из своей жизни, в отношении которых эти слова могли бы быть верными. В противном случае могу посоветовать об</w:t>
        <w:softHyphen/>
        <w:t>ратиться к творчеству писателя Сомерсета Моэма, который в романе «Луна и грош» описал именно такого чудака-ху</w:t>
        <w:softHyphen/>
        <w:t>дожника, прообразом которого был вполне реальный Поль Гоген. Григорий Горин великолепно высветил эту тему в своей киноповести «Тот самый Мюнхгаузен». Александр Грин главными героями сделал подобных людей во всех сво</w:t>
        <w:softHyphen/>
        <w:t>их сочинениях. А знаменитый Левша Николая Лескова! По</w:t>
        <w:softHyphen/>
        <w:t>добные примеры можно продолжать до бесконе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t>Но не только в художественных произведениях неосве</w:t>
        <w:softHyphen/>
        <w:t>домленный читатель может найти описания таких людей и особенностей их жизни. Биографии тех же самых литерато</w:t>
        <w:softHyphen/>
        <w:t>ров лучше всяких романов рассказывают нам о том, какими оригиналами они были и сколько проблем в отношениях с окружающими их людьми в связи с этим имели. Наиболее яркими представителями этого типа людей я могу назвать того же Сомерсета Моэма, Оскара Уайльда и Льва Толстого.</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заметить таких оригиналов вокруг себя, осознать особенности их необычной жизненной позиции, многого не надо — всего лишь принять предложенную мною в данной книге точку зрения, и примеры сами поле</w:t>
        <w:softHyphen/>
        <w:t>зут в глаза. Хотя открытия иногда и запаздывают. Так, на</w:t>
        <w:softHyphen/>
        <w:t>пример, мне пришла в голову мысль о том, что сталкер из одноименного фильма Тарковского, виденного мною ранее неоднократно, является именно таким ярко выраженным чудаком со всеми характерными психологическими особен</w:t>
        <w:softHyphen/>
        <w:t>ностями. Но произошло это озарение только тогда, когда я услышал начало этого фильма по телевизору в момент, ког</w:t>
        <w:softHyphen/>
        <w:t>да практически уже дописывал данную книгу. Буквально одна фраза сталкера, которую он в ответ на упрек своей жены, что за очередную вылазку в Зону его снова посадят в тюрьму, бросил ей в отчаянии: «Господи, да для меня везде тюрьма!» — выражает весь драматизм жизни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А как быть тем читателям, кому такие примеры не дают ясного представления об этой теме, или рассмотре</w:t>
        <w:softHyphen/>
        <w:t>ние ее в таком задаваемом мною ракурсе не по вкусу? В этом случае следует сразу признать, что эта книга попа</w:t>
        <w:softHyphen/>
        <w:t>ла в его руки по ошибке, и ему лучше оставить попытки осилить е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Итак, жить таким оригиналам среди людей всегда было непросто. Представители доминирующего в обществе большинства могли научить человека успешно существо</w:t>
        <w:softHyphen/>
        <w:t>вать только по своему образу и подобию. Но воспитатели обычно перед собой не ставили задачу научить ори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6</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гармонично жить в обществе, сохраняя свое своеобразие. «Не хочешь быть как все — живи, как знаешь, только нам не мешай. И Бог тебе судья...» Вот и мучились такие чудаки как от своей неспособности или нежелания использовать прак</w:t>
        <w:softHyphen/>
        <w:t>тические навыки жизни окружающих, торя свою дорогу методом проб и ошибок (за которые «нормальные» люди часто с удовольствием их наказывали), так и из-за агрессии раздраженных соседей, не желающих мириться с необходи</w:t>
        <w:softHyphen/>
        <w:t>мость искать к некоторым соплеменникам индивидуальны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вроде бы не только поощряется об</w:t>
        <w:softHyphen/>
        <w:t>щественная терпимость к оригинальности в жизненной позиции отдельных людей, но даже декларируется жела</w:t>
        <w:softHyphen/>
        <w:t>тельность для общества своеобразия личности и индивиду</w:t>
        <w:softHyphen/>
        <w:t>альной неповторимости каждого человека. Однако если проанализировать состав психологической и педагогиче</w:t>
        <w:softHyphen/>
        <w:t>ской литературы, то налицо будет практически полное от</w:t>
        <w:softHyphen/>
        <w:t>сутствие пособий и руководств для оригиналов, которые по</w:t>
        <w:softHyphen/>
        <w:t>могли бы им наладить гармоничную жизнь в обществе без переделки своей природы под единый стандарт. Зато как раз задачам уничтожения в человеке всего того, в чем он не похож на остальную единообразную социальную массу, по</w:t>
        <w:softHyphen/>
        <w:t>священы тысячи фундаментальных трудов «специалистов» по производству добропорядочных и удобных в обхождении членов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анной книгой я попытался хотя бы частично воспол</w:t>
        <w:softHyphen/>
        <w:t>нить этот чудовищный пробел в литературе. Я написал ее для тех, кто по жизни выпадает из толпы и не стремится в нее возвращаться, становясь частью безликой массы, но испытывает из-за этого определенные проблемы в отноше</w:t>
        <w:softHyphen/>
        <w:t>ниях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героем этой книги является маргинал — так я называю человека, который не может и не хочет жить так, как живет подавляющее большинство общества, являюще</w:t>
        <w:softHyphen/>
        <w:t>еся толпой. Эти два понятия — «маргинал» и «толпа» — яв-</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7</w:t>
      </w:r>
    </w:p>
    <w:p>
      <w:pPr>
        <w:pStyle w:val="Normal"/>
        <w:jc w:val="both"/>
        <w:rPr>
          <w:rFonts w:ascii="Times New Roman" w:hAnsi="Times New Roman" w:cs="Times New Roman"/>
          <w:sz w:val="22"/>
          <w:szCs w:val="22"/>
        </w:rPr>
      </w:pPr>
      <w:r>
        <w:rPr>
          <w:rFonts w:cs="Times New Roman" w:ascii="Times New Roman" w:hAnsi="Times New Roman"/>
          <w:sz w:val="22"/>
          <w:szCs w:val="22"/>
        </w:rPr>
        <w:t>ляются определяющими в тех отношениях между людьми, которым уделяется далее столь пристальное внимание. Ана</w:t>
        <w:softHyphen/>
        <w:t>лиз природы маргинальности жизненной позиции и толпы как формы организации общества, а также противоборства между ними и составляет основу содержания книги. Чтобы маргинал сумел наладить свою жизнь относительно ком</w:t>
        <w:softHyphen/>
        <w:t>фортно в такой враждебной среде, ему потребуются допол</w:t>
        <w:softHyphen/>
        <w:t>нительные психотехнические навыки. Я надеюсь, что те со</w:t>
        <w:softHyphen/>
        <w:t>веты и рекомендации, которые читатель найдет далее, по</w:t>
        <w:softHyphen/>
        <w:t>могут ему, позволив сохранить при этом свою инакость и обойтись без неоправданных жертв в угоду нетерпимому большинству.</w:t>
      </w:r>
    </w:p>
    <w:p>
      <w:pPr>
        <w:pStyle w:val="Normal"/>
        <w:jc w:val="both"/>
        <w:rPr/>
      </w:pPr>
      <w:r>
        <w:rPr>
          <w:rFonts w:cs="Times New Roman" w:ascii="Times New Roman" w:hAnsi="Times New Roman"/>
          <w:sz w:val="22"/>
          <w:szCs w:val="22"/>
        </w:rPr>
        <w:t xml:space="preserve">С отзывами и пожеланиями по теме данной книги вы можете обращаться по электронному адресу автора: </w:t>
      </w:r>
      <w:hyperlink r:id="rId2">
        <w:r>
          <w:rPr>
            <w:rStyle w:val="InternetLink"/>
            <w:rFonts w:cs="Times New Roman" w:ascii="Times New Roman" w:hAnsi="Times New Roman"/>
            <w:sz w:val="22"/>
            <w:szCs w:val="22"/>
          </w:rPr>
          <w:t>gladyshev_sergei@mail.ru</w:t>
        </w:r>
      </w:hyperlink>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ТОЛПА И МАРГИНАЛЫ</w:t>
      </w:r>
    </w:p>
    <w:p>
      <w:pPr>
        <w:pStyle w:val="Normal"/>
        <w:jc w:val="both"/>
        <w:rPr/>
      </w:pPr>
      <w:r>
        <w:rPr>
          <w:rFonts w:cs="Times New Roman" w:ascii="Times New Roman" w:hAnsi="Times New Roman"/>
          <w:sz w:val="22"/>
          <w:szCs w:val="22"/>
        </w:rPr>
        <w:t>МАРГИНАЛЬНОСТЬ ЧЕЛОВЕКА</w:t>
      </w:r>
      <w:r>
        <w:rPr>
          <w:rFonts w:cs="Times New Roman" w:ascii="Times New Roman" w:hAnsi="Times New Roman"/>
          <w:sz w:val="22"/>
          <w:szCs w:val="22"/>
          <w:lang w:val="en-US"/>
        </w:rPr>
        <w:t xml:space="preserve"> </w:t>
      </w:r>
      <w:r>
        <w:rPr>
          <w:rFonts w:cs="Times New Roman" w:ascii="Times New Roman" w:hAnsi="Times New Roman"/>
          <w:sz w:val="22"/>
          <w:szCs w:val="22"/>
        </w:rPr>
        <w:t>В ОБЩЕСТВЕ - ЭТО ЧТО: ПРИГОВОР,</w:t>
      </w:r>
      <w:r>
        <w:rPr>
          <w:rFonts w:cs="Times New Roman" w:ascii="Times New Roman" w:hAnsi="Times New Roman"/>
          <w:sz w:val="22"/>
          <w:szCs w:val="22"/>
          <w:lang w:val="en-US"/>
        </w:rPr>
        <w:t xml:space="preserve"> </w:t>
      </w:r>
      <w:r>
        <w:rPr>
          <w:rFonts w:cs="Times New Roman" w:ascii="Times New Roman" w:hAnsi="Times New Roman"/>
          <w:sz w:val="22"/>
          <w:szCs w:val="22"/>
        </w:rPr>
        <w:t>ДИАГНОЗ, СУДЬБА ИЛИ МИССИЯ?</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в обществе отдельных чудаков не следует вос</w:t>
        <w:softHyphen/>
        <w:t>принимать как неизбежный процент брака при производ</w:t>
        <w:softHyphen/>
        <w:t>стве себе подобных. Маргинальность как явление присуща не только человеческому обществу, но и всей природе. Мало того, особи, выпадающие из однообразной массы своего племени, выполняют для своего вида очень важную роль его эволюционного развития, а в наиболее кризисные периоды даже способствуют его выживанию.</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когда жизнь у общества становится спокойной и благополучной, его большинство перестает ценить своих спасителей и первопроходцев. Скорее наоборот, окружаю</w:t>
        <w:softHyphen/>
        <w:t>щих начинает все более раздражать определенное неудоб-</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9</w:t>
      </w:r>
    </w:p>
    <w:p>
      <w:pPr>
        <w:pStyle w:val="Normal"/>
        <w:jc w:val="both"/>
        <w:rPr>
          <w:rFonts w:ascii="Times New Roman" w:hAnsi="Times New Roman" w:cs="Times New Roman"/>
          <w:sz w:val="22"/>
          <w:szCs w:val="22"/>
        </w:rPr>
      </w:pPr>
      <w:r>
        <w:rPr>
          <w:rFonts w:cs="Times New Roman" w:ascii="Times New Roman" w:hAnsi="Times New Roman"/>
          <w:sz w:val="22"/>
          <w:szCs w:val="22"/>
        </w:rPr>
        <w:t>ство совместной жизни с беспо</w:t>
        <w:softHyphen/>
        <w:t>койными чудаками. В результа</w:t>
        <w:softHyphen/>
        <w:t>те этого последние и встают пе</w:t>
        <w:softHyphen/>
        <w:t>ред выбором: либо уходить из недружелюбного к ним обще</w:t>
        <w:softHyphen/>
        <w:t>ства, либо становиться такими, как все. У кого есть возможность уйти, те становятся пионерами освоения новых земель. Кому-то удается хоть как-то приспосо</w:t>
        <w:softHyphen/>
        <w:t>биться к более-менее мирной жизни со своими окружающими. Но значительная часть чудаков, оказавшихся не в состоянии сде</w:t>
        <w:softHyphen/>
        <w:t>лать ни того, ни другого, психоло</w:t>
        <w:softHyphen/>
        <w:t>гически ломаются, в результате чего в обществе появляются до</w:t>
        <w:softHyphen/>
        <w:t>полнительные алкоголики, нар</w:t>
        <w:softHyphen/>
        <w:t>команы, преступники, юродивые и просто неудачники. Большин</w:t>
        <w:softHyphen/>
        <w:t>ство общества обычно считают весь этот сброд «человеческим мусором». Этот психологиче</w:t>
        <w:softHyphen/>
        <w:t>ский статус вынуждены приме</w:t>
        <w:softHyphen/>
        <w:t>ривать на себя и нереализовавшиеся оригиналы.</w:t>
      </w:r>
    </w:p>
    <w:p>
      <w:pPr>
        <w:pStyle w:val="Normal"/>
        <w:jc w:val="both"/>
        <w:rPr>
          <w:rFonts w:ascii="Times New Roman" w:hAnsi="Times New Roman" w:cs="Times New Roman"/>
          <w:sz w:val="22"/>
          <w:szCs w:val="22"/>
        </w:rPr>
      </w:pPr>
      <w:r>
        <w:rPr>
          <w:rFonts w:cs="Times New Roman" w:ascii="Times New Roman" w:hAnsi="Times New Roman"/>
          <w:sz w:val="22"/>
          <w:szCs w:val="22"/>
        </w:rPr>
        <w:t>У разных народов истори</w:t>
        <w:softHyphen/>
        <w:t>чески сложился различный про</w:t>
        <w:softHyphen/>
        <w:t>центный состав маргиналов в обществе. Меньше всего их, к примеру, в Японии и Германии. Россия же славится одним из самых высоких процентов чудаков, причем как реализо</w:t>
        <w:softHyphen/>
        <w:t>вавших удачно свою инакость, так и сломленных боль</w:t>
        <w:softHyphen/>
        <w:t>шинством.</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Маргинальность как явление широко распространена в природе и является не просто досадным сбоем в процессе репродукции органической материи, а выполняет важней</w:t>
        <w:softHyphen/>
        <w:t>шую функцию в ее эволюции. Именно маргиналы — особи, чьи биологические и поведенческие характеристики отлича</w:t>
        <w:softHyphen/>
        <w:t>ются от устоявшегося в данном виде животных или растений эталона, — являются, как говорят биологи, эволюционным авангардом. Этот авангард выводит вид на новые эволюци</w:t>
        <w:softHyphen/>
        <w:t>онные пути в ситуации, когда условия его существования изменяются настолько, что привычный образ жизни и соот</w:t>
        <w:softHyphen/>
        <w:t>ветствующие ему анатомо-физиологические параметры осо</w:t>
        <w:softHyphen/>
        <w:t>бей оказываются уже неадекватными новой среде обитания настолько, что встает вопрос выживания вида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Не является исключением в этом плане и человек, хотя у него эволюционные механизмы разворачиваются не столько в биологическом аспекте, сколько в поведенческом. Когда человеческое общество (племя, род) сталкивается с тем, что привычные способы добывания пищи или, скажем, организации быта перестают приносить ожидаемый резуль</w:t>
        <w:softHyphen/>
        <w:t>тат, именно поведение различных чудаков, которые склон</w:t>
        <w:softHyphen/>
        <w:t>ны даже в благополучные времена все делать не так, как это принято в обществе, позволяет найти новый эффективный образ жизни. Таких людей тянет попробовать новый вид пищи даже тогда, когда достаточно и привычной уже еды; охотятся они не там, где дичи много и ее легко взять, а все время ищут новые места; согреваются не простым укутыва</w:t>
        <w:softHyphen/>
        <w:t>нием в шкуры, а подбрасыванием сухих веток в огонь; ма</w:t>
        <w:softHyphen/>
        <w:t>стерят каменный топор вместо привычной дубины — эти и многие другие примеры показывают путь развития челове</w:t>
        <w:softHyphen/>
        <w:t>чества вслед за маргиналами.</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 роли маргиналов как эволюционного авангар</w:t>
        <w:softHyphen/>
        <w:t>да, следует заметить, что в обществе потребность в них воз</w:t>
        <w:softHyphen/>
        <w:t>никает лишь время от времени. А когда жизнь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налаживается в стабильной среде, эта нужда в маргиналах у него пропадает. И так как маргиналы своим поведением обычно у членов толпы вызывают беспокойство и раздраже</w:t>
        <w:softHyphen/>
        <w:t>ние, на них начинают давить. Это может привести либо к исходу маргиналов из общества, либо к их слому, либо к гибкой адаптации. Возможен и четвертый вариант судьбы маргинала, никак не связанный с оказываемым на него дав</w:t>
        <w:softHyphen/>
        <w:t>лением: некоторые в условиях стабильной жизни «скиса</w:t>
        <w:softHyphen/>
        <w:t>ют», не находя для себя путей достойного самовыражения. Такие «скисшие» вместе со сломленными маргиналами че</w:t>
        <w:softHyphen/>
        <w:t>рез алкоголизацию, наркоманию и преступность формиру</w:t>
        <w:softHyphen/>
        <w:t>ют «мусор»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Исход маргиналов из общества проходит либо в форме ко</w:t>
        <w:softHyphen/>
        <w:t>лонизации новых земель (если такие есть) — от выделения ху</w:t>
        <w:softHyphen/>
        <w:t>торов до освоения удаленных регионов, либо в форме эмигра</w:t>
        <w:softHyphen/>
        <w:t>ции в малонаселенные страны. Здесь для маргинала оказывается уместной латинская поговорка bene vixit, qui bene latuit — «хоро</w:t>
        <w:softHyphen/>
        <w:t>шо живет тот, кто живет в уедине</w:t>
        <w:softHyphen/>
        <w:t>нии». Лучшим примером такого исхода маргиналов в освоение новых земель в отечественной ис</w:t>
        <w:softHyphen/>
        <w:t>тории является казачество. Очень уместным здесь будет замечание Сомерсета Моэма в романе «Луна и грош» по поводу того, как отно</w:t>
        <w:softHyphen/>
        <w:t>сились люди к его герою — ху</w:t>
        <w:softHyphen/>
        <w:t>дожнику Стрикленду, типичному ком острове (Таити) к нему, видимо, относились не с озлобле</w:t>
        <w:softHyphen/>
        <w:t>нием, как в Англии, но, напротив, сочувственно и охотно мирились со всеми его выходками. Эти люди — туземцы и европейцы — считали его чудаком, но чудаки были им не внове. Они считали вполне естественным, что мир полон странных людей, которые совершают странные поступк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33220" cy="183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20" r="-22" b="-20"/>
                    <a:stretch>
                      <a:fillRect/>
                    </a:stretch>
                  </pic:blipFill>
                  <pic:spPr bwMode="auto">
                    <a:xfrm>
                      <a:off x="0" y="0"/>
                      <a:ext cx="1633220" cy="18345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маргиналу: «На этом дале-</w:t>
      </w:r>
    </w:p>
    <w:p>
      <w:pPr>
        <w:pStyle w:val="Normal"/>
        <w:jc w:val="both"/>
        <w:rPr>
          <w:rFonts w:ascii="Times New Roman" w:hAnsi="Times New Roman" w:cs="Times New Roman"/>
          <w:sz w:val="22"/>
          <w:szCs w:val="22"/>
        </w:rPr>
      </w:pPr>
      <w:r>
        <w:rPr>
          <w:rFonts w:cs="Times New Roman" w:ascii="Times New Roman" w:hAnsi="Times New Roman"/>
          <w:sz w:val="22"/>
          <w:szCs w:val="22"/>
        </w:rPr>
        <w:t>12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Они понимали, что человек не то, чем он хочет быть, но то, чем не может не быть. В Англии и во Франции Стрикленд был не к месту, а здесь находилось место для самых различ</w:t>
        <w:softHyphen/>
        <w:t>ных людей, не подходящих ни под какую мерку. Не то что</w:t>
        <w:softHyphen/>
        <w:t>бы он на Таити стал добр, менее эгоистичен и груб, но ока</w:t>
        <w:softHyphen/>
        <w:t>зался в условиях более благоприятных. Если бы он прожил здесь всю жизнь, то и считался бы не хуже людей. Здесь он получил то, чего не хотел, да и не ждал от своих соотече</w:t>
        <w:softHyphen/>
        <w:t>ственников, — доброжелательное отношение». То есть на окраинах цивилизации, где сбежавшие от толпы маргина</w:t>
        <w:softHyphen/>
        <w:t>лы перемешиваются с терпимыми к чудакам аборигенами, часто формируется достаточно комфортная для изгоев об</w:t>
        <w:softHyphen/>
        <w:t>щества среда.</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психологически гибким маргиналам удается наладить свою оригинальную жизнь и среди толпы. Про</w:t>
        <w:softHyphen/>
        <w:t>исходит это в основном благодаря соответствующей про</w:t>
        <w:softHyphen/>
        <w:t>фориентации (пример — интел</w:t>
        <w:softHyphen/>
        <w:t>лигентные дворники и кочега</w:t>
        <w:softHyphen/>
        <w:t>ры в Москве в советское время) и некоторой самоизоляции сво</w:t>
        <w:softHyphen/>
        <w:t>их мирков от окружения. Если же маргинал жестко занимает непримиримую позицию, то травля толпы может привести и к трагедии. Наиболее извест</w:t>
        <w:softHyphen/>
        <w:t>ным историческим примером может служить судьба Сократа, казненного по совершенно на</w:t>
        <w:softHyphen/>
        <w:t>думанным обвинениям.</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заметить, что у раз</w:t>
        <w:softHyphen/>
        <w:t>ных народов исторически сло</w:t>
        <w:softHyphen/>
        <w:t>жилось различное отношение к своим маргиналам. Те народы, у которых потребность в маргина</w:t>
        <w:softHyphen/>
        <w:t>лах из-за нестабильных клима-</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тических и социальных условий возникала часто, формирова</w:t>
        <w:softHyphen/>
        <w:t>лось более терпимое отношение к чудакам. Примером этого мо</w:t>
        <w:softHyphen/>
        <w:t>жет служить Россия с Иваном-дураком в роли главного и лю</w:t>
        <w:softHyphen/>
        <w:t>бимого героя в сказках, а также прижизненные (что очень ред</w:t>
        <w:softHyphen/>
        <w:t>ко встречается у людей!) почет и уважение нашего народа к од</w:t>
        <w:softHyphen/>
        <w:t>ному из самых великих марги</w:t>
        <w:softHyphen/>
        <w:t>налов в истории человечества — Льву Толстому. Это способство</w:t>
        <w:softHyphen/>
        <w:t>вало увеличению доли марги</w:t>
        <w:softHyphen/>
        <w:t>налов среди населения нашей страны и нарастанию их отли</w:t>
        <w:softHyphen/>
        <w:t>чия от стандартов поведения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 и другие пути на</w:t>
        <w:softHyphen/>
        <w:t>копления маргиналов в обществе. Если в спокойные периоды у маргиналов была возможность к исходу в новые земли без полно</w:t>
        <w:softHyphen/>
        <w:t>го отрыва от общества, то толпа по мере разрастания своей стра</w:t>
        <w:softHyphen/>
        <w:t>ны «настигала» и поглощала та</w:t>
        <w:softHyphen/>
        <w:t>кие обособившиеся массы мар</w:t>
        <w:softHyphen/>
        <w:t>гиналов. Именно так это и происходило у русских с казаче</w:t>
        <w:softHyphen/>
        <w:t>ством на окраинах. Все это привело к формированию очень Своеобразного национального характера, особенности кото</w:t>
        <w:softHyphen/>
        <w:t>рого тот же Сомерсет Моэм описал так: «У русских есть яв</w:t>
        <w:softHyphen/>
        <w:t>ное преимущество перед нами: они не так подчиняются условностям, как мы. Русскому никогда не придет в голову, что он должен делать что-то, чего не хочет, только потому, что так положено. Почему он веками так покорно переносил</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гнет (а он явно переносил его покорно, ведь нельзя предста</w:t>
        <w:softHyphen/>
        <w:t>вить, чтобы целый народ мог долго терпеть тиранию, если она его тяготила)? Потому что, невзирая на политический гнет, он лично свободен. Русский лично куда более свободен, чем англичанин. Для него не существует никаких правил. Он ест, что ему нравится и когда заблагорассудится, одевается, как вздумается, невзирая на общепринятую моду; свои по</w:t>
        <w:softHyphen/>
        <w:t>вадки он считает настолько само собой разумеющимися, что и окружающие так их воспринимают; и хотя нередко он разглагольствует из желания покрасоваться, он никогда не стремится казаться не тем, кто есть, лишь склонен чуточку прихвастнуть; его не возмущают взгляды, которых он не раз</w:t>
        <w:softHyphen/>
        <w:t>деляет; он приемлет все и в высшей степени терпим к чужим чудачествам как в образе мыслей, так и в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Иная картина наблюдалась у народов, зажатых в определен</w:t>
        <w:softHyphen/>
        <w:t>ных границах соседями или географическими пределами и жив</w:t>
        <w:softHyphen/>
        <w:t>ших в относительно стабильной природной среде (примером мо</w:t>
        <w:softHyphen/>
        <w:t>гут служить немцы, англичане или японцы). В таких обществах маргиналам места не было и тол</w:t>
        <w:softHyphen/>
        <w:t>па их безжалостно травила, что приводило к эмиграции (России в этом плане повезло, так как значительная доля немецких маргиналов перебралась на ее просторы, увеличив долю местных чудаков) или безжалост</w:t>
        <w:softHyphen/>
        <w:t>ной ломке (японская культура знаменита своей системой подавления любых отклонений в поведении человека от ус</w:t>
        <w:softHyphen/>
        <w:t>тоявшихся в обществе стандартов).</w:t>
      </w:r>
    </w:p>
    <w:p>
      <w:pPr>
        <w:pStyle w:val="Normal"/>
        <w:jc w:val="both"/>
        <w:rPr>
          <w:rFonts w:ascii="Times New Roman" w:hAnsi="Times New Roman" w:cs="Times New Roman"/>
          <w:sz w:val="22"/>
          <w:szCs w:val="22"/>
        </w:rPr>
      </w:pPr>
      <w:r>
        <w:rPr>
          <w:rFonts w:cs="Times New Roman" w:ascii="Times New Roman" w:hAnsi="Times New Roman"/>
          <w:sz w:val="22"/>
          <w:szCs w:val="22"/>
        </w:rPr>
        <w:t>В итоге в настоящий момент именно немцы, англичане и японцы славятся как народы, сплошь состоящие из доб</w:t>
        <w:softHyphen/>
        <w:t>ропорядочных и дисциплинированных работников, далек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не всегда способных к уникальному творчеству. Россия же обладает чрезвычайно малым ядром средних людей, что приводит к стойкой неспособности ее населения создавать поточные производства массовых и качественных товаров. Наличие же большого количества маргиналов из поколения в поколение поставляло массу талантов-самородков в тех случаях, когда необычность человека находила конструк</w:t>
        <w:softHyphen/>
        <w:t>тивный и полезный способ реализации. Из другой части русских маргиналов получалась армия пьяниц и разбойни</w:t>
        <w:softHyphen/>
        <w:t>ков. Поэтому и на бунт русский народ так легко поднима</w:t>
        <w:softHyphen/>
        <w:t>ется — слишком невелик у него размер консервативного ядра, являющегося инерцией общества. Но, с другой сторо</w:t>
        <w:softHyphen/>
        <w:t>ны, в русском народе всегда было в избытке пассионариев для реализации грандиозных проектов типа поворота си</w:t>
        <w:softHyphen/>
        <w:t>бирских рек.</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и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любой чудак, которого окружающие люди всячески пытаются убедить в том, что он «недоделанный», может попытаться взглянуть на себя с другой точки зрения. Осознание, что ты являешься эволюционным авангардом общества, способно помочь психологически выдерживать прессинг окружающих людей. Представьте себе человека, который может выбрать для себя один из двух психологи</w:t>
        <w:softHyphen/>
        <w:t>ческих статусов: либо чувствовать себя никчемным неудач</w:t>
        <w:softHyphen/>
        <w:t>ником, либо потенциальным гением, которому, возможно, суждено стать спасителем человечества. Я думаю, что выбор второй альтернативы сделает жизнь психологически менее тяжелой.</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у любого оригинала всегда есть шанс выжить в третируемом его обществе, сохранив при этом свое инди</w:t>
        <w:softHyphen/>
        <w:t>видуальное своеобразие. Но для этого надо овладеть опре</w:t>
        <w:softHyphen/>
        <w:t>деленными психологическими приемами взаимодействия с</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окружающими людьми, о чем пойдет речь в следующих гла</w:t>
        <w:softHyphen/>
        <w:t>вах книги.</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если какой-либо маргинал не чувствует в себе душевных сил бороться с обществом за свое право быть не</w:t>
        <w:softHyphen/>
        <w:t>похожим на других, но полон решимости преодолеть все трудности нелегкой жизни на новом, еще не обжитом месте, то он всегда может отправиться один или в компании других чудаков в безлюдное место, чтобы там попытаться самосто</w:t>
        <w:softHyphen/>
        <w:t>ятельно организовать такую жизнь, какая его устра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 ДЕЛЕНИЯ ОБЩЕСТВА НА ТОЛПУ И МАРГИНАЛОВ</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Деление общества на толпу и маргиналов в таком виде, как это мы можем наблюдать в любой момент, не является изначальным, а возникает в результате определенных соци</w:t>
        <w:softHyphen/>
        <w:t>альных механизмов взаимодействия между членами склады</w:t>
        <w:softHyphen/>
        <w:t>вающегося общества. Основным среди них является меха</w:t>
        <w:softHyphen/>
        <w:t>низм группирования наиболее похожих друг на друга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Эти члены общества, объединившись в группу, состав</w:t>
        <w:softHyphen/>
        <w:t>ляющую его большинство, устанавливают групповые цен</w:t>
        <w:softHyphen/>
        <w:t>ности и нормы поведения. Затем, используя свою силу большинства, группа начинает распространять свои прави</w:t>
        <w:softHyphen/>
        <w:t>ла и на других членов общества, которые до поры до време</w:t>
        <w:softHyphen/>
        <w:t>ни оставались психологически независимыми. Большин</w:t>
        <w:softHyphen/>
        <w:t>ство принуждает одиночек строго исполнять свои группо</w:t>
        <w:softHyphen/>
        <w:t>вые нормы поведения и ценности, превращая их в законы всего общества. Однако давление новообразованная толпа оказывает не только на тех, кто оказался на ее границе или за ее пределами (отсюда и происхождение слова «марги-</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                                                      17</w:t>
      </w:r>
    </w:p>
    <w:p>
      <w:pPr>
        <w:pStyle w:val="Normal"/>
        <w:jc w:val="both"/>
        <w:rPr>
          <w:rFonts w:ascii="Times New Roman" w:hAnsi="Times New Roman" w:cs="Times New Roman"/>
          <w:sz w:val="22"/>
          <w:szCs w:val="22"/>
        </w:rPr>
      </w:pPr>
      <w:r>
        <w:rPr>
          <w:rFonts w:cs="Times New Roman" w:ascii="Times New Roman" w:hAnsi="Times New Roman"/>
          <w:sz w:val="22"/>
          <w:szCs w:val="22"/>
        </w:rPr>
        <w:t>нал» — латинское слово «margo» переводится как «край, граница», которое обозначает человека, находящегося на периферии социальной структуры общества), но и на каж</w:t>
        <w:softHyphen/>
        <w:t>дого своего члена. Любой человек, желающий гармонично слиться с массой, должен отдать ей часть своей личностной и поведенческой свободы.</w:t>
      </w:r>
    </w:p>
    <w:p>
      <w:pPr>
        <w:pStyle w:val="Normal"/>
        <w:jc w:val="both"/>
        <w:rPr>
          <w:rFonts w:ascii="Times New Roman" w:hAnsi="Times New Roman" w:cs="Times New Roman"/>
          <w:sz w:val="22"/>
          <w:szCs w:val="22"/>
        </w:rPr>
      </w:pPr>
      <w:r>
        <w:rPr>
          <w:rFonts w:cs="Times New Roman" w:ascii="Times New Roman" w:hAnsi="Times New Roman"/>
          <w:sz w:val="22"/>
          <w:szCs w:val="22"/>
        </w:rPr>
        <w:t>Это оказывается психологически неприемлемым для некоторых членов общества, которые по своей сути не яв</w:t>
        <w:softHyphen/>
        <w:t>ляются ярко выраженными оригиналами, но хотели бы со</w:t>
        <w:softHyphen/>
        <w:t>хранить свою личностную свободу. Таких людей толпа мо</w:t>
        <w:softHyphen/>
        <w:t>жет из-за их сопротивления групповому давлению вытол</w:t>
        <w:softHyphen/>
        <w:t>кнуть на периферию общества, в результате чего они становятся вынужденными маргиналами, присоединяясь к числу истинных маргиналов. Последними оказываются те первичные маргиналы, которые оказали сопротивление давлению толпы ради сохранения своей инакости. Одна</w:t>
        <w:softHyphen/>
        <w:t>ко не все первичные маргиналы оказываются способны на это, и какая-то их часть вливается в толпу, предав свою из</w:t>
        <w:softHyphen/>
        <w:t>начальную сущность. Таких людей можно назвать слом</w:t>
        <w:softHyphen/>
        <w:t>ленными или нереализованными маргиналами.</w:t>
      </w:r>
    </w:p>
    <w:p>
      <w:pPr>
        <w:pStyle w:val="Normal"/>
        <w:jc w:val="both"/>
        <w:rPr>
          <w:rFonts w:ascii="Times New Roman" w:hAnsi="Times New Roman" w:cs="Times New Roman"/>
          <w:sz w:val="22"/>
          <w:szCs w:val="22"/>
        </w:rPr>
      </w:pPr>
      <w:r>
        <w:rPr>
          <w:rFonts w:cs="Times New Roman" w:ascii="Times New Roman" w:hAnsi="Times New Roman"/>
          <w:sz w:val="22"/>
          <w:szCs w:val="22"/>
        </w:rPr>
        <w:t>Вдобавок к этому в толпе среди ее членов возникает психологическая реакция на групповое подавление индиви</w:t>
        <w:softHyphen/>
        <w:t>дуального своеобразия. В результате этого некоторые люди, являющиеся по духу и сути членами толпы, проявляют про-тестное поведение, эпатируя окружающих подчеркнутым пренебрежением к групповым нормам и ценностям. Одна</w:t>
        <w:softHyphen/>
        <w:t>ко настоящими маргиналами они не являются, так как пси</w:t>
        <w:softHyphen/>
        <w:t>хологически остаются зависимыми от толпы. Их можно назвать псевдомаргиналами (или ложными маргиналами).</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обществе среди всех его членов выбрать человека, который по всем антропологическим и психологи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ам является «средним арифметическим» («посредственность»), и поместить его в центр системы ко</w:t>
        <w:softHyphen/>
        <w:t>ординат, то остальные люди этого общества расположатся вокруг него приблизительно так.</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63315" cy="2218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6" r="-10" b="-16"/>
                    <a:stretch>
                      <a:fillRect/>
                    </a:stretch>
                  </pic:blipFill>
                  <pic:spPr bwMode="auto">
                    <a:xfrm>
                      <a:off x="0" y="0"/>
                      <a:ext cx="3663315" cy="22186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ебольшая часть общества окажется рассеянной на большом расстоянии от центра, формируя своеобразную «окраину».</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бщество изначально делится на ядро и первичных маргиналов. (Отличным образом первичного мар</w:t>
        <w:softHyphen/>
        <w:t>гинала является андерсеновский Гадкий утенок, который и рад был бы органично влиться в стаю, да «фэйсом» не вышел.) После такой изначальной дифференциации общества в его ядре начинают действовать групповые механизмы, приводя</w:t>
        <w:softHyphen/>
        <w:t>щие это срединное большинство к сплачиванию и формиро</w:t>
        <w:softHyphen/>
        <w:t>ванию у него единых норм и ценностей, разделяемых каждым членом группы. На основании отношения членов общества к этим групповым нормам и ценностям ядра появляется деле</w:t>
        <w:softHyphen/>
        <w:t>ние на «чужих» и «своих». Если первичный маргинал не скло</w:t>
        <w:softHyphen/>
        <w:t>нен воспринимать групповые нормы ядра как свои собствен</w:t>
        <w:softHyphen/>
        <w:t>ные и предпочтет сохранить свою независимую позицию, тол-</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па признает его «чужим» со всеми вытекающими из этого послед</w:t>
        <w:softHyphen/>
        <w:t>ствиями. Так, например, происхо</w:t>
        <w:softHyphen/>
        <w:t>дит экспансия толпы на жизнен</w:t>
        <w:softHyphen/>
        <w:t>ное пространство маргиналов: «Это лес деревни, и вы не имеете права в нем рубить себе дрова. Или селитесь в деревне и подчи</w:t>
        <w:softHyphen/>
        <w:t>няйтесь нашим законам, или уби</w:t>
        <w:softHyphen/>
        <w:t>райтесь отсюда подальше!» И это при том, что маргинал всю свою жизнь чувствовал себя в этом лесу как дома. Толпа вообще склонна признавать «своей собственно</w:t>
        <w:softHyphen/>
        <w:t>стью» («сферой интересов») лю</w:t>
        <w:softHyphen/>
        <w:t>бое пространство, куда она толь</w:t>
        <w:softHyphen/>
        <w:t>ко может дотянуться и в кото</w:t>
        <w:softHyphen/>
        <w:t>ром видит хоть какую-то для себя пользу. И то, что в этом жизненном пространстве суще</w:t>
        <w:softHyphen/>
        <w:t>ствует еще кто-то, не входящий в толпу, ее нисколько не интересует. Показательно в этом плане по аналогии интерпретировать международные отно</w:t>
        <w:softHyphen/>
        <w:t>шения, в которых рассматриваемый механизм структуриза</w:t>
        <w:softHyphen/>
        <w:t>ции действует на уровне стран. Очевидно, что в данный мо</w:t>
        <w:softHyphen/>
        <w:t>мент в мире сформировалась толпа стран, возглавляемая США, которая фактически приватизировала планету и тра</w:t>
        <w:softHyphen/>
        <w:t>вит любые нации, которые не желают вливаться в нее рядо</w:t>
        <w:softHyphen/>
        <w:t>выми (второстепенными, так как ведущие роли в толпе уже поделены!) членами.</w:t>
      </w:r>
    </w:p>
    <w:p>
      <w:pPr>
        <w:pStyle w:val="Normal"/>
        <w:jc w:val="both"/>
        <w:rPr>
          <w:rFonts w:ascii="Times New Roman" w:hAnsi="Times New Roman" w:cs="Times New Roman"/>
          <w:sz w:val="22"/>
          <w:szCs w:val="22"/>
        </w:rPr>
      </w:pPr>
      <w:r>
        <w:rPr>
          <w:rFonts w:cs="Times New Roman" w:ascii="Times New Roman" w:hAnsi="Times New Roman"/>
          <w:sz w:val="22"/>
          <w:szCs w:val="22"/>
        </w:rPr>
        <w:t>Но на выделении первичных маргиналов процесс диффе</w:t>
        <w:softHyphen/>
        <w:t>ренциации общества не заканчивается. Какая-то часть пер</w:t>
        <w:softHyphen/>
        <w:t>вичных маргиналов может отказаться от своего исходного своеобразия и влиться в толпу, став ее безличным членом. Таких ждет участь невротиков и неудачников, так как им для</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слияния с толпой приходится на</w:t>
        <w:softHyphen/>
        <w:t>силовать свою природу. Поэтому они всегда либо проигрывают в конкурентной борьбе другим — естественным — членам толпы, либо добиваются социального ус</w:t>
        <w:softHyphen/>
        <w:t>пеха ценой серьезной деформа</w:t>
        <w:softHyphen/>
        <w:t>ции своей личности. Тем не ме</w:t>
        <w:softHyphen/>
        <w:t>нее, несмотря на свою неполную идентичность стандартам толпы, новичок после приема в группу проявляет очень характерное по</w:t>
        <w:softHyphen/>
        <w:t>ведение, которое можно было бы назвать «эйфорией неофита». Проявляется оно обычно:</w:t>
      </w:r>
    </w:p>
    <w:p>
      <w:pPr>
        <w:pStyle w:val="Normal"/>
        <w:jc w:val="both"/>
        <w:rPr>
          <w:rFonts w:ascii="Times New Roman" w:hAnsi="Times New Roman" w:cs="Times New Roman"/>
          <w:sz w:val="22"/>
          <w:szCs w:val="22"/>
        </w:rPr>
      </w:pPr>
      <w:r>
        <w:rPr>
          <w:rFonts w:cs="Times New Roman" w:ascii="Times New Roman" w:hAnsi="Times New Roman"/>
          <w:sz w:val="22"/>
          <w:szCs w:val="22"/>
        </w:rPr>
        <w:t>1. Восторж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2. Сверхприверженностью групповым ценностям и иде</w:t>
        <w:softHyphen/>
        <w:t>ям. Неофит часто оказывается более яростным по</w:t>
        <w:softHyphen/>
        <w:t>клонником групповых стандартов, стараясь не просто быть в пределах групповой нормы, а максимально соответствовать ее идеалам и демонстративно подчер</w:t>
        <w:softHyphen/>
        <w:t>кивать это. Причем неофиты тщательно контролиру</w:t>
        <w:softHyphen/>
        <w:t>ют не только свое собственное соответствие общепри</w:t>
        <w:softHyphen/>
        <w:t>нятым эталонам, но и всех остальных членов толпы. Из них получаются самые яростные хранители груп</w:t>
        <w:softHyphen/>
        <w:t>повых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3. Агрессивным экспансионизмом. Неофиты часто ока</w:t>
        <w:softHyphen/>
        <w:t>зываются очень энергичными проповедниками и рас</w:t>
        <w:softHyphen/>
        <w:t>пространителями групповых ценностей и норм пове</w:t>
        <w:softHyphen/>
        <w:t>дения среди людей, не входящих в их группу. Именно из их числа вербуются «крестоносцы», оказывающие давление на окружение группы, вынуждающее «языч</w:t>
        <w:softHyphen/>
        <w:t>ников» либо принимать «правильную веру», либо по</w:t>
        <w:softHyphen/>
        <w:t>гибать, либо бежать от такой толпы на край света.</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м «эйфории неофита» может служить поведе</w:t>
        <w:softHyphen/>
        <w:t>ние натурализованных иммигрантов, которые часто прояв-</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t>ляют значительно больший патриотизм, чем коренной жи</w:t>
        <w:softHyphen/>
        <w:t>тель страны. Другой пример — новые члены НАТО (Чехия, Польша, Венгрия), которые в недавнем (1999 г.) Балканском кризисе часто демонстрировали неадекватную инициатив</w:t>
        <w:softHyphen/>
        <w:t>ность, а также развернули изрядную активность по приня</w:t>
        <w:softHyphen/>
        <w:t>тию в ряды блока новых восточноевропейских стран.</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такой «эйфории неофита» лежат следующие психологические механизмы и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благодарность за оказанное группой доверие;</w:t>
      </w:r>
    </w:p>
    <w:p>
      <w:pPr>
        <w:pStyle w:val="Normal"/>
        <w:jc w:val="both"/>
        <w:rPr>
          <w:rFonts w:ascii="Times New Roman" w:hAnsi="Times New Roman" w:cs="Times New Roman"/>
          <w:sz w:val="22"/>
          <w:szCs w:val="22"/>
        </w:rPr>
      </w:pPr>
      <w:r>
        <w:rPr>
          <w:rFonts w:cs="Times New Roman" w:ascii="Times New Roman" w:hAnsi="Times New Roman"/>
          <w:sz w:val="22"/>
          <w:szCs w:val="22"/>
        </w:rPr>
        <w:t>2) страх перед возможностью возврата, когда по какой-либо причине группа может отменить его членство («ошибочка вышла — тебя с другим перепутали»);</w:t>
      </w:r>
    </w:p>
    <w:p>
      <w:pPr>
        <w:pStyle w:val="Normal"/>
        <w:jc w:val="both"/>
        <w:rPr>
          <w:rFonts w:ascii="Times New Roman" w:hAnsi="Times New Roman" w:cs="Times New Roman"/>
          <w:sz w:val="22"/>
          <w:szCs w:val="22"/>
        </w:rPr>
      </w:pPr>
      <w:r>
        <w:rPr>
          <w:rFonts w:cs="Times New Roman" w:ascii="Times New Roman" w:hAnsi="Times New Roman"/>
          <w:sz w:val="22"/>
          <w:szCs w:val="22"/>
        </w:rPr>
        <w:t>3) страх оказаться последним неофитом. Последующий прием новых членов можно воспринимать как под</w:t>
        <w:softHyphen/>
        <w:t>тверждение своей правоты в принятии решения доби</w:t>
        <w:softHyphen/>
        <w:t>ваться членства в группе. Если же после неофита ник</w:t>
        <w:softHyphen/>
        <w:t>то больше не изъявил желания влиться в группу, то его будут мучить сомнения, что остальные оказались ум</w:t>
        <w:softHyphen/>
        <w:t>нее, успели сориентироваться в ситуации и «нажали на тормоза»;</w:t>
      </w:r>
    </w:p>
    <w:p>
      <w:pPr>
        <w:pStyle w:val="Normal"/>
        <w:jc w:val="both"/>
        <w:rPr>
          <w:rFonts w:ascii="Times New Roman" w:hAnsi="Times New Roman" w:cs="Times New Roman"/>
          <w:sz w:val="22"/>
          <w:szCs w:val="22"/>
        </w:rPr>
      </w:pPr>
      <w:r>
        <w:rPr>
          <w:rFonts w:cs="Times New Roman" w:ascii="Times New Roman" w:hAnsi="Times New Roman"/>
          <w:sz w:val="22"/>
          <w:szCs w:val="22"/>
        </w:rPr>
        <w:t>4) продолжение внутренней борьбы со своими сомнени</w:t>
        <w:softHyphen/>
        <w:t>ями по поводу присоединения к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5) ненависть к тем кандидатам, кто решил иначе (не стал входить в группу) и, возможно, в будущем окажется прав.</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механизма естественного образования первич</w:t>
        <w:softHyphen/>
        <w:t>ных маргиналов, возможно формирование вынужденных от</w:t>
        <w:softHyphen/>
        <w:t>щепенцев, когда человек, исходно оказавшийся в ядре обще</w:t>
        <w:softHyphen/>
        <w:t>ства, ради сохранения свободы своей личности предпочита</w:t>
        <w:softHyphen/>
        <w:t>ет выделиться из формирующейся толпы. Примером такого выбора может послужить судьба Александра Галича, жизнь которого разделяется на две абсолютно непохожие полови</w:t>
        <w:softHyphen/>
        <w:t>ны. Вначале он был известен как успешный элитарный творческий интеллигент, обласканный советской властью. Но после того как цензура за короткий период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22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зарубила» три его талантливые, но несколько вольнодум</w:t>
        <w:softHyphen/>
        <w:t>ные пьесы, он выбрал для себя позицию откровенного мар</w:t>
        <w:softHyphen/>
        <w:t>гинала, предпочтя жизнь свободного, пусть и подпольного, барда подгонке своего творчества в идеологические рамки власти толпы.</w:t>
      </w:r>
    </w:p>
    <w:p>
      <w:pPr>
        <w:pStyle w:val="Normal"/>
        <w:jc w:val="both"/>
        <w:rPr>
          <w:rFonts w:ascii="Times New Roman" w:hAnsi="Times New Roman" w:cs="Times New Roman"/>
          <w:sz w:val="22"/>
          <w:szCs w:val="22"/>
        </w:rPr>
      </w:pPr>
      <w:r>
        <w:rPr>
          <w:rFonts w:cs="Times New Roman" w:ascii="Times New Roman" w:hAnsi="Times New Roman"/>
          <w:sz w:val="22"/>
          <w:szCs w:val="22"/>
        </w:rPr>
        <w:t>К вынужденной маргинализации человека может под</w:t>
        <w:softHyphen/>
        <w:t>талкивать и роль, отводимая ему в толпе ее лидерами. В любой группе всегда складывается какая-то иерархия, и кому-то неизбежно достается место «у параши». Не желаю</w:t>
        <w:softHyphen/>
        <w:t>щие мириться с таким положением, но не обладающие до</w:t>
        <w:softHyphen/>
        <w:t>статочным влиянием для повышения своего места в иерар</w:t>
        <w:softHyphen/>
        <w:t>хии также становятся вынужденными маргиналами. Воз</w:t>
        <w:softHyphen/>
        <w:t>вращаясь к международной политике, обнаруживаем, что именно это сейчас происходит с Россией в отношениях со странами Запада.</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о к этому можно упомянуть и действие таких психологических факторов дифференциации обще</w:t>
        <w:softHyphen/>
        <w:t>ства на толпу и маргиналов, как искажение восприятия «чужих» «своими» и подтверждающее поведение первых этого противопоставления. Говоря простым языком, полу</w:t>
        <w:softHyphen/>
        <w:t>чается, что люди толпы воспринимают непохожего на них человека необъективно. Это приводит к тому, что в их по</w:t>
        <w:softHyphen/>
        <w:t>ведении появляется некоторое предубеждение против та</w:t>
        <w:softHyphen/>
        <w:t>кого оригинала, которое заставляет его нервничать, «дер</w:t>
        <w:softHyphen/>
        <w:t>гаться», подтверждая тем самым предположения толпы о своей «ненормальности». В «Социальной психологии» Дэвида Майерса описаны эксперименты, из которых сле</w:t>
        <w:softHyphen/>
        <w:t>дует, что если мы в человеке видим что-то необычное, то воспринимать дальнейшее его поведение будем необъек</w:t>
        <w:softHyphen/>
        <w:t>тивно. Так, например, «студентам предлагали просмотреть видеозапись читающего человека. Они смотрели с боль</w:t>
        <w:softHyphen/>
        <w:t>шим вниманием, когда об этом человеке сообщалось нечто необычное: что он — пациент онкологической клиники, гомосексуалист или миллионер. В этих случаях испытуе</w:t>
        <w:softHyphen/>
        <w:t>мые обнаруживали у него такие особенности, которым</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наблюдатели, не получавшие дополнительной ин</w:t>
        <w:softHyphen/>
        <w:t>формации, не придавали значения; в результате оценки испытуемых выглядели преувеличенными». Вдобавок к этому такая необъективность усиливается эффектом под</w:t>
        <w:softHyphen/>
        <w:t>тверждающего поведения. Когда человек ощущает себя чем-то отличающимся от окружающих и уверен в том, что они обращают на это внимание, его поведение часто ста</w:t>
        <w:softHyphen/>
        <w:t>новится неестественным, что только усиливает восприятие людьми его необычности. В итоге чуждость маргинала тол</w:t>
        <w:softHyphen/>
        <w:t>пе воспринимается ее членами субъективно значительно сильнее, чем есть для этого объективное осн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действия этих и других механизмов обще</w:t>
        <w:softHyphen/>
        <w:t>ство оказывается разделенным на сплоченную толпу и раз</w:t>
        <w:softHyphen/>
        <w:t>розненных маргиналов, составляющих в совокупности ма</w:t>
        <w:softHyphen/>
        <w:t>лозначимое меньшинство. Дистанция реальных различий между ними увеличивается (схема 2) по сравнению с пер</w:t>
        <w:softHyphen/>
        <w:t>вичной структурой, изображенной на схеме 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93795"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15" r="-10" b="-15"/>
                    <a:stretch>
                      <a:fillRect/>
                    </a:stretch>
                  </pic:blipFill>
                  <pic:spPr bwMode="auto">
                    <a:xfrm>
                      <a:off x="0" y="0"/>
                      <a:ext cx="3693795" cy="24384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рименяемая мною наглядно-образная модель образо</w:t>
        <w:softHyphen/>
        <w:t>вания толпы и маргиналов не означает, что я веду речь о</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небольших замкнутых обществах, каким, к примеру, явля</w:t>
        <w:softHyphen/>
        <w:t>ется население деревни в двадцать дворов. Такая упрощен</w:t>
        <w:softHyphen/>
        <w:t>ная модель позволяет выпукло проанализировать психоло</w:t>
        <w:softHyphen/>
        <w:t>гические механизмы и индивидуальные характеристики, продолжающие действовать и тогда, когда человек из нашей «деревни» попадает в многоликую среду большого города. Если это человек толпы, то где бы он ни оказался, в какую бы ограниченную группу людей он ни попал бы, везде он будет искать толпу, с которой можно было бы сл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ому-то из читателей, возможно, покажется, что людей, которых я называю маргиналами, в обществе давно приня</w:t>
        <w:softHyphen/>
        <w:t>то называть аутсайдерами. Не могу согласиться с идентич</w:t>
        <w:softHyphen/>
        <w:t>ностью этих понятий, так как, несмотря на этимологию слова «аутсайдер», которая действительно их роднит, в об</w:t>
        <w:softHyphen/>
        <w:t>ществе аутсайдерами привыкли называть отстающих, по</w:t>
        <w:softHyphen/>
        <w:t>следних, неудачников, вкладывая в это понятие пренебрежи</w:t>
        <w:softHyphen/>
        <w:t>тельно-презрительное отношение окружающих. Тем самым делается акцент на нахождение человека на одной стороне общества — сзади по отношению к направлению его движе</w:t>
        <w:softHyphen/>
        <w:t>ния. Маргиналы же в равной степени могут быть и впере</w:t>
        <w:softHyphen/>
        <w:t>ди, и по бокам. Именно поэтому я более склонен использо</w:t>
        <w:softHyphen/>
        <w:t>вать менее затасканное и не столь испорченное негативным контекстом слово. Хотя, следует признать, что и слово «мар</w:t>
        <w:softHyphen/>
        <w:t>гинал» уже начинают использовать совершенно не к месту, называя им различных экстремистов, любителей эпатажа или откровенных отбросов общества. Для того чтобы избе</w:t>
        <w:softHyphen/>
        <w:t>жать подобной путаницы, я обращаю внимание читателя на то, что настоящий маргинал не выносит двух состояний: на</w:t>
        <w:softHyphen/>
        <w:t>ходиться в толпе и следовать какой-либо моде (более под</w:t>
        <w:softHyphen/>
        <w:t>робно эти аспекты маргинальности будут рассмотрены в следующих главах книги). Поэтому называть какого-нибудь экстравагантного человека, не вылезающего из различных богемных тусовок и меняющего свою форму и содержание вслед за изменением моды на эпатаж — вчера он был пан</w:t>
        <w:softHyphen/>
        <w:t>ком, сегодня анархист, а завтра станет геем, — будет невер-</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но. Этот человек является типичным человеком толпы, нуждающимся в ее атмосфере как в наркотике, а его непо</w:t>
        <w:softHyphen/>
        <w:t>хожесть на окружающих ни о чем не говорит. Либо он ори</w:t>
        <w:softHyphen/>
        <w:t>ентируется на толпу эпатажных личностей, подражая им, либо на толпу обывателей, противопоставляя себя ей. В любом случае внутренний мир и внешнее обличье такого человека определяется какой-либо толпой. Истинный же маргинал является таким, какой он есть, независимо от су</w:t>
        <w:softHyphen/>
        <w:t>ществующей в толпе моды. Иногда мода толпы меняется так, что маргинала по внешности оказывается трудно от нее отличить, но это совпадение — исключительно временное явление, так как толпа вслед за изменчивой модой и даль</w:t>
        <w:softHyphen/>
        <w:t>ше будет дрейфовать, а маргинал где был, там и останется. Правда, и маргиналы тоже меняются по жизни, но эти пе</w:t>
        <w:softHyphen/>
        <w:t>ремены обусловлены законами развития их неповторимых личностей, а не влиянием окружающей толпы. Так что мы имеем два независимых друг от друга дрейфа — моды тол</w:t>
        <w:softHyphen/>
        <w:t>пы и вкусов маргинала, которые могут время от времени и пересекаться. Маргинала уместно сравнить с кошкой, кото</w:t>
        <w:softHyphen/>
        <w:t>рая гуляет сама п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Толпу эпатажных людей можно назвать маргинальной, так как их поведение сильно отличается от принятых в об</w:t>
        <w:softHyphen/>
        <w:t>ществе стандартов, но это не бу</w:t>
        <w:softHyphen/>
        <w:t>дет означать, что она состоит из маргиналов, так как из истин</w:t>
        <w:softHyphen/>
        <w:t>ных маргиналов толпа даже тео</w:t>
        <w:softHyphen/>
        <w:t>ретически не получится в силу их психической природы. Маргинальность толпы экстреми</w:t>
        <w:softHyphen/>
        <w:t>стов лишь обозначает их дистан</w:t>
        <w:softHyphen/>
        <w:t>цию от толпы обывателей. По</w:t>
        <w:softHyphen/>
        <w:t>этому надо четко усвоить, что маргиналы и маргинальные толпы являются различными социально-психологическими явлениями и первые никогда не будут входить во вторые. Иногда в публицистике можно встретить мысль о том, чт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33220" cy="1170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2" t="-31" r="-22" b="-31"/>
                    <a:stretch>
                      <a:fillRect/>
                    </a:stretch>
                  </pic:blipFill>
                  <pic:spPr bwMode="auto">
                    <a:xfrm>
                      <a:off x="0" y="0"/>
                      <a:ext cx="1633220" cy="11703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во главе толпы может оказаться маргинальная личность. Те маргиналы, которых я описываю в данной книге, в принци</w:t>
        <w:softHyphen/>
        <w:t>пе никогда не смогут оказаться в какой бы то ни было тол</w:t>
        <w:softHyphen/>
        <w:t>пе: ни в хвосте, ни в голове, ни в центре.</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и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книга может оказаться полезной значительно большему количеству членов нашего общества, чем это мо</w:t>
        <w:softHyphen/>
        <w:t>жет показаться на первый взгляд. Если истинных маргина</w:t>
        <w:softHyphen/>
        <w:t>лов в обществе не так уж и много (несколько процентов), то к ним добавляются вынужденные маргиналы — вполне обычные, но свободолюбивые люди. А это еще несколько процентов населения. Они в данной книге смогут найти как объяснение своим проблемам во взаимоотношениях с дру</w:t>
        <w:softHyphen/>
        <w:t>гими людьми, так и ценные советы, способные сгладить конфликтность их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этих двух групп психологически сильных людей, есть еще сломленные и нереализованные маргиналы, кото</w:t>
        <w:softHyphen/>
        <w:t>рые и рады были бы проявить свое индивидуальное своеоб</w:t>
        <w:softHyphen/>
        <w:t>разие, но либо не решаются на это, либо делают это дест</w:t>
        <w:softHyphen/>
        <w:t>руктивно (алкоголь, наркотики и другие виды саморазруше</w:t>
        <w:softHyphen/>
        <w:t>ния), либо просто не знают, как это можно было бы сделать без чрезмерного напряжения своих сил и отношений с ок</w:t>
        <w:softHyphen/>
        <w:t>ружающими людьми. Доля этой группы людей в обществе составляет 5—10%.</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ложные маргиналы. Если кому-то из них надоел показной эпатаж ради привлечения внимания к себе окружающих людей и он начинает чувствовать в себе силы и желание освободить свою личность от психологи</w:t>
        <w:softHyphen/>
        <w:t>ческих цепей толпы, то здесь он найдет рецепты, как эт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                                                      27</w:t>
      </w:r>
    </w:p>
    <w:p>
      <w:pPr>
        <w:pStyle w:val="Normal"/>
        <w:jc w:val="both"/>
        <w:rPr>
          <w:rFonts w:ascii="Times New Roman" w:hAnsi="Times New Roman" w:cs="Times New Roman"/>
          <w:sz w:val="22"/>
          <w:szCs w:val="22"/>
        </w:rPr>
      </w:pPr>
      <w:r>
        <w:rPr>
          <w:rFonts w:cs="Times New Roman" w:ascii="Times New Roman" w:hAnsi="Times New Roman"/>
          <w:sz w:val="22"/>
          <w:szCs w:val="22"/>
        </w:rPr>
        <w:t>ПРИРОДА ТОЛПЫ</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Толпа общества, о которой идет речь в данной книге, и уличная толпа, знакомая каждому из нас, — родственные явления. Члены уличной толпы, разойдясь по домам, не перестают быть людьми толпы. Практически все их поведе</w:t>
        <w:softHyphen/>
        <w:t>ние так или иначе диктуется природой толпы, даже если они в одиночестве ковыряются на грядках своей дачи или сидят перед телевизором. А природа толпы по своей сути эмоциональна. Проявляется это в том, что эмоциональные поля людей, составляющих толпу, объединяются в одно ги</w:t>
        <w:softHyphen/>
        <w:t>гантское биополе, генерирующее синхронные волны. И че</w:t>
        <w:softHyphen/>
        <w:t>ловек в толпе уже не в состоянии испытывать какие-то эмо</w:t>
        <w:softHyphen/>
        <w:t>ции, отличные от эмоций толпы. Он счастлив, когда толпа прыгает от радости, и рыдает вместе со своими соседями.</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ая природа толпы имеет один очень серь</w:t>
        <w:softHyphen/>
        <w:t>езный недостаток, заключающийся в том, что за эмоции в нашей психике отвечают очень древние в эволюционном плане мозговые структуры. Все те отделы мозга человека, которые возникли впоследствии и, собственно, сделали нас гомо сапиенсами, в толпе отключаются, из-за чего проис</w:t>
        <w:softHyphen/>
        <w:t>ходит временная деградация психики человека, становяще</w:t>
        <w:softHyphen/>
        <w:t>гося в своем поведении и сознании примитивом. И чем умнее человек, попавший в толпу, тем сильнее он теряет, опускаясь до уровня психики самых примитивных ее чле</w:t>
        <w:softHyphen/>
        <w:t>нов. А так как самые малоразвитые умы в толпе чувствуют себя наиболее уверенно (они ведь мало что в своем «неан</w:t>
        <w:softHyphen/>
        <w:t>дертальском» интеллекте потеряли), то именно из их чис</w:t>
        <w:softHyphen/>
        <w:t>ла и выдвигаются лидеры толпы.</w:t>
      </w:r>
    </w:p>
    <w:p>
      <w:pPr>
        <w:pStyle w:val="Normal"/>
        <w:jc w:val="both"/>
        <w:rPr>
          <w:rFonts w:ascii="Times New Roman" w:hAnsi="Times New Roman" w:cs="Times New Roman"/>
          <w:sz w:val="22"/>
          <w:szCs w:val="22"/>
        </w:rPr>
      </w:pPr>
      <w:r>
        <w:rPr>
          <w:rFonts w:cs="Times New Roman" w:ascii="Times New Roman" w:hAnsi="Times New Roman"/>
          <w:sz w:val="22"/>
          <w:szCs w:val="22"/>
        </w:rPr>
        <w:t>Примитивизация психики людей, оказавшихся в толпе, приводит их к тому, что они начинают проявлять самые негативные стороны своей сущности: безответст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жестокость, аморальность, агрессивность, преступность и пр. Человек, оказавшись в толпе, способен совершить по</w:t>
        <w:softHyphen/>
        <w:t>ступок, на который он никогда бы не пошел в одиночку.</w:t>
      </w:r>
    </w:p>
    <w:p>
      <w:pPr>
        <w:pStyle w:val="Normal"/>
        <w:jc w:val="both"/>
        <w:rPr>
          <w:rFonts w:ascii="Times New Roman" w:hAnsi="Times New Roman" w:cs="Times New Roman"/>
          <w:sz w:val="22"/>
          <w:szCs w:val="22"/>
        </w:rPr>
      </w:pPr>
      <w:r>
        <w:rPr>
          <w:rFonts w:cs="Times New Roman" w:ascii="Times New Roman" w:hAnsi="Times New Roman"/>
          <w:sz w:val="22"/>
          <w:szCs w:val="22"/>
        </w:rPr>
        <w:t>Толпа современного общества, благодаря высокому уров</w:t>
        <w:softHyphen/>
        <w:t>ню развития средств массовой информации и коммуникации, существует всегда и везде. Если ранее житель отдаленного ху</w:t>
        <w:softHyphen/>
        <w:t>тора оказывался в вынужденной изоляции от остального об</w:t>
        <w:softHyphen/>
        <w:t>щества, то вынужден был жить своей самостоятельной жиз</w:t>
        <w:softHyphen/>
        <w:t>нью. Лет двести назад толпа возникала только тогда, когда люди собирались физически на ограниченном пространстве. В наше же время подавляющее большинство населения на</w:t>
        <w:softHyphen/>
        <w:t>ходится в непрерывном контакте с остальным обществом, что приводит к его полному подчинению природе толпы.</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ы</w:t>
      </w:r>
    </w:p>
    <w:p>
      <w:pPr>
        <w:pStyle w:val="Normal"/>
        <w:jc w:val="both"/>
        <w:rPr/>
      </w:pPr>
      <w:r>
        <w:rPr>
          <w:rFonts w:cs="Times New Roman" w:ascii="Times New Roman" w:hAnsi="Times New Roman"/>
          <w:sz w:val="22"/>
          <w:szCs w:val="22"/>
        </w:rPr>
        <w:t>Понятие толпы обычно ассо</w:t>
        <w:softHyphen/>
        <w:t>циируется прежде всего с уличной толпой, представление о которой у многих людей сформировалось не</w:t>
      </w:r>
      <w:r>
        <w:rPr>
          <w:rFonts w:cs="Times New Roman" w:ascii="Times New Roman" w:hAnsi="Times New Roman"/>
          <w:sz w:val="22"/>
          <w:szCs w:val="22"/>
          <w:lang w:val="en-US"/>
        </w:rPr>
        <w:t xml:space="preserve"> </w:t>
      </w:r>
      <w:r>
        <w:rPr>
          <w:rFonts w:cs="Times New Roman" w:ascii="Times New Roman" w:hAnsi="Times New Roman"/>
          <w:sz w:val="22"/>
          <w:szCs w:val="22"/>
        </w:rPr>
        <w:t>понаслышке. Насколько обо</w:t>
        <w:softHyphen/>
        <w:t>снованно объединять такой соци</w:t>
        <w:softHyphen/>
        <w:t>ально-психологический фено</w:t>
        <w:softHyphen/>
        <w:t>мен, как уличная толпа, с рас</w:t>
        <w:softHyphen/>
        <w:t>смотренным выше сплоченным большинством общества? На мой взгляд, основанием к этому может послужить такое явление, как не</w:t>
        <w:softHyphen/>
        <w:t>совместимость большинства мар</w:t>
        <w:softHyphen/>
        <w:t>гиналов и уличной толпы. Дело в том, что маргиналы обычно не просто не хотят сливаться с уличной толпой, скажем, по идей</w:t>
        <w:softHyphen/>
        <w:t>ным соображениям, — им это не под силу чисто по психофи</w:t>
        <w:softHyphen/>
        <w:t>зиологическим причинам, даже если бы они этого сильно</w:t>
      </w:r>
    </w:p>
    <w:p>
      <w:pPr>
        <w:pStyle w:val="Normal"/>
        <w:jc w:val="both"/>
        <w:rPr/>
      </w:pPr>
      <w:r>
        <w:rPr>
          <w:rFonts w:cs="Times New Roman" w:ascii="Times New Roman" w:hAnsi="Times New Roman"/>
          <w:sz w:val="22"/>
          <w:szCs w:val="22"/>
        </w:rPr>
        <w:t>Часть 1. Маргинал в обществе                                                      29</w:t>
      </w:r>
    </w:p>
    <w:p>
      <w:pPr>
        <w:pStyle w:val="Normal"/>
        <w:jc w:val="both"/>
        <w:rPr>
          <w:rFonts w:ascii="Times New Roman" w:hAnsi="Times New Roman" w:cs="Times New Roman"/>
          <w:sz w:val="22"/>
          <w:szCs w:val="22"/>
        </w:rPr>
      </w:pPr>
      <w:r>
        <w:rPr>
          <w:rFonts w:cs="Times New Roman" w:ascii="Times New Roman" w:hAnsi="Times New Roman"/>
          <w:sz w:val="22"/>
          <w:szCs w:val="22"/>
        </w:rPr>
        <w:t>желали. Настоящий маргинал в уличной толпе испытывает жуткий психический дискомфорт, заставляющий его бе</w:t>
        <w:softHyphen/>
        <w:t>жать от нее «куда глаза глядят». Лучше всего об этом ска</w:t>
        <w:softHyphen/>
        <w:t>зал Мопассан: «Впрочем, я еще и по другой причине испы</w:t>
        <w:softHyphen/>
        <w:t>тываю отвращение к толпам. Я не могу ни войти в театр, ни присутствовать на каком-то публичном празднестве. Я тотчас начинаю ощущать какую-то странную нестерпимую дурноту, ужасную нервозность, как если бы я изо всех сил боролся с каким-то непреодолимым и загадочным воздей</w:t>
        <w:softHyphen/>
        <w:t>ствием. И я на самом деле борюсь с этой душой толпы, ко</w:t>
        <w:softHyphen/>
        <w:t>торая пытается проникнуть в меня. Сколько раз я говорил, что разум облагораживается и возвышается, когда мы су</w:t>
        <w:softHyphen/>
        <w:t>ществуем в одиночку, и что он угнетается и принижается, когда мы перемешиваемся с другими людьми... Качества разумной инициативы, свободной воли, благонравного размышления и даже понимания любого отдельного чело</w:t>
        <w:softHyphen/>
        <w:t>века полностью исчезают с того момента, как индивидуум смешивается с массой людей» (цит. по: Московичи С. Век толп). Подобное отношение к толпе высказал и Сомерсет Моэм: «Истеричность окружающего мира мне претит, и нигде я не чувствую себя так одиноко, как в толпе, охва</w:t>
        <w:softHyphen/>
        <w:t>ченной бурным весельем или столь же бурным горем».</w:t>
      </w:r>
    </w:p>
    <w:p>
      <w:pPr>
        <w:pStyle w:val="Normal"/>
        <w:jc w:val="both"/>
        <w:rPr>
          <w:rFonts w:ascii="Times New Roman" w:hAnsi="Times New Roman" w:cs="Times New Roman"/>
          <w:sz w:val="22"/>
          <w:szCs w:val="22"/>
        </w:rPr>
      </w:pPr>
      <w:r>
        <w:rPr>
          <w:rFonts w:cs="Times New Roman" w:ascii="Times New Roman" w:hAnsi="Times New Roman"/>
          <w:sz w:val="22"/>
          <w:szCs w:val="22"/>
        </w:rPr>
        <w:t>Я уверен в том, что вправе отождествлять сплоченное ядро общества с уличной тол</w:t>
        <w:softHyphen/>
        <w:t>пой, так как именно люди, его составляющие, оказываясь на площади, легко формируют эту самую толпу. А раз так, то мож</w:t>
        <w:softHyphen/>
        <w:t>но быть уверенным и в том, что любой человек, органично сли</w:t>
        <w:softHyphen/>
        <w:t>вающийся с уличной толпой, сохраняет в себе соответствую</w:t>
        <w:softHyphen/>
        <w:t>щую психику человека толпы и вне ее, проявляя эти свои особенности в обычном поведении лишь в менее выраженной форме. Человек толпы остается</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таковым даже в условиях взаимодействия с каким-либо от</w:t>
        <w:softHyphen/>
        <w:t>дельным человеком без посторонних лиц. Когда люди рас</w:t>
        <w:softHyphen/>
        <w:t>ходятся после митинга, толпа не перестает существовать — она лишь переходит из уличной формы в скрытую. А рас</w:t>
        <w:softHyphen/>
        <w:t>смотрение феномена уличной толпы именно благодаря сво</w:t>
        <w:softHyphen/>
        <w:t>ей чрезмерной утрированности во всех психологических проявлениях позволяет нам хорошо понять психическую природу человека социального больши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Природа уличной толпы прежде всего эмоциональна. В «Социальной психологии» Дэвид Майерс приводит дан</w:t>
        <w:softHyphen/>
        <w:t>ные, из которых следует, что: когда в толпе другие люди нахо</w:t>
        <w:softHyphen/>
        <w:t>дятся близко, они более склон</w:t>
        <w:softHyphen/>
        <w:t>ны обращать внимание на смех или аплодисменты окружаю</w:t>
        <w:softHyphen/>
        <w:t>щих и присоединяться к ним; массовидность увеличивает возбуждение — у плотно рас</w:t>
        <w:softHyphen/>
        <w:t>положенных людей кровяное давление и пульс выше, чем у разреженной толпы. Говоря проще, человек в толпе воз</w:t>
        <w:softHyphen/>
        <w:t>буждается и через механизм подсознательного восприятия эмоционального поведения окружающих людей начина</w:t>
        <w:softHyphen/>
        <w:t>ет им подражать. Благодаря этому толпа начинает генери</w:t>
        <w:softHyphen/>
        <w:t>ровать волны синхронных эмоций, захватывающих всех ее членов. Такое эмоциональное заражение работает так быстро, что рассудочное сознание просто не успевает вмешиваться в поведение человека. Человек в толпе глу</w:t>
        <w:softHyphen/>
        <w:t>пеет на глазах, так как у него оказывается блокирована деятельность наиболее развитой части психики, но до</w:t>
        <w:softHyphen/>
        <w:t>статочно медлительной. В такой момент толпа начинает напоминать мозг в состоянии эпилептического припад</w:t>
        <w:softHyphen/>
        <w:t>ка, когда нервные клетки коры, обычно разряжающиеся более-менее хаотично, вдруг по какой-то причине синх</w:t>
        <w:softHyphen/>
        <w:t>ронизируют свои разряды, и человека начинают корчить клонические судороги при полностью отключенном с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27505" cy="1054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2" t="-34" r="-22" b="-34"/>
                    <a:stretch>
                      <a:fillRect/>
                    </a:stretch>
                  </pic:blipFill>
                  <pic:spPr bwMode="auto">
                    <a:xfrm>
                      <a:off x="0" y="0"/>
                      <a:ext cx="1627505" cy="10541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знании, так как деятельность центральной нервной сис</w:t>
        <w:softHyphen/>
        <w:t>темы оказывается абсолютно расстроенной.</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онно более древние структуры мозга, объеди</w:t>
        <w:softHyphen/>
        <w:t>няющие человека с животными, захватывают, благодаря своему быстродействию, контроль над поведением человека. Именно поэтому происходит примити</w:t>
        <w:softHyphen/>
        <w:t>визация толпы, когда ее кол</w:t>
        <w:softHyphen/>
        <w:t>лективный интеллект начинает определяться наименее разви</w:t>
        <w:softHyphen/>
        <w:t>тыми интеллектуально и куль</w:t>
        <w:softHyphen/>
        <w:t>турно людьми. С. Московичи в своей книге «Век толп» писал: «Люди отдельно друг от друга ведут себя нравственным и ра</w:t>
        <w:softHyphen/>
        <w:t>зумным образом, но они же ста</w:t>
        <w:softHyphen/>
        <w:t>новятся безнравственными и неразумными, когда собира</w:t>
        <w:softHyphen/>
        <w:t>ются вместе. ...В социальной ситуации люди... не обнару</w:t>
        <w:softHyphen/>
        <w:t>живают своих лучших качеств. Даже напротив! ...уровень чело</w:t>
        <w:softHyphen/>
        <w:t>веческой общности стремится к низшему уровню ее членов... нет оснований говорить, что дей</w:t>
        <w:softHyphen/>
        <w:t>ствия и мысли сводятся к «сред</w:t>
        <w:softHyphen/>
        <w:t>нему», они скорее на нижней от</w:t>
        <w:softHyphen/>
        <w:t>метке... в сообществе первые ста</w:t>
        <w:softHyphen/>
        <w:t>новятся последними».</w:t>
      </w:r>
    </w:p>
    <w:p>
      <w:pPr>
        <w:pStyle w:val="Normal"/>
        <w:jc w:val="both"/>
        <w:rPr>
          <w:rFonts w:ascii="Times New Roman" w:hAnsi="Times New Roman" w:cs="Times New Roman"/>
          <w:sz w:val="22"/>
          <w:szCs w:val="22"/>
        </w:rPr>
      </w:pPr>
      <w:r>
        <w:rPr>
          <w:rFonts w:cs="Times New Roman" w:ascii="Times New Roman" w:hAnsi="Times New Roman"/>
          <w:sz w:val="22"/>
          <w:szCs w:val="22"/>
        </w:rPr>
        <w:t>Так получается, что чем ум</w:t>
        <w:softHyphen/>
        <w:t>нее человек, тем больше он те</w:t>
        <w:softHyphen/>
        <w:t>ряет в своем разуме, оказавшись в толпе, и, как следствие, становится неуверенным по срав</w:t>
        <w:softHyphen/>
        <w:t>нению с примитивами, которые в толпе чувствуют себя «как рыба в воде». Эта растерянность умных людей, которых даже в спокойном состоянии обычно мучают интеллектуальные и</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моральные сомнения, порождает их ориентацию в толпе на тех, кто ведет себя более уверенно. Но так как наиболее уверенными в толпе оказываются самые примитивные ее члены, то понятно, почему тол</w:t>
        <w:softHyphen/>
        <w:t>па склонна своими лидерами выбирать откровенных недоум</w:t>
        <w:softHyphen/>
        <w:t>ков. Поведение умного человека в толпе можно было бы условно передать такими рассуждения</w:t>
        <w:softHyphen/>
        <w:t>ми: «Я сейчас не могу из-за недо</w:t>
        <w:softHyphen/>
        <w:t>статка информации и времени на размышления принять взвешен</w:t>
        <w:softHyphen/>
        <w:t>ное решение. Но вот этот малый со скошенным лбом и чугунным подбородком выглядит доволь</w:t>
        <w:softHyphen/>
        <w:t>но уверенно, что, очевидно, сви</w:t>
        <w:softHyphen/>
        <w:t>детельствует о том, что он в дан</w:t>
        <w:softHyphen/>
        <w:t>ной ситуации разбирается мно</w:t>
        <w:softHyphen/>
        <w:t>го лучше меня. Ведь я точно так себя веду именно в тех ситуаци</w:t>
        <w:softHyphen/>
        <w:t>ях, в которых хорошо разбира</w:t>
        <w:softHyphen/>
        <w:t>юсь. А раз так, то буду во всем полагаться на его компетент</w:t>
        <w:softHyphen/>
        <w:t>ность». И невдомек ему при этом, что этот пресловутый со</w:t>
        <w:softHyphen/>
        <w:t>сед обладает совершенно дру</w:t>
        <w:softHyphen/>
        <w:t>гой психикой и столь уверен в себе и скор в принятии решений именно в силу своей ту</w:t>
        <w:softHyphen/>
        <w:t>пости, а не предполагаемой у него компет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Но даже если человек в толпе попытается призвать ок</w:t>
        <w:softHyphen/>
        <w:t>ружающих к рассудку, его просто никто не услышит в силу отключенности «размышлятельных» структур своего мозга. Несколько лет назад я оказался в любопытной ситуации, которая ярко высветила мне этот эффект. Тогда в Москве на день города (1997 г . ) было организовано на Воробьевых г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rFonts w:ascii="Times New Roman" w:hAnsi="Times New Roman" w:cs="Times New Roman"/>
          <w:sz w:val="22"/>
          <w:szCs w:val="22"/>
        </w:rPr>
      </w:pPr>
      <w:r>
        <w:rPr>
          <w:rFonts w:cs="Times New Roman" w:ascii="Times New Roman" w:hAnsi="Times New Roman"/>
          <w:sz w:val="22"/>
          <w:szCs w:val="22"/>
        </w:rPr>
        <w:t>pax шоу Жана Мишеля Жарра, собравшее чудовищную по размерам толпу. Так получилось, что очень многие люди, придя к Главному зданию МГУ и увидев страшную давку на смотровой площадке, недолго думая, развернулись и стали «уносить ноги» от этого жуткого столпотворения. Другие же стремились в это место с явным опозданием. Поэтому на улице Косыгина, от смотровой площадки Воробьевых гор и до станции метро «Ленинский проспект» (станция «Универ</w:t>
        <w:softHyphen/>
        <w:t>ситет» к тому времени была блокирована), образовались два встречных непрерывных людских потока. Те, кто уходил от ужаса на Воробьевых горах, шли молча и мрачно, а спеша</w:t>
        <w:softHyphen/>
        <w:t>щие туда вовсю веселились в предвкушении праздника. Вдруг со стороны веселой колонны от большой группы мо</w:t>
        <w:softHyphen/>
        <w:t>лодых людей раздался громкий девичий возглас, пытаю</w:t>
        <w:softHyphen/>
        <w:t>щийся перекричать гомон своих подвыпивших спутников: «Ну, подумайте вы, наконец-то! Ведь не случайно они отту</w:t>
        <w:softHyphen/>
        <w:t>да уходят!» Никто на ее биения просто не обратил внима</w:t>
        <w:softHyphen/>
        <w:t>ния. Как было мне ее жаль! Вот уж действительно — глас во</w:t>
        <w:softHyphen/>
        <w:t>пиющего в пустыне, то бишь в толпе, что, впрочем, равно</w:t>
        <w:softHyphen/>
        <w:t>значно, если он не попадает в резонанс общего настроения. Очень интересной, хотя и сильно утрированной иллю</w:t>
        <w:softHyphen/>
        <w:t>страцией этого механизма может послужить описание Конрада Лоренца в книге «Аг</w:t>
        <w:softHyphen/>
        <w:t>рессия» одного эксперимента. В нем изучалось поведение ано</w:t>
        <w:softHyphen/>
        <w:t>нимных стай, «типичный при</w:t>
        <w:softHyphen/>
        <w:t>мер которых нам дают рыбы в мировом океане. Внутри такого скопления нет ничего похожего на структуру; никаких вожаков и никаких ведомых — лишь гро</w:t>
        <w:softHyphen/>
        <w:t>мадная масса одинаковых эле</w:t>
        <w:softHyphen/>
        <w:t>ментов. Несомненно, они вза</w:t>
        <w:softHyphen/>
        <w:t>имно влияют друг на друга; не</w:t>
        <w:softHyphen/>
        <w:t>сомненно, существуют какие-то</w:t>
      </w:r>
    </w:p>
    <w:p>
      <w:pPr>
        <w:pStyle w:val="Normal"/>
        <w:jc w:val="both"/>
        <w:rPr>
          <w:rFonts w:ascii="Times New Roman" w:hAnsi="Times New Roman" w:cs="Times New Roman"/>
          <w:sz w:val="22"/>
          <w:szCs w:val="22"/>
        </w:rPr>
      </w:pPr>
      <w:r>
        <w:rPr>
          <w:rFonts w:cs="Times New Roman" w:ascii="Times New Roman" w:hAnsi="Times New Roman"/>
          <w:sz w:val="22"/>
          <w:szCs w:val="22"/>
        </w:rPr>
        <w:t>2. Зак. 282</w:t>
      </w:r>
    </w:p>
    <w:p>
      <w:pPr>
        <w:pStyle w:val="Normal"/>
        <w:jc w:val="both"/>
        <w:rPr>
          <w:rFonts w:ascii="Times New Roman" w:hAnsi="Times New Roman" w:cs="Times New Roman"/>
          <w:sz w:val="22"/>
          <w:szCs w:val="22"/>
        </w:rPr>
      </w:pPr>
      <w:r>
        <w:rPr>
          <w:rFonts w:cs="Times New Roman" w:ascii="Times New Roman" w:hAnsi="Times New Roman"/>
          <w:sz w:val="22"/>
          <w:szCs w:val="22"/>
        </w:rPr>
        <w:t>34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ейшие формы «взаимопонимания» между особями, составляющими эти скопления. Когда кто-то из них заме</w:t>
        <w:softHyphen/>
        <w:t>чает опасность и спасается бегством, все остальные, кто может заметить его страх, заражаются этим настроением. Насколько широко распространится такая паника в круп</w:t>
        <w:softHyphen/>
        <w:t>ном косяке, окажется ли она в состоянии побудить весь косяк к повороту и бегству — это сугубо количественный вопрос; ответ здесь зависит от того, сколько особей испу</w:t>
        <w:softHyphen/>
        <w:t>гались и насколько интенсивно они удирали. Так же может среагировать весь косяк и на привлекающий стимул даже в том случае, если его заметила лишь одна особь. Ее реши</w:t>
        <w:softHyphen/>
        <w:t>тельное движение наверняка увлечет в том же направле</w:t>
        <w:softHyphen/>
        <w:t>нии и других рыб, и снова лишь вопрос количества, позво</w:t>
        <w:softHyphen/>
        <w:t>лит ли себя увлечь весь косяк.</w:t>
      </w:r>
    </w:p>
    <w:p>
      <w:pPr>
        <w:pStyle w:val="Normal"/>
        <w:jc w:val="both"/>
        <w:rPr>
          <w:rFonts w:ascii="Times New Roman" w:hAnsi="Times New Roman" w:cs="Times New Roman"/>
          <w:sz w:val="22"/>
          <w:szCs w:val="22"/>
        </w:rPr>
      </w:pPr>
      <w:r>
        <w:rPr>
          <w:rFonts w:cs="Times New Roman" w:ascii="Times New Roman" w:hAnsi="Times New Roman"/>
          <w:sz w:val="22"/>
          <w:szCs w:val="22"/>
        </w:rPr>
        <w:t>Чисто количественное, в определенном смысле очень демократическое проявление такой «передачи настроений» состоит в том, что решение дается косяку тем труднее, чем больше в нем рыб и чем сильнее у них стадный инстинкт. Рыба, которая по какой-то причине поплыла в определен</w:t>
        <w:softHyphen/>
        <w:t>ном направлении, вскоре волей-неволей выплывает из ко</w:t>
        <w:softHyphen/>
        <w:t>сяка и попадает при этом под влияние всех стимулов, по</w:t>
        <w:softHyphen/>
        <w:t>буждающих ее вернуться. Чем больше рыб выплывает в од</w:t>
        <w:softHyphen/>
        <w:t>ном и том же направлении, тем скорее они увлекут весь косяк; чем больше косяк — а вместе с тем и его обратное влияние, — тем меньшее расстояние проплывают его пред</w:t>
        <w:softHyphen/>
        <w:t>приимчивые представители, прежде чем повернут обратно, словно притянутые магнитом. Поэтому большая стая мел</w:t>
        <w:softHyphen/>
        <w:t>ких и плотно сбившихся рыбок являет жалкий образец не</w:t>
        <w:softHyphen/>
        <w:t>реш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рих фон Хольст , изучавший речных гольянов, как-то удалил одной-единственной рыбе этого вида передний мозг. Гольян без переднего мозга выглядит, ест и плавает, как нор</w:t>
        <w:softHyphen/>
        <w:t>мальный; единственный отличающий его поведенческий признак состоит в том, что ему безразлично, если никто из его товарищей не следует за ним, когда он выплывает из</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t>стаи. Таким образом, у него от</w:t>
        <w:softHyphen/>
        <w:t>сутствует нерешительная «огляд</w:t>
        <w:softHyphen/>
        <w:t>ка» нормальной рыбы, которая, даже если очень интенсивно плы</w:t>
        <w:softHyphen/>
        <w:t>вет в каком-либо направлении, уже с самых первых движений обращает внимание на товари</w:t>
        <w:softHyphen/>
        <w:t>щей по стае: плывут ли за ней и сколько их, плывущих, следом. Гольяну без переднего мозга это было совершенно безразлично; если он видел корм или по какой-то другой причине хотел куда-то, он решительно плыл туда, и, представьте себе, вся стая плыла следом. Искалеченное животное как раз из-за своего дефекта стало несомненным лидером». Вот так на примере рыбок ста</w:t>
        <w:softHyphen/>
        <w:t>новится понятно, почему к власти иногда приходят откровен</w:t>
        <w:softHyphen/>
        <w:t>ные идиоты. Главное, что нужно лидеру толпы, — маниакаль</w:t>
        <w:softHyphen/>
        <w:t>ная уверенность в правоте своих решений. Именно на этом построен механизм манипуляции толпой с помощью специ</w:t>
        <w:softHyphen/>
        <w:t>ально обученной группы людей: — клаки. Это провокаторы, которые под руководством своего «режиссера» энергично по</w:t>
        <w:softHyphen/>
        <w:t>дают окружающим пример требуемого манипулятору поведе</w:t>
        <w:softHyphen/>
        <w:t>ния, заражая их своей наигранной эмоцией.</w:t>
      </w:r>
    </w:p>
    <w:p>
      <w:pPr>
        <w:pStyle w:val="Normal"/>
        <w:jc w:val="both"/>
        <w:rPr>
          <w:rFonts w:ascii="Times New Roman" w:hAnsi="Times New Roman" w:cs="Times New Roman"/>
          <w:sz w:val="22"/>
          <w:szCs w:val="22"/>
        </w:rPr>
      </w:pPr>
      <w:r>
        <w:rPr>
          <w:rFonts w:cs="Times New Roman" w:ascii="Times New Roman" w:hAnsi="Times New Roman"/>
          <w:sz w:val="22"/>
          <w:szCs w:val="22"/>
        </w:rPr>
        <w:t>В природе уличной толпы важен и такой момент, что эмо</w:t>
        <w:softHyphen/>
        <w:t>циональное заражение ее членов оказывается незаметным для них самих. Вся рассматриваемая нами сейчас логика механиз</w:t>
        <w:softHyphen/>
        <w:t>мов существования толпы остается на уровне подсознания ее членов. Вместо того чтобы осознать свое поглупение, человек в толпе склонен считать именно себя творцом всех ее реше</w:t>
        <w:softHyphen/>
        <w:t>ний. С. Московичи пишет, что в толпе обнаруживается инте</w:t>
        <w:softHyphen/>
        <w:t>ресный феномен, когда каждый ее член не просто делает то, что не стал бы делать наедине с собой, но «...каждый считает себя причиной того, чему он является лишь следствием, голо</w:t>
        <w:softHyphen/>
        <w:t>сом там, где он только эхо». Так как решение принимается</w:t>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коллективным биополем, состо</w:t>
        <w:softHyphen/>
        <w:t>ящим из эмоциональной энер</w:t>
        <w:softHyphen/>
        <w:t>гии каждого, то все члены тол</w:t>
        <w:softHyphen/>
        <w:t>пы ощущают себя его авторами. Вполне возможно, что одной из причин преобладающего (по сравнению с остальными миро</w:t>
        <w:softHyphen/>
        <w:t>выми религиями) распростране</w:t>
        <w:softHyphen/>
        <w:t>ния в наше время ислама являет</w:t>
        <w:softHyphen/>
        <w:t>ся регулярное концентрическое паломничество, когда милли</w:t>
        <w:softHyphen/>
        <w:t>оны мусульман со всего мира со</w:t>
        <w:softHyphen/>
        <w:t>бираются в Медине и Мекке в огромную толпу и заражаются энергией религиозного фанатиз</w:t>
        <w:softHyphen/>
        <w:t>ма (исходя из того, что в этой толпе паломников религиозные фанатики наиболее сильны в эмоциональном отношении и, следовательно, определяют ее настроение). В других же рели</w:t>
        <w:softHyphen/>
        <w:t>гиях существует большое количе</w:t>
        <w:softHyphen/>
        <w:t>ство святынь, разбросанных по миру, паломничество к которым не привязано к определенным датам, что не способствует кон</w:t>
        <w:softHyphen/>
        <w:t>центрации паломников по месту и времени в чудовищные толпы. Правда, и Ватикан вслед за мусульманами в последнее время оценил эффективность огромных толп в вопросах оболванивания людей и все чаще устраивает массовые шоу по образу и подобию рок-концертов, на сцене которых цар</w:t>
        <w:softHyphen/>
        <w:t>ствует главный шоумен — Римский Папа. Видно, опыт фа</w:t>
        <w:softHyphen/>
        <w:t>шизма и сталинизма католики усвоили отлично.</w:t>
      </w:r>
    </w:p>
    <w:p>
      <w:pPr>
        <w:pStyle w:val="Normal"/>
        <w:jc w:val="both"/>
        <w:rPr>
          <w:rFonts w:ascii="Times New Roman" w:hAnsi="Times New Roman" w:cs="Times New Roman"/>
          <w:sz w:val="22"/>
          <w:szCs w:val="22"/>
        </w:rPr>
      </w:pPr>
      <w:r>
        <w:rPr>
          <w:rFonts w:cs="Times New Roman" w:ascii="Times New Roman" w:hAnsi="Times New Roman"/>
          <w:sz w:val="22"/>
          <w:szCs w:val="22"/>
        </w:rPr>
        <w:t>Потеря независимости личности человека в толпе приво</w:t>
        <w:softHyphen/>
        <w:t>дит к такой ее особенности, как преступная безответствен-</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                                                      37</w:t>
      </w:r>
    </w:p>
    <w:p>
      <w:pPr>
        <w:pStyle w:val="Normal"/>
        <w:jc w:val="both"/>
        <w:rPr>
          <w:rFonts w:ascii="Times New Roman" w:hAnsi="Times New Roman" w:cs="Times New Roman"/>
          <w:sz w:val="22"/>
          <w:szCs w:val="22"/>
        </w:rPr>
      </w:pPr>
      <w:r>
        <w:rPr>
          <w:rFonts w:cs="Times New Roman" w:ascii="Times New Roman" w:hAnsi="Times New Roman"/>
          <w:sz w:val="22"/>
          <w:szCs w:val="22"/>
        </w:rPr>
        <w:t>ность. Здесь можно снова провести аналогию с анонимной стаей. Она дает каждой особи безопасность на том основа</w:t>
        <w:softHyphen/>
        <w:t>нии, что подавляющее большинство хищников неспособно охотиться в условиях множественности целей — жертва дол</w:t>
        <w:softHyphen/>
        <w:t>жна быть одна, для того чтобы ее можно было схватить. В противном случае у хищника «глаза разбегаются». В челове</w:t>
        <w:softHyphen/>
        <w:t>ческом обществе происходит то же самое, так как система правосудия тоже способна работать только персонально. Нет в юрисдикции механизмов, позволяющих судить толпу. У человека в толпе появляется ощущение безнаказанности, и на поверхность в его психике выходят мотивы, ранее подав</w:t>
        <w:softHyphen/>
        <w:t>ленные совестью и страхом перед возможным возмездием. Дэвид Майерс в «Социальной психологии» приводит та</w:t>
        <w:softHyphen/>
        <w:t>кой пример преступной безот</w:t>
        <w:softHyphen/>
        <w:t>ветственности толпы: «В 1967 г. 200 студентов университета Ок</w:t>
        <w:softHyphen/>
        <w:t>лахомы собрались посмотреть на своего товарища-студента, угро</w:t>
        <w:softHyphen/>
        <w:t>жавшего спрыгнуть с башни. Они стали скандировать: «Прыгай, прыгай...» Он прыгнул и разбил</w:t>
        <w:softHyphen/>
        <w:t>ся на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жизнь современ</w:t>
        <w:softHyphen/>
        <w:t>ного цивилизованного общества, начинаешь понимать, что все че</w:t>
        <w:softHyphen/>
        <w:t>ловечество постепенно превраща</w:t>
        <w:softHyphen/>
        <w:t>ется в одну огромную виртуаль</w:t>
        <w:softHyphen/>
        <w:t>ную толпу. Западное общество (а в России, следует признать, равня</w:t>
        <w:softHyphen/>
        <w:t>ются в основном на Запад) фор</w:t>
        <w:softHyphen/>
        <w:t>мирует толпу через навязывание людям однотипного или даже сте</w:t>
        <w:softHyphen/>
        <w:t>реотипного образа жизни, мыш</w:t>
        <w:softHyphen/>
        <w:t>ления, восприятия, системы цен</w:t>
        <w:softHyphen/>
        <w:t>ностей. Все это необходимо для</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ия эффективности и снижения затратности процес</w:t>
        <w:softHyphen/>
        <w:t>са управления толпой через СМИ за счет устранения необ</w:t>
        <w:softHyphen/>
        <w:t>ходимости реализовывать несколько разнообразных подхо</w:t>
        <w:softHyphen/>
        <w:t>дов (об индивидуальном подходе к каждому маргиналу речь, понятное дело, даже и не идет) к населению. В этой транс</w:t>
        <w:softHyphen/>
        <w:t>формации общества в единообразную толпу заинтересована не только государственная власть, но и крупный бизнес, так как он для решения своих маркетинговых задач использует те же медиа-каналы и те же медиа-тех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современных СМИ толпа может образо</w:t>
        <w:softHyphen/>
        <w:t>ваться из физически уединенных людей. Так, например, антисербский психоз населения стран НАТО (или антиирак</w:t>
        <w:softHyphen/>
        <w:t>ский в США) лучше всего демонстрирует поведение совре</w:t>
        <w:softHyphen/>
        <w:t>менной виртуальной толпы. Власть через средства массовой информации, тенденциозно оперируя фактами и откровен</w:t>
        <w:softHyphen/>
        <w:t>ными домыслами (например сказками о 100 тысячах якобы убитых мирных косовских албанцев), эмоционально накру</w:t>
        <w:softHyphen/>
        <w:t>чивает население для получения от него через систему оп</w:t>
        <w:softHyphen/>
        <w:t>росов общественного мнения одобрения своей внешней по</w:t>
        <w:softHyphen/>
        <w:t>литики. Но когда население заводится, эмоциональное со</w:t>
        <w:softHyphen/>
        <w:t>стояние толпы выходит из-под контроля власти. И тогда уже власть оказывается заложницей сформированного ею общественного мнения, лишаясь свободы политического и дипломатического маневра. Чтобы сохранить доверие сво</w:t>
        <w:softHyphen/>
        <w:t>их возбужденных избирателей, власти приходится идти на самые крайние по своей деструктивности действия, так как толпа в своем настрое никогда не удовлетворится полуме</w:t>
        <w:softHyphen/>
        <w:t>рами, а тем более конструктивным компромиссом с вопло</w:t>
        <w:softHyphen/>
        <w:t>щением зла, нарисованным воспаленным воображением. И если раньше в физической толпе механизмами эмоциональ</w:t>
        <w:softHyphen/>
        <w:t>ного заражения ее членов были невербальные проявления эмоционального состояния людей, воспринимаемые под</w:t>
        <w:softHyphen/>
        <w:t>сознательно, то в виртуальной толпе непосредственный контакт заменяется «сочными» репортажами с места собы</w:t>
        <w:softHyphen/>
        <w:t>тий СМИ и искусно подобранными видеорядами.</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                                                      39</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и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каждому читателю, заинтересовавшемуся данной книгой, будет полезным обратить внимание (если он не сделал этого прежде) на свое психологическое состо</w:t>
        <w:softHyphen/>
        <w:t>яние и поведение в условиях уличной толпы. Если вы обна</w:t>
        <w:softHyphen/>
        <w:t>ружите в своей душе неприятные ощущения, эмоциональный гнет извне, то знайте, что это она пытается бороться с биополем толпы за свою свободу. В этом случае вам следует по возможности реже оказываться в местах массового скопления людей, в противном случае будете расходовать значительные физические и психические силы на сопро</w:t>
        <w:softHyphen/>
        <w:t>тивление. Это обычно приводит к серьезной усталости после подобных мероприятий, требующей длительного восстано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если обстоятельства вас все-таки вынуди</w:t>
        <w:softHyphen/>
        <w:t>ли оказаться в толпе, старайтесь по возможности замк</w:t>
        <w:softHyphen/>
        <w:t>нуться в себе, отгородившись от окружающих психологи</w:t>
        <w:softHyphen/>
        <w:t>ческим барьером. А чтобы не привлекать своим неадекват</w:t>
        <w:softHyphen/>
        <w:t>ным поведением других людей, старайтесь наблюдать за происходящим вокруг вас с неподдельным интересом. Ис</w:t>
        <w:softHyphen/>
        <w:t>пользуйте возможность изучить своего противника, уви</w:t>
        <w:softHyphen/>
        <w:t>деть в развернутом виде все то, что вы читали и слышали о толпе прежде.</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попытайтесь проанализировать свою дистан</w:t>
        <w:softHyphen/>
        <w:t>ционную связь с остальным обществом. Подумайте о том, как и по каким информационным каналам или через непо</w:t>
        <w:softHyphen/>
        <w:t>средственные контакты своих представителей толпа пыта</w:t>
        <w:softHyphen/>
        <w:t>ется воздействовать на вас, побуждая к определенным дей</w:t>
        <w:softHyphen/>
        <w:t>ствиям или мыслям. Уже одно осознание того, что кто-то пытается манипулировать вами конкретным способом, дает вам возможность уйти из-под удара. Каждый свой посту</w:t>
        <w:softHyphen/>
        <w:t>пок, каждое решение проверяйте, действительно ли этого хочет именно ваша душа, или же оно является эффектом чьего-то постороннего влияния.</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pPr>
      <w:r>
        <w:rPr>
          <w:rFonts w:cs="Times New Roman" w:ascii="Times New Roman" w:hAnsi="Times New Roman"/>
          <w:sz w:val="22"/>
          <w:szCs w:val="22"/>
        </w:rPr>
        <w:t>Глава 2. ПСИХОЛОГИЯ РАЗЛИЧИЙ</w:t>
      </w:r>
      <w:r>
        <w:rPr>
          <w:rFonts w:cs="Times New Roman" w:ascii="Times New Roman" w:hAnsi="Times New Roman"/>
          <w:sz w:val="22"/>
          <w:szCs w:val="22"/>
          <w:lang w:val="en-US"/>
        </w:rPr>
        <w:t xml:space="preserve"> </w:t>
      </w:r>
      <w:r>
        <w:rPr>
          <w:rFonts w:cs="Times New Roman" w:ascii="Times New Roman" w:hAnsi="Times New Roman"/>
          <w:sz w:val="22"/>
          <w:szCs w:val="22"/>
        </w:rPr>
        <w:t>ЧЕЛОВЕКА ТОЛПЫ</w:t>
      </w:r>
      <w:r>
        <w:rPr>
          <w:rFonts w:cs="Times New Roman" w:ascii="Times New Roman" w:hAnsi="Times New Roman"/>
          <w:sz w:val="22"/>
          <w:szCs w:val="22"/>
          <w:lang w:val="en-US"/>
        </w:rPr>
        <w:t xml:space="preserve"> </w:t>
      </w:r>
      <w:r>
        <w:rPr>
          <w:rFonts w:cs="Times New Roman" w:ascii="Times New Roman" w:hAnsi="Times New Roman"/>
          <w:sz w:val="22"/>
          <w:szCs w:val="22"/>
        </w:rPr>
        <w:t>И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обоснованно сравнивать обобщенные психо</w:t>
        <w:softHyphen/>
        <w:t>логические портреты человека толпы и маргинала? Ведь толпы в нашем современном обществе бывают разные, а маргиналов я изначально определяю как неповторимые личности. И все-таки у подавляющего большинства пред</w:t>
        <w:softHyphen/>
        <w:t>ставителей западной цивилизации (а содержание данной книги в основном имеет отношение именно к ним) есть целый ряд общих фундаментальных социокультурных и психологических характеристик, позволяющих каждого из них безошибочно отличать как от представителей других существующих и существовавших на Земле цивилизаций. Что касается маргиналов, то, несмотря на все их разнообра</w:t>
        <w:softHyphen/>
        <w:t>зие, этно- и историко-психологический анализ культурных и литературных памятников обнаруживает, что на протяже</w:t>
        <w:softHyphen/>
        <w:t>нии многих веков в человеческом обществе маргинальность базируется на устойчивом комплексе свойств личности. Противостояние человека толпы и маргинала возникло не сейчас и накоплено достаточно фактического материала и результатов исследований, позволяющих выделить их обоб</w:t>
        <w:softHyphen/>
        <w:t>щенные портреты и сравнить между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НЕВРОТ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Подход толпы к этому вопросу таков, что все, кто отлича</w:t>
        <w:softHyphen/>
        <w:t>ется от среднего человека толпы, автоматически признаются ненормальными. Но если вдуматься, то как раз людям тол-</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пы присуща тотальная невротичность, в то время как мар</w:t>
        <w:softHyphen/>
        <w:t>гиналы отличаются редкостным душевным здоровьем и гар</w:t>
        <w:softHyphen/>
        <w:t>монией.</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Невроз — это отклонение от нормы. Вопрос упирается в определение этой нормы. Здесь в науке есть два различных подхода. Один сводится к определению статистическими методами среднеарифметического эталона данного обще</w:t>
        <w:softHyphen/>
        <w:t>ства. Суть такой «нормальности» — способность человека соответствовать общепринятым стандартам поведения. Любое несоответствие ей квалифицируется как патология. Другой подход опирается на понятие гармонично развитой личности, причем гармония определяется не общеприняты</w:t>
        <w:softHyphen/>
        <w:t>ми в конкретном обществе стандартами хорошего, а внут</w:t>
        <w:softHyphen/>
        <w:t>ренними факторами природы человека как биологическо</w:t>
        <w:softHyphen/>
        <w:t>го вида. Такое понятие «нормальности» нацелено на макси</w:t>
        <w:softHyphen/>
        <w:t>мальное развитие и счастье человека. Если бы современное общество предлагало наилучшие возможности для счастья каждого конкретного человека, то обе точки зрения долж</w:t>
        <w:softHyphen/>
        <w:t>ны были бы совпасть. Однако реальность далека от идеала. Но официальная психиатрия подразумевает существующее общество вполне гармоничным и правильным. А раз так, то человек, плохо приспособленный к жизни в нем, является для нее неполноценным. И обратно: хорошо приспособлен</w:t>
        <w:softHyphen/>
        <w:t>ного индивида психиатры квалифицируют как образец для подражания. Получается, что тот индивид, который отка</w:t>
        <w:softHyphen/>
        <w:t>зался от своей человеческой природы, от самореализации и счастья, считается в обществе психически здоровой, «гар</w:t>
        <w:softHyphen/>
        <w:t>монично развитой» личностью, хотя фактически у него во</w:t>
        <w:softHyphen/>
        <w:t>обще трудно найти хоть какое-то подоби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олучается, что нам следует различать два типа невроза, распространенных в современном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42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невроз человека толпы и «невроз» маргинала. Человек толпы невротичен по своей сути, так как общество запад</w:t>
        <w:softHyphen/>
        <w:t>ной цивилизации построено на ложных ценностях — бо</w:t>
        <w:softHyphen/>
        <w:t>гатстве, славе, власти, социальном успехе, маскируемых разговорами о милосердии, человеколюбии, альтруизме и прочих красивых словах. Те же немногие, которые осме</w:t>
        <w:softHyphen/>
        <w:t>ливаются жить иначе, заботясь о чистоте и естественном развитии своей души, моментально обвешиваются раз</w:t>
        <w:softHyphen/>
        <w:t>личными медицинскими ярлыками. Какая-то часть лю</w:t>
        <w:softHyphen/>
        <w:t>дей толпы также признается невротиками, так как они оказываются неудачниками в борьбе за «место под солн</w:t>
        <w:softHyphen/>
        <w:t>цем», но это лишь открытая форма болезни, которой по</w:t>
        <w:softHyphen/>
        <w:t>ражена вся толпа.</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литература по невро</w:t>
        <w:softHyphen/>
        <w:t>зам современного человека чрез</w:t>
        <w:softHyphen/>
        <w:t>вычайно многочисленна и раз</w:t>
        <w:softHyphen/>
        <w:t>нообразна, а данная книга лишь частично затрагивает эту про</w:t>
        <w:softHyphen/>
        <w:t>блематику, то здесь я приведу лишь одну иллюстрацию опи</w:t>
        <w:softHyphen/>
        <w:t>санной выше путаницы в обще</w:t>
        <w:softHyphen/>
        <w:t>стве с понятием «нормальность». В своей «Социальной психоло</w:t>
        <w:softHyphen/>
        <w:t>гии» Дэвид Майерс рассказывает об удивительном для себя фено</w:t>
        <w:softHyphen/>
        <w:t>мене депрессивного реализма. Он приводит слова Шелли Тей</w:t>
        <w:softHyphen/>
        <w:t>лор, которая так его поясняет: «Нормальные люди преувеличи</w:t>
        <w:softHyphen/>
        <w:t>вают то, насколько они компе</w:t>
        <w:softHyphen/>
        <w:t>тентны и хорошо выглядят, а люди в состоянии депрессии — нет. Нормальные люди вспоми</w:t>
        <w:softHyphen/>
        <w:t>нают свое прошлое в розовом све</w:t>
        <w:softHyphen/>
        <w:t>те. Люди в депрессии (если только она не тяжелая) более бес-</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pPr>
      <w:r>
        <w:rPr>
          <w:rFonts w:cs="Times New Roman" w:ascii="Times New Roman" w:hAnsi="Times New Roman"/>
          <w:sz w:val="22"/>
          <w:szCs w:val="22"/>
        </w:rPr>
        <w:t>пристрастно вспоминают свои успехи и неудачи. Нормальные люди описывают себя в основ</w:t>
        <w:softHyphen/>
        <w:t>ном позитивно. Люди в депрес</w:t>
        <w:softHyphen/>
        <w:t>сии описывают свои и положи</w:t>
        <w:softHyphen/>
        <w:t>тельные, и отрицательные каче</w:t>
        <w:softHyphen/>
        <w:t>ства. Нормальные люди прини</w:t>
        <w:softHyphen/>
        <w:t>мают похвалу за успешный ре</w:t>
        <w:softHyphen/>
        <w:t>зультат и имеют тенденцию не брать на себя ответственность за неудачу. Люди в депрессии принимают на себя ответствен</w:t>
        <w:softHyphen/>
        <w:t>ность и за успех, и за неудачу. Нормальные люди преувели</w:t>
        <w:softHyphen/>
        <w:t>чивают контроль над тем, что происходит вокруг них. Люди в депрессии менее уязвимы к ил</w:t>
        <w:softHyphen/>
        <w:t>люзии контроля. Нормальные люди невероятно верят в то, что будущее преподнесет мно</w:t>
        <w:softHyphen/>
        <w:t>го хорошего и мало плохого. Люди в депрессии более реали</w:t>
        <w:softHyphen/>
        <w:t>стичны в восприятии будущего. Фактически, в отличие от нор</w:t>
        <w:softHyphen/>
        <w:t>мальных людей, люди в депрес</w:t>
        <w:softHyphen/>
        <w:t>сии всегда свободны от преду</w:t>
        <w:softHyphen/>
        <w:t>беждений преувеличенного са</w:t>
        <w:softHyphen/>
        <w:t>моуважения, иллюзии контроля и нереалистического видения будущего». Получается, что челове</w:t>
        <w:softHyphen/>
        <w:t>ка, у которого адекватное вос</w:t>
        <w:softHyphen/>
        <w:t>приятие мира и себя в нем, при</w:t>
        <w:softHyphen/>
        <w:t>знают больным (находящимся в состоянии легкой депрессии). А вовсе не только потому , что со</w:t>
        <w:softHyphen/>
        <w:t>циальной нормой психиатры признают коллективный</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невроз подавляющего большинства людей в обществе, про</w:t>
        <w:softHyphen/>
        <w:t>являющийся в виде неоправданного оптимизма.</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и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К общепринятому в обществе пониманию нормально</w:t>
        <w:softHyphen/>
        <w:t>го надо относиться очень критично. Если кто-то заявляет вам, что вы, ваши слова или поступки ненормальны, за</w:t>
        <w:softHyphen/>
        <w:t>дайте вопрос: «А какова норма?» Если зададите этот вопрос самому себе, то благодаря попытке ответить на него смо</w:t>
        <w:softHyphen/>
        <w:t>жете сбросить с себя тяжесть психологического статуса не</w:t>
        <w:softHyphen/>
        <w:t>нормального. Если же решитесь озвучить этот вопрос в лицо собеседнику, то, скорее всего, избавитесь от его пос</w:t>
        <w:softHyphen/>
        <w:t>ледующих нравоучений, так как большинство людей тол</w:t>
        <w:softHyphen/>
        <w:t>пы не готово к содержательному разговору на эту тему. Они ведь групповые нормы принимают к исполнению сле</w:t>
        <w:softHyphen/>
        <w:t>по, даже не задумываясь об их возможной неадекватности конкретной ситуации или настоящему момент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вам удастся на досуге проанализировать весь спектр поведенческих ограничений, накладываемых обще</w:t>
        <w:softHyphen/>
        <w:t>ством на своих членов через понятие нормального, то можете неожиданно для себя обнаружить новые просторы для само</w:t>
        <w:softHyphen/>
        <w:t>реализации, поняв бессмысленность соблюдения некоторых норм или осознав то, что они неверны по своей сути.</w:t>
      </w:r>
    </w:p>
    <w:p>
      <w:pPr>
        <w:pStyle w:val="Normal"/>
        <w:jc w:val="both"/>
        <w:rPr>
          <w:rFonts w:ascii="Times New Roman" w:hAnsi="Times New Roman" w:cs="Times New Roman"/>
          <w:sz w:val="22"/>
          <w:szCs w:val="22"/>
        </w:rPr>
      </w:pPr>
      <w:r>
        <w:rPr>
          <w:rFonts w:cs="Times New Roman" w:ascii="Times New Roman" w:hAnsi="Times New Roman"/>
          <w:sz w:val="22"/>
          <w:szCs w:val="22"/>
        </w:rPr>
        <w:t>СМЫСЛ ЖИЗНИ И ОТНОШЕНИЕ К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Типичный представитель современного общества запад</w:t>
        <w:softHyphen/>
        <w:t>ной цивилизации (и России в том числе) всю свою жизнь, как правило, проводит в непрерывной гонке за призрачным</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счастьем, имеющим материальную основу. Перед ним сто</w:t>
        <w:softHyphen/>
        <w:t>ят более-менее отдаленные цели: купить (построить) дом или машину; стать директором или профессором; выйти на определенный уровень зарплаты; заработать себе достой</w:t>
        <w:softHyphen/>
        <w:t>ную пенсию и т. д. Такая обращенность в будущее требует от него ежедневного самоотречения, когда приходится терпеть тяжелый труд и лишать себя всевозможных удовольствий ради безоблачного счастья в далеком будущем. Беда такого человека в том, что этот светлый миг вожделенного счастья так никогда и не наступает, потому что при приближении к одним целям он по привычке ставит перед собой новые, и бег в колесе продолжается. А когда в жизни в прошлом и на</w:t>
        <w:softHyphen/>
        <w:t>стоящем у человека одни лишения, а запланированное сча</w:t>
        <w:softHyphen/>
        <w:t>стье впереди, он очень боится смерти, которая оставляет его в дураках — ради чего страдал вс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Маргинальной к такому подходу является жизнь чело</w:t>
        <w:softHyphen/>
        <w:t>века, стремящегося получить от каждого текущего мига максимум удовольствия. Жизнь по принципу «здесь и те</w:t>
        <w:softHyphen/>
        <w:t>перь» проста и беззаботна. Уровень получаемого счастья, конечно, уступает как воздушным замкам человека толпы, так и его наличному материальному благополучию, но мар</w:t>
        <w:softHyphen/>
        <w:t>гинал получает удовольствие и от той малости, которая у него имеется в данный момент. А даже успешный человек толпы не может насладиться своим роскошным дворцом или красавицей-женой, так как домой приезжает только затем, чтобы выспаться. Естественно, что маргинал не бо</w:t>
        <w:softHyphen/>
        <w:t>ится так смерти, как это происходит у человека толпы, так как вся его жизнь заполнена удовольствием от жизни. Пси</w:t>
        <w:softHyphen/>
        <w:t>хологически готовый к смерти человек рад каждому ново</w:t>
        <w:softHyphen/>
        <w:t>му дню, несущему ему дополнительную радость.</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особенностью психологии человека толпы явля</w:t>
        <w:softHyphen/>
        <w:t>ется довольно распространенное бегство в суету от осознания нерешенных когда-то своих личных проблем. Это делает тако</w:t>
        <w:softHyphen/>
        <w:t>го человека неспособным оставаться на ощутимый отрезок вре</w:t>
        <w:softHyphen/>
        <w:t>мени наедине с самим собой, так как свободный от различных</w:t>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забот мозг накрывается ужасом психологического неблаго</w:t>
        <w:softHyphen/>
        <w:t>получия. Маргинальная же личность обычно с удоволь</w:t>
        <w:softHyphen/>
        <w:t>ствием остается наедине с собой, получая удовольствие от самокопания.</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м обществе жизнь че</w:t>
        <w:softHyphen/>
        <w:t>ловека толпы состоит из беско</w:t>
        <w:softHyphen/>
        <w:t>нечной суеты, перемежаемой периодами, когда он старается оглушить себя химическими (алкоголь, табак, героин, кока</w:t>
        <w:softHyphen/>
        <w:t>ин, анаша и т. д.) или сенсор</w:t>
        <w:softHyphen/>
        <w:t>ными (воздействующими на органы чувств — танцами, рит</w:t>
        <w:softHyphen/>
        <w:t>мичной музыкой, музыкальны</w:t>
        <w:softHyphen/>
        <w:t>ми видеоклипами с непрерывно мелькающей и часто ме</w:t>
        <w:softHyphen/>
        <w:t>няющейся картинкой на экране, азартными и компьютерны</w:t>
        <w:softHyphen/>
        <w:t>ми играми и др.) наркотиками. Такая жизнь маргиналу представляется абсолютно бессмысленной и он не желает в этом следовать за толпой. Маргиналами оказываются те люди, которые пытаются получить максимум удовольствия от каждого момента жизни, не соглашаясь на длительное страдание суетой ради какой-то призрачной цели получить немереный кайф в далеком светлом будущем, которое, как правило, не наступает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t>Я нахожу три причины, почему люди толпы так отно</w:t>
        <w:softHyphen/>
        <w:t>сятся к св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из них заключается в том, что человек не умеет наслаждаться жизнью по принципу «здесь и сейчас». Он на</w:t>
        <w:softHyphen/>
        <w:t>столько втягивается в погоню за «горизонтом», что когда до</w:t>
        <w:softHyphen/>
        <w:t>стигает поставленной цели, то оказывается в растерянности. Происходит это потому, что состояние свободы от суеты для</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него настолько непривычно и дискомфортно, что он готов вы</w:t>
        <w:softHyphen/>
        <w:t>думать себе следующую цель, только бы поскорее перейти в знакомое состояние «белки в ко</w:t>
        <w:softHyphen/>
        <w:t>лесе», с которым он уже давно освоился.</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такой человек ста</w:t>
        <w:softHyphen/>
        <w:t>вит себе конкретную цель жиз</w:t>
        <w:softHyphen/>
        <w:t>ни: «Вот построю себе дом моей мечты, брошу все, упаду в крес</w:t>
        <w:softHyphen/>
        <w:t>ло-качалку на веранде и буду на</w:t>
        <w:softHyphen/>
        <w:t>слаждаться жизнью». Когда дом уже построен, оказывается, что в это понятие органично входит бассейн во дворе. Затем к нему поочередно добавляются под</w:t>
        <w:softHyphen/>
        <w:t>земный гараж, оранжерея, сауна и т. д. Через некоторое время оказывается, что дом оказался мал (дети уже выросли!) и надо делать пристройку. И так строи</w:t>
        <w:softHyphen/>
        <w:t>тельный процесс «дома мечты» никогда не заканчивается, в ре</w:t>
        <w:softHyphen/>
        <w:t>зультате чего безделье в кресле-качалке не наступает никогда. Владимир Орлов таких людей в гротескной форме изобразил в «Альтисте Данилове», назвав их хлопобудами (сокращено от «хло</w:t>
        <w:softHyphen/>
        <w:t>почущие о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Отлично об этом высказался Фромм в своей книге «Че</w:t>
        <w:softHyphen/>
        <w:t>ловек для себя»: «Современный человек считает, что читать и писать — это искусства, которым следует учиться, что стать архитектором, инженером или квалифицированным</w:t>
      </w:r>
    </w:p>
    <w:p>
      <w:pPr>
        <w:pStyle w:val="Normal"/>
        <w:jc w:val="both"/>
        <w:rPr>
          <w:rFonts w:ascii="Times New Roman" w:hAnsi="Times New Roman" w:cs="Times New Roman"/>
          <w:sz w:val="22"/>
          <w:szCs w:val="22"/>
        </w:rPr>
      </w:pPr>
      <w:r>
        <w:rPr>
          <w:rFonts w:cs="Times New Roman" w:ascii="Times New Roman" w:hAnsi="Times New Roman"/>
          <w:sz w:val="22"/>
          <w:szCs w:val="22"/>
        </w:rPr>
        <w:t>48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рабочим можно лишь благодаря серьезному обучению, но ЖИТЬ — это нечто настолько простое, что не требуется ни</w:t>
        <w:softHyphen/>
        <w:t>каких особых усилий, чтобы этому научиться. Просто пото</w:t>
        <w:softHyphen/>
        <w:t>му, что каждый «живет» по-своему, жизнь считается делом, в котором каждый — знаток. ...Человек пребывает в иллю</w:t>
        <w:softHyphen/>
        <w:t>зии, что он действует в своих личных интересах, а на самом деле он служит чему угодно, но только не интересам свое</w:t>
        <w:softHyphen/>
        <w:t>го реального «я». Современный человек живет по принци</w:t>
        <w:softHyphen/>
        <w:t>пу самоотречения, а мыслит с точки зрения личного инте</w:t>
        <w:softHyphen/>
        <w:t>реса. Он считает, что действует в своих личных интересах, в то время как в действительности его первостепенным ин</w:t>
        <w:softHyphen/>
        <w:t>тересом являются деньги и успех; он не отдает себе отчета в том, что его самые важные че</w:t>
        <w:softHyphen/>
        <w:t>ловеческие возможности оста</w:t>
        <w:softHyphen/>
        <w:t>ются нереализова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причина потери чело</w:t>
        <w:softHyphen/>
        <w:t>веком смысла своей жизни на языке психологии называется сдвигом мотива на цель. Снова цитирую Фромма: «Одна из наи</w:t>
        <w:softHyphen/>
        <w:t>более характерных психологи</w:t>
        <w:softHyphen/>
        <w:t>ческих черт нынешней жизни состоит в том, что действия, яв</w:t>
        <w:softHyphen/>
        <w:t>ляющиеся средствами к цели, все более и более занимали место целей, пока сами последние не стали чем-то призрачным и нере</w:t>
        <w:softHyphen/>
        <w:t>альным. Люди трудятся для того, чтобы делать деньги, а деньги де</w:t>
        <w:softHyphen/>
        <w:t>лают для того, чтобы покупать за них наслаждения. Труд — сред</w:t>
        <w:softHyphen/>
        <w:t>ство, наслаждения — цель. Но что происходит на самом деле? Люди трудятся, чтобы сделать побольше денег; они упот</w:t>
        <w:softHyphen/>
        <w:t>ребляют эти деньги на то, чтоб сделать еще больше денег,</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rFonts w:ascii="Times New Roman" w:hAnsi="Times New Roman" w:cs="Times New Roman"/>
          <w:sz w:val="22"/>
          <w:szCs w:val="22"/>
        </w:rPr>
      </w:pPr>
      <w:r>
        <w:rPr>
          <w:rFonts w:cs="Times New Roman" w:ascii="Times New Roman" w:hAnsi="Times New Roman"/>
          <w:sz w:val="22"/>
          <w:szCs w:val="22"/>
        </w:rPr>
        <w:t>а цель — наслаждение жизнью — теряется из виду. Люди спешат и изобретают разные вещи, эко</w:t>
        <w:softHyphen/>
        <w:t>номящие время. Затем они упот</w:t>
        <w:softHyphen/>
        <w:t>ребляют сэкономленное время опять на то, чтоб спешно сэконо</w:t>
        <w:softHyphen/>
        <w:t>мить еще больше времени, и так до тех пор, пока не оказываются до того вымотанными, что им уже не нужно сэкономленное время. Мы оказались пойманны</w:t>
        <w:softHyphen/>
        <w:t>ми в сети средств и потеряли из виду цели».</w:t>
      </w:r>
    </w:p>
    <w:p>
      <w:pPr>
        <w:pStyle w:val="Normal"/>
        <w:jc w:val="both"/>
        <w:rPr>
          <w:rFonts w:ascii="Times New Roman" w:hAnsi="Times New Roman" w:cs="Times New Roman"/>
          <w:sz w:val="22"/>
          <w:szCs w:val="22"/>
        </w:rPr>
      </w:pPr>
      <w:r>
        <w:rPr>
          <w:rFonts w:cs="Times New Roman" w:ascii="Times New Roman" w:hAnsi="Times New Roman"/>
          <w:sz w:val="22"/>
          <w:szCs w:val="22"/>
        </w:rPr>
        <w:t>А вот как определяет эту потерянную человеком толпы цель жизни Оскар Уайльд в ро</w:t>
        <w:softHyphen/>
        <w:t>мане «Портрет Дориана Грея»: «Цель жизни — самовыраже</w:t>
        <w:softHyphen/>
        <w:t>ние. Проявить во всей полноте свою сущность — вот для чего мы живем. А в наш век люди стали бояться самих себя. Они забыли, что высший долг — это долг перед самим собой. Разумеется, они милосердны. Они накормят голодного, оденут нищего. Но их собственные души наги и умирают с голоду. Мы утратили мужество. А может быть, его у нас никогда и не было. Боязнь общественного мнения, эта основа морали, и страх перед богом, страх, на котором держится религия, — вот что властвует над нами».</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пример навязывания толпой человеку сдвига мотива на цель, а также его защиту от такой «благотворитель</w:t>
        <w:softHyphen/>
        <w:t>ности» демонстрирует анекдот, рассказанный 3. Фрейдом в своей работе «Остроумие и его отношение к бессознательно</w:t>
        <w:softHyphen/>
        <w:t>му»: «Один человек, который был подвержен пьянству, добы</w:t>
        <w:softHyphen/>
        <w:t>вал себе средства к существованию тем, что давал уроки. Но</w:t>
      </w:r>
    </w:p>
    <w:p>
      <w:pPr>
        <w:pStyle w:val="Normal"/>
        <w:jc w:val="both"/>
        <w:rPr>
          <w:rFonts w:ascii="Times New Roman" w:hAnsi="Times New Roman" w:cs="Times New Roman"/>
          <w:sz w:val="22"/>
          <w:szCs w:val="22"/>
        </w:rPr>
      </w:pPr>
      <w:r>
        <w:rPr>
          <w:rFonts w:cs="Times New Roman" w:ascii="Times New Roman" w:hAnsi="Times New Roman"/>
          <w:sz w:val="22"/>
          <w:szCs w:val="22"/>
        </w:rPr>
        <w:t>50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ею горок стал мало-помалу известен, и вследствие этого он потерял большинство своих уроков. Одному его другу было поручено взяться за его исправление. «Посмотрите, вы мог</w:t>
        <w:softHyphen/>
        <w:t>ли бы иметь лучшие уроки в городе, если бы вы отказались от пьянства. Итак, сделайте это». — «Что вы предлагаете мне? — был негодующий ответ. — Я даю уроки с тем, чтоб иметь возможность пить; должен ли я отказаться от пьян</w:t>
        <w:softHyphen/>
        <w:t>ства с тем, чтобы я получил уроки?!»</w:t>
      </w:r>
    </w:p>
    <w:p>
      <w:pPr>
        <w:pStyle w:val="Normal"/>
        <w:jc w:val="both"/>
        <w:rPr>
          <w:rFonts w:ascii="Times New Roman" w:hAnsi="Times New Roman" w:cs="Times New Roman"/>
          <w:sz w:val="22"/>
          <w:szCs w:val="22"/>
        </w:rPr>
      </w:pPr>
      <w:r>
        <w:rPr>
          <w:rFonts w:cs="Times New Roman" w:ascii="Times New Roman" w:hAnsi="Times New Roman"/>
          <w:sz w:val="22"/>
          <w:szCs w:val="22"/>
        </w:rPr>
        <w:t>В конечном итоге человек оказывается в старости перед лицом смерти с деньгами на ру</w:t>
        <w:softHyphen/>
        <w:t>ках, от которых ему теперь нет никакой пользы, кроме покупки дорогого места на престижном кладбище, и растраченной впус</w:t>
        <w:softHyphen/>
        <w:t>тую жизнью за плечами, в кото</w:t>
        <w:softHyphen/>
        <w:t>рой не было места истинному наслаждению от бытия. Человек чувствует себя несчастным, так как счастье свое он искал совсем не там. Вот что пишет Майерс в «Социальной психологии» по этому поводу: «В последние де</w:t>
        <w:softHyphen/>
        <w:t>сятилетия, сопровождавшиеся бурным экономическим ростом, люди западного мира стали во много раз больше зарабатывать. Например, доход среднего аме</w:t>
        <w:softHyphen/>
        <w:t>риканца вдвое выше, чем был в 1950-е годы, и при этом он имеет вдвое меньше детей. Уд</w:t>
        <w:softHyphen/>
        <w:t>военный доход предполагает вдвое большее количество по</w:t>
        <w:softHyphen/>
        <w:t>купок. ...Хотя сегодня людям по большей части хватает и де</w:t>
        <w:softHyphen/>
        <w:t>нег, и вещей, они не стали счастливее. Например, современ</w:t>
        <w:softHyphen/>
        <w:t>ные американцы, судя по опросам, не более счастливы и не более удовлетворены своей жизнью, чем ответившие на этот</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t>же вопрос в 1950-е годы». «...Из 800 выпускников американ</w:t>
        <w:softHyphen/>
        <w:t>ских колледжей те, кто испове</w:t>
        <w:softHyphen/>
        <w:t>довал ценности «яппи» (яппи — американская аббревиатура из первых букв слов: «young» — молодой, «urban» — городской, «professional» — профессиональ</w:t>
        <w:softHyphen/>
        <w:t>ный, — то есть молодой город</w:t>
        <w:softHyphen/>
        <w:t>ской житель, делающий карьеру и стремящийся к роскошной жиз</w:t>
        <w:softHyphen/>
        <w:t>ни), были склонны в два раза чаще, чем их прежние соучени</w:t>
        <w:softHyphen/>
        <w:t>ки, чувствовать себя в «значи</w:t>
        <w:softHyphen/>
        <w:t>тельной степени» или «очень» несчастным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м восточным мудрецам было свойственно совеем другое отношение к подобному «счастью»: «Я не могу сказать, является ли то, что все называ</w:t>
        <w:softHyphen/>
        <w:t>ют «счастьем», на самом деле счастьем или нет. Я знаю толь</w:t>
        <w:softHyphen/>
        <w:t>ко одно: когда я наблюдаю за тем, как люди его добиваются, я вижу, как их несет в общем потоке человеческого стада, мрачных и одержимых, не способных остановиться или изме</w:t>
        <w:softHyphen/>
        <w:t>нить направление своего движения. И все это время они утвер</w:t>
        <w:softHyphen/>
        <w:t>ждают, что еще немного — и они обретут это самое счастье. Мое мнение таково: вам не видать счастья до тех пор, пока вы не перестанете его домогаться». — Чжуан-цзы (Цит. по: Нискер В. Безумная мудр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й механизм счастья вообще выражает</w:t>
        <w:softHyphen/>
        <w:t>ся формулой «удовлетворение равняется полученному за вычетом ожидавшегося». Так как человеку толпы свой</w:t>
        <w:softHyphen/>
        <w:t>ственно много хотеть от жизни (ради этого он и «рвет себе жилы»), а в реальности получать значительно меньше жела</w:t>
        <w:softHyphen/>
        <w:t>емого, то хроническое ощущение себя несчастным для него является закономерным. Может показаться, что маргинал должен отличаться от человека толпы отсутствием желания</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ить удовольствие от жизни, На самом же деле и марги</w:t>
        <w:softHyphen/>
        <w:t>нал стремится к счастью в жизни, просто характер мотивации у него совершенно другой. Если человек толпы желает от жизни конкретных удовольствий, которые, как правило, оформляются в сознании в виде материализованных итогов его активной деятельности, то маргиналу свойственно стре</w:t>
        <w:softHyphen/>
        <w:t>миться к приятной жизни вообще как непрерывному процес</w:t>
        <w:softHyphen/>
        <w:t>су. Такой подход позволяет маргиналу отказаться от пресле</w:t>
        <w:softHyphen/>
        <w:t>дования конкретных целей. Тактика поведения маргинала заключается в поиске приятной жизни методом проб и оши</w:t>
        <w:softHyphen/>
        <w:t>бок: не нравится жизнь в данный момент — меняй ее. Снова не нравится — снова меняй! И так до тех пор, пока не найдешь кайф в процессе. А как зацепишься за него — постепенно усиливай на</w:t>
        <w:softHyphen/>
        <w:t>слаждение до уровня полного счастья. Именно поэтому марги</w:t>
        <w:softHyphen/>
        <w:t>налам свойственна в первой по</w:t>
        <w:softHyphen/>
        <w:t>ловине жизни постоянная смена образа жизни, работы, профес</w:t>
        <w:softHyphen/>
        <w:t>сии, круга общения, среды оби</w:t>
        <w:softHyphen/>
        <w:t>тания и других факторов существования. Яркой иллюстра</w:t>
        <w:softHyphen/>
        <w:t>цией подобной жизненной позиции, противостоящей стремлению к некой конкретной цели в будущем, требую</w:t>
        <w:softHyphen/>
        <w:t>щей временного отказа от процесса наслаждения текущим моментом, является следующий отрывок из киноповести Григория Горина «Тот самый Мюнхгаузен»:</w:t>
      </w:r>
    </w:p>
    <w:p>
      <w:pPr>
        <w:pStyle w:val="Normal"/>
        <w:jc w:val="both"/>
        <w:rPr>
          <w:rFonts w:ascii="Times New Roman" w:hAnsi="Times New Roman" w:cs="Times New Roman"/>
          <w:sz w:val="22"/>
          <w:szCs w:val="22"/>
        </w:rPr>
      </w:pPr>
      <w:r>
        <w:rPr>
          <w:rFonts w:cs="Times New Roman" w:ascii="Times New Roman" w:hAnsi="Times New Roman"/>
          <w:sz w:val="22"/>
          <w:szCs w:val="22"/>
        </w:rPr>
        <w:t>«— Прости меня, Карл, я знаю, ты не любишь чужих со</w:t>
        <w:softHyphen/>
        <w:t>ветов... — Марта неуверенно приблизилась к нему. — Но, может быть, ты что-то делаешь не так?! А? — Он повернул</w:t>
        <w:softHyphen/>
        <w:t>ся к ней, и они внимательно посмотрели друг другу в гла</w:t>
        <w:softHyphen/>
        <w:t>за, — Может, этот разговор с пастором надо было вести как-то иначе? Без Софок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думал развлечь, — попытался объяснить барон. — Говорили, пастор — ум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ло ли что про человека болтают, — вздохнула Мар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меняться же мне из-за каждого идио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насовсем!.. — тихо произнесла Марта и потянулась к нему губами. — На время. Притвориться! — Она закрыла глаза, их губы соединились. — Стань таким, как все... — Марта целовала его руки. — Стань, таким, как все, Карл... Я умоляю...</w:t>
      </w:r>
    </w:p>
    <w:p>
      <w:pPr>
        <w:pStyle w:val="Normal"/>
        <w:jc w:val="both"/>
        <w:rPr>
          <w:rFonts w:ascii="Times New Roman" w:hAnsi="Times New Roman" w:cs="Times New Roman"/>
          <w:sz w:val="22"/>
          <w:szCs w:val="22"/>
        </w:rPr>
      </w:pPr>
      <w:r>
        <w:rPr>
          <w:rFonts w:cs="Times New Roman" w:ascii="Times New Roman" w:hAnsi="Times New Roman"/>
          <w:sz w:val="22"/>
          <w:szCs w:val="22"/>
        </w:rPr>
        <w:t>Он открыл глаза и огляделся вокру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се... Не двигать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 с улыбкой подтвердил скрипач.</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жить в прошлом и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 весело кивнул второй музыкан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летать на ядрах, не охотиться на мамонтов? Не пе</w:t>
        <w:softHyphen/>
        <w:t>реписываться с Шекспир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 в коем случае, — закрыл глаза трет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 крикнул Мюнхгаузен, и музыканты переста</w:t>
        <w:softHyphen/>
        <w:t>ли играть. — Я еще не сошел с ума, чтобы от всего этого от</w:t>
        <w:softHyphen/>
        <w:t>казы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Марта бросилась к нему. Попыталась обня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ради меня, Карл... ради меня.</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Именно ради тебя! — тихо сказал он, отстраняясь. — Если я стану таким, как все, ты меня разлюбишь».</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причина неправиль</w:t>
        <w:softHyphen/>
        <w:t>ного отношения человека толпы к своей жизни заключается в бегстве человека в суету от своих внутренних проблем. Когда че</w:t>
        <w:softHyphen/>
        <w:t>ловек пассивен, в его сознание начинают проникать различные мысли, так или иначе затрагива</w:t>
        <w:softHyphen/>
        <w:t>ющие какие-то его личные про</w:t>
        <w:softHyphen/>
        <w:t>блемы, когда-то нерешенные и отложенные «на потом». И вот мысли «считают», что теперь</w:t>
      </w:r>
    </w:p>
    <w:p>
      <w:pPr>
        <w:pStyle w:val="Normal"/>
        <w:jc w:val="both"/>
        <w:rPr>
          <w:rFonts w:ascii="Times New Roman" w:hAnsi="Times New Roman" w:cs="Times New Roman"/>
          <w:sz w:val="22"/>
          <w:szCs w:val="22"/>
        </w:rPr>
      </w:pPr>
      <w:r>
        <w:rPr>
          <w:rFonts w:cs="Times New Roman" w:ascii="Times New Roman" w:hAnsi="Times New Roman"/>
          <w:sz w:val="22"/>
          <w:szCs w:val="22"/>
        </w:rPr>
        <w:t>54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наступило это самое «потом», и настойчиво «лезут в голову» к своему хозяину. Но раннее он уже убегал от этих проблем именно потому, что боялся браться за их решение. Так как за прошедшее время ничего не изменилось и причины пря</w:t>
        <w:softHyphen/>
        <w:t>таться от мыслей о нерешенных проблемах не исчезли, то возникает невыносимое желание продолжить это бегство. И лучшим проверенным способом для этого является повы</w:t>
        <w:softHyphen/>
        <w:t>шенная активность. Для этого следует настолько загрузить свое сознание предметной средой какой-либо очень актив</w:t>
        <w:softHyphen/>
        <w:t>ной деятельности, чтобы в нем места не оставалось на всякие «глупые мысли»: о запущенном воспитании сына, скатыва</w:t>
        <w:softHyphen/>
        <w:t>ющегося в преступную среду наркоманов; о брошенных на произвол судьбы престарелых родителях; о полном отсутствии настоящих друзей; о супруже</w:t>
        <w:softHyphen/>
        <w:t>ских отношениях, превративших</w:t>
        <w:softHyphen/>
        <w:t>ся в сосуществование абсолютно чужих друг другу людей, и т. д.</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этой третьей причины обнаруживает одну отличитель</w:t>
        <w:softHyphen/>
        <w:t>ную особенность маргиналов: они никогда не боятся остаться наеди</w:t>
        <w:softHyphen/>
        <w:t>не с собой в состоянии пассивно</w:t>
        <w:softHyphen/>
        <w:t>сти, когда тянет поразмышлять о себе, о смысле своей жизни, о своих отношениях с окружаю</w:t>
        <w:softHyphen/>
        <w:t>щими людьми и миром в целом. Благодаря такой созерцательно</w:t>
        <w:softHyphen/>
        <w:t>сти у маргиналов обычно очень хорошо развиты психологиче</w:t>
        <w:softHyphen/>
        <w:t>ский интеллект и житейская мудрость. А раз так, то они совер</w:t>
        <w:softHyphen/>
        <w:t>шенно не нуждаются в различ</w:t>
        <w:softHyphen/>
        <w:t>ных компаниях и тусовках, для того чтобы как-то «убить» свободное время, что характерно для человека толпы. Если</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маргиналов и тянет на контакт с кем-то, то они предпочита</w:t>
        <w:softHyphen/>
        <w:t>ют какой-нибудь шумной компании глубокое по содержа</w:t>
        <w:softHyphen/>
        <w:t>нию и интересу к партнеру об</w:t>
        <w:softHyphen/>
        <w:t>щение с другим маргиналом как уникальной ли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Относясь так к жизни, мар</w:t>
        <w:softHyphen/>
        <w:t>гинал, как правило, не боится ее окончания, в отличие от челове</w:t>
        <w:softHyphen/>
        <w:t>ка толпы. Маргинал перед лицом смерти благодарит свою жизнь за все то удовольствие, которое она ему предоставила, в то время как человек толпы с ужасом понима</w:t>
        <w:softHyphen/>
        <w:t>ет, что жизнь свою прожил бес</w:t>
        <w:softHyphen/>
        <w:t>смысленно, так ничего хорошего от нее и не взяв. Поэтому современного представителя западной цивилизации обычно мучает тоска по бессмертию: «Возможно, самым существен</w:t>
        <w:softHyphen/>
        <w:t>ным фактом является глубоко укоренившаяся жажда бес</w:t>
        <w:softHyphen/>
        <w:t>смертия, которая проявляется во многих ритуалах и верова</w:t>
        <w:softHyphen/>
        <w:t>ниях, направленных на сохранение человеческой плоти. С другой стороны, современная сугубо американская форма отрицания смерти посредством «приукрашивания» тела свидетельствует и о подавлении страха смерти просто-на</w:t>
        <w:softHyphen/>
        <w:t>просто камуфляжем. ...Как говорил Эпикур, смерть не име</w:t>
        <w:softHyphen/>
        <w:t>ет к нам никакого отношения, ибо «когда мы есть, то смер</w:t>
        <w:softHyphen/>
        <w:t>ти еще нет, а когда смерть наступает, то нас уже нет» (Дио</w:t>
        <w:softHyphen/>
        <w:t>ген Лаэртий)». (Фромм Э. Иметь или быть).</w:t>
      </w:r>
    </w:p>
    <w:p>
      <w:pPr>
        <w:pStyle w:val="Normal"/>
        <w:jc w:val="both"/>
        <w:rPr>
          <w:rFonts w:ascii="Times New Roman" w:hAnsi="Times New Roman" w:cs="Times New Roman"/>
          <w:sz w:val="22"/>
          <w:szCs w:val="22"/>
        </w:rPr>
      </w:pPr>
      <w:r>
        <w:rPr>
          <w:rFonts w:cs="Times New Roman" w:ascii="Times New Roman" w:hAnsi="Times New Roman"/>
          <w:sz w:val="22"/>
          <w:szCs w:val="22"/>
        </w:rPr>
        <w:t>Кстати, страх смерти, свойственный представителям Запада, может стать их «ахиллесовой пятой» в столкнове</w:t>
        <w:softHyphen/>
        <w:t>нии цивилизаций, обусловив их окончательное пораже</w:t>
        <w:softHyphen/>
        <w:t>ние. Радикальный исламизм нашел оружие против Запа</w:t>
        <w:softHyphen/>
        <w:t>да, перед которым его население бессильно, — терро</w:t>
        <w:softHyphen/>
        <w:t>ризм. А ведь достаточно людям перестать бояться смерти, как терроризм исчезнет сам собой из арсенала радикалов в силу своей неэффе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и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енность ЖИЗНИ В будущее лишает ее смысла в на</w:t>
        <w:softHyphen/>
        <w:t>стоящем. При этом погоня за отдаленными целями на</w:t>
        <w:softHyphen/>
        <w:t>столько приучает к повседневной суете, что остановиться человек ради получения долгожданного удовольствия уже не в состоянии. И как лошадь, всю жизнь ходившая в упря</w:t>
        <w:softHyphen/>
        <w:t>жи по кругу, оказавшись на свободе, продолжает кружить</w:t>
        <w:softHyphen/>
        <w:t>ся в чистом поле, так и человек, выпавший из привычного круговорота дел, сам начинает выдумывать себе заботы, лишь бы вернуться к суетливому образу жизни. Поэтому проанализируйте свою жизнь на предмет наличия в ней грандиозных планов на будущее. Обнаружив отдаленные цели, определяющие вашу текущую жизнь и заставляющие вас сейчас отказывать себе в доступном счастье, задумайтесь о том, стоит ли игра свеч. Если же все-таки какие-то цели в своем будущем сочтете нужным оставить, то постарайтесь хотя бы избежать втягивания себя в погоню за горизонтом, когда на смену одним достигнутым целям приходят другие, делающие ваш отказ от сиюминутного счастья хрониче</w:t>
        <w:softHyphen/>
        <w:t>ским. Сделайте свой процесс целеполагания конечным.</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бегства в суету от осознания своих психо</w:t>
        <w:softHyphen/>
        <w:t>логических проблем, столь распространенного у человека толпы, то попробуйте протестировать себя в этом плане. Если ваша жизнь занята бесконечными хлопотами, про</w:t>
        <w:softHyphen/>
        <w:t>верьте объективность их возникновения тем, что сбежите от них на пару дней в какую-нибудь безлюдную глушь, где вы останетесь наедине только со своими мыслями. И пусть вас от этого не отвлекает никакое активное занятие — полная физическая пассивность и непрерывное самокопание. В ре</w:t>
        <w:softHyphen/>
        <w:t>зультате такого испытания вы либо получите удовольствие, и тогда спокойно можете возвращаться к своей прежней жизни, либо же вас накроет осознание нерешенных когда-то личных проблем, которые вас наконец-то настигли бла</w:t>
        <w:softHyphen/>
        <w:t>годаря этой вашей искусственной остановке посреди беск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t>немного бегства. И тогда вам остается лишь взяться за их решение, а вся прежняя бытовая суета окажется аналогом песка, куда вы подобно страусу прятали свое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СТЬ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между людьми в современном обществе в основном построены на лицемерии, а на Западе в последнее время нормой поведения публичных людей стала еще и так называемая политкорректность. Лицемерие является мас</w:t>
        <w:softHyphen/>
        <w:t>кой, социально-психологической ролью, которой люди прикрывают свои истинные мысли и желания, не позволяя им вырваться наружу. Главной причиной лицемерия в тол</w:t>
        <w:softHyphen/>
        <w:t>пе является ориентация ее членов на ожидания окружаю</w:t>
        <w:softHyphen/>
        <w:t>щих людей. Лицемерный человек ради соответствия груп</w:t>
        <w:softHyphen/>
        <w:t>повым нормам поведения вынужден говорить и делать со</w:t>
        <w:softHyphen/>
        <w:t>всем не то, что хочет его собственная душа. Свои истинные побуждения человек толпы из-за страха быть разоблачен</w:t>
        <w:softHyphen/>
        <w:t>ным подавляет и загоняет глубоко внутрь. В противополож</w:t>
        <w:softHyphen/>
        <w:t>ность такому поведению, маргинал делает исключительно то, что велит ему его собственная душа. Это становится ос</w:t>
        <w:softHyphen/>
        <w:t>новой искренности и непосредственности поведения, но именно это нередко порождает напряженность и конфлик</w:t>
        <w:softHyphen/>
        <w:t>ты в отношениях маргинала с окружающими людьми, так как его слова и дела часто не совпадают с их ожид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стве западной цивилизации есть одна очень се</w:t>
        <w:softHyphen/>
        <w:t>рьезная социально-психологическая проблема — так</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называемый послевоенный синдром. Суть его заключается в том, что демобилизованные военнослужащие, которые прошли через достаточно длительное участие в боевых дей</w:t>
        <w:softHyphen/>
        <w:t>ствиях, по возвращении на «гражданку» испытывают значи</w:t>
        <w:softHyphen/>
        <w:t>тельные затруднения в адаптации к прежней жизни. Впер</w:t>
        <w:softHyphen/>
        <w:t>вые и наиболее ярко это явление осветил в своем творчестве Эрих Мария Ремарк (романы «На Западном фронте без пе</w:t>
        <w:softHyphen/>
        <w:t>ремен», «Три товарища», «Чер</w:t>
        <w:softHyphen/>
        <w:t>ный обелиск»). В этом синдроме есть три составляющие: пост</w:t>
        <w:softHyphen/>
        <w:t>травматическое переживание человека, столкнувшегося на войне с узаконенным убийством в большом объеме; потеря навы</w:t>
        <w:softHyphen/>
        <w:t>ков мирной жизни; неприятие лицемерия и фальши отноше</w:t>
        <w:softHyphen/>
        <w:t>ний обычного общества после того, как п е р е д лицом смерти он познал чистые и непосредственные отношения как с сослу</w:t>
        <w:softHyphen/>
        <w:t>живцами, так и с неприятелем (возможность не скрывать своей неприязни к человеку). В нашем обществе соци</w:t>
        <w:softHyphen/>
        <w:t>альные работники, психологи и медики предпочитают ак</w:t>
        <w:softHyphen/>
        <w:t>центировать внимание окружающих на первых двух аспек</w:t>
        <w:softHyphen/>
        <w:t>тах, в то время как, мое глубокое убеждение, главная при</w:t>
        <w:softHyphen/>
        <w:t>чина дезадаптации заключается как раз в последнем.</w:t>
      </w:r>
    </w:p>
    <w:p>
      <w:pPr>
        <w:pStyle w:val="Normal"/>
        <w:jc w:val="both"/>
        <w:rPr>
          <w:rFonts w:ascii="Times New Roman" w:hAnsi="Times New Roman" w:cs="Times New Roman"/>
          <w:sz w:val="22"/>
          <w:szCs w:val="22"/>
        </w:rPr>
      </w:pPr>
      <w:r>
        <w:rPr>
          <w:rFonts w:cs="Times New Roman" w:ascii="Times New Roman" w:hAnsi="Times New Roman"/>
          <w:sz w:val="22"/>
          <w:szCs w:val="22"/>
        </w:rPr>
        <w:t>Для многих людей не является откровением утвержде</w:t>
        <w:softHyphen/>
        <w:t>ние о том, что отношения между людьми толпы построены на фальши и лицемерии, на тщательном сокрытии своего отношения к конкретным людям своего окружения. Выс</w:t>
        <w:softHyphen/>
        <w:t>шей степенью этого явления стало распространение в США, а затем и в Западной Европе так называемой полит-корректности. Нельзя сказать, что люди толпы «разучи</w:t>
        <w:softHyphen/>
        <w:t>лись» строить искренние отношения друг с другом, нет, они никогда этого и не умели делать, так как естественная не</w:t>
        <w:softHyphen/>
        <w:t>посредственность в ребенке жестоко подавляется уже в пер-</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t>вые годы его жизни. Вот как это описывает Фромм в «Бег</w:t>
        <w:softHyphen/>
        <w:t>стве от свободы»: «Уже на ранней стадии воспитания ребен</w:t>
        <w:softHyphen/>
        <w:t>ка учат проявлять чувства, кото</w:t>
        <w:softHyphen/>
        <w:t>рые вовсе не являются его чув</w:t>
        <w:softHyphen/>
        <w:t>ствами. Его учат любить людей (обязательно всех), учат быть некритично дружелюбным, улы</w:t>
        <w:softHyphen/>
        <w:t>баться и т. д. Если в процессе воспитания в детстве человек «обломан» не до конца, то впо</w:t>
        <w:softHyphen/>
        <w:t>следствии социальное давление, как правило, довершает дело. Если вы не улыбаетесь, то про вас говорят, что вы «не очень приятный человек», а вы должны быть достаточно прият</w:t>
        <w:softHyphen/>
        <w:t>ным, чтобы продать свои услуги в качестве продавца, офици</w:t>
        <w:softHyphen/>
        <w:t>анта или врача. ...Дружелюбие, веселье и все прочие чувства, которые выражаются в улыбке, становятся автоматическим ответом; их включают и выключают, как электрическую лам</w:t>
        <w:softHyphen/>
        <w:t>почку. Разумеется, часто человек осознает, что это всего лишь жест; однако в большинстве случаев он перестает это осознавать и вместе с тем теряет способность отличать такое псевдочувство от спонтанного дружелюбия. Не только враж</w:t>
        <w:softHyphen/>
        <w:t>дебность подвергается прямому подавлению, и не только дружелюбие убивается вынужденной подделкой. Подавляет</w:t>
        <w:softHyphen/>
        <w:t>ся (и замещается псевдочувствами) широкий спектр спон</w:t>
        <w:softHyphen/>
        <w:t>танных эмоций. ...В нашем обществе эмоции вообще подав</w:t>
        <w:softHyphen/>
        <w:t>лены. Нет никакого сомнения в том, что творческое мышле</w:t>
        <w:softHyphen/>
        <w:t>ние — как и любое другое творчество — неразрывно связано с эмоцией. Однако в наши дни идеал состоит как раз в том, чтобы жить и мыслить без эмоций. «Эмоциональность» ста</w:t>
        <w:softHyphen/>
        <w:t>ла синонимом неуравновешенности или душевного нездоро</w:t>
        <w:softHyphen/>
        <w:t>вья. Приняв этот стандарт, индивид чрезвычайно ослабил себя: его мышление стало убогим и плоским. Вместе с тем, поскольку эмоции нельзя подавить до конца, они существу</w:t>
        <w:softHyphen/>
        <w:t>ют в полном отрыве от интеллектуальной стороны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 — дешевая сентиментальность, которой кормятся миллионы изголодавшихся по чувствам потребителей у кино и популярной песенки».</w:t>
      </w:r>
    </w:p>
    <w:p>
      <w:pPr>
        <w:pStyle w:val="Normal"/>
        <w:jc w:val="both"/>
        <w:rPr>
          <w:rFonts w:ascii="Times New Roman" w:hAnsi="Times New Roman" w:cs="Times New Roman"/>
          <w:sz w:val="22"/>
          <w:szCs w:val="22"/>
        </w:rPr>
      </w:pPr>
      <w:r>
        <w:rPr>
          <w:rFonts w:cs="Times New Roman" w:ascii="Times New Roman" w:hAnsi="Times New Roman"/>
          <w:sz w:val="22"/>
          <w:szCs w:val="22"/>
        </w:rPr>
        <w:t>И вот послевоенный синдром, когда люди, познавшие счастье искренних отношений с окружающими, бунтуют против возвращения в затхлое болото фальши и лицемерия «нормального» общества, лишь выпукло обнажает этот по</w:t>
        <w:softHyphen/>
        <w:t>рок современного западного общества (достаточно умело такой конфликт показан в американском фильме «Рэмбо: первая кровь»). Любая попытка маргинала быть честным и откровенным в отношениях с людьми толпы приводит к тому, что он квалифицируется ими либо как психопат (не скрывает своей неприязни к плохому человеку), либо как циник, либо как человек «не от мира сего», что равнознач</w:t>
        <w:softHyphen/>
        <w:t>но психиатрическому диагнозу, либо как «слон в посудной лавке», что равнозначно невоспитанности. А ведь тот же цинизм — это когда человек сознательно не разделяет сло</w:t>
        <w:softHyphen/>
        <w:t>вом и делом какой-либо аспект общепринятой морали и правил этикета и открыто и честно демонстрирует окружа</w:t>
        <w:softHyphen/>
        <w:t>ющим свою позицию, отказываясь тем самым «косить под дурака», играя в несознанку. Примером такого поведения может служить поступок Диогена, который как-то мастур</w:t>
        <w:softHyphen/>
        <w:t>бировал на ступеньках Парфенона и предлагал тем прохо</w:t>
        <w:softHyphen/>
        <w:t>жим, которые это делают тайно у себя дома, честно и от</w:t>
        <w:softHyphen/>
        <w:t>крыто присоединиться к нему. Лицемерное же сокрытие своей неприглядной внутренней сущности считается в толпе образцом приличия. Посмотрим на различие пози</w:t>
        <w:softHyphen/>
        <w:t>ции маргинала и людей толпы в этом вопросе на примере персонажей киноповести Григория Горина «Тот самый Мюнхгаузен»:</w:t>
      </w:r>
    </w:p>
    <w:p>
      <w:pPr>
        <w:pStyle w:val="Normal"/>
        <w:jc w:val="both"/>
        <w:rPr>
          <w:rFonts w:ascii="Times New Roman" w:hAnsi="Times New Roman" w:cs="Times New Roman"/>
          <w:sz w:val="22"/>
          <w:szCs w:val="22"/>
        </w:rPr>
      </w:pPr>
      <w:r>
        <w:rPr>
          <w:rFonts w:cs="Times New Roman" w:ascii="Times New Roman" w:hAnsi="Times New Roman"/>
          <w:sz w:val="22"/>
          <w:szCs w:val="22"/>
        </w:rPr>
        <w:t>«Пастор поклонил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сожалению, барон, я вам ничем не могу помоч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живой жене вы не можете жениться вторич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говорите «при живой»? — задумался Мюнхгаузен.</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живой, — подтвердил пасто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предлагаете ее уб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аси бог! — испугался пастор. — Сударыня, вы более благоразумный человек. Объяс</w:t>
        <w:softHyphen/>
        <w:t>ните барону, что его просьба не</w:t>
        <w:softHyphen/>
        <w:t>выполни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м казалось, что есть ка</w:t>
        <w:softHyphen/>
        <w:t>кой-то выход... Карл уже подал прошение герцогу о разводе. Но герцог не подпишет его, пока не получит на это согласие церкв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рковь противится раз</w:t>
        <w:softHyphen/>
        <w:t>водам! — невозмутимо отчеканил пасто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же разрешаете разводиться королям! — крикнул Мюнхгаузе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виде исключения. В особых случаях... Когда это нужно, скажем, для продолжения ро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продолжения рода нужно совсем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ешите мне откланяться! — Пастор решительно двинулся к выходу.</w:t>
      </w:r>
    </w:p>
    <w:p>
      <w:pPr>
        <w:pStyle w:val="Normal"/>
        <w:jc w:val="both"/>
        <w:rPr>
          <w:rFonts w:ascii="Times New Roman" w:hAnsi="Times New Roman" w:cs="Times New Roman"/>
          <w:sz w:val="22"/>
          <w:szCs w:val="22"/>
        </w:rPr>
      </w:pPr>
      <w:r>
        <w:rPr>
          <w:rFonts w:cs="Times New Roman" w:ascii="Times New Roman" w:hAnsi="Times New Roman"/>
          <w:sz w:val="22"/>
          <w:szCs w:val="22"/>
        </w:rPr>
        <w:t>Мюнхгаузен посмотрел на Марту, увидел ее молящий взгляд, бросился вслед за пастор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же видите — из-за этих дурацких условностей страдают два хороших человека, — говорил он быстро, ша</w:t>
        <w:softHyphen/>
        <w:t>гая рядом. — Церковь должна благословлять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онну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якая любовь законна, если это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вольте с этим не согласи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же вы мне посоветуе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ж тут советовать?.. Живите, как жили. Но по люд</w:t>
        <w:softHyphen/>
        <w:t>ским и церковным законам вашей женой будет по-прежне</w:t>
        <w:softHyphen/>
        <w:t>му считаться та женщина, которая вам уже не же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ред! — искренне возмутился Мюнхгаузен. — Вы, служитель церкви, предлагаете мне жить во лжи?»</w:t>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А вот подход толпы еще на одном примере из того же источника:</w:t>
      </w:r>
    </w:p>
    <w:p>
      <w:pPr>
        <w:pStyle w:val="Normal"/>
        <w:jc w:val="both"/>
        <w:rPr>
          <w:rFonts w:ascii="Times New Roman" w:hAnsi="Times New Roman" w:cs="Times New Roman"/>
          <w:sz w:val="22"/>
          <w:szCs w:val="22"/>
        </w:rPr>
      </w:pPr>
      <w:r>
        <w:rPr>
          <w:rFonts w:cs="Times New Roman" w:ascii="Times New Roman" w:hAnsi="Times New Roman"/>
          <w:sz w:val="22"/>
          <w:szCs w:val="22"/>
        </w:rPr>
        <w:t>«— Человек (барон) разрушил семью, выгнал жену с ре</w:t>
        <w:softHyphen/>
        <w:t>бенком, — возмутился Рамкопф.</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м ребенком?! — возмутился Феофил, — Я — офице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гнал жену с офицером! — продолжал с пафосом Рамкопф.</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я знаю, они сами ушли, — возразил бурго</w:t>
        <w:softHyphen/>
        <w:t>мист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 подтвердила баронесса. — Но кто может жить с таки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ите, фрау Марта —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ведь она любовница! — воскликнул Рамкопф. — Господа, давайте уточним! Имеешь любовницу — на здоро</w:t>
        <w:softHyphen/>
        <w:t>вье! Все имеют любовниц. Но нельзя же допускать, чтобы на них женились. Это амор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Или логика поведения баронессы при бракоразводном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t>«Мюнхгаузен с трудом протиснулся в переполненный зал и остановился в двер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чем это она (баронесса)? — спросил он у стоявше</w:t>
        <w:softHyphen/>
        <w:t>го рядом горожани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о чем? — горожанин даже не повернул голо</w:t>
        <w:softHyphen/>
        <w:t>вы. — Барона кро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ж она говорит? — поинтересовался баро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сно что: подлец, мол, говорит. Псих ненормальны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чего хочет? — вновь полюбопытствовал баро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сно чего: чтоб не бросал».</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человека толпы в нашем обществе обуслов</w:t>
        <w:softHyphen/>
        <w:t>лено прежде всего двумя мотивам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является отображением рыночной основы со</w:t>
        <w:softHyphen/>
        <w:t>временного общества западной цивилизации и заключает</w:t>
        <w:softHyphen/>
        <w:t>ся в том, что каждый человек озабочен тем, как бы себя по</w:t>
        <w:softHyphen/>
        <w:t>дороже продать. Причем это распространяется не только на</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виде! Политики ведут праведный (естественно, на публике, так как в истинном виде многие наши политики обычно вы</w:t>
        <w:softHyphen/>
        <w:t>зывают лишь омерзение) образ жизни только для того, что</w:t>
        <w:softHyphen/>
        <w:t>бы создать себе к избирательной кампании ресурс в виде хо</w:t>
        <w:softHyphen/>
        <w:t>рошего расположения электората. Именно это лежит в ос</w:t>
        <w:softHyphen/>
        <w:t>нове политкорректности, которая является всего лишь популизмом, меркантильным стремлением «продать» себя как можно большему числу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Вторым мотивом, заставляющим человека толпы играть роли, скрывающие его истинную сущность, оказывается «совесть», являющаяся лишь отображением ожиданий его окружения. А раз все ждут от человека эффективного стрем</w:t>
        <w:softHyphen/>
        <w:t>ления к социальному успеху, то многие старательно играют роль «души общества», которой в жизни все удается. Насто</w:t>
        <w:softHyphen/>
        <w:t>ящая же совесть человеку толпы неведома, так как она есть проявление глубинных структур его души, которые могут за</w:t>
        <w:softHyphen/>
        <w:t>ставить его поступить вопреки ожиданиям толпы, а это уже чревато неприятностями. Поэтому настоящая совесть чело</w:t>
        <w:softHyphen/>
        <w:t>веком толпы безжалостно подавляется и загоняется в самые мрачные подвалы психики. И лишь для маргинала истинная совесть остается главным императивом в его поведении, так как действие против совести приведет его к душевным мукам и лишит жизнь наслаждения, что для него неприемлемо. «Как может развиваться совесть, если жизненным принци</w:t>
        <w:softHyphen/>
        <w:t>пом является конформизм? Совесть по самой своей приро</w:t>
        <w:softHyphen/>
        <w:t>де имеет нонконформистский характер; она должна быть в состоянии сказать «нет», когда все остальные говорят «да».</w:t>
      </w:r>
    </w:p>
    <w:p>
      <w:pPr>
        <w:pStyle w:val="Normal"/>
        <w:jc w:val="both"/>
        <w:rPr>
          <w:rFonts w:ascii="Times New Roman" w:hAnsi="Times New Roman" w:cs="Times New Roman"/>
          <w:sz w:val="22"/>
          <w:szCs w:val="22"/>
        </w:rPr>
      </w:pPr>
      <w:r>
        <w:rPr>
          <w:rFonts w:cs="Times New Roman" w:ascii="Times New Roman" w:hAnsi="Times New Roman"/>
          <w:sz w:val="22"/>
          <w:szCs w:val="22"/>
        </w:rPr>
        <w:t>деловые отношения. Например, заключение брака в наше</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для многих людей факти</w:t>
        <w:softHyphen/>
        <w:t>чески превратилось во взаимо</w:t>
        <w:softHyphen/>
        <w:t>выгодную сделку. Или, скажем, человек уже не воспитывает сво</w:t>
        <w:softHyphen/>
        <w:t>их детей, он в них «инвестиру</w:t>
        <w:softHyphen/>
        <w:t>ет», ожидая в будущем получить от этого прибыль в каком-либо</w:t>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В той мере, в какой человек приспосабливается, он не в со</w:t>
        <w:softHyphen/>
        <w:t>стоянии слышать голос своей совести и еще меньше может сле</w:t>
        <w:softHyphen/>
        <w:t>довать ему. Совесть существует лишь тогда, когда человек ощу-щ а е т себя человеком, а не вещью, не товаром» (Фромм Э. Здоровое об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е мотивы объеди</w:t>
        <w:softHyphen/>
        <w:t>няет ориентация человека на внешние факторы своей жизни, на толпу. Но у человека есть еще и внутренние мотивы, когда он что-то делает не потому, что это может понравиться окружаю</w:t>
        <w:softHyphen/>
        <w:t>щим, а потому что в его душе шевельнулось что-то, никак не связанное с толпой. И вот эти внутренние мотивы часто всту</w:t>
        <w:softHyphen/>
        <w:t>пают в конфликты с описанны</w:t>
        <w:softHyphen/>
        <w:t>ми выше двумя внешними, ког</w:t>
        <w:softHyphen/>
        <w:t>да человек что-то хочет сделать потому, что его душа об этом просит, но понимает, что окру</w:t>
        <w:softHyphen/>
        <w:t>жающие люди ждут от него со</w:t>
        <w:softHyphen/>
        <w:t>всем другого. И развитие нашего общества по западному об</w:t>
        <w:softHyphen/>
        <w:t>разцу идет как раз в том направлении, когда эти конфлик</w:t>
        <w:softHyphen/>
        <w:t>ты мотивов возникают все чаще и практически всегда разрешаются в пользу интересов толпы. В конечном итоге современный человек толпы просто теряет способность слышать свою собственную часть души, не зависимую от окружения, и, как следствие, полностью теряет спонтан</w:t>
        <w:softHyphen/>
        <w:t>ность в своем поведении. Какое бы желание у него внутри души ни зарождалось, оно обречено на неудовлетв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65</w:t>
      </w:r>
    </w:p>
    <w:p>
      <w:pPr>
        <w:pStyle w:val="Normal"/>
        <w:jc w:val="both"/>
        <w:rPr>
          <w:rFonts w:ascii="Times New Roman" w:hAnsi="Times New Roman" w:cs="Times New Roman"/>
          <w:sz w:val="22"/>
          <w:szCs w:val="22"/>
        </w:rPr>
      </w:pPr>
      <w:r>
        <w:rPr>
          <w:rFonts w:cs="Times New Roman" w:ascii="Times New Roman" w:hAnsi="Times New Roman"/>
          <w:sz w:val="22"/>
          <w:szCs w:val="22"/>
        </w:rPr>
        <w:t>Это приводит к переживанию своего личного несчастья даже в тех случаях, когда человек внешне вполне благопо</w:t>
        <w:softHyphen/>
        <w:t>лучен. Образ именно такой драмы удалось красочно опи</w:t>
        <w:softHyphen/>
        <w:t>сать Андрею Макаревичу в своей песне «Она идет по жиз</w:t>
        <w:softHyphen/>
        <w:t>ни смеясь».</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и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аждому человеку следует самому решить, на что или на кого ему ориентироваться в своем поведении. Выбор при этом небогат: либо ориентация на толпу, на ожидания ок</w:t>
        <w:softHyphen/>
        <w:t>ружающих людей; либо на свою собственную душу. Первое даст относительную гармонию отношений с окружающими людьми, но породит тотальный конфликт со своей соб</w:t>
        <w:softHyphen/>
        <w:t>ственной душой, чреватый формированием невротической личности. Второй путь обеспечит внутреннюю психологи</w:t>
        <w:softHyphen/>
        <w:t>ческую гармонию, лад с собственной душой, но заплатить за это придется недовольством окружающих вашим поведе</w:t>
        <w:softHyphen/>
        <w:t>нием, так как желания вашей собственной души далеко не всегда будут совпадать с их ожид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все-таки выберете для себя нормой поведения искренность и непосредственность, что, допустим, вам да</w:t>
        <w:softHyphen/>
        <w:t>валось ранее далеко не всегда, то начинать придется с кор</w:t>
        <w:softHyphen/>
        <w:t>рекции своей собственной совести. Совесть ведь бывает разная. У человека толпы совесть — это внутренний цензор, который содержит в себе все обобщенные групповые нор</w:t>
        <w:softHyphen/>
        <w:t>мы поведения и ценности. Именно этот контролер застав</w:t>
        <w:softHyphen/>
        <w:t>ляет человека поступать так, как принято в его обществе. Но есть и другая совесть — мнение своей собственной души, которое независимо от ожиданий окружения. У чело</w:t>
        <w:softHyphen/>
        <w:t>века толпы эта истинная совесть полностью замещается внутренним цензором, и тогда человеку начинает казаться, что он поступает таким образом не потому, что так хотят ок</w:t>
        <w:softHyphen/>
        <w:t>ружающие, а по велениям своей совести. Но это самообман,</w:t>
      </w:r>
    </w:p>
    <w:p>
      <w:pPr>
        <w:pStyle w:val="Normal"/>
        <w:jc w:val="both"/>
        <w:rPr>
          <w:rFonts w:ascii="Times New Roman" w:hAnsi="Times New Roman" w:cs="Times New Roman"/>
          <w:sz w:val="22"/>
          <w:szCs w:val="22"/>
        </w:rPr>
      </w:pPr>
      <w:r>
        <w:rPr>
          <w:rFonts w:cs="Times New Roman" w:ascii="Times New Roman" w:hAnsi="Times New Roman"/>
          <w:sz w:val="22"/>
          <w:szCs w:val="22"/>
        </w:rPr>
        <w:t>3. Зак. 282</w:t>
      </w:r>
    </w:p>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озволяющий человеку толпы хоть как-то снизить остроту своего внутреннего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человеку, желающему в своем поведении стать более искренним и непосредственным, придется вести борь</w:t>
        <w:softHyphen/>
        <w:t>бу со своим внутренним цензором, которого он привык вос</w:t>
        <w:softHyphen/>
        <w:t>принимать как свою совесть. И все это надо б у д е т делать ради того, чтобы реанимировать желания своей собственной души, которая если еще и продолжает подавать свой голос в процессе принятия решения что сказать или сделать, то он еле слышен, лишен надежды на внимание к себе и робок из-за боязни вообще потерять возможность высказываться. Каждый раз, когда вы хотите во взаимодействии с окружаю</w:t>
        <w:softHyphen/>
        <w:t>щими людьми что-то сделать или сказать, задавайте себе во</w:t>
        <w:softHyphen/>
        <w:t>прос: «Действительно ли моя душа хочет именно этого?» — и внимательно прислушивайтесь к тому, не раздастся ли из глубин души тоненький голосок, противоречащий привыч</w:t>
        <w:softHyphen/>
        <w:t>ному уже командирскому рявканью внутреннего цензора. Чем внимательнее вы будете прислушиваться к голосу сво</w:t>
        <w:softHyphen/>
        <w:t>ей собственной души, тем крепче и увереннее он будет со временем становиться. А внутренний цензор, наоборот, бу</w:t>
        <w:softHyphen/>
        <w:t>дет терять свое влияние, пока когда-нибудь не замолчит совсем.</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 СЕБЕ И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ация маргинала в сво</w:t>
        <w:softHyphen/>
        <w:t>ем поведении преимущественно на себя дает, на первый взгляд, основание окружающим обви</w:t>
        <w:softHyphen/>
        <w:t>нить его в эгоизме. Однако тща</w:t>
        <w:softHyphen/>
        <w:t>тельный анализ показывает, чт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rFonts w:ascii="Times New Roman" w:hAnsi="Times New Roman" w:cs="Times New Roman"/>
          <w:sz w:val="22"/>
          <w:szCs w:val="22"/>
        </w:rPr>
      </w:pPr>
      <w:r>
        <w:rPr>
          <w:rFonts w:cs="Times New Roman" w:ascii="Times New Roman" w:hAnsi="Times New Roman"/>
          <w:sz w:val="22"/>
          <w:szCs w:val="22"/>
        </w:rPr>
        <w:t>истинный эгоизм присущ как раз людям толпы, в то время как маргиналу свойственна любовь к себе, что далеко не одно и то же.</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толпы, страдающий эгоизмом, на самом деле не любит себя. А тот, кто не любит себя, лишен способности. любить и других людей. Вот почему в современном обще</w:t>
        <w:softHyphen/>
        <w:t>стве царит равнодушие друг к другу и даже жестокость, по</w:t>
        <w:softHyphen/>
        <w:t>рождаемая конкуренцией за «место под солнцем».</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маргинала, то он, любя себя, оказывается способным полюбить и другого человека, что следует отли</w:t>
        <w:softHyphen/>
        <w:t>чать от такого хорошо известного невроза под названием «альтруизм». Альтруизм, или любовь ко всем людям сразу, обычно не имеет с реальной любовью ничего общего. Лю</w:t>
        <w:softHyphen/>
        <w:t>бовь маргинала всегда проявляется к каким-то конкретным людям, которые интересны ему и достойны его любви. Точ</w:t>
        <w:softHyphen/>
        <w:t>но так же маргинал оказывается способным и на проявле</w:t>
        <w:softHyphen/>
        <w:t>ние милосердия к конкретному человеку, действительно оказавшемуся в беде, но не к профессиональному попро</w:t>
        <w:softHyphen/>
        <w:t>шайке, лицемерно разыгрывающему драматическую сцену.</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е человека толпы и маргинала в отношении к себе и людям понятно по определению: маргинал в основном самодоста</w:t>
        <w:softHyphen/>
        <w:t>точен, а человек толпы без окру</w:t>
        <w:softHyphen/>
        <w:t>жающих не может жить даже ко</w:t>
        <w:softHyphen/>
        <w:t>роткое время. То есть маргинал настолько ценен и интересен са</w:t>
        <w:softHyphen/>
        <w:t>мому себе, что может длительное время обходиться без кон</w:t>
        <w:softHyphen/>
        <w:t>тактов с другими людьми. Многие читатели тут же заявят, что это, мол, эгоизм — нехорошее личностное качество. Но все не так просто, как кажется на первый взгляд. Дело в том,</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что обычно люди сильно путаются в таких понятиях, как эгоизм и любовь к себе. Попробуем разобраться в различи</w:t>
        <w:softHyphen/>
        <w:t>ях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Эгоизм (или эгоцентризм) — это личностная позиция, когда человек ставит себя в центр мира и считает, что все вокруг суще</w:t>
        <w:softHyphen/>
        <w:t>ствует только для него, только ради него. А раз так, то эгоист убежден в том, что он должен быть самым счастливым, самым богатым, самым красивым и т. д. и т. п. Подобное отношение к миру и людям порождает следу</w:t>
        <w:softHyphen/>
        <w:t>ющее: во-первых, эгоист начи</w:t>
        <w:softHyphen/>
        <w:t>нает смотреть на окружающих, как на своих рабов, чье предназ</w:t>
        <w:softHyphen/>
        <w:t>начение — во всем ему угождать. Во-вторых, он считает себя вправе претендовать на собственность других людей. В-тре</w:t>
        <w:softHyphen/>
        <w:t>тьих, он постоянно сравнивает себя со всеми другими людь</w:t>
        <w:softHyphen/>
        <w:t>ми, чтобы получить подтверждение о своем превосходстве. Это порождает у него жадность и соперничество, так как никто вокруг него не должен хоть в чем-то быть выше его. Так как все окружающие люди становятся его конкурен</w:t>
        <w:softHyphen/>
        <w:t>тами, то он невольно начинает относиться к ним враж</w:t>
        <w:softHyphen/>
        <w:t>дебно. Этот враждебный настрой ко всем людям, допол</w:t>
        <w:softHyphen/>
        <w:t>няемый отсутствием уважения к ним (как можно уважать своего раба!), делает невозможным появление у эгоиста любви к кому бы то ни было из окружающих. Но и себя любить он не в состоянии, так как постоянно не удовлет</w:t>
        <w:softHyphen/>
        <w:t>ворен результатами сравнения себя и своих успехов с ок</w:t>
        <w:softHyphen/>
        <w:t>ружающими людьми, среди которых всегда найдется бо</w:t>
        <w:softHyphen/>
        <w:t>лее удачливый соперник. Один красивее эгоиста, другой умнее, третий богаче... Как тут можно любить себя, тако</w:t>
        <w:softHyphen/>
        <w:t>го неудачника!</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t>Маргинал никогда не будет эгоистом, так как ему в голову не придет себя ставить в центр мира, ибо тогда он автоматичес</w:t>
        <w:softHyphen/>
        <w:t>ки окажется в центре толпы, что для него неприемлемо. Марги</w:t>
        <w:softHyphen/>
        <w:t>налу не нужен мир окружающей его толпы, так как счастье свое он находит внутри своей души. Счастье маргинала заключается в умении получать удовольствие от такой жизни и от такого ми</w:t>
        <w:softHyphen/>
        <w:t>ра, какие они есть. И в этом ему никто не может быть по</w:t>
        <w:softHyphen/>
        <w:t>мощником, так как настройка на подобное эмоциональное состояние — процесс глубоко интимный. Человеку не надо быть центром мира, так как он сам и есть, по большому счету, этот самый мир, состоящий из ощущений себя и своих связей с природой. Такой лад с самим собой дает маргиналу способ</w:t>
        <w:softHyphen/>
        <w:t>ность испытывать любовь не только к самому себе, но и к другому человеку, мир которого окажется ему не менее инте</w:t>
        <w:softHyphen/>
        <w:t>ресным, чем свой собственный. И если положительное отно</w:t>
        <w:softHyphen/>
        <w:t>шение эгоиста к другим людям обратно пропорционально их человеческим качествам и их материальному богатству, то маргинал показывает прямую зависимость. Эгоист сравнива</w:t>
        <w:softHyphen/>
        <w:t>ет себя с другими и тем сильнее ненавидит их, чем лучше они. Маргинал же проявляет тем больший интерес к человеку, чем богаче тот оказывается содержанием своего внутреннего мира. На этом и основывается способность маргинала про</w:t>
        <w:softHyphen/>
        <w:t>являть любовь к другому человеку. Здесь срабатывает «золо</w:t>
        <w:softHyphen/>
        <w:t>тое правило» Библии — «Возлюби ближнего своего, как</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самого себя». И как эгоист, в котором угадывается человек толпы, распространяет свою ненависть к самому себе на ок</w:t>
        <w:softHyphen/>
        <w:t>ружающих людей, так маргинал оказывается способен на любовь не только к себе, но и к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хорошо зна</w:t>
        <w:softHyphen/>
        <w:t>комый нам уже Майерс в «Со</w:t>
        <w:softHyphen/>
        <w:t>циальной психологии» приво</w:t>
        <w:softHyphen/>
        <w:t>дит немало реальных событий, в которых большое количество людей не приходило на помощь несчастным, молящим прохожих или наблюдателей. Вот один из таких случаев: «Элеанор Брадли во время покупок в магазине слу</w:t>
        <w:softHyphen/>
        <w:t>чайно упала и сломала ногу. В по</w:t>
        <w:softHyphen/>
        <w:t>лубессознательном состоянии, страдая от боли, она умоляла оказать ей помощь. В течение 40 минут мимо нее текли потоки покупателей». Я думаю, боль</w:t>
        <w:softHyphen/>
        <w:t>шинство читателей и сами смогут вспомнить из своей жиз</w:t>
        <w:softHyphen/>
        <w:t>ни достаточно примеров равнодушия окружающих к жерт</w:t>
        <w:softHyphen/>
        <w:t>вам несчастных случаев или насильственных преступлений. Кто-то может возразить, что знает случаи, когда нуждаю</w:t>
        <w:softHyphen/>
        <w:t>щиеся в помощи все-таки ее получали от посторонних лю</w:t>
        <w:softHyphen/>
        <w:t>дей. Но здесь-то главное не это, а статистика: сколько про</w:t>
        <w:softHyphen/>
        <w:t>шедших мимо людей приходится на тех немногих, которые все-таки откликаются на призывы о помощи? Если собрать статистику по многим случаям, то окажется, что доля отзыв</w:t>
        <w:softHyphen/>
        <w:t>чивых людей составит от силы несколько процентов, но это как раз и есть доля маргиналов в обществе! Получается, что оказание помощи посторонним человеком является марги</w:t>
        <w:softHyphen/>
        <w:t>нальным поведением, не свойственным подавляющему большинству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 возникает гипотеза, действительно ли ми</w:t>
        <w:softHyphen/>
        <w:t>лосердие связано с другими проявлениями маргин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Так вот, тот же Майерс приводит результаты исследований, кото</w:t>
        <w:softHyphen/>
        <w:t>рые свидетельствуют, что люди толпы не склонны оказывать по</w:t>
        <w:softHyphen/>
        <w:t>мощь людям, не похожим на них (т. е. маргиналам), в то время как маргиналы при оказании помо</w:t>
        <w:softHyphen/>
        <w:t>щи незнакомым людям не обра</w:t>
        <w:softHyphen/>
        <w:t>щают внимания на наличие или отсутствие у жертвы признаков сходства с ними. У людей толпы проявляется механизм мо</w:t>
        <w:softHyphen/>
        <w:t>ральной эксклюзии, а у маргиналов — моральной инклю</w:t>
        <w:softHyphen/>
        <w:t>зии. Люди толпы склонны считать всех окружающих «чужи</w:t>
        <w:softHyphen/>
        <w:t>ми», недостойными их заботы и внимания, а маргиналы го</w:t>
        <w:softHyphen/>
        <w:t>товы считать «своим» любого реально оказавшегося в беде человека (подразумеваются не профессиональные нищие и лицемерные благотворители, а жертвы несчастных случаев, ког</w:t>
        <w:softHyphen/>
        <w:t>да нуждающийся человек испы</w:t>
        <w:softHyphen/>
        <w:t>тывает неподдельную боль и его жизни или здоровью угрожает реальная опасность), даже не</w:t>
        <w:softHyphen/>
        <w:t>смотря на его явные признаки отличия. В другом месте этой же книги я наткнулся на такую фразу: «Предварительные данные свидетельствуют о том, что высокоэмоциональные, эмпатические и склонные к само</w:t>
        <w:softHyphen/>
        <w:t>стоятельному принятию решений личности более способны к сопереживанию и оказанию помощи». Н у , чем не описани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люди толпы так черствы даже друг к другу? Здесь опять-таки проявляется свойство эгоизма, приводящее к тому, что в современном обществе нормой становится конкуренция всех со всеми. Человек толпы строит свои отношения с окру</w:t>
        <w:softHyphen/>
        <w:t>жающими по принципу «человек человеку волк». Поэтому он и не способен из-за хронической настороженности к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72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на сколько-нибудь теплые и близкие отношения даже с теми, кого привык считать друзь</w:t>
        <w:softHyphen/>
        <w:t>ями. Подобная боязнь глубокого общения чем-то похожа на неже</w:t>
        <w:softHyphen/>
        <w:t>лание человека впускать гостя к себе в захламленную и загажен</w:t>
        <w:softHyphen/>
        <w:t>ную квартиру, аналогом которой в данном случае выступает его душа. Кому среди людей толпы приятно показывать окружаю</w:t>
        <w:softHyphen/>
        <w:t>щим свою внутреннюю сущность, так непохожую на играемую им роль благополучного члена об</w:t>
        <w:softHyphen/>
        <w:t>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У маргиналов подход в этом вопросе совсем другой: круг об</w:t>
        <w:softHyphen/>
        <w:t>щения как можно уже, но отно</w:t>
        <w:softHyphen/>
        <w:t>шения глубже. За один вечер маргинал способен реализовать действительно взаимно заинте</w:t>
        <w:softHyphen/>
        <w:t>ресованный контакт максимум с одним человеком. Даже в многочисленных компаниях мар</w:t>
        <w:softHyphen/>
        <w:t>гиналы склонны общаться узким кругом: парами, макси</w:t>
        <w:softHyphen/>
        <w:t>мум — втроем. Если вернуться к сравнению души с кварти</w:t>
        <w:softHyphen/>
        <w:t>рой, то маргинал похож на того домохозяина, который счи</w:t>
        <w:softHyphen/>
        <w:t>тает свое жилище (душу) самым интересным местом в мире и с удовольствием готов будет познакомить с ним своего го</w:t>
        <w:softHyphen/>
        <w:t>стя во всех подробностях. И делать это он, естественно, го</w:t>
        <w:softHyphen/>
        <w:t>тов не как музейный гид, устало повторяющий толпам посе</w:t>
        <w:softHyphen/>
        <w:t>тителей одну и ту же лекцию о подведомственных экспона</w:t>
        <w:softHyphen/>
        <w:t>тах, а держа своего гостя за руку и заглядывая ему в глаза, чтобы ни на секунду не потерять с ним персональный кон</w:t>
        <w:softHyphen/>
        <w:t>такт, отслеживая проявляемый тем интерес к демонстрируе</w:t>
        <w:softHyphen/>
        <w:t>мым богатствам квартиры-души. Именно поэтому у марги</w:t>
        <w:softHyphen/>
        <w:t>нала обычно очень мало друзей, так как подобное проникн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t>венное общение со многими невозможно, особенно если учи</w:t>
        <w:softHyphen/>
        <w:t>тывать, что максимум времени у него уходит на общение с самим собой. Маргинал может контактировать только с теми, с кем находится в непосредственном соприкосновении на уровне личности. Как только человек начинает контактиро</w:t>
        <w:softHyphen/>
        <w:t>вать с группой вообще, как с обезличенным субъектом, он превращается в человека толпы.</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и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люди страдают из-за отсутствия в их жизни ре</w:t>
        <w:softHyphen/>
        <w:t>альной любви, не понимая, что причина этого кроется в отсутствии любви к себе. Еще х у ж е положение, если вме</w:t>
        <w:softHyphen/>
        <w:t>сто нее в душе человека укоренился эгоизм, являющийся одной из форм невроза. Поэтому путь к появлению люб</w:t>
        <w:softHyphen/>
        <w:t>ви в своей жизни начинается с расчистки от проявлений эгоизма места в своей душе для любви к себе. Так как глав</w:t>
        <w:softHyphen/>
        <w:t>ными проявлениями эгоизма являются потребительское отношение к другим людям и жадность к материальным благам, из-за которой возникают конкурентные отноше</w:t>
        <w:softHyphen/>
        <w:t>ния с окружающими, то в первую очередь надо начинать бороться с ними в своей душе. После того как удастся ис</w:t>
        <w:softHyphen/>
        <w:t>коренить проявления эгоизма, наступает пора культивиро</w:t>
        <w:softHyphen/>
        <w:t>вания любви к себе. Основой этого чувства является готов</w:t>
        <w:softHyphen/>
        <w:t>ность слышать любое ее движение и ваше стремление по возможности удовлетворять ее желания по принципу «здесь и сейчас». Любая отсрочка исполнения желания своей души обычно не дает желаемого эффекта. Либо удовлетворять свое желание немедленно, либо никогда, так как стремление к отсроченному удовлетворению втя</w:t>
        <w:softHyphen/>
        <w:t>гивает человека в суету, мешающую ему услышать после</w:t>
        <w:softHyphen/>
        <w:t>дующие желания своей души.</w:t>
      </w:r>
    </w:p>
    <w:p>
      <w:pPr>
        <w:pStyle w:val="Normal"/>
        <w:jc w:val="both"/>
        <w:rPr>
          <w:rFonts w:ascii="Times New Roman" w:hAnsi="Times New Roman" w:cs="Times New Roman"/>
          <w:sz w:val="22"/>
          <w:szCs w:val="22"/>
        </w:rPr>
      </w:pPr>
      <w:r>
        <w:rPr>
          <w:rFonts w:cs="Times New Roman" w:ascii="Times New Roman" w:hAnsi="Times New Roman"/>
          <w:sz w:val="22"/>
          <w:szCs w:val="22"/>
        </w:rPr>
        <w:t>Научившись любить себя, вы обнаружите, что среди мно</w:t>
        <w:softHyphen/>
        <w:t>гочисленных желаний вашей души есть и интерес к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людям, хотя и не ко всем сразу. Идя вслед за этим интере</w:t>
        <w:softHyphen/>
        <w:t>сом , вы и найдете свою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 РАБОТЕ И ОТДЫХУ</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м обществе почет и уважение окружаю</w:t>
        <w:softHyphen/>
        <w:t>щих людей обычно достается так называемым трудоголи</w:t>
        <w:softHyphen/>
        <w:t>кам. Причем не за результаты их героического труда — тут разговор особый, а только лишь за проявленное усер</w:t>
        <w:softHyphen/>
        <w:t>дие, в ы р а ж а ю щ е е с я в том, что жизнь ч е л о в е к а в основном состоит из длительной работы, короткого сна и неболь</w:t>
        <w:softHyphen/>
        <w:t>ших отрезков времени, уходящих на е д у , дорогу, необхо</w:t>
        <w:softHyphen/>
        <w:t>димый по минимуму быт. То есть получается, что в тол</w:t>
        <w:softHyphen/>
        <w:t>пе ценится именно образ жизни, связанный преимуще</w:t>
        <w:softHyphen/>
        <w:t>ственно с р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такого жизненного выбора рассматривают</w:t>
        <w:softHyphen/>
        <w:t>ся ниже, здесь же стоит сказать лишь о том, что человек толпы в подобном отношении к своей работе фактически теряет сам смысл этого занятия. По логике вещей чело</w:t>
        <w:softHyphen/>
        <w:t>век должен трудиться для того, чтобы получить матери</w:t>
        <w:softHyphen/>
        <w:t>альные ресурсы, необходимые ему и его семье для на</w:t>
        <w:softHyphen/>
        <w:t>слаждения жизнью. Однако эта логика представителю толпы оказывается недоступной, и он живет для того, чтобы работать. Маргинал же, в отличие от общеприня</w:t>
        <w:softHyphen/>
        <w:t>тых образцов поведения, работает для того, чтобы жить как раз в соответствии с указанной только что логикой. Поэтому, как правило, в толпе на него навешивается яр</w:t>
        <w:softHyphen/>
        <w:t>лык бездельника за недостаточное трудовое рвение. Осо</w:t>
        <w:softHyphen/>
        <w:t>бенно бесит толпу, когда маргинал вообще не работает. Но если у человека есть средства на жизнь, зачем же ему еще зарабатывать?! Этот вопрос неприемлем для окруже-</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t>ния, так как оно считает, что добропорядочный человек должен работать ВСЕГДА, независимо от жизненных об</w:t>
        <w:softHyphen/>
        <w:t>стоя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Для человека толпы современного общества нормой стал трудоголизм. Фактически жизнь большинства людей сейчас состоит из одной сплош</w:t>
        <w:softHyphen/>
        <w:t>ной работы, перемежаемой из</w:t>
        <w:softHyphen/>
        <w:t>редка коротким отдыхом. Иная картина наблюдается в случае с маргиналами. Здесь уже значи</w:t>
        <w:softHyphen/>
        <w:t>тельная часть жизни состоит из наслаждения бытием, от которого маргиналу иногда прихо</w:t>
        <w:softHyphen/>
        <w:t>дится отвлекаться на зарабатывание «куска хлеба» по мини</w:t>
        <w:softHyphen/>
        <w:t>муму, лишь бы хватило для поддержания себя в хорошем состоянии для получения удовольствия от жизни. В резуль</w:t>
        <w:softHyphen/>
        <w:t>тате этого толпа обычно считает маргиналов лентяями и бездельниками, а маргиналы воспринимают людей толпы недоумками, впустую растрачивающими свою единствен</w:t>
        <w:softHyphen/>
        <w:t>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имера приведу письмо читательницы журнала «Лиза» (№ 50, 2000 г., рубрика «Письма о сокровенном»): «Моего мужа год назад уволили по сокращению штата. Сна</w:t>
        <w:softHyphen/>
        <w:t>чала он рьяно взялся за поиски работы, потом, обжегшись на неудачах, умерил свой пыл, а потом ему все это надоело, и он совсем «осел» дома. Что-то делает по хозяйству, гото</w:t>
        <w:softHyphen/>
        <w:t>вит обеды и ужины, возится с ребенком. По-моему, ему очень понравилось не работать: никуда не надо ходить, ни за что не отвечать... Я зарабатываю неплохо, на жизнь хва</w:t>
        <w:softHyphen/>
        <w:t>тает всем. В общем, хорошо устроился. Теперь не знаю, как мне сдвинуть его с места. Светлана И.». На мой взгляд, письмо совершенно идиотское, но типичное дл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76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толпы: семья в деньгах не нуж</w:t>
        <w:softHyphen/>
        <w:t>дается, жена работу бросать не стремится, муж дома явно не бездельничает, освобождая суп</w:t>
        <w:softHyphen/>
        <w:t>ругу от всех домашних забот — короче, никаких рациональных причин заставлять человека ра</w:t>
        <w:softHyphen/>
        <w:t>ботать нет вовсе, но так не при</w:t>
        <w:softHyphen/>
        <w:t>нято среди людей! «Пусть идет и мучается от испорченной жиз</w:t>
        <w:softHyphen/>
        <w:t>ни, как все «нормальные» люди это делают!» Так ладно, если только мужу жизнь испортит — еще и ребенок потеряет живое общение с отцом. Зато в семье появятся лишние деньги, на ко</w:t>
        <w:softHyphen/>
        <w:t>торые можно будет нанять домо</w:t>
        <w:softHyphen/>
        <w:t>хозяйку, которая будет старатель</w:t>
        <w:softHyphen/>
        <w:t>но изображать добросовестную заботу о чужом доме и чужом ребенке! В этом вся логика человека толпы.</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же люди толпы так много работают в ущерб от</w:t>
        <w:softHyphen/>
        <w:t>дыху? Я вижу четыре причины. Первая из них — самая важ</w:t>
        <w:softHyphen/>
        <w:t>ная — заключается в борьбе всех со всеми за социальный статус. Ее мы подробнее рассмотрим далее. Вторая причи</w:t>
        <w:softHyphen/>
        <w:t>на сводится к тому, что у многих людей работе просто нет альтернативы. Они и рады бы отдохнуть, но не знают, как и с кем. Такие люди обычно живут только в одном мире — сво</w:t>
        <w:softHyphen/>
        <w:t>ей профессиональной сферы. Трудовой коллектив для таких является единственным кругом общения. Поэтому они про</w:t>
        <w:softHyphen/>
        <w:t>сто не представляют себя вне своей работы. Такие несчастные и домой-то приезжают только для того, чтобы высп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ей причиной является замкнутый круг, в котором многие люди толпы оказываются, когда пытаются все-таки организовать себе какой-то приличный отдых. Но из-за св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t>его неумения отдыхать они остаются им неудовлетворенными. На эту свою неудачу они реагируют простым выводом: услу</w:t>
        <w:softHyphen/>
        <w:t>ги отдыха на рынке развлечений были куплены недостаточно качественные. Значит, в следующий раз надо не скупиться и приобрести что-нибудь подороже. Для этого надо больше де</w:t>
        <w:softHyphen/>
        <w:t>нег?! Не беда, вот возьмем до</w:t>
        <w:softHyphen/>
        <w:t>полнительные объемы работы, если надо — посидим в офисе и в выходные, но уж как-нибудь осилим повышение стоимости своего отдыха. Подобная такти</w:t>
        <w:softHyphen/>
        <w:t>ка обычно успеха не имеет, так как причина неудовлетворен</w:t>
        <w:softHyphen/>
        <w:t>ности своим отдыхом опреде</w:t>
        <w:softHyphen/>
        <w:t>лена неправильно. Отдыхать надо уметь! И прежде всего это умение заключается в правиль</w:t>
        <w:softHyphen/>
        <w:t>ном переключении с работы на отдых и обратно.</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еход от работы к ак</w:t>
        <w:softHyphen/>
        <w:t>тивному отдыху всегда требуется определенное время. На него надо настраиваться, так как по</w:t>
        <w:softHyphen/>
        <w:t>лучение от активного отдыха удовольствия требует свежих органов чувств. Изнасилованные работой органы чувств и мозг нуждаются в пассивном отдыхе для восстановления сво</w:t>
        <w:softHyphen/>
        <w:t>ей работоспособности, нужной для получения удовольствия от активного отдыха. То есть для нервной системы активный отдых является такой же нагрузкой, как и профессиональная деятельность! Поэтому она нуждается в восстановлении как при переходе от работы к отдыху, так и наоборот. Без него человек будет и работать, и отдыхать неэффективно. В со</w:t>
        <w:softHyphen/>
        <w:t>временном же обществе очень занятые люди практикуют непрерывное чередование фаз работы и активного отдыха</w:t>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без каких-либо ощутимых пауз пассивного отдыха. Проис</w:t>
        <w:softHyphen/>
        <w:t>ходит это чаще всего потому, что пассивный отдых, как мы об этом вели разговор выше, в разделе о смысле жизни, для человека толпы очень опасен, так как во время него в голо</w:t>
        <w:softHyphen/>
        <w:t>ву лезут всякие «нехорошие» мысли о различных нерешен</w:t>
        <w:softHyphen/>
        <w:t>ных личных проблемах. Вот и попадают такие трудоголики в замкнутый круг бессмыслен</w:t>
        <w:softHyphen/>
        <w:t>ной жизни. Можно, конечно, в виде пассивного отдыха устро</w:t>
        <w:softHyphen/>
        <w:t>ить пьянку до отключения со</w:t>
        <w:softHyphen/>
        <w:t>знания, но я сомневаюсь, что нервная система при этом полно</w:t>
        <w:softHyphen/>
        <w:t>ценно отдыхает.</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ую причину трудого-лизма можно было бы назвать идеологической, так как в обще</w:t>
        <w:softHyphen/>
        <w:t>стве существует догма о том, что труд сам по себе есть благо как для самого работающего, так и для человечества в целом. О пси</w:t>
        <w:softHyphen/>
        <w:t>хологической подоплеке такой общепризнанной установки в отношения труда достаточно метко высказался Сомерсет Моэм: «Мы часто слышим об облагораживающем воздей</w:t>
        <w:softHyphen/>
        <w:t>ствии труда; однако в работе как таковой ничего благородно</w:t>
        <w:softHyphen/>
        <w:t>го нет. Если взглянуть на историю развития человеческого общества, можно заметить, что, когда бушевали войны, труд презирался, а военная служба почиталась за доблесть. Суть в том, что люди, мнящие себя венцом творения, в каждый ис</w:t>
        <w:softHyphen/>
        <w:t>торический период считают свои занятия благороднейшим предназначением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Труд восхваляется, потому что он отвлекает человека от самого себя. Глупцы скучают, когда им нечем заняться. Для большинства работа — единственное спасение от тоски; но просто смешно лишь по этой причине называть труд обла-</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гораживающим. Праздность требует немалого таланта и усилий — или же особого склада ума».</w:t>
      </w:r>
    </w:p>
    <w:p>
      <w:pPr>
        <w:pStyle w:val="Normal"/>
        <w:jc w:val="both"/>
        <w:rPr>
          <w:rFonts w:ascii="Times New Roman" w:hAnsi="Times New Roman" w:cs="Times New Roman"/>
          <w:sz w:val="22"/>
          <w:szCs w:val="22"/>
        </w:rPr>
      </w:pPr>
      <w:r>
        <w:rPr>
          <w:rFonts w:cs="Times New Roman" w:ascii="Times New Roman" w:hAnsi="Times New Roman"/>
          <w:sz w:val="22"/>
          <w:szCs w:val="22"/>
        </w:rPr>
        <w:t>Подход же маргинала к соотношению работы и отдыха выражается девизом «Работаем для того, чтобы жить, а не наоборот». А для жизни маргиналу многого не надо, так как он руководствуется принципом разумной достаточности, но об этом речь пойдет в следующем разделе.</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и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данного вопроса связано с нахождением пра</w:t>
        <w:softHyphen/>
        <w:t>вильного смысла жизни. Когда работа оказывается этим самым смыслом жизни, из нее уходит радость. Если же вы считаете, что жить надо ради наслаждения текущим мо</w:t>
        <w:softHyphen/>
        <w:t>ментом, то не позволяйте посторонней суете мешать это</w:t>
        <w:softHyphen/>
        <w:t>му. Глупо тратить жизнь на зарабатывание ресурсов для бу</w:t>
        <w:softHyphen/>
        <w:t>дущего счастья, если это лишает возможности получить наслаждение от жизни сейчас. В отношении к работе дол</w:t>
        <w:softHyphen/>
        <w:t>жен соблюдаться принцип разумной достаточности — ра</w:t>
        <w:softHyphen/>
        <w:t>ботать надо столько, чтобы обеспечить свою жизнь мини</w:t>
        <w:softHyphen/>
        <w:t>мально необходимым для доступного счастья. А все ос</w:t>
        <w:softHyphen/>
        <w:t>тальное от работы время надо наслаждаться настоящим бытием. И ни в коем случае не следует позволять окружа</w:t>
        <w:softHyphen/>
        <w:t>ющим втягивать себя в бессмысленный трудоголизм.</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 БОГАТСТВУ, СЛАВЕ И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В любой более-менее устойчивой толпе за какое-то вре</w:t>
        <w:softHyphen/>
        <w:t>мя формируется иерархия социальных ролей и связанных с</w:t>
      </w:r>
    </w:p>
    <w:p>
      <w:pPr>
        <w:pStyle w:val="Normal"/>
        <w:jc w:val="both"/>
        <w:rPr>
          <w:rFonts w:ascii="Times New Roman" w:hAnsi="Times New Roman" w:cs="Times New Roman"/>
          <w:sz w:val="22"/>
          <w:szCs w:val="22"/>
        </w:rPr>
      </w:pPr>
      <w:r>
        <w:rPr>
          <w:rFonts w:cs="Times New Roman" w:ascii="Times New Roman" w:hAnsi="Times New Roman"/>
          <w:sz w:val="22"/>
          <w:szCs w:val="22"/>
        </w:rPr>
        <w:t>80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ними статусов. Для некоторых людей борьба за место в этой иерархии становится смыслом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Для достижения высокого со</w:t>
        <w:softHyphen/>
        <w:t>циального статуса наиболее важ</w:t>
        <w:softHyphen/>
        <w:t>ными оказываются три вида ре</w:t>
        <w:softHyphen/>
        <w:t>сурсов: богатство, слава и власть, которые относительно легко в со</w:t>
        <w:softHyphen/>
        <w:t>временном обществе превраща</w:t>
        <w:softHyphen/>
        <w:t>ются друг в друга. Та небольшая часть толпы, которой удается занять значимые места в соци</w:t>
        <w:softHyphen/>
        <w:t>альной иерархии, становится элитой общества. Однако удов</w:t>
        <w:softHyphen/>
        <w:t>летворения от достигнутого ре</w:t>
        <w:softHyphen/>
        <w:t>зультата им оказывается мало, особенно при полном равноду</w:t>
        <w:softHyphen/>
        <w:t>шии многих членов общества к их положению. Тогда элита на</w:t>
        <w:softHyphen/>
        <w:t>чинает, используя свое домини</w:t>
        <w:softHyphen/>
        <w:t>рующее положение в толпе, пропагандировать свои цен</w:t>
        <w:softHyphen/>
        <w:t>ности в массы. Богатство, слава и власть в общественном сознании становятся самоценностью, и подавляющее большинство людей начинает стремиться к ним. Но вме</w:t>
        <w:softHyphen/>
        <w:t>сте с этим они начинают уважать и тех, кто у ж е добился ус</w:t>
        <w:softHyphen/>
        <w:t>пеха на этом поприще, т. е. элиту, что ей и требовалось.</w:t>
      </w:r>
    </w:p>
    <w:p>
      <w:pPr>
        <w:pStyle w:val="Normal"/>
        <w:jc w:val="both"/>
        <w:rPr>
          <w:rFonts w:ascii="Times New Roman" w:hAnsi="Times New Roman" w:cs="Times New Roman"/>
          <w:sz w:val="22"/>
          <w:szCs w:val="22"/>
        </w:rPr>
      </w:pPr>
      <w:r>
        <w:rPr>
          <w:rFonts w:cs="Times New Roman" w:ascii="Times New Roman" w:hAnsi="Times New Roman"/>
          <w:sz w:val="22"/>
          <w:szCs w:val="22"/>
        </w:rPr>
        <w:t>Маргиналом оказывается тот член общества, кото</w:t>
        <w:softHyphen/>
        <w:t>рый проявляет нечувствительность к данной манипуля</w:t>
        <w:softHyphen/>
        <w:t>ции общественным сознанием. Он равнодушен к высо</w:t>
        <w:softHyphen/>
        <w:t>кому социальному статусу в любом его проявлении, так как умеет получать удовольствие от жизни более про</w:t>
        <w:softHyphen/>
        <w:t>стыми способами.</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rFonts w:ascii="Times New Roman" w:hAnsi="Times New Roman" w:cs="Times New Roman"/>
          <w:sz w:val="22"/>
          <w:szCs w:val="22"/>
        </w:rPr>
      </w:pPr>
      <w:r>
        <w:rPr>
          <w:rFonts w:cs="Times New Roman" w:ascii="Times New Roman" w:hAnsi="Times New Roman"/>
          <w:sz w:val="22"/>
          <w:szCs w:val="22"/>
        </w:rPr>
        <w:t>Эти три социальных явления в современном обществе явля</w:t>
        <w:softHyphen/>
        <w:t>ются главными факторами, даю</w:t>
        <w:softHyphen/>
        <w:t>щими человеку толпы цель его жизни - ВЫСОКИЙ СОЦИ</w:t>
        <w:softHyphen/>
        <w:t>АЛЬНЫЙ СТАТУС. Причем все эти три ресурса получения вож</w:t>
        <w:softHyphen/>
        <w:t>деленного статуса очень легко конвертировать друг в друга: за деньги можно через СМИ про</w:t>
        <w:softHyphen/>
        <w:t>славить себя, что автоматиче</w:t>
        <w:softHyphen/>
        <w:t>ски дает хорошие шансы выиг</w:t>
        <w:softHyphen/>
        <w:t>рать какие-нибудь выборы и прорваться к власти; широкая известность, помимо доступа к власти, может отлично кормить человека через шоу-бизнес; об</w:t>
        <w:softHyphen/>
        <w:t>ладатель власти обычно легко богатеет благодаря механизмам коррупции и воровства и без затруднений делает себе пабли</w:t>
        <w:softHyphen/>
        <w:t>сити через «карманные» СМИ. понять отношение человека толпы к этим трем «китам», на которых держится современное общество, надо сперва ра</w:t>
        <w:softHyphen/>
        <w:t>зобраться со значением для него социального статус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оанализировать историю и культуру всей челове</w:t>
        <w:softHyphen/>
        <w:t>ческой цивилизации, то станет очевидным, что в обществе практически у всех народов существовало достаточно много людей, главной целью жизни которых было получение ста</w:t>
        <w:softHyphen/>
        <w:t>туса земного бога. Во многих могущественных государствах титул верховного правителя напрямую обозначал либо боже</w:t>
        <w:softHyphen/>
        <w:t>ственную природу его носителя, либо наместничество на земле небесных богов. И хотя наиболее ярко выраж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для того, чтобы</w:t>
      </w:r>
    </w:p>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было обожествление правящих особ, но только ими этот со</w:t>
        <w:softHyphen/>
        <w:t>циальный процесс не ограничивался и тиражировался на местном уровне в более мелком масштабе в формах, доступ</w:t>
        <w:softHyphen/>
        <w:t>ных возможностям местных князьков.</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религиозных представлений о небесных богах, придуманных человеком, так или иначе являлись развитием, ограниченным рамками приземленной фанта</w:t>
        <w:softHyphen/>
        <w:t>зии, представлений о том, каким должен являться земной бог. Сдается мне, что и большинство религий было приду</w:t>
        <w:softHyphen/>
        <w:t>мано людьми (или, по крайней мере, модифицировано жрецами по заказу влиятельных особ) не столько для ре</w:t>
        <w:softHyphen/>
        <w:t>шения каких-то психологических проблем простого чело</w:t>
        <w:softHyphen/>
        <w:t>века, сколько для привития ему правильного отношения к земным богам на примере почитания абстрактных образов боже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их проявлений земной божественности я могу выде</w:t>
        <w:softHyphen/>
        <w:t>лить четыре: всемогущество, власть, слава, имитация бес</w:t>
        <w:softHyphen/>
        <w:t>смертия. Первый аспект — всемогущество — очень точно передается самим словом: могу себе позволить все, доступ</w:t>
        <w:softHyphen/>
        <w:t>ное человеку в этом мире. Власть предполагала ощущение дозволенности решать судьбы других людей. Слава выража</w:t>
        <w:softHyphen/>
        <w:t>лась во всеобщем поклонении окружающих людей. С бес</w:t>
        <w:softHyphen/>
        <w:t>смертием было сложнее, так как реально вечная жизнь сильным мира сего никак не давалась, несмотря на все их попытки. Поэтому они шли ради сохранения своего обра</w:t>
        <w:softHyphen/>
        <w:t>за в общественном сознании на всевозможные ухищрения в виде монументальных сооружений, произведений искус</w:t>
        <w:softHyphen/>
        <w:t>ства и способов физического сохранения своего праха.</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менталь-ность человечества нисколько не изменилась даже с появлени</w:t>
        <w:softHyphen/>
        <w:t>ем космонавтики или Интерне</w:t>
        <w:softHyphen/>
        <w:t>та: по-прежнему в обществе ог</w:t>
        <w:softHyphen/>
        <w:t>ромное количество людей стремятся получить статус земно</w:t>
        <w:softHyphen/>
        <w:t>го бога. Изменения произошли только в форме про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83</w:t>
      </w:r>
    </w:p>
    <w:p>
      <w:pPr>
        <w:pStyle w:val="Normal"/>
        <w:jc w:val="both"/>
        <w:rPr>
          <w:rFonts w:ascii="Times New Roman" w:hAnsi="Times New Roman" w:cs="Times New Roman"/>
          <w:sz w:val="22"/>
          <w:szCs w:val="22"/>
        </w:rPr>
      </w:pPr>
      <w:r>
        <w:rPr>
          <w:rFonts w:cs="Times New Roman" w:ascii="Times New Roman" w:hAnsi="Times New Roman"/>
          <w:sz w:val="22"/>
          <w:szCs w:val="22"/>
        </w:rPr>
        <w:t>божественности. Если раньше всемогущество обеспечива</w:t>
        <w:softHyphen/>
        <w:t>лось тиранией, то теперь все можно купить за деньги. Ос</w:t>
        <w:softHyphen/>
        <w:t>тальные аспекты изменились еще меньше, разве что к му</w:t>
        <w:softHyphen/>
        <w:t>мифицированию и бальзамированию тела добавились глу</w:t>
        <w:softHyphen/>
        <w:t>бокая заморозка, клонирование и сохранение ДНК. Слава какого-нибудь Билла Гейтса или Майкла Джексона ничем не отличается от доисторического поклонения духам, на</w:t>
        <w:softHyphen/>
        <w:t>столько отношение толпы к ним потеряло всякие намеки на какие-либо рациональные чувства типа уважения к вы</w:t>
        <w:softHyphen/>
        <w:t>дающемуся человеку. Их и называют в современном обще</w:t>
        <w:softHyphen/>
        <w:t>стве не иначе как идолами компьютерного или музыкаль</w:t>
        <w:softHyphen/>
        <w:t>ного мира. О власти хочется говорить еще меньше, так как экспериментировать сильные мира сего с возможностями погубить или осчастливить по своей прихоти любого чело</w:t>
        <w:softHyphen/>
        <w:t>века перестали уже давно, убедившись в легкости оного.</w:t>
      </w:r>
    </w:p>
    <w:p>
      <w:pPr>
        <w:pStyle w:val="Normal"/>
        <w:jc w:val="both"/>
        <w:rPr>
          <w:rFonts w:ascii="Times New Roman" w:hAnsi="Times New Roman" w:cs="Times New Roman"/>
          <w:sz w:val="22"/>
          <w:szCs w:val="22"/>
        </w:rPr>
      </w:pPr>
      <w:r>
        <w:rPr>
          <w:rFonts w:cs="Times New Roman" w:ascii="Times New Roman" w:hAnsi="Times New Roman"/>
          <w:sz w:val="22"/>
          <w:szCs w:val="22"/>
        </w:rPr>
        <w:t>Каковы причины такого всепоглощающего стремления к получению статуса земного бога хотя бы «местного разли</w:t>
        <w:softHyphen/>
        <w:t>ва»? Мне кажется, это обусловлено неудовлетворением че</w:t>
        <w:softHyphen/>
        <w:t>ловека своей настоящей жизнью. Религиозные фантазии в такой ситуации рисуют идеальный образ счастья небесно</w:t>
        <w:softHyphen/>
        <w:t>го, а активность для достижения статуса земного бога дает возможность человеку причаститься к этим вожделенным миражам. Поэтому получается, что земными богами стре</w:t>
        <w:softHyphen/>
        <w:t>мятся стать именно те люди, которые совершенно не уме</w:t>
        <w:softHyphen/>
        <w:t>ют жить своей реальной жизнью, получать от нее вполне земное насла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ании всего вышесказанного можно сделать вы</w:t>
        <w:softHyphen/>
        <w:t>вод, что мания быть земными богами является высшей фор</w:t>
        <w:softHyphen/>
        <w:t>мой невроза (который я называю «божественным» невро</w:t>
        <w:softHyphen/>
        <w:t>зом) современного человека по своей деструктивности и вредо</w:t>
        <w:softHyphen/>
        <w:t>носности для челове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позиция маргинала отличается от описанной толь</w:t>
        <w:softHyphen/>
        <w:t>ко что? Прежде всего тем, что</w:t>
      </w:r>
    </w:p>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маргиналу совершенно не нужно мечтать о небесном счастье, так как он сполна получает удоволь</w:t>
        <w:softHyphen/>
        <w:t>ствие и от своей текущей жизни. А значит, и его отношение к бо</w:t>
        <w:softHyphen/>
        <w:t>гатству, славе и власти в корне от</w:t>
        <w:softHyphen/>
        <w:t>личается от их фетишизации у толпы, простым членам которой описанными только что боже</w:t>
        <w:softHyphen/>
        <w:t>ственными невротиками навязана земная религия. Это как в фильме А. Тарковского «Сталкер», когда Писатель спрашивает Сталкера: «А сами вы не хотели попользо</w:t>
        <w:softHyphen/>
        <w:t>ваться этой комнатой?» На что тот равнодушно отвечает: «А мне и так хорошо!» И это говорит че</w:t>
        <w:softHyphen/>
        <w:t>ловек, который по меркам совре</w:t>
        <w:softHyphen/>
        <w:t>менного общества абсолютный ноль! Поэтому нам остается в своем рассмотрении спуститься с «небес» на землю.</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и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 жизни маргинала по своему значению должны снизиться до предела борьбы за существование. То есть че</w:t>
        <w:softHyphen/>
        <w:t>ловек должен быть обеспечен материальными благами всего лишь настолько, чтобы ему не приходилось тратить на до</w:t>
        <w:softHyphen/>
        <w:t>бывание куска хлеба ВСЕ свое время, но не более того. Обеспечив себе и своей семье прожиточный минимум, у человека должно оставаться достаточно времени и возмож</w:t>
        <w:softHyphen/>
        <w:t>ности для наслаждения жизнью, самосовершенствования и воспитания детей. Что касается власти и славы, то первая уродует психику человека, на что настоящий маргинал ни</w:t>
        <w:softHyphen/>
        <w:t>когда не согласится, а вторая лишает его свободы, так как</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rFonts w:ascii="Times New Roman" w:hAnsi="Times New Roman" w:cs="Times New Roman"/>
          <w:sz w:val="22"/>
          <w:szCs w:val="22"/>
        </w:rPr>
      </w:pPr>
      <w:r>
        <w:rPr>
          <w:rFonts w:cs="Times New Roman" w:ascii="Times New Roman" w:hAnsi="Times New Roman"/>
          <w:sz w:val="22"/>
          <w:szCs w:val="22"/>
        </w:rPr>
        <w:t>знаменитый человек нигде не может появиться без много</w:t>
        <w:softHyphen/>
        <w:t>численной охраны, не рискуя столкнуться с: назойливыми поклонниками; папарацци, фиксирующими на фотоплен</w:t>
        <w:softHyphen/>
        <w:t>ку каждое его движение в расчете продать ее впоследствии СМИ; с каким-нибудь психом, желающим обессмертить свое имя, пырнув знаменитость ножо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окопавшись в своей душе, обнаружите поло</w:t>
        <w:softHyphen/>
        <w:t>жительное отношение к чему-нибудь в этой троице — богат</w:t>
        <w:softHyphen/>
        <w:t>ство, слава и власть, то попробуйте задуматься над тем, чем это вызвано. Действительно ли это вызвано потребностями вашей истинной души, или же привнесено в нее извне в ре</w:t>
        <w:softHyphen/>
        <w:t>зультате какой-либо психологической манипуляции над ва</w:t>
        <w:softHyphen/>
        <w:t>шим сознанием? И как в доме время от времени надо прово</w:t>
        <w:softHyphen/>
        <w:t>дить уборку и ревизию всего имеющегося, выбрасывая на свалку весь хлам, так и в душе полезно проводить подобную чистку, удаляя из нее все чужеродные элементы, бесполезные для вашего наслаждения текущим моментом. И особенно тщательно надо избавляться от различных психологических имплантантов, превращающих вас в чьего-то раба.</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 СВОБОДЕ</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ая свобода человека проявляется прежде всего в том, что он оказывается либо нечувствительным к психологи</w:t>
        <w:softHyphen/>
        <w:t>ческому давлению на него других людей, либо способным противостоять ему усилием своей воли к независимости. Психологические эксперименты показывают, что в обще</w:t>
        <w:softHyphen/>
        <w:t>стве доля людей, проявляющих личностную свободу, по разным оценкам, колеблется от нескольких процентов до трети (все зависит от степени оказываемого психологиче</w:t>
        <w:softHyphen/>
        <w:t>ского давления и серьезности уступки этому нажиму). То есть</w:t>
      </w:r>
    </w:p>
    <w:p>
      <w:pPr>
        <w:pStyle w:val="Normal"/>
        <w:jc w:val="both"/>
        <w:rPr>
          <w:rFonts w:ascii="Times New Roman" w:hAnsi="Times New Roman" w:cs="Times New Roman"/>
          <w:sz w:val="22"/>
          <w:szCs w:val="22"/>
        </w:rPr>
      </w:pPr>
      <w:r>
        <w:rPr>
          <w:rFonts w:cs="Times New Roman" w:ascii="Times New Roman" w:hAnsi="Times New Roman"/>
          <w:sz w:val="22"/>
          <w:szCs w:val="22"/>
        </w:rPr>
        <w:t>86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людей проявляет конформизм — готовность поддаваться общественному мнению, авторитету. И лишь немногие готовы идти против или поперек течения. Но и среди этих немногих следует различать истинно свободных людей и ложных маргиналов. Первые прокладывают свой путь исходя из внутренней цели, а существующее в обще</w:t>
        <w:softHyphen/>
        <w:t>стве течение лишь учитывают, чтобы сделать соответствую</w:t>
        <w:softHyphen/>
        <w:t>щую поправку и, в итоге, все-таки приплыть точно к своей цели. Что касается ложных маргиналов, то они всегда гре</w:t>
        <w:softHyphen/>
        <w:t>бут только против течения, привлекая тем самым к себе внимание, что, собственно, и является их истинной целью. Личностной свободой это не является, так как их движение все равно всегда определяется существующим в обществе течением. Поменяла толпа направление своего движения, и ложные маргиналы вынуждены тут же разворачиваться, чтобы снова встать навстречу потоку — этакие антифлюге</w:t>
        <w:softHyphen/>
        <w:t>ры (физически флюгер и антифлюгер — это одно и то же, так как различаются они только направлением нарисован</w:t>
        <w:softHyphen/>
        <w:t>ной на них стрелки). А полностью свободный человек при случае может плыть и по течению, если оно по воле обсто</w:t>
        <w:softHyphen/>
        <w:t>ятельств временно несет его прямо к выбранной им цели.</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свободы, как прави</w:t>
        <w:softHyphen/>
        <w:t>ло, упирается в выбор одного из двух вариантов развития ситуа</w:t>
        <w:softHyphen/>
        <w:t>ции: признаешь накладываемые на тебя ограничения — получа</w:t>
        <w:softHyphen/>
        <w:t>ешь такое-то вознаграждение; не признаешь — имеешь соответствующие негативные по</w:t>
        <w:softHyphen/>
        <w:t>следствия. В первом случае за свою несвободу человек по</w:t>
        <w:softHyphen/>
        <w:t>лучает определенную выгоду, которая может заключаться либо в виде полезного приобретения, либо в виде отсут-</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rFonts w:ascii="Times New Roman" w:hAnsi="Times New Roman" w:cs="Times New Roman"/>
          <w:sz w:val="22"/>
          <w:szCs w:val="22"/>
        </w:rPr>
      </w:pPr>
      <w:r>
        <w:rPr>
          <w:rFonts w:cs="Times New Roman" w:ascii="Times New Roman" w:hAnsi="Times New Roman"/>
          <w:sz w:val="22"/>
          <w:szCs w:val="22"/>
        </w:rPr>
        <w:t>ствия репрессий. Во втором случае человеку свобода доста</w:t>
        <w:softHyphen/>
        <w:t>ется ценой либо отказа от вознаграждения, либо какими-то потерями из-за карающего воздействия со стороны субъекта накладываемых ограничений. Например, в заповеднике запрещено охотиться. Охотник свободен в своем выборе: или он проигнорирует запрет и заплатит за этот акт свобо</w:t>
        <w:softHyphen/>
        <w:t>ды цену, которую определят правоохранительные органы и система правосудия; или же он откажется от свободы охо</w:t>
        <w:softHyphen/>
        <w:t>титься где угодно и будет избавлен от потенциального при</w:t>
        <w:softHyphen/>
        <w:t>говора за нарушение закона.</w:t>
      </w:r>
    </w:p>
    <w:p>
      <w:pPr>
        <w:pStyle w:val="Normal"/>
        <w:jc w:val="both"/>
        <w:rPr>
          <w:rFonts w:ascii="Times New Roman" w:hAnsi="Times New Roman" w:cs="Times New Roman"/>
          <w:sz w:val="22"/>
          <w:szCs w:val="22"/>
        </w:rPr>
      </w:pPr>
      <w:r>
        <w:rPr>
          <w:rFonts w:cs="Times New Roman" w:ascii="Times New Roman" w:hAnsi="Times New Roman"/>
          <w:sz w:val="22"/>
          <w:szCs w:val="22"/>
        </w:rPr>
        <w:t>Ограничения на поведение человека могут быть наложе</w:t>
        <w:softHyphen/>
        <w:t>ны либо официальными законами, либо правилами этике</w:t>
        <w:softHyphen/>
        <w:t>та. Отношение к соблюдению закона специфично, и мы его подробно рассмотрим в третьей части книги (гл. «Стратеги</w:t>
        <w:softHyphen/>
        <w:t>ческие установки маргинала»). В данном же разделе сосре</w:t>
        <w:softHyphen/>
        <w:t>доточимся на отношении к неофициальным социальным нормам поведения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нарушений неофициальных социальных норм мож</w:t>
        <w:softHyphen/>
        <w:t>но выделить три типа проявления свободы: нарушение правил этикета; непочтение к авторитету; противопоставление себя большинству общества (или любой группы, которая является уменьшенной моделью общества). Если правила этикета хотя бы прописаны в специальной литературе, то такие соци</w:t>
        <w:softHyphen/>
        <w:t>альные нормы, как необходимость уважать авторитет и ориен</w:t>
        <w:softHyphen/>
        <w:t>тироваться на большинство, мало кто даже устно будет декла</w:t>
        <w:softHyphen/>
        <w:t>рировать. Тем не менее за каждый из перечисленных трех ак</w:t>
        <w:softHyphen/>
        <w:t>тов свободы от выполнения этих общепризнанных правил поведения в обществе субъект свободы сталкивается с осуж</w:t>
        <w:softHyphen/>
        <w:t>дением толпы. А это уже порождает для отщепенца опреде</w:t>
        <w:softHyphen/>
        <w:t>ленные последствия: коммуникативная изоляция и нега</w:t>
        <w:softHyphen/>
        <w:t>тивное предубеждение окружающих людей, направленные на возвращение возмутителя спокойствия в рамки роли доб</w:t>
        <w:softHyphen/>
        <w:t>ропорядочного члена общества. Таким образом, получается, что каждый член общества оказывается в неком силовом поле, удерживающем его поведение в рамках соци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88</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норм. И чем дальше их нарушитель удаляется от допусти</w:t>
        <w:softHyphen/>
        <w:t>мых пределов, тем сильнее оказывается возвращающее воз</w:t>
        <w:softHyphen/>
        <w:t>действие этого силового поля.</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человек, желающий свободы в своем поведении от ограничений социальными нормами, понимает, что после первого шага в сторону протеста толпа будет все бо</w:t>
        <w:softHyphen/>
        <w:t>лее остро ставить вопрос «ребром»: «Ты с нами или против нас?» И либо ему придется когда-нибудь «сломаться» в своем свободолюбии и получить наказание от окружаю</w:t>
        <w:softHyphen/>
        <w:t>щих за все предыдущие шаги протеста (а месть толпы к та</w:t>
        <w:softHyphen/>
        <w:t>ким несостоявшимся бунтарям особенно жестока и безжа</w:t>
        <w:softHyphen/>
        <w:t>лостна! Она не может им простить своей собственной тру</w:t>
        <w:softHyphen/>
        <w:t>сости, так как любой член толпы втайне желает быть свободным, но боится даже мысли о бунте), либо эскала</w:t>
        <w:softHyphen/>
        <w:t>ция противостояния его и толпы может подвести его к окончательному разрыву с обществом. А это уже вопрос АБСОЛЮТНОЙ СВОБОДЫ! Образом подобной свободы является поведение моряка, верящего в свои силы, свою команду и свой корабль. Такой капитан в шторм всегда старается уйти в открытое море подальше от опасных бе</w:t>
        <w:softHyphen/>
        <w:t>регов, о которые волны и ветер могут разбить его корабль. Трусливый же моряк (если его так можно назвать, так как для него больше подходят слова «береговик» или «зем</w:t>
        <w:softHyphen/>
        <w:t>ляк»!) всегда старается жаться поближе к берегу, видя в нем свое спасение в лице людей, которые могут при случае прийти на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членов толпы чувствует себя не готовыми пройти, если потребуется, этот путь освобождения до конца, поэтому, опасаясь мести толпы, они даже и не пытаются всту</w:t>
        <w:softHyphen/>
        <w:t>пить на него. Но дорога свободы оказывается не такой уж и страшной для тех, кто оказывается достаточно психически сильным и гибким, чтобы спокойно гулять по ней взад-впе</w:t>
        <w:softHyphen/>
        <w:t>ред, так и не приближаясь к ее опасным концам: полной по</w:t>
        <w:softHyphen/>
        <w:t>тере свободы в слиянии с толпой и окончательному разрыву с обществом. Такие бойцы оказываются в состоянии и уме-</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t>ренно протестовать, не ломаясь под давлением толпы и из</w:t>
        <w:softHyphen/>
        <w:t>бегая ее мести, и не доводить дело до последнего выбора: «Ты с нами или без?» Такое «хождение по лезвию бритвы» является уде</w:t>
        <w:softHyphen/>
        <w:t>лом гибких маргиналов, способ</w:t>
        <w:softHyphen/>
        <w:t>ных если и не гармонично и бес</w:t>
        <w:softHyphen/>
        <w:t>конфликтно сосуществовать с толпой, то хотя бы не вести от</w:t>
        <w:softHyphen/>
        <w:t>крытые боевые действия. Все же остальные члены общества оказываются подвержены так называемому конформизму.</w:t>
      </w:r>
    </w:p>
    <w:p>
      <w:pPr>
        <w:pStyle w:val="Normal"/>
        <w:jc w:val="both"/>
        <w:rPr>
          <w:rFonts w:ascii="Times New Roman" w:hAnsi="Times New Roman" w:cs="Times New Roman"/>
          <w:sz w:val="22"/>
          <w:szCs w:val="22"/>
        </w:rPr>
      </w:pPr>
      <w:r>
        <w:rPr>
          <w:rFonts w:cs="Times New Roman" w:ascii="Times New Roman" w:hAnsi="Times New Roman"/>
          <w:sz w:val="22"/>
          <w:szCs w:val="22"/>
        </w:rPr>
        <w:t>Словарь иностранных слов определяет это понятие так: «конформизм — приспособлен</w:t>
        <w:softHyphen/>
        <w:t>чество, пассивное принятие су</w:t>
        <w:softHyphen/>
        <w:t>ществующего порядка, господ</w:t>
        <w:softHyphen/>
        <w:t>ствующих мнений и т. п., от</w:t>
        <w:softHyphen/>
        <w:t>сутствие собственной позиции, некритическое следование об</w:t>
        <w:softHyphen/>
        <w:t>щим мнениям, тенденциям, ав</w:t>
        <w:softHyphen/>
        <w:t>торитетам».</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ей иллюстрацией это</w:t>
        <w:softHyphen/>
        <w:t>го социального феномена будет отрывок из «Социальной психо</w:t>
        <w:softHyphen/>
        <w:t>логии» Майерса, в котором опи</w:t>
        <w:softHyphen/>
        <w:t>сан знаменитый эксперимент Милграма: «Два человека прихо</w:t>
        <w:softHyphen/>
        <w:t>дят в психологическую лабораторию, чтобы принять учас</w:t>
        <w:softHyphen/>
        <w:t>тие в исследовании процесса обучения и памяти. Суровый экспериментатор объясняет, что испытываются новатор</w:t>
        <w:softHyphen/>
        <w:t>ские исследования эффекта наказания в обучении. Для эк</w:t>
        <w:softHyphen/>
        <w:t>спериментатора требуется, чтобы один из испытуемых обу</w:t>
        <w:softHyphen/>
        <w:t>чил другого списку пар слов и наказывал за ошибки, нанося удары электрическим током возрастающей интенс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распределить роли, они тянут из шляпы полоски бу</w:t>
        <w:softHyphen/>
        <w:t>маги. Один из участников, 47-летний бухгалтер с манерами, выдающими мягкий характер, является «подсадным», и ему всегда выпадает быть «учеником». «Учителю» (доброволец, пришедший по объявлению в газете) дают для примера не</w:t>
        <w:softHyphen/>
        <w:t>сильный удар током, а затем он видит, как экспериментатор привязывает «ученика» в соседней комнате к креслу и за</w:t>
        <w:softHyphen/>
        <w:t>крепляет электрод у него на запястье. После этого «учитель» и экспериментатор возвращаются в главную комнату с «ге</w:t>
        <w:softHyphen/>
        <w:t>нератором тока» с переключателями в диапазоне от 15 до 450 вольт с шагом в 15 вольт. Экспериментатор приказыва</w:t>
        <w:softHyphen/>
        <w:t>ет «учителю» переключать генератор на одну ступеньку выше всякий раз, когда «ученик» дает неверный ответ. Если испытуемый уступает требованиям экспериментатора, он слышит, как «ученик» стонет на 75, 90 и 105 вольтах. При 120 вольтах «ученик» кричит, что ему больно. А при 150 воль</w:t>
        <w:softHyphen/>
        <w:t>тах он взывает: «Экспериментатор, выпустите меня отсюда! Я больше не хочу участвовать в эксперименте! Я отказыва</w:t>
        <w:softHyphen/>
        <w:t>юсь продолжать!» При 270 вольтах его протесты превраща</w:t>
        <w:softHyphen/>
        <w:t>ются в агонизирующий крик, и он продолжает настаивать, чтобы его выпустили. При 300 и 315 вольтах он кричит, что отказывается отвечать. После 330 вольт он замолкает. В от</w:t>
        <w:softHyphen/>
        <w:t>вет на просьбы или предложения «учителя» прервать про</w:t>
        <w:softHyphen/>
        <w:t>цедуру экспериментатор замечает, что отсутствие ответа должно расцениваться как неверный ответ. Чтобы выну</w:t>
        <w:softHyphen/>
        <w:t>дить испытуемого продолжать, он использует четыре фра</w:t>
        <w:softHyphen/>
        <w:t>зы: 1) «Пожалуйста, продолжайте»; 2) «Условия экспери</w:t>
        <w:softHyphen/>
        <w:t>мента требуют, чтобы вы продолжали»; 3) «Чрезвычайно важно, чтобы вы продолжали»; 4) «У вас нет другого выбо</w:t>
        <w:softHyphen/>
        <w:t>ра: вы должны продолжать». В первой серии эксперимен</w:t>
        <w:softHyphen/>
        <w:t>та из 40 испытуемых 25 (63%) дошли до полных 450 вольт. Фактически происходило следующее: все, кто достигал 450 вольт, подчинялись команде «продолжать» до тех пор, пока после двух ударов их не останавливал эксперимента</w:t>
        <w:softHyphen/>
        <w:t>тор. Получив эти обескураживающие результаты, Милграм</w:t>
      </w:r>
    </w:p>
    <w:p>
      <w:pPr>
        <w:pStyle w:val="Normal"/>
        <w:jc w:val="both"/>
        <w:rPr/>
      </w:pPr>
      <w:r>
        <w:rPr>
          <w:rFonts w:cs="Times New Roman" w:ascii="Times New Roman" w:hAnsi="Times New Roman"/>
          <w:sz w:val="22"/>
          <w:szCs w:val="22"/>
        </w:rPr>
        <w:t>Часть 1. Маргинал в обществе                                                      91</w:t>
      </w:r>
    </w:p>
    <w:p>
      <w:pPr>
        <w:pStyle w:val="Normal"/>
        <w:jc w:val="both"/>
        <w:rPr>
          <w:rFonts w:ascii="Times New Roman" w:hAnsi="Times New Roman" w:cs="Times New Roman"/>
          <w:sz w:val="22"/>
          <w:szCs w:val="22"/>
        </w:rPr>
      </w:pPr>
      <w:r>
        <w:rPr>
          <w:rFonts w:cs="Times New Roman" w:ascii="Times New Roman" w:hAnsi="Times New Roman"/>
          <w:sz w:val="22"/>
          <w:szCs w:val="22"/>
        </w:rPr>
        <w:t>в дальнейшем сделал протесты «ученика» еще более убе</w:t>
        <w:softHyphen/>
        <w:t>дительными. Страдальческие протесты «ученика» при</w:t>
        <w:softHyphen/>
        <w:t>несли мало пользы: из новых 40 испытуемых 26 (65%) полностью уступили требованиям экспериментатор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как минимум две трети нашего обще</w:t>
        <w:softHyphen/>
        <w:t>ства состоят из людей, которые готовы полностью подчи</w:t>
        <w:softHyphen/>
        <w:t>ниться давлению толпы в лице ее авторитета или определяюще</w:t>
        <w:softHyphen/>
        <w:t>го большинства, подавив свою личность. Вот как описал кон</w:t>
        <w:softHyphen/>
        <w:t>формизм Фромм в книге «Здоро</w:t>
        <w:softHyphen/>
        <w:t>вое общество»: «Конформизм — вот тот механизм, при помощи которого властвует анонимный авторитет. Мне следует делать то, ч т о д е л а ю т все, значит, я дол</w:t>
        <w:softHyphen/>
        <w:t>жен приспособиться, не отли</w:t>
        <w:softHyphen/>
        <w:t>чаться от других, не «высовы</w:t>
        <w:softHyphen/>
        <w:t>ваться». Мне надо быть готовым измениться в соответствии с изменениями образца и желать этого. Не надо задаваться вопросом, прав я или не прав; вопрос в другом — приспо</w:t>
        <w:softHyphen/>
        <w:t>собился ли я, не «особенный» ли я какой-нибудь, не от</w:t>
        <w:softHyphen/>
        <w:t>личаюсь ли. Единственное, что постоянно во мне, — именно эта готовность меняться. Никто не властен надо мной, кроме стада, частью которого являюсь и которому я тем не менее подчинен».</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ы понимаем, что именно конформизм является главным основанием разделения общества на тол</w:t>
        <w:softHyphen/>
        <w:t>пу и маргиналов. То есть маргинала можно определить как человека, не подверженного конформизму. Но здесь есть «подводный камень»! Дело в том, что в обществе часто ис</w:t>
        <w:softHyphen/>
        <w:t>пользуют термин «нонконформист», называя им лжемар</w:t>
        <w:softHyphen/>
        <w:t>гиналов — людей, которые противопоставляют себя толпе, но не являются истинными маргиналами. Лжемаргиналы являются органичной составляющей толпы, как небесное</w:t>
      </w:r>
    </w:p>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тело со своим спутником составляют единую космическую систем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ставаться в рамках этой космической аналогии, то марги</w:t>
        <w:softHyphen/>
        <w:t>налу будет соответствовать образ бродячей планеты, которая не связана силами притяжения ни с каким другим космическим объектом. А лжемаргиналы не</w:t>
        <w:softHyphen/>
        <w:t>свободны по своей сути, так как их жизненный стиль все равно определяется толпой: «Все но</w:t>
        <w:softHyphen/>
        <w:t>сят узкие брюки, а я буду но</w:t>
        <w:softHyphen/>
        <w:t>сить широкие! Как? Все пере</w:t>
        <w:softHyphen/>
        <w:t>оделись в широкие штаны?! Ну что ж, тогда я надену узкие». А маргиналу в такой ситуации наплевать на то, что там носят другие. Если он любит носить шотландский килт (вентиля</w:t>
        <w:softHyphen/>
        <w:t>ция-то какая!), то не откажется от него даже тогда, когда вдруг в толпе в моду войдут мужские юбки. И ему будет по-прежне</w:t>
        <w:softHyphen/>
        <w:t>му наплевать на то, что все мужики вокруг похожи на него тем, что ходят в юбках.</w:t>
      </w:r>
    </w:p>
    <w:p>
      <w:pPr>
        <w:pStyle w:val="Normal"/>
        <w:jc w:val="both"/>
        <w:rPr>
          <w:rFonts w:ascii="Times New Roman" w:hAnsi="Times New Roman" w:cs="Times New Roman"/>
          <w:sz w:val="22"/>
          <w:szCs w:val="22"/>
        </w:rPr>
      </w:pPr>
      <w:r>
        <w:rPr>
          <w:rFonts w:cs="Times New Roman" w:ascii="Times New Roman" w:hAnsi="Times New Roman"/>
          <w:sz w:val="22"/>
          <w:szCs w:val="22"/>
        </w:rPr>
        <w:t>Лжемаргиналы всегда противопоставляют себя толпе, являясь при этом ее частью. А истинный маргинал может неплохо ужиться с толпой, если та будет терпимо относить</w:t>
        <w:softHyphen/>
        <w:t>ся к его чудачествам и оставит его в покое. То есть для лже</w:t>
        <w:softHyphen/>
        <w:t>маргиналов главным является как раз протест против моды толпы, а для истинного маргинала важнее всего его соб</w:t>
        <w:softHyphen/>
        <w:t>ственный вкус безотносительно того, как на него реагиру</w:t>
        <w:softHyphen/>
        <w:t>ют окружающие люд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м лжемаргинальности могут служить некоторые почитатели авангардного искусства, которые на дух не пере</w:t>
        <w:softHyphen/>
        <w:t>носят так называемый мейнстрим. Они всегда увлекаются каким-нибудь особенно редким видом, скажем, музыки, на</w:t>
        <w:softHyphen/>
        <w:t>пример, нойзом (банальный шум — по-русски), поклонни-</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rPr>
        <w:t>ков которого можно по пальцам пересчитать. Но как только к этому лязгу и грохоту проявит интерес толпа и он станет мейнстримом, они к нойзу сразу же потеряют интерес и ки</w:t>
        <w:softHyphen/>
        <w:t>нутся срочно искать какую-нибудь новую экзотику. Настоя</w:t>
        <w:softHyphen/>
        <w:t>щий же маргинал, являясь независимой личностью, будет хранить верность своим предпочтениям в искусстве или еще в чем-нибудь до тех пор, пока ему они не надоедят или не окажутся вытесненными новым его увлечением. Но весь этот интерес и его изменения будут обусловлены исключительно движениями его не зависимой от кого бы то ни было души. И лучше не путать реальную индивидуальность маргинала с модой в толпе на показную индивидуальность, по сути явля</w:t>
        <w:softHyphen/>
        <w:t>ющуюся прикрытием душевного безличия и соседствующую с отказом от своей личности, замещенной ролью «правиль</w:t>
        <w:softHyphen/>
        <w:t>ного» человека, настроенной на социальные ожи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и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есть желание повысить свою личную сопротив</w:t>
        <w:softHyphen/>
        <w:t>ляемость психологическому давлению других людей, то вначале надо научиться обнаруживать это самое давле</w:t>
        <w:softHyphen/>
        <w:t>ние, так как оно может быть мастерски замаскировано умелым манипулятором. И главной опорой в этом будет опять-таки собственная душа, ее, возможно, еще очень сла</w:t>
        <w:softHyphen/>
        <w:t>бый голос. А ключевым по-прежнему будет вопрос «Ты дей</w:t>
        <w:softHyphen/>
        <w:t>ствительно этого хочешь?» Обнаруживая ее возражения или хотя бы сомнения, следует анализировать собственную мо</w:t>
        <w:softHyphen/>
        <w:t>тивацию, причины, подталкивающие вас к этому решению. Так постепенно научитесь обнаруживать торчащие уши ма</w:t>
        <w:softHyphen/>
        <w:t>нипуляторов. А когда видишь своего противника в лицо, с ним уже проще бороться.</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тип личностной несвободы — протестное поведе</w:t>
        <w:softHyphen/>
        <w:t>ние, свойственное ложным маргиналам, искоренить труд</w:t>
        <w:softHyphen/>
        <w:t>нее, так как в его основе лежат некоторые неврот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94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Главная из них — потребность во всеобщем вни</w:t>
        <w:softHyphen/>
        <w:t>мании толпы к себе, что уже можно квалифицировать как стремление к славе. Скандальная слава — это ведь тоже сла</w:t>
        <w:softHyphen/>
        <w:t>ва, дающая в толпе определенные выигрыши. Поэтому лю</w:t>
        <w:softHyphen/>
        <w:t>бителю эпатировать публику, впитывающему ее внимание как эмоциональный наркотик, надо вначале разобраться со своим внутренним конфликтом. Выбор будет в основном делаться между потребностью к славе и стремлением к лич</w:t>
        <w:softHyphen/>
        <w:t>ностной свободе. Вместе эти психологические характерис</w:t>
        <w:softHyphen/>
        <w:t>тики в душе не уживутся.</w:t>
      </w:r>
    </w:p>
    <w:p>
      <w:pPr>
        <w:pStyle w:val="Normal"/>
        <w:jc w:val="both"/>
        <w:rPr>
          <w:rFonts w:ascii="Times New Roman" w:hAnsi="Times New Roman" w:cs="Times New Roman"/>
          <w:sz w:val="22"/>
          <w:szCs w:val="22"/>
        </w:rPr>
      </w:pPr>
      <w:r>
        <w:rPr>
          <w:rFonts w:cs="Times New Roman" w:ascii="Times New Roman" w:hAnsi="Times New Roman"/>
          <w:sz w:val="22"/>
          <w:szCs w:val="22"/>
        </w:rPr>
        <w:t>Ну и, наконец, на своем пути к личностной свободе важно не проскочить предел разумного. Одно дело — сво</w:t>
        <w:softHyphen/>
        <w:t>бода от психологического влияния других людей, и совсем другое — учет их возможной реакции или противодействия вашему поведению. Это уже объективный фактор, незави</w:t>
        <w:softHyphen/>
        <w:t>симость от которого достигается только жизнью отшельни</w:t>
        <w:softHyphen/>
        <w:t>ка. Если же вы живете среди людей, то физически от них не</w:t>
        <w:softHyphen/>
        <w:t>зависимым, скорее всего, быть не сможете. Попробуйте походить по улицам где вздумается — быстро попадете под колеса автомобиля или разоритесь на штрафах.</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ПРИЧИНЫ КОНФЛИКТОВ ТОЛПЫ С МАРГИНАЛАМИ</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Попытка детально проанализировать наличие изначаль</w:t>
        <w:softHyphen/>
        <w:t>ной конфликтности обеих сторон показывает, что ни той, ни другой не присуща какая-то маниакальная страсть оби</w:t>
        <w:softHyphen/>
        <w:t>жать друг друга. Многие конфликтные ситуации возника-</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                                                      95</w:t>
      </w:r>
    </w:p>
    <w:p>
      <w:pPr>
        <w:pStyle w:val="Normal"/>
        <w:jc w:val="both"/>
        <w:rPr>
          <w:rFonts w:ascii="Times New Roman" w:hAnsi="Times New Roman" w:cs="Times New Roman"/>
          <w:sz w:val="22"/>
          <w:szCs w:val="22"/>
        </w:rPr>
      </w:pPr>
      <w:r>
        <w:rPr>
          <w:rFonts w:cs="Times New Roman" w:ascii="Times New Roman" w:hAnsi="Times New Roman"/>
          <w:sz w:val="22"/>
          <w:szCs w:val="22"/>
        </w:rPr>
        <w:t>ют из-за непонимания как маргиналом людей толпы, так и наоборот, а также из-за неучета различия в их психоло</w:t>
        <w:softHyphen/>
        <w:t>гической природе или интересов. И та, и другая стороны проявляют одну и ту же ошибку — проецируют на партне</w:t>
        <w:softHyphen/>
        <w:t>ра взаимодействия свою собственную психику. Другими словами, человек взаимодействует с другим исходя из под</w:t>
        <w:softHyphen/>
        <w:t>сознательного предположения, что тот является его психо</w:t>
        <w:softHyphen/>
        <w:t>логическим двойником. Из-за этого и возникает большин</w:t>
        <w:softHyphen/>
        <w:t>ство недоразумений.</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люди толпы все-таки в некоторых ситуаци</w:t>
        <w:softHyphen/>
        <w:t>ях проявляют склонность обижать чудаков необоснованно. Происходит это в основном потому, что маргиналы им пред</w:t>
        <w:softHyphen/>
        <w:t>ставляются удобными жертвами для решения каких-то сво</w:t>
        <w:softHyphen/>
        <w:t>их проблем за чужой счет. Плюс ко всему можно говорить о доминирующей в толпе несправедливости к маргиналам.</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а этого кроется в том, что у толпы возможностей обижать маргиналов неизмеримо больше, чем наоборот. Вспомним про чувство безнаказанности, присущее людям в толпе. Маргинал обычно на своей шкуре познает, как опасно обижать толпу, что делает его более осмотритель</w:t>
        <w:softHyphen/>
        <w:t>ным. Толпу же, желающую поизмываться над «чужаком», остановить обычно очень трудно. Очень показательным в этом плане может быть фильм «Рембо: первая кровь», в которой типичного маргинала на пустом месте обидели несколько раз полицейские, что в итоге привело к чудо</w:t>
        <w:softHyphen/>
        <w:t>вищному конфликту. Причем показательным было долгое терпение ветерана войны к издевательствам местных блюстителей порядка.</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ен ли маргинал по своей сути? На этот во</w:t>
        <w:softHyphen/>
        <w:t>прос напрашивается три непротиворечивых ответа. Во-первых, маргинал в силу своей самодостаточности склонен</w:t>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к минимизации своих отноше</w:t>
        <w:softHyphen/>
        <w:t>ний с другими членами Обще</w:t>
        <w:softHyphen/>
        <w:t>ства, что неизбежно должно при</w:t>
        <w:softHyphen/>
        <w:t>водить и к снижению количества возможных конфликтов с ними. Во-вторых, маргинал может обо</w:t>
        <w:softHyphen/>
        <w:t>стрить свои отношения с окру</w:t>
        <w:softHyphen/>
        <w:t>жающими в том случае, если они в чем-то ущемят его физическую или личностную свободу. В таком случае маргинал может стать, на взгляд толпы, инициатором кон</w:t>
        <w:softHyphen/>
        <w:t>фликта «на пустом месте», так как она не замечает своей прово</w:t>
        <w:softHyphen/>
        <w:t>цирующей роли в этой ситуации. Свои действия люди тол</w:t>
        <w:softHyphen/>
        <w:t>пы меряют по своим меркам, не принимая в расчет возмож</w:t>
        <w:softHyphen/>
        <w:t>ности использования маргиналом своих, отличных от тако</w:t>
        <w:softHyphen/>
        <w:t>вых у толпы.</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люди толпы привыкают к тому, что предста</w:t>
        <w:softHyphen/>
        <w:t>вители правоохранительных органов часто нарушают закон и необоснованно устраивают проверки документов, обыс</w:t>
        <w:softHyphen/>
        <w:t>ки и пр. Обычный человек в таких ситуациях не ропщет, а маргинал начинает сопротивляться ущемлению своей сво</w:t>
        <w:softHyphen/>
        <w:t>боды. Проверяющие такое сопротивление расценивают как попытку преступника скрыть запрещенное и усиливают свое рвение. В итоге, когда впоследствии выясняется, что маргинал «пуст», разочарованные блюстители порядка вы</w:t>
        <w:softHyphen/>
        <w:t>плескивают на него дополнительную агрессию: «Чо тогда упирался, козел. Показал бы, что требовали, и шел бы себе спокойно. А так только время на тебя потеряли...» И на прощание отвешивают дружеский удар по почкам.</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в-третьих, поведение некоторых маргиналов реально может стать причиной конфликта с человеком толпы. Это бывает в том случае, если маргинал своими действиями ощутимо мешает жить человеку толпы так, как это принято в</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97</w:t>
      </w:r>
    </w:p>
    <w:p>
      <w:pPr>
        <w:pStyle w:val="Normal"/>
        <w:jc w:val="both"/>
        <w:rPr>
          <w:rFonts w:ascii="Times New Roman" w:hAnsi="Times New Roman" w:cs="Times New Roman"/>
          <w:sz w:val="22"/>
          <w:szCs w:val="22"/>
        </w:rPr>
      </w:pPr>
      <w:r>
        <w:rPr>
          <w:rFonts w:cs="Times New Roman" w:ascii="Times New Roman" w:hAnsi="Times New Roman"/>
          <w:sz w:val="22"/>
          <w:szCs w:val="22"/>
        </w:rPr>
        <w:t>данном обществе. Тогда можно говорить о реальной дезадап</w:t>
        <w:softHyphen/>
        <w:t>тации маргинала, о его неумении бесконфликтного поведе</w:t>
        <w:softHyphen/>
        <w:t>ния. Например, один чудак любит подкармливать бездомных животных, из-за чего те собираются вокруг многоквартирно</w:t>
        <w:softHyphen/>
        <w:t>го дома, где он живет, со всей округи. Естественно, что кому-то из его соседей такая концентрация собак, кошек, голубей и прочей живности может осложнить жизнь: белье при суш</w:t>
        <w:softHyphen/>
        <w:t>ке вечно оказывается в птичьем помете; детей во двор без при</w:t>
        <w:softHyphen/>
        <w:t>смотра не выпустишь из-за страха укусов и инфекции; двор загажен экскрементами животных; по ночам вокруг дома бес</w:t>
        <w:softHyphen/>
        <w:t>конечный собачий брех и кошачьи вопл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толпа не любит маргиналов? Здесь ответов зна</w:t>
        <w:softHyphen/>
        <w:t>чительно больше. Начнем от противного, рассматривая факторы возникновения симпатии, как они изложены в «Социальной психологии» Майерса.</w:t>
      </w:r>
    </w:p>
    <w:p>
      <w:pPr>
        <w:pStyle w:val="Normal"/>
        <w:jc w:val="both"/>
        <w:rPr>
          <w:rFonts w:ascii="Times New Roman" w:hAnsi="Times New Roman" w:cs="Times New Roman"/>
          <w:sz w:val="22"/>
          <w:szCs w:val="22"/>
        </w:rPr>
      </w:pPr>
      <w:r>
        <w:rPr>
          <w:rFonts w:cs="Times New Roman" w:ascii="Times New Roman" w:hAnsi="Times New Roman"/>
          <w:sz w:val="22"/>
          <w:szCs w:val="22"/>
        </w:rPr>
        <w:t>1.  Пространственная близость: симпатия у человека чаще возникает по отношению к соседям, а маргиналы предпочитают селиться в некотором отдалении от других людей. Получается, что данный фактор работает против маргиналов.</w:t>
      </w:r>
    </w:p>
    <w:p>
      <w:pPr>
        <w:pStyle w:val="Normal"/>
        <w:jc w:val="both"/>
        <w:rPr>
          <w:rFonts w:ascii="Times New Roman" w:hAnsi="Times New Roman" w:cs="Times New Roman"/>
          <w:sz w:val="22"/>
          <w:szCs w:val="22"/>
        </w:rPr>
      </w:pPr>
      <w:r>
        <w:rPr>
          <w:rFonts w:cs="Times New Roman" w:ascii="Times New Roman" w:hAnsi="Times New Roman"/>
          <w:sz w:val="22"/>
          <w:szCs w:val="22"/>
        </w:rPr>
        <w:t>2. Взаимодействие: симпатия легче возникает по отноше</w:t>
        <w:softHyphen/>
        <w:t>нию к партнерам по обыденному общению и совместной ра</w:t>
        <w:softHyphen/>
        <w:t>боте. Маргиналы же менее склонны к общению с каждым встречным, а работать вообще предпочитают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3.  Привычность внешнего вида: люди толпы склонны симпатизировать тем, чей вид привычен их глазу, а марги</w:t>
        <w:softHyphen/>
        <w:t>налы часто выглядят чудаковато.</w:t>
      </w:r>
    </w:p>
    <w:p>
      <w:pPr>
        <w:pStyle w:val="Normal"/>
        <w:jc w:val="both"/>
        <w:rPr>
          <w:rFonts w:ascii="Times New Roman" w:hAnsi="Times New Roman" w:cs="Times New Roman"/>
          <w:sz w:val="22"/>
          <w:szCs w:val="22"/>
        </w:rPr>
      </w:pPr>
      <w:r>
        <w:rPr>
          <w:rFonts w:cs="Times New Roman" w:ascii="Times New Roman" w:hAnsi="Times New Roman"/>
          <w:sz w:val="22"/>
          <w:szCs w:val="22"/>
        </w:rPr>
        <w:t>4.  Красота: то же, что и предыдущий пункт, если исхо</w:t>
        <w:softHyphen/>
        <w:t>дить, что идеалы красоты, как правило, выведены на основе усреднения внешнего вида популяции. Данный пункт зна</w:t>
        <w:softHyphen/>
        <w:t>чим, прежде всего, в тех случаях, когда маргинализация обус</w:t>
        <w:softHyphen/>
        <w:t>ловлена серьезными дефектами внешнего вида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5.  Сходство во вкусах и мировоззрении: маргиналы и здесь из-за своей оригинальности «пролетают». Вообще, стереотип о том, что противоположности притяги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4. Зак. 282</w:t>
      </w:r>
    </w:p>
    <w:p>
      <w:pPr>
        <w:pStyle w:val="Normal"/>
        <w:jc w:val="both"/>
        <w:rPr>
          <w:rFonts w:ascii="Times New Roman" w:hAnsi="Times New Roman" w:cs="Times New Roman"/>
          <w:sz w:val="22"/>
          <w:szCs w:val="22"/>
        </w:rPr>
      </w:pPr>
      <w:r>
        <w:rPr>
          <w:rFonts w:cs="Times New Roman" w:ascii="Times New Roman" w:hAnsi="Times New Roman"/>
          <w:sz w:val="22"/>
          <w:szCs w:val="22"/>
        </w:rPr>
        <w:t>98</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имеет ограниченное действие. Эта особенность практиче</w:t>
        <w:softHyphen/>
        <w:t>ски не свойственна представителям толпы, в то время как для маргинала это вполне естественно. Во-первых, марги</w:t>
        <w:softHyphen/>
        <w:t>налу трудно найти копию в силу своей ярко выраженной индивидуальности. А во-вторых, как раз маргиналы, буду</w:t>
        <w:softHyphen/>
        <w:t>чи независимыми личностями, склонны к проявлению ин</w:t>
        <w:softHyphen/>
        <w:t>тереса к чужому своеобразию.</w:t>
      </w:r>
    </w:p>
    <w:p>
      <w:pPr>
        <w:pStyle w:val="Normal"/>
        <w:jc w:val="both"/>
        <w:rPr>
          <w:rFonts w:ascii="Times New Roman" w:hAnsi="Times New Roman" w:cs="Times New Roman"/>
          <w:sz w:val="22"/>
          <w:szCs w:val="22"/>
        </w:rPr>
      </w:pPr>
      <w:r>
        <w:rPr>
          <w:rFonts w:cs="Times New Roman" w:ascii="Times New Roman" w:hAnsi="Times New Roman"/>
          <w:sz w:val="22"/>
          <w:szCs w:val="22"/>
        </w:rPr>
        <w:t>Сочетание п. 3, 4, 5 может иметь для маргинала очень тяжелые последствия, так как судьи при рассмотрении дел, в которых участвуют маргиналы, склонны учитывать их необычность как отягчающее обстоятельство тогда, когда маргинал выступает в роли обвиняемого, и смягчающее об</w:t>
        <w:softHyphen/>
        <w:t>стоятельство, если маргинал оказался жертвой преступле</w:t>
        <w:softHyphen/>
        <w:t>ния со стороны представителя толпы: «Сам виноват — не</w:t>
        <w:softHyphen/>
        <w:t>чего было выпендриваться, провоцируя добропорядоч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6. Реактивная симпатия (нам нравятся те, кому мы нра</w:t>
        <w:softHyphen/>
        <w:t>вимся): маргиналам вряд ли будут нравиться люди толпы — в противном случае они бы ее не сторонились. А раз так, то и толпа в ответ на отсутствие со стороны маргиналов к себе интереса одаривает их неприязнью обиженн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7. Взаимовыгодный обмен «ты — мне, я — тебе»: марги</w:t>
        <w:softHyphen/>
        <w:t>налы, во-первых, предпочитают обходиться собственными силами, а во-вторых, то, что они могут предложить для об</w:t>
        <w:softHyphen/>
        <w:t>мена, не всегда соответствует потребностям человека толпы, и, наоборот, они сами нуждаются несколько в ином, что имеют люди толпы. Отсюда снижается объем сотрудниче</w:t>
        <w:softHyphen/>
        <w:t>ства маргиналов с толпой, что не способствует появлению симпатии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8.  Удовлетворенность браком: маргинал, являясь более искренним человеком, не подходит к созданию брака фор</w:t>
        <w:softHyphen/>
        <w:t>мально, как это свойственно представителям толпы. Поэто</w:t>
        <w:softHyphen/>
        <w:t>му маргиналам чаще сопутствует семейное счастье (хотя подходящую пару найти им труднее), если брак все-таки состоялся. И в удачной семье маргинал обычно получает</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о большее удовлетворение своим потребностям во взаимодействии с близкими людьми, чем это характер</w:t>
        <w:softHyphen/>
        <w:t>но для толпы, представители которой вынуждены искать приятное общение вне семьи. Как следствие, маргиналы в меньшей степени нуждаются в разнообразных неделовых связях с окружающими людьми, что толпой расценивается как нелюдимость, вызывающая у них неприязнь.</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еребрав основные факторы возникновения меж</w:t>
        <w:softHyphen/>
        <w:t>ду людьми симпатии друг к другу, мы обнаружили, что в от</w:t>
        <w:softHyphen/>
        <w:t>ношении пары маргинал — человек толпы они практически не действуют, а иногда и наоборот. Теперь проанализируем факторы возникновения и развития конфликтов в отноше</w:t>
        <w:softHyphen/>
        <w:t>ниях между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1. Конкуренция. В современном обществе конкуренция всех против всех за социальный успех стала нормой, что не</w:t>
        <w:softHyphen/>
        <w:t>избежно повышает напряженность между людьми, делает их хронически раздраженными, вспыльчивыми, агрессив</w:t>
        <w:softHyphen/>
        <w:t>ными. Человеку толпы свойственно быть подобием парово</w:t>
        <w:softHyphen/>
        <w:t>го котла, который вот-вот разорвет внутренним давлением, а сбросить лишний пар некуда, так как правила «общежи</w:t>
        <w:softHyphen/>
        <w:t>тия» требуют от человека корректности, вежливости, воспи</w:t>
        <w:softHyphen/>
        <w:t>танности по отношению к членам социума. И вот здесь-то маргиналы часто попадаются людям толпы, что называется, «под руку», так как их очень легко и естественно использо</w:t>
        <w:softHyphen/>
        <w:t>вать в роли «молниеотводов», на которые окружающим можно разряжать свою накопившуюся длительным сдержи</w:t>
        <w:softHyphen/>
        <w:t>ванием агрессивную энергию. Таким образом, маргиналы часто оказываются жертвами канализации агрессии, этаки</w:t>
        <w:softHyphen/>
        <w:t>ми «козлами отп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Несоответствие социальным ожиданиям. У людей все</w:t>
        <w:softHyphen/>
        <w:t>гда в отношении друг друга формируются определенные про</w:t>
        <w:softHyphen/>
        <w:t>гнозы о том, как в тех или иных ситуациях их партнеры по взаимодействию будут поступать. Исходя из этих прогно</w:t>
        <w:softHyphen/>
        <w:t>зов, каждый планирует свою жизнь так, чтобы его поступ</w:t>
        <w:softHyphen/>
        <w:t>ки обязательно дополнялись соответствующим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артнеров по взаимодействию. Когда же кто-то начинает вести себя совершенно не так, как этого от него ждали окружа</w:t>
        <w:softHyphen/>
        <w:t>ющие, то он невольно провоци</w:t>
        <w:softHyphen/>
        <w:t>рует вспышку ярости в свой ад</w:t>
        <w:softHyphen/>
        <w:t>рес, так как якобы из-за него у кого-то сорвались серьезные жизненные планы. Например, мужчина приглашает своего со</w:t>
        <w:softHyphen/>
        <w:t>служивца на обед в ресторан, рассчитывая при этом, что тот в ответ пригласит его к себе домой в гости на свой день рождения, где у него появится возможность познакомиться с его сестрой, о чем он уже давно мечтает. Но сослуживец, приняв приглашение пообедать, не считает себя связанным каки</w:t>
        <w:softHyphen/>
        <w:t>ми-либо обязательствами из-за этого и ответного хода не делает, так как просто не хочет видеть этого человека у себя дома. В итоге у инициатора ситуации на сослуживца возникает «черная» обида, о которой тот даже и не подозревает.</w:t>
      </w:r>
    </w:p>
    <w:p>
      <w:pPr>
        <w:pStyle w:val="Normal"/>
        <w:jc w:val="both"/>
        <w:rPr>
          <w:rFonts w:ascii="Times New Roman" w:hAnsi="Times New Roman" w:cs="Times New Roman"/>
          <w:sz w:val="22"/>
          <w:szCs w:val="22"/>
        </w:rPr>
      </w:pPr>
      <w:r>
        <w:rPr>
          <w:rFonts w:cs="Times New Roman" w:ascii="Times New Roman" w:hAnsi="Times New Roman"/>
          <w:sz w:val="22"/>
          <w:szCs w:val="22"/>
        </w:rPr>
        <w:t>3. Реакция на оскорбление. Так как в толпе главным ме</w:t>
        <w:softHyphen/>
        <w:t>рилом качества человека является степень его социального успеха, то ее члены склонны одаривать презрением так назы</w:t>
        <w:softHyphen/>
        <w:t>ваемых неудачников: «Не добился успеха — значит, ты чело</w:t>
        <w:softHyphen/>
        <w:t>веческий мусор и заслуживаешь соответствующего отноше</w:t>
        <w:softHyphen/>
        <w:t>ния к себе». То, что жизнь маргинала, а, точнее его равноду</w:t>
        <w:softHyphen/>
        <w:t>шие к социальному успеху, воспринимается именно как судьба неудачника, я думаю, уже не надо объяснять. Вот и презира</w:t>
        <w:softHyphen/>
        <w:t>ют люди толпы маргиналов из-за отсутствия у них «орденов на груди»: богатства, власти, славы. А если независимую лич</w:t>
        <w:softHyphen/>
        <w:t>ность маргинала кто-то демонстративно выставляет как от</w:t>
        <w:softHyphen/>
        <w:t>кровенное дерьмо, то для него (маргинала) в такой ситуа-</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ции будет естественным поведение защиты своего челове</w:t>
        <w:softHyphen/>
        <w:t>ческого достои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следует в этом ас</w:t>
        <w:softHyphen/>
        <w:t>пекте подчеркнуть следующий момент: толпе выгодно объеди</w:t>
        <w:softHyphen/>
        <w:t>нять маргиналов вместе с пре</w:t>
        <w:softHyphen/>
        <w:t>ступниками в одну большую группу асоциальных элемен</w:t>
        <w:softHyphen/>
        <w:t>тов. Это позволяет людям тол</w:t>
        <w:softHyphen/>
        <w:t>пы и к маргиналам относиться как к отбросам общества. Карти</w:t>
        <w:softHyphen/>
        <w:t>на же в действительности выгля</w:t>
        <w:softHyphen/>
        <w:t>дит несколько иначе. Социаль</w:t>
        <w:softHyphen/>
        <w:t>ные нормы, регулирующие пове</w:t>
        <w:softHyphen/>
        <w:t>дение людей, бывают двух типов: жесткие и широкие, реализован</w:t>
        <w:softHyphen/>
        <w:t>ные в законах; мягкие и узкие, реализованные в неписаных пра</w:t>
        <w:softHyphen/>
        <w:t>вилах этикета. Законы дают че</w:t>
        <w:softHyphen/>
        <w:t>ловеку большой простор в выбо</w:t>
        <w:softHyphen/>
        <w:t>ре возможного поведения, но при нарушении этих норм обще</w:t>
        <w:softHyphen/>
        <w:t>ство его жестко наказывает. Правила этикета дают намного меньше свободы члену общества, но предполагают менее же</w:t>
        <w:softHyphen/>
        <w:t>сткие регулирующие меры. Обычно такими мягкими мерами являются эмоциональное неодобрение, ухудшение качества отношений с нарушителем этикета. Но если за нарушение за</w:t>
        <w:softHyphen/>
        <w:t>кона система правосудия наказывает один раз, то за наруше</w:t>
        <w:softHyphen/>
        <w:t>ние правил этикета толпа (а правила этикета — это неписа</w:t>
        <w:softHyphen/>
        <w:t>ный устав поведения члена толпы) часто оказывает на про</w:t>
        <w:softHyphen/>
        <w:t>винившегося тотальное непрекращающееся психическое давление, переводящее его в разряд парии и изгоняющее из толпы. Кстати, следует заметить, что толпа склонна челове</w:t>
        <w:softHyphen/>
        <w:t>ка, нарушившего закон и наказанного за это государством официально, наказывать впоследствии дополни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осуждением и дискриминацией в самых различных проявле</w:t>
        <w:softHyphen/>
        <w:t>ниях жизни. Люди, игнорирующие правила этикета и не нуждающиеся в толпе, но откровенно не нарушающие зако</w:t>
        <w:softHyphen/>
        <w:t>ны, являются маргиналами. Жить такие могут как непосред</w:t>
        <w:softHyphen/>
        <w:t>ственно в обществе, так и вне его (отшельники). Те же, кто нарушает закон, противопоставляет себя обществу (но не всегда толпе, так как преступники могут тщательно соблю</w:t>
        <w:softHyphen/>
        <w:t>дать правила поведения в толпе). Такая двойственность отно</w:t>
        <w:softHyphen/>
        <w:t>шения преступников к социальным нормам приводит к тому, что многие из них, несмотря на антисоциальность своего по</w:t>
        <w:softHyphen/>
        <w:t>ведения, неплохо уживаются в толпе. Хотя есть и такие отще</w:t>
        <w:softHyphen/>
        <w:t>пенцы, которые нарушают все социальные нормы, превра</w:t>
        <w:softHyphen/>
        <w:t>щаясь в лесных разбойников. Таким образом, мы получаем, что маргиналы и преступники склонны к нарушению соци</w:t>
        <w:softHyphen/>
        <w:t>альных норм разных типов.</w:t>
      </w:r>
    </w:p>
    <w:p>
      <w:pPr>
        <w:pStyle w:val="Normal"/>
        <w:jc w:val="both"/>
        <w:rPr>
          <w:rFonts w:ascii="Times New Roman" w:hAnsi="Times New Roman" w:cs="Times New Roman"/>
          <w:sz w:val="22"/>
          <w:szCs w:val="22"/>
        </w:rPr>
      </w:pPr>
      <w:r>
        <w:rPr>
          <w:rFonts w:cs="Times New Roman" w:ascii="Times New Roman" w:hAnsi="Times New Roman"/>
          <w:sz w:val="22"/>
          <w:szCs w:val="22"/>
        </w:rPr>
        <w:t>4. Сопротивление массовым манипуляциям. Характер данного конфликта намного сложнее, так как в нем основ</w:t>
        <w:softHyphen/>
        <w:t>ным противником маргинала является не толпа, а третий субъект, который тем не менее использует толпу для борь</w:t>
        <w:softHyphen/>
        <w:t>бы с маргиналами. В обществе, помимо маргиналов и тол</w:t>
        <w:softHyphen/>
        <w:t>пы, есть еще два субъекта, в значительной степени опреде</w:t>
        <w:softHyphen/>
        <w:t>ляющих его жизнь. Эти субъекты — государство и группа магнатов — плоть от плоти толпы, но действуют как само</w:t>
        <w:softHyphen/>
        <w:t>стоятельные игроки. Фактически все отношения в совре</w:t>
        <w:softHyphen/>
        <w:t>менном обществе сводятся к манипуляциям государства и крупного капитала толпой в собственных корпоративных интересах. Люди толпы оказываются настолько недалеки</w:t>
        <w:softHyphen/>
        <w:t>ми в интеллектуальном и психическом плане, что уподоб</w:t>
        <w:softHyphen/>
        <w:t>ляются стаду скота, которым управляют пастух и козел. При этом что тот, что другой обычно воздействуют в своих ма</w:t>
        <w:softHyphen/>
        <w:t>нипуляциях на все стадо как на единый и однородный объект. Ни о каком индивидуальном подходе речь не идет — достаточно идти впереди стада (козлу) и пощелкивать кну</w:t>
        <w:softHyphen/>
        <w:t>том (пастуху). Но в обществе есть люди, которые не склон</w:t>
        <w:softHyphen/>
        <w:t>ны поддаваться манипуляциям государственных чиновни-</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                                                    103</w:t>
      </w:r>
    </w:p>
    <w:p>
      <w:pPr>
        <w:pStyle w:val="Normal"/>
        <w:jc w:val="both"/>
        <w:rPr>
          <w:rFonts w:ascii="Times New Roman" w:hAnsi="Times New Roman" w:cs="Times New Roman"/>
          <w:sz w:val="22"/>
          <w:szCs w:val="22"/>
        </w:rPr>
      </w:pPr>
      <w:r>
        <w:rPr>
          <w:rFonts w:cs="Times New Roman" w:ascii="Times New Roman" w:hAnsi="Times New Roman"/>
          <w:sz w:val="22"/>
          <w:szCs w:val="22"/>
        </w:rPr>
        <w:t>ков и магнатов. Ими, естественно, оказываются маргина</w:t>
        <w:softHyphen/>
        <w:t>лы. Мало того, что они собой уменьшают объект манипу</w:t>
        <w:softHyphen/>
        <w:t>ляций, так еще и оказывают вредоносное влияние на лю</w:t>
        <w:softHyphen/>
        <w:t>дей толпы как своим примером, так и «вправляя мозги» наиболее готовым к этому членам толпы. Поэтому два на</w:t>
        <w:softHyphen/>
        <w:t>ших «кукловода» для наведения порядка на сцене органи</w:t>
        <w:softHyphen/>
        <w:t>зовывают в обществе травлю маргиналов толпой. На при</w:t>
        <w:softHyphen/>
        <w:t>мере образа стада такая травля может выглядеть как аг</w:t>
        <w:softHyphen/>
        <w:t>рессия овчарок в отношении тех животных, которые позволяют себе отбиться от него. Пообщайтесь с любым профессиональным пастухом и задайте вопрос о его не</w:t>
        <w:softHyphen/>
        <w:t>любимых подопечных. Он вам четко опишет всех тех, ко</w:t>
        <w:softHyphen/>
        <w:t>торые ему доставляют наибольшее беспокойство своими попытками уйти в сторон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анее мы рассматривали конфликты, возникаю</w:t>
        <w:softHyphen/>
        <w:t>щие на бытовом уровне, то мон</w:t>
        <w:softHyphen/>
        <w:t>стры в лице государства и магна</w:t>
        <w:softHyphen/>
        <w:t>тов оказываются в состоянии организовать систематическую травлю, подведя под нее идеоло</w:t>
        <w:softHyphen/>
        <w:t>гическую базу. Здесь у ж е маргиналы оказываются одни про</w:t>
        <w:softHyphen/>
        <w:t>тив огромной социальной машины, обладающей чудовищ</w:t>
        <w:softHyphen/>
        <w:t>ными ресурсами, способной давить людей, как тараканов. Образцом таких процессов является официальный террор против маргиналов в тоталитарных государствах. Демо</w:t>
        <w:softHyphen/>
        <w:t>кратические государства менее жестоки в обращении с маргиналами, а где-то на них просто стараются не обра</w:t>
        <w:softHyphen/>
        <w:t>щать внимания, смирившись с их существованием. По сравнению с тоталитарным государством, в условиях де</w:t>
        <w:softHyphen/>
        <w:t>мократии маргинал хотя бы может быть уверен, что его не уничтожат физически (хотя бывают и здесь исключения). Но конфликтогенность демократической власти по отно</w:t>
        <w:softHyphen/>
        <w:t>шению к маргиналам все-таки редко снижается до нуля. Так что и здесь маргиналу надо знать, как противостоять системе и толпе.</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5. Ошибки толпы в понимании детерминации поведе</w:t>
        <w:softHyphen/>
        <w:t>ния маргиналов. Толпа часто истолковывает поведение мар</w:t>
        <w:softHyphen/>
        <w:t>гинала по своему разумению, приписывая ему при этом та</w:t>
        <w:softHyphen/>
        <w:t>кие несуразицы! Людям толпы и в голову никогда не при</w:t>
        <w:softHyphen/>
        <w:t>дет мысль, что детерминация поступков маргинала может подчиняться неведомым им законам. В итоге интерпрета</w:t>
        <w:softHyphen/>
        <w:t>ция толпы рисует маргинала откровенным уродом, в то вре</w:t>
        <w:softHyphen/>
        <w:t>мя как его жизнь вполне естественна и намного более нор</w:t>
        <w:softHyphen/>
        <w:t>мальна, чем это предполагает окружение. Просто эта жизнь определяется совсем иными факторами, совершенно неве</w:t>
        <w:softHyphen/>
        <w:t>домыми и непонятными людям толпы.</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если человек уходит из семьи, то толпа авто</w:t>
        <w:softHyphen/>
        <w:t>матически решает, что он уходит к КОМУ-ТО, что обязатель</w:t>
        <w:softHyphen/>
        <w:t>но у него есть кто-то, оказавшийся заманчивой альтернати</w:t>
        <w:softHyphen/>
        <w:t>вой брошенному супругу. Людям толпы обычно невдомек, что можно уйти из семьи ни к кому. Маргиналу свойственно после распада прежней семьи не торопиться с созданием но</w:t>
        <w:softHyphen/>
        <w:t>вой, так как, для того чтобы не повторить ошибок, обусло</w:t>
        <w:softHyphen/>
        <w:t>вивших семейное несчастье, необходимо разобраться во всем. Нужно какое-то время для размышлений в одиноче</w:t>
        <w:softHyphen/>
        <w:t>стве, чтобы прошлая жизнь начала видеться со стороны не</w:t>
        <w:softHyphen/>
        <w:t>замутненным эмоциями взглядом. Только после работы над своими ошибками и над собой, когда устраняются невроти</w:t>
        <w:softHyphen/>
        <w:t>ческие образования, порождающие эти ошибки, человек может почувствовать себя готовым к созданию ново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Толпе все это неведомо, так как ее члены не в состоянии жить в спокойном одиночестве даже короткое время — для них просто невыносимы возникающие в их головах мысли об их не вполне правильной жизни. Поэтому для предста</w:t>
        <w:softHyphen/>
        <w:t>вителя толпы при распаде семьи естественным является по</w:t>
        <w:softHyphen/>
        <w:t>ведение по любому из трех вариантов:</w:t>
      </w:r>
    </w:p>
    <w:p>
      <w:pPr>
        <w:pStyle w:val="Normal"/>
        <w:jc w:val="both"/>
        <w:rPr>
          <w:rFonts w:ascii="Times New Roman" w:hAnsi="Times New Roman" w:cs="Times New Roman"/>
          <w:sz w:val="22"/>
          <w:szCs w:val="22"/>
        </w:rPr>
      </w:pPr>
      <w:r>
        <w:rPr>
          <w:rFonts w:cs="Times New Roman" w:ascii="Times New Roman" w:hAnsi="Times New Roman"/>
          <w:sz w:val="22"/>
          <w:szCs w:val="22"/>
        </w:rPr>
        <w:t>1. Для человека толпы отказ от прежней семьи возможен только тогда, когда у него уже готов альтернативный союз. В этом случае он переходит из одной семьи в другую, слов</w:t>
        <w:softHyphen/>
        <w:t>но перепрыгивает из одного едущего автомобиля в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t>движущийся рядом. Естественно, что ошибки жизни в та</w:t>
        <w:softHyphen/>
        <w:t>ком случае только множатся.</w:t>
      </w:r>
    </w:p>
    <w:p>
      <w:pPr>
        <w:pStyle w:val="Normal"/>
        <w:jc w:val="both"/>
        <w:rPr>
          <w:rFonts w:ascii="Times New Roman" w:hAnsi="Times New Roman" w:cs="Times New Roman"/>
          <w:sz w:val="22"/>
          <w:szCs w:val="22"/>
        </w:rPr>
      </w:pPr>
      <w:r>
        <w:rPr>
          <w:rFonts w:cs="Times New Roman" w:ascii="Times New Roman" w:hAnsi="Times New Roman"/>
          <w:sz w:val="22"/>
          <w:szCs w:val="22"/>
        </w:rPr>
        <w:t>2.  Уйдя из семьи, человек толпы в экстренном порядке ищет себе новую пару, зачастую неразборчиво хватаясь за первую подвернувшуюся кандидатуру. На какое семейное счастье тут можно надеяться, если так образовывать супру</w:t>
        <w:softHyphen/>
        <w:t>жеский союз?!</w:t>
      </w:r>
    </w:p>
    <w:p>
      <w:pPr>
        <w:pStyle w:val="Normal"/>
        <w:jc w:val="both"/>
        <w:rPr>
          <w:rFonts w:ascii="Times New Roman" w:hAnsi="Times New Roman" w:cs="Times New Roman"/>
          <w:sz w:val="22"/>
          <w:szCs w:val="22"/>
        </w:rPr>
      </w:pPr>
      <w:r>
        <w:rPr>
          <w:rFonts w:cs="Times New Roman" w:ascii="Times New Roman" w:hAnsi="Times New Roman"/>
          <w:sz w:val="22"/>
          <w:szCs w:val="22"/>
        </w:rPr>
        <w:t>3.  Человек толпы остается в одиночестве, но свое созна</w:t>
        <w:softHyphen/>
        <w:t>ние глушит либо алкоголем и наркотиками, либо суматош</w:t>
        <w:softHyphen/>
        <w:t>ным убиванием времени в бесконечных шумных компаниях или в работе. В таком случае новая семья, если и создается, то столь же необдуманно, как и в первых двух вариантах.</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но теперь, что поступки маргинала в подобной жизненной ситуации совершенно не укладываются в логи</w:t>
        <w:softHyphen/>
        <w:t>ческие поведенческие стереотипы толпы, и она начинает ему придумывать скрываемые им мотивы. Если же он пы</w:t>
        <w:softHyphen/>
        <w:t>тается честно и откровенно объяснить окружающим причи</w:t>
        <w:softHyphen/>
        <w:t>ны своего решения, то наталкивается на непонимание и раздражение: «Не дури нам голову! Признавайся, кто она такая?!»</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пример превратного понимания поведения мар</w:t>
        <w:softHyphen/>
        <w:t>гинала: двое мужчин-сотрудников на время снимают одну квартиру на двоих. Что может толпа сказать по этому пово</w:t>
        <w:softHyphen/>
        <w:t>ду? — «Голубые!» Для ее членов проживание людей в одной квартире однозначно свидетельствует о наличии между ними сексуальных отношений. Иные варианты объяснения непосильны для их зашоренных стереотипами мозгов. Если попытаться им объяснить, что совместное проживание про</w:t>
        <w:softHyphen/>
        <w:t>сто помогает решить некоторые организационные вопросы и дает эмоциональную поддержку друг другу в сложный для обоих период, толпа на это только криво усмех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пример: в зоне смерти (таковой для маргина</w:t>
        <w:softHyphen/>
        <w:t>ла являются армия и тюрьма. Более подробно об этом чи</w:t>
        <w:softHyphen/>
        <w:t>тайте в гл. «Борьба с государством») маргинал тщедушного вида не проявляет ни капли страха перед толпой, готовой</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его разорвать на части. Каким может быть объяснение чле</w:t>
        <w:softHyphen/>
        <w:t>нов толпы такого поведения? Или он псих, или за ним сто</w:t>
        <w:softHyphen/>
        <w:t>ит какая-то сила. С первым понятно, а вторая гипотеза при</w:t>
        <w:softHyphen/>
        <w:t>водит толпу к мысли, что он либо стукач, либо провокатор, через которого хозяева зоны смерти (офицеры в армии или служба режима в местах лишения свободы) хотят реализо</w:t>
        <w:softHyphen/>
        <w:t>вать какие-то свои коварные планы в отношении толпы. Поэтому смельчаку вешается ярлык «неприкасаемого», оз</w:t>
        <w:softHyphen/>
        <w:t>начающий выведение маргинала из разряда людей, и пос</w:t>
        <w:softHyphen/>
        <w:t>ле этого толпа гадливо сторонится его. При этом никому никогда в голову не придет мысль о том, что этот «ненор</w:t>
        <w:softHyphen/>
        <w:t>мальный» столь смел просто благодаря огромной своей пси</w:t>
        <w:softHyphen/>
        <w:t>хической силе, позволяющей ему чувствовать свое превос</w:t>
        <w:softHyphen/>
        <w:t>ходство даже в одиночку над толпой.</w:t>
      </w:r>
    </w:p>
    <w:p>
      <w:pPr>
        <w:pStyle w:val="Normal"/>
        <w:jc w:val="both"/>
        <w:rPr>
          <w:rFonts w:ascii="Times New Roman" w:hAnsi="Times New Roman" w:cs="Times New Roman"/>
          <w:sz w:val="22"/>
          <w:szCs w:val="22"/>
        </w:rPr>
      </w:pPr>
      <w:r>
        <w:rPr>
          <w:rFonts w:cs="Times New Roman" w:ascii="Times New Roman" w:hAnsi="Times New Roman"/>
          <w:sz w:val="22"/>
          <w:szCs w:val="22"/>
        </w:rPr>
        <w:t>Еще пример из романа Сомерсета Моэма «Луна и грош»: муж бросил семью. Какой единственный вопрос мучает ок</w:t>
        <w:softHyphen/>
        <w:t>ружение? — Кто эта женщина?! Впоследствии выясняется одна подробность. Оказывается, что раньше муж долгое вре</w:t>
        <w:softHyphen/>
        <w:t>мя лгал жене о том, что он регулярно ходит играть в карты в клуб, но сам там никогда не появлялся. Интерпретация тол</w:t>
        <w:softHyphen/>
        <w:t>пы: он был в это время с любовницей. Иные варианты объяс</w:t>
        <w:softHyphen/>
        <w:t>нения не допускаются. Вместо того чтобы задуматься о при</w:t>
        <w:softHyphen/>
        <w:t>чинах такого поступка мужчины, его окружающие страдают недалекой мнительностью. А что произошло на самом деле? Человек вместо игры в карты брал уроки живописи и, в ко</w:t>
        <w:softHyphen/>
        <w:t>нечном итоге, решил порвать с прежней жизнью и стать ху</w:t>
        <w:softHyphen/>
        <w:t>дожником. При этом в его жизни никакой женщины не было и в помине.</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и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Любому человеку, у которого время от времени возникают с окружающими людьми проблемы из-за его индивидуальных особенностей, нужно усвоить несколько психолог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t>умений. Первым из них является понимание психологической природы человека, с которым приходится взаимодействовать. Вторым элементом мастерства станет понимание своих соб</w:t>
        <w:softHyphen/>
        <w:t>ственных психологических особенностей. Эти два знания ста</w:t>
        <w:softHyphen/>
        <w:t>нут основой для понимания различий между своей психикой и психикой своего партнера (или партнеров) по взаимодей</w:t>
        <w:softHyphen/>
        <w:t>ствию. Дальше наступает черед умению находить в каждой конкретной ситуации именно тот вариант собственного пове</w:t>
        <w:softHyphen/>
        <w:t>дения, который ведет вас к вашей цели с минимальными из</w:t>
        <w:softHyphen/>
        <w:t>держками в виде возможных конфликтов или каких-либо дру</w:t>
        <w:softHyphen/>
        <w:t>гих проблем с окружающими. Для этого необходимо научить</w:t>
        <w:softHyphen/>
        <w:t>ся прогнозировать поведение всех людей, участвующих во взаимодействии. Но здесь следует быть осторожным, так как прогнозирование может перейти в неконтролируемое форми</w:t>
        <w:softHyphen/>
        <w:t>рование собственных ожидани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то-то прогнозирует поведение другого человека, в этом процессе должны присутствовать два фактора: аль</w:t>
        <w:softHyphen/>
        <w:t>тернативность и вероятность. По сути прогнозирование является поиском ответов на вопросы «Как поведет себя человек в такой-то конкретной ситуации? Как он отреаги</w:t>
        <w:softHyphen/>
        <w:t>рует на такой-то мой (или чей-то) поступок?» Объективно на такие вопросы не бывает только одного варианта ответа. Всегда должен быть набор возможных ответов, по каждому из которых определяется вероятность его наступления, а их сумма равняется 100%. Но одной из наиболее распростра</w:t>
        <w:softHyphen/>
        <w:t>ненных ошибок при прогнозировании является игнориро</w:t>
        <w:softHyphen/>
        <w:t>вание альтернатив, когда учитываются из реального набора только некоторые варианты ответа с автоматическим повы</w:t>
        <w:softHyphen/>
        <w:t>шением вероятности их наступления. Например, женщина хочет попросить мужа купить ей норковую шубу. При этом она предполагает, что он может ответить одним из трех ва</w:t>
        <w:softHyphen/>
        <w:t>риантов: согласиться; отказаться; предложить вместо шубы купить что-нибудь попроще. Вероятности этих вариантов соответственно оцениваются как 30%, 30% и 40%. Но ей так хочется получить шубу, что вероятность успеха в 30% ее</w:t>
      </w:r>
    </w:p>
    <w:p>
      <w:pPr>
        <w:pStyle w:val="Normal"/>
        <w:jc w:val="both"/>
        <w:rPr>
          <w:rFonts w:ascii="Times New Roman" w:hAnsi="Times New Roman" w:cs="Times New Roman"/>
          <w:sz w:val="22"/>
          <w:szCs w:val="22"/>
        </w:rPr>
      </w:pPr>
      <w:r>
        <w:rPr>
          <w:rFonts w:cs="Times New Roman" w:ascii="Times New Roman" w:hAnsi="Times New Roman"/>
          <w:sz w:val="22"/>
          <w:szCs w:val="22"/>
        </w:rPr>
        <w:t>108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никак не может устроить! Поэтому она возможность отка</w:t>
        <w:softHyphen/>
        <w:t>за или замены вытесняет из своего сознания, а вероятность согласия субъективно увеличивает до 100%. Так формиру</w:t>
        <w:softHyphen/>
        <w:t>ется искаженное субъективизмом ожидание. Когда же муж вопреки этому ожиданию выдает одну из вытесненных ею альтернатив, следуют слезы или скандал в зависимости от ее житейских привычек. Поэтому ожидания на основе прогно</w:t>
        <w:softHyphen/>
        <w:t>зирования не должны терять объективности в результате заинтересованности в определенных альтернативах. Подоб</w:t>
        <w:softHyphen/>
        <w:t>ные искажения могут также происходить по причине недо</w:t>
        <w:softHyphen/>
        <w:t>статочно полного учета значимых обстоятельств или преду</w:t>
        <w:softHyphen/>
        <w:t>бежденности. Причиной последнего чаще всего является наш страх перед неблагоприятным развитием событий, в результате чего мы начинаем готовиться психологически именно к нему и развиваем у себя мнительность, которая в итоге нередко удерживает нас от решительного шага. На</w:t>
        <w:softHyphen/>
        <w:t>пример, парень хочет завязать отношения с понравившей</w:t>
        <w:softHyphen/>
        <w:t>ся ему девушкой, но боится отказа. При этом вероятность отказа он субъективно увеличивает чуть ли до 100%, в ре</w:t>
        <w:softHyphen/>
        <w:t>зультате чего он вообще отказывается от своей зате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МЕХАНИЗМЫ ДАВЛЕНИЯ ТОЛПЫ НА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ОЖИДАНИЯ</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м обществе принято планировать свою жизнь. Но так как она зависит от множества факторов, в том чис-</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t>ле и от окружающих людей, с которыми приходится вза</w:t>
        <w:softHyphen/>
        <w:t>имодействовать, то обычно человек свои планы строит на основе определенных ожиданий того, как поведут себя его партнеры по взаимодействию. Если же кто-то из окружа</w:t>
        <w:softHyphen/>
        <w:t>ющих их вдруг поступил как-то неожиданно и тем самым поставил чей-то жизненный план под угрозу, то тот обыч</w:t>
        <w:softHyphen/>
        <w:t>но выражает свое недовольство словами: «Ну, братец, ты дал!.. Никак от тебя такого не ожидал». В результате тако</w:t>
        <w:softHyphen/>
        <w:t>го воздействия друг на друга люди привыкают в своем по</w:t>
        <w:softHyphen/>
        <w:t>ведении учитывать ожидания окружающих людей и вся</w:t>
        <w:softHyphen/>
        <w:t>чески им соответствовать, чтобы не напрягать лишний раз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таких ожиданий формируется также еще два психологических образования: предрассудки и социальная совесть. Предрассудки — это обобщенные ожидания, ко</w:t>
        <w:softHyphen/>
        <w:t>торые появляются у человека даже в отношении незнаком</w:t>
        <w:softHyphen/>
        <w:t>цев на основании каких-то признаков, например, цыган</w:t>
        <w:softHyphen/>
        <w:t>ка — значит, попытается что-либо украсть или выклян</w:t>
        <w:softHyphen/>
        <w:t>чить. Что касается социального варианта совести, то о нем мы уже вели речь в главе об отношении к свободе. Так вот этот внутренний цензор как раз и образуется на основе ус</w:t>
        <w:softHyphen/>
        <w:t>воения всех типичных ожиданий, распространенных в об</w:t>
        <w:softHyphen/>
        <w:t>ществе. И каждое действие своего хозяина эта социальная совесть проверяет на предмет его соответствия всем знако</w:t>
        <w:softHyphen/>
        <w:t>мым ожиданиям окружающих людей. А делается это ради того, чтобы уберечь человека от обострения отношений среди себе подобных.</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бычный человек толпы опутан в своем поведении социальными ожиданиями, а также производ</w:t>
        <w:softHyphen/>
        <w:t>ными от них предрассудками и внутренним цензором с го</w:t>
        <w:softHyphen/>
        <w:t>ловы до ног. В результате этого ему даже шагу ступить труд</w:t>
        <w:softHyphen/>
        <w:t>но в сторону собственного желания, если оно может ока</w:t>
        <w:softHyphen/>
        <w:t>заться для окружающих людей неожиданным.</w:t>
      </w:r>
    </w:p>
    <w:p>
      <w:pPr>
        <w:pStyle w:val="Normal"/>
        <w:jc w:val="both"/>
        <w:rPr>
          <w:rFonts w:ascii="Times New Roman" w:hAnsi="Times New Roman" w:cs="Times New Roman"/>
          <w:sz w:val="22"/>
          <w:szCs w:val="22"/>
        </w:rPr>
      </w:pPr>
      <w:r>
        <w:rPr>
          <w:rFonts w:cs="Times New Roman" w:ascii="Times New Roman" w:hAnsi="Times New Roman"/>
          <w:sz w:val="22"/>
          <w:szCs w:val="22"/>
        </w:rPr>
        <w:t>110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едставителя запад</w:t>
        <w:softHyphen/>
        <w:t>ной цивилизации стало есте</w:t>
        <w:softHyphen/>
        <w:t>ственным планировать свою жизнь на как можно больший период времени. Ему даже не</w:t>
        <w:softHyphen/>
        <w:t>вдомек, что в мире существует достаточно много культур, в которых составление конкрет</w:t>
        <w:softHyphen/>
        <w:t>ного плана своей жизни даже на следующий день признается как неправильный образ жизни или даже умопомешательство. А если европеец или североаме</w:t>
        <w:softHyphen/>
        <w:t>риканец и слышали о чем-то подобном, то считают это со</w:t>
        <w:softHyphen/>
        <w:t>вершенной дикостью, подлежа</w:t>
        <w:softHyphen/>
        <w:t>щей скорейшему насильствен</w:t>
        <w:softHyphen/>
        <w:t>ному искоренению с привитием западного стиля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эффективно планировать, необходимо как можно лучше понимать ос</w:t>
        <w:softHyphen/>
        <w:t>новные факторы, определяющие развитие ситуации. Глав</w:t>
        <w:softHyphen/>
        <w:t>ным таким фактором являются люди, участвующие в этой ситуации. Поэтому в современном обществе изо всех сил стараются не столько освоить методы психологии вообще, сколько научиться их применять для изучения конкретных людей, составляющих ближайшее окружение. Чем лучше человек поймет индивидуальные особенности партнера по взаимодействию, тем точнее ему удастся сделать прогноз в отношении поведения партнера в тех или иных ситуаци</w:t>
        <w:softHyphen/>
        <w:t>ях. А раз так, то можно уже планировать свои действия, мо</w:t>
        <w:softHyphen/>
        <w:t>делируя поведение окружающих людей в ответ на вызванные этим человеком или внешними факторами изменения ситу-</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111</w:t>
      </w:r>
    </w:p>
    <w:p>
      <w:pPr>
        <w:pStyle w:val="Normal"/>
        <w:jc w:val="both"/>
        <w:rPr>
          <w:rFonts w:ascii="Times New Roman" w:hAnsi="Times New Roman" w:cs="Times New Roman"/>
          <w:sz w:val="22"/>
          <w:szCs w:val="22"/>
        </w:rPr>
      </w:pPr>
      <w:r>
        <w:rPr>
          <w:rFonts w:cs="Times New Roman" w:ascii="Times New Roman" w:hAnsi="Times New Roman"/>
          <w:sz w:val="22"/>
          <w:szCs w:val="22"/>
        </w:rPr>
        <w:t>ации. Когда люди ведут себя так, как человек от них ожида</w:t>
        <w:softHyphen/>
        <w:t>ет, он благодарен им, любит их за то, что они своим поведе</w:t>
        <w:softHyphen/>
        <w:t>нием подтвердили правильность его понимания жизни и людей. Если же люди не оправдывают эти ожидания, то у субъекта этих ожиданий возникают противо</w:t>
        <w:softHyphen/>
        <w:t>положные эмоции. Вольно или нет, но он информирует об этом своем недовольстве тех, кто не оправдал его ожиданий. А когда такой непредсказуемый че</w:t>
        <w:softHyphen/>
        <w:t>ловек узнает о недовольстве им его партнера по взаимодей</w:t>
        <w:softHyphen/>
        <w:t>ствию, у него обычно появляется чувство вины, он начинает страдать. Чтобы в будущем не сталкиваться с подобными неприятными ситуациями недовольства своих партнеров, он изо всех сил старается быть в своем поведении последо</w:t>
        <w:softHyphen/>
        <w:t>вательным и предсказуемым, с одной стороны, а с другой, — получше узнать ожидания окружающих людей в отноше</w:t>
        <w:softHyphen/>
        <w:t>нии него. Так люди обычно отказываются от своей свободы в жизни, становясь рабами социальных связей. А все пото</w:t>
        <w:softHyphen/>
        <w:t>му, что им очень хочется, чтобы их любили окружающие.</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люди в обществе образуют различные соци</w:t>
        <w:softHyphen/>
        <w:t>альные группы, то в нем постепенно знания друг о друге и личный опыт многих начинают объединяться в коллектив</w:t>
        <w:softHyphen/>
        <w:t>ные ожидания, называемые предрассудками. «Толстый мужчина с широкими плечами и короткой стрижкой — явно бандит. Кавказец — обязательно будет приставать к русским женщинам и в случае выяснения отношений будет готов броситься на окружающих с ножом. Курящая, силь</w:t>
        <w:softHyphen/>
        <w:t>но накрашенная женщина, одетая в открытое облегающее платье, — или проститутка, или любительница беспорядоч</w:t>
        <w:softHyphen/>
        <w:t>ных сексуальных связей. Молодой человек в безукоризнен</w:t>
        <w:softHyphen/>
        <w:t>ном костюме с кожаным портфелем и мобильником — «но</w:t>
        <w:softHyphen/>
        <w:t>вейший русский» и т. д.» Подобные ожидания обычно по</w:t>
        <w:softHyphen/>
        <w:t>буждают людей изначально строить свое взаимодействие в</w:t>
      </w:r>
    </w:p>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ом стиле, наиболее на их первый взгляд адекват</w:t>
        <w:softHyphen/>
        <w:t>ном этому типу людей, к которому отнесен незнакомец. Если не совсем чистый и далеко не опрятный мужчина с внешностью алкоголика на улице о чем-то пытается вас спросить, то первые же нечленораздельные его звуки пре</w:t>
        <w:softHyphen/>
        <w:t>секаются рыком: «Пошел вон, бомжара!» Когда полуодетая, покрытая синяками молодая женщина с полоумным взгляд дом и еле стоящая на ногах ранним утром просит у прохо</w:t>
        <w:softHyphen/>
        <w:t>жего помощи, он от нее шарахается: «Опять наркоманка!» Разве ему придет в голову, что еще десять часов назад она была добропорядочной матерью двух милых детей и верной женой, но была силой затащена на темной улице в иномар</w:t>
        <w:softHyphen/>
        <w:t>ку несколькими нелюдями, а после долгих издевательств получила наркотический укол и под утро была выброшена в незнакомом месте! Майерс в «Социальной психологии» рассказывает о таком эксперименте: испытуемым показы</w:t>
        <w:softHyphen/>
        <w:t>вали картинку, на которой белый человек, оживленно бесе</w:t>
        <w:softHyphen/>
        <w:t>дующий с чернокожим, держал в руке нож. Затем испыту</w:t>
        <w:softHyphen/>
        <w:t>емые рассказывали об этом другим, те — третьим, и так да</w:t>
        <w:softHyphen/>
        <w:t>лее по цепочке. После шести рассказов нож из руки белого обычно переходил к черному.</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у, придерживающемуся в своем отношении к людям подобных предрассудков, никогда не придет в голову мысль об эффекте самоподтверждающегося поведения. Тот же Майерс описал другой эксперимент, в котором «белые сотрудники Принстонского университета брали интервью у чернокожих и белых претендентов на должность. Когда претендентом был чернокожий, интервьюеры располага</w:t>
        <w:softHyphen/>
        <w:t>лись на большем расстоянии от него, заканчивали беседу на 25% быстрее и делали в своей речи на 50% больше ошибок, чем в тех случаях, когда претендент был белым. Представьте себе, что у вас кто-то берет интервью, при этом садится от вас подальше, запинается и быстренько заканчивает беседу. Повлияет это на ваше поведение или на ваши чувства по от</w:t>
        <w:softHyphen/>
        <w:t>ношению к интервьюеру? Чтобы прояснить этот феномен,</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113</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и провели второй эксперимент, в котором спе</w:t>
        <w:softHyphen/>
        <w:t>циально обученные интервьюеры опрашивали студентов та</w:t>
        <w:softHyphen/>
        <w:t>ким образом, чтобы это походило на интервьюирование белых и чернокожих претендентов в предыдущем экспери</w:t>
        <w:softHyphen/>
        <w:t>менте. Просмотр видеозаписи показал, что те испытуемые, кого интервьюировали в той же манере, что и чернокожих в первом эксперименте, выглядели более нервными и менее собранными. Те, к кому относились как к чернокожим, оце</w:t>
        <w:softHyphen/>
        <w:t>нивали свои интервью как менее адекватные и менее дру</w:t>
        <w:softHyphen/>
        <w:t>желюбные». После этого становится понятно, что если мар-гинальность у человека видна издалека, то люди толпы из</w:t>
        <w:softHyphen/>
        <w:t>начально не будут относиться к нему как к «нормальному» человеку. А когда с кем-то обращаются как с недочелове</w:t>
        <w:softHyphen/>
        <w:t>ком, любой станет неуверенным и суетливым, подтверждая тем самым ожидания неполноценности. В другом экспери</w:t>
        <w:softHyphen/>
        <w:t>менте, рассказанном Майерсом, студентам и студенткам с одинаковыми математическими способностями и успевае</w:t>
        <w:softHyphen/>
        <w:t>мостью давали трудную контрольную работу по математи</w:t>
        <w:softHyphen/>
        <w:t>ке. Когда им сообщали, что мужчины и женщины обычно показывают одинаковые результаты в решении этих задач, женщины шли на одном уровне с мужчинами. Когда гово</w:t>
        <w:softHyphen/>
        <w:t>рилось, что женщины обычно не могут догнать мужчин в этом испытании, женщины драматичным образом подтвер</w:t>
        <w:softHyphen/>
        <w:t>ждали этот стереотип.</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главных психологических функций, на кото</w:t>
        <w:softHyphen/>
        <w:t>рую опирается конформизм, является совесть. Наличие это</w:t>
        <w:softHyphen/>
        <w:t>го элемента психики у человека в обществе считается одним из главных качеств добродетельного человека. Фактически хорошим человеком в обществе считается тот, кто по доб</w:t>
        <w:softHyphen/>
        <w:t>рой воле всегда старается носить на своей голове узду по имени «совесть», с помощью которой общество могло бы им управлять в своих интересах. Вот как определяет понятие «совесть» Сомерсет Моэм: «Я полагаю, что совесть — это страж, в каждом отдельном человеке охраняющий правила, которые общество выработало для своей без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Она — полицейский в наших сердцах, поставленный, что</w:t>
        <w:softHyphen/>
        <w:t>бы не дать нам нарушить закон. Шпион, засевший в глав</w:t>
        <w:softHyphen/>
        <w:t>ной цитадели нашего «я». Человек так алчет признания, так безумно страшится, что собратья осудят его, что сам торо</w:t>
        <w:softHyphen/>
        <w:t>пится открыть ворота своему злейшему врагу; и вот враг уже неотступно следит за ним, преданно отстаивая интересы своего господина, в корне пресекает малейшее поползнове</w:t>
        <w:softHyphen/>
        <w:t>ние человека отбиться от стада. И человек начинает верить, что благо общества выше личного блага. Узы, привязываю</w:t>
        <w:softHyphen/>
        <w:t>щие человека к человечеству, — очень крепкие узы. Однаж</w:t>
        <w:softHyphen/>
        <w:t>ды уверовав, что есть интересы, которые выше его собствен</w:t>
        <w:softHyphen/>
        <w:t>ных, он становится рабом своего убеждения, он возводит его на престол и под конец, подобно царедворцу, раболеп</w:t>
        <w:softHyphen/>
        <w:t>но склонившемуся под королевским жезлом, что опустил</w:t>
        <w:softHyphen/>
        <w:t>ся на его плечо, еще гордится чувствительностью своей со</w:t>
        <w:softHyphen/>
        <w:t>вести. Он уже клеймит жесткими словами тех, что не при</w:t>
        <w:softHyphen/>
        <w:t>знают этой власти, ибо теперь, будучи членом общества, он сознает, что бессилен против них».</w:t>
      </w:r>
    </w:p>
    <w:p>
      <w:pPr>
        <w:pStyle w:val="Normal"/>
        <w:jc w:val="both"/>
        <w:rPr>
          <w:rFonts w:ascii="Times New Roman" w:hAnsi="Times New Roman" w:cs="Times New Roman"/>
          <w:sz w:val="22"/>
          <w:szCs w:val="22"/>
        </w:rPr>
      </w:pPr>
      <w:r>
        <w:rPr>
          <w:rFonts w:cs="Times New Roman" w:ascii="Times New Roman" w:hAnsi="Times New Roman"/>
          <w:sz w:val="22"/>
          <w:szCs w:val="22"/>
        </w:rPr>
        <w:t>Фромм, говоря о действенности социальных ожиданий, вообще ввел понятие «анонимной власти». Так в «Бегстве от свободы» он писал: «За последние десятилетия «совесть» в значительной мере потеряла свой вес. Это выглядит так, будто в личной жизни ни внешние, ни внутренние автори</w:t>
        <w:softHyphen/>
        <w:t>теты уже не играют сколько-нибудь заметной роли. Каждый совершенно «свободен», если только не нарушает законных прав других людей. Но обнаруживается, что власть при этом не исчезла, а стала невидимой. Вместо явной власти правит власть «анонимная». У нее множество масок: здравый смысл, наука, психическое здоровье, нормальность, обще</w:t>
        <w:softHyphen/>
        <w:t>ственное мнение; она требует лишь того, что само собой разумеется. Кажется, что она не использует никакого дав</w:t>
        <w:softHyphen/>
        <w:t>ления, а только мягкое убеждение. Когда мать говорит сво</w:t>
        <w:softHyphen/>
        <w:t>ей дочери: «Я знаю, ты не захочешь идти гулять с этим маль</w:t>
        <w:softHyphen/>
        <w:t>чиком», когда реклама предлагает: «Курите эти сигареты, вам понравится их мягкость», — создается та атмосфера</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115</w:t>
      </w:r>
    </w:p>
    <w:p>
      <w:pPr>
        <w:pStyle w:val="Normal"/>
        <w:jc w:val="both"/>
        <w:rPr>
          <w:rFonts w:ascii="Times New Roman" w:hAnsi="Times New Roman" w:cs="Times New Roman"/>
          <w:sz w:val="22"/>
          <w:szCs w:val="22"/>
        </w:rPr>
      </w:pPr>
      <w:r>
        <w:rPr>
          <w:rFonts w:cs="Times New Roman" w:ascii="Times New Roman" w:hAnsi="Times New Roman"/>
          <w:sz w:val="22"/>
          <w:szCs w:val="22"/>
        </w:rPr>
        <w:t>вкрадчивой подсказки, которой проникнута наша обще</w:t>
        <w:softHyphen/>
        <w:t>ственная жизнь. Анонимная власть эффективнее открытой, потому что никто и не подозревает, что существует некий приказ, что ожидается его выполнение. В случае внешней власти ясно, что приказ есть, ясно, кто его отдал; против этой власти можно бороться, в процессе борьбы могут раз</w:t>
        <w:softHyphen/>
        <w:t>виваться личное мужество и независимость. В случае ано</w:t>
        <w:softHyphen/>
        <w:t>нимной власти нет ни командира, ни открытого приказа. Вы словно оказываетесь под огнем невидимого противни</w:t>
        <w:softHyphen/>
        <w:t>ка: нет никого, с кем можно было бы сражаться. ...Освобо</w:t>
        <w:softHyphen/>
        <w:t>дившись от прежних открытых форм власти, мы не замеча</w:t>
        <w:softHyphen/>
        <w:t>ем, что стали жертвами власти нового рода. Мы преврати</w:t>
        <w:softHyphen/>
        <w:t>лись в роботов, но живем под влиянием иллюзии, будто мы самостоятельные индивиды. Индивид знает, каких мыслей, каких чувств, каких желаний ждут от него окружающие, и мыслит, чувствует и желает в соответствии с этими ожида</w:t>
        <w:softHyphen/>
        <w:t>ниями, утрачивая при этом свое «я», на котором только и может быть построена подлинная уверенность свобод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и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Для обычного человека ожидания являются довольно полезным элементом психологии отношений. Но, как и любое явление в жизни, у них есть и недостатки. Например, чем больше в вашей жизни ожиданий, тем больше огорче</w:t>
        <w:softHyphen/>
        <w:t>ний из-за того, что какие-то из них не сбылись. Поэтому если вы настроены отказаться от обращенности своей жиз</w:t>
        <w:softHyphen/>
        <w:t>ни в будущее, то и ожидания вам особенно не будут нужны. А с близкими людьми, отношения с которыми не желаете напрягать, Можно почаще и тщательнее согласовывать свои совместные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ожиданий других людей в отношении вас, то всегда помните о выборе: либо личная свобода вкупе с</w:t>
      </w:r>
    </w:p>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мелкими неприятностями, к которым постепенно можно и привыкнуть, либо относительный комфорт «домашнего животного в стойле».</w:t>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НАЯ И ИНФОРМАЦИОННАЯ СРЕДА</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а массовой информации, через которые промы</w:t>
        <w:softHyphen/>
        <w:t>ваются мозги населению, находятся в руках власти и магна</w:t>
        <w:softHyphen/>
        <w:t>тов, которые являются порождениями толпы, но уже как-то приподнялись над ней. В итоге верхушка обрабатывает че</w:t>
        <w:softHyphen/>
        <w:t>рез СМИ толпу в своих интересах, а эта отрава проливает</w:t>
        <w:softHyphen/>
        <w:t>ся в том числе и на головы маргиналов. Но и толпа давит на верхушку, заставляя хоть в чем-то действовать в своих ин</w:t>
        <w:softHyphen/>
        <w:t>тересах. И одним из этих интересов оказывается борьба с маргиналами за ресурсы жизни (вспомните пятипроцент</w:t>
        <w:softHyphen/>
        <w:t>ный барьер избрания партии в Госдуму, который отсекает любую организацию, представляющую интересы очевидно</w:t>
        <w:softHyphen/>
        <w:t>го меньшинства, от власти). К тому же толпа определяет характер и уровень культуры в обществе. Именно из-за ори</w:t>
        <w:softHyphen/>
        <w:t>ентации культурной индустрии на толпу в обществе все больше царствует попса. И во всем этом мерзко пахнущем информационном коктейле приходится обитать вместе со всеми и маргиналам.</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природа давления культурной и ин</w:t>
        <w:softHyphen/>
        <w:t>формационной среды на человека родственна соци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t>ожиданиям, но здесь есть и такой аспект, что информаци</w:t>
        <w:softHyphen/>
        <w:t>онной инфраструктурой — средствами массовой информа</w:t>
        <w:softHyphen/>
        <w:t>ции — обычно владеют магнаты и государство, что дает им значительные возможности манипулировать толпой в сво</w:t>
        <w:softHyphen/>
        <w:t>их корпоративных интересах. Поэтому следует различать давление через культурную и информационную среду как непосредственно самой толпы, так и власть предержащих — государства и магнатов. Хоть сильные мира сего и есть по</w:t>
        <w:softHyphen/>
        <w:t>рождения толпы, но она сама является объектом их мани</w:t>
        <w:softHyphen/>
        <w:t>пуляций, следовательно, человек может испытывать такое давление толпы в рассматриваемом аспекте, когда она вы</w:t>
        <w:softHyphen/>
        <w:t>ступает лишь инструментом в руках правящей верхушки.</w:t>
      </w:r>
    </w:p>
    <w:p>
      <w:pPr>
        <w:pStyle w:val="Normal"/>
        <w:jc w:val="both"/>
        <w:rPr>
          <w:rFonts w:ascii="Times New Roman" w:hAnsi="Times New Roman" w:cs="Times New Roman"/>
          <w:sz w:val="22"/>
          <w:szCs w:val="22"/>
        </w:rPr>
      </w:pPr>
      <w:r>
        <w:rPr>
          <w:rFonts w:cs="Times New Roman" w:ascii="Times New Roman" w:hAnsi="Times New Roman"/>
          <w:sz w:val="22"/>
          <w:szCs w:val="22"/>
        </w:rPr>
        <w:t>Непосредственное давление толпы через культуру про</w:t>
        <w:softHyphen/>
        <w:t>исходит прежде всего благодаря тому, что именно толпа оп</w:t>
        <w:softHyphen/>
        <w:t>ределяет характер этой культуры. В настоящее время это выражается в засилье во всех информационных каналах так называемой попсы, когда низкопробная, но удовлетворяю</w:t>
        <w:softHyphen/>
        <w:t>щая вкусу среднего обывателя культурная продукция не ос</w:t>
        <w:softHyphen/>
        <w:t>тавляет места в информационном пространстве ничему бо</w:t>
        <w:softHyphen/>
        <w:t>лее. Культурное развитие подрастающего поколения, чьим воспитанием родители обычна не занимаются, в таких ус</w:t>
        <w:softHyphen/>
        <w:t>ловиях неизбежно будет ограничиваться клонами скачущих по сцене «На-найских мальчиков» и крутой «братвы», явля</w:t>
        <w:softHyphen/>
        <w:t>ющейся героями почти всей оте</w:t>
        <w:softHyphen/>
        <w:t>чественной кинопродукции 90-х гг. прошлого века.</w:t>
      </w:r>
    </w:p>
    <w:p>
      <w:pPr>
        <w:pStyle w:val="Normal"/>
        <w:jc w:val="both"/>
        <w:rPr>
          <w:rFonts w:ascii="Times New Roman" w:hAnsi="Times New Roman" w:cs="Times New Roman"/>
          <w:sz w:val="22"/>
          <w:szCs w:val="22"/>
        </w:rPr>
      </w:pPr>
      <w:r>
        <w:rPr>
          <w:rFonts w:cs="Times New Roman" w:ascii="Times New Roman" w:hAnsi="Times New Roman"/>
          <w:sz w:val="22"/>
          <w:szCs w:val="22"/>
        </w:rPr>
        <w:t>Что самое обидное в этой де</w:t>
        <w:softHyphen/>
        <w:t>градации культурной среды, так это то, что толпе в этом явлении подыгрывает не только шоу-биз</w:t>
        <w:softHyphen/>
        <w:t>нес, чьи экономические интере</w:t>
        <w:softHyphen/>
        <w:t>сы в виде унификации аудитории понятны, но и так называемая интеллигенция. Вот что по этому поводу писал Фромм в «Бег</w:t>
        <w:softHyphen/>
        <w:t>стве от свободы»: «Значительный сектор нашей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имеет единственную функцию: затуманивать все основные вопросы личной и общественной жизни, все психологичес</w:t>
        <w:softHyphen/>
        <w:t>кие, экономические, политиче</w:t>
        <w:softHyphen/>
        <w:t>ские и моральные проблемы. Один из видов дымовой завесы представляет собой утверждение, что эти проблемы слишком слож</w:t>
        <w:softHyphen/>
        <w:t>ны, что среднему человеку их не понять. На самом деле наоборот: большинство проблем личной и общественной жизни очень просто, настолько просто, что понять их мог бы практически каждый. Их изображают — и за</w:t>
        <w:softHyphen/>
        <w:t>частую умышленно — настоль</w:t>
        <w:softHyphen/>
        <w:t>ко сложными для того, чтобы по</w:t>
        <w:softHyphen/>
        <w:t>казать, будто разобраться в них может только «специалист», да и то лишь в своей узкой области; и это отбивает у людей смелость и желание думать самим, подрывает их веру в свою способ</w:t>
        <w:softHyphen/>
        <w:t>ность размышлять о насущных проблемах. Индивид чувству</w:t>
        <w:softHyphen/>
        <w:t>ет себя безнадежно увязшим в хаотической массе фактов и с трогательным терпением ждет, чтобы «специалисты» реши</w:t>
        <w:softHyphen/>
        <w:t>ли, что ему делать. Результат такого влияния оказывается двояким: с одной стороны, цинизм и скептицизм в отноше</w:t>
        <w:softHyphen/>
        <w:t>нии всего, что пишется и говорится, а с другой — детское доверие ко всему, что будет сказано с достаточным апломбом. Сочетание цинизма и наивности весьма типично для совре</w:t>
        <w:softHyphen/>
        <w:t>менного индивида, а результатом этого сочетания становит</w:t>
        <w:softHyphen/>
        <w:t>ся боязнь собственного мышления, собственных решений». О том, насколько сильно давление культуры на челове</w:t>
        <w:softHyphen/>
        <w:t>ка, могли бы рассказать люди, которые волею судьбы ока</w:t>
        <w:softHyphen/>
        <w:t>зываются через заключение межнационального брака на чужбине, когда чужая культура давит не только на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онной инфраструктуры, но и в микросоциуме. В такой ситуации человек толпы обычно просто оказывается не в состоянии отделить свое «я» от прежней культуры, ко</w:t>
        <w:softHyphen/>
        <w:t>торую надо поменять на новую при сохранении личности неизменной. В итоге человек либо вынужден полностью пе</w:t>
        <w:softHyphen/>
        <w:t>репрограммировать свою психику с заменой личности на т у , которую ему навяжет новое окружение, либо у него «поедет крыша», либо он просто придется «не ко двору» и вынуж</w:t>
        <w:softHyphen/>
        <w:t>ден будет бежать к себе на родину, в привычную культурную среду.</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той части культурного давления, которая приходится на манипуляции, осуществляемые государством и магнатами (как доморощенными, так и международными, преимущественно американскими), то она выражается про</w:t>
        <w:softHyphen/>
        <w:t>сто. Государство с помощью СМИ в культурном и информа</w:t>
        <w:softHyphen/>
        <w:t>ционном пространстве создает выгодное ему общественное мнение. Магнаты же в основном рекламируют свой образ жизни с навязыванием толпе ценностей, целей и потребностей, более со</w:t>
        <w:softHyphen/>
        <w:t>ответствующих именно их миру мультимиллионеров, чем чело</w:t>
        <w:softHyphen/>
        <w:t>веку толпы, но позволяющих втягивать население в потреби</w:t>
        <w:softHyphen/>
        <w:t>тельскую гонку с определенны</w:t>
        <w:softHyphen/>
        <w:t>ми предпочтениями («Новое поколение выбирает Пепси!»). Международные магнаты в своем культурном давлении со</w:t>
        <w:softHyphen/>
        <w:t>четают комбинированное воздействие, используя как госу</w:t>
        <w:softHyphen/>
        <w:t>дарственные идеологические средства, когда правительство откровенно выполняет их заказ, так и рекламу для навязы</w:t>
        <w:softHyphen/>
        <w:t>вания целым народам своей культуры, что позволяет им расширить свое экономическое пространство.</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точно по этому поводу высказался Сомерсет Моэм: «Я не стану осуждать кровопролитные войны, которые циви</w:t>
        <w:softHyphen/>
        <w:t>лизованные народы ведут с нецивилизованными: хотелось бы</w:t>
      </w:r>
    </w:p>
    <w:p>
      <w:pPr>
        <w:pStyle w:val="Normal"/>
        <w:jc w:val="both"/>
        <w:rPr>
          <w:rFonts w:ascii="Times New Roman" w:hAnsi="Times New Roman" w:cs="Times New Roman"/>
          <w:sz w:val="22"/>
          <w:szCs w:val="22"/>
        </w:rPr>
      </w:pPr>
      <w:r>
        <w:rPr>
          <w:rFonts w:cs="Times New Roman" w:ascii="Times New Roman" w:hAnsi="Times New Roman"/>
          <w:sz w:val="22"/>
          <w:szCs w:val="22"/>
        </w:rPr>
        <w:t>120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заметить, что обоснование у этих войн одно: кто силен, тот и прав. Это схватка не на равных, это лишенное благород</w:t>
        <w:softHyphen/>
        <w:t>ства и рыцарства состязание хорошего оружия с плохим. Ут</w:t>
        <w:softHyphen/>
        <w:t>верждать, будто теперь, когда культура победителей навязыва</w:t>
        <w:softHyphen/>
        <w:t>ется побежденным, покоренные варвары наконец обретут сча</w:t>
        <w:softHyphen/>
        <w:t>стье, — чистое лицемерие. Разве есть основания полагать, что они менее счастливы в своем примитивном сообществе, чем когда, подчиняясь чужим законам, они вынуждены прини</w:t>
        <w:softHyphen/>
        <w:t>мать чуждую культуру и ненужные им реформы?»</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и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у приходится жить в экологически неблаго</w:t>
        <w:softHyphen/>
        <w:t>получной среде и ему небезразлично свое физическое и пси</w:t>
        <w:softHyphen/>
        <w:t>хическое состояние, то он должен предпринимать какие-то за</w:t>
        <w:softHyphen/>
        <w:t>щитные меры от окружающей его агрессивной по отношению к нему дряни. Информационную и культурную среду, в прин</w:t>
        <w:softHyphen/>
        <w:t>ципе, можно рассматривать как часть экологии, тем более что все они в наше время очень сильно загажены. Поэтому любо</w:t>
        <w:softHyphen/>
        <w:t>му уважающему свою душу человеку полезно подумать о сис</w:t>
        <w:softHyphen/>
        <w:t>теме мер защиты ее от окружающей информационной и куль</w:t>
        <w:softHyphen/>
        <w:t>турной грязи. Прежде чем что-то пропустить через свое вос</w:t>
        <w:softHyphen/>
        <w:t>приятие в душу, надо тщательно проверить это на предмет наличия в нем отравляющих элементов. Иметь различные фильтры в критичном восприятии — удел любого уважающе</w:t>
        <w:softHyphen/>
        <w:t>го себя и любящего свою душу современ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РОЛЕВОЕ ПРИН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обычного человека в современном обществе так или иначе связано с исполнением различных соци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rPr>
        <w:t>ролей: хорошего работника; справедливого руководителя; за</w:t>
        <w:softHyphen/>
        <w:t>ботливого отца; верного мужа; интересного друга и т. д. Каж</w:t>
        <w:softHyphen/>
        <w:t>дый человек, если его спросить, как он представляет любую из перечисленных ролей, сможет достаточно полно описать ее во всевозможных проявлениях и мельчайших деталях. У разных людей описания будут чем-то отличаться, но костяк осново</w:t>
        <w:softHyphen/>
        <w:t>полагающих характеристик будет более-менее совпадать, так как он является, что называется, общепринятым.</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роли в жизни людей выполняют полезную функцию, упрощая их поведение. Если человек исполняет какую-то роль, то ему уже не надо постоянно ломать голову над тем, как поступить в той или иной ситуации. Правильный ва</w:t>
        <w:softHyphen/>
        <w:t>риант поведения обычно зало</w:t>
        <w:softHyphen/>
        <w:t>жен в самой роли. Однако у по</w:t>
        <w:softHyphen/>
        <w:t>добных стереотипов поведения есть и оборотная сторона, про</w:t>
        <w:softHyphen/>
        <w:t>являющаяся в самоограничении своего поведения, что уже явля</w:t>
        <w:softHyphen/>
        <w:t>ется некоторой личностной не</w:t>
        <w:softHyphen/>
        <w:t>свободой. Если человек захочет поступить в какой-то конкрет</w:t>
        <w:softHyphen/>
        <w:t>ной ситуации по-своему, а не так, как это предписано ему его ролью, то он фактически выйдет из нее, что психологически да</w:t>
        <w:softHyphen/>
        <w:t>леко не всем легко сделать. Ис</w:t>
        <w:softHyphen/>
        <w:t>полнение роли формирует у че</w:t>
        <w:softHyphen/>
        <w:t>ловека привычку, а, как говорят, привычка — вторая натура. К тому же человек, исполняющий роль в обществе, обычно зави</w:t>
        <w:softHyphen/>
        <w:t>сим от окружающих людей, которые в свою очередь испол</w:t>
        <w:softHyphen/>
        <w:t>няют роли, дополняющие его роль.</w:t>
      </w:r>
    </w:p>
    <w:p>
      <w:pPr>
        <w:pStyle w:val="Normal"/>
        <w:jc w:val="both"/>
        <w:rPr>
          <w:rFonts w:ascii="Times New Roman" w:hAnsi="Times New Roman" w:cs="Times New Roman"/>
          <w:sz w:val="22"/>
          <w:szCs w:val="22"/>
        </w:rPr>
      </w:pPr>
      <w:r>
        <w:rPr>
          <w:rFonts w:cs="Times New Roman" w:ascii="Times New Roman" w:hAnsi="Times New Roman"/>
          <w:sz w:val="22"/>
          <w:szCs w:val="22"/>
        </w:rPr>
        <w:t>122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заимодействие большинства людей в обществе превращается в некие ролевые игры. И если кто-то вдруг выходит из своей роли и начинает творить отсебя</w:t>
        <w:softHyphen/>
        <w:t>тину, то ролевая игра расстраивается, оставляя окружающих в замешательстве. Налаженный ход событий дает сбой. Представьте себе, если во время спектакля в театре какой-нибудь актер вдруг прервет заученный диалог и, обратив</w:t>
        <w:softHyphen/>
        <w:t>шись в зал, заявит, что ему все это надоело и он им лучше споет песни собственного сочинения. Я думаю, не надо описывать, какую активность проявит персонал театра, что</w:t>
        <w:softHyphen/>
        <w:t>бы вернуть смутьяна в очерченные ролью рамки. Вот и в жизни происходит что-то подобное по отношению к тем, кто вдруг по каким-либо причинам отказывается играть привычную роль. Это психологическое давление и называ</w:t>
        <w:softHyphen/>
        <w:t>ется ролевым принуж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Данному виду давления окружающих на человека я до</w:t>
        <w:softHyphen/>
        <w:t>вольно много места уделил в своей книге «Борьба бульдо</w:t>
        <w:softHyphen/>
        <w:t>гов под ковром», поэтому здесь приведу отдельные цитаты из нее.</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следует четче определиться с такими понятия</w:t>
        <w:softHyphen/>
        <w:t>ми, как «роль», «ролевая игра», «ролевое поведение». Бла</w:t>
        <w:softHyphen/>
        <w:t>годаря книгам Эрика Берна «Игры, в которые играют люди» и «Люди, которые играют в игры» эти понятия достаточно широко распространились и закрепились в психологии межличностных отношений. Но я боюсь, что не все читате</w:t>
        <w:softHyphen/>
        <w:t>ли пока еще знакомы с ними (хотя лично я очень рекомен</w:t>
        <w:softHyphen/>
        <w:t>дую всем их прочитать), поэтому даю СВОИ определения указанных понятий.</w:t>
      </w:r>
    </w:p>
    <w:p>
      <w:pPr>
        <w:pStyle w:val="Normal"/>
        <w:jc w:val="both"/>
        <w:rPr>
          <w:rFonts w:ascii="Times New Roman" w:hAnsi="Times New Roman" w:cs="Times New Roman"/>
          <w:sz w:val="22"/>
          <w:szCs w:val="22"/>
        </w:rPr>
      </w:pPr>
      <w:r>
        <w:rPr>
          <w:rFonts w:cs="Times New Roman" w:ascii="Times New Roman" w:hAnsi="Times New Roman"/>
          <w:sz w:val="22"/>
          <w:szCs w:val="22"/>
        </w:rPr>
        <w:t>В словарях понятие «роль» пока что определяется ис</w:t>
        <w:softHyphen/>
        <w:t>ключительно как театральный образ, что для психологии явно недостаточно. Я в роли выделяю внутренний аспект</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t>как субъективно ощущаемый образ, который необходимо изобразить в действии. Но есть еще и внешний аспект роли, или даже два. Первый из них заключается в совокупности требований (или ожиданий) общественного окружения к носителю роли вести себя определенным образом в конк</w:t>
        <w:softHyphen/>
        <w:t>ретных ситуациях. Этот аспект емко передается фразами: «Не царское это дело — седлать коня!» или «Царь должен карать и мил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внешний аспект выражается во взаимодействии ролей, дополняющих друг друга. Суть этого аспекта замеча</w:t>
        <w:softHyphen/>
        <w:t>тельно передается театральной фразой: «Царя играет свита». Это когда неподвижного и молчаливого царя можно иден</w:t>
        <w:softHyphen/>
        <w:t>тифицировать в толпе на сцене лишь по поведению осталь</w:t>
        <w:softHyphen/>
        <w:t>ных актеров даже тогда, когда он одет не по-царски. Этот внешний аспект роли выводит нас к определению такого понятия, как «ролевая игра», которая как раз и является этим взаимодействием ролей, дополняющих друг друга. К примеру, ролевая (или, точнее, сюжетно-ролевая) игра яв</w:t>
        <w:softHyphen/>
        <w:t>ляется формой психического развития детей до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ролевого поведения», то, в отличие от предыдущих двух, это понятие чисто психологическое и с театром связано мало. О ролевом поведении человека мож</w:t>
        <w:softHyphen/>
        <w:t>но говорить тогда, когда его действия определяются не спонтанными движениями его души, а вольным или не</w:t>
        <w:softHyphen/>
        <w:t>вольным изображением какого-либо образа, не совпадаю</w:t>
        <w:softHyphen/>
        <w:t>щего с его собственной личностью. Ролевое поведение мо</w:t>
        <w:softHyphen/>
        <w:t>жет быть произвольным, т. е. обусловленным желанием само</w:t>
        <w:softHyphen/>
        <w:t>го человека, а может быть и навязанным ему окружающ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Навязывание своему противнику в каком-либо виде борьбы ролевого поведения может быть полезным трояко. Во-первых, навязанная роль лишает человека некоторой ча</w:t>
        <w:softHyphen/>
        <w:t>сти его личностной свободы, так как он в конкретной ситу</w:t>
        <w:softHyphen/>
        <w:t>ации поступает уже не так, как ему хотелось бы, а так, как</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это свойственно навязанному образу. Во-вторых, поведение человека, заключенного в ролевые рамки, становится пред</w:t>
        <w:softHyphen/>
        <w:t>сказуемым, что дает возможность его противникам плани</w:t>
        <w:softHyphen/>
        <w:t>ровать свои действия против него. Ну и, наконец, в-треть</w:t>
        <w:softHyphen/>
        <w:t>их, человеком, принявшим на себя роль, можно управлять через ролевую игру. Для этого герой, играя роль, дополня</w:t>
        <w:softHyphen/>
        <w:t>ющую роль своего противника, своими действиями вынуж</w:t>
        <w:softHyphen/>
        <w:t>дает того отвечать на них должным образом. Механизм при</w:t>
        <w:softHyphen/>
        <w:t>нуждения при этом заключается в подсознательном неже</w:t>
        <w:softHyphen/>
        <w:t>лании (вынесенном, скорее всего, из детства) нормального человека разрушать ролевую игру.</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люди обычно предрасположены к ведению оп</w:t>
        <w:softHyphen/>
        <w:t>ределенных психологических (или ролевых) игр, что опре</w:t>
        <w:softHyphen/>
        <w:t>деляется их личным опытом и особенностями их психики. Человек часто принимает участие в такой игре, отвечая на первую реплику ее инициатора, первый его жест из-за того, что ему очень трудно удержаться от подыгрывания. Прав</w:t>
        <w:softHyphen/>
        <w:t>да, не всегда в предлагаемых играх есть такой набор ролей, в котором каждый потенциальный участник может удовлет</w:t>
        <w:softHyphen/>
        <w:t>ворить свой вкус. За определенные роли часто возникает борьба. Кто ее проигрывает, вынужден довольствоваться тем, что осталось. И либо он принимает такое распределе</w:t>
        <w:softHyphen/>
        <w:t>ние ролей, либо игра не получается, так как роль героя-су</w:t>
        <w:softHyphen/>
        <w:t>пермена обязательно должна дополняться ролями злодеев. Это выяснение своего места в игровых ситуациях обычно происходит еще в детских играх, формируя устойчивые привычки. Поэтому у многих взрослых (не совсем повзрос</w:t>
        <w:softHyphen/>
        <w:t>левших!) включение в предлагаемую психологическую игру происходит на подсознательном уровне в обход защитных барьеров разума.</w:t>
      </w:r>
    </w:p>
    <w:p>
      <w:pPr>
        <w:pStyle w:val="Normal"/>
        <w:jc w:val="both"/>
        <w:rPr>
          <w:rFonts w:ascii="Times New Roman" w:hAnsi="Times New Roman" w:cs="Times New Roman"/>
          <w:sz w:val="22"/>
          <w:szCs w:val="22"/>
        </w:rPr>
      </w:pPr>
      <w:r>
        <w:rPr>
          <w:rFonts w:cs="Times New Roman" w:ascii="Times New Roman" w:hAnsi="Times New Roman"/>
          <w:sz w:val="22"/>
          <w:szCs w:val="22"/>
        </w:rPr>
        <w:t>Любая психологическая игра накладывает на поведение участников определенные ограничения своим сценарием и ролями. То есть человек, принявший условия навязанной ему игры, свою личностную несвободу перевел в несвобо</w:t>
        <w:softHyphen/>
        <w:t>ду поведенческую.</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                                                    125</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м ролевого принуждения, оказываемого тол</w:t>
        <w:softHyphen/>
        <w:t>пой на человека, может послужить цитата из книги Май-ерса «Социальная психология»: «С людьми средних лет и более преклонного возраста происходит любопытная вещь. Женщины становятся более напористыми и уверен</w:t>
        <w:softHyphen/>
        <w:t>ными в себе, а мужчины — более эмпатичными и менее доминантными. Одно из объяснений подчеркивает значе</w:t>
        <w:softHyphen/>
        <w:t>ние ролевых требований. Некоторые считают, что во вре</w:t>
        <w:softHyphen/>
        <w:t>мя ухаживания и в первые годы после рождения ребенка социальные ожидания заставляют представителей обоих полов подчеркивать черты, присущие их ролям. В период ухаживания, когда необходимо продемонстрировать свою способность защитить и обеспечить партнершу, все муж</w:t>
        <w:softHyphen/>
        <w:t>чины проявляют свои бойцовские качества и подавляют свою потребность во взаимной поддержке и заботе о детях. В период ухаживания, равно как и во время заботы о ма</w:t>
        <w:softHyphen/>
        <w:t>лышах, женщины подавляют свои импульсы, побуждаю</w:t>
        <w:softHyphen/>
        <w:t>щие их быть напористыми и независимыми. По мере того как мужчины и женщины избавляются от этих ранневоз-растных ролей, предполагается, что они все в большей сте</w:t>
        <w:softHyphen/>
        <w:t>пени выражают свои подавлявшиеся ранее потребности. Как мужчины, так и женщины становятся более андрогин-ными — способными и на напор, и на з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возникает вопрос: а что если человек с детства демонстрирует андрогинность (сочетание мужских и женских характеристик) как лучший вариант личностного развития (Майерс пишет, что «хотя людей обычно привлека</w:t>
        <w:softHyphen/>
        <w:t>ют потенциальные партнеры, чьи внешность и поведение со</w:t>
        <w:softHyphen/>
        <w:t>ответствуют типичным маскулинным и феминным образ</w:t>
        <w:softHyphen/>
        <w:t>цам, исследования выявляют тот факт, что у людей скла</w:t>
        <w:softHyphen/>
        <w:t>дываются более удовлетворительные отношения именно с андрогинными партнерами»), игнорируя социальные ожи-</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дания ролевого поведения? Они попадают в маргиналы. С андрогинностью толпа готова мириться только у заслужен</w:t>
        <w:softHyphen/>
        <w:t>ных своих членов, которые становятся менее подвластны</w:t>
        <w:softHyphen/>
        <w:t>ми ее влиянию в силу своей личностной зрелости, уверен</w:t>
        <w:softHyphen/>
        <w:t>ности в себе, самодостато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Ярким примером ролевого принуждения может послу</w:t>
        <w:softHyphen/>
        <w:t>жить произошедшее перерождение барона Мюнхгаузена в садовника Миллера в киноповести Григория Горина. Иг</w:t>
        <w:softHyphen/>
        <w:t>рая несвойственную для себя роль, барон не смог хотя бы частично сохранить свою личность. Роль — это всегда це</w:t>
        <w:softHyphen/>
        <w:t>лостный образ, и очень трудно строить свое поведение из частей несовместимых ролей (или из роли и своей насто</w:t>
        <w:softHyphen/>
        <w:t>ящей личности). Настолько трудно, что такая поведенче</w:t>
        <w:softHyphen/>
        <w:t>ская «мозаика» может привести к серьезным нарушениям психики. Этим и опасно ролевое принуждение: если уж и начинаешь играть какую-то роль, то часто втягиваешься в этот процесс полностью, теряя всю свою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и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Любое ролевое поведение — это некоторый отказ своей душе в праве определять ваши слова и поступки. А когда к душе не прислушиваются, ее голос постепенно слабеет (о некоторых печальных последствиях этого мы уже раньше упоминали).</w:t>
      </w:r>
    </w:p>
    <w:p>
      <w:pPr>
        <w:pStyle w:val="Normal"/>
        <w:jc w:val="both"/>
        <w:rPr>
          <w:rFonts w:ascii="Times New Roman" w:hAnsi="Times New Roman" w:cs="Times New Roman"/>
          <w:sz w:val="22"/>
          <w:szCs w:val="22"/>
        </w:rPr>
      </w:pPr>
      <w:r>
        <w:rPr>
          <w:rFonts w:cs="Times New Roman" w:ascii="Times New Roman" w:hAnsi="Times New Roman"/>
          <w:sz w:val="22"/>
          <w:szCs w:val="22"/>
        </w:rPr>
        <w:t>Исполнение роли облегчает текущее взаимодействие с окружающими людьми, состоящее преимущественно из ме</w:t>
        <w:softHyphen/>
        <w:t>лочных обыденных актов. Если во время каждого своего поступка задумываться, то можно стать «тормозом» и быс</w:t>
        <w:softHyphen/>
        <w:t>тро устать. Поэтому я и не настроен рекомендовать полный отказ от ролевого поведения. Но это как обращение с огнем. Когда он укрощен в печке, то очень полезен. Но если ему удается вырваться наружу, то жди беды.</w:t>
      </w:r>
    </w:p>
    <w:p>
      <w:pPr>
        <w:pStyle w:val="Normal"/>
        <w:jc w:val="both"/>
        <w:rPr>
          <w:rFonts w:ascii="Times New Roman" w:hAnsi="Times New Roman" w:cs="Times New Roman"/>
          <w:sz w:val="22"/>
          <w:szCs w:val="22"/>
        </w:rPr>
      </w:pPr>
      <w:r>
        <w:rPr>
          <w:rFonts w:cs="Times New Roman" w:ascii="Times New Roman" w:hAnsi="Times New Roman"/>
          <w:sz w:val="22"/>
          <w:szCs w:val="22"/>
        </w:rPr>
        <w:t>Свое ролевое поведение надо постоянно контролиро</w:t>
        <w:softHyphen/>
        <w:t>вать и, при необходимости, уметь отключать быстро и без-</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rFonts w:ascii="Times New Roman" w:hAnsi="Times New Roman" w:cs="Times New Roman"/>
          <w:sz w:val="22"/>
          <w:szCs w:val="22"/>
        </w:rPr>
      </w:pPr>
      <w:r>
        <w:rPr>
          <w:rFonts w:cs="Times New Roman" w:ascii="Times New Roman" w:hAnsi="Times New Roman"/>
          <w:sz w:val="22"/>
          <w:szCs w:val="22"/>
        </w:rPr>
        <w:t>болезненно, в первую очередь для себя. Необходимость в этом возникает обычно тогда, когда приходит черед совер</w:t>
        <w:softHyphen/>
        <w:t>шить значимый для вас поступок, решение по которому нежелательно доверять общественному стереотипу. Поми</w:t>
        <w:softHyphen/>
        <w:t>мо этого, из роли полезно выходить время от времени для профилактики, чтобы привычкой не засасывало. И, нако</w:t>
        <w:softHyphen/>
        <w:t>нец, самый ответственный момент сбрасывания с себя ро</w:t>
        <w:softHyphen/>
        <w:t>левой уздечки наступает при появлении возле вас искусного манипулятора, который за нее пытается запрячь вас в свою телегу.</w:t>
      </w:r>
    </w:p>
    <w:p>
      <w:pPr>
        <w:pStyle w:val="Normal"/>
        <w:jc w:val="both"/>
        <w:rPr>
          <w:rFonts w:ascii="Times New Roman" w:hAnsi="Times New Roman" w:cs="Times New Roman"/>
          <w:sz w:val="22"/>
          <w:szCs w:val="22"/>
        </w:rPr>
      </w:pPr>
      <w:r>
        <w:rPr>
          <w:rFonts w:cs="Times New Roman" w:ascii="Times New Roman" w:hAnsi="Times New Roman"/>
          <w:sz w:val="22"/>
          <w:szCs w:val="22"/>
        </w:rPr>
        <w:t>УГРОЗА «ЖЕЛТЫМ» ДОМОМ</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стве обычных людей, как правило, присутствует страх перед психическими аномалиями. Если глаз перестал видеть — это более-менее понятно простым людям, но как относиться к тому человеку, ко</w:t>
        <w:softHyphen/>
        <w:t>торый видит или слышит то, что недоступно другим? Лучший вы</w:t>
        <w:softHyphen/>
        <w:t>ход, это испуганно перекре</w:t>
        <w:softHyphen/>
        <w:t>ститься: «Свят, свят, свят, чур не меня!» Поэтому в толпе нормой является не замечать наличие души. У нас люди даже любят сердцем, хотя это обычная пом</w:t>
        <w:softHyphen/>
        <w:t>па для перекачки крови. Как только кто-то начинает обра</w:t>
        <w:softHyphen/>
        <w:t>щать внимание на свою душу, окружающие начинают много</w:t>
        <w:softHyphen/>
        <w:t>значительно ковырять пальцем у себя в виске: «Чудит малый.</w:t>
      </w:r>
    </w:p>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Видно спятил...» Потом перемещают палец обратно в нос и возвращаются к обычной жизни, обсуждая бытовые дела.</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простое отношение ко всему непонятному для себя приводит к тому, что любой чудак в толпе является потенциальным кандидатом на звание «умалишенного», а это уже как клеймо, выводящее его из разряда людей. По</w:t>
        <w:softHyphen/>
        <w:t>добная угроза является дополнительным психологическим давлением на тех, кто имеет склонность почудачить, с це</w:t>
        <w:softHyphen/>
        <w:t>лью привести их к поведенческой норме.</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Над маргиналом всегда висит «дамоклов меч» психиат</w:t>
        <w:softHyphen/>
        <w:t>рического диагноза. Для толпы ведь трудно уйти от соблазна справиться с непонятным и, следовательно, раздражающим поведением маргинала через простое навешивание ему яр</w:t>
        <w:softHyphen/>
        <w:t>лыка «ненормального» и изоляцию его с помощью смири</w:t>
        <w:softHyphen/>
        <w:t>тельной рубашки и высокого забора вокруг «желтого» дома. И пусть у человека с психикой все в порядке, но если он умнее окружающих в понимании смысла жизни и тем са</w:t>
        <w:softHyphen/>
        <w:t>мым выделяется из их стройных рядов, то нет никакой га</w:t>
        <w:softHyphen/>
        <w:t>рантии, что они каким-нибудь электрошоком или лобото-мией не опустят его до своего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е общество насаждает негативное отношение человека к попыткам вылечить свою душу: «Пошел к пси</w:t>
        <w:softHyphen/>
        <w:t>хологу на прием — псих и неудачник». Любой человек, про</w:t>
        <w:softHyphen/>
        <w:t>являющий повышенный интерес к совершенствованию своей души, вызывает у окружающих презрение и жалость, как слабак, которому не повезло с генами или в жизни, и у которого теперь только одна судьба — быть юродивым. Уме</w:t>
        <w:softHyphen/>
        <w:t>стно здесь будет привести фразу из школьного сочинения сына Игоря Губермана, которую он цитирует в своих «По</w:t>
        <w:softHyphen/>
        <w:t>жилых записках»: «Тех, кто искренне болеет душой за обще</w:t>
        <w:softHyphen/>
        <w:t>ство, общество искренне считает душевнобо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129</w:t>
      </w:r>
    </w:p>
    <w:p>
      <w:pPr>
        <w:pStyle w:val="Normal"/>
        <w:jc w:val="both"/>
        <w:rPr>
          <w:rFonts w:ascii="Times New Roman" w:hAnsi="Times New Roman" w:cs="Times New Roman"/>
          <w:sz w:val="22"/>
          <w:szCs w:val="22"/>
        </w:rPr>
      </w:pPr>
      <w:r>
        <w:rPr>
          <w:rFonts w:cs="Times New Roman" w:ascii="Times New Roman" w:hAnsi="Times New Roman"/>
          <w:sz w:val="22"/>
          <w:szCs w:val="22"/>
        </w:rPr>
        <w:t>Даже если внимательно проанализировать содержание такого диагноза, как шизофрения, то окажется, что она яв</w:t>
        <w:softHyphen/>
        <w:t>ляется чем-то вроде мешка, куда психиатры сваливают все непонятные им случаи отклоняющегося от общепринятого стандарта поведения. Наиболее ярким психиатрическим симптомом является галлюцинация. Существует незыбле</w:t>
        <w:softHyphen/>
        <w:t>мый закон психического здоровья человека: в обычном со</w:t>
        <w:softHyphen/>
        <w:t>стоянии у нормального человека галлюцинаций быть не должно! При этом психофизическая природа этих самых галлюцинаций психиатрам совершенно непонятна. То есть они знают, что у некоторых людей могут появляться в со</w:t>
        <w:softHyphen/>
        <w:t>знании образы, не отображающие реально существующих объектов, — и все! А раз таких людей подавляющее мень</w:t>
        <w:softHyphen/>
        <w:t>шинство в обществе, то квалифицируют это дефектом пси</w:t>
        <w:softHyphen/>
        <w:t>хики, который надо лечить. А если это проявление новой психической функции, более высокой по уровню развития нервной системы, тогда как? Давить электрошоком? Разру</w:t>
        <w:softHyphen/>
        <w:t>шать лоботомией новейшие структуры мозга? То есть унич</w:t>
        <w:softHyphen/>
        <w:t>тожать любое новообразование психики, консервируя ее на уровне развития человека толпы... А что?! Так, во всяком случае, спокойнее. А то ведь сверхъестественные способ</w:t>
        <w:softHyphen/>
        <w:t>ности «больного», ставящие его в психическом плане выше лечащего врача, слишком сильно пугают и обижают последнего.</w:t>
      </w:r>
    </w:p>
    <w:p>
      <w:pPr>
        <w:pStyle w:val="Normal"/>
        <w:jc w:val="both"/>
        <w:rPr>
          <w:rFonts w:ascii="Times New Roman" w:hAnsi="Times New Roman" w:cs="Times New Roman"/>
          <w:sz w:val="22"/>
          <w:szCs w:val="22"/>
        </w:rPr>
      </w:pPr>
      <w:r>
        <w:rPr>
          <w:rFonts w:cs="Times New Roman" w:ascii="Times New Roman" w:hAnsi="Times New Roman"/>
          <w:sz w:val="22"/>
          <w:szCs w:val="22"/>
        </w:rPr>
        <w:t>Барбара О'Брайен в своей книге «Необыкновенное путе</w:t>
        <w:softHyphen/>
        <w:t>шествие в безумие и обратно» пишет что «у склонных к бе</w:t>
        <w:softHyphen/>
        <w:t>седе больных шизофренией наблюдается необычная способ</w:t>
        <w:softHyphen/>
        <w:t>ность читать чужие мысли, что приводит собеседника в пол</w:t>
        <w:softHyphen/>
        <w:t>ное замешательство. В переводе на язык психиатрии это звучит как «сверхестественная способность шизофреника чувствовать не оформленные в словах и лишь частично осоз</w:t>
        <w:softHyphen/>
        <w:t>наваемые психиатром ощущения» или «реактивность шизоф</w:t>
        <w:softHyphen/>
        <w:t>реника в отношении эмоциональных стимулов, являющих</w:t>
        <w:softHyphen/>
        <w:t>ся подпороговыми для перцептивного аппарата (говоря проще, восприятия. — С. Г.) нешизофреника». Вот вам и</w:t>
      </w:r>
    </w:p>
    <w:p>
      <w:pPr>
        <w:pStyle w:val="Normal"/>
        <w:jc w:val="both"/>
        <w:rPr>
          <w:rFonts w:ascii="Times New Roman" w:hAnsi="Times New Roman" w:cs="Times New Roman"/>
          <w:sz w:val="22"/>
          <w:szCs w:val="22"/>
        </w:rPr>
      </w:pPr>
      <w:r>
        <w:rPr>
          <w:rFonts w:cs="Times New Roman" w:ascii="Times New Roman" w:hAnsi="Times New Roman"/>
          <w:sz w:val="22"/>
          <w:szCs w:val="22"/>
        </w:rPr>
        <w:t>5. Зак. 282</w:t>
      </w:r>
    </w:p>
    <w:p>
      <w:pPr>
        <w:pStyle w:val="Normal"/>
        <w:jc w:val="both"/>
        <w:rPr>
          <w:rFonts w:ascii="Times New Roman" w:hAnsi="Times New Roman" w:cs="Times New Roman"/>
          <w:sz w:val="22"/>
          <w:szCs w:val="22"/>
        </w:rPr>
      </w:pPr>
      <w:r>
        <w:rPr>
          <w:rFonts w:cs="Times New Roman" w:ascii="Times New Roman" w:hAnsi="Times New Roman"/>
          <w:sz w:val="22"/>
          <w:szCs w:val="22"/>
        </w:rPr>
        <w:t>130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дефект психики — сверхестественные способности! Так постепенно начинаешь понимать, почему некоторые маргиналы считают за честь состоять на учете в психдис</w:t>
        <w:softHyphen/>
        <w:t>пансере. Для них это означает наличие сертификата НОРМАЛЬНОСТИ, а может, и причисление к новому, более совершенному подвиду людей, за которыми буду</w:t>
        <w:softHyphen/>
        <w:t>щее челове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и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Учитывая, сколь условны принятые в обществе нормы психического здоровья, бояться возможности получить ярлык «психа» не стоит. Меня, кстати, вместе с другими сту</w:t>
        <w:softHyphen/>
        <w:t>дентами-психологами также звали в университете психом только за то, что учился на фа</w:t>
        <w:softHyphen/>
        <w:t>культете психологии. Психиатрические ярлыки, навешан</w:t>
        <w:softHyphen/>
        <w:t>ные на вас толпой без всяких на то оснований, можете рас</w:t>
        <w:softHyphen/>
        <w:t>ценивать как признак того, что у вас дала о себе знать душа, либо же вы сами проявили к ней интерес. А иметь душу среди бездушной толпы — этим, знаете ли, и гордиться можно!..</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ЧТО-ТО делает осознанно обычно только в том с л у -чае, если у него есть соответствующая потребность. Эту истину понимают практически все, в том числе и те, кто относится к другим людям потребительски. Поэтому они в случае, если им</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131</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добиться чего-то от другого человека, воздействуют на его сферу потребностей. Для этого ими либо усиливается уже имеющаяся соответствующая потребность жертвы манипуля</w:t>
        <w:softHyphen/>
        <w:t>ции, либо формируется новая. А когда у человека появляется много сильно свербящих потребностей, он превращается в суетливого и плохо соображающего человека, которым управ</w:t>
        <w:softHyphen/>
        <w:t>лять проще простого. Ведь если человек уже бежит куда-то, то привести его в нужную вам точку намного проще, чем в том случае, если бы он лежал под березой и размышлял об устрой</w:t>
        <w:softHyphen/>
        <w:t>стве мироздания или слушал пение птиц.</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Манипулировать потребностями в современном обществе могут многие. Например, производители товаров и услуг час</w:t>
        <w:softHyphen/>
        <w:t>то, решая свои задачи сбыта, навязывают потенциальному по</w:t>
        <w:softHyphen/>
        <w:t>купателю с помощью рекламы и иных средств маркетинга то, без чего он, в принципе, мог бы и обойтись. В маркетинге хо</w:t>
        <w:softHyphen/>
        <w:t>рошо известен анекдот о том, как заезжий коммерсант в Аф</w:t>
        <w:softHyphen/>
        <w:t>рике продал вагон ботинок местным аборигенам, никогда не носившим обуви. Для этого он выписал еще один вагон това</w:t>
        <w:softHyphen/>
        <w:t>ра, но только на этот раз с колючками, кои и разбросал по ме</w:t>
        <w:softHyphen/>
        <w:t>стным дорогам. В современной промышленности уже давно инновации идут впереди развивающихся потребностей. Кон</w:t>
        <w:softHyphen/>
        <w:t>структоры сперва придумывают новый продукт, а потом реша</w:t>
        <w:softHyphen/>
        <w:t>ют задачу, как его «впарить» потребителю, потребности кото</w:t>
        <w:softHyphen/>
        <w:t>рого еще не доросли до такого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Политики от коммерсантов в этом мастерстве также не отстают. К примеру, если ты отставной генерал внутренних войск и хочешь стать мэром города, то можешь нанять не</w:t>
        <w:softHyphen/>
        <w:t>сколько шаек хулиганов на месяц, чтобы они порезвились на улицах города, а тебе потом останется лишь предложить местным избирателям свою «твердую руку» для наведения порядка.</w:t>
      </w:r>
    </w:p>
    <w:p>
      <w:pPr>
        <w:pStyle w:val="Normal"/>
        <w:jc w:val="both"/>
        <w:rPr>
          <w:rFonts w:ascii="Times New Roman" w:hAnsi="Times New Roman" w:cs="Times New Roman"/>
          <w:sz w:val="22"/>
          <w:szCs w:val="22"/>
        </w:rPr>
      </w:pP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t>132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ты менеджер и хочешь, чтобы твой подчинен</w:t>
        <w:softHyphen/>
        <w:t>ный «пахал» как маленький трактор, можно замотивировать его на повышение зарплаты, ради которого он должен бу</w:t>
        <w:softHyphen/>
        <w:t>дет «горы свернуть». Создать же потребность в большем количестве денег проще простого. Достаточно регулярно приглашать обедать его в дорогом ресторане, отвозя его туда на своем шикарном автомобиле. Все остальное упирается во время, так как к хорошему привыкают быстро.</w:t>
      </w:r>
    </w:p>
    <w:p>
      <w:pPr>
        <w:pStyle w:val="Normal"/>
        <w:jc w:val="both"/>
        <w:rPr>
          <w:rFonts w:ascii="Times New Roman" w:hAnsi="Times New Roman" w:cs="Times New Roman"/>
          <w:sz w:val="22"/>
          <w:szCs w:val="22"/>
        </w:rPr>
      </w:pPr>
      <w:r>
        <w:rPr>
          <w:rFonts w:cs="Times New Roman" w:ascii="Times New Roman" w:hAnsi="Times New Roman"/>
          <w:sz w:val="22"/>
          <w:szCs w:val="22"/>
        </w:rPr>
        <w:t>А что делать теще, если зять не хочет «вкалывать как проклятый»? Да все очень просто, достаточно подарить дочке дачу, на которую можно добраться только на авто</w:t>
        <w:softHyphen/>
        <w:t>мобиле, которого у зятя, естественно, нет. В итоге дочка мужу «плешь проест», пока он не заработает на машину. А там дело и до гаража дойдет, за ним новый дом на даче, сауна, бассейн, новый автомобиль вместо постаревшего прежнего и т. д.</w:t>
      </w:r>
    </w:p>
    <w:p>
      <w:pPr>
        <w:pStyle w:val="Normal"/>
        <w:jc w:val="both"/>
        <w:rPr>
          <w:rFonts w:ascii="Times New Roman" w:hAnsi="Times New Roman" w:cs="Times New Roman"/>
          <w:sz w:val="22"/>
          <w:szCs w:val="22"/>
        </w:rPr>
      </w:pPr>
      <w:r>
        <w:rPr>
          <w:rFonts w:cs="Times New Roman" w:ascii="Times New Roman" w:hAnsi="Times New Roman"/>
          <w:sz w:val="22"/>
          <w:szCs w:val="22"/>
        </w:rPr>
        <w:t>Но главным, конечно, специалистом по формирова</w:t>
        <w:softHyphen/>
        <w:t>нию у людей лишних потребностей, является американ</w:t>
        <w:softHyphen/>
        <w:t>ский капиталист. Ведь что происходит сейчас во всем мире? Единообразие современного общества резко уси</w:t>
        <w:softHyphen/>
        <w:t>лилось, причем в мировом масштабе. Происходит это по двум причинам. Во-первых, теперь стало трудно сохра</w:t>
        <w:softHyphen/>
        <w:t>нить вынужденное этнической своеобразие, которое раньше в различных региональных сообществах поддер</w:t>
        <w:softHyphen/>
        <w:t>живалось определенной коммуникативной изолирован</w:t>
        <w:softHyphen/>
        <w:t>ностью. Современные СМИ и транспорт обеспечили как очное (деловые поездки, туризм), так и заочное (телеви</w:t>
        <w:softHyphen/>
        <w:t>дение, кино, пресса) знакомство людей во всем мире с образом жизни и культурой самых разных сообществ. И если раньше потенциальные подражатели просто были лишены возможности ориентироваться в своем поведе</w:t>
        <w:softHyphen/>
        <w:t>нии и взглядах на какой-либо далекий эталон из-за эле</w:t>
        <w:softHyphen/>
        <w:t>ментарного незнакомства с ним, то современные комму</w:t>
        <w:softHyphen/>
        <w:t>никации устранили такое препятствие. Во-вторых, усили</w:t>
        <w:softHyphen/>
        <w:t>лось давление на каждого человека, навязывающее ему</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t>тот или иной образ жизни, культуру, ценности. Так, на</w:t>
        <w:softHyphen/>
        <w:t>пример, Штаты любят ставить в зависимость свою готов</w:t>
        <w:softHyphen/>
        <w:t>ность к сотрудничеству в различных сферах с иным госу</w:t>
        <w:softHyphen/>
        <w:t>дарством от того, насколько его общество и официальные власти охотно перестраивают свою жизнь под их стандар</w:t>
        <w:softHyphen/>
        <w:t>ты, которые американцы без всякой скромности считают высшим достижением человечества. А приняв американ</w:t>
        <w:softHyphen/>
        <w:t>ские эталоны жизни, люди становятся благодатной сре</w:t>
        <w:softHyphen/>
        <w:t>дой для применения армией маркетологов изощренных способов рекламы и продвижения американской продук</w:t>
        <w:softHyphen/>
        <w:t>ции во все уголки земного шара.</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в какой-нибудь Вятской губернии двухсот</w:t>
        <w:softHyphen/>
        <w:t>летней давности на Францию или Германию реально мог</w:t>
        <w:softHyphen/>
        <w:t>ли ориентироваться лишь люди дворянского и купеческо</w:t>
        <w:softHyphen/>
        <w:t>го сословия, составляющие от силы 2-3% населения. Обус</w:t>
        <w:softHyphen/>
        <w:t>ловлено это было тем, что только эта верхушка общества могла съездить в российскую столицу или Европу или, на худой конец, пообщаться с живым европейцем, которого бедность загнала в российскую глушь. А остальным потен</w:t>
        <w:softHyphen/>
        <w:t>циальным подражателям, доля которых в обществе могла составлять 50—80% населения, оставалось ориентироваться на своих местных знаменитостей, определявших самобыт</w:t>
        <w:softHyphen/>
        <w:t>ность регионального социума. Теперь же благодаря рекламе всевозможного вида и экспан</w:t>
        <w:softHyphen/>
        <w:t>сии американского кино в са</w:t>
        <w:softHyphen/>
        <w:t>мом дальнем хуторе российской глубинки все стараются носить джинсы, жевать жвачку и за</w:t>
        <w:softHyphen/>
        <w:t>дирать ноги на стол. Каждый человек в мире начал ориен</w:t>
        <w:softHyphen/>
        <w:t>тироваться на самые выдающиеся примеры яркой и богатой жизни. Если раньше подросток ориентировался на уровень успеха, примеры которого были непосредственно у него пе</w:t>
        <w:softHyphen/>
        <w:t>ред глазами в пределах его деревни, то теперь у него перед глазами роскошь и слава самых богатых и знаменитых лю</w:t>
        <w:softHyphen/>
        <w:t>дей мира.</w:t>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и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Ваши потребности — это часть вашей души. Нельзя до</w:t>
        <w:softHyphen/>
        <w:t>пускать, чтобы кто-то извне воздействовал на них. Измене</w:t>
        <w:softHyphen/>
        <w:t>ние ваших потребностей является сугубо внутренним делом вашей души, поэтому, прежде чем решить что-то сделать, почаще задавайте ей все тот же вопрос: «Ты действительно хочешь того, что я собираюсь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Все же побуждения, приходящие извне от конкретных людей, с вами взаимодействующих, или же из культурной и информационной среды надо подвергать критическому ана</w:t>
        <w:softHyphen/>
        <w:t>лизу, о чем мы уже говорили выше.</w:t>
      </w:r>
    </w:p>
    <w:p>
      <w:pPr>
        <w:pStyle w:val="Normal"/>
        <w:jc w:val="both"/>
        <w:rPr>
          <w:rFonts w:ascii="Times New Roman" w:hAnsi="Times New Roman" w:cs="Times New Roman"/>
          <w:sz w:val="22"/>
          <w:szCs w:val="22"/>
        </w:rPr>
      </w:pPr>
      <w:r>
        <w:rPr>
          <w:rFonts w:cs="Times New Roman" w:ascii="Times New Roman" w:hAnsi="Times New Roman"/>
          <w:sz w:val="22"/>
          <w:szCs w:val="22"/>
        </w:rPr>
        <w:t>МОДА</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Мода за последние пару столетий стала значимым эле</w:t>
        <w:softHyphen/>
        <w:t>ментом жизни западного мира потому, что для одних дела</w:t>
        <w:softHyphen/>
        <w:t>ет существование не таким скучным, другим же позволяет ощутимо богатеть. Но по своей сути мода является элемен</w:t>
        <w:softHyphen/>
        <w:t>тарным согласованием людей в толпе в таких вопросах, что в ближайшее время носить или покупать. То есть мода уст</w:t>
        <w:softHyphen/>
        <w:t>раняет индивидуальные различия между людьми! Если твоя внешность гармонична, ориги</w:t>
        <w:softHyphen/>
        <w:t>нальна, подобрана с утончен</w:t>
        <w:softHyphen/>
        <w:t>ным вкусом и полностью соот</w:t>
        <w:softHyphen/>
        <w:t>ветствует твоему душевному состоянию, но не отвечает со</w:t>
        <w:softHyphen/>
        <w:t>временной моде, то ты заслу</w:t>
        <w:softHyphen/>
        <w:t>живаешь отрицательной оцен</w:t>
        <w:softHyphen/>
        <w:t>ки окружающих людей! Разве это не абсурд?</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rPr>
        <w:t>Но эта логика непонятна толпе, и ее представители ре</w:t>
        <w:softHyphen/>
        <w:t>гулярно меняют вслед за указаниями манипуляторов-моде</w:t>
        <w:softHyphen/>
        <w:t>льеров свои пристрастия, избавляются от еще хороших ве</w:t>
        <w:softHyphen/>
        <w:t>щей и бегут покупать новые.</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Мода выполняет две социальные функции. Во-первых, она придает хоть какой-то смысл праздной жизни суетных людей. В этом плане мода оказывается одним из средств структурирования времени примитивных обывателей. Во-вторых, она помогает производителям товаров и услуг под</w:t>
        <w:softHyphen/>
        <w:t>стегивать потребительскую гонку Что происходит с женщи</w:t>
        <w:softHyphen/>
        <w:t>ной, у которой весь гардероб состоит из еще вполне носи-бельных вещей, но уже вышедших из моды? Она покупает новые вещи, избавляясь от доб</w:t>
        <w:softHyphen/>
        <w:t>ротной одежды за бесценок. Да что там носибельность — в свет</w:t>
        <w:softHyphen/>
        <w:t>ских тусовках действует неписа</w:t>
        <w:softHyphen/>
        <w:t>ное правило: дважды в одном наряде в люди выходить нельзя!</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мужчина меняет авто</w:t>
        <w:softHyphen/>
        <w:t>мобили через полгода-год, каж</w:t>
        <w:softHyphen/>
        <w:t>дый раз покупая новый? Ведь у современных автопроизводите</w:t>
        <w:softHyphen/>
        <w:t>лей мира гарантийный срок эксп</w:t>
        <w:softHyphen/>
        <w:t>луатации основных узлов может доходить до 5 — 1 0 лет, но от их продукции отказываются уже через полгода! А все потому, что большинство потребителей считают ниже своего достоинства ездить на машине не самой последней модели.</w:t>
      </w:r>
    </w:p>
    <w:p>
      <w:pPr>
        <w:pStyle w:val="Normal"/>
        <w:jc w:val="both"/>
        <w:rPr>
          <w:rFonts w:ascii="Times New Roman" w:hAnsi="Times New Roman" w:cs="Times New Roman"/>
          <w:sz w:val="22"/>
          <w:szCs w:val="22"/>
        </w:rPr>
      </w:pPr>
      <w:r>
        <w:rPr>
          <w:rFonts w:cs="Times New Roman" w:ascii="Times New Roman" w:hAnsi="Times New Roman"/>
          <w:sz w:val="22"/>
          <w:szCs w:val="22"/>
        </w:rPr>
        <w:t>Ну, хорошо, не все так тщательно следят за модой. Допус</w:t>
        <w:softHyphen/>
        <w:t>тим, женщина пришла в общественное место в наряде, уже вышедшем из моды, но который очень ей к лицу, — как она будет встречена окружающими? Кто-то не обратит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но многие модницы обязательно в глаза или за глаза будут активно выражать свое удивление несоответствием ее внеш</w:t>
        <w:softHyphen/>
        <w:t>него вида духу времени! Всякий ли способен выдержать та</w:t>
        <w:softHyphen/>
        <w:t>кой прессинг?!</w:t>
      </w:r>
    </w:p>
    <w:p>
      <w:pPr>
        <w:pStyle w:val="Normal"/>
        <w:jc w:val="both"/>
        <w:rPr>
          <w:rFonts w:ascii="Times New Roman" w:hAnsi="Times New Roman" w:cs="Times New Roman"/>
          <w:sz w:val="22"/>
          <w:szCs w:val="22"/>
        </w:rPr>
      </w:pPr>
      <w:r>
        <w:rPr>
          <w:rFonts w:cs="Times New Roman" w:ascii="Times New Roman" w:hAnsi="Times New Roman"/>
          <w:sz w:val="22"/>
          <w:szCs w:val="22"/>
        </w:rPr>
        <w:t>Сомерсет Моэм в моде выделяет еще и конформизм, уси</w:t>
        <w:softHyphen/>
        <w:t>ливающий непосредственное удовольствие от модной вещи: «Удовольствия, в сущности — это вопрос вкуса. Они измен</w:t>
        <w:softHyphen/>
        <w:t>чивы, как женская мода; модное удовольствие становится желанным вдвойне. Поступки сами по себе малоприятные могут под воздействием моды стать источником острого на</w:t>
        <w:softHyphen/>
        <w:t>слаждения». Например, модным становится прием нового вида наркотика, но всегда есть какой-то процент людей, ко</w:t>
        <w:softHyphen/>
        <w:t>торым от него становится плохо. Вы думаете, они в этом при</w:t>
        <w:softHyphen/>
        <w:t>знаются своим приятелям? Они скорее будут терпеть и ста</w:t>
        <w:softHyphen/>
        <w:t>рательно изображать кайф. То же самое происходит и с мод</w:t>
        <w:softHyphen/>
        <w:t>ными танцами, музыкой, прическами, неудобной одеждой и обувью — всем, что в потреблении способно у разных людей вызывать тщательно скрываемый перед окружающими фи</w:t>
        <w:softHyphen/>
        <w:t>зический и психический дискомфорт.</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и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Еще в подростковом возрасте я заметил за собой одну странную особенность. Когда вокруг меня поднимался шум по поводу какой-то новой книги, фильма, музыки или чего-то подобного, вдруг ставшего модным, я, в отличие от ок</w:t>
        <w:softHyphen/>
        <w:t>ружающих, испытывал к этому предмету всеобщего внима</w:t>
        <w:softHyphen/>
        <w:t>ния какую-то непонятную неприязнь. И только по проше</w:t>
        <w:softHyphen/>
        <w:t>ствии нескольких лет, когда спадала волна ажиотажа, я спокойно знакомился с предметом культуры, бывшим ког</w:t>
        <w:softHyphen/>
        <w:t>да-то модным, составляя о нем свое мнение в одиночестве, так как его обсуждение уже никому вокруг меня не было ин</w:t>
        <w:softHyphen/>
        <w:t>тересным. Только много позже я понял психологию свое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                                                    137</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сценарий поведения в отношении к модным ве</w:t>
        <w:softHyphen/>
        <w:t>щам совсем не обязательно должен быть образцом для под</w:t>
        <w:softHyphen/>
        <w:t>ражания. Например, одна моя знакомая является фанаткой Гарри Поттера, но последнюю вышедшую недавно книгу не покупала до тех пор, пока та не подешевела до разумных пределов. Моде как средству манипуляции толпой и меха</w:t>
        <w:softHyphen/>
        <w:t>низму психологического давления толпы на отдельных лю</w:t>
        <w:softHyphen/>
        <w:t>дей надо сопротивляться или же вообще быть к ней равно</w:t>
        <w:softHyphen/>
        <w:t>душным. А как это будет делать каждый конкретный чело</w:t>
        <w:softHyphen/>
        <w:t>век — это вопрос личного предпочт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ЫСМЕ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Природа смеха разнообразна, но одним из наиболее распространенных факторов смешного является отклоне</w:t>
        <w:softHyphen/>
        <w:t>ние какого-либо явления — поведения, внешности, суж</w:t>
        <w:softHyphen/>
        <w:t>дений — от общепринятого эталона. Например, все мы имеем представление о среднем для нашего общества уровне ума. И если какой-либо человек явно не дотяги</w:t>
        <w:softHyphen/>
        <w:t>вает до этого стандарта, то многих его глупость смешит. Или другой человек демонстрирует недостаточную для обычного человека ловкость в движениях, спотыкаясь на ровном месте и задевая своим телом предметы, мимо ко</w:t>
        <w:softHyphen/>
        <w:t>торых все проходят, не замечая их. Это также обычно со</w:t>
        <w:softHyphen/>
        <w:t>провождается смехом окружающих. Столь же смешными оказываются отклонения во внешнем виде: оттопырен</w:t>
        <w:softHyphen/>
        <w:t>ные уши; большой нос; короткие штаны; необычные цве</w:t>
        <w:softHyphen/>
        <w:t>та в одежде и т. д.</w:t>
      </w:r>
    </w:p>
    <w:p>
      <w:pPr>
        <w:pStyle w:val="Normal"/>
        <w:jc w:val="both"/>
        <w:rPr>
          <w:rFonts w:ascii="Times New Roman" w:hAnsi="Times New Roman" w:cs="Times New Roman"/>
          <w:sz w:val="22"/>
          <w:szCs w:val="22"/>
        </w:rPr>
      </w:pPr>
      <w:r>
        <w:rPr>
          <w:rFonts w:cs="Times New Roman" w:ascii="Times New Roman" w:hAnsi="Times New Roman"/>
          <w:sz w:val="22"/>
          <w:szCs w:val="22"/>
        </w:rPr>
        <w:t>138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людей толпы, боящихся выделиться из ее рядов, оказываются чрезвычайно чувствительными к смеху окружающих. Благодаря этому толпа получает в свое распо</w:t>
        <w:softHyphen/>
        <w:t>ряжение отличный механизм удержания своих членов в единых рамках: высмеивание любых отклонений человека от общепринятых эталонов.</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и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не поддаваться этому виду психологи</w:t>
        <w:softHyphen/>
        <w:t>ческого давления, надо снизить свою чувствительность к смеху окружающих людей. Достигается это двумя спосо</w:t>
        <w:softHyphen/>
        <w:t>бами. Во-первых, необходимо разобраться со своей рефе</w:t>
        <w:softHyphen/>
        <w:t>рентной группой, т. е. людьми, чье мнение для вас значи</w:t>
        <w:softHyphen/>
        <w:t>мо, на кого вы ориентируетесь в своей жизни. Глупо иметь референтную группу, включающую в себя всю ок</w:t>
        <w:softHyphen/>
        <w:t>ружающую вас толпу, так как всем не угодишь и всегда найдется кто-то, кому захочется посмеяться над чем-ни</w:t>
        <w:softHyphen/>
        <w:t>будь в вас. Из своей референтной группы необходимо вы</w:t>
        <w:softHyphen/>
        <w:t>черкнуть всех посторонних людей, далеких от вас по сфе</w:t>
        <w:softHyphen/>
        <w:t>ре интересов, психологическому складу, интеллектуаль</w:t>
        <w:softHyphen/>
        <w:t>ному и культурному развитию, стилю и образу жизни, мировоззрению. Круг значимых для вас людей должен быть узок, при этом их мнение о вас надо воспринимать избирательно. Например, к другу Пете надо прислуши</w:t>
        <w:softHyphen/>
        <w:t>ваться в вопросах смысла жизни, а подругу Таню держать за эксперта в области эстетики.</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себе зрелую даму с высоким уровнем куль</w:t>
        <w:softHyphen/>
        <w:t>турного и интеллектуального развития, оказавшуюся по воле случая в трущобах. Мимо проходящие девчонки под</w:t>
        <w:softHyphen/>
        <w:t>росткового возраста стали громко смеяться по поводу ее внешнего вида. Стоит ли ей принимать во внимание реак</w:t>
        <w:softHyphen/>
        <w:t>цию особ, у которых в речи на одно литературное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rPr>
          <w:rFonts w:cs="Times New Roman" w:ascii="Times New Roman" w:hAnsi="Times New Roman"/>
          <w:sz w:val="22"/>
          <w:szCs w:val="22"/>
        </w:rPr>
        <w:t>приходится по нескольку слов низкопробного мата, выгля</w:t>
        <w:softHyphen/>
        <w:t>дящих как скоморохи на ярмарке? Очевидно, нет. Подоб</w:t>
        <w:softHyphen/>
        <w:t>ное игнорирование смеха окружающих людей, которые не входят в состав вашей референтной группы, должно стать для вас устойчивой привычкой.</w:t>
      </w:r>
    </w:p>
    <w:p>
      <w:pPr>
        <w:pStyle w:val="Normal"/>
        <w:jc w:val="both"/>
        <w:rPr>
          <w:rFonts w:ascii="Times New Roman" w:hAnsi="Times New Roman" w:cs="Times New Roman"/>
          <w:sz w:val="22"/>
          <w:szCs w:val="22"/>
        </w:rPr>
      </w:pPr>
      <w:r>
        <w:rPr>
          <w:rFonts w:cs="Times New Roman" w:ascii="Times New Roman" w:hAnsi="Times New Roman"/>
          <w:sz w:val="22"/>
          <w:szCs w:val="22"/>
        </w:rPr>
        <w:t>Вторым способом восприятия чужого смеха над вами является умелое отделение юмора (если он есть в нали</w:t>
        <w:softHyphen/>
        <w:t>чии) от вашей личности. Если кто-то смеется над вами, попробуйте отделить смешное в ситуацию, которая не связана непосредственно с вами. Представьте этот смеш</w:t>
        <w:softHyphen/>
        <w:t>ной случай как анекдот, в котором героем является абст</w:t>
        <w:softHyphen/>
        <w:t>рактный персонаж. Расскажите его мысленно своим дру</w:t>
        <w:softHyphen/>
        <w:t>зьям, не упоминая о своей роли в реальной действитель</w:t>
        <w:softHyphen/>
        <w:t>ности. Если это получится, то смех можно смело отделять от своей личности: смеялись не над вами, а над комичной ситуацией, в которой по воле случая вы оказались. Но так как это может произойти с каждым, то и переживать вам по этому поводу особо не стоит. Редко так бывает, что смешное связано именно с личностью. Но все это верно только тогда, когда действительно есть что-то смешное. Если же смех вызван не смешным, а желанием оскорбить вас, задеть за живое, то и реагировать на это надо соответ</w:t>
        <w:softHyphen/>
        <w:t>ств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ОФИЦИАЛЬНАЯ РЕЛИГИЯ</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Любая религия при своем зарождении маргинальна, но если, например, коньяк с возрастом становится лучше, то религии от возраста только теряют свое качество. Проис</w:t>
        <w:softHyphen/>
        <w:t>ходит это по той причине, что практически любую рели</w:t>
        <w:softHyphen/>
        <w:t>гию можно использовать как инструмент для массовых</w:t>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манипуляций. Поэтому вокруг религиозных идей, показавших в первые десятилетия существова</w:t>
        <w:softHyphen/>
        <w:t>ния свою эффективность, быстро появляются всевозможные дель</w:t>
        <w:softHyphen/>
        <w:t>цы. Да и внутри самой религии формируется церковная бюро</w:t>
        <w:softHyphen/>
        <w:t>кратия, которая начинает пара</w:t>
        <w:softHyphen/>
        <w:t>зитировать на вере. Это потреби</w:t>
        <w:softHyphen/>
        <w:t>тельское отношение к религии неизбежно разрушает ее.</w:t>
      </w:r>
    </w:p>
    <w:p>
      <w:pPr>
        <w:pStyle w:val="Normal"/>
        <w:jc w:val="both"/>
        <w:rPr>
          <w:rFonts w:ascii="Times New Roman" w:hAnsi="Times New Roman" w:cs="Times New Roman"/>
          <w:sz w:val="22"/>
          <w:szCs w:val="22"/>
        </w:rPr>
      </w:pPr>
      <w:r>
        <w:rPr>
          <w:rFonts w:cs="Times New Roman" w:ascii="Times New Roman" w:hAnsi="Times New Roman"/>
          <w:sz w:val="22"/>
          <w:szCs w:val="22"/>
        </w:rPr>
        <w:t>Но самая серьезная потеря качества религии происходит, когда ее на вооружение берет власть. С этого времени настоя</w:t>
        <w:softHyphen/>
        <w:t>щая духовность обычно если и остается в религии, то только вокруг незаурядных энтузиастов. Подобные группы довольно бы</w:t>
        <w:softHyphen/>
        <w:t>стро оформляются в различные секты, дистанцируясь от процес</w:t>
        <w:softHyphen/>
        <w:t>сов разложения и извращения исходных идей, протекающих в официальной религии. А та, бу</w:t>
        <w:softHyphen/>
        <w:t>дучи в услужении у власти и маг</w:t>
        <w:softHyphen/>
        <w:t>натов, начинает исполнять фун</w:t>
        <w:softHyphen/>
        <w:t>кции пропаганды нужных идей в массы, смирения недовольных, ритуализации жизни толпы, за</w:t>
        <w:softHyphen/>
        <w:t>рабатывания денег на вере и про</w:t>
        <w:softHyphen/>
        <w:t>чем, от чего обычно предостере</w:t>
        <w:softHyphen/>
        <w:t>гают создатели религии своих последов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141</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показывает, что подавляющее большинство ре</w:t>
        <w:softHyphen/>
        <w:t>лигий имело высокое качество в плане чистоты помыслов и веры их поклонников лишь в период своего зарождения, когда они предлагали альтернативу устоявшейся идеологии толпы, и потому являлись маргинальными по своей сути. Когда же идеи религии распространяются на толпу, с нею (религией) происходит метаморфоза. Во-первых, примитив</w:t>
        <w:softHyphen/>
        <w:t>ные умы толпы обычно сильно извращают идеи религии. Во-вторых, сильные мира сего хорошо знают, каким эффектив</w:t>
        <w:softHyphen/>
        <w:t>ным инструментом манипулирования толпой является рели</w:t>
        <w:softHyphen/>
        <w:t>гия, и поэтому они быстро прибирают ее к своим рукам. Религия объявляется официальной. В ней, как раковая опу</w:t>
        <w:softHyphen/>
        <w:t>холь, разрастается церковная бюрократия, которая начина</w:t>
        <w:softHyphen/>
        <w:t>ет использовать религию для решения задач власти, частью которой она (церковная бюрократия) становится. И чем крупнее религия (в плане распространенности), тем сильнее смещается ее интерес от души конкретного человека к глобаль</w:t>
        <w:softHyphen/>
        <w:t>ным проблемам человечества (характерный пример — Римский Папа Иоанн Павел 2-й, давно превратившийся из жреца в политического деятеля). Таким образом, религия склонна при распространении становить</w:t>
        <w:softHyphen/>
        <w:t>ся бесчеловечной.</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можно утверждать, что старые официальные рели</w:t>
        <w:softHyphen/>
        <w:t>гии, распространенные в наше время по миру, ничего хорошего маргиналу дать не могут. Они являются лишь механизмом ри-туализации жизни человека, за</w:t>
        <w:softHyphen/>
        <w:t>ставляющим его через совмест</w:t>
        <w:softHyphen/>
        <w:t>ное с толпой исполнение различ</w:t>
        <w:softHyphen/>
        <w:t>ных обрядов чувствовать свою общность с ними. А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142</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религии давно уже для большинства людей, считающих себя верующими, потеряло всякий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ожидание мессии в христианстве — без</w:t>
        <w:softHyphen/>
        <w:t>надежная мечта. Если он все-таки появится, то по своей сути будет маргиналом, а значит, толпа за ним не пойдет. Скорее, наоборот, он будет подвергнут осмеянию и гадли</w:t>
        <w:softHyphen/>
        <w:t>вому презрению. А когда маргинальные идеи мессии в из</w:t>
        <w:softHyphen/>
        <w:t>вращенном виде превратятся в идеологию толпы, прах мес</w:t>
        <w:softHyphen/>
        <w:t>сии уже сгниет. Так было с Иисусом и другими создателями мировых религий, которые были типичными маргиналами, а их последователи через пару сотен лет превратились в обычную толпу.</w:t>
      </w:r>
    </w:p>
    <w:p>
      <w:pPr>
        <w:pStyle w:val="Normal"/>
        <w:jc w:val="both"/>
        <w:rPr>
          <w:rFonts w:ascii="Times New Roman" w:hAnsi="Times New Roman" w:cs="Times New Roman"/>
          <w:sz w:val="22"/>
          <w:szCs w:val="22"/>
        </w:rPr>
      </w:pPr>
      <w:r>
        <w:rPr>
          <w:rFonts w:cs="Times New Roman" w:ascii="Times New Roman" w:hAnsi="Times New Roman"/>
          <w:sz w:val="22"/>
          <w:szCs w:val="22"/>
        </w:rPr>
        <w:t>Вэс Нискер в своей книге «Безумная мудрость» выра</w:t>
        <w:softHyphen/>
        <w:t>зил эту мысль следующим образом: «Если бы Будда был се</w:t>
        <w:softHyphen/>
        <w:t>годня жив и продолжал учить, нет сомнений, что многие родители потребовали бы, чтобы их детей, окажись они в общине Будды, вернули домой и чтобы им после этого хо</w:t>
        <w:softHyphen/>
        <w:t>рошенько промыли мозги. Иисуса в дни его земной жизни принимали за помешанного. Он стал среди бедных людей героем потому, что всячески им помогал, осмелившись бро</w:t>
        <w:softHyphen/>
        <w:t>сить вызов церковной и государственной власти. Почтен</w:t>
        <w:softHyphen/>
        <w:t>ные же люди, скорее всего, смотрели на него как на распу</w:t>
        <w:softHyphen/>
        <w:t>щенного уличного бродягу».</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ьшее давление на людей оказывают тоталитар</w:t>
        <w:softHyphen/>
        <w:t>ные религии (иудаизм, ислам, индуизм), построенные на чрезмерной ритуализации повседневной жизни. Чего толь</w:t>
        <w:softHyphen/>
        <w:t>ко стоит любимая фраза мусульман: «У человечества нет прав, есть только обязанности!» Чтобы уйти от такого вли</w:t>
        <w:softHyphen/>
        <w:t>яния, но остаться в рядах верую</w:t>
        <w:softHyphen/>
        <w:t>щих, лучше всего выйти на до</w:t>
        <w:softHyphen/>
        <w:t>статочно высокий уровень пони</w:t>
        <w:softHyphen/>
        <w:t>мания своего бога и своей веры в него. Ритуалы в религии пред</w:t>
        <w:softHyphen/>
        <w:t>назначены для наиболее прими</w:t>
        <w:softHyphen/>
        <w:t>тивных членов общества, кот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Маргинал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143</w:t>
      </w:r>
    </w:p>
    <w:p>
      <w:pPr>
        <w:pStyle w:val="Normal"/>
        <w:jc w:val="both"/>
        <w:rPr>
          <w:rFonts w:ascii="Times New Roman" w:hAnsi="Times New Roman" w:cs="Times New Roman"/>
          <w:sz w:val="22"/>
          <w:szCs w:val="22"/>
        </w:rPr>
      </w:pPr>
      <w:r>
        <w:rPr>
          <w:rFonts w:cs="Times New Roman" w:ascii="Times New Roman" w:hAnsi="Times New Roman"/>
          <w:sz w:val="22"/>
          <w:szCs w:val="22"/>
        </w:rPr>
        <w:t>рые только через действие и могут приобщиться к богу. Люди же, развитые и духовно, и интеллектуально, оказываются спо</w:t>
        <w:softHyphen/>
        <w:t>собны к непосредственному взаимодействию с богом в своей душе без всякой ритуализации повседнев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Особое место в отношениях человека с религиями зани</w:t>
        <w:softHyphen/>
        <w:t>мает поиск подходящего для его души бога. Многие люди, нуждающиеся в вере, оказываются либо в плену традицион</w:t>
        <w:softHyphen/>
        <w:t>ной для своего общества религии, в атмосфере которой они выросли и впитали ее как естественную составляющую культурной жизни своего окружения, либо в условиях огра</w:t>
        <w:softHyphen/>
        <w:t>ниченного выбора между двумя-тремя различными религи</w:t>
        <w:softHyphen/>
        <w:t>ями (сектами), чьи проповедники смогли добраться до две</w:t>
        <w:softHyphen/>
        <w:t>рей его дома. В такой ситуации суженного выбора очень вы</w:t>
        <w:softHyphen/>
        <w:t>сок риск оказаться под влиянием тоталитарной секты, стремящейся к порабощению как души верующего, так и его тела вместе с его имущ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и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Официальной религии желательно сторониться, а религи</w:t>
        <w:softHyphen/>
        <w:t>озную информацию, распространяемую через СМИ, необхо</w:t>
        <w:softHyphen/>
        <w:t>димо воспринимать очень критично. Настоящего бога, веру в него, если вы нуждаетесь в ней, ищите в себе самом. Если же испытываете в этом какие-то затруднения, то ищите челове</w:t>
        <w:softHyphen/>
        <w:t>ка, которому готовы были бы довериться, но не церковь, как уже оформившуюся организацию. Конкретный человек смо</w:t>
        <w:softHyphen/>
        <w:t>жет ответить на ваши вопросы, а церковь будет стремиться организовывать вашу жизнь, но второе идет только вслед за первым. Вначале нужно понять, куда идти, и только потом пе</w:t>
        <w:softHyphen/>
        <w:t>реставлять ноги. Обычно же устоявшиеся религии предлагают выверенный образ жизни, а душой человека занимаются ско</w:t>
        <w:softHyphen/>
        <w:t>рее по привычке. Особенно в этом плане опасны тоталитар</w:t>
        <w:softHyphen/>
        <w:t>ные религии и секты, которые стремятся к тому, чтобы начать определять каждый ваш шаг в жизни вплоть до мельчайших деталей. Это путь к психологическому рабству.</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w:t>
      </w:r>
    </w:p>
    <w:p>
      <w:pPr>
        <w:pStyle w:val="Normal"/>
        <w:jc w:val="both"/>
        <w:rPr>
          <w:rFonts w:ascii="Times New Roman" w:hAnsi="Times New Roman" w:cs="Times New Roman"/>
          <w:sz w:val="22"/>
          <w:szCs w:val="22"/>
        </w:rPr>
      </w:pPr>
      <w:r>
        <w:rPr>
          <w:rFonts w:cs="Times New Roman" w:ascii="Times New Roman" w:hAnsi="Times New Roman"/>
          <w:sz w:val="22"/>
          <w:szCs w:val="22"/>
        </w:rPr>
        <w:t>ТРИ ФРОНТА БОРЬБЫ МАРГИНАЛА С ТОЛПО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БОРЬБА С Б Л И Ж А Й Ш И М ОКРУ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РАБА</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общество давит на свободолюбивого человека? Потому что его большинство составляют несвободные люди. Почему они в большинстве? Потому что в семье несвобод</w:t>
        <w:softHyphen/>
        <w:t>ных людей обычно больше детей, чем в семье свободных. Происходит это из-за повышенной (по сравнению с толпой) ответственности свободных людей в вопросе продолжения рода: они считают себя обязанными не только произвести ребенка на свет и выкормить его, но и воспитать в нем неза</w:t>
        <w:softHyphen/>
        <w:t>висимую и высокоразвитую личность. Такой подход требует огромных ресурсов (материальных и человеческих), поэтому</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w:t>
      </w:r>
    </w:p>
    <w:p>
      <w:pPr>
        <w:pStyle w:val="Normal"/>
        <w:jc w:val="both"/>
        <w:rPr>
          <w:rFonts w:ascii="Times New Roman" w:hAnsi="Times New Roman" w:cs="Times New Roman"/>
          <w:sz w:val="22"/>
          <w:szCs w:val="22"/>
        </w:rPr>
      </w:pPr>
      <w:r>
        <w:rPr>
          <w:rFonts w:cs="Times New Roman" w:ascii="Times New Roman" w:hAnsi="Times New Roman"/>
          <w:sz w:val="22"/>
          <w:szCs w:val="22"/>
        </w:rPr>
        <w:t>145</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и культурных и свободных семей в воспроизвод</w:t>
        <w:softHyphen/>
        <w:t>стве себе подобных сильно ограничены. Толпа же склонна безответственно плодиться как примитивная биомасса.</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воспитание сво</w:t>
        <w:softHyphen/>
        <w:t>бодной личности требует боль</w:t>
        <w:softHyphen/>
        <w:t>шого труда и благоприятного сочетания целого ряда факто</w:t>
        <w:softHyphen/>
        <w:t>ров. Это как культивируемое растение, которое без должной заботы всегда проиграет борьбу за место под солнцем всевоз</w:t>
        <w:softHyphen/>
        <w:t>можным сорнякам. В воспроиз</w:t>
        <w:softHyphen/>
        <w:t>водстве свободного человека «сорняк» получается сам собой, если где-то в чем-то процесс воспитания оказался с изъяном. Получается, что основу совре</w:t>
        <w:softHyphen/>
        <w:t>менного общества составляет брак воспитательного процесса: родители-сорняки автомати</w:t>
        <w:softHyphen/>
        <w:t>чески воспроизводят сорняки в большом количестве, а культур</w:t>
        <w:softHyphen/>
        <w:t>ные родители при всем своем старании имеют значительный брак процесса воспитания, не говоря уже об их пониженной плодовитости. То есть свобод</w:t>
        <w:softHyphen/>
        <w:t>ные люди мало того, что мень</w:t>
        <w:softHyphen/>
        <w:t>ше рожают, но далеко не всех рожденных оказываются в со</w:t>
        <w:softHyphen/>
        <w:t>стоянии воспитать свободны</w:t>
        <w:softHyphen/>
        <w:t>ми, невольно поставляя в обще</w:t>
        <w:softHyphen/>
        <w:t>ство дополнительные сорняк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человек толпы, обладающий несвободной лич</w:t>
        <w:softHyphen/>
        <w:t>ностью по определению, склонен воспроизводить эту</w:t>
      </w:r>
    </w:p>
    <w:p>
      <w:pPr>
        <w:pStyle w:val="Normal"/>
        <w:jc w:val="both"/>
        <w:rPr>
          <w:rFonts w:ascii="Times New Roman" w:hAnsi="Times New Roman" w:cs="Times New Roman"/>
          <w:sz w:val="22"/>
          <w:szCs w:val="22"/>
        </w:rPr>
      </w:pPr>
      <w:r>
        <w:rPr>
          <w:rFonts w:cs="Times New Roman" w:ascii="Times New Roman" w:hAnsi="Times New Roman"/>
          <w:sz w:val="22"/>
          <w:szCs w:val="22"/>
        </w:rPr>
        <w:t>146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ую характеристику в своих детях. Хотя, спроси его о воспитании, он будет доказывать свою преданность са</w:t>
        <w:softHyphen/>
        <w:t>мым высоким целям формирования у своего ребенка гармо</w:t>
        <w:softHyphen/>
        <w:t>нично развитой и независимой личности. Но так ли это? Способен ли добровольный раб общества вырастить человека с душой независимого героя? Я глубоко убежден, что толпа может активно воспроизводить только толпу. Независимая и самодостаточная личность в толпе может вырасти только в том случае, если ее родители самоустранились от воспитания. Только у предоставленного самому себе ребенка в толпе есть шанс вырваться из этого душного культурно-психологиче</w:t>
        <w:softHyphen/>
        <w:t>ского болота.</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пытаться проанализировать пороки воспитания толпой своих детей, то наберется материала еще на одну книгу, поэтому в данном разделе я ограничусь несколькими иллюстрациями по материалам книг Эриха Фромма и Эри</w:t>
        <w:softHyphen/>
        <w:t>ка Берна.</w:t>
      </w:r>
    </w:p>
    <w:p>
      <w:pPr>
        <w:pStyle w:val="Normal"/>
        <w:jc w:val="both"/>
        <w:rPr>
          <w:rFonts w:ascii="Times New Roman" w:hAnsi="Times New Roman" w:cs="Times New Roman"/>
          <w:sz w:val="22"/>
          <w:szCs w:val="22"/>
        </w:rPr>
      </w:pPr>
      <w:r>
        <w:rPr>
          <w:rFonts w:cs="Times New Roman" w:ascii="Times New Roman" w:hAnsi="Times New Roman"/>
          <w:sz w:val="22"/>
          <w:szCs w:val="22"/>
        </w:rPr>
        <w:t>1. Люди толпы изначально закладывают в своих детей осно</w:t>
        <w:softHyphen/>
        <w:t>вы конформизма через понятие «хороший человек». Качество «хороший» всегда должно иметь референтный индекс, определя</w:t>
        <w:softHyphen/>
        <w:t>емый вопросом: «Хороший че</w:t>
        <w:softHyphen/>
        <w:t>ловек для кого?» Возможны два альтернативных варианта: для самого себя; для окружающих людей, начиная с родителей и заканчивая обществом вооб</w:t>
        <w:softHyphen/>
        <w:t>ще. Осознание того, что можно быть хорошим для себя, ребенку толпы в принципе никто в ней из взрослых не смо</w:t>
        <w:softHyphen/>
        <w:t>жет сформировать, так как оно не ведомо им самим. Поэт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147</w:t>
      </w:r>
    </w:p>
    <w:p>
      <w:pPr>
        <w:pStyle w:val="Normal"/>
        <w:jc w:val="both"/>
        <w:rPr>
          <w:rFonts w:ascii="Times New Roman" w:hAnsi="Times New Roman" w:cs="Times New Roman"/>
          <w:sz w:val="22"/>
          <w:szCs w:val="22"/>
        </w:rPr>
      </w:pPr>
      <w:r>
        <w:rPr>
          <w:rFonts w:cs="Times New Roman" w:ascii="Times New Roman" w:hAnsi="Times New Roman"/>
          <w:sz w:val="22"/>
          <w:szCs w:val="22"/>
        </w:rPr>
        <w:t>му толпа учит ребенка единственно для них возможному ва</w:t>
        <w:softHyphen/>
        <w:t>рианту — быть «хорошим» для окружающих людей. Вот что об этом говорит Фромм в книге «Человек для себя»: «Вещь называется хорошей, если она хороша для человека, ею пользующегося. Подобный критерий ценности может быть применен и к человеку. Наниматель считает работника хо</w:t>
        <w:softHyphen/>
        <w:t>рошим, если тот ему полезен. Учитель может назвать учени</w:t>
        <w:softHyphen/>
        <w:t>ка хорошим, если ученик послушен, не причиняет хлопот и является гордостью учителя. Так и ребенка могут назвать хорошим, если он понятлив и послушен. «Хороший» ребе</w:t>
        <w:softHyphen/>
        <w:t>нок может быть запуганным, неуверенным, желающим лишь угодить своим родителям, покоряясь их воле, в то время как «плохой» ребенок может обладать собственной волей и иметь достойные интересы, но неугодные, однако, его родителям».</w:t>
      </w:r>
    </w:p>
    <w:p>
      <w:pPr>
        <w:pStyle w:val="Normal"/>
        <w:jc w:val="both"/>
        <w:rPr>
          <w:rFonts w:ascii="Times New Roman" w:hAnsi="Times New Roman" w:cs="Times New Roman"/>
          <w:sz w:val="22"/>
          <w:szCs w:val="22"/>
        </w:rPr>
      </w:pPr>
      <w:r>
        <w:rPr>
          <w:rFonts w:cs="Times New Roman" w:ascii="Times New Roman" w:hAnsi="Times New Roman"/>
          <w:sz w:val="22"/>
          <w:szCs w:val="22"/>
        </w:rPr>
        <w:t>2. Человек толпы имеет непреодолимую потребность опутывать себя по своей собственной инициативе большим количеством социальных связей ради ощущения своей при</w:t>
        <w:softHyphen/>
        <w:t>частности к обществу. И его дети не являются в этом плане исключением, скорее наоборот, он стремится связать себя с ними еще сильнее, чем с кем бы то ни было. Для того что</w:t>
        <w:softHyphen/>
        <w:t>бы родитель смог вырастить ребенка свободным от такой потребности в паутине общественных отношений, он дол</w:t>
        <w:softHyphen/>
        <w:t>жен его с раннего детства постепенно приучать жить само</w:t>
        <w:softHyphen/>
        <w:t>стоятельно и самодостаточно, сознательно помещая его в ситуацию временной и частичной изоляции от окружаю</w:t>
        <w:softHyphen/>
        <w:t>щих людей, в том числе и от себя. Но подобное поведение в корне противоречит его собственным потребностям, при</w:t>
        <w:softHyphen/>
        <w:t>чем этот конфликт происходит на подсознательном уровне. И решить его в пользу ребенка оказываются способными очень немногие родители толпы.</w:t>
      </w:r>
    </w:p>
    <w:p>
      <w:pPr>
        <w:pStyle w:val="Normal"/>
        <w:jc w:val="both"/>
        <w:rPr>
          <w:rFonts w:ascii="Times New Roman" w:hAnsi="Times New Roman" w:cs="Times New Roman"/>
          <w:sz w:val="22"/>
          <w:szCs w:val="22"/>
        </w:rPr>
      </w:pPr>
      <w:r>
        <w:rPr>
          <w:rFonts w:cs="Times New Roman" w:ascii="Times New Roman" w:hAnsi="Times New Roman"/>
          <w:sz w:val="22"/>
          <w:szCs w:val="22"/>
        </w:rPr>
        <w:t>Фромм Э. «Здоровое общество»: «В материнской любви отношения между матерью и ребенком носят характер нера</w:t>
        <w:softHyphen/>
        <w:t>венства: ребенок беспомощен и зависим от матери. Чтобы развиваться, он должен становиться все более независимым,</w:t>
      </w:r>
    </w:p>
    <w:p>
      <w:pPr>
        <w:pStyle w:val="Normal"/>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ока, наконец, совсем не перестанет нуждаться в матери. Поэтому отношения матери и ребенка парадоксальны и, в определенном смысле, трагичны. Они требуют от матери самой сильной любви, но именно эта любовь должна по</w:t>
        <w:softHyphen/>
        <w:t>мочь ребенку вырасти и отделиться от матери, стать полно</w:t>
        <w:softHyphen/>
        <w:t>стью независимым. Любой матери легко любить ребенка, пока не начался этот процесс отделения, но любить ребен</w:t>
        <w:softHyphen/>
        <w:t>ка, и при этом позволить ему уйти, и ХОТЕТЬ отпустить его — с этой задачей большинство не в силах справиться». 3. Родительская ревность своего ребенка к его друзьям. Фромм Э. «Здоровое общество»: «Лишь в возрасте 8-9 лет ребенок начинает воспринимать другого человека так, что может полюбить, т. е. почувствовать, что потребности дру</w:t>
        <w:softHyphen/>
        <w:t>гого человека так же важны, как его собственные. Обычно ребенок испытывает такую любовь сначала к своим сверст</w:t>
        <w:softHyphen/>
        <w:t>никам, а не к родителям. Приятную мысль о том, что дети «любят» своих родителей прежде, чем они полюбят кого-нибудь еще, следует расценивать как одну из многочислен</w:t>
        <w:softHyphen/>
        <w:t>ных иллюзий, порождаемых принятием желаемого за дей</w:t>
        <w:softHyphen/>
        <w:t>ствительное. Для ребенка в этом возрасте отец и мать явля</w:t>
        <w:softHyphen/>
        <w:t>ются объектами скорее зависимости и страха, чем любви, которая по самой своей природе основана на равенстве и независимости. Любовь к родителям (если мы разграничи</w:t>
        <w:softHyphen/>
        <w:t>ваем любовь, с одной стороны, и сильную, но пассивную привязанность, благовоспитанную или почтительную по</w:t>
        <w:softHyphen/>
        <w:t>корность — с другой) развивается — если это вообще про</w:t>
        <w:softHyphen/>
        <w:t>исходит — скорее не в детстве, а позднее, хотя при благо</w:t>
        <w:softHyphen/>
        <w:t>приятных условиях ее первые ростки могут обнаружиться и в более раннем возрасте. Однако многие родители не хотят мириться с этим обстоятельством; первые подлинно любов</w:t>
        <w:softHyphen/>
        <w:t>ные привязанности ребенка вызывают у них обиду, прояв</w:t>
        <w:softHyphen/>
        <w:t>ляющуюся либо открыто, либо — что еще более действенно—в виде насмешек. Их осознанная или неосознанная ревность создает одно из самых мощных препятствий на пути развития у ребенка способности любить».</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149</w:t>
      </w:r>
    </w:p>
    <w:p>
      <w:pPr>
        <w:pStyle w:val="Normal"/>
        <w:jc w:val="both"/>
        <w:rPr>
          <w:rFonts w:ascii="Times New Roman" w:hAnsi="Times New Roman" w:cs="Times New Roman"/>
          <w:sz w:val="22"/>
          <w:szCs w:val="22"/>
        </w:rPr>
      </w:pPr>
      <w:r>
        <w:rPr>
          <w:rFonts w:cs="Times New Roman" w:ascii="Times New Roman" w:hAnsi="Times New Roman"/>
          <w:sz w:val="22"/>
          <w:szCs w:val="22"/>
        </w:rPr>
        <w:t>4. Реализация родителями своих целей посредством сво</w:t>
        <w:softHyphen/>
        <w:t>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Фромм Э. «Кризис психоанализа»: «В зависимости от экономических условий, сын либо является наследником владений своего отца, либо будущим кормильцем своего отца, когда тот состарится и ослабеет. Он представляет со</w:t>
        <w:softHyphen/>
        <w:t>бой нечто вроде помещения капитала. С экономической точки зрения суммы, вложенные в образование и профес</w:t>
        <w:softHyphen/>
        <w:t>сиональное обучение сына, сродни расходам на страхование от несчастных случаев и платежи в пенсионный фонд. Да</w:t>
        <w:softHyphen/>
        <w:t>лее сын играет важную роль в поддержании социального престижа своего отца. Его вклад в дела общества и сопут</w:t>
        <w:softHyphen/>
        <w:t>ствующее общественное признание может повысить пре</w:t>
        <w:softHyphen/>
        <w:t>стиж отца; его неудачи в обществе могут уменьшить или даже разрушить престиж отца. (Экономически или соци</w:t>
        <w:softHyphen/>
        <w:t>ально удачный брак сына играет аналогичную роль.)</w:t>
      </w:r>
    </w:p>
    <w:p>
      <w:pPr>
        <w:pStyle w:val="Normal"/>
        <w:jc w:val="both"/>
        <w:rPr>
          <w:rFonts w:ascii="Times New Roman" w:hAnsi="Times New Roman" w:cs="Times New Roman"/>
          <w:sz w:val="22"/>
          <w:szCs w:val="22"/>
        </w:rPr>
      </w:pPr>
      <w:r>
        <w:rPr>
          <w:rFonts w:cs="Times New Roman" w:ascii="Times New Roman" w:hAnsi="Times New Roman"/>
          <w:sz w:val="22"/>
          <w:szCs w:val="22"/>
        </w:rPr>
        <w:t>Из-за такой социально-экономической функции сына целью его образования, как правило, является не его лич</w:t>
        <w:softHyphen/>
        <w:t>ное счастье, т. е. максимальное развитие его собственной личности, а, скорее, принесение им максимальной пользы для удовлетворения экономических или социальных по</w:t>
        <w:softHyphen/>
        <w:t>требностей отца. Поэтому зачастую мы обнаруживаем объективный конфликт между счастьем сына и приносимой им пользой; этот конфликт, как правило, не воспринимает</w:t>
        <w:softHyphen/>
        <w:t>ся сознанием отца, поскольку с точки зрения господствую</w:t>
        <w:softHyphen/>
        <w:t>щей в обществе идеологии эти цели идентичны. Еще более осложняет ситуацию то, что отец зачастую отождествляет себя с сыном: он желает, чтобы сын не только был полезным членом общества, но и исполнял его собственные нереали</w:t>
        <w:softHyphen/>
        <w:t>зованные мечты и фантазии.</w:t>
      </w:r>
    </w:p>
    <w:p>
      <w:pPr>
        <w:pStyle w:val="Normal"/>
        <w:jc w:val="both"/>
        <w:rPr>
          <w:rFonts w:ascii="Times New Roman" w:hAnsi="Times New Roman" w:cs="Times New Roman"/>
          <w:sz w:val="22"/>
          <w:szCs w:val="22"/>
        </w:rPr>
      </w:pPr>
      <w:r>
        <w:rPr>
          <w:rFonts w:cs="Times New Roman" w:ascii="Times New Roman" w:hAnsi="Times New Roman"/>
          <w:sz w:val="22"/>
          <w:szCs w:val="22"/>
        </w:rPr>
        <w:t>Эти социальные функции отца играют решающую роль в формировании характера отцовской любви: он любит сына при том условии, что сын выполнит возлагаемые на него ожидания. Если это не так, отцовская любовь может угаснуть или даже превратиться в презрение или ненависть».</w:t>
      </w:r>
    </w:p>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Фромм Э. «Человек для себя»: «Широко распростране</w:t>
        <w:softHyphen/>
        <w:t>но представление, что дети являются на свет для того, что</w:t>
        <w:softHyphen/>
        <w:t>бы доставлять удовольствие родителям и компенсировать им разочарование в собственной жизни. ...Даже в нашей не</w:t>
        <w:softHyphen/>
        <w:t>авторитарной культуре случается, что родители хотят, чтоб дети были «послушными», чтобы возместить родителям то, что они упустили в жизни. Если родители не преуспевают, ребенок должен добиться успеха, чтобы доставить им заме</w:t>
        <w:softHyphen/>
        <w:t>щающее удовлетворение. Если они нелюбимы (в частности, когда родители не любят друг друга), детям предстоит воз</w:t>
        <w:softHyphen/>
        <w:t>местить эту нехватку любви; если они оказались бессильны в своей социальной жизни, они хотят обрести удовлетворе</w:t>
        <w:softHyphen/>
        <w:t>ние, контролируя своих детей и властвуя над ними. Даже если дети удовлетворяют этим ожиданиям, они все же чув</w:t>
        <w:softHyphen/>
        <w:t>ствуют вину, что не делают все возможное и, значит, разо</w:t>
        <w:softHyphen/>
        <w:t>чаровывают свои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5. Люди толпы воспитывают своих детей преимуще</w:t>
        <w:softHyphen/>
        <w:t>ственно методами психологического программирования. Такая жизненная программа, вложенная в ребенка, сильно сковывает саморазвитие его личности впоследствии.</w:t>
      </w:r>
    </w:p>
    <w:p>
      <w:pPr>
        <w:pStyle w:val="Normal"/>
        <w:jc w:val="both"/>
        <w:rPr>
          <w:rFonts w:ascii="Times New Roman" w:hAnsi="Times New Roman" w:cs="Times New Roman"/>
          <w:sz w:val="22"/>
          <w:szCs w:val="22"/>
        </w:rPr>
      </w:pPr>
      <w:r>
        <w:rPr>
          <w:rFonts w:cs="Times New Roman" w:ascii="Times New Roman" w:hAnsi="Times New Roman"/>
          <w:sz w:val="22"/>
          <w:szCs w:val="22"/>
        </w:rPr>
        <w:t>Берн Э. «Люди, которые играют в игры»: «...програм</w:t>
        <w:softHyphen/>
        <w:t>мирование [детей родителями] в основном происходит в негативной форме. Родители забивают головы детей огра</w:t>
        <w:softHyphen/>
        <w:t>ничениями. ...Запреты затрудняют приспособление к об</w:t>
        <w:softHyphen/>
        <w:t>стоятельствам (они неадекватны), тогда как разрешения предоставляют свободу выбора. Разрешения не приводят ребенка к беде, если не сопровождаются принуждением.... Быть красивой — это вопрос не анатомии, а родительско</w:t>
        <w:softHyphen/>
        <w:t>го разрешения. Анатомия, конечно, влияет на миловид</w:t>
        <w:softHyphen/>
        <w:t>ность лица, однако, лишь в ответ на улыбку отца или ма</w:t>
        <w:softHyphen/>
        <w:t>тери может расцвести настоящей красотой лицо дочери».</w:t>
      </w:r>
    </w:p>
    <w:p>
      <w:pPr>
        <w:pStyle w:val="Normal"/>
        <w:jc w:val="both"/>
        <w:rPr>
          <w:rFonts w:ascii="Times New Roman" w:hAnsi="Times New Roman" w:cs="Times New Roman"/>
          <w:sz w:val="22"/>
          <w:szCs w:val="22"/>
        </w:rPr>
      </w:pPr>
      <w:r>
        <w:rPr>
          <w:rFonts w:cs="Times New Roman" w:ascii="Times New Roman" w:hAnsi="Times New Roman"/>
          <w:sz w:val="22"/>
          <w:szCs w:val="22"/>
        </w:rPr>
        <w:t>Там же: «Говорят, что в следующем столетии будут выра</w:t>
        <w:softHyphen/>
        <w:t>щивать детей в пробирках, вырабатывая в них качества, нужные государству и родителям, которые будто бы будут закладываться путем сценарного программирования. Сце-</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151</w:t>
      </w:r>
    </w:p>
    <w:p>
      <w:pPr>
        <w:pStyle w:val="Normal"/>
        <w:jc w:val="both"/>
        <w:rPr>
          <w:rFonts w:ascii="Times New Roman" w:hAnsi="Times New Roman" w:cs="Times New Roman"/>
          <w:sz w:val="22"/>
          <w:szCs w:val="22"/>
        </w:rPr>
      </w:pPr>
      <w:r>
        <w:rPr>
          <w:rFonts w:cs="Times New Roman" w:ascii="Times New Roman" w:hAnsi="Times New Roman"/>
          <w:sz w:val="22"/>
          <w:szCs w:val="22"/>
        </w:rPr>
        <w:t>нарное программирование легче изменить, чем генетиче</w:t>
        <w:softHyphen/>
        <w:t>ское, однако мало кто пользуется этой возможностью. Тот, кто ею воспользовался, заслужил более впечатляющее над</w:t>
        <w:softHyphen/>
        <w:t>гробье. Почти все благочестивые эпитафии переводятся одинаково: «Взращен в пробирке, там же и жил». Так они и стоят, ряды за рядами памятников, крестов и прочих сим</w:t>
        <w:softHyphen/>
        <w:t>волов, все с одним и тем же девизом. Лишь иногда мельк</w:t>
        <w:softHyphen/>
        <w:t>нет иная надпись, которую можно было бы расшифровать: «Взращен в пробирке — но сумел из нее выскочить». Боль</w:t>
        <w:softHyphen/>
        <w:t>шинству это так и не удается, хотя «пробка у пробирки» почти всегда отсут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6. Воспитание посредством формирования у ребенка чувства вины.</w:t>
      </w:r>
    </w:p>
    <w:p>
      <w:pPr>
        <w:pStyle w:val="Normal"/>
        <w:jc w:val="both"/>
        <w:rPr>
          <w:rFonts w:ascii="Times New Roman" w:hAnsi="Times New Roman" w:cs="Times New Roman"/>
          <w:sz w:val="22"/>
          <w:szCs w:val="22"/>
        </w:rPr>
      </w:pPr>
      <w:r>
        <w:rPr>
          <w:rFonts w:cs="Times New Roman" w:ascii="Times New Roman" w:hAnsi="Times New Roman"/>
          <w:sz w:val="22"/>
          <w:szCs w:val="22"/>
        </w:rPr>
        <w:t>Фромм Э. «Человек для себя»: «Самый эффективный способ ослабить волю ребенка — это вызвать в нем чувство вины. ...Если ребенок не умеет спра</w:t>
        <w:softHyphen/>
        <w:t>вить нужду так, как от него тре</w:t>
        <w:softHyphen/>
        <w:t>буют, если он ест не так, как по</w:t>
        <w:softHyphen/>
        <w:t>ложено, — он плохой. В возрас</w:t>
        <w:softHyphen/>
        <w:t>те пяти или шести лет ребенок обретает всепроникающее чувство вины, поскольку конфликт между его естественны</w:t>
        <w:softHyphen/>
        <w:t>ми влечениями и их моральной оценкой со стороны роди</w:t>
        <w:softHyphen/>
        <w:t>телей превращается в постоянно действующий источник вины. Либеральные и «прогрессивные» системы воспитания не сумели изменить эту ситуацию в такой мере, как принято думать. Явный авторитет был заменен анонимным, явное приказание — «научно» обоснованными формулами; вместо «не делай этого» теперь говорят «тебе не понравится делать это». Фактически, анонимный авторитет во многих отноше</w:t>
        <w:softHyphen/>
        <w:t>ниях может быть даже более подавляющим, чем авторитет явный. Ребенок больше не осознает, что им распоряжают</w:t>
        <w:softHyphen/>
        <w:t>ся (а родители не осознают, что они отдают приказания), ребенок не может сопротивляться и тем самым развивать в себе чувство независимости. Его уговаривают и убеждают от</w:t>
      </w:r>
    </w:p>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имени науки, здравого смысла и сотрудничества — а кто же может выступить против таких объективных принципов?»</w:t>
      </w:r>
    </w:p>
    <w:p>
      <w:pPr>
        <w:pStyle w:val="Normal"/>
        <w:jc w:val="both"/>
        <w:rPr>
          <w:rFonts w:ascii="Times New Roman" w:hAnsi="Times New Roman" w:cs="Times New Roman"/>
          <w:sz w:val="22"/>
          <w:szCs w:val="22"/>
        </w:rPr>
      </w:pPr>
      <w:r>
        <w:rPr>
          <w:rFonts w:cs="Times New Roman" w:ascii="Times New Roman" w:hAnsi="Times New Roman"/>
          <w:sz w:val="22"/>
          <w:szCs w:val="22"/>
        </w:rPr>
        <w:t>7. Формирование у ребенка конформизма, подавление критическ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Фромм Э. «Бегство от свободы»: «Пятилетняя девочка может заметить неискренность матери: та всегда говорит о любви, а на самом деле холодна и эгоистична; или — более резкий случай — постоянно подчеркивает свои высокие моральные устои, но связана с посторонним мужчиной. Девочка ощущает этот разрыв, оскорбляющий ее чувство правды и справедливости, но она зависит от матери, кото</w:t>
        <w:softHyphen/>
        <w:t>рая не допустит никакой критики, и, предположим, не мо</w:t>
        <w:softHyphen/>
        <w:t>жет опереться на слабохарактерного отца, и поэтому ей приходится подавить свою критическую проницательность. Очень скоро она перестанет замечать неискренность или неверность матери: она утратит способность мыслить кри</w:t>
        <w:softHyphen/>
        <w:t>тически, поскольку выяснилось, что это и безнадежно, и опасно. Вместе с тем девочка усвоит шаблон мышления, позволяющий ей поверить, что ее мать искренний и достой</w:t>
        <w:softHyphen/>
        <w:t>ный человек, что брак ее родителей — счастливый брак; она примет эту мысль как свою собственную».</w:t>
      </w:r>
    </w:p>
    <w:p>
      <w:pPr>
        <w:pStyle w:val="Normal"/>
        <w:jc w:val="both"/>
        <w:rPr>
          <w:rFonts w:ascii="Times New Roman" w:hAnsi="Times New Roman" w:cs="Times New Roman"/>
          <w:sz w:val="22"/>
          <w:szCs w:val="22"/>
        </w:rPr>
      </w:pPr>
      <w:r>
        <w:rPr>
          <w:rFonts w:cs="Times New Roman" w:ascii="Times New Roman" w:hAnsi="Times New Roman"/>
          <w:sz w:val="22"/>
          <w:szCs w:val="22"/>
        </w:rPr>
        <w:t>Это лишь несколько мыслей и наблюдений двух талан</w:t>
        <w:softHyphen/>
        <w:t>тливых психологов, но складывающаяся картина уже удру</w:t>
        <w:softHyphen/>
        <w:t>чает. От себя добавлю в данный список еще один механизм воспроизводства толпы, посягнув на «священную корову» современной педагогики и возрастной психологии — сюжетно-ролевую игру.</w:t>
      </w:r>
    </w:p>
    <w:p>
      <w:pPr>
        <w:pStyle w:val="Normal"/>
        <w:jc w:val="both"/>
        <w:rPr>
          <w:rFonts w:ascii="Times New Roman" w:hAnsi="Times New Roman" w:cs="Times New Roman"/>
          <w:sz w:val="22"/>
          <w:szCs w:val="22"/>
        </w:rPr>
      </w:pPr>
      <w:r>
        <w:rPr>
          <w:rFonts w:cs="Times New Roman" w:ascii="Times New Roman" w:hAnsi="Times New Roman"/>
          <w:sz w:val="22"/>
          <w:szCs w:val="22"/>
        </w:rPr>
        <w:t>С критикой этого механизма психического развития ребенка приходится быть очень осторожным, так как он является естественным развитием игр детенышей практи</w:t>
        <w:softHyphen/>
        <w:t>чески всех млекопитающих. Естественность сюжетно-ролевой игры проявляется в том, что она у детей часто возника</w:t>
        <w:softHyphen/>
        <w:t>ет спонтанно, без подсказки взрослых. И сюжетно-ролевые игры дошкольников, и игры детенышей высших животных есть усложнение имитационного поведения — главного ме-</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153</w:t>
      </w:r>
    </w:p>
    <w:p>
      <w:pPr>
        <w:pStyle w:val="Normal"/>
        <w:jc w:val="both"/>
        <w:rPr>
          <w:rFonts w:ascii="Times New Roman" w:hAnsi="Times New Roman" w:cs="Times New Roman"/>
          <w:sz w:val="22"/>
          <w:szCs w:val="22"/>
        </w:rPr>
      </w:pPr>
      <w:r>
        <w:rPr>
          <w:rFonts w:cs="Times New Roman" w:ascii="Times New Roman" w:hAnsi="Times New Roman"/>
          <w:sz w:val="22"/>
          <w:szCs w:val="22"/>
        </w:rPr>
        <w:t>ханизма усвоения детьми видового и культурного поведе</w:t>
        <w:softHyphen/>
        <w:t>ния. Именно сюжетно-ролевая игра является главным адап</w:t>
        <w:softHyphen/>
        <w:t>тационным механизмом психического развития детей сред</w:t>
        <w:softHyphen/>
        <w:t>него и старшего дошкольного возраста. С ее помощью ре</w:t>
        <w:softHyphen/>
        <w:t>бенок учится адекватному поведению в обществе, осваивает науку жизни взрослого человека среди себе подобных. Но сюжетно-ролевая игра несет в себе для психического разви</w:t>
        <w:softHyphen/>
        <w:t>тия ребенка и негативные аспекты в виде накладывания на его поведение ролевых огранич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девочка, играя в «дочки-матери», будет в своем поведении воспроизводить свое представление роли матери на основе своих житейских наблюдений собствен</w:t>
        <w:softHyphen/>
        <w:t>ной мамы. Она будет старательно копировать ее жесты, ми</w:t>
        <w:softHyphen/>
        <w:t>мику, стиль и интонацию речи. При этом, возможно, ее дей</w:t>
        <w:softHyphen/>
        <w:t>ствия будут корректировать окружающие люди, наблюда</w:t>
        <w:softHyphen/>
        <w:t>ющие со стороны эту игру или непосредственно в ней участвующие. В результате такого воспитания девочка, став взрослой женщиной и мамой, удивительным образом в сво</w:t>
        <w:softHyphen/>
        <w:t>ем реальном поведении будет напоминать свою собственную мать, подсознательно воспроизводя не только весь ее ценный опыт, но и устаревшие стереотипы, ошибки, недостатки и пороки. При спонтанной попытке выйти за рамки усвоен</w:t>
        <w:softHyphen/>
        <w:t>ной в детстве роли она будет испытывать психологический дискомфорт, неуверенность, сомнения в правильности сво</w:t>
        <w:softHyphen/>
        <w:t>их действий. Вместо самостоятельного поиска наиболее адекватного настоящей ситуации варианта решения сто</w:t>
        <w:softHyphen/>
        <w:t>ящей перед ней задачи она будет искать в прошлом опыте хотя бы отдаленный аналог и пытаться его «притянуть за уши» для своей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можно утверждать, что воспитание ребенка с помощью сюжетно-ролевой игры опасно не столько исполь</w:t>
        <w:softHyphen/>
        <w:t>зованием этого механизма, сколько тем, что психическое раз</w:t>
        <w:softHyphen/>
        <w:t>витие человека им и ограничивается. Наложив на ребенка ролевые ограничения, воспитатель, как правило, на этом и останавливается, забыв научить подопечного освобождаться</w:t>
      </w:r>
    </w:p>
    <w:p>
      <w:pPr>
        <w:pStyle w:val="Normal"/>
        <w:jc w:val="both"/>
        <w:rPr>
          <w:rFonts w:ascii="Times New Roman" w:hAnsi="Times New Roman" w:cs="Times New Roman"/>
          <w:sz w:val="22"/>
          <w:szCs w:val="22"/>
        </w:rPr>
      </w:pPr>
      <w:r>
        <w:rPr>
          <w:rFonts w:cs="Times New Roman" w:ascii="Times New Roman" w:hAnsi="Times New Roman"/>
          <w:sz w:val="22"/>
          <w:szCs w:val="22"/>
        </w:rPr>
        <w:t>154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от плена ролевых стереотипов. Но ситуация оказывается еще более тяжелой, когда реального воспитателя у ребенка в толпе просто не оказывается. Предоставленные в своем психическом развитии сами себе, дети толпы спонтанно играют в сюжетно-ролевую игру без какой-либо коррекции со стороны взрослых и, пройдя этот этап в своем взросле</w:t>
        <w:softHyphen/>
        <w:t>нии, на нем, как правило, и останавливаются со всеми вы</w:t>
        <w:softHyphen/>
        <w:t>текающими из этого негативными последствиями.</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опробуем разобраться с тем, как следует отно</w:t>
        <w:softHyphen/>
        <w:t>ситься маргиналу в воспитании своего ребенка к такому механизму психического развития, как сюжетно-ролевая игра. Острота этого вопроса может быть далеко не надуман</w:t>
        <w:softHyphen/>
        <w:t>ной и обусловленной элементарной невозможностью про</w:t>
        <w:softHyphen/>
        <w:t>вести ребенка через некоторые распространенные сюжетно-ролевые игры. Например, семья маргиналов ведет бро</w:t>
        <w:softHyphen/>
        <w:t>дячий образ жизни, не задерживаясь нигде подолгу. При таком образе жизни у ребенка далеко не всегда будут под</w:t>
        <w:softHyphen/>
        <w:t>ходящие для игр партнеры, а папа с мамой не будут в состо</w:t>
        <w:softHyphen/>
        <w:t>янии их за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В принципе, напрашиваются два подхода. Первый по</w:t>
        <w:softHyphen/>
        <w:t>нятен уже на основании вышеизложенного. Суть его за</w:t>
        <w:softHyphen/>
        <w:t>ключается в том, что от сюжетно-ролевой игры отказы</w:t>
        <w:softHyphen/>
        <w:t>ваться не надо, чтобы не нарушить процесс социально-психологической адаптации ребенка, но воспитателю обязательно необходимо отработать два аспекта. Во-пер</w:t>
        <w:softHyphen/>
        <w:t>вых, воспитатель-маргинал должен контролировать про</w:t>
        <w:softHyphen/>
        <w:t>цесс имитации ребенком поведения взрослых. Учитывая, что ребенок, имея перед глазами ограниченный набор об</w:t>
        <w:softHyphen/>
        <w:t>разцов поведения в виде окружающих его людей, может унаследовать обедненный набор усвоенных ролей, воспи</w:t>
        <w:softHyphen/>
        <w:t>татель должен постараться искусственно расширить роле</w:t>
        <w:softHyphen/>
        <w:t>вой багаж ребенка. Для этого он должен быть в состоянии одну и ту же роль продемонстрировать в различных вари</w:t>
        <w:softHyphen/>
        <w:t>антах исполнения, а также познакомить ребенка с теми ролями, прообразы которых ему не суждено увидеть в</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155</w:t>
      </w:r>
    </w:p>
    <w:p>
      <w:pPr>
        <w:pStyle w:val="Normal"/>
        <w:jc w:val="both"/>
        <w:rPr>
          <w:rFonts w:ascii="Times New Roman" w:hAnsi="Times New Roman" w:cs="Times New Roman"/>
          <w:sz w:val="22"/>
          <w:szCs w:val="22"/>
        </w:rPr>
      </w:pPr>
      <w:r>
        <w:rPr>
          <w:rFonts w:cs="Times New Roman" w:ascii="Times New Roman" w:hAnsi="Times New Roman"/>
          <w:sz w:val="22"/>
          <w:szCs w:val="22"/>
        </w:rPr>
        <w:t>детские годы. Например, при игре в «казаки-разбойники» роль «разбойника» ребенку можно продемонстрировать в вариантах доброго Робин-Гуда, злого Бармалея, разбойни</w:t>
        <w:softHyphen/>
        <w:t>ка-казака (здесь ребенок знакомится с парадоксальностью противопоставления ролей разбойника и казака, так как последний исторически вырос из первого), а также этни</w:t>
        <w:softHyphen/>
        <w:t>ческого разбоя, когда грабеж является обычным видом деятельности целого народа, его естественным образом жизни (здесь можно приводить различные примеры из истории народов). Точно так же можно разнообразить роли «матери»: добрая мать; злая мачеха (и наоборот, злая мать и добрая мачеха); мудрая, но отстраненная; простая, но заботливая; равнодушная пьянчужка и др.</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аспект состоит в том, что воспитатель обязатель</w:t>
        <w:softHyphen/>
        <w:t>но должен на выходе из соответствующего этапа психиче</w:t>
        <w:softHyphen/>
        <w:t>ского развития ребенка (обычно это происходит в 6 — 7 - л е т -нем возрасте) сформировать у него потребность в свободе от ролевых ограничений и научить механизмам их преодоле</w:t>
        <w:softHyphen/>
        <w:t>ния. Частично это уже должно реализовываться в предыду</w:t>
        <w:softHyphen/>
        <w:t>щем аспекте, когда ребенок знакомится с различными ва</w:t>
        <w:softHyphen/>
        <w:t>риантами одной и той же роли. Но это необходимо обяза</w:t>
        <w:softHyphen/>
        <w:t>тельно дополнять ознакомлением ребенка на мета-уровне, когда ему объясняется само понятие роли, ее достоинства и недостатки. Плюс к этому ребенка необходимо научить бо</w:t>
        <w:softHyphen/>
        <w:t>лее совершенному поведению по сравнению с ролевым — спонтанно-ответственному. Здесь необходимы дополни</w:t>
        <w:softHyphen/>
        <w:t>тельные пояс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левое поведение является шагом вперед в психиче</w:t>
        <w:softHyphen/>
        <w:t>ском развитии по сравнению со спонтанным поведением, характерным для ребенка-олигофрена, не прошедшего со</w:t>
        <w:softHyphen/>
        <w:t>циально-психологической адаптации из-за органических дефектов или по причине педагогической запущенности. Спонтанно-ответственное же поведение человека являет</w:t>
        <w:softHyphen/>
        <w:t>ся своеобразным возвратом к спонтанности, но уже на более высоком уровне психического развития (развитие по</w:t>
      </w:r>
    </w:p>
    <w:p>
      <w:pPr>
        <w:pStyle w:val="Normal"/>
        <w:jc w:val="both"/>
        <w:rPr>
          <w:rFonts w:ascii="Times New Roman" w:hAnsi="Times New Roman" w:cs="Times New Roman"/>
          <w:sz w:val="22"/>
          <w:szCs w:val="22"/>
        </w:rPr>
      </w:pPr>
      <w:r>
        <w:rPr>
          <w:rFonts w:cs="Times New Roman" w:ascii="Times New Roman" w:hAnsi="Times New Roman"/>
          <w:sz w:val="22"/>
          <w:szCs w:val="22"/>
        </w:rPr>
        <w:t>156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спирали?). Спонтанность олигофрена безответственна, так как он не способен учитывать в своем поведении послед</w:t>
        <w:softHyphen/>
        <w:t>ствий своих поступков. Спонтанно-ответственный человек, освобождаясь от ролевых ограничений, возвращается к спонтанности, но одновременно с этим формирует у себя способность моделировать развитие своей ситуации и учи</w:t>
        <w:softHyphen/>
        <w:t>тывать в своем поведении последствия своих поступков. Это называется социально-психологическим интеллектом. Таким образом, воспитатель-маргинал, проведя ребенка че</w:t>
        <w:softHyphen/>
        <w:t>рез этап сюжетно-ролевых игр, должен вернуть воспитан</w:t>
        <w:softHyphen/>
        <w:t>нику спонтанность поведения, освободив его от ролевых ог</w:t>
        <w:softHyphen/>
        <w:t>раничений, и сформировать у него социально-психологи</w:t>
        <w:softHyphen/>
        <w:t>ческий интеллект.</w:t>
      </w:r>
    </w:p>
    <w:p>
      <w:pPr>
        <w:pStyle w:val="Normal"/>
        <w:jc w:val="both"/>
        <w:rPr>
          <w:rFonts w:ascii="Times New Roman" w:hAnsi="Times New Roman" w:cs="Times New Roman"/>
          <w:sz w:val="22"/>
          <w:szCs w:val="22"/>
        </w:rPr>
      </w:pPr>
      <w:r>
        <w:rPr>
          <w:rFonts w:cs="Times New Roman" w:ascii="Times New Roman" w:hAnsi="Times New Roman"/>
          <w:sz w:val="22"/>
          <w:szCs w:val="22"/>
        </w:rPr>
        <w:t>Вторым подходом в воспитании детей-маргиналов мо</w:t>
        <w:softHyphen/>
        <w:t>жет быть педагогическая система, полностью исключаю</w:t>
        <w:softHyphen/>
        <w:t>щая использование сюжетно-ролевой игры. Такой посыл понятен, если задаться вопросом: а зачем учить ребенка ролевому поведению, если потом еще приходится тратить силы и время на отучивание от него же? Здесь воспитате</w:t>
        <w:softHyphen/>
        <w:t>лю при реализации такого подхода важно не «наломать дров», «выплеснув с водой и ребенка». Прежде чем отка</w:t>
        <w:softHyphen/>
        <w:t>зываться от сюжетно-ролевой игры, необходимо понять, чем в психическом развитии ребенка она полезна. Только после этого следует попытаться найти ей альтернативу, вы</w:t>
        <w:softHyphen/>
        <w:t>полняющую те же воспитательские функции, но свобод</w:t>
        <w:softHyphen/>
        <w:t>ную от недостатков игры. Такая альтернативная форма воспитания будет способна «снять» сюжетно-ролевую игру. Но здесь я считаю себя обязанным предостеречь чи</w:t>
        <w:softHyphen/>
        <w:t>тателей от необдуманных экспериментов над своими деть</w:t>
        <w:softHyphen/>
        <w:t>ми, так как цена педагогических ошибок часто оказывает</w:t>
        <w:softHyphen/>
        <w:t>ся чрезвычайно высокой. Помните, что воспитательский брак маргиналов увеличивает ряды толпы. Придумывание новых систем воспитания является слишком сложным и ответственным процессом, чтобы им могли заниматься все, кому не лень.</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157</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и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большинство детей с самого раннего детства изо всех сил борются со взрослыми, пыта</w:t>
        <w:softHyphen/>
        <w:t>ясь отстоять естественный ход своего саморазвития, когда лич</w:t>
        <w:softHyphen/>
        <w:t>ность стремится стать независи</w:t>
        <w:softHyphen/>
        <w:t>мой и самодостаточной. Мало кому удается выиграть это сраже</w:t>
        <w:softHyphen/>
        <w:t>ние — слишком неравные силы. Многие выходят из детства с по</w:t>
        <w:softHyphen/>
        <w:t>калеченной психикой, уже сфор</w:t>
        <w:softHyphen/>
        <w:t>мировавшимися невротиками. Кто-то после всего этого еще пы</w:t>
        <w:softHyphen/>
        <w:t>тается выправить свою душу, но большинство так или иначе по</w:t>
        <w:softHyphen/>
        <w:t>полняет плотные ряды толпы. Насколько прочным оказывается этот воспитательный вред, на</w:t>
        <w:softHyphen/>
        <w:t>носимый людьми толпы своему подрастающему поколе</w:t>
        <w:softHyphen/>
        <w:t>нию? Если человек вырос и вышел в самостоятельную жизнь, как быстро ему удается освободиться от последствий такого воспитания? При условии, конечно, что это возмож</w:t>
        <w:softHyphen/>
        <w:t>но в принципе и у молодого человека есть к этому желание, что наблюдается далеко не 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признать, что эта непростая задача обычно тре</w:t>
        <w:softHyphen/>
        <w:t>бует многих лет упорной работы над собой самостоятельно. Помощь профессионального целителя душ человеческих может, конечно, значительно ускорить этот процесс, но никак не на порядки — от силы в разы. Трудность эта объяс</w:t>
        <w:softHyphen/>
        <w:t>няется тем, что жизненный сценарий, если пользоваться термином Эрика Берна, закладывается глубоко в подсозна</w:t>
        <w:softHyphen/>
        <w:t>ние ребенка. Но главной проблемой такого стремящегося к свободе человека является трудность стартового посыла,</w:t>
      </w:r>
    </w:p>
    <w:p>
      <w:pPr>
        <w:pStyle w:val="Normal"/>
        <w:jc w:val="both"/>
        <w:rPr>
          <w:rFonts w:ascii="Times New Roman" w:hAnsi="Times New Roman" w:cs="Times New Roman"/>
          <w:sz w:val="22"/>
          <w:szCs w:val="22"/>
        </w:rPr>
      </w:pPr>
      <w:r>
        <w:rPr>
          <w:rFonts w:cs="Times New Roman" w:ascii="Times New Roman" w:hAnsi="Times New Roman"/>
          <w:sz w:val="22"/>
          <w:szCs w:val="22"/>
        </w:rPr>
        <w:t>158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ающаяся в том, что человек, желающий «выдавить из себя раба по капле», должен начать этот процесс сразу с ге</w:t>
        <w:softHyphen/>
        <w:t>роического поступка: психологически порвать с толпой и встать на тропу маргинализации. Но если это ему все-таки удалось, то перед ним открываются широчайшие просторы, так как в ходе своего развития человек толпы слепо усваи</w:t>
        <w:softHyphen/>
        <w:t>вает лишь культуру своего микросоциума, а маргинал, вый</w:t>
        <w:softHyphen/>
        <w:t>дя за пределы ближайшего окружения, в состоянии усваи</w:t>
        <w:softHyphen/>
        <w:t>вать культуру всего человечества, выбирая из нее лучшие ее компоненты.</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искусства воспитания детей свободными и гармонично развитыми, то овладение им хоть в какой-то степени облегчается тем, что можно действовать от про</w:t>
        <w:softHyphen/>
        <w:t>тивного. Имея перед глазами богатую педагогическую практику толпы, мы получаем образец того, как не надо воспитывать детей. И выбор альтернативных методов вос</w:t>
        <w:softHyphen/>
        <w:t>питания не так уж и беден, ибо история педагогики знает немало маргиналов-сподвижников в этой области челове</w:t>
        <w:softHyphen/>
        <w:t>ческой деятельности. Главное в этом поиске — сохранение высокого уровня критичности при рассмотрении любого подхода в воспитании детей. Проверять при этом каждый метод или прием необходимо сразу по двум главным кри</w:t>
        <w:softHyphen/>
        <w:t>териям: свобода от типичных для толпы недостатков вос</w:t>
        <w:softHyphen/>
        <w:t>питания; отсутствие серьезных рисков навредить развитию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ЖИЗНЕННЫЕ ВЫБОРЫ</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Острота борьбы маргинала с ближайшим окружением обладает некоторой этапностью, определяющейся основ</w:t>
        <w:softHyphen/>
        <w:t>ными жизненными выборами человека. Дело в том, чт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159</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обычного человека делится на длинные периоды со</w:t>
        <w:softHyphen/>
        <w:t>бытий, между которыми помещаются короткие, но бурные отрезки времени, когда как раз и определяется то, какой будет жизнь в ближайшие годы. В эти определяющие мо</w:t>
        <w:softHyphen/>
        <w:t>менты человек принимает значимые для себя и своего бли</w:t>
        <w:softHyphen/>
        <w:t>жайшего окружения решения: выбирает профессию; выби</w:t>
        <w:softHyphen/>
        <w:t>рает супруга(у), выбирает время создания семьи, выбирает время рождения детей; решает, разводиться ему или сохра</w:t>
        <w:softHyphen/>
        <w:t>нять прежнюю семью; решает, создавать ли ему новую се</w:t>
        <w:softHyphen/>
        <w:t>мью, и, если да, то когда. Так как жизнь ближайшего окру</w:t>
        <w:softHyphen/>
        <w:t>жения человека тоже в какой-то степени зависит от резуль</w:t>
        <w:softHyphen/>
        <w:t>тата этих решений, то они проявляют заинтересованность в их результатах, оказывая нередко изрядное психологиче</w:t>
        <w:softHyphen/>
        <w:t>ское давление на решателя. А он в свою очередь, если явля</w:t>
        <w:softHyphen/>
        <w:t>ется свободолюбивым маргиналом, пытается отстоять свое право делать это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серьезным распутьем в жизни обычно является профориентация. В толпе считается хорошим, когда человек определяется с выбором профессии за пару лет, окружающих момент окончания им школы (последний год обучения в школе плюс первый год после ее окончания). Для юношей допускается оттяжка момента истины до демобилизации из армии. Если в этот период молодежь поступает в учебное заведение, то обратной дороги для нее уже, как правило, нет. Недоучившийся студент, осознавший свою ошибку профо</w:t>
        <w:softHyphen/>
        <w:t>риентации и бросивший из-за этого вуз, рассматривается как неудачник. Я это знаю по себе — мне пришлось последова</w:t>
        <w:softHyphen/>
        <w:t>тельно уходить из лучших вузов СССР: МВТУ и МФТИ. И как для моего окружения мое — мальчишки из глухой про</w:t>
        <w:softHyphen/>
        <w:t>винции — поступление в эти вузы оказывалось триумфом (прежде всего триумфом этого самого окружения, так как</w:t>
      </w:r>
    </w:p>
    <w:p>
      <w:pPr>
        <w:pStyle w:val="Normal"/>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оно склонно было мои успехи считать и своими), так и из</w:t>
        <w:softHyphen/>
        <w:t>вестие о том, что я бросил учебу, вызывало у них такие же по накалу, но противоположные по знаку эмоции. Подоб</w:t>
        <w:softHyphen/>
        <w:t>ное отношение окружающих вынуждает многих студентов, разочаровавшихся в осваиваемой профессии, продолжать учебу и становиться специалистами против своего желания.</w:t>
      </w:r>
    </w:p>
    <w:p>
      <w:pPr>
        <w:pStyle w:val="Normal"/>
        <w:jc w:val="both"/>
        <w:rPr>
          <w:rFonts w:ascii="Times New Roman" w:hAnsi="Times New Roman" w:cs="Times New Roman"/>
          <w:sz w:val="22"/>
          <w:szCs w:val="22"/>
        </w:rPr>
      </w:pPr>
      <w:r>
        <w:rPr>
          <w:rFonts w:cs="Times New Roman" w:ascii="Times New Roman" w:hAnsi="Times New Roman"/>
          <w:sz w:val="22"/>
          <w:szCs w:val="22"/>
        </w:rPr>
        <w:t>Вторым этапом общественного принуждения является создание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им — рождение детей. На этих двух этапах окруже</w:t>
        <w:softHyphen/>
        <w:t>ние толкает человека к скорейшему их прохождению. Лю</w:t>
        <w:softHyphen/>
        <w:t>бая задержка рассматривается толпой как основание для присвоения статуса «неудачник». И, если парень или де</w:t>
        <w:softHyphen/>
        <w:t>вушка не проявляет активности в скорейшем поиске своей пары, то окружение начинает напрягаться, нервничать и, теряя терпение, проявлять в этом вопросе посредническую инициативу: «У нас в бригаде парень хороший работает. Хо</w:t>
        <w:softHyphen/>
        <w:t>чешь, давай познакомлю?» И сватовство это оказывается иногда настолько назойливым, что начинает молодым лю</w:t>
        <w:softHyphen/>
        <w:t>дям просто портить жизнь. Когда такой несчастный двадца</w:t>
        <w:softHyphen/>
        <w:t>тилетний «бобыль» (или «старая дева») пытается объяснить своим близким, что он не чувствует себя готовым к столь важному шагу в своей жизни, то сталкивается с откровен</w:t>
        <w:softHyphen/>
        <w:t>ным непониманием: «Ты это о чем? На солнце перегрелся? Ты ерундой не занимайся. Смотри, вон, все твои однокласс</w:t>
        <w:softHyphen/>
        <w:t>ники уже переженились, а кто-то уже и детей нянчит, а ты нас перед людьми позоришь. Соседи уже замучили вопро</w:t>
        <w:softHyphen/>
        <w:t>сами: «А ваш что, больной, что ли? У него что, «женилка» еще не выросла или, может, не работает совсем, а?» Так что ты давай, не засиживайся в женихах, а то мы тебе из деревни какую-нибудь корявую дурочку привезем и женим на</w:t>
        <w:softHyphen/>
        <w:t>сильно, чтобы ты знал, как наше терпение испытывать, понял, да?»</w:t>
      </w:r>
    </w:p>
    <w:p>
      <w:pPr>
        <w:pStyle w:val="Normal"/>
        <w:jc w:val="both"/>
        <w:rPr>
          <w:rFonts w:ascii="Times New Roman" w:hAnsi="Times New Roman" w:cs="Times New Roman"/>
          <w:sz w:val="22"/>
          <w:szCs w:val="22"/>
        </w:rPr>
      </w:pPr>
      <w:r>
        <w:rPr>
          <w:rFonts w:cs="Times New Roman" w:ascii="Times New Roman" w:hAnsi="Times New Roman"/>
          <w:sz w:val="22"/>
          <w:szCs w:val="22"/>
        </w:rPr>
        <w:t>С детьми у молодоженов та же история: после свадьбы представители ближайшего окружения все как один отсчи</w:t>
        <w:softHyphen/>
        <w:t>тывают девять месяцев и с пересохшим от предвк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161</w:t>
      </w:r>
    </w:p>
    <w:p>
      <w:pPr>
        <w:pStyle w:val="Normal"/>
        <w:jc w:val="both"/>
        <w:rPr>
          <w:rFonts w:ascii="Times New Roman" w:hAnsi="Times New Roman" w:cs="Times New Roman"/>
          <w:sz w:val="22"/>
          <w:szCs w:val="22"/>
        </w:rPr>
      </w:pPr>
      <w:r>
        <w:rPr>
          <w:rFonts w:cs="Times New Roman" w:ascii="Times New Roman" w:hAnsi="Times New Roman"/>
          <w:sz w:val="22"/>
          <w:szCs w:val="22"/>
        </w:rPr>
        <w:t>праздничной чарки горлом... замирают в недоумении: «Где?! Как же так? Такой кайф обломали! Колян, ты чо? Тебе, может, помощь нужна? Не знаешь, как это делает</w:t>
        <w:softHyphen/>
        <w:t>ся — так мы покажем... С этим у нас не заржавеет. Все сде</w:t>
        <w:softHyphen/>
        <w:t>лаем в лучшем виде, будь спокоен». Смущенное бормота</w:t>
        <w:softHyphen/>
        <w:t>ние провинившихся молодых, что, мол, они решили с этим делом не торопиться и все такое прочее, прерывает хор возмущенных голосов: «Да вы что, издеваетесь?! Если у вас денег нет, так мы одолжим вам так называемые «бе</w:t>
        <w:softHyphen/>
        <w:t>ременно-подъемные»... Да мы вашего мальца вообще мо</w:t>
        <w:softHyphen/>
        <w:t>жем сыном полка, то бишь цеха, оформить. Мы все сдела</w:t>
        <w:softHyphen/>
        <w:t>ем, ты нам только повод дай обмывочную купель сороко</w:t>
        <w:softHyphen/>
        <w:t>градусной наполнить!»</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м этапом обострения борьбы оказывается возможная попытка разрушения неудавшейся семьи. Ре</w:t>
        <w:softHyphen/>
        <w:t>шиться на такой шаг очень трудно даже для человека, не находящегося под давлением толпы, так как после третьего этапа — появления детей в семье — подавляющее большин</w:t>
        <w:softHyphen/>
        <w:t>ство людей зачастую незаметно для себя уже оказываются в общественном рабстве. Человек осознает после появления по</w:t>
        <w:softHyphen/>
        <w:t>томства, что в сложившейся жиз</w:t>
        <w:softHyphen/>
        <w:t>ненной ситуации у него практи</w:t>
        <w:softHyphen/>
        <w:t>чески отсутствует возможность пенять свою жизнь сообразно приходящему с возрастом пони</w:t>
        <w:softHyphen/>
        <w:t>манию ее смысла. Он буквально опутан общественными связями и социальными ожиданиями, а резервов — моральных и матери</w:t>
        <w:softHyphen/>
        <w:t>альных, как правило, оказывает</w:t>
        <w:softHyphen/>
        <w:t>ся очень мало для кардинальной перестройки своей жизни. Такой бедолага оказывается настолько затянутым в карусель доб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6. Зак. 282</w:t>
      </w:r>
    </w:p>
    <w:p>
      <w:pPr>
        <w:pStyle w:val="Normal"/>
        <w:jc w:val="both"/>
        <w:rPr>
          <w:rFonts w:ascii="Times New Roman" w:hAnsi="Times New Roman" w:cs="Times New Roman"/>
          <w:sz w:val="22"/>
          <w:szCs w:val="22"/>
        </w:rPr>
      </w:pPr>
      <w:r>
        <w:rPr>
          <w:rFonts w:cs="Times New Roman" w:ascii="Times New Roman" w:hAnsi="Times New Roman"/>
          <w:sz w:val="22"/>
          <w:szCs w:val="22"/>
        </w:rPr>
        <w:t>162</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 к существованию семьи и решения постоянно возни</w:t>
        <w:softHyphen/>
        <w:t>кающих новых житейских проблем, что обычно теряет спо</w:t>
        <w:softHyphen/>
        <w:t>собность управлять ситуацией. Поэтому понимание, что в жизни что-то не так и она нуждается в переменах, приходит далеко не ко всем. Еще реже это случается так, чтобы обе по</w:t>
        <w:softHyphen/>
        <w:t>ловины супружеской пары потянуло на перестройку. Ну а уж так, чтобы в одно и то же время,— это из разряда бесконечно малых чисел. Но даже если чисто теоретически представить, что оба супруга вдруг ни с того ни с сего одновременно возже</w:t>
        <w:softHyphen/>
        <w:t>лали кардинально перестроить свою жизнь, то где гарантия, что вектора направлений желаемых изменений у них совпа</w:t>
        <w:softHyphen/>
        <w:t>дут? К примеру, одному захочется перебраться из провинци</w:t>
        <w:softHyphen/>
        <w:t>ального городка в деревню, а другого, наоборот, потянет в сто</w:t>
        <w:softHyphen/>
        <w:t>лицу. Вот и получается, что неудовлетворенный своей жизнью человек оказывается перед необходимостью начинать поиск смысла жизни с разрушения семьи. И здесь против него еди</w:t>
        <w:softHyphen/>
        <w:t>ным фронтом выступает все окружение, для которого всегда желательна неизменность сложившейся системы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а при этом сталкивается с пониманием неиз</w:t>
        <w:softHyphen/>
        <w:t>бежности при разводе очень больших потерь: разрыв с детьми, смена места жительства, непонимание даже род</w:t>
        <w:softHyphen/>
        <w:t>ственников со своей стороны. У женщины ситуация еще тяжелее, так как она за своей инициативой к разрыву ви</w:t>
        <w:softHyphen/>
        <w:t>дит тяжелейшие последствия в виде связанности взращи</w:t>
        <w:softHyphen/>
        <w:t>ванием и воспитанием детей в одиночку. Понятно, что у одинокой женщины, воспитывающей детей, минимум воз</w:t>
        <w:softHyphen/>
        <w:t>можностей для поиска именно той жизни, к которой рас</w:t>
        <w:softHyphen/>
        <w:t>положена ее душа.</w:t>
      </w:r>
    </w:p>
    <w:p>
      <w:pPr>
        <w:pStyle w:val="Normal"/>
        <w:jc w:val="both"/>
        <w:rPr>
          <w:rFonts w:ascii="Times New Roman" w:hAnsi="Times New Roman" w:cs="Times New Roman"/>
          <w:sz w:val="22"/>
          <w:szCs w:val="22"/>
        </w:rPr>
      </w:pPr>
      <w:r>
        <w:rPr>
          <w:rFonts w:cs="Times New Roman" w:ascii="Times New Roman" w:hAnsi="Times New Roman"/>
          <w:sz w:val="22"/>
          <w:szCs w:val="22"/>
        </w:rPr>
        <w:t>Но труднее всего человеку дается бунт против своего окружения на последнем этапе выбора в своей жизни, ког</w:t>
        <w:softHyphen/>
        <w:t>да в преклонном возрасте он из-за смерти своего(й) супру-га(и) остается один и хочет создать на старости лет новую семью. Давление родственников (в основном его детей) принимает просто чудовищные формы вплоть до ограниче</w:t>
        <w:softHyphen/>
        <w:t>ния физической свободы. Мотивы такого давления могут</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163</w:t>
      </w:r>
    </w:p>
    <w:p>
      <w:pPr>
        <w:pStyle w:val="Normal"/>
        <w:jc w:val="both"/>
        <w:rPr>
          <w:rFonts w:ascii="Times New Roman" w:hAnsi="Times New Roman" w:cs="Times New Roman"/>
          <w:sz w:val="22"/>
          <w:szCs w:val="22"/>
        </w:rPr>
      </w:pPr>
      <w:r>
        <w:rPr>
          <w:rFonts w:cs="Times New Roman" w:ascii="Times New Roman" w:hAnsi="Times New Roman"/>
          <w:sz w:val="22"/>
          <w:szCs w:val="22"/>
        </w:rPr>
        <w:t>быть как материальные (опасение потерять наследство), так и моральные («предает память нашего отца/матери»). В тол</w:t>
        <w:softHyphen/>
        <w:t>пе нашего общества четко устоялось мнение, что старики должны доживать свой век молча и безропотно, будучи до</w:t>
        <w:softHyphen/>
        <w:t>вольными той жизнью, которую им определят их любящие детки: «Кровать есть? Кусок хлеба с тарелкой супа ежеднев</w:t>
        <w:softHyphen/>
        <w:t>но получаешь? Вот сиди и не рыпайся! А то, знаешь, есть ведь и дома для престарелых...»</w:t>
      </w:r>
    </w:p>
    <w:p>
      <w:pPr>
        <w:pStyle w:val="Normal"/>
        <w:jc w:val="both"/>
        <w:rPr>
          <w:rFonts w:ascii="Times New Roman" w:hAnsi="Times New Roman" w:cs="Times New Roman"/>
          <w:sz w:val="22"/>
          <w:szCs w:val="22"/>
        </w:rPr>
      </w:pPr>
      <w:r>
        <w:rPr>
          <w:rFonts w:cs="Times New Roman" w:ascii="Times New Roman" w:hAnsi="Times New Roman"/>
          <w:sz w:val="22"/>
          <w:szCs w:val="22"/>
        </w:rPr>
        <w:t>Ну, а в промежутках между этими ключевыми узлами жизни у «нормальных» людей все должно быть спокойно, прилично, культурно. Как сострил Андрей Кнышев в сво</w:t>
        <w:softHyphen/>
        <w:t>их «Уколах пера»: «Родственники — это группа ничем не связанных между собою лиц, собирающихся время от времени вместе для того, чтобы вкусно покушать по по</w:t>
        <w:softHyphen/>
        <w:t>воду изменения их количества». Все должно быть при этом предсказуемо, никаких неожиданностей: если за</w:t>
        <w:softHyphen/>
        <w:t>пои, то регулярные; если супружеские измены, то не вы</w:t>
        <w:softHyphen/>
        <w:t>ходящие за рамки приличия; если скандалы, то не разру</w:t>
        <w:softHyphen/>
        <w:t>шающие семью, и т. д. Вообще в толпе существует стерео</w:t>
        <w:softHyphen/>
        <w:t>тип о том, что человек в своем поведении должен быть последовательным. То есть поведение человека в схожих ситуациях должно быть однотипным. Например, если застал жену с любовником в первый раз и поколотил их обоих, то уже нельзя при рецидиве супружеской измены великодушно прощать жену и винить себя в том, что, мол, мало я ее люблю. Как поет Розенбаум: «Любить — так любить. А бить — так уж бить!» — или что-то в этом роде, точно не помню. Но если отбросить ёрничество, то следование этому стереотипу социальных ожиданий — быть последовательным в своем поведении — невольно заводит в плен своих прошлых поступков, возможно, ошибочных. В итоге человек теряет спонтанность своего поведения, лишается личностной свободы делать то, что в данный момент захотела душа.</w:t>
      </w:r>
    </w:p>
    <w:p>
      <w:pPr>
        <w:pStyle w:val="Normal"/>
        <w:jc w:val="both"/>
        <w:rPr>
          <w:rFonts w:ascii="Times New Roman" w:hAnsi="Times New Roman" w:cs="Times New Roman"/>
          <w:sz w:val="22"/>
          <w:szCs w:val="22"/>
        </w:rPr>
      </w:pPr>
      <w:r>
        <w:rPr>
          <w:rFonts w:cs="Times New Roman" w:ascii="Times New Roman" w:hAnsi="Times New Roman"/>
          <w:sz w:val="22"/>
          <w:szCs w:val="22"/>
        </w:rPr>
        <w:t>6*</w:t>
      </w:r>
    </w:p>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и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описанных ситуациях следует четко различать два понятия: самостоятельность в принятии решения и от</w:t>
        <w:softHyphen/>
        <w:t>ветственность перед людьми, чью жизнь это решение ощутимо затрагивает. Обычно окружение пытается на нас повлиять в процессе нашего самоопределения именно из-за этой зависимости. На самом же деле вопрос учета ин</w:t>
        <w:softHyphen/>
        <w:t>тересов других людей при самоопределении является на</w:t>
        <w:softHyphen/>
        <w:t>шим моральным правом, а не обязанностью. Если, к при</w:t>
        <w:softHyphen/>
        <w:t>меру, мужчина чувствует ответственность перед детьми при решении о разводе, то для него будет естественным учесть последствия своего решения в отношении них. Но это чувство ответственности должно исходить исключи</w:t>
        <w:softHyphen/>
        <w:t>тельно из его собственной души, а не быть внушенным моральным кодексом общества. Потому как если в душе на самом деле нет чувства ответственности, но оно навя</w:t>
        <w:softHyphen/>
        <w:t>зано моралью окружающих, то может быть принято ре</w:t>
        <w:softHyphen/>
        <w:t>шение, от которого счастье не придет ни к субъекту реше</w:t>
        <w:softHyphen/>
        <w:t>ния, ни, скажем, к тем детям, ради которых он сохранил семью. Поэтому как раз отсутствие истинной ответствен</w:t>
        <w:softHyphen/>
        <w:t>ности в отношении своих детей свидетельствует о том, что хорошим отцом по отношению к ним он уже никог</w:t>
        <w:softHyphen/>
        <w:t>да не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в подобных ситуациях надо прислушиваться к мнению заинтересованных лиц, но относиться к нему очень критично, проверяя себя, свое отношение к услышанному обращением к своей собственной душе. И после всего этого логика поведения должна выражаться словами: «Я внима</w:t>
        <w:softHyphen/>
        <w:t>тельно выслушал всех, подумал над этим и решил следую</w:t>
        <w:softHyphen/>
        <w:t>щее...» И после этого надо закрываться наглухо перед гомо</w:t>
        <w:softHyphen/>
        <w:t>ном возмущенных или обиженных голосов, слез, стенаний, мольбы и прочего, а лишь непреклонно реализовывать сво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165</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КАК ДВИЖИМАЯ СОБСТ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Выше мы уже несколько раз затрагивали такую особенность людей толпы, как потребитель</w:t>
        <w:softHyphen/>
        <w:t>ские отношения друг к другу, когда человек рассматривается как источник ресурсов. В наибо</w:t>
        <w:softHyphen/>
        <w:t>лее ярко выраженном виде это проявляется, когда подобный «рог изобилия» пытаются прива</w:t>
        <w:softHyphen/>
        <w:t>тизировать, т. е. присвоить себе надолго, если не навсегда. И де</w:t>
        <w:softHyphen/>
        <w:t>лать это не обязательно с помо</w:t>
        <w:softHyphen/>
        <w:t>щью каких-то юридических тех</w:t>
        <w:softHyphen/>
        <w:t>нологий, оформляя свое право рабовладения. Намного более простыми и эффективными в умелых руках оказываются различные психологические приемы.</w:t>
      </w:r>
    </w:p>
    <w:p>
      <w:pPr>
        <w:pStyle w:val="Normal"/>
        <w:jc w:val="both"/>
        <w:rPr>
          <w:rFonts w:ascii="Times New Roman" w:hAnsi="Times New Roman" w:cs="Times New Roman"/>
          <w:sz w:val="22"/>
          <w:szCs w:val="22"/>
        </w:rPr>
      </w:pPr>
      <w:r>
        <w:rPr>
          <w:rFonts w:cs="Times New Roman" w:ascii="Times New Roman" w:hAnsi="Times New Roman"/>
          <w:sz w:val="22"/>
          <w:szCs w:val="22"/>
        </w:rPr>
        <w:t>Право собственности на своего соплеменника придума</w:t>
        <w:softHyphen/>
        <w:t>но не человеком — такое сплошь и рядом можно наблюдать и среди животных. Не так давно в одной телепередаче о ди</w:t>
        <w:softHyphen/>
        <w:t>кой природе показывали океанских дельфинов, у которых распространен обычай приватизации группой самцов на пе</w:t>
        <w:softHyphen/>
        <w:t>риод размножения самок. Причем речь идет не о половом на</w:t>
        <w:softHyphen/>
        <w:t>силии — самка вполне охотно спаривалась со своими захват</w:t>
        <w:softHyphen/>
        <w:t>чиками, но они не допускали ее половых контактов с самца</w:t>
        <w:softHyphen/>
        <w:t>ми не из их группы. То есть здесь налицо не принуждение к половому контакту, а ограничение свободы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неудивительно, что у человечества на ранних стадиях развития общественных отношений открытое</w:t>
      </w:r>
    </w:p>
    <w:p>
      <w:pPr>
        <w:pStyle w:val="Normal"/>
        <w:jc w:val="both"/>
        <w:rPr>
          <w:rFonts w:ascii="Times New Roman" w:hAnsi="Times New Roman" w:cs="Times New Roman"/>
          <w:sz w:val="22"/>
          <w:szCs w:val="22"/>
        </w:rPr>
      </w:pPr>
      <w:r>
        <w:rPr>
          <w:rFonts w:cs="Times New Roman" w:ascii="Times New Roman" w:hAnsi="Times New Roman"/>
          <w:sz w:val="22"/>
          <w:szCs w:val="22"/>
        </w:rPr>
        <w:t>166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рабовладение встречается на каждом шагу. Потом постепен</w:t>
        <w:softHyphen/>
        <w:t>но такие отношения собственности переходят в менее вы</w:t>
        <w:softHyphen/>
        <w:t>раженные по форме виды, но по сути взаимодействия ме</w:t>
        <w:softHyphen/>
        <w:t>няются мало. И когда в современном западном обществе вроде бы уже и говорить о каком-либо варианте собствен</w:t>
        <w:softHyphen/>
        <w:t>ности на другого человека некорректно, в психологии вза</w:t>
        <w:softHyphen/>
        <w:t>имоотношений это встречается в завуалированной форме повсеместно. При этом всевозможные способы, которыми можно приватизировать и эксплуатировать другого чело</w:t>
        <w:softHyphen/>
        <w:t>века длительное время, столь разнообразны, что я смог привести ниже лишь некоторые из них. В принципе, толь</w:t>
        <w:softHyphen/>
        <w:t>ко об этом можно при желании написать отдельную кни</w:t>
        <w:softHyphen/>
        <w:t>гу. Здесь же перед нами стоит задача показать сам тип пси</w:t>
        <w:softHyphen/>
        <w:t>хологического ограничения свободы человека, чтобы каж</w:t>
        <w:softHyphen/>
        <w:t>дый приблизительно знал, против чего ему в своей жизни следует бороться, если обнаружит у себя потребность в личной свободе.</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людей оказываются неспособными на са</w:t>
        <w:softHyphen/>
        <w:t>мое простое на первый взгляд и, одновременно, самое есте</w:t>
        <w:softHyphen/>
        <w:t>ственное — относиться друг к другу как к людям. Для них более привлекательной является позиция, позволяющая от</w:t>
        <w:softHyphen/>
        <w:t>носиться к окружающим как к домашним животным или ве</w:t>
        <w:softHyphen/>
        <w:t>щам, являющимся их собственностью. Отношения людей друг к другу как реальной или потенциальной собственности столь же стары, как и само человеческое общество. Причем не следует это понимать только как юридически закреплен</w:t>
        <w:softHyphen/>
        <w:t>ное рабовладение — отношения собственности между людь</w:t>
        <w:softHyphen/>
        <w:t>ми существуют во всех странах западной цивилизации в са</w:t>
        <w:softHyphen/>
        <w:t>мых разнообразных формах и по сей день. И это, несмотря на то, что представители этих наций любят называть себя самыми свободолюбивыми и демократичными людьми на</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167</w:t>
      </w:r>
    </w:p>
    <w:p>
      <w:pPr>
        <w:pStyle w:val="Normal"/>
        <w:jc w:val="both"/>
        <w:rPr>
          <w:rFonts w:ascii="Times New Roman" w:hAnsi="Times New Roman" w:cs="Times New Roman"/>
          <w:sz w:val="22"/>
          <w:szCs w:val="22"/>
        </w:rPr>
      </w:pPr>
      <w:r>
        <w:rPr>
          <w:rFonts w:cs="Times New Roman" w:ascii="Times New Roman" w:hAnsi="Times New Roman"/>
          <w:sz w:val="22"/>
          <w:szCs w:val="22"/>
        </w:rPr>
        <w:t>свете. Что уж говорить о России, где люди от рабских отно</w:t>
        <w:softHyphen/>
        <w:t>шений только-только начинают освобожд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собственности между людьми, как прави</w:t>
        <w:softHyphen/>
        <w:t>ло, реализуются в непосредственном взаимодействии только двух человек, один из которых выступает в роли собственника, а другой — собственности. Естественно, что первый каким-либо образом использует второго в своих интересах. Но этого еще недостаточно, чтобы возникли полноценные отношения собственности, так как, к приме</w:t>
        <w:softHyphen/>
        <w:t>ру, в базарном мошенничестве также можно случайного прохожего использовать в своих целях, но ничьей соб</w:t>
        <w:softHyphen/>
        <w:t>ственностью он при этом не будет являться. Определяю</w:t>
        <w:softHyphen/>
        <w:t>щим признаком собственничества в описываемых отноше</w:t>
        <w:softHyphen/>
        <w:t>ниях является субъективная убежденность «хозяина» в своем долговременном и исключительном праве на использование своего раба». Это значит, что: а) «хозяину», после того как он попользовался своим «рабом», в следующий раз не надо будет прикладывать какие-либо усилия для продол</w:t>
        <w:softHyphen/>
        <w:t>жения этих отношений. То есть «раб» психологически смирился с тем, что у него есть «хозяин» на ближайшее будущее; б) «хозяин» склонен защищать свою собствен</w:t>
        <w:softHyphen/>
        <w:t>ность от других желающих ею попользоваться; в) в таких отношениях присутствуют элементы купли-продажи, когда «хозяин» может отдать своего «раба» на время в пользование другому человеку взамен на какую-либо компенсацию от «арендатора».</w:t>
      </w:r>
    </w:p>
    <w:p>
      <w:pPr>
        <w:pStyle w:val="Normal"/>
        <w:jc w:val="both"/>
        <w:rPr>
          <w:rFonts w:ascii="Times New Roman" w:hAnsi="Times New Roman" w:cs="Times New Roman"/>
          <w:sz w:val="22"/>
          <w:szCs w:val="22"/>
        </w:rPr>
      </w:pPr>
      <w:r>
        <w:rPr>
          <w:rFonts w:cs="Times New Roman" w:ascii="Times New Roman" w:hAnsi="Times New Roman"/>
          <w:sz w:val="22"/>
          <w:szCs w:val="22"/>
        </w:rPr>
        <w:t>Меня всегда шокировали сообщения в западной литера</w:t>
        <w:softHyphen/>
        <w:t>туре о том, как один местный доктор, переезжая в другой регион, продает свою клиентуру другому частному врачу. Понятно, что здесь имеется в виду не отношения рабовла</w:t>
        <w:softHyphen/>
        <w:t>дения, а лишь привычка пациентов и хорошая расположен</w:t>
        <w:softHyphen/>
        <w:t>ность к своему семейному доктору, но как можно продавать хорошее расположение к себе?! Люди же не бараны, при</w:t>
        <w:softHyphen/>
        <w:t>выкшие к бурке своего пастуха, которую можно передать другом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но, что подобные отношения между двумя людь</w:t>
        <w:softHyphen/>
        <w:t>ми могут сложиться только в том случае, если один из них стремится к порабощению другого, а тот в свою очередь психологически готов стать чьей-то собственностью при определенных условиях. И если первый докажет второму свое право собственника силой, хитростью или как-нибудь еще, то тот смиренно становится его «рабом». Само собой разумеется, что в современном обществе большинство «хо</w:t>
        <w:softHyphen/>
        <w:t>зяев» и «рабов» не осознают этого своего психологическо</w:t>
        <w:softHyphen/>
        <w:t>го статуса друг по отношению к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собственности не являются групповым про</w:t>
        <w:softHyphen/>
        <w:t>цессом, поэтому их нельзя считать социально-психологи</w:t>
        <w:softHyphen/>
        <w:t>ческой характеристикой толпы, но подавляющее большин</w:t>
        <w:softHyphen/>
        <w:t>ство ее членов склонны к подобному взаимодействию друг с другом. Поэтому в толпе всегда оказывается довольно много ее членов, которые все время нацелены на порабоще</w:t>
        <w:softHyphen/>
        <w:t>ние других людей. А раз так, то маргиналу, не желающему оказаться чьим-то «рабом», приходится постоянно отби</w:t>
        <w:softHyphen/>
        <w:t>ваться от потенциальных «хозяев», защищая свою свободу.</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м рассмотрении мы пропустим как неактуальную для настоящего времени такую форму организации общества, в которой права рабовладения за</w:t>
        <w:softHyphen/>
        <w:t>креплены юридически. Тогда следующим по степени выражен</w:t>
        <w:softHyphen/>
        <w:t>ности отношений собственности между людьми является ав</w:t>
        <w:softHyphen/>
        <w:t>торитарное общество, в котором эти связи образуют четко иерархизированную многоуровневую систему. Россия от по</w:t>
        <w:softHyphen/>
        <w:t>добной формы организации общества только начала осво</w:t>
        <w:softHyphen/>
        <w:t>бождаться. Начнем с анализа нашего недавнего прошлого. Каждый член такого общества в середине системы — «хозя</w:t>
        <w:softHyphen/>
        <w:t>ин» — являлся чьей-то собственностью, но, одновременно с этим, и властвовал над кем-то в более низком уровне си</w:t>
        <w:softHyphen/>
        <w:t>стемы. Такой человек с готовностью отдавался под хозяина, если тот доказал ему свою власть, но тут же искал тех, на</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169</w:t>
      </w:r>
    </w:p>
    <w:p>
      <w:pPr>
        <w:pStyle w:val="Normal"/>
        <w:jc w:val="both"/>
        <w:rPr>
          <w:rFonts w:ascii="Times New Roman" w:hAnsi="Times New Roman" w:cs="Times New Roman"/>
          <w:sz w:val="22"/>
          <w:szCs w:val="22"/>
        </w:rPr>
      </w:pPr>
      <w:r>
        <w:rPr>
          <w:rFonts w:cs="Times New Roman" w:ascii="Times New Roman" w:hAnsi="Times New Roman"/>
          <w:sz w:val="22"/>
          <w:szCs w:val="22"/>
        </w:rPr>
        <w:t>кого он мог распространить свою власть, ибо в толпе чело</w:t>
        <w:softHyphen/>
        <w:t>век без «рабов» рассматривался как последнее звено систе</w:t>
        <w:softHyphen/>
        <w:t>мы, что было равносильно тому, что он «раб» любого «хозя</w:t>
        <w:softHyphen/>
        <w:t>ина». Поэтому толпа делилась на «хозяев» и «рабов». «Хо</w:t>
        <w:softHyphen/>
        <w:t>зяин» — человек толпы, имеющий хотя бы одного «раба». «Раб» — тот, кто не имеет ни одного своего «раба». Таких в толпе всегда презирали, так как недостаток силы («А как еще объяснить отсутствие у человека «рабов»?») служит для авторитарного человека безошибочным признаком вины и неполноценности. Причиной ненависти и презрения, ис</w:t>
        <w:softHyphen/>
        <w:t>пытываемых авторитарным человеком, может быть его ра</w:t>
        <w:softHyphen/>
        <w:t>зочарование в человеке на фоне острой невыносимой по</w:t>
        <w:softHyphen/>
        <w:t>требности в могучем «хозяине», к чьей изрядной силе он мог бы присоединиться: «Я все никак не могу найти себе настоящего «хозяина», а тут еще ты путаешься под ногами, отвлекая на себя мое внимание, вводя меня в заблуждение. Как я, дурак, еще только мог предположить в такой размаз</w:t>
        <w:softHyphen/>
        <w:t>не крутого мужика! Никогда не прощу тебе своей ошибки в тебе же!»</w:t>
      </w:r>
    </w:p>
    <w:p>
      <w:pPr>
        <w:pStyle w:val="Normal"/>
        <w:jc w:val="both"/>
        <w:rPr>
          <w:rFonts w:ascii="Times New Roman" w:hAnsi="Times New Roman" w:cs="Times New Roman"/>
          <w:sz w:val="22"/>
          <w:szCs w:val="22"/>
        </w:rPr>
      </w:pPr>
      <w:r>
        <w:rPr>
          <w:rFonts w:cs="Times New Roman" w:ascii="Times New Roman" w:hAnsi="Times New Roman"/>
          <w:sz w:val="22"/>
          <w:szCs w:val="22"/>
        </w:rPr>
        <w:t>Во главе толпы стоял «Хозяин» с большой буквы — тот, кто не являлся ничьим персональным «рабом» в этой тол</w:t>
        <w:softHyphen/>
        <w:t>пе, но все члены толпы являлись его «рабами». Однако «Хо</w:t>
        <w:softHyphen/>
        <w:t>зяин» был не более свободен от толпы, чем любой другой ее член. «Хозяин» толпы одновременно являлся «рабом» ее как совокупной целостности, ибо, если он переставал ее удов</w:t>
        <w:softHyphen/>
        <w:t>летворять, она его не просто свергала с пьедестала «Хозяи</w:t>
        <w:softHyphen/>
        <w:t>на» — он терял даже статус простого «хозяина», становясь самым презренным «рабом». И это был не самый плохой вариант его участи, так как в ярости разочарованная толпа могла его и растерзать.</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оисходит теперь, после крушения социалистиче</w:t>
        <w:softHyphen/>
        <w:t>ского тоталитаризма? Авторитарная система рассыпалась, но отношение людей толпы друг к другу изменилось мало — они по-прежнему смотрят на свое окружение как на потен</w:t>
        <w:softHyphen/>
        <w:t>циальную собственность, на которую можно попытаться</w:t>
      </w:r>
    </w:p>
    <w:p>
      <w:pPr>
        <w:pStyle w:val="Normal"/>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распространить свою власть. В психоанализе такие отноше</w:t>
        <w:softHyphen/>
        <w:t>ния называют садизмом. Вот как их описал Фромм: «Мож</w:t>
        <w:softHyphen/>
        <w:t>но назвать три типа садистских тенденций, более или менее связанных друг с другом. Первый тип — это стремление по</w:t>
        <w:softHyphen/>
        <w:t>ставить других людей в зависимость от себя и приобрести полную и неограниченную власть над ними, превратить их в свои орудия, «лепить, как глину». Второй тип — стремле</w:t>
        <w:softHyphen/>
        <w:t>ние не только иметь абсолютную власть над другими, но и эксплуатировать их, использовать и обкрадывать, так ска</w:t>
        <w:softHyphen/>
        <w:t>зать, заглатывать все, что есть в них съедобного. Эта жажда может относиться не только к материальному достоянию, но и к моральным или интеллектуальным качествам, кото</w:t>
        <w:softHyphen/>
        <w:t>рыми обладает другой человек. Третий тип садистских тен</w:t>
        <w:softHyphen/>
        <w:t>денций состоит в стремлении причинять другим людям страдания или видеть, как они страдают. Страдание может быть и физическим, но чаще это душевное страдание. Це</w:t>
        <w:softHyphen/>
        <w:t>лью такого стремления может быть как активное причине</w:t>
        <w:softHyphen/>
        <w:t>ние страдания — унизить, запугать другого, — так и пассив</w:t>
        <w:softHyphen/>
        <w:t>ное созерцание чьей-то униженности и запуг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 очевидным причинам садистские наклонности обычно меньше осознаются и больше рационализируются, нежели мазохистские (мазохизм — оборотная сторона са</w:t>
        <w:softHyphen/>
        <w:t>дизма. Садизм и мазохизм обычно дополняют друг друга в отношениях, но один и тот же человек в одних связях мо</w:t>
        <w:softHyphen/>
        <w:t>жет проявлять себя как садист, а в других как мазохист. По</w:t>
        <w:softHyphen/>
        <w:t>этому обычно говорят о садомазохистском характере. Именно так проявляют себя описанные выше «хозяева». — С. Г.), более безобидные в социальном плане. Часто они скрыты наслоениями сверхдоброты и сверхзаботы о других (невероятно талантливо подобный вариант социального са</w:t>
        <w:softHyphen/>
        <w:t>дизма показан в фильме «Покровские ворота» в отношени</w:t>
        <w:softHyphen/>
        <w:t>ях между Хоботовыми — С. Г.). Вот несколько наиболее ча</w:t>
        <w:softHyphen/>
        <w:t>стых рационализаций: «Я управляю вами потому, что я луч</w:t>
        <w:softHyphen/>
        <w:t>ше вас знаю, что для вас лучше; в ваших собственных интересах повиноваться мне беспрекословно» или «Я столь</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171</w:t>
      </w:r>
    </w:p>
    <w:p>
      <w:pPr>
        <w:pStyle w:val="Normal"/>
        <w:jc w:val="both"/>
        <w:rPr>
          <w:rFonts w:ascii="Times New Roman" w:hAnsi="Times New Roman" w:cs="Times New Roman"/>
          <w:sz w:val="22"/>
          <w:szCs w:val="22"/>
        </w:rPr>
      </w:pPr>
      <w:r>
        <w:rPr>
          <w:rFonts w:cs="Times New Roman" w:ascii="Times New Roman" w:hAnsi="Times New Roman"/>
          <w:sz w:val="22"/>
          <w:szCs w:val="22"/>
        </w:rPr>
        <w:t>необыкновенная и уникальная личность, что вправе рассчи</w:t>
        <w:softHyphen/>
        <w:t>тывать на подчинение других» и т. п. Другая рационализация, часто прикрывающая тенденцию к эксплуатации, звучит примерно так: «Я сделал для вас так много, что теперь впра</w:t>
        <w:softHyphen/>
        <w:t>ве брать от вас все, что хочу». Наиболее агрессивные садист</w:t>
        <w:softHyphen/>
        <w:t>ские импульсы чаше всего рационализируются в двух фор</w:t>
        <w:softHyphen/>
        <w:t>мах: «Другие меня обидели, так что мое желание обидеть дру</w:t>
        <w:softHyphen/>
        <w:t>гих — это всего лишь законное стремление отомстить» или «Нанося удар первым, я защищаю от удара себя и своих друзей».</w:t>
      </w:r>
    </w:p>
    <w:p>
      <w:pPr>
        <w:pStyle w:val="Normal"/>
        <w:jc w:val="both"/>
        <w:rPr>
          <w:rFonts w:ascii="Times New Roman" w:hAnsi="Times New Roman" w:cs="Times New Roman"/>
          <w:sz w:val="22"/>
          <w:szCs w:val="22"/>
        </w:rPr>
      </w:pPr>
      <w:r>
        <w:rPr>
          <w:rFonts w:cs="Times New Roman" w:ascii="Times New Roman" w:hAnsi="Times New Roman"/>
          <w:sz w:val="22"/>
          <w:szCs w:val="22"/>
        </w:rPr>
        <w:t>В отношении садиста к объекту его садизма есть один фактор, который часто упускает</w:t>
        <w:softHyphen/>
        <w:t>ся из виду и поэтому заслужива</w:t>
        <w:softHyphen/>
        <w:t>ет особого внимания; этот фак</w:t>
        <w:softHyphen/>
        <w:t>тор — его зависимость от объек</w:t>
        <w:softHyphen/>
        <w:t>та (поэтому мадам Хоботова не отпускала своего бывшего суп</w:t>
        <w:softHyphen/>
        <w:t>руга на свободу! — С. Г.). ...Сади</w:t>
        <w:softHyphen/>
        <w:t>сту нужен принадлежащий ему человек, ибо его собствен</w:t>
        <w:softHyphen/>
        <w:t>ное ощущение силы основано только на том, что он явля</w:t>
        <w:softHyphen/>
        <w:t>ется чьим-то «владыкой» («Бегство от свободы»).</w:t>
      </w:r>
    </w:p>
    <w:p>
      <w:pPr>
        <w:pStyle w:val="Normal"/>
        <w:jc w:val="both"/>
        <w:rPr>
          <w:rFonts w:ascii="Times New Roman" w:hAnsi="Times New Roman" w:cs="Times New Roman"/>
          <w:sz w:val="22"/>
          <w:szCs w:val="22"/>
        </w:rPr>
      </w:pPr>
      <w:r>
        <w:rPr>
          <w:rFonts w:cs="Times New Roman" w:ascii="Times New Roman" w:hAnsi="Times New Roman"/>
          <w:sz w:val="22"/>
          <w:szCs w:val="22"/>
        </w:rPr>
        <w:t>Как люди распространяют свою власть на окружающих? Наиболее показательно это делают родители по отношению к своим детям, набрасывая на них «ярмо» еще в «недозрев</w:t>
        <w:softHyphen/>
        <w:t>шем» возрасте. Рассмотрим на примерах: «Когда ты был маленьким, мы для тебя делали то-то и то-то. Теперь, ког</w:t>
        <w:softHyphen/>
        <w:t>да ты вырос, а мы постарели, ты должен в ответ на нашу давнюю заботу (или в компенсацию за наши лишения/жертвы) сделать то-то и то-то». Во-первых, полу</w:t>
        <w:softHyphen/>
        <w:t>чается, что дитя в своих отношениях с родителями не может руководствоваться своими собственными желаниями. В детстве, потому что они взрослыми игнорируются из-за его недееспособности: «Я лучше знаю, что тебе надо (что ты</w:t>
      </w:r>
    </w:p>
    <w:p>
      <w:pPr>
        <w:pStyle w:val="Normal"/>
        <w:jc w:val="both"/>
        <w:rPr>
          <w:rFonts w:ascii="Times New Roman" w:hAnsi="Times New Roman" w:cs="Times New Roman"/>
          <w:sz w:val="22"/>
          <w:szCs w:val="22"/>
        </w:rPr>
      </w:pPr>
      <w:r>
        <w:rPr>
          <w:rFonts w:cs="Times New Roman" w:ascii="Times New Roman" w:hAnsi="Times New Roman"/>
          <w:sz w:val="22"/>
          <w:szCs w:val="22"/>
        </w:rPr>
        <w:t>172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должен хотеть!)». А во взрослой жизни, потому что при</w:t>
        <w:softHyphen/>
        <w:t>шла пора отдавать долги (которые не делал!). Вообще проекция на человека своего представления о том, что он должен хотеть, что ему нужнее, является универсальным приемом: «Я по своему разумению и по своей инициативе делаю для тебя благо, за что ты потом должен будешь в ответ выполнить мои требования/просьбы». При этом подразумевающаяся благость для объекта инициативной услуги на самом деле редко таковой является, но практи</w:t>
        <w:softHyphen/>
        <w:t>чески всегда выгодна/полезна субъекту. То есть человек — объект манипуляции — ставится перед фактом: «Я тебе сделал хорошо (что объект может и оспорить, но практи</w:t>
        <w:softHyphen/>
        <w:t>чески никогда не делает, чтобы не выглядеть неблагодар</w:t>
        <w:softHyphen/>
        <w:t>ным), а теперь ты делай мне хорошо!» Естественно, что содержание обеих услуг определяет субъект манипуля</w:t>
        <w:softHyphen/>
        <w:t>ции. Как в анекдоте (см. ниже), когда жена в подарок мужу покупает себе манто: «Тебе же приятно, когда я ра</w:t>
        <w:softHyphen/>
        <w:t>дуюсь обновке! Вот эта радость и будет тем благом, кото</w:t>
        <w:softHyphen/>
        <w:t>рое ты получаешь на свой день рождения. А теперь давай поговорим о том, какую шубку ты мне купишь на мой день рождения, чтобы уже мне доставить радость!» В дан</w:t>
        <w:softHyphen/>
        <w:t>ном приеме субъекту обязательно надо переходить к об</w:t>
        <w:softHyphen/>
        <w:t>суждению содержания ответной услуги, чтобы у объекта манипуляции не было возможности ответить субъекту той же монетой — купить в подарок жене, скажем, рези</w:t>
        <w:softHyphen/>
        <w:t>новую лодку для рыбалки. Анекдот:</w:t>
      </w:r>
    </w:p>
    <w:p>
      <w:pPr>
        <w:pStyle w:val="Normal"/>
        <w:jc w:val="both"/>
        <w:rPr>
          <w:rFonts w:ascii="Times New Roman" w:hAnsi="Times New Roman" w:cs="Times New Roman"/>
          <w:sz w:val="22"/>
          <w:szCs w:val="22"/>
        </w:rPr>
      </w:pPr>
      <w:r>
        <w:rPr>
          <w:rFonts w:cs="Times New Roman" w:ascii="Times New Roman" w:hAnsi="Times New Roman"/>
          <w:sz w:val="22"/>
          <w:szCs w:val="22"/>
        </w:rPr>
        <w:t>«Муж пришел домой и возится в прихожей. Жена из комна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рогой, я купила тебе на день рождения подаро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 у , покаж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йчас, я его только надену...»</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мастером таких манипуляций показал себя еще Карлсон, который получал шоколадку всегда, независимо от того, проигрывал он Малыш у спор или выигрывал у нег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173</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пример: «Когда я была тобой беременна, я поте</w:t>
        <w:softHyphen/>
        <w:t>ряла свое здоровье. Так что, теперь в искупление своей вины делай то-то и то-то».</w:t>
      </w:r>
    </w:p>
    <w:p>
      <w:pPr>
        <w:pStyle w:val="Normal"/>
        <w:jc w:val="both"/>
        <w:rPr>
          <w:rFonts w:ascii="Times New Roman" w:hAnsi="Times New Roman" w:cs="Times New Roman"/>
          <w:sz w:val="22"/>
          <w:szCs w:val="22"/>
        </w:rPr>
      </w:pPr>
      <w:r>
        <w:rPr>
          <w:rFonts w:cs="Times New Roman" w:ascii="Times New Roman" w:hAnsi="Times New Roman"/>
          <w:sz w:val="22"/>
          <w:szCs w:val="22"/>
        </w:rPr>
        <w:t>Еще пример: «Ты должна проводить вечера в семье, ря</w:t>
        <w:softHyphen/>
        <w:t>дом с отцом, а не на ваших подростковых тусовках. Когда ты была маленькой, отец работал как папа Карло на Севере и не видел тебя столько лет! Нечестно и сейчас его лишать своего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Могу предложить следующие варианты защиты от таких манипуляций: «То есть я виновата своим рождением в том, что ты лишилась здоровья? Но, пардон, а ты рожала меня для меня, что ли?! Я тебя об этом просила? Давай будем че</w:t>
        <w:softHyphen/>
        <w:t>стными друг перед другом: ты решила родить меня для СЕБЯ, потому что ТЫ в этом нуждалась. И пожертвованное при этом здоровье является ТВОЕЙ платой за ТВОЕ реше</w:t>
        <w:softHyphen/>
        <w:t>ние получить удовольствие от своего материнства. Я тебе за это ничем не обязана!»</w:t>
      </w:r>
    </w:p>
    <w:p>
      <w:pPr>
        <w:pStyle w:val="Normal"/>
        <w:jc w:val="both"/>
        <w:rPr>
          <w:rFonts w:ascii="Times New Roman" w:hAnsi="Times New Roman" w:cs="Times New Roman"/>
          <w:sz w:val="22"/>
          <w:szCs w:val="22"/>
        </w:rPr>
      </w:pPr>
      <w:r>
        <w:rPr>
          <w:rFonts w:cs="Times New Roman" w:ascii="Times New Roman" w:hAnsi="Times New Roman"/>
          <w:sz w:val="22"/>
          <w:szCs w:val="22"/>
        </w:rPr>
        <w:t>«А я что, просила отца о том; чтобы он годами торчал в своей тундре? Это было его решение, в принятии которого он не поин</w:t>
        <w:softHyphen/>
        <w:t>тересовался моим мнением, по</w:t>
        <w:softHyphen/>
        <w:t>этому и нести ответственность за связанные с этим негативы я не обязана. Что? Ты говоришь, что трехлетние девочки в решении таких вопросов ничего разумного сказать не могут?! Это ваша иллюзия. Я уже тог</w:t>
        <w:softHyphen/>
        <w:t>да готова была отказаться от всех этих дорогих игрушек, кото</w:t>
        <w:softHyphen/>
        <w:t>рыми отец заваливал меня, — лишь бы он был рядом со мной. Мне он был тогда дороже, чем все эти куклы да плюшевые мишки, а теперь мне со сверстниками намного интереснее, чем с каким-то незнакомым дядькой. Все, поезд уехал. Я не со</w:t>
        <w:softHyphen/>
        <w:t>бираюсь платить по долгам, которых не делала».</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хорошо известный пример собственнического отношения к человеку есть в песне Андрея Макаревича «Он</w:t>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был старше ее», в которой описана пара человека толпы и маргиналки. Для тех, кто ее никогда не слышал (или не слушал), приведу сокращенный вариант текста песни:</w:t>
      </w:r>
    </w:p>
    <w:p>
      <w:pPr>
        <w:pStyle w:val="Normal"/>
        <w:jc w:val="both"/>
        <w:rPr>
          <w:rFonts w:ascii="Times New Roman" w:hAnsi="Times New Roman" w:cs="Times New Roman"/>
          <w:sz w:val="22"/>
          <w:szCs w:val="22"/>
        </w:rPr>
      </w:pPr>
      <w:r>
        <w:rPr>
          <w:rFonts w:cs="Times New Roman" w:ascii="Times New Roman" w:hAnsi="Times New Roman"/>
          <w:sz w:val="22"/>
          <w:szCs w:val="22"/>
        </w:rPr>
        <w:t>Он был старше ее, она была хороша,</w:t>
      </w:r>
    </w:p>
    <w:p>
      <w:pPr>
        <w:pStyle w:val="Normal"/>
        <w:jc w:val="both"/>
        <w:rPr>
          <w:rFonts w:ascii="Times New Roman" w:hAnsi="Times New Roman" w:cs="Times New Roman"/>
          <w:sz w:val="22"/>
          <w:szCs w:val="22"/>
        </w:rPr>
      </w:pPr>
      <w:r>
        <w:rPr>
          <w:rFonts w:cs="Times New Roman" w:ascii="Times New Roman" w:hAnsi="Times New Roman"/>
          <w:sz w:val="22"/>
          <w:szCs w:val="22"/>
        </w:rPr>
        <w:t>В ее маленьком теле гостила душа.</w:t>
      </w:r>
    </w:p>
    <w:p>
      <w:pPr>
        <w:pStyle w:val="Normal"/>
        <w:jc w:val="both"/>
        <w:rPr>
          <w:rFonts w:ascii="Times New Roman" w:hAnsi="Times New Roman" w:cs="Times New Roman"/>
          <w:sz w:val="22"/>
          <w:szCs w:val="22"/>
        </w:rPr>
      </w:pPr>
      <w:r>
        <w:rPr>
          <w:rFonts w:cs="Times New Roman" w:ascii="Times New Roman" w:hAnsi="Times New Roman"/>
          <w:sz w:val="22"/>
          <w:szCs w:val="22"/>
        </w:rPr>
        <w:t>Они ходили вдвоем, они не ссорились по мелочам,</w:t>
      </w:r>
    </w:p>
    <w:p>
      <w:pPr>
        <w:pStyle w:val="Normal"/>
        <w:jc w:val="both"/>
        <w:rPr>
          <w:rFonts w:ascii="Times New Roman" w:hAnsi="Times New Roman" w:cs="Times New Roman"/>
          <w:sz w:val="22"/>
          <w:szCs w:val="22"/>
        </w:rPr>
      </w:pPr>
      <w:r>
        <w:rPr>
          <w:rFonts w:cs="Times New Roman" w:ascii="Times New Roman" w:hAnsi="Times New Roman"/>
          <w:sz w:val="22"/>
          <w:szCs w:val="22"/>
        </w:rPr>
        <w:t>И все вокруг говорили: чем не муж и жена?</w:t>
      </w:r>
    </w:p>
    <w:p>
      <w:pPr>
        <w:pStyle w:val="Normal"/>
        <w:jc w:val="both"/>
        <w:rPr>
          <w:rFonts w:ascii="Times New Roman" w:hAnsi="Times New Roman" w:cs="Times New Roman"/>
          <w:sz w:val="22"/>
          <w:szCs w:val="22"/>
        </w:rPr>
      </w:pPr>
      <w:r>
        <w:rPr>
          <w:rFonts w:cs="Times New Roman" w:ascii="Times New Roman" w:hAnsi="Times New Roman"/>
          <w:sz w:val="22"/>
          <w:szCs w:val="22"/>
        </w:rPr>
        <w:t>И лишь одна ерунда его сводила с ума:</w:t>
      </w:r>
    </w:p>
    <w:p>
      <w:pPr>
        <w:pStyle w:val="Normal"/>
        <w:jc w:val="both"/>
        <w:rPr>
          <w:rFonts w:ascii="Times New Roman" w:hAnsi="Times New Roman" w:cs="Times New Roman"/>
          <w:sz w:val="22"/>
          <w:szCs w:val="22"/>
        </w:rPr>
      </w:pPr>
      <w:r>
        <w:rPr>
          <w:rFonts w:cs="Times New Roman" w:ascii="Times New Roman" w:hAnsi="Times New Roman"/>
          <w:sz w:val="22"/>
          <w:szCs w:val="22"/>
        </w:rPr>
        <w:t>Он любил ее, она любила летать по ночам.</w:t>
      </w:r>
    </w:p>
    <w:p>
      <w:pPr>
        <w:pStyle w:val="Normal"/>
        <w:jc w:val="both"/>
        <w:rPr>
          <w:rFonts w:ascii="Times New Roman" w:hAnsi="Times New Roman" w:cs="Times New Roman"/>
          <w:sz w:val="22"/>
          <w:szCs w:val="22"/>
        </w:rPr>
      </w:pPr>
      <w:r>
        <w:rPr>
          <w:rFonts w:cs="Times New Roman" w:ascii="Times New Roman" w:hAnsi="Times New Roman"/>
          <w:sz w:val="22"/>
          <w:szCs w:val="22"/>
        </w:rPr>
        <w:t>Он страдал, если за окном темно, Он рыдал, на ночь запирал окно, Он не спал, пил на кухне горький чай В час, когда она летала по ночам. А потом, поутру, она клялась, Что вчера это был последний раз, Он прощал, но ночью за окном темно, И она улетала все равно.</w:t>
      </w:r>
    </w:p>
    <w:p>
      <w:pPr>
        <w:pStyle w:val="Normal"/>
        <w:jc w:val="both"/>
        <w:rPr>
          <w:rFonts w:ascii="Times New Roman" w:hAnsi="Times New Roman" w:cs="Times New Roman"/>
          <w:sz w:val="22"/>
          <w:szCs w:val="22"/>
        </w:rPr>
      </w:pPr>
      <w:r>
        <w:rPr>
          <w:rFonts w:cs="Times New Roman" w:ascii="Times New Roman" w:hAnsi="Times New Roman"/>
          <w:sz w:val="22"/>
          <w:szCs w:val="22"/>
        </w:rPr>
        <w:t>А он дарил ей розы, покупал ей духи,</w:t>
      </w:r>
    </w:p>
    <w:p>
      <w:pPr>
        <w:pStyle w:val="Normal"/>
        <w:jc w:val="both"/>
        <w:rPr>
          <w:rFonts w:ascii="Times New Roman" w:hAnsi="Times New Roman" w:cs="Times New Roman"/>
          <w:sz w:val="22"/>
          <w:szCs w:val="22"/>
        </w:rPr>
      </w:pPr>
      <w:r>
        <w:rPr>
          <w:rFonts w:cs="Times New Roman" w:ascii="Times New Roman" w:hAnsi="Times New Roman"/>
          <w:sz w:val="22"/>
          <w:szCs w:val="22"/>
        </w:rPr>
        <w:t>Посвящал ей песни, читал ей стихи,</w:t>
      </w:r>
    </w:p>
    <w:p>
      <w:pPr>
        <w:pStyle w:val="Normal"/>
        <w:jc w:val="both"/>
        <w:rPr>
          <w:rFonts w:ascii="Times New Roman" w:hAnsi="Times New Roman" w:cs="Times New Roman"/>
          <w:sz w:val="22"/>
          <w:szCs w:val="22"/>
        </w:rPr>
      </w:pPr>
      <w:r>
        <w:rPr>
          <w:rFonts w:cs="Times New Roman" w:ascii="Times New Roman" w:hAnsi="Times New Roman"/>
          <w:sz w:val="22"/>
          <w:szCs w:val="22"/>
        </w:rPr>
        <w:t>Он хватался за нитку, как последний дурак,</w:t>
      </w:r>
    </w:p>
    <w:p>
      <w:pPr>
        <w:pStyle w:val="Normal"/>
        <w:jc w:val="both"/>
        <w:rPr>
          <w:rFonts w:ascii="Times New Roman" w:hAnsi="Times New Roman" w:cs="Times New Roman"/>
          <w:sz w:val="22"/>
          <w:szCs w:val="22"/>
        </w:rPr>
      </w:pPr>
      <w:r>
        <w:rPr>
          <w:rFonts w:cs="Times New Roman" w:ascii="Times New Roman" w:hAnsi="Times New Roman"/>
          <w:sz w:val="22"/>
          <w:szCs w:val="22"/>
        </w:rPr>
        <w:t>Он боялся, что когда-нибудь под полной луной</w:t>
      </w:r>
    </w:p>
    <w:p>
      <w:pPr>
        <w:pStyle w:val="Normal"/>
        <w:jc w:val="both"/>
        <w:rPr>
          <w:rFonts w:ascii="Times New Roman" w:hAnsi="Times New Roman" w:cs="Times New Roman"/>
          <w:sz w:val="22"/>
          <w:szCs w:val="22"/>
        </w:rPr>
      </w:pPr>
      <w:r>
        <w:rPr>
          <w:rFonts w:cs="Times New Roman" w:ascii="Times New Roman" w:hAnsi="Times New Roman"/>
          <w:sz w:val="22"/>
          <w:szCs w:val="22"/>
        </w:rPr>
        <w:t>Она забудет дорогу домой.</w:t>
      </w:r>
    </w:p>
    <w:p>
      <w:pPr>
        <w:pStyle w:val="Normal"/>
        <w:jc w:val="both"/>
        <w:rPr>
          <w:rFonts w:ascii="Times New Roman" w:hAnsi="Times New Roman" w:cs="Times New Roman"/>
          <w:sz w:val="22"/>
          <w:szCs w:val="22"/>
        </w:rPr>
      </w:pPr>
      <w:r>
        <w:rPr>
          <w:rFonts w:cs="Times New Roman" w:ascii="Times New Roman" w:hAnsi="Times New Roman"/>
          <w:sz w:val="22"/>
          <w:szCs w:val="22"/>
        </w:rPr>
        <w:t>И однажды ночью вышло именно так.</w:t>
      </w:r>
    </w:p>
    <w:p>
      <w:pPr>
        <w:pStyle w:val="Normal"/>
        <w:jc w:val="both"/>
        <w:rPr>
          <w:rFonts w:ascii="Times New Roman" w:hAnsi="Times New Roman" w:cs="Times New Roman"/>
          <w:sz w:val="22"/>
          <w:szCs w:val="22"/>
        </w:rPr>
      </w:pPr>
      <w:r>
        <w:rPr>
          <w:rFonts w:cs="Times New Roman" w:ascii="Times New Roman" w:hAnsi="Times New Roman"/>
          <w:sz w:val="22"/>
          <w:szCs w:val="22"/>
        </w:rPr>
        <w:t>(дальше незначимо для рассматриваемой темы)</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разберем песню «по косточкам». Получается, что для человека толпы сказочный дар полета у подруги является ерундой: так, маленькое отклонение от нормы. Или, может быть, потому что он (этот дар) мешал ему жить так, как он этого хотел. И тем не менее он страдал. Почему? Во-первых, потому что на какое-то время его собственность выходила из-под его контроля. Во-вторых, потому что п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175</w:t>
      </w:r>
    </w:p>
    <w:p>
      <w:pPr>
        <w:pStyle w:val="Normal"/>
        <w:jc w:val="both"/>
        <w:rPr>
          <w:rFonts w:ascii="Times New Roman" w:hAnsi="Times New Roman" w:cs="Times New Roman"/>
          <w:sz w:val="22"/>
          <w:szCs w:val="22"/>
        </w:rPr>
      </w:pPr>
      <w:r>
        <w:rPr>
          <w:rFonts w:cs="Times New Roman" w:ascii="Times New Roman" w:hAnsi="Times New Roman"/>
          <w:sz w:val="22"/>
          <w:szCs w:val="22"/>
        </w:rPr>
        <w:t>ни мал, что истинное ощущение счастья его подруга испыты</w:t>
        <w:softHyphen/>
        <w:t>вает не с ним, а там, в ночном небе. И когда-нибудь может так случиться, что она не захочет к нему возвращаться, а это уже полная потеря своей собственности. С точки зрения пси</w:t>
        <w:softHyphen/>
        <w:t>холога-маргинала его поведение представляется аномаль</w:t>
        <w:softHyphen/>
        <w:t>ным: переживать ведь надо только тогда, когда уже сверши</w:t>
        <w:softHyphen/>
        <w:t>лось непоправимое. К возможности же ее невозврата надо относиться с пониманием, «се ля ви», и радоваться каждому ее очередному прилету, как вновь пришедшему счастью. И тосковать лишь оттого, что ему не было дано полететь вмес</w:t>
        <w:softHyphen/>
        <w:t>те с ней. А девушка в этой песне была какой-то незрелой мар</w:t>
        <w:softHyphen/>
        <w:t>гинал кой — клялась отказаться от своего неповторимого (для других) счастья ради жизни в серой толпе. Во-первых, это предательство самой себя, во-вторых, нереально исполнить клятву, и, в-третьих, в этом слышится переживаемое ею чув</w:t>
        <w:softHyphen/>
        <w:t>ство вины за свое несоответствие стандартам толпы. То есть она получалась маргиналкой по своим природным данным, но не по убеждению своей души. А жаль!</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у читателя не сложилось одностороннее впечат</w:t>
        <w:softHyphen/>
        <w:t>ление о том, что власть над окружающими людьми можно установить только из позиции «собаки сверху» (Берн, кста</w:t>
        <w:softHyphen/>
        <w:t>ти, утверждает, что в житейских играх всегда выигрывает «собака снизу»!), приведу для альтернативы большую цитату Фромма из «Бегства от свободы»: «Менее выраженная фор</w:t>
        <w:softHyphen/>
        <w:t>ма зависимости распространена в нашем обществе настоль</w:t>
        <w:softHyphen/>
        <w:t>ко широко, что ее полное отсутствие составляет, по-види</w:t>
        <w:softHyphen/>
        <w:t>мому, лишь редкое исключение. Эта зависимость не имеет опасных черт необузданного садомазохизма, но настолько важна, что ее нельзя обойти молчанием.</w:t>
      </w:r>
    </w:p>
    <w:p>
      <w:pPr>
        <w:pStyle w:val="Normal"/>
        <w:jc w:val="both"/>
        <w:rPr>
          <w:rFonts w:ascii="Times New Roman" w:hAnsi="Times New Roman" w:cs="Times New Roman"/>
          <w:sz w:val="22"/>
          <w:szCs w:val="22"/>
        </w:rPr>
      </w:pPr>
      <w:r>
        <w:rPr>
          <w:rFonts w:cs="Times New Roman" w:ascii="Times New Roman" w:hAnsi="Times New Roman"/>
          <w:sz w:val="22"/>
          <w:szCs w:val="22"/>
        </w:rPr>
        <w:t>Я имею в виду людей, вся жизнь которых трудноулови</w:t>
        <w:softHyphen/>
        <w:t>мым способом связана с некоторой внешней силой. Все, что они делают, чувствуют или думают, имеет какое-то отноше</w:t>
        <w:softHyphen/>
        <w:t>ние к этой силе. Люди ожидают, что некто их защитит, что «он» позаботится о них, и возлагают на «него» ответствен</w:t>
        <w:softHyphen/>
        <w:t>ность за результаты своих собственных поступков. Часто</w:t>
      </w:r>
    </w:p>
    <w:p>
      <w:pPr>
        <w:pStyle w:val="Normal"/>
        <w:jc w:val="both"/>
        <w:rPr>
          <w:rFonts w:ascii="Times New Roman" w:hAnsi="Times New Roman" w:cs="Times New Roman"/>
          <w:sz w:val="22"/>
          <w:szCs w:val="22"/>
        </w:rPr>
      </w:pPr>
      <w:r>
        <w:rPr>
          <w:rFonts w:cs="Times New Roman" w:ascii="Times New Roman" w:hAnsi="Times New Roman"/>
          <w:sz w:val="22"/>
          <w:szCs w:val="22"/>
        </w:rPr>
        <w:t>176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не осознает, что такая зависимость существует. Даже если есть смутное сознание самой зависимости, внешняя сила, от которой человек зависит, остается не</w:t>
        <w:softHyphen/>
        <w:t>ясной: нет определенного образа, который был бы связан с этой силой. Главное ее качество определяется функци</w:t>
        <w:softHyphen/>
        <w:t>ей: она должна защищать индивида, помогать ему, разви</w:t>
        <w:softHyphen/>
        <w:t>вать его и всегда быть рядом. Некий «Икс», обладающий этими свойствами, может быть назван ВОЛШЕБНЫМ ПОМОЩНИКОМ. Разумеется, «волшебный помощник» часто персонифицирован: это может быть Бог, или некий принцип, или реальный человек, например, кто-то из ро</w:t>
        <w:softHyphen/>
        <w:t>дителей, муж, жена или начальник. Важно иметь в виду, что когда реальные люди наделяются ролью «волшебно</w:t>
        <w:softHyphen/>
        <w:t>го помощника», то им приписываются волшебные каче</w:t>
        <w:softHyphen/>
        <w:t>ства; значение, которое приобретают эти люди, является следствием их роли. Процесс персонификации «волшеб</w:t>
        <w:softHyphen/>
        <w:t>ного помощника» часто можно наблюдать в том, что на</w:t>
        <w:softHyphen/>
        <w:t>зывается «любовью с первого взгляда». Человек, которо</w:t>
        <w:softHyphen/>
        <w:t>му нужен «волшебный помощник», стремится найти его живое воплощение. По тем или иным причинам некий другой человек приобретает для него волшебные каче</w:t>
        <w:softHyphen/>
        <w:t>ства, и он превращает этого человека в существо, с кото</w:t>
        <w:softHyphen/>
        <w:t>рым отныне связана и от которого зависит вся его жизнь. ...Причины, по которым человек бывает привязан к «вол</w:t>
        <w:softHyphen/>
        <w:t>шебному помощнику» — неспособность выдержать оди</w:t>
        <w:softHyphen/>
        <w:t>ночество и полностью реализовать свои индивидуальные возможности. Степень зависимости от «волшебного по</w:t>
        <w:softHyphen/>
        <w:t>мощника» обратно пропорциональна способности к спонтанному проявлению своих интеллектуальных, эмо</w:t>
        <w:softHyphen/>
        <w:t>циональных и чувственных возможностей. Иными слова</w:t>
        <w:softHyphen/>
        <w:t>ми, человек надеется получить все, чего он хочет от жиз</w:t>
        <w:softHyphen/>
        <w:t>ни, из рук «волшебного помощника», а не своими соб</w:t>
        <w:softHyphen/>
        <w:t>ственными усилиями. Чем сильнее проявляется эта тенденция, тем больший центр тяжести его жизни сме</w:t>
        <w:softHyphen/>
        <w:t>щается с его собственной личности в сторону «волшебн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177</w:t>
      </w:r>
    </w:p>
    <w:p>
      <w:pPr>
        <w:pStyle w:val="Normal"/>
        <w:jc w:val="both"/>
        <w:rPr>
          <w:rFonts w:ascii="Times New Roman" w:hAnsi="Times New Roman" w:cs="Times New Roman"/>
          <w:sz w:val="22"/>
          <w:szCs w:val="22"/>
        </w:rPr>
      </w:pPr>
      <w:r>
        <w:rPr>
          <w:rFonts w:cs="Times New Roman" w:ascii="Times New Roman" w:hAnsi="Times New Roman"/>
          <w:sz w:val="22"/>
          <w:szCs w:val="22"/>
        </w:rPr>
        <w:t>го помощника» и его персонификаций. И вопрос состо</w:t>
        <w:softHyphen/>
        <w:t>ит уже не в том, как жить самому, а в том, как манипулиро</w:t>
        <w:softHyphen/>
        <w:t>вать «им», чтобы его не потерять, как побудить его делать то, что вам нужно, и даже как переложить на него ответствен</w:t>
        <w:softHyphen/>
        <w:t>ность за ваши поступки. В крайних случаях почти вся жизнь человека сводится к попыткам манипулирования «им». Сред</w:t>
        <w:softHyphen/>
        <w:t>ства для этого могут быть различны: одни используют покор</w:t>
        <w:softHyphen/>
        <w:t>ность, другие — «великодушие», третьи — свои страдания и т. д. При этом каждое чувство, каждая мысль как-то связаны с потребностью манипулировать «им», так что ни одно про</w:t>
        <w:softHyphen/>
        <w:t>явление психики уже не может быть спонтанным, свобод</w:t>
        <w:softHyphen/>
        <w:t>ным. ...Если «волшебный помощник» персонифицирован в живом человеке, то рано или поздно наступает разочарова</w:t>
        <w:softHyphen/>
        <w:t>ние в нем, поскольку этот человек не оправдал возлагавших</w:t>
        <w:softHyphen/>
        <w:t>ся на него надежд. Надежды были иллюзорны с самого нача</w:t>
        <w:softHyphen/>
        <w:t>ла, потому разочарование неизбежно: ни один реальный че</w:t>
        <w:softHyphen/>
        <w:t>ловек не может оправдать сказочных ожиданий. Иногда оно прекращается лишь с разрывом; затем обычно следует выбор дру</w:t>
        <w:softHyphen/>
        <w:t>гого объекта, от которого вновь ожидается исполнение всех на</w:t>
        <w:softHyphen/>
        <w:t>дежд, связанных с «волшебным помощником».</w:t>
      </w:r>
    </w:p>
    <w:p>
      <w:pPr>
        <w:pStyle w:val="Normal"/>
        <w:jc w:val="both"/>
        <w:rPr>
          <w:rFonts w:ascii="Times New Roman" w:hAnsi="Times New Roman" w:cs="Times New Roman"/>
          <w:sz w:val="22"/>
          <w:szCs w:val="22"/>
        </w:rPr>
      </w:pPr>
      <w:r>
        <w:rPr>
          <w:rFonts w:cs="Times New Roman" w:ascii="Times New Roman" w:hAnsi="Times New Roman"/>
          <w:sz w:val="22"/>
          <w:szCs w:val="22"/>
        </w:rPr>
        <w:t>Все описанное выше в этом разделе главы можно было бы обобщить понятием, суть ко</w:t>
        <w:softHyphen/>
        <w:t>торого сводится к тому, что какой-то человек «вяжется» не</w:t>
        <w:softHyphen/>
        <w:t>которой зависимостью. Характер этой зависимости может быть как «сверху», так и «снизу», но от этого не зависит вопрос, кто кого использует. Использует другого в этой связи всегда тот, кто является инициатором этой зависимости, кто ее устанавливает. Показательна в этом плане речь баронес</w:t>
        <w:softHyphen/>
        <w:t>сы Мюнхгаузен в суде на бракоразводном процессе. Жен</w:t>
        <w:softHyphen/>
        <w:t>щина, которая сама ушла от мужа, изо всех сил противится разводу, прикрывая истинные свои мотивы благородными соображ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178</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 Трудно говорить, когда на тебя смотрят столько сочувству</w:t>
        <w:softHyphen/>
        <w:t>ющих глаз. ...Не жалейте меня, господа! Подумайте о себе! Мно</w:t>
        <w:softHyphen/>
        <w:t>го лет я держала этого человека в семейных узах и тем самым спа</w:t>
        <w:softHyphen/>
        <w:t>сала от него общество. Теперь вы сами рубите это сдерживающее средство. Что ж... — Она ус</w:t>
        <w:softHyphen/>
        <w:t>мехнулась и закончила с пафосом: — Мне жалко вас! Не страшно, что я брошена, страшно, что он СВОБОДЕН!» (Го</w:t>
        <w:softHyphen/>
        <w:t>рин Г. «Тот самый Мюнхгаузен»)</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люди никак не против того, чтобы их опутыва</w:t>
        <w:softHyphen/>
        <w:t>ли сетями таких зависимостей окружающие. Они даже вы</w:t>
        <w:softHyphen/>
        <w:t>игрывают в чем-то, удовлетворяя свои определенные невро</w:t>
        <w:softHyphen/>
        <w:t>тические потребности. Свободолюбивый же человек всегда от таких пут страдает, даже если он в них оказывается «со</w:t>
        <w:softHyphen/>
        <w:t>бакой сверху», так как они всегда лишают его главной цен</w:t>
        <w:softHyphen/>
        <w:t>ности в жизни — свободы. Представьте, что к вашей ноге привязана на бечевке пустая консервная банка. Таскать ее за собой, конечно, не тяжело, но невольно начинаешь себя ограничивать в движениях, чтобы лишний раз ваш «спут</w:t>
        <w:softHyphen/>
        <w:t>ник» не подал своего «голоса». Так и посторонние связи и зависимости иной раз раздражают. Вот для примера такая ситуация: вы с приятелем путешествуете по реке на плоту. Каждый сидит на своей стороне и гребет одним веслом. У вас гребок помощнее, и для того чтобы плот шел ровно, вам иногда надо делать паузы в своей гребле, дожидаясь, когда ваш партнер выровняет своим веслом курс плавсредства. Но у приятеля есть некоторые психологические особенности, которые побуждают его грести только тогда, когда гребете вы. Допустим, грести вместе с вами его заставляет обострен</w:t>
        <w:softHyphen/>
        <w:t>ное чувство долга, а прекращает работать веслом вместе с вами он из-за сильного нежелания работать тогда, когда другие отдыхают. В итоге вы оказываетесь в положении, когда от ваших желаний зависит поведение человека, и эт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179</w:t>
      </w:r>
    </w:p>
    <w:p>
      <w:pPr>
        <w:pStyle w:val="Normal"/>
        <w:jc w:val="both"/>
        <w:rPr>
          <w:rFonts w:ascii="Times New Roman" w:hAnsi="Times New Roman" w:cs="Times New Roman"/>
          <w:sz w:val="22"/>
          <w:szCs w:val="22"/>
        </w:rPr>
      </w:pPr>
      <w:r>
        <w:rPr>
          <w:rFonts w:cs="Times New Roman" w:ascii="Times New Roman" w:hAnsi="Times New Roman"/>
          <w:sz w:val="22"/>
          <w:szCs w:val="22"/>
        </w:rPr>
        <w:t>сильно мешает, так как вы не можете грести так, как вам этого хочется (плот все время разворачивает в сторону на</w:t>
        <w:softHyphen/>
        <w:t>парника), а грести вполсилы, уравнивая мощность гребка с приятелем, вам не нравится, так как обидно впустую махать веслом. Довольно быстро путешествие превращается не столько в борьбу с водой, сколько с вашим спутником и со своим раздражением из-за его зависимости от вас. Пред</w:t>
        <w:softHyphen/>
        <w:t>ставьте себе, что через год вы опять оказываетесь с этим же человеком в одной лодке, но только на этот раз в байдарке и на обычной воскресной прогулке. Здесь уже проблема выравнивания лодки не стоит, так как у каждого гребля симметрична относительно оси лодки. Да и торопиться никуда не надо — каждый гребет в свое удовольствие. Но приятель ваш не изменяет своим привычкам: он по-пре</w:t>
        <w:softHyphen/>
        <w:t>жнему гребет только вместе с вами. Через час вы понимае</w:t>
        <w:softHyphen/>
        <w:t>те, что прелесть воскресного отдыха улетучилась, а ей на смену пришло раздражение от такой «консервной банки», которая не дает вам быть самому по себе. А теперь пред</w:t>
        <w:softHyphen/>
        <w:t>ставьте себе, что в роли «консервной банки» оказывается ваш(а) супруг(а), который шагу не может сделать без того, чтобы не сверить свое намерение с вашим мнением? Такая семейная жизнь для маргинала быстро превратится в ад.</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и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 бороться с врагом, имеющим большое разнооб</w:t>
        <w:softHyphen/>
        <w:t>разие в своем обличье, причем со всем набором его прояв</w:t>
        <w:softHyphen/>
        <w:t>лений возможности ознакомиться не будет никогда, так как изобретательность человеческая не знает пределов. Здесь можно следовать двумя дорогами (и даже по двум сразу). Первая из них заключается в развитии своего психологиче</w:t>
        <w:softHyphen/>
        <w:t>ского интеллекта в этом разрезе. То есть читать соответству</w:t>
        <w:softHyphen/>
        <w:t>ющие книги о приемах манипуляции, психологической борьбы, влияния на людей и т. п. На основе полученных</w:t>
      </w:r>
    </w:p>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знаний искать примеры их проявления в литературе, кино, реальной жизни. И, научившись обнаруживать, пытаться найти адекватный способ сопроти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путь заключается в формировании у себя безус</w:t>
        <w:softHyphen/>
        <w:t>ловного рефлекса, срабатывающего на любое ущемление вашей личной свободы. Правильнее будет сказать, что его надо будет не столько формировать, сколько оживлять, раз</w:t>
        <w:softHyphen/>
        <w:t>вивать из зачаточного состояния, ибо он есть у каждого, но действует в полную силу лишь у единиц (обычно это хоро</w:t>
        <w:softHyphen/>
        <w:t>шо проявляется как раз у истинных маргиналов, благодаря чему им и удается реализовать свою личностную свободу). Этот рефлекс всегда подает свои сигналы об ущемлении вашей свободы, но многие его не слышат. Не слышат как по причине того, что он слаб, так и из-за своего неведения о его существовании. Попытайтесь внимательно прислушать</w:t>
        <w:softHyphen/>
        <w:t>ся своим внутренним ухом ко всему происходящему в ва</w:t>
        <w:softHyphen/>
        <w:t>шей душе. Поверьте, обнаружите много интересного, в том числе и голос стража вашей личной свободы в ключевые для вас моменты. А научитесь слушать его, он будет становить</w:t>
        <w:softHyphen/>
        <w:t>ся день ото дня сильнее и сильнее, пока не станет заглушать лепет ваших сом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ВСЯ ЖИЗНЬ - ИГРА</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ие людей в толпе, как мы уже обсуждали выше, характеризуется неискренностью и лицемерием. В современном обществе нормой является говорить одно, ду</w:t>
        <w:softHyphen/>
        <w:t>мать другое, а делать третье. Человек, придерживающийся в своих отношениях с другими людьми честной и открытой позиции, выпадает из социальных процессов взаимодей</w:t>
        <w:softHyphen/>
        <w:t>ствия. В итоге маргинала не устраивает подход людей тол-</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181</w:t>
      </w:r>
    </w:p>
    <w:p>
      <w:pPr>
        <w:pStyle w:val="Normal"/>
        <w:jc w:val="both"/>
        <w:rPr>
          <w:rFonts w:ascii="Times New Roman" w:hAnsi="Times New Roman" w:cs="Times New Roman"/>
          <w:sz w:val="22"/>
          <w:szCs w:val="22"/>
        </w:rPr>
      </w:pPr>
      <w:r>
        <w:rPr>
          <w:rFonts w:cs="Times New Roman" w:ascii="Times New Roman" w:hAnsi="Times New Roman"/>
          <w:sz w:val="22"/>
          <w:szCs w:val="22"/>
        </w:rPr>
        <w:t>пы, и наоборот. Толпа начинает давить на маргинала, за</w:t>
        <w:softHyphen/>
        <w:t>ставляя его «быть воспитанным», но такая воспитанность, оборачивающаяся лицемерием и фальшью, неприемлема для искренне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Маргинал и человек толпы строят свои отношения со</w:t>
        <w:softHyphen/>
        <w:t>вершенно по-разному. Понятно, что в обществе доминиру</w:t>
        <w:softHyphen/>
        <w:t>ют отношения, характерные для толпы, но они из-за своей неестественности не могут удовлетворить маргинала. Он стремится совсем к иному взаимодействию с людьми, на которое большинство из них просто не способно, и поэто</w:t>
        <w:softHyphen/>
        <w:t>му они встречают маргинала с недоумением и раздражени</w:t>
        <w:softHyphen/>
        <w:t>ем, после которых у толпы появляется желание научить его «вести себя среди людей». С этого и начинается борьба, осо</w:t>
        <w:softHyphen/>
        <w:t>бенности которой мы будем рассматривать в данном разде</w:t>
        <w:softHyphen/>
        <w:t>ле этой главы.</w:t>
      </w:r>
    </w:p>
    <w:p>
      <w:pPr>
        <w:pStyle w:val="Normal"/>
        <w:jc w:val="both"/>
        <w:rPr>
          <w:rFonts w:ascii="Times New Roman" w:hAnsi="Times New Roman" w:cs="Times New Roman"/>
          <w:sz w:val="22"/>
          <w:szCs w:val="22"/>
        </w:rPr>
      </w:pPr>
      <w:r>
        <w:rPr>
          <w:rFonts w:cs="Times New Roman" w:ascii="Times New Roman" w:hAnsi="Times New Roman"/>
          <w:sz w:val="22"/>
          <w:szCs w:val="22"/>
        </w:rPr>
        <w:t>Итак, отношения между людьми в толпе характеризуют</w:t>
        <w:softHyphen/>
        <w:t>ся очень высокой степенью неестественности. Для этого существует множество понятий: лицемерие, неискренность, наигранность, двуличие, «быть себе на уме», «держать ка</w:t>
        <w:softHyphen/>
        <w:t>мень за пазухой» и др. Чтобы не запутаться в анализе, я предлагаю придерживаться следующей классификации со</w:t>
        <w:softHyphen/>
        <w:t>циальных взаимо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1. Естественное взаимодействие (честное, открытое). К нему я отношу: любовь; дружбу; открытую борьбу; сотруд</w:t>
        <w:softHyphen/>
        <w:t>ничество, общение, дающее партнерам обоюдное непосред</w:t>
        <w:softHyphen/>
        <w:t>ственное удовлетворение от процесса и друг от друга. По</w:t>
        <w:softHyphen/>
        <w:t>следний вид взаимодействия — общение — следует отличать от аналогичного в толпе. Для лицемера в общении будет важ</w:t>
        <w:softHyphen/>
        <w:t>но и то, что он делает социально одобряемое дело — об</w:t>
        <w:softHyphen/>
        <w:t>щается, и то, что делает это в социально одобряемой фор</w:t>
        <w:softHyphen/>
        <w:t>ме, т. е. «правильно» общается. То есть он общается не</w:t>
      </w:r>
    </w:p>
    <w:p>
      <w:pPr>
        <w:pStyle w:val="Normal"/>
        <w:jc w:val="both"/>
        <w:rPr>
          <w:rFonts w:ascii="Times New Roman" w:hAnsi="Times New Roman" w:cs="Times New Roman"/>
          <w:sz w:val="22"/>
          <w:szCs w:val="22"/>
        </w:rPr>
      </w:pPr>
      <w:r>
        <w:rPr>
          <w:rFonts w:cs="Times New Roman" w:ascii="Times New Roman" w:hAnsi="Times New Roman"/>
          <w:sz w:val="22"/>
          <w:szCs w:val="22"/>
        </w:rPr>
        <w:t>182</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столько для себя, сколько для общества, выполняя свою со</w:t>
        <w:softHyphen/>
        <w:t>циальную функцию добропорядочного человека. Я же здесь подразумеваю такое общение, которое свободно от каких-либо подобных посторонних аспектов, и его участники пре</w:t>
        <w:softHyphen/>
        <w:t>следуют одну-единственную цель — получить друг от дру</w:t>
        <w:softHyphen/>
        <w:t>га удовольствие. Для человека, способного к естественному взаимодействию, равноценной заменой такого процесса будет общение с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Глубокие естественные взаи</w:t>
        <w:softHyphen/>
        <w:t>моотношения отличаются ин</w:t>
        <w:softHyphen/>
        <w:t>тимной доверительностью. Они дают нам возможность узнать, каковы мы на самом деле, и по</w:t>
        <w:softHyphen/>
        <w:t>чувствовать, что нас принимают именно такими. Человек толпы не может стремиться к такому самораскрытию, ибо тогда откроется либо несоответствие его истинной личности его же реальному поведению среди людей, либо бедность его личности. Ни того, ни другого он желать не может. Поэто</w:t>
        <w:softHyphen/>
        <w:t>му человеку толпы свойственна склонность иметь большое количество друзей, с которыми поддерживаются поверхно</w:t>
        <w:softHyphen/>
        <w:t>стные отношения. Я убежден, что описанное только что взаимодействие доступно лишь маргиналам, а люди толпы предпочитают следующие два вида.</w:t>
      </w:r>
    </w:p>
    <w:p>
      <w:pPr>
        <w:pStyle w:val="Normal"/>
        <w:jc w:val="both"/>
        <w:rPr>
          <w:rFonts w:ascii="Times New Roman" w:hAnsi="Times New Roman" w:cs="Times New Roman"/>
          <w:sz w:val="22"/>
          <w:szCs w:val="22"/>
        </w:rPr>
      </w:pPr>
      <w:r>
        <w:rPr>
          <w:rFonts w:cs="Times New Roman" w:ascii="Times New Roman" w:hAnsi="Times New Roman"/>
          <w:sz w:val="22"/>
          <w:szCs w:val="22"/>
        </w:rPr>
        <w:t>2. Ритуальное взаимодействие (ритуалы и времяпрепро</w:t>
        <w:softHyphen/>
        <w:t>вождение, по Берну): искусственное структурирование вре</w:t>
        <w:softHyphen/>
        <w:t>мени. Большинство людей совершенно не умеют придумы</w:t>
        <w:softHyphen/>
        <w:t>вать (маргиналу и придумывать-то для этого ничего не надо — он просто следует навстречу желаниям своей души) себе интересные и приятные занятая, когда есть свободное от работы и бытовых забот время. Для таких представителей толпы особую ценность приобретают различные традици</w:t>
        <w:softHyphen/>
        <w:t>онные мероприятия, облекаемые в форму праздников. Иногда складывается впечатление, что без различных праз</w:t>
        <w:softHyphen/>
        <w:t>дников люди толпы просто не смогли бы жить. И насколь-</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183</w:t>
      </w:r>
    </w:p>
    <w:p>
      <w:pPr>
        <w:pStyle w:val="Normal"/>
        <w:jc w:val="both"/>
        <w:rPr>
          <w:rFonts w:ascii="Times New Roman" w:hAnsi="Times New Roman" w:cs="Times New Roman"/>
          <w:sz w:val="22"/>
          <w:szCs w:val="22"/>
        </w:rPr>
      </w:pPr>
      <w:r>
        <w:rPr>
          <w:rFonts w:cs="Times New Roman" w:ascii="Times New Roman" w:hAnsi="Times New Roman"/>
          <w:sz w:val="22"/>
          <w:szCs w:val="22"/>
        </w:rPr>
        <w:t>ко ненормальным такому обществу кажется изредка встре</w:t>
        <w:softHyphen/>
        <w:t>чающееся негативное отношение маргиналов к «красным» дням. Так в одном из номеров журнала «Эксперт» мне по</w:t>
        <w:softHyphen/>
        <w:t>палась интересная фраза: «Одна моя знакомая никогда не празднует Новый год, считая, что веселиться по поводу хро</w:t>
        <w:softHyphen/>
        <w:t>нологии так же глупо, как радоваться превращению ста сан</w:t>
        <w:softHyphen/>
        <w:t>тиметров в метр». Лично мне импонирует такая позиция (не говоря у ж е о том, что я вообще не люблю праздники), в то же время я прекрасно понимаю, насколько шокирует это окружающ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Равноценной альтернативой ритуального взаимодействия для его субъектов является тос</w:t>
        <w:softHyphen/>
        <w:t>кливое одиночество, когда об</w:t>
        <w:softHyphen/>
        <w:t>щение с самим собой невыно</w:t>
        <w:softHyphen/>
        <w:t>симо либо из-за неумения это делать, либо из-за внутренних конфликтов личности. Данным видом взаимодействия обычно занимаются роботоподобные люди (даже им это под силу!), а также те, кто избегает бо</w:t>
        <w:softHyphen/>
        <w:t>лее содержательных отношений. Вот как такие отноше</w:t>
        <w:softHyphen/>
        <w:t>ния описывает Фромм в книге «Ради любви к жизни»: «Многие люди просто боятся остаться наедине друг с дру</w:t>
        <w:softHyphen/>
        <w:t>гом... Они пугаются и теряются. Они не имеют ни малей</w:t>
        <w:softHyphen/>
        <w:t>шего представления о том, что сказать друг другу. ...В Америке не принято приглашать в гости какого-то одного человека или даже одну супружескую пару. Гостей долж</w:t>
        <w:softHyphen/>
        <w:t>но быть значительно больше, потому что если вас всего трое или четверо, вам грозят неловкие минуты молчания. ...Если вас шестеро, то реального разговора, скорее все</w:t>
        <w:softHyphen/>
        <w:t>го, не возникнет, но, по крайней мере, вы сможете избе</w:t>
        <w:softHyphen/>
        <w:t>жать болезненных пауз. Кто-нибудь всегда что-то да и скажет». А ведь кто-то из мудрецов сказал, что умному молчание не в тягость!</w:t>
      </w:r>
    </w:p>
    <w:p>
      <w:pPr>
        <w:pStyle w:val="Normal"/>
        <w:jc w:val="both"/>
        <w:rPr>
          <w:rFonts w:ascii="Times New Roman" w:hAnsi="Times New Roman" w:cs="Times New Roman"/>
          <w:sz w:val="22"/>
          <w:szCs w:val="22"/>
        </w:rPr>
      </w:pPr>
      <w:r>
        <w:rPr>
          <w:rFonts w:cs="Times New Roman" w:ascii="Times New Roman" w:hAnsi="Times New Roman"/>
          <w:sz w:val="22"/>
          <w:szCs w:val="22"/>
        </w:rPr>
        <w:t>184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два вида взаимодействия — в отличие от сле</w:t>
        <w:softHyphen/>
        <w:t>дующего — чистосердечны (они не содержат «задней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3. «Мышиная возня». Здесь я могу назвать четыре понятия, которые со взаимными пересе</w:t>
        <w:softHyphen/>
        <w:t>чениями «накрывают» данный вид отношений: манипуляция, скрытая борьба, интриги, игры (по Берну).</w:t>
      </w:r>
    </w:p>
    <w:p>
      <w:pPr>
        <w:pStyle w:val="Normal"/>
        <w:jc w:val="both"/>
        <w:rPr>
          <w:rFonts w:ascii="Times New Roman" w:hAnsi="Times New Roman" w:cs="Times New Roman"/>
          <w:sz w:val="22"/>
          <w:szCs w:val="22"/>
        </w:rPr>
      </w:pPr>
      <w:r>
        <w:rPr>
          <w:rFonts w:cs="Times New Roman" w:ascii="Times New Roman" w:hAnsi="Times New Roman"/>
          <w:sz w:val="22"/>
          <w:szCs w:val="22"/>
        </w:rPr>
        <w:t>Манипуляция — односто</w:t>
        <w:softHyphen/>
        <w:t>ронняя скрытая борьба против человека, являющегося объек</w:t>
        <w:softHyphen/>
        <w:t>том манипуляции и даже не до</w:t>
        <w:softHyphen/>
        <w:t>гадывающегося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Скрытая борьба — обоюд</w:t>
        <w:softHyphen/>
        <w:t>ное (если противников двое) противодействие со скрытыми ходами, когда участники борь</w:t>
        <w:softHyphen/>
        <w:t>бы не заблуждаются в отноше</w:t>
        <w:softHyphen/>
        <w:t>нии характера эти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Интрига — происки, скры</w:t>
        <w:softHyphen/>
        <w:t>тые действия, обычно неблаго</w:t>
        <w:softHyphen/>
        <w:t>видные (из-за этого, зачастую, и скрытые), для достижения чего-либо. Целью интриги может быть как деловой результат (и тогда интрига является борь</w:t>
        <w:softHyphen/>
        <w:t>бой), так и эмоциональное удовольствие, например, розыг</w:t>
        <w:softHyphen/>
        <w:t>рыш (в этом случае интрига является развлечением, струк</w:t>
        <w:softHyphen/>
        <w:t>турирующим время). Кроме этого, интриги могут содержать и элементы скрытой борьбы, и игры (по Берну).</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приведу цитату Берна, в которой он дает опре</w:t>
        <w:softHyphen/>
        <w:t>деление понятия игры: «Игра — это комплекс скрытых хо</w:t>
        <w:softHyphen/>
        <w:t>дов, повторяющихся и характеризующихся четко опреде</w:t>
        <w:softHyphen/>
        <w:t>ленным психологическим выражением. Во время скрытого хода участник чаще всего притворяется, так как создает ви-</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185</w:t>
      </w:r>
    </w:p>
    <w:p>
      <w:pPr>
        <w:pStyle w:val="Normal"/>
        <w:jc w:val="both"/>
        <w:rPr>
          <w:rFonts w:ascii="Times New Roman" w:hAnsi="Times New Roman" w:cs="Times New Roman"/>
          <w:sz w:val="22"/>
          <w:szCs w:val="22"/>
        </w:rPr>
      </w:pPr>
      <w:r>
        <w:rPr>
          <w:rFonts w:cs="Times New Roman" w:ascii="Times New Roman" w:hAnsi="Times New Roman"/>
          <w:sz w:val="22"/>
          <w:szCs w:val="22"/>
        </w:rPr>
        <w:t>димость, что делает что-то одно, а в действительности дела</w:t>
        <w:softHyphen/>
        <w:t>ет совсем другое. Все игры предполагают «приманку». Одна</w:t>
        <w:softHyphen/>
        <w:t>ко «приманка» срабатывает лишь тогда, когда есть слабость, на которую она рассчитана, или имеется какой-то «рычаг», ухватившись за который можно вызвать отклик другого иг</w:t>
        <w:softHyphen/>
        <w:t>рока. Это может быть зависть, жадность, сентиментальность, вспыльчивость и т. п. Как только «приманка» схвачена, игрок начинает тянуть за «рычаг», чтобы получить свой выигрыш. Партнер смущен или недоумевает, пытаясь осознать, что же такое с ним произошло. Когда игра заканчивается, каждый получает свой «выигрыш», или «вознаграждение», который обычно бывает взаимным и заключается в чувствах, пережи</w:t>
        <w:softHyphen/>
        <w:t>ваниях (не всегда одинаковых), но возбуждаемых игрой как в активном игроке, так и в его партнере».</w:t>
      </w:r>
    </w:p>
    <w:p>
      <w:pPr>
        <w:pStyle w:val="Normal"/>
        <w:jc w:val="both"/>
        <w:rPr>
          <w:rFonts w:ascii="Times New Roman" w:hAnsi="Times New Roman" w:cs="Times New Roman"/>
          <w:sz w:val="22"/>
          <w:szCs w:val="22"/>
        </w:rPr>
      </w:pPr>
      <w:r>
        <w:rPr>
          <w:rFonts w:cs="Times New Roman" w:ascii="Times New Roman" w:hAnsi="Times New Roman"/>
          <w:sz w:val="22"/>
          <w:szCs w:val="22"/>
        </w:rPr>
        <w:t>Игра отличается от интриги тем, что в первой имеется четко определенный и предсказуемый исход, в то время как во второй исход трудно спрогнозировать, да и сцена</w:t>
        <w:softHyphen/>
        <w:t>рий по ходу развития ситуации часто может измениться. Игры, по Берну, — бессознательные, и играют в них неис</w:t>
        <w:softHyphen/>
        <w:t>кушенные люди.</w:t>
      </w:r>
    </w:p>
    <w:p>
      <w:pPr>
        <w:pStyle w:val="Normal"/>
        <w:jc w:val="both"/>
        <w:rPr>
          <w:rFonts w:ascii="Times New Roman" w:hAnsi="Times New Roman" w:cs="Times New Roman"/>
          <w:sz w:val="22"/>
          <w:szCs w:val="22"/>
        </w:rPr>
      </w:pPr>
      <w:r>
        <w:rPr>
          <w:rFonts w:cs="Times New Roman" w:ascii="Times New Roman" w:hAnsi="Times New Roman"/>
          <w:sz w:val="22"/>
          <w:szCs w:val="22"/>
        </w:rPr>
        <w:t>По сравнению с ритуальными взаимодействиями субъек</w:t>
        <w:softHyphen/>
        <w:t>ты «мышиной возни» уже проявляют определенную живость ума, изобретательность и эмоциональную вовлеченность в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Как обычно протекает взаимодействие маргинала с тол</w:t>
        <w:softHyphen/>
        <w:t>пой на этом поле? Все начинает</w:t>
        <w:softHyphen/>
        <w:t>ся с того, что маргинал сталки</w:t>
        <w:softHyphen/>
        <w:t>вается со скукой (для себя) в обычной компании, и тогда он начинает пытаться установить более близкий и естественный контакт с кем-нибудь из присут</w:t>
        <w:softHyphen/>
        <w:t>ствующих. Если в этой группе люди придерживаются ритуаль</w:t>
        <w:softHyphen/>
        <w:t>ных взаимодействий, которые</w:t>
      </w:r>
    </w:p>
    <w:p>
      <w:pPr>
        <w:pStyle w:val="Normal"/>
        <w:jc w:val="both"/>
        <w:rPr>
          <w:rFonts w:ascii="Times New Roman" w:hAnsi="Times New Roman" w:cs="Times New Roman"/>
          <w:sz w:val="22"/>
          <w:szCs w:val="22"/>
        </w:rPr>
      </w:pPr>
      <w:r>
        <w:rPr>
          <w:rFonts w:cs="Times New Roman" w:ascii="Times New Roman" w:hAnsi="Times New Roman"/>
          <w:sz w:val="22"/>
          <w:szCs w:val="22"/>
        </w:rPr>
        <w:t>186</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являются всего лишь способом «убить» время, заполнив его ничего не значащей словесной «жвачкой», то инициатива маргинала будет встречена реакцией типа: «Не лезь в душу! Разве ты не видишь, что здесь собрались культурные и вос</w:t>
        <w:softHyphen/>
        <w:t>питанные люди?» Если маргинал окажется недостаточно мудрым в житейском плане, то он сути этого отпора может и не понять: «А для чего ж тогда мы все здесь собрались, как не поговорить по душам?» — продолжив свои попытки уста</w:t>
        <w:softHyphen/>
        <w:t>новить тесный контакт с другими людьми компании. Когда раздражение от активности наше</w:t>
        <w:softHyphen/>
        <w:t>го героя станет коллективным, то он может получить «осуждение общественности» с высокомер</w:t>
        <w:softHyphen/>
        <w:t>ными поучениями о том, как сле</w:t>
        <w:softHyphen/>
        <w:t>дует вести себя в благовоспитан</w:t>
        <w:softHyphen/>
        <w:t>ном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Совсем иначе все происхо</w:t>
        <w:softHyphen/>
        <w:t>дит в компании людей, предпо</w:t>
        <w:softHyphen/>
        <w:t>читающих третий тип взаимо</w:t>
        <w:softHyphen/>
        <w:t>действия. Если маргинал опять-таки окажется довольно наивным человеком, то он быстро станет жертвой козней окружающих людей. Здесь различ</w:t>
        <w:softHyphen/>
        <w:t>ны варианты в зависимости от того, с кем ему придется столкнуться. Интриганы попытаются сделать его посмеши</w:t>
        <w:softHyphen/>
        <w:t>щем. Среди любителей житейских игр маргинал, оказав</w:t>
        <w:softHyphen/>
        <w:t>шись неумелым игроком, вызовет отторжение окружаю</w:t>
        <w:softHyphen/>
        <w:t>щих. Если же на его пути окажется манипулятор, то марги</w:t>
        <w:softHyphen/>
        <w:t>нал может быстро оказаться «взнузданным» умелой рукой для решения задач, о которых может и не догады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Маргинал, обладающий житейской мудростью, обычно в подобные компании не попадает, но если все-таки это слу</w:t>
        <w:softHyphen/>
        <w:t>чится, то лучшим вариантом поведения для него будет от</w:t>
        <w:softHyphen/>
        <w:t>ражение всех попыток окружающих втянуть его в какое-нибудь действо. Когда же его, наконец, окружающие оста</w:t>
        <w:softHyphen/>
        <w:t>вят в покое, то ему следует осмотреться. Если им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Три фронта борьбы маргинала с толпой                    187</w:t>
      </w:r>
    </w:p>
    <w:p>
      <w:pPr>
        <w:pStyle w:val="Normal"/>
        <w:jc w:val="both"/>
        <w:rPr>
          <w:rFonts w:ascii="Times New Roman" w:hAnsi="Times New Roman" w:cs="Times New Roman"/>
          <w:sz w:val="22"/>
          <w:szCs w:val="22"/>
        </w:rPr>
      </w:pPr>
      <w:r>
        <w:rPr>
          <w:rFonts w:cs="Times New Roman" w:ascii="Times New Roman" w:hAnsi="Times New Roman"/>
          <w:sz w:val="22"/>
          <w:szCs w:val="22"/>
        </w:rPr>
        <w:t>обнаружен в компании еще кто-то, выпавший из групповых процессов, то можно будет, не теряя осторожности (есть и такие «игроки-мухоловки», в сценарий которых может вхо</w:t>
        <w:softHyphen/>
        <w:t>дить временная демонстративная отстраненность), попро</w:t>
        <w:softHyphen/>
        <w:t>бовать наладить с ним контакт.</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и рекомендации</w:t>
      </w:r>
    </w:p>
    <w:p>
      <w:pPr>
        <w:pStyle w:val="Normal"/>
        <w:jc w:val="both"/>
        <w:rPr/>
      </w:pPr>
      <w:r>
        <w:rPr>
          <w:rFonts w:cs="Times New Roman" w:ascii="Times New Roman" w:hAnsi="Times New Roman"/>
          <w:sz w:val="22"/>
          <w:szCs w:val="22"/>
        </w:rPr>
        <w:t>Искреннему человеку не стоит пытаться переделать толпу под себя — это нереально и чревато серьезными конфликтами. Лучше всего действовать выборочно: ис</w:t>
        <w:softHyphen/>
        <w:t>кать в толпе других неадекватных для нее чудаков и вза</w:t>
        <w:softHyphen/>
        <w:t>имодействовать с ними так, как для вашей души есте</w:t>
        <w:softHyphen/>
        <w:t>ственно. А в толпе надо стараться избегать тех мест, ви</w:t>
        <w:softHyphen/>
        <w:t>дов деятельности и групп людей, в которых лицемерие, фальшь, интриги являются в отношениях определяющи</w:t>
        <w:softHyphen/>
        <w:t>ми. В современном обществе можно найти места, где чу</w:t>
        <w:softHyphen/>
        <w:t>даки чувствуют себя относительно комфортно, поэтому концентрация их там выше, чем в среднем по обществу. Ищите такие места и отдыхайте в них душой, общаясь с себе подобным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Е - ЧТОБЫ ПИДЖАЧОК СИДЕЛ!</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й главе собраны различные проявления нашей жизни, которые объединяет столкновения маргинала с тол</w:t>
        <w:softHyphen/>
        <w:t>пой на почве несоблюдения им того, что в обществе при</w:t>
        <w:softHyphen/>
        <w:t>нято называть «приличиями». Вроде бы можно говорить о социальной роли «приличного человека», но это понятие оказывается столь емким и разнообразным в различных</w:t>
      </w:r>
    </w:p>
    <w:p>
      <w:pPr>
        <w:pStyle w:val="Normal"/>
        <w:jc w:val="both"/>
        <w:rPr>
          <w:rFonts w:ascii="Times New Roman" w:hAnsi="Times New Roman" w:cs="Times New Roman"/>
          <w:sz w:val="22"/>
          <w:szCs w:val="22"/>
        </w:rPr>
      </w:pPr>
      <w:r>
        <w:rPr>
          <w:rFonts w:cs="Times New Roman" w:ascii="Times New Roman" w:hAnsi="Times New Roman"/>
          <w:sz w:val="22"/>
          <w:szCs w:val="22"/>
        </w:rPr>
        <w:t>188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слоях общества, что о сбалансированном образе все-таки речь вести трудно. Например, в рабоче-крестьянской сре</w:t>
        <w:softHyphen/>
        <w:t>де приличный человек должен водку потреблять литрами ежедневно и при первом же вызове бузотера обязан кулака</w:t>
        <w:softHyphen/>
        <w:t>ми отстаивать «честь мундира» (или, если быть точнее, ват</w:t>
        <w:softHyphen/>
        <w:t>ника). Совсем иные представления о приличии человека в элитарных слоях общества. Но во всех случаях действует одно правило — «смотри и слушай, что делают и говорят другие приличные люди, и поступай так же». Любая попыт</w:t>
        <w:softHyphen/>
        <w:t>ка проявить свою позицию, отличную от эталона «прили</w:t>
        <w:softHyphen/>
        <w:t>чия», вызывает у окружающих полный спектр негативных эмоций. После этого обычно начинают воспитывать — сло</w:t>
        <w:softHyphen/>
        <w:t>вом, кулаками или еще чем-нибудь более существенным, например административными наказаниями. А кто не под</w:t>
        <w:softHyphen/>
        <w:t>дается такому воспитанию, того в конечном итоге просто изгоняют из «приличного»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Лет двадцать назад мне довелось читать книгу Владими</w:t>
        <w:softHyphen/>
        <w:t>ра Цветова «Пятнадцатый камень сада Реандзи», в которой мне запомнилась одна ситуация. Изложу ее суть по памяти. В Японии трудоголизм является нормой жизни практически для всех. При этом работают в основном мужчины, женщи</w:t>
        <w:softHyphen/>
        <w:t>ны же являются преимущественно домохозяйками. Один молодой человек у себя в компании проявил трудовой геро</w:t>
        <w:softHyphen/>
        <w:t>изм, проработав сколько-то недель вообще без выходных. За это руководство предоставило ему внеочередной, как у нас называется, «отгул» посреди рабочей недели. Поэтому, ког</w:t>
        <w:softHyphen/>
        <w:t>да начался очередной трудовой день, он остался дома, в то время как все мужское население его жилого квартала «вы</w:t>
        <w:softHyphen/>
        <w:t>мерло» к положенному часу. А, следует заметить, днем «спальные районы» японского города — это исключительно царство женщин. Мало того, в японских одноэтажных доми-</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189</w:t>
      </w:r>
    </w:p>
    <w:p>
      <w:pPr>
        <w:pStyle w:val="Normal"/>
        <w:jc w:val="both"/>
        <w:rPr>
          <w:rFonts w:ascii="Times New Roman" w:hAnsi="Times New Roman" w:cs="Times New Roman"/>
          <w:sz w:val="22"/>
          <w:szCs w:val="22"/>
        </w:rPr>
      </w:pPr>
      <w:r>
        <w:rPr>
          <w:rFonts w:cs="Times New Roman" w:ascii="Times New Roman" w:hAnsi="Times New Roman"/>
          <w:sz w:val="22"/>
          <w:szCs w:val="22"/>
        </w:rPr>
        <w:t>ках днем принято раздвигать наружные стены, в результате чего все жилища обычно просматриваются насквозь. Поэто</w:t>
        <w:softHyphen/>
        <w:t>му наличие мужчины днем в доме ни для кого из соседок не осталось незамеченным, а японские домохозяйки любят по</w:t>
        <w:softHyphen/>
        <w:t>сплетничать не меньше наших — в общем, довольно быстро это событие — невыход соседа на работу — стало активно обсуждаться всем районом. У матери парня на этой почве случился жуткий стресс, и она устроила своему сыну формен</w:t>
        <w:softHyphen/>
        <w:t>ный террор, лейтмотивом которого служила фраза: «Нор</w:t>
        <w:softHyphen/>
        <w:t>мальные мужчины в будний день должны находиться на рабо</w:t>
        <w:softHyphen/>
        <w:t>те!» Парень, не выдержав давления, через пару часов такого «отдыха» обреченно поплелся на работу. Прочитав подобное, я тогда подивился этому, дескать, какие странные люди, эти японцы. Кто бы мог подумать, что через какое-то время мне приведется самому столкнуться с подобным уже в россий</w:t>
        <w:softHyphen/>
        <w:t>ской действительности. Человек, лежащий на диване с книж</w:t>
        <w:softHyphen/>
        <w:t>кой в руках или что-то там пописывающий дома в рабочий день, оказывается таким раздражителем для окружающих, что вокруг него постепенно создается гнетущая атмосфера, явно не способствующая творческому процессу. Потом я встретил у Михаила Жванецкого нечто подобное. Дословно не помню, но что-то вроде: «ты сидишь час-другой, уставив</w:t>
        <w:softHyphen/>
        <w:t>шись в потолок, складывая мысленно слова во фразы, пока не слышишь от жены: «Ну, чего ты сидишь?! Постирал бы чего-нибудь... Напишешь ты что-нибудь или нет — неизве</w:t>
        <w:softHyphen/>
        <w:t>стно, а так, все польза какая-то».</w:t>
      </w:r>
    </w:p>
    <w:p>
      <w:pPr>
        <w:pStyle w:val="Normal"/>
        <w:jc w:val="both"/>
        <w:rPr>
          <w:rFonts w:ascii="Times New Roman" w:hAnsi="Times New Roman" w:cs="Times New Roman"/>
          <w:sz w:val="22"/>
          <w:szCs w:val="22"/>
        </w:rPr>
      </w:pPr>
      <w:r>
        <w:rPr>
          <w:rFonts w:cs="Times New Roman" w:ascii="Times New Roman" w:hAnsi="Times New Roman"/>
          <w:sz w:val="22"/>
          <w:szCs w:val="22"/>
        </w:rPr>
        <w:t>Но ладно, если ты писатель или представитель какой-нибудь другой творческой профессии, тут еще «отмазка» всегда наготове: «Я, мол, работаю дома!» А если человек вообще не работает за ненадобностью, так как жить ему хоть по минимуму, но есть на что, а работать только потому, что все так делают, он не желает? Как это может воспринять, например, его мать, «горбатившая» спину на стройке всю свою жизнь и иного себе не представляющая? Попытка сына объяснить ей, что жить можно по-разному, необяз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190</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она прожила свою жизнь, заранее обречена на про</w:t>
        <w:softHyphen/>
        <w:t>вал. Причем, что больше всего удивляет, так это исключи</w:t>
        <w:softHyphen/>
        <w:t>тельная формальность высказываемых претензий: ты мо</w:t>
        <w:softHyphen/>
        <w:t>жешь весь день пропадать где угодно и заниматься всякой ерундой, лишь бы не «мозолил» глаза окружающим. Если ты не стоишь весь день за токарным станком, но отсутству</w:t>
        <w:softHyphen/>
        <w:t>ешь дома, то окружающие сами за тебя придумают вариан</w:t>
        <w:softHyphen/>
        <w:t>ты твоей мнимой трудовой занят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е стычки у маргиналов из-за их необычного образа жизни случаются достаточно часто. Вот некоторые общеизвестные истины, которые маргиналам приходится нарушать: «человек должен иметь дачу»; «на даче человек должен засадить всю землю полезными (плоды которых го</w:t>
        <w:softHyphen/>
        <w:t>дятся в пищу) растениями и все время ковыряться в земле»; «человек должен пить — не пьют только больные и подле</w:t>
        <w:softHyphen/>
        <w:t>цы»; «вегетарианство — это проявление шизофрени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за праздничным столом люди узнают, что ты вообще ни</w:t>
        <w:softHyphen/>
        <w:t>когда и ни при каких обстоятель</w:t>
        <w:softHyphen/>
        <w:t>ствах не берешь в рот спиртного в любом виде, толпа обычно резко возбуждается и начинает на тебя давить, как будто твое трезвенни</w:t>
        <w:softHyphen/>
        <w:t>чество ставит под угрозу их кол</w:t>
        <w:softHyphen/>
        <w:t>лективное благополучие и счас</w:t>
        <w:softHyphen/>
        <w:t>тье. Каждый при этом ведет себя так, словно для него это вопрос жизни или смерти — сможет или нет он влить в тебя хотя бы симво</w:t>
        <w:softHyphen/>
        <w:t>лическую стопку. И освободиться от такого давления не помо</w:t>
        <w:softHyphen/>
        <w:t>гают даже рациональные объяснения такой своей позиции по отношению к выпивке. На словах с тобой согласятся, признав правоту твоих аргументов, но через пять минут после такого разговора все возвращается на круги своя: «А может, все-таки налить? Чисто символически? Для единения, а?»</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191</w:t>
      </w:r>
    </w:p>
    <w:p>
      <w:pPr>
        <w:pStyle w:val="Normal"/>
        <w:jc w:val="both"/>
        <w:rPr>
          <w:rFonts w:ascii="Times New Roman" w:hAnsi="Times New Roman" w:cs="Times New Roman"/>
          <w:sz w:val="22"/>
          <w:szCs w:val="22"/>
        </w:rPr>
      </w:pPr>
      <w:r>
        <w:rPr>
          <w:rFonts w:cs="Times New Roman" w:ascii="Times New Roman" w:hAnsi="Times New Roman"/>
          <w:sz w:val="22"/>
          <w:szCs w:val="22"/>
        </w:rPr>
        <w:t>С мировоззрением проблем у маргинала обычно быва</w:t>
        <w:softHyphen/>
        <w:t>ет меньше, если его отличия от общепринятого не бросают</w:t>
        <w:softHyphen/>
        <w:t>ся окружающим в глаза, а он сам по своей инициативе не рассказывает о нем кому попало. Но иногда случаются ситуации, в которых приходится либо при</w:t>
        <w:softHyphen/>
        <w:t>крываться маской человека тол</w:t>
        <w:softHyphen/>
        <w:t>пы, скрывая свое нутро марги</w:t>
        <w:softHyphen/>
        <w:t>нала, либо идти на очевидный идеологический конфликт. На</w:t>
        <w:softHyphen/>
        <w:t>пример, как быть старшекласс</w:t>
        <w:softHyphen/>
        <w:t>нику-маргиналу, когда задана тема для школьного сочинения: «А ты мог бы поступиться прин</w:t>
        <w:softHyphen/>
        <w:t>ципами?» Он ведь прекрасно знает, какой ответ на этот во</w:t>
        <w:softHyphen/>
        <w:t>прос считается в толпе «правиль</w:t>
        <w:softHyphen/>
        <w:t>ным», но с ним категорически не согласен. Дискутировать с упертой учительницей? — Толь</w:t>
        <w:softHyphen/>
        <w:t>ко себе проблемы наживать. Она убеждена в том, что у человека обязательно должны быть прин</w:t>
        <w:softHyphen/>
        <w:t>ципы — установки, диктующие своему хозяину определенные стереотипы поведения в ключе</w:t>
        <w:softHyphen/>
        <w:t>вых ситуациях. А столь ли уж они обязательны, эти принци</w:t>
        <w:softHyphen/>
        <w:t>пы? Для примитивного человека они могут быть и полезны, если его разум и чувства не на</w:t>
        <w:softHyphen/>
        <w:t>столько совершенны, чтобы он был способен сделать пра</w:t>
        <w:softHyphen/>
        <w:t>вильный выбор своего поведения исключительно на анали</w:t>
        <w:softHyphen/>
        <w:t>зе конкретной ситуации. Такого человека надо программи</w:t>
        <w:softHyphen/>
        <w:t>ровать — но это уже элемент ограничения личностной свободы. Вообще же человек должен быть достаточно умен</w:t>
      </w:r>
    </w:p>
    <w:p>
      <w:pPr>
        <w:pStyle w:val="Normal"/>
        <w:jc w:val="both"/>
        <w:rPr>
          <w:rFonts w:ascii="Times New Roman" w:hAnsi="Times New Roman" w:cs="Times New Roman"/>
          <w:sz w:val="22"/>
          <w:szCs w:val="22"/>
        </w:rPr>
      </w:pPr>
      <w:r>
        <w:rPr>
          <w:rFonts w:cs="Times New Roman" w:ascii="Times New Roman" w:hAnsi="Times New Roman"/>
          <w:sz w:val="22"/>
          <w:szCs w:val="22"/>
        </w:rPr>
        <w:t>192</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головой или сердцем) для того, чтобы обходиться без ка</w:t>
        <w:softHyphen/>
        <w:t>ких-либо принципов-догм. Тогда ему и мучиться с соблаз</w:t>
        <w:softHyphen/>
        <w:t>ном их нарушения не придется. Но, допустим, человек все-таки имеет принципы, которые либо ему кто-то внушил, либо он сам их вывел по своему разумению. Как тогда ему отвечать на заданный учителем вопрос? А никак, потому что он некорректен! Представляете себе лицо учителя, которому это заявляет ученик? Мол, вы оказались недостаточно умны для того, чтобы сформулировать корректный вопрос! Как та</w:t>
        <w:softHyphen/>
        <w:t>кому учителю объяснить, что нельзя абстрактно моделировать свою верность каким-то установкам в полном отрыве от ре</w:t>
        <w:softHyphen/>
        <w:t>альной действительности?! Поймет ли он, что принципы — это временные установки, имеющие очень ограниченное действие, предназначение которых заключается в помощи при принятии решения в условиях нехватки времени на анализ ситуации? Например, я считаю, что если увижу ма</w:t>
        <w:softHyphen/>
        <w:t>ленького ребенка на шоссе перед мчащейся машиной, то должен ради его спасения рискнуть своим здоровьем и жизнью. Но когда ситуация далеко не однозначная для сле</w:t>
        <w:softHyphen/>
        <w:t>дования каким-либо принципам, а времени на ее анализ до</w:t>
        <w:softHyphen/>
        <w:t>статочно, то почему бы и не отступить от них, если они признаны неадекватными?! Ведь, по сути, принципы созда</w:t>
        <w:softHyphen/>
        <w:t>ются людьми, и именно первые существуют для вторых, а не наоборот. Представляете такую дискуссию между «твердо</w:t>
        <w:softHyphen/>
        <w:t>лобым» учителем и учеником-маргиналом перед лицом ничего не понимающего класса, с удовольствием ожидаю</w:t>
        <w:softHyphen/>
        <w:t>щего поражения как одного, так и другого (так как обоих одинаково не любят)?!</w:t>
      </w:r>
    </w:p>
    <w:p>
      <w:pPr>
        <w:pStyle w:val="Normal"/>
        <w:jc w:val="both"/>
        <w:rPr>
          <w:rFonts w:ascii="Times New Roman" w:hAnsi="Times New Roman" w:cs="Times New Roman"/>
          <w:sz w:val="22"/>
          <w:szCs w:val="22"/>
        </w:rPr>
      </w:pPr>
      <w:r>
        <w:rPr>
          <w:rFonts w:cs="Times New Roman" w:ascii="Times New Roman" w:hAnsi="Times New Roman"/>
          <w:sz w:val="22"/>
          <w:szCs w:val="22"/>
        </w:rPr>
        <w:t>Кто-то может сказать, что такие конфликты характер</w:t>
        <w:softHyphen/>
        <w:t>ны только для юных максималистов, а взрослые люди та</w:t>
        <w:softHyphen/>
        <w:t>кой ерундой себе голову не забивают. Тогда подсуну вам свою собственную мировоззренческую проблему. Взяв</w:t>
        <w:softHyphen/>
        <w:t>шись писать книги, мне пришлось решать вопрос о том, стараться ли мне хоть в какой-либо степени следовать стандартам написания научного труда. Например,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193</w:t>
      </w:r>
    </w:p>
    <w:p>
      <w:pPr>
        <w:pStyle w:val="Normal"/>
        <w:jc w:val="both"/>
        <w:rPr>
          <w:rFonts w:ascii="Times New Roman" w:hAnsi="Times New Roman" w:cs="Times New Roman"/>
          <w:sz w:val="22"/>
          <w:szCs w:val="22"/>
        </w:rPr>
      </w:pPr>
      <w:r>
        <w:rPr>
          <w:rFonts w:cs="Times New Roman" w:ascii="Times New Roman" w:hAnsi="Times New Roman"/>
          <w:sz w:val="22"/>
          <w:szCs w:val="22"/>
        </w:rPr>
        <w:t>пишется научная книга, автор обязан «прошерстить» по вы</w:t>
        <w:softHyphen/>
        <w:t>бранной теме всю литературу, которая была написана челове</w:t>
        <w:softHyphen/>
        <w:t>чеством до него. Делается это по двум причинам: боязнь быть об</w:t>
        <w:softHyphen/>
        <w:t>виненным в присвоении чужих идей; обязанность предоставить читателю всеобъемлющий обзор уже созданного в мире. Но в на</w:t>
        <w:softHyphen/>
        <w:t>стоящее время размеры библио</w:t>
        <w:softHyphen/>
        <w:t>течного фонда человечества раз</w:t>
        <w:softHyphen/>
        <w:t>рослись так, что написание сво</w:t>
        <w:softHyphen/>
        <w:t>ей книги в части литературного обзора темы превращается либо в халтуру, либо в пересказ того, что и так уже известно. На то, чтобы высказать в книге свои идеи, обычно уже ни места, ни сил, ни ясности мысли не хвата</w:t>
        <w:softHyphen/>
        <w:t>ет — голова и книга превраща</w:t>
        <w:softHyphen/>
        <w:t>ются в свалку чужих цитат, прак</w:t>
        <w:softHyphen/>
        <w:t>тически не представляющих ни для кого интереса.</w:t>
      </w:r>
    </w:p>
    <w:p>
      <w:pPr>
        <w:pStyle w:val="Normal"/>
        <w:jc w:val="both"/>
        <w:rPr>
          <w:rFonts w:ascii="Times New Roman" w:hAnsi="Times New Roman" w:cs="Times New Roman"/>
          <w:sz w:val="22"/>
          <w:szCs w:val="22"/>
        </w:rPr>
      </w:pPr>
      <w:r>
        <w:rPr>
          <w:rFonts w:cs="Times New Roman" w:ascii="Times New Roman" w:hAnsi="Times New Roman"/>
          <w:sz w:val="22"/>
          <w:szCs w:val="22"/>
        </w:rPr>
        <w:t>А тут моя проблема усугуби</w:t>
        <w:softHyphen/>
        <w:t>лась еще и следующим: не так давно поймал себя на мысли, что у меня нет никакого желания насиловать себя чтением пусть и умных книг, но написанных плохо. Как тут быть? С одной стороны, у этого автора может быть что-то очень для меня по</w:t>
        <w:softHyphen/>
        <w:t>лезное, а с другой — хочется получать от процесса чтения удо</w:t>
        <w:softHyphen/>
        <w:t>вольствие... Если отдать предпочтение второму, то окружение и читатели могут сказать, что у меня поверхностный интел</w:t>
        <w:softHyphen/>
        <w:t>лект, фрагментарные знания, что я многих классиков не знаю, что пытаюсь изобрести велосипед и т. д. Получается, что если</w:t>
      </w:r>
    </w:p>
    <w:p>
      <w:pPr>
        <w:pStyle w:val="Normal"/>
        <w:jc w:val="both"/>
        <w:rPr>
          <w:rFonts w:ascii="Times New Roman" w:hAnsi="Times New Roman" w:cs="Times New Roman"/>
          <w:sz w:val="22"/>
          <w:szCs w:val="22"/>
        </w:rPr>
      </w:pPr>
      <w:r>
        <w:rPr>
          <w:rFonts w:cs="Times New Roman" w:ascii="Times New Roman" w:hAnsi="Times New Roman"/>
          <w:sz w:val="22"/>
          <w:szCs w:val="22"/>
        </w:rPr>
        <w:t>7. Зак. 282</w:t>
      </w:r>
    </w:p>
    <w:p>
      <w:pPr>
        <w:pStyle w:val="Normal"/>
        <w:jc w:val="both"/>
        <w:rPr>
          <w:rFonts w:ascii="Times New Roman" w:hAnsi="Times New Roman" w:cs="Times New Roman"/>
          <w:sz w:val="22"/>
          <w:szCs w:val="22"/>
        </w:rPr>
      </w:pPr>
      <w:r>
        <w:rPr>
          <w:rFonts w:cs="Times New Roman" w:ascii="Times New Roman" w:hAnsi="Times New Roman"/>
          <w:sz w:val="22"/>
          <w:szCs w:val="22"/>
        </w:rPr>
        <w:t>194</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хочешь добиться признания у научной интеллигенции, читай то, что НАДО, а если хочешь просто получать удовольствие от процесса чтения и писательства, то готовься заранее к негативной реакции на продукт своего ума людей, считающих себя образо</w:t>
        <w:softHyphen/>
        <w:t>ванными по общепринятым стан</w:t>
        <w:softHyphen/>
        <w:t>дартам. Как мне после этого ста</w:t>
        <w:softHyphen/>
        <w:t>новится понятен чукча из совет</w:t>
        <w:softHyphen/>
        <w:t>ского анекдота!</w:t>
      </w:r>
    </w:p>
    <w:p>
      <w:pPr>
        <w:pStyle w:val="Normal"/>
        <w:jc w:val="both"/>
        <w:rPr>
          <w:rFonts w:ascii="Times New Roman" w:hAnsi="Times New Roman" w:cs="Times New Roman"/>
          <w:sz w:val="22"/>
          <w:szCs w:val="22"/>
        </w:rPr>
      </w:pPr>
      <w:r>
        <w:rPr>
          <w:rFonts w:cs="Times New Roman" w:ascii="Times New Roman" w:hAnsi="Times New Roman"/>
          <w:sz w:val="22"/>
          <w:szCs w:val="22"/>
        </w:rPr>
        <w:t>«Написал чукча пару расска</w:t>
        <w:softHyphen/>
        <w:t>зов о жизни оленеводов, и его послали поступать в Литератур</w:t>
        <w:softHyphen/>
        <w:t>ный институт. На экзамене его спрашивают, что он читал из классиков. А он недовольно отвечает: «Нет, начальник, ты не понял... Чукча не читатель — чукча писатель!»</w:t>
      </w:r>
    </w:p>
    <w:p>
      <w:pPr>
        <w:pStyle w:val="Normal"/>
        <w:jc w:val="both"/>
        <w:rPr>
          <w:rFonts w:ascii="Times New Roman" w:hAnsi="Times New Roman" w:cs="Times New Roman"/>
          <w:sz w:val="22"/>
          <w:szCs w:val="22"/>
        </w:rPr>
      </w:pPr>
      <w:r>
        <w:rPr>
          <w:rFonts w:cs="Times New Roman" w:ascii="Times New Roman" w:hAnsi="Times New Roman"/>
          <w:sz w:val="22"/>
          <w:szCs w:val="22"/>
        </w:rPr>
        <w:t>Или другой пример маргинальности в профессиональном мировоззрении. В мире искусства иногда встречается пози</w:t>
        <w:softHyphen/>
        <w:t>ция самодостаточности творцов, выражающаяся в том, что они совершенно не интересуются произведениями коллег по цеху. Вот, например, что заявил французский хореограф Ро</w:t>
        <w:softHyphen/>
        <w:t>ман Пети в своем интервью журналу «Эксперт» на вопрос о том, что он думает о последних работах других известных хо</w:t>
        <w:softHyphen/>
        <w:t>реографов: «Что касается моей манеры работы — я работаю над своими балетами, и меня давно уже не волнует то, что де</w:t>
        <w:softHyphen/>
        <w:t>лают другие. Я интересовался бы чужими балетами, если бы хотел чему-то научиться, открыть что-то новое. Но, прожив долгую жизнь, я считаю возможным и полезным работать над собственными балетами. Я хотел бы уточнить: я не зритель, а хореограф» (№ 8, 26 февраля 2001 г . , статья «Балетный ко</w:t>
        <w:softHyphen/>
        <w:t>зырь Большого театра»).</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м стычки маргинала с окружением на почве необычности интересов и увлечений первого может послу</w:t>
        <w:softHyphen/>
        <w:t>жить ситуация с комнатными растениями, описанная мною</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195</w:t>
      </w:r>
    </w:p>
    <w:p>
      <w:pPr>
        <w:pStyle w:val="Normal"/>
        <w:jc w:val="both"/>
        <w:rPr>
          <w:rFonts w:ascii="Times New Roman" w:hAnsi="Times New Roman" w:cs="Times New Roman"/>
          <w:sz w:val="22"/>
          <w:szCs w:val="22"/>
        </w:rPr>
      </w:pPr>
      <w:r>
        <w:rPr>
          <w:rFonts w:cs="Times New Roman" w:ascii="Times New Roman" w:hAnsi="Times New Roman"/>
          <w:sz w:val="22"/>
          <w:szCs w:val="22"/>
        </w:rPr>
        <w:t>во введении данной книги. Ну а битвы из-за своего внеш</w:t>
        <w:softHyphen/>
        <w:t>него вида любой маргинал может и сам вспомнить из соб</w:t>
        <w:softHyphen/>
        <w:t>ственной жизни. Помню свое состояние оторопи, когда я, будучи студентом-психологом, приехал на каникулы в свой родной провинциальный рабочий поселок из Москвы, впервые отпустив бороду, что по тем временам в наших ме</w:t>
        <w:softHyphen/>
        <w:t>стах было очень необычным, а мать мне тогда прямо заяви</w:t>
        <w:softHyphen/>
        <w:t>ла: «Сбрей эту гадость — не позорь меня перед людьми». Или был и такой случай в моей жизни, когда в откровенном разговоре с дамой, занимавшей видное положение в ком</w:t>
        <w:softHyphen/>
        <w:t>мерческой организации, в которой мы трудились, она мне высказала лестную оценку по поводу стиля одеваться и дер</w:t>
        <w:softHyphen/>
        <w:t>жать себя одного нашего коллеги. И тут же, сравнивая меня с ним, заявила по простоте душевной: «Ты же у нас босяк!» Особой неожиданностью для меня такое заявление не ста</w:t>
        <w:softHyphen/>
        <w:t>ло, так как я уже привык к неадекватному восприятию меня окружающими людьми. Столько раз мне приходилось стал</w:t>
        <w:softHyphen/>
        <w:t>киваться с удивлением людей, которые, при продолжении нашего знакомства, неожиданно для себя обнаруживали у меня то, чего никак не предполагали по первому впечатле</w:t>
        <w:softHyphen/>
        <w:t>нию. Как-то мне однокурсница рассказала об одной зани</w:t>
        <w:softHyphen/>
        <w:t>мательной истории, связанной со мной. Накануне экзаме</w:t>
        <w:softHyphen/>
        <w:t>национной сессии в университете студентам раздали их за</w:t>
        <w:softHyphen/>
        <w:t>четные книжки. Так как меня, как обычно, не было на занятии, то моя зачетка довольно долго валялась бесхозной на столе в аудитории. Одна из студенток, до этого недавно перешедшая в нашу группу с вечернего отделения, взяла ее полистать. И надо было видеть (со слов однокурсницы), как по мере перелистывания страниц моей зачетки у этой сту</w:t>
        <w:softHyphen/>
        <w:t>дентки вытягивалось лицо! Она никак не ожидала, что у та</w:t>
        <w:softHyphen/>
        <w:t>кого грубого, неотесанного «деревенщины» с лицом, не обезображенным интеллектом, в зачетке окажутся одни «пятерки»...</w:t>
      </w:r>
    </w:p>
    <w:p>
      <w:pPr>
        <w:pStyle w:val="Normal"/>
        <w:jc w:val="both"/>
        <w:rPr>
          <w:rFonts w:ascii="Times New Roman" w:hAnsi="Times New Roman" w:cs="Times New Roman"/>
          <w:sz w:val="22"/>
          <w:szCs w:val="22"/>
        </w:rPr>
      </w:pPr>
      <w:r>
        <w:rPr>
          <w:rFonts w:cs="Times New Roman" w:ascii="Times New Roman" w:hAnsi="Times New Roman"/>
          <w:sz w:val="22"/>
          <w:szCs w:val="22"/>
        </w:rPr>
        <w:t>С внешним видом у представителей толпы (преимуще</w:t>
        <w:softHyphen/>
        <w:t>ственно женщин) часто возникает довольно характерная</w:t>
      </w:r>
    </w:p>
    <w:p>
      <w:pPr>
        <w:pStyle w:val="Normal"/>
        <w:jc w:val="both"/>
        <w:rPr>
          <w:rFonts w:ascii="Times New Roman" w:hAnsi="Times New Roman" w:cs="Times New Roman"/>
          <w:sz w:val="22"/>
          <w:szCs w:val="22"/>
        </w:rPr>
      </w:pPr>
      <w:r>
        <w:rPr>
          <w:rFonts w:cs="Times New Roman" w:ascii="Times New Roman" w:hAnsi="Times New Roman"/>
          <w:sz w:val="22"/>
          <w:szCs w:val="22"/>
        </w:rPr>
        <w:t>7*</w:t>
      </w:r>
    </w:p>
    <w:p>
      <w:pPr>
        <w:pStyle w:val="Normal"/>
        <w:jc w:val="both"/>
        <w:rPr>
          <w:rFonts w:ascii="Times New Roman" w:hAnsi="Times New Roman" w:cs="Times New Roman"/>
          <w:sz w:val="22"/>
          <w:szCs w:val="22"/>
        </w:rPr>
      </w:pPr>
      <w:r>
        <w:rPr>
          <w:rFonts w:cs="Times New Roman" w:ascii="Times New Roman" w:hAnsi="Times New Roman"/>
          <w:sz w:val="22"/>
          <w:szCs w:val="22"/>
        </w:rPr>
        <w:t>196</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Суть ее заключается в том, что люди не носят свои лучшие наряды. Почти все женщины мечтают быть «короле</w:t>
        <w:softHyphen/>
        <w:t>вами», но очень мало кто психологически способен играть эту роль в действительности. Выделиться из толпы (а именно это делает королева) способны лишь маргиналки, но им место королевы не нужно (и даже неприятно, ибо королева — часть толпы, дополняющая собою свою свиту и подданных). Жен</w:t>
        <w:softHyphen/>
        <w:t>щины толпы хотят одеваться по-королевски, но не готовы в этом наряде выйти в люди (поэтому лучшие их наряды, как правило, висят тоскливо в шкафу, надеваемые хозяйкой лишь для любования собой перед зеркалом). Маргинал способен выделиться внешне из толпы, но это не является его целью — обычно это происходит само собой и как следствие равноду</w:t>
        <w:softHyphen/>
        <w:t>шия маргинала к своей внешности (для него важнее внутрен</w:t>
        <w:softHyphen/>
        <w:t>нее содержание). Поэтому маргинал обычно выпадает внеш</w:t>
        <w:softHyphen/>
        <w:t>не из толпы не царским нарядом, а в обратном направлении, выглядя скорее бродягой или клоуном.</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много проблем у мар</w:t>
        <w:softHyphen/>
        <w:t>гинала с окружением обычно вызывает его нежелание следо</w:t>
        <w:softHyphen/>
        <w:t>вать в своем поведении обще</w:t>
        <w:softHyphen/>
        <w:t>принятым манерам. Ведь даже понятие «воспитанный чело</w:t>
        <w:softHyphen/>
        <w:t>век», обозначающее прежде все</w:t>
        <w:softHyphen/>
        <w:t>го его умение следовать обще</w:t>
        <w:softHyphen/>
        <w:t>принятым манерам поведения и речи, говорит о многом. То есть в обществе подготовка человека к жизни сводится только к обу</w:t>
        <w:softHyphen/>
        <w:t>чению его «приличному» пове</w:t>
        <w:softHyphen/>
        <w:t>дению среди людей. Такие ас</w:t>
        <w:softHyphen/>
        <w:t>пекты развития личности, как формирование честности, от</w:t>
        <w:softHyphen/>
        <w:t>кровенности, искренности, способности к свободной эмоциональной экспрессии, общепринятым воспитанием либо игнорируются, либо признаются нежелательными и</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197</w:t>
      </w:r>
    </w:p>
    <w:p>
      <w:pPr>
        <w:pStyle w:val="Normal"/>
        <w:jc w:val="both"/>
        <w:rPr>
          <w:rFonts w:ascii="Times New Roman" w:hAnsi="Times New Roman" w:cs="Times New Roman"/>
          <w:sz w:val="22"/>
          <w:szCs w:val="22"/>
        </w:rPr>
      </w:pPr>
      <w:r>
        <w:rPr>
          <w:rFonts w:cs="Times New Roman" w:ascii="Times New Roman" w:hAnsi="Times New Roman"/>
          <w:sz w:val="22"/>
          <w:szCs w:val="22"/>
        </w:rPr>
        <w:t>всячески искореняются, замещаясь умением играть роль «воспитанного человека». Когда-то давно, еще в советские времена, мне довелось пару раз посмотреть фильм «Скан</w:t>
        <w:softHyphen/>
        <w:t>дальное происшествие в Брикмиле», ныне незаслуженно подзабытый нашими телеканалами, в котором талантливо показан бунт «проснувшегося» чиновника против всей этой фальши современного общества и попытки его окружения любыми способами, вплоть до насилия, вернуть его в «нор</w:t>
        <w:softHyphen/>
        <w:t>маль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Я, например, привык к тому, что в толпе по жизни обыч</w:t>
        <w:softHyphen/>
        <w:t>но квалифицируюсь как «слон в посудной лавке». И психо</w:t>
        <w:softHyphen/>
        <w:t>терапевтом работать не смог, так как склонен быть скорее «психохирургом». Большинство ведь клиентов на прием при</w:t>
        <w:softHyphen/>
        <w:t>ходят не столько работать над собой, сколько «сопли жевать». Они готовы со своими деньгами расставаться только лишь ради того, чтобы получить «свободные уши», в которые мож</w:t>
        <w:softHyphen/>
        <w:t>но было бы безболезненно высказаться, выплакаться в «жи</w:t>
        <w:softHyphen/>
        <w:t>летку» психологу да высморкаться в его профессиональный «носовой платок». А когда этот психолог вдруг заявляет с прямотой хирурга, что пора переходить к делу, т. е. реальной работе над собой, это приводит клиента в ужас, так как он к этому оказывается не готов. На вопрос, а зачем же он тогда сюда пришел, как не решать свои личные проблемы, такой «страдалец» начинает мямлить что-то о том, что ему, мол, надо на это настроиться и все такое прочее... Больше такие клиенты на прием к «психохирургу» обычно не приходят. Но психотерапевтов традиционного плана они посещают с боль</w:t>
        <w:softHyphen/>
        <w:t>шим удовольствием годами, оставаясь при этом со всеми сво</w:t>
        <w:softHyphen/>
        <w:t>ими неизменными страданиями, но оставляя им немалые деньги за пустопорожние разговоры.</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и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Есть у меня такое подозрение, что описанные выше «приличные» люди Данную книгу читать не будут. Поэтому</w:t>
      </w:r>
    </w:p>
    <w:p>
      <w:pPr>
        <w:pStyle w:val="Normal"/>
        <w:jc w:val="both"/>
        <w:rPr>
          <w:rFonts w:ascii="Times New Roman" w:hAnsi="Times New Roman" w:cs="Times New Roman"/>
          <w:sz w:val="22"/>
          <w:szCs w:val="22"/>
        </w:rPr>
      </w:pPr>
      <w:r>
        <w:rPr>
          <w:rFonts w:cs="Times New Roman" w:ascii="Times New Roman" w:hAnsi="Times New Roman"/>
          <w:sz w:val="22"/>
          <w:szCs w:val="22"/>
        </w:rPr>
        <w:t>198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едположить, что раз вы читаете эти строчки, то у вас что-то не получается в попытках быть «приличным» человеком, если, конечно, вы вообще пытаетесь. А раз так, то и оставьте эти бесплодные усилия, так как вам лавры луч</w:t>
        <w:softHyphen/>
        <w:t>шего в этом состязании все равно не получить. Лучше жить так, как велит ваша душа. Поверьте, удовольствия от этого получите неизмеримо больше, чем человек толпы от звания приличного человека. А издержки, связанные с проявлени</w:t>
        <w:softHyphen/>
        <w:t>ем вами своеобразия, можно минимизировать различными способами, о которых речь более подробно пойдет в следу</w:t>
        <w:softHyphen/>
        <w:t>ющей части данной книг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БОРЬБА С РЫНКОМ</w:t>
      </w:r>
    </w:p>
    <w:p>
      <w:pPr>
        <w:pStyle w:val="Normal"/>
        <w:jc w:val="both"/>
        <w:rPr>
          <w:rFonts w:ascii="Times New Roman" w:hAnsi="Times New Roman" w:cs="Times New Roman"/>
          <w:sz w:val="22"/>
          <w:szCs w:val="22"/>
        </w:rPr>
      </w:pPr>
      <w:r>
        <w:rPr>
          <w:rFonts w:cs="Times New Roman" w:ascii="Times New Roman" w:hAnsi="Times New Roman"/>
          <w:sz w:val="22"/>
          <w:szCs w:val="22"/>
        </w:rPr>
        <w:t>Логика этой и следующей глав несколько отличается от предыдущей. Если выше мы рассматривали борьбу марги</w:t>
        <w:softHyphen/>
        <w:t>нала непосредственно с толпой в лице ближайшего окруже</w:t>
        <w:softHyphen/>
        <w:t>ния, то здесь уже природа столкновений несколько иная. Рынок и государство как обобщенные понятия нельзя отож</w:t>
        <w:softHyphen/>
        <w:t>дествить с толпой. Рынок — это одна из форм существова</w:t>
        <w:softHyphen/>
        <w:t>ния толпы, ее среда. И на этом рынке действующими лица</w:t>
        <w:softHyphen/>
        <w:t>ми являются уже не уличные торговцы, а транснациональ</w:t>
        <w:softHyphen/>
        <w:t>ные корпорации и местные олигархи, представляющие так называемый крупный капитал. Если «толкучка» (или «бара</w:t>
        <w:softHyphen/>
        <w:t>холка») является той же уличной толпой, только занятой то</w:t>
        <w:softHyphen/>
        <w:t>варообменом, то огромные корпорации трудно уже назвать элементом толпы. Они есть порождения рыночной среды толпы, но все-таки не часть толпы. И деятельность таких корпораций построена на том, чтобы воздействовать на тол</w:t>
        <w:softHyphen/>
        <w:t>пу в своих экономических интересах. Человек толпы такое воздействие воспринимает совершенно естественно, поэто</w:t>
        <w:softHyphen/>
        <w:t>му у него и проблем никаких в связи с этим не возникает. Но маргинал здесь снова ведет себя не так, как все «нор-</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199</w:t>
      </w:r>
    </w:p>
    <w:p>
      <w:pPr>
        <w:pStyle w:val="Normal"/>
        <w:jc w:val="both"/>
        <w:rPr>
          <w:rFonts w:ascii="Times New Roman" w:hAnsi="Times New Roman" w:cs="Times New Roman"/>
          <w:sz w:val="22"/>
          <w:szCs w:val="22"/>
        </w:rPr>
      </w:pPr>
      <w:r>
        <w:rPr>
          <w:rFonts w:cs="Times New Roman" w:ascii="Times New Roman" w:hAnsi="Times New Roman"/>
          <w:sz w:val="22"/>
          <w:szCs w:val="22"/>
        </w:rPr>
        <w:t>мальные» люди, — он начинает сопротивляться этому воз</w:t>
        <w:softHyphen/>
        <w:t>действию, требуя к себе иного отношения, к которому ока</w:t>
        <w:softHyphen/>
        <w:t>зываются не готовы основные участники рынка. Вот в этом и заключается борьба маргинала с рынком. Образно ее мож</w:t>
        <w:softHyphen/>
        <w:t>но представить себе как прогулку человека по улицам горо</w:t>
        <w:softHyphen/>
        <w:t>да, желающего просто отдохнуть на свежем воздухе в тиши</w:t>
        <w:softHyphen/>
        <w:t>не и покое, но обнаружившего, что весь город превратился в одну большую «барахолку», от которой нет спасения ниг</w:t>
        <w:softHyphen/>
        <w:t>де. И мало того, что ему приходится пробираться сквозь толчею, так еще и на каждом шагу хватают за рукав назой</w:t>
        <w:softHyphen/>
        <w:t>ливые продавцы и пытаются всучить ему всякую дрянь. Муки, связанные с затруднениями в ходьбе, невозможность отдохнуть в такой обстановке и необходимость постоянно отбиваться от коробейников и есть аналог рассматриваемой ниже борьбы.</w:t>
      </w:r>
    </w:p>
    <w:p>
      <w:pPr>
        <w:pStyle w:val="Normal"/>
        <w:jc w:val="both"/>
        <w:rPr>
          <w:rFonts w:ascii="Times New Roman" w:hAnsi="Times New Roman" w:cs="Times New Roman"/>
          <w:sz w:val="22"/>
          <w:szCs w:val="22"/>
        </w:rPr>
      </w:pPr>
      <w:r>
        <w:rPr>
          <w:rFonts w:cs="Times New Roman" w:ascii="Times New Roman" w:hAnsi="Times New Roman"/>
          <w:sz w:val="22"/>
          <w:szCs w:val="22"/>
        </w:rPr>
        <w:t>РЕЛИГИЯ ПРИБЫЛИ</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По разным причинам, которые подробно рассматрива</w:t>
        <w:softHyphen/>
        <w:t>ются ниже, в современном обществе между людьми стали доминировать рыночные отношения. Но эти отношения нельзя назвать естественным взаимодействием людей, же</w:t>
        <w:softHyphen/>
        <w:t>лающих, как можно было бы предположить, получать удо</w:t>
        <w:softHyphen/>
        <w:t>вольствие от своего бытия и общения друг с другом. По ло</w:t>
        <w:softHyphen/>
        <w:t>гике вещей, человек ходит на рынок лишь время от време</w:t>
        <w:softHyphen/>
        <w:t>ни и по мере необходимости. У некоторых людей, правда, есть странности, выражающиеся в том, что они в выходные дни идут на рынок и часами там гуляют, толкаются, торгуют</w:t>
        <w:softHyphen/>
        <w:t>ся, получая удовольствие от процесса. Ничего предосуди</w:t>
        <w:softHyphen/>
        <w:t>тельного в этом нет, так как к подобному поведению можно относиться как к одному из видов маргинальности Но</w:t>
      </w:r>
    </w:p>
    <w:p>
      <w:pPr>
        <w:pStyle w:val="Normal"/>
        <w:jc w:val="both"/>
        <w:rPr>
          <w:rFonts w:ascii="Times New Roman" w:hAnsi="Times New Roman" w:cs="Times New Roman"/>
          <w:sz w:val="22"/>
          <w:szCs w:val="22"/>
        </w:rPr>
      </w:pPr>
      <w:r>
        <w:rPr>
          <w:rFonts w:cs="Times New Roman" w:ascii="Times New Roman" w:hAnsi="Times New Roman"/>
          <w:sz w:val="22"/>
          <w:szCs w:val="22"/>
        </w:rPr>
        <w:t>200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себе общество, в котором все люди живут на ба</w:t>
        <w:softHyphen/>
        <w:t>заре все время, от подъема и до отхода ко сну. Каждое дей</w:t>
        <w:softHyphen/>
        <w:t>ствие их подчиняется правилам поведения на базаре. Кар</w:t>
        <w:softHyphen/>
        <w:t>тину я нарисовал, конечно, утрированную, но она хорошо отображает жизнь нашего современного общества. Рыноч</w:t>
        <w:softHyphen/>
        <w:t>ные отношения проникли уже во все стороны нашего суще</w:t>
        <w:softHyphen/>
        <w:t>ствования. Разве это можно назвать естественным? Тот, кто считает такое положение в обществе ненормальным, оказы</w:t>
        <w:softHyphen/>
        <w:t>вается маргиналом среди толпы, которая придерживается иного м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В странах западной цивилизации люди стали жить анти-экологично ( т . е. неправильно, е с л и понимать слово «эколо</w:t>
        <w:softHyphen/>
        <w:t>гия» в самом широком смысле) после того, как в умах утверди</w:t>
        <w:softHyphen/>
        <w:t>лась прибыль как одна из высших ценностей. Как должно быть в норме? У человека должен быть капитал (знания, рабочие руки, деньги, земля, скот, недвижи</w:t>
        <w:softHyphen/>
        <w:t>мость, оборудование, транс</w:t>
        <w:softHyphen/>
        <w:t>порт и др.), эксплуатация кото</w:t>
        <w:softHyphen/>
        <w:t>рого дает ему достаточный для достойного проживания доход. При этом доход должен полно</w:t>
        <w:softHyphen/>
        <w:t>стью (за исключением отчисле</w:t>
        <w:softHyphen/>
        <w:t>ний на воспроизводство капи</w:t>
        <w:softHyphen/>
        <w:t>тала) весь потребляться. Если из-за изменения конъюнктуры доход вдруг превысит фонд по</w:t>
        <w:softHyphen/>
        <w:t>требления, то для приведения системы существования в равн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201</w:t>
      </w:r>
    </w:p>
    <w:p>
      <w:pPr>
        <w:pStyle w:val="Normal"/>
        <w:jc w:val="both"/>
        <w:rPr>
          <w:rFonts w:ascii="Times New Roman" w:hAnsi="Times New Roman" w:cs="Times New Roman"/>
          <w:sz w:val="22"/>
          <w:szCs w:val="22"/>
        </w:rPr>
      </w:pPr>
      <w:r>
        <w:rPr>
          <w:rFonts w:cs="Times New Roman" w:ascii="Times New Roman" w:hAnsi="Times New Roman"/>
          <w:sz w:val="22"/>
          <w:szCs w:val="22"/>
        </w:rPr>
        <w:t>весие либо часть капитала выво</w:t>
        <w:softHyphen/>
        <w:t>дится из оборота, либо он экс</w:t>
        <w:softHyphen/>
        <w:t>плуатируется в меньшем объеме с целью снижения дохода до до</w:t>
        <w:softHyphen/>
        <w:t>статочного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t>В реальности же большин</w:t>
        <w:softHyphen/>
        <w:t>ство людей в обществе поступает против этой логики: если появ</w:t>
        <w:softHyphen/>
        <w:t>ляется незапланированная при</w:t>
        <w:softHyphen/>
        <w:t>быль, то она тут же тратится либо на увеличение и так избыточно</w:t>
        <w:softHyphen/>
        <w:t>го капитала, либо направляется на сверхпотребление, т. е. на за</w:t>
        <w:softHyphen/>
        <w:t>купку того, без чего можно было бы и обойтись. В итоге начина</w:t>
        <w:softHyphen/>
        <w:t>ется самоусиливающееся пере</w:t>
        <w:softHyphen/>
        <w:t>производство, когда создается продукта больше, чем обществу требуется для нормального по</w:t>
        <w:softHyphen/>
        <w:t>требления. Что делать с излиш</w:t>
        <w:softHyphen/>
        <w:t>ками товара: уничтожить, про</w:t>
        <w:softHyphen/>
        <w:t>дать или забросить в дальний угол склада? Производитель обычно выбирает сбыт, веду</w:t>
        <w:softHyphen/>
        <w:t>щий к перепотреблению. Чтобы побудить общество к пе</w:t>
        <w:softHyphen/>
        <w:t>репотреблению, предприниматель использует рекламу, убеж</w:t>
        <w:softHyphen/>
        <w:t>дающую покупателя в том, что ему необходимо повысить свои материальные запросы от жизни. Так закладывается по</w:t>
        <w:softHyphen/>
        <w:t>требительская гонка. Все это приводит к чрезмерному расхо</w:t>
        <w:softHyphen/>
        <w:t>дованию природных ресурсов. Планета начинает ускоренно проед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удачливые коммерсанты, сосредоточив в сво</w:t>
        <w:softHyphen/>
        <w:t>их руках огромные капиталы, начинают через покупку ин</w:t>
        <w:softHyphen/>
        <w:t>формационных каналов определять атмосферу в обществе. Демократическое общество свободы для кажд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202</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о вырождается в олигархическое общество свобо</w:t>
        <w:softHyphen/>
        <w:t>ды для крупного капитала.</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й экономике доминирующим аспектом стал маркетинг — искусство «впари</w:t>
        <w:softHyphen/>
        <w:t>вания» потребителю ненужно</w:t>
        <w:softHyphen/>
        <w:t>го ему товара. При этом, есте</w:t>
        <w:softHyphen/>
        <w:t>ственно, маркетинг, в развитие которого вкладывается огром</w:t>
        <w:softHyphen/>
        <w:t>ный капитал, начинает значи</w:t>
        <w:softHyphen/>
        <w:t>тельно опережать по своему уровню манипулирования по</w:t>
        <w:softHyphen/>
        <w:t>требителем спонтанно форми</w:t>
        <w:softHyphen/>
        <w:t>рующуюся способность после</w:t>
        <w:softHyphen/>
        <w:t>днего защищаться от этого дав</w:t>
        <w:softHyphen/>
        <w:t>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характеристики в пла</w:t>
        <w:softHyphen/>
        <w:t>не потребительской психологии доминируют у современного че</w:t>
        <w:softHyphen/>
        <w:t>ловека толпы? Жадность и тще</w:t>
        <w:softHyphen/>
        <w:t>славие. В о т ч т о пишет о ж а д н о с т и Фромм в «Анатомии человече</w:t>
        <w:softHyphen/>
        <w:t>ской деструктивности»: «Жад</w:t>
        <w:softHyphen/>
        <w:t>ность — самая сильная из всех неинстинктивных человеческих страстей. В этом случае явно идет речь о симптоме психической патологии, о дисфункции, свя</w:t>
        <w:softHyphen/>
        <w:t>занной с постоянным ощущени</w:t>
        <w:softHyphen/>
        <w:t>ем пустоты и отсутствием внут</w:t>
        <w:softHyphen/>
        <w:t>реннего стержня в структуре личности. Жадность — это па</w:t>
        <w:softHyphen/>
        <w:t>тологическое проявление не</w:t>
        <w:softHyphen/>
        <w:t>удачного развития личности и одновременно один из главных</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203</w:t>
      </w:r>
    </w:p>
    <w:p>
      <w:pPr>
        <w:pStyle w:val="Normal"/>
        <w:jc w:val="both"/>
        <w:rPr>
          <w:rFonts w:ascii="Times New Roman" w:hAnsi="Times New Roman" w:cs="Times New Roman"/>
          <w:sz w:val="22"/>
          <w:szCs w:val="22"/>
        </w:rPr>
      </w:pPr>
      <w:r>
        <w:rPr>
          <w:rFonts w:cs="Times New Roman" w:ascii="Times New Roman" w:hAnsi="Times New Roman"/>
          <w:sz w:val="22"/>
          <w:szCs w:val="22"/>
        </w:rPr>
        <w:t>грехов как с точки зрения буддизма, так и с позиций иудей</w:t>
        <w:softHyphen/>
        <w:t>ской и христианской этики». Коммерсанты заинтересова</w:t>
        <w:softHyphen/>
        <w:t>ны в развитии жадности населения и применяют для это</w:t>
        <w:softHyphen/>
        <w:t>го всевозможные приемы маркетинга и рекламы. То есть потребительское западное общество всячески культиви</w:t>
        <w:softHyphen/>
        <w:t>рует жадность своего населения вместо того, чтобы лечить его от этого невроза. Кроме того, потребительская гонка при</w:t>
        <w:softHyphen/>
        <w:t>водит к тому, что жадность начинает порождать новую жад</w:t>
        <w:softHyphen/>
        <w:t>ность, т. е. получается замкнутый круг. Механизм этого кру</w:t>
        <w:softHyphen/>
        <w:t>га заключается в следующем: алчность порождает погоню за высоким доходом, что в свою очередь усиливает невротич-ность «гонщиков», лежащую в основе ал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Жадность современного человека толпы приводит его к тому, что он покупает все новые и новые товары, не имея ни возможности, ни сил воспользоваться ими хотя бы частич</w:t>
        <w:softHyphen/>
        <w:t>но. Мало того, промышленность больше не ориентируется на спонтанное, т. е. стихийное желание потребителя поку</w:t>
        <w:softHyphen/>
        <w:t>пать. Теперь она заставляет его покупать новые товары вза</w:t>
        <w:softHyphen/>
        <w:t>мен старых, даже несмотря на то, что прежние еще могли бы послужить достаточно долго.</w:t>
      </w:r>
    </w:p>
    <w:p>
      <w:pPr>
        <w:pStyle w:val="Normal"/>
        <w:jc w:val="both"/>
        <w:rPr>
          <w:rFonts w:ascii="Times New Roman" w:hAnsi="Times New Roman" w:cs="Times New Roman"/>
          <w:sz w:val="22"/>
          <w:szCs w:val="22"/>
        </w:rPr>
      </w:pPr>
      <w:r>
        <w:rPr>
          <w:rFonts w:cs="Times New Roman" w:ascii="Times New Roman" w:hAnsi="Times New Roman"/>
          <w:sz w:val="22"/>
          <w:szCs w:val="22"/>
        </w:rPr>
        <w:t>Тщеславие оказывается хорошим (с точки зрения ком</w:t>
        <w:softHyphen/>
        <w:t>мерсантов) дополнением к жадности современного челове</w:t>
        <w:softHyphen/>
        <w:t>ка. Человек толпы всячески стремится к повышению своего социального статуса, чтобы казаться как можно больше, чем он есть на самом деле. Но так как главным мерилом в совре</w:t>
        <w:softHyphen/>
        <w:t>менном обществе является размер социального капитала, со</w:t>
        <w:softHyphen/>
        <w:t>стоящего из богатства, власти и славы, то мечта прославить</w:t>
        <w:softHyphen/>
        <w:t>ся (о власти речь пойдет в следующей главе) является второй навязчивой идеей. Представитель западной цивилизации с таким маниакальным желанием стремится попасть в любую «картинку» (теле-, кино- или фото-), что многие маркетоло</w:t>
        <w:softHyphen/>
        <w:t>ги начали на этом строить свои разнообразные приемы, за</w:t>
        <w:softHyphen/>
        <w:t>ключающиеся во всевозможных розыгрышах и лотереях, глав</w:t>
        <w:softHyphen/>
        <w:t>ной «заманухой» в которых служит возможность хотя бы на се</w:t>
        <w:softHyphen/>
        <w:t>кунды оказаться в центре внимания большой аудитории. А</w:t>
      </w:r>
    </w:p>
    <w:p>
      <w:pPr>
        <w:pStyle w:val="Normal"/>
        <w:jc w:val="both"/>
        <w:rPr>
          <w:rFonts w:ascii="Times New Roman" w:hAnsi="Times New Roman" w:cs="Times New Roman"/>
          <w:sz w:val="22"/>
          <w:szCs w:val="22"/>
        </w:rPr>
      </w:pPr>
      <w:r>
        <w:rPr>
          <w:rFonts w:cs="Times New Roman" w:ascii="Times New Roman" w:hAnsi="Times New Roman"/>
          <w:sz w:val="22"/>
          <w:szCs w:val="22"/>
        </w:rPr>
        <w:t>204</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ет такой возможности у человека, то он сам организо</w:t>
        <w:softHyphen/>
        <w:t>вывает процесс создания и тиражирования многочисленных «картинок» с собою в центре. На этом пышным цветом рас</w:t>
        <w:softHyphen/>
        <w:t>цвела индустрия туризма и фотопринадлежностей, сводя</w:t>
        <w:softHyphen/>
        <w:t>щаяся к тому, что люди разъезжают по свету и фотографи</w:t>
        <w:softHyphen/>
        <w:t>руются на фоне знаменитых достопримечательностей. Де</w:t>
        <w:softHyphen/>
        <w:t>лается это для получения вещественного доказательства того, что они здесь были. Впоследствии они могут показы</w:t>
        <w:softHyphen/>
        <w:t>вать эти фотокарточки окружающим людям как подтверж</w:t>
        <w:softHyphen/>
        <w:t>дение того, что смогли заплатить за турпоездку в эти места. И у кого больше таких фотокарточек, тот имеет большую «собственность» в виде посещенных знаковых мест, что сви</w:t>
        <w:softHyphen/>
        <w:t>детельствует о его богатстве, о его способностях нести такие расходы.</w:t>
      </w:r>
    </w:p>
    <w:p>
      <w:pPr>
        <w:pStyle w:val="Normal"/>
        <w:jc w:val="both"/>
        <w:rPr>
          <w:rFonts w:ascii="Times New Roman" w:hAnsi="Times New Roman" w:cs="Times New Roman"/>
          <w:sz w:val="22"/>
          <w:szCs w:val="22"/>
        </w:rPr>
      </w:pPr>
      <w:r>
        <w:rPr>
          <w:rFonts w:cs="Times New Roman" w:ascii="Times New Roman" w:hAnsi="Times New Roman"/>
          <w:sz w:val="22"/>
          <w:szCs w:val="22"/>
        </w:rPr>
        <w:t>Или возьмем, к примеру, такое явление, как присужде</w:t>
        <w:softHyphen/>
        <w:t>ние и вручение различных официальных премий и наград, а также различные коммерческие лотереи и конкурсы. Это мероприятие в современном обществе превратилось в самое настоящее шоу, вокруг которого кормится большое количе</w:t>
        <w:softHyphen/>
        <w:t>ство людей. Это спектакли, на показе которых многие люди делают большой политический или публичный капитал. И сценарии проведения подобных спектаклей предполагают, что люди, выбранные лауреатами, должны вести себя строго определенным образом, подыгрывая организаторам. Логи</w:t>
        <w:softHyphen/>
        <w:t>ка таких взаимоотношений проста: «Мы тебе — премию, а ты поможешь нам организовать из этого события шоу, из которого мы извлечем доходы, значительно превышающие размеры этой премии». И это при том, что в общественном сознании всячески поддерживаются мифы о том, что награ</w:t>
        <w:softHyphen/>
        <w:t>ды и премии присуждаются самым заслуженным, а призы даются победителю, определенному в честном соперниче</w:t>
        <w:softHyphen/>
        <w:t>стве без всякой предвзятости судей и организаторов. Так ли это? В спорте специалистам давно известно, что арбитры часто подсуживают американцам только потому, что если те не пройдут в следующий тур соревнования, то от рекламной</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205</w:t>
      </w:r>
    </w:p>
    <w:p>
      <w:pPr>
        <w:pStyle w:val="Normal"/>
        <w:jc w:val="both"/>
        <w:rPr>
          <w:rFonts w:ascii="Times New Roman" w:hAnsi="Times New Roman" w:cs="Times New Roman"/>
          <w:sz w:val="22"/>
          <w:szCs w:val="22"/>
        </w:rPr>
      </w:pPr>
      <w:r>
        <w:rPr>
          <w:rFonts w:cs="Times New Roman" w:ascii="Times New Roman" w:hAnsi="Times New Roman"/>
          <w:sz w:val="22"/>
          <w:szCs w:val="22"/>
        </w:rPr>
        <w:t>телеаудитории «отвалится» самый богатый рынок — США, потому что американцы не любят смотреть соревнования, в которых нет их представителей. А падения рекламного рейтинга соревнования ни за что на свете не допустят его организаторы. Вот и побеждают американцы везде, где только можно. Или представьте себе, что кандидатом на главную роль счастливчика — лауреата какой-нибудь лите</w:t>
        <w:softHyphen/>
        <w:t>ратурной премии — оказывается маргинал, не желающий выполнять предписывающийся церемониал. Допустим, этот человек не хочет вообще участвовать в публичном ме</w:t>
        <w:softHyphen/>
        <w:t>роприятии. Мотивы этого могут быть различными: сообра</w:t>
        <w:softHyphen/>
        <w:t>жения безопасности после получения крупного денежного приза; нелюбовь человека к публичной известности; просто неприятие любого официоза. Или же такой маргинал готов участвовать в публичном мероприятии, но хочет вести себя при этом не так, как предписано протоколом, а импровизи</w:t>
        <w:softHyphen/>
        <w:t>ровать от себя, как его душа захочет непосредственно в си</w:t>
        <w:softHyphen/>
        <w:t>туации. Допустят ли организаторы мероприятия, чтобы именно такой неудобный герой стал избранником, способ</w:t>
        <w:softHyphen/>
        <w:t>ным разрушить все шоу? Его отсеют на самых ранних эта</w:t>
        <w:softHyphen/>
        <w:t>пах подготовки события. Лучшим примером может послу</w:t>
        <w:softHyphen/>
        <w:t>жить организация присуждения и вручения Нобелевских премий, ритуал проведения которых может повергнуть в ужас любого маргинала от одной мысли, что он может ока</w:t>
        <w:softHyphen/>
        <w:t>заться участником этого чрезвычайно чопорного и зарегу</w:t>
        <w:softHyphen/>
        <w:t>лированного мероприятия. Одна одежда участников этого действа чего стоит! А поведение?! Каждое движение, каж</w:t>
        <w:softHyphen/>
        <w:t>дый шаг репетируются заблаговременно. Лекции лауреата</w:t>
        <w:softHyphen/>
        <w:t>ми пишутся и сдаются в оргкомитет заблаговременно, лишь бы избранник не ляпнул чего-нибудь такого некорректно</w:t>
        <w:softHyphen/>
        <w:t>го или просто неудобного, неожиданного, способного нару</w:t>
        <w:softHyphen/>
        <w:t>шить привычный ход церемонии.</w:t>
      </w:r>
    </w:p>
    <w:p>
      <w:pPr>
        <w:pStyle w:val="Normal"/>
        <w:jc w:val="both"/>
        <w:rPr>
          <w:rFonts w:ascii="Times New Roman" w:hAnsi="Times New Roman" w:cs="Times New Roman"/>
          <w:sz w:val="22"/>
          <w:szCs w:val="22"/>
        </w:rPr>
      </w:pPr>
      <w:r>
        <w:rPr>
          <w:rFonts w:cs="Times New Roman" w:ascii="Times New Roman" w:hAnsi="Times New Roman"/>
          <w:sz w:val="22"/>
          <w:szCs w:val="22"/>
        </w:rPr>
        <w:t>Вот и получается, что действительно достойные наград и премий люди никогда их не получат, если они являются маргиналами по своему поведению. И никогда человек не</w:t>
      </w:r>
    </w:p>
    <w:p>
      <w:pPr>
        <w:pStyle w:val="Normal"/>
        <w:jc w:val="both"/>
        <w:rPr>
          <w:rFonts w:ascii="Times New Roman" w:hAnsi="Times New Roman" w:cs="Times New Roman"/>
          <w:sz w:val="22"/>
          <w:szCs w:val="22"/>
        </w:rPr>
      </w:pPr>
      <w:r>
        <w:rPr>
          <w:rFonts w:cs="Times New Roman" w:ascii="Times New Roman" w:hAnsi="Times New Roman"/>
          <w:sz w:val="22"/>
          <w:szCs w:val="22"/>
        </w:rPr>
        <w:t>206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ит приза в каком-нибудь коммерческом конкурсе или игре и даже не будет допущен к проведению мероприятия его организаторами, если он им не внушит уверенности в том, что готов старательно ис</w:t>
        <w:softHyphen/>
        <w:t>полнить предписанную ему роль в этом шоу. При этом все разго</w:t>
        <w:softHyphen/>
        <w:t>воры организаторов этих игр и конкурсов о том, что абсолютно любой человек может участво</w:t>
        <w:softHyphen/>
        <w:t>вать и победить в этих розыгры</w:t>
        <w:softHyphen/>
        <w:t>шах, являются простой «заману-хой» и ложью. В обществе дей</w:t>
        <w:softHyphen/>
        <w:t>ствует закон: хочешь получить обещанное благо — «спляши», т. е. выполни предписанную роль клоуна-шоумена, а разговоры о том, что каждый человек это благо может получить без вся</w:t>
        <w:softHyphen/>
        <w:t>ких условий, предназначены для простаков, составляющих публику этого спектакля.</w:t>
      </w:r>
    </w:p>
    <w:p>
      <w:pPr>
        <w:pStyle w:val="Normal"/>
        <w:jc w:val="both"/>
        <w:rPr>
          <w:rFonts w:ascii="Times New Roman" w:hAnsi="Times New Roman" w:cs="Times New Roman"/>
          <w:sz w:val="22"/>
          <w:szCs w:val="22"/>
        </w:rPr>
      </w:pPr>
      <w:r>
        <w:rPr>
          <w:rFonts w:cs="Times New Roman" w:ascii="Times New Roman" w:hAnsi="Times New Roman"/>
          <w:sz w:val="22"/>
          <w:szCs w:val="22"/>
        </w:rPr>
        <w:t>Рынок портит отношения между людьми. В толпе главный критерий не что ты за человек, а сколько ты стоишь. Отношения сводятся к принципу «ты — мне, я — тебе»; появляется такой элемент рынка, как брачный контракт; родственные связи заменяются деловыми отношениями; доброжелательность заменяется перманентной готовностью «присосаться» к простаку; рыночный человек часто старается обмануть своего контрагента, заманить в ло</w:t>
        <w:softHyphen/>
        <w:t>вушку. В такой среде маргиналу приходится очень трудно, так как он часто обладает непосредственной душой ребенка. Представьте себе человека, бережно относящегося к окружа</w:t>
        <w:softHyphen/>
        <w:t>ющим людям и не понимающего такого понятия, как «сило</w:t>
        <w:softHyphen/>
        <w:t>вой прием», вышедшего в обычной своей одежде поиграть в</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207</w:t>
      </w:r>
    </w:p>
    <w:p>
      <w:pPr>
        <w:pStyle w:val="Normal"/>
        <w:jc w:val="both"/>
        <w:rPr>
          <w:rFonts w:ascii="Times New Roman" w:hAnsi="Times New Roman" w:cs="Times New Roman"/>
          <w:sz w:val="22"/>
          <w:szCs w:val="22"/>
        </w:rPr>
      </w:pPr>
      <w:r>
        <w:rPr>
          <w:rFonts w:cs="Times New Roman" w:ascii="Times New Roman" w:hAnsi="Times New Roman"/>
          <w:sz w:val="22"/>
          <w:szCs w:val="22"/>
        </w:rPr>
        <w:t>хоккей с шайбой против профессиональной команды. Через пару минут он будет инвалидом...</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поэтому маргиналы т а к стараются избегать л ю б ы х контактов с рыночной средой. Для них это чуждый мир, по</w:t>
        <w:softHyphen/>
        <w:t>строенный не по людским законам, а, скорее, по волчьим. Хотя, впрочем, за что их так обижать, зверей-то — они намно</w:t>
        <w:softHyphen/>
        <w:t>го благороднее. Волк даже в драке не станет продолжать бить собрата, если тот демонстративно отвернет свою голову, под</w:t>
        <w:softHyphen/>
        <w:t>ставляя шею и символизируя тем самым, что он с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Кто-то может возразить, что и бизнесмены бывают хо</w:t>
        <w:softHyphen/>
        <w:t>рошими людьми. Но даже в среде самых благородных и порядочных коммерсантов, старающихся вести себя по-людски в своем бизнесе, есть негативы для маргинала. Ры</w:t>
        <w:softHyphen/>
        <w:t>нок нуждается в стабильности, и поэтому деловая практи</w:t>
        <w:softHyphen/>
        <w:t>ка настроена на высокую степень устойчивости отноше</w:t>
        <w:softHyphen/>
        <w:t>ний сотрудничества. Ради этого субъекты рынка склонны вязать друг друга жесткими всеобъемлющими обязатель</w:t>
        <w:softHyphen/>
        <w:t>ствами, прописанными в многостраничных договорах, ог</w:t>
        <w:softHyphen/>
        <w:t>раничивающих свободу. Маргиналу это не подходит. Мне искренне жаль знаменитых музыкантов, попавших в раб</w:t>
        <w:softHyphen/>
        <w:t>ство рынка, когда у них оказывается расписанным каждый день на несколько лет вперед. Знать, что через три года 13 июня у тебя концерт в Милане, — это ужас! А если не бу</w:t>
        <w:softHyphen/>
        <w:t>дет настроения? Если в этот период душа потянет зани</w:t>
        <w:softHyphen/>
        <w:t>маться чем-то другим? Как можно жить такой жизнью?! Это не для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и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Люди толпы, как правило, неспособны вычленить в сво</w:t>
        <w:softHyphen/>
        <w:t>их отношениях друг с другом рыночную составляющую. Ведь человек не замечает воздух, которым дышит, пока не почувствует его недостаток. Точно так же заядлые куриль</w:t>
        <w:softHyphen/>
        <w:t>щики не замечают задымленность помещения, в котором</w:t>
      </w:r>
    </w:p>
    <w:p>
      <w:pPr>
        <w:pStyle w:val="Normal"/>
        <w:jc w:val="both"/>
        <w:rPr>
          <w:rFonts w:ascii="Times New Roman" w:hAnsi="Times New Roman" w:cs="Times New Roman"/>
          <w:sz w:val="22"/>
          <w:szCs w:val="22"/>
        </w:rPr>
      </w:pPr>
      <w:r>
        <w:rPr>
          <w:rFonts w:cs="Times New Roman" w:ascii="Times New Roman" w:hAnsi="Times New Roman"/>
          <w:sz w:val="22"/>
          <w:szCs w:val="22"/>
        </w:rPr>
        <w:t>208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они находятся. Но этот дым хорошо чувствуется тем чело</w:t>
        <w:softHyphen/>
        <w:t>веком, который сам не курит и входит в это помещение с чистого воздуха. Поэтому человеку, страдающему от рыноч</w:t>
        <w:softHyphen/>
        <w:t>ных отношений в обществе, как некурящему, мучающему</w:t>
        <w:softHyphen/>
        <w:t>ся от тотальной курилки, необходимо следующее. Во-пер</w:t>
        <w:softHyphen/>
        <w:t>вых, искать места, относительно не «задымленные» рын</w:t>
        <w:softHyphen/>
        <w:t>ком, где можно чувствовать себя более-менее комфортно. Во-вторых, быть способным воспринимать рыночные про</w:t>
        <w:softHyphen/>
        <w:t>явления в отношениях между людьми в мельчайших дозах. Это требуется для того, чтобы успеть вовремя убраться от</w:t>
        <w:softHyphen/>
        <w:t>туда, где поначалу все вроде бы было нормально, но не</w:t>
        <w:softHyphen/>
        <w:t>заметно кто-то один «задымил» рынком, потом другой, и постепенно атмосфера стала все более портиться, пока не курящему эту гадость не становится плохо оттого, что он уже надышался по самое некуда. Поэтому рыночной жиз</w:t>
        <w:softHyphen/>
        <w:t>нью общества полезно хоть немного интересоваться, но со стороны и только для того, чтобы знать своего врага в лицо.</w:t>
      </w:r>
    </w:p>
    <w:p>
      <w:pPr>
        <w:pStyle w:val="Normal"/>
        <w:jc w:val="both"/>
        <w:rPr>
          <w:rFonts w:ascii="Times New Roman" w:hAnsi="Times New Roman" w:cs="Times New Roman"/>
          <w:sz w:val="22"/>
          <w:szCs w:val="22"/>
        </w:rPr>
      </w:pPr>
      <w:r>
        <w:rPr>
          <w:rFonts w:cs="Times New Roman" w:ascii="Times New Roman" w:hAnsi="Times New Roman"/>
          <w:sz w:val="22"/>
          <w:szCs w:val="22"/>
        </w:rPr>
        <w:t>ОБЩЕСТВО ПОЖИРАТЕЛЕЙ РЕКЛАМЫ</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 рекламе неискушенного человека может быть спокойным, так как он полагает, что достаточно не смотреть на нее и тем самым устранить ее из своей жизни. Все, однако, не так просто. Даже если ты не смотришь на рекламу, тебе приходится оплачивать ее производство и размещение, так как производитель и торговец закладыва</w:t>
        <w:softHyphen/>
        <w:t>ют эти расходы в цену товара. Родственным рекламе эле</w:t>
        <w:softHyphen/>
        <w:t>ментом рыночной среды является красивая упаковка, так как она преследует те же цели — побудить человека купить товар. И стоимость упаковки также включается в ст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209</w:t>
      </w:r>
    </w:p>
    <w:p>
      <w:pPr>
        <w:pStyle w:val="Normal"/>
        <w:jc w:val="both"/>
        <w:rPr>
          <w:rFonts w:ascii="Times New Roman" w:hAnsi="Times New Roman" w:cs="Times New Roman"/>
          <w:sz w:val="22"/>
          <w:szCs w:val="22"/>
        </w:rPr>
      </w:pPr>
      <w:r>
        <w:rPr>
          <w:rFonts w:cs="Times New Roman" w:ascii="Times New Roman" w:hAnsi="Times New Roman"/>
          <w:sz w:val="22"/>
          <w:szCs w:val="22"/>
        </w:rPr>
        <w:t>имость товара. Доходит до того, что в цене многих поку</w:t>
        <w:softHyphen/>
        <w:t>паемых нами товаров стоимость потребляемого продукта составляет ничтожную долю. Фактически мы отдаем день</w:t>
        <w:softHyphen/>
        <w:t>ги в большей степени за ненужную нам упаковку и право просмотра рекламы. Все ли согласны с такими реалиями современ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заключается суть американской экономики (как лучшего образца всей западной экономики)? Завезти в Азию сырья условно на $ 100, вывезти продукции на $200, привезти ее к себе и продать за $2000. Отчего такая торго</w:t>
        <w:softHyphen/>
        <w:t>вая надбавка? Во-первых, дешевизна сырья. Во-вторых, дешевизна труда. В-третьих, богатство покупателя. В-чет</w:t>
        <w:softHyphen/>
        <w:t>вертых, тупость этого же покупателя, покупающего не столько товар, сколько красивую упаковку (стоимость про</w:t>
        <w:softHyphen/>
        <w:t>изводства которой иногда в несколько раз превышает сто</w:t>
        <w:softHyphen/>
        <w:t>имость содержащегося в ней потребляемого товара) и рас</w:t>
        <w:softHyphen/>
        <w:t>крученный брэнд. Создается впечатление, что половина американской экономики производит красивую упаковку, а другая половина — рекламу, для того чтобы продать эту упаковку. В итоге в конечной цене товара доля непосред</w:t>
        <w:softHyphen/>
        <w:t>ственно продукта составляет проценты, остальное — плата за просмотр всевозможной рекламы и за сервис, чтобы «все было по-богатому». Причем, если станешь возмущаться, что ты не смотрел рекламу, поэтому не хочешь за нее платить, тебе возразят: «Но мы же не мешали тебе ее смотреть!..» А если не захочешь платить за фирменный флакон француз</w:t>
        <w:softHyphen/>
        <w:t>ских духов, который на порядок стоит дороже своего содер</w:t>
        <w:softHyphen/>
        <w:t>жимого, то тебя спросят недоуменно: «Что же мы вам «Кри</w:t>
        <w:softHyphen/>
        <w:t>стиан Диор» в розлив будем отпускать в вашу тару?!»</w:t>
      </w:r>
    </w:p>
    <w:p>
      <w:pPr>
        <w:pStyle w:val="Normal"/>
        <w:jc w:val="both"/>
        <w:rPr>
          <w:rFonts w:ascii="Times New Roman" w:hAnsi="Times New Roman" w:cs="Times New Roman"/>
          <w:sz w:val="22"/>
          <w:szCs w:val="22"/>
        </w:rPr>
      </w:pPr>
      <w:r>
        <w:rPr>
          <w:rFonts w:cs="Times New Roman" w:ascii="Times New Roman" w:hAnsi="Times New Roman"/>
          <w:sz w:val="22"/>
          <w:szCs w:val="22"/>
        </w:rPr>
        <w:t>Но подобные ситуации могут родиться только в воспален</w:t>
        <w:softHyphen/>
        <w:t>ном мозгу маргинала, и современная торговля с ними вряд ли</w:t>
      </w:r>
    </w:p>
    <w:p>
      <w:pPr>
        <w:pStyle w:val="Normal"/>
        <w:jc w:val="both"/>
        <w:rPr>
          <w:rFonts w:ascii="Times New Roman" w:hAnsi="Times New Roman" w:cs="Times New Roman"/>
          <w:sz w:val="22"/>
          <w:szCs w:val="22"/>
        </w:rPr>
      </w:pPr>
      <w:r>
        <w:rPr>
          <w:rFonts w:cs="Times New Roman" w:ascii="Times New Roman" w:hAnsi="Times New Roman"/>
          <w:sz w:val="22"/>
          <w:szCs w:val="22"/>
        </w:rPr>
        <w:t>210</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сталкивается. Значительно чаще им приходится иметь дело с потребителем, который с удо</w:t>
        <w:softHyphen/>
        <w:t>вольствием отдает свои нема</w:t>
        <w:softHyphen/>
        <w:t>лые деньги не столько за товар, сколько за известный брэнд. В итоге современный бизнес все больше начинает напоминать театр абсурда. Например, в жур</w:t>
        <w:softHyphen/>
        <w:t>нале «Эксперт» №10 от 12 марта 2001 г. приводятся такие данные о доле брэнда в рыночной стоимости компании: «Например, в Англии сейчас только 30% рыночной сто</w:t>
        <w:softHyphen/>
        <w:t>имости компании отражается в балансе, все остальное приходится на нематериальные активы: ноу-хау, патенты, деловую репутацию, авторские права и, естественно, важ</w:t>
        <w:softHyphen/>
        <w:t>нейший нематериальный актив — брэнд. Так, в British Petroleum соотношение материальных и нематериальных активов оценивается как 29:71, в Coca-Cola — 4:96!» Это же сумасшествие какое-то, платить за бутылку коричневого пойла с отвратительным вкусом большие деньги только потому, что компания Coca-Cola на его рекламу за историю своего существования потратила десятки, если не сотни миллиардов долларов!</w:t>
      </w:r>
    </w:p>
    <w:p>
      <w:pPr>
        <w:pStyle w:val="Normal"/>
        <w:jc w:val="both"/>
        <w:rPr>
          <w:rFonts w:ascii="Times New Roman" w:hAnsi="Times New Roman" w:cs="Times New Roman"/>
          <w:sz w:val="22"/>
          <w:szCs w:val="22"/>
        </w:rPr>
      </w:pPr>
      <w:r>
        <w:rPr>
          <w:rFonts w:cs="Times New Roman" w:ascii="Times New Roman" w:hAnsi="Times New Roman"/>
          <w:sz w:val="22"/>
          <w:szCs w:val="22"/>
        </w:rPr>
        <w:t>Ну ладно, если бы только с нас с д и р а л и т р и ш к у р ы за о т -кровенную р е к л а м у . Ее можно не смотреть и стараться п о к у -пать нерекламируемые товары. А как быть с завуалированной рекламой, какой, например, является вся кинопродукция Г о л л и в у д а ? Мало того, что все американские фильмы изо в с е х сил рекламируют американский образ жизни, так ведь в них присутствует и реклама конкретных товаров! И за просмотр этой скрытой рекламы с нас еще и деньги требуют. Вот что по этому поводу писали в «Известиях» от 10 января 2001 г . , статья «Дым на экране»: «Несмотря на то, что официально при съемках кино было запрещено использовать рекламу си</w:t>
        <w:softHyphen/>
        <w:t>гарет определенной марки еще в 1 9 8 9 г . , герои популярных</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211</w:t>
      </w:r>
    </w:p>
    <w:p>
      <w:pPr>
        <w:pStyle w:val="Normal"/>
        <w:jc w:val="both"/>
        <w:rPr>
          <w:rFonts w:ascii="Times New Roman" w:hAnsi="Times New Roman" w:cs="Times New Roman"/>
          <w:sz w:val="22"/>
          <w:szCs w:val="22"/>
        </w:rPr>
      </w:pPr>
      <w:r>
        <w:rPr>
          <w:rFonts w:cs="Times New Roman" w:ascii="Times New Roman" w:hAnsi="Times New Roman"/>
          <w:sz w:val="22"/>
          <w:szCs w:val="22"/>
        </w:rPr>
        <w:t>лент курили все последующее десятилетие, и, похоже, не пе</w:t>
        <w:softHyphen/>
        <w:t>рестанут делать это и в новом веке. Так, группа ученых из Нью-Гемпшира просмотрела более 250 кинолент, возглавляв</w:t>
        <w:softHyphen/>
        <w:t>ших мировые рейтинги с 1988 по 1997 г. Такие временные рамки обусловлены тем, что в 1997 г. в США был издан закон, запрещающий какую бы то ни было рекламу курения или та</w:t>
        <w:softHyphen/>
        <w:t>бачных изделий. Выяснилось, что в более чем 85% картин так или иначе фигурировал вопрос курения, а в 28% картин на экране было видно, какую именно марку сигарет курит тот или иной персонаж. ...При этом в фильмах, разрешенных для показа детям, актеры курили в 40% случаев. ...Забавен тот факт, что до запрещающего закона 1989 г. лишь 1% кино</w:t>
        <w:softHyphen/>
        <w:t>фильмов использовал рекламу сигарет определенных марок, в то время как после запрета эта цифра возросла до 11%. По</w:t>
        <w:softHyphen/>
        <w:t>жалуй, изменилось только поведение табачных компаний, предпочитающих оплачивать такого рода рекламу не напря</w:t>
        <w:softHyphen/>
        <w:t>мую, а посредством материального участия в процессе съе</w:t>
        <w:softHyphen/>
        <w:t>мок фильма».</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вопрос «на засыпку» для маргинала: что делать, если ты не хочешь играть в эти игры с покупкой брэнда и оплатой тотального вала дорогостоящей рекламы? Г д е найти не уступающий по качеству товар, чтобы в его цене была только плата за сам товар? Информационная система рынка не настроена на маргинала. Ему трудно найти на рынке то</w:t>
        <w:softHyphen/>
        <w:t>вар или услугу для себя. Более того, культурная и информа</w:t>
        <w:softHyphen/>
        <w:t>ционная среда настолько загажена откровенной и скрытой рекламой, что остро встает вопрос защиты уже детей марги</w:t>
        <w:softHyphen/>
        <w:t>нала от этой грязи вплоть до удаления из дома теле- и радио</w:t>
        <w:softHyphen/>
        <w:t>приемников, а также компьютеров, подключенных к Сети.</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и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ассивное неприятие рекламы и ей подобного не даст никакого эффекта. Необходимо своим активным поиском и</w:t>
      </w:r>
    </w:p>
    <w:p>
      <w:pPr>
        <w:pStyle w:val="Normal"/>
        <w:jc w:val="both"/>
        <w:rPr>
          <w:rFonts w:ascii="Times New Roman" w:hAnsi="Times New Roman" w:cs="Times New Roman"/>
          <w:sz w:val="22"/>
          <w:szCs w:val="22"/>
        </w:rPr>
      </w:pPr>
      <w:r>
        <w:rPr>
          <w:rFonts w:cs="Times New Roman" w:ascii="Times New Roman" w:hAnsi="Times New Roman"/>
          <w:sz w:val="22"/>
          <w:szCs w:val="22"/>
        </w:rPr>
        <w:t>212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выбором поддерживать тех производителей и продавцов, ко</w:t>
        <w:softHyphen/>
        <w:t>торые в своем бизнесе не прибегают к помощи дорогостоя</w:t>
        <w:softHyphen/>
        <w:t>щей рекламы и упаковки. За счет этого им удается на прода</w:t>
        <w:softHyphen/>
        <w:t>ваемый товар устанавливать низкие цены. Но в этом случае их нужно искать самим. И чем больше будет рациональных потребителей, готовых платить только за потребляемый продукт, тем больше будет соответствующего предложения и тем легче его будет найти. А толпа пусть выбрасывает свои деньги на ветер.</w:t>
      </w:r>
    </w:p>
    <w:p>
      <w:pPr>
        <w:pStyle w:val="Normal"/>
        <w:jc w:val="both"/>
        <w:rPr>
          <w:rFonts w:ascii="Times New Roman" w:hAnsi="Times New Roman" w:cs="Times New Roman"/>
          <w:sz w:val="22"/>
          <w:szCs w:val="22"/>
        </w:rPr>
      </w:pPr>
      <w:r>
        <w:rPr>
          <w:rFonts w:cs="Times New Roman" w:ascii="Times New Roman" w:hAnsi="Times New Roman"/>
          <w:sz w:val="22"/>
          <w:szCs w:val="22"/>
        </w:rPr>
        <w:t>НАЗОЙЛИВЫЕ ПРОДАВЦЫ И НАВЯЗЧИВЫЙ СЕРВИС</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Так уж получается, что простой человек как потребитель всегда остается в рыночной среде «чайником». А противо</w:t>
        <w:softHyphen/>
        <w:t>стоят ему настоящие профессионалы торговли и сервиса, которые к тому же очень активны. И если у потребителя-чайника потребность в контактах с этими хищниками рын</w:t>
        <w:softHyphen/>
        <w:t>ка возникает лишь время от времени, а в основном он к ним равнодушен, то они ведут свою яростную охоту за ним и его деньгами непрерывно.</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ому человеку следует без всяких иллюзий принять как данность следующий факт: на рыночном фрон</w:t>
        <w:softHyphen/>
        <w:t>те он один противостоит целой армии профессионалов-гра</w:t>
        <w:softHyphen/>
        <w:t>бителей, только и мечтающих о том, чтобы вытянуть из него побольше денег, всучив вместо них какое-нибудь барахл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213</w:t>
      </w:r>
    </w:p>
    <w:p>
      <w:pPr>
        <w:pStyle w:val="Normal"/>
        <w:jc w:val="both"/>
        <w:rPr>
          <w:rFonts w:ascii="Times New Roman" w:hAnsi="Times New Roman" w:cs="Times New Roman"/>
          <w:sz w:val="22"/>
          <w:szCs w:val="22"/>
        </w:rPr>
      </w:pPr>
      <w:r>
        <w:rPr>
          <w:rFonts w:cs="Times New Roman" w:ascii="Times New Roman" w:hAnsi="Times New Roman"/>
          <w:sz w:val="22"/>
          <w:szCs w:val="22"/>
        </w:rPr>
        <w:t>а то и вообще оставить «с носом». Что в арсенале этих «джентльменов удачи» с большой дороги (в смысле «боль</w:t>
        <w:softHyphen/>
        <w:t>шого офиса») является наиболее значимым? Во-первых, наши цивилизованные разбойники, то бишь продавцы то</w:t>
        <w:softHyphen/>
        <w:t>варов и услуг, так же как и профессиональные воры и бан</w:t>
        <w:softHyphen/>
        <w:t>диты, очень ценят подробную информацию о своей предпо</w:t>
        <w:softHyphen/>
        <w:t>лагаемой жертве. Для ее сбора они не гнушаются самыми грязными методами, например такими, как старый добрый шпионаж, хотя, так же как и профессиональные шпионы, они не брезгуют и легальными приемами, такими как ана</w:t>
        <w:softHyphen/>
        <w:t>лиз официальной данных. Так, например, в последнее вре</w:t>
        <w:softHyphen/>
        <w:t>мя с развитием Интернета стали использоваться различные программы слежения за перемещениями пользовательских компьютеров по Сети. На компьютер недотепы, решивше</w:t>
        <w:softHyphen/>
        <w:t>го погулять по Интернету, при его первом посещении сай</w:t>
        <w:softHyphen/>
        <w:t>та компании, желающей побольше узнать о том, чем он «дышит» в виртуальном мире, записывается специальная персональная метка. И после этого, где бы он ни гулял по Сети, информация о маршруте его перемещений по всем сайтам поступает к электронным «шпикам», пометившим его. Проанализировав данные о нем за какой-то период времени, можно составлять его портрет интересов и разра</w:t>
        <w:softHyphen/>
        <w:t>батывать индивидуальный подход к его деньгам.</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флибустьер новейшего времени должен быть напористым. Но при этом не походить на гангстера. Поэтому он специально на соответствующих тренингах от</w:t>
        <w:softHyphen/>
        <w:t>тачивает мастерство исполнения роли волка в овечьей шкуре. Американцы — большие любители изобретать по</w:t>
        <w:softHyphen/>
        <w:t>добные технологии законного отъема денег у простаков — даже придумали оксюморон для названия такой тактики — «агрессивная вежливость». Вот как это описывают в газе</w:t>
        <w:softHyphen/>
        <w:t>те «Ведомости» от 4 сентября 2000 г., статья «Агрессивная вежливость»: «Вспомним «свидетелей Иеговы» или назой</w:t>
        <w:softHyphen/>
        <w:t>ливых, но вежливых торговых агентов. Даже чувствуя дав</w:t>
        <w:softHyphen/>
        <w:t>ление подобных личностей, человек не знает, как возразить,</w:t>
      </w:r>
    </w:p>
    <w:p>
      <w:pPr>
        <w:pStyle w:val="Normal"/>
        <w:jc w:val="both"/>
        <w:rPr>
          <w:rFonts w:ascii="Times New Roman" w:hAnsi="Times New Roman" w:cs="Times New Roman"/>
          <w:sz w:val="22"/>
          <w:szCs w:val="22"/>
        </w:rPr>
      </w:pPr>
      <w:r>
        <w:rPr>
          <w:rFonts w:cs="Times New Roman" w:ascii="Times New Roman" w:hAnsi="Times New Roman"/>
          <w:sz w:val="22"/>
          <w:szCs w:val="22"/>
        </w:rPr>
        <w:t>214</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отому что «агент» доброжелательно улыбается. Легче всего склонить собеседника к необходимому вам решению или по</w:t>
        <w:softHyphen/>
        <w:t>ведению при помощи доброжелательности. Не случайно самые опасные переговорщики — люди волевые и доброжелательные одновременно. Даже если человек и попытается как-то возра</w:t>
        <w:softHyphen/>
        <w:t>зить, воспротивиться, он будет выглядеть неоправданно агрес</w:t>
        <w:softHyphen/>
        <w:t>сивным, слабым. Невежей, который почему-то набрасывает</w:t>
        <w:softHyphen/>
        <w:t>ся на мягкого и доброжелательного собеседника».</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налетчики современного рынка должны строго придерживаться принципа «Наглость — второе сча</w:t>
        <w:softHyphen/>
        <w:t>стье». Лучшим примером в этом плане является выбивание чаевых различным обслуживающим персоналом в гостини</w:t>
        <w:softHyphen/>
        <w:t>цах и ресторанах. Наглость в их исполнении обычно грани</w:t>
        <w:softHyphen/>
        <w:t>чит с откровенным шантажом, когда человек всем своим видом дает понять: «Если не «отслюнявишь» мне чаевых так, чтобы я остался доволен — плюну в твой кофе, когда ты этого видеть не будешь!»</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настоящему коммерсанту должно быть присуще самое настоящее коварство, когда он обязан уметь подсунуть «лоху» какую-нибудь приманку, лишь бы только заманить его в ловушку. Причем необязательно речь идет об откровенном мошенничестве, подпадающем под действие Уголовного кодекса. Хорошо известны такие вполне «циви</w:t>
        <w:softHyphen/>
        <w:t>лизованные» приемы торговли, когда по телефону покупа</w:t>
        <w:softHyphen/>
        <w:t>телю сообщают одну — заниженную — цену товара, а ког</w:t>
        <w:softHyphen/>
        <w:t>да он приезжает на место с деньгами для осуществления покупки, оказывается, что реальная цена не такая уж и низ</w:t>
        <w:softHyphen/>
        <w:t>кая. Покупателю обычно трудно в такой ситуации пере</w:t>
        <w:softHyphen/>
        <w:t>программировать свои действия без «потери лица», а имен</w:t>
        <w:softHyphen/>
        <w:t>но так многие воспринимают возможный вариант отказа от покупки с продолжением поиска: «Еще подумают, что я бедный или жмот!», — и он расстается с деньгами в большем количестве, чем планировал изначально.</w:t>
      </w:r>
    </w:p>
    <w:p>
      <w:pPr>
        <w:pStyle w:val="Normal"/>
        <w:jc w:val="both"/>
        <w:rPr>
          <w:rFonts w:ascii="Times New Roman" w:hAnsi="Times New Roman" w:cs="Times New Roman"/>
          <w:sz w:val="22"/>
          <w:szCs w:val="22"/>
        </w:rPr>
      </w:pPr>
      <w:r>
        <w:rPr>
          <w:rFonts w:cs="Times New Roman" w:ascii="Times New Roman" w:hAnsi="Times New Roman"/>
          <w:sz w:val="22"/>
          <w:szCs w:val="22"/>
        </w:rPr>
        <w:t>Эти описания уловок и нравов современной рыноч</w:t>
        <w:softHyphen/>
        <w:t>ной среды являются лишь небольшой выборкой фрагмен-</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 борьбы маргинала с толпой                    215</w:t>
      </w:r>
    </w:p>
    <w:p>
      <w:pPr>
        <w:pStyle w:val="Normal"/>
        <w:jc w:val="both"/>
        <w:rPr>
          <w:rFonts w:ascii="Times New Roman" w:hAnsi="Times New Roman" w:cs="Times New Roman"/>
          <w:sz w:val="22"/>
          <w:szCs w:val="22"/>
        </w:rPr>
      </w:pPr>
      <w:r>
        <w:rPr>
          <w:rFonts w:cs="Times New Roman" w:ascii="Times New Roman" w:hAnsi="Times New Roman"/>
          <w:sz w:val="22"/>
          <w:szCs w:val="22"/>
        </w:rPr>
        <w:t>тов из обширнейшей литературы, посвященной этой сто</w:t>
        <w:softHyphen/>
        <w:t>роне нашей жизни. Для человека толпы подобные отно</w:t>
        <w:softHyphen/>
        <w:t>шения между людьми являются привычной нормой, и он не склонен драматизировать ситуацию. Но для маргина</w:t>
        <w:softHyphen/>
        <w:t>ла подобное поведение людей является дикостью, отрав</w:t>
        <w:softHyphen/>
        <w:t>ляющей ему наслаждение жизнью. Любой контакт марги</w:t>
        <w:softHyphen/>
        <w:t>нала с рыночной средой порождает у него жуткий стресс, от которого тому приходится приводить себя в нормаль</w:t>
        <w:softHyphen/>
        <w:t>ное состояние по нескольку дней. Все равно, как вылаз</w:t>
        <w:softHyphen/>
        <w:t>ка диверсанта в тыл врага, когда оказываешься один в экстремальной ситуации, содержащей в себе угрозу тво</w:t>
        <w:softHyphen/>
        <w:t>ему здоровью и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и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не оказываться раз за разом жертвой чужих ры</w:t>
        <w:softHyphen/>
        <w:t>ночных происков, надо овладеть хотя бы элементарным на</w:t>
        <w:softHyphen/>
        <w:t>бором защитных средств. Одним и, пожалуй, наиболее эф</w:t>
        <w:softHyphen/>
        <w:t>фективным приемом избавления от рыночных хищников для маргинала будет демонстрация пустых карманов. Мар</w:t>
        <w:softHyphen/>
        <w:t>гинал ведь свободен от желания похвастаться перед толпой своим богатством, считая, что бедность не порок. При этом средства у него на самом деле и могут быть, но выпячивать сей факт не надо стремиться! Играя роль бедного, с которо</w:t>
        <w:softHyphen/>
        <w:t>го нечего взять, вы будете способствовать тому, что охотни</w:t>
        <w:softHyphen/>
        <w:t>ки моментально потеряют к вам интерес. Это заяц обречен всю жизнь пребывать в страхе, так как предмет интереса хищников — его мясо — всегда при нем. А вы можете де</w:t>
        <w:softHyphen/>
        <w:t>монстративно выворачивать карманы и оказываться в спо</w:t>
        <w:softHyphen/>
        <w:t>койной атмосфере равнодушия.</w:t>
      </w:r>
    </w:p>
    <w:p>
      <w:pPr>
        <w:pStyle w:val="Normal"/>
        <w:jc w:val="both"/>
        <w:rPr>
          <w:rFonts w:ascii="Times New Roman" w:hAnsi="Times New Roman" w:cs="Times New Roman"/>
          <w:sz w:val="22"/>
          <w:szCs w:val="22"/>
        </w:rPr>
      </w:pPr>
      <w:r>
        <w:rPr>
          <w:rFonts w:cs="Times New Roman" w:ascii="Times New Roman" w:hAnsi="Times New Roman"/>
          <w:sz w:val="22"/>
          <w:szCs w:val="22"/>
        </w:rPr>
        <w:t>216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БОРЬБА С ГОСУДАР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бразом содержания предыдущей главы была «ба</w:t>
        <w:softHyphen/>
        <w:t>рахолка» на улицах города, то для данной главы больше по</w:t>
        <w:softHyphen/>
        <w:t>дошли бы марширующие во всю ширину улицы плотным строем и в ногу бесконечные колонны организованных ра</w:t>
        <w:softHyphen/>
        <w:t>бочих и крестьян, студентов и юных ленинцев. Вроде бы с прогуливающимся маргиналом и бороться никто не соби</w:t>
        <w:softHyphen/>
        <w:t>рается, но он же мешает движению!!! Поэтому его все тол</w:t>
        <w:softHyphen/>
        <w:t>кают, на него орут, а он пытается отстоять свое право на прогулку именно в этом месте и в это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ГОСУДАРСТВО И ТОЛПА: И М И Т А Ц И Я ОБЩЕСТВЕННОГО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Государь — слуга народа» — так любят говорить правители, рассчитывая, что их услышит тол</w:t>
        <w:softHyphen/>
        <w:t>па. На самом же деле в обществе практически никто не сомневает</w:t>
        <w:softHyphen/>
        <w:t>ся в иной сущности отношений государства и людей. Любой чи</w:t>
        <w:softHyphen/>
        <w:t>новник чувствует себя хозяином жизни, а простой люд — просите</w:t>
        <w:softHyphen/>
        <w:t>лем его милости, за которую ему надо платить, платить, платить... А все потому, что толпа разучи</w:t>
        <w:softHyphen/>
        <w:t>лась самостоятельно организ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217</w:t>
      </w:r>
    </w:p>
    <w:p>
      <w:pPr>
        <w:pStyle w:val="Normal"/>
        <w:jc w:val="both"/>
        <w:rPr>
          <w:rFonts w:ascii="Times New Roman" w:hAnsi="Times New Roman" w:cs="Times New Roman"/>
          <w:sz w:val="22"/>
          <w:szCs w:val="22"/>
        </w:rPr>
      </w:pPr>
      <w:r>
        <w:rPr>
          <w:rFonts w:cs="Times New Roman" w:ascii="Times New Roman" w:hAnsi="Times New Roman"/>
          <w:sz w:val="22"/>
          <w:szCs w:val="22"/>
        </w:rPr>
        <w:t>вывать свою собственную жизнь. Ведь теоретически чиновника можно прогнать, отказавшись от его некачественных и дорого</w:t>
        <w:softHyphen/>
        <w:t>стоящих услуг, но в этом случае придется самому решать много</w:t>
        <w:softHyphen/>
        <w:t>численные вопросы современ</w:t>
        <w:softHyphen/>
        <w:t>ной жизни. От одной этой мысли представители толпы испытыва</w:t>
        <w:softHyphen/>
        <w:t>ют ужас и приходят к выводу, что лучше все-таки терпеть хамство чиновника и давать ему на лапу.</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В политологии и социологии есть такое понятие: обще</w:t>
        <w:softHyphen/>
        <w:t>ственный договор с государством. Суть его сводится к тому, что общество нанимает человека или группу лиц как админи</w:t>
        <w:softHyphen/>
        <w:t>стратора для исполнения им некоторых функций, связанных с организацией жизнедеятельности общества. Для этого обще</w:t>
        <w:softHyphen/>
        <w:t>ство берет на себя обязательство платить администратору на</w:t>
        <w:softHyphen/>
        <w:t>логи, но предупреждает того о том, что за исполнение им сво</w:t>
        <w:softHyphen/>
        <w:t>ей работы строго будет спрашивать. В исторически обозримой перспективе что-то подобное происходило в одном из самых молодых государстве западной цивилизации — США, когда отдельные города в забытых богом краях и поэтому факти</w:t>
        <w:softHyphen/>
        <w:t>чески самостоятельные от какой бы то ни было власти нани</w:t>
        <w:softHyphen/>
        <w:t>мали себе шерифа и судью. В России также исторически за</w:t>
        <w:softHyphen/>
        <w:t>фиксирован подобный договор, когда общество призвало на княжение (понятие «князь» в те времена как раз и означало главного администратора и ничего более) варягов во главе с Рюриком. В других странах подобное происходило еще рань</w:t>
        <w:softHyphen/>
        <w:t>ше, в результате чего за долгие века из отношений общества и государства (а государство и есть та самая упомянутая</w:t>
      </w:r>
    </w:p>
    <w:p>
      <w:pPr>
        <w:pStyle w:val="Normal"/>
        <w:jc w:val="both"/>
        <w:rPr>
          <w:rFonts w:ascii="Times New Roman" w:hAnsi="Times New Roman" w:cs="Times New Roman"/>
          <w:sz w:val="22"/>
          <w:szCs w:val="22"/>
        </w:rPr>
      </w:pPr>
      <w:r>
        <w:rPr>
          <w:rFonts w:cs="Times New Roman" w:ascii="Times New Roman" w:hAnsi="Times New Roman"/>
          <w:sz w:val="22"/>
          <w:szCs w:val="22"/>
        </w:rPr>
        <w:t>218</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наемных лиц) давно выветрился дух равноправного партнерства, и государственный чиновник совсем уже не осознает себя как наемный работник у общества, а мнит себя чуть ли не рабовладельцем. Оно и неудивительно, так как почти все страны прошли через период, когда государ</w:t>
        <w:softHyphen/>
        <w:t>ство, чрезмерно усилившись, буквально порабощало свое</w:t>
        <w:softHyphen/>
        <w:t>го нанимателя — общество. Именно поэтому чиновники так любят отождествлять государство со всем обществом, подменяя такое понятие, как «член общества» более удоб</w:t>
        <w:softHyphen/>
        <w:t>ным для себя — «гражданин государ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оссийский народ от подобного неравноправия в отно</w:t>
        <w:softHyphen/>
        <w:t>шениях с государством начинает только-только отходить, восстанавливая в себе менталитет нанимателя. Фактические же в настоящий момент отношения между толпой (именно толпой, так как в общественном договоре всегда от имени общества выступает толпа, отождествляющая себя со всем обществом и игнорирующая маргиналов, которые в государ</w:t>
        <w:softHyphen/>
        <w:t>ственном чиновнике никогда не нуждались, так как привык</w:t>
        <w:softHyphen/>
        <w:t>ли всегда жить своим умом) и государством являются имита</w:t>
        <w:softHyphen/>
        <w:t>цией подобного общественного договора: «Я, государство, буду делать вид, что выполняю возложенные на меня функ</w:t>
        <w:softHyphen/>
        <w:t>ции, а ты, общество, будешь делать вид, что находишь мою мнимую работу удовлетворительной». Ну а если какой-то маргинал или человек толпы, у которого с испугу в голове что-то «переклинило», вдруг начинает разговаривать с чи</w:t>
        <w:softHyphen/>
        <w:t>новником на языке официального общественного договора, т. е. наравне с государством с позиции нанимателя, то оно его «мочит прямо в сортире», чтобы не забывал «кто на самом деле в доме хозяин». Все это мне чем-то напоминает описан</w:t>
        <w:softHyphen/>
        <w:t>ный мною в книге «Борьба бульдогов под ковром» прием «Как ощипать воробью грозного орла без наркоза». Государ</w:t>
        <w:softHyphen/>
        <w:t>ство — поначалу знающий свое реальное место в обществе чиновник — постепенно, по чуть-чуть, «тихим сапом» набра</w:t>
        <w:softHyphen/>
        <w:t>ло такую силу, что общество само не заметило, как оказалось на положении раба у своего «батрака».</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219</w:t>
      </w:r>
    </w:p>
    <w:p>
      <w:pPr>
        <w:pStyle w:val="Normal"/>
        <w:jc w:val="both"/>
        <w:rPr>
          <w:rFonts w:ascii="Times New Roman" w:hAnsi="Times New Roman" w:cs="Times New Roman"/>
          <w:sz w:val="22"/>
          <w:szCs w:val="22"/>
        </w:rPr>
      </w:pPr>
      <w:r>
        <w:rPr>
          <w:rFonts w:cs="Times New Roman" w:ascii="Times New Roman" w:hAnsi="Times New Roman"/>
          <w:sz w:val="22"/>
          <w:szCs w:val="22"/>
        </w:rPr>
        <w:t>П о ч е м у так произошло? В ос</w:t>
        <w:softHyphen/>
        <w:t>н о в н о м из-за низкой способности толпы самостоятельно организо</w:t>
        <w:softHyphen/>
        <w:t>вывать свою совместную жизнь. Большинство людей склонно отдавать чиновникам как мож</w:t>
        <w:softHyphen/>
        <w:t>но большее число функций об</w:t>
        <w:softHyphen/>
        <w:t>щественной организации, са</w:t>
        <w:softHyphen/>
        <w:t>моустраняясь тем самым от от</w:t>
        <w:softHyphen/>
        <w:t>ветственности за свою судьбу. (Фромм посвятил рассмотре</w:t>
        <w:softHyphen/>
        <w:t>нию этого явления одну из сво</w:t>
        <w:softHyphen/>
        <w:t>их лучших книг — «Бегство от свободы».) Такая тенденция не</w:t>
        <w:softHyphen/>
        <w:t>избежно приводит к формиро</w:t>
        <w:softHyphen/>
        <w:t>ванию тоталитарного государ</w:t>
        <w:softHyphen/>
        <w:t>ства, когда армия чиновников начинает определять абсолютно все стороны жизни общества. Маргиналы в такой ситуации формирования и усиления госу</w:t>
        <w:softHyphen/>
        <w:t>дарства всегда оказываются в положении, когда можно ска</w:t>
        <w:softHyphen/>
        <w:t>зать «без меня меня женили». Маргиналы в услугах государственного чиновника, как пра</w:t>
        <w:softHyphen/>
        <w:t>вило, не нуждаются и сопротивляются изо всех сил огосу</w:t>
        <w:softHyphen/>
        <w:t>дарствлению общества, так как толпа, нанимая чиновника, делает это в том числе и для маргинала против его воли. То есть толпа, отождествляя себя со всем обществом, создает государство и для сопротивляющегося этому меньшинства. В итоге общество становится сверхорганизованным, созда</w:t>
        <w:softHyphen/>
        <w:t>вая невыносимую для маргинала среду обитания. На мой взгляд, будет уместным здесь привести слова Альберта Швейцера по этому поводу (цитирую по Фромму, «Здоро</w:t>
        <w:softHyphen/>
        <w:t>вое общество»): «Прошлое, без сомнения, видело борьбу</w:t>
      </w:r>
    </w:p>
    <w:p>
      <w:pPr>
        <w:pStyle w:val="Normal"/>
        <w:jc w:val="both"/>
        <w:rPr>
          <w:rFonts w:ascii="Times New Roman" w:hAnsi="Times New Roman" w:cs="Times New Roman"/>
          <w:sz w:val="22"/>
          <w:szCs w:val="22"/>
        </w:rPr>
      </w:pPr>
      <w:r>
        <w:rPr>
          <w:rFonts w:cs="Times New Roman" w:ascii="Times New Roman" w:hAnsi="Times New Roman"/>
          <w:sz w:val="22"/>
          <w:szCs w:val="22"/>
        </w:rPr>
        <w:t>220</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духа свободно мыслящих индивидов против окованного уза</w:t>
        <w:softHyphen/>
        <w:t>ми духа общества, однако эта борьба никогда не приобрета</w:t>
        <w:softHyphen/>
        <w:t>ла таких масштабов, как сегодня, ибо скованность обще</w:t>
        <w:softHyphen/>
        <w:t>ственного духа общественными организациями, современ</w:t>
        <w:softHyphen/>
        <w:t>ным безумием и современными общественными страстями есть беспрецедентный в истории феномен. Хватит ли у со</w:t>
        <w:softHyphen/>
        <w:t>временного человека сил выполнить то, чего требует от него дух и что человек хотел бы сделать для него возможным? В сверхорганизованном обществе, которое сотней различных способов держит человека в своей власти, он должен каким-то образом снова стать независимой личностью и оказать об</w:t>
        <w:softHyphen/>
        <w:t>ратное влияние на общество. Общество будет стремиться лю</w:t>
        <w:softHyphen/>
        <w:t>быми средствами оставить человека в обезличенном состоя</w:t>
        <w:softHyphen/>
        <w:t>нии. Общество боится личности, поскольку она является средством выражения духа и истины, которым оно хотело бы заткнуть рот. И, к сожалению, власть общества так же вели</w:t>
        <w:softHyphen/>
        <w:t>ка, как этот страх. Налицо трагический альянс между обще</w:t>
        <w:softHyphen/>
        <w:t>ством в целом и его экономическим состоянием. С беспо</w:t>
        <w:softHyphen/>
        <w:t>щадной неумолимостью эти условия стараются воспитать со</w:t>
        <w:softHyphen/>
        <w:t>временного человека так, чтобы он превратился в существо, лишенное свободы, самообладания, независимости, одним словом, существо неполноценное, лишенное истинно чело</w:t>
        <w:softHyphen/>
        <w:t>вечески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t>Маргинал в современном обществе оказывается в абсур</w:t>
        <w:softHyphen/>
        <w:t>дном положении: вроде бы государство для него, так же как и для всех остальных, делает так много, а воспользоваться этим у него нет никакого желания. Происходит это потому, что старания государства стереотипизированы из-за ориен</w:t>
        <w:softHyphen/>
        <w:t>тации на людей толпы и существования оригинальных за</w:t>
        <w:softHyphen/>
        <w:t>просов маргинала не предполага</w:t>
        <w:softHyphen/>
        <w:t>ют. Попытка маргинала удов</w:t>
        <w:softHyphen/>
        <w:t>летворить свои нестандартные потребности в государстве на</w:t>
        <w:softHyphen/>
        <w:t>талкивается на раздражение чи</w:t>
        <w:softHyphen/>
        <w:t>новников, в результате чего тому</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221</w:t>
      </w:r>
    </w:p>
    <w:p>
      <w:pPr>
        <w:pStyle w:val="Normal"/>
        <w:jc w:val="both"/>
        <w:rPr>
          <w:rFonts w:ascii="Times New Roman" w:hAnsi="Times New Roman" w:cs="Times New Roman"/>
          <w:sz w:val="22"/>
          <w:szCs w:val="22"/>
        </w:rPr>
      </w:pPr>
      <w:r>
        <w:rPr>
          <w:rFonts w:cs="Times New Roman" w:ascii="Times New Roman" w:hAnsi="Times New Roman"/>
          <w:sz w:val="22"/>
          <w:szCs w:val="22"/>
        </w:rPr>
        <w:t>приходится уходить восвояси. Вот и получается, что марги</w:t>
        <w:softHyphen/>
        <w:t>нал не склонен пользоваться услугами государства, но вы</w:t>
        <w:softHyphen/>
        <w:t>нужден за них платить налоги.</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и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Не нравится вам ваше государство? (Упаси Бог вас поду</w:t>
        <w:softHyphen/>
        <w:t>мать, что государство — это страна в определенных границах с живущим в ней населением. Государство — это банда чи</w:t>
        <w:softHyphen/>
        <w:t>новников, занимающихся узаконенным рэкетом по отноше</w:t>
        <w:softHyphen/>
        <w:t>нию к порабощенной толпе, хотя они и предпочитают себя преподносить народу несколько иначе.) Учитесь жить вне его. То есть живите там, где и жили раньше, если нет жела</w:t>
        <w:softHyphen/>
        <w:t>ния перебраться в другое место, скажем, в брошенную дерев</w:t>
        <w:softHyphen/>
        <w:t>ню, но старайтесь при этом так организовать свою жизнь, чтобы можно было видеться с чиновниками как можно реже.. И не вздумайте тешить себя надеждами на всякие революции или реформы. Горбатого могила исправит! Прогоните одно</w:t>
        <w:softHyphen/>
        <w:t>го чиновника — на его место придет другой. И практика по</w:t>
        <w:softHyphen/>
        <w:t>казывает, что он будет работать еще хуже, а воровать еще больше, потому как он пока еще более голодный, чем при</w:t>
        <w:softHyphen/>
        <w:t>кормившийся прежний, а дело свое знает поначалу плохо. В нашей жизни есть такие места, которые лучше не ворошить, чтобы не портить атмосферу. Бюрократия — одно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БЕЗ БУМАЖКИ ТЫ БУКАШКА, А С БУМАЖКОЙ -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Мало того, что государство не может дать маргиналу то, что ему нужно, забрав у него для этого деньги, оно еще</w:t>
      </w:r>
    </w:p>
    <w:p>
      <w:pPr>
        <w:pStyle w:val="Normal"/>
        <w:jc w:val="both"/>
        <w:rPr>
          <w:rFonts w:ascii="Times New Roman" w:hAnsi="Times New Roman" w:cs="Times New Roman"/>
          <w:sz w:val="22"/>
          <w:szCs w:val="22"/>
        </w:rPr>
      </w:pPr>
      <w:r>
        <w:rPr>
          <w:rFonts w:cs="Times New Roman" w:ascii="Times New Roman" w:hAnsi="Times New Roman"/>
          <w:sz w:val="22"/>
          <w:szCs w:val="22"/>
        </w:rPr>
        <w:t>222</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и заставляет его жить не так, как тому хочется. В сверхор</w:t>
        <w:softHyphen/>
        <w:t>ганизованном обществе более-менее комфортно чувство</w:t>
        <w:softHyphen/>
        <w:t>вать себя может только «овощ», который живет всю свою жизнь (если ее можно так назвать) на одной и той же «гряд</w:t>
        <w:softHyphen/>
        <w:t>ке» и делает одно и то же дело — «растет и плодоносит» (в смысле работает в одной и той же организации). Никакие желания к каким-либо изменениям у такого человека обыч</w:t>
        <w:softHyphen/>
        <w:t>но не возникают — сплошная стабильность и предсказуе</w:t>
        <w:softHyphen/>
        <w:t>мость для государственного чиновника. Все аспекты жизни такого «овоща» отображены на «табличке возле грядки» (в смысле в различных документах, регламентирующих жизнь этого человека). И если в государственном «огороде» заво</w:t>
        <w:softHyphen/>
        <w:t>дится какой-то с точки зрения толпы «сорняк» в виде пере</w:t>
        <w:softHyphen/>
        <w:t>кати-поля, которому не сидится на одном месте и которо</w:t>
        <w:softHyphen/>
        <w:t>го тянет на всякие перемены в жизни, то у чиновника на</w:t>
        <w:softHyphen/>
        <w:t>чинаются проблемы: «Это что ж, мне теперь надо бегать за этим «сорняком» с его «табличкой» по всему полю? Нет уж, дудки! Ну-ка, сторож, зафиксируй его там, у забора покреп</w:t>
        <w:softHyphen/>
        <w:t>че, чтоб не мотался туда-сюда». В итоге маргиналу государ</w:t>
        <w:softHyphen/>
        <w:t>ство всем своим отношением к нему дает понять, что «су</w:t>
        <w:softHyphen/>
        <w:t>ществовать без постоянного места жительства и работы нельзя», что он должен быть зарегистрирован и поставлен на учет в самых разнообразных организациях, обеспечива</w:t>
        <w:softHyphen/>
        <w:t>ющих его благополучное бытие. Если же он не будет соблю</w:t>
        <w:softHyphen/>
        <w:t>дать этот режим организованности, то будет квалифициро</w:t>
        <w:softHyphen/>
        <w:t>ван обществом как его отброс со всеми вытекающими из этого последствиями. И рождается на этой «почве» у марги</w:t>
        <w:softHyphen/>
        <w:t>нала с государством взаимная ненависть, которую очень ярко и образно описал Сергей Мостовщиков в своей статье «Рассуждение о красоте и умственной отсталости» в журна</w:t>
        <w:softHyphen/>
        <w:t>ле «Эксперт», № 10 от 12.03.01: «...хочется, чтоб люди, на</w:t>
        <w:softHyphen/>
        <w:t>деленные полномочиями, были хотя бы красивы и умны. То есть, чтоб, глядя на них и слушая их речи, смертному мож</w:t>
        <w:softHyphen/>
        <w:t>но было бы получать хоть немного удовольствия и испыты</w:t>
        <w:softHyphen/>
        <w:t>вать должное уважение. ...Я попытался представить, где</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223</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можно было б поскорее встретить этих красивых и умных людей. Мысленно я сразу отправился в ЖЭК, побро</w:t>
        <w:softHyphen/>
        <w:t>дить по коридорам с какой-нибудь пустячной бытовой не</w:t>
        <w:softHyphen/>
        <w:t>урядицей. В обитых холодным железом дверях были проде</w:t>
        <w:softHyphen/>
        <w:t>ланы окошки на манер тюремной кормушки. За каждым окошком пряталась злая, побитая жизнью умственно отста</w:t>
        <w:softHyphen/>
        <w:t>лая женщина. Казалось, если подойти к окошку поближе, женщина укусит меня за руку и станет истошно кричать. В моей мысленной руке появился мысленный топор, чтобы воткнуть его немыслимой женщине в голову.</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исключительно прекрасны и умны в России другие представители власти», — стал рассуждать я тогда. Следователи по особо важным делам, налоговые полицей</w:t>
        <w:softHyphen/>
        <w:t>ские, бойцы ОМОНа, работники КГБ? Они сейчас — кос</w:t>
        <w:softHyphen/>
        <w:t>тяк демократии. В них кроется наша сила и уважение к кон</w:t>
        <w:softHyphen/>
        <w:t>ституционным порядкам. Их честные и разумные лица хо</w:t>
        <w:softHyphen/>
        <w:t>тел бы я увидеть тогда. Но как же это сделать, если красота прикрыта масками, а речь прерывиста и неказиста, в том смысле, что «я сказал, сука, руки на стол, а то щас башку те снесу, пидор недоношенный».</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и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От всех государственных бумажек, конечно, не отка</w:t>
        <w:softHyphen/>
        <w:t>жешься без риска подставиться под такое количество про</w:t>
        <w:softHyphen/>
        <w:t>блем, что жизнь превратится в кошмар, но количество их можно свести к минимуму. Да и варианты оформления все</w:t>
        <w:softHyphen/>
        <w:t>гда можно найти такие, что ограничений свободы будет минимум. Если же все-таки контактов с проверяющими из</w:t>
        <w:softHyphen/>
        <w:t>бежать не удается (ну, не повезло вам родиться брюнетом!),</w:t>
      </w:r>
    </w:p>
    <w:p>
      <w:pPr>
        <w:pStyle w:val="Normal"/>
        <w:jc w:val="both"/>
        <w:rPr>
          <w:rFonts w:ascii="Times New Roman" w:hAnsi="Times New Roman" w:cs="Times New Roman"/>
          <w:sz w:val="22"/>
          <w:szCs w:val="22"/>
        </w:rPr>
      </w:pPr>
      <w:r>
        <w:rPr>
          <w:rFonts w:cs="Times New Roman" w:ascii="Times New Roman" w:hAnsi="Times New Roman"/>
          <w:sz w:val="22"/>
          <w:szCs w:val="22"/>
        </w:rPr>
        <w:t>224</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то помните, что страдают в основном не те, кто попадается, а те, кто, попавшись, не имеет хорошей легенды для отмазки.</w:t>
      </w:r>
    </w:p>
    <w:p>
      <w:pPr>
        <w:pStyle w:val="Normal"/>
        <w:jc w:val="both"/>
        <w:rPr>
          <w:rFonts w:ascii="Times New Roman" w:hAnsi="Times New Roman" w:cs="Times New Roman"/>
          <w:sz w:val="22"/>
          <w:szCs w:val="22"/>
        </w:rPr>
      </w:pPr>
      <w:r>
        <w:rPr>
          <w:rFonts w:cs="Times New Roman" w:ascii="Times New Roman" w:hAnsi="Times New Roman"/>
          <w:sz w:val="22"/>
          <w:szCs w:val="22"/>
        </w:rPr>
        <w:t>ЗОНА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Но все описанные выше стычки маргинала с государ</w:t>
        <w:softHyphen/>
        <w:t>ством еще только цветочки. Худо-бедно, но большую часть времени маргиналу удается дер</w:t>
        <w:softHyphen/>
        <w:t>жаться от государственных чи</w:t>
        <w:softHyphen/>
        <w:t>новников на более-менее при</w:t>
        <w:softHyphen/>
        <w:t>личном расстоянии. Однако су</w:t>
        <w:softHyphen/>
        <w:t>ществуют такие моменты жизни, когда маргиналу не удается уйти от плотного контакта с государ</w:t>
        <w:softHyphen/>
        <w:t>ственной машиной, в результате чего первый может оказаться покалеченным или мертвым. Наиболее страшными для маргинала такими местами госу</w:t>
        <w:softHyphen/>
        <w:t>дарственного пространства оказываются армия и тюрьма, от которых в России не застрахован никто (не считая, конечно, однополости призыва в армию), а маргиналу туда попасть легче простого (вспомните о восприятии правосудием мар-гинальности как отягчающем обстоятельстве).</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заключается суть психологической подготовки сол</w:t>
        <w:softHyphen/>
        <w:t>дата? Прежде всего в стереотипной роботизации, так как в бою офицеру некогда искать индивидуальный подход к каждому бойцу. Это достаточно логично с точки зрения специалиста по управлению воинскими подразделениями, но каково при этом</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Три фронта борьбы маргинала с толпой                    225</w:t>
      </w:r>
    </w:p>
    <w:p>
      <w:pPr>
        <w:pStyle w:val="Normal"/>
        <w:jc w:val="both"/>
        <w:rPr>
          <w:rFonts w:ascii="Times New Roman" w:hAnsi="Times New Roman" w:cs="Times New Roman"/>
          <w:sz w:val="22"/>
          <w:szCs w:val="22"/>
        </w:rPr>
      </w:pPr>
      <w:r>
        <w:rPr>
          <w:rFonts w:cs="Times New Roman" w:ascii="Times New Roman" w:hAnsi="Times New Roman"/>
          <w:sz w:val="22"/>
          <w:szCs w:val="22"/>
        </w:rPr>
        <w:t>приходится маргиналу? Мне по этому поводу вспоминается а н е к д о т , к о г д а один человек изобрел автомат для бритья и у ч а -ствовал с ним на выставке. Посетитель выставки, увидев ящик с отверстием для головы и кнопкой включения рядом с ним, обращается к инженеру недоуменно: «Но ведь головы у людей такие разные!» Изобретатель его успокаивает: «Это только до первого бритья...» Вот и в армии первые месяцы службы мо</w:t>
        <w:softHyphen/>
        <w:t>лодых солдат психологически «бреют» подобным же образом. А чтобы всякие там оригиналы побыстрее приходили в соот</w:t>
        <w:softHyphen/>
        <w:t>ветствие общепринятому в воинской части стандарту, офице</w:t>
        <w:softHyphen/>
        <w:t>ры сознательно отдают их на «воспитание» толпе, природа ко</w:t>
        <w:softHyphen/>
        <w:t>торой в армии приобретает особо уродливые формы. И это при том, что офицеры как представители государства номи</w:t>
        <w:softHyphen/>
        <w:t>нально несут полную ответственность (оборачивающуюся в реальной жизни полнейшей безответственностью) за жизнь и здоровье этих молодых парней. Отсутствие такой защиты мар</w:t>
        <w:softHyphen/>
        <w:t>гинала от толпы со стороны госслужащих, отвечающих за ре</w:t>
        <w:softHyphen/>
        <w:t>жим в армии и тюрьме, приводит к тому, что попадание в них представляет для маргинала смертельную опасность (физиче</w:t>
        <w:softHyphen/>
        <w:t>ски и/или психически). Если не убьют, так доведут до само</w:t>
        <w:softHyphen/>
        <w:t>убийства. В крайнем случае, покалечат физически или психи</w:t>
        <w:softHyphen/>
        <w:t>чески. Из-за этого, например, наказание маргинала правосу</w:t>
        <w:softHyphen/>
        <w:t>дием на небольшой срок лишения свободы может оказаться эквивалентным смертному приговору или страшным годам бесконечных пыток и издевательств со стороны сокамерни</w:t>
        <w:softHyphen/>
        <w:t>ков. В любом случае, мало кому из маргиналов удается прой</w:t>
        <w:softHyphen/>
        <w:t>ти через все эти круги государственного ада без ущерба для свое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и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Старайтесь туда не попадать, а если все-таки не судьба вам избежать такого места, то будьте готовы психологически к это</w:t>
        <w:softHyphen/>
        <w:t>му, о чем пойдет речь в следующей части данной книги.</w:t>
      </w:r>
    </w:p>
    <w:p>
      <w:pPr>
        <w:pStyle w:val="Normal"/>
        <w:jc w:val="both"/>
        <w:rPr>
          <w:rFonts w:ascii="Times New Roman" w:hAnsi="Times New Roman" w:cs="Times New Roman"/>
          <w:sz w:val="22"/>
          <w:szCs w:val="22"/>
        </w:rPr>
      </w:pPr>
      <w:r>
        <w:rPr>
          <w:rFonts w:cs="Times New Roman" w:ascii="Times New Roman" w:hAnsi="Times New Roman"/>
          <w:sz w:val="22"/>
          <w:szCs w:val="22"/>
        </w:rPr>
        <w:t>8. Зак. 282</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w:t>
      </w:r>
    </w:p>
    <w:p>
      <w:pPr>
        <w:pStyle w:val="Normal"/>
        <w:jc w:val="both"/>
        <w:rPr>
          <w:rFonts w:ascii="Times New Roman" w:hAnsi="Times New Roman" w:cs="Times New Roman"/>
          <w:sz w:val="22"/>
          <w:szCs w:val="22"/>
        </w:rPr>
      </w:pPr>
      <w:r>
        <w:rPr>
          <w:rFonts w:cs="Times New Roman" w:ascii="Times New Roman" w:hAnsi="Times New Roman"/>
          <w:sz w:val="22"/>
          <w:szCs w:val="22"/>
        </w:rPr>
        <w:t>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часть книги по своему предназначению явля</w:t>
        <w:softHyphen/>
        <w:t>ется практической. Ранее мы рассматривали различные стороны нашей жизни с целью формирования альтерна</w:t>
        <w:softHyphen/>
        <w:t>тивной точки зрения на отношения между людьми в об</w:t>
        <w:softHyphen/>
        <w:t>ществе. Это требовало определенного теоретизирования для обоснования тех или иных неочевидных утвержде</w:t>
        <w:softHyphen/>
        <w:t>ний. Теперь же, я надеюсь, читателя уже не нужно ни в чем убеждать. Вы либо согласились с задаваемой мною точкой зрения, либо укрепились в убеждении о моей не</w:t>
        <w:softHyphen/>
        <w:t>правоте. В первом случае вы, наверное, уже готовы более обстоятельно поговорить о том, как реализовать на прак</w:t>
        <w:softHyphen/>
        <w:t>тике рассматриваемую жизненную позицию или же взять от нее хотя бы частично те элементы, которые вы посчи</w:t>
        <w:softHyphen/>
        <w:t>таете для себя уместными и возможными. Во втором же случае продолжать попытки убедить читателя в своей правоте мне представляются уже излишними. Поэтому далее в тексте данной части книги будет минимум теории и максимум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                                                      22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НЕЗАВИСИМОСТЬ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ЕФЛЕКСИЯ</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собственного пси</w:t>
        <w:softHyphen/>
        <w:t>хического состояния (а именно так переводится на русский язык психологический термин «реф</w:t>
        <w:softHyphen/>
        <w:t>лексия»), или самокопание, е с л и выражаться житейским языком, является обязательным занятием для маргинала. Ранее я уже нео</w:t>
        <w:softHyphen/>
        <w:t>днократно указывал, что марги</w:t>
        <w:softHyphen/>
        <w:t>нал от человека толпы отличает</w:t>
        <w:softHyphen/>
        <w:t>ся прежде всего тем, что он со</w:t>
        <w:softHyphen/>
        <w:t>вершенно не боится остаться наедине с собой без какой-либо отвлекающей от рефлексии де</w:t>
        <w:softHyphen/>
        <w:t>ятельности. Мало того, марги</w:t>
        <w:softHyphen/>
        <w:t>налу даже нравится копаться в своей душе, как в мешке Деда Мороза, набитом всякими ин</w:t>
        <w:softHyphen/>
        <w:t>тересными вещами. Без регу</w:t>
        <w:softHyphen/>
        <w:t>лярного самоанализа, ревизии состояния своей души человек никогда не сможет уйти от сво</w:t>
        <w:softHyphen/>
        <w:t>их различных невротических проблем, которыми его в избытке награждает жизнь в со</w:t>
        <w:softHyphen/>
        <w:t>временном обществе. Нерешенность же своих невротиче</w:t>
        <w:softHyphen/>
        <w:t>ских проблем будет сильно мешать любому человеку, жела</w:t>
        <w:softHyphen/>
        <w:t>ю щ е м у быть полноценным и довольным своей жизнью мар</w:t>
        <w:softHyphen/>
        <w:t>гиналом.</w:t>
      </w:r>
    </w:p>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t>228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если представить себе человека, которому оп</w:t>
        <w:softHyphen/>
        <w:t>ротивела его жизнь «нормального» человека толпы и он хочет найти себя, свою настоя</w:t>
        <w:softHyphen/>
        <w:t>щую жизнь и свое место в этом мире, то начинать ему надо с ме</w:t>
        <w:softHyphen/>
        <w:t>сячника рефлексии. Я обычно использую для этого фразу «вы</w:t>
        <w:softHyphen/>
        <w:t>пасть в осадок», когда человек полностью устраняет из своей жизни какую бы то ни было су</w:t>
        <w:softHyphen/>
        <w:t>ету, пустопорожнюю болтовню с окружающими — все, что его может отвлечь от самого себя. Для этого полезно бывает уда</w:t>
        <w:softHyphen/>
        <w:t>литься в одиночестве куда-ни</w:t>
        <w:softHyphen/>
        <w:t>будь подальше от цивилизации, например на рыбалку на необи</w:t>
        <w:softHyphen/>
        <w:t>таемый остров, в глухомань, что</w:t>
        <w:softHyphen/>
        <w:t>бы пореже встречаться с други</w:t>
        <w:softHyphen/>
        <w:t>ми людьми. Желательно из до</w:t>
        <w:softHyphen/>
        <w:t>стижений человеческой культуры с собой не брать ничего, что не служило бы обеспечению только самых необходимых фун</w:t>
        <w:softHyphen/>
        <w:t>кций выживания в дикой природе. Книги, радиоприемник или какая-либо еще электронная техника, логические игры (например шахматы) или что-нибудь еще, что обычно че</w:t>
        <w:softHyphen/>
        <w:t>ловеком используется для того, чтобы занять свое время, — все это надо оставить дома. Единственное исключение надо сделать для толстой тетради и карандаша для фиксации сво</w:t>
        <w:softHyphen/>
        <w:t>их мыслей, если к этому потянет. Деятельность в это время должна быть только такой, в которой практически не уча</w:t>
        <w:softHyphen/>
        <w:t>ствует мышление (например глазеть на поплавок). И вот в та</w:t>
        <w:softHyphen/>
        <w:t>ком «осадочном» состоянии надо пребывать до тех пор, пока не появится ощущение ясности в понимании смысла своей жизни. В крайнем случае, можно выйти из так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229</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стали вопросы, на которые долго не удается найти отве</w:t>
        <w:softHyphen/>
        <w:t>тов, и появилось в связи с этим желание проконсультировать</w:t>
        <w:softHyphen/>
        <w:t>ся с психологом или кем-то еще, вызывающим доверие своей житейской мудростью. Но, получив от такого мудреца ответы на свои вопросы, надо срочно возвращаться «в осадок», так как итоговый смысл своей жизни человек может постичь только самостоятельно. Готовых ответов на самый главный вопрос ему не даст никто, кроме него самого.</w:t>
      </w:r>
    </w:p>
    <w:p>
      <w:pPr>
        <w:pStyle w:val="Normal"/>
        <w:jc w:val="both"/>
        <w:rPr>
          <w:rFonts w:ascii="Times New Roman" w:hAnsi="Times New Roman" w:cs="Times New Roman"/>
          <w:sz w:val="22"/>
          <w:szCs w:val="22"/>
        </w:rPr>
      </w:pPr>
      <w:r>
        <w:rPr>
          <w:rFonts w:cs="Times New Roman" w:ascii="Times New Roman" w:hAnsi="Times New Roman"/>
          <w:sz w:val="22"/>
          <w:szCs w:val="22"/>
        </w:rPr>
        <w:t>НЕПОСРЕДСТВЕННОСТЬ, СПОНТАННОСТЬ И ВКЛЮЧЕННОСТЬ В НАСТОЯЩЕ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кандидат в маргиналы разобрался с тем, что он хочет от жизни, пора переходить к достижению лич</w:t>
        <w:softHyphen/>
        <w:t>ностных качеств, выведенных в этой главы. Так как рефлексия дает нам лишь осознание своих невротических проблем, но не устраняет их, то необходимо со</w:t>
        <w:softHyphen/>
        <w:t>ставить и выполнить (самостоя</w:t>
        <w:softHyphen/>
        <w:t>тельно или с помощью специа</w:t>
        <w:softHyphen/>
        <w:t>листов-психологов) программу их устранения как препятствий к достижению настоящей нормы психического здоровья, а не той, какая принята в толпе. Первой составляющей ядра независимой личности является включенность в настоящее, сутью которого яв</w:t>
        <w:softHyphen/>
        <w:t>ляется ориентация в этом мире, дающая человеку понимание того, что он хочет от жизни в</w:t>
      </w:r>
    </w:p>
    <w:p>
      <w:pPr>
        <w:pStyle w:val="Normal"/>
        <w:jc w:val="both"/>
        <w:rPr>
          <w:rFonts w:ascii="Times New Roman" w:hAnsi="Times New Roman" w:cs="Times New Roman"/>
          <w:sz w:val="22"/>
          <w:szCs w:val="22"/>
        </w:rPr>
      </w:pPr>
      <w:r>
        <w:rPr>
          <w:rFonts w:cs="Times New Roman" w:ascii="Times New Roman" w:hAnsi="Times New Roman"/>
          <w:sz w:val="22"/>
          <w:szCs w:val="22"/>
        </w:rPr>
        <w:t>230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момент. Причем желание это всегда сохраняет его в гармоничном единстве с окружающим его миром по принци</w:t>
        <w:softHyphen/>
        <w:t>пу « з д е с ь и т е п е р ь » , не давая у й т и в область призрачных цен</w:t>
        <w:softHyphen/>
        <w:t>ностей и ложных страстей мира толпы, сосредоточенных чаще всего либо в искаженно понимаемом прошлом, либо в несбыточном будущем. Вот как описывает эту способность Эрик Б е р н в книге «Игры, в которые и г р а ю т люди»: « В к л ю -ченность в настоящее» означает умение видеть что-то опре</w:t>
        <w:softHyphen/>
        <w:t>деленное и л и слышать, например, как п о ю т птицы, причем делать это так, как умеешь именно ты, а не так, как тебя учили. У нас есть все основания полагать, что маленькие дети видят и слышат совсем не так, как взрослые, что в первые годы жизни их отношение к миру бо</w:t>
        <w:softHyphen/>
        <w:t>лее эстетично и менее интеллек</w:t>
        <w:softHyphen/>
        <w:t>ту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Маленький мальчик с во</w:t>
        <w:softHyphen/>
        <w:t>сторгом смотрит на птиц, слу</w:t>
        <w:softHyphen/>
        <w:t>шая их пение. Вдруг приходит «хороший» отец. Он чувствует необходимость принять учас</w:t>
        <w:softHyphen/>
        <w:t>тие в развлечениях сына и на</w:t>
        <w:softHyphen/>
        <w:t>чинает его «развивать». Отец говорит: «Это поет сойка, а сейчас чирикает воробей». Однако, как только мальчик пытается различать птиц, он перестает их видеть и слы</w:t>
        <w:softHyphen/>
        <w:t>шать их пение. Теперь он должен видеть и слышать толь</w:t>
        <w:softHyphen/>
        <w:t>ко то, чего хочет его отец. Лишь немногие люди могут сохранить свою детскую способность видеть и слышать. Наверное, поэтому большинство представителей челове</w:t>
        <w:softHyphen/>
        <w:t>ческого рода навсегда утрачивают возможность стать жи</w:t>
        <w:softHyphen/>
        <w:t>вописцами, поэтами или музыкантами, так как они очень рано теряют способность непосредственно видеть или слышать. Это происходит из-за того, что они получают все из вторых рук.</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231</w:t>
      </w:r>
    </w:p>
    <w:p>
      <w:pPr>
        <w:pStyle w:val="Normal"/>
        <w:jc w:val="both"/>
        <w:rPr>
          <w:rFonts w:ascii="Times New Roman" w:hAnsi="Times New Roman" w:cs="Times New Roman"/>
          <w:sz w:val="22"/>
          <w:szCs w:val="22"/>
        </w:rPr>
      </w:pPr>
      <w:r>
        <w:rPr>
          <w:rFonts w:cs="Times New Roman" w:ascii="Times New Roman" w:hAnsi="Times New Roman"/>
          <w:sz w:val="22"/>
          <w:szCs w:val="22"/>
        </w:rPr>
        <w:t>«Включенность» предполагает жизнь в настоящий мо</w:t>
        <w:softHyphen/>
        <w:t>мент, а не где-то в прошлом или будущем. Рассмотрим в ка</w:t>
        <w:softHyphen/>
        <w:t>честве иллюстрации человека за рулем машины, который спешит на работу. Этот пример позволит нам проанализи</w:t>
        <w:softHyphen/>
        <w:t>ровать некоторые возможности, характерные для американ</w:t>
        <w:softHyphen/>
        <w:t>ского образа жизни. Три следующие распространенные си</w:t>
        <w:softHyphen/>
        <w:t>туации представляют собой ответы на главный вопрос: «Где находится сознание человека за рулем, в то время когда его тело в машине?»</w:t>
      </w:r>
    </w:p>
    <w:p>
      <w:pPr>
        <w:pStyle w:val="Normal"/>
        <w:jc w:val="both"/>
        <w:rPr>
          <w:rFonts w:ascii="Times New Roman" w:hAnsi="Times New Roman" w:cs="Times New Roman"/>
          <w:sz w:val="22"/>
          <w:szCs w:val="22"/>
        </w:rPr>
      </w:pPr>
      <w:r>
        <w:rPr>
          <w:rFonts w:cs="Times New Roman" w:ascii="Times New Roman" w:hAnsi="Times New Roman"/>
          <w:sz w:val="22"/>
          <w:szCs w:val="22"/>
        </w:rPr>
        <w:t>1.  Главная забота человека за рулем: приехать на работу вовремя. Он — дальше всех от жизни «здесь и сейчас». Пока его тело находится в машине, а сознание уже у дверей уч</w:t>
        <w:softHyphen/>
        <w:t>реждения, этот человек совершенно не замечает своего не</w:t>
        <w:softHyphen/>
        <w:t>посредственного окружения, « е с л и только оно не служит препятствием на его пути к дели. Это — «ничтожество». Главная его забота — как он будет выглядеть в глазах началь</w:t>
        <w:softHyphen/>
        <w:t>ства. Если же он все-таки опоздает, то может постараться предстать перед начальством запыхавшимся и выбившим</w:t>
        <w:softHyphen/>
        <w:t>ся из сил.</w:t>
      </w:r>
    </w:p>
    <w:p>
      <w:pPr>
        <w:pStyle w:val="Normal"/>
        <w:jc w:val="both"/>
        <w:rPr>
          <w:rFonts w:ascii="Times New Roman" w:hAnsi="Times New Roman" w:cs="Times New Roman"/>
          <w:sz w:val="22"/>
          <w:szCs w:val="22"/>
        </w:rPr>
      </w:pPr>
      <w:r>
        <w:rPr>
          <w:rFonts w:cs="Times New Roman" w:ascii="Times New Roman" w:hAnsi="Times New Roman"/>
          <w:sz w:val="22"/>
          <w:szCs w:val="22"/>
        </w:rPr>
        <w:t>2. Человек-Брюзга озабочен не столько тем, чтобы при</w:t>
        <w:softHyphen/>
        <w:t>быть вовремя, сколько поиском уважительных причин для опоздания. Неприятные случайности: часто и не вовремя загорающийся красный свет светофора, неумелая езда или глупость окружающих прекрасно вписываются в его схему, и в глубине души он рад им. Он тоже не замечает ничего вокруг себя, за исключением того, что вписывается в его игру, так что он как бы «жив наполовину». Тело этого чело</w:t>
        <w:softHyphen/>
        <w:t>века — в машине, а его сознание рыщет в поисках недостат</w:t>
        <w:softHyphen/>
        <w:t>ков и несправедл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3.  К третьей категории относятся люди, «включенные» в окружающее, которые никуда не торопятся, потому что живут в настоящем, как бы в гармонии со всем окружаю</w:t>
        <w:softHyphen/>
        <w:t>щим их миром: небом, деревьями и ощущением движения. Торопиться — значит пренебрегать этим миром и думать только о том, чего еще не видно за поворотом дороги, или</w:t>
      </w:r>
    </w:p>
    <w:p>
      <w:pPr>
        <w:pStyle w:val="Normal"/>
        <w:jc w:val="both"/>
        <w:rPr>
          <w:rFonts w:ascii="Times New Roman" w:hAnsi="Times New Roman" w:cs="Times New Roman"/>
          <w:sz w:val="22"/>
          <w:szCs w:val="22"/>
        </w:rPr>
      </w:pPr>
      <w:r>
        <w:rPr>
          <w:rFonts w:cs="Times New Roman" w:ascii="Times New Roman" w:hAnsi="Times New Roman"/>
          <w:sz w:val="22"/>
          <w:szCs w:val="22"/>
        </w:rPr>
        <w:t>232</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о самых обыкновенных препятствиях, или исключительно о себе. Как-то один китаец спешил на электричку. А сопро</w:t>
        <w:softHyphen/>
        <w:t>вождающий его европеец заме</w:t>
        <w:softHyphen/>
        <w:t>тил, что они могут сэкономить двадцать минут, если сядут на экспресс. Они так и сделали. К о г д а они сошли у Центрально</w:t>
        <w:softHyphen/>
        <w:t>го парка, человек, спешивший на электричку, к большому удив</w:t>
        <w:softHyphen/>
        <w:t>лению своего друга, уселся на скамью. «Если мы сэкономили двадцать минут, — объяснил он, — то можем позволить себе посидеть эти двадцать минут здесь, наслаждаясь пейзажем». Человек, «включенный» в окружающее, знает, что он чув</w:t>
        <w:softHyphen/>
        <w:t>ствует, где находится и какое сейчас время. Он знает, что после его смерти деревья будут расти, как и прежде, но он их уже не увидит, поэтому он хочет увидеть их сейчас со всей остротой, на к о т о р у ю способен». Гармонично слова Берна мо</w:t>
        <w:softHyphen/>
        <w:t>жет дополнить цитата из книги Фромма «Здоровое общество»: «При изучении особенностей мышления отчужденного чело</w:t>
        <w:softHyphen/>
        <w:t>века поражает, насколько у него развился рассудок и деградиро</w:t>
        <w:softHyphen/>
        <w:t>вал разум. Он принимает окру</w:t>
        <w:softHyphen/>
        <w:t>жающую действительность как нечто данное: он хочет погло</w:t>
        <w:softHyphen/>
        <w:t>тить ее, потребить, пощупать и манипулировать ею. У него даже не возникает вопроса о том, что стоит за этой действительнос</w:t>
        <w:softHyphen/>
        <w:t>тью, почему вещи таковы, как они есть, и куда они движутся.</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233</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ется даже впечатление, что с 19 в. по наши дни про</w:t>
        <w:softHyphen/>
        <w:t>изошло заметное нарастание глупости, если под глупостью мы подразумеваем нечто, проти</w:t>
        <w:softHyphen/>
        <w:t>воположное, скорее, разуму, чем рассудку. И, невзирая на то, что все ревностно читают ежеднев</w:t>
        <w:softHyphen/>
        <w:t>ные газеты, имеет место непо</w:t>
        <w:softHyphen/>
        <w:t>нимание смысла политического события, что, по правде говоря, пугает, поскольку наш рассудок помогает нам производить ору</w:t>
        <w:softHyphen/>
        <w:t>жие, которое наш разум не в си</w:t>
        <w:softHyphen/>
        <w:t>лах контролировать. В самом деле, нам известно, как и что делается, но мы не знаем, зачем и почему. У нас много лю</w:t>
        <w:softHyphen/>
        <w:t>дей с хорошими и высокими интеллектуальными способно</w:t>
        <w:softHyphen/>
        <w:t>стями, но наши тесты на интеллект определяют способ</w:t>
        <w:softHyphen/>
        <w:t>ность запоминать и быстро соображать, а отнюдь не способ</w:t>
        <w:softHyphen/>
        <w:t>ность мыслить. Все это действительно так, несмотря на то, что среди нас есть люди выдающегося разума, чье мышле</w:t>
        <w:softHyphen/>
        <w:t>ние не уступает по силе и глубине тем, кого когда-либо зна</w:t>
        <w:softHyphen/>
        <w:t>ла история. Но мышление таких людей отличается от обыч</w:t>
        <w:softHyphen/>
        <w:t>ной способности рассуждать, свойственной толпе, и на них смотрят с подозр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составляющей является спонтанность, заключа</w:t>
        <w:softHyphen/>
        <w:t>ющаяся в способности человека реализовывать свое желание тогда, когда оно актуально. Для человека толпы свойствен</w:t>
        <w:softHyphen/>
        <w:t>но разнесение появления желания и его удовлетворения. То есть человек толпы обычно удовлетворяет желание, которо</w:t>
        <w:softHyphen/>
        <w:t>го либо уже давно нет, либо его никогда и не было, а была лишь навязанная окружением потребность, удовлетворение которой не способно дать истинного наслаждения. Челове</w:t>
        <w:softHyphen/>
        <w:t>ку должно быть более важно вести счет (если их вообще надо считать!) своим прожитым дням, которые были напол</w:t>
        <w:softHyphen/>
        <w:t>нены удовольствием и свободны от дискомфорта, чем оста</w:t>
        <w:softHyphen/>
        <w:t>ющимся дням его жизни, когда он потенциально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234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ать удовольствия (но чего обычно не случается). У большинства людей обычно все происходит наоборот, из-за чего их жизнь проходит в бессмысленной суете. Проходя</w:t>
        <w:softHyphen/>
        <w:t>щие дни они тратят на погоню за возможностью получать удовольствия, а также на зарабатывание необходимых (по их мнению) для этого ресурсов. Вожделенное время на</w:t>
        <w:softHyphen/>
        <w:t>слаждений, как правило, в жизни таких людей так и не на</w:t>
        <w:softHyphen/>
        <w:t>ступает.</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составляющая свободной личности — непо</w:t>
        <w:softHyphen/>
        <w:t>средственность поведения — дает человеку возможность реализовывать свое желание именно в такой форме, в ка</w:t>
        <w:softHyphen/>
        <w:t>кой ему этого хочется, а не той, которая социально одоб</w:t>
        <w:softHyphen/>
        <w:t>ряема. Когда человек, вместо того чтобы сделать что-то, не задумываясь о возможной реакции, начинает режисси</w:t>
        <w:softHyphen/>
        <w:t>ровать свои действия, он становится актером, желающим получить своей игрой одобрение публики. А когда игра</w:t>
        <w:softHyphen/>
        <w:t>ешь роль, то невольно и сам оказываешься собственным зрителем, начинающим верить своей игровой лжи. И эти ненастоящие эмоции, изображаемые перед толпой, вы</w:t>
        <w:softHyphen/>
        <w:t>тесняют истинные, которые должны были возникнуть в результате удовлетворения своего желания. Исполнение роли меняет личность в сторону замещения личности ролью. Если человек конформистски ведет себя в толпе, то постепенно становится человеком толпы в большей степени, чем это было раньше. Поэтому можно утверж</w:t>
        <w:softHyphen/>
        <w:t>дать, что социальные ожидания формируют личность того, кто хоть сколько-нибудь начинает на них ориенти</w:t>
        <w:softHyphen/>
        <w:t>р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САМОДОСТАТО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человек прошел успешно предыдущие два этапа, его личность становится настолько прелестной, что мало кому удается удержаться от того, чтобы не полю-</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                                                      235</w:t>
      </w:r>
    </w:p>
    <w:p>
      <w:pPr>
        <w:pStyle w:val="Normal"/>
        <w:jc w:val="both"/>
        <w:rPr>
          <w:rFonts w:ascii="Times New Roman" w:hAnsi="Times New Roman" w:cs="Times New Roman"/>
          <w:sz w:val="22"/>
          <w:szCs w:val="22"/>
        </w:rPr>
      </w:pPr>
      <w:r>
        <w:rPr>
          <w:rFonts w:cs="Times New Roman" w:ascii="Times New Roman" w:hAnsi="Times New Roman"/>
          <w:sz w:val="22"/>
          <w:szCs w:val="22"/>
        </w:rPr>
        <w:t>бить себя самым сильным образом. И это становится нача</w:t>
        <w:softHyphen/>
        <w:t>лом в постижении человеком искусства любви. Трудами многих корифеев мировой психологии тщательно изучено и описано такое явление, как неспособность невротической личности к полноценной любви как к себе, так и к другим. Когда у человека есть серьезные невротические проблемы, его личность просто не в состоянии выработать психоэмоци</w:t>
        <w:softHyphen/>
        <w:t>ональной энергии в количестве, необходимом и достаточном для любви к кому бы то ни было. А так как наш герой оздо</w:t>
        <w:softHyphen/>
        <w:t>ровил свою душу, то она оказывается в состоянии готовности к этому чувству. И естественно, что первым же объектом для него оказывается столь привлекательная личность собствен</w:t>
        <w:softHyphen/>
        <w:t>ного хозяина.</w:t>
      </w:r>
    </w:p>
    <w:p>
      <w:pPr>
        <w:pStyle w:val="Normal"/>
        <w:jc w:val="both"/>
        <w:rPr>
          <w:rFonts w:ascii="Times New Roman" w:hAnsi="Times New Roman" w:cs="Times New Roman"/>
          <w:sz w:val="22"/>
          <w:szCs w:val="22"/>
        </w:rPr>
      </w:pPr>
      <w:r>
        <w:rPr>
          <w:rFonts w:cs="Times New Roman" w:ascii="Times New Roman" w:hAnsi="Times New Roman"/>
          <w:sz w:val="22"/>
          <w:szCs w:val="22"/>
        </w:rPr>
        <w:t>Давно уже известно, что когда человека хоть кто-то, пусть и один-единственный субъект, по-настоящему любит, то он может быть счастлив даже в обстановке полной враждебно</w:t>
        <w:softHyphen/>
        <w:t>сти своего окружения. А раз так, то любовь к себе и является тем «спасательным кругом» марги</w:t>
        <w:softHyphen/>
        <w:t>нала, позволяющим ему выдер</w:t>
        <w:softHyphen/>
        <w:t>живать травлю толпы. Я вовсе не берусь утверждать, что любой человек захочет ограничиваться в своей жизни только любовью к себе, отказываясь от возможно</w:t>
        <w:softHyphen/>
        <w:t>сти любить окружающих. Дело в том, что в реальной жизни ди</w:t>
        <w:softHyphen/>
        <w:t>лемма перед людьми стоит со</w:t>
        <w:softHyphen/>
        <w:t>всем иного рода. Человек толпы из-за душевного нездоровья себя и окружающих вообще никакой (я говорю о настоящей любви, а не о том, что обычно называют в толпе этим словом) любви не</w:t>
      </w:r>
    </w:p>
    <w:p>
      <w:pPr>
        <w:pStyle w:val="Normal"/>
        <w:jc w:val="both"/>
        <w:rPr>
          <w:rFonts w:ascii="Times New Roman" w:hAnsi="Times New Roman" w:cs="Times New Roman"/>
          <w:sz w:val="22"/>
          <w:szCs w:val="22"/>
        </w:rPr>
      </w:pPr>
      <w:r>
        <w:rPr>
          <w:rFonts w:cs="Times New Roman" w:ascii="Times New Roman" w:hAnsi="Times New Roman"/>
          <w:sz w:val="22"/>
          <w:szCs w:val="22"/>
        </w:rPr>
        <w:t>236</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имеет, в то время как маргинал хоть сам себя-то любит. Поэто</w:t>
        <w:softHyphen/>
        <w:t>му и бесится толпа обычно при виде маргинала, называя его «психом ненормальным», так как чувствует у него более высо</w:t>
        <w:softHyphen/>
        <w:t>кую степень счастливости, чем у себя. Что касается любви от окружающих, то здесь маргинал на горьком опыте понимает, что надежд у него никаких, так как они просто не способны на это чувство. Как будто он не пробо</w:t>
        <w:softHyphen/>
        <w:t>вал в толпе найти любовь! Но бы</w:t>
        <w:softHyphen/>
        <w:t>стро убедился, что шанс у него появится только в том случае, если он встретит в своей жиз</w:t>
        <w:softHyphen/>
        <w:t>ни другого подходящего маргинала, способного ответить на его чувство взаимностью. Ну а до тех пор он готов удовлет</w:t>
        <w:softHyphen/>
        <w:t>воряться и собственными психоэмоциональными ресурса</w:t>
        <w:softHyphen/>
        <w:t>ми. Отсюда и проистекает самодостаточность маргинала, так как он не тешит себя иллюзиями в отношении качества тех чувств, которые может получить у человека толпы. Это делает маргинала нечувствительным к оценке его личности окружающими представителями толпы, так как свои надеж</w:t>
        <w:softHyphen/>
        <w:t>ды на счастье в союзе с другим человеком он связывает с Алыми парусами (или каким-нибудь другим подобным сим</w:t>
        <w:softHyphen/>
        <w:t>волом). Очень показателен рассказ писательницы Луизы Уайз об одной ситуации, в которой ей довелось оказаться. Она «однажды вышла из кабины лифта на нижнем этаже го</w:t>
        <w:softHyphen/>
        <w:t>стиницы и была встречена морем фотовспышек — это пред</w:t>
        <w:softHyphen/>
        <w:t>ставители прессы ожидали выхода Элизабет Тейлор. «Вот она!» — закричал один из репортеров. Луиза подняла голо</w:t>
        <w:softHyphen/>
        <w:t>ву, и другой сказал: «Да это просто никто». — «Ну что ж, и да, и нет, — подумала она. — Кто мы и то, что мы делаем, имеет значение только для маленькой группы людей. Н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237</w:t>
      </w:r>
    </w:p>
    <w:p>
      <w:pPr>
        <w:pStyle w:val="Normal"/>
        <w:jc w:val="both"/>
        <w:rPr>
          <w:rFonts w:ascii="Times New Roman" w:hAnsi="Times New Roman" w:cs="Times New Roman"/>
          <w:sz w:val="22"/>
          <w:szCs w:val="22"/>
        </w:rPr>
      </w:pPr>
      <w:r>
        <w:rPr>
          <w:rFonts w:cs="Times New Roman" w:ascii="Times New Roman" w:hAnsi="Times New Roman"/>
          <w:sz w:val="22"/>
          <w:szCs w:val="22"/>
        </w:rPr>
        <w:t>для них это имеет глубокое значение». Для тех, кто нас лю</w:t>
        <w:softHyphen/>
        <w:t>бит, если нам повезло иметь круг таких людей, мы всегда кто-то» (цит. по: Майерс Д. Социальн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толпы из-за возможного отвержения окружаю</w:t>
        <w:softHyphen/>
        <w:t>щими испытывает социальную тревогу. Такая тревога столь рас</w:t>
        <w:softHyphen/>
        <w:t>пространена в современном за</w:t>
        <w:softHyphen/>
        <w:t>падном обществе потому, что люди очень далеки от самодо</w:t>
        <w:softHyphen/>
        <w:t>статочности независимой лич</w:t>
        <w:softHyphen/>
        <w:t>ности. У человека нет страховки в виде самопризнания на случай социального отвержения. Когда личность действительно незави</w:t>
        <w:softHyphen/>
        <w:t>сима, она оказывается не столь ранима социальным отвержени</w:t>
        <w:softHyphen/>
        <w:t>ем, так как для нее на первом ме</w:t>
        <w:softHyphen/>
        <w:t>сте стоит самоуважение и само</w:t>
        <w:softHyphen/>
        <w:t>признание. А у человека толпы безвыходное положение: если он не добьется признания у толпы, значит, он НИКТО!</w:t>
      </w:r>
    </w:p>
    <w:p>
      <w:pPr>
        <w:pStyle w:val="Normal"/>
        <w:jc w:val="both"/>
        <w:rPr>
          <w:rFonts w:ascii="Times New Roman" w:hAnsi="Times New Roman" w:cs="Times New Roman"/>
          <w:sz w:val="22"/>
          <w:szCs w:val="22"/>
        </w:rPr>
      </w:pPr>
      <w:r>
        <w:rPr>
          <w:rFonts w:cs="Times New Roman" w:ascii="Times New Roman" w:hAnsi="Times New Roman"/>
          <w:sz w:val="22"/>
          <w:szCs w:val="22"/>
        </w:rPr>
        <w:t>Вот и получается, что для полноты счастья маргиналу требуется не обожание всей толпы, а любовь и уважение только тех людей, чье мнение для него значимо. Такие люди у каждого человека составляют так называемую референт</w:t>
        <w:softHyphen/>
        <w:t>ную группу. У маргиналов референтная группа если и есть, то очень маленькая, так как им трудно найти друг друга. И, чтобы беспричинно не огорчаться по пустякам, маргиналам важно не допускать попадания в их референтные группы людей толпы. Принцип «на безрыбье и рак — рыба» в этом случае применять нельзя. Очень показательно в этом пла</w:t>
        <w:softHyphen/>
        <w:t>не отношение художника к своей картине в романе Оскара Уайльда «Портрет Дориана Грея». Он показал ее своему дру</w:t>
        <w:softHyphen/>
        <w:t>гу, но на его восхищенные слова о том, что это шедевр и где</w:t>
      </w:r>
    </w:p>
    <w:p>
      <w:pPr>
        <w:pStyle w:val="Normal"/>
        <w:jc w:val="both"/>
        <w:rPr>
          <w:rFonts w:ascii="Times New Roman" w:hAnsi="Times New Roman" w:cs="Times New Roman"/>
          <w:sz w:val="22"/>
          <w:szCs w:val="22"/>
        </w:rPr>
      </w:pPr>
      <w:r>
        <w:rPr>
          <w:rFonts w:cs="Times New Roman" w:ascii="Times New Roman" w:hAnsi="Times New Roman"/>
          <w:sz w:val="22"/>
          <w:szCs w:val="22"/>
        </w:rPr>
        <w:t>238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ее лучше выставить, чтобы она имела максимальный успех, он ответил: «А я вообще не собираюсь выставлять этот пор</w:t>
        <w:softHyphen/>
        <w:t>трет». На недоуменные вопросы друга он лишь сказал: «Я вложил в него слишком много самого себя». После настой</w:t>
        <w:softHyphen/>
        <w:t>чивых просьб друга уточнить сказанное, он объяснил: «Вся</w:t>
        <w:softHyphen/>
        <w:t>кий потрет, написанный с любо</w:t>
        <w:softHyphen/>
        <w:t>вью, — это, в сущности, портрет самого художника, а не того, кто ему позировал. Не его, а самого себя раскрывает на полотне ху</w:t>
        <w:softHyphen/>
        <w:t>дожник. И я боюсь, что портрет выдаст тайну моей души. ...Я не хочу обнажать душу перед любо</w:t>
        <w:softHyphen/>
        <w:t>пытными и близорукими глаза</w:t>
        <w:softHyphen/>
        <w:t>ми других людей. Никогда я не позволю им рассматривать мое сердце под микроскопом. В это полотно я вложил слишком мно</w:t>
        <w:softHyphen/>
        <w:t>го души, слишком много самого себя». Получается, что ху</w:t>
        <w:softHyphen/>
        <w:t>дожнику достаточно самому осознавать, что он написал та</w:t>
        <w:softHyphen/>
        <w:t>лантливую работу, и услышать оценку близкого друга, для того чтобы испытать полное удовлетворение своей работой. А успех у широкой публики, слава, почет — все это для него незначимо, скорее, наоборот, он будет чувствовать диском</w:t>
        <w:softHyphen/>
        <w:t>форт из-за причастности толпы зевак к тайнам его души. Вот это и есть самодостаточность, основанная на любви к себе и своим близким, достойным этого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НАЯ НЕ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амодостаточность маргинала дает ему одно очень важ</w:t>
        <w:softHyphen/>
        <w:t>ное качество: отсутствие почитания авторитетов. Вообще, авторитет как социальный феномен возможен только в</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239</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психически незрелых субъектов, так как представля</w:t>
        <w:softHyphen/>
        <w:t>ет собой некритичное восприятие мнения человека, кото</w:t>
        <w:softHyphen/>
        <w:t>рый ранее своими действиями или словами сформировал у этих примитивов убежденность в своей компетентности. Ум</w:t>
        <w:softHyphen/>
        <w:t>ный же и личностно независи</w:t>
        <w:softHyphen/>
        <w:t>мый человек прекрасно пони</w:t>
        <w:softHyphen/>
        <w:t>мает, что даже великий мудрец иногда может ошибаться. А раз так, то любое мнение, любой мыслительный продукт, из кото</w:t>
        <w:softHyphen/>
        <w:t>рых состоит человеческая куль</w:t>
        <w:softHyphen/>
        <w:t>тура, независимо от авторства следует воспринимать критич</w:t>
        <w:softHyphen/>
        <w:t>но. А это уже закладывает осно</w:t>
        <w:softHyphen/>
        <w:t>ву свободы маргинала от всего комплекса культурных ценностей, на котором построена вся жизнь общества. Подобная свобода вовсе не означа</w:t>
        <w:softHyphen/>
        <w:t>ет, что маргинал на каждом шагу попирает все святое для современного человека толпы, шокируя всех своим ци</w:t>
        <w:softHyphen/>
        <w:t>низмом. Никто из сколько-нибудь разумных людей не станет утверждать, что вся культура современного чело</w:t>
        <w:softHyphen/>
        <w:t>вечества абсолютно никуда не годится и ее надо выбро</w:t>
        <w:softHyphen/>
        <w:t>сить, живя только своим умом. Такая свобода дает лишь способность маргиналу выявить при случае какую-либо культурную ценность толпы, с которой он не согласен, от</w:t>
        <w:softHyphen/>
        <w:t>вергнуть ее и заняться поиском ее альтернативы.</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отвергаемой маргиналами культурной ценностью западной цивилизации прежде всего оказывается соци</w:t>
        <w:softHyphen/>
        <w:t>альный статус как высшая цель жизни людей толпы, а так</w:t>
        <w:softHyphen/>
        <w:t>же то, из чего он складывается: богатство, слава, власть. Вэл Нискер в своей книге «Безумная мудрость» рассказал одну историю, приключившуюся с китайским мудрецом Чжуан-цзы: «Как-то раз, когда Чжуан-цзы ловил рыбу в реке Пу, от</w:t>
      </w:r>
    </w:p>
    <w:p>
      <w:pPr>
        <w:pStyle w:val="Normal"/>
        <w:jc w:val="both"/>
        <w:rPr>
          <w:rFonts w:ascii="Times New Roman" w:hAnsi="Times New Roman" w:cs="Times New Roman"/>
          <w:sz w:val="22"/>
          <w:szCs w:val="22"/>
        </w:rPr>
      </w:pPr>
      <w:r>
        <w:rPr>
          <w:rFonts w:cs="Times New Roman" w:ascii="Times New Roman" w:hAnsi="Times New Roman"/>
          <w:sz w:val="22"/>
          <w:szCs w:val="22"/>
        </w:rPr>
        <w:t>240</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а Чу прибыли два посланца и предложили ему стать первым министром государства. Продолжая удить рыбу, Чжуан-цзы сказал, не поворачивая головы: «Я слышал, что в Чу есть священная черепаха, которая умерла три тысячи лет назад. Она завернута в покрывало и помещена в ларец, который император хранит в родовом храме. Скажите мне, что предпочла бы эта черепаха: быть мертвой и почитаемой или быть живой и шлепать своим хвостом по грязи?» — «Она предпочла бы быть живой и шлепать своим хвостом по грязи», — ответили два придворных. Тогда Чжуан-цзы ска</w:t>
        <w:softHyphen/>
        <w:t>зал: «Убирайтесь! Я буду шлепать своим хвостом по грязи!» Эта притча лучше всего передает жизненную позицию мар</w:t>
        <w:softHyphen/>
        <w:t>гинала к названным выше ценностям толпы.</w:t>
      </w:r>
    </w:p>
    <w:p>
      <w:pPr>
        <w:pStyle w:val="Normal"/>
        <w:jc w:val="both"/>
        <w:rPr>
          <w:rFonts w:ascii="Times New Roman" w:hAnsi="Times New Roman" w:cs="Times New Roman"/>
          <w:sz w:val="22"/>
          <w:szCs w:val="22"/>
        </w:rPr>
      </w:pPr>
      <w:r>
        <w:rPr>
          <w:rFonts w:cs="Times New Roman" w:ascii="Times New Roman" w:hAnsi="Times New Roman"/>
          <w:sz w:val="22"/>
          <w:szCs w:val="22"/>
        </w:rPr>
        <w:t>Власть для маргинала просто губительна. Слава ничего хорошего ему не даст, но от нее можно защититься. Славу можно обернуть в деньги, а также от нее можно получить удовольствие. Но верно это только для человека толпы. Для маргинала же это неприемлемо. Защититься от славы мож</w:t>
        <w:softHyphen/>
        <w:t>но избежанием публичности и псевдонимом. Что касается богатства, то если оно неожиданно (а все рассматриваемое в этом абзаце подразумевается именно как неожиданное, к чему маргинал не стремился), то негативы не такие уж и страшные, а польза очевидная. Негативом может быть со</w:t>
        <w:softHyphen/>
        <w:t>блазн изменением образа жизни и своего круга знакомых в пользу людей толпы. Когда круг общения определяется бо</w:t>
        <w:softHyphen/>
        <w:t>гачами с невротичной психикой, то и маргинал со временем рискует превратиться в подобного («бытие определяет со</w:t>
        <w:softHyphen/>
        <w:t>знание»). Польза же состоит в том, что неожиданное богат</w:t>
        <w:softHyphen/>
        <w:t>ство может избавить маргинала от необходимости отвле</w:t>
        <w:softHyphen/>
        <w:t>каться на зарабатывание средств на жизнь. Таким образом, данные факторы социального успеха должны присутство</w:t>
        <w:softHyphen/>
        <w:t>вать в жизни маргинала лишь постольку, поскольку это по</w:t>
        <w:softHyphen/>
        <w:t>зволяет заработать на жизнь по принципу разумной доста</w:t>
        <w:softHyphen/>
        <w:t>точности. Сверх этого наличие стремления к власти, славе и богатству в мотивации маргинала свидетельствует о ег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241</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ой несвободе. Если же это все незапланированно сваливается на голову, то от первого — власти — надо бе</w:t>
        <w:softHyphen/>
        <w:t>жать, от второго защищаться, а третье принимать избира</w:t>
        <w:softHyphen/>
        <w:t>тельно (пользу без негатива).</w:t>
      </w:r>
    </w:p>
    <w:p>
      <w:pPr>
        <w:pStyle w:val="Normal"/>
        <w:jc w:val="both"/>
        <w:rPr>
          <w:rFonts w:ascii="Times New Roman" w:hAnsi="Times New Roman" w:cs="Times New Roman"/>
          <w:sz w:val="22"/>
          <w:szCs w:val="22"/>
        </w:rPr>
      </w:pPr>
      <w:r>
        <w:rPr>
          <w:rFonts w:cs="Times New Roman" w:ascii="Times New Roman" w:hAnsi="Times New Roman"/>
          <w:sz w:val="22"/>
          <w:szCs w:val="22"/>
        </w:rPr>
        <w:t>РЕЛИГИОЗНАЯ НЕ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любой религии, распространенной в обществе, всегда присутствует сразу несколько аспектов. Одним из них являет</w:t>
        <w:softHyphen/>
        <w:t>ся ритуализация текущей жизни человека, помогающей незрелой личности структурировать свое время жизни. Другим аспектом является использование религии человеком для приобщения себя к толпе, ее исповедующей: «Хо</w:t>
        <w:softHyphen/>
        <w:t>чешь стать «нашим» — крестись на икону!» Третьим аспектом может служить некоторая пси</w:t>
        <w:softHyphen/>
        <w:t>хотерапевтическая функция ре</w:t>
        <w:softHyphen/>
        <w:t>лигии, помогающая человеку справиться с какими-то своими внутренними проблемами. Чет</w:t>
        <w:softHyphen/>
        <w:t>вертым аспектом можно назвать систематизацию человеком сво</w:t>
        <w:softHyphen/>
        <w:t>их представлений о мире и сво</w:t>
        <w:softHyphen/>
        <w:t>ем месте в нем. Не берусь сейчас рассуждать о пользе или вреде религии для человека как в це</w:t>
        <w:softHyphen/>
        <w:t>лом, так и в частностях. Не ста</w:t>
        <w:softHyphen/>
        <w:t>ну ратовать и за атеизм как ра</w:t>
        <w:softHyphen/>
        <w:t>дикальный вариант религиозной независимости. Последнее подходит далеко не для всех, так как последние два аспекта</w:t>
      </w:r>
    </w:p>
    <w:p>
      <w:pPr>
        <w:pStyle w:val="Normal"/>
        <w:jc w:val="both"/>
        <w:rPr>
          <w:rFonts w:ascii="Times New Roman" w:hAnsi="Times New Roman" w:cs="Times New Roman"/>
          <w:sz w:val="22"/>
          <w:szCs w:val="22"/>
        </w:rPr>
      </w:pPr>
      <w:r>
        <w:rPr>
          <w:rFonts w:cs="Times New Roman" w:ascii="Times New Roman" w:hAnsi="Times New Roman"/>
          <w:sz w:val="22"/>
          <w:szCs w:val="22"/>
        </w:rPr>
        <w:t>242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религии скорее полезны, чем вредны, а полный отказ от веры может подорвать душевное равновесие человека. Но в первых двух аспектах религия маргиналу не нужна, а вред от разделяемой с толпой веры может быть огром</w:t>
        <w:softHyphen/>
        <w:t>ным, так как официальная религия всегда является соци</w:t>
        <w:softHyphen/>
        <w:t>ально-культурным механизмом манипуляции толпой. П о э т о м у в данном разделе п о д религиозной независимо</w:t>
        <w:softHyphen/>
        <w:t>стью подразумевается не свобода от Бога вообще, а не</w:t>
        <w:softHyphen/>
        <w:t>подвластность человека действию религиозных механиз</w:t>
        <w:softHyphen/>
        <w:t>мов удержания его поведения в социально приемлемых рамках.</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гибкого варианта религиозной независимо</w:t>
        <w:softHyphen/>
        <w:t>сти я предлагаю процесс персонализации религии. Суть ее заключается в том, что маргинал создает под свою неповто</w:t>
        <w:softHyphen/>
        <w:t>римую личность индивидуальную религию. В этом данный процесс сильно отличается от подхода тех людей, которые при создании религии исходят из мессианской установки, напрягая свой интеллект для всего человечества. Персона-лизация религии, даже когда человек в этом процессе опи</w:t>
        <w:softHyphen/>
        <w:t>рается на распространенную и устоявшуюся систему веро</w:t>
        <w:softHyphen/>
        <w:t>ваний, может обусловить защиту не только от влияния тол</w:t>
        <w:softHyphen/>
        <w:t>пы, но и от устаревания и догматизации религии, так как каждый верующий будет эту религию не слепо принимать, а модифицировать под свою личность, пропуская ее через себя и делая ее СВОЕЙ религией. Естественно, что такая персонализация религии не должна блокировать критич</w:t>
        <w:softHyphen/>
        <w:t>ность человека, когда он полностью использует и аналити</w:t>
        <w:softHyphen/>
        <w:t>ческую, и синтетическую составляющую своего мышления. Мало того, использование персональной религии дает воз</w:t>
        <w:softHyphen/>
        <w:t>можность модифицировать ее в течение всей своей жизни вслед за естественным развитием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можно выделить условно три подхода к форми</w:t>
        <w:softHyphen/>
        <w:t>рованию религиозной составляюще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 пассивный, когда человек слепо и безвольно прини</w:t>
        <w:softHyphen/>
        <w:t>мает господствующую в обществе религию;</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243</w:t>
      </w:r>
    </w:p>
    <w:p>
      <w:pPr>
        <w:pStyle w:val="Normal"/>
        <w:jc w:val="both"/>
        <w:rPr>
          <w:rFonts w:ascii="Times New Roman" w:hAnsi="Times New Roman" w:cs="Times New Roman"/>
          <w:sz w:val="22"/>
          <w:szCs w:val="22"/>
        </w:rPr>
      </w:pPr>
      <w:r>
        <w:rPr>
          <w:rFonts w:cs="Times New Roman" w:ascii="Times New Roman" w:hAnsi="Times New Roman"/>
          <w:sz w:val="22"/>
          <w:szCs w:val="22"/>
        </w:rPr>
        <w:t>2) активно-пассивный, когда человек выбирает религию из нескольких доступных;</w:t>
      </w:r>
    </w:p>
    <w:p>
      <w:pPr>
        <w:pStyle w:val="Normal"/>
        <w:jc w:val="both"/>
        <w:rPr>
          <w:rFonts w:ascii="Times New Roman" w:hAnsi="Times New Roman" w:cs="Times New Roman"/>
          <w:sz w:val="22"/>
          <w:szCs w:val="22"/>
        </w:rPr>
      </w:pPr>
      <w:r>
        <w:rPr>
          <w:rFonts w:cs="Times New Roman" w:ascii="Times New Roman" w:hAnsi="Times New Roman"/>
          <w:sz w:val="22"/>
          <w:szCs w:val="22"/>
        </w:rPr>
        <w:t>3) активно-конструктивный, когда человек творит пер</w:t>
        <w:softHyphen/>
        <w:t>сональную религию на основе своей внутриличност-ной предрасполож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у, чувствующему себя недостаточно компетентным в религиозных вопросах, можно начинать со второго варианта. И уже после того, как человек бо</w:t>
        <w:softHyphen/>
        <w:t>лее-менее освоился в основных положениях новой религии, мож</w:t>
        <w:softHyphen/>
        <w:t>но переходить к третьему вариан</w:t>
        <w:softHyphen/>
        <w:t>ту, критично и творчески подходя к тем или иным элемен</w:t>
        <w:softHyphen/>
        <w:t>там религии, которые у неофита вызывают определенное не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радикальный подход предполагает конструирова</w:t>
        <w:softHyphen/>
        <w:t>ние религии из отдельных «кирпичиков», которые человек получает после анализа нескольких существующих религий, используемых им как исходный материал для своего «кон</w:t>
        <w:softHyphen/>
        <w:t>структора». И совсем уж революционным является констру</w:t>
        <w:softHyphen/>
        <w:t>ирование своей религии на «чистом месте» без какой-либо опоры на религиозный архив человечества. Этот подход предполагает максимальную реализацию творческого по</w:t>
        <w:softHyphen/>
        <w:t>тенциала маргинала. При этом совсем не надо бояться «изобрести велосипед». Главное в этом вопросе — понима</w:t>
        <w:softHyphen/>
        <w:t>ние, что персональная религия есть продукт твоей психи</w:t>
        <w:softHyphen/>
        <w:t>ческой деятельности, и не важно, что она может оказаться очень похожа на какой-нибудь там индейский культ, о ко</w:t>
        <w:softHyphen/>
        <w:t>тором ты даже и не слышал.</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осторожным следует быть маргиналу с вхож</w:t>
        <w:softHyphen/>
        <w:t>дением в состав какой-нибудь секты. Многие секты — это толпы, альтернативные доминирующей в обществе толпе. Такие секты, как волки, являются «санитарами» общества. Они подбирают «слабых и больных» членов общества, т. е.</w:t>
      </w:r>
    </w:p>
    <w:p>
      <w:pPr>
        <w:pStyle w:val="Normal"/>
        <w:jc w:val="both"/>
        <w:rPr>
          <w:rFonts w:ascii="Times New Roman" w:hAnsi="Times New Roman" w:cs="Times New Roman"/>
          <w:sz w:val="22"/>
          <w:szCs w:val="22"/>
        </w:rPr>
      </w:pPr>
      <w:r>
        <w:rPr>
          <w:rFonts w:cs="Times New Roman" w:ascii="Times New Roman" w:hAnsi="Times New Roman"/>
          <w:sz w:val="22"/>
          <w:szCs w:val="22"/>
        </w:rPr>
        <w:t>244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тех, кто выпал или был выброшен из доминирующей толпы, но оказался недостаточно психически силен для судьбы мар</w:t>
        <w:softHyphen/>
        <w:t>гинала и готов с радостью влиться хотя бы в альтернативную толпу в виде какой-нибудь секты. И если в доминирующей в обществе толпе у изгоя была хотя бы относительная свобода в силу огромности ее размеров (в большой толпе легче «те</w:t>
        <w:softHyphen/>
        <w:t>ряться» из поля ее контролирующего внимания), то многие секты быстро становятся тоталитарными по степени жестко</w:t>
        <w:softHyphen/>
        <w:t>го контроля за соблюдением их членами групповых норм и широте охвата последними всех сторон жизни. Какой-либо личной свободы в такой группе у ее членов нет в принцип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СТРАТЕГИЧЕСКИЕ УСТАНОВКИ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ческие установки — это некие поведенческие заготовки, которые маргинал должен тщательно продумать и принять для себя как руководство к действию. Польза от таких установок заключается в том, что они нередко опускаются на уровень подсознания (для этого и надо силь</w:t>
        <w:softHyphen/>
        <w:t>но напрягать свой мозг над их обдумыванием) и позволяют иногда поступать чисто рефлекторно, когда ситуация требу</w:t>
        <w:softHyphen/>
        <w:t>ет быстрого принятия решения. Примерами таких ситуаций могут служить важные переговоры, быстротекущие конф</w:t>
        <w:softHyphen/>
        <w:t>ликты, споры и др. Как я уже указывал ранее, к подобным установкам не следует относиться как догмам, этаким «свя</w:t>
        <w:softHyphen/>
        <w:t>щенным коровам», принятым раз и навсегда. Полезно по</w:t>
        <w:softHyphen/>
        <w:t>мнить, что подобные установки человек придумывает сам для себя и должен быть свободен от их власти над собой. Контроль разума человека над своими собственными уста</w:t>
        <w:softHyphen/>
        <w:t>новками должен обеспечивать ему возможность иногда не следовать им либо менять на другие, если этот самый разум</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245</w:t>
      </w:r>
    </w:p>
    <w:p>
      <w:pPr>
        <w:pStyle w:val="Normal"/>
        <w:jc w:val="both"/>
        <w:rPr>
          <w:rFonts w:ascii="Times New Roman" w:hAnsi="Times New Roman" w:cs="Times New Roman"/>
          <w:sz w:val="22"/>
          <w:szCs w:val="22"/>
        </w:rPr>
      </w:pPr>
      <w:r>
        <w:rPr>
          <w:rFonts w:cs="Times New Roman" w:ascii="Times New Roman" w:hAnsi="Times New Roman"/>
          <w:sz w:val="22"/>
          <w:szCs w:val="22"/>
        </w:rPr>
        <w:t>или какое-нибудь испытываемое человеком чувство решит поступить вопреки этим установкам. Я предлагаю некото</w:t>
        <w:softHyphen/>
        <w:t>рый набор стратегических установок, которые читатели-маргиналы могут либо считать своими, либо на их приме</w:t>
        <w:softHyphen/>
        <w:t>ре выработать свои собственные. Эти установки отобража</w:t>
        <w:softHyphen/>
        <w:t>ют МОЕ видение мира и МОЕ отношение к нему, и при этом я не рассчитываю быть своим читателям образцом для подраж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ССИМИЗМ В ОТНОШЕНИИ ЧЕЛОВЕ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ля типичного представителя западной цивилизации нормой является безудержный оптимизм в отношении своего собственно</w:t>
        <w:softHyphen/>
        <w:t>го будущего, а также будущего человечества и планеты, на кото</w:t>
        <w:softHyphen/>
        <w:t>рой оно обитает. Именно этот оптимизм лежит в основе сверх</w:t>
        <w:softHyphen/>
        <w:t>сильной мотивации достижения каких-то отдаленных целей, по</w:t>
        <w:softHyphen/>
        <w:t>буждающей человека современ</w:t>
        <w:softHyphen/>
        <w:t>ной толпы всю свою жизнь «кру</w:t>
        <w:softHyphen/>
        <w:t>титься как белка в колесе». Есть ли для подобной жизненной по</w:t>
        <w:softHyphen/>
        <w:t>зиции хоть какое-то объектив</w:t>
        <w:softHyphen/>
        <w:t>ное основание? Я его не вижу. Если почитать труды видней</w:t>
        <w:softHyphen/>
        <w:t>ших мыслителей европейской (а теперь североатлантической) культуры за последние несколь</w:t>
        <w:softHyphen/>
        <w:t>ко столетий, то большинство из них предвещало наступление эпохи мира, милосердия и</w:t>
      </w:r>
    </w:p>
    <w:p>
      <w:pPr>
        <w:pStyle w:val="Normal"/>
        <w:jc w:val="both"/>
        <w:rPr>
          <w:rFonts w:ascii="Times New Roman" w:hAnsi="Times New Roman" w:cs="Times New Roman"/>
          <w:sz w:val="22"/>
          <w:szCs w:val="22"/>
        </w:rPr>
      </w:pPr>
      <w:r>
        <w:rPr>
          <w:rFonts w:cs="Times New Roman" w:ascii="Times New Roman" w:hAnsi="Times New Roman"/>
          <w:sz w:val="22"/>
          <w:szCs w:val="22"/>
        </w:rPr>
        <w:t>246</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роцветания в рамках всего че</w:t>
        <w:softHyphen/>
        <w:t>ловеческого сообщества. Для этого оставалось сделать всего чуть-чуть, самую малость. В раз</w:t>
        <w:softHyphen/>
        <w:t>ные времена эти «чуть-чуть» были разными, но, как правило, носи</w:t>
        <w:softHyphen/>
        <w:t>ли характер либо технологиче</w:t>
        <w:softHyphen/>
        <w:t>ских прорывов, либо полити</w:t>
        <w:softHyphen/>
        <w:t>ческого устройства. Проходили десятилетия, предсказатели от</w:t>
        <w:softHyphen/>
        <w:t>правлялись в мир иной, чело</w:t>
        <w:softHyphen/>
        <w:t>вечество совершало эти самые преобразования, за которыми ожидалось наступление рая зем</w:t>
        <w:softHyphen/>
        <w:t>ного, но мир по-прежнему пре</w:t>
        <w:softHyphen/>
        <w:t>бывал в мерзости и дикости, а вполне цивилизованные люди продолжали совершать поступ</w:t>
        <w:softHyphen/>
        <w:t>ки, ужасающие своей бесчело</w:t>
        <w:softHyphen/>
        <w:t>ве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оанализировать ис</w:t>
        <w:softHyphen/>
        <w:t>торию человечества на предмет прогресса человеческого обще</w:t>
        <w:softHyphen/>
        <w:t>ства, итог будет печален — оного обнаружить не удается. Скорее наоборот, 20 в. отметился самыми бесчеловечными кровопролития</w:t>
        <w:softHyphen/>
        <w:t>ми, случившимися не где-нибудь на задворках цивилизации, а в Европе, считающей себя образ</w:t>
        <w:softHyphen/>
        <w:t>цом для подражания всему ос</w:t>
        <w:softHyphen/>
        <w:t>тальному человечеству. И именно деятельность западной цивилиза</w:t>
        <w:softHyphen/>
        <w:t>ции поставила планету на грань экологической катастрофы. Н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247</w:t>
      </w:r>
    </w:p>
    <w:p>
      <w:pPr>
        <w:pStyle w:val="Normal"/>
        <w:jc w:val="both"/>
        <w:rPr>
          <w:rFonts w:ascii="Times New Roman" w:hAnsi="Times New Roman" w:cs="Times New Roman"/>
          <w:sz w:val="22"/>
          <w:szCs w:val="22"/>
        </w:rPr>
      </w:pPr>
      <w:r>
        <w:rPr>
          <w:rFonts w:cs="Times New Roman" w:ascii="Times New Roman" w:hAnsi="Times New Roman"/>
          <w:sz w:val="22"/>
          <w:szCs w:val="22"/>
        </w:rPr>
        <w:t>по-прежнему записные оптими</w:t>
        <w:softHyphen/>
        <w:t>сты глобального масштаба обе</w:t>
        <w:softHyphen/>
        <w:t>щают человечеству скорое на</w:t>
        <w:softHyphen/>
        <w:t>ступление пресловутого земного рая, обусловливая его приход ре</w:t>
        <w:softHyphen/>
        <w:t>ализацией некоторых достаточ</w:t>
        <w:softHyphen/>
        <w:t>но конкретных политических и технологических достижений. Все это бред «сивой кобылы». Ни че</w:t>
        <w:softHyphen/>
        <w:t>ловечество, ни мир, в котором оно обитает, лучше не станут. В данный момент в нашем обще</w:t>
        <w:softHyphen/>
        <w:t>стве не появился и не появится в ближайшее время ни один сколь</w:t>
        <w:softHyphen/>
        <w:t>ко-нибудь значимый фактор, ко</w:t>
        <w:softHyphen/>
        <w:t>торого бы не было в предыдущие века и который мог бы карди</w:t>
        <w:softHyphen/>
        <w:t>нально изменить это самое общество. Наша жизнь лучше не станет. А раз так, то надо жить сегодняшним днем, стараясь взять от него максимум наслаждения, а не гнаться за мира</w:t>
        <w:softHyphen/>
        <w:t>жами на горизонте далекого будущего, убивая свою теку</w:t>
        <w:softHyphen/>
        <w:t>щ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НЕПЕРЕСЕКАЮЩЕЕСЯ СОСУЩЕСТВОВАНИЕ С ГОСУДАР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Государство как социальное образование к лучшему не изменится. Для таких улучшений должны присутствовать соответствующие факторы как в толпе, порождающей госу</w:t>
        <w:softHyphen/>
        <w:t>дарство, так и в среде государственной бюрократии. Безна</w:t>
        <w:softHyphen/>
        <w:t>дежность толпы мы только что разобрали, а чтобы убедить</w:t>
        <w:softHyphen/>
        <w:t>ся а том же самом в отношении государства, 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t>248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внимательно ознакомиться с книгой Сирила Норткота Паркинсона «Законы Паркинсона». Исходя из такой без</w:t>
        <w:softHyphen/>
        <w:t>надежной ситуации во всем, связанном с государством, а также с чрезвычайно низким качеством работы государ</w:t>
        <w:softHyphen/>
        <w:t>ства в настоящее время, следует стараться организовывать свою жизнь так, чтобы как можно реже оказываться в сфе</w:t>
        <w:softHyphen/>
        <w:t>ре действия государственных институтов. При этом огово</w:t>
        <w:softHyphen/>
        <w:t>рюсь, чтобы меня читатель понял правильно: я предлагаю не жить вне государства, а лишь игнорировать оказывае</w:t>
        <w:softHyphen/>
        <w:t>мые государством услуги, которые, как правило, чрезвы</w:t>
        <w:softHyphen/>
        <w:t>чайно низкого качества, и по возможности избегать регу</w:t>
        <w:softHyphen/>
        <w:t>лирующего воздействия различных государственных орга</w:t>
        <w:softHyphen/>
        <w:t>нов. Пользу от государства по большому счету может получить лишь человек толпы, а маргиналу надо только стараться минимизировать тот вред, который ему причи</w:t>
        <w:softHyphen/>
        <w:t>няет государственный чиновник. Примером такой пози</w:t>
        <w:softHyphen/>
        <w:t>ции может стать игнорирование пенсионной системы или системы государственных сертификатов об образовании. На государственную пенсию надо изначально не настраи</w:t>
        <w:softHyphen/>
        <w:t>ваться, выбирая себе такую профессию, которая позволи</w:t>
        <w:softHyphen/>
        <w:t>ла бы плодотворно трудиться до самой смерти. А с образо</w:t>
        <w:softHyphen/>
        <w:t>ванием еще проще. Вот, к примеру, зачем человеку нужен документ об окончании средней школы? Чтобы поступить в институт или на работу в приличное учреждение. А зачем человеку нужен диплом о высшем образовании? Чтобы опять-таки поступить на приличную работу. Я, когда учил</w:t>
        <w:softHyphen/>
        <w:t>ся на ф а к у л ь т е т е психологии М Г У , на занятия практически никогда не ходил, предпочитая учиться по книгам. Теперь я понимаю, что мог бы обойтись и без университетского об</w:t>
        <w:softHyphen/>
        <w:t>разования. Во всяком случае, м о й диплом м н е сейчас писать книгу никак не помогает, да и официально я нигде не рабо</w:t>
        <w:softHyphen/>
        <w:t>таю. Так что он мне, в общем-то, без надобности... А пред</w:t>
        <w:softHyphen/>
        <w:t>ставьте себе юношу, которого всему научил отец-маргинал без всякой там школы. Сертификат о среднем образовании парню, естественно, никто не даст, а без него и в армию не</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249</w:t>
      </w:r>
    </w:p>
    <w:p>
      <w:pPr>
        <w:pStyle w:val="Normal"/>
        <w:jc w:val="both"/>
        <w:rPr>
          <w:rFonts w:ascii="Times New Roman" w:hAnsi="Times New Roman" w:cs="Times New Roman"/>
          <w:sz w:val="22"/>
          <w:szCs w:val="22"/>
        </w:rPr>
      </w:pPr>
      <w:r>
        <w:rPr>
          <w:rFonts w:cs="Times New Roman" w:ascii="Times New Roman" w:hAnsi="Times New Roman"/>
          <w:sz w:val="22"/>
          <w:szCs w:val="22"/>
        </w:rPr>
        <w:t>возьмут — у парня-то образование 0 классов! Зачем в армии такие нужны. А уж прокормить он себя и свою семью всегда сможет и без сертификатов. Вон, Джек Лондон тоже был без</w:t>
        <w:softHyphen/>
        <w:t>грамотным официально, однако это ему не помешало непло</w:t>
        <w:softHyphen/>
        <w:t>хо жить и работать. Неужели человек, увидев талантливую картину на выставке живописи, в своем желании купить ее будет интересоваться наличием у ее создателя профессио</w:t>
        <w:softHyphen/>
        <w:t>нального диплома?! Бумажка нужна там, где надо подтвер</w:t>
        <w:softHyphen/>
        <w:t>дить свою способность к предстоящему труду, но у человека еще нет уже созданных продуктов своего прошлого труда. Поэтому, чтобы избежать потребности в такой бумажке, надо с раннего детства озаботиться созданием продукта, лучше всяких бумажек свидетельствующего о профессиональном и творческом уровне молодого специалиста.</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профессиональных знаний, то официаль</w:t>
        <w:softHyphen/>
        <w:t>ное образование все равно мало чего стоит, так как обычно оказывается устаревшим на 1 0 — 1 5 лет уже в момент получе</w:t>
        <w:softHyphen/>
        <w:t>ния диплома в силу отсталости учебных программ и мето</w:t>
        <w:softHyphen/>
        <w:t>дических пособий от реальности. В мире, в котором знания так быстро устаревают морально, главным аспектом обуче</w:t>
        <w:softHyphen/>
        <w:t>ния ребенка является освоение им умения учиться самосто</w:t>
        <w:softHyphen/>
        <w:t>ятельно после выхода из-под опеки воспитателя. Обычная школа (в том числе и высшая) этот момент никогда не ста</w:t>
        <w:softHyphen/>
        <w:t>нет отрабатывать.</w:t>
      </w:r>
    </w:p>
    <w:p>
      <w:pPr>
        <w:pStyle w:val="Normal"/>
        <w:jc w:val="both"/>
        <w:rPr>
          <w:rFonts w:ascii="Times New Roman" w:hAnsi="Times New Roman" w:cs="Times New Roman"/>
          <w:sz w:val="22"/>
          <w:szCs w:val="22"/>
        </w:rPr>
      </w:pPr>
      <w:r>
        <w:rPr>
          <w:rFonts w:cs="Times New Roman" w:ascii="Times New Roman" w:hAnsi="Times New Roman"/>
          <w:sz w:val="22"/>
          <w:szCs w:val="22"/>
        </w:rPr>
        <w:t>ОТВРАЩЕНИЕ К ПОЛИТИКЕ</w:t>
      </w:r>
    </w:p>
    <w:p>
      <w:pPr>
        <w:pStyle w:val="Normal"/>
        <w:jc w:val="both"/>
        <w:rPr>
          <w:rFonts w:ascii="Times New Roman" w:hAnsi="Times New Roman" w:cs="Times New Roman"/>
          <w:sz w:val="22"/>
          <w:szCs w:val="22"/>
        </w:rPr>
      </w:pPr>
      <w:r>
        <w:rPr>
          <w:rFonts w:cs="Times New Roman" w:ascii="Times New Roman" w:hAnsi="Times New Roman"/>
          <w:sz w:val="22"/>
          <w:szCs w:val="22"/>
        </w:rPr>
        <w:t>Выше я предложил расстаться с надеждами (у кого они еще есть) в отношении будущего толпы и государства. А раз нет надежд, то нечего и пытаться как-то изменить тол</w:t>
        <w:softHyphen/>
        <w:t>пу или государственную власть. Некоторые радикально настроенные маргиналы тешат себя иллюзиями, мечтая свергнуть государственную власть. Но есть одна очевидная вещь — государство необходимо толпе. И если ее лишить</w:t>
      </w:r>
    </w:p>
    <w:p>
      <w:pPr>
        <w:pStyle w:val="Normal"/>
        <w:jc w:val="both"/>
        <w:rPr>
          <w:rFonts w:ascii="Times New Roman" w:hAnsi="Times New Roman" w:cs="Times New Roman"/>
          <w:sz w:val="22"/>
          <w:szCs w:val="22"/>
        </w:rPr>
      </w:pPr>
      <w:r>
        <w:rPr>
          <w:rFonts w:cs="Times New Roman" w:ascii="Times New Roman" w:hAnsi="Times New Roman"/>
          <w:sz w:val="22"/>
          <w:szCs w:val="22"/>
        </w:rPr>
        <w:t>250</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государственной власти, она моментально вместо нее со</w:t>
        <w:softHyphen/>
        <w:t>здаст новую, ничуть не лучше прежней — «свято место пус</w:t>
        <w:softHyphen/>
        <w:t>то не бывает». Если предположить теоретически, что вся</w:t>
        <w:softHyphen/>
        <w:t>ким там анархистам удастся свергнуть государственную власть, то возникает вопрос: что они будут делать с тол</w:t>
        <w:softHyphen/>
        <w:t>пой? Ее ведь не переделаешь! Скорее она этих анархистов, а заодно с ними и всех маргиналов изведет «под корень». Так что ни толпу, ни ее государственную власть лучше не трогать. Если помойку меньше ворошить — дышать будет легче. И вообще, я убежден, что в России государственную власть ослаблять смертельно опасно, так как русская толпа из-за перегруженности человеческим «мусором», легко выхо</w:t>
        <w:softHyphen/>
        <w:t>дит из равновесия и начинается смута. Как писал Григорий Померанц: «В России власть (за исключением периодов сму</w:t>
        <w:softHyphen/>
        <w:t>ты) держит в своем железном ку</w:t>
        <w:softHyphen/>
        <w:t>лаке скрытый хаос». Маргинал, требующий себе личной свобо</w:t>
        <w:softHyphen/>
        <w:t>ды, должен понимать, что эта же свобода для толпы страшна свои</w:t>
        <w:softHyphen/>
        <w:t>ми последствиям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олитики маргиналу лучше, на мой взгляд, сторо</w:t>
        <w:softHyphen/>
        <w:t>ниться, но отказываться от свое</w:t>
        <w:softHyphen/>
        <w:t>го права волеизъявления на вся</w:t>
        <w:softHyphen/>
        <w:t>ких там выборах и референдумах не стоит. Так как толпа и госу</w:t>
        <w:softHyphen/>
        <w:t>дарство могут быть только пло</w:t>
        <w:softHyphen/>
        <w:t>хими, но степень плохости может быть разная, то не надо отказываться от поддержки тех политических начинаний, которые могут облегчить жизнь маргинала (например при</w:t>
        <w:softHyphen/>
        <w:t>нятие закона об альтернативной воинской службе). Здесь важно различать политическую активность и пассивное во</w:t>
        <w:softHyphen/>
        <w:t>леизъявление. Первая для маргинала либо бессмысленна, либо губительна, а второе может дать хоть какую-то пользу при минимальных затратах.</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                                                      251</w:t>
      </w:r>
    </w:p>
    <w:p>
      <w:pPr>
        <w:pStyle w:val="Normal"/>
        <w:jc w:val="both"/>
        <w:rPr>
          <w:rFonts w:ascii="Times New Roman" w:hAnsi="Times New Roman" w:cs="Times New Roman"/>
          <w:sz w:val="22"/>
          <w:szCs w:val="22"/>
        </w:rPr>
      </w:pPr>
      <w:r>
        <w:rPr>
          <w:rFonts w:cs="Times New Roman" w:ascii="Times New Roman" w:hAnsi="Times New Roman"/>
          <w:sz w:val="22"/>
          <w:szCs w:val="22"/>
        </w:rPr>
        <w:t>НЕДОВЕРИЕ К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t>Государственную власть маргиналу уважать не за что. С о т р у д н и ч а т ь с ней бесполезно, так как историческая прак</w:t>
        <w:softHyphen/>
        <w:t>тика показывает, что государственный чиновник любое хо</w:t>
        <w:softHyphen/>
        <w:t>рошее начинание все равно извратит до неузнаваемости, превратив его в свою противоположность по полученному в конечном итоге результату. Атаковать власть по собствен</w:t>
        <w:softHyphen/>
        <w:t>ной инициативе глупо, так как в этой ситуации маргинал только подставляется под репрессивный аппарат государ</w:t>
        <w:softHyphen/>
        <w:t>ственных органов, провоцируя их на карательные меры в отношении в с е х маргиналов. Бороться с в л а с т ь ю надо толь</w:t>
        <w:softHyphen/>
        <w:t>ко ради защиты своих законных прав, которые власть попи</w:t>
        <w:softHyphen/>
        <w:t>рает. Вот здесь полезно оказывать солидарную поддержку любому маргиналу, который оказался в одиночку против всей государственной машины.</w:t>
      </w:r>
    </w:p>
    <w:p>
      <w:pPr>
        <w:pStyle w:val="Normal"/>
        <w:jc w:val="both"/>
        <w:rPr>
          <w:rFonts w:ascii="Times New Roman" w:hAnsi="Times New Roman" w:cs="Times New Roman"/>
          <w:sz w:val="22"/>
          <w:szCs w:val="22"/>
        </w:rPr>
      </w:pPr>
      <w:r>
        <w:rPr>
          <w:rFonts w:cs="Times New Roman" w:ascii="Times New Roman" w:hAnsi="Times New Roman"/>
          <w:sz w:val="22"/>
          <w:szCs w:val="22"/>
        </w:rPr>
        <w:t>ИЗОБРЕТАТЕЛЬНОЕ И АККУРАТНОЕ ИГНОРИРОВАНИЕ ЗАКОНА</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стве есть расхожее мнение, что закон надо ува</w:t>
        <w:softHyphen/>
        <w:t>жать. Для маргинала это глупо. Во-первых, сутью закона являются накладываемые обществом на человека какие-либо ограничения его поведения. Разве можно уважать кандалы на своих руках! Во-вторых, закон — это прокру</w:t>
        <w:softHyphen/>
        <w:t>стово ложе, на которое маргиналу лучше всего вообще не укладываться, так как он однозначно не подойдет под его стандарты, что чревато очень тяжелыми для него послед</w:t>
        <w:softHyphen/>
        <w:t>ствиями (вспомните, что д е л а л П р о к р у с т с такими ориги</w:t>
        <w:softHyphen/>
        <w:t>налами!). В-третьих, наши законы, как правило, настоль</w:t>
        <w:softHyphen/>
        <w:t>ко плохо написаны, что об уважении к ним просто речи никакой быть не может. Но соблюдать их надо. Следует помнить, что для судебных и правоохранительных орга</w:t>
        <w:softHyphen/>
        <w:t>нов государства маргинальность является отягчающим</w:t>
      </w:r>
    </w:p>
    <w:p>
      <w:pPr>
        <w:pStyle w:val="Normal"/>
        <w:jc w:val="both"/>
        <w:rPr>
          <w:rFonts w:ascii="Times New Roman" w:hAnsi="Times New Roman" w:cs="Times New Roman"/>
          <w:sz w:val="22"/>
          <w:szCs w:val="22"/>
        </w:rPr>
      </w:pPr>
      <w:r>
        <w:rPr>
          <w:rFonts w:cs="Times New Roman" w:ascii="Times New Roman" w:hAnsi="Times New Roman"/>
          <w:sz w:val="22"/>
          <w:szCs w:val="22"/>
        </w:rPr>
        <w:t>252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обстоятельством, а пребывание маргинала в «местах не столь отдаленных» чрезвычайно опасно для его жизни и здоровья. Только соблюдение маргиналом закона должно быть творческим. Изобретательному маргиналу нет надоб</w:t>
        <w:softHyphen/>
        <w:t>ности грубо и откровенно нарушать букву закона — его можно просто обойти, ибо он писан для толпы с примитив</w:t>
        <w:softHyphen/>
        <w:t>ным разумом.</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себе, что вы иде</w:t>
        <w:softHyphen/>
        <w:t>те по дороге и вдруг поперек нее видите забор с объявлением о том, что дальше двигаться по ка</w:t>
        <w:softHyphen/>
        <w:t>ким-то причинам нельзя. Перед забором стоит в растерянности толпа путников, которые не зна</w:t>
        <w:softHyphen/>
        <w:t>ют что делать. Вы, недолго ду</w:t>
        <w:softHyphen/>
        <w:t>мая, залезаете на стоящее рядом высокое дерево и обнаруживаете, что забор-то оказывается в сто</w:t>
        <w:softHyphen/>
        <w:t>роны от дороги отходит от силы метров на сто, а дальше чистое поле. Поэтому для продолжения пути перелезать через забор, нарываясь на карательные меры власти, вовсе не обязательно. Достаточно просто сделать в своем путеше</w:t>
        <w:softHyphen/>
        <w:t>ствии небольшой крюк. А если и поймают «церберы» даль</w:t>
        <w:softHyphen/>
        <w:t>ше по дороге, то всегда можно закосить под дурака, сказав, что вы, мол, любите путешествовать не по дороге, а напря</w:t>
        <w:softHyphen/>
        <w:t>мик, по лесам и полям. Поэтому на своем п у т и никаких ог</w:t>
        <w:softHyphen/>
        <w:t>раничителей и запретных знаков не видели. Да и вообще, за хитрыми и изобретательными маргиналами гоняться по</w:t>
        <w:softHyphen/>
        <w:t>одиночке государственным чиновникам не с руки — у них забота обо всем «стаде» сразу. Никогда законодательная не</w:t>
        <w:softHyphen/>
        <w:t>поворотливая машина не будет успевать закрывать уйму различных лазеек в законах, которые она же и порождает своей неквалифицированной р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                                                      253</w:t>
      </w:r>
    </w:p>
    <w:p>
      <w:pPr>
        <w:pStyle w:val="Normal"/>
        <w:jc w:val="both"/>
        <w:rPr>
          <w:rFonts w:ascii="Times New Roman" w:hAnsi="Times New Roman" w:cs="Times New Roman"/>
          <w:sz w:val="22"/>
          <w:szCs w:val="22"/>
        </w:rPr>
      </w:pPr>
      <w:r>
        <w:rPr>
          <w:rFonts w:cs="Times New Roman" w:ascii="Times New Roman" w:hAnsi="Times New Roman"/>
          <w:sz w:val="22"/>
          <w:szCs w:val="22"/>
        </w:rPr>
        <w:t>ПОИСК ДРУГИХ МАРГИНАЛОВ</w:t>
      </w:r>
    </w:p>
    <w:p>
      <w:pPr>
        <w:pStyle w:val="Normal"/>
        <w:jc w:val="both"/>
        <w:rPr/>
      </w:pPr>
      <w:r>
        <w:rPr>
          <w:rFonts w:cs="Times New Roman" w:ascii="Times New Roman" w:hAnsi="Times New Roman"/>
          <w:sz w:val="22"/>
          <w:szCs w:val="22"/>
        </w:rPr>
        <w:t>Любому маргиналу следует понять, что он не один в этой вселенной, что среди толпы есть и другие, чем-то родствен</w:t>
        <w:softHyphen/>
        <w:t>ные ему люди, с которыми он может начать активное взаимо</w:t>
        <w:softHyphen/>
        <w:t>действие, делающее его жизнь приятнее. Не следует на основа</w:t>
        <w:softHyphen/>
        <w:t>нии своего печального опыта взаимодействия с толпой замы</w:t>
        <w:softHyphen/>
        <w:t>каться в себе, потеряв всякую надежду на встречу с человеком, который мог бы его понять и не попытаться при этом сделать его своей собственностью. Маргиналам следует настойчиво искать друг друга, создавая ассоциативные сети распространения информации о себе в надежде на то, что среди них найдутся совместимые с ними личности для тесного взаимодействия. Например, мои чи</w:t>
        <w:softHyphen/>
        <w:t xml:space="preserve">татели могут попробовать завязать такие знакомства через меня, связываясь со мной по электронной почте e-mail: </w:t>
      </w:r>
      <w:hyperlink r:id="rId8">
        <w:r>
          <w:rPr>
            <w:rStyle w:val="InternetLink"/>
            <w:rFonts w:cs="Times New Roman" w:ascii="Times New Roman" w:hAnsi="Times New Roman"/>
            <w:sz w:val="22"/>
            <w:szCs w:val="22"/>
          </w:rPr>
          <w:t>gladyshev_sergei@mail.ru</w:t>
        </w:r>
      </w:hyperlink>
      <w:r>
        <w:rPr>
          <w:rFonts w:cs="Times New Roman" w:ascii="Times New Roman" w:hAnsi="Times New Roman"/>
          <w:sz w:val="22"/>
          <w:szCs w:val="22"/>
        </w:rPr>
        <w:t>. Co временем такая почтовая связь может перерасти в некую самоорганизующуюся информа</w:t>
        <w:softHyphen/>
        <w:t>ционную сеть маргиналов.</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Е АССОЦИАЦИИ МАРГИНАЛОВ</w:t>
      </w:r>
    </w:p>
    <w:p>
      <w:pPr>
        <w:pStyle w:val="Normal"/>
        <w:jc w:val="both"/>
        <w:rPr>
          <w:rFonts w:ascii="Times New Roman" w:hAnsi="Times New Roman" w:cs="Times New Roman"/>
          <w:sz w:val="22"/>
          <w:szCs w:val="22"/>
        </w:rPr>
      </w:pPr>
      <w:r>
        <w:rPr>
          <w:rFonts w:cs="Times New Roman" w:ascii="Times New Roman" w:hAnsi="Times New Roman"/>
          <w:sz w:val="22"/>
          <w:szCs w:val="22"/>
        </w:rPr>
        <w:t>Маргиналам полезно было бы создать некую обще</w:t>
        <w:softHyphen/>
        <w:t>ственную организацию ассоциативного типа с мягкой структурой, не препятствующей сохранению маргиналами своей индивидуальной свободы, но позволяющей оказывать друг другу помощь в экстремальных ситуациях противобор</w:t>
        <w:softHyphen/>
        <w:t>ства с властью или толпой.</w:t>
      </w:r>
    </w:p>
    <w:p>
      <w:pPr>
        <w:pStyle w:val="Normal"/>
        <w:jc w:val="both"/>
        <w:rPr>
          <w:rFonts w:ascii="Times New Roman" w:hAnsi="Times New Roman" w:cs="Times New Roman"/>
          <w:sz w:val="22"/>
          <w:szCs w:val="22"/>
        </w:rPr>
      </w:pPr>
      <w:r>
        <w:rPr>
          <w:rFonts w:cs="Times New Roman" w:ascii="Times New Roman" w:hAnsi="Times New Roman"/>
          <w:sz w:val="22"/>
          <w:szCs w:val="22"/>
        </w:rPr>
        <w:t>254</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ЗРЕЛОСТЬ В БРАКЕ</w:t>
      </w:r>
    </w:p>
    <w:p>
      <w:pPr>
        <w:pStyle w:val="Normal"/>
        <w:jc w:val="both"/>
        <w:rPr>
          <w:rFonts w:ascii="Times New Roman" w:hAnsi="Times New Roman" w:cs="Times New Roman"/>
          <w:sz w:val="22"/>
          <w:szCs w:val="22"/>
        </w:rPr>
      </w:pPr>
      <w:r>
        <w:rPr>
          <w:rFonts w:cs="Times New Roman" w:ascii="Times New Roman" w:hAnsi="Times New Roman"/>
          <w:sz w:val="22"/>
          <w:szCs w:val="22"/>
        </w:rPr>
        <w:t>Я считаю адекватной для маргинала следующую уста</w:t>
        <w:softHyphen/>
        <w:t>новку: первый брак — тренировочный. Это не значит, что молодоженам-маргиналам через два-три года надо обязательно разводиться. Просто надо быть психологически готовым к тому, что высока вероятность неудачи первого брака, так как заключа</w:t>
        <w:softHyphen/>
        <w:t>ют его люди не только не умею</w:t>
        <w:softHyphen/>
        <w:t>щие совместно сосуществовать, но еще и отягощены ярко выраженной индивидуальностью, создающей дополнительные проблемы в «притирке» друг к другу в совместной жизни. Поэтому в первом браке в первые три года неосмотрительно заводить ребенка. Толь</w:t>
        <w:softHyphen/>
        <w:t>ко по истечении этого срока, если супруги пришли к вы</w:t>
        <w:softHyphen/>
        <w:t>воду, что им действительно удалось создать более-менее прочную пару, можно перестать относиться к своему бра</w:t>
        <w:softHyphen/>
        <w:t>ку как к тренировочному и переходить к расширению со</w:t>
        <w:softHyphen/>
        <w:t>става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СТВЕННОЕ ОТНОШЕНИЕ К ДЕТЯМ</w:t>
      </w:r>
    </w:p>
    <w:p>
      <w:pPr>
        <w:pStyle w:val="Normal"/>
        <w:jc w:val="both"/>
        <w:rPr>
          <w:rFonts w:ascii="Times New Roman" w:hAnsi="Times New Roman" w:cs="Times New Roman"/>
          <w:sz w:val="22"/>
          <w:szCs w:val="22"/>
        </w:rPr>
      </w:pPr>
      <w:r>
        <w:rPr>
          <w:rFonts w:cs="Times New Roman" w:ascii="Times New Roman" w:hAnsi="Times New Roman"/>
          <w:sz w:val="22"/>
          <w:szCs w:val="22"/>
        </w:rPr>
        <w:t>Маргинал должен подходить очень ответственно как к вопросу заведения детей, так и к их воспитанию. Следует всегда помнить, что безответственное отношение к этому вопросу увеличивает состав толпы. Ребенка может позво</w:t>
        <w:softHyphen/>
        <w:t>лить (морально) себе только тот маргинал, который чув</w:t>
        <w:softHyphen/>
        <w:t>ствует в себе силы и способности вырастить нового марги</w:t>
        <w:softHyphen/>
        <w:t>нала с гармонично развитой психикой. Молодым людям, прежде чем заводить детей, полезно вначале проверить свои родительские и воспитательские способности на домашних</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255</w:t>
      </w:r>
    </w:p>
    <w:p>
      <w:pPr>
        <w:pStyle w:val="Normal"/>
        <w:jc w:val="both"/>
        <w:rPr>
          <w:rFonts w:ascii="Times New Roman" w:hAnsi="Times New Roman" w:cs="Times New Roman"/>
          <w:sz w:val="22"/>
          <w:szCs w:val="22"/>
        </w:rPr>
      </w:pPr>
      <w:r>
        <w:rPr>
          <w:rFonts w:cs="Times New Roman" w:ascii="Times New Roman" w:hAnsi="Times New Roman"/>
          <w:sz w:val="22"/>
          <w:szCs w:val="22"/>
        </w:rPr>
        <w:t>растениях и животных. Как можно решаться на рождение ребенка, если у тебя дома оказываются не в состоянии вы</w:t>
        <w:softHyphen/>
        <w:t>жить самые выносливые растения, и домашняя кошка на дню по нескольку раз получает жестокую трепку (или, на</w:t>
        <w:softHyphen/>
        <w:t>оборот, превращает квартиру в сумасшедший дом, попав в условия вседозво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ебенок уже появился, но родители обнаружили себя неспособными к его должному воспитанию, допусти</w:t>
        <w:softHyphen/>
        <w:t>ма передача ребенка на воспитание другой семье маргина</w:t>
        <w:softHyphen/>
        <w:t>лов, проявившей больше к этому талантов. Правда, здесь следует понимать одну истину: ребенок, воспитанный не вами, — не ваш ребенок! Я подразумеваю не юридическую сторону вопроса, а психологическую. Вообще, мне не нра</w:t>
        <w:softHyphen/>
        <w:t>вится, что в основе наследственного права и этики лежит биологический фундамент. Получается, что для людей тело человека важнее души. Биологические родители формируют тело, а душу — воспитатель. И если воспитал ребенка не ро</w:t>
        <w:softHyphen/>
        <w:t>дитель, а наемный учитель, то, на мой взгляд, именно он и должен считаться его настоящим отцом, так как в человеке значение души намного превышает ценность тела. Поэтому в право и этику должен быть положен примат психологиче</w:t>
        <w:softHyphen/>
        <w:t>ского наследования по отношению к биологическому.</w:t>
      </w:r>
    </w:p>
    <w:p>
      <w:pPr>
        <w:pStyle w:val="Normal"/>
        <w:jc w:val="both"/>
        <w:rPr>
          <w:rFonts w:ascii="Times New Roman" w:hAnsi="Times New Roman" w:cs="Times New Roman"/>
          <w:sz w:val="22"/>
          <w:szCs w:val="22"/>
        </w:rPr>
      </w:pPr>
      <w:r>
        <w:rPr>
          <w:rFonts w:cs="Times New Roman" w:ascii="Times New Roman" w:hAnsi="Times New Roman"/>
          <w:sz w:val="22"/>
          <w:szCs w:val="22"/>
        </w:rPr>
        <w:t>ГОТОВНОСТЬ К РАЗРЫВУ С ОКРУ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у толпы свойственно считать, что тот микросо</w:t>
        <w:softHyphen/>
        <w:t>циум, в котором он существует, вечен. Например, каждый раз, создавая свою семью, люди толпы убеждены, что этот брак последний в их жизни. И такая позиция никак им не мешает жениться или выходить замуж по нескольку раз каждому. Маргиналу еще труднее сходиться с людьми, по</w:t>
        <w:softHyphen/>
        <w:t>этому ему должна быть свойственна установка, что сложив</w:t>
        <w:softHyphen/>
        <w:t>шийся вокруг него на данный момент микросоциум не</w:t>
      </w:r>
    </w:p>
    <w:p>
      <w:pPr>
        <w:pStyle w:val="Normal"/>
        <w:jc w:val="both"/>
        <w:rPr>
          <w:rFonts w:ascii="Times New Roman" w:hAnsi="Times New Roman" w:cs="Times New Roman"/>
          <w:sz w:val="22"/>
          <w:szCs w:val="22"/>
        </w:rPr>
      </w:pPr>
      <w:r>
        <w:rPr>
          <w:rFonts w:cs="Times New Roman" w:ascii="Times New Roman" w:hAnsi="Times New Roman"/>
          <w:sz w:val="22"/>
          <w:szCs w:val="22"/>
        </w:rPr>
        <w:t>256</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вечен и высока вероятность его выхода из него по истечении ка</w:t>
        <w:softHyphen/>
        <w:t>кого-то времени. Здесь возмож</w:t>
        <w:softHyphen/>
        <w:t>ны три варианта микросоциума: родительская семья; союз с мар</w:t>
        <w:softHyphen/>
        <w:t>гиналом; союз с человеком тол</w:t>
        <w:softHyphen/>
        <w:t>пы. Маргинал родительскую се</w:t>
        <w:softHyphen/>
        <w:t>мью всегда перерастает, так как он результат своей работы над собой суммирует с передан</w:t>
        <w:softHyphen/>
        <w:t>ным ему родителями культурным материалом. К тому же у человека в его развитии слишком много вариантов направ</w:t>
        <w:softHyphen/>
        <w:t>ленности интересов, которые с малой вероятностью будут совпадать с интересами первичного окружения — родите</w:t>
        <w:softHyphen/>
        <w:t>лей ведь по интересам не выбирают! Последний фактор действует и в варианте союза с маргиналом, когда к разли</w:t>
        <w:softHyphen/>
        <w:t>чию жизненных позиций может привести не только разно</w:t>
        <w:softHyphen/>
        <w:t>направленное развитие людей, но и различная скорость происходящих в человеке изменений. Что касается союза маргинала с человеком толпы, то свободная личность, завя</w:t>
        <w:softHyphen/>
        <w:t>занная отношениями с невротиком, оказывается перед не</w:t>
        <w:softHyphen/>
        <w:t>обходимостью ради реализации своих потенций занимать</w:t>
        <w:softHyphen/>
        <w:t>ся психотерапией своего партнера, таща его за собой как гирю на ногах. Но насколько же это безнадежное занятие, когда «клиент» не хочет совершенствоваться, но горит же</w:t>
        <w:softHyphen/>
        <w:t>ланием переделать тебя, заставив быть «таким как все». Надо уметь вовремя оборвать такие связи, осознав беспер</w:t>
        <w:softHyphen/>
        <w:t>спективность существующего союза.</w:t>
      </w:r>
    </w:p>
    <w:p>
      <w:pPr>
        <w:pStyle w:val="Normal"/>
        <w:jc w:val="both"/>
        <w:rPr>
          <w:rFonts w:ascii="Times New Roman" w:hAnsi="Times New Roman" w:cs="Times New Roman"/>
          <w:sz w:val="22"/>
          <w:szCs w:val="22"/>
        </w:rPr>
      </w:pPr>
      <w:r>
        <w:rPr>
          <w:rFonts w:cs="Times New Roman" w:ascii="Times New Roman" w:hAnsi="Times New Roman"/>
          <w:sz w:val="22"/>
          <w:szCs w:val="22"/>
        </w:rPr>
        <w:t>ПОИСК СВОЕЙ ЖИЗНИ ПЕРЕБОРОМ</w:t>
      </w:r>
    </w:p>
    <w:p>
      <w:pPr>
        <w:pStyle w:val="Normal"/>
        <w:jc w:val="both"/>
        <w:rPr>
          <w:rFonts w:ascii="Times New Roman" w:hAnsi="Times New Roman" w:cs="Times New Roman"/>
          <w:sz w:val="22"/>
          <w:szCs w:val="22"/>
        </w:rPr>
      </w:pPr>
      <w:r>
        <w:rPr>
          <w:rFonts w:cs="Times New Roman" w:ascii="Times New Roman" w:hAnsi="Times New Roman"/>
          <w:sz w:val="22"/>
          <w:szCs w:val="22"/>
        </w:rPr>
        <w:t>Мне кажется, что не следует сильно ломать голову над планированием своего отдаленного будущего. В поиске при</w:t>
        <w:softHyphen/>
        <w:t>ятной жизни надо опираться на свои чувства, планирует же всегда разум. Только ощущение удовлетворения или его от-</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257</w:t>
      </w:r>
    </w:p>
    <w:p>
      <w:pPr>
        <w:pStyle w:val="Normal"/>
        <w:jc w:val="both"/>
        <w:rPr>
          <w:rFonts w:ascii="Times New Roman" w:hAnsi="Times New Roman" w:cs="Times New Roman"/>
          <w:sz w:val="22"/>
          <w:szCs w:val="22"/>
        </w:rPr>
      </w:pPr>
      <w:r>
        <w:rPr>
          <w:rFonts w:cs="Times New Roman" w:ascii="Times New Roman" w:hAnsi="Times New Roman"/>
          <w:sz w:val="22"/>
          <w:szCs w:val="22"/>
        </w:rPr>
        <w:t>сутствие может дать основание для решения сохранить жизнь та</w:t>
        <w:softHyphen/>
        <w:t>кой, какая она есть, или же про</w:t>
        <w:softHyphen/>
        <w:t>должить дальнейший поиск. Но даже приятная в данный момент жизнь не должна рассматривать</w:t>
        <w:softHyphen/>
        <w:t>ся как найденное счастье раз и навсегда. Изменится человек, изменится его жизнь, и удовлетворение от прежнего образа жизни исчезнет, побудив маргинала к новым поискам.</w:t>
      </w:r>
    </w:p>
    <w:p>
      <w:pPr>
        <w:pStyle w:val="Normal"/>
        <w:jc w:val="both"/>
        <w:rPr>
          <w:rFonts w:ascii="Times New Roman" w:hAnsi="Times New Roman" w:cs="Times New Roman"/>
          <w:sz w:val="22"/>
          <w:szCs w:val="22"/>
        </w:rPr>
      </w:pPr>
      <w:r>
        <w:rPr>
          <w:rFonts w:cs="Times New Roman" w:ascii="Times New Roman" w:hAnsi="Times New Roman"/>
          <w:sz w:val="22"/>
          <w:szCs w:val="22"/>
        </w:rPr>
        <w:t>НЕУЧАСТИЕ В РЕГУЛЯРНЫХ ПРОЦЕССАХ</w:t>
      </w:r>
    </w:p>
    <w:p>
      <w:pPr>
        <w:pStyle w:val="Normal"/>
        <w:jc w:val="both"/>
        <w:rPr>
          <w:rFonts w:ascii="Times New Roman" w:hAnsi="Times New Roman" w:cs="Times New Roman"/>
          <w:sz w:val="22"/>
          <w:szCs w:val="22"/>
        </w:rPr>
      </w:pPr>
      <w:r>
        <w:rPr>
          <w:rFonts w:cs="Times New Roman" w:ascii="Times New Roman" w:hAnsi="Times New Roman"/>
          <w:sz w:val="22"/>
          <w:szCs w:val="22"/>
        </w:rPr>
        <w:t>Борьба за свободу включает и уход от включенности в регулярные процессы, когда ты вдруг можешь оказаться в ситуации обязанности сделать что-то конкретное к строго определенной дате (принцип дедлайн). Пример для писате</w:t>
        <w:softHyphen/>
        <w:t>ля: написание книги на определенную тему определенных размеров к точной дате по зака</w:t>
        <w:softHyphen/>
        <w:t>зу издательства; написание се</w:t>
        <w:softHyphen/>
        <w:t>рийной книги, когда содержа</w:t>
        <w:softHyphen/>
        <w:t>ние ее частично задается преды</w:t>
        <w:softHyphen/>
        <w:t>дущими книгами серии; работа в периодическом издании. По</w:t>
        <w:softHyphen/>
        <w:t>добное отношение к работе для маргинала — рабство, так как он вынужден делать то, к чему у него в данный момент может не быть рас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я пример с писателем, скажу, что мне, напри</w:t>
        <w:softHyphen/>
        <w:t>мер, намного милее писать эту книгу, не будучи связанным никакими обязательствами ни перед кем. Вот когда напи</w:t>
        <w:softHyphen/>
        <w:t>шу, тогда и начну искать варианты ее издания, предлагая к рассмотрению уже готовый продукт. С таким подходом кни</w:t>
        <w:softHyphen/>
        <w:t>га у меня получится именно такой, какую захочет моя душа в момент ее написания.</w:t>
      </w:r>
    </w:p>
    <w:p>
      <w:pPr>
        <w:pStyle w:val="Normal"/>
        <w:jc w:val="both"/>
        <w:rPr>
          <w:rFonts w:ascii="Times New Roman" w:hAnsi="Times New Roman" w:cs="Times New Roman"/>
          <w:sz w:val="22"/>
          <w:szCs w:val="22"/>
        </w:rPr>
      </w:pPr>
      <w:r>
        <w:rPr>
          <w:rFonts w:cs="Times New Roman" w:ascii="Times New Roman" w:hAnsi="Times New Roman"/>
          <w:sz w:val="22"/>
          <w:szCs w:val="22"/>
        </w:rPr>
        <w:t>9. Зак. 282</w:t>
      </w:r>
    </w:p>
    <w:p>
      <w:pPr>
        <w:pStyle w:val="Normal"/>
        <w:jc w:val="both"/>
        <w:rPr>
          <w:rFonts w:ascii="Times New Roman" w:hAnsi="Times New Roman" w:cs="Times New Roman"/>
          <w:sz w:val="22"/>
          <w:szCs w:val="22"/>
        </w:rPr>
      </w:pPr>
      <w:r>
        <w:rPr>
          <w:rFonts w:cs="Times New Roman" w:ascii="Times New Roman" w:hAnsi="Times New Roman"/>
          <w:sz w:val="22"/>
          <w:szCs w:val="22"/>
        </w:rPr>
        <w:t>258</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ГОТОВНОСТЬ К СОЦИАЛЬНОМУ НЕУСПЕХУ</w:t>
      </w:r>
    </w:p>
    <w:p>
      <w:pPr>
        <w:pStyle w:val="Normal"/>
        <w:jc w:val="both"/>
        <w:rPr>
          <w:rFonts w:ascii="Times New Roman" w:hAnsi="Times New Roman" w:cs="Times New Roman"/>
          <w:sz w:val="22"/>
          <w:szCs w:val="22"/>
        </w:rPr>
      </w:pPr>
      <w:r>
        <w:rPr>
          <w:rFonts w:cs="Times New Roman" w:ascii="Times New Roman" w:hAnsi="Times New Roman"/>
          <w:sz w:val="22"/>
          <w:szCs w:val="22"/>
        </w:rPr>
        <w:t>Отказ от мотивации, постро</w:t>
        <w:softHyphen/>
        <w:t>енной на ценностях толпы, при</w:t>
        <w:softHyphen/>
        <w:t>водит к тому, что маргинал созна</w:t>
        <w:softHyphen/>
        <w:t>тельно отвергает соревнование с людьми толпы за достижение со</w:t>
        <w:softHyphen/>
        <w:t>циального успеха. А раз так, то ему будет полезно изначально настраиваться на отсутствие в своей жизни социального успеха. Он, конечно, может и прийти неожиданно, как, например, сла</w:t>
        <w:softHyphen/>
        <w:t>ва талантливого художника, но тому не следует писать свои кар</w:t>
        <w:softHyphen/>
        <w:t>тины, рассчитывая на признание толпы. Ориентация на успех у толпы может погубить его твор</w:t>
        <w:softHyphen/>
        <w:t>ческий потенциал, не говоря уже о неизбежной невротизации его личности и постепенном превра</w:t>
        <w:softHyphen/>
        <w:t>щении в человека толпы.</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КОНТАКТНАЯ ЗАЩИТА</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глава посвящена рассмотрению нескольких (но далеко не всех!) защитных механизмов, применение которых может облегчить маргиналам их противостояние толпе.</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СЛУША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259</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данного меха</w:t>
        <w:softHyphen/>
        <w:t>низма поможет маргиналу в си</w:t>
        <w:softHyphen/>
        <w:t>туации, когда ему люди толпы навязывают чуждые ему потреб</w:t>
        <w:softHyphen/>
        <w:t>ности, образ жизни, роли, себя, взаимодействие с собой. Суть механизма проста и сводится к обращению за последним в про</w:t>
        <w:softHyphen/>
        <w:t>цессе принятия решения словом к главному арбитру — своему чув</w:t>
        <w:softHyphen/>
        <w:t>ству. Смысл этого вопроса, зада</w:t>
        <w:softHyphen/>
        <w:t>ваемого себе, можно выразить такими словами: «А нужно ли это мне? Действительно ли я хочу то, что мне так настойчиво предла</w:t>
        <w:softHyphen/>
        <w:t>гают?» Если чувство ответит от</w:t>
        <w:softHyphen/>
        <w:t>рицательно, значит, так тому и быть — отражайте настойчивого предлагателя решительно и бес</w:t>
        <w:softHyphen/>
        <w:t>поворотно. Додуматься до такого механизма защиты несложно — он очевиден. Проблемы у людей обычно возникают в связи с его применением: они, как правило, сталкиваются с тем, что умны «задним умом», когда понимание невыгодности, неприятности для себя принимаемого решения при</w:t>
        <w:softHyphen/>
        <w:t>ходит уже после того, как оно ре</w:t>
        <w:softHyphen/>
        <w:t>ализовано. На это я могу лишь посоветовать обратиться к пси</w:t>
        <w:softHyphen/>
        <w:t>хологу-специалисту, если все ра</w:t>
        <w:softHyphen/>
        <w:t>циональные рассудочные усилия</w:t>
      </w:r>
    </w:p>
    <w:p>
      <w:pPr>
        <w:pStyle w:val="Normal"/>
        <w:jc w:val="both"/>
        <w:rPr>
          <w:rFonts w:ascii="Times New Roman" w:hAnsi="Times New Roman" w:cs="Times New Roman"/>
          <w:sz w:val="22"/>
          <w:szCs w:val="22"/>
        </w:rPr>
      </w:pPr>
      <w:r>
        <w:rPr>
          <w:rFonts w:cs="Times New Roman" w:ascii="Times New Roman" w:hAnsi="Times New Roman"/>
          <w:sz w:val="22"/>
          <w:szCs w:val="22"/>
        </w:rPr>
        <w:t>9*</w:t>
      </w:r>
    </w:p>
    <w:p>
      <w:pPr>
        <w:pStyle w:val="Normal"/>
        <w:jc w:val="both"/>
        <w:rPr>
          <w:rFonts w:ascii="Times New Roman" w:hAnsi="Times New Roman" w:cs="Times New Roman"/>
          <w:sz w:val="22"/>
          <w:szCs w:val="22"/>
        </w:rPr>
      </w:pPr>
      <w:r>
        <w:rPr>
          <w:rFonts w:cs="Times New Roman" w:ascii="Times New Roman" w:hAnsi="Times New Roman"/>
          <w:sz w:val="22"/>
          <w:szCs w:val="22"/>
        </w:rPr>
        <w:t>260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не приводят к желаемым результатам в реальном поведении, и требуется более глубокое про</w:t>
        <w:softHyphen/>
        <w:t>фессиональное воздействие на психику. К тому же на пути фор</w:t>
        <w:softHyphen/>
        <w:t>мирования умения слушать себя может оказаться какая-либо не</w:t>
        <w:softHyphen/>
        <w:t>вротическая проблема, с которой без квалифицированной помощи не всегда удается справиться. «Слушать себя так трудно пото</w:t>
        <w:softHyphen/>
        <w:t>му, что это искусство требует спо</w:t>
        <w:softHyphen/>
        <w:t>собности, редко встречающейся у современного человека: спо</w:t>
        <w:softHyphen/>
        <w:t>собности оставаться наедине с собой. Более того, у нас разви</w:t>
        <w:softHyphen/>
        <w:t>лась боязнь одиночества; мы предпочитаем самую пустую и даже неприятную компанию, са</w:t>
        <w:softHyphen/>
        <w:t>мые бессмысленные занятия пре</w:t>
        <w:softHyphen/>
        <w:t>быванию наедине с собой; похоже, мы страшимся перспекти</w:t>
        <w:softHyphen/>
        <w:t>вы встретиться с собой лицом к лицу. Не потому ли, что чув</w:t>
        <w:softHyphen/>
        <w:t>ствуем, что наедине с собой окажемся в плохой компании?» (Эрих Фромм).</w:t>
      </w:r>
    </w:p>
    <w:p>
      <w:pPr>
        <w:pStyle w:val="Normal"/>
        <w:jc w:val="both"/>
        <w:rPr>
          <w:rFonts w:ascii="Times New Roman" w:hAnsi="Times New Roman" w:cs="Times New Roman"/>
          <w:sz w:val="22"/>
          <w:szCs w:val="22"/>
        </w:rPr>
      </w:pPr>
      <w:r>
        <w:rPr>
          <w:rFonts w:cs="Times New Roman" w:ascii="Times New Roman" w:hAnsi="Times New Roman"/>
          <w:sz w:val="22"/>
          <w:szCs w:val="22"/>
        </w:rPr>
        <w:t>НЕЧУВСТВИТЕЛЬНОСТЬ К ОЖИДАНИЯМ</w:t>
      </w:r>
    </w:p>
    <w:p>
      <w:pPr>
        <w:pStyle w:val="Normal"/>
        <w:jc w:val="both"/>
        <w:rPr>
          <w:rFonts w:ascii="Times New Roman" w:hAnsi="Times New Roman" w:cs="Times New Roman"/>
          <w:sz w:val="22"/>
          <w:szCs w:val="22"/>
        </w:rPr>
      </w:pPr>
      <w:r>
        <w:rPr>
          <w:rFonts w:cs="Times New Roman" w:ascii="Times New Roman" w:hAnsi="Times New Roman"/>
          <w:sz w:val="22"/>
          <w:szCs w:val="22"/>
        </w:rPr>
        <w:t>В социальной психологии хорошо известен эффект неблагодарности. Чем больше ты делаешь людям добра (к которому можно отнести и высказывание комплиментов, на примере отношения к которым данный эффект осо</w:t>
        <w:softHyphen/>
        <w:t>бенно хорошо виден), тем больше они тобой недовольны. Проявляется это тогда, когда творимое тобой добро его получателем ожидается. У получателя доброты «аппетит</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261</w:t>
      </w:r>
    </w:p>
    <w:p>
      <w:pPr>
        <w:pStyle w:val="Normal"/>
        <w:jc w:val="both"/>
        <w:rPr>
          <w:rFonts w:ascii="Times New Roman" w:hAnsi="Times New Roman" w:cs="Times New Roman"/>
          <w:sz w:val="22"/>
          <w:szCs w:val="22"/>
        </w:rPr>
      </w:pPr>
      <w:r>
        <w:rPr>
          <w:rFonts w:cs="Times New Roman" w:ascii="Times New Roman" w:hAnsi="Times New Roman"/>
          <w:sz w:val="22"/>
          <w:szCs w:val="22"/>
        </w:rPr>
        <w:t>приходит во время еды», и он ожидает от добродетеля все большего и большего, что со временем упирается в пре</w:t>
        <w:softHyphen/>
        <w:t>делы возможности или готовности делать это добро. При</w:t>
        <w:softHyphen/>
        <w:t>чем ожидаемое, как правило, не вызывает у получателя никакой благодарности по отношению к своему благоде</w:t>
        <w:softHyphen/>
        <w:t>телю, так как он в своих ожиданиях уже обвыкся с тем, что планировал получить и, в итоге, принимает его как должное. И рано или поздно, но ожидания остаются не</w:t>
        <w:softHyphen/>
        <w:t>удовлетворенными, а добродетель за все свои старания получает негативную реакцию от получателей. Ярким примером неблагодарности за совершенное может слу</w:t>
        <w:softHyphen/>
        <w:t>жить негативизм рыбака по отношению к Ланселоту в фильме «Убить дракона». Когда Ланселот, сидя в пещере, решил уйти прочь, рыбак отказался с ним пить. Для него было важно не то, что сделал рыцарь в недалеком про</w:t>
        <w:softHyphen/>
        <w:t>шлом, а то, что он не стал делать в настоящем вопреки ожиданиям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Несвободный человек в этой ситуации может действо</w:t>
        <w:softHyphen/>
        <w:t>вать двояко. Первый вариант простой — соответствовать ожи</w:t>
        <w:softHyphen/>
        <w:t>даниям. Второй вариант сводит</w:t>
        <w:softHyphen/>
        <w:t>ся к протесту: ждешь — не полу</w:t>
        <w:softHyphen/>
        <w:t>чишь, не ждешь — получи. Вто</w:t>
        <w:softHyphen/>
        <w:t>рой вариант на первый взгляд получше, но по-прежнему чело</w:t>
        <w:softHyphen/>
        <w:t>век остается в зависимости от поведения получателя блага. Это дает возможность умному про</w:t>
        <w:softHyphen/>
        <w:t>тивнику манипулировать им. Примером может послужить ма</w:t>
        <w:softHyphen/>
        <w:t>нипуляция жены своим мужем, который руководствуется прави</w:t>
        <w:softHyphen/>
        <w:t>лом «послушай, что предложит женщина, и сделай все на</w:t>
        <w:softHyphen/>
        <w:t>оборот». Она и предлагает противоположное тому, что ей на самом деле надо.</w:t>
      </w:r>
    </w:p>
    <w:p>
      <w:pPr>
        <w:pStyle w:val="Normal"/>
        <w:jc w:val="both"/>
        <w:rPr>
          <w:rFonts w:ascii="Times New Roman" w:hAnsi="Times New Roman" w:cs="Times New Roman"/>
          <w:sz w:val="22"/>
          <w:szCs w:val="22"/>
        </w:rPr>
      </w:pPr>
      <w:r>
        <w:rPr>
          <w:rFonts w:cs="Times New Roman" w:ascii="Times New Roman" w:hAnsi="Times New Roman"/>
          <w:sz w:val="22"/>
          <w:szCs w:val="22"/>
        </w:rPr>
        <w:t>262</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правильным поведением будет спонтанное, т. е. не</w:t>
        <w:softHyphen/>
        <w:t>предсказуемое для окружающих, не понимающих и не зна</w:t>
        <w:softHyphen/>
        <w:t>ющих твоей души. Спонтанный человек поступает всегда так, как велит ему его душа, совершенно нечувствительная к ожиданиям окружающих. При этом если то, что он делает, совпадает с ожиданиями окружающих людей, то он остается равнодушным к их реакции. Благодарен тебе человек или принял твой поступок как должное — какая разница? Ведь ты делал это не ради его благодарности, а потому что твоя душа этого захотела. А раз так, то и прислушиваться надо к реакции твоей собственной души на содеянное тобой. Толь</w:t>
        <w:softHyphen/>
        <w:t>ко такая жизненная позиция делает человека свободным от ожиданий окружающ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им примером такого поведения может послужить заметка «Простые вещи» в журнале «Эксперт» (№ 18 от 14 мая 2001 г.), рассказывающая о концерте Петра Мамонова, ко</w:t>
        <w:softHyphen/>
        <w:t>торый вышел на сцену после долгого перерыва. Начинает</w:t>
        <w:softHyphen/>
        <w:t>ся она с того, что описывает поведение, оказавшееся нео</w:t>
        <w:softHyphen/>
        <w:t>жиданным для публики, давно не видевшей своего кумира: «Песен тут практически не было — Мамонов давно не пи</w:t>
        <w:softHyphen/>
        <w:t>шет песен, он читал стихи под аккомпанемент однозначно</w:t>
        <w:softHyphen/>
        <w:t>го, густеющего на глазах электронного бита, говорил в три микрофона разом, один из которых превращал слова в гул</w:t>
        <w:softHyphen/>
        <w:t>кую кашицу, поминутно хватался за гитару и извлекал из нее сиротливые, едва слышные нотки, вставал на колени и кри</w:t>
        <w:softHyphen/>
        <w:t>чал: «Старость! Усталость!» или произносил длинный моно</w:t>
        <w:softHyphen/>
        <w:t>лог про то, как было тогда, в те времена... А то начинал рыться в бумажках и, достав одну, читал с нее что-то на странном, почти птичьем языке, не то польском, не то ру</w:t>
        <w:softHyphen/>
        <w:t>мынском, не то просто так слова заплетаются, что не рас</w:t>
        <w:softHyphen/>
        <w:t>плести. ...Публика, что набилась в небольшой зальчик клуба «Дом», была по большей части ошарашена. Они все-таки ждали... Чего? Ну, старых песен, наверное, звуков му, а не вот этих странных... Да и Мамонову было неловко: мало у меня материала, говорил он, извините уж, старое петь не</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263</w:t>
      </w:r>
    </w:p>
    <w:p>
      <w:pPr>
        <w:pStyle w:val="Normal"/>
        <w:jc w:val="both"/>
        <w:rPr>
          <w:rFonts w:ascii="Times New Roman" w:hAnsi="Times New Roman" w:cs="Times New Roman"/>
          <w:sz w:val="22"/>
          <w:szCs w:val="22"/>
        </w:rPr>
      </w:pPr>
      <w:r>
        <w:rPr>
          <w:rFonts w:cs="Times New Roman" w:ascii="Times New Roman" w:hAnsi="Times New Roman"/>
          <w:sz w:val="22"/>
          <w:szCs w:val="22"/>
        </w:rPr>
        <w:t>буду, не могу, но, может, на вопросы ответить?... Но публи</w:t>
        <w:softHyphen/>
        <w:t>ка все-таки роптала и кричала «Спой!», и слала язвительные записочки, что, мол, это что — евангелие от Мамонова? Ну да, говорил, вот так живу теперь, и одному нахальному ма</w:t>
        <w:softHyphen/>
        <w:t>лому, что пытался спорить, отвечал: да в этом весь кайф, правда, что я тебе, вру, что ли? Зачем? Чтобы кинуть?»</w:t>
      </w:r>
    </w:p>
    <w:p>
      <w:pPr>
        <w:pStyle w:val="Normal"/>
        <w:jc w:val="both"/>
        <w:rPr>
          <w:rFonts w:ascii="Times New Roman" w:hAnsi="Times New Roman" w:cs="Times New Roman"/>
          <w:sz w:val="22"/>
          <w:szCs w:val="22"/>
        </w:rPr>
      </w:pPr>
      <w:r>
        <w:rPr>
          <w:rFonts w:cs="Times New Roman" w:ascii="Times New Roman" w:hAnsi="Times New Roman"/>
          <w:sz w:val="22"/>
          <w:szCs w:val="22"/>
        </w:rPr>
        <w:t>Что-то подобное продемонстрировал на своем концер</w:t>
        <w:softHyphen/>
        <w:t>те Том Уэйтс в Варшаве: «На все полные обожания выкри</w:t>
        <w:softHyphen/>
        <w:t>ки из зала Уэйтс отвечал иронично и остроумно, но в то же время давая понять, что ему и без рекомендаций неплохо. «Raindogs» — требовали из зала. «Да, да, я знаю такую пес</w:t>
        <w:softHyphen/>
        <w:t>ню», — отвечал Уэйтс и пел, что считал нужным». («Экс</w:t>
        <w:softHyphen/>
        <w:t>перт», № 21 от 5 июня 2000 г . , «Идол в пыли»)</w:t>
      </w:r>
    </w:p>
    <w:p>
      <w:pPr>
        <w:pStyle w:val="Normal"/>
        <w:jc w:val="both"/>
        <w:rPr>
          <w:rFonts w:ascii="Times New Roman" w:hAnsi="Times New Roman" w:cs="Times New Roman"/>
          <w:sz w:val="22"/>
          <w:szCs w:val="22"/>
        </w:rPr>
      </w:pPr>
      <w:r>
        <w:rPr>
          <w:rFonts w:cs="Times New Roman" w:ascii="Times New Roman" w:hAnsi="Times New Roman"/>
          <w:sz w:val="22"/>
          <w:szCs w:val="22"/>
        </w:rPr>
        <w:t>ВСТРЕЧНЫЙ ОГОНЬ</w:t>
      </w:r>
    </w:p>
    <w:p>
      <w:pPr>
        <w:pStyle w:val="Normal"/>
        <w:jc w:val="both"/>
        <w:rPr>
          <w:rFonts w:ascii="Times New Roman" w:hAnsi="Times New Roman" w:cs="Times New Roman"/>
          <w:sz w:val="22"/>
          <w:szCs w:val="22"/>
        </w:rPr>
      </w:pPr>
      <w:r>
        <w:rPr>
          <w:rFonts w:cs="Times New Roman" w:ascii="Times New Roman" w:hAnsi="Times New Roman"/>
          <w:sz w:val="22"/>
          <w:szCs w:val="22"/>
        </w:rPr>
        <w:t>В тушении лесных и степных пожаров иногда применя</w:t>
        <w:softHyphen/>
        <w:t>ется такой прием. Когда до фронта огня становится близко настолько, что тяга огня начинает формировать к себе встречный ветер, перед ним зажигают цепочку встречных пожаров. Когда естественный и искусственный пожары встречаются, они «убивают» друг друга (вокруг них не ока</w:t>
        <w:softHyphen/>
        <w:t>зывается топлива для продолжения горения). На в чем-то похожем принципе построен и этот защитный механизм.</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происходят ситуации, в которых ожидания ок</w:t>
        <w:softHyphen/>
        <w:t>ружающих людей нельзя игнорировать, так как под них они сами начинают менять свое поведение в худшую для марги</w:t>
        <w:softHyphen/>
        <w:t>нала сторону. Это относится как раз к предрассудкам, ког</w:t>
        <w:softHyphen/>
        <w:t>да по внешнему виду человека другие люди относят его к той или иной социальной группе и начинают с ним обра</w:t>
        <w:softHyphen/>
        <w:t>щаться соответственно. Вспомните фильм «Красотка», в котором проститутка, одетая в профессиональную одежду, зашла в фешенебельный бутик. Продавщицы ее тогда без всяких разговоров отказались обслуживать.</w:t>
      </w:r>
    </w:p>
    <w:p>
      <w:pPr>
        <w:pStyle w:val="Normal"/>
        <w:jc w:val="both"/>
        <w:rPr>
          <w:rFonts w:ascii="Times New Roman" w:hAnsi="Times New Roman" w:cs="Times New Roman"/>
          <w:sz w:val="22"/>
          <w:szCs w:val="22"/>
        </w:rPr>
      </w:pPr>
      <w:r>
        <w:rPr>
          <w:rFonts w:cs="Times New Roman" w:ascii="Times New Roman" w:hAnsi="Times New Roman"/>
          <w:sz w:val="22"/>
          <w:szCs w:val="22"/>
        </w:rPr>
        <w:t>264</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не давать ситуации развиваться в нежелательном для вас направлении, можно заставить того человека, который, скорее всего, в отношении вас сделал определенные выводы, засомневаться в правильности своих предположений. Для это</w:t>
        <w:softHyphen/>
        <w:t>го обычно бывает достаточно задать ему прямой вопрос с ви</w:t>
        <w:softHyphen/>
        <w:t>дом и интонациями, ясно дающими понять окружающим, что вас забавляет комичность этой ситуации: «Вы меня приняли за проститутку?» Обычно такая атака человека сильно смуща</w:t>
        <w:softHyphen/>
        <w:t>ет, и он начинает неловко оправдываться: «Нет, ну что вы, как я мог...» После этого можно разговор не продолжать и зани</w:t>
        <w:softHyphen/>
        <w:t>маться своими делами, так как растерянный собеседник, ва</w:t>
        <w:softHyphen/>
        <w:t>шим вопросом убежденный в своей ошибке, лихорадочно сам начинает искать возможные уважительные объяснения того, почему вы так странно для его восприятия выглядите. Но мож</w:t>
        <w:softHyphen/>
        <w:t>но и добить его фразой: «Ну-у-у, вы так красноречиво на меня посмотрели...» После этого красный как рак собеседник будет готов на все, только бы исправить свою промашку. Но чего нельзя делать ни в коем случае в подобной ситуации, так это объяснять самому, почему у вас такой необычный вид. Ваши объяснения всегда проиграют тем, которые собеседник при</w:t>
        <w:softHyphen/>
        <w:t>думает за вас, а возможная фальшь в случае вашей лжи момен</w:t>
        <w:softHyphen/>
        <w:t>тально разрушит произведенный вами только что эффект. Представьте себе, что в упомянутом фильме героиня начала бы разыгрывать из себя светскую даму, которая любит гулять по трущобам, переодетая в проститутку. Плохо владея замашка</w:t>
        <w:softHyphen/>
        <w:t>ми светской львицы, она моментально разоблачит себя (про</w:t>
        <w:softHyphen/>
        <w:t>давщицы-то бутиков стольких аристократок на своем профес</w:t>
        <w:softHyphen/>
        <w:t>сиональном веку повидали!). И даже правду о себе не надо рас</w:t>
        <w:softHyphen/>
        <w:t>сказывать, так как и она может не понравиться вашему собеседнику. Если он вас принял за гея, а вы ему объяснили, что вы всего-навсего добропорядочный байкер или рокер, от</w:t>
        <w:softHyphen/>
        <w:t>бившийся от своей банды, то где гарантия, что он байкеров любит больше, чем геев? Да и зачем сообщать постороннему человеку лишнюю (для вас) информацию о себе — это ограни</w:t>
        <w:softHyphen/>
        <w:t>чивает вашу свободу.</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265</w:t>
      </w:r>
    </w:p>
    <w:p>
      <w:pPr>
        <w:pStyle w:val="Normal"/>
        <w:jc w:val="both"/>
        <w:rPr>
          <w:rFonts w:ascii="Times New Roman" w:hAnsi="Times New Roman" w:cs="Times New Roman"/>
          <w:sz w:val="22"/>
          <w:szCs w:val="22"/>
        </w:rPr>
      </w:pPr>
      <w:r>
        <w:rPr>
          <w:rFonts w:cs="Times New Roman" w:ascii="Times New Roman" w:hAnsi="Times New Roman"/>
          <w:sz w:val="22"/>
          <w:szCs w:val="22"/>
        </w:rPr>
        <w:t>УГРОЗА ЖЕРТВОЙ</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известно, что в поединке часто побеждает не тот, кто сильнее, а тот, кто готов ради победы идти на большие жертвы. Так, например, человек, способный в случае чего на поступок — скажем, убийство — с тяжелыми для себя по</w:t>
        <w:softHyphen/>
        <w:t>следствиями, вызывает у обычного человека жуткую оторопь. В статье «Если позовешь и сердцем крикнешь» («Известия» от 10 октября 2001 г.) Валерий Абрамкин, известный право</w:t>
        <w:softHyphen/>
        <w:t>защитник, сидевший в советские времена в уголовном лаге</w:t>
        <w:softHyphen/>
        <w:t>ре за клевету на советскую власть, рассказывает: «Убийцы — в тюрьме самые надежные люди. Мошенники и воры тоже, конечно, интересный народ, но ненадежный: опер нажмет, расколется. А убийцы... В камере, где сидит убийца, никог</w:t>
        <w:softHyphen/>
        <w:t>да не бывает произвола». Часто человек обижает маргинала в расчете на то, что это ему ничего плохого не принесет, так как за собой он ощущает силу всей толпы. Но когда уязвлен</w:t>
        <w:softHyphen/>
        <w:t>ный маргинал дает тому понять, что за свою свободу он го</w:t>
        <w:softHyphen/>
        <w:t>тов пойти на многое, то у любого здоровяка может пропасть всякое желание и дальше куражиться. Представьте себе щуп</w:t>
        <w:softHyphen/>
        <w:t>лого «ботаника» против толпы грозных качков. Исходные ус</w:t>
        <w:softHyphen/>
        <w:t>ловия коллективных «героев»: «Если ты вякнешь что-то против нас — замочим». Естественно, они уверены в своем превосход</w:t>
        <w:softHyphen/>
        <w:t>стве. А теперь ответ «ботаника»: «Если вы, ублюдки, не уберетесь с дороги, я за себя не отвечаю. Я не тешу себя иллюзиями и по</w:t>
        <w:softHyphen/>
        <w:t>нимаю, что живым мне против вас и пару минут не продержать</w:t>
        <w:softHyphen/>
        <w:t>ся, но предупреждаю: за то время, пока вы меня будете рвать на части, я кому-нибудь из вас либо ухо, либо нос откушу точ</w:t>
        <w:softHyphen/>
        <w:t>но». Качки после этого понимают, что предполагаемое развле</w:t>
        <w:softHyphen/>
        <w:t>чение оборачивается слишком серьезно. Каждый начинает</w:t>
      </w:r>
    </w:p>
    <w:p>
      <w:pPr>
        <w:pStyle w:val="Normal"/>
        <w:jc w:val="both"/>
        <w:rPr>
          <w:rFonts w:ascii="Times New Roman" w:hAnsi="Times New Roman" w:cs="Times New Roman"/>
          <w:sz w:val="22"/>
          <w:szCs w:val="22"/>
        </w:rPr>
      </w:pPr>
      <w:r>
        <w:rPr>
          <w:rFonts w:cs="Times New Roman" w:ascii="Times New Roman" w:hAnsi="Times New Roman"/>
          <w:sz w:val="22"/>
          <w:szCs w:val="22"/>
        </w:rPr>
        <w:t>266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одумывать о том, как он будет выглядеть без носа или уха и стоит ли это минутного развлечения, если выбор зубов «доходяги» падет именно на него. А там еще и «отмазку» для следователей за возможное убийство искать придется. Нет, инициаторов делать первый шаг в направлении героя поче</w:t>
        <w:softHyphen/>
        <w:t>му-то не находится, пока кто-то не находит спасительную формулу: «Слушайте, да он же бешеный. Ну его на фиг, еще заразимся, потом уколы от бешенства делать придется. Да</w:t>
        <w:softHyphen/>
        <w:t>вай, щенок, вали отсюда, да смотри больше на нашей ули</w:t>
        <w:softHyphen/>
        <w:t>це не показывайся, а то мы тебе ноги повыдергиваем». В итоге победителем вышел слабый, так как он и «прыгнул» на толпу хулиганов, и ничего за это плохого не получил.</w:t>
      </w:r>
    </w:p>
    <w:p>
      <w:pPr>
        <w:pStyle w:val="Normal"/>
        <w:jc w:val="both"/>
        <w:rPr>
          <w:rFonts w:ascii="Times New Roman" w:hAnsi="Times New Roman" w:cs="Times New Roman"/>
          <w:sz w:val="22"/>
          <w:szCs w:val="22"/>
        </w:rPr>
      </w:pPr>
      <w:r>
        <w:rPr>
          <w:rFonts w:cs="Times New Roman" w:ascii="Times New Roman" w:hAnsi="Times New Roman"/>
          <w:sz w:val="22"/>
          <w:szCs w:val="22"/>
        </w:rPr>
        <w:t>ТАКТИКА ВЫЖИВАНИЯ ДУШИ В ЗОНЕ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механизм предназначен исключительно для тех случаев, когда маргинал попадает туда, где его могут убить или покалечить: армию или тюрьму. Помимо того, что в таких условиях отлично срабатывает и рассмотренная выше «Угроза жертвой», полезно для себя уяснить следующее: в ар</w:t>
        <w:softHyphen/>
        <w:t>мию или тюрьму попадают надолго, и разовыми уловками ситуацию не спасешь. Здесь требуется основательная защи</w:t>
        <w:softHyphen/>
        <w:t>та на длительный срок. Маргиналу в такой ситуации следует сразу уяснить для себя следующее: побоев и издевательств не избежать. А раз так, то необходимо продумать такую так</w:t>
        <w:softHyphen/>
        <w:t>тику поведения, чтобы минимизировать потери. Начинать надо с выбора, что спасать в первую очередь: тело или душу. Наиболее слабые духом больше ценят свое тело (потому как душа у них такого качества, что не представляет большой ценности даже для них самих). Для того чтобы избежать побоев, они готовы поступиться своим человеческим досто</w:t>
        <w:softHyphen/>
        <w:t>инством и начинают угождать своим истязателям. В этом заключается их главная ошибка: их начинают презирать, и</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267</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бьют с еще большим удовольствием. У садистов такой жертвы появляется азарт психолога-экспериментато</w:t>
        <w:softHyphen/>
        <w:t>ра: «А что еще можно заставить его делать под угрозой мор</w:t>
        <w:softHyphen/>
        <w:t>добоя?» Конец такой игре «кошки» с «мышкой» обычно наступает нескоро и только тогда, когда и тело жертвы в плачевном состоянии и душа практически уничтожена. Уничтожена настолько, что жертва перестает быть интерес</w:t>
        <w:softHyphen/>
        <w:t>ной для садиста-экспериментатора.</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эффективной в плане защиты оказывается иной выбор, когда маргинал сам жертвует тело, списывая его со своего личного баланса задолго до того, как доходит дело до побоев. Он понимает, что здоровье свое, скорее всего, оста</w:t>
        <w:softHyphen/>
        <w:t>вит здесь, в казенном месте. Поэтому беречь надо только свою душу. После этого остается только превратиться в живой труп, в котором где-то глубоко, в недоступном для садиста месте, затерялась блокированная от любых поведен</w:t>
        <w:softHyphen/>
        <w:t>ческих проявлений душа. Если станут бить, то расстраи</w:t>
        <w:softHyphen/>
        <w:t>ваться нечего: бьют ведь тело, которое уже списано, так что не особенно-то и жалко. А до души им не добраться. Для этого надо лишь не выполнять какие бы то ни было требо</w:t>
        <w:softHyphen/>
        <w:t>вания палачей. Здесь можно перефразировать слова из пес</w:t>
        <w:softHyphen/>
        <w:t>ни Андрея Макаревича «Флюгер»: «Ведь бить смысла нет, когда никто не крутится в ответ». В итоге у садистов быст</w:t>
        <w:softHyphen/>
        <w:t>ро пропадает желание «месить» бесчувственное тело, и они оставляют свое занятие, не приносящее им никакого удов</w:t>
        <w:softHyphen/>
        <w:t>летворения. А если среди толпы найдется любитель потре</w:t>
        <w:softHyphen/>
        <w:t>нировать свою технику ударов на «живой груше», что может продолжаться бесконечно долго, то его можно и напугать «Угрозой жертвы», чтобы он понимал, что «груша» может вдруг внезапно взбеситься и превратиться в импровизиро</w:t>
        <w:softHyphen/>
        <w:t>ванного бультерьера: «Послушай меня внимательно, урод. Я, конечно, понимаю, что ты меня будешь продолжать бить и сейчас, после моих слов, хотя и осторожно, с опаской. Но учти — когда-нибудь свою осторожность ты потеряешь, и я, выбрав момент, брошусь на тебя и если не хребет сломаю,</w:t>
      </w:r>
    </w:p>
    <w:p>
      <w:pPr>
        <w:pStyle w:val="Normal"/>
        <w:jc w:val="both"/>
        <w:rPr>
          <w:rFonts w:ascii="Times New Roman" w:hAnsi="Times New Roman" w:cs="Times New Roman"/>
          <w:sz w:val="22"/>
          <w:szCs w:val="22"/>
        </w:rPr>
      </w:pPr>
      <w:r>
        <w:rPr>
          <w:rFonts w:cs="Times New Roman" w:ascii="Times New Roman" w:hAnsi="Times New Roman"/>
          <w:sz w:val="22"/>
          <w:szCs w:val="22"/>
        </w:rPr>
        <w:t>268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нибудь да покалечу. Ты же не будешь каждый раз перед «тренировкой» тщательно меня обыскивать, прове</w:t>
        <w:softHyphen/>
        <w:t>ряя, не спрятана ли у меня на т е л е г д е - н и б у д ь какая-нибудь «заточка»?»</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О ПОДДЕРЖКИ МЕНЬШИ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ческих экспериментах, в ходе которых изу</w:t>
        <w:softHyphen/>
        <w:t>чалось влияние на человека, формировалась из подсадных участников группа, в которую добавлялся один реальный испытуемый. После этого всем давались очень простые за</w:t>
        <w:softHyphen/>
        <w:t>дачки (по одной всем сразу), и они по очереди должны были высказывать свои варианты ответов. Испытуемый находился всегда в конце очереди, и на него, очевидно, оказывалось давление группы, члены которой высказыва</w:t>
        <w:softHyphen/>
        <w:t>ли свой вариант ответа на задачу вслух до него. Подсадные участники намеренно давали неверный ответ, побуждая испытуемого отказаться от очевидного и под давлением назвать ответ, с которым он внутренне был не согласен. Как минимум половина всех испытуемых не выдерживала давления и начинала повторять неверные ответы вслед за группой. Затем было внесено изменение в эксперимент, заключавшееся в том, что среди группы подсадных один человек обязательно давал верный ответ, противоречащий мнению группы. После этого количество испытуемых, поддававшихся давлению группы, упало в несколько раз. Это показывает, что если в толпе есть хотя бы один чело</w:t>
        <w:softHyphen/>
        <w:t>век, открыто возражающий против мнения большинства, то сразу же активизируют свое несогласие с толпой и дру</w:t>
        <w:softHyphen/>
        <w:t>гие представители меньшинства. Поэтому маргиналам по</w:t>
        <w:softHyphen/>
        <w:t>лезно взять за правило ВСЕГДА поддерживать меньшин</w:t>
        <w:softHyphen/>
        <w:t>ство, если его мнение не противоречит кардинально мне</w:t>
        <w:softHyphen/>
        <w:t>нию самого маргинала. Это может сформировать у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                                                      269</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е когда-то оказывались в меньшинстве и испытав</w:t>
        <w:softHyphen/>
        <w:t>ших поддержку маргинала, готовность ответить ему тем же в ситуации, когда уже он будет оппонировать толпе. При</w:t>
        <w:softHyphen/>
        <w:t>чем поддержка необязательно должна носить характер «броска на амбразуру», когда поддерживающий перехваты</w:t>
        <w:softHyphen/>
        <w:t>вает инициативу возражения у «меньшевика». Это можно сделать и в форме призыва к окружающим прислушивать</w:t>
        <w:softHyphen/>
        <w:t>ся ко всем точкам зрения, что, мол, с гениями всегда по</w:t>
        <w:softHyphen/>
        <w:t>началу никто не соглашается, и т. д.</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я этому правилу, евреям и русским, являющимся в современном мире народами-изгоями, желательно под</w:t>
        <w:softHyphen/>
        <w:t>держивать друг друга в противостоянии агрессивному боль</w:t>
        <w:softHyphen/>
        <w:t>шинству человечества, даже невзирая на различия в своих жизненных позициях.</w:t>
      </w:r>
    </w:p>
    <w:p>
      <w:pPr>
        <w:pStyle w:val="Normal"/>
        <w:jc w:val="both"/>
        <w:rPr>
          <w:rFonts w:ascii="Times New Roman" w:hAnsi="Times New Roman" w:cs="Times New Roman"/>
          <w:sz w:val="22"/>
          <w:szCs w:val="22"/>
        </w:rPr>
      </w:pPr>
      <w:r>
        <w:rPr>
          <w:rFonts w:cs="Times New Roman" w:ascii="Times New Roman" w:hAnsi="Times New Roman"/>
          <w:sz w:val="22"/>
          <w:szCs w:val="22"/>
        </w:rPr>
        <w:t>СТАВИТЬ ПЕРЕД ФАКТОМ</w:t>
      </w:r>
    </w:p>
    <w:p>
      <w:pPr>
        <w:pStyle w:val="Normal"/>
        <w:jc w:val="both"/>
        <w:rPr>
          <w:rFonts w:ascii="Times New Roman" w:hAnsi="Times New Roman" w:cs="Times New Roman"/>
          <w:sz w:val="22"/>
          <w:szCs w:val="22"/>
        </w:rPr>
      </w:pPr>
      <w:r>
        <w:rPr>
          <w:rFonts w:cs="Times New Roman" w:ascii="Times New Roman" w:hAnsi="Times New Roman"/>
          <w:sz w:val="22"/>
          <w:szCs w:val="22"/>
        </w:rPr>
        <w:t>В ситуации, когда маргинал оказывается перед приня</w:t>
        <w:softHyphen/>
        <w:t>тием решения о кардинальном изменении своей жизни, ему не следует говорить окружению о своих ближайших планах. Оповещать всех следует только тогда, когда им не просто уже принято решение, но и, желательно, когда им уже со</w:t>
        <w:softHyphen/>
        <w:t>вершено какое-либо действие с необратимыми последстви</w:t>
        <w:softHyphen/>
        <w:t>ями. Например, о моем первом уходе из первого вуза мои родственники узнали только тогда, когда я уже оформил все документы об отчислении. Когда я второй раз бросил уче</w:t>
        <w:softHyphen/>
        <w:t>бу в институте, мои родственники об этом узнали из моего письма, которое я им написал уже из армии.</w:t>
      </w:r>
    </w:p>
    <w:p>
      <w:pPr>
        <w:pStyle w:val="Normal"/>
        <w:jc w:val="both"/>
        <w:rPr>
          <w:rFonts w:ascii="Times New Roman" w:hAnsi="Times New Roman" w:cs="Times New Roman"/>
          <w:sz w:val="22"/>
          <w:szCs w:val="22"/>
        </w:rPr>
      </w:pPr>
      <w:r>
        <w:rPr>
          <w:rFonts w:cs="Times New Roman" w:ascii="Times New Roman" w:hAnsi="Times New Roman"/>
          <w:sz w:val="22"/>
          <w:szCs w:val="22"/>
        </w:rPr>
        <w:t>ЗНАТЬ ОСНОВНЫЕ МАНИП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Любому человеку, которому не посчастливилось жить среди людей, полезно знать суть и конкретные механизмы</w:t>
      </w:r>
    </w:p>
    <w:p>
      <w:pPr>
        <w:pStyle w:val="Normal"/>
        <w:jc w:val="both"/>
        <w:rPr>
          <w:rFonts w:ascii="Times New Roman" w:hAnsi="Times New Roman" w:cs="Times New Roman"/>
          <w:sz w:val="22"/>
          <w:szCs w:val="22"/>
        </w:rPr>
      </w:pPr>
      <w:r>
        <w:rPr>
          <w:rFonts w:cs="Times New Roman" w:ascii="Times New Roman" w:hAnsi="Times New Roman"/>
          <w:sz w:val="22"/>
          <w:szCs w:val="22"/>
        </w:rPr>
        <w:t>270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х вариантов манипуляций, которые в толпе приме</w:t>
        <w:softHyphen/>
        <w:t>няются ее членами друг против друга. Дело в том, что мани</w:t>
        <w:softHyphen/>
        <w:t>пуляция, обнаруженная ее жертвой, обычно обращается против самого манипулятора. Даже если вы не собираетесь контратаковать того, кто пытался вас «взнуздать», лучшей защитой будет компетентность во всех его «заморочках», которые он может попытаться против вас применить. Тог</w:t>
        <w:softHyphen/>
        <w:t>да вы будете в состоянии опознать их по его первым же хо</w:t>
        <w:softHyphen/>
        <w:t>дам и блокировать дальнейшее развитие ситуации в неже</w:t>
        <w:softHyphen/>
        <w:t>лательном для вас направлении. Научиться этому можно по соответствующей литературе. Ранее мною была написана книга «Борьба бульдогов под ковром», в которой я подроб</w:t>
        <w:softHyphen/>
        <w:t>но описал целый ряд приемов деловой борьбы. Для житей</w:t>
        <w:softHyphen/>
        <w:t>ских ситуаций далеко не все они подходят, но основные принципы и там, и в обиходе те же. Если поискать на книж</w:t>
        <w:softHyphen/>
        <w:t>ных развалах и в магазинах, то можно найти и еще что-ни</w:t>
        <w:softHyphen/>
        <w:t>будь подобное.</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ЫЙ» РЕФЛЕКС</w:t>
      </w:r>
    </w:p>
    <w:p>
      <w:pPr>
        <w:pStyle w:val="Normal"/>
        <w:jc w:val="both"/>
        <w:rPr>
          <w:rFonts w:ascii="Times New Roman" w:hAnsi="Times New Roman" w:cs="Times New Roman"/>
          <w:sz w:val="22"/>
          <w:szCs w:val="22"/>
        </w:rPr>
      </w:pPr>
      <w:r>
        <w:rPr>
          <w:rFonts w:cs="Times New Roman" w:ascii="Times New Roman" w:hAnsi="Times New Roman"/>
          <w:sz w:val="22"/>
          <w:szCs w:val="22"/>
        </w:rPr>
        <w:t>Люди с обостренным чувством свободы могут рассказать о том, что, когда кто-то только пытается начать свою атаку на их личное физическое или психологическое простран</w:t>
        <w:softHyphen/>
        <w:t>ство, они моментально «встают на дыбы», еще не успев по</w:t>
        <w:softHyphen/>
        <w:t>нять разумом, что, собственно, произошло. Такому челове</w:t>
        <w:softHyphen/>
        <w:t>ку очень легко защищаться, так как он обычно успевает пресечь поползновения окружающих по ограничению его свободы еще в зародыше. Как выработать у себя такой реф</w:t>
        <w:softHyphen/>
        <w:t>лекс, в данной книге я рассказать не в состоянии, так как это предмет для серьезной работы с психологом при очной встрече. Могу лишь посоветовать читателю поставить перед собой такую задачу и начинать искать специалиста, кото</w:t>
        <w:softHyphen/>
        <w:t>рый помог бы ее решить.</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271</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А ОТ БЛИЗК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стереотип, суть которого заключается в том, что перед близким человеком, кото</w:t>
        <w:softHyphen/>
        <w:t>рому доверяешь полностью, ни</w:t>
        <w:softHyphen/>
        <w:t>какой личностной защиты быть не должно. Не могу с этим со</w:t>
        <w:softHyphen/>
        <w:t>гласиться. Во-первых, рефлекс, о котором шла речь выше, дол</w:t>
        <w:softHyphen/>
        <w:t>жен быть активизирован всегда, иначе его механизм будет рабо</w:t>
        <w:softHyphen/>
        <w:t>тать плохо в значимых ситуациях с чужими людьми. Для близкого человека просто надо защищае</w:t>
        <w:softHyphen/>
        <w:t>мые границы сужать до миниму</w:t>
        <w:softHyphen/>
        <w:t>ма. Во-вторых, эти границы не</w:t>
        <w:softHyphen/>
        <w:t>возможно установить и жестко зафиксировать, так как в разном эмоциональном состоянии человек нуждается в различных размерах личного пространства, неприкасаемого ни для кого. В-третьих, в отношениях по-настоящему близких людей все</w:t>
        <w:softHyphen/>
        <w:t>гда существует угроза возникновения симбиотического со</w:t>
        <w:softHyphen/>
        <w:t>юза, разрыв которого эквивалентен психической смерти. Можно, конечно, надеяться на долгую и счастливую жизнь вместе, но это нереалистично хотя бы потому, что вокруг нас слишком много факторов, способных оборвать жизнь близкого человека. И последнее, растворение своей лично</w:t>
        <w:softHyphen/>
        <w:t>сти в любимом человеке чревато потерей его интереса к тебе. Так что, на мой взгляд, даже маргиналам, обладающим самой совершенной психикой, надо защищаться друг от друга. Это, конечно, должна быть совершенно иная по сравнению с жизнью в толпе защита, но она должна быть. И особенно остро встает вопрос защиты от близкого человека, когда он оказывается не маргиналом, а человеком толпы, которому</w:t>
      </w:r>
    </w:p>
    <w:p>
      <w:pPr>
        <w:pStyle w:val="Normal"/>
        <w:jc w:val="both"/>
        <w:rPr>
          <w:rFonts w:ascii="Times New Roman" w:hAnsi="Times New Roman" w:cs="Times New Roman"/>
          <w:sz w:val="22"/>
          <w:szCs w:val="22"/>
        </w:rPr>
      </w:pPr>
      <w:r>
        <w:rPr>
          <w:rFonts w:cs="Times New Roman" w:ascii="Times New Roman" w:hAnsi="Times New Roman"/>
          <w:sz w:val="22"/>
          <w:szCs w:val="22"/>
        </w:rPr>
        <w:t>272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о понравился маргинал. Такие люди часто пытаются жить по принципу «и нашим, и вашим», стремясь взять плюсы (и только плюсы!) как от жизни или дружбы с мар</w:t>
        <w:softHyphen/>
        <w:t>гиналом, так и от единения с толпой. Лучшими примерами такого типа людей являются персонажи бургомистра и Марты в киноповести Григория Горина «Тот самый Мюнхгаузен». Та</w:t>
        <w:softHyphen/>
        <w:t>кие люди толпы, являясь близкими маргинала, оказывают на него особенно чувствительное давление, подталкивая его к пре</w:t>
        <w:softHyphen/>
        <w:t>дательству своей души. Именно этого удалось добиться бурго</w:t>
        <w:softHyphen/>
        <w:t>мистру и Марте от Мюнхгаузена. И в результате этого именно они предали его (Марта бросила барона после того, как он, пойдя навстречу ее просьбам, стал дру</w:t>
        <w:softHyphen/>
        <w:t>ги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Ко всему прочему, большин</w:t>
        <w:softHyphen/>
        <w:t>ство маргиналов не имеют опы</w:t>
        <w:softHyphen/>
        <w:t>та взаимодействия друг с дру</w:t>
        <w:softHyphen/>
        <w:t>гом, но их поведенческие навы</w:t>
        <w:softHyphen/>
        <w:t>ки по взаимодействию с людьми сильно отягощены негативным опытом агрессивного противо</w:t>
        <w:softHyphen/>
        <w:t>стояния толпе. Искусству взаи</w:t>
        <w:softHyphen/>
        <w:t>модействия друг с другом мар</w:t>
        <w:softHyphen/>
        <w:t>гиналам надо учиться, чтобы их общение было более приятным по сравнению с тем, к которому они привыкли в толпе. Для начала я хочу предложить эта</w:t>
        <w:softHyphen/>
        <w:t>кий Кодекс взаимодействия маргиналов, соблюдение по</w:t>
        <w:softHyphen/>
        <w:t>ложений которого может сделать процесс установления отношений маргиналов между собой более-менее без</w:t>
        <w:softHyphen/>
        <w:t>болезненным.</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273</w:t>
      </w:r>
    </w:p>
    <w:p>
      <w:pPr>
        <w:pStyle w:val="Normal"/>
        <w:jc w:val="both"/>
        <w:rPr>
          <w:rFonts w:ascii="Times New Roman" w:hAnsi="Times New Roman" w:cs="Times New Roman"/>
          <w:sz w:val="22"/>
          <w:szCs w:val="22"/>
        </w:rPr>
      </w:pPr>
      <w:r>
        <w:rPr>
          <w:rFonts w:cs="Times New Roman" w:ascii="Times New Roman" w:hAnsi="Times New Roman"/>
          <w:sz w:val="22"/>
          <w:szCs w:val="22"/>
        </w:rPr>
        <w:t>КОДЕКС ВЗАИМОДЕЙСТВИЯ МАРГИНАЛОВ</w:t>
      </w:r>
    </w:p>
    <w:p>
      <w:pPr>
        <w:pStyle w:val="Normal"/>
        <w:jc w:val="both"/>
        <w:rPr>
          <w:rFonts w:ascii="Times New Roman" w:hAnsi="Times New Roman" w:cs="Times New Roman"/>
          <w:sz w:val="22"/>
          <w:szCs w:val="22"/>
        </w:rPr>
      </w:pPr>
      <w:r>
        <w:rPr>
          <w:rFonts w:cs="Times New Roman" w:ascii="Times New Roman" w:hAnsi="Times New Roman"/>
          <w:sz w:val="22"/>
          <w:szCs w:val="22"/>
        </w:rPr>
        <w:t>1.  Маргиналу во взаимодействии с другим маргиналом разрешается все, что, на его взгляд, не ограничивает свободу всех видов, а также не уязвляет самолюбия своего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2.  В случае если у маргинала возникает неудовольствие от взаимодействия, он обязан дать немедленную обрат</w:t>
        <w:softHyphen/>
        <w:t>ную связь партнеру по взаимодействию в словесной формулировке: «Я испытываю от нашего взаимодей</w:t>
        <w:softHyphen/>
        <w:t>ствия такие-то эмоции по поводу того-то и того-то».</w:t>
      </w:r>
    </w:p>
    <w:p>
      <w:pPr>
        <w:pStyle w:val="Normal"/>
        <w:jc w:val="both"/>
        <w:rPr>
          <w:rFonts w:ascii="Times New Roman" w:hAnsi="Times New Roman" w:cs="Times New Roman"/>
          <w:sz w:val="22"/>
          <w:szCs w:val="22"/>
        </w:rPr>
      </w:pPr>
      <w:r>
        <w:rPr>
          <w:rFonts w:cs="Times New Roman" w:ascii="Times New Roman" w:hAnsi="Times New Roman"/>
          <w:sz w:val="22"/>
          <w:szCs w:val="22"/>
        </w:rPr>
        <w:t>3.  Если негативные эмоции маргинала от взаимодей</w:t>
        <w:softHyphen/>
        <w:t>ствия обусловлены индивидуальными особенностями его восприятия или особо чувствительным отношени</w:t>
        <w:softHyphen/>
        <w:t>ем к чему-либо, то это должно быть преимуществен</w:t>
        <w:softHyphen/>
        <w:t>но его собственной проблемой, которую он не впра</w:t>
        <w:softHyphen/>
        <w:t>ве делать проблемой партнера по взаимодействию. Данный пункт не отменяет обязательности дачи об</w:t>
        <w:softHyphen/>
        <w:t>ратной связи. Если в ответ на нее не происходит из</w:t>
        <w:softHyphen/>
        <w:t>менения взаимодействия в лучшую для уязвленного маргинала сторону (партнер решил не идти навстре</w:t>
        <w:softHyphen/>
        <w:t>чу обиженному, корректируя свое поведение, так как посчитал это неприемлемым для себя), то ему следу</w:t>
        <w:softHyphen/>
        <w:t>ет прекратить это взаимо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4.  Критика маргиналов друг в отношении друга должна быть конструктивной и корректной. Фактически кри</w:t>
        <w:softHyphen/>
        <w:t>тика должна быть вариантом обратной связи. Это оз</w:t>
        <w:softHyphen/>
        <w:t>начает, что:</w:t>
      </w:r>
    </w:p>
    <w:p>
      <w:pPr>
        <w:pStyle w:val="Normal"/>
        <w:jc w:val="both"/>
        <w:rPr>
          <w:rFonts w:ascii="Times New Roman" w:hAnsi="Times New Roman" w:cs="Times New Roman"/>
          <w:sz w:val="22"/>
          <w:szCs w:val="22"/>
        </w:rPr>
      </w:pPr>
      <w:r>
        <w:rPr>
          <w:rFonts w:cs="Times New Roman" w:ascii="Times New Roman" w:hAnsi="Times New Roman"/>
          <w:sz w:val="22"/>
          <w:szCs w:val="22"/>
        </w:rPr>
        <w:t>а) в своей критике нельзя оценивать личность, мож</w:t>
        <w:softHyphen/>
        <w:t>но оценивать только совершенные поступки и высказанное партнером м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б) критикуя, необходимо предлагать альтернативный вариант критикуемого объекта, который, на взгляд критика, будет лучшей заменой прежнего;</w:t>
      </w:r>
    </w:p>
    <w:p>
      <w:pPr>
        <w:pStyle w:val="Normal"/>
        <w:jc w:val="both"/>
        <w:rPr>
          <w:rFonts w:ascii="Times New Roman" w:hAnsi="Times New Roman" w:cs="Times New Roman"/>
          <w:sz w:val="22"/>
          <w:szCs w:val="22"/>
        </w:rPr>
      </w:pPr>
      <w:r>
        <w:rPr>
          <w:rFonts w:cs="Times New Roman" w:ascii="Times New Roman" w:hAnsi="Times New Roman"/>
          <w:sz w:val="22"/>
          <w:szCs w:val="22"/>
        </w:rPr>
        <w:t>274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в) критику следует воздерживаться от категоричности в своих оценках типа «Это неверно», содержащих контекст истины в последней инстанции. Для это</w:t>
        <w:softHyphen/>
        <w:t>го более подходят словесные формулировки: «Я с этим не согласен»; «Мне это не нравится»; «На мой взгляд, будет лучше, если...», в которых звучит по</w:t>
        <w:softHyphen/>
        <w:t>нимание того, что и позиция критикующего может быть ошибочной.</w:t>
      </w:r>
    </w:p>
    <w:p>
      <w:pPr>
        <w:pStyle w:val="Normal"/>
        <w:jc w:val="both"/>
        <w:rPr>
          <w:rFonts w:ascii="Times New Roman" w:hAnsi="Times New Roman" w:cs="Times New Roman"/>
          <w:sz w:val="22"/>
          <w:szCs w:val="22"/>
        </w:rPr>
      </w:pPr>
      <w:r>
        <w:rPr>
          <w:rFonts w:cs="Times New Roman" w:ascii="Times New Roman" w:hAnsi="Times New Roman"/>
          <w:sz w:val="22"/>
          <w:szCs w:val="22"/>
        </w:rPr>
        <w:t>5. Маргинал должен уважать нежелание другого марги</w:t>
        <w:softHyphen/>
        <w:t>нала осуществлять взаимодействие с ним (запрет на навяз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6.  Маргиналам, находящимся среди своих, целесооб</w:t>
        <w:softHyphen/>
        <w:t>разно использовать закрепляемые на костюме или на теле на видном месте двухпозиционные условные знаки (шильдики, бэджи, таблички), которые бы могли сигнализировать окружающим о его (не)го-товности к взаимодействию. Например, бэдж с дву</w:t>
        <w:softHyphen/>
        <w:t>сторонней бумажкой, которую можно легко перевер</w:t>
        <w:softHyphen/>
        <w:t>нуть другой стороной. На одной стороне можно обо</w:t>
        <w:softHyphen/>
        <w:t>значить жирный круг О — символ открытости, а на другой — диагональный крест X как символ закрыто</w:t>
        <w:softHyphen/>
        <w:t>сти. Например, на вечеринке среди друзей маргинал почувствовал потребность в уединении на некоторое время. Для этого он устраивается где-нибудь в сторо</w:t>
        <w:softHyphen/>
        <w:t>не и переворачивает в своем бэдже бумажку знаком X наружу. Окружающие, видя это предупреждение, оставляют его в покое до тех пор, пока не увидят в его бэдже знак 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27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МАТЕРИАЛЬНАЯ</w:t>
      </w:r>
    </w:p>
    <w:p>
      <w:pPr>
        <w:pStyle w:val="Normal"/>
        <w:jc w:val="both"/>
        <w:rPr>
          <w:rFonts w:ascii="Times New Roman" w:hAnsi="Times New Roman" w:cs="Times New Roman"/>
          <w:sz w:val="22"/>
          <w:szCs w:val="22"/>
        </w:rPr>
      </w:pPr>
      <w:r>
        <w:rPr>
          <w:rFonts w:cs="Times New Roman" w:ascii="Times New Roman" w:hAnsi="Times New Roman"/>
          <w:sz w:val="22"/>
          <w:szCs w:val="22"/>
        </w:rPr>
        <w:t>И ИНФОРМАЦИОННАЯ</w:t>
      </w:r>
    </w:p>
    <w:p>
      <w:pPr>
        <w:pStyle w:val="Normal"/>
        <w:jc w:val="both"/>
        <w:rPr>
          <w:rFonts w:ascii="Times New Roman" w:hAnsi="Times New Roman" w:cs="Times New Roman"/>
          <w:sz w:val="22"/>
          <w:szCs w:val="22"/>
        </w:rPr>
      </w:pPr>
      <w:r>
        <w:rPr>
          <w:rFonts w:cs="Times New Roman" w:ascii="Times New Roman" w:hAnsi="Times New Roman"/>
          <w:sz w:val="22"/>
          <w:szCs w:val="22"/>
        </w:rPr>
        <w:t>НЕ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ОХОДЫ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раздел главы предназначен для того, чтобы по</w:t>
        <w:softHyphen/>
        <w:t>лучить ответ на вопрос: где и как маргинал эффективнее может заработать себе на жизнь. Начнем с выбора; работать в группе или в одиночку.</w:t>
      </w:r>
    </w:p>
    <w:p>
      <w:pPr>
        <w:pStyle w:val="Normal"/>
        <w:jc w:val="both"/>
        <w:rPr>
          <w:rFonts w:ascii="Times New Roman" w:hAnsi="Times New Roman" w:cs="Times New Roman"/>
          <w:sz w:val="22"/>
          <w:szCs w:val="22"/>
        </w:rPr>
      </w:pPr>
      <w:r>
        <w:rPr>
          <w:rFonts w:cs="Times New Roman" w:ascii="Times New Roman" w:hAnsi="Times New Roman"/>
          <w:sz w:val="22"/>
          <w:szCs w:val="22"/>
        </w:rPr>
        <w:t>Снова обратимся за помощью к «Социальной психоло</w:t>
        <w:softHyphen/>
        <w:t>гии» Дэвида Майерса: «Почти столетие назад французский инженер Макс Рингельман обнаружил, что коллективная работоспособность группы не превышает половины от сум</w:t>
        <w:softHyphen/>
        <w:t>мы работоспособностей ее членов. ...Не исключено, конеч</w:t>
        <w:softHyphen/>
        <w:t>но, что низкая продуктивность является следствием плохой координации — люди тянут свою лямку в совершенно раз</w:t>
        <w:softHyphen/>
        <w:t>ных направлениях и в разное время («Лебедь, рак и щука»). Группа из Массачусетса под руководством Алана Ингама хитроумно избавилась от этой проблемы — испытуемые ду</w:t>
        <w:softHyphen/>
        <w:t>мали, что другие тянут лямку вместе с ними, а на самом деле они трудились в одиночестве (в эксперименте, имитирующем перетягивание каната). Участни</w:t>
        <w:softHyphen/>
        <w:t>ки с завязанными глазами ста</w:t>
        <w:softHyphen/>
        <w:t>новились на первую позицию агрегата, и им говорили «тянуть изо всех сил». Когда они знали, что тянут в одиночестве, они развивали усилие на 18% боль</w:t>
        <w:softHyphen/>
        <w:t>ше, чем когда думали, что сзади им помогают от двух до пяти человек». В другом эксперименте было обнаружено, что шум, создаваемый шестью испытуемыми, которым</w:t>
      </w:r>
    </w:p>
    <w:p>
      <w:pPr>
        <w:pStyle w:val="Normal"/>
        <w:jc w:val="both"/>
        <w:rPr>
          <w:rFonts w:ascii="Times New Roman" w:hAnsi="Times New Roman" w:cs="Times New Roman"/>
          <w:sz w:val="22"/>
          <w:szCs w:val="22"/>
        </w:rPr>
      </w:pPr>
      <w:r>
        <w:rPr>
          <w:rFonts w:cs="Times New Roman" w:ascii="Times New Roman" w:hAnsi="Times New Roman"/>
          <w:sz w:val="22"/>
          <w:szCs w:val="22"/>
        </w:rPr>
        <w:t>276</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велели «аплодировать и кричать как можно громче», лишь в два с чем-то раза превосходил шум, создаваемый одним человеком. После исключения фактора нескоординирован-ности группы обнаружилось, что в группе человек произво</w:t>
        <w:softHyphen/>
        <w:t>дит шума на треть меньше, чем в одиночестве. «Небезынте</w:t>
        <w:softHyphen/>
        <w:t>ресно, что рукоплескавшие и в одиночку и в группе не вос</w:t>
        <w:softHyphen/>
        <w:t>принимали себя как «лодырей»: они считали, что хлопают одинаково громко и в той, и в другой ситуации». Данная цитата проиллюстрировала нам так называемый эффект со</w:t>
        <w:softHyphen/>
        <w:t>циальной лености: тенденцию людей прилагать меньше усилий в том случае, когда они объединяют свои усилия ради общей цели, нежели в случае индивидуальной ответ</w:t>
        <w:softHyphen/>
        <w:t>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 толпе всегда очень много «зайцев», которыми социальные психологи называют людей, получающих ка</w:t>
        <w:softHyphen/>
        <w:t>кую-либо выгоду от группы, но мало дающих взамен. С от</w:t>
        <w:softHyphen/>
        <w:t>ношением маргинала к труду и отдыху, заключающемся в том, что если уж работать ради денег, то с максимальной эффективностью, чтобы потом было побольше времени на удовольствие от жизни, трудно понять поведение человека, который и не вполне работает, и не отдыхает, а так, лишь время убивает обозначением работы. А раз так, то маргина</w:t>
        <w:softHyphen/>
        <w:t>лу надо стремиться к выбору такой профессии и формы работы, чтобы ее можно было бы выполнять в одиночку, когда не надо кормить своим ударным трудом какого-ни</w:t>
        <w:softHyphen/>
        <w:t>будь «зайца».</w:t>
      </w:r>
    </w:p>
    <w:p>
      <w:pPr>
        <w:pStyle w:val="Normal"/>
        <w:jc w:val="both"/>
        <w:rPr>
          <w:rFonts w:ascii="Times New Roman" w:hAnsi="Times New Roman" w:cs="Times New Roman"/>
          <w:sz w:val="22"/>
          <w:szCs w:val="22"/>
        </w:rPr>
      </w:pPr>
      <w:r>
        <w:rPr>
          <w:rFonts w:cs="Times New Roman" w:ascii="Times New Roman" w:hAnsi="Times New Roman"/>
          <w:sz w:val="22"/>
          <w:szCs w:val="22"/>
        </w:rPr>
        <w:t>Какой тип индивидуального труда наиболее подходит для маргинала? На мой взгляд, лучше всего этому соответ</w:t>
        <w:softHyphen/>
        <w:t>ствует творчество. Сомерсет Моэм в этом вопросе со мной полностью согласился (или я с ним): «В известных пределах художник может распорядиться своей жизнью, как захочет. Что касается других профессий, например врача или юри</w:t>
        <w:softHyphen/>
        <w:t>ста, вы вольны остановить или не остановить на них свой выбор, но раз выбрав, вы уже не свободны. Вы связаны за</w:t>
        <w:softHyphen/>
        <w:t>конами своей профессии, вынуждены соблюдать те или</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277</w:t>
      </w:r>
    </w:p>
    <w:p>
      <w:pPr>
        <w:pStyle w:val="Normal"/>
        <w:jc w:val="both"/>
        <w:rPr>
          <w:rFonts w:ascii="Times New Roman" w:hAnsi="Times New Roman" w:cs="Times New Roman"/>
          <w:sz w:val="22"/>
          <w:szCs w:val="22"/>
        </w:rPr>
      </w:pPr>
      <w:r>
        <w:rPr>
          <w:rFonts w:cs="Times New Roman" w:ascii="Times New Roman" w:hAnsi="Times New Roman"/>
          <w:sz w:val="22"/>
          <w:szCs w:val="22"/>
        </w:rPr>
        <w:t>иные правила поведения. Программа ваша предопределена. Только художник да еще, пожалуй, преступник может со</w:t>
        <w:softHyphen/>
        <w:t>ставить ее сам». Кому-то может показаться, что неплохо подошло бы и индивидуальное предпринимательство, но здесь есть целый ряд «но». Возьмем к рассмотрению наибо</w:t>
        <w:softHyphen/>
        <w:t>лее показательный пример, когда подход к предпринима</w:t>
        <w:softHyphen/>
        <w:t>тельству очень хорошо согласуется с моим понимаем пси</w:t>
        <w:softHyphen/>
        <w:t>хологии маргинала. В № 16 за 2001 г. журнала «Эксперт» есть статья «Дети у вас хорошие», у которой очень красно</w:t>
        <w:softHyphen/>
        <w:t>речивый и интригующий подзаголовок: «В России есть учебное заведение, где готовят предпринимателей. И пре</w:t>
        <w:softHyphen/>
        <w:t>зирают бизнесменов». Читаем лидер-абзац: «Сергей Черны</w:t>
        <w:softHyphen/>
        <w:t>шев, физик по образованию и философ по призванию, де</w:t>
        <w:softHyphen/>
        <w:t>лит людей, занимающихся бизнесом, на две категории — предпринимателей и бизнесменов. По его оценке, предпри</w:t>
        <w:softHyphen/>
        <w:t>нимателями дано стать пятерым из ста. (Но это же доля маргиналов в обществе! — С. Г.) И именно ради этих пяте</w:t>
        <w:softHyphen/>
        <w:t>рых г-н Чернышев задумал и осуществил образовательный проект под названием Центр корпоративного предприни</w:t>
        <w:softHyphen/>
        <w:t>мательства (ЦКП) при Высшей школе экономики». Сразу становится приятно, что нашлись люди, нацеленные на предпринимательскую технологизацию маргинальной по</w:t>
        <w:softHyphen/>
        <w:t>зиции некоторых (очень немногих!) членов нашего обще</w:t>
        <w:softHyphen/>
        <w:t>ства. Кто-то сразу ухмыльнется, дескать, не слишком ли я поспешно связал все это с маргиналами. Отрицательный от</w:t>
        <w:softHyphen/>
        <w:t>вет подобному скепсису приходит сразу, как только из даль</w:t>
        <w:softHyphen/>
        <w:t>нейшего текста статьи понимаешь, что ставку педагоги делают именно на неординарный творческий потенциал своих студентов, которым все-таки дано стать этими самы</w:t>
        <w:softHyphen/>
        <w:t>ми предпринимателями. А это уже удел именно маргиналов: предлагать необычны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 вот, возвращаясь к нашей теме, я заметил в тех не</w:t>
        <w:softHyphen/>
        <w:t>скольких интервью со студентами ЦКП, которые приводит автор статьи, один очень важный момент — неуверенность молодых людей в том, а это ли им надо в жизни: в ЦКП</w:t>
      </w:r>
    </w:p>
    <w:p>
      <w:pPr>
        <w:pStyle w:val="Normal"/>
        <w:jc w:val="both"/>
        <w:rPr>
          <w:rFonts w:ascii="Times New Roman" w:hAnsi="Times New Roman" w:cs="Times New Roman"/>
          <w:sz w:val="22"/>
          <w:szCs w:val="22"/>
        </w:rPr>
      </w:pPr>
      <w:r>
        <w:rPr>
          <w:rFonts w:cs="Times New Roman" w:ascii="Times New Roman" w:hAnsi="Times New Roman"/>
          <w:sz w:val="22"/>
          <w:szCs w:val="22"/>
        </w:rPr>
        <w:t>278</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ют предпринимательский талант, который является инструментом зарабатывания денег. Но деньги в жизни не главное. Многие студенты до сих пор не разобрались со смыслом своей жизни, и может так получиться, что через несколько лет своих мучений в режиме start up незаурядные предпринимательские таланты на всю свою суету «плюнут с высокой колокольни» и уедут в глухую деревню разводить пчел да писать картины. Ведь что такое предприниматель</w:t>
        <w:softHyphen/>
        <w:t>ская деятельность? Это активный процесс, которому надо отдаваться полностью, если ты хочешь добиться какого-то результата. В нем очень много суеты, деловых контактов в рыночной среде, в которой отношения между людьми силь</w:t>
        <w:softHyphen/>
        <w:t>но испорчены. Я не отрицаю, что в подобном предприни</w:t>
        <w:softHyphen/>
        <w:t>мательстве, о котором идет речь в этой статье, много и твор</w:t>
        <w:softHyphen/>
        <w:t>ческого кайфа, но ЭТИМ нельзя заниматься фрагментарно, а именно такой подход к работе адекватен жизненной позиции маргинала. Трудоголик-пред</w:t>
        <w:softHyphen/>
        <w:t>приниматель неизбежно убьет те годы своей жизни, которые от</w:t>
        <w:softHyphen/>
        <w:t>даст такому виду труда. Подоб</w:t>
        <w:softHyphen/>
        <w:t>ная работа высосет из него все психоэмоциональные ресур</w:t>
        <w:softHyphen/>
        <w:t>сы, предназначенные для получения наслаждения от самой жизни. И, в итоге, маргинал «умрет в беличьем колесе», больше подходящем для человека толпы. Таким образом, я прихожу к выводу, что, несмотря на то, что в таком виде предпринимательства маргинал может проявить себя очень эффективно, это фундаментально несовместимо с его жиз</w:t>
        <w:softHyphen/>
        <w:t>ненной позицией. Поэтому из двух альтернатив личностной свободы в индивидуальном труде я все-таки отдаю предпоч</w:t>
        <w:softHyphen/>
        <w:t>тение творческим профессиям.</w:t>
      </w:r>
    </w:p>
    <w:p>
      <w:pPr>
        <w:pStyle w:val="Normal"/>
        <w:jc w:val="both"/>
        <w:rPr>
          <w:rFonts w:ascii="Times New Roman" w:hAnsi="Times New Roman" w:cs="Times New Roman"/>
          <w:sz w:val="22"/>
          <w:szCs w:val="22"/>
        </w:rPr>
      </w:pPr>
      <w:r>
        <w:rPr>
          <w:rFonts w:cs="Times New Roman" w:ascii="Times New Roman" w:hAnsi="Times New Roman"/>
          <w:sz w:val="22"/>
          <w:szCs w:val="22"/>
        </w:rPr>
        <w:t>Но и не всякий творческий труд соответствует жизненной позиции маргинала. Многое зависит от ориентации творца. Возможны три варианта ориентации в творческом труде: на себя; на конкретного заказчика; на какую-либо толпу.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279</w:t>
      </w:r>
    </w:p>
    <w:p>
      <w:pPr>
        <w:pStyle w:val="Normal"/>
        <w:jc w:val="both"/>
        <w:rPr>
          <w:rFonts w:ascii="Times New Roman" w:hAnsi="Times New Roman" w:cs="Times New Roman"/>
          <w:sz w:val="22"/>
          <w:szCs w:val="22"/>
        </w:rPr>
      </w:pPr>
      <w:r>
        <w:rPr>
          <w:rFonts w:cs="Times New Roman" w:ascii="Times New Roman" w:hAnsi="Times New Roman"/>
          <w:sz w:val="22"/>
          <w:szCs w:val="22"/>
        </w:rPr>
        <w:t>маргинал ориентирован на себя, он создает предмет таким, к како</w:t>
        <w:softHyphen/>
        <w:t>му в данный момент у него лежит душа. То есть процесс создания произведения для него есть вы</w:t>
        <w:softHyphen/>
        <w:t>ражение состояния его души. И только по завершении своей ра</w:t>
        <w:softHyphen/>
        <w:t>боты он может задуматься о том, что было бы неплохо показать ре</w:t>
        <w:softHyphen/>
        <w:t>зультат своего труда кому-нибудь еще. И если его творение кому-нибудь еще понравится настоль</w:t>
        <w:softHyphen/>
        <w:t>ко, что человек готов будет купить его, то почему бы и нет...</w:t>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ация на конкретного заказчика менее интересна твор</w:t>
        <w:softHyphen/>
        <w:t>цу, так как может быть конфликт вкусов исполнителя и потреби</w:t>
        <w:softHyphen/>
        <w:t>теля. Но здесь есть простор для маневра. Во-первых, поняв, что вкусы заказчика очень сильно не согласуются с его соб</w:t>
        <w:softHyphen/>
        <w:t>ственными, маргинал может отказаться от неприятного для себя заказа. Во-вторых, если личность заказчика представ</w:t>
        <w:softHyphen/>
        <w:t>ляет для маргинала интерес, то он может настроиться на работу так, что процесс творения превратится во взаимодей</w:t>
        <w:softHyphen/>
        <w:t>ствие. Тогда творец будет стремиться к тому, чтобы доставить удовольствие приятному для себя человеку и получит от это</w:t>
        <w:softHyphen/>
        <w:t>го наслаждения не меньше, чем если бы работал для себя.</w:t>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ация в своем творчестве на толпу наиболее выгод</w:t>
        <w:softHyphen/>
        <w:t>ных покупателей есть стремление к максимальному коммер</w:t>
        <w:softHyphen/>
        <w:t>ческому успеху, а это предательство своей психической при</w:t>
        <w:softHyphen/>
        <w:t>роды маргинала. И вот здесь у некоторой части творческой ин</w:t>
        <w:softHyphen/>
        <w:t>теллигенции возникает неверная установка, сводящаяся к тому, что в своей работе надо вообще избегать коммерческо</w:t>
        <w:softHyphen/>
        <w:t>го успеха. Я уже говорил выше, что бегать от коммер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280</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успеха не надо, так как это разновидность несвободы: душа у меня лежит к созданию продукции определенного вида, но она пользуется повышенным спросом у покупателей, поэто</w:t>
        <w:softHyphen/>
        <w:t>му я буду делать что-то другое, пусть для меня и менее при</w:t>
        <w:softHyphen/>
        <w:t>ятное. Получается, что при та</w:t>
        <w:softHyphen/>
        <w:t>ком подходе ориентация творца все равно нацелена на толпу, но только по антисценарию. На коммерческий успех не надо на</w:t>
        <w:softHyphen/>
        <w:t>страиваться, стремиться к нему не следует. Ведь слово «успех» этимологически подразумевает положительной результат спеш</w:t>
        <w:softHyphen/>
        <w:t>ки (производное от глагола «ус</w:t>
        <w:softHyphen/>
        <w:t>петь»), погони за богатством. Если же твоя продукция вдруг стала модной, к этому надо от</w:t>
        <w:softHyphen/>
        <w:t>носиться снисходительно, как к блажи толпы, как капризу судь</w:t>
        <w:softHyphen/>
        <w:t>бы, которая вдруг решила тебя засыпать деньгами, проверив тем самым на прочность твою маргинальность искусом ком</w:t>
        <w:softHyphen/>
        <w:t>мерческого успеха. Главное — по-прежнему делай то, к чему у тебя лежит душа, игнорируя при этом реакцию рынка даже тогда, когда мода пройдет мимо или тебя потянет на что-то другое, что уже толпе совсем не нравится. Если это удастся, то тогда можно осознать с чувством удовлетворе</w:t>
        <w:softHyphen/>
        <w:t>ния, что экзамен жизни «на вши</w:t>
        <w:softHyphen/>
        <w:t>вость» прошел с честью. При</w:t>
        <w:softHyphen/>
        <w:t>мером подобного отношения к своему делу может послу-</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281</w:t>
      </w:r>
    </w:p>
    <w:p>
      <w:pPr>
        <w:pStyle w:val="Normal"/>
        <w:jc w:val="both"/>
        <w:rPr>
          <w:rFonts w:ascii="Times New Roman" w:hAnsi="Times New Roman" w:cs="Times New Roman"/>
          <w:sz w:val="22"/>
          <w:szCs w:val="22"/>
        </w:rPr>
      </w:pPr>
      <w:r>
        <w:rPr>
          <w:rFonts w:cs="Times New Roman" w:ascii="Times New Roman" w:hAnsi="Times New Roman"/>
          <w:sz w:val="22"/>
          <w:szCs w:val="22"/>
        </w:rPr>
        <w:t>жить иллюстрация в «Эксперте» (№ 21 от 5 июня 2000 г., «Идол в пыли»): «За всю жизнь (Том) Уэйтс не написал ничего, что называется словом «коммерче</w:t>
        <w:softHyphen/>
        <w:t>ский хит». Хотя его песни перепе</w:t>
        <w:softHyphen/>
        <w:t>ли другие, ...вот уже тридцать лет сам Уэйтс держится в авангарде независимой рок-культуры. Осо</w:t>
        <w:softHyphen/>
        <w:t>бых денег он не зарабатывает, во</w:t>
        <w:softHyphen/>
        <w:t>обще на них плюет и до сих пор хранит верность клятве юности — не тратить на обед больше двух долларов и не покупать костюм дороже 12 долларов».</w:t>
      </w:r>
    </w:p>
    <w:p>
      <w:pPr>
        <w:pStyle w:val="Normal"/>
        <w:jc w:val="both"/>
        <w:rPr>
          <w:rFonts w:ascii="Times New Roman" w:hAnsi="Times New Roman" w:cs="Times New Roman"/>
          <w:sz w:val="22"/>
          <w:szCs w:val="22"/>
        </w:rPr>
      </w:pPr>
      <w:r>
        <w:rPr>
          <w:rFonts w:cs="Times New Roman" w:ascii="Times New Roman" w:hAnsi="Times New Roman"/>
          <w:sz w:val="22"/>
          <w:szCs w:val="22"/>
        </w:rPr>
        <w:t>Но как быть тем маргиналам, у которых нет таланта к творче</w:t>
        <w:softHyphen/>
        <w:t>ству? Таким можно заниматься, например, бесприбыльным се</w:t>
        <w:softHyphen/>
        <w:t>мейным бизнесом, когда отсут</w:t>
        <w:softHyphen/>
        <w:t>ствует главный порок рыночно</w:t>
        <w:softHyphen/>
        <w:t>го общества — стремление ко все большему обогащению. Ха</w:t>
        <w:softHyphen/>
        <w:t>рактер бесприбыльного бизнеса предполагает, что его субъекты стремятся получить доход в та</w:t>
        <w:softHyphen/>
        <w:t>ком размере, чтобы его как раз хватило на воспроизводство ос</w:t>
        <w:softHyphen/>
        <w:t>новных фондов и на текущее по</w:t>
        <w:softHyphen/>
        <w:t>требление. Как только такой доход получен, работа прекра</w:t>
        <w:softHyphen/>
        <w:t>щается. Деньги кончились — снова надевай спецодежду и принимайся за работу. Ну, а семейственность бизнеса даст возможность избежать конфликта интересов в деле между маргиналом и посторонними людьми. При этом аналогом семейного бизнеса может послужить командный метод</w:t>
      </w:r>
    </w:p>
    <w:p>
      <w:pPr>
        <w:pStyle w:val="Normal"/>
        <w:jc w:val="both"/>
        <w:rPr>
          <w:rFonts w:ascii="Times New Roman" w:hAnsi="Times New Roman" w:cs="Times New Roman"/>
          <w:sz w:val="22"/>
          <w:szCs w:val="22"/>
        </w:rPr>
      </w:pPr>
      <w:r>
        <w:rPr>
          <w:rFonts w:cs="Times New Roman" w:ascii="Times New Roman" w:hAnsi="Times New Roman"/>
          <w:sz w:val="22"/>
          <w:szCs w:val="22"/>
        </w:rPr>
        <w:t>282</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работы, когда на конкретный проект подбирается группа хорошо знающих друг друга маргиналов со сходным отно</w:t>
        <w:softHyphen/>
        <w:t>шением к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РАСХОДЫ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Высшее богатство — отсут- ■ сгкие жа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ля свободного человека уве</w:t>
        <w:softHyphen/>
        <w:t>ренность в завтрашнем дне долж</w:t>
        <w:softHyphen/>
        <w:t>на решаться не так, как это при</w:t>
        <w:softHyphen/>
        <w:t>нято у большинства современ</w:t>
        <w:softHyphen/>
        <w:t>ных людей. Нормальным сейчас считается либо наличие сбереже</w:t>
        <w:softHyphen/>
        <w:t>ний, позволяющих прожить оп</w:t>
        <w:softHyphen/>
        <w:t>ределенное время без регулярно</w:t>
        <w:softHyphen/>
        <w:t>го дохода, либо значительный объем ликвидной собственности, на деньги от продажи которой (или на ссуду под ее залог) мож</w:t>
        <w:softHyphen/>
        <w:t>но пережить временные трудно</w:t>
        <w:softHyphen/>
        <w:t>сти, либо очень надежное рабо</w:t>
        <w:softHyphen/>
        <w:t>чее место (например работа в госучреждении) в сочетании с государственными программами помощи безработным. Для мар</w:t>
        <w:softHyphen/>
        <w:t>гинала же спасением от «черного дня» может стать повышенная эластичность в двух аспектах. Во-первых, психологическая готов</w:t>
        <w:softHyphen/>
        <w:t>ность заниматься любым трудом, что ненормально для большинства современных людей, ког</w:t>
        <w:softHyphen/>
        <w:t>да безработица является по своей сути структурной, т. е. ра</w:t>
        <w:softHyphen/>
        <w:t>боты вокруг достаточно, но ищущие ее люди не готовы ею за</w:t>
        <w:softHyphen/>
        <w:t>ниматься из-за своих профессиональных амбиций на вид ра</w:t>
        <w:softHyphen/>
        <w:t>боты, квалификацию труда и уровень его оплаты.</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283</w:t>
      </w:r>
    </w:p>
    <w:p>
      <w:pPr>
        <w:pStyle w:val="Normal"/>
        <w:jc w:val="both"/>
        <w:rPr>
          <w:rFonts w:ascii="Times New Roman" w:hAnsi="Times New Roman" w:cs="Times New Roman"/>
          <w:sz w:val="22"/>
          <w:szCs w:val="22"/>
        </w:rPr>
      </w:pPr>
      <w:r>
        <w:rPr>
          <w:rFonts w:cs="Times New Roman" w:ascii="Times New Roman" w:hAnsi="Times New Roman"/>
          <w:sz w:val="22"/>
          <w:szCs w:val="22"/>
        </w:rPr>
        <w:t>Вторым видом эластичности является способность человека при необходимости очень сильно снижать уровень своих расходов. Для большинства современных людей значимы жизненные при</w:t>
        <w:softHyphen/>
        <w:t>вычки, когда от каких-то дорогих составляющих их образа жизни они психологически не в состоя</w:t>
        <w:softHyphen/>
        <w:t>нии отказаться в ситуации дефи</w:t>
        <w:softHyphen/>
        <w:t>цита средств на их оплату. Прак</w:t>
        <w:softHyphen/>
        <w:t>тика показывает, что современ</w:t>
        <w:softHyphen/>
        <w:t>ный преуспевающий человек при необходимости и определенной психокоррекции своего отноше</w:t>
        <w:softHyphen/>
        <w:t>ния к жизни оказывается в со</w:t>
        <w:softHyphen/>
        <w:t>стоянии на значительные перио</w:t>
        <w:softHyphen/>
        <w:t>ды времени сократить уровень своих расходов даже не в разы, а на порядки (скажем, с уров</w:t>
        <w:softHyphen/>
        <w:t>ня в $1000 ежемесячного душевого потребления до $20).</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ая же стратегия маргинала в расходах проста: как можно меньше тратить деньги на то, без чего качество жиз</w:t>
        <w:softHyphen/>
        <w:t>ни не страдает. (При этом не следует путать общепринятое понимание качества жизни как показателя обеспеченности дорогими товарами и услугами с аналогичным понятием у маргиналов как качество получаемого от текущей жизни на</w:t>
        <w:softHyphen/>
        <w:t>слаждения.) И чем на больший период такой приятной жизни хватит денег, тем лучше. Поэтому маргинал изна</w:t>
        <w:softHyphen/>
        <w:t>чально старается так организовать свою жизнь, чтобы по возможности обходиться меньшим количеством вещей, опять-таки, без потери качества жизни. Кроме этого, он за</w:t>
        <w:softHyphen/>
        <w:t>интересован в поиске как можно более функциональных товаров и услуг минимальной сто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ыше мы уже рассматривали тот факт, что на современ</w:t>
        <w:softHyphen/>
        <w:t>ном рынке присутствуют товары, подавляющее большинство</w:t>
      </w:r>
    </w:p>
    <w:p>
      <w:pPr>
        <w:pStyle w:val="Normal"/>
        <w:jc w:val="both"/>
        <w:rPr>
          <w:rFonts w:ascii="Times New Roman" w:hAnsi="Times New Roman" w:cs="Times New Roman"/>
          <w:sz w:val="22"/>
          <w:szCs w:val="22"/>
        </w:rPr>
      </w:pPr>
      <w:r>
        <w:rPr>
          <w:rFonts w:cs="Times New Roman" w:ascii="Times New Roman" w:hAnsi="Times New Roman"/>
          <w:sz w:val="22"/>
          <w:szCs w:val="22"/>
        </w:rPr>
        <w:t>284</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х в своей цене содержат значительную долю нефунк</w:t>
        <w:softHyphen/>
        <w:t>циональной стоимости: расходы на рекламу; престижность марки; модность модели; дорогая упаковка — все то, от чего маргиналу-потребителю пользы никакой быть не может. Поэтому рыночное поведение маргинала строится на поис</w:t>
        <w:softHyphen/>
        <w:t>ке таких торговых и сервисных структур, где можно найти требуемое без этой бесполезной надбавки в цене. Одной из таких областей является рынок товаров, бывших в употреб</w:t>
        <w:softHyphen/>
        <w:t>лении. Такие товары продаются, как правило, уже без этой нефункциональной надбавки, так как товар уже перестал быть модным, на нем нет упаковки и т. д. То есть потребите</w:t>
        <w:softHyphen/>
        <w:t>лем всей этой дорогостоящей мишуры обычно является пер</w:t>
        <w:softHyphen/>
        <w:t>вый покупатель, а после него цена товара очищается от боль</w:t>
        <w:softHyphen/>
        <w:t>шей части дополнительной ценовой нагрузки. Не все това</w:t>
        <w:softHyphen/>
        <w:t>ры, конечно, полностью от нее избавляются уже на первом потребителе, так как, например, «Мерседес» достаточно дол</w:t>
        <w:softHyphen/>
        <w:t>го в своей цене даже на рынке б/у содержит составляющую престижности марки. Но никто ведь маргинала и не застав</w:t>
        <w:softHyphen/>
        <w:t>ляет выбирать товар с длительной жизнью прести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рыночные предпочтения маргинала оп</w:t>
        <w:softHyphen/>
        <w:t>ределяются несколькими негативными факторами, наличие которых в товаре для него нежелательно: реклама; новизна; модность; престижность марки; дорогая упаковка; готов</w:t>
        <w:softHyphen/>
        <w:t>ность к употреблению (разобранный товар, например, ме</w:t>
        <w:softHyphen/>
        <w:t>бель в заводской упаковке, часто можно купить со значи</w:t>
        <w:softHyphen/>
        <w:t>тельной скидкой). Наличие любого из этих факторов явля</w:t>
        <w:softHyphen/>
        <w:t>ется для маргинала поводом пройти мимо прилавка.</w:t>
      </w:r>
    </w:p>
    <w:p>
      <w:pPr>
        <w:pStyle w:val="Normal"/>
        <w:jc w:val="both"/>
        <w:rPr>
          <w:rFonts w:ascii="Times New Roman" w:hAnsi="Times New Roman" w:cs="Times New Roman"/>
          <w:sz w:val="22"/>
          <w:szCs w:val="22"/>
        </w:rPr>
      </w:pPr>
      <w:r>
        <w:rPr>
          <w:rFonts w:cs="Times New Roman" w:ascii="Times New Roman" w:hAnsi="Times New Roman"/>
          <w:sz w:val="22"/>
          <w:szCs w:val="22"/>
        </w:rPr>
        <w:t>Но это мы пока выяснили, ЧТО искать. А теперь надо попытаться найти ответ на вопрос: ГДЕ и КАК это все ис</w:t>
        <w:softHyphen/>
        <w:t>кать? И вот тут-то я конкретного ответа дать и не могу. Во всяком случае, пока... Попробую лишь обрисовать свое ви</w:t>
        <w:softHyphen/>
        <w:t>дение того, как это должно быть в идеале. Прообраз такого идеала я видел у любителей путешествовать автостопом. У таких туристов-маргиналов достаточно хорошо налажена система обмена полезной информацией в своей корпора-</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285</w:t>
      </w:r>
    </w:p>
    <w:p>
      <w:pPr>
        <w:pStyle w:val="Normal"/>
        <w:jc w:val="both"/>
        <w:rPr>
          <w:rFonts w:ascii="Times New Roman" w:hAnsi="Times New Roman" w:cs="Times New Roman"/>
          <w:sz w:val="22"/>
          <w:szCs w:val="22"/>
        </w:rPr>
      </w:pPr>
      <w:r>
        <w:rPr>
          <w:rFonts w:cs="Times New Roman" w:ascii="Times New Roman" w:hAnsi="Times New Roman"/>
          <w:sz w:val="22"/>
          <w:szCs w:val="22"/>
        </w:rPr>
        <w:t>тивной среде. Они путешествуют по различным регионам мира и набирают массу не только эмоциональных впечат</w:t>
        <w:softHyphen/>
        <w:t>лений от своих приключений в незнакомых и далеко не все</w:t>
        <w:softHyphen/>
        <w:t>гда дружелюбных к бродягам местах, но и ценных практи</w:t>
        <w:softHyphen/>
        <w:t>ческих находок, помогающих облегчить столь рискованное путешествие. Автостопщики, приехав домой, весь этот ин</w:t>
        <w:softHyphen/>
        <w:t>формационный капитал тут же сдают в импровизирован</w:t>
        <w:softHyphen/>
        <w:t>ную базу данных своего сообщества. В результате этого, когда кто-то из его соратников также собирается попутеше</w:t>
        <w:softHyphen/>
        <w:t>ствовать в тех же местах, он может заранее узнать: где мож</w:t>
        <w:softHyphen/>
        <w:t>но переночевать; в каком месте шоссе легко сесть на попут</w:t>
        <w:softHyphen/>
        <w:t>ку, а где можно простоять весь день или нарваться на поли</w:t>
        <w:softHyphen/>
        <w:t>цейского; где и как легче перейти нелегально границу; где можно подкормиться на халяву; где можно подзаработать на текущие расходы; как легче получить визу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ую информационную систему, в которой был бы отображен личный опыт каждого по решению любых (не толь</w:t>
        <w:softHyphen/>
        <w:t>ко рыночного свойства) своих нестандартных практических задач, неплохо было бы иметь и сообществу маргиналов. К сожалению, об этом говорить пока преждевременно, ибо не сложилось само сообщество. Хотя в современном Интерне</w:t>
        <w:softHyphen/>
        <w:t>те корпоративную систему обмена информации чисто тех</w:t>
        <w:softHyphen/>
        <w:t>нически организовать несложно. Для этого просто каждо</w:t>
        <w:softHyphen/>
        <w:t>му маргиналу необходимо проявить желание выйти из сво</w:t>
        <w:softHyphen/>
        <w:t>ей индивидуальной, зачастую, вынужденной изо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ОННАЯ НЕ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информационной независимости есть несколько ас</w:t>
        <w:softHyphen/>
        <w:t>пектов. Первый из них заключается в обеспечении получе</w:t>
        <w:softHyphen/>
        <w:t>ния объективной информации, не засоренной материалом манипулятивного свойства. Такое возможно только тогда, когда: а) чистота информационного канала обеспечена его независимостью от какого бы то ни было коммер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286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или политического влияния; б) существует система филь</w:t>
        <w:softHyphen/>
        <w:t>тров загрязненной информации. Первое обеспечивается только экономической независимостью, механизм кото</w:t>
        <w:softHyphen/>
        <w:t>рой заключается в том, что коллектив информационного средства, заинтересованный в поддержании своей репута</w:t>
        <w:softHyphen/>
        <w:t>ции как независимого от любых влияний, формирует все свои достаточные для нормальной работы доходы исклю</w:t>
        <w:softHyphen/>
        <w:t>чительно из оплаты потребителей за получаемую инфор</w:t>
        <w:softHyphen/>
        <w:t>мацию. Никаких иных статей дохода у такой информаци</w:t>
        <w:softHyphen/>
        <w:t>онной структуры быть не должно, так как «музыку заказы</w:t>
        <w:softHyphen/>
        <w:t>вает тот, кто платит». В настоящее время толпа к такому подходу не готова, ибо цена за информацию в таком слу</w:t>
        <w:softHyphen/>
        <w:t>чае будет в несколько раз выше того уровня, к которому она привыкла. Чтобы свести концы с концами при зани</w:t>
        <w:softHyphen/>
        <w:t>женной розничной оплате потребителями информации, средства массовой информации оказываются вынуждены искать дополнительные источники доходов и попадают под влияние манипуляторов. Маргинал должен понимать, что за объективную информацию надо платить деньги в несколько раз большие, чем он это делает сейчас, роясь в информационном мусоре.</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аспект заключается в том, что в корпоративной системе информации маргиналов, если бы она существова</w:t>
        <w:softHyphen/>
        <w:t>ла, можно поставить фильтры в виде экспертной оценки, которая отделяла бы «зерна от плевел» и помогала бы ос</w:t>
        <w:softHyphen/>
        <w:t>тальным потребителям ориентироваться в мутном потоке нов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аспект затрагивает необходимость каждого изо</w:t>
        <w:softHyphen/>
        <w:t>лированного потребителя тратить значительное время на прием и переработку всего потока информации, что связа</w:t>
        <w:softHyphen/>
        <w:t>но с немалыми временными затратами. В случае если бы маргиналы были организованы в какую-то ассоциативную структуру своего сообщества, им можно было бы организо</w:t>
        <w:softHyphen/>
        <w:t>вать обмен мнениями, отображающими уже результат пере</w:t>
        <w:softHyphen/>
        <w:t>работки информации по интересующим вопросам.</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287</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этого, существует еще и проблема защиты от вме</w:t>
        <w:softHyphen/>
        <w:t>шательства журналистов в частную жизнь маргиналов. Пра</w:t>
        <w:softHyphen/>
        <w:t>ву на конфиденциальность частной жизни журналисты, лю</w:t>
        <w:softHyphen/>
        <w:t>бящие величать себя четвертой властью, противопоставля</w:t>
        <w:softHyphen/>
        <w:t>ют выдуманное право на информирование людей обо всем, от чего зависит их жизнь. Но под эту категорию можно по</w:t>
        <w:softHyphen/>
        <w:t>догнать любую информацию, вплоть до сведений об интим</w:t>
        <w:softHyphen/>
        <w:t>ной жизни соседей: «Несчастное выражение лица обожае</w:t>
        <w:softHyphen/>
        <w:t>мой мною соседки отравляет мне жизнь!.. Расскажите мне, что там у них случилось?» Мне представляется, что марги</w:t>
        <w:softHyphen/>
        <w:t>налам полезно принять за пра</w:t>
        <w:softHyphen/>
        <w:t>вило держать от себя журнали</w:t>
        <w:softHyphen/>
        <w:t>стов и папарацци по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й главе можно затро</w:t>
        <w:softHyphen/>
        <w:t>нуть и такой неожиданный для многих аспект информационной независимости, как имя челове</w:t>
        <w:softHyphen/>
        <w:t>ка. Почему имя человеку дает кто-то, а не он сам себе выбира</w:t>
        <w:softHyphen/>
        <w:t>ет? Величайшая несправедли</w:t>
        <w:softHyphen/>
        <w:t>вость в мире! Когда человек по</w:t>
        <w:softHyphen/>
        <w:t>является на свет, родители дают имя ему исходя из своего пред</w:t>
        <w:softHyphen/>
        <w:t>ставления о том, каким их дитя будет в будущем. Но действи</w:t>
        <w:softHyphen/>
        <w:t>тельность редко соответствует их прогнозам, и зачастую молодой человек оказывается перед фак</w:t>
        <w:softHyphen/>
        <w:t>том, что ему не нравится его имя, данное от рождения. Либо оно безликое в силу чрезмерной рас</w:t>
        <w:softHyphen/>
        <w:t>пространенности (пример: когда я учился в школе, у нас в классе из 23-х мальчишек было 8 Серге</w:t>
        <w:softHyphen/>
        <w:t>ев!), невыразительного звучания</w:t>
      </w:r>
    </w:p>
    <w:p>
      <w:pPr>
        <w:pStyle w:val="Normal"/>
        <w:jc w:val="both"/>
        <w:rPr>
          <w:rFonts w:ascii="Times New Roman" w:hAnsi="Times New Roman" w:cs="Times New Roman"/>
          <w:sz w:val="22"/>
          <w:szCs w:val="22"/>
        </w:rPr>
      </w:pPr>
      <w:r>
        <w:rPr>
          <w:rFonts w:cs="Times New Roman" w:ascii="Times New Roman" w:hAnsi="Times New Roman"/>
          <w:sz w:val="22"/>
          <w:szCs w:val="22"/>
        </w:rPr>
        <w:t>288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или смысловой нагрузки, либо не соответствует его лично</w:t>
        <w:softHyphen/>
        <w:t>сти. Почему у нас не принято предоставлять молодым (да и вообще, почему именно молодым? А если потребность воз</w:t>
        <w:softHyphen/>
        <w:t>никнет в зрелом возрасте?) права по достижении определен</w:t>
        <w:softHyphen/>
        <w:t>ного возраста (скажем, в 21 год) поменять свое имя на вы</w:t>
        <w:softHyphen/>
        <w:t>бранное без всяких ограничений произвольно и совершенно самостоятельно? А через десять-пятнадцать лет, когда лич</w:t>
        <w:softHyphen/>
        <w:t>ность изменится кардинально в результате прожитого от</w:t>
        <w:softHyphen/>
        <w:t>резка жизни, почему нельзя поменять имя повторно? Дан</w:t>
        <w:softHyphen/>
        <w:t>ный аспект ограничения свободы в вопросе предоставления информации окружающим о себе в виде имени почему-то мало кто затрагивает, а если и затрагивает, то это расцени</w:t>
        <w:softHyphen/>
        <w:t>вается окружающими как основание для объявления его су</w:t>
        <w:softHyphen/>
        <w:t>масшедшим. А зря! Судьбоносное значение имени в неко</w:t>
        <w:softHyphen/>
        <w:t>торых случаях жизни красочно показали авторы фильма «Убить дракона», когда к прохожему по имени Ланселот жители моментально сформировали ожидания, что он вы</w:t>
        <w:softHyphen/>
        <w:t>ступит их спасителем от дракона. Когда же Ланселот после убийства дракона отказался им и дальше помогать в их ос</w:t>
        <w:softHyphen/>
        <w:t>вобождении, то от них последовала просьба сменить им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УТОПИЯ «ОБЩИНА ПО ИНТЕРЕСАМ»</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м крупном городе у людей на уровне не</w:t>
        <w:softHyphen/>
        <w:t>посредственных контактов с окружающими накопилось много проблем, о решении которых много и везде говорит</w:t>
        <w:softHyphen/>
        <w:t>ся, но практически ничего не делается. Условно такие про</w:t>
        <w:softHyphen/>
        <w:t>блемы непосредственных контактов можно разделить на две группы: общение с постоянными соседями по месту жи</w:t>
        <w:softHyphen/>
        <w:t>тельства; общение со случайными соседями в обществен</w:t>
        <w:softHyphen/>
        <w:t>ных местах и транспорте.</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289</w:t>
      </w:r>
    </w:p>
    <w:p>
      <w:pPr>
        <w:pStyle w:val="Normal"/>
        <w:jc w:val="both"/>
        <w:rPr>
          <w:rFonts w:ascii="Times New Roman" w:hAnsi="Times New Roman" w:cs="Times New Roman"/>
          <w:sz w:val="22"/>
          <w:szCs w:val="22"/>
        </w:rPr>
      </w:pPr>
      <w:r>
        <w:rPr>
          <w:rFonts w:cs="Times New Roman" w:ascii="Times New Roman" w:hAnsi="Times New Roman"/>
          <w:sz w:val="22"/>
          <w:szCs w:val="22"/>
        </w:rPr>
        <w:t>Перефразируя известный трюизм, можно сказать, что «соседей не выбирают». Даже если вы, покупая квартиру, убедитесь, что на новом месте жительства вас будут окру</w:t>
        <w:softHyphen/>
        <w:t>жать вполне милые люди, высока вероятность, что в бли</w:t>
        <w:softHyphen/>
        <w:t>жайшее время либо состав соседей поменяется с потерей в качестве, либо соседи покажут все свои недостатки, кото</w:t>
        <w:softHyphen/>
        <w:t>рые трудно было заметить при первом знакомстве. Любой нормальный человек хочет иметь хорошие отношения со своими соседями, но как их на</w:t>
        <w:softHyphen/>
        <w:t>ладить с соседом-алкоголиком, ссущим и блюющим тебе под дверь ежедневно? Пробудить в себе интерес к нему? Бр-р-р. А как быть с толпой подростков, ежевечерне устраивающих свои тусовки на вашей лестничной площадке из-за того, что их ро</w:t>
        <w:softHyphen/>
        <w:t>дители не разрешают им собираться в квартире? Как объяс</w:t>
        <w:softHyphen/>
        <w:t>нить соседям, что их личная проблема непереносимости друзей своего сына не должна решаться вытеснением подрост</w:t>
        <w:softHyphen/>
        <w:t>ковой компании к дверям вашей квартиры? Тем более что они искренне убеждены в естествен</w:t>
        <w:softHyphen/>
        <w:t>ности такого положения дел.</w:t>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ность отношений маргинала особенно обостряется в условиях скученности, коей славится коммунальная кварти</w:t>
        <w:softHyphen/>
        <w:t>ра. Все, писанное в этой книге, в условиях посвященности всех соседей в детали жизни друг друга превращается в грандиозную трагикомедию, иногда переходящую в любой другой жанр театрального искусст</w:t>
        <w:softHyphen/>
        <w:t>ва. Тут тебе и неистребимое любопытство соседей в отноше</w:t>
        <w:softHyphen/>
        <w:t>нии любых аспектов твоей жизни, сплетничанье по поводу</w:t>
      </w:r>
    </w:p>
    <w:p>
      <w:pPr>
        <w:pStyle w:val="Normal"/>
        <w:jc w:val="both"/>
        <w:rPr>
          <w:rFonts w:ascii="Times New Roman" w:hAnsi="Times New Roman" w:cs="Times New Roman"/>
          <w:sz w:val="22"/>
          <w:szCs w:val="22"/>
        </w:rPr>
      </w:pPr>
      <w:r>
        <w:rPr>
          <w:rFonts w:cs="Times New Roman" w:ascii="Times New Roman" w:hAnsi="Times New Roman"/>
          <w:sz w:val="22"/>
          <w:szCs w:val="22"/>
        </w:rPr>
        <w:t>1 0 . Зак. 282</w:t>
      </w:r>
    </w:p>
    <w:p>
      <w:pPr>
        <w:pStyle w:val="Normal"/>
        <w:jc w:val="both"/>
        <w:rPr>
          <w:rFonts w:ascii="Times New Roman" w:hAnsi="Times New Roman" w:cs="Times New Roman"/>
          <w:sz w:val="22"/>
          <w:szCs w:val="22"/>
        </w:rPr>
      </w:pPr>
      <w:r>
        <w:rPr>
          <w:rFonts w:cs="Times New Roman" w:ascii="Times New Roman" w:hAnsi="Times New Roman"/>
          <w:sz w:val="22"/>
          <w:szCs w:val="22"/>
        </w:rPr>
        <w:t>290</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добытых или выдуманных сведений, навязчивость, когда со</w:t>
        <w:softHyphen/>
        <w:t>седи лезут со своими инициативами по привлечению тебя к различным бытовым проектам: «Сдавай деньги на беседку во двор и выходи на субботник по озеленению двора». Вообще, у меня складывается впечатление, что маргинал в услови</w:t>
        <w:softHyphen/>
        <w:t>ях скученного проживания среди людей толпы существо</w:t>
        <w:softHyphen/>
        <w:t>вать просто не в состоянии, ибо жизнь его представляет непрерывную войну, когда он ненавидит свое окружение, а оно ему платит тем же стократно.</w:t>
      </w:r>
    </w:p>
    <w:p>
      <w:pPr>
        <w:pStyle w:val="Normal"/>
        <w:jc w:val="both"/>
        <w:rPr>
          <w:rFonts w:ascii="Times New Roman" w:hAnsi="Times New Roman" w:cs="Times New Roman"/>
          <w:sz w:val="22"/>
          <w:szCs w:val="22"/>
        </w:rPr>
      </w:pPr>
      <w:r>
        <w:rPr>
          <w:rFonts w:cs="Times New Roman" w:ascii="Times New Roman" w:hAnsi="Times New Roman"/>
          <w:sz w:val="22"/>
          <w:szCs w:val="22"/>
        </w:rPr>
        <w:t>Причем читателю не следует понимать это так, что это верно только в отношении реальной коммунальной кварти</w:t>
        <w:softHyphen/>
        <w:t>ры. Отношения коммунальной квартиры присутствуют вез</w:t>
        <w:softHyphen/>
        <w:t>де, а сама она является лишь наиболее ярко выраженным образом подобных отношений. Вспомните, как любят жур</w:t>
        <w:softHyphen/>
        <w:t>налисты и ведущие различных мероприятий спрашивать ла</w:t>
        <w:softHyphen/>
        <w:t>уреатов всевозможных премий и денежных призов: «На что потратите полученные деньги?» Как будто эти деньги и пос</w:t>
        <w:softHyphen/>
        <w:t>ле вручения награжденному продолжают принадлежать об</w:t>
        <w:softHyphen/>
        <w:t>ществу, а значит, их получатель обязан отчитаться перед ним (обществом) в том, как он их потратит. Это ли не проявле</w:t>
        <w:softHyphen/>
        <w:t>ние отношений коммунальной квартиры?</w:t>
      </w:r>
    </w:p>
    <w:p>
      <w:pPr>
        <w:pStyle w:val="Normal"/>
        <w:jc w:val="both"/>
        <w:rPr>
          <w:rFonts w:ascii="Times New Roman" w:hAnsi="Times New Roman" w:cs="Times New Roman"/>
          <w:sz w:val="22"/>
          <w:szCs w:val="22"/>
        </w:rPr>
      </w:pPr>
      <w:r>
        <w:rPr>
          <w:rFonts w:cs="Times New Roman" w:ascii="Times New Roman" w:hAnsi="Times New Roman"/>
          <w:sz w:val="22"/>
          <w:szCs w:val="22"/>
        </w:rPr>
        <w:t>Так получается в жизни, что мы обычно ради двух-трех часов приятного общения с интересными людьми едем за тридевять земель, но в своей обычной жизни часто вынуж</w:t>
        <w:softHyphen/>
        <w:t>дены терпеть постоянное соседство пренеприятнейших субъектов, хотя было бы намного лучше, если бы они поме</w:t>
        <w:softHyphen/>
        <w:t>нялись местами.</w:t>
      </w:r>
    </w:p>
    <w:p>
      <w:pPr>
        <w:pStyle w:val="Normal"/>
        <w:jc w:val="both"/>
        <w:rPr>
          <w:rFonts w:ascii="Times New Roman" w:hAnsi="Times New Roman" w:cs="Times New Roman"/>
          <w:sz w:val="22"/>
          <w:szCs w:val="22"/>
        </w:rPr>
      </w:pPr>
      <w:r>
        <w:rPr>
          <w:rFonts w:cs="Times New Roman" w:ascii="Times New Roman" w:hAnsi="Times New Roman"/>
          <w:sz w:val="22"/>
          <w:szCs w:val="22"/>
        </w:rPr>
        <w:t>Городской житель за день совершает огромное количе</w:t>
        <w:softHyphen/>
        <w:t>ство контактов с самыми различными людьми. Если не счи</w:t>
        <w:softHyphen/>
        <w:t>тать семейного общения, то у каждого человека за день наби</w:t>
        <w:softHyphen/>
        <w:t>рается не так уж и много контак</w:t>
        <w:softHyphen/>
        <w:t>тов, которым он был бы рад. Все остальные встречи со случайны</w:t>
        <w:softHyphen/>
        <w:t>ми людьми в общественных местах являются посторонни-</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291</w:t>
      </w:r>
    </w:p>
    <w:p>
      <w:pPr>
        <w:pStyle w:val="Normal"/>
        <w:jc w:val="both"/>
        <w:rPr>
          <w:rFonts w:ascii="Times New Roman" w:hAnsi="Times New Roman" w:cs="Times New Roman"/>
          <w:sz w:val="22"/>
          <w:szCs w:val="22"/>
        </w:rPr>
      </w:pPr>
      <w:r>
        <w:rPr>
          <w:rFonts w:cs="Times New Roman" w:ascii="Times New Roman" w:hAnsi="Times New Roman"/>
          <w:sz w:val="22"/>
          <w:szCs w:val="22"/>
        </w:rPr>
        <w:t>ми, но при этом они съедают огромное количество нашей психоэмоциональной энергии, в которой так нуждаются наши близкие люди. Вместо того чтобы потратить эту энер</w:t>
        <w:softHyphen/>
        <w:t>гию на любовь, дружбу, игры с детьми, мы распыляем ее в толпе случайных попутчиков и временных соседей, которых опять-таки не выбираем. В такой ситуации часто приходит в голову мысль о том, как хорошо было бы видеть вокруг себя только тех, кто нам приятен как визуально, так и в непосредственном общении. Почему нельзя собрать их всех вместе и организовать некий микросоциум райской жизни на земле?! Вроде бы можно, но все упирается в одно маленькое «но» — желание и волю всех этих избранных вами людей на серьезные изменения в своей жизни, неизбежно связанные с переездом на новое место. Да и где гарантия, что эти люди, которых вы выбрали для такой общины, будут инте</w:t>
        <w:softHyphen/>
        <w:t>ресны не только вам, но и друг другу? Как тут не вспомнить песню Андрея Макаревича «Моим друзьям», который в ней пел как раз о своей затее собрать всех своих друзей за од</w:t>
        <w:softHyphen/>
        <w:t>ним столом, но неожиданно столкнулся с тем, что «проща</w:t>
        <w:softHyphen/>
        <w:t>ясь, /Каждый из вас /Подходил ко мне одному. ...Почему вы друзья /Лишь во мне одном, /И чужие между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этого, мысли о создании общины близких ду</w:t>
        <w:softHyphen/>
        <w:t>хом людей вызывают некоторое напряжение, когда вспоми</w:t>
        <w:softHyphen/>
        <w:t>наешь, что человечество и раньше не раз строило свое об</w:t>
        <w:softHyphen/>
        <w:t>щество по общинному типу, но это далеко не всегда давало их членам райскую жизнь. Например, именно так жили рус</w:t>
        <w:softHyphen/>
        <w:t>ские крестьяне в царские времена, но разбежались из об</w:t>
        <w:softHyphen/>
        <w:t>щин как тараканы из банки, как только власть им это раз</w:t>
        <w:softHyphen/>
        <w:t>решила. Существовало и существует немало религиозных общин, из которых часто приходят невеселые слухи о не</w:t>
        <w:softHyphen/>
        <w:t>удовлетворенности их членов своими отношениями друг с другом. Потом, после тщательного анализа исторического опыта человечества, начинаешь понимать, что неудачи та</w:t>
        <w:softHyphen/>
        <w:t>кого общинного социального устройства кроются в ошиб</w:t>
        <w:softHyphen/>
        <w:t>ках двух типов. Первая заключается в неверном осн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292</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тации общин, а вторая — в ограничениях (как внешних, так и внутренних) свободы выхода из общины. Разберем более подробно каждую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известных истории общин формировались либо на производственном основании, либо на идеологиче</w:t>
        <w:softHyphen/>
        <w:t>ском. Примером первых служат сельскохозяйственные об</w:t>
        <w:softHyphen/>
        <w:t>щины, когда их членов объединяет прежде всего общий труд и общинное землевладение. В общину оказываются собраны не люди, подходящие друг другу по своему психологическо</w:t>
        <w:softHyphen/>
        <w:t>му складу и интересам, а те, кто готов заниматься одним об</w:t>
        <w:softHyphen/>
        <w:t>щим делом. Естественно, что далеко не все коллеги по рабо</w:t>
        <w:softHyphen/>
        <w:t>те будут удовлетворены своими отношениями друг с другом вне труд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 идеологическим общинам я отношу религиозные и коммунальные. Под последними подразумеваются все те, которые образовывались ради гармонизации непосредствен</w:t>
        <w:softHyphen/>
        <w:t>ных отношений между их членами, но имели в своем осно</w:t>
        <w:softHyphen/>
        <w:t>вании один просчет: главным условием вхождения человека в общину было его согласие с определенными этическими идеями, на основании которых строились отношения в об</w:t>
        <w:softHyphen/>
        <w:t>щине, но при этом игнорировались вопросы его психологи</w:t>
        <w:softHyphen/>
        <w:t>ческой совместимости с другими членами общины.</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очти весь общинный опыт человече</w:t>
        <w:softHyphen/>
        <w:t>ства опирался на что угодно, но только не на интересы лю</w:t>
        <w:softHyphen/>
        <w:t>дей друг к другу, и не на общность их интересов к проявле</w:t>
        <w:softHyphen/>
        <w:t>ниям жизни, например к рыбалке или собаководству. На мой взгляд, только община, созданная на таком основании, может дать человеку максимальное удовлетворение отноше</w:t>
        <w:softHyphen/>
        <w:t>ниями внутри нее.</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ошибкой общинного движения было отсутствие у человека, которого отношения внутри его общины пере</w:t>
        <w:softHyphen/>
        <w:t>стали удовлетворять, реальной возможности выйти из ее со</w:t>
        <w:softHyphen/>
        <w:t>става. Внутри большинства общин довольно быстро форми</w:t>
        <w:softHyphen/>
        <w:t>ровались самые обычные толпы, которые начинали ломать недовольных, заставляя их смириться с тем, что есть, и ос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293</w:t>
      </w:r>
    </w:p>
    <w:p>
      <w:pPr>
        <w:pStyle w:val="Normal"/>
        <w:jc w:val="both"/>
        <w:rPr>
          <w:rFonts w:ascii="Times New Roman" w:hAnsi="Times New Roman" w:cs="Times New Roman"/>
          <w:sz w:val="22"/>
          <w:szCs w:val="22"/>
        </w:rPr>
      </w:pPr>
      <w:r>
        <w:rPr>
          <w:rFonts w:cs="Times New Roman" w:ascii="Times New Roman" w:hAnsi="Times New Roman"/>
          <w:sz w:val="22"/>
          <w:szCs w:val="22"/>
        </w:rPr>
        <w:t>бенно не мечтать о свободе. Поэтому недовольство марги</w:t>
        <w:softHyphen/>
        <w:t>налов накапливалось, что не способствовало оздоровлению атмосферы внутри общины.</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овали раньше и продолжают встречаться сейчас общины, свободные от описанных ошибок, но имеющие другой недостаток — аморфность. Такие общины формиру</w:t>
        <w:softHyphen/>
        <w:t>ются на основе общности интересов и жизненных позиций и не ограничивают свободы своих членов в вопросах выхо</w:t>
        <w:softHyphen/>
        <w:t>да из них. Но общины такого типа очень нестабильны. Аморфность обусловлена тем, что между членами таких общин обычно не складываются устойчивые супружеские пары, а вся община живет одной большой семьей, если ее можно так назвать. Примером таких общин служат сообще</w:t>
        <w:softHyphen/>
        <w:t>ства хиппи, анархистов и других подобных групп.</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роведя работу над ошибками, можно заняться построением утопии.</w:t>
      </w:r>
    </w:p>
    <w:p>
      <w:pPr>
        <w:pStyle w:val="Normal"/>
        <w:jc w:val="both"/>
        <w:rPr>
          <w:rFonts w:ascii="Times New Roman" w:hAnsi="Times New Roman" w:cs="Times New Roman"/>
          <w:sz w:val="22"/>
          <w:szCs w:val="22"/>
        </w:rPr>
      </w:pPr>
      <w:r>
        <w:rPr>
          <w:rFonts w:cs="Times New Roman" w:ascii="Times New Roman" w:hAnsi="Times New Roman"/>
          <w:sz w:val="22"/>
          <w:szCs w:val="22"/>
        </w:rPr>
        <w:t>Выберем для моделирования Москву как географиче</w:t>
        <w:softHyphen/>
        <w:t>ское место. Перенесем себя в недалекое будущее (скажем, лет через 5) и будем рассказывать об утопии в прошедшем времени как о свершившемся факте. Пусть это будет что-то вроде сюжета фантастического рассказа.</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истинный маргинал может объединиться только с другими такими же людьми, то представьте себе более-ме</w:t>
        <w:softHyphen/>
        <w:t>нее сложившуюся группу семей маргиналов, которые хоро</w:t>
        <w:softHyphen/>
        <w:t>шо друг друга знали и проявляли устойчивый интерес всех ко всем в этом сообществе. Отношение к жизни у них во мно</w:t>
        <w:softHyphen/>
        <w:t>гом совпадало, и они проявили достаточно желания и воли к организации совместной жизни в форме общины. В осно</w:t>
        <w:softHyphen/>
        <w:t>вание такой общины были заложены главные объединяющие факторы — родство интересов и психологическая совмести</w:t>
        <w:softHyphen/>
        <w:t>мость. Предполагалось, что каждая семья будет вести отдель</w:t>
        <w:softHyphen/>
        <w:t>но свое хозяйство и каждый член общины будет заниматься тем видом деятельности, который выберет независимо от других. Проведение совместного досуга в общине предпола</w:t>
        <w:softHyphen/>
        <w:t>гало самоорганизацию на усмотрение каждого ее члена.</w:t>
      </w:r>
    </w:p>
    <w:p>
      <w:pPr>
        <w:pStyle w:val="Normal"/>
        <w:jc w:val="both"/>
        <w:rPr>
          <w:rFonts w:ascii="Times New Roman" w:hAnsi="Times New Roman" w:cs="Times New Roman"/>
          <w:sz w:val="22"/>
          <w:szCs w:val="22"/>
        </w:rPr>
      </w:pPr>
      <w:r>
        <w:rPr>
          <w:rFonts w:cs="Times New Roman" w:ascii="Times New Roman" w:hAnsi="Times New Roman"/>
          <w:sz w:val="22"/>
          <w:szCs w:val="22"/>
        </w:rPr>
        <w:t>294</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они догово</w:t>
        <w:softHyphen/>
        <w:t>рились о принципах существо</w:t>
        <w:softHyphen/>
        <w:t>вания общины, стали решать о месте ее локализации. Можно было, конечно, полностью вы</w:t>
        <w:softHyphen/>
        <w:t>купить строящийся многоквар</w:t>
        <w:softHyphen/>
        <w:t>тирный дом, подходящий им по размеру, качеству, архитектуре, месту расположения, или же за</w:t>
        <w:softHyphen/>
        <w:t>казать сразу то, что нужно, деве-лоперам. Но все это требовало сразу больших денег, к тому же почти все уже сильно устали жить в большом человеческом мура</w:t>
        <w:softHyphen/>
        <w:t>вейнике и дышать московским смогом. Поэтому решили выби</w:t>
        <w:softHyphen/>
        <w:t>раться в экологически чистый район подальше от Москвы. Все маргиналы были представителя</w:t>
        <w:softHyphen/>
        <w:t>ми различных творческих про</w:t>
        <w:softHyphen/>
        <w:t>фессий и не нуждались в ежеднев</w:t>
        <w:softHyphen/>
        <w:t>ных визитах в Москву, поэтому выбрали расстояние не меньше ста километров от Москвы, так как на таком удалении уже не встречаются нувориши, но не больше трехсот из-за нежелания полностью отрываться от столич</w:t>
        <w:softHyphen/>
        <w:t>ной цивилизации. Нашли себе после некоторых поисков подхо</w:t>
        <w:softHyphen/>
        <w:t>дящую брошенную деревню, ку</w:t>
        <w:softHyphen/>
        <w:t>пили себе там дома за бесценок и начали обживаться. Какие-то развалюхи отремонтировали, а на месте других поставили со временем новые дома. Так как маргиналы не являются любителями жить в условиях комму-</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293</w:t>
      </w:r>
    </w:p>
    <w:p>
      <w:pPr>
        <w:pStyle w:val="Normal"/>
        <w:jc w:val="both"/>
        <w:rPr>
          <w:rFonts w:ascii="Times New Roman" w:hAnsi="Times New Roman" w:cs="Times New Roman"/>
          <w:sz w:val="22"/>
          <w:szCs w:val="22"/>
        </w:rPr>
      </w:pPr>
      <w:r>
        <w:rPr>
          <w:rFonts w:cs="Times New Roman" w:ascii="Times New Roman" w:hAnsi="Times New Roman"/>
          <w:sz w:val="22"/>
          <w:szCs w:val="22"/>
        </w:rPr>
        <w:t>нальной квартиры, то в деревне расселились на приличном расстоянии друг от друга (к примеру, 100 м между домами) и снабдили каждый дом видным издалека двухпозиционным знаком по тому же принципу, что и в Кодексе взаимодей</w:t>
        <w:softHyphen/>
        <w:t>ствия маргиналов (последний пункт), когда одна позиция оз</w:t>
        <w:softHyphen/>
        <w:t>начает открытость к общению, а другая — закрытость. Поэто</w:t>
        <w:softHyphen/>
        <w:t>му новые соседи друг друга не беспокоили и встречались толь</w:t>
        <w:softHyphen/>
        <w:t>ко тогда, когда к этому были расположены. Кстати, такой подход дает возможность организоваться в общину откро</w:t>
        <w:softHyphen/>
        <w:t>венным нелюдимам, желающим снизить общение с соседя</w:t>
        <w:softHyphen/>
        <w:t>ми до минимума, но не желающим подвергать свою семью рискам проживания отшельниками вдали от населенных пунктов.</w:t>
      </w:r>
    </w:p>
    <w:p>
      <w:pPr>
        <w:pStyle w:val="Normal"/>
        <w:jc w:val="both"/>
        <w:rPr>
          <w:rFonts w:ascii="Times New Roman" w:hAnsi="Times New Roman" w:cs="Times New Roman"/>
          <w:sz w:val="22"/>
          <w:szCs w:val="22"/>
        </w:rPr>
      </w:pPr>
      <w:r>
        <w:rPr>
          <w:rFonts w:cs="Times New Roman" w:ascii="Times New Roman" w:hAnsi="Times New Roman"/>
          <w:sz w:val="22"/>
          <w:szCs w:val="22"/>
        </w:rPr>
        <w:t>Для связи с Москвой оставили себе в городе одну квар</w:t>
        <w:softHyphen/>
        <w:t>тиру как общинную гостиницу и купили небольшой авто</w:t>
        <w:softHyphen/>
        <w:t>бус. Желающие съездить по делам или для досуга в Москву договаривались заранее и раз-два в неделю грузились все в автобус, и с песнями и приятным общением в пути навеща</w:t>
        <w:softHyphen/>
        <w:t>ли столицу. Понятно, что даже несколько часов в дороге, проведенные в таком обществе, кардинально отличались от мучительных поездок в городском общественном транспор</w:t>
        <w:softHyphen/>
        <w:t>те. Приехав в гостиницу, маргиналы рассыпались на день, а вечером таким же порядком возвращались в родные хаты. Кто не успевал за день сделать все свои дела, оставался в гостинице до следующего рейса.</w:t>
      </w:r>
    </w:p>
    <w:p>
      <w:pPr>
        <w:pStyle w:val="Normal"/>
        <w:jc w:val="both"/>
        <w:rPr>
          <w:rFonts w:ascii="Times New Roman" w:hAnsi="Times New Roman" w:cs="Times New Roman"/>
          <w:sz w:val="22"/>
          <w:szCs w:val="22"/>
        </w:rPr>
      </w:pPr>
      <w:r>
        <w:rPr>
          <w:rFonts w:cs="Times New Roman" w:ascii="Times New Roman" w:hAnsi="Times New Roman"/>
          <w:sz w:val="22"/>
          <w:szCs w:val="22"/>
        </w:rPr>
        <w:t>Дети в общине официально нигде не учились, но обра</w:t>
        <w:softHyphen/>
        <w:t>зовательный и культурный уровень взрослых членов общи</w:t>
        <w:softHyphen/>
        <w:t>ны позволял им обучить свое подрастающее поколение все</w:t>
        <w:softHyphen/>
        <w:t>му, что тем могло понадобиться в будущей жизни. Те же дети, которые все-таки решили бы потом получить офици</w:t>
        <w:softHyphen/>
        <w:t>альный сертификат об образовании, имели достаточное раз</w:t>
        <w:softHyphen/>
        <w:t>витие для того, чтобы сдать экзамены экстерном. Воспита</w:t>
        <w:softHyphen/>
        <w:t>ние детей в общине оказалось более легким занятием, так как взрослым теперь не приходилось бороться с влиянием толпы, которое неизбежно оказывало свой вред на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296</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детей в условиях города. При этом каждый ребенок получал специальную подготовку, предназначенную для повышения его способности противостоять толпе, с которой ему все-таки пришлось бы столкнуться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Те взрослые члены общины, которые начинали нуж</w:t>
        <w:softHyphen/>
        <w:t>даться в деньгах, а творческая деятельность на тот момент прокормить их временно не могла, организовывали по ко</w:t>
        <w:softHyphen/>
        <w:t>мандному методу (не путать с коммунальным методом организации труда, который только и существовал в соци</w:t>
        <w:softHyphen/>
        <w:t>алистическом обществе! Коммунальным методом органи</w:t>
        <w:softHyphen/>
        <w:t>зации труда я называю ситуацию, когда человек вынужден трудиться в коллективе даже тогда, когда ему противны сложившиеся в нем отношения, но он не в силах ни уйти из него, ни изменить эти отношения (как жизнь в комму</w:t>
        <w:softHyphen/>
        <w:t>нальной квартире) артели и находили себе аккордную ра</w:t>
        <w:softHyphen/>
        <w:t>боту. Что касается творчества, то в условиях постоянного общения друг с другом такого количества талантов потен</w:t>
        <w:softHyphen/>
        <w:t>циал каждого усилился многократно, что стало сказывать</w:t>
        <w:softHyphen/>
        <w:t>ся и на результатах. Так постепенно складывалась утопи</w:t>
        <w:softHyphen/>
        <w:t>ческая идиллия земного рая.</w:t>
      </w:r>
    </w:p>
    <w:p>
      <w:pPr>
        <w:pStyle w:val="Normal"/>
        <w:jc w:val="both"/>
        <w:rPr>
          <w:rFonts w:ascii="Times New Roman" w:hAnsi="Times New Roman" w:cs="Times New Roman"/>
          <w:sz w:val="22"/>
          <w:szCs w:val="22"/>
        </w:rPr>
      </w:pPr>
      <w:r>
        <w:rPr>
          <w:rFonts w:cs="Times New Roman" w:ascii="Times New Roman" w:hAnsi="Times New Roman"/>
          <w:sz w:val="22"/>
          <w:szCs w:val="22"/>
        </w:rPr>
        <w:t>Это то, что можно заметить со стороны. Но какова внутренняя механика организации жизни такого социума? Можно фантазировать по поводу того, что группа уже СЛО</w:t>
        <w:softHyphen/>
        <w:t>ЖИЛАСЬ, но как такого достигнуть на практике, ведь мар</w:t>
        <w:softHyphen/>
        <w:t>гиналы обычно разобщены? Для этого можно использовать различную инфраструктуру — от клубов по интересам до Интернета, в котором складываются такие же клубы по интересам, но только виртуальные. Для маргинала глав</w:t>
        <w:softHyphen/>
        <w:t>ное — сделать первый шаг и выйти из изоляции, наладив связи с другими такими же изгоями общества. После пере</w:t>
        <w:softHyphen/>
        <w:t>писки или виртуального общения можно плавно перехо</w:t>
        <w:softHyphen/>
        <w:t>дить на общение в непосредственном контакте, проверяя совместимость друг с другом и оттачивая умение общаться с другими ярко выраженными индивидуальностями, что иногда порождает дополнительные проблемы во взаим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297</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и. Такое развитие сообщества и может привести к формированию устойчивой группы, описанной выше.</w:t>
      </w:r>
    </w:p>
    <w:p>
      <w:pPr>
        <w:pStyle w:val="Normal"/>
        <w:jc w:val="both"/>
        <w:rPr>
          <w:rFonts w:ascii="Times New Roman" w:hAnsi="Times New Roman" w:cs="Times New Roman"/>
          <w:sz w:val="22"/>
          <w:szCs w:val="22"/>
        </w:rPr>
      </w:pPr>
      <w:r>
        <w:rPr>
          <w:rFonts w:cs="Times New Roman" w:ascii="Times New Roman" w:hAnsi="Times New Roman"/>
          <w:sz w:val="22"/>
          <w:szCs w:val="22"/>
        </w:rPr>
        <w:t>Особо хочу остановиться на более четком определении понятия устойчивости состава такой общины. Семья (суп</w:t>
        <w:softHyphen/>
        <w:t>ружеская пара) должна быть более устойчивым образова</w:t>
        <w:softHyphen/>
        <w:t>нием по сравнению с общиной. Естественными явления</w:t>
        <w:softHyphen/>
        <w:t>ми должны восприниматься: а) смена одной устойчивой супружеской парой на протяжении периода своего суще</w:t>
        <w:softHyphen/>
        <w:t>ствования (~50 лет) общины несколько (2—5) раз; б) выход из общины выросших детей, не разделяющих интересов свои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Общине полезно иметь четко продуманный механизм регулирования своего состава, включающий процедуры приема новых членов и исключения из общины неугодных. И вот тут полезно помнить о том, что «дьявол кроется в де</w:t>
        <w:softHyphen/>
        <w:t>талях». Создание микросоциума из столь несхожих людей, которыми являются маргиналы, можно сравнить с горным траверсом, когда альпинисту предстоит пройти по острому, как нож, каменному гребню, соединяющему вершины. Сле</w:t>
        <w:softHyphen/>
        <w:t>ва такому «канатоходцу» угрожает печальный опыт жизни маргиналов среди людей, делающий их чрезвычайно чув</w:t>
        <w:softHyphen/>
        <w:t>ствительными к малейшим негативным сигналам от окру</w:t>
        <w:softHyphen/>
        <w:t>жающих. Справа же открывается «пропасть» стереотипов толпы о том, как надо налаживать гармоничные отношения между людьми. Естественно, что эти правила далеко не все</w:t>
        <w:softHyphen/>
        <w:t>гда подходят маргиналам. Сочетание этих угроз проявляется в следующем. Во-первых, в толпе принято строго соблюдать правило подавления в себе недовольства действиями окружа</w:t>
        <w:softHyphen/>
        <w:t>ющих людей. Маргиналы во взаимодействии между собой должны придерживаться противоположной (как это видно из рассмотренного выше Кодекса взаимодействия) установки об обязательности дачи немедленной обратной связи в слу</w:t>
        <w:softHyphen/>
        <w:t>чае ощущения малейшего дискомфорта. Такое поведение маргиналов в группе может породить проблему, заключаю</w:t>
        <w:softHyphen/>
        <w:t>щуюся в том, что им надо уметь правильно реагировать на</w:t>
      </w:r>
    </w:p>
    <w:p>
      <w:pPr>
        <w:pStyle w:val="Normal"/>
        <w:jc w:val="both"/>
        <w:rPr>
          <w:rFonts w:ascii="Times New Roman" w:hAnsi="Times New Roman" w:cs="Times New Roman"/>
          <w:sz w:val="22"/>
          <w:szCs w:val="22"/>
        </w:rPr>
      </w:pPr>
      <w:r>
        <w:rPr>
          <w:rFonts w:cs="Times New Roman" w:ascii="Times New Roman" w:hAnsi="Times New Roman"/>
          <w:sz w:val="22"/>
          <w:szCs w:val="22"/>
        </w:rPr>
        <w:t>298</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ие обратной связи на их действия, в которой может содержаться негативная оценка партнера по взаимодей</w:t>
        <w:softHyphen/>
        <w:t>ствию. Естественно, что обратная связь должна высказы</w:t>
        <w:softHyphen/>
        <w:t>ваться в корректной форме, не содержащей в себе элемен</w:t>
        <w:softHyphen/>
        <w:t>ты оценки личности, но этого может оказаться недостаточ</w:t>
        <w:softHyphen/>
        <w:t>но. Любой маргинал должен четко себе усвоить, что его поведение может порождать определенные неудобства не только для людей толпы, но и для других маргиналов, и, следовательно, должен научиться спокойно реагировать на негативную обратную связь. Если для снижения ощущения дискомфорта у партнера по взаимодействию маргиналу тре</w:t>
        <w:softHyphen/>
        <w:t>буется изменить что-то в своем поведении, но это для него недопустимо, то он вправе продолжать вести себя по-пре</w:t>
        <w:softHyphen/>
        <w:t>жнему. При этом он должен быть готов к тому, что партнер в таком случае прекратит неприятное для него взаимодей</w:t>
        <w:softHyphen/>
        <w:t>ствие. На это тоже обижаться не следует. То есть в данной конфликтной ситуации маргиналы четырежды нарушают принятые в толпе правила взаимодействия. Вначале марги</w:t>
        <w:softHyphen/>
        <w:t>нал сразу же высказывает свое недовольство поведением партнера, даже не потерпев хотя бы малость. Потом его партнер может проигнорировать эту обратную связь, что в толпе совершенно недопустимо. Третье нарушение заклю</w:t>
        <w:softHyphen/>
        <w:t>чается в том, что маргинал может прекратить неприятное для себя взаимодействие. Человек толпы в такой ситуации должен терпеть и мучаться. И, наконец, на каждом шагу этого разворачивания конфликта маргиналы должны совер</w:t>
        <w:softHyphen/>
        <w:t>шенно спокойно воспринимать происходящее, никак не обижаясь друг на друга. Это также слишком необычно для человека толпы. По такому принципу должна строиться и жизнь общины. При этом применяемые маргиналами меха</w:t>
        <w:softHyphen/>
        <w:t>низмы могут сильно напоминать что-то подобное в толпе, но ни в коем случае не приводить к привычным для обыч</w:t>
        <w:softHyphen/>
        <w:t>ного общества деструктивным послед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t>Хочу предложить к рассмотрению следующий вариант применения такого мех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299</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иема в общину кандидаты должны какое-то вре</w:t>
        <w:softHyphen/>
        <w:t>мя — скажем, три месяца — прожить в общине в гостях, для того чтобы и самим решить, подходит ли им эта община, и дать такую же возможность узнать себя членам общины. Критерий включения в общину: квалифицированное боль</w:t>
        <w:softHyphen/>
        <w:t>шинство (например 67% голосов всех членов общины). Ос</w:t>
        <w:softHyphen/>
        <w:t>новными используемыми мнениями должны быть: «за» — за</w:t>
        <w:softHyphen/>
        <w:t>интересованность в человеке; «воздержался» — равнодушие. Мнение «против» должно иметь больший вес, чем «за». На</w:t>
        <w:softHyphen/>
        <w:t>пример, одно «против» должно равняться трем «за». Если ре</w:t>
        <w:softHyphen/>
        <w:t>зультаты голосования получились следующими: «за» — 83, «против» — 5, «возд.» — 12, то итоговый результат = 68&gt;67% (68=83—5x3). Больший вес «против» обусловлен тем, что та</w:t>
        <w:softHyphen/>
        <w:t>кое отношение людей друг к другу чревато будущими конф</w:t>
        <w:softHyphen/>
        <w:t>ликтами.</w:t>
      </w:r>
    </w:p>
    <w:p>
      <w:pPr>
        <w:pStyle w:val="Normal"/>
        <w:jc w:val="both"/>
        <w:rPr>
          <w:rFonts w:ascii="Times New Roman" w:hAnsi="Times New Roman" w:cs="Times New Roman"/>
          <w:sz w:val="22"/>
          <w:szCs w:val="22"/>
        </w:rPr>
      </w:pPr>
      <w:r>
        <w:rPr>
          <w:rFonts w:cs="Times New Roman" w:ascii="Times New Roman" w:hAnsi="Times New Roman"/>
          <w:sz w:val="22"/>
          <w:szCs w:val="22"/>
        </w:rPr>
        <w:t>Высокий критерий обусловлен тем, что если будет ис</w:t>
        <w:softHyphen/>
        <w:t>пользоваться простое большинство, то в общину станут включаться посторонние люди. Например, итог =28 (34 «за», 2 «против», 64 «возд.») свидетельствует о высокой степени равнодушия членов общины к кандидату. При низком кри</w:t>
        <w:softHyphen/>
        <w:t>терии община начнет неоправданно расти, становиться рыхлой, что может привести к ее распаду или вырождению.</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заметить, что голо</w:t>
        <w:softHyphen/>
        <w:t>сование «против» должно быть обоюдоострым. Если член об</w:t>
        <w:softHyphen/>
        <w:t>щины слишком часто голосует «против», то это свидетельствует о его низкой терпимости к людям, что конфликтогенно. Для этого должен быть критерий «тревоги». Если какой-то член общины за последние 10 голосований высказался «против» столько раз, что это превысило допустимое значе</w:t>
        <w:softHyphen/>
        <w:t>ние (например, 5&gt;limit=4), то его членство в общине ставит</w:t>
        <w:softHyphen/>
        <w:t>ся под вопрос, который решается стандартным голосова</w:t>
        <w:softHyphen/>
        <w:t>нием. Такой механизм позволит исключать из общины членов, которые устали эмоционально от пребывания в</w:t>
      </w:r>
    </w:p>
    <w:p>
      <w:pPr>
        <w:pStyle w:val="Normal"/>
        <w:jc w:val="both"/>
        <w:rPr>
          <w:rFonts w:ascii="Times New Roman" w:hAnsi="Times New Roman" w:cs="Times New Roman"/>
          <w:sz w:val="22"/>
          <w:szCs w:val="22"/>
        </w:rPr>
      </w:pPr>
      <w:r>
        <w:rPr>
          <w:rFonts w:cs="Times New Roman" w:ascii="Times New Roman" w:hAnsi="Times New Roman"/>
          <w:sz w:val="22"/>
          <w:szCs w:val="22"/>
        </w:rPr>
        <w:t>300</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ней, в результате чего, обычно, у них обостряются отноше</w:t>
        <w:softHyphen/>
        <w:t>ния с окружающими людьми. Но некорректное или неосто</w:t>
        <w:softHyphen/>
        <w:t>рожное исполнение процедуры исключения может быстро превратить общину маргиналов в обычную толпу, которая травит своего же товарища, оказавшегося маргиналом среди маргиналов. Поэтому подобные процедуры должны носить уведомительный характер, когда фактически община просто сигнализирует одному из своих членов, что его поведение вносит дискомфорт в жизнь многих членов общины.</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 исключения из общины должен включать в себя возможность постановки на голосование любого чле</w:t>
        <w:softHyphen/>
        <w:t>на общины инициативной группой недовольных им, чис</w:t>
        <w:softHyphen/>
        <w:t>ленность членов которой достигла критического значения (например 5 или 10%).</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 остракизма в Древней Греции очень похож на описанный мною только что — так из городов Эллады изго</w:t>
        <w:softHyphen/>
        <w:t>нялись неугодные обществу граждане. Решение об этом при</w:t>
        <w:softHyphen/>
        <w:t>нималось путем тайного голосования посредством черепков (греческое слово ostrakon — черепок), на которых писались имена изгоняемых. Тот факт, что понятие остракизма впо</w:t>
        <w:softHyphen/>
        <w:t>следствии совершенно изменилось, превратившись в сино</w:t>
        <w:softHyphen/>
        <w:t>ним травли (обычно именно маргиналов), указывает на то, что неограниченное применение этого механизма (также как и контростракизм, когда объектом голосования оказывается активный инициатор исключения кого-то другого) может служить формированию конформизма у большинства общи</w:t>
        <w:softHyphen/>
        <w:t>ны. Наверное, зло не в самих механизмах, а в отношении к ним людей, участвующих в этих процессах — как исключае</w:t>
        <w:softHyphen/>
        <w:t>мых, так и исключающих или принимающих к себе изгнан</w:t>
        <w:softHyphen/>
        <w:t>ного в другой общине. Остракизм не есть аналог клейма ущербности. Факт исключения из общины следует расцени</w:t>
        <w:softHyphen/>
        <w:t>вать просто как индикатор несовместимости человека с груп</w:t>
        <w:softHyphen/>
        <w:t>пой, что для рефлексирующего маргинала — индивидуализи</w:t>
        <w:softHyphen/>
        <w:t>рованного человека, дорожащего своей самостью, — никак не должно восприниматься как сигнал личностного неблаг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301</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ия: «Ну не состыковались наши индивидуальности, что ж тут поделаешь! Будем дальше искать близких по духу людей, с которыми мы можем взаимоприятно сосущество</w:t>
        <w:softHyphen/>
        <w:t>вать». Здесь опять-таки общины маргиналов должны посту</w:t>
        <w:softHyphen/>
        <w:t>пать не так, как это принято в толпе: если на вступление в общину претендует человек, ранее уже исключавшийся многократно из других общин, это ни в коем случае не дол</w:t>
        <w:softHyphen/>
        <w:t>жно рассматриваться маргиналами как отягчающее обсто</w:t>
        <w:softHyphen/>
        <w:t>ятельство. Возможно, что человек оказался несовместимым с членами других общин, но органично впишется именно в эту. В такой ситуации община, рассматривающая вопрос о приеме, должна постараться подойти абсолютно непредвзя</w:t>
        <w:softHyphen/>
        <w:t>то к кандидату, что, впрочем, не запрещает им дотошно выяснить у него причины несовместимости его с другими маргиналами.</w:t>
      </w:r>
    </w:p>
    <w:p>
      <w:pPr>
        <w:pStyle w:val="Normal"/>
        <w:jc w:val="both"/>
        <w:rPr>
          <w:rFonts w:ascii="Times New Roman" w:hAnsi="Times New Roman" w:cs="Times New Roman"/>
          <w:sz w:val="22"/>
          <w:szCs w:val="22"/>
        </w:rPr>
      </w:pPr>
      <w:r>
        <w:rPr>
          <w:rFonts w:cs="Times New Roman" w:ascii="Times New Roman" w:hAnsi="Times New Roman"/>
          <w:sz w:val="22"/>
          <w:szCs w:val="22"/>
        </w:rPr>
        <w:t>Кстати, а возможно ли существование таких общин, в которых могли бы собираться именно неуживчивые марги</w:t>
        <w:softHyphen/>
        <w:t>налы? Мысль, на первый взгляд, парадоксальна, но имен</w:t>
        <w:softHyphen/>
        <w:t>но осознание своей неуживчивости может подтолкнуть та</w:t>
        <w:softHyphen/>
        <w:t>ких маргиналов к повышенной толерантности к чудаче</w:t>
        <w:softHyphen/>
        <w:t>ствам друг друга, сочетающейся с выдерживанием в общине максимально возможных дистанций между ее членами. Та</w:t>
        <w:softHyphen/>
        <w:t>кие условия будут давать возможность неуживчивым марги</w:t>
        <w:softHyphen/>
        <w:t>налам жить так как они хотят, - вдали от соседей, но все-таки не в одиночестве. Такое реально только в том случае, если такие маргиналы свою неуживчивость не сочетают с навязчивостью своего общества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Хочу еще сказать о том, чего не должно быть в такой общине: иерархии. Иерархичность структуры общества провоцирует ее членов на борьбу за место в ней. Механиз</w:t>
        <w:softHyphen/>
        <w:t>мы организации жизни общины маргиналов не должны быть командного характера, когда кто-то давит на других своим авторитетом начальника. Управление общиной дол</w:t>
        <w:softHyphen/>
        <w:t>жно носить характер не авторитета, а делегирования полно</w:t>
        <w:softHyphen/>
        <w:t>мочий. «Доверили право решающего голоса — слушайте,</w:t>
      </w:r>
    </w:p>
    <w:p>
      <w:pPr>
        <w:pStyle w:val="Normal"/>
        <w:jc w:val="both"/>
        <w:rPr>
          <w:rFonts w:ascii="Times New Roman" w:hAnsi="Times New Roman" w:cs="Times New Roman"/>
          <w:sz w:val="22"/>
          <w:szCs w:val="22"/>
        </w:rPr>
      </w:pPr>
      <w:r>
        <w:rPr>
          <w:rFonts w:cs="Times New Roman" w:ascii="Times New Roman" w:hAnsi="Times New Roman"/>
          <w:sz w:val="22"/>
          <w:szCs w:val="22"/>
        </w:rPr>
        <w:t>302</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что я скажу, и после этого никаких возражений». Если все-таки кто-то возразил, доверенное лицо тут же слагает свои полномочия, и община снова должна мучиться с выборами на его место нового (например того, кто возразил — пусть теперь сам помучается!). Вообще, от заорганизованности жизни общины маргиналов, на мой взгляд, будет спасать неинтересность исполнения организаторских функций для истинных маргиналов. Они просто не будут рваться на «ка</w:t>
        <w:softHyphen/>
        <w:t>питанский мостик», что убережет общину от возникнове</w:t>
        <w:softHyphen/>
        <w:t>ния сталинизма в миниатюре. Если все-таки в общине ока</w:t>
        <w:softHyphen/>
        <w:t>жется случайно какой-нибудь новый Коба с организатор</w:t>
        <w:softHyphen/>
        <w:t>ским талантом и постепенно станет подбирать под себя власть, то защитные рефлексы маргиналов должны будут быстро поставить вопрос о срочном удалении из общины «генерального секретаря». Только толпа может взрастить на своей «шее» тоталитарного «хозяина». А если община мар</w:t>
        <w:softHyphen/>
        <w:t>гиналов все-таки попала под власть такого деятеля, то жа</w:t>
        <w:softHyphen/>
        <w:t>леть ее особенно не стоит, так как это свидетельствует о том, что ее члены выродились в обычных обывателей, готовых «отдаться» под чиновника.</w:t>
      </w:r>
    </w:p>
    <w:p>
      <w:pPr>
        <w:pStyle w:val="Normal"/>
        <w:jc w:val="both"/>
        <w:rPr>
          <w:rFonts w:ascii="Times New Roman" w:hAnsi="Times New Roman" w:cs="Times New Roman"/>
          <w:sz w:val="22"/>
          <w:szCs w:val="22"/>
        </w:rPr>
      </w:pPr>
      <w:r>
        <w:rPr>
          <w:rFonts w:cs="Times New Roman" w:ascii="Times New Roman" w:hAnsi="Times New Roman"/>
          <w:sz w:val="22"/>
          <w:szCs w:val="22"/>
        </w:rPr>
        <w:t>А вообще создание таких общин маргиналов может ока</w:t>
        <w:softHyphen/>
        <w:t>зать пользу не только маргиналам, но и толпе. Не говоря уже о том, что маргиналы самоизолируют себя в такой об</w:t>
        <w:softHyphen/>
        <w:t>щине, подобный механизм социальной организации может решить проблемы, с которыми общество в принципе на данный момент не в состоянии справиться, например, нар</w:t>
        <w:softHyphen/>
        <w:t>команией.</w:t>
      </w:r>
    </w:p>
    <w:p>
      <w:pPr>
        <w:pStyle w:val="Normal"/>
        <w:jc w:val="both"/>
        <w:rPr>
          <w:rFonts w:ascii="Times New Roman" w:hAnsi="Times New Roman" w:cs="Times New Roman"/>
          <w:sz w:val="22"/>
          <w:szCs w:val="22"/>
        </w:rPr>
      </w:pPr>
      <w:r>
        <w:rPr>
          <w:rFonts w:cs="Times New Roman" w:ascii="Times New Roman" w:hAnsi="Times New Roman"/>
          <w:sz w:val="22"/>
          <w:szCs w:val="22"/>
        </w:rPr>
        <w:t>Наркоманию все время пытаются остановить грубой си</w:t>
        <w:softHyphen/>
        <w:t>лой, действуя «в лоб», воздвигая на ее пути «бетонные пло</w:t>
        <w:softHyphen/>
        <w:t>тины». Но почему-то никто не пытается трансформировать это явление в сторону повышения его управляемости, ци</w:t>
        <w:softHyphen/>
        <w:t>вилизованности, культурности и, как следствие, снижения его вредности. Хоть и известна в сфере политики поговор</w:t>
        <w:softHyphen/>
        <w:t>ка «Если не можешь остановить социальный процесс — возглавь его», до разумных действий дело у государственных</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303</w:t>
      </w:r>
    </w:p>
    <w:p>
      <w:pPr>
        <w:pStyle w:val="Normal"/>
        <w:jc w:val="both"/>
        <w:rPr>
          <w:rFonts w:ascii="Times New Roman" w:hAnsi="Times New Roman" w:cs="Times New Roman"/>
          <w:sz w:val="22"/>
          <w:szCs w:val="22"/>
        </w:rPr>
      </w:pPr>
      <w:r>
        <w:rPr>
          <w:rFonts w:cs="Times New Roman" w:ascii="Times New Roman" w:hAnsi="Times New Roman"/>
          <w:sz w:val="22"/>
          <w:szCs w:val="22"/>
        </w:rPr>
        <w:t>чиновников так и не дошло. Никто не пытается способство</w:t>
        <w:softHyphen/>
        <w:t>вать появлению в среде наркоманов лиц, остающихся по</w:t>
        <w:softHyphen/>
        <w:t>требителями наркотиков, но делающих это умеренно, кон</w:t>
        <w:softHyphen/>
        <w:t>тролирующих свою страсть, наполняющих это занятие хоть каким-то цивилизованным содержанием. Благодаря уме</w:t>
        <w:softHyphen/>
        <w:t>ренности потребления зелья, чередующегося периодами медицинской реабилитации, такие наркоманы могут доль</w:t>
        <w:softHyphen/>
        <w:t>ше жить, а значит, накапливать опыт и знания об этой жиз</w:t>
        <w:softHyphen/>
        <w:t>ни, и тем самым неизбежно будут становиться авторитетны</w:t>
        <w:softHyphen/>
        <w:t>ми ветеранами, задающими пример для начинающих. При</w:t>
        <w:softHyphen/>
        <w:t>тягивая к себе молодых наркоманов высокой культурой потребления наркотиков, они будут центрами спонтанно создающихся общин, их лидерами, гуру. И государству уже через них можно будет пытаться регулировать процесс, сни</w:t>
        <w:softHyphen/>
        <w:t>жая его социальную остроту.</w:t>
      </w:r>
    </w:p>
    <w:p>
      <w:pPr>
        <w:pStyle w:val="Normal"/>
        <w:jc w:val="both"/>
        <w:rPr>
          <w:rFonts w:ascii="Times New Roman" w:hAnsi="Times New Roman" w:cs="Times New Roman"/>
          <w:sz w:val="22"/>
          <w:szCs w:val="22"/>
        </w:rPr>
      </w:pPr>
      <w:r>
        <w:rPr>
          <w:rFonts w:cs="Times New Roman" w:ascii="Times New Roman" w:hAnsi="Times New Roman"/>
          <w:sz w:val="22"/>
          <w:szCs w:val="22"/>
        </w:rPr>
        <w:t>Заинтересовать таких руководителей общин цивилизо</w:t>
        <w:softHyphen/>
        <w:t>ванного наркопотребления сотрудничеством с собой госу</w:t>
        <w:softHyphen/>
        <w:t>дарство могло бы снабжением их дешевыми и качественны</w:t>
        <w:softHyphen/>
        <w:t>ми наркотиками, конфискуемыми у наркодилеров. Дело в том, что чрезвычайная криминализованность наркомании объясняется фантастической прибыльностью этого пре</w:t>
        <w:softHyphen/>
        <w:t>ступного бизнеса. Но сверхприбыльность наркоторговли является в какой-то степени и следствием борьбы государ</w:t>
        <w:softHyphen/>
        <w:t>ства с нею. Сверхприбыль наркоторговца — это награда ему за высокий риск профессии. И если выбить из-под его биз</w:t>
        <w:softHyphen/>
        <w:t>неса социальную базу, то и финансовая привлекательность его профессии снизится.</w:t>
      </w:r>
    </w:p>
    <w:p>
      <w:pPr>
        <w:pStyle w:val="Normal"/>
        <w:jc w:val="both"/>
        <w:rPr>
          <w:rFonts w:ascii="Times New Roman" w:hAnsi="Times New Roman" w:cs="Times New Roman"/>
          <w:sz w:val="22"/>
          <w:szCs w:val="22"/>
        </w:rPr>
      </w:pPr>
      <w:r>
        <w:rPr>
          <w:rFonts w:cs="Times New Roman" w:ascii="Times New Roman" w:hAnsi="Times New Roman"/>
          <w:sz w:val="22"/>
          <w:szCs w:val="22"/>
        </w:rPr>
        <w:t>Достаточно дать лицензию цивилизованным общинам наркоманов на производство или закупку у правоохранитель</w:t>
        <w:softHyphen/>
        <w:t>ных органов наркотиков для собственного потребления при условии взятия на себя определенных обязательств, напри</w:t>
        <w:softHyphen/>
        <w:t>мер полной ответственности общины за своих членов в уго</w:t>
        <w:softHyphen/>
        <w:t>ловной сфере (совершает член общины преступление — ру</w:t>
        <w:softHyphen/>
        <w:t>ководитель общины лишается лицензии). А одним из усло</w:t>
        <w:softHyphen/>
        <w:t>вий получения такой лицензии могла бы стать обязательная</w:t>
      </w:r>
    </w:p>
    <w:p>
      <w:pPr>
        <w:pStyle w:val="Normal"/>
        <w:jc w:val="both"/>
        <w:rPr>
          <w:rFonts w:ascii="Times New Roman" w:hAnsi="Times New Roman" w:cs="Times New Roman"/>
          <w:sz w:val="22"/>
          <w:szCs w:val="22"/>
        </w:rPr>
      </w:pPr>
      <w:r>
        <w:rPr>
          <w:rFonts w:cs="Times New Roman" w:ascii="Times New Roman" w:hAnsi="Times New Roman"/>
          <w:sz w:val="22"/>
          <w:szCs w:val="22"/>
        </w:rPr>
        <w:t>304</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аттестация ее руководителя, включающая в себя минималь</w:t>
        <w:softHyphen/>
        <w:t>ный стаж наркомана (скажем, 10 лет как подтверждение того, что у него есть достаточно сильные сдерживающие психоло</w:t>
        <w:softHyphen/>
        <w:t>гические механизмы, не позволяющие ему свалиться в не</w:t>
        <w:softHyphen/>
        <w:t>контролируемую форму наркопотребления, ведущую к быс</w:t>
        <w:softHyphen/>
        <w:t>трой гибели), плюс экзамены по философии, психологии, медицине, культурологии, уголовному праву и др.</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же община является той универсальной оболочкой, в которой может благополучно су</w:t>
        <w:softHyphen/>
        <w:t>ществовать любое содержание, изолировавшись от остального общества, члены которого это содержание терпеть не в состоя</w:t>
        <w:softHyphen/>
        <w:t>нии. Таким содержанием может быть и жизнь сексуальных мень</w:t>
        <w:softHyphen/>
        <w:t>шинств; большой общественной семьи без фиксации устойчивых пар; нелюдимов; нудистов; строгих вегетарианцев и других людей, чье поведение силь</w:t>
        <w:softHyphen/>
        <w:t>но отклоняется от общепринятых нор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ХАЙКУИЗМ КАК ЖИЗНЕННАЯ ПРАКТИКА</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ее время японская поэзия стала попадать в со</w:t>
        <w:softHyphen/>
        <w:t>знание даже тех россиян, которые никогда к привычной евро</w:t>
        <w:softHyphen/>
        <w:t>пейской поэзии не проявляли интереса, не говоря уже о вос</w:t>
        <w:softHyphen/>
        <w:t>точной литературе. Происходит это в основном потому, что стихи японцев ими воспринимаются лишь как элементы моды на восточную экзотику, которую следует терпеть, если не хочешь показаться отставшим от жизни. Особенно труд</w:t>
        <w:softHyphen/>
        <w:t>но принимается людьми поэзия хайку. И по-другому быть</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                                                     305</w:t>
      </w:r>
    </w:p>
    <w:p>
      <w:pPr>
        <w:pStyle w:val="Normal"/>
        <w:jc w:val="both"/>
        <w:rPr>
          <w:rFonts w:ascii="Times New Roman" w:hAnsi="Times New Roman" w:cs="Times New Roman"/>
          <w:sz w:val="22"/>
          <w:szCs w:val="22"/>
        </w:rPr>
      </w:pPr>
      <w:r>
        <w:rPr>
          <w:rFonts w:cs="Times New Roman" w:ascii="Times New Roman" w:hAnsi="Times New Roman"/>
          <w:sz w:val="22"/>
          <w:szCs w:val="22"/>
        </w:rPr>
        <w:t>не может, ибо мой личный опыт показывает, что воспринимать поэзию х а й к у и писать свои с т и х и в подобном стиле удается только тогда, когда начинаешь придер</w:t>
        <w:softHyphen/>
        <w:t>живаться определенной жизнен</w:t>
        <w:softHyphen/>
        <w:t>ной практики, в корне отличаю</w:t>
        <w:softHyphen/>
        <w:t>щейся от общепринятого образа жизни. Можно даже утверж</w:t>
        <w:softHyphen/>
        <w:t>дать, что хайку как раз и являет</w:t>
        <w:softHyphen/>
        <w:t>ся проявлением особой жиз</w:t>
        <w:softHyphen/>
        <w:t>ненной практики. И кто ее не придерживается, тому не дано насладиться чтением Басё и Иссы или сочинением своих миниатюр в стиле хайку. При</w:t>
        <w:softHyphen/>
        <w:t>чем показательным является то, что проникновение в мир хайку не является бессрочным допус</w:t>
        <w:softHyphen/>
        <w:t>ком: один раз туда прорвался и можно расслабиться. Ничего по</w:t>
        <w:softHyphen/>
        <w:t>добного! Как только изменяешь жизненной практике хайку-иста (я так называю последователя этой жизненной прак</w:t>
        <w:softHyphen/>
        <w:t>тики — хайкуизма), тут же теряешь способность воспри</w:t>
        <w:softHyphen/>
        <w:t>нимать чужие стихи хайку и писать свои (речь идет, конечно, о качественной поэзии, а не об откровенной фальши).</w:t>
      </w:r>
    </w:p>
    <w:p>
      <w:pPr>
        <w:pStyle w:val="Normal"/>
        <w:jc w:val="both"/>
        <w:rPr>
          <w:rFonts w:ascii="Times New Roman" w:hAnsi="Times New Roman" w:cs="Times New Roman"/>
          <w:sz w:val="22"/>
          <w:szCs w:val="22"/>
        </w:rPr>
      </w:pPr>
      <w:r>
        <w:rPr>
          <w:rFonts w:cs="Times New Roman" w:ascii="Times New Roman" w:hAnsi="Times New Roman"/>
          <w:sz w:val="22"/>
          <w:szCs w:val="22"/>
        </w:rPr>
        <w:t>Так что же это за практика такая!? На первый взгляд, ни</w:t>
        <w:softHyphen/>
        <w:t>чего особенного. Во-первых, полное отсутствие суеты. Хай-куист в своей жизни никуда, по большому с ч е т у , не торопит</w:t>
        <w:softHyphen/>
        <w:t>ся. Мирские заботы, превосходящие по своему масштабу удовлетворение текущих бытовых потребностей по миниму</w:t>
        <w:softHyphen/>
        <w:t>м у , его не цепляют. У такого человека в жизни нет мотивации достижения, столь привычной для атлантов (так я называю для краткости представителей западной циви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306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Нормальным состоянием для хайкуиста является пассив</w:t>
        <w:softHyphen/>
        <w:t>ность и созерцательность, а главным занятием — восприя</w:t>
        <w:softHyphen/>
        <w:t>тие жизни такой, какая она есть. Постижение окружающе</w:t>
        <w:softHyphen/>
        <w:t>го мира, всех его явлений в целом и в отдельных нюансах без каких-либо исключений составляют для хайкуиста глав</w:t>
        <w:softHyphen/>
        <w:t>ный кайф в его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здесь следует уловить разницу между поэзией хайку как жанра литературы и хайкуизмом как жизненной практикой. Качественные стихи в стиле хайку для хайкуи-ста являются всего лишь побочным продуктом его бытия. Для поэтов же (профессиональных или любителей, желаю</w:t>
        <w:softHyphen/>
        <w:t>щих прославиться поэтами) сочинение стихов является ве</w:t>
        <w:softHyphen/>
        <w:t>дущей деятельностью, которая либо кормит их, либо позво</w:t>
        <w:softHyphen/>
        <w:t>ляет им выразить себя в глазах окружающ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Сочинение стихов для хай-куиста по сути является психо</w:t>
        <w:softHyphen/>
        <w:t>техническим приемом, с помо</w:t>
        <w:softHyphen/>
        <w:t>щью которого он, во-первых, настраивает себя на соответству</w:t>
        <w:softHyphen/>
        <w:t>ющее отношение к жизни, а во-вторых, проверяет, насколько ему это удалось. Качество стихов хайку является отличным инди</w:t>
        <w:softHyphen/>
        <w:t>катором успешности в реализа</w:t>
        <w:softHyphen/>
        <w:t>ции хайкуистской жизненной практики. Малейшее проникно</w:t>
        <w:softHyphen/>
        <w:t>вение в сознание суетной мысли тут сбивает восприятие хайкуи-ста, лишая его способности вы</w:t>
        <w:softHyphen/>
        <w:t>давать хорошие стихи, так как поэзия хайку процентов на 95 со</w:t>
        <w:softHyphen/>
        <w:t>стоит из оригинальности жизнен</w:t>
        <w:softHyphen/>
        <w:t>ных наблюдений, основывается на интересных мыслях и чув</w:t>
        <w:softHyphen/>
        <w:t>ствах, вызванных непосредственной созерцательностью. В</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307</w:t>
      </w:r>
    </w:p>
    <w:p>
      <w:pPr>
        <w:pStyle w:val="Normal"/>
        <w:jc w:val="both"/>
        <w:rPr>
          <w:rFonts w:ascii="Times New Roman" w:hAnsi="Times New Roman" w:cs="Times New Roman"/>
          <w:sz w:val="22"/>
          <w:szCs w:val="22"/>
        </w:rPr>
      </w:pPr>
      <w:r>
        <w:rPr>
          <w:rFonts w:cs="Times New Roman" w:ascii="Times New Roman" w:hAnsi="Times New Roman"/>
          <w:sz w:val="22"/>
          <w:szCs w:val="22"/>
        </w:rPr>
        <w:t>то же время, чтение качественных стихов хайку является от</w:t>
        <w:softHyphen/>
        <w:t>личным средством очистки сознания от бытийной шелухи невротической или корыстной природы. Поэтому в данной главе хайку рассматривается исключительно в психологи</w:t>
        <w:softHyphen/>
        <w:t>ческом разрезе, и литературным критикам я советую не на</w:t>
        <w:softHyphen/>
        <w:t>прягаться из-за ее содержа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так, то у читателя может возникнуть вопрос: поче</w:t>
        <w:softHyphen/>
        <w:t>му я для обозначения этой психотехники не возьму какое-нибудь другое слово, никак не связанное с литературным термином «хайку»? Во-первых, этот прием лишь с неболь</w:t>
        <w:softHyphen/>
        <w:t>шими отклонениями использует соответствующую технику стихосложения. Во-вторых, лучшими примерами описан</w:t>
        <w:softHyphen/>
        <w:t>ной жизненной практики являются биографии наиболее ав</w:t>
        <w:softHyphen/>
        <w:t>торитетных японских поэтов хайку — Басё и Иссы.</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в хайку такого особенного, что позволяет ис</w:t>
        <w:softHyphen/>
        <w:t>пользовать ее как средство психологии смысла жизни, как вариант жизненной практики? Прежде всего стоит упомя</w:t>
        <w:softHyphen/>
        <w:t>нуть, что хайку впитала в себя традиции дзен-буддизма в отношении человека к миру, к себе и своем месте в этом мире. В этом отношении стихи хайку чем-то напоминают буддистские коаны — своеобразные психотехнические при</w:t>
        <w:softHyphen/>
        <w:t>емы, позволяющие человеку постичь истину, ускользающую от рационального разума. Но хайку и дзен роднит не толь</w:t>
        <w:softHyphen/>
        <w:t>ко техника — в философии этих двух культурных комплек</w:t>
        <w:softHyphen/>
        <w:t>сов значительно больше общего, чем различий. Западная культурная традиция всегда стремилась к искусственному облагораживанию действительности как в объективной плоскости через преобразование окружающих предметов, так и в субъективной в виде фильтрации и приукрашивания воспринимаемых образов. Эстеты Запада предпочитали оперировать в своем сознании идеальными образами, вы</w:t>
        <w:softHyphen/>
        <w:t>тесняя из него все недостойное для их утонченного вкуса. На Востоке же мир обычно воспринимался таким, какой он есть на самом деле, без всяких прикрас. Искусство восточ</w:t>
        <w:softHyphen/>
        <w:t>ного эстета заключалось не в преобразовании окружающей</w:t>
      </w:r>
    </w:p>
    <w:p>
      <w:pPr>
        <w:pStyle w:val="Normal"/>
        <w:jc w:val="both"/>
        <w:rPr>
          <w:rFonts w:ascii="Times New Roman" w:hAnsi="Times New Roman" w:cs="Times New Roman"/>
          <w:sz w:val="22"/>
          <w:szCs w:val="22"/>
        </w:rPr>
      </w:pPr>
      <w:r>
        <w:rPr>
          <w:rFonts w:cs="Times New Roman" w:ascii="Times New Roman" w:hAnsi="Times New Roman"/>
          <w:sz w:val="22"/>
          <w:szCs w:val="22"/>
        </w:rPr>
        <w:t>308</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сти или искажении своего восприятия и со</w:t>
        <w:softHyphen/>
        <w:t>знания, а в способности видеть прекрасное во всех прояв</w:t>
        <w:softHyphen/>
        <w:t>лениях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оэты школы Басё стремились находить красоту в по</w:t>
        <w:softHyphen/>
        <w:t>вседневности... Как говорится в трактате «Сандзоси» (1702), если прежние поэты воспевали соловья, который поет на ветке сливы, то нынешние подмечают, как он «роняет по</w:t>
        <w:softHyphen/>
        <w:t>мет на лепешку». ...«Основой стиля Басё было соединение, слияние пейзажа и чувства в пределах одного стихотворе</w:t>
        <w:softHyphen/>
        <w:t>ния. Причем соединение это непременно должно было быть следствием гармонического слияния поэта и природы, которое, в свою очередь, становилось возможным лишь в том случае, когда поэт отказывался от «собственной воли», своего «я» и стремился лишь к обретению «истины». (Из предисловия Т. Л. Соколовой-Делюсиной к сборнику Ма-цуо Басё «Избранная проз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ля Басё и его последователей поэзия была сред</w:t>
        <w:softHyphen/>
        <w:t>ством познания мира, проникновения в его сокровенные глубины, раскрытия внутренних, недоступных взору связей между отдельными явлениями, то Исса в своих стихах стре</w:t>
        <w:softHyphen/>
        <w:t>мится прежде всего запечатлеть окружающую его действи</w:t>
        <w:softHyphen/>
        <w:t>тельность и свои собственные ощущения, запечатлеть с максимальной точностью и полнотой. Басё смотрел на мир глазами мыслителя, Исса описывает мир с безыскусным простодушием, как бы без оглядки на литературную тради</w:t>
        <w:softHyphen/>
        <w:t>цию. Хайку Иссы заставляют увидеть трогательную прелесть привычных, неотъемлемых от обыденной жизни каждого че</w:t>
        <w:softHyphen/>
        <w:t>ловека пустяков, на которые, кажется, никто и внимания не обратит. Он делает предметом поэзии все то, что старатель</w:t>
        <w:softHyphen/>
        <w:t>но избегалось его предшественниками, и, соединяя в рам</w:t>
        <w:softHyphen/>
        <w:t>ках одного стихотворения низкое и высокое, утверждает значительность и необходимость каждой малости, каждой</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309</w:t>
      </w:r>
    </w:p>
    <w:p>
      <w:pPr>
        <w:pStyle w:val="Normal"/>
        <w:jc w:val="both"/>
        <w:rPr>
          <w:rFonts w:ascii="Times New Roman" w:hAnsi="Times New Roman" w:cs="Times New Roman"/>
          <w:sz w:val="22"/>
          <w:szCs w:val="22"/>
        </w:rPr>
      </w:pPr>
      <w:r>
        <w:rPr>
          <w:rFonts w:cs="Times New Roman" w:ascii="Times New Roman" w:hAnsi="Times New Roman"/>
          <w:sz w:val="22"/>
          <w:szCs w:val="22"/>
        </w:rPr>
        <w:t>твари, этому миру принадлежащих. В этой открытости миру, в ощущении себя его частицей, равноценной осталь</w:t>
        <w:softHyphen/>
        <w:t>ным, в умении с щемящей душу простотой запечатлеть мельчайшие подробности бытия, пожалуй, и заключается то новое, что привнес Исса в японскую литературу». (Из Пре</w:t>
        <w:softHyphen/>
        <w:t>дисловия Т. Л. Соколовой-Делюсиной к сборнику Кобаяси Иссы «Ливень пятой луны».)</w:t>
      </w:r>
    </w:p>
    <w:p>
      <w:pPr>
        <w:pStyle w:val="Normal"/>
        <w:jc w:val="both"/>
        <w:rPr>
          <w:rFonts w:ascii="Times New Roman" w:hAnsi="Times New Roman" w:cs="Times New Roman"/>
          <w:sz w:val="22"/>
          <w:szCs w:val="22"/>
        </w:rPr>
      </w:pPr>
      <w:r>
        <w:rPr>
          <w:rFonts w:cs="Times New Roman" w:ascii="Times New Roman" w:hAnsi="Times New Roman"/>
          <w:sz w:val="22"/>
          <w:szCs w:val="22"/>
        </w:rPr>
        <w:t>Попробую теперь изложить правила психотехники хай-куизма. Еще раз подчеркиваю, что это не поэтическая тех</w:t>
        <w:softHyphen/>
        <w:t>ника литературного жанра хайку. Я намеренно беру из клас</w:t>
        <w:softHyphen/>
        <w:t>сической техники стихосложения только то и в таком виде, что, на мой взгляд, может оказаться полезным человеку, ре</w:t>
        <w:softHyphen/>
        <w:t>шившему придерживаться описанной выше жизненной практики. Естественно, что я при этом в чем-то искажаю литературные каноны и привношу кое-что от себя.</w:t>
      </w:r>
    </w:p>
    <w:p>
      <w:pPr>
        <w:pStyle w:val="Normal"/>
        <w:jc w:val="both"/>
        <w:rPr>
          <w:rFonts w:ascii="Times New Roman" w:hAnsi="Times New Roman" w:cs="Times New Roman"/>
          <w:sz w:val="22"/>
          <w:szCs w:val="22"/>
        </w:rPr>
      </w:pPr>
      <w:r>
        <w:rPr>
          <w:rFonts w:cs="Times New Roman" w:ascii="Times New Roman" w:hAnsi="Times New Roman"/>
          <w:sz w:val="22"/>
          <w:szCs w:val="22"/>
        </w:rPr>
        <w:t>Поэзия хайку должна быть миниатюрной и несовер</w:t>
        <w:softHyphen/>
        <w:t>шенной в плане ритма, рифмы и лексики, так как написа</w:t>
        <w:softHyphen/>
        <w:t>ние крупного стиха и его доводка до совершенства требуют значительных усилий и времени, что неизбежно убивает первичное впечатление или мысль — кусочки непосред</w:t>
        <w:softHyphen/>
        <w:t>ственного бытия, положенные в основу стиха. Мучитель</w:t>
        <w:softHyphen/>
        <w:t>ный поиск подходящих слов приводит к потере свежести мысли или чувства, спровоцировавших написание стихо</w:t>
        <w:softHyphen/>
        <w:t>творения. Стих хайку должен быть аналогом скорой зарисов</w:t>
        <w:softHyphen/>
        <w:t>ки, эскиза, а не совершенной картины, писавшейся годами. «Стихотворение [хайку] возникает спонтанно, в результате единого творческого порыва и редко подвергается дальней</w:t>
        <w:softHyphen/>
        <w:t>шей обработке». (Предисловие Т. Л. Соколовой-Делюсиной к сборнику Кобаяси Иссы «Ливень пятой луны».) Однако здесь от себя хочу указать на то, что литературоведы требу</w:t>
        <w:softHyphen/>
        <w:t>ют от поэтов хайку ОБЯЗАТЕЛЬНОСТИ отсутствия ритма и рифмы. Хайкуист это может не соблюдать, так как, если стих спонтанно родился в голове уже с ритмом и рифмой, то терять время и силы на устранение этих «недостатков» с целью приведения в соответствие литературным канонам я</w:t>
      </w:r>
    </w:p>
    <w:p>
      <w:pPr>
        <w:pStyle w:val="Normal"/>
        <w:jc w:val="both"/>
        <w:rPr>
          <w:rFonts w:ascii="Times New Roman" w:hAnsi="Times New Roman" w:cs="Times New Roman"/>
          <w:sz w:val="22"/>
          <w:szCs w:val="22"/>
        </w:rPr>
      </w:pPr>
      <w:r>
        <w:rPr>
          <w:rFonts w:cs="Times New Roman" w:ascii="Times New Roman" w:hAnsi="Times New Roman"/>
          <w:sz w:val="22"/>
          <w:szCs w:val="22"/>
        </w:rPr>
        <w:t>310</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считаю психологической ошибкой. Хайкуист ведь пишет свои стихи не для публикации в печати, а прежде всего для самого себя. Все это верно и в отношении количества строк или слогов в стихе. Три строки можно воспринимать лишь как не слишком строгий ориентир. А соблюдение японско</w:t>
        <w:softHyphen/>
        <w:t>го стандарта в 17 слогов для одного стиха в русском языке просто неразумно, если учесть огромные различия между японским и русским языком. Тем более, что русский слог далеко не эквивалентен японскому аналогу. Вообще, в пси</w:t>
        <w:softHyphen/>
        <w:t>хотехнике хайку значительно важнее не формальные требо</w:t>
        <w:softHyphen/>
        <w:t>вания, а смысловые.</w:t>
      </w:r>
    </w:p>
    <w:p>
      <w:pPr>
        <w:pStyle w:val="Normal"/>
        <w:jc w:val="both"/>
        <w:rPr>
          <w:rFonts w:ascii="Times New Roman" w:hAnsi="Times New Roman" w:cs="Times New Roman"/>
          <w:sz w:val="22"/>
          <w:szCs w:val="22"/>
        </w:rPr>
      </w:pPr>
      <w:r>
        <w:rPr>
          <w:rFonts w:cs="Times New Roman" w:ascii="Times New Roman" w:hAnsi="Times New Roman"/>
          <w:sz w:val="22"/>
          <w:szCs w:val="22"/>
        </w:rPr>
        <w:t>«Басё в качестве основных эстетических принципов об</w:t>
        <w:softHyphen/>
        <w:t>новленной поэзии [хайку] вы</w:t>
        <w:softHyphen/>
        <w:t>двинул «саби» (изысканная стро</w:t>
        <w:softHyphen/>
        <w:t>гая простота, возникающая в результате отстранения души поэта от суетности и пестроты повседневной жизни), «сиори» (выражение красоты «саби» не</w:t>
        <w:softHyphen/>
        <w:t>посредственно в словесной тка</w:t>
        <w:softHyphen/>
        <w:t>ни стиха, в его содержании), «хосоми» (изысканность и тон</w:t>
        <w:softHyphen/>
        <w:t>кость внешнего облика стиха, которая помогает раскрыть кра</w:t>
        <w:softHyphen/>
        <w:t>соту «саби»), «каруми» (красота простоты и непритязательности, выражение глубокого смысла в простой и понятной фор</w:t>
        <w:softHyphen/>
        <w:t>ме)». (Предисловие Т. Л. Соколовой-Делюсиной к сбор</w:t>
        <w:softHyphen/>
        <w:t>нику Мацуо Басё «Избранная проза».)</w:t>
      </w:r>
    </w:p>
    <w:p>
      <w:pPr>
        <w:pStyle w:val="Normal"/>
        <w:jc w:val="both"/>
        <w:rPr>
          <w:rFonts w:ascii="Times New Roman" w:hAnsi="Times New Roman" w:cs="Times New Roman"/>
          <w:sz w:val="22"/>
          <w:szCs w:val="22"/>
        </w:rPr>
      </w:pPr>
      <w:r>
        <w:rPr>
          <w:rFonts w:cs="Times New Roman" w:ascii="Times New Roman" w:hAnsi="Times New Roman"/>
          <w:sz w:val="22"/>
          <w:szCs w:val="22"/>
        </w:rPr>
        <w:t>В хайку желательно не применять классические для за</w:t>
        <w:softHyphen/>
        <w:t>падной поэзии приемы, которые слишком сильно убивают непосредственность восприятия. Например, одним из таких приемов является использование эпитетов — слов, обозна</w:t>
        <w:softHyphen/>
        <w:t>чающих эмоции автора: «любовь», «красивый», «очарова-</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311</w:t>
      </w:r>
    </w:p>
    <w:p>
      <w:pPr>
        <w:pStyle w:val="Normal"/>
        <w:jc w:val="both"/>
        <w:rPr>
          <w:rFonts w:ascii="Times New Roman" w:hAnsi="Times New Roman" w:cs="Times New Roman"/>
          <w:sz w:val="22"/>
          <w:szCs w:val="22"/>
        </w:rPr>
      </w:pPr>
      <w:r>
        <w:rPr>
          <w:rFonts w:cs="Times New Roman" w:ascii="Times New Roman" w:hAnsi="Times New Roman"/>
          <w:sz w:val="22"/>
          <w:szCs w:val="22"/>
        </w:rPr>
        <w:t>ние» и др. Дело в том, что когда человек вешает на свою эмоцию какой-то затасканный ярлык в виде всем понятного названия или устойчивого сравнения, он загоняет свои не</w:t>
        <w:softHyphen/>
        <w:t>повторимые образы в стандартные рамки словесных значе</w:t>
        <w:softHyphen/>
        <w:t>ний. Точно так же электронщик, преобразовывая аналого</w:t>
        <w:softHyphen/>
        <w:t>вый сигнал в цифровой, теряет тонкие нюансы, обертоны, в результате чего сигнал перестает быть неповторимым.</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запрет в классическом хайку на ант</w:t>
        <w:softHyphen/>
        <w:t>ропоморфизм, когда происходит одушевление неодушев</w:t>
        <w:softHyphen/>
        <w:t>ленных предметов или животным проецируются психиче</w:t>
        <w:softHyphen/>
        <w:t>ские способности человека, мне представляется не всегда оправданным. Одно дело, когда этот прием служит все той же стандартизации воспринимаемого образа. И совсем дру</w:t>
        <w:softHyphen/>
        <w:t>гое, когда с помощью образа животного или неодушевлен</w:t>
        <w:softHyphen/>
        <w:t>ного предмета автор передает свои отношения с другими людьми, окажись они в данной описываемой ситуации. Так, например, в следующем своем стихе я допустил откровен</w:t>
        <w:softHyphen/>
        <w:t>ный антропоморфизм:</w:t>
      </w:r>
    </w:p>
    <w:p>
      <w:pPr>
        <w:pStyle w:val="Normal"/>
        <w:jc w:val="both"/>
        <w:rPr>
          <w:rFonts w:ascii="Times New Roman" w:hAnsi="Times New Roman" w:cs="Times New Roman"/>
          <w:sz w:val="22"/>
          <w:szCs w:val="22"/>
        </w:rPr>
      </w:pPr>
      <w:r>
        <w:rPr>
          <w:rFonts w:cs="Times New Roman" w:ascii="Times New Roman" w:hAnsi="Times New Roman"/>
          <w:sz w:val="22"/>
          <w:szCs w:val="22"/>
        </w:rPr>
        <w:t>Снова встал я с кровати Стих в ночи записать. «Идиот!» — подумала кошка.</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воспринимать его не поверхностно, можно уловить, что на самом деле кошка в нем служит образом по</w:t>
        <w:softHyphen/>
        <w:t>стороннего человека, чуждого моему миру. «Идиот!» — так, увидев мой поступок, подумал бы любой типичный человек толпы, содержание жизни которого ограничивается про</w:t>
        <w:softHyphen/>
        <w:t>стым набором удовольствий: секс, пьянка, мордобой. Дан</w:t>
        <w:softHyphen/>
        <w:t>ный пример показывает, что если рассматривать хайку не как вид поэзии, а одно из проявлений определенной жиз</w:t>
        <w:softHyphen/>
        <w:t>ненной позиции, то строгое следование стихотворным пра</w:t>
        <w:softHyphen/>
        <w:t>вилам не всегда оказывается адекватным.</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им важным принципом психотехники хайку-изма являются юмор и парадоксы. Жанр хайку вообще по</w:t>
      </w:r>
    </w:p>
    <w:p>
      <w:pPr>
        <w:pStyle w:val="Normal"/>
        <w:jc w:val="both"/>
        <w:rPr>
          <w:rFonts w:ascii="Times New Roman" w:hAnsi="Times New Roman" w:cs="Times New Roman"/>
          <w:sz w:val="22"/>
          <w:szCs w:val="22"/>
        </w:rPr>
      </w:pPr>
      <w:r>
        <w:rPr>
          <w:rFonts w:cs="Times New Roman" w:ascii="Times New Roman" w:hAnsi="Times New Roman"/>
          <w:sz w:val="22"/>
          <w:szCs w:val="22"/>
        </w:rPr>
        <w:t>312</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своему происхождению многим обязан этим сторонам японской культуры. Это, кстати, также роднит стихи хайку с дзеновскими коанами. Юмор, так же как и парадоксы, по</w:t>
        <w:softHyphen/>
        <w:t>зволяет взглянуть на некоторые явления с неожиданной сто</w:t>
        <w:softHyphen/>
        <w:t>роны, что дает возможность внезапным озарением постичь какую-то скрытую от «зашоренного» взгляда истину, обра</w:t>
        <w:softHyphen/>
        <w:t>тить внимание на ускользавший ранее аспект, уловить тон</w:t>
        <w:softHyphen/>
        <w:t>кую связь между казавшимися абсолютно чужими друг дру</w:t>
        <w:softHyphen/>
        <w:t>гу явлениями или вещами. Поэтому хайкуисту следует учить</w:t>
        <w:softHyphen/>
        <w:t>ся умению очищать свое восприятие от всевозможных шаблонов и стереотипов. В связи с этим мне вспоминается один интересный феномен психологии восприятия. Как-то в исследовании зрения психологи надели испытуемому спе</w:t>
        <w:softHyphen/>
        <w:t>циальные очки, которые полностью переворачивали изобра</w:t>
        <w:softHyphen/>
        <w:t>жение «вверх тормашками», в результате чего человек видел все так, словно он был подвешен вниз головой. При этом об</w:t>
        <w:softHyphen/>
        <w:t>наружилось, что цветовая окрашенность воспринимаемой картинки у испытуемого резко усилилась. Он все видел пе</w:t>
        <w:softHyphen/>
        <w:t>ред собой в необычно ярких, «сочных» красках. Необычная точка зрения позволила ему взглянуть на привычные для себя предметы свежим взглядом. Такой эффект дает возможность человеку обнаружить в окружающем мире какие-то новые аспекты, сделать интересные наблюдения, обычно недоступ</w:t>
        <w:softHyphen/>
        <w:t>ные взгляду, опосредованному культурными стандартами восприятия, усвоенными им в период обучения и психиче</w:t>
        <w:softHyphen/>
        <w:t>ского развития в детские и юношеские годы. Для такого ос</w:t>
        <w:softHyphen/>
        <w:t>вобождения от штампов своего восприятия и сознания вов</w:t>
        <w:softHyphen/>
        <w:t>се не обязательно прибегать к таким инструментальным хитростям. Этого можно достичь и психотехническими средствами, одним из которых и является хайку.</w:t>
      </w:r>
    </w:p>
    <w:p>
      <w:pPr>
        <w:pStyle w:val="Normal"/>
        <w:jc w:val="both"/>
        <w:rPr>
          <w:rFonts w:ascii="Times New Roman" w:hAnsi="Times New Roman" w:cs="Times New Roman"/>
          <w:sz w:val="22"/>
          <w:szCs w:val="22"/>
        </w:rPr>
      </w:pPr>
      <w:r>
        <w:rPr>
          <w:rFonts w:cs="Times New Roman" w:ascii="Times New Roman" w:hAnsi="Times New Roman"/>
          <w:sz w:val="22"/>
          <w:szCs w:val="22"/>
        </w:rPr>
        <w:t>Хочу особо подчеркнуть, что излагаемое мной понима</w:t>
        <w:softHyphen/>
        <w:t>ние хайку очень субъективно. Это мой личностный опыт вплетения элементов чужой культуры в свою частную жизнь. Я его ни в коем случае не собираюсь никому навя</w:t>
        <w:softHyphen/>
        <w:t>зывать как образец для подражания. Но надеюсь, что мой</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313</w:t>
      </w:r>
    </w:p>
    <w:p>
      <w:pPr>
        <w:pStyle w:val="Normal"/>
        <w:jc w:val="both"/>
        <w:rPr>
          <w:rFonts w:ascii="Times New Roman" w:hAnsi="Times New Roman" w:cs="Times New Roman"/>
          <w:sz w:val="22"/>
          <w:szCs w:val="22"/>
        </w:rPr>
      </w:pPr>
      <w:r>
        <w:rPr>
          <w:rFonts w:cs="Times New Roman" w:ascii="Times New Roman" w:hAnsi="Times New Roman"/>
          <w:sz w:val="22"/>
          <w:szCs w:val="22"/>
        </w:rPr>
        <w:t>опыт поиска своего жизненного пути поможет кому-нибудь в его неповторимых блужданиях.</w:t>
      </w:r>
    </w:p>
    <w:p>
      <w:pPr>
        <w:pStyle w:val="Normal"/>
        <w:jc w:val="both"/>
        <w:rPr>
          <w:rFonts w:ascii="Times New Roman" w:hAnsi="Times New Roman" w:cs="Times New Roman"/>
          <w:sz w:val="22"/>
          <w:szCs w:val="22"/>
        </w:rPr>
      </w:pPr>
      <w:r>
        <w:rPr>
          <w:rFonts w:cs="Times New Roman" w:ascii="Times New Roman" w:hAnsi="Times New Roman"/>
          <w:sz w:val="22"/>
          <w:szCs w:val="22"/>
        </w:rPr>
        <w:t>Деньги кончаются —</w:t>
      </w:r>
    </w:p>
    <w:p>
      <w:pPr>
        <w:pStyle w:val="Normal"/>
        <w:jc w:val="both"/>
        <w:rPr>
          <w:rFonts w:ascii="Times New Roman" w:hAnsi="Times New Roman" w:cs="Times New Roman"/>
          <w:sz w:val="22"/>
          <w:szCs w:val="22"/>
        </w:rPr>
      </w:pPr>
      <w:r>
        <w:rPr>
          <w:rFonts w:cs="Times New Roman" w:ascii="Times New Roman" w:hAnsi="Times New Roman"/>
          <w:sz w:val="22"/>
          <w:szCs w:val="22"/>
        </w:rPr>
        <w:t>Не на что жить.</w:t>
      </w:r>
    </w:p>
    <w:p>
      <w:pPr>
        <w:pStyle w:val="Normal"/>
        <w:jc w:val="both"/>
        <w:rPr>
          <w:rFonts w:ascii="Times New Roman" w:hAnsi="Times New Roman" w:cs="Times New Roman"/>
          <w:sz w:val="22"/>
          <w:szCs w:val="22"/>
        </w:rPr>
      </w:pPr>
      <w:r>
        <w:rPr>
          <w:rFonts w:cs="Times New Roman" w:ascii="Times New Roman" w:hAnsi="Times New Roman"/>
          <w:sz w:val="22"/>
          <w:szCs w:val="22"/>
        </w:rPr>
        <w:t>А как неохота работать!</w:t>
      </w:r>
    </w:p>
    <w:p>
      <w:pPr>
        <w:pStyle w:val="Normal"/>
        <w:jc w:val="both"/>
        <w:rPr>
          <w:rFonts w:ascii="Times New Roman" w:hAnsi="Times New Roman" w:cs="Times New Roman"/>
          <w:sz w:val="22"/>
          <w:szCs w:val="22"/>
        </w:rPr>
      </w:pPr>
      <w:r>
        <w:rPr>
          <w:rFonts w:cs="Times New Roman" w:ascii="Times New Roman" w:hAnsi="Times New Roman"/>
          <w:sz w:val="22"/>
          <w:szCs w:val="22"/>
        </w:rPr>
        <w:t>Мелькание сосен в окне электрички Осенняя морось Блевотная вонь</w:t>
      </w:r>
    </w:p>
    <w:p>
      <w:pPr>
        <w:pStyle w:val="Normal"/>
        <w:jc w:val="both"/>
        <w:rPr>
          <w:rFonts w:ascii="Times New Roman" w:hAnsi="Times New Roman" w:cs="Times New Roman"/>
          <w:sz w:val="22"/>
          <w:szCs w:val="22"/>
        </w:rPr>
      </w:pPr>
      <w:r>
        <w:rPr>
          <w:rFonts w:cs="Times New Roman" w:ascii="Times New Roman" w:hAnsi="Times New Roman"/>
          <w:sz w:val="22"/>
          <w:szCs w:val="22"/>
        </w:rPr>
        <w:t>Проснулся под утро. Жена сладко спит. Пришлось сочинять стихи.</w:t>
      </w:r>
    </w:p>
    <w:p>
      <w:pPr>
        <w:pStyle w:val="Normal"/>
        <w:jc w:val="both"/>
        <w:rPr>
          <w:rFonts w:ascii="Times New Roman" w:hAnsi="Times New Roman" w:cs="Times New Roman"/>
          <w:sz w:val="22"/>
          <w:szCs w:val="22"/>
        </w:rPr>
      </w:pPr>
      <w:r>
        <w:rPr>
          <w:rFonts w:cs="Times New Roman" w:ascii="Times New Roman" w:hAnsi="Times New Roman"/>
          <w:sz w:val="22"/>
          <w:szCs w:val="22"/>
        </w:rPr>
        <w:t>Жмется кошка К спящей жене. Холодно в доме.</w:t>
      </w:r>
    </w:p>
    <w:p>
      <w:pPr>
        <w:pStyle w:val="Normal"/>
        <w:jc w:val="both"/>
        <w:rPr>
          <w:rFonts w:ascii="Times New Roman" w:hAnsi="Times New Roman" w:cs="Times New Roman"/>
          <w:sz w:val="22"/>
          <w:szCs w:val="22"/>
        </w:rPr>
      </w:pPr>
      <w:r>
        <w:rPr>
          <w:rFonts w:cs="Times New Roman" w:ascii="Times New Roman" w:hAnsi="Times New Roman"/>
          <w:sz w:val="22"/>
          <w:szCs w:val="22"/>
        </w:rPr>
        <w:t>Мерзнут колени,</w:t>
      </w:r>
    </w:p>
    <w:p>
      <w:pPr>
        <w:pStyle w:val="Normal"/>
        <w:jc w:val="both"/>
        <w:rPr>
          <w:rFonts w:ascii="Times New Roman" w:hAnsi="Times New Roman" w:cs="Times New Roman"/>
          <w:sz w:val="22"/>
          <w:szCs w:val="22"/>
        </w:rPr>
      </w:pPr>
      <w:r>
        <w:rPr>
          <w:rFonts w:cs="Times New Roman" w:ascii="Times New Roman" w:hAnsi="Times New Roman"/>
          <w:sz w:val="22"/>
          <w:szCs w:val="22"/>
        </w:rPr>
        <w:t>завидуя брюху:</w:t>
      </w:r>
    </w:p>
    <w:p>
      <w:pPr>
        <w:pStyle w:val="Normal"/>
        <w:jc w:val="both"/>
        <w:rPr>
          <w:rFonts w:ascii="Times New Roman" w:hAnsi="Times New Roman" w:cs="Times New Roman"/>
          <w:sz w:val="22"/>
          <w:szCs w:val="22"/>
        </w:rPr>
      </w:pPr>
      <w:r>
        <w:rPr>
          <w:rFonts w:cs="Times New Roman" w:ascii="Times New Roman" w:hAnsi="Times New Roman"/>
          <w:sz w:val="22"/>
          <w:szCs w:val="22"/>
        </w:rPr>
        <w:t>«Вот бы и нам столько жиру!»</w:t>
      </w:r>
    </w:p>
    <w:p>
      <w:pPr>
        <w:pStyle w:val="Normal"/>
        <w:jc w:val="both"/>
        <w:rPr>
          <w:rFonts w:ascii="Times New Roman" w:hAnsi="Times New Roman" w:cs="Times New Roman"/>
          <w:sz w:val="22"/>
          <w:szCs w:val="22"/>
        </w:rPr>
      </w:pPr>
      <w:r>
        <w:rPr>
          <w:rFonts w:cs="Times New Roman" w:ascii="Times New Roman" w:hAnsi="Times New Roman"/>
          <w:sz w:val="22"/>
          <w:szCs w:val="22"/>
        </w:rPr>
        <w:t>Пукнул я громко</w:t>
      </w:r>
    </w:p>
    <w:p>
      <w:pPr>
        <w:pStyle w:val="Normal"/>
        <w:jc w:val="both"/>
        <w:rPr>
          <w:rFonts w:ascii="Times New Roman" w:hAnsi="Times New Roman" w:cs="Times New Roman"/>
          <w:sz w:val="22"/>
          <w:szCs w:val="22"/>
        </w:rPr>
      </w:pPr>
      <w:r>
        <w:rPr>
          <w:rFonts w:cs="Times New Roman" w:ascii="Times New Roman" w:hAnsi="Times New Roman"/>
          <w:sz w:val="22"/>
          <w:szCs w:val="22"/>
        </w:rPr>
        <w:t>В ночной тишине.</w:t>
      </w:r>
    </w:p>
    <w:p>
      <w:pPr>
        <w:pStyle w:val="Normal"/>
        <w:jc w:val="both"/>
        <w:rPr>
          <w:rFonts w:ascii="Times New Roman" w:hAnsi="Times New Roman" w:cs="Times New Roman"/>
          <w:sz w:val="22"/>
          <w:szCs w:val="22"/>
        </w:rPr>
      </w:pPr>
      <w:r>
        <w:rPr>
          <w:rFonts w:cs="Times New Roman" w:ascii="Times New Roman" w:hAnsi="Times New Roman"/>
          <w:sz w:val="22"/>
          <w:szCs w:val="22"/>
        </w:rPr>
        <w:t>Жаль, что никто не услышал.</w:t>
      </w:r>
    </w:p>
    <w:p>
      <w:pPr>
        <w:pStyle w:val="Normal"/>
        <w:jc w:val="both"/>
        <w:rPr>
          <w:rFonts w:ascii="Times New Roman" w:hAnsi="Times New Roman" w:cs="Times New Roman"/>
          <w:sz w:val="22"/>
          <w:szCs w:val="22"/>
        </w:rPr>
      </w:pPr>
      <w:r>
        <w:rPr>
          <w:rFonts w:cs="Times New Roman" w:ascii="Times New Roman" w:hAnsi="Times New Roman"/>
          <w:sz w:val="22"/>
          <w:szCs w:val="22"/>
        </w:rPr>
        <w:t>Праздничное утро —</w:t>
      </w:r>
    </w:p>
    <w:p>
      <w:pPr>
        <w:pStyle w:val="Normal"/>
        <w:jc w:val="both"/>
        <w:rPr>
          <w:rFonts w:ascii="Times New Roman" w:hAnsi="Times New Roman" w:cs="Times New Roman"/>
          <w:sz w:val="22"/>
          <w:szCs w:val="22"/>
        </w:rPr>
      </w:pPr>
      <w:r>
        <w:rPr>
          <w:rFonts w:cs="Times New Roman" w:ascii="Times New Roman" w:hAnsi="Times New Roman"/>
          <w:sz w:val="22"/>
          <w:szCs w:val="22"/>
        </w:rPr>
        <w:t>Везет дуракам:</w:t>
      </w:r>
    </w:p>
    <w:p>
      <w:pPr>
        <w:pStyle w:val="Normal"/>
        <w:jc w:val="both"/>
        <w:rPr>
          <w:rFonts w:ascii="Times New Roman" w:hAnsi="Times New Roman" w:cs="Times New Roman"/>
          <w:sz w:val="22"/>
          <w:szCs w:val="22"/>
        </w:rPr>
      </w:pPr>
      <w:r>
        <w:rPr>
          <w:rFonts w:cs="Times New Roman" w:ascii="Times New Roman" w:hAnsi="Times New Roman"/>
          <w:sz w:val="22"/>
          <w:szCs w:val="22"/>
        </w:rPr>
        <w:t>Соседи опять напьются...</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то похудел я. Стон суставов сразу смолк — Жить им стало легче...</w:t>
      </w:r>
    </w:p>
    <w:p>
      <w:pPr>
        <w:pStyle w:val="Normal"/>
        <w:jc w:val="both"/>
        <w:rPr>
          <w:rFonts w:ascii="Times New Roman" w:hAnsi="Times New Roman" w:cs="Times New Roman"/>
          <w:sz w:val="22"/>
          <w:szCs w:val="22"/>
        </w:rPr>
      </w:pPr>
      <w:r>
        <w:rPr>
          <w:rFonts w:cs="Times New Roman" w:ascii="Times New Roman" w:hAnsi="Times New Roman"/>
          <w:sz w:val="22"/>
          <w:szCs w:val="22"/>
        </w:rPr>
        <w:t>314</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оникла комнатная пальма, Не вынеся предательства хозяев. Ее собрались продавать.</w:t>
      </w:r>
    </w:p>
    <w:p>
      <w:pPr>
        <w:pStyle w:val="Normal"/>
        <w:jc w:val="both"/>
        <w:rPr>
          <w:rFonts w:ascii="Times New Roman" w:hAnsi="Times New Roman" w:cs="Times New Roman"/>
          <w:sz w:val="22"/>
          <w:szCs w:val="22"/>
        </w:rPr>
      </w:pPr>
      <w:r>
        <w:rPr>
          <w:rFonts w:cs="Times New Roman" w:ascii="Times New Roman" w:hAnsi="Times New Roman"/>
          <w:sz w:val="22"/>
          <w:szCs w:val="22"/>
        </w:rPr>
        <w:t>Над нами новые соседи. Приехали, наверно, из деревни — Уж больно шумные они.</w:t>
      </w:r>
    </w:p>
    <w:p>
      <w:pPr>
        <w:pStyle w:val="Normal"/>
        <w:jc w:val="both"/>
        <w:rPr>
          <w:rFonts w:ascii="Times New Roman" w:hAnsi="Times New Roman" w:cs="Times New Roman"/>
          <w:sz w:val="22"/>
          <w:szCs w:val="22"/>
        </w:rPr>
      </w:pPr>
      <w:r>
        <w:rPr>
          <w:rFonts w:cs="Times New Roman" w:ascii="Times New Roman" w:hAnsi="Times New Roman"/>
          <w:sz w:val="22"/>
          <w:szCs w:val="22"/>
        </w:rPr>
        <w:t>Ура! Идем мы на халяву. Нас в гости пригласили те, Кто рад радушием прослыть.</w:t>
      </w:r>
    </w:p>
    <w:p>
      <w:pPr>
        <w:pStyle w:val="Normal"/>
        <w:jc w:val="both"/>
        <w:rPr>
          <w:rFonts w:ascii="Times New Roman" w:hAnsi="Times New Roman" w:cs="Times New Roman"/>
          <w:sz w:val="22"/>
          <w:szCs w:val="22"/>
        </w:rPr>
      </w:pPr>
      <w:r>
        <w:rPr>
          <w:rFonts w:cs="Times New Roman" w:ascii="Times New Roman" w:hAnsi="Times New Roman"/>
          <w:sz w:val="22"/>
          <w:szCs w:val="22"/>
        </w:rPr>
        <w:t>Прервался сон от грохота внезапно. Недоумение во тьме... А это кошка, разомлевши, На пол свалилася во сне.</w:t>
      </w:r>
    </w:p>
    <w:p>
      <w:pPr>
        <w:pStyle w:val="Normal"/>
        <w:jc w:val="both"/>
        <w:rPr>
          <w:rFonts w:ascii="Times New Roman" w:hAnsi="Times New Roman" w:cs="Times New Roman"/>
          <w:sz w:val="22"/>
          <w:szCs w:val="22"/>
        </w:rPr>
      </w:pPr>
      <w:r>
        <w:rPr>
          <w:rFonts w:cs="Times New Roman" w:ascii="Times New Roman" w:hAnsi="Times New Roman"/>
          <w:sz w:val="22"/>
          <w:szCs w:val="22"/>
        </w:rPr>
        <w:t>Не спится мне. Наблюдаю</w:t>
      </w:r>
    </w:p>
    <w:p>
      <w:pPr>
        <w:pStyle w:val="Normal"/>
        <w:jc w:val="both"/>
        <w:rPr>
          <w:rFonts w:ascii="Times New Roman" w:hAnsi="Times New Roman" w:cs="Times New Roman"/>
          <w:sz w:val="22"/>
          <w:szCs w:val="22"/>
        </w:rPr>
      </w:pPr>
      <w:r>
        <w:rPr>
          <w:rFonts w:cs="Times New Roman" w:ascii="Times New Roman" w:hAnsi="Times New Roman"/>
          <w:sz w:val="22"/>
          <w:szCs w:val="22"/>
        </w:rPr>
        <w:t>Как борются сонные кошка с женою</w:t>
      </w:r>
    </w:p>
    <w:p>
      <w:pPr>
        <w:pStyle w:val="Normal"/>
        <w:jc w:val="both"/>
        <w:rPr>
          <w:rFonts w:ascii="Times New Roman" w:hAnsi="Times New Roman" w:cs="Times New Roman"/>
          <w:sz w:val="22"/>
          <w:szCs w:val="22"/>
        </w:rPr>
      </w:pPr>
      <w:r>
        <w:rPr>
          <w:rFonts w:cs="Times New Roman" w:ascii="Times New Roman" w:hAnsi="Times New Roman"/>
          <w:sz w:val="22"/>
          <w:szCs w:val="22"/>
        </w:rPr>
        <w:t>За лучшее место в кровати.</w:t>
      </w:r>
    </w:p>
    <w:p>
      <w:pPr>
        <w:pStyle w:val="Normal"/>
        <w:jc w:val="both"/>
        <w:rPr>
          <w:rFonts w:ascii="Times New Roman" w:hAnsi="Times New Roman" w:cs="Times New Roman"/>
          <w:sz w:val="22"/>
          <w:szCs w:val="22"/>
        </w:rPr>
      </w:pPr>
      <w:r>
        <w:rPr>
          <w:rFonts w:cs="Times New Roman" w:ascii="Times New Roman" w:hAnsi="Times New Roman"/>
          <w:sz w:val="22"/>
          <w:szCs w:val="22"/>
        </w:rPr>
        <w:t>Терплю морозы из последних сил, Не доставая зимнюю одежду: Поддамся — хитрая зима В момент ослабит хватку.</w:t>
      </w:r>
    </w:p>
    <w:p>
      <w:pPr>
        <w:pStyle w:val="Normal"/>
        <w:jc w:val="both"/>
        <w:rPr>
          <w:rFonts w:ascii="Times New Roman" w:hAnsi="Times New Roman" w:cs="Times New Roman"/>
          <w:sz w:val="22"/>
          <w:szCs w:val="22"/>
        </w:rPr>
      </w:pPr>
      <w:r>
        <w:rPr>
          <w:rFonts w:cs="Times New Roman" w:ascii="Times New Roman" w:hAnsi="Times New Roman"/>
          <w:sz w:val="22"/>
          <w:szCs w:val="22"/>
        </w:rPr>
        <w:t>Что за странная у кошек любовь Всюду путаться под ногами! Может, они мазохистки?</w:t>
      </w:r>
    </w:p>
    <w:p>
      <w:pPr>
        <w:pStyle w:val="Normal"/>
        <w:jc w:val="both"/>
        <w:rPr>
          <w:rFonts w:ascii="Times New Roman" w:hAnsi="Times New Roman" w:cs="Times New Roman"/>
          <w:sz w:val="22"/>
          <w:szCs w:val="22"/>
        </w:rPr>
      </w:pPr>
      <w:r>
        <w:rPr>
          <w:rFonts w:cs="Times New Roman" w:ascii="Times New Roman" w:hAnsi="Times New Roman"/>
          <w:sz w:val="22"/>
          <w:szCs w:val="22"/>
        </w:rPr>
        <w:t>Сходив пописать я в ночи, Подумал о рацухе: Поставить на колени от мочи Брызговики иль «дворники» попроще.</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Скоро спиливать ножки у мебели Мне придется от безысходности: Пальмы выросли до потолка.</w:t>
      </w:r>
    </w:p>
    <w:p>
      <w:pPr>
        <w:pStyle w:val="Normal"/>
        <w:jc w:val="both"/>
        <w:rPr>
          <w:rFonts w:ascii="Times New Roman" w:hAnsi="Times New Roman" w:cs="Times New Roman"/>
          <w:sz w:val="22"/>
          <w:szCs w:val="22"/>
        </w:rPr>
      </w:pPr>
      <w:r>
        <w:rPr>
          <w:rFonts w:cs="Times New Roman" w:ascii="Times New Roman" w:hAnsi="Times New Roman"/>
          <w:sz w:val="22"/>
          <w:szCs w:val="22"/>
        </w:rPr>
        <w:t>Дряхлым мужьям на заметку: Поникшие растения после полива Встают как по команде.</w:t>
      </w:r>
    </w:p>
    <w:p>
      <w:pPr>
        <w:pStyle w:val="Normal"/>
        <w:jc w:val="both"/>
        <w:rPr>
          <w:rFonts w:ascii="Times New Roman" w:hAnsi="Times New Roman" w:cs="Times New Roman"/>
          <w:sz w:val="22"/>
          <w:szCs w:val="22"/>
        </w:rPr>
      </w:pPr>
      <w:r>
        <w:rPr>
          <w:rFonts w:cs="Times New Roman" w:ascii="Times New Roman" w:hAnsi="Times New Roman"/>
          <w:sz w:val="22"/>
          <w:szCs w:val="22"/>
        </w:rPr>
        <w:t>Не слыхать соловьев В мегаполисе ночью. Автосигн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Домосед в езде по городу Уязвим как никогда. Не привык в себе подолгу Он носить свою нужду.</w:t>
      </w:r>
    </w:p>
    <w:p>
      <w:pPr>
        <w:pStyle w:val="Normal"/>
        <w:jc w:val="both"/>
        <w:rPr>
          <w:rFonts w:ascii="Times New Roman" w:hAnsi="Times New Roman" w:cs="Times New Roman"/>
          <w:sz w:val="22"/>
          <w:szCs w:val="22"/>
        </w:rPr>
      </w:pPr>
      <w:r>
        <w:rPr>
          <w:rFonts w:cs="Times New Roman" w:ascii="Times New Roman" w:hAnsi="Times New Roman"/>
          <w:sz w:val="22"/>
          <w:szCs w:val="22"/>
        </w:rPr>
        <w:t>Поздний рассвет декабря Освещает метель за окном. Никуда не идти мне сегодня с утра! Люблю ненастье, Сидя дома.</w:t>
      </w:r>
    </w:p>
    <w:p>
      <w:pPr>
        <w:pStyle w:val="Normal"/>
        <w:jc w:val="both"/>
        <w:rPr>
          <w:rFonts w:ascii="Times New Roman" w:hAnsi="Times New Roman" w:cs="Times New Roman"/>
          <w:sz w:val="22"/>
          <w:szCs w:val="22"/>
        </w:rPr>
      </w:pPr>
      <w:r>
        <w:rPr>
          <w:rFonts w:cs="Times New Roman" w:ascii="Times New Roman" w:hAnsi="Times New Roman"/>
          <w:sz w:val="22"/>
          <w:szCs w:val="22"/>
        </w:rPr>
        <w:t>Кошка идет по комнате прочь, Брезгливо дрыгая лапами. Намек откровенен: «Пора прибирать Загаженную квартиру».</w:t>
      </w:r>
    </w:p>
    <w:p>
      <w:pPr>
        <w:pStyle w:val="Normal"/>
        <w:jc w:val="both"/>
        <w:rPr>
          <w:rFonts w:ascii="Times New Roman" w:hAnsi="Times New Roman" w:cs="Times New Roman"/>
          <w:sz w:val="22"/>
          <w:szCs w:val="22"/>
        </w:rPr>
      </w:pPr>
      <w:r>
        <w:rPr>
          <w:rFonts w:cs="Times New Roman" w:ascii="Times New Roman" w:hAnsi="Times New Roman"/>
          <w:sz w:val="22"/>
          <w:szCs w:val="22"/>
        </w:rPr>
        <w:t>Спать пора. Верчусь во тьме, Съестные мысли отгоняя. Давлюсь слюной, но снова мне Соблазнов образы сияют.</w:t>
      </w:r>
    </w:p>
    <w:p>
      <w:pPr>
        <w:pStyle w:val="Normal"/>
        <w:jc w:val="both"/>
        <w:rPr>
          <w:rFonts w:ascii="Times New Roman" w:hAnsi="Times New Roman" w:cs="Times New Roman"/>
          <w:sz w:val="22"/>
          <w:szCs w:val="22"/>
        </w:rPr>
      </w:pPr>
      <w:r>
        <w:rPr>
          <w:rFonts w:cs="Times New Roman" w:ascii="Times New Roman" w:hAnsi="Times New Roman"/>
          <w:sz w:val="22"/>
          <w:szCs w:val="22"/>
        </w:rPr>
        <w:t>Чуткий сон в ночной тиши Караулит подлый враг:</w:t>
      </w:r>
    </w:p>
    <w:p>
      <w:pPr>
        <w:pStyle w:val="Normal"/>
        <w:jc w:val="both"/>
        <w:rPr>
          <w:rFonts w:ascii="Times New Roman" w:hAnsi="Times New Roman" w:cs="Times New Roman"/>
          <w:sz w:val="22"/>
          <w:szCs w:val="22"/>
        </w:rPr>
      </w:pPr>
      <w:r>
        <w:rPr>
          <w:rFonts w:cs="Times New Roman" w:ascii="Times New Roman" w:hAnsi="Times New Roman"/>
          <w:sz w:val="22"/>
          <w:szCs w:val="22"/>
        </w:rPr>
        <w:t>316</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Дикий вопль чужих авто На сигн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то выгнал</w:t>
      </w:r>
    </w:p>
    <w:p>
      <w:pPr>
        <w:pStyle w:val="Normal"/>
        <w:jc w:val="both"/>
        <w:rPr>
          <w:rFonts w:ascii="Times New Roman" w:hAnsi="Times New Roman" w:cs="Times New Roman"/>
          <w:sz w:val="22"/>
          <w:szCs w:val="22"/>
        </w:rPr>
      </w:pPr>
      <w:r>
        <w:rPr>
          <w:rFonts w:cs="Times New Roman" w:ascii="Times New Roman" w:hAnsi="Times New Roman"/>
          <w:sz w:val="22"/>
          <w:szCs w:val="22"/>
        </w:rPr>
        <w:t>Жену на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буду по ней скучать.</w:t>
      </w:r>
    </w:p>
    <w:p>
      <w:pPr>
        <w:pStyle w:val="Normal"/>
        <w:jc w:val="both"/>
        <w:rPr>
          <w:rFonts w:ascii="Times New Roman" w:hAnsi="Times New Roman" w:cs="Times New Roman"/>
          <w:sz w:val="22"/>
          <w:szCs w:val="22"/>
        </w:rPr>
      </w:pPr>
      <w:r>
        <w:rPr>
          <w:rFonts w:cs="Times New Roman" w:ascii="Times New Roman" w:hAnsi="Times New Roman"/>
          <w:sz w:val="22"/>
          <w:szCs w:val="22"/>
        </w:rPr>
        <w:t>Так и не распустившись, Погиб цветок орхидеи: «Холодно тут у вас!»</w:t>
      </w:r>
    </w:p>
    <w:p>
      <w:pPr>
        <w:pStyle w:val="Normal"/>
        <w:jc w:val="both"/>
        <w:rPr>
          <w:rFonts w:ascii="Times New Roman" w:hAnsi="Times New Roman" w:cs="Times New Roman"/>
          <w:sz w:val="22"/>
          <w:szCs w:val="22"/>
        </w:rPr>
      </w:pPr>
      <w:r>
        <w:rPr>
          <w:rFonts w:cs="Times New Roman" w:ascii="Times New Roman" w:hAnsi="Times New Roman"/>
          <w:sz w:val="22"/>
          <w:szCs w:val="22"/>
        </w:rPr>
        <w:t>Грибной комарик докучает, Тычась в ноздри и глаза. Ничтожество, а гриб роскошный Испортить может, съев чуть-чуть.</w:t>
      </w:r>
    </w:p>
    <w:p>
      <w:pPr>
        <w:pStyle w:val="Normal"/>
        <w:jc w:val="both"/>
        <w:rPr>
          <w:rFonts w:ascii="Times New Roman" w:hAnsi="Times New Roman" w:cs="Times New Roman"/>
          <w:sz w:val="22"/>
          <w:szCs w:val="22"/>
        </w:rPr>
      </w:pPr>
      <w:r>
        <w:rPr>
          <w:rFonts w:cs="Times New Roman" w:ascii="Times New Roman" w:hAnsi="Times New Roman"/>
          <w:sz w:val="22"/>
          <w:szCs w:val="22"/>
        </w:rPr>
        <w:t>Камикадзе-пешеход Бьется с хамом на авто, Отвоевывая право На передв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дражая японцам)</w:t>
      </w:r>
    </w:p>
    <w:p>
      <w:pPr>
        <w:pStyle w:val="Normal"/>
        <w:jc w:val="both"/>
        <w:rPr>
          <w:rFonts w:ascii="Times New Roman" w:hAnsi="Times New Roman" w:cs="Times New Roman"/>
          <w:sz w:val="22"/>
          <w:szCs w:val="22"/>
        </w:rPr>
      </w:pPr>
      <w:r>
        <w:rPr>
          <w:rFonts w:cs="Times New Roman" w:ascii="Times New Roman" w:hAnsi="Times New Roman"/>
          <w:sz w:val="22"/>
          <w:szCs w:val="22"/>
        </w:rPr>
        <w:t>Все труднее разогнуть поясницу,</w:t>
      </w:r>
    </w:p>
    <w:p>
      <w:pPr>
        <w:pStyle w:val="Normal"/>
        <w:jc w:val="both"/>
        <w:rPr>
          <w:rFonts w:ascii="Times New Roman" w:hAnsi="Times New Roman" w:cs="Times New Roman"/>
          <w:sz w:val="22"/>
          <w:szCs w:val="22"/>
        </w:rPr>
      </w:pPr>
      <w:r>
        <w:rPr>
          <w:rFonts w:cs="Times New Roman" w:ascii="Times New Roman" w:hAnsi="Times New Roman"/>
          <w:sz w:val="22"/>
          <w:szCs w:val="22"/>
        </w:rPr>
        <w:t>Вставая со стула.</w:t>
      </w:r>
    </w:p>
    <w:p>
      <w:pPr>
        <w:pStyle w:val="Normal"/>
        <w:jc w:val="both"/>
        <w:rPr>
          <w:rFonts w:ascii="Times New Roman" w:hAnsi="Times New Roman" w:cs="Times New Roman"/>
          <w:sz w:val="22"/>
          <w:szCs w:val="22"/>
        </w:rPr>
      </w:pPr>
      <w:r>
        <w:rPr>
          <w:rFonts w:cs="Times New Roman" w:ascii="Times New Roman" w:hAnsi="Times New Roman"/>
          <w:sz w:val="22"/>
          <w:szCs w:val="22"/>
        </w:rPr>
        <w:t>Вот и лето прошло...</w:t>
      </w:r>
    </w:p>
    <w:p>
      <w:pPr>
        <w:pStyle w:val="Normal"/>
        <w:jc w:val="both"/>
        <w:rPr>
          <w:rFonts w:ascii="Times New Roman" w:hAnsi="Times New Roman" w:cs="Times New Roman"/>
          <w:sz w:val="22"/>
          <w:szCs w:val="22"/>
        </w:rPr>
      </w:pPr>
      <w:r>
        <w:rPr>
          <w:rFonts w:cs="Times New Roman" w:ascii="Times New Roman" w:hAnsi="Times New Roman"/>
          <w:sz w:val="22"/>
          <w:szCs w:val="22"/>
        </w:rPr>
        <w:t>Наглая кошка Требует пищу, Сидя над полной миской.</w:t>
      </w:r>
    </w:p>
    <w:p>
      <w:pPr>
        <w:pStyle w:val="Normal"/>
        <w:jc w:val="both"/>
        <w:rPr>
          <w:rFonts w:ascii="Times New Roman" w:hAnsi="Times New Roman" w:cs="Times New Roman"/>
          <w:sz w:val="22"/>
          <w:szCs w:val="22"/>
        </w:rPr>
      </w:pPr>
      <w:r>
        <w:rPr>
          <w:rFonts w:cs="Times New Roman" w:ascii="Times New Roman" w:hAnsi="Times New Roman"/>
          <w:sz w:val="22"/>
          <w:szCs w:val="22"/>
        </w:rPr>
        <w:t>В ведре отмокает, наливаясь блаженством, пересушенный кактус.</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Тетка в роскошной дубленке Не поленилась нагнуться За мелкой монетой в грязи.</w:t>
      </w:r>
    </w:p>
    <w:p>
      <w:pPr>
        <w:pStyle w:val="Normal"/>
        <w:jc w:val="both"/>
        <w:rPr>
          <w:rFonts w:ascii="Times New Roman" w:hAnsi="Times New Roman" w:cs="Times New Roman"/>
          <w:sz w:val="22"/>
          <w:szCs w:val="22"/>
        </w:rPr>
      </w:pPr>
      <w:r>
        <w:rPr>
          <w:rFonts w:cs="Times New Roman" w:ascii="Times New Roman" w:hAnsi="Times New Roman"/>
          <w:sz w:val="22"/>
          <w:szCs w:val="22"/>
        </w:rPr>
        <w:t>Машина тоскливо под снегом Глазеет фарами в окна, Мечтая о мести скорой: «Помучишься ты со стартером!»</w:t>
      </w:r>
    </w:p>
    <w:p>
      <w:pPr>
        <w:pStyle w:val="Normal"/>
        <w:jc w:val="both"/>
        <w:rPr>
          <w:rFonts w:ascii="Times New Roman" w:hAnsi="Times New Roman" w:cs="Times New Roman"/>
          <w:sz w:val="22"/>
          <w:szCs w:val="22"/>
        </w:rPr>
      </w:pPr>
      <w:r>
        <w:rPr>
          <w:rFonts w:cs="Times New Roman" w:ascii="Times New Roman" w:hAnsi="Times New Roman"/>
          <w:sz w:val="22"/>
          <w:szCs w:val="22"/>
        </w:rPr>
        <w:t>На улице свежий снег. Недолгая красота — Сейчас потащат ковры Соседи во двор выбивать.</w:t>
      </w:r>
    </w:p>
    <w:p>
      <w:pPr>
        <w:pStyle w:val="Normal"/>
        <w:jc w:val="both"/>
        <w:rPr>
          <w:rFonts w:ascii="Times New Roman" w:hAnsi="Times New Roman" w:cs="Times New Roman"/>
          <w:sz w:val="22"/>
          <w:szCs w:val="22"/>
        </w:rPr>
      </w:pPr>
      <w:r>
        <w:rPr>
          <w:rFonts w:cs="Times New Roman" w:ascii="Times New Roman" w:hAnsi="Times New Roman"/>
          <w:sz w:val="22"/>
          <w:szCs w:val="22"/>
        </w:rPr>
        <w:t>Снова кошка просит ласки,</w:t>
      </w:r>
    </w:p>
    <w:p>
      <w:pPr>
        <w:pStyle w:val="Normal"/>
        <w:jc w:val="both"/>
        <w:rPr>
          <w:rFonts w:ascii="Times New Roman" w:hAnsi="Times New Roman" w:cs="Times New Roman"/>
          <w:sz w:val="22"/>
          <w:szCs w:val="22"/>
        </w:rPr>
      </w:pPr>
      <w:r>
        <w:rPr>
          <w:rFonts w:cs="Times New Roman" w:ascii="Times New Roman" w:hAnsi="Times New Roman"/>
          <w:sz w:val="22"/>
          <w:szCs w:val="22"/>
        </w:rPr>
        <w:t>Преследуя по квартире</w:t>
      </w:r>
    </w:p>
    <w:p>
      <w:pPr>
        <w:pStyle w:val="Normal"/>
        <w:jc w:val="both"/>
        <w:rPr>
          <w:rFonts w:ascii="Times New Roman" w:hAnsi="Times New Roman" w:cs="Times New Roman"/>
          <w:sz w:val="22"/>
          <w:szCs w:val="22"/>
        </w:rPr>
      </w:pPr>
      <w:r>
        <w:rPr>
          <w:rFonts w:cs="Times New Roman" w:ascii="Times New Roman" w:hAnsi="Times New Roman"/>
          <w:sz w:val="22"/>
          <w:szCs w:val="22"/>
        </w:rPr>
        <w:t>С мольбою во взгляде и писке.</w:t>
      </w:r>
    </w:p>
    <w:p>
      <w:pPr>
        <w:pStyle w:val="Normal"/>
        <w:jc w:val="both"/>
        <w:rPr>
          <w:rFonts w:ascii="Times New Roman" w:hAnsi="Times New Roman" w:cs="Times New Roman"/>
          <w:sz w:val="22"/>
          <w:szCs w:val="22"/>
        </w:rPr>
      </w:pPr>
      <w:r>
        <w:rPr>
          <w:rFonts w:cs="Times New Roman" w:ascii="Times New Roman" w:hAnsi="Times New Roman"/>
          <w:sz w:val="22"/>
          <w:szCs w:val="22"/>
        </w:rPr>
        <w:t>Обмер ночью я спросонья: Висельник под потолком. Снова дал себе зарок Не сушить одежду в спальне.</w:t>
      </w:r>
    </w:p>
    <w:p>
      <w:pPr>
        <w:pStyle w:val="Normal"/>
        <w:jc w:val="both"/>
        <w:rPr>
          <w:rFonts w:ascii="Times New Roman" w:hAnsi="Times New Roman" w:cs="Times New Roman"/>
          <w:sz w:val="22"/>
          <w:szCs w:val="22"/>
        </w:rPr>
      </w:pPr>
      <w:r>
        <w:rPr>
          <w:rFonts w:cs="Times New Roman" w:ascii="Times New Roman" w:hAnsi="Times New Roman"/>
          <w:sz w:val="22"/>
          <w:szCs w:val="22"/>
        </w:rPr>
        <w:t>Пакет валяется в углу.</w:t>
      </w:r>
    </w:p>
    <w:p>
      <w:pPr>
        <w:pStyle w:val="Normal"/>
        <w:jc w:val="both"/>
        <w:rPr>
          <w:rFonts w:ascii="Times New Roman" w:hAnsi="Times New Roman" w:cs="Times New Roman"/>
          <w:sz w:val="22"/>
          <w:szCs w:val="22"/>
        </w:rPr>
      </w:pPr>
      <w:r>
        <w:rPr>
          <w:rFonts w:cs="Times New Roman" w:ascii="Times New Roman" w:hAnsi="Times New Roman"/>
          <w:sz w:val="22"/>
          <w:szCs w:val="22"/>
        </w:rPr>
        <w:t>Заглянул внутрь — там кошка спит,</w:t>
      </w:r>
    </w:p>
    <w:p>
      <w:pPr>
        <w:pStyle w:val="Normal"/>
        <w:jc w:val="both"/>
        <w:rPr>
          <w:rFonts w:ascii="Times New Roman" w:hAnsi="Times New Roman" w:cs="Times New Roman"/>
          <w:sz w:val="22"/>
          <w:szCs w:val="22"/>
        </w:rPr>
      </w:pPr>
      <w:r>
        <w:rPr>
          <w:rFonts w:cs="Times New Roman" w:ascii="Times New Roman" w:hAnsi="Times New Roman"/>
          <w:sz w:val="22"/>
          <w:szCs w:val="22"/>
        </w:rPr>
        <w:t>Скрутившись в бублик волосатый.</w:t>
      </w:r>
    </w:p>
    <w:p>
      <w:pPr>
        <w:pStyle w:val="Normal"/>
        <w:jc w:val="both"/>
        <w:rPr>
          <w:rFonts w:ascii="Times New Roman" w:hAnsi="Times New Roman" w:cs="Times New Roman"/>
          <w:sz w:val="22"/>
          <w:szCs w:val="22"/>
        </w:rPr>
      </w:pPr>
      <w:r>
        <w:rPr>
          <w:rFonts w:cs="Times New Roman" w:ascii="Times New Roman" w:hAnsi="Times New Roman"/>
          <w:sz w:val="22"/>
          <w:szCs w:val="22"/>
        </w:rPr>
        <w:t>Завидую одежде,</w:t>
      </w:r>
    </w:p>
    <w:p>
      <w:pPr>
        <w:pStyle w:val="Normal"/>
        <w:jc w:val="both"/>
        <w:rPr>
          <w:rFonts w:ascii="Times New Roman" w:hAnsi="Times New Roman" w:cs="Times New Roman"/>
          <w:sz w:val="22"/>
          <w:szCs w:val="22"/>
        </w:rPr>
      </w:pPr>
      <w:r>
        <w:rPr>
          <w:rFonts w:cs="Times New Roman" w:ascii="Times New Roman" w:hAnsi="Times New Roman"/>
          <w:sz w:val="22"/>
          <w:szCs w:val="22"/>
        </w:rPr>
        <w:t>Что парится под утюгом жены.</w:t>
      </w:r>
    </w:p>
    <w:p>
      <w:pPr>
        <w:pStyle w:val="Normal"/>
        <w:jc w:val="both"/>
        <w:rPr>
          <w:rFonts w:ascii="Times New Roman" w:hAnsi="Times New Roman" w:cs="Times New Roman"/>
          <w:sz w:val="22"/>
          <w:szCs w:val="22"/>
        </w:rPr>
      </w:pPr>
      <w:r>
        <w:rPr>
          <w:rFonts w:cs="Times New Roman" w:ascii="Times New Roman" w:hAnsi="Times New Roman"/>
          <w:sz w:val="22"/>
          <w:szCs w:val="22"/>
        </w:rPr>
        <w:t>Холодная зима.</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иятен мороз,</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прятался весь</w:t>
      </w:r>
    </w:p>
    <w:p>
      <w:pPr>
        <w:pStyle w:val="Normal"/>
        <w:jc w:val="both"/>
        <w:rPr>
          <w:rFonts w:ascii="Times New Roman" w:hAnsi="Times New Roman" w:cs="Times New Roman"/>
          <w:sz w:val="22"/>
          <w:szCs w:val="22"/>
        </w:rPr>
      </w:pPr>
      <w:r>
        <w:rPr>
          <w:rFonts w:cs="Times New Roman" w:ascii="Times New Roman" w:hAnsi="Times New Roman"/>
          <w:sz w:val="22"/>
          <w:szCs w:val="22"/>
        </w:rPr>
        <w:t>От него я в огромную шубу.</w:t>
      </w:r>
    </w:p>
    <w:p>
      <w:pPr>
        <w:pStyle w:val="Normal"/>
        <w:jc w:val="both"/>
        <w:rPr>
          <w:rFonts w:ascii="Times New Roman" w:hAnsi="Times New Roman" w:cs="Times New Roman"/>
          <w:sz w:val="22"/>
          <w:szCs w:val="22"/>
        </w:rPr>
      </w:pPr>
      <w:r>
        <w:rPr>
          <w:rFonts w:cs="Times New Roman" w:ascii="Times New Roman" w:hAnsi="Times New Roman"/>
          <w:sz w:val="22"/>
          <w:szCs w:val="22"/>
        </w:rPr>
        <w:t>318</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Захотелось гулять мне с утра под дождем. Но на улице мерзко, темно, неуютно. Ничего не поделать — полезу под душ.</w:t>
      </w:r>
    </w:p>
    <w:p>
      <w:pPr>
        <w:pStyle w:val="Normal"/>
        <w:jc w:val="both"/>
        <w:rPr>
          <w:rFonts w:ascii="Times New Roman" w:hAnsi="Times New Roman" w:cs="Times New Roman"/>
          <w:sz w:val="22"/>
          <w:szCs w:val="22"/>
        </w:rPr>
      </w:pPr>
      <w:r>
        <w:rPr>
          <w:rFonts w:cs="Times New Roman" w:ascii="Times New Roman" w:hAnsi="Times New Roman"/>
          <w:sz w:val="22"/>
          <w:szCs w:val="22"/>
        </w:rPr>
        <w:t>Я спать хочу настолько сильно, Что, опасаюсь, не засну.</w:t>
      </w:r>
    </w:p>
    <w:p>
      <w:pPr>
        <w:pStyle w:val="Normal"/>
        <w:jc w:val="both"/>
        <w:rPr>
          <w:rFonts w:ascii="Times New Roman" w:hAnsi="Times New Roman" w:cs="Times New Roman"/>
          <w:sz w:val="22"/>
          <w:szCs w:val="22"/>
        </w:rPr>
      </w:pPr>
      <w:r>
        <w:rPr>
          <w:rFonts w:cs="Times New Roman" w:ascii="Times New Roman" w:hAnsi="Times New Roman"/>
          <w:sz w:val="22"/>
          <w:szCs w:val="22"/>
        </w:rPr>
        <w:t>Под окнами слышится</w:t>
      </w:r>
    </w:p>
    <w:p>
      <w:pPr>
        <w:pStyle w:val="Normal"/>
        <w:jc w:val="both"/>
        <w:rPr>
          <w:rFonts w:ascii="Times New Roman" w:hAnsi="Times New Roman" w:cs="Times New Roman"/>
          <w:sz w:val="22"/>
          <w:szCs w:val="22"/>
        </w:rPr>
      </w:pPr>
      <w:r>
        <w:rPr>
          <w:rFonts w:cs="Times New Roman" w:ascii="Times New Roman" w:hAnsi="Times New Roman"/>
          <w:sz w:val="22"/>
          <w:szCs w:val="22"/>
        </w:rPr>
        <w:t>Рык блюющего, пьяный гово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народ...</w:t>
      </w:r>
    </w:p>
    <w:p>
      <w:pPr>
        <w:pStyle w:val="Normal"/>
        <w:jc w:val="both"/>
        <w:rPr>
          <w:rFonts w:ascii="Times New Roman" w:hAnsi="Times New Roman" w:cs="Times New Roman"/>
          <w:sz w:val="22"/>
          <w:szCs w:val="22"/>
        </w:rPr>
      </w:pPr>
      <w:r>
        <w:rPr>
          <w:rFonts w:cs="Times New Roman" w:ascii="Times New Roman" w:hAnsi="Times New Roman"/>
          <w:sz w:val="22"/>
          <w:szCs w:val="22"/>
        </w:rPr>
        <w:t>Поймал себя на мысли, что я ем, Вполне возможно, лишь затем, Чтоб насладиться прохождением еды Последней лишь инстанции во мне.</w:t>
      </w:r>
    </w:p>
    <w:p>
      <w:pPr>
        <w:pStyle w:val="Normal"/>
        <w:jc w:val="both"/>
        <w:rPr>
          <w:rFonts w:ascii="Times New Roman" w:hAnsi="Times New Roman" w:cs="Times New Roman"/>
          <w:sz w:val="22"/>
          <w:szCs w:val="22"/>
        </w:rPr>
      </w:pPr>
      <w:r>
        <w:rPr>
          <w:rFonts w:cs="Times New Roman" w:ascii="Times New Roman" w:hAnsi="Times New Roman"/>
          <w:sz w:val="22"/>
          <w:szCs w:val="22"/>
        </w:rPr>
        <w:t>Опять «продули» наши футболисты! Пойду на кухню. Зажую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С тоской изучаю</w:t>
      </w:r>
    </w:p>
    <w:p>
      <w:pPr>
        <w:pStyle w:val="Normal"/>
        <w:jc w:val="both"/>
        <w:rPr>
          <w:rFonts w:ascii="Times New Roman" w:hAnsi="Times New Roman" w:cs="Times New Roman"/>
          <w:sz w:val="22"/>
          <w:szCs w:val="22"/>
        </w:rPr>
      </w:pPr>
      <w:r>
        <w:rPr>
          <w:rFonts w:cs="Times New Roman" w:ascii="Times New Roman" w:hAnsi="Times New Roman"/>
          <w:sz w:val="22"/>
          <w:szCs w:val="22"/>
        </w:rPr>
        <w:t>Я плесень в немытой кастрюле...</w:t>
      </w:r>
    </w:p>
    <w:p>
      <w:pPr>
        <w:pStyle w:val="Normal"/>
        <w:jc w:val="both"/>
        <w:rPr>
          <w:rFonts w:ascii="Times New Roman" w:hAnsi="Times New Roman" w:cs="Times New Roman"/>
          <w:sz w:val="22"/>
          <w:szCs w:val="22"/>
        </w:rPr>
      </w:pPr>
      <w:r>
        <w:rPr>
          <w:rFonts w:cs="Times New Roman" w:ascii="Times New Roman" w:hAnsi="Times New Roman"/>
          <w:sz w:val="22"/>
          <w:szCs w:val="22"/>
        </w:rPr>
        <w:t>А ну ее на фиг! Пойду полежу.</w:t>
      </w:r>
    </w:p>
    <w:p>
      <w:pPr>
        <w:pStyle w:val="Normal"/>
        <w:jc w:val="both"/>
        <w:rPr>
          <w:rFonts w:ascii="Times New Roman" w:hAnsi="Times New Roman" w:cs="Times New Roman"/>
          <w:sz w:val="22"/>
          <w:szCs w:val="22"/>
        </w:rPr>
      </w:pPr>
      <w:r>
        <w:rPr>
          <w:rFonts w:cs="Times New Roman" w:ascii="Times New Roman" w:hAnsi="Times New Roman"/>
          <w:sz w:val="22"/>
          <w:szCs w:val="22"/>
        </w:rPr>
        <w:t>Позвонил приятель мне нежданно. Сообщил приятное вполне: Заработал я немного денег, Лежа на диване в дремоте.</w:t>
      </w:r>
    </w:p>
    <w:p>
      <w:pPr>
        <w:pStyle w:val="Normal"/>
        <w:jc w:val="both"/>
        <w:rPr>
          <w:rFonts w:ascii="Times New Roman" w:hAnsi="Times New Roman" w:cs="Times New Roman"/>
          <w:sz w:val="22"/>
          <w:szCs w:val="22"/>
        </w:rPr>
      </w:pPr>
      <w:r>
        <w:rPr>
          <w:rFonts w:cs="Times New Roman" w:ascii="Times New Roman" w:hAnsi="Times New Roman"/>
          <w:sz w:val="22"/>
          <w:szCs w:val="22"/>
        </w:rPr>
        <w:t>Как раздражает скрип кнопок На старой клавиатуре! А денег на новую нет...</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снег От ветра косой. Тоже, видно, заяц.</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 о р о г 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319</w:t>
      </w:r>
    </w:p>
    <w:p>
      <w:pPr>
        <w:pStyle w:val="Normal"/>
        <w:jc w:val="both"/>
        <w:rPr>
          <w:rFonts w:ascii="Times New Roman" w:hAnsi="Times New Roman" w:cs="Times New Roman"/>
          <w:sz w:val="22"/>
          <w:szCs w:val="22"/>
        </w:rPr>
      </w:pPr>
      <w:r>
        <w:rPr>
          <w:rFonts w:cs="Times New Roman" w:ascii="Times New Roman" w:hAnsi="Times New Roman"/>
          <w:sz w:val="22"/>
          <w:szCs w:val="22"/>
        </w:rPr>
        <w:t>В дверь балкона стучит синичка. Кошка просит впустить ее. Морозное утро.</w:t>
      </w:r>
    </w:p>
    <w:p>
      <w:pPr>
        <w:pStyle w:val="Normal"/>
        <w:jc w:val="both"/>
        <w:rPr>
          <w:rFonts w:ascii="Times New Roman" w:hAnsi="Times New Roman" w:cs="Times New Roman"/>
          <w:sz w:val="22"/>
          <w:szCs w:val="22"/>
        </w:rPr>
      </w:pPr>
      <w:r>
        <w:rPr>
          <w:rFonts w:cs="Times New Roman" w:ascii="Times New Roman" w:hAnsi="Times New Roman"/>
          <w:sz w:val="22"/>
          <w:szCs w:val="22"/>
        </w:rPr>
        <w:t>Синичка стучала — просилась к нам в дом. Увидела кошку и прочь улетела. На улице холодно. Жаль мне ее.</w:t>
      </w:r>
    </w:p>
    <w:p>
      <w:pPr>
        <w:pStyle w:val="Normal"/>
        <w:jc w:val="both"/>
        <w:rPr>
          <w:rFonts w:ascii="Times New Roman" w:hAnsi="Times New Roman" w:cs="Times New Roman"/>
          <w:sz w:val="22"/>
          <w:szCs w:val="22"/>
        </w:rPr>
      </w:pPr>
      <w:r>
        <w:rPr>
          <w:rFonts w:cs="Times New Roman" w:ascii="Times New Roman" w:hAnsi="Times New Roman"/>
          <w:sz w:val="22"/>
          <w:szCs w:val="22"/>
        </w:rPr>
        <w:t>Наглец получил свое счастье второе. Желаю ему повстречать на пути Еще более наглого хама.</w:t>
      </w:r>
    </w:p>
    <w:p>
      <w:pPr>
        <w:pStyle w:val="Normal"/>
        <w:jc w:val="both"/>
        <w:rPr>
          <w:rFonts w:ascii="Times New Roman" w:hAnsi="Times New Roman" w:cs="Times New Roman"/>
          <w:sz w:val="22"/>
          <w:szCs w:val="22"/>
        </w:rPr>
      </w:pPr>
      <w:r>
        <w:rPr>
          <w:rFonts w:cs="Times New Roman" w:ascii="Times New Roman" w:hAnsi="Times New Roman"/>
          <w:sz w:val="22"/>
          <w:szCs w:val="22"/>
        </w:rPr>
        <w:t>Холодное утро.</w:t>
      </w:r>
    </w:p>
    <w:p>
      <w:pPr>
        <w:pStyle w:val="Normal"/>
        <w:jc w:val="both"/>
        <w:rPr>
          <w:rFonts w:ascii="Times New Roman" w:hAnsi="Times New Roman" w:cs="Times New Roman"/>
          <w:sz w:val="22"/>
          <w:szCs w:val="22"/>
        </w:rPr>
      </w:pPr>
      <w:r>
        <w:rPr>
          <w:rFonts w:cs="Times New Roman" w:ascii="Times New Roman" w:hAnsi="Times New Roman"/>
          <w:sz w:val="22"/>
          <w:szCs w:val="22"/>
        </w:rPr>
        <w:t>Корячится кошка,</w:t>
      </w:r>
    </w:p>
    <w:p>
      <w:pPr>
        <w:pStyle w:val="Normal"/>
        <w:jc w:val="both"/>
        <w:rPr>
          <w:rFonts w:ascii="Times New Roman" w:hAnsi="Times New Roman" w:cs="Times New Roman"/>
          <w:sz w:val="22"/>
          <w:szCs w:val="22"/>
        </w:rPr>
      </w:pPr>
      <w:r>
        <w:rPr>
          <w:rFonts w:cs="Times New Roman" w:ascii="Times New Roman" w:hAnsi="Times New Roman"/>
          <w:sz w:val="22"/>
          <w:szCs w:val="22"/>
        </w:rPr>
        <w:t>Пытаясь улечься на теплой трубе.</w:t>
      </w:r>
    </w:p>
    <w:p>
      <w:pPr>
        <w:pStyle w:val="Normal"/>
        <w:jc w:val="both"/>
        <w:rPr>
          <w:rFonts w:ascii="Times New Roman" w:hAnsi="Times New Roman" w:cs="Times New Roman"/>
          <w:sz w:val="22"/>
          <w:szCs w:val="22"/>
        </w:rPr>
      </w:pPr>
      <w:r>
        <w:rPr>
          <w:rFonts w:cs="Times New Roman" w:ascii="Times New Roman" w:hAnsi="Times New Roman"/>
          <w:sz w:val="22"/>
          <w:szCs w:val="22"/>
        </w:rPr>
        <w:t>Друг похвалил мою книгу. Не знают они, что писал я ее, Лежа в кровати, толстея от лени!</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то появилась возможность пописать) Хлынул дождь как из ведра. Что ж моя нужда не так же...</w:t>
      </w:r>
    </w:p>
    <w:p>
      <w:pPr>
        <w:pStyle w:val="Normal"/>
        <w:jc w:val="both"/>
        <w:rPr>
          <w:rFonts w:ascii="Times New Roman" w:hAnsi="Times New Roman" w:cs="Times New Roman"/>
          <w:sz w:val="22"/>
          <w:szCs w:val="22"/>
        </w:rPr>
      </w:pPr>
      <w:r>
        <w:rPr>
          <w:rFonts w:cs="Times New Roman" w:ascii="Times New Roman" w:hAnsi="Times New Roman"/>
          <w:sz w:val="22"/>
          <w:szCs w:val="22"/>
        </w:rPr>
        <w:t>Бедняжка оса Залетела в автобус Куда он теперь ее увезет</w:t>
      </w:r>
    </w:p>
    <w:p>
      <w:pPr>
        <w:pStyle w:val="Normal"/>
        <w:jc w:val="both"/>
        <w:rPr>
          <w:rFonts w:ascii="Times New Roman" w:hAnsi="Times New Roman" w:cs="Times New Roman"/>
          <w:sz w:val="22"/>
          <w:szCs w:val="22"/>
        </w:rPr>
      </w:pPr>
      <w:r>
        <w:rPr>
          <w:rFonts w:cs="Times New Roman" w:ascii="Times New Roman" w:hAnsi="Times New Roman"/>
          <w:sz w:val="22"/>
          <w:szCs w:val="22"/>
        </w:rPr>
        <w:t>Откуда столько пьяных вокруг меня в метро? Пятница вечером</w:t>
      </w:r>
    </w:p>
    <w:p>
      <w:pPr>
        <w:pStyle w:val="Normal"/>
        <w:jc w:val="both"/>
        <w:rPr>
          <w:rFonts w:ascii="Times New Roman" w:hAnsi="Times New Roman" w:cs="Times New Roman"/>
          <w:sz w:val="22"/>
          <w:szCs w:val="22"/>
        </w:rPr>
      </w:pPr>
      <w:r>
        <w:rPr>
          <w:rFonts w:cs="Times New Roman" w:ascii="Times New Roman" w:hAnsi="Times New Roman"/>
          <w:sz w:val="22"/>
          <w:szCs w:val="22"/>
        </w:rPr>
        <w:t>Вопли соседей.</w:t>
      </w:r>
    </w:p>
    <w:p>
      <w:pPr>
        <w:pStyle w:val="Normal"/>
        <w:jc w:val="both"/>
        <w:rPr>
          <w:rFonts w:ascii="Times New Roman" w:hAnsi="Times New Roman" w:cs="Times New Roman"/>
          <w:sz w:val="22"/>
          <w:szCs w:val="22"/>
        </w:rPr>
      </w:pPr>
      <w:r>
        <w:rPr>
          <w:rFonts w:cs="Times New Roman" w:ascii="Times New Roman" w:hAnsi="Times New Roman"/>
          <w:sz w:val="22"/>
          <w:szCs w:val="22"/>
        </w:rPr>
        <w:t>Они свято верят,</w:t>
      </w:r>
    </w:p>
    <w:p>
      <w:pPr>
        <w:pStyle w:val="Normal"/>
        <w:jc w:val="both"/>
        <w:rPr>
          <w:rFonts w:ascii="Times New Roman" w:hAnsi="Times New Roman" w:cs="Times New Roman"/>
          <w:sz w:val="22"/>
          <w:szCs w:val="22"/>
        </w:rPr>
      </w:pPr>
      <w:r>
        <w:rPr>
          <w:rFonts w:cs="Times New Roman" w:ascii="Times New Roman" w:hAnsi="Times New Roman"/>
          <w:sz w:val="22"/>
          <w:szCs w:val="22"/>
        </w:rPr>
        <w:t>что их свадьба — праздник для всех.</w:t>
      </w:r>
    </w:p>
    <w:p>
      <w:pPr>
        <w:pStyle w:val="Normal"/>
        <w:jc w:val="both"/>
        <w:rPr>
          <w:rFonts w:ascii="Times New Roman" w:hAnsi="Times New Roman" w:cs="Times New Roman"/>
          <w:sz w:val="22"/>
          <w:szCs w:val="22"/>
        </w:rPr>
      </w:pPr>
      <w:r>
        <w:rPr>
          <w:rFonts w:cs="Times New Roman" w:ascii="Times New Roman" w:hAnsi="Times New Roman"/>
          <w:sz w:val="22"/>
          <w:szCs w:val="22"/>
        </w:rPr>
        <w:t>320</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нна ночь.</w:t>
      </w:r>
    </w:p>
    <w:p>
      <w:pPr>
        <w:pStyle w:val="Normal"/>
        <w:jc w:val="both"/>
        <w:rPr>
          <w:rFonts w:ascii="Times New Roman" w:hAnsi="Times New Roman" w:cs="Times New Roman"/>
          <w:sz w:val="22"/>
          <w:szCs w:val="22"/>
        </w:rPr>
      </w:pPr>
      <w:r>
        <w:rPr>
          <w:rFonts w:cs="Times New Roman" w:ascii="Times New Roman" w:hAnsi="Times New Roman"/>
          <w:sz w:val="22"/>
          <w:szCs w:val="22"/>
        </w:rPr>
        <w:t>Блуждают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И вновь приходит аппетит.</w:t>
      </w:r>
    </w:p>
    <w:p>
      <w:pPr>
        <w:pStyle w:val="Normal"/>
        <w:jc w:val="both"/>
        <w:rPr>
          <w:rFonts w:ascii="Times New Roman" w:hAnsi="Times New Roman" w:cs="Times New Roman"/>
          <w:sz w:val="22"/>
          <w:szCs w:val="22"/>
        </w:rPr>
      </w:pPr>
      <w:r>
        <w:rPr>
          <w:rFonts w:cs="Times New Roman" w:ascii="Times New Roman" w:hAnsi="Times New Roman"/>
          <w:sz w:val="22"/>
          <w:szCs w:val="22"/>
        </w:rPr>
        <w:t>Пукнул дядя,</w:t>
      </w:r>
    </w:p>
    <w:p>
      <w:pPr>
        <w:pStyle w:val="Normal"/>
        <w:jc w:val="both"/>
        <w:rPr>
          <w:rFonts w:ascii="Times New Roman" w:hAnsi="Times New Roman" w:cs="Times New Roman"/>
          <w:sz w:val="22"/>
          <w:szCs w:val="22"/>
        </w:rPr>
      </w:pPr>
      <w:r>
        <w:rPr>
          <w:rFonts w:cs="Times New Roman" w:ascii="Times New Roman" w:hAnsi="Times New Roman"/>
          <w:sz w:val="22"/>
          <w:szCs w:val="22"/>
        </w:rPr>
        <w:t>Вот те на!</w:t>
      </w:r>
    </w:p>
    <w:p>
      <w:pPr>
        <w:pStyle w:val="Normal"/>
        <w:jc w:val="both"/>
        <w:rPr>
          <w:rFonts w:ascii="Times New Roman" w:hAnsi="Times New Roman" w:cs="Times New Roman"/>
          <w:sz w:val="22"/>
          <w:szCs w:val="22"/>
        </w:rPr>
      </w:pPr>
      <w:r>
        <w:rPr>
          <w:rFonts w:cs="Times New Roman" w:ascii="Times New Roman" w:hAnsi="Times New Roman"/>
          <w:sz w:val="22"/>
          <w:szCs w:val="22"/>
        </w:rPr>
        <w:t>Запах сыт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Что за звуки странные? Смачно кошка хрюкает, Выкусывая шерсть.</w:t>
      </w:r>
    </w:p>
    <w:p>
      <w:pPr>
        <w:pStyle w:val="Normal"/>
        <w:jc w:val="both"/>
        <w:rPr>
          <w:rFonts w:ascii="Times New Roman" w:hAnsi="Times New Roman" w:cs="Times New Roman"/>
          <w:sz w:val="22"/>
          <w:szCs w:val="22"/>
        </w:rPr>
      </w:pPr>
      <w:r>
        <w:rPr>
          <w:rFonts w:cs="Times New Roman" w:ascii="Times New Roman" w:hAnsi="Times New Roman"/>
          <w:sz w:val="22"/>
          <w:szCs w:val="22"/>
        </w:rPr>
        <w:t>Расслаблен мозг.</w:t>
      </w:r>
    </w:p>
    <w:p>
      <w:pPr>
        <w:pStyle w:val="Normal"/>
        <w:jc w:val="both"/>
        <w:rPr>
          <w:rFonts w:ascii="Times New Roman" w:hAnsi="Times New Roman" w:cs="Times New Roman"/>
          <w:sz w:val="22"/>
          <w:szCs w:val="22"/>
        </w:rPr>
      </w:pPr>
      <w:r>
        <w:rPr>
          <w:rFonts w:cs="Times New Roman" w:ascii="Times New Roman" w:hAnsi="Times New Roman"/>
          <w:sz w:val="22"/>
          <w:szCs w:val="22"/>
        </w:rPr>
        <w:t>Блуждают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Размер ноздри как раз под палец.</w:t>
      </w:r>
    </w:p>
    <w:p>
      <w:pPr>
        <w:pStyle w:val="Normal"/>
        <w:jc w:val="both"/>
        <w:rPr>
          <w:rFonts w:ascii="Times New Roman" w:hAnsi="Times New Roman" w:cs="Times New Roman"/>
          <w:sz w:val="22"/>
          <w:szCs w:val="22"/>
        </w:rPr>
      </w:pPr>
      <w:r>
        <w:rPr>
          <w:rFonts w:cs="Times New Roman" w:ascii="Times New Roman" w:hAnsi="Times New Roman"/>
          <w:sz w:val="22"/>
          <w:szCs w:val="22"/>
        </w:rPr>
        <w:t>Обиженная монстера плачет — Ее листья отвернули от света. Ну, как тут не стать Террористом или мизантропом — Опять в туалете бумага Не рвется, как ей положено...</w:t>
      </w:r>
    </w:p>
    <w:p>
      <w:pPr>
        <w:pStyle w:val="Normal"/>
        <w:jc w:val="both"/>
        <w:rPr>
          <w:rFonts w:ascii="Times New Roman" w:hAnsi="Times New Roman" w:cs="Times New Roman"/>
          <w:sz w:val="22"/>
          <w:szCs w:val="22"/>
        </w:rPr>
      </w:pPr>
      <w:r>
        <w:rPr>
          <w:rFonts w:cs="Times New Roman" w:ascii="Times New Roman" w:hAnsi="Times New Roman"/>
          <w:sz w:val="22"/>
          <w:szCs w:val="22"/>
        </w:rPr>
        <w:t>Топчет усердно кошка Мягкое одеяло, Страстно урча от ласки.</w:t>
      </w:r>
    </w:p>
    <w:p>
      <w:pPr>
        <w:pStyle w:val="Normal"/>
        <w:jc w:val="both"/>
        <w:rPr>
          <w:rFonts w:ascii="Times New Roman" w:hAnsi="Times New Roman" w:cs="Times New Roman"/>
          <w:sz w:val="22"/>
          <w:szCs w:val="22"/>
        </w:rPr>
      </w:pPr>
      <w:r>
        <w:rPr>
          <w:rFonts w:cs="Times New Roman" w:ascii="Times New Roman" w:hAnsi="Times New Roman"/>
          <w:sz w:val="22"/>
          <w:szCs w:val="22"/>
        </w:rPr>
        <w:t>У нас под балконом заросли. Райский уголок, Служащий всей округе Публичным сортиром. Как хорошо летом на рассвете Выйти на балкон!.. Так было. Построили мусорный завод.</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Скоро Новый год! Опять страна Уйдет в запой...</w:t>
      </w:r>
    </w:p>
    <w:p>
      <w:pPr>
        <w:pStyle w:val="Normal"/>
        <w:jc w:val="both"/>
        <w:rPr>
          <w:rFonts w:ascii="Times New Roman" w:hAnsi="Times New Roman" w:cs="Times New Roman"/>
          <w:sz w:val="22"/>
          <w:szCs w:val="22"/>
        </w:rPr>
      </w:pPr>
      <w:r>
        <w:rPr>
          <w:rFonts w:cs="Times New Roman" w:ascii="Times New Roman" w:hAnsi="Times New Roman"/>
          <w:sz w:val="22"/>
          <w:szCs w:val="22"/>
        </w:rPr>
        <w:t>Текущая кошка Призывно орет. Бессонная ночь.</w:t>
      </w:r>
    </w:p>
    <w:p>
      <w:pPr>
        <w:pStyle w:val="Normal"/>
        <w:jc w:val="both"/>
        <w:rPr>
          <w:rFonts w:ascii="Times New Roman" w:hAnsi="Times New Roman" w:cs="Times New Roman"/>
          <w:sz w:val="22"/>
          <w:szCs w:val="22"/>
        </w:rPr>
      </w:pPr>
      <w:r>
        <w:rPr>
          <w:rFonts w:cs="Times New Roman" w:ascii="Times New Roman" w:hAnsi="Times New Roman"/>
          <w:sz w:val="22"/>
          <w:szCs w:val="22"/>
        </w:rPr>
        <w:t>Холодная зима. Пора копать траншеи.</w:t>
      </w:r>
    </w:p>
    <w:p>
      <w:pPr>
        <w:pStyle w:val="Normal"/>
        <w:jc w:val="both"/>
        <w:rPr>
          <w:rFonts w:ascii="Times New Roman" w:hAnsi="Times New Roman" w:cs="Times New Roman"/>
          <w:sz w:val="22"/>
          <w:szCs w:val="22"/>
        </w:rPr>
      </w:pPr>
      <w:r>
        <w:rPr>
          <w:rFonts w:cs="Times New Roman" w:ascii="Times New Roman" w:hAnsi="Times New Roman"/>
          <w:sz w:val="22"/>
          <w:szCs w:val="22"/>
        </w:rPr>
        <w:t>Привычная глазу картина: Аварийщики вскрыли теплотрассу. Один ковыряется в яме, Дюжина стоит вокруг. Наблюдают. Советуют. Холодная зима. Россия. Мать вашу!..</w:t>
      </w:r>
    </w:p>
    <w:p>
      <w:pPr>
        <w:pStyle w:val="Normal"/>
        <w:jc w:val="both"/>
        <w:rPr>
          <w:rFonts w:ascii="Times New Roman" w:hAnsi="Times New Roman" w:cs="Times New Roman"/>
          <w:sz w:val="22"/>
          <w:szCs w:val="22"/>
        </w:rPr>
      </w:pPr>
      <w:r>
        <w:rPr>
          <w:rFonts w:cs="Times New Roman" w:ascii="Times New Roman" w:hAnsi="Times New Roman"/>
          <w:sz w:val="22"/>
          <w:szCs w:val="22"/>
        </w:rPr>
        <w:t>Опять проехал «металлист» — Мусоровоз, гремя цепями.</w:t>
      </w:r>
    </w:p>
    <w:p>
      <w:pPr>
        <w:pStyle w:val="Normal"/>
        <w:jc w:val="both"/>
        <w:rPr>
          <w:rFonts w:ascii="Times New Roman" w:hAnsi="Times New Roman" w:cs="Times New Roman"/>
          <w:sz w:val="22"/>
          <w:szCs w:val="22"/>
        </w:rPr>
      </w:pPr>
      <w:r>
        <w:rPr>
          <w:rFonts w:cs="Times New Roman" w:ascii="Times New Roman" w:hAnsi="Times New Roman"/>
          <w:sz w:val="22"/>
          <w:szCs w:val="22"/>
        </w:rPr>
        <w:t>Наша кошка словно струна —</w:t>
      </w:r>
    </w:p>
    <w:p>
      <w:pPr>
        <w:pStyle w:val="Normal"/>
        <w:jc w:val="both"/>
        <w:rPr>
          <w:rFonts w:ascii="Times New Roman" w:hAnsi="Times New Roman" w:cs="Times New Roman"/>
          <w:sz w:val="22"/>
          <w:szCs w:val="22"/>
        </w:rPr>
      </w:pPr>
      <w:r>
        <w:rPr>
          <w:rFonts w:cs="Times New Roman" w:ascii="Times New Roman" w:hAnsi="Times New Roman"/>
          <w:sz w:val="22"/>
          <w:szCs w:val="22"/>
        </w:rPr>
        <w:t>Отзывается писком</w:t>
      </w:r>
    </w:p>
    <w:p>
      <w:pPr>
        <w:pStyle w:val="Normal"/>
        <w:jc w:val="both"/>
        <w:rPr>
          <w:rFonts w:ascii="Times New Roman" w:hAnsi="Times New Roman" w:cs="Times New Roman"/>
          <w:sz w:val="22"/>
          <w:szCs w:val="22"/>
        </w:rPr>
      </w:pPr>
      <w:r>
        <w:rPr>
          <w:rFonts w:cs="Times New Roman" w:ascii="Times New Roman" w:hAnsi="Times New Roman"/>
          <w:sz w:val="22"/>
          <w:szCs w:val="22"/>
        </w:rPr>
        <w:t>На любое к себе касание.</w:t>
      </w:r>
    </w:p>
    <w:p>
      <w:pPr>
        <w:pStyle w:val="Normal"/>
        <w:jc w:val="both"/>
        <w:rPr>
          <w:rFonts w:ascii="Times New Roman" w:hAnsi="Times New Roman" w:cs="Times New Roman"/>
          <w:sz w:val="22"/>
          <w:szCs w:val="22"/>
        </w:rPr>
      </w:pPr>
      <w:r>
        <w:rPr>
          <w:rFonts w:cs="Times New Roman" w:ascii="Times New Roman" w:hAnsi="Times New Roman"/>
          <w:sz w:val="22"/>
          <w:szCs w:val="22"/>
        </w:rPr>
        <w:t>Что за странная связь: Нашей кошке, чтобы посрать, Обязательно надо замерзнуть.</w:t>
      </w:r>
    </w:p>
    <w:p>
      <w:pPr>
        <w:pStyle w:val="Normal"/>
        <w:jc w:val="both"/>
        <w:rPr>
          <w:rFonts w:ascii="Times New Roman" w:hAnsi="Times New Roman" w:cs="Times New Roman"/>
          <w:sz w:val="22"/>
          <w:szCs w:val="22"/>
        </w:rPr>
      </w:pPr>
      <w:r>
        <w:rPr>
          <w:rFonts w:cs="Times New Roman" w:ascii="Times New Roman" w:hAnsi="Times New Roman"/>
          <w:sz w:val="22"/>
          <w:szCs w:val="22"/>
        </w:rPr>
        <w:t>Как сухо в зимней квартире! Пора побрызгать на цветы.</w:t>
      </w:r>
    </w:p>
    <w:p>
      <w:pPr>
        <w:pStyle w:val="Normal"/>
        <w:jc w:val="both"/>
        <w:rPr>
          <w:rFonts w:ascii="Times New Roman" w:hAnsi="Times New Roman" w:cs="Times New Roman"/>
          <w:sz w:val="22"/>
          <w:szCs w:val="22"/>
        </w:rPr>
      </w:pPr>
      <w:r>
        <w:rPr>
          <w:rFonts w:cs="Times New Roman" w:ascii="Times New Roman" w:hAnsi="Times New Roman"/>
          <w:sz w:val="22"/>
          <w:szCs w:val="22"/>
        </w:rPr>
        <w:t>Лысеет пальма,</w:t>
      </w:r>
    </w:p>
    <w:p>
      <w:pPr>
        <w:pStyle w:val="Normal"/>
        <w:jc w:val="both"/>
        <w:rPr>
          <w:rFonts w:ascii="Times New Roman" w:hAnsi="Times New Roman" w:cs="Times New Roman"/>
          <w:sz w:val="22"/>
          <w:szCs w:val="22"/>
        </w:rPr>
      </w:pPr>
      <w:r>
        <w:rPr>
          <w:rFonts w:cs="Times New Roman" w:ascii="Times New Roman" w:hAnsi="Times New Roman"/>
          <w:sz w:val="22"/>
          <w:szCs w:val="22"/>
        </w:rPr>
        <w:t>Сбрасывая к зиме нижние листья.</w:t>
      </w:r>
    </w:p>
    <w:p>
      <w:pPr>
        <w:pStyle w:val="Normal"/>
        <w:jc w:val="both"/>
        <w:rPr>
          <w:rFonts w:ascii="Times New Roman" w:hAnsi="Times New Roman" w:cs="Times New Roman"/>
          <w:sz w:val="22"/>
          <w:szCs w:val="22"/>
        </w:rPr>
      </w:pPr>
      <w:r>
        <w:rPr>
          <w:rFonts w:cs="Times New Roman" w:ascii="Times New Roman" w:hAnsi="Times New Roman"/>
          <w:sz w:val="22"/>
          <w:szCs w:val="22"/>
        </w:rPr>
        <w:t>А жаль!</w:t>
      </w:r>
    </w:p>
    <w:p>
      <w:pPr>
        <w:pStyle w:val="Normal"/>
        <w:jc w:val="both"/>
        <w:rPr>
          <w:rFonts w:ascii="Times New Roman" w:hAnsi="Times New Roman" w:cs="Times New Roman"/>
          <w:sz w:val="22"/>
          <w:szCs w:val="22"/>
        </w:rPr>
      </w:pPr>
      <w:r>
        <w:rPr>
          <w:rFonts w:cs="Times New Roman" w:ascii="Times New Roman" w:hAnsi="Times New Roman"/>
          <w:sz w:val="22"/>
          <w:szCs w:val="22"/>
        </w:rPr>
        <w:t>1 1 . Зак. 282</w:t>
      </w:r>
    </w:p>
    <w:p>
      <w:pPr>
        <w:pStyle w:val="Normal"/>
        <w:jc w:val="both"/>
        <w:rPr>
          <w:rFonts w:ascii="Times New Roman" w:hAnsi="Times New Roman" w:cs="Times New Roman"/>
          <w:sz w:val="22"/>
          <w:szCs w:val="22"/>
        </w:rPr>
      </w:pPr>
      <w:r>
        <w:rPr>
          <w:rFonts w:cs="Times New Roman" w:ascii="Times New Roman" w:hAnsi="Times New Roman"/>
          <w:sz w:val="22"/>
          <w:szCs w:val="22"/>
        </w:rPr>
        <w:t>322</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рижалась кошка</w:t>
      </w:r>
    </w:p>
    <w:p>
      <w:pPr>
        <w:pStyle w:val="Normal"/>
        <w:jc w:val="both"/>
        <w:rPr>
          <w:rFonts w:ascii="Times New Roman" w:hAnsi="Times New Roman" w:cs="Times New Roman"/>
          <w:sz w:val="22"/>
          <w:szCs w:val="22"/>
        </w:rPr>
      </w:pPr>
      <w:r>
        <w:rPr>
          <w:rFonts w:cs="Times New Roman" w:ascii="Times New Roman" w:hAnsi="Times New Roman"/>
          <w:sz w:val="22"/>
          <w:szCs w:val="22"/>
        </w:rPr>
        <w:t>К батарее под пальмой.</w:t>
      </w:r>
    </w:p>
    <w:p>
      <w:pPr>
        <w:pStyle w:val="Normal"/>
        <w:jc w:val="both"/>
        <w:rPr>
          <w:rFonts w:ascii="Times New Roman" w:hAnsi="Times New Roman" w:cs="Times New Roman"/>
          <w:sz w:val="22"/>
          <w:szCs w:val="22"/>
        </w:rPr>
      </w:pPr>
      <w:r>
        <w:rPr>
          <w:rFonts w:cs="Times New Roman" w:ascii="Times New Roman" w:hAnsi="Times New Roman"/>
          <w:sz w:val="22"/>
          <w:szCs w:val="22"/>
        </w:rPr>
        <w:t>Мороз на дворе.</w:t>
      </w:r>
    </w:p>
    <w:p>
      <w:pPr>
        <w:pStyle w:val="Normal"/>
        <w:jc w:val="both"/>
        <w:rPr>
          <w:rFonts w:ascii="Times New Roman" w:hAnsi="Times New Roman" w:cs="Times New Roman"/>
          <w:sz w:val="22"/>
          <w:szCs w:val="22"/>
        </w:rPr>
      </w:pPr>
      <w:r>
        <w:rPr>
          <w:rFonts w:cs="Times New Roman" w:ascii="Times New Roman" w:hAnsi="Times New Roman"/>
          <w:sz w:val="22"/>
          <w:szCs w:val="22"/>
        </w:rPr>
        <w:t>Опять потягивается кошка</w:t>
      </w:r>
    </w:p>
    <w:p>
      <w:pPr>
        <w:pStyle w:val="Normal"/>
        <w:jc w:val="both"/>
        <w:rPr>
          <w:rFonts w:ascii="Times New Roman" w:hAnsi="Times New Roman" w:cs="Times New Roman"/>
          <w:sz w:val="22"/>
          <w:szCs w:val="22"/>
        </w:rPr>
      </w:pPr>
      <w:r>
        <w:rPr>
          <w:rFonts w:cs="Times New Roman" w:ascii="Times New Roman" w:hAnsi="Times New Roman"/>
          <w:sz w:val="22"/>
          <w:szCs w:val="22"/>
        </w:rPr>
        <w:t>Выставляя зад</w:t>
      </w:r>
    </w:p>
    <w:p>
      <w:pPr>
        <w:pStyle w:val="Normal"/>
        <w:jc w:val="both"/>
        <w:rPr>
          <w:rFonts w:ascii="Times New Roman" w:hAnsi="Times New Roman" w:cs="Times New Roman"/>
          <w:sz w:val="22"/>
          <w:szCs w:val="22"/>
        </w:rPr>
      </w:pPr>
      <w:r>
        <w:rPr>
          <w:rFonts w:cs="Times New Roman" w:ascii="Times New Roman" w:hAnsi="Times New Roman"/>
          <w:sz w:val="22"/>
          <w:szCs w:val="22"/>
        </w:rPr>
        <w:t>Словно выпрашивая пинка.</w:t>
      </w:r>
    </w:p>
    <w:p>
      <w:pPr>
        <w:pStyle w:val="Normal"/>
        <w:jc w:val="both"/>
        <w:rPr>
          <w:rFonts w:ascii="Times New Roman" w:hAnsi="Times New Roman" w:cs="Times New Roman"/>
          <w:sz w:val="22"/>
          <w:szCs w:val="22"/>
        </w:rPr>
      </w:pPr>
      <w:r>
        <w:rPr>
          <w:rFonts w:cs="Times New Roman" w:ascii="Times New Roman" w:hAnsi="Times New Roman"/>
          <w:sz w:val="22"/>
          <w:szCs w:val="22"/>
        </w:rPr>
        <w:t>Тихо в доме.</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кошка</w:t>
      </w:r>
    </w:p>
    <w:p>
      <w:pPr>
        <w:pStyle w:val="Normal"/>
        <w:jc w:val="both"/>
        <w:rPr>
          <w:rFonts w:ascii="Times New Roman" w:hAnsi="Times New Roman" w:cs="Times New Roman"/>
          <w:sz w:val="22"/>
          <w:szCs w:val="22"/>
        </w:rPr>
      </w:pPr>
      <w:r>
        <w:rPr>
          <w:rFonts w:cs="Times New Roman" w:ascii="Times New Roman" w:hAnsi="Times New Roman"/>
          <w:sz w:val="22"/>
          <w:szCs w:val="22"/>
        </w:rPr>
        <w:t>Хрюмкает «Вискас».</w:t>
      </w:r>
    </w:p>
    <w:p>
      <w:pPr>
        <w:pStyle w:val="Normal"/>
        <w:jc w:val="both"/>
        <w:rPr>
          <w:rFonts w:ascii="Times New Roman" w:hAnsi="Times New Roman" w:cs="Times New Roman"/>
          <w:sz w:val="22"/>
          <w:szCs w:val="22"/>
        </w:rPr>
      </w:pPr>
      <w:r>
        <w:rPr>
          <w:rFonts w:cs="Times New Roman" w:ascii="Times New Roman" w:hAnsi="Times New Roman"/>
          <w:sz w:val="22"/>
          <w:szCs w:val="22"/>
        </w:rPr>
        <w:t>Пришел я на кухню Удавить червячка. «Опять овсянка...» — Хмуро буркнуло брюхо.</w:t>
      </w:r>
    </w:p>
    <w:p>
      <w:pPr>
        <w:pStyle w:val="Normal"/>
        <w:jc w:val="both"/>
        <w:rPr>
          <w:rFonts w:ascii="Times New Roman" w:hAnsi="Times New Roman" w:cs="Times New Roman"/>
          <w:sz w:val="22"/>
          <w:szCs w:val="22"/>
        </w:rPr>
      </w:pPr>
      <w:r>
        <w:rPr>
          <w:rFonts w:cs="Times New Roman" w:ascii="Times New Roman" w:hAnsi="Times New Roman"/>
          <w:sz w:val="22"/>
          <w:szCs w:val="22"/>
        </w:rPr>
        <w:t>Как трудно удержаться от пинка, Когда кошка, попросившись на зимний балкон, «застревает» в двери, принюхиваясь к улице.</w:t>
      </w:r>
    </w:p>
    <w:p>
      <w:pPr>
        <w:pStyle w:val="Normal"/>
        <w:jc w:val="both"/>
        <w:rPr>
          <w:rFonts w:ascii="Times New Roman" w:hAnsi="Times New Roman" w:cs="Times New Roman"/>
          <w:sz w:val="22"/>
          <w:szCs w:val="22"/>
        </w:rPr>
      </w:pPr>
      <w:r>
        <w:rPr>
          <w:rFonts w:cs="Times New Roman" w:ascii="Times New Roman" w:hAnsi="Times New Roman"/>
          <w:sz w:val="22"/>
          <w:szCs w:val="22"/>
        </w:rPr>
        <w:t>Опять у кошки весь лоб в молоке. Сколько раз это видели, А все равно смешно.</w:t>
      </w:r>
    </w:p>
    <w:p>
      <w:pPr>
        <w:pStyle w:val="Normal"/>
        <w:jc w:val="both"/>
        <w:rPr>
          <w:rFonts w:ascii="Times New Roman" w:hAnsi="Times New Roman" w:cs="Times New Roman"/>
          <w:sz w:val="22"/>
          <w:szCs w:val="22"/>
        </w:rPr>
      </w:pPr>
      <w:r>
        <w:rPr>
          <w:rFonts w:cs="Times New Roman" w:ascii="Times New Roman" w:hAnsi="Times New Roman"/>
          <w:sz w:val="22"/>
          <w:szCs w:val="22"/>
        </w:rPr>
        <w:t>Высморкался бурно и к зеркалу сразу -Не повесил ли снова себе я «медаль».</w:t>
      </w:r>
    </w:p>
    <w:p>
      <w:pPr>
        <w:pStyle w:val="Normal"/>
        <w:jc w:val="both"/>
        <w:rPr>
          <w:rFonts w:ascii="Times New Roman" w:hAnsi="Times New Roman" w:cs="Times New Roman"/>
          <w:sz w:val="22"/>
          <w:szCs w:val="22"/>
        </w:rPr>
      </w:pPr>
      <w:r>
        <w:rPr>
          <w:rFonts w:cs="Times New Roman" w:ascii="Times New Roman" w:hAnsi="Times New Roman"/>
          <w:sz w:val="22"/>
          <w:szCs w:val="22"/>
        </w:rPr>
        <w:t>Жаркое лето. И кошка по полу Ползает в поисках холодного места, рея его своим телом.</w:t>
      </w:r>
    </w:p>
    <w:p>
      <w:pPr>
        <w:pStyle w:val="Normal"/>
        <w:jc w:val="both"/>
        <w:rPr>
          <w:rFonts w:ascii="Times New Roman" w:hAnsi="Times New Roman" w:cs="Times New Roman"/>
          <w:sz w:val="22"/>
          <w:szCs w:val="22"/>
        </w:rPr>
      </w:pPr>
      <w:r>
        <w:rPr>
          <w:rFonts w:cs="Times New Roman" w:ascii="Times New Roman" w:hAnsi="Times New Roman"/>
          <w:sz w:val="22"/>
          <w:szCs w:val="22"/>
        </w:rPr>
        <w:t>Снопа у кошки течка — Предлагает себя всем подряд. Плохой у нее глазомер.</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По дороге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323</w:t>
      </w:r>
    </w:p>
    <w:p>
      <w:pPr>
        <w:pStyle w:val="Normal"/>
        <w:jc w:val="both"/>
        <w:rPr>
          <w:rFonts w:ascii="Times New Roman" w:hAnsi="Times New Roman" w:cs="Times New Roman"/>
          <w:sz w:val="22"/>
          <w:szCs w:val="22"/>
        </w:rPr>
      </w:pPr>
      <w:r>
        <w:rPr>
          <w:rFonts w:cs="Times New Roman" w:ascii="Times New Roman" w:hAnsi="Times New Roman"/>
          <w:sz w:val="22"/>
          <w:szCs w:val="22"/>
        </w:rPr>
        <w:t>Дуэтом будильники перестукиваются в тишине.</w:t>
      </w:r>
    </w:p>
    <w:p>
      <w:pPr>
        <w:pStyle w:val="Normal"/>
        <w:jc w:val="both"/>
        <w:rPr>
          <w:rFonts w:ascii="Times New Roman" w:hAnsi="Times New Roman" w:cs="Times New Roman"/>
          <w:sz w:val="22"/>
          <w:szCs w:val="22"/>
        </w:rPr>
      </w:pPr>
      <w:r>
        <w:rPr>
          <w:rFonts w:cs="Times New Roman" w:ascii="Times New Roman" w:hAnsi="Times New Roman"/>
          <w:sz w:val="22"/>
          <w:szCs w:val="22"/>
        </w:rPr>
        <w:t>Забавная рожица</w:t>
      </w:r>
    </w:p>
    <w:p>
      <w:pPr>
        <w:pStyle w:val="Normal"/>
        <w:jc w:val="both"/>
        <w:rPr>
          <w:rFonts w:ascii="Times New Roman" w:hAnsi="Times New Roman" w:cs="Times New Roman"/>
          <w:sz w:val="22"/>
          <w:szCs w:val="22"/>
        </w:rPr>
      </w:pPr>
      <w:r>
        <w:rPr>
          <w:rFonts w:cs="Times New Roman" w:ascii="Times New Roman" w:hAnsi="Times New Roman"/>
          <w:sz w:val="22"/>
          <w:szCs w:val="22"/>
        </w:rPr>
        <w:t>из трещин на потолке.</w:t>
      </w:r>
    </w:p>
    <w:p>
      <w:pPr>
        <w:pStyle w:val="Normal"/>
        <w:jc w:val="both"/>
        <w:rPr>
          <w:rFonts w:ascii="Times New Roman" w:hAnsi="Times New Roman" w:cs="Times New Roman"/>
          <w:sz w:val="22"/>
          <w:szCs w:val="22"/>
        </w:rPr>
      </w:pPr>
      <w:r>
        <w:rPr>
          <w:rFonts w:cs="Times New Roman" w:ascii="Times New Roman" w:hAnsi="Times New Roman"/>
          <w:sz w:val="22"/>
          <w:szCs w:val="22"/>
        </w:rPr>
        <w:t>Облом вставать.</w:t>
      </w:r>
    </w:p>
    <w:p>
      <w:pPr>
        <w:pStyle w:val="Normal"/>
        <w:jc w:val="both"/>
        <w:rPr>
          <w:rFonts w:ascii="Times New Roman" w:hAnsi="Times New Roman" w:cs="Times New Roman"/>
          <w:sz w:val="22"/>
          <w:szCs w:val="22"/>
        </w:rPr>
      </w:pPr>
      <w:r>
        <w:rPr>
          <w:rFonts w:cs="Times New Roman" w:ascii="Times New Roman" w:hAnsi="Times New Roman"/>
          <w:sz w:val="22"/>
          <w:szCs w:val="22"/>
        </w:rPr>
        <w:t>Евромодный унитаз придумал явный идиот. Чтоб не забрызгать задницу свою Я ею внутрь тянусь к воде.</w:t>
      </w:r>
    </w:p>
    <w:p>
      <w:pPr>
        <w:pStyle w:val="Normal"/>
        <w:jc w:val="both"/>
        <w:rPr>
          <w:rFonts w:ascii="Times New Roman" w:hAnsi="Times New Roman" w:cs="Times New Roman"/>
          <w:sz w:val="22"/>
          <w:szCs w:val="22"/>
        </w:rPr>
      </w:pPr>
      <w:r>
        <w:rPr>
          <w:rFonts w:cs="Times New Roman" w:ascii="Times New Roman" w:hAnsi="Times New Roman"/>
          <w:sz w:val="22"/>
          <w:szCs w:val="22"/>
        </w:rPr>
        <w:t>А ведь облако может и освещать, Отражая солнечный луч В северное окно.</w:t>
      </w:r>
    </w:p>
    <w:p>
      <w:pPr>
        <w:pStyle w:val="Normal"/>
        <w:jc w:val="both"/>
        <w:rPr>
          <w:rFonts w:ascii="Times New Roman" w:hAnsi="Times New Roman" w:cs="Times New Roman"/>
          <w:sz w:val="22"/>
          <w:szCs w:val="22"/>
        </w:rPr>
      </w:pPr>
      <w:r>
        <w:rPr>
          <w:rFonts w:cs="Times New Roman" w:ascii="Times New Roman" w:hAnsi="Times New Roman"/>
          <w:sz w:val="22"/>
          <w:szCs w:val="22"/>
        </w:rPr>
        <w:t>Кошка идет по свежему снегу. Дрыгает лапами На каждом шагу.</w:t>
      </w:r>
    </w:p>
    <w:p>
      <w:pPr>
        <w:pStyle w:val="Normal"/>
        <w:jc w:val="both"/>
        <w:rPr>
          <w:rFonts w:ascii="Times New Roman" w:hAnsi="Times New Roman" w:cs="Times New Roman"/>
          <w:sz w:val="22"/>
          <w:szCs w:val="22"/>
        </w:rPr>
      </w:pPr>
      <w:r>
        <w:rPr>
          <w:rFonts w:cs="Times New Roman" w:ascii="Times New Roman" w:hAnsi="Times New Roman"/>
          <w:sz w:val="22"/>
          <w:szCs w:val="22"/>
        </w:rPr>
        <w:t>Села кошка в свежий снег</w:t>
      </w:r>
    </w:p>
    <w:p>
      <w:pPr>
        <w:pStyle w:val="Normal"/>
        <w:jc w:val="both"/>
        <w:rPr>
          <w:rFonts w:ascii="Times New Roman" w:hAnsi="Times New Roman" w:cs="Times New Roman"/>
          <w:sz w:val="22"/>
          <w:szCs w:val="22"/>
        </w:rPr>
      </w:pPr>
      <w:r>
        <w:rPr>
          <w:rFonts w:cs="Times New Roman" w:ascii="Times New Roman" w:hAnsi="Times New Roman"/>
          <w:sz w:val="22"/>
          <w:szCs w:val="22"/>
        </w:rPr>
        <w:t>И тут же вскочила.</w:t>
      </w:r>
    </w:p>
    <w:p>
      <w:pPr>
        <w:pStyle w:val="Normal"/>
        <w:jc w:val="both"/>
        <w:rPr>
          <w:rFonts w:ascii="Times New Roman" w:hAnsi="Times New Roman" w:cs="Times New Roman"/>
          <w:sz w:val="22"/>
          <w:szCs w:val="22"/>
        </w:rPr>
      </w:pPr>
      <w:r>
        <w:rPr>
          <w:rFonts w:cs="Times New Roman" w:ascii="Times New Roman" w:hAnsi="Times New Roman"/>
          <w:sz w:val="22"/>
          <w:szCs w:val="22"/>
        </w:rPr>
        <w:t>Снова села, но уже на хвост.</w:t>
      </w:r>
    </w:p>
    <w:p>
      <w:pPr>
        <w:pStyle w:val="Normal"/>
        <w:jc w:val="both"/>
        <w:rPr>
          <w:rFonts w:ascii="Times New Roman" w:hAnsi="Times New Roman" w:cs="Times New Roman"/>
          <w:sz w:val="22"/>
          <w:szCs w:val="22"/>
        </w:rPr>
      </w:pPr>
      <w:r>
        <w:rPr>
          <w:rFonts w:cs="Times New Roman" w:ascii="Times New Roman" w:hAnsi="Times New Roman"/>
          <w:sz w:val="22"/>
          <w:szCs w:val="22"/>
        </w:rPr>
        <w:t>Раннее утро. Тяжелый подъем. Ну, почему будильник Всегда звенит нево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К кошке не притронешься — Трещит разрядами. Сухо в зимней квартире.</w:t>
      </w:r>
    </w:p>
    <w:p>
      <w:pPr>
        <w:pStyle w:val="Normal"/>
        <w:jc w:val="both"/>
        <w:rPr>
          <w:rFonts w:ascii="Times New Roman" w:hAnsi="Times New Roman" w:cs="Times New Roman"/>
          <w:sz w:val="22"/>
          <w:szCs w:val="22"/>
        </w:rPr>
      </w:pPr>
      <w:r>
        <w:rPr>
          <w:rFonts w:cs="Times New Roman" w:ascii="Times New Roman" w:hAnsi="Times New Roman"/>
          <w:sz w:val="22"/>
          <w:szCs w:val="22"/>
        </w:rPr>
        <w:t>Дворники убирают снег Бабы ворочают глыбы Мужики подгребают крошки</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w:t>
      </w:r>
    </w:p>
    <w:p>
      <w:pPr>
        <w:pStyle w:val="Normal"/>
        <w:jc w:val="both"/>
        <w:rPr>
          <w:rFonts w:ascii="Times New Roman" w:hAnsi="Times New Roman" w:cs="Times New Roman"/>
          <w:sz w:val="22"/>
          <w:szCs w:val="22"/>
        </w:rPr>
      </w:pPr>
      <w:r>
        <w:rPr>
          <w:rFonts w:cs="Times New Roman" w:ascii="Times New Roman" w:hAnsi="Times New Roman"/>
          <w:sz w:val="22"/>
          <w:szCs w:val="22"/>
        </w:rPr>
        <w:t>С КОЛОКОЛЬНИ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читаете данную книгу исключительно ради поиска практических советов для решения своих конкрет</w:t>
        <w:softHyphen/>
        <w:t>ных жизненных проблем, то эта ее заключительная часть может оказаться бесполезной. В отличие от предыдущей части книги, где была преимущественно практика, здесь в основном умничанье автора на некоторые отвлеченные от непосредственной жизни психологические и социальные вопросы. Поэтому прагматично настроенные читатели могут свое знакомство с книгой закончить на этих строч</w:t>
        <w:softHyphen/>
        <w:t>ках без боязни пропустить что-либо полезное для себя. Любителя же поразмышлять над сложными вопросами существования человечества впереди ждут некоторые мыс</w:t>
        <w:softHyphen/>
        <w:t>ли, которые, возможно, покажутся ему неожиданными и далеко не бесспорными.</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философское осмысление своей маргинальной позиции формирует нетипичный для общественного мне</w:t>
        <w:softHyphen/>
        <w:t>ния взгляд практически на все социальные, культурные и иные вопросы. Общеизвестные проблемы существования и развития человечества могут перестать восприниматься та</w:t>
        <w:softHyphen/>
        <w:t>ковыми. Или же кардинально меняется понимание их де</w:t>
        <w:softHyphen/>
        <w:t>терминации, В то же время очевидными становятся совер</w:t>
        <w:softHyphen/>
        <w:t>шенно иные проблемы, которых большинство людей пр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С колокольни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325</w:t>
      </w:r>
    </w:p>
    <w:p>
      <w:pPr>
        <w:pStyle w:val="Normal"/>
        <w:jc w:val="both"/>
        <w:rPr>
          <w:rFonts w:ascii="Times New Roman" w:hAnsi="Times New Roman" w:cs="Times New Roman"/>
          <w:sz w:val="22"/>
          <w:szCs w:val="22"/>
        </w:rPr>
      </w:pPr>
      <w:r>
        <w:rPr>
          <w:rFonts w:cs="Times New Roman" w:ascii="Times New Roman" w:hAnsi="Times New Roman"/>
          <w:sz w:val="22"/>
          <w:szCs w:val="22"/>
        </w:rPr>
        <w:t>сто не способно увидеть. В данной части книги я излагаю свое видение нескольких серьезных вопросов природы чело</w:t>
        <w:softHyphen/>
        <w:t>веческого общества с точки зрения маргинала. Понятное дело, что типичные представители толпы, прочитав последу</w:t>
        <w:softHyphen/>
        <w:t>ющие главы, скорее всего, просто покрутят пальцем у виска. Кто-то, возможно, попытается получить удовольствие от бескомпромиссной критики отдельных положений прочи</w:t>
        <w:softHyphen/>
        <w:t>танного. При этом его поведение с научной точки зрения будет не совсем корректным, так как критиковать он будет с позиции совершенно иной парадигмы, в корне отличающей</w:t>
        <w:softHyphen/>
        <w:t>ся от авторской. Если уж критиковать, то начинать этот про</w:t>
        <w:softHyphen/>
        <w:t>цесс надо на методологическом уровне с критики самой па</w:t>
        <w:softHyphen/>
        <w:t>радигмы маргинальности. Если удалось доказать ее несосто</w:t>
        <w:softHyphen/>
        <w:t>ятельность, то переходить на разбор отдельных положений уже бессмысленно. Если же опровергнуть альтернативную парадигму не удалось, то критику в этом случае ничего не остается, кроме как анализировать обоснованность выска</w:t>
        <w:softHyphen/>
        <w:t>занных мыслей с позиций парадигмы автора. Но подобную строгость критиков к своей позиции редко удается встретить, поэтому квалификация представителями толпы мыслей мар</w:t>
        <w:softHyphen/>
        <w:t>гинала как систематизированного бреда сумасшедшего уже не удивляет и вполне ожидаем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4. ПСИХОЛОГ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КРИЗИСА ЗАПАДНОЙ</w:t>
      </w:r>
    </w:p>
    <w:p>
      <w:pPr>
        <w:pStyle w:val="Normal"/>
        <w:jc w:val="both"/>
        <w:rPr>
          <w:rFonts w:ascii="Times New Roman" w:hAnsi="Times New Roman" w:cs="Times New Roman"/>
          <w:sz w:val="22"/>
          <w:szCs w:val="22"/>
        </w:rPr>
      </w:pPr>
      <w:r>
        <w:rPr>
          <w:rFonts w:cs="Times New Roman" w:ascii="Times New Roman" w:hAnsi="Times New Roman"/>
          <w:sz w:val="22"/>
          <w:szCs w:val="22"/>
        </w:rPr>
        <w:t>ЦИВИ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странах Запада (к которым в значительной степени я отношу и Россию) на протяжении как минимум полутора столетий не смолкают разговоры о кризисе цивилизации во всех аспектах: культурном, этическом, психологическом, геополитическом, экологическом и др. И острота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326</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а со временем только нарастает. Нарастает вплоть до того, что многие умные люди начали достаточно аргумен</w:t>
        <w:softHyphen/>
        <w:t>тированно поговаривать о надвигающейся гибели цивили</w:t>
        <w:softHyphen/>
        <w:t>зации под очередным натиском «варваров».</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ироды маргинальности этот вопрос имеет прямое отношение тем, что когда этическое и культурное ядро тол</w:t>
        <w:softHyphen/>
        <w:t>пы, являющейся основой общества, подвергается коррозии, маргинализация все большей части населения начинает прогрессировать. Доля маргиналов в обществе становится все больше, и нарастает величина отклонений от среднесо-циальной нормы в поведении и взглядах у наиболее ярко выраженных отщепенцев. Получается, что маргинальность как социальное явление как по количеству, так и по каче</w:t>
        <w:softHyphen/>
        <w:t>ству зависит от благополучия толпы в культурном, этиче</w:t>
        <w:softHyphen/>
        <w:t>ском, психологическом и иных аспектах. Анализ кризисных явлений в обществе позволяет четче понять позицию мно</w:t>
        <w:softHyphen/>
        <w:t>гих маргиналов, не желающих придерживаться групповых норм. Само существование многих маргиналов является проявлением социального несогласия части общества, не</w:t>
        <w:softHyphen/>
        <w:t>ким поведенческим вариантом критики идеологического ядра толпы. Поэтому содержание данной главы фактически вскрывает глубинную основу протеста многих маргиналов против навязываемых им образцов поведения и мировоз</w:t>
        <w:softHyphen/>
        <w:t>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Итак, кризис цивилизации проявляется как противоре</w:t>
        <w:softHyphen/>
        <w:t>чиями внутри системы ценностей, внутри западной идеоло</w:t>
        <w:softHyphen/>
        <w:t>гии, так и нарастающим несоответствием действительности в западном мире этим декларируемым идеям и ценностям. Но неразрешимые проблемы в странах Запада накапливают</w:t>
        <w:softHyphen/>
        <w:t>ся не только в области общественного устройства или идео</w:t>
        <w:softHyphen/>
        <w:t>логии — все более неблагополучной становится сфера лич</w:t>
        <w:softHyphen/>
        <w:t>ной и семейной жизни. Типичный представитель западной цивилизации, или атлант, все в большей степени начинает походить на психически больного человека, а западное об</w:t>
        <w:softHyphen/>
        <w:t>щество — на сумасшедший дом. И внешний лоск западн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С колокольни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327</w:t>
      </w:r>
    </w:p>
    <w:p>
      <w:pPr>
        <w:pStyle w:val="Normal"/>
        <w:jc w:val="both"/>
        <w:rPr>
          <w:rFonts w:ascii="Times New Roman" w:hAnsi="Times New Roman" w:cs="Times New Roman"/>
          <w:sz w:val="22"/>
          <w:szCs w:val="22"/>
        </w:rPr>
      </w:pPr>
      <w:r>
        <w:rPr>
          <w:rFonts w:cs="Times New Roman" w:ascii="Times New Roman" w:hAnsi="Times New Roman"/>
          <w:sz w:val="22"/>
          <w:szCs w:val="22"/>
        </w:rPr>
        <w:t>го мира обманывает все меньшее число людей как внутри него, так и за его. пределами,</w:t>
      </w:r>
    </w:p>
    <w:p>
      <w:pPr>
        <w:pStyle w:val="Normal"/>
        <w:jc w:val="both"/>
        <w:rPr>
          <w:rFonts w:ascii="Times New Roman" w:hAnsi="Times New Roman" w:cs="Times New Roman"/>
          <w:sz w:val="22"/>
          <w:szCs w:val="22"/>
        </w:rPr>
      </w:pPr>
      <w:r>
        <w:rPr>
          <w:rFonts w:cs="Times New Roman" w:ascii="Times New Roman" w:hAnsi="Times New Roman"/>
          <w:sz w:val="22"/>
          <w:szCs w:val="22"/>
        </w:rPr>
        <w:t>Поиск факторов, детерминирующих этот кризис запад</w:t>
        <w:softHyphen/>
        <w:t>ной цивилизации, вывел меня к двум первопричинам. Од</w:t>
        <w:softHyphen/>
        <w:t>ной из них оказалась некоторая отличительная особенность западной философии, являющаяся одной из наиболее зна</w:t>
        <w:softHyphen/>
        <w:t>чимых в построении всей западной идеологии. Таким кра</w:t>
        <w:softHyphen/>
        <w:t>еугольным камнем в фундаменте западной цивилизации, породившем значительную часть кризисных явлений насто</w:t>
        <w:softHyphen/>
        <w:t>ящего времени, является абсолютизация добра и зла. Не углубляясь далеко в философские дебри этого вопроса, я тем не менее пришел к убеждению, что ни одна цивилиза-ционная философия не достигала такой степени абсолюти</w:t>
        <w:softHyphen/>
        <w:t>зации добра и зла, как христианская религиозно-философ</w:t>
        <w:softHyphen/>
        <w:t>ская традиция. Выяснение вопроса, почему и как это про</w:t>
        <w:softHyphen/>
        <w:t>изошло, не входило в круг моих интересов. Свой экскурс в область философии я старался ограничить лишь констата</w:t>
        <w:softHyphen/>
        <w:t>цией факта, суть которого сводится к тому, что западные философы добро и зло, хорошее и плохое выделили в от</w:t>
        <w:softHyphen/>
        <w:t>дельные категории, оторвав их, во-первых, от субъективной позиции оценщика в ситуации, а во-вторых, от конкретной ситуации проявления добра и зла. То есть, по мысли запад</w:t>
        <w:softHyphen/>
        <w:t>ной философии, существуют абсолютные добро и зло вне всякой связи с человеческим опытом.</w:t>
      </w:r>
    </w:p>
    <w:p>
      <w:pPr>
        <w:pStyle w:val="Normal"/>
        <w:jc w:val="both"/>
        <w:rPr>
          <w:rFonts w:ascii="Times New Roman" w:hAnsi="Times New Roman" w:cs="Times New Roman"/>
          <w:sz w:val="22"/>
          <w:szCs w:val="22"/>
        </w:rPr>
      </w:pPr>
      <w:r>
        <w:rPr>
          <w:rFonts w:cs="Times New Roman" w:ascii="Times New Roman" w:hAnsi="Times New Roman"/>
          <w:sz w:val="22"/>
          <w:szCs w:val="22"/>
        </w:rPr>
        <w:t>Альтернативой такой позиции является рассмотрение добра и зла как субъективной (неразрывно связанной с кон</w:t>
        <w:softHyphen/>
        <w:t>кретным человеком) ситуативной (также связанной с конк</w:t>
        <w:softHyphen/>
        <w:t>ретной ситуацией) моральной оценки какого-либо явления. Подобное отношение к проявлениям добра и зла допускает восприятие одного и того же явления в зависимости от ситу</w:t>
        <w:softHyphen/>
        <w:t>ации и места в ней оценщика либо как добро, либо как зло. При этом между этими двумя крайними и поэтому прак</w:t>
        <w:softHyphen/>
        <w:t>тически недостижимыми оценками — только зло или толь</w:t>
        <w:softHyphen/>
        <w:t>ко добро — существует ряд промежуточных оценок, в ко</w:t>
        <w:softHyphen/>
        <w:t>торых добро и зло перемешаны в различных пропорциях.</w:t>
      </w:r>
    </w:p>
    <w:p>
      <w:pPr>
        <w:pStyle w:val="Normal"/>
        <w:jc w:val="both"/>
        <w:rPr>
          <w:rFonts w:ascii="Times New Roman" w:hAnsi="Times New Roman" w:cs="Times New Roman"/>
          <w:sz w:val="22"/>
          <w:szCs w:val="22"/>
        </w:rPr>
      </w:pPr>
      <w:r>
        <w:rPr>
          <w:rFonts w:cs="Times New Roman" w:ascii="Times New Roman" w:hAnsi="Times New Roman"/>
          <w:sz w:val="22"/>
          <w:szCs w:val="22"/>
        </w:rPr>
        <w:t>328</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Абсолютизация же добра и зла не допускает «серых оттен</w:t>
        <w:softHyphen/>
        <w:t>ков» в оценке конкретных явлений: между этими полюса</w:t>
        <w:softHyphen/>
        <w:t>ми — непреодолимая пропасть.</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ческом плане абсолютизация добра и зла по</w:t>
        <w:softHyphen/>
        <w:t>рождает определенную мотивационную настройку поведения. Проявляется это прежде всего в резкой поляризации воспри</w:t>
        <w:softHyphen/>
        <w:t>ятия жизни в целом и себя в ней в частности. Все явления дей</w:t>
        <w:softHyphen/>
        <w:t>ствительности делятся на два класса. В один из них попадает все то, что подлежит немедленному и бескомпромиссному уничтожению. В другом оказываются ценности, требующие скорейшего насаждения в себе и мире любыми способами вплоть до насилия. И жизнь представителя западной цивили</w:t>
        <w:softHyphen/>
        <w:t>зации, в основы которой заложен этот философский постулат об абсолютном добре и зле, становится нескончаемой чрезвы</w:t>
        <w:softHyphen/>
        <w:t>чайно активной борьбой. Борьбой бессмысленной и безнадеж</w:t>
        <w:softHyphen/>
        <w:t>ной, так как, во-первых, часть природы, называемую злом, полностью уничтожить невозможно, а во-вторых, другая часть («добро») при насильственной экспансии трансформируется в искусственного уродца. В итоге насаждаемое добро нередко содержит в себе злого аспекта намного больше, чем замещае</w:t>
        <w:softHyphen/>
        <w:t>мое им официальное зло.</w:t>
      </w:r>
    </w:p>
    <w:p>
      <w:pPr>
        <w:pStyle w:val="Normal"/>
        <w:jc w:val="both"/>
        <w:rPr>
          <w:rFonts w:ascii="Times New Roman" w:hAnsi="Times New Roman" w:cs="Times New Roman"/>
          <w:sz w:val="22"/>
          <w:szCs w:val="22"/>
        </w:rPr>
      </w:pPr>
      <w:r>
        <w:rPr>
          <w:rFonts w:cs="Times New Roman" w:ascii="Times New Roman" w:hAnsi="Times New Roman"/>
          <w:sz w:val="22"/>
          <w:szCs w:val="22"/>
        </w:rPr>
        <w:t>И ладно, если бы западная цивилизация этот абсурд сде</w:t>
        <w:softHyphen/>
        <w:t>лала только своей внутренней проблемой. Но абсолютиза</w:t>
        <w:softHyphen/>
        <w:t>ция добра и зла достигает вселенского масштаба, т. е. свои стандарты плохого и хорошего атланты считают универ</w:t>
        <w:softHyphen/>
        <w:t>сальными для всего мира, что побуждает их к цивилизатор</w:t>
        <w:softHyphen/>
        <w:t>ской миссии переделки всего мира по своим лекалам. В итоге, насилию Запада подвергается все человечество без какого бы то ни было исклю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торым обнаруженным мною фактором, виновным (по моему убеждению) в кризисе западной цивилизации, ока</w:t>
        <w:softHyphen/>
        <w:t>зался некоторый патологический механизм в мотивации атлантов, ставший со временем частью национального ха</w:t>
        <w:softHyphen/>
        <w:t>рактера европейских, а затем и североамериканских наро</w:t>
        <w:softHyphen/>
        <w:t>дов. В настоящее время для подавляющего большинства</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С колокольни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329</w:t>
      </w:r>
    </w:p>
    <w:p>
      <w:pPr>
        <w:pStyle w:val="Normal"/>
        <w:jc w:val="both"/>
        <w:rPr>
          <w:rFonts w:ascii="Times New Roman" w:hAnsi="Times New Roman" w:cs="Times New Roman"/>
          <w:sz w:val="22"/>
          <w:szCs w:val="22"/>
        </w:rPr>
      </w:pPr>
      <w:r>
        <w:rPr>
          <w:rFonts w:cs="Times New Roman" w:ascii="Times New Roman" w:hAnsi="Times New Roman"/>
          <w:sz w:val="22"/>
          <w:szCs w:val="22"/>
        </w:rPr>
        <w:t>населения стран Запада характерно неумение довольство</w:t>
        <w:softHyphen/>
        <w:t>ваться в своей жизни наличными благами. И, вместо того чтобы научиться довольствоваться малым, типичный атлант приходит к выводу, что причиной его неудовлетворенности текущей жизнью является не его внутреннее несовершен</w:t>
        <w:softHyphen/>
        <w:t>ство, а внешний фактор в виде недостачи определенного ресурса счастья. (В психологии мотивации такая позиция называется «внешний локус контроля», когда человек при</w:t>
        <w:softHyphen/>
        <w:t>чины своих неудач ищет вне себя.) И получение этих «ре</w:t>
        <w:softHyphen/>
        <w:t>сурсов счастья» (как он себе это представляет) в большом, объеме становится главной целью для человека на значи</w:t>
        <w:softHyphen/>
        <w:t>тельный период его жизни. А так как он цель свою опреде</w:t>
        <w:softHyphen/>
        <w:t>лил неправильно, то и ее достижение ему реально счастья принести не может. Во-первых, неумение довольствовать</w:t>
        <w:softHyphen/>
        <w:t>ся наличным распространяется и на отдаленную цель. Ведь когда человек получает вожделенный ресурс счастья, он — ресурс — тут же становится НАЛИЧНЫМ(!), а довольство</w:t>
        <w:softHyphen/>
        <w:t>ваться им, я повторяю, он не умеет. В этой ситуации неудов</w:t>
        <w:softHyphen/>
        <w:t>летворенности достигнутой целью человек решает, что и прошлом он ошибся в постановке цели (не за тем ресурсом гонялся) и выбирает себе новую, которая на этот раз уж точ</w:t>
        <w:softHyphen/>
        <w:t>но принесет ему счастье. И снова бросается в погоню за ней. Так он втягивается в бесконечную погоню за миражами.</w:t>
      </w:r>
    </w:p>
    <w:p>
      <w:pPr>
        <w:pStyle w:val="Normal"/>
        <w:jc w:val="both"/>
        <w:rPr>
          <w:rFonts w:ascii="Times New Roman" w:hAnsi="Times New Roman" w:cs="Times New Roman"/>
          <w:sz w:val="22"/>
          <w:szCs w:val="22"/>
        </w:rPr>
      </w:pPr>
      <w:r>
        <w:rPr>
          <w:rFonts w:cs="Times New Roman" w:ascii="Times New Roman" w:hAnsi="Times New Roman"/>
          <w:sz w:val="22"/>
          <w:szCs w:val="22"/>
        </w:rPr>
        <w:t>А во-вторых, состояние неудовлетворенности достигну</w:t>
        <w:softHyphen/>
        <w:t>той целью усугубляется усилившимся неумением доволь</w:t>
        <w:softHyphen/>
        <w:t>ствоваться наличным. Дело в том, что активная деятель</w:t>
        <w:softHyphen/>
        <w:t>ность ради получения большого «ресурса счастья» в отда</w:t>
        <w:softHyphen/>
        <w:t>ленном будущем неизбежно связана с самоограничением себя в удовольствиях от текущей жизни. Эта самоотвержен</w:t>
        <w:softHyphen/>
        <w:t>ная активная деятельность становится устойчивой привыч</w:t>
        <w:softHyphen/>
        <w:t>кой. В результате, когда человек, достигнув желаемого, пре</w:t>
        <w:softHyphen/>
        <w:t>кращает суету и, расслабившись, пытается получить дол</w:t>
        <w:softHyphen/>
        <w:t>гожданное удовольствие, он вместо этого испытывает невыносимый психический дискомфорт от непривычно</w:t>
        <w:softHyphen/>
        <w:t>сти пассивного образа жизни, что перекрывает возможное</w:t>
      </w:r>
    </w:p>
    <w:p>
      <w:pPr>
        <w:pStyle w:val="Normal"/>
        <w:jc w:val="both"/>
        <w:rPr>
          <w:rFonts w:ascii="Times New Roman" w:hAnsi="Times New Roman" w:cs="Times New Roman"/>
          <w:sz w:val="22"/>
          <w:szCs w:val="22"/>
        </w:rPr>
      </w:pPr>
      <w:r>
        <w:rPr>
          <w:rFonts w:cs="Times New Roman" w:ascii="Times New Roman" w:hAnsi="Times New Roman"/>
          <w:sz w:val="22"/>
          <w:szCs w:val="22"/>
        </w:rPr>
        <w:t>330</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наслаждение достигнутым. И спасается он от такого неудо</w:t>
        <w:softHyphen/>
        <w:t>вольствия все в той же привычной суете.</w:t>
      </w:r>
    </w:p>
    <w:p>
      <w:pPr>
        <w:pStyle w:val="Normal"/>
        <w:jc w:val="both"/>
        <w:rPr>
          <w:rFonts w:ascii="Times New Roman" w:hAnsi="Times New Roman" w:cs="Times New Roman"/>
          <w:sz w:val="22"/>
          <w:szCs w:val="22"/>
        </w:rPr>
      </w:pPr>
      <w:r>
        <w:rPr>
          <w:rFonts w:cs="Times New Roman" w:ascii="Times New Roman" w:hAnsi="Times New Roman"/>
          <w:sz w:val="22"/>
          <w:szCs w:val="22"/>
        </w:rPr>
        <w:t>В итоге жизнь таких людей превращается в нескончаемый лихорадочно-изнурительный труд ради получения различных благ, которые, попадая к таким несчастным страдальцам, тут же отбрасываются за ненадобностью. Наиболее успешные в такой бессмысленной гонке имеют огромные особняки, в ко</w:t>
        <w:softHyphen/>
        <w:t>торых не живут, а лишь ночуют, гаражи, забитые роскошны</w:t>
        <w:softHyphen/>
        <w:t>ми автомобилями и иными средствами передвижения, кото</w:t>
        <w:softHyphen/>
        <w:t>рыми они не пользуются, если не считать дорогу на работу и домой, которая заполнена не наслаждением от езды, а все той же работой, красивых жен и любовниц, к которым прикасают</w:t>
        <w:softHyphen/>
        <w:t>ся от силы раз в месяц, и прочее, и проче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ми «ресурсами счастья», за которыми гоняются описанные трудоголики, являются богатство, слава и власть, способные дать промежуточный ресурс — соци</w:t>
        <w:softHyphen/>
        <w:t>альный статус. Именно эти ценности становятся определя</w:t>
        <w:softHyphen/>
        <w:t>ющими в жизни атлантов, квалифицируясь при этом, как это ни парадоксально, официальной идеологией западной цивилизаций как проявления абсолютного зла, стремление к которым признается христианством одним из самых тяж</w:t>
        <w:softHyphen/>
        <w:t>ких грехов. Это лишний раз подчеркивает серьезность внут</w:t>
        <w:softHyphen/>
        <w:t>ренних противоречий в смысле жизни атлантов, породив</w:t>
        <w:softHyphen/>
        <w:t>ших рассматриваемый кризис их циви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НАВЯЗЧИВОЕ ЖЕЛАНИЕ ПЕРЕДЕЛЫВАТЬ СЕБЯ И МИР</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понять детерминацию поведения совре</w:t>
        <w:softHyphen/>
        <w:t>менного человека его отношением к добру и злу, нам при</w:t>
        <w:softHyphen/>
        <w:t>дется сделать небольшой экскурс в философию б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ные формы жизни, т. е. те, которые способны пе</w:t>
        <w:softHyphen/>
        <w:t>редвигаться в пространстве или преобразовывать окружаю</w:t>
        <w:softHyphen/>
        <w:t>щую среду, нуждаются в нервной системе для ориентации</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С колокольни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331</w:t>
      </w:r>
    </w:p>
    <w:p>
      <w:pPr>
        <w:pStyle w:val="Normal"/>
        <w:jc w:val="both"/>
        <w:rPr>
          <w:rFonts w:ascii="Times New Roman" w:hAnsi="Times New Roman" w:cs="Times New Roman"/>
          <w:sz w:val="22"/>
          <w:szCs w:val="22"/>
        </w:rPr>
      </w:pPr>
      <w:r>
        <w:rPr>
          <w:rFonts w:cs="Times New Roman" w:ascii="Times New Roman" w:hAnsi="Times New Roman"/>
          <w:sz w:val="22"/>
          <w:szCs w:val="22"/>
        </w:rPr>
        <w:t>своей активности. Таким образом, нервная деятельность по своей сути есть ориентация активности организма, направ</w:t>
        <w:softHyphen/>
        <w:t>ленной на обеспечение его жизни и размножения. Понятие ориентации предполагает наличие направления. Так как мы имеем две формы активности организма — передвижение в пространстве и преобразование окружающей среды, то и направление должно быть двух видов: направление пере</w:t>
        <w:softHyphen/>
        <w:t>движения в пространстве и направление преобразования среды от одного ее состояния к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ация активности организма состоит из двух про</w:t>
        <w:softHyphen/>
        <w:t>цессов: восприятия действительности с целью определения направления активности; организации этой активности, выражающейся в определенных действиях в выбранном на</w:t>
        <w:softHyphen/>
        <w:t>правлении. Определение направления движения всегда ус</w:t>
        <w:softHyphen/>
        <w:t>ловно можно свести к выбору из двух вариантов — хорошего и плохого. Либо это две неравноценные, но приемлемые альтернативы, либо один приемлемый вариант, который выступает в роли хорошего по сравнению с неудовлетвори</w:t>
        <w:softHyphen/>
        <w:t>тельной исходной ситуацией, в которой организм находит</w:t>
        <w:softHyphen/>
        <w:t>ся в момент определения направления активности. Эти слу</w:t>
        <w:softHyphen/>
        <w:t>чаи графически можно изобразить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42945" cy="213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7" r="-11" b="-17"/>
                    <a:stretch>
                      <a:fillRect/>
                    </a:stretch>
                  </pic:blipFill>
                  <pic:spPr bwMode="auto">
                    <a:xfrm>
                      <a:off x="0" y="0"/>
                      <a:ext cx="3242945" cy="21336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332</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выбора между двумя альтернативными вари</w:t>
        <w:softHyphen/>
        <w:t>антами может быть несколько иной, когда наше существо уже добралось до менее привлекательного варианта и име</w:t>
        <w:softHyphen/>
        <w:t>ет в поле восприятия его альтернатив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79905" cy="1749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0" t="-21" r="-20" b="-21"/>
                    <a:stretch>
                      <a:fillRect/>
                    </a:stretch>
                  </pic:blipFill>
                  <pic:spPr bwMode="auto">
                    <a:xfrm>
                      <a:off x="0" y="0"/>
                      <a:ext cx="1779905" cy="17494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движение в первом случае можно спроеци</w:t>
        <w:softHyphen/>
        <w:t>ровать на линию, соединяющую альтернативные варианты, и тогда его можно рассматривать как последовательное дви</w:t>
        <w:softHyphen/>
        <w:t>жение вначале к этой линии соединения, а затем вдоль нее к хорошем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82115" cy="2023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1" t="-18" r="-21" b="-18"/>
                    <a:stretch>
                      <a:fillRect/>
                    </a:stretch>
                  </pic:blipFill>
                  <pic:spPr bwMode="auto">
                    <a:xfrm>
                      <a:off x="0" y="0"/>
                      <a:ext cx="1682115" cy="20237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С колокольни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333</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о всех рассмотренных вариантах любая активность может быть представлена как движение в на</w:t>
        <w:softHyphen/>
        <w:t>правлении от плохого к хорошему. Теперь проанализируем силу мотивации этого движения. Зависит она от субъектив</w:t>
        <w:softHyphen/>
        <w:t>ной оценки выбираемых вариантов, т. е. от того, насколько они хороши или плохи, по мнению нашего существа. Если использовать математический язык, то силу мотивации можно было бы выразить формулой</w:t>
      </w:r>
    </w:p>
    <w:p>
      <w:pPr>
        <w:pStyle w:val="Normal"/>
        <w:jc w:val="both"/>
        <w:rPr>
          <w:rFonts w:ascii="Times New Roman" w:hAnsi="Times New Roman" w:cs="Times New Roman"/>
          <w:sz w:val="22"/>
          <w:szCs w:val="22"/>
        </w:rPr>
      </w:pPr>
      <w:r>
        <w:rPr>
          <w:rFonts w:cs="Times New Roman" w:ascii="Times New Roman" w:hAnsi="Times New Roman"/>
          <w:sz w:val="22"/>
          <w:szCs w:val="22"/>
        </w:rPr>
        <w:t>У = №,</w:t>
      </w:r>
    </w:p>
    <w:p>
      <w:pPr>
        <w:pStyle w:val="Normal"/>
        <w:jc w:val="both"/>
        <w:rPr>
          <w:rFonts w:ascii="Times New Roman" w:hAnsi="Times New Roman" w:cs="Times New Roman"/>
          <w:sz w:val="22"/>
          <w:szCs w:val="22"/>
        </w:rPr>
      </w:pPr>
      <w:r>
        <w:rPr>
          <w:rFonts w:cs="Times New Roman" w:ascii="Times New Roman" w:hAnsi="Times New Roman"/>
          <w:sz w:val="22"/>
          <w:szCs w:val="22"/>
        </w:rPr>
        <w:t>где у- сила мотивации, а х - субъективная моральная оценка альтернативных вариантов. При этом точка зрения на вопрос, какие значения может принимать независимая переменная X, сильно различается у атлантов, абсолютизи</w:t>
        <w:softHyphen/>
        <w:t>рующих добро и зло, и других людей, рассматривающих добро и зло как относительные явления. Атланты, считая, что изначально существуют абсолютное добро и абсолютное зло, допускают только два значения переменной х - 1 и 0 соответственно. А человек, не разделяющий такой точки зрения, считает, что абсолютных добра и зла в мире не су</w:t>
        <w:softHyphen/>
        <w:t>ществует, следовательно, значения переменной X никогда 0 и 1 не достигают, а могут быть любым числом между ними, т. е.хе]0,1[.</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языком попроще, можно представить точку зре</w:t>
        <w:softHyphen/>
        <w:t>ния атлантов, как признание в мире только черного (пло</w:t>
        <w:softHyphen/>
        <w:t>хого) и белого (хорошего) без каких-либо серых оттенков. Точка зрения неатланта тогда будет признанием возможным только серого цвета различных оттенков. При этом нельзя считать атлантов настолько тупоголовыми, что они неспо</w:t>
        <w:softHyphen/>
        <w:t>собны увидеть в каждом реальном явлении сочетания доб</w:t>
        <w:softHyphen/>
        <w:t>ра и зла в различных пропорциях. Разница между атланта</w:t>
        <w:softHyphen/>
        <w:t>ми и другими людьми заключается как раз в отношении к этому смешению. Атланты считают такую смесь добра и зла в одном явлении как непорядок, как сбой в природе ми</w:t>
        <w:softHyphen/>
        <w:t>роздания, а неатланты воспринимают это как проя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334</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го порядка вещей и явлений. Такое различие в философских позициях приводит и к различию в природе восприятия у атлантов и других людей. Атланты, восприни</w:t>
        <w:softHyphen/>
        <w:t>мая явление как смесь добра и зла, трансформируют его до одной из крайностей: если в нем больше добра, то они сво</w:t>
        <w:softHyphen/>
        <w:t>дят к абсолютному добру, испачканному некоторым злом; если же в нем больше зла, то механизм тот же с точностью до наоборот. А позиция относительности добра и зла дает субъективную оценку явления, более или менее объектив</w:t>
        <w:softHyphen/>
        <w:t>но отображающую пропорцию этих двух аспектов в не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ы получаем следующую картину. Ког</w:t>
        <w:softHyphen/>
        <w:t>да атлант сталкивается с выбором между двумя неравноцен</w:t>
        <w:softHyphen/>
        <w:t>ными альтернативами, то он сводит свою ситуацию к дви</w:t>
        <w:softHyphen/>
        <w:t>жению от абсолютного зла к абсолютному добру. И сила его мотивации при этом всегда будет максим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43660" cy="231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7" t="-156" r="-27" b="-156"/>
                    <a:stretch>
                      <a:fillRect/>
                    </a:stretch>
                  </pic:blipFill>
                  <pic:spPr bwMode="auto">
                    <a:xfrm>
                      <a:off x="0" y="0"/>
                      <a:ext cx="1343660" cy="2311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А его оппонент с адекватной оценкой альтернатив полу</w:t>
        <w:softHyphen/>
        <w:t>чит силу мотивации своей активности значительно мень</w:t>
        <w:softHyphen/>
        <w:t>шую,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52220" cy="243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146" r="-29" b="-146"/>
                    <a:stretch>
                      <a:fillRect/>
                    </a:stretch>
                  </pic:blipFill>
                  <pic:spPr bwMode="auto">
                    <a:xfrm>
                      <a:off x="0" y="0"/>
                      <a:ext cx="1252220" cy="2438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Это приводит к тому, что атланты в своей жизни прояв</w:t>
        <w:softHyphen/>
        <w:t>ляют себя значительно более активными людьми по сравне</w:t>
        <w:softHyphen/>
        <w:t>нию с остальным человечеством. Если нормальный человек, предпочтя более привлекательный вариант развития собы</w:t>
        <w:softHyphen/>
        <w:t>тий, проявит умеренную мотивацию к его достижению, то атлант в каждой своей деятельности проявляет максимум усердия, которое только возможно в данной ситуации. Мало того, нормальный человек, получив желаемое, тут же успо</w:t>
        <w:softHyphen/>
        <w:t>каивается, удовлетворившись достигнутым, а атлант на этом не останавливается. После реализации выбранного вариан</w:t>
        <w:softHyphen/>
        <w:t>та в том виде, каким он был изначально, атлант продолжает свое движение к абсолютному добру, прилагая максимум уси</w:t>
        <w:softHyphen/>
        <w:t>лий к «очищению» достигнутого объекта от содержащегося</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С колокольни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335</w:t>
      </w:r>
    </w:p>
    <w:p>
      <w:pPr>
        <w:pStyle w:val="Normal"/>
        <w:jc w:val="both"/>
        <w:rPr>
          <w:rFonts w:ascii="Times New Roman" w:hAnsi="Times New Roman" w:cs="Times New Roman"/>
          <w:sz w:val="22"/>
          <w:szCs w:val="22"/>
        </w:rPr>
      </w:pPr>
      <w:r>
        <w:rPr>
          <w:rFonts w:cs="Times New Roman" w:ascii="Times New Roman" w:hAnsi="Times New Roman"/>
          <w:sz w:val="22"/>
          <w:szCs w:val="22"/>
        </w:rPr>
        <w:t>в нем зла, стремясь к совершенству. Примером такого пове</w:t>
        <w:softHyphen/>
        <w:t>дения может служить ситуация с яблоком. Допустим, выбор альтернатив был следующим: чистое, но незрелое яблоко на ветке или спелое, но упавшее на землю. Нормальный чело</w:t>
        <w:softHyphen/>
        <w:t>век в такой ситуации подберет спелое яблоко и съест его до</w:t>
        <w:softHyphen/>
        <w:t>вольный, а атлант весь изведется, пока не доведет его до иде</w:t>
        <w:softHyphen/>
        <w:t>альной чистоты. Но и это еще не все. Нормальный человек, отказываясь от менее привлекательной альтернативы, не ста</w:t>
        <w:softHyphen/>
        <w:t>нет ее уничтожать, так как более привлекательного вариан</w:t>
        <w:softHyphen/>
        <w:t>та можно и не достичь. В этом случае поначалу отвергнутое может стать приемлемым удовлетворением по принципу «на безрыбье и рак — рыба». Атлант в подобной ситуации менее привлекательный вариант рассматривает как абсолютно не</w:t>
        <w:softHyphen/>
        <w:t>приемлемый и тут же его старается уничтожить, как и любое зло на земле. Например, нормальный человек, собирая в лесу грибы, в своих поисках пройдет равнодушно мимо какой-нибудь малоценной свинушки, исходя из того, что и этот гриб кого-то может обрадовать — зверя или человека, знаю</w:t>
        <w:softHyphen/>
        <w:t>щего в нем толк. Атлант же в такой ситуации со злостью ра</w:t>
        <w:softHyphen/>
        <w:t>стопчет этот ни в чем не провинившийся перед ним гриб как зло, отнимающее жизненное пространство у абсолютного добра — белого гриба. Но и на этом он не успокоится — бу</w:t>
        <w:softHyphen/>
        <w:t>дет шастать по лесу до потери сил, срубая палкой и растап</w:t>
        <w:softHyphen/>
        <w:t>тывая ногами все грибы, которые он считает абсолютным злом в виде поганок и мухоморов. Невдомек ему будет, что по своему незнанию он уничтожит много полезного в природе, так как все в этом мире он стремится привести к своему об</w:t>
        <w:softHyphen/>
        <w:t>разу абсолютного добра.</w:t>
      </w:r>
    </w:p>
    <w:p>
      <w:pPr>
        <w:pStyle w:val="Normal"/>
        <w:jc w:val="both"/>
        <w:rPr>
          <w:rFonts w:ascii="Times New Roman" w:hAnsi="Times New Roman" w:cs="Times New Roman"/>
          <w:sz w:val="22"/>
          <w:szCs w:val="22"/>
        </w:rPr>
      </w:pPr>
      <w:r>
        <w:rPr>
          <w:rFonts w:cs="Times New Roman" w:ascii="Times New Roman" w:hAnsi="Times New Roman"/>
          <w:sz w:val="22"/>
          <w:szCs w:val="22"/>
        </w:rPr>
        <w:t>Подводя итог данного раздела, мы получаем понимание особенности мотивационной сферы атлантов, заключаю</w:t>
        <w:softHyphen/>
        <w:t>щейся в чрезмерной, совершенно неадекватной жизненной ситуации, активности, содержанием которой являются борьба с абсолютным злом везде и во всем (в том числе и в себе) и насаждение абсолютного добра в том виде, как они его себе представляют.</w:t>
      </w:r>
    </w:p>
    <w:p>
      <w:pPr>
        <w:pStyle w:val="Normal"/>
        <w:jc w:val="both"/>
        <w:rPr>
          <w:rFonts w:ascii="Times New Roman" w:hAnsi="Times New Roman" w:cs="Times New Roman"/>
          <w:sz w:val="22"/>
          <w:szCs w:val="22"/>
        </w:rPr>
      </w:pPr>
      <w:r>
        <w:rPr>
          <w:rFonts w:cs="Times New Roman" w:ascii="Times New Roman" w:hAnsi="Times New Roman"/>
          <w:sz w:val="22"/>
          <w:szCs w:val="22"/>
        </w:rPr>
        <w:t>336</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ОЙ ПРЕССИНГ</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е переделать окружающих людей, свойствен</w:t>
        <w:softHyphen/>
        <w:t>ное всем членам общества, приводит к формированию в нем группового давления на любого, кто рискнет откло</w:t>
        <w:softHyphen/>
        <w:t>ниться в своем поведении от общепринятых образцов абсо</w:t>
        <w:softHyphen/>
        <w:t>лютного добра. Механизмы приведения членов общества к единообразию, задаваемому доминирующим в нем боль</w:t>
        <w:softHyphen/>
        <w:t>шинством, мы достаточно подробно рассмотрели в преды</w:t>
        <w:softHyphen/>
        <w:t>дущих главах этой книги. Здесь же хочу лишь направлять внимание читателя на наиболее яркий пример такого меха</w:t>
        <w:softHyphen/>
        <w:t>низма в виде «плавильного котла» американского общества, в котором, по замыслу атлантов, должно «переплавляться» в универсальных и единообразных американцев все разно</w:t>
        <w:softHyphen/>
        <w:t>шерстное эмигрантское пополнение США. Самое интерес</w:t>
        <w:softHyphen/>
        <w:t>ное, что подобный механизм фактически действует в Запад</w:t>
        <w:softHyphen/>
        <w:t>ной Европе последние десятилетия, хотя и без такой откро</w:t>
        <w:softHyphen/>
        <w:t>венной, свойственной американцам, декларации. В то же время на Западе нормой публичного поведения стала так называемая политкорректность, которой атланты любят ко</w:t>
        <w:softHyphen/>
        <w:t>зырять перед другими народами как примером своей циви</w:t>
        <w:softHyphen/>
        <w:t>лизованной толерантности, подчеркнутого уважения инди</w:t>
        <w:softHyphen/>
        <w:t>видуального и группового своеобразия отдельных членов своего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Эти явления — «плавильный котел» и политкоррект-ность — вроде бы несовместимы: с одной стороны, тебя до</w:t>
        <w:softHyphen/>
        <w:t>вольно грубо и бесцеремонно заставляют отказаться от сво</w:t>
        <w:softHyphen/>
        <w:t>ей индивидуальности, а с другой, — всячески подчеркивают уважение к твоим правам на своеобразие. В этой коллизии есть два аспекта. Один из них заключается в том, что полит-корректность — это профилактика возможной реакции на «плавильный котел». Дело в том, что если обижать публич</w:t>
        <w:softHyphen/>
        <w:t>но чьи-то групповые (именно групповые, а не индивидуаль</w:t>
        <w:softHyphen/>
        <w:t>ные!) отличия от большинства, то это способствует ответно</w:t>
        <w:softHyphen/>
        <w:t>му сплочению этого меньшинства в группу, оппозиционную</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С колокольни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337</w:t>
      </w:r>
    </w:p>
    <w:p>
      <w:pPr>
        <w:pStyle w:val="Normal"/>
        <w:jc w:val="both"/>
        <w:rPr>
          <w:rFonts w:ascii="Times New Roman" w:hAnsi="Times New Roman" w:cs="Times New Roman"/>
          <w:sz w:val="22"/>
          <w:szCs w:val="22"/>
        </w:rPr>
      </w:pPr>
      <w:r>
        <w:rPr>
          <w:rFonts w:cs="Times New Roman" w:ascii="Times New Roman" w:hAnsi="Times New Roman"/>
          <w:sz w:val="22"/>
          <w:szCs w:val="22"/>
        </w:rPr>
        <w:t>доминирующему большинству. То есть действует негласная договоренность: ты усиленно «переплавляешься» под обще</w:t>
        <w:softHyphen/>
        <w:t>принятые стандарты, а я воздерживаюсь от критики твоего временного несоответствия им. Подтверждением такого пра</w:t>
        <w:softHyphen/>
        <w:t>вила могут служить факты, что, если человек (или группа людей) демонстрирует устойчивую инакость (тем самым про</w:t>
        <w:softHyphen/>
        <w:t>являя свое либо нежелание, либо неспособность «переплав</w:t>
        <w:softHyphen/>
        <w:t>ляться»), то первоначальная политкорректность общества по отношению к нему сменяется обвинениями его же в непо-литкорректности. Ведь устойчивое проявление инакости есть противопоставление себя другим, подчеркивание своих отличий в сочетании с чувством превосходства. То есть я не просто не такой как все — я горжусь своей непохожестью. А это уже оскорбление других, проявление неполиткоррек-тности. Таким образом, политкорректность по своей сути — это скрытая под благостной оболочкой дубина группового подавления инак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торым аспектом политкорректности, делающим ее удобным инструментом в идеологической борьбе атлантов с другими народами, является избирательность ее действия. Дело в том, что в способности человека «переплавиться» в единообразную единицу западного общества есть природ</w:t>
        <w:softHyphen/>
        <w:t>ные непреодолимые ограничения: цвет волос и кожи, стро</w:t>
        <w:softHyphen/>
        <w:t>ение черепа, пол и многое другое. Так вот, атланты любят демонстрировать свою политкорректность именно в отно</w:t>
        <w:softHyphen/>
        <w:t>шении этих констант, выводя их из-под общественного пресса. В самом деле, глупо третировать человека за неспо</w:t>
        <w:softHyphen/>
        <w:t>собность изменить свой генетический код, свое тело. На этом поле общественных отношений его можно и «погла</w:t>
        <w:softHyphen/>
        <w:t>дить», обрушив всю свою мощь группового давления на наиболее значимые объекты переделки: сознание, поведе</w:t>
        <w:softHyphen/>
        <w:t>ние, систему ценностей, на душу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И в этом стремлении привести переделываемого чело</w:t>
        <w:softHyphen/>
        <w:t>века в соответствие общепринятым стандартам доброде</w:t>
        <w:softHyphen/>
        <w:t>тельного атланта западное общество часто демонстрирует</w:t>
      </w:r>
    </w:p>
    <w:p>
      <w:pPr>
        <w:pStyle w:val="Normal"/>
        <w:jc w:val="both"/>
        <w:rPr>
          <w:rFonts w:ascii="Times New Roman" w:hAnsi="Times New Roman" w:cs="Times New Roman"/>
          <w:sz w:val="22"/>
          <w:szCs w:val="22"/>
        </w:rPr>
      </w:pPr>
      <w:r>
        <w:rPr>
          <w:rFonts w:cs="Times New Roman" w:ascii="Times New Roman" w:hAnsi="Times New Roman"/>
          <w:sz w:val="22"/>
          <w:szCs w:val="22"/>
        </w:rPr>
        <w:t>338</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интересный социально-психологический феномен, как нельзя лучше показывающий негативные последствия абсолютизации добра и зла. Когда атлант берется за преоб</w:t>
        <w:softHyphen/>
        <w:t>разование человека (людей) в сторону улучшения, он видит в нем преобладание добра над злом (в противном случае он принимает решение о немедленном проведении гуманитар</w:t>
        <w:softHyphen/>
        <w:t>ных бомбардировок). Но если перевоспитываемый в ответ на насилие над собой начинает бороться за сохранение сво</w:t>
        <w:softHyphen/>
        <w:t>ей природы неизменной, атлант меняет свое отношение к нему: «Ну, раз ты так цепляешься за зло в себе, то, значит, именно оно определяет твою сущность. А коли так, то и ты в целом подлежишь уничтожению». Этот феномен известен как маратовская любовь и запечатлен в афоризмах великих: «Когда хотят сделать людей добрыми и мудрыми, терпимы</w:t>
        <w:softHyphen/>
        <w:t>ми и благородными, то неизбежно приходят к желанию убить их всех» (Максимилиан Волошин).</w:t>
      </w:r>
    </w:p>
    <w:p>
      <w:pPr>
        <w:pStyle w:val="Normal"/>
        <w:jc w:val="both"/>
        <w:rPr>
          <w:rFonts w:ascii="Times New Roman" w:hAnsi="Times New Roman" w:cs="Times New Roman"/>
          <w:sz w:val="22"/>
          <w:szCs w:val="22"/>
        </w:rPr>
      </w:pPr>
      <w:r>
        <w:rPr>
          <w:rFonts w:cs="Times New Roman" w:ascii="Times New Roman" w:hAnsi="Times New Roman"/>
          <w:sz w:val="22"/>
          <w:szCs w:val="22"/>
        </w:rPr>
        <w:t>ВЕРТИКАЛЬНАЯ ШИЗОФ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нные выше механизмы переделки западным обществом человека исходя из своих представлений об аб</w:t>
        <w:softHyphen/>
        <w:t>солютном добре и зле не всегда встречают сопротивление личности переделываемого. Как правило, в этом процессе переделки личности активное участие принимает и сам объект, самозабвенно насилуя свою душу. В результате тако</w:t>
        <w:softHyphen/>
        <w:t>го дружного воздействия как извне, так и изнутри получа</w:t>
        <w:softHyphen/>
        <w:t>ется искалеченная особым образом психика, типичная для любого атланта.</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нять ее природу, представим себе естественно-нормальную (т. е. такую, какой она должна быть по своей внутренней природе, а не исходя из нашего выдуманного представления о среднестатистической норме) человеческую психику в виде круга. Когда она оказывается в условиях же</w:t>
        <w:softHyphen/>
        <w:t>сткого давления извне, требующего от нее соответствия стр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С колокольни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339</w:t>
      </w:r>
    </w:p>
    <w:p>
      <w:pPr>
        <w:pStyle w:val="Normal"/>
        <w:jc w:val="both"/>
        <w:rPr>
          <w:rFonts w:ascii="Times New Roman" w:hAnsi="Times New Roman" w:cs="Times New Roman"/>
          <w:sz w:val="22"/>
          <w:szCs w:val="22"/>
        </w:rPr>
      </w:pPr>
      <w:r>
        <w:rPr>
          <w:rFonts w:cs="Times New Roman" w:ascii="Times New Roman" w:hAnsi="Times New Roman"/>
          <w:sz w:val="22"/>
          <w:szCs w:val="22"/>
        </w:rPr>
        <w:t>го определенным стандартам — нравственно-этическому кодексу, построенному на абсолютизации добра и зла, возни</w:t>
        <w:softHyphen/>
        <w:t>кает проблема несоответствия ее содержания этим искусст</w:t>
        <w:softHyphen/>
        <w:t>венным нормам. То есть далеко не все в этой психике ока</w:t>
        <w:softHyphen/>
        <w:t>зывается устраивающим внешнего оценщика. И все то, что этим цензором в нашей психике признается недопустимым как воплощение зла, должно быть ею уничтожено. Психи</w:t>
        <w:softHyphen/>
        <w:t>ка, не желающая оспаривать правомочность таких требова</w:t>
        <w:softHyphen/>
        <w:t>ний, вынуждена создавать в себе внутреннего контролера, которому предстоит произвести сортировку содержания на добро и зло и изгнание второго. После того как этот внут</w:t>
        <w:softHyphen/>
        <w:t>ренний контролер начинает самоедство, пытаясь уничт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71875" cy="3541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10" r="-10" b="-10"/>
                    <a:stretch>
                      <a:fillRect/>
                    </a:stretch>
                  </pic:blipFill>
                  <pic:spPr bwMode="auto">
                    <a:xfrm>
                      <a:off x="0" y="0"/>
                      <a:ext cx="3571875" cy="35413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340</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жить в себе жизненно необходимые части, эти изгои с яр</w:t>
        <w:softHyphen/>
        <w:t>лыком «Зло» сосредотачиваются в пространстве психики от него (контролера) подальше. Контролер, поняв свое бесси</w:t>
        <w:softHyphen/>
        <w:t>лие в попытках выполнить поставленную перед ним вне</w:t>
        <w:softHyphen/>
        <w:t>шним цензором задачу, делает вид, что изгоев не замечает, а значит, добился того, что от него требовалось.</w:t>
      </w:r>
    </w:p>
    <w:p>
      <w:pPr>
        <w:pStyle w:val="Normal"/>
        <w:jc w:val="both"/>
        <w:rPr>
          <w:rFonts w:ascii="Times New Roman" w:hAnsi="Times New Roman" w:cs="Times New Roman"/>
          <w:sz w:val="22"/>
          <w:szCs w:val="22"/>
        </w:rPr>
      </w:pPr>
      <w:r>
        <w:rPr>
          <w:rFonts w:cs="Times New Roman" w:ascii="Times New Roman" w:hAnsi="Times New Roman"/>
          <w:sz w:val="22"/>
          <w:szCs w:val="22"/>
        </w:rPr>
        <w:t>В итоге мы получаем деформированную психику, в ко</w:t>
        <w:softHyphen/>
        <w:t>торой со временем образуются три четко выделенные час</w:t>
        <w:softHyphen/>
        <w:t>ти: внутренний контролер; разрешенное «Добро», постоян</w:t>
        <w:softHyphen/>
        <w:t>но присутствующее в поле зрения контролера; запрещенное «Зло», старающееся держаться подальше от глаз контроле</w:t>
        <w:softHyphen/>
        <w:t>ра. Это устойчивое деление психики на части и является тем, что я называю вертикальной шизофренией, в отличие от классической, описанной психиатрами, которую можно представить как деление психики по горизонтал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38020" cy="1615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9" t="-22" r="-19" b="-22"/>
                    <a:stretch>
                      <a:fillRect/>
                    </a:stretch>
                  </pic:blipFill>
                  <pic:spPr bwMode="auto">
                    <a:xfrm>
                      <a:off x="0" y="0"/>
                      <a:ext cx="1938020" cy="16154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от такую психику, больную вертикальной шизофрени</w:t>
        <w:softHyphen/>
        <w:t>ей, лет сто назад у европейцев обнаружил один талантливый исследователь, которого звали Зигмунд Фрейд. Внутреннего контролера души он назвал Супер-Эго (Сверх-Я, сверхсозна</w:t>
        <w:softHyphen/>
        <w:t>ние), отфильтрованное «Добро» — Я (то, что мы привыкли называть сознанием), а отфильтрованное «Зло» он обозвал «Оно», или подсознанием. А когда Фрейд и его последовате</w:t>
        <w:softHyphen/>
        <w:t>ли накопили достаточно экспериментального материала, т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С колокольни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341</w:t>
      </w:r>
    </w:p>
    <w:p>
      <w:pPr>
        <w:pStyle w:val="Normal"/>
        <w:jc w:val="both"/>
        <w:rPr>
          <w:rFonts w:ascii="Times New Roman" w:hAnsi="Times New Roman" w:cs="Times New Roman"/>
          <w:sz w:val="22"/>
          <w:szCs w:val="22"/>
        </w:rPr>
      </w:pPr>
      <w:r>
        <w:rPr>
          <w:rFonts w:cs="Times New Roman" w:ascii="Times New Roman" w:hAnsi="Times New Roman"/>
          <w:sz w:val="22"/>
          <w:szCs w:val="22"/>
        </w:rPr>
        <w:t>оказалось, что такая структура психики является наиболее типичной для стран Западной Европы и Северной Америки. На основании этого открытия ученые сделали вывод, что раз такая психика наиболее распространена среди населения, значит, она является нормой. Через некоторое время все</w:t>
        <w:softHyphen/>
        <w:t>возможные исследования психики других народов мира по</w:t>
        <w:softHyphen/>
        <w:t>казали, что далеко не везде описанный тип трехчленной души является преобладающим среди населения. Наоборот, значительно большая часть человечества обладает необыч</w:t>
        <w:softHyphen/>
        <w:t>ной для этих ученых психикой, в которой не удается обна</w:t>
        <w:softHyphen/>
        <w:t>ружить привычного деления ее на части. Тогда западными учеными было сделано уточнение в их теории: трехчленная психика является нормальной для современного цивилизо</w:t>
        <w:softHyphen/>
        <w:t>ванного человека, отсутствие же вертикального деления души на части есть свидетельство психической незрелости человека. Что и было принято всей западной цивилизаци</w:t>
        <w:softHyphen/>
        <w:t>ей как окончательная истин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СТВИЯ ДЛЯ ЛИЧНОСТИ И ОТНОШЕНИЙ С ОКРУЖАЮЩ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нные выше внешние и внутренние механиз</w:t>
        <w:softHyphen/>
        <w:t>мы насильственной переделки личности порождают самые разнообразные нарушения в психологической сфере атлан</w:t>
        <w:softHyphen/>
        <w:t>тов. Здесь я хочу уделить внимание рассмотрению лишь некоторых наиболее ярких из них: потеря непосредственно</w:t>
        <w:softHyphen/>
        <w:t>сти в поведении; эмоциональная выхолощенность; лицеме</w:t>
        <w:softHyphen/>
        <w:t>рие; скрытое лукавство.</w:t>
      </w:r>
    </w:p>
    <w:p>
      <w:pPr>
        <w:pStyle w:val="Normal"/>
        <w:jc w:val="both"/>
        <w:rPr>
          <w:rFonts w:ascii="Times New Roman" w:hAnsi="Times New Roman" w:cs="Times New Roman"/>
          <w:sz w:val="22"/>
          <w:szCs w:val="22"/>
        </w:rPr>
      </w:pPr>
      <w:r>
        <w:rPr>
          <w:rFonts w:cs="Times New Roman" w:ascii="Times New Roman" w:hAnsi="Times New Roman"/>
          <w:sz w:val="22"/>
          <w:szCs w:val="22"/>
        </w:rPr>
        <w:t>Непосредственность страдает из-за наличия в искале</w:t>
        <w:softHyphen/>
        <w:t>ченной вертикальной шизофренией психике внутренней цензуры: любое возникающее в душе спонтанное желание тут же подвергается проверке на чистоту от зла, от плохих</w:t>
      </w:r>
    </w:p>
    <w:p>
      <w:pPr>
        <w:pStyle w:val="Normal"/>
        <w:jc w:val="both"/>
        <w:rPr>
          <w:rFonts w:ascii="Times New Roman" w:hAnsi="Times New Roman" w:cs="Times New Roman"/>
          <w:sz w:val="22"/>
          <w:szCs w:val="22"/>
        </w:rPr>
      </w:pPr>
      <w:r>
        <w:rPr>
          <w:rFonts w:cs="Times New Roman" w:ascii="Times New Roman" w:hAnsi="Times New Roman"/>
          <w:sz w:val="22"/>
          <w:szCs w:val="22"/>
        </w:rPr>
        <w:t>342</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обуждений. Подобное обраще</w:t>
        <w:softHyphen/>
        <w:t>ние с непосредственными дви</w:t>
        <w:softHyphen/>
        <w:t>жениями души постепенно при</w:t>
        <w:softHyphen/>
        <w:t>водит к тому, что она начинает робеть и все тише подает голос о своих желаниях. Но этим про</w:t>
        <w:softHyphen/>
        <w:t>цесс обуздания души не ограни</w:t>
        <w:softHyphen/>
        <w:t>чивается, так как она подвергается насилию, побуждающе</w:t>
        <w:softHyphen/>
        <w:t>му ее продуцировать социально одобряемые желания, соот</w:t>
        <w:softHyphen/>
        <w:t>ветствующие общепринятому понятию абсолютного добра. Примерно то же самое происходит и с его эмоциями. Эти три вида насилия над душой (полный запрет на спонтанные желания и эмоции; препарирование их, когда надо хотеть и чувствовать ПРАВИЛЬНО, а не абы как; принуждение к со</w:t>
        <w:softHyphen/>
        <w:t>циально одобряемым желаниям и эмоциям) превращают атланта в робота, способного в своем поведении действовать только по заложенной в него извне программе и изображать некое подобие человеческих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В отношениях между атлантами, а также между Западом и остальным миром это порождает повсеместное лицемерие и лукавство. С лицемерием все и так понятно, а вот на лу</w:t>
        <w:softHyphen/>
        <w:t>кавстве мне хочется остановиться поподробнее, так как у нас в России, а также и в других развивающихся странах часто слышны разговоры о несправедливости, которую по</w:t>
        <w:softHyphen/>
        <w:t>стоянно допускает Запад по отношению к нам практически во всех сферах жизни: политике, экономике, культуре, на</w:t>
        <w:softHyphen/>
        <w:t>уке, спорте и др. Нам на каждом шагу хочется обвинять ат</w:t>
        <w:softHyphen/>
        <w:t>лантов в постоянном лукавстве. Лукавстве недобром, коры</w:t>
        <w:softHyphen/>
        <w:t>стном, хищническом. Но все время такие обвинения, гото</w:t>
        <w:softHyphen/>
        <w:t>вые сорваться с языка, останавливает какой-то внутренний тормоз. В лукавстве Запада есть что-то такое, что отводит от них открытую критику. Как раз в этом и проявляется верти</w:t>
        <w:softHyphen/>
        <w:t>кальная шизофрения атлантов.</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разберемся с сутью лукавства как психологи</w:t>
        <w:softHyphen/>
        <w:t>ческого явления. Обычно лукавым называют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С колокольни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343</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й говорит одно, а думает и впоследствии делает со</w:t>
        <w:softHyphen/>
        <w:t>всем другое, никак не согласующееся со сказанным. Цен</w:t>
        <w:softHyphen/>
        <w:t>тральным в этой связке является несоответствие слов именно мыслям, а не поступкам, так как иногда бывает расхождение дел со словами из-за забывчивости или, ска</w:t>
        <w:softHyphen/>
        <w:t>жем, по причине интеллектуального дрейфа. То есть вна</w:t>
        <w:softHyphen/>
        <w:t>чале высказал свое мнение, а через некоторое время поду</w:t>
        <w:softHyphen/>
        <w:t>мал-подумал, признал про себя свою исходную неправоту и сделал все не так, как планировал. Лукавый человек хо</w:t>
        <w:softHyphen/>
        <w:t>рошо осознает несоответствие своим словам мыслей и дел, обусловленных этими мыслями. И обвиняем мы такого че</w:t>
        <w:softHyphen/>
        <w:t>ловека в лукавстве только тогда, когда нам становятся из</w:t>
        <w:softHyphen/>
        <w:t>вестны его высказывания, противоречащие тому, что гово</w:t>
        <w:softHyphen/>
        <w:t>рилось нам, но хорошо согласующиеся с реальным пове</w:t>
        <w:softHyphen/>
        <w:t>дением эт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 атлантом получается все по-другому. Дело в том, что в его моральном кодексе лукавство обозначено как откро</w:t>
        <w:softHyphen/>
        <w:t>венное зло, недопустимое для него в поведении. Для того чтобы не мучиться от осознания своего лукавства, человек вытесняет свои истинные мысли в подсознание. Эти мыс</w:t>
        <w:softHyphen/>
        <w:t>ли не уничтожаются, находясь в подсознании. Мало того — они продолжают определять его реальное поведение. А в сознании такого человека устанавливается лад — он убеж</w:t>
        <w:softHyphen/>
        <w:t>дает себя в том, что говорит именно то, что и думает. И го</w:t>
        <w:softHyphen/>
        <w:t>ворит он эти искусственные мысли ВСЕГДА, несмотря на то, что ведет себя совершенно по-другому. Но так как окру</w:t>
        <w:softHyphen/>
        <w:t>жающим его людям не удается поймать его на противоре</w:t>
        <w:softHyphen/>
        <w:t>чии в словах, то и в лукавстве никто его не обвиняет.</w:t>
      </w:r>
    </w:p>
    <w:p>
      <w:pPr>
        <w:pStyle w:val="Normal"/>
        <w:jc w:val="both"/>
        <w:rPr>
          <w:rFonts w:ascii="Times New Roman" w:hAnsi="Times New Roman" w:cs="Times New Roman"/>
          <w:sz w:val="22"/>
          <w:szCs w:val="22"/>
        </w:rPr>
      </w:pPr>
      <w:r>
        <w:rPr>
          <w:rFonts w:cs="Times New Roman" w:ascii="Times New Roman" w:hAnsi="Times New Roman"/>
          <w:sz w:val="22"/>
          <w:szCs w:val="22"/>
        </w:rPr>
        <w:t>Вот одной из особенностей такой трехчленной психики атланта, страдающего вертикальной шизофренией, и явля</w:t>
        <w:softHyphen/>
        <w:t>ется легкость вытеснения из сознания истинных мотивов его поведения, толкающих его к таким поступкам, которых он сам стыдился бы, если бы осознавал их суть. Но атлан</w:t>
        <w:softHyphen/>
        <w:t>ты чувствуют себя довольно хорошо, так как фактически не ведают, что творят, пребывая в мире выдуманных иллюзий,</w:t>
      </w:r>
    </w:p>
    <w:p>
      <w:pPr>
        <w:pStyle w:val="Normal"/>
        <w:jc w:val="both"/>
        <w:rPr>
          <w:rFonts w:ascii="Times New Roman" w:hAnsi="Times New Roman" w:cs="Times New Roman"/>
          <w:sz w:val="22"/>
          <w:szCs w:val="22"/>
        </w:rPr>
      </w:pPr>
      <w:r>
        <w:rPr>
          <w:rFonts w:cs="Times New Roman" w:ascii="Times New Roman" w:hAnsi="Times New Roman"/>
          <w:sz w:val="22"/>
          <w:szCs w:val="22"/>
        </w:rPr>
        <w:t>344</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где они себя представляют святыми ангелами, благородны</w:t>
        <w:softHyphen/>
        <w:t>ми рыцарями, учтивыми джентльменами, окруженными толпой невежественных и неблагодарных дикарей. С чем мы их и поздравляем. А нам остается лишь смиренно вздох</w:t>
        <w:softHyphen/>
        <w:t>нуть и развести руками: «А что с них, больных душой, возьмешь?! Бедненькие они...»</w:t>
      </w:r>
    </w:p>
    <w:p>
      <w:pPr>
        <w:pStyle w:val="Normal"/>
        <w:jc w:val="both"/>
        <w:rPr>
          <w:rFonts w:ascii="Times New Roman" w:hAnsi="Times New Roman" w:cs="Times New Roman"/>
          <w:sz w:val="22"/>
          <w:szCs w:val="22"/>
        </w:rPr>
      </w:pPr>
      <w:r>
        <w:rPr>
          <w:rFonts w:cs="Times New Roman" w:ascii="Times New Roman" w:hAnsi="Times New Roman"/>
          <w:sz w:val="22"/>
          <w:szCs w:val="22"/>
        </w:rPr>
        <w:t>БОРЬБА С ПРИРОДО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ж атланты взялись переделывать мир по своему разумению абсолютного добра и зла, то, естественно, они не могли пройти мимо природы! Начинается все обычно с ус</w:t>
        <w:softHyphen/>
        <w:t>транения элементарной бытовой грязи из жизненного про</w:t>
        <w:softHyphen/>
        <w:t>странства, на что атланты готовы тратить чуть ли не поло</w:t>
        <w:softHyphen/>
        <w:t>вину своих сил, времени и средств. А так как согласно од</w:t>
        <w:softHyphen/>
        <w:t>ному из законов Мэрфи «чтобы что-то почистить, нужно что-то испачкать», то Запад довольно быстро загадил всю планету.</w:t>
      </w:r>
    </w:p>
    <w:p>
      <w:pPr>
        <w:pStyle w:val="Normal"/>
        <w:jc w:val="both"/>
        <w:rPr>
          <w:rFonts w:ascii="Times New Roman" w:hAnsi="Times New Roman" w:cs="Times New Roman"/>
          <w:sz w:val="22"/>
          <w:szCs w:val="22"/>
        </w:rPr>
      </w:pPr>
      <w:r>
        <w:rPr>
          <w:rFonts w:cs="Times New Roman" w:ascii="Times New Roman" w:hAnsi="Times New Roman"/>
          <w:sz w:val="22"/>
          <w:szCs w:val="22"/>
        </w:rPr>
        <w:t>Устранением бытовой грязи атланты в своем поиске со</w:t>
        <w:softHyphen/>
        <w:t>вершенства окружающего мира не ограничиваются, и на</w:t>
        <w:softHyphen/>
        <w:t>ступает черед сорняков и животных-вредителей — грязи биологической, по мнению атлантов. Уничтожение биоло</w:t>
        <w:softHyphen/>
        <w:t>гического воплощения абсолютного зла вкупе с процессом облагораживания природы, выражающимся, например, в уничтожении подлеска в парках, довольно быстро разруша</w:t>
        <w:softHyphen/>
        <w:t>ет экологические системы, складывавшиеся миллионы лет.</w:t>
      </w:r>
    </w:p>
    <w:p>
      <w:pPr>
        <w:pStyle w:val="Normal"/>
        <w:jc w:val="both"/>
        <w:rPr>
          <w:rFonts w:ascii="Times New Roman" w:hAnsi="Times New Roman" w:cs="Times New Roman"/>
          <w:sz w:val="22"/>
          <w:szCs w:val="22"/>
        </w:rPr>
      </w:pPr>
      <w:r>
        <w:rPr>
          <w:rFonts w:cs="Times New Roman" w:ascii="Times New Roman" w:hAnsi="Times New Roman"/>
          <w:sz w:val="22"/>
          <w:szCs w:val="22"/>
        </w:rPr>
        <w:t>Помучившись с тонкой настройкой нарушенного эко</w:t>
        <w:softHyphen/>
        <w:t>логического равновесия, атланты довольно быстро прихо</w:t>
        <w:softHyphen/>
        <w:t>дят к радикальному решению всех проблем — заместить природу искусственной средой. То есть атланты считают, что лучший вариант добиться совершенства окружающего мира — это все создать своими руками. И ведь что интерес</w:t>
        <w:softHyphen/>
        <w:t>но, почему в христианстве осуждается вмешательство в «бо</w:t>
        <w:softHyphen/>
        <w:t>жий промысел» в плане медицины, генетики, но игнориру-</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С колокольни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345</w:t>
      </w:r>
    </w:p>
    <w:p>
      <w:pPr>
        <w:pStyle w:val="Normal"/>
        <w:jc w:val="both"/>
        <w:rPr>
          <w:rFonts w:ascii="Times New Roman" w:hAnsi="Times New Roman" w:cs="Times New Roman"/>
          <w:sz w:val="22"/>
          <w:szCs w:val="22"/>
        </w:rPr>
      </w:pPr>
      <w:r>
        <w:rPr>
          <w:rFonts w:cs="Times New Roman" w:ascii="Times New Roman" w:hAnsi="Times New Roman"/>
          <w:sz w:val="22"/>
          <w:szCs w:val="22"/>
        </w:rPr>
        <w:t>ется переделка дикой природы? Ведь не только человек со</w:t>
        <w:softHyphen/>
        <w:t>здан Богом, а весь мир! Тогда почему человеку сходит с рук переделка этого мира? Разве Бог давал ему на это лицен</w:t>
        <w:softHyphen/>
        <w:t>зию? Вот вам и богочеловеки!.. В своем маньячном упорстве совершенствования природы они никогда не остановятся, даже если улучшать на планете больше будет нечего, так как все вокруг превратится в отходы процесса улучшения. При</w:t>
        <w:softHyphen/>
        <w:t>ходит на ум аналогия с мутировавшим вирусом, который после миллионов лет безвредного паразитирования в орга</w:t>
        <w:softHyphen/>
        <w:t>низме животного, вдруг превратился в чрезвычайно плодо</w:t>
        <w:softHyphen/>
        <w:t>витого и прожорливого завоевателя, погубив в итоге свое</w:t>
        <w:softHyphen/>
        <w:t>го носителя и сам сдохнув вместе с ним. Вот и атланты ве</w:t>
        <w:softHyphen/>
        <w:t>дут себя так же на планете, обрекая и себя, и остальное человечество на скорую кончину.</w:t>
      </w:r>
    </w:p>
    <w:p>
      <w:pPr>
        <w:pStyle w:val="Normal"/>
        <w:jc w:val="both"/>
        <w:rPr>
          <w:rFonts w:ascii="Times New Roman" w:hAnsi="Times New Roman" w:cs="Times New Roman"/>
          <w:sz w:val="22"/>
          <w:szCs w:val="22"/>
        </w:rPr>
      </w:pPr>
      <w:r>
        <w:rPr>
          <w:rFonts w:cs="Times New Roman" w:ascii="Times New Roman" w:hAnsi="Times New Roman"/>
          <w:sz w:val="22"/>
          <w:szCs w:val="22"/>
        </w:rPr>
        <w:t>РЕФОРМЫ И РЕВОЛЮЦИИ</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им объектом приложения усилий атлантов в преобразовательном зуде оказывается общественное уст</w:t>
        <w:softHyphen/>
        <w:t>ройство. Вообще, при рассмотрении социальных вопросов обычно придерживаются одной из двух парадигм. В первом случае обществовед отталкивается от иллюзорного обще</w:t>
        <w:softHyphen/>
        <w:t>ства. Человек «изучает» не объективную общественную ре</w:t>
        <w:softHyphen/>
        <w:t>альность, а идеальный образ общества, которым, по его ра</w:t>
        <w:softHyphen/>
        <w:t>зумению, оно должно быть. Должно быть в том смысле, что общество таким БЫЛО БЫ, если бы оно не «болело» всяки</w:t>
        <w:softHyphen/>
        <w:t>ми отклонениями от идеала. Поэтому ученые работают над «природой» выдуманного общества и «медициной обще</w:t>
        <w:softHyphen/>
        <w:t>ственных болячек».</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парадигма строится на действительно объектив</w:t>
        <w:softHyphen/>
        <w:t>ном рассмотрении настоящего общества таким, какое оно есть, без всяких прикрас. Ученые, придерживающиеся этой точки зрения, обычно не страдают желаниями общество улучшить, ибо убеждены в бесплодности подобных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t>346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а стараются прогнозировать ход его естественного развития и строить свои планы исходя из этой модели.</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 что атлантам, стремящимся к абсолют</w:t>
        <w:softHyphen/>
        <w:t>ному добру и в общественном устройстве, свойственна первая парадигма. Следствием такой позиции являются непрерывные попытки элиты общества улучшить его во всех аспектах, что порождает так называемые «реформы сверху». Само название таких преобразований указывает на то, что большинство членов общества еще не готово к их принятию. Поэтому проведение реформ сверху обыч</w:t>
        <w:softHyphen/>
        <w:t>но сопряжено с каким-либо видом насилия над обще</w:t>
        <w:softHyphen/>
        <w:t>ством в целом. Но это оказывается не единственным не</w:t>
        <w:softHyphen/>
        <w:t>достатком реформ сверху.</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инициаторами преобразований оказывается не</w:t>
        <w:softHyphen/>
        <w:t>большая группа во власти, исходящая при этом из своих умозрительных схем, затеваемые ими реформы обычно из</w:t>
        <w:softHyphen/>
        <w:t>вращаются рядовыми исполнителями. Происходит это, обычно, по самым различным причинам. Одной из них яв</w:t>
        <w:softHyphen/>
        <w:t>ляется непонимание простыми чиновниками и мелкими политиками сути реформ, механизмом проведения которых они оказываются поневоле. Другой причиной оказывается неистребимое желание обычного человека извлечь из уп</w:t>
        <w:softHyphen/>
        <w:t>равляемого им процесса какую-либо пользу для себя лично. В итоге, реальная реформа сверху оказывается не только преждевременной для простых членов общества, но еще и отвратительной по исполнению, что только усиливает ее неприятие обществом в целом. В результате благие затеи элиты часто вызывают сильнейший откат социальной реак</w:t>
        <w:softHyphen/>
        <w:t>ции, загоняющий общество в такую форму организации, которая оказывается более незрелой и примитивной по сравнению с предреформенным состоянием. Именно такой социально-политический механизм привел к созданию в Европе (в том числе и в СССР) в 20 веке кровавых тотали</w:t>
        <w:softHyphen/>
        <w:t>тарных режимов. Наиболее характерным процессом воз</w:t>
        <w:softHyphen/>
        <w:t>никновения тоталитарных режимов в последнее столетие</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С колокольни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347</w:t>
      </w:r>
    </w:p>
    <w:p>
      <w:pPr>
        <w:pStyle w:val="Normal"/>
        <w:jc w:val="both"/>
        <w:rPr>
          <w:rFonts w:ascii="Times New Roman" w:hAnsi="Times New Roman" w:cs="Times New Roman"/>
          <w:sz w:val="22"/>
          <w:szCs w:val="22"/>
        </w:rPr>
      </w:pPr>
      <w:r>
        <w:rPr>
          <w:rFonts w:cs="Times New Roman" w:ascii="Times New Roman" w:hAnsi="Times New Roman"/>
          <w:sz w:val="22"/>
          <w:szCs w:val="22"/>
        </w:rPr>
        <w:t>была ускоренная либерализация общества (более подробно см. гл. «Возврат в тоталитаризм»).</w:t>
      </w:r>
    </w:p>
    <w:p>
      <w:pPr>
        <w:pStyle w:val="Normal"/>
        <w:jc w:val="both"/>
        <w:rPr>
          <w:rFonts w:ascii="Times New Roman" w:hAnsi="Times New Roman" w:cs="Times New Roman"/>
          <w:sz w:val="22"/>
          <w:szCs w:val="22"/>
        </w:rPr>
      </w:pPr>
      <w:r>
        <w:rPr>
          <w:rFonts w:cs="Times New Roman" w:ascii="Times New Roman" w:hAnsi="Times New Roman"/>
          <w:sz w:val="22"/>
          <w:szCs w:val="22"/>
        </w:rPr>
        <w:t>На Западе лишь в США элита обычно воздерживается от насилия над обществом. Это результат исторических тради</w:t>
        <w:softHyphen/>
        <w:t>ций национальной политики, основой которой является со</w:t>
        <w:softHyphen/>
        <w:t>здание власти снизу. Чего не скажешь про Европу, до сих пор руководствующуюся в общественном устройстве умо</w:t>
        <w:softHyphen/>
        <w:t>зрительными схемами. Но если американская элита не на</w:t>
        <w:softHyphen/>
        <w:t>силует свое общество, то вся ее энергия создания абсолют</w:t>
        <w:softHyphen/>
        <w:t>ного добра в организации общества направляется вовне на переделку устройства всего остального челове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СИНДРОМ МИССИОНЕРА</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об абсолютном добре и зле у атлантов является органичной частью западной цивилизации, все</w:t>
        <w:softHyphen/>
        <w:t>го их мировоззрения. А так как современные цивилизации базируются на этнических культурах, корнями уходящих во времена 2-4 тысяч лет назад, когда еще культурный об</w:t>
        <w:softHyphen/>
        <w:t>мен между основными центрами развития человечества практически отсутствовал, то они (цивилизации) в насто</w:t>
        <w:softHyphen/>
        <w:t>ящий момент демонстрируют очень высокую степень не</w:t>
        <w:softHyphen/>
        <w:t>совмест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этого, исходя из того, что понятия добра и зла опираются на моральную оценку непосредственной реаль</w:t>
        <w:softHyphen/>
        <w:t>ности, мы получаем, что абсолютизация добра по своей сути является идеализацией жизни. И идеалы атлантов есте</w:t>
        <w:softHyphen/>
        <w:t>ственным образом отображают этнокультурное своеобразие западной цивилизации, наследуя от него несовместимость с реальностью других цивилизаций. Это приводит к тому, что при столкновении цивилизаций (западной с какой-ни</w:t>
        <w:softHyphen/>
        <w:t>будь иной) атланты проявляют склонность любой элемент иной цивилизации, не совпадающий с их представлением абсолютного добра, квалифицировать как проявление зла</w:t>
      </w:r>
    </w:p>
    <w:p>
      <w:pPr>
        <w:pStyle w:val="Normal"/>
        <w:jc w:val="both"/>
        <w:rPr>
          <w:rFonts w:ascii="Times New Roman" w:hAnsi="Times New Roman" w:cs="Times New Roman"/>
          <w:sz w:val="22"/>
          <w:szCs w:val="22"/>
        </w:rPr>
      </w:pPr>
      <w:r>
        <w:rPr>
          <w:rFonts w:cs="Times New Roman" w:ascii="Times New Roman" w:hAnsi="Times New Roman"/>
          <w:sz w:val="22"/>
          <w:szCs w:val="22"/>
        </w:rPr>
        <w:t>348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со всеми вытекающими из этого последствиями. В итоге представители Запада в иных частях планеты занимают позицию миссионеров, несущих в дикий мир свет циви</w:t>
        <w:softHyphen/>
        <w:t>лизации. А так как этот остальной мир демонстрирует «редкостное невежество», то его приобщение к «правиль</w:t>
        <w:softHyphen/>
        <w:t>ной» цивилизации Запада должно носить характер то</w:t>
        <w:softHyphen/>
        <w:t>тального перепрограммирования, когда «примитивную» культуру «отсталых» народов надо полностью уничто</w:t>
        <w:softHyphen/>
        <w:t>жить, а в головы «дикарей» инсталлировать культурный «золотой» фонд атлантов. После этого аборигенов надо полностью переучить вплоть до рефлексов западному образу жизни и организовать их общества по западным образцам. А если кто-то из «варваров» окажется недоста</w:t>
        <w:softHyphen/>
        <w:t>точно продвинут в интеллектуальном плане, чтобы оце</w:t>
        <w:softHyphen/>
        <w:t>нить привалившее ему счастье в виде этого перепрограм</w:t>
        <w:softHyphen/>
        <w:t>мирования, и станет, «дурашка», сопротивляться, тогда по отношению к нему придется применить насилие для его же блага.</w:t>
      </w:r>
    </w:p>
    <w:p>
      <w:pPr>
        <w:pStyle w:val="Normal"/>
        <w:jc w:val="both"/>
        <w:rPr>
          <w:rFonts w:ascii="Times New Roman" w:hAnsi="Times New Roman" w:cs="Times New Roman"/>
          <w:sz w:val="22"/>
          <w:szCs w:val="22"/>
        </w:rPr>
      </w:pPr>
      <w:r>
        <w:rPr>
          <w:rFonts w:cs="Times New Roman" w:ascii="Times New Roman" w:hAnsi="Times New Roman"/>
          <w:sz w:val="22"/>
          <w:szCs w:val="22"/>
        </w:rPr>
        <w:t>ЯРМАРКА ТЩЕСЛАВИЯ</w:t>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щаясь в данном разделе к сбою в мотивации сча</w:t>
        <w:softHyphen/>
        <w:t>стья атлантов, напомню, что суть его заключается в сдвиге мотива на цель, когда вместо попыток научиться доволь</w:t>
        <w:softHyphen/>
        <w:t>ствоваться наличным в жизни, человек бросается в погоню за ресурсами счастья, наивно полагая, что, получив их в большом количестве, счастливым станет автоматически. При этом, когда атлант все-таки получает СТОЛБ вожделен</w:t>
        <w:softHyphen/>
        <w:t>ные ресурсы счастья, он забывает ими воспользоваться, по</w:t>
        <w:softHyphen/>
        <w:t>тому что, во-первых, так и не научился получать удоволь</w:t>
        <w:softHyphen/>
        <w:t>ствие от какого бы то ни было количества ресурсов, а во-вторых, настолько привык к изнурительной погоне за ними, что не в состоянии вынести спокойствие, являюще</w:t>
        <w:softHyphen/>
        <w:t>еся обязательным спутником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С колокольни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349</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подавляющее большинство населения Запада несчастно в своей суетной жизни, само по себе является серьезным кризисом этой цивилизации. Цивилизация не</w:t>
        <w:softHyphen/>
        <w:t>счастных людей — это ужасно! Если же вспомнить, что ат</w:t>
        <w:softHyphen/>
        <w:t>ланты навязывают свой образ жизни и систему ценностей всему остальному миру, а значит, и лишают тем самым все человечество счастья, то содрогаешься при мысли о буду</w:t>
        <w:softHyphen/>
        <w:t>щем нашего мира. Но и это является не единственным не</w:t>
        <w:softHyphen/>
        <w:t>гативным последствием данного мотивационного сбоя ат</w:t>
        <w:softHyphen/>
        <w:t>лантов.</w:t>
      </w:r>
    </w:p>
    <w:p>
      <w:pPr>
        <w:pStyle w:val="Normal"/>
        <w:jc w:val="both"/>
        <w:rPr>
          <w:rFonts w:ascii="Times New Roman" w:hAnsi="Times New Roman" w:cs="Times New Roman"/>
          <w:sz w:val="22"/>
          <w:szCs w:val="22"/>
        </w:rPr>
      </w:pPr>
      <w:r>
        <w:rPr>
          <w:rFonts w:cs="Times New Roman" w:ascii="Times New Roman" w:hAnsi="Times New Roman"/>
          <w:sz w:val="22"/>
          <w:szCs w:val="22"/>
        </w:rPr>
        <w:t>Конкуренция за ресурсы порождает соревнование ат</w:t>
        <w:softHyphen/>
        <w:t>лантов за первенство в обладании наибольшего количества ресурсов. В результате этого мы получаем уже второй поря</w:t>
        <w:softHyphen/>
        <w:t>док сдвига мотива на цель: целью становится не счастье, как таковое, и не ресурсы его получения, а первенство в сорев</w:t>
        <w:softHyphen/>
        <w:t>новании за обладание наибольшим их количеством. Психо</w:t>
        <w:softHyphen/>
        <w:t>логия такого поведения может быть выражена фразой: «Если уж не получается стать счастливым, так хоть создам у всех окружающих иллюзию, что я самый счастливый бла</w:t>
        <w:softHyphen/>
        <w:t>годаря обладанию самым большим набором ресурсов счас</w:t>
        <w:softHyphen/>
        <w:t>тья». И удовольствие от победы в этой гонке иллюзий ста</w:t>
        <w:softHyphen/>
        <w:t>новится суррогатным «счастьем» западной элиты. Жизнь превращается в ярмарку тщеславия. А ценой этому оказы</w:t>
        <w:softHyphen/>
        <w:t>вается процесс перемалывания природных ресурсов в неис</w:t>
        <w:softHyphen/>
        <w:t>пользуемые вещи.</w:t>
      </w:r>
    </w:p>
    <w:p>
      <w:pPr>
        <w:pStyle w:val="Normal"/>
        <w:jc w:val="both"/>
        <w:rPr>
          <w:rFonts w:ascii="Times New Roman" w:hAnsi="Times New Roman" w:cs="Times New Roman"/>
          <w:sz w:val="22"/>
          <w:szCs w:val="22"/>
        </w:rPr>
      </w:pPr>
      <w:r>
        <w:rPr>
          <w:rFonts w:cs="Times New Roman" w:ascii="Times New Roman" w:hAnsi="Times New Roman"/>
          <w:sz w:val="22"/>
          <w:szCs w:val="22"/>
        </w:rPr>
        <w:t>СМЕРТЬ ОТЛОЖЕННОГО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События последних лет показывают, что в мире назре</w:t>
        <w:softHyphen/>
        <w:t>вает схватка цивилизаций на уничтожение. Основной дви</w:t>
        <w:softHyphen/>
        <w:t>жущей силой такого развития событий является уверен</w:t>
        <w:softHyphen/>
        <w:t>ность одной стороны (радикальные течения ислама, кото</w:t>
        <w:softHyphen/>
        <w:t>рые назовем для краткости условным термином «варвары») в своей способности «замочить» западную цивилизацию,</w:t>
      </w:r>
    </w:p>
    <w:p>
      <w:pPr>
        <w:pStyle w:val="Normal"/>
        <w:jc w:val="both"/>
        <w:rPr>
          <w:rFonts w:ascii="Times New Roman" w:hAnsi="Times New Roman" w:cs="Times New Roman"/>
          <w:sz w:val="22"/>
          <w:szCs w:val="22"/>
        </w:rPr>
      </w:pPr>
      <w:r>
        <w:rPr>
          <w:rFonts w:cs="Times New Roman" w:ascii="Times New Roman" w:hAnsi="Times New Roman"/>
          <w:sz w:val="22"/>
          <w:szCs w:val="22"/>
        </w:rPr>
        <w:t>350</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видящую себя непобедимым монстром. Уверенность «варва</w:t>
        <w:softHyphen/>
        <w:t>ров» опирается на знание «ахиллесовой пяты» атлантов. Этим слабым местом является страх смерти, ставший отличитель</w:t>
        <w:softHyphen/>
        <w:t>ной особенностью психологии западной циви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ирода этого психологического явления обусловлена ориентацией жизни атлантов в отдаленное будущее. То есть суть жизни атланта — это отложенное счастье, когда в на</w:t>
        <w:softHyphen/>
        <w:t>стоящем только труд и самоограничение, а ожидание радо</w:t>
        <w:softHyphen/>
        <w:t>сти связано с будущим. Поэтому и обидно атланту умирать, так этого счастья и не дождавшись, нахлебавшись по своей собственной инициативе одних лишений в текущ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ьный атлант к жизни подходит как к бизнес-про</w:t>
        <w:softHyphen/>
        <w:t>екту, когда в первой половине одни инвестиции и убытки, а прибыль появляется значительно позже. И как глупо закры</w:t>
        <w:softHyphen/>
        <w:t>вать неликвидный проект (совместимый только с твоей лич</w:t>
        <w:softHyphen/>
        <w:t>ностью, а значит, неспособный заинтересовать кого бы то ни было в плане его покупки у тебя. Именно таким свойством непродаваемости обладает человеческая жизнь.), не дождав</w:t>
        <w:softHyphen/>
        <w:t>шись прибыли, так же и преждевременная смерть для атлан</w:t>
        <w:softHyphen/>
        <w:t>та оказывается неприемлемым вариантом развития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Сверхсильная мотивация достижения в будущем отло</w:t>
        <w:softHyphen/>
        <w:t>женного счастья приводит к массовому умопомрачению атлантов, на котором процветает западный страховой биз</w:t>
        <w:softHyphen/>
        <w:t>нес. Подавляющее большинство атлантов, приобретая стра</w:t>
        <w:softHyphen/>
        <w:t>ховые услуги, даже не задумываются о том, что покупают</w:t>
        <w:softHyphen/>
        <w:t>ся на подмену, мастерски скрытую в рекламе страховых компаний. Получая полис, они пребывают в иллюзии, что защитили себя от наступления страхового случая (например пожара), хотя на самом деле получили защиту всего лишь от разорения, вызванного этим пожаром. Привычка к такому самообману, всячески провоцируемому и поддерживаемому страховщиками, приводит их к страхованию жизни с на</w:t>
        <w:softHyphen/>
        <w:t>деждой защитить себя от преждевременной смерти. И как не может страховая компания защитить их от пожара, так не сможет уберечь от терроризма.</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С колокольни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351</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 Запад ни боролся с терроризмом, как бы он ни за</w:t>
        <w:softHyphen/>
        <w:t>крывался от «варваров» всякими «зонтиками», глобализацию назад уже не отыграть. Любой камикадзе, не боящийся смерти, окажется сильнее всей финансовой и технологиче</w:t>
        <w:softHyphen/>
        <w:t>ской мощи атлантов, так как в настоящих войнах, как пра</w:t>
        <w:softHyphen/>
        <w:t>вило, победитель определяется на психологическом фрон</w:t>
        <w:softHyphen/>
        <w:t>те. Побеждает обычно не тот, кто сильнее физически, а тот, кто готов на большие жертвы ради победы. Даже если каж</w:t>
        <w:softHyphen/>
        <w:t>дый камикадзе разменяет свою жизнь на одну лишь жизнь атланта, «варвары» из своих рядов смогут столько выдви</w:t>
        <w:softHyphen/>
        <w:t>нуть смертников, что нанесут Западу непоправимый психо</w:t>
        <w:softHyphen/>
        <w:t>логический ущерб, в результате чего он развалится как «ко</w:t>
        <w:softHyphen/>
        <w:t>лосс на глиняных ногах».</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ерестать бояться смерти, надо научиться жить сегодняшним днем. Сам факт, что терроризм, направленный против населения вообще, появился лишь в последние деся</w:t>
        <w:softHyphen/>
        <w:t>тилетия, говорит о том, что отложенное счастье, как образ жизни, является поздней находкой атлантов и не свойствен природе человечества. И даже если атланты изменят свою психологию настолько, что перестанут бояться смерти, сле</w:t>
        <w:softHyphen/>
        <w:t>дует признать, что западная цивилизация обречена. Ибо люди, живущие сегодняшним днем, — это уже иной мир, иная философия, новая цивилизация на могиле западной.</w:t>
      </w:r>
    </w:p>
    <w:p>
      <w:pPr>
        <w:pStyle w:val="Normal"/>
        <w:jc w:val="both"/>
        <w:rPr>
          <w:rFonts w:ascii="Times New Roman" w:hAnsi="Times New Roman" w:cs="Times New Roman"/>
          <w:sz w:val="22"/>
          <w:szCs w:val="22"/>
        </w:rPr>
      </w:pPr>
      <w:r>
        <w:rPr>
          <w:rFonts w:cs="Times New Roman" w:ascii="Times New Roman" w:hAnsi="Times New Roman"/>
          <w:sz w:val="22"/>
          <w:szCs w:val="22"/>
        </w:rPr>
        <w:t>БОРЬБА БУЛЬДОГОВ ПОД КОВРОМ</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по плану — это неспонтанная жизнь. Если хо</w:t>
        <w:softHyphen/>
        <w:t>чешь реализовать свой план — насилуй свою природу. По</w:t>
        <w:softHyphen/>
        <w:t>этому атлант, живущий в режиме отложенного счастья, формирует в своей душе внутренний конфликт. Одна часть личности, ставящая цели и разрабатывающая план ее до</w:t>
        <w:softHyphen/>
        <w:t>стижения, требует от другой — естественного лентяя и ге</w:t>
        <w:softHyphen/>
        <w:t>дониста — самоотверженности и мобилизации всех сил для своего трудового подвига.</w:t>
      </w:r>
    </w:p>
    <w:p>
      <w:pPr>
        <w:pStyle w:val="Normal"/>
        <w:jc w:val="both"/>
        <w:rPr>
          <w:rFonts w:ascii="Times New Roman" w:hAnsi="Times New Roman" w:cs="Times New Roman"/>
          <w:sz w:val="22"/>
          <w:szCs w:val="22"/>
        </w:rPr>
      </w:pPr>
      <w:r>
        <w:rPr>
          <w:rFonts w:cs="Times New Roman" w:ascii="Times New Roman" w:hAnsi="Times New Roman"/>
          <w:sz w:val="22"/>
          <w:szCs w:val="22"/>
        </w:rPr>
        <w:t>352</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Эта требовательность к самому себе придает внутренне</w:t>
        <w:softHyphen/>
        <w:t>му психологическому конфликту форму трудовых отноше</w:t>
        <w:softHyphen/>
        <w:t>ний. В душе атланта формируется личность жестокого и неумолимого начальника, эксплуатирующего свое естество как какого-нибудь батрака. А если человек столь безжало</w:t>
        <w:softHyphen/>
        <w:t>стен к самому себе, то почему он должен относиться лучше к окружающим?! В итоге, атлант превращается в тирана сво</w:t>
        <w:softHyphen/>
        <w:t>их близких, лишая их своей требовательностью возможно</w:t>
        <w:softHyphen/>
        <w:t>сти наслаждаться текущей жизнью. Такое перекрестное по</w:t>
        <w:softHyphen/>
        <w:t>нукание превращает западное общество в сборище трудого</w:t>
        <w:softHyphen/>
        <w:t>ликов, в котором человек, умеющий жить сегодняшним днем и не «рвущий жилы» ради отложенного счастья, ста</w:t>
        <w:softHyphen/>
        <w:t>новится презренным маргиналом. Атланты уподобляются собаке на сене — сами не умеют наслаждаться жизнью и другим не дают.</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отвержение атлантами своей природы оказывает</w:t>
        <w:softHyphen/>
        <w:t>ся несовместимым с любовью к себе, место которой неиз</w:t>
        <w:softHyphen/>
        <w:t>бежно заполняется эгоизмом. Понять, что такое любовь к себе, человеку, воспитанному в духе западной цивилизации, трудно. Происходит это потому, что христианская традиция строилась на самоотвержении. Любовь к себе всегда в запад</w:t>
        <w:softHyphen/>
        <w:t>ном обществе считалась грехом, так как любящий себя обыч</w:t>
        <w:softHyphen/>
        <w:t>но проявляет психологическую независимость от окружаю</w:t>
        <w:softHyphen/>
        <w:t>щих, от общества, что последних никак не устраивало (не говоря уже о христианских жрецах, ревниво требовавших от прихожан приоритета любви к Богу над всем прочим). Обще</w:t>
        <w:softHyphen/>
        <w:t>ство не могло допустить ослабление потребности людей в себе (обществе). Поэтому любовь к себе отождествлялась с эгоизмом в самой неприглядной форме и предавалась осуж</w:t>
        <w:softHyphen/>
        <w:t>дению как проявление абсолютного зла.</w:t>
      </w:r>
    </w:p>
    <w:p>
      <w:pPr>
        <w:pStyle w:val="Normal"/>
        <w:jc w:val="both"/>
        <w:rPr>
          <w:rFonts w:ascii="Times New Roman" w:hAnsi="Times New Roman" w:cs="Times New Roman"/>
          <w:sz w:val="22"/>
          <w:szCs w:val="22"/>
        </w:rPr>
      </w:pPr>
      <w:r>
        <w:rPr>
          <w:rFonts w:cs="Times New Roman" w:ascii="Times New Roman" w:hAnsi="Times New Roman"/>
          <w:sz w:val="22"/>
          <w:szCs w:val="22"/>
        </w:rPr>
        <w:t>На самом же деле любовь к себе и эгоизм есть проявле</w:t>
        <w:softHyphen/>
        <w:t>ния разных жизненных позиций. Любовь к конкретному человеку по своей сути есть стремление сделать для него приятное, удовлетворить любое его желание, каким бы оно ни было. Любовь к себе ничем от этого чувства не отлича-</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С колокольни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353</w:t>
      </w:r>
    </w:p>
    <w:p>
      <w:pPr>
        <w:pStyle w:val="Normal"/>
        <w:jc w:val="both"/>
        <w:rPr>
          <w:rFonts w:ascii="Times New Roman" w:hAnsi="Times New Roman" w:cs="Times New Roman"/>
          <w:sz w:val="22"/>
          <w:szCs w:val="22"/>
        </w:rPr>
      </w:pPr>
      <w:r>
        <w:rPr>
          <w:rFonts w:cs="Times New Roman" w:ascii="Times New Roman" w:hAnsi="Times New Roman"/>
          <w:sz w:val="22"/>
          <w:szCs w:val="22"/>
        </w:rPr>
        <w:t>ется. Любящий себя должен уметь улавливать любые свои желания и потребности и быть способным их удовлетво</w:t>
        <w:softHyphen/>
        <w:t>рять. При этом любовь к себе никак не связана с отношени</w:t>
        <w:softHyphen/>
        <w:t>ем к окружающему миру, так как это явление внутреннего мира человека. Внешние обстоятельства могут помешать человеку удовлетворить свои желания, но настоящая лю</w:t>
        <w:softHyphen/>
        <w:t>бовь от этого не пострадает. Так же и в любви между людь</w:t>
        <w:softHyphen/>
        <w:t>ми — если один любящий всеми силами своей души стре</w:t>
        <w:softHyphen/>
        <w:t>мится сделать счастливым другого, но внешние обстоятель</w:t>
        <w:softHyphen/>
        <w:t>ства этому препятствуют, объект любви, если он любит первого не меньше, никогда не будет обвинять его в своей неудовлетво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рода эгоизма совершенно иная (см. гл. 2, разд. «От</w:t>
        <w:softHyphen/>
        <w:t>ношение к себе и людям»). Здесь все замешано именно на позиции человека относительно внешнего мира. Эгоизм вкупе с повышенной требовательностью к окружающим по</w:t>
        <w:softHyphen/>
        <w:t>рождает отношения собственности между людьми. То есть атланты на других смотрят не как на людей, а как на источ</w:t>
        <w:softHyphen/>
        <w:t>ник ресурсов счастья. Но ресурсы нужны всем атлантам — с ними добровольно никто расставаться не собирается. Поэтому население западных стран соревнуется в мастер</w:t>
        <w:softHyphen/>
        <w:t>стве относительно честного (и не очень!) отъема чужих ре</w:t>
        <w:softHyphen/>
        <w:t>сурсов. Непрерывное мошенничество, интриги и подковер</w:t>
        <w:softHyphen/>
        <w:t>ная борьба становятся основой отношений между атланта</w:t>
        <w:softHyphen/>
        <w:t>ми. Боясь стать жертвой, атлант все время настороже и оказывается неспособен на искренние эмоциональные от</w:t>
        <w:softHyphen/>
        <w:t>ношения с окружающими — любовь и дружбу, на получение удовольствия от общения с интересн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ВЫСШИЕ 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ИНСТРУМЕНТ ГРАБЕЖА</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людей как источник ресурсов счастья, ат</w:t>
        <w:softHyphen/>
        <w:t>ланты быстро обнаруживают в этом плане настоящий</w:t>
      </w:r>
    </w:p>
    <w:p>
      <w:pPr>
        <w:pStyle w:val="Normal"/>
        <w:jc w:val="both"/>
        <w:rPr>
          <w:rFonts w:ascii="Times New Roman" w:hAnsi="Times New Roman" w:cs="Times New Roman"/>
          <w:sz w:val="22"/>
          <w:szCs w:val="22"/>
        </w:rPr>
      </w:pPr>
      <w:r>
        <w:rPr>
          <w:rFonts w:cs="Times New Roman" w:ascii="Times New Roman" w:hAnsi="Times New Roman"/>
          <w:sz w:val="22"/>
          <w:szCs w:val="22"/>
        </w:rPr>
        <w:t>12. Зак. 282</w:t>
      </w:r>
    </w:p>
    <w:p>
      <w:pPr>
        <w:pStyle w:val="Normal"/>
        <w:jc w:val="both"/>
        <w:rPr>
          <w:rFonts w:ascii="Times New Roman" w:hAnsi="Times New Roman" w:cs="Times New Roman"/>
          <w:sz w:val="22"/>
          <w:szCs w:val="22"/>
        </w:rPr>
      </w:pPr>
      <w:r>
        <w:rPr>
          <w:rFonts w:cs="Times New Roman" w:ascii="Times New Roman" w:hAnsi="Times New Roman"/>
          <w:sz w:val="22"/>
          <w:szCs w:val="22"/>
        </w:rPr>
        <w:t>354</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Клондайк — страны остального мира, заселенные, как пра</w:t>
        <w:softHyphen/>
        <w:t>вило, наивными простаками, словно просящимися на роль жертв грабителей с Запада. Какой же это кайф для атлан</w:t>
        <w:softHyphen/>
        <w:t>та — выменять за стекляшки у индейца или папуаса мешок золота или земли размером с европейское графство! А через некоторое время атланты выясняют, что таких два, на первый взгляд, разнородных процесса, как вестернизация «варваров» и их ограбление, очень даже совместимы. Под разговоры на тему «общечеловеческих» ценностей оказывается так ловко «чистить» карманы лохов-аборигенов! Получается, что поня</w:t>
        <w:softHyphen/>
        <w:t>тия абсолютного добра и зла могут быть неплохой отмычкой кладовых незападного мира, делая их хозяев бесплатными рабами атлантов. Вот так сошлись два рассмотренных нами фактора в одном процессе, когда атланты в своей бессмыс</w:t>
        <w:softHyphen/>
        <w:t>ленной погоне за ресурсами счастья используют свои высшие ценности как инструмент для грабежа всего человечества. Правда, тут у атлантов проблемка получается. Хоть «варва</w:t>
        <w:softHyphen/>
        <w:t>ров» до поры до времени и удавалось грабить под лозунгом приобщения их к истинным ценностям, они оказались не настолько глупы, чтобы заблуждаться в сути происходяще</w:t>
        <w:softHyphen/>
        <w:t>го процесса. В итоге атланты, дискредитировав своими не</w:t>
        <w:softHyphen/>
        <w:t>праведными действиями свое миссионерство, в последнее время все в большей степени начали сталкиваться с тоталь</w:t>
        <w:softHyphen/>
        <w:t>ным отторжением своей цивилизации остальным человече</w:t>
        <w:softHyphen/>
        <w:t>ством, не говоря уже о нарастающем бунте людей Запада, не желающих быть типичными атлантами и занимающих все более откровенно маргинальную позицию. Чем разрешит</w:t>
        <w:softHyphen/>
        <w:t>ся этот глубочайший кризис западной цивилизации, мож</w:t>
        <w:softHyphen/>
        <w:t>но только гадать, но, сдается мне, что последние годы ее су</w:t>
        <w:softHyphen/>
        <w:t>ществования уже сосчитаны в мастерской демиурга. Либо Запад сам переродится в новую более здоровую цивилиза</w:t>
        <w:softHyphen/>
        <w:t>цию, либо рухнет под нашествием «варваров», либо повер</w:t>
        <w:softHyphen/>
        <w:t>гнет весь мир в хаос, погубив своей разрушительной мощью и себя, и все челове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С колокольни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35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5. ВОЗВРАТ ТОТАЛИТАРИЗМА</w:t>
      </w:r>
    </w:p>
    <w:p>
      <w:pPr>
        <w:pStyle w:val="Normal"/>
        <w:jc w:val="both"/>
        <w:rPr>
          <w:rFonts w:ascii="Times New Roman" w:hAnsi="Times New Roman" w:cs="Times New Roman"/>
          <w:sz w:val="22"/>
          <w:szCs w:val="22"/>
        </w:rPr>
      </w:pPr>
      <w:r>
        <w:rPr>
          <w:rFonts w:cs="Times New Roman" w:ascii="Times New Roman" w:hAnsi="Times New Roman"/>
          <w:sz w:val="22"/>
          <w:szCs w:val="22"/>
        </w:rPr>
        <w:t>Мировая история 20 века фактически определилась воз</w:t>
        <w:softHyphen/>
        <w:t>никновением, деятельностью и крахом четырех тоталитар</w:t>
        <w:softHyphen/>
        <w:t>ных государств: СССР, Германии, Италии и Японии. Челове</w:t>
        <w:softHyphen/>
        <w:t>чество до сих пор не может до конца оправиться от всех ужа</w:t>
        <w:softHyphen/>
        <w:t>сов этих чудовищных политических режимов, сделавших прошедший век самым кровавым в мировой истории. И большинство людей постепенно начинают расслабляться в надежде, что этот земной ад уже никогда не повторится, хотя бы в странах западной цивилизации. Однако внимательные специалисты в области социальной психологии и политоло</w:t>
        <w:softHyphen/>
        <w:t>гии в последнее время наблюдают пугающее сочетание неко</w:t>
        <w:softHyphen/>
        <w:t>торых факторов, делающих реальной вероятность возврата тоталитаризма практически повсеместно в мире.</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понять природу этого пугающего соци</w:t>
        <w:softHyphen/>
        <w:t>ального явления, называемого тоталитаризмом, надо оттал</w:t>
        <w:softHyphen/>
        <w:t>киваться от психологического феномена, названного Эри</w:t>
        <w:softHyphen/>
        <w:t>хом Фроммом «бегством от свободы» и описанного им в одноименной книге. Суть его сводится к тому, что человек, обладающий недостаточно сильной психикой, оказывается не в состоянии вынести бремя личной свободы во всех ее аспектах и проявляет склонность к отказу от нее в пользу существования в обществе, жестко регламентирующем все стороны его жизни. Рассмотрим это графически. Если по горизонтальной оси координат обозначить свободоспособ-ность человека, а по вертикальной — количество людей в обществе, обладающих соответствующим уровнем свобо-доспособности, то с грубым приближением получим типич</w:t>
        <w:softHyphen/>
        <w:t>ную кривую распределения. Бремя свободы для каждого человека различно в силу как ситуативности, так и субъек</w:t>
        <w:softHyphen/>
        <w:t>тивности его восприятия. Но допустим, что нам удалось вычислить усредненное для рассматриваемого общества и</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356</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более-менее объективное значение бремени свободы. Отме</w:t>
        <w:softHyphen/>
        <w:t>тив его на шкале свободоспособности как критическую точ</w:t>
        <w:softHyphen/>
        <w:t>ку, отделяющую отказ от свободы из-за ее непосильности для субъекта от готовности бороться за нее, получим деле</w:t>
        <w:softHyphen/>
        <w:t>ние общества на две группы людей: склонных к бегству от свободы в тоталитаризм и дорожащих ею. На рисунке пер</w:t>
        <w:softHyphen/>
        <w:t>вые люди оказываются под кривой распределения левее ли</w:t>
        <w:softHyphen/>
        <w:t>нии бремени свободы, а вторые — правее.</w:t>
      </w:r>
    </w:p>
    <w:p>
      <w:pPr>
        <w:pStyle w:val="Normal"/>
        <w:jc w:val="both"/>
        <w:rPr>
          <w:rFonts w:ascii="Times New Roman" w:hAnsi="Times New Roman" w:cs="Times New Roman"/>
          <w:sz w:val="22"/>
          <w:szCs w:val="22"/>
        </w:rPr>
      </w:pPr>
      <w:r>
        <w:rPr>
          <w:rFonts w:cs="Times New Roman" w:ascii="Times New Roman" w:hAnsi="Times New Roman"/>
          <w:sz w:val="22"/>
          <w:szCs w:val="22"/>
        </w:rPr>
        <w:t>На рис. 1 и 2 мы получаем два варианта общества в за</w:t>
        <w:softHyphen/>
        <w:t>висимости от местонахождения разделительной линии бре</w:t>
        <w:softHyphen/>
        <w:t>мени свободы относительно кривой распределения людей в обществе по свободоспособности. Причем в тоталитарном обществе свободоспособность как психологическая харак</w:t>
        <w:softHyphen/>
        <w:t>теристика фактически оказывается признаком маргиналь-ности. Поэтому все рассматриваемое в данной главе так или иначе определяет жизнь маргиналов в обществе. Понятно, что в обществе, где большинство составляют свободоспо-собные люди, маргиналам в силу их имманентной своб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90290" cy="2218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 t="-16" r="-10" b="-16"/>
                    <a:stretch>
                      <a:fillRect/>
                    </a:stretch>
                  </pic:blipFill>
                  <pic:spPr bwMode="auto">
                    <a:xfrm>
                      <a:off x="0" y="0"/>
                      <a:ext cx="3590290" cy="22186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 Вариант свободного общества, когда определяющее большинство его членов справляется с бременем свободы</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С колокольни маргинала                                                 35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90290" cy="2200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 t="-16" r="-10" b="-16"/>
                    <a:stretch>
                      <a:fillRect/>
                    </a:stretch>
                  </pic:blipFill>
                  <pic:spPr bwMode="auto">
                    <a:xfrm>
                      <a:off x="0" y="0"/>
                      <a:ext cx="3590290" cy="22002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 Вариант тоталитарного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оспособности живется комфортнее. В тоталитарном же обществе маргиналы оказываются в одиночестве перед тол</w:t>
        <w:softHyphen/>
        <w:t>пой, организованной в жестокую и беспощадную систему, не склонной мириться с их существ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вернемся к конкретике. Фромм показал на примере Германии, как в стране возникает тоталитарное (нацистское) государство в ситуации, когда большинство населения оказывается готовым к бегству от свободы. Рос</w:t>
        <w:softHyphen/>
        <w:t>сияне могут по аналогии обнаружить подобные механизмы в истории формирования сталинизма. Главным фактором, объединяющим Германию и СССР 20-х г г . 20 века в соци</w:t>
        <w:softHyphen/>
        <w:t>ально-политическом аспекте, является то, что эти страны в данный период находились в стадии постреволюционного хаоса, когда старые многовековые общественные структуры были сломаны, а им на замену пришла социальная стихия свободы всех видов, жить в условиях которой оказалось не готово большинство населения. Средние люди общества за считанные годы потеряли привычный для себя социальный статус и образ жизни. После стабильной и хорошо понятной</w:t>
      </w:r>
    </w:p>
    <w:p>
      <w:pPr>
        <w:pStyle w:val="Normal"/>
        <w:jc w:val="both"/>
        <w:rPr>
          <w:rFonts w:ascii="Times New Roman" w:hAnsi="Times New Roman" w:cs="Times New Roman"/>
          <w:sz w:val="22"/>
          <w:szCs w:val="22"/>
        </w:rPr>
      </w:pPr>
      <w:r>
        <w:rPr>
          <w:rFonts w:cs="Times New Roman" w:ascii="Times New Roman" w:hAnsi="Times New Roman"/>
          <w:sz w:val="22"/>
          <w:szCs w:val="22"/>
        </w:rPr>
        <w:t>358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им жизни, в которой у них было четко очерченное и незыб</w:t>
        <w:softHyphen/>
        <w:t>лемое место, эти люди оказались полностью дезориентиро</w:t>
        <w:softHyphen/>
        <w:t>ванными в водовороте быстроменяющихся преобразований общества, в которых они не могли найти хоть какой-нибудь якорь для создания новой своей самости. Они вдруг обна</w:t>
        <w:softHyphen/>
        <w:t>ружили, что в новой ситуации в социальном плане являются нулями, ничтожествами, неспособными по новым меркам общества устроить себе достой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в Германии основными поставщиками людей, желающих поскорее расстаться с такой психологически неприятной свободой, был средний класс мелких пред</w:t>
        <w:softHyphen/>
        <w:t>принимателей и ремесленников, то в Советском Союзе социальная ситуация была несколько иной. Основную массу городского населения в 20-е гг. прошлого века со</w:t>
        <w:softHyphen/>
        <w:t>ставляло вчерашнее крестьянство, которое мощным пы</w:t>
        <w:softHyphen/>
        <w:t>лесосом засосала на фабрики и заводы ускоренная инду</w:t>
        <w:softHyphen/>
        <w:t>стриализация в условиях, когда прежний психически сильный и уверенный в себе дореволюционный пролета</w:t>
        <w:softHyphen/>
        <w:t>риат практически полностью был выбит гражданской войной, а жалкие его остатки переродились в партийную бюрократию. После стабильной жизни в условиях ма</w:t>
        <w:softHyphen/>
        <w:t>ленькой крестьянской общины многих новоиспеченных горожан хаос огромного людского муравейника сильно напугал. А здесь еще на психику этих растерянных людей стала давить показная роскошь жирующих нэпманов, подчеркивающая убогость их нового социального поло</w:t>
        <w:softHyphen/>
        <w:t>жения. Все это наложилось на гипертрофированные ожи</w:t>
        <w:softHyphen/>
        <w:t>дания этих «гегемонов» скорого социалистического сча</w:t>
        <w:softHyphen/>
        <w:t>стья, когда им было обещано, что отныне в стране никто лучше их жить не будет. Разочарованность и смятение от полученной свободы быстро сформировало желание сбыть ее кому-нибудь в обмен на новый успокаивающий порядок. И когда появилось политическое предложение «железной руки» от «отца всех народов», эти слабые люди с радостью оказали ему социальную поддержку.</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С колокольни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359</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олучается, что любая революция, кар</w:t>
        <w:softHyphen/>
        <w:t>динально ломающая прежние социальные структуры, несет в себе угрозу отката в тоталитаризм, если в обществе люди, для которых бремя новой свободы окажется непосильным, составят большинство. Именно в таком состоянии выбора до сих пор находится российское общество, но оно в мире не одиноко. Угроза возврата в тоталитаризм актуальна в настоящее время для целого ряда стран третьего мира. Это является следствием международной политики США, кото</w:t>
        <w:softHyphen/>
        <w:t>рые предпочитают вскрывать страны третьего мира как кон</w:t>
        <w:softHyphen/>
        <w:t>сервные банки. Свергая существующие режимы, которые американцы квалифицируют как недемократичные, и раз</w:t>
        <w:softHyphen/>
        <w:t>рушая старые общественные структуры, Штаты пользуют</w:t>
        <w:softHyphen/>
        <w:t>ся временной неразберихой в «открытой консервной банке» и вылавливают из нее куски пожирнее. Естественно, что американцы при этом стараются «продлить удовольствие» с помощью марионеточных правительств, но чаще всего политические процессы в таких странах выходят из-под их контроля. Типичным примером неудачной демократизации является Иран, когда на смену шаху, ориентирующемуся на развитые страны западной цивилизации, пришел религиоз</w:t>
        <w:softHyphen/>
        <w:t>ный вариант тоталитаризм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более важным является то, что откат в тоталита</w:t>
        <w:softHyphen/>
        <w:t>ризм начинает угрожать не только странам третьего мира, но и тем, население которых привыкло кичиться своей развитой демократией. Дело в том, что если человечество вниматель</w:t>
        <w:softHyphen/>
        <w:t>но следит за тоталитарными тенденциями в третьем мире, то в отношении стран Северной Атлантики все пребывают в состоянии благодушной уверенности в невозможности ре</w:t>
        <w:softHyphen/>
        <w:t>нессанса подобного социального явления в Западной Евро</w:t>
        <w:softHyphen/>
        <w:t>пе. И уж тем более никому не приходит в голову подозревать эту «заразу» в «самой свободной стране мира». А зря!..</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механизмы развития тоталитарных тенден</w:t>
        <w:softHyphen/>
        <w:t>ций в развитых странах сильно отличаются от постреволю</w:t>
        <w:softHyphen/>
        <w:t>ционного синдрома, который мы рассматривали выше.</w:t>
      </w:r>
    </w:p>
    <w:p>
      <w:pPr>
        <w:pStyle w:val="Normal"/>
        <w:jc w:val="both"/>
        <w:rPr>
          <w:rFonts w:ascii="Times New Roman" w:hAnsi="Times New Roman" w:cs="Times New Roman"/>
          <w:sz w:val="22"/>
          <w:szCs w:val="22"/>
        </w:rPr>
      </w:pPr>
      <w:r>
        <w:rPr>
          <w:rFonts w:cs="Times New Roman" w:ascii="Times New Roman" w:hAnsi="Times New Roman"/>
          <w:sz w:val="22"/>
          <w:szCs w:val="22"/>
        </w:rPr>
        <w:t>360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присутствует несколько взаимосвязанных факторов. Но сначала следует понять одну старую ошибку общество</w:t>
        <w:softHyphen/>
        <w:t>ведов. Дело в том, что социальную ситуацию обычно рас</w:t>
        <w:softHyphen/>
        <w:t>сматривают статично, когда условия существования челове</w:t>
        <w:softHyphen/>
        <w:t>ка на протяжении его жизни серьезно не меняются. В таком статичном обществе предполагается постепенное увеличе</w:t>
        <w:softHyphen/>
        <w:t>ние доли свободоспособных людей за счет их психологиче</w:t>
        <w:softHyphen/>
        <w:t>ской и культурной адаптации к свободе. В такой ситуации со временем угроза возникновения тоталитарного режима постепенно уменьшается, так как снижается его социальная база (см. рис. 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14420" cy="2230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6" r="-10" b="-16"/>
                    <a:stretch>
                      <a:fillRect/>
                    </a:stretch>
                  </pic:blipFill>
                  <pic:spPr bwMode="auto">
                    <a:xfrm>
                      <a:off x="0" y="0"/>
                      <a:ext cx="3614420" cy="22307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 Развитие общества в сторону повышения свободоспособности его членов — вектор А</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же время динамический аспект развития общества стал настолько сильным, что подобная обще</w:t>
        <w:softHyphen/>
        <w:t>ственная модель уже стала неадекватной. Для анализа обще</w:t>
        <w:softHyphen/>
        <w:t>ственных явлений необходимо использовать уже принципы динамических систем, а они как раз приводят к выводу 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С колокольни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361</w:t>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ом снижении доли свободоспособных людей и постепенном нарастании социальной базы тоталитарных тенденций даже в странах развитой демократии. Происхо</w:t>
        <w:softHyphen/>
        <w:t>дит это по нескольким причинам.</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резко усилилась скорость изменений условий жизни человека. Жизнь настолько быстро меняет</w:t>
        <w:softHyphen/>
        <w:t>ся, что средний человек уже не успевает за ней в своем лич</w:t>
        <w:softHyphen/>
        <w:t>ностном развитии. В усиление бремени свободы вносит свой вклад и глобализация, раздвигающая рамки жизненно</w:t>
        <w:softHyphen/>
        <w:t>го пространства человека до размеров планеты. Теперь уже человеку для принятия основных жизненных решений при</w:t>
        <w:softHyphen/>
        <w:t>ходится ориентироваться в ситуации, имеющей не масшта</w:t>
        <w:softHyphen/>
        <w:t>бы своего небольшого городка, а всего мира. Справиться с таким усложнением когнитивной карты не всякая психика способна безболезненно. А если учесть и изменение из-за глобализации структуры ценностей, когда в своих жизнен</w:t>
        <w:softHyphen/>
        <w:t>ных устремлениях человеку уже приходится ориентировать</w:t>
        <w:softHyphen/>
        <w:t>ся не на местных авторитетов, чей пример вполне реален, а на суперзвезды всего человечества типа Билла Гейтса или Арнольда Шварценеггера, то состояние его души начинает вызывать серьезные опасения.</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оказывается в ситуации фрустрации, когда по</w:t>
        <w:softHyphen/>
        <w:t>нимает нереальность своей мечты. Ведь в экономическом плане от глобализации выигрывает лишь высококвалифи</w:t>
        <w:softHyphen/>
        <w:t>цированный персонал транснациональных корпораций, чья зарплата растет как «на дрожжах». И хотя средний человек в развитых странах в абсолютном значении в зарплате не теряет, на фоне счастливчиков из ТНК его социальный ста</w:t>
        <w:softHyphen/>
        <w:t>тус — относительное явление — падает. В этой ситуации его может спасти покупка акций ТНК, но спекулятивный ха</w:t>
        <w:softHyphen/>
        <w:t>рактер фондового рынка делает его жизнь нервной, усили</w:t>
        <w:softHyphen/>
        <w:t>вая психологическое бремя свободы. Из-за этого свобода для него становится с годами все тяжелее, и он начинает склоняться к отказу от нее ради жизни в жестко регламен</w:t>
        <w:softHyphen/>
        <w:t>тированном обществе (рис. 4). Бремя свободы повышается</w:t>
      </w:r>
    </w:p>
    <w:p>
      <w:pPr>
        <w:pStyle w:val="Normal"/>
        <w:jc w:val="both"/>
        <w:rPr>
          <w:rFonts w:ascii="Times New Roman" w:hAnsi="Times New Roman" w:cs="Times New Roman"/>
          <w:sz w:val="22"/>
          <w:szCs w:val="22"/>
        </w:rPr>
      </w:pPr>
      <w:r>
        <w:rPr>
          <w:rFonts w:cs="Times New Roman" w:ascii="Times New Roman" w:hAnsi="Times New Roman"/>
          <w:sz w:val="22"/>
          <w:szCs w:val="22"/>
        </w:rPr>
        <w:t>362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32835" cy="227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16" r="-10" b="-16"/>
                    <a:stretch>
                      <a:fillRect/>
                    </a:stretch>
                  </pic:blipFill>
                  <pic:spPr bwMode="auto">
                    <a:xfrm>
                      <a:off x="0" y="0"/>
                      <a:ext cx="3632835" cy="22796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4. Относительная деградация общества из-за увеличения бремени свободы — вектор В</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постепенно, но бывают и резкие скачки. Так, на</w:t>
        <w:softHyphen/>
        <w:t>пример, на чашу весов, меряющих тяжесть свободы, 11 сен</w:t>
        <w:softHyphen/>
        <w:t>тября 2001 г. грохнулась чудовищная гиря, в результате чего по западному миру буквально прокатилась волна отказа от свободы.</w:t>
      </w:r>
    </w:p>
    <w:p>
      <w:pPr>
        <w:pStyle w:val="Normal"/>
        <w:jc w:val="both"/>
        <w:rPr>
          <w:rFonts w:ascii="Times New Roman" w:hAnsi="Times New Roman" w:cs="Times New Roman"/>
          <w:sz w:val="22"/>
          <w:szCs w:val="22"/>
        </w:rPr>
      </w:pPr>
      <w:r>
        <w:rPr>
          <w:rFonts w:cs="Times New Roman" w:ascii="Times New Roman" w:hAnsi="Times New Roman"/>
          <w:sz w:val="22"/>
          <w:szCs w:val="22"/>
        </w:rPr>
        <w:t>Это происходило бы даже в том случае, если бы скорость личностного развития среднего человека (вектор А) остава</w:t>
        <w:softHyphen/>
        <w:t>лась прежней. Но она начинает заметно снижаться. Обуслов</w:t>
        <w:softHyphen/>
        <w:t>лено это двумя факторами. Во-первых, нарушается воспита</w:t>
        <w:softHyphen/>
        <w:t>тельный процесс в семьях, когда значительную часть подго</w:t>
        <w:softHyphen/>
        <w:t>товки к свободной жизни человек в детстве получал от своих родителей. Теперь из-за ускорения темпа жизни становится социальной нормой трудоголизм родителей, мешающий им быть воспитателями своих детей. Новое поколение свобод</w:t>
        <w:softHyphen/>
        <w:t>ного общества все чаще оказывается предоставленным самим себе и постепенно сваливается в бегство от жизни через хи</w:t>
        <w:softHyphen/>
        <w:t>мические и сенсорные (ритмичная музыка и танцы, часто мелькающая картинка музыкальных видеоклипов, бессмыс-</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С колокольни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363</w:t>
      </w:r>
    </w:p>
    <w:p>
      <w:pPr>
        <w:pStyle w:val="Normal"/>
        <w:jc w:val="both"/>
        <w:rPr>
          <w:rFonts w:ascii="Times New Roman" w:hAnsi="Times New Roman" w:cs="Times New Roman"/>
          <w:sz w:val="22"/>
          <w:szCs w:val="22"/>
        </w:rPr>
      </w:pPr>
      <w:r>
        <w:rPr>
          <w:rFonts w:cs="Times New Roman" w:ascii="Times New Roman" w:hAnsi="Times New Roman"/>
          <w:sz w:val="22"/>
          <w:szCs w:val="22"/>
        </w:rPr>
        <w:t>ленные компьютерные игры, блуждание в Интернете, обще</w:t>
        <w:softHyphen/>
        <w:t>ние в сетевых чатах, культурный и интеллектуальный уровень которого на несколько порядков ниже живого разговора, эскейпистская литература «фэнтези») наркотики.</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в дебилизации населения оказываются заинте</w:t>
        <w:softHyphen/>
        <w:t>ресованы основные манипуляторы общественным сознани</w:t>
        <w:softHyphen/>
        <w:t>ем — высшая государственная власть и крупный капитал, так как толпой примитивных людей легче управлять с помощью универсальных рекламных и политических технологий. Через подконтрольные им СМИ информационная и культурная сре</w:t>
        <w:softHyphen/>
        <w:t>да общества начинает сильно упрощаться. Все это приводит к тому, что население в своей основной массе сильно дегради</w:t>
        <w:softHyphen/>
        <w:t>рует в психологическом и культурном аспекте. И на рис. 5 век</w:t>
        <w:softHyphen/>
        <w:t>тор А уже разворачивается в обратном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ы получаем сочетание встречных процес</w:t>
        <w:softHyphen/>
        <w:t>сов — резко нарастающее из-за ускорения перемен в жизни и глобализации бремя свободы и психическая деградация основ</w:t>
        <w:softHyphen/>
        <w:t>ной массы населения, что приводит к катастрофичному паде</w:t>
        <w:softHyphen/>
        <w:t>нию доли свободоспособных людей в обществе (рис. 5).</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щательный анализ позволил бы привести еще несколько существенных факторов усиления тоталитарных тенденций в странах развитой демократии, но, на мой взгляд, и рассмотренных выше достаточно для того, чтобы понять серьезность надвигающейся социальной катастро</w:t>
        <w:softHyphen/>
        <w:t>фы. Первыми ее симптомами являются: рост популярности ультраправых политических движений; исламизация насе</w:t>
        <w:softHyphen/>
        <w:t>ления; нарастание расовой ненависти коренного населе</w:t>
        <w:softHyphen/>
        <w:t>ния Европы к иммигрантам из стран третьего мира. Все эти три явления взаимосвязаны и фактически образуют симп-томокомплекс. Так, например, расовая ненависть становит</w:t>
        <w:softHyphen/>
        <w:t>ся основой идеологии ультраправых. Иммигранты в разви</w:t>
        <w:softHyphen/>
        <w:t>тые страны из третьего мира, попав в условия необычно широкой свободы, становятся склонны к бегству от нее в тоталитарную религию — ислам (из наиболее распространен</w:t>
        <w:softHyphen/>
        <w:t>ных тоталитарных религий — ислама, иудаизма и индуизма —</w:t>
      </w:r>
    </w:p>
    <w:p>
      <w:pPr>
        <w:pStyle w:val="Normal"/>
        <w:jc w:val="both"/>
        <w:rPr>
          <w:rFonts w:ascii="Times New Roman" w:hAnsi="Times New Roman" w:cs="Times New Roman"/>
          <w:sz w:val="22"/>
          <w:szCs w:val="22"/>
        </w:rPr>
      </w:pPr>
      <w:r>
        <w:rPr>
          <w:rFonts w:cs="Times New Roman" w:ascii="Times New Roman" w:hAnsi="Times New Roman"/>
          <w:sz w:val="22"/>
          <w:szCs w:val="22"/>
        </w:rPr>
        <w:t>364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12210" cy="2310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16" r="-10" b="-16"/>
                    <a:stretch>
                      <a:fillRect/>
                    </a:stretch>
                  </pic:blipFill>
                  <pic:spPr bwMode="auto">
                    <a:xfrm>
                      <a:off x="0" y="0"/>
                      <a:ext cx="3712210" cy="23101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5. Увеличение бремени свободы в сочетании</w:t>
      </w:r>
    </w:p>
    <w:p>
      <w:pPr>
        <w:pStyle w:val="Normal"/>
        <w:jc w:val="both"/>
        <w:rPr>
          <w:rFonts w:ascii="Times New Roman" w:hAnsi="Times New Roman" w:cs="Times New Roman"/>
          <w:sz w:val="22"/>
          <w:szCs w:val="22"/>
        </w:rPr>
      </w:pPr>
      <w:r>
        <w:rPr>
          <w:rFonts w:cs="Times New Roman" w:ascii="Times New Roman" w:hAnsi="Times New Roman"/>
          <w:sz w:val="22"/>
          <w:szCs w:val="22"/>
        </w:rPr>
        <w:t>с деградацией населения резко снижает долю</w:t>
      </w:r>
    </w:p>
    <w:p>
      <w:pPr>
        <w:pStyle w:val="Normal"/>
        <w:jc w:val="both"/>
        <w:rPr>
          <w:rFonts w:ascii="Times New Roman" w:hAnsi="Times New Roman" w:cs="Times New Roman"/>
          <w:sz w:val="22"/>
          <w:szCs w:val="22"/>
        </w:rPr>
      </w:pPr>
      <w:r>
        <w:rPr>
          <w:rFonts w:cs="Times New Roman" w:ascii="Times New Roman" w:hAnsi="Times New Roman"/>
          <w:sz w:val="22"/>
          <w:szCs w:val="22"/>
        </w:rPr>
        <w:t>свободоспособных людей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первый имеет наднациональный характер). Именно ислам выступает силой, объединяющий различные нац</w:t>
        <w:softHyphen/>
        <w:t>меньшинства в единый фронт противостояния белым раси</w:t>
        <w:softHyphen/>
        <w:t>стам. Помимо этого, небывалый расцвет получают различ</w:t>
        <w:softHyphen/>
        <w:t>ные тоталитарные секты. Таким образом, тоталитаризм уже начал свое шествие по странам западной цивилизации в своем религиозном варианте в виде ислама и сект и поли</w:t>
        <w:softHyphen/>
        <w:t>тическом в виде ультраправых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напоминаю, сочетается с одновременной тота-литаризацией третьего мира в ответ на «консервный нож» глобализации. Чтобы повергнуть мир в ужас второй миро</w:t>
        <w:softHyphen/>
        <w:t>вой войны, человечеству оказалось достаточным наличие четырех тоталитарных режимов (Италия, Германия, Япо</w:t>
        <w:softHyphen/>
        <w:t>ния, СССР). А когда тоталитарные режимы станут возни</w:t>
        <w:softHyphen/>
        <w:t>кать повсеместно, то впору будет запасаться саваном всему населению планеты. Вот такой Апокалипсис!</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С колокольни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36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6. ГЕТЕРОГЕННОЕ ОБ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ый в данной книге анализ механизмов само</w:t>
        <w:softHyphen/>
        <w:t>организации общества показывает, что оно, как правило, стремится к максимальной унификации жизни каждого че</w:t>
        <w:softHyphen/>
        <w:t>ловека в нем. Оно и понятно, так как гомогенным (состоя</w:t>
        <w:softHyphen/>
        <w:t>щим из однородных элементов) обществом намного проще управлять. Причем гомогенизация общества происходит как при тоталитарных режимах, так и в условиях демокра</w:t>
        <w:softHyphen/>
        <w:t>тической власти. Эти два варианта политической организа</w:t>
        <w:softHyphen/>
        <w:t>ции общества различаются лишь жесткостью социальных структур. В тоталитарном государстве все люди оказывают</w:t>
        <w:softHyphen/>
        <w:t>ся зафиксированными в «кристаллической решетке» жест</w:t>
        <w:softHyphen/>
        <w:t>ких общественных структур, регламентирующих практиче</w:t>
        <w:softHyphen/>
        <w:t>ски все стороны их (людей) жизни. Такое общество харак</w:t>
        <w:softHyphen/>
        <w:t>теризуется очень низкой степенью личной свободы каждого его члена. Однако это может оказаться положительным моментом, если большинство общества составляют люди, не готовые психически жить в условиях значительной лич</w:t>
        <w:softHyphen/>
        <w:t>ной свободы. Но человек, нуждающийся в такой свободе, в тоталитарном обществе будет чувствовать себя словно в тюрьме. И тяжелая участь таких людей усугубляется репрес</w:t>
        <w:softHyphen/>
        <w:t>сиями тоталитарного общества против таких «ненормаль</w:t>
        <w:softHyphen/>
        <w:t>ных» для него членов.</w:t>
      </w:r>
    </w:p>
    <w:p>
      <w:pPr>
        <w:pStyle w:val="Normal"/>
        <w:jc w:val="both"/>
        <w:rPr>
          <w:rFonts w:ascii="Times New Roman" w:hAnsi="Times New Roman" w:cs="Times New Roman"/>
          <w:sz w:val="22"/>
          <w:szCs w:val="22"/>
        </w:rPr>
      </w:pPr>
      <w:r>
        <w:rPr>
          <w:rFonts w:cs="Times New Roman" w:ascii="Times New Roman" w:hAnsi="Times New Roman"/>
          <w:sz w:val="22"/>
          <w:szCs w:val="22"/>
        </w:rPr>
        <w:t>Жесткая структура общества может проявлять себя как положительными, так и отрицательными свойствами. Ис</w:t>
        <w:softHyphen/>
        <w:t>тория показывает, что тоталитарное общество оказывает</w:t>
        <w:softHyphen/>
        <w:t>ся легко мобилизуемым для решения в короткий срок мас</w:t>
        <w:softHyphen/>
        <w:t>штабных задач (ускоренная индустриализация, победы в тяжелых войнах). Негативами такой формы организации общества оказывается сдерживание личностного развития его среднестатистического члена. Более того, историче</w:t>
        <w:softHyphen/>
        <w:t>ские факты свидетельствуют, что в тоталитарном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366</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ую очередь подвергается репрессиям из-за своего сво</w:t>
        <w:softHyphen/>
        <w:t>бодолюбия наиболее талантливая часть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емократическое общество, наоборот, характеризуется высокой степенью личной свободы каждого человека. По</w:t>
        <w:softHyphen/>
        <w:t>этому социальные структуры в нем оказываются «мягкими» в противоположность «жестким» структурам тоталитарно</w:t>
        <w:softHyphen/>
        <w:t>го общества. Свободолюбивые люди в таких условиях чув</w:t>
        <w:softHyphen/>
        <w:t>ствуют себя комфортно, следствием чего является их все</w:t>
        <w:softHyphen/>
        <w:t>стороннее интеллектуальное и культурное развитие. Но не всем членам демократического общества нравится суще</w:t>
        <w:softHyphen/>
        <w:t>ствование в условиях мягких структур. Какая-то часть лю</w:t>
        <w:softHyphen/>
        <w:t>дей оказывается не в состоянии выдерживать бремя значи</w:t>
        <w:softHyphen/>
        <w:t>тельной личной свободы. Такие психически слабые люди начинают обнаруживать склонность к бегству от свободы. Проявляется это либо в их политической ультраправой ори</w:t>
        <w:softHyphen/>
        <w:t>ентации, либо в поиске религиозных тоталитарных сект. Демократическому обществу такие социальные тенденции очень не нравятся, и оно всячески старается подавить их. И хотя средства при этом выбираются не столь деспотические, более свойственные тоталитаризму, но совокупное давление на людей, «предающих демократические ценности свобод</w:t>
        <w:softHyphen/>
        <w:t>ного общества», все равно оказывается достаточно силь</w:t>
        <w:softHyphen/>
        <w:t>ным, чтобы отравить им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и мягкая структура общества может в опреде</w:t>
        <w:softHyphen/>
        <w:t>ленных условиях проявить себя с отрицательной стороны. Дело в том, что она более адекватна существованию обще</w:t>
        <w:softHyphen/>
        <w:t>ства в благоприятных условиях. Прежде всего такое демо</w:t>
        <w:softHyphen/>
        <w:t>кратическое общество оказывается чувствительным к нали</w:t>
        <w:softHyphen/>
        <w:t>чию угрозы внешней агрессии, способной погубить его. Общество с мягкой социальной структурой, как правило, оказывается менее жизнеспособным в условиях серьезной войны. (Именно поэтому в странах Запада после 11 сентяб</w:t>
        <w:softHyphen/>
        <w:t>ря 2001 г. наметилась очевидная тенденция к ужесточению социальной структуры с целью повышения их обороноспо</w:t>
        <w:softHyphen/>
        <w:t>собности. Но, сдается мне, Запад спохватился слишком</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С колокольни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367</w:t>
      </w:r>
    </w:p>
    <w:p>
      <w:pPr>
        <w:pStyle w:val="Normal"/>
        <w:jc w:val="both"/>
        <w:rPr>
          <w:rFonts w:ascii="Times New Roman" w:hAnsi="Times New Roman" w:cs="Times New Roman"/>
          <w:sz w:val="22"/>
          <w:szCs w:val="22"/>
        </w:rPr>
      </w:pPr>
      <w:r>
        <w:rPr>
          <w:rFonts w:cs="Times New Roman" w:ascii="Times New Roman" w:hAnsi="Times New Roman"/>
          <w:sz w:val="22"/>
          <w:szCs w:val="22"/>
        </w:rPr>
        <w:t>поздно, тем более, что в Европе надвигающуюся опасность еще до конца так и не осознали.) А тут еще общий кризис западной цивилизации серьезно подрывает способность атлантов противостоять очередному нашествию «варваров». Если же учесть объективное нарастание доли свободонеспо-собных людей в странах Запада, то будущее современных обществ с преимущественно мягкими социальными струк</w:t>
        <w:softHyphen/>
        <w:t>турами мне представляется очень печальным. Либо они окажутся завоеванными «варварами» с соответствующими последствиями, либо выстоят перед этой внешней агресси</w:t>
        <w:softHyphen/>
        <w:t>ей благодаря сильному ужесточению своих социальных структур, вернувшись в тоталитаризм.</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ть в этой ситуации маргиналам? К жизни в каком типе общества следует им стремиться? При ужесточении со</w:t>
        <w:softHyphen/>
        <w:t>циальной структуры доля свободоспособных людей в обще</w:t>
        <w:softHyphen/>
        <w:t>стве может съежиться до числа маргиналов, и тогда они ос</w:t>
        <w:softHyphen/>
        <w:t>танутся один на один с монолитной толпой, организованной в безжалостную и нетерпимую Систему. Если же они попы</w:t>
        <w:softHyphen/>
        <w:t>таются создать гомогенное общество из одних маргиналов, то опять-таки из-за неизбежной мягкости (еще более рыхлой, чем у демократического общества, чему более подходит слово «жидкий») своей структуры оно будет еще более нежизне</w:t>
        <w:softHyphen/>
        <w:t>способным по сравнению с обычным демократическим. Тер</w:t>
        <w:softHyphen/>
        <w:t>риториальное общество (т. е. общество, включающее в себя все живущее на данной территории население и закрепившее данную территорию за собой в виде административно-пра</w:t>
        <w:softHyphen/>
        <w:t>вовых актов), состоящее только из маргиналов, окажется жизнеспособным только в том случае, если эта территория будет распространяться на всю планету. В противном случае локальному территориальному обществу не выстоять против международной агрессии. (Кстати, примером такого рыхлого общества маргиналов, погибшего под натиском толпы, орга</w:t>
        <w:softHyphen/>
        <w:t>низованной в армию, мне представляются Трансвааль и Оранжевое свободное государство. Каждый бур в условиях Южной Африки стоил нескольких английских солдат, но,</w:t>
      </w:r>
    </w:p>
    <w:p>
      <w:pPr>
        <w:pStyle w:val="Normal"/>
        <w:jc w:val="both"/>
        <w:rPr>
          <w:rFonts w:ascii="Times New Roman" w:hAnsi="Times New Roman" w:cs="Times New Roman"/>
          <w:sz w:val="22"/>
          <w:szCs w:val="22"/>
        </w:rPr>
      </w:pPr>
      <w:r>
        <w:rPr>
          <w:rFonts w:cs="Times New Roman" w:ascii="Times New Roman" w:hAnsi="Times New Roman"/>
          <w:sz w:val="22"/>
          <w:szCs w:val="22"/>
        </w:rPr>
        <w:t>368</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уя в одиночку, они не смогли отстоять свою незави</w:t>
        <w:softHyphen/>
        <w:t>симость). Поэтому положительная (для маргиналов) дина</w:t>
        <w:softHyphen/>
        <w:t>мика увеличения доли маргиналов в обществе неизбежно будет снижать его сопротивляемость внешней агрессии «варваров».</w:t>
      </w:r>
    </w:p>
    <w:p>
      <w:pPr>
        <w:pStyle w:val="Normal"/>
        <w:jc w:val="both"/>
        <w:rPr>
          <w:rFonts w:ascii="Times New Roman" w:hAnsi="Times New Roman" w:cs="Times New Roman"/>
          <w:sz w:val="22"/>
          <w:szCs w:val="22"/>
        </w:rPr>
      </w:pPr>
      <w:r>
        <w:rPr>
          <w:rFonts w:cs="Times New Roman" w:ascii="Times New Roman" w:hAnsi="Times New Roman"/>
          <w:sz w:val="22"/>
          <w:szCs w:val="22"/>
        </w:rPr>
        <w:t>Жизнеспособность территориального общества маргина</w:t>
        <w:softHyphen/>
        <w:t>лов мне представляется сомнительной в современных усло</w:t>
        <w:softHyphen/>
        <w:t>виях еще и по другой причине. Дело в том, что существую</w:t>
        <w:softHyphen/>
        <w:t>щие социальные технологии не позволят маргиналам орга</w:t>
        <w:softHyphen/>
        <w:t>низовать жизнь своего общества на удовлетворительном для себя уровне. Ведь любое территориальное общество должно решать ряд организационных задач: налаживание инфра</w:t>
        <w:softHyphen/>
        <w:t>структуры; поддержание правопорядка; регулирование эко</w:t>
        <w:softHyphen/>
        <w:t>номики; ведение международной политики и др. А при суще</w:t>
        <w:softHyphen/>
        <w:t>ствующих социальных технологиях выполнение таких фун</w:t>
        <w:softHyphen/>
        <w:t>кций требует участия профессиональных управленцев — государственных служащих. Маргиналам же такая работа неприятна и неинтересна. К тому же администрирование как социальное явление всегда имело свойство закабалять регулируемое общество. Поэтому здесь рождается проти</w:t>
        <w:softHyphen/>
        <w:t>воречие: общество маргиналов, если доверит исполнение своих административных функций чужакам, может столк</w:t>
        <w:softHyphen/>
        <w:t>нуться с ущемлением своих свобод.</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 для сообщества маргиналов в наибольшей степени подходит сетевая организация, объединяющая об</w:t>
        <w:softHyphen/>
        <w:t>щины и отдельных маргиналов. Представить же себе терри</w:t>
        <w:softHyphen/>
        <w:t>ториальное общество, составленное преимущественно из маргиналов и организованное по сетевому принципу пока что очень трудно. Здесь можно попытаться промоделиро</w:t>
        <w:softHyphen/>
        <w:t>вать организацию жизни такого общества с помощью раз</w:t>
        <w:softHyphen/>
        <w:t>личных социотехнических и математических методов. Но мало придумать новые технологии социальной организа</w:t>
        <w:softHyphen/>
        <w:t>ции, развивающие сетевой принцип. Для их реализации необходима социально-психологическая зрелость самого общества и его отдельных членов, а также проверка эффек-</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С колокольни мар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t>369</w:t>
      </w:r>
    </w:p>
    <w:p>
      <w:pPr>
        <w:pStyle w:val="Normal"/>
        <w:jc w:val="both"/>
        <w:rPr>
          <w:rFonts w:ascii="Times New Roman" w:hAnsi="Times New Roman" w:cs="Times New Roman"/>
          <w:sz w:val="22"/>
          <w:szCs w:val="22"/>
        </w:rPr>
      </w:pPr>
      <w:r>
        <w:rPr>
          <w:rFonts w:cs="Times New Roman" w:ascii="Times New Roman" w:hAnsi="Times New Roman"/>
          <w:sz w:val="22"/>
          <w:szCs w:val="22"/>
        </w:rPr>
        <w:t>тивности новых методов организации социума жизненной практикой. Пока что реально можно говорить лишь о фор</w:t>
        <w:softHyphen/>
        <w:t>мировании экстерриториального сообщества маргиналов. Экстерриториальность предполагает возникновение связей между маргиналами, живущими поодиночке, семьями и общинами среди обычн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А раз так, то следует признать, что толпа и маргиналы в настоящий период существования человечества нужны друг другу. Обе эти социальные составляющие общества являются механизмами его самосохранения. Толпа — в краткосрочной перспективе для отражения оперативных угроз (например внешней агрессии), а маргиналы как эво</w:t>
        <w:softHyphen/>
        <w:t>люционный авангард являются механизмом выживания общества в долгосрочной перспективе. Но как им ужить</w:t>
        <w:softHyphen/>
        <w:t>ся в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Для гармоничного существования обоих социальных типов людей в наибольшей степени подошла бы структура гетерогенного общества. Нельзя заставлять жить свободо-неспособных людей в условиях свободы, а маргиналов — в толпе с жесткой организацией. Этим двум типам людей необходимо дать возможность найти в обществе варианты организации жизни, наиболее подходящие их психической природе. Для этого общество должно содержать в своей структуре два различных варианта организации жизни лю</w:t>
        <w:softHyphen/>
        <w:t>дей, т. е. быть гетерогенным. Это значит, что социальная структура общества должна в себе сочетать и жесткие, и мягкие эле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ой такого общества, ее скелетом должна быть же</w:t>
        <w:softHyphen/>
        <w:t>сткая структура толпы. А в ее промежутках, на периферии могли бы существовать общины маргиналов, выполняющие две социальные функции: самоизоляция отклонений в по</w:t>
        <w:softHyphen/>
        <w:t>ведении отдельных людей от стандартов толпы; инкубация творческих талантов.</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 первой функцией все и так должно быть понят</w:t>
        <w:softHyphen/>
        <w:t>но читателю после чтения предыдущих глав данной книги,</w:t>
      </w:r>
    </w:p>
    <w:p>
      <w:pPr>
        <w:pStyle w:val="Normal"/>
        <w:jc w:val="both"/>
        <w:rPr>
          <w:rFonts w:ascii="Times New Roman" w:hAnsi="Times New Roman" w:cs="Times New Roman"/>
          <w:sz w:val="22"/>
          <w:szCs w:val="22"/>
        </w:rPr>
      </w:pPr>
      <w:r>
        <w:rPr>
          <w:rFonts w:cs="Times New Roman" w:ascii="Times New Roman" w:hAnsi="Times New Roman"/>
          <w:sz w:val="22"/>
          <w:szCs w:val="22"/>
        </w:rPr>
        <w:t>370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то на вопросе инкубации хочу остановиться подробнее. Так получается, что главным предназначением этой книги яв</w:t>
        <w:softHyphen/>
        <w:t>ляется помощь маргиналу в том, чтобы он перестал счи</w:t>
        <w:softHyphen/>
        <w:t>тать себя Гадким утенком среди «добропорядочных уток» и смог осознать себя Лебедем, чье совершенство поднима</w:t>
        <w:softHyphen/>
        <w:t>ет его над толпой домашней живности. А раз так, то обще</w:t>
        <w:softHyphen/>
        <w:t>ство должно начать понимать, что Гадких утят надо не тре</w:t>
        <w:softHyphen/>
        <w:t>тировать, а холить и лелеять, надеясь вырастить из них ве</w:t>
        <w:softHyphen/>
        <w:t>ликолепных Лебедей.</w:t>
      </w:r>
    </w:p>
    <w:p>
      <w:pPr>
        <w:pStyle w:val="Normal"/>
        <w:jc w:val="both"/>
        <w:rPr>
          <w:rFonts w:ascii="Times New Roman" w:hAnsi="Times New Roman" w:cs="Times New Roman"/>
          <w:sz w:val="22"/>
          <w:szCs w:val="22"/>
        </w:rPr>
      </w:pPr>
      <w:r>
        <w:rPr>
          <w:rFonts w:cs="Times New Roman" w:ascii="Times New Roman" w:hAnsi="Times New Roman"/>
          <w:sz w:val="22"/>
          <w:szCs w:val="22"/>
        </w:rPr>
        <w:t>ПОСЛЕ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ИНКУБАТОР ГАДКИХ УТЯТ</w:t>
      </w:r>
    </w:p>
    <w:p>
      <w:pPr>
        <w:pStyle w:val="Normal"/>
        <w:jc w:val="both"/>
        <w:rPr>
          <w:rFonts w:ascii="Times New Roman" w:hAnsi="Times New Roman" w:cs="Times New Roman"/>
          <w:sz w:val="22"/>
          <w:szCs w:val="22"/>
        </w:rPr>
      </w:pPr>
      <w:r>
        <w:rPr>
          <w:rFonts w:cs="Times New Roman" w:ascii="Times New Roman" w:hAnsi="Times New Roman"/>
          <w:sz w:val="22"/>
          <w:szCs w:val="22"/>
        </w:rPr>
        <w:t>В России в последние годы очень много ведется раз</w:t>
        <w:softHyphen/>
        <w:t>говоров о поиске новой национальной идеи. Вот и я хочу подкинуть нашим обществоведам и политикам вариант такой идеи для обсуждения. Суть ее как раз и заключается в том, что Россию надо превратить в инкубатор маргина</w:t>
        <w:softHyphen/>
        <w:t>лов, способных своим творческим потенциалом монопо</w:t>
        <w:softHyphen/>
        <w:t>лизировать в мировом разделении труда сектор создания высоких технологий, произведений искусства и эксклю</w:t>
        <w:softHyphen/>
        <w:t>зивной ручной работы, которая все больше начинает це</w:t>
        <w:softHyphen/>
        <w:t>ниться людьми, уставшими от безликости продукции массового производства. Я, конечно, понимаю нереаль</w:t>
        <w:softHyphen/>
        <w:t>ность осуществления этой затеи — чтобы толпа да вдруг начала «носить на руках» маргиналов, нянчиться с ними, как со своим главным национальным капиталом, этаким «золотым фондом» народа, — но почему бы и не подис</w:t>
        <w:softHyphen/>
        <w:t>кут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Для маргиналов общество в своем теле должно органи</w:t>
        <w:softHyphen/>
        <w:t>зовать заповедные островки мягкой структуры, в которых в условиях максимальной личностной свободы могли бы гар</w:t>
        <w:softHyphen/>
        <w:t>монично развиваться «курицы, несущие золотые яйца». А контакты между теми и другими были бы сведены до мини</w:t>
        <w:softHyphen/>
        <w:t>мума к взаимному удовольствию всех членов общества. Чем не очередная утопия, которую стоит попробовать осуще</w:t>
        <w:softHyphen/>
        <w:t>ствить на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372</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е таких заповедников для маргиналов в теле же</w:t>
        <w:softHyphen/>
        <w:t>сткой структуры тоталитарного общества требует всего лишь (!) введения в параллельное действие двух юрисдикции. Внутри общин маргиналов должна существовать иная юрис</w:t>
        <w:softHyphen/>
        <w:t>дикция, отличная от той, по которой живет толпа. Нельзя сказать, что в общинах надо отменять действие всех законов общества. Но законодательно следует четко разграничить сферы полномочий между центральной властью и сообще</w:t>
        <w:softHyphen/>
        <w:t>ством маргиналов. Должна быть сфера общественной жизни, в рамках которой каждая община маргиналов своим уставом могла бы устанавливать между своими членами отношения и нормы поведения, отличные от положений, прописанных в общих государственных законах. Например, общегосудар</w:t>
        <w:softHyphen/>
        <w:t>ственный закон может не допускать многоженство или гомо</w:t>
        <w:softHyphen/>
        <w:t>сексуальные браки, а внутри отдельных общин это может быть нормой. Производство, хранение и употребление нар</w:t>
        <w:softHyphen/>
        <w:t>котиков для рядовых членов общества является уголовно наказуемым преступлением, а в общине маргиналов это мо</w:t>
        <w:softHyphen/>
        <w:t>жет быть вполне законным явлением, если это будет записа</w:t>
        <w:softHyphen/>
        <w:t>но в их зарегистрированном уставе.</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но, что действие таких локальных свобод должно распространяться только на членов соответствующих общин маргиналов. Маргинал-одиночка, живущий среди обычных людей, обязан будет жить по обычным законам. Разработки отдельных правил потребует и регулирование поведения мар</w:t>
        <w:softHyphen/>
        <w:t>гинала, являющегося членом какой-либо описанной общи</w:t>
        <w:softHyphen/>
        <w:t>ны, за ее пределами среди обычных людей. И если он будет их нарушать, отвечать за его проступки будет в том числе и вся община вплоть до ее расформирования с автоматической потерей всех локальных свобод, обеспечиваемых ее членам уставом общины.</w:t>
      </w:r>
    </w:p>
    <w:p>
      <w:pPr>
        <w:pStyle w:val="Normal"/>
        <w:jc w:val="both"/>
        <w:rPr>
          <w:rFonts w:ascii="Times New Roman" w:hAnsi="Times New Roman" w:cs="Times New Roman"/>
          <w:sz w:val="22"/>
          <w:szCs w:val="22"/>
        </w:rPr>
      </w:pPr>
      <w:r>
        <w:rPr>
          <w:rFonts w:cs="Times New Roman" w:ascii="Times New Roman" w:hAnsi="Times New Roman"/>
          <w:sz w:val="22"/>
          <w:szCs w:val="22"/>
        </w:rPr>
        <w:t>Толпа как социальная группа и совокупность маргина</w:t>
        <w:softHyphen/>
        <w:t>лов в обществе должны иметь равный социальный статус. Две равные по социальному статусу группы с различной юрисдикцией. Для членов каждой из этих двух совокупно-</w:t>
      </w:r>
    </w:p>
    <w:p>
      <w:pPr>
        <w:pStyle w:val="Normal"/>
        <w:jc w:val="both"/>
        <w:rPr>
          <w:rFonts w:ascii="Times New Roman" w:hAnsi="Times New Roman" w:cs="Times New Roman"/>
          <w:sz w:val="22"/>
          <w:szCs w:val="22"/>
        </w:rPr>
      </w:pPr>
      <w:r>
        <w:rPr>
          <w:rFonts w:cs="Times New Roman" w:ascii="Times New Roman" w:hAnsi="Times New Roman"/>
          <w:sz w:val="22"/>
          <w:szCs w:val="22"/>
        </w:rPr>
        <w:t>После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373</w:t>
      </w:r>
    </w:p>
    <w:p>
      <w:pPr>
        <w:pStyle w:val="Normal"/>
        <w:jc w:val="both"/>
        <w:rPr>
          <w:rFonts w:ascii="Times New Roman" w:hAnsi="Times New Roman" w:cs="Times New Roman"/>
          <w:sz w:val="22"/>
          <w:szCs w:val="22"/>
        </w:rPr>
      </w:pPr>
      <w:r>
        <w:rPr>
          <w:rFonts w:cs="Times New Roman" w:ascii="Times New Roman" w:hAnsi="Times New Roman"/>
          <w:sz w:val="22"/>
          <w:szCs w:val="22"/>
        </w:rPr>
        <w:t>стей принадлежность к ней должна давать определенные выигрыши, в то же время сопряженные с соответствующи</w:t>
        <w:softHyphen/>
        <w:t>ми негативными сторонами. Для одних членов общества преимущества одной совокупности должны быть особо привлекательными, а связанные с ними ограничения не столь значимыми, то же самое должно быть верно в отно</w:t>
        <w:softHyphen/>
        <w:t>шении другого типа людей, для которых будут более инте</w:t>
        <w:softHyphen/>
        <w:t>ресными условия жизни в другой совокуп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предоставления дополнительных свобод в рамках отдельных общин для маргиналов, толпе придется смирить</w:t>
        <w:softHyphen/>
        <w:t>ся и с таким качеством сообщества маргиналов, как экстер</w:t>
        <w:softHyphen/>
        <w:t>риториальность и даже трансграничность. Воинственно на</w:t>
        <w:softHyphen/>
        <w:t>строенная толпа в таких случаях предпочитает употреблять слова «непатриотичность» и «космополитизм». Но, исходя из природы маргиналов, мне представляется естественным, что сетевое сообщество маргиналов будет игнорировать го</w:t>
        <w:softHyphen/>
        <w:t>сударственные границы и будет по своей сути наднацио</w:t>
        <w:softHyphen/>
        <w:t>нальным. В этой ситуации особое значение приобретает взаимоотношение между сообществом маргиналов и от</w:t>
        <w:softHyphen/>
        <w:t>дельными государствами. Те страны, которые будут разви</w:t>
        <w:softHyphen/>
        <w:t>ваться в направлении формирования гетерогенной структу</w:t>
        <w:softHyphen/>
        <w:t>ры, будут становиться привлекательной средой обитания для маргиналов. Это будет способствовать эмиграции в эти страны маргиналов, в том числе и творческой элиты, из стран, враждебно настроенных по отношению к сообществу Маргиналов. (В этом отношении маргиналам при воспита</w:t>
        <w:softHyphen/>
        <w:t>нии детей особое значение следует придавать языковой под</w:t>
        <w:softHyphen/>
        <w:t>готовке для повышения их экстерриториальной свободы. Многоязычие маргиналов будет облегчать их международ</w:t>
        <w:softHyphen/>
        <w:t>ные связи и эмиграцию в страны с более терпимым к ним населением.) Таким образом, конкуренция между отдель</w:t>
        <w:softHyphen/>
        <w:t>ными странами за наиболее талантливых маргиналов может подтолкнуть их к скорейшему реформированию своих со</w:t>
        <w:softHyphen/>
        <w:t>циально-правовых структур в сторону введения гетеро</w:t>
        <w:softHyphen/>
        <w:t>генности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                                                                             3</w:t>
      </w:r>
    </w:p>
    <w:p>
      <w:pPr>
        <w:pStyle w:val="Normal"/>
        <w:jc w:val="both"/>
        <w:rPr>
          <w:rFonts w:ascii="Times New Roman" w:hAnsi="Times New Roman" w:cs="Times New Roman"/>
          <w:sz w:val="22"/>
          <w:szCs w:val="22"/>
        </w:rPr>
      </w:pPr>
      <w:r>
        <w:rPr>
          <w:rFonts w:cs="Times New Roman" w:ascii="Times New Roman" w:hAnsi="Times New Roman"/>
          <w:sz w:val="22"/>
          <w:szCs w:val="22"/>
        </w:rPr>
        <w:t>Ч а с т ь 1. МАРГИНАЛ В О Б Щ Е С Т В Е                     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ТОЛПА И МАРГИНАЛЫ                                     8</w:t>
      </w:r>
    </w:p>
    <w:p>
      <w:pPr>
        <w:pStyle w:val="Normal"/>
        <w:jc w:val="both"/>
        <w:rPr>
          <w:rFonts w:ascii="Times New Roman" w:hAnsi="Times New Roman" w:cs="Times New Roman"/>
          <w:sz w:val="22"/>
          <w:szCs w:val="22"/>
        </w:rPr>
      </w:pPr>
      <w:r>
        <w:rPr>
          <w:rFonts w:cs="Times New Roman" w:ascii="Times New Roman" w:hAnsi="Times New Roman"/>
          <w:sz w:val="22"/>
          <w:szCs w:val="22"/>
        </w:rPr>
        <w:t>Маргинальность человека в обществе — это что:</w:t>
      </w:r>
    </w:p>
    <w:p>
      <w:pPr>
        <w:pStyle w:val="Normal"/>
        <w:jc w:val="both"/>
        <w:rPr>
          <w:rFonts w:ascii="Times New Roman" w:hAnsi="Times New Roman" w:cs="Times New Roman"/>
          <w:sz w:val="22"/>
          <w:szCs w:val="22"/>
        </w:rPr>
      </w:pPr>
      <w:r>
        <w:rPr>
          <w:rFonts w:cs="Times New Roman" w:ascii="Times New Roman" w:hAnsi="Times New Roman"/>
          <w:sz w:val="22"/>
          <w:szCs w:val="22"/>
        </w:rPr>
        <w:t>Приговор, диагноз, судьба или миссия?                              8</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 деления общества на толпу и маргиналов         16</w:t>
      </w:r>
    </w:p>
    <w:p>
      <w:pPr>
        <w:pStyle w:val="Normal"/>
        <w:jc w:val="both"/>
        <w:rPr>
          <w:rFonts w:ascii="Times New Roman" w:hAnsi="Times New Roman" w:cs="Times New Roman"/>
          <w:sz w:val="22"/>
          <w:szCs w:val="22"/>
        </w:rPr>
      </w:pPr>
      <w:r>
        <w:rPr>
          <w:rFonts w:cs="Times New Roman" w:ascii="Times New Roman" w:hAnsi="Times New Roman"/>
          <w:sz w:val="22"/>
          <w:szCs w:val="22"/>
        </w:rPr>
        <w:t>Природа толпы                                                                   2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СИХОЛОГИЯ РАЗЛИЧИ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ТОЛПЫ И МАРГИНАЛА                                   40</w:t>
      </w:r>
    </w:p>
    <w:p>
      <w:pPr>
        <w:pStyle w:val="Normal"/>
        <w:jc w:val="both"/>
        <w:rPr>
          <w:rFonts w:ascii="Times New Roman" w:hAnsi="Times New Roman" w:cs="Times New Roman"/>
          <w:sz w:val="22"/>
          <w:szCs w:val="22"/>
        </w:rPr>
      </w:pPr>
      <w:r>
        <w:rPr>
          <w:rFonts w:cs="Times New Roman" w:ascii="Times New Roman" w:hAnsi="Times New Roman"/>
          <w:sz w:val="22"/>
          <w:szCs w:val="22"/>
        </w:rPr>
        <w:t>Невротичность                                   .                                 40</w:t>
      </w:r>
    </w:p>
    <w:p>
      <w:pPr>
        <w:pStyle w:val="Normal"/>
        <w:jc w:val="both"/>
        <w:rPr>
          <w:rFonts w:ascii="Times New Roman" w:hAnsi="Times New Roman" w:cs="Times New Roman"/>
          <w:sz w:val="22"/>
          <w:szCs w:val="22"/>
        </w:rPr>
      </w:pPr>
      <w:r>
        <w:rPr>
          <w:rFonts w:cs="Times New Roman" w:ascii="Times New Roman" w:hAnsi="Times New Roman"/>
          <w:sz w:val="22"/>
          <w:szCs w:val="22"/>
        </w:rPr>
        <w:t>Смысл жизни и отношение к смерти                                  44</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сть поведения                                                 57</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 себе и людям                                                66</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 работе и отдыху                                            74</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 богатству, славе и власти                              79</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 свободе                                                         8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ПРИЧИНЫ КОНФЛИКТОВ ТОЛПЫ</w:t>
      </w:r>
    </w:p>
    <w:p>
      <w:pPr>
        <w:pStyle w:val="Normal"/>
        <w:jc w:val="both"/>
        <w:rPr>
          <w:rFonts w:ascii="Times New Roman" w:hAnsi="Times New Roman" w:cs="Times New Roman"/>
          <w:sz w:val="22"/>
          <w:szCs w:val="22"/>
        </w:rPr>
      </w:pPr>
      <w:r>
        <w:rPr>
          <w:rFonts w:cs="Times New Roman" w:ascii="Times New Roman" w:hAnsi="Times New Roman"/>
          <w:sz w:val="22"/>
          <w:szCs w:val="22"/>
        </w:rPr>
        <w:t>С МАРГИНАЛАМИ                                            94</w:t>
      </w:r>
    </w:p>
    <w:p>
      <w:pPr>
        <w:pStyle w:val="Normal"/>
        <w:jc w:val="both"/>
        <w:rPr>
          <w:rFonts w:ascii="Times New Roman" w:hAnsi="Times New Roman" w:cs="Times New Roman"/>
          <w:sz w:val="22"/>
          <w:szCs w:val="22"/>
        </w:rPr>
      </w:pPr>
      <w:r>
        <w:rPr>
          <w:rFonts w:cs="Times New Roman" w:ascii="Times New Roman" w:hAnsi="Times New Roman"/>
          <w:sz w:val="22"/>
          <w:szCs w:val="22"/>
        </w:rPr>
        <w:t>Оглавление                                                                                        37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МЕХАНИЗМЫ ДАВЛЕНИЯ ТОЛПЫ</w:t>
      </w:r>
    </w:p>
    <w:p>
      <w:pPr>
        <w:pStyle w:val="Normal"/>
        <w:jc w:val="both"/>
        <w:rPr>
          <w:rFonts w:ascii="Times New Roman" w:hAnsi="Times New Roman" w:cs="Times New Roman"/>
          <w:sz w:val="22"/>
          <w:szCs w:val="22"/>
        </w:rPr>
      </w:pPr>
      <w:r>
        <w:rPr>
          <w:rFonts w:cs="Times New Roman" w:ascii="Times New Roman" w:hAnsi="Times New Roman"/>
          <w:sz w:val="22"/>
          <w:szCs w:val="22"/>
        </w:rPr>
        <w:t>НА ЧЕЛОВЕКА                                             108</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ожидания                                                            108</w:t>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ная и информационная среда                                  116</w:t>
      </w:r>
    </w:p>
    <w:p>
      <w:pPr>
        <w:pStyle w:val="Normal"/>
        <w:jc w:val="both"/>
        <w:rPr>
          <w:rFonts w:ascii="Times New Roman" w:hAnsi="Times New Roman" w:cs="Times New Roman"/>
          <w:sz w:val="22"/>
          <w:szCs w:val="22"/>
        </w:rPr>
      </w:pPr>
      <w:r>
        <w:rPr>
          <w:rFonts w:cs="Times New Roman" w:ascii="Times New Roman" w:hAnsi="Times New Roman"/>
          <w:sz w:val="22"/>
          <w:szCs w:val="22"/>
        </w:rPr>
        <w:t>Ролевое принуждение                                                             120</w:t>
      </w:r>
    </w:p>
    <w:p>
      <w:pPr>
        <w:pStyle w:val="Normal"/>
        <w:jc w:val="both"/>
        <w:rPr>
          <w:rFonts w:ascii="Times New Roman" w:hAnsi="Times New Roman" w:cs="Times New Roman"/>
          <w:sz w:val="22"/>
          <w:szCs w:val="22"/>
        </w:rPr>
      </w:pPr>
      <w:r>
        <w:rPr>
          <w:rFonts w:cs="Times New Roman" w:ascii="Times New Roman" w:hAnsi="Times New Roman"/>
          <w:sz w:val="22"/>
          <w:szCs w:val="22"/>
        </w:rPr>
        <w:t>Угроза «желтым» домом                                                        127</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потребностей                                                130</w:t>
      </w:r>
    </w:p>
    <w:p>
      <w:pPr>
        <w:pStyle w:val="Normal"/>
        <w:jc w:val="both"/>
        <w:rPr>
          <w:rFonts w:ascii="Times New Roman" w:hAnsi="Times New Roman" w:cs="Times New Roman"/>
          <w:sz w:val="22"/>
          <w:szCs w:val="22"/>
        </w:rPr>
      </w:pPr>
      <w:r>
        <w:rPr>
          <w:rFonts w:cs="Times New Roman" w:ascii="Times New Roman" w:hAnsi="Times New Roman"/>
          <w:sz w:val="22"/>
          <w:szCs w:val="22"/>
        </w:rPr>
        <w:t>Мода                                                                                           134</w:t>
      </w:r>
    </w:p>
    <w:p>
      <w:pPr>
        <w:pStyle w:val="Normal"/>
        <w:jc w:val="both"/>
        <w:rPr>
          <w:rFonts w:ascii="Times New Roman" w:hAnsi="Times New Roman" w:cs="Times New Roman"/>
          <w:sz w:val="22"/>
          <w:szCs w:val="22"/>
        </w:rPr>
      </w:pPr>
      <w:r>
        <w:rPr>
          <w:rFonts w:cs="Times New Roman" w:ascii="Times New Roman" w:hAnsi="Times New Roman"/>
          <w:sz w:val="22"/>
          <w:szCs w:val="22"/>
        </w:rPr>
        <w:t>Высмеивание                                                                            137</w:t>
      </w:r>
    </w:p>
    <w:p>
      <w:pPr>
        <w:pStyle w:val="Normal"/>
        <w:jc w:val="both"/>
        <w:rPr>
          <w:rFonts w:ascii="Times New Roman" w:hAnsi="Times New Roman" w:cs="Times New Roman"/>
          <w:sz w:val="22"/>
          <w:szCs w:val="22"/>
        </w:rPr>
      </w:pPr>
      <w:r>
        <w:rPr>
          <w:rFonts w:cs="Times New Roman" w:ascii="Times New Roman" w:hAnsi="Times New Roman"/>
          <w:sz w:val="22"/>
          <w:szCs w:val="22"/>
        </w:rPr>
        <w:t>Официальная религия                                                             139</w:t>
      </w:r>
    </w:p>
    <w:p>
      <w:pPr>
        <w:pStyle w:val="Normal"/>
        <w:jc w:val="both"/>
        <w:rPr>
          <w:rFonts w:ascii="Times New Roman" w:hAnsi="Times New Roman" w:cs="Times New Roman"/>
          <w:sz w:val="22"/>
          <w:szCs w:val="22"/>
        </w:rPr>
      </w:pPr>
      <w:r>
        <w:rPr>
          <w:rFonts w:cs="Times New Roman" w:ascii="Times New Roman" w:hAnsi="Times New Roman"/>
          <w:sz w:val="22"/>
          <w:szCs w:val="22"/>
        </w:rPr>
        <w:t>Ч а с т ь 2. ТРИ ФРОНТА Б О Р Ь Б Ы</w:t>
      </w:r>
    </w:p>
    <w:p>
      <w:pPr>
        <w:pStyle w:val="Normal"/>
        <w:jc w:val="both"/>
        <w:rPr>
          <w:rFonts w:ascii="Times New Roman" w:hAnsi="Times New Roman" w:cs="Times New Roman"/>
          <w:sz w:val="22"/>
          <w:szCs w:val="22"/>
        </w:rPr>
      </w:pPr>
      <w:r>
        <w:rPr>
          <w:rFonts w:cs="Times New Roman" w:ascii="Times New Roman" w:hAnsi="Times New Roman"/>
          <w:sz w:val="22"/>
          <w:szCs w:val="22"/>
        </w:rPr>
        <w:t>МАРГИНАЛА С ТОЛПОЙ                  1 4 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БОРЬБА С БЛИЖАЙШИМ</w:t>
      </w:r>
    </w:p>
    <w:p>
      <w:pPr>
        <w:pStyle w:val="Normal"/>
        <w:jc w:val="both"/>
        <w:rPr>
          <w:rFonts w:ascii="Times New Roman" w:hAnsi="Times New Roman" w:cs="Times New Roman"/>
          <w:sz w:val="22"/>
          <w:szCs w:val="22"/>
        </w:rPr>
      </w:pPr>
      <w:r>
        <w:rPr>
          <w:rFonts w:cs="Times New Roman" w:ascii="Times New Roman" w:hAnsi="Times New Roman"/>
          <w:sz w:val="22"/>
          <w:szCs w:val="22"/>
        </w:rPr>
        <w:t>ОКРУЖЕНИЕМ                                           1 4 4</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раба                                                                      144</w:t>
      </w:r>
    </w:p>
    <w:p>
      <w:pPr>
        <w:pStyle w:val="Normal"/>
        <w:jc w:val="both"/>
        <w:rPr>
          <w:rFonts w:ascii="Times New Roman" w:hAnsi="Times New Roman" w:cs="Times New Roman"/>
          <w:sz w:val="22"/>
          <w:szCs w:val="22"/>
        </w:rPr>
      </w:pPr>
      <w:r>
        <w:rPr>
          <w:rFonts w:cs="Times New Roman" w:ascii="Times New Roman" w:hAnsi="Times New Roman"/>
          <w:sz w:val="22"/>
          <w:szCs w:val="22"/>
        </w:rPr>
        <w:t>Жизненные выборы                                 .                                158</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как движимая собственность                                 165</w:t>
      </w:r>
    </w:p>
    <w:p>
      <w:pPr>
        <w:pStyle w:val="Normal"/>
        <w:jc w:val="both"/>
        <w:rPr>
          <w:rFonts w:ascii="Times New Roman" w:hAnsi="Times New Roman" w:cs="Times New Roman"/>
          <w:sz w:val="22"/>
          <w:szCs w:val="22"/>
        </w:rPr>
      </w:pPr>
      <w:r>
        <w:rPr>
          <w:rFonts w:cs="Times New Roman" w:ascii="Times New Roman" w:hAnsi="Times New Roman"/>
          <w:sz w:val="22"/>
          <w:szCs w:val="22"/>
        </w:rPr>
        <w:t>Вся жизнь — игра                                                                    180</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е — чтобы пиджачок сидел!                                      18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БОРЬБА С РЫНКОМ                                  1 9 8</w:t>
      </w:r>
    </w:p>
    <w:p>
      <w:pPr>
        <w:pStyle w:val="Normal"/>
        <w:jc w:val="both"/>
        <w:rPr>
          <w:rFonts w:ascii="Times New Roman" w:hAnsi="Times New Roman" w:cs="Times New Roman"/>
          <w:sz w:val="22"/>
          <w:szCs w:val="22"/>
        </w:rPr>
      </w:pPr>
      <w:r>
        <w:rPr>
          <w:rFonts w:cs="Times New Roman" w:ascii="Times New Roman" w:hAnsi="Times New Roman"/>
          <w:sz w:val="22"/>
          <w:szCs w:val="22"/>
        </w:rPr>
        <w:t>Религия прибыли                                                                      199</w:t>
      </w:r>
    </w:p>
    <w:p>
      <w:pPr>
        <w:pStyle w:val="Normal"/>
        <w:jc w:val="both"/>
        <w:rPr>
          <w:rFonts w:ascii="Times New Roman" w:hAnsi="Times New Roman" w:cs="Times New Roman"/>
          <w:sz w:val="22"/>
          <w:szCs w:val="22"/>
        </w:rPr>
      </w:pPr>
      <w:r>
        <w:rPr>
          <w:rFonts w:cs="Times New Roman" w:ascii="Times New Roman" w:hAnsi="Times New Roman"/>
          <w:sz w:val="22"/>
          <w:szCs w:val="22"/>
        </w:rPr>
        <w:t>Общество пожирателей рекламы                                          208</w:t>
      </w:r>
    </w:p>
    <w:p>
      <w:pPr>
        <w:pStyle w:val="Normal"/>
        <w:jc w:val="both"/>
        <w:rPr>
          <w:rFonts w:ascii="Times New Roman" w:hAnsi="Times New Roman" w:cs="Times New Roman"/>
          <w:sz w:val="22"/>
          <w:szCs w:val="22"/>
        </w:rPr>
      </w:pPr>
      <w:r>
        <w:rPr>
          <w:rFonts w:cs="Times New Roman" w:ascii="Times New Roman" w:hAnsi="Times New Roman"/>
          <w:sz w:val="22"/>
          <w:szCs w:val="22"/>
        </w:rPr>
        <w:t>Назойливые продавцы и навязчивый сервис                    ..21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БОРЬБА С ГОСУДАРСТВОМ                     216</w:t>
      </w:r>
    </w:p>
    <w:p>
      <w:pPr>
        <w:pStyle w:val="Normal"/>
        <w:jc w:val="both"/>
        <w:rPr>
          <w:rFonts w:ascii="Times New Roman" w:hAnsi="Times New Roman" w:cs="Times New Roman"/>
          <w:sz w:val="22"/>
          <w:szCs w:val="22"/>
        </w:rPr>
      </w:pPr>
      <w:r>
        <w:rPr>
          <w:rFonts w:cs="Times New Roman" w:ascii="Times New Roman" w:hAnsi="Times New Roman"/>
          <w:sz w:val="22"/>
          <w:szCs w:val="22"/>
        </w:rPr>
        <w:t>Государство и толпа: Имитация обществ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договора                                                                                   216</w:t>
      </w:r>
    </w:p>
    <w:p>
      <w:pPr>
        <w:pStyle w:val="Normal"/>
        <w:jc w:val="both"/>
        <w:rPr>
          <w:rFonts w:ascii="Times New Roman" w:hAnsi="Times New Roman" w:cs="Times New Roman"/>
          <w:sz w:val="22"/>
          <w:szCs w:val="22"/>
        </w:rPr>
      </w:pPr>
      <w:r>
        <w:rPr>
          <w:rFonts w:cs="Times New Roman" w:ascii="Times New Roman" w:hAnsi="Times New Roman"/>
          <w:sz w:val="22"/>
          <w:szCs w:val="22"/>
        </w:rPr>
        <w:t>Без бумажки ты букашка, а с бумажкой — человек          221</w:t>
      </w:r>
    </w:p>
    <w:p>
      <w:pPr>
        <w:pStyle w:val="Normal"/>
        <w:jc w:val="both"/>
        <w:rPr>
          <w:rFonts w:ascii="Times New Roman" w:hAnsi="Times New Roman" w:cs="Times New Roman"/>
          <w:sz w:val="22"/>
          <w:szCs w:val="22"/>
        </w:rPr>
      </w:pPr>
      <w:r>
        <w:rPr>
          <w:rFonts w:cs="Times New Roman" w:ascii="Times New Roman" w:hAnsi="Times New Roman"/>
          <w:sz w:val="22"/>
          <w:szCs w:val="22"/>
        </w:rPr>
        <w:t>376</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Зона смерти                                                                              224</w:t>
      </w:r>
    </w:p>
    <w:p>
      <w:pPr>
        <w:pStyle w:val="Normal"/>
        <w:jc w:val="both"/>
        <w:rPr>
          <w:rFonts w:ascii="Times New Roman" w:hAnsi="Times New Roman" w:cs="Times New Roman"/>
          <w:sz w:val="22"/>
          <w:szCs w:val="22"/>
        </w:rPr>
      </w:pPr>
      <w:r>
        <w:rPr>
          <w:rFonts w:cs="Times New Roman" w:ascii="Times New Roman" w:hAnsi="Times New Roman"/>
          <w:sz w:val="22"/>
          <w:szCs w:val="22"/>
        </w:rPr>
        <w:t>Ч а с т ь 3. ПО ДОРОГЕ МАРГИНАЛА                22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НЕЗАВИСИМОСТЬ ЛИЧНОСТИ                 227</w:t>
      </w:r>
    </w:p>
    <w:p>
      <w:pPr>
        <w:pStyle w:val="Normal"/>
        <w:jc w:val="both"/>
        <w:rPr>
          <w:rFonts w:ascii="Times New Roman" w:hAnsi="Times New Roman" w:cs="Times New Roman"/>
          <w:sz w:val="22"/>
          <w:szCs w:val="22"/>
        </w:rPr>
      </w:pPr>
      <w:r>
        <w:rPr>
          <w:rFonts w:cs="Times New Roman" w:ascii="Times New Roman" w:hAnsi="Times New Roman"/>
          <w:sz w:val="22"/>
          <w:szCs w:val="22"/>
        </w:rPr>
        <w:t>Рефлексия                                                                                 227 Непосредственность, спонтанность и включ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229</w:t>
      </w:r>
    </w:p>
    <w:p>
      <w:pPr>
        <w:pStyle w:val="Normal"/>
        <w:jc w:val="both"/>
        <w:rPr>
          <w:rFonts w:ascii="Times New Roman" w:hAnsi="Times New Roman" w:cs="Times New Roman"/>
          <w:sz w:val="22"/>
          <w:szCs w:val="22"/>
        </w:rPr>
      </w:pPr>
      <w:r>
        <w:rPr>
          <w:rFonts w:cs="Times New Roman" w:ascii="Times New Roman" w:hAnsi="Times New Roman"/>
          <w:sz w:val="22"/>
          <w:szCs w:val="22"/>
        </w:rPr>
        <w:t>Самодостаточность                                                                 234</w:t>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ная независимость                                                    238</w:t>
      </w:r>
    </w:p>
    <w:p>
      <w:pPr>
        <w:pStyle w:val="Normal"/>
        <w:jc w:val="both"/>
        <w:rPr>
          <w:rFonts w:ascii="Times New Roman" w:hAnsi="Times New Roman" w:cs="Times New Roman"/>
          <w:sz w:val="22"/>
          <w:szCs w:val="22"/>
        </w:rPr>
      </w:pPr>
      <w:r>
        <w:rPr>
          <w:rFonts w:cs="Times New Roman" w:ascii="Times New Roman" w:hAnsi="Times New Roman"/>
          <w:sz w:val="22"/>
          <w:szCs w:val="22"/>
        </w:rPr>
        <w:t>Религиозная независимость                                                  241</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СТРАТЕГИЧЕСКИЕ У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МАРГИНАЛА                                               244</w:t>
      </w:r>
    </w:p>
    <w:p>
      <w:pPr>
        <w:pStyle w:val="Normal"/>
        <w:jc w:val="both"/>
        <w:rPr>
          <w:rFonts w:ascii="Times New Roman" w:hAnsi="Times New Roman" w:cs="Times New Roman"/>
          <w:sz w:val="22"/>
          <w:szCs w:val="22"/>
        </w:rPr>
      </w:pPr>
      <w:r>
        <w:rPr>
          <w:rFonts w:cs="Times New Roman" w:ascii="Times New Roman" w:hAnsi="Times New Roman"/>
          <w:sz w:val="22"/>
          <w:szCs w:val="22"/>
        </w:rPr>
        <w:t>Пессимизм в отношении человечества                                 245 Непересекающееся сосуществование с государством ...247</w:t>
      </w:r>
    </w:p>
    <w:p>
      <w:pPr>
        <w:pStyle w:val="Normal"/>
        <w:jc w:val="both"/>
        <w:rPr>
          <w:rFonts w:ascii="Times New Roman" w:hAnsi="Times New Roman" w:cs="Times New Roman"/>
          <w:sz w:val="22"/>
          <w:szCs w:val="22"/>
        </w:rPr>
      </w:pPr>
      <w:r>
        <w:rPr>
          <w:rFonts w:cs="Times New Roman" w:ascii="Times New Roman" w:hAnsi="Times New Roman"/>
          <w:sz w:val="22"/>
          <w:szCs w:val="22"/>
        </w:rPr>
        <w:t>Отвращение к политике                                                          249</w:t>
      </w:r>
    </w:p>
    <w:p>
      <w:pPr>
        <w:pStyle w:val="Normal"/>
        <w:jc w:val="both"/>
        <w:rPr>
          <w:rFonts w:ascii="Times New Roman" w:hAnsi="Times New Roman" w:cs="Times New Roman"/>
          <w:sz w:val="22"/>
          <w:szCs w:val="22"/>
        </w:rPr>
      </w:pPr>
      <w:r>
        <w:rPr>
          <w:rFonts w:cs="Times New Roman" w:ascii="Times New Roman" w:hAnsi="Times New Roman"/>
          <w:sz w:val="22"/>
          <w:szCs w:val="22"/>
        </w:rPr>
        <w:t>Недоверие к власти                                                                 251 Изобретательное и аккуратное игнорирование закона .... 251</w:t>
      </w:r>
    </w:p>
    <w:p>
      <w:pPr>
        <w:pStyle w:val="Normal"/>
        <w:jc w:val="both"/>
        <w:rPr>
          <w:rFonts w:ascii="Times New Roman" w:hAnsi="Times New Roman" w:cs="Times New Roman"/>
          <w:sz w:val="22"/>
          <w:szCs w:val="22"/>
        </w:rPr>
      </w:pPr>
      <w:r>
        <w:rPr>
          <w:rFonts w:cs="Times New Roman" w:ascii="Times New Roman" w:hAnsi="Times New Roman"/>
          <w:sz w:val="22"/>
          <w:szCs w:val="22"/>
        </w:rPr>
        <w:t>Поиск других маргиналов                                                      253</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е ассоциации маргиналов                                        253</w:t>
      </w:r>
    </w:p>
    <w:p>
      <w:pPr>
        <w:pStyle w:val="Normal"/>
        <w:jc w:val="both"/>
        <w:rPr>
          <w:rFonts w:ascii="Times New Roman" w:hAnsi="Times New Roman" w:cs="Times New Roman"/>
          <w:sz w:val="22"/>
          <w:szCs w:val="22"/>
        </w:rPr>
      </w:pPr>
      <w:r>
        <w:rPr>
          <w:rFonts w:cs="Times New Roman" w:ascii="Times New Roman" w:hAnsi="Times New Roman"/>
          <w:sz w:val="22"/>
          <w:szCs w:val="22"/>
        </w:rPr>
        <w:t>Зрелость в браке                                                                     254</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ственное отношение к детям                                       254</w:t>
      </w:r>
    </w:p>
    <w:p>
      <w:pPr>
        <w:pStyle w:val="Normal"/>
        <w:jc w:val="both"/>
        <w:rPr>
          <w:rFonts w:ascii="Times New Roman" w:hAnsi="Times New Roman" w:cs="Times New Roman"/>
          <w:sz w:val="22"/>
          <w:szCs w:val="22"/>
        </w:rPr>
      </w:pPr>
      <w:r>
        <w:rPr>
          <w:rFonts w:cs="Times New Roman" w:ascii="Times New Roman" w:hAnsi="Times New Roman"/>
          <w:sz w:val="22"/>
          <w:szCs w:val="22"/>
        </w:rPr>
        <w:t>Готовность к разрыву с окружением                                    255</w:t>
      </w:r>
    </w:p>
    <w:p>
      <w:pPr>
        <w:pStyle w:val="Normal"/>
        <w:jc w:val="both"/>
        <w:rPr>
          <w:rFonts w:ascii="Times New Roman" w:hAnsi="Times New Roman" w:cs="Times New Roman"/>
          <w:sz w:val="22"/>
          <w:szCs w:val="22"/>
        </w:rPr>
      </w:pPr>
      <w:r>
        <w:rPr>
          <w:rFonts w:cs="Times New Roman" w:ascii="Times New Roman" w:hAnsi="Times New Roman"/>
          <w:sz w:val="22"/>
          <w:szCs w:val="22"/>
        </w:rPr>
        <w:t>Поиск своей жизни перебором                                             256</w:t>
      </w:r>
    </w:p>
    <w:p>
      <w:pPr>
        <w:pStyle w:val="Normal"/>
        <w:jc w:val="both"/>
        <w:rPr>
          <w:rFonts w:ascii="Times New Roman" w:hAnsi="Times New Roman" w:cs="Times New Roman"/>
          <w:sz w:val="22"/>
          <w:szCs w:val="22"/>
        </w:rPr>
      </w:pPr>
      <w:r>
        <w:rPr>
          <w:rFonts w:cs="Times New Roman" w:ascii="Times New Roman" w:hAnsi="Times New Roman"/>
          <w:sz w:val="22"/>
          <w:szCs w:val="22"/>
        </w:rPr>
        <w:t>Неучастие в регулярных процессах                                      257</w:t>
      </w:r>
    </w:p>
    <w:p>
      <w:pPr>
        <w:pStyle w:val="Normal"/>
        <w:jc w:val="both"/>
        <w:rPr>
          <w:rFonts w:ascii="Times New Roman" w:hAnsi="Times New Roman" w:cs="Times New Roman"/>
          <w:sz w:val="22"/>
          <w:szCs w:val="22"/>
        </w:rPr>
      </w:pPr>
      <w:r>
        <w:rPr>
          <w:rFonts w:cs="Times New Roman" w:ascii="Times New Roman" w:hAnsi="Times New Roman"/>
          <w:sz w:val="22"/>
          <w:szCs w:val="22"/>
        </w:rPr>
        <w:t>Готовность к социальному неуспеху                                     25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КОНТАКТНАЯ ЗАЩИТА                           258</w:t>
      </w:r>
    </w:p>
    <w:p>
      <w:pPr>
        <w:pStyle w:val="Normal"/>
        <w:jc w:val="both"/>
        <w:rPr>
          <w:rFonts w:ascii="Times New Roman" w:hAnsi="Times New Roman" w:cs="Times New Roman"/>
          <w:sz w:val="22"/>
          <w:szCs w:val="22"/>
        </w:rPr>
      </w:pPr>
      <w:r>
        <w:rPr>
          <w:rFonts w:cs="Times New Roman" w:ascii="Times New Roman" w:hAnsi="Times New Roman"/>
          <w:sz w:val="22"/>
          <w:szCs w:val="22"/>
        </w:rPr>
        <w:t>Слушать себя                                                                            259</w:t>
      </w:r>
    </w:p>
    <w:p>
      <w:pPr>
        <w:pStyle w:val="Normal"/>
        <w:jc w:val="both"/>
        <w:rPr>
          <w:rFonts w:ascii="Times New Roman" w:hAnsi="Times New Roman" w:cs="Times New Roman"/>
          <w:sz w:val="22"/>
          <w:szCs w:val="22"/>
        </w:rPr>
      </w:pPr>
      <w:r>
        <w:rPr>
          <w:rFonts w:cs="Times New Roman" w:ascii="Times New Roman" w:hAnsi="Times New Roman"/>
          <w:sz w:val="22"/>
          <w:szCs w:val="22"/>
        </w:rPr>
        <w:t>Нечувствительность к ожиданиям                                        260</w:t>
      </w:r>
    </w:p>
    <w:p>
      <w:pPr>
        <w:pStyle w:val="Normal"/>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377</w:t>
      </w:r>
    </w:p>
    <w:p>
      <w:pPr>
        <w:pStyle w:val="Normal"/>
        <w:jc w:val="both"/>
        <w:rPr>
          <w:rFonts w:ascii="Times New Roman" w:hAnsi="Times New Roman" w:cs="Times New Roman"/>
          <w:sz w:val="22"/>
          <w:szCs w:val="22"/>
        </w:rPr>
      </w:pPr>
      <w:r>
        <w:rPr>
          <w:rFonts w:cs="Times New Roman" w:ascii="Times New Roman" w:hAnsi="Times New Roman"/>
          <w:sz w:val="22"/>
          <w:szCs w:val="22"/>
        </w:rPr>
        <w:t>Встречный огонь                                                                      263</w:t>
      </w:r>
    </w:p>
    <w:p>
      <w:pPr>
        <w:pStyle w:val="Normal"/>
        <w:jc w:val="both"/>
        <w:rPr>
          <w:rFonts w:ascii="Times New Roman" w:hAnsi="Times New Roman" w:cs="Times New Roman"/>
          <w:sz w:val="22"/>
          <w:szCs w:val="22"/>
        </w:rPr>
      </w:pPr>
      <w:r>
        <w:rPr>
          <w:rFonts w:cs="Times New Roman" w:ascii="Times New Roman" w:hAnsi="Times New Roman"/>
          <w:sz w:val="22"/>
          <w:szCs w:val="22"/>
        </w:rPr>
        <w:t>Угроза жертвой                                                                       265</w:t>
      </w:r>
    </w:p>
    <w:p>
      <w:pPr>
        <w:pStyle w:val="Normal"/>
        <w:jc w:val="both"/>
        <w:rPr>
          <w:rFonts w:ascii="Times New Roman" w:hAnsi="Times New Roman" w:cs="Times New Roman"/>
          <w:sz w:val="22"/>
          <w:szCs w:val="22"/>
        </w:rPr>
      </w:pPr>
      <w:r>
        <w:rPr>
          <w:rFonts w:cs="Times New Roman" w:ascii="Times New Roman" w:hAnsi="Times New Roman"/>
          <w:sz w:val="22"/>
          <w:szCs w:val="22"/>
        </w:rPr>
        <w:t>Тактика выживания души в зоне смерти                              266</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о поддержки меньшинства                                        268</w:t>
      </w:r>
    </w:p>
    <w:p>
      <w:pPr>
        <w:pStyle w:val="Normal"/>
        <w:jc w:val="both"/>
        <w:rPr>
          <w:rFonts w:ascii="Times New Roman" w:hAnsi="Times New Roman" w:cs="Times New Roman"/>
          <w:sz w:val="22"/>
          <w:szCs w:val="22"/>
        </w:rPr>
      </w:pPr>
      <w:r>
        <w:rPr>
          <w:rFonts w:cs="Times New Roman" w:ascii="Times New Roman" w:hAnsi="Times New Roman"/>
          <w:sz w:val="22"/>
          <w:szCs w:val="22"/>
        </w:rPr>
        <w:t>Ставить перед фактом                                                            269</w:t>
      </w:r>
    </w:p>
    <w:p>
      <w:pPr>
        <w:pStyle w:val="Normal"/>
        <w:jc w:val="both"/>
        <w:rPr>
          <w:rFonts w:ascii="Times New Roman" w:hAnsi="Times New Roman" w:cs="Times New Roman"/>
          <w:sz w:val="22"/>
          <w:szCs w:val="22"/>
        </w:rPr>
      </w:pPr>
      <w:r>
        <w:rPr>
          <w:rFonts w:cs="Times New Roman" w:ascii="Times New Roman" w:hAnsi="Times New Roman"/>
          <w:sz w:val="22"/>
          <w:szCs w:val="22"/>
        </w:rPr>
        <w:t>Знать основные манипуляции                                                269</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ый» рефлекс                                                        270</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а от близкого человека                                                271</w:t>
      </w:r>
    </w:p>
    <w:p>
      <w:pPr>
        <w:pStyle w:val="Normal"/>
        <w:jc w:val="both"/>
        <w:rPr>
          <w:rFonts w:ascii="Times New Roman" w:hAnsi="Times New Roman" w:cs="Times New Roman"/>
          <w:sz w:val="22"/>
          <w:szCs w:val="22"/>
        </w:rPr>
      </w:pPr>
      <w:r>
        <w:rPr>
          <w:rFonts w:cs="Times New Roman" w:ascii="Times New Roman" w:hAnsi="Times New Roman"/>
          <w:sz w:val="22"/>
          <w:szCs w:val="22"/>
        </w:rPr>
        <w:t>Кодекс взаимодействия маргиналов                                    27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МАТЕРИАЛЬНАЯ</w:t>
      </w:r>
    </w:p>
    <w:p>
      <w:pPr>
        <w:pStyle w:val="Normal"/>
        <w:jc w:val="both"/>
        <w:rPr>
          <w:rFonts w:ascii="Times New Roman" w:hAnsi="Times New Roman" w:cs="Times New Roman"/>
          <w:sz w:val="22"/>
          <w:szCs w:val="22"/>
        </w:rPr>
      </w:pPr>
      <w:r>
        <w:rPr>
          <w:rFonts w:cs="Times New Roman" w:ascii="Times New Roman" w:hAnsi="Times New Roman"/>
          <w:sz w:val="22"/>
          <w:szCs w:val="22"/>
        </w:rPr>
        <w:t>И ИНФОРМАЦИОННАЯ</w:t>
      </w:r>
    </w:p>
    <w:p>
      <w:pPr>
        <w:pStyle w:val="Normal"/>
        <w:jc w:val="both"/>
        <w:rPr>
          <w:rFonts w:ascii="Times New Roman" w:hAnsi="Times New Roman" w:cs="Times New Roman"/>
          <w:sz w:val="22"/>
          <w:szCs w:val="22"/>
        </w:rPr>
      </w:pPr>
      <w:r>
        <w:rPr>
          <w:rFonts w:cs="Times New Roman" w:ascii="Times New Roman" w:hAnsi="Times New Roman"/>
          <w:sz w:val="22"/>
          <w:szCs w:val="22"/>
        </w:rPr>
        <w:t>НЕЗАВИСИМОСТЬ                                    275</w:t>
      </w:r>
    </w:p>
    <w:p>
      <w:pPr>
        <w:pStyle w:val="Normal"/>
        <w:jc w:val="both"/>
        <w:rPr>
          <w:rFonts w:ascii="Times New Roman" w:hAnsi="Times New Roman" w:cs="Times New Roman"/>
          <w:sz w:val="22"/>
          <w:szCs w:val="22"/>
        </w:rPr>
      </w:pPr>
      <w:r>
        <w:rPr>
          <w:rFonts w:cs="Times New Roman" w:ascii="Times New Roman" w:hAnsi="Times New Roman"/>
          <w:sz w:val="22"/>
          <w:szCs w:val="22"/>
        </w:rPr>
        <w:t>Доходы маргинала                                                                  275</w:t>
      </w:r>
    </w:p>
    <w:p>
      <w:pPr>
        <w:pStyle w:val="Normal"/>
        <w:jc w:val="both"/>
        <w:rPr>
          <w:rFonts w:ascii="Times New Roman" w:hAnsi="Times New Roman" w:cs="Times New Roman"/>
          <w:sz w:val="22"/>
          <w:szCs w:val="22"/>
        </w:rPr>
      </w:pPr>
      <w:r>
        <w:rPr>
          <w:rFonts w:cs="Times New Roman" w:ascii="Times New Roman" w:hAnsi="Times New Roman"/>
          <w:sz w:val="22"/>
          <w:szCs w:val="22"/>
        </w:rPr>
        <w:t>Расходы маргинала                                                                 282</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онная независимость                                         28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УТОПИЯ</w:t>
      </w:r>
    </w:p>
    <w:p>
      <w:pPr>
        <w:pStyle w:val="Normal"/>
        <w:jc w:val="both"/>
        <w:rPr>
          <w:rFonts w:ascii="Times New Roman" w:hAnsi="Times New Roman" w:cs="Times New Roman"/>
          <w:sz w:val="22"/>
          <w:szCs w:val="22"/>
        </w:rPr>
      </w:pPr>
      <w:r>
        <w:rPr>
          <w:rFonts w:cs="Times New Roman" w:ascii="Times New Roman" w:hAnsi="Times New Roman"/>
          <w:sz w:val="22"/>
          <w:szCs w:val="22"/>
        </w:rPr>
        <w:t>«ОБЩИНА ПО ИНТЕРЕСАМ»                  28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ХАЙКУИЗМ КАК ЖИЗНЕННАЯ</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                                                 304</w:t>
      </w:r>
    </w:p>
    <w:p>
      <w:pPr>
        <w:pStyle w:val="Normal"/>
        <w:jc w:val="both"/>
        <w:rPr>
          <w:rFonts w:ascii="Times New Roman" w:hAnsi="Times New Roman" w:cs="Times New Roman"/>
          <w:sz w:val="22"/>
          <w:szCs w:val="22"/>
        </w:rPr>
      </w:pPr>
      <w:r>
        <w:rPr>
          <w:rFonts w:cs="Times New Roman" w:ascii="Times New Roman" w:hAnsi="Times New Roman"/>
          <w:sz w:val="22"/>
          <w:szCs w:val="22"/>
        </w:rPr>
        <w:t>Ч а с т ь 4. С КОЛОКОЛЬНИ МАРГИНАЛА         32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4. ПСИХОЛОГИЧЕСКИЕ ПРИЧИНЫ КРИЗИСА ЗАПАДНОЙ</w:t>
      </w:r>
    </w:p>
    <w:p>
      <w:pPr>
        <w:pStyle w:val="Normal"/>
        <w:jc w:val="both"/>
        <w:rPr>
          <w:rFonts w:ascii="Times New Roman" w:hAnsi="Times New Roman" w:cs="Times New Roman"/>
          <w:sz w:val="22"/>
          <w:szCs w:val="22"/>
        </w:rPr>
      </w:pPr>
      <w:r>
        <w:rPr>
          <w:rFonts w:cs="Times New Roman" w:ascii="Times New Roman" w:hAnsi="Times New Roman"/>
          <w:sz w:val="22"/>
          <w:szCs w:val="22"/>
        </w:rPr>
        <w:t>ЦИВИЛИЗАЦИИ                                       325</w:t>
      </w:r>
    </w:p>
    <w:p>
      <w:pPr>
        <w:pStyle w:val="Normal"/>
        <w:jc w:val="both"/>
        <w:rPr>
          <w:rFonts w:ascii="Times New Roman" w:hAnsi="Times New Roman" w:cs="Times New Roman"/>
          <w:sz w:val="22"/>
          <w:szCs w:val="22"/>
        </w:rPr>
      </w:pPr>
      <w:r>
        <w:rPr>
          <w:rFonts w:cs="Times New Roman" w:ascii="Times New Roman" w:hAnsi="Times New Roman"/>
          <w:sz w:val="22"/>
          <w:szCs w:val="22"/>
        </w:rPr>
        <w:t>Навязчивое желание переделывать себя и мир                  330</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ой прессинг                                                                336</w:t>
      </w:r>
    </w:p>
    <w:p>
      <w:pPr>
        <w:pStyle w:val="Normal"/>
        <w:jc w:val="both"/>
        <w:rPr>
          <w:rFonts w:ascii="Times New Roman" w:hAnsi="Times New Roman" w:cs="Times New Roman"/>
          <w:sz w:val="22"/>
          <w:szCs w:val="22"/>
        </w:rPr>
      </w:pPr>
      <w:r>
        <w:rPr>
          <w:rFonts w:cs="Times New Roman" w:ascii="Times New Roman" w:hAnsi="Times New Roman"/>
          <w:sz w:val="22"/>
          <w:szCs w:val="22"/>
        </w:rPr>
        <w:t>Вертикальная шизофрения                                                    338</w:t>
      </w:r>
    </w:p>
    <w:p>
      <w:pPr>
        <w:pStyle w:val="Normal"/>
        <w:jc w:val="both"/>
        <w:rPr>
          <w:rFonts w:ascii="Times New Roman" w:hAnsi="Times New Roman" w:cs="Times New Roman"/>
          <w:sz w:val="22"/>
          <w:szCs w:val="22"/>
        </w:rPr>
      </w:pPr>
      <w:r>
        <w:rPr>
          <w:rFonts w:cs="Times New Roman" w:ascii="Times New Roman" w:hAnsi="Times New Roman"/>
          <w:sz w:val="22"/>
          <w:szCs w:val="22"/>
        </w:rPr>
        <w:t>378                          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ствия для личности и отношений с окружающими людьми                                                                             341</w:t>
      </w:r>
    </w:p>
    <w:p>
      <w:pPr>
        <w:pStyle w:val="Normal"/>
        <w:jc w:val="both"/>
        <w:rPr>
          <w:rFonts w:ascii="Times New Roman" w:hAnsi="Times New Roman" w:cs="Times New Roman"/>
          <w:sz w:val="22"/>
          <w:szCs w:val="22"/>
        </w:rPr>
      </w:pPr>
      <w:r>
        <w:rPr>
          <w:rFonts w:cs="Times New Roman" w:ascii="Times New Roman" w:hAnsi="Times New Roman"/>
          <w:sz w:val="22"/>
          <w:szCs w:val="22"/>
        </w:rPr>
        <w:t>Борьба с природой                                                          344</w:t>
      </w:r>
    </w:p>
    <w:p>
      <w:pPr>
        <w:pStyle w:val="Normal"/>
        <w:jc w:val="both"/>
        <w:rPr>
          <w:rFonts w:ascii="Times New Roman" w:hAnsi="Times New Roman" w:cs="Times New Roman"/>
          <w:sz w:val="22"/>
          <w:szCs w:val="22"/>
        </w:rPr>
      </w:pPr>
      <w:r>
        <w:rPr>
          <w:rFonts w:cs="Times New Roman" w:ascii="Times New Roman" w:hAnsi="Times New Roman"/>
          <w:sz w:val="22"/>
          <w:szCs w:val="22"/>
        </w:rPr>
        <w:t>Реформы и революции                                                     345</w:t>
      </w:r>
    </w:p>
    <w:p>
      <w:pPr>
        <w:pStyle w:val="Normal"/>
        <w:jc w:val="both"/>
        <w:rPr>
          <w:rFonts w:ascii="Times New Roman" w:hAnsi="Times New Roman" w:cs="Times New Roman"/>
          <w:sz w:val="22"/>
          <w:szCs w:val="22"/>
        </w:rPr>
      </w:pPr>
      <w:r>
        <w:rPr>
          <w:rFonts w:cs="Times New Roman" w:ascii="Times New Roman" w:hAnsi="Times New Roman"/>
          <w:sz w:val="22"/>
          <w:szCs w:val="22"/>
        </w:rPr>
        <w:t>Синдром миссионера                                                       347</w:t>
      </w:r>
    </w:p>
    <w:p>
      <w:pPr>
        <w:pStyle w:val="Normal"/>
        <w:jc w:val="both"/>
        <w:rPr>
          <w:rFonts w:ascii="Times New Roman" w:hAnsi="Times New Roman" w:cs="Times New Roman"/>
          <w:sz w:val="22"/>
          <w:szCs w:val="22"/>
        </w:rPr>
      </w:pPr>
      <w:r>
        <w:rPr>
          <w:rFonts w:cs="Times New Roman" w:ascii="Times New Roman" w:hAnsi="Times New Roman"/>
          <w:sz w:val="22"/>
          <w:szCs w:val="22"/>
        </w:rPr>
        <w:t>Ярмарка тщеславия                                                          348</w:t>
      </w:r>
    </w:p>
    <w:p>
      <w:pPr>
        <w:pStyle w:val="Normal"/>
        <w:jc w:val="both"/>
        <w:rPr>
          <w:rFonts w:ascii="Times New Roman" w:hAnsi="Times New Roman" w:cs="Times New Roman"/>
          <w:sz w:val="22"/>
          <w:szCs w:val="22"/>
        </w:rPr>
      </w:pPr>
      <w:r>
        <w:rPr>
          <w:rFonts w:cs="Times New Roman" w:ascii="Times New Roman" w:hAnsi="Times New Roman"/>
          <w:sz w:val="22"/>
          <w:szCs w:val="22"/>
        </w:rPr>
        <w:t>Смерть отложенного счастья                                           349</w:t>
      </w:r>
    </w:p>
    <w:p>
      <w:pPr>
        <w:pStyle w:val="Normal"/>
        <w:jc w:val="both"/>
        <w:rPr>
          <w:rFonts w:ascii="Times New Roman" w:hAnsi="Times New Roman" w:cs="Times New Roman"/>
          <w:sz w:val="22"/>
          <w:szCs w:val="22"/>
        </w:rPr>
      </w:pPr>
      <w:r>
        <w:rPr>
          <w:rFonts w:cs="Times New Roman" w:ascii="Times New Roman" w:hAnsi="Times New Roman"/>
          <w:sz w:val="22"/>
          <w:szCs w:val="22"/>
        </w:rPr>
        <w:t>Борьба бульдогов под ковром                                         351</w:t>
      </w:r>
    </w:p>
    <w:p>
      <w:pPr>
        <w:pStyle w:val="Normal"/>
        <w:jc w:val="both"/>
        <w:rPr>
          <w:rFonts w:ascii="Times New Roman" w:hAnsi="Times New Roman" w:cs="Times New Roman"/>
          <w:sz w:val="22"/>
          <w:szCs w:val="22"/>
        </w:rPr>
      </w:pPr>
      <w:r>
        <w:rPr>
          <w:rFonts w:cs="Times New Roman" w:ascii="Times New Roman" w:hAnsi="Times New Roman"/>
          <w:sz w:val="22"/>
          <w:szCs w:val="22"/>
        </w:rPr>
        <w:t>Высшие ценности как инструмент грабежа                      35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5. ВОЗВРАТ ТОТАЛИТАРИЗМА                   35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6. ГЕТЕРОГЕННОЕ ОБЩЕСТВО                    365</w:t>
      </w:r>
    </w:p>
    <w:p>
      <w:pPr>
        <w:pStyle w:val="Normal"/>
        <w:jc w:val="both"/>
        <w:rPr>
          <w:rFonts w:ascii="Times New Roman" w:hAnsi="Times New Roman" w:cs="Times New Roman"/>
          <w:sz w:val="22"/>
          <w:szCs w:val="22"/>
        </w:rPr>
      </w:pPr>
      <w:r>
        <w:rPr>
          <w:rFonts w:cs="Times New Roman" w:ascii="Times New Roman" w:hAnsi="Times New Roman"/>
          <w:sz w:val="22"/>
          <w:szCs w:val="22"/>
        </w:rPr>
        <w:t>ПОСЛЕСЛОВИЕ. ИНКУБАТОР ГАДКИХ УТЯТ             371</w:t>
      </w:r>
    </w:p>
    <w:p>
      <w:pPr>
        <w:pStyle w:val="Normal"/>
        <w:jc w:val="both"/>
        <w:rPr>
          <w:rFonts w:ascii="Times New Roman" w:hAnsi="Times New Roman" w:cs="Times New Roman"/>
          <w:sz w:val="22"/>
          <w:szCs w:val="22"/>
        </w:rPr>
      </w:pPr>
      <w:r>
        <w:rPr>
          <w:rFonts w:cs="Times New Roman" w:ascii="Times New Roman" w:hAnsi="Times New Roman"/>
          <w:sz w:val="22"/>
          <w:szCs w:val="22"/>
        </w:rPr>
        <w:t>Серия «Книга-сенсация»</w:t>
      </w:r>
    </w:p>
    <w:p>
      <w:pPr>
        <w:pStyle w:val="Normal"/>
        <w:jc w:val="both"/>
        <w:rPr>
          <w:rFonts w:ascii="Times New Roman" w:hAnsi="Times New Roman" w:cs="Times New Roman"/>
          <w:sz w:val="22"/>
          <w:szCs w:val="22"/>
        </w:rPr>
      </w:pPr>
      <w:r>
        <w:rPr>
          <w:rFonts w:cs="Times New Roman" w:ascii="Times New Roman" w:hAnsi="Times New Roman"/>
          <w:sz w:val="22"/>
          <w:szCs w:val="22"/>
        </w:rPr>
        <w:t>Сергей Гладышев</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жить в толпе и остаться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ственный редактор Е. В. Бузаева</w:t>
      </w:r>
    </w:p>
    <w:p>
      <w:pPr>
        <w:pStyle w:val="Normal"/>
        <w:jc w:val="both"/>
        <w:rPr>
          <w:rFonts w:ascii="Times New Roman" w:hAnsi="Times New Roman" w:cs="Times New Roman"/>
          <w:sz w:val="22"/>
          <w:szCs w:val="22"/>
        </w:rPr>
      </w:pPr>
      <w:r>
        <w:rPr>
          <w:rFonts w:cs="Times New Roman" w:ascii="Times New Roman" w:hAnsi="Times New Roman"/>
          <w:sz w:val="22"/>
          <w:szCs w:val="22"/>
        </w:rPr>
        <w:t>Исполнительный редактор И. В. Лоза</w:t>
      </w:r>
    </w:p>
    <w:p>
      <w:pPr>
        <w:pStyle w:val="Normal"/>
        <w:jc w:val="both"/>
        <w:rPr>
          <w:rFonts w:ascii="Times New Roman" w:hAnsi="Times New Roman" w:cs="Times New Roman"/>
          <w:sz w:val="22"/>
          <w:szCs w:val="22"/>
        </w:rPr>
      </w:pPr>
      <w:r>
        <w:rPr>
          <w:rFonts w:cs="Times New Roman" w:ascii="Times New Roman" w:hAnsi="Times New Roman"/>
          <w:sz w:val="22"/>
          <w:szCs w:val="22"/>
        </w:rPr>
        <w:t>Технический редактор А. М. Спивак</w:t>
      </w:r>
    </w:p>
    <w:p>
      <w:pPr>
        <w:pStyle w:val="Normal"/>
        <w:jc w:val="both"/>
        <w:rPr>
          <w:rFonts w:ascii="Times New Roman" w:hAnsi="Times New Roman" w:cs="Times New Roman"/>
          <w:sz w:val="22"/>
          <w:szCs w:val="22"/>
        </w:rPr>
      </w:pPr>
      <w:r>
        <w:rPr>
          <w:rFonts w:cs="Times New Roman" w:ascii="Times New Roman" w:hAnsi="Times New Roman"/>
          <w:sz w:val="22"/>
          <w:szCs w:val="22"/>
        </w:rPr>
        <w:t>Корректор Т. С. Кузнецова</w:t>
      </w:r>
    </w:p>
    <w:p>
      <w:pPr>
        <w:pStyle w:val="Normal"/>
        <w:jc w:val="both"/>
        <w:rPr>
          <w:rFonts w:ascii="Times New Roman" w:hAnsi="Times New Roman" w:cs="Times New Roman"/>
          <w:sz w:val="22"/>
          <w:szCs w:val="22"/>
        </w:rPr>
      </w:pPr>
      <w:r>
        <w:rPr>
          <w:rFonts w:cs="Times New Roman" w:ascii="Times New Roman" w:hAnsi="Times New Roman"/>
          <w:sz w:val="22"/>
          <w:szCs w:val="22"/>
        </w:rPr>
        <w:t>Верстка А. Орленко</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ник А. Румов</w:t>
      </w:r>
    </w:p>
    <w:p>
      <w:pPr>
        <w:pStyle w:val="Normal"/>
        <w:jc w:val="both"/>
        <w:rPr>
          <w:rFonts w:ascii="Times New Roman" w:hAnsi="Times New Roman" w:cs="Times New Roman"/>
          <w:sz w:val="22"/>
          <w:szCs w:val="22"/>
        </w:rPr>
      </w:pPr>
      <w:r>
        <w:rPr>
          <w:rFonts w:cs="Times New Roman" w:ascii="Times New Roman" w:hAnsi="Times New Roman"/>
          <w:sz w:val="22"/>
          <w:szCs w:val="22"/>
        </w:rPr>
        <w:t>Лицензия ЛР № 0 6 5 - 1 9 4 от 2 июня 1997 г.</w:t>
      </w:r>
    </w:p>
    <w:p>
      <w:pPr>
        <w:pStyle w:val="Normal"/>
        <w:jc w:val="both"/>
        <w:rPr>
          <w:rFonts w:ascii="Times New Roman" w:hAnsi="Times New Roman" w:cs="Times New Roman"/>
          <w:sz w:val="22"/>
          <w:szCs w:val="22"/>
        </w:rPr>
      </w:pPr>
      <w:r>
        <w:rPr>
          <w:rFonts w:cs="Times New Roman" w:ascii="Times New Roman" w:hAnsi="Times New Roman"/>
          <w:sz w:val="22"/>
          <w:szCs w:val="22"/>
        </w:rPr>
        <w:t>Подписано в печать 22.05.2004 г. Формат 84х1081/32. Бумага тип № 2. Гарнитура NewtonC. Печать высокая. Тираж 5000 экз. Заказ 282.</w:t>
      </w:r>
    </w:p>
    <w:p>
      <w:pPr>
        <w:pStyle w:val="Normal"/>
        <w:jc w:val="both"/>
        <w:rPr>
          <w:rFonts w:ascii="Times New Roman" w:hAnsi="Times New Roman" w:cs="Times New Roman"/>
          <w:sz w:val="22"/>
          <w:szCs w:val="22"/>
        </w:rPr>
      </w:pPr>
      <w:r>
        <w:rPr>
          <w:rFonts w:cs="Times New Roman" w:ascii="Times New Roman" w:hAnsi="Times New Roman"/>
          <w:sz w:val="22"/>
          <w:szCs w:val="22"/>
        </w:rPr>
        <w:t>Издательство «ФЕНИКС» 344082, г. Ростов н/Д, пер. Халтуринский, 80</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с готовых диапозитивов в ЗАО «Книга» 344019, г. Ростов-на-Дону, ул. Советская, 57.</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о печати соответствует предоставленным диапозитив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кст взят с психологического сайта </w:t>
      </w:r>
      <w:hyperlink r:id="rId21">
        <w:r>
          <w:rPr>
            <w:rStyle w:val="InternetLink"/>
            <w:rFonts w:cs="Times New Roman" w:ascii="Times New Roman" w:hAnsi="Times New Roman"/>
            <w:sz w:val="22"/>
            <w:szCs w:val="22"/>
          </w:rPr>
          <w:t>http://www.myword.ru</w:t>
        </w:r>
      </w:hyperlink>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2"/>
      <w:footerReference w:type="default" r:id="rId2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adyshev_sergei@mail.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mailto:gladyshev_sergei@mail.ru"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hyperlink" Target="http://www.myword.ru/"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2:55:00Z</dcterms:created>
  <dc:creator>MyWord.ru</dc:creator>
  <dc:description/>
  <cp:keywords/>
  <dc:language>en-US</dc:language>
  <cp:lastModifiedBy>Bester</cp:lastModifiedBy>
  <dcterms:modified xsi:type="dcterms:W3CDTF">2006-12-08T20:32:00Z</dcterms:modified>
  <cp:revision>6</cp:revision>
  <dc:subject/>
  <dc:title>библиотека MyWord.ru</dc:title>
</cp:coreProperties>
</file>