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64.png" ContentType="image/png"/>
  <Override PartName="/word/media/image99.png" ContentType="image/png"/>
  <Override PartName="/word/media/image62.png" ContentType="image/png"/>
  <Override PartName="/word/media/image87.png" ContentType="image/png"/>
  <Override PartName="/word/media/image63.png" ContentType="image/png"/>
  <Override PartName="/word/media/image98.png" ContentType="image/png"/>
  <Override PartName="/word/media/image61.png" ContentType="image/png"/>
  <Override PartName="/word/media/image97.png" ContentType="image/png"/>
  <Override PartName="/word/media/image60.png" ContentType="image/png"/>
  <Override PartName="/word/media/image96.png" ContentType="image/png"/>
  <Override PartName="/word/media/image95.png" ContentType="image/png"/>
  <Override PartName="/word/media/image89.png" ContentType="image/png"/>
  <Override PartName="/word/media/image77.png" ContentType="image/png"/>
  <Override PartName="/word/media/image88.png" ContentType="image/png"/>
  <Override PartName="/word/media/image76.png" ContentType="image/png"/>
  <Override PartName="/word/media/image101.png" ContentType="image/png"/>
  <Override PartName="/word/media/image79.png" ContentType="image/png"/>
  <Override PartName="/word/media/image78.png" ContentType="image/png"/>
  <Override PartName="/word/media/image23.png" ContentType="image/png"/>
  <Override PartName="/word/media/image22.png" ContentType="image/png"/>
  <Override PartName="/word/media/image59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8.png" ContentType="image/png"/>
  <Override PartName="/word/media/image93.png" ContentType="image/png"/>
  <Override PartName="/word/media/image91.png" ContentType="image/png"/>
  <Override PartName="/word/media/image26.png" ContentType="image/png"/>
  <Override PartName="/word/media/image15.png" ContentType="image/png"/>
  <Override PartName="/word/media/image80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16.png" ContentType="image/png"/>
  <Override PartName="/word/media/image81.png" ContentType="image/png"/>
  <Override PartName="/word/media/image4.png" ContentType="image/png"/>
  <Override PartName="/word/media/image34.png" ContentType="image/png"/>
  <Override PartName="/word/media/image5.png" ContentType="image/png"/>
  <Override PartName="/word/media/image17.png" ContentType="image/png"/>
  <Override PartName="/word/media/image8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rFonts w:ascii="Arial" w:hAnsi="Arial" w:cs="Arial"/>
          <w:sz w:val="24"/>
          <w:szCs w:val="24"/>
        </w:rPr>
      </w:pPr>
      <w:bookmarkStart w:id="0" w:name="up"/>
      <w:r>
        <w:rPr>
          <w:rFonts w:cs="Arial" w:ascii="Arial" w:hAnsi="Arial"/>
          <w:sz w:val="24"/>
          <w:szCs w:val="24"/>
        </w:rPr>
        <w:t>О самозванной царевне Анастасии</w:t>
      </w:r>
      <w:bookmarkEnd w:id="0"/>
    </w:p>
    <w:p>
      <w:pPr>
        <w:pStyle w:val="Txtc"/>
        <w:rPr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 xml:space="preserve">(с) Н.А.Городко, 2000, 26 октября. </w:t>
      </w:r>
    </w:p>
    <w:p>
      <w:pPr>
        <w:pStyle w:val="Txt"/>
        <w:rPr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 xml:space="preserve">Точно уже не помню, пожалуй, где-то лет пять назад мне позвонил один знакомый, бывший начальник. Сказал, что у них собираются делать большую экспертизу, материалы интересные, но надо их предварительно посмотреть, чтобы определиться, имеет ли дело экспертные перспективы, то есть решаемо оно или нет. Привез несколько ксерокопий и оставил на пару дней. </w:t>
      </w:r>
    </w:p>
    <w:p>
      <w:pPr>
        <w:pStyle w:val="Txt"/>
        <w:rPr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 xml:space="preserve">Материалы действительно оказалиь любопытными. Бывают в истории загадки, которые никак не желают разгадываться. Разгадаешь, все вроде ясно, а она (загадка) тут как тут - снова выскакивает, и все по новой. Так происходит и с невинноубиенной дочерью Николая II Великой княжной Анастасией. Я слышал, что было несколько авантюристок, претендовавших на роль чудесно спасшейся царевны (так по-народному, по-сказочному, по-моему, писать уместнее), с одной из них пришлось столкнуться и мне. </w:t>
      </w:r>
    </w:p>
    <w:p>
      <w:pPr>
        <w:pStyle w:val="Txt"/>
        <w:rPr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 xml:space="preserve">Оказалось, что моя пертендентка обнаружилась в Грузии, фамилия у нее тоже грузинская - как сейчас помню, Билиходзе. Грузия вообще в последнее время становится каким-то сказочным местом, то сестру Путина там найдут, тоже грузинку, то вот царскую дочь. Это я так, не по делу. А по делу привезли мне ксерокопии трех писем настоящей Анастасии, написанных в 1913, 1916 и 1917 годах. Все письма адресованы папе, Николаю II. Все похожи на подлинные - на каждом, на обороте, стоит штамп Государственного архива РФ, номера фонда хранения, описи и архивного дела, подпись хранителя. Впрочем, не мое дело проверять подлинность материалов. У того, кто принес, должны быть все удостоверяющие документы, где, когда, как получил, иначе суд экспертизу не примет. </w:t>
      </w:r>
    </w:p>
    <w:p>
      <w:pPr>
        <w:pStyle w:val="Txt"/>
        <w:rPr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 xml:space="preserve">Сами письма оказались интересными. Наверное, они где-нибудь уже напечатаны, но посмотреть на них еще раз не помешает. Ксерокопии не очень хорошего качества, да и писала царевна не слишком разборчиво, поэтому даю печатную расшифровку, алфавит для простоты заменяю на современный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ервое письмо, 1913 год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3524885" cy="4876800"/>
            <wp:effectExtent l="0" t="0" r="0" b="0"/>
            <wp:docPr id="1" name="13-1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3-1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885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3524885" cy="4476750"/>
            <wp:effectExtent l="0" t="0" r="0" b="0"/>
            <wp:docPr id="2" name="13-2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3-2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885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xt1r"/>
        <w:rPr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</w:rPr>
        <w:t>8 мая 1913 Ц.С.</w:t>
        <w:br/>
        <w:t>Среда</w:t>
        <w:br/>
        <w:t xml:space="preserve">12 ч. 30 м. </w:t>
      </w:r>
    </w:p>
    <w:p>
      <w:pPr>
        <w:pStyle w:val="Txt1"/>
        <w:rPr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</w:rPr>
        <w:t xml:space="preserve">Душка мой Милый и Дорогой Папа!!! </w:t>
      </w:r>
    </w:p>
    <w:p>
      <w:pPr>
        <w:pStyle w:val="Txt1"/>
        <w:rPr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</w:rPr>
        <w:t xml:space="preserve">Я очень хочу тебя видеть. Я только что кончила урок арифметики и кажется не плохо. Мы поедем в школу нянь я очень рада. У нас сегодня дождь и очень сыро. Я у Татьяны в комнате Татьяна и Ольга тут. Скажи Бобу когда ты его увидешь что я его еще буду бить, и что у меня руки чешутся. Я очень стараюсь выводить червей а Ольга говорит что я воняю, но это не правда. Когда ты приедешь то я буду у тебя купатся в ванне. Я надеюсь что ты незабыл мой анегдот который я говорила во время прогулки. Я сижу и копаю нос левой рукой. Ольга хотела дать мне плюху но я убежала от ее свинской руки. Я надеюсь что ты взял хорошую карточку Алексея, и покажи всем. Татьяна дура как всегда. Сто раз тебя целую дорогой мой и душка Папа. Ольга поправляет себе брюки. Когда ты приедишь то - я тебя буду встречать на станци. Будь весел и здоров. Крепко жму руку и лицо. Думаю о тебе. Любящая тебя всегда везде и пишу дочка 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Анастасия.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Txt"/>
        <w:rPr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 xml:space="preserve">Не буду вдаваться в филологическую критику текста, такой задачи пердо мной не ставили. Мне нужно было определить особенности почерка и для этого правильно прочитать написанное. Текст вполне читабелен, почерк предполагаемым обстоятельствам соответствовал - по крайней мере письмо написано пером, почерк сформирован по дореволюционной прописи, похож на женский, но по-детски неряшливый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прочем, вот второе письмо, 1916 год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3524885" cy="5046980"/>
            <wp:effectExtent l="0" t="0" r="0" b="0"/>
            <wp:docPr id="3" name="16-1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6-1b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885" cy="504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143500" cy="5046980"/>
            <wp:effectExtent l="0" t="0" r="0" b="0"/>
            <wp:docPr id="4" name="16-2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6-2b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504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xt1r"/>
        <w:rPr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</w:rPr>
        <w:t>11 января 1916 г.</w:t>
        <w:br/>
        <w:t xml:space="preserve">Царское Село </w:t>
      </w:r>
    </w:p>
    <w:p>
      <w:pPr>
        <w:pStyle w:val="Txt1"/>
        <w:rPr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</w:rPr>
        <w:t xml:space="preserve">Мой Дорогой Папа Душка, </w:t>
      </w:r>
    </w:p>
    <w:p>
      <w:pPr>
        <w:pStyle w:val="Txt1"/>
        <w:rPr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</w:rPr>
        <w:t xml:space="preserve">Я все лежу но кажется завтра я встану в первый раз. Бронхит у меня уже прошел. Утром до завтрака я лежу у себя пишу или Шура читает а завтрать я иду в игральную и там я ложусь в постель. Мама приходит к чаю и сидит до 6 ч. Алексей был вчера в очень воинственном настроении что он только не делал такой был смешной что ужас. Теперь очень хорошая погода солнце выходит и не много тает т.ч. совсем тепло и хорошо. Завтра уже месяц что I сотня ушла из Могилева. Вчера мы все писали тете Ольге т.к. какойто человек поехал туда. Так жалко что лапатку &lt;метатеза в слове "палатка"?&gt; убрали но я надеюсь что теперь тебе дали новую или ту же самую. Мордвинов наверно мил да? Мы скоро будем уже завтракать с Алексеем но он не скоро кончит а я в 10 м. или еще скорей буду готова.Мама сейчас будет на балконе сидеть с Марии. "Ортипо" и "Джой" Тебе просили очень кланется и сказать что она скучает без Тебя. Мне очень скучно тут сидеть в постеле и в лазарет в наш нельзя и не выходить - то отчайно скучно. Кре пко ужасно тебя целую 10000000 раз. Храни Тебя Бог. Любящий тебя твой верный и преданный </w:t>
      </w:r>
    </w:p>
    <w:p>
      <w:pPr>
        <w:pStyle w:val="Txt1r"/>
        <w:rPr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</w:rPr>
        <w:t xml:space="preserve">Каспиец </w:t>
      </w:r>
    </w:p>
    <w:p>
      <w:pPr>
        <w:pStyle w:val="Txt"/>
        <w:rPr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</w:rPr>
        <w:t xml:space="preserve">Приписка на первой странице: 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Кланяйся Мордвинову Силаеву адмиралу и твоим. Все крепко цилуют.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xt"/>
        <w:rPr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 xml:space="preserve">Некоторые слова читаются неуверенно, особенно одно прозвище - слишком плохая копия. Собирался проконсультироваться с историками, но не довелось. Может, как-нибудь потом получится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ретье письмо, 1917 год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3524885" cy="4665980"/>
            <wp:effectExtent l="0" t="0" r="0" b="0"/>
            <wp:docPr id="5" name="17-1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7-1b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885" cy="466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3524885" cy="3952875"/>
            <wp:effectExtent l="0" t="0" r="0" b="0"/>
            <wp:docPr id="6" name="17-2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7-2b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885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xt1"/>
        <w:rPr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</w:rPr>
        <w:t xml:space="preserve">10 </w:t>
      </w:r>
      <w:r>
        <w:rPr>
          <w:rFonts w:cs="Arial" w:ascii="Arial" w:hAnsi="Arial"/>
          <w:i/>
          <w:color w:val="000000"/>
          <w:vertAlign w:val="superscript"/>
        </w:rPr>
        <w:t>1</w:t>
      </w:r>
      <w:r>
        <w:rPr>
          <w:rFonts w:cs="Arial" w:ascii="Arial" w:hAnsi="Arial"/>
          <w:i/>
          <w:color w:val="000000"/>
        </w:rPr>
        <w:t>/</w:t>
      </w:r>
      <w:r>
        <w:rPr>
          <w:rFonts w:cs="Arial" w:ascii="Arial" w:hAnsi="Arial"/>
          <w:i/>
          <w:color w:val="000000"/>
          <w:vertAlign w:val="subscript"/>
        </w:rPr>
        <w:t>2</w:t>
      </w:r>
      <w:r>
        <w:rPr>
          <w:rFonts w:cs="Arial" w:ascii="Arial" w:hAnsi="Arial"/>
          <w:i/>
          <w:color w:val="000000"/>
        </w:rPr>
        <w:t xml:space="preserve"> утра. </w:t>
      </w:r>
    </w:p>
    <w:p>
      <w:pPr>
        <w:pStyle w:val="Txt1r"/>
        <w:rPr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</w:rPr>
        <w:t>25 февраля 1917 г.</w:t>
        <w:br/>
        <w:t xml:space="preserve">Царское Село. </w:t>
      </w:r>
    </w:p>
    <w:p>
      <w:pPr>
        <w:pStyle w:val="Txt1"/>
        <w:rPr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</w:rPr>
        <w:t xml:space="preserve">Мой Золотой Папа Душка. </w:t>
      </w:r>
    </w:p>
    <w:p>
      <w:pPr>
        <w:pStyle w:val="Txt1"/>
        <w:rPr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</w:rPr>
        <w:t xml:space="preserve">Сижу я сейчас в полу темной комнате у Ольги и Татьяны. Они очень крепко Тебя целуют, лежат и ничего особенного не делают. Температура у них не много сейчас повышенна. У Алексея я не была т.к. он еще спал. Я и Мари </w:t>
      </w:r>
    </w:p>
    <w:p>
      <w:pPr>
        <w:pStyle w:val="Txt"/>
        <w:rPr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</w:rPr>
        <w:t xml:space="preserve">&lt;наверное, здесь пропущена страница&gt; </w:t>
      </w:r>
    </w:p>
    <w:p>
      <w:pPr>
        <w:pStyle w:val="Txt1"/>
        <w:rPr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</w:rPr>
        <w:t xml:space="preserve">на писать, но я не могу ему писать т.к. наверно скоро заболею. Ну, вот мой Дорогой Папа Душка я теперь кончю. Крепко ужасно Тебя целую и люблю! 1000000. Бог с Тобой. Всего хорошаго. Любящий Тебя Твой верный и преданый </w:t>
      </w:r>
    </w:p>
    <w:p>
      <w:pPr>
        <w:pStyle w:val="Normal"/>
        <w:rPr>
          <w:i/>
          <w:i/>
        </w:rPr>
      </w:pPr>
      <w:r>
        <w:rPr>
          <w:rFonts w:cs="Arial" w:ascii="Arial" w:hAnsi="Arial"/>
          <w:i/>
          <w:color w:val="000000"/>
        </w:rPr>
        <w:t>Каспиец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xt"/>
        <w:rPr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 xml:space="preserve">Графического материала в письмах не так много, но все-таки достаточно. Имеется некоторая динамика - между первым и вторым письмом временной разрыв в три года, между вторым и третьем - в год (общий интервал - четыре года). Это особенно важно для детских и юношеских почерков, когда навыки активно формируются и можно проследить направление их формирования. Короче говоря, материал пригоден для решения почерковедческих вопросов. То, что все три письма написаны одной рукой, здесь доказывать не буду, и так видно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Хуже обстояли дела с образцами почерка кандидатки в царевны. Как мне было объяснено, сейчас она писать по старости уже не способна, а старых ее записей почти не осталось. Нашлись две какие-то записки в несколько слов, предположительно датированные 1960-1970 годами, написанные пером, шариковой ручкой и карандашом. На одной из них внизу, действительно, дрожащей старческой рукой поставлена дата - 15 марта. 95 г - писать, похоже, ей действительно нелегко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3450590" cy="4076065"/>
            <wp:effectExtent l="0" t="0" r="0" b="0"/>
            <wp:docPr id="7" name="B-1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-1b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0590" cy="407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3429000" cy="2400300"/>
            <wp:effectExtent l="0" t="0" r="0" b="0"/>
            <wp:docPr id="8" name="B-2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-2b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 обеих ксерокопиях просматриваются оттиски неразборчивых штампов с надписями на грузинском языке, впрочем, доказывать документальную подлинность образцов, как я уже говорил, не моя задача. Важно, что почерк достаточно выработан, устойчив - в общем, стуация тяжелая, но все же есть, что исследовать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9"/>
        <w:gridCol w:w="1716"/>
        <w:gridCol w:w="1716"/>
      </w:tblGrid>
      <w:tr>
        <w:trPr/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мотрел я материалы и, как обещал, через два дня рассказываю и показываю своему знакомому-начальнику предварительные результаты. Демонстрирую самые характерные различия. Например, буквы "а" и "д" в письмах у княжны начинаются петлей внутри овала, а в записях кандидатки - штрихом слева от овала: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819785" cy="628015"/>
                  <wp:effectExtent l="0" t="0" r="0" b="0"/>
                  <wp:docPr id="9" name="an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an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4" t="-57" r="-44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732155" cy="677545"/>
                  <wp:effectExtent l="0" t="0" r="0" b="0"/>
                  <wp:docPr id="10" name="an1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an1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9" t="-53" r="-49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951865" cy="1162685"/>
                  <wp:effectExtent l="0" t="0" r="0" b="0"/>
                  <wp:docPr id="11" name="an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an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" t="-31" r="-3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485140" cy="932180"/>
                  <wp:effectExtent l="0" t="0" r="0" b="0"/>
                  <wp:docPr id="12" name="an2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an2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4" t="-39" r="-7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дстрочный штрих в букве "б" у княжны дуговой по форме и смещен вправо, в записях кандидатки - угловатый и слегка смещается влево: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858520" cy="677545"/>
                  <wp:effectExtent l="0" t="0" r="0" b="0"/>
                  <wp:docPr id="13" name="an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an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2" t="-53" r="-42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589280" cy="677545"/>
                  <wp:effectExtent l="0" t="0" r="0" b="0"/>
                  <wp:docPr id="14" name="an3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an3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1" t="-53" r="-61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букве "в" в письмах надстрочная петля сужается кверху, овал связан с последующей буквой дуговым или угловатым штрихом; в записях надстрочная петля кверху расширяется, а овал связывается с последующей буквой с помощью петли: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693420" cy="789940"/>
                  <wp:effectExtent l="0" t="0" r="0" b="0"/>
                  <wp:docPr id="15" name="an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an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2" t="-46" r="-5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657860" cy="1104900"/>
                  <wp:effectExtent l="0" t="0" r="0" b="0"/>
                  <wp:docPr id="16" name="an4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an4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5" t="-33" r="-5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уквы "д" просто пишутся по-разному: в первом случае с подстрочной петлей, во втором - с надстрочной: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858520" cy="1047750"/>
                  <wp:effectExtent l="0" t="0" r="0" b="0"/>
                  <wp:docPr id="17" name="an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an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" t="-34" r="-4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732155" cy="989965"/>
                  <wp:effectExtent l="0" t="0" r="0" b="0"/>
                  <wp:docPr id="18" name="an5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an5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9" t="-36" r="-4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вый полуовал в букве "ж" связывается с последующими частями буквы разнонаправленными движениями: у княжны - левоокружным, у кандидатки -правоокружным: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858520" cy="447040"/>
                  <wp:effectExtent l="0" t="0" r="0" b="0"/>
                  <wp:docPr id="19" name="an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an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2" t="-80" r="-4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858520" cy="551180"/>
                  <wp:effectExtent l="0" t="0" r="0" b="0"/>
                  <wp:docPr id="20" name="an6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an6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2" t="-65" r="-42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первой части рисунка буквы "з" рука движется в разных направлениях: в письмах это движение восходящее, в записях - нисходящее: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762000" cy="1009015"/>
                  <wp:effectExtent l="0" t="0" r="0" b="0"/>
                  <wp:docPr id="21" name="an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an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7" t="-36" r="-4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570230" cy="819785"/>
                  <wp:effectExtent l="0" t="0" r="0" b="0"/>
                  <wp:docPr id="22" name="an7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an7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3" t="-44" r="-6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торой основной штрих в букве "и" различается по размеру: у княжны он укороченный, у кандидатки - удлиненный: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858520" cy="551180"/>
                  <wp:effectExtent l="0" t="0" r="0" b="0"/>
                  <wp:docPr id="23" name="an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an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2" t="-65" r="-42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685800" cy="532130"/>
                  <wp:effectExtent l="0" t="0" r="0" b="0"/>
                  <wp:docPr id="24" name="an8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an8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2" t="-67" r="-52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нак краткости у буквы "й" в письмах начинается низко, над самой буквой и заворачивается налево; у кандидатки он начинается высоко и направлен вправо: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677545" cy="989965"/>
                  <wp:effectExtent l="0" t="0" r="0" b="0"/>
                  <wp:docPr id="25" name="an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an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3" t="-36" r="-5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608965" cy="951865"/>
                  <wp:effectExtent l="0" t="0" r="0" b="0"/>
                  <wp:docPr id="26" name="an9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an9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9" t="-38" r="-5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букве "к" у княжны второй штрих увеличенный и пишется восходящим движением, в записях этот штрих среднего размера и нисходящий: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858520" cy="581025"/>
                  <wp:effectExtent l="0" t="0" r="0" b="0"/>
                  <wp:docPr id="27" name="an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an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2" t="-62" r="-4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732155" cy="789940"/>
                  <wp:effectExtent l="0" t="0" r="0" b="0"/>
                  <wp:docPr id="28" name="an10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an10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9" t="-46" r="-4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редний соединительный штрих в букве "н" в поздних письмах княжны (1916-1917 годы) стал упрощенным и начинается в нижней части буквы, в записях он начинается от середины первого штриха, как в прописях: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751205" cy="515620"/>
                  <wp:effectExtent l="0" t="0" r="0" b="0"/>
                  <wp:docPr id="29" name="an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an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8" t="-70" r="-48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913130" cy="619760"/>
                  <wp:effectExtent l="0" t="0" r="0" b="0"/>
                  <wp:docPr id="30" name="an11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an11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9" t="-58" r="-3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вал в букве "о" у княжны обрывается вверху строки, в записях линия загибается внутрь овала, до его середины: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619760" cy="628015"/>
                  <wp:effectExtent l="0" t="0" r="0" b="0"/>
                  <wp:docPr id="31" name="an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an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8" t="-57" r="-5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704850" cy="589280"/>
                  <wp:effectExtent l="0" t="0" r="0" b="0"/>
                  <wp:docPr id="32" name="an12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an12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1" t="-61" r="-51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варительный штрих буквы "п" у княжны удлиненный, у кандидатки - среднего размера: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666115" cy="447040"/>
                  <wp:effectExtent l="0" t="0" r="0" b="0"/>
                  <wp:docPr id="33" name="an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an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4" t="-80" r="-54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666115" cy="581025"/>
                  <wp:effectExtent l="0" t="0" r="0" b="0"/>
                  <wp:docPr id="34" name="an13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an13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4" t="-62" r="-54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уква "р" связывается с последующей буквой различными движениями: в письмах оно нисходящее и левоокружное, в записях - восходящее и правоокружное: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858520" cy="742950"/>
                  <wp:effectExtent l="0" t="0" r="0" b="0"/>
                  <wp:docPr id="35" name="an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an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2" t="-48" r="-4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808990" cy="989965"/>
                  <wp:effectExtent l="0" t="0" r="0" b="0"/>
                  <wp:docPr id="36" name="an14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an14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4" t="-36" r="-4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виток буквы "с" у княжны маленький, у кандидатки - увеличенный: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419100" cy="523875"/>
                  <wp:effectExtent l="0" t="0" r="0" b="0"/>
                  <wp:docPr id="37" name="an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an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86" t="-69" r="-86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647065" cy="619760"/>
                  <wp:effectExtent l="0" t="0" r="0" b="0"/>
                  <wp:docPr id="38" name="an15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an15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6" t="-58" r="-5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сота штрихов при написании буквы "т" и буквы "у" в письмах уменьшается слева направо, в записях, напротив, увеличивается: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858520" cy="438785"/>
                  <wp:effectExtent l="0" t="0" r="0" b="0"/>
                  <wp:docPr id="39" name="an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an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2" t="-82" r="-42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847090" cy="570230"/>
                  <wp:effectExtent l="0" t="0" r="0" b="0"/>
                  <wp:docPr id="40" name="an16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an16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858520" cy="1047750"/>
                  <wp:effectExtent l="0" t="0" r="0" b="0"/>
                  <wp:docPr id="41" name="an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an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2" t="-34" r="-4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608965" cy="1143635"/>
                  <wp:effectExtent l="0" t="0" r="0" b="0"/>
                  <wp:docPr id="42" name="an17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an17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9" t="-31" r="-5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вершающие подстрочные штрихи в буквах "ц" и "щ" являются разнонаправленными: у княжны они правоокружные, в записях - левоокружные: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847090" cy="1028700"/>
                  <wp:effectExtent l="0" t="0" r="0" b="0"/>
                  <wp:docPr id="43" name="an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an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2" t="-35" r="-4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858520" cy="970915"/>
                  <wp:effectExtent l="0" t="0" r="0" b="0"/>
                  <wp:docPr id="44" name="an18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an18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2" t="-37" r="-4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858520" cy="647065"/>
                  <wp:effectExtent l="0" t="0" r="0" b="0"/>
                  <wp:docPr id="45" name="an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an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2" t="-56" r="-4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800735" cy="704850"/>
                  <wp:effectExtent l="0" t="0" r="0" b="0"/>
                  <wp:docPr id="46" name="an19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an19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5" t="-51" r="-45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письмах буква "ч" имеет предварительный штрих, в записях он у буквы "ч" отсутствует: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551180" cy="847090"/>
                  <wp:effectExtent l="0" t="0" r="0" b="0"/>
                  <wp:docPr id="47" name="an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an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5" t="-42" r="-6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619760" cy="866775"/>
                  <wp:effectExtent l="0" t="0" r="0" b="0"/>
                  <wp:docPr id="48" name="an20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an20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58" t="-42" r="-5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ледняя буква алфавита, буква "я" тоже пишется по-разному: в письмах она завершается коротким штрихом, преимущественно левоокружным; в записях - удлиненным и правоокружным: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885825" cy="647065"/>
                  <wp:effectExtent l="0" t="0" r="0" b="0"/>
                  <wp:docPr id="49" name="an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an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1" t="-56" r="-41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532130" cy="923925"/>
                  <wp:effectExtent l="0" t="0" r="0" b="0"/>
                  <wp:docPr id="50" name="an21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an21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67" t="-39" r="-6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рафика заглавных букв менее характерна и устойчива к произвольным изменениям, чем графика строчных букв, тем не менее, и здесь между рукописями княжны и записями кандидатки были значимые различия, которые не стоило игнорировать при анализе. Обращает на себя внимание соединительный штрих в букве "А": у княжны он выходит за пределы рисунка буквы, в записях расположен внутри нее: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951865" cy="885825"/>
                  <wp:effectExtent l="0" t="0" r="0" b="0"/>
                  <wp:docPr id="51" name="an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an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8" t="-44" r="-3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951865" cy="808990"/>
                  <wp:effectExtent l="0" t="0" r="0" b="0"/>
                  <wp:docPr id="52" name="an22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an22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8" t="-44" r="-3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букве "В" у княжны первый полуовал удлиннен вверх, между ним и нижним (вторым) полуовалом дуговая связь; в записях же верхний полуовал средней высоты и связан с нижним угловатой связью: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858520" cy="989965"/>
                  <wp:effectExtent l="0" t="0" r="0" b="0"/>
                  <wp:docPr id="53" name="an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an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42" t="-36" r="-4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808990" cy="866775"/>
                  <wp:effectExtent l="0" t="0" r="0" b="0"/>
                  <wp:docPr id="54" name="an23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an23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44" t="-42" r="-4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уовал в букве "Д" в письмах суженный и начинается с левоокружного движения; в записях он расширенный, начинается правоокружным движением: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951865" cy="894080"/>
                  <wp:effectExtent l="0" t="0" r="0" b="0"/>
                  <wp:docPr id="55" name="an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an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8" t="-40" r="-3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951865" cy="819785"/>
                  <wp:effectExtent l="0" t="0" r="0" b="0"/>
                  <wp:docPr id="56" name="an24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an24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8" t="-44" r="-3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 княжны горизонтальный элемент в букве "П" начинается с большого предварительного штриха, в записях кандидатки - с укороченного: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951865" cy="762000"/>
                  <wp:effectExtent l="0" t="0" r="0" b="0"/>
                  <wp:docPr id="57" name="an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an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8" t="-47" r="-3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951865" cy="666115"/>
                  <wp:effectExtent l="0" t="0" r="0" b="0"/>
                  <wp:docPr id="58" name="an25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an25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8" t="-54" r="-38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ифры в исследуемых рукописях, как мы видели, употребляются нечасто, но и в тех, что встретились, имеются немаловажные различия. Различается ширина верхней части и направление заключительного штриха в цифре "2":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561975" cy="561975"/>
                  <wp:effectExtent l="0" t="0" r="0" b="0"/>
                  <wp:docPr id="59" name="an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an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523875" cy="808990"/>
                  <wp:effectExtent l="0" t="0" r="0" b="0"/>
                  <wp:docPr id="60" name="an26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an26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69" t="-44" r="-6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ифра "6" у княжны начинается с нисходящего движения, в записях - с восходящего: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476885" cy="742950"/>
                  <wp:effectExtent l="0" t="0" r="0" b="0"/>
                  <wp:docPr id="61" name="an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an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76" t="-48" r="-76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523875" cy="847090"/>
                  <wp:effectExtent l="0" t="0" r="0" b="0"/>
                  <wp:docPr id="62" name="an27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an27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69" t="-42" r="-6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цифре "7" у княжны есть предварительный штрих, а дополнительный штрих пишется горизонтально; кандидатка пишет цифру "7" без предварительного штриха, а дополнительный расположен наискосок: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657860" cy="619760"/>
                  <wp:effectExtent l="0" t="0" r="0" b="0"/>
                  <wp:docPr id="63" name="an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an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55" t="-58" r="-5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647065" cy="894080"/>
                  <wp:effectExtent l="0" t="0" r="0" b="0"/>
                  <wp:docPr id="64" name="an28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an28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56" t="-40" r="-5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цифре "9" у княжны и кандидатки наблюдается различная ширина угла между осью овала и основным штрихом: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628015" cy="838835"/>
                  <wp:effectExtent l="0" t="0" r="0" b="0"/>
                  <wp:docPr id="65" name="an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an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67" t="-42" r="-6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628015" cy="838835"/>
                  <wp:effectExtent l="0" t="0" r="0" b="0"/>
                  <wp:docPr id="66" name="an29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an29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57" t="-43" r="-5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онечно, в почерках княжны и кандидатки имеется и много общего, особенно в отдельных вариантах букв. См., например, некоторые особенности выполнения "л", "ы", "ь", "я"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858520" cy="628015"/>
                  <wp:effectExtent l="0" t="0" r="0" b="0"/>
                  <wp:docPr id="67" name="an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an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42" t="-57" r="-42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858520" cy="457835"/>
                  <wp:effectExtent l="0" t="0" r="0" b="0"/>
                  <wp:docPr id="68" name="an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an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42" t="-79" r="-4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847090" cy="943610"/>
                  <wp:effectExtent l="0" t="0" r="0" b="0"/>
                  <wp:docPr id="69" name="an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an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42" t="-38" r="-4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866775" cy="704850"/>
                  <wp:effectExtent l="0" t="0" r="0" b="0"/>
                  <wp:docPr id="70" name="an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an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42" t="-51" r="-4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7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800735" cy="570230"/>
                  <wp:effectExtent l="0" t="0" r="0" b="0"/>
                  <wp:docPr id="71" name="an30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an30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45" t="-63" r="-45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666115" cy="904875"/>
                  <wp:effectExtent l="0" t="0" r="0" b="0"/>
                  <wp:docPr id="72" name="an32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an32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54" t="-40" r="-5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666115" cy="904875"/>
                  <wp:effectExtent l="0" t="0" r="0" b="0"/>
                  <wp:docPr id="7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54" t="-40" r="-5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858520" cy="600710"/>
                  <wp:effectExtent l="0" t="0" r="0" b="0"/>
                  <wp:docPr id="74" name="an33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an33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42" t="-60" r="-42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пособ связи буквы "о" с последующей буквой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1124585" cy="589280"/>
                  <wp:effectExtent l="0" t="0" r="0" b="0"/>
                  <wp:docPr id="75" name="an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an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2" t="-61" r="-32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1209675" cy="581025"/>
                  <wp:effectExtent l="0" t="0" r="0" b="0"/>
                  <wp:docPr id="76" name="an34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an34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30" t="-62" r="-30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xt"/>
        <w:rPr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 xml:space="preserve">Однако подобные совпадения, как и привычка к написанию предварительных штрихов у букв, стоящих в начале слова, относительно часто встречаются в почерках, которые формировались на основе дореволюционных прописей и по правилам дореволюционного чистописания. </w:t>
      </w:r>
    </w:p>
    <w:p>
      <w:pPr>
        <w:pStyle w:val="Txt"/>
        <w:rPr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 xml:space="preserve">В принципе, того, что было уже сказано, вполне достаточно для аргументации отрицательного экспертного вывода, и на этом можно было бы остановиться, признав претензии кандидатки в Великие княжны и царевны неосновательными. Но не надо забывать, что письма к своему венценосному папе писала девочка, юная девушка, тогда как образцы для сравнения получены от пожилой женщины, почти старухи. С одной стороны мы видим почерк в стадии формирования, с другой мы видим явные следы разрушения двигательных навыков. Между почерковыми реализациями лежит разрыв в пятьдесят лет, который никак нельзя сбрасывать со счетов; как правило такая временная дистанция в почерковедении считается для идентификации непреодолимым препятствием. И уж по крайней мере требует доказывания того, что выделенные признаки одного почерка базируются на таких устойчивых био-динамических свойствах, которые никак не позволят им со временем преобразоваться в признаки другого, того, с которым проводилось сравнение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данном конкретном случае это могло быть доказано, и я уже было собирался перейти к повторному анализу, - показывать, как в почерке княжны на протяжении наблюдаемых четырех лет видны тенденции и направления дальнейшего развития, которые противоречат результату, имеющемуся у кандидатки в ее записях, когда мой знакомый (он же бывший начальник, по бывшей должности кое-что понимавший в почерковедении) заторопился, пообещал прийти попозже и был таков. На этом все и кончилось. Точно сказать не могу, но обещанная большая экспертиза, по-моему, так нигде и не состоялась, по крайней мере я о ней ничего не слышал, а вопрос с грузинской Анастасией с газетных полос как-то потихоньку исчез. Вряд ли я смог серьезно помешать ее претензиям. Приглядитесь к ее почерку, это почерк тяжело больного человека. Скорее всего, пожилой женщине такие авантюрные психологические нагрузки стали просто не по плечу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Heading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бавление к истории о самозванной царевне</w:t>
      </w:r>
    </w:p>
    <w:p>
      <w:pPr>
        <w:pStyle w:val="Txtc"/>
        <w:rPr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 xml:space="preserve">(с) Н.А.Городко, 2000, 16 ноября. </w:t>
      </w:r>
    </w:p>
    <w:p>
      <w:pPr>
        <w:pStyle w:val="Txt"/>
        <w:rPr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 xml:space="preserve">Документировать экспертный вывод непросто. Для этого требуется много бумаги, чтобы рисовать таблицы и отдельно фиксировать каждый этап исследования. Тем более в таком сложном случае, когда между сравниваемыми почерками временной разрыв в полстолетия, что само по себе не укладывается в привычные рамки. Являясь относительно устойчивыми в определенный период, признаки почерка в течение длительного времени подвержены существенным изменениям. Данный случай, наверное, самый неприятный - рукописи царевны Анастасии отображают стадию формирования письменных навыков, приобретения автоматизма при письме, тогда как рукописи претендентки расположены близко к противоположному полюсу, к стадии возрастного разрушения привычного письма, что вопреки обыденным представлениям о том, что старики впадают в детство, далеко не симметричные процессы. Но, тем не менее, вкратце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начале посмотрим, какие тенденции развития есть в почерке Анастасии за те четыре года, которые мы можем наблюдать. Тенденции - вполне регулярные для этого возраста: почерк становится более выработанным и естественным. От подражания прописям почерк движется в сторону саморегуляции - адаптируется к ритмам движений, наиболее удобным для владельца в соответствии с его темпераментом и анатомическим строением кисти пишущей руки. Неестественное отбрасывается, экспансия приемлемого расширяется; как результат, - движения становятся более свободными и единообразно упорядоченными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704850" cy="781685"/>
                  <wp:effectExtent l="0" t="0" r="0" b="0"/>
                  <wp:docPr id="77" name="d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d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51" t="-46" r="-5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913130" cy="781685"/>
                  <wp:effectExtent l="0" t="0" r="0" b="0"/>
                  <wp:docPr id="78" name="d2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d2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476885" cy="238125"/>
                  <wp:effectExtent l="0" t="0" r="0" b="0"/>
                  <wp:docPr id="79" name="str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str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76" t="-151" r="-7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1124585" cy="781685"/>
                  <wp:effectExtent l="0" t="0" r="0" b="0"/>
                  <wp:docPr id="80" name="d1_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d1_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2" t="-46" r="-3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чальные (предварительные) штрихи в буквах "к", "и", "п", "т" вначале имеют разный размер, дальше в них наблюдается одинаковая тенденция к увеличению и приобретению дуговой формы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858520" cy="581025"/>
                  <wp:effectExtent l="0" t="0" r="0" b="0"/>
                  <wp:docPr id="8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42" t="-62" r="-4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762000" cy="476885"/>
                  <wp:effectExtent l="0" t="0" r="0" b="0"/>
                  <wp:docPr id="82" name="d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d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47" t="-76" r="-4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666115" cy="447040"/>
                  <wp:effectExtent l="0" t="0" r="0" b="0"/>
                  <wp:docPr id="8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54" t="-80" r="-54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875030" cy="476885"/>
                  <wp:effectExtent l="0" t="0" r="0" b="0"/>
                  <wp:docPr id="84" name="d8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d8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41" t="-76" r="-41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913130" cy="476885"/>
                  <wp:effectExtent l="0" t="0" r="0" b="0"/>
                  <wp:docPr id="85" name="d8_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d8_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39" t="-76" r="-39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485140" cy="476885"/>
                  <wp:effectExtent l="0" t="0" r="0" b="0"/>
                  <wp:docPr id="86" name="d8_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d8_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74" t="-76" r="-74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485140" cy="476885"/>
                  <wp:effectExtent l="0" t="0" r="0" b="0"/>
                  <wp:docPr id="87" name="d8_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d8_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74" t="-76" r="-74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713105" cy="447040"/>
                  <wp:effectExtent l="0" t="0" r="0" b="0"/>
                  <wp:docPr id="88" name="d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d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50" t="-80" r="-50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rFonts w:cs="Arial" w:ascii="Arial" w:hAnsi="Arial"/>
          <w:vanish/>
          <w:color w:val="000000"/>
        </w:rPr>
        <w:t> 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корее всего, с увеличением доли больших предварительных штрихов связано тяготение к нисходящему соотношению высоты вертикальных элементов в этих и похоже устроенных буквах, вроде букв "у" или "ш"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858520" cy="551180"/>
                  <wp:effectExtent l="0" t="0" r="0" b="0"/>
                  <wp:docPr id="8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42" t="-65" r="-42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666115" cy="447040"/>
                  <wp:effectExtent l="0" t="0" r="0" b="0"/>
                  <wp:docPr id="9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54" t="-80" r="-54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713105" cy="447040"/>
                  <wp:effectExtent l="0" t="0" r="0" b="0"/>
                  <wp:docPr id="9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50" t="-80" r="-50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858520" cy="1047750"/>
                  <wp:effectExtent l="0" t="0" r="0" b="0"/>
                  <wp:docPr id="9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42" t="-34" r="-4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589280" cy="447040"/>
                  <wp:effectExtent l="0" t="0" r="0" b="0"/>
                  <wp:docPr id="93" name="d6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d6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61" t="-80" r="-6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Характерное левоокружное движение с угловатым началом (в соединительной петле), вначале нерегулярное, см., например, его зарождение в букве "ж" из письма 1913 года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1056005" cy="476885"/>
            <wp:effectExtent l="0" t="0" r="0" b="0"/>
            <wp:docPr id="94" name="d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d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4" t="-76" r="-3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 1917 году становится не только регулярным для этой отдельной буквы, но и общим для целого ряда букв - "В", "Д", "ж", "р"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713105" cy="894080"/>
                  <wp:effectExtent l="0" t="0" r="0" b="0"/>
                  <wp:docPr id="95" name="d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d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50" t="-40" r="-5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951865" cy="894080"/>
                  <wp:effectExtent l="0" t="0" r="0" b="0"/>
                  <wp:docPr id="9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38" t="-40" r="-3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858520" cy="447040"/>
                  <wp:effectExtent l="0" t="0" r="0" b="0"/>
                  <wp:docPr id="9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42" t="-80" r="-4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858520" cy="742950"/>
                  <wp:effectExtent l="0" t="0" r="0" b="0"/>
                  <wp:docPr id="9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42" t="-48" r="-4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xt"/>
        <w:rPr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 xml:space="preserve">Подобного рода экспансии однородных движений сохраняются в почерке надолго и слабо подвержены изменениям. Ради любопытства можете поэкспериментировать на себе. Выберите в своем почерке какую-нибудь букву с характерным рисунком и попробуйте писать ее иначе, например, поменять направление движений. Во-первых, это окажется непросто. Во-вторых, как только вы привыкнете к новому написанию, утраченное движение не исчезнет, а появится в вашем почерке где-нибудь в другом месте, - в рисунке другой буквы, где его до этого не было. В третьих, новое движение, если вы упорно будете его выполнять, не останется в вашем почерке изолированным включением; со временем оно неизбежно начнет затрагивать выполнение и других букв. </w:t>
      </w:r>
    </w:p>
    <w:p>
      <w:pPr>
        <w:pStyle w:val="Txt"/>
        <w:rPr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 xml:space="preserve">Тем не менее с течением времени в почерках изменения (регулярные) происходят, иногда даже весьма значительные, но для этого должны быть причины. Это может быть следствием травмы руки, некоторых соматических и психических заболеваний или чрезмерного старения организма, кардинальных изменений условий письменной практики, например, могут повыситься требования к разборчивости письма или возникнет необходимость письма особым шрифтом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данном случае, если предположить, что Анастасия осталась бы жива, на ее почерк, как и на большинство почерков людей, обучавшихся письму до революции, в той или иной степени повлияла бы реформа русской орфографии, когда из азбуки была выброшена буква ять, и частота употребления высокочастотной буквы "ъ" оказалась сильно сниженной. Дело в том, что со скорописным написанием этих букв связано два характерных горизонтальных движения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оторые оказывали сильное влияние на выполнение движений в буквах "в", "о", "ч" и некоторых других. В почерке Анастасии уже просматривается четкая тенденция к трансформации графического строения букв "в" и "о" под влиянием ятя и "ъ"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476885" cy="238125"/>
                  <wp:effectExtent l="0" t="0" r="0" b="0"/>
                  <wp:docPr id="9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76" t="-151" r="-7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693420" cy="789940"/>
                  <wp:effectExtent l="0" t="0" r="0" b="0"/>
                  <wp:docPr id="10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52" t="-46" r="-5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476885" cy="238125"/>
                  <wp:effectExtent l="0" t="0" r="0" b="0"/>
                  <wp:docPr id="10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76" t="-151" r="-7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1000760" cy="666115"/>
                  <wp:effectExtent l="0" t="0" r="0" b="0"/>
                  <wp:docPr id="102" name="d3_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d3_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36" t="-54" r="-3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476885" cy="238125"/>
                  <wp:effectExtent l="0" t="0" r="0" b="0"/>
                  <wp:docPr id="10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76" t="-151" r="-7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808990" cy="666115"/>
                  <wp:effectExtent l="0" t="0" r="0" b="0"/>
                  <wp:docPr id="104" name="d3_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d3_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44" t="-54" r="-4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Txt"/>
        <w:rPr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 xml:space="preserve">Лишившись этой поддержки, рисунки данных букв могли попасть под влияние других начертаний и видоизмениться. Но длительная сохранность этих признаков в связи с возможным влиянием орфографической реформы 1918 года остается под вопросом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бсуждение направлений развития почерка Великой княжны можно продолжить и дальше; для оформления экспертного заключения это было бы даже необходимо. Однако, если мы не преследуем такой цели, допустимо совместить его с обсуждением почерка претендентки и посмотреть, насколько велико их пересечение, укладывается ли оно в гипотетически выстроенную линию допустимого развития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Есть вполне очевидные случаи. Например, наблюдаемое уменьшение размера связочной петли у буквы "А" или размера предварительного штриха у буквы "П" не вызывает особых возражений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951865" cy="819785"/>
                  <wp:effectExtent l="0" t="0" r="0" b="0"/>
                  <wp:docPr id="10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38" t="-44" r="-3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476885" cy="238125"/>
                  <wp:effectExtent l="0" t="0" r="0" b="0"/>
                  <wp:docPr id="10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76" t="-151" r="-7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951865" cy="808990"/>
                  <wp:effectExtent l="0" t="0" r="0" b="0"/>
                  <wp:docPr id="10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38" t="-44" r="-3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951865" cy="762000"/>
                  <wp:effectExtent l="0" t="0" r="0" b="0"/>
                  <wp:docPr id="10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38" t="-47" r="-3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476885" cy="238125"/>
                  <wp:effectExtent l="0" t="0" r="0" b="0"/>
                  <wp:docPr id="10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76" t="-151" r="-7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951865" cy="666115"/>
                  <wp:effectExtent l="0" t="0" r="0" b="0"/>
                  <wp:docPr id="11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38" t="-54" r="-38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но может объясняться известным свойством женских почерков - тяготением к аккуратности и экономичности движений, которое под действием внешних и внутренних причин может усиливаться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 тем же причинам является допустимой и трансформация рисунка буквы "б"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858520" cy="677545"/>
                  <wp:effectExtent l="0" t="0" r="0" b="0"/>
                  <wp:docPr id="11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42" t="-53" r="-42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476885" cy="238125"/>
                  <wp:effectExtent l="0" t="0" r="0" b="0"/>
                  <wp:docPr id="11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76" t="-151" r="-7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589280" cy="677545"/>
                  <wp:effectExtent l="0" t="0" r="0" b="0"/>
                  <wp:docPr id="11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61" t="-53" r="-61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Ей в этом дополнительно могло поспособствовать и общее постреволюционное упрощение правил чистописания, понижение требований к каллиграфичности письма. В частности, это касается и некоторого выпрямления наклона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полне возможна и трансформация буквы "с" - появление завиткового начала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419100" cy="523875"/>
                  <wp:effectExtent l="0" t="0" r="0" b="0"/>
                  <wp:docPr id="11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86" t="-69" r="-86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476885" cy="238125"/>
                  <wp:effectExtent l="0" t="0" r="0" b="0"/>
                  <wp:docPr id="11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76" t="-151" r="-7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647065" cy="619760"/>
                  <wp:effectExtent l="0" t="0" r="0" b="0"/>
                  <wp:docPr id="11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56" t="-58" r="-5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Эта особенность поддерживается наблюдаемой в почерке Анастасии склонностью к завитковым начальным элементам в других буквах и цифрах (см., например, варианты начал в буквах "а", "д" и цифре "9")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819785" cy="628015"/>
                  <wp:effectExtent l="0" t="0" r="0" b="0"/>
                  <wp:docPr id="11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44" t="-57" r="-44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951865" cy="1162685"/>
                  <wp:effectExtent l="0" t="0" r="0" b="0"/>
                  <wp:docPr id="11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38" t="-31" r="-3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532130" cy="858520"/>
                  <wp:effectExtent l="0" t="0" r="0" b="0"/>
                  <wp:docPr id="11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67" t="-42" r="-6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еобразование буквы "о" или заключительной части овала в букве "в", как я уже говорил, можно допустить, если учитывать последствия реформы орфографии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693420" cy="789940"/>
                  <wp:effectExtent l="0" t="0" r="0" b="0"/>
                  <wp:docPr id="12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52" t="-46" r="-5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476885" cy="238125"/>
                  <wp:effectExtent l="0" t="0" r="0" b="0"/>
                  <wp:docPr id="12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76" t="-151" r="-7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581025" cy="789940"/>
                  <wp:effectExtent l="0" t="0" r="0" b="0"/>
                  <wp:docPr id="122" name="d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d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62" t="-46" r="-6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1000760" cy="666115"/>
                  <wp:effectExtent l="0" t="0" r="0" b="0"/>
                  <wp:docPr id="12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36" t="-54" r="-3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476885" cy="238125"/>
                  <wp:effectExtent l="0" t="0" r="0" b="0"/>
                  <wp:docPr id="12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76" t="-151" r="-7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1162685" cy="666115"/>
                  <wp:effectExtent l="0" t="0" r="0" b="0"/>
                  <wp:docPr id="125" name="d9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d9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31" t="-54" r="-31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68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ез каких-либо внешних причин оно представляется сомнительным как без нужды усложняющее траекторию движений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рансформация буквы "д", с этой точки зрения, на первый взгляд, лишена всякого смысла - полностью меняется направление движения руки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858520" cy="1047750"/>
                  <wp:effectExtent l="0" t="0" r="0" b="0"/>
                  <wp:docPr id="126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42" t="-34" r="-4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476885" cy="238125"/>
                  <wp:effectExtent l="0" t="0" r="0" b="0"/>
                  <wp:docPr id="127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76" t="-151" r="-7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732155" cy="989965"/>
                  <wp:effectExtent l="0" t="0" r="0" b="0"/>
                  <wp:docPr id="128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49" t="-36" r="-4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днако, как показывает практика, с этой буквой такие преобразования случаются по эстетическим соображениям. Кроме того, в почерке Анастасии имеется хотя и слабая, но тенденция к возвратным (левоокружным) движениям. Она хорошо видна при выполнении знака краткости у буквы "й"; есть и варианты букв "д", "у", "ц", где вместо правоокружной петли пишется угол или левоокружная дуга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677545" cy="989965"/>
                  <wp:effectExtent l="0" t="0" r="0" b="0"/>
                  <wp:docPr id="129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53" t="-36" r="-5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943610" cy="989965"/>
                  <wp:effectExtent l="0" t="0" r="0" b="0"/>
                  <wp:docPr id="130" name="d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d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38" t="-36" r="-3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1132840" cy="951865"/>
                  <wp:effectExtent l="0" t="0" r="0" b="0"/>
                  <wp:docPr id="131" name="d10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d10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32" t="-38" r="-3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1181735" cy="1143635"/>
                  <wp:effectExtent l="0" t="0" r="0" b="0"/>
                  <wp:docPr id="132" name="d10_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d10_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к что исключить возможность такого видоизменения, тем более за пятидесятилетний период, нельзя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Есть в почерках княжны и претендентки несколько весомых различий, которые, тем не менее, приходится оценивать невысоко. Это рисунок начальной части буквы "з", направление выполнения начального штриха в цифре "6", размер угла между осью овала и основным штрихом в цифре "9"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762000" cy="1009015"/>
                  <wp:effectExtent l="0" t="0" r="0" b="0"/>
                  <wp:docPr id="133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47" t="-36" r="-4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476885" cy="238125"/>
                  <wp:effectExtent l="0" t="0" r="0" b="0"/>
                  <wp:docPr id="134" name="str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str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76" t="-151" r="-7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570230" cy="819785"/>
                  <wp:effectExtent l="0" t="0" r="0" b="0"/>
                  <wp:docPr id="135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63" t="-44" r="-6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476885" cy="742950"/>
                  <wp:effectExtent l="0" t="0" r="0" b="0"/>
                  <wp:docPr id="136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76" t="-48" r="-76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476885" cy="238125"/>
                  <wp:effectExtent l="0" t="0" r="0" b="0"/>
                  <wp:docPr id="137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76" t="-151" r="-7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523875" cy="847090"/>
                  <wp:effectExtent l="0" t="0" r="0" b="0"/>
                  <wp:docPr id="138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69" t="-42" r="-6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532130" cy="858520"/>
                  <wp:effectExtent l="0" t="0" r="0" b="0"/>
                  <wp:docPr id="139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67" t="-42" r="-6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476885" cy="238125"/>
                  <wp:effectExtent l="0" t="0" r="0" b="0"/>
                  <wp:docPr id="140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76" t="-151" r="-7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628015" cy="838835"/>
                  <wp:effectExtent l="0" t="0" r="0" b="0"/>
                  <wp:docPr id="141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57" t="-43" r="-5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 сожалению, в образцах почерка претендентки буква "з" и цифра "9" встретились всего по два раза, а цифра "6" встретилась в письмах царевны один раз. Этого явно недостаточно, чтобы быть уверенным в устойчивости написаний и исключить возможное влияние случайных факторов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стойчивость отдельных признаков может быть проверена и иначе. К примеру, буква "щ" встретилась в рукописях претендентки всего один раз, однако в ней, в форме ее подстрочной петли, которая выполняется левоокружным движением с угловатым началом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drawing>
          <wp:inline distT="0" distB="0" distL="0" distR="0">
            <wp:extent cx="800735" cy="704850"/>
            <wp:effectExtent l="0" t="0" r="0" b="0"/>
            <wp:docPr id="14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45" t="-51" r="-4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ы видим доминантный для почерка Анастасии признак, о котором я выше уже говорил. Он одинаковым образом проявляется в нескольких разных буквах, а именно - в буквах "В", "Д", "ж", "р". Если бы этот признак сохранился у претендентки, форма подстрочной петли в букве "щ" стала бы равноправным членом графического ряда и цена ее как совпадающего признака повысилась бы. Однако на деле ситуация - обратная. У претендентки в буквах "В", "Д", "ж", "р" такого доминантного признака нет, у нее везде устойчивая правоокружная петля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808990" cy="866775"/>
                  <wp:effectExtent l="0" t="0" r="0" b="0"/>
                  <wp:docPr id="143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44" t="-42" r="-4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951865" cy="819785"/>
                  <wp:effectExtent l="0" t="0" r="0" b="0"/>
                  <wp:docPr id="144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38" t="-44" r="-3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858520" cy="551180"/>
                  <wp:effectExtent l="0" t="0" r="0" b="0"/>
                  <wp:docPr id="145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42" t="-65" r="-42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808990" cy="989965"/>
                  <wp:effectExtent l="0" t="0" r="0" b="0"/>
                  <wp:docPr id="146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44" t="-36" r="-4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амо по себе, это - весомое (и труднообъяснимое) различие. Никаких видимых причин менять привычную форму и направление движения в целом ряде букв вроде бы нет. На фоне этого общего различия и подстрочная петля в "щ", потерявшая подкрепление, становится различием, но уже малозначимым, так как его устойчивость ничем не подтверждается. Любитель пофантазировать спросит, нельзя ли предположить, что чудом спасшаяся Анастасия, опасаясь преследований, придумала себе новый почерк и разучила его. Когда же дело пошло к старости и самоконтроль ослаб, в ее письма стали понемногу появляться признаки давно позабытых навыков? И в букве "щ" такой единичный признак как раз и проявился? - Вряд ли. Даже если ей помогал обучаться профессиональный почерковед. Почерк не настолько пластичен и управляем, чтобы меняться до неузнаваемости. Внешне, на первый взгляд, он может стать на себя не похожим, но только внешне и для непрофессионального взгляда. Пластичность почерка ограничена даже в такой, как многим кажется, несложной для изменения особенности, как соотношение вертикальных штрихов в двух- и трехштриховых буквах. У Анастасии это соотношение нисходящее, у претендентки восходящее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898"/>
        <w:gridCol w:w="1905"/>
        <w:gridCol w:w="1905"/>
        <w:gridCol w:w="1957"/>
      </w:tblGrid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858520" cy="551180"/>
                  <wp:effectExtent l="0" t="0" r="0" b="0"/>
                  <wp:docPr id="147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42" t="-65" r="-42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666115" cy="447040"/>
                  <wp:effectExtent l="0" t="0" r="0" b="0"/>
                  <wp:docPr id="148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54" t="-80" r="-54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858520" cy="438785"/>
                  <wp:effectExtent l="0" t="0" r="0" b="0"/>
                  <wp:docPr id="149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42" t="-82" r="-42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858520" cy="1047750"/>
                  <wp:effectExtent l="0" t="0" r="0" b="0"/>
                  <wp:docPr id="150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42" t="-34" r="-4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589280" cy="447040"/>
                  <wp:effectExtent l="0" t="0" r="0" b="0"/>
                  <wp:docPr id="151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61" t="-80" r="-6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713105" cy="581025"/>
                  <wp:effectExtent l="0" t="0" r="0" b="0"/>
                  <wp:docPr id="152" name="d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d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50" t="-62" r="-50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666115" cy="581025"/>
                  <wp:effectExtent l="0" t="0" r="0" b="0"/>
                  <wp:docPr id="153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54" t="-62" r="-54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847090" cy="570230"/>
                  <wp:effectExtent l="0" t="0" r="0" b="0"/>
                  <wp:docPr id="154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608965" cy="1143635"/>
                  <wp:effectExtent l="0" t="0" r="0" b="0"/>
                  <wp:docPr id="155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59" t="-31" r="-5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1104900" cy="581025"/>
                  <wp:effectExtent l="0" t="0" r="0" b="0"/>
                  <wp:docPr id="156" name="d11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d11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33" t="-62" r="-33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Этот признак является существенным различием - он практически не меняется с возрастом, так как обуславливается строением кисти руки и свойствами темперамента, то есть свойствами врожденными, а не благоприобретенными или воспитанными. Тем более, что у княжны, как я уже показывал, это нисходящее соотношение - доминантный и развивающийся признак, связанный, кроме всего прочего, с тенденцией к увеличению начальных предварительных штрихов в этих буквах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о же самое касается и таких мелочей, как форма и расположение верхнего полуовала в букве "В" и знака краткости над буквой "й"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858520" cy="989965"/>
                  <wp:effectExtent l="0" t="0" r="0" b="0"/>
                  <wp:docPr id="157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42" t="-36" r="-4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476885" cy="238125"/>
                  <wp:effectExtent l="0" t="0" r="0" b="0"/>
                  <wp:docPr id="158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76" t="-151" r="-7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808990" cy="866775"/>
                  <wp:effectExtent l="0" t="0" r="0" b="0"/>
                  <wp:docPr id="159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44" t="-42" r="-4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677545" cy="989965"/>
                  <wp:effectExtent l="0" t="0" r="0" b="0"/>
                  <wp:docPr id="160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53" t="-36" r="-5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476885" cy="238125"/>
                  <wp:effectExtent l="0" t="0" r="0" b="0"/>
                  <wp:docPr id="161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76" t="-151" r="-7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608965" cy="951865"/>
                  <wp:effectExtent l="0" t="0" r="0" b="0"/>
                  <wp:docPr id="162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59" t="-38" r="-5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ет никаких разумных объяснений для появления подобных трансформаций. Скорее, все должно было происходить наоборот. С увеличением степени выработанности почерка и беглости письма эти признаки должны были бы стать более наглядными и сближенными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, если, например, еще можно допустить, что при выпрямлении наклона почерка надстрочная петля у буквы "в" из суженной может превратиться в расширенную, это иногда так и происходит, то переход от упрощенного написания буквы "н" обратно к усложненному очень сомнителен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751205" cy="515620"/>
                  <wp:effectExtent l="0" t="0" r="0" b="0"/>
                  <wp:docPr id="163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48" t="-70" r="-48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476885" cy="238125"/>
                  <wp:effectExtent l="0" t="0" r="0" b="0"/>
                  <wp:docPr id="164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76" t="-151" r="-7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913130" cy="619760"/>
                  <wp:effectExtent l="0" t="0" r="0" b="0"/>
                  <wp:docPr id="165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39" t="-58" r="-3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ем более, что речь идет именно о возвращении к сложному варианту, от которого Анастасия за период с 1913 по 1917 год, как мы видели, практически полностью уже ушла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аже за пятидесятилетний период сомнительной представляется трансформация второго штриха у буквы "к" из восходящего в нисходящий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858520" cy="581025"/>
                  <wp:effectExtent l="0" t="0" r="0" b="0"/>
                  <wp:docPr id="166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42" t="-62" r="-4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476885" cy="238125"/>
                  <wp:effectExtent l="0" t="0" r="0" b="0"/>
                  <wp:docPr id="167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76" t="-151" r="-7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732155" cy="789940"/>
                  <wp:effectExtent l="0" t="0" r="0" b="0"/>
                  <wp:docPr id="168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49" t="-46" r="-4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ечь идет, по сути, об одном направлении движения руки. Однако второй штрих в этой букве является центральным и определяет общий рисунок движения. В первом случае основное усилие при письме направлено снизу вверх, во втором - сверху вниз. Для перемены направления движения нужны немаловажные причины, следов которых ни в почерке княжны, ни в почерке претендентки не наблюдается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кие же значимые причины нужны и для того, чтобы поменять место начала овала у букв "а" и "д"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732155" cy="677545"/>
                  <wp:effectExtent l="0" t="0" r="0" b="0"/>
                  <wp:docPr id="169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49" t="-53" r="-49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476885" cy="238125"/>
                  <wp:effectExtent l="0" t="0" r="0" b="0"/>
                  <wp:docPr id="170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76" t="-151" r="-7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1409700" cy="628015"/>
                  <wp:effectExtent l="0" t="0" r="0" b="0"/>
                  <wp:docPr id="171" name="d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d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26" t="-57" r="-26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485140" cy="932180"/>
                  <wp:effectExtent l="0" t="0" r="0" b="0"/>
                  <wp:docPr id="172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74" t="-39" r="-7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476885" cy="238125"/>
                  <wp:effectExtent l="0" t="0" r="0" b="0"/>
                  <wp:docPr id="173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76" t="-151" r="-7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1000760" cy="951865"/>
                  <wp:effectExtent l="0" t="0" r="0" b="0"/>
                  <wp:docPr id="174" name="d12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d12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36" t="-38" r="-3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xt"/>
        <w:rPr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 xml:space="preserve">Хотя и в том и в другом случае направление движения руки одинаково, последовательность петлевых и угловатых элементов различна. Соответственно этому распределяется сложность движений: у Анастасии наиболее сложные и протяженные движения производятся в начальной части овала, у претендентки - в конечной. Если принять во внимание, что однородный петлевому началу признак, упомянутое выше завитковое начало в букве "с", у Анастасии находится еще в зачаточном состоянии, а у претендентки ярко выражен, оказывается совершенно необъяснимым, почему он у нее в этих сходных по движению руки буквах не проявился. </w:t>
      </w:r>
    </w:p>
    <w:p>
      <w:pPr>
        <w:pStyle w:val="Txt"/>
        <w:rPr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 xml:space="preserve">Собственно, на этом можно было бы и закончить. Некоторые основания, на которых базируются доказательства при сравнении почерков в рукописях, написанных с большим временным разрывом, я показать попытался. Не берусь судить, насколько мне это удалось. Может вызвать недоумение, почему я привел так много различий. Почему при сравнении почерков нельзя подтвердить их несходство несовпадением одного-двух надежных, то есть устойчивых на протяжении многих лет, графических признаков. Тем более, что относительно ряда признаков я делаю такое утверждение. Причин тут несколько. Приведу самую банальную - в моем распоряжении были не подлинники рукописей, а ксерокопии, причем плохие. На них почти не видно распределение нажима при письме, размазаны мелкие детали, по которым удобно отслеживать скорость, автоматизм и естественность движений. С иных подделок намеренно делают плохие копии и признаки подделки теряются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случае с Великой княжной меня особенно рассердила одна из копий. На ней видно, что под первый лист письма 1913 года была подложена почтовая карточка с фрагментом еще одной рукописи (надписи) Анастасии, датированной уже 1918 годом. Наверное, экономили бумагу, пожалели отдельный лист, и текст стал практически нечитаем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2380615" cy="1617980"/>
            <wp:effectExtent l="0" t="0" r="0" b="0"/>
            <wp:docPr id="175" name="el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elka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близительно его можно расшифровать так:</w:t>
      </w:r>
    </w:p>
    <w:p>
      <w:pPr>
        <w:pStyle w:val="Txt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1918</w:t>
        <w:br/>
        <w:t>              Елка</w:t>
        <w:br/>
        <w:t>      Никки</w:t>
        <w:br/>
        <w:t>Очень благодарю</w:t>
        <w:br/>
        <w:t>Тебя за чудные</w:t>
        <w:br/>
        <w:t>подарки</w:t>
      </w:r>
    </w:p>
    <w:p>
      <w:pPr>
        <w:pStyle w:val="Txt"/>
        <w:rPr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 xml:space="preserve">Графического материала, конечно, здесь немного, но и его можно было бы использовать. Если бы он нормально читался. Более того, в архивах имеются и другие письма Анастасии 1918 года, они были опубликованы. Да и нормальные рукописи претендентки стоило бы поискать, подобрать их за разные годы и хорошего качества. В нашей повально грамотной и бюрократически озабоченной стране каждый человек за свою жизнь написал немало - жалобы, справки, заявления, отчеты, все это бережно хранится в архивах и архивчиках, как в России, так и в Грузии. Было бы желание, нашли бы. </w:t>
      </w:r>
    </w:p>
    <w:p>
      <w:pPr>
        <w:pStyle w:val="Txt"/>
        <w:rPr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 xml:space="preserve">Доведись мне все-таки писать эту экспертизу, я бы сделал отрицательный вывод, но не категорический, а вероятный. И попросил бы дополнительные образцы почерков, особенно почерка претендентки. Когда получил бы - скорее всего, сделал бы категорический вывод. Наверное, стоило бы это сделать, чтобы окончательно закрыть вопрос. К тому же, всегда приятно, когда дело доведено до конца. </w:t>
      </w:r>
    </w:p>
    <w:p>
      <w:pPr>
        <w:pStyle w:val="Txt"/>
        <w:rPr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Из любопытства позвонил бывшему начальнику, спросил, была ли все-таки тогда, пять лет назад, проведена почерковедческая экспертиза. Оказалось - была. Дали положительный вывод, правда, вероятный и с самой низкой степенью надежности. Такой вывод ничего не решает, он означает не более, чем "А вдруг?" - своего рода любезный жест в сторону инициатора экспертизы, чтобы не отчаивался, приходил еще раз и приносил дополнительные материалы. Но инициатор, говорят, больше не пришел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color w:val="000000"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c">
    <w:name w:val="txtc"/>
    <w:basedOn w:val="Normal"/>
    <w:qFormat/>
    <w:pPr>
      <w:spacing w:before="280" w:after="280"/>
    </w:pPr>
    <w:rPr/>
  </w:style>
  <w:style w:type="paragraph" w:styleId="Txt">
    <w:name w:val="txt"/>
    <w:basedOn w:val="Normal"/>
    <w:qFormat/>
    <w:pPr>
      <w:spacing w:before="280" w:after="280"/>
    </w:pPr>
    <w:rPr/>
  </w:style>
  <w:style w:type="paragraph" w:styleId="Txt1r">
    <w:name w:val="txt1r"/>
    <w:basedOn w:val="Normal"/>
    <w:qFormat/>
    <w:pPr>
      <w:spacing w:before="280" w:after="280"/>
    </w:pPr>
    <w:rPr/>
  </w:style>
  <w:style w:type="paragraph" w:styleId="Txt1">
    <w:name w:val="txt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image" Target="media/image71.png"/><Relationship Id="rId73" Type="http://schemas.openxmlformats.org/officeDocument/2006/relationships/image" Target="media/image72.png"/><Relationship Id="rId74" Type="http://schemas.openxmlformats.org/officeDocument/2006/relationships/image" Target="media/image72.png"/><Relationship Id="rId75" Type="http://schemas.openxmlformats.org/officeDocument/2006/relationships/image" Target="media/image73.png"/><Relationship Id="rId76" Type="http://schemas.openxmlformats.org/officeDocument/2006/relationships/image" Target="media/image74.png"/><Relationship Id="rId77" Type="http://schemas.openxmlformats.org/officeDocument/2006/relationships/image" Target="media/image75.png"/><Relationship Id="rId78" Type="http://schemas.openxmlformats.org/officeDocument/2006/relationships/image" Target="media/image76.png"/><Relationship Id="rId79" Type="http://schemas.openxmlformats.org/officeDocument/2006/relationships/image" Target="media/image77.png"/><Relationship Id="rId80" Type="http://schemas.openxmlformats.org/officeDocument/2006/relationships/image" Target="media/image78.png"/><Relationship Id="rId81" Type="http://schemas.openxmlformats.org/officeDocument/2006/relationships/image" Target="media/image79.png"/><Relationship Id="rId82" Type="http://schemas.openxmlformats.org/officeDocument/2006/relationships/image" Target="media/image27.png"/><Relationship Id="rId83" Type="http://schemas.openxmlformats.org/officeDocument/2006/relationships/image" Target="media/image80.png"/><Relationship Id="rId84" Type="http://schemas.openxmlformats.org/officeDocument/2006/relationships/image" Target="media/image33.png"/><Relationship Id="rId85" Type="http://schemas.openxmlformats.org/officeDocument/2006/relationships/image" Target="media/image81.png"/><Relationship Id="rId86" Type="http://schemas.openxmlformats.org/officeDocument/2006/relationships/image" Target="media/image82.png"/><Relationship Id="rId87" Type="http://schemas.openxmlformats.org/officeDocument/2006/relationships/image" Target="media/image83.png"/><Relationship Id="rId88" Type="http://schemas.openxmlformats.org/officeDocument/2006/relationships/image" Target="media/image84.png"/><Relationship Id="rId89" Type="http://schemas.openxmlformats.org/officeDocument/2006/relationships/image" Target="media/image85.png"/><Relationship Id="rId90" Type="http://schemas.openxmlformats.org/officeDocument/2006/relationships/image" Target="media/image23.png"/><Relationship Id="rId91" Type="http://schemas.openxmlformats.org/officeDocument/2006/relationships/image" Target="media/image33.png"/><Relationship Id="rId92" Type="http://schemas.openxmlformats.org/officeDocument/2006/relationships/image" Target="media/image85.png"/><Relationship Id="rId93" Type="http://schemas.openxmlformats.org/officeDocument/2006/relationships/image" Target="media/image41.png"/><Relationship Id="rId94" Type="http://schemas.openxmlformats.org/officeDocument/2006/relationships/image" Target="media/image86.png"/><Relationship Id="rId95" Type="http://schemas.openxmlformats.org/officeDocument/2006/relationships/image" Target="media/image87.png"/><Relationship Id="rId96" Type="http://schemas.openxmlformats.org/officeDocument/2006/relationships/image" Target="media/image88.png"/><Relationship Id="rId97" Type="http://schemas.openxmlformats.org/officeDocument/2006/relationships/image" Target="media/image55.png"/><Relationship Id="rId98" Type="http://schemas.openxmlformats.org/officeDocument/2006/relationships/image" Target="media/image19.png"/><Relationship Id="rId99" Type="http://schemas.openxmlformats.org/officeDocument/2006/relationships/image" Target="media/image35.png"/><Relationship Id="rId100" Type="http://schemas.openxmlformats.org/officeDocument/2006/relationships/image" Target="media/image78.png"/><Relationship Id="rId101" Type="http://schemas.openxmlformats.org/officeDocument/2006/relationships/image" Target="media/image15.png"/><Relationship Id="rId102" Type="http://schemas.openxmlformats.org/officeDocument/2006/relationships/image" Target="media/image78.png"/><Relationship Id="rId103" Type="http://schemas.openxmlformats.org/officeDocument/2006/relationships/image" Target="media/image89.png"/><Relationship Id="rId104" Type="http://schemas.openxmlformats.org/officeDocument/2006/relationships/image" Target="media/image78.png"/><Relationship Id="rId105" Type="http://schemas.openxmlformats.org/officeDocument/2006/relationships/image" Target="media/image90.png"/><Relationship Id="rId106" Type="http://schemas.openxmlformats.org/officeDocument/2006/relationships/image" Target="media/image51.png"/><Relationship Id="rId107" Type="http://schemas.openxmlformats.org/officeDocument/2006/relationships/image" Target="media/image78.png"/><Relationship Id="rId108" Type="http://schemas.openxmlformats.org/officeDocument/2006/relationships/image" Target="media/image52.png"/><Relationship Id="rId109" Type="http://schemas.openxmlformats.org/officeDocument/2006/relationships/image" Target="media/image57.png"/><Relationship Id="rId110" Type="http://schemas.openxmlformats.org/officeDocument/2006/relationships/image" Target="media/image78.png"/><Relationship Id="rId111" Type="http://schemas.openxmlformats.org/officeDocument/2006/relationships/image" Target="media/image58.png"/><Relationship Id="rId112" Type="http://schemas.openxmlformats.org/officeDocument/2006/relationships/image" Target="media/image13.png"/><Relationship Id="rId113" Type="http://schemas.openxmlformats.org/officeDocument/2006/relationships/image" Target="media/image78.png"/><Relationship Id="rId114" Type="http://schemas.openxmlformats.org/officeDocument/2006/relationships/image" Target="media/image14.png"/><Relationship Id="rId115" Type="http://schemas.openxmlformats.org/officeDocument/2006/relationships/image" Target="media/image37.png"/><Relationship Id="rId116" Type="http://schemas.openxmlformats.org/officeDocument/2006/relationships/image" Target="media/image78.png"/><Relationship Id="rId117" Type="http://schemas.openxmlformats.org/officeDocument/2006/relationships/image" Target="media/image38.png"/><Relationship Id="rId118" Type="http://schemas.openxmlformats.org/officeDocument/2006/relationships/image" Target="media/image9.png"/><Relationship Id="rId119" Type="http://schemas.openxmlformats.org/officeDocument/2006/relationships/image" Target="media/image11.png"/><Relationship Id="rId120" Type="http://schemas.openxmlformats.org/officeDocument/2006/relationships/image" Target="media/image65.png"/><Relationship Id="rId121" Type="http://schemas.openxmlformats.org/officeDocument/2006/relationships/image" Target="media/image15.png"/><Relationship Id="rId122" Type="http://schemas.openxmlformats.org/officeDocument/2006/relationships/image" Target="media/image78.png"/><Relationship Id="rId123" Type="http://schemas.openxmlformats.org/officeDocument/2006/relationships/image" Target="media/image91.png"/><Relationship Id="rId124" Type="http://schemas.openxmlformats.org/officeDocument/2006/relationships/image" Target="media/image89.png"/><Relationship Id="rId125" Type="http://schemas.openxmlformats.org/officeDocument/2006/relationships/image" Target="media/image78.png"/><Relationship Id="rId126" Type="http://schemas.openxmlformats.org/officeDocument/2006/relationships/image" Target="media/image92.png"/><Relationship Id="rId127" Type="http://schemas.openxmlformats.org/officeDocument/2006/relationships/image" Target="media/image17.png"/><Relationship Id="rId128" Type="http://schemas.openxmlformats.org/officeDocument/2006/relationships/image" Target="media/image78.png"/><Relationship Id="rId129" Type="http://schemas.openxmlformats.org/officeDocument/2006/relationships/image" Target="media/image18.png"/><Relationship Id="rId130" Type="http://schemas.openxmlformats.org/officeDocument/2006/relationships/image" Target="media/image25.png"/><Relationship Id="rId131" Type="http://schemas.openxmlformats.org/officeDocument/2006/relationships/image" Target="media/image93.png"/><Relationship Id="rId132" Type="http://schemas.openxmlformats.org/officeDocument/2006/relationships/image" Target="media/image94.png"/><Relationship Id="rId133" Type="http://schemas.openxmlformats.org/officeDocument/2006/relationships/image" Target="media/image95.png"/><Relationship Id="rId134" Type="http://schemas.openxmlformats.org/officeDocument/2006/relationships/image" Target="media/image21.png"/><Relationship Id="rId135" Type="http://schemas.openxmlformats.org/officeDocument/2006/relationships/image" Target="media/image96.png"/><Relationship Id="rId136" Type="http://schemas.openxmlformats.org/officeDocument/2006/relationships/image" Target="media/image22.png"/><Relationship Id="rId137" Type="http://schemas.openxmlformats.org/officeDocument/2006/relationships/image" Target="media/image61.png"/><Relationship Id="rId138" Type="http://schemas.openxmlformats.org/officeDocument/2006/relationships/image" Target="media/image96.png"/><Relationship Id="rId139" Type="http://schemas.openxmlformats.org/officeDocument/2006/relationships/image" Target="media/image62.png"/><Relationship Id="rId140" Type="http://schemas.openxmlformats.org/officeDocument/2006/relationships/image" Target="media/image65.png"/><Relationship Id="rId141" Type="http://schemas.openxmlformats.org/officeDocument/2006/relationships/image" Target="media/image96.png"/><Relationship Id="rId142" Type="http://schemas.openxmlformats.org/officeDocument/2006/relationships/image" Target="media/image66.png"/><Relationship Id="rId143" Type="http://schemas.openxmlformats.org/officeDocument/2006/relationships/image" Target="media/image46.png"/><Relationship Id="rId144" Type="http://schemas.openxmlformats.org/officeDocument/2006/relationships/image" Target="media/image54.png"/><Relationship Id="rId145" Type="http://schemas.openxmlformats.org/officeDocument/2006/relationships/image" Target="media/image56.png"/><Relationship Id="rId146" Type="http://schemas.openxmlformats.org/officeDocument/2006/relationships/image" Target="media/image20.png"/><Relationship Id="rId147" Type="http://schemas.openxmlformats.org/officeDocument/2006/relationships/image" Target="media/image36.png"/><Relationship Id="rId148" Type="http://schemas.openxmlformats.org/officeDocument/2006/relationships/image" Target="media/image23.png"/><Relationship Id="rId149" Type="http://schemas.openxmlformats.org/officeDocument/2006/relationships/image" Target="media/image33.png"/><Relationship Id="rId150" Type="http://schemas.openxmlformats.org/officeDocument/2006/relationships/image" Target="media/image39.png"/><Relationship Id="rId151" Type="http://schemas.openxmlformats.org/officeDocument/2006/relationships/image" Target="media/image41.png"/><Relationship Id="rId152" Type="http://schemas.openxmlformats.org/officeDocument/2006/relationships/image" Target="media/image86.png"/><Relationship Id="rId153" Type="http://schemas.openxmlformats.org/officeDocument/2006/relationships/image" Target="media/image97.png"/><Relationship Id="rId154" Type="http://schemas.openxmlformats.org/officeDocument/2006/relationships/image" Target="media/image34.png"/><Relationship Id="rId155" Type="http://schemas.openxmlformats.org/officeDocument/2006/relationships/image" Target="media/image40.png"/><Relationship Id="rId156" Type="http://schemas.openxmlformats.org/officeDocument/2006/relationships/image" Target="media/image42.png"/><Relationship Id="rId157" Type="http://schemas.openxmlformats.org/officeDocument/2006/relationships/image" Target="media/image98.png"/><Relationship Id="rId158" Type="http://schemas.openxmlformats.org/officeDocument/2006/relationships/image" Target="media/image53.png"/><Relationship Id="rId159" Type="http://schemas.openxmlformats.org/officeDocument/2006/relationships/image" Target="media/image96.png"/><Relationship Id="rId160" Type="http://schemas.openxmlformats.org/officeDocument/2006/relationships/image" Target="media/image54.png"/><Relationship Id="rId161" Type="http://schemas.openxmlformats.org/officeDocument/2006/relationships/image" Target="media/image25.png"/><Relationship Id="rId162" Type="http://schemas.openxmlformats.org/officeDocument/2006/relationships/image" Target="media/image96.png"/><Relationship Id="rId163" Type="http://schemas.openxmlformats.org/officeDocument/2006/relationships/image" Target="media/image26.png"/><Relationship Id="rId164" Type="http://schemas.openxmlformats.org/officeDocument/2006/relationships/image" Target="media/image29.png"/><Relationship Id="rId165" Type="http://schemas.openxmlformats.org/officeDocument/2006/relationships/image" Target="media/image78.png"/><Relationship Id="rId166" Type="http://schemas.openxmlformats.org/officeDocument/2006/relationships/image" Target="media/image30.png"/><Relationship Id="rId167" Type="http://schemas.openxmlformats.org/officeDocument/2006/relationships/image" Target="media/image27.png"/><Relationship Id="rId168" Type="http://schemas.openxmlformats.org/officeDocument/2006/relationships/image" Target="media/image78.png"/><Relationship Id="rId169" Type="http://schemas.openxmlformats.org/officeDocument/2006/relationships/image" Target="media/image28.png"/><Relationship Id="rId170" Type="http://schemas.openxmlformats.org/officeDocument/2006/relationships/image" Target="media/image10.png"/><Relationship Id="rId171" Type="http://schemas.openxmlformats.org/officeDocument/2006/relationships/image" Target="media/image78.png"/><Relationship Id="rId172" Type="http://schemas.openxmlformats.org/officeDocument/2006/relationships/image" Target="media/image99.png"/><Relationship Id="rId173" Type="http://schemas.openxmlformats.org/officeDocument/2006/relationships/image" Target="media/image12.png"/><Relationship Id="rId174" Type="http://schemas.openxmlformats.org/officeDocument/2006/relationships/image" Target="media/image78.png"/><Relationship Id="rId175" Type="http://schemas.openxmlformats.org/officeDocument/2006/relationships/image" Target="media/image100.png"/><Relationship Id="rId176" Type="http://schemas.openxmlformats.org/officeDocument/2006/relationships/image" Target="media/image101.png"/><Relationship Id="rId177" Type="http://schemas.openxmlformats.org/officeDocument/2006/relationships/numbering" Target="numbering.xml"/><Relationship Id="rId178" Type="http://schemas.openxmlformats.org/officeDocument/2006/relationships/fontTable" Target="fontTable.xml"/><Relationship Id="rId1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20:18:00Z</dcterms:created>
  <dc:creator>*</dc:creator>
  <dc:description/>
  <cp:keywords/>
  <dc:language>en-US</dc:language>
  <cp:lastModifiedBy>*</cp:lastModifiedBy>
  <dcterms:modified xsi:type="dcterms:W3CDTF">2006-10-02T20:48:00Z</dcterms:modified>
  <cp:revision>27</cp:revision>
  <dc:subject/>
  <dc:title>О самозванной царевне Анастасии</dc:title>
</cp:coreProperties>
</file>