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26.wmf" ContentType="image/x-wmf"/>
  <Override PartName="/word/media/image16.jpeg" ContentType="image/jpe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Гастон Дюрвиль, Андре Дюрвиль в сотрудничестве с художником Эмилем Байи.</w:t>
      </w:r>
    </w:p>
    <w:p>
      <w:pPr>
        <w:pStyle w:val="Heading1"/>
        <w:ind w:hanging="0"/>
        <w:rPr/>
      </w:pPr>
      <w:r>
        <w:rPr/>
        <w:t>Чтение по лицу характера, темперамента и болезненных предрасположен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08179132">
            <w:r>
              <w:rPr>
                <w:rStyle w:val="IndexLink"/>
                <w:szCs w:val="32"/>
                <w:lang w:val="en-US" w:eastAsia="en-US"/>
              </w:rPr>
              <w:t>Общие принципы.</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33">
            <w:r>
              <w:rPr>
                <w:rStyle w:val="IndexLink"/>
                <w:szCs w:val="32"/>
                <w:lang w:val="en-US" w:eastAsia="en-US"/>
              </w:rPr>
              <w:t>Морфология человека.</w:t>
            </w:r>
            <w:r>
              <w:rPr>
                <w:rStyle w:val="IndexLink"/>
                <w:lang w:val="en-US" w:eastAsia="en-US"/>
              </w:rPr>
              <w:tab/>
              <w:t>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34">
            <w:r>
              <w:rPr>
                <w:rStyle w:val="IndexLink"/>
                <w:lang w:val="en-US" w:eastAsia="en-US"/>
              </w:rPr>
              <w:t>Классификация.</w:t>
              <w:tab/>
              <w:t>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35">
            <w:r>
              <w:rPr>
                <w:rStyle w:val="IndexLink"/>
                <w:lang w:val="en-US" w:eastAsia="en-US"/>
              </w:rPr>
              <w:t>Квадратные типы.</w:t>
              <w:tab/>
              <w:t>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36">
            <w:r>
              <w:rPr>
                <w:rStyle w:val="IndexLink"/>
                <w:lang w:val="en-US" w:eastAsia="en-US"/>
              </w:rPr>
              <w:t>Дегенеративные типы.</w:t>
              <w:tab/>
              <w:t>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37">
            <w:r>
              <w:rPr>
                <w:rStyle w:val="IndexLink"/>
                <w:szCs w:val="32"/>
                <w:lang w:val="en-US" w:eastAsia="en-US"/>
              </w:rPr>
              <w:t>Темперамент.</w:t>
            </w:r>
            <w:r>
              <w:rPr>
                <w:rStyle w:val="IndexLink"/>
                <w:lang w:val="en-US" w:eastAsia="en-US"/>
              </w:rPr>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38">
            <w:r>
              <w:rPr>
                <w:rStyle w:val="IndexLink"/>
                <w:szCs w:val="32"/>
                <w:lang w:val="en-US" w:eastAsia="en-US"/>
              </w:rPr>
              <w:t>Мимика.</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39">
            <w:r>
              <w:rPr>
                <w:rStyle w:val="IndexLink"/>
                <w:szCs w:val="32"/>
                <w:lang w:val="en-US" w:eastAsia="en-US"/>
              </w:rPr>
              <w:t>О жестикуляции.</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0">
            <w:r>
              <w:rPr>
                <w:rStyle w:val="IndexLink"/>
                <w:szCs w:val="32"/>
                <w:lang w:val="en-US" w:eastAsia="en-US"/>
              </w:rPr>
              <w:t>О мимике лица.</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1">
            <w:r>
              <w:rPr>
                <w:rStyle w:val="IndexLink"/>
                <w:szCs w:val="32"/>
                <w:lang w:val="en-US" w:eastAsia="en-US"/>
              </w:rPr>
              <w:t>Мимика глаз.</w:t>
            </w:r>
            <w:r>
              <w:rPr>
                <w:rStyle w:val="IndexLink"/>
                <w:lang w:val="en-US" w:eastAsia="en-US"/>
              </w:rPr>
              <w:tab/>
              <w:t>1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2">
            <w:r>
              <w:rPr>
                <w:rStyle w:val="IndexLink"/>
                <w:szCs w:val="32"/>
                <w:lang w:val="en-US" w:eastAsia="en-US"/>
              </w:rPr>
              <w:t>Мимика носа.</w:t>
            </w:r>
            <w:r>
              <w:rPr>
                <w:rStyle w:val="IndexLink"/>
                <w:lang w:val="en-US" w:eastAsia="en-US"/>
              </w:rPr>
              <w:tab/>
              <w:t>2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3">
            <w:r>
              <w:rPr>
                <w:rStyle w:val="IndexLink"/>
                <w:szCs w:val="32"/>
                <w:lang w:val="en-US" w:eastAsia="en-US"/>
              </w:rPr>
              <w:t>Мимика губ.</w:t>
            </w:r>
            <w:r>
              <w:rPr>
                <w:rStyle w:val="IndexLink"/>
                <w:lang w:val="en-US" w:eastAsia="en-US"/>
              </w:rPr>
              <w:tab/>
              <w:t>2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4">
            <w:r>
              <w:rPr>
                <w:rStyle w:val="IndexLink"/>
                <w:szCs w:val="32"/>
                <w:lang w:val="en-US" w:eastAsia="en-US"/>
              </w:rPr>
              <w:t>Чистый тип "Марс".</w:t>
            </w:r>
            <w:r>
              <w:rPr>
                <w:rStyle w:val="IndexLink"/>
                <w:lang w:val="en-US" w:eastAsia="en-US"/>
              </w:rPr>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5">
            <w:r>
              <w:rPr>
                <w:rStyle w:val="IndexLink"/>
                <w:szCs w:val="32"/>
                <w:lang w:val="en-US" w:eastAsia="en-US"/>
              </w:rPr>
              <w:t>Чистый тип "Земля".</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6">
            <w:r>
              <w:rPr>
                <w:rStyle w:val="IndexLink"/>
                <w:szCs w:val="32"/>
                <w:lang w:val="en-US" w:eastAsia="en-US"/>
              </w:rPr>
              <w:t>Чистый тип "Меркурий".</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7">
            <w:r>
              <w:rPr>
                <w:rStyle w:val="IndexLink"/>
                <w:szCs w:val="32"/>
                <w:lang w:val="en-US" w:eastAsia="en-US"/>
              </w:rPr>
              <w:t>Чистый тип "Солнце".</w:t>
            </w:r>
            <w:r>
              <w:rPr>
                <w:rStyle w:val="IndexLink"/>
                <w:lang w:val="en-US" w:eastAsia="en-US"/>
              </w:rPr>
              <w:tab/>
              <w:t>2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8">
            <w:r>
              <w:rPr>
                <w:rStyle w:val="IndexLink"/>
                <w:szCs w:val="32"/>
                <w:lang w:val="en-US" w:eastAsia="en-US"/>
              </w:rPr>
              <w:t>Чистый тип "Венера".</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49">
            <w:r>
              <w:rPr>
                <w:rStyle w:val="IndexLink"/>
                <w:szCs w:val="32"/>
                <w:lang w:val="en-US" w:eastAsia="en-US"/>
              </w:rPr>
              <w:t>Чистый тип "Юпитер".</w:t>
            </w:r>
            <w:r>
              <w:rPr>
                <w:rStyle w:val="IndexLink"/>
                <w:lang w:val="en-US" w:eastAsia="en-US"/>
              </w:rPr>
              <w:tab/>
              <w:t>3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50">
            <w:r>
              <w:rPr>
                <w:rStyle w:val="IndexLink"/>
                <w:szCs w:val="32"/>
                <w:lang w:val="en-US" w:eastAsia="en-US"/>
              </w:rPr>
              <w:t>Чистый тип "Луна".</w:t>
            </w:r>
            <w:r>
              <w:rPr>
                <w:rStyle w:val="IndexLink"/>
                <w:lang w:val="en-US" w:eastAsia="en-US"/>
              </w:rPr>
              <w:tab/>
              <w:t>3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51">
            <w:r>
              <w:rPr>
                <w:rStyle w:val="IndexLink"/>
                <w:szCs w:val="32"/>
                <w:lang w:val="en-US" w:eastAsia="en-US"/>
              </w:rPr>
              <w:t>Чистый тип "Сатурн".</w:t>
            </w:r>
            <w:r>
              <w:rPr>
                <w:rStyle w:val="IndexLink"/>
                <w:lang w:val="en-US" w:eastAsia="en-US"/>
              </w:rPr>
              <w:tab/>
              <w:t>3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52">
            <w:r>
              <w:rPr>
                <w:rStyle w:val="IndexLink"/>
                <w:szCs w:val="32"/>
                <w:lang w:val="en-US" w:eastAsia="en-US"/>
              </w:rPr>
              <w:t>Смешанные типы.</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53">
            <w:r>
              <w:rPr>
                <w:rStyle w:val="IndexLink"/>
                <w:lang w:val="en-US" w:eastAsia="en-US"/>
              </w:rPr>
              <w:t>Несколько примеров.</w:t>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8179154">
            <w:r>
              <w:rPr>
                <w:rStyle w:val="IndexLink"/>
                <w:szCs w:val="32"/>
                <w:lang w:val="en-US" w:eastAsia="en-US"/>
              </w:rPr>
              <w:t>Повторное резюме нашего физиогномического тезиса.</w:t>
            </w:r>
            <w:r>
              <w:rPr>
                <w:rStyle w:val="IndexLink"/>
                <w:lang w:val="en-US" w:eastAsia="en-US"/>
              </w:rPr>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55">
            <w:r>
              <w:rPr>
                <w:rStyle w:val="IndexLink"/>
                <w:lang w:val="en-US" w:eastAsia="en-US"/>
              </w:rPr>
              <w:t>Квадратные типы.</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8179156">
            <w:r>
              <w:rPr>
                <w:rStyle w:val="IndexLink"/>
                <w:lang w:val="en-US" w:eastAsia="en-US"/>
              </w:rPr>
              <w:t>Овальные типы.</w:t>
              <w:tab/>
              <w:t>40</w:t>
            </w:r>
          </w:hyperlink>
        </w:p>
        <w:p>
          <w:pPr>
            <w:pStyle w:val="Contents3"/>
            <w:tabs>
              <w:tab w:val="clear" w:pos="708"/>
              <w:tab w:val="right" w:pos="9345" w:leader="dot"/>
            </w:tabs>
            <w:rPr>
              <w:lang w:val="en-US" w:eastAsia="en-US"/>
            </w:rPr>
          </w:pPr>
          <w:hyperlink w:anchor="__RefHeading___Toc108179157">
            <w:r>
              <w:rPr>
                <w:rStyle w:val="IndexLink"/>
                <w:lang w:val="en-US" w:eastAsia="en-US"/>
              </w:rPr>
              <w:t>Дегенеративные типы.</w:t>
              <w:tab/>
              <w:t>40</w:t>
            </w:r>
          </w:hyperlink>
          <w:r>
            <w:rPr>
              <w:rStyle w:val="IndexLink"/>
              <w:lang w:val="en-US" w:eastAsia="en-US"/>
            </w:rPr>
            <w:fldChar w:fldCharType="end"/>
          </w:r>
        </w:p>
      </w:sdtContent>
    </w:sdt>
    <w:p>
      <w:pPr>
        <w:pStyle w:val="Style10"/>
        <w:tabs>
          <w:tab w:val="clear" w:pos="708"/>
          <w:tab w:val="right" w:pos="9345" w:leader="dot"/>
        </w:tabs>
        <w:spacing w:before="720" w:after="0"/>
        <w:rPr/>
      </w:pPr>
      <w:r>
        <w:rPr/>
        <w:t>"Без умения читать по лицу я бы встретил на пути своем тысячи препятствий, котopые благодаря этому умению смог счастливо избежать".</w:t>
      </w:r>
    </w:p>
    <w:p>
      <w:pPr>
        <w:pStyle w:val="Style12"/>
        <w:rPr/>
      </w:pPr>
      <w:r>
        <w:rPr/>
        <w:t>Лафатер</w:t>
      </w:r>
    </w:p>
    <w:p>
      <w:pPr>
        <w:pStyle w:val="Heading3"/>
        <w:ind w:hanging="0"/>
        <w:rPr>
          <w:lang w:val="ru-RU"/>
        </w:rPr>
      </w:pPr>
      <w:bookmarkStart w:id="0" w:name="__RefHeading___Toc108179132"/>
      <w:bookmarkEnd w:id="0"/>
      <w:r>
        <w:rPr>
          <w:lang w:val="ru-RU"/>
        </w:rPr>
        <w:t>Общие принципы.</w:t>
      </w:r>
    </w:p>
    <w:p>
      <w:pPr>
        <w:pStyle w:val="TextBodyIndent"/>
        <w:rPr/>
      </w:pPr>
      <w:r>
        <w:rPr/>
        <w:t>Когда философы эпикурейцы говорили: "Прошлое ничто, настоящее все, будущее — мечта", — они заблуждались. Прошлое это все. Настоящее и будущее — это его дитя. Потому что только сумма нашего двойного прошлого — наследственного и личного (наследственного в первую очередь) — делает нас тем, что мы есть. Это прошлое конкретизируется в форме.</w:t>
      </w:r>
    </w:p>
    <w:p>
      <w:pPr>
        <w:pStyle w:val="Normal"/>
        <w:rPr/>
      </w:pPr>
      <w:r>
        <w:rPr/>
        <w:t>Каждая живая форма — это результат эволюционного прошлого, то есть результат целого ряда усилий творческой мысли, поскольку мысль создает формы. Более того, насколько совершенна та или иная форма, определяется уровнем развития, на котором находится мысль, ее создавшая. Самые завершенные формы принадлежат самым продвинутым существам. Человеческие формы, самые великолепные из всех форм и самые красивые, выражают творческую мощь мысли целого ряда поколений, предшествовавших нам. Или, как сказал Ижен Лидо: "Каждая форма имеет интеллектуальный смысл. Она выражает идею". ("Трактат о человеческом лице"). Читать форму — это значит читать идею. Эта книга открыта для всех — остается только взяться за ее чтение.</w:t>
      </w:r>
    </w:p>
    <w:p>
      <w:pPr>
        <w:pStyle w:val="Normal"/>
        <w:rPr/>
      </w:pPr>
      <w:r>
        <w:rPr/>
        <w:t>Форма нашего тела выражает сама по себе не только то, чем мы являемся, но и очень много рассказывает о себе, когда начинает двигаться. Живым мыслям сопутствуют движения, которые служат для их внешнего выражения. Так и в озере, когда приходят в движение его глубины, на поверхности воды появляется все то, что лежало на дне.</w:t>
      </w:r>
    </w:p>
    <w:p>
      <w:pPr>
        <w:pStyle w:val="Normal"/>
        <w:rPr/>
      </w:pPr>
      <w:r>
        <w:rPr/>
        <w:t>Мысли, даже самые тихие, самые нежные, как только начинают повторяться, накладывают уже свой отпечаток на организм в форме морщин, привычных движений. Разве капли воды не оставляют след на камне, на который капают? Наш ум оставляет свой отпечаток и на нашем облике.</w:t>
      </w:r>
    </w:p>
    <w:p>
      <w:pPr>
        <w:pStyle w:val="Normal"/>
        <w:rPr/>
      </w:pPr>
      <w:r>
        <w:rPr/>
        <w:t>Торс, плечо, рука, нога — все это удивительное выражение идеи. По приветственному поклону, по рукопожатию мы можем узнать, каков человек, честный или жулик. По ритму движения можем определить, энергичен человек или вял. Все проявляется во всем, и часть нам раскрывает целое. Когти тигра нам позволяют предвидеть, что и челюсти его страшны; тонкая и стройная нога газели наводит на мысль об узком носе и боязливом нраве. Неизменная логика природы!</w:t>
      </w:r>
    </w:p>
    <w:p>
      <w:pPr>
        <w:pStyle w:val="Normal"/>
        <w:rPr/>
      </w:pPr>
      <w:r>
        <w:rPr/>
        <w:t>Лицо — это та часть тела, по которой легче всего прочесть мысль. Оно несет на себе отпечаток интеллекта человека. Мимика наиболее выразительна. Вот почему на страницах этой книги мы будем рассматривать только физиогномические черты человека.</w:t>
      </w:r>
    </w:p>
    <w:p>
      <w:pPr>
        <w:pStyle w:val="Normal"/>
        <w:rPr/>
      </w:pPr>
      <w:r>
        <w:rPr/>
        <w:t>"Чем культурнее становятся люди, — говорит Делестр, — тем выразительнее их лицо в своих подробностях" ("О физиогномике"). Вы можете возразить, что лицо иногда лжет, притворяется. Верно, люди часто стараются изменить лицо, чтобы замаскировать свои мысли. Но это притворство, эта игра может обмануть только неопытного. Эксперты-графологи доказывают, что невозможно подделать почерк. Даже анонимные письма, где автор пытается изменить свой почерк, изобилуют графологическими знаками, свойственными только ему.</w:t>
      </w:r>
    </w:p>
    <w:p>
      <w:pPr>
        <w:pStyle w:val="Normal"/>
        <w:rPr/>
      </w:pPr>
      <w:r>
        <w:rPr/>
        <w:t>Таким образом, притворно честный взгляд не может скрыть свое "Я" от посвященного. Стоит только на мгновение забыться — маска падает.</w:t>
      </w:r>
    </w:p>
    <w:p>
      <w:pPr>
        <w:pStyle w:val="Normal"/>
        <w:rPr/>
      </w:pPr>
      <w:r>
        <w:rPr/>
        <w:t>Если же постоянно повторяющимися усилиями человек сможет изменить свое лицо, ум его в конце концов гармонизируется с его лицом (монаха узнают по одежде). Наш метод о психическом воспитании через воспитание движений мы развили подробно и широко в книге: D-r A. Durville. "L'Art de devenir energique" (Искусство стать энергичным). Отправляем читателя к ней.</w:t>
      </w:r>
    </w:p>
    <w:p>
      <w:pPr>
        <w:pStyle w:val="Normal"/>
        <w:rPr/>
      </w:pPr>
      <w:r>
        <w:rPr/>
        <w:t>Природа говорит с нами повсюду. Через внешние формы она показывает нам, что содержится внутри. "Разве опыт, — говорит Делестр, — не обучает лакомку судить о вкусе плода только по его виду? Кислая груша выглядит не так, как сахарная, которая тает в устах. Достаточно надавить пальцем, чтобы определить, насколько созрел плод. Детская медицина, ветеринарское искусство основываются на внешнем виде больных. Не зря мать всматривается в лицо своего ребенка. Два провода, по которым течет электрический ток, не так быстро обмениваются энергией, как два взгляда, в которых светится любовь".</w:t>
      </w:r>
    </w:p>
    <w:p>
      <w:pPr>
        <w:pStyle w:val="Normal"/>
        <w:rPr/>
      </w:pPr>
      <w:r>
        <w:rPr/>
        <w:t>"Каждое насекомое, свидетельствует Циммерман, — знает своих друзей, каждый ребенок любит людей или боится их, не зная почему, только взглянув на их лица. Нет ни одного человека на земле, который хотя бы немного ни измерял, ни сравнивал физиогномически каждого, кто ему нравится, с кем он знакомится впервые. Нет человека, который бы не судил физиогномически о предметах, делая вывод по внешнему их виду об их внутренней ценности".</w:t>
      </w:r>
    </w:p>
    <w:p>
      <w:pPr>
        <w:pStyle w:val="Normal"/>
        <w:rPr/>
      </w:pPr>
      <w:r>
        <w:rPr/>
        <w:t>"Искусство, утверждает Ижен Лидо, — основывается единственно на физиогномике. Почему, — добавляет он, лицемер стремится так подражать честному человеку? Потому что все узнают внешнее выражение честности. Какой судья, прежде чем произнести приговор, не смотрит испытывающе на лицо осужденного?"</w:t>
      </w:r>
    </w:p>
    <w:p>
      <w:pPr>
        <w:pStyle w:val="Normal"/>
        <w:rPr/>
      </w:pPr>
      <w:r>
        <w:rPr/>
        <w:t>Все, в большей или меньшей степени, занимаются физиогномикой, не осознавая этого: "Я не боюсь румяных и светлых лиц Антония и Долабелы, — говорит Цезарь. — Но боюсь худых, бледных и мрачных лиц Брута и Кассия" (слова цитированы по Ижену Лидо). Врожденная способность римского императора к физиогномике его не обманула, история его смерти доказала это.</w:t>
      </w:r>
    </w:p>
    <w:p>
      <w:pPr>
        <w:pStyle w:val="Normal"/>
        <w:rPr/>
      </w:pPr>
      <w:r>
        <w:rPr/>
        <w:t>Разве то, что мы называем интуицией врача, не включает в себя способность читать по лицу? Есть врачи, которые в своих диагнозах и в прогнозах постоянно ошибаются. Они не физиогномисты. Есть другие, которые не обманываются: цвет кожи, вздувшиеся кровеносные сосуды, выражение тоски в глазах — все это точные элементы, с помощью которых они вычисляют, сколько дней осталось больному жить, сколько будет длиться болезнь и насколько она серьезна!</w:t>
      </w:r>
    </w:p>
    <w:p>
      <w:pPr>
        <w:pStyle w:val="Normal"/>
        <w:rPr/>
      </w:pPr>
      <w:r>
        <w:rPr/>
        <w:t>Знаменитый доктор Пти, врач Людоника XV, известен был предсказаниями о ходе болезни только по виду больного. Однажды он встретил на улице полнокровного человека и, увидев, что ему угрожает кровоизлияние в мозг, сказал: "Дружище, поспеши к себе домой и попроси пустить себе кровь, потому что иначе утром ты умрешь. Даю тебе совет бесплатно. Я первый королевский лекарь".</w:t>
      </w:r>
    </w:p>
    <w:p>
      <w:pPr>
        <w:pStyle w:val="Normal"/>
        <w:rPr/>
      </w:pPr>
      <w:r>
        <w:rPr/>
        <w:t xml:space="preserve">Но и задолго до доктора Пти делались физиогномические наблюдения. Читатели могут судить об этом по перечисленным ниже сочинениям по данному вопросу: Michel Scot (1210-1220). </w:t>
      </w:r>
      <w:r>
        <w:rPr>
          <w:lang w:val="en-US"/>
        </w:rPr>
        <w:t>Traite de Physiognomonie. Tricasso. Chyromantia del Tricasso (1534). Antonius Molinius. De Physiognomiac ratione (1549). Anbal S. Veronese. La Geomantia (1560). Giovanni Qeber. De la Geomantia (1579). Trade'e Hage'ce. Nouvelle invention pour incontinent juger du naturel de chacun par 1'inspection du front (1565).</w:t>
      </w:r>
    </w:p>
    <w:p>
      <w:pPr>
        <w:pStyle w:val="Normal"/>
        <w:rPr/>
      </w:pPr>
      <w:r>
        <w:rPr>
          <w:lang w:val="en-US"/>
        </w:rPr>
        <w:t xml:space="preserve">Porta. De Humana Physiognomonia (1660). Vescovo. Fisionomia naturale (1607). Samuel Fichsius. Metoposcopie (1615) Georgius. De devinatione (1623). Phinella. Traite des laches du front (1632). </w:t>
      </w:r>
      <w:r>
        <w:rPr/>
        <w:t>Cardan. Metoscopie (1658).</w:t>
      </w:r>
    </w:p>
    <w:p>
      <w:pPr>
        <w:pStyle w:val="Normal"/>
        <w:rPr/>
      </w:pPr>
      <w:r>
        <w:rPr/>
        <w:t>Можно сказать, что до сочинений Молиниуса (1549), искусство читать по лицу имело характер почти бессмысленных фантазий. Магия, ошибочные обобщения внушили автору массу нелепых выводов, разрушали интерес и к тем наблюдениям, которые в них встречались. Но и после Малинеса мы натыкаемся на разные нелепые истории. Только Георгиус (1623) снова их отбросил. С него начинается восхождение разума. Но после Георгиуса эта традиция опять была утеряна, и нужно было прийти Лафатеру ("Физиогномия"), чтобы создать основы науки.</w:t>
      </w:r>
    </w:p>
    <w:p>
      <w:pPr>
        <w:pStyle w:val="Normal"/>
        <w:rPr/>
      </w:pPr>
      <w:r>
        <w:rPr/>
        <w:t>Масса фактов верна, но метод и здоровая критика все еще отсутствуют. Зубной врач Вильям Роджерс (La Buccomancie, 1851 г.), высказывает интересные наблюдения о форме рта. Но только Делестр (1866 г.) сформировал истинно научную физиогномику. Его книга "О физиогномике" — это прекрасный труд, который демонстрирует ясное понимание природы. Начиная с Делестра, физиогномика стала истинным искусством. У него мы находим конкретизированные, здоровые идеи предшественников.</w:t>
      </w:r>
    </w:p>
    <w:p>
      <w:pPr>
        <w:pStyle w:val="Normal"/>
        <w:rPr/>
      </w:pPr>
      <w:r>
        <w:rPr/>
        <w:t>Ижен Лидо ("Трактат о человеческом лице") в трех больших томах своего труда многое усложняет, но мало прибавляет к уже приобретенному. Заслуживает внимания только его классификация человеческих лиц по восьми планетным типам. Вспомним, наконец, и о небольшой книге E. С. (E. Кастлян — Castlan) "Pour devenir physionomiste (Как стать физиогномистом), которая имеет то достоинство, что коротка.</w:t>
      </w:r>
    </w:p>
    <w:p>
      <w:pPr>
        <w:pStyle w:val="Normal"/>
        <w:rPr/>
      </w:pPr>
      <w:r>
        <w:rPr/>
        <w:t>Прочтя все эти сочинения, любопытный читатель, поставивший себе целью изучить искусство физиогномики, просто ужаснется, а часто и разочаруется. Много текста, много загадочности, а лучшие книги абсолютно недоступны — нигде нельзя их найти.</w:t>
      </w:r>
    </w:p>
    <w:p>
      <w:pPr>
        <w:pStyle w:val="Normal"/>
        <w:rPr/>
      </w:pPr>
      <w:r>
        <w:rPr/>
        <w:t>Вот почему мы поставили себе целью написать работу по этому вопросу. Еще в молодости наш отец и учитель Гектор Дюрвиль научил нас тщательно изучать лица в первую очередь для того, чтобы делать свои медицинские и психологические наблюдения, ставить диагнозы, не спрашивая ничего у пациентов. Он только слегка проводил рукой по их черепу, чтобы проверить изменение температуры.</w:t>
      </w:r>
    </w:p>
    <w:p>
      <w:pPr>
        <w:pStyle w:val="Normal"/>
        <w:rPr/>
      </w:pPr>
      <w:r>
        <w:rPr/>
        <w:t>Мы хотели предложить исследование, прежде всего, простое, положительное в своих аргументах и богато иллюстрированное. Нам нужен был художник. Тринадцать лет прошло, но художника мы так и не нашли. Случилось так, что Эмиль Байи пришел слушать наш курс при Институте природной медицины. В совместной работе с нами этот хорошо известный художник сравнивал формы, лица и мимику многочисленных наших пациентов. И его кисть смогла выразить наше учение. Байи был не простым исполнителем. Он мыслил вместе с нами. Без его сотрудничества наша работа не смогла бы выйти в свет.</w:t>
      </w:r>
    </w:p>
    <w:p>
      <w:pPr>
        <w:pStyle w:val="Normal"/>
        <w:rPr/>
      </w:pPr>
      <w:r>
        <w:rPr/>
        <w:t>Не следует ожидать, что вы найдете на страницах этой книги какие-нибудь магические тайны или теории о влиянии небесных светил. Факторы, на которых мы строим основу искусства читать в глубине организма человека через исследование его поверхности: это морфология, темперамент и мимика.</w:t>
      </w:r>
    </w:p>
    <w:p>
      <w:pPr>
        <w:pStyle w:val="Normal"/>
        <w:rPr/>
      </w:pPr>
      <w:r>
        <w:rPr/>
        <w:t>Сравнивая человеческие формы, подготовленный наблюдатель сможет прочесть такие вещи, о которых обыкновенный человек даже не подозревает. По прозрачной или непрозрачной коже, по ее окраске он прочтет не только симптомы известной болезни, предрасположенность к болезням, но и самые яркие черты характера. По сведенным бровям, по прикушенным губам он сможет оценить энергию и прямоту человека. Нет лица, которое не могло бы стать очень интересным объектом для исследования. В свете физиогномических наблюдений и самое незначительное лицо оживает. "Не нужно говорить, пишет Ж.Дюамель, что какой-то человек неинтересен или что его лицо лишено выразительности. Это все равно. что утверждать, что вода потока пуста, когда она в сущности полна живых существ и растений" ("La possession du monde" — Обладание миром).</w:t>
      </w:r>
    </w:p>
    <w:p>
      <w:pPr>
        <w:pStyle w:val="Normal"/>
        <w:rPr/>
      </w:pPr>
      <w:r>
        <w:rPr/>
        <w:t>Научиться оценивать, чувствовать своих близких, знакомых, друзей — это не пустяковое дело. Сколько людей пропадает в своей жизни только потому, что не сумели истинно оценить своих друзей, компаньонов или клиентов! "Без умения читать по лицу, — говорил Лафатер, — я бы встретил на пути своем тысячи препятствий, которые благодаря этому умению смог счастливо избежать".</w:t>
      </w:r>
    </w:p>
    <w:p>
      <w:pPr>
        <w:pStyle w:val="Normal"/>
        <w:rPr/>
      </w:pPr>
      <w:r>
        <w:rPr/>
        <w:t>Зная физиогномику, отец может судить о плохих или хороших склонностях своего ребенка, жених — о характере своей избранницы.</w:t>
      </w:r>
    </w:p>
    <w:p>
      <w:pPr>
        <w:pStyle w:val="Normal"/>
        <w:rPr/>
      </w:pPr>
      <w:r>
        <w:rPr/>
        <w:t>Применяя физиогномические исследования к самим себе, мы сможем раскрыть собственные наклонности, развить хорошие качества или обуздать плохие. Если же человек ничего не приобретет, изучая физиогномику, то, по крайней мере, он научится наблюдать!</w:t>
      </w:r>
    </w:p>
    <w:p>
      <w:pPr>
        <w:pStyle w:val="Normal"/>
        <w:rPr/>
      </w:pPr>
      <w:r>
        <w:rPr/>
        <w:t>Но нет ли опасности начать видеть человека в дурном свете? Нет. Знание человеческих несовершенств нас делает лучше.</w:t>
      </w:r>
    </w:p>
    <w:p>
      <w:pPr>
        <w:pStyle w:val="Normal"/>
        <w:rPr/>
      </w:pPr>
      <w:r>
        <w:rPr/>
        <w:t>—</w:t>
      </w:r>
      <w:r>
        <w:rPr>
          <w:rFonts w:eastAsia="Arial"/>
        </w:rPr>
        <w:t xml:space="preserve"> </w:t>
      </w:r>
      <w:r>
        <w:rPr/>
        <w:t>Сосед мой носит отпечаток известных недугов на своем лице.</w:t>
      </w:r>
    </w:p>
    <w:p>
      <w:pPr>
        <w:pStyle w:val="Normal"/>
        <w:rPr/>
      </w:pPr>
      <w:r>
        <w:rPr/>
        <w:t>—</w:t>
      </w:r>
      <w:r>
        <w:rPr>
          <w:rFonts w:eastAsia="Arial"/>
        </w:rPr>
        <w:t xml:space="preserve"> </w:t>
      </w:r>
      <w:r>
        <w:rPr/>
        <w:t>Ну, а ты?</w:t>
      </w:r>
    </w:p>
    <w:p>
      <w:pPr>
        <w:pStyle w:val="Normal"/>
        <w:rPr/>
      </w:pPr>
      <w:r>
        <w:rPr/>
        <w:t>"Глубокое знание человека, — говорит Изабо в своей книге "Физиогномика", — должно завершиться любовью к человеку".</w:t>
      </w:r>
    </w:p>
    <w:p>
      <w:pPr>
        <w:pStyle w:val="Normal"/>
        <w:rPr/>
      </w:pPr>
      <w:r>
        <w:rPr/>
        <w:t>Чем больше человек видит несовершенства природы, тем больше он понимает ее красоту. Он сознает ступени, которые отделяют одно существо от другого, различные стадии развития, на которых они находятся, и, в конце концов, научается прощать злому вместо того, чтобы его ненавидеть. Впрочем, человек не сможет понять истинной красоты природы до тех пор, пока сам не приобретет этой красоты. "Никто, — говорит Лафатер, — не сможет понять взгляда милосердия и черт, выражающих высшие добродетели, если у него самого нет возвышенных мыслей, если он сам не способен на великие дела".</w:t>
      </w:r>
    </w:p>
    <w:p>
      <w:pPr>
        <w:pStyle w:val="Heading3"/>
        <w:ind w:hanging="0"/>
        <w:rPr>
          <w:lang w:val="ru-RU"/>
        </w:rPr>
      </w:pPr>
      <w:bookmarkStart w:id="1" w:name="__RefHeading___Toc108179133"/>
      <w:bookmarkEnd w:id="1"/>
      <w:r>
        <w:rPr>
          <w:lang w:val="ru-RU"/>
        </w:rPr>
        <w:t>Морфология человека.</w:t>
      </w:r>
    </w:p>
    <w:p>
      <w:pPr>
        <w:pStyle w:val="Normal"/>
        <w:rPr/>
      </w:pPr>
      <w:r>
        <w:rPr/>
        <w:t>Всякая живая форма, как мы говорили, это выражение идеи. Гладкие округлые формы выражают то, что существо, которому они принадлежат, должно двигаться медленно; формы же мускулистые и очень костлявые внушают идею о силе и могуществе.</w:t>
      </w:r>
    </w:p>
    <w:p>
      <w:pPr>
        <w:pStyle w:val="Normal"/>
        <w:rPr/>
      </w:pPr>
      <w:r>
        <w:rPr/>
        <w:t>Всякому физическому качеству, выраженному через форму, соответствует, по крайней мере, одна душевная склонность, вносящая свои черты в природу живого существа.</w:t>
      </w:r>
    </w:p>
    <w:p>
      <w:pPr>
        <w:pStyle w:val="Normal"/>
        <w:rPr/>
      </w:pPr>
      <w:r>
        <w:rPr/>
        <w:t>Так, например, тяжелая форма означает медлительность движений, но одновременно и кроткий нрав. Нельзя быть возбудимым и быстрым, если в тебе нет ловкости. Опытный наблюдатель увидит в стремительной форме серны скорость и врожденную боязливость.</w:t>
      </w:r>
    </w:p>
    <w:p>
      <w:pPr>
        <w:pStyle w:val="Normal"/>
        <w:rPr/>
      </w:pPr>
      <w:r>
        <w:rPr/>
        <w:t>Тот, кто может легко и быстро двигаться, находит свое спасение в бегстве, тем более, что нежность его тела не позволяет ему иметь другого средства для обороны. Если посмотреть на массивные формы морского рака и сильно развитое у него оружие нападения, легко можно заключить, что мы имеем перед собой существо, уделяющее серьезное внимание обороне. Баснописцы прочли величие в импозантной фигуре льва, хитрость в продолговатой форме лисицы.</w:t>
      </w:r>
    </w:p>
    <w:p>
      <w:pPr>
        <w:pStyle w:val="Normal"/>
        <w:rPr/>
      </w:pPr>
      <w:r>
        <w:rPr/>
        <w:t>В чистых линиях тренированного спортсмена читается физическая сила, а поскольку для поддержания силы мускулов необходима энергия, то в них можно прочесть и моральную силу.</w:t>
      </w:r>
    </w:p>
    <w:p>
      <w:pPr>
        <w:pStyle w:val="Normal"/>
        <w:rPr/>
      </w:pPr>
      <w:r>
        <w:rPr/>
        <w:t>В волнистых и небрежных линиях лимфатических типов читается не только медленное пищеварение и замедленный обмен жизненных веществ, но и душевная расслабленность, небрежность, склонность к пассивному мечтанию и потребность в большом количестве сна.</w:t>
      </w:r>
    </w:p>
    <w:p>
      <w:pPr>
        <w:pStyle w:val="Normal"/>
        <w:rPr/>
      </w:pPr>
      <w:r>
        <w:rPr/>
        <w:t>Большой живот и широкая нижняя часть лица мясника выдает не только любовь к мясной пище, его крупную печень и хорошее пищеварение, склонность к обжорству, но и преобладание в нем полового инстинкта.</w:t>
      </w:r>
    </w:p>
    <w:p>
      <w:pPr>
        <w:pStyle w:val="Normal"/>
        <w:rPr/>
      </w:pPr>
      <w:r>
        <w:rPr/>
        <w:t>Тот, кто видел изнеженный вид персов, вторгшихся в Древнюю Грецию, предугадал бы результат их битвы при Фермопилах под напором 300 спартанцев царя Леонида, мужей с крепкими мускулами и опаленными солнцем лицами.</w:t>
      </w:r>
    </w:p>
    <w:p>
      <w:pPr>
        <w:pStyle w:val="Normal"/>
        <w:rPr/>
      </w:pPr>
      <w:r>
        <w:rPr/>
        <w:t>Телесные формы так связаны с общим физическим и душевным здоровьем, что все, что затрагивает тело, касается одновременно его жизнеспособности и душевной гармонии.</w:t>
      </w:r>
    </w:p>
    <w:p>
      <w:pPr>
        <w:pStyle w:val="Normal"/>
        <w:rPr/>
      </w:pPr>
      <w:r>
        <w:rPr/>
        <w:t>Когда форма живого существа нормальна, оно одарено врожденными, присущими ему душенными качествами, имеет все преимущества, которыми его одарила природа. Если некоторые перемены в жизни видоизменяют эту форму, то параллельно с морфологическими изменениями происходят изменения в здоровье и в способностях этого живого существа.</w:t>
      </w:r>
    </w:p>
    <w:p>
      <w:pPr>
        <w:pStyle w:val="Normal"/>
        <w:rPr/>
      </w:pPr>
      <w:r>
        <w:rPr/>
        <w:t>Интенсивный "спорт", которым вынуждены заниматься дикие звери, чтобы найти себе пищу или избежать своих врагов, блестяще сохраняет их физическую форму и поддерживает активный и бодрствующий нрав.</w:t>
      </w:r>
    </w:p>
    <w:p>
      <w:pPr>
        <w:pStyle w:val="Normal"/>
        <w:rPr/>
      </w:pPr>
      <w:r>
        <w:rPr/>
        <w:t>Домашняя жизнь, напротив, ухудшает формы животных, подавляет их сопротивление болезням, а также меняет их характер. Жвачные животные — исправные домоседы, их формы часто гипертрофированны. Они ленивы и подвержены туберкулезу. Дикий же конь в степях обладает великолепной формой и неукротимо буйным нравом. Сравните его с жалкой вялостью какого-нибудь "россинанта", который тащит повозку или фаэтон и обезображен 20-летней жизнью в хлеву.</w:t>
      </w:r>
    </w:p>
    <w:p>
      <w:pPr>
        <w:pStyle w:val="Normal"/>
        <w:rPr/>
      </w:pPr>
      <w:r>
        <w:rPr/>
        <w:t xml:space="preserve">"Дикие животные, помещенные в клетки, претерпевают вследствие невольного сидячего образа жизни такое вырождение, что жизнь их сокращается почти вдвое. Они быстро впадают в инертное состояние, из которого выходят для того только, чтобы попасть в другое состояние лихорадочного возбуждения, сопровождающегося сильной дрожью" </w:t>
      </w:r>
      <w:r>
        <w:rPr>
          <w:lang w:val="en-US"/>
        </w:rPr>
        <w:t>(D-r Gaston Durville. "La Cure Naturiste").</w:t>
      </w:r>
    </w:p>
    <w:p>
      <w:pPr>
        <w:pStyle w:val="Normal"/>
        <w:rPr/>
      </w:pPr>
      <w:r>
        <w:rPr/>
        <w:t>Верните свободу бедной подагрической собаке, которую наши элегантные дамы держат в закрытом теплом помещении, и вы увидите, как возвращается естественная утонченность ее ног и нормально вытянутая линия живота, как заново она приобретает живой взгляд и природную жизнерадостность и смелость.</w:t>
      </w:r>
    </w:p>
    <w:p>
      <w:pPr>
        <w:pStyle w:val="Normal"/>
        <w:rPr/>
      </w:pPr>
      <w:r>
        <w:rPr/>
        <w:t>Подагрические узлы и накопления жира означают для человека не только неспособность двигаться, но они означают для тех, кто умеет читать по этим признакам, и неспособность мыслить здраво.</w:t>
      </w:r>
    </w:p>
    <w:p>
      <w:pPr>
        <w:pStyle w:val="Normal"/>
        <w:rPr/>
      </w:pPr>
      <w:r>
        <w:rPr/>
        <w:t>Только движения, сообразующиеся с предназначением живого существа, в состоянии сохранить естественную форму тела. Питание играет также первостепенную роль. И поистине, как только существо отклоняется от законов своего питания, оно наносит вред и своему здоровью и своей форме. Съедая больше чем нужно из страха ослабеть, употребляя очень концентрированную пищу (мясо, спиртные напитки, сахар) под предлогом, что они лучше поддерживают организм, человек нарушает не только свои гастро-гепато-интесцинальные функции, то есть функции желудка, печени и кишечника, но и свою естественную красоту и оптимизм.</w:t>
      </w:r>
    </w:p>
    <w:p>
      <w:pPr>
        <w:pStyle w:val="Normal"/>
        <w:rPr/>
      </w:pPr>
      <w:r>
        <w:rPr/>
        <w:t>Отмечали ли вы телесную форму хронических неврастеников? У них не только плохое пищеварение, но они и вырождены по форме. Плечи их опущены вниз и плохо прикреплены к грудной клетке, живот не окружен тем естественным поясом мускулов, который сохраняет его и поддерживает эластичность.</w:t>
      </w:r>
    </w:p>
    <w:p>
      <w:pPr>
        <w:pStyle w:val="Normal"/>
        <w:rPr/>
      </w:pPr>
      <w:r>
        <w:rPr/>
        <w:t>Полнота часто маскирует вырождение формы, но не думайте, что вещий физиогномист может быть этим обманут. Свободный контур полноты не мешает обученному глазу видеть под ним плохую мускулатуру. Выпуклые мускулы, разграниченные красивыми бороздками, выглядят совсем иначе, чем вялые жировые наслоения.</w:t>
      </w:r>
    </w:p>
    <w:p>
      <w:pPr>
        <w:pStyle w:val="Normal"/>
        <w:rPr/>
      </w:pPr>
      <w:r>
        <w:rPr/>
        <w:t>Каковы главные анатомические элементы, образующие естественную форму позвоночника? Это известно: скелет и мускулы, которые его покрывают. Если исключить животных северных стран и животных, которые спят зимой, нормально развитые позвоночные обычно имеют мало жира. Небольшое количество жировой ткани находится только в межмускульных бороздках. Нормальные линии человеческого тела образуются кожей, покрывающей мускульно-костный субстрат.</w:t>
      </w:r>
    </w:p>
    <w:p>
      <w:pPr>
        <w:pStyle w:val="Normal"/>
        <w:rPr/>
      </w:pPr>
      <w:r>
        <w:rPr/>
        <w:t>Нормальное человеческое существо имеет хорошо развитую мускулатуру. У него очень небольшое количество жировой ткани. Наше утверждение настолько верно, что можно было бы одним только возрождением формы вернуть здоровье телу и равновесие духу.</w:t>
      </w:r>
    </w:p>
    <w:p>
      <w:pPr>
        <w:pStyle w:val="Normal"/>
        <w:rPr/>
      </w:pPr>
      <w:r>
        <w:rPr/>
        <w:t>Сколько павших духом людей, пройдя наш природосообразный метод лечения, могло бы вернуть свои душевные силы и восстановили бы нормальную форму своего тела, следуя здоровому режиму натуропатии.</w:t>
      </w:r>
    </w:p>
    <w:p>
      <w:pPr>
        <w:pStyle w:val="Normal"/>
        <w:rPr/>
      </w:pPr>
      <w:r>
        <w:rPr/>
        <w:t>Мускул — это не только инструмент для животного, он одновременно и один из работников здоровья. Без мускулов нет устойчивого здоровья, нет истинной красоты, нет истинного счастья.</w:t>
      </w:r>
    </w:p>
    <w:p>
      <w:pPr>
        <w:pStyle w:val="Normal"/>
        <w:rPr/>
      </w:pPr>
      <w:r>
        <w:rPr/>
        <w:t>"В течение более чем тысячи лет Греция могла поддерживать свое превосходство в мире благодаря блестящему пониманию того, как надо воспитывать человека. Гладиатор, дискобол, т. е. метатель диска, восхитительные по своей крепкой силе и оптимизму, были идеалами красоты.</w:t>
      </w:r>
    </w:p>
    <w:p>
      <w:pPr>
        <w:pStyle w:val="Normal"/>
        <w:rPr/>
      </w:pPr>
      <w:r>
        <w:rPr/>
        <w:t>Жалко, что правильное понимание красоты было заменено другим пониманием, которое предполагало в качестве образца мертвого, распятого, отрекающегося от себя Христа, символ пассивного созерцания и отчуждения от жизни</w:t>
      </w:r>
      <w:r>
        <w:rPr>
          <w:rStyle w:val="FootnoteCharacters"/>
          <w:rStyle w:val="FootnoteAnchor"/>
        </w:rPr>
        <w:footnoteReference w:customMarkFollows="1" w:id="2"/>
        <w:t>*</w:t>
      </w:r>
      <w:r>
        <w:rPr/>
        <w:t>. Если бы церковное христианство позаимствовало от язычества не только его алтари, но и любовь к красоте, средневековье было бы светлой эпохой.</w:t>
      </w:r>
    </w:p>
    <w:p>
      <w:pPr>
        <w:pStyle w:val="Normal"/>
        <w:rPr/>
      </w:pPr>
      <w:r>
        <w:rPr/>
        <w:t>Есть параллель между силой мускула и красотой его линии, потому что природа в сущности логична. Красота и здоровье (по телу и по духу) это две стороны одной и той же медали, точнее красота — это внешняя сторона медали, а здоровье — это внутреннее ее содержание". (Доктор Гастон Дюрвиль. "Курс натурологии")</w:t>
      </w:r>
    </w:p>
    <w:p>
      <w:pPr>
        <w:pStyle w:val="Heading5"/>
        <w:rPr/>
      </w:pPr>
      <w:bookmarkStart w:id="2" w:name="__RefHeading___Toc108179134"/>
      <w:bookmarkEnd w:id="2"/>
      <w:r>
        <w:rPr/>
        <w:t>Классификация.</w:t>
      </w:r>
    </w:p>
    <w:p>
      <w:pPr>
        <w:pStyle w:val="Normal"/>
        <w:rPr/>
      </w:pPr>
      <w:r>
        <w:rPr/>
        <w:t>Почему современная медицина и физиология так мало изучили язык человеческой формы?</w:t>
      </w:r>
    </w:p>
    <w:p>
      <w:pPr>
        <w:pStyle w:val="Normal"/>
        <w:rPr/>
      </w:pPr>
      <w:r>
        <w:rPr/>
        <w:t>Морфология — наука о формах — еще не существует. Только некоторые авторы занимались этим вопросом. Галль в своих исследованиях ограничивался изучением выпуклостей черепа. Криминалисты, начиная с Ламброзо, открыли и некоторые другие истины, изучая общие формы черепа. Но нужно было прийти Клоду Сего, чтобы были высказаны широкие идеи о человеческой морфологии.</w:t>
      </w:r>
    </w:p>
    <w:p>
      <w:pPr>
        <w:pStyle w:val="Normal"/>
        <w:rPr/>
      </w:pPr>
      <w:r>
        <w:rPr/>
        <w:t>Сего подразделяет людей в соответствии с общей формой тела на четыре категории:</w:t>
      </w:r>
    </w:p>
    <w:p>
      <w:pPr>
        <w:pStyle w:val="Normal"/>
        <w:rPr/>
      </w:pPr>
      <w:r>
        <w:rPr/>
        <w:t>1. Типы, у которых преобладает мускульная система (мускульные типы).</w:t>
      </w:r>
    </w:p>
    <w:p>
      <w:pPr>
        <w:pStyle w:val="Normal"/>
        <w:rPr/>
      </w:pPr>
      <w:r>
        <w:rPr/>
        <w:t>2. Типы, у которых преобладает нервная система, мозг (церебральные).</w:t>
      </w:r>
    </w:p>
    <w:p>
      <w:pPr>
        <w:pStyle w:val="Normal"/>
        <w:rPr/>
      </w:pPr>
      <w:r>
        <w:rPr/>
        <w:t>3. Типы, у которых первое место занимает пищеварительная система (дигистальные).</w:t>
      </w:r>
    </w:p>
    <w:p>
      <w:pPr>
        <w:pStyle w:val="Normal"/>
        <w:rPr/>
      </w:pPr>
      <w:r>
        <w:rPr/>
        <w:t>4. Типы, у которых сильнее всего развита дыхательная система (респиративные).</w:t>
      </w:r>
    </w:p>
    <w:p>
      <w:pPr>
        <w:pStyle w:val="Normal"/>
        <w:rPr/>
      </w:pPr>
      <w:r>
        <w:rPr/>
        <w:t>Мускульные типы — квадратные, откуда на них не посмотри. Все их мышцы мощно развиты, они способны на большие мускульные напряжения. Обладают большой физической и душевной активностью. Нуждаются в малом количестве отдыха.</w:t>
      </w:r>
    </w:p>
    <w:p>
      <w:pPr>
        <w:pStyle w:val="Normal"/>
        <w:rPr/>
      </w:pPr>
      <w:r>
        <w:rPr/>
        <w:t>Умственные типы — это одна голова. Члены у них слабые, худые, грудная клетка узкая. Могут выполнять умственную работу, но не физическую. Если их представить схематически, то череп у них имеет форму перевернутой пирамиды с вершиной внизу. Автор относит Бергсона, Эдисона, Декарта к умственным типам.</w:t>
      </w:r>
    </w:p>
    <w:p>
      <w:pPr>
        <w:pStyle w:val="Normal"/>
        <w:rPr/>
      </w:pPr>
      <w:r>
        <w:rPr/>
        <w:t>Типы, у которых преобладает пищеварительная система, имеют большой живот, голова у них в нижней части широкая. Она представляет собой пирамиду с основанием внизу. Эти люди заняты в первую очередь своим желудком. У них мало мускулов. Они толстые. Автор находит этот тип людей среди кочевых племен степей и полей, которые без больших усилий перегоняют свои стада. Александр Дюма-отец, Россини соответствуют этому морфологическому типу.</w:t>
      </w:r>
    </w:p>
    <w:p>
      <w:pPr>
        <w:pStyle w:val="Normal"/>
        <w:rPr/>
      </w:pPr>
      <w:r>
        <w:rPr/>
        <w:t>Дыхательные типы имеют широкую грудную клетку, но узкую талию. Они хорошо приспособлены для бега. Горные жители, привыкшие к тяжелым переходам, где требуется активное дыхание, относятся к этому типу.</w:t>
      </w:r>
    </w:p>
    <w:p>
      <w:pPr>
        <w:pStyle w:val="Normal"/>
        <w:rPr/>
      </w:pPr>
      <w:r>
        <w:rPr/>
        <w:t>Принимая эту морфологическую классификацию, можно применить ее при распределении новобранцев в различные войсковые части.</w:t>
      </w:r>
    </w:p>
    <w:p>
      <w:pPr>
        <w:pStyle w:val="Normal"/>
        <w:rPr/>
      </w:pPr>
      <w:r>
        <w:rPr/>
        <w:t>Логично направить людей, относящихся к сильному мускульному типу, в тяжелую артиллерию, где приходится иметь дело с тяжелыми снарядами. Дыхательный тип может стать отличным пехотинцем или редким кавалеристом, поскольку способен на известные напряжения там, где нужна гибкость и пластичность. Желудочный тип с крупным животом уместен только на какой-нибудь повозке. Его хорошо использовать в обозе. Умственный же тип может лучше всего служить в штабах и канцеляриях. Эмиль Байи выражает эти морфологические типы рисунками (см. рисунок 1). Мускульный тип, когда он стоит со скрещенными руками, квадратен, страшен с виду, с грубыми и крепко вытесанными формами. Голова его развита слабо. У него все в мускулах и костях. Издалека уже видишь в нем землекопа.</w:t>
      </w:r>
    </w:p>
    <w:p>
      <w:pPr>
        <w:pStyle w:val="Normal"/>
        <w:jc w:val="center"/>
        <w:rPr/>
      </w:pPr>
      <w:r>
        <w:rPr/>
        <w:drawing>
          <wp:inline distT="0" distB="0" distL="0" distR="0">
            <wp:extent cx="2835275" cy="415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2835275" cy="4151630"/>
                    </a:xfrm>
                    <a:prstGeom prst="rect">
                      <a:avLst/>
                    </a:prstGeom>
                  </pic:spPr>
                </pic:pic>
              </a:graphicData>
            </a:graphic>
          </wp:inline>
        </w:drawing>
      </w:r>
    </w:p>
    <w:p>
      <w:pPr>
        <w:pStyle w:val="Normal"/>
        <w:jc w:val="center"/>
        <w:rPr/>
      </w:pPr>
      <w:r>
        <w:rPr/>
        <w:t>Рисунок 1.</w:t>
      </w:r>
    </w:p>
    <w:p>
      <w:pPr>
        <w:pStyle w:val="Normal"/>
        <w:rPr/>
      </w:pPr>
      <w:r>
        <w:rPr/>
        <w:t>Умственный тип с пальцем, упертым в чело, как бы пытаясь все понять, так далеко заходит в своих умственных занятиях, что забывает свое физическое тело, которое выглядит жалким.</w:t>
      </w:r>
    </w:p>
    <w:p>
      <w:pPr>
        <w:pStyle w:val="Normal"/>
        <w:rPr/>
      </w:pPr>
      <w:r>
        <w:rPr/>
        <w:t>Желудочный тип предпочитает скорее сидеть, чем утомлять ноги. Большой живот мешает ему ходить. На лице его выражены лень и обжорство.</w:t>
      </w:r>
    </w:p>
    <w:p>
      <w:pPr>
        <w:pStyle w:val="Normal"/>
        <w:rPr/>
      </w:pPr>
      <w:r>
        <w:rPr/>
        <w:t>Дыхательный тип представляет красивого атлета-бегуна и скорохода, который любит деятельность и ищет ее.</w:t>
      </w:r>
    </w:p>
    <w:p>
      <w:pPr>
        <w:pStyle w:val="Normal"/>
        <w:rPr/>
      </w:pPr>
      <w:r>
        <w:rPr/>
        <w:t>Конгресс умственной гигиены (Париж, 1923 г.) занимался важным вопросом профессиональной ориентации, которую нужно давать детям. Среди различных подходов, предлагавшихся при выборе той или иной профессии для детей, предлагался и морфологический подход. Детей, относящихся к мускульному и дыхательному типам, предлагалось ориентировать на ручной труд, те же, кто в большей или меньшей степени принадлежит к пищеварительному типу, должны готовиться к профессии, где не требуется движения, — к чиновничьей или канцелярской работе. Детей, принадлежащих к умственному типу, рекомендовалось направлять на научный труд.</w:t>
      </w:r>
    </w:p>
    <w:p>
      <w:pPr>
        <w:pStyle w:val="TextBodyIndent"/>
        <w:rPr/>
      </w:pPr>
      <w:r>
        <w:rPr/>
        <w:t>Один из членов Французского магнетического общества, который был прислан на конгресс, чтобы следить за его работой и сделать доклад, указал на пагубные последствия для физического и душевного здоровья, которые принесла бы такая преждевременная спе-циализация. И действительно, если для "мускульного" и "дыхательного" ребенка более или менее полезно с детства заниматься таким трудом, который еще больше разовьет у него врожденные предраспо-ложенности, насколько гибельно будет для ребенка "желудочного" или "мозгового" типа толстеть в канцеляриях или отдаваться исключительно умственному труду! Морфологическая наука шла бы в таком случае против своей цели, если бы постановили таким образом: желудочные и умственные типы людей — это вырождающиеся формы, следовательно, это типы, которые вырождаются.</w:t>
      </w:r>
    </w:p>
    <w:p>
      <w:pPr>
        <w:pStyle w:val="Normal"/>
        <w:rPr/>
      </w:pPr>
      <w:r>
        <w:rPr/>
        <w:t>Ни в коем случае не следует усиливать это вырождение. Преждевременная тейлоризация человека — один из факторов смерти для расы. Сделать так, чтобы ребенок развивался к нормальному человеческому типу, — вот основная задача, которую должна стремиться разрешить морфологическая наука. Только после этого можно приступить к специализации.</w:t>
      </w:r>
    </w:p>
    <w:p>
      <w:pPr>
        <w:pStyle w:val="Normal"/>
        <w:rPr/>
      </w:pPr>
      <w:r>
        <w:rPr/>
        <w:t>Нормальный человек — это атлет. Вот основная истина, которая была постигнута и проверена много раз до нас и которую мы снова повторяем в наших трудах ("Курс натуропатии") и снова повторяем здесь. Человек не может достичь своего нормального психофизического расцвета, если он не сохраняет условия природосообразной жизни, для которой и посредством которой он был создан.</w:t>
      </w:r>
    </w:p>
    <w:p>
      <w:pPr>
        <w:pStyle w:val="Normal"/>
        <w:rPr/>
      </w:pPr>
      <w:r>
        <w:rPr/>
        <w:t>Наши длинные нижние конечности, очевидно, созданы для быстрых движений. Разве общий вид нашей ноги не походит больше на ногу оленя, чем на ногу черепахи? Наша лопатка и ключевая кость доказывают, что плечи и руки предназначены для совершения тяжелой физической работы. Широкая, довольно подвижная грудная клетка ясно показывает ее предназначенность для обслуживания интенсивного процесса, который совершается при дыхании, так необходимом при сильном движении.</w:t>
      </w:r>
    </w:p>
    <w:p>
      <w:pPr>
        <w:pStyle w:val="Normal"/>
        <w:rPr/>
      </w:pPr>
      <w:r>
        <w:rPr/>
        <w:t>Живот наш, по аналогии с животом диких животных, устроен таким образом, что должен быть хорошо опоясан мускулами и без лишнего жира. Зубы человека, длина и устройство пищеварительной системы предрасполагают к простой и здоровой пище, но не избыточной. Наконец, развитие черепа и мозга, вложенного в него, предусматривают необходимость занятий умственной, сердечной и духовной природы. Развитие духа также необходимо для развития человека, как и развитие тела.</w:t>
      </w:r>
    </w:p>
    <w:p>
      <w:pPr>
        <w:pStyle w:val="Normal"/>
        <w:rPr/>
      </w:pPr>
      <w:r>
        <w:rPr/>
        <w:t>Человек, соблюдающий требования нашей естественной морфологии, нормален. Физически, повторяем это, он атлет в самом чистом смысле этого слова. Морально — он обладает качествами, присущими силе. Один из главных признаков силы — это потребность в плодотворной деятельности. Другой — оптимизм.</w:t>
      </w:r>
    </w:p>
    <w:p>
      <w:pPr>
        <w:pStyle w:val="Normal"/>
        <w:rPr/>
      </w:pPr>
      <w:r>
        <w:rPr/>
        <w:t>Нормальная женщина имеет такие же естественные прерогативы, как и мужчина; она рождена для того, чтобы быть стройно сложенной. Но ее менее развитые кости поддерживаются не такими могучими мускулами, как у мужчины. Вся ее форма более закруглена и снабжена жировыми прослойками. Таз ее шире, чтобы она могла выполнить свое материнское предназначение. Эта морфология, если и предполагает необходимость сильных физических действий, все же требует, чтобы они были более деликатными, чем действия мужчины. Она несет в себе больше мягкости, больше пассивности и чувствительности.</w:t>
      </w:r>
    </w:p>
    <w:p>
      <w:pPr>
        <w:pStyle w:val="Normal"/>
        <w:rPr/>
      </w:pPr>
      <w:r>
        <w:rPr/>
        <w:t>Эмиль Бани схематизировал типичные морфологические прерогативы мужчины и женщины, добавив и прерогативы ребенка (рисунок 2). В типичной квадратной мужской форме вы прочтете мускульную силу, необходимость в деятельности, энергию. В женской форме — типично овальной — вы прочтете меньше силы. В волнообразных линиях читается мягкость. В ее соотнесениях с мужчиной и ребенком вы прочтете чувствительность, мягкость и любовь.</w:t>
      </w:r>
    </w:p>
    <w:p>
      <w:pPr>
        <w:pStyle w:val="Normal"/>
        <w:jc w:val="center"/>
        <w:rPr/>
      </w:pPr>
      <w:r>
        <w:rPr/>
        <w:drawing>
          <wp:inline distT="0" distB="0" distL="0" distR="0">
            <wp:extent cx="3175000" cy="417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3175000" cy="4170045"/>
                    </a:xfrm>
                    <a:prstGeom prst="rect">
                      <a:avLst/>
                    </a:prstGeom>
                  </pic:spPr>
                </pic:pic>
              </a:graphicData>
            </a:graphic>
          </wp:inline>
        </w:drawing>
      </w:r>
    </w:p>
    <w:p>
      <w:pPr>
        <w:pStyle w:val="Normal"/>
        <w:jc w:val="center"/>
        <w:rPr/>
      </w:pPr>
      <w:r>
        <w:rPr/>
        <w:t>Рисунок 2.</w:t>
      </w:r>
    </w:p>
    <w:p>
      <w:pPr>
        <w:pStyle w:val="Normal"/>
        <w:rPr/>
      </w:pPr>
      <w:r>
        <w:rPr/>
        <w:t>Между квадратным мужчиной и овальной женщиной круглый ребенок вам покажет, что он есть результат взаимодействия двоих. Единство, образованное этой живой тройкой, вы можете увидеть схематизированным в небольшой монограмме, в левом верхнем углу.</w:t>
      </w:r>
    </w:p>
    <w:p>
      <w:pPr>
        <w:pStyle w:val="Normal"/>
        <w:rPr/>
      </w:pPr>
      <w:r>
        <w:rPr/>
        <w:t>Хотя мужской тип имеет квадратную морфологию, а женский тип овальную, существуют, однако, и мужчины, которые имеют овальную морфологию, совершенно нормальные; так же, как и полностью нормальные женщины с квадратной морфологией.</w:t>
      </w:r>
    </w:p>
    <w:p>
      <w:pPr>
        <w:pStyle w:val="Normal"/>
        <w:rPr/>
      </w:pPr>
      <w:r>
        <w:rPr/>
        <w:t>У мужчин с овальными формами линии более гладкие, более закругленные, чем у мужчин с квадратной формой. Мускулы их более продолговаты и не так выдаются. Хотя они обладают мужским атри-бутом силы, в их форме есть что-то женственное, которое идет рука об руку с естественной мягкостью в характере, с естественной ловкостью и чувствитель-ностью. Женщины квад-ратной морфологии внеш-не похожи больше на мужской тип. Во многих отношениях они проявля-ют свойства мужского ума. Их энергия часто замещает или, по крайней мере, маскирует женскую чувствительность.</w:t>
      </w:r>
    </w:p>
    <w:p>
      <w:pPr>
        <w:pStyle w:val="Normal"/>
        <w:rPr/>
      </w:pPr>
      <w:r>
        <w:rPr/>
        <w:t>Форма всегда является образом определенной идеи. Делестр очень хоро-шо понял существование двух основных форм и их значение: "Форма, — говорит он, — имеет два основных типичных аспекта, около которых группируются ее модификации: она или плотная и крепкая или продолговатая. Первая показывает энергию, вторая — изящество за счет силы. Крепкий и короткий кулак ударяет грубо, удлиненная рука отказывается от рукопашного боя. Она прибегает к просьбе. Она расположена к тому, чтобы открываться, а не сжиматься. Она пластична и ласкова.</w:t>
      </w:r>
    </w:p>
    <w:p>
      <w:pPr>
        <w:pStyle w:val="Normal"/>
        <w:rPr/>
      </w:pPr>
      <w:r>
        <w:rPr/>
        <w:t>Животных с удлиненной головой легче приручить, например, овцу, серну, собаку. Бульдог не является исключением из правила — он его подтверждает. Челюсти его короткие и крепкие. Кошка имеет округлую голову — в действительности она живет не как домашнее животное. Она сибаритка, привязана к дому, а не к хозяину. Раса хищников неукротима. Главный покровитель испанской инквизиции и ее жестокий распространитель Филипп II имел плотные, сбитые черты лица".</w:t>
      </w:r>
    </w:p>
    <w:p>
      <w:pPr>
        <w:pStyle w:val="Normal"/>
        <w:rPr/>
      </w:pPr>
      <w:r>
        <w:rPr/>
        <w:t>Художники Древней Греции, которые были прекрасными наблюдателями человеческой формы, обессмертили в двух непреходящих формах два основных морфологических типа человеческих существ. Квадратный — это Геркулес фарнезский и овальный — дискобол, т. е. метатель диска.</w:t>
      </w:r>
    </w:p>
    <w:p>
      <w:pPr>
        <w:pStyle w:val="Normal"/>
        <w:rPr/>
      </w:pPr>
      <w:r>
        <w:rPr/>
        <w:t>Геркулес Фарнезский — это типично мужская форма человека, вся в мускулах, выражающих деятельную силу и мощь. Он атлет силы. Эмиль Байи схематизировал его в виде квадрата (рисунок 3). Дискобол — это женская форма человека с продолговатыми мускулами: это атлет скорости. Эмиль Байи схематизировал его в форме овала (рисунок 4).</w:t>
      </w:r>
    </w:p>
    <w:p>
      <w:pPr>
        <w:pStyle w:val="Normal"/>
        <w:jc w:val="center"/>
        <w:rPr/>
      </w:pPr>
      <w:r>
        <w:rPr/>
        <w:drawing>
          <wp:inline distT="0" distB="0" distL="0" distR="0">
            <wp:extent cx="2581275" cy="368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3" r="-32" b="-23"/>
                    <a:stretch>
                      <a:fillRect/>
                    </a:stretch>
                  </pic:blipFill>
                  <pic:spPr bwMode="auto">
                    <a:xfrm>
                      <a:off x="0" y="0"/>
                      <a:ext cx="2581275" cy="3680460"/>
                    </a:xfrm>
                    <a:prstGeom prst="rect">
                      <a:avLst/>
                    </a:prstGeom>
                  </pic:spPr>
                </pic:pic>
              </a:graphicData>
            </a:graphic>
          </wp:inline>
        </w:drawing>
      </w:r>
      <w:r>
        <w:rPr/>
        <w:tab/>
      </w:r>
      <w:r>
        <w:rPr/>
        <w:drawing>
          <wp:inline distT="0" distB="0" distL="0" distR="0">
            <wp:extent cx="2517140"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3" r="-33" b="-23"/>
                    <a:stretch>
                      <a:fillRect/>
                    </a:stretch>
                  </pic:blipFill>
                  <pic:spPr bwMode="auto">
                    <a:xfrm>
                      <a:off x="0" y="0"/>
                      <a:ext cx="2517140" cy="3656965"/>
                    </a:xfrm>
                    <a:prstGeom prst="rect">
                      <a:avLst/>
                    </a:prstGeom>
                  </pic:spPr>
                </pic:pic>
              </a:graphicData>
            </a:graphic>
          </wp:inline>
        </w:drawing>
      </w:r>
    </w:p>
    <w:p>
      <w:pPr>
        <w:pStyle w:val="Normal"/>
        <w:jc w:val="center"/>
        <w:rPr/>
      </w:pPr>
      <w:r>
        <w:rPr/>
        <w:t>Рисунок 3.</w:t>
        <w:tab/>
        <w:tab/>
        <w:tab/>
        <w:tab/>
        <w:tab/>
        <w:tab/>
        <w:tab/>
        <w:t xml:space="preserve"> Рисунок 4.</w:t>
      </w:r>
    </w:p>
    <w:p>
      <w:pPr>
        <w:pStyle w:val="Normal"/>
        <w:rPr/>
      </w:pPr>
      <w:r>
        <w:rPr/>
        <w:t>В соответствии с нашим пониманием все человеческие формы могут быть сведены либо к квадратным формам (совершенным образом которого является Геркулес Фарнезский), либо к овальному (совершенным образом которого является дискобол). Либо к некоторым деформациям первого или второго типа.</w:t>
      </w:r>
    </w:p>
    <w:p>
      <w:pPr>
        <w:pStyle w:val="Normal"/>
        <w:rPr/>
      </w:pPr>
      <w:r>
        <w:rPr/>
        <w:t>Читатель, который уже понял, что мы совсем не имеем целью заниматься магией, наверно удивится тому, что мы называем наши морфологические типы астрономическими именами: Марс, Венера, Сатурн и т. п. Однако эти имена обозначают не соответствующие планеты, а древних греко-латинских богов. Лишь в средние века имена богов были даны небесным телам. Первоначально эти имена обозначали не планеты, а человеческие психологические типы. Греки, первые художники в мире, то есть первые физиогномисты, представили в своих великих богах прекрасную морфологическую науку и придали каждой божественной форме ее интеллектуальный смысл, или точнее, они придали каждой идее ту человеческую форму, которая ей соответствовала.</w:t>
      </w:r>
    </w:p>
    <w:p>
      <w:pPr>
        <w:pStyle w:val="Normal"/>
        <w:rPr/>
      </w:pPr>
      <w:r>
        <w:rPr/>
        <w:t>Зевс-Юпитер, который выражает идею главенствующего достоинства, представлен как взрослый мужчина, импозантный, с округленными формами. Марс, выражающий идею силы, энергии, деятельности, — мускулистый и квадратный. Меркурий, выражающий изворотливую интеллигентность, предстает как крепкий и изысканный мужчина.</w:t>
      </w:r>
    </w:p>
    <w:p>
      <w:pPr>
        <w:pStyle w:val="Normal"/>
        <w:rPr/>
      </w:pPr>
      <w:r>
        <w:rPr/>
        <w:t>Эти божественные формы увековечены в великолепных творениях, которые знакомы всем и ясно говорят и глазу, и душе. Поэтому мы решились оставить эти имена. Заменить их другими, более научными именами, это значит усложнить проблему, которая имеет существенную необходимость остаться ясной и простой.</w:t>
      </w:r>
    </w:p>
    <w:p>
      <w:pPr>
        <w:pStyle w:val="Normal"/>
        <w:rPr/>
      </w:pPr>
      <w:r>
        <w:rPr/>
        <w:t>Еще до нас Ижен Лидо считал, что нужно сохранить греко-латинские морфологические названия. Это традиция, к которой присоединяемся и мы.</w:t>
      </w:r>
    </w:p>
    <w:p>
      <w:pPr>
        <w:pStyle w:val="Normal"/>
        <w:rPr/>
      </w:pPr>
      <w:r>
        <w:rPr/>
        <w:t>Квадратные и овальные типы, имеющие сильную мускулатуру и атлетический вид, должны рассматриваться (снова повторим это) как нормальные человеческие типы. Все другие, не соответствующие этой морфологии типы, склонны к вырождению.</w:t>
      </w:r>
    </w:p>
    <w:p>
      <w:pPr>
        <w:pStyle w:val="Normal"/>
        <w:rPr/>
      </w:pPr>
      <w:r>
        <w:rPr/>
        <w:t>Домоседство, мускульное бездействие, плохое или чрезмерное питание портят тело — квадратные формы теряют свои углы и полностью закругляются, а овальные (и часто квадратные) формы удлиняются, вытягиваются, худеют и становятся прямоугольными. Внимательное рассмотрение рисунка 5 даст вам понятие о том, как мы понимаем вырожденные типы.</w:t>
      </w:r>
    </w:p>
    <w:p>
      <w:pPr>
        <w:pStyle w:val="Normal"/>
        <w:rPr/>
      </w:pPr>
      <w:r>
        <w:rPr/>
        <w:t>Обобщая, мы классифицируем человеческие формы в следующие восемь типов:</w:t>
      </w:r>
    </w:p>
    <w:p>
      <w:pPr>
        <w:pStyle w:val="Normal"/>
        <w:rPr/>
      </w:pPr>
      <w:r>
        <w:rPr/>
        <w:t>1. Квадратная форма с двумя основными разновидностями, которые мы назвали Марс и Земля.</w:t>
      </w:r>
    </w:p>
    <w:p>
      <w:pPr>
        <w:pStyle w:val="Normal"/>
        <w:rPr/>
      </w:pPr>
      <w:r>
        <w:rPr/>
        <w:t>2. Овальная форма с тремя основными разновидностями, названные нами Солнце, Меркурий, Венера.</w:t>
      </w:r>
    </w:p>
    <w:p>
      <w:pPr>
        <w:pStyle w:val="Normal"/>
        <w:rPr/>
      </w:pPr>
      <w:r>
        <w:rPr/>
        <w:t>3. Три существенные дегенеративные формы, две из которых указывают на утолщение и большую или меньшую степень округленности, — Юпитер, Луна, а третья указывает на худобу — Сатурн.</w:t>
      </w:r>
    </w:p>
    <w:p>
      <w:pPr>
        <w:pStyle w:val="Normal"/>
        <w:rPr/>
      </w:pPr>
      <w:r>
        <w:rPr/>
        <w:t>Эти восемь человеческих форм можно назвать чистыми типами. В принципе всех людей можно было бы свести к одному из этих чистых типов. Но дело, однако, не всегда так: люди с классически простой морфологией — это исключительное явление: в силу долгой истории нашей наследственности все мы представляем собой смесь этих типов.</w:t>
      </w:r>
    </w:p>
    <w:p>
      <w:pPr>
        <w:pStyle w:val="Normal"/>
        <w:rPr/>
      </w:pPr>
      <w:r>
        <w:rPr/>
        <w:t>Но опытный глаз физиогномиста сможет различить элементы смеси. Квадратный тип Марса, например, может отлично сдружиться с овальным типом Меркурия или Солнца, образуя таким образом единый марсово-меркуриев или марсово-солнечный тип. Круглый лунный тип может отлично сочетаться с овальным венериным типом. Последний же может быть тогда назван венерино-лунным типом.</w:t>
      </w:r>
    </w:p>
    <w:p>
      <w:pPr>
        <w:pStyle w:val="Normal"/>
        <w:rPr/>
      </w:pPr>
      <w:r>
        <w:rPr/>
        <w:t>Типы могут сочетаться даже и по три. Так, например, часто встреча-ются женщины типа Венера-Меркурий-Луна. Или мужчины типа Меркурий-Сатурн-Земля. Впрочем, мы не имеем намерения в рамках этого сочинения познакомить читателя с подробным изучением тройных типов.</w:t>
      </w:r>
    </w:p>
    <w:p>
      <w:pPr>
        <w:pStyle w:val="Normal"/>
        <w:rPr/>
      </w:pPr>
      <w:r>
        <w:rPr/>
        <w:t>Для простоты мы ограничимся изучением только восьми основных типов и некоторых из "двойных" типов, которые встречаются наиболее часто. Мы считаем, что таким образом будет положена достаточная основа для построения интересных морфоло-гических диагнозов и разгадывания самых ярких черт характера, которые присущи тому или иному морфологическому типу.</w:t>
      </w:r>
    </w:p>
    <w:p>
      <w:pPr>
        <w:pStyle w:val="Normal"/>
        <w:rPr/>
      </w:pPr>
      <w:r>
        <w:rPr/>
        <w:t>В продолжении этой главы мы изучим в основном главные линии общей морфологии наших типов. В следующей главе мы продолжим более подробное изучение их физиономии.</w:t>
      </w:r>
    </w:p>
    <w:p>
      <w:pPr>
        <w:pStyle w:val="Heading5"/>
        <w:rPr/>
      </w:pPr>
      <w:bookmarkStart w:id="3" w:name="__RefHeading___Toc108179135"/>
      <w:bookmarkEnd w:id="3"/>
      <w:r>
        <w:rPr/>
        <w:t>Квадратные типы.</w:t>
      </w:r>
    </w:p>
    <w:p>
      <w:pPr>
        <w:pStyle w:val="Normal"/>
        <w:rPr/>
      </w:pPr>
      <w:r>
        <w:rPr/>
        <w:t>Из формы Геркулеса Фарнезского происходят два типа: Марс и Земля.</w:t>
      </w:r>
    </w:p>
    <w:p>
      <w:pPr>
        <w:pStyle w:val="Normal"/>
        <w:rPr/>
      </w:pPr>
      <w:r>
        <w:rPr/>
        <w:t>Марс и Земля характеризуются физической мощью их костной и мускульной системы. Тело их, высеченное будто топором, можно схематизировать с помощью квадрата (рисунок 3). Голова тоже четырехугольная (подробности об этом даны в главе "Чистые типы"). Психологически господствующей чертой у этих типов является мужская энергия.</w:t>
      </w:r>
    </w:p>
    <w:p>
      <w:pPr>
        <w:pStyle w:val="Normal"/>
        <w:rPr/>
      </w:pPr>
      <w:r>
        <w:rPr/>
        <w:t>Они рождены быть атлетами силы. Крепость мышц у них — нечто врожденное. Грудная клетка широкая, таз значителен и не очень годен для быстрого бега. Кости, к которым прикреплены сухожилия, выступают очень рельефно.</w:t>
      </w:r>
    </w:p>
    <w:p>
      <w:pPr>
        <w:pStyle w:val="Normal"/>
        <w:rPr/>
      </w:pPr>
      <w:r>
        <w:rPr/>
        <w:t>Они нуждаются в воздухе и солнце и поэтому любят эти животворные элементы. Они сангвиничны, с румяными лицами, иногда обгорающими от солнца. Имеют хороший аппетит и отличное пищеварение. Желудок их переваривает все. Они никогда не страдают от лени. Все тело покрыто волосами.</w:t>
      </w:r>
    </w:p>
    <w:p>
      <w:pPr>
        <w:pStyle w:val="Normal"/>
        <w:rPr/>
      </w:pPr>
      <w:r>
        <w:rPr/>
        <w:t>Этот тип людей очень склонен к чувственным наслаждениям. Пока молоды, они без счета разбрасывают свои силы и не берегут сил возлюбленных своих. Спят мало, сжигают много энергии, но быстро восстанавливают свои силы. Это сильные неутомимые работники, которые предпочитают плодотворное дело видениям искусства. Натуры самоуверенные, любящие командовать, навязывать свою волю другим.</w:t>
      </w:r>
    </w:p>
    <w:p>
      <w:pPr>
        <w:pStyle w:val="Normal"/>
        <w:rPr/>
      </w:pPr>
      <w:r>
        <w:rPr/>
        <w:t>Хотя Марс и Земля чисто мужские типы, встречаются среди них и женщины, у которых много мужских элементов. Их называют мужеподобными женщинами. Тело этого типа женщин по строению напоминает мужское, и энергия их также мужская. Марсианки повелевают не только женщинами, но и мужчинами. Но им не хватает прелести и интуиции.</w:t>
      </w:r>
    </w:p>
    <w:p>
      <w:pPr>
        <w:pStyle w:val="Normal"/>
        <w:rPr/>
      </w:pPr>
      <w:r>
        <w:rPr/>
        <w:t>Земной тип женщины использует свою мужскую энергию в ручной работе. В деревне она встает раньше всех и раньше всех ложится. Имеет мощный голос, который иногда становится сиплым. Когда хочет подкрепить свои слова, она стучит кулаком по столу, лишь только возникает в этом необходимость.</w:t>
      </w:r>
    </w:p>
    <w:p>
      <w:pPr>
        <w:pStyle w:val="Normal"/>
        <w:rPr/>
      </w:pPr>
      <w:r>
        <w:rPr/>
        <w:t>Руки земного типа женщин длинные (даже очень длинные). Так же, как и ноги, они квадратной формы. Пальцы лопатовидные.</w:t>
      </w:r>
    </w:p>
    <w:p>
      <w:pPr>
        <w:pStyle w:val="Normal"/>
        <w:rPr/>
      </w:pPr>
      <w:r>
        <w:rPr/>
        <w:t>Марсианец одевается корректно, но не изысканно. Лучше всего он чувствует себя в униформе. Элегантный костюм, даже если он вышел из-под руки хорошего мастера, теряет свой вид, если его надевает марсианец. Он любит готовые галстуки, так как не умеет или плохо завязывает их. Брюки марсианца не имеют складок, напротив, они вытянуты на коленях. В то время как венерин тип с удовольствием вдевает в петлицу цветок, а юпитерианец — какую-нибудь ленту в виде розетки фиолетового цвета, марсианец вденет небольшую военную ленточку, а земной тип — ничего.</w:t>
      </w:r>
    </w:p>
    <w:p>
      <w:pPr>
        <w:pStyle w:val="Normal"/>
        <w:rPr/>
      </w:pPr>
      <w:r>
        <w:rPr/>
        <w:t>Всмотритесь в рисунок 3. Вы увидите, что марсианец и марсианка, представленные слева один под другим, более стройные, чем земной тип мужчины и женщины, более тонкие, с более красивыми линиями. У марсианцев, мужчин и женщин, уже с первого взгляда улавливается большая интеллектуализация энергии. Земной тип мужчины и женщины более плотный, более тяжелый и не так симметричен и красив. Они более настойчивы и выносливы там, где требуется самая грубая работа.</w:t>
      </w:r>
    </w:p>
    <w:p>
      <w:pPr>
        <w:pStyle w:val="Normal"/>
        <w:rPr/>
      </w:pPr>
      <w:r>
        <w:rPr/>
        <w:t>Обратите внимание на их сильную шею. Члены их тела крупны, но не эстетичны. Они отечны или деформированы. Одна грудь находится ниже другой. Рот, нос и глаза — даже в них чувствуется некоторая дисгармония. Земной тип мужчины и женщины часто обладает свирепой энергией. Если интеллект их слабо развит, то они легко становятся грубыми, жестокими и даже преступниками.</w:t>
      </w:r>
    </w:p>
    <w:p>
      <w:pPr>
        <w:pStyle w:val="Normal"/>
        <w:rPr/>
      </w:pPr>
      <w:r>
        <w:rPr/>
        <w:t>Легко представить себе нашего марсианца полковником, а марсианку директором крупного пошивочного ателье. Земной тип мужчины бывает неутомимым работником, женщина становится хорошим продавцом в магазине.</w:t>
      </w:r>
    </w:p>
    <w:p>
      <w:pPr>
        <w:pStyle w:val="Normal"/>
        <w:rPr/>
      </w:pPr>
      <w:r>
        <w:rPr/>
        <w:t>Овальные типы</w:t>
      </w:r>
    </w:p>
    <w:p>
      <w:pPr>
        <w:pStyle w:val="Normal"/>
        <w:rPr/>
      </w:pPr>
      <w:r>
        <w:rPr/>
        <w:t>Из формы дискобола, метателя диска, происходят три овальных типа — Меркурий, Солнце и Венера.</w:t>
      </w:r>
    </w:p>
    <w:p>
      <w:pPr>
        <w:pStyle w:val="Normal"/>
        <w:rPr/>
      </w:pPr>
      <w:r>
        <w:rPr/>
        <w:t>В то время, как господствующей чертой квадратных типов была мощь мускульной системы, а господствующей психологической чертой — мужская энергия, главная физическая черта овальных типов — это утонченность линий, которая выражает как изящество, так и силу, а главная душевная черта — это умственный характер стремлений и интуиция.</w:t>
      </w:r>
    </w:p>
    <w:p>
      <w:pPr>
        <w:pStyle w:val="Normal"/>
        <w:rPr/>
      </w:pPr>
      <w:r>
        <w:rPr/>
        <w:t>Среди этих трех типов два чаще всего мужские — Меркурий и Солнце. Третий чаще всего женский — Венера. Но все же есть и женский меркурианский и солнечный типы, и мужской венерин тип. Легко угадываются различия, которые отделяют мужчин, принадлежащих к квадратному типу Марс и Земля, от овального типа мужчин Меркурий и Солнце. У первых — энергия при известных условиях груба, она достигает максимума мужественности. У вторых — тоже могучая энергия, но она более гибкая и не так разрушительна. Этот тип людей способен больше рассуждать и понимать.</w:t>
      </w:r>
    </w:p>
    <w:p>
      <w:pPr>
        <w:pStyle w:val="Normal"/>
        <w:rPr/>
      </w:pPr>
      <w:r>
        <w:rPr/>
        <w:t>Венерин тип — это женщина со всем интеллектуальным, чувственным, которое есть в ней. Венерин тип мужчины — это женщина, созданная по ошибке как мужчина. Он имеет ее контуры и ее природную пассивность.</w:t>
      </w:r>
    </w:p>
    <w:p>
      <w:pPr>
        <w:pStyle w:val="Normal"/>
        <w:rPr/>
      </w:pPr>
      <w:r>
        <w:rPr/>
        <w:t>Всмотритесь в рисунок 4. Вы увидите основные овальные типы: и с одной, и с другой стороны их образец — это метатель диска. Вверху меркурианец, а справа от него меркурианка. Под ними солнечный тип мужчины и женщины. Внизу — венерианец и венерианка.</w:t>
      </w:r>
    </w:p>
    <w:p>
      <w:pPr>
        <w:pStyle w:val="Normal"/>
        <w:rPr/>
      </w:pPr>
      <w:r>
        <w:rPr/>
        <w:t>Хорошо сложенные меркурианские и солнечные типы — атлеты скорости. По своим контурам солнечный тип более красив, чем меркурианский. Последнему не хватает величественного образа солнечного типа: его нос, лоб, шея, позвоночник — прямые. Солнечный же тип более пластичен: лоб его, орлиный нос, аристократический изгиб линии шеи, широкая грудная клетка образуют контраст его узкому тазу. Чистые линии его бедер, плеч, икр делают из него блестящий образец человеческой красоты, самого красивого среди нас.</w:t>
      </w:r>
    </w:p>
    <w:p>
      <w:pPr>
        <w:pStyle w:val="Normal"/>
        <w:rPr/>
      </w:pPr>
      <w:r>
        <w:rPr/>
        <w:t>У меркурианки вы найдете те же самые линии, что и у меркурианца: прямой лоб, нос, шея. Грудная клетка слегка сужается в талии. Ягодицы плоские, груди хорошо сформированы, но маленькие и плоские.</w:t>
      </w:r>
    </w:p>
    <w:p>
      <w:pPr>
        <w:pStyle w:val="Normal"/>
        <w:rPr/>
      </w:pPr>
      <w:r>
        <w:rPr/>
        <w:t>У солнечного типа женщины вы уловите ту же самую импозантную линию, что и у солнечного мужского типа: лоб развит и выпукл, шея аристократично смоделирована, грудная клетка развита и выпукла, груди более красивы, чем у меркурианки. Ягодицы солнечного типа женщины не имеют мягкости венериного типа, они более сухие, более плоские, но не так сухи и плоски, как у меркурианки.</w:t>
      </w:r>
    </w:p>
    <w:p>
      <w:pPr>
        <w:pStyle w:val="Normal"/>
        <w:rPr/>
      </w:pPr>
      <w:r>
        <w:rPr/>
        <w:t>В соответствии со своей царственной линией солнечный тип — это магнетический человек par exellence. В самом его содержании есть нечто авторитетное. Когда он входит в какое-нибудь собрание, все на него смотрят, умолкают и слушают. Его энергия обильна, но спокойна и сдержанна, дисциплинирована разумом.</w:t>
      </w:r>
    </w:p>
    <w:p>
      <w:pPr>
        <w:pStyle w:val="Normal"/>
        <w:rPr/>
      </w:pPr>
      <w:r>
        <w:rPr/>
        <w:t>Марсианский и земной тип дерутся, лишь только кровь ударит им в голову. Солнечный же тип наносит удар после того, как поразмыслит. Но и он сангвиничен. Интеллектуальный характер солнечного типа проявляется в предприятиях, индустрии, в банковских операциях, искусстве.</w:t>
      </w:r>
    </w:p>
    <w:p>
      <w:pPr>
        <w:pStyle w:val="Normal"/>
        <w:rPr/>
      </w:pPr>
      <w:r>
        <w:rPr/>
        <w:t>Солнечный тип женщины — это эквивалент солнечного типа мужчины. Она интеллигентна и способна руководить. Единственное, чего ей не достает, — это женственности.</w:t>
      </w:r>
    </w:p>
    <w:p>
      <w:pPr>
        <w:pStyle w:val="Normal"/>
        <w:rPr/>
      </w:pPr>
      <w:r>
        <w:rPr/>
        <w:t>Как мы уже сказали, меркурианец не имеет величественной линии солнечного типа, его линии более прямые. Прямой лоб слабее интеллектуализирован, чем широкий выпуклый лоб. Меркурианец способен на все, но не обладает достаточной энергией, организованным даром и устойчивостью, чтобы добиться больших результатов. Понимания его не так широки, как у солнечного типа. Совесть его при известных условиях более гибкая. Меркурианка приятна, интеллигентна, хитра, в любви рассудочна.</w:t>
      </w:r>
    </w:p>
    <w:p>
      <w:pPr>
        <w:pStyle w:val="Normal"/>
        <w:rPr/>
      </w:pPr>
      <w:r>
        <w:rPr/>
        <w:t>Третий из основных овальных типов — это венерин тип, специфично женский. Всмотритесь в венерианку (на рисунке 4, внизу справа). Это образ красивой женщины: груди ее хорошо развиты и сформированы (они не плоские, как у меркурианки, и более развиты, чем у ее названной солнечной сестры); бедра, ягодицы, бока ее широкие и мясистые (сравните с двумя предыдущими типами, чтобы понять явное различие). Волосы на лобке венерианки густые, сильные и образуют широкий треугольник.</w:t>
      </w:r>
    </w:p>
    <w:p>
      <w:pPr>
        <w:pStyle w:val="Normal"/>
        <w:rPr/>
      </w:pPr>
      <w:r>
        <w:rPr/>
        <w:t>Мужской венерин тип имеет очень женственный вид. У него плоские линии и плохая мускулатура. Плечи его очень толстые, таз широкий. Пекторальный мускул покрыт жиром и выглядит как женская грудь.</w:t>
      </w:r>
    </w:p>
    <w:p>
      <w:pPr>
        <w:pStyle w:val="Normal"/>
        <w:rPr/>
      </w:pPr>
      <w:r>
        <w:rPr/>
        <w:t>Психически венерианка отличается кокетливостью, интуицией, чувствительностью. Она — не женщина дела. Венерианец — мягок, нерешителен, изнежен, сентиментален. Он не создан руководить и повелевать.</w:t>
      </w:r>
    </w:p>
    <w:p>
      <w:pPr>
        <w:pStyle w:val="Normal"/>
        <w:rPr/>
      </w:pPr>
      <w:r>
        <w:rPr/>
        <w:t>Не угадываете ли вы в нашем меркурианце ловкого танцора? А меркурианка: не напоминает ли вам парижанку, всегда модно одетую, исправную в чаепитии и приемах, где непрестанно болтает? Солнечный тип это директор банка. Солнечный тип женщины — это светская дама, которую преследуют из-за ее ума. Венерианка — нежная любовница разгульного меркурианца или солнечного типа. Венерианец — продавец в модном магазине, полки которого завалены разными кружевами, лентами и шелковыми тканями.</w:t>
      </w:r>
    </w:p>
    <w:p>
      <w:pPr>
        <w:pStyle w:val="Heading5"/>
        <w:rPr/>
      </w:pPr>
      <w:bookmarkStart w:id="4" w:name="__RefHeading___Toc108179136"/>
      <w:bookmarkEnd w:id="4"/>
      <w:r>
        <w:rPr/>
        <w:t>Дегенеративные типы.</w:t>
      </w:r>
    </w:p>
    <w:p>
      <w:pPr>
        <w:pStyle w:val="Normal"/>
        <w:rPr/>
      </w:pPr>
      <w:r>
        <w:rPr/>
        <w:t>Разумно сразу предупредить читателя не понимать слово "дегенеративный", т. е. вырожденный, в самом трагичном его смысле. Люди, которых мы причисляем к этой категории, не являются чудовищами ни по телу, ни по душе. Превосходный президент республики Фалиер, портрет которого мы даем в конце этой книги, как образец этого типа (Юпитер), имеет право быть рассмотрен в качестве более нормального, чем многие другие типы. Также и маленькая лунарианка, представленная художником Байи в округлой форме, имеет некоторую особенную красоту и очарование, которые мало кто посчитал бы за признак какого бы то ни было вырождения.</w:t>
      </w:r>
    </w:p>
    <w:p>
      <w:pPr>
        <w:pStyle w:val="Normal"/>
        <w:rPr/>
      </w:pPr>
      <w:r>
        <w:rPr/>
        <w:t>То, что мы называем вырожденными типами — это типы, которые отклоняются от нормальной, т. е. атлетической морфологии, — и это все. Они или толсты, или худы более чем нужно.</w:t>
      </w:r>
    </w:p>
    <w:p>
      <w:pPr>
        <w:pStyle w:val="Normal"/>
        <w:rPr/>
      </w:pPr>
      <w:r>
        <w:rPr/>
        <w:t>Мы выделяем три дегенеративных типа: Юпитер, Луна, Сатурн.</w:t>
      </w:r>
    </w:p>
    <w:p>
      <w:pPr>
        <w:pStyle w:val="Normal"/>
        <w:rPr/>
      </w:pPr>
      <w:r>
        <w:rPr/>
        <w:t>Юпитеров тип образовался вследствие деформации от сидячей жизни, мускульного безделья и потолщения, либо произошел из какого-нибудь квадратного типа (Марс и Земля), либо из какого-нибудь овального типа (Меркурий, Солнце или Венера): в этом случае квадратные и овальные формы имеют тенденцию к закруглению.</w:t>
      </w:r>
    </w:p>
    <w:p>
      <w:pPr>
        <w:pStyle w:val="Normal"/>
        <w:rPr/>
      </w:pPr>
      <w:r>
        <w:rPr/>
        <w:t>Юпитерианцы, которые произошли от квадратных типов, имеют мощную костную систему. Они были рождены иметь сильную мускулатуру и могли ее иметь в молодости. О них все еще говорят иногда, что они "сильные". Юпитерианцы же, которые происходят от овальных типов, имеют тонкую костную структуру, но и они потолстели, как и первые.</w:t>
      </w:r>
    </w:p>
    <w:p>
      <w:pPr>
        <w:pStyle w:val="Normal"/>
        <w:rPr/>
      </w:pPr>
      <w:r>
        <w:rPr/>
        <w:t>Марсовы, земные, меркуриевы, солнечные, венерины типы, переставая работать, быстро полнеют, юпитеризуются. Линии юпитерианца становятся бесформенными, потому что мускулы его уменьшились и потолстели. Черты лица его крупны, но иногда смазаны. Лицо широкое, откуда ни посмотришь. Нос его внизу широк, рот большой с мясистыми губами, подбородок толстый, плечи округлены, живот выпирает, окружность бедра большая. Руки и ноги имеют больше жира, чем мускулов, ноги возле щиколотки часто имеют тенденцию к отечности, к утолщению, что является признаком ослабления пищеварения.</w:t>
      </w:r>
    </w:p>
    <w:p>
      <w:pPr>
        <w:pStyle w:val="Normal"/>
        <w:jc w:val="center"/>
        <w:rPr/>
      </w:pPr>
      <w:r>
        <w:rPr/>
        <w:drawing>
          <wp:inline distT="0" distB="0" distL="0" distR="0">
            <wp:extent cx="2588260" cy="428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 r="-24" b="-14"/>
                    <a:stretch>
                      <a:fillRect/>
                    </a:stretch>
                  </pic:blipFill>
                  <pic:spPr bwMode="auto">
                    <a:xfrm>
                      <a:off x="0" y="0"/>
                      <a:ext cx="2588260" cy="4283710"/>
                    </a:xfrm>
                    <a:prstGeom prst="rect">
                      <a:avLst/>
                    </a:prstGeom>
                  </pic:spPr>
                </pic:pic>
              </a:graphicData>
            </a:graphic>
          </wp:inline>
        </w:drawing>
      </w:r>
    </w:p>
    <w:p>
      <w:pPr>
        <w:pStyle w:val="Normal"/>
        <w:jc w:val="center"/>
        <w:rPr/>
      </w:pPr>
      <w:r>
        <w:rPr/>
        <w:t>Рисунок 5.</w:t>
      </w:r>
    </w:p>
    <w:p>
      <w:pPr>
        <w:pStyle w:val="Normal"/>
        <w:rPr/>
      </w:pPr>
      <w:r>
        <w:rPr/>
        <w:t>Юпитерианка же импозантна на вид, полная, крупная. Она имеет те же морфологические признаки, что и Юпитер, но они носят женственный характер (см. рисунок 5 вверху).</w:t>
      </w:r>
    </w:p>
    <w:p>
      <w:pPr>
        <w:pStyle w:val="Normal"/>
        <w:rPr/>
      </w:pPr>
      <w:r>
        <w:rPr/>
        <w:t>Умственно юпитерианец и юпитерианка проявляют те качества, которые присущи их форме. Но они допустили, чтобы их линии округлились, потому что энергия их приобрела характер буржуа. Они предпочли сидеть в тапочках возле камина, чем отдаться усиленной деятельности. Они предпочли домашнюю обстановку вольному ветру и воздуху. Юпитерианец все еще любит говорить о спорте, но не любит заниматься им. Он предоставляет это своим детям, потому что имеет детей и любит их.</w:t>
      </w:r>
    </w:p>
    <w:p>
      <w:pPr>
        <w:pStyle w:val="Normal"/>
        <w:rPr/>
      </w:pPr>
      <w:r>
        <w:rPr/>
        <w:t>Интеллектуальный уровень юпитерианца зависит от типа, от которого происходит. Поскольку, с одной стороны, он весел и часто обладает красивой остроумной речью, а, с другой стороны, благодаря своей дородности, он производит впечатление на других и имеет авторитет, не желая того, без сомнения, он самый желанный тип руководителя. Он не любит, да и не расположен к длительной работе, с которой может справиться один главный секретарь, к роли которого больше всего подходит марсов, солнечный, Меркуриев типы.</w:t>
      </w:r>
    </w:p>
    <w:p>
      <w:pPr>
        <w:pStyle w:val="Normal"/>
        <w:rPr/>
      </w:pPr>
      <w:r>
        <w:rPr/>
        <w:t>Юпитерианка имеет те же качества буржуа, которые имеет и юпитерианец. Как и он, она любит свой дом. Она хорошая и добрая мать. Она может встать во главе группы средней интеллигентности.</w:t>
      </w:r>
    </w:p>
    <w:p>
      <w:pPr>
        <w:pStyle w:val="Normal"/>
        <w:rPr/>
      </w:pPr>
      <w:r>
        <w:rPr/>
        <w:t>Лунный тип более округлый, чем юпитерианский. Он весь круглый (рисунок 5, второй ряд): круглое лицо, круглая шея, круглые плечи, круглые бока, бедра, икры. В то время как Юпитер создан, чтобы иметь хорошую мускулатуру и даже иногда имел такую, лунный тип никогда не имел мускулов. Мы рассматриваем этот тип как постоянный, неизменный детский тип.</w:t>
      </w:r>
    </w:p>
    <w:p>
      <w:pPr>
        <w:pStyle w:val="Normal"/>
        <w:rPr/>
      </w:pPr>
      <w:r>
        <w:rPr/>
        <w:t>Дитя, как мы говорили раньше, имеет округлые линии. Оно лимфатично по темпераменту. В процессе роста дитя должно приобрести квадратную или овальную форму и стать более сангвиничным. Если же останется круглым и лимфатичным, то станет взрослым человеком лунного типа. У женщин лунный тип не уродлив, не ухудшен. У мужчин он не желателен, потому что округленность линий означает недостаток энергии, врожденную бесхарактерность, большую склонность к пассивности, к распущенной беззаботной жизни и мечтательности.</w:t>
      </w:r>
    </w:p>
    <w:p>
      <w:pPr>
        <w:pStyle w:val="Normal"/>
        <w:rPr/>
      </w:pPr>
      <w:r>
        <w:rPr/>
        <w:t>Сатурн хил по форме. Он является результатом вырождения целой цепи поколений, проведших сидячий образ жизни. У него расстроенное пищеварение, все его мускулы, не исключая и мускулов, которые управляют пищеварительными функциями, атрофированы, печень его также атрофирована. Он имеет желтую, желчную, субэктеричную кожу. Волосы его черные, даже очень черные и достаточно густые. Юпитерианец часто плешив. Лунный тип обычно имеет в изобилии волосы, которые всегда русы. Плешивых сатурнианцев нет.</w:t>
      </w:r>
    </w:p>
    <w:p>
      <w:pPr>
        <w:pStyle w:val="Normal"/>
        <w:rPr/>
      </w:pPr>
      <w:r>
        <w:rPr/>
        <w:t>Посмотрите на рисунок 5 (самый нижний ряд), и вы заметите, что форма сатурнианца вообще четырехугольна, трапециевидна и при этом верхняя часть трапеции больше чем нижняя у основания: мозг преобладает над мускулами. Нижняя часть фигуры угловата, плечи свисают вниз и худы, грудная клетка узкая, живот втянут, члены тела хилые: Сатурн интеллигентен, часто даже очень интеллигентен. Но он не направил свою интеллигентность к своему телу.</w:t>
      </w:r>
    </w:p>
    <w:p>
      <w:pPr>
        <w:pStyle w:val="Normal"/>
        <w:rPr/>
      </w:pPr>
      <w:r>
        <w:rPr/>
        <w:t>Если он лекарь, то будет искать ключ к здоровью под своим микроскопом, а не в свете солнца. Он никогда не будет приверженцем природосообразного метода лечения: здоровая атмосферная радиация подходит больше румяным, сангвиничным натурам, но не желтокожим сатурнианцам. Сатурнианец больше любит труд под светом лампочки, чем работу посреди поля, — мускулы его уже не годны управлять плугом. Он потерял оптимизм, присущий нормально сложенным и крепким людям. Он — печальный пессимист, закрытый в самом себе, он всматривается во внутреннюю сторону вещей, событий, существ и самого себя, чтобы исследовать их причины. Сатурн создает лабораторных ученых, терпеливых исследователей, измученных постоянной головной болью и энтеритом.</w:t>
      </w:r>
    </w:p>
    <w:p>
      <w:pPr>
        <w:pStyle w:val="Normal"/>
        <w:rPr/>
      </w:pPr>
      <w:r>
        <w:rPr/>
        <w:t>Сатурнианка не кокетка, и внешность ее не очень привлекательна. Хороший интеллект и меланхоличный нрав делают ее скромным преподавателем, закрытым в самом себе и разочарованным в жизни. Она неврастенична и спит плохо.</w:t>
      </w:r>
    </w:p>
    <w:p>
      <w:pPr>
        <w:pStyle w:val="Normal"/>
        <w:rPr/>
      </w:pPr>
      <w:r>
        <w:rPr/>
        <w:t>Посмотрите на рисунки, на которых Байи представил дегенеративные типы (рисунок 5).</w:t>
      </w:r>
    </w:p>
    <w:p>
      <w:pPr>
        <w:pStyle w:val="Normal"/>
        <w:rPr/>
      </w:pPr>
      <w:r>
        <w:rPr/>
        <w:t>Юпитерианке очень подходит украсить собой кассу какого-нибудь торгового дома, чтобы поддерживать в порядке счета.</w:t>
      </w:r>
    </w:p>
    <w:p>
      <w:pPr>
        <w:pStyle w:val="Normal"/>
        <w:rPr/>
      </w:pPr>
      <w:r>
        <w:rPr/>
        <w:t>Лунный тип может отлично использовать свою естественную и ничего не выражающую улыбку как продавец базарных мелочей. Женщина этого типа маленькая и годна быть супругой мужчины, любящего женщин-кукол.</w:t>
      </w:r>
    </w:p>
    <w:p>
      <w:pPr>
        <w:pStyle w:val="Normal"/>
        <w:rPr/>
      </w:pPr>
      <w:r>
        <w:rPr/>
        <w:t>Сатурнианец — худой, поблекший, меланхоличный, — бывает математиком. Его названная сестра, сатурнианка, которая может быть преподавательницей в какой-нибудь гимназии, наверное редко вызывает улыбку у своих учениц. Форма говорит о многом, но не все. Отнесение индивидуума к какой-либо морфологической категории еще не означает, что таким способом мы хорошо познакомились со всеми его возможностями. Важно уметь читать и по коже, покрывающей форму: нежность или грубость ее, бледность, румяность, прозрачность, матовость, сухость — все эти признаки имеют физиологическое и психологическое значение.</w:t>
      </w:r>
    </w:p>
    <w:p>
      <w:pPr>
        <w:pStyle w:val="Normal"/>
        <w:rPr/>
      </w:pPr>
      <w:r>
        <w:rPr/>
        <w:t>Пигментация кожи и ее покраснение имеют причины и свои последствия. Плешивая голова означает для физиогномиста отнюдь не то же, что и голова, покрытая кудрявыми волосами, и если жидкие русые волосы имеют одно значение, то прямые и тяжелые черные волосы — другое. Существенно также, каковы кровеносные сосуды: гибкие ли они, маленькие или большие, склеротичные или расширенные. Все это признаки, каждый из которых сам говорит за себя.</w:t>
      </w:r>
    </w:p>
    <w:p>
      <w:pPr>
        <w:pStyle w:val="Heading3"/>
        <w:ind w:hanging="0"/>
        <w:rPr>
          <w:lang w:val="ru-RU"/>
        </w:rPr>
      </w:pPr>
      <w:bookmarkStart w:id="5" w:name="__RefHeading___Toc108179137"/>
      <w:bookmarkEnd w:id="5"/>
      <w:r>
        <w:rPr>
          <w:lang w:val="ru-RU"/>
        </w:rPr>
        <w:t>Темперамент.</w:t>
      </w:r>
    </w:p>
    <w:p>
      <w:pPr>
        <w:pStyle w:val="Normal"/>
        <w:rPr/>
      </w:pPr>
      <w:r>
        <w:rPr/>
        <w:t>Умение читать по внешнему виду кожи необходимо для физиогномиста, если он пытается судить о темпераменте.</w:t>
      </w:r>
    </w:p>
    <w:p>
      <w:pPr>
        <w:pStyle w:val="Normal"/>
        <w:rPr/>
      </w:pPr>
      <w:r>
        <w:rPr/>
        <w:t>Темперамент — это та органическая почва, которая дана нам в наследство отцами и дедами: прошлое нашей расы. Он несет в себе физические и душевные возможности нас самих, заключая в себе характер и болезненные предрасположения, определяет продолжительность нашей жизни.</w:t>
      </w:r>
    </w:p>
    <w:p>
      <w:pPr>
        <w:pStyle w:val="Normal"/>
        <w:rPr/>
      </w:pPr>
      <w:r>
        <w:rPr/>
        <w:t>Как и средневековые герметисты, мы признаем четыре темперамента, полагая, что нужно сохранить и названия, которые были им даны: лимфатический, сангвинический, желчный (холерический) и меланхолический.</w:t>
      </w:r>
    </w:p>
    <w:p>
      <w:pPr>
        <w:pStyle w:val="Normal"/>
        <w:rPr/>
      </w:pPr>
      <w:r>
        <w:rPr/>
        <w:t>Здесь читатель узнает о темпераменте только то, что нужно для нашего предмета: внешность. Тот, кто интересуется медицинской стороной вопроса, может справиться об этом в других наших сочинениях.</w:t>
      </w:r>
    </w:p>
    <w:p>
      <w:pPr>
        <w:pStyle w:val="Normal"/>
        <w:rPr/>
      </w:pPr>
      <w:r>
        <w:rPr/>
        <w:t>Известно, что значит лимфатический, сангвинический, желчный (холерический) человек. Но каков меланхолик (atrabilaire)? Так герметистами назывались существа старые по возрасту и по организации, или анатомически старые, т. е. с изношенными, закостенелыми, покрытыми известью органами. В современной науке этого термина нет, хотя понятие это точно соответствует характерному состоянию жизни, признаку органической негодности.</w:t>
      </w:r>
    </w:p>
    <w:p>
      <w:pPr>
        <w:pStyle w:val="Normal"/>
        <w:rPr/>
      </w:pPr>
      <w:r>
        <w:rPr/>
        <w:t>В то время как лимфатический темперамент соответствует детству, сангвинический — юношеству, а холерический — зрелому возрасту, темперамент меланхолический в точности соответствует возрасту старческому. Если нужно сохранить идею, которую это понятие выражает, то почему бы не сохранить и сам термин? Мы не колеблясь его приняли.</w:t>
      </w:r>
    </w:p>
    <w:p>
      <w:pPr>
        <w:pStyle w:val="Normal"/>
        <w:rPr/>
      </w:pPr>
      <w:r>
        <w:rPr/>
        <w:t>Здесь нигде не будет говориться о так называемом нервном темпераменте, потому, что нервность не является отличительной чертой особой категории существ: во всех темпераментах есть нервные индивидуумы. Многие меланхолики, холерики, сангвиники — люди нервные. Что означает быть нервным? Есть ли слово в медицине, которое было бы столь смутно и неясно определено?</w:t>
      </w:r>
    </w:p>
    <w:p>
      <w:pPr>
        <w:pStyle w:val="Normal"/>
        <w:rPr/>
      </w:pPr>
      <w:r>
        <w:rPr/>
        <w:t>Выделяют четыре типа кожи, различные по виду и окраске, которые соответствуют внешне четырем темпераментам: белая кожа принадлежит лимфатическому темпераменту, красная — сангвиническому, желтая — холерическому, землистая — меланхолическому.</w:t>
      </w:r>
    </w:p>
    <w:p>
      <w:pPr>
        <w:pStyle w:val="Normal"/>
        <w:rPr/>
      </w:pPr>
      <w:r>
        <w:rPr/>
        <w:t>Мы говорили, что кожа лимфатика бела, но бывает и беловатой. Она часто окрашивается (особенно возле глаз), покрываясь темными точками, — веснушками. Лимфатик, даже если чуть-чуть смуглеет на солнце, все равно не любит его. Лимфатическая кожа обычно выглядит красивой: она деликатна, тонка, чиста, гладка, имеет все детские и женские признаки. Редко на ней выступают прыщи, а если и появятся, то только временно. Она трудно потеет, не себореична, подкожный слой богат жиром, что помогает ей приобрести мягкий, бархатный вид, которого другие типы кожи не имеют. Под ней не просматриваются совсем (или очень слабо) вены, которые покрывают тело сетью синих линий.</w:t>
      </w:r>
    </w:p>
    <w:p>
      <w:pPr>
        <w:pStyle w:val="Normal"/>
        <w:rPr/>
      </w:pPr>
      <w:r>
        <w:rPr/>
        <w:t>Волосы лимфатиков русые, пепельные или рыжие, глаза чаще синие, а очертание тела — округлое.</w:t>
      </w:r>
    </w:p>
    <w:p>
      <w:pPr>
        <w:pStyle w:val="Normal"/>
        <w:rPr/>
      </w:pPr>
      <w:r>
        <w:rPr/>
        <w:t>Не узнаете ли вы в этом описании кожу красивых младенцев?</w:t>
      </w:r>
    </w:p>
    <w:p>
      <w:pPr>
        <w:pStyle w:val="Normal"/>
        <w:rPr/>
      </w:pPr>
      <w:r>
        <w:rPr/>
        <w:t>Мы уже отмечали, что лунные типы представляют собой сохранение детского у взрослых, и лимфатический вид кожи можно приписать именно такому типу людей: это их нормальный тип кожи. Венерианцы, в силу своей женственности, часто имеют основные качества лимфатического темперамента. И чем лимфатичней кожа лунных и венерианских типов, тем в большей степени обладают они типичными свойствами лимфатиков.</w:t>
      </w:r>
    </w:p>
    <w:p>
      <w:pPr>
        <w:pStyle w:val="Normal"/>
        <w:rPr/>
      </w:pPr>
      <w:r>
        <w:rPr/>
        <w:t>Они более боязливы, мягки, нерешительны, пугливы, мечтательны, с ленивой мускулатурой, податливы на внушение и пример, верующие, скромные, совестливые, рутинеры, — т. е. имеют признаки круглой линии.</w:t>
      </w:r>
    </w:p>
    <w:p>
      <w:pPr>
        <w:pStyle w:val="Normal"/>
        <w:rPr/>
      </w:pPr>
      <w:r>
        <w:rPr/>
        <w:t>Физиогномист должен уметь угадывать в бледности кожи степень лимфатизма и не забывать, что многие лимфатики наполовину сангвиники, т. е. они лимфатико-сангвиники.</w:t>
      </w:r>
    </w:p>
    <w:p>
      <w:pPr>
        <w:pStyle w:val="Normal"/>
        <w:rPr/>
      </w:pPr>
      <w:r>
        <w:rPr/>
        <w:t>Если ваш лунный или венерианский тип имеет более слабую лимфатическую кожу (в сравнении с той, что мы описали), если она проявляет признаки сангвинического темперамента, то нужно уточнить и те качества сангвинического темперамента, которые мы теперь рассмотрим.</w:t>
      </w:r>
    </w:p>
    <w:p>
      <w:pPr>
        <w:pStyle w:val="Normal"/>
        <w:rPr/>
      </w:pPr>
      <w:r>
        <w:rPr/>
        <w:t>Если вы встретите какой-нибудь лунный или венерианский тип с ярко выраженной лимфатической кожей, то можете смело утверждать, что он отличается (даже если это и ребенок) неряшливостью, беззаботностью, анемией, медленностью в пищеварении, сопровождаемой запором, ярко выраженным расположением к болезням желез: увеличению аденоидов, фарингиальных, интратрахеальных узлов. Необходимо тщательное прослушивание грудной клетки у молодых лимфатиков.</w:t>
      </w:r>
    </w:p>
    <w:p>
      <w:pPr>
        <w:pStyle w:val="Normal"/>
        <w:rPr/>
      </w:pPr>
      <w:r>
        <w:rPr/>
        <w:t>Вы не поверите, сколько случаев скрытого туберкулеза открывали мы у наших клиентов либо через прослушивание, либо с помощью Х-лучей, т. е. тех случаев, которые заставило нас предугадать простое исследование кожи. Если румянец на скулах резко выступает на бледном фоне всего лица, образуя знакомый цвет лилии и розы, он еще подозрительнее — туберкулез тогда налицо.</w:t>
      </w:r>
    </w:p>
    <w:p>
      <w:pPr>
        <w:pStyle w:val="Normal"/>
        <w:rPr/>
      </w:pPr>
      <w:r>
        <w:rPr/>
        <w:t>У взрослого лимфатика пищеварительная система функционирует хуже всего: желудок очень расширен, ленив, страдает диспепсией, — так что ему полезен массаж. Кишки его ленивы и закупорены. Язык белый после пробуждения. Тело усталое уже с утра вопреки ночному отдыху. Головные боли часты, особенно у женщин. Кроме того, они страдают от так называемого реrtes blanches.</w:t>
      </w:r>
    </w:p>
    <w:p>
      <w:pPr>
        <w:pStyle w:val="Normal"/>
        <w:rPr/>
      </w:pPr>
      <w:r>
        <w:rPr/>
        <w:t>"Это ужасно, что можно заметить по коже женщины, что у нее была pertes blanches", — сказала нам однажды элегантная лимфатичка, наша клиентка. Может быть, но это, к сожалению, так: природа раскрывает свои тайны тем, кто умеет читать.</w:t>
      </w:r>
    </w:p>
    <w:p>
      <w:pPr>
        <w:pStyle w:val="Normal"/>
        <w:rPr/>
      </w:pPr>
      <w:r>
        <w:rPr/>
        <w:t>Лимфатическая кожа, типично женская и детская, выражает чисто женские и детские свойства пассивности, мягкости, созерцательности. Сангвиническая кожа типична для мужчины. И поэтому мы встретим ее у тех морфологических типов, которые сочетают в себе мужские качества: марсианские, земные, солнечные, меркурианские, юпитерианские типы имеют сангвиническую кожу. Некоторые типы Луны и Венеры являются сангвинизированным и лимфатиками.</w:t>
      </w:r>
    </w:p>
    <w:p>
      <w:pPr>
        <w:pStyle w:val="Normal"/>
        <w:rPr/>
      </w:pPr>
      <w:r>
        <w:rPr/>
        <w:t>Сангвиническая кожа красная или красноватого оттенка. У самого слабого сангвинического морфологического типа — Меркурия — она розовая. У тех, кто очень сангвиничен, — Марс, Земля, Солнце, Юпитер — она красная. Цвет даже может достичь фиолетового оттенка. В то время как лимфатическая кожа непрозрачна из-за жира, который скрывает венозные сосуды, сангвиническая кожа слабее покрыта жиром (кроме полных юпитерианцев) и позволяет видеть под ней вены.</w:t>
      </w:r>
    </w:p>
    <w:p>
      <w:pPr>
        <w:pStyle w:val="Normal"/>
        <w:rPr/>
      </w:pPr>
      <w:r>
        <w:rPr/>
        <w:t>Можно вспомнить, что Гиппократ считал активную подкожную циркуляцию признаком силы и продолжительности жизни. Во всяком случае это признак мужественности и потребности в деятельности.</w:t>
      </w:r>
    </w:p>
    <w:p>
      <w:pPr>
        <w:pStyle w:val="Normal"/>
        <w:rPr/>
      </w:pPr>
      <w:r>
        <w:rPr/>
        <w:t>Кожа сангвиников любит солнце. Под его лучами она обогащается новыми силами и быстро темнеет. Вот почему кожа многих сангвиников загорелая и смуглая. Смуглость может даже ввести в заблуждение, заставив принять ее за холерическую.</w:t>
      </w:r>
    </w:p>
    <w:p>
      <w:pPr>
        <w:pStyle w:val="Normal"/>
        <w:rPr/>
      </w:pPr>
      <w:r>
        <w:rPr/>
        <w:t>Но не будем обманываться — те места тела, которые обычно скрыты от солнца, покажут нам истинный цвет в случае, если у нас зародится сомнение. Сангвиническая кожа, привыкшая дышать воздухом и солнцем, обычно тонка. Но тонкость ее, повторим, имеет качество мужественности, она только в виде исключения может проявить деликатную утонченность лимфатической кожи. Часто появляются на ней прыщи, чирии, а около носа и скул она становится пористой, особенно у тех, кто ведет сидячую и недеятельную жизнь.</w:t>
      </w:r>
    </w:p>
    <w:p>
      <w:pPr>
        <w:pStyle w:val="Normal"/>
        <w:rPr/>
      </w:pPr>
      <w:r>
        <w:rPr/>
        <w:t>Легко потеет кожа жирная, себореичная. Лимфатическая кожа не может иметь подобных недостатков. Сангвиническая кожа — вот истинный орган для очищения: через нее яды и, в большей или меньшей степени артритные, токсины выходят наружу, при этом загрязняя кожу. Но лимфатическая кожа мало отделяет ядов, потому что это женская кожа, а очищение у женщин происходит, главным образом, через половые органы во время менструации.</w:t>
      </w:r>
    </w:p>
    <w:p>
      <w:pPr>
        <w:pStyle w:val="Normal"/>
        <w:rPr/>
      </w:pPr>
      <w:r>
        <w:rPr/>
        <w:t>Сангвиники имеют много волос на коже, лимфатики — мало, волосы у них обычно редки, потому что сильное отделение пота, присущее их коже, убивает волосы. Однако плешивость — явление редкое у лимфатиков и меланхоликов, хотя очень частое у сангвиников, — признак склонности к артриту.</w:t>
      </w:r>
    </w:p>
    <w:p>
      <w:pPr>
        <w:pStyle w:val="Normal"/>
        <w:rPr/>
      </w:pPr>
      <w:r>
        <w:rPr/>
        <w:t>Итак, сангвиническая кожа выражает энергию, здоровье, самоуверенность (мужские качества), оптимизм, счастье. Чем сангвиничнее натура, тем в большей степени обладает она такими качествами, а также недугами, болезненными предрасположениями, присущими сангвиническому темпераменту.</w:t>
      </w:r>
    </w:p>
    <w:p>
      <w:pPr>
        <w:pStyle w:val="Normal"/>
        <w:rPr/>
      </w:pPr>
      <w:r>
        <w:rPr/>
        <w:t>Яркий цвет кожи говорит о горячей, предприимчивой, страстной, даже бурной натуре, любящей богатую и вольную жизнь. Вспомним старое латинское четверостишие: "Вены его вздуты, кожа румяна, смех звонок. Он похотлив и дерзок. Любовное опьянение его и сумасшедшая страсть нравятся женщинам". Марсианские или солнечные типы часто проявляют эти склонности, а земной тип сангвиничен до такой степени, что может быть до крайности импульсивен в половом отношении и даже брутален в своей похоти.</w:t>
      </w:r>
    </w:p>
    <w:p>
      <w:pPr>
        <w:pStyle w:val="Normal"/>
        <w:rPr/>
      </w:pPr>
      <w:r>
        <w:rPr/>
        <w:t>Меркурианцы — самые не сангвинические типы среди сангвиников, они менее своевольны и менее похотливы в половом отношении, иногда весьма рассудочны.</w:t>
      </w:r>
    </w:p>
    <w:p>
      <w:pPr>
        <w:pStyle w:val="Normal"/>
        <w:rPr/>
      </w:pPr>
      <w:r>
        <w:rPr/>
        <w:t>Когда вы видите очень сангвиническую кожу, можете с уверенностью диагностировать: артрит и вся свойственная ему цепочка последствий — хороший аппетит, тенденция к отложениям, источником которых является печень, излияние желчи (даже до колик иной раз), прилив крови к голове (в таком случае краснеют уши), почечные расстройства, а иногда и колики, могут быть расстройства в половых органах, болезни носа, геморрой и прочее.</w:t>
      </w:r>
    </w:p>
    <w:p>
      <w:pPr>
        <w:pStyle w:val="Normal"/>
        <w:rPr/>
      </w:pPr>
      <w:r>
        <w:rPr/>
        <w:t>Сангвиники долгое время сохраняют силу, чувствуют себя крепкими, им даже завидуют. Но предостерегите их от кажущегося в хорошем внешнем виде, потому что они именно из тех, кто умирает внезапно, в расцвете своих лет. И поистине, это часто больные люди, не знающие, что они больны: кровоизлияние в мозг в результате апоплексии, паралич, уремия или диабет часто обрывают их жизнь. Кожные отеки, локализованные чаще в ушах и веках, указывают на трудное кровообращение в мозге. На кончике носа они указывают на расстройства в пищеварении и увеличение печени, а также на явную тенденцию к постоянному охлаждению ног, хотя многие ошибочно полагают, что такие люди алкоголики. Сангвиники могут избежать неприятностей, которым они подвержены, если решат обуздать свои страсти и зажить здоровой и благоразумной жизнью. О режиме, который им подходит, они могут узнать из книги "Cure Naturiste".</w:t>
      </w:r>
    </w:p>
    <w:p>
      <w:pPr>
        <w:pStyle w:val="Normal"/>
        <w:rPr/>
      </w:pPr>
      <w:r>
        <w:rPr/>
        <w:t>Холерическая кожа очень отличается как от лимфатической, так и сангвинической: она желтая, сухая, матовая, напоенная желчью. Кожа португальцев, бразильцев, аргентинцев — желчная. Разве не отличается она от сангвинической кожи француза и лимфатической кожи немца? Желтая кожа характерна для сатурнианцев. По черной коже невозможно прочесть розовые мечты. "Холерик, — говорит Кабанес, — производит впечатление человека, который страдает и беспокоится". Это верно.</w:t>
      </w:r>
    </w:p>
    <w:p>
      <w:pPr>
        <w:pStyle w:val="Normal"/>
        <w:rPr/>
      </w:pPr>
      <w:r>
        <w:rPr/>
        <w:t>Кровообращение холерика деятельно: вены его темно-синего цвета и выпуклые. Белки глаз обычно желтоватые, усеянные красными жилками. Это окраска обусловливается пропитанностью ее желчью, она отличается от синеватого цвета, который часто заметен в бескровной конъюнктиве лимфатиков. Волосы холериков очень изобильны, гладкие и прямые. Видя какой-нибудь плешивый череп, вы скажете, что он принадлежит солнечному, юпитерианскому или меркурианскому типам. Точно так же, заметив чьи-то очень густые, черные, прямые волосы, вы можете сразу определить, что они принадлежат сатурнианскому типу. Брови и ресницы холерика так же, как и волосы его, густые, черные, гладкие.</w:t>
      </w:r>
    </w:p>
    <w:p>
      <w:pPr>
        <w:pStyle w:val="Normal"/>
        <w:rPr/>
      </w:pPr>
      <w:r>
        <w:rPr/>
        <w:t>Если вы видите холеричную кожу, можете констатировать, что имеющий такую кожу более или менее отмечен Сатурном: он честолюбив, ревнив, замкнут, постоянно доискивается причины вещей. Но при этом вы можете его убедить, что пищеварение у него не очень хорошее, что печень не большая, как у сангвиника, а маленькая, особенно в правой своей части. Далее, что он предрасположен к энтериту и истощению из-за общей интоксикации. Холерик часто спит плохо, смотрит на вещи мрачно, любит работать при лампе и очень раздражителен.</w:t>
      </w:r>
    </w:p>
    <w:p>
      <w:pPr>
        <w:pStyle w:val="Normal"/>
        <w:rPr/>
      </w:pPr>
      <w:r>
        <w:rPr/>
        <w:t>Кожа меланхолика землиста, свинцового цвета, сухая, обезжиренная. Это кожа старца, она указывает на замедленность всех функций. Даже если эта кожа принадлежит молодому человеку, он стар. Люди такого типа, с развитым воображением — сверхчувствительны, эгоистичны, своеобразны, печальны. Пожилые и очень уставшие холерики, сангвиники и лимфатики становятся иногда меланхоликами.</w:t>
      </w:r>
    </w:p>
    <w:p>
      <w:pPr>
        <w:pStyle w:val="Heading3"/>
        <w:ind w:hanging="0"/>
        <w:rPr>
          <w:lang w:val="ru-RU"/>
        </w:rPr>
      </w:pPr>
      <w:bookmarkStart w:id="6" w:name="__RefHeading___Toc108179138"/>
      <w:bookmarkEnd w:id="6"/>
      <w:r>
        <w:rPr>
          <w:lang w:val="ru-RU"/>
        </w:rPr>
        <w:t>Мимика.</w:t>
      </w:r>
    </w:p>
    <w:p>
      <w:pPr>
        <w:pStyle w:val="Normal"/>
        <w:rPr/>
      </w:pPr>
      <w:r>
        <w:rPr/>
        <w:t>Чтобы поставить физиогномический диагноз, недостаточно только определить морфологический тип и прочесть значения его кожи, нужно видеть человека в движении, в жизни.</w:t>
      </w:r>
    </w:p>
    <w:p>
      <w:pPr>
        <w:pStyle w:val="Normal"/>
        <w:rPr/>
      </w:pPr>
      <w:r>
        <w:rPr/>
        <w:t>Нет жизни без движения: самая маленькая клеточка, остановившись в своем движении, умирает. И поскольку двигательные, жизненные побуждения людей могут свестись, в конце концов, к известным импульсам мысли, более или менее сознательным, то можно сказать, что нет и мысли без движения. Изучение движения отдельной клетки проливает свет на учение о ее жизненных функциях. Таким же образом и изучение движения человека, его мускулов, двигательной гармонии или дисгармонии, раскрывает физиогномисту естество глубоко затаенных мыслей. А всякая мысль создает свой жест. Если эта мысль повторяется, она создает известную позу, а после этого — выражение.</w:t>
      </w:r>
    </w:p>
    <w:p>
      <w:pPr>
        <w:pStyle w:val="Heading3"/>
        <w:ind w:hanging="0"/>
        <w:rPr>
          <w:lang w:val="ru-RU"/>
        </w:rPr>
      </w:pPr>
      <w:bookmarkStart w:id="7" w:name="__RefHeading___Toc108179139"/>
      <w:bookmarkEnd w:id="7"/>
      <w:r>
        <w:rPr>
          <w:lang w:val="ru-RU"/>
        </w:rPr>
        <w:t>О жестикуляции.</w:t>
      </w:r>
    </w:p>
    <w:p>
      <w:pPr>
        <w:pStyle w:val="Normal"/>
        <w:rPr/>
      </w:pPr>
      <w:r>
        <w:rPr/>
        <w:t>Выражение — это жест, закрепленный долгим повторением. Идея и внешний ее образ тесно связаны между собой. Они до такой степени связаны, что становятся неразлучными, и до такой степени неразлучны, что, узнавая одно, узнаешь и другое. В этом заключается принцип, благодаря которому можно читать в глубинах человеческой мысли, изучая жесты. Всякое движение, всякое положение, всякое выражение тела или лица проявляют известные идеи, чью природу можно уловить логическим способом.</w:t>
      </w:r>
    </w:p>
    <w:p>
      <w:pPr>
        <w:pStyle w:val="Normal"/>
        <w:rPr/>
      </w:pPr>
      <w:r>
        <w:rPr/>
        <w:t>Тесная связь, которая существует между мыслями и телесными движениями, открывает перед медициной новый способ лечения нервных больных: можно лечить нервные болезни какого бы то ни было характера через воспитание мускулов. Доктора Гастон и Андре Дюрвили, применявшие этот метод, изложили его подробности в своей книге "L'Art de devenir energique".</w:t>
      </w:r>
    </w:p>
    <w:p>
      <w:pPr>
        <w:pStyle w:val="Normal"/>
        <w:rPr/>
      </w:pPr>
      <w:r>
        <w:rPr/>
        <w:t>Гармония жестов идет рука об руку с гармонией идей. Слабоумные (идиоты, дураки) очень неловки в движениях своих: неповоротливы, ходят некрасиво, невзрачно. Люди, обладающие чутьем душевных ритмических движений (музыканты, художники) имеют, естественно, и красивые, ритмичные движения мускулов. Они красиво танцуют и двигаются. Непостоянные в идеях своих, непостоянны и в своих движениях. У таких людей движения некрасивы, резки, неловки. Не заметили ли вы, как невропат, услышавший громыхание проезжающего по улице автомобиля, резко вздрагивает и сразу начинает махать зонтиком или тростью, покусывая усы, глубоко вздыхая и проклиная? И наоборот, вы сочтете общительным и добрым того человека, который, услышав тот же самый автомобиль, продолжает спокойно читать газету или рассказывать какой-нибудь анекдот своему соседу.</w:t>
      </w:r>
    </w:p>
    <w:p>
      <w:pPr>
        <w:pStyle w:val="Normal"/>
        <w:rPr/>
      </w:pPr>
      <w:r>
        <w:rPr/>
        <w:t>Боязливые выдают нестройными жестами беспорядок своих идей: безрассудные страхи носятся вихрем в их умах. Так же беспорядочно движение их бровей, лба, губ, рук, ног. Захотят сказать что-нибудь путное — заикаются, проливают чай, который вы им подаете, ломают старый ваш стул или садятся на свою или на вашу шляпу. Наступают на ногу даме, с которой танцуют, только потому, что боятся быть недостойными. Неловкость и стыдливость — два слова, которые очень часто могут быть здесь психологическими синонимами.</w:t>
      </w:r>
    </w:p>
    <w:p>
      <w:pPr>
        <w:pStyle w:val="Normal"/>
        <w:rPr/>
      </w:pPr>
      <w:r>
        <w:rPr/>
        <w:t>Мускульное бесстрастие, "сдержанная подвижность" тоже имеют свой язык, говорящий о самообладании. В неподвижности марсианского или солнечного типа чувствуется сияние высшего спокойствия. Напряженное внимание, раскаленная энергия вызывают, по возможности, самые незаметные и самые изысканные движения. Толпа, которая внимает словам подобного оратора, стоит как прикованная и смотрит ему в рот. Если же, однако, он возбудится, то вы уже знаете, что буйные чувства волнуют его.</w:t>
      </w:r>
    </w:p>
    <w:p>
      <w:pPr>
        <w:pStyle w:val="Normal"/>
        <w:rPr/>
      </w:pPr>
      <w:r>
        <w:rPr/>
        <w:t>Решительное рукопожатие говорит об искренности, энергии. Если женщина почувствует чье-нибудь рукопожатие как очень сильное, даже до боли, — это признак крестьянской грубости. Рукопожатие, если оно продолжается долго, говорит о любви. Рука, которая быстро отстраняется при рукопожатии, будто выскальзывает из ваших пальцев, здоровается лишь слегка прикасаясь к вашей руке, означает неуместную гордость и лицемерие. Остерегайтесь такой руки!</w:t>
      </w:r>
    </w:p>
    <w:p>
      <w:pPr>
        <w:pStyle w:val="Normal"/>
        <w:rPr/>
      </w:pPr>
      <w:r>
        <w:rPr/>
        <w:t>Можете, однако, иметь полное доверие к руке, которая раскрывается широко вам навстречу, особенно, если пальцы отделены друг от друга. Это рука честная, искренняя, добрая.</w:t>
      </w:r>
    </w:p>
    <w:p>
      <w:pPr>
        <w:pStyle w:val="Normal"/>
        <w:rPr/>
      </w:pPr>
      <w:r>
        <w:rPr/>
        <w:t>Такая рука пишет широко и округло, рука же, которая подает лишь кончики своих пальцев, пишет мелко, буквы такого письма угловаты и тесно прижаты друг к другу.</w:t>
      </w:r>
    </w:p>
    <w:p>
      <w:pPr>
        <w:pStyle w:val="Heading3"/>
        <w:ind w:hanging="0"/>
        <w:rPr>
          <w:lang w:val="ru-RU"/>
        </w:rPr>
      </w:pPr>
      <w:bookmarkStart w:id="8" w:name="__RefHeading___Toc108179140"/>
      <w:bookmarkEnd w:id="8"/>
      <w:r>
        <w:rPr>
          <w:lang w:val="ru-RU"/>
        </w:rPr>
        <w:t>О мимике лица.</w:t>
      </w:r>
    </w:p>
    <w:p>
      <w:pPr>
        <w:pStyle w:val="Normal"/>
        <w:rPr/>
      </w:pPr>
      <w:r>
        <w:rPr/>
        <w:t>Особенно выразительно человеческое лицо, в нем природа сгруппировала многочисленные органы, которые находятся в прямой связи с мозгом, и они удивительно подвижны, выразительны. Мимика — классическая область исследования для физиогномиста. Не знать ее данных — это значит быть подверженным серьезным физиогномическим ошибкам. Часто нам случалось изменять, пользуясь данными мимики, диагноз, поставленный по исследованию форм.</w:t>
      </w:r>
    </w:p>
    <w:p>
      <w:pPr>
        <w:pStyle w:val="Normal"/>
        <w:rPr/>
      </w:pPr>
      <w:r>
        <w:rPr/>
        <w:t>Допустим, у нас консультируется какой-нибудь человек, с точки зрения морфологии, — красивый, юпитерианского типа, и мы приходим к заключению, что он обладает хорошей интеллигентностью, врожденным добродушием, гармонией в умственных способностях, душевным равновесием. Но вот этот человек начинает говорить. Прежде чем произнести первое слово, он начинает смеяться — ни к селу, ни к городу, поднимает брови, хмурит лоб, нервным движением шевельнет усами. Его неэстетичная мимика входит в противоречие с его морфологией, и медико-психологическое исследование подтверждает это. Да, он интеллигентен и добр, но нервнобольной человек, и идет к нам, чтобы мы "перевоспитали" его нервную систему путем внушения. Он боязливый, слабовольный человек.</w:t>
      </w:r>
    </w:p>
    <w:p>
      <w:pPr>
        <w:pStyle w:val="Normal"/>
        <w:rPr/>
      </w:pPr>
      <w:r>
        <w:rPr/>
        <w:t>Многие наши пациенты, а также наши ученики благодаря определенной тренировке весьма успешно изменяют свой внешний вид, деформированный нервной болезнью, известными дефектами.</w:t>
      </w:r>
    </w:p>
    <w:p>
      <w:pPr>
        <w:pStyle w:val="Normal"/>
        <w:rPr/>
      </w:pPr>
      <w:r>
        <w:rPr/>
        <w:t>В то время как морфологический тип создается наследственным путем, мимика является результатом воспитания. Если бы юпитерианец в нашем примере провел детство свое в среде, где его научили бы хотеть проявлять себя, он не стал бы невропатом, и мимика его выражала бы сильную натуру. Это утверждение является мощной поддержкой для тех, кто наблюдает в себе признаки моральной слабости. Совершенствуя свою психическую культуру, мы совершенствуем наше естество, и это достойная цель.</w:t>
      </w:r>
    </w:p>
    <w:p>
      <w:pPr>
        <w:pStyle w:val="Normal"/>
        <w:rPr/>
      </w:pPr>
      <w:r>
        <w:rPr/>
        <w:t>Люди, не подверженные сильным страстям, имеют спокойную мимику. Это лунные типы — кроткие мечтатели, венерианские типы — пассивные люди, а также те юпитерианцы, которые предались вольной жизни и имеют спокойное или слегка нахмуренное лицо.</w:t>
      </w:r>
    </w:p>
    <w:p>
      <w:pPr>
        <w:pStyle w:val="Normal"/>
        <w:rPr/>
      </w:pPr>
      <w:r>
        <w:rPr/>
        <w:t>На лицах вечно трепещущих людей (тип Меркурия), так же, как и на лицах вечно занятых людей (тип Сатурна), морщины часто появляются уже в молодости. Чем глубже морщины, тем сильнее подчеркивают они идеи, которые представляют. "Глубина складки на какой-либо материи говорит о частом и каждодневном ее употреблении", — замечал Делестр. Разумеется, нужно уметь различать психические морщины от тех, которые появляются от быстрого потолстения.</w:t>
      </w:r>
    </w:p>
    <w:p>
      <w:pPr>
        <w:pStyle w:val="Normal"/>
        <w:rPr/>
      </w:pPr>
      <w:r>
        <w:rPr/>
        <w:t>Движения лба тесно связаны с движениями бровей.</w:t>
      </w:r>
    </w:p>
    <w:p>
      <w:pPr>
        <w:pStyle w:val="Normal"/>
        <w:rPr/>
      </w:pPr>
      <w:r>
        <w:rPr/>
        <w:t>"Лоб доброго человека, — говорит Делестр, — несет ясность его совести". Если лоб без морщин — это лоб слабохарактерных, нерешительных людей (лунный и венерианский типы и подобные им). Лоб поднимается над их русыми дугообразными бровями, которые обычно тонки и подчеркивают простодушие их хозяина и недостаток реакций со стороны их страстей.</w:t>
      </w:r>
    </w:p>
    <w:p>
      <w:pPr>
        <w:pStyle w:val="Normal"/>
        <w:rPr/>
      </w:pPr>
      <w:r>
        <w:rPr/>
        <w:t>Невропаты имеют на лбу горизонтальные морщины, которые являются результатом частого приподнимания бровей, — хорошо знакомого жеста постоянного удивления. Из-за самой маленькой работы они морщат свой лоб.</w:t>
      </w:r>
    </w:p>
    <w:p>
      <w:pPr>
        <w:pStyle w:val="Normal"/>
        <w:rPr/>
      </w:pPr>
      <w:r>
        <w:rPr/>
        <w:t>Уравновешенные натуры (Марс, Солнце) имеют на лбу своем самое маленькое количество горизонтальных морщин, потому что не морщатся от удивления: лоб их сморщен вертикально в той области, где выражается напряженное, волевое внимание, т. е. между бровями при корне носа. Такие вертикальные морщины идут рука об руку с горизонтальными и густыми бровями (Марс).</w:t>
      </w:r>
    </w:p>
    <w:p>
      <w:pPr>
        <w:pStyle w:val="Normal"/>
        <w:rPr/>
      </w:pPr>
      <w:r>
        <w:rPr/>
        <w:t>Глубина вертикальной морщины и морщин вообще определяет размер умственного контроля.</w:t>
      </w:r>
    </w:p>
    <w:p>
      <w:pPr>
        <w:pStyle w:val="Normal"/>
        <w:rPr/>
      </w:pPr>
      <w:r>
        <w:rPr/>
        <w:t>Если вертикальная морщина, о которой идет речь, очень глубока, она означает своенравную и даже насильственную волю. В таком случае она сопровождается густыми и непослушными бровями марсового или земного типа. Подобный тип лба и бровей встречается у людей, не поддающихся никакой дисциплине. Делестр видел много таких лиц в тюрьмах.</w:t>
      </w:r>
    </w:p>
    <w:p>
      <w:pPr>
        <w:pStyle w:val="Normal"/>
        <w:rPr/>
      </w:pPr>
      <w:r>
        <w:rPr/>
        <w:t>Если вы хотите узнать, сможет ли человек, который предлагает вам свои услуги (будь то мужчина или женщина), стать деятельным и работоспособным чиновником, наблюдайте за его лбом и бровями во время разговора. Если он приподнимает брови и на лбу его при этом образуются горизонтальные морщинки, он может быть деятельным человеком, но нервным, и деятельность его наверняка будет беспорядочной и неравномерной. Если же он сдвигает брови, вследствие чего его лоб натягивается и между глазами прорезаются две или три вертикальные морщинки, то это человек, который может слушаться и сосредоточиться: он очень хочет работать и имеет желание преуспеть. Этот человек может стать Чиновником с будущим.</w:t>
      </w:r>
    </w:p>
    <w:p>
      <w:pPr>
        <w:pStyle w:val="Heading3"/>
        <w:ind w:hanging="0"/>
        <w:rPr>
          <w:lang w:val="ru-RU"/>
        </w:rPr>
      </w:pPr>
      <w:bookmarkStart w:id="9" w:name="__RefHeading___Toc108179141"/>
      <w:bookmarkEnd w:id="9"/>
      <w:r>
        <w:rPr>
          <w:lang w:val="ru-RU"/>
        </w:rPr>
        <w:t>Мимика глаз.</w:t>
      </w:r>
    </w:p>
    <w:p>
      <w:pPr>
        <w:pStyle w:val="Normal"/>
        <w:rPr/>
      </w:pPr>
      <w:r>
        <w:rPr/>
        <w:t>"Человек — весь во взгляде своем, — говорит Делестр. — Взгляд — это знак знаков, часто заменяющий голос. Он всегда подчеркивает вещи. Счастливы влюбленные — никаких слов, только один взгляд, который как электрический ток соединяет два сердца в одно, благодаря мгновенному обмену вопросами и ответами, чувству спонтанной взаимности. Взгляд прячется иногда, но не обманывает".</w:t>
      </w:r>
    </w:p>
    <w:p>
      <w:pPr>
        <w:pStyle w:val="Normal"/>
        <w:rPr/>
      </w:pPr>
      <w:r>
        <w:rPr/>
        <w:t>Взгляд хищников искрит молниями. Взгляд честного человека прям и искренен, глаза его спокойно открыты, в них ясно видна радужная оболочка. Глаз, который раскрывается слишком широко и будто выражает удивление, не интеллигентен. "Большие, добродушные, но выпуклые глаза — глупы", — говорил Аристотель, разбиравшийся в физиогномике. Взгляд грубых скотских натур раздвоен.</w:t>
      </w:r>
    </w:p>
    <w:p>
      <w:pPr>
        <w:pStyle w:val="Normal"/>
        <w:rPr/>
      </w:pPr>
      <w:r>
        <w:rPr/>
        <w:t>Взгляд земных типов иногда косой, взгляд мошенников — беглый, взгляд плохих меркурианцев часто беглый и непостоянный — как бы просачивается из-под глаз, полузакрытых при разговоре. Он скрывает часть зрачка, такой человек думает, что скрывает свою мысль под покрывалом век. Закулисный взгляд характерен для хитрецов, которые умеют выбраться из всякого затруднения. Остерегайтесь его! Взгляд боязливых — беглый, но он сохраняет нормальный вид: исходит не из-под бровей.</w:t>
      </w:r>
    </w:p>
    <w:p>
      <w:pPr>
        <w:pStyle w:val="Normal"/>
        <w:rPr/>
      </w:pPr>
      <w:r>
        <w:rPr/>
        <w:t>Часто случается, что начинающий физиогномист принимает за бесчестный глаз тот, который в сущности только пугливый. Есть другие признаки боязливости: это мускульная подвижность, нервные движения, приподнимание бровей и так далее, они помогут при диагностировании. Другой признак пугливости, который не имеют лукавые и хитрые люди, — влажный блеск взгляда.</w:t>
      </w:r>
    </w:p>
    <w:p>
      <w:pPr>
        <w:pStyle w:val="Normal"/>
        <w:rPr/>
      </w:pPr>
      <w:r>
        <w:rPr/>
        <w:t>Взгляд, блестящий и влажный одновременно, порождается у нервных людей эмоциями. Известно, что эмоции нарушают правильное функционирование желез у нервных людей: вызывают колики, сильное потение и прочее. Эмоции заставляют и слезные железы секретировать более активно. Именно этот тонкий слой слезной секреции, разливаясь по глазу, придает ему характерный влажный блеск.</w:t>
      </w:r>
    </w:p>
    <w:p>
      <w:pPr>
        <w:pStyle w:val="Normal"/>
        <w:rPr/>
      </w:pPr>
      <w:r>
        <w:rPr/>
        <w:t>Исследование этого признака часто позволяет нам определить, в какой степени поддаются внушению наши пациенты-невропаты.</w:t>
      </w:r>
    </w:p>
    <w:p>
      <w:pPr>
        <w:pStyle w:val="Heading3"/>
        <w:ind w:hanging="0"/>
        <w:rPr>
          <w:lang w:val="ru-RU"/>
        </w:rPr>
      </w:pPr>
      <w:bookmarkStart w:id="10" w:name="__RefHeading___Toc108179142"/>
      <w:bookmarkEnd w:id="10"/>
      <w:r>
        <w:rPr>
          <w:lang w:val="ru-RU"/>
        </w:rPr>
        <w:t>Мимика носа.</w:t>
      </w:r>
    </w:p>
    <w:p>
      <w:pPr>
        <w:pStyle w:val="Normal"/>
        <w:rPr/>
      </w:pPr>
      <w:r>
        <w:rPr/>
        <w:t>Как бы ни была ограничена эта мимика, и она имеет свою ценность: движение ноздрей выражает душевное волнение.</w:t>
      </w:r>
    </w:p>
    <w:p>
      <w:pPr>
        <w:pStyle w:val="Normal"/>
        <w:rPr/>
      </w:pPr>
      <w:r>
        <w:rPr/>
        <w:t>Наш друг Папюс не обманывался, когда говорил: "Хотите знать, что думает женщина, которой вы говорите о любви? Всмотритесь в ее лицо: если ноздри ее широки и усиленно вздрагивают, она сентиментальная натура и любит вас сердцем своим; если губы ее шевелятся, она любит вас желудком своим: она желает ваше тело; если делает знакомые мимические движения глазами, в этом случае говорит ее рассудок — она жмурится, рассуждает, думает о положении, которое вы можете ей создать...".</w:t>
      </w:r>
    </w:p>
    <w:p>
      <w:pPr>
        <w:pStyle w:val="Heading3"/>
        <w:ind w:hanging="0"/>
        <w:rPr>
          <w:lang w:val="ru-RU"/>
        </w:rPr>
      </w:pPr>
      <w:bookmarkStart w:id="11" w:name="__RefHeading___Toc108179143"/>
      <w:bookmarkEnd w:id="11"/>
      <w:r>
        <w:rPr>
          <w:lang w:val="ru-RU"/>
        </w:rPr>
        <w:t>Мимика губ.</w:t>
      </w:r>
    </w:p>
    <w:p>
      <w:pPr>
        <w:pStyle w:val="Normal"/>
        <w:rPr/>
      </w:pPr>
      <w:r>
        <w:rPr/>
        <w:t>Сочинение Зупира содержит целые страницы о значении губ. По словам У. Роджерса (La Buccomancie, 1851), Зупир, после того как изучил губы Сократа, убедился, что "один из самых мудрых философов Греции страдал позорными пороками".</w:t>
      </w:r>
    </w:p>
    <w:p>
      <w:pPr>
        <w:pStyle w:val="Normal"/>
        <w:rPr/>
      </w:pPr>
      <w:r>
        <w:rPr/>
        <w:t>Аристотель (в своих письмах к Александру), Монтэнь и Бэкон (каждый в своих "Опытах"), Лафатер (в этюдах о физиогномике), Ляшамбр — лекарь Лю</w:t>
        <w:softHyphen/>
        <w:t>довика XIII (в своих трактатах о страстях), Пернетти, Кампер, Винкельман, живописец Лебрен, Бюфон оставили интересные сведения о губах.</w:t>
      </w:r>
    </w:p>
    <w:p>
      <w:pPr>
        <w:pStyle w:val="Normal"/>
        <w:rPr/>
      </w:pPr>
      <w:r>
        <w:rPr/>
        <w:t>"Все, что содержит человеческое естество, — говорит Лафатер в своей "Физиогномии", — вложено в его уста. Как в спокойном состоянии, так и в бескрайнем разнообразии своих движений они содержат целый мир характеров... Они, — продолжает Лафатер, — главная резиденция разума и безумия, силы и слабости, добродетели и порока, деликатности и грубости человеческой, они — резиденция любви и ненависти, искренности и лицемерия, смирения и гордости, истины и лжи".</w:t>
      </w:r>
    </w:p>
    <w:p>
      <w:pPr>
        <w:pStyle w:val="Normal"/>
        <w:rPr/>
      </w:pPr>
      <w:r>
        <w:rPr/>
        <w:t>Хотя губы и не являются вместилищем перечисленных выше душевных проявлений, но верно, что ими часто пользуются для выражения этих проявлений.</w:t>
      </w:r>
    </w:p>
    <w:p>
      <w:pPr>
        <w:pStyle w:val="Normal"/>
        <w:rPr/>
      </w:pPr>
      <w:r>
        <w:rPr/>
        <w:t>Ямблик, цитированный Роджерсом, сообщает, что древние философы, прежде чем принять кого-нибудь в качестве ученика, подвергали тщательному рассмотрению губы, зубы, десна. Улыбка также была для них "диагностическим средством: так раскрывали пороки и добродетели вновь поступающих".</w:t>
      </w:r>
    </w:p>
    <w:p>
      <w:pPr>
        <w:pStyle w:val="Normal"/>
        <w:rPr/>
      </w:pPr>
      <w:r>
        <w:rPr/>
        <w:t>Как утверждает Роджерс, "губы — это резиденция страстей: на губах написаны любовь, ненависть, гнев, ревность, отмщение... Улыбка, этот Прометей физиогномии, бывает откровенной, прямой, великодушной, страстной, жалостной, благосклонной, саркастичной, искренной, ироничной...". И он торжественно заявляет: "Покажите мне только губы лица, и я скажу вам, что оно было, что оно есть и что оно будет".</w:t>
      </w:r>
    </w:p>
    <w:p>
      <w:pPr>
        <w:pStyle w:val="Normal"/>
        <w:rPr/>
      </w:pPr>
      <w:r>
        <w:rPr/>
        <w:t>Мы следующим образом, уточняем и упрощаем значение, которое нужно приписать мимике губ. Те черты, которые по естеству своему мужские (энергия, мужество, сильное сосредоточение и умственный контроль, необходимость плодотворной деятельности), закрывают, как бы схлопывают губы. Чрезмерное развитие этих качеств (упрямство, грубость, жестокость) ведет к полному схлопыванию одной губы в другую, вплоть до отклонения и нарушения их гармоничной линии.</w:t>
      </w:r>
    </w:p>
    <w:p>
      <w:pPr>
        <w:pStyle w:val="Normal"/>
        <w:rPr/>
      </w:pPr>
      <w:r>
        <w:rPr/>
        <w:t>Хорошо понимавший этот признак, Делестр выражал его следующими словами: "Степень сжимания губ прямо пропорциональна твердости характера".</w:t>
      </w:r>
    </w:p>
    <w:p>
      <w:pPr>
        <w:pStyle w:val="TextBodyIndent"/>
        <w:rPr/>
      </w:pPr>
      <w:r>
        <w:rPr/>
        <w:t>Чисто женские качества (мягкость, любезность, привязанность, склонность к мечтанию и пассивность) расслабляют губы. Чрезмерное развитие этих склонностей (боязливость, слабохарактерность, леность, большая податливость влиянию) и вовсе их раскрывают, а у глупого рот всегда зияет.</w:t>
      </w:r>
    </w:p>
    <w:p>
      <w:pPr>
        <w:pStyle w:val="Normal"/>
        <w:rPr/>
      </w:pPr>
      <w:r>
        <w:rPr/>
        <w:t>Рассмотрите губы тех из наших чистых типов, которые в большей мере обладают энергией (Марс, Земля, Солнце, Сатурн), они герметически закрыты. Воля, действуя на жевательный мускул, сближает челюсти — одну с другой, что вызывает стискивание зубов. Человек всегда стискивает зубы и одновременно сдвигает брови, когда сильно чего-то желает. Трудно с человеком, который, слушая вас, держит губы свои неумолимо стиснутыми.</w:t>
      </w:r>
    </w:p>
    <w:p>
      <w:pPr>
        <w:pStyle w:val="Normal"/>
        <w:jc w:val="center"/>
        <w:rPr/>
      </w:pPr>
      <w:r>
        <w:rPr/>
        <w:drawing>
          <wp:inline distT="0" distB="0" distL="0" distR="0">
            <wp:extent cx="2630170" cy="3626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3" r="-31" b="-23"/>
                    <a:stretch>
                      <a:fillRect/>
                    </a:stretch>
                  </pic:blipFill>
                  <pic:spPr bwMode="auto">
                    <a:xfrm>
                      <a:off x="0" y="0"/>
                      <a:ext cx="2630170" cy="3626485"/>
                    </a:xfrm>
                    <a:prstGeom prst="rect">
                      <a:avLst/>
                    </a:prstGeom>
                  </pic:spPr>
                </pic:pic>
              </a:graphicData>
            </a:graphic>
          </wp:inline>
        </w:drawing>
      </w:r>
      <w:r>
        <w:rPr/>
        <w:tab/>
      </w:r>
      <w:r>
        <w:rPr/>
        <w:drawing>
          <wp:inline distT="0" distB="0" distL="0" distR="0">
            <wp:extent cx="2455545" cy="361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3" r="-34" b="-23"/>
                    <a:stretch>
                      <a:fillRect/>
                    </a:stretch>
                  </pic:blipFill>
                  <pic:spPr bwMode="auto">
                    <a:xfrm>
                      <a:off x="0" y="0"/>
                      <a:ext cx="2455545" cy="3616960"/>
                    </a:xfrm>
                    <a:prstGeom prst="rect">
                      <a:avLst/>
                    </a:prstGeom>
                  </pic:spPr>
                </pic:pic>
              </a:graphicData>
            </a:graphic>
          </wp:inline>
        </w:drawing>
      </w:r>
    </w:p>
    <w:p>
      <w:pPr>
        <w:pStyle w:val="Normal"/>
        <w:jc w:val="center"/>
        <w:rPr/>
      </w:pPr>
      <w:r>
        <w:rPr/>
        <w:t>Рисунок 6.</w:t>
        <w:tab/>
        <w:tab/>
        <w:tab/>
        <w:tab/>
        <w:tab/>
        <w:tab/>
        <w:t>Рисунок 7.</w:t>
      </w:r>
    </w:p>
    <w:p>
      <w:pPr>
        <w:pStyle w:val="Normal"/>
        <w:rPr/>
      </w:pPr>
      <w:r>
        <w:rPr/>
        <w:t>Если воля гармонична, уравновешенна, то сжимает губы, не искривляя их, как у типа Марс (рисунок 6) и Солнце (рисунок 7). Если воля склоняется к грубости, то сжимает губы одну с другой и нарушает их гармоничную линию. У многих низших, земных типов проявляется такая дисгармония губ, идущая рука об руку с толстыми и грубо очерченными губами. Так, сжатые и искаженные марсианские губы генерала Манжена (рисунок 8, в рамке) выражают дикую энергию, которую ничто не может покорить.</w:t>
      </w:r>
    </w:p>
    <w:p>
      <w:pPr>
        <w:pStyle w:val="Normal"/>
        <w:ind w:firstLine="708"/>
        <w:rPr/>
      </w:pPr>
      <w:r>
        <w:rPr/>
        <w:drawing>
          <wp:inline distT="0" distB="0" distL="0" distR="0">
            <wp:extent cx="2603500" cy="354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2" r="-29" b="-22"/>
                    <a:stretch>
                      <a:fillRect/>
                    </a:stretch>
                  </pic:blipFill>
                  <pic:spPr bwMode="auto">
                    <a:xfrm>
                      <a:off x="0" y="0"/>
                      <a:ext cx="2603500" cy="3543935"/>
                    </a:xfrm>
                    <a:prstGeom prst="rect">
                      <a:avLst/>
                    </a:prstGeom>
                  </pic:spPr>
                </pic:pic>
              </a:graphicData>
            </a:graphic>
          </wp:inline>
        </w:drawing>
      </w:r>
      <w:r>
        <w:rPr/>
        <w:drawing>
          <wp:inline distT="0" distB="0" distL="0" distR="0">
            <wp:extent cx="251650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3" r="-33" b="-23"/>
                    <a:stretch>
                      <a:fillRect/>
                    </a:stretch>
                  </pic:blipFill>
                  <pic:spPr bwMode="auto">
                    <a:xfrm>
                      <a:off x="0" y="0"/>
                      <a:ext cx="2516505" cy="3657600"/>
                    </a:xfrm>
                    <a:prstGeom prst="rect">
                      <a:avLst/>
                    </a:prstGeom>
                  </pic:spPr>
                </pic:pic>
              </a:graphicData>
            </a:graphic>
          </wp:inline>
        </w:drawing>
      </w:r>
    </w:p>
    <w:p>
      <w:pPr>
        <w:pStyle w:val="Normal"/>
        <w:jc w:val="center"/>
        <w:rPr/>
      </w:pPr>
      <w:r>
        <w:rPr/>
        <w:t>Рисунок 8.</w:t>
        <w:tab/>
        <w:tab/>
        <w:tab/>
        <w:tab/>
        <w:tab/>
        <w:tab/>
        <w:t>Рисунок 9.</w:t>
      </w:r>
    </w:p>
    <w:p>
      <w:pPr>
        <w:pStyle w:val="Normal"/>
        <w:rPr/>
      </w:pPr>
      <w:r>
        <w:rPr/>
        <w:t>У сатурнианцев (рисунок 9) губы не только сжаты, но и кончики их опущены вниз, что означает пессимизм, меланхолию и дополняет то выражение тоски, которое порождается взглядом и темным цветом кожи. Такое расположение губ встречается не только у сатурнианцев, однако они всегда мизантропы и склонны видеть вещи с дурной стороны.</w:t>
      </w:r>
    </w:p>
    <w:p>
      <w:pPr>
        <w:pStyle w:val="Normal"/>
        <w:rPr/>
      </w:pPr>
      <w:r>
        <w:rPr/>
        <w:t>Губы самых энергичных меркурианцев плотно прилегают одна к другой. Но если они "сдавлены" (что часто случается, когда верхняя губа очень плоская и тонкая), то показывают, что к самообладанию их прибавляются также холод и недостаточная чувствительность. Меркурианец, будь то мужчина или женщина, с такими губами — чисто рассудочный тип, и поэтому все просчитывает.</w:t>
      </w:r>
    </w:p>
    <w:p>
      <w:pPr>
        <w:pStyle w:val="Normal"/>
        <w:rPr/>
      </w:pPr>
      <w:r>
        <w:rPr/>
        <w:t>Ему часто не хватает "сердца" или хотя бы способности проявить бессердечность. Интерес у него доминирует над чувствами; если он улыбается только краешками губ, не раскрывая их, и одновременно смотрит косо, то это хитрый и сварливый человек, всегда готовый метнуть в вас какую-нибудь стрелу. И в сделках, и в любви остерегайтесь меркурианцев, которые имеют описанные физиогномические признаки: такие люди весьма эгоистичны.</w:t>
      </w:r>
    </w:p>
    <w:p>
      <w:pPr>
        <w:pStyle w:val="TextBodyIndent"/>
        <w:ind w:firstLine="454"/>
        <w:rPr/>
      </w:pPr>
      <w:r>
        <w:rPr/>
        <w:t>Чем больше раскрываются губы, тем слабее умственный контроль. Доброта, пассивность оставляют в покойном состоянии жевательные мускулы. В то время как глава семейства, осознающий свои семейные и социальные обязанности, закрывает губы, любящая и веселая супруга раскрывает их в постоянной улыбке. Лучше всего умеют смеяться наиболее женственные типы (Венера, Луна).</w:t>
      </w:r>
    </w:p>
    <w:p>
      <w:pPr>
        <w:pStyle w:val="Normal"/>
        <w:jc w:val="center"/>
        <w:rPr/>
      </w:pPr>
      <w:r>
        <w:rPr/>
        <w:drawing>
          <wp:inline distT="0" distB="0" distL="0" distR="0">
            <wp:extent cx="2548255" cy="342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24" r="-32" b="-24"/>
                    <a:stretch>
                      <a:fillRect/>
                    </a:stretch>
                  </pic:blipFill>
                  <pic:spPr bwMode="auto">
                    <a:xfrm>
                      <a:off x="0" y="0"/>
                      <a:ext cx="2548255" cy="3429635"/>
                    </a:xfrm>
                    <a:prstGeom prst="rect">
                      <a:avLst/>
                    </a:prstGeom>
                  </pic:spPr>
                </pic:pic>
              </a:graphicData>
            </a:graphic>
          </wp:inline>
        </w:drawing>
      </w:r>
      <w:r>
        <w:rPr/>
        <w:tab/>
      </w:r>
      <w:r>
        <w:rPr/>
        <w:drawing>
          <wp:inline distT="0" distB="0" distL="0" distR="0">
            <wp:extent cx="2731770" cy="3427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4" r="-30" b="-24"/>
                    <a:stretch>
                      <a:fillRect/>
                    </a:stretch>
                  </pic:blipFill>
                  <pic:spPr bwMode="auto">
                    <a:xfrm>
                      <a:off x="0" y="0"/>
                      <a:ext cx="2731770" cy="3427095"/>
                    </a:xfrm>
                    <a:prstGeom prst="rect">
                      <a:avLst/>
                    </a:prstGeom>
                  </pic:spPr>
                </pic:pic>
              </a:graphicData>
            </a:graphic>
          </wp:inline>
        </w:drawing>
      </w:r>
    </w:p>
    <w:p>
      <w:pPr>
        <w:pStyle w:val="Normal"/>
        <w:jc w:val="center"/>
        <w:rPr/>
      </w:pPr>
      <w:r>
        <w:rPr/>
        <w:t>Рисунок 10.</w:t>
        <w:tab/>
        <w:tab/>
        <w:tab/>
        <w:tab/>
        <w:tab/>
        <w:tab/>
        <w:t>Рисунок 11.</w:t>
      </w:r>
    </w:p>
    <w:p>
      <w:pPr>
        <w:pStyle w:val="Normal"/>
        <w:rPr/>
      </w:pPr>
      <w:r>
        <w:rPr/>
        <w:t>Губы с красивой улыбкой имеют красивую линию и достаточно мясисты (рисунки 10 и 11), они существенно отличаются от энергичных губ. Такие губы носят на себе печать беззаботности и призывают к любви. У юпитерианского типа губы не так хорошо очерчены и более опущены (рисунки 12 и 13), и складываются в более широкую и не такую красивую улыбку, в которой не исключены и половые "аппетиты". Более мясистая и плотная нижняя губа (очень часто у юпитерианского типа) дает более широкую и полную добродушия улыбку.</w:t>
      </w:r>
    </w:p>
    <w:p>
      <w:pPr>
        <w:pStyle w:val="Normal"/>
        <w:jc w:val="center"/>
        <w:rPr/>
      </w:pPr>
      <w:r>
        <w:rPr/>
        <w:drawing>
          <wp:inline distT="0" distB="0" distL="0" distR="0">
            <wp:extent cx="2742565" cy="3646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2742565" cy="3646805"/>
                    </a:xfrm>
                    <a:prstGeom prst="rect">
                      <a:avLst/>
                    </a:prstGeom>
                  </pic:spPr>
                </pic:pic>
              </a:graphicData>
            </a:graphic>
          </wp:inline>
        </w:drawing>
      </w:r>
      <w:r>
        <w:rPr>
          <w:lang w:val="en-US"/>
        </w:rPr>
        <w:tab/>
      </w:r>
      <w:r>
        <w:rPr/>
        <w:drawing>
          <wp:inline distT="0" distB="0" distL="0" distR="0">
            <wp:extent cx="2606040" cy="3672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3" r="-32" b="-23"/>
                    <a:stretch>
                      <a:fillRect/>
                    </a:stretch>
                  </pic:blipFill>
                  <pic:spPr bwMode="auto">
                    <a:xfrm>
                      <a:off x="0" y="0"/>
                      <a:ext cx="2606040" cy="3672205"/>
                    </a:xfrm>
                    <a:prstGeom prst="rect">
                      <a:avLst/>
                    </a:prstGeom>
                  </pic:spPr>
                </pic:pic>
              </a:graphicData>
            </a:graphic>
          </wp:inline>
        </w:drawing>
      </w:r>
    </w:p>
    <w:p>
      <w:pPr>
        <w:pStyle w:val="Normal"/>
        <w:jc w:val="center"/>
        <w:rPr/>
      </w:pPr>
      <w:r>
        <w:rPr/>
        <w:t>Рисунок 12.</w:t>
        <w:tab/>
        <w:tab/>
        <w:tab/>
        <w:tab/>
        <w:tab/>
        <w:tab/>
        <w:t>Рисунок 13.</w:t>
      </w:r>
    </w:p>
    <w:p>
      <w:pPr>
        <w:pStyle w:val="Normal"/>
        <w:rPr/>
      </w:pPr>
      <w:r>
        <w:rPr/>
        <w:t>Человек, который преуспевает в жизни, смеется мало, но красиво. Самые мягкие люди — венерианского и лунного типа, много смеются: это о них Эпиктет сказал: "Не смейся ни очень часто, ни очень долго". Если губы раскрываются слишком широко и, так сказать, не к месту, то это говорит об отсутствии умственного контроля.</w:t>
      </w:r>
    </w:p>
    <w:p>
      <w:pPr>
        <w:pStyle w:val="Heading3"/>
        <w:ind w:hanging="0"/>
        <w:rPr>
          <w:lang w:val="ru-RU"/>
        </w:rPr>
      </w:pPr>
      <w:bookmarkStart w:id="12" w:name="__RefHeading___Toc108179144"/>
      <w:bookmarkEnd w:id="12"/>
      <w:r>
        <w:rPr>
          <w:lang w:val="ru-RU"/>
        </w:rPr>
        <w:t>Чистый тип "Марс".</w:t>
      </w:r>
    </w:p>
    <w:p>
      <w:pPr>
        <w:pStyle w:val="Normal"/>
        <w:rPr/>
      </w:pPr>
      <w:r>
        <w:rPr/>
        <w:t>Голова людей марсового типа, как и их тело, квадратная по форме. Череп имеет крепкую толстую кость и широкое горизонтальное сечение. Анатомы называют эту форму брахицефальной, т. е. короткоголовой. Брахицефальный череп марсианского типа, так же как и земного, создает так называемые "твердые головы" и отличается от удлиненного спереди назад долихоцефального черепа, какой имеют овальные типы.</w:t>
      </w:r>
    </w:p>
    <w:p>
      <w:pPr>
        <w:pStyle w:val="Normal"/>
        <w:rPr/>
      </w:pPr>
      <w:r>
        <w:rPr/>
        <w:t>Волосы марсианцев обычно каштановые. Они изобильны, если марсианин не очень артритичен. В последнем случае они редкие или отсутствуют совсем: артритичные марсианцы часто плешивы. Лоб марсианского типа обычно небольшой за счет того, что волосы начинают расти низко над ним; такой лоб слабее интеллектуализован, чем лоб, например, солнечного типа. Лобные кости, выступающие вперед, развиты средне. Чем более развиты они, тем интеллигентнее марсианский тип.</w:t>
      </w:r>
    </w:p>
    <w:p>
      <w:pPr>
        <w:pStyle w:val="Normal"/>
        <w:rPr/>
      </w:pPr>
      <w:r>
        <w:rPr/>
        <w:t>Бровные дуги марсианского типа — одна из очень существенных черт, — мощно выступают вперед. Они обросли густыми, грубыми бровями, образующими над глазами сильную черту, которую можно представить схематично как горизонтальную линию (см. монограмму). Это расположение бровных дуг и бровей у марсианцев выдает основную господствующую черту их психики: энергию.</w:t>
      </w:r>
    </w:p>
    <w:p>
      <w:pPr>
        <w:pStyle w:val="Normal"/>
        <w:rPr/>
      </w:pPr>
      <w:r>
        <w:rPr/>
        <w:t>Чем большей энергией обладает марсианец, тем ниже он сводит брови и тем ближе сдвигает одну бровь к другой так, что между ними образуются одна или две вертикальные линии. Упорные марсианцы так хмурятся и сводят брови, что они могут видеть их из-под глаз как одну линию. Взгляд марсианцев сосредоточен, тверд, дерзок, прям, честен и проницателен.</w:t>
      </w:r>
    </w:p>
    <w:p>
      <w:pPr>
        <w:pStyle w:val="Normal"/>
        <w:rPr>
          <w:lang w:val="en-US"/>
        </w:rPr>
      </w:pPr>
      <w:r>
        <w:rPr/>
        <w:t>Скулы лица широки. Нос сильный и обычно прямой. Прямой тип носа часто дополняется прямым типом лба. Ижен Лидо говорит, что нос марсианцев "заорлен". Рот сильный, большой, губы сжаты. Художник схематизировал сжатые губы марсианца, не изобразив нижнюю губу (см. рисунок 6). Губы марсианки также имеют решительную линию, выражающую энергию (рисунок 15).</w:t>
      </w:r>
    </w:p>
    <w:p>
      <w:pPr>
        <w:pStyle w:val="Normal"/>
        <w:jc w:val="center"/>
        <w:rPr>
          <w:lang w:val="en-US"/>
        </w:rPr>
      </w:pPr>
      <w:r>
        <w:rPr/>
        <w:drawing>
          <wp:inline distT="0" distB="0" distL="0" distR="0">
            <wp:extent cx="2578735" cy="3637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3" r="-32" b="-23"/>
                    <a:stretch>
                      <a:fillRect/>
                    </a:stretch>
                  </pic:blipFill>
                  <pic:spPr bwMode="auto">
                    <a:xfrm>
                      <a:off x="0" y="0"/>
                      <a:ext cx="2578735" cy="3637280"/>
                    </a:xfrm>
                    <a:prstGeom prst="rect">
                      <a:avLst/>
                    </a:prstGeom>
                  </pic:spPr>
                </pic:pic>
              </a:graphicData>
            </a:graphic>
          </wp:inline>
        </w:drawing>
      </w:r>
    </w:p>
    <w:p>
      <w:pPr>
        <w:pStyle w:val="Normal"/>
        <w:jc w:val="center"/>
        <w:rPr>
          <w:lang w:val="en-US"/>
        </w:rPr>
      </w:pPr>
      <w:r>
        <w:rPr/>
        <w:t>Рисунок 15</w:t>
      </w:r>
      <w:r>
        <w:rPr>
          <w:lang w:val="en-US"/>
        </w:rPr>
        <w:t>.</w:t>
      </w:r>
    </w:p>
    <w:p>
      <w:pPr>
        <w:pStyle w:val="Normal"/>
        <w:rPr/>
      </w:pPr>
      <w:r>
        <w:rPr/>
        <w:t>Подбородок марсианца короткий, четырехугольный, выступающий вперед. Он великолепно гармонирует с сильно развитой нижней челюстью, с выпуклыми ее углами.</w:t>
      </w:r>
    </w:p>
    <w:p>
      <w:pPr>
        <w:pStyle w:val="Normal"/>
        <w:rPr/>
      </w:pPr>
      <w:r>
        <w:rPr/>
        <w:t>Всмотритесь в рисунки, которые представляют марсианца и марсианку. Что придает особенный характер этим двум лицам? Брови и челюсти. Но не торопитесь определять марсовые типы тех, у кого не выделены вместе брови и челюсти.</w:t>
      </w:r>
    </w:p>
    <w:p>
      <w:pPr>
        <w:pStyle w:val="Normal"/>
        <w:rPr/>
      </w:pPr>
      <w:r>
        <w:rPr/>
        <w:t>Психологически господствующей чертой марсианцев является энергия: она выражена в линии бровей, сжатых губах, квадратном подбородке, в выдающихся вперед углах челюстей. Чем резче выражены эти особенности, тем непреклоннее их воля. Самый чистый и самый хорошо сложенный тип марсианца способен встретить самые большие опасности, "пожертвовать за славу, за какое-нибудь блестящее дело" (Ижен Лидо).</w:t>
      </w:r>
    </w:p>
    <w:p>
      <w:pPr>
        <w:pStyle w:val="Normal"/>
        <w:rPr/>
      </w:pPr>
      <w:r>
        <w:rPr/>
        <w:t>Они самоуверенны, самодовольны, оптимистичны, очень горды и часто высокомерны. Говорят громко, ясно и чисто. Любят командовать и часто вспыхивают, когда кто-нибудь не разделяет их взглядов. Они горды, буйны, но гнев их кратковременен. Интеллигентные марсианцы (с большим лбом, чем другие) великодушны и любят правду. Склонны защищать слабых. Они страшны, когда встают против врага, бьются честно и никогда не нападают на безоружного неприятеля. Отличаются рыцарской храбростью. Верны данному слову, Отечеству, честны в своих делах.</w:t>
      </w:r>
    </w:p>
    <w:p>
      <w:pPr>
        <w:pStyle w:val="Normal"/>
        <w:rPr/>
      </w:pPr>
      <w:r>
        <w:rPr/>
        <w:t>Из них получаются хорошие компаньоны, воины, верные своему долгу, почтенные главы семейства. Огромная энергия побуждает их к плотской любви. Они смотрят на последнюю как на долг или как на лекарство, которое надо поскорее проглотить. Во всяком случае, сентиментальные мотивы не играют у них главную роль: их движущая сила — долг. Они предпочитают интенсивный труд созерцательной жизни и искусству. Недоверчивые по природе, они чаще бывают материалистами, что не мешает им, однако, проявлять самый суеверный фанатизм.</w:t>
      </w:r>
    </w:p>
    <w:p>
      <w:pPr>
        <w:pStyle w:val="Heading3"/>
        <w:ind w:hanging="0"/>
        <w:rPr>
          <w:lang w:val="ru-RU"/>
        </w:rPr>
      </w:pPr>
      <w:bookmarkStart w:id="13" w:name="__RefHeading___Toc108179145"/>
      <w:bookmarkEnd w:id="13"/>
      <w:r>
        <w:rPr>
          <w:lang w:val="ru-RU"/>
        </w:rPr>
        <w:t>Чистый тип "Земля".</w:t>
      </w:r>
    </w:p>
    <w:p>
      <w:pPr>
        <w:pStyle w:val="Normal"/>
        <w:rPr/>
      </w:pPr>
      <w:r>
        <w:rPr/>
        <w:t>Земные типы, как и марсианские, принадлежат к квадратному морфологическому типу: череп у них брахицефальный, они широкоголовы. Волосы у них густые и образуют низкий лоб, который очень похож на лоб марсианца, но последний более интеллигентен. На нем те же самые морщины, которые говорят об одних и тех же господствующих чертах.</w:t>
      </w:r>
    </w:p>
    <w:p>
      <w:pPr>
        <w:pStyle w:val="Normal"/>
        <w:rPr>
          <w:lang w:val="en-US"/>
        </w:rPr>
      </w:pPr>
      <w:r>
        <w:rPr/>
        <w:t>Брови более лохматые и выпуклые. Глаза маленькие, сидят более глубоко. Скулы крупные. Нос шире и на конце немного вздернут. Сравните носы земных типов, которые нарисовал Байи, с носами солнечных и меркурианских типов (см. соответственно рисунки 17, 18 и 7, 23 и 20, 21), и вы поймете психологическую разницу. Рот земных типов сжат, губы неправильные, плохо очерченные и часто достаточно толстые. Подбородок короткий и квадратный, выдается вперед. Шея с сильной мускулатурой, голова втянута в плечи.</w:t>
      </w:r>
    </w:p>
    <w:p>
      <w:pPr>
        <w:pStyle w:val="Normal"/>
        <w:jc w:val="center"/>
        <w:rPr>
          <w:lang w:val="en-US"/>
        </w:rPr>
      </w:pPr>
      <w:r>
        <w:rPr/>
        <w:drawing>
          <wp:inline distT="0" distB="0" distL="0" distR="0">
            <wp:extent cx="975360" cy="1170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37" r="-44" b="-37"/>
                    <a:stretch>
                      <a:fillRect/>
                    </a:stretch>
                  </pic:blipFill>
                  <pic:spPr bwMode="auto">
                    <a:xfrm>
                      <a:off x="0" y="0"/>
                      <a:ext cx="975360" cy="1170305"/>
                    </a:xfrm>
                    <a:prstGeom prst="rect">
                      <a:avLst/>
                    </a:prstGeom>
                  </pic:spPr>
                </pic:pic>
              </a:graphicData>
            </a:graphic>
          </wp:inline>
        </w:drawing>
      </w:r>
      <w:r>
        <w:rPr>
          <w:lang w:val="en-US"/>
        </w:rPr>
        <w:tab/>
        <w:tab/>
        <w:tab/>
        <w:tab/>
        <w:tab/>
      </w:r>
      <w:r>
        <w:rPr/>
        <w:drawing>
          <wp:inline distT="0" distB="0" distL="0" distR="0">
            <wp:extent cx="1078230" cy="1191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42" r="-47" b="-42"/>
                    <a:stretch>
                      <a:fillRect/>
                    </a:stretch>
                  </pic:blipFill>
                  <pic:spPr bwMode="auto">
                    <a:xfrm>
                      <a:off x="0" y="0"/>
                      <a:ext cx="1078230" cy="1191895"/>
                    </a:xfrm>
                    <a:prstGeom prst="rect">
                      <a:avLst/>
                    </a:prstGeom>
                  </pic:spPr>
                </pic:pic>
              </a:graphicData>
            </a:graphic>
          </wp:inline>
        </w:drawing>
      </w:r>
    </w:p>
    <w:p>
      <w:pPr>
        <w:pStyle w:val="Normal"/>
        <w:jc w:val="center"/>
        <w:rPr>
          <w:lang w:val="en-US"/>
        </w:rPr>
      </w:pPr>
      <w:r>
        <w:rPr/>
        <w:t>Рисунок 1</w:t>
      </w:r>
      <w:r>
        <w:rPr>
          <w:lang w:val="en-US"/>
        </w:rPr>
        <w:t>4</w:t>
      </w:r>
      <w:r>
        <w:rPr/>
        <w:t>.</w:t>
        <w:tab/>
        <w:tab/>
        <w:tab/>
        <w:tab/>
        <w:tab/>
        <w:tab/>
        <w:t>Рисунок 1</w:t>
      </w:r>
      <w:r>
        <w:rPr>
          <w:lang w:val="en-US"/>
        </w:rPr>
        <w:t>6</w:t>
      </w:r>
      <w:r>
        <w:rPr/>
        <w:t>.</w:t>
      </w:r>
    </w:p>
    <w:p>
      <w:pPr>
        <w:pStyle w:val="Normal"/>
        <w:jc w:val="center"/>
        <w:rPr>
          <w:lang w:val="en-US"/>
        </w:rPr>
      </w:pPr>
      <w:r>
        <w:rPr/>
        <w:drawing>
          <wp:inline distT="0" distB="0" distL="0" distR="0">
            <wp:extent cx="945515" cy="140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31" r="-46" b="-31"/>
                    <a:stretch>
                      <a:fillRect/>
                    </a:stretch>
                  </pic:blipFill>
                  <pic:spPr bwMode="auto">
                    <a:xfrm>
                      <a:off x="0" y="0"/>
                      <a:ext cx="945515" cy="1407160"/>
                    </a:xfrm>
                    <a:prstGeom prst="rect">
                      <a:avLst/>
                    </a:prstGeom>
                  </pic:spPr>
                </pic:pic>
              </a:graphicData>
            </a:graphic>
          </wp:inline>
        </w:drawing>
      </w:r>
      <w:r>
        <w:rPr>
          <w:lang w:val="en-US"/>
        </w:rPr>
        <w:tab/>
        <w:tab/>
      </w:r>
      <w:r>
        <w:rPr/>
        <w:drawing>
          <wp:inline distT="0" distB="0" distL="0" distR="0">
            <wp:extent cx="852805" cy="140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26" r="-42" b="-26"/>
                    <a:stretch>
                      <a:fillRect/>
                    </a:stretch>
                  </pic:blipFill>
                  <pic:spPr bwMode="auto">
                    <a:xfrm>
                      <a:off x="0" y="0"/>
                      <a:ext cx="852805" cy="1407160"/>
                    </a:xfrm>
                    <a:prstGeom prst="rect">
                      <a:avLst/>
                    </a:prstGeom>
                  </pic:spPr>
                </pic:pic>
              </a:graphicData>
            </a:graphic>
          </wp:inline>
        </w:drawing>
      </w:r>
      <w:r>
        <w:rPr>
          <w:lang w:val="en-US"/>
        </w:rPr>
        <w:tab/>
        <w:tab/>
      </w:r>
      <w:r>
        <w:rPr/>
        <w:drawing>
          <wp:inline distT="0" distB="0" distL="0" distR="0">
            <wp:extent cx="1211580" cy="1664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30" r="-41" b="-30"/>
                    <a:stretch>
                      <a:fillRect/>
                    </a:stretch>
                  </pic:blipFill>
                  <pic:spPr bwMode="auto">
                    <a:xfrm>
                      <a:off x="0" y="0"/>
                      <a:ext cx="1211580" cy="1664335"/>
                    </a:xfrm>
                    <a:prstGeom prst="rect">
                      <a:avLst/>
                    </a:prstGeom>
                  </pic:spPr>
                </pic:pic>
              </a:graphicData>
            </a:graphic>
          </wp:inline>
        </w:drawing>
      </w:r>
    </w:p>
    <w:p>
      <w:pPr>
        <w:pStyle w:val="Normal"/>
        <w:jc w:val="center"/>
        <w:rPr/>
      </w:pPr>
      <w:r>
        <w:rPr/>
        <w:t>Рисунок 19.</w:t>
        <w:tab/>
        <w:tab/>
        <w:tab/>
        <w:t>Рисунок 22.</w:t>
        <w:tab/>
        <w:tab/>
        <w:tab/>
        <w:t>Рисунок 24.</w:t>
      </w:r>
    </w:p>
    <w:p>
      <w:pPr>
        <w:pStyle w:val="Normal"/>
        <w:rPr/>
      </w:pPr>
      <w:r>
        <w:rPr/>
        <w:t>Посмотрите, даже беглый взгляд на рисунки 17, 18 покажет вам, что эти типичные земные типы (как мужчина, так и женщина) — люди со слабым интеллектом, но крайне энергичные. Среди земных типов есть и более интеллигентные, чем те, которые показаны здесь. Сравните лоб и брови квадратных типов — Марс, Земля (рисунки 14 и 16), — со лбом и бровями овальных типов — Меркурии, Солнце, Венера (рисунки 19, 22, 24), и вы поймете, что психологическая доминанта квадратных типов — энергия, а овальных — ум.</w:t>
      </w:r>
    </w:p>
    <w:p>
      <w:pPr>
        <w:pStyle w:val="Normal"/>
        <w:jc w:val="center"/>
        <w:rPr>
          <w:lang w:val="en-US"/>
        </w:rPr>
      </w:pPr>
      <w:r>
        <w:rPr/>
        <w:drawing>
          <wp:inline distT="0" distB="0" distL="0" distR="0">
            <wp:extent cx="2764155" cy="3545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3" r="-30" b="-23"/>
                    <a:stretch>
                      <a:fillRect/>
                    </a:stretch>
                  </pic:blipFill>
                  <pic:spPr bwMode="auto">
                    <a:xfrm>
                      <a:off x="0" y="0"/>
                      <a:ext cx="2764155" cy="3545840"/>
                    </a:xfrm>
                    <a:prstGeom prst="rect">
                      <a:avLst/>
                    </a:prstGeom>
                  </pic:spPr>
                </pic:pic>
              </a:graphicData>
            </a:graphic>
          </wp:inline>
        </w:drawing>
      </w:r>
      <w:r>
        <w:rPr>
          <w:lang w:val="en-US"/>
        </w:rPr>
        <w:tab/>
      </w:r>
      <w:r>
        <w:rPr/>
        <w:drawing>
          <wp:inline distT="0" distB="0" distL="0" distR="0">
            <wp:extent cx="2693035" cy="3602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23" r="-31" b="-23"/>
                    <a:stretch>
                      <a:fillRect/>
                    </a:stretch>
                  </pic:blipFill>
                  <pic:spPr bwMode="auto">
                    <a:xfrm>
                      <a:off x="0" y="0"/>
                      <a:ext cx="2693035" cy="3602355"/>
                    </a:xfrm>
                    <a:prstGeom prst="rect">
                      <a:avLst/>
                    </a:prstGeom>
                  </pic:spPr>
                </pic:pic>
              </a:graphicData>
            </a:graphic>
          </wp:inline>
        </w:drawing>
      </w:r>
    </w:p>
    <w:p>
      <w:pPr>
        <w:pStyle w:val="Normal"/>
        <w:jc w:val="center"/>
        <w:rPr/>
      </w:pPr>
      <w:r>
        <w:rPr/>
        <w:t>Рисунок 17.</w:t>
        <w:tab/>
        <w:tab/>
        <w:tab/>
        <w:tab/>
        <w:tab/>
        <w:tab/>
        <w:t>Рисунок 18.</w:t>
      </w:r>
    </w:p>
    <w:p>
      <w:pPr>
        <w:pStyle w:val="Normal"/>
        <w:rPr>
          <w:lang w:val="en-US"/>
        </w:rPr>
      </w:pPr>
      <w:r>
        <w:rPr/>
        <w:t>Итак, основная психологическая черта земных типов, как и марсианских, — воля. Они используют ее в области материи. Эти типы дают неутомимых работников ручного труда, бережливых, но часто грязных, которые много едят и много пьют. Они предпочитают простую пищу изящным угощениям, крепкие напитки — чистой воде, сильно привязаны к родной земле, к родному очагу. Настойчивость в труде невообразима, их идеи устойчивы, но ограничены и лишены возможности развиваться и усовершенствоваться. Упрямы до строптивости. Верны своим приятелям и обещаниям.</w:t>
      </w:r>
    </w:p>
    <w:p>
      <w:pPr>
        <w:pStyle w:val="Normal"/>
        <w:rPr>
          <w:lang w:val="en-US"/>
        </w:rPr>
      </w:pPr>
      <w:r>
        <w:rPr/>
        <w:t>Как и марсианские типы, они гневливы, но гнев их вспыхивает медленней. "Когда же гнев их кипит — он ужасен" (Ижен Лидо). Как и марсианские типы, они чувствуют влечение к плотской любви, но не умеют выбирать себе любовников. "В любви, — говорит Лидо, — они имеют простецкий вкус и не очень-то выбирают тех, кому отдаются". У них вы не найдете ни артистического чутья, ни интуиции, ни энтузиазма. Они наблюдают трезво и холодно, видят пользу и выгоду, которую можно извлечь из вещей, а не их красоту.</w:t>
      </w:r>
    </w:p>
    <w:p>
      <w:pPr>
        <w:pStyle w:val="Normal"/>
        <w:rPr>
          <w:lang w:val="en-US"/>
        </w:rPr>
      </w:pPr>
      <w:r>
        <w:rPr/>
        <w:drawing>
          <wp:inline distT="0" distB="0" distL="0" distR="0">
            <wp:extent cx="2701925" cy="3759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22" r="-31" b="-22"/>
                    <a:stretch>
                      <a:fillRect/>
                    </a:stretch>
                  </pic:blipFill>
                  <pic:spPr bwMode="auto">
                    <a:xfrm>
                      <a:off x="0" y="0"/>
                      <a:ext cx="2701925" cy="3759835"/>
                    </a:xfrm>
                    <a:prstGeom prst="rect">
                      <a:avLst/>
                    </a:prstGeom>
                  </pic:spPr>
                </pic:pic>
              </a:graphicData>
            </a:graphic>
          </wp:inline>
        </w:drawing>
      </w:r>
      <w:r>
        <w:rPr>
          <w:lang w:val="en-US"/>
        </w:rPr>
        <w:tab/>
      </w:r>
      <w:r>
        <w:rPr/>
        <w:drawing>
          <wp:inline distT="0" distB="0" distL="0" distR="0">
            <wp:extent cx="2773680" cy="368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22" r="-30" b="-22"/>
                    <a:stretch>
                      <a:fillRect/>
                    </a:stretch>
                  </pic:blipFill>
                  <pic:spPr bwMode="auto">
                    <a:xfrm>
                      <a:off x="0" y="0"/>
                      <a:ext cx="2773680" cy="3689350"/>
                    </a:xfrm>
                    <a:prstGeom prst="rect">
                      <a:avLst/>
                    </a:prstGeom>
                  </pic:spPr>
                </pic:pic>
              </a:graphicData>
            </a:graphic>
          </wp:inline>
        </w:drawing>
      </w:r>
    </w:p>
    <w:p>
      <w:pPr>
        <w:pStyle w:val="Normal"/>
        <w:jc w:val="center"/>
        <w:rPr/>
      </w:pPr>
      <w:r>
        <w:rPr/>
        <w:t xml:space="preserve">Рисунок </w:t>
      </w:r>
      <w:r>
        <w:rPr>
          <w:lang w:val="en-US"/>
        </w:rPr>
        <w:t>20</w:t>
      </w:r>
      <w:r>
        <w:rPr/>
        <w:t>.</w:t>
        <w:tab/>
        <w:tab/>
        <w:tab/>
        <w:tab/>
        <w:tab/>
        <w:tab/>
        <w:t xml:space="preserve">Рисунок </w:t>
      </w:r>
      <w:r>
        <w:rPr>
          <w:lang w:val="en-US"/>
        </w:rPr>
        <w:t>21</w:t>
      </w:r>
      <w:r>
        <w:rPr/>
        <w:t>.</w:t>
      </w:r>
    </w:p>
    <w:p>
      <w:pPr>
        <w:pStyle w:val="Normal"/>
        <w:rPr/>
      </w:pPr>
      <w:r>
        <w:rPr/>
        <w:t>Женщины этого типа скорее работницы. "Они командуют с душой и авторитетно. Не подчиняются ни своим возлюбленным, ни мужьям. К женщинам относятся с презрением, с мужчинами держатся свойски. Плотски сладострастны. Хорошие матери, но все же сурово наказывают своих детей, если те совершают какую-нибудь ошибку" (Лидо).</w:t>
      </w:r>
    </w:p>
    <w:p>
      <w:pPr>
        <w:pStyle w:val="Normal"/>
        <w:rPr/>
      </w:pPr>
      <w:r>
        <w:rPr/>
        <w:t>Земные типы успевают в жизни благодаря труду. Их упорство в работе всегда обеспечивает им какое угодно место под солнцем. Из самых интеллигентных земных типов могут выйти и ученые. Последние преуспевают только в области точных и дедуктивных наук.</w:t>
      </w:r>
    </w:p>
    <w:p>
      <w:pPr>
        <w:pStyle w:val="Normal"/>
        <w:rPr/>
      </w:pPr>
      <w:r>
        <w:rPr/>
        <w:t>Медлительные и тяжелые на подъем, крепко держащиеся на ногах, неловкие в своих жестах, они избегают "свет", лес предпочитают театру, мало имеют приятелей, не умеют показать себя. Они не знают ни того, что французы называют "le coup de fer au pantalon", ни отполированных ногтей.</w:t>
      </w:r>
    </w:p>
    <w:p>
      <w:pPr>
        <w:pStyle w:val="Normal"/>
        <w:rPr/>
      </w:pPr>
      <w:r>
        <w:rPr/>
        <w:t>Низшие земные типы жестоки, дурно относятся к своим близким и к животным, проявляют садистские наклонности.</w:t>
      </w:r>
    </w:p>
    <w:p>
      <w:pPr>
        <w:pStyle w:val="Heading3"/>
        <w:ind w:hanging="0"/>
        <w:rPr>
          <w:lang w:val="ru-RU"/>
        </w:rPr>
      </w:pPr>
      <w:bookmarkStart w:id="14" w:name="__RefHeading___Toc108179146"/>
      <w:bookmarkEnd w:id="14"/>
      <w:r>
        <w:rPr>
          <w:lang w:val="ru-RU"/>
        </w:rPr>
        <w:t>Чистый тип "Меркурий".</w:t>
      </w:r>
    </w:p>
    <w:p>
      <w:pPr>
        <w:pStyle w:val="Normal"/>
        <w:rPr/>
      </w:pPr>
      <w:r>
        <w:rPr/>
        <w:t>Марс и Земля — квадратные типы, имеют широкий, брахицефальный череп, а Меркурий, как и другие овальные типы, имеет череп, удлиненный спереди назад, то есть долихоцефальный. Волосы у него тонкие, густые, русого или каштанового цвета. Лоб прямой, больше, чем лоб марсового или земного типов. У спокойных меркурианцев лоб гладкий, у нервных — в морщинках.</w:t>
      </w:r>
    </w:p>
    <w:p>
      <w:pPr>
        <w:pStyle w:val="Normal"/>
        <w:rPr/>
      </w:pPr>
      <w:r>
        <w:rPr/>
        <w:t>Меркурианцам не хватает вертикальных линий на лбу, в основании носа. Это потому, что они не привыкли напрягать свое внимание и совершать волевые усилия. Брови у них дугообразные, а не горизонтальные, как у марсовых и земных типов. Чем более дугообразны брови, тем слабее контроль воли у меркурианцев.</w:t>
      </w:r>
    </w:p>
    <w:p>
      <w:pPr>
        <w:pStyle w:val="Normal"/>
        <w:rPr/>
      </w:pPr>
      <w:r>
        <w:rPr/>
        <w:t>Глаза у меркуриевого типа большие, живые, интеллигентные, наблюдательные. У добрых меркурианцев они раскрываются широко и смотрят прямо. Но у злобных и лукавых очи удлиняются и становятся миндалевидными. У тех меркуриевых типов, которых стоит остерегаться, зрачок полускрыт под верхним веком. Эмиль Байи смог выразить в одном и том же глазе меркурианца эти черты (см. рисунок 20). На этом рисунке у меркурианца лукавый и вместе с тем злой взгляд. Сорокалетним женщинам нужно остерегаться более молодых меркурианцев, среди которых много танцоров, имеющих подобные глаза.</w:t>
      </w:r>
    </w:p>
    <w:p>
      <w:pPr>
        <w:pStyle w:val="Normal"/>
        <w:rPr/>
      </w:pPr>
      <w:r>
        <w:rPr/>
        <w:t>Нос меркурианцев прямой, в нижней части тонкий. Обладатель злого и лукавого взгляда, о котором мы упоминали выше, обычно имеет острый нос. Невозможно установить никакого подобия между носами земного и марсового типов, с одной стороны, и меркуриевого, с другой. Только сравнительного взгляда на рисунки достаточно, чтобы подтвердить этот факт.</w:t>
      </w:r>
    </w:p>
    <w:p>
      <w:pPr>
        <w:pStyle w:val="Normal"/>
        <w:rPr/>
      </w:pPr>
      <w:r>
        <w:rPr/>
        <w:t>Губы меркурианцев тонкие и очень симметричные. Верхняя губа часто очень тонка. Иногда она почти слабо очерчена. Такие губы, которым очень часто соответствуют миндалевидные глаза и очень заостренный нос (см. рисунки 20 и 21) — всегда признак крайней рассудочности. Они означают слабую чувствительность, но сильное самообладание и холодную расчетливость во всех случаях жизни. Такой меркурианец, не моргнув глазом, положит в карман жемчужное ожерелье своей дамы, говоря ей при этом о любви.</w:t>
      </w:r>
    </w:p>
    <w:p>
      <w:pPr>
        <w:pStyle w:val="Normal"/>
        <w:rPr/>
      </w:pPr>
      <w:r>
        <w:rPr/>
        <w:t>Меркурианка этого же типа отдается, думая при этом больше о пользе, которая может последовать, чем о физическом наслаждении, которое может получить. Марсианка связывает себя с каким-нибудь мужчиной ради победы, которую может одержать над ним. Земной и венерин тип женщин отдаются всем своим чувством, ради самого удовлетворения плоти. Меркурианка же предлагает себя, одновременно обдумывая, каковы будут последствия и польза.</w:t>
      </w:r>
    </w:p>
    <w:p>
      <w:pPr>
        <w:pStyle w:val="Normal"/>
        <w:rPr/>
      </w:pPr>
      <w:r>
        <w:rPr/>
        <w:t>Подбородок меркурианцев узкий, удлиненный, даже слишком удлиненный (у меркурианцев-невропатов). Чем меньше утончен подбородок, тем больше энергии в нем. Энергичные меркурианцы редки. Признаки их энергии — брови, которые сходятся почти в горизонтальную линию, сжатые губы и короткий подбородок. Есть и слабовольные меркурианцы — они имеют неспокойные, возбужденные движения, нервные привычки.</w:t>
      </w:r>
    </w:p>
    <w:p>
      <w:pPr>
        <w:pStyle w:val="Normal"/>
        <w:rPr/>
      </w:pPr>
      <w:r>
        <w:rPr/>
        <w:t>Господствующей психологической чертой у меркурианцев является не энергия, как у квадратных типов, а быстрый и сообразительный ум (l'intelligence a'conceptions rapides). У меркурианцев много идей, часто даже очень много, и самых разнообразных. Они понимают и усваивают быстро и сразу приспосабливаются к условиям и среде, имеют удивительный дар быстро "схватывать на лету", так как податливы влиянию и внушению.</w:t>
      </w:r>
    </w:p>
    <w:p>
      <w:pPr>
        <w:pStyle w:val="Normal"/>
        <w:rPr/>
      </w:pPr>
      <w:r>
        <w:rPr/>
        <w:t>Вы их встретите во всех отраслях человеческой деятельности: политике, искусстве, индустрии, торговле, науке. Они успевают всюду, где нужно больше думать, чем делать. Легко производят впечатление, особенно в глазах поверхностных людей. Редко обладают глубокими познаниями. Их идеи, будь они разработаны, могли бы чаще воплощаться. Но они заменяют одну идею другой прежде, чем первая дала результаты. Меркурианец дает идею, марсианец и сатурнианец ее осуществляют на деле.</w:t>
      </w:r>
    </w:p>
    <w:p>
      <w:pPr>
        <w:pStyle w:val="Normal"/>
        <w:rPr/>
      </w:pPr>
      <w:r>
        <w:rPr/>
        <w:t>Французы — меркурианцы. Артистичные и деликатные натуры, они предпочитают красоту вещей пользе и практичности. Их деятельности не хватает прочной директивы.</w:t>
      </w:r>
    </w:p>
    <w:p>
      <w:pPr>
        <w:pStyle w:val="Heading3"/>
        <w:ind w:hanging="0"/>
        <w:rPr>
          <w:lang w:val="ru-RU"/>
        </w:rPr>
      </w:pPr>
      <w:bookmarkStart w:id="15" w:name="__RefHeading___Toc108179147"/>
      <w:bookmarkEnd w:id="15"/>
      <w:r>
        <w:rPr>
          <w:lang w:val="ru-RU"/>
        </w:rPr>
        <w:t>Чистый тип "Солнце".</w:t>
      </w:r>
    </w:p>
    <w:p>
      <w:pPr>
        <w:pStyle w:val="Normal"/>
        <w:rPr/>
      </w:pPr>
      <w:r>
        <w:rPr/>
        <w:t>Череп солнечных типов, как и меркуриевых, долихоцефальный, т. е. длинноголовый. Лицо овально. Этот овал очень чист и красив. Волосы красивые, русые или каштановые, изящно покрывают голову и слегка вьются. Виски солнечного типа обычно оголены. Нередко они плешивы — в большей или меньшей степени (см. рисунок 7).</w:t>
      </w:r>
    </w:p>
    <w:p>
      <w:pPr>
        <w:pStyle w:val="Normal"/>
        <w:rPr/>
      </w:pPr>
      <w:r>
        <w:rPr/>
        <w:t>Лицо солнечного типа излучает равновесие, гармонию и спокойную силу. Лоб большой и великолепно интеллектуализован. Он выпуклый, как поперек, так и в длину — сверху вниз: лобные кости, выдающиеся вверх, хорошо развиты. Этот лоб резко отличается от плоских лбов Марса, Земли и Меркурия. Он больше всего похож на лоб венерианца: нет ни одной морщинки, которая выдала бы переутомление, нервность и усилия, кожа удивительно гладкая.</w:t>
      </w:r>
    </w:p>
    <w:p>
      <w:pPr>
        <w:pStyle w:val="Normal"/>
        <w:rPr>
          <w:lang w:val="en-US"/>
        </w:rPr>
      </w:pPr>
      <w:r>
        <w:rPr/>
        <w:t>Марсианские и земные типы хмурят свой лоб, выражая желание. Солнце желает совсем естественно, не морщась и не хмурясь — столь полно его самовластие. Солнечный лоб — самый красивый из всех типов.</w:t>
      </w:r>
    </w:p>
    <w:p>
      <w:pPr>
        <w:pStyle w:val="Normal"/>
        <w:jc w:val="center"/>
        <w:rPr>
          <w:lang w:val="en-US"/>
        </w:rPr>
      </w:pPr>
      <w:r>
        <w:rPr/>
        <w:drawing>
          <wp:inline distT="0" distB="0" distL="0" distR="0">
            <wp:extent cx="2804160" cy="349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26" r="-32" b="-26"/>
                    <a:stretch>
                      <a:fillRect/>
                    </a:stretch>
                  </pic:blipFill>
                  <pic:spPr bwMode="auto">
                    <a:xfrm>
                      <a:off x="0" y="0"/>
                      <a:ext cx="2804160" cy="3492500"/>
                    </a:xfrm>
                    <a:prstGeom prst="rect">
                      <a:avLst/>
                    </a:prstGeom>
                  </pic:spPr>
                </pic:pic>
              </a:graphicData>
            </a:graphic>
          </wp:inline>
        </w:drawing>
      </w:r>
    </w:p>
    <w:p>
      <w:pPr>
        <w:pStyle w:val="Normal"/>
        <w:jc w:val="center"/>
        <w:rPr>
          <w:lang w:val="en-US"/>
        </w:rPr>
      </w:pPr>
      <w:r>
        <w:rPr/>
        <w:t>Рисунок 23</w:t>
      </w:r>
      <w:r>
        <w:rPr>
          <w:lang w:val="en-US"/>
        </w:rPr>
        <w:t>.</w:t>
      </w:r>
    </w:p>
    <w:p>
      <w:pPr>
        <w:pStyle w:val="Normal"/>
        <w:rPr/>
      </w:pPr>
      <w:r>
        <w:rPr/>
        <w:t>Аристократически изящные, но достаточно густые, брови выражают энергию даже в спокойном состоянии. Им нет необходимости хмуриться (см. рисунки 7 и 23). Глаза большие, открытые, с красивыми ресницами.</w:t>
      </w:r>
    </w:p>
    <w:p>
      <w:pPr>
        <w:pStyle w:val="Normal"/>
        <w:rPr/>
      </w:pPr>
      <w:r>
        <w:rPr/>
        <w:t>Они смотрят прямо, честно, без угрозы, без принудительной силы, но и не слабо, смотрят на вас магнетично. Радужная оболочка, почти полностью закрытая веками, усеяна золотыми пятнами. Нос солнечного типа хорошо гармонирует с его выпуклым лбом — он слегка "заострен" и в верхней части утончен.</w:t>
      </w:r>
    </w:p>
    <w:p>
      <w:pPr>
        <w:pStyle w:val="Normal"/>
        <w:rPr/>
      </w:pPr>
      <w:r>
        <w:rPr/>
        <w:t>Губы красивые: не очень большие и не очень маленькие. Верхняя губа хорошо очерчена (она очень отличается от прямой и плоской верхней губы Меркурия). Нижняя губа соразмерна с верхней. Складки у кончиков губ не выражают ни презрения, как часто бывает у меркурианцев, ни пессимизма (как у сатурнианцев), ни усилия (как у Марса и Земли). Они говорят о достоинстве, самообладании, спокойствии, доброте. Улыбка солнечного типа — трезвая и добрая.</w:t>
      </w:r>
    </w:p>
    <w:p>
      <w:pPr>
        <w:pStyle w:val="Normal"/>
        <w:rPr/>
      </w:pPr>
      <w:r>
        <w:rPr/>
        <w:t>Подбородок подтверждает и подчеркивает равновесие, которое выражают губы: он не такой короткий и квадратный, как у марсианского и земного типов, и не так удлинен, как у меркурианского. Квадратный, но составляет одновременно часть овального лица.</w:t>
      </w:r>
    </w:p>
    <w:p>
      <w:pPr>
        <w:pStyle w:val="Normal"/>
        <w:rPr/>
      </w:pPr>
      <w:r>
        <w:rPr/>
        <w:t>Солнечные типы удивительно спокойны и сильны. Слово, которое лучше всего выражает их душевное состояние, — это безоблачная ясность (serenite). Солнечный тип излучает полное самообладание, счастье, силу. Он вызывает у окружающих восхищение, смешанное со страхом.</w:t>
      </w:r>
    </w:p>
    <w:p>
      <w:pPr>
        <w:pStyle w:val="Normal"/>
        <w:rPr/>
      </w:pPr>
      <w:r>
        <w:rPr/>
        <w:t>Солнечный тип — выражение дивной гармонии. Он бы мог употребить свою энергию, но бережет ее. "Он представляет силу в состоянии покоя, силу самоуверенную, которая не проявляется без необходимости, потому что знает, что при первом же зове она сразу, в один скачок поднимется на ноги, готовая блеснуть как молния" (Виктор Морган). В глазах солнечного типа читается непоколебимая энергия, связанная с пленительной кротостью. Только одним взглядом эти глаза поражают или исцеляют.</w:t>
      </w:r>
    </w:p>
    <w:p>
      <w:pPr>
        <w:pStyle w:val="Normal"/>
        <w:rPr/>
      </w:pPr>
      <w:r>
        <w:rPr/>
        <w:t>Речь солнечного типа звучная и трепещущая ясным тембром. Она умеет покорять, метать громы, прощать. Солнечные типы могут стать учеными во всех отраслях человеческого знания. Среди них рождаются крупные организаторы, промышленники, банкиры, руководители. Превосходство их над другими — причина, по которой они трудно находят друга в любви. Солнечный тип мужчин страдает от женской мелочности. Женщина солнечного типа, благородная, с развитым умом, напрасно ищет мужчину, который ее превзойдет.</w:t>
      </w:r>
    </w:p>
    <w:p>
      <w:pPr>
        <w:pStyle w:val="Heading3"/>
        <w:ind w:hanging="0"/>
        <w:rPr>
          <w:lang w:val="ru-RU"/>
        </w:rPr>
      </w:pPr>
      <w:bookmarkStart w:id="16" w:name="__RefHeading___Toc108179148"/>
      <w:bookmarkEnd w:id="16"/>
      <w:r>
        <w:rPr>
          <w:lang w:val="ru-RU"/>
        </w:rPr>
        <w:t>Чистый тип "Венера".</w:t>
      </w:r>
    </w:p>
    <w:p>
      <w:pPr>
        <w:pStyle w:val="Normal"/>
        <w:rPr/>
      </w:pPr>
      <w:r>
        <w:rPr/>
        <w:t>Череп и лицо венерианцев имеют в главных своих чертах то же самое строение, что и другие овальные типы. Волосы у них густые и красивые. Они не прямые, как у меркурианцев, и не вьются крупными волнами, как у солнечного типа, они пушистые. Венерианец часто причесан "a la garcon coiffeur", т. е. прическа, которой он очень гордится. Венерианка любит локоны, потому что они делают еще приятнее ее красивое личико (см. рисунок 10). Она убирает их с тонким вкусом. Следит за ними и расчесывает перед всяким попавшимся зеркалом.</w:t>
      </w:r>
    </w:p>
    <w:p>
      <w:pPr>
        <w:pStyle w:val="Normal"/>
        <w:rPr/>
      </w:pPr>
      <w:r>
        <w:rPr/>
        <w:t>Венерин лоб не так развит, как солнечный, но похож на него. Как и у солнечного типа, он спокоен, без морщин. Но, в то время как лоб солнечного типа остается спокойным благодаря полному самообладанию его хозяина, у венерианца лоб остается бессстрастным ради него самого, а также из страха перед старостью. Брови изысканны, довольно густы и дугообразны. Они чаще поднимаются до положения пассивного созерцания, чем опускаются до положения волеизъявления.</w:t>
      </w:r>
    </w:p>
    <w:p>
      <w:pPr>
        <w:pStyle w:val="Normal"/>
        <w:rPr>
          <w:lang w:val="en-US"/>
        </w:rPr>
      </w:pPr>
      <w:r>
        <w:rPr/>
        <w:t>Физиогномист отличает у марсовых и земных типов — квадратную челюсть и низкие выпуклые брови. У меркурианцев — лукавый взгляд и улыбку, озаряющую тонкий и заостренный нос. У солнечного типа — величественный лоб и магнетичную власть взгляда. У венерианцев — величину глаз и их обворожительную, пленительную нежность.</w:t>
      </w:r>
    </w:p>
    <w:p>
      <w:pPr>
        <w:pStyle w:val="Normal"/>
        <w:jc w:val="center"/>
        <w:rPr>
          <w:lang w:val="en-US"/>
        </w:rPr>
      </w:pPr>
      <w:r>
        <w:rPr/>
        <w:drawing>
          <wp:inline distT="0" distB="0" distL="0" distR="0">
            <wp:extent cx="2475230" cy="3472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4" r="-33" b="-24"/>
                    <a:stretch>
                      <a:fillRect/>
                    </a:stretch>
                  </pic:blipFill>
                  <pic:spPr bwMode="auto">
                    <a:xfrm>
                      <a:off x="0" y="0"/>
                      <a:ext cx="2475230" cy="3472815"/>
                    </a:xfrm>
                    <a:prstGeom prst="rect">
                      <a:avLst/>
                    </a:prstGeom>
                  </pic:spPr>
                </pic:pic>
              </a:graphicData>
            </a:graphic>
          </wp:inline>
        </w:drawing>
      </w:r>
    </w:p>
    <w:p>
      <w:pPr>
        <w:pStyle w:val="Normal"/>
        <w:jc w:val="center"/>
        <w:rPr>
          <w:lang w:val="en-US"/>
        </w:rPr>
      </w:pPr>
      <w:r>
        <w:rPr/>
        <w:t>Рисунок 25</w:t>
      </w:r>
      <w:r>
        <w:rPr>
          <w:lang w:val="en-US"/>
        </w:rPr>
        <w:t>.</w:t>
      </w:r>
    </w:p>
    <w:p>
      <w:pPr>
        <w:pStyle w:val="Normal"/>
        <w:rPr/>
      </w:pPr>
      <w:r>
        <w:rPr/>
        <w:t>Глаза венерианца не выражают ни яростной энергии, ни лукавства, ни умственного превосходства: они выражают любовь и призывают ее (см. рисунок 25). Гармоничная завеса ресниц еще больше усиливает очарование, которое эти глаза излучают. Венерин взгляд выражает тонкую чувствительность и развитую интуицию.</w:t>
      </w:r>
    </w:p>
    <w:p>
      <w:pPr>
        <w:pStyle w:val="Normal"/>
        <w:rPr/>
      </w:pPr>
      <w:r>
        <w:rPr/>
        <w:t>Марс, Земля и Солнце судят дедуктивно, Меркурий и Венера — индуктивно, — они отгадывают. Нос венерианцев нередко кокетливо вздернут вверх, слегка, как у некоторых лунных типов. Ноздри трепещущие, подчеркивающие чувствительность, которая излучается из их глаз. Губы пухлые и хорошо очерчены. Вертикальная линия, которая идет от носа к губе, изящно углублена.</w:t>
      </w:r>
    </w:p>
    <w:p>
      <w:pPr>
        <w:pStyle w:val="Normal"/>
        <w:rPr/>
      </w:pPr>
      <w:r>
        <w:rPr/>
        <w:t>Губы венерианки не имеют ничего рассудочного: они чувствительны. Они дополняют то, о чем говорят глаза и нос. Улыбка, украшающая ее, — это образец женской улыбки. В ней есть удивительное очарование. Завершает лицо округлый подбородок, середина которого иногда бывает украшена маленькой приятной ямочкой.</w:t>
      </w:r>
    </w:p>
    <w:p>
      <w:pPr>
        <w:pStyle w:val="Normal"/>
        <w:rPr/>
      </w:pPr>
      <w:r>
        <w:rPr/>
        <w:t>Венера — женский тип. Ее сила не в мускулах, не в воле: она кроется в ее интуиции. Мужчины венерианского типа тоже мягки, чувствительны, кокетливы, впечатлительны, нежны, скромны. Они любят быть обласканными, ухоженными, хорошо встреченными. Марсианские и солнечные типы желают выглядеть сильными, меркурианцы — умными, юпитерианцы — важными и серьезными, а венерианцы хотят выглядеть красивыми.</w:t>
      </w:r>
    </w:p>
    <w:p>
      <w:pPr>
        <w:pStyle w:val="Normal"/>
        <w:rPr/>
      </w:pPr>
      <w:r>
        <w:rPr/>
        <w:t>Лидо говорит о них, что они легки и на смех, и на слезы. "Это верно и легко объяснимо, если иметь в виду их слабый умственный контроль". Он прибавляет также, что это счастливые люди. Природа будто доставляет себе удовольствие, осыпая их своими дарами, и обычно успех, который они имеют, превосходит их заслуги. Это верно особенно для женщин — они успевают больше благодаря своему очарованию, чем деловым качествам.</w:t>
      </w:r>
    </w:p>
    <w:p>
      <w:pPr>
        <w:pStyle w:val="Normal"/>
        <w:rPr/>
      </w:pPr>
      <w:r>
        <w:rPr/>
        <w:t>Венерианцы, мужчины или женщины, верны в дружбе, но не всегда верны в любви. Они влюбляются лег</w:t>
        <w:softHyphen/>
        <w:t>ко и сильно, но страсти их как пламень от соломы. Они страшатся борьбы, усилия, переутомления. Венерианки не похожи ни на марсианок, которые любят деятельность, ни на земной тип, который любит свое поместье, ни на юпитерианок, которые любят свои магазины: они любят свой будуар, украшенный пуфиками, зеркалами и кремами.</w:t>
      </w:r>
    </w:p>
    <w:p>
      <w:pPr>
        <w:pStyle w:val="Normal"/>
        <w:rPr/>
      </w:pPr>
      <w:r>
        <w:rPr/>
        <w:t>Венерианец — это красавец, который хочет нравиться женщинам более изысканностью одежды, прически, манер, чем силой своего ума. У венерианки красивое личико кокетки, трепещущей от любви. В таких женщин влюбляются только из-за их красоты.</w:t>
      </w:r>
    </w:p>
    <w:p>
      <w:pPr>
        <w:pStyle w:val="Heading3"/>
        <w:ind w:hanging="0"/>
        <w:rPr>
          <w:lang w:val="ru-RU"/>
        </w:rPr>
      </w:pPr>
      <w:bookmarkStart w:id="17" w:name="__RefHeading___Toc108179149"/>
      <w:bookmarkEnd w:id="17"/>
      <w:r>
        <w:rPr>
          <w:lang w:val="ru-RU"/>
        </w:rPr>
        <w:t>Чистый тип "Юпитер".</w:t>
      </w:r>
    </w:p>
    <w:p>
      <w:pPr>
        <w:pStyle w:val="Normal"/>
        <w:rPr/>
      </w:pPr>
      <w:r>
        <w:rPr/>
        <w:t>Вспомним, что юпитерианцы — это квадратные или овальные типы, деформированные вследствие малоподвижной жизни. Если начинают толстеть марсианские, земные, меркурианские, солнечные и венерианские типы, — если закругляются квадрат и овал, — это значит, тип юпитеризуется. Вот почему юпитерианцы очень отличаются один от другого: у них общие только ведущие черты их типа.</w:t>
      </w:r>
    </w:p>
    <w:p>
      <w:pPr>
        <w:pStyle w:val="Normal"/>
        <w:rPr/>
      </w:pPr>
      <w:r>
        <w:rPr/>
        <w:t>Чтобы различать юпитерианцев, нужно уметь распознавать, от какого типа они происходят.</w:t>
      </w:r>
    </w:p>
    <w:p>
      <w:pPr>
        <w:pStyle w:val="Normal"/>
        <w:rPr/>
      </w:pPr>
      <w:r>
        <w:rPr/>
        <w:t>Юпитерианцы обычно плешивы, в большей или меньшей степени, в той или иной мере страдают артритом. Лоб их очень хорошо интеллектуализирован, слабо наморщен, потому что они живут привольной жизнью. Брови их не особенно энергичны, дугообразны. Глаза большие, открытые, искренние, честные. Нос крупный, нижняя часть мясистая.</w:t>
      </w:r>
    </w:p>
    <w:p>
      <w:pPr>
        <w:pStyle w:val="Normal"/>
        <w:rPr/>
      </w:pPr>
      <w:r>
        <w:rPr/>
        <w:t>Марсианский, земной, меркурианский, солнечный, венерианский типы носов, утолщающиеся в нижней части, образуют юпитерианский тип носа. Однако чаще всего юпитерианский нос происходит от типа прямых носов. Губы юпитерианца большие, мясистые, нечетко очерченные. Они слабо закрываются. Нижняя губа слегка отвислая. Характерный признак юпитерианской улыбки — добродушие.</w:t>
      </w:r>
    </w:p>
    <w:p>
      <w:pPr>
        <w:pStyle w:val="Normal"/>
        <w:rPr>
          <w:lang w:val="en-US"/>
        </w:rPr>
      </w:pPr>
      <w:r>
        <w:rPr/>
        <w:t>Юпитер не любит много бриться, волосы придают ему важность. Если марсианец носит короткие и щетинистые усы, земной тип оставляет их расти, как кусты, меркурианский и солнечный типы любят ходить гладко выбритыми, а венерианцы носят тонкие закрученные усики, — юпитерианский тип оставляет их длинными, как руно, которое закрывает, по крайней мере, верхнюю губу. Борода юпитерианца густая, величественная. Юпитерианка — и та имеет усики и бородку. Последнее локализуется на каком нибудь grain de beauet (см. рисунок 13). Ни меркурианка, ни венерианка не допустили бы волос на своем лице. Но они отлично подходят юпитерианке, потому что придают ей важный вид. Мы специально схематизируем юпитерианку в монограмме (см. рисунок 26), где она представлена с большой бородой.</w:t>
      </w:r>
    </w:p>
    <w:p>
      <w:pPr>
        <w:pStyle w:val="Normal"/>
        <w:jc w:val="center"/>
        <w:rPr>
          <w:lang w:val="en-US"/>
        </w:rPr>
      </w:pPr>
      <w:r>
        <w:rPr/>
        <w:object w:dxaOrig="1769" w:dyaOrig="2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8.15pt;height:135.9pt" filled="f" o:ole="">
            <v:imagedata r:id="rId28" o:title=""/>
          </v:shape>
          <o:OLEObject Type="Embed" ProgID="" ShapeID="ole_rId27" DrawAspect="Content" ObjectID="_383254392" r:id="rId27"/>
        </w:object>
      </w:r>
      <w:r>
        <w:rPr>
          <w:lang w:val="en-US"/>
        </w:rPr>
        <w:tab/>
        <w:tab/>
        <w:tab/>
        <w:tab/>
        <w:tab/>
      </w:r>
      <w:r>
        <w:rPr/>
        <w:drawing>
          <wp:inline distT="0" distB="0" distL="0" distR="0">
            <wp:extent cx="1345565" cy="1404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3" t="-41" r="-43" b="-41"/>
                    <a:stretch>
                      <a:fillRect/>
                    </a:stretch>
                  </pic:blipFill>
                  <pic:spPr bwMode="auto">
                    <a:xfrm>
                      <a:off x="0" y="0"/>
                      <a:ext cx="1345565" cy="1404620"/>
                    </a:xfrm>
                    <a:prstGeom prst="rect">
                      <a:avLst/>
                    </a:prstGeom>
                  </pic:spPr>
                </pic:pic>
              </a:graphicData>
            </a:graphic>
          </wp:inline>
        </w:drawing>
      </w:r>
    </w:p>
    <w:p>
      <w:pPr>
        <w:pStyle w:val="Normal"/>
        <w:jc w:val="center"/>
        <w:rPr>
          <w:lang w:val="en-US"/>
        </w:rPr>
      </w:pPr>
      <w:r>
        <w:rPr/>
        <w:t>Рисунок 2</w:t>
      </w:r>
      <w:r>
        <w:rPr>
          <w:lang w:val="en-US"/>
        </w:rPr>
        <w:t>6.</w:t>
        <w:tab/>
        <w:tab/>
        <w:tab/>
        <w:tab/>
        <w:tab/>
        <w:tab/>
      </w:r>
      <w:r>
        <w:rPr/>
        <w:t>Рисунок 2</w:t>
      </w:r>
      <w:r>
        <w:rPr>
          <w:lang w:val="en-US"/>
        </w:rPr>
        <w:t>7.</w:t>
      </w:r>
    </w:p>
    <w:p>
      <w:pPr>
        <w:pStyle w:val="Normal"/>
        <w:rPr/>
      </w:pPr>
      <w:r>
        <w:rPr/>
        <w:t>Юпитерианская борода широкая, густая. Юпитерианцы созданы, чтобы главенствовать. Красивый облик, пышная борода, большой живот, добродушие, которым веет от них, уготовляют для них роль арбитров, утешителей, примирителей. Главным секретарем, деятельным человеком, от которого зависит все, могут быть марсианский, солнечный или юпитерианский типы. Но человеком, который представляет какое-либо общество, может быть только юпитериансц. Руководители крупных государств и республик, как правило, — люди юпитерианского типа, или с сильно выраженными юпитерианскими чертами характера.</w:t>
      </w:r>
    </w:p>
    <w:p>
      <w:pPr>
        <w:pStyle w:val="Normal"/>
        <w:rPr/>
      </w:pPr>
      <w:r>
        <w:rPr/>
        <w:t>Руководитель, которого нам представил Эмиль Байи, — отличный юпитерианец (см. рисунок 12), но низшего типа. Лоб его очень низок. Сильно закругленные брови и глаза усиливают добродушие, превращая его в покорность. Очень крупная нижняя часть носа, мясистые губы показывают чрезмерное пристрастие к еде и питью, большее, чем у обычного юпитерианца. Похоже, что этот человек предпочитает чашку вина — чашке с водой. Его можно легко представить себе в роли председателя какого-нибудь винодельческого товарищества.</w:t>
      </w:r>
    </w:p>
    <w:p>
      <w:pPr>
        <w:pStyle w:val="Normal"/>
        <w:rPr/>
      </w:pPr>
      <w:r>
        <w:rPr/>
        <w:t>Если вы бросите взгляд на другой рисунок (см. портрет в среднем ряду слева на рисунке 8), то вы увидите другой юпитерианский тип, намного интеллигентнее, — это президент Фалиер. Некоторым юпитерианкам, как мы уже говорили, великолепно подходит роль кассира какого-нибудь торгового дома. Там могут расцвести ее способности: методичность, любовь к порядку, честность.</w:t>
      </w:r>
    </w:p>
    <w:p>
      <w:pPr>
        <w:pStyle w:val="Normal"/>
        <w:rPr/>
      </w:pPr>
      <w:r>
        <w:rPr/>
        <w:t>Юпитерианцы веселы, оптимистичны. Предпочитают зажиточную жизнь, вкусную еду и питье. Любят коротать вечера в кругу родных и близких. Они хорошие супруги, серьезные и миролюбивые, привязчивые и услужливые, но не кокетливые.</w:t>
      </w:r>
    </w:p>
    <w:p>
      <w:pPr>
        <w:pStyle w:val="Normal"/>
        <w:rPr/>
      </w:pPr>
      <w:r>
        <w:rPr/>
        <w:t>Относительно юпитерианцев нужно знать, к какому типу они восходят: если к марсианскому или к земному типу, то они более энергичны, чем те, которые произошли от меркурианского типа. Если, например, руководитель-юпитерианец происходит от меркурианского типа, то он пользуется качествами Меркурия, как щитом, ускользая из запутанных ситуаций.</w:t>
      </w:r>
    </w:p>
    <w:p>
      <w:pPr>
        <w:pStyle w:val="Heading3"/>
        <w:ind w:hanging="0"/>
        <w:rPr>
          <w:lang w:val="ru-RU"/>
        </w:rPr>
      </w:pPr>
      <w:bookmarkStart w:id="18" w:name="__RefHeading___Toc108179150"/>
      <w:bookmarkEnd w:id="18"/>
      <w:r>
        <w:rPr>
          <w:lang w:val="ru-RU"/>
        </w:rPr>
        <w:t>Чистый тип "Луна".</w:t>
      </w:r>
    </w:p>
    <w:p>
      <w:pPr>
        <w:pStyle w:val="Normal"/>
        <w:rPr/>
      </w:pPr>
      <w:r>
        <w:rPr/>
        <w:t>У лунных типов череп и лицо круглые. Волосы русые, пепельные или каштановые. Они обычно гладкие у мужчины, гладкие или кудрявые у женщины. Лоб круглый и выпуклый. Череп средне интеллектуализирован. Брови натурально дуговидны. Это признак, который указывает, что у лунных типов удивление не столько временное, преходящее свойство, сколько их морфологическая особенность. Глаза, как и брови, тоже выражают удивление: они большие, кроткие, мечтательные, добрые. У низших лунных типов они глупые.</w:t>
      </w:r>
    </w:p>
    <w:p>
      <w:pPr>
        <w:pStyle w:val="Normal"/>
        <w:rPr/>
      </w:pPr>
      <w:r>
        <w:rPr/>
        <w:t>Нос обычно расширен книзу и вздернут. Он похож на венерианский, но более широкий. Губы тоже как у венерианки: они большие, толстые и хорошо очерченные, как у венерианки, но не такие красивые. Лунный тип не свободен от плотских аппетитов, но в них больше рассудка, чем у венерианского типа. Подбородок округлый, толстый, мягкий — ему не хватает энергии.</w:t>
      </w:r>
    </w:p>
    <w:p>
      <w:pPr>
        <w:pStyle w:val="Normal"/>
        <w:rPr/>
      </w:pPr>
      <w:r>
        <w:rPr/>
        <w:t>Лунные типы — люди воображения и магинативные натуры. Они кротки, тихи, мечтательны, боязливы, любят спокойствие. Общительны, любезны с другими, веселы как дети. Лунные типы не созданы для жестокой борьбы в жизни — это созерцательные натуры. Обычно они бывают чиновниками и, как таковые, приятны, дисциплинированны, честны, совестливы. Они хорошо исполняют, но плохо управляют, потому что им не хватает решительности.</w:t>
      </w:r>
    </w:p>
    <w:p>
      <w:pPr>
        <w:pStyle w:val="Normal"/>
        <w:rPr/>
      </w:pPr>
      <w:r>
        <w:rPr/>
        <w:t>Женщина лунного типа очаровательна. Она приятно улыбается, старается вам понравиться, хотя остается стыдливой и сдержанной. Взгляд ее полон поэзии. Он говорит о тех сказочных мечтах, которыми полна ее душа. Боязливая, часто суеверная, она предпочитает все время быть возле своего мужа, воспринимая его как сильную опору. Религиозная по натуре, она чувствует Бога в природе. Ее волнуют красивая музыка, красивые картины и красивые молодые люди. У нее сильная интуиция и развито чувство гармонии.</w:t>
      </w:r>
    </w:p>
    <w:p>
      <w:pPr>
        <w:pStyle w:val="Normal"/>
        <w:rPr/>
      </w:pPr>
      <w:r>
        <w:rPr/>
        <w:t>"Достаточно холодная в чувствах, она сладострастна в воображении своем" (Лидо). Психически она очень отличается от венерианки, на которую иногда похожа и с которой новичок в физиогномии может ее спутать. (Для сравнения перечитайте сказанное о венерианке).</w:t>
      </w:r>
    </w:p>
    <w:p>
      <w:pPr>
        <w:pStyle w:val="Normal"/>
        <w:rPr/>
      </w:pPr>
      <w:r>
        <w:rPr/>
        <w:t>Низшего лунного типа люди — ленивы, лживы, глупы, склонны к хитрости и сплетням. Женщины этого типа — лицемерны. Они могут лгать своим мужьям даже тогда, когда их любят. Невинность кажущаяся: жизнь их — это плохо сыгранная комедия.</w:t>
      </w:r>
    </w:p>
    <w:p>
      <w:pPr>
        <w:pStyle w:val="Normal"/>
        <w:rPr/>
      </w:pPr>
      <w:r>
        <w:rPr/>
        <w:t>Чистые лунные типы имеют сугубо лимфатический темперамент. Кожа их очень белая, страдает от соприкосновения с солнечными лучами. Поэтому они обычно прячутся под зонтик. Их кожа краснеет от солнца, а не смуглеет, как у других типов. Они не могут использовать так благоприятно солнцелечение, как это удается марсианским, солнечным, меркурианским и земным типам. Домоседливые по натуре, они толстеют и заболевают артритом.</w:t>
      </w:r>
    </w:p>
    <w:p>
      <w:pPr>
        <w:pStyle w:val="Normal"/>
        <w:rPr/>
      </w:pPr>
      <w:r>
        <w:rPr/>
        <w:t>Страдают также и от расширения желудка, поэтому утром язык у них белый, а когда проснутся, чувствуют себя все еще утомленными. Ленивое пищеварение и крупная печень — еще один признак этого типа. В молодости они расположены к головной боли токсического характера и к болезням желез.</w:t>
      </w:r>
    </w:p>
    <w:p>
      <w:pPr>
        <w:pStyle w:val="Normal"/>
        <w:rPr/>
      </w:pPr>
      <w:r>
        <w:rPr/>
        <w:t>Отмечая их недуги, специалист порекомендует лимфатикам массаж желудка, печени и паха, а также гимнастику. Это поможет им избавиться от врожденной инертности.</w:t>
      </w:r>
    </w:p>
    <w:p>
      <w:pPr>
        <w:pStyle w:val="Heading3"/>
        <w:ind w:hanging="0"/>
        <w:rPr>
          <w:lang w:val="ru-RU"/>
        </w:rPr>
      </w:pPr>
      <w:bookmarkStart w:id="19" w:name="__RefHeading___Toc108179151"/>
      <w:bookmarkEnd w:id="19"/>
      <w:r>
        <w:rPr>
          <w:lang w:val="ru-RU"/>
        </w:rPr>
        <w:t>Чистый тип "Сатурн".</w:t>
      </w:r>
    </w:p>
    <w:p>
      <w:pPr>
        <w:pStyle w:val="Normal"/>
        <w:rPr/>
      </w:pPr>
      <w:r>
        <w:rPr/>
        <w:t>Как мы уже сказали, марсианские, земные, юпитерианские, солнечные, меркурианские типы — натуры сангвинические со светлой румяной кожей. Лунные типы — лимфатические, т. е. с бледной кожей. Венерианские типы — либо лимфатические, либо сангвинические, либо лимфатическо-сангвинические.</w:t>
      </w:r>
    </w:p>
    <w:p>
      <w:pPr>
        <w:pStyle w:val="Normal"/>
        <w:rPr/>
      </w:pPr>
      <w:r>
        <w:rPr/>
        <w:t>Сатурнианские типы резко отличаются от вышеперечисленных своей желчностью. Всякая желтая кожа отмечена Сатурном. Но не только цвет кожи так выделяет сатурнианца. Он всегда сразу заметен. Если он входит в ваш кабинет или идет по другой стороне улицы, вы должны сразу узнать его: кто он, что думает, от чего страдает. Все это крупными буквами написано на его внешности: в матовом цвете кожи, в черных и густых волосах, в печальном взгляде, в угловатости линий, в разочаровании, которым веет от его улыбки.</w:t>
      </w:r>
    </w:p>
    <w:p>
      <w:pPr>
        <w:pStyle w:val="Normal"/>
        <w:rPr/>
      </w:pPr>
      <w:r>
        <w:rPr/>
        <w:t>Лицо сатурнианца четырехугольное. Лоб достаточно интеллектуализирован, но не так, как у солнечного типа: у него выдаются не лобные кости, а передне-боковые части черепа. Это очень характерное строение. Череп как бы расширяет верхнюю часть четырехугольника, который представляет собою лицо сатурнианца, и превращает его в трапецию (рисунок 9).</w:t>
      </w:r>
    </w:p>
    <w:p>
      <w:pPr>
        <w:pStyle w:val="Normal"/>
        <w:rPr>
          <w:lang w:val="en-US"/>
        </w:rPr>
      </w:pPr>
      <w:r>
        <w:rPr/>
        <w:t>Волосы часто растут низко над лбом. Повторимся также, что они черные, даже очень черные, изобильные, толстые и обычно гладкие и блестящие. Сатурнианцу приходится бриться дважды, если утром он побрился, то к вечеру подбородок снова становится темным, а это изменяет его облик.</w:t>
      </w:r>
    </w:p>
    <w:p>
      <w:pPr>
        <w:pStyle w:val="Normal"/>
        <w:ind w:hanging="0"/>
        <w:jc w:val="center"/>
        <w:rPr>
          <w:lang w:val="en-US"/>
        </w:rPr>
      </w:pPr>
      <w:r>
        <w:rPr/>
        <w:drawing>
          <wp:inline distT="0" distB="0" distL="0" distR="0">
            <wp:extent cx="2813050" cy="3231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1" t="-27" r="-31" b="-27"/>
                    <a:stretch>
                      <a:fillRect/>
                    </a:stretch>
                  </pic:blipFill>
                  <pic:spPr bwMode="auto">
                    <a:xfrm>
                      <a:off x="0" y="0"/>
                      <a:ext cx="2813050" cy="3231515"/>
                    </a:xfrm>
                    <a:prstGeom prst="rect">
                      <a:avLst/>
                    </a:prstGeom>
                  </pic:spPr>
                </pic:pic>
              </a:graphicData>
            </a:graphic>
          </wp:inline>
        </w:drawing>
      </w:r>
      <w:r>
        <w:rPr>
          <w:lang w:val="en-US"/>
        </w:rPr>
        <w:tab/>
      </w:r>
      <w:r>
        <w:rPr/>
        <w:drawing>
          <wp:inline distT="0" distB="0" distL="0" distR="0">
            <wp:extent cx="2745740" cy="3570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7" t="-21" r="-27" b="-21"/>
                    <a:stretch>
                      <a:fillRect/>
                    </a:stretch>
                  </pic:blipFill>
                  <pic:spPr bwMode="auto">
                    <a:xfrm>
                      <a:off x="0" y="0"/>
                      <a:ext cx="2745740" cy="3570605"/>
                    </a:xfrm>
                    <a:prstGeom prst="rect">
                      <a:avLst/>
                    </a:prstGeom>
                  </pic:spPr>
                </pic:pic>
              </a:graphicData>
            </a:graphic>
          </wp:inline>
        </w:drawing>
      </w:r>
    </w:p>
    <w:p>
      <w:pPr>
        <w:pStyle w:val="Normal"/>
        <w:jc w:val="center"/>
        <w:rPr>
          <w:lang w:val="en-US"/>
        </w:rPr>
      </w:pPr>
      <w:r>
        <w:rPr/>
        <w:t xml:space="preserve">Рисунок </w:t>
      </w:r>
      <w:r>
        <w:rPr>
          <w:lang w:val="en-US"/>
        </w:rPr>
        <w:t>28.</w:t>
        <w:tab/>
        <w:tab/>
        <w:tab/>
        <w:tab/>
        <w:tab/>
        <w:tab/>
        <w:tab/>
        <w:tab/>
      </w:r>
      <w:r>
        <w:rPr/>
        <w:t>Рисунок 30</w:t>
      </w:r>
      <w:r>
        <w:rPr>
          <w:lang w:val="en-US"/>
        </w:rPr>
        <w:t>.</w:t>
      </w:r>
    </w:p>
    <w:p>
      <w:pPr>
        <w:pStyle w:val="Normal"/>
        <w:rPr>
          <w:lang w:val="en-US"/>
        </w:rPr>
      </w:pPr>
      <w:r>
        <w:rPr/>
        <w:t>У сатурнианки (рисунок 30) — темные усики над верхней губой. Брови сатурнианцев — густые и черные, углом, повернутым вершиной вверх. Глаза как бы повторяют их форму, они треугольные (рисунок 29).</w:t>
      </w:r>
    </w:p>
    <w:p>
      <w:pPr>
        <w:pStyle w:val="Normal"/>
        <w:jc w:val="center"/>
        <w:rPr>
          <w:lang w:val="en-US"/>
        </w:rPr>
      </w:pPr>
      <w:r>
        <w:rPr/>
        <w:drawing>
          <wp:inline distT="0" distB="0" distL="0" distR="0">
            <wp:extent cx="1068705" cy="1921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0" t="-23" r="-40" b="-23"/>
                    <a:stretch>
                      <a:fillRect/>
                    </a:stretch>
                  </pic:blipFill>
                  <pic:spPr bwMode="auto">
                    <a:xfrm>
                      <a:off x="0" y="0"/>
                      <a:ext cx="1068705" cy="1921510"/>
                    </a:xfrm>
                    <a:prstGeom prst="rect">
                      <a:avLst/>
                    </a:prstGeom>
                  </pic:spPr>
                </pic:pic>
              </a:graphicData>
            </a:graphic>
          </wp:inline>
        </w:drawing>
      </w:r>
    </w:p>
    <w:p>
      <w:pPr>
        <w:pStyle w:val="Normal"/>
        <w:jc w:val="center"/>
        <w:rPr/>
      </w:pPr>
      <w:r>
        <w:rPr/>
        <w:t xml:space="preserve">Рисунок </w:t>
      </w:r>
      <w:r>
        <w:rPr>
          <w:lang w:val="en-US"/>
        </w:rPr>
        <w:t>29</w:t>
      </w:r>
      <w:r>
        <w:rPr/>
        <w:t>.</w:t>
      </w:r>
    </w:p>
    <w:p>
      <w:pPr>
        <w:pStyle w:val="Normal"/>
        <w:rPr/>
      </w:pPr>
      <w:r>
        <w:rPr/>
        <w:t>Во взгляде сатурнианца читается выражение вечной муки, пессимизм, недоверие, взыскательность. Он всматривается вглубь вещей и явлений, внутрь себя.</w:t>
      </w:r>
    </w:p>
    <w:p>
      <w:pPr>
        <w:pStyle w:val="Normal"/>
        <w:rPr/>
      </w:pPr>
      <w:r>
        <w:rPr/>
        <w:t>Это взор терзает необходимость знать и понимать, отыскивать причины.</w:t>
      </w:r>
    </w:p>
    <w:p>
      <w:pPr>
        <w:pStyle w:val="Normal"/>
        <w:rPr/>
      </w:pPr>
      <w:r>
        <w:rPr/>
        <w:t>Нос сатурнианца относится к типу прямых носов: обычно широк у корня и заостряется книзу. Губы тонкие, сжатые, выражающие горькое презрение. Подбородок угловат.</w:t>
      </w:r>
    </w:p>
    <w:p>
      <w:pPr>
        <w:pStyle w:val="Normal"/>
        <w:rPr/>
      </w:pPr>
      <w:r>
        <w:rPr/>
        <w:t>В душевном отношении сатурнианцы серьезные, вдумчивые, нервные, печальные. Сатурнианцы мыслят и скучают. Это потому, что Сатурн смотрит на жизнь через яды, которые фабрикуют его риторичный желудок и маленькая печень (см. главу о темпераментах). Недостаточное внутреннее горение, неполное отделение органических веществ через затвердевшие почки создают токсичное состояние и вызывают плохое настроение утром при пробуждении. Сатурнианец встает на ноги утомленным, угнетенным.</w:t>
      </w:r>
    </w:p>
    <w:p>
      <w:pPr>
        <w:pStyle w:val="Normal"/>
        <w:rPr/>
      </w:pPr>
      <w:r>
        <w:rPr/>
        <w:t>Поэтому он ночное существо. Яды, накопленные в течение ночи, в конце концов выделяются в течение дня. В ночное время он чувствует себя лучше и работает легче. Цвет лица его выглядит более приветливым при искусственном освещении. Сатурнианка красивее в вечернее время.</w:t>
      </w:r>
    </w:p>
    <w:p>
      <w:pPr>
        <w:pStyle w:val="Normal"/>
        <w:rPr/>
      </w:pPr>
      <w:r>
        <w:rPr/>
        <w:t>Сатурнианцу, с его слабыми мускулами и узкой грудью, неведомо наслаждение дышать свободно и глубоко чистым воздухом и греться обнаженным на солнце. Солнце, холодная вода причиняют ему боль. Мозг главенствует в его жизни.</w:t>
      </w:r>
    </w:p>
    <w:p>
      <w:pPr>
        <w:pStyle w:val="Normal"/>
        <w:rPr/>
      </w:pPr>
      <w:r>
        <w:rPr/>
        <w:t>Большое число так называемых "рассудочных" типов (рисунок 5) это сатурнианцы. Они чувствуют себя лучше всего, когда они далеки от мира. Их мизантропия находит себе прибежище н лабораториях, где они становятся одними из самых заботливых, самых трудолюбивых и скромных ученых, в учреждениях, где они усердно наводят порядок в счетах одним словом, на всех постах, где нужна серьезность, наблюдательность, трудолюбие.</w:t>
      </w:r>
    </w:p>
    <w:p>
      <w:pPr>
        <w:pStyle w:val="Normal"/>
        <w:rPr/>
      </w:pPr>
      <w:r>
        <w:rPr/>
        <w:t>Лечите ваших сатурнианцев, вдыхая в них радость и волю к жизни.</w:t>
      </w:r>
    </w:p>
    <w:p>
      <w:pPr>
        <w:pStyle w:val="Heading3"/>
        <w:ind w:hanging="0"/>
        <w:rPr>
          <w:lang w:val="ru-RU"/>
        </w:rPr>
      </w:pPr>
      <w:bookmarkStart w:id="20" w:name="__RefHeading___Toc108179152"/>
      <w:bookmarkEnd w:id="20"/>
      <w:r>
        <w:rPr>
          <w:lang w:val="ru-RU"/>
        </w:rPr>
        <w:t>Смешанные типы.</w:t>
      </w:r>
    </w:p>
    <w:p>
      <w:pPr>
        <w:pStyle w:val="Normal"/>
        <w:rPr/>
      </w:pPr>
      <w:r>
        <w:rPr/>
        <w:t>Восемь типов, которые мы описали, встречаются очень редко. Практически все типы смешанные, но все же было необходимо описать более подробно чистые типы.</w:t>
      </w:r>
    </w:p>
    <w:p>
      <w:pPr>
        <w:pStyle w:val="Normal"/>
        <w:rPr/>
      </w:pPr>
      <w:r>
        <w:rPr/>
        <w:t>Физиогномист, который хорошо знает чистые типы, может одним взглядом уловить господствующий тип в каком-либо человеке. Это первое, что он должен сделать. После этого он должен спросить себя: "С чем сочетается этот господствующий тип? Усилен он или ослаблен, приобрел ли он что-либо или потерял в интеллектуальном отношении от этой или иной смеси?"</w:t>
      </w:r>
    </w:p>
    <w:p>
      <w:pPr>
        <w:pStyle w:val="Normal"/>
        <w:rPr/>
      </w:pPr>
      <w:r>
        <w:rPr/>
        <w:t>Без сомнения, чтобы правильно определить компоненты какой-либо физиономии, нужно долго работать в области физиогномики и не раз ошибаться. Нужно научиться сводить к схеме, монограмме лицо, которое изучаешь. У нас были ученики, которые в начале своей физиогномической практики видели квадратный подбородок, который на самом деле был круглый, или энергичные брови, которые были, в сущности, не такими. Другие же называли сатурнианской светлую кожу, лимфатической — чисто-розовую.</w:t>
      </w:r>
    </w:p>
    <w:p>
      <w:pPr>
        <w:pStyle w:val="Normal"/>
        <w:rPr/>
      </w:pPr>
      <w:r>
        <w:rPr/>
        <w:t>Постоянной практикой физиогномист приобретает в конце-концов способность различать в лице его компоненты. Например, всегда легко находятся хотя бы два компонента, один главный, другой второстепенный. Очень часто открываются и три. Но так как изучение тройных типов уведет нас очень далеко и усложнит изучение, которое из-за своей новизны должно быть более простым, мы ограничимся изучением главных двойных типов.</w:t>
      </w:r>
    </w:p>
    <w:p>
      <w:pPr>
        <w:pStyle w:val="Normal"/>
        <w:rPr/>
      </w:pPr>
      <w:r>
        <w:rPr/>
        <w:t>Чтобы хорошо понять смешанные типы и приобрести способность быстро различать их в лицах окружающих, вы должны изучать не только текст этой книги. После того, как вы ее хорошо и внимательно прочтете, нужно обратиться к рисункам — какой-либо образ запечатлевается в нашей памяти значительно лучше, чем тысяча объяснений.</w:t>
      </w:r>
    </w:p>
    <w:p>
      <w:pPr>
        <w:pStyle w:val="Normal"/>
        <w:rPr/>
      </w:pPr>
      <w:r>
        <w:rPr/>
        <w:t>Если вы усвоите рисунки восьми простых типов и монограмм, то вы будете иметь в потенциальном состоянии всю физиогномистскую науку. И тогда не остается ничего другого кроме, как сопоставлять, комбинировать, сочетать. Это очень увлекательная работа.</w:t>
      </w:r>
    </w:p>
    <w:p>
      <w:pPr>
        <w:pStyle w:val="Normal"/>
        <w:rPr/>
      </w:pPr>
      <w:r>
        <w:rPr/>
        <w:t>Мы особенно рекомендуем внимательное изучение монограмм: все, что понятно, может быть схематизировано несколькими линиями. Те из наших учеников, которые лучше всего читают по внешности больных, умеют набросать монограмму этих лиц всего лишь двумя-тремя линиями. Очень приятно рисовать монограммы смешанных типов. Мы решили не делать этого здесь, чтобы сохранить простоту изложения. Предоставляем изучающим самим начертить эти монограммы, пользуясь данными, имеющимися в главе "Смешанные типы", а также рисунками, приложенными к этой главе.</w:t>
      </w:r>
    </w:p>
    <w:p>
      <w:pPr>
        <w:pStyle w:val="Normal"/>
        <w:rPr/>
      </w:pPr>
      <w:r>
        <w:rPr/>
        <w:t>Мы называем смешанные типы по их составляющим. Например, Солнце-Марс — лицо, в котором открываем характерные черты солнечного и марсианского типов. На первое место мы ставим главный, преобладающий тип. Например, если лицо преимущественно марсианского типа, но имеет и признаки солнечного типа, то мы его называем Марс-Солнце.</w:t>
      </w:r>
    </w:p>
    <w:p>
      <w:pPr>
        <w:pStyle w:val="Normal"/>
        <w:rPr>
          <w:lang w:val="en-US"/>
        </w:rPr>
      </w:pPr>
      <w:r>
        <w:rPr/>
        <w:t>Для быстрого различения смешанных типов, о которых мы говорим, и для экономиии времени мы рекомендуем читателю после рассмотрения рисунка какого-либо смешанного типа обратиться к рисункам, представляющим чистые типы, даже если читатель думает, что хорошо их знает. Так он сразу поймет, из каких элементов состоит сочетание.</w:t>
      </w:r>
    </w:p>
    <w:p>
      <w:pPr>
        <w:pStyle w:val="Normal"/>
        <w:jc w:val="center"/>
        <w:rPr>
          <w:lang w:val="en-US"/>
        </w:rPr>
      </w:pPr>
      <w:r>
        <w:rPr/>
        <w:drawing>
          <wp:inline distT="0" distB="0" distL="0" distR="0">
            <wp:extent cx="2938145" cy="3923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9" t="-22" r="-29" b="-22"/>
                    <a:stretch>
                      <a:fillRect/>
                    </a:stretch>
                  </pic:blipFill>
                  <pic:spPr bwMode="auto">
                    <a:xfrm>
                      <a:off x="0" y="0"/>
                      <a:ext cx="2938145" cy="3923665"/>
                    </a:xfrm>
                    <a:prstGeom prst="rect">
                      <a:avLst/>
                    </a:prstGeom>
                  </pic:spPr>
                </pic:pic>
              </a:graphicData>
            </a:graphic>
          </wp:inline>
        </w:drawing>
      </w:r>
    </w:p>
    <w:p>
      <w:pPr>
        <w:pStyle w:val="Normal"/>
        <w:jc w:val="center"/>
        <w:rPr/>
      </w:pPr>
      <w:r>
        <w:rPr/>
        <w:t>Рисунок 3</w:t>
      </w:r>
      <w:r>
        <w:rPr>
          <w:lang w:val="en-US"/>
        </w:rPr>
        <w:t>1</w:t>
      </w:r>
      <w:r>
        <w:rPr/>
        <w:t>.</w:t>
      </w:r>
    </w:p>
    <w:p>
      <w:pPr>
        <w:pStyle w:val="Normal"/>
        <w:rPr/>
      </w:pPr>
      <w:r>
        <w:rPr/>
        <w:t>Так, например, вы видите на рисунке 31 смешанный тип Солнце-Марс. Не поленитесь и бросьте еще один взгляд на рисунок 7, который представляет солнечный тип, и рисунок 6, представляющий марсианский тип.</w:t>
      </w:r>
    </w:p>
    <w:p>
      <w:pPr>
        <w:pStyle w:val="Normal"/>
        <w:rPr/>
      </w:pPr>
      <w:r>
        <w:rPr/>
        <w:t>В первую очередь мы будем изучать четыре сочетания Солнца. После того, как вы бросите быстрый и общий взгляд на четыре клише, обратитесь к чистому солнечному типу на рисунке 7 и рисунках 22, 23. Вы сразу заметите в четырех рисунках выступающую верхнюю часть лица солнечного типа: лоб и нос — вот где Солнце оставляет свой отпечаток чаще всего. (Энергичный Марс оставляет отпечаток свой на челюстях, чувственная Венера — чаще всего на губах и так далее).</w:t>
      </w:r>
    </w:p>
    <w:p>
      <w:pPr>
        <w:pStyle w:val="Normal"/>
        <w:rPr/>
      </w:pPr>
      <w:r>
        <w:rPr/>
        <w:t>Четыре лба, четыре носа — солнечные. Остальную часть лица вы уже, наверное, узнали, внимательно рассмотрев рисунок 31 и пользуясь таблицей.</w:t>
      </w:r>
    </w:p>
    <w:p>
      <w:pPr>
        <w:pStyle w:val="Normal"/>
        <w:rPr/>
      </w:pPr>
      <w:r>
        <w:rPr/>
        <w:t>Проверьте ваш диагноз, еще раз бросив взгляд на Марс (6, 14 и 15), Меркурий (19, 20, 21), Венеру (10 и 24, 25) и Юпитер (12, 13 и 26).</w:t>
      </w:r>
    </w:p>
    <w:p>
      <w:pPr>
        <w:pStyle w:val="Normal"/>
        <w:rPr/>
      </w:pPr>
      <w:r>
        <w:rPr/>
        <w:t>Что происходит, когда сочетаются несколько типов? Очень просто: положительные и отрицательные качества комбинируются и дополняют друг друга.</w:t>
      </w:r>
    </w:p>
    <w:p>
      <w:pPr>
        <w:pStyle w:val="Normal"/>
        <w:rPr/>
      </w:pPr>
      <w:r>
        <w:rPr/>
        <w:t>Если, например, марсианский тип смешан с венерианским, то этот человек будет более чувствителен и более сентиментален, чем чистый марсианец, но и более энергичен, чем чистый венерианский тип. Другими словами, его энергия будет чувствительна к известным влияниям сентиментального характера. Но его сентиментальность никогда не будет иметь полного превосходства над трезвым рассудком.</w:t>
      </w:r>
    </w:p>
    <w:p>
      <w:pPr>
        <w:pStyle w:val="Normal"/>
        <w:rPr/>
      </w:pPr>
      <w:r>
        <w:rPr/>
        <w:t>Не кажется ли вам теперь, что очень легко представить себе все возможные сочетания и полностью отгадать их характер?</w:t>
      </w:r>
    </w:p>
    <w:p>
      <w:pPr>
        <w:pStyle w:val="Normal"/>
        <w:rPr/>
      </w:pPr>
      <w:r>
        <w:rPr/>
        <w:t>Мы даем здесь и некоторые другие самые характерные черты смешанных типов. Читатель же сам дополнит подробностями эти характеристики, чему мы не желаем мешать.</w:t>
      </w:r>
    </w:p>
    <w:p>
      <w:pPr>
        <w:pStyle w:val="Normal"/>
        <w:rPr/>
      </w:pPr>
      <w:r>
        <w:rPr/>
        <w:t>Солнечно-марсианский тип сочетает энергию с широкими интеллектуальными способностями. Эти два энергичных типа усиливают друг друга: Солнце интеллектуализирует Марс, расширяет его поле идей и придает ему удивительную ясность и сияние. Солнце-Марс — самый мощный и самый впечатляющий среди человеческих типов. Это образец плодотворной деятельности, которая проявляется во всех областях жизни. Никаких мечтаний, никаких смутных видений – только точные действия. К этому типу относится, например, Наполеон (рисунок 8).</w:t>
      </w:r>
    </w:p>
    <w:p>
      <w:pPr>
        <w:pStyle w:val="Normal"/>
        <w:rPr/>
      </w:pPr>
      <w:r>
        <w:rPr/>
        <w:t>Солнечно-меркурианский тип более интеллигентен, более благороден. Он энергичнее, приятнее, спокойнее, менее трепетен, чем чистый меркурианский тип. Это одно из самых красивых сочетаний.</w:t>
      </w:r>
    </w:p>
    <w:p>
      <w:pPr>
        <w:pStyle w:val="Normal"/>
        <w:rPr/>
      </w:pPr>
      <w:r>
        <w:rPr/>
        <w:t>Солнечно-меркурианский тип быстрее понимает вещи, чем солнечно-марсианский, лучше их ассимилирует, более гибкий (Меркурий). В то время, как Солнце-Марс — это главнокомандующий, Солнце-Меркурий — какой-нибудь крупный банкир, известный строитель или директор больших заводов.</w:t>
      </w:r>
    </w:p>
    <w:p>
      <w:pPr>
        <w:pStyle w:val="Normal"/>
        <w:rPr/>
      </w:pPr>
      <w:r>
        <w:rPr/>
        <w:t>Солнечно-венерианский тип сочетает интеллигентность Солнца с чувствительностью Венеры. Это великолепный женский тип. Мужчина этого типа интеллигентный, любящий, но часто неверный спутник. Удовлетворение аппетитов занимает видное место в его жизни. Он, однако, обманывает женщин благородно.</w:t>
      </w:r>
    </w:p>
    <w:p>
      <w:pPr>
        <w:pStyle w:val="Normal"/>
        <w:rPr>
          <w:lang w:val="en-US"/>
        </w:rPr>
      </w:pPr>
      <w:r>
        <w:rPr/>
        <w:t>Сочетание Солнце-Юпитер создает руководителей. Люди этого типа не обладают интенсивной деятельностью чистого солнечного типа. Это те, кто приобрел успех и "почил на лаврах". В интеллектуальном отношении люди типа Солнце-Юпитер выше, чем чистые юпитерианцы и более энергичны. К ним прибегают за советом, потому что совет их мудр. Печень их утомлена, и ей требуется массаж. Они легко заболевают от мочевого камня, если вовремя не примут мер.</w:t>
      </w:r>
    </w:p>
    <w:p>
      <w:pPr>
        <w:pStyle w:val="Normal"/>
        <w:jc w:val="center"/>
        <w:rPr>
          <w:lang w:val="en-US"/>
        </w:rPr>
      </w:pPr>
      <w:r>
        <w:rPr/>
        <w:drawing>
          <wp:inline distT="0" distB="0" distL="0" distR="0">
            <wp:extent cx="3050540" cy="4077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1" t="-23" r="-31" b="-23"/>
                    <a:stretch>
                      <a:fillRect/>
                    </a:stretch>
                  </pic:blipFill>
                  <pic:spPr bwMode="auto">
                    <a:xfrm>
                      <a:off x="0" y="0"/>
                      <a:ext cx="3050540" cy="4077970"/>
                    </a:xfrm>
                    <a:prstGeom prst="rect">
                      <a:avLst/>
                    </a:prstGeom>
                  </pic:spPr>
                </pic:pic>
              </a:graphicData>
            </a:graphic>
          </wp:inline>
        </w:drawing>
      </w:r>
    </w:p>
    <w:p>
      <w:pPr>
        <w:pStyle w:val="Normal"/>
        <w:jc w:val="center"/>
        <w:rPr>
          <w:lang w:val="en-US"/>
        </w:rPr>
      </w:pPr>
      <w:r>
        <w:rPr/>
        <w:t>Рисунок 3</w:t>
      </w:r>
      <w:r>
        <w:rPr>
          <w:lang w:val="en-US"/>
        </w:rPr>
        <w:t>2.</w:t>
      </w:r>
    </w:p>
    <w:p>
      <w:pPr>
        <w:pStyle w:val="Normal"/>
        <w:rPr/>
      </w:pPr>
      <w:r>
        <w:rPr/>
        <w:t>Рисунок 32 показывает главные сочетания Меркурия. Обратитесь к чистому меркурианскому типу (рисунки 19, 20, 21), а после этого рассмотрите четыре лица на рисунке 32. Вы увидете все тот же лукавый взгляд, длинный и тонкий нос, плоскую верхнюю губу, острый подбородок меркурианца.</w:t>
      </w:r>
    </w:p>
    <w:p>
      <w:pPr>
        <w:pStyle w:val="Normal"/>
        <w:rPr/>
      </w:pPr>
      <w:r>
        <w:rPr/>
        <w:t>Тип Меркурий-Земля — более интеллигентен, чем чистый земной тип. Этот тип часто дает революционеров: у него многочисленные идеи (Меркурий), но он склонен осуществлять их насилием (Земля), прежде чем эти идеи прояснятся и определятся.</w:t>
      </w:r>
    </w:p>
    <w:p>
      <w:pPr>
        <w:pStyle w:val="Normal"/>
        <w:rPr/>
      </w:pPr>
      <w:r>
        <w:rPr/>
        <w:t>Многие русские революционеры относятся к типу Меркурий-Земля. Часто они бывают и типа Луна-Земля: в их земной энергии проявляются тогда полеты лунного воображения.</w:t>
      </w:r>
    </w:p>
    <w:p>
      <w:pPr>
        <w:pStyle w:val="Normal"/>
        <w:rPr/>
      </w:pPr>
      <w:r>
        <w:rPr/>
        <w:t>Юпитер-Земля — это тип большевика-вождя. Ленин относится к такому типу (рисунок 34).</w:t>
      </w:r>
    </w:p>
    <w:p>
      <w:pPr>
        <w:pStyle w:val="Normal"/>
        <w:rPr/>
      </w:pPr>
      <w:r>
        <w:rPr/>
        <w:t>Тип Меркурий-Венера более быстр в понимании, более деятелен и лучше ассимилируется, чем соответствующие чистые типы. Женщина Меркурий-Венера интеллигентна и остроумна. Француженка — это тип Меркурий-Венера (рисунок 34). Мужчина типа Меркурий-Венера артистичен, чувствителен по натуре и больше любит отдыхать, чем работать.</w:t>
      </w:r>
    </w:p>
    <w:p>
      <w:pPr>
        <w:pStyle w:val="Normal"/>
        <w:rPr/>
      </w:pPr>
      <w:r>
        <w:rPr/>
        <w:t>Меркурий-Марс, как и Солнце-Марс, — связывает интеллигентность с деятельностью. Но Меркурий-Марс более гибок, более артистичен и тонок. Иногда он не так честен, как Солнце-Марс.</w:t>
      </w:r>
    </w:p>
    <w:p>
      <w:pPr>
        <w:pStyle w:val="Normal"/>
        <w:rPr>
          <w:lang w:val="en-US"/>
        </w:rPr>
      </w:pPr>
      <w:r>
        <w:rPr/>
        <w:t>Тип Меркурий-Сатурн создает сообразительных (Меркурий), меланхоличных, терпеливых и совестливых (Сатурн). Меркурий придает известное сияние Сатурну и время от времени дарит ему улыбку.</w:t>
      </w:r>
    </w:p>
    <w:p>
      <w:pPr>
        <w:pStyle w:val="Normal"/>
        <w:ind w:hanging="0"/>
        <w:jc w:val="center"/>
        <w:rPr>
          <w:lang w:val="en-US"/>
        </w:rPr>
      </w:pPr>
      <w:r>
        <w:rPr/>
        <w:drawing>
          <wp:inline distT="0" distB="0" distL="0" distR="0">
            <wp:extent cx="5826125" cy="3523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22" r="-13" b="-22"/>
                    <a:stretch>
                      <a:fillRect/>
                    </a:stretch>
                  </pic:blipFill>
                  <pic:spPr bwMode="auto">
                    <a:xfrm>
                      <a:off x="0" y="0"/>
                      <a:ext cx="5826125" cy="3523615"/>
                    </a:xfrm>
                    <a:prstGeom prst="rect">
                      <a:avLst/>
                    </a:prstGeom>
                  </pic:spPr>
                </pic:pic>
              </a:graphicData>
            </a:graphic>
          </wp:inline>
        </w:drawing>
      </w:r>
    </w:p>
    <w:p>
      <w:pPr>
        <w:pStyle w:val="Normal"/>
        <w:jc w:val="center"/>
        <w:rPr>
          <w:lang w:val="en-US"/>
        </w:rPr>
      </w:pPr>
      <w:r>
        <w:rPr/>
        <w:t>Рисунок 33</w:t>
      </w:r>
      <w:r>
        <w:rPr>
          <w:lang w:val="en-US"/>
        </w:rPr>
        <w:t>.</w:t>
      </w:r>
      <w:r>
        <w:rPr/>
        <w:tab/>
        <w:tab/>
        <w:tab/>
        <w:tab/>
        <w:tab/>
        <w:tab/>
        <w:t>Рисунок 34</w:t>
      </w:r>
      <w:r>
        <w:rPr>
          <w:lang w:val="en-US"/>
        </w:rPr>
        <w:t>.</w:t>
      </w:r>
    </w:p>
    <w:p>
      <w:pPr>
        <w:pStyle w:val="Normal"/>
        <w:rPr/>
      </w:pPr>
      <w:r>
        <w:rPr/>
        <w:t>Рисунок 33 представляет собой три часто встречающихся сочетания Луны.</w:t>
      </w:r>
    </w:p>
    <w:p>
      <w:pPr>
        <w:pStyle w:val="Normal"/>
        <w:rPr/>
      </w:pPr>
      <w:r>
        <w:rPr/>
        <w:t>Луна-Меркурий сочетает в себе меркурианскую интеллигентность с лунным воображением. Мужчины этого типа менее энергичны. Женщины общительны, остроумны, поэтичны и артистичны.</w:t>
      </w:r>
    </w:p>
    <w:p>
      <w:pPr>
        <w:pStyle w:val="Normal"/>
        <w:rPr/>
      </w:pPr>
      <w:r>
        <w:rPr/>
        <w:t>Луна-Земля тин энергичный, грубоватый (Земля), мечтательнын (Луна). Он часто дает, снова повторим, типичного большевика.</w:t>
      </w:r>
    </w:p>
    <w:p>
      <w:pPr>
        <w:pStyle w:val="Normal"/>
        <w:rPr/>
      </w:pPr>
      <w:r>
        <w:rPr/>
        <w:t>Тип Луна-Венера как женщина представляет собой красивую куклу. Для мужчины это сочетание является неблагоприятным, потому что не соответствует достижению успеха в жизни.</w:t>
      </w:r>
    </w:p>
    <w:p>
      <w:pPr>
        <w:pStyle w:val="Normal"/>
        <w:rPr>
          <w:lang w:val="en-US"/>
        </w:rPr>
      </w:pPr>
      <w:r>
        <w:rPr/>
        <w:t>Четвертый тин (рисунок 33) это Сатурн-Марс. Он собирает воедино печальную энергию Сатурна и удовлетворенную энергию Марса. Но когда Сатурн-Марс накладывает отпечаток на чье-нибудь лицо, то в последнем доминирует печальное. Чем темнее кожа типа Сатурн-Марс и чем сильнее звучит скорбная нота, тем более страдает индивидуум от энтерита, головной боли и токсических расстройств. Чем светлее кожа, тем сильнее качества Марса: радость и самодовольство. Сочетание Сатурн-Марс создает людей дела (Марс), занятых своим будущим (Сатурн).</w:t>
      </w:r>
    </w:p>
    <w:p>
      <w:pPr>
        <w:pStyle w:val="Normal"/>
        <w:rPr/>
      </w:pPr>
      <w:r>
        <w:rPr/>
        <w:t>Рисунок 34 представляет собой два часто встречающихся мужских сочетания Юпитера.</w:t>
      </w:r>
    </w:p>
    <w:p>
      <w:pPr>
        <w:pStyle w:val="Normal"/>
        <w:rPr/>
      </w:pPr>
      <w:r>
        <w:rPr/>
        <w:t>Люди типа Юпитер-Меркурий более ловки, чем чистые юнитерианцы и более солидны, чем чистые мерку-рианцы. Это сочетание встречается среди банкиров, финансистов, у тех, кто занимается крупными финансовыми операциями. Люди этого типа преуспевают в жизни.</w:t>
      </w:r>
    </w:p>
    <w:p>
      <w:pPr>
        <w:pStyle w:val="Heading5"/>
        <w:rPr/>
      </w:pPr>
      <w:bookmarkStart w:id="21" w:name="__RefHeading___Toc108179153"/>
      <w:bookmarkEnd w:id="21"/>
      <w:r>
        <w:rPr/>
        <w:t>Несколько примеров.</w:t>
      </w:r>
    </w:p>
    <w:p>
      <w:pPr>
        <w:pStyle w:val="Normal"/>
        <w:rPr/>
      </w:pPr>
      <w:r>
        <w:rPr/>
        <w:t>Мы не хотим завершить наш этюд, не давая каких-нибудь конкретных примеров. Поэтому мы подобрали по возможности и самые простые, и самые частые случаи. Ограничимся кратким разбором восьми хорошо известных лиц: Людовика XIV, генерала Манжена, Наполеона, президента Фалиера, Данте Алигьери, Генриха III, мадам Тальен и Дантона, представленных на рисунке 8.</w:t>
      </w:r>
    </w:p>
    <w:p>
      <w:pPr>
        <w:pStyle w:val="Normal"/>
        <w:rPr/>
      </w:pPr>
      <w:r>
        <w:rPr/>
        <w:t>Людовик XIV — прекрасный солнечный тип. Любопытно констатировать, что глас народа, не сведующего в физиогномике, окрестил Людовика XIV королем-Солнцем. Его лоб, покрытый париком, достаточно выпукл. Глаза большие с красивыми ресницами, взгляд смелый — все это типичные признаки солнечного типа. Нос Бурбонов — аполлоновский, такой же, как у Наполеона.</w:t>
      </w:r>
    </w:p>
    <w:p>
      <w:pPr>
        <w:pStyle w:val="Normal"/>
        <w:rPr/>
      </w:pPr>
      <w:r>
        <w:rPr/>
        <w:t>Делестр утверждает: "Все великие честолюбцы, желавшие повелевать другими и держать их в своей власти, те, которые преследовали одну-единственную цель, не отчаиваясь ни на миг... — все они имели орлиный нос".</w:t>
      </w:r>
    </w:p>
    <w:p>
      <w:pPr>
        <w:pStyle w:val="Normal"/>
        <w:rPr/>
      </w:pPr>
      <w:r>
        <w:rPr/>
        <w:t>Типичное: "Вы чуть-чуть не заставили меня ждать", — Людовика XIV, написано и во взгляде его, и в подбородке. Действительно, солнечные типы, подобно марсианским и меркурианским, не любят ждать. Но не от невротического нетерпения, как меркурианцы, а потому, что ценят время: минуты у них пересчитаны.</w:t>
      </w:r>
    </w:p>
    <w:p>
      <w:pPr>
        <w:pStyle w:val="Normal"/>
        <w:rPr/>
      </w:pPr>
      <w:r>
        <w:rPr/>
        <w:t>Нижняя часть лица у короля юпитеризована: шея толстая, нижняя губа большая и слегка отвислая. В ней выражена чувственность и пристрастие к изысканным блюдам, которые преобладали у Людовика XIV.</w:t>
      </w:r>
    </w:p>
    <w:p>
      <w:pPr>
        <w:pStyle w:val="Normal"/>
        <w:rPr/>
      </w:pPr>
      <w:r>
        <w:rPr/>
        <w:t>Генерал Манжен — марсианец, отмеченный (хотя и слегка) Землей. В нем сочетаются два квадратных типа, дающих мощную энергию. Все лицо излучает ее: прямые брови, вертикальные морщины между глазами, сильно укороченная нижняя челюсть, могучие? углы подбородка. Жевательные мускулы постоянно напряжены от волевых усилий, губы плотно сжаты. Коротко подстриженные усы дополняют общую картину.</w:t>
      </w:r>
    </w:p>
    <w:p>
      <w:pPr>
        <w:pStyle w:val="Normal"/>
        <w:rPr/>
      </w:pPr>
      <w:r>
        <w:rPr/>
        <w:t>Трудно представить себе на голове его другой убор, кроме генеральской фуражки. В войну десятая армия испытала на деле, что генерал Манжен не из пугливых: атака следовала за атакой.</w:t>
      </w:r>
    </w:p>
    <w:p>
      <w:pPr>
        <w:pStyle w:val="Normal"/>
        <w:rPr/>
      </w:pPr>
      <w:r>
        <w:rPr/>
        <w:t>Голова Наполеона рассматривалась Лафатером как идеал человеческой головы. Мы уже сказали, что император относится к солнечно-марсианскому, преимущественно солнечному типу. Лоб Наполеона, одновременно и марсианский и солнечный, удивительно спокоен и интеллигентен. Костная выпуклость, которая выступает между сдвинутыми бровями, еще сильнее подчеркивающими ее, показывает огромный умственный контроль. Она объясняет ту легкость, с которой Наполеон мог диктовать три письма одновременно. Глаза — солнечные, крайне магнетичные, охватывающие все од</w:t>
        <w:softHyphen/>
        <w:t>ним взглядом, подчиняющие все своей воле. Понятно, почему и самые бывалые воины Великой армии трепетали под этим взглядом. Подбородок, квадратный и одновременно округлый, говорит о человеке, который может достичь самого высокого положения в мире.</w:t>
      </w:r>
    </w:p>
    <w:p>
      <w:pPr>
        <w:pStyle w:val="Normal"/>
        <w:rPr/>
      </w:pPr>
      <w:r>
        <w:rPr/>
        <w:t>Президент Фалиер — чистый юпитерианец, но достаточно интеллигентный, значительно интеллигентнее, чем изображенный на рисунке 12. Лоб, брови, взгляд, нос, губы, подбородок, шея — все удивительно юпитерианское. Даже родинка на лице его и галстук с точечками — юпитерианские.</w:t>
      </w:r>
    </w:p>
    <w:p>
      <w:pPr>
        <w:pStyle w:val="Normal"/>
        <w:rPr/>
      </w:pPr>
      <w:r>
        <w:rPr/>
        <w:t>Меркурианец никогда не подвяжет подобный галстук: посмотрите на воротник меркурианца Генриха III. Если желаете, то перечитайте описание, которое мы да</w:t>
        <w:softHyphen/>
        <w:t>ли к Юпитеру, чтобы увидеть, как хорошо подходит оно к Фалиеру, одному из председателей Французской республики.</w:t>
      </w:r>
    </w:p>
    <w:p>
      <w:pPr>
        <w:pStyle w:val="Normal"/>
        <w:rPr/>
      </w:pPr>
      <w:r>
        <w:rPr/>
        <w:t>Данте Алигьери — сатурнианец. Маленькие глаза, которые выискивают причины и всматриваются внутрь, нос, презрительно изогнутые губы, подбородок, шея, плечи, одежда и шапка — все сатурнианское. Сравните тяжелую шапку Данте с шапкой Генриха III.</w:t>
      </w:r>
    </w:p>
    <w:p>
      <w:pPr>
        <w:pStyle w:val="Normal"/>
        <w:rPr/>
      </w:pPr>
      <w:r>
        <w:rPr/>
        <w:t>Сатурнова печать на облике Данте объясняет идеи, которые пронизывают его "Божественную комедию". Данте углублялся во все сферы человеческих знаний, он был страстным и отчаянным борцом (вспомните его выступления против гибеллинов, его изгнание).</w:t>
      </w:r>
    </w:p>
    <w:p>
      <w:pPr>
        <w:pStyle w:val="Normal"/>
        <w:rPr/>
      </w:pPr>
      <w:r>
        <w:rPr/>
        <w:t>Генрих III — типичный меркурианец, интеллигентный, но с плохими инстинктами. Его интеллигентность читается по его почти солнечному лбу, а плохие инстинкты выражены в продолговатой и косой форме его глаз, а также в косом взгляде. Достаточно посмотреть на глаза Генриха III, чтобы перестать удивляться, почему он отдал приказ убить герцога де Гиза. Но не будем забывать, что есть и отличные меркурианцы, которые не убивают никого.</w:t>
      </w:r>
    </w:p>
    <w:p>
      <w:pPr>
        <w:pStyle w:val="Normal"/>
        <w:rPr/>
      </w:pPr>
      <w:r>
        <w:rPr/>
        <w:t>Мадам Тальен — очень красивая венерианка (сравните ее с рисунком 10). Вся ее жизнь была любовь. Она вышла замуж в 14 лет за Дювьена де Фонтене и вскоре с ним развелась. Затем была арестована во времена Конвента и отвезена к Тальену. Она обольщает его, Тальен отпускает ее на свободу и женится на ней. Затем она снова разводится и выходит замуж на виконта де Карамен. Любимая многими и многих любившая, очаровательная, добрая, щедрая, она оказала сильнейшее венерианское влияние на свою эпоху.</w:t>
      </w:r>
    </w:p>
    <w:p>
      <w:pPr>
        <w:pStyle w:val="Normal"/>
        <w:rPr/>
      </w:pPr>
      <w:r>
        <w:rPr/>
        <w:t>Дантон — это тип Земля-Луна. Дикая земная энергия, сочетающаяся с самыми красивыми лунными видениями, должна была сделать из него один из блестящих типов революционеров, живое воплощение французского народа, способного все разрушить ради любимой идеи и подняться за нее на эшафот с улыбкой на устах.</w:t>
      </w:r>
    </w:p>
    <w:p>
      <w:pPr>
        <w:pStyle w:val="Heading3"/>
        <w:ind w:hanging="0"/>
        <w:rPr>
          <w:lang w:val="ru-RU"/>
        </w:rPr>
      </w:pPr>
      <w:bookmarkStart w:id="22" w:name="__RefHeading___Toc108179154"/>
      <w:bookmarkEnd w:id="22"/>
      <w:r>
        <w:rPr>
          <w:lang w:val="ru-RU"/>
        </w:rPr>
        <w:t>Повторное резюме нашего физиогномического тезиса.</w:t>
      </w:r>
    </w:p>
    <w:p>
      <w:pPr>
        <w:pStyle w:val="TextBodyIndent"/>
        <w:rPr/>
      </w:pPr>
      <w:r>
        <w:rPr/>
        <w:t>Всякая форма — это материализация какой-либо идеи. Читать форму — это значит читать идею. Существуют две основные формы атлетов: атлет силы, чья морфология квадратная и самый лучший образец которой представляет Геркулес Фарнезский, и атлет скорости, чья морфология овальная и образцом которой является Дискобол. От Геркулеса Фарнезского происходят два квадратных типа: Марс и Земля. От Дискобола же происходят три овальных типа: Меркурий, Солнце, Венера. Те люди, которые не входят в эти категории, составляют дегенеративные, т. е. вырожденные типы. Это два округлых вырожденных типа (потолстевшие): Юпитер и Луна; и один квадратный вырожденный тип (худой) — Сатурн.</w:t>
      </w:r>
    </w:p>
    <w:p>
      <w:pPr>
        <w:pStyle w:val="Heading5"/>
        <w:rPr/>
      </w:pPr>
      <w:bookmarkStart w:id="23" w:name="__RefHeading___Toc108179155"/>
      <w:bookmarkEnd w:id="23"/>
      <w:r>
        <w:rPr/>
        <w:t>Квадратные типы.</w:t>
      </w:r>
    </w:p>
    <w:p>
      <w:pPr>
        <w:pStyle w:val="Normal"/>
        <w:rPr/>
      </w:pPr>
      <w:r>
        <w:rPr/>
        <w:t>Физическая характеристика: мощная скелетная система, широкая кость, сильные, крупные и округлые мускулы. Темперамент сангвинический. Болезненные предрасположения: разные виды отложений (в печени, почках, легких, мозгу и т. д.), желудок и кишечник здоровые. Большой аппетит. Вообще цветущее здоровье.</w:t>
      </w:r>
    </w:p>
    <w:p>
      <w:pPr>
        <w:pStyle w:val="Normal"/>
        <w:rPr/>
      </w:pPr>
      <w:r>
        <w:rPr/>
        <w:t>Господствующие психические качества: мужская энергия, оптимизм. Воля к делу преобладает над чувством.</w:t>
      </w:r>
    </w:p>
    <w:p>
      <w:pPr>
        <w:pStyle w:val="Normal"/>
        <w:rPr/>
      </w:pPr>
      <w:r>
        <w:rPr/>
        <w:t>Марс: заняты в тех областях жизни, где преобладает интеллект.</w:t>
      </w:r>
    </w:p>
    <w:p>
      <w:pPr>
        <w:pStyle w:val="Normal"/>
        <w:rPr/>
      </w:pPr>
      <w:r>
        <w:rPr/>
        <w:t>Земля: заняты в материальной сфере. В известных случаях — брутальность.</w:t>
      </w:r>
    </w:p>
    <w:p>
      <w:pPr>
        <w:pStyle w:val="Heading5"/>
        <w:rPr/>
      </w:pPr>
      <w:bookmarkStart w:id="24" w:name="__RefHeading___Toc108179156"/>
      <w:bookmarkEnd w:id="24"/>
      <w:r>
        <w:rPr/>
        <w:t>Овальные типы.</w:t>
      </w:r>
    </w:p>
    <w:p>
      <w:pPr>
        <w:pStyle w:val="Normal"/>
        <w:rPr/>
      </w:pPr>
      <w:r>
        <w:rPr/>
        <w:t>Физическая характеристика: тонкая костная система. Крупные мускулы, но продолговатые, годные для гибких дижений (бег). Темперамент: сангвинический (Меркурий, Солнце) или лимфатико-сангвинический (Венера).</w:t>
      </w:r>
    </w:p>
    <w:p>
      <w:pPr>
        <w:pStyle w:val="Normal"/>
        <w:rPr/>
      </w:pPr>
      <w:r>
        <w:rPr/>
        <w:t>Болезненные предрасположения: для сангвиников те же самые, что и для квадратных типов. Для лимфатико-сангвиников такие же, как и у лимфатиков (см. ниже).</w:t>
      </w:r>
    </w:p>
    <w:p>
      <w:pPr>
        <w:pStyle w:val="Normal"/>
        <w:rPr/>
      </w:pPr>
      <w:r>
        <w:rPr/>
        <w:t>Господствующие душевные качества: ум, интуиция, диктуя необходимость действий, все же смягчают ее, придают некоторую женственность.</w:t>
      </w:r>
    </w:p>
    <w:p>
      <w:pPr>
        <w:pStyle w:val="Normal"/>
        <w:rPr/>
      </w:pPr>
      <w:r>
        <w:rPr/>
        <w:t>Меркурии. Интеллект доминиует, проявляется во всех областях. Но ему может не хватать глубины.</w:t>
      </w:r>
    </w:p>
    <w:p>
      <w:pPr>
        <w:pStyle w:val="Normal"/>
        <w:rPr/>
      </w:pPr>
      <w:r>
        <w:rPr/>
        <w:t>Солнце. Умственная ясность, широта взглядов, благородство чувств — господствующие черты.</w:t>
      </w:r>
    </w:p>
    <w:p>
      <w:pPr>
        <w:pStyle w:val="Normal"/>
        <w:rPr/>
      </w:pPr>
      <w:r>
        <w:rPr/>
        <w:t>Венера. Чувствительность, потребность в любви доминируют. Воли (мужского качества) не хватает.</w:t>
      </w:r>
    </w:p>
    <w:p>
      <w:pPr>
        <w:pStyle w:val="Heading5"/>
        <w:rPr/>
      </w:pPr>
      <w:bookmarkStart w:id="25" w:name="__RefHeading___Toc108179157"/>
      <w:bookmarkEnd w:id="25"/>
      <w:r>
        <w:rPr/>
        <w:t>Дегенеративные типы.</w:t>
      </w:r>
    </w:p>
    <w:p>
      <w:pPr>
        <w:pStyle w:val="Normal"/>
        <w:rPr/>
      </w:pPr>
      <w:r>
        <w:rPr/>
        <w:t>Физическая характеристика: нарушение здорового образа жизни (тенденция к перееданию и сидячий образ жизни) — причина полноты. (Юпитер, Луна) или худобы (Сатурн).</w:t>
      </w:r>
    </w:p>
    <w:p>
      <w:pPr>
        <w:pStyle w:val="Normal"/>
        <w:rPr/>
      </w:pPr>
      <w:r>
        <w:rPr/>
        <w:t>Темперамент: сангвинический (Юпитер), лимфатический (Луна), холерический (Сатурн).</w:t>
      </w:r>
    </w:p>
    <w:p>
      <w:pPr>
        <w:pStyle w:val="Normal"/>
        <w:rPr/>
      </w:pPr>
      <w:r>
        <w:rPr/>
        <w:t>Болезненные предрасположения: для Юпитера те же самые, что и для квадратных типов: для лимфатиков — расширение желудка, запор, вялая печень, головные боли, заболевание желез, предрасположение к туберкулезу. Для Сатурна: печень маленькая, недостаточная, энтерит, токсичные расстройства, мрачные мысли.</w:t>
      </w:r>
    </w:p>
    <w:p>
      <w:pPr>
        <w:pStyle w:val="Normal"/>
        <w:rPr/>
      </w:pPr>
      <w:r>
        <w:rPr/>
        <w:t>Господствующие душевные качества:</w:t>
      </w:r>
    </w:p>
    <w:p>
      <w:pPr>
        <w:pStyle w:val="Normal"/>
        <w:rPr/>
      </w:pPr>
      <w:r>
        <w:rPr/>
        <w:t>Юпитер. Добродушие, потребность в комфорте, благоразумие.</w:t>
      </w:r>
    </w:p>
    <w:p>
      <w:pPr>
        <w:pStyle w:val="Normal"/>
        <w:rPr/>
      </w:pPr>
      <w:r>
        <w:rPr/>
        <w:t>Луна. Воображение, мечтательность, любовь к искусству.</w:t>
      </w:r>
    </w:p>
    <w:p>
      <w:pPr>
        <w:pStyle w:val="Normal"/>
        <w:rPr/>
      </w:pPr>
      <w:r>
        <w:rPr/>
        <w:t>Сатурн. Интеллигентность, вдумчивость, терпение и беспокойство, глубина.</w:t>
      </w:r>
    </w:p>
    <w:p>
      <w:pPr>
        <w:pStyle w:val="Style11"/>
        <w:spacing w:before="0" w:after="60"/>
        <w:ind w:hanging="0"/>
        <w:jc w:val="right"/>
        <w:rPr/>
      </w:pPr>
      <w:r>
        <w:rPr/>
        <w:t>Перевод Галины Левиной</w:t>
      </w:r>
    </w:p>
    <w:sectPr>
      <w:headerReference w:type="default" r:id="rId36"/>
      <w:footerReference w:type="default" r:id="rId37"/>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57505" cy="184150"/>
              <wp:effectExtent l="0" t="0" r="0" b="0"/>
              <wp:wrapSquare wrapText="largest"/>
              <wp:docPr id="33"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Автор отражает атеистический взгляд, выплескивая с водой ребенка. "Тот, кто разделяет душу и тело, не имеет ни того, ни другого", - замечал Оскар Уайльд.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2">
    <w:name w:val="Основной текст 2"/>
    <w:basedOn w:val="Normal"/>
    <w:qFormat/>
    <w:pPr>
      <w:spacing w:lineRule="auto" w:line="216" w:before="0" w:after="0"/>
      <w:ind w:hanging="0"/>
    </w:pPr>
    <w:rPr>
      <w:rFonts w:ascii="Courier New" w:hAnsi="Courier New" w:cs="Courier Ne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oleObject" Target="embeddings/oleObject1.bin"/><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3:28:00Z</dcterms:created>
  <dc:creator>Гастон Дюрвиль, Андре Дюрвиль.</dc:creator>
  <dc:description/>
  <cp:keywords/>
  <dc:language>en-US</dc:language>
  <cp:lastModifiedBy>www.koob.ru</cp:lastModifiedBy>
  <dcterms:modified xsi:type="dcterms:W3CDTF">2006-05-02T15:51:00Z</dcterms:modified>
  <cp:revision>5</cp:revision>
  <dc:subject>:: Частичка проекта BOOKAP - http://www.bookap.by.ru ::</dc:subject>
  <dc:title>Чтение по лицу характера, темперамента и болезненных предрасположений</dc:title>
</cp:coreProperties>
</file>