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библиотека психологии и психотерапии</w:t>
      </w:r>
    </w:p>
    <w:p>
      <w:pPr>
        <w:pStyle w:val="Heading1"/>
        <w:rPr/>
      </w:pPr>
      <w:r>
        <w:rPr/>
        <w:t>Валерий Защепенков Василий Лифанов</w:t>
      </w:r>
    </w:p>
    <w:p>
      <w:pPr>
        <w:pStyle w:val="Heading1"/>
        <w:rPr/>
      </w:pPr>
      <w:r>
        <w:rPr/>
        <w:t>ПСИХОЛОГИЯ ИНТЕРЬЕРП,</w:t>
      </w:r>
    </w:p>
    <w:p>
      <w:pPr>
        <w:pStyle w:val="Heading1"/>
        <w:rPr>
          <w:lang w:val="ru-RU"/>
        </w:rPr>
      </w:pPr>
      <w:r>
        <w:rPr>
          <w:lang w:val="ru-RU"/>
        </w:rPr>
        <w:t>или Мой интерьер как мой портрет</w:t>
      </w:r>
    </w:p>
    <w:p>
      <w:pPr>
        <w:pStyle w:val="Heading1"/>
        <w:rPr>
          <w:lang w:val="ru-RU"/>
        </w:rPr>
      </w:pPr>
      <w:r>
        <w:rPr>
          <w:lang w:val="ru-RU"/>
        </w:rPr>
        <w:t>Книга подготовлена на основе</w:t>
      </w:r>
    </w:p>
    <w:p>
      <w:pPr>
        <w:pStyle w:val="Heading1"/>
        <w:rPr/>
      </w:pPr>
      <w:r>
        <w:rPr>
          <w:lang w:val="ru-RU"/>
        </w:rPr>
        <w:t>цикла авторских статей в журнале «</w:t>
      </w:r>
      <w:r>
        <w:rPr/>
        <w:t>SALON</w:t>
      </w:r>
      <w:r>
        <w:rPr>
          <w:lang w:val="ru-RU"/>
        </w:rPr>
        <w:t>-</w:t>
      </w:r>
      <w:r>
        <w:rPr/>
        <w:t>interior</w:t>
      </w:r>
      <w:r>
        <w:rPr>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ая фирма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2005</w:t>
      </w:r>
    </w:p>
    <w:p>
      <w:pPr>
        <w:pStyle w:val="Normal"/>
        <w:jc w:val="both"/>
        <w:rPr>
          <w:rFonts w:ascii="Times New Roman" w:hAnsi="Times New Roman" w:cs="Times New Roman"/>
          <w:sz w:val="24"/>
          <w:szCs w:val="24"/>
        </w:rPr>
      </w:pPr>
      <w:r>
        <w:rPr>
          <w:rFonts w:cs="Times New Roman" w:ascii="Times New Roman" w:hAnsi="Times New Roman"/>
          <w:sz w:val="24"/>
          <w:szCs w:val="24"/>
        </w:rPr>
        <w:t>УДК 615.851 ББК 53.57 3  70</w:t>
      </w:r>
    </w:p>
    <w:p>
      <w:pPr>
        <w:pStyle w:val="Normal"/>
        <w:jc w:val="both"/>
        <w:rPr>
          <w:rFonts w:ascii="Times New Roman" w:hAnsi="Times New Roman" w:cs="Times New Roman"/>
          <w:sz w:val="24"/>
          <w:szCs w:val="24"/>
        </w:rPr>
      </w:pPr>
      <w:r>
        <w:rPr>
          <w:rFonts w:cs="Times New Roman" w:ascii="Times New Roman" w:hAnsi="Times New Roman"/>
          <w:sz w:val="24"/>
          <w:szCs w:val="24"/>
        </w:rPr>
        <w:t>Защепенков В., Лифанов В.</w:t>
      </w:r>
    </w:p>
    <w:p>
      <w:pPr>
        <w:pStyle w:val="Normal"/>
        <w:jc w:val="both"/>
        <w:rPr/>
      </w:pPr>
      <w:r>
        <w:rPr>
          <w:rFonts w:cs="Times New Roman" w:ascii="Times New Roman" w:hAnsi="Times New Roman"/>
          <w:sz w:val="24"/>
          <w:szCs w:val="24"/>
        </w:rPr>
        <w:t>3 70    Психология интерьера, или Мой интерьер как мой портрет - М   Независимая фир</w:t>
        <w:softHyphen/>
        <w:t xml:space="preserve">ма «Класс», 2005 - 160 с - (Библиотека психологии и психотерапии) </w:t>
      </w:r>
      <w:r>
        <w:rPr>
          <w:rFonts w:cs="Times New Roman" w:ascii="Times New Roman" w:hAnsi="Times New Roman"/>
          <w:sz w:val="24"/>
          <w:szCs w:val="24"/>
          <w:lang w:val="en-US"/>
        </w:rPr>
        <w:t>ISBN</w:t>
      </w:r>
      <w:r>
        <w:rPr>
          <w:rFonts w:cs="Times New Roman" w:ascii="Times New Roman" w:hAnsi="Times New Roman"/>
          <w:sz w:val="24"/>
          <w:szCs w:val="24"/>
        </w:rPr>
        <w:t xml:space="preserve"> 5-86375-062-6</w:t>
      </w:r>
    </w:p>
    <w:p>
      <w:pPr>
        <w:pStyle w:val="Normal"/>
        <w:jc w:val="both"/>
        <w:rPr/>
      </w:pPr>
      <w:r>
        <w:rPr>
          <w:rFonts w:cs="Times New Roman" w:ascii="Times New Roman" w:hAnsi="Times New Roman"/>
          <w:sz w:val="24"/>
          <w:szCs w:val="24"/>
        </w:rPr>
        <w:t>Для чего мы создаем свой интерьер? Чтобы чувствовать себя в нем удобно А всегда ли наше жилище соответствует нам самим. Ведь часто мы стремимся (и по</w:t>
        <w:softHyphen/>
        <w:t>лучаем) копию красивой картинки из модного журнала, в которой жить почему-то не очень уютно Авторы этой книги впервые попытались решить системный воп</w:t>
        <w:softHyphen/>
        <w:t>рос устроения домашнего интерьера с помощью «инструментов» классического НЛП</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сделать' Сначала с помощью метапрограчм создать комплексный «портрет» хозяина жилища и его близких, затем - «портрет» интерьера Если со</w:t>
        <w:softHyphen/>
        <w:t>вместить эти два «изображения», можно получить итоговый гармоничный мета-про|рамммный «портрет» своею будущего жилища Что, безусловно, поможет в его реализации - своими силами или же силачи архит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 и издатель серии Л М Кроль Научный консультант серии ЕЛ Михайлова</w:t>
      </w:r>
    </w:p>
    <w:p>
      <w:pPr>
        <w:pStyle w:val="Normal"/>
        <w:jc w:val="both"/>
        <w:rPr>
          <w:rFonts w:ascii="Times New Roman" w:hAnsi="Times New Roman" w:cs="Times New Roman"/>
          <w:sz w:val="24"/>
          <w:szCs w:val="24"/>
        </w:rPr>
      </w:pPr>
      <w:r>
        <w:rPr>
          <w:rFonts w:cs="Times New Roman" w:ascii="Times New Roman" w:hAnsi="Times New Roman"/>
          <w:sz w:val="24"/>
          <w:szCs w:val="24"/>
        </w:rPr>
        <w:t>© 2005 В Защепенков, В Лифанов</w:t>
      </w:r>
    </w:p>
    <w:p>
      <w:pPr>
        <w:pStyle w:val="Normal"/>
        <w:jc w:val="both"/>
        <w:rPr>
          <w:rFonts w:ascii="Times New Roman" w:hAnsi="Times New Roman" w:cs="Times New Roman"/>
          <w:sz w:val="24"/>
          <w:szCs w:val="24"/>
        </w:rPr>
      </w:pPr>
      <w:r>
        <w:rPr>
          <w:rFonts w:cs="Times New Roman" w:ascii="Times New Roman" w:hAnsi="Times New Roman"/>
          <w:sz w:val="24"/>
          <w:szCs w:val="24"/>
        </w:rPr>
        <w:t>© 2005 Независимая фирма «Класс» издание офор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2005 Е А Кошчина дизайн обложки</w:t>
      </w:r>
    </w:p>
    <w:p>
      <w:pPr>
        <w:pStyle w:val="Normal"/>
        <w:jc w:val="both"/>
        <w:rPr/>
      </w:pPr>
      <w:r>
        <w:rPr>
          <w:rFonts w:cs="Times New Roman" w:ascii="Times New Roman" w:hAnsi="Times New Roman"/>
          <w:sz w:val="24"/>
          <w:szCs w:val="24"/>
        </w:rPr>
        <w:t xml:space="preserve">Исключительное право публикации на рус скоч языке принадлежи </w:t>
      </w:r>
      <w:r>
        <w:rPr>
          <w:rFonts w:cs="Times New Roman" w:ascii="Times New Roman" w:hAnsi="Times New Roman"/>
          <w:sz w:val="24"/>
          <w:szCs w:val="24"/>
          <w:lang w:val="en-US"/>
        </w:rPr>
        <w:t>i</w:t>
      </w:r>
      <w:r>
        <w:rPr>
          <w:rFonts w:cs="Times New Roman" w:ascii="Times New Roman" w:hAnsi="Times New Roman"/>
          <w:sz w:val="24"/>
          <w:szCs w:val="24"/>
        </w:rPr>
        <w:t xml:space="preserve"> излательс гву « Независимая фирма «Класс» Выпуск произведения или его фрагментов бе) разрешения издательства счита</w:t>
        <w:softHyphen/>
        <w:t>ется противоправным и преследуется по икону</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экземпляры книг серии можно приобрести в магазинах: Москва: Дом книги «Арбат», торговые дома «Библио-Глобус» и «Молодая гвар</w:t>
        <w:softHyphen/>
        <w:t>дия», магазин «Медицинская книга». Санкт-Петербург- Дом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От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мы создаем свой интерьер? Ответ очевиден - что</w:t>
        <w:softHyphen/>
        <w:t>бы чувствовать себя в нем удобно. И еще чтобы в нем было при</w:t>
        <w:softHyphen/>
        <w:t>ятно находиться не только нам, но и нашим гостям. И еще, конеч</w:t>
        <w:softHyphen/>
        <w:t>но же, чтобы он был красивым.</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ли мы имеем такой интерьер? Всегда ли те интерьеры, которые мы видим в журналах, соответствуют запросам заказчи</w:t>
        <w:softHyphen/>
        <w:t>ка? И насколько сами запросы заказчика являются его личными запросами? Ведь часто на практике бывает так- неспособность за</w:t>
        <w:softHyphen/>
        <w:t>казчика четко сформулировать свои (именно свои - личные, кровные!) пожелания приводит к тому, что он либо все отдает на откуп архитектору, отделываясь самыми общими фразами, (на</w:t>
        <w:softHyphen/>
        <w:t>пример, «Чтобы все было круто и дорого! И модно, чтобы мне по</w:t>
        <w:softHyphen/>
        <w:t>нравилось!»), либо формулирует архитектору якобы свои пожела</w:t>
        <w:softHyphen/>
        <w:t>ния, которые на самом-то деле чужие, потому что с чужого голоса (из журналов, из телепередач, из опыта друзей и знакомых) и к данному человеку часто имеют весьма отдаленное отношение. Но поскольку эти чужие соображения, крутящиеся в голове, загрими</w:t>
        <w:softHyphen/>
        <w:t>рованы под «модные» и «престижные», а значит, «свои», и альтер</w:t>
        <w:softHyphen/>
        <w:t>нативы им нет, то человек в конце концов их слушается и прини</w:t>
        <w:softHyphen/>
        <w:t>мает за собственные. И формулирует архитектору «свои» пожела</w:t>
        <w:softHyphen/>
        <w:t>ния, который в итоге выливаются в «свой» интерьер. Повторяем</w:t>
        <w:softHyphen/>
        <w:t>ся не в свой (личный, кровный!), а в «свой». Почему? А потому что именно «свои» пожелания и позволяют некоторым архитекто</w:t>
        <w:softHyphen/>
        <w:t>рам проявлять в интерьере заказчика свои амбиции художника или свое же равнодушное всезнание. Поскольку не всякому архи</w:t>
        <w:softHyphen/>
        <w:t>тектору захочется разбираться в истинных запросах такого заказ</w:t>
        <w:softHyphen/>
        <w:t>чика, как в замутненном источнике, выявляя, что ему нужно на самом-то деле, и тратить на это свое время и нервы. И в таком случае архитектор начинает что-то проектировать, говоря заказчи</w:t>
        <w:softHyphen/>
        <w:t>ку: «Вот так для вас будет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От авторов</w:t>
      </w:r>
    </w:p>
    <w:p>
      <w:pPr>
        <w:pStyle w:val="Normal"/>
        <w:jc w:val="both"/>
        <w:rPr/>
      </w:pPr>
      <w:r>
        <w:rPr>
          <w:rFonts w:cs="Times New Roman" w:ascii="Times New Roman" w:hAnsi="Times New Roman"/>
          <w:sz w:val="24"/>
          <w:szCs w:val="24"/>
        </w:rPr>
        <w:t xml:space="preserve">В итоге получается журнально-красивый интерьер, модный, престижный и профессиональный, но лишь с определенной долей приближения отвечающий действительной потребности человека. То есть с ним опять приключилась обыкновенная беда человек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ПОДМЕНА СВОЕГО И НАСТОЯЩЕГО - ФАЛЬ</w:t>
        <w:softHyphen/>
        <w:t>ШИВЫМ И «СВОИМ». А ему в этом пространстве жить - дол</w:t>
        <w:softHyphen/>
        <w:t>гие, долгие годы, каждый, каждый день... Именно поэтому и про</w:t>
        <w:softHyphen/>
        <w:t>исходят в мире российских интерьеров всевозможные курьезы: когда кто-то, скажем, не жалея кошелька своего, вдруг строит себе две квартиры - одну «понавороченней» - для журналов, друзей и переговоров, а другую, тайную и попроще - для себя и своей се</w:t>
        <w:softHyphen/>
        <w:t>мьи. Или когда кто-то, отгрохав себе одну квартиру, через пару лет вдруг оказывается ею недоволен и разоряется на вторую квар</w:t>
        <w:softHyphen/>
        <w:t>тиру, затем на третью и т.д.</w:t>
      </w:r>
    </w:p>
    <w:p>
      <w:pPr>
        <w:pStyle w:val="Normal"/>
        <w:jc w:val="both"/>
        <w:rPr>
          <w:rFonts w:ascii="Times New Roman" w:hAnsi="Times New Roman" w:cs="Times New Roman"/>
          <w:sz w:val="24"/>
          <w:szCs w:val="24"/>
        </w:rPr>
      </w:pPr>
      <w:r>
        <w:rPr>
          <w:rFonts w:cs="Times New Roman" w:ascii="Times New Roman" w:hAnsi="Times New Roman"/>
          <w:sz w:val="24"/>
          <w:szCs w:val="24"/>
        </w:rPr>
        <w:t>Беремся утверждать: удобство и красота интерьера - это его точное соответствие психотипу заказчика. Мы же часто на</w:t>
        <w:softHyphen/>
        <w:t>блюдаем в российских интерьерах некую смесь из личностно-стилевых особенностей архитектора и отдельных - очень отдель</w:t>
        <w:softHyphen/>
        <w:t>ных! - «ингредиентов» личности заказчика. И хорошо, если эта смесь покажется ему не противной, а приятной на вкус - спустя какое-то время. Надо сказать, подобное удачное взаимодействие скорее принадлежит к числу счастливых случайностей, чем зако</w:t>
        <w:softHyphen/>
        <w:t>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правомерен вопрос: «Л возможна ли гармо</w:t>
        <w:softHyphen/>
        <w:t>ния? И если да, то как ее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Мы утверждаем: да, гармония возможна, но только при ва</w:t>
        <w:softHyphen/>
        <w:t>шем личном усилии. И чтобы приблизиться к своему гармонич</w:t>
        <w:softHyphen/>
        <w:t>ному интерьеру, нужно, во-первых, знать, куда идти, во-вторых, на что обращать внимание в дороге, и, в-третьих, как поступать в том или ином случае. Мы же со своей стороны постараем</w:t>
        <w:softHyphen/>
        <w:t>ся максимально вам в этом помочь. Но помните, что дорогу оси</w:t>
        <w:softHyphen/>
        <w:t>лит идущий. И только он! А не лежащий и на свои деньги надею</w:t>
        <w:softHyphen/>
        <w:t>щийс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книги мы подробно поговорим о том, как с позиций современной структурной психологии составить мета-программный «портрет» себя самого, а также «портрет» каждого члена своей семьи. Примеры же того, как эти «портреты» прояв</w:t>
        <w:softHyphen/>
        <w:t>ляют себя в жизни, будут, естественно, приведены из интерьер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асти книги мы подробно поговорим о комплекс</w:t>
        <w:softHyphen/>
        <w:t>ном метапрограммном «портрете» современной городской кварти</w:t>
        <w:softHyphen/>
        <w:t>ры и ее отдельных пом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ожении же этих «портретов» друг на друга вы и по</w:t>
        <w:softHyphen/>
        <w:t>лучите итоговый гармоничный метапрограммный «портрет» свое</w:t>
        <w:softHyphen/>
        <w:t>го будущего жилища. Что безусловно поможет вам в его реализа</w:t>
        <w:softHyphen/>
        <w:t>ции - своими силами или же силами архитектора. Причем архи</w:t>
        <w:softHyphen/>
        <w:t>тектор в этом случае будет выступать, скорее, вашим союзником, поскольку вы ему сильно облегчите грамотную профессиональную работу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мы сочли нужным привести как можно больше прак</w:t>
        <w:softHyphen/>
        <w:t>тических примеров, советов, рекомендаций, в том числе и связан</w:t>
        <w:softHyphen/>
        <w:t>ных с инженерией современного интерьера, что, конечно же, вы</w:t>
        <w:softHyphen/>
        <w:t>ходит далеко за рамки теоретической книги. Однако, учитывая сегодняшнюю российскую ситуацию в области интерьерного стро</w:t>
        <w:softHyphen/>
        <w:t>ительства, думаем, что эти сведения читателю не помешают. По</w:t>
        <w:softHyphen/>
        <w:t>тому что они тоже относятся к области психологии, - но не так явно.</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 лишь первая попытка системного подхода к уст</w:t>
        <w:softHyphen/>
        <w:t>роению домашнего интерьера с помощью «инструментов» класси</w:t>
        <w:softHyphen/>
        <w:t>ческого НЛП.</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ные же вопросы психологии человеческого жилища и его взаимодействия с человеком - с точки зрения системного НЛП и традиционной символики - будут рассмотрены нами во второй книг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человека в его до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мета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ещи как ценность. Процессы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 Вы считаете, что лежит в основе психологического пор</w:t>
        <w:softHyphen/>
        <w:t>трет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З.: Наборы мета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Вы подразумеваете под метапр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В.З.: Можно сказать, что это наши мыслительные привычки, наш неповторимый узор нейронных сетей. Метапрограммы - это своеобразные «особенности почерка» нашего стиля мышле</w:t>
        <w:softHyphen/>
        <w:t>ния, которые «запускаются» в сознании мгновенно и часто опережают те благие намерения, которые мы осознаем в мо</w:t>
        <w:softHyphen/>
        <w:t>менты «трезвого ума». В такие моменты наше - относитель</w:t>
        <w:softHyphen/>
        <w:t>но медленное - сознание, ведомое «быстрыми» подсозна</w:t>
        <w:softHyphen/>
        <w:t>тельными метапрограммами, подобно поезду, с грохотом «уносится» на другие пути. Вы наверняка можете вспомнить случаи, когда сначала отреагировали и лишь потом задума</w:t>
        <w:softHyphen/>
        <w:t>лись: «Зачем я снова так поступил? Ведь сколько раз давал себе слово поступ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вокруг нас (да и в нашей голове) цирку</w:t>
        <w:softHyphen/>
        <w:t>лирует такая масса информации, что большая ее часть игно</w:t>
        <w:softHyphen/>
        <w:t>рируется. Мы так устроены - наше сознание может цепко держать в поле своего внимания максимум девять единиц информации. Все остальное - не замечается. Вы наверняка можете припомнить случаи, когда, погрузившись в свои мысли, проезжали нужную станцию метро.</w:t>
      </w:r>
    </w:p>
    <w:p>
      <w:pPr>
        <w:pStyle w:val="Normal"/>
        <w:jc w:val="both"/>
        <w:rPr>
          <w:rFonts w:ascii="Times New Roman" w:hAnsi="Times New Roman" w:cs="Times New Roman"/>
          <w:sz w:val="24"/>
          <w:szCs w:val="24"/>
        </w:rPr>
      </w:pPr>
      <w:r>
        <w:rPr>
          <w:rFonts w:cs="Times New Roman" w:ascii="Times New Roman" w:hAnsi="Times New Roman"/>
          <w:sz w:val="24"/>
          <w:szCs w:val="24"/>
        </w:rPr>
        <w:t>Одни метапрограммы определяют, какая информация будет допущена в сознание, а какая останется «гулять на воле». Другие метапрограммы организуют информацию в</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нашем оригинальном стиле. Третьи сортируют информа</w:t>
        <w:softHyphen/>
        <w:t>цию. Четвертые моментально корректируют в разных ситу</w:t>
        <w:softHyphen/>
        <w:t>ациях нашу жизненную позицию - активную или пассив</w:t>
        <w:softHyphen/>
        <w:t>ную. Пятые «работают» с нашим чувство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все мы обращаемся со временем по-раз</w:t>
        <w:softHyphen/>
        <w:t>ному.</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влияют буквально на все: на наши вку</w:t>
        <w:softHyphen/>
        <w:t>совые пристрастия, на то, как мы говорим, как поступаем, как выбираем друзей, одежду, машину и профессиональную среду.</w:t>
      </w:r>
    </w:p>
    <w:p>
      <w:pPr>
        <w:pStyle w:val="Normal"/>
        <w:jc w:val="both"/>
        <w:rPr>
          <w:rFonts w:ascii="Times New Roman" w:hAnsi="Times New Roman" w:cs="Times New Roman"/>
          <w:sz w:val="24"/>
          <w:szCs w:val="24"/>
        </w:rPr>
      </w:pPr>
      <w:r>
        <w:rPr>
          <w:rFonts w:cs="Times New Roman" w:ascii="Times New Roman" w:hAnsi="Times New Roman"/>
          <w:sz w:val="24"/>
          <w:szCs w:val="24"/>
        </w:rPr>
        <w:t>В.Л.: Получается, что какие-то метапрограммы у нас есть, а ка</w:t>
        <w:softHyphen/>
        <w:t>ких-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В.З.: Все они делятся на группы. Когда мы говорим о «наборе» метапрограмм, то подразумеваем устойчивые связки между группами. «Схема» у каждого своя. Ну, а некоторые мета</w:t>
        <w:softHyphen/>
        <w:t>программы совсем не будут вплетены в структуру нашей личности. И тогда их можно найти у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Не бывает «хороших» метапрограмм и «плохих». Просто в одних ситуациях лучше работают одни, а в других - дру</w:t>
        <w:softHyphen/>
        <w:t>гие. Согласитесь, менеджеру с его привычками мыслить бу</w:t>
        <w:softHyphen/>
        <w:t>дет тяжело заменить архит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ено, что чем больше цепочек метапрограмм имеет человек, тем гибче его поведение. На формирование же ин</w:t>
        <w:softHyphen/>
        <w:t>терьера влияет свой набор мыслительных привычек, кото</w:t>
        <w:softHyphen/>
        <w:t>рый часто совпадает с основным, «коренным» набором лич</w:t>
        <w:softHyphen/>
        <w:t>ности. Потому что, во-первых, интерьер мы формируем пос</w:t>
        <w:softHyphen/>
        <w:t>ле зрелых размышлений, чтобы он нам понравился надолго. Не будем же мы, в конце концов, менять обстановку в доме раз в полгода! А во-вторых, наш интерьер - это наше личное дело, и мы вовсе не обязаны здесь на кого-то огляд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интерьер - это портрет, где в различных про</w:t>
        <w:softHyphen/>
        <w:t>порциях смешиваются наши психологические предпочтения. «Покажи мне свой интерьер, и я скажу, кто ты». Но это в идеале. Стили же дизайна - хай-тек, поп-арт, кантри, декон-структивизм и пр. - тоже имеют психологическую подопле</w:t>
        <w:softHyphen/>
        <w:t>ку, а именно - метапрограммы. Стиль - это готовый рецепт из них. И то, насколько мы его любим, указывает лишь, на</w:t>
        <w:softHyphen/>
        <w:t>сколько наши метапрограммы рифмуются со стилевыми.</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более подробно поговорим о каждой группе мета-программ и о том, как они отражаются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только я еще раз напомню, что, рассказывая про отдель</w:t>
        <w:softHyphen/>
        <w:t>ные метапрограммы, мы будем говорить об их крайних про</w:t>
        <w:softHyphen/>
        <w:t>явлениях. Поэтому полезно, сверяясь с текстом, взвесить те предпочтения, которые намешаны в нас в разных пропорци</w:t>
        <w:softHyphen/>
        <w:t>ях. И, соответственно, по порядку реализовывать их в инте</w:t>
        <w:softHyphen/>
        <w:t>рьере - своими руками или с помощью архитектора. Осо</w:t>
        <w:softHyphen/>
        <w:t>бенно важно это для первой группы метапрограмм - «Клас</w:t>
        <w:softHyphen/>
        <w:t>сификация мира по...».</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ие метапрограммы входят в эту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В.З.: Вещи как ценность. Процессы как ценность. Место как цен</w:t>
        <w:softHyphen/>
        <w:t>ность. Идеи как ценность. Люди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это то, о чем мы думаем в первую оче</w:t>
        <w:softHyphen/>
        <w:t>редь, когда представляем, каким должен быть наш интерьер. Это то, как мы решаем, что для нас будет в интерьере са</w:t>
        <w:softHyphen/>
        <w:t>мым важным, а что второстеп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Л.: Начнем с метапрограммы вещи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Кто-то сказал: «Фотографии - это надгробные памятники нашей жизни»-. Действительно, как фотографии фиксируют наши эмоции и возрастные изменения, так и накапливаю</w:t>
        <w:softHyphen/>
        <w:t>щиеся в квартире вещи для некоторых людей становятся календарями их жизни. Причем неважно, что многими пред</w:t>
        <w:softHyphen/>
        <w:t>метами они уже не пользуются годами. Важно то, что жиз</w:t>
        <w:softHyphen/>
        <w:t>ненная история здесь - это история вещей. Мне, например, известны люди, которые умудряются до 40 лет хранить иг</w:t>
        <w:softHyphen/>
        <w:t>рушки, с которыми они играли в 5 лет.</w:t>
      </w:r>
    </w:p>
    <w:p>
      <w:pPr>
        <w:pStyle w:val="Normal"/>
        <w:jc w:val="both"/>
        <w:rPr>
          <w:rFonts w:ascii="Times New Roman" w:hAnsi="Times New Roman" w:cs="Times New Roman"/>
          <w:sz w:val="24"/>
          <w:szCs w:val="24"/>
        </w:rPr>
      </w:pPr>
      <w:r>
        <w:rPr>
          <w:rFonts w:cs="Times New Roman" w:ascii="Times New Roman" w:hAnsi="Times New Roman"/>
          <w:sz w:val="24"/>
          <w:szCs w:val="24"/>
        </w:rPr>
        <w:t>В.Л.: Да, я знаю, о ком Вы говорите. И заходя в гости к такому человеку, можно увидеть, как его интерьер постепенно зара</w:t>
        <w:softHyphen/>
        <w:t>стает вещами. Ими заполоняется все пространство, они с го</w:t>
        <w:softHyphen/>
        <w:t>товностью вываливаются на тебя из шкафа, подстерегают на антресолях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таким людям избавиться от вещей так же мучительно, как отрезать кусок собственного тел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литературы - всем известная Коробочка и Плюшкин, хотя это слишком гротесксные персонажи. Но даже если мы, нормальные люди, начнем вдруг перебирать свой вещный мир, то очень многое обнаружим на антресолях и в шкафах. И по тому, насколько легко или мучительно мы сможем избавиться от уже ненужных находок, станет понят</w:t>
        <w:softHyphen/>
        <w:t>но, до какой степени у нас задействована эта метапрограмма. И, соответственно, стоит ли ее воплощать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ин момент. Он немножко не по теме, но все-таки...</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мы влияем на вещи, но и они влияют на нас -на эмоциональном и физическом уровне. И особенно подвер</w:t>
        <w:softHyphen/>
        <w:t>жены влияниям люди с сильной метапрограммой вещи как ценность. Именно поэтому, дабы не быть взятыми в кольцо «ядовитыми» предметами, которые будут отравлять жизнь конфликтами и плохим самочувствием, важно знать, какие именно вещи находятся в доме, откуда они пришли и что с ними связано.</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З.: Чаще всего в семье сталкиваются две истории. Муж прино</w:t>
        <w:softHyphen/>
        <w:t>сит одну семейную историю - и вещи, жена - другую семей</w:t>
        <w:softHyphen/>
        <w:t>ную историю - и тоже вещи. И начинается взаимодействие. Какие-то предметы мирно уживаются друг с другом, ну а какие-то - нет. Более того, видеть их совершенно невыноси</w:t>
        <w:softHyphen/>
        <w:t>мо... Потому что, предположим, это не просто стул, а «стул, на котором сидела твоя мама, когда мы жили у нее, а по</w:t>
        <w:softHyphen/>
        <w:t>мнишь, как она мной помыкала, когда я оказывалась с нею на кухне, и вообще, раз ты приволок этот стул сюда, значит, для тебя неважно, что я чувствую, да и вообще ты меня не любишь! ~ А почему, скажи на милость, я должен выбрасы</w:t>
        <w:softHyphen/>
        <w:t>вать этот стул, раз он мне напоминает о моем доме и дет</w:t>
        <w:softHyphen/>
        <w:t>стве, а еще о том, как я с дядей Ваней на рыбалку ходил?»</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когда семья начинается «с нуля» и вещи в дом покупаются совместно, - уже произошла алхимия духа, вы</w:t>
        <w:softHyphen/>
        <w:t>явлены взаимные интересы. В том числе и по отношению к вещам. А когда вещный мир просто наследуется, тут воз</w:t>
        <w:softHyphen/>
        <w:t>можны варианты. И, может быть, от чего-то стоит срочно изб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ва слова о предметах, которые нам достались от бабу</w:t>
        <w:softHyphen/>
        <w:t>шек и дедушек.</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м предметом в нас заякорено свое эмоциональное состояние. Прекрасно, когда все благополучно и, общаясь с вещами, оставшимися от бравого дедушки, мы получаем от этого ресурс, ибо его вещи, хоть и занимают в доме место, несут нам положительный энергетический заряд. Если же вещь, будь она хоть трижды ценной, связана с каким-то не</w:t>
        <w:softHyphen/>
        <w:t>гативным знанием: «Во/и он, дед, был до поры до времени бравым и успешным, а потом у него жизнь не задалась», - то это постоянное напоминание нашему подсознанию, что ты принадлежишь к этому же роду и что у тебя, наверное, бу</w:t>
        <w:softHyphen/>
        <w:t>дет такая же судьба. И скорее всего, видя в интерьере эту вещь, ты неосознанно будешь провоцировать «нужную» си</w:t>
        <w:softHyphen/>
        <w:t>туацию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ии есть так называемая школа «телесного ориентирования», когда лечение идет через тело - через за</w:t>
        <w:softHyphen/>
        <w:t>нятие танцем. Точно так же, оказывается, можно лечить и через вещи. Этим, кстати, эффективно пользуются шаманы, когда придумывают амулеты. Поэтому, если вещи как цен</w:t>
        <w:softHyphen/>
        <w:t>ность является одной из ваших ведущих метапрограмм, то можно в корне изменить свою жизнь, просто привнеся в дом какой-то предмет. А от чего-то, может быть, имеет смысл избавиться прямо сейчас, как ни болезненна для вас будет эта «ампу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с вещами надо обходиться жестко, если чувствуешь, что в жизни что-то не ла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В.З.: Не обязательно. Разумеется, можно произвести замену вещ</w:t>
        <w:softHyphen/>
        <w:t>ного мира, причем эти изменения могут касаться только, к примеру, цвета и текстуры обивки. Иногда же бывает дос</w:t>
        <w:softHyphen/>
        <w:t>таточно просто по-другому расставить вещи в квартире. И поскольку ценность вещей очень велика, как только уста</w:t>
        <w:softHyphen/>
        <w:t>навливается новый предметный рисунок, то у человека мо</w:t>
        <w:softHyphen/>
        <w:t>жет мгновенно измениться поведение, отношение к людям и к жизн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ерно и обратное - как только человек с ведущей мета-программой вещи как ценность начал переставлять дома предметы или же избавляться от них, это говорит о том, чт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в нем происходят какие-то внутренние изменения. И, не осознавая этого, он их реализует через вещи - через то, что ему близко и знакомо.</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в семье это может быть неким индикатором перемен. В.З.: Да. Весьма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Л.: Хорошо, а как можно учесть метапрограмму вещи как цен</w:t>
        <w:softHyphen/>
        <w:t>ность при формировании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З.: Прежде всего она отражается на количестве и объеме раз</w:t>
        <w:softHyphen/>
        <w:t>личных емкостей для хранения. Подиумы, антресоли, стен</w:t>
        <w:softHyphen/>
        <w:t>ные шкафы, тумбы и т.д. - именно они обеспечивают наше внутреннее споко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ка в данном случае будет, скорее всего, жест</w:t>
        <w:softHyphen/>
        <w:t>кой, ибо для того, чтобы шкафчиков было достаточно, нуж</w:t>
        <w:softHyphen/>
        <w:t>но много стен, вдоль которых их можно выстраивать. Если позволяют площади, в доме появятся и специальные комна</w:t>
        <w:softHyphen/>
        <w:t>ты для хранения вещей - гардеробные, кладовые.</w:t>
      </w:r>
    </w:p>
    <w:p>
      <w:pPr>
        <w:pStyle w:val="Normal"/>
        <w:jc w:val="both"/>
        <w:rPr>
          <w:rFonts w:ascii="Times New Roman" w:hAnsi="Times New Roman" w:cs="Times New Roman"/>
          <w:sz w:val="24"/>
          <w:szCs w:val="24"/>
        </w:rPr>
      </w:pPr>
      <w:r>
        <w:rPr>
          <w:rFonts w:cs="Times New Roman" w:ascii="Times New Roman" w:hAnsi="Times New Roman"/>
          <w:sz w:val="24"/>
          <w:szCs w:val="24"/>
        </w:rPr>
        <w:t>В.Л.: И если тебе архитектор предлагает проект, где предусмотре</w:t>
        <w:softHyphen/>
        <w:t>ны минимальные системы х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 ...а ты человек, для которого важны вещи, то тут уж полезно настоять. Потому что ты знаешь, что вообще ценно в этом мире и что всегда полезно иметь много чего в своем малень</w:t>
        <w:softHyphen/>
        <w:t>ком палеонтологическом музее... на всяки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ому стилю будет близка метапрограмма вещи как це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может вылиться, к примеру, в бюргерский стиль или же стиль ампир: золото, статуэтки, ковры, подушечки, салфе</w:t>
        <w:softHyphen/>
        <w:t>точки, рюши на обивке и т.д. Но в принципе, эта метапрог</w:t>
        <w:softHyphen/>
        <w:t>рамма больше описывает наши взаимоотношения с вещами, а не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теперь поговорим о метапрограмме процессы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Для людей процесса важна динамика жизни и, как след</w:t>
        <w:softHyphen/>
        <w:t>ствие, - динамика их интерьера. Для таких людей важен сам процесс каких-либо действий и изменений. Или же им нравится сама возможность что-либо поменять. То есть «Я пока ничего не меняю, но могу это сделать в любой момент». В интерьере это может реализоваться как на уровне пла</w:t>
        <w:softHyphen/>
        <w:t>нировки и зонирования, так и на уровне сами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В.З.: Скорее всего, люди процесса будут себя комфортно чувство</w:t>
        <w:softHyphen/>
        <w:t>вать в свободной планировке. Причем все трансформации пространства ими могут производиться и в одном месте. Го</w:t>
        <w:softHyphen/>
        <w:t>стиная легко и играючи превращается в столовую, столо</w:t>
        <w:softHyphen/>
        <w:t>вая - в танцпол, танцпол - в спальню. Как? Ширмами, ка</w:t>
        <w:softHyphen/>
        <w:t>тающимися перегородка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для интерьеров людей процесса очень важ</w:t>
        <w:softHyphen/>
        <w:t>на режиссура света, который может быть то интимным, то праздничным, то деловым; то общим, то локальным. И, про</w:t>
        <w:softHyphen/>
        <w:t>бежав по клавишам выключателей, мы в одном углу комна</w:t>
        <w:softHyphen/>
        <w:t>ты высвечиваем танцевальное действо, а в другом - форми</w:t>
        <w:softHyphen/>
        <w:t>руем атмосферу для задушевной беседы. Или же объединя</w:t>
        <w:softHyphen/>
        <w:t>ем все пространство для общего праз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Светом можно мгновенно разделять пространство, насы</w:t>
        <w:softHyphen/>
        <w:t>щать его различными эмоциями, концентрировать его вокруг чего-либо. Взять хотя бы тот же бильярд. Высвечивается только зеленое сукно стола, вокруг же - полумрак. В комна</w:t>
        <w:softHyphen/>
        <w:t>те тихо, слышится лишь сосредоточенный стук бильярдных шаров. Что, в общем-то, понятно - идет процесс, игра!</w:t>
      </w:r>
    </w:p>
    <w:p>
      <w:pPr>
        <w:pStyle w:val="Normal"/>
        <w:jc w:val="both"/>
        <w:rPr>
          <w:rFonts w:ascii="Times New Roman" w:hAnsi="Times New Roman" w:cs="Times New Roman"/>
          <w:sz w:val="24"/>
          <w:szCs w:val="24"/>
        </w:rPr>
      </w:pPr>
      <w:r>
        <w:rPr>
          <w:rFonts w:cs="Times New Roman" w:ascii="Times New Roman" w:hAnsi="Times New Roman"/>
          <w:sz w:val="24"/>
          <w:szCs w:val="24"/>
        </w:rPr>
        <w:t>В.Л.: Насколько я понимаю, выделение в интерьере специальных зон для специальных процессов - это тоже отличительная черта людей с метапрограммой процессы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конечно. Если, допустим, человек любит играть, то в его интерьере мы обязательно увидим игральный стол. Если же человек любит готовить, то его кухня, скорее всего, будет сверхэргономичной, насыщенной самой разнообразной тех</w:t>
        <w:softHyphen/>
        <w:t>никой. И все в ней будет служить удобству процесса готов</w:t>
        <w:softHyphen/>
        <w:t>ки. Чтобы все окончательно встало на свои места, вспомн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те, какое место в доме любителя кино занимает его видеоте-ка, у меломана - музыкальный центр, а у любителя книг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можно ли весь интерьер посвятить одному процессу? Ска</w:t>
        <w:softHyphen/>
        <w:t>жем, интерьер любителя музыки, меломана? Я, например, знаю, что в целях подавления низких частот люди специаль</w:t>
        <w:softHyphen/>
        <w:t>но купили комплект персидских ковров.</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другое. Когда люди погружается в один процесс, то они начинают что-то бесконечно менять - колонки, усилители и пр. Только их в какой-то момент «зашкаливает», и акусти</w:t>
        <w:softHyphen/>
        <w:t>ческие возможности новой техники начинают превосходить акустические возможности самой квартиры. А притормо</w:t>
        <w:softHyphen/>
        <w:t>зить люди уже не могут - им сложно остановиться в процес</w:t>
        <w:softHyphen/>
        <w:t>се бесконечного наращивания мощи и качества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я правильно понимаю: люди, у которых ценность -вещи, их постоянно накапливают, а люди процесса - их по</w:t>
        <w:softHyphen/>
        <w:t>стоянно меняют?</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люди процесса будут бесконечно менять кухонные ком</w:t>
        <w:softHyphen/>
        <w:t>байны, аудио и видеотехнику, наряды, а также периодичес</w:t>
        <w:softHyphen/>
        <w:t>ки избавляться от старых вещей. Потому что для некоторых из них (особенно для тех, у кого отсутствует метапрограмма вещи как ценность) даже процесс избавления от вещи стано</w:t>
        <w:softHyphen/>
        <w:t>вится интересным. Здесь важен процесс обновления и безо</w:t>
        <w:softHyphen/>
        <w:t>становочного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роцесса, у которых эта метапрограмма доминиру</w:t>
        <w:softHyphen/>
        <w:t>ет, часто дарят свои вещи кому-то, и им тоже кто-то что-то презентует. И это неудивительно, потому что они предпочи</w:t>
        <w:softHyphen/>
        <w:t>тают общаться с такими же неугомонными личностями, как и сами.</w:t>
      </w:r>
    </w:p>
    <w:p>
      <w:pPr>
        <w:pStyle w:val="Normal"/>
        <w:jc w:val="both"/>
        <w:rPr>
          <w:rFonts w:ascii="Times New Roman" w:hAnsi="Times New Roman" w:cs="Times New Roman"/>
          <w:sz w:val="24"/>
          <w:szCs w:val="24"/>
        </w:rPr>
      </w:pPr>
      <w:r>
        <w:rPr>
          <w:rFonts w:cs="Times New Roman" w:ascii="Times New Roman" w:hAnsi="Times New Roman"/>
          <w:sz w:val="24"/>
          <w:szCs w:val="24"/>
        </w:rPr>
        <w:t>Плюс к этому, подбор вещей для своих интерьеров люди с ведущей метапрограммой процессы как ценность произво</w:t>
        <w:softHyphen/>
        <w:t>дят иначе, чем люди с ведущей метапрограммой вещи как ценность. Если для последних предмет - это «фотография собственной жизни», и сам по себе он может быть любым, то для людей процесса предмет - это те возможности дей</w:t>
        <w:softHyphen/>
        <w:t>ствий и трансформаций, которые в него заложены.</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немного смещается акцент. У людей процесса вещи другого плана - это вещи-трансформеры, в которые можно как-то поиграть, хотя особой целесообразности в этом нет. Многофункциональный кухонный комбайн, к примеру, не заводят ради одной морковки, съедаемой на завтрак. Но сама возможность сделать и то, и се, и пятое, и десятое - ценится. Или, допустим, тот же стол-трансформер на кухне. Он, во-первых, выкатывается, а во-вторых, на нем можно обедать и готовить, а еще можно крышку поднять и что-то внутрь убрать, сюда - ножик, туда - поварешку. Удо</w:t>
        <w:softHyphen/>
        <w:t>бен ли этот стол функционально? Да, удобен. Но здесь цен</w:t>
        <w:softHyphen/>
        <w:t>но то, что стол выдвигается-разворачивается-раскладывает</w:t>
        <w:softHyphen/>
        <w:t>ся-распахивается - там можно все хранить и, перемещая его по квартире, катать на нем пельмени. То есть это вещь, це</w:t>
        <w:softHyphen/>
        <w:t>ликом и полностью посвященная процессу. Причем в гораз</w:t>
        <w:softHyphen/>
        <w:t>до большей степени, чем стол, за которым только едят. Один процесс - это нам не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насчет мебели?</w:t>
      </w:r>
    </w:p>
    <w:p>
      <w:pPr>
        <w:pStyle w:val="Normal"/>
        <w:jc w:val="both"/>
        <w:rPr>
          <w:rFonts w:ascii="Times New Roman" w:hAnsi="Times New Roman" w:cs="Times New Roman"/>
          <w:sz w:val="24"/>
          <w:szCs w:val="24"/>
        </w:rPr>
      </w:pPr>
      <w:r>
        <w:rPr>
          <w:rFonts w:cs="Times New Roman" w:ascii="Times New Roman" w:hAnsi="Times New Roman"/>
          <w:sz w:val="24"/>
          <w:szCs w:val="24"/>
        </w:rPr>
        <w:t>В.З.: Люди с доминирующей метапрограммой процесс как цен</w:t>
        <w:softHyphen/>
        <w:t>ность обычно первыми откликаются на всяческие новинки. Они первыми «клюнут» на диван, который можно с легкос</w:t>
        <w:softHyphen/>
        <w:t>тью раздвинуть и преобразовать в два независимых кресла или же превратить в обширное спаль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роцесса не обойдут своим вниманием и складные стулья, которые можно сложить и убрать, расчистив тем са</w:t>
        <w:softHyphen/>
        <w:t>мым пространство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Наверное, для них будет мила мебель на колесиках?</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само собой - ну как же не подвигать мебель! И даже телевизор будет заключен в тумбу на колесиках, хотя пере</w:t>
        <w:softHyphen/>
        <w:t>двигаться сможет редко - разве что во время уборки. Пото</w:t>
        <w:softHyphen/>
        <w:t>му что если люди процесса производят уборку, то им все нужно передвигать, иначе нет в жизни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Цепочка Успеха «Знать-Сделать-П олуч ить-Сосуществовать-Быть». Идеи как ценность. Место как ценность. Люди как ценность. Метапрограммы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У меня вопрос немного не по теме... А вообще, так ли важно это все знать? У всех ведь и без того проблем хватает. Сто</w:t>
        <w:softHyphen/>
        <w:t>ит ли обременять людей еще какими-то сведениями про ме</w:t>
        <w:softHyphen/>
        <w:t>тапрограммы? Может быть, они сами как-нибудь прекрасно во всем разберутся?</w:t>
      </w:r>
    </w:p>
    <w:p>
      <w:pPr>
        <w:pStyle w:val="Normal"/>
        <w:jc w:val="both"/>
        <w:rPr>
          <w:rFonts w:ascii="Times New Roman" w:hAnsi="Times New Roman" w:cs="Times New Roman"/>
          <w:sz w:val="24"/>
          <w:szCs w:val="24"/>
        </w:rPr>
      </w:pPr>
      <w:r>
        <w:rPr>
          <w:rFonts w:cs="Times New Roman" w:ascii="Times New Roman" w:hAnsi="Times New Roman"/>
          <w:sz w:val="24"/>
          <w:szCs w:val="24"/>
        </w:rPr>
        <w:t>В.З.: Есть определенные закономерности в том, как мы двигаемся по жизни и как добиваемся успеха. Или же как ошибаемся. Анализируя поведение людей, добившихся значитель</w:t>
        <w:softHyphen/>
        <w:t>ных успехов в науке, бизнесе, политике, психотерапии, экс</w:t>
        <w:softHyphen/>
        <w:t>перты НЛП сформулировали стратегию оптимального дос</w:t>
        <w:softHyphen/>
        <w:t>тижения любой цели. Построение интерьера - это частный случай. Цепочка шагов такова:</w:t>
      </w:r>
    </w:p>
    <w:p>
      <w:pPr>
        <w:pStyle w:val="Normal"/>
        <w:jc w:val="both"/>
        <w:rPr>
          <w:rFonts w:ascii="Times New Roman" w:hAnsi="Times New Roman" w:cs="Times New Roman"/>
          <w:sz w:val="24"/>
          <w:szCs w:val="24"/>
        </w:rPr>
      </w:pPr>
      <w:r>
        <w:rPr>
          <w:rFonts w:cs="Times New Roman" w:ascii="Times New Roman" w:hAnsi="Times New Roman"/>
          <w:sz w:val="24"/>
          <w:szCs w:val="24"/>
        </w:rPr>
        <w:t>Знать - Сделать - Получить - Сосуществовать - Быть.</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ую ее:</w:t>
      </w:r>
    </w:p>
    <w:p>
      <w:pPr>
        <w:pStyle w:val="Normal"/>
        <w:jc w:val="both"/>
        <w:rPr>
          <w:rFonts w:ascii="Times New Roman" w:hAnsi="Times New Roman" w:cs="Times New Roman"/>
          <w:sz w:val="24"/>
          <w:szCs w:val="24"/>
        </w:rPr>
      </w:pPr>
      <w:r>
        <w:rPr>
          <w:rFonts w:cs="Times New Roman" w:ascii="Times New Roman" w:hAnsi="Times New Roman"/>
          <w:sz w:val="24"/>
          <w:szCs w:val="24"/>
        </w:rPr>
        <w:t>Знать и Сделать - это понятно. Знание своей цели, пу</w:t>
        <w:softHyphen/>
        <w:t>тей ее достижения и действий, которые нужно совершать, добиваясь цели.</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ть. Это значит что мы, совершив ряд каких-то действий, получаем результат, Нечто. Этот результат впол</w:t>
        <w:softHyphen/>
        <w:t>не реален и либо проявляется в общении, коммуникации, либо служит опорой для нашей самооценки - «я могу».</w:t>
      </w:r>
    </w:p>
    <w:p>
      <w:pPr>
        <w:pStyle w:val="Normal"/>
        <w:jc w:val="both"/>
        <w:rPr>
          <w:rFonts w:ascii="Times New Roman" w:hAnsi="Times New Roman" w:cs="Times New Roman"/>
          <w:sz w:val="24"/>
          <w:szCs w:val="24"/>
        </w:rPr>
      </w:pPr>
      <w:r>
        <w:rPr>
          <w:rFonts w:cs="Times New Roman" w:ascii="Times New Roman" w:hAnsi="Times New Roman"/>
          <w:sz w:val="24"/>
          <w:szCs w:val="24"/>
        </w:rPr>
        <w:t>Сосуществать. Предположим, мы получили результат -интерьер. Это некий мир, в котором есть неки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где функционируют некие человеческие взаимоотношения: приходят гости, друзья, приезжают родственники, круг се</w:t>
        <w:softHyphen/>
        <w:t>мьи то расширяется (появляются дети), то сужается (дети начинают жить самостоятельно). И мы как-то сосуществу</w:t>
        <w:softHyphen/>
        <w:t>ем с другими людьми в том мире, который сами создали.</w:t>
      </w:r>
    </w:p>
    <w:p>
      <w:pPr>
        <w:pStyle w:val="Normal"/>
        <w:jc w:val="both"/>
        <w:rPr>
          <w:rFonts w:ascii="Times New Roman" w:hAnsi="Times New Roman" w:cs="Times New Roman"/>
          <w:sz w:val="24"/>
          <w:szCs w:val="24"/>
        </w:rPr>
      </w:pPr>
      <w:r>
        <w:rPr>
          <w:rFonts w:cs="Times New Roman" w:ascii="Times New Roman" w:hAnsi="Times New Roman"/>
          <w:sz w:val="24"/>
          <w:szCs w:val="24"/>
        </w:rPr>
        <w:t>Быть. Это то, кем мы себя ощущаем в том, новом, мире. Кем мы тогда будем? Хозяином своей квартиры, Кварти</w:t>
        <w:softHyphen/>
        <w:t>рантом или Творцом? А может быть, все-таки Крепким Хозяином? Это и есть - «Быть».</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в цепочке отсутствует какой-либо элемент (а мы пока говорим только о «Делать» и «Знать»), то весь цикл утрачивает цел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есть категория людей, которые регуляр</w:t>
        <w:softHyphen/>
        <w:t>но читают интерьерные журналы, очень много всего знают и пребывают в состоянии постоянного проектирования: «Л как было бы здорово вот это сделать!» Можно даже лечь на диван, это еще удобнее, и бесконечно рисовать в уме кар</w:t>
        <w:softHyphen/>
        <w:t>тинки... Сплошная маниловщина. На самом деле все разго</w:t>
        <w:softHyphen/>
        <w:t>воры таких людей остаются на уровне «Знания». Поговори</w:t>
        <w:softHyphen/>
        <w:t>ли-поговорили и успокоились. И занялись другими делами, так ничего и не сделав из задуманного. И в конечном счете результатами «проектирования» недоволен никто. А это -прямая дорожка к неврозу.</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с есть и другая категория людей, которые гре</w:t>
        <w:softHyphen/>
        <w:t>шат тем, что, ничего толком не зная, начинают бурно дей</w:t>
        <w:softHyphen/>
        <w:t>ствовать. В контексте интерьера - берут рубанок, молоток, скупают мебель, светильники, нанимают строителей с рын</w:t>
        <w:softHyphen/>
        <w:t>ка и - полный вперед, «дранг нах остен»! Очень скоро в квартире таких людей появляется нечто смутное и интерье-роподобное. Зато крепкое! Но, как оказывается потом, не совсем их удовлетворяющее. Особенно, если они что-то вдруг узнают. Тогда немедленно следует этап переделки, и опять получается нечто крепкое, но не совсем удовлетворя</w:t>
        <w:softHyphen/>
        <w:t>ющее. И цикл повторяется, жадно перемалывая новые пор</w:t>
        <w:softHyphen/>
        <w:t>ции энергии, денег, времени и сил.</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полезно наперекор своим метапрограм-мам заставить себя пройти всю цепочку. Сначала узнать, а уж потом действовать. Причем необходимо заранее поду</w:t>
        <w:softHyphen/>
        <w:t>мать и об эффектах, которые принесет с собой полученный результат. То есть о том, как изменится твоя жизнь посл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всех манипуляций с собственным жилым пространством. Станет ли она удобней, интересней? Необходимо также мысленно заглянуть за спину эффектов и подумать об эко</w:t>
        <w:softHyphen/>
        <w:t>логии нового интерьера: замечено, что многие пары после ремонта расходятся. А все просто - было упущено или не</w:t>
        <w:softHyphen/>
        <w:t>достаточно продумано одно из звеньев в цепочке Знать -Сделать - Получить - Сосуществовать - Быть. Казалось бы, элементарно, но как часто про это забывают, вы не пред</w:t>
        <w:softHyphen/>
        <w:t>ставляете!</w:t>
      </w:r>
    </w:p>
    <w:p>
      <w:pPr>
        <w:pStyle w:val="Normal"/>
        <w:jc w:val="both"/>
        <w:rPr/>
      </w:pPr>
      <w:r>
        <w:rPr>
          <w:rFonts w:cs="Times New Roman" w:ascii="Times New Roman" w:hAnsi="Times New Roman"/>
          <w:sz w:val="24"/>
          <w:szCs w:val="24"/>
        </w:rPr>
        <w:t>Понятно, что в этой книге мы «обслуживаем» прежде всего первый этап цепочки успеха - знание. И сюда входят не только сведения о метапрограммах. В дальнейшем мы будем говорить о целях, которых хотим добиться путем из</w:t>
        <w:softHyphen/>
        <w:t>менения интерьера. Ради чего мы это делаем в первую оче</w:t>
        <w:softHyphen/>
        <w:t xml:space="preserve">редь? То ли для того, чтобы соответствовать жизненному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Fi</w:t>
      </w:r>
      <w:r>
        <w:rPr>
          <w:rFonts w:cs="Times New Roman" w:ascii="Times New Roman" w:hAnsi="Times New Roman"/>
          <w:sz w:val="24"/>
          <w:szCs w:val="24"/>
        </w:rPr>
        <w:t xml:space="preserve"> стандарту, то ли для того, чтобы изменить себя, как личность... То ли мы желаем в корне изменить свой образ жизни, и интерьер нам в этом активно поможет, то ли на</w:t>
        <w:softHyphen/>
        <w:t>оборот, мы с помощью интеръера жаждем закрепить те по</w:t>
        <w:softHyphen/>
        <w:t>ложительные моменты, которые в нашей жизни и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у нас как заказчиков сформируется полное пред</w:t>
        <w:softHyphen/>
        <w:t>ставление о себе и о своих целях, закончится первая стадия процесса «знать» и можно переходить к «делать». То есть начинать общение с архитектором, к которому мы выдвинем суперграмотные требования, касающиеся будущего жилья.</w:t>
      </w:r>
    </w:p>
    <w:p>
      <w:pPr>
        <w:pStyle w:val="Normal"/>
        <w:jc w:val="both"/>
        <w:rPr>
          <w:rFonts w:ascii="Times New Roman" w:hAnsi="Times New Roman" w:cs="Times New Roman"/>
          <w:sz w:val="24"/>
          <w:szCs w:val="24"/>
        </w:rPr>
      </w:pPr>
      <w:r>
        <w:rPr>
          <w:rFonts w:cs="Times New Roman" w:ascii="Times New Roman" w:hAnsi="Times New Roman"/>
          <w:sz w:val="24"/>
          <w:szCs w:val="24"/>
        </w:rPr>
        <w:t>Я ответил?</w:t>
      </w:r>
    </w:p>
    <w:p>
      <w:pPr>
        <w:pStyle w:val="Normal"/>
        <w:jc w:val="both"/>
        <w:rPr>
          <w:rFonts w:ascii="Times New Roman" w:hAnsi="Times New Roman" w:cs="Times New Roman"/>
          <w:sz w:val="24"/>
          <w:szCs w:val="24"/>
        </w:rPr>
      </w:pPr>
      <w:r>
        <w:rPr>
          <w:rFonts w:cs="Times New Roman" w:ascii="Times New Roman" w:hAnsi="Times New Roman"/>
          <w:sz w:val="24"/>
          <w:szCs w:val="24"/>
        </w:rPr>
        <w:t>В.Л.: Исчерпывающе. Давайте вернемся к оставшимся метапрог-раммам из группы «Классификация мира по...» - Идеи как ценность, Место как ценность и Люди как ценность.</w:t>
      </w:r>
    </w:p>
    <w:p>
      <w:pPr>
        <w:pStyle w:val="Normal"/>
        <w:jc w:val="both"/>
        <w:rPr/>
      </w:pPr>
      <w:r>
        <w:rPr>
          <w:rFonts w:cs="Times New Roman" w:ascii="Times New Roman" w:hAnsi="Times New Roman"/>
          <w:sz w:val="24"/>
          <w:szCs w:val="24"/>
        </w:rPr>
        <w:t>В.З.: Итак, одна из метапрограмм, часто реализуемая в интерье</w:t>
        <w:softHyphen/>
        <w:t>ре, - это Идеи как ценность. Некоторые люди одержимы иде</w:t>
        <w:softHyphen/>
        <w:t>ей в точности воссоздать какой-нибудь стиль - или истори</w:t>
        <w:softHyphen/>
        <w:t>ческий, или авангардный. Для таких людей важно сознание того, что они следуют своей идее, и она доминирует над все</w:t>
        <w:softHyphen/>
        <w:t>ми другими соображениями, например, практичностью. Вы</w:t>
        <w:softHyphen/>
        <w:t>страивается, предположим, один к одному японский инте</w:t>
        <w:softHyphen/>
        <w:t xml:space="preserve">рьер или слепо копируется дворцовая обстановка времен Людовика </w:t>
      </w:r>
      <w:r>
        <w:rPr>
          <w:rFonts w:cs="Times New Roman" w:ascii="Times New Roman" w:hAnsi="Times New Roman"/>
          <w:sz w:val="24"/>
          <w:szCs w:val="24"/>
          <w:lang w:val="en-US"/>
        </w:rPr>
        <w:t>XIV</w:t>
      </w:r>
      <w:r>
        <w:rPr>
          <w:rFonts w:cs="Times New Roman" w:ascii="Times New Roman" w:hAnsi="Times New Roman"/>
          <w:sz w:val="24"/>
          <w:szCs w:val="24"/>
        </w:rPr>
        <w:t>, и хозяин доволен, что его идея воплотилась.</w:t>
      </w:r>
    </w:p>
    <w:p>
      <w:pPr>
        <w:pStyle w:val="Normal"/>
        <w:jc w:val="both"/>
        <w:rPr>
          <w:rFonts w:ascii="Times New Roman" w:hAnsi="Times New Roman" w:cs="Times New Roman"/>
          <w:sz w:val="24"/>
          <w:szCs w:val="24"/>
        </w:rPr>
      </w:pPr>
      <w:r>
        <w:rPr>
          <w:rFonts w:cs="Times New Roman" w:ascii="Times New Roman" w:hAnsi="Times New Roman"/>
          <w:sz w:val="24"/>
          <w:szCs w:val="24"/>
        </w:rPr>
        <w:t>22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у, а мысли по поводу удобства/неудобства этого жилища к такому человеку, возможно, придут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Еще у человека может быть идея «Я - хранитель атри</w:t>
        <w:softHyphen/>
        <w:t>бутов и ценностей своего социального круга или семьи, пере</w:t>
        <w:softHyphen/>
        <w:t>дающихся из поколения в поколение». Это и ценность вече</w:t>
        <w:softHyphen/>
        <w:t>ров, на которых музицируют, и некая патриархальная цен</w:t>
        <w:softHyphen/>
        <w:t>ность большого стола, за которым по воскресеньям все чле</w:t>
        <w:softHyphen/>
        <w:t>ны семьи собираются и обедают. Это и ценность семейного антиквариат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оллекционеры, одержимые идеей своего хобби - это из той ж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В.З.: Коллекционеры как таковые - действительно люди с веду</w:t>
        <w:softHyphen/>
        <w:t>щей метапрограммой идея как ценность. Но идея у них своя, особенная, ни на что не похожая - марки, бабочки, оружие. В принципе, хобби — это жизненная ценность довольно вы</w:t>
        <w:softHyphen/>
        <w:t>сокого уровня. Я знаю таких коллекционеров, которые ин</w:t>
        <w:softHyphen/>
        <w:t>тересы семьи запросто приносили в жертву своему хобб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интерьер коллекционера должен пре</w:t>
        <w:softHyphen/>
        <w:t>дусматривать специальные емкости для хранения и экспо</w:t>
        <w:softHyphen/>
        <w:t>зиции - шкафы, стеллажи, подсветку. Плюс место для даль</w:t>
        <w:softHyphen/>
        <w:t>нейшего развития кол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е еще идеи 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В.З.: Например, «мой дом - моя крепость». И это такая ценность, которая обеспечивается и сейфовыми замками, и небьющи</w:t>
        <w:softHyphen/>
        <w:t>мися окнами, и фильтрами, и телеметрией, и автономными системами жизнеобеспечения - электрическими, тепловы</w:t>
        <w:softHyphen/>
        <w:t>ми и т.д. Иными словами, корректная реализация идеи «иной дом - моя крепость» означает максимально полную незави</w:t>
        <w:softHyphen/>
        <w:t>симость от внешнего мира. Это рождает в человеке чувство комфорта и споко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делал проект, где идея «мой дом - моя кре</w:t>
        <w:softHyphen/>
        <w:t>пость» была воплощена буквально. Человек сказал, что хо</w:t>
        <w:softHyphen/>
        <w:t>чет иметь в Подмосковье флибустьерский замок. Со всеми внешними атрибутами крепости - со львами при входе, с башенками, с зубцами на стенах. Однако этим дело не за</w:t>
        <w:softHyphen/>
        <w:t>канчивалось. Внутреннее пространство дома тоже было р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шено по принципу средневекового замка — дом имел не</w:t>
        <w:softHyphen/>
        <w:t>сколько потайных комнат, которые было сложно вычислить из-за разных уровней пла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В.Л.: Лишние комнаты, лишний этаж?</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когда сложно предположить, как помещения сообщают</w:t>
        <w:softHyphen/>
        <w:t>ся между собой. И «потайные» комнатки терялись среди ос</w:t>
        <w:softHyphen/>
        <w:t>новной планировки, хитро вклиниваясь в ее пустоты.</w:t>
      </w:r>
    </w:p>
    <w:p>
      <w:pPr>
        <w:pStyle w:val="Normal"/>
        <w:jc w:val="both"/>
        <w:rPr/>
      </w:pPr>
      <w:r>
        <w:rPr>
          <w:rFonts w:cs="Times New Roman" w:ascii="Times New Roman" w:hAnsi="Times New Roman"/>
          <w:sz w:val="24"/>
          <w:szCs w:val="24"/>
        </w:rPr>
        <w:t>Проект предусматривал также полное армирование од</w:t>
        <w:softHyphen/>
        <w:t>ной из комнат - пола, стен, потолка. Спросите, зачем? Что</w:t>
        <w:softHyphen/>
        <w:t>бы с улицы нельзя было прослушать переговоры, ведущи</w:t>
        <w:softHyphen/>
        <w:t>еся в комнате. В этот момент к армирующей сетке подклю</w:t>
        <w:softHyphen/>
        <w:t>чался слабый ток, создающий вокруг помещения экрани</w:t>
        <w:softHyphen/>
        <w:t xml:space="preserve">рующее поле, непроницаемое для современных средств шпионажа. То есть в здание-крепость «а ля </w:t>
      </w:r>
      <w:r>
        <w:rPr>
          <w:rFonts w:cs="Times New Roman" w:ascii="Times New Roman" w:hAnsi="Times New Roman"/>
          <w:sz w:val="24"/>
          <w:szCs w:val="24"/>
          <w:lang w:val="en-US"/>
        </w:rPr>
        <w:t>XVIII</w:t>
      </w:r>
      <w:r>
        <w:rPr>
          <w:rFonts w:cs="Times New Roman" w:ascii="Times New Roman" w:hAnsi="Times New Roman"/>
          <w:sz w:val="24"/>
          <w:szCs w:val="24"/>
        </w:rPr>
        <w:t xml:space="preserve"> век» были привнесены технологии безопасности конц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Л.: Одна моя знакомая художница в своем интерьере творчес</w:t>
        <w:softHyphen/>
        <w:t>ки обыгрывает разный выразительный хлам. Например, ста</w:t>
        <w:softHyphen/>
        <w:t>рая клетка для птичек превращена ею в люстру. Это что та</w:t>
        <w:softHyphen/>
        <w:t>кое, какая мета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скорее всего, идея «мой интерьер обладает своей эсте</w:t>
        <w:softHyphen/>
        <w:t>тической ценностью». Вещи здесь становятся метафорами, ценность которых не измеряется в рублевом эквиваленте. Интерьер в таком случае - поле для каких-нибудь сказок или поэзии. И тут вполне может сочетаться очень дорогая вещь и вещь, найденная на улице, рождая свою драматур</w:t>
        <w:softHyphen/>
        <w:t>гию и разыгрывая свои сюжеты. Например, Ромео и Джуль</w:t>
        <w:softHyphen/>
        <w:t>етты. Или Принца и Нищего.</w:t>
      </w:r>
    </w:p>
    <w:p>
      <w:pPr>
        <w:pStyle w:val="Normal"/>
        <w:jc w:val="both"/>
        <w:rPr>
          <w:rFonts w:ascii="Times New Roman" w:hAnsi="Times New Roman" w:cs="Times New Roman"/>
          <w:sz w:val="24"/>
          <w:szCs w:val="24"/>
        </w:rPr>
      </w:pPr>
      <w:r>
        <w:rPr>
          <w:rFonts w:cs="Times New Roman" w:ascii="Times New Roman" w:hAnsi="Times New Roman"/>
          <w:sz w:val="24"/>
          <w:szCs w:val="24"/>
        </w:rPr>
        <w:t>В.Л.: У нас на очереди метапрограмма Место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очень важная метапрограмма. Потому что люди, у кото</w:t>
        <w:softHyphen/>
        <w:t>рых она доминирует, переезжая в другой район, часто чув</w:t>
        <w:softHyphen/>
        <w:t>ствуют себя там неуютно. Поэтому периодически возвраща</w:t>
        <w:softHyphen/>
        <w:t>ются на «старое» место за положительными эмоциями -для них это очень важно. С точки зрения психотерапии, по</w:t>
        <w:softHyphen/>
        <w:t>стоянные визиты в то место, где человек родился или про</w:t>
        <w:softHyphen/>
        <w:t>вел свое детство, всегда сопровождаются возрастной регрес-</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сией. И для многих людей «включенные» воспоминания о детстве или о счастливой любви становятся сверхценнос</w:t>
        <w:softHyphen/>
        <w:t>тью. В таком случае им полезно искать новое жилище в том же районе, чтобы накал ностальгии уменьшил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серьезный момент, так как у некоторых людей пере</w:t>
        <w:softHyphen/>
        <w:t>мещение в пространстве вообще превращается в личност</w:t>
        <w:softHyphen/>
        <w:t>ную драму. Причем вначале они не осознают своей потери, но в какой-то момент вдруг начинают нервничать. Иногда простой смены места проживания оказывается достаточно, чтобы семья расп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Люди места вообще не любят переезжать. Если уж этого не избежать, то к любому новому месту они обязательно предъявляют необъятный список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 данной метапрограммой привыкают ставить ма</w:t>
        <w:softHyphen/>
        <w:t>шину на одно и то же место, ходят в одно и то же кафе, театр, клуб и т.д. Совершенно не задумываясь, они садятся в кафе за один и тот же столик и испытывают некоторое раздраже</w:t>
        <w:softHyphen/>
        <w:t>ние, когда тот вдруг оказывается занят. А еще людям места свойственно прокладывать определенные маршруты. Ска</w:t>
        <w:softHyphen/>
        <w:t>жем, от остановки домой и из дома до магазина. Это катего</w:t>
        <w:softHyphen/>
        <w:t>рия постоянных покупателей, которые всегда ходят по од</w:t>
        <w:softHyphen/>
        <w:t>ним и тем же «тропам». Рисунок их перемещений стабилен. Естественно, для подобных людей важны только те места отдыха, которые имеют статус постоянных и проверенных. Если это Коктебель, то все время Коктебель. А коли в нем год от года становится все хуже, то люди места неподдельно страдают, так как других курортов для них просто не суще</w:t>
        <w:softHyphen/>
        <w:t>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 интерьере. Тут вопрос «своего места» приоб</w:t>
        <w:softHyphen/>
        <w:t>ретает особую остроту, особенно когда гость ненароком уся</w:t>
        <w:softHyphen/>
        <w:t>дется в любимое кресло хозяина. Понятно, какой бурей чувств это отзовется в душе у последнего. Таким поступком можно запросто закончить все друж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Складывается впечатление, что людям места любые переме</w:t>
        <w:softHyphen/>
        <w:t>ны в интерьере противопоказаны.</w:t>
      </w:r>
    </w:p>
    <w:p>
      <w:pPr>
        <w:pStyle w:val="Normal"/>
        <w:jc w:val="both"/>
        <w:rPr>
          <w:rFonts w:ascii="Times New Roman" w:hAnsi="Times New Roman" w:cs="Times New Roman"/>
          <w:sz w:val="24"/>
          <w:szCs w:val="24"/>
        </w:rPr>
      </w:pPr>
      <w:r>
        <w:rPr>
          <w:rFonts w:cs="Times New Roman" w:ascii="Times New Roman" w:hAnsi="Times New Roman"/>
          <w:sz w:val="24"/>
          <w:szCs w:val="24"/>
        </w:rPr>
        <w:t>В.З.: Почему же? Милтон Эриксон, знаменитый врач-гипнотера-певт, во время своих сеансов специально сажал членов се</w:t>
        <w:softHyphen/>
        <w:t>мьи сначала в одном порядке, а в ходе терапии просил их</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поменяться местами. Муж, допустим, садился на стул жены, жена - на место мужа и т.д. И тогда - о, чудо! - люди со</w:t>
        <w:softHyphen/>
        <w:t>вершенно другими глазами начинали смотреть друг на дру</w:t>
        <w:softHyphen/>
        <w:t>га. Буквально! Муж вдруг понимал точку зрения жены, сидя на ее стуле, а жена - мужа. В НЛП это называется сменой пространственных якорей.</w:t>
      </w:r>
    </w:p>
    <w:p>
      <w:pPr>
        <w:pStyle w:val="Normal"/>
        <w:jc w:val="both"/>
        <w:rPr>
          <w:rFonts w:ascii="Times New Roman" w:hAnsi="Times New Roman" w:cs="Times New Roman"/>
          <w:sz w:val="24"/>
          <w:szCs w:val="24"/>
        </w:rPr>
      </w:pPr>
      <w:r>
        <w:rPr>
          <w:rFonts w:cs="Times New Roman" w:ascii="Times New Roman" w:hAnsi="Times New Roman"/>
          <w:sz w:val="24"/>
          <w:szCs w:val="24"/>
        </w:rPr>
        <w:t>И в этом смысле иногда может быть и полезно поменять пространственный рисунок своего интерьера. Поскольку для людей места это очень сильный момент, то эффект мо</w:t>
        <w:softHyphen/>
        <w:t>жет быть колоссальным. Вот женщины, например, часто пе</w:t>
        <w:softHyphen/>
        <w:t>реставляют мебель в квартире в связи с изменением жиз</w:t>
        <w:softHyphen/>
        <w:t>ненн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В.Л.: Когда в предыдущей нашей беседе мы описывали метапрог-рамму вещи как ценность, то тоже говорили о том, что пере</w:t>
        <w:softHyphen/>
        <w:t>мена местонахождения вещей в квартире свидетельствует о внутренних переменах у человека. Особенно у тех, в ком сильна данная метапрограмма. В чем же разница?</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но там мы говорили об изменении предметного рисунка интерьера, а тут говорим об изменении его пространствен</w:t>
        <w:softHyphen/>
        <w:t>ных характеристик. Иными словами, внутренние изменения у человека с ведущей метапрограммой вещи как ценность могут подтверждаться не только тем фактом, что он пере</w:t>
        <w:softHyphen/>
        <w:t>ставляет вещи с места на место, но и тем, что он их просто меняет. Что-то выкидывает, что-то приобретает. Обои пере</w:t>
        <w:softHyphen/>
        <w:t>клеивает. Когда же мы говорим о людях с ведущей мета</w:t>
        <w:softHyphen/>
        <w:t>программой место как ценность, то дело выглядит несколь</w:t>
        <w:softHyphen/>
        <w:t>ко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знаем про себя, что место играет для нас важ</w:t>
        <w:softHyphen/>
        <w:t>ную роль, то обои могут оставаться теми же самыми. И предметы в доме могут быть теми же самыми. Зато их рас</w:t>
        <w:softHyphen/>
        <w:t>положение... Причем существует некая иерархия перестано</w:t>
        <w:softHyphen/>
        <w:t>вок - к примеру, стул мы легко переставляем с места на ме</w:t>
        <w:softHyphen/>
        <w:t>сто, и его перемещения нас особенно не взволнуют. Но кро</w:t>
        <w:softHyphen/>
        <w:t>ме легких стульев в интерьере может быть и тяжелое крес</w:t>
        <w:softHyphen/>
        <w:t>ло. И когда оно переставляется в другое место, это целое событие. Или картина вдруг перевешивается. Или шкаф стоял вдоль южной стены, а теперь - вдоль северной. Но самый сильный эффект способна оказать кровать, а точнее,</w:t>
      </w:r>
    </w:p>
    <w:p>
      <w:pPr>
        <w:pStyle w:val="Normal"/>
        <w:jc w:val="both"/>
        <w:rPr>
          <w:rFonts w:ascii="Times New Roman" w:hAnsi="Times New Roman" w:cs="Times New Roman"/>
          <w:sz w:val="24"/>
          <w:szCs w:val="24"/>
        </w:rPr>
      </w:pPr>
      <w:r>
        <w:rPr>
          <w:rFonts w:cs="Times New Roman" w:ascii="Times New Roman" w:hAnsi="Times New Roman"/>
          <w:sz w:val="24"/>
          <w:szCs w:val="24"/>
        </w:rPr>
        <w:t>26                                                                                           Психология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w:t>
      </w:r>
    </w:p>
    <w:p>
      <w:pPr>
        <w:pStyle w:val="Normal"/>
        <w:jc w:val="both"/>
        <w:rPr>
          <w:rFonts w:ascii="Times New Roman" w:hAnsi="Times New Roman" w:cs="Times New Roman"/>
          <w:sz w:val="24"/>
          <w:szCs w:val="24"/>
        </w:rPr>
      </w:pPr>
      <w:r>
        <w:rPr>
          <w:rFonts w:cs="Times New Roman" w:ascii="Times New Roman" w:hAnsi="Times New Roman"/>
          <w:sz w:val="24"/>
          <w:szCs w:val="24"/>
        </w:rPr>
        <w:t>в.з.</w:t>
      </w:r>
    </w:p>
    <w:p>
      <w:pPr>
        <w:pStyle w:val="Normal"/>
        <w:jc w:val="both"/>
        <w:rPr>
          <w:rFonts w:ascii="Times New Roman" w:hAnsi="Times New Roman" w:cs="Times New Roman"/>
          <w:sz w:val="24"/>
          <w:szCs w:val="24"/>
        </w:rPr>
      </w:pPr>
      <w:r>
        <w:rPr>
          <w:rFonts w:cs="Times New Roman" w:ascii="Times New Roman" w:hAnsi="Times New Roman"/>
          <w:sz w:val="24"/>
          <w:szCs w:val="24"/>
        </w:rPr>
        <w:t>в.л.</w:t>
      </w:r>
    </w:p>
    <w:p>
      <w:pPr>
        <w:pStyle w:val="Normal"/>
        <w:jc w:val="both"/>
        <w:rPr>
          <w:rFonts w:ascii="Times New Roman" w:hAnsi="Times New Roman" w:cs="Times New Roman"/>
          <w:sz w:val="24"/>
          <w:szCs w:val="24"/>
        </w:rPr>
      </w:pPr>
      <w:r>
        <w:rPr>
          <w:rFonts w:cs="Times New Roman" w:ascii="Times New Roman" w:hAnsi="Times New Roman"/>
          <w:sz w:val="24"/>
          <w:szCs w:val="24"/>
        </w:rPr>
        <w:t>В.З.:</w:t>
      </w:r>
    </w:p>
    <w:p>
      <w:pPr>
        <w:pStyle w:val="Normal"/>
        <w:jc w:val="both"/>
        <w:rPr>
          <w:rFonts w:ascii="Times New Roman" w:hAnsi="Times New Roman" w:cs="Times New Roman"/>
          <w:sz w:val="24"/>
          <w:szCs w:val="24"/>
        </w:rPr>
      </w:pPr>
      <w:r>
        <w:rPr>
          <w:rFonts w:cs="Times New Roman" w:ascii="Times New Roman" w:hAnsi="Times New Roman"/>
          <w:sz w:val="24"/>
          <w:szCs w:val="24"/>
        </w:rPr>
        <w:t>ее переориентация из одного угла квартиры в другой. По</w:t>
        <w:softHyphen/>
        <w:t>верьте мне: все меняется мгновенно, ты будто попадаешь в другую реальность. Восприятие пространства меняется вплоть до осязания! То есть те внутренние нити, которые связывают отдельные предметы обстановки в единое целое интерьера, перераспределяются совершенно иначе. И если у тебя очень сильная метапрограмма место как ценность (а у меня это так), то первое время буквально места себе не на</w:t>
        <w:softHyphen/>
        <w:t>ходишь - настолько силен психологический шок! И долж</w:t>
        <w:softHyphen/>
        <w:t>но пройти какое-то время, чтобы новый пространственный рисунок улегся в сознании. В общем, это надо пережить, сложно словами о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А как организуют свой интерьер люди места и как они там сосуществуют с другими людьми? Я, например, знаю, что в патриархальных семьях места за столом были жестко расписаны - тут сидит глава семьи, патриарх, тут -старший сын и т.д. У каждого был свой участок.</w:t>
      </w:r>
    </w:p>
    <w:p>
      <w:pPr>
        <w:pStyle w:val="Normal"/>
        <w:jc w:val="both"/>
        <w:rPr>
          <w:rFonts w:ascii="Times New Roman" w:hAnsi="Times New Roman" w:cs="Times New Roman"/>
          <w:sz w:val="24"/>
          <w:szCs w:val="24"/>
        </w:rPr>
      </w:pPr>
      <w:r>
        <w:rPr>
          <w:rFonts w:cs="Times New Roman" w:ascii="Times New Roman" w:hAnsi="Times New Roman"/>
          <w:sz w:val="24"/>
          <w:szCs w:val="24"/>
        </w:rPr>
        <w:t>Да, а икона должна была висеть в правом дальнем углу от входа и никак иначе. Если же она находилась слева, то это вызывало шок и полное не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хоже на то, как если бы собаку застали на диване, а не в прихожей, на коврике. Пинок животному был бы обес</w:t>
        <w:softHyphen/>
        <w:t>печен.</w:t>
      </w:r>
    </w:p>
    <w:p>
      <w:pPr>
        <w:pStyle w:val="Normal"/>
        <w:jc w:val="both"/>
        <w:rPr>
          <w:rFonts w:ascii="Times New Roman" w:hAnsi="Times New Roman" w:cs="Times New Roman"/>
          <w:sz w:val="24"/>
          <w:szCs w:val="24"/>
        </w:rPr>
      </w:pPr>
      <w:r>
        <w:rPr>
          <w:rFonts w:cs="Times New Roman" w:ascii="Times New Roman" w:hAnsi="Times New Roman"/>
          <w:sz w:val="24"/>
          <w:szCs w:val="24"/>
        </w:rPr>
        <w:t>Пинок - по меньшей мере. Иными словами, все в интерье</w:t>
        <w:softHyphen/>
        <w:t>ре - и люди, и вещи, и животные - должно иметь свое мес</w:t>
        <w:softHyphen/>
        <w:t>то. А любой беспорядок невыносим и требует неукоснитель</w:t>
        <w:softHyphen/>
        <w:t>ного наведения порядка. И тут уже важны не вещи и процес</w:t>
        <w:softHyphen/>
        <w:t>сы, а ритуал, который установлен на века. Диван с газетой -навсегда. Сел и сразу расслабился. Причем свой беспредель</w:t>
        <w:softHyphen/>
        <w:t>ный педантизм эти люди, как правило, не осознают. Просто они искренне считают, что по-другому нельзя, а источник всех бед в мире - бардак.</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сюда стоит приобретать мебель на колесиках. Потому что, сдвинув любую вещь даже на сантиметр, ты нарушаешь гармонию. Тебе об этом могут и не сказать, но обязательно подойдут и демонстративно поправят.</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места очень четко ориентируется в своем инте</w:t>
        <w:softHyphen/>
        <w:t>рьере. Он с завязанными глазами вытащит из шкафа поло</w:t>
        <w:softHyphen/>
        <w:t>тенце василькового цвета, а с полки - томик Монтеня.</w:t>
      </w:r>
    </w:p>
    <w:p>
      <w:pPr>
        <w:pStyle w:val="Normal"/>
        <w:jc w:val="both"/>
        <w:rPr>
          <w:rFonts w:ascii="Times New Roman" w:hAnsi="Times New Roman" w:cs="Times New Roman"/>
          <w:sz w:val="24"/>
          <w:szCs w:val="24"/>
        </w:rPr>
      </w:pPr>
      <w:r>
        <w:rPr>
          <w:rFonts w:cs="Times New Roman" w:ascii="Times New Roman" w:hAnsi="Times New Roman"/>
          <w:sz w:val="24"/>
          <w:szCs w:val="24"/>
        </w:rPr>
        <w:t>В.Л.: Насколько я понял, реализация метапрограммы место как ценность не влияет на стиль, в котором сделан этот ин</w:t>
        <w:softHyphen/>
        <w:t>терьер.</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стиль может быть любой. Главное - идеальная простро-енность интерьера и порядок в нем. А навести его можно как в традиционной обстановке, так и в суперсовременной, хай-тековск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советов по планировке, то я думаю, че</w:t>
        <w:softHyphen/>
        <w:t>ловеку места имеет смысл настаивать на очень четком зони</w:t>
        <w:softHyphen/>
        <w:t>ровании интерьера. Здесь - сплю, здесь - ем, здесь - умы</w:t>
        <w:softHyphen/>
        <w:t>ваюсь. Никакого совмещения функций помещений быть не должно, ибо это создает дис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В.Л.: Нам осталась рассмотреть последнюю метапрограмму груп</w:t>
        <w:softHyphen/>
        <w:t>пы «Классификация мира по...» - Люди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Тут акцент при формировании интерьера делается на том, чтобы он был максимально комфортен и удобен для каждо</w:t>
        <w:softHyphen/>
        <w:t>го. Все здесь получают равную долю внимания и радушия. Всем хватит места, где сесть, для всех найдутся тапочки и столовые приборы. И стол, скорее всего, будет круглый. Больше народа умещается - раз и без иерархий - два. Ос</w:t>
        <w:softHyphen/>
        <w:t>вещение общее - люстра.</w:t>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достаточно свободный, даже пусто</w:t>
        <w:softHyphen/>
        <w:t>ватый на чей-нибудь вкус интерьер или же, наоборот, ин</w:t>
        <w:softHyphen/>
        <w:t>терьер зонированный, где организованы уютные уголки с мягкими диванами, журнальными столиками, креслами. Немалое внимания хозяева уделяют и тому, чтобы была возможность оставить ночевать как можно больше народу. В зависимости от площади квартиры это могут быть как отдельные гостевые комнаты, так и раскладные диван-кро</w:t>
        <w:softHyphen/>
        <w:t>ва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брать семью, то скорее всего, при реализации метапрограммы люди как ценность надо в первую очередь говорить о четком пространственном зонировании интерье-</w:t>
      </w:r>
    </w:p>
    <w:p>
      <w:pPr>
        <w:pStyle w:val="Normal"/>
        <w:jc w:val="both"/>
        <w:rPr>
          <w:rFonts w:ascii="Times New Roman" w:hAnsi="Times New Roman" w:cs="Times New Roman"/>
          <w:sz w:val="24"/>
          <w:szCs w:val="24"/>
        </w:rPr>
      </w:pPr>
      <w:r>
        <w:rPr>
          <w:rFonts w:cs="Times New Roman" w:ascii="Times New Roman" w:hAnsi="Times New Roman"/>
          <w:sz w:val="24"/>
          <w:szCs w:val="24"/>
        </w:rPr>
        <w:t>28                                                                                           Психология интерьера</w:t>
      </w:r>
    </w:p>
    <w:p>
      <w:pPr>
        <w:pStyle w:val="Normal"/>
        <w:jc w:val="both"/>
        <w:rPr/>
      </w:pPr>
      <w:r>
        <w:rPr>
          <w:rFonts w:cs="Times New Roman" w:ascii="Times New Roman" w:hAnsi="Times New Roman"/>
          <w:sz w:val="24"/>
          <w:szCs w:val="24"/>
          <w:lang w:val="en-US"/>
        </w:rPr>
        <w:t>pa</w:t>
      </w:r>
      <w:r>
        <w:rPr>
          <w:rFonts w:cs="Times New Roman" w:ascii="Times New Roman" w:hAnsi="Times New Roman"/>
          <w:sz w:val="24"/>
          <w:szCs w:val="24"/>
        </w:rPr>
        <w:t>. Дети должны иметь изолированную детскую, родители -спальню, а если кто-то работает дома, то и кабинет.</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так как люди в такой семье с уважени</w:t>
        <w:softHyphen/>
        <w:t>ем относятся друг другу, то необходимо стремиться учесть в интерьере интересы и ценности каждого. Если, положим, у ребенка вдруг проявляются художественные наклонности, то ему выделяется мастерская или же стена-мольберт.</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то все очень цивилизованно. Я же знаю семьи, которые живут совсем по другим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согласен: то, что мы сейчас описали, - это интерьер, сде</w:t>
        <w:softHyphen/>
        <w:t>ланный с позиций западной демократии. Если же брать классическую патриархальную семью, где слово отца - за</w:t>
        <w:softHyphen/>
        <w:t>кон, то планировка, скорее всего, «нарежется» иначе. Так как весь быт семьи организован вокруг единственного «сол</w:t>
        <w:softHyphen/>
        <w:t>нца», воплощение метапрограммы люди как ценность про</w:t>
        <w:softHyphen/>
        <w:t>изойдет здесь своеобразно.</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 мужчины наверняка будет свой кабинет. Во-вторых, хотя интерьер и кажется подчиненным удоб</w:t>
        <w:softHyphen/>
        <w:t>ству всей семьи, все равно чьи-то интересы будут в нем приоритетно выделены. Интересы же остальных членов семьи слегка (или весьма ощутимо) приносятся в жертву. Особенно часто это бывает, когда жилищные условия стес</w:t>
        <w:softHyphen/>
        <w:t>нены.</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ривилегиями пользуется ребенок, например, когда он учится играть на пианино. Для занятий ему созда</w:t>
        <w:softHyphen/>
        <w:t>ются все условия, в том числе и отдельная комната предос</w:t>
        <w:softHyphen/>
        <w:t>тавляется. Или возьмем другой случай - когда в семье есть больной человек. Ему тоже создается максимум условий -тишина, покой, телевизор выносят, отгораживают отдель</w:t>
        <w:softHyphen/>
        <w:t>ный угол.</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рода жертвенность очень характерна для Рос</w:t>
        <w:softHyphen/>
        <w:t>сии. В наших условиях сложно сделать так, чтобы всем было одинаково хорошо. Это с точки зрения западной де</w:t>
        <w:softHyphen/>
        <w:t>мократии каждый имеет право на свою личную жизнь, что, собственно, и заложено у них в жилищную программу. Там все логично - сколько членов семьи, столько и спален. По</w:t>
        <w:softHyphen/>
        <w:t>явился ребенок на свет - и квартира должна стать больше на одну спальню. Плюс гостиная. У нас же пока переходны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И поэтому реализация метапрограммы люди как ценность тоже носит неоднознач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В.Л.: Когда Вы рассказывали, я представлял свою квартиру и пы</w:t>
        <w:softHyphen/>
        <w:t>тался проанализировать, какие метапрограммы Вещи - Про</w:t>
        <w:softHyphen/>
        <w:t>цессы - Идеи - Место - Люди как ценность я невольно там воплотил. У меня их несколько, больше, чем две.</w:t>
      </w:r>
    </w:p>
    <w:p>
      <w:pPr>
        <w:pStyle w:val="Normal"/>
        <w:jc w:val="both"/>
        <w:rPr>
          <w:rFonts w:ascii="Times New Roman" w:hAnsi="Times New Roman" w:cs="Times New Roman"/>
          <w:sz w:val="24"/>
          <w:szCs w:val="24"/>
        </w:rPr>
      </w:pPr>
      <w:r>
        <w:rPr>
          <w:rFonts w:cs="Times New Roman" w:ascii="Times New Roman" w:hAnsi="Times New Roman"/>
          <w:sz w:val="24"/>
          <w:szCs w:val="24"/>
        </w:rPr>
        <w:t>В.З.: Совершенно верно. В интерьере могут проявляться по не</w:t>
        <w:softHyphen/>
        <w:t>скольку метапрограмм из группы «Классификация мира ио..&gt;. Потому что самое естественное желание человека, со</w:t>
        <w:softHyphen/>
        <w:t>творившего себе интерьер, - находить вокруг себя отраже</w:t>
        <w:softHyphen/>
        <w:t>ние всего, что для него ценно. Однако, повторюсь, какая-то метапрограмма все равно будет преобладать над другими и поэтому будет выражена в интерьере более ярко, звучно и осязаемо.</w:t>
      </w:r>
    </w:p>
    <w:p>
      <w:pPr>
        <w:pStyle w:val="Normal"/>
        <w:jc w:val="both"/>
        <w:rPr>
          <w:rFonts w:ascii="Times New Roman" w:hAnsi="Times New Roman" w:cs="Times New Roman"/>
          <w:sz w:val="24"/>
          <w:szCs w:val="24"/>
        </w:rPr>
      </w:pPr>
      <w:r>
        <w:rPr>
          <w:rFonts w:cs="Times New Roman" w:ascii="Times New Roman" w:hAnsi="Times New Roman"/>
          <w:sz w:val="24"/>
          <w:szCs w:val="24"/>
        </w:rPr>
        <w:t>Хотя замечу: даже если у человека имеется набор из пяти метапрограмм (пусть и в разных пропорциях), а были учте</w:t>
        <w:softHyphen/>
        <w:t>ны четыре, то все равно интерьер будет дискомфортным (пусть и в разной степени). Правда, разным людям необхо</w:t>
        <w:softHyphen/>
        <w:t>димо разное время, чтобы это осознать. Один войдет и, оки</w:t>
        <w:softHyphen/>
        <w:t>нув взглядом помещения, сразу скажет, как отрубит: «Не моя квартира», - а другой скажет то же самое примерно че</w:t>
        <w:softHyphen/>
        <w:t>рез год.</w:t>
      </w:r>
    </w:p>
    <w:p>
      <w:pPr>
        <w:pStyle w:val="Normal"/>
        <w:jc w:val="both"/>
        <w:rPr>
          <w:rFonts w:ascii="Times New Roman" w:hAnsi="Times New Roman" w:cs="Times New Roman"/>
          <w:sz w:val="24"/>
          <w:szCs w:val="24"/>
        </w:rPr>
      </w:pPr>
      <w:r>
        <w:rPr>
          <w:rFonts w:cs="Times New Roman" w:ascii="Times New Roman" w:hAnsi="Times New Roman"/>
          <w:sz w:val="24"/>
          <w:szCs w:val="24"/>
        </w:rPr>
        <w:t>И еще одно важное замечание. Нужно иметь в виду, что, говоря о метапрограммах группы «Классификация мира по...», мы имели в виду прежде всего СТРУКТУРУ наших предпочтений, а не их СОДЕРЖАНИЕ. Только СТРУКТУ</w:t>
        <w:softHyphen/>
        <w:t>РА может быть общей для всех, а СОДЕРЖАНИЕ у каждо</w:t>
        <w:softHyphen/>
        <w:t>го всегда свое. Каждый наполняет своим изменчивым СО</w:t>
        <w:softHyphen/>
        <w:t>ДЕРЖАНИЕМ неизменную СТРУКТУРУ. Иными слова</w:t>
        <w:softHyphen/>
        <w:t>ми, у нас двоих может быть общей метапрограмма процессы как ценность, но у меня это будет, например, процесс позна</w:t>
        <w:softHyphen/>
        <w:t>ния, а у вас - процесс приготовления пищи. Или у нас будет общей метапрограмма идеи как ценность, но у меня это бу</w:t>
        <w:softHyphen/>
        <w:t>дет ценность идеи Бога, а у вас - ценность идеи «Копеечка рубль бережет».</w:t>
      </w:r>
    </w:p>
    <w:p>
      <w:pPr>
        <w:pStyle w:val="Normal"/>
        <w:jc w:val="both"/>
        <w:rPr>
          <w:rFonts w:ascii="Times New Roman" w:hAnsi="Times New Roman" w:cs="Times New Roman"/>
          <w:sz w:val="24"/>
          <w:szCs w:val="24"/>
        </w:rPr>
      </w:pPr>
      <w:r>
        <w:rPr>
          <w:rFonts w:cs="Times New Roman" w:ascii="Times New Roman" w:hAnsi="Times New Roman"/>
          <w:sz w:val="24"/>
          <w:szCs w:val="24"/>
        </w:rPr>
        <w:t>В.Л.: Весьма ценное замечание! Но у меня опять вопрос не по теме... Говоря с разными людьми о метапрограммах в их ин</w:t>
        <w:softHyphen/>
        <w:t>терьере, я сталкивался с тем, что некоторые воспри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эту информацию настороженно и даже враждебно - как что-то окончательное, сомнению не подлежащее, как будто мы учим их жизни. Что можно ответить им?</w:t>
      </w:r>
    </w:p>
    <w:p>
      <w:pPr>
        <w:pStyle w:val="Normal"/>
        <w:jc w:val="both"/>
        <w:rPr>
          <w:rFonts w:ascii="Times New Roman" w:hAnsi="Times New Roman" w:cs="Times New Roman"/>
          <w:sz w:val="24"/>
          <w:szCs w:val="24"/>
        </w:rPr>
      </w:pPr>
      <w:r>
        <w:rPr>
          <w:rFonts w:cs="Times New Roman" w:ascii="Times New Roman" w:hAnsi="Times New Roman"/>
          <w:sz w:val="24"/>
          <w:szCs w:val="24"/>
        </w:rPr>
        <w:t>В.З.: Насчет «не учите меня жить»? Я считаю, что это очень важ</w:t>
        <w:softHyphen/>
        <w:t>ное мнение. Но я отвечу на него сразу же после того, как расскажу вкратце еще об одной группе метапрограмм - ме-тапрограммах принятия решения, о так называемой внут</w:t>
        <w:softHyphen/>
        <w:t>ренней и внешней референции. И хотя они больше касаются не самого интерьера, а отношений заказчика и архитектора, все-таки они оказывают влияние и на восприятие читателем информации эт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В.Л.: Итак, в двух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t>В.З.: Человек с внешней референцией будет слушать, что ему го</w:t>
        <w:softHyphen/>
        <w:t>ворят друзья, родные и близкие, просто авторитетные люди, а также то, что говорит архитектор. И будет воспринимать все это и пытаться отразить в одном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А человек с внутренней референцией будет всех слушать, пропускать информацию через себя, но право принимать окончательное решение всегда оставлять за собой. Очень трудно работать с такими людьми. (Это я как архитектор говорю.) Потому что они, как правило, по-настоящему ком</w:t>
        <w:softHyphen/>
        <w:t>петентны совсем в других - не интерьерных - областях. А когда человек на всякое решение накладывает свое «прези</w:t>
        <w:softHyphen/>
        <w:t>дентское вето», то с ним невероятно трудно говорить на профессиональные темы. И очень часто получаются поло</w:t>
        <w:softHyphen/>
        <w:t>винчатые решения, не удовлетворяющие ни архитектора, ни заказчика. Но с другой стороны, с такими людьми бывает и интересно. Особенно когда человек может достаточно точно выразить, что ему хочется. И не менять «коней на перепра</w:t>
        <w:softHyphen/>
        <w:t>ве». Тогда работать становится очень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gt; причины актуальности темы «Метапрограммы в интерьере». Метапрограммы Крупного и Мелкого масштаба обобщений. Метапрограммы репрезентативных систем -визуальная, аудиальная, кинесте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В.Л.: Насколько я понимаю, знание своих ведущих метапрограмм отвечает нашей внутренней потребности в росте собствен</w:t>
        <w:softHyphen/>
        <w:t>ной эффективности. Есть ли какие-нибудь внешние причи</w:t>
        <w:softHyphen/>
        <w:t>ны того, что тема метапрограмм стала для нас такой акту</w:t>
        <w:softHyphen/>
        <w:t>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В.З.: Сначала мы формируем жилое пространство и населяем его вещами, а потом сами вещи и пространство начинают воз</w:t>
        <w:softHyphen/>
        <w:t>действовать на нас. На разных уровнях - эстетическом, пси</w:t>
        <w:softHyphen/>
        <w:t>хическом, социальном. Именно поэтому такое значение при</w:t>
        <w:softHyphen/>
        <w:t>обретают те манипуляции, которые мы проделываем над нашим домом - ведь все, что мы там натворили, в конечном итоге отражается на нас, осознаем мы это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проблема отбора элементов жилой среды была не такой острой. Это не значит, что сама среда не влияла на людей. Еще как влияла! Но так как люди десятилетиями не меняли свой интерьер, то отбиралось туда все самое эколо</w:t>
        <w:softHyphen/>
        <w:t>гичное. И с точки зрения визуального ряда, и с точки зрения материалов. Возьмем, допустим, традиционную русскую избу. Структура ее внутреннего убранства выкристаллизо</w:t>
        <w:softHyphen/>
        <w:t>вывалась столетиями. Постепенно привносились небольшие коррективы в орнамент, в колористику; медь на крышах за</w:t>
        <w:softHyphen/>
        <w:t>менялась на железо и т.д. Все изменения носили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юансов. Революций типа «вот сейчас мы все порушим, а за</w:t>
        <w:softHyphen/>
        <w:t>тем...» никто не совершал. Визуальный ряд интерьера казал</w:t>
        <w:softHyphen/>
        <w:t>ся стабильным. И поэтому он был для человека безопасен.</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 другое. Происходит массированная атака на нас со стороны как информации, так и предметного мира (того, на чем мы сидим-лежим и что носим). Стругацкие даже роман свой так назвали - «Хищные вещи века». Пото</w:t>
        <w:softHyphen/>
        <w:t>му что каждая вещь заявляет, что она - самая достойная. Заявляет и через друзей, и через продавцов в магазине, и через рекламные пассажи. Хор голосов, пропагандирующих вещи, звучит отовсюду, и он бывает настолько убедителен и настойчив, что самостоятельно разобраться, что к чему, весьма затруднительно. Практически невозможно. И поэто</w:t>
        <w:softHyphen/>
        <w:t>му, хаотично привнеся в дом различные предметы обстанов</w:t>
        <w:softHyphen/>
        <w:t>ки, мы получаем довольно диссонансный мир, в котором ничто не успевает ни осесть, ни «устаканиться», ни прила</w:t>
        <w:softHyphen/>
        <w:t>диться друг к другу. И хорошо, если у человека есть 5 ми</w:t>
        <w:softHyphen/>
        <w:t>нут, чтобы прислушаться к себе и решить (хотя бы интуи</w:t>
        <w:softHyphen/>
        <w:t>тивно), насколько ему соответствует то, что пытаются так ласково «впарить».</w:t>
      </w:r>
    </w:p>
    <w:p>
      <w:pPr>
        <w:pStyle w:val="Normal"/>
        <w:jc w:val="both"/>
        <w:rPr>
          <w:rFonts w:ascii="Times New Roman" w:hAnsi="Times New Roman" w:cs="Times New Roman"/>
          <w:sz w:val="24"/>
          <w:szCs w:val="24"/>
        </w:rPr>
      </w:pPr>
      <w:r>
        <w:rPr>
          <w:rFonts w:cs="Times New Roman" w:ascii="Times New Roman" w:hAnsi="Times New Roman"/>
          <w:sz w:val="24"/>
          <w:szCs w:val="24"/>
        </w:rPr>
        <w:t>Мы очень долго пили воду из-под крана и не обращали на этот факт никакого внимания. Теперь же закупаем бал</w:t>
        <w:softHyphen/>
        <w:t>лоны и пьем воду исключительно после фильтра, чистяще</w:t>
        <w:softHyphen/>
        <w:t>го и «полирующего» ее всевозможными способами. И еще недавно такое привычное занятие - открыл кран и припал к струйке - сейчас выглядит довольно сомнительным. Заду</w:t>
        <w:softHyphen/>
        <w:t>мались мы... Теперь осталось подумать о том, чем все-таки являются для нас 95 процентов информации, получаемой от мира. Скажем, меломаны формируют интерьер с точки зре</w:t>
        <w:softHyphen/>
        <w:t>ния его звукоотражающих способностей. У них есть свои критерии отбора. У нас же их нет. Есть абстрактные «вроде бы нравится», «вроде как не хуже, чем у соседей»... вроде бы... А это ну очень сомнительн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В.Л.: Но позвольте, ведь есть журналы, в которых показаны раз</w:t>
        <w:softHyphen/>
        <w:t>личные интерьеры и даны их подробные описания. По идее, это ведь не что иное, как ориентиры!</w:t>
      </w:r>
    </w:p>
    <w:p>
      <w:pPr>
        <w:pStyle w:val="Normal"/>
        <w:jc w:val="both"/>
        <w:rPr>
          <w:rFonts w:ascii="Times New Roman" w:hAnsi="Times New Roman" w:cs="Times New Roman"/>
          <w:sz w:val="24"/>
          <w:szCs w:val="24"/>
        </w:rPr>
      </w:pPr>
      <w:r>
        <w:rPr>
          <w:rFonts w:cs="Times New Roman" w:ascii="Times New Roman" w:hAnsi="Times New Roman"/>
          <w:sz w:val="24"/>
          <w:szCs w:val="24"/>
        </w:rPr>
        <w:t>В.З.: Здесь все очень просто. Предположим, ты просматриваешь невроятное количество журналов, посвященных обустро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третья 2- 107</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ству интерьера. И обнаруживаешь, что и одни красиво го</w:t>
        <w:softHyphen/>
        <w:t>ворят, и другие, и третьи. И ты видишь красочный пример № 1, не менее красочный пример № 2... и еще более красоч</w:t>
        <w:softHyphen/>
        <w:t>ный пример № 153... И в конце концов ты, как любой нор</w:t>
        <w:softHyphen/>
        <w:t>мальный человек, совершенно ошалев от свалившегося на голову изобилия, задаешь себе единственный вопрос: «Л к чему бы это? А как это ко мне?» - и ответа не находишь, потому что и то хорошо, и другое, и третье. И как ты тогда поступишь? По принципу дай-ка возьму из того чуть-чуть, из того чуть-чуть и из этого чуть-чуть, может, чего и по</w:t>
        <w:softHyphen/>
        <w:t>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пока главный смысл всех публикаций на тему ар</w:t>
        <w:softHyphen/>
        <w:t>хитектуры и дизайна - продать. Хоть что-то, но продать... Да, вроде бы все интерьеры публикуются с единственной целью - показать, что может быть и так, и этак, и совсем иначе. Чтобы люди научились мыслить более раскованно. А надо ли это? И до какой степени это надо? И до какой сте</w:t>
        <w:softHyphen/>
        <w:t>пени каждому человеку это надо? Ведь весь вопрос состоит в том, как человеку научиться отбирать полезную для себя (для СЕБЯ!) информацию из тех же журналов. Вот в чем сл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разговор о метапрограммах мы затеяли только для того, чтобы дать людям возможность осознать и отрегули</w:t>
        <w:softHyphen/>
        <w:t>ровать собственные психологические «фильтры», отбираю</w:t>
        <w:softHyphen/>
        <w:t>щие для них полезную и, самое главное, не вредную инфор</w:t>
        <w:softHyphen/>
        <w:t>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В.Л.: Хорошо. Я думаю, со вступительной частью закончили. Можно переходить к части фактической. Какие еще группы метапрограмм 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так называемые большой и маленький масштабы обоб</w:t>
        <w:softHyphen/>
        <w:t>щений. Маленький масштаб обобщений - это склонность мыслить деталями: «Ах, какой красивый стол, вон смотри, какая на нем резьба, кантик».</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ловека с этой метапрограммой важно, чтобы в ин</w:t>
        <w:softHyphen/>
        <w:t>терьере все детали были тщательно проработаны - ручки на мебели были хорошего литья с хорошим креплением, а швы плиточного пола в кухне были одинаковой ширины. Если мы заглянем в комнаты, то, скорее всего, увидим там мно-</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жество разных маленьких предметов: каких-нибудь слони</w:t>
        <w:softHyphen/>
        <w:t>ков, вазочки, картинки, фот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Фрагментарность, клиповость, мозаичность - такие ка</w:t>
        <w:softHyphen/>
        <w:t>чества присущи интерьеру человека с данной метапрограм-мой. Причем это проявляется в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Колористика: очень локальные решения - мелкий цвет</w:t>
        <w:softHyphen/>
        <w:t>ной рисунок на обоях, цветные полоски.</w:t>
      </w:r>
    </w:p>
    <w:p>
      <w:pPr>
        <w:pStyle w:val="Normal"/>
        <w:jc w:val="both"/>
        <w:rPr>
          <w:rFonts w:ascii="Times New Roman" w:hAnsi="Times New Roman" w:cs="Times New Roman"/>
          <w:sz w:val="24"/>
          <w:szCs w:val="24"/>
        </w:rPr>
      </w:pPr>
      <w:r>
        <w:rPr>
          <w:rFonts w:cs="Times New Roman" w:ascii="Times New Roman" w:hAnsi="Times New Roman"/>
          <w:sz w:val="24"/>
          <w:szCs w:val="24"/>
        </w:rPr>
        <w:t>Освещение: скорее всего, здесь будет очень много точеч</w:t>
        <w:softHyphen/>
        <w:t>ных светильников. Ночник у кресла, у кровати, настенные бра, торшеры, подсветка зеркал, картин. По мере перемеще</w:t>
        <w:softHyphen/>
        <w:t>ния по пространству квартиры хозяин будет включать ка</w:t>
        <w:softHyphen/>
        <w:t>кие-то источники света, чтобы выделить для себя неболь</w:t>
        <w:softHyphen/>
        <w:t>шую зону.</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ка: ломанность и непрочитываемость интерье</w:t>
        <w:softHyphen/>
        <w:t>ра, интриги и загадки.</w:t>
      </w:r>
    </w:p>
    <w:p>
      <w:pPr>
        <w:pStyle w:val="Normal"/>
        <w:jc w:val="both"/>
        <w:rPr>
          <w:rFonts w:ascii="Times New Roman" w:hAnsi="Times New Roman" w:cs="Times New Roman"/>
          <w:sz w:val="24"/>
          <w:szCs w:val="24"/>
        </w:rPr>
      </w:pPr>
      <w:r>
        <w:rPr>
          <w:rFonts w:cs="Times New Roman" w:ascii="Times New Roman" w:hAnsi="Times New Roman"/>
          <w:sz w:val="24"/>
          <w:szCs w:val="24"/>
        </w:rPr>
        <w:t>В.Л.: А крупный масштаб обобщений - это ч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В.З.: Человек, привыкший мыслить по-крупному, отвечая чело</w:t>
        <w:softHyphen/>
        <w:t>веку, мыслящему деталями, скажет про тот же самый стол (см. выше): «Да нет, это вообще дизайн классный!» Имеет</w:t>
        <w:softHyphen/>
        <w:t>ся в виду дизайн стола. То есть для человека в целом все это важно: в целом дизайн, в целом вещь. Интерьер этот человек тоже решает «одним куском».</w:t>
      </w:r>
    </w:p>
    <w:p>
      <w:pPr>
        <w:pStyle w:val="Normal"/>
        <w:jc w:val="both"/>
        <w:rPr>
          <w:rFonts w:ascii="Times New Roman" w:hAnsi="Times New Roman" w:cs="Times New Roman"/>
          <w:sz w:val="24"/>
          <w:szCs w:val="24"/>
        </w:rPr>
      </w:pPr>
      <w:r>
        <w:rPr>
          <w:rFonts w:cs="Times New Roman" w:ascii="Times New Roman" w:hAnsi="Times New Roman"/>
          <w:sz w:val="24"/>
          <w:szCs w:val="24"/>
        </w:rPr>
        <w:t>Колористика: скорее всего, интерьер будет решен в еди</w:t>
        <w:softHyphen/>
        <w:t>ной монохромной гамме. Если появляются цвета, то они очень сходные по тону, не контрастируют между собой, а как бы сливаются, создавая впечатление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вещение: опять-таки «в целом». Человеку по-крупному интересен либо полумрак - общая приглушенность освеще</w:t>
        <w:softHyphen/>
        <w:t>ния, либо единый яркий свет, заливающий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ка: открытые зоны и ясность читаем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В.Л.: Насколько я понял, мнения человека, мыслящего по-крупно</w:t>
        <w:softHyphen/>
        <w:t>му, и человека, мыслящего преимущественно деталями, об одном и том же столе будут противоположными. А что бу</w:t>
        <w:softHyphen/>
        <w:t>дет, если метапрограммы супругов не совпадают, если у них разный масштаб об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З.: Допустим, супруги имеют разный масштаб обобщений. Это очень интересно проявляется в жизни. Особенно в том слу-</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третья 2*</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чае, когда существует в хорошей динамике. Тогда супруги «работают» в команде, что позволяет им более качественно выбирать вещи. Сначала кто-то из них по-крупному выделя</w:t>
        <w:softHyphen/>
        <w:t>ет вещь из общего массива предметов, а потом другой начи</w:t>
        <w:softHyphen/>
        <w:t>нает пытливо изучать все ее детали, находить плюсы и ми</w:t>
        <w:softHyphen/>
        <w:t>нусы. Если плюсов больше, они вещь покупают. Если боль</w:t>
        <w:softHyphen/>
        <w:t>ше минусов, все повторяется снова: тот, у того больше мас</w:t>
        <w:softHyphen/>
        <w:t>штаб обобщений, выбирает вещь по-крупному, а потом второй ее подробно рассматр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упруги с разным масштабом обобщений «работа</w:t>
        <w:softHyphen/>
        <w:t>ют» в команде, это как раз очень полезно: один без другого не состоянии что-либо качественно выбрать, обязательно будет изъян. Счастливая «работа» в семейной команде все</w:t>
        <w:softHyphen/>
        <w:t>гда позволяет людям выйти на более высокий уровень раз</w:t>
        <w:softHyphen/>
        <w:t>вития. И, естественно, их общий выбор по степени своей проработанности тоже будет «круче».</w:t>
      </w:r>
    </w:p>
    <w:p>
      <w:pPr>
        <w:pStyle w:val="Normal"/>
        <w:jc w:val="both"/>
        <w:rPr>
          <w:rFonts w:ascii="Times New Roman" w:hAnsi="Times New Roman" w:cs="Times New Roman"/>
          <w:sz w:val="24"/>
          <w:szCs w:val="24"/>
        </w:rPr>
      </w:pPr>
      <w:r>
        <w:rPr>
          <w:rFonts w:cs="Times New Roman" w:ascii="Times New Roman" w:hAnsi="Times New Roman"/>
          <w:sz w:val="24"/>
          <w:szCs w:val="24"/>
        </w:rPr>
        <w:t>Это - бесконфликтная ситуация, когда люди дополня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в семье мужчины имеют крупный масштаб обобщения, и чисто «мужские», холостяцкие интерьеры ско</w:t>
        <w:softHyphen/>
        <w:t>рее отличаются аскетизмом: по-крупному все решено, а уюта нет. Женщины, наоборот, очень часто имеют мелкий масш</w:t>
        <w:softHyphen/>
        <w:t>таб обобщения, и это позволяет им привнести в интерьер те маленькие «уютные» детали, которые мужчина просто упус</w:t>
        <w:softHyphen/>
        <w:t>кает из виду. И если мы в целом посмотрим на такой «сум</w:t>
        <w:softHyphen/>
        <w:t>марный» интерьер, то он нам кажется законченным, потому что модульность его разбивки идет от самого крупного до самого маленького.</w:t>
      </w:r>
    </w:p>
    <w:p>
      <w:pPr>
        <w:pStyle w:val="Normal"/>
        <w:jc w:val="both"/>
        <w:rPr>
          <w:rFonts w:ascii="Times New Roman" w:hAnsi="Times New Roman" w:cs="Times New Roman"/>
          <w:sz w:val="24"/>
          <w:szCs w:val="24"/>
        </w:rPr>
      </w:pPr>
      <w:r>
        <w:rPr>
          <w:rFonts w:cs="Times New Roman" w:ascii="Times New Roman" w:hAnsi="Times New Roman"/>
          <w:sz w:val="24"/>
          <w:szCs w:val="24"/>
        </w:rPr>
        <w:t>И поэтому совсем не случайно на Западе интерьером за</w:t>
        <w:softHyphen/>
        <w:t>нимаются три человека: архитектор, дизайнер, декоратор, которые мыслят совершенно разными масштабами: от круп</w:t>
        <w:softHyphen/>
        <w:t>ного - все мельче, мельче, мельче.</w:t>
      </w:r>
    </w:p>
    <w:p>
      <w:pPr>
        <w:pStyle w:val="Normal"/>
        <w:jc w:val="both"/>
        <w:rPr>
          <w:rFonts w:ascii="Times New Roman" w:hAnsi="Times New Roman" w:cs="Times New Roman"/>
          <w:sz w:val="24"/>
          <w:szCs w:val="24"/>
        </w:rPr>
      </w:pPr>
      <w:r>
        <w:rPr>
          <w:rFonts w:cs="Times New Roman" w:ascii="Times New Roman" w:hAnsi="Times New Roman"/>
          <w:sz w:val="24"/>
          <w:szCs w:val="24"/>
        </w:rPr>
        <w:t>Так, архитектор разрабатывает планировочные решения и организует пространство интерьер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Дизайнер в русле единой стилистической концепции, на</w:t>
        <w:softHyphen/>
        <w:t>меченной с архитектором, разрабатывает отдельные узлы и детали интерьера, например, как и где соединяются гайки и пр., а также конструкции лестниц, перил, шкафов. В обязан</w:t>
        <w:softHyphen/>
        <w:t>ности дизайнера входит и подбор мебели, светильников, различных аксессуаров к ним и т.д.</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екоратор подбирает фактуру и вид тканей, рисунок на мебели, цветы, небольшие картины, статуэтки, посуду, под</w:t>
        <w:softHyphen/>
        <w:t>свечники - то есть все, что придает дому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же интерьер создает, как правило, один архитек</w:t>
        <w:softHyphen/>
        <w:t>тор, а у него свои мета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ие еще метапрограммы организуют информацию в на</w:t>
        <w:softHyphen/>
        <w:t>шем сознании - так, что это влияет на интерьер?</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метапрограммы наших пяти органов чувств. Дело в том, что любая информация, поступающая к нам из окружающе</w:t>
        <w:softHyphen/>
        <w:t>го мира, «упаковывается» нашим аппаратом восприятия, то есть органами чувств, в зрительные образы, звуки и ощуще</w:t>
        <w:softHyphen/>
        <w:t>ния. Фактически, так кодируется для нас реальность. Пос</w:t>
        <w:softHyphen/>
        <w:t>ле чего вся информация, «расфасованная» на эти три пото</w:t>
        <w:softHyphen/>
        <w:t>ка данных, поступает в нейронные сети нашего мозга. И да</w:t>
        <w:softHyphen/>
        <w:t>лее на этом информационном «топливе» работают уже дру</w:t>
        <w:softHyphen/>
        <w:t>гие наши метапрограммы, а также сознание и подсознани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Л.: Неужели другого «горючего» не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Мы все пользуемся только тремя репрезентативными системами - визуальной, аудиалъной и кинестетической. Мы их перебираем, совмещаем, разделяем в своем восприятии и мышлении в зависимости от ситуации. Но какая-то репре</w:t>
        <w:softHyphen/>
        <w:t>зентативная система у нас занимает ведущее положение, и в процессе мышления и восприятия мы обращаемся к ней чаще. То есть кто-то предпочитает думать яркими картинка</w:t>
        <w:softHyphen/>
        <w:t>ми (визуал), либо слушать свой внутренний голос (аудиал), либо мощно действовать и интуитивно чувствовать истину где-то внутри (кинестетик). Обратите внимание, какими словами - «ярко», «картинки», «слушать», «голос», «дей</w:t>
        <w:softHyphen/>
        <w:t>ствовать», «чувствовать» - я описываю тот или иной тип. Это примеры слов-маяков, услышав которые (неоднократ</w:t>
        <w:softHyphen/>
        <w:t>но) в речи другого человека, мы можем судить о его веду</w:t>
        <w:softHyphen/>
        <w:t>щей репрезентатив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до визуала быстрее «дойдет» информа</w:t>
        <w:softHyphen/>
        <w:t>ция, которую я ему ЯСНО ПОКАЖУ. И он сможет ее ЧЕТ</w:t>
        <w:softHyphen/>
        <w:t>КО ПРЕДСТАВИТЬ.</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Аудиал же быстрее ОТЗОВЕТСЯ, если я ВНЯТНО ПО</w:t>
        <w:softHyphen/>
        <w:t>ТОЛКУЮ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Ну, а кинестетик ПОЧУВСТВУЕТ ко мне симпатию и ОЩУТИТ ВКУС к жизни, когда сможет УХВАТИТЬ су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в деле формирования интерьера пути-до</w:t>
        <w:softHyphen/>
        <w:t>рожки у визуала, аудиала и кинестетика разные. То, о чем я сейчас буду говорить, - неодназначно (в жизни «чистые» типажи встречаются редко), но иногда проявляется доволь</w:t>
        <w:softHyphen/>
        <w:t>но решительно. Надеюсь, это 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внимательно почитать тексты, касающиеся описания интерьеров, то можно заметить некоторый сенсор</w:t>
        <w:softHyphen/>
        <w:t>ный перекос в подаче информации, что, конечно же, воздей</w:t>
        <w:softHyphen/>
        <w:t>ствует на людей. То есть приучает их обращать внимание на что-то одно, обходя вниманием другие стороны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З.: Чрезмерную визуальность. Мне лично кажется, что визуалы сейчас благоденствуют. Потому что, открыв любую статью по дизайну, они с удовлетворением читают там преимуще</w:t>
        <w:softHyphen/>
        <w:t>ственно визуально-ориентированный текст, поскольку это самый простой путь описания интерьера: это стул, на нем сидят; это стол, за ним едят. Обратите также внимание и на цвета интеръера — совершенно замечательные цвета! Как у чукчей - «что вижу, то пою».</w:t>
      </w:r>
    </w:p>
    <w:p>
      <w:pPr>
        <w:pStyle w:val="Normal"/>
        <w:jc w:val="both"/>
        <w:rPr>
          <w:rFonts w:ascii="Times New Roman" w:hAnsi="Times New Roman" w:cs="Times New Roman"/>
          <w:sz w:val="24"/>
          <w:szCs w:val="24"/>
        </w:rPr>
      </w:pPr>
      <w:r>
        <w:rPr>
          <w:rFonts w:cs="Times New Roman" w:ascii="Times New Roman" w:hAnsi="Times New Roman"/>
          <w:sz w:val="24"/>
          <w:szCs w:val="24"/>
        </w:rPr>
        <w:t>В.Л.: Да, это наиболее разработанный метод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З.: Он достаточно однобок. Потому что у нас имеется не одна, а три репрезентативные системы и все они в одинаковой степени важны для человека. И сам интерьер, и его словес</w:t>
        <w:softHyphen/>
        <w:t>ное описание, по идее, должны выстраиваться с учетом всех трех репрезентативных систем (естественно, в тех пропор</w:t>
        <w:softHyphen/>
        <w:t>циях, которые развиты у человека). И если упущена хотя бы одна, то сразу возникает какой-то непонятный дискомфорт. Например, может быть великолепный, изящный инте</w:t>
        <w:softHyphen/>
        <w:t>рьер, пропорциональный, с тонко продуманной колористи-кой. Но все будет решено, допустим, в «твердых» модных материалах - стекло, железо, керамика. И ч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звук здесь отражается многократно, происходит его реверберация, наложения. Да и сами материалы «дарят» нам совершенно определенные тактильные ощущения. И возникает впечатление жесткости, звонкости такого инте</w:t>
        <w:softHyphen/>
        <w:t>рьера. Холодно, как во дворце Снежной Королевы - все красиво, а жи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Или наоборот, может быть столько ковров и мягких де</w:t>
        <w:softHyphen/>
        <w:t>талей, что звуков вообще не слышно, они все просто вязнут.</w:t>
      </w:r>
    </w:p>
    <w:p>
      <w:pPr>
        <w:pStyle w:val="Normal"/>
        <w:jc w:val="both"/>
        <w:rPr>
          <w:rFonts w:ascii="Times New Roman" w:hAnsi="Times New Roman" w:cs="Times New Roman"/>
          <w:sz w:val="24"/>
          <w:szCs w:val="24"/>
        </w:rPr>
      </w:pPr>
      <w:r>
        <w:rPr>
          <w:rFonts w:cs="Times New Roman" w:ascii="Times New Roman" w:hAnsi="Times New Roman"/>
          <w:sz w:val="24"/>
          <w:szCs w:val="24"/>
        </w:rPr>
        <w:t>В.Л.: Глухо. Как в танке.</w:t>
      </w:r>
    </w:p>
    <w:p>
      <w:pPr>
        <w:pStyle w:val="Normal"/>
        <w:jc w:val="both"/>
        <w:rPr>
          <w:rFonts w:ascii="Times New Roman" w:hAnsi="Times New Roman" w:cs="Times New Roman"/>
          <w:sz w:val="24"/>
          <w:szCs w:val="24"/>
        </w:rPr>
      </w:pPr>
      <w:r>
        <w:rPr>
          <w:rFonts w:cs="Times New Roman" w:ascii="Times New Roman" w:hAnsi="Times New Roman"/>
          <w:sz w:val="24"/>
          <w:szCs w:val="24"/>
        </w:rPr>
        <w:t>В.З.: Глухо - буквально. И динамика жизни тут же снижается; все гаснет, затухает, покрывается патиной, расслабляется. Как в сонном ц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t>В.Л.: Мысль здравая. Однако давайте сейчас рассмотрим «чистые» типажи, те, которые в жизни встречаются довольно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интерьере будет важно для визуально-ориентиро</w:t>
        <w:softHyphen/>
        <w:t>ва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З.: Прежде всего он обращает внимание на форму и колористи-ку, цвет. И неважно, что на этом стуле неудобно сидеть, -ведь он же красивый! Иными словами, стул визуально эсте</w:t>
        <w:softHyphen/>
        <w:t>тичен.</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тилей, мне кажется, что визуал предпоч</w:t>
        <w:softHyphen/>
        <w:t>тет... да хотя бы яркий поп-арт!</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предпочитает преимущественно кинестетически-ори</w:t>
        <w:softHyphen/>
        <w:t>ентирова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З.: Для кинестетика важно потрогать и буквально впитатб текстуру самих поверхностей - гладких, шершавых, барха</w:t>
        <w:softHyphen/>
        <w:t>тистых. И скорее всего, в доме у кинестетика будет много-много мягкой мебели, которая обволакивает тебя, а ноги утопают в пушистом ворсе ковра.</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тилей, мне кажется, кинестетик пред</w:t>
        <w:softHyphen/>
        <w:t>почтет почтенный и пышный бюргерский. Это, как Вы по</w:t>
        <w:softHyphen/>
        <w:t>нимаете, лишь один из вариантов ответа. Если же мы име</w:t>
        <w:softHyphen/>
        <w:t>ем смешанный тип - визуально-кинестетический, то ему бу</w:t>
        <w:softHyphen/>
        <w:t>дет близок, я думаю, «намешанный» и игривый постмодерн.</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pPr>
      <w:r>
        <w:rPr>
          <w:rFonts w:cs="Times New Roman" w:ascii="Times New Roman" w:hAnsi="Times New Roman"/>
          <w:sz w:val="24"/>
          <w:szCs w:val="24"/>
        </w:rPr>
        <w:t>Если помните, мы говорили о том, что сейчас интерьеры анализируют в основном с точки зрения визуального ряда. Однако уже есть попытки «раскрыть» его и с другой пози</w:t>
        <w:softHyphen/>
        <w:t>ции - чисто кинестетической. Речь идет об аромадизайне интерьера. Это проектирование запахов жилой среды. Не секрет, что обоняние - одна из самых глубоко «укоренен</w:t>
        <w:softHyphen/>
        <w:t>ных» в подсознании сенсорных систем. То есть некоторые запахи имеют свойство воздействовать на наше психическое состояние «в обход» сознания, вне зависимости от того, что мы думаем. Иными словами, находясь некоторое время в помещении, в воздухе которого носится некий смутный, волнующий аромат, мы «внезапно» и «вдруг» успокаиваем</w:t>
        <w:softHyphen/>
        <w:t>ся, расслабляемся. Или наоборот, тонизируемся, настраива</w:t>
        <w:softHyphen/>
        <w:t xml:space="preserve">емся на работу, эротизируемся, </w:t>
      </w:r>
      <w:r>
        <w:rPr>
          <w:rFonts w:cs="Times New Roman" w:ascii="Times New Roman" w:hAnsi="Times New Roman"/>
          <w:sz w:val="24"/>
          <w:szCs w:val="24"/>
          <w:lang w:val="en-US"/>
        </w:rPr>
        <w:t>etc</w:t>
      </w:r>
      <w:r>
        <w:rPr>
          <w:rFonts w:cs="Times New Roman" w:ascii="Times New Roman" w:hAnsi="Times New Roman"/>
          <w:sz w:val="24"/>
          <w:szCs w:val="24"/>
        </w:rPr>
        <w:t>... В древних храмах и дворцах использовался этот эффект. В новое же время ис</w:t>
        <w:softHyphen/>
        <w:t>кусство «лепки» запахов было подзабыто, а сейчас оно стре</w:t>
        <w:softHyphen/>
        <w:t>мительно возрождается, и уже можно говорить о конкрет</w:t>
        <w:softHyphen/>
        <w:t>ных рекомендациях для каждой квартиры. Есть специаль</w:t>
        <w:softHyphen/>
        <w:t>ные книги на эту тему.</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мы встретим в интерьере «чистого» аудиала?</w:t>
      </w:r>
    </w:p>
    <w:p>
      <w:pPr>
        <w:pStyle w:val="Normal"/>
        <w:jc w:val="both"/>
        <w:rPr>
          <w:rFonts w:ascii="Times New Roman" w:hAnsi="Times New Roman" w:cs="Times New Roman"/>
          <w:sz w:val="24"/>
          <w:szCs w:val="24"/>
        </w:rPr>
      </w:pPr>
      <w:r>
        <w:rPr>
          <w:rFonts w:cs="Times New Roman" w:ascii="Times New Roman" w:hAnsi="Times New Roman"/>
          <w:sz w:val="24"/>
          <w:szCs w:val="24"/>
        </w:rPr>
        <w:t>В.З.: Тут сложнее. Аудиалу, скорее всего, важна ритмичная про-строенность интерьера, порядок. Вплоть до, казалось бы, абсурда. Например, я однажды столкнулся с интересной ситуацией - у моего заказчика была очень сильно развита аудиальная система, и он понимал назначение вещей слишком буквально. А именно: он совершенно впадал в ступор, видя в салонах модные модели диванов с гипертро</w:t>
        <w:softHyphen/>
        <w:t>фированно-большими подушками, из которых была со</w:t>
        <w:softHyphen/>
        <w:t>ставлена спинка. Я потом только понял, почему. Посколь</w:t>
        <w:softHyphen/>
        <w:t>ку у этого человека в сознании вещи очень четко опреде</w:t>
        <w:softHyphen/>
        <w:t>лены по своей функции, то «диван» он понимал, как пред</w:t>
        <w:softHyphen/>
        <w:t>мет, на котором сидят, а подушки - как что-то, на чем спят. И когда происходило совмещение функций, этот человек уже ничего не понимал и только растерянно разводил ру</w:t>
        <w:softHyphen/>
        <w:t>ками: «Вроде бы удобно, да, но...» И все. «Кандидатура» не проходила.</w:t>
      </w:r>
    </w:p>
    <w:p>
      <w:pPr>
        <w:pStyle w:val="Normal"/>
        <w:jc w:val="both"/>
        <w:rPr>
          <w:rFonts w:ascii="Times New Roman" w:hAnsi="Times New Roman" w:cs="Times New Roman"/>
          <w:sz w:val="24"/>
          <w:szCs w:val="24"/>
        </w:rPr>
      </w:pPr>
      <w:r>
        <w:rPr>
          <w:rFonts w:cs="Times New Roman" w:ascii="Times New Roman" w:hAnsi="Times New Roman"/>
          <w:sz w:val="24"/>
          <w:szCs w:val="24"/>
        </w:rPr>
        <w:t>Обстановка в интерьере полноценного аудиала, скорее всего, будет монотонной, строгой, в ней мы не обнаружим</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и ярких визуальных, ни тактильных фокусов. Все будет носить атрибуты какого-то времени, стиля. Может быть знаками обозначена приверженность к этой стране или еще чему-нибудь. Например, к семейному клану. Тогда в каче</w:t>
        <w:softHyphen/>
        <w:t>стве знака принадлежности будет выступать семейный пор</w:t>
        <w:softHyphen/>
        <w:t>трет.</w:t>
      </w:r>
    </w:p>
    <w:p>
      <w:pPr>
        <w:pStyle w:val="Normal"/>
        <w:jc w:val="both"/>
        <w:rPr>
          <w:rFonts w:ascii="Times New Roman" w:hAnsi="Times New Roman" w:cs="Times New Roman"/>
          <w:sz w:val="24"/>
          <w:szCs w:val="24"/>
        </w:rPr>
      </w:pPr>
      <w:r>
        <w:rPr>
          <w:rFonts w:cs="Times New Roman" w:ascii="Times New Roman" w:hAnsi="Times New Roman"/>
          <w:sz w:val="24"/>
          <w:szCs w:val="24"/>
        </w:rPr>
        <w:t>Аудиалы часто бывают коллекционерами. Их интерьеры просто нашпигованы информацией. То есть сама коллек</w:t>
        <w:softHyphen/>
        <w:t>ция - оружия, живописи, бабочек и пр. - для таких людей означает прежде всего необозримое информационное поле. Аудиальному человеку всегда важно знать, что, к примеру, эта картина - такого-то автора, написана она в таком-то году; а вот эта бабочка - из такого-то района Афр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ционер-аудиал любит «гулять» по информацион</w:t>
        <w:softHyphen/>
        <w:t>ному полю своей коллекции и водить туда кого-нибудь на экскурсию. То есть при взгляде на картину все сведения, которые ему известны, он или проговорит про себя или же расскажет вам - на то он и аудиал! И совсем необязатель</w:t>
        <w:softHyphen/>
        <w:t>но, что этот человек будет восторгаться художественными достоинствами самой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для аудиала важен информационный фон его дома. Стиль, созвучный ему, - к примеру, хай-тек или анти</w:t>
        <w:softHyphen/>
        <w:t>кварный интерьер.</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 аудиально-ориентированный человек будет реагиро</w:t>
        <w:softHyphen/>
        <w:t>вать на всяческие звуки и шумы, которые наполняют его ин</w:t>
        <w:softHyphen/>
        <w:t>терьер изнутри и вторгаются туда снаружи?</w:t>
      </w:r>
    </w:p>
    <w:p>
      <w:pPr>
        <w:pStyle w:val="Normal"/>
        <w:jc w:val="both"/>
        <w:rPr>
          <w:rFonts w:ascii="Times New Roman" w:hAnsi="Times New Roman" w:cs="Times New Roman"/>
          <w:sz w:val="24"/>
          <w:szCs w:val="24"/>
        </w:rPr>
      </w:pPr>
      <w:r>
        <w:rPr>
          <w:rFonts w:cs="Times New Roman" w:ascii="Times New Roman" w:hAnsi="Times New Roman"/>
          <w:sz w:val="24"/>
          <w:szCs w:val="24"/>
        </w:rPr>
        <w:t>В.З.: Могу сказать определенно: для него это очень важный мо</w:t>
        <w:softHyphen/>
        <w:t>мент. Как, впрочем, и для всех нас. Только воздействие зву</w:t>
        <w:softHyphen/>
        <w:t>ков и шумов на полноценного аудиала будет гораздо силь</w:t>
        <w:softHyphen/>
        <w:t>нее.</w:t>
      </w:r>
    </w:p>
    <w:p>
      <w:pPr>
        <w:pStyle w:val="Normal"/>
        <w:jc w:val="both"/>
        <w:rPr>
          <w:rFonts w:ascii="Times New Roman" w:hAnsi="Times New Roman" w:cs="Times New Roman"/>
          <w:sz w:val="24"/>
          <w:szCs w:val="24"/>
        </w:rPr>
      </w:pPr>
      <w:r>
        <w:rPr>
          <w:rFonts w:cs="Times New Roman" w:ascii="Times New Roman" w:hAnsi="Times New Roman"/>
          <w:sz w:val="24"/>
          <w:szCs w:val="24"/>
        </w:rPr>
        <w:t>Да, весь воздух вокруг нас пронизан звуками, стоит толь</w:t>
        <w:softHyphen/>
        <w:t>ко вслушаться. Вслушайтесь и вы тут же обнаружите бога</w:t>
        <w:softHyphen/>
        <w:t>тейшие аранжировки звуковых вибраций - и «сознательно» генерируемых, и фоновых (где-то кран капает, где-то му</w:t>
        <w:softHyphen/>
        <w:t>зыка играет, где-то сигнализация машины кричит, шумит дождь, слышно, как в соседней комнате вещает телевизор, кто-то, шаркая тапками или стуча каблуками, прошел по коридору и т.д.). И хорошо, если эти звуки позитивны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е отравляет жизнь ни чириканье канареек в клетке, ни журчание воды в фонтанчике, ни утробное завывание сан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Л.: ...ни в сотый раз пропетые за стеной незамысловатые «Зима, холода, одинокие дома», «Узелок завяжется, узелок развя</w:t>
        <w:softHyphen/>
        <w:t>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З.: ...ни громкая трансовая музыка в комнате сына - низкие ча</w:t>
        <w:softHyphen/>
        <w:t>стоты: бум, бум, бум, бум, бум...</w:t>
      </w:r>
    </w:p>
    <w:p>
      <w:pPr>
        <w:pStyle w:val="Normal"/>
        <w:jc w:val="both"/>
        <w:rPr>
          <w:rFonts w:ascii="Times New Roman" w:hAnsi="Times New Roman" w:cs="Times New Roman"/>
          <w:sz w:val="24"/>
          <w:szCs w:val="24"/>
        </w:rPr>
      </w:pPr>
      <w:r>
        <w:rPr>
          <w:rFonts w:cs="Times New Roman" w:ascii="Times New Roman" w:hAnsi="Times New Roman"/>
          <w:sz w:val="24"/>
          <w:szCs w:val="24"/>
        </w:rPr>
        <w:t>В.Л.: ...ни цоканье когтей собаки по плиточному полу...</w:t>
      </w:r>
    </w:p>
    <w:p>
      <w:pPr>
        <w:pStyle w:val="Normal"/>
        <w:jc w:val="both"/>
        <w:rPr>
          <w:rFonts w:ascii="Times New Roman" w:hAnsi="Times New Roman" w:cs="Times New Roman"/>
          <w:sz w:val="24"/>
          <w:szCs w:val="24"/>
        </w:rPr>
      </w:pPr>
      <w:r>
        <w:rPr>
          <w:rFonts w:cs="Times New Roman" w:ascii="Times New Roman" w:hAnsi="Times New Roman"/>
          <w:sz w:val="24"/>
          <w:szCs w:val="24"/>
        </w:rPr>
        <w:t>В.З.: ...ни звук открывания-закрывания роликовой двери в шка</w:t>
        <w:softHyphen/>
        <w:t>фу-купе. Даже если качество исполнения высокое, все рав</w:t>
        <w:softHyphen/>
        <w:t>но этот звук очень специфический - металл катится по ме</w:t>
        <w:softHyphen/>
        <w:t>таллу. Мягко, не скрежеща, но чуть-чуть громыхая. Как же</w:t>
        <w:softHyphen/>
        <w:t>лезнодорожный вагон или дрезина.</w:t>
      </w:r>
    </w:p>
    <w:p>
      <w:pPr>
        <w:pStyle w:val="Normal"/>
        <w:jc w:val="both"/>
        <w:rPr>
          <w:rFonts w:ascii="Times New Roman" w:hAnsi="Times New Roman" w:cs="Times New Roman"/>
          <w:sz w:val="24"/>
          <w:szCs w:val="24"/>
        </w:rPr>
      </w:pPr>
      <w:r>
        <w:rPr>
          <w:rFonts w:cs="Times New Roman" w:ascii="Times New Roman" w:hAnsi="Times New Roman"/>
          <w:sz w:val="24"/>
          <w:szCs w:val="24"/>
        </w:rPr>
        <w:t>Да, любые звуки могут очень сильно повлиять на вос</w:t>
        <w:softHyphen/>
        <w:t>приятие интерьера. Особенно на восприятие стопроцентных аудиалов. Потому что, когда ты открываешь катающуюся дверь шкафа-купе и это вызывает у тебя определенные эмо</w:t>
        <w:softHyphen/>
        <w:t>ции, то...</w:t>
      </w:r>
    </w:p>
    <w:p>
      <w:pPr>
        <w:pStyle w:val="Normal"/>
        <w:jc w:val="both"/>
        <w:rPr>
          <w:rFonts w:ascii="Times New Roman" w:hAnsi="Times New Roman" w:cs="Times New Roman"/>
          <w:sz w:val="24"/>
          <w:szCs w:val="24"/>
        </w:rPr>
      </w:pPr>
      <w:r>
        <w:rPr>
          <w:rFonts w:cs="Times New Roman" w:ascii="Times New Roman" w:hAnsi="Times New Roman"/>
          <w:sz w:val="24"/>
          <w:szCs w:val="24"/>
        </w:rPr>
        <w:t>В.Л.: У меня лично вызывает сильные эмоции шкаф-купе, кото</w:t>
        <w:softHyphen/>
        <w:t>рый стоит в прихожей у родителей. Там нет роликов, а есть просто желоба. И дверь, по идее, должна в них плавно скользить, а она заедает. И с та-а-аким усилием ее прихо</w:t>
        <w:softHyphen/>
        <w:t>дится открывать-закрывать... У меня все время злость по отношению к этому шкафу просыпается! Почему я должен так напря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З.: То, о чем Вы говорите, - отрицательная кинестетика. Это когда приходится с напряжением что-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так важно учитывать в интерьере все три репрезентативные системы - аудиальную, кинестетическую и визуальную. Но особенно важно учитывать свою основ</w:t>
        <w:softHyphen/>
        <w:t>ную, ведущ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очень часто в жизни бывает совмещение систем, когда две из них «работают» в тесной связке, как истреби-</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тели в воздушном бою - есть ведущий и есть ведомый. В НЛП это называется синестезией. Скажем, ведущая систе</w:t>
        <w:softHyphen/>
        <w:t>ма - кинестетическая, а ведомая, та, которая «прикрывает» кинестетику, - визуальная. То есть я сначала вижу, а потом чувствую. Вижу желтый лимон, и во рту почти тут же воз</w:t>
        <w:softHyphen/>
        <w:t>никает кислый привкус и образуется слюна. Или вижу ди</w:t>
        <w:softHyphen/>
        <w:t>ван и тут же хочу на него сесть, «утонуть» в его пружинис</w:t>
        <w:softHyphen/>
        <w:t>тых объятиях и рассла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еще очень интересно рассмотреть вопрос выбора дверных ручек.</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А мне кажется, все очень просто: ручка как ручка. Дверь откр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так только кажется. Очень интересно наблюдать, как люди выбирают дверные ручки. В основном это делается по каталогу. А какая там информация? Только визуальная. Между тем основная функция дверной ручки - кинестети</w:t>
        <w:softHyphen/>
        <w:t>ческая. Мы тянемся к ней рукой, берем в ладонь, делаем усилие, нажимаем и открываем дверь. Вот поэтому-то мно</w:t>
        <w:softHyphen/>
        <w:t>гие инстинктивно предпочитают покупать дверные ручки «живьем». То есть увидел, взялся, получил визуально-кине</w:t>
        <w:softHyphen/>
        <w:t>стетическую синестезию, посмотрел, как внутри тебя это ложится (обратите внимание, при помощи каких слов -•«увидел»-, «взялся», «посмотрел», «ложится» - построена фраза) - удобно, неудобно? Удобно? Все, покупаем!</w:t>
      </w:r>
    </w:p>
    <w:p>
      <w:pPr>
        <w:pStyle w:val="Normal"/>
        <w:jc w:val="both"/>
        <w:rPr>
          <w:rFonts w:ascii="Times New Roman" w:hAnsi="Times New Roman" w:cs="Times New Roman"/>
          <w:sz w:val="24"/>
          <w:szCs w:val="24"/>
        </w:rPr>
      </w:pPr>
      <w:r>
        <w:rPr>
          <w:rFonts w:cs="Times New Roman" w:ascii="Times New Roman" w:hAnsi="Times New Roman"/>
          <w:sz w:val="24"/>
          <w:szCs w:val="24"/>
        </w:rPr>
        <w:t>А ведь с точки зрения эргономики для дизайнера двер</w:t>
        <w:softHyphen/>
        <w:t>ная ручка имеет множество нюансов. Вплоть до того, что су</w:t>
        <w:softHyphen/>
        <w:t>ществуют чисто женские варианты, и чисто мужские, и чи</w:t>
        <w:softHyphen/>
        <w:t>сто детские. Различаются они в первую очередь по объему. Большая, поменьше, еще меньше... Иными словами, когда твоя большая мужская ладонь ложится на маленькую, «жен</w:t>
        <w:softHyphen/>
        <w:t>скую» дверную ручку, это неудобно. Угол опоры по-друго</w:t>
        <w:softHyphen/>
        <w:t>му выстраивается. И наоборот, крупная дверная ручка, иде</w:t>
        <w:softHyphen/>
        <w:t>альная для мужчины, совсем неудобна для женской ладони, ибо там рычаг усилия распределяется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В.Л.: Вы не могли бы привести примеры реализации в интерьере других типов синестезии, например, аудиалъно-кинестети-ческо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3.: Могу. На Западе, я знаю, сейчас пользуются громадным спросом </w:t>
      </w:r>
      <w:r>
        <w:rPr>
          <w:rFonts w:cs="Times New Roman" w:ascii="Times New Roman" w:hAnsi="Times New Roman"/>
          <w:sz w:val="24"/>
          <w:szCs w:val="24"/>
          <w:lang w:val="en-US"/>
        </w:rPr>
        <w:t>CD</w:t>
      </w:r>
      <w:r>
        <w:rPr>
          <w:rFonts w:cs="Times New Roman" w:ascii="Times New Roman" w:hAnsi="Times New Roman"/>
          <w:sz w:val="24"/>
          <w:szCs w:val="24"/>
        </w:rPr>
        <w:t>-пластинки с записанным на них запахом. Ког</w:t>
        <w:softHyphen/>
        <w:t>да ее ставишь в проигрыватель, то кроме шума моря еще и запах выделяется. Прибоя, мокрого песка, соленого морско</w:t>
        <w:softHyphen/>
        <w:t>го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Еще недавно в одном мебельном салоне я видел кресло со встроенными акустическими системами. Это кресло -продукт совместной работы японских электронщиков и ита</w:t>
        <w:softHyphen/>
        <w:t>льянских дизайнеров. Там в подлокотниках установлены динамики и на вершине спинки торчат в стороны эдакие «уши», которые одновременно являются аудио-наушника</w:t>
        <w:softHyphen/>
        <w:t>ми. Причем спинка имеет свойство покачиваться в такт му</w:t>
        <w:softHyphen/>
        <w:t>зыке... Конечно, вещь авангардная и внешне очень агрессив</w:t>
        <w:softHyphen/>
        <w:t>ная, особенно в классическом интерьере. Рога, уши, как у Микки Мауса. Но с позиций сенсорики это очень интерес</w:t>
        <w:softHyphen/>
        <w:t>ное кресло. Сделано оно явно для того, у кого есть аудиаль-но-кинестетическая синестезия. Но у «чистого» визуала это кресло может вызвать много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В.Л.: А можно «натренировать» свои репрезентативные системы, скажем, те, которые не очень сильно развиты?</w:t>
      </w:r>
    </w:p>
    <w:p>
      <w:pPr>
        <w:pStyle w:val="Normal"/>
        <w:jc w:val="both"/>
        <w:rPr>
          <w:rFonts w:ascii="Times New Roman" w:hAnsi="Times New Roman" w:cs="Times New Roman"/>
          <w:sz w:val="24"/>
          <w:szCs w:val="24"/>
        </w:rPr>
      </w:pPr>
      <w:r>
        <w:rPr>
          <w:rFonts w:cs="Times New Roman" w:ascii="Times New Roman" w:hAnsi="Times New Roman"/>
          <w:sz w:val="24"/>
          <w:szCs w:val="24"/>
        </w:rPr>
        <w:t>В.З.: Конечно. Ты можешь это сделать и сам, и при помощи дру</w:t>
        <w:softHyphen/>
        <w:t>гих людей, у которых эти системы развиты. И здесь надо ис</w:t>
        <w:softHyphen/>
        <w:t>пытывать доверие к тем людям, к которым ты обращаешься. Если, скажем, у меня аудиалъная система не очень разви</w:t>
        <w:softHyphen/>
        <w:t>та, я могу прислушиваться к советам меломанов и постара</w:t>
        <w:softHyphen/>
        <w:t>юсь учесть их замечания. Проходит немного времени, и я точно так же начинаю замечать, что действительно они были правы, звукоизвлечение вот этой аудиосистемы - бо</w:t>
        <w:softHyphen/>
        <w:t>гатое, а вон той - бедное. Потому что у меня развилась аудиалъная репрезентативная система. Мой мир стал бога</w:t>
        <w:softHyphen/>
        <w:t>че... Куинджи, например, как профессиональный художник, различал триста оттенков одного цвета, настолько у него была развита визуальная репрезентативная система. И ко</w:t>
        <w:softHyphen/>
        <w:t>нечно, по вопросам колористики интерьера лучше было бы консультироваться с ним, если бы он был нашим современ</w:t>
        <w:softHyphen/>
        <w:t>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люди обращаются к архитектору? Он, как про</w:t>
        <w:softHyphen/>
        <w:t>фессионал, замечает какие-то тонкие различия, нюансы, к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торые ты заметить пока не в силах. Но если грамотно сфор</w:t>
        <w:softHyphen/>
        <w:t>мулировать свои пожелания архитектору, пользующемуся у нас доверием, и если сам архитектор человек талантливый и профессионально корректный, то вероятность получить интерьер, который будет соответствовать нашему психоти</w:t>
        <w:softHyphen/>
        <w:t>пу, резко повышается. И со временем, быть может, наш глаз тоже начнет «ловить» все нюансы своего интерьера, замечая его тонкие цветовые, вкусовые и прочие особенности. И тог</w:t>
        <w:softHyphen/>
        <w:t>да неосознанное чувство комфорта нашего жилища станет осозн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огу сказать, что чем больше информа</w:t>
        <w:softHyphen/>
        <w:t>ции - метапрограммной, сенсорной, культурной, социаль</w:t>
        <w:softHyphen/>
        <w:t>ной - содержится в интерьере, тем дольше он живет и не ус</w:t>
        <w:softHyphen/>
        <w:t>таревает для нас. Это как в старинных орнаментах ковров зашифровано очень много информации о Вселенной. И если мы выросли внутри этой культуры и понимаем ее символи</w:t>
        <w:softHyphen/>
        <w:t>ку, то можем часами рассматривать такой орнамент и раз</w:t>
        <w:softHyphen/>
        <w:t>мышлять.</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времени: Прошлое, Настоящее, Будущее. Метапрограммы сходства и различия. Метапрограммный «портрет» семьи: конфликты и компромиссы. Дополнительная информация: логические уровни</w:t>
      </w:r>
    </w:p>
    <w:p>
      <w:pPr>
        <w:pStyle w:val="Normal"/>
        <w:jc w:val="both"/>
        <w:rPr>
          <w:rFonts w:ascii="Times New Roman" w:hAnsi="Times New Roman" w:cs="Times New Roman"/>
          <w:sz w:val="24"/>
          <w:szCs w:val="24"/>
        </w:rPr>
      </w:pPr>
      <w:r>
        <w:rPr>
          <w:rFonts w:cs="Times New Roman" w:ascii="Times New Roman" w:hAnsi="Times New Roman"/>
          <w:sz w:val="24"/>
          <w:szCs w:val="24"/>
        </w:rPr>
        <w:t>В.Л.: Вот мы, наконец, и добрались до времени. Кажется, с особен</w:t>
        <w:softHyphen/>
        <w:t>ностями нашего восприятия времени связаны свои мета</w:t>
        <w:softHyphen/>
        <w:t>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связаны. Кто-то из нас предпочитает постоянно вспоми</w:t>
        <w:softHyphen/>
        <w:t>нать прошлое - говорить о былом, о старых добрых временах; кто-то большую часть времени проводит в настоящем, в сплошном «сейчас» (помните Попрыгунью-стрекозу из бас</w:t>
        <w:softHyphen/>
        <w:t>ни?); кто-то любит подумать о том, что будет (это Муравей из той же басни). Он весь в несвершившемся,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В.Л.: Я лично бываю и в прошлом, и в будущем, а живу настоя</w:t>
        <w:softHyphen/>
        <w:t>щим... Ну, может быть, вспоминаю реже, чем мечтаю...</w:t>
      </w:r>
    </w:p>
    <w:p>
      <w:pPr>
        <w:pStyle w:val="Normal"/>
        <w:jc w:val="both"/>
        <w:rPr>
          <w:rFonts w:ascii="Times New Roman" w:hAnsi="Times New Roman" w:cs="Times New Roman"/>
          <w:sz w:val="24"/>
          <w:szCs w:val="24"/>
        </w:rPr>
      </w:pPr>
      <w:r>
        <w:rPr>
          <w:rFonts w:cs="Times New Roman" w:ascii="Times New Roman" w:hAnsi="Times New Roman"/>
          <w:sz w:val="24"/>
          <w:szCs w:val="24"/>
        </w:rPr>
        <w:t>В.З.: В нас есть практически все метапрограммы, о которых идет речь. Только, повторяю, мы привыкли мыслить определен</w:t>
        <w:softHyphen/>
        <w:t>ными их наборами, схемами. Знаете, из пункта А в пункт В можно попасть многими путями, но чаще всего мы пользу</w:t>
        <w:softHyphen/>
        <w:t>емся автомобильной и железной дорогой. Хотя, если надо, можем сойти и на тропинку.</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етапрограмм времени, то Вы сами призна</w:t>
        <w:softHyphen/>
        <w:t>лись: в Вашей карте мира преобладают категории настояще-</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го и будущего времени. И уверяю Вас, о событии в прошлом Вы будете рассказывать так, будто оно происходит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и настоящее-будущее и прошлое-настоящее -самые распространенные в жизни. Но все равно одна из них преобладает. Что и отражается в интерьере. Вспомните, мы только что говорили про стилевые пристрастия «аудиала»-педанта. Так вот, если у него будет метапрограмма будуще</w:t>
        <w:softHyphen/>
        <w:t>го, то, скорее всего, он выберет стиль хай-тек. Если про</w:t>
        <w:softHyphen/>
        <w:t>шлое, — то антиквариат.</w:t>
      </w:r>
    </w:p>
    <w:p>
      <w:pPr>
        <w:pStyle w:val="Normal"/>
        <w:jc w:val="both"/>
        <w:rPr>
          <w:rFonts w:ascii="Times New Roman" w:hAnsi="Times New Roman" w:cs="Times New Roman"/>
          <w:sz w:val="24"/>
          <w:szCs w:val="24"/>
        </w:rPr>
      </w:pPr>
      <w:r>
        <w:rPr>
          <w:rFonts w:cs="Times New Roman" w:ascii="Times New Roman" w:hAnsi="Times New Roman"/>
          <w:sz w:val="24"/>
          <w:szCs w:val="24"/>
        </w:rPr>
        <w:t>И хочу еще раз заметить, что вся сложность заключает</w:t>
        <w:softHyphen/>
        <w:t>ся в том, что когда встречаются два незнакомых человека -заказчик и архитектор, важно извлекать эти знания про ме-тапрограммы до стадии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Ценное замечание. А что в целом характеризует метапрог-раммы времени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В.З.: Люди настоящего размышляют так: «Мне удобно пользо</w:t>
        <w:softHyphen/>
        <w:t>ваться этой мебелью сейчас, и мне все равно, будет ли ее дизайн актуальным в будущем. Точно так же меня не вол</w:t>
        <w:softHyphen/>
        <w:t>нует, есть ли у моей мебели прошлое, какая-то история. Мне здесь и сейчас удобно пользоваться этим диваном. Он комфортный, прочный и соответствует моим физиологичес</w:t>
        <w:softHyphen/>
        <w:t>ким потребностям. Меня особо не трогает, как он выглядит. Мне не важно, что об этом диване подумают через два года мои модные приятел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ьер человека настоящего - это, скорее всего, до</w:t>
        <w:softHyphen/>
        <w:t>вольно хаотичный и эклектичный набор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Люди будущего предпочитают футуристические стили, хай-тек. Им нравятся новые материалы, новые принципы организации пространства. Интерьер людей будущего на</w:t>
        <w:softHyphen/>
        <w:t>полнен мебельными трансформерами, техногенными по ди</w:t>
        <w:softHyphen/>
        <w:t>зайну вещами или же наоборот - вещами бионическими, с ярко-выраженными элементами футуризма. Иными слова</w:t>
        <w:softHyphen/>
        <w:t>ми, диван может напоминать увеличенную молекулу. Это такая эстетика заваленных форм. Цвета же могут быть ус</w:t>
        <w:softHyphen/>
        <w:t>ловно эколог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Люди прошлого, наоборот, если выбирают экологическую тему, то предпочитают в интерьере природные цвета, при</w:t>
        <w:softHyphen/>
        <w:t>родные материалы. Им близок стиль кантри. А кто-то из</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них будет себя очень комфортно чувствовать в классической или традиционн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такой человек подарит антикварный комод сво</w:t>
        <w:softHyphen/>
        <w:t>ему другу, у которого активна метапрограмма будущего, то вызовет у него негативную реакцию, даже если человек это</w:t>
        <w:softHyphen/>
        <w:t>го не покажет. И тут мы впервые в нашей беседе сталкива</w:t>
        <w:softHyphen/>
        <w:t>емся с конфликтом мета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е еще метапрограммы оказывают влияние на наш ин</w:t>
        <w:softHyphen/>
        <w:t>терьер?</w:t>
      </w:r>
    </w:p>
    <w:p>
      <w:pPr>
        <w:pStyle w:val="Normal"/>
        <w:jc w:val="both"/>
        <w:rPr>
          <w:rFonts w:ascii="Times New Roman" w:hAnsi="Times New Roman" w:cs="Times New Roman"/>
          <w:sz w:val="24"/>
          <w:szCs w:val="24"/>
        </w:rPr>
      </w:pPr>
      <w:r>
        <w:rPr>
          <w:rFonts w:cs="Times New Roman" w:ascii="Times New Roman" w:hAnsi="Times New Roman"/>
          <w:sz w:val="24"/>
          <w:szCs w:val="24"/>
        </w:rPr>
        <w:t>В.З.: Метапрограммы сходства и различия. Это отдельная груп</w:t>
        <w:softHyphen/>
        <w:t>па метапрограмм. В нас всегда больше либо того, либо дру</w:t>
        <w:softHyphen/>
        <w:t>гого.</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ходства могут предпочитать и футуристический стиль, и исторический. Главное - чтобы интерьер был «как у всех» в моей среде или «как модно» сейчас. Человек сход</w:t>
        <w:softHyphen/>
        <w:t>ства говорит: «Сейчас моден хай-тек или деконструкти-визм», - и строго следует этому стилю, не отступая ни на шаг.</w:t>
      </w:r>
    </w:p>
    <w:p>
      <w:pPr>
        <w:pStyle w:val="Normal"/>
        <w:jc w:val="both"/>
        <w:rPr>
          <w:rFonts w:ascii="Times New Roman" w:hAnsi="Times New Roman" w:cs="Times New Roman"/>
          <w:sz w:val="24"/>
          <w:szCs w:val="24"/>
        </w:rPr>
      </w:pPr>
      <w:r>
        <w:rPr>
          <w:rFonts w:cs="Times New Roman" w:ascii="Times New Roman" w:hAnsi="Times New Roman"/>
          <w:sz w:val="24"/>
          <w:szCs w:val="24"/>
        </w:rPr>
        <w:t>Люди различия нацелены на поиск различий. Они по</w:t>
        <w:softHyphen/>
        <w:t>стоянно не согласны с теми стилями, которые уже имеют</w:t>
        <w:softHyphen/>
        <w:t>ся, и стремятся сделать что-то не так, как предписыва</w:t>
        <w:softHyphen/>
        <w:t>ют каноны. Такие люди обычно генерируют новые стили, новые смешения, эклектику - лишь бы только это не по</w:t>
        <w:softHyphen/>
        <w:t>вторялось и было ни на кого не похожим. Человек разли</w:t>
        <w:softHyphen/>
        <w:t>чий непременно захочет в авангардный интерьер поставить китайскую вазу, дабы разбить шаблон. Подобные заказчи</w:t>
        <w:softHyphen/>
        <w:t>ки очень стимулируют развитие арт-дизайна, когда вещь существует в единственном экземпляре и в эксклюзивном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чистые» типы. В жизни такие люди и, соответ</w:t>
        <w:softHyphen/>
        <w:t>ственно, такие интерьеры встречаются крайне редко и уж во всяком случае не на страницах популярных российских ин-терьерных жур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В.Л.: А где же?</w:t>
      </w:r>
    </w:p>
    <w:p>
      <w:pPr>
        <w:pStyle w:val="Normal"/>
        <w:jc w:val="both"/>
        <w:rPr>
          <w:rFonts w:ascii="Times New Roman" w:hAnsi="Times New Roman" w:cs="Times New Roman"/>
          <w:sz w:val="24"/>
          <w:szCs w:val="24"/>
        </w:rPr>
      </w:pPr>
      <w:r>
        <w:rPr>
          <w:rFonts w:cs="Times New Roman" w:ascii="Times New Roman" w:hAnsi="Times New Roman"/>
          <w:sz w:val="24"/>
          <w:szCs w:val="24"/>
        </w:rPr>
        <w:t>В.З.: Интерьеры «чистого» сходства, пожалуй, можно увидеть в казарме, где все как у всех. А интерьеры «чистого» разли-</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rPr>
        <w:t>чия - в каком-нибудь бескомпромиссно-радикальном жур</w:t>
        <w:softHyphen/>
        <w:t>нале. Может быть,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ac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российских интерьеров, то ближе всего к людям сходства, наверное, были те, кто заказывал у нас первые интерьеры. Вы помните их? Дубовые окна, дубовый паркет, дубовые двери и соответствующая мебель. Их заказ</w:t>
        <w:softHyphen/>
        <w:t>чиками были люди определенного класса, которые вовсе не хотели выделяться, а желали во всем походить на людей их круга. И кто «на новенького» попадал в этот круг, тот сроч</w:t>
        <w:softHyphen/>
        <w:t>но пытался стать адекватным ему. Поэтому-то и задачи пе</w:t>
        <w:softHyphen/>
        <w:t>ред архитекторами формулировались, например, в такой форме: «Здесь должно быть так, как... у моего друга, у кото</w:t>
        <w:softHyphen/>
        <w:t>рого я был вчера в г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И, кстати, всегда были, есть и будут архитекторы, кото</w:t>
        <w:softHyphen/>
        <w:t>рые совсем не против таких пожеланий заказчика. Они ра</w:t>
        <w:softHyphen/>
        <w:t>ботают в одном стиле и строго его придерживаются. Разли</w:t>
        <w:softHyphen/>
        <w:t>чия же в длинной анфиладе их интерьеров могут быть толь</w:t>
        <w:softHyphen/>
        <w:t>ко на уровне нюансов. Вариации жанра здесь минимальны. Мало того, я знаю несколько строительных фирм, которые берутся за реализацию проектов, выполненных, скажем, только в классицизме. Ибо для них понятны эти узлы и де</w:t>
        <w:softHyphen/>
        <w:t>тали. Из их рук выходит качественный продукт, эдакий «конвейерный» классицизм, что многих устра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говорить о сегодняшнем положении дел на «ин-терьерном фронте», сводки с которого мы регулярно чита</w:t>
        <w:softHyphen/>
        <w:t>ем в журналах, то на примере тех интерьеров, которые отби</w:t>
        <w:softHyphen/>
        <w:t>раются для публикаций, можно вычленить две основные тенденции. Говоря образно, это, с одной стороны, интерье</w:t>
        <w:softHyphen/>
        <w:t>ры, которые держат курс на сходство, но еще находятся в пути, рассекая волны промежуточных морей. И, с другой стороны, интерьеры, которые держат курс на различия, но тоже пребывают в промежуточных «водах».</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З.: Я имею в виду интерьеры, сделанные с учетом смешанных метапрограмм - сходства с различием и наоборот - разли</w:t>
        <w:softHyphen/>
        <w:t>чия со сх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Л.: Так, еще одно деление. Тема все усложняется. И что есть что в таком случа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Сходство с различием - это званый вечер, все мужчины оде</w:t>
        <w:softHyphen/>
        <w:t>ты согласно этикету - в деловые костюмы, классические туфли, но галстуки-то у всех разные! И оттенки рубашек тоже разные! Вот оно, сходство с различием: каждый пыта</w:t>
        <w:softHyphen/>
        <w:t>ется проявить себя как неповторимую личность, но при по</w:t>
        <w:softHyphen/>
        <w:t>мощи минимальных деталей - галстука или, скажем, марки часов. А в целом все демонстрирует свою стойкую привя</w:t>
        <w:softHyphen/>
        <w:t>занность, например, к классическому деловому стилю.</w:t>
      </w:r>
    </w:p>
    <w:p>
      <w:pPr>
        <w:pStyle w:val="Normal"/>
        <w:jc w:val="both"/>
        <w:rPr>
          <w:rFonts w:ascii="Times New Roman" w:hAnsi="Times New Roman" w:cs="Times New Roman"/>
          <w:sz w:val="24"/>
          <w:szCs w:val="24"/>
        </w:rPr>
      </w:pPr>
      <w:r>
        <w:rPr>
          <w:rFonts w:cs="Times New Roman" w:ascii="Times New Roman" w:hAnsi="Times New Roman"/>
          <w:sz w:val="24"/>
          <w:szCs w:val="24"/>
        </w:rPr>
        <w:t>С интерьером примерно такая же история. То есть, нахо</w:t>
        <w:softHyphen/>
        <w:t>дясь внутри какого-то стиля (это сходство), люди начинают искать различия, привнося в него отдельные элементы из других стилей. Например, в торжественность ампирной об</w:t>
        <w:softHyphen/>
        <w:t>становки привнося ироничные нотки и детали постмодерн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различии со сходством. Начнем тоже с одежды. Скорее всего, это какая-нибудь молодежная тусовка, напри</w:t>
        <w:softHyphen/>
        <w:t>мер, рэперская или рейверская. Это карнавал уличной моды, где все абсолютно разное: и по форме, и по цвету, и по сочетаемости вещей друг с другом. Кажется, что двух одинаковых «прикидов» нет и быть не может. Что все чле</w:t>
        <w:softHyphen/>
        <w:t>ны тусовки различаются между собой - на уровне отдель</w:t>
        <w:softHyphen/>
        <w:t>ных персонажей. Но в толпе из 20, 30 человек уже начинает просматриваться определенное сходство. Что и позволяет назвать данную субкультуру рейверской или рэперск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и с интерьерами. Берем один. Он вроде бы нео</w:t>
        <w:softHyphen/>
        <w:t>бычный, отличающийся от других. Берем другой интерьер. Он тоже вроде бы необычный и тоже отличается от других. А теперь сравниваем наши интерьеры. И в том, как они от</w:t>
        <w:softHyphen/>
        <w:t>личаются, и состоит некое сходство. Угадываются какие-то общие стилистические параллели, прототипы, основные ходы. То есть про такие интерьеры можно сказать: «Все от</w:t>
        <w:softHyphen/>
        <w:t>лично, все супер», а вот столбняка и растерянного возгласа «А это еще что такое?» - нет! Восприятие не шокирует, не продирает рашпилем, а лишь приятно пощекочет острыми ощущениями... Что вполне понятно - ведь в этом интерье</w:t>
        <w:softHyphen/>
        <w:t>ре живут нормальные люди, заказчики!</w:t>
      </w:r>
    </w:p>
    <w:p>
      <w:pPr>
        <w:pStyle w:val="Normal"/>
        <w:jc w:val="both"/>
        <w:rPr>
          <w:rFonts w:ascii="Times New Roman" w:hAnsi="Times New Roman" w:cs="Times New Roman"/>
          <w:sz w:val="24"/>
          <w:szCs w:val="24"/>
        </w:rPr>
      </w:pPr>
      <w:r>
        <w:rPr>
          <w:rFonts w:cs="Times New Roman" w:ascii="Times New Roman" w:hAnsi="Times New Roman"/>
          <w:sz w:val="24"/>
          <w:szCs w:val="24"/>
        </w:rPr>
        <w:t>В.Л.: Получается, что в жизни наиболее распространены «проме</w:t>
        <w:softHyphen/>
        <w:t>жуточные» метапрограммы - сходство с различием и разли</w:t>
        <w:softHyphen/>
        <w:t>чие со сходством'} А как же быть с шедеврами, не похожи</w:t>
        <w:softHyphen/>
        <w:t>ми ни на что? Они вообще возможны?</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Да, возможны. Шедевр - это всегда реализация «чистой» метапрограммы различия. И то, что это шедевр, поначалу понимает только очень узкий круг людей - творческая и ин</w:t>
        <w:softHyphen/>
        <w:t>теллектуальная элита. Другие же, большинство, считают ЭТО бредом сумасшедшего и идиотизмом, ни в какие воро</w:t>
        <w:softHyphen/>
        <w:t>та не лезущим. Однако очень быстро положение меняется. Потому что у гения с ведущей метапрограммой различия всегда находятся последователи, продолжатели, интерпрета</w:t>
        <w:softHyphen/>
        <w:t>торы, которые понемногу приспосабливают Новое к пони</w:t>
        <w:softHyphen/>
        <w:t>манию остальных, производя его популяризацию. И круг «посвященных» постепенно растет. Пирамида расширяется. Вы можете спросить: за счет чего это охаиваемое на всех уг</w:t>
        <w:softHyphen/>
        <w:t>лах Гениальное Изобретение со временем становится обще</w:t>
        <w:softHyphen/>
        <w:t>понятным и общеприятным? А очень просто: за счет скре</w:t>
        <w:softHyphen/>
        <w:t>щивания Его, такого опасного и незнакомого, - со знако</w:t>
        <w:softHyphen/>
        <w:t>мым, безопасным и комфортным. Маракуйи - с огурцом. То есть за счет зреющих на ветках различий со сходством. И все на свете Радикально Новое очень быстро становится просто Новым, затем - Модным, затем - Пошлым, потом - Прош</w:t>
        <w:softHyphen/>
        <w:t>лым.</w:t>
      </w:r>
    </w:p>
    <w:p>
      <w:pPr>
        <w:pStyle w:val="Normal"/>
        <w:jc w:val="both"/>
        <w:rPr>
          <w:rFonts w:ascii="Times New Roman" w:hAnsi="Times New Roman" w:cs="Times New Roman"/>
          <w:sz w:val="24"/>
          <w:szCs w:val="24"/>
        </w:rPr>
      </w:pPr>
      <w:r>
        <w:rPr>
          <w:rFonts w:cs="Times New Roman" w:ascii="Times New Roman" w:hAnsi="Times New Roman"/>
          <w:sz w:val="24"/>
          <w:szCs w:val="24"/>
        </w:rPr>
        <w:t>Слава богу, архитекторов с «чистой» метапрограммой различия, которым действительно удалось далеко продви</w:t>
        <w:softHyphen/>
        <w:t>нуться, очень и очень мало. А заказчиков - и того меньше. Потому что от гениальности до шизофрении - действитель</w:t>
        <w:softHyphen/>
        <w:t>но один шаг. И этих немногих людей, имена которых мы прекрасно знаем, можно назвать первопроходцами. Они ос</w:t>
        <w:softHyphen/>
        <w:t>ваивают для общества новые информационные простран</w:t>
        <w:softHyphen/>
        <w:t>ства. Они - своего рода провидцы, которые в силу своих психических особенностей имеют дар первыми улавливать ритмы будущего. Заглядывать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я и закончу тему наших «личных» метапрог-рамм, проявляющихся в наших интерьерах.</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насколько я понимаю, прочитавший эти беседы че</w:t>
        <w:softHyphen/>
        <w:t>ловек, поразмышляв и понаблюдав за собой, сможет выя</w:t>
        <w:softHyphen/>
        <w:t>вить свои ведущие метапрограммы и составить свой подроб</w:t>
        <w:softHyphen/>
        <w:t>ный психологический «портрет». А как же быть с другими членами семьи, точнее, с их метапрограммами? И с «сум</w:t>
        <w:softHyphen/>
        <w:t>марным» метапрограммным «портретом» семьи в целом? Ведь когда мы говорим о гармонизации отношений «арх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тектор-заказчик», то под «заказчиком» подразумеваем не только человека, который живет в квартире один, но и всю его семью в целом, ведь так?</w:t>
      </w:r>
    </w:p>
    <w:p>
      <w:pPr>
        <w:pStyle w:val="Normal"/>
        <w:jc w:val="both"/>
        <w:rPr>
          <w:rFonts w:ascii="Times New Roman" w:hAnsi="Times New Roman" w:cs="Times New Roman"/>
          <w:sz w:val="24"/>
          <w:szCs w:val="24"/>
        </w:rPr>
      </w:pPr>
      <w:r>
        <w:rPr>
          <w:rFonts w:cs="Times New Roman" w:ascii="Times New Roman" w:hAnsi="Times New Roman"/>
          <w:sz w:val="24"/>
          <w:szCs w:val="24"/>
        </w:rPr>
        <w:t>В.З.: Если говорить о семье, то иногда их «суммарный» интерьер формируется исходя из компромиссов, а часто — из конфлик</w:t>
        <w:softHyphen/>
        <w:t>тов предпочтений: чья возьмет, чьим требованиям и вкусам дадут «зеленую улицу»? Но если заранее выявить психоти</w:t>
        <w:softHyphen/>
        <w:t>пические «портреты» членов семьи, найти сходные и отли</w:t>
        <w:softHyphen/>
        <w:t>чающиеся метапрограммы, то можно на их основе попробо</w:t>
        <w:softHyphen/>
        <w:t>вать сформировать «суммарный» психологический «порт</w:t>
        <w:softHyphen/>
        <w:t>рет» семьи, который будет учитывать взаимные интересы, объединяя ее. Соответственно, таким и получится интерьер. Однако хочу предупредить, что даже собственный мета-программный «портрет» составить - задача непростая. Хотя и выполнимая. И сходу правильно ее решить может только, пожалуй, человек, обучавшийся НЛП. Нам же необходимо будет сделать 2-3 попытки, записывая все на бумагу для большей наглядности, и самое главное, неоднократно пере</w:t>
        <w:softHyphen/>
        <w:t>проверить составленное - и самостоятельно, и с помощью людей, которые хорошо знают нас и чьему мнению мы до</w:t>
        <w:softHyphen/>
        <w:t>веряем. Учитывая, что они тоже могут ошибаться. Но толь</w:t>
        <w:softHyphen/>
        <w:t>ко таким «перекрестным» методом можно свести к миниму</w:t>
        <w:softHyphen/>
        <w:t>му субъективность составленного нами метапрограммного «портрета» себя любимого. Точно так же нужно действовать и в отношении других членов семьи. Потому что даже одна ошибка может привести к каким-то ложным принципам и убеждениям («Л, тут не совпадаем!»). И самое главное, что</w:t>
        <w:softHyphen/>
        <w:t>бы это не переросло в занудство, потому что знание, конеч</w:t>
        <w:softHyphen/>
        <w:t>но, хорошо, однако совместная жизнь - это динамическая функция.</w:t>
      </w:r>
    </w:p>
    <w:p>
      <w:pPr>
        <w:pStyle w:val="Normal"/>
        <w:jc w:val="both"/>
        <w:rPr>
          <w:rFonts w:ascii="Times New Roman" w:hAnsi="Times New Roman" w:cs="Times New Roman"/>
          <w:sz w:val="24"/>
          <w:szCs w:val="24"/>
        </w:rPr>
      </w:pPr>
      <w:r>
        <w:rPr>
          <w:rFonts w:cs="Times New Roman" w:ascii="Times New Roman" w:hAnsi="Times New Roman"/>
          <w:sz w:val="24"/>
          <w:szCs w:val="24"/>
        </w:rPr>
        <w:t>В.Л.: Последнюю фразу я не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В.З.: Дело в том, что в этой книге мы, к сожалению, не имеем воз</w:t>
        <w:softHyphen/>
        <w:t>можности подробно затронуть вопросы динамического взаи</w:t>
        <w:softHyphen/>
        <w:t>модействия метапрограммных профилей людей, составляю</w:t>
        <w:softHyphen/>
        <w:t>щих семью. То есть когда люди с двумя разными метапрог-раммными профилями начинают близко общаться и этот динамический клубок из 10-20 позиций (с каждой сторо-</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ы) начинает свою то ли созидательную, то ли разруши</w:t>
        <w:softHyphen/>
        <w:t>те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В.Л.: Всегда только так? А чего-то среднего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Середины нет и быть не может. Всегда или созидание, или разрушение. Могут быть лишь краткие моменты равно</w:t>
        <w:softHyphen/>
        <w:t>весия, перемирия и передышки. А потом опять то ли сози</w:t>
        <w:softHyphen/>
        <w:t>дание, то ли разрушение - отношений, любви, семьи, судь</w:t>
        <w:softHyphen/>
        <w:t>бы... Поскольку всегда происходит движение и ничто не ос</w:t>
        <w:softHyphen/>
        <w:t>тается прежним. Все меняется, все в динамике - и мы, и мир вокруг нас. Просто одно движение длится секунды, оно микроскопическое: жест, взгляд, слово, а другое - десятки лет. Не зря же на определенном этапе развития то, что нам казалось таким важным раньше, вдруг начинает выглядеть совсем ничтожным - так сказать, «с высоты прожитых лет». А все просто - у нас поменялась система ценностей, приба</w:t>
        <w:softHyphen/>
        <w:t>вилось опыта, а бесшабашной беспечности поубавилось, и вообще кровь остыла, и мы это вдруг заметил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еще один вывод: ничто не окончательно. В том числе и наш метапрограммный -«портрет», и «суммарный» метапрограммный «портрет» семьи. Поскольку в силу упо</w:t>
        <w:softHyphen/>
        <w:t>мянутых динамических жизненных процессов и семья пере</w:t>
        <w:softHyphen/>
        <w:t>ходит в разные стадии, и человек тоже. Так что периодичес</w:t>
        <w:softHyphen/>
        <w:t>ки процедуру метапрограммного «портретирования» нужно повторять. Особенно это касается ценностей, убеждений и жизненных приор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t>В.Л.: Насколько я понял, в силу жизненного движения нас самих, наших близких и мира вокруг мы постоянно будем «сту</w:t>
        <w:softHyphen/>
        <w:t>каться» своими углами и «искрить», несмотря на любовь и благие намерения. То есть конфликтов в любом случае не избежать, даже при самых благоприятных семейных отно</w:t>
        <w:softHyphen/>
        <w:t>шениях. От микроскопических конфликтов до судьбонос</w:t>
        <w:softHyphen/>
        <w:t>ных. Так?</w:t>
      </w:r>
    </w:p>
    <w:p>
      <w:pPr>
        <w:pStyle w:val="Normal"/>
        <w:jc w:val="both"/>
        <w:rPr>
          <w:rFonts w:ascii="Times New Roman" w:hAnsi="Times New Roman" w:cs="Times New Roman"/>
          <w:sz w:val="24"/>
          <w:szCs w:val="24"/>
        </w:rPr>
      </w:pPr>
      <w:r>
        <w:rPr>
          <w:rFonts w:cs="Times New Roman" w:ascii="Times New Roman" w:hAnsi="Times New Roman"/>
          <w:sz w:val="24"/>
          <w:szCs w:val="24"/>
        </w:rPr>
        <w:t>В.З.: Так.</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 же в таком случае обратить эти конфликты на пользу? Как сделать так, чтобы они не разрушали, а созидали отн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шения? На чем тогда базировать семейную гармонию при неизбежных конфликтах в сам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В.З.: На компромиссах и совпа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Л.: А, я понял! Во время передышки после конфликта. Пока раны затягиваются и накапливаются силы для следующего. Тогда у нас и компромиссы, и совпадения, и мир, и согла</w:t>
        <w:softHyphen/>
        <w:t>сие. А потом - снова в бой! До полного уничт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 Так, естественно, тоже может быть, но вряд ли кого-то об</w:t>
        <w:softHyphen/>
        <w:t>радует такая семейная перспектива. Я имею в виду совсем другое. Представьте некую пирамиду - именно такую, по последним данным ученых и специалистов НЛП, нейроло-гическую структуру имеет наша сознательная личность (см. рис. 1).</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уровн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69920"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169920" cy="1377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ую ее сверху донизу:</w:t>
      </w:r>
    </w:p>
    <w:p>
      <w:pPr>
        <w:pStyle w:val="Normal"/>
        <w:jc w:val="both"/>
        <w:rPr>
          <w:rFonts w:ascii="Times New Roman" w:hAnsi="Times New Roman" w:cs="Times New Roman"/>
          <w:sz w:val="24"/>
          <w:szCs w:val="24"/>
        </w:rPr>
      </w:pPr>
      <w:r>
        <w:rPr>
          <w:rFonts w:cs="Times New Roman" w:ascii="Times New Roman" w:hAnsi="Times New Roman"/>
          <w:sz w:val="24"/>
          <w:szCs w:val="24"/>
        </w:rPr>
        <w:t>О Логический уровень самоидентификации - «ядро» лично</w:t>
        <w:softHyphen/>
        <w:t>сти (это наши ответы на вопросы: КТО Я? КЕМ Я СЕБЯ ОСОЗНАЮ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 Логический уровень убеждений, ценностей, верований (это наши ответы на вопросы: ЧТО ЦЕННО ДЛЯ МЕНЯ? ВО ЧТО Я ВЕРЮ? КАКИЕ У МЕНЯ ЕСТЬ УБЕЖД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О Логический уровень способностей (это наши ответы на вопросы: ЧТО Я МОГУ? КАКИЕ У МЕНЯ ЕСТЬ СПО</w:t>
        <w:softHyphen/>
        <w:t>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 Логический уровень действий и поведения (это наши от</w:t>
        <w:softHyphen/>
        <w:t>веты на вопросы: ЧТО Я ДЕЛАЮ? КАК Я ПОСТУ</w:t>
        <w:softHyphen/>
        <w:t>ПАЮ?)</w:t>
      </w:r>
    </w:p>
    <w:p>
      <w:pPr>
        <w:pStyle w:val="Normal"/>
        <w:jc w:val="both"/>
        <w:rPr>
          <w:rFonts w:ascii="Times New Roman" w:hAnsi="Times New Roman" w:cs="Times New Roman"/>
          <w:sz w:val="24"/>
          <w:szCs w:val="24"/>
        </w:rPr>
      </w:pPr>
      <w:r>
        <w:rPr>
          <w:rFonts w:cs="Times New Roman" w:ascii="Times New Roman" w:hAnsi="Times New Roman"/>
          <w:sz w:val="24"/>
          <w:szCs w:val="24"/>
        </w:rPr>
        <w:t>О Логический уровень окружения (это наши ответы на вопросы: КАКИЕ ЛЮДИ МЕНЯ ОКРУЖАЮТ? КА</w:t>
        <w:softHyphen/>
        <w:t>КИЕ ВЕЩИ МЕНЯ ОКРУЖАЮТ? В КАКИХ СИТУ</w:t>
        <w:softHyphen/>
        <w:t>АЦИЯХ Я УЧА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И смысл в том, что каждый нижний логический уровень «поддерживает» собой верхний, является его основанием и «подтверждает» его. То есть «я осознаю себя тем-то и тем-то (например, мужчиной в полном расцвете сил, любящим мужем, красавцем, творческой личностью, архитектором и пр.), и поэтому имею такие-то убеждения, ценности и веро</w:t>
        <w:softHyphen/>
        <w:t>вания, поэтому проявляю такие-то свои способности, кото</w:t>
        <w:softHyphen/>
        <w:t>рые выливаются в такие-то мои действия и поступки, вслед</w:t>
        <w:softHyphen/>
        <w:t>ствие чего вокруг меня образуются такие-то люди, вещи 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все нижние логические уровни зависят от вер</w:t>
        <w:softHyphen/>
        <w:t>хних. То есть наш ответ на вопрос «КТО Я?» - даже самый неточный и неверный - формирует соответствующую структуру убеждений, ценностей и верований, активизиру</w:t>
        <w:softHyphen/>
        <w:t>ет соответствующие способности (даже если их нет, они все равно отыскиваются, иначе откуда могло бы взяться такое множество бездарных художников, врачей и прочих людей «не на своем месте»?), а затем совершаются определенные действия, которые формируют соответствующе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что-то менять в своей жизни лучше всегда «с головы» - с ответа на вопрос «КТО Я?». Потому что есть еще один закон: любые изменения на нижних логических уровнях не приводят к изменению на верхних. Это значит, что бы ни произошло с нашим окружением и поведением, какие бы способности в нас вдруг не открылись, - до тех пор, пока мы осознаем себя кем-то «прежним» и имеем со</w:t>
        <w:softHyphen/>
        <w:t>ответствующие убеждения и ценности, все равно все изме</w:t>
        <w:softHyphen/>
        <w:t>нения в своей жизни и в окружающем мире мы будем под</w:t>
        <w:softHyphen/>
        <w:t>страивать под свою «старую» самооценку, или же будем и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норировать их, или же ожесточенно воевать с ними. То есть мы никогда не меняемся снизу вверх.</w:t>
      </w:r>
    </w:p>
    <w:p>
      <w:pPr>
        <w:pStyle w:val="Normal"/>
        <w:jc w:val="both"/>
        <w:rPr>
          <w:rFonts w:ascii="Times New Roman" w:hAnsi="Times New Roman" w:cs="Times New Roman"/>
          <w:sz w:val="24"/>
          <w:szCs w:val="24"/>
        </w:rPr>
      </w:pPr>
      <w:r>
        <w:rPr>
          <w:rFonts w:cs="Times New Roman" w:ascii="Times New Roman" w:hAnsi="Times New Roman"/>
          <w:sz w:val="24"/>
          <w:szCs w:val="24"/>
        </w:rPr>
        <w:t>И наоборот: любое изменение на верхних логических уров</w:t>
        <w:softHyphen/>
        <w:t>нях приводит к изменению на нижних. Автоматически. Не</w:t>
        <w:softHyphen/>
        <w:t>избежно. Это значит, что стоит нам как-нибудь ИНАЧЕ от</w:t>
        <w:softHyphen/>
        <w:t>ветить на коренной вопрос «КТО Я?» и действительно по</w:t>
        <w:softHyphen/>
        <w:t>верить в то, что «Я - ТОТ-ТО, А НЕ ТОТ-ТО», и у нас тут же начинает выстраиваться новая система убеждений и цен</w:t>
        <w:softHyphen/>
        <w:t>ностей, подкрепляющая нашу новую самооценку, по-новому активизируются наши способности и т.д. до самого низа. Это как лавина сходит с горы. Мы всегда меняемся сверху вниз.</w:t>
      </w:r>
    </w:p>
    <w:p>
      <w:pPr>
        <w:pStyle w:val="Normal"/>
        <w:jc w:val="both"/>
        <w:rPr>
          <w:rFonts w:ascii="Times New Roman" w:hAnsi="Times New Roman" w:cs="Times New Roman"/>
          <w:sz w:val="24"/>
          <w:szCs w:val="24"/>
        </w:rPr>
      </w:pPr>
      <w:r>
        <w:rPr>
          <w:rFonts w:cs="Times New Roman" w:ascii="Times New Roman" w:hAnsi="Times New Roman"/>
          <w:sz w:val="24"/>
          <w:szCs w:val="24"/>
        </w:rPr>
        <w:t>В.Л.: Все это очень интересно и полезно. Над этим каждому не мешает подумать и вообще запомнить. Но как все-таки то, что Вы сейчас рассказали про логические уровни, связано с конфликтами, компромиссами и гармонией в семье? Не</w:t>
        <w:softHyphen/>
        <w:t>смотря на всю имеющуюся в ней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В.З.: Очень просто. Когда люди в семье совпадают на уровне УБЕЖДЕНИЙ и ГЛАВНЫХ ЦЕННОСТЕЙ, причем со</w:t>
        <w:softHyphen/>
        <w:t>впадение ГЛАВНЫХ ЦЕННОСТЕЙ происходит и по СТРУКТУРЕ, и по СОДЕРЖАНИЮ (помните, мы гово</w:t>
        <w:softHyphen/>
        <w:t>рили об этом в заключительной беседе, посвященной груп</w:t>
        <w:softHyphen/>
        <w:t>пе «Классификация мира по...»?), то есть когда они совпа</w:t>
        <w:softHyphen/>
        <w:t>дают на самых «верхних этажах», то ниже все так или ина</w:t>
        <w:softHyphen/>
        <w:t>че организуется, даже если у людей и темпераменты, и спо</w:t>
        <w:softHyphen/>
        <w:t>собности, и манеры, и друзья разные. В этом случае конфликты скорее созидают, чем разрушают отношения -они их со-организовывают, со-настраивают, поскольку у этих людей есть глубинная база взаимопонимания, на ко</w:t>
        <w:softHyphen/>
        <w:t>торой они работают. «Сердцевина» их семейного «ябло</w:t>
        <w:softHyphen/>
        <w:t>ка» - здоровая. Психологическое обеспечение их любви -благоприятное.</w:t>
      </w:r>
    </w:p>
    <w:p>
      <w:pPr>
        <w:pStyle w:val="Normal"/>
        <w:jc w:val="both"/>
        <w:rPr>
          <w:rFonts w:ascii="Times New Roman" w:hAnsi="Times New Roman" w:cs="Times New Roman"/>
          <w:sz w:val="24"/>
          <w:szCs w:val="24"/>
        </w:rPr>
      </w:pPr>
      <w:r>
        <w:rPr>
          <w:rFonts w:cs="Times New Roman" w:ascii="Times New Roman" w:hAnsi="Times New Roman"/>
          <w:sz w:val="24"/>
          <w:szCs w:val="24"/>
        </w:rPr>
        <w:t>И естественно, лучше, если они совместно будут разби</w:t>
        <w:softHyphen/>
        <w:t>раться во всем, что мы сообщаем в этой книге. Тогда гармо</w:t>
        <w:softHyphen/>
        <w:t>ния их отношений будет подкреплена и их будущим инте</w:t>
        <w:softHyphen/>
        <w:t>рьером. И, кстати, конфликтов станет меньше благодаря со</w:t>
        <w:softHyphen/>
        <w:t>вместной проработке нового знания. Или накал этих конф</w:t>
        <w:softHyphen/>
        <w:t>ликтов сильно уменьшится.</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огу себя привести. Вот не знал я про метапрограммы, и у нас с моей первой женой были по</w:t>
        <w:softHyphen/>
        <w:t>стоянные несовпадения, что, естественно, порождало беско</w:t>
        <w:softHyphen/>
        <w:t>нечные конфликты. Вплоть до таких, казалось бы, мелочей, что даже манера выражения чувств у нас была разная, по</w:t>
        <w:softHyphen/>
        <w:t>скольку она аудиал, а я - кинестетик. Мне бы дотронуться, а ей бы поговорить... А вот знали бы мы про свои метапрог</w:t>
        <w:softHyphen/>
        <w:t>раммы, вместе почитали бы, подстроились, и все - конф</w:t>
        <w:softHyphen/>
        <w:t>ликтная зона ушла б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моя вторая жена имеет очень сильную метапрограмму различия, что в народе называется попросту «полярный автоответчик». И поэтому все, кто пытался от нее чего-то добиться, говоря ей: «Делай то-то!» - терпели сокрушительное поражение, потому что она категорически не делала этого - ни за что! Потом, правда, могла сама это сделать, только значительно позже... Но в первый момент всегда был категорический отказ. Потому что «полярный автоответчик» работает именно так: если говоришь «да» -он говорит «нет»; говоришь «нет» - он говорит «да». Поэто</w:t>
        <w:softHyphen/>
        <w:t>му я ей и говорю обычно: «Не мой посуду, Светик, не уби</w:t>
        <w:softHyphen/>
        <w:t>райся!» - и она все это делает, бесконфликтно и с улыбоч</w:t>
        <w:softHyphen/>
        <w:t>кой. Причем знает, в чем дело, я ей рассказал. Но... другого языка она не по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ее Человеческая Машина, которая на нее «надета» -ее тело, психология, характер - так запрограмм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да, да. Вот до шести лет запрограммировалось у нее на уровне подсознания: «Все наперекор буду делать!» - да так и осталось на всю жизнь. И на все случаи жизни - где надо и где не надо - психологическая часть ее Человеческой Ма</w:t>
        <w:softHyphen/>
        <w:t>шины срабатывает одним и тем же образом. Можно ли это изменить и «перепрограммировать» такую мыслительную привычку? Наверное, можно, но придется приложить ко</w:t>
        <w:softHyphen/>
        <w:t>лоссальные усилия. Однако если это знаешь, то ничего и не надо менять, а можно просто подстроиться, подладиться, пройдясь по всем своим метапрограммам.</w:t>
      </w:r>
    </w:p>
    <w:p>
      <w:pPr>
        <w:pStyle w:val="Normal"/>
        <w:jc w:val="both"/>
        <w:rPr>
          <w:rFonts w:ascii="Times New Roman" w:hAnsi="Times New Roman" w:cs="Times New Roman"/>
          <w:sz w:val="24"/>
          <w:szCs w:val="24"/>
        </w:rPr>
      </w:pPr>
      <w:r>
        <w:rPr>
          <w:rFonts w:cs="Times New Roman" w:ascii="Times New Roman" w:hAnsi="Times New Roman"/>
          <w:sz w:val="24"/>
          <w:szCs w:val="24"/>
        </w:rPr>
        <w:t>Ведь до тех пор, пока все это находится на неосознанном уровне, мы так и будем принимать АВТОМАТИЧЕСКОЕ действие собственных метапрограмм за действие нас самих.</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А на самом деле мы вовсе не та Человеческая Машина, ко</w:t>
        <w:softHyphen/>
        <w:t>торая на нас «надета» и старается нас по жизни использо</w:t>
        <w:softHyphen/>
        <w:t>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Л.: Ну уж и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З.: Судите сами: ведь если мы даже не знаем о ее существова</w:t>
        <w:softHyphen/>
        <w:t>нии, то и о грамотном использовании не может идти речь! А раз так, то наша Человеческая Машина становится Хозя</w:t>
        <w:softHyphen/>
        <w:t>ином, потому что мы себя с ней ассоциируем, и она вовсю использует нас - по своей программе. Как в фильме «Мат</w:t>
        <w:softHyphen/>
        <w:t>риц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ведь Вы правы! Именно в этом, пожалуй, пророческий смысл фильма!</w:t>
      </w:r>
    </w:p>
    <w:p>
      <w:pPr>
        <w:pStyle w:val="Normal"/>
        <w:jc w:val="both"/>
        <w:rPr>
          <w:rFonts w:ascii="Times New Roman" w:hAnsi="Times New Roman" w:cs="Times New Roman"/>
          <w:sz w:val="24"/>
          <w:szCs w:val="24"/>
        </w:rPr>
      </w:pPr>
      <w:r>
        <w:rPr>
          <w:rFonts w:cs="Times New Roman" w:ascii="Times New Roman" w:hAnsi="Times New Roman"/>
          <w:sz w:val="24"/>
          <w:szCs w:val="24"/>
        </w:rPr>
        <w:t>В.З.: А когда мы не хозяева себе, когда полностью зависим от своей Человеческой Машины - от нашего тела и нашей пси</w:t>
        <w:softHyphen/>
        <w:t>хологии, от всех их капризов и желаний, - то это сплошь и рядом приводит нас не к компромиссам и совпадениям, а к конфликтам. Как там говорится? «Хотели как лучше, а по</w:t>
        <w:softHyphen/>
        <w:t>лучилось как всегда!» Отсюда - прямая дорожка к обидам, разрывам и ограничивающим убеждениям типа «все мужи</w:t>
        <w:softHyphen/>
        <w:t>ки - козлы» или «все бабы - дуры».</w:t>
      </w:r>
    </w:p>
    <w:p>
      <w:pPr>
        <w:pStyle w:val="Normal"/>
        <w:jc w:val="both"/>
        <w:rPr>
          <w:rFonts w:ascii="Times New Roman" w:hAnsi="Times New Roman" w:cs="Times New Roman"/>
          <w:sz w:val="24"/>
          <w:szCs w:val="24"/>
        </w:rPr>
      </w:pPr>
      <w:r>
        <w:rPr>
          <w:rFonts w:cs="Times New Roman" w:ascii="Times New Roman" w:hAnsi="Times New Roman"/>
          <w:sz w:val="24"/>
          <w:szCs w:val="24"/>
        </w:rPr>
        <w:t>В.Л.: А также к такому поведению, которое обозначает народная пословица: «Обжегся на молоке, так дует на воду!»</w:t>
      </w:r>
    </w:p>
    <w:p>
      <w:pPr>
        <w:pStyle w:val="Normal"/>
        <w:jc w:val="both"/>
        <w:rPr/>
      </w:pPr>
      <w:r>
        <w:rPr>
          <w:rFonts w:cs="Times New Roman" w:ascii="Times New Roman" w:hAnsi="Times New Roman"/>
          <w:sz w:val="24"/>
          <w:szCs w:val="24"/>
        </w:rPr>
        <w:t>В.З.: Хотя я вдруг подумал, что мы только что говорили о совпа</w:t>
        <w:softHyphen/>
        <w:t>дении людей на уровне ценностей, имея в виду ЦЕННОС</w:t>
        <w:softHyphen/>
        <w:t>ТИ самого «высокого полета», - скажем, Бог, Любовь, Само</w:t>
        <w:softHyphen/>
        <w:t xml:space="preserve">раскрытие, Самопознание, Взаимоуважение, </w:t>
      </w:r>
      <w:r>
        <w:rPr>
          <w:rFonts w:cs="Times New Roman" w:ascii="Times New Roman" w:hAnsi="Times New Roman"/>
          <w:sz w:val="24"/>
          <w:szCs w:val="24"/>
          <w:lang w:val="en-US"/>
        </w:rPr>
        <w:t>etc</w:t>
      </w:r>
      <w:r>
        <w:rPr>
          <w:rFonts w:cs="Times New Roman" w:ascii="Times New Roman" w:hAnsi="Times New Roman"/>
          <w:sz w:val="24"/>
          <w:szCs w:val="24"/>
        </w:rPr>
        <w:t>., а также ЦЕННОСТИ жизненно необходимого уровня, выступаю</w:t>
        <w:softHyphen/>
        <w:t>щие под девизом «без чего мне точно не жить». А ведь мно</w:t>
        <w:softHyphen/>
        <w:t>гие строят свою семью лишь на совпадении ценностей како</w:t>
        <w:softHyphen/>
        <w:t>го-либо поведения/действия - они, предположим, могут иметь диаметрально-противоположные убеждения, но оба будут любить вкусно поесть. Или же сексом заняться... Или строят семью на совпадении ценности каких-то вещей, лю</w:t>
        <w:softHyphen/>
        <w:t>дей, ситуаций. То есть такие люди объединяются по самым зависимым, внешним и изменчивым «нижним» 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уровням. А «сердцевинка» у их семейного «яблока» отсут</w:t>
        <w:softHyphen/>
        <w:t>ствует. Или нездорова.</w:t>
      </w:r>
    </w:p>
    <w:p>
      <w:pPr>
        <w:pStyle w:val="Normal"/>
        <w:jc w:val="both"/>
        <w:rPr>
          <w:rFonts w:ascii="Times New Roman" w:hAnsi="Times New Roman" w:cs="Times New Roman"/>
          <w:sz w:val="24"/>
          <w:szCs w:val="24"/>
        </w:rPr>
      </w:pPr>
      <w:r>
        <w:rPr>
          <w:rFonts w:cs="Times New Roman" w:ascii="Times New Roman" w:hAnsi="Times New Roman"/>
          <w:sz w:val="24"/>
          <w:szCs w:val="24"/>
        </w:rPr>
        <w:t>В.Л.: И что, такая семья обречена?</w:t>
      </w:r>
    </w:p>
    <w:p>
      <w:pPr>
        <w:pStyle w:val="Normal"/>
        <w:jc w:val="both"/>
        <w:rPr>
          <w:rFonts w:ascii="Times New Roman" w:hAnsi="Times New Roman" w:cs="Times New Roman"/>
          <w:sz w:val="24"/>
          <w:szCs w:val="24"/>
        </w:rPr>
      </w:pPr>
      <w:r>
        <w:rPr>
          <w:rFonts w:cs="Times New Roman" w:ascii="Times New Roman" w:hAnsi="Times New Roman"/>
          <w:sz w:val="24"/>
          <w:szCs w:val="24"/>
        </w:rPr>
        <w:t>В.З.: Ну почему? Какой-то период такая семья, конечно же, про</w:t>
        <w:softHyphen/>
        <w:t>существует - года два-три. А потом кто-то обязательно из</w:t>
        <w:softHyphen/>
        <w:t>менится, прежняя любовь/страсть улетучится, и семья не</w:t>
        <w:softHyphen/>
        <w:t>минуемо распадется.</w:t>
      </w:r>
    </w:p>
    <w:p>
      <w:pPr>
        <w:pStyle w:val="Normal"/>
        <w:jc w:val="both"/>
        <w:rPr>
          <w:rFonts w:ascii="Times New Roman" w:hAnsi="Times New Roman" w:cs="Times New Roman"/>
          <w:sz w:val="24"/>
          <w:szCs w:val="24"/>
        </w:rPr>
      </w:pPr>
      <w:r>
        <w:rPr>
          <w:rFonts w:cs="Times New Roman" w:ascii="Times New Roman" w:hAnsi="Times New Roman"/>
          <w:sz w:val="24"/>
          <w:szCs w:val="24"/>
        </w:rPr>
        <w:t>И такое в нынешней жизни происходит очень часто, по</w:t>
        <w:softHyphen/>
        <w:t>тому что нет у людей глубинных знаний о том, КТО ОНИ, ЧТО ОНИ. В этом смысле прежние династические и со</w:t>
        <w:softHyphen/>
        <w:t>словные браки - дворянские, купеческие, крестьянские -были гораздо крепче современных, потому что «верхние» ЦЕННОСТИ у каждой касты и сословия были общие. А сейчас этого нет, у многих вообще нет никаких серьезных критериев отбора. Как говорится, «главное - чтобы человек был хороший, богатый и красивый. И чтобы любовь еще была. И достаточно». А иногда вообще непонятно, почему эти люди вместе. Да они и сами пожимают плечами: «Ну, сложилось так... На дискотеке встретились... Сидим рядом на работе... Детей вот завели...»</w:t>
      </w:r>
    </w:p>
    <w:p>
      <w:pPr>
        <w:pStyle w:val="Normal"/>
        <w:jc w:val="both"/>
        <w:rPr>
          <w:rFonts w:ascii="Times New Roman" w:hAnsi="Times New Roman" w:cs="Times New Roman"/>
          <w:sz w:val="24"/>
          <w:szCs w:val="24"/>
        </w:rPr>
      </w:pPr>
      <w:r>
        <w:rPr>
          <w:rFonts w:cs="Times New Roman" w:ascii="Times New Roman" w:hAnsi="Times New Roman"/>
          <w:sz w:val="24"/>
          <w:szCs w:val="24"/>
        </w:rPr>
        <w:t>В.Л.: Я с Вами согласен. Большинство современных людей не любит задумываться о самом важном для себя — о своем и кровном. А думают в основном о вещах второстепенных - о работе, о деньгах, о шмотках, об удовольствиях. Вот и полу</w:t>
        <w:softHyphen/>
        <w:t>чают регулярно «удары судьбы». Оправляются от них - и все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да, да. А все очень просто: ПОЗНАЙ СЕБЯ, а все ос</w:t>
        <w:softHyphen/>
        <w:t>тальное само вокруг выстроится! Ты САМ это выстроишь -гармонично и любовно! Поскольку создан все-таки «по об</w:t>
        <w:softHyphen/>
        <w:t>разу и подобию...». И это становится абсолютной правдой, веришь ты в это или нет, когда, познавая себя, формируешь действительно свою жизнь и свой интерьер. А не «свою» жизнь и «свой» интерьер - как большинство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В.Л.: Вот на этой оптимистической ноте мы, пожалуй, и закончим первую часть нашей книги. Во второй части мы будем под-</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Бесед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робно говорить о базовом метапрограммном «портрете» со</w:t>
        <w:softHyphen/>
        <w:t>временной городской квартиры и отдельных ее помещений. А в самом конце скажем о том, как совместить в единое гармоничное целое свой метапрограммный «портрет» с «портретами» членов семьи и с базовым «портретом» того или иного помещения квартир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81" r="-95" b="-81"/>
                    <a:stretch>
                      <a:fillRect/>
                    </a:stretch>
                  </pic:blipFill>
                  <pic:spPr bwMode="auto">
                    <a:xfrm>
                      <a:off x="0" y="0"/>
                      <a:ext cx="371475" cy="438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ная основа помещений нашей квартиры</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пят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В.Л.: Итак, давайте первым делом поговорим о комплексном ме-тапрограммном «портрете» ПРИХОЖЕЙ, поскольку это первое помещение, которое нас встречает в нашем доме.</w:t>
      </w:r>
    </w:p>
    <w:p>
      <w:pPr>
        <w:pStyle w:val="Normal"/>
        <w:jc w:val="both"/>
        <w:rPr>
          <w:rFonts w:ascii="Times New Roman" w:hAnsi="Times New Roman" w:cs="Times New Roman"/>
          <w:sz w:val="24"/>
          <w:szCs w:val="24"/>
        </w:rPr>
      </w:pPr>
      <w:r>
        <w:rPr>
          <w:rFonts w:cs="Times New Roman" w:ascii="Times New Roman" w:hAnsi="Times New Roman"/>
          <w:sz w:val="24"/>
          <w:szCs w:val="24"/>
        </w:rPr>
        <w:t>В.З.: Как Вы думаете, что означает прихожая для наше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Л.: Ну, я думаю, что прихожая - это в первую очередь то мес</w:t>
        <w:softHyphen/>
        <w:t>то, где хранится наша одежда и обувь и где мы одеваемся-раздеваемся. И ничего особенного она для нашей психики не дает.</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неверно. С точки зрения структурной психологии «но</w:t>
        <w:softHyphen/>
        <w:t>вой волны» у прихожей очень важная двойная функция: это одновременно и вход в мир дома, и выход в мир улицы. Прихожая - это то место, где человек уже не на улице, но еще и не дома. Или наоборот: уже не дома, но еще не на ули</w:t>
        <w:softHyphen/>
        <w:t>це. Прихожая для нашей психики — это как шлюз-камера для водолаза: промежуточная зона адаптации. Мы тут пребыва</w:t>
        <w:softHyphen/>
        <w:t>ем в неком переходном состоянии, на границе большого «разомкнутого» пространства Улицы и малого «замкнуто</w:t>
        <w:softHyphen/>
        <w:t>го» пространства Дома. В прихожей наше восприятие пере</w:t>
        <w:softHyphen/>
        <w:t>настраивается и проходит точку так называемого трансово-го за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это значит?</w:t>
      </w:r>
    </w:p>
    <w:p>
      <w:pPr>
        <w:pStyle w:val="Normal"/>
        <w:jc w:val="both"/>
        <w:rPr>
          <w:rFonts w:ascii="Times New Roman" w:hAnsi="Times New Roman" w:cs="Times New Roman"/>
          <w:sz w:val="24"/>
          <w:szCs w:val="24"/>
        </w:rPr>
      </w:pPr>
      <w:r>
        <w:rPr>
          <w:rFonts w:cs="Times New Roman" w:ascii="Times New Roman" w:hAnsi="Times New Roman"/>
          <w:sz w:val="24"/>
          <w:szCs w:val="24"/>
        </w:rPr>
        <w:t>В.З.: Дело в том, что наш мозг, с точки зрения современной ней-рологии, работает подобно коробке передач у автомобиля. И как переключение передач позволяет машине переходить в разные режимы движения, так и изменение параметров не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пятая</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ронных процессов, протекающих в мозге, позволяет нашему сознанию менять режимы восприятия. Но так же, как и в поведении автомобиля, когда от старой передачи мы уже от</w:t>
        <w:softHyphen/>
        <w:t>ключились, а на новую еще не перешли, иногда возникает какая-то секундная пауза (машина дрожит, двигатель судо</w:t>
        <w:softHyphen/>
        <w:t>рожно «в-в-вдыхает»), такая же история происходит и с на</w:t>
        <w:softHyphen/>
        <w:t>шим мозгом. Когда он переходит из одного устойчивого ре</w:t>
        <w:softHyphen/>
        <w:t>жима функционирования в другой, сознание проходит край</w:t>
        <w:softHyphen/>
        <w:t>не неустойчивую и очень активную точку транса (в его на</w:t>
        <w:softHyphen/>
        <w:t>учном понимании). Транс - это момент некого «зависания», перещелкивания, сверхактивный поиск ДРУГИХ решений. Но проходит секунда-другая-третья, и вот мы уже снова включились и опять устойчивы в своем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Л.: А могли бы Вы привести какой-нибудь житейский пример этого «трансового замешательства»? Для полной я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З.: Если Вы когда-нибудь испытывали состояние растеряннос</w:t>
        <w:softHyphen/>
        <w:t>ти, то, скорее всего, поймете, о чем идет речь. Говоря языком НЛП, состояние растерянности - это чистой воды конфузи-онный транс. И его отличие от того транса, который возни</w:t>
        <w:softHyphen/>
        <w:t>кает в прихожей, только в продолжительности. В прихожей мы осваиваемся обычно (именно обычно, а не в тех редких случаях, о которых мы еще скажем) чуточку быстрее. Одна</w:t>
        <w:softHyphen/>
        <w:t>ко значение транса, возникающего в прихожей, от этого вов</w:t>
        <w:softHyphen/>
        <w:t>се уменьшается. Как Вы думаете, откуда взялось мудрое «Давай-ка, присядем на дорожку»'? Совершенно верно: на</w:t>
        <w:softHyphen/>
        <w:t>родная интуиция все понимала верно. Даже то, что в состо</w:t>
        <w:softHyphen/>
        <w:t>янии транса лучше всего не проявлять особую двигательную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еще один вопрос. Как Вы думаете, что дает одежда нашей психике? Естественно, в контексте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 что? Уверенность, имидж... пожалуй, все.</w:t>
      </w:r>
    </w:p>
    <w:p>
      <w:pPr>
        <w:pStyle w:val="Normal"/>
        <w:jc w:val="both"/>
        <w:rPr>
          <w:rFonts w:ascii="Times New Roman" w:hAnsi="Times New Roman" w:cs="Times New Roman"/>
          <w:sz w:val="24"/>
          <w:szCs w:val="24"/>
        </w:rPr>
      </w:pPr>
      <w:r>
        <w:rPr>
          <w:rFonts w:cs="Times New Roman" w:ascii="Times New Roman" w:hAnsi="Times New Roman"/>
          <w:sz w:val="24"/>
          <w:szCs w:val="24"/>
        </w:rPr>
        <w:t>В.З.: Вы правы, но все гораздо тоньше. Действительно, в процес</w:t>
        <w:softHyphen/>
        <w:t>се жизни мы комплектуем свой гардероб в соответствии с имиджем, который для себя наметили. Но не только мы вли</w:t>
        <w:softHyphen/>
        <w:t>яем на свою одежду - покупаем ее, носим и стираем. Одеж</w:t>
        <w:softHyphen/>
        <w:t>да, в свою очередь, тоже влияет на нас. Она «помнит» или,</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сь языком НЛП, «якорит» свой кусочек имиджа, который часто определяет и наше поведение-состояние. По</w:t>
        <w:softHyphen/>
        <w:t>мните, мы примерно то же самое говорили про значимые для человека вещи?</w:t>
      </w:r>
    </w:p>
    <w:p>
      <w:pPr>
        <w:pStyle w:val="Normal"/>
        <w:jc w:val="both"/>
        <w:rPr>
          <w:rFonts w:ascii="Times New Roman" w:hAnsi="Times New Roman" w:cs="Times New Roman"/>
          <w:sz w:val="24"/>
          <w:szCs w:val="24"/>
        </w:rPr>
      </w:pPr>
      <w:r>
        <w:rPr>
          <w:rFonts w:cs="Times New Roman" w:ascii="Times New Roman" w:hAnsi="Times New Roman"/>
          <w:sz w:val="24"/>
          <w:szCs w:val="24"/>
        </w:rPr>
        <w:t>В.Л.: Когда разговаривали про метапрограмму вещи как це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Совершенно верно. Но только вещи действуют на нас скры</w:t>
        <w:softHyphen/>
        <w:t>то. Одежда же «работает» явно. Обратите внимание, как при смене одежды и обуви сами собой меняются наши походка, осанка, жесты, выражение лица, темп и ритм реч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получается, что в ходе простой процедуры пере</w:t>
        <w:softHyphen/>
        <w:t>одевания, - проходя буферную зону прихожей, - мы «наде</w:t>
        <w:softHyphen/>
        <w:t>ваем» на себя другую Роль: деловую, парадно-выходную, до</w:t>
        <w:softHyphen/>
        <w:t>машнюю. С точки зрения НЛП, переодеваясь, мы перенаст</w:t>
        <w:softHyphen/>
        <w:t>раиваемся, видоизменяем «рисунок» своих метапрограмм -и в конце концов действительно начинаем осознавать в себе вечернюю мягкость, покладистость, приветливость; или же напротив - утреннюю подобранность, независимость, кате</w:t>
        <w:softHyphen/>
        <w:t>горичность, деловую хватку и т.д. Именно поэтому в прихо</w:t>
        <w:softHyphen/>
        <w:t>жей полезно слегка задержаться, чтобы позволить всему этому в себе произойти. Если же мы очень быстро минуем прихожую, не дав себе труда подумать: «Куда мы пришли?» или: «Куда мы выходим?» - то можем испытать сильный стресс. Потому что, скажем, взяли и принесли свою деловую хватку в круг семьи и сходу из-за пустяка сцепились с близ</w:t>
        <w:softHyphen/>
        <w:t>кими. Или вошли в транспорт в расслабленном «тапочном» настроении и получили от окружающих за все сполн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при смене домашней одежды на деловую/ уличную мы внутренне перенастраиваемся, входя в другую социальную роль, то возникает вполне закономерный воп</w:t>
        <w:softHyphen/>
        <w:t>рос: «А что тогда является для нас кнопкой (или триггером, запускающим новое состояние)?» Очень просто: зеркало в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Глядя в зеркало перед тем, как выйти, мы, говоря языком НЛП, диссоциируемся - слегка отстраняемся от самих себя, то есть видим себя как бы со стороны, глазами окружаю</w:t>
        <w:softHyphen/>
        <w:t>щих. И наблюдаем в зеркале совсем другого человека. Кос-</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пятая 3 - 107</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тюм, пальто, прическа, макияж создает другой образ нас са</w:t>
        <w:softHyphen/>
        <w:t>мих. Секунду-другую мы пребываем в трансе... а потом «пе</w:t>
        <w:softHyphen/>
        <w:t>реключатель» в мозгу срабатывает, и мы включились. И, смотрясь в зеркало, мыслями мы уже вне дома, мы уже «в образе».</w:t>
      </w:r>
    </w:p>
    <w:p>
      <w:pPr>
        <w:pStyle w:val="Normal"/>
        <w:jc w:val="both"/>
        <w:rPr>
          <w:rFonts w:ascii="Times New Roman" w:hAnsi="Times New Roman" w:cs="Times New Roman"/>
          <w:sz w:val="24"/>
          <w:szCs w:val="24"/>
        </w:rPr>
      </w:pPr>
      <w:r>
        <w:rPr>
          <w:rFonts w:cs="Times New Roman" w:ascii="Times New Roman" w:hAnsi="Times New Roman"/>
          <w:sz w:val="24"/>
          <w:szCs w:val="24"/>
        </w:rPr>
        <w:t>В.Л.: Имидж на время победил лич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З.: Да. То есть получается, что зеркало в прихожей, с одной сто</w:t>
        <w:softHyphen/>
        <w:t>роны, помогает нам отстраниться от себя домашних, а с другой стороны - помогает войти в роль себя деловых. По</w:t>
        <w:softHyphen/>
        <w:t>этому лучше иметь в прихожей зеркало в полный рост. По такому же принципу зеркало «работает» и в обратную сто</w:t>
        <w:softHyphen/>
        <w:t>рону - когда мы приходим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В.Л.: Очень интересные сведения. А какие метапрограммы акту</w:t>
        <w:softHyphen/>
        <w:t>альны для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В.З.: В прихожей особенно актуальна метапрограмма большого масштаба обобщений и метапрограммы визуальной и кинес</w:t>
        <w:softHyphen/>
        <w:t>тетической репрезентативных систем. Кроме того, здесь ре</w:t>
        <w:softHyphen/>
        <w:t>ализуются метапрограммы сходства/различия и метапрог</w:t>
        <w:softHyphen/>
        <w:t>раммы включенного и сквоз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 много... С чего 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В.З.: Начнем с большого масштаба обобщений.</w:t>
      </w:r>
    </w:p>
    <w:p>
      <w:pPr>
        <w:pStyle w:val="Normal"/>
        <w:jc w:val="both"/>
        <w:rPr/>
      </w:pPr>
      <w:r>
        <w:rPr>
          <w:rFonts w:cs="Times New Roman" w:ascii="Times New Roman" w:hAnsi="Times New Roman"/>
          <w:sz w:val="24"/>
          <w:szCs w:val="24"/>
        </w:rPr>
        <w:t>Сейчас модно делать прихожую, объединенную с гости</w:t>
        <w:softHyphen/>
        <w:t xml:space="preserve">ной. Это так называемая система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space</w:t>
      </w:r>
      <w:r>
        <w:rPr>
          <w:rFonts w:cs="Times New Roman" w:ascii="Times New Roman" w:hAnsi="Times New Roman"/>
          <w:sz w:val="24"/>
          <w:szCs w:val="24"/>
        </w:rPr>
        <w:t xml:space="preserve"> - «открытое пространство». Свое начало она берет в южных штатах Аме</w:t>
        <w:softHyphen/>
        <w:t>рики, где улицы настолько чисты, что можно ходить по дому в уличной обуви, не боясь наследить. На наших же широтах подобное «объединенное» решение, скажем прямо, непрактично, зато у него имеется важный психологический плюс - мы сразу попадаем из большого пространства ули</w:t>
        <w:softHyphen/>
        <w:t>цы в большое пространство дома, что для нас комфортно, ибо разница масштабов не так ощутима. Согласитесь, это довод. Особенно для тех, кто уже устал попадать в наши российские традиционно маленькие прихожие, заставлен</w:t>
        <w:softHyphen/>
        <w:t>ные шкафами «престижного» темного дерева с каким-ни-</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будь мелким текстурным рисуночком или резьбой - будто без конца оказываешься в какой-то тусклой клетке... В та</w:t>
        <w:softHyphen/>
        <w:t>ком случае идея интерьера, где прихожая сразу переходит в гостиную и где таким образом реализована метапрограмма большого масштаба обобщений, безусловно, выглядит при</w:t>
        <w:softHyphen/>
        <w:t>влекательно. Но, повторим, такая прихожая для России не</w:t>
        <w:softHyphen/>
        <w:t>практична. Климат здесь не тот и дороги не те... А что для нас практично «на все сто», так это раздельная прихожая.</w:t>
      </w:r>
    </w:p>
    <w:p>
      <w:pPr>
        <w:pStyle w:val="Normal"/>
        <w:jc w:val="both"/>
        <w:rPr>
          <w:rFonts w:ascii="Times New Roman" w:hAnsi="Times New Roman" w:cs="Times New Roman"/>
          <w:sz w:val="24"/>
          <w:szCs w:val="24"/>
        </w:rPr>
      </w:pPr>
      <w:r>
        <w:rPr>
          <w:rFonts w:cs="Times New Roman" w:ascii="Times New Roman" w:hAnsi="Times New Roman"/>
          <w:sz w:val="24"/>
          <w:szCs w:val="24"/>
        </w:rPr>
        <w:t>В.Л.: Но ведь обычно раздельные прихожие в наших домах име</w:t>
        <w:softHyphen/>
        <w:t>ют совсем маленькую площадь! А насколько я понимаю, прихожая должна производить просторно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З.: Совершенно верно, просторное. В.Л.: И как же это можно 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З.: Очень просто: визуально раздвигая и укрупняя оное про</w:t>
        <w:softHyphen/>
        <w:t>странство. Осуществим мы это в два этапа. Первое: надо сде</w:t>
        <w:softHyphen/>
        <w:t>лать вид, что это помещение - огромно. И решить интерьер прихожей по-крупному, даже в более крупном масштабе, чем все остальные помещения. Минимум декора, деталей, под</w:t>
        <w:softHyphen/>
        <w:t>робностей, минимум предметов. Присутствует только самое необходимое - гладкие однотонные плокости шкафов, абсо</w:t>
        <w:softHyphen/>
        <w:t>лютно простой, безо всяких дизайнерских изысков пуфик, открытая вешалка, емкость для зонтов, зеркало, может быть, телефон. Помещение должно быть решено в единой моно</w:t>
        <w:softHyphen/>
        <w:t>хромной цветовой гамме, без пятнышек, рисуночков и про</w:t>
        <w:softHyphen/>
        <w:t>чих нюансов. Предметы либо подобраны в тон к стенам, либо имеют «родственные» цвета, которые не контрастиру</w:t>
        <w:softHyphen/>
        <w:t>ют с общим колористическим настроением, а словно слива</w:t>
        <w:softHyphen/>
        <w:t>ются с ним. Таким образом, решив интерьер маленькой при</w:t>
        <w:softHyphen/>
        <w:t>хожей по-крупному, мы лукаво «обманываем» собственное восприятие и даем ему возможность поменять просторную улицу на просторное помещение. Что для нас комфортно. К тому же не забывайте и про наличие в прихожей триггера, запускающего наши состояния, — зеркала в полный рост, которое зрительно удваивает е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ужно визуально раздвинуть помещение за счет его избыточного освещения. Поскольку в прихожей, куда мы</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пятая 3'</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вошли с улицы, происходит сильное сжатие нашего эмоци</w:t>
        <w:softHyphen/>
        <w:t>онального пространства, то света нужно много, в избытке. Что, с одной стороны, визуально раздвигает границы поме</w:t>
        <w:softHyphen/>
        <w:t>щения, а с другой - делает пребывание в нем радостным (это психофизиологический эффект). Таким образом, пере</w:t>
        <w:softHyphen/>
        <w:t>возбуждая светом нервную систему, мы помогаем себе адап</w:t>
        <w:softHyphen/>
        <w:t>тироваться к переходу между зонами. И чем больше разно</w:t>
        <w:softHyphen/>
        <w:t>образных источников света будет освещать нас, тем лучше. Могут быть люстры, галогеновые лампы, бра. Потому что подсветка только сверху - это плохо. И когда свет падает только с боков - тоже плохо. Нужно, чтобы рассеянный свет падал с разных сторон, чтобы теней на лице не наблю</w:t>
        <w:softHyphen/>
        <w:t>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Л.: А цвета стен, шкафов и прочего какие предпочтительны? Вероятно, светлые?</w:t>
      </w:r>
    </w:p>
    <w:p>
      <w:pPr>
        <w:pStyle w:val="Normal"/>
        <w:jc w:val="both"/>
        <w:rPr>
          <w:rFonts w:ascii="Times New Roman" w:hAnsi="Times New Roman" w:cs="Times New Roman"/>
          <w:sz w:val="24"/>
          <w:szCs w:val="24"/>
        </w:rPr>
      </w:pPr>
      <w:r>
        <w:rPr>
          <w:rFonts w:cs="Times New Roman" w:ascii="Times New Roman" w:hAnsi="Times New Roman"/>
          <w:sz w:val="24"/>
          <w:szCs w:val="24"/>
        </w:rPr>
        <w:t>В.З.: Замечено, что цвет стен дает 80% освещенности помеще</w:t>
        <w:softHyphen/>
        <w:t>ния. Это означает, что если даже лампочка будет очень яр</w:t>
        <w:softHyphen/>
        <w:t>кая, а стены темными, то общее впечатление от комнаты будет темное! А в нашем случае это, как Вы понимаете, со</w:t>
        <w:softHyphen/>
        <w:t>всем неприемлемо. Поэтому колористическая палитра прихожей - светлые и теплые оттенки белого, желтого, бежевого. Но имейте в виду: поверхности должны быть та</w:t>
        <w:softHyphen/>
        <w:t>кими, чтобы их можно было в случае чего легко почистить и отмыть.</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единственно возможный способ превратить прихо</w:t>
        <w:softHyphen/>
        <w:t>жую в психологически приятное и эффективное место - это сделать ее зрительно большой и пози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В.З.: Почему же? Можно пойти и по-другому пути - парадок</w:t>
        <w:softHyphen/>
        <w:t>сальному и «негативному». Суть в том, что мы намеренно создаем зрительно маленькое пространство, например, очень сильно занижая потолок, чтобы он буквально «осед</w:t>
        <w:softHyphen/>
        <w:t>лал» голову. И делаем приглушенное освещение. Тем самым мы к стрессу адаптации, разыгрывающемуся в прихожей, добавляем еще и эффект клаустрофобии, доводя ситуацию до абсурда. А раз мы «перегибаем палку», усиливая стресс, то в какой-то момент неизбежно наступает ответная - про-</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тивоположная - реакция. И после прохождения некой кри</w:t>
        <w:softHyphen/>
        <w:t>тической точки, «порога боли», наступает ди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Л.: Это что-то вроде «от любви до ненависти - один шаг»?</w:t>
      </w:r>
    </w:p>
    <w:p>
      <w:pPr>
        <w:pStyle w:val="Normal"/>
        <w:jc w:val="both"/>
        <w:rPr>
          <w:rFonts w:ascii="Times New Roman" w:hAnsi="Times New Roman" w:cs="Times New Roman"/>
          <w:sz w:val="24"/>
          <w:szCs w:val="24"/>
        </w:rPr>
      </w:pPr>
      <w:r>
        <w:rPr>
          <w:rFonts w:cs="Times New Roman" w:ascii="Times New Roman" w:hAnsi="Times New Roman"/>
          <w:sz w:val="24"/>
          <w:szCs w:val="24"/>
        </w:rPr>
        <w:t>В.З.: Но ведь и от ненависти до любви - тоже один шаг! Ины</w:t>
        <w:softHyphen/>
        <w:t>ми словами, чересчур занижая потолок в прихожей - так, что нас, вошедших с улицы, она буквально «сдавливает», — мы просто перестаем воспринимать прихожую как нор</w:t>
        <w:softHyphen/>
        <w:t>мальную среду. И затем, входя в гостиную с чуть более вы</w:t>
        <w:softHyphen/>
        <w:t>соким потолком (каким бы на самом деле он ни был), мы воспринимаем это как норму - новую норму - и успокаива</w:t>
        <w:softHyphen/>
        <w:t>емся. То есть через усиление негативного состояния мы понижаем свой порог чувствительности и эту черту реаль</w:t>
        <w:softHyphen/>
        <w:t>ности - высоту - перестаем воспринимать актуально. Нам становится все равно. Мы согласны со всем, что бы нам за</w:t>
        <w:softHyphen/>
        <w:t>тем ни предложили.</w:t>
      </w:r>
    </w:p>
    <w:p>
      <w:pPr>
        <w:pStyle w:val="Normal"/>
        <w:jc w:val="both"/>
        <w:rPr>
          <w:rFonts w:ascii="Times New Roman" w:hAnsi="Times New Roman" w:cs="Times New Roman"/>
          <w:sz w:val="24"/>
          <w:szCs w:val="24"/>
        </w:rPr>
      </w:pPr>
      <w:r>
        <w:rPr>
          <w:rFonts w:cs="Times New Roman" w:ascii="Times New Roman" w:hAnsi="Times New Roman"/>
          <w:sz w:val="24"/>
          <w:szCs w:val="24"/>
        </w:rPr>
        <w:t>В.Л.: Интересный метод... Прихожая наоборот. А что Вы скажете про кинестетику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В.З.: Эта область наших телесных ощущений и чувствований должна быть реализована в прихожей однозначно позитив</w:t>
        <w:softHyphen/>
        <w:t>но - в отличие от метапрограмм большого масштаба обоб</w:t>
        <w:softHyphen/>
        <w:t>щений и визуальной репрезентативной системы, которые можно повернуть и так, и эдак.</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мы говорили о том, что в прихожей полезно за</w:t>
        <w:softHyphen/>
        <w:t>держаться, чтобы наше состояние изменилось - из домаш</w:t>
        <w:softHyphen/>
        <w:t>него на рабочее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В.Л.: Да, чтобы мы успели внутренне перенастр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З.: С точки же зрения кинестетики, которая целиком и полно</w:t>
        <w:softHyphen/>
        <w:t>стью отвечает за тонус нашего тела, это означает выйти из расслабленного состояния и полностью собраться и мобили</w:t>
        <w:softHyphen/>
        <w:t>зоваться.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Но дело в том, что кинестетика как сенсорная система - инерционна и все изменения производит достаточно мед</w:t>
        <w:softHyphen/>
        <w:t>ленно. Мгновенные переходы — «прыжки» - из состояния в состояние ей не свойственны, разве что в экстренных</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Беседа пятая</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случаях. Организм должен иметь время, чтобы успеть фи</w:t>
        <w:softHyphen/>
        <w:t>зиологически перенастроиться на другую «мелодию». По</w:t>
        <w:softHyphen/>
        <w:t>этому полезно иметь в прихожей маленький диванчик, пу</w:t>
        <w:softHyphen/>
        <w:t>фик, банкеточку, в общем, то, на что можно с комфортом присесть, переобуться, облегченно вздохнуть и секунду-другую подумать о том, куда мы сейчас направимся. А за это время организм успевает перенастроить наше состоя</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банкетки в прихожей хорошо еще и в том смыс</w:t>
        <w:softHyphen/>
        <w:t>ле, что предохраняет нас от радикулита и смещения позво</w:t>
        <w:softHyphen/>
        <w:t>ночных дисков. Потому что наш позвоночник просто не рас</w:t>
        <w:softHyphen/>
        <w:t>считан на наклоны к ногам из положения стоя.</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говорим уже об артериальном давлении. Накло</w:t>
        <w:softHyphen/>
        <w:t>нились расстегнуть ремешок, резко выпрямились - и голо</w:t>
        <w:softHyphen/>
        <w:t>ва вмиг отяжелела, закружилось все перед глазами... То есть мало того, что мы испытываем бессознательный психологи</w:t>
        <w:softHyphen/>
        <w:t>ческий стресс, придя в дом с улицы, это усугубляется еще и неприятными физическими ощущениями. Поэтому в при</w:t>
        <w:softHyphen/>
        <w:t>хожей для переобувания всегда лучше на что-то присесть, либо нужно воспользоваться ложкой на длинной ручке -только чтобы не навредить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тему здоровья, необходимо также сказать об электростатическом напряжении. Мы носим одежду, сши</w:t>
        <w:softHyphen/>
        <w:t>тую из тканей, в которые для носкости практически всегда добавляют синтетику. Немного, конечно, - процентов 15-20, но и этого хватает, чтобы изменить величину электрическо</w:t>
        <w:softHyphen/>
        <w:t>го сопротивления на нашей коже. А это ведет к учащению сердцебиения, повышенной нервозности и возбудимости. Как говорится, «волосы дыбом». И «громоотводом» элект</w:t>
        <w:softHyphen/>
        <w:t>ростатического напряжения (и связанных с ним негативных эмоций) может послужить обычная кованая вешалка, кото</w:t>
        <w:softHyphen/>
        <w:t>рой мы касаемся, снимая с себя верхнюю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получается, что прихожая для нас всегда немного связана со стрессов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З.: Конечно! Согласитесь, ведь это очень важный шаг - пере</w:t>
        <w:softHyphen/>
        <w:t>ступить Порог чего-либо... В данном случае порог дома, не</w:t>
        <w:softHyphen/>
        <w:t>важно, своего или чужого; главное - это ко многому обязы</w:t>
        <w:softHyphen/>
        <w:t>вает, ведь так?</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Так. А что вы скажете про реализацию в прихожей мета-программы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рудно понять, что человек различий либо наполнит инте</w:t>
        <w:softHyphen/>
        <w:t>рьер прихожей разными эксклюзивными деталями - вешал</w:t>
        <w:softHyphen/>
        <w:t>кой причудливой формы, смешной емкостью для зонтов и т.д., - либо постарается как-то необычно, шокирующе обус</w:t>
        <w:softHyphen/>
        <w:t>троить прихожую в целом - занижая потолок, объединяя прихожую с гостин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t>Цель человека различий - так поразить чужое восприя</w:t>
        <w:softHyphen/>
        <w:t>тие, чтобы все остальное, что ожидает гостей в других поме</w:t>
        <w:softHyphen/>
        <w:t>щениях, воспринималось спокойно: «Ну слава богу, там-то все нормально, а я-то уж думал!» Или наоборот - задать прихожей, как камертоном, оригинальное звучание всего остального дома - чтобы все сразу поняли, Куда и к Кому пришли!</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удивить и шокировать вновь пришедших можно и вполне традиционным способом - повесив напротив вход</w:t>
        <w:softHyphen/>
        <w:t>ной двери какой-то парадоксальный предмет, чтобы первый взгляд человека падал на него... Вот в русской традиции было принято в сенцах напротив входной двери прибивать сношенные лапти. Считалось, что человек, взглянув на них, так сильно удивлялся, что все свои негативные эмоции ос</w:t>
        <w:softHyphen/>
        <w:t>тавлял там. Потом лапти, набравшие негатив «под завязку», сжигали.</w:t>
      </w:r>
    </w:p>
    <w:p>
      <w:pPr>
        <w:pStyle w:val="Normal"/>
        <w:jc w:val="both"/>
        <w:rPr>
          <w:rFonts w:ascii="Times New Roman" w:hAnsi="Times New Roman" w:cs="Times New Roman"/>
          <w:sz w:val="24"/>
          <w:szCs w:val="24"/>
        </w:rPr>
      </w:pPr>
      <w:r>
        <w:rPr>
          <w:rFonts w:cs="Times New Roman" w:ascii="Times New Roman" w:hAnsi="Times New Roman"/>
          <w:sz w:val="24"/>
          <w:szCs w:val="24"/>
        </w:rPr>
        <w:t>В.Л.: Смешно. И странно.</w:t>
      </w:r>
    </w:p>
    <w:p>
      <w:pPr>
        <w:pStyle w:val="Normal"/>
        <w:jc w:val="both"/>
        <w:rPr>
          <w:rFonts w:ascii="Times New Roman" w:hAnsi="Times New Roman" w:cs="Times New Roman"/>
          <w:sz w:val="24"/>
          <w:szCs w:val="24"/>
        </w:rPr>
      </w:pPr>
      <w:r>
        <w:rPr>
          <w:rFonts w:cs="Times New Roman" w:ascii="Times New Roman" w:hAnsi="Times New Roman"/>
          <w:sz w:val="24"/>
          <w:szCs w:val="24"/>
        </w:rPr>
        <w:t>В.З.: Вам смешно? А ведь с точки зрения психологии «новой вол</w:t>
        <w:softHyphen/>
        <w:t>ны» в этом суеверии имеется здравое рациональное зерно: какая-нибудь парадоксальная вещь (не обязательно лапти), на которую падает первый взгляд человека, переступающе</w:t>
        <w:softHyphen/>
        <w:t>го порог, действительно способна удивить, сбить с толку, навести на новые мысли и сгладить или отвлечь от старых, которые могут быть и нега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Л.: А, понял. Эта такая «шоковая терапия» настроению гостя!</w:t>
      </w:r>
    </w:p>
    <w:p>
      <w:pPr>
        <w:pStyle w:val="Normal"/>
        <w:jc w:val="both"/>
        <w:rPr>
          <w:rFonts w:ascii="Times New Roman" w:hAnsi="Times New Roman" w:cs="Times New Roman"/>
          <w:sz w:val="24"/>
          <w:szCs w:val="24"/>
        </w:rPr>
      </w:pPr>
      <w:r>
        <w:rPr>
          <w:rFonts w:cs="Times New Roman" w:ascii="Times New Roman" w:hAnsi="Times New Roman"/>
          <w:sz w:val="24"/>
          <w:szCs w:val="24"/>
        </w:rPr>
        <w:t>В.З.: В НЛП это называется слом шаблона. То есть прежнее со</w:t>
        <w:softHyphen/>
        <w:t>стояние как бы резко «выдергивается» из человека, тот вп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пятая</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дает на секунду-другую в замешательство, или так называе</w:t>
        <w:softHyphen/>
        <w:t>мый конфузионный транс, а этим пользуетесь вы, хозяева, своей радушной улыбкой предлагая гостю совсем новое -позитивное -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е цели тогда преследует прихожая человека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З.: Цель человека сходства - иная. Так как для него очень важ</w:t>
        <w:softHyphen/>
        <w:t>но сходство с другими - со своей семьей или со своей сре</w:t>
        <w:softHyphen/>
        <w:t>дой, - тут больше всего ценится чувство спокойствия. А спокойствию способствует прежде всего знакомая ситуация. Люди сходства, как правило, стараются всячески снизить стресс адаптации гостя максимальной ПОХОЖЕСТЬЮ своей прихожей: человек открывает дверь, а в прихожей -все нормально, все как у него, ситуация знакома, стандарт</w:t>
        <w:softHyphen/>
        <w:t>на. И он мгновенно успока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И вовсе не обязательно, что эта ПОХОЖЕСТЬ будет продолжаться и в других помещениях. Они уже могут вся</w:t>
        <w:softHyphen/>
        <w:t>чески удивлять людей. Но свою главную задачу прихожая выполнила - первый стресс снят.</w:t>
      </w:r>
    </w:p>
    <w:p>
      <w:pPr>
        <w:pStyle w:val="Normal"/>
        <w:jc w:val="both"/>
        <w:rPr>
          <w:rFonts w:ascii="Times New Roman" w:hAnsi="Times New Roman" w:cs="Times New Roman"/>
          <w:sz w:val="24"/>
          <w:szCs w:val="24"/>
        </w:rPr>
      </w:pPr>
      <w:r>
        <w:rPr>
          <w:rFonts w:cs="Times New Roman" w:ascii="Times New Roman" w:hAnsi="Times New Roman"/>
          <w:sz w:val="24"/>
          <w:szCs w:val="24"/>
        </w:rPr>
        <w:t>В.Л.: На очереди у нас метапрограммы включенного и сквозного времени. Кстати, в наших предыдущих беседах мы совсем не рассказывали про них.</w:t>
      </w:r>
    </w:p>
    <w:p>
      <w:pPr>
        <w:pStyle w:val="Normal"/>
        <w:jc w:val="both"/>
        <w:rPr>
          <w:rFonts w:ascii="Times New Roman" w:hAnsi="Times New Roman" w:cs="Times New Roman"/>
          <w:sz w:val="24"/>
          <w:szCs w:val="24"/>
        </w:rPr>
      </w:pPr>
      <w:r>
        <w:rPr>
          <w:rFonts w:cs="Times New Roman" w:ascii="Times New Roman" w:hAnsi="Times New Roman"/>
          <w:sz w:val="24"/>
          <w:szCs w:val="24"/>
        </w:rPr>
        <w:t>В.З.: Значит, настало их время. И сначала я расскажу о них в це</w:t>
        <w:softHyphen/>
        <w:t>лом, а уж потом перейду к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говорил, все мы воспринимаем время по-раз</w:t>
        <w:softHyphen/>
        <w:t>ному. Человек со сквозным восприятием времени, как прави</w:t>
        <w:softHyphen/>
        <w:t>ло, очень точен и пунктуален. Он хорошо ориентируется во времени, точно знает, когда нужно начать какой-либо про</w:t>
        <w:softHyphen/>
        <w:t>цесс, а когда закончить; во время самого процесса он точно знает, сколько времени прошло, а сколько осталось. Такой человек не любит, когда кто-то опаздывает или когда что-то откладывается. Сам же он стремится успевать всюду и все запланированное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порядки дня, расписания, ежедневники - это за</w:t>
        <w:softHyphen/>
        <w:t>теи людей со сквозным восприятием времени. Это трудолю</w:t>
        <w:softHyphen/>
        <w:t>бивый и предусмотрительный Муравей из басни Крылов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 включенным временем большую часть своей жизни проводит «здесь и сейчас» - в сплошном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Он настолько самозабвенно и глубоко включен в процесс, которым занимается прямо сейчас, что часто совсем забыва</w:t>
        <w:softHyphen/>
        <w:t>ет о времени. «День пролетел как один миг», «Не успели ог</w:t>
        <w:softHyphen/>
        <w:t>лянуться, как зима катит в глаза!» - это фразы, рожденные людьми с включенным восприятием времени. Они почти все</w:t>
        <w:softHyphen/>
        <w:t>гда опаздывают, как бы ни божились успеть вовремя. Эти люди получают удовольствие от каждого дела, которым за</w:t>
        <w:softHyphen/>
        <w:t>нимаются, а не от того, что все дела к концу дня сделаны. Они рассуждают так: «Не беда - все доделаю завтра!» Это беспечная и веселая Стрекоза из басни Кры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Л.: Я - точно второй типаж.</w:t>
      </w:r>
    </w:p>
    <w:p>
      <w:pPr>
        <w:pStyle w:val="Normal"/>
        <w:jc w:val="both"/>
        <w:rPr>
          <w:rFonts w:ascii="Times New Roman" w:hAnsi="Times New Roman" w:cs="Times New Roman"/>
          <w:sz w:val="24"/>
          <w:szCs w:val="24"/>
        </w:rPr>
      </w:pPr>
      <w:r>
        <w:rPr>
          <w:rFonts w:cs="Times New Roman" w:ascii="Times New Roman" w:hAnsi="Times New Roman"/>
          <w:sz w:val="24"/>
          <w:szCs w:val="24"/>
        </w:rPr>
        <w:t>В.З.: Я тоже. Но вернемся к прихожей. Предположим, мы - люди со сквозным временем. То есть нам важно успевать и точно рассчитывать свое время: за сколько мне надо одеться, сколько я еще могу шнуровать ботинки, причесываться и смотреться в зеркало, на сколько я вообще опаздываю. В таком случае хорошо бы иметь в прихожей в поле своего зре</w:t>
        <w:softHyphen/>
        <w:t>ния часы, чтобы всегда можно было бросить на них озабо</w:t>
        <w:softHyphen/>
        <w:t>ченны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И наоборот, если мы - люди с включенным временем, то часы в прихожей нас будут только раздражать. Зачем напо</w:t>
        <w:softHyphen/>
        <w:t>минать лишний раз о времени, когда нам и так хорошо? Можно на пуфик присесть и подумать не спеша, можно ус</w:t>
        <w:softHyphen/>
        <w:t>петь еще и по телефону на дорожку поговорить или у зер</w:t>
        <w:softHyphen/>
        <w:t>кала постоять. А затем величаво выплыть из дома. Впрочем, если мы постоянно всюду опаздываем, что приносит свои негативные плоды, и собрались воспитывать в себе точ</w:t>
        <w:softHyphen/>
        <w:t>ность, тогда наличие в прихожей часов - благ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еступаем свой ПОРОГ.</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67" r="-73" b="-67"/>
                    <a:stretch>
                      <a:fillRect/>
                    </a:stretch>
                  </pic:blipFill>
                  <pic:spPr bwMode="auto">
                    <a:xfrm>
                      <a:off x="0" y="0"/>
                      <a:ext cx="487680" cy="523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ан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сегодня поговорим о психологии ванной комнаты, имея в виду ее объединенный с туалетом вариант. Чтобы уж одним выстрелом двух зайцев!</w:t>
      </w:r>
    </w:p>
    <w:p>
      <w:pPr>
        <w:pStyle w:val="Normal"/>
        <w:jc w:val="both"/>
        <w:rPr>
          <w:rFonts w:ascii="Times New Roman" w:hAnsi="Times New Roman" w:cs="Times New Roman"/>
          <w:sz w:val="24"/>
          <w:szCs w:val="24"/>
        </w:rPr>
      </w:pPr>
      <w:r>
        <w:rPr>
          <w:rFonts w:cs="Times New Roman" w:ascii="Times New Roman" w:hAnsi="Times New Roman"/>
          <w:sz w:val="24"/>
          <w:szCs w:val="24"/>
        </w:rPr>
        <w:t>В.З.: Хорошо. Тогда вопрос: как Вы думаете, чем является ван</w:t>
        <w:softHyphen/>
        <w:t>ная комната для нас? С точки зрения психологии, есте</w:t>
        <w:softHyphen/>
        <w:t>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В.Л.: Я уже боюсь и предполагать. Наверное, все на самом деле глубже, чем я думаю! Поэтому я с удовольствием послушаю Вас!</w:t>
      </w:r>
    </w:p>
    <w:p>
      <w:pPr>
        <w:pStyle w:val="Normal"/>
        <w:jc w:val="both"/>
        <w:rPr>
          <w:rFonts w:ascii="Times New Roman" w:hAnsi="Times New Roman" w:cs="Times New Roman"/>
          <w:sz w:val="24"/>
          <w:szCs w:val="24"/>
        </w:rPr>
      </w:pPr>
      <w:r>
        <w:rPr>
          <w:rFonts w:cs="Times New Roman" w:ascii="Times New Roman" w:hAnsi="Times New Roman"/>
          <w:sz w:val="24"/>
          <w:szCs w:val="24"/>
        </w:rPr>
        <w:t>В.З.: Спасибо. Итак, во-первых, ванная комната - это то место в доме, где в одной точке пересекаются интересы и мужчи</w:t>
        <w:softHyphen/>
        <w:t>ны, и женщины. (Что касается детей, то это вообще отдель</w:t>
        <w:softHyphen/>
        <w:t>ная тема; существуют специальные «детские» комплекты оборудования для «детских» ванных комнат; есть в прода</w:t>
        <w:softHyphen/>
        <w:t>же и специальные «плавающие» раковины с тремя положе</w:t>
        <w:softHyphen/>
        <w:t>ниями - нижним, средним и высоким - для всех членов се</w:t>
        <w:softHyphen/>
        <w:t>мьи.) И если спальня еще позволяет как-то развести инте</w:t>
        <w:softHyphen/>
        <w:t>ресы мужчины и женщины, то в ванной комнате они пере</w:t>
        <w:softHyphen/>
        <w:t>секаются «на равных». Здесь мы начинаем и заканчиваем свой день вне зависимости от пол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мы все это время находимся наедине с со</w:t>
        <w:softHyphen/>
        <w:t>бой. То есть ванная комната - одно из немногих мест в доме, где человек может посвятить какое-то время себе и только себе. Ибо другие пространства квартиры мы, как правило, разделяем с кем-то. В ванной же комнате мы одинешеньки. И здесь никто не мешает нам заняться собой, своим телом и своими мыслями. Поэтому если вы примете расслабляю-</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щую ванну с солями, посвятив эти 15 минут себе, то знай</w:t>
        <w:softHyphen/>
        <w:t>те: ваш отдых будет максимален.</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наше сознание и тело - части одной сис</w:t>
        <w:softHyphen/>
        <w:t>темы. То есть состояние тела отражается на состоянии сознания, и наоборот. Это следует запомнить и почаще к себе применять - для построения полноценной, здоровой и гармоничной жизни. Высокий тонус и здоровая направлен</w:t>
        <w:softHyphen/>
        <w:t>ность сознания психосоматически «держит» здоровье тела, а здоровье тела, в свою очередь, психофизиологически «дер</w:t>
        <w:softHyphen/>
        <w:t>жит» позитивность сознания. И с помощью одного можно влиять на другое. А ванная комната активно нам в этом по</w:t>
        <w:softHyphen/>
        <w:t>могает. Воздействуя на наше тело - давая ему отдохнуть или, наоборот, взбодриться, она гармонизирует нас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об отдыхе. Еще в 50-х годах американцы прово</w:t>
        <w:softHyphen/>
        <w:t>дили исследования. Оказывается, если насыпать в ванну очень много обычной поваренной соли (чтобы вода смогла «держать» тело), сделать температуру воды близкой к темпе</w:t>
        <w:softHyphen/>
        <w:t>ратуре тела и 50 минут пролежать в такой ванне при поту</w:t>
        <w:softHyphen/>
        <w:t>шенном или сильно приглушенном свете, представляя, что лежишь в потоке воды (говорят, только первые 10 минут трудно), то суммарный эффект будет равен 8—10 часам сна! Поэтому если у вас возникнет нужда в краткосрочном пол</w:t>
        <w:softHyphen/>
        <w:t>ноценном отдыхе, можете воспользоваться этим рецептом.</w:t>
      </w:r>
    </w:p>
    <w:p>
      <w:pPr>
        <w:pStyle w:val="Normal"/>
        <w:jc w:val="both"/>
        <w:rPr>
          <w:rFonts w:ascii="Times New Roman" w:hAnsi="Times New Roman" w:cs="Times New Roman"/>
          <w:sz w:val="24"/>
          <w:szCs w:val="24"/>
        </w:rPr>
      </w:pPr>
      <w:r>
        <w:rPr>
          <w:rFonts w:cs="Times New Roman" w:ascii="Times New Roman" w:hAnsi="Times New Roman"/>
          <w:sz w:val="24"/>
          <w:szCs w:val="24"/>
        </w:rPr>
        <w:t>В.Л.: Спасибо. Попробую.</w:t>
      </w:r>
    </w:p>
    <w:p>
      <w:pPr>
        <w:pStyle w:val="Normal"/>
        <w:jc w:val="both"/>
        <w:rPr>
          <w:rFonts w:ascii="Times New Roman" w:hAnsi="Times New Roman" w:cs="Times New Roman"/>
          <w:sz w:val="24"/>
          <w:szCs w:val="24"/>
        </w:rPr>
      </w:pPr>
      <w:r>
        <w:rPr>
          <w:rFonts w:cs="Times New Roman" w:ascii="Times New Roman" w:hAnsi="Times New Roman"/>
          <w:sz w:val="24"/>
          <w:szCs w:val="24"/>
        </w:rPr>
        <w:t>В.З.: Во-вторых, обратите внимание: умываясь и приводя себя в порядок по утрам, мы постоянно приходим и становимся в ванной комнате примерно на одно и то же место - перед зеркалом над умывальником. Таким образом, свои состоя</w:t>
        <w:softHyphen/>
        <w:t>ния бодрости и радости окончательного пробуждения мы -опять-таки изо дня в день! - собираем в одной точке ванной комнаты. Здесь я отвлекусь и скажу про крыс.</w:t>
      </w:r>
    </w:p>
    <w:p>
      <w:pPr>
        <w:pStyle w:val="Normal"/>
        <w:jc w:val="both"/>
        <w:rPr>
          <w:rFonts w:ascii="Times New Roman" w:hAnsi="Times New Roman" w:cs="Times New Roman"/>
          <w:sz w:val="24"/>
          <w:szCs w:val="24"/>
        </w:rPr>
      </w:pPr>
      <w:r>
        <w:rPr>
          <w:rFonts w:cs="Times New Roman" w:ascii="Times New Roman" w:hAnsi="Times New Roman"/>
          <w:sz w:val="24"/>
          <w:szCs w:val="24"/>
        </w:rPr>
        <w:t>В.Л.: Про крыс?</w:t>
      </w:r>
    </w:p>
    <w:p>
      <w:pPr>
        <w:pStyle w:val="Normal"/>
        <w:jc w:val="both"/>
        <w:rPr>
          <w:rFonts w:ascii="Times New Roman" w:hAnsi="Times New Roman" w:cs="Times New Roman"/>
          <w:sz w:val="24"/>
          <w:szCs w:val="24"/>
        </w:rPr>
      </w:pPr>
      <w:r>
        <w:rPr>
          <w:rFonts w:cs="Times New Roman" w:ascii="Times New Roman" w:hAnsi="Times New Roman"/>
          <w:sz w:val="24"/>
          <w:szCs w:val="24"/>
        </w:rPr>
        <w:t>В.З.: Ученые заметили, что когда крысы перевозбуждены, когда их мозг не справляется с перегрузкой, они начинают умы</w:t>
        <w:softHyphen/>
        <w:t>ваться. Так поступают не только крысы, но и многие другие животные - они снимают стресс, «включая» ритуал умыв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ния. В этом плане человек - полноправный представитель живо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когда мы приходим домой вечером ус</w:t>
        <w:softHyphen/>
        <w:t>талые, разбитые и - в ванной комнате - встаем перед зер</w:t>
        <w:softHyphen/>
        <w:t>калом над умывальником (где еще утром стояли отдохнув</w:t>
        <w:softHyphen/>
        <w:t>шими), то срабатывает так называемый пространствен</w:t>
        <w:softHyphen/>
        <w:t>ный якорь состояния: мы мгновенно получаем из этой точки ресурсную энергетику, дополнительный запас бодрости. И вот уже после того, как умылись и причесались, мы выхо</w:t>
        <w:softHyphen/>
        <w:t>дим из ванной комнаты совсем другими людьми. Потому что нам гора-а-аздо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В.Л.: Мы как бы «смыли» с себя усталость. Очистились от преды</w:t>
        <w:softHyphen/>
        <w:t>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В.З.: Можно и так понять. Далее, в-третьих, если ванная комната сделана добротно и остается в целом неизменной довольно длительное время, являясь свидетельницей наших 14-20-30 лет, то, приходя туда, мы ко всему прочему получаем еще и мощнейший ресурс так называемой возрастной регрессии -нас, 30-летних, «подпитывает» собственная энергетика прежних 14... 20... лет, «накопленная» в пространстве ван</w:t>
        <w:softHyphen/>
        <w:t>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сами по себе ежедневные процедуры снятия -одевания наших «масок» действуют благотворно. Бреясь, накладывая или смывая макияж, мы бываем настолько по</w:t>
        <w:softHyphen/>
        <w:t>глощены самим процессом, что перестаем думать о чем-либо постороннем. И тем самым исподволь снимаем стрес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пребывание в ванной комнате становится для нас своеобразным «успокоительным» ритуалом, где есть свои, повторяющиеся изо дня в день операции и свои, по</w:t>
        <w:softHyphen/>
        <w:t>вторяющиеся изо дня в день «герои» - пена, бритва, сред</w:t>
        <w:softHyphen/>
        <w:t>ства для снятия макияжа, лосьоны и пр. Это как намаз, ко</w:t>
        <w:softHyphen/>
        <w:t>торый творят мусульмане, как бы умываясь. И когда мы знаем, что ванная комната - это не совсем обыденное мес</w:t>
        <w:softHyphen/>
        <w:t>то, а место, где мы наедине с собой творим ежедневный ри</w:t>
        <w:softHyphen/>
        <w:t>туал Чистоты, Красоты, Бодрости, Здоровья, и если мы делаем этот ритуал осмысленным, как мусульмане намаз, то перед нами - мощная психотехника, реализованная на бы-</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товом уровне; психотехника, которая позволяет нам с легко</w:t>
        <w:softHyphen/>
        <w:t>стью изменять свои состояния в лучш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Вот оно - необычное в обычном!</w:t>
      </w:r>
    </w:p>
    <w:p>
      <w:pPr>
        <w:pStyle w:val="Normal"/>
        <w:jc w:val="both"/>
        <w:rPr>
          <w:rFonts w:ascii="Times New Roman" w:hAnsi="Times New Roman" w:cs="Times New Roman"/>
          <w:sz w:val="24"/>
          <w:szCs w:val="24"/>
        </w:rPr>
      </w:pPr>
      <w:r>
        <w:rPr>
          <w:rFonts w:cs="Times New Roman" w:ascii="Times New Roman" w:hAnsi="Times New Roman"/>
          <w:sz w:val="24"/>
          <w:szCs w:val="24"/>
        </w:rPr>
        <w:t>В.З.: Но и это еще не все. В-четвертых, когда мы умываемся и смотримся в зеркало, сосредоточиваясь только на себе, мы ежедневно производим очень важную психологическую про</w:t>
        <w:softHyphen/>
        <w:t>цедуру - ОБРЯД САМОИДЕНТИФИКАЦИИ, неосознанно отвечая самому себе на вопрос: Кто Я? Кто Я есть на самом деле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ой смысл в этом вопросе? И в ответе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З.: Очень просто. Постоянно удостоверяясь в зеркале: «Я -симпатичная самостоятельная женщина, которая выглядет о'кей и у которой все в жизни в порядке» или «Я - мужчи</w:t>
        <w:softHyphen/>
        <w:t>на, полностью состоявшийся в жизни, с интересной внешно</w:t>
        <w:softHyphen/>
        <w:t>стью», мы мгновенно «запускаем» нейрологические контуры своих Убеждений, Способностей, Поведения и нашего Окру</w:t>
        <w:softHyphen/>
        <w:t>жения (куда входит все то, что ежедневно кружится вокруг нас, - люди, вещи, ситуации), и эти контуры как бы поддер</w:t>
        <w:softHyphen/>
        <w:t>живают, подпирают нашу Самооценку, которая находится на вершине пирамиды. Иными словами, в ванной комнате мы каждый день «запускаем» всю нейрологическую структуру нашей сознате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мы выходим из ванной комнаты (а затем из квартиры) в большой мир во всеоружии опыта и высокого социально</w:t>
        <w:softHyphen/>
        <w:t>го статуса; энергичные, ухоженные, свежие, звонкие, благо</w:t>
        <w:softHyphen/>
        <w:t>ухая туалетной водой...</w:t>
      </w:r>
    </w:p>
    <w:p>
      <w:pPr>
        <w:pStyle w:val="Normal"/>
        <w:jc w:val="both"/>
        <w:rPr>
          <w:rFonts w:ascii="Times New Roman" w:hAnsi="Times New Roman" w:cs="Times New Roman"/>
          <w:sz w:val="24"/>
          <w:szCs w:val="24"/>
        </w:rPr>
      </w:pPr>
      <w:r>
        <w:rPr>
          <w:rFonts w:cs="Times New Roman" w:ascii="Times New Roman" w:hAnsi="Times New Roman"/>
          <w:sz w:val="24"/>
          <w:szCs w:val="24"/>
        </w:rPr>
        <w:t>В.Л.: Если я правильно понял, в ванной комнате мы каждое утро как бы вспоминаем сами себя, после ночи?</w:t>
      </w:r>
    </w:p>
    <w:p>
      <w:pPr>
        <w:pStyle w:val="Normal"/>
        <w:jc w:val="both"/>
        <w:rPr>
          <w:rFonts w:ascii="Times New Roman" w:hAnsi="Times New Roman" w:cs="Times New Roman"/>
          <w:sz w:val="24"/>
          <w:szCs w:val="24"/>
        </w:rPr>
      </w:pPr>
      <w:r>
        <w:rPr>
          <w:rFonts w:cs="Times New Roman" w:ascii="Times New Roman" w:hAnsi="Times New Roman"/>
          <w:sz w:val="24"/>
          <w:szCs w:val="24"/>
        </w:rPr>
        <w:t>В.З.: Совершенно верно. Мы самовосстанавливаемся в информа</w:t>
        <w:softHyphen/>
        <w:t>ционном поле свое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же тогда, интересно, происходит в ванной комнате с точки зрения «ее» метапрограмм? И какие метапрограм-мы - «е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Как и в случае с кухней, самыми нужными для нас в ванной комнате метапрограммами, которые «управляют» здесь на</w:t>
        <w:softHyphen/>
        <w:t>шим восприятием, являются метапрограммы ведущих реп</w:t>
        <w:softHyphen/>
        <w:t>резентативных систем. Нас интересует визуальная и кинес</w:t>
        <w:softHyphen/>
        <w:t>тетическая системы. А точнее - их совмещение, синесте</w:t>
        <w:softHyphen/>
        <w:t>зия - «вижу-чув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Но... В отличие от кухни, где главной является все-таки кинестетика (вкус пищи, ее ароматы, приятные ощущения аппетита, удобства и пр.), а визуальная система вовсю ис</w:t>
        <w:softHyphen/>
        <w:t>пользуется для того, чтобы настойчиво переводить-«пере-ключать» нас с помощью сигналов глазного доступа в кине</w:t>
        <w:softHyphen/>
        <w:t>стетическую область (об этом ниже), в ванной комнате ви</w:t>
        <w:softHyphen/>
        <w:t>зуальная и кинестетическая сферы всегда задействованы на равных. Тут нет бесспорных лидеров, как в случае с кухней (о которой ниже), тут могут быть лишь незаслуженно «при</w:t>
        <w:softHyphen/>
        <w:t>тесняемые» и искусственно «домин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В.Л.: Это Вы про моду на дизайн ванных комнат?</w:t>
      </w:r>
    </w:p>
    <w:p>
      <w:pPr>
        <w:pStyle w:val="Normal"/>
        <w:jc w:val="both"/>
        <w:rPr/>
      </w:pPr>
      <w:r>
        <w:rPr>
          <w:rFonts w:cs="Times New Roman" w:ascii="Times New Roman" w:hAnsi="Times New Roman"/>
          <w:sz w:val="24"/>
          <w:szCs w:val="24"/>
        </w:rPr>
        <w:t>В.З.: Да, про нее. До недавнего времени в дизайне ванных комнат преобладала чисто визуальная сторона - на нее постоянно делали акцент, подчеркивая аспект гигиены и сверхстериль</w:t>
        <w:softHyphen/>
        <w:t xml:space="preserve">ности (это магистральная идея дизайн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Отсюда -слепящий свет, зеркальные потолки, блеск хромированной сантехники; однотонная - чаще всего белая - гладкая гла-зурированная плитка; надежнейшие - с точки зрения силь</w:t>
        <w:softHyphen/>
        <w:t>но едких гигиенических средств - металлические ванны; ванны со стеклянным дном, подсвеченные снизу мощным прожектором... Все делалось для того, чтобы мы в первую очередь видели, какие мы чистые.</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сейчас? Неужели тенденции изменились? Не верю.</w:t>
      </w:r>
    </w:p>
    <w:p>
      <w:pPr>
        <w:pStyle w:val="Normal"/>
        <w:jc w:val="both"/>
        <w:rPr>
          <w:rFonts w:ascii="Times New Roman" w:hAnsi="Times New Roman" w:cs="Times New Roman"/>
          <w:sz w:val="24"/>
          <w:szCs w:val="24"/>
        </w:rPr>
      </w:pPr>
      <w:r>
        <w:rPr>
          <w:rFonts w:cs="Times New Roman" w:ascii="Times New Roman" w:hAnsi="Times New Roman"/>
          <w:sz w:val="24"/>
          <w:szCs w:val="24"/>
        </w:rPr>
        <w:t>В.З.: Сейчас - другое. В настоящее время ванной комнате актив</w:t>
        <w:softHyphen/>
        <w:t>но развивается «чувственность», теплота, уютность. Ины</w:t>
        <w:softHyphen/>
        <w:t>ми словами, кинестетика. Которую, с одной стороны, «под</w:t>
        <w:softHyphen/>
        <w:t>тягивают» до уровня сверхразвитой визуальной технологич</w:t>
        <w:softHyphen/>
        <w:t>ности. И которая, с другой стороны, вводит патологически развитый аспект гигиены в разумные пределы. Цель: чтобы мы не только ВИДЕЛИ, какие мы чистые, но и буквально ОЩУЩ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rPr>
        <w:t>Я просто перечислю приметы новейшего сенсорного, «чувственного» начала в дизайне ванных комнат (и, кажет</w:t>
        <w:softHyphen/>
        <w:t xml:space="preserve">ся, дизайн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О Цветность в оформлении стен. Например, более эмоцио</w:t>
        <w:softHyphen/>
        <w:t>нальный желтый наряду с бесстрастно-безукоризненным белым.</w:t>
      </w:r>
    </w:p>
    <w:p>
      <w:pPr>
        <w:pStyle w:val="Normal"/>
        <w:jc w:val="both"/>
        <w:rPr>
          <w:rFonts w:ascii="Times New Roman" w:hAnsi="Times New Roman" w:cs="Times New Roman"/>
          <w:sz w:val="24"/>
          <w:szCs w:val="24"/>
        </w:rPr>
      </w:pPr>
      <w:r>
        <w:rPr>
          <w:rFonts w:cs="Times New Roman" w:ascii="Times New Roman" w:hAnsi="Times New Roman"/>
          <w:sz w:val="24"/>
          <w:szCs w:val="24"/>
        </w:rPr>
        <w:t>О Так называемый матовый белый - текстурно он кажет</w:t>
        <w:softHyphen/>
        <w:t>ся шероховатым, но на самом деле идеален с точки зре</w:t>
        <w:softHyphen/>
        <w:t>ния гигиены (гладкий и хорошо чистится), использует</w:t>
        <w:softHyphen/>
        <w:t>ся в производстве сан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О Расписная плитка; шероховатые мозаичные панно; тер</w:t>
        <w:softHyphen/>
        <w:t>тая плитка «под старину»; коричневатая плитка «а ля обожженная керамика».</w:t>
      </w:r>
    </w:p>
    <w:p>
      <w:pPr>
        <w:pStyle w:val="Normal"/>
        <w:jc w:val="both"/>
        <w:rPr>
          <w:rFonts w:ascii="Times New Roman" w:hAnsi="Times New Roman" w:cs="Times New Roman"/>
          <w:sz w:val="24"/>
          <w:szCs w:val="24"/>
        </w:rPr>
      </w:pPr>
      <w:r>
        <w:rPr>
          <w:rFonts w:cs="Times New Roman" w:ascii="Times New Roman" w:hAnsi="Times New Roman"/>
          <w:sz w:val="24"/>
          <w:szCs w:val="24"/>
        </w:rPr>
        <w:t>О Подогреваемые полы - дабы не испытывать состояние шока, когда ступаешь обнаженной ступней на холодную плитку.</w:t>
      </w:r>
    </w:p>
    <w:p>
      <w:pPr>
        <w:pStyle w:val="Normal"/>
        <w:jc w:val="both"/>
        <w:rPr>
          <w:rFonts w:ascii="Times New Roman" w:hAnsi="Times New Roman" w:cs="Times New Roman"/>
          <w:sz w:val="24"/>
          <w:szCs w:val="24"/>
        </w:rPr>
      </w:pPr>
      <w:r>
        <w:rPr>
          <w:rFonts w:cs="Times New Roman" w:ascii="Times New Roman" w:hAnsi="Times New Roman"/>
          <w:sz w:val="24"/>
          <w:szCs w:val="24"/>
        </w:rPr>
        <w:t>О Полотенцесушители на манер шведской стенки (которые у нас часто используют для сушки стираных носков), их основная функция - подогревать, пока хозяин моется, халат и полотенце, окружая его максимальным комфор</w:t>
        <w:softHyphen/>
        <w:t>том.</w:t>
      </w:r>
    </w:p>
    <w:p>
      <w:pPr>
        <w:pStyle w:val="Normal"/>
        <w:jc w:val="both"/>
        <w:rPr>
          <w:rFonts w:ascii="Times New Roman" w:hAnsi="Times New Roman" w:cs="Times New Roman"/>
          <w:sz w:val="24"/>
          <w:szCs w:val="24"/>
        </w:rPr>
      </w:pPr>
      <w:r>
        <w:rPr>
          <w:rFonts w:cs="Times New Roman" w:ascii="Times New Roman" w:hAnsi="Times New Roman"/>
          <w:sz w:val="24"/>
          <w:szCs w:val="24"/>
        </w:rPr>
        <w:t>О Освежители для унитазов, медленно растворяющиеся ароматические вещества, добавляемые в бачки.</w:t>
      </w:r>
    </w:p>
    <w:p>
      <w:pPr>
        <w:pStyle w:val="Normal"/>
        <w:jc w:val="both"/>
        <w:rPr>
          <w:rFonts w:ascii="Times New Roman" w:hAnsi="Times New Roman" w:cs="Times New Roman"/>
          <w:sz w:val="24"/>
          <w:szCs w:val="24"/>
        </w:rPr>
      </w:pPr>
      <w:r>
        <w:rPr>
          <w:rFonts w:cs="Times New Roman" w:ascii="Times New Roman" w:hAnsi="Times New Roman"/>
          <w:sz w:val="24"/>
          <w:szCs w:val="24"/>
        </w:rPr>
        <w:t>О Унитазы с крышкой, где циркулирует подогретая вода, -исключительный по своей утонченности 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lt;&gt; Целебные соли для ванн, ароматические смеси на основе эфирных масел для ванн и непосредственного втирания в кожу.</w:t>
      </w:r>
    </w:p>
    <w:p>
      <w:pPr>
        <w:pStyle w:val="Normal"/>
        <w:jc w:val="both"/>
        <w:rPr>
          <w:rFonts w:ascii="Times New Roman" w:hAnsi="Times New Roman" w:cs="Times New Roman"/>
          <w:sz w:val="24"/>
          <w:szCs w:val="24"/>
        </w:rPr>
      </w:pPr>
      <w:r>
        <w:rPr>
          <w:rFonts w:cs="Times New Roman" w:ascii="Times New Roman" w:hAnsi="Times New Roman"/>
          <w:sz w:val="24"/>
          <w:szCs w:val="24"/>
        </w:rPr>
        <w:t>О Мелочи в стиле «натюр» - мыло в деревянных плошках с венчиками для вспенивания, натуральные губки, льня</w:t>
        <w:softHyphen/>
        <w:t>ные полотенца, мохнатые коврики на полу.</w:t>
      </w:r>
    </w:p>
    <w:p>
      <w:pPr>
        <w:pStyle w:val="Normal"/>
        <w:jc w:val="both"/>
        <w:rPr>
          <w:rFonts w:ascii="Times New Roman" w:hAnsi="Times New Roman" w:cs="Times New Roman"/>
          <w:sz w:val="24"/>
          <w:szCs w:val="24"/>
        </w:rPr>
      </w:pPr>
      <w:r>
        <w:rPr>
          <w:rFonts w:cs="Times New Roman" w:ascii="Times New Roman" w:hAnsi="Times New Roman"/>
          <w:sz w:val="24"/>
          <w:szCs w:val="24"/>
        </w:rPr>
        <w:t>О Очень популярные нынче домашние сауны, отделанные, естественно, уютнейшим деревом; причем сауна может быть и совсем компактной, одноместной, сидячей; и эко</w:t>
        <w:softHyphen/>
        <w:t>номной - не тэновой, а с инфракрасными лучами, кото-</w:t>
      </w:r>
    </w:p>
    <w:p>
      <w:pPr>
        <w:pStyle w:val="Normal"/>
        <w:jc w:val="both"/>
        <w:rPr/>
      </w:pPr>
      <w:r>
        <w:rPr>
          <w:rFonts w:cs="Times New Roman" w:ascii="Times New Roman" w:hAnsi="Times New Roman"/>
          <w:sz w:val="24"/>
          <w:szCs w:val="24"/>
        </w:rPr>
        <w:t xml:space="preserve">Чо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рые непосредственно греют только сами поверхности, а не воздух — впустую; можно также усиливать терапевти</w:t>
        <w:softHyphen/>
        <w:t>ческий эффект сауны за счет впрыскивания в пар арома</w:t>
        <w:softHyphen/>
        <w:t>тических масел.</w:t>
      </w:r>
    </w:p>
    <w:p>
      <w:pPr>
        <w:pStyle w:val="Normal"/>
        <w:jc w:val="both"/>
        <w:rPr>
          <w:rFonts w:ascii="Times New Roman" w:hAnsi="Times New Roman" w:cs="Times New Roman"/>
          <w:sz w:val="24"/>
          <w:szCs w:val="24"/>
        </w:rPr>
      </w:pPr>
      <w:r>
        <w:rPr>
          <w:rFonts w:cs="Times New Roman" w:ascii="Times New Roman" w:hAnsi="Times New Roman"/>
          <w:sz w:val="24"/>
          <w:szCs w:val="24"/>
        </w:rPr>
        <w:t>О Акриловые ванны: акрил - материал на ощупь теплый, способный принимать сложные формы, хотя и менее стойкий для сильнодействующих дезинфицирующих средств, к тому же царапается; тем не менее акрилу сей</w:t>
        <w:softHyphen/>
        <w:t>час отдают предпочтение, поскольку он приятен.</w:t>
      </w:r>
    </w:p>
    <w:p>
      <w:pPr>
        <w:pStyle w:val="Normal"/>
        <w:jc w:val="both"/>
        <w:rPr/>
      </w:pPr>
      <w:r>
        <w:rPr>
          <w:rFonts w:cs="Times New Roman" w:ascii="Times New Roman" w:hAnsi="Times New Roman"/>
          <w:sz w:val="24"/>
          <w:szCs w:val="24"/>
        </w:rPr>
        <w:t>О Деревянные ванны - последние изыски: «назад в буду</w:t>
        <w:softHyphen/>
        <w:t>щее» (вспомните деревянные шайки в банях), новейшая реабилитация дерева (еще совсем недавно оно считалось категорически негигиеничным). Ученые заметили, что, как ни странно, в деревянных кухонных досках, на кото</w:t>
        <w:softHyphen/>
        <w:t>рых режут продукты, микробы погибают быстрее, чем на пластике; естественно, деревянные ванны специально обработаны, они не рассыхаются и не гниют.</w:t>
      </w:r>
    </w:p>
    <w:p>
      <w:pPr>
        <w:pStyle w:val="Normal"/>
        <w:jc w:val="both"/>
        <w:rPr>
          <w:rFonts w:ascii="Times New Roman" w:hAnsi="Times New Roman" w:cs="Times New Roman"/>
          <w:sz w:val="24"/>
          <w:szCs w:val="24"/>
        </w:rPr>
      </w:pPr>
      <w:r>
        <w:rPr>
          <w:rFonts w:cs="Times New Roman" w:ascii="Times New Roman" w:hAnsi="Times New Roman"/>
          <w:sz w:val="24"/>
          <w:szCs w:val="24"/>
        </w:rPr>
        <w:t>О Душевые кабины с «теплыми» керамическими или акри</w:t>
        <w:softHyphen/>
        <w:t>ловыми поддонами (чем толще акрил, тем лучше, хорош австрийский акрил толщиной 5 мм со специальным по</w:t>
        <w:softHyphen/>
        <w:t>лимерным армирующим слоем). Такие поддоны хороши и с точки зрения шумоподавления (об этом - ниже); штампованные металлические же поддоны холодны и гулки.</w:t>
      </w:r>
    </w:p>
    <w:p>
      <w:pPr>
        <w:pStyle w:val="Normal"/>
        <w:jc w:val="both"/>
        <w:rPr>
          <w:rFonts w:ascii="Times New Roman" w:hAnsi="Times New Roman" w:cs="Times New Roman"/>
          <w:sz w:val="24"/>
          <w:szCs w:val="24"/>
        </w:rPr>
      </w:pPr>
      <w:r>
        <w:rPr>
          <w:rFonts w:cs="Times New Roman" w:ascii="Times New Roman" w:hAnsi="Times New Roman"/>
          <w:sz w:val="24"/>
          <w:szCs w:val="24"/>
        </w:rPr>
        <w:t>О Разнообразные насадки на душ - тут тебе и режим «тро</w:t>
        <w:softHyphen/>
        <w:t>пического дождя», и каскад, и душ Шарко; и все это слу</w:t>
        <w:softHyphen/>
        <w:t>жит для разнообразия наших кинестетических ощуще</w:t>
        <w:softHyphen/>
        <w:t>ний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О А для терапевтического эффекта - душевая кабина, со</w:t>
        <w:softHyphen/>
        <w:t>вмещенная с турецкой сауной, что позволяет, принимая душ, хорошенько продышаться; это полезно для легких.</w:t>
      </w:r>
    </w:p>
    <w:p>
      <w:pPr>
        <w:pStyle w:val="Normal"/>
        <w:jc w:val="both"/>
        <w:rPr>
          <w:rFonts w:ascii="Times New Roman" w:hAnsi="Times New Roman" w:cs="Times New Roman"/>
          <w:sz w:val="24"/>
          <w:szCs w:val="24"/>
        </w:rPr>
      </w:pPr>
      <w:r>
        <w:rPr>
          <w:rFonts w:cs="Times New Roman" w:ascii="Times New Roman" w:hAnsi="Times New Roman"/>
          <w:sz w:val="24"/>
          <w:szCs w:val="24"/>
        </w:rPr>
        <w:t>В.Л.: Вы меня убедили. В самом деле, ванны сейчас становятся все более «кинестетическими&gt;&gt;. А что тогда происходит с их визуальностью? На что стоит обратить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З.: В первую очередь на освещение. В ванной комнате требу</w:t>
        <w:softHyphen/>
        <w:t>ется яркий свет. В то же время изобилие жесткого «теат-</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рального» (или «дневного») направленного света здесь не нужно; с точки зрения психофизиологии восприятия лучше контрасты смягчать, а свет - рассеивать и приглушать. На</w:t>
        <w:softHyphen/>
        <w:t>пример, для того, чтобы, смотрясь в зеркало, не пугаться того, как выглядишь (а выглядишь ты при «дневном/теат</w:t>
        <w:softHyphen/>
        <w:t>ральном» свете совсем не так, как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ие лампы лучше использовать? Дневного света? Они вроде и ненаправленные, и экономные.</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они экономные. Но для ванных комнат их спектральные характеристики мало подходят. К слову сказать, в 60-х го</w:t>
        <w:softHyphen/>
        <w:t>дах по Франции прокатилась волна демонстраций женщин-служащих, которые протестовали против введения в офисах экономных ламп дневного света. По мнению француженок, благодаря этому нововведению они представали в далеко не выигрышном свете. Они были правы: при «дневном» осве</w:t>
        <w:softHyphen/>
        <w:t>щении лицо действительно кажется синюшным. И даже если лампы «прячутся» за подвесной матовый потолок, от этого ничего не ме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о стало ясно, в ванную комнату пришли и проч</w:t>
        <w:softHyphen/>
        <w:t>но обосновались «галогенки».</w:t>
      </w:r>
    </w:p>
    <w:p>
      <w:pPr>
        <w:pStyle w:val="Normal"/>
        <w:jc w:val="both"/>
        <w:rPr>
          <w:rFonts w:ascii="Times New Roman" w:hAnsi="Times New Roman" w:cs="Times New Roman"/>
          <w:sz w:val="24"/>
          <w:szCs w:val="24"/>
        </w:rPr>
      </w:pPr>
      <w:r>
        <w:rPr>
          <w:rFonts w:cs="Times New Roman" w:ascii="Times New Roman" w:hAnsi="Times New Roman"/>
          <w:sz w:val="24"/>
          <w:szCs w:val="24"/>
        </w:rPr>
        <w:t>В.Л.: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В.З.: Во-первых, они защищены стеклом, это удобно, а во-вторых, «галогеновый» свет близок к естественному. Вот только он очень резкий, не рассеянный, похожий на театральные со</w:t>
        <w:softHyphen/>
        <w:t>фиты. Поэтому лицо в зеркале, подсвеченном «направлен</w:t>
        <w:softHyphen/>
        <w:t>ной» галогеновой лампой, предстает чересчур контраст</w:t>
        <w:softHyphen/>
        <w:t>ным - отчетливо видны все поры, морщинки, неровности, волоски... А как это может повлиять на настроение, как Вы думаете?</w:t>
      </w:r>
    </w:p>
    <w:p>
      <w:pPr>
        <w:pStyle w:val="Normal"/>
        <w:jc w:val="both"/>
        <w:rPr>
          <w:rFonts w:ascii="Times New Roman" w:hAnsi="Times New Roman" w:cs="Times New Roman"/>
          <w:sz w:val="24"/>
          <w:szCs w:val="24"/>
        </w:rPr>
      </w:pPr>
      <w:r>
        <w:rPr>
          <w:rFonts w:cs="Times New Roman" w:ascii="Times New Roman" w:hAnsi="Times New Roman"/>
          <w:sz w:val="24"/>
          <w:szCs w:val="24"/>
        </w:rPr>
        <w:t>В.Л.: Конечно, улучшит!</w:t>
      </w:r>
    </w:p>
    <w:p>
      <w:pPr>
        <w:pStyle w:val="Normal"/>
        <w:jc w:val="both"/>
        <w:rPr>
          <w:rFonts w:ascii="Times New Roman" w:hAnsi="Times New Roman" w:cs="Times New Roman"/>
          <w:sz w:val="24"/>
          <w:szCs w:val="24"/>
        </w:rPr>
      </w:pPr>
      <w:r>
        <w:rPr>
          <w:rFonts w:cs="Times New Roman" w:ascii="Times New Roman" w:hAnsi="Times New Roman"/>
          <w:sz w:val="24"/>
          <w:szCs w:val="24"/>
        </w:rPr>
        <w:t>В.З.: Сейчас дизайнеры ищут пути, как сделать свет в ванной мягким и рассеянным. И по-прежнему ярким. А пока они этим занимаются, я советую обратить внимание на угол рас</w:t>
        <w:softHyphen/>
        <w:t>сеивания у тех галогеновых ламп, которыми вы собираетесь</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укомплектовать ванную комнату. Они бывают с небольшим углом рассеивания - 30-60 градусов. А бывают и с углом 120 градусов. Желательно предпочесть вторые: чем больше угол рассеивания, тем лучше. Узкий луч хорош для подсвет</w:t>
        <w:softHyphen/>
        <w:t>ки какой-нибудь вазы. И если таковая в ванной комнате имеется, то, конечно, подсветить ее интересно.</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Вы скажете по поводу «аудиалъности» ванной ком</w:t>
        <w:softHyphen/>
        <w:t>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З.: Тут все усилия дизайнеров направлены на шумоподавле</w:t>
        <w:softHyphen/>
        <w:t>ние. И здесь они столкнулись с весьма сложной пробле</w:t>
        <w:softHyphen/>
        <w:t>мой: вода и так шумная по своей природе, а если еще и все поверхности, ее окружающие, делать жесткими (металл, хром, эмаль) и идеально гладкими, то ванная комната ста</w:t>
        <w:softHyphen/>
        <w:t>новится ЧЕРЕСЧУР шумн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с этим боролись путем установки в ван</w:t>
        <w:softHyphen/>
        <w:t>ной комнате перфорированных мелкими дырочками потол</w:t>
        <w:softHyphen/>
        <w:t>ков. В дорогих моделях внутри имеется еще и мягкий слой для влагопоглощения конденсата.</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к борьбе с шумом подключили раковины. Дизай</w:t>
        <w:softHyphen/>
        <w:t>неры начали экспериментировать с их формой, дабы вода не шумела, закручиваясь, а плавно растекалась тонкой плен</w:t>
        <w:softHyphen/>
        <w:t>кой.</w:t>
      </w:r>
    </w:p>
    <w:p>
      <w:pPr>
        <w:pStyle w:val="Normal"/>
        <w:jc w:val="both"/>
        <w:rPr>
          <w:rFonts w:ascii="Times New Roman" w:hAnsi="Times New Roman" w:cs="Times New Roman"/>
          <w:sz w:val="24"/>
          <w:szCs w:val="24"/>
        </w:rPr>
      </w:pPr>
      <w:r>
        <w:rPr>
          <w:rFonts w:cs="Times New Roman" w:ascii="Times New Roman" w:hAnsi="Times New Roman"/>
          <w:sz w:val="24"/>
          <w:szCs w:val="24"/>
        </w:rPr>
        <w:t>Стали ставить рассекатели на струю воды, чтобы она по</w:t>
        <w:softHyphen/>
        <w:t>давалась вспененной - звук тогда сразу «легчает», становит</w:t>
        <w:softHyphen/>
        <w:t>ся мягче.</w:t>
      </w:r>
    </w:p>
    <w:p>
      <w:pPr>
        <w:pStyle w:val="Normal"/>
        <w:jc w:val="both"/>
        <w:rPr>
          <w:rFonts w:ascii="Times New Roman" w:hAnsi="Times New Roman" w:cs="Times New Roman"/>
          <w:sz w:val="24"/>
          <w:szCs w:val="24"/>
        </w:rPr>
      </w:pPr>
      <w:r>
        <w:rPr>
          <w:rFonts w:cs="Times New Roman" w:ascii="Times New Roman" w:hAnsi="Times New Roman"/>
          <w:sz w:val="24"/>
          <w:szCs w:val="24"/>
        </w:rPr>
        <w:t>На общее снижение уровня шума в сегодняшних ванных комнатах влияют и висящие полотенца, и тертая фактурная плитка, и пористая керамика, и деревянные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расскажу немного об инженерии ванной ком</w:t>
        <w:softHyphen/>
        <w:t>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Она тоже имеет отношение к «психологии» этого помещ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В.З.: Ванная комната - объект архисложный в любом смысле слова - так в ней все взаимосвязано и взаимозависимо. И недостаточный учет хотя бы одного, даже самого далекого, казалось бы, аспекта может привести к тому, что 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мната из источника положительных ощущений превра</w:t>
        <w:softHyphen/>
        <w:t>тится в гейзер негативных эмоций, разом вымывающий из наших кошельков изрядные суммы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В.Л.: Да-да! Свое ремонтируй, да еще соседей снизу. Из-за этого характер точно может испор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З.: И очень часто «камнем преткновения» становится плохо проработанная инженерия ванной комнаты. Я перечислю лишь некоторые моменты, на которые стоит обратить вни</w:t>
        <w:softHyphen/>
        <w:t>мание при установке оборудования и эксплуатации ван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О На случай летних отключений горячей воды можно пре</w:t>
        <w:softHyphen/>
        <w:t>дусмотреть специальные водонагреватели с проточной водой и водонакоп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О Современный стояк требует фильтров для воды. Во-пер</w:t>
        <w:softHyphen/>
        <w:t>вых, она в наших системах водоснабжения и так сильно замелована, а во-вторых, когда происходит сезонная про</w:t>
        <w:softHyphen/>
        <w:t>качка воды, по трубам течет и вовсе ржавая. Соответ</w:t>
        <w:softHyphen/>
        <w:t>ственно, современные «цивилизованные» смесители тут же выходят из строя.</w:t>
      </w:r>
    </w:p>
    <w:p>
      <w:pPr>
        <w:pStyle w:val="Normal"/>
        <w:jc w:val="both"/>
        <w:rPr>
          <w:rFonts w:ascii="Times New Roman" w:hAnsi="Times New Roman" w:cs="Times New Roman"/>
          <w:sz w:val="24"/>
          <w:szCs w:val="24"/>
        </w:rPr>
      </w:pPr>
      <w:r>
        <w:rPr>
          <w:rFonts w:cs="Times New Roman" w:ascii="Times New Roman" w:hAnsi="Times New Roman"/>
          <w:sz w:val="24"/>
          <w:szCs w:val="24"/>
        </w:rPr>
        <w:t>О Кроме того, что на входе в квартиру полезно поставить хорошие фильтры, хорошо бы иметь еще и редукторы с манометрами, и вот почему: вспомните, наши стираль</w:t>
        <w:softHyphen/>
        <w:t>ные машины и джакузи подключаются к водопроводной сети гибкими шлангами, и когда вдруг в системе случа</w:t>
        <w:softHyphen/>
        <w:t>ется резкий перепад давления, шланги вышибает, если нет реду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О От фильтра и до смесителя есть участок оцинкованной трубы, который тоже может от времени проржаветь. По</w:t>
        <w:softHyphen/>
        <w:t>этому есть резон заранее его поменять на прогрессивные трубы из металлопластика, которые на порядок долго</w:t>
        <w:softHyphen/>
        <w:t>вечнее и прочнее.</w:t>
      </w:r>
    </w:p>
    <w:p>
      <w:pPr>
        <w:pStyle w:val="Normal"/>
        <w:jc w:val="both"/>
        <w:rPr>
          <w:rFonts w:ascii="Times New Roman" w:hAnsi="Times New Roman" w:cs="Times New Roman"/>
          <w:sz w:val="24"/>
          <w:szCs w:val="24"/>
        </w:rPr>
      </w:pPr>
      <w:r>
        <w:rPr>
          <w:rFonts w:cs="Times New Roman" w:ascii="Times New Roman" w:hAnsi="Times New Roman"/>
          <w:sz w:val="24"/>
          <w:szCs w:val="24"/>
        </w:rPr>
        <w:t>О Кроме того, в ванной комнате должно быть достаточно шаровых кранов (у них есть только две позиции - откр/ закр) - на входе в квартиру и у каждого прибора. Потому</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шестая</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что возможность одним движением перекрыть всю воду очень важна. Допустим, выбило гибкий шланг или вне</w:t>
        <w:softHyphen/>
        <w:t>запно открылась течь - раз, и все перекрыто. А вентили пока закрутишь! Мало того, они ржавеют, проворачива</w:t>
        <w:softHyphen/>
        <w:t>ются, а это означает, что ваша квартира и квартира сосе</w:t>
        <w:softHyphen/>
        <w:t>дей, случись что, будут затоплены!</w:t>
      </w:r>
    </w:p>
    <w:p>
      <w:pPr>
        <w:pStyle w:val="Normal"/>
        <w:jc w:val="both"/>
        <w:rPr>
          <w:rFonts w:ascii="Times New Roman" w:hAnsi="Times New Roman" w:cs="Times New Roman"/>
          <w:sz w:val="24"/>
          <w:szCs w:val="24"/>
        </w:rPr>
      </w:pPr>
      <w:r>
        <w:rPr>
          <w:rFonts w:cs="Times New Roman" w:ascii="Times New Roman" w:hAnsi="Times New Roman"/>
          <w:sz w:val="24"/>
          <w:szCs w:val="24"/>
        </w:rPr>
        <w:t>О Существуют и эксплуатационные свойства ванной ком</w:t>
        <w:softHyphen/>
        <w:t>наты. Поскольку в ней много техники, очень важна про</w:t>
        <w:softHyphen/>
        <w:t>думанность соединений ее с канализацией и с другими помещениями. И, что не менее важно, нужно предусмот</w:t>
        <w:softHyphen/>
        <w:t>реть, чтобы ванная комната была ремонтно-пригодна -то есть чтобы был нормальный доступ ко всем агрегатам посредством лючков. Ибо все агрегаты, находящиеся в постоянной эксплуатации, требуют регулярного при</w:t>
        <w:softHyphen/>
        <w:t>смотра - исправно ли, не потекло ли? Это как с автомо</w:t>
        <w:softHyphen/>
        <w:t>билем. Потому что можно, к примеру, наглухо зашить гипсокартоном потолок, где установлен трансформатор галогенового освещения. Но, допустим, однажды этот трансформатор перегорит - и что? Весь потолок разби</w:t>
        <w:softHyphen/>
        <w:t>рать, чтобы «виновника торжества» извлечь? Конечно, придется, если доступа нет.</w:t>
      </w:r>
    </w:p>
    <w:p>
      <w:pPr>
        <w:pStyle w:val="Normal"/>
        <w:jc w:val="both"/>
        <w:rPr>
          <w:rFonts w:ascii="Times New Roman" w:hAnsi="Times New Roman" w:cs="Times New Roman"/>
          <w:sz w:val="24"/>
          <w:szCs w:val="24"/>
        </w:rPr>
      </w:pPr>
      <w:r>
        <w:rPr>
          <w:rFonts w:cs="Times New Roman" w:ascii="Times New Roman" w:hAnsi="Times New Roman"/>
          <w:sz w:val="24"/>
          <w:szCs w:val="24"/>
        </w:rPr>
        <w:t>О Два о слова о перепланировке ванных комнат - расши</w:t>
        <w:softHyphen/>
        <w:t>рении, переносе и прочих затеях. Мало того, что по ны</w:t>
        <w:softHyphen/>
        <w:t>нешним нормам это запрещено и получение разрешения потребует дополнительных средств и усилий, бывает, что сами строительные работы выполняются некаче</w:t>
        <w:softHyphen/>
        <w:t>ственно, а это, сами знаете, чем может потом обернуть</w:t>
        <w:softHyphen/>
        <w:t>ся... Например, часто делают плохую гидроизоляцию вновь получившегося - расширенного или перенесен</w:t>
        <w:softHyphen/>
        <w:t>ного - помещения. Забывают, что гидроизоляцию на стенах делают вместе с полом единым корытом. Иначе затирка со временем размывается, и вода по стенам те</w:t>
        <w:softHyphen/>
        <w:t>чет к соседям.</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конечно, у вас должны быть очень грамот</w:t>
        <w:softHyphen/>
        <w:t>ные проектировщики и весьма строгие требования к стро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В.Л.: Я знаю, что многие хозяева очень гордятся своими ванны</w:t>
        <w:softHyphen/>
        <w:t>ми комнатами.</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И немудрено! Ванная комната в квартире - самое дорогос</w:t>
        <w:softHyphen/>
        <w:t>тоящее сооружение, потому что «съедает» больше всего де</w:t>
        <w:softHyphen/>
        <w:t>нег на единицу площади - что, в общем-то, логично, если учитывать уровень технической оснащенности объекта. Именно поэтому ванная комната для многих людей стано</w:t>
        <w:softHyphen/>
        <w:t>вится своего рода культовым объектом, индикатором их со</w:t>
        <w:softHyphen/>
        <w:t>циального статуса (особенно часто она становилась таковой во времена стопроцентно «новорусских» интерьеров). То есть на ванную комнату «вешается» все хлопотное бремя представитель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Л.: Да-да, это выглядит примерно так: «Вот, взгляните-ка, у нас даже джакузи самой крутой модели, а ванна выложена смальтой, а еще и плитка от Труссарди, и вообще многие эле</w:t>
        <w:softHyphen/>
        <w:t>менты позолоченные, и поэтому вы легко можете понять, какие молодцы мы, хозяева, и сколь многого добились в жиз</w:t>
        <w:softHyphen/>
        <w:t>ни!». Естественно, я утрирую.</w:t>
      </w:r>
    </w:p>
    <w:p>
      <w:pPr>
        <w:pStyle w:val="Normal"/>
        <w:jc w:val="both"/>
        <w:rPr>
          <w:rFonts w:ascii="Times New Roman" w:hAnsi="Times New Roman" w:cs="Times New Roman"/>
          <w:sz w:val="24"/>
          <w:szCs w:val="24"/>
        </w:rPr>
      </w:pPr>
      <w:r>
        <w:rPr>
          <w:rFonts w:cs="Times New Roman" w:ascii="Times New Roman" w:hAnsi="Times New Roman"/>
          <w:sz w:val="24"/>
          <w:szCs w:val="24"/>
        </w:rPr>
        <w:t>В.З.: Однако следует понимать, что представительская функция ванной комнаты (особенно если в квартире нет специально</w:t>
        <w:softHyphen/>
        <w:t>го «гостевого» варианта) вторична по сравнению с теми психологическими и эксплуатационными бонусами (см. выше), которые мы можем иметь, вкладывая немалые день</w:t>
        <w:softHyphen/>
        <w:t>ги в ее обустройство. И когда мы довольны собой и своей ванной комнатой, совсем особым смыслом для нас напол</w:t>
        <w:softHyphen/>
        <w:t>нится фраза: «С легким паром!»</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едьм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кухни</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теперь поговорим о комплексном метапрограммном «портрете» кухни. Иными словами, тема этой беседы -«Психология кухни».</w:t>
      </w:r>
    </w:p>
    <w:p>
      <w:pPr>
        <w:pStyle w:val="Normal"/>
        <w:jc w:val="both"/>
        <w:rPr>
          <w:rFonts w:ascii="Times New Roman" w:hAnsi="Times New Roman" w:cs="Times New Roman"/>
          <w:sz w:val="24"/>
          <w:szCs w:val="24"/>
        </w:rPr>
      </w:pPr>
      <w:r>
        <w:rPr>
          <w:rFonts w:cs="Times New Roman" w:ascii="Times New Roman" w:hAnsi="Times New Roman"/>
          <w:sz w:val="24"/>
          <w:szCs w:val="24"/>
        </w:rPr>
        <w:t>В.З.: Начну я и в этот раз не с метапрограмм, а с более общего вопроса - с психофизиологии цвета. То есть с того, как цвет влияет 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Л.: Неужели цвет тоже на нас влияет?</w:t>
      </w:r>
    </w:p>
    <w:p>
      <w:pPr>
        <w:pStyle w:val="Normal"/>
        <w:jc w:val="both"/>
        <w:rPr>
          <w:rFonts w:ascii="Times New Roman" w:hAnsi="Times New Roman" w:cs="Times New Roman"/>
          <w:sz w:val="24"/>
          <w:szCs w:val="24"/>
        </w:rPr>
      </w:pPr>
      <w:r>
        <w:rPr>
          <w:rFonts w:cs="Times New Roman" w:ascii="Times New Roman" w:hAnsi="Times New Roman"/>
          <w:sz w:val="24"/>
          <w:szCs w:val="24"/>
        </w:rPr>
        <w:t>В.З.: Всегда! И вне зависимости от наше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электромагнитной волной, каждый цвет форми</w:t>
        <w:softHyphen/>
        <w:t>рует вокруг себя собственное биополе, которое мы воспри</w:t>
        <w:softHyphen/>
        <w:t>нимаем на тонком энергетическом уровне. Цвет относится к числу «слабочитаемых», нюансных воздействий. Известно, что если человека с завязанными глазами оставить в крас</w:t>
        <w:softHyphen/>
        <w:t>ной комнате, то у него спустя некоторое время повысится давление. Это данные современной науки. И она, прямо ска</w:t>
        <w:softHyphen/>
        <w:t>жем, не оригинальна, ибо всего лишь «идет по следу» древ</w:t>
        <w:softHyphen/>
        <w:t>ней мудрости, лишний раз подтверждая то, что людям было известно еще на заре истории. В частности, над проблемой благоприятного энергетического климата жилища очень тщательно думали китайцы, которые в течение тысячелетий интуитивным путем сформировали практические рекомен</w:t>
        <w:softHyphen/>
        <w:t>дации по правильному (то есть полезному для здоровья и самочувствия) использованию цвета в интерьере. А спустя века примерно тем же самым занимаются дизайнеры, когда рекомендуют заказчикам приемлемую для того или иного помещения колористическую палитру.</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ие цвета полезны для нас в кухне, а какие вредны?</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Для кухни абсолютно неприемлемы грязно-серые, буро-ко</w:t>
        <w:softHyphen/>
        <w:t>ричневые и все спектрально «кислотные» оттенки - зеле</w:t>
        <w:softHyphen/>
        <w:t>ные, розовые и прочие. Мгновенно от глаз в мозг идет сиг</w:t>
        <w:softHyphen/>
        <w:t>нал: «Здесь ядовито! Опасность!» - и аппетит, а заодно и хорошее самочувствие начинают незаметно вытекать из нас, как вода сквозь пальцы. Потому что подсознательно мы все равно больше доверяем натуральным продуктам и цветам.</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льно для российского человека в кухне хороши все оттенки «народных» кантри-стилей, в основе которых лежит керамика и дерево: от терракоты и коричневого «кофе с молоком» до бежевого и цвета слоновой кости. Это общая колористическая рамка, но, естественно, в кухнях, оформленных в русском «избяном» стиле, в скандинавском и средиземноморском, будут свои цветовые от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е цвета хороши для аппетита российс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З.: Для нормального аппетита лучше, чтобы на кухне в каче</w:t>
        <w:softHyphen/>
        <w:t>стве фона были теплые «древесные» тона и цвета спелых продуктов - коричневый, желтый, оранжевый.</w:t>
      </w:r>
    </w:p>
    <w:p>
      <w:pPr>
        <w:pStyle w:val="Normal"/>
        <w:jc w:val="both"/>
        <w:rPr>
          <w:rFonts w:ascii="Times New Roman" w:hAnsi="Times New Roman" w:cs="Times New Roman"/>
          <w:sz w:val="24"/>
          <w:szCs w:val="24"/>
        </w:rPr>
      </w:pPr>
      <w:r>
        <w:rPr>
          <w:rFonts w:cs="Times New Roman" w:ascii="Times New Roman" w:hAnsi="Times New Roman"/>
          <w:sz w:val="24"/>
          <w:szCs w:val="24"/>
        </w:rPr>
        <w:t>Возбуждает же аппетит красный цвет. Так что тех, кто хочет поправиться, милости просим на красную кухню! А для тех, кто сомневается, следующий факт. Известно, что многие сорта колбас специально подкрашивают красным «для вида». Потому что натуральное мясо - сероватое, а кто из нас согласится есть серую колбасу?</w:t>
      </w:r>
    </w:p>
    <w:p>
      <w:pPr>
        <w:pStyle w:val="Normal"/>
        <w:jc w:val="both"/>
        <w:rPr>
          <w:rFonts w:ascii="Times New Roman" w:hAnsi="Times New Roman" w:cs="Times New Roman"/>
          <w:sz w:val="24"/>
          <w:szCs w:val="24"/>
        </w:rPr>
      </w:pPr>
      <w:r>
        <w:rPr>
          <w:rFonts w:cs="Times New Roman" w:ascii="Times New Roman" w:hAnsi="Times New Roman"/>
          <w:sz w:val="24"/>
          <w:szCs w:val="24"/>
        </w:rPr>
        <w:t>Тому же, кто хочет уменьшить свой вес, лучше делать кухню в чистых холодных тонах - синем, зеленом.</w:t>
      </w:r>
    </w:p>
    <w:p>
      <w:pPr>
        <w:pStyle w:val="Normal"/>
        <w:jc w:val="both"/>
        <w:rPr>
          <w:rFonts w:ascii="Times New Roman" w:hAnsi="Times New Roman" w:cs="Times New Roman"/>
          <w:sz w:val="24"/>
          <w:szCs w:val="24"/>
        </w:rPr>
      </w:pPr>
      <w:r>
        <w:rPr>
          <w:rFonts w:cs="Times New Roman" w:ascii="Times New Roman" w:hAnsi="Times New Roman"/>
          <w:sz w:val="24"/>
          <w:szCs w:val="24"/>
        </w:rPr>
        <w:t>Белый цвет на кухне выступает как доминантный, и он хорош во всех случаях. Кстати, древние китайцы считали, что кухня должна быть белой, так как, по их мнению, лю</w:t>
        <w:softHyphen/>
        <w:t>бые продукты на этом фоне гораздо более выигрышно смотрятся.</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я хочу сказать еще несколько слов о психофи</w:t>
        <w:softHyphen/>
        <w:t>зиологии 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про влияние света на наше самочувствие и настрое</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Вы правы. Света на кухне должно быть в норме. Пото</w:t>
        <w:softHyphen/>
        <w:t>му что когда его мало, мы ощущаем вялость и пища кажет-</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седьмая</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ся неаппетитной. И наоборот, когда в кухне избыток света, то, несмотря на радостное настроение, мы гораздо быстрее устаем от перегрузки зрительными впечатлениями. Много света хорошо для праздника, а на каждый день лучше точ</w:t>
        <w:softHyphen/>
        <w:t>но дозировать его количество. Поэтому на кухне хорошо бы иметь выключатели с реостатами, чтобы можно было плав</w:t>
        <w:softHyphen/>
        <w:t>но регулировать уровень освещенности помещения. И особен</w:t>
        <w:softHyphen/>
        <w:t>но тех поверхностей, где люди едят и готовят.</w:t>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существует своя мода на освещенность в кухне. Совсем недавно, к примеру, считалось, что идеальная кухня должна быть залита светом «до краев». Прямо операцион</w:t>
        <w:softHyphen/>
        <w:t>ная какая-то: входишь - и все вокруг светлым-светло. Сей</w:t>
        <w:softHyphen/>
        <w:t>час же, напротив, всюду имеются свои локальные подсвет</w:t>
        <w:softHyphen/>
        <w:t>ки - у столешницы, где зона готовки, у мойки, над столом. На последнее обратите внимание, ибо мы к этому еще вер</w:t>
        <w:softHyphen/>
        <w:t>немся. Представьте: два человека садятся за тол, опуская сверху две лампы, которые обозначают на плоскости свет</w:t>
        <w:softHyphen/>
        <w:t>лые круги, где контрастно вырисовываются блюда, а яства, стоящие перед ними, в потоках света кажутся сошедшими с сочных рекламных фотографий.</w:t>
      </w:r>
    </w:p>
    <w:p>
      <w:pPr>
        <w:pStyle w:val="Normal"/>
        <w:jc w:val="both"/>
        <w:rPr>
          <w:rFonts w:ascii="Times New Roman" w:hAnsi="Times New Roman" w:cs="Times New Roman"/>
          <w:sz w:val="24"/>
          <w:szCs w:val="24"/>
        </w:rPr>
      </w:pPr>
      <w:r>
        <w:rPr>
          <w:rFonts w:cs="Times New Roman" w:ascii="Times New Roman" w:hAnsi="Times New Roman"/>
          <w:sz w:val="24"/>
          <w:szCs w:val="24"/>
        </w:rPr>
        <w:t>Вам знакома такая картина?</w:t>
      </w:r>
    </w:p>
    <w:p>
      <w:pPr>
        <w:pStyle w:val="Normal"/>
        <w:jc w:val="both"/>
        <w:rPr>
          <w:rFonts w:ascii="Times New Roman" w:hAnsi="Times New Roman" w:cs="Times New Roman"/>
          <w:sz w:val="24"/>
          <w:szCs w:val="24"/>
        </w:rPr>
      </w:pPr>
      <w:r>
        <w:rPr>
          <w:rFonts w:cs="Times New Roman" w:ascii="Times New Roman" w:hAnsi="Times New Roman"/>
          <w:sz w:val="24"/>
          <w:szCs w:val="24"/>
        </w:rPr>
        <w:t>В.Л.: Знакома. Только у меня уже от этой воображаемой карти</w:t>
        <w:softHyphen/>
        <w:t>ны слюнки текут!</w:t>
      </w:r>
    </w:p>
    <w:p>
      <w:pPr>
        <w:pStyle w:val="Normal"/>
        <w:jc w:val="both"/>
        <w:rPr>
          <w:rFonts w:ascii="Times New Roman" w:hAnsi="Times New Roman" w:cs="Times New Roman"/>
          <w:sz w:val="24"/>
          <w:szCs w:val="24"/>
        </w:rPr>
      </w:pPr>
      <w:r>
        <w:rPr>
          <w:rFonts w:cs="Times New Roman" w:ascii="Times New Roman" w:hAnsi="Times New Roman"/>
          <w:sz w:val="24"/>
          <w:szCs w:val="24"/>
        </w:rPr>
        <w:t>В.З.: А теперь о лампах. Какие предпочесть - лампы накалива</w:t>
        <w:softHyphen/>
        <w:t>ния, галогеновые или лампы дневного света? Вопрос толь</w:t>
        <w:softHyphen/>
        <w:t>ко кажется простым, ибо каждый вид ламп, как известно, излучает свет определенного цвета. Лампы накаливания и галогеновые дают желтый и белый свет, а лампы дневного света - фиолетовые оттенки белого. Последних на кухне лучше избегать. И будьте внимательны: лампы дневного света ставят сейчас в большинство кухонных гарнитуров. Единственный плюс таких источников света - экономич</w:t>
        <w:softHyphen/>
        <w:t>ность - нисколько не оправдывает их многочисленных ми</w:t>
        <w:softHyphen/>
        <w:t>нусов. Они искажают цвета продуктов, на которых как бы появляется серый налет. Да и вообще атмосфера в кухне ме</w:t>
        <w:softHyphen/>
        <w:t>няется - тоже в серовато-фиолетовую сторону, а настроение начинает незаметно портиться... Что поделать - психофи</w:t>
        <w:softHyphen/>
        <w:t>зи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если эти лампы убрать с глаз? Скажем, за подвесной ма</w:t>
        <w:softHyphen/>
        <w:t>товый потолок. Это улучшит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Потому что характер «дневного» света от этого все рав</w:t>
        <w:softHyphen/>
        <w:t>но не изменится. Поэтому я настоятельно рекомендую ис</w:t>
        <w:softHyphen/>
        <w:t>пользовать на кухне «галогенки» и лампы накаливания. Или, на худой конец, белые лампы дневного света. Впрочем, лучше «живого» света все равно придумать ничего нельзя. Листая иностранные журналы, можно обратить внима</w:t>
        <w:softHyphen/>
        <w:t>ние на то, что в очень многих французских и итальянских кухнях поверхности, где готовят пищу, выстраиваются вдоль окна. Тогда «живой» свет падает на них напрямую, и мы видим натуральный цвет продуктов. У нас же все час</w:t>
        <w:softHyphen/>
        <w:t>тенько убирается в угол или так, чтобы человек стоял спи</w:t>
        <w:softHyphen/>
        <w:t>ной к окну, и поэтому возникает необходимость в подсвет</w:t>
        <w:softHyphen/>
        <w:t>ках. Хотя с точки зрения готовки и мытья посуды «живое» окно - самое прият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Вы скажете о «кухонных» метапр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t>В.З.: Пожалуй, самыми нужными для нас являются метапрограм-мы ведущих репрезентативных систем, которые «управля</w:t>
        <w:softHyphen/>
        <w:t>ют» на кухне нашим восприятием. Нас интересуют визуаль</w:t>
        <w:softHyphen/>
        <w:t>ная и кинестетическая системы. А точнее, их совмещение, синестезия - «вижу-чувствую». Сначала вижу, а потом ем и чувствую вкус, одновременно вдыхая запах, струящийся из тарелки.</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на кухне лучше избегать вызывающих цветовых контрастов в масштабе 1:1, 2:1, 3:1 - как если бы одна треть кухни была густо-синяя, другая треть - густо</w:t>
        <w:softHyphen/>
        <w:t>красная, а последняя - густо-зеленая.</w:t>
      </w:r>
    </w:p>
    <w:p>
      <w:pPr>
        <w:pStyle w:val="Normal"/>
        <w:jc w:val="both"/>
        <w:rPr>
          <w:rFonts w:ascii="Times New Roman" w:hAnsi="Times New Roman" w:cs="Times New Roman"/>
          <w:sz w:val="24"/>
          <w:szCs w:val="24"/>
        </w:rPr>
      </w:pPr>
      <w:r>
        <w:rPr>
          <w:rFonts w:cs="Times New Roman" w:ascii="Times New Roman" w:hAnsi="Times New Roman"/>
          <w:sz w:val="24"/>
          <w:szCs w:val="24"/>
        </w:rPr>
        <w:t>В.Л.: Какой-то пример Вы привели! Явно «чересчур».</w:t>
      </w:r>
    </w:p>
    <w:p>
      <w:pPr>
        <w:pStyle w:val="Normal"/>
        <w:jc w:val="both"/>
        <w:rPr>
          <w:rFonts w:ascii="Times New Roman" w:hAnsi="Times New Roman" w:cs="Times New Roman"/>
          <w:sz w:val="24"/>
          <w:szCs w:val="24"/>
        </w:rPr>
      </w:pPr>
      <w:r>
        <w:rPr>
          <w:rFonts w:cs="Times New Roman" w:ascii="Times New Roman" w:hAnsi="Times New Roman"/>
          <w:sz w:val="24"/>
          <w:szCs w:val="24"/>
        </w:rPr>
        <w:t>В.З.: Однако принцип ясен: общее окружение на кухне не долж</w:t>
        <w:softHyphen/>
        <w:t>но перегружать наше зрение. Ни цветом, ни рисунком (ибо в продаже есть и разрисованная «с ног до головы» кухонная мебель, скажем, от Форназетти)... Да, конечно, могут быть яркие акценты - роспись на шкафчиках, орнамент, посуда, -выделяющиеся на общем фоне, но они должны быть сравни-</w:t>
      </w:r>
    </w:p>
    <w:p>
      <w:pPr>
        <w:pStyle w:val="Normal"/>
        <w:jc w:val="both"/>
        <w:rPr/>
      </w:pPr>
      <w:r>
        <w:rPr>
          <w:rFonts w:cs="Times New Roman" w:ascii="Times New Roman" w:hAnsi="Times New Roman"/>
          <w:sz w:val="24"/>
          <w:szCs w:val="24"/>
        </w:rPr>
        <w:t xml:space="preserve">мо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седьмая</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маленькими по размеру. А в остальном - довольно спокойные и мягкие колористические сочетания. Это дает возможность другим элементам кухонного интерьера все больше смещать фокус нашего внимания с визуальных пере</w:t>
        <w:softHyphen/>
        <w:t>живаний на вкусовые и тактильные. А это, в свою очередь, позволяет нам переключиться в другой режим восприятия -«гурма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м образом происходит это переключение нашего вос</w:t>
        <w:softHyphen/>
        <w:t>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З.: При помощи сигналов глазного доступа. В НЛП так называ</w:t>
        <w:softHyphen/>
        <w:t>ют определенные визуальные сигналы - мгновенные нео</w:t>
        <w:softHyphen/>
        <w:t>сознаваемые «броски» глаз в том или ином направлении (см. рис. 2). Наблюдая их у другого человека, мы можем по</w:t>
        <w:softHyphen/>
        <w:t>нять очень многое. Например, к какого рода информации («упакованной», как мы помним, в картинки, звуки или огцущения) он в данный момент мысленно обращается. Кро</w:t>
        <w:softHyphen/>
        <w:t>ме того, наблюдая за сигналами глазного доступа, мы можем понять, по какому каналу восприятия - визуальному, ауди-альному или кинестетическому - у него в данный момент «качается» информация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Ключи (сигналы) глазн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ое констру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3500" cy="2115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73500" cy="2115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когда человек думает и воспринимает мир разными способами - в виде картинок, звуков или ощуще</w:t>
        <w:softHyphen/>
        <w:t>ний, - это очень четко отражается в направлении его взгля</w:t>
        <w:softHyphen/>
        <w:t>да. И наоборот, то, как мы используем направление нашего взгляда, действует на то, как мы думаем. Вот вам еще один наглядный пример действия аксиомы, что наше сознание и тело - это части одной системы. То есть я хочу сказать, что для облегчения доступа к определенной репрезентативной системе можно использовать подходящие естественные дви</w:t>
        <w:softHyphen/>
        <w:t>жения собственных глаз, или сигналы глазного доступа. И эти движения глаз в данном случае выступают как инстру</w:t>
        <w:softHyphen/>
        <w:t>менты тонкой настройки нашего мозга на определенный ин</w:t>
        <w:softHyphen/>
        <w:t>формационный канал.</w:t>
      </w:r>
    </w:p>
    <w:p>
      <w:pPr>
        <w:pStyle w:val="Normal"/>
        <w:jc w:val="both"/>
        <w:rPr>
          <w:rFonts w:ascii="Times New Roman" w:hAnsi="Times New Roman" w:cs="Times New Roman"/>
          <w:sz w:val="24"/>
          <w:szCs w:val="24"/>
        </w:rPr>
      </w:pPr>
      <w:r>
        <w:rPr>
          <w:rFonts w:cs="Times New Roman" w:ascii="Times New Roman" w:hAnsi="Times New Roman"/>
          <w:sz w:val="24"/>
          <w:szCs w:val="24"/>
        </w:rPr>
        <w:t>Скажем, если вы захотите вспомнить то, что видели вчера примерно в 14 часов, это легче всего будет сделать, если посмотреть вверх влево или зафиксировать взгляд прямо перед собой. Очень трудно вспоминать образы, гля</w:t>
        <w:softHyphen/>
        <w:t>дя вниз вправо. Зато, оказывается, глядя вниз вправо, мож</w:t>
        <w:softHyphen/>
        <w:t>но легко вспомнить вкус своего любимого блюда... Вспом</w:t>
        <w:softHyphen/>
        <w:t>нили? Или можно ощутить, как стоит на полу ваша правая нога. Ощутили? Вы чувствуете этот контакт ступни с обу</w:t>
        <w:softHyphen/>
        <w:t>вью и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В.Л.: Хм... забавно. Действитель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В.З.: Соответственно, если мы тем или иным способом перево</w:t>
        <w:softHyphen/>
        <w:t>дим взгляд человека в ту или иную область (см. рис. 2), то его восприятие переключается на тот или иной канал - ви</w:t>
        <w:softHyphen/>
        <w:t>зуальный, аудиальный, кинесте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 один из таких способов переключения внимания че</w:t>
        <w:softHyphen/>
        <w:t>ловека на кухне мы уже говорили: когда над столом опуска</w:t>
        <w:softHyphen/>
        <w:t>ются лампы, которые локально высвечивают на столе блю</w:t>
        <w:softHyphen/>
        <w:t>да с едой, а вокруг царит легкий полумрак, наши взгляды волей-неволей опускаются вниз и мы тем самым широко -практически настежь - «распахиваем» себя для восприятия аппетитной кинестетической информации - вкуса пищи и ее аромато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лемент, помогающий нам во время еды «удер</w:t>
        <w:softHyphen/>
        <w:t>жать» глаза в нижней - кинестетической области, - краси</w:t>
        <w:softHyphen/>
        <w:t>вая (или «чувственная») скатерть. И посуд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седьмая</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ворю «красивая», то имею в виду наличие на скатерти и на тарелках с чашками какого-нибудь рисунка или орнамента. Желательно, чтобы изображение было мел</w:t>
        <w:softHyphen/>
        <w:t>ким, частым, с многочисленными деталями и нюансами. Та</w:t>
        <w:softHyphen/>
        <w:t>кая подробная структура несет в себе очень много визуаль</w:t>
        <w:softHyphen/>
        <w:t>ной информации, поэтому мы можем гораздо дольше рас</w:t>
        <w:softHyphen/>
        <w:t>сматривать и изучать скатерть и посуду - то есть держать глаза опущенными. И тогда происходит совмещение, синес</w:t>
        <w:softHyphen/>
        <w:t>тезия «вижу-чувствую» - визуальная система начинает ра</w:t>
        <w:softHyphen/>
        <w:t>ботать на ощущения, на кинестетик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я говорю о «чувственности» скатерти и посуды, то имею в виду их текстурность и фактурность. Беру на себя смелость заявить: «Всему гладкому - нет! Всему шершаво</w:t>
        <w:softHyphen/>
        <w:t>му - да!» Потому что шершавость интереснее на ощупь, она более информативна и аппетитна. И та информация, кото</w:t>
        <w:softHyphen/>
        <w:t>рую наши руки «считывают» через кожу, касаясь грубова</w:t>
        <w:softHyphen/>
        <w:t>той поверхности деревянного стола, фактурной «домотка</w:t>
        <w:softHyphen/>
        <w:t>ной» скатерти, чашек и тарелок из шершавого фарфора или из глины, вилок, ложек, ножей с рельефными насечками на рукояти, идет прямиком в кинестетические сферы, усили</w:t>
        <w:softHyphen/>
        <w:t>вая и обостряя наши вкусов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А гладкие столовые приборы могут быть «информативны</w:t>
        <w:softHyphen/>
        <w:t>ми» и «аппети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В том случае, если они имеют текучие, заваленные, из</w:t>
        <w:softHyphen/>
        <w:t>вилистые формы или формы с «неправильностями» - выс</w:t>
        <w:softHyphen/>
        <w:t>тупами, выпуклостями, искривлениями и прочими дизай</w:t>
        <w:softHyphen/>
        <w:t>нерскими изыскам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ин важный момент, на который тоже следует обратить внимание. Это звук, который издает наша кухня, когда на стол (или на пол) падает, предположим, вилка или нож. Потому что если в ней очень много твердых и гладких отражающих плоскостей, то звук в результате своих стреми</w:t>
        <w:softHyphen/>
        <w:t>тельных «метаний» меж ними получается высокий, резкий, звонкий. А это моментально «выбивает» нас из области ап</w:t>
        <w:softHyphen/>
        <w:t>петитной кинестетики, которой больше свойственны низ</w:t>
        <w:softHyphen/>
        <w:t>кие, глухи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я советую дополнительно подумать над тем, стоит ли покупать кухонную мебель - шкафчики, полочки,</w:t>
      </w:r>
    </w:p>
    <w:p>
      <w:pPr>
        <w:pStyle w:val="Normal"/>
        <w:jc w:val="both"/>
        <w:rPr>
          <w:rFonts w:ascii="Times New Roman" w:hAnsi="Times New Roman" w:cs="Times New Roman"/>
          <w:sz w:val="24"/>
          <w:szCs w:val="24"/>
        </w:rPr>
      </w:pPr>
      <w:r>
        <w:rPr>
          <w:rFonts w:cs="Times New Roman" w:ascii="Times New Roman" w:hAnsi="Times New Roman"/>
          <w:sz w:val="24"/>
          <w:szCs w:val="24"/>
        </w:rPr>
        <w:t>92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обеденный стол, - выполненную исключительно из совре</w:t>
        <w:softHyphen/>
        <w:t>менных материалов с использованием стекла, металла и пластика, а также с гранитом или мрамором для столешни</w:t>
        <w:softHyphen/>
        <w:t>цы. Может быть, все-таки лучше предпочесть старое доброе дерево или ламинат? Именно поэтому мы очень часто нео</w:t>
        <w:softHyphen/>
        <w:t>сознанно делаем правильный выбор, равнодушно проходя в салонах мимо многих супер-ультра-мега-хай-теко-модных кухонь, а оживляемся при виде чего-то внешне незамысло</w:t>
        <w:softHyphen/>
        <w:t>ватого и традицио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уж мы заговорили о том, как средствами интерье</w:t>
        <w:softHyphen/>
        <w:t>ра можно смещать луч нашего внимания, «переключая» свои состояния, то имеет смысл сказать и о психологии ра</w:t>
        <w:softHyphen/>
        <w:t>бочего места - о компоновке раковины и плиты.</w:t>
      </w:r>
    </w:p>
    <w:p>
      <w:pPr>
        <w:pStyle w:val="Normal"/>
        <w:jc w:val="both"/>
        <w:rPr>
          <w:rFonts w:ascii="Times New Roman" w:hAnsi="Times New Roman" w:cs="Times New Roman"/>
          <w:sz w:val="24"/>
          <w:szCs w:val="24"/>
        </w:rPr>
      </w:pPr>
      <w:r>
        <w:rPr>
          <w:rFonts w:cs="Times New Roman" w:ascii="Times New Roman" w:hAnsi="Times New Roman"/>
          <w:sz w:val="24"/>
          <w:szCs w:val="24"/>
        </w:rPr>
        <w:t>В.Л.: Что вы имеете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З.: Часто раковину устанавливают в левом дальнем углу кухни, и встать к ней можно только так, что она будет расположена с левой стороны от нас. К чему это приводит? Наш взгляд направляется влево вниз, и мы мгновенно погружаемся-пе</w:t>
        <w:softHyphen/>
        <w:t>реключаемся во внутренний монолог, то есть во внутреннюю часть аудиалъной репрезентативной системы. А это монотон</w:t>
        <w:softHyphen/>
        <w:t>ное и занудное «бу-бу-бу-бу, бу-бу-бу-бу» нашего Внутрен</w:t>
        <w:softHyphen/>
        <w:t>него Голоса во время неинтересного занятия - мытья посу</w:t>
        <w:softHyphen/>
        <w:t>ды - мало способствует повышению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А если раковина прямо перед нами?</w:t>
      </w:r>
    </w:p>
    <w:p>
      <w:pPr>
        <w:pStyle w:val="Normal"/>
        <w:jc w:val="both"/>
        <w:rPr>
          <w:rFonts w:ascii="Times New Roman" w:hAnsi="Times New Roman" w:cs="Times New Roman"/>
          <w:sz w:val="24"/>
          <w:szCs w:val="24"/>
        </w:rPr>
      </w:pPr>
      <w:r>
        <w:rPr>
          <w:rFonts w:cs="Times New Roman" w:ascii="Times New Roman" w:hAnsi="Times New Roman"/>
          <w:sz w:val="24"/>
          <w:szCs w:val="24"/>
        </w:rPr>
        <w:t>В.З.: Если раковина прямо перед нами, то включается наша ауди-алъная репрезентативная система, причем ее внешняя часть, и мы, скорее всего, будем в первую очередь обращать вни</w:t>
        <w:softHyphen/>
        <w:t>мание на звук падающей воды, которая гремит, шумит, пле</w:t>
        <w:softHyphen/>
        <w:t>щется. Это вполне приемлем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раковина справа от нас, то мы большую часть времени пребываем в ощущениях, оценивая, какова темпе</w:t>
        <w:softHyphen/>
        <w:t>ратура воды, какова на ощупь посуда. Вот это - самый луч</w:t>
        <w:softHyphen/>
        <w:t>ши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когда режем хлеб, мы прямо-таки чувствуем, как мы его режем (если мы правши)? Почему, когда мы гото</w:t>
        <w:softHyphen/>
        <w:t>вим, то всегда кладем продукты либо перед собой, либо чуть</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седьмая</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правее? Почему, когда мы мешаем что-то в кастрюле и про</w:t>
        <w:softHyphen/>
        <w:t>буем на вкус, то обычно встаем так, чтобы кастрюля была немного правее? Да и ложка, вспомните-ка, с какой сторо</w:t>
        <w:softHyphen/>
        <w:t>ны подносится ко рту? Ответ прост: так мы направляем вос</w:t>
        <w:softHyphen/>
        <w:t>приятие по кинестетическому каналу, обостряя тем самым свои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вы скажете о запахах на кухне? Ведь запах - это тоже кинесте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З.: Очень важно правильно учитывать на кухне и этот фактор. Согласитесь, ароматы готовки с кухни стараются всячески удалять. Однако одной вытяжки над плитой для этих целей явно недостаточно, даже несмотря на то, что запахи собира</w:t>
        <w:softHyphen/>
        <w:t>ются ею не только с плиты, но и в радиусе полутора метров вокруг. Что происходит? Воздух с периферии зоны действия вытяжки засасывается больше, чем с плиты, образуя там об</w:t>
        <w:softHyphen/>
        <w:t>ласть воздушного разрежения, и туда сверху начинают да</w:t>
        <w:softHyphen/>
        <w:t>вить запахи, которые поднялись к потолку из других уголков кухни. И когда человек стоит у плиты, то его нос находится как раз в зоне смещения этих запахов - на высоте 160-170 см. Возникает так называемая какофония запахов — пахнет вперемешку и жареным мясом, и молочными продуктами, и резаным луком, и это духовитое амбре снижает аппетит. За</w:t>
        <w:softHyphen/>
        <w:t>метьте, хозяйки обычно редко присаживаются со всеми за стол. Они говорят: «Ой, не хочу! Надыш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В.Л.: А я всегда думал, что «напробо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В.З.: Напробовались, но запахов! Поэтому важно максимально удалять запахи на всех уровнях - и вверху, и посередине. Желательно иметь вытяжки не только над плитой, но и под потолком. Хорошо, когда в кухне имеется приток свежего воздуха. Для этих целей служат специальные системы с диффузорами или же обычное окно. Его всегда можно от</w:t>
        <w:softHyphen/>
        <w:t>крыть, чтобы кухня проветр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мы садимся за стол, на котором стоят дымящие</w:t>
        <w:softHyphen/>
        <w:t>ся тарелки, мы ощущаем одни локальные - очень прият</w:t>
        <w:softHyphen/>
        <w:t>ные - запахи. И нам остается только пожелать себе: «При</w:t>
        <w:softHyphen/>
        <w:t>ятного аппетита!»</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восьм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В.Л.: У нас на очереди психология гостиной.</w:t>
      </w:r>
    </w:p>
    <w:p>
      <w:pPr>
        <w:pStyle w:val="Normal"/>
        <w:jc w:val="both"/>
        <w:rPr/>
      </w:pPr>
      <w:r>
        <w:rPr>
          <w:rFonts w:cs="Times New Roman" w:ascii="Times New Roman" w:hAnsi="Times New Roman"/>
          <w:sz w:val="24"/>
          <w:szCs w:val="24"/>
        </w:rPr>
        <w:t xml:space="preserve">В.З.: Давайте разберемся с самим словом «гостиная». Оно имеет два значения. Первое — буквальное - прижилось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гостиная» - комната для приема гостей. Здесь музицирова</w:t>
        <w:softHyphen/>
        <w:t>ли, устраивали балы, светские вечера. Второе значение - по</w:t>
        <w:softHyphen/>
        <w:t>стсоветское. «Гостиная» означала, скорее, общую комнату для всех членов семьи. И в том числе — для приема гостей. Спросите, почему? А почем нынче квадратный метр жилья? Таким образом, гостиная в доме может существовать в двух вариантах - «классическом» - специальном и «вынуж</w:t>
        <w:softHyphen/>
        <w:t>денном» - универсальном. Однако распространены эти ва</w:t>
        <w:softHyphen/>
        <w:t>рианты в современных российских интерьерах в разной сте</w:t>
        <w:softHyphen/>
        <w:t>пени. Да, конечно, в особняках и больших квартирах уже появились гостиные только для приема гостей, но в основ</w:t>
        <w:softHyphen/>
        <w:t>ном мы имеем второй тип гостиной - универсальный. Я буду говорить прежде всего о психологии этого «интерьер-ного бол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 гостиную в обычной квартире приходится наи</w:t>
        <w:softHyphen/>
        <w:t>большая коммуникативная нагрузка - здесь одновременно пересекаются интересы и взгляды на жизнь (и отдых) не</w:t>
        <w:softHyphen/>
        <w:t>скольких людей, обладающих разными метапрограммами. То есть гостиная, по сути, как бы перекресток. Причем пе</w:t>
        <w:softHyphen/>
        <w:t>рекресток в центре города, где все одновременно хотят про</w:t>
        <w:softHyphen/>
        <w:t>ехать с разных сторон (в отличие, скажем, от других поме</w:t>
        <w:softHyphen/>
        <w:t>щений, где, как и на окраинных дорогах, всегда можно раз</w:t>
        <w:softHyphen/>
        <w:t>минуться или двинуться в объезд). Наша же задача - так отрегулировать этот «перекресток», чтобы гостиная была одинаково приятна всем - и членам семьи, и гостям. И что</w:t>
        <w:softHyphen/>
        <w:t>бы пребывание в ней напоминало добрую встречу, а не стол-</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восьмая</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кновение на полном ходу. Чтобы люди, находясь в гостиной, могли и пообщаться, и с комфортом отдохнуть, - несмотря на все особенности сво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им образом это можн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З.: Для начала я бы порекомендовал устроить в гостиной ка</w:t>
        <w:softHyphen/>
        <w:t>мин, поставить телевизор и круглый стол. Дело в том, что это вещи-ОБЪЕДИНИТЕЛИ, универсальные вещи-метафо</w:t>
        <w:softHyphen/>
        <w:t>ры, которые выражают в доме глубинные архетипы челове</w:t>
        <w:softHyphen/>
        <w:t>ческого взаимодействия. Если хотите, это психологический фундамент интерьера гостиной. Круглый стол означает об</w:t>
        <w:softHyphen/>
        <w:t>щение без иерархий, а в камине (очаге) горит огонь, одина</w:t>
        <w:softHyphen/>
        <w:t>ково сильно притягивающий всех. Телевизор (и, кстати, музыкальный центр) - это объединяющий тотем Нового Времени, который тоже способен собирать вокруг себя лю</w:t>
        <w:softHyphen/>
        <w:t>дей, вне зависимости от их метапрограмм. Вывод: в гости</w:t>
        <w:softHyphen/>
        <w:t>ной ОБЯЗАТЕЛЬНО нужны подобные вещи. Если не все, то хотя бы одна. Причем камин по степени влияния на лю</w:t>
        <w:softHyphen/>
        <w:t>дей - самый сильны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омимо активизации глубинных слоев психики вещами-метафорами, общеприятность интерьера гостиной можно выстраивать и на уровне метапрограмм. И здесь су</w:t>
        <w:softHyphen/>
        <w:t>ществует два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 самый распространенный, когда мы смешива</w:t>
        <w:softHyphen/>
        <w:t>ем в интерьере наши вкусы (в основе которых лежат мета-программы), получая интерьерный «винегрет». Здесь най</w:t>
        <w:softHyphen/>
        <w:t>дется немножко ответов на запросы всех членов семьи, по</w:t>
        <w:softHyphen/>
        <w:t>тому что от каждого взяты по 2—3 интерьерных штришка, реализующих 2-3 его основные метапрограммы, и соедине</w:t>
        <w:softHyphen/>
        <w:t>ны. Скажем, могут соседствовать «агенты» метапрограммы прошлого в виде старинного громоздкого буфета и картины маслом с «агентами» метапрограммы будущего в виде супер</w:t>
        <w:softHyphen/>
        <w:t>современной стойки под аппаратуру и стеклянного столика. Или красивый (но неудобный) дизайнерский стул, безуп</w:t>
        <w:softHyphen/>
        <w:t>речный с точки зрения визуальной репрезентативной систе</w:t>
        <w:softHyphen/>
        <w:t>мы, может соседствовать с удобной (но бесформенной) мяг</w:t>
        <w:softHyphen/>
        <w:t>кой мебелью, с успехом воплощающей метапрограмму кине-стетики. И так далее в том же духе. В убранстве такой гос</w:t>
        <w:softHyphen/>
        <w:t>тиной любой из домочадцев и гостей находит минималь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ичку» комфорта и красоты в своем понимании. Это слегка примиряет его с наличием других «частичек». Одна</w:t>
        <w:softHyphen/>
        <w:t>ко сам интерьер часто выглядит противоречивым и перегру</w:t>
        <w:softHyphen/>
        <w:t>женным. И о настоящем стильном уюте тут не может быть 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ссмотрим второй подход. Он, по моему мне</w:t>
        <w:softHyphen/>
        <w:t>нию, более прогрессивен, потому что, объединяя людей по</w:t>
        <w:softHyphen/>
        <w:t>средством интерьера, позволяет учесть и вопросы стиля. Суть подхода проста - мы снимаем полный метапрограмм-ный «портрет» членов семьи, выявляем общие метапрограм-мы и подчеркиваем их в интерьере. Особенно важны для нас «пересечения» метапрограмм ЦЕННОСТЕЙ (из группы «Классификация мира по...»). Иными словами, мы берем ТО, что ценно/важно и что объединяет пару, а затем воплоща</w:t>
        <w:softHyphen/>
        <w:t>ем это в интерьере гостиной, доводя до гротеска именно ОБЪЕДИНЯЮЩИЕ моменты. А их не может не быть, раз уж люди живут вместе. Все остальное может расходиться, присутствовать или отсу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Л.: А Вы могли бы привести несколько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В.З.: Допустим, ваша семья состоит из трех человек, и у вас один ребенок. Присмотримся к метапрограммам взрослых. У од</w:t>
        <w:softHyphen/>
        <w:t>ного - крупный масштаб обобщений, у другого - мелкий. У одного будущее время, у другого - прошлое. Но у всех нас присутствует единая метапрограмма люди как ценность и процессы как ценность. Тогда весь интерьер гостиной мы «посвящаем» комфорту коммуникации и максимальной свободе действий находящихся здесь людей. Всем обеспечи</w:t>
        <w:softHyphen/>
        <w:t>ваются равные возможности для проведения досуга. Теле</w:t>
        <w:softHyphen/>
        <w:t>визор удобно смотреть отовсюду. Мебель - трансформиру</w:t>
        <w:softHyphen/>
        <w:t>ющаяся, раздвижная, компонующаяся, на колесиках. Всегда можно освободить место для танцев. Тапочек и «посадоч</w:t>
        <w:softHyphen/>
        <w:t>ных мест» много. Посуды тоже. Всегда под рукой нарды, на</w:t>
        <w:softHyphen/>
        <w:t>питки, иллюстрированные журналы. Есть и общее освеще</w:t>
        <w:softHyphen/>
        <w:t>ние, и локальные источники света, выявляющие отдельные зоны.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Или оба члена семьи любят активный отдых/экскурсии. Тогда в гостиной стоит отвести место, к примеру, для фо</w:t>
        <w:softHyphen/>
        <w:t>тографий, напоминающих о совместно проведенных вес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восьмая 4 - 107</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лых деньках. Имеет смысл также поставить где-нибудь на полочке и сувениры/трофеи из походов... В общем, макси</w:t>
        <w:softHyphen/>
        <w:t>мум того, что скрепляет семью, «якорит» и вновь запуска</w:t>
        <w:softHyphen/>
        <w:t>ет позитивные состояния прошлых путешествий/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Или семью составляют люди, собирающие живопись, и пусть один предпочитает неоархаику, а другая - неоакаде</w:t>
        <w:softHyphen/>
        <w:t>мизм. Только обязательно в гостиной нужно выделить мак</w:t>
        <w:softHyphen/>
        <w:t>симум места для экспозиции картин, сделать подсветку, продумать развеску, приобретать преимущественно низкую мебель (чтобы освободить максимум площади под карти</w:t>
        <w:softHyphen/>
        <w:t>ны). И так далее. Потому что главное, что объединяет этих людей, - любовь к искусству. Главное - совпадение их ин</w:t>
        <w:softHyphen/>
        <w:t>тересов, подчеркнутое интерьером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ока мы говорим про СОВПАДЕНИЕ од</w:t>
        <w:softHyphen/>
        <w:t>ной метапрограммы, хотя, сами понимаете, могут совпадать и две, и три. Тогда «психология» интерьера гостиной будет еще более переплет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Л.: Хорошо. А как же быть с «переплетением» действий членов семьи, дабы общение в гостиной напоминало встречу, а не столк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очень важный для гостиной вопрос, потому что тут мы имеем дело с поведенческими паттернами людей. В НЛП паттерн - это своего рода «формула» поведения, поведе</w:t>
        <w:softHyphen/>
        <w:t>ние-привычка. Если мы понаблюдаем за собой, то заметим, что всегда в каких-то ситуациях ведем себя стереотипно. Паттерн - это устойчивая последовательность наших дей</w:t>
        <w:softHyphen/>
        <w:t>ствий и реакций. Например, кто как проводит вечер. Или когда мы встречаем гостей, у нас сразу включается паттерн поведения Хозяев: меняется интонация голоса, выражение лица, жесты, выскакивают откуда-то дежурные фразы: «£&gt;а-а-а, проходите, гости до-ро-гие, здесь можно разуться, здесь - руки помыть!» И такое происходит всякий раз, ког</w:t>
        <w:softHyphen/>
        <w:t>да приходят гости. Это очень похоже на условный рефлекс собаки Павлова: лампочка горит - слюна течет. А интерьер, обстановка чаще всего закрепляет на уровне вещей различ</w:t>
        <w:softHyphen/>
        <w:t>ные паттерны поведения хозяев.</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это значит применительно к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В данном случае нас интересует, кто и как делит общую зону гостиной во время совместного проведения досуга. Мы рассматриваем ежедневную ситуацию на бытовом уровне. Точнее, нас интересуют паттерны передвижения домочадцев по гостиной и взаимодействие этих «петель». Конечно, они могут вообще не пересекаться. Или един</w:t>
        <w:softHyphen/>
        <w:t>ственной точкой пересечения будет телевизор. Или бар. Или диван.</w:t>
      </w:r>
    </w:p>
    <w:p>
      <w:pPr>
        <w:pStyle w:val="Normal"/>
        <w:jc w:val="both"/>
        <w:rPr>
          <w:rFonts w:ascii="Times New Roman" w:hAnsi="Times New Roman" w:cs="Times New Roman"/>
          <w:sz w:val="24"/>
          <w:szCs w:val="24"/>
        </w:rPr>
      </w:pPr>
      <w:r>
        <w:rPr>
          <w:rFonts w:cs="Times New Roman" w:ascii="Times New Roman" w:hAnsi="Times New Roman"/>
          <w:sz w:val="24"/>
          <w:szCs w:val="24"/>
        </w:rPr>
        <w:t>В.Л.: Почему же тогда вопрос ВЗАИМОДЕЙСТВИЯ паттернов так важен именно для гостиной? Неужели в ванной, прихо</w:t>
        <w:softHyphen/>
        <w:t>жей, на кухне и в спальне этого нет?</w:t>
      </w:r>
    </w:p>
    <w:p>
      <w:pPr>
        <w:pStyle w:val="Normal"/>
        <w:jc w:val="both"/>
        <w:rPr>
          <w:rFonts w:ascii="Times New Roman" w:hAnsi="Times New Roman" w:cs="Times New Roman"/>
          <w:sz w:val="24"/>
          <w:szCs w:val="24"/>
        </w:rPr>
      </w:pPr>
      <w:r>
        <w:rPr>
          <w:rFonts w:cs="Times New Roman" w:ascii="Times New Roman" w:hAnsi="Times New Roman"/>
          <w:sz w:val="24"/>
          <w:szCs w:val="24"/>
        </w:rPr>
        <w:t>В.З.: Есть. Устойчивые шаблоны поведения действуют и в ос</w:t>
        <w:softHyphen/>
        <w:t>тальных помещениях. Только там они более понятны и од</w:t>
        <w:softHyphen/>
        <w:t>нозначны: пришел, зубы почистил, умылся, повесил поло</w:t>
        <w:softHyphen/>
        <w:t>тенце, вышел - и все. В гостиной же все сложнее и интерес</w:t>
        <w:softHyphen/>
        <w:t>ней, ибо там вечерами циркулирует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т набросок ситуации, повторяющейся изо дня в день:</w:t>
      </w:r>
    </w:p>
    <w:p>
      <w:pPr>
        <w:pStyle w:val="Normal"/>
        <w:jc w:val="both"/>
        <w:rPr>
          <w:rFonts w:ascii="Times New Roman" w:hAnsi="Times New Roman" w:cs="Times New Roman"/>
          <w:sz w:val="24"/>
          <w:szCs w:val="24"/>
        </w:rPr>
      </w:pPr>
      <w:r>
        <w:rPr>
          <w:rFonts w:cs="Times New Roman" w:ascii="Times New Roman" w:hAnsi="Times New Roman"/>
          <w:sz w:val="24"/>
          <w:szCs w:val="24"/>
        </w:rPr>
        <w:t>Жена вечером входит в гостиную, включает торшер, са</w:t>
        <w:softHyphen/>
        <w:t>дится в кресло, вяжет, затем смотрит «Санта-Барбару» и идет в ванную.</w:t>
      </w:r>
    </w:p>
    <w:p>
      <w:pPr>
        <w:pStyle w:val="Normal"/>
        <w:jc w:val="both"/>
        <w:rPr>
          <w:rFonts w:ascii="Times New Roman" w:hAnsi="Times New Roman" w:cs="Times New Roman"/>
          <w:sz w:val="24"/>
          <w:szCs w:val="24"/>
        </w:rPr>
      </w:pPr>
      <w:r>
        <w:rPr>
          <w:rFonts w:cs="Times New Roman" w:ascii="Times New Roman" w:hAnsi="Times New Roman"/>
          <w:sz w:val="24"/>
          <w:szCs w:val="24"/>
        </w:rPr>
        <w:t>Муж же приходит домой раньше жены, заходит в гости</w:t>
        <w:softHyphen/>
        <w:t>ную, садится в кресло и читает прессу или смотрит теле</w:t>
        <w:softHyphen/>
        <w:t>визор 20 минут - так уж у него заведено. Затем, когда приходит жена, он перемещается на диван.</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едположим, что жена пришла раньше. Она при</w:t>
        <w:softHyphen/>
        <w:t>вычно заходит в гостиную, намереваясь посидеть в удобном кресле и повязать, а затем включить телевизор, но... обнару</w:t>
        <w:softHyphen/>
        <w:t>живает в кресле мужа, который как раз в это время привыч</w:t>
        <w:softHyphen/>
        <w:t>но сидит и читает прессу. Все, кресло - зона раздражения. Потому что жена непроизвольно запустила свой паттерн. И ее, даже сидящую на диване, все равно будет мучить жела</w:t>
        <w:softHyphen/>
        <w:t>ние пересесть в кресло, которое, как назло, занято!</w:t>
      </w:r>
    </w:p>
    <w:p>
      <w:pPr>
        <w:pStyle w:val="Normal"/>
        <w:jc w:val="both"/>
        <w:rPr>
          <w:rFonts w:ascii="Times New Roman" w:hAnsi="Times New Roman" w:cs="Times New Roman"/>
          <w:sz w:val="24"/>
          <w:szCs w:val="24"/>
        </w:rPr>
      </w:pPr>
      <w:r>
        <w:rPr>
          <w:rFonts w:cs="Times New Roman" w:ascii="Times New Roman" w:hAnsi="Times New Roman"/>
          <w:sz w:val="24"/>
          <w:szCs w:val="24"/>
        </w:rPr>
        <w:t>Или ребенок сел в кресло и играет там в солдатиков. Все, он разрушает мой паттерн\ Потому что я 30 минут полежал на диване, посмотрел телевизор, а дальше должен перемес-</w:t>
      </w:r>
    </w:p>
    <w:p>
      <w:pPr>
        <w:pStyle w:val="Normal"/>
        <w:jc w:val="both"/>
        <w:rPr/>
      </w:pPr>
      <w:r>
        <w:rPr>
          <w:rFonts w:cs="Times New Roman" w:ascii="Times New Roman" w:hAnsi="Times New Roman"/>
          <w:sz w:val="24"/>
          <w:szCs w:val="24"/>
        </w:rPr>
        <w:t xml:space="preserve">Чо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восьмая                                                                                                               99</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титься в кресло - читать, а оно кем-то занято! Нарушение привычного паттерна — всегда зон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 выйти из этой ситуации? Как «развести» поведенчес</w:t>
        <w:softHyphen/>
        <w:t>кие цепочки всех членов семьи по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В.З.: Ну, в первую очередь люди должны осознать, что у них есть объективно существующие паттерны, которые хорошо бы отследить друг у друга. И тогда все просто: не хочешь кон</w:t>
        <w:softHyphen/>
        <w:t>фликтов - не пересекай чужой паттерн. Или пытайся так вписываться во время и пространство, чтобы было макси</w:t>
        <w:softHyphen/>
        <w:t>мум комфорта друг для друга. И если кто-то хочет подре</w:t>
        <w:softHyphen/>
        <w:t>мать, кто-то почитать, а кто-то - телевизор посмотреть, надо решать это цивилизованно, учитывая интересы всех. Науш</w:t>
        <w:softHyphen/>
        <w:t>ники, специальное освещение предусмотреть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Л.: В общем, гостиная тоже может послужить поводом для се</w:t>
        <w:softHyphen/>
        <w:t>мейного «катак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З.: Еще как! Гостиная - это же центр семейной «гал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доперестроечные семьи. Психологи заметили, что когда в семье случался какой-нибудь «катаклизм» или намечалась какая-то внутренняя перестройка (по разным причинам - рождение ребенка, отделение от родителей и т.д.), то в квартире происходили активные перестановки. И чаще всего они начинались именно с гостиной, потому что в спальне затевать перестановку сложно, там царит кровать, в ванной - тоже, в кухне - тоже. Всюду очень жесткое зо</w:t>
        <w:softHyphen/>
        <w:t>нирование и очень маленькие площади. И только в гостиной есть поле для маневра. И еще было замечено, что чаще все</w:t>
        <w:softHyphen/>
        <w:t>го инициатором интерьернои «перестройки» выступали женщины - как существа более интуи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В.Л.: И что это означало? Что женщина пыталась сделать, говоря языком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З.: Женщина меняла пространственные якоря (состояний) и форму «петель» поведенческих паттернов. Если ее что-то не устраивало в совместном проведении досуга или в том, как вообще складываются отношения, она начинала интуитив-</w:t>
      </w:r>
    </w:p>
    <w:p>
      <w:pPr>
        <w:pStyle w:val="Normal"/>
        <w:jc w:val="both"/>
        <w:rPr>
          <w:rFonts w:ascii="Times New Roman" w:hAnsi="Times New Roman" w:cs="Times New Roman"/>
          <w:sz w:val="24"/>
          <w:szCs w:val="24"/>
        </w:rPr>
      </w:pPr>
      <w:r>
        <w:rPr>
          <w:rFonts w:cs="Times New Roman" w:ascii="Times New Roman" w:hAnsi="Times New Roman"/>
          <w:sz w:val="24"/>
          <w:szCs w:val="24"/>
        </w:rPr>
        <w:t>100                                                                                    Психология интерьеро</w:t>
      </w:r>
    </w:p>
    <w:p>
      <w:pPr>
        <w:pStyle w:val="Normal"/>
        <w:jc w:val="both"/>
        <w:rPr>
          <w:rFonts w:ascii="Times New Roman" w:hAnsi="Times New Roman" w:cs="Times New Roman"/>
          <w:sz w:val="24"/>
          <w:szCs w:val="24"/>
        </w:rPr>
      </w:pPr>
      <w:r>
        <w:rPr>
          <w:rFonts w:cs="Times New Roman" w:ascii="Times New Roman" w:hAnsi="Times New Roman"/>
          <w:sz w:val="24"/>
          <w:szCs w:val="24"/>
        </w:rPr>
        <w:t>но двигать мебель, ибо ей казалось, что если сдвинуть ди</w:t>
        <w:softHyphen/>
        <w:t>ван, что-то изменится в семье. И что-то действительно ме</w:t>
        <w:softHyphen/>
        <w:t>ня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Л.: На чуть-чуть.</w:t>
      </w:r>
    </w:p>
    <w:p>
      <w:pPr>
        <w:pStyle w:val="Normal"/>
        <w:jc w:val="both"/>
        <w:rPr>
          <w:rFonts w:ascii="Times New Roman" w:hAnsi="Times New Roman" w:cs="Times New Roman"/>
          <w:sz w:val="24"/>
          <w:szCs w:val="24"/>
        </w:rPr>
      </w:pPr>
      <w:r>
        <w:rPr>
          <w:rFonts w:cs="Times New Roman" w:ascii="Times New Roman" w:hAnsi="Times New Roman"/>
          <w:sz w:val="24"/>
          <w:szCs w:val="24"/>
        </w:rPr>
        <w:t>В.З.: Когда как. Иногда весьма кардинально! Но тут возникает вопрос: достаточно ли было ТЕХ изменений в гостиной, чтобы произошло изменение в семье в целом? Ведь для лю</w:t>
        <w:softHyphen/>
        <w:t>бого кардинального изменения должна накопиться критичес</w:t>
        <w:softHyphen/>
        <w:t>кая масса более мелких изменений. Любое изменение должно вызреть. Однако интуитивно первое, что приходило в голо</w:t>
        <w:softHyphen/>
        <w:t>ву, - двигать мебель! И поэтому вполне можно говорить о микро-терапии интерьером. В медицине этот микро-уровень вмешательства в ситуацию называют фит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ериод жизни человека требует обязательных изменений - внутренней перенастройки, переякорения. С течением времени семья по-новому осознает себя, по-ново</w:t>
        <w:softHyphen/>
        <w:t>му себя осознает и человек в семье. Вот женщина стано</w:t>
        <w:softHyphen/>
        <w:t>вится матерью, а мужчина отцом, и это разные степени ответственности. Или молодая семья отделяется от роди</w:t>
        <w:softHyphen/>
        <w:t>телей, становясь полностью самостоятельной. Или кто-то из членов семьи теряет работу, а кто-то, наоборот, находит, и происходит смена лидерства внутри семьи. И все эти из</w:t>
        <w:softHyphen/>
        <w:t>менения внутренних и внешних балансов ОБЯЗАТЕЛЬНО должны закрепляться интерьером. Любые изменения в жизни ОБЯЗАТЕЛЬНО должны фиксироваться вещами, «отражаться» в них. Иначе начинается напряжение, пото</w:t>
        <w:softHyphen/>
        <w:t>му что запускаются какие-то старые психологические яко</w:t>
        <w:softHyphen/>
        <w:t>ря и поведенческие цепочки.</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Предположим, фактическое лидерство в семье поменялось (женщина стала основным добытчиком), а мужчина по-пре</w:t>
        <w:softHyphen/>
        <w:t>жнему считает главным себя. А помогает ему быть в этом уверенным «старый» интерьер гостиной, где все психологи</w:t>
        <w:softHyphen/>
        <w:t>ческие якоря и паттерны выстроены с мужской доминантой. Мы по-прежнему в первую очередь смотрим МОЙ футбол, сидя в МОЕМ кресле. И в семье возникает очень сильны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восьмая</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конфликт. Женщина начинает ощущать себя по-новому, а положение занимает старое. И поэтому, чтобы потом не прибегать к «хирургии», лучше вовремя сделать интерьерную фит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В.Л.: Теперь 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t>В.З.: Согласитесь, это естественно: когда меняется наш соци</w:t>
        <w:softHyphen/>
        <w:t>альный статус, мы меняем духи, одежду, машину. А по идее, должны бы менять и квартиру, как это происходит на Запа</w:t>
        <w:softHyphen/>
        <w:t>де. Там меняют квартиру, качество мебели и т.д. - как при повышении жизненного уровня, так и при его понижении. Потому что когда достаток теряется, а квартира остается все такой же амбициозной, то и жить хочется так же амбициоз</w:t>
        <w:softHyphen/>
        <w:t>но. Но поддерживать «полет» уже нет возможностей. А ведь известно, что если на лампочку дать повышенное напряже</w:t>
        <w:softHyphen/>
        <w:t>ние, она быстро сгорае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наше продвижение наверх, все жизненные успехи должны сопровождаться изменением качества наших вещей. Ибо изменения - это цепная реакция, которая долж</w:t>
        <w:softHyphen/>
        <w:t>на отражаться на всем, а на доме - в первую очередь, пото</w:t>
        <w:softHyphen/>
        <w:t>му что среда обитания действует на нас очень сильно. Это машина может подождать и гардероб (тем более что он и так постоянно обно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 перестановка - это первый шаг, который минимально отражается на бюджете. Он просто закрепляет сам факт, что что-то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 можно поменять мебель, светильники, купить новые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 ремонт.</w:t>
      </w:r>
    </w:p>
    <w:p>
      <w:pPr>
        <w:pStyle w:val="Normal"/>
        <w:jc w:val="both"/>
        <w:rPr>
          <w:rFonts w:ascii="Times New Roman" w:hAnsi="Times New Roman" w:cs="Times New Roman"/>
          <w:sz w:val="24"/>
          <w:szCs w:val="24"/>
        </w:rPr>
      </w:pPr>
      <w:r>
        <w:rPr>
          <w:rFonts w:cs="Times New Roman" w:ascii="Times New Roman" w:hAnsi="Times New Roman"/>
          <w:sz w:val="24"/>
          <w:szCs w:val="24"/>
        </w:rPr>
        <w:t>А потом - смена квартиры.</w:t>
      </w:r>
    </w:p>
    <w:p>
      <w:pPr>
        <w:pStyle w:val="Normal"/>
        <w:jc w:val="both"/>
        <w:rPr>
          <w:rFonts w:ascii="Times New Roman" w:hAnsi="Times New Roman" w:cs="Times New Roman"/>
          <w:sz w:val="24"/>
          <w:szCs w:val="24"/>
        </w:rPr>
      </w:pPr>
      <w:r>
        <w:rPr>
          <w:rFonts w:cs="Times New Roman" w:ascii="Times New Roman" w:hAnsi="Times New Roman"/>
          <w:sz w:val="24"/>
          <w:szCs w:val="24"/>
        </w:rPr>
        <w:t>И чем кардинальней перемены в жизни, тем кардинальней должна быть смена поддерживающих психологических яко</w:t>
        <w:softHyphen/>
        <w:t>рей. Все-все-все вокруг тебя должно адекватно отражать ситуацию, в которой ты находишься, и усиливать позитив</w:t>
        <w:softHyphen/>
        <w:t>ное в ней. Тем более что у нас сейчас для этого есть все ма</w:t>
        <w:softHyphen/>
        <w:t>териальные возможности. И этим надо 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м еще недавно говорили: «Мир вещей - это нечто ма</w:t>
        <w:softHyphen/>
        <w:t>лозначимое». Но даже в японской традиции было принято менять в нише токонома свиток с иероглифами и икебану,</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что отражало и сезонные колебания погоды, и настроение, и статус. Могли появляться древние свитки, которые имели совершенно другую цену. Так что наши мысли об интерье</w:t>
        <w:softHyphen/>
        <w:t>ре вполне традиционны. Они лежат в основе всех традици</w:t>
        <w:softHyphen/>
        <w:t>онных и развиты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 это изменение, движение. Если дерево переста</w:t>
        <w:softHyphen/>
        <w:t>ет меняться - сбрасывать/распускать листву каждый се</w:t>
        <w:softHyphen/>
        <w:t>зон, добавлять кольца, - значит, оно засохло или сгнило. Точ</w:t>
        <w:softHyphen/>
        <w:t>но так же наше жилище и наша жизнь внутри него. Когда говорят «строим на века» - это странно. Для кого строим? Этот человек что, собрался жить века? А если даже и так, он же все равно будет меняться... ЛЮБОМУ из нас все равно требуется динамика и изменения. И важно осознавать это. И еще важно осознавать, что ремонт делается максимум на пять лет. Это период, когда проходит определенный жиз</w:t>
        <w:softHyphen/>
        <w:t>ненный цикл. А поскольку эти циклы меняются у каждого члена семьи, то и изменения должны затрагивать всех. И быть приемлемыми для всех. Особенно в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67" r="-73" b="-67"/>
                    <a:stretch>
                      <a:fillRect/>
                    </a:stretch>
                  </pic:blipFill>
                  <pic:spPr bwMode="auto">
                    <a:xfrm>
                      <a:off x="0" y="0"/>
                      <a:ext cx="487680" cy="523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пальни</w:t>
      </w:r>
    </w:p>
    <w:p>
      <w:pPr>
        <w:pStyle w:val="Normal"/>
        <w:jc w:val="both"/>
        <w:rPr>
          <w:rFonts w:ascii="Times New Roman" w:hAnsi="Times New Roman" w:cs="Times New Roman"/>
          <w:sz w:val="24"/>
          <w:szCs w:val="24"/>
        </w:rPr>
      </w:pPr>
      <w:r>
        <w:rPr>
          <w:rFonts w:cs="Times New Roman" w:ascii="Times New Roman" w:hAnsi="Times New Roman"/>
          <w:sz w:val="24"/>
          <w:szCs w:val="24"/>
        </w:rPr>
        <w:t>В.Л.: Ну вот мы и добрались до психологии спальни.</w:t>
      </w:r>
    </w:p>
    <w:p>
      <w:pPr>
        <w:pStyle w:val="Normal"/>
        <w:jc w:val="both"/>
        <w:rPr>
          <w:rFonts w:ascii="Times New Roman" w:hAnsi="Times New Roman" w:cs="Times New Roman"/>
          <w:sz w:val="24"/>
          <w:szCs w:val="24"/>
        </w:rPr>
      </w:pPr>
      <w:r>
        <w:rPr>
          <w:rFonts w:cs="Times New Roman" w:ascii="Times New Roman" w:hAnsi="Times New Roman"/>
          <w:sz w:val="24"/>
          <w:szCs w:val="24"/>
        </w:rPr>
        <w:t>В.З.: Помните, в беседе про ванные комнаты мы говорили о том, что наше сознание и тело - это части одной системы? И что состояние тела отражается на состоянии сознания, и наобо</w:t>
        <w:softHyphen/>
        <w:t>рот? И что можно с помощью одного влиять на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В.Л.: Очень хорошо помню.</w:t>
      </w:r>
    </w:p>
    <w:p>
      <w:pPr>
        <w:pStyle w:val="Normal"/>
        <w:jc w:val="both"/>
        <w:rPr>
          <w:rFonts w:ascii="Times New Roman" w:hAnsi="Times New Roman" w:cs="Times New Roman"/>
          <w:sz w:val="24"/>
          <w:szCs w:val="24"/>
        </w:rPr>
      </w:pPr>
      <w:r>
        <w:rPr>
          <w:rFonts w:cs="Times New Roman" w:ascii="Times New Roman" w:hAnsi="Times New Roman"/>
          <w:sz w:val="24"/>
          <w:szCs w:val="24"/>
        </w:rPr>
        <w:t>В.З.: Также мы говорили о благотворном «телесном» воздей</w:t>
        <w:softHyphen/>
        <w:t>ствии ванной комнаты на нашу психику.</w:t>
      </w:r>
    </w:p>
    <w:p>
      <w:pPr>
        <w:pStyle w:val="Normal"/>
        <w:jc w:val="both"/>
        <w:rPr>
          <w:rFonts w:ascii="Times New Roman" w:hAnsi="Times New Roman" w:cs="Times New Roman"/>
          <w:sz w:val="24"/>
          <w:szCs w:val="24"/>
        </w:rPr>
      </w:pPr>
      <w:r>
        <w:rPr>
          <w:rFonts w:cs="Times New Roman" w:ascii="Times New Roman" w:hAnsi="Times New Roman"/>
          <w:sz w:val="24"/>
          <w:szCs w:val="24"/>
        </w:rPr>
        <w:t>В.Л.: Помню.</w:t>
      </w:r>
    </w:p>
    <w:p>
      <w:pPr>
        <w:pStyle w:val="Normal"/>
        <w:jc w:val="both"/>
        <w:rPr>
          <w:rFonts w:ascii="Times New Roman" w:hAnsi="Times New Roman" w:cs="Times New Roman"/>
          <w:sz w:val="24"/>
          <w:szCs w:val="24"/>
        </w:rPr>
      </w:pPr>
      <w:r>
        <w:rPr>
          <w:rFonts w:cs="Times New Roman" w:ascii="Times New Roman" w:hAnsi="Times New Roman"/>
          <w:sz w:val="24"/>
          <w:szCs w:val="24"/>
        </w:rPr>
        <w:t>В.З.: Говоря о спальнях, я буду уделять большое внимание «теле</w:t>
        <w:softHyphen/>
        <w:t>сному» аспекту ее интерьера, влияющему на наш здоровый сон. Надеюсь, не надо объяснять, почему. Кроме того, я зат</w:t>
        <w:softHyphen/>
        <w:t>рону весьма деликатную тему дополнительной «эротиза</w:t>
        <w:softHyphen/>
        <w:t>ции» интерьера нашей спальни, способствующей процессу наше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В.Л.: Было бы интересно послушать. Во всяком случае это очень неожиданный взгляд на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В.З.: Тогда начнем. Прежде чем говорить о спальне «стационар</w:t>
        <w:softHyphen/>
        <w:t>ной» (изолированной), для начала уделим внимание «вре</w:t>
        <w:softHyphen/>
        <w:t>менной» спальне, которая в силу ограниченных жилищных условий может вечером возникать в гостиной. О такой «вре</w:t>
        <w:softHyphen/>
        <w:t>менной» спальне скажем немного - в силу сложности темы. Судите сами: путем минимальных перестановок мы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t>104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не просто изменить интерьер гостиной, но и кардинально изменить его психологию. Поэтому я просто перечислю не</w:t>
        <w:softHyphen/>
        <w:t>которы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t>О многослойные шторы: днем «работают» одни, вечером и ночью - другие, более плотные и насыщенные по цвету;</w:t>
      </w:r>
    </w:p>
    <w:p>
      <w:pPr>
        <w:pStyle w:val="Normal"/>
        <w:jc w:val="both"/>
        <w:rPr>
          <w:rFonts w:ascii="Times New Roman" w:hAnsi="Times New Roman" w:cs="Times New Roman"/>
          <w:sz w:val="24"/>
          <w:szCs w:val="24"/>
        </w:rPr>
      </w:pPr>
      <w:r>
        <w:rPr>
          <w:rFonts w:cs="Times New Roman" w:ascii="Times New Roman" w:hAnsi="Times New Roman"/>
          <w:sz w:val="24"/>
          <w:szCs w:val="24"/>
        </w:rPr>
        <w:t>О    ширмы;</w:t>
      </w:r>
    </w:p>
    <w:p>
      <w:pPr>
        <w:pStyle w:val="Normal"/>
        <w:jc w:val="both"/>
        <w:rPr>
          <w:rFonts w:ascii="Times New Roman" w:hAnsi="Times New Roman" w:cs="Times New Roman"/>
          <w:sz w:val="24"/>
          <w:szCs w:val="24"/>
        </w:rPr>
      </w:pPr>
      <w:r>
        <w:rPr>
          <w:rFonts w:cs="Times New Roman" w:ascii="Times New Roman" w:hAnsi="Times New Roman"/>
          <w:sz w:val="24"/>
          <w:szCs w:val="24"/>
        </w:rPr>
        <w:t>О светильники с реостатами, которые позволяют приглу</w:t>
        <w:softHyphen/>
        <w:t>шать свет;</w:t>
      </w:r>
    </w:p>
    <w:p>
      <w:pPr>
        <w:pStyle w:val="Normal"/>
        <w:jc w:val="both"/>
        <w:rPr>
          <w:rFonts w:ascii="Times New Roman" w:hAnsi="Times New Roman" w:cs="Times New Roman"/>
          <w:sz w:val="24"/>
          <w:szCs w:val="24"/>
        </w:rPr>
      </w:pPr>
      <w:r>
        <w:rPr>
          <w:rFonts w:cs="Times New Roman" w:ascii="Times New Roman" w:hAnsi="Times New Roman"/>
          <w:sz w:val="24"/>
          <w:szCs w:val="24"/>
        </w:rPr>
        <w:t>О журнальный столик на колесиках, который можно ис</w:t>
        <w:softHyphen/>
        <w:t>пользовать как прикроватную тумбочку;</w:t>
      </w:r>
    </w:p>
    <w:p>
      <w:pPr>
        <w:pStyle w:val="Normal"/>
        <w:jc w:val="both"/>
        <w:rPr>
          <w:rFonts w:ascii="Times New Roman" w:hAnsi="Times New Roman" w:cs="Times New Roman"/>
          <w:sz w:val="24"/>
          <w:szCs w:val="24"/>
        </w:rPr>
      </w:pPr>
      <w:r>
        <w:rPr>
          <w:rFonts w:cs="Times New Roman" w:ascii="Times New Roman" w:hAnsi="Times New Roman"/>
          <w:sz w:val="24"/>
          <w:szCs w:val="24"/>
        </w:rPr>
        <w:t>О кровать, опускаемая из шкафа (раскладывающийся ди</w:t>
        <w:softHyphen/>
        <w:t>ван не так кардинально меняет психологию простран</w:t>
        <w:softHyphen/>
        <w:t>ств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чего сразу перехожу к теме здорового сна. И нач</w:t>
        <w:softHyphen/>
        <w:t>ну с расположения кровати. С точки зрения психологичес</w:t>
        <w:softHyphen/>
        <w:t>кого комфорта и безопасности кровать лучше располагать по диагонали от входа, изголовьем от двери, дабы, если кто-то неожиданно войдет, можно было быстро, без лишних усилий - лишь открыв глаза - понять, как 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 ориентации кровати с позиций биоэнергетики. Нельзя спать головой на запад или на юг - это категоричес</w:t>
        <w:softHyphen/>
        <w:t>ки запрещают все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t>В.Л.: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В.З.: Хотя бы потому, что все древние народы, отправляя усоп</w:t>
        <w:softHyphen/>
        <w:t>ших в Страну Мертвых, клали их в могилу головой на запад или на юг. И, соответственно, данные стороны света счита</w:t>
        <w:softHyphen/>
        <w:t>лись неблагоприятными для сна живых. А современные уче</w:t>
        <w:softHyphen/>
        <w:t>ные установили, что при подобной ориентации кровати сон, как правило, некрепок, особенно у людей, страдающих скач</w:t>
        <w:softHyphen/>
        <w:t>ками давления. Поэтому лучше спать головой на север или восток. Что, в общем, неудивительно: мы, как и все живое на планете, каким-то непостижимым образом чувствуем энергетическую сетку параллелей и меридианов и ориенти</w:t>
        <w:softHyphen/>
        <w:t>руемся по полюсам.</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важный фактор здорового сна - температур</w:t>
        <w:softHyphen/>
        <w:t>ный режим. Для здоровья полезно спать в холодке. Исходя из этого хорошо бы в спальне иметь кондиционер с функцией «сна», которая будет автоматически включаться перед сном и слегка повышать температуру в помещении - чуть выше нормы, а в течение ночи ее слегка снижать - чуть ниже нор</w:t>
        <w:softHyphen/>
        <w:t>мы. Ну а в теплое время года можно просто спать с откры</w:t>
        <w:softHyphen/>
        <w:t>тым окном, и тогда благоприятная терморегуляция спальни производится самой природой: вечером воздух на улице прогревается, благо земля отдает ему дневное тепло, а но</w:t>
        <w:softHyphen/>
        <w:t>чью постепенно охла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воздухообмене. Чтобы высыпаться, дышать нужно вдоволь - нашим клеткам нужен приток свежего кислорода все 8-9 часов сна. Днем мы можем регулировать проветриваемость помещения, ночью - нет. Когда в спаль</w:t>
        <w:softHyphen/>
        <w:t>не душно, то и сны тяжелее/длиннее, и отдыхается хуже. Поэтому, во-первых, хорошо бы иметь просторную спальню (существуют объективные врачебные нормы - сколько дол</w:t>
        <w:softHyphen/>
        <w:t>жно быть куб.м на человека) и, во-вторых, нужно обяза</w:t>
        <w:softHyphen/>
        <w:t>тельно предусматривать в спальне возможность воздухооб</w:t>
        <w:softHyphen/>
        <w:t>мена - или через форточку, или через открытый балкон, или через приточную систему воздухоснабжения. То есть полу</w:t>
        <w:softHyphen/>
        <w:t>чается, что сугубо инженерный вопрос имеет самое непос</w:t>
        <w:softHyphen/>
        <w:t>редственное отношение к нашему телесному и психическо</w:t>
        <w:softHyphen/>
        <w:t>му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скажете по поводу телевизора и видеомагнитофона в спальне?</w:t>
      </w:r>
    </w:p>
    <w:p>
      <w:pPr>
        <w:pStyle w:val="Normal"/>
        <w:jc w:val="both"/>
        <w:rPr>
          <w:rFonts w:ascii="Times New Roman" w:hAnsi="Times New Roman" w:cs="Times New Roman"/>
          <w:sz w:val="24"/>
          <w:szCs w:val="24"/>
        </w:rPr>
      </w:pPr>
      <w:r>
        <w:rPr>
          <w:rFonts w:cs="Times New Roman" w:ascii="Times New Roman" w:hAnsi="Times New Roman"/>
          <w:sz w:val="24"/>
          <w:szCs w:val="24"/>
        </w:rPr>
        <w:t>В.З.: Они могут, конечно, находиться в спальне, но вообще-то смотреть телевизор непосредственно перед сном вредно для нашей физиологии. Электромагнитные волны, излучаемые телеэкраном, перевозбуждают сетчатку глаз и нервную сис</w:t>
        <w:softHyphen/>
        <w:t>тему в целом, что отнюдь не способствует полноценному от</w:t>
        <w:softHyphen/>
        <w:t>дыху, потому что сокращает его - ведь нервной системе тре</w:t>
        <w:softHyphen/>
        <w:t>буется еще какое-то время после просмотра, чтобы успоко</w:t>
        <w:softHyphen/>
        <w:t>иться. И даже если вы повернулись к стенке и пытаетесь зас</w:t>
        <w:softHyphen/>
        <w:t>нуть, а рядом с вами кто-то смотрит телевизор, то вряд ли крепко заснете, поскольку телевизионные электромагнитные волны будут перевозбуждать вашу нерв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и, кстати, телевизор тоже не добавляет за годы регулярных вечерних просмотров. Скорее,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ва слова о психологии кровати. Кровать, во-первых, должна быть низкая. Ведь чем она ниже, тем кажет</w:t>
        <w:softHyphen/>
        <w:t>ся устойчивей и безопасней. И то внутреннее напряжение, которое, возможно, является результатом неудачного опыта (было дело, упали!), снимается. Во-вторых, кровать, безус</w:t>
        <w:softHyphen/>
        <w:t>ловно, должна быть крепкой, то есть обладать надежной кон</w:t>
        <w:softHyphen/>
        <w:t>струкцией, что следует иметь в виду при ее выборе в мебель</w:t>
        <w:softHyphen/>
        <w:t>ном салоне, поскольку многие нынешние модели просто не рассчитаны на темперамент и недюжинное здоровье. И при</w:t>
        <w:softHyphen/>
        <w:t>обретя одну из них, вы рано или поздно услышите скрип, что, конечно же, будет вам мешать. И ладно бы только ме</w:t>
        <w:softHyphen/>
        <w:t>шать! Очень часто это может вызывать страх: а вдруг нас ус</w:t>
        <w:softHyphen/>
        <w:t>лышат дети, родители, собака... Вместо страха должна быть Тайна.</w:t>
      </w:r>
    </w:p>
    <w:p>
      <w:pPr>
        <w:pStyle w:val="Normal"/>
        <w:jc w:val="both"/>
        <w:rPr>
          <w:rFonts w:ascii="Times New Roman" w:hAnsi="Times New Roman" w:cs="Times New Roman"/>
          <w:sz w:val="24"/>
          <w:szCs w:val="24"/>
        </w:rPr>
      </w:pPr>
      <w:r>
        <w:rPr>
          <w:rFonts w:cs="Times New Roman" w:ascii="Times New Roman" w:hAnsi="Times New Roman"/>
          <w:sz w:val="24"/>
          <w:szCs w:val="24"/>
        </w:rPr>
        <w:t>Я еще раз напоминаю, что согласно научным исследова</w:t>
        <w:softHyphen/>
        <w:t>ниям, наша психика и тело — части одной системы. И состо</w:t>
        <w:softHyphen/>
        <w:t>яние тела влияет на психические состояние. И наоборот: со</w:t>
        <w:softHyphen/>
        <w:t>стояния психики неизбежно отражаются в теле. Очень ча</w:t>
        <w:softHyphen/>
        <w:t>сто в виде болезней или плохого самочувствия. И поэтому если нашему телу комфортно на ложе, то сразу возникает позитивный эмоциональный отклик. А неудобное ложе тут же негативно сказывается в нашем самочувствии и настро</w:t>
        <w:softHyphen/>
        <w:t>ении - мы же не отдохнули за ночь, как должны бы! Кро</w:t>
        <w:softHyphen/>
        <w:t>ме того, неудобное ложе имеет свойство «выбивать» нас из состояния сексуального транса, досадно отвлекая на ощу</w:t>
        <w:softHyphen/>
        <w:t>щения неудобства (пружина матраса врезалась в спину, к примеру), что, согласитесь, отнюдь не способствует наслаж</w:t>
        <w:softHyphen/>
        <w:t>дению. Поэтому кроме крепкой и низкой кровати необхо</w:t>
        <w:softHyphen/>
        <w:t>димо обратить пристальное внимание и на матрас, и на по</w:t>
        <w:softHyphen/>
        <w:t>душки.</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ой матрас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t>В.З.: Первый критерий удобства матраса - это восстанавливаю</w:t>
        <w:softHyphen/>
        <w:t>щие свойства его поверхности. Хороший матрас становится горизонтальным сразу же после того, как человек повернул</w:t>
        <w:softHyphen/>
        <w:t>ся на другой бок. Второй критерий хорошего матраса - его жесткость. И чем он жестче, тем лучше. Причем эта жест-</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кость должна носить ортопедический характер, что достига</w:t>
        <w:softHyphen/>
        <w:t>ется а) чередованием слоев материала - поперечных и про</w:t>
        <w:softHyphen/>
        <w:t>дольных и б) свойствами самого материала - с одной сторо</w:t>
        <w:softHyphen/>
        <w:t>ны, он принимает форму тела, а с другой стороны - вып</w:t>
        <w:softHyphen/>
        <w:t>рямляется. А привычная пружинная конструкция матраса -это уже вчерашни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 подушке. Если внимательно прислушаться к своим ощущениям, отбросив в сторону привычки, то неожи</w:t>
        <w:softHyphen/>
        <w:t>данно выяснится, что гораздо здоровее спать на плоской подушке. Минимальная толщина подушек (или полное их отсутствие) очень полезна - мы не только лучше отдыхаем за ночь, но и параллельно улучшаем свою осанку. Суще</w:t>
        <w:softHyphen/>
        <w:t>ствуют специальные ортопедические подушки с провалом в серединке - под шею. На такой подушке голова спящего находится как в ложбинке, и мышцы шеи хорошо расслаб</w:t>
        <w:softHyphen/>
        <w:t>ляются за ночь.</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часы и будильник. Вообще-то к спальне очень подходит слово «защищенность». Это первое и главное ее качество. И наличие в ней часов, как ни парадоксально, для очень многих людей создает ощущение защищенности. Осо</w:t>
        <w:softHyphen/>
        <w:t>бенно это касается тех, кто не отличается пунктуальностью благодаря сильно развитой метапрограмме включенного вре</w:t>
        <w:softHyphen/>
        <w:t>мени и кто постоянно рискует проспать и опоздать. Именно таким людям очень важно иметь в спальне часы, чтобы быть спокойными. Элементарная, казалось бы, деталь, но о ней довольно часто забывают. Причем часы хороши с крупными и светящимися цифрами - чтобы, приоткрыв глаза, можно было легко сориентироваться во времени. А часы без под</w:t>
        <w:softHyphen/>
        <w:t>светки могут быть очень красивыми, только нужно обяза</w:t>
        <w:softHyphen/>
        <w:t>тельно включить свет, чтобы узнать, который час. Согласи</w:t>
        <w:softHyphen/>
        <w:t>тесь, это и беспокойно, и не слишком комфортно. Тем более, если спишь рядом с кем-то. Еще меньше комфорта, если ут</w:t>
        <w:softHyphen/>
        <w:t>ром звонит будильник, выключить его ты сразу не можешь, а встаете вы в разное время, и значит, придется лишний раз тревожить того, кто спит. Так что и об этом тоже полезно подумать заранее и завести в спальне, например, два бу</w:t>
        <w:softHyphen/>
        <w:t>ди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е метапрограммы актуальны для интерьера спальни в контексте быстрого засыпания и здорового сна?</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Вы правы, сам по себе интерьер спальни тоже может спо</w:t>
        <w:softHyphen/>
        <w:t>собствовать нашему скорейшему переходу в блаженное со</w:t>
        <w:softHyphen/>
        <w:t>стояние сна. И тут важна игра двумя метапрограммами — крупного и мелкого масштаба обобщений. Именно в такой последовательности: от крупного масштаба обобщений - к мелкому. Поэтому интерьер спальни — в тот момент, когда мы туда зашли, - должен восприниматься нами по-крупно</w:t>
        <w:softHyphen/>
        <w:t>му: обширная кровать, шторы, ковер, музыкальный центр, прикроватная тумбочка - то есть в целом должен быть ре</w:t>
        <w:softHyphen/>
        <w:t>шен несколькими основными предметами, а не быть ими заставлен «под завязку». Но, несмотря на общее решение, в тот момент, когда мы легли, наше восприятие должно об</w:t>
        <w:softHyphen/>
        <w:t>наружить поблизости множество мелких деталей - резную спинку кровати, к примеру, или подсвечиваемую нишу, или подробную деталировку туалетного столика, который стоит рядом. Предметы на столике, светильники над кро</w:t>
        <w:softHyphen/>
        <w:t>ватью, само белье тоже может иметь проработанную мел</w:t>
        <w:softHyphen/>
        <w:t>кую и затейливую структуру, которую хотелось бы разгля</w:t>
        <w:softHyphen/>
        <w:t>дывать. Потому что это все косвенно способствует нашему скорейшему переходу в сонное состояние - мы разгляды</w:t>
        <w:softHyphen/>
        <w:t>ваем что-то, и все мельче, мельче разглядываемые нами де</w:t>
        <w:softHyphen/>
        <w:t>тали, и вот уже глаза сами собой закрываются, и мы куда-то улетаем...</w:t>
      </w:r>
    </w:p>
    <w:p>
      <w:pPr>
        <w:pStyle w:val="Normal"/>
        <w:jc w:val="both"/>
        <w:rPr>
          <w:rFonts w:ascii="Times New Roman" w:hAnsi="Times New Roman" w:cs="Times New Roman"/>
          <w:sz w:val="24"/>
          <w:szCs w:val="24"/>
        </w:rPr>
      </w:pPr>
      <w:r>
        <w:rPr>
          <w:rFonts w:cs="Times New Roman" w:ascii="Times New Roman" w:hAnsi="Times New Roman"/>
          <w:sz w:val="24"/>
          <w:szCs w:val="24"/>
        </w:rPr>
        <w:t>В.Л.: Чтение книг в постели тоже, кстати, способствует погруже</w:t>
        <w:softHyphen/>
        <w:t>нию в сон.</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тоже трансовый переход от крупного к мелкому, по</w:t>
        <w:softHyphen/>
        <w:t>скольку мы должны фиксировать взгляд на мелком шриф</w:t>
        <w:softHyphen/>
        <w:t>те в небольшом круге света от прикроватного светильника. Плюс к этому само содержание текста отвлекает нас, и, по</w:t>
        <w:softHyphen/>
        <w:t>гружаясь в другой мир, мы расслабляемся, вокруг же царит уютный полумрак, а внимание скользит по мелким буквам, страница за страницей, в небольшом круге света... И все -мы заснули.</w:t>
      </w:r>
    </w:p>
    <w:p>
      <w:pPr>
        <w:pStyle w:val="Normal"/>
        <w:jc w:val="both"/>
        <w:rPr>
          <w:rFonts w:ascii="Times New Roman" w:hAnsi="Times New Roman" w:cs="Times New Roman"/>
          <w:sz w:val="24"/>
          <w:szCs w:val="24"/>
        </w:rPr>
      </w:pPr>
      <w:r>
        <w:rPr>
          <w:rFonts w:cs="Times New Roman" w:ascii="Times New Roman" w:hAnsi="Times New Roman"/>
          <w:sz w:val="24"/>
          <w:szCs w:val="24"/>
        </w:rPr>
        <w:t>Усилить воздействие интерьера спальни на наш трансо</w:t>
        <w:softHyphen/>
        <w:t>вый переход в сон способна игра с метапрограммами репре</w:t>
        <w:softHyphen/>
        <w:t>зентативных систем - визуальной, аудиальной, кинестети</w:t>
        <w:softHyphen/>
        <w:t>ческой. Принцип тот же: смещение от визуальной системы к кинестетической. Возможно, через аудиальный внутренни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монолог (чтение книг на сон грядущий хорошо задействует эту стратегию, поскольку мы склонны проговаривать про себя читаемый текст). Но основная стратегия в спальне -это смещение с визуального канала восприятия на кинесте</w:t>
        <w:softHyphen/>
        <w:t>тический, с крупных визуальных образов - на мелкие и на ощущения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В.Л.: Это примерно так же, как на кухне нас переводит в кинес-тетику посуда и скатерть с мелким рисунком!</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да. Предположим, мы вначале входим в спальню и ви</w:t>
        <w:softHyphen/>
        <w:t>дим перед кроватью ковер, на ковре - орнамент, ступаем на ковер босиком и всей ступней чувствуем мягкий ворс этого орнамента, потом садимся на покрывало с приятной барха</w:t>
        <w:softHyphen/>
        <w:t>тистой текстурой, под которым нас уже ждет свежее гладкое белье. И наше восприятие само собой переходит в кинесте-тику, в область ощущений, от которой до сна рукой подать. Иными словами, в интерьере спальни важны не столько ви</w:t>
        <w:softHyphen/>
        <w:t>зуальные изыски, сколько разнообразие поверхностей. Чем больше информации будет «отправлено» через наши ощуще</w:t>
        <w:softHyphen/>
        <w:t>ния, тем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я хочу поговорить на тему «Интерьер спальни и секс». Как, по-вашему, интерьер спальни может быть до</w:t>
        <w:softHyphen/>
        <w:t>полнительно и оригинально эротизирован? Понятно, что вид обширной кровати и так эротичен, что он и так обеща</w:t>
        <w:softHyphen/>
        <w:t>ет многое, но ЧТО же все-таки может быть ее «свитой», тол</w:t>
        <w:softHyphen/>
        <w:t>пящейся вокруг?</w:t>
      </w:r>
    </w:p>
    <w:p>
      <w:pPr>
        <w:pStyle w:val="Normal"/>
        <w:jc w:val="both"/>
        <w:rPr>
          <w:rFonts w:ascii="Times New Roman" w:hAnsi="Times New Roman" w:cs="Times New Roman"/>
          <w:sz w:val="24"/>
          <w:szCs w:val="24"/>
        </w:rPr>
      </w:pPr>
      <w:r>
        <w:rPr>
          <w:rFonts w:cs="Times New Roman" w:ascii="Times New Roman" w:hAnsi="Times New Roman"/>
          <w:sz w:val="24"/>
          <w:szCs w:val="24"/>
        </w:rPr>
        <w:t>В.Л.: Ну, я не знаю... Может быть, персидские ковры, тяжелые шторы?</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В.Л.: Статуэтки стыдящихся юных нимф?</w:t>
      </w:r>
    </w:p>
    <w:p>
      <w:pPr>
        <w:pStyle w:val="Normal"/>
        <w:jc w:val="both"/>
        <w:rPr>
          <w:rFonts w:ascii="Times New Roman" w:hAnsi="Times New Roman" w:cs="Times New Roman"/>
          <w:sz w:val="24"/>
          <w:szCs w:val="24"/>
        </w:rPr>
      </w:pPr>
      <w:r>
        <w:rPr>
          <w:rFonts w:cs="Times New Roman" w:ascii="Times New Roman" w:hAnsi="Times New Roman"/>
          <w:sz w:val="24"/>
          <w:szCs w:val="24"/>
        </w:rPr>
        <w:t>В.З.: Ест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В.Л.: М-м-м... Фотографии любимых кино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В.З.: Отлично.</w:t>
      </w:r>
    </w:p>
    <w:p>
      <w:pPr>
        <w:pStyle w:val="Normal"/>
        <w:jc w:val="both"/>
        <w:rPr>
          <w:rFonts w:ascii="Times New Roman" w:hAnsi="Times New Roman" w:cs="Times New Roman"/>
          <w:sz w:val="24"/>
          <w:szCs w:val="24"/>
        </w:rPr>
      </w:pPr>
      <w:r>
        <w:rPr>
          <w:rFonts w:cs="Times New Roman" w:ascii="Times New Roman" w:hAnsi="Times New Roman"/>
          <w:sz w:val="24"/>
          <w:szCs w:val="24"/>
        </w:rPr>
        <w:t>Н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Зеркала на потолке?</w:t>
      </w:r>
    </w:p>
    <w:p>
      <w:pPr>
        <w:pStyle w:val="Normal"/>
        <w:jc w:val="both"/>
        <w:rPr>
          <w:rFonts w:ascii="Times New Roman" w:hAnsi="Times New Roman" w:cs="Times New Roman"/>
          <w:sz w:val="24"/>
          <w:szCs w:val="24"/>
        </w:rPr>
      </w:pPr>
      <w:r>
        <w:rPr>
          <w:rFonts w:cs="Times New Roman" w:ascii="Times New Roman" w:hAnsi="Times New Roman"/>
          <w:sz w:val="24"/>
          <w:szCs w:val="24"/>
        </w:rPr>
        <w:t>В.З.: Еще бы! Этот список можно продолжать и продолжать. Но вот парадокс: эти и многие другие «оригинальные» ходы, ко</w:t>
        <w:softHyphen/>
        <w:t>торые Вы назвали или готовы были назвать, - не что иное, как всевозможные цитаты из книг, картин, кинофильмов (на сегодняшний момент это основное средство формирования сексуальных мифологем)... В общем, всего того, что когда-то произвело на Вас неизгладимое впечатление и отложилось в сознании как готовый рецепт определенного типа сексуаль</w:t>
        <w:softHyphen/>
        <w:t>ности. Так, скажем, персидские ковры и тяжелые шторы -это, возможно, воплощение Ваших представлений о восточ</w:t>
        <w:softHyphen/>
        <w:t>ном гареме, почерпнутых из детских книг. В таком случае дело за малым - осталось только «населить» эту спальню сладострастными гуриями с щебечущими браслетами на но</w:t>
        <w:softHyphen/>
        <w:t>гах. А настойчивое желание сделать себе зеркальный пото</w:t>
        <w:softHyphen/>
        <w:t>лок появится, вероятно, у тех людей, которые хотят и в спальне смотреть порнофильмы (прием взят оттуда).</w:t>
      </w:r>
    </w:p>
    <w:p>
      <w:pPr>
        <w:pStyle w:val="Normal"/>
        <w:jc w:val="both"/>
        <w:rPr>
          <w:rFonts w:ascii="Times New Roman" w:hAnsi="Times New Roman" w:cs="Times New Roman"/>
          <w:sz w:val="24"/>
          <w:szCs w:val="24"/>
        </w:rPr>
      </w:pPr>
      <w:r>
        <w:rPr>
          <w:rFonts w:cs="Times New Roman" w:ascii="Times New Roman" w:hAnsi="Times New Roman"/>
          <w:sz w:val="24"/>
          <w:szCs w:val="24"/>
        </w:rPr>
        <w:t>В.Л.: Ну...</w:t>
      </w:r>
    </w:p>
    <w:p>
      <w:pPr>
        <w:pStyle w:val="Normal"/>
        <w:jc w:val="both"/>
        <w:rPr>
          <w:rFonts w:ascii="Times New Roman" w:hAnsi="Times New Roman" w:cs="Times New Roman"/>
          <w:sz w:val="24"/>
          <w:szCs w:val="24"/>
        </w:rPr>
      </w:pPr>
      <w:r>
        <w:rPr>
          <w:rFonts w:cs="Times New Roman" w:ascii="Times New Roman" w:hAnsi="Times New Roman"/>
          <w:sz w:val="24"/>
          <w:szCs w:val="24"/>
        </w:rPr>
        <w:t>В.З.: Бывает и по-другому. У меня был опыт общения с двумя заказчиками, которые в разное время независимо друг от друга про одну и ту же железную кованую кровать, выстав</w:t>
        <w:softHyphen/>
        <w:t>ленную в салоне, сказали: «О, проститпутошная кровать!» Откуда это? Скорее всего, тоже из немецких порнографи</w:t>
        <w:softHyphen/>
        <w:t>ческих фильмов, где героев и героинь частенько привязыва</w:t>
        <w:softHyphen/>
        <w:t>ли к подобным «снарядам». И эта порно-мифологема кажет</w:t>
        <w:softHyphen/>
        <w:t>ся таким людям настолько безусловной, что даже спустя два года они не могут воспринимать кованую кров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те культуральные фильтры восприятия, которые мы в процессе жизни невольно устанавливаем в сознании, могут работать как «на» интерьер, так и «против» него. Впрочем, если какие-то культурные символы все-таки име</w:t>
        <w:softHyphen/>
        <w:t>ют положительное сексуальное значение для обоих партне</w:t>
        <w:softHyphen/>
        <w:t>ров (нравятся им и будят фантазию), то их появление в спальне весьма и весьма желательно. Ведь подобного рода информация лишний раз подчеркивает в помещении тему эротики и секса, причем в актуальной для партнеров форме. Говорить же о конкретных рекомендациях в данном случа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 - абсолютных символов сексуальности нет. Тут каж</w:t>
        <w:softHyphen/>
        <w:t>дому свое. И каждой паре - свое. В спальне могут быть и репродукции Тициана, и видеокассеты, и японские эроти</w:t>
        <w:softHyphen/>
        <w:t>ческие гравюры, и хард-фото из «Хастлера», и зеркальные потолки. Главное — чтобы эти символы помогали уже «на дальних подступах» к постели настроиться на соответству</w:t>
        <w:softHyphen/>
        <w:t>ющий лад.</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е «обрамление» интерьера может дополняться и более специфическими атрибутами, поддерживающими определенный тип сексуальных отношений (например, са</w:t>
        <w:softHyphen/>
        <w:t>домазохис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шаг к активизации нашей сексуальности - созда</w:t>
        <w:softHyphen/>
        <w:t>ние в спальне древней архетипической метафоры Пещеры, что способствует возникновению у нас блаженного чувства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спальная комната должна быть изоли</w:t>
        <w:softHyphen/>
        <w:t>рована (вплоть до защелки на двери) и снабжена часами с крупными светящимися цифрами, как было сказано выше. Потому что чувство безопасности, если представить всю психику человека с его сознанием и подсознанием в виде пирамиды, находится у ее основания, в самом низу. Это ос</w:t>
        <w:softHyphen/>
        <w:t>нова основ человеческого миролюбия. Ощущение укромно</w:t>
        <w:softHyphen/>
        <w:t>сти, защищенности, закрытости может усилить полог над кроватью, балдахин. Сейчас выпускаются такие модели. На образ пещеры работает и система интимного освещения, ко</w:t>
        <w:softHyphen/>
        <w:t>торая высвечивает только прикроватную зону - очень огра</w:t>
        <w:softHyphen/>
        <w:t>ниченное замкнутое пространство, близкое к кровати, а все остальное тонет во мраке. И тогда весь мир останется сна</w:t>
        <w:softHyphen/>
        <w:t>ружи, а здесь, наедине друг с другом - только два человека. И в этой маленькой уютной пещерке ничто не напоминает о работе, о неурядицах, о необходимости принимать серьез</w:t>
        <w:softHyphen/>
        <w:t>ные решения. И мы можем, наконец-то, рассла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понимаете, образ пещеры возник не зря. Ибо в нас осталось очень много первобытного и детского (что, в общем, синонимично). А ведь наши пращуры обожали об</w:t>
        <w:softHyphen/>
        <w:t>живать пещеры, и мы в детстве - тоже. Вспомните, как мы любили «выкапывать» в одеяле длинные извилистые ходы и прятаться в их душноватую таинственную темноту! Став взрослыми, мы в спальне оживляем этот древний положи</w:t>
        <w:softHyphen/>
        <w:t>тельный архетип. На образ пещеры «работает» и общий</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полумрак в спальне, и шкуры (ковры) на полу, и шерстя</w:t>
        <w:softHyphen/>
        <w:t>ные покрывала, и подсвеченные светильниками растения, и живое пламя (свечи, камин) и... включайте свое вообра</w:t>
        <w:softHyphen/>
        <w:t>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шаг к активизации нашей сексуальности мы дела</w:t>
        <w:softHyphen/>
        <w:t>ем, когда средствами интеръера перенастраиваем свое вос</w:t>
        <w:softHyphen/>
        <w:t>приятие и когда все интерьерное «оборудование» спальни смещает фокус нашего внимания на ощущения. С визуально-сти - на кинестетику. Не случайно вечером в спальне свет делают приглушенным, мягким и рассеянным. С точки зре</w:t>
        <w:softHyphen/>
        <w:t>ния психологии восприятия это нужно для того, чтобы со</w:t>
        <w:softHyphen/>
        <w:t>кратить количество визуальной информации (до силуэта) и активизировать тактильную сферу. Примерно так же мы поступаем, когда закрываем глаза во время поцелуя.</w:t>
      </w:r>
    </w:p>
    <w:p>
      <w:pPr>
        <w:pStyle w:val="Normal"/>
        <w:jc w:val="both"/>
        <w:rPr>
          <w:rFonts w:ascii="Times New Roman" w:hAnsi="Times New Roman" w:cs="Times New Roman"/>
          <w:sz w:val="24"/>
          <w:szCs w:val="24"/>
        </w:rPr>
      </w:pPr>
      <w:r>
        <w:rPr>
          <w:rFonts w:cs="Times New Roman" w:ascii="Times New Roman" w:hAnsi="Times New Roman"/>
          <w:sz w:val="24"/>
          <w:szCs w:val="24"/>
        </w:rPr>
        <w:t>В.Л.: А, это как у Тютчева, помнит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сильней очарованья: Глаза, потупленные ниц В минуты страстного лобзанья, И сквозь опущенных ресниц Угрюмый, тусклый огнь желанья.</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да, да. Очень красиво и очень точно. И очень кинесте-тично. Световую же интригу можно воплотить в интерьере спальни множеством способов. Это и светильники с реос</w:t>
        <w:softHyphen/>
        <w:t>татными выключателями, и светильники с невообразимыми отражателями, дающими причудливые тени, и свечи, и т.д. В общем, все то, что создает небудничный и необычный об</w:t>
        <w:softHyphen/>
        <w:t>раз как самой спальни, так и нас самих в этой спальне. Что</w:t>
        <w:softHyphen/>
        <w:t>бы нам казалось, что это уже не только спальня, но и, пред</w:t>
        <w:softHyphen/>
        <w:t>положим, Вилла; что это не только мы, но и какой-нибудь Могучий Повелитель с Его Прекрасной Возлюбленной. По</w:t>
        <w:softHyphen/>
        <w:t>тому что помимо переключения себя в область ощущений, мы должны еще и максимально включить свое ВООБРАЖЕ</w:t>
        <w:softHyphen/>
        <w:t>НИЕ - ведь сексуальная энергия у человека активизируется в первую очередь его В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очень интересны некоторые модели ув</w:t>
        <w:softHyphen/>
        <w:t>лажнителей воздуха, которые представляют собой чашу, куда заливают ароматический раствор. За счет нагревания ароматические масла испаряются, и над водой таинственн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ИЗ</w:t>
      </w:r>
    </w:p>
    <w:p>
      <w:pPr>
        <w:pStyle w:val="Normal"/>
        <w:jc w:val="both"/>
        <w:rPr>
          <w:rFonts w:ascii="Times New Roman" w:hAnsi="Times New Roman" w:cs="Times New Roman"/>
          <w:sz w:val="24"/>
          <w:szCs w:val="24"/>
        </w:rPr>
      </w:pPr>
      <w:r>
        <w:rPr>
          <w:rFonts w:cs="Times New Roman" w:ascii="Times New Roman" w:hAnsi="Times New Roman"/>
          <w:sz w:val="24"/>
          <w:szCs w:val="24"/>
        </w:rPr>
        <w:t>клубится благовонный дым, подсвеченный красным кварце</w:t>
        <w:softHyphen/>
        <w:t>вым кристаллом.</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е погрузить нас в ощущения способны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В.Л.: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В.З.: Обоняние - одна из древнейших сенсорных систем челове</w:t>
        <w:softHyphen/>
        <w:t>ка, и что интересно, наши эмоции до известной степени «за</w:t>
        <w:softHyphen/>
        <w:t>кодированы» подсознанием на обонянии. И способны воз</w:t>
        <w:softHyphen/>
        <w:t>никать в ответ на некоторые запахи вне зависимости от того, что мы думаем об этом. Про полезные свойства эфир</w:t>
        <w:softHyphen/>
        <w:t>ных масел можно писать трактаты, и целая череда слов с приставкой «арома»: -косметика, -терапия, -массаж, -психо</w:t>
        <w:softHyphen/>
        <w:t>логия, -эротика - лишний раз подтвержд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Из эфирных масел составлено множество рецептов эро</w:t>
        <w:softHyphen/>
        <w:t>тических композиций (информацию об этом можно найти, например, в книге Светланы Миргородской «Ароматерапия: мир запахов - запахи мира»), которые можно применять в спальне в зависимости от того, чего мы хотим добиться. Ведь существует Секс молодых, Секс зрелых и Секс пожи</w:t>
        <w:softHyphen/>
        <w:t>лых людей. Существует также Секс случайной пары и Секс постоянных партнеров. Одним хорошо сразу себя тонизиро</w:t>
        <w:softHyphen/>
        <w:t>вать, а другим - сначала расслабиться. Последнее особенно актуально для людей, ведущих очень активный образ жиз</w:t>
        <w:softHyphen/>
        <w:t>ни. Они настолько энергичны и «закручены» до предела, что подчас просто не могут расслабиться, дабы ассоциировать</w:t>
        <w:softHyphen/>
        <w:t>ся - перейти в спальне в новое состояние. Чаще всего это семейные пары. И тогда им помогут «отплыть» витающие над кроватью ароматные волны.</w:t>
      </w:r>
    </w:p>
    <w:p>
      <w:pPr>
        <w:pStyle w:val="Normal"/>
        <w:jc w:val="both"/>
        <w:rPr>
          <w:rFonts w:ascii="Times New Roman" w:hAnsi="Times New Roman" w:cs="Times New Roman"/>
          <w:sz w:val="24"/>
          <w:szCs w:val="24"/>
        </w:rPr>
      </w:pPr>
      <w:r>
        <w:rPr>
          <w:rFonts w:cs="Times New Roman" w:ascii="Times New Roman" w:hAnsi="Times New Roman"/>
          <w:sz w:val="24"/>
          <w:szCs w:val="24"/>
        </w:rPr>
        <w:t>В.Л.: А музыка?</w:t>
      </w:r>
    </w:p>
    <w:p>
      <w:pPr>
        <w:pStyle w:val="Normal"/>
        <w:jc w:val="both"/>
        <w:rPr>
          <w:rFonts w:ascii="Times New Roman" w:hAnsi="Times New Roman" w:cs="Times New Roman"/>
          <w:sz w:val="24"/>
          <w:szCs w:val="24"/>
        </w:rPr>
      </w:pPr>
      <w:r>
        <w:rPr>
          <w:rFonts w:cs="Times New Roman" w:ascii="Times New Roman" w:hAnsi="Times New Roman"/>
          <w:sz w:val="24"/>
          <w:szCs w:val="24"/>
        </w:rPr>
        <w:t>В.З.: Музыка не столь важна. Она может звучать, а может и не зв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В.Л.: И все же какая музыка предпочтительней в спальне?</w:t>
      </w:r>
    </w:p>
    <w:p>
      <w:pPr>
        <w:pStyle w:val="Normal"/>
        <w:jc w:val="both"/>
        <w:rPr>
          <w:rFonts w:ascii="Times New Roman" w:hAnsi="Times New Roman" w:cs="Times New Roman"/>
          <w:sz w:val="24"/>
          <w:szCs w:val="24"/>
        </w:rPr>
      </w:pPr>
      <w:r>
        <w:rPr>
          <w:rFonts w:cs="Times New Roman" w:ascii="Times New Roman" w:hAnsi="Times New Roman"/>
          <w:sz w:val="24"/>
          <w:szCs w:val="24"/>
        </w:rPr>
        <w:t>В.З.: Я думаю, тихая, ритмичная, монотонная. Желательно не от</w:t>
        <w:softHyphen/>
        <w:t>влекающая внимание своими мелодическими изысками. В общем, трансовая музыка. Ибо мы помним, что акцентиру-</w:t>
      </w:r>
    </w:p>
    <w:p>
      <w:pPr>
        <w:pStyle w:val="Normal"/>
        <w:jc w:val="both"/>
        <w:rPr>
          <w:rFonts w:ascii="Times New Roman" w:hAnsi="Times New Roman" w:cs="Times New Roman"/>
          <w:sz w:val="24"/>
          <w:szCs w:val="24"/>
        </w:rPr>
      </w:pPr>
      <w:r>
        <w:rPr>
          <w:rFonts w:cs="Times New Roman" w:ascii="Times New Roman" w:hAnsi="Times New Roman"/>
          <w:sz w:val="24"/>
          <w:szCs w:val="24"/>
        </w:rPr>
        <w:t>114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емся в первую очередь на кинестетике - свет приглушаем и т.д. В таком случае музыка как бы ставит пульсирующую стену между нами и внешними звуками, которые тоже мо</w:t>
        <w:softHyphen/>
        <w:t>гут отвлекать. Кроме того, подобная музыка создает в поме</w:t>
        <w:softHyphen/>
        <w:t>щении соответствующее трансовое (или романтическое) на</w:t>
        <w:softHyphen/>
        <w:t>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ексуальный транс можно войти, не только от</w:t>
        <w:softHyphen/>
        <w:t>ключаясь и переключаясь, но и перегружаясь и перевозбуж</w:t>
        <w:softHyphen/>
        <w:t>даясь, когда вал информации, вздымаясь, с силой обруши</w:t>
        <w:softHyphen/>
        <w:t>вается на нервную систему и топит ее. И тогда уместны и яркий-преяркий (можно движущийся) свет, и громкая-пре-громкая агрессивная музыка, и кровать-трансформер, и оби</w:t>
        <w:softHyphen/>
        <w:t>лие подушек, которые можно легко перемещать, занимаясь по всему помещению секс-акробатикой. Однако такой под</w:t>
        <w:softHyphen/>
        <w:t>ход характерен скорее для определенного - молодого - воз</w:t>
        <w:softHyphen/>
        <w:t>раста, а для постоянной жизни он тяжел и изнур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t>В.Л.: Согласен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В.З.: Но вот что еще интересно. Оказывается, косвенные приме</w:t>
        <w:softHyphen/>
        <w:t>ты нашей жизни тоже могут активизировать нашу сексу</w:t>
        <w:softHyphen/>
        <w:t>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 каждой семьи есть своя история, в которой было очень много событий - хороших и плохих, радостных и грустных. И эти события - все до единого — мы способны вспомнить в определенный момент. И наше сегодняшнее, сиюминут</w:t>
        <w:softHyphen/>
        <w:t>ное, настроение может быть сильно откорректировано теми эмоциями, которые приносят с собой наши вос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каждой семье так важно создать свою Мифологию, свою Сказку, специально отбирая только самые счастливые воспоминания и самые положительные эмоции. Это сор выметают из избы по весне, а все хорошее - накап</w:t>
        <w:softHyphen/>
        <w:t>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это очень просто - вплетая в ткань интерьера некие красочные «свидетельства»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Л.: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В.З.: Скажем, Он подарил Ей когда-то миллион алых роз, и с тех пор все, что напоминает Ей эти цветы, будет подсозн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а девятая</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но активизировать Ее положительные эмоции. Следователь</w:t>
        <w:softHyphen/>
        <w:t>но, интерьер Ее спальни могут украшать живые розы, суше</w:t>
        <w:softHyphen/>
        <w:t>ные розы, металлические роз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прямые указания - те же фотографии, к приме</w:t>
        <w:softHyphen/>
        <w:t>ру, - не так сильно действуют на наше подсознание, как косвенные приметы - допустим, какие-то камешки, которые мы когда-то, в свой самый счастливый сезон, привезли с моря и положили в вазу, стоящую у изголовья кровати. И взгляд, невольно упав на них, сразу запускает всю цепочку воспоминаний и ощущений - той романтики, того лета, того песка...</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детской</w:t>
      </w:r>
    </w:p>
    <w:p>
      <w:pPr>
        <w:pStyle w:val="Normal"/>
        <w:jc w:val="both"/>
        <w:rPr>
          <w:rFonts w:ascii="Times New Roman" w:hAnsi="Times New Roman" w:cs="Times New Roman"/>
          <w:sz w:val="24"/>
          <w:szCs w:val="24"/>
        </w:rPr>
      </w:pPr>
      <w:r>
        <w:rPr>
          <w:rFonts w:cs="Times New Roman" w:ascii="Times New Roman" w:hAnsi="Times New Roman"/>
          <w:sz w:val="24"/>
          <w:szCs w:val="24"/>
        </w:rPr>
        <w:t>и подростков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На очереди у нас психология детской комнаты. В.З.: А она не только «детская» комната! В.Л.: А еще какая?</w:t>
      </w:r>
    </w:p>
    <w:p>
      <w:pPr>
        <w:pStyle w:val="Normal"/>
        <w:jc w:val="both"/>
        <w:rPr>
          <w:rFonts w:ascii="Times New Roman" w:hAnsi="Times New Roman" w:cs="Times New Roman"/>
          <w:sz w:val="24"/>
          <w:szCs w:val="24"/>
        </w:rPr>
      </w:pPr>
      <w:r>
        <w:rPr>
          <w:rFonts w:cs="Times New Roman" w:ascii="Times New Roman" w:hAnsi="Times New Roman"/>
          <w:sz w:val="24"/>
          <w:szCs w:val="24"/>
        </w:rPr>
        <w:t>В.З.: Она еще и «подростковая», и «юношеская» или «девичес</w:t>
        <w:softHyphen/>
        <w:t>кая». Потому что родное чадо живет в этом помещении до</w:t>
        <w:softHyphen/>
        <w:t>вольно долго - от 2 до 22-25 лет (примерно). И практика показывает, что родители, как правило, не готовы к тем из</w:t>
        <w:softHyphen/>
        <w:t>менениям, которые ДОЛЖНЫ произойти в детской, ког</w:t>
        <w:softHyphen/>
        <w:t>да у ребенка наступает переход из одной возрастной кате</w:t>
        <w:softHyphen/>
        <w:t>гории в другую. Часто конфликты «отцов и детей» - это следствие того, как ведут себя одни по отношению к суве</w:t>
        <w:softHyphen/>
        <w:t>ренным территориям, где проживают другие. Ибо тут мы имеем случай, когда интерьер НАПРЯМУЮ влияет на пси</w:t>
        <w:softHyphen/>
        <w:t>хику ребенка - еще не устоявшуюся, восприимчивую, тон</w:t>
        <w:softHyphen/>
        <w:t>кокожую, чего многие родители недооценивают (или не зна</w:t>
        <w:softHyphen/>
        <w:t>ют). Вместе с тем мы должны понимать, что «детская» комната - только часть жизненного пространства ребенка в квартире. Кусочек этого пространства есть и в ванной, ломтик - в гостиной, долька - на кухне. В «детской» же ребенок предоставлен самому себе; здесь он вправе делать то, что ему никогда не позволят сделать где бы то ни было. Посему установим для этой комнаты особый статус. Она не «детская», а универсальная; тут происходит развитие Новой Личности. В этой беседе я приведу ряд проверенных на собственной практике психологических формул обует -</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роиства «вкусных» и здоровых интерьеров для подрастаю</w:t>
        <w:softHyphen/>
        <w:t>щего поколения, с минимально обеспокоенными родителя</w:t>
        <w:softHyphen/>
        <w:t>ми и соседями.</w:t>
      </w:r>
    </w:p>
    <w:p>
      <w:pPr>
        <w:pStyle w:val="Normal"/>
        <w:jc w:val="both"/>
        <w:rPr>
          <w:rFonts w:ascii="Times New Roman" w:hAnsi="Times New Roman" w:cs="Times New Roman"/>
          <w:sz w:val="24"/>
          <w:szCs w:val="24"/>
        </w:rPr>
      </w:pPr>
      <w:r>
        <w:rPr>
          <w:rFonts w:cs="Times New Roman" w:ascii="Times New Roman" w:hAnsi="Times New Roman"/>
          <w:sz w:val="24"/>
          <w:szCs w:val="24"/>
        </w:rPr>
        <w:t>В.Л.: С чего начнем?</w:t>
      </w:r>
    </w:p>
    <w:p>
      <w:pPr>
        <w:pStyle w:val="Normal"/>
        <w:jc w:val="both"/>
        <w:rPr>
          <w:rFonts w:ascii="Times New Roman" w:hAnsi="Times New Roman" w:cs="Times New Roman"/>
          <w:sz w:val="24"/>
          <w:szCs w:val="24"/>
        </w:rPr>
      </w:pPr>
      <w:r>
        <w:rPr>
          <w:rFonts w:cs="Times New Roman" w:ascii="Times New Roman" w:hAnsi="Times New Roman"/>
          <w:sz w:val="24"/>
          <w:szCs w:val="24"/>
        </w:rPr>
        <w:t>В.З.: С Комнаты для Игр и Обучения - таково главное предназ</w:t>
        <w:softHyphen/>
        <w:t>начение детской комнаты на этапе от двух до ш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В.Л.: А почему не с нуля? И почему до шести?</w:t>
      </w:r>
    </w:p>
    <w:p>
      <w:pPr>
        <w:pStyle w:val="Normal"/>
        <w:jc w:val="both"/>
        <w:rPr>
          <w:rFonts w:ascii="Times New Roman" w:hAnsi="Times New Roman" w:cs="Times New Roman"/>
          <w:sz w:val="24"/>
          <w:szCs w:val="24"/>
        </w:rPr>
      </w:pPr>
      <w:r>
        <w:rPr>
          <w:rFonts w:cs="Times New Roman" w:ascii="Times New Roman" w:hAnsi="Times New Roman"/>
          <w:sz w:val="24"/>
          <w:szCs w:val="24"/>
        </w:rPr>
        <w:t>В.З.: Потому что обычно ребенок переселяется из спальни роди</w:t>
        <w:softHyphen/>
        <w:t>телей в персональную комнату в возрасте двух лет. А к ше</w:t>
        <w:softHyphen/>
        <w:t>сти годам вырисовываются общие метапрограммные «кон</w:t>
        <w:softHyphen/>
        <w:t>туры» его личности. До этого же момента развитие ребенка идет в основном туманными и сказочными тропами подсоз</w:t>
        <w:softHyphen/>
        <w:t>нания: он впитывает все, как губка, не задаваясь вопросами, нужно ему это или не нужно? Он бездумно копирует папу, маму, бабушку, дядей, теть, героев мультфильмов. Он лает, подражая собакам, мяукает, подражая кошкам. Однако глав</w:t>
        <w:softHyphen/>
        <w:t>ное, чем ребенок занимается на этапе от двух до шести, -он ИГРАЕТ. Это необходимо учитывать при формировании интерьера детской комнаты, ибо, повторимся, главное, что здесь происходит - это ИГРА.</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ой чертой детства является сверхактуаль</w:t>
        <w:softHyphen/>
        <w:t>ность метапрограммы процессы как ценность. Все дети (осо</w:t>
        <w:softHyphen/>
        <w:t>бенно до шести лет) живут как заведенные, ежедневно усва</w:t>
        <w:softHyphen/>
        <w:t>ивая огромное количество новой информации и по самую маковку погружаясь в процессы Игры и Обучения... А так как они обживают мир в кратчайшие сроки, им некогда думать о постороннем. Поэтому детям по большому счету безраз</w:t>
        <w:softHyphen/>
        <w:t>личны Цели их действий, Результаты и дальнейшие Эф</w:t>
        <w:softHyphen/>
        <w:t>фекты - как полезные, так и вредные. Если им интересно -они включаются, и неважно, к чему это приведет. Поэтому основной задачей родителей на этапе от двух до шести ста</w:t>
        <w:softHyphen/>
        <w:t>новится творческое превращение ЛЮБОГО ПРОЦЕССА (в том числе и Воспитания, и Обучения) в интересную для ре</w:t>
        <w:softHyphen/>
        <w:t>бенка Игру. И тогда процесс пойдет. Это касается и умыва</w:t>
        <w:softHyphen/>
        <w:t>ния, и одевания, и гуляния, и раздевания, и поедания каши, и прочих моментов в течение вс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118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в игру надо превращать все-все-все?</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Есть и еще одно соображение. Интересная игра у ребен</w:t>
        <w:softHyphen/>
        <w:t>ка может длиться сколь угодно долго. Она замирает на какое-то время, пока тот гуляет или спит, а потом про</w:t>
        <w:softHyphen/>
        <w:t>должается. В нашем случае Игра связана с игрушками, рас</w:t>
        <w:softHyphen/>
        <w:t>киданными по комнате, с разрисованной мебелью, с разма</w:t>
        <w:softHyphen/>
        <w:t>занным по полу пластилином. Имейте в виду: каждый раз, убирая (или заставляя убирать) игрушки и всяческие «сле</w:t>
        <w:softHyphen/>
        <w:t>ды» бурной деятельности во имя Порядка, столь ценимого нами, взрослыми, мы убираем самое ценное для ребенка -неоконченную Игру. За это он может на нас крепко обидеть</w:t>
        <w:softHyphen/>
        <w:t>ся, и будет прав. Поэтому не беда, если большую часть суток в детской царит кавардак. К порядку можно приучать и по</w:t>
        <w:softHyphen/>
        <w:t>степенно, и деликатно - в игровой форме. Например, поста</w:t>
        <w:softHyphen/>
        <w:t>вив в комнату коробки-«дома», куда игрушки вечером будут отправляться ■«спать»: Причем лучше, если эти «дома» бу</w:t>
        <w:softHyphen/>
        <w:t>дут просторными, чтобы игрушки можно было покидать как попало, особо не задумываясь, каким образом уложить их так, чтобы все помест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Л.: А если сделать эти коробки в виде «домов для игрушек» - с нарисованными окнами, дверьми, крышей? Ну, в игров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В.З.: Ни в коем случае! Никогда не понимайте Игру букв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оробки-«дома» должны все-таки иметь вид коробок. Это очень важно. Не для нас - для ребенка! Ведь игры бу</w:t>
        <w:softHyphen/>
        <w:t>дят в нем творческую фантазию, которая порождает все</w:t>
        <w:softHyphen/>
        <w:t>возможные образы-метафоры. И мы, взрослые, часто ока</w:t>
        <w:softHyphen/>
        <w:t>зываем детям плохую услугу, буквализируя эти метафоры: коробка-«дом» у нас и впрямь расписана окнами и дверь</w:t>
        <w:softHyphen/>
        <w:t>ми, кровать-«яхта» и впрямь обвешана штурвалами, пару</w:t>
        <w:softHyphen/>
        <w:t>сами и канатами. Оснащая детскую комнату БУКВАЛЬ</w:t>
        <w:softHyphen/>
        <w:t>НЫМИ образами, взрослые загоняют детскую красочную многоплановую фантазию в тесную конкретную рамку. Ведь кровать со всамделишными парусами ничем другим стать уже не сможет - ни замком, ни пещерой, ни покоями принцессы, ни космическим кораблем! А кресло в виде зай</w:t>
        <w:softHyphen/>
        <w:t>ца так и останется Зайцем, ни разу не став ни Танком, н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Карлсоном, ни необитаемым островом! И никуда от этого надоевшего Корабля и Зайца ребенку больше не деться, ибо они так и будут громоздиться в его комнате дол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В.Л.: А к чему приводит такое сужение фантазийности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З.: К уменьшению ассортимента игр.</w:t>
      </w:r>
    </w:p>
    <w:p>
      <w:pPr>
        <w:pStyle w:val="Normal"/>
        <w:jc w:val="both"/>
        <w:rPr>
          <w:rFonts w:ascii="Times New Roman" w:hAnsi="Times New Roman" w:cs="Times New Roman"/>
          <w:sz w:val="24"/>
          <w:szCs w:val="24"/>
        </w:rPr>
      </w:pPr>
      <w:r>
        <w:rPr>
          <w:rFonts w:cs="Times New Roman" w:ascii="Times New Roman" w:hAnsi="Times New Roman"/>
          <w:sz w:val="24"/>
          <w:szCs w:val="24"/>
        </w:rPr>
        <w:t>А раз волшебная Страна Игр скудеет на варианты, раз в детской комнате «вымирают» вымышленные животные, «вырубаются» вымышленные леса и «высыхают» вымыш</w:t>
        <w:softHyphen/>
        <w:t>ленные моря, подменяясь скучно-конкретными Зайцами и Кораблями, то погибает и творческое начало в ребенке. Он приучается жить в жесткой программной матрице букваль</w:t>
        <w:softHyphen/>
        <w:t>ного (то есть стандартно-взрослого) видения мира... Да, мы очень жестко программируем своих детей, привнося в ИХ интерьер то, что нравится НАМ - какие-то НАШИ недоиг-ран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Л.: И что же, получается, в детской комнате не должно быть никаких слоников, зайчиков и поросяток?</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пусть игрушки будут, но пусть они будут переменны</w:t>
        <w:softHyphen/>
        <w:t>ми величинами: появились - исчезли, появились - исчезли. Постоянной же величиной интерьера детской комнаты дол</w:t>
        <w:softHyphen/>
        <w:t>жна быть такая мебель, которая дает повод для РАЗНЫХ метафор. А для этого она должны выглядеть абстрактно, но выразительно. И само собой, быть мобильной, эргономич</w:t>
        <w:softHyphen/>
        <w:t>ной, надежной и сравнительно недорогой. Это абстрактные трансформеры, двухъярусная кровать (многоуровневость предполагает ассоциативность), большое количество эле</w:t>
        <w:softHyphen/>
        <w:t>ментарных съемных подушек (из них можно сооружать раз</w:t>
        <w:softHyphen/>
        <w:t>ные убежища и т.д.). Большие разноцветные кубы, пригод</w:t>
        <w:softHyphen/>
        <w:t>ные для сидения и строительства (домиков, мостов и пр.). Трансформирующиеся тренажерные уголки со шведскими стенками, канатами, качелями (все это может стать «джунг</w:t>
        <w:softHyphen/>
        <w:t>лями»).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Л.: Теперь я понимаю, почему так популярны конструкторы се</w:t>
        <w:softHyphen/>
        <w:t>рии «Лего»!</w:t>
      </w:r>
    </w:p>
    <w:p>
      <w:pPr>
        <w:pStyle w:val="Normal"/>
        <w:jc w:val="both"/>
        <w:rPr>
          <w:rFonts w:ascii="Times New Roman" w:hAnsi="Times New Roman" w:cs="Times New Roman"/>
          <w:sz w:val="24"/>
          <w:szCs w:val="24"/>
        </w:rPr>
      </w:pPr>
      <w:r>
        <w:rPr>
          <w:rFonts w:cs="Times New Roman" w:ascii="Times New Roman" w:hAnsi="Times New Roman"/>
          <w:sz w:val="24"/>
          <w:szCs w:val="24"/>
        </w:rPr>
        <w:t>120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з.</w:t>
      </w:r>
    </w:p>
    <w:p>
      <w:pPr>
        <w:pStyle w:val="Normal"/>
        <w:jc w:val="both"/>
        <w:rPr>
          <w:rFonts w:ascii="Times New Roman" w:hAnsi="Times New Roman" w:cs="Times New Roman"/>
          <w:sz w:val="24"/>
          <w:szCs w:val="24"/>
        </w:rPr>
      </w:pPr>
      <w:r>
        <w:rPr>
          <w:rFonts w:cs="Times New Roman" w:ascii="Times New Roman" w:hAnsi="Times New Roman"/>
          <w:sz w:val="24"/>
          <w:szCs w:val="24"/>
        </w:rPr>
        <w:t>В.Л.</w:t>
      </w:r>
    </w:p>
    <w:p>
      <w:pPr>
        <w:pStyle w:val="Normal"/>
        <w:jc w:val="both"/>
        <w:rPr>
          <w:rFonts w:ascii="Times New Roman" w:hAnsi="Times New Roman" w:cs="Times New Roman"/>
          <w:sz w:val="24"/>
          <w:szCs w:val="24"/>
        </w:rPr>
      </w:pPr>
      <w:r>
        <w:rPr>
          <w:rFonts w:cs="Times New Roman" w:ascii="Times New Roman" w:hAnsi="Times New Roman"/>
          <w:sz w:val="24"/>
          <w:szCs w:val="24"/>
        </w:rPr>
        <w:t>В.З.:</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что в них заложена возможность абстрагирования от конкретики. Дети могут собирать из них что-то свое, а не то, что им прописали. Они берут и смешивают в своих по</w:t>
        <w:softHyphen/>
        <w:t>делках разные наборы (взаимодополняемые и замещаемые) и получают какие-то совершенно невероятные сочетания. Благодаря чему развивается их образн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 еще в детской комнате нужно предусмотреть место, куда ребенок может засовывать весь тот хлам, который он коллекционирует и отовсюду тащит. Но «хламом» эти ка</w:t>
        <w:softHyphen/>
        <w:t>мешки, перья, пуговицы, стеклышки, электромоторчики кажутся нам, взрослым. Для ребенка же они обозначают что-то очень важное - возможно, целый мир. И взрослые, выделяя в комнате специальное место под коллекцию, мо</w:t>
        <w:softHyphen/>
        <w:t>гут помочь ему развить этот мир. Выражаясь же в терми</w:t>
        <w:softHyphen/>
        <w:t>нах НЛП, можно утверждать, что именно такие инстинкты собирательства образных «штучек» указывают на начало формирования в ребенке метапрограммы вещи как цен</w:t>
        <w:softHyphen/>
        <w:t>ность. Ребенок наглядно демонстрирует нам процесс эво</w:t>
        <w:softHyphen/>
        <w:t>люции: переход от первобытно-общинного магического коммунизма к более оседлым, хозяйственным формам. Только у него это происходит гораздо быстрее - прогресс человечества налицо!</w:t>
      </w:r>
    </w:p>
    <w:p>
      <w:pPr>
        <w:pStyle w:val="Normal"/>
        <w:jc w:val="both"/>
        <w:rPr>
          <w:rFonts w:ascii="Times New Roman" w:hAnsi="Times New Roman" w:cs="Times New Roman"/>
          <w:sz w:val="24"/>
          <w:szCs w:val="24"/>
        </w:rPr>
      </w:pPr>
      <w:r>
        <w:rPr>
          <w:rFonts w:cs="Times New Roman" w:ascii="Times New Roman" w:hAnsi="Times New Roman"/>
          <w:sz w:val="24"/>
          <w:szCs w:val="24"/>
        </w:rPr>
        <w:t>А метапрограмма вещи как ценность в детской комнате ак</w:t>
        <w:softHyphen/>
        <w:t>туальна?</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том «коллекционном» виде, о котором я только что сказал. В целом же метапрограмма вещи как ценность в детстве мало сформирована и, стало быть, не актуальна. Во-первых, дети очень быстро вырастают из вещей. Во-вторых, они нередко весьма варварски эксплуатируют вещи. От двух до шести ребенок подвижен, как ртуть. На нем все «го</w:t>
        <w:softHyphen/>
        <w:t>рит», и «горит» все, к чему он прикасается. Причина проста: ребенок равнодушен к чистоте и целости вещей. Если он и любит какие-то вещи, то по своим, особым причинам. Они ценятся им по степени их «одушевленного» участия в играх. Подходя к вопросу с таких позиций, становится понятно, почему возюкание в песочнице со старым плюшевым медве</w:t>
        <w:softHyphen/>
        <w:t>дем оказывается важнее чистоты нового костюмчика. При</w:t>
        <w:softHyphen/>
        <w:t>совокупите к делу жгучее любопытство, и вам станет ясн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любимый медведь тоже в конце концов оказывается распотрошен!</w:t>
      </w:r>
    </w:p>
    <w:p>
      <w:pPr>
        <w:pStyle w:val="Normal"/>
        <w:jc w:val="both"/>
        <w:rPr>
          <w:rFonts w:ascii="Times New Roman" w:hAnsi="Times New Roman" w:cs="Times New Roman"/>
          <w:sz w:val="24"/>
          <w:szCs w:val="24"/>
        </w:rPr>
      </w:pPr>
      <w:r>
        <w:rPr>
          <w:rFonts w:cs="Times New Roman" w:ascii="Times New Roman" w:hAnsi="Times New Roman"/>
          <w:sz w:val="24"/>
          <w:szCs w:val="24"/>
        </w:rPr>
        <w:t>В.Л.: Я, помнится, своему медведю глаза из интереса выколупнул и пузо пальцем провертел!</w:t>
      </w:r>
    </w:p>
    <w:p>
      <w:pPr>
        <w:pStyle w:val="Normal"/>
        <w:jc w:val="both"/>
        <w:rPr>
          <w:rFonts w:ascii="Times New Roman" w:hAnsi="Times New Roman" w:cs="Times New Roman"/>
          <w:sz w:val="24"/>
          <w:szCs w:val="24"/>
        </w:rPr>
      </w:pPr>
      <w:r>
        <w:rPr>
          <w:rFonts w:cs="Times New Roman" w:ascii="Times New Roman" w:hAnsi="Times New Roman"/>
          <w:sz w:val="24"/>
          <w:szCs w:val="24"/>
        </w:rPr>
        <w:t>В.З.: Поэтому не следует принуждать ребенка бережно обра</w:t>
        <w:softHyphen/>
        <w:t>щаться с вещами и предметами. Он ВСЕ РАВНО БУДЕТ их ненароком пачкать, рвать, ломать и любознательно ковы</w:t>
        <w:softHyphen/>
        <w:t>рять, и такое поведение, по мнению психологов, абсолютно нормально! Ребенок до шести лет - ИНОЕ существо, и взрослые должны относиться к этому факту с уважением. И если мы не хотим БЕСПОЛЕЗНО тратить свои (и его) не</w:t>
        <w:softHyphen/>
        <w:t>рвы, то просто не будем покупать дорогие детские вещи: одежду, игрушки, предметы интеръера. А отдадим предпоч</w:t>
        <w:softHyphen/>
        <w:t>тение вещам, которых нам не будет жалко, случись с ними беда. Ребенок, положим, приходит с гуляния, изгваздавшись с головы до ног: «Мама, папа, мы в рыцарей играли!» «И кто победил?» - спрашиваем мы с интересом, выдавая из об</w:t>
        <w:softHyphen/>
        <w:t>ширнейших закромов чистую одежду и загружая грязные «доспехи» в стиральную машину. Или ребенок умудряется сломать стул («лошадку»), а мы спокойно собираем облом</w:t>
        <w:softHyphen/>
        <w:t>ки, выкидываем их и покупаем новый стул. Любой элемент «детского» интерьера должен быть прежде всего крепок и дешев (дабы его можно было легко заменить), а уж потом -красив. И пусть остальные помещения квартиры решены «дорого» и «эстетично», детской комнаты (одежды, игрушек и пр.) это не касается. Согласитесь, одноразовая посуда хоть и невзрачна по сравнению с роскошным сервизом, но для пикника она - в самый раз!</w:t>
      </w:r>
    </w:p>
    <w:p>
      <w:pPr>
        <w:pStyle w:val="Normal"/>
        <w:jc w:val="both"/>
        <w:rPr>
          <w:rFonts w:ascii="Times New Roman" w:hAnsi="Times New Roman" w:cs="Times New Roman"/>
          <w:sz w:val="24"/>
          <w:szCs w:val="24"/>
        </w:rPr>
      </w:pPr>
      <w:r>
        <w:rPr>
          <w:rFonts w:cs="Times New Roman" w:ascii="Times New Roman" w:hAnsi="Times New Roman"/>
          <w:sz w:val="24"/>
          <w:szCs w:val="24"/>
        </w:rPr>
        <w:t>В.Л.: Однако, несмотря на доступность всей педагогической ин</w:t>
        <w:softHyphen/>
        <w:t>формации, многие мамы и папы все равно «воюют» со свои</w:t>
        <w:softHyphen/>
        <w:t>ми детьми. Проходя мимо детской площадки, я это вижу. Как, скажем, гневная мамаша ругается в голос на ненароком упавшего и испачкавшегося малыша, хотя наверняка все про правильное воспитание читала и в теории знает назубок!</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бесполезней занятия, чем объявление войны естествен</w:t>
        <w:softHyphen/>
        <w:t>ному поведению ребенка в возрасте до шести лет. И «побе-</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а» в этой войне фактически означает запугивание, задерги</w:t>
        <w:softHyphen/>
        <w:t>вание и развитие комплексов у ребенка. Вам наверняка зна</w:t>
        <w:softHyphen/>
        <w:t>комы фразы: «Л разумные доводы на него совсем не действу</w:t>
        <w:softHyphen/>
        <w:t>ют!» «Я ему раз сказала, два сказала, а он все равно продол</w:t>
        <w:softHyphen/>
        <w:t>жает!» Конечно, я понимаю праведный гнев родителей, но напоминаю, что «детская» реальность существует по другим законам, чем реальность «взрослая». И если ребенку что-то нравится делать, он непременно сделает это еще раз... и еще, и еще! Либо ненароком - забывшись и увлекшись; либо тайно - с глазами подпольщика. Поэтому запрещать что-либо бессмысленно. Особенно до ш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 же тогда быть? Ждать, пока Вождь Краснокожих сни</w:t>
        <w:softHyphen/>
        <w:t>мет со всех скальпы и приучится к плохому?</w:t>
      </w:r>
    </w:p>
    <w:p>
      <w:pPr>
        <w:pStyle w:val="Normal"/>
        <w:jc w:val="both"/>
        <w:rPr>
          <w:rFonts w:ascii="Times New Roman" w:hAnsi="Times New Roman" w:cs="Times New Roman"/>
          <w:sz w:val="24"/>
          <w:szCs w:val="24"/>
        </w:rPr>
      </w:pPr>
      <w:r>
        <w:rPr>
          <w:rFonts w:cs="Times New Roman" w:ascii="Times New Roman" w:hAnsi="Times New Roman"/>
          <w:sz w:val="24"/>
          <w:szCs w:val="24"/>
        </w:rPr>
        <w:t>В.З.: Нет, психологи-практики предлагают более действенный и гуманный способ. Называется он УТИЛИЗАЦИЯ: это ког</w:t>
        <w:softHyphen/>
        <w:t>да мы берем проблемное, на наш взгляд, поведение, понима</w:t>
        <w:softHyphen/>
        <w:t>ем скрытое в нем хорошее намерение и помогаем ребенку реализовать это намерение в других - полезных, правиль</w:t>
        <w:softHyphen/>
        <w:t>ных, экологичных - формах, даже, возможно, изменив сво</w:t>
        <w:softHyphen/>
        <w:t>им «правильным» взглядам на воспитание. Ведь миллионы раз доказано, что бессмысленно пытаться сделать из ре</w:t>
        <w:softHyphen/>
        <w:t>бенка свою копию или воплощать в нем свой неудавшийся идеал.</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теперь потренируемся в утилизации. На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В.З.: С удовольствием. Например, вам стало известно, что ваш ребенок, лежа в постели, полюбил листать книжки перед сном. Если начать бороться с этим, чтение «нырнет» под одеяло, но все равно будет продолжаться. А раз так, то бог с ним, с распорядком, лучше позаботьтесь о сохранности детского зрения, сделав над кроватью нормальную под</w:t>
        <w:softHyphen/>
        <w:t>светку!</w:t>
      </w:r>
    </w:p>
    <w:p>
      <w:pPr>
        <w:pStyle w:val="Normal"/>
        <w:jc w:val="both"/>
        <w:rPr>
          <w:rFonts w:ascii="Times New Roman" w:hAnsi="Times New Roman" w:cs="Times New Roman"/>
          <w:sz w:val="24"/>
          <w:szCs w:val="24"/>
        </w:rPr>
      </w:pPr>
      <w:r>
        <w:rPr>
          <w:rFonts w:cs="Times New Roman" w:ascii="Times New Roman" w:hAnsi="Times New Roman"/>
          <w:sz w:val="24"/>
          <w:szCs w:val="24"/>
        </w:rPr>
        <w:t>Или ваш ребенок очень подвижный. Тогда не стоит идти на поводу своих «взрослых» вкусов и заставлять комнату красивой мебелью, рассчитывая приучить ребенка ценить имущество, а лучше освободить в комнате как можно боль</w:t>
        <w:softHyphen/>
        <w:t>ше пространства и устроить побольше каких-то абстракт-</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ных спортивных снарядов (канаты, лестницы и пр.), чтобы ребенок мог без помех играть и танцевать.</w:t>
      </w:r>
    </w:p>
    <w:p>
      <w:pPr>
        <w:pStyle w:val="Normal"/>
        <w:jc w:val="both"/>
        <w:rPr>
          <w:rFonts w:ascii="Times New Roman" w:hAnsi="Times New Roman" w:cs="Times New Roman"/>
          <w:sz w:val="24"/>
          <w:szCs w:val="24"/>
        </w:rPr>
      </w:pPr>
      <w:r>
        <w:rPr>
          <w:rFonts w:cs="Times New Roman" w:ascii="Times New Roman" w:hAnsi="Times New Roman"/>
          <w:sz w:val="24"/>
          <w:szCs w:val="24"/>
        </w:rPr>
        <w:t>Или ваше чадо вдруг «заболело» компьютерами. В таком случае, несмотря на все ваши планы сделать его спортсме</w:t>
        <w:softHyphen/>
        <w:t>ном, нужно воздержаться от покупки дополнительных спортивных тренажеров, на которых чадо все равно зани</w:t>
        <w:softHyphen/>
        <w:t>маться не будет, а лучше создать место, где оно может сесть, разместить свои дискеты и нормально «резаться» в «стре</w:t>
        <w:softHyphen/>
        <w:t>лялку».</w:t>
      </w:r>
    </w:p>
    <w:p>
      <w:pPr>
        <w:pStyle w:val="Normal"/>
        <w:jc w:val="both"/>
        <w:rPr>
          <w:rFonts w:ascii="Times New Roman" w:hAnsi="Times New Roman" w:cs="Times New Roman"/>
          <w:sz w:val="24"/>
          <w:szCs w:val="24"/>
        </w:rPr>
      </w:pPr>
      <w:r>
        <w:rPr>
          <w:rFonts w:cs="Times New Roman" w:ascii="Times New Roman" w:hAnsi="Times New Roman"/>
          <w:sz w:val="24"/>
          <w:szCs w:val="24"/>
        </w:rPr>
        <w:t>Или ваш ребенок вдруг начал рисовать где ни попадя и на чем попало. Вместо того чтобы исходить криками о чис</w:t>
        <w:softHyphen/>
        <w:t>тоте, лучше заранее подумать, как исключить из процесса уборки всю ее каторжность. И сделать в комнате легко от</w:t>
        <w:softHyphen/>
        <w:t>мывающиеся от красок полы и поставить такую же моющу</w:t>
        <w:softHyphen/>
        <w:t>юся мебел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нтерьерная утилизация «проблемного» поведе</w:t>
        <w:softHyphen/>
        <w:t>ния - это только одна грань процесса. Есть грани похожие, но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ие?</w:t>
      </w:r>
    </w:p>
    <w:p>
      <w:pPr>
        <w:pStyle w:val="Normal"/>
        <w:jc w:val="both"/>
        <w:rPr/>
      </w:pPr>
      <w:r>
        <w:rPr>
          <w:rFonts w:cs="Times New Roman" w:ascii="Times New Roman" w:hAnsi="Times New Roman"/>
          <w:sz w:val="24"/>
          <w:szCs w:val="24"/>
        </w:rPr>
        <w:t>В.З.: Все, что мы говорили до этого о поведении детей, относится к проявлениям первичной и древнейшей человеческой сен</w:t>
        <w:softHyphen/>
        <w:t>сорной системы - кинестетпики. Метапрограммы же ауди-алъной и визуальной репрезентативных систем в силу боль</w:t>
        <w:softHyphen/>
        <w:t>шей сложности и быстродействия (кинестетика «работает» с информацией медленно) начинают у детей развиваться го</w:t>
        <w:softHyphen/>
        <w:t>раздо позже и труднее. Однако современная жизнь настоль</w:t>
        <w:softHyphen/>
        <w:t>ко перенасыщена информацией, что ребенку для полноцен</w:t>
        <w:softHyphen/>
        <w:t>ного развития одной кинестетикой сейчас не обойтись. Он просто ОБЯЗАН побыстрее научиться оперировать другими сенсорными каналами сбора и обработки информации -аудиальным и визуальным. Мы, родители, в силах помочь нашему ребенку не отстать от жизни и быть в ладах с дей</w:t>
        <w:softHyphen/>
        <w:t>ствительностью. Мы должны, образно выражаясь, так «от</w:t>
        <w:softHyphen/>
        <w:t>форматировать» плату детского сознания, чтобы его мозго</w:t>
        <w:softHyphen/>
        <w:t xml:space="preserve">вой «процессор» был не таким, как у нас - 386 и 486, а стал «процессором» нового поколения, типа </w:t>
      </w:r>
      <w:r>
        <w:rPr>
          <w:rFonts w:cs="Times New Roman" w:ascii="Times New Roman" w:hAnsi="Times New Roman"/>
          <w:sz w:val="24"/>
          <w:szCs w:val="24"/>
          <w:lang w:val="en-US"/>
        </w:rPr>
        <w:t>Pentium</w:t>
      </w:r>
      <w:r>
        <w:rPr>
          <w:rFonts w:cs="Times New Roman" w:ascii="Times New Roman" w:hAnsi="Times New Roman"/>
          <w:sz w:val="24"/>
          <w:szCs w:val="24"/>
        </w:rPr>
        <w:t>-</w:t>
      </w:r>
      <w:r>
        <w:rPr>
          <w:rFonts w:cs="Times New Roman" w:ascii="Times New Roman" w:hAnsi="Times New Roman"/>
          <w:sz w:val="24"/>
          <w:szCs w:val="24"/>
          <w:lang w:val="en-US"/>
        </w:rPr>
        <w:t>P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124                                                                                         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Вот вопрос, который многие считают спорным: нужен ли телевизор и видеомагнитофон в детской комнате? Вы как считаете? Да? Нет?</w:t>
      </w:r>
    </w:p>
    <w:p>
      <w:pPr>
        <w:pStyle w:val="Normal"/>
        <w:jc w:val="both"/>
        <w:rPr>
          <w:rFonts w:ascii="Times New Roman" w:hAnsi="Times New Roman" w:cs="Times New Roman"/>
          <w:sz w:val="24"/>
          <w:szCs w:val="24"/>
        </w:rPr>
      </w:pPr>
      <w:r>
        <w:rPr>
          <w:rFonts w:cs="Times New Roman" w:ascii="Times New Roman" w:hAnsi="Times New Roman"/>
          <w:sz w:val="24"/>
          <w:szCs w:val="24"/>
        </w:rPr>
        <w:t>В.Л.: Ну...</w:t>
      </w:r>
    </w:p>
    <w:p>
      <w:pPr>
        <w:pStyle w:val="Normal"/>
        <w:jc w:val="both"/>
        <w:rPr>
          <w:rFonts w:ascii="Times New Roman" w:hAnsi="Times New Roman" w:cs="Times New Roman"/>
          <w:sz w:val="24"/>
          <w:szCs w:val="24"/>
        </w:rPr>
      </w:pPr>
      <w:r>
        <w:rPr>
          <w:rFonts w:cs="Times New Roman" w:ascii="Times New Roman" w:hAnsi="Times New Roman"/>
          <w:sz w:val="24"/>
          <w:szCs w:val="24"/>
        </w:rPr>
        <w:t>В.З.: Лично я скорее «за», чем «против». Ничего ведь не поде</w:t>
        <w:softHyphen/>
        <w:t>лать, живем-то в современном мире, и никуда от его порож</w:t>
        <w:softHyphen/>
        <w:t>дений не деться. Поэтому будем исходить из объективной реальности и постараемся извлечь из нее максимум пользы. Начнем с того, что сразу исключим из детского теле-видео «меню» ТВ-программы: слишком много грязи. Остановим</w:t>
        <w:softHyphen/>
        <w:t>ся на мультиках. Что мы имеем в виду, говоря пользе их са</w:t>
        <w:softHyphen/>
        <w:t>мостоятельного просмотра в детской комнате? Во-первых, многие хорошие мультфильмы - не только развлечение. Как и традиционные народные сказки, они оказывают и скры</w:t>
        <w:softHyphen/>
        <w:t>тое воспитательное воздействие: герой там проходит через испытания, ведет себя честно, по-доброму, не обижает ма</w:t>
        <w:softHyphen/>
        <w:t>леньких. Просмотр таких мультиков полезен ребенку. Во-вторых, собственноручно подбирая ребенку видеотеку, мы устанавливаем мягкую цензуру, ограждая нашего малыша от агрессивности и бездуховности, свойственной массовой культуре. В-третьих, давая ребенку возможность самому выбирать, какую из кассет вскормить» видеомагнитофону из тех 10-15, которые дали ему умные взрослые, мы приуча</w:t>
        <w:softHyphen/>
        <w:t>ем его к самостоятельности и самоуважению. А заодно с детства воспитываем хороший вкус... Только нужно, навер</w:t>
        <w:softHyphen/>
        <w:t>ное, установить строгое время видеопросмотров.</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Вы скажете по поводу наличия магнитофона и музы</w:t>
        <w:softHyphen/>
        <w:t>ки в детской?</w:t>
      </w:r>
    </w:p>
    <w:p>
      <w:pPr>
        <w:pStyle w:val="Normal"/>
        <w:jc w:val="both"/>
        <w:rPr>
          <w:rFonts w:ascii="Times New Roman" w:hAnsi="Times New Roman" w:cs="Times New Roman"/>
          <w:sz w:val="24"/>
          <w:szCs w:val="24"/>
        </w:rPr>
      </w:pPr>
      <w:r>
        <w:rPr>
          <w:rFonts w:cs="Times New Roman" w:ascii="Times New Roman" w:hAnsi="Times New Roman"/>
          <w:sz w:val="24"/>
          <w:szCs w:val="24"/>
        </w:rPr>
        <w:t>В.З.: Я за то, чтобы в детской комнате магнитофон был. Совре</w:t>
        <w:softHyphen/>
        <w:t>менный ребенок должен рано привыкать к технике у себя в подчинении. Иначе его неизбежно потянет к аппаратуре взрослых... В продаже есть специальные детские модели маг</w:t>
        <w:softHyphen/>
        <w:t>нитофонов — сравнительно дешевые, ударозащищенные, цветные, упрощенные, со сглаженными углами. И пусть наше чадо слушает на здоровье ту музыку, которая ему нравит</w:t>
        <w:softHyphen/>
        <w:t>ся. Но, опять-таки, имеет смысл ввести скрытую цензуру, 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pPr>
      <w:r>
        <w:rPr>
          <w:rFonts w:cs="Times New Roman" w:ascii="Times New Roman" w:hAnsi="Times New Roman"/>
          <w:sz w:val="24"/>
          <w:szCs w:val="24"/>
        </w:rPr>
        <w:t>набор кассет - хотя бы поначалу - определять самим. И обязательно нужно иметь в фонотеке классическую музыку. Информация к размышлению: американское правительство сейчас выделяет деньги на специальную рекламную кампа</w:t>
        <w:softHyphen/>
        <w:t>нию, чтобы молодые мамы покупали компакт-диски и дава</w:t>
        <w:softHyphen/>
        <w:t>ли детям, начиная с грудного возраста, слушать Моцарта, Баха, Бетховена. Потому что наукой доказано: классическая музыка благотворно действует на ребенка - она, как ни па</w:t>
        <w:softHyphen/>
        <w:t xml:space="preserve">радоксально, делает его умнее. Классика - это 100% -ный рецепт повышения </w:t>
      </w:r>
      <w:r>
        <w:rPr>
          <w:rFonts w:cs="Times New Roman" w:ascii="Times New Roman" w:hAnsi="Times New Roman"/>
          <w:sz w:val="24"/>
          <w:szCs w:val="24"/>
          <w:lang w:val="en-US"/>
        </w:rPr>
        <w:t>IQ</w:t>
      </w:r>
      <w:r>
        <w:rPr>
          <w:rFonts w:cs="Times New Roman" w:ascii="Times New Roman" w:hAnsi="Times New Roman"/>
          <w:sz w:val="24"/>
          <w:szCs w:val="24"/>
        </w:rPr>
        <w:t xml:space="preserve">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Л.: А современную музыку ему полезно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В.З.: Про современную музыку и вообще про музыку я еще ска</w:t>
        <w:softHyphen/>
        <w:t>жу. А сейчас лишь отвечу, что пока у ребенка не «прореза</w:t>
        <w:softHyphen/>
        <w:t>лись» собственные предпочтения, мы можем предлагать ему ту музыку, которую сами считаем норм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рассмотрим следующий этап психологии дет</w:t>
        <w:softHyphen/>
        <w:t>ской комнаты — от шести до двенадца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ово теперь ее главное пред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 Комната нов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 шести лет ребенка безбрежно носило по волнам своей фантазии, если все это время он играл на сказочных опушках и витал в облаках, идентифицируя себя «на земле» с мамой («Я - мамин!»-), папой («Я - папин!»-) и с семьей («Я - всехний!»), то в шесть лет наступает Великий Пере</w:t>
        <w:softHyphen/>
        <w:t>лом: сознание маленького человечка начинает активно вы</w:t>
        <w:softHyphen/>
        <w:t>ходить на «проектную мощность», и до двенадцати лет мас</w:t>
        <w:softHyphen/>
        <w:t>сированно доразвивает, доукомплектовывает и доналажива-ет метапрограммные «механизмы» Личности, которые были начерно «собраны» уже к шести годам. Образно говоря, если до шести лет Личность лепетала что-то забавное и бес</w:t>
        <w:softHyphen/>
        <w:t>связное, то после шести она учится изъясняться внятно и осмысленно. Личность «становится на ноги», а любое СТА</w:t>
        <w:softHyphen/>
        <w:t>НОВЛЕНИЕ подразумевает ОТДЕЛЕНИЕ от опоры - в данном случае от родителей. И ребенок теперь осознает себя не «маминым-папиным», а «своим собственным»-, и уже име</w:t>
        <w:softHyphen/>
        <w:t>ет личное мнение по многим вопросам. То есть, говоря язы-</w:t>
      </w:r>
    </w:p>
    <w:p>
      <w:pPr>
        <w:pStyle w:val="Normal"/>
        <w:jc w:val="both"/>
        <w:rPr>
          <w:rFonts w:ascii="Times New Roman" w:hAnsi="Times New Roman" w:cs="Times New Roman"/>
          <w:sz w:val="24"/>
          <w:szCs w:val="24"/>
        </w:rPr>
      </w:pPr>
      <w:r>
        <w:rPr>
          <w:rFonts w:cs="Times New Roman" w:ascii="Times New Roman" w:hAnsi="Times New Roman"/>
          <w:sz w:val="24"/>
          <w:szCs w:val="24"/>
        </w:rPr>
        <w:t>126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м НЛП, метапрограмма различия начинает оттеснять от рычагов управления метапрограмму сходства. В этой связи у ребенка после шести лет появляется настоятельная по</w:t>
        <w:softHyphen/>
        <w:t>требность декларировать свою внутреннюю ОТДЕЛЕН-НОСТЬ/ОТДЕЛЬНОСТЬ, заявив каким-нибудь поступком во всеуслышание: «Я - есть!*. И хотя эти «акции свободомыс</w:t>
        <w:softHyphen/>
        <w:t>лия»' пока не радикальны и единичны, все-таки будет лучше, если они произойдут позитивно и легально - в пределах дет</w:t>
        <w:softHyphen/>
        <w:t>ской комнаты. Нужно позволить ребенку сделать там что-нибудь по собственной инициативе - наклеить картинку, подвесить любимую игрушку на лампочке - в общем, отме</w:t>
        <w:softHyphen/>
        <w:t>титься... С другой стороны, детская комната - это по-пре</w:t>
        <w:softHyphen/>
        <w:t>жнему место, где ребенок играет. Правда, его Игры теперь сочетаются с Обучением и Любимым Занятием. Соответ</w:t>
        <w:softHyphen/>
        <w:t>ственно, в эту сторону и смещаются акценты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 теперь это интерьер по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В.З.: Совершенно верно! Пока ребенку не исполнилось шесть лет, очень важно присмотреться, во ЧТО он больше всего любит играть - в природу, в куклы, в техногенные игруш</w:t>
        <w:softHyphen/>
        <w:t>ки, рисовать, лепить из пластилина или еще что-нибудь. Для чего, как уже было сказано, на этапе от двух до шести мы должны создать ребенку МАКСИМУМ предложений -чем заняться, во что поиграть, на какую тему пофантази</w:t>
        <w:softHyphen/>
        <w:t>ровать. На этапе от шести до двенадцати, когда ребенок наконец-то определится, что ему нравится, можно начи</w:t>
        <w:softHyphen/>
        <w:t>нать потихоньку изымать из детской комнаты совсем уж ненужные объекты. А за счет высвободившегося места про</w:t>
        <w:softHyphen/>
        <w:t>изводить СПЕЦИАЛИЗАЦИЮ интеръера. Немцы времен Гете говорили: «Если ребенок подошел к пианино и ударил по клавише, значит, из него надо делать музыканта, если он стоит все время на кухне и смотрит, как готовят, то из него надо делать повара!». В нашем же случае мы ограни</w:t>
        <w:softHyphen/>
        <w:t>чимся просто буквализацией оформления пространства. То есть будем оформлять это пространство с точки зрения ув</w:t>
        <w:softHyphen/>
        <w:t>лечения нашего ребенка. Цель - помочь дальше продвинуть его в выбранном им (не нами!) направлении. К чему это при</w:t>
        <w:softHyphen/>
        <w:t>ведет - неизвестно, «воздушные потоки» самовыражения маленькой Личности могут неоднократно менять направл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ние, но интерьер, как флюгер, должен всегда покорно разво</w:t>
        <w:softHyphen/>
        <w:t>рачиваться следом, помогая формированию новой Личности. И пока, от шести до двенадцати, за все метаморфозы детс</w:t>
        <w:softHyphen/>
        <w:t>кой комнаты отвечаем мы, родители. Дизайнеры - вот мы кто! Ребенок же - привередливый и ветреный заказчик.</w:t>
      </w:r>
    </w:p>
    <w:p>
      <w:pPr>
        <w:pStyle w:val="Normal"/>
        <w:jc w:val="both"/>
        <w:rPr>
          <w:rFonts w:ascii="Times New Roman" w:hAnsi="Times New Roman" w:cs="Times New Roman"/>
          <w:sz w:val="24"/>
          <w:szCs w:val="24"/>
        </w:rPr>
      </w:pPr>
      <w:r>
        <w:rPr>
          <w:rFonts w:cs="Times New Roman" w:ascii="Times New Roman" w:hAnsi="Times New Roman"/>
          <w:sz w:val="24"/>
          <w:szCs w:val="24"/>
        </w:rPr>
        <w:t>В.Л.: Вы могли бы привести примеры «капризов» этого «заказ</w:t>
        <w:softHyphen/>
        <w:t>чика»?</w:t>
      </w:r>
    </w:p>
    <w:p>
      <w:pPr>
        <w:pStyle w:val="Normal"/>
        <w:jc w:val="both"/>
        <w:rPr>
          <w:rFonts w:ascii="Times New Roman" w:hAnsi="Times New Roman" w:cs="Times New Roman"/>
          <w:sz w:val="24"/>
          <w:szCs w:val="24"/>
        </w:rPr>
      </w:pPr>
      <w:r>
        <w:rPr>
          <w:rFonts w:cs="Times New Roman" w:ascii="Times New Roman" w:hAnsi="Times New Roman"/>
          <w:sz w:val="24"/>
          <w:szCs w:val="24"/>
        </w:rPr>
        <w:t>В.З.: Скажем, если наш отпрыск по-прежнему обожает рисовать, то ему надо дать больше «легальных» плоскостей для рисо</w:t>
        <w:softHyphen/>
        <w:t>вания - специальных стендов, на которых будут крепиться съемные листы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любимое занятие - лепка, нужно выделить специ</w:t>
        <w:softHyphen/>
        <w:t>альное место, где будут храниться тонны пластилина и где он будет самым естественным образом размаз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любимое занятие - одновременное чтение 10 книг и параллельное листание 20 красочных альбомов, то должен быть выделен специальный стол-«вольерчик», где книги из творческого «бардельеро» смогут жить своей жизнью, не «расползаясь» по все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любимое занятие - конструктор, то должно быть много емкостей, где будут храниться комплектующие, и много выставочных площадей, где будут красоваться новин</w:t>
        <w:softHyphen/>
        <w:t>ки инженер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друг полюбилась музыка, то освобождается место под музыкальные инстр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любились танцы, то вся мебель в комнате долж</w:t>
        <w:softHyphen/>
        <w:t>на, по идее, складываться и уби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говорим про Время в детской.</w:t>
      </w:r>
    </w:p>
    <w:p>
      <w:pPr>
        <w:pStyle w:val="Normal"/>
        <w:jc w:val="both"/>
        <w:rPr>
          <w:rFonts w:ascii="Times New Roman" w:hAnsi="Times New Roman" w:cs="Times New Roman"/>
          <w:sz w:val="24"/>
          <w:szCs w:val="24"/>
        </w:rPr>
      </w:pPr>
      <w:r>
        <w:rPr>
          <w:rFonts w:cs="Times New Roman" w:ascii="Times New Roman" w:hAnsi="Times New Roman"/>
          <w:sz w:val="24"/>
          <w:szCs w:val="24"/>
        </w:rPr>
        <w:t>В.Л.: В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В.З.: Еще одна важная деталь интерьера детской от шести до две</w:t>
        <w:softHyphen/>
        <w:t>надцати - это настенные часы. Дело в том, что дальнейшее становление ребенка как новой Личности связано с социа</w:t>
        <w:softHyphen/>
        <w:t>лизацией. Что означает готовность Личности к включению в круговорот общественной жизни. Основа же социализа</w:t>
        <w:softHyphen/>
        <w:t>ции - восприятие человеком сигналов точного времени, что позволяет ему синхронизироваться с окружающ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128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о шести лет ребенок живет, воспринимая время исключи</w:t>
        <w:softHyphen/>
        <w:t>тельно биологически. «Пора кушать», «пора спать», «пора играть», «пора гулять» - вот те внутренние маячки, по сиг</w:t>
        <w:softHyphen/>
        <w:t>налам которых он понимает течение жизни. Он существует в сплошном настоящем. Взросление же подразумевает по</w:t>
        <w:softHyphen/>
        <w:t>явление у Личности понятий прошлого и будущего. А на</w:t>
        <w:softHyphen/>
        <w:t>стенные часы, о которых мы тут толкуем, это катализатор взросления. И как только ребенок научается соотносить свое поведение с чем-то внешним, ну, например, с тем, что нужно успеть закончить игру и убраться в комнате до нача</w:t>
        <w:softHyphen/>
        <w:t>ла «Спокойной ночи малыши», можно сказать, что он встал на следующую ступеньку своего развития. Часы, висящие на стене в детской комнате, как раз и вводят в Настоящий мир ребенка идеи Прошлого и Будущего, а также приучают его к синхронизированию с круговоротом событий. Это, с одной стороны, элемент дизайна, а с другой стороны - очень дей</w:t>
        <w:softHyphen/>
        <w:t>ственный, гуманный и ненавязчивый способ социализац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Л.: А если ребенок не один? Тогда как быть в детской, если в силу стесненных жилищных условий в ней живет несколь</w:t>
        <w:softHyphen/>
        <w:t>ко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З.: А никак! Все нормально. Пусть комната будет одна на дво</w:t>
        <w:softHyphen/>
        <w:t>их. Дети в возрасте от двух до двенадцати лет прекрасно уживаются друг с другом и прекрасно играют, у них образу</w:t>
        <w:softHyphen/>
        <w:t>ется свой самодостаточный внутренний мир, где есть мес</w:t>
        <w:softHyphen/>
        <w:t>то всему - и войне, и миру. Дети как раз лучше понимают друг друга и гибче в отношениях между собой, чем мы, взрослые, по отношению к ним. Да и разделяются дети как суверенные личности в последнюю очередь, гораздо позже, чем начинают отделять себя от родителей. Но, естественно, мальчик и девочка разделятся раньше (игры у них разные), чем мальчик с мальчиком или девочка с девочкой. Вообще-то конфликты в детской начинаются, когда кто-нибудь из детей «пересекает» границу переход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я хочу проанализировать интерьер детской ком</w:t>
        <w:softHyphen/>
        <w:t>наты на этапе от двух до двенадцати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В.Л.: С какой?</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 5- 107</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Тоже с позиций метапрограмм, но более конкретно. Я буду говорить о прямом влиянии пространства и предметов на развитие эмоционально-чувственных сфер психики ребенка. Все предыдущее время нашей беседы я только намекал об этой стороне медали, а теперь давайте поговорим о ней по</w:t>
        <w:softHyphen/>
        <w:t>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И «на первом» у нас в детской будет находиться кинесте-тика. У маленьких детей, по наблюдению психологов, наи</w:t>
        <w:softHyphen/>
        <w:t>более развита кинестетика, как самая древняя сенсорная си</w:t>
        <w:softHyphen/>
        <w:t>стема - оттого-то они все норовят пощупать, потрогать, по</w:t>
        <w:softHyphen/>
        <w:t>нюхать, засунуть в рот. От рождения до пяти лет кинестети</w:t>
        <w:softHyphen/>
        <w:t>ческая система - это основной канал, при помощи которого ребенок постигает мир. Соответственно, чем больше инфор</w:t>
        <w:softHyphen/>
        <w:t>мации в раннем детстве по этому каналу пройдет и усвоит-ся, тем больше разовьется мышление ребенка. Почему детям так полезна лепка? Нейрологией доказано: благодаря ей раз</w:t>
        <w:softHyphen/>
        <w:t>вивается мозг. Соответственно, чем больше различных тек</w:t>
        <w:softHyphen/>
        <w:t>стур и фактур предложит изучить ребенку детская комна</w:t>
        <w:softHyphen/>
        <w:t>та до шести лет, тем полезней для его умственного развития интерьер. С помощью окружающих поверхностей разного качества мы создаем то информационное многообразие, на</w:t>
        <w:softHyphen/>
        <w:t>учиться ориентироваться в котором и чувствовать его нюан</w:t>
        <w:softHyphen/>
        <w:t>сы очень важно для ребенка - так развивается его интел</w:t>
        <w:softHyphen/>
        <w:t>лект. Поэтому на этапе от двух до шести лет нужно подби</w:t>
        <w:softHyphen/>
        <w:t>рать обстановку детской комнаты и игрушки, исходя глав</w:t>
        <w:softHyphen/>
        <w:t>ным образом из «текстурного принципа»: ковер - грубая рогожка, игрушка - бархатистый плюш, мебель - шерохова</w:t>
        <w:softHyphen/>
        <w:t>тое дерево, паркет - гладкое дерево и т.д. Как это ни проти</w:t>
        <w:softHyphen/>
        <w:t>воречит нашим представлениям, но яркие цвета игрушки ос</w:t>
        <w:softHyphen/>
        <w:t>тавляют маленького ребенка равнодушным. Для него гораз</w:t>
        <w:softHyphen/>
        <w:t>до важнее, какие они на ощупь - бархатистые, пушистые или гладкие.</w:t>
      </w:r>
    </w:p>
    <w:p>
      <w:pPr>
        <w:pStyle w:val="Normal"/>
        <w:jc w:val="both"/>
        <w:rPr>
          <w:rFonts w:ascii="Times New Roman" w:hAnsi="Times New Roman" w:cs="Times New Roman"/>
          <w:sz w:val="24"/>
          <w:szCs w:val="24"/>
        </w:rPr>
      </w:pPr>
      <w:r>
        <w:rPr>
          <w:rFonts w:cs="Times New Roman" w:ascii="Times New Roman" w:hAnsi="Times New Roman"/>
          <w:sz w:val="24"/>
          <w:szCs w:val="24"/>
        </w:rPr>
        <w:t>В.Л.: Тогда, следуя Вашей логике, «на второе» у нас в детской -аудиальная репрезентативная система, то есть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В.З.: Да, звуки. Следующий этап обустройства интерьера дет</w:t>
        <w:softHyphen/>
        <w:t>ской - акус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когда пространство комнаты наполнено раз</w:t>
        <w:softHyphen/>
        <w:t>личными фоновыми звуками. Звуки природы - самые по-</w:t>
      </w:r>
    </w:p>
    <w:p>
      <w:pPr>
        <w:pStyle w:val="Normal"/>
        <w:jc w:val="both"/>
        <w:rPr>
          <w:rFonts w:ascii="Times New Roman" w:hAnsi="Times New Roman" w:cs="Times New Roman"/>
          <w:sz w:val="24"/>
          <w:szCs w:val="24"/>
        </w:rPr>
      </w:pPr>
      <w:r>
        <w:rPr>
          <w:rFonts w:cs="Times New Roman" w:ascii="Times New Roman" w:hAnsi="Times New Roman"/>
          <w:sz w:val="24"/>
          <w:szCs w:val="24"/>
        </w:rPr>
        <w:t>130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лезные. В этом смысле наиболее удачным вариантом явля</w:t>
        <w:softHyphen/>
        <w:t>ются детские часы с записанным пением разных птиц (каждая трель обозначает определенное время) или гавка</w:t>
        <w:softHyphen/>
        <w:t>ньем разных пород собак (то есть часы периодически «лают»). В таком ненавязчивом виде ребенок с удоволь</w:t>
        <w:softHyphen/>
        <w:t>ствием приучается различать звуки. Ибо это интересно, информативно, природно.</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ормально, когда в детской комнате раздает</w:t>
        <w:softHyphen/>
        <w:t>ся музыка из магнитофона. Музыка может быть разная. По</w:t>
        <w:softHyphen/>
        <w:t>началу, лет до четырех, фонотеку ребенка комплектуют взрослые. Тут важно смотреть, как малыш реагирует на раз</w:t>
        <w:softHyphen/>
        <w:t>ные мелодии. В любом случае нужно сочетать то, что объек</w:t>
        <w:softHyphen/>
        <w:t>тивно полезно - классику, с тем, что нравится ребенку - на что он позитивно реагирует, на что его глаза начинают вос</w:t>
        <w:softHyphen/>
        <w:t>торженно сверкать. Поэкспериментируйте! И весьма вероят</w:t>
        <w:softHyphen/>
        <w:t>но, что вашему чаду понравится самое неожиданное звуча</w:t>
        <w:softHyphen/>
        <w:t>ние - напористый рок, например, или «едкий» гоа-транс. И тогда можно включать ему такую музыку в небольших дозах, как сладкое после обеда, в его активный период игры - пусть войдет в свой восторженный экстаз! А в остальное время пусть слушает «релакс» - спокойные плавные мелодии. И подобное «аудио-меню» - вполне удобоваримо для детской психики, ибо сбаланс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французский гипнотерапевт Жан Беккио ут</w:t>
        <w:softHyphen/>
        <w:t>верждает на основании данных, полученных в результате опытов по сканированию электро-активности разных учас</w:t>
        <w:softHyphen/>
        <w:t>тков мозга, что очень полезно слушать музыку, которая свя</w:t>
        <w:softHyphen/>
        <w:t>зана с пятью нашими эмоциями. Это музыка РАЗМЫШЛЕ</w:t>
        <w:softHyphen/>
        <w:t>НИЯ (хорошая классическая музыка), музыка ПЕЧАЛИ (му</w:t>
        <w:softHyphen/>
        <w:t>зыка всех так называемых «романтических коллекций»), му</w:t>
        <w:softHyphen/>
        <w:t>зыка, которая вызывает СТРАХ (та, которая используется в шпионских фильмах и триллерах, или торжественные и немного жутковатые фуги Баха), музыка, которая вызыва</w:t>
        <w:softHyphen/>
        <w:t>ет ГНЕВ (любые военные марши, рок), музыка РАДОСТИ (латино, диско, прогрессив-хаус и т.д.)- И когда эти мелодии звучат в детской комнате, равномерно распределяясь по вре</w:t>
        <w:softHyphen/>
        <w:t>мени, то у ребенка активно развивается эмоциональная сфе</w:t>
        <w:softHyphen/>
        <w:t>ра - пять основ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хорошо также, если в комнате у ребенка будет и куда подудеть, и во что побарабанить. Кроме эмо-</w:t>
      </w:r>
    </w:p>
    <w:p>
      <w:pPr>
        <w:pStyle w:val="Normal"/>
        <w:jc w:val="both"/>
        <w:rPr/>
      </w:pPr>
      <w:r>
        <w:rPr>
          <w:rFonts w:cs="Times New Roman" w:ascii="Times New Roman" w:hAnsi="Times New Roman"/>
          <w:sz w:val="24"/>
          <w:szCs w:val="24"/>
        </w:rPr>
        <w:t xml:space="preserve">Чо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ций, это развивает дыхательную систему и координацию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Л.: И напоследок у нас остается визу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В.З.: В младенчестве ребенок воспринимает цвета очень ограни</w:t>
        <w:softHyphen/>
        <w:t>ченно - только красный и оранжевый. Но его развитие идет очень быстро, и годам к шести он осваивает всю цветовую гамму. Поэтому детскую комнату и стараются насытить простыми цветами, сильно разделенными между собой -чтобы ребенку было проще научиться их различать. Это мо</w:t>
        <w:softHyphen/>
        <w:t>жет смотреться запредельно с позиций вкуса - ну и что, мы же учимся! Постепенно, с возрастом, нужно переходить в колористике интерьера от теплых, чувственных тонов — к холодным тонам разума и интеллекта. Прохладные синие оттенки осваиваются ребенком в последнюю очередь. Цвета лучше вводить в виде каких-то отдельных акцентов, кото</w:t>
        <w:softHyphen/>
        <w:t>рые можно легко сменить: например, синее покрывало на кро</w:t>
        <w:softHyphen/>
        <w:t>вать и подушки семи цветов радуги. Белая принцесса и ко</w:t>
        <w:softHyphen/>
        <w:t>ричневый мишк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изуальная репрезентативная система, как са</w:t>
        <w:softHyphen/>
        <w:t>мая «продвинутая» (80% информации мы получаем через зрительный канал), формируется у ребенка в последнюю очередь, после кинестетической и аудиальной систем. Но родителям все же стоит потратить множество усилий на ее развитие у собственного чада. Почему? Об этом я скажу да</w:t>
        <w:softHyphen/>
        <w:t>лее, когда мы будем рассматривать тему «Психология под</w:t>
        <w:softHyphen/>
        <w:t>ростков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огда мы будем ее рассмат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З.: Сейчас и будем. Следующий этап развития интерьера дет</w:t>
        <w:softHyphen/>
        <w:t>ской комнаты - подростковый, то есть от 12 до 15. Это вре</w:t>
        <w:softHyphen/>
        <w:t>мя ■«переходного возраста». Чем обусловлена его специфик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одсознание завершает свое развитие. Его «параметры» стабилизируются и уже не меняются до старо</w:t>
        <w:softHyphen/>
        <w:t>сти. Воистину, все творческое в человеке закладывается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ознание ребенка продолжает по-прежнему бурно развиваться. При этом горизонты познания ширятся:</w:t>
      </w:r>
    </w:p>
    <w:p>
      <w:pPr>
        <w:pStyle w:val="Normal"/>
        <w:jc w:val="both"/>
        <w:rPr>
          <w:rFonts w:ascii="Times New Roman" w:hAnsi="Times New Roman" w:cs="Times New Roman"/>
          <w:sz w:val="24"/>
          <w:szCs w:val="24"/>
        </w:rPr>
      </w:pPr>
      <w:r>
        <w:rPr>
          <w:rFonts w:cs="Times New Roman" w:ascii="Times New Roman" w:hAnsi="Times New Roman"/>
          <w:sz w:val="24"/>
          <w:szCs w:val="24"/>
        </w:rPr>
        <w:t>132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 12 лет ребенок жил в основном в мире своей семьи, то после 12 лет основной «средой обитания» для него ста</w:t>
        <w:softHyphen/>
        <w:t>новится двор, школа, тусовка - в том смысле, что именно оттуда подросток начинает черпать и усваивать новую для себя информацию от иных субкультур - молодежных.</w:t>
      </w:r>
    </w:p>
    <w:p>
      <w:pPr>
        <w:pStyle w:val="Normal"/>
        <w:jc w:val="both"/>
        <w:rPr>
          <w:rFonts w:ascii="Times New Roman" w:hAnsi="Times New Roman" w:cs="Times New Roman"/>
          <w:sz w:val="24"/>
          <w:szCs w:val="24"/>
        </w:rPr>
      </w:pPr>
      <w:r>
        <w:rPr>
          <w:rFonts w:cs="Times New Roman" w:ascii="Times New Roman" w:hAnsi="Times New Roman"/>
          <w:sz w:val="24"/>
          <w:szCs w:val="24"/>
        </w:rPr>
        <w:t>В.Л.: Я думаю, надо пояснить термин «суб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t>В.З.: Любую молодежную субкультуру можно сравнить с про</w:t>
        <w:softHyphen/>
        <w:t>пиской в паспорте или со справкой с места работы. Суть этих затей одна - «привинчивание» человека к обществу. Разница же - небольшая. Если прописка и работа - это се</w:t>
        <w:softHyphen/>
        <w:t>рьезные, взрослые дела, то субкультура строится молоде</w:t>
        <w:softHyphen/>
        <w:t>жью на «несерьезных» вещах - музыке, которую она пред</w:t>
        <w:softHyphen/>
        <w:t>почитает слушать, танцах, одежде, фильмах и прочем. В общем, субкультура - это модель балдежа и одновремен</w:t>
        <w:softHyphen/>
        <w:t>но - образ жизни и способ само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чем подросток пока не анализирует (по принципу «А оно мне надо?»') поступившую к нему информацию. Он про</w:t>
        <w:softHyphen/>
        <w:t>сто берет и примеряет на себя всю атрибутику мира стар</w:t>
        <w:softHyphen/>
        <w:t>шей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t>В.Л.: А зачем он это делает, с позици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З.: А он просто начинает накапливать те различия, которые по</w:t>
        <w:softHyphen/>
        <w:t>зволят ему впоследствии отделиться от родителей и зажить самостоятельной жизнью. Но это будет потом, а сейчас... Украсившись новым культуральным «оперением», подрос</w:t>
        <w:softHyphen/>
        <w:t>ток на территории квартиры обычно вступает в смысловой конфликт с устоявшимся стилем своей семьи, который от</w:t>
        <w:softHyphen/>
        <w:t>ражает культуральный портрет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от наглядны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Дочь внезапно приходит домой с волосами, окрашенны</w:t>
        <w:softHyphen/>
        <w:t>ми в оранжевый цвет, а дома - классика или чопорный анг</w:t>
        <w:softHyphen/>
        <w:t>лийски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Или сын врубает у себя в комнате «Лимб Бискит», а дома, как правило, играет «Радио Шансон».</w:t>
      </w:r>
    </w:p>
    <w:p>
      <w:pPr>
        <w:pStyle w:val="Normal"/>
        <w:jc w:val="both"/>
        <w:rPr>
          <w:rFonts w:ascii="Times New Roman" w:hAnsi="Times New Roman" w:cs="Times New Roman"/>
          <w:sz w:val="24"/>
          <w:szCs w:val="24"/>
        </w:rPr>
      </w:pPr>
      <w:r>
        <w:rPr>
          <w:rFonts w:cs="Times New Roman" w:ascii="Times New Roman" w:hAnsi="Times New Roman"/>
          <w:sz w:val="24"/>
          <w:szCs w:val="24"/>
        </w:rPr>
        <w:t>Ну,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да, помню, помню... И родители, конечно, реагируют по-разному!</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Все зависит от того, насколько экологичные и гибкие отно</w:t>
        <w:softHyphen/>
        <w:t>шения царят внутри семьи, а также от того, КАК взрослые понимают происходящее. Кто-то из родителей ведет себя жестко и начинает «давить» на ребенка, называя его выбор «дурным вкусом» и втягивая в конфликт - либо внешний (громкий вариант), либо внутренний (тихий вариант). Кто-то из родителей придерживается средних позиций и с чем-то мирится, а что-то опротестовывает. Но есть и такие папы и мамы, которые спокойно реагируют на вкусовые «заюзы» своего чада, предоставив им «цвести» в пределах «подростковой» комнаты. И, пожалуй, подобная терпи</w:t>
        <w:softHyphen/>
        <w:t>мость - это лучшее, что могут предложить родители сво</w:t>
        <w:softHyphen/>
        <w:t>ему подростку.</w:t>
      </w:r>
    </w:p>
    <w:p>
      <w:pPr>
        <w:pStyle w:val="Normal"/>
        <w:jc w:val="both"/>
        <w:rPr>
          <w:rFonts w:ascii="Times New Roman" w:hAnsi="Times New Roman" w:cs="Times New Roman"/>
          <w:sz w:val="24"/>
          <w:szCs w:val="24"/>
        </w:rPr>
      </w:pPr>
      <w:r>
        <w:rPr>
          <w:rFonts w:cs="Times New Roman" w:ascii="Times New Roman" w:hAnsi="Times New Roman"/>
          <w:sz w:val="24"/>
          <w:szCs w:val="24"/>
        </w:rPr>
        <w:t>И в таком случае меняется главное предназначение эт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 ее теперь зовут?</w:t>
      </w:r>
    </w:p>
    <w:p>
      <w:pPr>
        <w:pStyle w:val="Normal"/>
        <w:jc w:val="both"/>
        <w:rPr>
          <w:rFonts w:ascii="Times New Roman" w:hAnsi="Times New Roman" w:cs="Times New Roman"/>
          <w:sz w:val="24"/>
          <w:szCs w:val="24"/>
        </w:rPr>
      </w:pPr>
      <w:r>
        <w:rPr>
          <w:rFonts w:cs="Times New Roman" w:ascii="Times New Roman" w:hAnsi="Times New Roman"/>
          <w:sz w:val="24"/>
          <w:szCs w:val="24"/>
        </w:rPr>
        <w:t>В.З.: Это уже «моя территория»-.</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мы говорили о том, что если в семье на двоих детей имеется одна детская комната, то ничего страшного в этом нет, потому как в возрасте от двух до двенадцати лет люди прекрасно уживаются друг с другом и прекрасно иг</w:t>
        <w:softHyphen/>
        <w:t>рают? И что конфликты в детской начинаются, когда кто-то из детей пересекает границу переход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конечно, помню.</w:t>
      </w:r>
    </w:p>
    <w:p>
      <w:pPr>
        <w:pStyle w:val="Normal"/>
        <w:jc w:val="both"/>
        <w:rPr>
          <w:rFonts w:ascii="Times New Roman" w:hAnsi="Times New Roman" w:cs="Times New Roman"/>
          <w:sz w:val="24"/>
          <w:szCs w:val="24"/>
        </w:rPr>
      </w:pPr>
      <w:r>
        <w:rPr>
          <w:rFonts w:cs="Times New Roman" w:ascii="Times New Roman" w:hAnsi="Times New Roman"/>
          <w:sz w:val="24"/>
          <w:szCs w:val="24"/>
        </w:rPr>
        <w:t>В.З.: Так вот. Подросткам важно разделиться и между собой, в том числе и территориально, ведь речь идет не просто о комнате, а о Пространстве Самоутверждения^. «Эпоха не</w:t>
        <w:softHyphen/>
        <w:t>урядиц» может начаться и в 12, и в 14, и в 16 лет, но это обя</w:t>
        <w:softHyphen/>
        <w:t>зательно произойдет, и это нормально. Стало быть, хорошо бы к 14 годам обзавестись изолированными комнатами по числу детей в семье. Мы, естественно, говорим о желатель</w:t>
        <w:softHyphen/>
        <w:t>ном.</w:t>
      </w:r>
    </w:p>
    <w:p>
      <w:pPr>
        <w:pStyle w:val="Normal"/>
        <w:jc w:val="both"/>
        <w:rPr>
          <w:rFonts w:ascii="Times New Roman" w:hAnsi="Times New Roman" w:cs="Times New Roman"/>
          <w:sz w:val="24"/>
          <w:szCs w:val="24"/>
        </w:rPr>
      </w:pPr>
      <w:r>
        <w:rPr>
          <w:rFonts w:cs="Times New Roman" w:ascii="Times New Roman" w:hAnsi="Times New Roman"/>
          <w:sz w:val="24"/>
          <w:szCs w:val="24"/>
        </w:rPr>
        <w:t>В.Л.: У меня вопрос не по теме... А чем, по Вашему мнению, выз</w:t>
        <w:softHyphen/>
        <w:t>ван сам «переходный возраст», со всеми вытекающими по</w:t>
        <w:softHyphen/>
        <w:t>след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Дело в том, что в 12-13 лет в человеке начинается процесс полового созревания. Как и при ядерной реакции, в организ</w:t>
        <w:softHyphen/>
        <w:t>ме выделяется огромное количество энергии. Мощные гор</w:t>
        <w:softHyphen/>
        <w:t>мональные импульсы перестраивают тело ребенка на взрос</w:t>
        <w:softHyphen/>
        <w:t>лый лад. Ломается не только голос, но и вся физиология. Растерянный подросток становится владельцем нового тела, которое властно диктует новые желания. А так как испол</w:t>
        <w:softHyphen/>
        <w:t>няться этим желаниям рановато, то подростку приходится распределять всю их энергию по другим «каналам». И обыч</w:t>
        <w:softHyphen/>
        <w:t>но нереализованная сексуальность сублимируется в спорте и в безумной платонической любви к кумирам, чьими пор</w:t>
        <w:softHyphen/>
        <w:t>третами начинают плотно обклеиваться стены бывшей «дет</w:t>
        <w:softHyphen/>
        <w:t>ской». Однако следует иметь в виду, что психика подрост</w:t>
        <w:softHyphen/>
        <w:t>ка, перегруженная физиологической энергией, все равно продолжает быть крайне неустойчивой и часто дает сбои и эмоциональные срывы. Нужно это понимать и не раздра</w:t>
        <w:softHyphen/>
        <w:t>жаться в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ин важ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от 12 до 15 лет образуется зазор между созна</w:t>
        <w:softHyphen/>
        <w:t>нием и подсознанием подростка. Если раньше - в детстве -они были органично слиты, то в переходном возрасте ока</w:t>
        <w:softHyphen/>
        <w:t>зываются разъединены. Подсознание пребывает в оформ</w:t>
        <w:softHyphen/>
        <w:t>ленном состоянии, а сознание бурно развивается и в конце концов «уходит в отрыв». Подросток же, которого и так ли</w:t>
        <w:softHyphen/>
        <w:t>хорадит, «зависает» между. В том смысле, что в нем то бе</w:t>
        <w:softHyphen/>
        <w:t>рут вверх импульсы, пришедшие со стороны подсознания («внутреннего ребенка»), то побеждают импульсы, пришед</w:t>
        <w:softHyphen/>
        <w:t>шие со стороны сознания («внутреннего взрослого»). Откуда, как Вы думаете, берутся эти рывки в поведении, это проти</w:t>
        <w:softHyphen/>
        <w:t>воречивое соседство компьютера и плюшевого зайки; кукол и помады; размышлений на тему «Жизнь, зачем ты мне дана?» и цитирования «откровений» Бивиса и Баттхеда? Подросток агрессивен, циничен, эгоистичен и вместе с тем доверчив, беззащитен, трогателен, чувствителен; он активно интересуется жизнью старших, выдвигая вполне взрослые требования, и одновременно по-детски безответственен и непоследователен. Однако «носит» подростка из стороны в сторону тоже неспроста. Благодаря этим метаниям нала</w:t>
        <w:softHyphen/>
        <w:t>живается «мостик» между сознанием и подсознанием, наме</w:t>
        <w:softHyphen/>
        <w:t>чается их ВОССОЕДИНЕНИЕ. Что архиважно: кому из нас</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в отрочестве удалось такой «мостик» построить, тот и во взрослой жизни получает от подсознания активную помощь, обладает интуицией, быстрой реакцией, фонтанирует идея</w:t>
        <w:softHyphen/>
        <w:t>ми. Вот вам еще одна причина, по которой важно дать воз</w:t>
        <w:softHyphen/>
        <w:t>можность своим детям МАКСИМАЛЬНО ПОЗИТИВНО пройти их переходны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В.Л.: Давайте в связи с этим затронем «фирменные» подростко</w:t>
        <w:softHyphen/>
        <w:t>вые метапрограммы. Какие они? И как они отражаются в интерьере подростков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З.: Если определяющими метапрограммами детства были про</w:t>
        <w:softHyphen/>
        <w:t>цессы как ценность и кинестетика, то ведущими метапрог</w:t>
        <w:softHyphen/>
        <w:t>раммами подростков всех времен и народов являются: 1) метапрограмма различия по отношению к взрослым; 2) ме-тапрограмма сходство с различием по отношению к сверст</w:t>
        <w:softHyphen/>
        <w:t>никам; 3) метапрограммы визуальной репрезентативной си</w:t>
        <w:softHyphen/>
        <w:t>стемы; 4) метапрограмма люди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ое уточнение: мы сейчас говорим об ОБЩИХ, краеугольных метапрограммах - тех, что определяют специ</w:t>
        <w:softHyphen/>
        <w:t>фику возраста и специфику подростковых интерьеров.</w:t>
      </w:r>
    </w:p>
    <w:p>
      <w:pPr>
        <w:pStyle w:val="Normal"/>
        <w:jc w:val="both"/>
        <w:rPr>
          <w:rFonts w:ascii="Times New Roman" w:hAnsi="Times New Roman" w:cs="Times New Roman"/>
          <w:sz w:val="24"/>
          <w:szCs w:val="24"/>
        </w:rPr>
      </w:pPr>
      <w:r>
        <w:rPr>
          <w:rFonts w:cs="Times New Roman" w:ascii="Times New Roman" w:hAnsi="Times New Roman"/>
          <w:sz w:val="24"/>
          <w:szCs w:val="24"/>
        </w:rPr>
        <w:t>И для начала давайте посмотрим, как реализуется в под</w:t>
        <w:softHyphen/>
        <w:t>ростковых интерьерах метапрограмма различия. Эта мета</w:t>
        <w:softHyphen/>
        <w:t>программа «ведет» себя в подростковых интерьерах очень активно. Иногда - агрессивно. Иногда - пошло. Иногда -непонятно. Это она, метапрограмма различия, подначивает подростка взять да и расписать всю мебель аэрографом. Или же наоборот, удалить из комнаты всю мебель, оставив лишь стол под компьютер, стул и кровать. Или покрыть стены слоем плакатов (как ультрарадикальных, так и сладеньких). Или... в общем, кого в какую сторону кидает! Но принцип прост: если везде все гладко, то у МЕНЯ будет шершаво; если всюду порядок, то у МЕНЯ будет бардак; если всюду бело-золоченая классика, то у МЕНЯ будет неоновая психо</w:t>
        <w:softHyphen/>
        <w:t>делика и рваные обои.</w:t>
      </w:r>
    </w:p>
    <w:p>
      <w:pPr>
        <w:pStyle w:val="Normal"/>
        <w:jc w:val="both"/>
        <w:rPr>
          <w:rFonts w:ascii="Times New Roman" w:hAnsi="Times New Roman" w:cs="Times New Roman"/>
          <w:sz w:val="24"/>
          <w:szCs w:val="24"/>
        </w:rPr>
      </w:pPr>
      <w:r>
        <w:rPr>
          <w:rFonts w:cs="Times New Roman" w:ascii="Times New Roman" w:hAnsi="Times New Roman"/>
          <w:sz w:val="24"/>
          <w:szCs w:val="24"/>
        </w:rPr>
        <w:t>В.Л.: И как же на это должны реагировать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В.З.: А никак. Позволить надо. Если это есть, значит есть. Все преходяще, в том числе и это. Я думаю, девизом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стать: «Хочешь самоутверждаться? Самоутверж</w:t>
        <w:softHyphen/>
        <w:t>дайся! Но только в позитивной, созидатель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О'кей, выкидывай надоевшую мебель, но ей на смену мастери нестандартную - мешки с пенопластом вместо кре</w:t>
        <w:softHyphen/>
        <w:t>сел, матрас вместо кровати, прожектор вместо люстры. Хо</w:t>
        <w:softHyphen/>
        <w:t>чешь обтянуть диван какой-то новой тканью безумной рас</w:t>
        <w:softHyphen/>
        <w:t>цветки? Пожалуйста! Хочешь затеять перестановку? Пере</w:t>
        <w:softHyphen/>
        <w:t>покраску? Во флуоресцентные цвета? Из баллончика? Да на здоровье! Садистские плакаты повесить на потолок? Ло</w:t>
        <w:softHyphen/>
        <w:t>зунг «Анархия - мать порядка»? А почему бы и нет?»</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подросток проявит свой радикализм и индивидуа</w:t>
        <w:softHyphen/>
        <w:t>лизм в ПОЛЕЗНОМ ТРУДЕ на благо себя. Пусть лучше вып</w:t>
        <w:softHyphen/>
        <w:t>леснет свою энергию и эмоции на стены — они выдержат. Тем паче, что это, по сути, ЕГО мир, где он может самовы</w:t>
        <w:softHyphen/>
        <w:t>ражаться по своему вкусу - до полного ошизения. И ЕГО мир вправе быть каким угодно, в том числе и шокирующи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итесь, бунтовать, экспериментировать и чудить лучше в молодости, дабы, узнав и попробовав многое, впос</w:t>
        <w:softHyphen/>
        <w:t>ледствии стать социально-адаптированным членом обще</w:t>
        <w:softHyphen/>
        <w:t>ства. В средневековой Германии власти очень снисходи</w:t>
        <w:softHyphen/>
        <w:t>тельно относились к лютому буйству студентов-буршей. Потому как было понимание, что если не перебесишься в свое время - будешь беситься потом всю жизнь, и скелеты будут периодически выпадать из шкафа. Что, в общем-то, чрева</w:t>
        <w:softHyphen/>
        <w:t>то - во взрослой-то жизни и спрос покруче, и последствия посерьезнее!</w:t>
      </w:r>
    </w:p>
    <w:p>
      <w:pPr>
        <w:pStyle w:val="Normal"/>
        <w:jc w:val="both"/>
        <w:rPr>
          <w:rFonts w:ascii="Times New Roman" w:hAnsi="Times New Roman" w:cs="Times New Roman"/>
          <w:sz w:val="24"/>
          <w:szCs w:val="24"/>
        </w:rPr>
      </w:pPr>
      <w:r>
        <w:rPr>
          <w:rFonts w:cs="Times New Roman" w:ascii="Times New Roman" w:hAnsi="Times New Roman"/>
          <w:sz w:val="24"/>
          <w:szCs w:val="24"/>
        </w:rPr>
        <w:t>В.Л.: Скажите, а почему Вы настаиваете на столь свободном из</w:t>
        <w:softHyphen/>
        <w:t>лиянии молодежного нонконформизма через ЛЮБОЙ -даже самый отталкивающий - визуальный ряд?</w:t>
      </w:r>
    </w:p>
    <w:p>
      <w:pPr>
        <w:pStyle w:val="Normal"/>
        <w:jc w:val="both"/>
        <w:rPr>
          <w:rFonts w:ascii="Times New Roman" w:hAnsi="Times New Roman" w:cs="Times New Roman"/>
          <w:sz w:val="24"/>
          <w:szCs w:val="24"/>
        </w:rPr>
      </w:pPr>
      <w:r>
        <w:rPr>
          <w:rFonts w:cs="Times New Roman" w:ascii="Times New Roman" w:hAnsi="Times New Roman"/>
          <w:sz w:val="24"/>
          <w:szCs w:val="24"/>
        </w:rPr>
        <w:t>В.З.: Дело в том, что, начиная с подростковой поры, визуальная репрезентативная система становится приоритетной. С ее помощью можно в наиболее экологичной (безвредной для окружающих) форме выразить свое отношение к миру. Ког</w:t>
        <w:softHyphen/>
        <w:t>да же нет возможности выразить себя через все это, в ком</w:t>
        <w:softHyphen/>
        <w:t>нате подростка начинает грохотать чересчур громкая музы</w:t>
        <w:softHyphen/>
        <w:t>ка, которая на 100% неэкологична и для родителей, и для соседей - мозги им «пропиливает». То есть Вы понимает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не даем чаду «отрываться» визуально, то оно тут же компенсирует это, устремляя энергию в другие сферы. И следующий этап после аудиального - самовыражение через кинестетику как наиболее древнюю систему. Что означает а) в худшем случае - бить, ломать, крушить, кого-то оби</w:t>
        <w:softHyphen/>
        <w:t>жать и совершать противоправные действия; б) в лучшем случае - танцы, туризм, спорт.</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ужно дать возможность подростку макси</w:t>
        <w:softHyphen/>
        <w:t>мально агрессивно ВИЗУАЛЬНО выразиться в интерьере (в одежде, в прическе и т.д.) - настолько, насколько ему это надо. А также экологично довыразить себя через аудиальную и кинестетическую репрезентативн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ое место тут занимает метапрограмма люди как це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Она имеет два аспекта. Во-первых, это сверхценность куми</w:t>
        <w:softHyphen/>
        <w:t>ров - музыкальных, спортивных, кинематографических -любых: от группы «Сладкие пальчики» до Эйнштейна. Лю</w:t>
        <w:softHyphen/>
        <w:t>бовь к своим кумирам подросток фиксирует зрительно и ве</w:t>
        <w:softHyphen/>
        <w:t>щественно: плакатами, книгами, флагами. И в его комнате должно обязательно найтись место для наглядной демонст</w:t>
        <w:softHyphen/>
        <w:t>рации всей этой атрибу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того, что кумиры могут просто сильно нра</w:t>
        <w:softHyphen/>
        <w:t>виться, они еще способны вызывать желание подражать. Как писал Милан Кудера:</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люди неповинны в том, что любят играть; не готовые к жизни, они поставлены ею в готовый мир и должны действовать в нем как готовые личности. Поэто</w:t>
        <w:softHyphen/>
        <w:t>му они поспешно хватаются за общепринятые формы, примеры и образцы, которые их устраивают и им к лицу - и играют, всерьез играют...»</w:t>
      </w:r>
    </w:p>
    <w:p>
      <w:pPr>
        <w:pStyle w:val="Normal"/>
        <w:jc w:val="both"/>
        <w:rPr>
          <w:rFonts w:ascii="Times New Roman" w:hAnsi="Times New Roman" w:cs="Times New Roman"/>
          <w:sz w:val="24"/>
          <w:szCs w:val="24"/>
        </w:rPr>
      </w:pPr>
      <w:r>
        <w:rPr>
          <w:rFonts w:cs="Times New Roman" w:ascii="Times New Roman" w:hAnsi="Times New Roman"/>
          <w:sz w:val="24"/>
          <w:szCs w:val="24"/>
        </w:rPr>
        <w:t>Вот таким путем подростки и становятся гопниками, скинхэдами, рэперами, скейтерами, роллерами, анархиста</w:t>
        <w:softHyphen/>
        <w:t>ми, толкиенистами, кислотниками, кибер-панками, нео-хип-пи, байкерами, рокабилли-бойз, габерами и прочее, и про</w:t>
        <w:softHyphen/>
        <w:t>чее, и прочее.</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метапрограмма люди как ценность выражает</w:t>
        <w:softHyphen/>
        <w:t>ся у подростка в сверхценности друзей. Если в круг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38                                                                                         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играет в основном подчиненную роль, то, оказы</w:t>
        <w:softHyphen/>
        <w:t>ваясь в кругу сверстников, он может проявить себя более активно. И вопросы: «Кто ты в своей компании: лидер или не лидер?» — приобретают для него первостепенное значение. Однако вернемся к друзьям, которые, кстати, начинают все чаще заходить в гости. Стало быть, в комнате подростка должно обязательно найтись место и для друзей, с которы</w:t>
        <w:softHyphen/>
        <w:t>ми можно клево посидеть, развалясь и задрав ноги, и потре</w:t>
        <w:softHyphen/>
        <w:t>щать, и понетиться, и ящик позырить.</w:t>
      </w:r>
    </w:p>
    <w:p>
      <w:pPr>
        <w:pStyle w:val="Normal"/>
        <w:jc w:val="both"/>
        <w:rPr>
          <w:rFonts w:ascii="Times New Roman" w:hAnsi="Times New Roman" w:cs="Times New Roman"/>
          <w:sz w:val="24"/>
          <w:szCs w:val="24"/>
        </w:rPr>
      </w:pPr>
      <w:r>
        <w:rPr>
          <w:rFonts w:cs="Times New Roman" w:ascii="Times New Roman" w:hAnsi="Times New Roman"/>
          <w:sz w:val="24"/>
          <w:szCs w:val="24"/>
        </w:rPr>
        <w:t>В.Л.: А каким необходимым интерьерным минимумом можно обойтись в комнате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В.З.: Должно быть оборудовано место для учебы, и хорошо бы, если бы оно было складное и убирающееся (места-то мало!).</w:t>
      </w:r>
    </w:p>
    <w:p>
      <w:pPr>
        <w:pStyle w:val="Normal"/>
        <w:jc w:val="both"/>
        <w:rPr/>
      </w:pPr>
      <w:r>
        <w:rPr>
          <w:rFonts w:cs="Times New Roman" w:ascii="Times New Roman" w:hAnsi="Times New Roman"/>
          <w:sz w:val="24"/>
          <w:szCs w:val="24"/>
        </w:rPr>
        <w:t>Должны быть емкости для книг и информационных носи</w:t>
        <w:softHyphen/>
        <w:t xml:space="preserve">телей - компактов, аудио и видеокассет,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Это полки, стеллажи, стойки, коробки и пр.</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 быть спальное место - кровать, диван или про</w:t>
        <w:softHyphen/>
        <w:t>сто матрас. Желательно, чтобы все это тоже складывалось и компактно убир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Должны быть сидячие места, вмещающие большое коли</w:t>
        <w:softHyphen/>
        <w:t>чество народа и вместе с тем экономящие место. Тут может помочь и ковер на полу с обилием раскиданных подушек, и складные стулья, табуреты, кресла. Но этого мало. Компа</w:t>
        <w:softHyphen/>
        <w:t>ния, скорее всего, будет есть и пить. Значит, в комнате дол</w:t>
        <w:softHyphen/>
        <w:t>жен быть легкий столик: переносной, складывающийся, на колесиках - не важно. В крайнем случае можно обойтись подносом, поставленным на пол.</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желательно сделать дополнительную звуко</w:t>
        <w:softHyphen/>
        <w:t>изоляцию комнаты - на тот случай, если музыкальные стра</w:t>
        <w:softHyphen/>
        <w:t>сти, рвущиеся оттуда, не удастся сдержать парой наушни</w:t>
        <w:softHyphen/>
        <w:t>ков. Минимум конфликтов обеспечит потолок, проклеен</w:t>
        <w:softHyphen/>
        <w:t>ный пенопластом с гипсокартоном, который рекомендуется подшивать на направляющие с резиновыми прокладками. Можно также сделать тканевый интерьер. Или насытить его мягкой мебелью для качественного шумоподавления. Или... Технической информации на эту тему много повсюду.</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произойдет с интерьером после 16 лет?</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десятая</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pPr>
      <w:r>
        <w:rPr>
          <w:rFonts w:cs="Times New Roman" w:ascii="Times New Roman" w:hAnsi="Times New Roman"/>
          <w:sz w:val="24"/>
          <w:szCs w:val="24"/>
          <w:lang w:val="en-US"/>
        </w:rPr>
        <w:t>B</w:t>
      </w:r>
      <w:r>
        <w:rPr>
          <w:rFonts w:cs="Times New Roman" w:ascii="Times New Roman" w:hAnsi="Times New Roman"/>
          <w:sz w:val="24"/>
          <w:szCs w:val="24"/>
        </w:rPr>
        <w:t>.3.: После 16 лет оканчивается школа и намечаются дальнейшие пути жизни. Интерьер «подростковой» часто «успокаивает</w:t>
        <w:softHyphen/>
        <w:t>ся» и оформляется в нечто более разумное. Наступает вре</w:t>
        <w:softHyphen/>
        <w:t>мя социализации, когда юноши и девушки вписывают себя в общество. С другой стороны, над ними продолжает дов</w:t>
        <w:softHyphen/>
        <w:t>леть «Закон об экономической зависимости», а также роди</w:t>
        <w:softHyphen/>
        <w:t>тельские ожидания по поводу выбора, скажем, институ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еред тем, как давать свои родительские настав</w:t>
        <w:softHyphen/>
        <w:t>ления, важно учесть, КЕМ считает себя ваш «ребенок» -продолжателем семейных традиций (в таком случае в быв</w:t>
        <w:softHyphen/>
        <w:t>шей «подростковой» будет обнаружено множество напоми</w:t>
        <w:softHyphen/>
        <w:t>наний о Вашей большой семье с большими традициями - к примеру, семейные портреты; кумиры, скорее всего, тоже будут из этой семьи; например, дедушка - ветеран трех войн и улыбчивый мудрец) или же напротив - основателем новых отношений и традиций (и тогда интерьер бывшей «подростковой» будет по-прежнему противопоставлять себя родительскому, образуя в комнате совершенно другой мир). Со всем этим ваш «ребенок» должен определиться сам. И тогда вы действительно сможете помочь ему, или же наоборот, будете только мешать своими со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Но и в таком случае к этому следует относиться спокой</w:t>
        <w:softHyphen/>
        <w:t>но. Потому что природа приспосабливается, изыскивая но</w:t>
        <w:softHyphen/>
        <w:t>вые возможности и комбинации. А апробирует их на детях, разумеется. Это нормально, когда дети не идут по стопам родителей и не разделяют их интересы... Маленькое ремар</w:t>
        <w:softHyphen/>
        <w:t>ка: замечено, что в семьях музыкантов рождается много де</w:t>
        <w:softHyphen/>
        <w:t>тей с математическими способностями, а в семьях матема</w:t>
        <w:softHyphen/>
        <w:t>тиков нередки дети с гуманитарными наклонностями... По</w:t>
        <w:softHyphen/>
        <w:t>этому зачем навязывать ребенку свой вкус? Ведь все меня</w:t>
        <w:softHyphen/>
        <w:t>ется, и часто гораздо быстрее, чем нам хотелось б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680" cy="51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69" r="-73" b="-69"/>
                    <a:stretch>
                      <a:fillRect/>
                    </a:stretch>
                  </pic:blipFill>
                  <pic:spPr bwMode="auto">
                    <a:xfrm>
                      <a:off x="0" y="0"/>
                      <a:ext cx="487680" cy="5118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ие метапрограммного «портрета» семьи с метапрограммным «портретом» помещений; графы поведенческих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t>В.Л.: Нам осталось поговорить лишь о том, как совместить в еди</w:t>
        <w:softHyphen/>
        <w:t>ное гармоничное целое свой метапрограммный «портрет» с «портретами» членов своей семьи и с базовым «портретом» того или иного помещения квартиры. Как наложить их друг на друга и свести в одну общую мелодию.</w:t>
      </w:r>
    </w:p>
    <w:p>
      <w:pPr>
        <w:pStyle w:val="Normal"/>
        <w:jc w:val="both"/>
        <w:rPr>
          <w:rFonts w:ascii="Times New Roman" w:hAnsi="Times New Roman" w:cs="Times New Roman"/>
          <w:sz w:val="24"/>
          <w:szCs w:val="24"/>
        </w:rPr>
      </w:pPr>
      <w:r>
        <w:rPr>
          <w:rFonts w:cs="Times New Roman" w:ascii="Times New Roman" w:hAnsi="Times New Roman"/>
          <w:sz w:val="24"/>
          <w:szCs w:val="24"/>
        </w:rPr>
        <w:t>В.З.: Метод простой. По сути, мы его касались в нашей беседе о гостиной. Помните, мы тогда говорили о поведенческих пат</w:t>
        <w:softHyphen/>
        <w:t>терна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да, припоминаю... Кажется, в НЛП паттерном называ</w:t>
        <w:softHyphen/>
        <w:t>ется некая «формула» поведения, поведение-привычка!</w:t>
      </w:r>
    </w:p>
    <w:p>
      <w:pPr>
        <w:pStyle w:val="Normal"/>
        <w:jc w:val="both"/>
        <w:rPr>
          <w:rFonts w:ascii="Times New Roman" w:hAnsi="Times New Roman" w:cs="Times New Roman"/>
          <w:sz w:val="24"/>
          <w:szCs w:val="24"/>
        </w:rPr>
      </w:pPr>
      <w:r>
        <w:rPr>
          <w:rFonts w:cs="Times New Roman" w:ascii="Times New Roman" w:hAnsi="Times New Roman"/>
          <w:sz w:val="24"/>
          <w:szCs w:val="24"/>
        </w:rPr>
        <w:t>В.З.: Не мысль-привычка, не восприятие-привычка как метапрог-раммы, а именно поведение-привычка! Паттерн - это ус</w:t>
        <w:softHyphen/>
        <w:t>тойчивая последовательность наших действий и реакций, поведенческий стереотип. И тогда нас, если помните, инте</w:t>
        <w:softHyphen/>
        <w:t>ресовали главным образом паттерны передвижения домо</w:t>
        <w:softHyphen/>
        <w:t>чадцев по гостиной и взаимодействие этих поведенческих «петель», их пересечение или же неперес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Л.: Да, помню. Что-то вроде «Не хочешь конфликта, не пересе</w:t>
        <w:softHyphen/>
        <w:t>кай мой паттерн!»</w:t>
      </w:r>
    </w:p>
    <w:p>
      <w:pPr>
        <w:pStyle w:val="Normal"/>
        <w:jc w:val="both"/>
        <w:rPr>
          <w:rFonts w:ascii="Times New Roman" w:hAnsi="Times New Roman" w:cs="Times New Roman"/>
          <w:sz w:val="24"/>
          <w:szCs w:val="24"/>
        </w:rPr>
      </w:pPr>
      <w:r>
        <w:rPr>
          <w:rFonts w:cs="Times New Roman" w:ascii="Times New Roman" w:hAnsi="Times New Roman"/>
          <w:sz w:val="24"/>
          <w:szCs w:val="24"/>
        </w:rPr>
        <w:t>В.З.: А теперь давайте применим этот метод к квартире в целом и рассмотрим паттерны передвижения домочадцев по ней. Это поможет в решении нашей задач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ть то, что мы будем называть «домом». И неваж</w:t>
        <w:softHyphen/>
        <w:t>но, квартира это или дом. Предположим, у человека появи</w:t>
        <w:softHyphen/>
        <w:t>лась квартира, и он в нее еще не вошел. Он стоит перед ее дверью, и это его дом. И у него есть определенные привыч</w:t>
        <w:softHyphen/>
        <w:t>ки из прошлой жизни. Они касаются того, как он в своем доме функционирует. Берем самый абстрактный пример. Понятно, что в каждой семье это все индивидуально, но тем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перед дверью стоит Мужчина. Рассмотрим дальнейший стереотип его действий. И начертим его графи</w:t>
        <w:softHyphen/>
        <w:t>ческое изображение, граф (см. рис. 3).</w:t>
      </w:r>
    </w:p>
    <w:p>
      <w:pPr>
        <w:pStyle w:val="Normal"/>
        <w:jc w:val="both"/>
        <w:rPr>
          <w:rFonts w:ascii="Times New Roman" w:hAnsi="Times New Roman" w:cs="Times New Roman"/>
          <w:sz w:val="24"/>
          <w:szCs w:val="24"/>
        </w:rPr>
      </w:pPr>
      <w:r>
        <w:rPr>
          <w:rFonts w:cs="Times New Roman" w:ascii="Times New Roman" w:hAnsi="Times New Roman"/>
          <w:sz w:val="24"/>
          <w:szCs w:val="24"/>
        </w:rPr>
        <w:t>Граф Муж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305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40480" cy="3053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Прихожая     3. Кухня            5. Гостиная</w:t>
      </w:r>
    </w:p>
    <w:p>
      <w:pPr>
        <w:pStyle w:val="Normal"/>
        <w:jc w:val="both"/>
        <w:rPr>
          <w:rFonts w:ascii="Times New Roman" w:hAnsi="Times New Roman" w:cs="Times New Roman"/>
          <w:sz w:val="24"/>
          <w:szCs w:val="24"/>
        </w:rPr>
      </w:pPr>
      <w:r>
        <w:rPr>
          <w:rFonts w:cs="Times New Roman" w:ascii="Times New Roman" w:hAnsi="Times New Roman"/>
          <w:sz w:val="24"/>
          <w:szCs w:val="24"/>
        </w:rPr>
        <w:t>2.  Сан. узел      4. Коридор      6. Детская     7. Спальн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Рис 3</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н вошел в прихожую, переоделся. Потом руки по</w:t>
        <w:softHyphen/>
        <w:t>мыл. Пошел на кухню, взял там что-нибудь закусить. С кух</w:t>
        <w:softHyphen/>
        <w:t>ни пошел в гостиную, прилег на диван. Включил телевизор. Время прошло - плотно поел. Потом пошел умылся - и в спальню.</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перед этой же дверью стоит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Чертим ее граф (см. рис. 4).</w:t>
      </w:r>
    </w:p>
    <w:p>
      <w:pPr>
        <w:pStyle w:val="Normal"/>
        <w:jc w:val="both"/>
        <w:rPr>
          <w:rFonts w:ascii="Times New Roman" w:hAnsi="Times New Roman" w:cs="Times New Roman"/>
          <w:sz w:val="24"/>
          <w:szCs w:val="24"/>
        </w:rPr>
      </w:pPr>
      <w:r>
        <w:rPr>
          <w:rFonts w:cs="Times New Roman" w:ascii="Times New Roman" w:hAnsi="Times New Roman"/>
          <w:sz w:val="24"/>
          <w:szCs w:val="24"/>
        </w:rPr>
        <w:t>Граф Жен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52545" cy="3048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Прихожая      3. Кухня           5. Гостиная</w:t>
      </w:r>
    </w:p>
    <w:p>
      <w:pPr>
        <w:pStyle w:val="Normal"/>
        <w:jc w:val="both"/>
        <w:rPr>
          <w:rFonts w:ascii="Times New Roman" w:hAnsi="Times New Roman" w:cs="Times New Roman"/>
          <w:sz w:val="24"/>
          <w:szCs w:val="24"/>
        </w:rPr>
      </w:pPr>
      <w:r>
        <w:rPr>
          <w:rFonts w:cs="Times New Roman" w:ascii="Times New Roman" w:hAnsi="Times New Roman"/>
          <w:sz w:val="24"/>
          <w:szCs w:val="24"/>
        </w:rPr>
        <w:t>2. Сан. узел      4. Коридор      6. Детская     7. Спальн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Рис 4</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жая - переоделась. Ванная - руки помыла. На кухню - надо готовить. И вот она готовит. Иногда хочется посмотреть телевизор, чтобы не отрываться от жизни. Кст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pPr>
      <w:r>
        <w:rPr>
          <w:rFonts w:cs="Times New Roman" w:ascii="Times New Roman" w:hAnsi="Times New Roman"/>
          <w:sz w:val="24"/>
          <w:szCs w:val="24"/>
        </w:rPr>
        <w:t>ти, именно на этом желании женщин одна фирма, кажется, «</w:t>
      </w:r>
      <w:r>
        <w:rPr>
          <w:rFonts w:cs="Times New Roman" w:ascii="Times New Roman" w:hAnsi="Times New Roman"/>
          <w:sz w:val="24"/>
          <w:szCs w:val="24"/>
          <w:lang w:val="en-US"/>
        </w:rPr>
        <w:t>LG</w:t>
      </w:r>
      <w:r>
        <w:rPr>
          <w:rFonts w:cs="Times New Roman" w:ascii="Times New Roman" w:hAnsi="Times New Roman"/>
          <w:sz w:val="24"/>
          <w:szCs w:val="24"/>
        </w:rPr>
        <w:t>», сделала крупные деньги, начав выпускать специаль</w:t>
        <w:softHyphen/>
        <w:t>но для нашего рынка маленькие «кухонные» телевизоры. Но это к слову... И вот она готовит, потом приходит в гос</w:t>
        <w:softHyphen/>
        <w:t>тиную с мужем пообщаться, что-то обсудить текущее. Или он второй раз приходит на кухню поесть, и они за ужином общаются. Потом она опять идет в ванну - и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ебенок. Он стоит перед этой дверью.</w:t>
      </w:r>
    </w:p>
    <w:p>
      <w:pPr>
        <w:pStyle w:val="Normal"/>
        <w:jc w:val="both"/>
        <w:rPr>
          <w:rFonts w:ascii="Times New Roman" w:hAnsi="Times New Roman" w:cs="Times New Roman"/>
          <w:sz w:val="24"/>
          <w:szCs w:val="24"/>
        </w:rPr>
      </w:pPr>
      <w:r>
        <w:rPr>
          <w:rFonts w:cs="Times New Roman" w:ascii="Times New Roman" w:hAnsi="Times New Roman"/>
          <w:sz w:val="24"/>
          <w:szCs w:val="24"/>
        </w:rPr>
        <w:t>Чертим его граф (см. рис. 5).</w:t>
      </w:r>
    </w:p>
    <w:p>
      <w:pPr>
        <w:pStyle w:val="Normal"/>
        <w:jc w:val="both"/>
        <w:rPr>
          <w:rFonts w:ascii="Times New Roman" w:hAnsi="Times New Roman" w:cs="Times New Roman"/>
          <w:sz w:val="24"/>
          <w:szCs w:val="24"/>
        </w:rPr>
      </w:pPr>
      <w:r>
        <w:rPr>
          <w:rFonts w:cs="Times New Roman" w:ascii="Times New Roman" w:hAnsi="Times New Roman"/>
          <w:sz w:val="24"/>
          <w:szCs w:val="24"/>
        </w:rPr>
        <w:t>Граф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6195" cy="303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46195" cy="3035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Прихожая      3. Кухня            5. Гостиная</w:t>
      </w:r>
    </w:p>
    <w:p>
      <w:pPr>
        <w:pStyle w:val="Normal"/>
        <w:jc w:val="both"/>
        <w:rPr>
          <w:rFonts w:ascii="Times New Roman" w:hAnsi="Times New Roman" w:cs="Times New Roman"/>
          <w:sz w:val="24"/>
          <w:szCs w:val="24"/>
        </w:rPr>
      </w:pPr>
      <w:r>
        <w:rPr>
          <w:rFonts w:cs="Times New Roman" w:ascii="Times New Roman" w:hAnsi="Times New Roman"/>
          <w:sz w:val="24"/>
          <w:szCs w:val="24"/>
        </w:rPr>
        <w:t>2.  Сан. узел      4. К&amp;ридор      6. Детская     7. Спальн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Рис 5</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делает? Вбегает и, может быть, сразу бежит на кухню, чтобы что-то съесть. Потом он может раздеться/не раздеваться, вымыть руки/не мыть, эта программа у него размазанная, в зависимости от того, присутствуют ли роди</w:t>
        <w:softHyphen/>
        <w:t>тели. Потом - к себе в комнату, а там - музыка, видик, ком</w:t>
        <w:softHyphen/>
        <w:t>пьютер. Потом, когда его позовут поесть, он снова бежит на кухню, а затем либо возвращается обратно в комнату, либо отправляется гулять.</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чертим совмещенный граф семьи (см. рис. 6).</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ный граф семь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4610"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64610" cy="3060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  Прихожая      3. Кухня            5. Гостиная</w:t>
      </w:r>
    </w:p>
    <w:p>
      <w:pPr>
        <w:pStyle w:val="Normal"/>
        <w:jc w:val="both"/>
        <w:rPr>
          <w:rFonts w:ascii="Times New Roman" w:hAnsi="Times New Roman" w:cs="Times New Roman"/>
          <w:sz w:val="24"/>
          <w:szCs w:val="24"/>
        </w:rPr>
      </w:pPr>
      <w:r>
        <w:rPr>
          <w:rFonts w:cs="Times New Roman" w:ascii="Times New Roman" w:hAnsi="Times New Roman"/>
          <w:sz w:val="24"/>
          <w:szCs w:val="24"/>
        </w:rPr>
        <w:t>2.  Сан. узел      4. Коридор      6. Детская     7. Спальн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Рис.6</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И что у нас получается? Какие-то точки очень часто пе</w:t>
        <w:softHyphen/>
        <w:t>ресекаются, а какие-то - вообще никогда. А может полу</w:t>
        <w:softHyphen/>
        <w:t>читься и так, что гостиная - только для мужа, а детская — только для ребенка. А спальня, хоть там восемь часов и про</w:t>
        <w:softHyphen/>
        <w:t>водят, вообще не помещение. Как таковое.</w:t>
      </w:r>
    </w:p>
    <w:p>
      <w:pPr>
        <w:pStyle w:val="Normal"/>
        <w:jc w:val="both"/>
        <w:rPr>
          <w:rFonts w:ascii="Times New Roman" w:hAnsi="Times New Roman" w:cs="Times New Roman"/>
          <w:sz w:val="24"/>
          <w:szCs w:val="24"/>
        </w:rPr>
      </w:pPr>
      <w:r>
        <w:rPr>
          <w:rFonts w:cs="Times New Roman" w:ascii="Times New Roman" w:hAnsi="Times New Roman"/>
          <w:sz w:val="24"/>
          <w:szCs w:val="24"/>
        </w:rPr>
        <w:t>В.Л.: Стало быть, по этому совмещенному графу можно сразу по</w:t>
        <w:softHyphen/>
        <w:t>нять: доминантная «нота» в интерьере того или иного поме</w:t>
        <w:softHyphen/>
        <w:t>щения должна быть или мужа, или жены, или ребенка. Плюс метапрограммы сам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 Действительно, когда мы совмещаем графы, то сразу же ви</w:t>
        <w:softHyphen/>
        <w:t>дим, как там образуются какие-то утолщения, связанные с перемещением и интенсивностью пребывания в тех или иных помещениях каждого члена семьи. Следовательно, ин</w:t>
        <w:softHyphen/>
        <w:t>теръеры тех зон, где есть УТОЛЩЕНИЯ, должны быть наи</w:t>
        <w:softHyphen/>
        <w:t>более комфортными для тех, чьи паттерны там активно действуют. Плюс необходимо учитывать базовые метапрог</w:t>
        <w:softHyphen/>
        <w:t>раммы самих помещений. И если ребенок совсем не функци</w:t>
        <w:softHyphen/>
        <w:t>онирует между гостиной и кухней - как это видно из наше</w:t>
        <w:softHyphen/>
        <w:t>го графа, - значит, ему вообще все равно, какими там будут интерьеры.</w:t>
      </w:r>
    </w:p>
    <w:p>
      <w:pPr>
        <w:pStyle w:val="Normal"/>
        <w:jc w:val="both"/>
        <w:rPr>
          <w:rFonts w:ascii="Times New Roman" w:hAnsi="Times New Roman" w:cs="Times New Roman"/>
          <w:sz w:val="24"/>
          <w:szCs w:val="24"/>
        </w:rPr>
      </w:pPr>
      <w:r>
        <w:rPr>
          <w:rFonts w:cs="Times New Roman" w:ascii="Times New Roman" w:hAnsi="Times New Roman"/>
          <w:sz w:val="24"/>
          <w:szCs w:val="24"/>
        </w:rPr>
        <w:t>В.Л.: Понятно. А муж и жена должны между собой договориться, чтобы им обоим было там комфортно.</w:t>
      </w:r>
    </w:p>
    <w:p>
      <w:pPr>
        <w:pStyle w:val="Normal"/>
        <w:jc w:val="both"/>
        <w:rPr>
          <w:rFonts w:ascii="Times New Roman" w:hAnsi="Times New Roman" w:cs="Times New Roman"/>
          <w:sz w:val="24"/>
          <w:szCs w:val="24"/>
        </w:rPr>
      </w:pPr>
      <w:r>
        <w:rPr>
          <w:rFonts w:cs="Times New Roman" w:ascii="Times New Roman" w:hAnsi="Times New Roman"/>
          <w:sz w:val="24"/>
          <w:szCs w:val="24"/>
        </w:rPr>
        <w:t>В.З.: Но тут еще надо понять и жизненную динамику собствен</w:t>
        <w:softHyphen/>
        <w:t>ной семьи, чтобы уяснить, благо или вред несет нам ПЕРЕ</w:t>
        <w:softHyphen/>
        <w:t>СЕЧЕНИЕ и НЕПЕРЕСЕЧЕНИЕ графов в том или ином поме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Л.: 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В.З.: Бывает, что ПЕРЕСЕЧЕНИЕ графов вредно для семьи. Допу</w:t>
        <w:softHyphen/>
        <w:t>стим, в квартире один санузел, в который каждый из членов семьи ходит по два раза вечером и один раз утром. И все примерно в одно время. Естественно, там у нас будет хрони</w:t>
        <w:softHyphen/>
        <w:t>ческая конфликтная ситуация. Соответственно, чтобы ее разрядить, нужно иметь в квартире не один, а два санузла. Отчего в типовых квартирах делают раздельные санузлы?</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хоть как-то разорвать это конфликтное ПЕРЕСЕЧЕ</w:t>
        <w:softHyphen/>
        <w:t>НИЕ паттернов домочадцев. Не полностью, как при нали</w:t>
        <w:softHyphen/>
        <w:t>чии двух санузлов, но хотя бы частично. Чтобы люди мог</w:t>
        <w:softHyphen/>
        <w:t>ли как-то мириться с этой «тес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А бывает и наоборот — когда для семьи вредно именно НЕПЕРЕСЕЧЕНИЕ паттернов. В своей архитектурной прак</w:t>
        <w:softHyphen/>
        <w:t>тике я вот что заметил: если присмотреться, как обычно пе</w:t>
        <w:softHyphen/>
        <w:t>ремещаются члены семьи по загородным домам, построен</w:t>
        <w:softHyphen/>
        <w:t>ным по типовым проектам, — а они движутся не только по горизонтали, но и по вертикали (подвал, 1-й, 2-й, 3-й этаж), - то вырисовывается очень интересная картина -полностью разорванные связи! Или же дети полностью изо</w:t>
        <w:softHyphen/>
        <w:t>лированы от родителей. И несмотря на то, что гостиная в доме есть, его планировка сделана так, что все крутятся по своим орбитам и максимально разобщены. И только по вы</w:t>
        <w:softHyphen/>
        <w:t>ходным и на праздники все вместе садятся в машину и там общаются. А в самом доме все существуют совершенно изо</w:t>
        <w:softHyphen/>
        <w:t>лированно и параллельно, взрослые - сами по себе, дети -сами по себе. И общаются лишь на уровне голоса. Вот и по</w:t>
        <w:softHyphen/>
        <w:t>лучается, что это только на первый взгляд кажется, будто перед нами - дом, а на самом деле это развалина, посколь</w:t>
        <w:softHyphen/>
        <w:t>ку в нем нет энергетических нитей, которые связывают, стя</w:t>
        <w:softHyphen/>
        <w:t>гивают семью. Ведь основная задача дома - объединение семьи, создание вокруг нее некой скорлупы, изолирующей от внешнего мира! Так что в данном случае вредно именно НЕПЕРЕСЕЧЕНИЕ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м, я хочу сказать, что нужно разбираться со всем индивидуально - и с домом, и с квартирой, и с санузлом, и с гостиной, и с прочими помещениями. И вряд ли это кто-то сделает за нас.</w:t>
      </w:r>
    </w:p>
    <w:p>
      <w:pPr>
        <w:pStyle w:val="Normal"/>
        <w:jc w:val="both"/>
        <w:rPr>
          <w:rFonts w:ascii="Times New Roman" w:hAnsi="Times New Roman" w:cs="Times New Roman"/>
          <w:sz w:val="24"/>
          <w:szCs w:val="24"/>
        </w:rPr>
      </w:pPr>
      <w:r>
        <w:rPr>
          <w:rFonts w:cs="Times New Roman" w:ascii="Times New Roman" w:hAnsi="Times New Roman"/>
          <w:sz w:val="24"/>
          <w:szCs w:val="24"/>
        </w:rPr>
        <w:t>В.Л.: Потому что даже профессионалы редко об этом задумыва</w:t>
        <w:softHyphen/>
        <w:t>ются.</w:t>
      </w:r>
    </w:p>
    <w:p>
      <w:pPr>
        <w:pStyle w:val="Normal"/>
        <w:jc w:val="both"/>
        <w:rPr>
          <w:rFonts w:ascii="Times New Roman" w:hAnsi="Times New Roman" w:cs="Times New Roman"/>
          <w:sz w:val="24"/>
          <w:szCs w:val="24"/>
        </w:rPr>
      </w:pPr>
      <w:r>
        <w:rPr>
          <w:rFonts w:cs="Times New Roman" w:ascii="Times New Roman" w:hAnsi="Times New Roman"/>
          <w:sz w:val="24"/>
          <w:szCs w:val="24"/>
        </w:rPr>
        <w:t>В.З.: Опять же, вычертив семейный граф по-крупному, мы полу</w:t>
        <w:softHyphen/>
        <w:t>чаем лишь «стратегическую схему» паттернов передвиже</w:t>
        <w:softHyphen/>
        <w:t>ния домочадцев по квартире. Полезно было бы подойти к этой схеме еще и «тактически» и вычертить внутри тех по</w:t>
        <w:softHyphen/>
        <w:t>мещениях, в которых мы регулярно бываем, микрографы привычных передвижений и действий - своих собственных</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и своих домашних. Мы как раз про этот этап и говорили в беседе о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И может вдруг выясниться, что хотя муж и жена нахо</w:t>
        <w:softHyphen/>
        <w:t>дятся в гостиной весь вечер, они вообще не пересекаются! Он на диване, она - в кресле. Он телевизор смотрит, она -вяжет. И они вроде бы общаются, но в то же время не ме</w:t>
        <w:softHyphen/>
        <w:t>шают друг другу, поскольку существуют как бы в парал</w:t>
        <w:softHyphen/>
        <w:t>лельных плоскостях. И для них эт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А может оказаться и так, что оба будут пересекаться из-за телевизора. То ли когда оба находятся в гостиной, то ли когда муж в гостиной, а жена на кухне. Но поскольку в дан</w:t>
        <w:softHyphen/>
        <w:t>ной конкретной квартире кухня совмещена с гостиной в со</w:t>
        <w:softHyphen/>
        <w:t>ответствии с модным архитектурным проектом, то это об</w:t>
        <w:softHyphen/>
        <w:t>стоятельство вдруг становится почвой для регулярных се</w:t>
        <w:softHyphen/>
        <w:t>мейных конфликтов. Потому что он предпочитает смотреть спортивный канал, а она - сериалы. А телевизор у них один.</w:t>
      </w:r>
    </w:p>
    <w:p>
      <w:pPr>
        <w:pStyle w:val="Normal"/>
        <w:jc w:val="both"/>
        <w:rPr/>
      </w:pPr>
      <w:r>
        <w:rPr>
          <w:rFonts w:cs="Times New Roman" w:ascii="Times New Roman" w:hAnsi="Times New Roman"/>
          <w:sz w:val="24"/>
          <w:szCs w:val="24"/>
        </w:rPr>
        <w:t>В.Л.: И в конце концов они купят себе второй «кухонный» теле</w:t>
        <w:softHyphen/>
        <w:t>визор марки «</w:t>
      </w:r>
      <w:r>
        <w:rPr>
          <w:rFonts w:cs="Times New Roman" w:ascii="Times New Roman" w:hAnsi="Times New Roman"/>
          <w:sz w:val="24"/>
          <w:szCs w:val="24"/>
          <w:lang w:val="en-US"/>
        </w:rPr>
        <w:t>LG</w:t>
      </w:r>
      <w:r>
        <w:rPr>
          <w:rFonts w:cs="Times New Roman" w:ascii="Times New Roman" w:hAnsi="Times New Roman"/>
          <w:sz w:val="24"/>
          <w:szCs w:val="24"/>
        </w:rPr>
        <w:t>», и фирма удовлетворенно пересчитает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В.З.: А кто-то установит очередность просмотров: сегодня ты, завтра - я. И так далее... В общем, все как-то постараются разрешить конфликт. Но опять-таки, хорошо это для семьи или плохо - тоже большой вопрос, с которым нужно разби</w:t>
        <w:softHyphen/>
        <w:t>раться индивиду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В.Л.: А что плохого в разрешени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В.З.: Дело в том, что любая система должна быть микроконф</w:t>
        <w:softHyphen/>
        <w:t>ликтной - чтобы была жизненная динамика. Через микро</w:t>
        <w:softHyphen/>
        <w:t>конфликты мы себя динамизируем, взбадриваем. Главное, чтобы этот регулярный конфликт происходил на микро</w:t>
        <w:softHyphen/>
        <w:t>уровне, без рукоприкладства. Поэтому говорить о совсем бесконфликтном интерьере глупо. Где-то вполне может быть и зона небольшого конфликта, - если нам это нуж</w:t>
        <w:softHyphen/>
        <w:t>но, - чтобы динамизировать себя или чтобы разрядить на</w:t>
        <w:softHyphen/>
        <w:t>копленное за день напряжение. Тем более что конфликты в семье неизбежны. Значит, нужно постараться обратить их себе на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занимаясь интерьером квартиры, недо</w:t>
        <w:softHyphen/>
        <w:t>статочно общаться только с одним членом семьи. Потому что потом приходит второй и говорит: «Яе моя квартира!» И он абсолютно прав. Хотя виноват именно он! Ведь если лишь один из жителей квартиры участвует в общении с ар</w:t>
        <w:softHyphen/>
        <w:t>хитектором, а второму постоянно некогда, то когда прихо</w:t>
        <w:softHyphen/>
        <w:t>дит время новоселья, этому второму жить там оказывается вообще невозможно. А значит, нужно все передел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Л.: Отсюда вывод: участвовать должны оба!</w:t>
      </w:r>
    </w:p>
    <w:p>
      <w:pPr>
        <w:pStyle w:val="Normal"/>
        <w:jc w:val="both"/>
        <w:rPr>
          <w:rFonts w:ascii="Times New Roman" w:hAnsi="Times New Roman" w:cs="Times New Roman"/>
          <w:sz w:val="24"/>
          <w:szCs w:val="24"/>
        </w:rPr>
      </w:pPr>
      <w:r>
        <w:rPr>
          <w:rFonts w:cs="Times New Roman" w:ascii="Times New Roman" w:hAnsi="Times New Roman"/>
          <w:sz w:val="24"/>
          <w:szCs w:val="24"/>
        </w:rPr>
        <w:t>В.З.: Хотя бы на первой стадии, когда формируется то, что назы</w:t>
        <w:softHyphen/>
        <w:t>вают нудным словом ТЗ - техническое задание, в котором мы должны сформулировать свои требования к будущей квартире, а также требования к отдельным помещениям. И вообще свои требования к жизни: КАК Я ХОЧУ ЗДЕСЬ ЖИТЬ - на этих своих 100 или 1000 квадратах. И все это записывается для архитектора - пожелания мужа, пожела</w:t>
        <w:softHyphen/>
        <w:t>ния жена или их совместные пожелания, которые они пи</w:t>
        <w:softHyphen/>
        <w:t>шут, договорившись между собой. И это уже 50% успешно</w:t>
        <w:softHyphen/>
        <w:t>го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Л.: И тогда архитектору не понадобится ни тыкать пальцем в небо, ни напрягаться и узнавать, ЧТО ЖЕ ВСЕ-ТАКИ и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В.З.: Не быть ни шаманом, ни заклинателем. В.Л.: Ни «впаривать» что-то.</w:t>
      </w:r>
    </w:p>
    <w:p>
      <w:pPr>
        <w:pStyle w:val="Normal"/>
        <w:jc w:val="both"/>
        <w:rPr>
          <w:rFonts w:ascii="Times New Roman" w:hAnsi="Times New Roman" w:cs="Times New Roman"/>
          <w:sz w:val="24"/>
          <w:szCs w:val="24"/>
        </w:rPr>
      </w:pPr>
      <w:r>
        <w:rPr>
          <w:rFonts w:cs="Times New Roman" w:ascii="Times New Roman" w:hAnsi="Times New Roman"/>
          <w:sz w:val="24"/>
          <w:szCs w:val="24"/>
        </w:rPr>
        <w:t>В.З.: Потому что, когда его клиенты договорятся обо всем глав</w:t>
        <w:softHyphen/>
        <w:t>ном на стадии ТЗ, он сможет заняться своими непосред</w:t>
        <w:softHyphen/>
        <w:t>ственными профессиональными делами. Кстати, люди, как я заметил, ОЧЕНЬ не любят думать о своем ТЗ! Почему-то они ОЧЕНЬ боятся сформулировать то, что им реально нужно от своей жизни и от своего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В.Л.: Наверное, им лень заниматься собой и своей жизнью и моз</w:t>
        <w:softHyphen/>
        <w:t>гами лишний раз на эту тему пошевелить, поэтому и неког</w:t>
        <w:softHyphen/>
        <w:t>да! Все и так уверены, что живут по высшему разряду, раз деньги на интерьер смогли заработать! Им проще заплатить</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Беседа одиннадцатая</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архитектору, а потом с царственным видом долго требовать переделок.</w:t>
      </w:r>
    </w:p>
    <w:p>
      <w:pPr>
        <w:pStyle w:val="Normal"/>
        <w:jc w:val="both"/>
        <w:rPr>
          <w:rFonts w:ascii="Times New Roman" w:hAnsi="Times New Roman" w:cs="Times New Roman"/>
          <w:sz w:val="24"/>
          <w:szCs w:val="24"/>
        </w:rPr>
      </w:pPr>
      <w:r>
        <w:rPr>
          <w:rFonts w:cs="Times New Roman" w:ascii="Times New Roman" w:hAnsi="Times New Roman"/>
          <w:sz w:val="24"/>
          <w:szCs w:val="24"/>
        </w:rPr>
        <w:t>В.З.: Но давайте посмотрим, к чему это приводит. Для наглядно</w:t>
        <w:softHyphen/>
        <w:t>сти вернусь к своей любимой теме - к традиционной рус</w:t>
        <w:softHyphen/>
        <w:t>ской избе. Количество предметов в ней было строго опреде</w:t>
        <w:softHyphen/>
        <w:t>лено: скамья, печь, лавки... И структура интерьера тоже была очень четкой, и все прекрасно знали, где что находит</w:t>
        <w:softHyphen/>
        <w:t>ся, причем в каждой семье все было совершенно одинако</w:t>
        <w:softHyphen/>
        <w:t>вым. Можно было с закрытыми глазами войти в любую избу и сразу сориентироваться, где что. И люди ни энергии не тратили на обустройство своего жилища, ни времени, это было само собой разумеющимся. Ничего подобного сейчас вообще нет! Потому что у нас сейчас есть и американская модель, и европейская модель, и азиатская модель. И от это</w:t>
        <w:softHyphen/>
        <w:t>го разнообразия люди уже толком не знают, чего им ожи</w:t>
        <w:softHyphen/>
        <w:t>дать от семьи, от жизни, от дома. Они совсем перестают это по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В.Л.: А с другой стороны, на всякие разные ложные «завихрения» тратится впустую СТОЛЬКО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В.З.: Колоссальное количество! И денег, и усилий, и тепла чело</w:t>
        <w:softHyphen/>
        <w:t>веческого! Я недавно пообщался со знакомым риэлтором и выяснил, что в России это похоже на какую-то дурную тен</w:t>
        <w:softHyphen/>
        <w:t>денцию - состоятельные люди уже по третьему дому себе строят!</w:t>
      </w:r>
    </w:p>
    <w:p>
      <w:pPr>
        <w:pStyle w:val="Normal"/>
        <w:jc w:val="both"/>
        <w:rPr>
          <w:rFonts w:ascii="Times New Roman" w:hAnsi="Times New Roman" w:cs="Times New Roman"/>
          <w:sz w:val="24"/>
          <w:szCs w:val="24"/>
        </w:rPr>
      </w:pPr>
      <w:r>
        <w:rPr>
          <w:rFonts w:cs="Times New Roman" w:ascii="Times New Roman" w:hAnsi="Times New Roman"/>
          <w:sz w:val="24"/>
          <w:szCs w:val="24"/>
        </w:rPr>
        <w:t>В.Л.: И все никак успокоиться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В.З.: А все понятно - ТЗ-то никто не составляет! И начинаются все эти спонтанные стройки: «Л, я знаю, чего мне надо!» А потом вдруг заказчик спохватывается: «Ом, что-то не то!» - и понимает, что надо менять жилье. И солидные средства опять ухлопываются впустую.</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исходит еще и потому, что сами архитектурные проекты интерьеров сделаны очень жестко! В них не пре</w:t>
        <w:softHyphen/>
        <w:t>дусмотрено ни малейшей возможности для последующего маневра! Очень много сил, средств и времени вложено именно в архитектурный декор - в стиль, в сложно органи-</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зованное пространство, в красивую картинку... Когда вхо</w:t>
        <w:softHyphen/>
        <w:t>дишь и фотографируешь, то кажется, что ТАК красиво! Но то, что хорошо для выставки и для публикации, не всегда хорошо для жизни. Особенно когда года через четыре что-то меняется в семье, и нужно это заново закрепить интерье</w:t>
        <w:softHyphen/>
        <w:t>ром. А ведь архитектурный декор - это очень жесткое и до</w:t>
        <w:softHyphen/>
        <w:t>рогое предприятие. Допустим, стены можно легко перекра</w:t>
        <w:softHyphen/>
        <w:t>сить, и шторы поменять, и мебель из комнаты в комнату пе</w:t>
        <w:softHyphen/>
        <w:t>ренести, и обивку сменить на диване. А вот лепнину так просто сменить нельзя. Тем более трудно что-то изменить, когда полы из разных материалов сделаны, и границы ка</w:t>
        <w:softHyphen/>
        <w:t>кие-то волнистой линией проведены, и что-то над тобой на</w:t>
        <w:softHyphen/>
        <w:t>висает, и лампочки-«галогенки» из всех трудноступных мест горят.</w:t>
      </w:r>
    </w:p>
    <w:p>
      <w:pPr>
        <w:pStyle w:val="Normal"/>
        <w:jc w:val="both"/>
        <w:rPr>
          <w:rFonts w:ascii="Times New Roman" w:hAnsi="Times New Roman" w:cs="Times New Roman"/>
          <w:sz w:val="24"/>
          <w:szCs w:val="24"/>
        </w:rPr>
      </w:pPr>
      <w:r>
        <w:rPr>
          <w:rFonts w:cs="Times New Roman" w:ascii="Times New Roman" w:hAnsi="Times New Roman"/>
          <w:sz w:val="24"/>
          <w:szCs w:val="24"/>
        </w:rPr>
        <w:t>В.Л.: Действительно, предметы в доме всегда легче поменять, чем пространств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З.: Конечно! И поэтому я, сам будучи архитектором, ПРОТИВ участия архитекторов в домашних интерьерах! Я считаю, что необходимо организовать удобное пространство в ком</w:t>
        <w:softHyphen/>
        <w:t>натах, где должны работать декоратор и дизайнер. И, может быть, еще художник. Архитектор же должен работать на стадии проектирования дома и закладывать туда возможно</w:t>
        <w:softHyphen/>
        <w:t>сти и свободно-открытой, и закрыто-комнатной планиров</w:t>
        <w:softHyphen/>
        <w:t>ки. Во всем цивилизованном мире именно так и происхо</w:t>
        <w:softHyphen/>
        <w:t>дит. Кстати, есть еще один термин, введенный японским ар</w:t>
        <w:softHyphen/>
        <w:t>хитектором Куракавой, - «серые пространства», то есть как бы резервные комнаты или зоны в доме, предназначенные для дальнейшего развития интерьера - и эмоционального, и функционального - с течением времени, их тоже можно закладывать в планировку квартиры. Подробнее об этом мы поговорим во второй книге... А люди должны ездить и смот</w:t>
        <w:softHyphen/>
        <w:t>реть, что им подходит, какое пространство. А затем уже звать дизайнера, декоратора, худож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Л.: Кому и предъявлять свое ТЗ, объединяющее метапрограмм-ные «портреты» их семьи с метапрограммным «портретом» кажд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чем и шла речь в эт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133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67" r="-75" b="-67"/>
                    <a:stretch>
                      <a:fillRect/>
                    </a:stretch>
                  </pic:blipFill>
                  <pic:spPr bwMode="auto">
                    <a:xfrm>
                      <a:off x="0" y="0"/>
                      <a:ext cx="481330" cy="523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авторов. Предисловие....................................................................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ЕГО ДОМЕ.........................................................................................9</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первая................................................................................... 11</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метапрограммы. Вещи как ценность. Процессы как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вторая...................................................................................20</w:t>
      </w:r>
    </w:p>
    <w:p>
      <w:pPr>
        <w:pStyle w:val="Normal"/>
        <w:jc w:val="both"/>
        <w:rPr>
          <w:rFonts w:ascii="Times New Roman" w:hAnsi="Times New Roman" w:cs="Times New Roman"/>
          <w:sz w:val="24"/>
          <w:szCs w:val="24"/>
        </w:rPr>
      </w:pPr>
      <w:r>
        <w:rPr>
          <w:rFonts w:cs="Times New Roman" w:ascii="Times New Roman" w:hAnsi="Times New Roman"/>
          <w:sz w:val="24"/>
          <w:szCs w:val="24"/>
        </w:rPr>
        <w:t>Цепочка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Знать-Сделать-Получить-Сосуществовать-Быть». Идеи как ценность. Место как ценность. Люди как ценность. Метапрограммы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третья....................................................................................32</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причины актуальности темы</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Крупного и Мелкого масштаба об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репрезентативных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ая, аудиальная, кинесте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четвертая...............................................................................................46</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Прошлое, Настояще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ы сходства и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ный «портрет»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ы и компромиссы.</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логические уровни.</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ЕТАПРОГРАММНАЯ ОСНОВА ПОМ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Ш ЕЙ КВАРТИ РЫ............................................................................................61</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пятая.........................................................................................................6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ихожей</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шестая.....................................................................................................7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ан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седьмая...................................................................................................8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кухни</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восьмая...................................................................................................95</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девятая..................................................................................................10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пальни</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десятая..................................................................................................117</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детской и подростков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одиннадцатая....................................................................................141</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ие метапрограммного «портрета» семьи с метапрограммным «портретом» помещений; графы поведенческих паттер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2:10:00Z</dcterms:created>
  <dc:creator>Roman</dc:creator>
  <dc:description/>
  <cp:keywords/>
  <dc:language>en-US</dc:language>
  <cp:lastModifiedBy>Roman</cp:lastModifiedBy>
  <dcterms:modified xsi:type="dcterms:W3CDTF">2005-05-15T02:10:00Z</dcterms:modified>
  <cp:revision>2</cp:revision>
  <dc:subject/>
  <dc:title>ХЕЛЕН СИНГЕР КАПЛАН</dc:title>
</cp:coreProperties>
</file>