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sz w:val="36"/>
        </w:rPr>
      </w:pPr>
      <w:r>
        <w:rPr>
          <w:sz w:val="36"/>
        </w:rPr>
      </w:r>
    </w:p>
    <w:p>
      <w:pPr>
        <w:pStyle w:val="Normal"/>
        <w:ind w:right="0" w:hanging="0"/>
        <w:jc w:val="center"/>
        <w:rPr>
          <w:sz w:val="36"/>
        </w:rPr>
      </w:pPr>
      <w:r>
        <w:rPr>
          <w:sz w:val="36"/>
        </w:rPr>
      </w:r>
    </w:p>
    <w:p>
      <w:pPr>
        <w:pStyle w:val="Normal"/>
        <w:ind w:right="0" w:hanging="0"/>
        <w:jc w:val="center"/>
        <w:rPr>
          <w:sz w:val="36"/>
          <w:lang w:val="en-US"/>
        </w:rPr>
      </w:pPr>
      <w:r>
        <w:rPr>
          <w:b/>
          <w:sz w:val="36"/>
          <w:lang w:val="en-US"/>
        </w:rPr>
        <w:t>Karl König</w:t>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pPr>
      <w:r>
        <w:rPr>
          <w:b/>
          <w:sz w:val="40"/>
          <w:lang w:val="en-US"/>
        </w:rPr>
        <w:t>Wem kann</w:t>
      </w:r>
      <w:r>
        <w:rPr>
          <w:sz w:val="40"/>
          <w:lang w:val="en-US"/>
        </w:rPr>
        <w:br/>
        <w:t>___</w:t>
      </w:r>
      <w:r>
        <w:rPr>
          <w:b/>
          <w:sz w:val="40"/>
          <w:lang w:val="en-US"/>
        </w:rPr>
        <w:t>Psychotherapie helfen?</w:t>
      </w:r>
      <w:r>
        <w:rPr>
          <w:sz w:val="40"/>
          <w:lang w:val="en-US"/>
        </w:rPr>
        <w:t>___</w:t>
      </w:r>
    </w:p>
    <w:p>
      <w:pPr>
        <w:pStyle w:val="Normal"/>
        <w:ind w:right="0" w:hanging="0"/>
        <w:jc w:val="center"/>
        <w:rPr>
          <w:sz w:val="40"/>
          <w:lang w:val="en-US"/>
        </w:rPr>
      </w:pPr>
      <w:r>
        <w:rPr>
          <w:sz w:val="40"/>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28"/>
          <w:lang w:val="en-US"/>
        </w:rPr>
      </w:pPr>
      <w:r>
        <w:rPr>
          <w:sz w:val="28"/>
          <w:lang w:val="en-US"/>
        </w:rPr>
      </w:r>
    </w:p>
    <w:p>
      <w:pPr>
        <w:pStyle w:val="Normal"/>
        <w:ind w:right="0" w:hanging="0"/>
        <w:jc w:val="center"/>
        <w:rPr>
          <w:sz w:val="36"/>
          <w:lang w:val="en-US"/>
        </w:rPr>
      </w:pPr>
      <w:r>
        <w:rPr>
          <w:sz w:val="36"/>
          <w:lang w:val="en-US"/>
        </w:rPr>
        <w:t>Vandenhoeck &amp; Ruprecht</w:t>
      </w:r>
    </w:p>
    <w:p>
      <w:pPr>
        <w:pStyle w:val="Normal"/>
        <w:ind w:right="0" w:hanging="0"/>
        <w:jc w:val="center"/>
        <w:rPr>
          <w:sz w:val="36"/>
          <w:lang w:val="en-US"/>
        </w:rPr>
      </w:pPr>
      <w:r>
        <w:rPr>
          <w:sz w:val="36"/>
          <w:lang w:val="en-US"/>
        </w:rPr>
        <w:t xml:space="preserve">Göttingen </w:t>
      </w:r>
      <w:r>
        <w:rPr>
          <w:b/>
          <w:sz w:val="40"/>
          <w:vertAlign w:val="superscript"/>
          <w:lang w:val="en-US"/>
        </w:rPr>
        <w:t>.</w:t>
      </w:r>
      <w:r>
        <w:rPr>
          <w:sz w:val="36"/>
          <w:lang w:val="en-US"/>
        </w:rPr>
        <w:t xml:space="preserve"> Zürich</w:t>
      </w:r>
      <w:r>
        <w:br w:type="page"/>
      </w:r>
    </w:p>
    <w:p>
      <w:pPr>
        <w:pStyle w:val="Normal"/>
        <w:ind w:right="0" w:hanging="0"/>
        <w:jc w:val="center"/>
        <w:rPr>
          <w:sz w:val="18"/>
          <w:lang w:val="en-US"/>
        </w:rPr>
      </w:pPr>
      <w:r>
        <w:rPr>
          <w:sz w:val="18"/>
          <w:lang w:val="en-US"/>
        </w:rPr>
      </w:r>
    </w:p>
    <w:p>
      <w:pPr>
        <w:pStyle w:val="Normal"/>
        <w:ind w:right="0" w:hanging="0"/>
        <w:jc w:val="center"/>
        <w:rPr>
          <w:b/>
          <w:b/>
          <w:sz w:val="44"/>
          <w:lang w:val="en-US"/>
        </w:rPr>
      </w:pPr>
      <w:r>
        <w:rPr>
          <w:b/>
          <w:sz w:val="44"/>
        </w:rPr>
        <w:t>Карл</w:t>
      </w:r>
      <w:r>
        <w:rPr>
          <w:b/>
          <w:sz w:val="44"/>
          <w:lang w:val="en-US"/>
        </w:rPr>
        <w:t xml:space="preserve"> </w:t>
      </w:r>
      <w:r>
        <w:rPr>
          <w:b/>
          <w:sz w:val="44"/>
        </w:rPr>
        <w:t>Кёниг</w:t>
      </w:r>
    </w:p>
    <w:p>
      <w:pPr>
        <w:pStyle w:val="Normal"/>
        <w:ind w:right="0" w:hanging="0"/>
        <w:jc w:val="center"/>
        <w:rPr>
          <w:b/>
          <w:b/>
          <w:sz w:val="18"/>
          <w:lang w:val="en-US"/>
        </w:rPr>
      </w:pPr>
      <w:r>
        <w:rPr>
          <w:b/>
          <w:sz w:val="18"/>
          <w:lang w:val="en-US"/>
        </w:rPr>
      </w:r>
    </w:p>
    <w:p>
      <w:pPr>
        <w:pStyle w:val="Normal"/>
        <w:ind w:right="0" w:hanging="0"/>
        <w:jc w:val="center"/>
        <w:rPr>
          <w:sz w:val="18"/>
          <w:lang w:val="en-US"/>
        </w:rPr>
      </w:pPr>
      <w:r>
        <w:rPr>
          <w:sz w:val="18"/>
          <w:lang w:val="en-US"/>
        </w:rPr>
      </w:r>
    </w:p>
    <w:p>
      <w:pPr>
        <w:pStyle w:val="Normal"/>
        <w:ind w:right="0" w:hanging="0"/>
        <w:jc w:val="center"/>
        <w:rPr>
          <w:sz w:val="18"/>
          <w:lang w:val="en-US"/>
        </w:rPr>
      </w:pPr>
      <w:r>
        <w:rPr>
          <w:sz w:val="18"/>
          <w:lang w:val="en-US"/>
        </w:rPr>
      </w:r>
    </w:p>
    <w:p>
      <w:pPr>
        <w:pStyle w:val="Normal"/>
        <w:ind w:right="0" w:hanging="0"/>
        <w:jc w:val="center"/>
        <w:rPr>
          <w:sz w:val="18"/>
          <w:lang w:val="en-US"/>
        </w:rPr>
      </w:pPr>
      <w:r>
        <w:rPr>
          <w:sz w:val="18"/>
          <w:lang w:val="en-US"/>
        </w:rPr>
      </w:r>
    </w:p>
    <w:p>
      <w:pPr>
        <w:pStyle w:val="Normal"/>
        <w:ind w:right="0" w:hanging="0"/>
        <w:jc w:val="center"/>
        <w:rPr>
          <w:sz w:val="18"/>
          <w:lang w:val="en-US"/>
        </w:rPr>
      </w:pPr>
      <w:r>
        <w:rPr>
          <w:sz w:val="18"/>
          <w:lang w:val="en-US"/>
        </w:rPr>
      </w:r>
    </w:p>
    <w:p>
      <w:pPr>
        <w:pStyle w:val="Normal"/>
        <w:ind w:right="0" w:hanging="0"/>
        <w:jc w:val="center"/>
        <w:rPr>
          <w:sz w:val="18"/>
          <w:lang w:val="en-US"/>
        </w:rPr>
      </w:pPr>
      <w:r>
        <w:rPr>
          <w:sz w:val="18"/>
          <w:lang w:val="en-US"/>
        </w:rPr>
      </w:r>
    </w:p>
    <w:p>
      <w:pPr>
        <w:pStyle w:val="Normal"/>
        <w:ind w:right="0" w:hanging="0"/>
        <w:jc w:val="center"/>
        <w:rPr>
          <w:sz w:val="18"/>
          <w:lang w:val="en-US"/>
        </w:rPr>
      </w:pPr>
      <w:r>
        <w:rPr>
          <w:sz w:val="18"/>
          <w:lang w:val="en-US"/>
        </w:rPr>
      </w:r>
    </w:p>
    <w:p>
      <w:pPr>
        <w:pStyle w:val="TextBody"/>
        <w:ind w:right="0" w:hanging="0"/>
        <w:jc w:val="center"/>
        <w:rPr>
          <w:b/>
          <w:b/>
          <w:sz w:val="44"/>
        </w:rPr>
      </w:pPr>
      <w:r>
        <w:rPr>
          <w:b/>
          <w:sz w:val="44"/>
        </w:rPr>
        <w:t>КОМУ МОЖЕТ ПОМОЧЬ</w:t>
        <w:br/>
        <w:t>ПСИХОТЕРАПИЯ?</w:t>
      </w:r>
    </w:p>
    <w:p>
      <w:pPr>
        <w:pStyle w:val="Normal"/>
        <w:ind w:right="0" w:hanging="0"/>
        <w:jc w:val="center"/>
        <w:rPr>
          <w:b/>
          <w:b/>
          <w:sz w:val="18"/>
        </w:rPr>
      </w:pPr>
      <w:r>
        <w:rPr>
          <w:b/>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sz w:val="22"/>
        </w:rPr>
      </w:pPr>
      <w:r>
        <w:rPr>
          <w:sz w:val="22"/>
        </w:rPr>
        <w:t>Перевод с немецкого</w:t>
      </w:r>
    </w:p>
    <w:p>
      <w:pPr>
        <w:pStyle w:val="Normal"/>
        <w:ind w:right="0" w:hanging="0"/>
        <w:jc w:val="center"/>
        <w:rPr>
          <w:sz w:val="22"/>
        </w:rPr>
      </w:pPr>
      <w:r>
        <w:rPr>
          <w:sz w:val="22"/>
        </w:rPr>
      </w:r>
    </w:p>
    <w:p>
      <w:pPr>
        <w:pStyle w:val="Normal"/>
        <w:ind w:right="0" w:hanging="0"/>
        <w:jc w:val="center"/>
        <w:rPr>
          <w:sz w:val="22"/>
        </w:rPr>
      </w:pPr>
      <w:r>
        <w:rPr>
          <w:sz w:val="22"/>
        </w:rPr>
      </w:r>
    </w:p>
    <w:p>
      <w:pPr>
        <w:pStyle w:val="Normal"/>
        <w:ind w:right="0" w:hanging="0"/>
        <w:jc w:val="center"/>
        <w:rPr>
          <w:sz w:val="22"/>
        </w:rPr>
      </w:pPr>
      <w:r>
        <w:rPr>
          <w:sz w:val="22"/>
        </w:rPr>
      </w:r>
    </w:p>
    <w:p>
      <w:pPr>
        <w:pStyle w:val="Normal"/>
        <w:ind w:right="0" w:hanging="0"/>
        <w:jc w:val="center"/>
        <w:rPr>
          <w:sz w:val="22"/>
        </w:rPr>
      </w:pPr>
      <w:r>
        <w:rPr>
          <w:sz w:val="22"/>
        </w:rPr>
      </w:r>
    </w:p>
    <w:p>
      <w:pPr>
        <w:pStyle w:val="Normal"/>
        <w:ind w:right="0" w:hanging="0"/>
        <w:jc w:val="center"/>
        <w:rPr>
          <w:sz w:val="22"/>
        </w:rPr>
      </w:pPr>
      <w:r>
        <w:rPr>
          <w:sz w:val="22"/>
        </w:rPr>
      </w:r>
    </w:p>
    <w:p>
      <w:pPr>
        <w:pStyle w:val="Normal"/>
        <w:ind w:right="0" w:hanging="0"/>
        <w:jc w:val="center"/>
        <w:rPr/>
      </w:pPr>
      <w:r>
        <w:rPr/>
        <w:t>ИЗДАТЕЛЬСТВО</w:t>
      </w:r>
    </w:p>
    <w:p>
      <w:pPr>
        <w:pStyle w:val="Normal"/>
        <w:ind w:right="0" w:hanging="0"/>
        <w:jc w:val="center"/>
        <w:rPr/>
      </w:pPr>
      <w:r>
        <w:rPr>
          <w:rFonts w:eastAsia="Times New Roman" w:cs="Times New Roman"/>
        </w:rPr>
        <w:t>“</w:t>
      </w:r>
      <w:r>
        <w:rPr/>
        <w:t>ЭЙДОС</w:t>
      </w:r>
      <w:r>
        <w:rPr>
          <w:rFonts w:eastAsia="Times New Roman" w:cs="Times New Roman"/>
        </w:rPr>
        <w:t>”</w:t>
      </w:r>
    </w:p>
    <w:p>
      <w:pPr>
        <w:pStyle w:val="Normal"/>
        <w:ind w:right="0" w:hanging="0"/>
        <w:jc w:val="center"/>
        <w:rPr/>
      </w:pPr>
      <w:r>
        <w:rPr/>
      </w:r>
    </w:p>
    <w:p>
      <w:pPr>
        <w:pStyle w:val="Normal"/>
        <w:ind w:right="0" w:hanging="0"/>
        <w:jc w:val="center"/>
        <w:rPr/>
      </w:pPr>
      <w:r>
        <w:rPr/>
        <w:t>МОСКВА</w:t>
      </w:r>
    </w:p>
    <w:p>
      <w:pPr>
        <w:pStyle w:val="Normal"/>
        <w:ind w:right="0" w:hanging="0"/>
        <w:jc w:val="center"/>
        <w:rPr/>
      </w:pPr>
      <w:r>
        <w:rPr/>
        <w:t>1997</w:t>
      </w:r>
      <w:r>
        <w:br w:type="page"/>
      </w:r>
    </w:p>
    <w:p>
      <w:pPr>
        <w:pStyle w:val="2"/>
        <w:ind w:left="142" w:right="0" w:hanging="142"/>
        <w:rPr>
          <w:b/>
          <w:b/>
          <w:sz w:val="20"/>
        </w:rPr>
      </w:pPr>
      <w:r>
        <w:rPr>
          <w:b/>
          <w:sz w:val="20"/>
        </w:rPr>
      </w:r>
    </w:p>
    <w:p>
      <w:pPr>
        <w:pStyle w:val="2"/>
        <w:ind w:left="142" w:right="0" w:hanging="142"/>
        <w:rPr>
          <w:sz w:val="20"/>
        </w:rPr>
      </w:pPr>
      <w:r>
        <w:rPr>
          <w:sz w:val="20"/>
        </w:rPr>
      </w:r>
    </w:p>
    <w:p>
      <w:pPr>
        <w:pStyle w:val="2"/>
        <w:ind w:left="142" w:right="0" w:hanging="142"/>
        <w:rPr>
          <w:b/>
          <w:b/>
          <w:sz w:val="20"/>
        </w:rPr>
      </w:pPr>
      <w:r>
        <w:rPr>
          <w:b/>
          <w:sz w:val="20"/>
        </w:rPr>
        <w:t>Кёниг, Карл:</w:t>
      </w:r>
    </w:p>
    <w:p>
      <w:pPr>
        <w:pStyle w:val="Normal"/>
        <w:ind w:right="0" w:hanging="0"/>
        <w:rPr>
          <w:sz w:val="20"/>
        </w:rPr>
      </w:pPr>
      <w:r>
        <w:rPr>
          <w:sz w:val="20"/>
        </w:rPr>
        <w:t>Кому может помочь психотерапия?</w:t>
      </w:r>
    </w:p>
    <w:p>
      <w:pPr>
        <w:pStyle w:val="Normal"/>
        <w:ind w:right="0" w:hanging="0"/>
        <w:jc w:val="left"/>
        <w:rPr>
          <w:sz w:val="20"/>
        </w:rPr>
      </w:pPr>
      <w:r>
        <w:rPr>
          <w:sz w:val="20"/>
        </w:rPr>
        <w:t>Пер. с нем. - М., Эйдос, 1997. - 128 с.</w:t>
      </w:r>
    </w:p>
    <w:p>
      <w:pPr>
        <w:pStyle w:val="Normal"/>
        <w:ind w:right="0" w:hanging="0"/>
        <w:rPr>
          <w:sz w:val="20"/>
        </w:rPr>
      </w:pPr>
      <w:r>
        <w:rPr>
          <w:sz w:val="20"/>
        </w:rPr>
      </w:r>
    </w:p>
    <w:p>
      <w:pPr>
        <w:pStyle w:val="Normal"/>
        <w:tabs>
          <w:tab w:val="clear" w:pos="708"/>
          <w:tab w:val="left" w:pos="284" w:leader="none"/>
        </w:tabs>
        <w:ind w:right="0" w:hanging="0"/>
        <w:rPr/>
      </w:pPr>
      <w:r>
        <w:rPr>
          <w:rFonts w:eastAsia="Times New Roman" w:cs="Times New Roman"/>
          <w:b/>
          <w:sz w:val="20"/>
        </w:rPr>
        <w:t>©</w:t>
      </w:r>
      <w:r>
        <w:rPr>
          <w:sz w:val="20"/>
        </w:rPr>
        <w:tab/>
      </w:r>
      <w:r>
        <w:rPr>
          <w:rFonts w:eastAsia="Times New Roman" w:cs="Times New Roman"/>
          <w:sz w:val="20"/>
        </w:rPr>
        <w:t>“</w:t>
      </w:r>
      <w:r>
        <w:rPr>
          <w:sz w:val="20"/>
        </w:rPr>
        <w:t>Vandenhoeck &amp; Ruprecht</w:t>
      </w:r>
      <w:r>
        <w:rPr>
          <w:rFonts w:eastAsia="Times New Roman" w:cs="Times New Roman"/>
          <w:sz w:val="20"/>
        </w:rPr>
        <w:t>”</w:t>
      </w:r>
      <w:r>
        <w:rPr>
          <w:sz w:val="20"/>
        </w:rPr>
        <w:t>,  г. Гёттинген</w:t>
      </w:r>
    </w:p>
    <w:p>
      <w:pPr>
        <w:pStyle w:val="Normal"/>
        <w:tabs>
          <w:tab w:val="clear" w:pos="708"/>
          <w:tab w:val="left" w:pos="284" w:leader="none"/>
        </w:tabs>
        <w:ind w:right="0" w:hanging="0"/>
        <w:rPr/>
      </w:pPr>
      <w:r>
        <w:rPr>
          <w:sz w:val="20"/>
        </w:rPr>
        <w:t>©</w:t>
        <w:tab/>
        <w:t xml:space="preserve">1997 Издательство </w:t>
      </w:r>
      <w:r>
        <w:rPr>
          <w:rFonts w:eastAsia="Times New Roman" w:cs="Times New Roman"/>
          <w:sz w:val="20"/>
        </w:rPr>
        <w:t>“</w:t>
      </w:r>
      <w:r>
        <w:rPr>
          <w:sz w:val="20"/>
        </w:rPr>
        <w:t>Эйдос</w:t>
      </w:r>
      <w:r>
        <w:rPr>
          <w:rFonts w:eastAsia="Times New Roman" w:cs="Times New Roman"/>
          <w:sz w:val="20"/>
        </w:rPr>
        <w:t>”</w:t>
      </w:r>
      <w:r>
        <w:rPr>
          <w:sz w:val="20"/>
        </w:rPr>
        <w:t>, Москва</w:t>
      </w:r>
    </w:p>
    <w:p>
      <w:pPr>
        <w:pStyle w:val="Normal"/>
        <w:tabs>
          <w:tab w:val="clear" w:pos="708"/>
          <w:tab w:val="left" w:pos="284" w:leader="none"/>
        </w:tabs>
        <w:ind w:right="0" w:hanging="0"/>
        <w:rPr>
          <w:sz w:val="20"/>
        </w:rPr>
      </w:pPr>
      <w:r>
        <w:rPr>
          <w:sz w:val="20"/>
        </w:rPr>
        <w:tab/>
        <w:t>ЛР № 063729 от 08.12.94</w:t>
      </w:r>
    </w:p>
    <w:p>
      <w:pPr>
        <w:pStyle w:val="Normal"/>
        <w:tabs>
          <w:tab w:val="clear" w:pos="708"/>
          <w:tab w:val="left" w:pos="284" w:leader="none"/>
        </w:tabs>
        <w:ind w:right="0" w:hanging="0"/>
        <w:rPr>
          <w:sz w:val="20"/>
        </w:rPr>
      </w:pPr>
      <w:r>
        <w:rPr>
          <w:sz w:val="20"/>
        </w:rPr>
        <w:tab/>
        <w:t>Перевод с немецкого А.Б. Гилина</w:t>
      </w:r>
    </w:p>
    <w:p>
      <w:pPr>
        <w:pStyle w:val="Normal"/>
        <w:tabs>
          <w:tab w:val="clear" w:pos="708"/>
          <w:tab w:val="left" w:pos="284" w:leader="none"/>
        </w:tabs>
        <w:ind w:right="0" w:hanging="0"/>
        <w:rPr>
          <w:sz w:val="20"/>
        </w:rPr>
      </w:pPr>
      <w:r>
        <w:rPr>
          <w:sz w:val="20"/>
        </w:rPr>
        <w:tab/>
        <w:t>Научный редактор</w:t>
        <w:tab/>
        <w:t>Я.Л. Обухов</w:t>
      </w:r>
    </w:p>
    <w:p>
      <w:pPr>
        <w:pStyle w:val="Normal"/>
        <w:tabs>
          <w:tab w:val="clear" w:pos="708"/>
          <w:tab w:val="left" w:pos="284" w:leader="none"/>
        </w:tabs>
        <w:ind w:right="0" w:hanging="0"/>
        <w:rPr>
          <w:sz w:val="20"/>
        </w:rPr>
      </w:pPr>
      <w:r>
        <w:rPr>
          <w:sz w:val="20"/>
        </w:rPr>
        <w:tab/>
        <w:t>Обложка</w:t>
        <w:tab/>
        <w:t>В.Ю. Берсенев</w:t>
      </w:r>
    </w:p>
    <w:p>
      <w:pPr>
        <w:pStyle w:val="Normal"/>
        <w:tabs>
          <w:tab w:val="clear" w:pos="708"/>
          <w:tab w:val="left" w:pos="284" w:leader="none"/>
          <w:tab w:val="left" w:pos="567" w:leader="none"/>
        </w:tabs>
        <w:ind w:right="0" w:hanging="0"/>
        <w:rPr>
          <w:sz w:val="20"/>
        </w:rPr>
      </w:pPr>
      <w:r>
        <w:rPr>
          <w:sz w:val="20"/>
        </w:rPr>
      </w:r>
    </w:p>
    <w:p>
      <w:pPr>
        <w:pStyle w:val="Normal"/>
        <w:ind w:right="0" w:hanging="0"/>
        <w:rPr>
          <w:sz w:val="20"/>
        </w:rPr>
      </w:pPr>
      <w:r>
        <w:rPr>
          <w:sz w:val="20"/>
        </w:rPr>
      </w:r>
    </w:p>
    <w:p>
      <w:pPr>
        <w:pStyle w:val="Normal"/>
        <w:ind w:right="0" w:hanging="0"/>
        <w:rPr>
          <w:sz w:val="20"/>
        </w:rPr>
      </w:pPr>
      <w:r>
        <w:rPr>
          <w:sz w:val="20"/>
        </w:rPr>
        <w:t>Все авторские права соблюдены.</w:t>
      </w:r>
    </w:p>
    <w:p>
      <w:pPr>
        <w:pStyle w:val="Normal"/>
        <w:ind w:right="0" w:hanging="0"/>
        <w:rPr>
          <w:sz w:val="20"/>
        </w:rPr>
      </w:pPr>
      <w:r>
        <w:rPr>
          <w:sz w:val="20"/>
        </w:rPr>
      </w:r>
    </w:p>
    <w:p>
      <w:pPr>
        <w:pStyle w:val="Normal"/>
        <w:ind w:right="0" w:hanging="0"/>
        <w:rPr/>
      </w:pPr>
      <w:r>
        <w:rPr>
          <w:sz w:val="20"/>
        </w:rPr>
        <w:t xml:space="preserve">Перевод с разрешения издательства </w:t>
      </w:r>
      <w:r>
        <w:rPr>
          <w:rFonts w:eastAsia="Times New Roman" w:cs="Times New Roman"/>
          <w:sz w:val="20"/>
        </w:rPr>
        <w:t>“</w:t>
      </w:r>
      <w:r>
        <w:rPr>
          <w:sz w:val="20"/>
        </w:rPr>
        <w:t>Vandenhoeck &amp; Ruprecht</w:t>
      </w:r>
      <w:r>
        <w:rPr>
          <w:rFonts w:eastAsia="Times New Roman" w:cs="Times New Roman"/>
          <w:sz w:val="20"/>
        </w:rPr>
        <w:t>”</w:t>
      </w:r>
      <w:r>
        <w:rPr>
          <w:sz w:val="20"/>
        </w:rPr>
        <w:t>, г. Гёттинген</w:t>
      </w:r>
    </w:p>
    <w:p>
      <w:pPr>
        <w:pStyle w:val="Normal"/>
        <w:ind w:right="0" w:hanging="0"/>
        <w:rPr>
          <w:sz w:val="20"/>
        </w:rPr>
      </w:pPr>
      <w:r>
        <w:rPr>
          <w:sz w:val="20"/>
        </w:rPr>
      </w:r>
    </w:p>
    <w:p>
      <w:pPr>
        <w:pStyle w:val="Normal"/>
        <w:ind w:right="0" w:hanging="0"/>
        <w:rPr>
          <w:sz w:val="20"/>
        </w:rPr>
      </w:pPr>
      <w:r>
        <w:rPr>
          <w:sz w:val="20"/>
        </w:rPr>
      </w:r>
    </w:p>
    <w:p>
      <w:pPr>
        <w:pStyle w:val="Normal"/>
        <w:ind w:right="0" w:firstLine="142"/>
        <w:rPr>
          <w:sz w:val="20"/>
        </w:rPr>
      </w:pPr>
      <w:r>
        <w:rPr>
          <w:sz w:val="20"/>
        </w:rPr>
        <w:t>Многие люди жалуются на плохое настроение и самочувствие, мучаются, терзаются, не могут нормально спать, страдают от сексуальных проблем. Все больше люди приходят к убеждению, что их жизнь так и должна быть такой. Многие даже думают, что человеческая жизнь неизбежно обречена на такие страдания.</w:t>
      </w:r>
    </w:p>
    <w:p>
      <w:pPr>
        <w:pStyle w:val="Normal"/>
        <w:ind w:right="0" w:firstLine="142"/>
        <w:rPr>
          <w:sz w:val="20"/>
        </w:rPr>
      </w:pPr>
      <w:r>
        <w:rPr>
          <w:sz w:val="20"/>
        </w:rPr>
        <w:t>Исходя из своего богатого опыта врача и психотерапевта немецкий профессор Карл Кёниг популярно разбирает наиболее часто встречающиеся проблемы и нарушения. В четко и ясно написанной книге он рассматривает все те болезненные явления, с которыми человек сталкивается в повседневной жизни, показывая, в каких случаях и каким образом может быть полезна психотерапия.</w:t>
      </w:r>
    </w:p>
    <w:p>
      <w:pPr>
        <w:pStyle w:val="Normal"/>
        <w:tabs>
          <w:tab w:val="clear" w:pos="708"/>
          <w:tab w:val="left" w:pos="0" w:leader="none"/>
          <w:tab w:val="left" w:pos="709" w:leader="none"/>
        </w:tabs>
        <w:ind w:right="0" w:hanging="0"/>
        <w:rPr>
          <w:sz w:val="20"/>
        </w:rPr>
      </w:pPr>
      <w:r>
        <w:rPr>
          <w:sz w:val="20"/>
        </w:rPr>
      </w:r>
    </w:p>
    <w:p>
      <w:pPr>
        <w:pStyle w:val="Normal"/>
        <w:tabs>
          <w:tab w:val="clear" w:pos="708"/>
          <w:tab w:val="left" w:pos="0" w:leader="none"/>
          <w:tab w:val="left" w:pos="709" w:leader="none"/>
        </w:tabs>
        <w:ind w:right="0" w:hanging="0"/>
        <w:rPr>
          <w:sz w:val="20"/>
        </w:rPr>
      </w:pPr>
      <w:r>
        <w:rPr>
          <w:sz w:val="20"/>
        </w:rPr>
      </w:r>
    </w:p>
    <w:p>
      <w:pPr>
        <w:pStyle w:val="Normal"/>
        <w:tabs>
          <w:tab w:val="clear" w:pos="708"/>
          <w:tab w:val="left" w:pos="0" w:leader="none"/>
          <w:tab w:val="left" w:pos="709" w:leader="none"/>
        </w:tabs>
        <w:ind w:right="0" w:hanging="0"/>
        <w:rPr/>
      </w:pPr>
      <w:r>
        <w:rPr>
          <w:sz w:val="20"/>
        </w:rPr>
        <w:t>ISBN 5-87921-028-6</w:t>
      </w:r>
      <w:r>
        <w:br w:type="page"/>
      </w:r>
    </w:p>
    <w:p>
      <w:pPr>
        <w:pStyle w:val="Normal"/>
        <w:ind w:right="426" w:hanging="0"/>
        <w:rPr/>
      </w:pPr>
      <w:r>
        <w:rPr/>
        <w:t>Содержание</w:t>
      </w:r>
    </w:p>
    <w:sdt>
      <w:sdtPr>
        <w:docPartObj>
          <w:docPartGallery w:val="Table of Contents"/>
          <w:docPartUnique w:val="true"/>
        </w:docPartObj>
      </w:sdtPr>
      <w:sdtContent>
        <w:p>
          <w:pPr>
            <w:pStyle w:val="Contents2"/>
            <w:ind w:left="0" w:right="426" w:hanging="0"/>
            <w:rPr>
              <w:sz w:val="18"/>
              <w:lang w:val="en-US" w:eastAsia="en-US"/>
            </w:rPr>
          </w:pPr>
          <w:r>
            <w:fldChar w:fldCharType="begin"/>
          </w:r>
          <w:r>
            <w:rPr>
              <w:sz w:val="18"/>
              <w:lang w:val="en-US" w:eastAsia="en-US"/>
            </w:rPr>
            <w:instrText xml:space="preserve"> TOC \o "1-3" </w:instrText>
          </w:r>
          <w:r>
            <w:rPr>
              <w:sz w:val="18"/>
              <w:lang w:val="en-US" w:eastAsia="en-US"/>
            </w:rPr>
            <w:fldChar w:fldCharType="separate"/>
          </w:r>
          <w:r>
            <w:rPr>
              <w:sz w:val="18"/>
              <w:lang w:val="en-US" w:eastAsia="en-US"/>
            </w:rPr>
            <w:t>Ïðåäèñëîâèå</w:t>
            <w:tab/>
          </w:r>
          <w:r>
            <w:fldChar w:fldCharType="begin"/>
          </w:r>
          <w:r>
            <w:rPr>
              <w:sz w:val="18"/>
              <w:lang w:val="en-US" w:eastAsia="en-US"/>
            </w:rPr>
            <w:instrText xml:space="preserve"> GOTOBUTTON _Toc39849024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0" w:right="426" w:hanging="0"/>
            <w:rPr>
              <w:sz w:val="18"/>
              <w:lang w:val="en-US" w:eastAsia="en-US"/>
            </w:rPr>
          </w:pPr>
          <w:r>
            <w:rPr>
              <w:sz w:val="18"/>
              <w:lang w:val="en-US" w:eastAsia="en-US"/>
            </w:rPr>
            <w:t>Âñòóïëåíèå</w:t>
            <w:tab/>
          </w:r>
          <w:r>
            <w:fldChar w:fldCharType="begin"/>
          </w:r>
          <w:r>
            <w:rPr>
              <w:sz w:val="18"/>
              <w:lang w:val="en-US" w:eastAsia="en-US"/>
            </w:rPr>
            <w:instrText xml:space="preserve"> GOTOBUTTON _Toc39849024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rPr>
            <w:t>П</w:t>
          </w:r>
          <w:r>
            <w:rPr>
              <w:b w:val="false"/>
              <w:caps w:val="false"/>
              <w:smallCaps w:val="false"/>
              <w:sz w:val="18"/>
              <w:lang w:val="en-US" w:eastAsia="en-US"/>
            </w:rPr>
            <w:t>ñèõè÷åñêèå ñèìïòîìû</w:t>
            <w:tab/>
          </w:r>
          <w:r>
            <w:fldChar w:fldCharType="begin"/>
          </w:r>
          <w:r>
            <w:rPr>
              <w:smallCaps w:val="false"/>
              <w:caps w:val="false"/>
              <w:sz w:val="18"/>
              <w:b w:val="false"/>
              <w:lang w:val="en-US" w:eastAsia="en-US"/>
            </w:rPr>
            <w:instrText xml:space="preserve"> GOTOBUTTON _Toc398490249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2"/>
            <w:ind w:left="284" w:right="426" w:hanging="0"/>
            <w:rPr>
              <w:sz w:val="18"/>
              <w:lang w:val="en-US" w:eastAsia="en-US"/>
            </w:rPr>
          </w:pPr>
          <w:r>
            <w:rPr>
              <w:sz w:val="18"/>
            </w:rPr>
            <w:t>Д</w:t>
          </w:r>
          <w:r>
            <w:rPr>
              <w:sz w:val="18"/>
              <w:lang w:val="en-US" w:eastAsia="en-US"/>
            </w:rPr>
            <w:t>åïðåññèÿ</w:t>
            <w:tab/>
          </w:r>
          <w:r>
            <w:fldChar w:fldCharType="begin"/>
          </w:r>
          <w:r>
            <w:rPr>
              <w:sz w:val="18"/>
              <w:lang w:val="en-US" w:eastAsia="en-US"/>
            </w:rPr>
            <w:instrText xml:space="preserve"> GOTOBUTTON _Toc39849025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С</w:t>
          </w:r>
          <w:r>
            <w:rPr>
              <w:sz w:val="18"/>
              <w:lang w:val="en-US" w:eastAsia="en-US"/>
            </w:rPr>
            <w:t>óèöèä</w:t>
            <w:tab/>
          </w:r>
          <w:r>
            <w:fldChar w:fldCharType="begin"/>
          </w:r>
          <w:r>
            <w:rPr>
              <w:sz w:val="18"/>
              <w:lang w:val="en-US" w:eastAsia="en-US"/>
            </w:rPr>
            <w:instrText xml:space="preserve"> GOTOBUTTON _Toc39849025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П</w:t>
          </w:r>
          <w:r>
            <w:rPr>
              <w:sz w:val="18"/>
              <w:lang w:val="en-US" w:eastAsia="en-US"/>
            </w:rPr>
            <w:t>å÷àëü</w:t>
            <w:tab/>
          </w:r>
          <w:r>
            <w:fldChar w:fldCharType="begin"/>
          </w:r>
          <w:r>
            <w:rPr>
              <w:sz w:val="18"/>
              <w:lang w:val="en-US" w:eastAsia="en-US"/>
            </w:rPr>
            <w:instrText xml:space="preserve"> GOTOBUTTON _Toc39849025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С</w:t>
          </w:r>
          <w:r>
            <w:rPr>
              <w:sz w:val="18"/>
              <w:lang w:val="en-US" w:eastAsia="en-US"/>
            </w:rPr>
            <w:t>òðàõ</w:t>
            <w:tab/>
          </w:r>
          <w:r>
            <w:fldChar w:fldCharType="begin"/>
          </w:r>
          <w:r>
            <w:rPr>
              <w:sz w:val="18"/>
              <w:lang w:val="en-US" w:eastAsia="en-US"/>
            </w:rPr>
            <w:instrText xml:space="preserve"> GOTOBUTTON _Toc398490253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àâÿç÷èâûå ñèìïòîìû</w:t>
            <w:tab/>
          </w:r>
          <w:r>
            <w:fldChar w:fldCharType="begin"/>
          </w:r>
          <w:r>
            <w:rPr>
              <w:sz w:val="18"/>
              <w:lang w:val="en-US" w:eastAsia="en-US"/>
            </w:rPr>
            <w:instrText xml:space="preserve"> GOTOBUTTON _Toc39849025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П</w:t>
          </w:r>
          <w:r>
            <w:rPr>
              <w:sz w:val="18"/>
              <w:lang w:val="en-US" w:eastAsia="en-US"/>
            </w:rPr>
            <w:t>îòåðÿ ñîçíàíèÿ</w:t>
            <w:tab/>
          </w:r>
          <w:r>
            <w:fldChar w:fldCharType="begin"/>
          </w:r>
          <w:r>
            <w:rPr>
              <w:sz w:val="18"/>
              <w:lang w:val="en-US" w:eastAsia="en-US"/>
            </w:rPr>
            <w:instrText xml:space="preserve"> GOTOBUTTON _Toc39849025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àðóøåíèÿ âîñïðèÿòèÿ òåëà</w:t>
          </w:r>
          <w:r>
            <w:rPr>
              <w:sz w:val="18"/>
            </w:rPr>
            <w:t xml:space="preserve"> </w:t>
          </w:r>
          <w:r>
            <w:rPr>
              <w:sz w:val="18"/>
              <w:lang w:val="en-US" w:eastAsia="en-US"/>
            </w:rPr>
            <w:t>(äåïåðñîíàëèçàöèÿ)</w:t>
            <w:tab/>
          </w:r>
          <w:r>
            <w:fldChar w:fldCharType="begin"/>
          </w:r>
          <w:r>
            <w:rPr>
              <w:sz w:val="18"/>
              <w:lang w:val="en-US" w:eastAsia="en-US"/>
            </w:rPr>
            <w:instrText xml:space="preserve"> GOTOBUTTON _Toc39849025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åóäîâëåòâîðåííîñòü ñâîåé âíåøíîñòüþ</w:t>
            <w:tab/>
          </w:r>
          <w:r>
            <w:fldChar w:fldCharType="begin"/>
          </w:r>
          <w:r>
            <w:rPr>
              <w:sz w:val="18"/>
              <w:lang w:val="en-US" w:eastAsia="en-US"/>
            </w:rPr>
            <w:instrText xml:space="preserve"> GOTOBUTTON _Toc39849025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åàäåêâàòíîå îòíîøåíèå ê ñåáå</w:t>
            <w:tab/>
          </w:r>
          <w:r>
            <w:fldChar w:fldCharType="begin"/>
          </w:r>
          <w:r>
            <w:rPr>
              <w:sz w:val="18"/>
              <w:lang w:val="en-US" w:eastAsia="en-US"/>
            </w:rPr>
            <w:instrText xml:space="preserve"> GOTOBUTTON _Toc39849025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àðóøåíèÿ ïàìÿòè</w:t>
            <w:tab/>
          </w:r>
          <w:r>
            <w:fldChar w:fldCharType="begin"/>
          </w:r>
          <w:r>
            <w:rPr>
              <w:sz w:val="18"/>
              <w:lang w:val="en-US" w:eastAsia="en-US"/>
            </w:rPr>
            <w:instrText xml:space="preserve"> GOTOBUTTON _Toc39849026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Н</w:t>
          </w:r>
          <w:r>
            <w:rPr>
              <w:sz w:val="18"/>
              <w:lang w:val="en-US" w:eastAsia="en-US"/>
            </w:rPr>
            <w:t>àðóøåíèÿ ñíà</w:t>
            <w:tab/>
          </w:r>
          <w:r>
            <w:fldChar w:fldCharType="begin"/>
          </w:r>
          <w:r>
            <w:rPr>
              <w:sz w:val="18"/>
              <w:lang w:val="en-US" w:eastAsia="en-US"/>
            </w:rPr>
            <w:instrText xml:space="preserve"> GOTOBUTTON _Toc39849026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rPr>
            <w:t>П</w:t>
          </w:r>
          <w:r>
            <w:rPr>
              <w:sz w:val="18"/>
              <w:lang w:val="en-US" w:eastAsia="en-US"/>
            </w:rPr>
            <w:t>ðîáëåìû âî âçàèìîîòíîøåíèÿõ</w:t>
            <w:tab/>
          </w:r>
          <w:r>
            <w:fldChar w:fldCharType="begin"/>
          </w:r>
          <w:r>
            <w:rPr>
              <w:sz w:val="18"/>
              <w:lang w:val="en-US" w:eastAsia="en-US"/>
            </w:rPr>
            <w:instrText xml:space="preserve"> GOTOBUTTON _Toc39849026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lang w:val="en-US" w:eastAsia="en-US"/>
            </w:rPr>
            <w:t>Çëîóïîòðåáëåíèå ëåêàðñòâàìè, àëêîãîëåì è íàðêîòèêàìè</w:t>
            <w:tab/>
          </w:r>
          <w:r>
            <w:fldChar w:fldCharType="begin"/>
          </w:r>
          <w:r>
            <w:rPr>
              <w:smallCaps w:val="false"/>
              <w:caps w:val="false"/>
              <w:sz w:val="18"/>
              <w:b w:val="false"/>
              <w:lang w:val="en-US" w:eastAsia="en-US"/>
            </w:rPr>
            <w:instrText xml:space="preserve"> GOTOBUTTON _Toc398490263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2"/>
            <w:ind w:left="284" w:right="426" w:hanging="0"/>
            <w:rPr>
              <w:sz w:val="18"/>
              <w:lang w:val="en-US" w:eastAsia="en-US"/>
            </w:rPr>
          </w:pPr>
          <w:r>
            <w:rPr>
              <w:sz w:val="18"/>
              <w:lang w:val="en-US" w:eastAsia="en-US"/>
            </w:rPr>
            <w:t>Çëîóïîòðåáëåíèå ëåêàðñòâàìè</w:t>
            <w:tab/>
          </w:r>
          <w:r>
            <w:fldChar w:fldCharType="begin"/>
          </w:r>
          <w:r>
            <w:rPr>
              <w:sz w:val="18"/>
              <w:lang w:val="en-US" w:eastAsia="en-US"/>
            </w:rPr>
            <w:instrText xml:space="preserve"> GOTOBUTTON _Toc39849026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Çëîóïîòðåáëåíèå àëêîãîëåì</w:t>
            <w:tab/>
          </w:r>
          <w:r>
            <w:fldChar w:fldCharType="begin"/>
          </w:r>
          <w:r>
            <w:rPr>
              <w:sz w:val="18"/>
              <w:lang w:val="en-US" w:eastAsia="en-US"/>
            </w:rPr>
            <w:instrText xml:space="preserve"> GOTOBUTTON _Toc39849026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Çàïðåùåííûå íàðêîòè÷åñêèå ïðåïàðàòû</w:t>
            <w:tab/>
          </w:r>
          <w:r>
            <w:fldChar w:fldCharType="begin"/>
          </w:r>
          <w:r>
            <w:rPr>
              <w:sz w:val="18"/>
              <w:lang w:val="en-US" w:eastAsia="en-US"/>
            </w:rPr>
            <w:instrText xml:space="preserve"> GOTOBUTTON _Toc398490266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lang w:val="en-US" w:eastAsia="en-US"/>
            </w:rPr>
            <w:t>Ñîìàòè÷åñêèå ñèìïòîìû</w:t>
            <w:tab/>
          </w:r>
          <w:r>
            <w:fldChar w:fldCharType="begin"/>
          </w:r>
          <w:r>
            <w:rPr>
              <w:smallCaps w:val="false"/>
              <w:caps w:val="false"/>
              <w:sz w:val="18"/>
              <w:b w:val="false"/>
              <w:lang w:val="en-US" w:eastAsia="en-US"/>
            </w:rPr>
            <w:instrText xml:space="preserve"> GOTOBUTTON _Toc398490267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2"/>
            <w:ind w:left="284" w:right="426" w:hanging="0"/>
            <w:rPr>
              <w:sz w:val="18"/>
              <w:lang w:val="en-US" w:eastAsia="en-US"/>
            </w:rPr>
          </w:pPr>
          <w:r>
            <w:rPr>
              <w:sz w:val="18"/>
              <w:lang w:val="en-US" w:eastAsia="en-US"/>
            </w:rPr>
            <w:t>Ìíèòåëüíîñòü è íàäóìàííûå áîëåçíè</w:t>
            <w:tab/>
          </w:r>
          <w:r>
            <w:fldChar w:fldCharType="begin"/>
          </w:r>
          <w:r>
            <w:rPr>
              <w:sz w:val="18"/>
              <w:lang w:val="en-US" w:eastAsia="en-US"/>
            </w:rPr>
            <w:instrText xml:space="preserve"> GOTOBUTTON _Toc39849026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Ñîìàòè÷åñêèå ñèìïòîìû: êîñâåííûå ïîñëåäñòâèÿ</w:t>
            <w:tab/>
          </w:r>
          <w:r>
            <w:fldChar w:fldCharType="begin"/>
          </w:r>
          <w:r>
            <w:rPr>
              <w:sz w:val="18"/>
              <w:lang w:val="en-US" w:eastAsia="en-US"/>
            </w:rPr>
            <w:instrText xml:space="preserve"> GOTOBUTTON _Toc39849026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Ôóíêöèîíàëüíûå íàðóøåíèÿ îòäåëüíûõ îðãàíîâ</w:t>
            <w:tab/>
          </w:r>
          <w:r>
            <w:fldChar w:fldCharType="begin"/>
          </w:r>
          <w:r>
            <w:rPr>
              <w:sz w:val="18"/>
              <w:lang w:val="en-US" w:eastAsia="en-US"/>
            </w:rPr>
            <w:instrText xml:space="preserve"> GOTOBUTTON _Toc39849027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ñèõè÷åñêè îáóñëîâëåííûå ñèìïòîìû ñî ñòîðîíû</w:t>
            <w:br/>
            <w:t>îïîðíî-äâèãàòåëüíîãî àïïàðàòà</w:t>
            <w:tab/>
          </w:r>
          <w:r>
            <w:fldChar w:fldCharType="begin"/>
          </w:r>
          <w:r>
            <w:rPr>
              <w:sz w:val="18"/>
              <w:lang w:val="en-US" w:eastAsia="en-US"/>
            </w:rPr>
            <w:instrText xml:space="preserve"> GOTOBUTTON _Toc39849027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èñ÷èé ñïàçì</w:t>
            <w:tab/>
          </w:r>
          <w:r>
            <w:fldChar w:fldCharType="begin"/>
          </w:r>
          <w:r>
            <w:rPr>
              <w:sz w:val="18"/>
              <w:lang w:val="en-US" w:eastAsia="en-US"/>
            </w:rPr>
            <w:instrText xml:space="preserve"> GOTOBUTTON _Toc39849027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îëü</w:t>
            <w:tab/>
          </w:r>
          <w:r>
            <w:fldChar w:fldCharType="begin"/>
          </w:r>
          <w:r>
            <w:rPr>
              <w:sz w:val="18"/>
              <w:lang w:val="en-US" w:eastAsia="en-US"/>
            </w:rPr>
            <w:instrText xml:space="preserve"> GOTOBUTTON _Toc398490273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Ãîëîâíûå áîëè</w:t>
            <w:tab/>
          </w:r>
          <w:r>
            <w:fldChar w:fldCharType="begin"/>
          </w:r>
          <w:r>
            <w:rPr>
              <w:sz w:val="18"/>
              <w:lang w:val="en-US" w:eastAsia="en-US"/>
            </w:rPr>
            <w:instrText xml:space="preserve"> GOTOBUTTON _Toc39849027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îëè â îáëàñòè ïëå÷ è ðóê</w:t>
            <w:tab/>
          </w:r>
          <w:r>
            <w:fldChar w:fldCharType="begin"/>
          </w:r>
          <w:r>
            <w:rPr>
              <w:sz w:val="18"/>
              <w:lang w:val="en-US" w:eastAsia="en-US"/>
            </w:rPr>
            <w:instrText xml:space="preserve"> GOTOBUTTON _Toc39849027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îëè â ñïèíå</w:t>
            <w:tab/>
          </w:r>
          <w:r>
            <w:fldChar w:fldCharType="begin"/>
          </w:r>
          <w:r>
            <w:rPr>
              <w:sz w:val="18"/>
              <w:lang w:val="en-US" w:eastAsia="en-US"/>
            </w:rPr>
            <w:instrText xml:space="preserve"> GOTOBUTTON _Toc398490276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Æàëîáû íà ñåðäöå</w:t>
            <w:tab/>
          </w:r>
          <w:r>
            <w:fldChar w:fldCharType="begin"/>
          </w:r>
          <w:r>
            <w:rPr>
              <w:sz w:val="18"/>
              <w:lang w:val="en-US" w:eastAsia="en-US"/>
            </w:rPr>
            <w:instrText xml:space="preserve"> GOTOBUTTON _Toc39849027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Îæèðåíèå è íåïðåîäîëèìîå æåëàíèå ïîåñòü</w:t>
            <w:tab/>
          </w:r>
          <w:r>
            <w:fldChar w:fldCharType="begin"/>
          </w:r>
          <w:r>
            <w:rPr>
              <w:sz w:val="18"/>
              <w:lang w:val="en-US" w:eastAsia="en-US"/>
            </w:rPr>
            <w:instrText xml:space="preserve"> GOTOBUTTON _Toc39849027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óëèìèÿ (âîë÷èé àïïåòèò)</w:t>
            <w:tab/>
          </w:r>
          <w:r>
            <w:fldChar w:fldCharType="begin"/>
          </w:r>
          <w:r>
            <w:rPr>
              <w:sz w:val="18"/>
              <w:lang w:val="en-US" w:eastAsia="en-US"/>
            </w:rPr>
            <w:instrText xml:space="preserve"> GOTOBUTTON _Toc39849027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Îäåðæèìîñòü ïîõóäàíèåì è èñòîùåíèå</w:t>
            <w:tab/>
          </w:r>
          <w:r>
            <w:fldChar w:fldCharType="begin"/>
          </w:r>
          <w:r>
            <w:rPr>
              <w:sz w:val="18"/>
              <w:lang w:val="en-US" w:eastAsia="en-US"/>
            </w:rPr>
            <w:instrText xml:space="preserve"> GOTOBUTTON _Toc39849028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îëè â îáëàñòè æåëóäêà</w:t>
            <w:tab/>
          </w:r>
          <w:r>
            <w:fldChar w:fldCharType="begin"/>
          </w:r>
          <w:r>
            <w:rPr>
              <w:sz w:val="18"/>
              <w:lang w:val="en-US" w:eastAsia="en-US"/>
            </w:rPr>
            <w:instrText xml:space="preserve"> GOTOBUTTON _Toc39849028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îçûâ ê äåôåêàöèè</w:t>
            <w:tab/>
          </w:r>
          <w:r>
            <w:fldChar w:fldCharType="begin"/>
          </w:r>
          <w:r>
            <w:rPr>
              <w:sz w:val="18"/>
              <w:lang w:val="en-US" w:eastAsia="en-US"/>
            </w:rPr>
            <w:instrText xml:space="preserve"> GOTOBUTTON _Toc39849028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Çàïîðû</w:t>
            <w:tab/>
          </w:r>
          <w:r>
            <w:fldChar w:fldCharType="begin"/>
          </w:r>
          <w:r>
            <w:rPr>
              <w:sz w:val="18"/>
              <w:lang w:val="en-US" w:eastAsia="en-US"/>
            </w:rPr>
            <w:instrText xml:space="preserve"> GOTOBUTTON _Toc398490283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Çàáîëåâàíèÿ, ñîïðîâîæäàþùèåñÿ ïîíîñîì</w:t>
            <w:tab/>
          </w:r>
          <w:r>
            <w:fldChar w:fldCharType="begin"/>
          </w:r>
          <w:r>
            <w:rPr>
              <w:sz w:val="18"/>
              <w:lang w:val="en-US" w:eastAsia="en-US"/>
            </w:rPr>
            <w:instrText xml:space="preserve"> GOTOBUTTON _Toc39849028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Ãîëîâîêðóæåíèÿ</w:t>
            <w:tab/>
          </w:r>
          <w:r>
            <w:fldChar w:fldCharType="begin"/>
          </w:r>
          <w:r>
            <w:rPr>
              <w:sz w:val="18"/>
              <w:lang w:val="en-US" w:eastAsia="en-US"/>
            </w:rPr>
            <w:instrText xml:space="preserve"> GOTOBUTTON _Toc39849028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îòëèâîñòü</w:t>
            <w:tab/>
          </w:r>
          <w:r>
            <w:fldChar w:fldCharType="begin"/>
          </w:r>
          <w:r>
            <w:rPr>
              <w:sz w:val="18"/>
              <w:lang w:val="en-US" w:eastAsia="en-US"/>
            </w:rPr>
            <w:instrText xml:space="preserve"> GOTOBUTTON _Toc398490286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îçûâ íà ìî÷åèñïóñêàíèå</w:t>
            <w:tab/>
          </w:r>
          <w:r>
            <w:fldChar w:fldCharType="begin"/>
          </w:r>
          <w:r>
            <w:rPr>
              <w:sz w:val="18"/>
              <w:lang w:val="en-US" w:eastAsia="en-US"/>
            </w:rPr>
            <w:instrText xml:space="preserve"> GOTOBUTTON _Toc39849028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Ìåíñòðóàöèÿ, áåðåìåííîñòü, àáîðò, íàãðóçêè</w:t>
          </w:r>
          <w:r>
            <w:rPr>
              <w:sz w:val="18"/>
            </w:rPr>
            <w:t>,</w:t>
            <w:br/>
          </w:r>
          <w:r>
            <w:rPr>
              <w:sz w:val="18"/>
              <w:lang w:val="en-US" w:eastAsia="en-US"/>
            </w:rPr>
            <w:t>ñâÿçàííûå ñ äåòüìè</w:t>
            <w:tab/>
          </w:r>
          <w:r>
            <w:fldChar w:fldCharType="begin"/>
          </w:r>
          <w:r>
            <w:rPr>
              <w:sz w:val="18"/>
              <w:lang w:val="en-US" w:eastAsia="en-US"/>
            </w:rPr>
            <w:instrText xml:space="preserve"> GOTOBUTTON _Toc39849028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Òðóäíîñòè ñ ìî÷åèñïóñêàíèåì â îáùåñòâåííûõ òóàëåòàõ</w:t>
            <w:tab/>
          </w:r>
          <w:r>
            <w:fldChar w:fldCharType="begin"/>
          </w:r>
          <w:r>
            <w:rPr>
              <w:sz w:val="18"/>
              <w:lang w:val="en-US" w:eastAsia="en-US"/>
            </w:rPr>
            <w:instrText xml:space="preserve"> GOTOBUTTON _Toc39849028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Ñèìïòîìû â îáëàñòè ìî÷åïîëîâûõ îðãàíîâ ó ìóæ÷èí</w:t>
            <w:tab/>
          </w:r>
          <w:r>
            <w:fldChar w:fldCharType="begin"/>
          </w:r>
          <w:r>
            <w:rPr>
              <w:sz w:val="18"/>
              <w:lang w:val="en-US" w:eastAsia="en-US"/>
            </w:rPr>
            <w:instrText xml:space="preserve"> GOTOBUTTON _Toc39849029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Èíôåêöèîííûå áîëåçíè è ïñèõèêà</w:t>
            <w:tab/>
          </w:r>
          <w:r>
            <w:fldChar w:fldCharType="begin"/>
          </w:r>
          <w:r>
            <w:rPr>
              <w:sz w:val="18"/>
              <w:lang w:val="en-US" w:eastAsia="en-US"/>
            </w:rPr>
            <w:instrText xml:space="preserve"> GOTOBUTTON _Toc39849029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Ìåæëè÷íîñòíûå îòíîøåíèÿ è ñîìàòè÷åñêèå ñèìïòîìû</w:t>
            <w:tab/>
          </w:r>
          <w:r>
            <w:fldChar w:fldCharType="begin"/>
          </w:r>
          <w:r>
            <w:rPr>
              <w:sz w:val="18"/>
              <w:lang w:val="en-US" w:eastAsia="en-US"/>
            </w:rPr>
            <w:instrText xml:space="preserve"> GOTOBUTTON _Toc39849029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lang w:val="en-US" w:eastAsia="en-US"/>
            </w:rPr>
            <w:t>Ñåêñóàëüíîñòü</w:t>
            <w:tab/>
          </w:r>
          <w:r>
            <w:fldChar w:fldCharType="begin"/>
          </w:r>
          <w:r>
            <w:rPr>
              <w:smallCaps w:val="false"/>
              <w:caps w:val="false"/>
              <w:sz w:val="18"/>
              <w:b w:val="false"/>
              <w:lang w:val="en-US" w:eastAsia="en-US"/>
            </w:rPr>
            <w:instrText xml:space="preserve"> GOTOBUTTON _Toc398490293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2"/>
            <w:ind w:left="284" w:right="426" w:hanging="0"/>
            <w:rPr>
              <w:sz w:val="18"/>
              <w:lang w:val="en-US" w:eastAsia="en-US"/>
            </w:rPr>
          </w:pPr>
          <w:r>
            <w:rPr>
              <w:sz w:val="18"/>
              <w:lang w:val="en-US" w:eastAsia="en-US"/>
            </w:rPr>
            <w:t>Íàðóøåíèÿ ïîëîâîãî âëå÷åíèÿ</w:t>
            <w:tab/>
          </w:r>
          <w:r>
            <w:fldChar w:fldCharType="begin"/>
          </w:r>
          <w:r>
            <w:rPr>
              <w:sz w:val="18"/>
              <w:lang w:val="en-US" w:eastAsia="en-US"/>
            </w:rPr>
            <w:instrText xml:space="preserve"> GOTOBUTTON _Toc39849029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Ñåêñóàëüíûå ôóíêöèîíàëüíûå íàðóøåíèÿ</w:t>
            <w:tab/>
          </w:r>
          <w:r>
            <w:fldChar w:fldCharType="begin"/>
          </w:r>
          <w:r>
            <w:rPr>
              <w:sz w:val="18"/>
              <w:lang w:val="en-US" w:eastAsia="en-US"/>
            </w:rPr>
            <w:instrText xml:space="preserve"> GOTOBUTTON _Toc39849029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Ãîìîñåêñóàëèçì</w:t>
            <w:tab/>
          </w:r>
          <w:r>
            <w:fldChar w:fldCharType="begin"/>
          </w:r>
          <w:r>
            <w:rPr>
              <w:sz w:val="18"/>
              <w:lang w:val="en-US" w:eastAsia="en-US"/>
            </w:rPr>
            <w:instrText xml:space="preserve"> GOTOBUTTON _Toc398490296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Áèñåêñóàëüíîñòü</w:t>
            <w:tab/>
          </w:r>
          <w:r>
            <w:fldChar w:fldCharType="begin"/>
          </w:r>
          <w:r>
            <w:rPr>
              <w:sz w:val="18"/>
              <w:lang w:val="en-US" w:eastAsia="en-US"/>
            </w:rPr>
            <w:instrText xml:space="preserve"> GOTOBUTTON _Toc39849029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Ñàäèçì</w:t>
            <w:tab/>
          </w:r>
          <w:r>
            <w:fldChar w:fldCharType="begin"/>
          </w:r>
          <w:r>
            <w:rPr>
              <w:sz w:val="18"/>
              <w:lang w:val="en-US" w:eastAsia="en-US"/>
            </w:rPr>
            <w:instrText xml:space="preserve"> GOTOBUTTON _Toc39849029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Ìàçîõèçì</w:t>
            <w:tab/>
          </w:r>
          <w:r>
            <w:fldChar w:fldCharType="begin"/>
          </w:r>
          <w:r>
            <w:rPr>
              <w:sz w:val="18"/>
              <w:lang w:val="en-US" w:eastAsia="en-US"/>
            </w:rPr>
            <w:instrText xml:space="preserve"> GOTOBUTTON _Toc39849029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Ôåòèøèçì</w:t>
            <w:tab/>
          </w:r>
          <w:r>
            <w:fldChar w:fldCharType="begin"/>
          </w:r>
          <w:r>
            <w:rPr>
              <w:sz w:val="18"/>
              <w:lang w:val="en-US" w:eastAsia="en-US"/>
            </w:rPr>
            <w:instrText xml:space="preserve"> GOTOBUTTON _Toc39849030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Ýêñãèáèöèîíèçì</w:t>
            <w:tab/>
          </w:r>
          <w:r>
            <w:fldChar w:fldCharType="begin"/>
          </w:r>
          <w:r>
            <w:rPr>
              <w:sz w:val="18"/>
              <w:lang w:val="en-US" w:eastAsia="en-US"/>
            </w:rPr>
            <w:instrText xml:space="preserve"> GOTOBUTTON _Toc39849030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Ñåêñóàëüíûå äåéñòâèÿ ñ äåòüìè</w:t>
            <w:tab/>
          </w:r>
          <w:r>
            <w:fldChar w:fldCharType="begin"/>
          </w:r>
          <w:r>
            <w:rPr>
              <w:sz w:val="18"/>
              <w:lang w:val="en-US" w:eastAsia="en-US"/>
            </w:rPr>
            <w:instrText xml:space="preserve"> GOTOBUTTON _Toc39849030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lang w:val="en-US" w:eastAsia="en-US"/>
            </w:rPr>
            <w:t>Ñîìàòè÷åñêèå çàáîëåâàíèÿ,</w:t>
            <w:br/>
            <w:t>ïðè êîòîðûõ ìîæåò ïîìî÷ü ïñèõîòåðàïèÿ</w:t>
            <w:tab/>
          </w:r>
          <w:r>
            <w:fldChar w:fldCharType="begin"/>
          </w:r>
          <w:r>
            <w:rPr>
              <w:smallCaps w:val="false"/>
              <w:caps w:val="false"/>
              <w:sz w:val="18"/>
              <w:b w:val="false"/>
              <w:lang w:val="en-US" w:eastAsia="en-US"/>
            </w:rPr>
            <w:instrText xml:space="preserve"> GOTOBUTTON _Toc398490303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2"/>
            <w:ind w:left="284" w:right="426" w:hanging="0"/>
            <w:rPr>
              <w:sz w:val="18"/>
              <w:lang w:val="en-US" w:eastAsia="en-US"/>
            </w:rPr>
          </w:pPr>
          <w:r>
            <w:rPr>
              <w:sz w:val="18"/>
              <w:lang w:val="en-US" w:eastAsia="en-US"/>
            </w:rPr>
            <w:t>Èíôàðêò ìèîêàðäà</w:t>
            <w:tab/>
          </w:r>
          <w:r>
            <w:fldChar w:fldCharType="begin"/>
          </w:r>
          <w:r>
            <w:rPr>
              <w:sz w:val="18"/>
              <w:lang w:val="en-US" w:eastAsia="en-US"/>
            </w:rPr>
            <w:instrText xml:space="preserve"> GOTOBUTTON _Toc39849030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Àñòìà</w:t>
            <w:tab/>
          </w:r>
          <w:r>
            <w:fldChar w:fldCharType="begin"/>
          </w:r>
          <w:r>
            <w:rPr>
              <w:sz w:val="18"/>
              <w:lang w:val="en-US" w:eastAsia="en-US"/>
            </w:rPr>
            <w:instrText xml:space="preserve"> GOTOBUTTON _Toc398490305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Îäûøêà ñ ñóäîðîãàìè è ïîëçàíèåì ìóðàøåê â ðóêàõ</w:t>
            <w:br/>
            <w:t>(òåòàíèÿ âñëåäñòâèå ãèïåðâåíòèëÿöèè)</w:t>
            <w:tab/>
          </w:r>
          <w:r>
            <w:fldChar w:fldCharType="begin"/>
          </w:r>
          <w:r>
            <w:rPr>
              <w:sz w:val="18"/>
              <w:lang w:val="en-US" w:eastAsia="en-US"/>
            </w:rPr>
            <w:instrText xml:space="preserve"> GOTOBUTTON _Toc398490306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ßçâà æåëóäêà è äâåíàäöàòèïåðñòíîé êèøêè</w:t>
            <w:tab/>
          </w:r>
          <w:r>
            <w:fldChar w:fldCharType="begin"/>
          </w:r>
          <w:r>
            <w:rPr>
              <w:sz w:val="18"/>
              <w:lang w:val="en-US" w:eastAsia="en-US"/>
            </w:rPr>
            <w:instrText xml:space="preserve"> GOTOBUTTON _Toc398490307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Ãèïåðòîíèÿ</w:t>
            <w:tab/>
          </w:r>
          <w:r>
            <w:fldChar w:fldCharType="begin"/>
          </w:r>
          <w:r>
            <w:rPr>
              <w:sz w:val="18"/>
              <w:lang w:val="en-US" w:eastAsia="en-US"/>
            </w:rPr>
            <w:instrText xml:space="preserve"> GOTOBUTTON _Toc398490308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Ðåâìàòèçì</w:t>
            <w:tab/>
          </w:r>
          <w:r>
            <w:fldChar w:fldCharType="begin"/>
          </w:r>
          <w:r>
            <w:rPr>
              <w:sz w:val="18"/>
              <w:lang w:val="en-US" w:eastAsia="en-US"/>
            </w:rPr>
            <w:instrText xml:space="preserve"> GOTOBUTTON _Toc398490309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Ãèïåð- è ãèïîôóíêöèÿ ùèòîâèäíîé æåëåçû</w:t>
            <w:tab/>
          </w:r>
          <w:r>
            <w:fldChar w:fldCharType="begin"/>
          </w:r>
          <w:r>
            <w:rPr>
              <w:sz w:val="18"/>
              <w:lang w:val="en-US" w:eastAsia="en-US"/>
            </w:rPr>
            <w:instrText xml:space="preserve"> GOTOBUTTON _Toc398490310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Íåéðîäåðìèò</w:t>
            <w:tab/>
          </w:r>
          <w:r>
            <w:fldChar w:fldCharType="begin"/>
          </w:r>
          <w:r>
            <w:rPr>
              <w:sz w:val="18"/>
              <w:lang w:val="en-US" w:eastAsia="en-US"/>
            </w:rPr>
            <w:instrText xml:space="preserve"> GOTOBUTTON _Toc398490311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ñîðèàç</w:t>
            <w:tab/>
          </w:r>
          <w:r>
            <w:fldChar w:fldCharType="begin"/>
          </w:r>
          <w:r>
            <w:rPr>
              <w:sz w:val="18"/>
              <w:lang w:val="en-US" w:eastAsia="en-US"/>
            </w:rPr>
            <w:instrText xml:space="preserve"> GOTOBUTTON _Toc398490312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Ðàê</w:t>
            <w:tab/>
          </w:r>
          <w:r>
            <w:fldChar w:fldCharType="begin"/>
          </w:r>
          <w:r>
            <w:rPr>
              <w:sz w:val="18"/>
              <w:lang w:val="en-US" w:eastAsia="en-US"/>
            </w:rPr>
            <w:instrText xml:space="preserve"> GOTOBUTTON _Toc398490313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2"/>
            <w:ind w:left="284" w:right="426" w:hanging="0"/>
            <w:rPr>
              <w:sz w:val="18"/>
              <w:lang w:val="en-US" w:eastAsia="en-US"/>
            </w:rPr>
          </w:pPr>
          <w:r>
            <w:rPr>
              <w:sz w:val="18"/>
              <w:lang w:val="en-US" w:eastAsia="en-US"/>
            </w:rPr>
            <w:t>Ïðåîäîëåíèå ñîìàòè÷åñêèõ çàáîëåâàíèé</w:t>
            <w:tab/>
          </w:r>
          <w:r>
            <w:fldChar w:fldCharType="begin"/>
          </w:r>
          <w:r>
            <w:rPr>
              <w:sz w:val="18"/>
              <w:lang w:val="en-US" w:eastAsia="en-US"/>
            </w:rPr>
            <w:instrText xml:space="preserve"> GOTOBUTTON _Toc398490314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p>
          <w:pPr>
            <w:pStyle w:val="Contents1"/>
            <w:ind w:right="426" w:hanging="0"/>
            <w:rPr>
              <w:b w:val="false"/>
              <w:b w:val="false"/>
              <w:caps w:val="false"/>
              <w:smallCaps w:val="false"/>
              <w:sz w:val="18"/>
              <w:lang w:val="en-US" w:eastAsia="en-US"/>
            </w:rPr>
          </w:pPr>
          <w:r>
            <w:rPr>
              <w:b w:val="false"/>
              <w:caps w:val="false"/>
              <w:smallCaps w:val="false"/>
              <w:sz w:val="18"/>
              <w:lang w:val="en-US" w:eastAsia="en-US"/>
            </w:rPr>
            <w:t>Ëè÷íûå êà÷åñòâà, êîòîðûå ñïîñîáñòâóþò èëè ïðåïÿòñòâóþò ïñèõîòåðàïèè</w:t>
            <w:tab/>
          </w:r>
          <w:r>
            <w:fldChar w:fldCharType="begin"/>
          </w:r>
          <w:r>
            <w:rPr>
              <w:smallCaps w:val="false"/>
              <w:caps w:val="false"/>
              <w:sz w:val="18"/>
              <w:b w:val="false"/>
              <w:lang w:val="en-US" w:eastAsia="en-US"/>
            </w:rPr>
            <w:instrText xml:space="preserve"> GOTOBUTTON _Toc398490315  </w:instrText>
          </w:r>
          <w:r>
            <w:rPr>
              <w:b w:val="false"/>
              <w:caps w:val="false"/>
              <w:smallCaps w:val="false"/>
              <w:sz w:val="18"/>
              <w:lang w:val="en-US" w:eastAsia="en-US"/>
            </w:rPr>
          </w:r>
          <w:r>
            <w:rPr>
              <w:smallCaps w:val="false"/>
              <w:caps w:val="false"/>
              <w:sz w:val="18"/>
              <w:b w:val="false"/>
              <w:lang w:val="en-US" w:eastAsia="en-US"/>
            </w:rPr>
            <w:fldChar w:fldCharType="separate"/>
          </w:r>
          <w:r>
            <w:rPr>
              <w:b w:val="false"/>
              <w:caps w:val="false"/>
              <w:smallCaps w:val="false"/>
              <w:sz w:val="18"/>
              <w:lang w:val="en-US" w:eastAsia="en-US"/>
            </w:rPr>
          </w:r>
          <w:r/>
          <w:r>
            <w:rPr>
              <w:smallCaps w:val="false"/>
              <w:caps w:val="false"/>
              <w:sz w:val="18"/>
              <w:b w:val="false"/>
              <w:lang w:val="en-US" w:eastAsia="en-US"/>
            </w:rPr>
            <w:fldChar w:fldCharType="end"/>
          </w:r>
          <w:r>
            <w:rPr>
              <w:b w:val="false"/>
              <w:caps w:val="false"/>
              <w:smallCaps w:val="false"/>
              <w:sz w:val="18"/>
              <w:lang w:val="en-US" w:eastAsia="en-US"/>
            </w:rPr>
          </w:r>
        </w:p>
        <w:p>
          <w:pPr>
            <w:pStyle w:val="Contents3"/>
            <w:ind w:left="0" w:right="426" w:hanging="0"/>
            <w:rPr>
              <w:smallCaps/>
              <w:sz w:val="18"/>
              <w:lang w:val="en-US" w:eastAsia="en-US"/>
            </w:rPr>
          </w:pPr>
          <w:r>
            <w:rPr>
              <w:i w:val="false"/>
              <w:smallCaps/>
              <w:sz w:val="18"/>
              <w:lang w:val="en-US" w:eastAsia="en-US"/>
            </w:rPr>
            <w:t>Ðåêîìåíäóåìàÿ ëèòåðàòóðà</w:t>
            <w:tab/>
          </w:r>
          <w:r>
            <w:fldChar w:fldCharType="begin"/>
          </w:r>
          <w:r>
            <w:rPr>
              <w:smallCaps/>
              <w:sz w:val="18"/>
              <w:i w:val="false"/>
              <w:lang w:val="en-US" w:eastAsia="en-US"/>
            </w:rPr>
            <w:instrText xml:space="preserve"> GOTOBUTTON _Toc398490316  </w:instrText>
          </w:r>
          <w:r>
            <w:rPr>
              <w:i w:val="false"/>
              <w:smallCaps/>
              <w:sz w:val="18"/>
              <w:lang w:val="en-US" w:eastAsia="en-US"/>
            </w:rPr>
          </w:r>
          <w:r>
            <w:rPr>
              <w:smallCaps/>
              <w:sz w:val="18"/>
              <w:i w:val="false"/>
              <w:lang w:val="en-US" w:eastAsia="en-US"/>
            </w:rPr>
            <w:fldChar w:fldCharType="separate"/>
          </w:r>
          <w:r>
            <w:rPr>
              <w:i w:val="false"/>
              <w:smallCaps/>
              <w:sz w:val="18"/>
              <w:lang w:val="en-US" w:eastAsia="en-US"/>
            </w:rPr>
          </w:r>
          <w:r/>
          <w:r>
            <w:rPr>
              <w:smallCaps/>
              <w:sz w:val="18"/>
              <w:i w:val="false"/>
              <w:lang w:val="en-US" w:eastAsia="en-US"/>
            </w:rPr>
            <w:fldChar w:fldCharType="end"/>
          </w:r>
          <w:r>
            <w:rPr>
              <w:i w:val="false"/>
              <w:smallCaps/>
              <w:sz w:val="18"/>
              <w:lang w:val="en-US" w:eastAsia="en-US"/>
            </w:rPr>
          </w:r>
          <w:r>
            <w:rPr>
              <w:smallCaps/>
              <w:sz w:val="18"/>
              <w:i w:val="false"/>
              <w:lang w:val="en-US" w:eastAsia="en-US"/>
            </w:rPr>
            <w:fldChar w:fldCharType="end"/>
          </w:r>
        </w:p>
      </w:sdtContent>
    </w:sdt>
    <w:p>
      <w:pPr>
        <w:pStyle w:val="Normal"/>
        <w:ind w:right="426" w:hanging="0"/>
        <w:rPr>
          <w:smallCaps/>
          <w:sz w:val="18"/>
          <w:lang w:val="en-US" w:eastAsia="en-US"/>
        </w:rPr>
      </w:pPr>
      <w:r>
        <w:rPr>
          <w:smallCaps/>
          <w:sz w:val="18"/>
          <w:lang w:val="en-US" w:eastAsia="en-US"/>
        </w:rPr>
      </w:r>
      <w:r>
        <w:br w:type="page"/>
      </w:r>
    </w:p>
    <w:p>
      <w:pPr>
        <w:pStyle w:val="Heading2"/>
        <w:ind w:right="426" w:hanging="0"/>
        <w:rPr>
          <w:rFonts w:ascii="Times New Roman" w:hAnsi="Times New Roman" w:cs="Times New Roman"/>
        </w:rPr>
      </w:pPr>
      <w:r>
        <w:rPr>
          <w:rFonts w:cs="Times New Roman" w:ascii="Times New Roman" w:hAnsi="Times New Roman"/>
          <w:i w:val="false"/>
          <w:smallCaps/>
        </w:rPr>
        <w:t>Предисловие</w:t>
      </w:r>
    </w:p>
    <w:p>
      <w:pPr>
        <w:pStyle w:val="Normal"/>
        <w:ind w:right="0" w:firstLine="284"/>
        <w:rPr>
          <w:rFonts w:ascii="Times New Roman" w:hAnsi="Times New Roman" w:cs="Times New Roman"/>
          <w:sz w:val="20"/>
        </w:rPr>
      </w:pPr>
      <w:r>
        <w:rPr>
          <w:rFonts w:cs="Times New Roman"/>
          <w:sz w:val="20"/>
        </w:rPr>
      </w:r>
    </w:p>
    <w:p>
      <w:pPr>
        <w:pStyle w:val="Normal"/>
        <w:ind w:right="0" w:firstLine="284"/>
        <w:rPr>
          <w:sz w:val="20"/>
        </w:rPr>
      </w:pPr>
      <w:r>
        <w:rPr>
          <w:sz w:val="20"/>
        </w:rPr>
        <w:t>Обширные исследования показали, что причина множества психически обусловленных нарушений или заболеваний, в возникновении определенную роль играют также психогенные факторы, остается неизвестной. Поэтому они либо вообще не лечатся, либо лечатся неправильно. Люди, страдающие психогенными нарушениями, часто объясняют имеющиеся симптомы конституцией или предрасположением. Другие видят в этом дурные привычки. Кто-то считает, что то же самое происходит и со всеми людьми. Врачи часто тоже недостаточно информированы относительно психически обусловленных заболеваний.</w:t>
      </w:r>
    </w:p>
    <w:p>
      <w:pPr>
        <w:pStyle w:val="Normal"/>
        <w:ind w:right="0" w:firstLine="284"/>
        <w:rPr>
          <w:sz w:val="20"/>
        </w:rPr>
      </w:pPr>
      <w:r>
        <w:rPr>
          <w:sz w:val="20"/>
        </w:rPr>
        <w:t>Эта книга призвана содействовать тому, чтобы в этой ситуации что-то изменить. Я надеюсь, что среди моих читателей  будет много таких людей, к которым обращаются за советом  другие люди. В данном случае я имею в виду учителей, социальных работников, теологов, служителей культа. Для них важно хотя бы раз задуматься о существовании невротических расстройств.</w:t>
      </w:r>
    </w:p>
    <w:p>
      <w:pPr>
        <w:pStyle w:val="Normal"/>
        <w:ind w:right="0" w:firstLine="284"/>
        <w:rPr/>
      </w:pPr>
      <w:r>
        <w:rPr>
          <w:sz w:val="20"/>
        </w:rPr>
        <w:t xml:space="preserve">Эта книга написана на материале моих собственных наблюдений, накопленных за 13 лет практической работы в клинике неврозов </w:t>
      </w:r>
      <w:r>
        <w:rPr>
          <w:rFonts w:eastAsia="Times New Roman" w:cs="Times New Roman"/>
          <w:sz w:val="20"/>
        </w:rPr>
        <w:t>“</w:t>
      </w:r>
      <w:r>
        <w:rPr>
          <w:sz w:val="20"/>
        </w:rPr>
        <w:t>Тифенбрунн</w:t>
      </w:r>
      <w:r>
        <w:rPr>
          <w:rFonts w:eastAsia="Times New Roman" w:cs="Times New Roman"/>
          <w:sz w:val="20"/>
        </w:rPr>
        <w:t>”</w:t>
      </w:r>
      <w:r>
        <w:rPr>
          <w:sz w:val="20"/>
        </w:rPr>
        <w:t xml:space="preserve"> около г. Гёттингена и почти десятилетнего опыта работы в отделении клинической групповой психотерапии Гёттингенского университета. Наряду с этим я опираюсь также на научные публикации, особенно на международную классификацию болезней ICD 10 и на американскую классификацию DSM III/R.</w:t>
      </w:r>
    </w:p>
    <w:p>
      <w:pPr>
        <w:pStyle w:val="Normal"/>
        <w:ind w:right="0" w:firstLine="284"/>
        <w:rPr>
          <w:sz w:val="20"/>
        </w:rPr>
      </w:pPr>
      <w:r>
        <w:rPr>
          <w:sz w:val="20"/>
        </w:rPr>
        <w:t>Мною выделены не все клинические формы заболеваний. Некоторых редких заболеваний здесь нет. Ограничившись только часто встречающимися заболеваниями, я особенно подробно описал те из них, которые наиболее известны. Например, описание нарушений сна приводится в сокращенной форме. Также коротко описываю я и соматические заболевания, которые четко диагностируются врачами и при которых психотерапия показана как дополнение к соматическим лечебным мероприятиям.</w:t>
      </w:r>
    </w:p>
    <w:p>
      <w:pPr>
        <w:pStyle w:val="Normal"/>
        <w:ind w:right="0" w:firstLine="284"/>
        <w:rPr>
          <w:sz w:val="20"/>
        </w:rPr>
      </w:pPr>
      <w:r>
        <w:rPr>
          <w:sz w:val="20"/>
        </w:rPr>
        <w:t>О шизофренических психозах я не упоминаю. Больные психозами недостаточно представлены в собранном клиническом материале. Зато все более обращают на себя внимание заболевания, связанные со средой, окружающей пациентов, которые рано или поздно требуют соответствующего лечения. Вместе с тем я достаточно подробно описываю депрессии, в том числе так называемые эндогенные депрессии, которые трудно отличить от невротических депрессий.</w:t>
      </w:r>
    </w:p>
    <w:p>
      <w:pPr>
        <w:pStyle w:val="Normal"/>
        <w:ind w:right="0" w:firstLine="284"/>
        <w:rPr>
          <w:sz w:val="20"/>
        </w:rPr>
      </w:pPr>
      <w:r>
        <w:rPr>
          <w:sz w:val="20"/>
        </w:rPr>
        <w:t>Хотел бы выразить благодарность многочисленным коллегам, с которыми я имел возможность подискутировать, а также моим сотрудникам последнего времени, с которыми я всегда обсуждал вопросы: Йоахиму Бискупу, Герлинде Хердикерхофф-Зандерс, Райнхарду Крайше, Фальку Ляйхзенрингу, Герману Штаатсу, Регине Тиштау-Шрётер. Я благодарен также пациентам, которые были откровенны с нами, а это в свою очередь было крайне поучительным для нас. Большую часть рукописи подготовила к печати Эрика Дзималь, оставшуюся часть Элизабет Вильхаген. Им я благодарен за доверительное сотрудничество и взаимопонимание. Хочу поблагодарить также мою жену и сына, которые неоднакратно жертвовали своим временем в тот период, когда я работал над этой книгой.</w:t>
      </w:r>
      <w:r>
        <w:br w:type="page"/>
      </w:r>
    </w:p>
    <w:p>
      <w:pPr>
        <w:pStyle w:val="Heading2"/>
        <w:ind w:right="426" w:hanging="0"/>
        <w:rPr>
          <w:rFonts w:ascii="Times New Roman" w:hAnsi="Times New Roman" w:cs="Times New Roman"/>
          <w:i w:val="false"/>
          <w:i w:val="false"/>
          <w:smallCaps/>
          <w:sz w:val="20"/>
        </w:rPr>
      </w:pPr>
      <w:r>
        <w:rPr>
          <w:rFonts w:cs="Times New Roman" w:ascii="Times New Roman" w:hAnsi="Times New Roman"/>
          <w:i w:val="false"/>
          <w:smallCaps/>
        </w:rPr>
        <w:t>Вступление</w:t>
      </w:r>
    </w:p>
    <w:p>
      <w:pPr>
        <w:pStyle w:val="Normal"/>
        <w:ind w:right="0" w:firstLine="284"/>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Студенты-медики, знакомящиеся с большим количеством клинических симптомов, часто находят у себя те или иные заболевания, хотя они полностью здоровы. В большинстве случаев такое состояние, когда они считают себя больными уходит само по себе. Некоторые студенты и студентки все же обращаются к врачу с тем, чтобы выяснить, действительно ли они больны. И лишь совсем редко они в результате еще долго боятся заболеть, так что даже можно сказать, что сведения о клинической картине различных заболеваний для них по сути оказались вредными.</w:t>
      </w:r>
    </w:p>
    <w:p>
      <w:pPr>
        <w:pStyle w:val="Normal"/>
        <w:ind w:right="0" w:firstLine="284"/>
        <w:rPr>
          <w:sz w:val="20"/>
        </w:rPr>
      </w:pPr>
      <w:r>
        <w:rPr>
          <w:sz w:val="20"/>
        </w:rPr>
        <w:t>Многие студенты и студентки-медики помнят однако о своей “воображаемой”, “надуманной” болезни и опасаются, что когда пациенты начнут читать о различных заболеваниях, они тоже смогут почувствовать себя больными. Поэтому они, например, не рекомендуют им читать научно-популярную медицинскую литературу, где описываются различные заболевания.</w:t>
      </w:r>
    </w:p>
    <w:p>
      <w:pPr>
        <w:pStyle w:val="Normal"/>
        <w:ind w:right="0" w:firstLine="284"/>
        <w:rPr>
          <w:sz w:val="20"/>
        </w:rPr>
      </w:pPr>
      <w:r>
        <w:rPr>
          <w:sz w:val="20"/>
        </w:rPr>
        <w:t>С другой стороны проводиться большая работа по санитарному просвещению населения. По телевидению, радио, в иллюстрированных изданиях даются советы, как зритель, слушатель или читатель может сохранить свое здоровье и как нужно правильно лечиться в тех случаях, когда они заболевают. Некоторые люди без всяких на то оснований находят у себя болезни, о которых они слышали или читали. Подобно студентам-медикам они обращаются к врачу с тем, чтобы выяснить больны ли они. И в большинстве случаев успокаиваются, когда узнают, что это не так. Другие же люди и их не так много, склонны к так называемой ипохондрии, воображая у себя различные болезни. Они глубоко убеждены, что больны. Однако и по отношению к этим людям все же нельзя говорить, что определенная информация о заболеваниях оказалась для них вредной. Может быть, они уже давно вообразили у себя какое-то заболевание, о котором они когда-то  от кого-то еще слышали. Об ипохондрии говорили уже тогда, когда никакого санитарного просвещения еще не было. На основании того факта, что некоторые люди воображают у себя болезни, о которых они получили информацию, еще вовсе не следует, что санитарное просвещение является вредным и ненужным. Скорее наоборот: можно считать, что санитарное просвещение полезно, поскольку с его помощью облегчается ранняя диагностика заболеваний.</w:t>
      </w:r>
    </w:p>
    <w:p>
      <w:pPr>
        <w:pStyle w:val="Normal"/>
        <w:ind w:right="0" w:firstLine="284"/>
        <w:rPr>
          <w:sz w:val="20"/>
        </w:rPr>
      </w:pPr>
      <w:r>
        <w:rPr>
          <w:sz w:val="20"/>
        </w:rPr>
        <w:t>В период своего обучения многие врачи сравнительно мало узнают о психических заболеваниях.  Впервые учение о психических и психосоматических  заболеваниях было частично включено в систему общего медицинского образования  в 1972 году. Еще  и сегодня изучение этих заболеваний в некоторых университетах недостаточно. Опрос проведенный в Ганновере,  показал, что о функциональных сексуальных нарушениях врачи знают поразительно мало. Некоторые читатели иллюстрированных брошюр и журналов, которые лежат обычно в приемной врача, знают порой об этом больше, чем сам  врач, который их там раскладывает.</w:t>
      </w:r>
    </w:p>
    <w:p>
      <w:pPr>
        <w:pStyle w:val="Normal"/>
        <w:ind w:right="0" w:firstLine="284"/>
        <w:rPr>
          <w:sz w:val="20"/>
        </w:rPr>
      </w:pPr>
      <w:r>
        <w:rPr>
          <w:sz w:val="20"/>
        </w:rPr>
        <w:t>Многие врачи, которые ориентированы в своем образование в достаточной мере только на соматические заболевания, лечат лишь побочные телесные симптомы, сопровождающие психические заболевания. Например, если у пациентов в состоянии страха усиливается сердцебиение, они видят только симптомы тахикардии и выписывают лекарства для замедления ритма сердечных сокращений.  У пациентов часто складывается впечатление, что в вопросах неприятных ощущений,  возникающих, например, при болезни страха, врач недостаточно компетентен. Некоторые пациенты даже опасаются, что врач может поднять их на смех, когда они начнут рассказывать о чувстве страха, не имеющем никакой видимой причины. Некоторые к тому же думают, что врач может их принять за сумасшедших. Поэтому они говорят только о телесных проявлениях.</w:t>
      </w:r>
    </w:p>
    <w:p>
      <w:pPr>
        <w:pStyle w:val="Normal"/>
        <w:ind w:right="0" w:firstLine="284"/>
        <w:rPr>
          <w:sz w:val="20"/>
        </w:rPr>
      </w:pPr>
      <w:r>
        <w:rPr>
          <w:sz w:val="20"/>
        </w:rPr>
        <w:t>Другие пациенты сталкиваются с тем, что врач фактически недооценивает психические симптомы или трактует их в качестве сопутствующих явлений, сопровождающих телесные нарушения, хотя на самом деле все наоборот - телесные симптомы являются вторичными по отношению к психическим. Пережитые, но подавленные эмоции могут неблагоприятно отразиться на организме. Так как даже длительное лечение только телесных симптомов не помогает, такие пациенты переходя от одного врача к другому, снова говорят только о телесных симптомах, так как убеждены, что со своими психическими симптомами они все равно не найдут у врача понимания.</w:t>
      </w:r>
    </w:p>
    <w:p>
      <w:pPr>
        <w:pStyle w:val="Normal"/>
        <w:ind w:right="0" w:firstLine="284"/>
        <w:rPr>
          <w:sz w:val="20"/>
        </w:rPr>
      </w:pPr>
      <w:r>
        <w:rPr>
          <w:sz w:val="20"/>
        </w:rPr>
        <w:t>Правда, в последние десять или двадцать лет у врачей, и у пациентов возросло понимание важности взаимосвязи между психическими и соматическими симптомами. Однако часто этого все же недостаточно.</w:t>
      </w:r>
    </w:p>
    <w:p>
      <w:pPr>
        <w:pStyle w:val="Normal"/>
        <w:ind w:right="0" w:firstLine="284"/>
        <w:rPr>
          <w:sz w:val="20"/>
        </w:rPr>
      </w:pPr>
      <w:r>
        <w:rPr>
          <w:sz w:val="20"/>
        </w:rPr>
        <w:t xml:space="preserve"> </w:t>
      </w:r>
      <w:r>
        <w:rPr>
          <w:sz w:val="20"/>
        </w:rPr>
        <w:t>Как уже говорилось в предисловии,  книга  призвана в первую очередь помочь таким пациентам увидеть у себя такие признаки, которые указывали бы на психическое или психически обусловленное заболевание. Разумеется, возможности такой книги ограничены. Предположив у себя после знакомства с соответствующей литературой психическое заболевание и обратившись по этому поводу к врачу, пациент может встретить медика, который ориентирован только на телесные симптомы и поэтому говорит больному: “На самом деле у Вас ничего нет”. Телесные явления всегда могут быть обусловлены соматическими причинами. Безусловно каждый раз нужно проверять нет ли все-таки соматического заболевания. Существуют, однако, и телесные симптомы психогенно, психически обусловленные. При некоторых, так называемых, психосоматических заболеваниях психические и телесные причины тесно переплетаются. Такие заболевания должны лечиться комбинированно, соматически и путем психотерапии.</w:t>
      </w:r>
    </w:p>
    <w:p>
      <w:pPr>
        <w:pStyle w:val="Normal"/>
        <w:ind w:right="0" w:firstLine="284"/>
        <w:rPr/>
      </w:pPr>
      <w:r>
        <w:rPr>
          <w:sz w:val="20"/>
        </w:rPr>
        <w:t xml:space="preserve">Врачи, обладающие дополнительной квалификацией по специальности психоанализ и психотерапия, обследуют своих пациентов также и на соматические заболевания или направляют их на такое обследование. Больничные кассы, ведающие вопросами больничного страхования требуют проводить вначале каждой длительной психотерапии общий клинический осмотр. Пациент избежит даже малейшего риска попасть к врачу, не знающему или не дооценивающему законы психики, если он обратится к врачу с такой квалификацией. На съезде врачей в 1992 году была принята новая врачебная специальность - </w:t>
      </w:r>
      <w:r>
        <w:rPr>
          <w:i/>
          <w:sz w:val="20"/>
        </w:rPr>
        <w:t>врач психотерапевтической медицины</w:t>
      </w:r>
      <w:r>
        <w:rPr>
          <w:sz w:val="20"/>
        </w:rPr>
        <w:t>.</w:t>
      </w:r>
    </w:p>
    <w:p>
      <w:pPr>
        <w:pStyle w:val="Normal"/>
        <w:ind w:right="0" w:firstLine="284"/>
        <w:rPr>
          <w:sz w:val="20"/>
        </w:rPr>
      </w:pPr>
      <w:r>
        <w:rPr>
          <w:sz w:val="20"/>
        </w:rPr>
        <w:t>Многие психологи работают над проблемами лечения психических заболеваний вместе с врачами. Таких пациентов направляют к психологам или они находят их сами. Такие психологи считаются клиническими психологами или психологами с особой специализации по психотерапии. Для подобных наименований должны быть созданы определенные образовательные предпосылки.</w:t>
      </w:r>
    </w:p>
    <w:p>
      <w:pPr>
        <w:pStyle w:val="Normal"/>
        <w:ind w:right="0" w:firstLine="284"/>
        <w:rPr/>
      </w:pPr>
      <w:r>
        <w:rPr>
          <w:sz w:val="20"/>
        </w:rPr>
        <w:t xml:space="preserve">В этой книге я меньше затрагиваю вопрос  </w:t>
      </w:r>
      <w:r>
        <w:rPr>
          <w:i/>
          <w:sz w:val="20"/>
        </w:rPr>
        <w:t>возникновении</w:t>
      </w:r>
      <w:r>
        <w:rPr>
          <w:sz w:val="20"/>
        </w:rPr>
        <w:t xml:space="preserve"> психических заболеваний, в отличии от другой моей книги </w:t>
      </w:r>
      <w:r>
        <w:rPr>
          <w:i/>
          <w:sz w:val="20"/>
        </w:rPr>
        <w:t>“Очерки о</w:t>
      </w:r>
      <w:r>
        <w:rPr>
          <w:sz w:val="20"/>
        </w:rPr>
        <w:t xml:space="preserve"> </w:t>
      </w:r>
      <w:r>
        <w:rPr>
          <w:i/>
          <w:sz w:val="20"/>
        </w:rPr>
        <w:t>психоаналитической характерологии</w:t>
      </w:r>
      <w:r>
        <w:rPr>
          <w:sz w:val="20"/>
        </w:rPr>
        <w:t>”. О возникновении болезни говорят прежде всего тогда, когда таким образом можно лучше всего понять связь между симптомами и легче удается  распознать заболевание.</w:t>
      </w:r>
    </w:p>
    <w:p>
      <w:pPr>
        <w:pStyle w:val="Normal"/>
        <w:ind w:right="0" w:firstLine="284"/>
        <w:rPr/>
      </w:pPr>
      <w:r>
        <w:rPr>
          <w:sz w:val="20"/>
        </w:rPr>
        <w:t xml:space="preserve"> </w:t>
      </w:r>
      <w:r>
        <w:rPr>
          <w:sz w:val="20"/>
        </w:rPr>
        <w:t xml:space="preserve">Эта небольшая книга, конечно, не может заменить собой солидные учебники для специалистов. Зато описание симптомов, которое в этой книге я попытался сделать, избегая специальной терминологии, облегчит запоминание этих симптомов также и психотерапевтам. Как и книгу </w:t>
      </w:r>
      <w:r>
        <w:rPr>
          <w:i/>
          <w:sz w:val="20"/>
        </w:rPr>
        <w:t>“Очерки о</w:t>
      </w:r>
      <w:r>
        <w:rPr>
          <w:sz w:val="20"/>
        </w:rPr>
        <w:t xml:space="preserve"> </w:t>
      </w:r>
      <w:r>
        <w:rPr>
          <w:i/>
          <w:sz w:val="20"/>
        </w:rPr>
        <w:t>психоаналитической характерологии</w:t>
      </w:r>
      <w:r>
        <w:rPr>
          <w:sz w:val="20"/>
        </w:rPr>
        <w:t>”, эту книгу, вероятно, будут читать также и психотерапевты.</w:t>
      </w:r>
    </w:p>
    <w:p>
      <w:pPr>
        <w:pStyle w:val="Normal"/>
        <w:ind w:right="0" w:firstLine="284"/>
        <w:rPr>
          <w:sz w:val="20"/>
        </w:rPr>
      </w:pPr>
      <w:r>
        <w:rPr>
          <w:sz w:val="20"/>
        </w:rPr>
        <w:t>Как уже говорилось в предисловии, я не рассматриваю крайне редко встречающиеся явления. Мне кажется, что эта тоненькая книжечка будет полезнее, чем солидный том, в котором я действительно постарался бы все рассмотреть и учесть. Такая книга уже своим объемом обескураживала бы читателя. Некоторые вопросы представлены в этой книге проще, чем они есть на самом деле. Ведь многие внутренние связи можно понять только, если подробно заниматься общим учением о неврозах. Зачем все собирать в одной книге, если она все равно предназначена прежде всего для неспециалистов? Если же эта книга попадет к специалисту, не будет ничего страшного в том, если он что-то в ней не найдет. Недостающую информацию он может получить из других источников. Некоторые работы рекомендованы в указателе литературы в конце книги.</w:t>
      </w:r>
    </w:p>
    <w:p>
      <w:pPr>
        <w:pStyle w:val="Normal"/>
        <w:ind w:right="0" w:firstLine="284"/>
        <w:rPr>
          <w:sz w:val="20"/>
        </w:rPr>
      </w:pPr>
      <w:r>
        <w:rPr>
          <w:sz w:val="20"/>
        </w:rPr>
      </w:r>
      <w:r>
        <w:br w:type="page"/>
      </w:r>
    </w:p>
    <w:p>
      <w:pPr>
        <w:pStyle w:val="Heading1"/>
        <w:ind w:right="0" w:hanging="0"/>
        <w:jc w:val="center"/>
        <w:rPr>
          <w:rFonts w:ascii="Times New Roman" w:hAnsi="Times New Roman" w:cs="Times New Roman"/>
          <w:smallCaps/>
          <w:sz w:val="20"/>
        </w:rPr>
      </w:pPr>
      <w:r>
        <w:rPr>
          <w:rFonts w:cs="Times New Roman" w:ascii="Times New Roman" w:hAnsi="Times New Roman"/>
          <w:smallCaps/>
          <w:sz w:val="24"/>
        </w:rPr>
        <w:t>Психические симптомы</w:t>
      </w:r>
    </w:p>
    <w:p>
      <w:pPr>
        <w:pStyle w:val="Heading2"/>
        <w:ind w:right="0" w:hanging="0"/>
        <w:jc w:val="center"/>
        <w:rPr>
          <w:rFonts w:ascii="Times New Roman" w:hAnsi="Times New Roman" w:cs="Times New Roman"/>
          <w:i w:val="false"/>
          <w:i w:val="false"/>
          <w:sz w:val="22"/>
        </w:rPr>
      </w:pPr>
      <w:r>
        <w:rPr>
          <w:rFonts w:cs="Times New Roman" w:ascii="Times New Roman" w:hAnsi="Times New Roman"/>
          <w:i w:val="false"/>
          <w:smallCaps/>
          <w:sz w:val="22"/>
        </w:rPr>
        <w:t>Депрессия</w:t>
      </w:r>
    </w:p>
    <w:p>
      <w:pPr>
        <w:pStyle w:val="Normal"/>
        <w:ind w:right="0" w:firstLine="284"/>
        <w:rPr>
          <w:rFonts w:ascii="Times New Roman" w:hAnsi="Times New Roman" w:cs="Times New Roman"/>
          <w:i/>
          <w:i/>
          <w:sz w:val="20"/>
        </w:rPr>
      </w:pPr>
      <w:r>
        <w:rPr>
          <w:rFonts w:cs="Times New Roman"/>
          <w:i/>
          <w:sz w:val="20"/>
        </w:rPr>
      </w:r>
    </w:p>
    <w:p>
      <w:pPr>
        <w:pStyle w:val="Normal"/>
        <w:ind w:right="0" w:firstLine="284"/>
        <w:rPr>
          <w:sz w:val="20"/>
        </w:rPr>
      </w:pPr>
      <w:r>
        <w:rPr>
          <w:sz w:val="20"/>
        </w:rPr>
        <w:t>Не секрет, что смысл страха - предупреждение об опасности. Какой же смысл может иметь депрессия? В крайне выраженных случаях удрученные люди вообще не могут работать. В легких случаях работа их очень утомляет, так как  им приходится заставлять себя делать каждый шаг. Их инициатива сильно скована. Занятия, которые им обычно доставляют удовольствие, перестают быть для них стимулом. В экстремальных случаях депрессивные больные не встают с постели.</w:t>
      </w:r>
    </w:p>
    <w:p>
      <w:pPr>
        <w:pStyle w:val="Normal"/>
        <w:ind w:right="0" w:firstLine="284"/>
        <w:rPr>
          <w:sz w:val="20"/>
        </w:rPr>
      </w:pPr>
      <w:r>
        <w:rPr>
          <w:sz w:val="20"/>
        </w:rPr>
        <w:t xml:space="preserve">В состоянии депрессии вся злоба и неприязнь, какие может иметь человек, направлены против него самого. Я считаю важным выделить и различать депрессивную структуру личности и клиническую картину депрессии. Депрессивная структура личности предрасполагает к депрессии. Но депрессии могут возникать при самых различных структурах личности, собственно говоря при всех. Это относится и к невротической, и к так называемой эндогенной депрессии, т. е. в значительной степени наследственно обусловленной. Ощущения бессмысленности жизни, ее пустоты, отсутствия всяких стимулов, которые создает у себя депрессивный больной, могут привести к состоянию, когда жизнь становится невыносимой. И тогда смерть представляется этим больным спасением и избавлением. </w:t>
      </w:r>
    </w:p>
    <w:p>
      <w:pPr>
        <w:pStyle w:val="Normal"/>
        <w:ind w:right="0" w:firstLine="284"/>
        <w:rPr/>
      </w:pPr>
      <w:r>
        <w:rPr>
          <w:sz w:val="20"/>
        </w:rPr>
        <w:t>В случае</w:t>
      </w:r>
      <w:r>
        <w:rPr>
          <w:i/>
          <w:sz w:val="20"/>
        </w:rPr>
        <w:t xml:space="preserve"> невротических депрессий </w:t>
      </w:r>
      <w:r>
        <w:rPr>
          <w:sz w:val="20"/>
        </w:rPr>
        <w:t xml:space="preserve">речь идет о нарушениях, подверженных колебаниям под действием окружающей среды. Очень часто от них можно излечиться при помощи психотерапии. При </w:t>
      </w:r>
      <w:r>
        <w:rPr>
          <w:i/>
          <w:sz w:val="20"/>
        </w:rPr>
        <w:t xml:space="preserve">эндогенных депрессиях </w:t>
      </w:r>
      <w:r>
        <w:rPr>
          <w:sz w:val="20"/>
        </w:rPr>
        <w:t>заболевание развивается в соответствии со своим внутренним ритмом. При этом депрессии часто сменяются фазами повышенной активности и хорошего самочувствия, причем связанная с этим завышенная самооценка часто приводит к саморазрушительному поведению (маниакальные фазы). Однако между этими фазами маниакально-депрессивные больные бывают клинически здоровы.</w:t>
      </w:r>
    </w:p>
    <w:p>
      <w:pPr>
        <w:pStyle w:val="Normal"/>
        <w:ind w:right="0" w:firstLine="284"/>
        <w:rPr>
          <w:sz w:val="20"/>
        </w:rPr>
      </w:pPr>
      <w:r>
        <w:rPr>
          <w:sz w:val="20"/>
        </w:rPr>
        <w:t>Эндогенная депрессия и мания сегодня хорошо поддаются воздействию лекарственных препаратов. Психотерапевтическое лечение делает, правда, в этом направлении, пока только, первые шаги.</w:t>
      </w:r>
    </w:p>
    <w:p>
      <w:pPr>
        <w:pStyle w:val="Normal"/>
        <w:ind w:right="0" w:firstLine="284"/>
        <w:rPr>
          <w:sz w:val="20"/>
        </w:rPr>
      </w:pPr>
      <w:r>
        <w:rPr>
          <w:sz w:val="20"/>
        </w:rPr>
        <w:t>Даже когда депрессивный больной чувствует полную безнадежность, на самом деле всегда есть надежда. Лечение при помощи психотерапии или лекарств может облегчить страдания и привести при определенных условиях к полному излечению. Некоторым пациентам необходимо длительное лечение такими медикаментами, которые в настоящее время хорошо дозируются и не обладают побочным действием. Однако в состоянии глубокой депрессии, человек, который, быть может, спустя несколько недель или месяцев, а при некоторых обстоятельствах всего и несколько дней не может понять , как у него могли возникнуть мысли о самоубийстве, может покончить с собой. Депрессия - это одна из возможных человеческих реакций, однако ее нельзя назвать обязательной составляющей человеческого существования. Речь идет о заболевании, которое во многих случаях успешно лечится.</w:t>
      </w:r>
    </w:p>
    <w:p>
      <w:pPr>
        <w:pStyle w:val="Normal"/>
        <w:ind w:right="0" w:firstLine="284"/>
        <w:rPr>
          <w:sz w:val="20"/>
        </w:rPr>
      </w:pPr>
      <w:r>
        <w:rPr>
          <w:sz w:val="20"/>
        </w:rPr>
        <w:t>Возможно, смысл депрессии можно понять только, если отдавать себе отчет в том, какое короткое время существует развитая цивилизация по сравнению со всей человеческой историей. Во многих отношениях мы ведем себя еще как люди примитивно организованных сообществ, например, как охотники и собиратели с ограниченным запасом возможных действий. Для них имело смысл ограничить внешнюю активность, если не на кого было охотиться и нечего было собирать, подобно состоянию зимней спячки у животных. Тот, кто менее активен, расходует меньше запасенной энергии и способен дольше выжить. Вполне можно предположить, что голодные времена лучше пережили те, кто был способен к депрессии.</w:t>
      </w:r>
    </w:p>
    <w:p>
      <w:pPr>
        <w:pStyle w:val="Normal"/>
        <w:ind w:right="0" w:firstLine="284"/>
        <w:rPr/>
      </w:pPr>
      <w:r>
        <w:rPr>
          <w:sz w:val="20"/>
        </w:rPr>
        <w:t xml:space="preserve">От депрессии следует отличать </w:t>
      </w:r>
      <w:r>
        <w:rPr>
          <w:i/>
          <w:sz w:val="20"/>
        </w:rPr>
        <w:t>печаль</w:t>
      </w:r>
      <w:r>
        <w:rPr>
          <w:sz w:val="20"/>
        </w:rPr>
        <w:t xml:space="preserve"> (см. также с. -). Чувство печали человек испытывает, когда теряет того, кого любит. Наступающая с возрастом потеря навыков и жизненных возможностей также может вызывать печаль. Разлука может превращаться, перерабатываться в печаль. Депрессия возникает тогда, когда после потери близкого и любимого человека ощущается беспомощность, когда человеку кажется, что жить дальше невозможно. Аналогичное происходит при потере навыков в старости. При этом многое зависит от способности перестраиваться, переключаться. В то время как некоторые люди впадают в депрессию, когда они больше не могут заниматься определенными видами спорта, другие переключаются на менее напряженные виды спорта (например, с тенниса на гольф), или переходят к более интеллектуальным занятиям, включающим в себя некоторые элементы спорта, например, шахматы.</w:t>
      </w:r>
    </w:p>
    <w:p>
      <w:pPr>
        <w:pStyle w:val="Normal"/>
        <w:ind w:right="0" w:firstLine="284"/>
        <w:rPr/>
      </w:pPr>
      <w:r>
        <w:rPr>
          <w:sz w:val="20"/>
        </w:rPr>
        <w:t xml:space="preserve">С возрастом человеку все трудней справляться с требованиями некоторых профессий. Мартина Навратилова В Возрасте 36 лет сказала после выигранного теннисного матча: </w:t>
      </w:r>
      <w:r>
        <w:rPr>
          <w:rFonts w:eastAsia="Times New Roman" w:cs="Times New Roman"/>
          <w:sz w:val="20"/>
        </w:rPr>
        <w:t>“</w:t>
      </w:r>
      <w:r>
        <w:rPr>
          <w:sz w:val="20"/>
        </w:rPr>
        <w:t>Для старой женщины вполне хорошо</w:t>
      </w:r>
      <w:r>
        <w:rPr>
          <w:rFonts w:eastAsia="Times New Roman" w:cs="Times New Roman"/>
          <w:sz w:val="20"/>
        </w:rPr>
        <w:t>”</w:t>
      </w:r>
      <w:r>
        <w:rPr>
          <w:sz w:val="20"/>
        </w:rPr>
        <w:t>. Примером того, как активный футболист смог перестроится и при этом стал еще более известным и знаменитым, чем во время спортивной карьеры, мог бы стать Франц Беккенбауэр. Как считают психотерапевты, работающие с детьми и подростками, некоторые из них начинают чувствовать особую напряженность при взаимодействии с детьми после того, как перешагнут рубеж 50 лет. Многие из них ограничиваются тогда только супервизией и передают опыт из собственной практики более молодым коллегам. С возрастом более тяжелой становится также и психотерапевтическая работа со взрослыми. В старости Зигмунд Фрейд ограничил количество часов работы с пациентами, правда, тогда он уже был болен раком. Людям, чья профессия не дает возможности для перестройки, часто в старости приходится туго. Многие не справляются с перестройкой профессиональной деятельности на образ жизни пенсионера. Полицейские выходят на пенсию раньше, чем представители многих других профессий. Это связано с тем, что после 60 лет полицейскому все труднее переносить физические нагрузки, связанные с его профессией. Представляется, что полицейские должны адаптироваться к образу жизни пенсионера легче, чем те люди, которые выходят с 65 или с 68 лет, как выходили раньше на пенсию некоторые преподаватели вузов.</w:t>
      </w:r>
    </w:p>
    <w:p>
      <w:pPr>
        <w:pStyle w:val="Normal"/>
        <w:ind w:right="0" w:firstLine="284"/>
        <w:rPr>
          <w:sz w:val="20"/>
        </w:rPr>
      </w:pPr>
      <w:r>
        <w:rPr>
          <w:sz w:val="20"/>
        </w:rPr>
        <w:t>На проблеме пожилого возраста я  остановился здесь несколько подробнее, так как существует много депрессий пожилого возраста, связанных с представленными здесь проблемами. К депрессиям часто ведет потеря ребенка. На основании приведенных до этого размышлений это трудно понять. Родители, которые потеряли ребенка могут существовать сами, дети без родителей или заменяющих их воспитателей - нет. Смерть ребенка означает, однако, потерю будущих возможностей, символом которых, как бы их носителем является ребенок. Родители могут сопереживать такие будущие возможности, когда идентифицируют себя с ребенком. Говорят, что дети - это будущее, и практически для многих родителей дети представляют важный элемент их будущего.</w:t>
      </w:r>
    </w:p>
    <w:p>
      <w:pPr>
        <w:pStyle w:val="Normal"/>
        <w:ind w:right="0" w:firstLine="284"/>
        <w:rPr/>
      </w:pPr>
      <w:r>
        <w:rPr>
          <w:sz w:val="20"/>
        </w:rPr>
        <w:t xml:space="preserve">Возникнет ли после потери ребенка депрессия, зависит, разумеется, от того, существует ли предрасположенность к депрессиям. Депрессия бывает тем сильнее, чем меньшей собственной инициативой изначально обладает человек. Депрессия также, тем больше, чем меньше в действительности осталось у отца или матери собственного жизненного потенциала. Конечно же, определенную роль играет также то, могут ли родители в будущем иметь еще детей. Люди, дети в том числе, не могут заменить друг друга. Но они могут в определенном отношении друг друга замещать. Так как погибший ребенок идеализируется, то, конечно же, очень высоки ожидания по отьношению к </w:t>
      </w:r>
      <w:r>
        <w:rPr>
          <w:rFonts w:eastAsia="Times New Roman" w:cs="Times New Roman"/>
          <w:sz w:val="20"/>
        </w:rPr>
        <w:t>“</w:t>
      </w:r>
      <w:r>
        <w:rPr>
          <w:sz w:val="20"/>
        </w:rPr>
        <w:t>ребенку-замене</w:t>
      </w:r>
      <w:r>
        <w:rPr>
          <w:rFonts w:eastAsia="Times New Roman" w:cs="Times New Roman"/>
          <w:sz w:val="20"/>
        </w:rPr>
        <w:t>”</w:t>
      </w:r>
      <w:r>
        <w:rPr>
          <w:sz w:val="20"/>
        </w:rPr>
        <w:t xml:space="preserve">. Своими завышенными ожиданиями родители часто мешают развитию нового ребенка. Но даже если, несмотря ни на что, ребенок хорошо развивается, он все же никогда не будет таким </w:t>
      </w:r>
      <w:r>
        <w:rPr>
          <w:rFonts w:eastAsia="Times New Roman" w:cs="Times New Roman"/>
          <w:sz w:val="20"/>
        </w:rPr>
        <w:t>“</w:t>
      </w:r>
      <w:r>
        <w:rPr>
          <w:sz w:val="20"/>
        </w:rPr>
        <w:t>хорошим</w:t>
      </w:r>
      <w:r>
        <w:rPr>
          <w:rFonts w:eastAsia="Times New Roman" w:cs="Times New Roman"/>
          <w:sz w:val="20"/>
        </w:rPr>
        <w:t>”</w:t>
      </w:r>
      <w:r>
        <w:rPr>
          <w:sz w:val="20"/>
        </w:rPr>
        <w:t>, как идеализированный умерший ребенок.</w:t>
      </w:r>
    </w:p>
    <w:p>
      <w:pPr>
        <w:pStyle w:val="Normal"/>
        <w:ind w:right="0" w:firstLine="284"/>
        <w:rPr/>
      </w:pPr>
      <w:r>
        <w:rPr>
          <w:sz w:val="20"/>
        </w:rPr>
        <w:t xml:space="preserve">Депрессивная структура личности, даже если нет собственно настоящей депрессии в основном приводит к определенным трудностям на работе и в обращении со свободным временем. Эти симптомы невротического развития личности я более подробно описал в </w:t>
      </w:r>
      <w:r>
        <w:rPr>
          <w:rFonts w:eastAsia="Times New Roman" w:cs="Times New Roman"/>
          <w:sz w:val="20"/>
        </w:rPr>
        <w:t>“</w:t>
      </w:r>
      <w:r>
        <w:rPr>
          <w:i/>
          <w:sz w:val="20"/>
        </w:rPr>
        <w:t>Очерках о психоаналитической  характерологии</w:t>
      </w:r>
      <w:r>
        <w:rPr>
          <w:rFonts w:eastAsia="Times New Roman" w:cs="Times New Roman"/>
          <w:sz w:val="20"/>
        </w:rPr>
        <w:t>”</w:t>
      </w:r>
      <w:r>
        <w:rPr>
          <w:sz w:val="20"/>
        </w:rPr>
        <w:t>.</w:t>
      </w:r>
    </w:p>
    <w:p>
      <w:pPr>
        <w:pStyle w:val="Normal"/>
        <w:ind w:right="0" w:firstLine="284"/>
        <w:rPr>
          <w:sz w:val="20"/>
        </w:rPr>
      </w:pPr>
      <w:r>
        <w:rPr>
          <w:sz w:val="20"/>
        </w:rPr>
        <w:t>Депрессивные больные плохо концентрируются. Их утомляет малейшее напряжение. Уверенность в своих силах и самооценка снижены. Депрессивный больной во всем обвиняет себя, что сам он виноват во всем, что происходит в его собственной судьбе и с другими людьми. Будущее он оценивает пессимистически. Появляются мысли о самоубийстве. Планируются суицидальные действия, которые при известных условиях реализуются. Аппетит понижается. Некоторые депрессивные больные много спят. Другие не могут заснуть и лишены полноценного сна. Нередко они просыпаются среди ночи и не могут больше уснуть. Многие депрессивные больные считают, что никогда уже не смогут радоваться жизни. По утрам многие из них чувствуют себя хуже всего; к вечеру состояние обычно несколько улучшается. Плохой аппетит ведет к потере веса.</w:t>
      </w:r>
    </w:p>
    <w:p>
      <w:pPr>
        <w:pStyle w:val="Normal"/>
        <w:ind w:right="0" w:firstLine="284"/>
        <w:rPr>
          <w:sz w:val="20"/>
        </w:rPr>
      </w:pPr>
      <w:r>
        <w:rPr>
          <w:sz w:val="20"/>
        </w:rPr>
        <w:t>Чем сильнее выражены соматические изменения, чем больше разница между утром и вечером, тем более вероятно речь идет о депрессии, обусловленной преимущественно нарушением соматических процессов в головном мозге.  При особенно тяжелых случаях депрессии может появляться чувство страха, которое при определенных условиях может стать ведущим симптомом в клинической картине болезни. Больные депрессией, сопровождающейся чувством страха, выглядят возбужденно. В экстремальных случаях больной убежден, что провинился перед родственниками или людьми, которые ему доверяли. Будущее оценивается пессимистически. Депрессивный больной опасается бедности. Он опасается также, что люди, которые ему дороги или те за которых он в ответе, могут пострадать из-за вызванной им катастрофы. Некоторые депрессивные больные слышат обвиняющие их голоса. Отдельные пациенты отмечают, что ощущают гнилостный запах тления. Однако здесь речь идет о редко наблюдающихся феноменах, которые встречаются при эндогенных соматически обусловленных депрессиях.</w:t>
      </w:r>
    </w:p>
    <w:p>
      <w:pPr>
        <w:pStyle w:val="Normal"/>
        <w:ind w:right="0" w:firstLine="284"/>
        <w:rPr/>
      </w:pPr>
      <w:r>
        <w:rPr>
          <w:sz w:val="20"/>
        </w:rPr>
        <w:t xml:space="preserve">Некоторые депрессии проявляют себя только в телесных недугах. При телесных недугах </w:t>
      </w:r>
      <w:r>
        <w:rPr>
          <w:i/>
          <w:sz w:val="20"/>
        </w:rPr>
        <w:t>без ясной органической причины</w:t>
      </w:r>
      <w:r>
        <w:rPr>
          <w:sz w:val="20"/>
        </w:rPr>
        <w:t xml:space="preserve">  нужно всегда думать также и о депрессии.</w:t>
      </w:r>
    </w:p>
    <w:p>
      <w:pPr>
        <w:pStyle w:val="Normal"/>
        <w:ind w:right="0" w:firstLine="284"/>
        <w:rPr>
          <w:sz w:val="20"/>
        </w:rPr>
      </w:pPr>
      <w:r>
        <w:rPr>
          <w:sz w:val="20"/>
        </w:rPr>
        <w:t>Вероятно, что в патогенезе большинства депрессий в различных пропорциях сочетаются влияние наследственной предрасположенности и окружающей среды. Депрессии, обусловленные наследственной предрасположенностью, лечатся при помощи медикаментов, депрессии, связанные с влиянием окружающей среды - с помощью психотерапии. При депрессиях, которые одновременно обусловлены как наследственностью, так и влиянием окружающей Среды, необходимо комбинированное использование психотерапии и психофармакологии.</w:t>
      </w:r>
    </w:p>
    <w:p>
      <w:pPr>
        <w:pStyle w:val="Normal"/>
        <w:ind w:right="0" w:firstLine="284"/>
        <w:rPr>
          <w:sz w:val="20"/>
        </w:rPr>
      </w:pPr>
      <w:r>
        <w:rPr>
          <w:sz w:val="20"/>
        </w:rPr>
        <w:t>Даже при депрессии средней тяжести больной уже не справляется со служебными и семейными обязанностями, в чем он опять же обвиняет себя.</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Суицид</w:t>
      </w:r>
    </w:p>
    <w:p>
      <w:pPr>
        <w:pStyle w:val="Normal"/>
        <w:ind w:right="0" w:firstLine="284"/>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Если у Вас возникает мысль о самоубийстве, это еще нельзя считать признаком тяжелого заболевания, хотя большинство суицидальных мыслей обусловлено именно болезнью. Каждый человек может оказаться в ситуации, когда самоубийство кажется наиболее простым и удобным выходом. Но все же такие ситуации случаются редко, и в основном удается найти другие выходы.</w:t>
      </w:r>
    </w:p>
    <w:p>
      <w:pPr>
        <w:pStyle w:val="Normal"/>
        <w:ind w:right="0" w:firstLine="284"/>
        <w:rPr/>
      </w:pPr>
      <w:r>
        <w:rPr>
          <w:sz w:val="20"/>
        </w:rPr>
        <w:t xml:space="preserve">Сами по себе суицидальные мысли еще не ведут к самоубийству. В начале это только симптомы невыносимой жизни. Поэтому не следует пугаться мыслей о самоубийстве, если в них скорее отражается  общее настроение и существующее в данный момент отношение к ситуации, чем строится твердый суицидальный план. С другой стороны к мыслям о самоубийстве </w:t>
      </w:r>
      <w:r>
        <w:rPr>
          <w:i/>
          <w:sz w:val="20"/>
        </w:rPr>
        <w:t>всегда</w:t>
      </w:r>
      <w:r>
        <w:rPr>
          <w:sz w:val="20"/>
        </w:rPr>
        <w:t xml:space="preserve"> следует относиться серьезно.</w:t>
      </w:r>
    </w:p>
    <w:p>
      <w:pPr>
        <w:pStyle w:val="Normal"/>
        <w:ind w:right="0" w:firstLine="284"/>
        <w:rPr>
          <w:sz w:val="20"/>
        </w:rPr>
      </w:pPr>
      <w:r>
        <w:rPr>
          <w:sz w:val="20"/>
        </w:rPr>
        <w:t xml:space="preserve"> </w:t>
      </w:r>
      <w:r>
        <w:rPr>
          <w:sz w:val="20"/>
        </w:rPr>
        <w:t>Рассмотрим самоубийство, связанное с чувством вины. Например, кто-то стал причиной смерти другого человека и не в состоянии больше выдерживать чувство вины. Поэтому ему не хочется больше жить. Но даже в такой, на первый взгляд, столь ясной ситуации желание покончить с собой может быть в том числе связано и с факторами личностного порядка. Например, данный человек может ощущать чувство вины сильнее по сравнению с другими людьми, или же он может не замечать, что он испытывает не только чувство вины, но и то, что ему нанесена глубокая душевная травма, обида, - например, из-за того, что жертва погибла в результате совершенной им ошибки, которой он от себя не ожидал и ответственность за которую не может признать. Например, в случае дорожно-транспортных происшествий при принятии судебного решения, учитывается общая угроза из-за участия в уличном движении. Несчастный случай со смертельным исходом расценивается иначе и мягче, чем убийство по неосторожности во многих других ситуациях. И, я думаю,  это справедливо. В таких случаях психотерапевтическая помощь может заключаться в том, чтобы осознать и обсудить все мотивы, которые привели к мысли о самоубийстве, в результате чего происходит реалистичная переоценка собственной вины и результата стечения обстоятельств или оплошности.</w:t>
      </w:r>
    </w:p>
    <w:p>
      <w:pPr>
        <w:pStyle w:val="Normal"/>
        <w:ind w:right="0" w:firstLine="284"/>
        <w:rPr>
          <w:sz w:val="20"/>
        </w:rPr>
      </w:pPr>
      <w:r>
        <w:rPr>
          <w:sz w:val="20"/>
        </w:rPr>
        <w:t>Cуицидальные мысли возникают также, и если кто-то чувствует себя покинутым другим человеком, который ушел навсегда или умер.  Состояние отчаяния и депрессии, при котором жизнь без другого человека теряет свой смысл, чаще всего продолжается лишь какое-то определенное время;  затем на помощь вновь приходят оставшиеся компенсаторные резервы организма, связанные со стремлением к жизни и развитию. Однако и здесь часто показана психотерапевтическая помощь-сопровождение.</w:t>
      </w:r>
    </w:p>
    <w:p>
      <w:pPr>
        <w:pStyle w:val="Normal"/>
        <w:ind w:right="0" w:firstLine="284"/>
        <w:rPr>
          <w:sz w:val="20"/>
        </w:rPr>
      </w:pPr>
      <w:r>
        <w:rPr>
          <w:sz w:val="20"/>
        </w:rPr>
        <w:t xml:space="preserve">Некоторые психические заболевания ведут к разрыву личных отношений, к срывам на работе, к ссорам с коллегами. При этом также могут возникать мысли о самоубийстве. Профилактика в данном случае состоит в своевременном лечении этих заболеваний. Часто однако недооценивается оставшийся жизненный потенциал, а также возможности психотерапии. Когда я из терапии внутренних болезней пришел в психотерапевтическую клинику - вначале только на год, с тем, чтобы дополнить мое образование врача-интерна - меня поразили возможностями психотерапии и следующие из них  высокие терапевтические ожидания. Сахарный диабет, например, излечить невозможно; можно только отрегулировать его течение. Цирроз печени также неизлечим; можно лишь замедлить его развитие. В общем можно сказать, что не все психические заболевания излечимы, однако, в большинстве из них возможно добиться улучшения, а многие заболевания действительно излечиваются. Столь высокая эффективность при лечении внутренних болезней возможна, пожалуй, в случае инфекционных заболеваний. </w:t>
      </w:r>
    </w:p>
    <w:p>
      <w:pPr>
        <w:pStyle w:val="Normal"/>
        <w:ind w:right="0" w:firstLine="284"/>
        <w:rPr>
          <w:sz w:val="20"/>
        </w:rPr>
      </w:pPr>
      <w:r>
        <w:rPr>
          <w:sz w:val="20"/>
        </w:rPr>
        <w:t>Последствия многих психических заболеваний, проявляются в значительной мере в том, что  возникают суицидальные мысли. Это сказывается на ситуации в семье, на работе, влияет на свободное время, которое больной может использовать с удовольствием для себя, возможно, только в весьма ограниченной мере. Существуют также психические заболевания, при которых мысли о самоубийстве как бы органически входят в клиническую картину болезни. Это относится, в частности, к депрессии. Широко обсуждается вопрос о том, оправданно ли желание тяжелого соматического больного лишить себя жизни. Однако, в случае депрессии речь идет отнюдь не о неизлечимых больных. Депрессии собственно всегда ограничены во времени.</w:t>
      </w:r>
    </w:p>
    <w:p>
      <w:pPr>
        <w:pStyle w:val="Normal"/>
        <w:ind w:right="0" w:firstLine="284"/>
        <w:rPr/>
      </w:pPr>
      <w:r>
        <w:rPr>
          <w:sz w:val="20"/>
        </w:rPr>
        <w:t xml:space="preserve">К самоубийству может привести также чувство </w:t>
      </w:r>
      <w:r>
        <w:rPr>
          <w:i/>
          <w:sz w:val="20"/>
        </w:rPr>
        <w:t>стыда</w:t>
      </w:r>
      <w:r>
        <w:rPr>
          <w:sz w:val="20"/>
        </w:rPr>
        <w:t>. Мужчина, который потерял свое место работы или не может получить должность, на которую рассчитывал, может рассматривать это как оскорбление. Или это возможно, если кто-то покинут своим партнером или партнершей. Все жизненные коллизии, причину возникновения которых можно приписать самому себе (либо в результате собственных действий, либо вследствие сложившихся обстоятельств и недостаточной собственной активности), могут вызвать психическую травму, обиду - иногда настолько сильную, что она приводит к непереносимому душевному состоянию, при котором избавлением кажется только смерть.</w:t>
      </w:r>
    </w:p>
    <w:p>
      <w:pPr>
        <w:pStyle w:val="Normal"/>
        <w:ind w:right="0" w:firstLine="284"/>
        <w:rPr/>
      </w:pPr>
      <w:r>
        <w:rPr>
          <w:i/>
          <w:sz w:val="20"/>
        </w:rPr>
        <w:t>Психические травмы</w:t>
      </w:r>
      <w:r>
        <w:rPr>
          <w:sz w:val="20"/>
        </w:rPr>
        <w:t xml:space="preserve"> и </w:t>
      </w:r>
      <w:r>
        <w:rPr>
          <w:i/>
          <w:sz w:val="20"/>
        </w:rPr>
        <w:t>обиды</w:t>
      </w:r>
      <w:r>
        <w:rPr>
          <w:sz w:val="20"/>
        </w:rPr>
        <w:t xml:space="preserve"> опасны потому, что они часто возникают абсолютно неожиданно (например, когда человек получает уведомление об увольнении или находит прощальное письмо своего партнера) и потому что возникающие при этом чувства являются очень глубокими. Если депрессивные больные часто задолго готовятся к самоубийству, то суицид вследствие психической травмы или обиды происходит чаще всего внезапно и неожиданно. Психотерапевтическая помощь тогда уже невозможна, поскольку у человека больше не остается времени. Он находится под впечатлением оскорбительного для него события, выход из которого он видит только в одном: суицид. Если после попытки самоубийства удается выжить - а многие суицидальные попытки вследствие психической травмы, увы, заканчиваются смертельным исходом, поскольку используемые при этом средства очень жестоки и действенны - можно приступить к психотерапевтическому лечению. В остальных случаях психотерапия для таких людей может служить лишь профилактикой. Если кто-то обнаружит у себя высокую </w:t>
      </w:r>
      <w:r>
        <w:rPr>
          <w:i/>
          <w:sz w:val="20"/>
        </w:rPr>
        <w:t>степень восприимчивости</w:t>
      </w:r>
      <w:r>
        <w:rPr>
          <w:sz w:val="20"/>
        </w:rPr>
        <w:t xml:space="preserve"> обиды, которая постоянно проявляется в повседневной жизни, то необходимо осознавать существование опасности, что тяжелое травмирующее событие в жизни может стать причиной самоубийства. Поэтому тем, кто знает о себе, что он гораздо более обидчив, чем другие люди, нужно посоветовать обратиться к психотерапевту.</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ечаль</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Печалиться можно о человеке, с которым вы расстались, который с вами расстался или с которым разлучила смерть. Печалиться можно и по поводу способностей и навыков, утраченных вследствие несчастного случая или старости. </w:t>
      </w:r>
      <w:r>
        <w:rPr>
          <w:i/>
          <w:sz w:val="20"/>
        </w:rPr>
        <w:t xml:space="preserve">Состояние печали </w:t>
      </w:r>
      <w:r>
        <w:rPr>
          <w:sz w:val="20"/>
        </w:rPr>
        <w:t xml:space="preserve"> не всегда можно четко отличить от </w:t>
      </w:r>
      <w:r>
        <w:rPr>
          <w:i/>
          <w:sz w:val="20"/>
        </w:rPr>
        <w:t>депрессивного состояния</w:t>
      </w:r>
      <w:r>
        <w:rPr>
          <w:sz w:val="20"/>
        </w:rPr>
        <w:t xml:space="preserve"> . В состоянии депрессии у человека ощущение собственной ценности в основном нарушено, а у находящихся в состоянии печали - нет. Печаль не является заболеванием, ее можно расценивать как нормальное проявление. После потери близкого человека она продолжается, как правило, в течение одного или двух лет. Встречаются также проявления печали, которые длятся дольше, а потом часто переходят в депрессию.</w:t>
      </w:r>
    </w:p>
    <w:p>
      <w:pPr>
        <w:pStyle w:val="Normal"/>
        <w:ind w:right="0" w:firstLine="284"/>
        <w:rPr>
          <w:sz w:val="20"/>
        </w:rPr>
      </w:pPr>
      <w:r>
        <w:rPr>
          <w:sz w:val="20"/>
        </w:rPr>
        <w:t>Встречаются, однако, депрессии, яркое проявление которых сначала затруднено.  Пока это так, то кажется, что человек испытывает только печаль. Например, это может быть в случае, когда вина в смерти близкого человека возлагается прежде всего на лечащих врачей. Конечно же, не исключено, что врач действительно виновен в смерти пациента. но случается также и что обвинения себя самого в недостаточной заботе об этом человеке бывают настолько невыносимыми, что их нужно смягчить представлением будто-то часть вины несет кто-то другой. Поскольку возложение вины на другого необходимо, чтобы самообвинения не стали столь невыносимыми, то на него трудно воздействовать информацией и аргументами.  Если приписывание вины кому-то другому в конце концов, перестает больше функционировать, то появляется депрессия.</w:t>
      </w:r>
    </w:p>
    <w:p>
      <w:pPr>
        <w:pStyle w:val="Normal"/>
        <w:ind w:right="0" w:firstLine="284"/>
        <w:rPr>
          <w:sz w:val="20"/>
        </w:rPr>
      </w:pPr>
      <w:r>
        <w:rPr>
          <w:sz w:val="20"/>
        </w:rPr>
        <w:t>И, наоборот, за депрессию можно принять то, что на самом деле является нормальной печалью.  В обществе, где высоко ценится сила и часто, особенно среди мужчин, негативно относятся к тому, что человек уступает своим чувствам, печаль нередко воспринимается как нечто ненормальное, требующее лечения, собственно как заболевание. Человеку можно помочь пережить свою печаль и психологически переработать потерю. но о лечении заболевания в данном случае не идет речь.</w:t>
      </w:r>
    </w:p>
    <w:p>
      <w:pPr>
        <w:pStyle w:val="Normal"/>
        <w:ind w:right="0" w:firstLine="284"/>
        <w:rPr>
          <w:sz w:val="20"/>
        </w:rPr>
      </w:pPr>
      <w:r>
        <w:rPr>
          <w:sz w:val="20"/>
        </w:rPr>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Страх</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Страх, не поддающийся рациональному объяснению и возникающий независимо от той ситуации, в которой человек находится, называют независимым от каких бы то ни было условий, беспредметным. Это так называемый </w:t>
      </w:r>
      <w:r>
        <w:rPr>
          <w:rFonts w:eastAsia="Times New Roman" w:cs="Times New Roman"/>
          <w:sz w:val="20"/>
        </w:rPr>
        <w:t>“</w:t>
      </w:r>
      <w:r>
        <w:rPr>
          <w:sz w:val="20"/>
        </w:rPr>
        <w:t>хаотичный</w:t>
      </w:r>
      <w:r>
        <w:rPr>
          <w:rFonts w:eastAsia="Times New Roman" w:cs="Times New Roman"/>
          <w:sz w:val="20"/>
        </w:rPr>
        <w:t>”</w:t>
      </w:r>
      <w:r>
        <w:rPr>
          <w:sz w:val="20"/>
        </w:rPr>
        <w:t xml:space="preserve"> (</w:t>
      </w:r>
      <w:r>
        <w:rPr>
          <w:rFonts w:eastAsia="Times New Roman" w:cs="Times New Roman"/>
          <w:sz w:val="20"/>
        </w:rPr>
        <w:t>“</w:t>
      </w:r>
      <w:r>
        <w:rPr>
          <w:sz w:val="20"/>
        </w:rPr>
        <w:t>свободно витающий</w:t>
      </w:r>
      <w:r>
        <w:rPr>
          <w:rFonts w:eastAsia="Times New Roman" w:cs="Times New Roman"/>
          <w:sz w:val="20"/>
        </w:rPr>
        <w:t>”</w:t>
      </w:r>
      <w:r>
        <w:rPr>
          <w:sz w:val="20"/>
        </w:rPr>
        <w:t>), ни с чем не связанный страх. Зачастую страх бывает наиболее сильным, когда человек находится один.</w:t>
      </w:r>
    </w:p>
    <w:p>
      <w:pPr>
        <w:pStyle w:val="Normal"/>
        <w:ind w:right="0" w:firstLine="284"/>
        <w:rPr/>
      </w:pPr>
      <w:r>
        <w:rPr>
          <w:sz w:val="20"/>
        </w:rPr>
        <w:t>Страх может встречаться также в сочетании с чувством</w:t>
      </w:r>
      <w:r>
        <w:rPr>
          <w:i/>
          <w:sz w:val="20"/>
        </w:rPr>
        <w:t xml:space="preserve"> подавленности</w:t>
      </w:r>
      <w:r>
        <w:rPr>
          <w:sz w:val="20"/>
        </w:rPr>
        <w:t xml:space="preserve"> в период отчаяния, не имеющего видимой причины или такой причины, которая могла бы его действительно объяснить. Причины страха могут быть бессознательными или объясняться рассогласованием определенных процессов головного мозга. Страх возникает также при злоупотреблении наркотиками, когда их не принимают из-за их недоступности или когда пытаются от них отказаться. Иногда за хаотичным страхом кроется страх перед собственным импульсом, стремлением скрыться, убежать от существующей жизненной ситуации, что может потом отрицательным образом сказаться на самом человеке. В литературе о фобиях описывается как чувство страха может возникнуть, когда откуда-то извне поступает информация о возможности поездки куда-либо, например, при объявлении поезда в зале ожидания вокзала. Есть люди, которым такая информация не нужна: у них постоянно есть настойчивое желание бежать из сегодняшней жизни в какую-то иную, которое для своей активизации не нуждается в каком-либо внешнем факторе.</w:t>
      </w:r>
    </w:p>
    <w:p>
      <w:pPr>
        <w:pStyle w:val="Normal"/>
        <w:ind w:right="0" w:firstLine="284"/>
        <w:rPr/>
      </w:pPr>
      <w:r>
        <w:rPr>
          <w:sz w:val="20"/>
        </w:rPr>
        <w:t xml:space="preserve">Большинство людей, с так называемым свободно витающим (хаотичным) страхом бессознательно опасаются, что все побуждающие к действию импульсы (а также желания или фантазии, если они становятся осознанными) могут вызвать действие, которое чревато для этого человека большими осложнениями. Такие люди, в действительности, панически боятся совершить любой поступок, но некоторых форм действий они особенно опасаются. Часто они очень сильно ограничивают себя в жизни. У некоторых это заходит настолько далеко, что они совершают преступления, чтобы попасть в тюрьму, где они тогда в течение длительного времени находятся под надзором и не могут ничего совершить. Другие употребляют алкоголь, чтобы заглушить чувство страха или становятся зависимыми от медикаментов, таких, например, как </w:t>
      </w:r>
      <w:r>
        <w:rPr>
          <w:i/>
          <w:sz w:val="20"/>
        </w:rPr>
        <w:t>валиум</w:t>
      </w:r>
      <w:r>
        <w:rPr>
          <w:sz w:val="20"/>
        </w:rPr>
        <w:t xml:space="preserve"> или </w:t>
      </w:r>
      <w:r>
        <w:rPr>
          <w:i/>
          <w:sz w:val="20"/>
        </w:rPr>
        <w:t>тавор</w:t>
      </w:r>
      <w:r>
        <w:rPr>
          <w:sz w:val="20"/>
        </w:rPr>
        <w:t>.</w:t>
      </w:r>
    </w:p>
    <w:p>
      <w:pPr>
        <w:pStyle w:val="Normal"/>
        <w:ind w:right="0" w:firstLine="284"/>
        <w:rPr>
          <w:sz w:val="20"/>
        </w:rPr>
      </w:pPr>
      <w:r>
        <w:rPr>
          <w:sz w:val="20"/>
        </w:rPr>
        <w:t>Страх перед собственными импульсами, даже перед кажущимися совершенно безобидными, имеет что-то общее с тем, что у человека нет достаточного опыта обхождения с ними, например, если родители препятствовали ребенку учиться на опыте собственных проб и ошибок, если ребенок, таким образом рос в семье, где вокруг ребенка и его поступков существовало защитное пространство сверхопеки. Опять же другие люди в общении со взрослыми не имели достаточных возможностей развить свои способности, так как они были чересчур предоставлены сами себе. Задатки ребенка развиваются только в процессе взаимодействия с другими людьми. У некоторых людей хотя и была возможность взаимодействия с другими людьми, однако эти отношения были плохими, так что ни о каком развитии доверительного отношения к людям и окружающему миру говорить не приходится. Тем самым исключалось общение с другими людьми как со способными чему-то научить партнерами, а развитие собственной личности оставалось неполным.</w:t>
      </w:r>
    </w:p>
    <w:p>
      <w:pPr>
        <w:pStyle w:val="Normal"/>
        <w:ind w:right="0" w:firstLine="284"/>
        <w:rPr>
          <w:sz w:val="20"/>
        </w:rPr>
      </w:pPr>
      <w:r>
        <w:rPr>
          <w:sz w:val="20"/>
        </w:rPr>
        <w:t>Вообще можно сказать, что в случае ситуационно или предметно обусловленного страха по сравнению со свободно возникающим, хаотичным страхом, как правило, имеют место некоторые незначительные нарушения в развитии. Но это еще мало говорит о его излечимости. Некоторые ситуационно или предметно обусловленные страхи плохо поддаются лечению. Эффективность лечения зависит как раз не только от имеющейся симптоматики, но также и от личностных особенностей, которые пациент должен задействовать, чтобы активно включиться в процесс психотерапии. Такое активное включение необходимо во всех формах психотерапии. Выдержка и стремление к выздоровлению значительно улучшают прогноз психотерапии.</w:t>
      </w:r>
    </w:p>
    <w:p>
      <w:pPr>
        <w:pStyle w:val="Normal"/>
        <w:ind w:right="0" w:firstLine="284"/>
        <w:rPr/>
      </w:pPr>
      <w:r>
        <w:rPr>
          <w:sz w:val="20"/>
        </w:rPr>
        <w:t xml:space="preserve">Люди, которые в своей жизни мало говорили с другими людьми о своих чувствах, иногда не замечают, что страдают от страхов или выбирают для своих страхов вводящие в заблуждения названия. Так, некоторые, испытывающие чувство страха больные говорят, что у них депрессия. В обыденной речи медицинский термин </w:t>
      </w:r>
      <w:r>
        <w:rPr>
          <w:i/>
          <w:sz w:val="20"/>
        </w:rPr>
        <w:t>депрессия</w:t>
      </w:r>
      <w:r>
        <w:rPr>
          <w:sz w:val="20"/>
        </w:rPr>
        <w:t xml:space="preserve"> используется для обозначения различных неприятных ощущений, не имеющих рационального объяснения. Из-за того, что есть еще комбинации страха и депрессии, ситуация не становиться более простой.</w:t>
      </w:r>
    </w:p>
    <w:p>
      <w:pPr>
        <w:pStyle w:val="Normal"/>
        <w:ind w:right="0" w:firstLine="284"/>
        <w:rPr>
          <w:sz w:val="20"/>
        </w:rPr>
      </w:pPr>
      <w:r>
        <w:rPr>
          <w:sz w:val="20"/>
        </w:rPr>
        <w:t>Иногда патологический страх бывает, собственно говоря, очень незначительным. При этом он чаще воспринимается не как страх, а как внутреннее беспокойство. У некоторых людей ощущение страха остается незначительным только потому, что они научились вести себя так, чтобы избегать страх. В таких случаях страх опасен тем, что человек избегает ситуации, в которых он мог бы усилится. Так, например, есть люди, которые прямо-таки всячески препятствуют повышению по службе на должность с большей ответственностью, так как тогда мог бы усилиться их страх сделать что-то не так. Другие, подверженные страху люди, избегают контактов с другими людьми, при которых может возникнуть чувство страха. У людей, которые боятся выходить на улицу, страх часто выражается в том, что они не могут появляться на улице без сопровождения. Например, за покупками муж и жена всегда идут вместе. Дорога на работу, которую всегда нужно проделать за какое-то определенное время, потому что иначе можно опоздать, часто вызывает наименьший страх. Ведь, бессознательно вызывающие опасения окольные пути, которые могут вызывать сознательный страх избегаются уже из страха опоздания. Эти люди выходят из дома таким образом, чтобы прийти на работу точно вовремя, если не отклонятся от прямой дороги. Они в спешке преодолевают путь на работу, не оглядываясь ни налево, ни направо, и избегают таким образом, накладывая сами на себя ограничения, вызывающие чувство страха окольные пути.</w:t>
      </w:r>
    </w:p>
    <w:p>
      <w:pPr>
        <w:pStyle w:val="Normal"/>
        <w:ind w:right="0" w:firstLine="284"/>
        <w:rPr>
          <w:sz w:val="20"/>
        </w:rPr>
      </w:pPr>
      <w:r>
        <w:rPr>
          <w:sz w:val="20"/>
        </w:rPr>
        <w:t>Некоторые отмечают, что их страх на улице уменьшается, если они везут перед собой детскую коляску. Хотя ребенок и не может их ни от чего защитить, однако они не в состоянии просто так оставить детскую коляску, чтобы пойти каким-нибудь обходным путем, который мог бы ввести их в искушение.</w:t>
      </w:r>
    </w:p>
    <w:p>
      <w:pPr>
        <w:pStyle w:val="Normal"/>
        <w:ind w:right="0" w:firstLine="284"/>
        <w:rPr/>
      </w:pPr>
      <w:r>
        <w:rPr>
          <w:sz w:val="20"/>
        </w:rPr>
        <w:t xml:space="preserve">Пациенты с заболеваниями, возникающими на почве страха, часто боятся </w:t>
      </w:r>
      <w:r>
        <w:rPr>
          <w:rFonts w:eastAsia="Times New Roman" w:cs="Times New Roman"/>
          <w:sz w:val="20"/>
        </w:rPr>
        <w:t>“</w:t>
      </w:r>
      <w:r>
        <w:rPr>
          <w:sz w:val="20"/>
        </w:rPr>
        <w:t>сойти с ума</w:t>
      </w:r>
      <w:r>
        <w:rPr>
          <w:rFonts w:eastAsia="Times New Roman" w:cs="Times New Roman"/>
          <w:sz w:val="20"/>
        </w:rPr>
        <w:t>”</w:t>
      </w:r>
      <w:r>
        <w:rPr>
          <w:sz w:val="20"/>
        </w:rPr>
        <w:t>. При этом они имеют в виду, что могут потерять контроль за своими действиями. В этом они правильно понимают суть своего заболевания. Их страх фактически возникает из-за того, что они опасаются дать осуществиться побуждениям, проявление которых пациенту неизвестно. Таких пациентов можно однако успокоить: “они не сойдут с ума”, осуществлению этих побуждений препятствуют как раз те неопределенные страхи, от которых они страдают.</w:t>
      </w:r>
    </w:p>
    <w:p>
      <w:pPr>
        <w:pStyle w:val="Normal"/>
        <w:ind w:right="0" w:firstLine="284"/>
        <w:rPr/>
      </w:pPr>
      <w:r>
        <w:rPr>
          <w:sz w:val="20"/>
        </w:rPr>
        <w:t xml:space="preserve">Часто люди, которые ограничивают свою жизнь, чтобы их страх не становился слишком сильным, находят </w:t>
      </w:r>
      <w:r>
        <w:rPr>
          <w:rFonts w:eastAsia="Times New Roman" w:cs="Times New Roman"/>
          <w:sz w:val="20"/>
        </w:rPr>
        <w:t>“</w:t>
      </w:r>
      <w:r>
        <w:rPr>
          <w:sz w:val="20"/>
        </w:rPr>
        <w:t>хорошие обоснования</w:t>
      </w:r>
      <w:r>
        <w:rPr>
          <w:rFonts w:eastAsia="Times New Roman" w:cs="Times New Roman"/>
          <w:sz w:val="20"/>
        </w:rPr>
        <w:t>”</w:t>
      </w:r>
      <w:r>
        <w:rPr>
          <w:sz w:val="20"/>
        </w:rPr>
        <w:t xml:space="preserve"> для своих действий. Например, они считают бессмысленным занимать руководящие должности, связанные со стрессом, или считают роль шефа морально плохой, поскольку шеф, как известно, принимает каждый раз решения, доставляющие его сотрудникам неприятности. Женщины, имеющие детей, которые боятся сделать что-то неправильно в профессиональном отношении не возвращаются на работу, хотя другие женщины в их ситуации с этим справляются. Мужчины, испытывающие страх перед профессией, замыкаются, по возможности, на домашних заботах.</w:t>
      </w:r>
    </w:p>
    <w:p>
      <w:pPr>
        <w:pStyle w:val="Normal"/>
        <w:ind w:right="0" w:firstLine="284"/>
        <w:rPr>
          <w:sz w:val="20"/>
        </w:rPr>
      </w:pPr>
      <w:r>
        <w:rPr>
          <w:sz w:val="20"/>
        </w:rPr>
        <w:t>Люди с предрасположенностью к заболеваниям, связанным со страхом, часто чувствуют неуверенность даже в отношении совершенно обычных вещей. Например, они боятся ответственности, связанной с выполнением родительских функций. Свое нежелание иметь детей они обосновывают часто тем, что в теперешнем ужасном мире нельзя обрекать жить детей; иначе будешь виноват перед ними. Другие бегут от родительской ответственности в дружеские отношения с детьми, как только они достигают соответствующего возраста, в котором это в некоторой мере возможно, несмотря на то, что это оказывает на развитие ребенка неблагоприятное воздействие.  Эти дети видят тогда в своих родителях друга или подругу, но отнюдь не отца и мать, которые должны брать на себя часть ответственности или помогать ее нести, а также которые должны быть для детей теми, в отношении кого они могли бы противопоставлять свои позиции.</w:t>
      </w:r>
    </w:p>
    <w:p>
      <w:pPr>
        <w:pStyle w:val="Normal"/>
        <w:ind w:right="0" w:firstLine="284"/>
        <w:rPr>
          <w:sz w:val="20"/>
        </w:rPr>
      </w:pPr>
      <w:r>
        <w:rPr>
          <w:sz w:val="20"/>
        </w:rPr>
        <w:t>Идеальный путь для таких подверженных страху больных, который избирают, однако, все реже в связи со все более низким престижем и со сложностью подчинения  своей жизни соответствующим постулатам веры - это уход в монастырь. Правда, в монастыре тоже есть должности с различной долей ответственности, например, аббат или аббатисса несут высокую ответственность. Однако в большинстве случаев легко избежать соответствующих требований. Распорядок дня строго регламентирован. Свобода действий ограничена, что препятствует самовольному, и тогда, возможно произвольному, социально вредному поведению.  Другое решение, которое также имеет свои негативные стороны, предлагает армия  с ее строгой иерархией и возможностью выплеснуть агрессию в безопасных формах, например, во время маневров. Агрессивные импульсы у мужчин часто играют большую роль в возникновении страха. В связи с этим очень важно найти такую профессию, при которой подобные импульсы могли находить приемлемый выход, как бы канализироваться.</w:t>
      </w:r>
    </w:p>
    <w:p>
      <w:pPr>
        <w:pStyle w:val="Normal"/>
        <w:ind w:right="0" w:firstLine="284"/>
        <w:rPr>
          <w:sz w:val="20"/>
        </w:rPr>
      </w:pPr>
      <w:r>
        <w:rPr>
          <w:sz w:val="20"/>
        </w:rPr>
        <w:t>Подобные возможности предлагает также профессиональный спорт. Агрессивные виды спорта, которые проводятся в командных соревнованиях кажутся особенно подходящими для этого. Мною описан случай одного профессионального футболиста, чей страх привел к возникновению болезни только тогда, когда после травмы он больше не смог играть в футбол.</w:t>
      </w:r>
    </w:p>
    <w:p>
      <w:pPr>
        <w:pStyle w:val="Normal"/>
        <w:ind w:right="0" w:firstLine="284"/>
        <w:rPr/>
      </w:pPr>
      <w:r>
        <w:rPr>
          <w:i/>
          <w:sz w:val="20"/>
        </w:rPr>
        <w:t>Фобическую симптоматику</w:t>
      </w:r>
      <w:r>
        <w:rPr>
          <w:sz w:val="20"/>
        </w:rPr>
        <w:t xml:space="preserve"> можно констатировать в тех случаях, если у кого-то в определенных ситуациях возникает чувство страха в значительно большей мере, чем у большинства других людей, или если кто-то значительно сильнее других боится людей или животных.</w:t>
      </w:r>
    </w:p>
    <w:p>
      <w:pPr>
        <w:pStyle w:val="Normal"/>
        <w:ind w:right="0" w:firstLine="284"/>
        <w:rPr/>
      </w:pPr>
      <w:r>
        <w:rPr>
          <w:sz w:val="20"/>
        </w:rPr>
        <w:t xml:space="preserve">Клиническое значение фобии зависит не только от интенсивности страха, но также и от того, удается ли человеку избегать вызывающих страх людей, животных или ситуаций без существенных ограничений в образе жизни. Если человек боится выходить на улицу, то это накладывает существенные ограничения на его жизнь, поскольку он не в состоянии  выйти из дома. Если кто-то боится пауков, то он не может находиться лишь в тех помещениях, где они есть. Встречаются, правда, очень ярко выраженные случаи этой фобии. Такие люди в любом месте, где бы они не находились, боятся, что там </w:t>
      </w:r>
      <w:r>
        <w:rPr>
          <w:i/>
          <w:sz w:val="20"/>
        </w:rPr>
        <w:t>могут</w:t>
      </w:r>
      <w:r>
        <w:rPr>
          <w:sz w:val="20"/>
        </w:rPr>
        <w:t xml:space="preserve"> быть пауки. Не вызывает особых ограничений в жизни и такие случаи, когда кто-то испытывает страх на обзорной площадке или высоко в горах. Однако, на жизнь человека накладываются очень существенные ограничения, если он испытывает страх, уже подходя к окну комнаты на третьем или четвертом этаже.</w:t>
      </w:r>
    </w:p>
    <w:p>
      <w:pPr>
        <w:pStyle w:val="Normal"/>
        <w:ind w:right="0" w:firstLine="284"/>
        <w:rPr>
          <w:sz w:val="20"/>
        </w:rPr>
      </w:pPr>
      <w:r>
        <w:rPr>
          <w:sz w:val="20"/>
        </w:rPr>
        <w:t>Возможность избегать страх во многом зависит от жизненной ситуации и от профессии. Если человек боится летать на самолете, но его профессия не требует обязательных полетов, то для того, чтобы освободиться от страха ему нужно только соответствующим образом спланировать место проведения своего отпуска. Бизнесмен, которому приходится летать очень часто, может стать из-за страха перед полетом стать нетрудоспособным.</w:t>
      </w:r>
    </w:p>
    <w:p>
      <w:pPr>
        <w:pStyle w:val="Normal"/>
        <w:ind w:right="0" w:firstLine="284"/>
        <w:rPr/>
      </w:pPr>
      <w:r>
        <w:rPr>
          <w:sz w:val="20"/>
        </w:rPr>
        <w:t xml:space="preserve">Особое значение имеет </w:t>
      </w:r>
      <w:r>
        <w:rPr>
          <w:i/>
          <w:sz w:val="20"/>
        </w:rPr>
        <w:t>страх перед людьми.</w:t>
      </w:r>
      <w:r>
        <w:rPr>
          <w:sz w:val="20"/>
        </w:rPr>
        <w:t xml:space="preserve"> Если кто-нибудь боится всех людей, то он, наверное, будет избегать любых межличностных контактов и едва ли сможет освободиться от страха, пока он работает, поскольку нет профессии, в которой можно было бы полностью обойтись без взаимодействия с другими людьми. Правда степень межличностных контактов очень сильно отличается в различных профессиях. Технарь-чертежник контактирует, возможно только со своим начальником и со своими коллегами в столовой. Там он может сесть за отдельный столик. Банковский служащий обслуживающий клиентов, наоборот, имеет постоянный контакт с людьми, также как медсестра или врач.</w:t>
      </w:r>
    </w:p>
    <w:p>
      <w:pPr>
        <w:pStyle w:val="Normal"/>
        <w:ind w:right="0" w:firstLine="284"/>
        <w:rPr>
          <w:sz w:val="20"/>
        </w:rPr>
      </w:pPr>
      <w:r>
        <w:rPr>
          <w:sz w:val="20"/>
        </w:rPr>
        <w:t xml:space="preserve"> </w:t>
      </w:r>
      <w:r>
        <w:rPr>
          <w:sz w:val="20"/>
        </w:rPr>
        <w:t>Все мы когда-то краснели. Некоторые люди, однако, очень бояться покраснеть. Они стыдятся этого и , если это все же происходит, то избегают вследствие этого общения с людьми.</w:t>
      </w:r>
    </w:p>
    <w:p>
      <w:pPr>
        <w:pStyle w:val="Normal"/>
        <w:ind w:right="0" w:firstLine="284"/>
        <w:rPr>
          <w:sz w:val="20"/>
        </w:rPr>
      </w:pPr>
      <w:r>
        <w:rPr>
          <w:sz w:val="20"/>
        </w:rPr>
        <w:t>В то время, как многие формы фобии животных не имеют большого клинического значения (в том числе и потому, что контакта с животными можно избежать без особых самоограничений), страхи перед людьми (социофобии) часто накладывают большие ограничения. Существует непосредственный страх перед людьми и страх, что в присутствии других людей случиться что-то, что привлечет к себе неодобрительное внимание. Это может быть покраснением. Покраснение - это нормальное явление. Страх покраснеть становиться патологическим только тогда, когда из-за него избегают людей. Некоторые люди опасаются, что когда они едят в общественном месте, у них могут начать дрожать руки или голова. Это особенно опасно потому, что многие из этих людей выпивают для храбрости, прежде чем пойти, например, на какую-то вечеринку. Если чувство страха возникает у них в процессе общения с людьми на работе, то при определенных обстоятельствах они превращаются в так называемых “выпивающих рюмочку”, способных выполнять свою работу только в том случае, если примут определенную дозу спиртного.</w:t>
      </w:r>
    </w:p>
    <w:p>
      <w:pPr>
        <w:pStyle w:val="Normal"/>
        <w:ind w:right="0" w:firstLine="284"/>
        <w:rPr>
          <w:sz w:val="20"/>
        </w:rPr>
      </w:pPr>
      <w:r>
        <w:rPr>
          <w:sz w:val="20"/>
        </w:rPr>
        <w:t>Далее приводятся некоторые вопросы, связанные с частыми формами фобической картины болезни, ответ на которые позволяет определить, есть ли у человека та или иная форма фобии.</w:t>
      </w:r>
      <w:r>
        <w:br w:type="page"/>
      </w:r>
    </w:p>
    <w:p>
      <w:pPr>
        <w:pStyle w:val="Normal"/>
        <w:spacing w:before="0" w:after="120"/>
        <w:ind w:right="0" w:hanging="0"/>
        <w:rPr>
          <w:sz w:val="20"/>
        </w:rPr>
      </w:pPr>
      <w:r>
        <w:rPr>
          <w:sz w:val="20"/>
          <w:u w:val="single"/>
        </w:rPr>
        <w:t xml:space="preserve">Вопросы, связанные с </w:t>
      </w:r>
      <w:r>
        <w:rPr>
          <w:i/>
          <w:sz w:val="20"/>
          <w:u w:val="single"/>
        </w:rPr>
        <w:t>агарофобией</w:t>
      </w:r>
      <w:r>
        <w:rPr>
          <w:sz w:val="20"/>
          <w:u w:val="single"/>
        </w:rPr>
        <w:t>:</w:t>
      </w:r>
    </w:p>
    <w:p>
      <w:pPr>
        <w:pStyle w:val="Normal"/>
        <w:spacing w:before="60" w:after="0"/>
        <w:ind w:left="142" w:right="141" w:firstLine="142"/>
        <w:rPr>
          <w:sz w:val="20"/>
        </w:rPr>
      </w:pPr>
      <w:r>
        <w:rPr>
          <w:sz w:val="20"/>
        </w:rPr>
        <w:t>Появляется ли у Вас чувство страха, когда Вы покидаете свою квартиру или выходите из дома на улицу?</w:t>
      </w:r>
    </w:p>
    <w:p>
      <w:pPr>
        <w:pStyle w:val="Normal"/>
        <w:ind w:left="142" w:right="141" w:firstLine="142"/>
        <w:rPr>
          <w:sz w:val="20"/>
        </w:rPr>
      </w:pPr>
      <w:r>
        <w:rPr>
          <w:sz w:val="20"/>
        </w:rPr>
        <w:t>Ослабевает ли этот страх, если Вы приходите туда, где встречаете знакомых людей, например, на свое рабочее место?</w:t>
      </w:r>
    </w:p>
    <w:p>
      <w:pPr>
        <w:pStyle w:val="Normal"/>
        <w:ind w:left="142" w:right="141" w:firstLine="142"/>
        <w:rPr>
          <w:sz w:val="20"/>
        </w:rPr>
      </w:pPr>
      <w:r>
        <w:rPr>
          <w:sz w:val="20"/>
        </w:rPr>
        <w:t>Ослабевает ли чувство страха по пути на работу по сравнению с тем, когда Вы гуляете?</w:t>
      </w:r>
    </w:p>
    <w:p>
      <w:pPr>
        <w:pStyle w:val="Normal"/>
        <w:ind w:left="142" w:right="141" w:firstLine="142"/>
        <w:rPr>
          <w:sz w:val="20"/>
        </w:rPr>
      </w:pPr>
      <w:r>
        <w:rPr>
          <w:sz w:val="20"/>
        </w:rPr>
        <w:t>Ослабевает ли страх, если Вас сопровождает знакомый Вам человек?</w:t>
      </w:r>
    </w:p>
    <w:p>
      <w:pPr>
        <w:pStyle w:val="Normal"/>
        <w:ind w:left="142" w:right="141" w:firstLine="142"/>
        <w:rPr>
          <w:sz w:val="20"/>
        </w:rPr>
      </w:pPr>
      <w:r>
        <w:rPr>
          <w:sz w:val="20"/>
        </w:rPr>
        <w:t>Помогает ли Вам, если Вы везете перед собой детскую коляску, велосипед, тележку на колесиках в магазине или несете чемодан?</w:t>
      </w:r>
    </w:p>
    <w:p>
      <w:pPr>
        <w:pStyle w:val="Normal"/>
        <w:ind w:left="142" w:right="141" w:firstLine="142"/>
        <w:rPr>
          <w:sz w:val="20"/>
        </w:rPr>
      </w:pPr>
      <w:r>
        <w:rPr>
          <w:sz w:val="20"/>
        </w:rPr>
        <w:t>Боитесь ли Вы упасть и попасть в руки других людей?</w:t>
      </w:r>
    </w:p>
    <w:p>
      <w:pPr>
        <w:pStyle w:val="Normal"/>
        <w:ind w:right="0" w:firstLine="284"/>
        <w:rPr>
          <w:sz w:val="20"/>
        </w:rPr>
      </w:pPr>
      <w:r>
        <w:rPr>
          <w:sz w:val="20"/>
        </w:rPr>
      </w:r>
    </w:p>
    <w:p>
      <w:pPr>
        <w:pStyle w:val="Normal"/>
        <w:spacing w:before="120" w:after="0"/>
        <w:ind w:right="0" w:firstLine="284"/>
        <w:rPr>
          <w:sz w:val="20"/>
        </w:rPr>
      </w:pPr>
      <w:r>
        <w:rPr>
          <w:sz w:val="20"/>
        </w:rPr>
        <w:t>Каждый положительный ответ на приведенные здесь вопросы указывает на агарофобию.</w:t>
      </w:r>
    </w:p>
    <w:p>
      <w:pPr>
        <w:pStyle w:val="Normal"/>
        <w:ind w:right="0" w:firstLine="284"/>
        <w:rPr/>
      </w:pPr>
      <w:r>
        <w:rPr>
          <w:sz w:val="20"/>
        </w:rPr>
        <w:t xml:space="preserve">Есть агарофобы, которыми страх овладевает уже дома, а именно тогда, когда они каждую минуту </w:t>
      </w:r>
      <w:r>
        <w:rPr>
          <w:i/>
          <w:sz w:val="20"/>
        </w:rPr>
        <w:t xml:space="preserve">могли бы </w:t>
      </w:r>
      <w:r>
        <w:rPr>
          <w:sz w:val="20"/>
        </w:rPr>
        <w:t xml:space="preserve"> выйти на улицу, а дома их ничего не держит.</w:t>
      </w:r>
    </w:p>
    <w:p>
      <w:pPr>
        <w:pStyle w:val="Normal"/>
        <w:ind w:right="0" w:firstLine="284"/>
        <w:rPr>
          <w:sz w:val="20"/>
        </w:rPr>
      </w:pPr>
      <w:r>
        <w:rPr>
          <w:sz w:val="20"/>
        </w:rPr>
        <w:t xml:space="preserve"> </w:t>
      </w:r>
      <w:r>
        <w:rPr>
          <w:sz w:val="20"/>
        </w:rPr>
        <w:t>Многих людей, страдающих агарофобией, годами лечат лекарствами, которые должны ослаблять соматические сопутствующие симптомы, сопровождающие чувство страха. Другие принимают медикаменты против самого чувства страха. Эти медикаменты могут привести к лекарственной зависимости. Для пациентов, которым без сомнения показана психотерапия, может потребоваться ограничить употребление этих медикаментов. Однако таких пациентов меньшинство.</w:t>
      </w:r>
    </w:p>
    <w:p>
      <w:pPr>
        <w:pStyle w:val="Normal"/>
        <w:ind w:right="0" w:firstLine="284"/>
        <w:rPr>
          <w:sz w:val="20"/>
        </w:rPr>
      </w:pPr>
      <w:r>
        <w:rPr>
          <w:sz w:val="20"/>
        </w:rPr>
        <w:t>Еще одним ситуативным страхом является клаустрофобия. Она возникает в тесных помещениях, в лифтах, тоннелях, одним словом везде, откуда нелегко найти выход, например, в едущем поезде или автобусе.</w:t>
      </w:r>
    </w:p>
    <w:p>
      <w:pPr>
        <w:pStyle w:val="Normal"/>
        <w:ind w:right="0" w:firstLine="284"/>
        <w:rPr>
          <w:sz w:val="20"/>
        </w:rPr>
      </w:pPr>
      <w:r>
        <w:rPr>
          <w:sz w:val="20"/>
        </w:rPr>
      </w:r>
      <w:r>
        <w:br w:type="page"/>
      </w:r>
    </w:p>
    <w:p>
      <w:pPr>
        <w:pStyle w:val="Normal"/>
        <w:spacing w:before="0" w:after="120"/>
        <w:ind w:right="0" w:hanging="0"/>
        <w:rPr>
          <w:sz w:val="20"/>
        </w:rPr>
      </w:pPr>
      <w:r>
        <w:rPr>
          <w:sz w:val="20"/>
          <w:u w:val="single"/>
        </w:rPr>
        <w:t xml:space="preserve">Вопросы, связанные с </w:t>
      </w:r>
      <w:r>
        <w:rPr>
          <w:i/>
          <w:sz w:val="20"/>
          <w:u w:val="single"/>
        </w:rPr>
        <w:t>клаустрофобией</w:t>
      </w:r>
      <w:r>
        <w:rPr>
          <w:sz w:val="20"/>
          <w:u w:val="single"/>
        </w:rPr>
        <w:t>:</w:t>
      </w:r>
    </w:p>
    <w:p>
      <w:pPr>
        <w:pStyle w:val="Normal"/>
        <w:spacing w:before="60" w:after="0"/>
        <w:ind w:left="142" w:right="141" w:firstLine="142"/>
        <w:rPr/>
      </w:pPr>
      <w:r>
        <w:rPr>
          <w:sz w:val="20"/>
        </w:rPr>
        <w:t>Испытываете ли Вы чувство страха в лифте, в автобусе, двери которого закрыты, в поезде с закрытыми дверями, в гондоле с плотно закрытыми створками (</w:t>
      </w:r>
      <w:r>
        <w:rPr>
          <w:i/>
          <w:sz w:val="20"/>
        </w:rPr>
        <w:t>страх высоты</w:t>
      </w:r>
      <w:r>
        <w:rPr>
          <w:sz w:val="20"/>
        </w:rPr>
        <w:t xml:space="preserve"> возникает в гондоле тогда, когда можно было бы открыть створки и спрыгнуть вниз), в кино, когда Вы сидите не с краю, а проход к выходу не свободен, в очереди в кассу, которую Вы не можете покинуть без того, чтобы это не бросилось в глаза, во время концерта, где Ваш уход привлек бы к себе всеобщее внимание?</w:t>
      </w:r>
    </w:p>
    <w:p>
      <w:pPr>
        <w:pStyle w:val="Normal"/>
        <w:ind w:left="142" w:right="141" w:firstLine="142"/>
        <w:rPr>
          <w:sz w:val="20"/>
        </w:rPr>
      </w:pPr>
      <w:r>
        <w:rPr>
          <w:sz w:val="20"/>
        </w:rPr>
        <w:t>Боитесь ли Вы летать на самолете? (Это может быть и клаустрофобия, если Вы и в других ситуациях испытываете чувство страха в тесных помещениях. В остальных случаях страх перед полетами следует рассматривать отдельно.)</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авязчивые симптомы</w:t>
      </w:r>
    </w:p>
    <w:p>
      <w:pPr>
        <w:pStyle w:val="Normal"/>
        <w:ind w:right="0" w:firstLine="284"/>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Вряд ли найдутся заболевания, в клинике которых различие между </w:t>
      </w:r>
      <w:r>
        <w:rPr>
          <w:rFonts w:eastAsia="Times New Roman" w:cs="Times New Roman"/>
          <w:sz w:val="20"/>
        </w:rPr>
        <w:t>“</w:t>
      </w:r>
      <w:r>
        <w:rPr>
          <w:sz w:val="20"/>
        </w:rPr>
        <w:t>нормой</w:t>
      </w:r>
      <w:r>
        <w:rPr>
          <w:rFonts w:eastAsia="Times New Roman" w:cs="Times New Roman"/>
          <w:sz w:val="20"/>
        </w:rPr>
        <w:t>”</w:t>
      </w:r>
      <w:r>
        <w:rPr>
          <w:sz w:val="20"/>
        </w:rPr>
        <w:t xml:space="preserve"> и </w:t>
      </w:r>
      <w:r>
        <w:rPr>
          <w:rFonts w:eastAsia="Times New Roman" w:cs="Times New Roman"/>
          <w:sz w:val="20"/>
        </w:rPr>
        <w:t>“</w:t>
      </w:r>
      <w:r>
        <w:rPr>
          <w:sz w:val="20"/>
        </w:rPr>
        <w:t>патологией</w:t>
      </w:r>
      <w:r>
        <w:rPr>
          <w:rFonts w:eastAsia="Times New Roman" w:cs="Times New Roman"/>
          <w:sz w:val="20"/>
        </w:rPr>
        <w:t>”</w:t>
      </w:r>
      <w:r>
        <w:rPr>
          <w:sz w:val="20"/>
        </w:rPr>
        <w:t xml:space="preserve"> в столь сильной степени зависит от ситуации, как в случае симптоматики навязчивых состояний. Если кто-то один раз проверит, закрыл ли он дверь, когда в этом до конца не уверен, это нормально. Если и после этого он все еще полностью не уверен, то в случае крайней рассеянности или отвлеченности другими важными вещами, и это можно еще считать нормальным. Но, как правило, это уже патология.</w:t>
      </w:r>
    </w:p>
    <w:p>
      <w:pPr>
        <w:pStyle w:val="Normal"/>
        <w:ind w:right="0" w:firstLine="284"/>
        <w:rPr>
          <w:sz w:val="20"/>
        </w:rPr>
      </w:pPr>
      <w:r>
        <w:rPr>
          <w:sz w:val="20"/>
        </w:rPr>
        <w:t>Привычка проверять счет является вполне обычным делом. При важных расчетах вполне оправдан повторный пересчет. Пересчитывать три или четыре раза имеет смысл только в тех случаях, когда есть основания сомневаться в правильности первых двух расчетов, или если человек находится в столь напряженном физическом или психическом состоянии, что нарушается способность к концентрации. В остальных случаях это говорит уже, как правило, о патологии. Если кто-то перепроверяет счет полдюжины раз, то это уже обращает на себя внимание.</w:t>
      </w:r>
    </w:p>
    <w:p>
      <w:pPr>
        <w:pStyle w:val="Normal"/>
        <w:ind w:right="0" w:firstLine="284"/>
        <w:rPr/>
      </w:pPr>
      <w:r>
        <w:rPr>
          <w:sz w:val="20"/>
        </w:rPr>
        <w:t xml:space="preserve">Зигмунд Фрейд отмечал, что религиозные ритуалы часто выполняют сходные функции, какие выполняют навязчивые ритуалы у больных с неврозами, а именно </w:t>
      </w:r>
      <w:r>
        <w:rPr>
          <w:i/>
          <w:sz w:val="20"/>
        </w:rPr>
        <w:t xml:space="preserve">связывают страх </w:t>
      </w:r>
      <w:r>
        <w:rPr>
          <w:sz w:val="20"/>
        </w:rPr>
        <w:t xml:space="preserve">и </w:t>
      </w:r>
      <w:r>
        <w:rPr>
          <w:i/>
          <w:sz w:val="20"/>
        </w:rPr>
        <w:t xml:space="preserve">препятствуют произволу. </w:t>
      </w:r>
      <w:r>
        <w:rPr>
          <w:sz w:val="20"/>
        </w:rPr>
        <w:t>На самом деле религиозные ритуалы сами могут использоваться для удовлетворения потребностей  невроза навязчивых состояний,  например, навязчиво повторяемые и постоянно вновь и вновь исправляемые исповеди католиков, страдающих неврозом навязчивых состояний, или навязчивые моления, когда молитвы должны повторяться еще раз, всякий раз, когда они произносились не в соответствующем настроении или не были полностью безошибочны.</w:t>
      </w:r>
    </w:p>
    <w:p>
      <w:pPr>
        <w:pStyle w:val="Normal"/>
        <w:ind w:right="0" w:firstLine="284"/>
        <w:rPr/>
      </w:pPr>
      <w:r>
        <w:rPr>
          <w:sz w:val="20"/>
        </w:rPr>
        <w:t xml:space="preserve">В то время, как больной, испытывающий состояние страха, ограничивает себя в жизни, избегая ситуации, вызывающие чувство страха, и защищая себя от внутреннего произвола, который может иметь неприятные социальные последствия, больной страдающий неврозом навязчивых состояний, пытается предотвратить свои собственные  </w:t>
      </w:r>
      <w:r>
        <w:rPr>
          <w:i/>
          <w:sz w:val="20"/>
        </w:rPr>
        <w:t>спонтанные поступки</w:t>
      </w:r>
      <w:r>
        <w:rPr>
          <w:sz w:val="20"/>
        </w:rPr>
        <w:t>, придерживаясь строгих правил, в результате чего появляется стереотипное поведение, которое может быть чрезвычайно целесообразным, но остается таким лишь до тех пор, пока не изменяются внешние обстоятельства. Изменившиеся ситуации требуют изменения поведения, на что этот больной часто просто не способен. Поэтому он действует ригидно. Он старается предотвратить изменения во внешнем мире, которые сделали бы необходимым  изменение собственного поведения.</w:t>
      </w:r>
    </w:p>
    <w:p>
      <w:pPr>
        <w:pStyle w:val="Normal"/>
        <w:ind w:right="0" w:firstLine="284"/>
        <w:rPr>
          <w:sz w:val="20"/>
        </w:rPr>
      </w:pPr>
      <w:r>
        <w:rPr>
          <w:sz w:val="20"/>
        </w:rPr>
        <w:t>Часто больной страдающий неврозом навязчивых состояний, не уверен совершил он что-то плохое или нет. Например, у него могут возникнуть опасения, не совершил ли он наезд на человека. Хотя он и “знает”, что сотрясение машины было вызвано лежащим на дороге предметом, он поворачивает и возвращается назад, чтобы убедиться, что это был не человек, маленький ребенок, может быть.</w:t>
      </w:r>
    </w:p>
    <w:p>
      <w:pPr>
        <w:pStyle w:val="Normal"/>
        <w:ind w:right="0" w:firstLine="284"/>
        <w:rPr/>
      </w:pPr>
      <w:r>
        <w:rPr>
          <w:sz w:val="20"/>
        </w:rPr>
        <w:t xml:space="preserve">В </w:t>
      </w:r>
      <w:r>
        <w:rPr>
          <w:i/>
          <w:sz w:val="20"/>
        </w:rPr>
        <w:t>навязчивых импульсах</w:t>
      </w:r>
      <w:r>
        <w:rPr>
          <w:sz w:val="20"/>
        </w:rPr>
        <w:t xml:space="preserve"> проявляется запретный и отвергнутый импульс, но вне какой бы то ни было связи  и тем самым без какого бы то ни было обоснования, которое сделало бы его понятным. Так, женщина может испытывать почти непреодолимое желание воткнуть своему ребенку, младенцу, в голову ножницы, причем туда, где еще нет ткани, в так называемый родничок. Такая женщина может быть встревожена этими импульсами и желаниями. Они кажутся ей чуждыми и непонятными, поскольку она ведь любит ребенка, часто совершенно особенно любит. Это особая, часто чрезмерно сильная любовь к ребенку может в свою очередь также быть попыткой держать под контролем импульс к убийству. Подлинная причина почему эта женщина хотела бы убить ребенка, могла бы, например, заключаться в том что это ребенок от нелюбимого мужчины или он мешает развиваться профессиональной карьере этой женщины.</w:t>
      </w:r>
    </w:p>
    <w:p>
      <w:pPr>
        <w:pStyle w:val="Normal"/>
        <w:ind w:right="0" w:firstLine="284"/>
        <w:rPr>
          <w:sz w:val="20"/>
        </w:rPr>
      </w:pPr>
      <w:r>
        <w:rPr>
          <w:sz w:val="20"/>
        </w:rPr>
        <w:t>Никогда не бывают безосновательными стремления к самоубийству, например, желание броситься под мчащийся поезд, которое может возникнуть и без сознательного желания покончить жизнь самоубийством. Желание покончить жизнь самоубийством часто связано с чувством ненависти к самому себе в связи с тем, что не удается чего-то добиться, или в связи в связи с реальной или надуманной виной. Однако эти желания остаются вытесненными. Становится осознанным только импульс, который открывается при распутывании клубка причинных взаимосвязей.</w:t>
      </w:r>
    </w:p>
    <w:p>
      <w:pPr>
        <w:pStyle w:val="Normal"/>
        <w:ind w:right="0" w:firstLine="284"/>
        <w:rPr/>
      </w:pPr>
      <w:r>
        <w:rPr>
          <w:sz w:val="20"/>
        </w:rPr>
        <w:t xml:space="preserve">Некоторые </w:t>
      </w:r>
      <w:r>
        <w:rPr>
          <w:i/>
          <w:sz w:val="20"/>
        </w:rPr>
        <w:t>навязчивые действия</w:t>
      </w:r>
      <w:r>
        <w:rPr>
          <w:sz w:val="20"/>
        </w:rPr>
        <w:t xml:space="preserve"> символически отражают какой-то внутренний конфликт, хотя пациент это не осознает. И здесь остается также неясным, с чем это связано. У страдающего симптомом навязчивых состояний больного возникает чувство, что если он не совершит навязчивого действия, произойдет несчастье. Эти навязчивые действия могут быть похожими на религиозные ритуалы, например, перекреститься перед рискованным предприятием, путешествием или теннисным матчем. Их смысл в этом случае понятен и ясен: путем ритуала божество должно стать более благосклонным. Истинные навязчивые ритуалы часто имеют лишь неосознаваемое значение и оставляют странное впечатление, поскольку и человеку наблюдавшему это и тому, который этот ритуал выполняет, их смысл не понятен. Я вспоминаю одного пациента с симптомом навязчивых состояний, который всегда должен был делать два шага вперед и шаг назад. Таким образом, он как бы сценически показывал, что любой успех в своей жизни (в том числе в плане конкуренции с отцом) он должен был как бы оставлять немного незавершенным при помощи одного шага назад. Ритуал как бы говорил: </w:t>
      </w:r>
      <w:r>
        <w:rPr>
          <w:rFonts w:eastAsia="Times New Roman" w:cs="Times New Roman"/>
          <w:sz w:val="20"/>
        </w:rPr>
        <w:t>“</w:t>
      </w:r>
      <w:r>
        <w:rPr>
          <w:sz w:val="20"/>
        </w:rPr>
        <w:t>У меня на самом деле не все так удачно как может показаться сначала.” При этом, однако, пациент всегда делал шаг вперед.</w:t>
      </w:r>
    </w:p>
    <w:p>
      <w:pPr>
        <w:pStyle w:val="Normal"/>
        <w:ind w:right="0" w:firstLine="284"/>
        <w:rPr>
          <w:sz w:val="20"/>
        </w:rPr>
      </w:pPr>
      <w:r>
        <w:rPr>
          <w:sz w:val="20"/>
        </w:rPr>
        <w:t xml:space="preserve"> </w:t>
      </w:r>
      <w:r>
        <w:rPr>
          <w:sz w:val="20"/>
        </w:rPr>
        <w:t>Столь ярко выраженные навязчивые симптомы могут легко повлечь за собой лечение у психиатра. Любому, кто видит подобное со стороны, ясно, что здесь что-то не в порядке. Пациент сам порой настолько сильно страдает от этих социально неадекватных навязчивых ритуалов, что сам обращается за помощью к психотерапевту.</w:t>
      </w:r>
    </w:p>
    <w:p>
      <w:pPr>
        <w:pStyle w:val="Normal"/>
        <w:ind w:right="0" w:firstLine="284"/>
        <w:rPr/>
      </w:pPr>
      <w:r>
        <w:rPr>
          <w:sz w:val="20"/>
        </w:rPr>
        <w:t xml:space="preserve">Менее выраженные навязчивые ритуалы часто напротив остаются без лечения. Они не очень бросаются в глаза, часто они выполняются наедине в своей комнате, например, при одевании, которое должно проводится в определенной последовательности. Может быть такой человек хочет показать себе и внутренним “родителям”, что он строго придерживается того порядка, к которому его приучили в детстве. Человеку, который выполняет такие навязчивые ритуалы они часто кажутся своеобразной привычкой, которая не нуждается в дальнейшем объяснении. Если его действия наблюдают другие люди, он чаще всего находит рациональное объяснение, мотивацию; или  просто говорит,  что он аккуратный человек и чувствует себя лучше, когда все имеет свою определенную последовательность. То, что ему постоянно приходится прерывать одевание из-за того, что он допустил ту или иную ошибку - ведь ему одновременно не хочется быть таким организованным, как это от него требовали родители - ему уже не так легко удается для себя объяснить. Но для большинства больных с навязчивым поведением эти навязчивые действия представляются бессмысленными, причем это в одинаковой степени относится как к более сильно выраженному </w:t>
      </w:r>
      <w:r>
        <w:rPr>
          <w:i/>
          <w:sz w:val="20"/>
        </w:rPr>
        <w:t xml:space="preserve">навязчивому стремлению все контролировать, </w:t>
      </w:r>
      <w:r>
        <w:rPr>
          <w:sz w:val="20"/>
        </w:rPr>
        <w:t xml:space="preserve">так и к </w:t>
      </w:r>
      <w:r>
        <w:rPr>
          <w:i/>
          <w:sz w:val="20"/>
        </w:rPr>
        <w:t>навязчивым ритуалам.</w:t>
      </w:r>
      <w:r>
        <w:rPr>
          <w:sz w:val="20"/>
        </w:rPr>
        <w:t xml:space="preserve"> Это же можно сказать и о </w:t>
      </w:r>
      <w:r>
        <w:rPr>
          <w:i/>
          <w:sz w:val="20"/>
        </w:rPr>
        <w:t>навязчивом стремлении</w:t>
      </w:r>
      <w:r>
        <w:rPr>
          <w:sz w:val="20"/>
        </w:rPr>
        <w:t xml:space="preserve"> к чистоте. Как часто человек принимает душ или моется, зависит также от нравов и обычаев общества, в котором человек живет. В жарких странах можно считать вполне нормальным, если кто-то в течение дня несколько раз принимает душ, чтобы охладиться и смыть с себя пот. В наших широтах вполне нормальным считается, если человек один или два раза в день принимает душ. Так обстоят дела сейчас. Несколько десятилетий назад такое еще было непринято. В романах времен первой мировой войны описывается, что мылись в основном раз в неделю, а душ вообще не принимали, по крайней мере, в Центральной Европе. Известно, что королю Пруссии еще в XIX веке приходилось приказывать доставлять ему ванну из гостиного двора, когда он собирался купаться, поскольку в самом дворце ванны не было. Есть также профессии, при которых нужно часто мыть руки, например, профессия зубного врача. Общеизвестно, что в наше время представления о чистоте различны в разных странах.</w:t>
      </w:r>
    </w:p>
    <w:p>
      <w:pPr>
        <w:pStyle w:val="Normal"/>
        <w:ind w:right="0" w:firstLine="284"/>
        <w:rPr/>
      </w:pPr>
      <w:r>
        <w:rPr>
          <w:sz w:val="20"/>
        </w:rPr>
        <w:t xml:space="preserve">О навязчивом стремлении к чистоте можно говорить тогда, когда человек моется, принимает душ или ванну чаще, чем это принято в его окружении и  чем он сам для себя и для других может найти этому рациональное объяснение. Навязчивое стремление к чистоте несомненно можно констатировать всегда, когда оно основано на явно бессмысленном </w:t>
      </w:r>
      <w:r>
        <w:rPr>
          <w:i/>
          <w:sz w:val="20"/>
        </w:rPr>
        <w:t xml:space="preserve">страхе отравления </w:t>
      </w:r>
      <w:r>
        <w:rPr>
          <w:sz w:val="20"/>
        </w:rPr>
        <w:t xml:space="preserve">или </w:t>
      </w:r>
      <w:r>
        <w:rPr>
          <w:i/>
          <w:sz w:val="20"/>
        </w:rPr>
        <w:t xml:space="preserve">страхе перед бактериями. </w:t>
      </w:r>
      <w:r>
        <w:rPr>
          <w:sz w:val="20"/>
        </w:rPr>
        <w:t>Если человек моется часами или подолгу принимает душ, если он использует средства дезинфекции, когда для этого нет никакого рационального основания, диагноз также можно поставить достаточно легко.</w:t>
      </w:r>
    </w:p>
    <w:p>
      <w:pPr>
        <w:pStyle w:val="Normal"/>
        <w:ind w:right="0" w:firstLine="284"/>
        <w:rPr/>
      </w:pPr>
      <w:r>
        <w:rPr>
          <w:sz w:val="20"/>
        </w:rPr>
        <w:t xml:space="preserve">О </w:t>
      </w:r>
      <w:r>
        <w:rPr>
          <w:i/>
          <w:sz w:val="20"/>
        </w:rPr>
        <w:t xml:space="preserve">навязчивом стремлении к порядку </w:t>
      </w:r>
      <w:r>
        <w:rPr>
          <w:sz w:val="20"/>
        </w:rPr>
        <w:t>можно говорить тогда, когда наведение порядка явно препятствует выполнению работы, а поддержание порядка становится более значимым, чем сама работа и ее продуктивность.</w:t>
      </w:r>
    </w:p>
    <w:p>
      <w:pPr>
        <w:pStyle w:val="Normal"/>
        <w:ind w:right="0" w:firstLine="284"/>
        <w:rPr>
          <w:sz w:val="20"/>
        </w:rPr>
      </w:pPr>
      <w:r>
        <w:rPr>
          <w:sz w:val="20"/>
        </w:rPr>
        <w:t>Любая навязчивая симптоматика выражает напряжение между импульсом и защитной реакцией против этого импульса. Навязчивое стремление все контролировать соответствует импульсу производить беспорядок; навязчивое стремление к чистоте соответствует импульсу все засорять. И только об агрессивных навязчивых мыслях и импульсах можно сказать, что в данном случае проявляется изначальный импульс, правда, отчасти отвергнутый, сдержанный, так как изолированный от контекста.</w:t>
      </w:r>
    </w:p>
    <w:p>
      <w:pPr>
        <w:pStyle w:val="Normal"/>
        <w:ind w:right="0" w:firstLine="284"/>
        <w:rPr>
          <w:sz w:val="20"/>
        </w:rPr>
      </w:pPr>
      <w:r>
        <w:rPr>
          <w:sz w:val="20"/>
        </w:rPr>
        <w:t>Навязчивые действия представляют собой защиту против импульса, переживать который самостоятельно недопустимо, например, кого-то убить, когда шофер возвращается, чтобы удостовериться в том, что он ни на кого ни наехал. Изоляцию от аффекта (импульсы проходят в сознание из области бессознательного, но без эмоций, которые им соответствуют), можно сопоставить с изоляцией от контекста. При навязчивом импульсе сознательная, напуганная часть личности как бы заботится о том, чтобы этот импульс не был реализован. Сознательное “Я” не находит никаких оснований для проведения импульса, переживает его как чуждое личности, абсурдное, а поэтому пугающее. Изоляция от аффекта приводит к тому, что второе, решающее побуждение, толчок, необходимый для реализации импульса, отсутствует. Так кто-то вообще может сказать, что он с наибольшим удовольствием вообще убил бы какого-то другого человека, но отсутствие аффекта отчетливо показывает собеседнику, что это действие не будет реализовано, и это чувствует даже тот, кто этот импульс переживает. Предохранение от реализации импульса, переживаемого без аффекта, но в определенном контексте менее эффективна, нежели изоляция из обосновывающего его контекста. Сочувствие к возможным жертвам вербального или практического нападения также может быть ограниченно. Соответственно, это может относится и к чувству вины, которое в иной ситуации мог бы предполагать другой человек, если он на словах или на деле задевает, нападает на другого. Не только ненависть, но и любовь редуцируются, уменьшаются в результате изоляции от аффекта. Изоляция затрагивает в большей или меньшей степени все проявления человеческих чувств. Часто при этом ограничиваются и сексуальные переживания.</w:t>
      </w:r>
    </w:p>
    <w:p>
      <w:pPr>
        <w:pStyle w:val="Normal"/>
        <w:ind w:right="0" w:firstLine="284"/>
        <w:rPr>
          <w:sz w:val="20"/>
        </w:rPr>
      </w:pPr>
      <w:r>
        <w:rPr>
          <w:sz w:val="20"/>
        </w:rPr>
        <w:t>Во многих случаях невроз навязчивых состояний можно излечить при помощи психотерапии или по меньшей мере добиться улучшения. Однако, в некоторых случаях приходится довольствоваться медикаментозной терапией, которая не может полностью излечить, только лишь несколько приглушает и уменьшает имеющеюся симптоматику.</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отеря сознания</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Страх потерять сознание появляется гораздо более часто , чем реальные обмороки. Люди, которые еще никогда не теряли сознание, все же могут этого опасаться. Страх потерять сознание встречается чаще при заболеваниях, сопровождающихся симптоматикой страха. Когда человек действительно теряет сознание, непосредственно после этого он должен быть обязательно обследован врачем общего профиля, даже если он потом сам спонтанно приходит в сознание. Имеется ряд неврологических и внутренних заболеваний, которые могут стать причиной потери сознания. Психогенные причины в настоящее время встречаются редко; в прошлые времена (рококо, утонченная чувствительность, романтика) люди значительно чаще падали в обморок.</w:t>
      </w:r>
    </w:p>
    <w:p>
      <w:pPr>
        <w:pStyle w:val="Normal"/>
        <w:ind w:right="0" w:firstLine="284"/>
        <w:rPr>
          <w:sz w:val="20"/>
        </w:rPr>
      </w:pPr>
      <w:r>
        <w:rPr>
          <w:sz w:val="20"/>
        </w:rPr>
        <w:t>Если не удается обнаружить никаких органических причин, которые могли бы привести к потере сознания, следует думать о психогенном механизме этого состояния. Некоторые психогенные обморочные состояния могут быть похожи на эпилептические припадки. Во время психогенного приступа человек может, например, причинить себе увечья. При этом , однако, редко случается, что человек прокусывает себе язык или мочится в штаны. Основательное неврологическое исследование предпола</w:t>
        <w:softHyphen/>
        <w:t>гает проведение дифференциальной диагностики, которая иногда бывает сложной.</w:t>
      </w:r>
    </w:p>
    <w:p>
      <w:pPr>
        <w:pStyle w:val="Normal"/>
        <w:ind w:right="0" w:firstLine="284"/>
        <w:jc w:val="left"/>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арушения восприятия тела</w:t>
        <w:br/>
        <w:t>(деперсонализация)</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Здесь речь пойдет о преходящих изменениях восприятия тела, прежде всего его размеров. Это может, например, проявляться в том, что голова кажется непропорционально большой. Может возникнуть чувство, будто не прочно стоишь на земле, словно под ногами вата, или ощущение того, что как будто бы находишься рядом с собственным телом или движешься как робот. В состоянии деперсонализации некоторые люди видят также и зеркале чужое изображение. Эти нарушения редко встречаются сами по себе,  чаще они сочетаются с чувством страха, отчуждения или депрессии, а также с чувством внутренней пустоты. Неприятные ощущения типа зуда в руках, ладонях и пальцах или в ногах следует классифицировать иначе. Они должны служить поводом для проведения клинического соматического исследования.</w:t>
      </w:r>
    </w:p>
    <w:p>
      <w:pPr>
        <w:pStyle w:val="Normal"/>
        <w:ind w:right="0" w:firstLine="284"/>
        <w:rPr>
          <w:sz w:val="20"/>
        </w:rPr>
      </w:pPr>
      <w:r>
        <w:rPr>
          <w:sz w:val="20"/>
        </w:rPr>
        <w:t xml:space="preserve">Деперсонализация встречается часто вместе с </w:t>
      </w:r>
      <w:r>
        <w:rPr>
          <w:i/>
          <w:sz w:val="20"/>
        </w:rPr>
        <w:t xml:space="preserve">дереализацией, </w:t>
      </w:r>
      <w:r>
        <w:rPr>
          <w:sz w:val="20"/>
        </w:rPr>
        <w:t xml:space="preserve">что означает, что и окружающий мир воспринимается иначе. Это приводит к восприятию кажущихся изменений личностных качеств окружающих людей и вещей, иногда также их расположения в пространстве. Так, человек может вдруг оказаться находящимся где-то очень далеко, окружающая обстановка может казаться пациенту нереальной, бесцветной или безжизненной. Другие люди могут казаться автоматами. Сознание пациентов при этом остается ясным. Состояние дереализации возникают, как правило, не изолированно, а вместе с подавленным настроением или страхом. Большинство людей ощущают симптомы дереализации как что-то пугающее или как муку, но многие к ним привыкают, особенно если они возникают часто. </w:t>
      </w:r>
    </w:p>
    <w:p>
      <w:pPr>
        <w:pStyle w:val="Normal"/>
        <w:ind w:right="0" w:firstLine="284"/>
        <w:rPr>
          <w:sz w:val="20"/>
        </w:rPr>
      </w:pPr>
      <w:r>
        <w:rPr>
          <w:sz w:val="20"/>
        </w:rPr>
        <w:t>Деперсонализация и дереализация должны всегда служить поводом для психотерапевтического исследования. Психотерапия здесь может в основном хорошо помочь, хотя и не всегда так быстро, как хотелось бы.</w:t>
      </w:r>
    </w:p>
    <w:p>
      <w:pPr>
        <w:pStyle w:val="Normal"/>
        <w:ind w:right="0" w:firstLine="284"/>
        <w:jc w:val="left"/>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еудовлетворенность своей внешностью</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Некоторые люди до предела неудовлетворенны своей внешностью. Незначительные телесные недостатки, например, нос, который несколько длиннее, чем в среднем у человека, а иногда даже такая внешность, которую можно считать абсолютно в пределах нормы, но которая субъективно оценивается как ненормальная, все это может привести к убеждению, что человек отвратительно уродлив. Опасения касаются в основном лица, а у женщин иногда и вторичных половых признаков, таких как грудь, бедра, ягодицы, ноги; у мужчин - это нос и половой член. К психиатру или психотерапевту при этом обращаются редко. Помощь скорее ждут от косметической операции. Некоторые пациенты упоминают о своем убеждении в том, что они выглядят безобразно только вскользь, хотя они глубоко этим озабочены и придают этому большое значение. Так, не основанное на реальности убеждение в своем уродстве связано с нарушенным чувством собственной ценности, и пластическая операция часто не приносит никакого облегчения. Пациент остается недоволен результатами операции или находит тогда у себя другие черты во внешнем облике, </w:t>
      </w:r>
      <w:r>
        <w:rPr>
          <w:rFonts w:eastAsia="Times New Roman" w:cs="Times New Roman"/>
          <w:sz w:val="20"/>
        </w:rPr>
        <w:t>“</w:t>
      </w:r>
      <w:r>
        <w:rPr>
          <w:sz w:val="20"/>
        </w:rPr>
        <w:t>подтверждающие</w:t>
      </w:r>
      <w:r>
        <w:rPr>
          <w:rFonts w:eastAsia="Times New Roman" w:cs="Times New Roman"/>
          <w:sz w:val="20"/>
        </w:rPr>
        <w:t>”</w:t>
      </w:r>
      <w:r>
        <w:rPr>
          <w:sz w:val="20"/>
        </w:rPr>
        <w:t>, что он некрасив.</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еадекватное отношение к себе</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Повсюду в мире и особенно на рабочем месте люди любят посплетничать. Если тот, кого это касается, внезапно зайдет в комнату, разговор прекращается. На этом основании  вошедший может сделать вывод, что говорили именно о нем. Однако это далеко не единственное возможное объяснение. Разговор мог касаться совершенно другой темы. Говорившие могли не хотеть, чтобы вошедший участвовать в разговоре, например, если речь шла о чем-то конфиденциальном. Может быть это действительно были сплетни, но о другом человеке, и участникам разговора было стыдно за свои сплетни. Наконец, степень доверия может быть не столь высокой, чтобы вновь вошедший мог вступить в разговор. Разговор лучше вести среди своих , и если приходит относительно чужой человек, замолкают или снижают цену.</w:t>
      </w:r>
    </w:p>
    <w:p>
      <w:pPr>
        <w:pStyle w:val="Normal"/>
        <w:ind w:right="0" w:firstLine="284"/>
        <w:rPr>
          <w:sz w:val="20"/>
        </w:rPr>
      </w:pPr>
      <w:r>
        <w:rPr>
          <w:sz w:val="20"/>
        </w:rPr>
        <w:t>Люди, склонные относить на свой счет многое из того, что их совсем не касается, или имеющие обыкновение воспринимать простейшую отстраненную реакцию как отказ или отвержение, в подобной ситуации считают, что либо разговор шел о них, или что  собеседники, которые теперь замолчали или внезапно сменили тему, настроены по отношению к ним враждебно. Подобным образом могут, к примеру, реагировать люди, которые испытали много неприязненного отношения в семье, где они выросли, или много подвергались фрустрациям, так что они и сами реагируют с неприязнью или враждебностью. Так как они постоянно “переживают” враждебное к себе отношение, которого на деле нет и враждебно реагируют там, где для этого нет оснований ( они толкуют реальные ситуации на основании прошлого опыта) и, следовательно, постоянно несут в себе большой враждебный потенциал, они легко приписывают враждебность другим людям. Они плохо думают о других людях и ничего хорошего от них не ожидают . Если их отношение к себе в течение долгого времени страдало из-за пережитого ранее отвержения, может быть и так, что эти люди и о себе имеют крайне плохое мнение и опасаются, что другие тоже могут разделять это мнение и говорит об этом.</w:t>
      </w:r>
    </w:p>
    <w:p>
      <w:pPr>
        <w:pStyle w:val="Normal"/>
        <w:ind w:right="0" w:firstLine="284"/>
        <w:rPr>
          <w:sz w:val="20"/>
        </w:rPr>
      </w:pPr>
      <w:r>
        <w:rPr>
          <w:sz w:val="20"/>
        </w:rPr>
        <w:t>Понятно, что тот кто, опасается враждебности и из-за этого ведет себя недоверчиво, вызывает тем самым у других отвержение, так что его ожидания быть отвергнутым другими и восприниматься ими враждебно, в этом случае даже находят подтверждение в действительности. Другие люди опять же достигают путем невольных провокаций того, что по отношению к ним действительно возникает враждебное отношение, потому что в более дружественной обстановке они чувствуют себя неуютно. Они считают не достаточно искренними отношения, если люди относятся друг к другу доброжелательно. Это может происходить и в том случае, если они просто не верят в добрые отношения  и под дружелюбным отношением подозревают неприязнь, даже если ее на самом деле нет. С людьми , которые внешне ведут себя приветливо, а в действительности настроены недоброжелательно, они могут обходиться лучше, чем с по-настоящему добродушно настроенными людьми.</w:t>
      </w:r>
    </w:p>
    <w:p>
      <w:pPr>
        <w:pStyle w:val="Normal"/>
        <w:ind w:right="0" w:firstLine="284"/>
        <w:rPr>
          <w:sz w:val="20"/>
        </w:rPr>
      </w:pPr>
      <w:r>
        <w:rPr>
          <w:sz w:val="20"/>
        </w:rPr>
        <w:t>Неадекватное отношение к себе, как правило,  исправляется. Некоторые люди, которым неадекватное отношение к себе постоянно доставляет неприятности, обращаются вследствие этого к психотерапевту. И лишь немногие люди осознают без посторонней помощи, что они часто принимают на свой счет совсем не то, что есть на самом деле, в результате чего у них возникает мотивация для прохождения психотерапии</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арушения памяти</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Память может ухудшаться вследствие соматических или психических причин. Вначале следует исключить соматические причины, поэтому рекомендуется пройти обследование у психиатра или невропатолога. Пожилые люди часто хорошо помнят, что было с ними давным-давно, в то же время события недавнего времени они не могут удержать в своей памяти, в результате чего они не могут потом об этом вспомнить. В особо выраженных случаях они не в состоянии вспомнить, что они видели, слышали или говорили минуту назад.</w:t>
      </w:r>
    </w:p>
    <w:p>
      <w:pPr>
        <w:pStyle w:val="Normal"/>
        <w:ind w:right="0" w:firstLine="284"/>
        <w:rPr>
          <w:sz w:val="20"/>
        </w:rPr>
      </w:pPr>
      <w:r>
        <w:rPr>
          <w:sz w:val="20"/>
        </w:rPr>
        <w:t>Нарушения концентрации внимания часто путают с нарушениями памяти. Тому, у кого голова занята “посторонними делами”, часто трудно концентрироваться на окружающей его обстановке, а зачастую и на работе. По этой причине он не в состоянии правильно воспринимать соответствующую информацию. Таким образом, здесь речь идет о нарушении восприятия информации, а не ее хранения. Препятствовать концентрации внимания на окружающей обстановке может также и страх. Наблюдение за окружающим миром ведется тогда только исходя из его потенциальной опасности, другая информация просто не воспринимается. С другой стороны, легко забываются неприятные вещи, например, адрес человека, которому необходимо написать неприятное письмо, или имя неприятного человека.</w:t>
      </w:r>
    </w:p>
    <w:p>
      <w:pPr>
        <w:pStyle w:val="Normal"/>
        <w:ind w:right="0" w:firstLine="284"/>
        <w:rPr/>
      </w:pPr>
      <w:r>
        <w:rPr>
          <w:sz w:val="20"/>
        </w:rPr>
        <w:t xml:space="preserve">При тяжелых </w:t>
      </w:r>
      <w:r>
        <w:rPr>
          <w:i/>
          <w:sz w:val="20"/>
        </w:rPr>
        <w:t xml:space="preserve">депрессиях </w:t>
      </w:r>
      <w:r>
        <w:rPr>
          <w:sz w:val="20"/>
        </w:rPr>
        <w:t xml:space="preserve"> мышление замедленно, способность к концентрации нарушена. Книги, которые читались раньше легко, перестают быть понятными. Авторы перестают понимать свои собственные книги. В данном случае речь идет не столько о нарушениях памяти, сколько о нарушении восприятия информации (интерес к окружающему ослабевает, нет “призывного характера”) и о нарушении переработки информации (мышления). Нарушения памяти и депрессия могут сочетаться, прежде всего, конечно же, в глубокой старости, когда нарушения памяти  встречаются чаще, чем в юном возрасте.</w:t>
      </w:r>
    </w:p>
    <w:p>
      <w:pPr>
        <w:pStyle w:val="Normal"/>
        <w:ind w:right="0" w:firstLine="284"/>
        <w:rPr/>
      </w:pPr>
      <w:r>
        <w:rPr>
          <w:sz w:val="20"/>
        </w:rPr>
        <w:t xml:space="preserve">Наши воспоминания о самом раннем периоде детства имеют различную протяженность во времени. Первое воспоминание может относиться к началу обучения в школе или, например, к третьему году жизни, а у некоторых людей даже ко второму году жизни. Люди, которые не в состоянии вспомнить время, предшествующее шестилетнему возрасту, зачастую пережили между четырьмя или шестью годами серьезные конфликты. Иногда воспоминание о взаимоотношениях с отцом или матерью в раннем детстве мешает думать о том, как эти взаимоотношения развивались в дальнейшем. Ранний и последующий опыт “не соответствуют”, таким образом, друг другу. Часто при этом ранние переживания и опыт “забываются”. При подобной забывчивости речь идет не об исчезновении содержимого памяти из соответствующих хранилищ головного мозга, а пересохранении информации в таких структурах, которые недоступны сознанию. В данном случае говорят о так называемом </w:t>
      </w:r>
      <w:r>
        <w:rPr>
          <w:i/>
          <w:sz w:val="20"/>
        </w:rPr>
        <w:t>вытеснении</w:t>
      </w:r>
      <w:r>
        <w:rPr>
          <w:sz w:val="20"/>
        </w:rPr>
        <w:t>.</w:t>
      </w:r>
    </w:p>
    <w:p>
      <w:pPr>
        <w:pStyle w:val="Normal"/>
        <w:ind w:right="0" w:firstLine="284"/>
        <w:rPr/>
      </w:pPr>
      <w:r>
        <w:rPr>
          <w:sz w:val="20"/>
        </w:rPr>
        <w:t xml:space="preserve">Определенные вещи могут выпадать из памяти лишь </w:t>
      </w:r>
      <w:r>
        <w:rPr>
          <w:i/>
          <w:sz w:val="20"/>
        </w:rPr>
        <w:t xml:space="preserve">временно. </w:t>
      </w:r>
      <w:r>
        <w:rPr>
          <w:sz w:val="20"/>
        </w:rPr>
        <w:t>Имя неприятного человека вспоминается опять только тогда, когда его уже нет, а с ним затихли и чувства антипатии, которые он вызывал.</w:t>
      </w:r>
    </w:p>
    <w:p>
      <w:pPr>
        <w:pStyle w:val="Normal"/>
        <w:ind w:right="0" w:firstLine="284"/>
        <w:rPr>
          <w:sz w:val="20"/>
        </w:rPr>
      </w:pPr>
      <w:r>
        <w:rPr>
          <w:sz w:val="20"/>
        </w:rPr>
        <w:t>Депрессию необходимо лечить при помощи психотерапии или медикаментов. Нарушения мозгового кровообращения довольно эффективно поддаются лечению с помощью так называемой циркулярной терапии.</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арушения сна</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Многие люди жалуются, что совсем не спят ночью. Если это проверить, то обнаруживается, что время от времени они засыпают, но вспомнить об этом они утром не могут, и у них создается впечатление, что они всю ночь не могли уснуть. Они ожидают, что будут утром усталыми и разбитыми, и чувствуют себя потом действительно утомленными. Усталость наступает, усталость наступает поскольку ее ждали.</w:t>
      </w:r>
    </w:p>
    <w:p>
      <w:pPr>
        <w:pStyle w:val="Normal"/>
        <w:ind w:right="0" w:firstLine="284"/>
        <w:rPr>
          <w:sz w:val="20"/>
        </w:rPr>
      </w:pPr>
      <w:r>
        <w:rPr>
          <w:sz w:val="20"/>
        </w:rPr>
        <w:t xml:space="preserve"> </w:t>
      </w:r>
      <w:r>
        <w:rPr>
          <w:sz w:val="20"/>
        </w:rPr>
        <w:t>Но многие люди действительно плохо спят. Некоторые плохо засыпают, другие неоднократно просыпаются ночью. Некоторые же опять засыпают без проблем, но просыпаются на один или два часа раньше, чем нужно. Если человек не высыпается, к этому иногда причастны внешние факторы физического происхождения. Известно, что сну мешает шум. Он препятствует засыпанию и нормальному сну. Некоторые люди лучше всего спят в абсолютной темноте, другие же предпочитают немного света. Некоторым людям трудно заснуть, если не какого-то определенного шума, например, отдаленного шума улицы. Сон может быть нарушен, если в комнате слишком тепло. Что касается холода, то это один из самых сильных будящих нас раздражителей. Поэтому можно проснуться, если одеяло слишком тонкое или недостаточно большое; или наоборот оно слишком тяжелое, и спящий сбрасывает одело, в результате чего ему холодно.</w:t>
      </w:r>
    </w:p>
    <w:p>
      <w:pPr>
        <w:pStyle w:val="Normal"/>
        <w:ind w:right="0" w:firstLine="284"/>
        <w:rPr/>
      </w:pPr>
      <w:r>
        <w:rPr>
          <w:sz w:val="20"/>
        </w:rPr>
        <w:t xml:space="preserve">Причины каждого нарушения сна должны быть изучены врачем. Этим наряду с врачами общей квалификации занимаются в первую очередь психиатры и невропатологи.  При заболеваниях, связанных с чувством страха и при навязчивых состояниях можно наблюдать нарушения засыпания, при депрессиях чаще наблюдаются нарушения непрерывности сна или ранее утреннее пробуждение. при некоторых депрессиях, наоборот, имеет место повышенная сонливость. Мешающий сну страх может иметь реальную основу, например, страх за свою жизнь, страх за рабочее место, страх за больного родственника, заботы о своем здоровье. </w:t>
      </w:r>
      <w:r>
        <w:rPr>
          <w:i/>
          <w:sz w:val="20"/>
        </w:rPr>
        <w:t xml:space="preserve">Больные </w:t>
      </w:r>
      <w:r>
        <w:rPr>
          <w:sz w:val="20"/>
        </w:rPr>
        <w:t>с чувством страха не могут объяснить его причину; причины лежат в сфере бессознательного.</w:t>
      </w:r>
    </w:p>
    <w:p>
      <w:pPr>
        <w:pStyle w:val="Normal"/>
        <w:ind w:right="0" w:firstLine="284"/>
        <w:rPr>
          <w:sz w:val="20"/>
        </w:rPr>
      </w:pPr>
      <w:r>
        <w:rPr>
          <w:sz w:val="20"/>
        </w:rPr>
        <w:t>Сон может быть нарушен вследствие кошмарных сновидений. От кошмаров следует отличать приступы страха, происходящие во время сна. Страх сохраняется после пробуждения, многие люди с приступами страха  во время сна (Pavor nocturnus) кричат, соскакивают с кровати, бегут к двери. В отличие от кошмарного сна, который можно вспомнить, о том, что было во время ночного приступа страха, обычно не помнят, разве что отдельные фрагменты.</w:t>
      </w:r>
    </w:p>
    <w:p>
      <w:pPr>
        <w:pStyle w:val="Normal"/>
        <w:ind w:right="0" w:firstLine="284"/>
        <w:rPr>
          <w:sz w:val="20"/>
        </w:rPr>
      </w:pPr>
      <w:r>
        <w:rPr>
          <w:sz w:val="20"/>
        </w:rPr>
        <w:t>Особой разновидностью нарушений сна является снохождение. Как говорит само название, эти люди находясь в особом сноподобном состоянии сознания передвигаются в пространстве. В большинстве случаев их трудно разбудить. Сталкиваясь во время снохождения с предметами или падая, они могут пораниться. Если они выходят за пределы дома, то могут даже попасть под машину.</w:t>
      </w:r>
    </w:p>
    <w:p>
      <w:pPr>
        <w:pStyle w:val="Normal"/>
        <w:ind w:right="0" w:firstLine="284"/>
        <w:rPr>
          <w:sz w:val="20"/>
        </w:rPr>
      </w:pPr>
      <w:r>
        <w:rPr>
          <w:sz w:val="20"/>
        </w:rPr>
        <w:t>Проснувшись (если они обнаружат себя в постели, быть может только на следующее утро) эти люди не в состоянии вспомнить о своем снохождении. Об этом симптоме они узнают от своих близких, когда те становятся свидетелями этого явления. Люди, которые ходят во сне, должны быть проконсультированы психиатром или невропатологом. Возможно, что в этой ситуации поможет психотерапия.</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роблемы во взаимоотношениях</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i/>
          <w:sz w:val="20"/>
        </w:rPr>
        <w:t>Страх перед близкими отношениями</w:t>
      </w:r>
      <w:r>
        <w:rPr>
          <w:sz w:val="20"/>
        </w:rPr>
        <w:t xml:space="preserve"> стал сегодня как бы притчей во языцех. И многие полагают, что в данном случае речь идет о едином феномене - когда кто-нибудь испытывает страх перед близкими отношениями, то все всегда как бы можно свести к похожим причинам.</w:t>
      </w:r>
    </w:p>
    <w:p>
      <w:pPr>
        <w:pStyle w:val="Normal"/>
        <w:ind w:right="0" w:firstLine="284"/>
        <w:rPr>
          <w:sz w:val="20"/>
        </w:rPr>
      </w:pPr>
      <w:r>
        <w:rPr>
          <w:sz w:val="20"/>
        </w:rPr>
        <w:t>Однако это не совсем так. Близкие отношения означают  для разных людей совершенно разные вещи. Некоторые опасаются потерять свою индивидуальность, стать как бы “растворившимся” как личность, “обезличенным” другим человеком.  Страх перед близкими отношениями это в таком случае страх за собственную индивидуальную идентичность, которую можно сохранить только тогда, когда соблюдается дистанция. Одна пациентка сказала мне однажды: “Если я и должна быть лапшой в суповой кастрюле (т. е. такой как  все другие), то я хотела бы по меньшей мере быть такой лапшой, которая свешивается через край кастрюли”. В данном случае речь идет о страхе отказаться или потерять при близких отношениях с другими людьми все то, что человека от других людей.</w:t>
      </w:r>
    </w:p>
    <w:p>
      <w:pPr>
        <w:pStyle w:val="Normal"/>
        <w:ind w:right="0" w:firstLine="284"/>
        <w:rPr>
          <w:sz w:val="20"/>
        </w:rPr>
      </w:pPr>
      <w:r>
        <w:rPr>
          <w:sz w:val="20"/>
        </w:rPr>
        <w:t>Подобным страхом охвачены прежде всего те люди, которым в других ситуациях трудно провести границу между “Я” и “Ты”. Например, они переживают страдание другого человека, как свое собственное. Чтобы сопереживать им не нужно активно вчувствоваться в переживания другого человека. Они просто не могут  иначе. Чувства другого человека проникают, так сказать, в них, и против этого они бессильны. Подобная (шизоидная) структура личности может создавать мотивацию заботиться о людях попавших в беду. В социальном плане это может получать очень высокую оценку, однако, для некоторых профессий, например, для профессии врача или медсестры подобная мотивация в экстремальном проявлении является неприемлемой. Врачи или медицинские сестры с подобной структурой личности сострадают страданиям другого человека до тех пор, пока они сами не смогут это переносить или, что бывает чаще, они уже с самого начала отстраняются на некоторую дистанцию.</w:t>
      </w:r>
    </w:p>
    <w:p>
      <w:pPr>
        <w:pStyle w:val="Normal"/>
        <w:ind w:right="0" w:firstLine="284"/>
        <w:rPr>
          <w:sz w:val="20"/>
        </w:rPr>
      </w:pPr>
      <w:r>
        <w:rPr>
          <w:sz w:val="20"/>
        </w:rPr>
        <w:t>Страх перед близким отношением к другому человеку также обусловлен страхом “быть съеденным”. Другой человек воспринимается как очень требовательный и взыскательный, как пожирающий или высасывающий. Возникает опасение, что собственная сущность переходит в другого, или что сам становишься частью сущности другого человека. Люди с подобной депрессивной структурой личности склонны позволять, чтобы их пожирали и высасывали, словно это их неизбежная судьба. Они не способны ограничивать себя от такого пожирающего или высасывающего человека. С другой стороны они сами тоже имеют тенденцию пожирать и высасывать, которую они потом часто ожидают от другого человека даже в том случае, когда у этого человека эта тенденция выражена слабее или , быть может, вообще отсутствует. В близких отношениях такие люди часто выдвигают много упреков, так как они чувствуют, что их используют, что, конечно же, может привести к возникновению конфликтов. Возможностью сохранять определенную дистанцию они обладают в меньшей мере, чем другие люди, потому что не могут существовать без близких отношений. Иначе они просто опасаются эмоционального “голода”. Одновременно они как бы “сосут” из другого.</w:t>
      </w:r>
    </w:p>
    <w:p>
      <w:pPr>
        <w:pStyle w:val="Normal"/>
        <w:ind w:right="0" w:firstLine="284"/>
        <w:rPr>
          <w:sz w:val="20"/>
        </w:rPr>
      </w:pPr>
      <w:r>
        <w:rPr>
          <w:sz w:val="20"/>
        </w:rPr>
        <w:t>Мало боятся близких отношений в основном люди, склонные натиском и принуждением заставлять других людей восхищаться ими или как-то иначе повышать их авторитет, например, авторитет как сотрудников. У таких (нарциссических) людей страх перед близкими отношениями меньше потому, что для них близость, которая выражается для них в меньшей дистанции, а также в более частых взаимодействиях (интеракциях), не должна обладать никакими эмоциональными качествами. Это связано со своеобразной асимметрией отношений, которую создают такие люди: себя они воспринимают как что-то важное, других как что-то неважное. Люди, которые чувствуют себя высосанными или поглощенными, часто воспринимают себя самих как что-то неважное, а других  как что-то важное. В этом причина того, почему они часто позволяют другим манипулировать собой.  Тот, кто, напротив,  считает себя важнее всех других людей, будет возможно относится к близким отношениям только как к шансу манипулировать другими в своих целях.</w:t>
      </w:r>
    </w:p>
    <w:p>
      <w:pPr>
        <w:pStyle w:val="Normal"/>
        <w:ind w:right="0" w:firstLine="284"/>
        <w:rPr>
          <w:sz w:val="20"/>
        </w:rPr>
      </w:pPr>
      <w:r>
        <w:rPr>
          <w:sz w:val="20"/>
        </w:rPr>
        <w:t>Другие люди (с навязчивой структурой характера) опасаются близости, поскольку в близких отношениях решается кто “сверху”, а кто “снизу”. Для этих людей очень важно играть везде определяющую роль. Их планы должны быть реализованы, другие должны считаться с их представлениями. Близкие отношения такие люди допускают тогда, когда ясно, что они “сверху”, или наоборот, или наоборот, когда ясно, что они “снизу” и при этом другой настолько силен, что спор или борьба за ту или иную позицию просто была бы бессмысленной. Подобных отношений придерживался в своей жизни Пабло Пикассо, по крайней мере, определенный период. Он всегда тяжело переживал, если женщина стремились выйти из под его контроля  или пыталась бунтовать против своей подчиненной позиции. На самом деле очень редко встречается, чтобы отношения с отчетливым распределением позиций “верх-низ” навсегда оставались стабильными. Поэтому финал “Укрощения строптивой” В. Шекспира психологически неубедителен. Создается впечатление будто противоречия между строптивой героиней и ее мужем теперь разрешились. В реальной жизни столкновения благополучно бы продолжились уже на следующий день, самое позднее через месяц или год.</w:t>
      </w:r>
    </w:p>
    <w:p>
      <w:pPr>
        <w:pStyle w:val="Normal"/>
        <w:ind w:right="0" w:firstLine="284"/>
        <w:rPr>
          <w:sz w:val="20"/>
        </w:rPr>
      </w:pPr>
      <w:r>
        <w:rPr>
          <w:sz w:val="20"/>
        </w:rPr>
        <w:t>Для людей, которые всегда делают из другого своеобразный объект защиты, направляющий объект, как я его называю, этот другой является абсолютно необходимым, поскольку он помогает овладеть их внутренними произвольными импульсами и предотвращает возможность попадания в социально тяжелую ситуацию, с которой они сами справиться не в состоянии. С другой стороны, они восстают против своей зависимости от такого партнера. Одному партнеру нужно управление, другому управлять. Для партнеров других людей (с фобической структурой личности) часто характерен, так называемый, контролирующий характер. Или возможна также ситуация, когда два человека, нуждающиеся в управлении, взаимно контролируют друг друга. Подобные связи могут быть достаточно стабильными. Близкие отношения в этом случае не вызывают существенных трудностей.</w:t>
      </w:r>
    </w:p>
    <w:p>
      <w:pPr>
        <w:pStyle w:val="Normal"/>
        <w:ind w:right="0" w:firstLine="284"/>
        <w:rPr/>
      </w:pPr>
      <w:r>
        <w:rPr>
          <w:sz w:val="20"/>
        </w:rPr>
        <w:t xml:space="preserve">Наконец, есть еще одна группа людей, для которых близость означает такой тип отношений, как отношения к отцу или к матери. Поскольку у таких людей (с истерической структурой личности) отношение к родителям того же пола часто было очень проблематичным и они лишь с трудом могли идентифицировать себя с ними, они не уверены в своих половых качествах и постоянно ищут им подтверждение. Такое подтверждение хорошо можно получить в близких отношениях, хотя это возможно и при условии дистантных отношений, например, когда контакт ограничивается флиртом. Правда, близость может превратиться в привычку. Чем ближе отношения, тем более будничными они становятся. Общение, которое происходит по выходным позже превращается в повседневное, чем в том случае, если люди живут вместе. Как описано в главе о нарушении сексуальных влечений близкие отношения, особенно при совместном проживании, могут повлечь за собой проблемы в сексуальной сфере, поскольку </w:t>
      </w:r>
      <w:r>
        <w:rPr>
          <w:i/>
          <w:sz w:val="20"/>
        </w:rPr>
        <w:t>муж или жена дома</w:t>
      </w:r>
      <w:r>
        <w:rPr>
          <w:sz w:val="20"/>
        </w:rPr>
        <w:t xml:space="preserve"> ассоциируются с </w:t>
      </w:r>
      <w:r>
        <w:rPr>
          <w:i/>
          <w:sz w:val="20"/>
        </w:rPr>
        <w:t xml:space="preserve">отцом </w:t>
      </w:r>
      <w:r>
        <w:rPr>
          <w:sz w:val="20"/>
        </w:rPr>
        <w:t xml:space="preserve">или </w:t>
      </w:r>
      <w:r>
        <w:rPr>
          <w:i/>
          <w:sz w:val="20"/>
        </w:rPr>
        <w:t xml:space="preserve">матерью, </w:t>
      </w:r>
      <w:r>
        <w:rPr>
          <w:sz w:val="20"/>
        </w:rPr>
        <w:t>что активизирует табу на инцест, что в свою очередь приводит к ослаблению взаимного влечения.</w:t>
      </w:r>
    </w:p>
    <w:p>
      <w:pPr>
        <w:pStyle w:val="Normal"/>
        <w:ind w:right="0" w:firstLine="284"/>
        <w:rPr/>
      </w:pPr>
      <w:r>
        <w:rPr>
          <w:sz w:val="20"/>
        </w:rPr>
        <w:t>Во взаимоотношениях таких людей также часто большую роль играет то обстоятельство, кто находится “сверху”, а кто “снизу”, но по другим причинам, чем в случае людей с большой потребностью в контроле. Жены с подобной (фаллической) структурой личности часто в большей степени идентифицируют себя с отцом, чем с матерью и хотели бы, поскольку они особенно ценят и идеализируют отца,  быть на его месте, т. е. “сверху”, в то время как мужчины с такой же структурой личности, когда они находятся в подчиненном положении по отношению к отцу, хотели бы быть “снизу”. Казалось бы, такие люди подходят друг к другу, но проблема заключается в том, что мужчина, который находится “снизу”, не столь интересен и привлекателен именно для женщины по сравнению с отцом, в то время как мужчины, которые находятся “снизу” и идеализируют мать, часто хотели бы иметь доминирующую женщину, против которой они, однако, одновременно восстают, поскольку они хотели бы быть таким как отец, которому они были подчинены. Часто это приводит также к нарушениям в сфере сексуальных влечений, сексуальных желаний у жены; вторично появляются также нарушения в сфере сексуальных влечений у мужа, поскольку он обесценивается в глазах у жены, которая упрекает его, что он не такой сильный, как она. В данном случае речь идет, о так называемом, комплексе Брунгильды: женщина всегда находится в поисках более сильного мужчины, который ее, однако, затем избегает, точно так же, как это сделал Зигфрид в отношении Брунгильды. Если ей удается найти для себя сильного мужчину, то женщина будет пытаться сделать его слабым и, если ей это удается, она упрекает в этом мужчину. В других книгах (</w:t>
      </w:r>
      <w:r>
        <w:rPr>
          <w:i/>
          <w:sz w:val="20"/>
        </w:rPr>
        <w:t>“Психотерапевты и пары. Психоанализ мужчины и женщины”, “Очерки о психоаналитической характерологии”</w:t>
      </w:r>
      <w:r>
        <w:rPr>
          <w:sz w:val="20"/>
        </w:rPr>
        <w:t>) я более подробно рассматриваю эту проблему.</w:t>
      </w:r>
    </w:p>
    <w:p>
      <w:pPr>
        <w:pStyle w:val="Normal"/>
        <w:ind w:right="0" w:firstLine="284"/>
        <w:rPr/>
      </w:pPr>
      <w:r>
        <w:rPr>
          <w:sz w:val="20"/>
        </w:rPr>
        <w:t xml:space="preserve">Выбор партнера происходит по </w:t>
      </w:r>
      <w:r>
        <w:rPr>
          <w:i/>
          <w:sz w:val="20"/>
        </w:rPr>
        <w:t>принципу дополнения</w:t>
      </w:r>
      <w:r>
        <w:rPr>
          <w:sz w:val="20"/>
        </w:rPr>
        <w:t xml:space="preserve"> (“противоположности притягиваются”) или по </w:t>
      </w:r>
      <w:r>
        <w:rPr>
          <w:i/>
          <w:sz w:val="20"/>
        </w:rPr>
        <w:t>принципу подобия</w:t>
      </w:r>
      <w:r>
        <w:rPr>
          <w:sz w:val="20"/>
        </w:rPr>
        <w:t xml:space="preserve"> (“два сапога пара”). Партнерские отношения возникающие на основе принципа подобия, могут быстро наскучить, в то время как партнерские отношения, возникающие на основе принципа дополнения, могут иметь скорее стрессовый характер - прежде всего тогда, когда партнеры разошлись в своем развитии по тем свойствам, которыми был обусловлен их выбор партнера, вместо того, чтобы принять  в себя свойства другого и тем самым расширить диапазон своих возможностей. Например, спонтанная и несколько неорганизованная женщина может стать хаотичной, а организованный и внушающий доверие мужчина, начинает все неприятно контролировать, потому что неприятные черты характера партнера в условиях повседневной совместной жизни проявляются сильнее, чем ожидалось, что вызывает соответствующую ответную реакцию. Подобная ситуация обоюдно взвинчивает нервы и предпринимаются попытки изменить другого. То, что вначале производит впечатление спонтанности, в дальнейшем все более переживается как мешающее отсутствие надежности. То, что раньше производило впечатление надежности, переживается теперь как нечто скучное и сковывающее.</w:t>
      </w:r>
    </w:p>
    <w:p>
      <w:pPr>
        <w:pStyle w:val="Normal"/>
        <w:ind w:right="0" w:firstLine="284"/>
        <w:rPr/>
      </w:pPr>
      <w:r>
        <w:rPr>
          <w:sz w:val="20"/>
        </w:rPr>
        <w:t xml:space="preserve">Рассматривая эту главу, я хотел бы обратить внимание читателей на то, что </w:t>
      </w:r>
      <w:r>
        <w:rPr>
          <w:i/>
          <w:sz w:val="20"/>
        </w:rPr>
        <w:t>близость</w:t>
      </w:r>
      <w:r>
        <w:rPr>
          <w:sz w:val="20"/>
        </w:rPr>
        <w:t xml:space="preserve"> я здесь трактую в пространственном смысле. Существует, конечно же, также и эмоциональная близость, которая может возникать и без того, чтобы жить вместе, и которая может быть даже сильнее, чем у некоторых живущих совместно людей. Сегодня многим людям такое одиночное существование кажется оптимальной формой отношений, при которой они лучше всего могут выдерживать отношения с партнером и наслаждаться этими отношениями. Подробнее о мотивации и результатах </w:t>
      </w:r>
      <w:r>
        <w:rPr>
          <w:i/>
          <w:sz w:val="20"/>
        </w:rPr>
        <w:t>выбора партнера</w:t>
      </w:r>
      <w:r>
        <w:rPr>
          <w:sz w:val="20"/>
        </w:rPr>
        <w:t xml:space="preserve"> можно прочитать в книге “</w:t>
      </w:r>
      <w:r>
        <w:rPr>
          <w:i/>
          <w:sz w:val="20"/>
        </w:rPr>
        <w:t xml:space="preserve">Психотерапевты и пары. Психоанализ мужчины и женщины.“ </w:t>
      </w:r>
      <w:r>
        <w:rPr>
          <w:sz w:val="20"/>
        </w:rPr>
        <w:t xml:space="preserve">(К. Кёниг и Р. Крайше, 1991). Кто хочет больше узнать об описанных в этом разделе личностных структурах и их становлении, может обратиться к книге </w:t>
      </w:r>
      <w:r>
        <w:rPr>
          <w:i/>
          <w:sz w:val="20"/>
        </w:rPr>
        <w:t>“Очерки психоаналитической характерологии”</w:t>
      </w:r>
      <w:r>
        <w:rPr>
          <w:sz w:val="20"/>
        </w:rPr>
        <w:t xml:space="preserve"> (К. Кёниг , 1992).</w:t>
      </w:r>
    </w:p>
    <w:p>
      <w:pPr>
        <w:pStyle w:val="Normal"/>
        <w:ind w:right="0" w:firstLine="284"/>
        <w:rPr>
          <w:sz w:val="20"/>
        </w:rPr>
      </w:pPr>
      <w:r>
        <w:rPr>
          <w:sz w:val="20"/>
        </w:rPr>
        <w:t>Со многими серьезными проблемами во взаимоотношениях можно справиться при помощи психотерапии.</w:t>
      </w:r>
    </w:p>
    <w:p>
      <w:pPr>
        <w:pStyle w:val="Normal"/>
        <w:ind w:right="0" w:firstLine="284"/>
        <w:rPr/>
      </w:pPr>
      <w:r>
        <w:rPr>
          <w:sz w:val="20"/>
        </w:rPr>
        <w:t xml:space="preserve">Структура личности, о которой речь пойдет дальше, разбирается в данной книге относительно кратко, так как в центре внимания этой работы находятся люди с нормально или легко нарушенной структурой личности. Применительно к пациентом с так называемой </w:t>
      </w:r>
      <w:r>
        <w:rPr>
          <w:i/>
          <w:sz w:val="20"/>
        </w:rPr>
        <w:t>структурой Borderlin</w:t>
      </w:r>
      <w:r>
        <w:rPr>
          <w:rStyle w:val="FootnoteCharacters"/>
          <w:rStyle w:val="FootnoteAnchor"/>
          <w:i/>
          <w:sz w:val="20"/>
        </w:rPr>
        <w:footnoteReference w:customMarkFollows="1" w:id="2"/>
        <w:t>*</w:t>
      </w:r>
      <w:r>
        <w:rPr>
          <w:i/>
          <w:sz w:val="20"/>
        </w:rPr>
        <w:t xml:space="preserve"> </w:t>
      </w:r>
      <w:r>
        <w:rPr>
          <w:sz w:val="20"/>
        </w:rPr>
        <w:t>речь идет о людях, которые испытывают большие трудности сами с собой и во взаимоотношениях с другими людьми. Многим, в первую очередь молодым людям, бывает трудно оценивать свою роль в жизни и в обществе и научиться как вести себя с другими людьми. Эта неуверенность проявляется часто в неуверенной половой идентификации. Они спрашивают себя, подходит ли им и приемлема ли для них роль мужчины или женщины, которую им предлагает общество, особенно в наше время, когда половые роли постоянно смешиваются и модели поведения для мужчины и женщины, с которой люди были знакомы в последние десятилетия в семье родителей часто уже не соответствует времени.</w:t>
      </w:r>
    </w:p>
    <w:p>
      <w:pPr>
        <w:pStyle w:val="Normal"/>
        <w:ind w:right="0" w:firstLine="284"/>
        <w:rPr>
          <w:sz w:val="20"/>
        </w:rPr>
      </w:pPr>
      <w:r>
        <w:rPr>
          <w:sz w:val="20"/>
        </w:rPr>
        <w:t>У пациентов, о которых здесь идет речь, в вопросе о роли мужчины и женщины находит, однако, выражение более глубокий конфликт идентификации. Собственно говоря, речь идет не только о том, как быть мужчиной или женщиной и что для этого делать, но и о том, как вообще можно быть человеком и что человеку необходимо делать. Некоторые из таких людей чувствуют себя в различные периоды жизни совершенно по-разному. они могут находится попеременно в различных состояниях своей собственной личности, причем они еще помнят о своих переживаниях в других состояниях, однако, относятся к ним в данный момент как к чему-то не имеющему значения.</w:t>
      </w:r>
    </w:p>
    <w:p>
      <w:pPr>
        <w:pStyle w:val="Normal"/>
        <w:ind w:right="0" w:firstLine="284"/>
        <w:rPr>
          <w:sz w:val="20"/>
        </w:rPr>
      </w:pPr>
      <w:r>
        <w:rPr>
          <w:sz w:val="20"/>
        </w:rPr>
        <w:t>Многие из этих людей очень тяжело переносят отрицательные эмоции и ведут себя поэтому импульсивно, например, во время ссоры внезапно встают и уходят или дают волю рукам, нападая на того, кто их критикует. Некоторые люди используют также наркотические средства для того, чтобы затушить чувства, которые они не в состоянии выдержать. Часто у этих людей полностью отсутствуют паузы для размышления между поступками и мыслями.</w:t>
      </w:r>
    </w:p>
    <w:p>
      <w:pPr>
        <w:pStyle w:val="Normal"/>
        <w:ind w:right="0" w:firstLine="284"/>
        <w:rPr>
          <w:sz w:val="20"/>
        </w:rPr>
      </w:pPr>
      <w:r>
        <w:rPr>
          <w:sz w:val="20"/>
        </w:rPr>
        <w:t>Часть межличностных конфликтов, в которых запутываются такие люди, объясняется тем, что они воспринимают других людей совсем не такими, какие они есть на самом деле. Некоторым людям приписываются положительные достоинства, которыми они не обладают. Имеющиеся положительные достоинства в их представлении преувеличиваются. Другим опять же приписываются отрицательные качества, которыми те на самом деле не обладают. Имеющиеся же отрицательные качества в их представлении преувеличиваются. Это часто приводит к конфликтам и разрыву отношений, поскольку для других людей крайне неприятно в течение продолжительного времени переносить, что их либо ни во что не ставят и превращают в дьявола, либо наоборот нереалистически идеализируют. Часто это приводит к краху в профессии. Психотерапия, в некоторых случаях в комбинации с психофармакологией, может остановить неблагоприятное социальное развитие и облегчить в целом страдания этих людей. Часто бывает целесообразным провести стационарное лечение. Это особенно показано для пациентов, которые уже находятся в сложной социальной ситуации.</w:t>
      </w:r>
      <w:r>
        <w:br w:type="page"/>
      </w:r>
    </w:p>
    <w:p>
      <w:pPr>
        <w:pStyle w:val="Normal"/>
        <w:ind w:right="0" w:firstLine="284"/>
        <w:rPr>
          <w:sz w:val="20"/>
        </w:rPr>
      </w:pPr>
      <w:r>
        <w:rPr>
          <w:sz w:val="20"/>
        </w:rPr>
      </w:r>
    </w:p>
    <w:p>
      <w:pPr>
        <w:pStyle w:val="Heading1"/>
        <w:ind w:right="0" w:hanging="0"/>
        <w:jc w:val="center"/>
        <w:rPr>
          <w:rFonts w:ascii="Times New Roman" w:hAnsi="Times New Roman" w:cs="Times New Roman"/>
          <w:smallCaps/>
          <w:sz w:val="24"/>
        </w:rPr>
      </w:pPr>
      <w:r>
        <w:rPr>
          <w:rFonts w:cs="Times New Roman" w:ascii="Times New Roman" w:hAnsi="Times New Roman"/>
          <w:smallCaps/>
          <w:sz w:val="24"/>
        </w:rPr>
        <w:t>Злоупотребление лекарствами,</w:t>
        <w:br/>
        <w:t>алкоголем и наркотиками</w:t>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Злоупотребление лекарствами</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Пациенты могут принимать слишком много лекарств, если речь идет не о совсем правильных лекарствах или если “правильное” лекарство еще не придумали. Такие пациенты надеются добиться тогда желаемого эффекта путем повышения дозы имеющихся лекарств. Однако, некоторые лекарства со временем теряют свою эффективность и требуют тогда все большей дозировки. Наступает привыкание к лекарствам, подобное тому, которое наблюдается при употреблении алкоголя и героина.  В злоупотреблении медикаментами можно упрекнуть сравнительно редко. В основном речь идет о попытке самостоятельного лечения действительно имеющихся недугов. Встречаются также такие врачи, которые из-за неправильно понимаемого отношения к пациенту выписывают ему слишком много лекарств. Это часто приводит к привыканию, доза должна увеличиваться, а при прекращении приема лекарства наступают явления абстиненции. Некоторые медикаменты, особенно болеутоляющие таблетки, при длительном применении могут быть опасными для организма, например, многие лекарства могут вызывать изменения процессов образования крови.</w:t>
      </w:r>
    </w:p>
    <w:p>
      <w:pPr>
        <w:pStyle w:val="Normal"/>
        <w:ind w:right="0" w:firstLine="284"/>
        <w:rPr>
          <w:sz w:val="20"/>
        </w:rPr>
      </w:pPr>
      <w:r>
        <w:rPr>
          <w:sz w:val="20"/>
        </w:rPr>
        <w:t>С другой стороны, при некоторых психических заболеваниях, особенно при эндогенной депрессии, мании и шизофрении медикаментозное лечение абсолютно необходимо. Психотерапия, если она вообще эффективна, то лишь во вторую очередь. Однако эффективность лечения часто в значительной степени повышается при использовании психотерапии. Представление о том, будто бы в психиатрических больницах психических больных только и “напичкивают лекарствами”, вместо того, чтобы попробовать использовать психотерапию, основывается в большинстве случаев на неправильной информации. Психотерапия не является универсальным  лечебным средством. С психофармакологическими препаратами обстоят дела также, как и с другими лекарствами: нужное, правильно подобранное лекарство при условии его правильного приема и не слишком продолжительного употребления действует плодотворно и эффективно; неправильное лекарство или слишком длительное употребление лекарства оказывают вредное воздействие. Продолжительность приема лекарственного препарата зависит от конкретной ситуации. Есть такие психические заболевания, которые требуют длительного медикаментозного лечения, например, длительное лечение препаратами лития. Этот лекарственный препарат применяется при некоторых депрессиях, но особенно для предупреждения некоторых форм чрезмерной самоуверенности (маний), которые могут привести к легкомысленным поступкам. Между депрессивными и маниакальными состояниями могут быть, так называемые, свободные интервалы. В этот период пациенты чувствуют себя хорошо. Однако, и в это время необходимо все же  продолжать принимать лекарство с тем,   чтобы предотвратить появление депрессии или, наоборот, повышенной маниакальной активности.</w:t>
      </w:r>
    </w:p>
    <w:p>
      <w:pPr>
        <w:pStyle w:val="Normal"/>
        <w:ind w:right="0" w:firstLine="284"/>
        <w:rPr>
          <w:sz w:val="20"/>
        </w:rPr>
      </w:pPr>
      <w:r>
        <w:rPr>
          <w:sz w:val="20"/>
        </w:rPr>
        <w:t>Как и большинство других лекарственных препаратов, психофармакологические средства могут иметь неприятные побочные эффекты. Многие из этих побочных эффектов удается избежать путем тщательной дозировки лекарства, однако далеко не всех. Однако, как правило, польза от лекарства настолько велика, что нужно убедить пациента потерпеть побочные эффекты.</w:t>
      </w:r>
    </w:p>
    <w:p>
      <w:pPr>
        <w:pStyle w:val="Normal"/>
        <w:ind w:right="0" w:firstLine="284"/>
        <w:rPr>
          <w:sz w:val="20"/>
        </w:rPr>
      </w:pPr>
      <w:r>
        <w:rPr>
          <w:sz w:val="20"/>
        </w:rPr>
      </w:r>
      <w:r>
        <w:br w:type="page"/>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Злоупотребление алкоголем</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sz w:val="20"/>
        </w:rPr>
      </w:pPr>
      <w:r>
        <w:rPr>
          <w:sz w:val="20"/>
        </w:rPr>
        <w:t>Алкоголь доступен взрослым и многим детям. Очень многие люди могут контролируемо употреблять спиртное, т.е. в таких количествах, которые не вредят их здоровью. Органом, который особенно чутко реагирует на употребление алкоголя, является печень. Опасность заболевания печени возникает тогда, когда мужчина выпивает ежедневно более 50 г, а женщина более 20 г спиртного в пересчете на чистый спирт.</w:t>
      </w:r>
    </w:p>
    <w:p>
      <w:pPr>
        <w:pStyle w:val="Normal"/>
        <w:ind w:right="0" w:firstLine="284"/>
        <w:rPr>
          <w:sz w:val="20"/>
        </w:rPr>
      </w:pPr>
      <w:r>
        <w:rPr>
          <w:sz w:val="20"/>
        </w:rPr>
        <w:t>Стресс, например, стресс у детей в школе, может вести к употреблению алкоголя. Выпивают, чтобы успокоится, снять чувство страха, особенно при общении с другим человеком, чтобы при помощи эффекта эйфории сделать более светлым депрессивное настроение, чтобы отбросить в сторону тяжелые мысли, которые могут быть обусловлены как реальной жизнью, так и психическими заболеваниями, такими как депрессия и невротический страх.</w:t>
      </w:r>
    </w:p>
    <w:p>
      <w:pPr>
        <w:pStyle w:val="Normal"/>
        <w:ind w:right="0" w:firstLine="284"/>
        <w:rPr>
          <w:sz w:val="20"/>
        </w:rPr>
      </w:pPr>
      <w:r>
        <w:rPr>
          <w:sz w:val="20"/>
        </w:rPr>
        <w:t>Некоторые люди в течение длительного времени сохраняют работоспособность, несмотря на то, что много пьют (в этом отношении особенно известны Жан Поль Сартр, Ханс Альберс, Эрнест Хемингуэй и многие другие легендарные пьяницы). Однако рано или поздно появляются нарушения в работе органов (печени, желудка, сердечно-сосудистой системы, головного мозга, перифирической нервной системы).Смертность от алкоголя в Германии В 20 раз превышает смертность от наркотиков. В связи с тем, что так много людей употребляют алкоголь без каких-либо существенных последствий для своего здоровья, может быть также и потому, что государство зарабатывает на спиртном огромные деньги (в ФРГ 8 млрд. ежегодно), и несмотря на то, что люди, которые пьют, опасны также и для других (например, на дорогах) борьба с алкоголизмом в Германии ведется не столь решительно, как следовало. Радикальный запрет алкоголя потерпел полный крах в США в этом столетии (во времена “сухого закона”). Быть может одним из основных путей борьбы с алкоголизмом станет лечение психических заболеваний, которые больные алкоголизмом предпочитают “лечить” алкоголем.</w:t>
      </w:r>
    </w:p>
    <w:p>
      <w:pPr>
        <w:pStyle w:val="Normal"/>
        <w:ind w:right="0" w:firstLine="284"/>
        <w:rPr>
          <w:sz w:val="20"/>
        </w:rPr>
      </w:pPr>
      <w:r>
        <w:rPr>
          <w:sz w:val="20"/>
        </w:rPr>
        <w:t>Сегодня ведется много споров о роли соматического наследственного фактора в отношении предрасположенности к злоупотреблению алкоголем, роль же психогенных факторов кажется очевидной. К сожалению, многие люди, злоупотребляющие алкоголем, слишком поздно обращаются к врачу, поскольку скрывают и недооценивают свое болезненное пристрастие к алкоголю.  Мотивация, побуждающая обратиться за помощью к врачу, возникает часто только тогда, когда появляются проблемы в семье и особенно на работе. Помочь можно даже таким опустившимся в социальном отношении алкоголикам, которые спят на скамейке в парке. Соответствующее лечение и ресоциализация может вернуть их к нормальной жизни. Правда, им ни в коем случае нельзя будет употреблять опять алкоголь. Сегодня большинство наркологов считают иллюзорной мечтой стремление добиться в результате лечения того, чтобы больной научился контролируемо потреблять спиртные напитки.</w:t>
      </w:r>
    </w:p>
    <w:p>
      <w:pPr>
        <w:pStyle w:val="Normal"/>
        <w:ind w:right="0" w:firstLine="284"/>
        <w:rPr>
          <w:sz w:val="20"/>
        </w:rPr>
      </w:pPr>
      <w:r>
        <w:rPr>
          <w:sz w:val="20"/>
        </w:rPr>
        <w:t>Попытки близких создать у этих больных мотивацию к прохождению психотерапии часто заканчивается неудачей. В таких случаях следует посоветоваться со специалистами. Иногда существенную помощь оказывают группы взаимопомощи родственников больных алкоголизмом. В некоторых случаях бывает полезно, чтобы сами родственники, например, супруга или супруг, тоже прошли психотерапию, не только для того, чтобы набраться сил, чтобы лучше справляться и находить лучший контакт с больным алкоголизмом, сколько для того, чтобы почувствовать и понять как свое собственное поведение может незаметно поддерживать и стабилизировать болезнь родственника-алкоголика.</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Запрещенные наркотические препараты</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В отличие от спиртных напитков наркотические препара</w:t>
        <w:softHyphen/>
        <w:t xml:space="preserve">ты невозможно принимать контролируемо. Поэтому попытка </w:t>
      </w:r>
      <w:r>
        <w:rPr>
          <w:rFonts w:eastAsia="Times New Roman" w:cs="Times New Roman"/>
          <w:sz w:val="20"/>
        </w:rPr>
        <w:t>“</w:t>
      </w:r>
      <w:r>
        <w:rPr>
          <w:sz w:val="20"/>
        </w:rPr>
        <w:t>попробовать</w:t>
      </w:r>
      <w:r>
        <w:rPr>
          <w:rFonts w:eastAsia="Times New Roman" w:cs="Times New Roman"/>
          <w:sz w:val="20"/>
        </w:rPr>
        <w:t>”</w:t>
      </w:r>
      <w:r>
        <w:rPr>
          <w:sz w:val="20"/>
        </w:rPr>
        <w:t xml:space="preserve"> наркотики опасна. С гашиша или марихуаны может начаться употребление более сильных наркотиков, а также алкоголя.</w:t>
      </w:r>
    </w:p>
    <w:p>
      <w:pPr>
        <w:pStyle w:val="Normal"/>
        <w:ind w:right="0" w:firstLine="284"/>
        <w:rPr/>
      </w:pPr>
      <w:r>
        <w:rPr>
          <w:sz w:val="20"/>
        </w:rPr>
        <w:t>Социальный вред приема наркотиков не сводится, как в случае с алкоголем, к одному только действию наркотичес</w:t>
        <w:softHyphen/>
        <w:t>ких препаратов. Он отчасти является следствием преступ</w:t>
        <w:softHyphen/>
        <w:t>ного добывания наркотиков. Эти препараты дороги. Деньги для их приобретения можно достать почти исклю</w:t>
        <w:softHyphen/>
        <w:t>чительно только путем махинаций, краж, взломов, проститу</w:t>
        <w:softHyphen/>
        <w:t>ции. В этом отношении определенные шансы имеют программы, где, например, героин может быть замещен не вызываю</w:t>
        <w:softHyphen/>
        <w:t>щими эйфорического эффекта препаратами типа метадо</w:t>
        <w:softHyphen/>
        <w:t>на. Такие препараты испыты</w:t>
        <w:softHyphen/>
        <w:t>ваются по всему миру. Не всех больных, употребляющих наркотики, можно излечить, одна</w:t>
        <w:softHyphen/>
        <w:t>ко их достаточно много, чтобы оправдать терапевтические усилия в этом направлении. Подобно тому, как и в случае алкоголизма, нужно работать с психически обусловленны</w:t>
        <w:softHyphen/>
        <w:t xml:space="preserve">ми состояниями, </w:t>
      </w:r>
      <w:r>
        <w:rPr>
          <w:rFonts w:eastAsia="Times New Roman" w:cs="Times New Roman"/>
          <w:sz w:val="20"/>
        </w:rPr>
        <w:t>“</w:t>
      </w:r>
      <w:r>
        <w:rPr>
          <w:sz w:val="20"/>
        </w:rPr>
        <w:t>лечение</w:t>
      </w:r>
      <w:r>
        <w:rPr>
          <w:rFonts w:eastAsia="Times New Roman" w:cs="Times New Roman"/>
          <w:sz w:val="20"/>
        </w:rPr>
        <w:t>”</w:t>
      </w:r>
      <w:r>
        <w:rPr>
          <w:sz w:val="20"/>
        </w:rPr>
        <w:t xml:space="preserve"> которых больными, принимаю</w:t>
        <w:softHyphen/>
        <w:t>щими наркотики, проводится с помощью совершенно не</w:t>
        <w:softHyphen/>
        <w:t>подходящих средств - наркотических препаратов. Правда, как уже упоминалось, в отличие от алкоголя, уже даже од</w:t>
        <w:softHyphen/>
        <w:t xml:space="preserve">нократная проба наркотиков гораздо чаще может привести к зависимости. Дальнейший прием наркотика </w:t>
      </w:r>
      <w:r>
        <w:rPr>
          <w:rFonts w:eastAsia="Times New Roman" w:cs="Times New Roman"/>
          <w:sz w:val="20"/>
        </w:rPr>
        <w:t>“</w:t>
      </w:r>
      <w:r>
        <w:rPr>
          <w:sz w:val="20"/>
        </w:rPr>
        <w:t>лечит</w:t>
      </w:r>
      <w:r>
        <w:rPr>
          <w:rFonts w:eastAsia="Times New Roman" w:cs="Times New Roman"/>
          <w:sz w:val="20"/>
        </w:rPr>
        <w:t>”</w:t>
      </w:r>
      <w:r>
        <w:rPr>
          <w:sz w:val="20"/>
        </w:rPr>
        <w:t xml:space="preserve"> уже явления абстиненции (зависимости от этого наркотика).</w:t>
      </w:r>
    </w:p>
    <w:p>
      <w:pPr>
        <w:pStyle w:val="Normal"/>
        <w:ind w:right="0" w:firstLine="284"/>
        <w:rPr>
          <w:sz w:val="20"/>
        </w:rPr>
      </w:pPr>
      <w:r>
        <w:rPr>
          <w:sz w:val="20"/>
        </w:rPr>
        <w:t>Подобно алкоголикам, наркоманы тоже часто слишком поздно обращаются за помощью к врачу. Чаще раньше родственники замечают, что на их глазах по сути погибает человек и заставляют наркомана обратиться за помощью к врачу. Часто они делают это таким образом, что успех далеко не гарантирован. Поэтому родственникам наркома</w:t>
        <w:softHyphen/>
        <w:t>нов имеет смысл посоветоваться со специалистами. Иногда могут помочь группы взаимопомощи родственников боль</w:t>
        <w:softHyphen/>
        <w:t>ных наркоманией.</w:t>
      </w:r>
      <w:r>
        <w:br w:type="page"/>
      </w:r>
    </w:p>
    <w:p>
      <w:pPr>
        <w:pStyle w:val="Normal"/>
        <w:ind w:right="0" w:firstLine="284"/>
        <w:rPr>
          <w:sz w:val="20"/>
        </w:rPr>
      </w:pPr>
      <w:r>
        <w:rPr>
          <w:sz w:val="20"/>
        </w:rPr>
      </w:r>
    </w:p>
    <w:p>
      <w:pPr>
        <w:pStyle w:val="Heading1"/>
        <w:ind w:right="0" w:hanging="0"/>
        <w:jc w:val="center"/>
        <w:rPr>
          <w:rFonts w:ascii="Times New Roman" w:hAnsi="Times New Roman" w:cs="Times New Roman"/>
          <w:smallCaps/>
          <w:sz w:val="24"/>
        </w:rPr>
      </w:pPr>
      <w:r>
        <w:rPr>
          <w:rFonts w:cs="Times New Roman" w:ascii="Times New Roman" w:hAnsi="Times New Roman"/>
          <w:smallCaps/>
          <w:sz w:val="24"/>
        </w:rPr>
        <w:t>Соматические симптомы</w:t>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Мнительность и надуманные болезни</w:t>
      </w:r>
    </w:p>
    <w:p>
      <w:pPr>
        <w:pStyle w:val="Normal"/>
        <w:ind w:right="0" w:firstLine="284"/>
        <w:jc w:val="center"/>
        <w:rPr>
          <w:rFonts w:ascii="Times New Roman" w:hAnsi="Times New Roman" w:cs="Times New Roman"/>
          <w:b/>
          <w:b/>
          <w:i/>
          <w:i/>
          <w:smallCaps/>
          <w:sz w:val="20"/>
        </w:rPr>
      </w:pPr>
      <w:r>
        <w:rPr>
          <w:rFonts w:cs="Times New Roman"/>
          <w:b/>
          <w:i/>
          <w:smallCaps/>
          <w:sz w:val="20"/>
        </w:rPr>
      </w:r>
    </w:p>
    <w:p>
      <w:pPr>
        <w:pStyle w:val="Normal"/>
        <w:ind w:right="0" w:firstLine="284"/>
        <w:rPr/>
      </w:pPr>
      <w:r>
        <w:rPr>
          <w:sz w:val="20"/>
        </w:rPr>
        <w:t xml:space="preserve">Во вступительной главе к этой книге я уже показал, что </w:t>
      </w:r>
      <w:r>
        <w:rPr>
          <w:rFonts w:eastAsia="Times New Roman" w:cs="Times New Roman"/>
          <w:sz w:val="20"/>
        </w:rPr>
        <w:t>“</w:t>
      </w:r>
      <w:r>
        <w:rPr>
          <w:sz w:val="20"/>
        </w:rPr>
        <w:t>воображаемые</w:t>
      </w:r>
      <w:r>
        <w:rPr>
          <w:rFonts w:eastAsia="Times New Roman" w:cs="Times New Roman"/>
          <w:sz w:val="20"/>
        </w:rPr>
        <w:t>”</w:t>
      </w:r>
      <w:r>
        <w:rPr>
          <w:sz w:val="20"/>
        </w:rPr>
        <w:t xml:space="preserve">, </w:t>
      </w:r>
      <w:r>
        <w:rPr>
          <w:rFonts w:eastAsia="Times New Roman" w:cs="Times New Roman"/>
          <w:sz w:val="20"/>
        </w:rPr>
        <w:t>“</w:t>
      </w:r>
      <w:r>
        <w:rPr>
          <w:sz w:val="20"/>
        </w:rPr>
        <w:t>надуманные</w:t>
      </w:r>
      <w:r>
        <w:rPr>
          <w:rFonts w:eastAsia="Times New Roman" w:cs="Times New Roman"/>
          <w:sz w:val="20"/>
        </w:rPr>
        <w:t>”</w:t>
      </w:r>
      <w:r>
        <w:rPr>
          <w:sz w:val="20"/>
        </w:rPr>
        <w:t xml:space="preserve"> заболевания встречаются сравнительно редко. Если пациент опасается заболеть каким-либо известным тяжелым заболеванием (рак, СПИД, предрасположенность к инфаркту миокарда при коронарном склерозе) это часто можно объяснить тем, что пациент приписывает неприятные ощущения определенной болезни, о которой он раньше слышал или читал. На самом же деле речь часто идет всего лишь о вполне безобидных функциональных нарушениях. Заблуждение состоит в том, что пациент делает неправильные выводы. Он принимает функциональное нарушение, которое выражается в виде различных соматических ощущений, за проявление тяжелого заболевания. Некоторые пациенты с неопределенным чувством страха пытаются найти нечто такое, чего они могли бы реально бояться. Иногда они находят источник страха во внешнем мире, например, в тревожных событиях в политике и экономике, в других случаях они находят повод для страха в самих себе, а именно в тех ощущениях, которые они связывают с уже существовавшим ранее страхом. Иногда страх вызывает также неприятные соматические ощущения, которые опять же ошибочно трактуются в качестве причины страха. В действительности же они являются следствием страха.</w:t>
      </w:r>
    </w:p>
    <w:p>
      <w:pPr>
        <w:pStyle w:val="Normal"/>
        <w:ind w:right="0" w:firstLine="284"/>
        <w:rPr/>
      </w:pPr>
      <w:r>
        <w:rPr>
          <w:sz w:val="20"/>
        </w:rPr>
        <w:t xml:space="preserve">Я уже говорил, что как раз именно студенты медики нередко боятся, что у них тоже есть болезнь, которую они изучают в процессе обучения. Однако такая мнительность, обычно быстро проходит. Длительно существующая мнительность имеет, как правило, свои </w:t>
      </w:r>
      <w:r>
        <w:rPr>
          <w:i/>
          <w:sz w:val="20"/>
        </w:rPr>
        <w:t>внутренние</w:t>
      </w:r>
      <w:r>
        <w:rPr>
          <w:sz w:val="20"/>
        </w:rPr>
        <w:t xml:space="preserve"> причины. Эти причины лишь конкретизируются  путем информации о своем заболевании.</w:t>
      </w:r>
    </w:p>
    <w:p>
      <w:pPr>
        <w:pStyle w:val="Normal"/>
        <w:ind w:right="0" w:firstLine="284"/>
        <w:rPr>
          <w:sz w:val="20"/>
        </w:rPr>
      </w:pPr>
      <w:r>
        <w:rPr>
          <w:sz w:val="20"/>
        </w:rPr>
        <w:t>Люди с хроническими страхами часто испытывают хроническую мнительность. Насколько такая мнительность поддается психотерапевтичекому воздействию, вообще говоря сказать трудно. Психотерапевты должны оценивать подобную ситуацию в зависимости от конкретного случая. Большим препятствием при проведении психотерапии у этих больных является то, что часто они очень сильно верят в соматические причины своих страданий и им обидно, когда кто-то предполагает, что здесь могут действовать психические факторы. В таких случаях у них складывается впечатление, будто их опасения не воспринимаются всерьез. Следующая проблема заключается в том, что пациенты, которые опасаются, будто бы они страдают соматическим заболеванием, вначале обращаются к врачам общего профиля, как правило, недостаточно компетентными в отношении психически обусловленных нарушений. Таким врачам бывает трудно убедить пациента, уверенного, что он соматически болен, несмотря на то, что даже исследование не выявило никаких органических нарушений, что единственный практический шанс в данном случае заключается в консультации психотерапевта. Превратившиеся в хронические случаи подобной мнительности часто лишь с большим трудом поддаются психотерапевтическому лечению или вообще недоступны для психотерапии. Поэтому многие врачи общего профиля в принципе критически оценивают шансы психотерапии у таких пациентов. Как уже отмечалось шансы психотерапии у мнительных пациентов могут очень различаться.</w:t>
      </w:r>
    </w:p>
    <w:p>
      <w:pPr>
        <w:pStyle w:val="Normal"/>
        <w:ind w:right="0" w:firstLine="284"/>
        <w:rPr>
          <w:sz w:val="20"/>
        </w:rPr>
      </w:pPr>
      <w:r>
        <w:rPr>
          <w:sz w:val="20"/>
        </w:rPr>
        <w:t>Мнительность становится хронической часто в результате того, что пациенты придя к врачу и пройдя у него обследование своего физического состояния, узнают от него лишь то, что у них ничего нет, и им не остается ничего иного, как обратиться к психотерапевту. Так как пациенты все же чувствуют себя плохо и объясняют это тяжелым заболеванием, они ищут другого врача, который, как им кажется, смог обследовать их лучше и основательнее, при этом что-то обнаружив. Так как и в этом случае ничего обнаружить не удается, они идут затем к следующему специалисту. Часто такие пациенты за многие годы, в течение пяти или десяти лет, консультируются у десятков врачей. Нередко они ложатся на стационарное обследование. Это обуславливает большие расходы для страховой медицины, а значит, и для всего общества в целом. Эти расходы можно было бы в значительной степени уменьшить благодаря более тесному сотрудничеству между врачами общего профиля и психотерапевтами. Но прежде всего это позволило бы избежать многих человеческих страданий. Некоторые врачи, например, специально приписывают болезненные ощущения пациента какому-нибудь безобидному случайному соматическому отклонению. При неврозе сердца это может быть, например, так называемый пролапс метрального клапана - безобидная, относительно частая аномалия, не имеющая особых болезненных последствий.</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z w:val="22"/>
        </w:rPr>
      </w:pPr>
      <w:r>
        <w:rPr>
          <w:rFonts w:cs="Times New Roman" w:ascii="Times New Roman" w:hAnsi="Times New Roman"/>
          <w:i w:val="false"/>
          <w:smallCaps/>
          <w:sz w:val="22"/>
        </w:rPr>
        <w:t>Соматические симптомы:</w:t>
        <w:br/>
        <w:t>косвенные последствия</w:t>
      </w:r>
    </w:p>
    <w:p>
      <w:pPr>
        <w:pStyle w:val="Normal"/>
        <w:ind w:right="0" w:firstLine="284"/>
        <w:jc w:val="center"/>
        <w:rPr>
          <w:rFonts w:ascii="Times New Roman" w:hAnsi="Times New Roman" w:cs="Times New Roman"/>
          <w:i/>
          <w:i/>
          <w:sz w:val="20"/>
        </w:rPr>
      </w:pPr>
      <w:r>
        <w:rPr>
          <w:rFonts w:cs="Times New Roman"/>
          <w:i/>
          <w:sz w:val="20"/>
        </w:rPr>
      </w:r>
    </w:p>
    <w:p>
      <w:pPr>
        <w:pStyle w:val="Normal"/>
        <w:ind w:right="0" w:firstLine="284"/>
        <w:rPr/>
      </w:pPr>
      <w:r>
        <w:rPr>
          <w:sz w:val="20"/>
        </w:rPr>
        <w:t xml:space="preserve">Соматические симптомы, для которых не удается найти никаких соматических объяснений, которые однако самостоятельно не проходят, беспокоят пациента и заставляют его обращаться за консультацией к большому количеству врачей с надеждой на то, что, наконец, все же удастся выявить причину его страданий - особенно тогда, когда соматические страдания связаны с сердцем, а также при прочих неприятных ощущениях. В этой ситуации многие пациенты избегают физических и эмоциональных нагрузок. Ведь, как им кажется, речь может идти о тяжелом заболевании и даже привести к летальному исходу. В результате из-за щадящего режима возможности продуктивно работать и наслаждаться жизнью ограничены для пациента в большей степени, нежели вследствие самих симптомов. Часто из-за такого щадящего режима вторично возникает так называемая </w:t>
      </w:r>
      <w:r>
        <w:rPr>
          <w:rFonts w:eastAsia="Times New Roman" w:cs="Times New Roman"/>
          <w:sz w:val="20"/>
        </w:rPr>
        <w:t>“</w:t>
      </w:r>
      <w:r>
        <w:rPr>
          <w:sz w:val="20"/>
        </w:rPr>
        <w:t>потеря тренированности</w:t>
      </w:r>
      <w:r>
        <w:rPr>
          <w:rFonts w:eastAsia="Times New Roman" w:cs="Times New Roman"/>
          <w:sz w:val="20"/>
        </w:rPr>
        <w:t>”</w:t>
      </w:r>
      <w:r>
        <w:rPr>
          <w:sz w:val="20"/>
        </w:rPr>
        <w:t>. Так, например, если человек относится к себе в плане физических нагрузок слишком бережно, то фактически уже при минимальном напряжении ему отказывает дыхание, прежде всего в тех случаях, когда он не ограничивает себя в питании, а продолжает есть как и прежде, приобретая при этом избыточный вес.</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Функциональные нарушения</w:t>
        <w:br/>
        <w:t>отдельных органов</w:t>
      </w:r>
    </w:p>
    <w:p>
      <w:pPr>
        <w:pStyle w:val="Normal"/>
        <w:ind w:right="0" w:firstLine="284"/>
        <w:jc w:val="center"/>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В сложном взаимодействии различных внутренних процессов, управление которым осуществляется через центральную нервную систему и систему гормональной регуляции, могут происходить сбои в результате определенных воздействий со стороны психики. Такие психогенные соматические симптомы могут возникать под воздействием реально переживаемых нагрузок, например, таких которые в народе называют </w:t>
      </w:r>
      <w:r>
        <w:rPr>
          <w:rFonts w:eastAsia="Times New Roman" w:cs="Times New Roman"/>
          <w:sz w:val="20"/>
        </w:rPr>
        <w:t>“</w:t>
      </w:r>
      <w:r>
        <w:rPr>
          <w:sz w:val="20"/>
        </w:rPr>
        <w:t>стрессом</w:t>
      </w:r>
      <w:r>
        <w:rPr>
          <w:rFonts w:eastAsia="Times New Roman" w:cs="Times New Roman"/>
          <w:sz w:val="20"/>
        </w:rPr>
        <w:t>”</w:t>
      </w:r>
      <w:r>
        <w:rPr>
          <w:sz w:val="20"/>
        </w:rPr>
        <w:t>. Эти воздействия в той или иной степени осознаются человеком. Но бывают также и такие нарушения соматических функций, которые возникают в результате активизации бессознательных конфликтов, вытесненных когда-то из области сознания в недоступные для него сферы.</w:t>
      </w:r>
    </w:p>
    <w:p>
      <w:pPr>
        <w:pStyle w:val="Normal"/>
        <w:ind w:right="0" w:firstLine="284"/>
        <w:rPr>
          <w:sz w:val="20"/>
        </w:rPr>
      </w:pPr>
      <w:r>
        <w:rPr>
          <w:sz w:val="20"/>
        </w:rPr>
        <w:t>Некоторых нагрузок со стороны внешнего мира избежать невозможно.  Психологическая, однако, консультация психотерапевта может помочь лучше с ними справляться. Активизация бессознательных конфликтов сопровождается активизацией бессознательных аффектов, сопутствующие соматические проявления (корреляты) которых могут вести в таких случаях к соматическим нарушениям.</w:t>
      </w:r>
    </w:p>
    <w:p>
      <w:pPr>
        <w:pStyle w:val="Normal"/>
        <w:ind w:right="0" w:firstLine="284"/>
        <w:rPr>
          <w:sz w:val="20"/>
        </w:rPr>
      </w:pPr>
      <w:r>
        <w:rPr>
          <w:sz w:val="20"/>
        </w:rPr>
        <w:t>У некоторых людей резонансная реакция организма на сознательные и бессознательные аффекты выражена сильнее, чем у других. Видимо, это связано с конституциональными особенностями.</w:t>
      </w:r>
    </w:p>
    <w:p>
      <w:pPr>
        <w:pStyle w:val="Normal"/>
        <w:ind w:right="0" w:firstLine="284"/>
        <w:rPr>
          <w:sz w:val="20"/>
        </w:rPr>
      </w:pPr>
      <w:r>
        <w:rPr>
          <w:sz w:val="20"/>
        </w:rPr>
        <w:t xml:space="preserve">Если при реагировании организма речь заходит о проявлении сознательно переживаемых чувств, аффектов и настроений, то в большинстве случаев это чувство еще можно распознать, если пациент обратит внимание на свои чувства (свои аффекты и настроения). У многих пациентов с нарушениями соматических функций как раз и происходит смещение внимания с психического на соматическое. Соматические формы проявления чувств и настроений легко узнаваемы в спектре переживаний они занимают затем даже больше места, чем сами чувства и настроения. </w:t>
      </w:r>
    </w:p>
    <w:p>
      <w:pPr>
        <w:pStyle w:val="Normal"/>
        <w:ind w:right="0" w:firstLine="284"/>
        <w:rPr>
          <w:sz w:val="20"/>
        </w:rPr>
      </w:pPr>
      <w:r>
        <w:rPr>
          <w:sz w:val="20"/>
        </w:rPr>
        <w:t>Нет органа, чьих функций это не могло бы коснуться. Правда чаще всего  это затрагивает систему крово</w:t>
        <w:softHyphen/>
        <w:t>обращения и желудочно-кишечного тракта.</w:t>
      </w:r>
    </w:p>
    <w:p>
      <w:pPr>
        <w:pStyle w:val="Normal"/>
        <w:spacing w:before="0" w:after="120"/>
        <w:ind w:right="0" w:firstLine="284"/>
        <w:rPr/>
      </w:pPr>
      <w:r>
        <w:rPr>
          <w:sz w:val="20"/>
        </w:rPr>
        <w:t>Чтобы получить впечатление о многообразии возможных нарушений, мне хотелось бы перечислить здесь некоторые функциональные нарушения. Я опираюсь при этом на исследование С.О. Хоффманна и Г. Хохапфеля (</w:t>
      </w:r>
      <w:r>
        <w:rPr>
          <w:rFonts w:eastAsia="Times New Roman" w:cs="Times New Roman"/>
          <w:sz w:val="20"/>
        </w:rPr>
        <w:t>“</w:t>
      </w:r>
      <w:r>
        <w:rPr>
          <w:i/>
          <w:sz w:val="20"/>
        </w:rPr>
        <w:t>Введение в теорию неврозов и психосоматическую медицину</w:t>
      </w:r>
      <w:r>
        <w:rPr>
          <w:rFonts w:eastAsia="Times New Roman" w:cs="Times New Roman"/>
          <w:sz w:val="20"/>
        </w:rPr>
        <w:t>”</w:t>
      </w:r>
      <w:r>
        <w:rPr>
          <w:sz w:val="20"/>
        </w:rPr>
        <w:t>, Штутгарт/Нью-Йорк 1991 г.). При этом я касаюсь и тех функциональных нарушений, которые более подробно анализируются в других разделах этой книги.</w:t>
      </w:r>
    </w:p>
    <w:p>
      <w:pPr>
        <w:pStyle w:val="Normal"/>
        <w:ind w:left="284" w:right="0" w:hanging="284"/>
        <w:rPr>
          <w:sz w:val="20"/>
        </w:rPr>
      </w:pPr>
      <w:r>
        <w:rPr>
          <w:sz w:val="20"/>
        </w:rPr>
        <w:t>-</w:t>
        <w:tab/>
        <w:t>Пищевод до желудка.</w:t>
      </w:r>
    </w:p>
    <w:p>
      <w:pPr>
        <w:pStyle w:val="Normal"/>
        <w:ind w:left="284" w:right="0" w:hanging="284"/>
        <w:rPr/>
      </w:pPr>
      <w:r>
        <w:rPr>
          <w:sz w:val="20"/>
        </w:rPr>
        <w:tab/>
        <w:t xml:space="preserve">Чувство, что в пищеводе ощущается шарик или мяч. Ощущения невозможности нормально глотать. Заглатывание воздуха, от которого вспучивается желудок. Тошнота и рвота. Отсутствие аппетита. Нервная раздраженность желудка (см. раздел </w:t>
      </w:r>
      <w:r>
        <w:rPr>
          <w:rFonts w:eastAsia="Times New Roman" w:cs="Times New Roman"/>
          <w:sz w:val="20"/>
        </w:rPr>
        <w:t>“</w:t>
      </w:r>
      <w:r>
        <w:rPr>
          <w:sz w:val="20"/>
        </w:rPr>
        <w:t>Жалобы на боли в желудке</w:t>
      </w:r>
      <w:r>
        <w:rPr>
          <w:rFonts w:eastAsia="Times New Roman" w:cs="Times New Roman"/>
          <w:sz w:val="20"/>
        </w:rPr>
        <w:t>”</w:t>
      </w:r>
      <w:r>
        <w:rPr>
          <w:sz w:val="20"/>
        </w:rPr>
        <w:t>, с. - )</w:t>
      </w:r>
    </w:p>
    <w:p>
      <w:pPr>
        <w:pStyle w:val="Normal"/>
        <w:ind w:left="284" w:right="0" w:hanging="284"/>
        <w:rPr>
          <w:sz w:val="20"/>
        </w:rPr>
      </w:pPr>
      <w:r>
        <w:rPr>
          <w:sz w:val="20"/>
        </w:rPr>
        <w:t>-</w:t>
        <w:tab/>
        <w:t xml:space="preserve">Нарушения со стороны нижних отделов желудочно-кишечного тракта. </w:t>
      </w:r>
    </w:p>
    <w:p>
      <w:pPr>
        <w:pStyle w:val="Normal"/>
        <w:ind w:left="284" w:right="0" w:hanging="284"/>
        <w:rPr>
          <w:sz w:val="20"/>
        </w:rPr>
      </w:pPr>
      <w:r>
        <w:rPr>
          <w:sz w:val="20"/>
        </w:rPr>
        <w:tab/>
        <w:t>Запоры, понос, понос со слизью.</w:t>
      </w:r>
    </w:p>
    <w:p>
      <w:pPr>
        <w:pStyle w:val="Normal"/>
        <w:ind w:left="284" w:right="0" w:hanging="284"/>
        <w:rPr>
          <w:sz w:val="20"/>
        </w:rPr>
      </w:pPr>
      <w:r>
        <w:rPr>
          <w:sz w:val="20"/>
        </w:rPr>
        <w:t>-</w:t>
        <w:tab/>
        <w:t>Нарушения дыхания.</w:t>
      </w:r>
    </w:p>
    <w:p>
      <w:pPr>
        <w:pStyle w:val="Normal"/>
        <w:ind w:left="284" w:right="0" w:hanging="284"/>
        <w:rPr>
          <w:sz w:val="20"/>
        </w:rPr>
      </w:pPr>
      <w:r>
        <w:rPr>
          <w:sz w:val="20"/>
        </w:rPr>
        <w:tab/>
        <w:t>Гипервентиляция (одышка, см. с. -), субъективно ощущаемое нарушение дыхания.</w:t>
      </w:r>
    </w:p>
    <w:p>
      <w:pPr>
        <w:pStyle w:val="Normal"/>
        <w:ind w:left="284" w:right="0" w:hanging="284"/>
        <w:rPr>
          <w:sz w:val="20"/>
        </w:rPr>
      </w:pPr>
      <w:r>
        <w:rPr>
          <w:sz w:val="20"/>
        </w:rPr>
        <w:t>-</w:t>
        <w:tab/>
        <w:t>Проблемы с дыханием.</w:t>
      </w:r>
    </w:p>
    <w:p>
      <w:pPr>
        <w:pStyle w:val="Normal"/>
        <w:ind w:left="284" w:right="0" w:hanging="284"/>
        <w:rPr>
          <w:sz w:val="20"/>
        </w:rPr>
      </w:pPr>
      <w:r>
        <w:rPr>
          <w:sz w:val="20"/>
        </w:rPr>
        <w:tab/>
        <w:t>Ощущения сдавливания при дыхании, отягощенное затрудненное дыхание; одышка, при отсутствии соматических нарушений, которые могли бы их объяснить.</w:t>
      </w:r>
    </w:p>
    <w:p>
      <w:pPr>
        <w:pStyle w:val="Normal"/>
        <w:ind w:left="284" w:right="0" w:hanging="284"/>
        <w:rPr>
          <w:sz w:val="20"/>
        </w:rPr>
      </w:pPr>
      <w:r>
        <w:rPr>
          <w:sz w:val="20"/>
        </w:rPr>
        <w:t>-</w:t>
        <w:tab/>
        <w:t>Функциональные нарушения в системе кровообращения.</w:t>
      </w:r>
    </w:p>
    <w:p>
      <w:pPr>
        <w:pStyle w:val="Normal"/>
        <w:ind w:left="284" w:right="0" w:hanging="284"/>
        <w:rPr>
          <w:sz w:val="20"/>
        </w:rPr>
      </w:pPr>
      <w:r>
        <w:rPr>
          <w:sz w:val="20"/>
        </w:rPr>
        <w:tab/>
        <w:t>Приступообразно ускоряющиеся сердцебиения (пароксимальная тахикардия), аритмия без каких-либо соматических причин (таких как, например, артериосклероз или табачная зависимость), нарушения регуляции системы кровообращения, которые ведут к обморочным состояниям.</w:t>
      </w:r>
    </w:p>
    <w:p>
      <w:pPr>
        <w:pStyle w:val="Normal"/>
        <w:ind w:left="284" w:right="0" w:hanging="284"/>
        <w:rPr>
          <w:sz w:val="20"/>
        </w:rPr>
      </w:pPr>
      <w:r>
        <w:rPr>
          <w:sz w:val="20"/>
        </w:rPr>
        <w:t>-</w:t>
        <w:tab/>
        <w:t>Функциональные синдромы головной боли.</w:t>
      </w:r>
    </w:p>
    <w:p>
      <w:pPr>
        <w:pStyle w:val="Normal"/>
        <w:ind w:left="284" w:right="0" w:hanging="284"/>
        <w:rPr>
          <w:sz w:val="20"/>
        </w:rPr>
      </w:pPr>
      <w:r>
        <w:rPr>
          <w:sz w:val="20"/>
        </w:rPr>
        <w:tab/>
        <w:t>Мигрень и головная боль двухсторонней локализации, головная боль, связанная с повышенным мышечным напряжением.</w:t>
      </w:r>
    </w:p>
    <w:p>
      <w:pPr>
        <w:pStyle w:val="Normal"/>
        <w:ind w:left="284" w:right="0" w:hanging="284"/>
        <w:rPr>
          <w:sz w:val="20"/>
        </w:rPr>
      </w:pPr>
      <w:r>
        <w:rPr>
          <w:sz w:val="20"/>
        </w:rPr>
        <w:t>-</w:t>
        <w:tab/>
        <w:t>Нарушения, которые появляются вместе с другими симптомами, но могут встречаться и изолированно.</w:t>
      </w:r>
    </w:p>
    <w:p>
      <w:pPr>
        <w:pStyle w:val="Normal"/>
        <w:ind w:left="284" w:right="0" w:hanging="284"/>
        <w:rPr>
          <w:sz w:val="20"/>
        </w:rPr>
      </w:pPr>
      <w:r>
        <w:rPr>
          <w:sz w:val="20"/>
        </w:rPr>
        <w:tab/>
        <w:t>Бессонница, испарина и потливость, волчий аппетит (булимия), головокружение, легкое изнеможение, дрожь, бледность, покраснение, субъективно сильно переживаемое сердцебиение, внутреннее беспокойство и нервозность, сухость во рту, дрожание век, функциональные сексуальные нарушения.</w:t>
      </w:r>
    </w:p>
    <w:p>
      <w:pPr>
        <w:pStyle w:val="Normal"/>
        <w:ind w:left="284" w:right="0" w:hanging="284"/>
        <w:rPr>
          <w:sz w:val="20"/>
        </w:rPr>
      </w:pPr>
      <w:r>
        <w:rPr>
          <w:sz w:val="20"/>
        </w:rPr>
        <w:t>-</w:t>
        <w:tab/>
        <w:t>К функциональным гинекологическим нарушениям у женщин относятся нарушения менструально-овариального цикла, кровотечение без всякой видимой органической причины, зуд и раздражение в области гениталий и анального прохода без видимой органической причины ( в анальной области также и у мужчин), некоторые воспалительные изменения в области внутренних половых органов. Функциональные сексуальные нарушения.</w:t>
      </w:r>
    </w:p>
    <w:p>
      <w:pPr>
        <w:pStyle w:val="Normal"/>
        <w:ind w:left="284" w:right="0" w:hanging="284"/>
        <w:rPr>
          <w:sz w:val="20"/>
        </w:rPr>
      </w:pPr>
      <w:r>
        <w:rPr>
          <w:sz w:val="20"/>
        </w:rPr>
        <w:t>-</w:t>
        <w:tab/>
        <w:t>Изменения на коже.</w:t>
      </w:r>
    </w:p>
    <w:p>
      <w:pPr>
        <w:pStyle w:val="Normal"/>
        <w:ind w:left="284" w:right="0" w:hanging="284"/>
        <w:rPr>
          <w:sz w:val="20"/>
        </w:rPr>
      </w:pPr>
      <w:r>
        <w:rPr>
          <w:sz w:val="20"/>
        </w:rPr>
        <w:tab/>
        <w:t>Покраснение, повышенная потливость, зудящие раздражения на коже, в том числе также зудящие волдыри и вздутия на коже.</w:t>
      </w:r>
    </w:p>
    <w:p>
      <w:pPr>
        <w:pStyle w:val="Normal"/>
        <w:ind w:left="284" w:right="0" w:hanging="284"/>
        <w:rPr>
          <w:sz w:val="20"/>
        </w:rPr>
      </w:pPr>
      <w:r>
        <w:rPr>
          <w:sz w:val="20"/>
        </w:rPr>
        <w:t>-</w:t>
        <w:tab/>
        <w:t>Ухо, горло и нос.</w:t>
      </w:r>
    </w:p>
    <w:p>
      <w:pPr>
        <w:pStyle w:val="Normal"/>
        <w:ind w:left="284" w:right="0" w:hanging="284"/>
        <w:rPr>
          <w:sz w:val="20"/>
        </w:rPr>
      </w:pPr>
      <w:r>
        <w:rPr>
          <w:sz w:val="20"/>
        </w:rPr>
        <w:tab/>
        <w:t>Ощущение будто проглотил какой-то комок или шарик, неспецифические боли в ушах, шум в ушах, головокружения, боли в области лица, ограничение способности слышать (снижение слуха), потеря голоса.</w:t>
      </w:r>
    </w:p>
    <w:p>
      <w:pPr>
        <w:pStyle w:val="Normal"/>
        <w:ind w:left="284" w:right="0" w:hanging="284"/>
        <w:rPr>
          <w:sz w:val="20"/>
        </w:rPr>
      </w:pPr>
      <w:r>
        <w:rPr>
          <w:sz w:val="20"/>
        </w:rPr>
        <w:t>-</w:t>
        <w:tab/>
        <w:t>Глаза и зрение.</w:t>
      </w:r>
    </w:p>
    <w:p>
      <w:pPr>
        <w:pStyle w:val="Normal"/>
        <w:ind w:left="284" w:right="0" w:hanging="284"/>
        <w:rPr>
          <w:sz w:val="20"/>
        </w:rPr>
      </w:pPr>
      <w:r>
        <w:rPr>
          <w:sz w:val="20"/>
        </w:rPr>
        <w:tab/>
        <w:t xml:space="preserve">Мелькание в глазах, нарушения зрения, двоение в глазах, расплывчатое зрение, преходящая слепота. </w:t>
      </w:r>
    </w:p>
    <w:p>
      <w:pPr>
        <w:pStyle w:val="Normal"/>
        <w:ind w:left="284" w:right="0" w:hanging="284"/>
        <w:rPr>
          <w:sz w:val="20"/>
        </w:rPr>
      </w:pPr>
      <w:r>
        <w:rPr>
          <w:sz w:val="20"/>
        </w:rPr>
        <w:t>-</w:t>
        <w:tab/>
        <w:t>Мочеполовой тракт.</w:t>
      </w:r>
    </w:p>
    <w:p>
      <w:pPr>
        <w:pStyle w:val="Normal"/>
        <w:ind w:left="284" w:right="0" w:hanging="284"/>
        <w:rPr>
          <w:sz w:val="20"/>
        </w:rPr>
      </w:pPr>
      <w:r>
        <w:rPr>
          <w:sz w:val="20"/>
        </w:rPr>
        <w:tab/>
        <w:t>Хроническое воспаление предстательной железы (простатит), (частые позывы на мочеиспускание необусловленные инфекцией), недержание мочи, непол</w:t>
        <w:softHyphen/>
        <w:t>ное опорожнение мочевого пузыря, приступообразно возникающие позывы на мочеиспускание, сдерживание мочеиспускания в общественных туалетах, боли при мочеиспускании, задержка мочи, функциональные сексуальные нарушения.</w:t>
      </w:r>
    </w:p>
    <w:p>
      <w:pPr>
        <w:pStyle w:val="Normal"/>
        <w:ind w:left="284" w:right="0" w:hanging="284"/>
        <w:rPr>
          <w:sz w:val="20"/>
        </w:rPr>
      </w:pPr>
      <w:r>
        <w:rPr>
          <w:sz w:val="20"/>
        </w:rPr>
        <w:t>-</w:t>
        <w:tab/>
        <w:t>Нервы.</w:t>
      </w:r>
    </w:p>
    <w:p>
      <w:pPr>
        <w:pStyle w:val="Normal"/>
        <w:spacing w:before="0" w:after="120"/>
        <w:ind w:left="284" w:right="0" w:hanging="284"/>
        <w:rPr>
          <w:sz w:val="20"/>
        </w:rPr>
      </w:pPr>
      <w:r>
        <w:rPr>
          <w:sz w:val="20"/>
        </w:rPr>
        <w:tab/>
        <w:t>Прострел, лицевая боль, невралгия тройничного нерва, боли в области копчика без видимой органической причины, неспособность спокойно расслабить ноги (restless legs), параличи без видимой органической причины, мышечная слабость, болевые симптомы, болевые синдромы, в первую очередь головные боли, головокружение.</w:t>
      </w:r>
    </w:p>
    <w:p>
      <w:pPr>
        <w:pStyle w:val="Normal"/>
        <w:ind w:right="0" w:firstLine="284"/>
        <w:rPr/>
      </w:pPr>
      <w:r>
        <w:rPr>
          <w:sz w:val="20"/>
        </w:rPr>
        <w:t>Функциональные синдромы могут продолжаться в течение непродолжительного времени и сами собой спонтанно излечиваться, а могут сохраняться и в течение длительного времени, иногда и в течение  всей жизни. Если симптомы меняются часто, то подход к заболеванию дол</w:t>
        <w:softHyphen/>
        <w:t>жен быть иным, чем в случае стабильно сохраняющихся проявлений. Самопроизвольно излечиваются формы, как правило, не нуждаются в каком-либо лечении. Страх, кото</w:t>
        <w:softHyphen/>
        <w:t>рый возникает, когда непонятный соматический симптом беспокоит пациента, может стать дополнительным факто</w:t>
        <w:softHyphen/>
        <w:t>ром, стимулирующим возникновение болезни. Иногда функ</w:t>
        <w:softHyphen/>
        <w:t>циональные соматические симптомы символически выра</w:t>
        <w:softHyphen/>
        <w:t xml:space="preserve">жают какой-то конфликт. Однако часто характер реакции на психические нагрузки зависит от конституциональных факторов. В таких случаях говорят, что у кого-то </w:t>
      </w:r>
      <w:r>
        <w:rPr>
          <w:rFonts w:eastAsia="Times New Roman" w:cs="Times New Roman"/>
          <w:sz w:val="20"/>
        </w:rPr>
        <w:t>“</w:t>
      </w:r>
      <w:r>
        <w:rPr>
          <w:sz w:val="20"/>
        </w:rPr>
        <w:t>слабое сердце</w:t>
      </w:r>
      <w:r>
        <w:rPr>
          <w:rFonts w:eastAsia="Times New Roman" w:cs="Times New Roman"/>
          <w:sz w:val="20"/>
        </w:rPr>
        <w:t>”</w:t>
      </w:r>
      <w:r>
        <w:rPr>
          <w:sz w:val="20"/>
        </w:rPr>
        <w:t xml:space="preserve">или </w:t>
      </w:r>
      <w:r>
        <w:rPr>
          <w:rFonts w:eastAsia="Times New Roman" w:cs="Times New Roman"/>
          <w:sz w:val="20"/>
        </w:rPr>
        <w:t>“</w:t>
      </w:r>
      <w:r>
        <w:rPr>
          <w:sz w:val="20"/>
        </w:rPr>
        <w:t>слабые почки</w:t>
      </w:r>
      <w:r>
        <w:rPr>
          <w:rFonts w:eastAsia="Times New Roman" w:cs="Times New Roman"/>
          <w:sz w:val="20"/>
        </w:rPr>
        <w:t>”</w:t>
      </w:r>
      <w:r>
        <w:rPr>
          <w:sz w:val="20"/>
        </w:rPr>
        <w:t>.</w:t>
      </w:r>
    </w:p>
    <w:p>
      <w:pPr>
        <w:pStyle w:val="Normal"/>
        <w:ind w:right="0" w:firstLine="284"/>
        <w:rPr/>
      </w:pPr>
      <w:r>
        <w:rPr>
          <w:sz w:val="20"/>
        </w:rPr>
        <w:t xml:space="preserve">Чаще всего функциональные синдромы возникают в виде </w:t>
      </w:r>
      <w:r>
        <w:rPr>
          <w:i/>
          <w:sz w:val="20"/>
        </w:rPr>
        <w:t xml:space="preserve">сопутствующих проявлений </w:t>
      </w:r>
      <w:r>
        <w:rPr>
          <w:sz w:val="20"/>
        </w:rPr>
        <w:t xml:space="preserve">страха (коррелят страха) и в виде </w:t>
      </w:r>
      <w:r>
        <w:rPr>
          <w:i/>
          <w:sz w:val="20"/>
        </w:rPr>
        <w:t>отдельной формы явления</w:t>
      </w:r>
      <w:r>
        <w:rPr>
          <w:sz w:val="20"/>
        </w:rPr>
        <w:t xml:space="preserve"> страха (эквивалент страха). Если речь идет об эквиваленте страха, то сам страх не переживается, он остается неосознаваемым. Его можно почувствовать и ощутить только в эквиваленте страха.</w:t>
      </w:r>
    </w:p>
    <w:p>
      <w:pPr>
        <w:pStyle w:val="Normal"/>
        <w:ind w:right="0" w:firstLine="284"/>
        <w:rPr>
          <w:sz w:val="20"/>
        </w:rPr>
      </w:pPr>
      <w:r>
        <w:rPr>
          <w:sz w:val="20"/>
        </w:rPr>
        <w:t>Подобно тому, как это бывает при психогенных болевых синдромах, при многих функциональных соматических нарушениях очень сложно провести границу между соматическим ощущением и аффектом или  настроением пациента. В данном случае можно говорить о нарушении развития личности. Определенную роль играют также и культурологические факторы. Некоторые люди, например, пациенты из Северной Африки, не в состоянии точно локализовать боль. Если боль возникает в каком-нибудь одном месте, она ощущается во всем теле. Совершенно аналогичным образом некоторые люди воспринимают душевную боль только на уровне тела. При этом человек не отличает боль души от страданий тела.</w:t>
      </w:r>
    </w:p>
    <w:p>
      <w:pPr>
        <w:pStyle w:val="Normal"/>
        <w:ind w:right="0" w:firstLine="284"/>
        <w:rPr>
          <w:sz w:val="20"/>
        </w:rPr>
      </w:pPr>
      <w:r>
        <w:rPr>
          <w:sz w:val="20"/>
        </w:rPr>
        <w:t>Проходя повторные обследования и лечебные процедуры, которые не были рекомендованы врачом, пациенты могут укрепиться в мысли, что страдают орга</w:t>
        <w:softHyphen/>
        <w:t>ническим заболеванием. Поэтому не следует отказываться от основательного соматического обследования. Но при отрицательном результате такого основательного соматического обследования необходимо произвести серьезное исследование психики пациента.</w:t>
      </w:r>
    </w:p>
    <w:p>
      <w:pPr>
        <w:pStyle w:val="Normal"/>
        <w:ind w:right="0" w:firstLine="284"/>
        <w:rPr>
          <w:sz w:val="20"/>
        </w:rPr>
      </w:pPr>
      <w:r>
        <w:rPr>
          <w:sz w:val="20"/>
        </w:rPr>
        <w:t>Лишь небольшое количество функциональных сомати</w:t>
        <w:softHyphen/>
        <w:t>ческих страданий проходят спонтанно, т. е. сами по себе. Доля такого спонтанного исцеления при котором полностью исчезают все симптомы, составляет около десяти процентов. Исчезнувшие симптомы часто могут заменяться другими. Наличие функциональных соматических симптомов не сказывается на продолжительности жизни.</w:t>
      </w:r>
    </w:p>
    <w:p>
      <w:pPr>
        <w:pStyle w:val="Normal"/>
        <w:ind w:right="0" w:firstLine="284"/>
        <w:rPr/>
      </w:pPr>
      <w:r>
        <w:rPr>
          <w:sz w:val="20"/>
        </w:rPr>
        <w:t xml:space="preserve">Пациенты с функциональными соматическими страданиями нередко попадают в сложное  положение. Когда не удается обнаружить соматическую основу их страданий, некоторые врачи, которые слабо ориентированы в психических заболеваниях, склоняются к тому, что принимают за </w:t>
      </w:r>
      <w:r>
        <w:rPr>
          <w:rFonts w:eastAsia="Times New Roman" w:cs="Times New Roman"/>
          <w:sz w:val="20"/>
        </w:rPr>
        <w:t>“</w:t>
      </w:r>
      <w:r>
        <w:rPr>
          <w:sz w:val="20"/>
        </w:rPr>
        <w:t>воображаемые</w:t>
      </w:r>
      <w:r>
        <w:rPr>
          <w:rFonts w:eastAsia="Times New Roman" w:cs="Times New Roman"/>
          <w:sz w:val="20"/>
        </w:rPr>
        <w:t>”</w:t>
      </w:r>
      <w:r>
        <w:rPr>
          <w:sz w:val="20"/>
        </w:rPr>
        <w:t xml:space="preserve">. Даже если это и не так, у пациентов часто складывается впечатление </w:t>
      </w:r>
      <w:r>
        <w:rPr>
          <w:rFonts w:eastAsia="Times New Roman" w:cs="Times New Roman"/>
          <w:sz w:val="20"/>
        </w:rPr>
        <w:t>“</w:t>
      </w:r>
      <w:r>
        <w:rPr>
          <w:sz w:val="20"/>
        </w:rPr>
        <w:t>выдумали</w:t>
      </w:r>
      <w:r>
        <w:rPr>
          <w:rFonts w:eastAsia="Times New Roman" w:cs="Times New Roman"/>
          <w:sz w:val="20"/>
        </w:rPr>
        <w:t>”</w:t>
      </w:r>
      <w:r>
        <w:rPr>
          <w:sz w:val="20"/>
        </w:rPr>
        <w:t xml:space="preserve"> свои страдания. Конечно же, это неправильно. Страдания действительно существуют. При помощи нейро-психологических методов исследования их, возможно, даже можно констатировать и классифицировать. Правда, объективизация состояния, к сожалению, еще не много может дать для терапии. Но у пациента складывается, по меньшей мере, впечатление, что врач теперь серьезно должен относиться к его страданиям.</w:t>
      </w:r>
    </w:p>
    <w:p>
      <w:pPr>
        <w:pStyle w:val="Normal"/>
        <w:tabs>
          <w:tab w:val="clear" w:pos="708"/>
          <w:tab w:val="left" w:pos="993" w:leader="none"/>
        </w:tabs>
        <w:ind w:right="0" w:firstLine="284"/>
        <w:rPr/>
      </w:pPr>
      <w:r>
        <w:rPr>
          <w:sz w:val="20"/>
        </w:rPr>
        <w:t>Соматические нарушения, обусловленные влиянием факторов окружающей среды при определенной конститу</w:t>
        <w:softHyphen/>
        <w:t xml:space="preserve">циональной предрасположенности могут исчезнуть только в том случае, если бы изменилась конституциональная соматическая предрасположенность, что сегодня, увы, увы еще сделать не можем, или в случае, когда удается оказать влияние на внешнюю среду. Психотерапия ищет еще и третий путь: она стремиться оказать влияние на </w:t>
      </w:r>
      <w:r>
        <w:rPr>
          <w:i/>
          <w:sz w:val="20"/>
        </w:rPr>
        <w:t>способ взаимодействия</w:t>
      </w:r>
      <w:r>
        <w:rPr>
          <w:sz w:val="20"/>
        </w:rPr>
        <w:t xml:space="preserve"> человека с факторами окружающей среды.</w:t>
      </w:r>
    </w:p>
    <w:p>
      <w:pPr>
        <w:pStyle w:val="Normal"/>
        <w:tabs>
          <w:tab w:val="clear" w:pos="708"/>
          <w:tab w:val="left" w:pos="993" w:leader="none"/>
        </w:tabs>
        <w:ind w:right="0" w:firstLine="284"/>
        <w:rPr>
          <w:sz w:val="20"/>
        </w:rPr>
      </w:pPr>
      <w:r>
        <w:rPr>
          <w:sz w:val="20"/>
        </w:rPr>
        <w:t>Некоторые пациенты с функциональными соматическими нарушениями становятся очень скромными  в отношении того, что они ожидают от своего врача. Часто они уже бывают довольны, если врач серьезно относится к их страданиям. В действительности же этого, конечно, недостаточно. Всегда нужно стремиться, чтобы врач оказывал непосредственное воздействие на страдания своего пациента. Правда, часто возможно только симптоматическое лечение, что означает, что лечебное воздействие распространяется только на внешние проявления заболевания, которые выражаются в виде того или иного симптома. Если для этого применяются изменяющие восприимчивость и чувствительность медикаменты, почти всегда возникает опасность увеличения лекарственной зависимости. Наибольшие шансы пациент имеет тогда, когда ему удается понять и проработать проблемы в своих личных взаимоотношениях. Сопутствующие соматические функциональные нарушения в большинстве случаев исчезают как бы сами по себе, если прорабатываются сложности и симптомы, возникающие в межличностных отношениях.</w:t>
      </w:r>
    </w:p>
    <w:p>
      <w:pPr>
        <w:pStyle w:val="Normal"/>
        <w:tabs>
          <w:tab w:val="clear" w:pos="708"/>
          <w:tab w:val="left" w:pos="993" w:leader="none"/>
        </w:tabs>
        <w:ind w:right="0" w:firstLine="284"/>
        <w:rPr/>
      </w:pPr>
      <w:r>
        <w:rPr>
          <w:sz w:val="20"/>
        </w:rPr>
        <w:t xml:space="preserve">Времена, когда болезнью считались только те нарушения, которые вызывали </w:t>
      </w:r>
      <w:r>
        <w:rPr>
          <w:i/>
          <w:sz w:val="20"/>
        </w:rPr>
        <w:t xml:space="preserve">анатомические </w:t>
      </w:r>
      <w:r>
        <w:rPr>
          <w:sz w:val="20"/>
        </w:rPr>
        <w:t xml:space="preserve"> изменения, в сфере соматической медицины уже давно миновали. Есть много заболеваний, например, диабет, при которых невозможно выявить какие бы то ни было изменения со стороны внутренних органов ни при общем осмотре, ни при помощи микроскопа при проведении специальных лабораторных исследований выделенных образцов ткани, но при которых все же можно констатировать нарушения функции жизнедеятельности организма, например, в виде повышенного уровня сахара в крови. Многие симптомы функциональных нарушений можно объективно зафиксировать, например, повышенную склонность к потливости, учащенное сердцебиение (тахикардия), аритмию. У больных, страдающих мигренями, кровообращение в сосудах головного мозга во время приступа мигрени объективно фиксируется иначе, чем между приступами. Правда, есть также и такие болевые синдромы, при которых невозможно выявить достоверные функциональные нарушения. То, что мы часто еще не можем объективно зафиксировать такие нарушения, связано, пожалуй только с тем,  что в нашем распоряжении нет еще таких методов исследования, которые бы позволили их выявить. Я нахожу примечательным тот факт, что врачи общего профиля часто замыкаются на устаревших обусловленных анатомически, а не функционально представлениях о патогенезе заболеваний, когда речь идет о психогенных функциональных соматических симптомах.</w:t>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сихически обусловленные симптомы</w:t>
        <w:br/>
        <w:t>со стороны опорно-двигательного аппарата</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Существуют психически обусловленные параличи и парезы, а также психически обусловленные отклоняющиеся от нормы движения. Психически обусловленные параличи и парезы могут затрагивать ноги или руки. Психически обусловленные анормальные движения называются тиками (непроизвольные, замечаемые или незамечаемые движения, например, такие как, подергивание лица, подрагивание плеч, выдвижение вперед подбородка или всей головы). Некоторые из этих непроизвольных движений что-то собой выражают, другие нет. Так , например, подтягивание вверх одного плеча, обычно ничего не означает для окружающих, а подтягивание вверх двух плеч (пожимание плечами) несет в себе определенное смысловое значение. Но и подтягивание вверх одного плеча может рассматриваться как рудимент, как остаточное явление подтягивания вверх двух плеч.</w:t>
      </w:r>
    </w:p>
    <w:p>
      <w:pPr>
        <w:pStyle w:val="Normal"/>
        <w:tabs>
          <w:tab w:val="clear" w:pos="708"/>
          <w:tab w:val="left" w:pos="993" w:leader="none"/>
        </w:tabs>
        <w:ind w:right="0" w:firstLine="284"/>
        <w:rPr/>
      </w:pPr>
      <w:r>
        <w:rPr>
          <w:sz w:val="20"/>
        </w:rPr>
        <w:t xml:space="preserve">У некоторых людей возникает ощущение, будто их рука или голова дрожат, хотя другие этого у них не замечают. Опять же у других людей в определенных ситуациях, например, в общественных местах может наблюдаться дрожание рук, выдающее волнение. Этим людям, наверное, неприятно, когда за ними наблюдают во время еды или питья. В результате сразу же может возникнуть дрожь, которая бросается в глаза другим людям, что, в свою очередь, может вести к возникновению страха перед дрожанием. В данном случае мы имеем дело с процессом, подобным тому, что происходит при боязни покраснеть. Покраснение, также как и дрожание рук при волнении - это тоже нормальное явление, однако люди, опасающиеся покраснеть, избегают контактов с другими людьми, поскольку боятся покраснеть, а люди с тремором рук тоже избегают, в конце концов, контактов с другими людьми, так как их рука может задрожать. Что здесь является </w:t>
      </w:r>
      <w:r>
        <w:rPr>
          <w:i/>
          <w:sz w:val="20"/>
        </w:rPr>
        <w:t>причиной</w:t>
      </w:r>
      <w:r>
        <w:rPr>
          <w:sz w:val="20"/>
        </w:rPr>
        <w:t xml:space="preserve">, а что </w:t>
      </w:r>
      <w:r>
        <w:rPr>
          <w:i/>
          <w:sz w:val="20"/>
        </w:rPr>
        <w:t>следствием</w:t>
      </w:r>
      <w:r>
        <w:rPr>
          <w:sz w:val="20"/>
        </w:rPr>
        <w:t>, нужно еще разобраться.</w:t>
      </w:r>
    </w:p>
    <w:p>
      <w:pPr>
        <w:pStyle w:val="Normal"/>
        <w:tabs>
          <w:tab w:val="clear" w:pos="708"/>
          <w:tab w:val="left" w:pos="993" w:leader="none"/>
        </w:tabs>
        <w:ind w:right="0" w:firstLine="284"/>
        <w:rPr>
          <w:sz w:val="20"/>
        </w:rPr>
      </w:pPr>
      <w:r>
        <w:rPr>
          <w:sz w:val="20"/>
        </w:rPr>
        <w:t xml:space="preserve"> </w:t>
      </w:r>
      <w:r>
        <w:rPr>
          <w:sz w:val="20"/>
        </w:rPr>
        <w:t>Пациенты с любыми параличами и парезами, а также с любыми отклоняющимися от нормы движениями должны быть прежде всего обследованы на предмет выявления соматических причин этого состояния. Само собой разумеется, что существуют соматически обусловленные параличи и парезы. Встречается также и соматически обусловленный тремор. Часто ситуация проясняется в результате простого неврологического обследования, иногда же необходимо использование сложных методов исследования. Лишь после этого следует искать в ходе психотерапии другие, скрытые причины нарушений  двигательного аппарат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исчий спазм</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Случается, что рука некоторых людей судорожно сжимается, когда они хотят что-нибудь написать. Иногда это происходит с людьми, работа которых связана с деньгами (банковские служащие, бухгалтера и т. д.). В принципе, эти люди имеют возможность присвоить себе деньги путем написания или подписания определенных документов. Но так как по сравнению с другими людьми они обладают обостренным чувством долга, то даже в мыслях своих они не в состоянии допустить то, что другие банковские служащие и бухгалтера могут спокойно представить в своей фантазии, а именно, что у них в любой момент есть возможность присвоить себе деньги.</w:t>
      </w:r>
    </w:p>
    <w:p>
      <w:pPr>
        <w:pStyle w:val="Normal"/>
        <w:tabs>
          <w:tab w:val="clear" w:pos="708"/>
          <w:tab w:val="left" w:pos="993" w:leader="none"/>
        </w:tabs>
        <w:ind w:right="0" w:firstLine="284"/>
        <w:rPr>
          <w:sz w:val="20"/>
        </w:rPr>
      </w:pPr>
      <w:r>
        <w:rPr>
          <w:sz w:val="20"/>
        </w:rPr>
        <w:t>Писчий спазм препятствует совершению чего-то подобного. Если Вы хотите отдать деньги на хранение, самое лучшее найти человека с писчим спазмом. Деньги будут у него в полной безопасности. В связи со строгими моральными принципами, которых придерживаются  больные писчим спазмом, терапия писчего спазма нелегка. В ходе психотерапии нужно стремится к тому, чтобы пациент осознанно пережил желание присвоить себе деньги и принял тогда осознанное решение не делать этого. Таким образом, сначала это желание должно быть допущено в сознание. Возникает несоответствие между моральными принципами и самими собой напрашивающимися желаниями, которые возникают, если человек имеет доступ к деньгам.</w:t>
      </w:r>
    </w:p>
    <w:p>
      <w:pPr>
        <w:pStyle w:val="Normal"/>
        <w:tabs>
          <w:tab w:val="clear" w:pos="708"/>
          <w:tab w:val="left" w:pos="993" w:leader="none"/>
        </w:tabs>
        <w:ind w:right="0" w:firstLine="284"/>
        <w:rPr/>
      </w:pPr>
      <w:r>
        <w:rPr>
          <w:sz w:val="20"/>
        </w:rPr>
        <w:t xml:space="preserve">От писчего спазма следует отличать так называемый </w:t>
      </w:r>
      <w:r>
        <w:rPr>
          <w:i/>
          <w:sz w:val="20"/>
        </w:rPr>
        <w:t>спазм машинисток</w:t>
      </w:r>
      <w:r>
        <w:rPr>
          <w:sz w:val="20"/>
        </w:rPr>
        <w:t>. Он встречается у секретарш, которые должны печатать то, что они не хотят. Нежелание может относится как к содержанию написанного, так и к личности тех, кто дает печатную работу, например, к  руководительнице машбюро или к диктующей текст начальнице.</w:t>
      </w:r>
    </w:p>
    <w:p>
      <w:pPr>
        <w:pStyle w:val="Normal"/>
        <w:tabs>
          <w:tab w:val="clear" w:pos="708"/>
          <w:tab w:val="left" w:pos="993" w:leader="none"/>
        </w:tabs>
        <w:ind w:right="0" w:firstLine="284"/>
        <w:rPr>
          <w:sz w:val="20"/>
        </w:rPr>
      </w:pPr>
      <w:r>
        <w:rPr>
          <w:sz w:val="20"/>
        </w:rPr>
        <w:t>Раньше психоаналитики полагали, что писчий спазм может быть связан с коитусом или онанизмом. Карандаш или ручку они отождествляли с пенисом. Это хороший пример преувеличенной оценки роли сексуальных факторов в происхождении невротических симптомов. Правда, нельзя полностью исключить, что во времена, когда онанизм сильно подавлялся, это могло иногда быть причиной писчего спазма. Я лично не встречал еще ни одного случая писчего спазма, при котором носитель или носительница этого симптома профессионально не были бы непосредственно связаны с деньгам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Боль</w:t>
      </w:r>
    </w:p>
    <w:p>
      <w:pPr>
        <w:pStyle w:val="Normal"/>
        <w:tabs>
          <w:tab w:val="clear" w:pos="708"/>
          <w:tab w:val="left" w:pos="993" w:leader="none"/>
        </w:tabs>
        <w:ind w:right="0" w:firstLine="284"/>
        <w:jc w:val="center"/>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pPr>
      <w:r>
        <w:rPr>
          <w:sz w:val="20"/>
        </w:rPr>
        <w:t xml:space="preserve">Любая боль принципиально требует проведения диагностического соматического обследования. Некомпетентному человеку почти невозможно разобраться, когда боль безобидна, когда нет. Не всегда боль, чья причина кажется ясной, проявления вполне безобидными, на самом деле безобидна. Эта боль может иметь и другие причины. Боль, которая сама по себе проходит и какое-то время не возвращается снова, может тем не менее свидетельствовать о лежащем в ее основе заболевании. Нередко ее ошибочно связывают с другой совершенно безобидной причиной. Один врач, перенесший инфаркт миокарда, рассказывал мне,  что свои боли сначала он связал не с этим заболеванием, а с проблемами с позвоночником и стал поэтому делать подтягивания на перекладине(!), чтобы снова </w:t>
      </w:r>
      <w:r>
        <w:rPr>
          <w:rFonts w:eastAsia="Times New Roman" w:cs="Times New Roman"/>
          <w:sz w:val="20"/>
        </w:rPr>
        <w:t>“</w:t>
      </w:r>
      <w:r>
        <w:rPr>
          <w:sz w:val="20"/>
        </w:rPr>
        <w:t>вправить</w:t>
      </w:r>
      <w:r>
        <w:rPr>
          <w:rFonts w:eastAsia="Times New Roman" w:cs="Times New Roman"/>
          <w:sz w:val="20"/>
        </w:rPr>
        <w:t>”</w:t>
      </w:r>
      <w:r>
        <w:rPr>
          <w:sz w:val="20"/>
        </w:rPr>
        <w:t xml:space="preserve"> свой позвоночник.</w:t>
      </w:r>
    </w:p>
    <w:p>
      <w:pPr>
        <w:pStyle w:val="Normal"/>
        <w:tabs>
          <w:tab w:val="clear" w:pos="708"/>
          <w:tab w:val="left" w:pos="993" w:leader="none"/>
        </w:tabs>
        <w:ind w:right="0" w:firstLine="284"/>
        <w:rPr>
          <w:sz w:val="20"/>
        </w:rPr>
      </w:pPr>
      <w:r>
        <w:rPr>
          <w:sz w:val="20"/>
        </w:rPr>
        <w:t>Если все проведенные соматические обследования не дали никаких результатов, которые могли бы объяснить возникновение боли, то ее причина может быть психогенной. Правда, бывает  и наоборот, когда совершенно безобидное отклонение, которое на самом деле не связано с болью, ошибочно связывают с причиной возникновения боли.</w:t>
      </w:r>
    </w:p>
    <w:p>
      <w:pPr>
        <w:pStyle w:val="Normal"/>
        <w:tabs>
          <w:tab w:val="clear" w:pos="708"/>
          <w:tab w:val="left" w:pos="993" w:leader="none"/>
        </w:tabs>
        <w:ind w:right="0" w:firstLine="284"/>
        <w:rPr/>
      </w:pPr>
      <w:r>
        <w:rPr>
          <w:sz w:val="20"/>
        </w:rPr>
        <w:t xml:space="preserve">Психогенная боль - это не тоже самое, что </w:t>
      </w:r>
      <w:r>
        <w:rPr>
          <w:rFonts w:eastAsia="Times New Roman" w:cs="Times New Roman"/>
          <w:sz w:val="20"/>
        </w:rPr>
        <w:t>“</w:t>
      </w:r>
      <w:r>
        <w:rPr>
          <w:sz w:val="20"/>
        </w:rPr>
        <w:t>воображаемая</w:t>
      </w:r>
      <w:r>
        <w:rPr>
          <w:rFonts w:eastAsia="Times New Roman" w:cs="Times New Roman"/>
          <w:sz w:val="20"/>
        </w:rPr>
        <w:t>”</w:t>
      </w:r>
      <w:r>
        <w:rPr>
          <w:sz w:val="20"/>
        </w:rPr>
        <w:t xml:space="preserve"> боль. Она имеет вполне реальную причину, которая, однако, пациенту неизвестна. Многие пациенты опасаются, что врач может подозревать их, будто они всего лишь </w:t>
      </w:r>
      <w:r>
        <w:rPr>
          <w:rFonts w:eastAsia="Times New Roman" w:cs="Times New Roman"/>
          <w:sz w:val="20"/>
        </w:rPr>
        <w:t>“</w:t>
      </w:r>
      <w:r>
        <w:rPr>
          <w:sz w:val="20"/>
        </w:rPr>
        <w:t>надумали</w:t>
      </w:r>
      <w:r>
        <w:rPr>
          <w:rFonts w:eastAsia="Times New Roman" w:cs="Times New Roman"/>
          <w:sz w:val="20"/>
        </w:rPr>
        <w:t>”</w:t>
      </w:r>
      <w:r>
        <w:rPr>
          <w:sz w:val="20"/>
        </w:rPr>
        <w:t xml:space="preserve"> себе боль, если не удалось обнаружить никаких органических нарушений. А это, в свою очередь, мешает установлению доверительного отношения к врачу. Многие пациенты обращаются тогда к другому врачу в надежде, что он сможет найти </w:t>
      </w:r>
      <w:r>
        <w:rPr>
          <w:rFonts w:eastAsia="Times New Roman" w:cs="Times New Roman"/>
          <w:sz w:val="20"/>
        </w:rPr>
        <w:t>“</w:t>
      </w:r>
      <w:r>
        <w:rPr>
          <w:sz w:val="20"/>
        </w:rPr>
        <w:t>истинную причину</w:t>
      </w:r>
      <w:r>
        <w:rPr>
          <w:rFonts w:eastAsia="Times New Roman" w:cs="Times New Roman"/>
          <w:sz w:val="20"/>
        </w:rPr>
        <w:t>”</w:t>
      </w:r>
      <w:r>
        <w:rPr>
          <w:sz w:val="20"/>
        </w:rPr>
        <w:t>.</w:t>
      </w:r>
    </w:p>
    <w:p>
      <w:pPr>
        <w:pStyle w:val="Normal"/>
        <w:tabs>
          <w:tab w:val="clear" w:pos="708"/>
          <w:tab w:val="left" w:pos="993" w:leader="none"/>
        </w:tabs>
        <w:ind w:right="0" w:firstLine="284"/>
        <w:rPr/>
      </w:pPr>
      <w:r>
        <w:rPr>
          <w:sz w:val="20"/>
        </w:rPr>
        <w:t xml:space="preserve">Более или менее уверенно отличить соматически обусловленный болевой синдром от психически обусловленного можно только путем длительного наблюдения за пациентом. Пациенты, которые постоянно сразу же меняют врача, если он не в состоянии им помочь, затрудняют тем самым диагностический процесс. С другой стороны, можно понять и пациента, меняющего врача, после того как тот в течение </w:t>
      </w:r>
      <w:r>
        <w:rPr>
          <w:i/>
          <w:sz w:val="20"/>
        </w:rPr>
        <w:t>длительного</w:t>
      </w:r>
      <w:r>
        <w:rPr>
          <w:sz w:val="20"/>
        </w:rPr>
        <w:t xml:space="preserve"> времени не мог ему помочь.</w:t>
      </w:r>
    </w:p>
    <w:p>
      <w:pPr>
        <w:pStyle w:val="Normal"/>
        <w:tabs>
          <w:tab w:val="clear" w:pos="708"/>
          <w:tab w:val="left" w:pos="993" w:leader="none"/>
        </w:tabs>
        <w:ind w:right="0" w:firstLine="284"/>
        <w:rPr>
          <w:sz w:val="20"/>
        </w:rPr>
      </w:pPr>
      <w:r>
        <w:rPr>
          <w:sz w:val="20"/>
        </w:rPr>
        <w:t>Не всякую психогенную боль можно вылечить при помощи психотерапии. Но попытаться все же стоит. По меньшей мере, необходимо прояснить возможности терапи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Головные боли</w:t>
      </w:r>
    </w:p>
    <w:p>
      <w:pPr>
        <w:pStyle w:val="Normal"/>
        <w:tabs>
          <w:tab w:val="clear" w:pos="708"/>
          <w:tab w:val="left" w:pos="993" w:leader="none"/>
        </w:tabs>
        <w:ind w:right="0" w:firstLine="284"/>
        <w:jc w:val="center"/>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Головные боли, если только они не имеют временный проходящий характер, например, в результате инфекционного заболевания или после злоупотребления алкоголем, должны всегда быть поводом для неврологического исследования. Невропатолог может часто уже на основании анамнеза заключить идет ли речь о безобидной головной боли или же в данном случае головная боль является симптомом болезненного процесса, природу которого еще предстоит выяснить.</w:t>
      </w:r>
    </w:p>
    <w:p>
      <w:pPr>
        <w:pStyle w:val="Normal"/>
        <w:tabs>
          <w:tab w:val="clear" w:pos="708"/>
          <w:tab w:val="left" w:pos="993" w:leader="none"/>
        </w:tabs>
        <w:ind w:right="0" w:firstLine="284"/>
        <w:rPr/>
      </w:pPr>
      <w:r>
        <w:rPr>
          <w:sz w:val="20"/>
        </w:rPr>
        <w:t xml:space="preserve">Например, для многих людей головная боль - реакция на психические нагрузки. Это можно объяснить себе так, что часть неприятных эмоций и переживаний, которые возникают при психических нагрузках, подавляется и вызывает соматические реакции. Мигрень, односторонняя головная боль, которая часто сочетается с повышенной светочувствительностью, нарушениями зрения, тошнотой, большей частью связана с наследственной предрасположенностью. Однако в возникновении приступов головной боли принимают участие также и психические факторы. С помощью психотерапии можно добиться, что пациент в </w:t>
      </w:r>
      <w:r>
        <w:rPr>
          <w:i/>
          <w:sz w:val="20"/>
        </w:rPr>
        <w:t xml:space="preserve">ситуациях, вызывающих головную боль, </w:t>
      </w:r>
      <w:r>
        <w:rPr>
          <w:sz w:val="20"/>
        </w:rPr>
        <w:t xml:space="preserve"> будет вести себя по-другому, а возникающие в этих ситуациях эмоции он перестанет подавлять. В этом случае приступы могут стать реже и легче протекают или даже полностью исчезают. Наследственная предрасположенность, правда, остается и может в дальнейшем передаться собственным детям.</w:t>
      </w:r>
    </w:p>
    <w:p>
      <w:pPr>
        <w:pStyle w:val="Normal"/>
        <w:tabs>
          <w:tab w:val="clear" w:pos="708"/>
          <w:tab w:val="left" w:pos="993" w:leader="none"/>
        </w:tabs>
        <w:ind w:right="0" w:firstLine="284"/>
        <w:rPr/>
      </w:pPr>
      <w:r>
        <w:rPr>
          <w:sz w:val="20"/>
        </w:rPr>
        <w:t xml:space="preserve">Многие врачи не знают о возможности психотерапии при мигрени. Хотя некоторые врачи и слышали, что при мигрени проводится психотерапии, они тем не менее не считают ее целесообразной, поскольку доказано, что </w:t>
      </w:r>
      <w:r>
        <w:rPr>
          <w:i/>
          <w:sz w:val="20"/>
        </w:rPr>
        <w:t>предрасположенность</w:t>
      </w:r>
      <w:r>
        <w:rPr>
          <w:sz w:val="20"/>
        </w:rPr>
        <w:t xml:space="preserve"> к мигрени наследуется. У некоторых людей психогенная составляющая в клинической картине заболевания действительно очень незначительна или может быть даже полностью отсутствует. У других людей она играет большую роль, и пациент может избавится при помощи  психотерапии от приступов. Некоторые пациенты боятся психотерапии, так они опасаются, что вынуждены будут тогда отказаться от медикаментов, которые хорошо себя зарекомендовали для профилактики приступов и ослабления боли при приступах. Раньше действительно встречались психотерапевты, которые запрещали прием любых лекарств во время психотерапии. Сегодня все более склоняются к комбинации психотерапии с медикаментозным лечением.</w:t>
      </w:r>
    </w:p>
    <w:p>
      <w:pPr>
        <w:pStyle w:val="Normal"/>
        <w:tabs>
          <w:tab w:val="clear" w:pos="708"/>
          <w:tab w:val="left" w:pos="993" w:leader="none"/>
        </w:tabs>
        <w:ind w:right="0" w:firstLine="284"/>
        <w:rPr>
          <w:sz w:val="20"/>
        </w:rPr>
      </w:pPr>
      <w:r>
        <w:rPr>
          <w:sz w:val="20"/>
        </w:rPr>
        <w:t>Некоторые головные боли связаны с напряжением мускулатуры шеи и головы. Здесь психотерапия как раз в большинстве случаев показана, так как мышечное напряжение и сдавливание очень часто связано с внутренним психическим напряжением.</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Боли в области плеч и рук</w:t>
      </w:r>
    </w:p>
    <w:p>
      <w:pPr>
        <w:pStyle w:val="Normal"/>
        <w:tabs>
          <w:tab w:val="clear" w:pos="708"/>
          <w:tab w:val="left" w:pos="993" w:leader="none"/>
        </w:tabs>
        <w:ind w:right="0" w:firstLine="284"/>
        <w:jc w:val="center"/>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Боли в области плеч и рук (омальгия и брахиалгия) часто возникают в связи с напряжением и защемлением затылочной мускулатуры, которое приводит к ложным нагрузкам на сочленения шейных позвонков, а иногда и к сдавливанию нервных волокон, выходящих из шейного отдела позвоночника. Это может привести к возникновению сильных болей без каких-либо изменений в костной структуре позвоночника. На рентгеновском снимке врач видит только крутое расположение шейного отдела позвоночника. И наоборот, значительные костные изменения могут не вызывать неприятные субъективные ощущения. Очевидно, для появления боли напряжение мускулатуры важнее, нежели состояние косной основы шейных позвонков. Наряду с проведением лечебно-гимнастических упражнений здесь может быть полезна и психотерапия, поскольку мышечное перенапряжение часто является выражением внутреннего конфликт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Боли в спине</w:t>
      </w:r>
    </w:p>
    <w:p>
      <w:pPr>
        <w:pStyle w:val="Normal"/>
        <w:tabs>
          <w:tab w:val="clear" w:pos="708"/>
          <w:tab w:val="left" w:pos="993" w:leader="none"/>
        </w:tabs>
        <w:ind w:right="0" w:firstLine="284"/>
        <w:jc w:val="center"/>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Боли в спине как результат перенапряжения мышц спины - это типичный пример психогенных болей в области двигательного аппарата. Из-за мышечного перенапряжения позвонки сдавливают друг друга, что приводит к явлениям перегрузки дегенеративно измененных суставов. Иногда встречается сжатие межпозвонковых дисков между двумя позвонками, это так называемая грыжа межпозвонкового диска. Если мышечное перенапряжение уже привело к повреждениям хрящей, костей и суставов, то мышечное перенапряжение, в свою очередь, может быть также следствием этих повреждений. Но для проведения психотерапии время тогда часто уже бывает упущено. Встречаются также боли в области спины на фоне неправильного положения позвоночника вследствие крайне низкого мышечного тонуса или слишком слабого развития мускулатуры. Здесь часто может помочь лечебная гимнастика. Возможность подключения психотерапии при этом следует продумать возможно раньше.</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Жалобы на сердце</w:t>
      </w:r>
    </w:p>
    <w:p>
      <w:pPr>
        <w:pStyle w:val="Normal"/>
        <w:tabs>
          <w:tab w:val="clear" w:pos="708"/>
          <w:tab w:val="left" w:pos="993" w:leader="none"/>
        </w:tabs>
        <w:ind w:right="0" w:firstLine="284"/>
        <w:jc w:val="center"/>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pPr>
      <w:r>
        <w:rPr>
          <w:sz w:val="20"/>
        </w:rPr>
        <w:t>Любые болевые ощущения в области грудной клетки требуют проведения клинического органического обследования. Некоторые болевые ощущения в области грудной клетки субъективно связывают с сердцем, хотя они имеют другое происхождение. Ведь сердце, как известно, - это внутренний орган, работа которого ощущается чаще всего. Учащенное сердцебиение можно почувствовать (</w:t>
      </w:r>
      <w:r>
        <w:rPr>
          <w:rFonts w:eastAsia="Times New Roman" w:cs="Times New Roman"/>
          <w:sz w:val="20"/>
        </w:rPr>
        <w:t>“</w:t>
      </w:r>
      <w:r>
        <w:rPr>
          <w:sz w:val="20"/>
        </w:rPr>
        <w:t>сердце готово вырваться у меня из груди</w:t>
      </w:r>
      <w:r>
        <w:rPr>
          <w:rFonts w:eastAsia="Times New Roman" w:cs="Times New Roman"/>
          <w:sz w:val="20"/>
        </w:rPr>
        <w:t>”</w:t>
      </w:r>
      <w:r>
        <w:rPr>
          <w:sz w:val="20"/>
        </w:rPr>
        <w:t xml:space="preserve">). Так как сердце начинает биться быстрее, когда человек испытывает страх и чувствует это, то можно предположить, что сердце и страх связаны друг с другом. Можно проследить и обратную взаимосвязь между чувством страха и сердцебиением. Причинно-следственную связь - </w:t>
      </w:r>
      <w:r>
        <w:rPr>
          <w:i/>
          <w:sz w:val="20"/>
        </w:rPr>
        <w:t>что-то не в порядке,</w:t>
      </w:r>
      <w:r>
        <w:rPr>
          <w:sz w:val="20"/>
        </w:rPr>
        <w:t xml:space="preserve"> </w:t>
      </w:r>
      <w:r>
        <w:rPr>
          <w:i/>
          <w:sz w:val="20"/>
        </w:rPr>
        <w:t>поэтому мне страшно, что выражается в учащении сердцебиения -</w:t>
      </w:r>
      <w:r>
        <w:rPr>
          <w:sz w:val="20"/>
        </w:rPr>
        <w:t xml:space="preserve"> можно представить в обратном порядке - </w:t>
      </w:r>
      <w:r>
        <w:rPr>
          <w:i/>
          <w:sz w:val="20"/>
        </w:rPr>
        <w:t>мое сердце не в порядке,</w:t>
      </w:r>
      <w:r>
        <w:rPr>
          <w:sz w:val="20"/>
        </w:rPr>
        <w:t xml:space="preserve"> </w:t>
      </w:r>
      <w:r>
        <w:rPr>
          <w:i/>
          <w:sz w:val="20"/>
        </w:rPr>
        <w:t>поэтому оно сильно бьется, и это меня страшит</w:t>
      </w:r>
      <w:r>
        <w:rPr>
          <w:sz w:val="20"/>
        </w:rPr>
        <w:t xml:space="preserve">. Некоторые части тела могут нести в себе определенное символическое значение. Их также можно символически связать с определенными людьми. Вспомним выражение </w:t>
      </w:r>
      <w:r>
        <w:rPr>
          <w:rFonts w:eastAsia="Times New Roman" w:cs="Times New Roman"/>
          <w:sz w:val="20"/>
        </w:rPr>
        <w:t>“</w:t>
      </w:r>
      <w:r>
        <w:rPr>
          <w:sz w:val="20"/>
        </w:rPr>
        <w:t>глава семьи</w:t>
      </w:r>
      <w:r>
        <w:rPr>
          <w:rFonts w:eastAsia="Times New Roman" w:cs="Times New Roman"/>
          <w:sz w:val="20"/>
        </w:rPr>
        <w:t>”</w:t>
      </w:r>
      <w:r>
        <w:rPr>
          <w:sz w:val="20"/>
        </w:rPr>
        <w:t xml:space="preserve">, </w:t>
      </w:r>
      <w:r>
        <w:rPr>
          <w:rFonts w:eastAsia="Times New Roman" w:cs="Times New Roman"/>
          <w:sz w:val="20"/>
        </w:rPr>
        <w:t>“</w:t>
      </w:r>
      <w:r>
        <w:rPr>
          <w:sz w:val="20"/>
        </w:rPr>
        <w:t>сердце семьи</w:t>
      </w:r>
      <w:r>
        <w:rPr>
          <w:rFonts w:eastAsia="Times New Roman" w:cs="Times New Roman"/>
          <w:sz w:val="20"/>
        </w:rPr>
        <w:t>”</w:t>
      </w:r>
      <w:r>
        <w:rPr>
          <w:sz w:val="20"/>
        </w:rPr>
        <w:t>. Мать часто ассоциируется с сердцем. Некоторые конфликты с матерью, которые вызывают бессознательный страх, проявляются поэтому в неприятных ощущениях связанных с сердцем. Аналогичная ситуация происходит и в случае конфликта с людьми, которые в жизни берут на себя функции, которые раньше выполняла мать.</w:t>
      </w:r>
    </w:p>
    <w:p>
      <w:pPr>
        <w:pStyle w:val="Normal"/>
        <w:tabs>
          <w:tab w:val="clear" w:pos="708"/>
          <w:tab w:val="left" w:pos="993" w:leader="none"/>
        </w:tabs>
        <w:ind w:right="0" w:firstLine="284"/>
        <w:rPr>
          <w:sz w:val="20"/>
        </w:rPr>
      </w:pPr>
      <w:r>
        <w:rPr>
          <w:sz w:val="20"/>
        </w:rPr>
        <w:t>Так как каждый знает, что после смерти сердце больше не бьется, боли в области сердца часто вообще связывают с возможностью смерти.</w:t>
      </w:r>
    </w:p>
    <w:p>
      <w:pPr>
        <w:pStyle w:val="Normal"/>
        <w:tabs>
          <w:tab w:val="clear" w:pos="708"/>
          <w:tab w:val="left" w:pos="993" w:leader="none"/>
        </w:tabs>
        <w:ind w:right="0" w:firstLine="284"/>
        <w:rPr>
          <w:i/>
          <w:i/>
          <w:sz w:val="20"/>
        </w:rPr>
      </w:pPr>
      <w:r>
        <w:rPr>
          <w:sz w:val="20"/>
        </w:rPr>
        <w:t>При неприятных ощущениях в области сердца без какой-либо органической причины, которые всегда сопровождаются чувством страха, может помочь психотерапия. В том, что органические причины отсутствуют, пациенту часто верится с трудом, поскольку при приступе страха он “чувствует все свое тело”. И именно сердце бьется ощутимо быстрее. Возможность столь ощутимого и яркого выражения в соматическом многими людьми принимается лишь с трудом. Даже если они и допускают подобную возможность, они все же опасаются, что это может быть органическое заболевание, которое не удалось выявить на основании проведенных до сих пор обследований. Если проведение психотерапии невозможно, некоторое улучшение может быть достигнуто с помощью лекарственных препаратов. Однако при помощи психотерапии можно было бы добиться полного выздоровления.</w:t>
      </w:r>
    </w:p>
    <w:p>
      <w:pPr>
        <w:pStyle w:val="Normal"/>
        <w:tabs>
          <w:tab w:val="clear" w:pos="708"/>
          <w:tab w:val="left" w:pos="993" w:leader="none"/>
        </w:tabs>
        <w:ind w:right="0" w:firstLine="284"/>
        <w:rPr>
          <w:i/>
          <w:i/>
          <w:sz w:val="20"/>
        </w:rPr>
      </w:pPr>
      <w:r>
        <w:rPr>
          <w:i/>
          <w:sz w:val="20"/>
        </w:rPr>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Ожирение</w:t>
        <w:br/>
        <w:t>и непреодолимое желание поесть</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Многие люди с избыточным весом знают, что они едят для того, чтобы ослабить чувство страха или горе. На первом году жизни человека отношение матери и ребенка определяются во многом приемом пищи. Позже, когда  ребенок уже начинает есть самостоятельно, мать или взявший на себя функции матери человек также готовит пищу и подает ее на стол. Еда создает, таким образом, в основном бессознательную фантазию единения с матерью. При этом мать может позднее символически замещаться продовольственными магазинами, гостиницами или домашним холодильником. Быть сытым означает находится в безопасности и не покинутым матерью.</w:t>
      </w:r>
    </w:p>
    <w:p>
      <w:pPr>
        <w:pStyle w:val="Normal"/>
        <w:tabs>
          <w:tab w:val="clear" w:pos="708"/>
          <w:tab w:val="left" w:pos="993" w:leader="none"/>
        </w:tabs>
        <w:ind w:right="0" w:firstLine="284"/>
        <w:rPr/>
      </w:pPr>
      <w:r>
        <w:rPr>
          <w:sz w:val="20"/>
        </w:rPr>
        <w:t xml:space="preserve">При резко выраженном ожирении сама по себе психотерапия, как правило, недостаточна. В большинстве случаев помимо психотерапии приходится давать </w:t>
      </w:r>
      <w:r>
        <w:rPr>
          <w:i/>
          <w:sz w:val="20"/>
        </w:rPr>
        <w:t xml:space="preserve"> непосредственные рекомендации</w:t>
      </w:r>
      <w:r>
        <w:rPr>
          <w:sz w:val="20"/>
        </w:rPr>
        <w:t xml:space="preserve">  по организации правильного питания. Психотерапия же может помочь справиться с чувством брошенности, одиночества и в то же время способствовать преодолению чувства страха, которые, в свою очередь, приводят к еде. Поскольку обильная еде превращается  в постоянную привычку, необходимо учиться новому образу жизни.  Похожая ситуация происходит при заикании, в тяжелых случаях которого целесообразно сочетать психотерапию с логопедическим лечением.</w:t>
      </w:r>
    </w:p>
    <w:p>
      <w:pPr>
        <w:pStyle w:val="Normal"/>
        <w:tabs>
          <w:tab w:val="clear" w:pos="708"/>
          <w:tab w:val="left" w:pos="993" w:leader="none"/>
        </w:tabs>
        <w:ind w:right="0" w:firstLine="284"/>
        <w:rPr/>
      </w:pPr>
      <w:r>
        <w:rPr>
          <w:sz w:val="20"/>
        </w:rPr>
        <w:t xml:space="preserve">Избыточное потребление пищи тесно связано с непреодолимым влечением, болезненной страстью, как при алкоголизме. Алкоголик тоже </w:t>
      </w:r>
      <w:r>
        <w:rPr>
          <w:rFonts w:eastAsia="Times New Roman" w:cs="Times New Roman"/>
          <w:sz w:val="20"/>
        </w:rPr>
        <w:t>“</w:t>
      </w:r>
      <w:r>
        <w:rPr>
          <w:sz w:val="20"/>
        </w:rPr>
        <w:t>лечит</w:t>
      </w:r>
      <w:r>
        <w:rPr>
          <w:rFonts w:eastAsia="Times New Roman" w:cs="Times New Roman"/>
          <w:sz w:val="20"/>
        </w:rPr>
        <w:t>”</w:t>
      </w:r>
      <w:r>
        <w:rPr>
          <w:sz w:val="20"/>
        </w:rPr>
        <w:t xml:space="preserve"> неприятное состояние духа с помощью алкоголя, точно так же как человек с избыточным весом делает это при помощи еды. Подобно тому, как это происходит при алкоголизме, хорошо себя зарекомендовали группы самопомощи для людей с избыточным весом (Weight-Watchers), поскольку при этом групповая динамика сочетается с разумным </w:t>
      </w:r>
      <w:r>
        <w:rPr>
          <w:rFonts w:eastAsia="Times New Roman" w:cs="Times New Roman"/>
          <w:sz w:val="20"/>
        </w:rPr>
        <w:t>“</w:t>
      </w:r>
      <w:r>
        <w:rPr>
          <w:i/>
          <w:sz w:val="20"/>
        </w:rPr>
        <w:t>Я</w:t>
      </w:r>
      <w:r>
        <w:rPr>
          <w:rFonts w:eastAsia="Times New Roman" w:cs="Times New Roman"/>
          <w:sz w:val="20"/>
        </w:rPr>
        <w:t>”</w:t>
      </w:r>
      <w:r>
        <w:rPr>
          <w:sz w:val="20"/>
        </w:rPr>
        <w:t xml:space="preserve"> пациента. В результате тогда становится легче меньше есть. Лечение чрезмерного потребления пищи (гиперфагии) осложняется еще и тем, что любители много поесть не могут полностью отказаться от пищи, в отличии от алкоголизма, при котором вполне возможен полный отказ о алкоголя.  Контролируемое питание соответствует контролируемому употреблению алкоголя при алкоголизме, что, как известно, настолько трудно достижимо, что  большинство терапевтических школ отказываются от контролируемого употребления алкоголя как цели лечения.  С другой стороны, социальные  последствия избыточного веса не столь значительны, как социальные последствия чрезмерного потребления алкоголя. Серьезное социальное давление в этом отношении все еще испытывают прежде всего женщины, что, в свою очередь, может заставлять их чрезмерно ограничивать себя в питании или прибегать к искусственной рвоте после еды. Подобно избыточному употреблению алкоголя при алкоголизме чрезмерная еде при ожирении, несущая саморазрушение организму иногда может иметь характер самонаказания. Как при алкоголизме большую роль при ожирении часто играет чувство стыда. Страдающие ожирением люди едят тайно, также как люди страдающие алкоголизмом тайно пьют, и не только из-за опасения, что им могут помешать есть, но и так как им стыдно переедать. Они стесняются также своей полноты, которую, правда, невозможно скрыть. Поэтому они часто предпочитают одиночество.</w:t>
      </w:r>
    </w:p>
    <w:p>
      <w:pPr>
        <w:pStyle w:val="Normal"/>
        <w:tabs>
          <w:tab w:val="clear" w:pos="708"/>
          <w:tab w:val="left" w:pos="993" w:leader="none"/>
        </w:tabs>
        <w:ind w:right="0" w:firstLine="284"/>
        <w:rPr>
          <w:sz w:val="20"/>
        </w:rPr>
      </w:pPr>
      <w:r>
        <w:rPr>
          <w:sz w:val="20"/>
        </w:rPr>
        <w:t>Процесс приема пищи определяется не только внутренними причинами, но и различного рода социальным давлением. Детей часто заставляют оставлять после еды пустую тарелку. Позже это превращается в привычку. Некоторых людей мучает совесть, если выбрасываются продукты, которые они не доели, особенно в ресторанах и кафе, где оставшаяся еда не может, как известно, быть вновь использована для потребления человеком. Некоторые люди вспоминают при этом о голодающих в других странах, о которых часто уже рассказывали в семьях, когда ребенок не хотел есть. Разумеется один человек в голодающей стране не станет более сытым, если в Германии кто-нибудь будет предаваться обжорству. Важную роль играет также то, что многие родители выражают свою любовь через предложение еды или сладостей. С помощью сладостей они стремятся утешить детей, когда они в плохом настроении.</w:t>
      </w:r>
    </w:p>
    <w:p>
      <w:pPr>
        <w:pStyle w:val="Normal"/>
        <w:tabs>
          <w:tab w:val="clear" w:pos="708"/>
          <w:tab w:val="left" w:pos="993" w:leader="none"/>
        </w:tabs>
        <w:ind w:right="0" w:firstLine="284"/>
        <w:rPr/>
      </w:pPr>
      <w:r>
        <w:rPr>
          <w:sz w:val="20"/>
        </w:rPr>
        <w:t xml:space="preserve">За комбинацию четко структурированных диетических программ с психотерапией при ожирении говорит то обстоятельство, что во время проведения курсов похудания часто возникают страх или депрессия, именно те состояния, которые пытаются </w:t>
      </w:r>
      <w:r>
        <w:rPr>
          <w:rFonts w:eastAsia="Times New Roman" w:cs="Times New Roman"/>
          <w:sz w:val="20"/>
        </w:rPr>
        <w:t>“</w:t>
      </w:r>
      <w:r>
        <w:rPr>
          <w:sz w:val="20"/>
        </w:rPr>
        <w:t>лечить</w:t>
      </w:r>
      <w:r>
        <w:rPr>
          <w:rFonts w:eastAsia="Times New Roman" w:cs="Times New Roman"/>
          <w:sz w:val="20"/>
        </w:rPr>
        <w:t>”</w:t>
      </w:r>
      <w:r>
        <w:rPr>
          <w:sz w:val="20"/>
        </w:rPr>
        <w:t xml:space="preserve"> едой. Если с этими состояниями не удается справиться, то это часто приводит к рецидиву переедания. Подобно людям, одержимым манией похудания,  которые считают себя зачастую более полными, чем они есть на самом деле, люди одержимые неудержимым желанием поесть, считают себя более стройными. Субъективное представление человека о своем теле не всегда совпадает с реальностью. От социальных последствий ожирения человек может страдать, однако может их и отрицать.  О роли наследственно-генетического фактора в возникновении ожирения ведутся споры. Однако, вне всякого сомнения, существенную роль при этом играют указанные психические факторы. То, что диета сама по себе (без психотерапии) часто не достигает цели, еще не является доказательством того, что ожирение имеет </w:t>
      </w:r>
      <w:r>
        <w:rPr>
          <w:i/>
          <w:sz w:val="20"/>
        </w:rPr>
        <w:t xml:space="preserve">только </w:t>
      </w:r>
      <w:r>
        <w:rPr>
          <w:sz w:val="20"/>
        </w:rPr>
        <w:t>наследственное происхождение. Для этого нужно было бы еще доказать, что психотерапия не приносит никаких результатов. Но именно это как раз и опровергает клинический опыт.</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Булимия (волчий аппетит)</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Булимией называется такая клиническая картина, которую характеризует приступообразное потребление большого количества пищи, так называемые приступы обжорства. В большинстве случаев обычно сразу же наступает рвота, и съеденная пища возвращается обратно. Данная клиническая картина наблюдается преимуществен</w:t>
        <w:softHyphen/>
        <w:t>но у молодых женщин. Вес тела, как правило, сохраняется в пределах нормы, свойственной стройной фигуре. Это не приводит к сильному истощению, как при маниакальном стремлении похудеть, которое также характеризуют присту</w:t>
        <w:softHyphen/>
        <w:t>пы переедания и наступающая после этого рвота. Пациен</w:t>
        <w:softHyphen/>
        <w:t>ты, страдающие булимией, таким образом, в основном стройные, но не худые. При помощи еды они смягчают внутреннее напряжение. Последующая рвота препятствует появлению избыточного веса. Но иногда рвота пережива</w:t>
        <w:softHyphen/>
        <w:t>ется как своеобразный способ самонаказания. Женщины, страдающие булемией, часто стесняются своих симптомов и скрывают их.</w:t>
      </w:r>
    </w:p>
    <w:p>
      <w:pPr>
        <w:pStyle w:val="Normal"/>
        <w:tabs>
          <w:tab w:val="clear" w:pos="708"/>
          <w:tab w:val="left" w:pos="993" w:leader="none"/>
        </w:tabs>
        <w:ind w:right="0" w:firstLine="284"/>
        <w:rPr>
          <w:sz w:val="20"/>
        </w:rPr>
      </w:pPr>
      <w:r>
        <w:rPr>
          <w:sz w:val="20"/>
        </w:rPr>
        <w:t>Воздействие булимии на физическое состояние не столь сильное, как при маниакальном стремлении похудеть. Соляная кислота желудочного сока, содержащаяся в рвотных массах, может, однако, повредить зубы, а в крайних случаях может привести даже к попаданию минеральных веществ в кровь, что в свою очередь создает опасность нарушения функций системы кровообращения. Практически во всех случаях при булимии показана психотерапия. Пациентам, однако, нужно преодолевать барьер стыдливости, мешающей им принять помощь психотерапевт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Одержимость похуданием и истощение</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Одержимость похуданием и истощение чаще всего встречается при половом созревании в подростковом возрасте (подростковая нервная анорексия). Однако это заболевание может впервые появиться и у людей старше двадцати лет. Подавляющее большинство больных, страдающих одержимостью похуданием и истощением, - это девушки и женщины.</w:t>
      </w:r>
    </w:p>
    <w:p>
      <w:pPr>
        <w:pStyle w:val="Normal"/>
        <w:tabs>
          <w:tab w:val="clear" w:pos="708"/>
          <w:tab w:val="left" w:pos="993" w:leader="none"/>
        </w:tabs>
        <w:ind w:right="0" w:firstLine="284"/>
        <w:rPr/>
      </w:pPr>
      <w:r>
        <w:rPr>
          <w:sz w:val="20"/>
        </w:rPr>
        <w:t xml:space="preserve">При одержимости похуданием прием пищи ограничивается, чтобы добиться снижения веса. При этом часто прибегают дополнительно к помощи слабительных средств, чтобы вывести пищу из организма прежде, чем она будет усвоена. При этом периодически происходит поедание большого количества пищи, которая после этого вновь выходит через рвоту. Как правило, пациентки считают себя более полными, чем они есть на самом деле, а в экстремальных случаях полными даже тогда, когда они превратились в результате голодания в </w:t>
      </w:r>
      <w:r>
        <w:rPr>
          <w:rFonts w:eastAsia="Times New Roman" w:cs="Times New Roman"/>
          <w:sz w:val="20"/>
        </w:rPr>
        <w:t>“</w:t>
      </w:r>
      <w:r>
        <w:rPr>
          <w:sz w:val="20"/>
        </w:rPr>
        <w:t>скелет</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t>Сильное истощение приводит к угрожающим жизни состояниям, особенно вследствие потери белка, разрушения внутренних органов, а также из-за нарушения минерального обмена, что сказывается на работе сердечно-сосудистой системы.</w:t>
      </w:r>
    </w:p>
    <w:p>
      <w:pPr>
        <w:pStyle w:val="Normal"/>
        <w:tabs>
          <w:tab w:val="clear" w:pos="708"/>
          <w:tab w:val="left" w:pos="993" w:leader="none"/>
        </w:tabs>
        <w:ind w:right="0" w:firstLine="284"/>
        <w:rPr>
          <w:sz w:val="20"/>
        </w:rPr>
      </w:pPr>
      <w:r>
        <w:rPr>
          <w:sz w:val="20"/>
        </w:rPr>
        <w:t>Страдающие одержимостью похудания пациентки чувствуют себя в основном хорошо и очень активны, даже когда они уже много потеряли в весе. Если заболевание не лечить, то нередки случаи даже смертельного исхода. В данном случае речь идет о нарушении поведения. В возникновении заболевания велика роль психогенного фактора. Роль наследственного генетического фактора точно не установлена, однако предполагается его участие. В любом случае с помощью психотерапии можно добиться полного исчезновения симптоматики, благодаря чему пациентки набирают нормальный вес и больше не испытывают потребности поститься, принимать слабительные средства или поедать большое количество пищи с последующим вызыванием рвоты. Мотивы нарушения поведения разбираются в многочисленных и сложных теориях. Какие мотивы существуют в каждом конкретном случае, можно сказать только на основании серьезного обследования. Иногда они становятся ясными только в процессе лечения. Многие женщины, страдающие одержимостью похуданием, противятся тому, чтобы взять на себя роль взрослой женщины. При помощи голодания и похудания они добиваются исчезновения вторичных половых признаков, месячные прерываются. Мужчины, страдающие одержимостью похуданием также испытывают в основном страх взять на себя роль взрослого мужчины.</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Боли в области желудка</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То, что психические проблемы могут </w:t>
      </w:r>
      <w:r>
        <w:rPr>
          <w:rFonts w:eastAsia="Times New Roman" w:cs="Times New Roman"/>
          <w:sz w:val="20"/>
        </w:rPr>
        <w:t>“</w:t>
      </w:r>
      <w:r>
        <w:rPr>
          <w:sz w:val="20"/>
        </w:rPr>
        <w:t>бить по желудку</w:t>
      </w:r>
      <w:r>
        <w:rPr>
          <w:rFonts w:eastAsia="Times New Roman" w:cs="Times New Roman"/>
          <w:sz w:val="20"/>
        </w:rPr>
        <w:t>”</w:t>
      </w:r>
      <w:r>
        <w:rPr>
          <w:sz w:val="20"/>
        </w:rPr>
        <w:t xml:space="preserve"> актуально не для всех людей, но почти каждый знает, что это возможно. Люди, страдающие депрессией, часто теряют аппетит, связывая это с нарушением функции желудка. Психические нагрузки могут вести также к сильному голоду. Некоторые люди, уже съев только небольшое количество пищи, испытывают чувство, что желудок переполнен или растянут. Боли в области желудка, при которых живот в определенных точках особо чувствителен к сдавливанию, могут свидетельствовать о язвенной болезни желудка или двенадцатиперстной кишки (см. с. ). Неопределенные, трудно описуемые желудочные боли с повышенной диффузной чувствительностью живота к надавливанию часто возникают при нагрузках, связанных с внешним стрессом или внутренним бессознательным напряжением. Некоторые врачи говорят в этом случае о раздраженном желудке, другие о хроническом гастрите. Подобные недуги редко появляются сами по себе и изолированно. В большинстве случаев пациент испытывает и другие недуги, связанные с другими частями тела. В других случаях небольшие нагрузки ведут к таким соматическим проявлениям, которые возникают только при повышенных нагрузках. Например, уже при небольшой нагрузке сердце бьется значительно быстрее, или же пациент потеет уже при небольших физических нагрузках. В этих случаях говорят о вегетативной лабильности. На коже иногда появляются красные пятна или покраснение кожи появляется при легком надавливании. Легко появляется понос, у других людей наступает запор, который чередуется с поносом.</w:t>
      </w:r>
    </w:p>
    <w:p>
      <w:pPr>
        <w:pStyle w:val="Normal"/>
        <w:tabs>
          <w:tab w:val="clear" w:pos="708"/>
          <w:tab w:val="left" w:pos="993" w:leader="none"/>
        </w:tabs>
        <w:ind w:right="0" w:firstLine="284"/>
        <w:rPr>
          <w:sz w:val="20"/>
        </w:rPr>
      </w:pPr>
      <w:r>
        <w:rPr>
          <w:sz w:val="20"/>
        </w:rPr>
        <w:t>При всех соматических недугах, в том числе и в описываемых здесь случаях, должно быть проведено клиническое обследование. Если оно не приносит никакого результата, можно обсудить возможности использования психотерапии. Иногда уже достаточно изменить образ жизни. При желудочных недугах часто эффективна медикаментозная терапия.</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Позыв к дефекации</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Внезапный позыв к дефекации естественно возникает в связи с заболеваниями, сопровождающимися поносом. Внезапный позыв к дефекации встречается также и как изолированный симптом - не только в связи с сознательно пережитым испугом или сознательно пережитым страхом, но также без сопровождающего сознательного переживания. Если такой симптом возникает один или два раза и после этого больше не встречается, необходимости в проведении лечения, как правило, нет. Однако, такая необходимость возникает, если пациент опасается, что это может произойти снова. Это может вести к тому, что человек избегает тех мест, где он не в состоянии быстро отыскать туалет. Если этот симптом постоянно повторяется, необходимо провести обследование, которое решит нужно ли проводить психотерапию.</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Запоры</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Запор - это такой соматический симптом, который возникает не только при острых душевных коллизиях. Можно сказать, что запор является составной частью характера. Это означает, что он зависит от базисных установок личности и поэтому относительно стабилен во времени.</w:t>
      </w:r>
    </w:p>
    <w:p>
      <w:pPr>
        <w:pStyle w:val="Normal"/>
        <w:tabs>
          <w:tab w:val="clear" w:pos="708"/>
          <w:tab w:val="left" w:pos="993" w:leader="none"/>
        </w:tabs>
        <w:ind w:right="0" w:firstLine="284"/>
        <w:rPr>
          <w:sz w:val="20"/>
        </w:rPr>
      </w:pPr>
      <w:r>
        <w:rPr>
          <w:sz w:val="20"/>
        </w:rPr>
        <w:t>Хронический запор редко возникает самостоятельно сам по себе. Часто одновременно наблюдаются такие особенности поведения, которые связаны с деньгами (скупость, жадность) или вещами (невозможность что-либо выбросить). Временные запоры может вызывать необычное питание (мало балластных веществ). У некоторых людей временные запоры могут возникать из-за грязных туалетов или необходимости пользоваться в больнице прикроватной уткой. И лишь изредка временный запор появляется вследствие активированного извне внутреннего конфликта, который в обычном состоянии находится в покое.</w:t>
      </w:r>
    </w:p>
    <w:p>
      <w:pPr>
        <w:pStyle w:val="Normal"/>
        <w:tabs>
          <w:tab w:val="clear" w:pos="708"/>
          <w:tab w:val="left" w:pos="993" w:leader="none"/>
        </w:tabs>
        <w:ind w:right="0" w:firstLine="284"/>
        <w:rPr>
          <w:sz w:val="20"/>
        </w:rPr>
      </w:pPr>
      <w:r>
        <w:rPr>
          <w:sz w:val="20"/>
        </w:rPr>
        <w:t>Психотерапия запора показана только в экстремальных случаях. Тогда ее, конечно же, следует предпочесть медикаментозному лечению. Подобная психотерапия, как правило, не проста и требует много времени. Это явно противоречит относительной безобидности симптома. При легких формах запора, связанных с личностными особенностями, прибегают к смене продуктов питания. Экстремальные формы запора или повышенная тревога из-за регулярности стула могут вести к злоупотреблению слабительными средствами. Это приводит к привыканию к слабительным средствам. В результате слабительные средства принимаются в таких больших количествах, что это может отрицательным образом сказаться на состоянии внутренних органов.</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Заболевания,</w:t>
        <w:br/>
        <w:t>сопровождающиеся поносо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То, что страх может вызвать понос, известно многим людям. Психогенные приступы страха сопровождаются иногда, но далеко не всегда, позывом к дефекации. В этом случае понос можно, таким образом, считать следствием страха. Чувство страха может и не осознаваться, а выражаться только в виде поноса. Так как не получается проследить причину бессознательного страха (даже в случае осознанного страха без какой бы то ни было видимой причины это иногда бывает трудно сделать), страх продолжает свое действие. Это приводит к хроническим поносам с многократными ежедневными опорожнениями желудка. Наряду с этим встречается раздражение толстого кишечника, называемое слизистой (кишечной) коликой (</w:t>
      </w:r>
      <w:r>
        <w:rPr>
          <w:i/>
          <w:sz w:val="20"/>
        </w:rPr>
        <w:t>Colica mucosa</w:t>
      </w:r>
      <w:r>
        <w:rPr>
          <w:sz w:val="20"/>
        </w:rPr>
        <w:t>), для которого характерно многократное ежедневное опорожнение кишечника вместе со слизью. В данном случае речь идет о неприятной, хотя в большинстве своем не склонной к прогрессированию и ухудшению клинической картине заболевания, которая довольно хорошо лечится при помощи психотерапии.</w:t>
      </w:r>
    </w:p>
    <w:p>
      <w:pPr>
        <w:pStyle w:val="Normal"/>
        <w:tabs>
          <w:tab w:val="clear" w:pos="708"/>
          <w:tab w:val="left" w:pos="993" w:leader="none"/>
        </w:tabs>
        <w:ind w:right="0" w:firstLine="284"/>
        <w:rPr>
          <w:sz w:val="20"/>
        </w:rPr>
      </w:pPr>
      <w:r>
        <w:rPr>
          <w:sz w:val="20"/>
        </w:rPr>
        <w:t>Если в самом стуле или на нем обнаруживается кровь, то всегда следует обращаться к врачу. Помимо опухоли, неспецифического воспаления или геморроя причиной кровотечения может быть также серьезное хроническое язвообразующее воспаление толстого кишечника (язвенный колит). Похожее заболевание, поражающее главным образом тонкий кишечник, называется болезнью Крона (терминальный илеит). В отличии от слизистой колики это серьезные заболевания. Наряду с потерей крови, которая может вести к анемии, при этом заболевании могут наблюдаться и другие осложнения. Язва может разъедать стенку кишки, что приводит к ее перфорации. Язвы могут перерождаться в злокачественные образования.</w:t>
      </w:r>
    </w:p>
    <w:p>
      <w:pPr>
        <w:pStyle w:val="Normal"/>
        <w:tabs>
          <w:tab w:val="clear" w:pos="708"/>
          <w:tab w:val="left" w:pos="993" w:leader="none"/>
        </w:tabs>
        <w:ind w:right="0" w:firstLine="284"/>
        <w:rPr>
          <w:sz w:val="20"/>
        </w:rPr>
      </w:pPr>
      <w:r>
        <w:rPr>
          <w:sz w:val="20"/>
        </w:rPr>
        <w:t>Хотя язвенный колит и болезнь Крона возникают только, если имеется соответствующее соматическое предрасполо</w:t>
        <w:softHyphen/>
        <w:t>жение, в то же время они включают иногда незначительные, а иногда и существенные психогенные составляющие. Бо</w:t>
        <w:softHyphen/>
        <w:t>лезнь протекает приступообразно. Обострение может вы</w:t>
        <w:softHyphen/>
        <w:t>зываться психическим напряжением, например, разлукой с близким человеком.</w:t>
      </w:r>
    </w:p>
    <w:p>
      <w:pPr>
        <w:pStyle w:val="Normal"/>
        <w:tabs>
          <w:tab w:val="clear" w:pos="708"/>
          <w:tab w:val="left" w:pos="993" w:leader="none"/>
        </w:tabs>
        <w:ind w:right="0" w:firstLine="284"/>
        <w:rPr>
          <w:sz w:val="20"/>
        </w:rPr>
      </w:pPr>
      <w:r>
        <w:rPr>
          <w:sz w:val="20"/>
        </w:rPr>
        <w:t>Психотерапия, в комбинации с медикаментозным лечением, может оказать благоприятное воздействие на течение болезни. В отдельных случаях, однако, несмотря на психотерапевтическое лечение необходима операция в области кишечник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Головокружения</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Вероятно, чаще всего головокружения возникают в связи со страхом высоты или страхом находиться на улице. Однако они могут встречаться и в виде изолированного симптома. С головокружением нередко сочетается страх упасть и потерять сознание. Люди, которые бояться упасть и потерять сознание, естественно беспокоятся, что с ними будет происходить в состоянии обморока. Формы, в которых выражается это опасение, могут быть различными в зависимости от конфликта, который обусловил возникновение этого симптома. Это не относится к соматическим причинам. Психогенное головокружение обычно сочетается с другими симптомами. Встречается, однако, и изолированно проявляющееся психогенное головокружение. Соматически обусловленное головокруже</w:t>
        <w:softHyphen/>
        <w:t>ние может также вызываться психическими факторами. В головокружении без видимой соматической причины должен разобраться психотерапевт. При психогенно вызываемом, однако преимущественно соматически обусловленном головокружении на первый план выходит соматическое лечение.</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Потливость</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Потливость при небольшом напряжении или без всякой видимой внешней причины может появляться при хронической интоксикации, например, при злоупотребле</w:t>
        <w:softHyphen/>
        <w:t>нии алкоголем. Часто явная предрасположенность к потливости связана также с внешним и внутренним напряжением, причем внутреннее напряжение может представлять собой бессознательный конфликт. Выражен</w:t>
        <w:softHyphen/>
        <w:t>ная потливость сравнительно редко встречается изолиро</w:t>
        <w:softHyphen/>
        <w:t>ванно. Часто появление потливости с усиленным сердцеби</w:t>
        <w:softHyphen/>
        <w:t xml:space="preserve">ением возникает уже при небольших соматических или психических нагрузках. Люди с подобным недугом могут назвать в основном такие внешние нагрузки или психические симптомы, как удрученность, страх, пессимизм, доходящий до безнадежности, недостаточная вера в свои способности решать жизненные проблемы (см. также </w:t>
      </w:r>
      <w:r>
        <w:rPr>
          <w:i/>
          <w:sz w:val="20"/>
        </w:rPr>
        <w:t>боли в области желудка, жалобы на сердце</w:t>
      </w:r>
      <w:r>
        <w:rPr>
          <w:sz w:val="20"/>
        </w:rPr>
        <w:t>). В этих случаях психотерапия часто может оказаться достаточно эффективной.</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Позыв на мочеиспускание</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Позыв на мочеиспускание возникает в </w:t>
      </w:r>
      <w:r>
        <w:rPr>
          <w:rFonts w:eastAsia="Times New Roman" w:cs="Times New Roman"/>
          <w:sz w:val="20"/>
        </w:rPr>
        <w:t>“</w:t>
      </w:r>
      <w:r>
        <w:rPr>
          <w:sz w:val="20"/>
        </w:rPr>
        <w:t>нервном состоянии</w:t>
      </w:r>
      <w:r>
        <w:rPr>
          <w:rFonts w:eastAsia="Times New Roman" w:cs="Times New Roman"/>
          <w:sz w:val="20"/>
        </w:rPr>
        <w:t>”</w:t>
      </w:r>
      <w:r>
        <w:rPr>
          <w:sz w:val="20"/>
        </w:rPr>
        <w:t xml:space="preserve"> в стрессовой ситуации. Эта ситуация часто связана со страхом. Еще не до конца установлено, оказывает ли мочевой пузырь сжимающее давление на наполняющую его мочу, или же искажается восприятие наполнения мочевого пузыря. Во всяком случае позыв на мочеиспускание не соответствует количеству мочи, содержащемуся в мочевом пузыре. Позыв на мочеиспускание при незначительном наполнении мочевого пузыря может также возникать и без того, что человек понимает, почему ему страшно. Если этот симптом появляется один или два раза, то, как правило, необходимости в проведении лечения нет, если только пациент не опасается, что все может снова неожиданно повториться. В таких случаях пациент может избегать тех мест, где он не в состоянии быстро найти туалет. Если симптом позыва на мочеиспускание без какой-либо видимой причины возникает чаще, то необходимо обратиться к урологу, чтобы исключить урологические изменения в мочевом пузыре. Если не удается обнаружить никаких органических изменений, которые могли бы объяснить позыв на мочеиспускание, следует попробовать психотерапию.</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Менструация, беременность, аборт,</w:t>
        <w:br/>
        <w:t>нагрузки связанные с детьми</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Почти все недуги, связанные с менструацией и беременностью, могут быть обусловлены в том числе и психически. С менструацией относительно часто связаны изменения настроения, например, раздражительность или подавленное общее настроение. В виду того, что эти неприятные явления повторяются через регулярные промежутки времени, женщины вынуждены приспосабли</w:t>
        <w:softHyphen/>
        <w:t>ваться, например, соответствующим образом планируя свою работу. Некоторые женщины особенно страдают из-за появляющихся в период менструации соматических симптомов, потому что для них является проблемой принять себя как женщину. В подобных случаях может быть полезна психотерапия.</w:t>
      </w:r>
    </w:p>
    <w:p>
      <w:pPr>
        <w:pStyle w:val="Normal"/>
        <w:tabs>
          <w:tab w:val="clear" w:pos="708"/>
          <w:tab w:val="left" w:pos="993" w:leader="none"/>
        </w:tabs>
        <w:ind w:right="0" w:firstLine="284"/>
        <w:rPr>
          <w:sz w:val="20"/>
        </w:rPr>
      </w:pPr>
      <w:r>
        <w:rPr>
          <w:sz w:val="20"/>
        </w:rPr>
        <w:t>Подобное можно сказать и о соматических недугах при беременности. От физической предрасположенности зависит, какие неприятные ощущения вызываются беременностью. Именно от психических факторов зависит, насколько сильно страдает беременная женщина от этих недугов. Наряду с этим существуют соматические недуги, которые непосредственно не вызваны гормональными сдвигами во время беременности, однако свидетельствуют о неком конфликте в связи с беременностью. Эти неприятные ощущения не появились бы, если бы беременность сознательно или даже бессознательно принималась женщиной.</w:t>
      </w:r>
    </w:p>
    <w:p>
      <w:pPr>
        <w:pStyle w:val="TextBodyIndent"/>
        <w:rPr/>
      </w:pPr>
      <w:r>
        <w:rPr/>
        <w:t>Так как рождение ребенка радикально изменяет жизнь женщины, привязывает женщину к ребенку и ограничивает ее возможности профессионально работать вне дома, беременность переживается почти всеми женщинами, которые имеют интересную и сложную профессию, неоднозначно, причем негативные представления и чувства часто, конечно же, вытесняются в бессознательное и проявляются затем в виде соматических симптомов. Однако и те женщины, чья профессия не так интересна и не приносит столь много признания и денег, сожалеют о своей работе. Они лишаются общения с другими людьми. Если муж после рождения ребенка в полном объеме продолжает работать, женщина с ребенком остается большую часть дня одна. В таких случаях необходимо стабильное чувство уверенности в себе, чтобы суметь отказаться от того признания, которое приносит профессиональная деятельность - признания руководителя, сотрудников, клиентов, а также выражающегося и в том, что работа оплачивается.</w:t>
      </w:r>
    </w:p>
    <w:p>
      <w:pPr>
        <w:pStyle w:val="Normal"/>
        <w:tabs>
          <w:tab w:val="clear" w:pos="708"/>
          <w:tab w:val="left" w:pos="993" w:leader="none"/>
        </w:tabs>
        <w:ind w:right="0" w:firstLine="284"/>
        <w:rPr>
          <w:sz w:val="20"/>
        </w:rPr>
      </w:pPr>
      <w:r>
        <w:rPr>
          <w:sz w:val="20"/>
        </w:rPr>
        <w:t>Подавленное настроение после рождения ребенка должно, собственно говоря, всегда быть поводом для консультации у психиатра или психотерапевта.</w:t>
      </w:r>
    </w:p>
    <w:p>
      <w:pPr>
        <w:pStyle w:val="Normal"/>
        <w:tabs>
          <w:tab w:val="clear" w:pos="708"/>
          <w:tab w:val="left" w:pos="993" w:leader="none"/>
        </w:tabs>
        <w:ind w:right="0" w:firstLine="284"/>
        <w:rPr>
          <w:sz w:val="20"/>
        </w:rPr>
      </w:pPr>
      <w:r>
        <w:rPr>
          <w:sz w:val="20"/>
        </w:rPr>
        <w:t>Акушеркам уже давно известно, что степень участия женщины в процессе родов зависит не только от соответствующей подготовки, но и от отношения к будущему ребенку и своему партнеру. Многие даже считают, что психические факторы оказывают влияние на то, насколько быстро или медленно раскрывается при родах шейка матки. От психических факторов, очевидно, в том числе также зависит начало родовых схваток - своевременное, раньше срока или позже.</w:t>
      </w:r>
    </w:p>
    <w:p>
      <w:pPr>
        <w:pStyle w:val="Normal"/>
        <w:tabs>
          <w:tab w:val="clear" w:pos="708"/>
          <w:tab w:val="left" w:pos="993" w:leader="none"/>
        </w:tabs>
        <w:ind w:right="0" w:firstLine="284"/>
        <w:rPr>
          <w:sz w:val="20"/>
        </w:rPr>
      </w:pPr>
      <w:r>
        <w:rPr>
          <w:sz w:val="20"/>
        </w:rPr>
        <w:t>Большинство беременных женщин склонно уходить от конфликтов с партнером и подавлять негативные моменты в своем отношении к беременности. Эти конфликты и подавленные негативные переживания могут выразиться впоследствии в виде соматических симптомов.</w:t>
      </w:r>
    </w:p>
    <w:p>
      <w:pPr>
        <w:pStyle w:val="Normal"/>
        <w:tabs>
          <w:tab w:val="clear" w:pos="708"/>
          <w:tab w:val="left" w:pos="993" w:leader="none"/>
        </w:tabs>
        <w:ind w:right="0" w:firstLine="284"/>
        <w:rPr>
          <w:sz w:val="20"/>
        </w:rPr>
      </w:pPr>
      <w:r>
        <w:rPr>
          <w:sz w:val="20"/>
        </w:rPr>
        <w:t>Не нужно доказывать, что в желании сделать аборт определенную роль могут играть иррациональные психические факторы. Конечно же, существуют жизненные ситуации, когда беременная женщина по рациональным причинам, взвесив все, принимает решение прервать беременность, например, когда ребенок может очень затруднить ее профессиональное образование и вообще поставить под вопрос завершение этого образования. Много абортов делается однако еще и потому, что будущая мать не уверена, что может справиться с ребенком. Или это происходит из-за конфликта между ее женской сущностью и элементами ее мужской идентификации. Или же вследствие того, что ее самооценка невротически занижена.</w:t>
      </w:r>
    </w:p>
    <w:p>
      <w:pPr>
        <w:pStyle w:val="Normal"/>
        <w:tabs>
          <w:tab w:val="clear" w:pos="708"/>
          <w:tab w:val="left" w:pos="993" w:leader="none"/>
        </w:tabs>
        <w:ind w:right="0" w:firstLine="284"/>
        <w:rPr>
          <w:sz w:val="20"/>
        </w:rPr>
      </w:pPr>
      <w:r>
        <w:rPr>
          <w:sz w:val="20"/>
        </w:rPr>
        <w:t>Аборт бывает по-разному внутренне проработан женщиной. Некоторые женщины также и после проведения аборта остаются согласны со своим решением. Они рассчитывают, что смогут родить ребенка и позже, или же рождение ребенка вообще не входит в их жизненные планы. Другие женщины испытывают после аборта сильное чувство вины. Есть женщины, которые сожалеют о тех жизненных возможностях, которых они лишились из-за аборта. Это бывает прежде всего в тех случаях, когда несмотря на желание иметь ребенка, беременность в будущем больше не наступает. Если же беременность позднее все же наступает и возникают сложности с ребенком, у некоторых женщин возникает мысль, что убитый ребенок мог бы развиваться лучше.</w:t>
      </w:r>
    </w:p>
    <w:p>
      <w:pPr>
        <w:pStyle w:val="Normal"/>
        <w:tabs>
          <w:tab w:val="clear" w:pos="708"/>
          <w:tab w:val="left" w:pos="993" w:leader="none"/>
        </w:tabs>
        <w:ind w:right="0" w:firstLine="284"/>
        <w:rPr>
          <w:sz w:val="20"/>
        </w:rPr>
      </w:pPr>
      <w:r>
        <w:rPr>
          <w:sz w:val="20"/>
        </w:rPr>
        <w:t>Если беременность выношена до конца и мать воспринимает ребенка как большую нагрузку, это может отразиться на ее сексуальных желаниях. Даже если используются противозачаточные средства, для многих женщин половой акт все же связан с возможностью забеременеть.</w:t>
      </w:r>
    </w:p>
    <w:p>
      <w:pPr>
        <w:pStyle w:val="Normal"/>
        <w:tabs>
          <w:tab w:val="clear" w:pos="708"/>
          <w:tab w:val="left" w:pos="993" w:leader="none"/>
        </w:tabs>
        <w:ind w:right="0" w:firstLine="284"/>
        <w:rPr/>
      </w:pPr>
      <w:r>
        <w:rPr>
          <w:sz w:val="20"/>
        </w:rPr>
        <w:t xml:space="preserve">Однако и очень глубокая привязанность к желанному ребенку, который хорошо развивается, может ограничивать сексуальные желания женщины. Некоторые женщины думают, что должны сосредоточить всю свою любовь, симпатию и внимание на ребенке. И если во время половой близости они обращают всю себя к мужчине, их преследует сознательное или бессознательное опасение, что тем самым они как бы пренебрегают ребенком. Это выражается у некоторых женщин уже в том, что во время полового акта они постоянно прислушиваются, не проснулся ли и не закричал ли ребенок. Причем они опасаются не только того, что в результате шума при половом акте ребенок проснется, но и в тех случаях, когда ребенок спит в дальней комнате, а эта комната соединена со спальней родителей только с помощью специального </w:t>
      </w:r>
      <w:r>
        <w:rPr>
          <w:rFonts w:eastAsia="Times New Roman" w:cs="Times New Roman"/>
          <w:sz w:val="20"/>
        </w:rPr>
        <w:t>“</w:t>
      </w:r>
      <w:r>
        <w:rPr>
          <w:sz w:val="20"/>
        </w:rPr>
        <w:t>бэбифона</w:t>
      </w:r>
      <w:r>
        <w:rPr>
          <w:rFonts w:eastAsia="Times New Roman" w:cs="Times New Roman"/>
          <w:sz w:val="20"/>
        </w:rPr>
        <w:t>”</w:t>
      </w:r>
      <w:r>
        <w:rPr>
          <w:sz w:val="20"/>
        </w:rPr>
        <w:t>. Этим женщинам нужно объяснить, что для развития ребенка может быть также полезным, если иногда муж и жена будут заняты только сами собой. Благодаря этому женщине в определенных условиях будет легче освободиться от прикованности к ребенку, когда для этого придет время.</w:t>
      </w:r>
    </w:p>
    <w:p>
      <w:pPr>
        <w:pStyle w:val="Normal"/>
        <w:tabs>
          <w:tab w:val="clear" w:pos="708"/>
          <w:tab w:val="left" w:pos="993" w:leader="none"/>
        </w:tabs>
        <w:ind w:right="0" w:firstLine="284"/>
        <w:rPr>
          <w:sz w:val="20"/>
        </w:rPr>
      </w:pPr>
      <w:r>
        <w:rPr>
          <w:sz w:val="20"/>
        </w:rPr>
        <w:t>Многие женщины чувствуют непосильность для себя воспитания и ухода за ребенком. Определенные представления они получили дома в родительской семье. Они помнят, как справлялась с ними, а также с их братьями и сестрами их мать. Так как нормы и требования в отношении воспитания детей изменяются стремительно, знакомая из собственного детства модель матери уже больше не подходит для современного времени. Многие матери не хотят доверять своих детей бабушкам, так как опасаются, что бабушки не будут делать то, что матери считают правильным. Часто это приводит к тому, что матери берут на себя непомерно много, поскольку для них неприемлема помощь со стороны бабушки.</w:t>
      </w:r>
    </w:p>
    <w:p>
      <w:pPr>
        <w:pStyle w:val="Normal"/>
        <w:tabs>
          <w:tab w:val="clear" w:pos="708"/>
          <w:tab w:val="left" w:pos="993" w:leader="none"/>
        </w:tabs>
        <w:ind w:right="0" w:firstLine="284"/>
        <w:rPr>
          <w:sz w:val="20"/>
        </w:rPr>
      </w:pPr>
      <w:r>
        <w:rPr>
          <w:sz w:val="20"/>
        </w:rPr>
        <w:t>Если отец снимает с матери часть забот по воспитанию ребенка, то это часто связано для него с профессиональными упущениями. Это может отрицательно сказаться на материальной основе развития ребенка. В этих случаях матери часто упрекают отцов в том, что у них не получается делать и то, и другое: брать на себя часть забот в воспитании детей и одновременно преуспевать в работе.</w:t>
      </w:r>
    </w:p>
    <w:p>
      <w:pPr>
        <w:pStyle w:val="Normal"/>
        <w:tabs>
          <w:tab w:val="clear" w:pos="708"/>
          <w:tab w:val="left" w:pos="993" w:leader="none"/>
        </w:tabs>
        <w:ind w:right="0" w:firstLine="284"/>
        <w:rPr>
          <w:sz w:val="20"/>
        </w:rPr>
      </w:pPr>
      <w:r>
        <w:rPr>
          <w:sz w:val="20"/>
        </w:rPr>
        <w:t>Хотя воспитание детей как важная социальная задача мужчины весьма желательна в обществе, положение мужчины гораздо в большей степени зависит от профессионального успеха, чем положение женщины, от которой ожидается меньше профессиональных успехов, если у нее есть дети. Жены в гораздо большей степени зависят от профессионального положения мужа, чем мужья от профессионального положения работающей жены. То, что женщина является хорошей матерью, вряд ли повысит рейтинг мужчины. И, наоборот, положение женщины повышается, когда мужчина добивается профессионального успеха. Можно было бы пожелать, чтобы все было по</w:t>
        <w:noBreakHyphen/>
        <w:t>другому. Однако, мы говорим о том, что есть.</w:t>
      </w:r>
    </w:p>
    <w:p>
      <w:pPr>
        <w:pStyle w:val="Normal"/>
        <w:tabs>
          <w:tab w:val="clear" w:pos="708"/>
          <w:tab w:val="left" w:pos="993" w:leader="none"/>
        </w:tabs>
        <w:ind w:right="0" w:firstLine="284"/>
        <w:rPr>
          <w:sz w:val="20"/>
        </w:rPr>
      </w:pPr>
      <w:r>
        <w:rPr>
          <w:sz w:val="20"/>
        </w:rPr>
        <w:t>Для некоторых женщин фирма или организация, в которой они работают, выполняет матерински поддерживающую функцию. Здесь женщины получают определенную социальную помощь, обедают часто в столовой, где женщины для них готовят, как это делала мать. Если женщина уходит с работы, то дома обычно нет никого, кто бы ей готовил и за ней ухаживал. В таких случаях ей часто просто не хватает материнской заботы, которой она была окружена на работе. Вполне возможно, она будет тогда ожидать от мужа, что наряду с полным сохранением своей основной работы он возьмет на себя часть домашней работы, причем даже в тех случаях, когда нагрузка жены по уходу за детьми и работе по дому сопоставима по времени и тяжести с нагрузкой мужа на работе. Муж должен быть тогда в основном как мать. Этого многие мужчины не понимают. Они сопротивляются попыткам навязать им дополнительную нагрузки. Когда они берут на себя какую-то работу по дому, которую жена может связывать с “заботой матери”, и выполняют эту работу с неохотой, женщина переживает это так, как если бы мать отказывалась от своего ребенка.</w:t>
      </w:r>
    </w:p>
    <w:p>
      <w:pPr>
        <w:pStyle w:val="Normal"/>
        <w:tabs>
          <w:tab w:val="clear" w:pos="708"/>
          <w:tab w:val="left" w:pos="993" w:leader="none"/>
        </w:tabs>
        <w:ind w:right="0" w:firstLine="284"/>
        <w:rPr/>
      </w:pPr>
      <w:r>
        <w:rPr>
          <w:sz w:val="20"/>
        </w:rPr>
        <w:t xml:space="preserve">Чтобы понять многие семейные конфликты важно ясно представлять, что оба партнера ищут в своей жизни так называемую “родительскую пару”. Для жены “отцом” часто является собственный супруг, однако чаще это ее начальник на работе. Для мужчины жена часто является матерью. (Не потому ли около трети женатых мужчин в Германии называют своих жен </w:t>
      </w:r>
      <w:r>
        <w:rPr>
          <w:rFonts w:eastAsia="Times New Roman" w:cs="Times New Roman"/>
          <w:sz w:val="20"/>
        </w:rPr>
        <w:t>“</w:t>
      </w:r>
      <w:r>
        <w:rPr>
          <w:sz w:val="20"/>
        </w:rPr>
        <w:t>Mutti</w:t>
      </w:r>
      <w:r>
        <w:rPr>
          <w:rFonts w:eastAsia="Times New Roman" w:cs="Times New Roman"/>
          <w:sz w:val="20"/>
        </w:rPr>
        <w:t>”</w:t>
      </w:r>
      <w:r>
        <w:rPr>
          <w:rStyle w:val="FootnoteCharacters"/>
          <w:rStyle w:val="FootnoteAnchor"/>
          <w:sz w:val="20"/>
        </w:rPr>
        <w:footnoteReference w:customMarkFollows="1" w:id="3"/>
        <w:t>*</w:t>
      </w:r>
      <w:r>
        <w:rPr>
          <w:sz w:val="20"/>
        </w:rPr>
        <w:t>.) Отца большинство мужчин находят в лице начальника на работе. Если они продолжают работать, то фирму они воспринимают как мать, а начальника как отца. Жена в своих материнских функциях в большей степени ориентирована на ребенка, что многим мужьям не нравится. При этом мужья в своей потребности получать материнскую заботу все еще находятся в лучшем положении, чем жены, которые лишились заботы на работе, а дома у них никого нет, кто бы проявил о них материнскую заботу, за исключением тех случаев, когда муж готов к этому. Такие женщины реагируют плохим настроением, постоянным недовольством или даже агрессией на потерю материнской заботы, которую довольно редко может целиком компенсировать муж, даже если он готов к этому и охотно это делает.</w:t>
      </w:r>
    </w:p>
    <w:p>
      <w:pPr>
        <w:pStyle w:val="Normal"/>
        <w:tabs>
          <w:tab w:val="clear" w:pos="708"/>
          <w:tab w:val="left" w:pos="993" w:leader="none"/>
        </w:tabs>
        <w:ind w:right="0" w:firstLine="284"/>
        <w:rPr>
          <w:sz w:val="20"/>
        </w:rPr>
      </w:pPr>
      <w:r>
        <w:rPr>
          <w:sz w:val="20"/>
        </w:rPr>
        <w:t>При конфликтах внутри пары, в основе которых лежат эти или иные причины рекомендуется обратиться за консультацией к психологу, специалисту по семейным отношениям или пройти специальную психотерапию пар.</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Трудности с мочеиспусканием</w:t>
        <w:br/>
        <w:t>в общественных туалетах</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Трудности с мочеиспусканием в общественных туалетах встречаются у мужчин значительно чаще, чем у женщин. У мужчин трудности с мочеиспусканием часто наступают при пользовании открытым писсуаром. В закрытой кабине проблем, как правило, не возникает. Именно такая ситуация типична для женщин. Некоторые мужчины не могут помочиться, если рядом стоит другой мужчина или несколько других мужчин. Другим же мужчинам достаточно уже того, что они опасаются, что кто-то другой может зайти.</w:t>
      </w:r>
    </w:p>
    <w:p>
      <w:pPr>
        <w:pStyle w:val="Normal"/>
        <w:tabs>
          <w:tab w:val="clear" w:pos="708"/>
          <w:tab w:val="left" w:pos="993" w:leader="none"/>
        </w:tabs>
        <w:ind w:right="0" w:firstLine="284"/>
        <w:rPr>
          <w:sz w:val="20"/>
        </w:rPr>
      </w:pPr>
      <w:r>
        <w:rPr>
          <w:sz w:val="20"/>
        </w:rPr>
        <w:t>В случаях, когда этот симптом появляется вместе с другими симптомами, которые требуют или предполагают проведение психотерапии, о нем часто не сообщается психотерапевту. Многие мужчины стыдятся этого симптома. Некоторые считают его незначительным. Но этот симптом может также значительно ограничить свободу передвижения мужчины - и сильнее всего, конечно же, если он вообще не может пользоваться общественными туалетами, даже в закрытой кабине. Лежащие в основе этого симптома конфликты связаны в основном с отношением к мужчинам. Человеку, испытывающему трудности с мочеиспусканием в общественных туалетах, следует задуматься о том, есть ли у него проблемы в конкуренции с мужчинами. Известно, что маленькие мальчики соревнуются, кто дальше пописает. Часто не принимают во внимание, что при мочеиспускании в общественных туалетах речь идет о похожей ситуации, ведь осознанно никто не собирается ни с кем соревноваться. Все неприятные явления, связанные с мочеиспусканием, необходимо сначала обследовать у уролога, чтобы исключить органическое заболевание. Если органические причины исключаются, следует обратиться к психотерапевту.</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Симптомы в области</w:t>
        <w:br/>
        <w:t>мочеполовых органов у мужчин</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Функциональные сексуальные нарушения будут рассмотрены в другом разделе (см. с. ). Неопределенные неприятные ощущения при мочеиспускании в малом тазу у мужчин часто связывают с воспалением предстательной железы, не обнаруживая иногда при этом признаки такого воспаления. В таких случаях речь может идти о функциональных нарушениях, при которых стоит подумать о психотерапии, особенно когда эти неприятные ощущения сохраняются в течение длительного времен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Инфекционные болезни и психика</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Большинство людей знают, что в состоянии </w:t>
      </w:r>
      <w:r>
        <w:rPr>
          <w:rFonts w:eastAsia="Times New Roman" w:cs="Times New Roman"/>
          <w:sz w:val="20"/>
        </w:rPr>
        <w:t>“</w:t>
      </w:r>
      <w:r>
        <w:rPr>
          <w:sz w:val="20"/>
        </w:rPr>
        <w:t>стресса</w:t>
      </w:r>
      <w:r>
        <w:rPr>
          <w:rFonts w:eastAsia="Times New Roman" w:cs="Times New Roman"/>
          <w:sz w:val="20"/>
        </w:rPr>
        <w:t>”</w:t>
      </w:r>
      <w:r>
        <w:rPr>
          <w:sz w:val="20"/>
        </w:rPr>
        <w:t xml:space="preserve"> они более подвержены инфекции. Инфекционные заболевания возникают тогда, когда собственные защитные силы организма слишком слабы, чтобы уничтожить возбудителя инфекции. Вероятность заражения зависит также и от количества возбудителя, попавшего в организм. При настоящей эпидемии гриппа вероятность заболеть гриппом значительно выше, чем при общении только с отдельными больными гриппом людьми. Все зависит от того, насколько часто, а также насколько интенсивно воздействие возбудителя на организм. Заражение происходит легче, когда на человека непосредственно чихают или кашляют, или в случае рукопожатия с человеком, который только что высморкался.</w:t>
      </w:r>
    </w:p>
    <w:p>
      <w:pPr>
        <w:pStyle w:val="Normal"/>
        <w:tabs>
          <w:tab w:val="clear" w:pos="708"/>
          <w:tab w:val="left" w:pos="993" w:leader="none"/>
        </w:tabs>
        <w:ind w:right="0" w:firstLine="284"/>
        <w:rPr>
          <w:sz w:val="20"/>
        </w:rPr>
      </w:pPr>
      <w:r>
        <w:rPr>
          <w:sz w:val="20"/>
        </w:rPr>
        <w:t>Течение заболевания также зависит от общего состояния организма, которое, в свою очередь, во многом обусловлено психическим состоянием. Раньше в Германии туберкулез был распространен больше, чем сегодня, и им заболевали почти все люди. Однако у большинства людей заболевание протекало лишь в легкой форме и оставляло после себя иммунитет. Поэтому врачей, которые в детстве или в юности не переболели туберкулезом, не допускали к туберкулезным больным. Защитные силы организма ребенка или подростка по отношению к туберкулезу, видимо, больше, чем у взрослого. Если заражается взрослый человек, который прежде не переболел туберкулезом, то болезнь часто протекает в довольно тяжелой форме.</w:t>
      </w:r>
    </w:p>
    <w:p>
      <w:pPr>
        <w:pStyle w:val="Normal"/>
        <w:tabs>
          <w:tab w:val="clear" w:pos="708"/>
          <w:tab w:val="left" w:pos="993" w:leader="none"/>
        </w:tabs>
        <w:ind w:right="0" w:firstLine="284"/>
        <w:rPr>
          <w:sz w:val="20"/>
        </w:rPr>
      </w:pPr>
      <w:r>
        <w:rPr>
          <w:sz w:val="20"/>
        </w:rPr>
        <w:t>Влияние психики на предрасположенность к инфекционным заболеваниям осуществляется, вероятно, через иммунную систему, осуществляющую защитные функции организма против возбудителей заболеваний. Многие инфекционные заболевания протекают легче, если заболевший находится дома, а не на работе. Работа рождает стресс и, опять же, мешает осуществлению функций иммунной системы. В этом, очевидно, и заключается механизм действия постельного режима. Тот, кто лежит в постели и не вынужден решать повседневные задачи, а также не имеет иных забот, едва ли подвержен стрессу.</w:t>
      </w:r>
    </w:p>
    <w:p>
      <w:pPr>
        <w:pStyle w:val="Normal"/>
        <w:tabs>
          <w:tab w:val="clear" w:pos="708"/>
          <w:tab w:val="left" w:pos="993" w:leader="none"/>
        </w:tabs>
        <w:ind w:right="0" w:firstLine="284"/>
        <w:rPr/>
      </w:pPr>
      <w:r>
        <w:rPr>
          <w:sz w:val="20"/>
        </w:rPr>
        <w:t xml:space="preserve">Некоторые микробы распространены повсеместно и вызывают симптомы лишь тогда, когда ослабевают защитные силы организма. Особенно отчетливо это можно видеть на примере вируса герпеса, которым уже инфицированы многие люди. И в результате воздействия внешних и внутренних нагрузок при этом появляются высыпания опоясывающего лишая. Другой пример - это грибковые поражения женских половых органов, возникающие в основном под влиянием физических или психических нагрузок, хотя грибковые организмы очень широко распространены. Известно также, что люди, которые находятся </w:t>
      </w:r>
      <w:r>
        <w:rPr>
          <w:rFonts w:eastAsia="Times New Roman" w:cs="Times New Roman"/>
          <w:sz w:val="20"/>
        </w:rPr>
        <w:t>“</w:t>
      </w:r>
      <w:r>
        <w:rPr>
          <w:sz w:val="20"/>
        </w:rPr>
        <w:t>в хорошей форме</w:t>
      </w:r>
      <w:r>
        <w:rPr>
          <w:rFonts w:eastAsia="Times New Roman" w:cs="Times New Roman"/>
          <w:sz w:val="20"/>
        </w:rPr>
        <w:t>”</w:t>
      </w:r>
      <w:r>
        <w:rPr>
          <w:sz w:val="20"/>
        </w:rPr>
        <w:t>, не заболевают так называемыми простудными заболеваниями, даже если на них чихнут или кашлянут. При хронической предрасположенности к инфекционным заболеваниям следует подумать о возможности применения психотерапи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Межличностные отношения</w:t>
        <w:br/>
        <w:t>и соматические симптомы</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Межличностные отношения могут быть по-разному нарушены из-за функциональных соматических симптомов. Некоторые пациенты с соматическими симптомами избегают любого повода для конфликта. Они опасаются, что организм не выдержит эмоциональных переживаний, которые могут возникнуть в процессе спора или конфликта. Например, это могут быть агрессивные чувства или чувство обиды. Необходимое выяснение отношений поэтому откладывается до тех пор, пока это не становится поздно. Другие же больные требуют от людей, которые их окружают, особого внимания. Им кажется, что, если к ним не будут проявлять особого внимания, это приведет к остановке сердца или к образованию язвы желудка. Требуя постоянного внимания к себе, они добиваются того, что их ближние либо отдаляются от них, либо становятся агрессивными, либо все же отвечают на их потребность в особо бережном отношении, но и сами требуют для себя больше внимания. Например, они требуют и по отношению к себе повышенного внимания и особого отношения, которые пациент с соматическими симптомами часто не может или не хочет им дать.</w:t>
      </w:r>
    </w:p>
    <w:p>
      <w:pPr>
        <w:pStyle w:val="Normal"/>
        <w:tabs>
          <w:tab w:val="clear" w:pos="708"/>
          <w:tab w:val="left" w:pos="993" w:leader="none"/>
        </w:tabs>
        <w:ind w:right="0" w:firstLine="284"/>
        <w:rPr>
          <w:sz w:val="20"/>
        </w:rPr>
      </w:pPr>
      <w:r>
        <w:rPr>
          <w:sz w:val="20"/>
        </w:rPr>
        <w:t>Иногда больной и его окружение находят своеобразный баланс, при котором каждый получает приблизительно то, что он ожидает от другого. Происходит это путем ограничения жизненных возможностей, причем не только больного, но и его окружения. Такие ограничения могут быть приняты окружающими прежде всего тогда, когда они соответствуют собственным тенденциям, например, тенденции проявлять самоотверженное внимание и повышенный интерес к другому человеку. Подобное самопожертвование может служить прикрытием и самооправданием, когда человек не решается попробовать другие возможности в жизни. Например, некоторые дочери остаются жить с больной матерью, так как на самом деле им страшен риск поиска партнера и супружеских отношений. То, что мать нуждается в дочери, служит в таких случаях оправданием того, что дочь не берет на себя смелость рискнуть.</w:t>
      </w:r>
    </w:p>
    <w:p>
      <w:pPr>
        <w:pStyle w:val="Normal"/>
        <w:tabs>
          <w:tab w:val="clear" w:pos="708"/>
          <w:tab w:val="left" w:pos="993" w:leader="none"/>
        </w:tabs>
        <w:ind w:right="0" w:firstLine="284"/>
        <w:rPr/>
      </w:pPr>
      <w:r>
        <w:rPr>
          <w:sz w:val="20"/>
        </w:rPr>
        <w:t xml:space="preserve">Как и любое другое заболевание, соматические симптомы, которые идут от бессознательных конфликтов, также могут использоваться для отказа выполнить то, что нужно близкому человеку. Известный пример - головная боль, как оправдание того, что не может быть и речи о половом акте. При мысли о половом акте, которого на самом деле человек не хочет, может, например, возникнуть чувство раздражения, которое фактически выражается в головной боли. Головные боли в этих случаях отнюдь не </w:t>
      </w:r>
      <w:r>
        <w:rPr>
          <w:rFonts w:eastAsia="Times New Roman" w:cs="Times New Roman"/>
          <w:sz w:val="20"/>
        </w:rPr>
        <w:t>“</w:t>
      </w:r>
      <w:r>
        <w:rPr>
          <w:sz w:val="20"/>
        </w:rPr>
        <w:t>выдуманные</w:t>
      </w:r>
      <w:r>
        <w:rPr>
          <w:rFonts w:eastAsia="Times New Roman" w:cs="Times New Roman"/>
          <w:sz w:val="20"/>
        </w:rPr>
        <w:t>”</w:t>
      </w:r>
      <w:r>
        <w:rPr>
          <w:sz w:val="20"/>
        </w:rPr>
        <w:t>. Тем не менее, не приходится прямо говорить, что половой акт сейчас или с этим партнером либо партнершей нежелателен. Удается также избежать разочарований или гнева, которые могут возникнуть у отвергнутого или отвергнутой. Здесь также соматический симптом позволяет отодвинуть выяснение отношений. Действительно, многим людям гораздо легче принять, что у партнера или партнерши болит голова, чем если он или она не хотят заниматься с ней или с ним любовью и прямо говорят об этом. Это может зайти настолько далеко, что партнеры могут разучиться разрешать между собой конфликтные ситуации. Может быть, они это вообще не умеют. Они упускают в таких случаях возможность научиться этому в условиях стабильных отношений.</w:t>
      </w:r>
    </w:p>
    <w:p>
      <w:pPr>
        <w:pStyle w:val="Normal"/>
        <w:tabs>
          <w:tab w:val="clear" w:pos="708"/>
          <w:tab w:val="left" w:pos="993" w:leader="none"/>
        </w:tabs>
        <w:ind w:right="0" w:firstLine="284"/>
        <w:rPr>
          <w:sz w:val="20"/>
        </w:rPr>
      </w:pPr>
      <w:r>
        <w:rPr>
          <w:sz w:val="20"/>
        </w:rPr>
        <w:t>Если конфликт интересов нарастает и становится непреодолимым, так как избегается выяснение отношений, которое могло бы привести к разумному решению, то может так случиться, что не останется ничего другого, как расстаться. Для некоторых пар расставание все-таки лучшее решение, чем ограничение собственных жизненных возможностей и последствия обременительного внимания и обязательной благодарности, в центре которых находятся соматические симптомы одного или обоих партнеров.</w:t>
      </w:r>
    </w:p>
    <w:p>
      <w:pPr>
        <w:pStyle w:val="Normal"/>
        <w:tabs>
          <w:tab w:val="clear" w:pos="708"/>
          <w:tab w:val="left" w:pos="993" w:leader="none"/>
        </w:tabs>
        <w:ind w:right="0" w:firstLine="284"/>
        <w:rPr>
          <w:sz w:val="20"/>
        </w:rPr>
      </w:pPr>
      <w:r>
        <w:rPr>
          <w:sz w:val="20"/>
        </w:rPr>
      </w:r>
      <w:r>
        <w:br w:type="page"/>
      </w:r>
    </w:p>
    <w:p>
      <w:pPr>
        <w:pStyle w:val="Heading1"/>
        <w:ind w:right="0" w:hanging="0"/>
        <w:jc w:val="center"/>
        <w:rPr>
          <w:rFonts w:ascii="Times New Roman" w:hAnsi="Times New Roman" w:cs="Times New Roman"/>
          <w:b w:val="false"/>
          <w:b w:val="false"/>
          <w:smallCaps/>
          <w:sz w:val="24"/>
        </w:rPr>
      </w:pPr>
      <w:r>
        <w:rPr>
          <w:rFonts w:cs="Times New Roman" w:ascii="Times New Roman" w:hAnsi="Times New Roman"/>
          <w:smallCaps/>
          <w:sz w:val="24"/>
        </w:rPr>
        <w:t>Сексуальность</w:t>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Нарушения полового влечения</w:t>
      </w:r>
    </w:p>
    <w:p>
      <w:pPr>
        <w:pStyle w:val="Normal"/>
        <w:tabs>
          <w:tab w:val="clear" w:pos="708"/>
          <w:tab w:val="left" w:pos="993" w:leader="none"/>
        </w:tabs>
        <w:ind w:right="0" w:firstLine="284"/>
        <w:rPr>
          <w:rFonts w:ascii="Times New Roman" w:hAnsi="Times New Roman" w:cs="Times New Roman"/>
          <w:b/>
          <w:b/>
          <w:i/>
          <w:i/>
          <w:smallCaps/>
          <w:sz w:val="22"/>
        </w:rPr>
      </w:pPr>
      <w:r>
        <w:rPr>
          <w:rFonts w:cs="Times New Roman"/>
          <w:b/>
          <w:i/>
          <w:smallCaps/>
          <w:sz w:val="22"/>
        </w:rPr>
      </w:r>
    </w:p>
    <w:p>
      <w:pPr>
        <w:pStyle w:val="Normal"/>
        <w:tabs>
          <w:tab w:val="clear" w:pos="708"/>
          <w:tab w:val="left" w:pos="993" w:leader="none"/>
        </w:tabs>
        <w:ind w:right="0" w:firstLine="284"/>
        <w:rPr>
          <w:sz w:val="20"/>
        </w:rPr>
      </w:pPr>
      <w:r>
        <w:rPr>
          <w:sz w:val="20"/>
        </w:rPr>
        <w:t>Чувство гнева, которое вызывает партнер или партнерша, может уменьшить сексуальное влечение. Встречаются как преходящие нарушения подобного рода, которые, наверняка, хоть раз возникали почти у каждой пары, так и длительные нарушения, которые сами по себе не проходят. В этих случаях можно прибегнуть к психотерапевтической помощи. Особенно это относится к чувству гнева, которое осознается только частично или совсем не осознается. В целом длительное подавление сексуальных желаний, которое распространяется не только на одного, но и на всех других возможных партнеров, хуже поддается психотерапевтическому лечению по сравнению с другими нарушениями сексуальности. Шансов значительно больше в тех случаях, когда сексуальность вначале переживалась нормально, а лишь потом ослабла.</w:t>
      </w:r>
    </w:p>
    <w:p>
      <w:pPr>
        <w:pStyle w:val="Normal"/>
        <w:tabs>
          <w:tab w:val="clear" w:pos="708"/>
          <w:tab w:val="left" w:pos="993" w:leader="none"/>
        </w:tabs>
        <w:ind w:right="0" w:firstLine="284"/>
        <w:rPr/>
      </w:pPr>
      <w:r>
        <w:rPr>
          <w:sz w:val="20"/>
        </w:rPr>
        <w:t xml:space="preserve">В большинстве случаев исчезновение желаний связано с существующими в тот момент отношениями. Как такое может произойти, невозможно описать в двух словах. Хочу лишь в целом отметить, что при семейных конфликтах не обязательно должно происходить уменьшение сексуального влечения. У многих партнеров сексуальность остается той единственной сферой, в которой они друг друга еще хорошо понимают. В таких случаях их отношения всякий раз вновь стабилизируются благодаря сексуальному контакту. Другие же партнеры, напротив, понимают друг друга в повседневной жизни хорошо, только сексуальная сфера у них как бы </w:t>
      </w:r>
      <w:r>
        <w:rPr>
          <w:rFonts w:eastAsia="Times New Roman" w:cs="Times New Roman"/>
          <w:sz w:val="20"/>
        </w:rPr>
        <w:t>“</w:t>
      </w:r>
      <w:r>
        <w:rPr>
          <w:sz w:val="20"/>
        </w:rPr>
        <w:t>заснула</w:t>
      </w:r>
      <w:r>
        <w:rPr>
          <w:rFonts w:eastAsia="Times New Roman" w:cs="Times New Roman"/>
          <w:sz w:val="20"/>
        </w:rPr>
        <w:t>”</w:t>
      </w:r>
      <w:r>
        <w:rPr>
          <w:sz w:val="20"/>
        </w:rPr>
        <w:t xml:space="preserve">. Конфликты в основном возникают, когда подобное </w:t>
      </w:r>
      <w:r>
        <w:rPr>
          <w:rFonts w:eastAsia="Times New Roman" w:cs="Times New Roman"/>
          <w:sz w:val="20"/>
        </w:rPr>
        <w:t>“</w:t>
      </w:r>
      <w:r>
        <w:rPr>
          <w:sz w:val="20"/>
        </w:rPr>
        <w:t>засыпание</w:t>
      </w:r>
      <w:r>
        <w:rPr>
          <w:rFonts w:eastAsia="Times New Roman" w:cs="Times New Roman"/>
          <w:sz w:val="20"/>
        </w:rPr>
        <w:t>”</w:t>
      </w:r>
      <w:r>
        <w:rPr>
          <w:sz w:val="20"/>
        </w:rPr>
        <w:t xml:space="preserve"> происходит лишь у одного из партнеров. В остальных случаях супруги могут в течение многих лет жить без сексуальных отношений, ничего существенного при этом не теряя. Многие пары относят сексуальность в таких случаях к прошлому, </w:t>
      </w:r>
      <w:r>
        <w:rPr>
          <w:rFonts w:eastAsia="Times New Roman" w:cs="Times New Roman"/>
          <w:sz w:val="20"/>
        </w:rPr>
        <w:t>“</w:t>
      </w:r>
      <w:r>
        <w:rPr>
          <w:sz w:val="20"/>
        </w:rPr>
        <w:t>когда мы были еще молодыми</w:t>
      </w:r>
      <w:r>
        <w:rPr>
          <w:rFonts w:eastAsia="Times New Roman" w:cs="Times New Roman"/>
          <w:sz w:val="20"/>
        </w:rPr>
        <w:t>”</w:t>
      </w:r>
      <w:r>
        <w:rPr>
          <w:sz w:val="20"/>
        </w:rPr>
        <w:t>.</w:t>
      </w:r>
    </w:p>
    <w:p>
      <w:pPr>
        <w:pStyle w:val="Normal"/>
        <w:tabs>
          <w:tab w:val="clear" w:pos="708"/>
          <w:tab w:val="left" w:pos="993" w:leader="none"/>
        </w:tabs>
        <w:ind w:right="0" w:firstLine="284"/>
        <w:rPr/>
      </w:pPr>
      <w:r>
        <w:rPr>
          <w:sz w:val="20"/>
        </w:rPr>
        <w:t xml:space="preserve">Если у женщины исчезают сексуальные желания не только по отношению к партнеру, но и по отношению к другим мужчинам (с мужчинами подобное происходит редко), то женщина, возможно, опасается поставить под вопрос свои отношения к еще любимому, но сексуально больше нежеланному мужчине, если она будет поддерживать сексуальные отношения на стороне. Часто исчезновение сексуальных желаний связано с рождением ребенка. В таких случаях для женщины часто сложно совмещать роль возлюбленной мужа и роль матери. Бывает и так, что женщина может эмоционально посвятить себя только одному человеку. В этом случае говорят о так называемой диадической фиксации (см., например, К. Кёниг </w:t>
      </w:r>
      <w:r>
        <w:rPr>
          <w:rFonts w:eastAsia="Times New Roman" w:cs="Times New Roman"/>
          <w:sz w:val="20"/>
        </w:rPr>
        <w:t>“</w:t>
      </w:r>
      <w:r>
        <w:rPr>
          <w:i/>
          <w:sz w:val="20"/>
        </w:rPr>
        <w:t>Очерки о психоаналитической характерологии</w:t>
      </w:r>
      <w:r>
        <w:rPr>
          <w:rFonts w:eastAsia="Times New Roman" w:cs="Times New Roman"/>
          <w:sz w:val="20"/>
        </w:rPr>
        <w:t>”</w:t>
      </w:r>
      <w:r>
        <w:rPr>
          <w:sz w:val="20"/>
        </w:rPr>
        <w:t>). Ей кажется, что по-настоящему глубокое чувство она может переживать только по отношению к одному человеку, в данном случае по отношению к ребенку. Когда ребенок становится старше, сексуальные желания женщины часто возвращаются вновь. Правда, иногда и в таких случаях показана психотерапевтическая помощь.</w:t>
      </w:r>
    </w:p>
    <w:p>
      <w:pPr>
        <w:pStyle w:val="Normal"/>
        <w:tabs>
          <w:tab w:val="clear" w:pos="708"/>
          <w:tab w:val="left" w:pos="993" w:leader="none"/>
        </w:tabs>
        <w:ind w:right="0" w:firstLine="284"/>
        <w:rPr/>
      </w:pPr>
      <w:r>
        <w:rPr>
          <w:sz w:val="20"/>
        </w:rPr>
        <w:t xml:space="preserve">Наконец, исчезновение сексуальных желаний может быть также обусловлено так называемым табу на инцест. Женщины, которые сильно привязаны к отцу, часто ищут себе партнера из другой страны, который был бы из другой культуры и, по возможности, выглядел бы иначе, чем ее собственный отец. В этом случае ничего не мешает переживанию сексуальности, поскольку партнер значительно отличается от отца. Когда культурные различия не представляют серьезных проблем, такой союз, как правило, часто бывает стабильным. Некоторые женщины могут испытывать сексуальные переживания с мужчиной только за пределами своей квартиры. Если такая женщина переезжает жить вместе с мужчиной, сексуальные желания исчезают - причем не только у самой женщины, но и у мужчины, если он сильно фиксирован на матери. </w:t>
      </w:r>
      <w:r>
        <w:rPr>
          <w:rFonts w:eastAsia="Times New Roman" w:cs="Times New Roman"/>
          <w:sz w:val="20"/>
        </w:rPr>
        <w:t>“</w:t>
      </w:r>
      <w:r>
        <w:rPr>
          <w:sz w:val="20"/>
        </w:rPr>
        <w:t>Мужчина в доме</w:t>
      </w:r>
      <w:r>
        <w:rPr>
          <w:rFonts w:eastAsia="Times New Roman" w:cs="Times New Roman"/>
          <w:sz w:val="20"/>
        </w:rPr>
        <w:t>”</w:t>
      </w:r>
      <w:r>
        <w:rPr>
          <w:sz w:val="20"/>
        </w:rPr>
        <w:t xml:space="preserve"> и </w:t>
      </w:r>
      <w:r>
        <w:rPr>
          <w:rFonts w:eastAsia="Times New Roman" w:cs="Times New Roman"/>
          <w:sz w:val="20"/>
        </w:rPr>
        <w:t>“</w:t>
      </w:r>
      <w:r>
        <w:rPr>
          <w:sz w:val="20"/>
        </w:rPr>
        <w:t>женщина в доме</w:t>
      </w:r>
      <w:r>
        <w:rPr>
          <w:rFonts w:eastAsia="Times New Roman" w:cs="Times New Roman"/>
          <w:sz w:val="20"/>
        </w:rPr>
        <w:t>”</w:t>
      </w:r>
      <w:r>
        <w:rPr>
          <w:sz w:val="20"/>
        </w:rPr>
        <w:t xml:space="preserve"> - это, соответственно, символы отца и матери. Партнер или партнерша воспринимаются тогда преимущественно как отец или мать, что активизирует табу на инцест.</w:t>
      </w:r>
    </w:p>
    <w:p>
      <w:pPr>
        <w:pStyle w:val="Normal"/>
        <w:tabs>
          <w:tab w:val="clear" w:pos="708"/>
          <w:tab w:val="left" w:pos="993" w:leader="none"/>
        </w:tabs>
        <w:ind w:right="0" w:firstLine="284"/>
        <w:rPr/>
      </w:pPr>
      <w:r>
        <w:rPr>
          <w:sz w:val="20"/>
        </w:rPr>
        <w:t xml:space="preserve">Часто партнеры провоцируют ссоры, чтобы тем самым оправдать как для партнера, так и для себя, почему они больше не хотят заниматься любовью со своим партнером. Исчезновение сексуальных желаний связывается тогда с ссорой. Но это касается только поздних стадий, когда ссора порождает уже собственное развитие событий, выходящее за рамки того, что изначально должна была </w:t>
      </w:r>
      <w:r>
        <w:rPr>
          <w:rFonts w:eastAsia="Times New Roman" w:cs="Times New Roman"/>
          <w:sz w:val="20"/>
        </w:rPr>
        <w:t>“</w:t>
      </w:r>
      <w:r>
        <w:rPr>
          <w:sz w:val="20"/>
        </w:rPr>
        <w:t>обосновывать</w:t>
      </w:r>
      <w:r>
        <w:rPr>
          <w:rFonts w:eastAsia="Times New Roman" w:cs="Times New Roman"/>
          <w:sz w:val="20"/>
        </w:rPr>
        <w:t>”</w:t>
      </w:r>
      <w:r>
        <w:rPr>
          <w:sz w:val="20"/>
        </w:rPr>
        <w:t xml:space="preserve"> ссора. Во всех случаях следует продумать возможность применения психотерапи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Сексуальные функциональные нарушения</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Что считать функциональным сексуальным нарушением, зависит от принятых в данной культуре ожиданий. Во времена, когда считалось, что у </w:t>
      </w:r>
      <w:r>
        <w:rPr>
          <w:rFonts w:eastAsia="Times New Roman" w:cs="Times New Roman"/>
          <w:sz w:val="20"/>
        </w:rPr>
        <w:t>“</w:t>
      </w:r>
      <w:r>
        <w:rPr>
          <w:sz w:val="20"/>
        </w:rPr>
        <w:t>порядочной</w:t>
      </w:r>
      <w:r>
        <w:rPr>
          <w:rFonts w:eastAsia="Times New Roman" w:cs="Times New Roman"/>
          <w:sz w:val="20"/>
        </w:rPr>
        <w:t>”</w:t>
      </w:r>
      <w:r>
        <w:rPr>
          <w:sz w:val="20"/>
        </w:rPr>
        <w:t xml:space="preserve"> женщины сексуальность практически отсутствует, как это, например, было принято в викторианской Англии, ни женщинам, ни мужчинам не приходилось проявлять беспокойство по поводу аноргазмии (неспособности испытывать оргазм) у женщины. Просто считалось, что у женщин так и должно быть. На преждевременное семяизвержение у мужчин также обращали внимание только тогда, когда оно возникало либо перед началом, либо непосредственно после начала полового акта. Американский сексопатолог Кинси (Kinsey) считал преждевременное семяизвержение вполне нормальным. Более того, преждевременная эякуляция определяется в американской литературе отчасти как обусловленная женщиной: преждевременная эякуляция происходит, в соответствии с этим, тогда, когда мужчина не может контролировать свой эякуляторный рефлекс до того момента, когда женщина достигнет оргазма. Такое определение столь же бесполезно, как и такое, которое вообще не учитывает последствия для женщины.</w:t>
      </w:r>
    </w:p>
    <w:p>
      <w:pPr>
        <w:pStyle w:val="Normal"/>
        <w:tabs>
          <w:tab w:val="clear" w:pos="708"/>
          <w:tab w:val="left" w:pos="993" w:leader="none"/>
        </w:tabs>
        <w:ind w:right="0" w:firstLine="284"/>
        <w:rPr/>
      </w:pPr>
      <w:r>
        <w:rPr>
          <w:sz w:val="20"/>
        </w:rPr>
        <w:t xml:space="preserve">Умение мужчины контролировать свой эякуляторный рефлекс, чему, как известно, можно научиться благодаря упражнениям, позитивно оценивается не только в США и </w:t>
      </w:r>
      <w:r>
        <w:rPr>
          <w:rFonts w:eastAsia="Times New Roman" w:cs="Times New Roman"/>
          <w:sz w:val="20"/>
        </w:rPr>
        <w:t>“</w:t>
      </w:r>
      <w:r>
        <w:rPr>
          <w:sz w:val="20"/>
        </w:rPr>
        <w:t>просвещенной</w:t>
      </w:r>
      <w:r>
        <w:rPr>
          <w:rFonts w:eastAsia="Times New Roman" w:cs="Times New Roman"/>
          <w:sz w:val="20"/>
        </w:rPr>
        <w:t>”</w:t>
      </w:r>
      <w:r>
        <w:rPr>
          <w:sz w:val="20"/>
        </w:rPr>
        <w:t xml:space="preserve"> части Европы. У некоторых восточных народов этому также придается большое значение. Контроль мужчиной своего эякуляторного рефлекса следует однако отличать от простой неспособности к эйякуляции.</w:t>
      </w:r>
    </w:p>
    <w:p>
      <w:pPr>
        <w:pStyle w:val="Normal"/>
        <w:tabs>
          <w:tab w:val="clear" w:pos="708"/>
          <w:tab w:val="left" w:pos="993" w:leader="none"/>
        </w:tabs>
        <w:ind w:right="0" w:firstLine="284"/>
        <w:rPr/>
      </w:pPr>
      <w:r>
        <w:rPr>
          <w:sz w:val="20"/>
        </w:rPr>
        <w:t xml:space="preserve">Женщине с замедленным оргазмом вначале хотя и нравится, что партнер </w:t>
      </w:r>
      <w:r>
        <w:rPr>
          <w:rFonts w:eastAsia="Times New Roman" w:cs="Times New Roman"/>
          <w:sz w:val="20"/>
        </w:rPr>
        <w:t>“</w:t>
      </w:r>
      <w:r>
        <w:rPr>
          <w:sz w:val="20"/>
        </w:rPr>
        <w:t>может долго</w:t>
      </w:r>
      <w:r>
        <w:rPr>
          <w:rFonts w:eastAsia="Times New Roman" w:cs="Times New Roman"/>
          <w:sz w:val="20"/>
        </w:rPr>
        <w:t>”</w:t>
      </w:r>
      <w:r>
        <w:rPr>
          <w:sz w:val="20"/>
        </w:rPr>
        <w:t>, однако вскоре она замечает, что мужчина отнюдь не владеет собой, а просто не может по-другому. Он, например, не может достигнуть оргазма даже тогда, когда женщина его уже испытала. Может так случиться, что в результате этого мужчина в дальнейшем будет гораздо слабее возбуждать свою партнершу, чем если бы, он только контролировал рефлекс эякуляции. Некоторые женщины воспринимают сознательный контроль эякуляции как искусственный, и это им мешает. Им больше нравится продолжительная прелюдия, хотя и в ней, конечно, тоже можно увидеть что-то искусственное. Таким женщинам нравиться нежность предварительных ласк, однако им бы хотелось, чтобы мужчина снял свой контроль, когда дело дойдет до самого полового акта. Другие же женщины, напротив, испытывают особое наслаждение, когда мужчина в состоянии в течение длительного времени затягивать коитус, особенно тогда, когда они видят, что мужчине это самому нравится.</w:t>
      </w:r>
    </w:p>
    <w:p>
      <w:pPr>
        <w:pStyle w:val="Normal"/>
        <w:tabs>
          <w:tab w:val="clear" w:pos="708"/>
          <w:tab w:val="left" w:pos="993" w:leader="none"/>
        </w:tabs>
        <w:ind w:right="0" w:firstLine="284"/>
        <w:rPr/>
      </w:pPr>
      <w:r>
        <w:rPr>
          <w:sz w:val="20"/>
        </w:rPr>
        <w:t xml:space="preserve">Субъективные установки играют большую роль также и при оценке оргазма у женщин. В то время, как в прежние времена оргазм у женщины считался не столь важным или даже нежелательным, как это еще сегодня, видимо, принято в некоторых восточных странах, многие современные женщины убеждены в своем праве на оргазм, который мужчина должен им обеспечить. Другие женщины отстаивают право на оргазм, которого они добиваются сами, пусть даже будучи вместе с мужчиной. Опять же есть также и такие женщины, которые переживают оргазм действительно как нечто-то не столь важное, и им мешает, если мужчина обязательно хочет им его </w:t>
      </w:r>
      <w:r>
        <w:rPr>
          <w:rFonts w:eastAsia="Times New Roman" w:cs="Times New Roman"/>
          <w:sz w:val="20"/>
        </w:rPr>
        <w:t>“</w:t>
      </w:r>
      <w:r>
        <w:rPr>
          <w:sz w:val="20"/>
        </w:rPr>
        <w:t>сделать</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t>К какому типу оргазма больше всего предрасположена женщина - к клиторальному или вагинальному - явно зависит от конституциональных особенностей. Представле</w:t>
        <w:softHyphen/>
        <w:t>ние З. Фрейда о том, что только вагинальный оргазм является по-настоящему зрелым, сегодня не может считаться абсолютно верным. Некоторое время даже говорили, что вагинального оргазма вообще не существует. Его, мол, просто выдумали мужчины. Фактически же вагинальные оргазмы существуют и переживаются женщинами иначе, чем клиторальные. Депрессивные женщины, которые стремятся сильно привязать себя к своему партнеру, склонны к вагинальному оргазму. Причем переживать его они могут только тогда, когда они уверены в прочности и надежности своих отношений. Эти женщины проявляют определенную пассивность и в остальном. Они больше настроены на получение, чем на активную деятельность. Женщины, которые в своей жизни очень активны, склонны, по-видимому, скорее к клиторальному оргазму. Некоторые женщины воспринимают как подтверждение своей женской природы, если мужчина специально стимулирует их клитор. Другие относятся к этому, как к чему-то искусственному и механическому или же, наоборот, предъявляют высокие требования к тому, как мужчина это должен делать.</w:t>
      </w:r>
    </w:p>
    <w:p>
      <w:pPr>
        <w:pStyle w:val="Normal"/>
        <w:tabs>
          <w:tab w:val="clear" w:pos="708"/>
          <w:tab w:val="left" w:pos="993" w:leader="none"/>
        </w:tabs>
        <w:ind w:right="0" w:firstLine="284"/>
        <w:rPr/>
      </w:pPr>
      <w:r>
        <w:rPr>
          <w:sz w:val="20"/>
        </w:rPr>
        <w:t xml:space="preserve">В целом складывается впечатление, что сексуальные проявления у женщин легче подвержены нарушениям, чем у мужчин. Эрогенные зоны у женщин располагаются не только в области вторичных половых признаков, но и на многих участках в области гениталий: на клиторе, на малых (а также на больших) половых губах, во влагалище, в области с определенностью еще не доказанной и, очевидно, не у всех женщин активной так называемой </w:t>
      </w:r>
      <w:r>
        <w:rPr>
          <w:rFonts w:eastAsia="Times New Roman" w:cs="Times New Roman"/>
          <w:sz w:val="20"/>
        </w:rPr>
        <w:t>“</w:t>
      </w:r>
      <w:r>
        <w:rPr>
          <w:sz w:val="20"/>
        </w:rPr>
        <w:t>зоны G</w:t>
      </w:r>
      <w:r>
        <w:rPr>
          <w:rFonts w:eastAsia="Times New Roman" w:cs="Times New Roman"/>
          <w:sz w:val="20"/>
        </w:rPr>
        <w:t>”</w:t>
      </w:r>
      <w:r>
        <w:rPr>
          <w:sz w:val="20"/>
        </w:rPr>
        <w:t>, а также на вдающейся во влагалище части матки, которую толкает пенис во время полового акта.</w:t>
      </w:r>
    </w:p>
    <w:p>
      <w:pPr>
        <w:pStyle w:val="Normal"/>
        <w:tabs>
          <w:tab w:val="clear" w:pos="708"/>
          <w:tab w:val="left" w:pos="993" w:leader="none"/>
        </w:tabs>
        <w:ind w:right="0" w:firstLine="284"/>
        <w:rPr/>
      </w:pPr>
      <w:r>
        <w:rPr>
          <w:sz w:val="20"/>
        </w:rPr>
        <w:t xml:space="preserve">Сексуальные функциональные нарушения часто связаны со страхом и агрессией. Понятно, что страх может сдерживать сексуальность. У большинства людей сексуальность в полной мере может переживаться только в условиях полной надежности и безопасности. Есть также, правда, и такие люди, которых особо возбуждает ситуация, когда их могут застать во время полового акта. В большинстве случаев это связано с определенными желаниями и переживаниями в детстве, рассмотрение которых завело бы нас здесь слишком далеко. Агрессия, видимо, в меньшей степени ограничивает сексуальность у мужчин, чем у женщин. Мужчина может изнасиловать ненавистную ему женщину. При семейных ссорах гораздо чаще встречается, что муж несмотря ни на что хочет свою жену. У женщин это бывает значительно реже. Вероятно, в подобных ситуациях женщинам кажется, что муж что-то с ними делает, и если они совершают с ним половое сношение, они как бы ему предоставлены. Возможно, это различие также связано в определенной степени с тем, что мужчины скорее склонны отделять сексуальность от отношений, чем женщины. Наконец, может быть и так, что мужчины опасаются прослыть в глазах женщин </w:t>
      </w:r>
      <w:r>
        <w:rPr>
          <w:rFonts w:eastAsia="Times New Roman" w:cs="Times New Roman"/>
          <w:sz w:val="20"/>
        </w:rPr>
        <w:t>“</w:t>
      </w:r>
      <w:r>
        <w:rPr>
          <w:sz w:val="20"/>
        </w:rPr>
        <w:t>тряпкой</w:t>
      </w:r>
      <w:r>
        <w:rPr>
          <w:rFonts w:eastAsia="Times New Roman" w:cs="Times New Roman"/>
          <w:sz w:val="20"/>
        </w:rPr>
        <w:t>”</w:t>
      </w:r>
      <w:r>
        <w:rPr>
          <w:sz w:val="20"/>
        </w:rPr>
        <w:t xml:space="preserve">, если они не в состоянии доказывать свою потенцию во всякой ситуации. Сознательный отказ от сексуальности у женщин (в том числе и тогда, когда они испытывают свои сексуальные потребности), по моим наблюдениям, чаще встречается в Германии, чем, например, в Англии, где при посещении крупного психотерапевтического центра в Лондоне, Tavistock-Klinic, мне бросилось в глаза, что мужчины там гораздо чаще, чем в Германии, устраивают </w:t>
      </w:r>
      <w:r>
        <w:rPr>
          <w:rFonts w:eastAsia="Times New Roman" w:cs="Times New Roman"/>
          <w:sz w:val="20"/>
        </w:rPr>
        <w:t>“</w:t>
      </w:r>
      <w:r>
        <w:rPr>
          <w:sz w:val="20"/>
        </w:rPr>
        <w:t>сексуальные забастовки</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t>Бессознательная агрессия может точно так же нарушать сексуальный процесс, как и сознательная. Муж может бессознательно опасаться поранить свою жену во время полового акта. Но он может также опасаться, что жена поранит его во время полового акта. У некоторых мужчин возникают бессознательные фантазии, будто во влагалище есть зубы. Для женщин характерны те же самые явления. Они тоже могут бояться пораниться или поранить партнера.</w:t>
      </w:r>
    </w:p>
    <w:p>
      <w:pPr>
        <w:pStyle w:val="Normal"/>
        <w:tabs>
          <w:tab w:val="clear" w:pos="708"/>
          <w:tab w:val="left" w:pos="993" w:leader="none"/>
        </w:tabs>
        <w:ind w:right="0" w:firstLine="284"/>
        <w:rPr>
          <w:sz w:val="20"/>
        </w:rPr>
      </w:pPr>
      <w:r>
        <w:rPr>
          <w:sz w:val="20"/>
        </w:rPr>
        <w:t>Конечно, многие сексуальные нарушения обусловлены недостаточной информированностью. Многие мужчины не знают, что увлажнение влагалища у женщин функционально соответствует мужской эрекции. Однако некоторые мужчины, которые об этом знают, считают, что женщина всегда после того, как ее влагалище начинает увлажняться, уже готова к половому акту, что опять же неправильно. Женщины с поздним оргазмом часто болезненно реагируют, если мужчина после своего оргазма не продолжает половой акт. Им кажется тогда, что их партнер невнимателен к ним, поскольку они не знают, что после оргазма у мужчины рефлекторно наступает торможение, которое делает дальнейшее продолжение движений коитуса неприятным вплоть до появления болезненных ощущений. У женщин такого торможения нет. Многие женщины могут после первого оргазма испытывать второй или даже серию оргазмов, если возбуждение продолжается.</w:t>
      </w:r>
    </w:p>
    <w:p>
      <w:pPr>
        <w:pStyle w:val="Normal"/>
        <w:tabs>
          <w:tab w:val="clear" w:pos="708"/>
          <w:tab w:val="left" w:pos="993" w:leader="none"/>
        </w:tabs>
        <w:ind w:right="0" w:firstLine="284"/>
        <w:rPr/>
      </w:pPr>
      <w:r>
        <w:rPr>
          <w:sz w:val="20"/>
        </w:rPr>
        <w:t xml:space="preserve">Многие знают, что, если однажды во время полового акта не все протекало лучшим образом, может возникнуть сдерживающий сексуальность страх оказаться несостоятельным. Особенно это характерно для мужчин, но свойственно также и женщинам. То, что они это знают, еще не означает, что они могут с этим справляться - прежде всего тогда, когда они воспринимают свою собственную </w:t>
      </w:r>
      <w:r>
        <w:rPr>
          <w:rFonts w:eastAsia="Times New Roman" w:cs="Times New Roman"/>
          <w:sz w:val="20"/>
        </w:rPr>
        <w:t>“</w:t>
      </w:r>
      <w:r>
        <w:rPr>
          <w:sz w:val="20"/>
        </w:rPr>
        <w:t>осечку</w:t>
      </w:r>
      <w:r>
        <w:rPr>
          <w:rFonts w:eastAsia="Times New Roman" w:cs="Times New Roman"/>
          <w:sz w:val="20"/>
        </w:rPr>
        <w:t>”</w:t>
      </w:r>
      <w:r>
        <w:rPr>
          <w:sz w:val="20"/>
        </w:rPr>
        <w:t xml:space="preserve"> как что-то обидное и поэтому приписывают такое же отношение партнеру. В целом мужчины чаще опасаются своей </w:t>
      </w:r>
      <w:r>
        <w:rPr>
          <w:rFonts w:eastAsia="Times New Roman" w:cs="Times New Roman"/>
          <w:sz w:val="20"/>
        </w:rPr>
        <w:t>“</w:t>
      </w:r>
      <w:r>
        <w:rPr>
          <w:sz w:val="20"/>
        </w:rPr>
        <w:t>осечки</w:t>
      </w:r>
      <w:r>
        <w:rPr>
          <w:rFonts w:eastAsia="Times New Roman" w:cs="Times New Roman"/>
          <w:sz w:val="20"/>
        </w:rPr>
        <w:t>”</w:t>
      </w:r>
      <w:r>
        <w:rPr>
          <w:sz w:val="20"/>
        </w:rPr>
        <w:t xml:space="preserve"> во время полового акта, чем женщины.</w:t>
      </w:r>
    </w:p>
    <w:p>
      <w:pPr>
        <w:pStyle w:val="Normal"/>
        <w:tabs>
          <w:tab w:val="clear" w:pos="708"/>
          <w:tab w:val="left" w:pos="993" w:leader="none"/>
        </w:tabs>
        <w:ind w:right="0" w:firstLine="284"/>
        <w:rPr>
          <w:sz w:val="20"/>
        </w:rPr>
      </w:pPr>
      <w:r>
        <w:rPr>
          <w:sz w:val="20"/>
        </w:rPr>
        <w:t>Многим людям очень непросто решиться обратиться за помощью в решении своих сексуальных проблем. И это особенно жалко, так как для многих людей сексуальность представляет существенную часть их счастья в жизни. Не обязательно искать психотерапевта, который специализируется только на психотерапии сексуальных расстройств. Некоторые из таких специалистов по сексуальным расстройствам добиваются хороших результатов только тогда, когда между партнерами хорошие отношения. При консультировании у психотерапевта, специализирующегося по сексуальным расстройствам, происходит своеобразный самоотбор. В большинстве случаев пациентки и пациенты уже предполагают, что их проблемы связаны не только с их отношениями между собой, в том виде как они оба их сформировали. Они догадываются, что немалую роль играют также события прошлого времени, а отчасти также и наследственные, конституциональные факторы. Однако большая часть сексуальных проблем все же является выражением нарушения отношений партнеров между собой или вообще отношения одного или обоих партнеров к противоположному полу в целом. Здесь в основном требуется более широкая психотерапия.</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Гомосексуализ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Вопрос о возникновении сексуальной ориентации сегодня представляется все еще спорным. Дискутируется значение роли генетических факторов, определенных влияний во время беременности и воздействия окружающей среды. Точка зрения, что окружающая среда играет при этом большую роль, кажется маловероятной уже потому, что гомосексуализм встречается у представителей самых разных культур. Наследственно-генетическое влияние нельзя аргументировано доказать, потому, что гомосексуальность обычно не передается непосредственно по наследству, поскольку гомосексуальные мужчины и женщины в большинстве случаев не имеют детей. Многие гомосексуальные женщины идут также на половой акт с мужчиной, чтобы забеременеть и родить ребенка. Нередко поэтому они вступают в брак с мужчиной. То же можно сказать и о мужчинах, которые имеют преимущественно гомосексуальную ориентацию, однако в состоянии все же совершить половой акт с женщиной.</w:t>
      </w:r>
    </w:p>
    <w:p>
      <w:pPr>
        <w:pStyle w:val="Normal"/>
        <w:tabs>
          <w:tab w:val="clear" w:pos="708"/>
          <w:tab w:val="left" w:pos="993" w:leader="none"/>
        </w:tabs>
        <w:ind w:right="0" w:firstLine="284"/>
        <w:rPr/>
      </w:pPr>
      <w:r>
        <w:rPr>
          <w:sz w:val="20"/>
        </w:rPr>
        <w:t xml:space="preserve">Воздействия окружающей среды, которые влияют на психическое развитие ребенка, наряду с соматическими факторами могут включать в себя дополнительные аспекты. Особенности взаимоотношений в семье, которые часто можно проследить в детстве гомосексуальных мужчин (далекий отец, тесная связь с матерью в случае так называемой </w:t>
      </w:r>
      <w:r>
        <w:rPr>
          <w:i/>
          <w:sz w:val="20"/>
        </w:rPr>
        <w:t>ядерной гомосексуальности</w:t>
      </w:r>
      <w:r>
        <w:rPr>
          <w:sz w:val="20"/>
        </w:rPr>
        <w:t xml:space="preserve">; плохие отношения с матерью с вытекающим из этого страхом перед женщинами, лучшие отношения с отцом в случае </w:t>
      </w:r>
      <w:r>
        <w:rPr>
          <w:i/>
          <w:sz w:val="20"/>
        </w:rPr>
        <w:t>гомосексуальности по принципу избегания</w:t>
      </w:r>
      <w:r>
        <w:rPr>
          <w:sz w:val="20"/>
        </w:rPr>
        <w:t>), могут быть также как-то связаны с сексуальной ориентацией, которую привносит ребенок и которая выражается в отношениях детей к родителям.</w:t>
      </w:r>
    </w:p>
    <w:p>
      <w:pPr>
        <w:pStyle w:val="Normal"/>
        <w:tabs>
          <w:tab w:val="clear" w:pos="708"/>
          <w:tab w:val="left" w:pos="993" w:leader="none"/>
        </w:tabs>
        <w:ind w:right="0" w:firstLine="284"/>
        <w:rPr/>
      </w:pPr>
      <w:r>
        <w:rPr>
          <w:sz w:val="20"/>
        </w:rPr>
        <w:t xml:space="preserve">Гомосексуальность не возникает путем совращения. Совращение может, разве что, позволить проявиться уже существующей предрасположенности. Гомосексуальное насилие над </w:t>
      </w:r>
      <w:r>
        <w:rPr>
          <w:i/>
          <w:sz w:val="20"/>
        </w:rPr>
        <w:t>детьми</w:t>
      </w:r>
      <w:r>
        <w:rPr>
          <w:sz w:val="20"/>
        </w:rPr>
        <w:t xml:space="preserve"> наносит такую же травму, как и гетеросексуальное насилие. Начиная с какого возраста здесь уже можно не опасаться вреда, является весьма спорным. По немецким законам, гомосексуальные действия между взрослыми мужчинами и подростками до 18 лет запрещены. Отношение общества к гомосексуальности изменялось в различные эпохи в различных культурах. В западном мире к гомосексуализму проявляют больше терпимости, чем еще тридцать-сорок лет тому назад, хотя в связи с появлением СПИДа и характерно некоторое отступление. Психотерапия едва ли что-то может изменить в сексуальной ориентации. Однако она может помочь легче переживать связанные с этим социальные проблемы и лучше с ними справляться.</w:t>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Бисексуальность</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Между полюсами гетеро- и гомосексуальности возможны различные промежуточные ступени. Бисексуальность означает, что гомо- и гетеросексуальные составляющие личности приблизительно уравновешивают друг друга. В реальной жизни бисексуальность практикуется сравнительно редко. Это связано, очевидно, с тем, что бисексуальность вызывает конфликты идентификации в женской и мужской ролевых моделях, что тяжело вынести. Поэтому у гетеросексуалов с большой долей гомосексуальности и у гомосексуалов с большой долей гетеросексуальности соответствующая менее сильно представленная составляющая часто вытесняется. Гетеросексуалы на границе гомосексуальности часто борются с гомосексуалистами, как если бы они боролись с гомосексуальностью в себе самих. В соответствии с этим, гомосексуалы также подавляют свои гетеросексуальные составляющие личности. Правда, гомосексуалы с сильно выраженным гетеросексуальным компонентом часто выбирают иное решение. Они подавляют гомосексуальность и удовольствуются гетеросексуальной жизнью, что в плане возможных сексуальных удовольствий дает значительно меньше, чем если бы они могли вести гомосексуальную жизнь.</w:t>
      </w:r>
    </w:p>
    <w:p>
      <w:pPr>
        <w:pStyle w:val="Normal"/>
        <w:tabs>
          <w:tab w:val="clear" w:pos="708"/>
          <w:tab w:val="left" w:pos="993" w:leader="none"/>
        </w:tabs>
        <w:ind w:right="0" w:firstLine="284"/>
        <w:rPr/>
      </w:pPr>
      <w:r>
        <w:rPr>
          <w:sz w:val="20"/>
        </w:rPr>
        <w:t xml:space="preserve">Сомерсет Моэм, писатель-гомосексуалист, как-то сказал: </w:t>
      </w:r>
      <w:r>
        <w:rPr>
          <w:rFonts w:eastAsia="Times New Roman" w:cs="Times New Roman"/>
          <w:sz w:val="20"/>
        </w:rPr>
        <w:t>“</w:t>
      </w:r>
      <w:r>
        <w:rPr>
          <w:sz w:val="20"/>
        </w:rPr>
        <w:t>Ошибкой моей жизни было то, что я думал, будто на две трети я гетеросексуал. В действительности же на две трети я гомосексуал. К сожалению, заметил я это слишком поздно</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Садиз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Садистические фантазии о мучениях (например, в форме заковывания в кандалы или избиения) встречаются чаще, чем они осуществляются в действительной жизни. У мужчин они бывают пожалуй, чаще, чем у женщин. Социальные последствия при неотреагированном, неперижитом садизме в некоторых случаях могут быть более неблагоприятными, чем тогда, когда садизм переживается с готовым к этому партнером или партнершей по заранее оговоренному плану, так как вытесненные садистические желания накапливаются, </w:t>
      </w:r>
      <w:r>
        <w:rPr>
          <w:rFonts w:eastAsia="Times New Roman" w:cs="Times New Roman"/>
          <w:sz w:val="20"/>
        </w:rPr>
        <w:t>“</w:t>
      </w:r>
      <w:r>
        <w:rPr>
          <w:sz w:val="20"/>
        </w:rPr>
        <w:t>образуют затор</w:t>
      </w:r>
      <w:r>
        <w:rPr>
          <w:rFonts w:eastAsia="Times New Roman" w:cs="Times New Roman"/>
          <w:sz w:val="20"/>
        </w:rPr>
        <w:t>”</w:t>
      </w:r>
      <w:r>
        <w:rPr>
          <w:sz w:val="20"/>
        </w:rPr>
        <w:t xml:space="preserve"> в эмоциональ</w:t>
        <w:softHyphen/>
        <w:t>ных переживаниях и влияют тем самым на отношения между партнерами. Отношения между ними становятся мучительно невыносимыми, причем в основном не столько прямо из-за физической боли, сколько психическим путем. Удоволь</w:t>
        <w:softHyphen/>
        <w:t>ствие от причинения психических страданий другим людям может также появляться и без того, что перед этим возникают фантазии о физических муках на теле человека. Такие фантазии можно однако зачастую доказать в ходе психотерапевтического лечения. Люди с садистскими наклонностями, привыкшие к садистическим отношениям с другими людьми, часто жестко ориентированы именно на такие формы отношений и плохо себе представляют, что отношения могут протекать совершенно по-иному. Задачей психотерапии в данном случае может быть помощь людям в поиске других форм межличностных отношений. Это достигается, например, в обстановке психической интимности групповой психотерапии. В индивидуальной психотерапии пациентам часто легко удается трансформировать психотерапевтические рабочие отношения между пациентом и психотерапевтом (так называемый рабочий альянс) в садо-мазохистские, по меньшей мере, в своем воображении.</w:t>
      </w:r>
    </w:p>
    <w:p>
      <w:pPr>
        <w:pStyle w:val="Normal"/>
        <w:tabs>
          <w:tab w:val="clear" w:pos="708"/>
          <w:tab w:val="left" w:pos="993" w:leader="none"/>
        </w:tabs>
        <w:ind w:right="0" w:firstLine="284"/>
        <w:rPr>
          <w:sz w:val="20"/>
          <w:u w:val="single"/>
        </w:rPr>
      </w:pPr>
      <w:r>
        <w:rPr>
          <w:sz w:val="20"/>
        </w:rPr>
        <w:t>Успех в лечении садистических извращений наблюдается не часто, однако все же, пожалуй, чаще чем при мазохистических извращениях. Если индивидуальные предпосылки в целом благоприятны, следует попробовать использовать психотерапию. Как и в случае других психических феноменов здесь также бывают переходы к норме. О необходимости лечения извращения приходится однако говорить всегда, когда половой акт возможен только при условии, что партнер подвергается истязаниям перед началом или в процессе полового акта.</w:t>
      </w:r>
    </w:p>
    <w:p>
      <w:pPr>
        <w:pStyle w:val="Normal"/>
        <w:tabs>
          <w:tab w:val="clear" w:pos="708"/>
          <w:tab w:val="left" w:pos="993" w:leader="none"/>
        </w:tabs>
        <w:ind w:right="0" w:firstLine="284"/>
        <w:rPr>
          <w:sz w:val="20"/>
          <w:u w:val="single"/>
        </w:rPr>
      </w:pPr>
      <w:r>
        <w:rPr>
          <w:sz w:val="20"/>
          <w:u w:val="single"/>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Мазохиз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Для мазохистического извращения в принципе характерно то же, что и для садистического. Оно сильнее воздействует на взаимоотношения с другими людьми, если мазохистические желания не имеют возможности быть осуществленными на практике с согласным на это партнером по заранее оговоренному сценарию, а, напротив, застаиваются и скапливаются. Так же, как и при садизме, встречается своеобразный мазохистический стиль поведения без манифестных (явно проявляющихся) мазохистических фантазий, связанных с физическими страданиями на теле, и без немедленного быстрого получения удовольствия в связи с этим. В этих случаях говорят о мазохистическом характере или о моральном мазохизме. Подобно садизму, при мазохизме возможны промежуточные состояния и переходы к норме. Об извращении можно всегда говорить в тех случаях, когда половой акт удается провести лишь при условии, что до или во время его человек испытывает страдания, подвергаясь мазохистическим действиям.</w:t>
      </w:r>
    </w:p>
    <w:p>
      <w:pPr>
        <w:pStyle w:val="Normal"/>
        <w:tabs>
          <w:tab w:val="clear" w:pos="708"/>
          <w:tab w:val="left" w:pos="993" w:leader="none"/>
        </w:tabs>
        <w:ind w:right="0" w:firstLine="284"/>
        <w:rPr>
          <w:sz w:val="20"/>
        </w:rPr>
      </w:pPr>
      <w:r>
        <w:rPr>
          <w:sz w:val="20"/>
        </w:rPr>
        <w:t>Люди с мазохистическим формами поведения, как правило, узко ориентированы только на эту форму отношений и с трудом могут себе представить, что существуют другие формы отношений. Индивидуальную терапию они нередко превращают в садо-мазохистские отношения, часто путем того, что они порвоцируют терапевта на агрессию, или же интерпретируя любое действие терапевта как садистический акт. В обстановке психической интимности групповой психотерапии им могут стать доступными другие формы отношений с людьми. Прогноз психотерапии при мазохизме представляется еще более пессимистичным, чем при садизме. Наоборот, при так называемом мазохистическом характере или при моральном мазохизме прогноз хотя и не очень благоприятен, но все же более обнадеживающий.</w:t>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Фетишиз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Фетишизм - это относительно безобидное извращение, которое встречается почти исключительно у мужчин. Его можно считать болезнью, если мастурбация с использованием фетиша (в основном какого-то элемента одежды женщины) предпочитается половому акту. От фетишизма следует отличать так называемый кросс-дрессинг (cross-dressing), встречающийся как у мужчин, так и у женщин. Он выражается в том, что сексуальное возбуждение наступает тогда, когда на человека одета одежда противоположного пола. Еще одна группа нарушений - это транссексуалы, которые хотят жить, как представители другого пола и часто настаивают на операции, которая бы соответствующим образом изменила их тело.</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Эксгибиционизм</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Эксгибиционизм считается извращением только у мужчин. Эксгибиционисты показывают свои обнаженные гениталии женщинам или девочкам в общественных местах, на улицах или площадях. Как правило, эти женщины им незнакомы. Поскольку эксгибиционистам доставляет наслаждение испуг женщины, это извращение родственно садизму. Многие эксгибиционисты женаты и ведут нормальную половую жизнь, однако она дает им меньше удовлетворения, чем эксгибиционизм. Мужчины часто мастурбируют во время эксгибиционистского акта, или вспоминая о нем. Скорее всего, маловероятно, что встретившие эксгибициониста женщины долго страдают от пережитого. Большинство воспринимает акт эксгибиционизма не более как только грубую и неприятную выходку. Но поскольку эксгибиционисты насильственно попирают права женщины как личности, вполне оправданно, что эксгибиционизм преследуется по закону. Есть и такие формы эксгибиционизма среди мужчин и женщин, которые считаются социально приемлемыми. Мужчины могут носить одежду, которая подчеркивает гениталии и не требует вмешательства полиции. Женщины могут оставлять обнаженной большую часть своего тела не только на пляже, но и по различным торжественным случаям. Возможно, именно садистический компонент делает столь проблематичным выставление напоказ мужских гениталий.</w:t>
      </w:r>
    </w:p>
    <w:p>
      <w:pPr>
        <w:pStyle w:val="Normal"/>
        <w:tabs>
          <w:tab w:val="clear" w:pos="708"/>
          <w:tab w:val="left" w:pos="993" w:leader="none"/>
        </w:tabs>
        <w:ind w:right="0" w:firstLine="284"/>
        <w:rPr>
          <w:sz w:val="20"/>
        </w:rPr>
      </w:pPr>
      <w:r>
        <w:rPr>
          <w:sz w:val="20"/>
        </w:rPr>
        <w:t>Как и в случае других извращений, полное излечение при эксгибиционизме достигается редко. Однако психотерапия может настолько уменьшить склонность к эксгибиционизму, что человек может от него отказаться.</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Сексуальные действия с детьми</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Подобные (педофилические) действия иногда встречаются в тех случаях, когда нет возможности другой сексуальной активности. Если педофилическим действиям отдается предпочтение по сравнению с нормальным половым актом с соответствующими по возрасту партнером или партнершей, это следует рассматривать как извращение. Из-за тех последствий, которые эти действия оказывают на детей, они в особой степени осуждаются обществом и имеют поэтому тяжелые социальные последствия для педофилов. Люди, которые совершают преступные сексуальные действия с детьми, в детстве сами часто становились жертвами. Сексуальные действия с детьми встречаются прежде всего у мужчин. У женщин педофилия наблюдается редко. Сексуальные действия матерей со своими детьми часто более замаскированы, нежели сексуальные действия отцов. Матери, например, купают своих сыновей-подростков.</w:t>
      </w:r>
    </w:p>
    <w:p>
      <w:pPr>
        <w:pStyle w:val="Normal"/>
        <w:tabs>
          <w:tab w:val="clear" w:pos="708"/>
          <w:tab w:val="left" w:pos="993" w:leader="none"/>
        </w:tabs>
        <w:ind w:right="0" w:firstLine="284"/>
        <w:rPr>
          <w:sz w:val="20"/>
        </w:rPr>
      </w:pPr>
      <w:r>
        <w:rPr>
          <w:sz w:val="20"/>
        </w:rPr>
        <w:t>При истинной педофилии перспективы психотерапии не очень благоприятны. Однако стремление к педофилическим действиям иногда можно настолько притупить, что человек от них отказывается, чтобы избежать негативных социальных последствий. Более благоприятен прогноз, если педофил сам обращается к психотерапевту. Психотерапия, которая проводится по предписанию суда, имеет более плохой прогноз.</w:t>
      </w:r>
      <w:r>
        <w:br w:type="page"/>
      </w:r>
    </w:p>
    <w:p>
      <w:pPr>
        <w:pStyle w:val="Heading1"/>
        <w:ind w:right="0" w:hanging="0"/>
        <w:jc w:val="center"/>
        <w:rPr>
          <w:rFonts w:ascii="Times New Roman" w:hAnsi="Times New Roman" w:cs="Times New Roman"/>
          <w:b w:val="false"/>
          <w:b w:val="false"/>
          <w:smallCaps/>
          <w:sz w:val="24"/>
        </w:rPr>
      </w:pPr>
      <w:r>
        <w:rPr>
          <w:rFonts w:cs="Times New Roman" w:ascii="Times New Roman" w:hAnsi="Times New Roman"/>
          <w:smallCaps/>
          <w:sz w:val="24"/>
        </w:rPr>
        <w:t>Соматические заболевания,</w:t>
        <w:br/>
        <w:t>при которых может помочь психотерапия</w:t>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Инфаркт миокарда</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Сегодня общепризнанно, что стресс является фактором риска в возникновении инфаркта миокарда. Пациенты с повышенным риском возникновения инфаркта миокарда (нарушение липидного обмена и повышенное содержание холестерина в крови, повышенное кровяное давление, курение, сахарный диабет) должны посоветоваться с врачом об общем образе жизни.</w:t>
      </w:r>
    </w:p>
    <w:p>
      <w:pPr>
        <w:pStyle w:val="Normal"/>
        <w:tabs>
          <w:tab w:val="clear" w:pos="708"/>
          <w:tab w:val="left" w:pos="993" w:leader="none"/>
        </w:tabs>
        <w:ind w:right="0" w:firstLine="284"/>
        <w:rPr>
          <w:sz w:val="20"/>
        </w:rPr>
      </w:pPr>
      <w:r>
        <w:rPr>
          <w:sz w:val="20"/>
        </w:rPr>
        <w:t>Психотерапия может помочь проработать психическую травму, связанную с инфарктом миокарда. Пациенты с инфарктом миокарда иногда склонны игнорировать накладываемые на них ограничения их производственных возможностей или, наоборот, решаются брать на себя слишком мало нагрузок. Психотерапия, которая в оптимальном варианте должна проводиться лечащим врачом, причем в некоторых случаях с привлечением партнера или партнерши, может помочь найти такую позицию по отношению к болезни, которая облегчает соблюдение сообразного образа жизн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Астма</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Для астмы характерно сужение малых бронхов. В связи с этим возникает своеобразный клапанный эффект: вдох еще относительно свободен, а выдох затруднен. Астма протекает приступообразно, однако отдельный астматический приступ может продолжаться и в течение многих дней. В клинической картине заболевания явно присутствует аллергический компонент. Наряду с этим на возникновение предрасположенности к астме и отдельных астматических приступов оказывают воздействие психогенные компоненты. Часто заранее трудно предвидеть, будет ли психотерапия в данном случае успешной. Однако уже накоплен опыт, когда с помощью психотерапии удается добиться значительного улучшения. В основном психотерапия комбинируется с медикаментозным лечением. При рассмотрении показаний и противопоказаний проведения психотерапии необходимо учитывать опасность усиления астматических приступов при мобилизации латентных (бессознательных) конфликтов. Если эти конфликты становятся осознанными, они могут вначале усилить предрасположенность к появлению астматических приступов. При хронической астме, в результате которой уже произошли повреждения легких и сердца, интенсивные формы психотерапии, как правило, не рекомендуются. Здесь скорее целесообразны упражнения на расслабление и консультации по психогигиене.</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Одышка с судорогами</w:t>
        <w:br/>
        <w:t>и ползанием мурашек в руках</w:t>
        <w:br/>
        <w:t>(тетания вследствие гипервентиляции)</w:t>
      </w:r>
    </w:p>
    <w:p>
      <w:pPr>
        <w:pStyle w:val="Normal"/>
        <w:tabs>
          <w:tab w:val="clear" w:pos="708"/>
          <w:tab w:val="left" w:pos="993" w:leader="none"/>
        </w:tabs>
        <w:ind w:right="0" w:firstLine="284"/>
        <w:rPr>
          <w:rFonts w:ascii="Times New Roman" w:hAnsi="Times New Roman" w:cs="Times New Roman"/>
          <w:b/>
          <w:b/>
          <w:i/>
          <w:i/>
          <w:smallCaps/>
          <w:sz w:val="22"/>
        </w:rPr>
      </w:pPr>
      <w:r>
        <w:rPr>
          <w:rFonts w:cs="Times New Roman"/>
          <w:b/>
          <w:i/>
          <w:smallCaps/>
          <w:sz w:val="22"/>
        </w:rPr>
      </w:r>
    </w:p>
    <w:p>
      <w:pPr>
        <w:pStyle w:val="Normal"/>
        <w:tabs>
          <w:tab w:val="clear" w:pos="708"/>
          <w:tab w:val="left" w:pos="993" w:leader="none"/>
        </w:tabs>
        <w:ind w:right="0" w:firstLine="284"/>
        <w:rPr/>
      </w:pPr>
      <w:r>
        <w:rPr>
          <w:sz w:val="20"/>
        </w:rPr>
        <w:t xml:space="preserve">Страх, который не обязательно должен переживаться как страх, а может и подавляться, приводит у некоторых людей вследствие повышения частоты дыхания (вплоть до отдышки) к судорогам кистей и пальцев рук. Кисти и пальцы принимают своеобразное положение, называемое </w:t>
      </w:r>
      <w:r>
        <w:rPr>
          <w:rFonts w:eastAsia="Times New Roman" w:cs="Times New Roman"/>
          <w:sz w:val="20"/>
        </w:rPr>
        <w:t>“</w:t>
      </w:r>
      <w:r>
        <w:rPr>
          <w:sz w:val="20"/>
        </w:rPr>
        <w:t>пальцы акушера</w:t>
      </w:r>
      <w:r>
        <w:rPr>
          <w:rFonts w:eastAsia="Times New Roman" w:cs="Times New Roman"/>
          <w:sz w:val="20"/>
        </w:rPr>
        <w:t>”</w:t>
      </w:r>
      <w:r>
        <w:rPr>
          <w:sz w:val="20"/>
        </w:rPr>
        <w:t xml:space="preserve">. Кроме того, в руках, кистях и пальцах ощущается зуд. Припадок в большинстве случаев можно ликвидировать, если окружающим людям удается успокоить пациента. Только в тяжелых случаях приходится делать лекарственные инъекции. Судороги кистей и пальцев можно также хорошо снимать, если подышать в бумажный кулек, благодаря чему организм обогащается углекислотой. Это ведет к повышению уровня содержания углекислоты крови. Именно слишком сильное </w:t>
      </w:r>
      <w:r>
        <w:rPr>
          <w:rFonts w:eastAsia="Times New Roman" w:cs="Times New Roman"/>
          <w:sz w:val="20"/>
        </w:rPr>
        <w:t>“</w:t>
      </w:r>
      <w:r>
        <w:rPr>
          <w:sz w:val="20"/>
        </w:rPr>
        <w:t>выдыхание</w:t>
      </w:r>
      <w:r>
        <w:rPr>
          <w:rFonts w:eastAsia="Times New Roman" w:cs="Times New Roman"/>
          <w:sz w:val="20"/>
        </w:rPr>
        <w:t>”</w:t>
      </w:r>
      <w:r>
        <w:rPr>
          <w:sz w:val="20"/>
        </w:rPr>
        <w:t xml:space="preserve"> углекислоты является причиной судорог. Иногда даже бывает достаточно только подержать сложенную </w:t>
      </w:r>
      <w:r>
        <w:rPr>
          <w:rFonts w:eastAsia="Times New Roman" w:cs="Times New Roman"/>
          <w:sz w:val="20"/>
        </w:rPr>
        <w:t>“</w:t>
      </w:r>
      <w:r>
        <w:rPr>
          <w:sz w:val="20"/>
        </w:rPr>
        <w:t>лодочкой</w:t>
      </w:r>
      <w:r>
        <w:rPr>
          <w:rFonts w:eastAsia="Times New Roman" w:cs="Times New Roman"/>
          <w:sz w:val="20"/>
        </w:rPr>
        <w:t>”</w:t>
      </w:r>
      <w:r>
        <w:rPr>
          <w:sz w:val="20"/>
        </w:rPr>
        <w:t xml:space="preserve"> ладонь возле рта или носа. Так как эти приступы очень неприятны, а с помощью психотерапии можно оказать благоприятное воздействие на предрасположенность к приступам, рекомендуется консультация психотерапевт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Язва желудка</w:t>
        <w:br/>
        <w:t>и двенадцатиперстной кишки</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pPr>
      <w:r>
        <w:rPr>
          <w:sz w:val="20"/>
        </w:rPr>
        <w:t xml:space="preserve">Язву желудка (Ulcus ventriculi) и двенадцатиперсной кишки (Ulcus duodeni) могут вызвать самые разные причины: стресс, ночная работа, а также бессознательные внутренние конфликты. Поскольку сегодня успешно и эффективно применяется медикаментозное лечение язвенной болезни, </w:t>
      </w:r>
      <w:r>
        <w:rPr>
          <w:rFonts w:eastAsia="Times New Roman" w:cs="Times New Roman"/>
          <w:sz w:val="20"/>
        </w:rPr>
        <w:t>“</w:t>
      </w:r>
      <w:r>
        <w:rPr>
          <w:sz w:val="20"/>
        </w:rPr>
        <w:t>большая психотерапия</w:t>
      </w:r>
      <w:r>
        <w:rPr>
          <w:rFonts w:eastAsia="Times New Roman" w:cs="Times New Roman"/>
          <w:sz w:val="20"/>
        </w:rPr>
        <w:t>”</w:t>
      </w:r>
      <w:r>
        <w:rPr>
          <w:sz w:val="20"/>
        </w:rPr>
        <w:t xml:space="preserve"> с пациентами, страдающими язвенной болезнью, почти не проводится. Однако не следует пренебрегать психическими влияниями, причем при язве двенадцатиперсной кишки они еще более отчетливы, чем при язве желудка.</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Гипертония</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Возникновение некоторых форм повышенного кровяного давления зависит от действия психических факторов. При такой клинической картине болезни особенно важно исключить соматические причины, поскольку существуют такие соматические факторы, которые очень хорошо поддаются лечению. Правда, многие гипертоники вынуждены тогда в течение всей жизни принимать лекарства. Так как повышенное кровяное давление сначала не вызывает никаких неприятных ощущений, очень сложно побудить гипертоника регулярно принимать лекарства (создать у него соответствующую мотивацию). Гипертоник часто еще не чувствует своего повышенного давления, однако хорошо ощущает побочные действия лекарств. О том, что повышенное кровяное давление приводит со временем к тяжелым сосудистым нарушениям с опасностью возникновения инсульта, инфаркта миокарда и почечных заболеваний, в результате которых повышенное кровяное давление в дальнейшем стабилизируется, а функции почек могут опасно нарушаться, гипертоники охотно забывают, причем даже тогда, когда их об этом хорошо информируют.</w:t>
      </w:r>
    </w:p>
    <w:p>
      <w:pPr>
        <w:pStyle w:val="Normal"/>
        <w:tabs>
          <w:tab w:val="clear" w:pos="708"/>
          <w:tab w:val="left" w:pos="993" w:leader="none"/>
        </w:tabs>
        <w:ind w:right="0" w:firstLine="284"/>
        <w:rPr>
          <w:sz w:val="20"/>
        </w:rPr>
      </w:pPr>
      <w:r>
        <w:rPr>
          <w:sz w:val="20"/>
        </w:rPr>
        <w:t>У некоторых больных с повышенным давлением психотерапия может его снизить. Правда, использовать ее уже поздно, если повышенное кровяное давление приобрело стойкий характер в результате нарушения работы почек. В этой ситуации психотерапевт может только помочь убедить пациента в необходимости регулярного приема лекарственных препаратов.</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Ревматизм</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Хроническое ревматическое воспаление суставов (артрит) - это заболевание, на которое оказывают влияние психически напряженные ситуации, например, кризисы в межличностных отношениях. Хронический суставной ревматизм - это аутоиммунное заболевание. Сегодня можно считать доказанным, что психические факторы оказывают влияние на иммунную систему. Боли усиливаются, когда общее настроение ухудшается. И наоборот, общее психическое состояние может улучшаться, когда ослабевают боли. Как это взаимосвязано друг с другом, пока не выяснено. Психотерапия показана только в сравнительно редких случаях.</w:t>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Гипер- и гипофункция</w:t>
        <w:br/>
        <w:t>щитовидной железы</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Раньше считалось, что психические факторы являются одной из причин гиперфункции щитовидной железы. Так ли это на самом деле, окончательно не ясно. Гиперфункция щитовидной железы выражается в нервозности и снижении веса тела, учащается ритм сердечных сокращений. Гиперфункцию щитовидной железы сегодня можно легко и точно диагностировать. Поскольку это заболевание успешно лечится с помощью медикаментов, сегодня едва ли еще пытаются использовать в этих случаях психотерапию.</w:t>
      </w:r>
    </w:p>
    <w:p>
      <w:pPr>
        <w:pStyle w:val="Normal"/>
        <w:tabs>
          <w:tab w:val="clear" w:pos="708"/>
          <w:tab w:val="left" w:pos="993" w:leader="none"/>
        </w:tabs>
        <w:ind w:right="0" w:firstLine="284"/>
        <w:rPr>
          <w:sz w:val="20"/>
        </w:rPr>
      </w:pPr>
      <w:r>
        <w:rPr>
          <w:sz w:val="20"/>
        </w:rPr>
        <w:t>Гипофункция щитовидной железы также хорошо лечится с помощью лекарственных препаратов. Психогенные факторы не принимаются во внимание. Гипофункция щитовидной железы может однако напоминать депрессию, как бы копируя ее. Побуждения и мыслительные процессы замедлены, что напоминает симптомы при депрессии. При этом в большинстве случаев происходит увеличение веса. Диагноз легко можно поставить с помощью лабораторных методов, если предполагается возможность существования гипофункции щитовидной железы.</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Нейродермит</w:t>
      </w:r>
    </w:p>
    <w:p>
      <w:pPr>
        <w:pStyle w:val="Normal"/>
        <w:tabs>
          <w:tab w:val="clear" w:pos="708"/>
          <w:tab w:val="left" w:pos="993" w:leader="none"/>
        </w:tabs>
        <w:ind w:right="0" w:firstLine="284"/>
        <w:rPr>
          <w:rFonts w:ascii="Times New Roman" w:hAnsi="Times New Roman" w:cs="Times New Roman"/>
          <w:i/>
          <w:i/>
          <w:smallCaps/>
          <w:sz w:val="20"/>
        </w:rPr>
      </w:pPr>
      <w:r>
        <w:rPr>
          <w:rFonts w:cs="Times New Roman"/>
          <w:i/>
          <w:smallCaps/>
          <w:sz w:val="20"/>
        </w:rPr>
      </w:r>
    </w:p>
    <w:p>
      <w:pPr>
        <w:pStyle w:val="Normal"/>
        <w:tabs>
          <w:tab w:val="clear" w:pos="708"/>
          <w:tab w:val="left" w:pos="993" w:leader="none"/>
        </w:tabs>
        <w:ind w:right="0" w:firstLine="284"/>
        <w:rPr>
          <w:sz w:val="20"/>
        </w:rPr>
      </w:pPr>
      <w:r>
        <w:rPr>
          <w:sz w:val="20"/>
        </w:rPr>
        <w:t>Хроническая экзема (нейродермит) является наследственным заболеванием, которое в форме млечных струпьев часто встречается уже у грудных младенцев. Вопрос о том, участвуют ли в возникновении нейродермита психические факторы, является спорным. Более вероятно, что изменения на коже ребенка влияет на то, как ведет себя мать с этим ребенком. Это вторично приводит к появлению психических изменений, которые, в свою очередь, могут воздействовать на течение заболевания.</w:t>
      </w:r>
    </w:p>
    <w:p>
      <w:pPr>
        <w:pStyle w:val="Normal"/>
        <w:tabs>
          <w:tab w:val="clear" w:pos="708"/>
          <w:tab w:val="left" w:pos="993" w:leader="none"/>
        </w:tabs>
        <w:ind w:right="0" w:firstLine="284"/>
        <w:rPr>
          <w:sz w:val="20"/>
        </w:rPr>
      </w:pPr>
      <w:r>
        <w:rPr>
          <w:sz w:val="20"/>
        </w:rPr>
        <w:t>Правда, наблюдаются также случаи хронической экземы, при которых заболевание впервые проявляется значительно поздно, во взрослом возрасте. Психотерапия, как правило, хотя и может оказать благоприятное воздействие на течение болезни, однако само заболевание при этом не излечивает. Иногда удается перевести болезнь обратно в латентное состояние, при котором у пациента исчезают кожные проявления. Однако, позже они могут снова появляться. Способ лечения хронической экземы, который бы исключал возврат симптомов, до сих пор не найден.</w:t>
      </w:r>
    </w:p>
    <w:p>
      <w:pPr>
        <w:pStyle w:val="Normal"/>
        <w:ind w:right="0" w:firstLine="284"/>
        <w:rPr>
          <w:sz w:val="20"/>
        </w:rPr>
      </w:pPr>
      <w:r>
        <w:rPr>
          <w:sz w:val="20"/>
        </w:rPr>
      </w:r>
    </w:p>
    <w:p>
      <w:pPr>
        <w:pStyle w:val="Heading2"/>
        <w:ind w:right="0" w:hanging="0"/>
        <w:jc w:val="center"/>
        <w:rPr>
          <w:rFonts w:ascii="Times New Roman" w:hAnsi="Times New Roman" w:cs="Times New Roman"/>
          <w:i w:val="false"/>
          <w:i w:val="false"/>
          <w:smallCaps/>
          <w:sz w:val="22"/>
        </w:rPr>
      </w:pPr>
      <w:r>
        <w:rPr>
          <w:rFonts w:cs="Times New Roman" w:ascii="Times New Roman" w:hAnsi="Times New Roman"/>
          <w:i w:val="false"/>
          <w:smallCaps/>
          <w:sz w:val="22"/>
        </w:rPr>
        <w:t>Псориаз</w:t>
      </w:r>
    </w:p>
    <w:p>
      <w:pPr>
        <w:pStyle w:val="Normal"/>
        <w:ind w:right="0" w:firstLine="284"/>
        <w:rPr>
          <w:rFonts w:ascii="Times New Roman" w:hAnsi="Times New Roman" w:cs="Times New Roman"/>
          <w:i/>
          <w:i/>
          <w:smallCaps/>
          <w:sz w:val="20"/>
        </w:rPr>
      </w:pPr>
      <w:r>
        <w:rPr>
          <w:rFonts w:cs="Times New Roman"/>
          <w:i/>
          <w:smallCaps/>
          <w:sz w:val="20"/>
        </w:rPr>
      </w:r>
    </w:p>
    <w:p>
      <w:pPr>
        <w:pStyle w:val="Normal"/>
        <w:ind w:right="0" w:firstLine="284"/>
        <w:rPr/>
      </w:pPr>
      <w:r>
        <w:rPr>
          <w:sz w:val="20"/>
        </w:rPr>
        <w:t xml:space="preserve">Предрасположенность к псориазу передается по наследству. Как и при хронической экземе в данном случае взаимодействуют наследственная предрасположенность и психические влияния. Однако воздействие психических нагрузок в форме сознательно переживаемых или латентных конфликтов проявляется при псориазе менее сильно, чем при хронической экземе. Поэтому и эффект психотерапии, как правило, меньше. Психотерапия может благоприятно воздействовать на то, как пациент живет и справляется с уже существующей болезнью (на то, что называется </w:t>
      </w:r>
      <w:r>
        <w:rPr>
          <w:rFonts w:eastAsia="Times New Roman" w:cs="Times New Roman"/>
          <w:sz w:val="20"/>
        </w:rPr>
        <w:t>“</w:t>
      </w:r>
      <w:r>
        <w:rPr>
          <w:sz w:val="20"/>
        </w:rPr>
        <w:t>преодоление болезни</w:t>
      </w:r>
      <w:r>
        <w:rPr>
          <w:rFonts w:eastAsia="Times New Roman" w:cs="Times New Roman"/>
          <w:sz w:val="20"/>
        </w:rPr>
        <w:t>”</w:t>
      </w:r>
      <w:r>
        <w:rPr>
          <w:sz w:val="20"/>
        </w:rPr>
        <w:t xml:space="preserve"> или </w:t>
      </w:r>
      <w:r>
        <w:rPr>
          <w:rFonts w:eastAsia="Times New Roman" w:cs="Times New Roman"/>
          <w:sz w:val="20"/>
        </w:rPr>
        <w:t>“</w:t>
      </w:r>
      <w:r>
        <w:rPr>
          <w:sz w:val="20"/>
        </w:rPr>
        <w:t>coping</w:t>
      </w:r>
      <w:r>
        <w:rPr>
          <w:rFonts w:eastAsia="Times New Roman" w:cs="Times New Roman"/>
          <w:sz w:val="20"/>
        </w:rPr>
        <w:t>”</w:t>
      </w:r>
      <w:r>
        <w:rPr>
          <w:sz w:val="20"/>
        </w:rPr>
        <w:t>).</w:t>
      </w:r>
    </w:p>
    <w:p>
      <w:pPr>
        <w:pStyle w:val="Normal"/>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Рак</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Вопрос о роли психических факторов в возникновении рака спорен. Сегодня наиболее вероятной представляется гипотеза, согласно которой, внешние нагрузки, а также внутренние сознательные и бессознательные конфликты отрицательно действуют на иммунную систему. Раковые клетки, которые в незначительном количестве постоянно образуются в теле, перестают перехватываться иммунной системой. В результате может возникнуть рак. Так как прежде, чем вызвать неприятные ощущения, многие виды рака должны достичь значительного развития, время возникновения рака, как правило, бывает давно упущено. Это затрудняет оценку внешних нагрузок, действовавших на начальном этапе ракового заболевания. По этой же причине трудно судить о роли внутренних конфликтов в возникновении рака.</w:t>
      </w:r>
    </w:p>
    <w:p>
      <w:pPr>
        <w:pStyle w:val="Normal"/>
        <w:tabs>
          <w:tab w:val="clear" w:pos="708"/>
          <w:tab w:val="left" w:pos="993" w:leader="none"/>
        </w:tabs>
        <w:ind w:right="0" w:firstLine="284"/>
        <w:rPr>
          <w:sz w:val="20"/>
        </w:rPr>
      </w:pPr>
      <w:r>
        <w:rPr>
          <w:sz w:val="20"/>
        </w:rPr>
        <w:t>Внешние и внутренние нагрузки могут, однако, благоприятствовать появлению новообразований и развитию рака в тех местах, которые не были охвачены операцией, облучением или химиотерапией, а также способствовать образованию метастаз в других местах. Развитие клинически установленной раковой опухоли, идет ли речь о первичном возникновении рака, о появлении рецидивов на том же самом месте или о метастазах, вряд ли может быть уже приостановлено средствами психотерапии.</w:t>
      </w:r>
    </w:p>
    <w:p>
      <w:pPr>
        <w:pStyle w:val="Normal"/>
        <w:tabs>
          <w:tab w:val="clear" w:pos="708"/>
          <w:tab w:val="left" w:pos="993" w:leader="none"/>
        </w:tabs>
        <w:ind w:right="0" w:firstLine="284"/>
        <w:rPr>
          <w:sz w:val="20"/>
        </w:rPr>
      </w:pPr>
      <w:r>
        <w:rPr>
          <w:sz w:val="20"/>
        </w:rPr>
        <w:t>При проработке экзистенциальных проблем и конфликтов, связанных с решением вопроса о смысле существования, которые ставит перед человеком возможно неизлечимая болезнь, помощь психотерапевтов может заключаться в том, чтобы совместно с пациентом прорабатывать невротические аспекты его личности с тем, чтобы найти больше сил для преодоления экзистенциальных, жизненных конфликтов. Под экзистенциальными конфликтами понимают такие конфликты, которые связаны с существованием человека и с которыми приходится сталкиваться всем людям. К ним в особенности относится вопрос о конечности человеческой жизни.</w:t>
      </w:r>
    </w:p>
    <w:p>
      <w:pPr>
        <w:pStyle w:val="Normal"/>
        <w:tabs>
          <w:tab w:val="clear" w:pos="708"/>
          <w:tab w:val="left" w:pos="993" w:leader="none"/>
        </w:tabs>
        <w:ind w:right="0" w:firstLine="284"/>
        <w:rPr>
          <w:sz w:val="20"/>
        </w:rPr>
      </w:pPr>
      <w:r>
        <w:rPr>
          <w:sz w:val="20"/>
        </w:rPr>
      </w:r>
    </w:p>
    <w:p>
      <w:pPr>
        <w:pStyle w:val="Heading2"/>
        <w:ind w:right="0" w:hanging="0"/>
        <w:jc w:val="center"/>
        <w:rPr>
          <w:rFonts w:ascii="Times New Roman" w:hAnsi="Times New Roman" w:cs="Times New Roman"/>
          <w:b w:val="false"/>
          <w:b w:val="false"/>
          <w:i w:val="false"/>
          <w:i w:val="false"/>
          <w:smallCaps/>
          <w:sz w:val="22"/>
        </w:rPr>
      </w:pPr>
      <w:r>
        <w:rPr>
          <w:rFonts w:cs="Times New Roman" w:ascii="Times New Roman" w:hAnsi="Times New Roman"/>
          <w:i w:val="false"/>
          <w:smallCaps/>
          <w:sz w:val="22"/>
        </w:rPr>
        <w:t>Преодоление соматических заболеваний</w:t>
      </w:r>
    </w:p>
    <w:p>
      <w:pPr>
        <w:pStyle w:val="Normal"/>
        <w:tabs>
          <w:tab w:val="clear" w:pos="708"/>
          <w:tab w:val="left" w:pos="993" w:leader="none"/>
        </w:tabs>
        <w:ind w:right="0" w:firstLine="284"/>
        <w:rPr>
          <w:rFonts w:ascii="Times New Roman" w:hAnsi="Times New Roman" w:cs="Times New Roman"/>
          <w:b/>
          <w:b/>
          <w:i/>
          <w:i/>
          <w:smallCaps/>
          <w:sz w:val="20"/>
        </w:rPr>
      </w:pPr>
      <w:r>
        <w:rPr>
          <w:rFonts w:cs="Times New Roman"/>
          <w:b/>
          <w:i/>
          <w:smallCaps/>
          <w:sz w:val="20"/>
        </w:rPr>
      </w:r>
    </w:p>
    <w:p>
      <w:pPr>
        <w:pStyle w:val="Normal"/>
        <w:tabs>
          <w:tab w:val="clear" w:pos="708"/>
          <w:tab w:val="left" w:pos="993" w:leader="none"/>
        </w:tabs>
        <w:ind w:right="0" w:firstLine="284"/>
        <w:rPr>
          <w:sz w:val="20"/>
        </w:rPr>
      </w:pPr>
      <w:r>
        <w:rPr>
          <w:sz w:val="20"/>
        </w:rPr>
        <w:t>То, как человек ежедневно преодолевает последствия протекающих соматических заболеваний, ведущих к инвалидности и возникновению значительных изменений в теле больного (например, при обезображивающих операциях), зависит от его изначальных личностных особенностей. Есть люди, которые недооценивают или даже отрицают последствия своего заболевания и поэтому перегружают себя или в иных отношениях не соблюдают врачебные рекомендации. Другие же, наоборот, слишком серьезно относятся к связанным с болезнью ограничениям, переоценивают их и считают себя способными на значительно меньше, чем могут на самом деле. Утрата многих жизненных возможностей, которую нередко несет с собой тяжелое хроническое заболевание, требует большой мобилизации приспособляемости. Из здорового человека стал хронически больной, который ощущает себя и относится к себе иначе, чем здоровый человек, и которого окружающие его люди тоже воспринимают иначе.</w:t>
      </w:r>
    </w:p>
    <w:p>
      <w:pPr>
        <w:pStyle w:val="Normal"/>
        <w:tabs>
          <w:tab w:val="clear" w:pos="708"/>
          <w:tab w:val="left" w:pos="993" w:leader="none"/>
        </w:tabs>
        <w:ind w:right="0" w:firstLine="284"/>
        <w:rPr>
          <w:sz w:val="20"/>
        </w:rPr>
      </w:pPr>
      <w:r>
        <w:rPr>
          <w:sz w:val="20"/>
        </w:rPr>
        <w:t>При заболевании, которое предположительно имеет смертельный исход, остро встает вопрос о конечности человеческой жизни. Пациент поставлен перед необходимостью ответа на основополагающие вопросы человеческого бытия, на которые разные люди отвечают по разному и либо в состоянии, либо не в состоянии с ними справиться. Эти основополагающие вопросы бытия сами по себе относятся к сфере теологии или философии. Исходя из понимания роли личностных особенностей в преодолении или, наоборот, в капитуляции перед этими проблемами, психотерапевты однако могут давать рекомендации лечащим врачам, как им лучше помочь своим пациентам справиться с этими экзистенциальными вопросами. В настоящее время интенсивно изучается, как лучше вести себя при соматических заболеваниях. При этом психотерапевты и врачи-терапевты работают совместно. Правда, в клинической практике не всегда привлекают психотерапевта, когда пациент плохо справляется со своими страданиями. При тяжелых соматических заболеваниях в большинстве случаев бывает нецелесообразным делегировать психический компонент лечения психотерапевтам. Врачу-терапевту, на котором, как известно, лежит ответственность за различные виды лечения, остается тогда ориентированная исключительно только на процессы, связанные с телом, роль. Многие больничные пастыри и духовники, которые обсуждают с пациентом основополагающие вопросы человеческого бытия с религиозных позиций, сегодня уже прошли психотерапевтическую подготовку и могут, например, определить, связаны ли сложности преодоления человеком проблем его соматического заболевания скорее с его прежним опытом и прежними конфликтами, или же они больше связаны с теми отношениями пациента, которые актуальны для него сейчас, например, с отношением к партнеру или партнерше, к детям, к коллегам по работе и сотрудникам.</w:t>
      </w:r>
    </w:p>
    <w:p>
      <w:pPr>
        <w:pStyle w:val="Normal"/>
        <w:tabs>
          <w:tab w:val="clear" w:pos="708"/>
          <w:tab w:val="left" w:pos="993" w:leader="none"/>
        </w:tabs>
        <w:ind w:right="0" w:firstLine="284"/>
        <w:rPr>
          <w:sz w:val="20"/>
        </w:rPr>
      </w:pPr>
      <w:r>
        <w:rPr>
          <w:sz w:val="20"/>
        </w:rPr>
      </w:r>
      <w:r>
        <w:br w:type="page"/>
      </w:r>
    </w:p>
    <w:p>
      <w:pPr>
        <w:pStyle w:val="Heading1"/>
        <w:ind w:right="0" w:hanging="0"/>
        <w:jc w:val="center"/>
        <w:rPr>
          <w:rFonts w:ascii="Times New Roman" w:hAnsi="Times New Roman" w:cs="Times New Roman"/>
          <w:b w:val="false"/>
          <w:b w:val="false"/>
          <w:smallCaps/>
          <w:sz w:val="20"/>
        </w:rPr>
      </w:pPr>
      <w:r>
        <w:rPr>
          <w:rFonts w:cs="Times New Roman" w:ascii="Times New Roman" w:hAnsi="Times New Roman"/>
          <w:smallCaps/>
          <w:sz w:val="24"/>
        </w:rPr>
        <w:t>Личные качества, которые способствуют или препятствуют психотерапии</w:t>
      </w:r>
    </w:p>
    <w:p>
      <w:pPr>
        <w:pStyle w:val="Normal"/>
        <w:tabs>
          <w:tab w:val="clear" w:pos="708"/>
          <w:tab w:val="left" w:pos="993" w:leader="none"/>
        </w:tabs>
        <w:ind w:right="0" w:firstLine="284"/>
        <w:rPr>
          <w:rFonts w:ascii="Times New Roman" w:hAnsi="Times New Roman" w:cs="Times New Roman"/>
          <w:b/>
          <w:b/>
          <w:smallCaps/>
          <w:sz w:val="20"/>
        </w:rPr>
      </w:pPr>
      <w:r>
        <w:rPr>
          <w:rFonts w:cs="Times New Roman"/>
          <w:b/>
          <w:smallCaps/>
          <w:sz w:val="20"/>
        </w:rPr>
      </w:r>
    </w:p>
    <w:p>
      <w:pPr>
        <w:pStyle w:val="Normal"/>
        <w:tabs>
          <w:tab w:val="clear" w:pos="708"/>
          <w:tab w:val="left" w:pos="993" w:leader="none"/>
        </w:tabs>
        <w:ind w:right="0" w:firstLine="284"/>
        <w:rPr>
          <w:sz w:val="20"/>
        </w:rPr>
      </w:pPr>
      <w:r>
        <w:rPr>
          <w:sz w:val="20"/>
        </w:rPr>
        <w:t>К личным качествам пациента относится, конечно же, возраст. З. Фрейд считал, что для психоаналитического лечения пациент не должен быть старше примерно сорока лет. Сегодня при благоприятных обстоятельствах проведение психотерапии возможно даже с людьми старше шестидесяти лет. Самое важное для психотерапии, чтобы пациент мог и хотел работать вместе с психотерапевтом. В психотерапии пациент должен активнее сотрудничать и содействовать процессу терапии, чем в других формах лечения. При этом психоаналитическая терапия предполагает, как правило, больше самостоятельности пациента, чем поведенческая. Психоаналитическая терапия отличается от поведенческой еще и тем, что при ее проведении пациенту не сообщается столь точно, как в случае поведенческой терапии, как ему следует реализовывать в повседневной жизни вновь приобретенные знания и опыт. Есть, правда, и такие формы психоаналитической терапии, которые в этом отношении близки к поведенческой терапии. Многие заболевания успешно лечатся как с помощью психоаналитической, так и поведенческой терапии, а также с помощью так называемой разговорной психотерапии по Роджерсу, которая однако не оплачивается через систему медицинского страхования.</w:t>
      </w:r>
      <w:r>
        <w:rPr>
          <w:rStyle w:val="FootnoteCharacters"/>
          <w:rStyle w:val="FootnoteAnchor"/>
          <w:sz w:val="20"/>
        </w:rPr>
        <w:footnoteReference w:customMarkFollows="1" w:id="4"/>
        <w:t>*</w:t>
      </w:r>
    </w:p>
    <w:p>
      <w:pPr>
        <w:pStyle w:val="Normal"/>
        <w:tabs>
          <w:tab w:val="clear" w:pos="708"/>
          <w:tab w:val="left" w:pos="993" w:leader="none"/>
        </w:tabs>
        <w:ind w:right="0" w:firstLine="284"/>
        <w:rPr/>
      </w:pPr>
      <w:r>
        <w:rPr>
          <w:sz w:val="20"/>
        </w:rPr>
        <w:t>Психотерапевт, после того как сориентируется в проблемах пациента, вначале предлагает ему пройти лечение и объясняет, как психотерапия может ему помочь, что он сам для этого должен делать и каковы перспективы улучшения. Адреса психотерапевтов (имеющих медицин</w:t>
        <w:softHyphen/>
        <w:t>ское или другое образование) можно узнать через врачебную палату</w:t>
      </w:r>
      <w:r>
        <w:rPr>
          <w:rStyle w:val="FootnoteCharacters"/>
          <w:rStyle w:val="FootnoteAnchor"/>
          <w:sz w:val="20"/>
        </w:rPr>
        <w:footnoteReference w:customMarkFollows="1" w:id="5"/>
        <w:t>*</w:t>
      </w:r>
      <w:r>
        <w:rPr>
          <w:sz w:val="20"/>
        </w:rPr>
        <w:t xml:space="preserve">. Психотерапевты, не имеющие медицинского образования, работают, как правило, вместе с врачом, чтобы не пропустить никаких соматических заболеваний, а в случае соматических заболеваний, при которых встает вопрос о психотерапии, можно было параллельно проводить соматическое лечение. О различных направлениях психотерапии рассказывает также книга Фридриха Беезе </w:t>
      </w:r>
      <w:r>
        <w:rPr>
          <w:rFonts w:eastAsia="Times New Roman" w:cs="Times New Roman"/>
          <w:sz w:val="20"/>
        </w:rPr>
        <w:t>“</w:t>
      </w:r>
      <w:r>
        <w:rPr>
          <w:sz w:val="20"/>
        </w:rPr>
        <w:t>Что такое психотерапия?</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t>Возможность и успешность лечения психогенных заболеваний зависит от их длительности. Как и везде в медицине исключительно важна своевременная диагностика этих состояний. Так как психогенные заболевания часто своевременно не распознаются, нередко проходит несколько лет, прежде чем начнется необходимая в данном случае психотерапия.</w:t>
      </w:r>
    </w:p>
    <w:p>
      <w:pPr>
        <w:pStyle w:val="Normal"/>
        <w:tabs>
          <w:tab w:val="clear" w:pos="708"/>
          <w:tab w:val="left" w:pos="993" w:leader="none"/>
        </w:tabs>
        <w:ind w:right="0" w:firstLine="284"/>
        <w:rPr/>
      </w:pPr>
      <w:r>
        <w:rPr>
          <w:sz w:val="20"/>
        </w:rPr>
        <w:t xml:space="preserve">У части больных со временем происходит отрыв симптомов от вызвавшей их причины, что создает впечатление о самостоятельной природе этих нарушений. Симптомы остаются, хотя лежащий в их основе конфликт давно осознан, а пациент научился, как его лучше преодолевать. В таких случаях говорят, что симптомы как бы </w:t>
      </w:r>
      <w:r>
        <w:rPr>
          <w:rFonts w:eastAsia="Times New Roman" w:cs="Times New Roman"/>
          <w:sz w:val="20"/>
        </w:rPr>
        <w:t>“</w:t>
      </w:r>
      <w:r>
        <w:rPr>
          <w:sz w:val="20"/>
        </w:rPr>
        <w:t>притираются</w:t>
      </w:r>
      <w:r>
        <w:rPr>
          <w:rFonts w:eastAsia="Times New Roman" w:cs="Times New Roman"/>
          <w:sz w:val="20"/>
        </w:rPr>
        <w:t>”</w:t>
      </w:r>
      <w:r>
        <w:rPr>
          <w:sz w:val="20"/>
        </w:rPr>
        <w:t>.</w:t>
      </w:r>
    </w:p>
    <w:p>
      <w:pPr>
        <w:pStyle w:val="Normal"/>
        <w:tabs>
          <w:tab w:val="clear" w:pos="708"/>
          <w:tab w:val="left" w:pos="993" w:leader="none"/>
        </w:tabs>
        <w:ind w:right="0" w:firstLine="284"/>
        <w:rPr>
          <w:sz w:val="20"/>
        </w:rPr>
      </w:pPr>
      <w:r>
        <w:rPr>
          <w:sz w:val="20"/>
        </w:rPr>
        <w:t>Симптомы как бы вписываются в жизнь пациента и вторично даже могут приобрести позитивную функцию. Например, благодаря симптому пациент может получать больше внимания. Одновременно постепенно теряются те виды социальной компетенции пациента, привлечение которых нарушается в результате действия симптомов. Может так получиться, что пациент будет чувствовать себя зависимым от своих симптомов и даже при всем желании будет не в состоянии отказаться от вторичных преимуществ, которые ему теперь обеспечивает его симптомы.</w:t>
      </w:r>
    </w:p>
    <w:p>
      <w:pPr>
        <w:pStyle w:val="Normal"/>
        <w:tabs>
          <w:tab w:val="clear" w:pos="708"/>
          <w:tab w:val="left" w:pos="993" w:leader="none"/>
        </w:tabs>
        <w:ind w:right="0" w:firstLine="284"/>
        <w:rPr>
          <w:sz w:val="20"/>
        </w:rPr>
      </w:pPr>
      <w:r>
        <w:rPr>
          <w:sz w:val="20"/>
        </w:rPr>
        <w:t>Для некоторых пациентов невротическое или психосоматическое заболевание представляет собой еще сравнительно благоприятное разрешение внутренних или внешних конфликтов. Жизненные возможности могут быть настолько ограничены, что исполнение инстинктивных побуждений действительно становится неосуществимым. В качестве известного примера можно привести ограничение возможностей в поиске партнера у женщин пожилого возраста. Такие женщины иногда подавляют свои сексуальные желания, чтобы избежать фрустрации, так как они не могут осуществить эти желания в отношениях с партнером.</w:t>
      </w:r>
    </w:p>
    <w:p>
      <w:pPr>
        <w:pStyle w:val="Normal"/>
        <w:tabs>
          <w:tab w:val="clear" w:pos="708"/>
          <w:tab w:val="left" w:pos="993" w:leader="none"/>
        </w:tabs>
        <w:ind w:right="0" w:firstLine="284"/>
        <w:rPr/>
      </w:pPr>
      <w:r>
        <w:rPr>
          <w:sz w:val="20"/>
        </w:rPr>
        <w:t xml:space="preserve">Возможности психотерапии могут быть ограничены также и в связи с тем, что усиление имеющихся симптомов или появление новых симптомов во время лечения может помешать пациенту реализовывать свои жизненные задачи. Это в особенно характерно для так называемых </w:t>
      </w:r>
      <w:r>
        <w:rPr>
          <w:i/>
          <w:sz w:val="20"/>
        </w:rPr>
        <w:t>отраженных преодоленных депрессий</w:t>
      </w:r>
      <w:r>
        <w:rPr>
          <w:sz w:val="20"/>
        </w:rPr>
        <w:t xml:space="preserve">. Ведь многие курсы психотерапии приходится проводить, когда человек работает. Это можно сравнить с ситуацией, когда корабль не получается поставить на время ремонта в верфь, и необходимую перестройку приходится проводить </w:t>
      </w:r>
      <w:r>
        <w:rPr>
          <w:rFonts w:eastAsia="Times New Roman" w:cs="Times New Roman"/>
          <w:sz w:val="20"/>
        </w:rPr>
        <w:t>“</w:t>
      </w:r>
      <w:r>
        <w:rPr>
          <w:sz w:val="20"/>
        </w:rPr>
        <w:t>на плаву</w:t>
      </w:r>
      <w:r>
        <w:rPr>
          <w:rFonts w:eastAsia="Times New Roman" w:cs="Times New Roman"/>
          <w:sz w:val="20"/>
        </w:rPr>
        <w:t>”</w:t>
      </w:r>
      <w:r>
        <w:rPr>
          <w:sz w:val="20"/>
        </w:rPr>
        <w:t xml:space="preserve">. Всем известно, что на плавающем корабле провести ремонт труднее, чем если корабль находится в сухом доке. Для некоторых пациентов стационарное лечение в больнице можно сравнить с ремонтом в верфи, ведь во время стационарного лечения пациент освобождается от многих жизненных забот. Это, разумеется, может иметь и неблагоприятные последствия - находясь в клинике пациент может настолько далеко отдалиться от своих жизненных забот, что он с трудом находит дорогу из клиники, даже если лечение продолжалось только в течение нескольких месяцев. Некоторые пациенты не используют комфортные, даже </w:t>
      </w:r>
      <w:r>
        <w:rPr>
          <w:rFonts w:eastAsia="Times New Roman" w:cs="Times New Roman"/>
          <w:sz w:val="20"/>
        </w:rPr>
        <w:t>“</w:t>
      </w:r>
      <w:r>
        <w:rPr>
          <w:sz w:val="20"/>
        </w:rPr>
        <w:t>изнеживающие</w:t>
      </w:r>
      <w:r>
        <w:rPr>
          <w:rFonts w:eastAsia="Times New Roman" w:cs="Times New Roman"/>
          <w:sz w:val="20"/>
        </w:rPr>
        <w:t>”</w:t>
      </w:r>
      <w:r>
        <w:rPr>
          <w:sz w:val="20"/>
        </w:rPr>
        <w:t xml:space="preserve"> условия клиники и не приобретают за время пребывания в стационаре той компетенции которую они, собственно говоря, могли бы приобрести благодаря прочим условиям своей терапии. Говоря о комфортных, изнеживающих условиях, не следует понимать это только так, что с пациента, например, снимается забота о своем пропитании. Разнообразные возможности общения с людьми в клинике также могут избаловать пациента. За пределами клиники часто бывает труднее вовлечь человека в беседу, чем в условиях психотерапевтического стационара.</w:t>
      </w:r>
    </w:p>
    <w:p>
      <w:pPr>
        <w:pStyle w:val="Normal"/>
        <w:tabs>
          <w:tab w:val="clear" w:pos="708"/>
          <w:tab w:val="left" w:pos="993" w:leader="none"/>
        </w:tabs>
        <w:ind w:right="0" w:firstLine="284"/>
        <w:rPr>
          <w:sz w:val="20"/>
        </w:rPr>
      </w:pPr>
      <w:r>
        <w:rPr>
          <w:sz w:val="20"/>
        </w:rPr>
        <w:t>Некоторые пациенты приходят на психотерапию с иллюзорными ожиданиями. Они представляют себе психотерапию легче и проще, чем она есть на самом деле. Им кажется, что все сделает сам психотерапевт, переоценивая при этом его влияние и недооценивая необходимость собственного активного участия в психотерапии. Другие пациенты, опять же, переоценивают результаты, достигнутые на отдельных этапах лечения, например, во время стационарной терапии в клинике, которая в основном должна ограничиваться подготовкой к амбулаторному лечению или преодолением кризисов, которые возникают во время амбулаторного лечения.</w:t>
      </w:r>
    </w:p>
    <w:p>
      <w:pPr>
        <w:pStyle w:val="Normal"/>
        <w:tabs>
          <w:tab w:val="clear" w:pos="708"/>
          <w:tab w:val="left" w:pos="993" w:leader="none"/>
        </w:tabs>
        <w:ind w:right="0" w:firstLine="284"/>
        <w:rPr>
          <w:sz w:val="20"/>
        </w:rPr>
      </w:pPr>
      <w:r>
        <w:rPr>
          <w:sz w:val="20"/>
        </w:rPr>
        <w:t>Есть и такие пациенты, которые строят иллюзии относительно достигнутых успехов. Они ожидают от лечения, что психотерапевт превратит их в человека, у которого не только не останется больше никаких симптомов, но и вообще все в жизни станет легко и он будет полностью избавлен от основных жизненных конфликтов, которыми так богата человеческая жизнь. Это особенно характерно для длительной терапии. По сравнению с другими методами лечения психотерапия требует расточительно много времени. Однако психотерапия продолжается, как правило, все же короче, чем действуют патогенные факторы окружающей среды, которые привели к возникновению психогенных или психосоматических заболеваний.</w:t>
      </w:r>
    </w:p>
    <w:p>
      <w:pPr>
        <w:pStyle w:val="Normal"/>
        <w:tabs>
          <w:tab w:val="clear" w:pos="708"/>
          <w:tab w:val="left" w:pos="993" w:leader="none"/>
        </w:tabs>
        <w:ind w:right="0" w:firstLine="284"/>
        <w:rPr>
          <w:sz w:val="20"/>
        </w:rPr>
      </w:pPr>
      <w:r>
        <w:rPr>
          <w:sz w:val="20"/>
        </w:rPr>
        <w:t>Но особенно неблагоприятна ситуация, когда пациент считает, будто его окружение, например, родители, виновато перед ним. При этом пациент полагает, что они оказывают на его развитие отрицательное воздействие. В результате он считает, что родители или общество - как несущая ответственность за родителей инстанция - обязаны ему помогать без всякого личного участия самого пациента подобно тому, как попавший в аварию не по своей вине автомобиль должен обязательно быть отремонтирован виновным в аварии.</w:t>
      </w:r>
    </w:p>
    <w:p>
      <w:pPr>
        <w:pStyle w:val="Normal"/>
        <w:tabs>
          <w:tab w:val="clear" w:pos="708"/>
          <w:tab w:val="left" w:pos="993" w:leader="none"/>
        </w:tabs>
        <w:ind w:right="0" w:firstLine="284"/>
        <w:rPr>
          <w:sz w:val="20"/>
        </w:rPr>
      </w:pPr>
      <w:r>
        <w:rPr>
          <w:sz w:val="20"/>
        </w:rPr>
        <w:t>Однако самое большое, что может сделать для пациента общество, а также учреждение медицинского страхования, - это взять на себя расходы по проводимому лечению. От необходимости проявлять собственную активность при проведении психотерапии пациента никто освободить не может, как бы сильно он этого не хотел или как бы он сильно не верил, что имеет на это право.</w:t>
      </w:r>
    </w:p>
    <w:p>
      <w:pPr>
        <w:pStyle w:val="Normal"/>
        <w:tabs>
          <w:tab w:val="clear" w:pos="708"/>
          <w:tab w:val="left" w:pos="993" w:leader="none"/>
        </w:tabs>
        <w:ind w:right="0" w:firstLine="284"/>
        <w:rPr>
          <w:sz w:val="20"/>
        </w:rPr>
      </w:pPr>
      <w:r>
        <w:rPr>
          <w:sz w:val="20"/>
        </w:rPr>
      </w:r>
    </w:p>
    <w:p>
      <w:pPr>
        <w:pStyle w:val="Normal"/>
        <w:tabs>
          <w:tab w:val="clear" w:pos="708"/>
          <w:tab w:val="left" w:pos="993" w:leader="none"/>
        </w:tabs>
        <w:ind w:right="0" w:firstLine="284"/>
        <w:rPr>
          <w:sz w:val="20"/>
        </w:rPr>
      </w:pPr>
      <w:r>
        <w:rPr>
          <w:sz w:val="20"/>
        </w:rPr>
      </w:r>
      <w:r>
        <w:br w:type="page"/>
      </w:r>
    </w:p>
    <w:p>
      <w:pPr>
        <w:pStyle w:val="Heading3"/>
        <w:ind w:right="0" w:hanging="0"/>
        <w:rPr>
          <w:smallCaps/>
          <w:sz w:val="20"/>
        </w:rPr>
      </w:pPr>
      <w:r>
        <w:rPr>
          <w:smallCaps/>
          <w:sz w:val="22"/>
        </w:rPr>
        <w:t>Рекомендуемая литература</w:t>
      </w:r>
    </w:p>
    <w:p>
      <w:pPr>
        <w:pStyle w:val="Normal"/>
        <w:ind w:right="0" w:hanging="0"/>
        <w:rPr>
          <w:smallCaps/>
          <w:sz w:val="20"/>
        </w:rPr>
      </w:pPr>
      <w:r>
        <w:rPr>
          <w:smallCaps/>
          <w:sz w:val="20"/>
        </w:rPr>
      </w:r>
    </w:p>
    <w:p>
      <w:pPr>
        <w:pStyle w:val="Normal"/>
        <w:spacing w:before="60" w:after="60"/>
        <w:ind w:right="0" w:hanging="0"/>
        <w:rPr>
          <w:b/>
          <w:b/>
          <w:sz w:val="18"/>
          <w:lang w:val="en-US"/>
        </w:rPr>
      </w:pPr>
      <w:r>
        <w:rPr>
          <w:b/>
          <w:smallCaps/>
          <w:sz w:val="18"/>
          <w:lang w:val="en-US"/>
        </w:rPr>
        <w:t xml:space="preserve">Beese, Friedrich </w:t>
      </w:r>
      <w:r>
        <w:rPr>
          <w:b/>
          <w:sz w:val="18"/>
          <w:lang w:val="en-US"/>
        </w:rPr>
        <w:t xml:space="preserve">(1991): Was ist Psychotherapie? </w:t>
      </w:r>
      <w:r>
        <w:rPr>
          <w:sz w:val="18"/>
          <w:lang w:val="en-US"/>
        </w:rPr>
        <w:t>Vandenhoeck u. Ruprecht, G</w:t>
      </w:r>
      <w:r>
        <w:rPr>
          <w:sz w:val="18"/>
        </w:rPr>
        <w:t>ö</w:t>
      </w:r>
      <w:r>
        <w:rPr>
          <w:sz w:val="18"/>
          <w:lang w:val="en-US"/>
        </w:rPr>
        <w:t>ttingen, 5. Aufl., 87 Seiten.</w:t>
      </w:r>
    </w:p>
    <w:p>
      <w:pPr>
        <w:pStyle w:val="Normal"/>
        <w:spacing w:before="0" w:after="60"/>
        <w:ind w:right="0" w:hanging="0"/>
        <w:rPr>
          <w:b/>
          <w:b/>
          <w:smallCaps/>
          <w:sz w:val="18"/>
          <w:lang w:val="en-US"/>
        </w:rPr>
      </w:pPr>
      <w:r>
        <w:rPr>
          <w:b/>
          <w:sz w:val="18"/>
        </w:rPr>
        <w:t>Беезе, Фридрих: Что такое психотерапия?</w:t>
      </w:r>
      <w:r>
        <w:rPr>
          <w:b/>
          <w:sz w:val="18"/>
          <w:lang w:val="en-US"/>
        </w:rPr>
        <w:t xml:space="preserve"> </w:t>
      </w:r>
      <w:r>
        <w:rPr>
          <w:sz w:val="18"/>
          <w:lang w:val="en-US"/>
        </w:rPr>
        <w:t xml:space="preserve">Vandenhoeck u. Ruprecht, </w:t>
      </w:r>
      <w:r>
        <w:rPr>
          <w:sz w:val="18"/>
        </w:rPr>
        <w:t xml:space="preserve">5. изд., </w:t>
      </w:r>
      <w:r>
        <w:rPr>
          <w:sz w:val="18"/>
          <w:lang w:val="en-US"/>
        </w:rPr>
        <w:t>G</w:t>
      </w:r>
      <w:r>
        <w:rPr>
          <w:sz w:val="18"/>
        </w:rPr>
        <w:t>ö</w:t>
      </w:r>
      <w:r>
        <w:rPr>
          <w:sz w:val="18"/>
          <w:lang w:val="en-US"/>
        </w:rPr>
        <w:t>ttingen</w:t>
      </w:r>
      <w:r>
        <w:rPr>
          <w:sz w:val="18"/>
        </w:rPr>
        <w:t xml:space="preserve"> 1991, с. 87</w:t>
      </w:r>
    </w:p>
    <w:p>
      <w:pPr>
        <w:pStyle w:val="Normal"/>
        <w:ind w:right="0" w:firstLine="142"/>
        <w:rPr>
          <w:sz w:val="18"/>
        </w:rPr>
      </w:pPr>
      <w:r>
        <w:rPr>
          <w:sz w:val="18"/>
        </w:rPr>
        <w:t>Книга рассказывает о важнейших направлениях психотерапии. Особое внимание уделяется психоаналитически ориентированным амбулаторным и стационарным методам психотерапии. Книга дает необходимую информацию, которой должен располагать пациент, который собирается пройти психотерапию. Книга написана простым и доступным языком. Особенно полезным мне кажется описание конкретных действий и организационных моментов при амбулаторной и стационарной психотерапии. Пациент узнает, какие шаги ему следует предпринять, чтобы пройти психотерапию.</w:t>
      </w:r>
    </w:p>
    <w:p>
      <w:pPr>
        <w:pStyle w:val="Normal"/>
        <w:ind w:right="0" w:hanging="0"/>
        <w:rPr>
          <w:sz w:val="18"/>
        </w:rPr>
      </w:pPr>
      <w:r>
        <w:rPr>
          <w:sz w:val="18"/>
        </w:rPr>
      </w:r>
    </w:p>
    <w:p>
      <w:pPr>
        <w:pStyle w:val="Normal"/>
        <w:spacing w:before="60" w:after="60"/>
        <w:ind w:right="0" w:hanging="0"/>
        <w:rPr>
          <w:sz w:val="18"/>
        </w:rPr>
      </w:pPr>
      <w:r>
        <w:rPr>
          <w:b/>
          <w:smallCaps/>
          <w:sz w:val="18"/>
          <w:lang w:val="en-US"/>
        </w:rPr>
        <w:t xml:space="preserve">Elhardt, Siegfried </w:t>
      </w:r>
      <w:r>
        <w:rPr>
          <w:b/>
          <w:sz w:val="18"/>
          <w:lang w:val="en-US"/>
        </w:rPr>
        <w:t>(1988): Tiefenpsychologie: Eine Einf</w:t>
      </w:r>
      <w:r>
        <w:rPr>
          <w:b/>
          <w:sz w:val="18"/>
        </w:rPr>
        <w:t>ü</w:t>
      </w:r>
      <w:r>
        <w:rPr>
          <w:b/>
          <w:sz w:val="18"/>
          <w:lang w:val="en-US"/>
        </w:rPr>
        <w:t xml:space="preserve">hrung. </w:t>
      </w:r>
      <w:r>
        <w:rPr>
          <w:sz w:val="18"/>
          <w:lang w:val="en-US"/>
        </w:rPr>
        <w:t>Kohlhammer, Stuttgart/Berlin/K</w:t>
      </w:r>
      <w:r>
        <w:rPr>
          <w:sz w:val="18"/>
        </w:rPr>
        <w:t>ö</w:t>
      </w:r>
      <w:r>
        <w:rPr>
          <w:sz w:val="18"/>
          <w:lang w:val="en-US"/>
        </w:rPr>
        <w:t>ln/Mainz (Urban-Taschenb</w:t>
      </w:r>
      <w:r>
        <w:rPr>
          <w:sz w:val="18"/>
        </w:rPr>
        <w:t>ü</w:t>
      </w:r>
      <w:r>
        <w:rPr>
          <w:sz w:val="18"/>
          <w:lang w:val="en-US"/>
        </w:rPr>
        <w:t>cher: Bd. 136), 11. Aufl., 192 Seiten.</w:t>
      </w:r>
    </w:p>
    <w:p>
      <w:pPr>
        <w:pStyle w:val="Normal"/>
        <w:spacing w:before="0" w:after="60"/>
        <w:ind w:right="0" w:hanging="0"/>
        <w:rPr>
          <w:sz w:val="18"/>
          <w:lang w:val="en-US"/>
        </w:rPr>
      </w:pPr>
      <w:r>
        <w:rPr>
          <w:b/>
          <w:sz w:val="18"/>
        </w:rPr>
        <w:t>Элхардт, Зигфрид: Глубинная психология: Введение.</w:t>
      </w:r>
      <w:r>
        <w:rPr>
          <w:sz w:val="18"/>
        </w:rPr>
        <w:t xml:space="preserve"> </w:t>
      </w:r>
      <w:r>
        <w:rPr>
          <w:sz w:val="18"/>
          <w:lang w:val="en-US"/>
        </w:rPr>
        <w:t>Kohlhammer,</w:t>
      </w:r>
      <w:r>
        <w:rPr>
          <w:sz w:val="18"/>
        </w:rPr>
        <w:t xml:space="preserve"> 11 изд., </w:t>
      </w:r>
      <w:r>
        <w:rPr>
          <w:sz w:val="18"/>
          <w:lang w:val="en-US"/>
        </w:rPr>
        <w:t>Stuttgart/Berlin/K</w:t>
      </w:r>
      <w:r>
        <w:rPr>
          <w:sz w:val="18"/>
        </w:rPr>
        <w:t>ö</w:t>
      </w:r>
      <w:r>
        <w:rPr>
          <w:sz w:val="18"/>
          <w:lang w:val="en-US"/>
        </w:rPr>
        <w:t>ln/Mainz</w:t>
      </w:r>
      <w:r>
        <w:rPr>
          <w:sz w:val="18"/>
        </w:rPr>
        <w:t xml:space="preserve"> 1988, с. 192</w:t>
      </w:r>
    </w:p>
    <w:p>
      <w:pPr>
        <w:pStyle w:val="Normal"/>
        <w:ind w:right="0" w:firstLine="142"/>
        <w:rPr>
          <w:sz w:val="18"/>
        </w:rPr>
      </w:pPr>
      <w:r>
        <w:rPr>
          <w:sz w:val="18"/>
        </w:rPr>
        <w:t>В книге представлено общее и специальное учение о неврозах. Особое внимание уделяется рассмотрению нарушений с невротическим развитием личности (симптоматические изменения характера). Книга написана в понятной, легкодоступной форме и зарекомендовала себя как хорошее введение в понимание сложных вопросов глубинной психологии.</w:t>
      </w:r>
    </w:p>
    <w:p>
      <w:pPr>
        <w:pStyle w:val="Normal"/>
        <w:ind w:right="0" w:hanging="0"/>
        <w:rPr>
          <w:sz w:val="18"/>
        </w:rPr>
      </w:pPr>
      <w:r>
        <w:rPr>
          <w:sz w:val="18"/>
        </w:rPr>
      </w:r>
    </w:p>
    <w:p>
      <w:pPr>
        <w:pStyle w:val="Normal"/>
        <w:spacing w:before="60" w:after="60"/>
        <w:ind w:right="0" w:hanging="0"/>
        <w:rPr>
          <w:sz w:val="18"/>
        </w:rPr>
      </w:pPr>
      <w:r>
        <w:rPr>
          <w:b/>
          <w:smallCaps/>
          <w:sz w:val="18"/>
          <w:lang w:val="en-US"/>
        </w:rPr>
        <w:t xml:space="preserve">Hoffmann, Sven Olaf; Hochapfel, Gerd </w:t>
      </w:r>
      <w:r>
        <w:rPr>
          <w:b/>
          <w:sz w:val="18"/>
          <w:lang w:val="en-US"/>
        </w:rPr>
        <w:t>(1991): Einf</w:t>
      </w:r>
      <w:r>
        <w:rPr>
          <w:b/>
          <w:sz w:val="18"/>
        </w:rPr>
        <w:t>ü</w:t>
      </w:r>
      <w:r>
        <w:rPr>
          <w:b/>
          <w:sz w:val="18"/>
          <w:lang w:val="en-US"/>
        </w:rPr>
        <w:t xml:space="preserve">hrung in die Neurosenlehre und psychosomatische Medizin. Mit einer Darstellung der wichtigsten Psychotherapie-Verfahren. </w:t>
      </w:r>
      <w:r>
        <w:rPr>
          <w:sz w:val="18"/>
          <w:lang w:val="en-US"/>
        </w:rPr>
        <w:t>F.K. Schattauer, Stuttgart/New York. (Uni-Taschenb</w:t>
      </w:r>
      <w:r>
        <w:rPr>
          <w:sz w:val="18"/>
        </w:rPr>
        <w:t>ü</w:t>
      </w:r>
      <w:r>
        <w:rPr>
          <w:sz w:val="18"/>
          <w:lang w:val="en-US"/>
        </w:rPr>
        <w:t>cher: Bd. 951), 4. Aufl., 352 Seiten.</w:t>
      </w:r>
    </w:p>
    <w:p>
      <w:pPr>
        <w:pStyle w:val="Normal"/>
        <w:spacing w:before="0" w:after="60"/>
        <w:ind w:right="0" w:hanging="0"/>
        <w:rPr>
          <w:sz w:val="18"/>
          <w:lang w:val="en-US"/>
        </w:rPr>
      </w:pPr>
      <w:r>
        <w:rPr>
          <w:b/>
          <w:sz w:val="18"/>
        </w:rPr>
        <w:t>Хоффманн, Свен Олаф; Хохапфель, Герд: Введение в неврозологию и психосоматическую медицину. С рассмотрением важнейших методов психотерапии.</w:t>
      </w:r>
      <w:r>
        <w:rPr>
          <w:sz w:val="18"/>
        </w:rPr>
        <w:t xml:space="preserve"> </w:t>
      </w:r>
      <w:r>
        <w:rPr>
          <w:sz w:val="18"/>
          <w:lang w:val="en-US"/>
        </w:rPr>
        <w:t>F.K. Schattauer,</w:t>
      </w:r>
      <w:r>
        <w:rPr>
          <w:sz w:val="18"/>
        </w:rPr>
        <w:t xml:space="preserve"> 4 изд., </w:t>
      </w:r>
      <w:r>
        <w:rPr>
          <w:sz w:val="18"/>
          <w:lang w:val="en-US"/>
        </w:rPr>
        <w:t xml:space="preserve">Stuttgart/New York </w:t>
      </w:r>
      <w:r>
        <w:rPr>
          <w:sz w:val="18"/>
        </w:rPr>
        <w:t>1991, с. 352</w:t>
      </w:r>
    </w:p>
    <w:p>
      <w:pPr>
        <w:pStyle w:val="Normal"/>
        <w:ind w:right="0" w:firstLine="142"/>
        <w:rPr>
          <w:sz w:val="18"/>
        </w:rPr>
      </w:pPr>
      <w:r>
        <w:rPr>
          <w:sz w:val="18"/>
        </w:rPr>
        <w:t>Эта книга предназначена прежде всего для студентов медицин</w:t>
        <w:softHyphen/>
        <w:t>ских институтов, но представляет интерес также и для психологов, социальных работников, социальных педагогов, дефектологов, воспитателей и других специалистов терапевтического профиля. В книге рассматриваются все важные психогенные и психосома</w:t>
        <w:softHyphen/>
        <w:t>тические картины болезни с точки зрения механизма их возник</w:t>
        <w:softHyphen/>
        <w:t>новения и динамики. Материал представлен в ясной структуриро</w:t>
        <w:softHyphen/>
        <w:t>ванной форме. Книга отражает наиболее современную точку зре</w:t>
        <w:softHyphen/>
        <w:t>ния. Оценку эффективности психотерапии я считаю реалистичной. Книга гармонично сочетает в себе наглядное клиническое опи</w:t>
        <w:softHyphen/>
        <w:t>сание и дифференцированное изложение теоретических основ.</w:t>
      </w:r>
    </w:p>
    <w:p>
      <w:pPr>
        <w:pStyle w:val="Normal"/>
        <w:ind w:right="0" w:hanging="0"/>
        <w:rPr>
          <w:sz w:val="18"/>
        </w:rPr>
      </w:pPr>
      <w:r>
        <w:rPr>
          <w:sz w:val="18"/>
        </w:rPr>
      </w:r>
    </w:p>
    <w:p>
      <w:pPr>
        <w:pStyle w:val="Normal"/>
        <w:spacing w:before="60" w:after="60"/>
        <w:ind w:right="0" w:hanging="0"/>
        <w:rPr>
          <w:b/>
          <w:b/>
          <w:sz w:val="18"/>
          <w:lang w:val="en-US"/>
        </w:rPr>
      </w:pPr>
      <w:r>
        <w:rPr>
          <w:b/>
          <w:smallCaps/>
          <w:sz w:val="18"/>
          <w:lang w:val="en-US"/>
        </w:rPr>
        <w:t>K</w:t>
      </w:r>
      <w:r>
        <w:rPr>
          <w:b/>
          <w:smallCaps/>
          <w:sz w:val="18"/>
        </w:rPr>
        <w:t>ö</w:t>
      </w:r>
      <w:r>
        <w:rPr>
          <w:b/>
          <w:smallCaps/>
          <w:sz w:val="18"/>
          <w:lang w:val="en-US"/>
        </w:rPr>
        <w:t xml:space="preserve">nig, Karl </w:t>
      </w:r>
      <w:r>
        <w:rPr>
          <w:b/>
          <w:sz w:val="18"/>
          <w:lang w:val="en-US"/>
        </w:rPr>
        <w:t xml:space="preserve">(1991): Praxis der psychoanalytischen Therapie. </w:t>
      </w:r>
      <w:r>
        <w:rPr>
          <w:sz w:val="18"/>
          <w:lang w:val="en-US"/>
        </w:rPr>
        <w:t>Vandenhoeck u. Ruprecht, G</w:t>
      </w:r>
      <w:r>
        <w:rPr>
          <w:sz w:val="18"/>
        </w:rPr>
        <w:t>ö</w:t>
      </w:r>
      <w:r>
        <w:rPr>
          <w:sz w:val="18"/>
          <w:lang w:val="en-US"/>
        </w:rPr>
        <w:t>ttingen, 321 Seiten.</w:t>
      </w:r>
    </w:p>
    <w:p>
      <w:pPr>
        <w:pStyle w:val="Normal"/>
        <w:spacing w:before="0" w:after="60"/>
        <w:ind w:right="0" w:hanging="0"/>
        <w:rPr>
          <w:b/>
          <w:b/>
          <w:smallCaps/>
          <w:sz w:val="18"/>
          <w:lang w:val="en-US"/>
        </w:rPr>
      </w:pPr>
      <w:r>
        <w:rPr>
          <w:b/>
          <w:sz w:val="18"/>
        </w:rPr>
        <w:t>Кёниг, Карл: Практика психоаналитической терапии.</w:t>
      </w:r>
      <w:r>
        <w:rPr>
          <w:b/>
          <w:sz w:val="18"/>
          <w:lang w:val="en-US"/>
        </w:rPr>
        <w:t xml:space="preserve"> </w:t>
      </w:r>
      <w:r>
        <w:rPr>
          <w:sz w:val="18"/>
          <w:lang w:val="en-US"/>
        </w:rPr>
        <w:t>Vandenhoeck u. Ruprecht, G</w:t>
      </w:r>
      <w:r>
        <w:rPr>
          <w:sz w:val="18"/>
        </w:rPr>
        <w:t>ö</w:t>
      </w:r>
      <w:r>
        <w:rPr>
          <w:sz w:val="18"/>
          <w:lang w:val="en-US"/>
        </w:rPr>
        <w:t>ttingen</w:t>
      </w:r>
      <w:r>
        <w:rPr>
          <w:sz w:val="18"/>
        </w:rPr>
        <w:t xml:space="preserve"> 1991, с. 321</w:t>
      </w:r>
    </w:p>
    <w:p>
      <w:pPr>
        <w:pStyle w:val="Normal"/>
        <w:ind w:right="0" w:firstLine="142"/>
        <w:rPr>
          <w:sz w:val="18"/>
        </w:rPr>
      </w:pPr>
      <w:r>
        <w:rPr>
          <w:sz w:val="18"/>
        </w:rPr>
        <w:t>Книга написана для психотерапевтов. В ней дается обзор теории и практики психотерапевтических техник в рамках различ</w:t>
        <w:softHyphen/>
        <w:t>ных психоаналитически ориентированных методов. Книга предпо</w:t>
        <w:softHyphen/>
        <w:t>лагает базовые знания в области психоанализа, однако наиболее важные концепции также подробно разъясняются. Книга дает представления о теоретических основах психотерапевтических практик.</w:t>
      </w:r>
    </w:p>
    <w:p>
      <w:pPr>
        <w:pStyle w:val="Normal"/>
        <w:ind w:right="0" w:hanging="0"/>
        <w:rPr>
          <w:sz w:val="18"/>
        </w:rPr>
      </w:pPr>
      <w:r>
        <w:rPr>
          <w:sz w:val="18"/>
        </w:rPr>
      </w:r>
    </w:p>
    <w:p>
      <w:pPr>
        <w:pStyle w:val="Normal"/>
        <w:spacing w:before="60" w:after="60"/>
        <w:ind w:right="0" w:hanging="0"/>
        <w:rPr>
          <w:b/>
          <w:b/>
          <w:sz w:val="18"/>
          <w:lang w:val="en-US"/>
        </w:rPr>
      </w:pPr>
      <w:r>
        <w:rPr>
          <w:b/>
          <w:smallCaps/>
          <w:sz w:val="18"/>
          <w:lang w:val="en-US"/>
        </w:rPr>
        <w:t>K</w:t>
      </w:r>
      <w:r>
        <w:rPr>
          <w:b/>
          <w:smallCaps/>
          <w:sz w:val="18"/>
        </w:rPr>
        <w:t>ö</w:t>
      </w:r>
      <w:r>
        <w:rPr>
          <w:b/>
          <w:smallCaps/>
          <w:sz w:val="18"/>
          <w:lang w:val="en-US"/>
        </w:rPr>
        <w:t xml:space="preserve">nig, Karl </w:t>
      </w:r>
      <w:r>
        <w:rPr>
          <w:b/>
          <w:sz w:val="18"/>
          <w:lang w:val="en-US"/>
        </w:rPr>
        <w:t>(199</w:t>
      </w:r>
      <w:r>
        <w:rPr>
          <w:b/>
          <w:sz w:val="18"/>
        </w:rPr>
        <w:t>2</w:t>
      </w:r>
      <w:r>
        <w:rPr>
          <w:b/>
          <w:sz w:val="18"/>
          <w:lang w:val="en-US"/>
        </w:rPr>
        <w:t xml:space="preserve">): Kleine psychoanalytische Charakterkunde. </w:t>
      </w:r>
      <w:r>
        <w:rPr>
          <w:sz w:val="18"/>
          <w:lang w:val="en-US"/>
        </w:rPr>
        <w:t>Vandenhoeck u. Ruprecht, G</w:t>
      </w:r>
      <w:r>
        <w:rPr>
          <w:sz w:val="18"/>
        </w:rPr>
        <w:t>ö</w:t>
      </w:r>
      <w:r>
        <w:rPr>
          <w:sz w:val="18"/>
          <w:lang w:val="en-US"/>
        </w:rPr>
        <w:t xml:space="preserve">ttingen, </w:t>
      </w:r>
      <w:r>
        <w:rPr>
          <w:sz w:val="18"/>
        </w:rPr>
        <w:t>144</w:t>
      </w:r>
      <w:r>
        <w:rPr>
          <w:sz w:val="18"/>
          <w:lang w:val="en-US"/>
        </w:rPr>
        <w:t xml:space="preserve"> Seiten.</w:t>
      </w:r>
    </w:p>
    <w:p>
      <w:pPr>
        <w:pStyle w:val="Normal"/>
        <w:spacing w:before="0" w:after="60"/>
        <w:ind w:right="0" w:hanging="0"/>
        <w:rPr>
          <w:b/>
          <w:b/>
          <w:smallCaps/>
          <w:sz w:val="18"/>
          <w:lang w:val="en-US"/>
        </w:rPr>
      </w:pPr>
      <w:r>
        <w:rPr>
          <w:b/>
          <w:sz w:val="18"/>
        </w:rPr>
        <w:t>Кёниг, Карл: Очерки о психоаналитической характерологии.</w:t>
      </w:r>
      <w:r>
        <w:rPr>
          <w:b/>
          <w:sz w:val="18"/>
          <w:lang w:val="en-US"/>
        </w:rPr>
        <w:t xml:space="preserve"> </w:t>
      </w:r>
      <w:r>
        <w:rPr>
          <w:sz w:val="18"/>
          <w:lang w:val="en-US"/>
        </w:rPr>
        <w:t>Vandenhoeck u. Ruprecht, G</w:t>
      </w:r>
      <w:r>
        <w:rPr>
          <w:sz w:val="18"/>
        </w:rPr>
        <w:t>ö</w:t>
      </w:r>
      <w:r>
        <w:rPr>
          <w:sz w:val="18"/>
          <w:lang w:val="en-US"/>
        </w:rPr>
        <w:t>ttingen</w:t>
      </w:r>
      <w:r>
        <w:rPr>
          <w:sz w:val="18"/>
        </w:rPr>
        <w:t xml:space="preserve"> 1992, с. 144</w:t>
      </w:r>
    </w:p>
    <w:p>
      <w:pPr>
        <w:pStyle w:val="Normal"/>
        <w:ind w:right="0" w:firstLine="142"/>
        <w:rPr/>
      </w:pPr>
      <w:r>
        <w:rPr>
          <w:sz w:val="18"/>
        </w:rPr>
        <w:t xml:space="preserve">Книга описывает возникновение и внутреннюю динамику различных структур характера, одновременно вводя читателя в основы психоанализа. Она задумана как современная альтернатива книге Фрица Риманна </w:t>
      </w:r>
      <w:r>
        <w:rPr>
          <w:rFonts w:eastAsia="Times New Roman" w:cs="Times New Roman"/>
          <w:sz w:val="18"/>
        </w:rPr>
        <w:t>“</w:t>
      </w:r>
      <w:r>
        <w:rPr>
          <w:i/>
          <w:sz w:val="18"/>
        </w:rPr>
        <w:t>Основные формы страха</w:t>
      </w:r>
      <w:r>
        <w:rPr>
          <w:rFonts w:eastAsia="Times New Roman" w:cs="Times New Roman"/>
          <w:sz w:val="18"/>
        </w:rPr>
        <w:t>”</w:t>
      </w:r>
      <w:r>
        <w:rPr>
          <w:sz w:val="18"/>
        </w:rPr>
        <w:t>.</w:t>
      </w:r>
    </w:p>
    <w:p>
      <w:pPr>
        <w:pStyle w:val="Normal"/>
        <w:ind w:right="0" w:hanging="0"/>
        <w:rPr>
          <w:sz w:val="18"/>
        </w:rPr>
      </w:pPr>
      <w:r>
        <w:rPr>
          <w:sz w:val="18"/>
        </w:rPr>
      </w:r>
    </w:p>
    <w:p>
      <w:pPr>
        <w:pStyle w:val="Normal"/>
        <w:spacing w:before="60" w:after="60"/>
        <w:ind w:right="0" w:hanging="0"/>
        <w:rPr>
          <w:b/>
          <w:b/>
          <w:sz w:val="18"/>
          <w:lang w:val="en-US"/>
        </w:rPr>
      </w:pPr>
      <w:r>
        <w:rPr>
          <w:b/>
          <w:smallCaps/>
          <w:sz w:val="18"/>
          <w:lang w:val="en-US"/>
        </w:rPr>
        <w:t>K</w:t>
      </w:r>
      <w:r>
        <w:rPr>
          <w:b/>
          <w:smallCaps/>
          <w:sz w:val="18"/>
        </w:rPr>
        <w:t>ö</w:t>
      </w:r>
      <w:r>
        <w:rPr>
          <w:b/>
          <w:smallCaps/>
          <w:sz w:val="18"/>
          <w:lang w:val="en-US"/>
        </w:rPr>
        <w:t xml:space="preserve">nig, Karl; </w:t>
      </w:r>
      <w:r>
        <w:rPr>
          <w:b/>
          <w:smallCaps/>
          <w:sz w:val="18"/>
          <w:lang w:val="de-DE"/>
        </w:rPr>
        <w:t xml:space="preserve">Kreische, Reinhard </w:t>
      </w:r>
      <w:r>
        <w:rPr>
          <w:b/>
          <w:sz w:val="18"/>
          <w:lang w:val="en-US"/>
        </w:rPr>
        <w:t xml:space="preserve">(1991): </w:t>
      </w:r>
      <w:r>
        <w:rPr>
          <w:b/>
          <w:sz w:val="18"/>
          <w:lang w:val="de-DE"/>
        </w:rPr>
        <w:t>Psychotherapeuten und paare</w:t>
      </w:r>
      <w:r>
        <w:rPr>
          <w:b/>
          <w:sz w:val="18"/>
          <w:lang w:val="en-US"/>
        </w:rPr>
        <w:t xml:space="preserve">. </w:t>
      </w:r>
      <w:r>
        <w:rPr>
          <w:sz w:val="18"/>
          <w:lang w:val="en-US"/>
        </w:rPr>
        <w:t>Vandenhoeck u. Ruprecht, G</w:t>
      </w:r>
      <w:r>
        <w:rPr>
          <w:sz w:val="18"/>
        </w:rPr>
        <w:t>ö</w:t>
      </w:r>
      <w:r>
        <w:rPr>
          <w:sz w:val="18"/>
          <w:lang w:val="en-US"/>
        </w:rPr>
        <w:t xml:space="preserve">ttingen, </w:t>
      </w:r>
      <w:r>
        <w:rPr>
          <w:sz w:val="18"/>
        </w:rPr>
        <w:t>1</w:t>
      </w:r>
      <w:r>
        <w:rPr>
          <w:sz w:val="18"/>
          <w:lang w:val="en-US"/>
        </w:rPr>
        <w:t>56 Seiten.</w:t>
      </w:r>
    </w:p>
    <w:p>
      <w:pPr>
        <w:pStyle w:val="Normal"/>
        <w:spacing w:before="0" w:after="60"/>
        <w:ind w:right="0" w:hanging="0"/>
        <w:rPr>
          <w:b/>
          <w:b/>
          <w:smallCaps/>
          <w:sz w:val="18"/>
          <w:lang w:val="en-US"/>
        </w:rPr>
      </w:pPr>
      <w:r>
        <w:rPr>
          <w:b/>
          <w:sz w:val="18"/>
        </w:rPr>
        <w:t>Кёниг, Карл; Крайше, Райнхард: Психотерапевты и пары : психоанализ мужчины и женщины.</w:t>
      </w:r>
      <w:r>
        <w:rPr>
          <w:b/>
          <w:sz w:val="18"/>
          <w:lang w:val="en-US"/>
        </w:rPr>
        <w:t xml:space="preserve"> </w:t>
      </w:r>
      <w:r>
        <w:rPr>
          <w:sz w:val="18"/>
          <w:lang w:val="en-US"/>
        </w:rPr>
        <w:t>Vandenhoeck u. Ruprecht, G</w:t>
      </w:r>
      <w:r>
        <w:rPr>
          <w:sz w:val="18"/>
        </w:rPr>
        <w:t>ö</w:t>
      </w:r>
      <w:r>
        <w:rPr>
          <w:sz w:val="18"/>
          <w:lang w:val="en-US"/>
        </w:rPr>
        <w:t>ttingen</w:t>
      </w:r>
      <w:r>
        <w:rPr>
          <w:sz w:val="18"/>
        </w:rPr>
        <w:t xml:space="preserve"> 199</w:t>
      </w:r>
      <w:r>
        <w:rPr>
          <w:sz w:val="18"/>
          <w:lang w:val="en-US"/>
        </w:rPr>
        <w:t>1</w:t>
      </w:r>
      <w:r>
        <w:rPr>
          <w:sz w:val="18"/>
        </w:rPr>
        <w:t>, с. 1</w:t>
      </w:r>
      <w:r>
        <w:rPr>
          <w:sz w:val="18"/>
          <w:lang w:val="en-US"/>
        </w:rPr>
        <w:t>56</w:t>
      </w:r>
    </w:p>
    <w:p>
      <w:pPr>
        <w:pStyle w:val="Normal"/>
        <w:ind w:right="0" w:firstLine="142"/>
        <w:rPr>
          <w:sz w:val="18"/>
        </w:rPr>
      </w:pPr>
      <w:r>
        <w:rPr>
          <w:sz w:val="18"/>
        </w:rPr>
        <w:t>Это не учебник, как могло бы показаться из названия, по психо</w:t>
        <w:softHyphen/>
        <w:t>терапии пар. Хотя вопросы психотерапии в книге также разбира</w:t>
        <w:softHyphen/>
        <w:t>ются, речь в ней прежде всего идет о возникновении взаимо</w:t>
        <w:softHyphen/>
        <w:t>отношений в паре (о выборе партера), а также о дальнейшем развитии этих отношений. Для авторов было особенно важно по</w:t>
        <w:softHyphen/>
        <w:t>казать, какое влияние может оказать психотерапия одного из партнеров на развитие взаимоотношений в паре. Книга адресова</w:t>
        <w:softHyphen/>
        <w:t>на прежде всего психотерапевтам, но будет интересна также и неспециалистам, имеющим самые отдаленные знания о психоанализе.</w:t>
      </w:r>
    </w:p>
    <w:p>
      <w:pPr>
        <w:pStyle w:val="Normal"/>
        <w:ind w:right="0" w:firstLine="284"/>
        <w:rPr>
          <w:sz w:val="18"/>
        </w:rPr>
      </w:pPr>
      <w:r>
        <w:rPr>
          <w:sz w:val="18"/>
        </w:rPr>
      </w:r>
    </w:p>
    <w:p>
      <w:pPr>
        <w:pStyle w:val="Normal"/>
        <w:spacing w:before="60" w:after="60"/>
        <w:ind w:right="0" w:hanging="0"/>
        <w:rPr>
          <w:b/>
          <w:b/>
          <w:sz w:val="18"/>
          <w:lang w:val="en-US"/>
        </w:rPr>
      </w:pPr>
      <w:r>
        <w:rPr>
          <w:b/>
          <w:smallCaps/>
          <w:sz w:val="18"/>
          <w:lang w:val="en-US"/>
        </w:rPr>
        <w:t>Mertens, Wolfgang</w:t>
      </w:r>
      <w:r>
        <w:rPr>
          <w:b/>
          <w:smallCaps/>
          <w:sz w:val="18"/>
          <w:lang w:val="de-DE"/>
        </w:rPr>
        <w:t xml:space="preserve"> </w:t>
      </w:r>
      <w:r>
        <w:rPr>
          <w:b/>
          <w:sz w:val="18"/>
          <w:lang w:val="en-US"/>
        </w:rPr>
        <w:t xml:space="preserve">(1990): </w:t>
      </w:r>
      <w:r>
        <w:rPr>
          <w:b/>
          <w:sz w:val="18"/>
          <w:lang w:val="de-DE"/>
        </w:rPr>
        <w:t>Psychoanalyse</w:t>
      </w:r>
      <w:r>
        <w:rPr>
          <w:b/>
          <w:sz w:val="18"/>
          <w:lang w:val="en-US"/>
        </w:rPr>
        <w:t xml:space="preserve">. </w:t>
      </w:r>
      <w:r>
        <w:rPr>
          <w:sz w:val="18"/>
          <w:lang w:val="en-US"/>
        </w:rPr>
        <w:t>Kohlhammer, Stuttgart/Berlin/K</w:t>
      </w:r>
      <w:r>
        <w:rPr>
          <w:sz w:val="18"/>
        </w:rPr>
        <w:t>ö</w:t>
      </w:r>
      <w:r>
        <w:rPr>
          <w:sz w:val="18"/>
          <w:lang w:val="en-US"/>
        </w:rPr>
        <w:t>ln, 3. Aufl., 234 Seiten.</w:t>
      </w:r>
    </w:p>
    <w:p>
      <w:pPr>
        <w:pStyle w:val="Normal"/>
        <w:spacing w:before="0" w:after="60"/>
        <w:ind w:right="0" w:hanging="0"/>
        <w:rPr>
          <w:b/>
          <w:b/>
          <w:smallCaps/>
          <w:sz w:val="18"/>
          <w:lang w:val="en-US"/>
        </w:rPr>
      </w:pPr>
      <w:r>
        <w:rPr>
          <w:b/>
          <w:sz w:val="18"/>
        </w:rPr>
        <w:t>Мертенс, Вольфганг: Психоанализ.</w:t>
      </w:r>
      <w:r>
        <w:rPr>
          <w:b/>
          <w:sz w:val="18"/>
          <w:lang w:val="en-US"/>
        </w:rPr>
        <w:t xml:space="preserve"> </w:t>
      </w:r>
      <w:r>
        <w:rPr>
          <w:sz w:val="18"/>
          <w:lang w:val="en-US"/>
        </w:rPr>
        <w:t>Kohlhammer, 3</w:t>
      </w:r>
      <w:r>
        <w:rPr>
          <w:sz w:val="18"/>
        </w:rPr>
        <w:t xml:space="preserve"> изд., </w:t>
      </w:r>
      <w:r>
        <w:rPr>
          <w:sz w:val="18"/>
          <w:lang w:val="en-US"/>
        </w:rPr>
        <w:t>Stuttgart/Berlin/K</w:t>
      </w:r>
      <w:r>
        <w:rPr>
          <w:sz w:val="18"/>
        </w:rPr>
        <w:t>ö</w:t>
      </w:r>
      <w:r>
        <w:rPr>
          <w:sz w:val="18"/>
          <w:lang w:val="en-US"/>
        </w:rPr>
        <w:t>ln</w:t>
      </w:r>
      <w:r>
        <w:rPr>
          <w:sz w:val="18"/>
        </w:rPr>
        <w:t xml:space="preserve"> 199</w:t>
      </w:r>
      <w:r>
        <w:rPr>
          <w:sz w:val="18"/>
          <w:lang w:val="en-US"/>
        </w:rPr>
        <w:t>0</w:t>
      </w:r>
      <w:r>
        <w:rPr>
          <w:sz w:val="18"/>
        </w:rPr>
        <w:t xml:space="preserve">, с. </w:t>
      </w:r>
      <w:r>
        <w:rPr>
          <w:sz w:val="18"/>
          <w:lang w:val="en-US"/>
        </w:rPr>
        <w:t>234</w:t>
      </w:r>
    </w:p>
    <w:p>
      <w:pPr>
        <w:pStyle w:val="Normal"/>
        <w:ind w:right="0" w:firstLine="142"/>
        <w:rPr>
          <w:sz w:val="18"/>
        </w:rPr>
      </w:pPr>
      <w:r>
        <w:rPr>
          <w:sz w:val="18"/>
        </w:rPr>
        <w:t>Эта книга предлагает современное представление различных психоаналитических теорий возникновения болезней и их внутрен</w:t>
        <w:softHyphen/>
        <w:t>ней динамики. Теоретические принципы психотерапев</w:t>
        <w:softHyphen/>
        <w:t>тической техники также представлены достаточно подробно. В книге много интересной информации. В ней все понятно, хотя и написана она очень лаконичным языком. Преимущество книги заключается в том, что в относительно небольшом объеме представлено большое количество информации. В то же время, книга требует внимательного прочтения. Книга адресована все же не новичкам.</w:t>
      </w:r>
    </w:p>
    <w:p>
      <w:pPr>
        <w:pStyle w:val="Normal"/>
        <w:ind w:right="0" w:firstLine="284"/>
        <w:rPr>
          <w:sz w:val="18"/>
        </w:rPr>
      </w:pPr>
      <w:r>
        <w:rPr>
          <w:sz w:val="18"/>
        </w:rPr>
      </w:r>
    </w:p>
    <w:p>
      <w:pPr>
        <w:pStyle w:val="Normal"/>
        <w:spacing w:before="60" w:after="60"/>
        <w:ind w:right="0" w:hanging="0"/>
        <w:rPr>
          <w:b/>
          <w:b/>
          <w:sz w:val="18"/>
          <w:lang w:val="en-US"/>
        </w:rPr>
      </w:pPr>
      <w:r>
        <w:rPr>
          <w:b/>
          <w:smallCaps/>
          <w:sz w:val="18"/>
          <w:lang w:val="en-US"/>
        </w:rPr>
        <w:t>Mertens, Wolfgang</w:t>
      </w:r>
      <w:r>
        <w:rPr>
          <w:b/>
          <w:smallCaps/>
          <w:sz w:val="18"/>
          <w:lang w:val="de-DE"/>
        </w:rPr>
        <w:t xml:space="preserve"> </w:t>
      </w:r>
      <w:r>
        <w:rPr>
          <w:b/>
          <w:sz w:val="18"/>
          <w:lang w:val="en-US"/>
        </w:rPr>
        <w:t>(1990/91): Einf</w:t>
      </w:r>
      <w:r>
        <w:rPr>
          <w:b/>
          <w:sz w:val="18"/>
        </w:rPr>
        <w:t>ü</w:t>
      </w:r>
      <w:r>
        <w:rPr>
          <w:b/>
          <w:sz w:val="18"/>
          <w:lang w:val="en-US"/>
        </w:rPr>
        <w:t xml:space="preserve">hrung in die psychoanalytische Therapie. </w:t>
      </w:r>
      <w:r>
        <w:rPr>
          <w:sz w:val="18"/>
          <w:lang w:val="en-US"/>
        </w:rPr>
        <w:t>Kohlhammer, Stuttgart/Berlin/K</w:t>
      </w:r>
      <w:r>
        <w:rPr>
          <w:sz w:val="18"/>
        </w:rPr>
        <w:t>ö</w:t>
      </w:r>
      <w:r>
        <w:rPr>
          <w:sz w:val="18"/>
          <w:lang w:val="en-US"/>
        </w:rPr>
        <w:t>ln (Urban-Taschenb</w:t>
      </w:r>
      <w:r>
        <w:rPr>
          <w:sz w:val="18"/>
        </w:rPr>
        <w:t>ü</w:t>
      </w:r>
      <w:r>
        <w:rPr>
          <w:sz w:val="18"/>
          <w:lang w:val="en-US"/>
        </w:rPr>
        <w:t xml:space="preserve">cher: Bd. </w:t>
      </w:r>
      <w:r>
        <w:rPr>
          <w:sz w:val="18"/>
        </w:rPr>
        <w:t>413-415</w:t>
      </w:r>
      <w:r>
        <w:rPr>
          <w:sz w:val="18"/>
          <w:lang w:val="en-US"/>
        </w:rPr>
        <w:t xml:space="preserve">), Bd. </w:t>
      </w:r>
      <w:r>
        <w:rPr>
          <w:sz w:val="18"/>
        </w:rPr>
        <w:t>1</w:t>
      </w:r>
      <w:r>
        <w:rPr>
          <w:sz w:val="18"/>
          <w:lang w:val="en-US"/>
        </w:rPr>
        <w:t xml:space="preserve">, </w:t>
      </w:r>
      <w:r>
        <w:rPr>
          <w:sz w:val="18"/>
        </w:rPr>
        <w:t>285</w:t>
      </w:r>
      <w:r>
        <w:rPr>
          <w:sz w:val="18"/>
          <w:lang w:val="en-US"/>
        </w:rPr>
        <w:t xml:space="preserve"> Seiten; Bd. 2, 278 Seiten; Bd. </w:t>
      </w:r>
      <w:r>
        <w:rPr>
          <w:sz w:val="18"/>
        </w:rPr>
        <w:t>3</w:t>
      </w:r>
      <w:r>
        <w:rPr>
          <w:sz w:val="18"/>
          <w:lang w:val="en-US"/>
        </w:rPr>
        <w:t>, 290 Seiten.</w:t>
      </w:r>
    </w:p>
    <w:p>
      <w:pPr>
        <w:pStyle w:val="Normal"/>
        <w:spacing w:before="0" w:after="60"/>
        <w:ind w:right="0" w:hanging="0"/>
        <w:rPr>
          <w:b/>
          <w:b/>
          <w:smallCaps/>
          <w:sz w:val="18"/>
          <w:lang w:val="en-US"/>
        </w:rPr>
      </w:pPr>
      <w:r>
        <w:rPr>
          <w:b/>
          <w:sz w:val="18"/>
        </w:rPr>
        <w:t>Мертенс, Вольфганг: Введение в психоаналитическую терапию.</w:t>
      </w:r>
      <w:r>
        <w:rPr>
          <w:b/>
          <w:sz w:val="18"/>
          <w:lang w:val="en-US"/>
        </w:rPr>
        <w:t xml:space="preserve"> </w:t>
      </w:r>
      <w:r>
        <w:rPr>
          <w:sz w:val="18"/>
          <w:lang w:val="en-US"/>
        </w:rPr>
        <w:t>Kohlhammer,</w:t>
      </w:r>
      <w:r>
        <w:rPr>
          <w:sz w:val="18"/>
        </w:rPr>
        <w:t xml:space="preserve"> </w:t>
      </w:r>
      <w:r>
        <w:rPr>
          <w:sz w:val="18"/>
          <w:lang w:val="en-US"/>
        </w:rPr>
        <w:t>Stuttgart/Berlin/K</w:t>
      </w:r>
      <w:r>
        <w:rPr>
          <w:sz w:val="18"/>
        </w:rPr>
        <w:t>ö</w:t>
      </w:r>
      <w:r>
        <w:rPr>
          <w:sz w:val="18"/>
          <w:lang w:val="en-US"/>
        </w:rPr>
        <w:t>ln</w:t>
      </w:r>
      <w:r>
        <w:rPr>
          <w:sz w:val="18"/>
        </w:rPr>
        <w:t xml:space="preserve"> 199</w:t>
      </w:r>
      <w:r>
        <w:rPr>
          <w:sz w:val="18"/>
          <w:lang w:val="en-US"/>
        </w:rPr>
        <w:t>0</w:t>
      </w:r>
      <w:r>
        <w:rPr>
          <w:sz w:val="18"/>
        </w:rPr>
        <w:t>-1991, т. 1, с. 285; т. 21, с. 278; т. 3, с. 290</w:t>
      </w:r>
    </w:p>
    <w:p>
      <w:pPr>
        <w:pStyle w:val="Normal"/>
        <w:ind w:right="0" w:firstLine="142"/>
        <w:rPr>
          <w:sz w:val="18"/>
        </w:rPr>
      </w:pPr>
      <w:r>
        <w:rPr>
          <w:sz w:val="18"/>
        </w:rPr>
        <w:t>Для начинающих эта книга написана слишком подробно и слишком объемна. С другой стороны, сегодня это самое лучшее и ясное представление психоаналитической техники лечения. Книга полностью соответствует времени.</w:t>
      </w:r>
    </w:p>
    <w:p>
      <w:pPr>
        <w:pStyle w:val="Normal"/>
        <w:ind w:right="0" w:firstLine="284"/>
        <w:rPr>
          <w:sz w:val="18"/>
        </w:rPr>
      </w:pPr>
      <w:r>
        <w:rPr>
          <w:sz w:val="18"/>
        </w:rPr>
      </w:r>
    </w:p>
    <w:p>
      <w:pPr>
        <w:pStyle w:val="Normal"/>
        <w:spacing w:before="60" w:after="60"/>
        <w:ind w:right="0" w:hanging="0"/>
        <w:rPr>
          <w:b/>
          <w:b/>
          <w:sz w:val="18"/>
          <w:lang w:val="en-US"/>
        </w:rPr>
      </w:pPr>
      <w:r>
        <w:rPr>
          <w:b/>
          <w:smallCaps/>
          <w:sz w:val="18"/>
          <w:lang w:val="en-US"/>
        </w:rPr>
        <w:t>Riemann, Fritz</w:t>
      </w:r>
      <w:r>
        <w:rPr>
          <w:b/>
          <w:smallCaps/>
          <w:sz w:val="18"/>
          <w:lang w:val="de-DE"/>
        </w:rPr>
        <w:t xml:space="preserve"> </w:t>
      </w:r>
      <w:r>
        <w:rPr>
          <w:b/>
          <w:sz w:val="18"/>
          <w:lang w:val="en-US"/>
        </w:rPr>
        <w:t xml:space="preserve">(1976): Grundformen der Angst. </w:t>
      </w:r>
      <w:r>
        <w:rPr>
          <w:sz w:val="18"/>
          <w:lang w:val="en-US"/>
        </w:rPr>
        <w:t>Ernst Reinhard, M</w:t>
      </w:r>
      <w:r>
        <w:rPr>
          <w:sz w:val="18"/>
        </w:rPr>
        <w:t>ü</w:t>
      </w:r>
      <w:r>
        <w:rPr>
          <w:sz w:val="18"/>
          <w:lang w:val="en-US"/>
        </w:rPr>
        <w:t>nchen/Basel, 213 Seiten.</w:t>
      </w:r>
    </w:p>
    <w:p>
      <w:pPr>
        <w:pStyle w:val="Normal"/>
        <w:spacing w:before="0" w:after="60"/>
        <w:ind w:right="0" w:hanging="0"/>
        <w:rPr>
          <w:b/>
          <w:b/>
          <w:smallCaps/>
          <w:sz w:val="18"/>
          <w:lang w:val="en-US"/>
        </w:rPr>
      </w:pPr>
      <w:r>
        <w:rPr>
          <w:b/>
          <w:sz w:val="18"/>
        </w:rPr>
        <w:t>Риманн, Фриц: Основные формы страха.</w:t>
      </w:r>
      <w:r>
        <w:rPr>
          <w:b/>
          <w:sz w:val="18"/>
          <w:lang w:val="en-US"/>
        </w:rPr>
        <w:t xml:space="preserve"> </w:t>
      </w:r>
      <w:r>
        <w:rPr>
          <w:sz w:val="18"/>
          <w:lang w:val="en-US"/>
        </w:rPr>
        <w:t>Ernst Reinhard, M</w:t>
      </w:r>
      <w:r>
        <w:rPr>
          <w:sz w:val="18"/>
        </w:rPr>
        <w:t>ü</w:t>
      </w:r>
      <w:r>
        <w:rPr>
          <w:sz w:val="18"/>
          <w:lang w:val="en-US"/>
        </w:rPr>
        <w:t xml:space="preserve">nchen/Basel </w:t>
      </w:r>
      <w:r>
        <w:rPr>
          <w:sz w:val="18"/>
        </w:rPr>
        <w:t>1976, с. 213</w:t>
      </w:r>
    </w:p>
    <w:p>
      <w:pPr>
        <w:pStyle w:val="Normal"/>
        <w:ind w:right="0" w:firstLine="142"/>
        <w:rPr>
          <w:sz w:val="18"/>
        </w:rPr>
      </w:pPr>
      <w:r>
        <w:rPr>
          <w:sz w:val="18"/>
        </w:rPr>
        <w:t>В книге показано возникновение различных структур характера. Их динамика выводится из простых основных форм. Книга всегда пользовалась популярностью у пациентов, ее читали и читают также и терапевты в начале своего образования. В ней все хорошо понятно, много наглядных примеров. Правда сегодня книга уже не полностью соответствует современному состоянию психотерапии. Поэтому чтение данной книги следует дополнять другими книгами.</w:t>
      </w:r>
    </w:p>
    <w:p>
      <w:pPr>
        <w:pStyle w:val="Normal"/>
        <w:ind w:right="0" w:firstLine="284"/>
        <w:rPr>
          <w:sz w:val="18"/>
        </w:rPr>
      </w:pPr>
      <w:r>
        <w:rPr>
          <w:sz w:val="18"/>
        </w:rPr>
      </w:r>
    </w:p>
    <w:p>
      <w:pPr>
        <w:pStyle w:val="Normal"/>
        <w:spacing w:before="60" w:after="60"/>
        <w:ind w:right="0" w:hanging="0"/>
        <w:rPr>
          <w:b/>
          <w:b/>
          <w:sz w:val="18"/>
          <w:lang w:val="en-US"/>
        </w:rPr>
      </w:pPr>
      <w:r>
        <w:rPr>
          <w:b/>
          <w:smallCaps/>
          <w:sz w:val="18"/>
          <w:lang w:val="en-US"/>
        </w:rPr>
        <w:t>Thom</w:t>
      </w:r>
      <w:r>
        <w:rPr>
          <w:b/>
          <w:smallCaps/>
          <w:sz w:val="18"/>
        </w:rPr>
        <w:t>ä</w:t>
      </w:r>
      <w:r>
        <w:rPr>
          <w:b/>
          <w:smallCaps/>
          <w:sz w:val="18"/>
          <w:lang w:val="en-US"/>
        </w:rPr>
        <w:t xml:space="preserve">, Helmut </w:t>
      </w:r>
      <w:r>
        <w:rPr>
          <w:b/>
          <w:sz w:val="18"/>
          <w:lang w:val="en-US"/>
        </w:rPr>
        <w:t xml:space="preserve">und </w:t>
      </w:r>
      <w:r>
        <w:rPr>
          <w:b/>
          <w:smallCaps/>
          <w:sz w:val="18"/>
          <w:lang w:val="en-US"/>
        </w:rPr>
        <w:t>K</w:t>
      </w:r>
      <w:r>
        <w:rPr>
          <w:b/>
          <w:smallCaps/>
          <w:sz w:val="18"/>
        </w:rPr>
        <w:t>ä</w:t>
      </w:r>
      <w:r>
        <w:rPr>
          <w:b/>
          <w:smallCaps/>
          <w:sz w:val="18"/>
          <w:lang w:val="en-US"/>
        </w:rPr>
        <w:t>chele, Horst</w:t>
      </w:r>
      <w:r>
        <w:rPr>
          <w:b/>
          <w:smallCaps/>
          <w:sz w:val="18"/>
          <w:lang w:val="de-DE"/>
        </w:rPr>
        <w:t xml:space="preserve"> </w:t>
      </w:r>
      <w:r>
        <w:rPr>
          <w:b/>
          <w:sz w:val="18"/>
          <w:lang w:val="en-US"/>
        </w:rPr>
        <w:t xml:space="preserve">(1986/88): Lehrbuch der psychoanalytischen Therapie. </w:t>
      </w:r>
      <w:r>
        <w:rPr>
          <w:sz w:val="18"/>
          <w:lang w:val="en-US"/>
        </w:rPr>
        <w:t xml:space="preserve">Bd. </w:t>
      </w:r>
      <w:r>
        <w:rPr>
          <w:sz w:val="18"/>
        </w:rPr>
        <w:t>1</w:t>
      </w:r>
      <w:r>
        <w:rPr>
          <w:sz w:val="18"/>
          <w:lang w:val="en-US"/>
        </w:rPr>
        <w:t>: Grundlagen, 4</w:t>
      </w:r>
      <w:r>
        <w:rPr>
          <w:sz w:val="18"/>
        </w:rPr>
        <w:t>28</w:t>
      </w:r>
      <w:r>
        <w:rPr>
          <w:sz w:val="18"/>
          <w:lang w:val="en-US"/>
        </w:rPr>
        <w:t xml:space="preserve"> Seiten; Bd. 2: Praxis, 604 Seiten. Springer, Berlin/Heidelberg/New York.</w:t>
      </w:r>
    </w:p>
    <w:p>
      <w:pPr>
        <w:pStyle w:val="Normal"/>
        <w:spacing w:before="0" w:after="60"/>
        <w:ind w:right="0" w:hanging="0"/>
        <w:rPr>
          <w:b/>
          <w:b/>
          <w:smallCaps/>
          <w:sz w:val="18"/>
          <w:lang w:val="en-US"/>
        </w:rPr>
      </w:pPr>
      <w:r>
        <w:rPr>
          <w:b/>
          <w:sz w:val="18"/>
        </w:rPr>
        <w:t>Томэ, Хельмут; Кэхеле, Хорст: Современный психоанализ.</w:t>
      </w:r>
      <w:r>
        <w:rPr>
          <w:b/>
          <w:sz w:val="18"/>
          <w:lang w:val="en-US"/>
        </w:rPr>
        <w:t xml:space="preserve"> </w:t>
      </w:r>
      <w:r>
        <w:rPr>
          <w:sz w:val="18"/>
        </w:rPr>
        <w:t>Т. 1. Теория, с. 576; т. 2. Практика, с. 776. Пер. с англ./Общ. ред. А.В. Казанской. - М.: Издательская группа «Прогресс» - «Литера», Издательство Агенства «Яхтсмен», 1996</w:t>
      </w:r>
    </w:p>
    <w:p>
      <w:pPr>
        <w:pStyle w:val="Normal"/>
        <w:ind w:right="0" w:firstLine="142"/>
        <w:rPr>
          <w:sz w:val="18"/>
        </w:rPr>
      </w:pPr>
      <w:r>
        <w:rPr>
          <w:sz w:val="18"/>
        </w:rPr>
        <w:t>Этот двухтомный учебник написан психоаналитиками, которые принадлежат к ведущей в Германии группе исследователей в области психоанализа в г. Ульме. Разбираются теоретические основы психоанализа. Большое значение придается научным доказательствам. Особенно интересен первый том. Второй том предназначен скорее тем читателям, которые уже имеют психоаналитический опыт; новичок же может потеряться в деталях.</w:t>
      </w:r>
    </w:p>
    <w:p>
      <w:pPr>
        <w:pStyle w:val="Normal"/>
        <w:ind w:right="0" w:firstLine="284"/>
        <w:rPr>
          <w:sz w:val="18"/>
        </w:rPr>
      </w:pPr>
      <w:r>
        <w:rPr>
          <w:sz w:val="18"/>
        </w:rPr>
      </w:r>
    </w:p>
    <w:p>
      <w:pPr>
        <w:pStyle w:val="Normal"/>
        <w:spacing w:before="60" w:after="60"/>
        <w:ind w:right="0" w:hanging="0"/>
        <w:rPr>
          <w:b/>
          <w:b/>
          <w:sz w:val="18"/>
          <w:lang w:val="en-US"/>
        </w:rPr>
      </w:pPr>
      <w:r>
        <w:rPr>
          <w:b/>
          <w:smallCaps/>
          <w:sz w:val="18"/>
          <w:lang w:val="en-US"/>
        </w:rPr>
        <w:t>Uexk</w:t>
      </w:r>
      <w:r>
        <w:rPr>
          <w:b/>
          <w:smallCaps/>
          <w:sz w:val="18"/>
        </w:rPr>
        <w:t>ü</w:t>
      </w:r>
      <w:r>
        <w:rPr>
          <w:b/>
          <w:smallCaps/>
          <w:sz w:val="18"/>
          <w:lang w:val="en-US"/>
        </w:rPr>
        <w:t>ll, Thurevon</w:t>
      </w:r>
      <w:r>
        <w:rPr>
          <w:b/>
          <w:smallCaps/>
          <w:sz w:val="18"/>
          <w:lang w:val="de-DE"/>
        </w:rPr>
        <w:t xml:space="preserve"> </w:t>
      </w:r>
      <w:r>
        <w:rPr>
          <w:b/>
          <w:sz w:val="18"/>
          <w:lang w:val="en-US"/>
        </w:rPr>
        <w:t>(1990): Psychosomatische Medizin.</w:t>
      </w:r>
      <w:r>
        <w:rPr>
          <w:sz w:val="18"/>
          <w:lang w:val="en-US"/>
        </w:rPr>
        <w:t xml:space="preserve"> Hrsg. von </w:t>
      </w:r>
      <w:r>
        <w:rPr>
          <w:smallCaps/>
          <w:sz w:val="18"/>
          <w:lang w:val="en-US"/>
        </w:rPr>
        <w:t>R. Adler, J.M. Herrmann, K. K</w:t>
      </w:r>
      <w:r>
        <w:rPr>
          <w:smallCaps/>
          <w:sz w:val="18"/>
        </w:rPr>
        <w:t>ö</w:t>
      </w:r>
      <w:r>
        <w:rPr>
          <w:smallCaps/>
          <w:sz w:val="18"/>
          <w:lang w:val="en-US"/>
        </w:rPr>
        <w:t>hle, O.W. Schonecke, Th. V. Uexk</w:t>
      </w:r>
      <w:r>
        <w:rPr>
          <w:smallCaps/>
          <w:sz w:val="18"/>
        </w:rPr>
        <w:t>ü</w:t>
      </w:r>
      <w:r>
        <w:rPr>
          <w:smallCaps/>
          <w:sz w:val="18"/>
          <w:lang w:val="en-US"/>
        </w:rPr>
        <w:t>ll, W. Wesiack.</w:t>
      </w:r>
      <w:r>
        <w:rPr>
          <w:sz w:val="18"/>
          <w:lang w:val="en-US"/>
        </w:rPr>
        <w:t xml:space="preserve"> Urban u. Schwarzenberg, M</w:t>
      </w:r>
      <w:r>
        <w:rPr>
          <w:sz w:val="18"/>
        </w:rPr>
        <w:t>ü</w:t>
      </w:r>
      <w:r>
        <w:rPr>
          <w:sz w:val="18"/>
          <w:lang w:val="en-US"/>
        </w:rPr>
        <w:t>nchen/Wien/Baltimore. 4. Auflage, 1504 Seiten.</w:t>
      </w:r>
    </w:p>
    <w:p>
      <w:pPr>
        <w:pStyle w:val="Normal"/>
        <w:spacing w:before="0" w:after="60"/>
        <w:ind w:right="0" w:hanging="0"/>
        <w:rPr>
          <w:b/>
          <w:b/>
          <w:smallCaps/>
          <w:sz w:val="18"/>
          <w:lang w:val="en-US"/>
        </w:rPr>
      </w:pPr>
      <w:r>
        <w:rPr>
          <w:b/>
          <w:sz w:val="18"/>
        </w:rPr>
        <w:t>Уэкскюлль, Турефон: Психосоматическая медицина.</w:t>
      </w:r>
      <w:r>
        <w:rPr>
          <w:sz w:val="18"/>
        </w:rPr>
        <w:t xml:space="preserve"> Изд. Р. Адлер, Й.М. Херрманн, К. Кёле, О.В. Шонэке, Т. фон Уэкскюлль, В. Везиак.</w:t>
      </w:r>
      <w:r>
        <w:rPr>
          <w:sz w:val="18"/>
          <w:lang w:val="en-US"/>
        </w:rPr>
        <w:t xml:space="preserve"> Urban u. Schwarzenberg, </w:t>
      </w:r>
      <w:r>
        <w:rPr>
          <w:sz w:val="18"/>
        </w:rPr>
        <w:t xml:space="preserve">4 изд., </w:t>
      </w:r>
      <w:r>
        <w:rPr>
          <w:sz w:val="18"/>
          <w:lang w:val="en-US"/>
        </w:rPr>
        <w:t>M</w:t>
      </w:r>
      <w:r>
        <w:rPr>
          <w:sz w:val="18"/>
        </w:rPr>
        <w:t>ü</w:t>
      </w:r>
      <w:r>
        <w:rPr>
          <w:sz w:val="18"/>
          <w:lang w:val="en-US"/>
        </w:rPr>
        <w:t>nchen/Wien/Baltimore</w:t>
      </w:r>
      <w:r>
        <w:rPr>
          <w:sz w:val="18"/>
        </w:rPr>
        <w:t xml:space="preserve"> 1990, с. 1504</w:t>
      </w:r>
    </w:p>
    <w:p>
      <w:pPr>
        <w:pStyle w:val="Normal"/>
        <w:ind w:right="0" w:firstLine="142"/>
        <w:rPr>
          <w:sz w:val="18"/>
        </w:rPr>
      </w:pPr>
      <w:r>
        <w:rPr>
          <w:sz w:val="18"/>
        </w:rPr>
        <w:t>Энциклопедия психосоматики. В немецкоязычных странах счи</w:t>
        <w:softHyphen/>
        <w:t>тается образцовым учебником по психосоматической медицине. Книга постоянно дополняется новейшими знаниями. Последнее издание соответствует современному состоянию психосоматики.</w:t>
      </w:r>
      <w:r>
        <w:br w:type="page"/>
      </w:r>
    </w:p>
    <w:p>
      <w:pPr>
        <w:pStyle w:val="Normal"/>
        <w:ind w:right="0" w:hanging="0"/>
        <w:rPr/>
      </w:pPr>
      <w:r>
        <w:rPr>
          <w:b/>
          <w:i/>
          <w:sz w:val="20"/>
        </w:rPr>
        <w:t xml:space="preserve">Карл Кёниг </w:t>
      </w:r>
      <w:r>
        <w:rPr>
          <w:sz w:val="20"/>
        </w:rPr>
        <w:t>- профессор, др. мед.</w:t>
      </w:r>
      <w:r>
        <w:rPr>
          <w:i/>
          <w:sz w:val="20"/>
        </w:rPr>
        <w:t xml:space="preserve">, </w:t>
      </w:r>
      <w:r>
        <w:rPr>
          <w:sz w:val="20"/>
        </w:rPr>
        <w:t xml:space="preserve">род. в 1931 г., руководитель отдела групповой клинической психотерапии Гёттингенского университета и директор института психоанализа им. Лу Андреас Саломе в г. Гёттингене. Особую известность в профессиональных кругах завоевала его книга </w:t>
      </w:r>
      <w:r>
        <w:rPr>
          <w:rFonts w:eastAsia="Times New Roman" w:cs="Times New Roman"/>
          <w:sz w:val="20"/>
        </w:rPr>
        <w:t>“</w:t>
      </w:r>
      <w:r>
        <w:rPr>
          <w:sz w:val="20"/>
        </w:rPr>
        <w:t>Страх и личность</w:t>
      </w:r>
      <w:r>
        <w:rPr>
          <w:rFonts w:eastAsia="Times New Roman" w:cs="Times New Roman"/>
          <w:sz w:val="20"/>
        </w:rPr>
        <w:t>”</w:t>
      </w:r>
      <w:r>
        <w:rPr>
          <w:sz w:val="20"/>
        </w:rPr>
        <w:t xml:space="preserve">. Среди других его многочисленных работ особенно много читателей далеко за пределами узкого круга специалистов нашла книга </w:t>
      </w:r>
      <w:r>
        <w:rPr>
          <w:rFonts w:eastAsia="Times New Roman" w:cs="Times New Roman"/>
          <w:sz w:val="20"/>
        </w:rPr>
        <w:t>“</w:t>
      </w:r>
      <w:r>
        <w:rPr>
          <w:i/>
          <w:sz w:val="20"/>
        </w:rPr>
        <w:t>Очерки о психоаналитической характерологии</w:t>
      </w:r>
      <w:r>
        <w:rPr>
          <w:rFonts w:eastAsia="Times New Roman" w:cs="Times New Roman"/>
          <w:sz w:val="20"/>
        </w:rPr>
        <w:t>”</w:t>
      </w:r>
      <w:r>
        <w:rPr>
          <w:sz w:val="20"/>
        </w:rPr>
        <w:t>.</w:t>
      </w:r>
    </w:p>
    <w:p>
      <w:pPr>
        <w:pStyle w:val="Normal"/>
        <w:ind w:right="0" w:firstLine="284"/>
        <w:rPr>
          <w:sz w:val="18"/>
        </w:rPr>
      </w:pPr>
      <w:r>
        <w:rPr>
          <w:sz w:val="18"/>
        </w:rPr>
      </w:r>
    </w:p>
    <w:p>
      <w:pPr>
        <w:pStyle w:val="Normal"/>
        <w:ind w:right="0" w:firstLine="284"/>
        <w:rPr/>
      </w:pPr>
      <w:r>
        <w:rPr>
          <w:sz w:val="18"/>
        </w:rPr>
        <w:t xml:space="preserve">Издательство </w:t>
      </w:r>
      <w:r>
        <w:rPr>
          <w:rFonts w:eastAsia="Times New Roman" w:cs="Times New Roman"/>
          <w:sz w:val="18"/>
        </w:rPr>
        <w:t>“</w:t>
      </w:r>
      <w:r>
        <w:rPr>
          <w:sz w:val="18"/>
        </w:rPr>
        <w:t>Эйдос</w:t>
      </w:r>
      <w:r>
        <w:rPr>
          <w:rFonts w:eastAsia="Times New Roman" w:cs="Times New Roman"/>
          <w:sz w:val="18"/>
        </w:rPr>
        <w:t>”</w:t>
      </w:r>
      <w:r>
        <w:rPr>
          <w:sz w:val="18"/>
        </w:rPr>
        <w:t xml:space="preserve"> готовит к публикации на русском языке другую известную книгу проф. К. Кёнига:</w:t>
        <w:br/>
      </w:r>
    </w:p>
    <w:p>
      <w:pPr>
        <w:pStyle w:val="Normal"/>
        <w:tabs>
          <w:tab w:val="clear" w:pos="708"/>
          <w:tab w:val="left" w:pos="993" w:leader="none"/>
        </w:tabs>
        <w:ind w:right="0" w:firstLine="284"/>
        <w:jc w:val="center"/>
        <w:rPr/>
      </w:pPr>
      <w:r>
        <w:rPr>
          <w:rFonts w:eastAsia="Times New Roman" w:cs="Times New Roman"/>
          <w:sz w:val="18"/>
        </w:rPr>
        <w:t>“</w:t>
      </w:r>
      <w:r>
        <w:rPr>
          <w:sz w:val="18"/>
        </w:rPr>
        <w:t>Психотерапевты и пары : психоанализ мужчины и женщины</w:t>
      </w:r>
      <w:r>
        <w:rPr>
          <w:rFonts w:eastAsia="Times New Roman" w:cs="Times New Roman"/>
          <w:sz w:val="18"/>
        </w:rPr>
        <w:t>”</w:t>
      </w:r>
      <w:r>
        <w:rPr>
          <w:sz w:val="18"/>
        </w:rPr>
        <w:t>.</w:t>
      </w:r>
    </w:p>
    <w:sectPr>
      <w:headerReference w:type="default" r:id="rId2"/>
      <w:headerReference w:type="first" r:id="rId3"/>
      <w:footnotePr>
        <w:numFmt w:val="decimal"/>
      </w:footnotePr>
      <w:type w:val="nextPage"/>
      <w:pgSz w:w="11906" w:h="16838"/>
      <w:pgMar w:left="1134" w:right="1134" w:gutter="0" w:header="624"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rPr/>
      </w:pPr>
      <w:r>
        <w:rPr>
          <w:rStyle w:val="FootnoteCharacters"/>
        </w:rPr>
        <w:t>*</w:t>
      </w:r>
      <w:r>
        <w:rPr>
          <w:rFonts w:cs="NTHelvetica/Cyrillic;Times New Roman" w:ascii="NTHelvetica/Cyrillic;Times New Roman" w:hAnsi="NTHelvetica/Cyrillic;Times New Roman"/>
          <w:sz w:val="18"/>
        </w:rPr>
        <w:tab/>
        <w:t>Пограничное психическое расстройство между неврозом и психозом. (Прим. ред.)</w:t>
      </w:r>
    </w:p>
  </w:footnote>
  <w:footnote w:id="3">
    <w:p>
      <w:pPr>
        <w:pStyle w:val="Footnote"/>
        <w:ind w:left="142" w:right="425" w:hanging="142"/>
        <w:rPr/>
      </w:pPr>
      <w:r>
        <w:rPr>
          <w:rStyle w:val="FootnoteCharacters"/>
        </w:rPr>
        <w:t>*</w:t>
      </w:r>
      <w:r>
        <w:rPr>
          <w:rFonts w:eastAsia="Times New Roman" w:cs="Times New Roman"/>
          <w:sz w:val="18"/>
        </w:rPr>
        <w:tab/>
        <w:t>“</w:t>
      </w:r>
      <w:r>
        <w:rPr>
          <w:rFonts w:cs="NTHelvetica/Cyrillic;Times New Roman" w:ascii="NTHelvetica/Cyrillic;Times New Roman" w:hAnsi="NTHelvetica/Cyrillic;Times New Roman"/>
          <w:sz w:val="18"/>
        </w:rPr>
        <w:t>мамочка</w:t>
      </w:r>
      <w:r>
        <w:rPr>
          <w:rFonts w:eastAsia="Times New Roman" w:cs="Times New Roman"/>
          <w:sz w:val="18"/>
        </w:rPr>
        <w:t>”</w:t>
      </w:r>
      <w:r>
        <w:rPr>
          <w:rFonts w:cs="NTHelvetica/Cyrillic;Times New Roman" w:ascii="NTHelvetica/Cyrillic;Times New Roman" w:hAnsi="NTHelvetica/Cyrillic;Times New Roman"/>
          <w:sz w:val="18"/>
        </w:rPr>
        <w:t xml:space="preserve"> (Прим. ред.)</w:t>
      </w:r>
    </w:p>
  </w:footnote>
  <w:footnote w:id="4">
    <w:p>
      <w:pPr>
        <w:pStyle w:val="Footnote"/>
        <w:ind w:left="170" w:right="141" w:hanging="170"/>
        <w:rPr/>
      </w:pPr>
      <w:r>
        <w:rPr>
          <w:rStyle w:val="FootnoteCharacters"/>
        </w:rPr>
        <w:t>*</w:t>
      </w:r>
      <w:r>
        <w:rPr>
          <w:rFonts w:cs="NTHelvetica/Cyrillic;Times New Roman" w:ascii="NTHelvetica/Cyrillic;Times New Roman" w:hAnsi="NTHelvetica/Cyrillic;Times New Roman"/>
          <w:sz w:val="18"/>
        </w:rPr>
        <w:tab/>
        <w:t>В Германии система больничных касс медицинского страхования оплачивает два вида психотерапии: поведенческую и психоаналитическую. (Прим. ред.)</w:t>
      </w:r>
    </w:p>
  </w:footnote>
  <w:footnote w:id="5">
    <w:p>
      <w:pPr>
        <w:pStyle w:val="Footnote"/>
        <w:ind w:left="170" w:right="425" w:hanging="170"/>
        <w:rPr/>
      </w:pPr>
      <w:r>
        <w:rPr>
          <w:rStyle w:val="FootnoteCharacters"/>
        </w:rPr>
        <w:t>*</w:t>
      </w:r>
      <w:r>
        <w:rPr>
          <w:rFonts w:cs="NTHelvetica/Cyrillic;Times New Roman" w:ascii="NTHelvetica/Cyrillic;Times New Roman" w:hAnsi="NTHelvetica/Cyrillic;Times New Roman"/>
          <w:sz w:val="18"/>
        </w:rPr>
        <w:tab/>
        <w:t>Орган самоконтроля частнопрактикующих врачей в Германии.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3881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3pt;height:10.6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26"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8"/>
        <w:tab w:val="right" w:pos="5670" w:leader="dot"/>
      </w:tabs>
      <w:spacing w:before="120" w:after="120"/>
      <w:jc w:val="left"/>
    </w:pPr>
    <w:rPr>
      <w:b/>
      <w:caps/>
      <w:sz w:val="20"/>
    </w:rPr>
  </w:style>
  <w:style w:type="paragraph" w:styleId="Contents2">
    <w:name w:val="TOC 2"/>
    <w:basedOn w:val="Normal"/>
    <w:next w:val="Normal"/>
    <w:pPr>
      <w:tabs>
        <w:tab w:val="clear" w:pos="708"/>
        <w:tab w:val="right" w:pos="5670" w:leader="dot"/>
      </w:tabs>
      <w:ind w:left="240" w:right="426" w:firstLine="397"/>
      <w:jc w:val="left"/>
    </w:pPr>
    <w:rPr>
      <w:smallCaps/>
      <w:sz w:val="20"/>
    </w:rPr>
  </w:style>
  <w:style w:type="paragraph" w:styleId="Contents3">
    <w:name w:val="TOC 3"/>
    <w:basedOn w:val="Normal"/>
    <w:next w:val="Normal"/>
    <w:pPr>
      <w:tabs>
        <w:tab w:val="clear" w:pos="708"/>
        <w:tab w:val="right" w:pos="5670" w:leader="dot"/>
      </w:tabs>
      <w:ind w:left="480" w:right="426" w:firstLine="397"/>
      <w:jc w:val="left"/>
    </w:pPr>
    <w:rPr>
      <w:i/>
      <w:sz w:val="20"/>
    </w:rPr>
  </w:style>
  <w:style w:type="paragraph" w:styleId="Contents4">
    <w:name w:val="TOC 4"/>
    <w:basedOn w:val="Normal"/>
    <w:next w:val="Normal"/>
    <w:pPr>
      <w:tabs>
        <w:tab w:val="clear" w:pos="708"/>
        <w:tab w:val="right" w:pos="5670" w:leader="dot"/>
      </w:tabs>
      <w:ind w:left="720" w:right="426" w:firstLine="397"/>
      <w:jc w:val="left"/>
    </w:pPr>
    <w:rPr>
      <w:sz w:val="18"/>
    </w:rPr>
  </w:style>
  <w:style w:type="paragraph" w:styleId="Contents5">
    <w:name w:val="TOC 5"/>
    <w:basedOn w:val="Normal"/>
    <w:next w:val="Normal"/>
    <w:pPr>
      <w:tabs>
        <w:tab w:val="clear" w:pos="708"/>
        <w:tab w:val="right" w:pos="5670" w:leader="dot"/>
      </w:tabs>
      <w:ind w:left="960" w:right="426" w:firstLine="397"/>
      <w:jc w:val="left"/>
    </w:pPr>
    <w:rPr>
      <w:sz w:val="18"/>
    </w:rPr>
  </w:style>
  <w:style w:type="paragraph" w:styleId="Contents6">
    <w:name w:val="TOC 6"/>
    <w:basedOn w:val="Normal"/>
    <w:next w:val="Normal"/>
    <w:pPr>
      <w:tabs>
        <w:tab w:val="clear" w:pos="708"/>
        <w:tab w:val="right" w:pos="5670" w:leader="dot"/>
      </w:tabs>
      <w:ind w:left="1200" w:right="426" w:firstLine="397"/>
      <w:jc w:val="left"/>
    </w:pPr>
    <w:rPr>
      <w:sz w:val="18"/>
    </w:rPr>
  </w:style>
  <w:style w:type="paragraph" w:styleId="Contents7">
    <w:name w:val="TOC 7"/>
    <w:basedOn w:val="Normal"/>
    <w:next w:val="Normal"/>
    <w:pPr>
      <w:tabs>
        <w:tab w:val="clear" w:pos="708"/>
        <w:tab w:val="right" w:pos="5670" w:leader="dot"/>
      </w:tabs>
      <w:ind w:left="1440" w:right="426" w:firstLine="397"/>
      <w:jc w:val="left"/>
    </w:pPr>
    <w:rPr>
      <w:sz w:val="18"/>
    </w:rPr>
  </w:style>
  <w:style w:type="paragraph" w:styleId="Contents8">
    <w:name w:val="TOC 8"/>
    <w:basedOn w:val="Normal"/>
    <w:next w:val="Normal"/>
    <w:pPr>
      <w:tabs>
        <w:tab w:val="clear" w:pos="708"/>
        <w:tab w:val="right" w:pos="5670" w:leader="dot"/>
      </w:tabs>
      <w:ind w:left="1680" w:right="426" w:firstLine="397"/>
      <w:jc w:val="left"/>
    </w:pPr>
    <w:rPr>
      <w:sz w:val="18"/>
    </w:rPr>
  </w:style>
  <w:style w:type="paragraph" w:styleId="Contents9">
    <w:name w:val="TOC 9"/>
    <w:basedOn w:val="Normal"/>
    <w:next w:val="Normal"/>
    <w:pPr>
      <w:tabs>
        <w:tab w:val="clear" w:pos="708"/>
        <w:tab w:val="right" w:pos="5670" w:leader="dot"/>
      </w:tabs>
      <w:ind w:left="1920" w:right="426" w:firstLine="397"/>
      <w:jc w:val="left"/>
    </w:pPr>
    <w:rPr>
      <w:sz w:val="18"/>
    </w:rPr>
  </w:style>
  <w:style w:type="paragraph" w:styleId="2">
    <w:name w:val="Список 2"/>
    <w:basedOn w:val="Normal"/>
    <w:qFormat/>
    <w:pPr>
      <w:ind w:left="566" w:right="42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2475" w:leader="dot"/>
      </w:tabs>
      <w:ind w:left="240" w:right="426" w:hanging="240"/>
    </w:pPr>
    <w:rPr/>
  </w:style>
  <w:style w:type="paragraph" w:styleId="Index2">
    <w:name w:val="Index 2"/>
    <w:basedOn w:val="Normal"/>
    <w:next w:val="Normal"/>
    <w:pPr>
      <w:tabs>
        <w:tab w:val="clear" w:pos="708"/>
        <w:tab w:val="right" w:pos="2475" w:leader="dot"/>
      </w:tabs>
      <w:ind w:left="480" w:right="426" w:hanging="240"/>
    </w:pPr>
    <w:rPr/>
  </w:style>
  <w:style w:type="paragraph" w:styleId="Index3">
    <w:name w:val="Index 3"/>
    <w:basedOn w:val="Normal"/>
    <w:next w:val="Normal"/>
    <w:pPr>
      <w:tabs>
        <w:tab w:val="clear" w:pos="708"/>
        <w:tab w:val="right" w:pos="2475" w:leader="dot"/>
      </w:tabs>
      <w:ind w:left="720" w:right="426" w:hanging="240"/>
    </w:pPr>
    <w:rPr/>
  </w:style>
  <w:style w:type="paragraph" w:styleId="4">
    <w:name w:val="Указатель 4"/>
    <w:basedOn w:val="Normal"/>
    <w:next w:val="Normal"/>
    <w:qFormat/>
    <w:pPr>
      <w:tabs>
        <w:tab w:val="clear" w:pos="708"/>
        <w:tab w:val="right" w:pos="2475" w:leader="dot"/>
      </w:tabs>
      <w:ind w:left="960" w:right="426" w:hanging="240"/>
    </w:pPr>
    <w:rPr/>
  </w:style>
  <w:style w:type="paragraph" w:styleId="5">
    <w:name w:val="Указатель 5"/>
    <w:basedOn w:val="Normal"/>
    <w:next w:val="Normal"/>
    <w:qFormat/>
    <w:pPr>
      <w:tabs>
        <w:tab w:val="clear" w:pos="708"/>
        <w:tab w:val="right" w:pos="2475" w:leader="dot"/>
      </w:tabs>
      <w:ind w:left="1200" w:right="426" w:hanging="240"/>
    </w:pPr>
    <w:rPr/>
  </w:style>
  <w:style w:type="paragraph" w:styleId="6">
    <w:name w:val="Указатель 6"/>
    <w:basedOn w:val="Normal"/>
    <w:next w:val="Normal"/>
    <w:qFormat/>
    <w:pPr>
      <w:tabs>
        <w:tab w:val="clear" w:pos="708"/>
        <w:tab w:val="right" w:pos="2475" w:leader="dot"/>
      </w:tabs>
      <w:ind w:left="1440" w:right="426" w:hanging="240"/>
    </w:pPr>
    <w:rPr/>
  </w:style>
  <w:style w:type="paragraph" w:styleId="7">
    <w:name w:val="Указатель 7"/>
    <w:basedOn w:val="Normal"/>
    <w:next w:val="Normal"/>
    <w:qFormat/>
    <w:pPr>
      <w:tabs>
        <w:tab w:val="clear" w:pos="708"/>
        <w:tab w:val="right" w:pos="2475" w:leader="dot"/>
      </w:tabs>
      <w:ind w:left="1680" w:right="426" w:hanging="240"/>
    </w:pPr>
    <w:rPr/>
  </w:style>
  <w:style w:type="paragraph" w:styleId="8">
    <w:name w:val="Указатель 8"/>
    <w:basedOn w:val="Normal"/>
    <w:next w:val="Normal"/>
    <w:qFormat/>
    <w:pPr>
      <w:tabs>
        <w:tab w:val="clear" w:pos="708"/>
        <w:tab w:val="right" w:pos="2475" w:leader="dot"/>
      </w:tabs>
      <w:ind w:left="1920" w:right="426" w:hanging="240"/>
    </w:pPr>
    <w:rPr/>
  </w:style>
  <w:style w:type="paragraph" w:styleId="9">
    <w:name w:val="Указатель 9"/>
    <w:basedOn w:val="Normal"/>
    <w:next w:val="Normal"/>
    <w:qFormat/>
    <w:pPr>
      <w:tabs>
        <w:tab w:val="clear" w:pos="708"/>
        <w:tab w:val="right" w:pos="2475" w:leader="dot"/>
      </w:tabs>
      <w:ind w:left="2160" w:right="426" w:hanging="240"/>
    </w:pPr>
    <w:rPr/>
  </w:style>
  <w:style w:type="paragraph" w:styleId="IndexHeading">
    <w:name w:val="Index Heading"/>
    <w:basedOn w:val="Normal"/>
    <w:next w:val="Index1"/>
    <w:pPr/>
    <w:rPr/>
  </w:style>
  <w:style w:type="paragraph" w:styleId="TextBodyIndent">
    <w:name w:val="Body Text Indent"/>
    <w:basedOn w:val="Normal"/>
    <w:pPr>
      <w:tabs>
        <w:tab w:val="clear" w:pos="708"/>
        <w:tab w:val="left" w:pos="993" w:leader="none"/>
      </w:tabs>
      <w:ind w:right="0" w:firstLine="284"/>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21:34:00Z</dcterms:created>
  <dc:creator>Кёниг</dc:creator>
  <dc:description/>
  <dc:language>en-US</dc:language>
  <cp:lastModifiedBy>ДЭИР</cp:lastModifiedBy>
  <dcterms:modified xsi:type="dcterms:W3CDTF">2006-02-24T12:41:00Z</dcterms:modified>
  <cp:revision>4</cp:revision>
  <dc:subject>психология</dc:subject>
  <dc:title>Психотерапия</dc:title>
</cp:coreProperties>
</file>