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Robin Skynner John Cleese</w:t>
      </w:r>
    </w:p>
    <w:p>
      <w:pPr>
        <w:pStyle w:val="Heading1"/>
        <w:rPr/>
      </w:pPr>
      <w:r>
        <w:rPr/>
        <w:t>LIFE</w:t>
      </w:r>
    </w:p>
    <w:p>
      <w:pPr>
        <w:pStyle w:val="Heading1"/>
        <w:rPr/>
      </w:pPr>
      <w:r>
        <w:rPr/>
        <w:t>AND HOW TO SURVIVE IT</w:t>
      </w:r>
    </w:p>
    <w:p>
      <w:pPr>
        <w:pStyle w:val="Heading1"/>
        <w:rPr/>
      </w:pPr>
      <w:r>
        <w:rPr/>
        <w:t>Arrow Books</w:t>
      </w:r>
    </w:p>
    <w:p>
      <w:pPr>
        <w:pStyle w:val="Heading1"/>
        <w:rPr/>
      </w:pPr>
      <w:r>
        <w:rPr/>
        <w:t>Random House UK Ltd</w:t>
      </w:r>
    </w:p>
    <w:p>
      <w:pPr>
        <w:pStyle w:val="Heading1"/>
        <w:rPr>
          <w:lang w:val="ru-RU"/>
        </w:rPr>
      </w:pPr>
      <w:r>
        <w:rPr>
          <w:lang w:val="ru-RU"/>
        </w:rPr>
        <w:t>1997</w:t>
      </w:r>
    </w:p>
    <w:p>
      <w:pPr>
        <w:pStyle w:val="Heading1"/>
        <w:rPr>
          <w:lang w:val="ru-RU"/>
        </w:rPr>
      </w:pPr>
      <w:r>
        <w:rPr>
          <w:lang w:val="ru-RU"/>
        </w:rPr>
        <w:t>Робин Скиннер Джон Клииз</w:t>
      </w:r>
    </w:p>
    <w:p>
      <w:pPr>
        <w:pStyle w:val="Heading1"/>
        <w:rPr>
          <w:lang w:val="ru-RU"/>
        </w:rPr>
      </w:pPr>
      <w:r>
        <w:rPr>
          <w:lang w:val="ru-RU"/>
        </w:rPr>
        <w:t>жизнь</w:t>
      </w:r>
    </w:p>
    <w:p>
      <w:pPr>
        <w:pStyle w:val="Heading1"/>
        <w:rPr>
          <w:lang w:val="ru-RU"/>
        </w:rPr>
      </w:pPr>
      <w:r>
        <w:rPr>
          <w:lang w:val="ru-RU"/>
        </w:rPr>
        <w:t>И КАК В НЕЙ ВЫЖИТЬ</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rPr>
      </w:pPr>
      <w:r>
        <w:rPr>
          <w:rFonts w:cs="Times New Roman" w:ascii="Times New Roman" w:hAnsi="Times New Roman"/>
          <w:sz w:val="22"/>
          <w:szCs w:val="22"/>
        </w:rPr>
        <w:t>Издательство Института Психотерапии</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w:t>
      </w:r>
    </w:p>
    <w:p>
      <w:pPr>
        <w:pStyle w:val="Normal"/>
        <w:jc w:val="center"/>
        <w:rPr>
          <w:rFonts w:ascii="Times New Roman" w:hAnsi="Times New Roman" w:cs="Times New Roman"/>
          <w:sz w:val="22"/>
          <w:szCs w:val="22"/>
        </w:rPr>
      </w:pPr>
      <w:r>
        <w:rPr>
          <w:rFonts w:cs="Times New Roman" w:ascii="Times New Roman" w:hAnsi="Times New Roman"/>
          <w:sz w:val="22"/>
          <w:szCs w:val="22"/>
        </w:rPr>
        <w:t>2001</w:t>
      </w:r>
    </w:p>
    <w:p>
      <w:pPr>
        <w:pStyle w:val="Normal"/>
        <w:jc w:val="both"/>
        <w:rPr>
          <w:rFonts w:ascii="Times New Roman" w:hAnsi="Times New Roman" w:cs="Times New Roman"/>
          <w:sz w:val="22"/>
          <w:szCs w:val="22"/>
        </w:rPr>
      </w:pPr>
      <w:r>
        <w:rPr>
          <w:rFonts w:cs="Times New Roman" w:ascii="Times New Roman" w:hAnsi="Times New Roman"/>
          <w:sz w:val="22"/>
          <w:szCs w:val="22"/>
        </w:rPr>
        <w:t>Скиннер Р., Клииз Дж.</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и как в ней выжить. — Пер. с англ. М. Ю. Масло-ва. —   м.: Изд-во Института Психотерапии, 2001. — 368 с.</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написана маститым английским психиатром и психотерапевтом Робином Скиннером и его бывшим пациентом юмористом и актером-комиком Джоном Клиизом. Она перекликается с их предыдущей совмест</w:t>
        <w:softHyphen/>
        <w:t>ной книгой «Семья и как в ней уцелеть».</w:t>
      </w:r>
    </w:p>
    <w:p>
      <w:pPr>
        <w:pStyle w:val="Normal"/>
        <w:jc w:val="both"/>
        <w:rPr>
          <w:rFonts w:ascii="Times New Roman" w:hAnsi="Times New Roman" w:cs="Times New Roman"/>
          <w:sz w:val="22"/>
          <w:szCs w:val="22"/>
        </w:rPr>
      </w:pPr>
      <w:r>
        <w:rPr>
          <w:rFonts w:cs="Times New Roman" w:ascii="Times New Roman" w:hAnsi="Times New Roman"/>
          <w:sz w:val="22"/>
          <w:szCs w:val="22"/>
        </w:rPr>
        <w:t>О чем на этот раз ведут свой интересный диалог два замечательных английских джентльмена? Прежде всего — о душевном здоровье отдель</w:t>
        <w:softHyphen/>
        <w:t>ного человека и групп людей любой численности — от семьи до организа</w:t>
        <w:softHyphen/>
        <w:t>ций и государств. И находят общие закономерности в функционировании всех этих сообществ. В разделении власти, обязанностей и ответственности. В стимулировании или препятствии росту. В отношении к неизбежным переменам.</w:t>
      </w:r>
    </w:p>
    <w:p>
      <w:pPr>
        <w:pStyle w:val="Normal"/>
        <w:jc w:val="both"/>
        <w:rPr>
          <w:rFonts w:ascii="Times New Roman" w:hAnsi="Times New Roman" w:cs="Times New Roman"/>
          <w:sz w:val="22"/>
          <w:szCs w:val="22"/>
        </w:rPr>
      </w:pPr>
      <w:r>
        <w:rPr>
          <w:rFonts w:cs="Times New Roman" w:ascii="Times New Roman" w:hAnsi="Times New Roman"/>
          <w:sz w:val="22"/>
          <w:szCs w:val="22"/>
        </w:rPr>
        <w:t>А еще беседуют о многих других важных материях, оказывающих огромное влияние на жизнь отдельного человека, семьи, организации и государства, — о юморе, смехе, мифологии и религии, наконец, о взаимо</w:t>
        <w:softHyphen/>
        <w:t>отношениях со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ернув последнюю страницу, читатель поймет, что авторы спра</w:t>
        <w:softHyphen/>
        <w:t>вились со своей задачей: их книга помогает привнести в жизнь больше смысла, понимания и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t>ISBN 5-89939-038-7</w:t>
      </w:r>
    </w:p>
    <w:p>
      <w:pPr>
        <w:pStyle w:val="Normal"/>
        <w:jc w:val="both"/>
        <w:rPr>
          <w:rFonts w:ascii="Times New Roman" w:hAnsi="Times New Roman" w:cs="Times New Roman"/>
          <w:sz w:val="22"/>
          <w:szCs w:val="22"/>
        </w:rPr>
      </w:pPr>
      <w:r>
        <w:rPr>
          <w:rFonts w:cs="Times New Roman" w:ascii="Times New Roman" w:hAnsi="Times New Roman"/>
          <w:sz w:val="22"/>
          <w:szCs w:val="22"/>
        </w:rPr>
        <w:t>© Robin Skynner and John Cleese, 1993 © Изд-во Института Психотерапии, 2001</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6</w:t>
      </w:r>
    </w:p>
    <w:p>
      <w:pPr>
        <w:pStyle w:val="Normal"/>
        <w:jc w:val="both"/>
        <w:rPr/>
      </w:pPr>
      <w:r>
        <w:rPr>
          <w:rFonts w:cs="Times New Roman" w:ascii="Times New Roman" w:hAnsi="Times New Roman"/>
          <w:sz w:val="22"/>
          <w:szCs w:val="22"/>
        </w:rPr>
        <w:t>1. Кому здоровья?............................8</w:t>
      </w:r>
    </w:p>
    <w:p>
      <w:pPr>
        <w:pStyle w:val="Normal"/>
        <w:jc w:val="both"/>
        <w:rPr>
          <w:rFonts w:ascii="Times New Roman" w:hAnsi="Times New Roman" w:cs="Times New Roman"/>
          <w:sz w:val="22"/>
          <w:szCs w:val="22"/>
        </w:rPr>
      </w:pPr>
      <w:r>
        <w:rPr>
          <w:rFonts w:cs="Times New Roman" w:ascii="Times New Roman" w:hAnsi="Times New Roman"/>
          <w:sz w:val="22"/>
          <w:szCs w:val="22"/>
        </w:rPr>
        <w:t>После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Надо смеяться    ...........................66</w:t>
      </w:r>
    </w:p>
    <w:p>
      <w:pPr>
        <w:pStyle w:val="Normal"/>
        <w:jc w:val="both"/>
        <w:rPr>
          <w:rFonts w:ascii="Times New Roman" w:hAnsi="Times New Roman" w:cs="Times New Roman"/>
          <w:sz w:val="22"/>
          <w:szCs w:val="22"/>
        </w:rPr>
      </w:pPr>
      <w:r>
        <w:rPr>
          <w:rFonts w:cs="Times New Roman" w:ascii="Times New Roman" w:hAnsi="Times New Roman"/>
          <w:sz w:val="22"/>
          <w:szCs w:val="22"/>
        </w:rPr>
        <w:t>2. Слушай, мама, я председатель международного объединения   ................80</w:t>
      </w:r>
    </w:p>
    <w:p>
      <w:pPr>
        <w:pStyle w:val="Normal"/>
        <w:jc w:val="both"/>
        <w:rPr>
          <w:rFonts w:ascii="Times New Roman" w:hAnsi="Times New Roman" w:cs="Times New Roman"/>
          <w:sz w:val="22"/>
          <w:szCs w:val="22"/>
        </w:rPr>
      </w:pPr>
      <w:r>
        <w:rPr>
          <w:rFonts w:cs="Times New Roman" w:ascii="Times New Roman" w:hAnsi="Times New Roman"/>
          <w:sz w:val="22"/>
          <w:szCs w:val="22"/>
        </w:rPr>
        <w:t>После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Сплошная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и никаких развлечений .................... 124</w:t>
      </w:r>
    </w:p>
    <w:p>
      <w:pPr>
        <w:pStyle w:val="Normal"/>
        <w:jc w:val="both"/>
        <w:rPr>
          <w:rFonts w:ascii="Times New Roman" w:hAnsi="Times New Roman" w:cs="Times New Roman"/>
          <w:sz w:val="22"/>
          <w:szCs w:val="22"/>
        </w:rPr>
      </w:pPr>
      <w:r>
        <w:rPr>
          <w:rFonts w:cs="Times New Roman" w:ascii="Times New Roman" w:hAnsi="Times New Roman"/>
          <w:sz w:val="22"/>
          <w:szCs w:val="22"/>
        </w:rPr>
        <w:t>3.Позвольте мне пройти:</w:t>
      </w:r>
    </w:p>
    <w:p>
      <w:pPr>
        <w:pStyle w:val="Normal"/>
        <w:jc w:val="both"/>
        <w:rPr>
          <w:rFonts w:ascii="Times New Roman" w:hAnsi="Times New Roman" w:cs="Times New Roman"/>
          <w:sz w:val="22"/>
          <w:szCs w:val="22"/>
        </w:rPr>
      </w:pPr>
      <w:r>
        <w:rPr>
          <w:rFonts w:cs="Times New Roman" w:ascii="Times New Roman" w:hAnsi="Times New Roman"/>
          <w:sz w:val="22"/>
          <w:szCs w:val="22"/>
        </w:rPr>
        <w:t>сообща, по одному.........................132</w:t>
      </w:r>
    </w:p>
    <w:p>
      <w:pPr>
        <w:pStyle w:val="Normal"/>
        <w:jc w:val="both"/>
        <w:rPr>
          <w:rFonts w:ascii="Times New Roman" w:hAnsi="Times New Roman" w:cs="Times New Roman"/>
          <w:sz w:val="22"/>
          <w:szCs w:val="22"/>
        </w:rPr>
      </w:pPr>
      <w:r>
        <w:rPr>
          <w:rFonts w:cs="Times New Roman" w:ascii="Times New Roman" w:hAnsi="Times New Roman"/>
          <w:sz w:val="22"/>
          <w:szCs w:val="22"/>
        </w:rPr>
        <w:t>После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Деньги правят миром......................196</w:t>
      </w:r>
    </w:p>
    <w:p>
      <w:pPr>
        <w:pStyle w:val="Normal"/>
        <w:jc w:val="both"/>
        <w:rPr>
          <w:rFonts w:ascii="Times New Roman" w:hAnsi="Times New Roman" w:cs="Times New Roman"/>
          <w:sz w:val="22"/>
          <w:szCs w:val="22"/>
        </w:rPr>
      </w:pPr>
      <w:r>
        <w:rPr>
          <w:rFonts w:cs="Times New Roman" w:ascii="Times New Roman" w:hAnsi="Times New Roman"/>
          <w:sz w:val="22"/>
          <w:szCs w:val="22"/>
        </w:rPr>
        <w:t>4. Цена Всего и Ценность Ничего    ..............206</w:t>
      </w:r>
    </w:p>
    <w:p>
      <w:pPr>
        <w:pStyle w:val="Normal"/>
        <w:jc w:val="both"/>
        <w:rPr>
          <w:rFonts w:ascii="Times New Roman" w:hAnsi="Times New Roman" w:cs="Times New Roman"/>
          <w:sz w:val="22"/>
          <w:szCs w:val="22"/>
        </w:rPr>
      </w:pPr>
      <w:r>
        <w:rPr>
          <w:rFonts w:cs="Times New Roman" w:ascii="Times New Roman" w:hAnsi="Times New Roman"/>
          <w:sz w:val="22"/>
          <w:szCs w:val="22"/>
        </w:rPr>
        <w:t>После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Конец? ................................. 269</w:t>
      </w:r>
    </w:p>
    <w:p>
      <w:pPr>
        <w:pStyle w:val="Normal"/>
        <w:jc w:val="both"/>
        <w:rPr/>
      </w:pPr>
      <w:r>
        <w:rPr>
          <w:rFonts w:cs="Times New Roman" w:ascii="Times New Roman" w:hAnsi="Times New Roman"/>
          <w:sz w:val="22"/>
          <w:szCs w:val="22"/>
        </w:rPr>
        <w:t>5. Всем изменяться, пожалуйста...............285</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есять лет назад мы писали книгу «Семья и как в ней уцелеть», мы хотели в доступной и понятной форме изложить пси</w:t>
        <w:softHyphen/>
        <w:t>хологические аспекты поведения и функционирования семьи: что позволяет одним семьям жить в мире, а другим — нет и как семья может развиваться и строить более здоровые и счастливые отно</w:t>
        <w:softHyphen/>
        <w:t>шения. Мы рассматривали, как влияет родительская семья не толь</w:t>
        <w:softHyphen/>
        <w:t>ко на выбор партнера, но и то, как новые семейные отношения воспроизведут прежние как в плохих, так и в хороших сторонах. Мы изучали семейные табу, подавленные эмоции и исследовали разрушительную природу чувств, скрытых «за ширмой» и не осоз</w:t>
        <w:softHyphen/>
        <w:t>наваемых даже самим человеком. Мы объяснили, как эти чувства могут «проецироваться» на окружающих, наших партнеров или «козлов отпущения» внутри семьи, которые приобретают и авто</w:t>
        <w:softHyphen/>
        <w:t>матически воплощают запретные эмоции, бессознательно нами отрицаемые. Мы исследовали уклад человеческой индивидуально</w:t>
        <w:softHyphen/>
        <w:t>сти— «ребенка» в человеке, который (если он доминирует) может привести к искаженному восприятию мира, ограниченному собствен</w:t>
        <w:softHyphen/>
        <w:t>ными потребностями; и «взрослую» составляющую индивидуаль</w:t>
        <w:softHyphen/>
        <w:t>ности, которая, отрицая «детские» аспекты, может принести не меньший вред человеческим отно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t>Эти идеи были хорошо приняты, так что «Семья» стала на</w:t>
        <w:softHyphen/>
        <w:t>стольной книгой не только для людей, профессионально занима</w:t>
        <w:softHyphen/>
        <w:t>ющихся вопросами психического здоровья, но и в непрофессио</w:t>
        <w:softHyphen/>
        <w:t>нальной среде. «Жизнь и как в ней выжить» продолжает наше исследование. Эта книга начинается с рассмотрения факторов, вли</w:t>
        <w:softHyphen/>
        <w:t>яющих на психическое здоровье личности и семьи, а затем выхо</w:t>
        <w:softHyphen/>
        <w:t>дит за пределы клинического наблюдения, чтобы упомянуть ма</w:t>
        <w:softHyphen/>
        <w:t>лоизвестные исследования исключительно здоровых в психичес</w:t>
        <w:softHyphen/>
        <w:t>ком плане семей. Затем этот подход расширяется за пределы кру</w:t>
        <w:softHyphen/>
        <w:t>га семейных отношений: анализируется поведение человека на работе, поведение компаний и организаций, поведение обществ и общественных групп и, сверх того, мирские и духовные связи людей друг с другом и с окружающим миром. Это книга о душев</w:t>
        <w:softHyphen/>
        <w:t>ном здоровье человека и групп людей любой чис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словиях к главам мы рассматриваем вопросы, связан</w:t>
        <w:softHyphen/>
        <w:t>ные с основной темой, включая отношение юмора и смеха к ду</w:t>
        <w:softHyphen/>
        <w:t>шевному здоровью, изменения в современных семейных отноше</w:t>
        <w:softHyphen/>
        <w:t>ниях, возникающие из-за необходимости зарабатывать на жизнь представителям обоих полов, значение усиливающегося разделе</w:t>
        <w:softHyphen/>
        <w:t>ния общества на бедных и богатых, а также место смерти в жизн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и как в ней уцелеть» и «Жизнь и как в ней выжить» являются двумя частями проекта, начатого нами весной 1980-го.</w:t>
      </w:r>
    </w:p>
    <w:p>
      <w:pPr>
        <w:pStyle w:val="Normal"/>
        <w:jc w:val="both"/>
        <w:rPr>
          <w:rFonts w:ascii="Times New Roman" w:hAnsi="Times New Roman" w:cs="Times New Roman"/>
          <w:sz w:val="22"/>
          <w:szCs w:val="22"/>
        </w:rPr>
      </w:pPr>
      <w:r>
        <w:rPr>
          <w:rFonts w:cs="Times New Roman" w:ascii="Times New Roman" w:hAnsi="Times New Roman"/>
          <w:sz w:val="22"/>
          <w:szCs w:val="22"/>
        </w:rPr>
        <w:t>Мы хотели в доступной форме донести до широкой публики те идеи, которые испытали на собственном опыте и нашли наиболее полезными, для того чтобы привнести в жизнь больше понима</w:t>
        <w:softHyphen/>
        <w:t>ния, смысла и радости. И хотя мы понимаем, что никакого окон</w:t>
        <w:softHyphen/>
        <w:t>чательного заключения по столь широкому кругу идей вынести невозможно, сейчас нам кажется, что они достаточно согласуются друг с другом, для того чтобы прояснить многие важные вопросы и стимулировать их обсуждение. Таким образом, мы представля</w:t>
        <w:softHyphen/>
        <w:t>ем эту книгу как часть продолжающегося исследовательского про</w:t>
        <w:softHyphen/>
        <w:t>цесса, в котором, надеемся, примут участие и другие. Мы с не</w:t>
        <w:softHyphen/>
        <w:t>терпением ждем отзывов на эту книгу. Вряд ли мы сможем лично связаться со всеми участниками дискуссий, однако мы уже поза</w:t>
        <w:softHyphen/>
        <w:t>ботились о координации возможной «обратной связи», чтобы впос</w:t>
        <w:softHyphen/>
        <w:t>ледствии выпустить дополненное и улучшенное издание. В любом случае мы надеемся, что многие читатели разделят с нами удо</w:t>
        <w:softHyphen/>
        <w:t>вольствие от поиска лучшего понимания этих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киннер, Джон Клииз ноябрь 1992</w:t>
      </w:r>
    </w:p>
    <w:p>
      <w:pPr>
        <w:pStyle w:val="Normal"/>
        <w:jc w:val="both"/>
        <w:rPr>
          <w:rFonts w:ascii="Times New Roman" w:hAnsi="Times New Roman" w:cs="Times New Roman"/>
          <w:sz w:val="22"/>
          <w:szCs w:val="22"/>
        </w:rPr>
      </w:pPr>
      <w:r>
        <w:rPr>
          <w:rFonts w:cs="Times New Roman" w:ascii="Times New Roman" w:hAnsi="Times New Roman"/>
          <w:sz w:val="22"/>
          <w:szCs w:val="22"/>
        </w:rPr>
        <w:t>1. Кому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огда мы писали «Семья и как в ней уцелеть», ты упо</w:t>
        <w:softHyphen/>
        <w:t>мянул кое о чем, что особенно меня заинтересовало, но что мы так и не проследили в той книге. Это касалось исследований се</w:t>
        <w:softHyphen/>
        <w:t>мей, отличающихся необычным душевным здоровь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Это исключительные семьи — просто олимпийс</w:t>
        <w:softHyphen/>
        <w:t>кие чемпион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телось бы больше узнать о них. Тем более что я ни</w:t>
        <w:softHyphen/>
        <w:t>когда не слышал разговоров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ействительно, эти исследования почти не упомин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Любопытно, почему? Казалось бы, всем интересно уз</w:t>
        <w:softHyphen/>
        <w:t>нать об исключительно хорошо «устроенных» людях и о том, что такого знают они, чего не знаем мы. Но даже знакомые мне специа</w:t>
        <w:softHyphen/>
        <w:t>листы не знакомы с этими исследованиями. С другой стороны, это странность психиатрии: она основана на изучении людей, у кото</w:t>
        <w:softHyphen/>
        <w:t>рых не все в порядке, людей, у которых проблем больше норм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в основном э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чем больше об этом думаешь, тем более странным это кажется. Я хочу сказать, что если ты хочешь написать книгу о том, как писать картины, или играть в шахматы, или бы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99105" cy="262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999105" cy="26212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лассным управляющим, то начинаешь с изучения людей, у ко</w:t>
        <w:softHyphen/>
        <w:t>торых это хорошо получается. Вряд ли будет хорошо продаваться книга под заголовком «Каю играть в гольф по-чемпионски — сек</w:t>
        <w:softHyphen/>
        <w:t>реты 20 худших в мире игрок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Врачи хотя бы изучают нормального человека — анатомию, физиологию, прежде чем перейти к изучению заболе</w:t>
        <w:softHyphen/>
        <w:t>ваний. Психиатры, кажется, заинтересованы почти исключительно в исследовании ненормаль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когда я говорил о необычно здоровых в психическом отношении семьях некоторым моим знакомым, они реагировали весьма болезненно. Как ты думаешь, не связано ли это с зависть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одолжа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вот что хочу сказать. Я знаю, что завидую людям, ко</w:t>
        <w:softHyphen/>
        <w:t>торые просто плывут по жизни без усилий, занимаясь приятны</w:t>
        <w:softHyphen/>
        <w:t>ми и полезными делами, не сталкиваясь постоянно с уймой лич</w:t>
        <w:softHyphen/>
        <w:t>ных трудностей и проблем. Подозреваю, что многие на моем мес</w:t>
        <w:softHyphen/>
        <w:t>те реагировали бы так же. Отсюда вопрос: Откуда ты знаешь об этих исследо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обще-то я пошел в психиатрию в первую очередь по</w:t>
        <w:softHyphen/>
        <w:t>тому, что интересовался душевным здоровьем, а не душевными болезня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чему, как ты думаеш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колько себя помню, я чувствовал, что не очень-то по</w:t>
        <w:softHyphen/>
        <w:t>нимаю других людей. Часто их поведение казалось мне лишенным смысла. Поначалу я предполагал, что это я был ненормальным. Поэтому мне стало интересно, что же такое норм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еперь я уверен, что именно поэтому так заинтересовался психологией в юности. Правда, осознание того, что мой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4010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340100" cy="25908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w:t>
      </w:r>
    </w:p>
    <w:p>
      <w:pPr>
        <w:pStyle w:val="Normal"/>
        <w:jc w:val="both"/>
        <w:rPr>
          <w:rFonts w:ascii="Times New Roman" w:hAnsi="Times New Roman" w:cs="Times New Roman"/>
          <w:sz w:val="22"/>
          <w:szCs w:val="22"/>
        </w:rPr>
      </w:pPr>
      <w:r>
        <w:rPr>
          <w:rFonts w:cs="Times New Roman" w:ascii="Times New Roman" w:hAnsi="Times New Roman"/>
          <w:sz w:val="22"/>
          <w:szCs w:val="22"/>
        </w:rPr>
        <w:t>к природе нормальности обращен прежде всего к себе самому, скры</w:t>
        <w:softHyphen/>
        <w:t>валось под непоколебимой верой в собственную рекордную нор</w:t>
        <w:softHyphen/>
        <w:t>мальность. Утрата этой иллюзии на твоей сове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ы имеешь в виду групповую 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Это было в середине семидесятых. Мне нравится ду</w:t>
        <w:softHyphen/>
        <w:t>мать, что теперь я опять в норме. Хотя иногда я подумываю на</w:t>
        <w:softHyphen/>
        <w:t>звать свою автобиографию «48 часов ненорм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72?</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ожно и так. Но проблема при обсуждении «нормы» зак</w:t>
        <w:softHyphen/>
        <w:t>лючается в следующем: в юности ты предполагаешь, что боль</w:t>
        <w:softHyphen/>
        <w:t>шинство взрослых вполне нормальны. Только с годами ты избав</w:t>
        <w:softHyphen/>
        <w:t>ляешься от этого заблуждения. Я бы сказал, что единственное, что нормально у 90 процентов моих друзей, — это фасад, кото</w:t>
        <w:softHyphen/>
        <w:t>рый они показывают, достаточно симпатичный, чтобы одурачить многих дальних знакомых и подавляющее большинство детей. Но правда в том. что подавляющее большинство людей не считают жизнь такой уж легкой, даже если эти люди вполне обеспечены материально. И это может быть тем более справедливо, если го</w:t>
        <w:softHyphen/>
        <w:t>ворить о богатых, сильных и знаменитых. Просто некоторые люди не видят ничего кроме фасада, потому что сильные часто произ</w:t>
        <w:softHyphen/>
        <w:t>водят большее впеча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этому мы имеем в виду «достаточно психически здоро</w:t>
        <w:softHyphen/>
        <w:t>вый», говоря о ком-то «нормальный», хотя это и не нормально — считать жизнь очень уж легкой... И куда же мы прид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 растерянности. Поэтому, начиная свой тренинг, я ис</w:t>
        <w:softHyphen/>
        <w:t>кал информацию о действительно психически здоровых людях и был удивлен, обнаружив, что этот предмет почти полностью иг</w:t>
        <w:softHyphen/>
        <w:t>норируется. Нашлась только пара небольших весьма умозритель</w:t>
        <w:softHyphen/>
        <w:t>ных статей. Но гораздо позже в Америке я обнаружил два важ</w:t>
        <w:softHyphen/>
        <w:t>ных проекта — один в Тимберлоуне, Даллас, который я несколь</w:t>
        <w:softHyphen/>
        <w:t>ко раз посещал, и один проект длительных наблюдений за выбор</w:t>
        <w:softHyphen/>
        <w:t>кой здоровых и успешных выпускников Гарвар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им образом, то, что ты собираешься мне рассказы</w:t>
        <w:softHyphen/>
        <w:t>вать, основано на материалах этих проект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лько отчасти. Эти идеи являются моей собственной по</w:t>
        <w:softHyphen/>
        <w:t>пыткой свести воедино все, что я узнал из разных источников: результаты исследований, опыт почти 40 лет работы по оказанию помощи отдельным людям и семьям в улучшении их душевного здоровья, результаты обсуждений с коллегами и друзьями, опыт семьи, в которой я вырос, и семьи, частью которой я был как отец. И, конечно, то, что я понял в ходе своей борьбы за соб</w:t>
        <w:softHyphen/>
        <w:t>ственное душевн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Может быть, тебе начать с обзора твоих идей об исключительном душевном здоровье? Они удивительны, или очевидны, или чт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се вместе. Конечно, чем ближе ты с ними знакомишь</w:t>
        <w:softHyphen/>
        <w:t>ся, тем больше все начинает сходиться, но в начале кое-что даже кажется немного шокирующи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Есть ли общий принцип для необычно здорового пове</w:t>
        <w:softHyphen/>
        <w:t>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ожет быть, и нет! Ведь книга по результатам первых исследований в Тимберлоуне называется «Не единая нить» как раз потому, что исследователи так и не смогли найти способ выра</w:t>
        <w:softHyphen/>
        <w:t>зить обычным языком то, что объединяло все результаты иссле</w:t>
        <w:softHyphen/>
        <w:t>дований этих необычных семей. Поэтому нам придется рассматри</w:t>
        <w:softHyphen/>
        <w:t>вать разные аспекты один за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 чего же мы начн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хотел бы кое-что уточнить перед тем, как мы отпра</w:t>
        <w:softHyphen/>
        <w:t>вимся в путь. Первое: пытаясь описать исключительное душевное здоровье и сравнить его с нездоровьем, а также со «средним» со</w:t>
        <w:softHyphen/>
        <w:t>стоянием между ними, в котором большинство из нас пребывает большую часть времени... трудно не изъясняться так, будто эти состояния сильно отличаются друг от друга и принадлежат разным людям. Уровень нашего душевного здоровья все время меняется. Все мы чувствуем себя здоровее в наши лучшие минуты, когда у нас хорошее настроение, когда дела идут прекрасно, когда нас любят и ценят, когда у нас все получается. И гораздо хуже — в условиях стресса, когда нет наших привычных источников поддержки, когда мы «расклеились» и «встали не с той ноги». В то же время уровень нашего душевного здоровья не одинаков в разных областях нашей деятельности. В целом «средний» человек может быть исключитель</w:t>
        <w:softHyphen/>
        <w:t>но душевно здоров в одном и душевно неблагополучен в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очевидно, что общий уровень может меняться со вре</w:t>
        <w:softHyphen/>
        <w:t>менем. Иначе ты бы остался без работы. Я имею в виду, что люди могут становиться душевно здоровее,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удя по моему опыту, несомненно. Но здесь есть еще одна деталь Основные исследования касаются достаточно приви</w:t>
        <w:softHyphen/>
        <w:t>легированных групп, включающих белых людей среднего класса, вполне обеспеченных материально (хотя другое исследование ка</w:t>
        <w:softHyphen/>
        <w:t>сается черных пролетариев, проживающих в бедных районах). Я должен добавить, что высокий уровень душевного здоровья мо</w:t>
        <w:softHyphen/>
        <w:t>жет представлять интерес только для людей, обеспеченных фи</w:t>
        <w:softHyphen/>
        <w:t>зической безопасностью, достаточным количеством еды, крышей над головой и определенным уровнем комфорт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сно. Еще ограни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ка н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Расскажи мне об этих душевно здоровых людях и их семьях. Что в них самое удив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и особенно здоровые душевно семьи отличаются нео</w:t>
        <w:softHyphen/>
        <w:t>быкновенно позитивным отношением к жизни и к другим людям. В общем, они производят впечатление людей, радующихся самим себе, друг другу и проявляющих открытость и дружелюбие к ок</w:t>
        <w:softHyphen/>
        <w:t>ружающи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явно не британские журналист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осматривая видеозаписи об этих семьях, я ловил себя на мысли о том, как было бы здорово иметь таких соседей. Нельзя не испытывать теплые и дружеские чувства в ответ на их пове</w:t>
        <w:softHyphen/>
        <w:t>дение. В самом деле, исследования показывают, что они особенно высоко оцениваются в своих сообще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значает ли это, что они часто обжигаются? Я имею в виду, что мир может поворачиваться весьма неприятной стороной.</w:t>
      </w:r>
    </w:p>
    <w:p>
      <w:pPr>
        <w:pStyle w:val="Normal"/>
        <w:jc w:val="both"/>
        <w:rPr>
          <w:rFonts w:ascii="Times New Roman" w:hAnsi="Times New Roman" w:cs="Times New Roman"/>
          <w:sz w:val="22"/>
          <w:szCs w:val="22"/>
        </w:rPr>
      </w:pPr>
      <w:r>
        <w:rPr>
          <w:rFonts w:cs="Times New Roman" w:ascii="Times New Roman" w:hAnsi="Times New Roman"/>
          <w:sz w:val="22"/>
          <w:szCs w:val="22"/>
        </w:rPr>
        <w:t>1 1</w:t>
      </w:r>
    </w:p>
    <w:p>
      <w:pPr>
        <w:pStyle w:val="Normal"/>
        <w:jc w:val="both"/>
        <w:rPr>
          <w:rFonts w:ascii="Times New Roman" w:hAnsi="Times New Roman" w:cs="Times New Roman"/>
          <w:sz w:val="22"/>
          <w:szCs w:val="22"/>
        </w:rPr>
      </w:pPr>
      <w:r>
        <w:rPr>
          <w:rFonts w:cs="Times New Roman" w:ascii="Times New Roman" w:hAnsi="Times New Roman"/>
          <w:sz w:val="22"/>
          <w:szCs w:val="22"/>
        </w:rPr>
        <w:t>Слишком открытый, слишком оптимистичный подход к людям может оказаться нереалистичны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птимизм» в данном случае не совсем точное слово, потому что оптимист или пессимист — это человек, который ви</w:t>
        <w:softHyphen/>
        <w:t>дит мир с одной стороны. Но одно из мерил душевного здоро</w:t>
        <w:softHyphen/>
        <w:t>вья — это степень, до которой люди могут видеть мир таким, какой он есть, не искажая его на потребу своему воображению. А члены душевно здоровых семей весьма реалистичны. Они знают, что люди могут быть хорошими и плохими и не заблузкдаются на этот счет. Но принимают людей такими, какие они есть, со всем плохим и хорошим. И они предпочитают давать кредит доверия людям, первоначально проявляющим недружелюбие. Они обраща</w:t>
        <w:softHyphen/>
        <w:t>ются к незнакомцам открыто и благожелательно и не отступают поспешно, не получив благожелательной ответн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41650" cy="280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3041650" cy="28098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если внешне недружелюбный сосед просто не</w:t>
        <w:softHyphen/>
        <w:t>много застенчив или перестраховывается, помня предыдущие жиз</w:t>
        <w:softHyphen/>
        <w:t>ненные неудачи, то эта застенчивость или излишняя осторожность будут преодолены предлагаемым дружелюби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В результате эти семьи получают позитивный отклик от всех, потому что их поведение будит в людях лучши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и что здесь особенного? Мы все знаем, что при позитив</w:t>
        <w:softHyphen/>
        <w:t>ном подходе к людям легче получить позитивную ответную реакцию. Это же просто «Как дружить с людьми и оказывать на них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но ты говоришь о старании быть милым. Важной деталью поведения этих здоровых людей является не то, что они поступают не так, как мы, а то насколько легко и последов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они способны это делать. Необычны степень их открытости и дружелюбия, а также то, насколько естественным им кажется подоб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что они не прилагают специальных усилий, чтобы вести себя воспитанно и дружелюб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так. Кажется, что им это ничего не стоит. Их поведение не создает ощущения наигранности, как это бывает при общении с людьми, прошедшими тренинг по методу Дэйла Карне-ги, или с людьми «религиозными» — изо всех сил демонстрирую</w:t>
        <w:softHyphen/>
        <w:t>щими христианское отношение к окружающим. Действительно душевно здоровые люди не ведут себя так, словно отдают свое доброе отношение в надежде получить его обратно — хотя, ко</w:t>
        <w:softHyphen/>
        <w:t>нечно, именно так и происходит. Это больше похоже на то, как будто радость жизни дана им в таком изобилии, что они могут позволить себе роскошь просто делиться ею. Как некоторые очень богатые люди, которые жертвуют большие деньги на благотво</w:t>
        <w:softHyphen/>
        <w:t>рительность, зная, что у них все равно остается достаточно для себя. Это можно назвать «философией достатк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конечно, во многих случаях мотивом «хорошего пове</w:t>
        <w:softHyphen/>
        <w:t>дения» является наше желание получить одобрение окружающих. Но эти люди кажутся достаточно уверенными в себе, чтобы не нуждаться в чужом одобрении — их дружелюбие не является сред</w:t>
        <w:softHyphen/>
        <w:t>ством манип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оно кажется непринужденным. Конечно, им нравится чужое одобрение, но они не охотятся за ни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и как, по сравнению с этим очень открытым, непри</w:t>
        <w:softHyphen/>
        <w:t>нужденным и дружелюбным поведением, ведут себя другие люди на разных уровнях душевн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ля начала рассмотрим наихудший случай. В очень не</w:t>
        <w:softHyphen/>
        <w:t>здоровых семьях отношение к другим людям, как правило, силь</w:t>
        <w:softHyphen/>
        <w:t>но негативное. По моему опыту — и большинство психиатров, уме</w:t>
        <w:softHyphen/>
        <w:t>ющих заглядывать вглубь и не верить всему, что им говорят, со</w:t>
        <w:softHyphen/>
        <w:t>гласились бы со мной — в семьях, где хотя бы один из членов психологически очень неблагополучен, часто проявляют сильные отрицательные эмоции как по отношению друг к другу, так и по отношению к посторонни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а как насчет средних людей? К которым, я полагаю, относимся и мы,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 Рассматривая «средние» семьи как подавляющее боль</w:t>
        <w:softHyphen/>
        <w:t>шинство людей, находящихся в середине шкалы душевного здо</w:t>
        <w:softHyphen/>
        <w:t>ровья, в отличие от меньшинства, расположенного на «очень здо</w:t>
        <w:softHyphen/>
        <w:t>ровом» и «очень нездоровом» концах, мы не обнаружим описанных мной сильно выраженных отрицательных эмоций — за исключе</w:t>
        <w:softHyphen/>
        <w:t>нием, быть может, отдельных случаев: вследствие сильного стрес</w:t>
        <w:softHyphen/>
        <w:t>са или возбуждения. Но не найдем мы и выраженного позитивно</w:t>
        <w:softHyphen/>
        <w:t>го отношения, характерного для семей с высоким уровнем душев</w:t>
        <w:softHyphen/>
        <w:t>ного здоровья, хотя обычные семьи тоже могут вести себя так иногда: при добром расположении духа, или в какой-то день, ког</w:t>
        <w:softHyphen/>
        <w:t>да всё идет хорошо, или при «особы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что это значит? Каковы в действительности средни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х отношение к посторонним в основе своей несколько недоверчивое. Конечно, большую часть времени это тщательно скрывается. Но под внешними вежливостью и дружелюбием при</w:t>
        <w:softHyphen/>
        <w:t>сутствуют настороженность и расчетливость. Словно мы ощущаем ограниченность хорошего в мире и поэтому постоянно вынуждены быть настороже, чтобы кто-то не ухватил нашу долю. Это ближе к подходу «а что я с этого буду иметь» даже по отношению к супругу или ребенку, не говоря уже о соседе или незнакомце. Отношения рассматриваются почти как деловые договоренности, участники которых тщательно следят за тем, чтобы получить не меньше, чем вложили, а то и чуть больше — иметь пусть ма</w:t>
        <w:softHyphen/>
        <w:t>ленькую, но прибыл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не очень приятно это признавать, но похоже, что чаще всего именно так я и поступаю — кроме случаев, когда у меня очень хорошее настроение. Обычно я стараюсь в разумных пределах проявлять дружелюбие и симпатию к другим людям, но если не получаю достаточно скорой позитивной реакции, то те</w:t>
        <w:softHyphen/>
        <w:t>ряю желание быть «приятным». Я просто отключаюсь и соблюдаю минимальные правила вежливости. С другой стороны, как ты и описываешь, я замечал, что в условиях стресса становлюсь очень «деловым» в личных отношениях: «Я сделал для тебя и то, и то, и это, а что сделал ты?». Полагаю, что такие отношения просто передаются из поколения в поколение. Большинство моих знако</w:t>
        <w:softHyphen/>
        <w:t>мых могут вспомнить, как их родители говорили «После всего, что я для тебя сделал...» или «Ты будешь ценить меня только пос</w:t>
        <w:softHyphen/>
        <w:t>ле моей смерти...». Но ты говоришь, что в действительно здоро</w:t>
        <w:softHyphen/>
        <w:t>вых семьях это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 похоже, чтобы они занимались подсчетами, сводили баланс или вели эмоциональную бухгалтерию. Как я уже сказал, они ведут себя так, будто обладают таким изобилием доброго от</w:t>
        <w:softHyphen/>
        <w:t>ношения и радости жизни, что могут легко всем этим делиться — просто потому, что им так хочется, без всякого расчета.</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37560"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337560" cy="21336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Итак... это первая характерная особенность душевно ис</w:t>
        <w:softHyphen/>
        <w:t>ключительно здоровых семей. Какова же втора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торая особенность гораздо удивительней. Я помню, что когда впервые прочитал об этом, то испытал небольшой шок, и понадобилось некоторое время, чтобы я свыкся с идеей. «Любовь», присутствующая в этих семьях в таком изобилии, существенно отличается от того, что большинство из нас понимает под этим слов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та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одним из значений слова «любовь» является стремле</w:t>
        <w:softHyphen/>
        <w:t>ние к близости. Но близость можно понимать двояко. Это может быть наслаждение тесной связью или зависимость, чувство столь сильной привязанности к другому человеку, что нам трудно без него обходиться. Для некоторых людей это может означать даже слияние, постоянную потребность друг в друге и страдания в отсут</w:t>
        <w:softHyphen/>
        <w:t>ствии другого, что, конечно, ведет к собственничеству и ре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что удивительного в «любви» в этих здоровых семья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а включает в себя близость и удаленность. Они способны на тесную связь и сильную привязанность; но они также ощуща</w:t>
        <w:softHyphen/>
        <w:t>ют себя самодостаточными, уверенными в себе и свободными, так что не нуждаются друг в друге отчаянно. Находясь в разлуке, они вполне обходятся; им вполне достаточно собственно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ни не «скучают» друг о друг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зависит от того, что ты понимаешь под словом «ску</w:t>
        <w:softHyphen/>
        <w:t>чать». Конечно, они с теплотой вспоминают о партнере; им нра</w:t>
        <w:softHyphen/>
        <w:t>вится думать о нем и том приятном, что с ним связано. Но они не «скучают» о партнерах в смысле ощущения себя несчастными или неспособными радоваться тому хорошему, что у них есть в дан</w:t>
        <w:softHyphen/>
        <w:t>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24530" cy="2444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224530" cy="24441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до какой степени они эмоционально независимы, то есть насколько у них отсутствует ощущение «нужды» друг в друг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частье, которое приносят их отношения, является для них роскошью, подарком. Поэтому их остальная жизнь не отрав</w:t>
        <w:softHyphen/>
        <w:t>лена страхом неудачи, тревогой о том, как они будут жить, если потеряют своего партнера. И, конечно, чем больше человек раду</w:t>
        <w:softHyphen/>
        <w:t>ется жизни и чувствует уверенность в себе, будучи один, тем бо</w:t>
        <w:softHyphen/>
        <w:t>лее интересной личностью он становится и тем большим он может поделиться со своим партнером при следующей встреч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с другой стороны, если двое в супружеской паре дей</w:t>
        <w:softHyphen/>
        <w:t>ствительно эмоционально независимы, то вместе они не чув</w:t>
        <w:softHyphen/>
        <w:t>ствуют себя связанными потребностями друг друга — им не при</w:t>
        <w:softHyphen/>
        <w:t>ходится следить за тем, что каждый говорит или делает, чтобы не нанести ущерб этим потребностям. Поэтому каждый из них сво</w:t>
        <w:softHyphen/>
        <w:t>боден быть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 же самое происходит, когда мы даем другим членам семьи место для занятий их собственными делами, чтобы они не ходили друг за другом, как собаки вокруг обеденного стола, боясь что-нибудь пропусти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авильно. И как это влияет на близки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и могут быть одни, если им захочется, не ощущая при этом вины перед любимым человеком, поэтому они чувству</w:t>
        <w:softHyphen/>
        <w:t>ют себя в безопасности, отдаваясь более тес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что они не боятся оказаться неспо</w:t>
        <w:softHyphen/>
        <w:t>собными разъединиться и вернуть свою независимость, если слиш</w:t>
        <w:softHyphen/>
        <w:t>ком сблизят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Поначалу это кажется парадоксом, но на самом деле очевидно, что чем больше «разъединенности» на одной чаше, тем больше «соединенности» — на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58185" cy="2395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258185" cy="23952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им образом, чем больше ты «нуждаешься» в других людях, тем больше тебе приходится их контрол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Разумеется. И наоборот: чем более ты уверен в своей самостоятельности, тем меньше тебе необходимо контролировать партнера. Вы можете просто наслаждаться друг другом, вместо того чтобы испытывать ощущение нужды и беспокойства о том, получишь ли ты желаемое. Затем это удовольствие будет под</w:t>
        <w:softHyphen/>
        <w:t>держивать вас обоих и давать больше уверенности при разлуке. Восходящая спираль вместо нисходящей, «порочный круг» на ос</w:t>
        <w:softHyphen/>
        <w:t>нове взаим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 мог бы ты рассказать об этой спирали зависимости подробн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гда отношения основываются на сильной взаимозави</w:t>
        <w:softHyphen/>
        <w:t>симости, каждый из партнеров старается привязать другого, де</w:t>
        <w:softHyphen/>
        <w:t>монстрируя свою незаменимость. Чтобы это выглядело убедитель</w:t>
        <w:softHyphen/>
        <w:t>ным, партнеры не должны показывать, что им хорошо в разлуке. Поэтому они отказываются от собственных интересов и друзей, что, в свою очередь, и делает их более взаимозависимыми и бес</w:t>
        <w:softHyphen/>
        <w:t>помощ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тказ от собственных интересов все больше парализует и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отношения становятся все более сков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помню, что впервые познакомился с идеей эмоциональ</w:t>
        <w:softHyphen/>
        <w:t>ной независимости, занимаясь в твоей группе в 1975 году, и был почти напуган мыслью о том, что сильная потребность в ком-то не является пробным камнем истинн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ы помнишь, что тебя испугал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во-первых, тождество истинной любви и глубокой эмоциональной зависимости казалось почти священным. Я был глубоко предан этой идее. Хотя никто не учил меня этому, даже не произносил вслух. Это было частью полученного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2—1222</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61945" cy="2560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861945" cy="25603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я. Тогда как альтернатива — более разделенные и эмо</w:t>
        <w:softHyphen/>
        <w:t>ционально независимые отношения — казалась абсолютно бессер</w:t>
        <w:softHyphen/>
        <w:t>дечной. Ничего общего с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т что я имел в виду, говоря о том, что некоторые из этих идей кажутся шокирующими. Так я и чувствовал себя, когда тридцать пять лет назад прочел самый первый отчет об исследо</w:t>
        <w:softHyphen/>
        <w:t>ваниях в области исключительного душевного здоровья. Для ил</w:t>
        <w:softHyphen/>
        <w:t>люстрации в статье упоминалось, что в случае смерти одного из супругов в такой семье оставшийся партнер глубоко скорбел о потере в течение некоторого времени, но затем успешно прихо</w:t>
        <w:softHyphen/>
        <w:t>дил в себя... и строил новые отношения и продолжал жить без особых затруднений. Я помню, что сама мысль об этом причинила мне боль. Я почувствовал, что это может быть правдой; но мне понадобилось много времени, чтобы понять: это действительно правильно с точки зрения душевн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се это бьет по идее романтической любви, не так ли? «Быть созданными друг для друга», «Я умру без тебя», «Во всем мире есть только ты одна»... и все тако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екоторые пары в ходе терапии годами отчаянно сопротивлялись самой мысли о том, что можно быть действи</w:t>
        <w:softHyphen/>
        <w:t>тельно независимыми и в то же время глубоко и тесно связанными друг с другом, потому что им было трудно принять совмести</w:t>
        <w:softHyphen/>
        <w:t>мость этих двух аспект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хорошо, а как «эмоциональная независимость» согла</w:t>
        <w:softHyphen/>
        <w:t>суется с верностью? Можно ли сказать, что менее зависимые друг от друга люди больше смотрят на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ой опыт изучения душевно здоровых пар показывает, что их союз более прочен, так как основан на свободном выборе. Они не гуляют на стороне, потому что им это не нужно, и одна из причин состоит в том, что они могли бы, если бы захотели. Но они ценят партнера, с которым связали себя, выше такой возможности. Результаты исследований подтверждают это. Он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17520" cy="2127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3017520" cy="21272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демонстрируют образцы долгосрочной супружеской верности у наиболее душевно здоровых пар.</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т ка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можно сравнить с оценками неверности по исследо</w:t>
        <w:softHyphen/>
        <w:t>ваниям населения Великобритании в 1992 г. (большинство относит</w:t>
        <w:softHyphen/>
        <w:t>ся к средней части шкалы): минимум 40 процентов у женщин и 75 процентов у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знаю, ты считаешь, что верность важна. Но почему? Потому ли, что неверность неминуемо ведет ко лжи, разрушаю</w:t>
        <w:softHyphen/>
        <w:t>щей доверие и близ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Ложь означает, что ты не можешь быть открытым, не можешь быть вполне самим собой, что, конечно делает настоя</w:t>
        <w:softHyphen/>
        <w:t>щую близость невозможной. Если люди душевно здоровы, они будут откровенны, говоря о своих привязанностях. А так как они не об</w:t>
        <w:softHyphen/>
        <w:t>ременены сильной эмоциональной зависимостью, у них не возник</w:t>
        <w:softHyphen/>
        <w:t>нет причины, по которой влечение к представителю противопо</w:t>
        <w:softHyphen/>
        <w:t>ложного пола, не являющемуся постоянным партнером, должно создать проблему. На самом деле, с моей точки зрения, это могло бы обогатить их отношения, заставить быть более внимательными друг к другу. Но реальное вступление в другую половую связь — другое дело, потому что в этом случае ни те, ни другие отноше</w:t>
        <w:softHyphen/>
        <w:t>ния не достигают пика своих возможностей. Я полагаю, что ду</w:t>
        <w:softHyphen/>
        <w:t>шевно здоровые пары делают свой выбор, исходя не из чувства вины или страха перед реакцией партнера, а потому, что суще</w:t>
        <w:softHyphen/>
        <w:t>ствующие отношения так богаты, что они хотят сохранить их и сделать еще богач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нтересно. Я не собираюсь оспаривать заслуги эмоцио</w:t>
        <w:softHyphen/>
        <w:t>нальной зависимости, потому что полностью разделяю твою точку зрения. Я только хочу напомнить, как много несчастий приносит идеализация этой зависимости. Возьмем великие сочинения 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52675" cy="2462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 r="-15" b="-15"/>
                    <a:stretch>
                      <a:fillRect/>
                    </a:stretch>
                  </pic:blipFill>
                  <pic:spPr bwMode="auto">
                    <a:xfrm>
                      <a:off x="0" y="0"/>
                      <a:ext cx="2352675" cy="24625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любви— «Ромео и Джулъета», «Травиата», «Анна Каренина», «Кармен», «Антоний и Клеопатра», «Аида», «Доктор Живаго», «Тристан и Изольда» и т. п. При их упоминании у людей появ</w:t>
        <w:softHyphen/>
        <w:t>ляется мечтательность во взгляде, они говорят: «О, это так пре</w:t>
        <w:softHyphen/>
        <w:t>красно, так романтично». Так вот, ничего прекрасного в них нет. Это все повествования о неизбывных муках. Ни в одном из них не найдется и десяти минут простого, каждодневного счастья. Как правило, герои ухватывают кусочек запредельного экстаза, со</w:t>
        <w:softHyphen/>
        <w:t>провождаемый беспросветными страданиями. Их закалывают, замуровывают, они бросаются под поезд, натравливают на себя змей, принимают яд, умирают от чахотки или отрекаются друг от друга в агонии. Они убеждены, что могут обрести счастье только с одним человеком, которого умышленно выбирают по признаку недостижимости. Так почему считается, что вся эта эмоциональ</w:t>
        <w:softHyphen/>
        <w:t>ная зависимость с сопровождающими ее страданиями тождествен</w:t>
        <w:softHyphen/>
        <w:t>на истинн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в конце концов, самая первая любовь, которую мы испытываем, — любовь к матери, именно такая. В начале жизни мы действительно полностью зависимы и действительно сильно страдаем, если матери нет рядом, когда мы в ней нуждаемся. И хотя мы, естественно, всегда нуждаемся в любви и поддержке, но если не вырастаем из этих детских требований, то продолжаем так же обращаться с нашими партнерами, пытаясь заставить их по-родительски заботиться о нас и чувствуя себя в опасности, если такой заботы н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такая любовь позволяет нам чувствовать себя «особы</w:t>
        <w:softHyphen/>
        <w:t>ми», не так ли? Все маленькие дети требуют к себе исключи</w:t>
        <w:softHyphen/>
        <w:t>тельного внимания. Но действительно душевно здоровые семьи не верят, что страдание добавляет смысла их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 Не будучи столь зависимы, они не нуждаются в том, чтобы оправдывать свои ребяческие требования страдания</w:t>
        <w:softHyphen/>
        <w:t>ми из-за того, что эти требования не удовлетворяю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еперь позволь спросить о том, что меня сильно заинтриго</w:t>
        <w:softHyphen/>
        <w:t>вало. Даже самые здоровые душевно люди иногда нуждаются в</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48915" cy="2017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8" r="-13" b="-18"/>
                    <a:stretch>
                      <a:fillRect/>
                    </a:stretch>
                  </pic:blipFill>
                  <pic:spPr bwMode="auto">
                    <a:xfrm>
                      <a:off x="0" y="0"/>
                      <a:ext cx="2748915" cy="20173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й поддержке, чтобы пережить какие-то тяжелые времена. И, будучи душевно здоровыми, они не испытывают труд</w:t>
        <w:softHyphen/>
        <w:t>ностей, обращаясь за такой поддержкой к партнеру, который, явля</w:t>
        <w:softHyphen/>
        <w:t>ясь также душевно здоровым, в свою очередь, не испытывает про</w:t>
        <w:softHyphen/>
        <w:t>блем, оказывая такую поддержку. Каково же здесь отличие от моде</w:t>
        <w:softHyphen/>
        <w:t>ли отношений с сильной взаимозависимостью («слиянием» партнер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ушевно здоровые партнеры могут прямо попросить друг друга о поддержке в случае необходимости и спокойно принять отказ, если партнер по какой-либо причине не может ее ока</w:t>
        <w:softHyphen/>
        <w:t>зать. Отношения не строятся на основе притворства и фантазий. Нет борьбы, как это бывает у менее здоровых душевно людей, в которой каждый пытается заставить партнера удовлетворять свои требования, одновременно избегая осознания собственных обяза</w:t>
        <w:softHyphen/>
        <w:t>тельств и постоянно доказывая свою необходимость партнеру. В большинстве случаев душевно здоровые люди при необходимости способны получать и оказывать поддержку. Именно поэтому им не нужно цепляться друг за друга и демонстрировать отчаянную потребность в партнер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поэтому они легче переносят смерть близкого челове</w:t>
        <w:softHyphen/>
        <w:t>ка и быстрее вступают в повторный брак, чем менее здоровые душев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основном да. Но здесь срабатывают несколько факто</w:t>
        <w:softHyphen/>
        <w:t>ров. Во-первых, в силу их теплого и дружелюбного отношения к людям, у них всегда много друзей, способных оказать значитель</w:t>
        <w:softHyphen/>
        <w:t>ную эмоциональную поддержку, так что они не чувствуют себя внезапно покинутыми и отрезанными от источников любви. Во-вто</w:t>
        <w:softHyphen/>
        <w:t>рых, испытываемая ими скорбь ближе к жалости по отношению к умершему, нежели к самому себе, потому что они уже знают, что могут быть самодостаточ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но они должны испытывать тем более глубокое со</w:t>
        <w:softHyphen/>
        <w:t>жаление из-за того, что их отношения были столь исключитель</w:t>
        <w:softHyphen/>
        <w:t>но счастливы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Здесь странный парадокс. Часто легче пережить утрату чего-то хорошего, чем оправиться от чего-то плохо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жется, я знаю, что ты имеешь в виду. В прошлом мне иногда было трудно прервать неудачно сложившиеся отношения, потому что... меня как будто принуждали возвращаться к ним сно</w:t>
        <w:softHyphen/>
        <w:t>ва и снова, чтобы просто доказать, что они могли сложиться удачне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С другой стороны, если у тебя было что-то на</w:t>
        <w:softHyphen/>
        <w:t>столько хорошее, что ты чувствуешь себя счастливым, даже про</w:t>
        <w:softHyphen/>
        <w:t>сто думая об этом, тебе легче принять, что это хорошее не мо</w:t>
        <w:softHyphen/>
        <w:t>жет продолжаться вечно. Потому что ты уже так много получил и воспоминания об этом хорошем поддерживают тебя. Например, когда пять лет назад умерла моя жена, я обнаружил, что моя скорбь из-за этой утраты несла в себе частицу радости, когда я вспоми</w:t>
        <w:softHyphen/>
        <w:t>нал обо всем хорошем, что мы пережили вместе. Это не только смягчало боль утраты, но и в каком-то смысле ощущалось как еще одно приятное переживание, связанное с ней.</w:t>
      </w:r>
    </w:p>
    <w:p>
      <w:pPr>
        <w:pStyle w:val="Normal"/>
        <w:jc w:val="both"/>
        <w:rPr>
          <w:rFonts w:ascii="Times New Roman" w:hAnsi="Times New Roman" w:cs="Times New Roman"/>
          <w:sz w:val="22"/>
          <w:szCs w:val="22"/>
        </w:rPr>
      </w:pPr>
      <w:r>
        <w:rPr>
          <w:rFonts w:cs="Times New Roman" w:ascii="Times New Roman" w:hAnsi="Times New Roman"/>
          <w:sz w:val="22"/>
          <w:szCs w:val="22"/>
        </w:rPr>
        <w:t>^жон. ...Ты знаешь, когда умер Грэхем Чепмен, я обнаружил, что вспоминаю свои денечки в Монти Питон и лучше, чем преж</w:t>
        <w:softHyphen/>
        <w:t>де, осознаю, насколько они были радостными.</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Как ни странно, легче отказаться от действи</w:t>
        <w:softHyphen/>
        <w:t>тельно хороших отношений, потому что воспоминания о них по</w:t>
        <w:softHyphen/>
        <w:t>зитивны. Ты не ощущаешь вины за то, что они не сложились, и не пытаешься их как-то склеить. И, опять-таки, более здоровым душевно людям легче скорбеть, чем тем, кто находится ближе к середине шкалы. Они могут испытывать даже более глубокую скорбь просто потому, что ярче переживают эмоции, связанные с утратой... И, конечно, это значит, что они быстрее оправятся от нее и смогут радоваться жизни, чем это кажется возможным для «средних» людей. Потому что, как мы говорили в «Семье», скорбь об утрате помогает ее пережи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то время как люди, боящиеся печали, могут подклю</w:t>
        <w:softHyphen/>
        <w:t>чить все свои средства защиты, чтобы избежать этого чувства, и поэтому потратить годы и годы, чтобы оправиться от утрат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ли у них это вообще получит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кажи мне, до какой степени ты оправился от смерти жен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имерно через два года после ее смерти я почувство</w:t>
        <w:softHyphen/>
        <w:t>вал большой прилив жизненной энергии. И понял, что (как и опи</w:t>
        <w:softHyphen/>
        <w:t>сывают книги по психологии утраты близких) шок потери привел к временной подавленности в моем физическом состоянии. Но, как ты знаешь, мы вместе старались свыкнуться с мыслью о ее воз</w:t>
        <w:softHyphen/>
        <w:t>можном конце, с самого начала ее болезни не пытаясь отвернуть</w:t>
        <w:softHyphen/>
        <w:t>ся от этой боли. Поэтому я был психологически подготовлен к тому, что произошло, и справился с этим гораздо лучше, чем ожидал. Как я говорил, приятные воспоминания обо всем хорошем в со</w:t>
        <w:softHyphen/>
        <w:t>вместно прожитой жизни, казалось, утишали скорбь. Временами я чувствовал, что соскальзываю к очень негативным эмоциям, но понимал, что это проявление жалости к себе, и они абсолютно деструктивны. Центром их был я сам, а для жены места не оста</w:t>
        <w:softHyphen/>
        <w:t>валось. Поэтому я не давал им вол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подожди минутку, Робин. Если скорбь — это есте</w:t>
        <w:softHyphen/>
        <w:t>ственная человеческая реакция на утрату и способ пережить ее, то как ты отличаешь такую печаль... от жалости к самому себ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корбя, ты принимаешь утрату. Ты не бежишь от есте</w:t>
        <w:softHyphen/>
        <w:t>ственных страданий, которые она причиняет тебе, и думаешь боль</w:t>
        <w:softHyphen/>
        <w:t>ше о том, кого потерял, а не о себе. Ты позволяешь страданию влиять на тебя, изменять тебя. В конце концов, оно отпускает тебя. И наоборот: ты ощущаешь жалость к себе, когда не принимаешь утрату. Вместо того чтобы позволить чувствам изменить тебя, ты желаешь, чтобы мир изменился; ты хочешь заставить часы пойти назад, как будто утраты не было. К сожалению, во многих книгах о психологических аспектах утраты близких эта разница не разъясняется, так что можно принять чувство жалости к себе за добродетел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может показаться странным вопросом, но... не испы</w:t>
        <w:softHyphen/>
        <w:t>тывал ли ты временами чувства, что тебе следовало бы страдать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лагаю, что так могло случиться, если бы мне не было хорошо известно, что скорбь не обязательно должна быть вечной. Но я думаю, что некоторые люди были слегка шокированы тем, что я по видимости страдаю меньше, чем они ожидали.</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что они считали тебя бессердечным из-за того, что ты не выставлял напоказ сво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 я почти уверен, что их неодобрение могло повли</w:t>
        <w:softHyphen/>
        <w:t>ять на меня — возможно, вызвать чувство вины — и, таким обра</w:t>
        <w:softHyphen/>
        <w:t>зом, подтолкнуть к упоению жалостью к себе, как будто это дей</w:t>
        <w:softHyphen/>
        <w:t>ствительно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многие люди не одобряли твое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помню, что ты точно был не из их числа. На самом деле большинство окружающих радовались за меня, хотя и были слегка удивлены. Возможно, это помогало им надеяться, что они смогут так же пережить аналогичную утрату. И я чувствовал, что этих людей больше заботит моя персона, чем их собственны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ты думаешь, почему некоторым не нравилось твое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 тех, кто был шокирован этим, я уже знал, что они стараются отстранять свои чувства и боятся даже мыслей о соб</w:t>
        <w:softHyphen/>
        <w:t>ственной смерти или потере близких, так что мое поведение их пугало. Думаю, они чувствовали бы себя лучше, если бы я силь</w:t>
        <w:softHyphen/>
        <w:t>нее переживал свое горе... Потому что тогда они смогли бы пере</w:t>
        <w:softHyphen/>
        <w:t>нести свои чувства, связанные с этим, с себя на меня... и сосредо</w:t>
        <w:softHyphen/>
        <w:t>точиться на жалости ко мне вместо беспокойства о том, как они сами смогли бы пережить подобн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т как? Чувство утраты так пугало их, что они хоте</w:t>
        <w:softHyphen/>
        <w:t>ли, чтобы ты переживал его за ни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В обществе этих людей мне было тяжелее. Они явно полагали, что «поддерживают» меня, говоря о том, как это должно быть ужасно и как им меня жаль. А если я сопротивлялся их «под</w:t>
        <w:softHyphen/>
        <w:t>держке», то они, похоже, чувствовали себя очень неудобно. Ведь в этом случае им самим приходилось иметь дело с теми неприятны</w:t>
        <w:softHyphen/>
        <w:t>ми чувствами, которые я отказывался переживать за них, и они не могли не замечать, что не справляются с этими чув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между вами шла борьба за то, кто должен пере</w:t>
        <w:softHyphen/>
        <w:t>живать эти неприятные чувства, и они чувствовали себя неуют</w:t>
        <w:softHyphen/>
        <w:t>но, если не могли переложить их на теб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 это выглядел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хорошо. Мы вспомнили о твоей утрате, потому что ты сказал, что второй характерной особенностью исключительно здоровых душевно семей является необычно независимая манера их любви друг к другу. А что еще особенного ты можешь расска</w:t>
        <w:softHyphen/>
        <w:t>зать об этих счастливых людя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две следующие характерные черты связаны между собой, и нам придется рассматривать их вместе. Они обе относят</w:t>
        <w:softHyphen/>
        <w:t>ся к принятию решений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распределяется вла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некотором смысле, да. Первая — явно выраженное гла</w:t>
        <w:softHyphen/>
        <w:t>венство родителей в семье. Не подвергается сомнению, что роди</w:t>
        <w:softHyphen/>
        <w:t>тели командуют в семье, что они отвечают за детей и что дети должны повиноваться безоговороч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транно. Звучит несколько старомод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еперь выслушай вторую половину. В этих семьях не исповедуется принцип «дети должны быть видны, но не слышны».</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тем, как принять решение, родители всегда подробно со</w:t>
        <w:softHyphen/>
        <w:t>ветуются с детьми — даже с самыми младшими. Все члены се</w:t>
        <w:softHyphen/>
        <w:t>мьи могут открыто высказывать свое мнение. Дети могут обсуж</w:t>
        <w:softHyphen/>
        <w:t>дать не только сами решения, но и то, как родители пользуются своей властью при их принятии! Поэтому, как ты можешь дога</w:t>
        <w:softHyphen/>
        <w:t>даться, дети в таких семьях придерживаются весьма искренних взглядов, а родители одобряют и поддерживают их в этом. Они хотят именно такого положения вещей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если вся семья не может прийти к соглаш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ли в случае крайней необходимости, считается, что дети должны заткнуться и делать то, что им говоря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как сами дети относятся к подобным случая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Удивительно, но, может быть, из-за того, что в обыч</w:t>
        <w:softHyphen/>
        <w:t>ных ситуациях к их мнению так внимательно прислушиваются, они вполне готовы подчиниться родительской власти. Даже тогда, когда это идет вразрез с их жел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Готов побиться об заклад, что им приходится учиться этому. Ничего общего с инстинктивной реакцией ребенка,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нет. Маленькие дети всегда пытаются манипули</w:t>
        <w:softHyphen/>
        <w:t>ровать своим родителями, если у них это получается. Они старают</w:t>
        <w:softHyphen/>
        <w:t>ся перетянуть одного из родителей на свою сторону. Но в очень здоровых семьях союз родителей так крепок, что ребенку не удается их разделить. Манипулирование не срабатывает, так что дети могут расслабиться с сознанием того, что их мнение всегда выслуша</w:t>
        <w:softHyphen/>
        <w:t>ют, но ответственность за окончательное решение передается родителям. При работе с этими семьями я заметил, что дети всегда принимали родительскую власть, если я давал им возможность по</w:t>
        <w:softHyphen/>
        <w:t>командовать, и чувствовали себя комфортно, осознавая свое поло</w:t>
        <w:softHyphen/>
        <w:t>жение. Когда детей спрашивали о том, что нужно делать родите</w:t>
        <w:softHyphen/>
        <w:t>лям для решения возникшей в семье проблемы, они часто открыто высказывались за необходимость укрепления родительского союз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дети могут откровенно высказывать свое мне</w:t>
        <w:softHyphen/>
        <w:t>ние, но не имеют очень большого влияния.</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24860" cy="2148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3324860" cy="21488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 больше, чем они готовы принять. И в этом одна из причин того, что они вырастают психически здоровыми. Дети, на</w:t>
        <w:softHyphen/>
        <w:t>учившиеся «разделять и властвовать», противопоставляя одного из родителей другому, пугаются не только власти, которую им это дает, но и вреда, который они могут причинить отношениям между родителями и стабильности в семье. Это приводит к тому, что они чувствуют незащищенность и беспокойство, а отсутствие должного контроля затрудняет для них выработку навыков само</w:t>
        <w:softHyphen/>
        <w:t>дисциплин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Расскажи подробнее об этом крепком родительском со</w:t>
        <w:softHyphen/>
        <w:t>юзе. Как распределяется власть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дним из наиболее интересных открытий является то, что в наши дни в наиболее душевно здоровых семьях мама и папа делят власть практически поровну. Исследовательская группа в Тимберлоуне обнаружила значительные изменения мужской и жен</w:t>
        <w:softHyphen/>
        <w:t>ской ролей в семейных отношениях за прошедшие годы. В своем первом отчете в 1976 г. они указывали, что не было ни одной пары, в которой не наблюдалось бы традиционное распределение мужской и женской ролей, при котором мужчина, а не женщина является кормильцем в семье. Но в последних отчетах об исследо</w:t>
        <w:softHyphen/>
        <w:t>вании исключительно здоровых семей, изучая пары, родившиеся в начале шестидесятых, они обнаружили, что две трети женщин были заняты на работе, а некоторые имели самый высокий зара</w:t>
        <w:softHyphen/>
        <w:t>боток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таком случае ответьте на один вопрос, доктор Скин-нер. В прошлом я слышал, как вы утверждали, что лучше, если отец берет на себя основную ответственность за порядок и дис</w:t>
        <w:softHyphen/>
        <w:t>циплину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в течение долгого времени я как бы исповедовал два противоположных подхода к этому вопросу. В некоторых случаях я придерживался взгляда, что отец должен командовать — в том смысле, что он должен иметь право решающего голоса, когда нет другого пути разрешить противоречия. Я пришел к этому выводу потому, что когда мы начинали рассматривать всю семью как еди</w:t>
        <w:softHyphen/>
        <w:t>ное целое, то половина их проблем быстро разрешалась, если основная ответственность за порядок и дисциплину передавалась от матери к отцу. Но в других случаях я действовал так, как если бы верил, что родители должны делить власть поровн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интуитивно ты предлагал разным семьям раз</w:t>
        <w:softHyphen/>
        <w:t>личные подходы, но не мог объяснить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 как раз исследования исключительно здоровых се</w:t>
        <w:softHyphen/>
        <w:t>мей помогли мне прояснить эту путаницу. Я понял, что оба этих на первый взгляд противоречивых подхода могли быть верными. То, какой из них лучше работал, зависело от уровня душевного здоровья семьи. Исследования показали, что даже жесткая псев</w:t>
        <w:softHyphen/>
        <w:t>довоенная иерархия, при которой один из родителей играет роль диктатора, по крайней мере лучше, чем хаос и беспорядок, ца</w:t>
        <w:softHyphen/>
        <w:t>рящие в большинстве неблагополучных семей — тех, которые про</w:t>
        <w:softHyphen/>
        <w:t>фессионалы называют «пограничными» или «мультипроблем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тому что необходим хоть какой-то порядок, прежде чем что-либо стро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о, конечно, авторитарный стиль поведения явля</w:t>
        <w:softHyphen/>
        <w:t>ется только первым шагом на пути к улучшению. Я обнаружил, что семьи, в которых наилучшие результаты получались при пе</w:t>
        <w:softHyphen/>
        <w:t>редаче полноты власти отцу, были более дезорганизованными и неблагополучными в психологическом плане. Я часто сталкивал</w:t>
        <w:softHyphen/>
        <w:t>ся с ними в своей практике в бедняцких районах Лондон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сказал «часто». Там много таких сем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Как ты увидишь далее, существенно меньше шансов обрести душевное здоровье в условиях бедности. Хотя, конечно, богатство ни в коем случае не является гарантией душевного здо</w:t>
        <w:softHyphen/>
        <w:t>ровья. Мне приходилось оказывать помощь и некоторым обеспе</w:t>
        <w:softHyphen/>
        <w:t>ченным семьям со схожими проблема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ладельцы газет, диктаторы, киномагнат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асто люди, возглавляющие крупные организации, члены правительства или «капитаны» промыш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онечно, чем больше власти, тем легче ее использовать для того, чтобы скрыть собственную неполноценность,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сомненно. Одно из значительных преимуществ возмож</w:t>
        <w:softHyphen/>
        <w:t>ности быть большой шишкой, командовать всеми и всем — то, что ты всегда можешь делать все по-своему. Ты никогда не чувству</w:t>
        <w:softHyphen/>
        <w:t>ешь неудовлетворенности. И если ты просто выросший ребенок, не способный совладать с малейшим разочарованием, то облада</w:t>
        <w:softHyphen/>
        <w:t>ние властью на работе, где подчиненные пляшут перед тобой на задних лапках, позволяет чувствовать себя сильным и защищает от необходимости признать эту детскую слаб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пытался бы ты поставить такого человека во глав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может быть, поощрил бы его взять на себя больше ответственности, потому что такой человек часто сваливает все на мать семейства и веден себя дома как еще один ребенок. В ре</w:t>
        <w:softHyphen/>
        <w:t>зультате мать не получает реальной поддержки, подвергается перегрузке, чем и пользуются дети. Конечно, мне пришлось б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14675" cy="209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7" r="-12" b="-17"/>
                    <a:stretch>
                      <a:fillRect/>
                    </a:stretch>
                  </pic:blipFill>
                  <pic:spPr bwMode="auto">
                    <a:xfrm>
                      <a:off x="0" y="0"/>
                      <a:ext cx="3114675" cy="20967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отцу обрести больше уверенности в себе и самоконтроля, прежде чем он смог бы играть более важную роль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некоторые из наблюдавшихся тобой семей были дезорганизованы и нуждались в ком-то, кто мог взять на себя ко</w:t>
        <w:softHyphen/>
        <w:t>ман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о многие обращавшиеся ко мне семьи были куда более благополучны. Они жаловались на менее серьезные про</w:t>
        <w:softHyphen/>
        <w:t>блемы; часто семья была хорошо и эффективно организована и ее члены добились успеха вне семейной жизни. Но они чувствова</w:t>
        <w:softHyphen/>
        <w:t>ли себя подавленными и просто неспособными радоваться жизни. Они не были рады друг другу. С такими семьями, расположенны</w:t>
        <w:softHyphen/>
        <w:t>ми ближе к середине шкалы, мне приходилось делать упор на том, чтобы «ослабить поводья» и выработать более демократич</w:t>
        <w:softHyphen/>
        <w:t>ную структуру управления в семье. Часто это означало помощь в уравнивании родителей и разделении власти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им образом, ты инстинктивно пытался навести поря</w:t>
        <w:softHyphen/>
        <w:t>док там, где был хаос; а затем, наведя порядок, ты старался при</w:t>
        <w:softHyphen/>
        <w:t>внести в него толику демократии. Звучит как история политик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я полагаю, что некоторые принципы применимы для групп любой величины. Мы еще придем к этому далее, в главе 3.</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хотел бы подробнее узнать об этом балансе между ро</w:t>
        <w:softHyphen/>
        <w:t>дителями. Что говорят результаты исследований о роли матери в развитии ребенка по сравнению с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Рискуя показаться банальным, на основании собственно</w:t>
        <w:softHyphen/>
        <w:t>го клинического опыта могу заявить, что матери лучше обеспе</w:t>
        <w:softHyphen/>
        <w:t>чивают ребенку заботу, поддержку и комфорт, принимая и любя ребенка безусловно, так что он растет с ощущением собственной воспринятости и востребованности. А отцы, в общем случае, луч</w:t>
        <w:softHyphen/>
        <w:t>ше способны на более объективную, беспристрастную любовь, более условную в смысле требований к ребенку по выработке самодисциплины и обучению соблюдать общественные правила. Я думаю, что это логически следует из того факта, что в большин</w:t>
        <w:softHyphen/>
        <w:t>стве семей мать изначально более тесно связана с ребенком, тог</w:t>
        <w:softHyphen/>
        <w:t>да как отец более отстранен эмоционально и больше относится к внешнему миру. Однако есть много исключений; некоторые мате</w:t>
        <w:softHyphen/>
        <w:t>ри отличаются отцовским отношением к детям, а некоторые муж</w:t>
        <w:softHyphen/>
        <w:t>чины — более материнским, чем большинство женщин. Так что это только общие рас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что еще говорится в исследованиях душевно здоровых семей на эту тем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которые результаты весьма неожиданны. Например, в одном исследовании автономность детей — их уверенность в сво</w:t>
        <w:softHyphen/>
        <w:t>их силах и способность действовать самостоятельно — особенно свя</w:t>
        <w:softHyphen/>
        <w:t>зывалась с ролью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спитание независимости от окружающ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Если она сама достигла высокого уровня автономии, то это позволяет детям следовать ее пример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втономия» понимается как противоположность «зави</w:t>
        <w:softHyphen/>
        <w:t>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Более или менее. Но исследования показали, что, даже не обладая высоким уровнем автономии, мать могла неплохо</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справляться с воспитанием в детях уверенности в себе и незави</w:t>
        <w:softHyphen/>
        <w:t>симости, если сама была в достаточной степени обеспечена любо</w:t>
        <w:softHyphen/>
        <w:t>вью и поддержк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достаточно зависимые друг от друга родители могут вырастить детей более автономных, чем они сами, при ус</w:t>
        <w:softHyphen/>
        <w:t>ловии, что они поддерживаю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могу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тлично. В таком случае, надеюсь, это именно то, что я и дела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идишь ли, если ты готов признать свои личные пробле</w:t>
        <w:softHyphen/>
        <w:t>мы, то ты можешь держать их при себе и не переносить на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воодушевляет. Ну хорошо, если мать особенно свя</w:t>
        <w:softHyphen/>
        <w:t>зана с автономией детей, то на что особенно влияет отец?</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этой части исследования обнаружилось влияние отца на способность семьи 'свободно выражать свои чувства и, таким образом, решать семейные проблемы. Эта способность не отворачи</w:t>
        <w:softHyphen/>
        <w:t>ваться от конфликтов, как оказалось, зависит от общего чувства защищенности, особенно уверенности в том, что можно безопас</w:t>
        <w:softHyphen/>
        <w:t>но выражать свои настоящие чувства, пусть даже и огорчитель</w:t>
        <w:softHyphen/>
        <w:t>ные для кого-то. То есть оказалось, что отцы в семьях, успешно справлявшихся с эмоциональными трудностями, поддерживали теплые и непринужденные отношения с детьми. В то время как в семьях, не обладавших такой способностью, отцы обычно отлича</w:t>
        <w:softHyphen/>
        <w:t>лись жесткостью и эмоциональной отстран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олжен сказать, что я представлял себе все наоборот — что мать больше влияет на общение в семье, а отец — на авто</w:t>
        <w:softHyphen/>
        <w:t>ном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 и большинство людей, я думаю. Но я вижу в этом вот какой смысл. Пример матери здесь имеет отношение к инди</w:t>
        <w:softHyphen/>
        <w:t>видуальной автономии; отцовский ведет на шаг дальше, затраги</w:t>
        <w:softHyphen/>
        <w:t>вая поддержку автономии семьи как единого цело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хорошо, мы отвлеклись от темы употребления роди</w:t>
        <w:softHyphen/>
        <w:t>тельской власти в исключительно здоровых душевно семьях, в которых дети обладают правом голоса, но искренне принимают главенство родителей потому, что их мнением всегда интересуются, а также потому, что попытка расколоть родительское единство потерпит неудачу. Какова следующая особенность этих сем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и хорошо общаются. Они прямы, открыты и честны по отношению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ряд ли это удивительно. В идеале нам всем хотелось бы так себя вести, поэтому, наверное, интересней всего, как у них это полу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ля этого есть целый комплекс причин, частично взаи-мопересекающихся. Во-первых, в таких семьях существует уве</w:t>
        <w:softHyphen/>
        <w:t>ренность в том, что основные человеческие потребности и по</w:t>
        <w:softHyphen/>
        <w:t>буждения не несут в себе зла. Никакое человеческое чувство не может быть причиной стыда. Поэтому дети не испытывают по</w:t>
        <w:softHyphen/>
        <w:t>требности что-то прятать, запутывать, искажать или каким-то другим способом скрывать свои ощущения. Сексуальное влечение, злость, зависть — все это воспринимается как естественные про</w:t>
        <w:softHyphen/>
        <w:t>явления человеческой природы. Аналогично — и важность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станет более очевидной дальше — принимается, что они будут испытывать противоречивые чувства по отношению к другим людям или событиям, включая собственных родителей, то есть позитивные и негативные эмоции в одно и то ж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ругими словами, они учатся быть открытыми, потому что не ощущают нужды что-то скрыв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также потому, что в этих семьях с большим уважени</w:t>
        <w:softHyphen/>
        <w:t>ем относятся к чужим взглядам на жизнь. Каждый имеет право на собственное мнение, с которым другие могут не соглашаться. Нет какой-то «семейной» точки зрения, обязательной для всех, напо</w:t>
        <w:softHyphen/>
        <w:t>добие «линии партии» в поли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07410" cy="1468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4" r="-11" b="-24"/>
                    <a:stretch>
                      <a:fillRect/>
                    </a:stretch>
                  </pic:blipFill>
                  <pic:spPr bwMode="auto">
                    <a:xfrm>
                      <a:off x="0" y="0"/>
                      <a:ext cx="3407410" cy="14687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Очевидно, это связано с обсуждавшимся выше — неав</w:t>
        <w:softHyphen/>
        <w:t>торитарные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наконец, в-третьих, эти семьи умеют разрешать свои конфликты по мере их появления. Это еще одна причина не бо</w:t>
        <w:softHyphen/>
        <w:t>яться несогласия с другими, откровенно выражать свои мысли. Члены семей с застарелыми, хроническими обидами вследствие неразрешенных конфликтов приучаются прятать свои чувства, что</w:t>
        <w:softHyphen/>
        <w:t>бы не сделать ситуацию еще хуже. Их проблемы остаются без выражения и, как следствие, без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в здоровых семьях с их открытой манерой обще</w:t>
        <w:softHyphen/>
        <w:t>ния каждый знает позиции других. Каждый имеет полное пред</w:t>
        <w:softHyphen/>
        <w:t>ставление о том, чего другие хотят, что они чувствуют, что им нравится, а что нет. И, я полагаю, постоянное осознание чувств окружающих учит их лучше понимать эти чувства. Они приуча</w:t>
        <w:softHyphen/>
        <w:t>ются настраиваться на чувства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Поэтому они избегают многих вещей, характер</w:t>
        <w:softHyphen/>
        <w:t>ных для менее здоровых семей, в которых все говорят друг за друга и все читают мысли друг друга, причем делают это непра</w:t>
        <w:softHyphen/>
        <w:t>вильно. Все исследования, как и мой собственный клинический опыт, показывают, что такая свобода быть самим собой, выра</w:t>
        <w:softHyphen/>
        <w:t>жать свои сокровенные чувства весьма характерна для наиболее хорошо организованных семей. Но здесь кроется небольшой сюрп</w:t>
        <w:softHyphen/>
        <w:t>риз. Стороннему слушателю труднее воспринимать общение в бо</w:t>
        <w:softHyphen/>
        <w:t>лее здоровой семье, чем в обычн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руднее?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емп общения у них более ускоренный, более насы</w:t>
        <w:softHyphen/>
        <w:t>щенный. Они перебивают друг друга и заканчивают мысли друг друга. Происходят скачки от одной темы к другой, как будто це</w:t>
        <w:softHyphen/>
        <w:t>лые куски обсуждения пропущен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такие затруднения испытывают только посторон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Обсуждение не кажется таким плавным, логич</w:t>
        <w:softHyphen/>
        <w:t>ным и хорошо структурированным, как в обычной, менее здоро</w:t>
        <w:softHyphen/>
        <w:t>вой семье. Идеи поступают таким плотным потоком и с такой ско</w:t>
        <w:softHyphen/>
        <w:t>ростью, что участники постоянно перебивают и перекрывают чу</w:t>
        <w:softHyphen/>
        <w:t>жие высказывания. Они могут себе это позволить, потому что каждый ухватывает чужую мысль раньше, чем ее успевают выс</w:t>
        <w:softHyphen/>
        <w:t>казать до конц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происходит потому, что они так хорошо понимаю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оэтому то, что выглядит как недостаток контроля, в действительности является признаком необычайно высокого уровня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нятно. Я как раз начал подумывать, что эти исключи</w:t>
        <w:softHyphen/>
        <w:t>тельно здоровые ребята могут казаться слегка бесцветными со всей своей честностью и доброжел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Жаль разочаровывать тебя, однако члены таких семей отличаются необычайной жизнерадостностью, весельем, энергич</w:t>
        <w:softHyphen/>
        <w:t>ностью и остроумием. Одна из исследовательских групп нашла пре</w:t>
        <w:softHyphen/>
        <w:t>красное сравнение для описания своих ощущений от наблюдения за этими семьями. Они сравнили это с цирковым представ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много всего сразу происходит и тем не менее похо</w:t>
        <w:softHyphen/>
        <w:t>же, что все находится под контрол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так они это и описывают. Много вещей, проис</w:t>
        <w:softHyphen/>
        <w:t>ходящих одновременно и во всю мощь. Однако все считают это вполне естественным, хотя нам все показалось бы находящимся на грани хаос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сам нахожусь на этой грани, просто пытаясь себе это представить. Это лишний раз напоминает мне о моем непримеча</w:t>
        <w:softHyphen/>
        <w:t>тельном положении на шкале душевного здоровья. Оказавшись среди таких людей, я бы или попытался захватить командование, успокоить течение вещей и внести хоть какой-то порядок... или быстро впал бы в ком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ожешь объяснить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умаю, что да. Беспокойство. Боязнь вызвать недоволь</w:t>
        <w:softHyphen/>
        <w:t>ство окружающих, в первую очередь. Но не только. Я бы ощущал беспокойство просто потому, что вокруг так много всего проис</w:t>
        <w:softHyphen/>
        <w:t>ходит, так много возбуждения, энергии, так много такого, что в любой момент может испортиться. Другими словами, я бы чув</w:t>
        <w:softHyphen/>
        <w:t>ствовал, что ситуация неуправляем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нтересно, что это говоришь ты. Возможно, именно так реагировало бы большинство людей, относящихся к средней час</w:t>
        <w:softHyphen/>
        <w:t>ти шкалы. Чем больше я вникал в эти результаты, тем больше убеждался, что душевно здоровые люди живут более полной жиз</w:t>
        <w:softHyphen/>
        <w:t>нью потому, что они способны в большей мере себя использовать. Похоже, что они могут спокойно управлять теми частями своей личности, которых «нормальные», средние люди боятся и потому</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подавляют, держат под строгим контролем, «жмут на тормоза». Как я однажды предположил в беседе с Тимберлоунской коман</w:t>
        <w:softHyphen/>
        <w:t>дой, главным отличием очень здоровых душевно людей является то, что им комфортнее в своем «безумии», чем всем нам. Но, ко</w:t>
        <w:softHyphen/>
        <w:t>нечно, для них это не «безумие», а более бурные, более непри</w:t>
        <w:softHyphen/>
        <w:t>нужденные реакции, которые мы стараемся держать под строгим контролем, чтобы они не вырвались на свободу. Они могут ими управлять и извлекать из них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асчет «цирка» — это неплохая аналогия. Мы можем с удовольствием любоваться хищниками, зная, что дрессировщики могут с ними управиться. А что касается моего собственного опыта в психотерапии, то я обнаружил, что те части моей личности, которые я считал «странноватыми» и, как следствие, старался по</w:t>
        <w:softHyphen/>
        <w:t>давлять и скрывать, оказывались как раз теми качествами, в ко</w:t>
        <w:softHyphen/>
        <w:t>торых я нуждался и которые считал у себя отсутствующи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все проходят через это в процессе психотера</w:t>
        <w:softHyphen/>
        <w:t>пии. Например, наша семейная наследственность сильно отягоще</w:t>
        <w:softHyphen/>
        <w:t>на тягой к насилию. Мой дед был весьма несдержан в проявлении своих чувств и мог выражать их в довольно пугающей манере, а мой отец держал свои эмоции в строгой узде, но иногда мог взор</w:t>
        <w:softHyphen/>
        <w:t>ваться. Поэтому я вырос, испытывая очень сильный дискомфорт относительно гнева, и старался не походить в этом ни на одного из них. Позже, занимаясь психотерапией, я понял, сколько агрес</w:t>
        <w:softHyphen/>
        <w:t>сивности скрывалось в глубине меня, а осознав и приняв эти чув</w:t>
        <w:softHyphen/>
        <w:t>ства, я превратил их в мощный источник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что же в воспитании этих исключительно здоровых людей позволяет им «жить в цирке», не ощущая бес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основном то, что у них было столько доверия, уве</w:t>
        <w:softHyphen/>
        <w:t>ренности и взаимоподдержки. Имея много свободы и чувствуя обо</w:t>
        <w:softHyphen/>
        <w:t>дрения, но в то же время ощущая защищенность и поддержку, человек учится направлять свою энергию вовне свободно и во всей полноте, не испытывая страха перед послед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имеешь в виду, что детям не приходится подавлять свою непосредственность из боязни «огорчить» кого-т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Человеку дается достаточно места, чтобы он мог быть самим собой и развивать собственную неповторимую личность до тех пор, пока это развитие не посягает на права остальных. Его не втискивают в шаблон семейных оценок и ожи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кажется очень правильным. Иногда при сильном воз</w:t>
        <w:softHyphen/>
        <w:t>буждении я чувствую физическое сжатие, как будто давление внутри. Не оттого ли, что я так и не приучил себя к мысли о том, что могу свободно выпустить всю свою энерг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зможно. И это особенно характерно для Британии, не так ли? Особенно для людей «среднего класса», от которых ожи</w:t>
        <w:softHyphen/>
        <w:t>дают строгого контроля над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так... для этих семей характерна очень хорошая, от</w:t>
        <w:softHyphen/>
        <w:t>крытая манера общения, хотя «нормальным» людям она может показаться несколько сумбурной и неуправляемой. Знаешь, я слегка утомился слушать о том, какие это чудесные люди. Как насчет ложки дегтя — ну, что они умирают молодыми, или подхватыва</w:t>
        <w:softHyphen/>
        <w:t>ют водянку, или болеют за «Арсенал»? Даже известие о том,</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что они склонны к раннему облысению, поможет мне справиться с этим приступом легкой зависти. Ну давай, расскажи о них что-нибудь, что поднимет нам всем настроение. В конце концов, при</w:t>
        <w:softHyphen/>
        <w:t>думай, если нужно.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Более 90 процентов из них могут лет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т, я хотел, чтобы ты придумал что-нибудь... Ну, лад</w:t>
        <w:softHyphen/>
        <w:t>но. Хорошо, Робин, какова следующая характерная особенность этих восхитительных, дружелюбных, веселых, сердечных создани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и весьма реалистичны и практичны, как я вкратце уже упоминал. Они видят мир примерно таким, каков он есть, а не живут мечтами и фантазиями о себе и о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га, ты хочешь сказать, что они не такие большие иде</w:t>
        <w:softHyphen/>
        <w:t>алист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зависит от того, какой смысл вкладывать в слово «идеалист». У них твердые принципы, но то, чего они добивают</w:t>
        <w:softHyphen/>
        <w:t>ся, как правило, вполне реально. И вследствие этой приземлен-ности они чаще достигают намеченной цели. По двум причинам. Во-первых, они хотят того, что могут получить с достаточной ве</w:t>
        <w:softHyphen/>
        <w:t>роятностью, и, во-вторых, они ясно представляют себе, как этого доб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 какой же причине они способны видеть мир так не</w:t>
        <w:softHyphen/>
        <w:t>искажен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Здесь нам придется вернуться к концепции мысленных планов, которую мы обсуждали в «Семье» — идее о картинах, или моделях, или теориях, которые мы формируем в своих голо</w:t>
        <w:softHyphen/>
        <w:t>вах и которые направляют нас при общении с окружающим ми</w:t>
        <w:softHyphen/>
        <w:t>ром. Если план в твоей голове действительно точно отражает ок</w:t>
        <w:softHyphen/>
        <w:t>ружающую действительность, то в этой действительности ты на</w:t>
        <w:softHyphen/>
        <w:t>верняка будешь знать, как попасть из точки А в точку В. Напри</w:t>
        <w:softHyphen/>
        <w:t>мер, если ты точно знаешь, как далеко простирается твоя власть над ситуацией, то вряд ли ошибешься, рассчитывая, что у тебя больше сил, чем есть на самом деле. С другой стороны, ты вряд ли недооценишь свои силы и упустишь то, что мог бы получить. Возьмем, к примеру, эмоции. В том, что касается гнева, или страха, или уныния, или зависти... душевно здоровые люди точно опре</w:t>
        <w:softHyphen/>
        <w:t>деляют, какая часть этих эмоций принадлежит им, а какая — ок</w:t>
        <w:softHyphen/>
        <w:t>ружающим. В соответствии с этим они себя и ведут. Они не пыта</w:t>
        <w:softHyphen/>
        <w:t>ются «подловить» других— ведь поступая так, можно направить человека по нисходящей спирали дурного поведения, что способ</w:t>
        <w:softHyphen/>
        <w:t>но сильно отравить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говоря на профессиональном жаргоне, они не пыта</w:t>
        <w:softHyphen/>
        <w:t>ются «отрицать» свои эмоции, а затем «проецировать» их на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почему эти здоровяки в отличие от большинства из нас так не поступают — хотя бы чуточк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ли помнишь, отрицание эмоций идет от того, что ре</w:t>
        <w:softHyphen/>
        <w:t>бенок, взрослея, обнаруживает, что эти эмоции не принимаются семьей. Но одной из особенностей здоровых семей является то, что любые эмоции признаются допустимыми. Они осознают, что в любом из нас есть и добро и зло. Члены таких семей могут признаться в собственных злости, или зависти, или сексуальных чувствах, не</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опасаясь быть отвергнутыми. И они считают нормальным свобод</w:t>
        <w:softHyphen/>
        <w:t>ное обсуждение своих и чужих чувств. Исследователи нашли пре</w:t>
        <w:softHyphen/>
        <w:t>красный способ для описания эффекта такого поведения. Они на</w:t>
        <w:softHyphen/>
        <w:t>зывают это «эффективной программой обучения ощущению того, где кончается твоя кожа и начинается чужа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им образом, они точно понимают, что происходящее между людьми оказывается точны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99105" cy="1402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6" r="-12" b="-26"/>
                    <a:stretch>
                      <a:fillRect/>
                    </a:stretch>
                  </pic:blipFill>
                  <pic:spPr bwMode="auto">
                    <a:xfrm>
                      <a:off x="0" y="0"/>
                      <a:ext cx="2999105" cy="14020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 готовы отвечать за свои чувства. Они не пытают</w:t>
        <w:softHyphen/>
        <w:t>ся перекладывать вину за них на других. То есть им ничего не остается, кроме как ладить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работаю с человеком из такой вот здоровой семьи. Она признает свои ошибки быстрее, чем кто-либо из тех, кого я знаю. С такими людьми у власти партийная политика просто умерла б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конечно, если ты видишь собственные ограничения, то с большим пониманием отнесешься к ограничениям других. Ты не станешь представлять их себе прекраснее, чем они есть на са</w:t>
        <w:softHyphen/>
        <w:t>мом деле, и в итоге не разочаруешься в них. Но ты и не будешь преувеличивать плохие черты и не будешь без нужды вести себя провоцирующе, как будто ожидая неприятностей и тем самым эти неприятности создава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авильно. Подводя итог, можно сказать, что дети в та</w:t>
        <w:softHyphen/>
        <w:t>ких семьях вырастают, зная, что их чувства изначально приемле</w:t>
        <w:softHyphen/>
        <w:t>мы, и за счет этого вырабатывают весьма реалистичный взгляд на мир, что позволяет им управляться с миром весьма эффективно. Звучит неплохо. Ну, хорошо, что у нас дальше? И сколько еще отличительных черт ты собираешься перечисли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 этом этапе еще одну. Это удивительная способность наиболее здоровых душевно семей относиться к переменам. Боль</w:t>
        <w:softHyphen/>
        <w:t>шинство из нас ощущает беспокойство и подавленность при сколько-нибудь значительных переменах. А эти семьи не только легко вос</w:t>
        <w:softHyphen/>
        <w:t>принимают довольно большие изменения, но, кажется, даже по</w:t>
        <w:softHyphen/>
        <w:t>лучают от них удовольствие, чуть ли не упиваются и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что они без труда вносят поправки в свои мысленные планы, чтобы идти в ногу с происходящим вокруг.</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то время как большинство из нас не способны доста</w:t>
        <w:softHyphen/>
        <w:t>точно быстро корректировать свои представления и ожидания, так</w:t>
      </w:r>
    </w:p>
    <w:p>
      <w:pPr>
        <w:pStyle w:val="Normal"/>
        <w:jc w:val="both"/>
        <w:rPr>
          <w:rFonts w:ascii="Times New Roman" w:hAnsi="Times New Roman" w:cs="Times New Roman"/>
          <w:sz w:val="22"/>
          <w:szCs w:val="22"/>
        </w:rPr>
      </w:pPr>
      <w:r>
        <w:rPr>
          <w:rFonts w:cs="Times New Roman" w:ascii="Times New Roman" w:hAnsi="Times New Roman"/>
          <w:sz w:val="22"/>
          <w:szCs w:val="22"/>
        </w:rPr>
        <w:t>3 — 1222</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что положение вещей становится для нас неожиданным и мы те</w:t>
        <w:softHyphen/>
        <w:t>ряем равновесие и испытываем разочарование, потому что все идет не совсем так, как мы для себя прогнозировал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пять-таки, что такое знают они, чего не знаем м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мнишь ли ты из «Семьи», что помогает людям легче переносить стрессовые перемены?</w:t>
      </w:r>
    </w:p>
    <w:p>
      <w:pPr>
        <w:pStyle w:val="Normal"/>
        <w:jc w:val="both"/>
        <w:rPr>
          <w:rFonts w:ascii="Times New Roman" w:hAnsi="Times New Roman" w:cs="Times New Roman"/>
          <w:sz w:val="22"/>
          <w:szCs w:val="22"/>
        </w:rPr>
      </w:pPr>
      <w:r>
        <w:rPr>
          <w:rFonts w:cs="Times New Roman" w:ascii="Times New Roman" w:hAnsi="Times New Roman"/>
          <w:sz w:val="22"/>
          <w:szCs w:val="22"/>
        </w:rPr>
        <w:t>Джои. Да, конечно. Когда в нашей жизни происходят действи</w:t>
        <w:softHyphen/>
        <w:t>тельно большие перемены, мы не можем немедленно приспосо</w:t>
        <w:softHyphen/>
        <w:t>биться к новым обстоятельствам. Точно так же, если в нашей жиз</w:t>
        <w:softHyphen/>
        <w:t>ни слишком часто происходит много мелких изменений, то мы чувствуем себя подавленными. В любом случае, чтобы справить</w:t>
        <w:softHyphen/>
        <w:t>ся, мы нуждаемся в трех вещах. Во-первых, в отдыхе — необхо</w:t>
        <w:softHyphen/>
        <w:t>дим промежуток времени, в течение которого мы были бы макси</w:t>
        <w:softHyphen/>
        <w:t>мально освобождены от внешних требований, чтобы провести не</w:t>
        <w:softHyphen/>
        <w:t>обходимую самокорректировк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51760" cy="2059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7" r="-14" b="-17"/>
                    <a:stretch>
                      <a:fillRect/>
                    </a:stretch>
                  </pic:blipFill>
                  <pic:spPr bwMode="auto">
                    <a:xfrm>
                      <a:off x="0" y="0"/>
                      <a:ext cx="2651760" cy="20599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вторых, в процессе приведения нашего мысленного плана в соответствие с окружающим миром нам понадобятся со</w:t>
        <w:softHyphen/>
        <w:t>веты и информация от людей, уже имеющих подоб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ва из трех. И, наконец, третье и самое важно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моциональная поддержка. Как ребенок успокаивается от прикосновения матери или даже от того, что она рядом, так и мы получаем что-то очень важное, но почти непередаваемое слова</w:t>
        <w:softHyphen/>
        <w:t>ми, от близости любящих нас людей — просто от их присутствия, заботы и совет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Хорошо, рассмотрим их по порядку. Члены душевно здо</w:t>
        <w:softHyphen/>
        <w:t>ровых семей хорошо разбираются в себе и своих эмоциональных запросах, так что не колеблясь дадут себе необходимую передышку или обратятся за помощью и советом, если они им понадобятся.. Но, я думаю, именно последний из перечисленных факторов — уровень эмоциональной поддержки, которую они могут привлечь себе на помощь, — в большей степени влияет на ту легкость, с</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которой они приспосабливаются к изменениям. Исследователи отме</w:t>
        <w:softHyphen/>
        <w:t>чают три вида поддержки, вносящих вклад в подобную эластич</w:t>
        <w:softHyphen/>
        <w:t>ность. Первый — доброе отношение членов семьи друг к другу. Второй связан с их хорошими отношениями в сообществе, возник</w:t>
        <w:softHyphen/>
        <w:t>шими благодаря их дружелюбию. И в-третьих, им, похоже, особенно хорошо удается черпать поддержку в некоей трансцендентной си</w:t>
        <w:softHyphen/>
        <w:t>стеме ценностей, системе сверхценностей. Под этим исследователи подразумевают набор ценностей и убеждений, которые дают ощу</w:t>
        <w:softHyphen/>
        <w:t>щения значимости и целесообразности, выходящие за рамки заботы о собственном благополучии или далее о благополучии свое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имеешь в виду религ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асто это имеет религиозные корни. Многие такие се</w:t>
        <w:softHyphen/>
        <w:t>мьи являлись примерными прихожанами или приверженцами од</w:t>
        <w:softHyphen/>
        <w:t>ной из традиционных религий. Но это не обязательно так. В неко</w:t>
        <w:softHyphen/>
        <w:t>торых случаях эти «сверхценности» не проистекали из какой-то религии, но имели общечеловеческое основание. Казалось, что для них величайшим источником жизненного смысла служило нечто гораздо ценнее их самих или даже их семей, нечто, дающее та</w:t>
        <w:softHyphen/>
        <w:t>кое чувство значимости и целесообразности, которое способно пре</w:t>
        <w:softHyphen/>
        <w:t>возмочь любые потери и перемены. Включая и потерю близких — даже супруга или ребенка — и мысль о собственном конечном уход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они могут справляться даже с самыми неприят</w:t>
        <w:softHyphen/>
        <w:t>ными переменами в жизни в силу своей подключенности к источ</w:t>
        <w:softHyphen/>
        <w:t>нику большей эмоциональной поддержки, чем та, которую обес</w:t>
        <w:softHyphen/>
        <w:t>печивают обычные человечески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Люди теряют своих близких, например во время войны или ужасных событий наподобие Холокоста. Но даже среди тех, кому посчастливилось выжить, многие получают серьезные эмо</w:t>
        <w:softHyphen/>
        <w:t>циональные травмы от столь разрушительных переживаний, в то время как некоторые — что поразительно — в результате оказы</w:t>
        <w:softHyphen/>
        <w:t>ваются способными возмужать и набраться сил. Они проживают все это благодаря своим убеждениям — тому, что люди называют «верой». Например, психиатр Виктор Франкл прошел Освенцим и Дахау и обнаружил, что многих выживших поддерживала их вера, позволявшая сохранять ощущение осмысленности даже в таких страшных обстоятельствах. Поэтому он посвятил остаток жизни разработке терапевтического метода — логотерапии, ко</w:t>
        <w:softHyphen/>
        <w:t>торый помогает людям находить этот жизненны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вдруг вспомнил твои слова, сказанные во время одного из занятий, которые я посещал: если пациент начинает проявлять интерес к ценностям, не связанным с ним самим, то обычно это является признаком продвижения к более высокому уровню ду</w:t>
        <w:softHyphen/>
        <w:t>шевн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я действительно это обнаружил. Это было для меня тем более поразительным, потому что тогда я был еще довольно враждебно настроен к религ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ты думаешь, можно ли обладать крепким душевным здоровьем, не чувствуя, что существует нечто больше и важнее теб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умаю, что невозможно, почти по определению. Но это столь важная тема, что я хотел бы остановиться на ней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3*                                                                                                                35</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будем обсуждать убеждения и системы ценностей в главе 4.</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что ж. Итак, мы говорили о способности этих семей приспосабливаться к изменениям. А теперь я чувствую потреб</w:t>
        <w:softHyphen/>
        <w:t>ность в точном, ясном, причесанном подведении итога всему из</w:t>
        <w:softHyphen/>
        <w:t>ложенному.</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попытаться это сделать, несмотря на то, что некоторых читателей «Семьи» раздражали мои подытоживания. Я думаю, это были самые душевно здоровые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эти их просто пропускал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тя некоторые читатели находили их полезными. Итак, поехали. Первой особенностью этого Народца из Долины Счастья является их изначально положительный и дружелюбный подход; второй — уровень их эмоциональной независимости, позволяющий им проявлять как близость, так и отстраненность, и легко между ними маневрировать; третье — организация семьи, в которой ро</w:t>
        <w:softHyphen/>
        <w:t>дители образуют прочный и равноправный союз, готовый при не</w:t>
        <w:softHyphen/>
        <w:t>обходимости применять закон, но всегда готовый вначале подроб</w:t>
        <w:softHyphen/>
        <w:t>но посоветоваться с ребенком; следующей — свободное и откры</w:t>
        <w:softHyphen/>
        <w:t>тое общение в семье, основанное на убежденности детей в том, что никакие из испытываемых ими чувств не являются неприем</w:t>
        <w:softHyphen/>
        <w:t>лемыми или запретными, что дает ощущение свободы и вооду</w:t>
        <w:softHyphen/>
        <w:t>шевления; пятой — их способность очень ясно воспринимать мир благодаря тому, что они могут принять свои чувства и не нужда</w:t>
        <w:softHyphen/>
        <w:t>ются в проецировании их на окружающих; и, наконец, они спо</w:t>
        <w:softHyphen/>
        <w:t>койно справляются с переменами, которые уложили бы любого из нас, потому что пользуются чрезвычайной эмоциональной под</w:t>
        <w:softHyphen/>
        <w:t>держкой, которую черпают из трансцендентной системы ценнос</w:t>
        <w:softHyphen/>
        <w:t>тей. Я ничего не пропустил?</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вроде бы ты упомянул все наиболее важные пункт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Знаешь, я вдруг представил себе наших читателей, гла</w:t>
        <w:softHyphen/>
        <w:t>зеющих в потолок и думающих: «И кто же из моих знакомых мог бы на это по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а ты знаком со многими олимпийскими чемпиона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воя правда. Ну а теперь, чтобы развить все сказанное тобой, я хочу, чтобы ты сравнил поведение этих исключительно здоровых душевно семей как с типичным, средним поведением, так и с поведением, явно отклоняющимся в худшую сторону. С какого начнеш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ля ясности начнем с нездорового конца шкалы. Отноше</w:t>
        <w:softHyphen/>
        <w:t>ния в таких семьях характеризуются высокой степенью контроля и поглощения, при которой каждый член семьи ведет себя очень требовательно и собственнически по отношению к другим. Не хва</w:t>
        <w:softHyphen/>
        <w:t>тает уважения к чужой индивидуальности, потому что никто про</w:t>
        <w:softHyphen/>
        <w:t>сто не понимает, что это такое. Члены семьи пытаются читать мысли друг друга и полагают, что имеют право вмешиваться в дела друг друга настолько, насколько им этого хочет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можно предположить, что они имеют очень смут</w:t>
        <w:softHyphen/>
        <w:t>ное представление о собственной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Каждому из них трудно определить, где кон</w:t>
        <w:softHyphen/>
        <w:t>чается его собственная индивидуальность и начинается чужая.</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ли, изъясняясь в терминах мысленных планов, их пла</w:t>
        <w:softHyphen/>
        <w:t>ны очень приблизительные, с нечеткими границами, отделяющи</w:t>
        <w:softHyphen/>
        <w:t>ми свои эмоции от чужи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Они не уверены в своих границах, поэтому посто</w:t>
        <w:softHyphen/>
        <w:t>янно представляют, что другие испытывают чувства, которые на самом деле принадлежат им самим, но которые они подавляют и отрицаю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трицая какие-то чувства в себе, они проецируют их на других членов семьи и думают, что как раз другие эти чувства и испытывают вместо ни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72130" cy="2468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5" r="-12" b="-15"/>
                    <a:stretch>
                      <a:fillRect/>
                    </a:stretch>
                  </pic:blipFill>
                  <pic:spPr bwMode="auto">
                    <a:xfrm>
                      <a:off x="0" y="0"/>
                      <a:ext cx="3072130" cy="24688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что еще усугубляет эту ситуацию хаоса... из-за того, что границы индивидуальностей у всех так размыты и неопреде</w:t>
        <w:softHyphen/>
        <w:t>ленны, все члены семьи очень восприимчивы к эмоциональной «ат</w:t>
        <w:softHyphen/>
        <w:t>мосфере» и легко впитывают настроения друг друга. В таких семь</w:t>
        <w:softHyphen/>
        <w:t>ях это считается форм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ни один член семьи даже не знает, что на самом деле он или она чув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Если кто-либо начинает мыслить самостоятель</w:t>
        <w:softHyphen/>
        <w:t>но или не следует семейной «линии партии», его считают преда</w:t>
        <w:softHyphen/>
        <w:t>телем, это означает, что он будет испытывать сильное неодобре</w:t>
        <w:softHyphen/>
        <w:t>ние со стороны других членов семьи, пока не вернется в ряды. Но — и это не слишком сильно сказано — они считают такой соб</w:t>
        <w:softHyphen/>
        <w:t>ственнический подход, эту потребность управлять друг другом чем-то положительным, чем-то вроде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испытывают ли они на самом деле положительные и дружеские чувства друг к другу или к посторонни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то, что они понимают под любовью. Но больше похо</w:t>
        <w:softHyphen/>
        <w:t>же на отчаянную потребность в поддержке и понимании, которая</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яет себя в огромном количестве требований, притязаний и ревности. Они цепляются друг за друга больше из страха быть покинутыми, чем от любви, предполагающей заботу о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тому что они чувствуют, что одни пропадут? Цепля</w:t>
        <w:softHyphen/>
        <w:t>ясь друг за друга, они ощущают себя в безопасности, как люди, дрейфующие в спасательной шлюпк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 Поэтому неудивительно, что начало внутреннего надлома в члене такой семьи обычно связано с собы</w:t>
        <w:softHyphen/>
        <w:t>тиями, так или иначе выражающими отделение. Например, поло</w:t>
        <w:softHyphen/>
        <w:t>вое созревание, появление друга или подруги, отъезд из дома на учебу или работу. Или, конечно, смерть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быть другим — это большой гре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инуточку. Не другим, а отдельным. Независимым, ав</w:t>
        <w:softHyphen/>
        <w:t>тономным, свободны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не улавливаю разниц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вместо того, чтобы быть отдельными индивидуаль</w:t>
        <w:softHyphen/>
        <w:t>ностями, они приходят к тому, что играют роли, нужные семье. Например, кто-то может быть «плохим», «козлом отп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т оно что! «Козел отпущения» — он другой, но не от</w:t>
        <w:softHyphen/>
        <w:t>д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итуация, прямо противоположная той, которая имеет место в очень здоровых семьях, где допускаются любые естествен</w:t>
        <w:softHyphen/>
        <w:t>ные человеческие чувства. Здесь же ни один не может допустить собственного несовершенства, так как никто не получает от дру</w:t>
        <w:softHyphen/>
        <w:t>гих поддержки и понимания, позволяющих признать самого себя. В результате глубоко внутри они считают себя никчемными и бес</w:t>
        <w:softHyphen/>
        <w:t>полезными, а это, в свою очередь, приводит к тому, что они во</w:t>
        <w:softHyphen/>
        <w:t>ображают, будто мир выдвигает непомерные требования, кото</w:t>
        <w:softHyphen/>
        <w:t>рым они никогда не смогут соответствовать. Поэтому, чтобы чув</w:t>
        <w:softHyphen/>
        <w:t>ствовать себя комфортнее, они пытаются перевернуть ситуацию с ног на голову, проецируя собственные недостатки на других — когда на семейного «козла отпущения», когда на посторонни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м приходится постоянно обвинять друг друга, чтобы чув</w:t>
        <w:softHyphen/>
        <w:t>ствовать себя хороши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 есть все время идет игра «передай соседу», когда каждый старается избавиться от собственных проблем и слабос</w:t>
        <w:softHyphen/>
        <w:t>тей, переложив их на другого. Те, у кого хуже получается «пере</w:t>
        <w:softHyphen/>
        <w:t>давать», могут в результате оказаться крайними и нести на себе вину за все, что в семье идет не так, тогда как все остальные чувствуют себя так, словно любые проблемы их абсолютно не касаются. Там, где такое выделение «козла отпущения» принима</w:t>
        <w:softHyphen/>
        <w:t>ет особенно острые формы, человек, назначенный на эту роль, может угодить в психиатрическую лечебниц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рудно не испытывать вражду к такой семье. Но ведь это просто способ встать в этой параноидальной ситуации на сто</w:t>
        <w:softHyphen/>
        <w:t>рону «козла отпущения». В конце концов, они ведь не ведают, что творят,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 ведают. При их уровне душевного здоровья все про</w:t>
        <w:softHyphen/>
        <w:t>исходит с неизбежностью. Они просто не могут иначе. Но при более тщательном изучении можно разглядеть, что даже наи</w:t>
        <w:softHyphen/>
        <w:t>более запущенные в этом плане семьи стараются сохранить что-то</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pPr>
      <w:r>
        <w:rPr>
          <w:rFonts w:cs="Times New Roman" w:ascii="Times New Roman" w:hAnsi="Times New Roman"/>
          <w:sz w:val="22"/>
          <w:szCs w:val="22"/>
        </w:rPr>
        <w:t>хорошее, даже если приходится платить за это столь страшную цену, возлагая вину за все беды и несчастья в семье на кого-то одного. Они все пытаются все «хорошее» в семье как можно дальше отделить от «плохо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тому, что они боятся, что иначе «плохое» осквернит «хорошее» и сделает его «плохи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оэтому, когда я прошу родителей привести на при</w:t>
        <w:softHyphen/>
        <w:t>ем всю семью, они часто не приводят «хороших», боясь этим по</w:t>
        <w:softHyphen/>
        <w:t>вредить им. И, что интересно, в поведении «козла отпущения» тоже имеется сердцевина альтруизма и самопожертвования. Намного лег</w:t>
        <w:softHyphen/>
        <w:t>че профессионально работать с такой семьей, когда понимаешь, что «плохой» член семьи играет роль «козла отпущения», чувствуя, что предотвращает нечто худшее, например, разрыв брака или распад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все это происходит из-за того, что на их мысленных планах границы такие нечетк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одна из причин. Но и все остальные аспекты функ</w:t>
        <w:softHyphen/>
        <w:t>ционирования нездоровой семьи тоже вносят свой вклад.</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все они являются противоположностями характерис</w:t>
        <w:softHyphen/>
        <w:t>тик здоровых сем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ри суровом, строгом родительском отношении дети стараются скрывать свои истинные чувства, семейное общение ограничено и в нем отсутствует непринужденность и радость. Нет крепкого родительского союза, и дети имеют возможность перетя</w:t>
        <w:softHyphen/>
        <w:t>гивать на свою сторону одного из родителей, отсутствует четкий и понятный контроль, необходимый детям для выработки увереннос</w:t>
        <w:softHyphen/>
        <w:t>ти в себе и самодисциплины. Родители проявляют ревность и соб</w:t>
        <w:softHyphen/>
        <w:t>ственничество, что затрудняет детям взросление, развитие хоро</w:t>
        <w:softHyphen/>
        <w:t>ших отношений вне семьи и устройство собственного независимо</w:t>
        <w:softHyphen/>
        <w:t>го существования — если только они не идут на разрыв с родите</w:t>
        <w:softHyphen/>
        <w:t>лями. И так далее. Детали различаются в конкретных случаях, но каждая неудача плюсуется к предыдущим, по порочной спирал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ладно. Отвлечемся от наиболее нездоровых и погово</w:t>
        <w:softHyphen/>
        <w:t>рим о тех, кто в середине. Об обычных людях. Не больных, не исключительно здоровых, а просто симпатичных, «нормальных» людях со средним уровнем 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овольно легко понять, что означает «норма», если ты усвоил принципы, на которых строятся отношения между людьми на «больном» и «здоровом» концах шкалы. «Нормальные» люди про</w:t>
        <w:softHyphen/>
        <w:t>сто располагаются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да, на пути от одного к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Они счастливо избежали неразберихи с нечетки</w:t>
        <w:softHyphen/>
        <w:t>ми границами, характерной для неблагополучных людей, и дос</w:t>
        <w:softHyphen/>
        <w:t>тигли некоторой ясности в том, кто они и что они. Они могут вос</w:t>
        <w:softHyphen/>
        <w:t>принимать других людей как отдельных личностей, с собственны</w:t>
        <w:softHyphen/>
        <w:t>ми чувствами. И они научились управлять собой, нашли в обще</w:t>
        <w:softHyphen/>
        <w:t>стве свою нишу и сво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ни являются подавляющим большинством населения планет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В некоторых сообществах наблюдается более высо</w:t>
        <w:softHyphen/>
        <w:t>кий уровень душевного здоровья, чем в других, — мы поговорим</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об это в главе 3. Но, по крайней мере в развитых странах, иссле</w:t>
        <w:softHyphen/>
        <w:t>дователи полагают, что около 20% населения расположены на нижнем конце шкалы — люди, считающие жизнь борьбой. Около 20% располагаются на верхнем конце шкал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дожди. Это не те исключительно здоровые люди, о которых ты уже рассказывал?</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Возможно, только четверть из этих 20% можно счи</w:t>
        <w:softHyphen/>
        <w:t>тать исключительно здоровыми. Тимберлоунские исследователи называли из «оптимал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Ладно. Ост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сновная часть всех нас — 60% — посередине. Те, кого мы называем «средни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включает в себя всех — от тех людей, кто сражается в своей жизни почти столько же, сколько и менее здоровые, и до тех, кто лишь чуть не дотягивает до верхних 20%.</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можешь ли ты сказать что-нибудь общеполезное для столь широкого спектр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ожно делать некоторые обобщения, хотя каждое из них больше относится к какой-то определенной части этого сре</w:t>
        <w:softHyphen/>
        <w:t>динного спектр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хорошо. Есть ли основная идея общей психологии сред</w:t>
        <w:softHyphen/>
        <w:t>них сем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Сков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продолжай, а я постараюсь расслабиться и продви</w:t>
        <w:softHyphen/>
        <w:t>нуться чуточку вверх по шкале псих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емся к концепции мысленных планов, более или менее точно отражающих мир. Как мы уже знаем, члены менее здоро</w:t>
        <w:softHyphen/>
        <w:t>вых семей имеют весьма приблизительное представление о том, где кончается их индивидуальность и начинаются другие. Средним людям удается избегать такого уровня неразберихи. Они достигли более высокой устойчивости за счет более четкого понимания, кто они и что они, какие чувства принадлежат им — где расположе</w:t>
        <w:softHyphen/>
        <w:t>ны их «границы». Таким образом, они обладают более четким и последовательным ощущением своих личностей. Они добились ус</w:t>
        <w:softHyphen/>
        <w:t>тойчивости, ясности и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икакое общество иначе не смогло бы существовать. Это и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о беда в том, что глубоко внутри себя они не уве</w:t>
        <w:softHyphen/>
        <w:t>рены в своей способности удержать полученное. Они все еще тре</w:t>
        <w:softHyphen/>
        <w:t>вожатся, что могут потерять устойчивость и ясность, если не бу</w:t>
        <w:softHyphen/>
        <w:t>дут за них крепко держаться. Поэтому все в них — их отношения, мнения, идеи, убеждения, принципы — накрепко привязаны, чтобы в случае чего не уплыли. Представь себе, как если бы ты осваи</w:t>
        <w:softHyphen/>
        <w:t>вал новый навык. Поначалу у тебя получается, только если ты полностью сосредоточишь на нем внимание, потому что иначе ты легко ошибаешься. Тебе нравится, когда у тебя получается, но это все-таки требует большого напряжения. Ты не можешь рас</w:t>
        <w:softHyphen/>
        <w:t>слабиться и получить настоящее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как разыгрывать сцену, плохо зная слова. Все время пытаешься вспомнить, что там дальше, или проверяешь, не сбился</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ли. Ощущение, что если ты на секунду расслабишься, то все пой</w:t>
        <w:softHyphen/>
        <w:t>дет кувырк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что именно подобным образом, хотя бы чуточку, средние люди ощущают себя в жизни? Средний уро</w:t>
        <w:softHyphen/>
        <w:t>вень душевного здоровья предполагает, хотя бы отчасти, посто</w:t>
        <w:softHyphen/>
        <w:t>янную настороженность, с редкими моментами полного расслаб</w:t>
        <w:softHyphen/>
        <w:t>ления? Тогда как «очень» здоровые семьи освоили искусство жить с такой уверенностью в себе, что могут просто расслабиться и наслаждаться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 У них остается достаточно энергии и внимания, чтобы просто получать удовольствие. Так при обуче</w:t>
        <w:softHyphen/>
        <w:t>нии танцам наступает момент, когда мы обнаруживаем, что нам нравится беседовать с партнером, вместо того чтобы думать о своих нога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ты утверждаешь, что средние люди боятся соскольз</w:t>
        <w:softHyphen/>
        <w:t>нуть в беспорядок и неопределенность, если ослабят бдительность и не будут стараться поддерживать определенность и уверенность в отношении к веща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 опять-таки ясности и порядка они добились за счет жесткого контроля, строгого подавления любых сильных, потен</w:t>
        <w:softHyphen/>
        <w:t>циально беспокоящих чувств. Они до некоторой степени отгороди</w:t>
        <w:softHyphen/>
        <w:t>ли себя, постоянно держась на расстоянии от эмоций — как пози</w:t>
        <w:softHyphen/>
        <w:t>тивных, так и негативных, которые не смогли бы контролировать. Одним из способов обезопасить себя от этого является эмоциональ</w:t>
        <w:softHyphen/>
        <w:t>ная отстраненность от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они не могут позволить себе открытости более здоровых душевно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Они могут демонстрировать прекрасные манеры и дружелюбие, но под всем этим будет скрываться некая толика подозрительности или, в лучшем случае, настороженности. По срав</w:t>
        <w:softHyphen/>
        <w:t>нению с более здоровыми людьми, с их щедрым дружелюбием и доброжелательностью люди из средней части шкалы чувствуют себя так, как будто не хотят отдавать слишком много на случай, если вдруг не получат достаточно дл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немного ближе к расчетливости. Они не уверены, что смогут получить назад столько же, сколько отда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 и в близких отношениях: «середняки» нуждаются в сохранении дистанции, чтобы содержать в порядке свои границы, поэтому они в какой-то степени отрезаны друг от друга эмоцио</w:t>
        <w:softHyphen/>
        <w:t>нально; им трудно проявлять чуткость и настраиваться на чув</w:t>
        <w:softHyphen/>
        <w:t>ства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астоящая близость пугает своей неуправляем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оэтому в средних парах обычно наблюдается чет</w:t>
        <w:softHyphen/>
        <w:t>кое разграничение между полами. Очень часто недостает пони</w:t>
        <w:softHyphen/>
        <w:t>мания и удовольствия от общения с противоположным полом, за исключением постели. И даже там она часто жалуется, что он интересуется только физической стороной, не участвуя эмоцио</w:t>
        <w:softHyphen/>
        <w:t>нально, в то время как он утверждает, что ей кроме нежных объя</w:t>
        <w:softHyphen/>
        <w:t>тий больше ничего и не нужно. И раз сексуальное удовлетворе</w:t>
        <w:softHyphen/>
        <w:t>ние — настолько сильное чувство, угрожающее неуверенному</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самоконтролю, значит, его нужно держать под замком, отдельно от нежности и других проявлений любви. В результате в отно</w:t>
        <w:softHyphen/>
        <w:t>шениях между полами присутствует легкое ощущение принад</w:t>
        <w:softHyphen/>
        <w:t>лежности к разным видам, и партнеры чувствуют смутную не</w:t>
        <w:softHyphen/>
        <w:t>удовлетворенность отношениями. Хотя часто — даже в парах, располагающихся лишь чуть ниже наиболее здорового уровня, — женщины чувствуют себя более разочарованными, чем мужчин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57220" cy="1834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0" r="-11" b="-20"/>
                    <a:stretch>
                      <a:fillRect/>
                    </a:stretch>
                  </pic:blipFill>
                  <pic:spPr bwMode="auto">
                    <a:xfrm>
                      <a:off x="0" y="0"/>
                      <a:ext cx="3157220" cy="18345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чему та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тому что отношения между мужчиной и женщиной традиционно предполагают неравенство. Женщина была запрог</w:t>
        <w:softHyphen/>
        <w:t>раммирована располагаться ниже и позволять мужчине распола</w:t>
        <w:softHyphen/>
        <w:t>гаться выш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в таком случае, если в отношениях присутствует по</w:t>
        <w:softHyphen/>
        <w:t>добная неудовлетворенность, то партнеры не смогут сформиро</w:t>
        <w:softHyphen/>
        <w:t>вать прочный союз для вос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один из результатов. Но дело может зайти и даль</w:t>
        <w:softHyphen/>
        <w:t>ше. При достаточно неудовлетворительных супружеских отноше</w:t>
        <w:softHyphen/>
        <w:t>ниях один из супругов может начать искать у детей той близости и понимания, которых не получает от партнера. Это сильно нару</w:t>
        <w:softHyphen/>
        <w:t>шит равновесие в семье и ляжет тяжелым грузом на ребенка. К тому же вполне вероятно, что супруг, особенно исключенный из отношений, почувствует потребность в сексуальной связи вне се</w:t>
        <w:softHyphen/>
        <w:t>мьи. Что может привести к супружеской измене и стать угрозой стабильности брака 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Ладно. Тогда — если между партнерами нет той теплоты и равенства в отношениях, которые присутствуют у более здоро</w:t>
        <w:softHyphen/>
        <w:t>вых семей, — каково их отношение к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Любовь» в средних семьях не предполагает той полно</w:t>
        <w:softHyphen/>
        <w:t>ты подчинения и контроля, которая есть у менее здоровых ду</w:t>
        <w:softHyphen/>
        <w:t>шевно семей. Но люди этого среднего уровня душевного здоро</w:t>
        <w:softHyphen/>
        <w:t>вья не очень уверены в том, что их чаяния найдут отклик, как и в том, что при необходимости смогут удовлетворить их самостоя</w:t>
        <w:softHyphen/>
        <w:t>тельно. Поэтому наблюдается сильная тенденция к контролю над</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партнером — к тому, чтобы сделать его зависимым, чтобы ис</w:t>
        <w:softHyphen/>
        <w:t>ключить возможность ухода. Джон. Ка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бычно оба партнера достаточно осторожны, чтобы не показывать свою способность быть самостоятельным, из страха, что это подтолкнет второго партнера к такой лее независимости. Но реальная опасность заключается в том, что они заставляют себя поверить в невозможность существования без своего партне</w:t>
        <w:softHyphen/>
        <w:t>ра, из-за чего начинают цепляться друг за друга в поисках взаим</w:t>
        <w:softHyphen/>
        <w:t>ной поддержки. Так что на этом уровне «любить» начинает озна</w:t>
        <w:softHyphen/>
        <w:t>чать «нуждаться в ком-то так сильно, что жизнь без него и пред</w:t>
        <w:softHyphen/>
        <w:t>ставить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феминизм как раз и борется за то, чтобы сделать жен</w:t>
        <w:softHyphen/>
        <w:t>щину более независимой. Привело ли это к общему улучшению душевного здоровья в пара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м, где женщины действительно стали более незави</w:t>
        <w:softHyphen/>
        <w:t>симыми — а не ограничились простой заменой позы подчинения на позу самостоятельности, что само по себе является формой зависимости, — по моему впечатлению, уровень душевного здо</w:t>
        <w:softHyphen/>
        <w:t>ровья заметно повысился. Это делает возможными гораздо более богатые отношения, но в таком случае оба партнера должны стать более независимыми. Беда в том, что эмансипация женщины за</w:t>
        <w:softHyphen/>
        <w:t>частую обнажает не признаваемую мужчиной зависимость от нее, зависимость, в которой она добровольно участвовала и не пыта</w:t>
        <w:softHyphen/>
        <w:t>лась оспаривать. Если он способен признать это и повзрослеть вместе с ней, то отношения могут улучшаться и улучшаться. К сожалению, многие мужчины не дорастали до того, чтобы при</w:t>
        <w:softHyphen/>
        <w:t>нять этот вызов, а вместо этого пытались сопротивляться и отри</w:t>
        <w:softHyphen/>
        <w:t>цать усиление женской роли, или ретировались и отказывались принимать участие, или сами принимали на себя пассивную и под</w:t>
        <w:softHyphen/>
        <w:t>чиненную роль. Все это ведет к ухудшению отношений и — в фи</w:t>
        <w:softHyphen/>
        <w:t>нале — к развод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звращаясь к скованности отношений в средней семье, что ты можешь сказать о влиянии, которое это оказывает на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Здесь, конечно, наблюдается большой разброс. Но в лю</w:t>
        <w:softHyphen/>
        <w:t>бом случае члены семей не чувствуют такой свободы, как в более здоровых. Из-за более выраженного стремления к стабильности и осторожности каждый член семьи ощущает более сильное при</w:t>
        <w:softHyphen/>
        <w:t>нуждение к тому, чтобы вести себя «как положено». Поэтому в конце концов и родители, и дети могут прийти к исполнению ро</w:t>
        <w:softHyphen/>
        <w:t>лей, не отражающих полностью их истинной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ети не будут чувствовать, что свободны сделать насто</w:t>
        <w:softHyphen/>
        <w:t>ящий выбор? Они скорее будут чувствовать, что должны посту</w:t>
        <w:softHyphen/>
        <w:t>пить так, как от них ожидаю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корее всего, да. Один из вариантов выбора — подчи</w:t>
        <w:softHyphen/>
        <w:t>ниться. Но другой вариант — восстать и рвануться в противопо</w:t>
        <w:softHyphen/>
        <w:t>ложном направлении... Это, возможно, и лучше, чем шагать в строю, но может обернуться долгим и тяжелым путем туда, куда ты действительно стремишься. В сущности, восстание представ</w:t>
        <w:softHyphen/>
        <w:t>ляет собой почти такую же скованную реакцию, как и подчине</w:t>
        <w:softHyphen/>
        <w:t>ние. Ты так же определяешь свою жизнь в понятиях оценок и</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ожиданий других людей, вместо того чтобы стать независимым и жить в своей выработанной системе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на жизненном пути человеку приходится «играть ро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ействительно. Но в наиболее здоровых семьях дети вырастают с ясным осознанием того, что они собой представля</w:t>
        <w:softHyphen/>
        <w:t>ют, и это ощущение им удобно. Поэтому они играют роли для общественной пользы, но могут легко выйти из нее, когда такая необходимость отпад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ни не путают себя со своим «роля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против, середняки более склонны отождествлять себя со своими ролями и чувствовать растерянность, когда не могут втиснуть себя в один из принятых шаблонов. Они сами более и более ограничивают св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таком случае средние дети, вырастая, более склонны примерять на себя половые стереотипы, вроде «Рэмбо» и «Бимб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 в результате чаще оказываются втянутыми в на</w:t>
        <w:softHyphen/>
        <w:t>доевшую вековечную Войну Полов. Они боятся, что изменив свое</w:t>
        <w:softHyphen/>
        <w:t>му стереотипу, для того чтобы выполнить обычные функции парт</w:t>
        <w:softHyphen/>
        <w:t>нера, они завязнут и уже не смогут вернуться к прежне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то же время традиционное распределение ролей дает «середнякам» возможность держаться на расстоянии. Что для них предпочтительне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верно. Они не чувствуют себя достаточно уверенны</w:t>
        <w:softHyphen/>
        <w:t>ми в мужественности и женственности, чтобы позволить себе на</w:t>
        <w:softHyphen/>
        <w:t>стоящую близость и открытость друг другу. Тогда как в наиболее здоровых семьях супруги могут быть настоящими друзьями, а не только любов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говорил о разделении власти между мужем и женой в наиболее здоровых семьях. А как обстоит дело у «середняк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тношения более иерархичны, и у руля находится один из родителей. В семьях, расположенных ближе к верхнему концу шкалы, второй родитель принимает роль заместителя команди</w:t>
        <w:softHyphen/>
        <w:t>ра, и по отношению к детям это может неплохо работать, так как существуют понятные, согласованные правила и каждый знает свое место. Но в нижней части шкалы мы видим нескончаемые конф</w:t>
        <w:softHyphen/>
        <w:t>ликты и борьбу между родителями за пост № 1, что ставит перед детьми проблемы разделения лояльности и нечетких ориентир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наши дни в связи с изменениями в традиционных поло</w:t>
        <w:softHyphen/>
        <w:t>вых ролях и ростом числа разводов увеличивается количество родителей-одиночек. Страдают ли из-за этого де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никаких сомнений, что два счастливых, душевно здоровых, ладящих друг с другом, достигших согласия по вопросам воспитания детей родителя являют собой идеальный вариант. Но, как я обнаружил, действительность зачастую разительно отлича</w:t>
        <w:softHyphen/>
        <w:t>ется от идеала; существуют доказательства того, что дети могут потерять больше, живя с двумя несчастливыми, вечно воюющими родителями, продолжающими жить вместе только «для блага де</w:t>
        <w:softHyphen/>
        <w:t>тей», чем живя с одним из них, более счастливым после расстава</w:t>
        <w:softHyphen/>
        <w:t>ния — при условии, что родители ставят превыше всего интересы детей и стремятся к сотрудничеству, давая ребенку возм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общаться с каждым из них. Конечно, в этом случае действуют все принципы шкалы душевного здоровья. Если глава неполной семьи расстался со своим партнером из-за собственных психоло</w:t>
        <w:softHyphen/>
        <w:t>гических проблем, то эти проблемы с ним и останутся и будут продолжать служить источником трудностей и после развода. Че</w:t>
        <w:softHyphen/>
        <w:t>ловек, изначально настроенный враждебно к противоположному полу, будет пытаться разрушить отношения ребенка не только с другим родителем, но и с людьми, выступающими заменой этому родителю; тогда как родитель, любивший партнера, но покину</w:t>
        <w:softHyphen/>
        <w:t>тый, не будет иметь ничего против такой замен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вигаемся дальше... Следующим в нашем списке идет общение. Я полагаю, оно должно быть более управляемым и ос</w:t>
        <w:softHyphen/>
        <w:t>торожным. Без всякого цир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так как дети усваивают, что не все их эмоции и реакции приемлемы. Поэтому они учатся подавлять их из страха быть отвергнутыми семьей, вместо того чтобы, выражая их, учиться ими управля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следующая в списке особенность душевно здоровых семей — реалистичное видение мир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средние, нормальные люди гораздо лучше и точнее представляют себе действительность, чем менее здоровые; но они, впрочем, отличаются и от более здоровых своей выраженной склонностью перекладывать вину на других, как внутри, так и вне семьи. То есть они проецируют многие свои непризнанные эмоции на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29915" cy="1800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20" r="-11" b="-20"/>
                    <a:stretch>
                      <a:fillRect/>
                    </a:stretch>
                  </pic:blipFill>
                  <pic:spPr bwMode="auto">
                    <a:xfrm>
                      <a:off x="0" y="0"/>
                      <a:ext cx="3129915" cy="18008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Они более склонны относиться с предубеждением к дру</w:t>
        <w:softHyphen/>
        <w:t>гим группа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тественно, и чем ближе к нижнему концу шкалы, тем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еще проявляется это менее четкое миро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 же, как и в менее здоровых семьях, только не в такой степени. Они гораздо неуютнее чувствуют себя в условиях новизны и неопределенности, чем «здоровяки», и, как следствие, склонны скорее цепляться за устоявшиеся взгляды и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нежели постоянно пересматривать их в свете свежих впечатле</w:t>
        <w:softHyphen/>
        <w:t>ний. Они, несмотря ни на что, верят своим старым «мысленным планам», вместо того чтобы больше интересоваться «территори</w:t>
        <w:softHyphen/>
        <w:t>ей», рассматривая «план» как нечто вторичное, временное и при</w:t>
        <w:softHyphen/>
        <w:t>близительное. Поэтому они «придерживаются своих принципов», крепко держатся за свои политические и партийные пристрастия или расовые и социальные предрассудки, даже если ход событий им противоречит. Кроме того, эти люди, как правило, имеют весьма идеализированное представление о своей семье, сформированное теми эмоциями, которых они обычно избегают и в которых не при</w:t>
        <w:softHyphen/>
        <w:t>знаются, что искажает их способность ясно видеть самих себя. На</w:t>
        <w:softHyphen/>
        <w:t>пример, «мы никогда не ревнуем друг друга в семье», «мы очень близки друг другу» и т. п.</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как «середняки» ведут себя в реальном мире, например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сследования показывают, что люди, находящиеся ближе к верхнему концу шкалы, могут добиваться больших успехов в работе. Это порядочные, ответственные люди, и они представляют себе реальность достаточно четко. Более того, они могут быть весьма эффективными при контроле ис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так ли хорошо они обращаются с людьми, по сравне</w:t>
        <w:softHyphen/>
        <w:t>нию с более здоровы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Они более ориентированы на решение задач и склонны считать общение с сотрудниками источником неудовлетвореннос</w:t>
        <w:softHyphen/>
        <w:t>ти и раздражения. Что, конечно, мешает им добиваться лучших результатов от других. Тогда как более здоровые душевно, по от</w:t>
        <w:softHyphen/>
        <w:t>зывам, получают громадное удовольствие, если им удается убе</w:t>
        <w:softHyphen/>
        <w:t>дить человека проявить свои способности в полной мер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ругими словами, им действительно нравится работать с людьми, тогда как «середняки» более склонны считать, что дру</w:t>
        <w:softHyphen/>
        <w:t>гие просто «путаются под нога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конечно, при таком подходе они вряд ли способны на плодотворное сотрудничество с коллегами. Но мы обсудим это подробнее в главе 2.</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Ну, и наконец... как «середняки» справляются с переменами в жизни? Эта всеобъемлющая скованность, про кото</w:t>
        <w:softHyphen/>
        <w:t>рую ты всю дорогу упоминаешь, должна сильно затруднять им адаптац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опять, они находятся между очень здоровыми людьми, которые просто упиваются переменами и с готовностью перена</w:t>
        <w:softHyphen/>
        <w:t>страивают себя, и действительно нездоровыми, которые вооб</w:t>
        <w:softHyphen/>
        <w:t>ще не могут приспособиться к переменам и хотели бы «остано</w:t>
        <w:softHyphen/>
        <w:t>вить время». Рассмотрим самую экстремальную ситуацию — смерть одного из членов семьи. «Середняки» не смогут, как более здоровые, оплакать утрату, а затем, приведя свои чувства в по</w:t>
        <w:softHyphen/>
        <w:t>рядок, продолжать свою жизнь. Но они не будут и полностью отвергать эту утрату, как менее здоровые. Они приспособятся к этому горю, но медленно и с трудом. В качестве компромисса возможен перенос чувств к умершему на другого члена семьи, на которого может неблагоприятно повлиять то, что к нему от</w:t>
        <w:softHyphen/>
        <w:t>носятся как к друг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так как мы говорим о 60% населения, легко понять, почему мы все довольно консервативны в своих взгляда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это кажется вполне норм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олжен сказать, что чем больше я думаю об этих исклю</w:t>
        <w:softHyphen/>
        <w:t>чительно здоровых душевно людях, тем сильнее у меня ощуще</w:t>
        <w:softHyphen/>
        <w:t>ние, что все их характеристики каким-то образом взаимосвязаны. Это странно... и трудно выразить словами. Но кажется, что ни одна из них невозможна сама по себе, без ост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спомни, что группа, проводившая исследование исклю</w:t>
        <w:softHyphen/>
        <w:t>чительно здоровых семей, озаглавила свой отчет «Не единая нить», чтобы еще раз выделить мысль о том, что не существует одного «чудесного ингредиента», дающего необычн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но не только это. Я имею в виду ощущение того, как каждый фактор помогает всем остальным и, в свою очередь, за</w:t>
        <w:softHyphen/>
        <w:t>висит от остальных. То есть начать можно с любого места. Рас</w:t>
        <w:softHyphen/>
        <w:t>смотрим детей, которые вырастают, зная, что все их чувства допустимы. Очевидно, что ощущение этого помогает им общаться более открыто. Поэтому другие люди в ответ тоже относятся к ним более открыто. За счет этого они лучше узнают людей. Это помогает им правильнее представлять себе мир. Что делает их более реалистичными. Благодаря чему они не будут часто разоча</w:t>
        <w:softHyphen/>
        <w:t>ровываться в своих ожиданиях. Так что они смогут больше на</w:t>
        <w:softHyphen/>
        <w:t>слаждаться жизнью, прекрасно себя чувствовать и, как следствие, более открыто относиться к людям. Все цепляется одно за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впрямь, это так. Это еще один пример позитивного круга, соединяющего разные характеристики. Из-за того, что мне</w:t>
        <w:softHyphen/>
        <w:t>нием детей всерьез интересуются, они учатся не только быть от</w:t>
        <w:softHyphen/>
        <w:t>крытыми и чувствовать, что чувствуют и думают другие люди, но и уважать чужие субъективные взгляды. Что усиливает ощу</w:t>
        <w:softHyphen/>
        <w:t>щение своей индивидуальности. Поэтому они становятся более не</w:t>
        <w:softHyphen/>
        <w:t>зависимыми эмоционально. Поэтому они чувствуют большую сво</w:t>
        <w:softHyphen/>
        <w:t>боду быть самими собой, не стараются «втиснуться в какие-то рамки». Поэтому они способны оставаться ненапряженными и по</w:t>
        <w:softHyphen/>
        <w:t>лучать удовольствие от участия в «цирковом предст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участие в представлении, где каждый получает удо</w:t>
        <w:softHyphen/>
        <w:t>вольствие от своей роли, добавляет уверенности в себе. Поэтому случайные проблемы не воспринимаются как угрожающие. Поэто</w:t>
        <w:softHyphen/>
        <w:t>му нет нужды прятать негативные эмоции. Поэтому возникающие споры и конфликты разрешаются благодаря тому, что общее от</w:t>
        <w:softHyphen/>
        <w:t>ношение пропитано теплотой и поддержкой, а атмосфера «цир</w:t>
        <w:softHyphen/>
        <w:t>кового представления» предполагает более непринужденный на</w:t>
        <w:softHyphen/>
        <w:t>строй всех участников, что помогает им более творчески подхо</w:t>
        <w:softHyphen/>
        <w:t>дить к выработке решения для улаживания конфликта! Поэтому у семьи лучше получается решение проблем, а отношение к отри</w:t>
        <w:softHyphen/>
        <w:t>цательным эмоциям становится более спокойным. Поэтому они чувствуют еще большую непринужденность и получают еще боль</w:t>
        <w:softHyphen/>
        <w:t>ше удовольствия от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это делает их еще более открытыми, что позволяет им еще комфортнее быть самими собой, что означает, что они еще больше укрепляются в уверенности в себе благодаря своей «отделенности» и осознанию «отделенност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позволяет им идти на риск более тесной близости, в которой они получают больше поддержки и удовольствия друг от друга, что еще больше укрепляет их веру в себя, что помогает им легче приспосабливаться к происходящим переменам. Поэтому осознание своей способности справиться с любыми трудностями делает их еще более ненапряженными и так далее, и так далее, и так далее. Немного утомляет, не правда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Здесь есть еще один аспект, возможно, очевидный, но я все равно хочу его упомянуть. Видишь ли, то, что супруги выс</w:t>
        <w:softHyphen/>
        <w:t>тупают как равноправные партнеры, дает прекрасный пример их детям. Когда они вырастут, этот пример поможет им сформиро</w:t>
        <w:softHyphen/>
        <w:t>вать столь же равноправные союзы, вместо того чтобы сползти в рамки шаблона средней семьи, с ее отношениями господства-под</w:t>
        <w:softHyphen/>
        <w:t>чинения между супруга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все еще поражен тем, как здесь все взаимосвяза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происходит потому, что семья является взаимосвя</w:t>
        <w:softHyphen/>
        <w:t>занн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инуточку, что это значи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В былые времена, рассуждая о причинах и след</w:t>
        <w:softHyphen/>
        <w:t>ствиях, пользовались аналогией с вереницей вагонов на сортиро</w:t>
        <w:softHyphen/>
        <w:t>вочной станции. Но около сорока лет назад исследователи в раз</w:t>
        <w:softHyphen/>
        <w:t>ных областях науки начали проявлять больший интерес к изуче</w:t>
        <w:softHyphen/>
        <w:t>нию целого, а не составляющих частей, используя более широ</w:t>
        <w:softHyphen/>
        <w:t>кий угол зрения для рассмотрения отношений между вещами, а не отдельных детал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Целое» — это то, что ты называешь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 Изучая системы самых разных типов — системы наведения оружия, компьютеры, семьи, исследователи начали осознавать, что все взаимосвязано и взаимозависимо в го</w:t>
        <w:softHyphen/>
        <w:t>раздо большей степени, чем они предполагали. Вместо аналогии с железнодорожным составом здесь больше подходит аналогия с сис</w:t>
        <w:softHyphen/>
        <w:t>темой центрального отопления, в которой котел, нагревшись, вык</w:t>
        <w:softHyphen/>
        <w:t>лючает термостат, что приводит к его охлаждению, из-за чего тер</w:t>
        <w:softHyphen/>
        <w:t>мостат опять включается, поддерживая постоянную температур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семья рассматривается как гомеостатическая си</w:t>
        <w:softHyphen/>
        <w:t>стема с большим количеством взаимозависимых переменны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не обязательно гомеостатическая! В некоторых сис</w:t>
        <w:softHyphen/>
        <w:t>темах, где включение одной кнопки может привести скорее к вклю</w:t>
        <w:softHyphen/>
        <w:t>чению, чем к выключению других, можно столкнуться с эффек</w:t>
        <w:softHyphen/>
        <w:t>том, больше напоминающим распространение паники в толпе, ког</w:t>
        <w:softHyphen/>
        <w:t>да страх умножается из-за того, что крики отдельного человека влияют на его окружение по нарастающей цепной реакции, как при ядерном взрыве. Но в любом случае чаще оказывалось, что в системе причины и следствия связаны друг с другом циклич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говоря о семьях, значит ли это, что серьезные проблемы могут возникать из-за достаточно мелких причин, ум</w:t>
        <w:softHyphen/>
        <w:t>ножающихся в «порочном круг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Это то хорошее, что удалось обнаружить се</w:t>
        <w:softHyphen/>
        <w:t>мейной терапии благодаря такому системному подходу. Хорошее заключается в том, что можно разорвать этот «порочный круг» нисхождения по спирали от плохого к худшему и преврат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обродетельный круг», направленный в другую сторону. Это означает, что даже мелкие реальные перемены к лучшему мо</w:t>
        <w:softHyphen/>
        <w:t>гут, умножаясь, вести по пути к большему счасть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знаю, что семейная терапия часто дает быстрый ре</w:t>
        <w:softHyphen/>
        <w:t>зультат. Причина именно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одна из причин. Другая заключается в том, что ты используешь интеллект всей семьи. Каждый из членов семьи за</w:t>
        <w:softHyphen/>
        <w:t>метил особенности начала семейных проблем, которые другие упу</w:t>
        <w:softHyphen/>
        <w:t>стили. Поэтому ты получаешь гораздо больше информации. Часто кто-то из детей — брат или сестра, не рассматривавшийся роди</w:t>
        <w:softHyphen/>
        <w:t>телями в качестве источника проблемы, — видит причину семей</w:t>
        <w:softHyphen/>
        <w:t>ных затруднений лучше всех остальных. А присутствие всей се</w:t>
        <w:softHyphen/>
        <w:t>мьи позволяет объединить их усилия в решении проблемы после того, как она понят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сле этой рекламной паузы вернемся к семьям, кото</w:t>
        <w:softHyphen/>
        <w:t>рым терапия не нужна. Когда все эти здоровые характеристики цепляются друг за друга по кругу, есть ли какие-то характерис</w:t>
        <w:softHyphen/>
        <w:t>тики, не связанные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зможно, что и нет. В наиболее здоровых семьях в той или иной степени наблюдались все эти характеристики. Но... от</w:t>
        <w:softHyphen/>
        <w:t>мечались существенные различия в степени выраженности отдель</w:t>
        <w:softHyphen/>
        <w:t>ных характеристик в каждой конкретно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в каждом случае была «смесь в разных пропорция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напоминает мне слова Толстого в начале «Анны Ка</w:t>
        <w:softHyphen/>
        <w:t>рениной»: «Все счастливые семьи похожи друг на друга, каждая несчастная семья несчастлива по-своем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что в основном это так. Конечно, каждая семья уникальна, как уникальны отпечатки пальцев. Но функционирование здоровых семей, похоже, основывается на тех принципах, кото</w:t>
        <w:softHyphen/>
        <w:t>рые я старался выделить. В конце концов, число способов сделать что-то хорошо гораздо меньше числа способов сделать это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хорошо, Робин, до сих пор ты разливался соловьем, повествуя об этих так называемых здоровых семьях и жизнерадо</w:t>
        <w:softHyphen/>
        <w:t>стно оскорбляя этим всех тех наших читателей, которые до сей поры считали себя достаточно здоровыми. Какими научными ис</w:t>
        <w:softHyphen/>
        <w:t>следованиями ты можешь подкрепить сво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 я уже сказал в самом начале, интерес к здоровым семьям начали проявлять совсем недавно, поэтому исследований на эту тему не так много. А восприятие существующих результа</w:t>
        <w:softHyphen/>
        <w:t>тов затруднено тем, что исследователи постоянно используют одни и те же слова, зачастую придавая им разный смысл, а также измеряют и исследуют несколько разные параметры и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имеешь в виду, что они не могут договориться об общем толковании слова «здоровы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некотором смысле да, но, сделав скидку на то, что они исследуют разные вещи под разными ярлыками, можно до</w:t>
        <w:softHyphen/>
        <w:t>пустить, что никаких серьезных разногласий здесь н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т ка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это верно не только для более формальных исследова</w:t>
        <w:softHyphen/>
        <w:t>ний, но и для выводов многих семейных терапевтов, основанных</w:t>
      </w:r>
    </w:p>
    <w:p>
      <w:pPr>
        <w:pStyle w:val="Normal"/>
        <w:jc w:val="both"/>
        <w:rPr>
          <w:rFonts w:ascii="Times New Roman" w:hAnsi="Times New Roman" w:cs="Times New Roman"/>
          <w:sz w:val="22"/>
          <w:szCs w:val="22"/>
        </w:rPr>
      </w:pPr>
      <w:r>
        <w:rPr>
          <w:rFonts w:cs="Times New Roman" w:ascii="Times New Roman" w:hAnsi="Times New Roman"/>
          <w:sz w:val="22"/>
          <w:szCs w:val="22"/>
        </w:rPr>
        <w:t>4—1222                                                                                                       49</w:t>
      </w:r>
    </w:p>
    <w:p>
      <w:pPr>
        <w:pStyle w:val="Normal"/>
        <w:jc w:val="both"/>
        <w:rPr>
          <w:rFonts w:ascii="Times New Roman" w:hAnsi="Times New Roman" w:cs="Times New Roman"/>
          <w:sz w:val="22"/>
          <w:szCs w:val="22"/>
        </w:rPr>
      </w:pPr>
      <w:r>
        <w:rPr>
          <w:rFonts w:cs="Times New Roman" w:ascii="Times New Roman" w:hAnsi="Times New Roman"/>
          <w:sz w:val="22"/>
          <w:szCs w:val="22"/>
        </w:rPr>
        <w:t>на их практическом опыте. И согласуется с тем, что я узнал из клинической практики. Я не знаю ни одной характеристики, которую один из исследователей признавал жизненно важной для душевного здоровья, а другие эксперты напрочь отрицали. И в самом деле, степень согласия просто ошеломляет. Фрома Уолш в своей книге «Семейные процессы» (прекрасный обзор литературы по этой тематике) пишет, что «...различные модели семьи отлича</w:t>
        <w:softHyphen/>
        <w:t>ются замечательным отсутствием противоречия или несовместимо</w:t>
        <w:softHyphen/>
        <w:t>сти» и «ни один исследователь не утверждает и даже не подразу</w:t>
        <w:softHyphen/>
        <w:t>мевает, что характеристика, признаваемая другим исследователем важной для хорошего функционирования семьи, на самом деле не имеет значения или оказывает противоположное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ие именно исследования ты имеешь в виду? Можешь привести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роме уже упоминавшегося Тимберлоунского проекта, а также моих собственных наблюдений и наблюдений моих кол</w:t>
        <w:softHyphen/>
        <w:t>лег, с которыми я обсуждал эту тему, можно обратиться к ре</w:t>
        <w:softHyphen/>
        <w:t>зультатам исследований выдающихся выпускников Гарвар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вряд ли можно считать срезом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гласен, но исследования проводились именно там. Ре</w:t>
        <w:softHyphen/>
        <w:t>зультаты изложены в книге Джорджа Вейлланта «Адаптация к жизни». Он следил за этими выпускниками в течение примерно тридцати лет, используя анкетирование и дополняющие интервь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ие критерии в первую очередь использовались при отборе студ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и начали с нескольких сотен студентов мужского пола, а затем исключили тех, у кого были какие-либо учебные, физи</w:t>
        <w:softHyphen/>
        <w:t>ческие или психологические проблемы. Затем деканы факульте</w:t>
        <w:softHyphen/>
        <w:t>тов выбрали из оставшихся тех, кто казался им наиболее «спо</w:t>
        <w:softHyphen/>
        <w:t>собными». Осталось девяносто пять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бращалось ли особое внимание на не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 на достижения студентов, и на их способность ус</w:t>
        <w:softHyphen/>
        <w:t>пешно состязаться. В последующей жизни они оказались в целом наиболее успешно устроившимися из всех выпускников Гарварда тех лет. Но такие качества, как способность к близости, оценива</w:t>
        <w:softHyphen/>
        <w:t>лись при отборе невысок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приспособившиеся жизнелюбы не представляли интерес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зможно. Таким образом, выборка состояла из белых мужчин «англосаксонского происхождения, протестантского веро</w:t>
        <w:softHyphen/>
        <w:t>исповедания». Хотя 70% из них считали себя «либералами» в ши</w:t>
        <w:softHyphen/>
        <w:t>роком смысле, а 90% выступали против войны во Вьетнам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вопрос номер один. Насколько «здоровыми» были эти парни, по твоему мн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 я уже говорил, около 20% населения можно в целом отнести к душевно здоровым. По оценке Вейлланта, около 80% группы попадали в эти верхние 20%. Из-за некоторых ошибок, допущенных при отборе, остальные не дотягивали до такого уровня душевного здоровья. Но, конечно, у каждого из них были свои уязвимые точки. В конце книги Вейллант пишет: «Ни один из них не прошел через горнило жизни, не испытав боли, борьбы и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ово было направление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и сравнивали студентов, пытаясь определить, какие факторы вносили больший вклад в душевное здоровье и способ</w:t>
        <w:softHyphen/>
        <w:t>ность справляться с жизненными трудностями. Особое внимание Вейллант уделял поведению этих людей в условиях стресса и тому, какими средствами защиты они пользовались — какие методы они выбирали, чтобы справиться с болезненной ситуацией, не полу</w:t>
        <w:softHyphen/>
        <w:t>чив при этом такой эмоциональной перегрузки, которую не смог</w:t>
        <w:softHyphen/>
        <w:t>ли бы перене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вляется ли защита способом не смотреть правде в лицо и, следовательно, «плохой штук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 обязательно. Нам всем приходится прибегать к той или иной форме защиты при повышении давления. Здесь важно, какие способы защиты мы используем — здоровые или нездоровые. Поэтому Вейллант решил исследовать все разнообразие способов защиты и разделил их на незрелые, невротические и зрелы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84195" cy="2181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6" r="-12" b="-16"/>
                    <a:stretch>
                      <a:fillRect/>
                    </a:stretch>
                  </pic:blipFill>
                  <pic:spPr bwMode="auto">
                    <a:xfrm>
                      <a:off x="0" y="0"/>
                      <a:ext cx="3084195" cy="21818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Выходит, что «незрелые» дальше от душевного здоро</w:t>
        <w:softHyphen/>
        <w:t>вья, чем «неврот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ладно. Начнем со дна... Что такое незрелые защит</w:t>
        <w:softHyphen/>
        <w:t>ны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способ избегать трудностей и неудобства, представ</w:t>
        <w:softHyphen/>
        <w:t>ляя, что вещи не таковы, каковы они есть на самом деле. Напри</w:t>
        <w:softHyphen/>
        <w:t>мер, фантазии — жизнь в мире грез, в котором ты воображаешь себя добившимся успехов и признания, вместо того чтобы прило</w:t>
        <w:softHyphen/>
        <w:t>жить усилия и обзавестись друзьями и достичь успехов в работе. Или проецирование и паранойя — убежденность в том, что все твои недостатки на самом деле являются недостатками других, или перекладывание вины за эти недостатки на других. Или ма</w:t>
        <w:softHyphen/>
        <w:t>зохизм и ипохондрия — попытки получить то, что ты хочешь,</w:t>
      </w:r>
    </w:p>
    <w:p>
      <w:pPr>
        <w:pStyle w:val="Normal"/>
        <w:jc w:val="both"/>
        <w:rPr/>
      </w:pPr>
      <w:r>
        <w:rPr>
          <w:rFonts w:cs="Times New Roman" w:ascii="Times New Roman" w:hAnsi="Times New Roman"/>
          <w:sz w:val="22"/>
          <w:szCs w:val="22"/>
        </w:rPr>
        <w:t>4*                                                                                                      51</w:t>
      </w:r>
    </w:p>
    <w:p>
      <w:pPr>
        <w:pStyle w:val="Normal"/>
        <w:jc w:val="both"/>
        <w:rPr>
          <w:rFonts w:ascii="Times New Roman" w:hAnsi="Times New Roman" w:cs="Times New Roman"/>
          <w:sz w:val="22"/>
          <w:szCs w:val="22"/>
        </w:rPr>
      </w:pPr>
      <w:r>
        <w:rPr>
          <w:rFonts w:cs="Times New Roman" w:ascii="Times New Roman" w:hAnsi="Times New Roman"/>
          <w:sz w:val="22"/>
          <w:szCs w:val="22"/>
        </w:rPr>
        <w:t>заставляя других отдать это тебе, вместо того чтобы взять на себя ответственность за собственную жизнь. Или разыгрывание представления, когда человек дает волю своим импульсам, не заботясь об их значении и последствиях, и, как следствие, не испытывает страданий и неудовле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Есть ли что-нибудь общее у людей, использующих та</w:t>
        <w:softHyphen/>
        <w:t>кие незрелые защитны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Они не чувствуют, что у них вообще есть какие-то проблемы. Поэтому, во-первых, у них нет надежды на улучшение Например, фантазии отрезают человека от помощи. Вейллант об</w:t>
        <w:softHyphen/>
        <w:t>наружил, что ни один из тех, кто погружался в мир фантазий, не имел близких друзей, и только некоторые поддерживали кон</w:t>
        <w:softHyphen/>
        <w:t>такты со своими семьями. Во-вторых, такие люди могут служить источником многих проблем у окружающих. Розыгрыш представ</w:t>
        <w:softHyphen/>
        <w:t>ления и паранойя часто наблюдаются у преступников и, что ин</w:t>
        <w:softHyphen/>
        <w:t>тересно, у революционеров, которые таким образом в политичес</w:t>
        <w:softHyphen/>
        <w:t>кой борьбе придают форму своим внутренним конфликтам. И, ко</w:t>
        <w:softHyphen/>
        <w:t>нечно, эти реакции во все более выраженных формах можно на</w:t>
        <w:softHyphen/>
        <w:t>блюдать, продвигаясь вниз по шкале душевного здоровья в на</w:t>
        <w:softHyphen/>
        <w:t>правлении настоящего безумия. Вейллант не включил в рассмот</w:t>
        <w:softHyphen/>
        <w:t>рение эту четвертую группу «психотических» реакций, поскольку в исследуемой группе не было людей со столь выраженным пси</w:t>
        <w:softHyphen/>
        <w:t>хическим расстрой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Следующая категория. Что такое «невротичес</w:t>
        <w:softHyphen/>
        <w:t>кие» защитны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те способы, которыми обычно пользуются большин</w:t>
        <w:softHyphen/>
        <w:t>ство средних людей, чтобы справиться с ситуациями необычного стресса или беспокойства. Поэтому, хотя люди и стремятся иска</w:t>
        <w:softHyphen/>
        <w:t>жать или не полностью признавать реальность, эти способы хотя бы частично учитывают интересы других людей, позволяя нам не выпадать из общества. К примеру, подавление означает, что че</w:t>
        <w:softHyphen/>
        <w:t>ловек задвигает неприятные мысли и чувства на задворки созна</w:t>
        <w:softHyphen/>
        <w:t>ния и внушает себе, что большую часть времени они не суще</w:t>
        <w:softHyphen/>
        <w:t>ствуют— «прячет их за ширмой», как мы называли это в «Се</w:t>
        <w:softHyphen/>
        <w:t>мье». Очень похожи на это изоляция и интеллектуализация. В первом случае мы подавляем мысль, но не чувство — например, мы можем ощущать беспокойство, не отдавая себе отчета в его причине. Во втором случае мы, наоборот, помним мысль, но за</w:t>
        <w:softHyphen/>
        <w:t>бываем связанное с ней чувство — мы можем представить себя в неистовстве, не испытывая тех яростных чувств, которые обычно такое неистовство сопровождают. При замещении мы подменяем свои мысли и чувства; человек может злиться на своего начальни</w:t>
        <w:softHyphen/>
        <w:t>ка, но, опасаясь, что начальник заметит это и уволит его, пере</w:t>
        <w:softHyphen/>
        <w:t>носит свою злость и вымещает ее на, к примеру, своей жене. И, наконец, формирование реакции, когда человек как бы отклоня</w:t>
        <w:softHyphen/>
        <w:t>ется назад, стараясь притупить ощущение от пугающей его эмо</w:t>
        <w:softHyphen/>
        <w:t>ции за счет выпячивания прямо противоположной. Например, человек может выработать скованную, ханжескую манеру пове</w:t>
        <w:softHyphen/>
        <w:t>дения для обуздания собственных сексуальных переживаний; или гипертрофированно миролюбивую — как барьер против внутрен</w:t>
        <w:softHyphen/>
        <w:t>ней склонности к насилию.</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е плохого в этих реакциях «середняков», если они предполагают уважение к окружающи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облема заключается в том, что все они гасят наши эмоции и таким образом делают нашу жизнь более плоской, за</w:t>
        <w:softHyphen/>
        <w:t>жатой и безрадостн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Теперь вопрос на пять с плюсом. Каковы же зре</w:t>
        <w:softHyphen/>
        <w:t>лые способы, позволяющие справляться с настоящим стресс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дним из них является предвосхищение. Ты можешь уменьшить стресс от какого-нибудь сильного переживания, пред</w:t>
        <w:softHyphen/>
        <w:t>чувствуя, на что оно может быть похоже, и готовясь к тому, как ты будешь справляться с этим. Потом, сделав свою домашнюю ра</w:t>
        <w:softHyphen/>
        <w:t>боту, ты можешь слегка расслабиться, будучи более уверенным в своих силах. Например, умение «заглянуть в себя» помогает пред</w:t>
        <w:softHyphen/>
        <w:t>сказать свою возможную реакцию и просчитать последствия — это один из способов, благодаря которым психотерапия делает человеческую жизнь более эффективной и радостной. Затем есть еще сдерживание — вместо того, чтобы подавлять пугающую эмо</w:t>
        <w:softHyphen/>
        <w:t>цию и задвигать ее за пределы осознаваемых, ты держишь ее в узде и пытаешься притерпеться к ее ощущению. Благодаря это</w:t>
        <w:softHyphen/>
        <w:t>му ты скорее сможешь найти способ справиться с ней при необхо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сколько мрачновато и туповато, на мой вкус.</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слово «сдерживание» здесь выбрано неудач</w:t>
        <w:softHyphen/>
        <w:t>но, потому что оно действительно ассоциируется с тяжеловесно</w:t>
        <w:softHyphen/>
        <w:t>стью и пассивностью. Тогда как на самом деле здесь имеется в виду способность сдержать себя, выждать и выбрать подходя</w:t>
        <w:softHyphen/>
        <w:t>щий момент. Сдерживание подобных эмоций может увеличивать их мощь, так что человек чувствует прилив сил, энергии, ожидая и выбирая момент для того, чтобы дать им выплеснуться наружу и воплотиться в действие. Однако продолжим. Следующим идет</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30880" cy="2428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5" r="-11" b="-15"/>
                    <a:stretch>
                      <a:fillRect/>
                    </a:stretch>
                  </pic:blipFill>
                  <pic:spPr bwMode="auto">
                    <a:xfrm>
                      <a:off x="0" y="0"/>
                      <a:ext cx="3230880" cy="24288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очищение, когда человек находит другие способы выражения со</w:t>
        <w:softHyphen/>
        <w:t>мнительных эмоций и порывов, не только удовлетворяющие его самого, но и общественно приемлемые, а иногда и созидатель</w:t>
        <w:softHyphen/>
        <w:t>ные. Одним из примеров является альтруизм, который можно рассматривать как «заместительное» удовольствие— радость делать людям то, что хотел бы сам получать от людей. Нам нравится дарить нашим детям впечатления, которые и самим хотелось иметь в их годы. Но лучшей из этих реакций — и тебе приятно будет это услышать — является юмор] Ты полностью ощущаешь мир; ты не уклоняешься от ясного осознания болез</w:t>
        <w:softHyphen/>
        <w:t>ненных сторон жизни; но ты повелеваешь ими, превращая их в источник удовольствия и весель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Лучшей! Ну, не мило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йллант цитирует слова Фрейда: «Юмор можно рас</w:t>
        <w:softHyphen/>
        <w:t>сматривать как высший из этих защит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еликолепно. Но подожди! Вот тебе вопрос на шесть с плюсом: если использование этих зрелых защитных реакций оз</w:t>
        <w:softHyphen/>
        <w:t>начает не бегство от реальности, не бегство от наших собствен</w:t>
        <w:softHyphen/>
        <w:t>ных неприятных или разрушительных чувств путем проецирова</w:t>
        <w:softHyphen/>
        <w:t>ния их на других людей, но, напротив, готовность встретить жиз</w:t>
        <w:softHyphen/>
        <w:t>ненный вызов с открытым забралом... значит ли это, что эти «зре</w:t>
        <w:softHyphen/>
        <w:t>лые» люди более счастливы, или они просто обладают большим чувством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конечно, более счастливы. Когда Вейллант опраши</w:t>
        <w:softHyphen/>
        <w:t>вал всех этих людей через двадцать пять лет после выпуска из Гарварда, он задавал им много вопросов о счастье — об их рабо</w:t>
        <w:softHyphen/>
        <w:t>те, здоровье, семьях и особенно о том, является ли «настоящее время» самым счастливым в их жизни. И он обнаружил, что счас</w:t>
        <w:softHyphen/>
        <w:t>тье встречалось в четыре раза чаще у людей, отличавшихся бо</w:t>
        <w:softHyphen/>
        <w:t>лее зрелыми защитными реа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они же были самыми здоровыми,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Конечно, они не обязательно были самыми богаты</w:t>
        <w:softHyphen/>
        <w:t>ми или самыми могущественными. Но более 90% из них призна</w:t>
        <w:softHyphen/>
        <w:t>лись в удовлетворенности своей работой; иными словами, они занимались тем, что им действительно нравилось, а не тем, что дает положение. Далее, у них явно прослеживалась тенденция иметь много друзей, что резко контрастирует с большинством людей с «незрелыми» реакциями. Они могли использовать отпуск целиком— 60% «незрелых» были на это не способны— и мно</w:t>
        <w:softHyphen/>
        <w:t>гие «зрелые» при необходимости проявляли способность быть аг</w:t>
        <w:softHyphen/>
        <w:t>рессивными по отношению к другим людям. Только 6% «незре</w:t>
        <w:softHyphen/>
        <w:t>лых» сообщали о том, что способны на это! И — тебя это пора</w:t>
        <w:softHyphen/>
        <w:t>дует— «зрелые» отдавали предпочтение соревновательным ви</w:t>
        <w:softHyphen/>
        <w:t>дам спорт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одолжая тему, что можно сказать о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если и есть один главный показатель душевного здо</w:t>
        <w:softHyphen/>
        <w:t>ровья, так это способность состоять в счастливом браке в течение долг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ичего, ничег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вадцать восемь из тридцати «наиболее зрелых» вступи</w:t>
        <w:softHyphen/>
        <w:t>ли в брак до тридцати лет и оставались в браке после пятидесяти.</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дальше можно не продолж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тем не менее... Вейллант пишет: «Развод— необяза</w:t>
        <w:softHyphen/>
        <w:t>тельно что-то плохое и нездоровое, но долгая любовь людей друг к другу — несомненно бла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думаю, это прекрасная формулировка. Я имею в виду, что мне от нее легч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конец, даже уровень смертности среди «наиболее зре</w:t>
        <w:softHyphen/>
        <w:t>лых» был наполовину меньше, чем у их однокурс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Жизнь несправедлива, правда? Казалось бы, страдания должны как-то вознагражд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необязательные страдания — у ипохондриков, на</w:t>
        <w:softHyphen/>
        <w:t>пример — несомненно имеют некоторую компенсацию. Мы можем убедить других избавить нас от того, что мы не хотим делать; или, говоря точнее, убедить себя не делать этого, что бы ни гово</w:t>
        <w:softHyphen/>
        <w:t>рили другие. Но огромный ущерб нашей энергии и хорошему са</w:t>
        <w:softHyphen/>
        <w:t>мочувствию намного перевешивает все приобретения, а если за</w:t>
        <w:softHyphen/>
        <w:t>ниматься этим достаточно долго, можно просто заставить себя заболеть по-настоящем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все же это напоминает мне шутку Вуди Аллена: «По</w:t>
        <w:softHyphen/>
        <w:t>чему евреи всегда умирают раньше своих жен? Потому, что они этого хотят».</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смотрим, к чему мы пришли. Мы рассмотрели исклю</w:t>
        <w:softHyphen/>
        <w:t>чительное душевное здоровье с точки зрения функционирования здоровых семей, а затем исходя из того, как здоровые личности справляются со стрессовыми ситуациями. В основном выводы со</w:t>
        <w:softHyphen/>
        <w:t>впадают, не так ли? В обоих случаях выделяется преимущество восприятия реальности лицом к лиц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е же принципы применимы и по-другому. Терпимость и отсутствие крайних в семье, и признание самого себя и отсут</w:t>
        <w:softHyphen/>
        <w:t>ствие скованности и подавления личности. Открытое общение в семье и открытость личности по отношению ко всем аспектам своей индивидуальности. В обоих случаях все ведет к цельности и гар</w:t>
        <w:softHyphen/>
        <w:t>монии в сочетании со свобод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это действительно две разные проекции — что хо</w:t>
        <w:softHyphen/>
        <w:t>рошо. Я хочу сказать, что при обсуждении чего-то сложного все</w:t>
        <w:softHyphen/>
        <w:t>гда полезно сделать несколько срезов в разных направлениях, по</w:t>
        <w:softHyphen/>
        <w:t>тому что каждая грань отбрасывает новый свет на проблему, по</w:t>
        <w:softHyphen/>
        <w:t>могая полнее понять основную иде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Это то, что я пытаюсь сказать о достоверности ре</w:t>
        <w:softHyphen/>
        <w:t>зультатов исследований. Какова бы ни была ценность отдельных результатов, более всего убеждает меня, когда все они — резуль</w:t>
        <w:softHyphen/>
        <w:t>таты исследований отдельных личностей, групп, семей под раз</w:t>
        <w:softHyphen/>
        <w:t>ными углами — сочетаются друг с другом и привносят смысл в то, что ранее казалось непостижимы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кажи, Робин, а каков твой срез во всей этой эпопее с душевным здоровь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ли состыковать всю эту информацию с тем, что я узнал из клинической практики, то получится еще одна точка зрения на здоровье, которую я считаю весьма полезной. Она связывает исследования здоровых семей с семейной терапией и с психоана</w:t>
        <w:softHyphen/>
        <w:t>лизом, и с идеями, которые использовал Эрик Берн в «Играх, в</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е играют люди» — книге, которая дала понимание психо</w:t>
        <w:softHyphen/>
        <w:t>логии многим обычны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а книга наделала шуму в 60-х,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Она стала библией трансактного анализа, кото</w:t>
        <w:softHyphen/>
        <w:t>рый с тех пор широко использовался при подготовке руководя</w:t>
        <w:softHyphen/>
        <w:t>щего персонала. Берн высказал идею, что человек увязает в ча</w:t>
        <w:softHyphen/>
        <w:t>стях своей индивидуальности, вместо того чтобы использовать ее целиком. Например, если мы хотим быть зависимыми и бе</w:t>
        <w:softHyphen/>
        <w:t>зответственными или нас пугают вопросы секса, то мы можем использовать свою детскую составляющую. Таким образом мы избегаем необходимости развивать более взрослые, более ответ</w:t>
        <w:softHyphen/>
        <w:t>ственные стороны своей натуры — вплоть до полного их отри</w:t>
        <w:softHyphen/>
        <w:t>цания. С другой стороны, если мы боимся уязвимости и беспо</w:t>
        <w:softHyphen/>
        <w:t>мощности или чувства неуверенности, то можем отказаться от своей детской составляющей и направить всю свою энергию и внимание на взрослые стороны своей личности. Первое соответ</w:t>
        <w:softHyphen/>
        <w:t>ствует тому, что Берн называл Ребенком в нас, а второе — тому, что он называл Родителем. Человек может проводить большую часть жизни в одной из этих составляющих своей личности и об</w:t>
        <w:softHyphen/>
        <w:t>щаться с людьми сквозь нее, в то же время фактически отклю</w:t>
        <w:softHyphen/>
        <w:t>чив другие составляющие. В любом случае человек не может пол</w:t>
        <w:softHyphen/>
        <w:t>ноценно функционировать, потому что у него отключена поло</w:t>
        <w:softHyphen/>
        <w:t>вина «систем жизнеобесп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еловек, живущий в оболочке Ребенка, будет всегда нуж</w:t>
        <w:softHyphen/>
        <w:t>даться в ком-то, кто бы за ним присматривал?</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А человек, реализующий только Родительскую составляющую своей личности, будет всегда нуждаться в ком-то, за кем присматрив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понял насчет первого, но мне не совсем ясно второе. Зачем человеку, который сконцентрирован на своей взрослости, нужно заботиться о ком-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ой человек, отключив более непосредственную, жи</w:t>
        <w:softHyphen/>
        <w:t>вую, эмоциональную часть своей личности, чувствует нехватку чего-то очень важного в своей жизни; поэтому его влечет к людям, которые могут выразить такой аспект, хотя бы он и не одобрял это. Опять же, пока он пребывает в ситуации, когда может сфоку</w:t>
        <w:softHyphen/>
        <w:t>сироваться на ребяческом поведении кого-то другого, меньше опас</w:t>
        <w:softHyphen/>
        <w:t>ность выпустить наружу собственную «детскость», которая для него является запретн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по-настоящему взросл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ействительно взрослый человек не застревает ни в том, ни в другом положении. Он или она способны использовать в свое удовольствие обе составляющие своей личности. Другими слова</w:t>
        <w:softHyphen/>
        <w:t>ми, только объединив и заставив работать вместе обе составляю</w:t>
        <w:softHyphen/>
        <w:t>щие, мы и получим настоящего «взрослого». Но если у человека работает только половина его индивидуальности, то его влечет к кому-то, у кого работает только другая половина. И тогда, объе</w:t>
        <w:softHyphen/>
        <w:t>динившись, они получают в свое распоряжение полноценную «си</w:t>
        <w:softHyphen/>
        <w:t>стему жизнеобесп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м приходится подыскивать партнера, который допол</w:t>
        <w:softHyphen/>
        <w:t>нял бы их в эт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этому человек, обращающийся в основном к детской составляющей своей личности — например, алкоголик — будет ис</w:t>
        <w:softHyphen/>
        <w:t>кать так называемого «спасителя» — человека, ощущающего не</w:t>
        <w:softHyphen/>
        <w:t>удобство от зависимости и потому отринувшего ребяческую часть самого себя. А спаситель, в свою очередь, нуждается в контакте с таким «большим ребенком», пытаясь справиться со своей отвергае</w:t>
        <w:softHyphen/>
        <w:t>мой зависимостью путем использования «заместительного удоволь</w:t>
        <w:softHyphen/>
        <w:t>ствия», т. е. альтруизма. Другими словами, каждый из них нужда</w:t>
        <w:softHyphen/>
        <w:t>ется в ком-то, кто бы «нес» неудобную для них часть их личности, от которой они хотят избавиться, переложив на чужие плеч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можно предположить, что подобные пары счи</w:t>
        <w:softHyphen/>
        <w:t>тают невозможной эмоциональную независимость друг от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Как если бы каждый из партнеров включал в себя часть другого. Поэтому, будучи разделенными, они ощущают это как потерю части самого себя, хотя, конечно, не отдают себе от</w:t>
        <w:softHyphen/>
        <w:t>чета в причинах своих негатив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ожно ли сказать, что эти составляющие — Родитель и Ребенок — как-то соответствуют понятиям Супер-Эго и Ид, ко</w:t>
        <w:softHyphen/>
        <w:t>торыми оперировал Фрейд?</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и в чем-то похожи. Конечно, Фрейд подразделял пси</w:t>
        <w:softHyphen/>
        <w:t>хику человека на три составляющие: Ид, Эго и Супер-Эго. Но действительно, Ид олицетворяет собой самопроизвольные, нео</w:t>
        <w:softHyphen/>
        <w:t>бузданные инстинкты и желания, которые мы связываем с дет</w:t>
        <w:softHyphen/>
        <w:t>ством. А Супер-Эго похоже на Родителя у Берна — оно склады</w:t>
        <w:softHyphen/>
        <w:t>вается из социальных правил, ценностей и запретов, усвоенных в детстве от родителей; что-то вроде родителя, сидящего на пле</w:t>
        <w:softHyphen/>
        <w:t>че и указывающего, что можно, а что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чем тогда занимается Эг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59940" cy="2118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7" r="-17" b="-17"/>
                    <a:stretch>
                      <a:fillRect/>
                    </a:stretch>
                  </pic:blipFill>
                  <pic:spPr bwMode="auto">
                    <a:xfrm>
                      <a:off x="0" y="0"/>
                      <a:ext cx="2059940" cy="21183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исполнительный механизм, который пытается на</w:t>
        <w:softHyphen/>
        <w:t>ходить приемлемый компромисс между Ид и Супер-Эго, между детской и родительской составляющими. То, чего он пытается</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достичь, приблизительно соответствует Взрослому у Берна. Или можно сформулировать так: эти три части соответствуют тому, что мы простым языком называем Страсть, Самоконтроль и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общем, мне кажется, понятно, за исключением одного момента. Не отождествляешь ли ты «чувства» — эмоциональную сторону жизни человека — только с его детской составляющей? Значит ли это, что не бывает взросл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еловек, способный только на эмоции и желания и не обладающий самоконтролем и чувством ответственности по отно</w:t>
        <w:softHyphen/>
        <w:t>шению к окружающим, без сомнения, все еще действует как ре</w:t>
        <w:softHyphen/>
        <w:t>бенок, независимо от возраста. Но если и другие составляющие личности развиваются по мере взросления, то эмоциональная жизнь человека меняется и становится менее необузданной, более утонченной и насыщ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какое отношение все это имеет к душевному здоровь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и высоком уровне душевного здоровья эти три аспек</w:t>
        <w:softHyphen/>
        <w:t>та индивидуальности хорошо развиты — человек их все осознает и может использовать. Такой человек находится в контакте с ми</w:t>
        <w:softHyphen/>
        <w:t>ром своих эмоций, он способен на глубокие чувства и на непри</w:t>
        <w:softHyphen/>
        <w:t>нужденный, творческий подход. И он способен на это, потому что чувствует себя в безопасности — он уверен в том, что при необхо</w:t>
        <w:softHyphen/>
        <w:t>димости сможет управлять этими эмоциями. Кроме того, он ясно представляет, что приемлемо для общества, а что — нет, что мо</w:t>
        <w:softHyphen/>
        <w:t>жет причинить окружающим и ему самому вред, а что — принес</w:t>
        <w:softHyphen/>
        <w:t>ти пользу. Другими словами, у него есть движитель, толкающий корабль, есть штурвал и направляющий руль, а также лоция, дающая ориентиры на пути к цели. И за счет того, что в его рас</w:t>
        <w:softHyphen/>
        <w:t>поряжении имеются эти три составляющие индивидуальности, вза</w:t>
        <w:softHyphen/>
        <w:t>имосвязанные в целостном единстве, он может вести адекватное и самостоятельное существование в этой жизни. Что мы и имеем в виду, говоря о душевном здоровье-Джон. Тогда, если мне позволят проявить ошеломляющую про</w:t>
        <w:softHyphen/>
        <w:t>ницательность, быть нездоровым означает не иметь в своем рас</w:t>
        <w:softHyphen/>
        <w:t>поряжении этих трех составляющи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Члены нездоровых семей так сильно нуждаются друг в друге потому, что ни у одного из них нет всех трех частей, функционирующих должным образом. Эти составляющие поделе</w:t>
        <w:softHyphen/>
        <w:t>ны между разными членами семьи. Один из них, например ребе</w:t>
        <w:softHyphen/>
        <w:t>нок или подросток, может поднимать настроение всей семьи — он брызжет эмоциями и непосредственностью, но не способен их кон</w:t>
        <w:softHyphen/>
        <w:t>тролировать. Отец может быть достаточно сильным, чтобы ока</w:t>
        <w:softHyphen/>
        <w:t>зать помощь в управлении ими, но слишком безответственным, чтобы вмеш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У него развито Эго, то есть взрослая составляющая, но не Супер-Эго — родит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мать может быть слишком слабой, чтобы осуществ</w:t>
        <w:softHyphen/>
        <w:t>лять это управление, но обладать сильным ощущением социаль</w:t>
        <w:softHyphen/>
        <w:t>ной приемлемости, которого не хватает всем ост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 этим понятно. И чт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гда я разрабатывал свои методы семейной терапии, то обнаружил, что это объясняет, почему некоторы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помогала индивидуальная психотерапия, а с другими мы не мог</w:t>
        <w:softHyphen/>
        <w:t>ли продвинуться, пока не встречались со всей семьей целик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ачинаю понимать. Ты хочешь сказать, что у тех, кому помогала индивидуальная терапия, все эти три составляющие личности уже были объединены и работали, хоть и неуравнове</w:t>
        <w:softHyphen/>
        <w:t>шенно... А когда разные члены семьи «несли на себе» различные функции, тебе необходимо было видеть их всех, чтобы они могли распределить эти функции между собой и ты смог бы увидеть ношу каждог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Если ты хочешь сдвинуться с мертвой точки, тебе необходимо собрать в одном месте и в одно время саму проблему, свое отношение к ней и свою способность с ней что-нибудь сде</w:t>
        <w:softHyphen/>
        <w:t>лать! Я назвал это объединение трех компонентов «минимально достаточной схемой» — тебе нужно иметь все компоненты объе</w:t>
        <w:softHyphen/>
        <w:t>диненными и работоспособными, чтобы предпринять какие-либо осмысленные действия. Если эта схема наличествовала у отдель</w:t>
        <w:softHyphen/>
        <w:t>ного человека, с ним можно было работать индивидуально. Но в других случаях минимально достаточная схема появлялась, толь</w:t>
        <w:softHyphen/>
        <w:t>ко если я собирал вместе трех и более человек и соединял их друг с другом посредством раз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есьма познавательно. Надеюсь, основная часть наиболее ужасного жаргона позад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не самому это не нравится, но в то время ничего луч</w:t>
        <w:softHyphen/>
        <w:t>ше я придумать не смог. Если хочешь, можно назвать это «три основных ингред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гораздо лучше. То есть твой срез проблемы душев</w:t>
        <w:softHyphen/>
        <w:t>ного здоровья заключается в подходе к ней с точки зрения един</w:t>
        <w:softHyphen/>
        <w:t>ства «основных ингредиентов»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только один взгляд на душевное здоровье, но он оказал нам огромную помощь при выборе верного способа терапии для обратившихся к нам людей. И позволил добиться большего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ладно, я полагаю, что вопрос «Что такое настоящее душевное здоровье?» мы замучили до смерти. Так что, самое вре</w:t>
        <w:softHyphen/>
        <w:t>мя перейти к вопросу на семь с плюсом. Вот он: почему же боль</w:t>
        <w:softHyphen/>
        <w:t>шинство людей, по крайней мере, те, кто в достаточной мере ощущают собственное неблагополучие, не бегают по улицам, вопя: «Как мне стать поздорове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Боюсь, что здесь кроется ловушка. А состоит она в том, что у каждого уровня душевного здоровья имеется своя собствен</w:t>
        <w:softHyphen/>
        <w:t>ная, отличная, система оценок.</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что типичная для каждого уровня система оценок определяет, что является здоровым, а что н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 И — сюрприз, сюрприз — каждый уро</w:t>
        <w:softHyphen/>
        <w:t>вень уверен, что именно его характеристики являются самыми здоровыми, а характеристики всех остальных уровней — как выше, так и ниже — н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же, как нам с первого взгляда не понравилась идея «разъединенности» в любовных отношениях, показавшись синони</w:t>
        <w:softHyphen/>
        <w:t>мом небрежения, если не черств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га. Поэтому все, благодаря своей системе оценок, убеж</w:t>
        <w:softHyphen/>
        <w:t>дены, что они здоровы настолько, насколько это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зволь привести несколько примеров. Расположенные в нижнем конце шкалы душевного здоровья семьи шизофреничес</w:t>
        <w:softHyphen/>
        <w:t>кого типа обычно считают себя вполне нормальными, за исклю</w:t>
        <w:softHyphen/>
        <w:t>чением одного из членов. По моему опыту бесед с ними, их труд</w:t>
        <w:softHyphen/>
        <w:t>но заставить признаться в наличии каких-либо проблем вообще, даже таких, которые обычные люди принимают за должное. Дру</w:t>
        <w:softHyphen/>
        <w:t>гими словами, они представляют себя исключительно здоровы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За исключением, конечно же, того «плохого» или «боль</w:t>
        <w:softHyphen/>
        <w:t>ного» — семейного «козла отп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Как если бы этот человек заключал в себе все про</w:t>
        <w:softHyphen/>
        <w:t>блемы семьи, так что все остальные могли быть почти иде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чти идеальными. Точно. Продвигаясь выше по шкале здоровья, какова следующая группа и как их система оценок оп</w:t>
        <w:softHyphen/>
        <w:t>равдывает их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едставители параноидного типа, например, оправды</w:t>
        <w:softHyphen/>
        <w:t>вают геноцид идеей очищения человеческой рас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Убийства, терроризм и экспроприации преподносятся как «этнические чистк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как в мафии, они придают огромное значение пре</w:t>
        <w:softHyphen/>
        <w:t>данности, но абсолютно не ценят все, что «вн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как они рассматривают свое поведение по отношению к не членам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первых, они оправдывают его, утверждая, что про</w:t>
        <w:softHyphen/>
        <w:t>сто заботятся о своих семьях, затем могут утверждать, что зас</w:t>
        <w:softHyphen/>
        <w:t>тавляют людей подтянуться, учат их жизн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88995" cy="2279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6" r="-11" b="-16"/>
                    <a:stretch>
                      <a:fillRect/>
                    </a:stretch>
                  </pic:blipFill>
                  <pic:spPr bwMode="auto">
                    <a:xfrm>
                      <a:off x="0" y="0"/>
                      <a:ext cx="3388995" cy="22796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Оказывают простофиле услугу, не давая ему передохну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то вроде этого. И кроме того, если они чуточку здо</w:t>
        <w:softHyphen/>
        <w:t>ровее, но все-таки функционируют по параноидному типу, то их очень привлекает идея выживания сильнейшего.</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безжалостные люди в бизнесе или политики, кото</w:t>
        <w:softHyphen/>
        <w:t>рых мало заботят те, кто не может приспособиться к обществу вы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одвигаясь чуть выше по шкале, мы переходим к деп</w:t>
        <w:softHyphen/>
        <w:t>рессивному типу. Такие люди придают очень большое значение доброте, чуткости, терпимости и пониманию. Но они склонны с неодобрением относиться к конфронтации и открытой, нелицеп</w:t>
        <w:softHyphen/>
        <w:t>риятной критике. Они воспринимают обычную здоровую напорис</w:t>
        <w:softHyphen/>
        <w:t>тость как неприятную агрессивность, а уверенность в себе — как самонадеянность. Поэтому они чаще одобряют и оправдывают не</w:t>
        <w:softHyphen/>
        <w:t>которые виды слаб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х любимыми героями являются те, кто много страдал, — чахоточные писатели, политические мученики, непонятые мыс</w:t>
        <w:softHyphen/>
        <w:t>лители. В моей частной школе в конце пятидесятых было много подобных настроений. Капитан Скотт и генерал Гордон, к приме</w:t>
        <w:softHyphen/>
        <w:t>ру, — вполне несчастные, одинокие люди с тусклой сексуальной жизнью, добившиеся впечатляющих неудач. У меня сложилось впе</w:t>
        <w:softHyphen/>
        <w:t>чатление, что им надлежало особо поклоняться; счастливые и удачливые люди по контрасту казались поверхностными и нео</w:t>
        <w:softHyphen/>
        <w:t>снова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конечно, гнев скорее является для них табуирован-ным... если только он не направлен на власти или не выражает чаяния других. И насилие в люб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Кто у нас следующи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днимаясь по шкале, мы приходим к людям навязчиво</w:t>
        <w:softHyphen/>
        <w:t>го типа. Они очень высоко ценят порядок, чистоту, контроль и сознательность. Они чувствуют себя неуютно, сталкиваясь с не</w:t>
        <w:softHyphen/>
        <w:t>принужденностью, — как своей, так и чуж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х героями являются администраторы, бухгалтеры, ре</w:t>
        <w:softHyphen/>
        <w:t>гулировщики движения и лингвистические философ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имерно так. И, конечно, они придают большое значе</w:t>
        <w:softHyphen/>
        <w:t>ние упорному труду и чувствуют себя не в своей тарелке, когда им нечем заняться, или когда при них шутят, или в атмосфере общего весель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лишком выраженное жизнелюбие считается признаком распущенности. Итак, мы обсудили системы оценок, служащие для самооправдания, у людей шизофренического, параноидально</w:t>
        <w:softHyphen/>
        <w:t>го, депрессивного типа и навязчивого типа. Дальше на шкале рас</w:t>
        <w:softHyphen/>
        <w:t>полагаются средние люди. Какими они себя видя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я не учитываю значительное взаимопересече</w:t>
        <w:softHyphen/>
        <w:t>ние между этими типами, но «середняки» обычно лучше представ</w:t>
        <w:softHyphen/>
        <w:t>ляют себе свои ограничения и более способны принимать ответст</w:t>
        <w:softHyphen/>
        <w:t>венность за себя, свои чувства и свои проблемы. Но, в силу своего значительного большинства и в отсутствие какого-либо критерия для другой самооценки, они рассматривают свою манеру поведе</w:t>
        <w:softHyphen/>
        <w:t>ния как абсолютно «нормальную», «естественную» и «здорову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они также считают себя самыми здоровыми, а остальных — находящимися на более низк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тогда какими видятся характеристики «очень здоровых» людей тем из нас, кто «нормален»?</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что их открытость и теплота поначалу показа</w:t>
        <w:softHyphen/>
        <w:t>лись бы нам довольно странными и мы могли бы начать прикиды</w:t>
        <w:softHyphen/>
        <w:t>вать: «Что у них на уме? Что они надеются из этого извлечь для себя?» И мы, возможно, представили бы их несколько наивными и почувствовали бы к ним легкую жалость из-за того, что их можно так легко обвести вокруг пальца. В любом случае мы сочли бы, что они рискуют понапрасну, слишком доверчивы и недостаточно за</w:t>
        <w:softHyphen/>
        <w:t>щищают свои интересы. Но, кроме того, мы почти наверняка рас</w:t>
        <w:softHyphen/>
        <w:t>ценили бы их эмоциональную независимость и способность к от</w:t>
        <w:softHyphen/>
        <w:t>страненности недостатком заботливости, проявлением эгоизма и при</w:t>
        <w:softHyphen/>
        <w:t>знаком отсутствия настоящего участия и любви. Что касается дис</w:t>
        <w:softHyphen/>
        <w:t>циплины, мы сочли бы, что родители слишком потакают детям, столь интересуясь их мнением, но, возможно, были бы поражены тем, как бодро дети реагируют на решения родителей. Мы почти наверняка решили бы, что «здоровяки» обсуждают такие темы, разговаривать о которых не принято, или, по крайней мере, что они в довольно бестактной и нечуткой манере выражают свои нега</w:t>
        <w:softHyphen/>
        <w:t>тивные эмоции. И мы, конечно же, сочли бы полную жизни атмосфе</w:t>
        <w:softHyphen/>
        <w:t>ру «циркового представления» слишком сумбурной и беспорядоч</w:t>
        <w:softHyphen/>
        <w:t>ной и беспокоились бы о том, что события могут выйти или уже вышли из-под контроля. И мы, возможно, посчитали бы некоторые их взгляды на жизнь довольно резкими и суровыми, а их отноше</w:t>
        <w:softHyphen/>
        <w:t>ние к дорогим для нас иллюзиям — грубым и совершенно нероман</w:t>
        <w:softHyphen/>
        <w:t>тичным. Кроме того, мы с замешательством и придирчивостью от</w:t>
        <w:softHyphen/>
        <w:t>неслись бы к их умению хорошо переносить перемены, потому что в средних семьях большим комплиментом считаются замечания типа «Ты совсем не меняешься» или «Ты совсем такой же, как был».</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точно. Довольно странный комплимент, не правда ли? «Ты столько лет прожил на свете и абсолютно ничему не научился. Ты просто превосходен!» Но почему мы так критически относимся к способности людей изме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средним семьям не нравится вот что: человек сделал это сам — это его личное достижение. Перемена не принадлежит семье, поэтому изменение в члене семьи ощущается как угроза «спайке», тому роду близости, который остальная семья отожде</w:t>
        <w:softHyphen/>
        <w:t>ствляет с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Здесь кроется парадокс. Если средние люди, которые как-никак составляют подавляющее большинство, придерживаются таких взглядов, то «здоровяки» не должны бы пользоваться лю</w:t>
        <w:softHyphen/>
        <w:t>бовью. Однако ты утверждаешь, что они прекрасно уживаются с соседя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полагаю, что они достаточно чуткие и деликатные по отношению к чувствам других люди, чтобы приспосабливать свое поведение к окружающи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имеешь в виду, что они делают свое поведение бо</w:t>
        <w:softHyphen/>
        <w:t>лее средни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в окружении средних людей. Они предпочитают «де</w:t>
        <w:softHyphen/>
        <w:t>лать как все», а не навязывать людям свое мировозз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что можно и не заметить, что они «здоровяки». Ну, ладно. И, наконец, «самые здоровые». Они тоже считают уровень своего душевного здоровья наилучшим?</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ем более человек здоров, тем скорее он готов признать свои ограничения и тем более открыт для возможности самоусо</w:t>
        <w:softHyphen/>
        <w:t>вершенствования. Например, к середине жизни 40% из участни</w:t>
        <w:softHyphen/>
        <w:t>ков Гарвардского проекта обращались к психиатрам по поводу тех или и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удивительно много. Я хочу сказать, что вся группа изначально набиралась из числа наиболее здоровых и независи</w:t>
        <w:softHyphen/>
        <w:t>мых студ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Конечно, в некоторых местах в США визит к психи</w:t>
        <w:softHyphen/>
        <w:t>атру считается столь же нормальной вещью, как визит к стомато</w:t>
        <w:softHyphen/>
        <w:t>логу. Но это показывает, насколько наиболее здоровые люди были открыты попыткам улучшить свое функционирование, несмотря на весьма высокий уровень дост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в самом деле, ведь именно ты подметил, что более здоровые люди не ощущают неудобства, обращаясь за помощью, если она им вдруг понадобилась, а менее здоровые сильнее этому сопротивляются ?</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И это следует из того, что я говорил о различ</w:t>
        <w:softHyphen/>
        <w:t>ных типах защитных реакций. По-настоящему больные люди или те, кто прибегает к «незрелым» реакциям, не могут смотреть ре</w:t>
        <w:softHyphen/>
        <w:t>альности в глаза и предпочитают жить в мире фантазий. Во всем плохом они обвиняют других и поэтому сами не ощущают потреб</w:t>
        <w:softHyphen/>
        <w:t>ности изменяться. Как раз люди с невротическими защитными ре</w:t>
        <w:softHyphen/>
        <w:t>акциями, осознающие свои внутренние проблемы и ведущие с ними борьбу, пусть зачастую неэффективными и причиняющими много боли способами, скорее способны осознать необходимость психо</w:t>
        <w:softHyphen/>
        <w:t>терапии для самих себ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ни стремятся к середине шкал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чем здоровее, тем скорее они обращаются к каким-то формам психотерапевтической помощи — если только не достиг</w:t>
        <w:softHyphen/>
        <w:t>ли того уровня понимания себя, при котором им довольно той помощи, которую они могут получить от друзей. Примечатель</w:t>
        <w:softHyphen/>
        <w:t>но, что наиболее здоровые участники Гарвардского проекта — те, кто использовал «зрелые» защитные реакции, — вообще не об</w:t>
        <w:softHyphen/>
        <w:t>ращались к психиатрам за какой-либо помощь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ладно, слушая бесконечные рассказы об этих ис</w:t>
        <w:softHyphen/>
        <w:t>ключительно здоровых людях и всю дорогу испытывая неизбыв</w:t>
        <w:softHyphen/>
        <w:t>ную зависть, я хотел бы узнать, как у них это полу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 видно из результатов Тимберлоунского исследова</w:t>
        <w:softHyphen/>
        <w:t>ния, если дети вырастают у весьма здоровых родителей, то они с большой вероятностью наследуют то же здоровое отношение. Ана</w:t>
        <w:softHyphen/>
        <w:t>логично, в случае с участниками Гарвардского проекта, Вейллант сравнивал тех, кто пользовался родительской любовью и заботой, с теми, чье детство было суровым и лишенным любви. Различия между двумя группами были весьма впечатляющими. У первых было в пять раз больше шансов оказаться в «наиболее здоровой» категории и в пять раз меньше шансов получить какое-либо пси</w:t>
        <w:softHyphen/>
        <w:t>хическое заболевание. У вторых было заметно меньше друзей, они были более эмоционально зажаты, более требовательны, эго</w:t>
        <w:softHyphen/>
        <w:t>центричны и недоверчивы. И так же, как они не могли играть в детстве, повзрослев, они не могли радоваться жизни. Кроме того,</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дети из менее здоровых семей в восемь раз чаще совершали правонарушения или нуждались в помещении в психиатрическую лечебниц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уммируя, ты утверждаешь, что лучший способ дос</w:t>
        <w:softHyphen/>
        <w:t>тичь высокого уровня душевного здоровья — это родиться в очень здорово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что ж, очень полезная информация. Все так просто. Тебе стоит написать «Самоучитель» на эту тем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дожди минутку. Я сказал, что это «лучший способ». Результаты, полученные в ходе Гарвардского проекта, показы</w:t>
        <w:softHyphen/>
        <w:t>вают: к пятидесяти годам участники, чье детство было неблаго</w:t>
        <w:softHyphen/>
        <w:t>получным, могли добиться таких же успехов, что и дети из очень счастливых семей. К этому возрасту исследователи не могли оп</w:t>
        <w:softHyphen/>
        <w:t>ределить, кто в каких условиях вырастал, исходя из их состояния на тот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95600" cy="2029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8" r="-12" b="-18"/>
                    <a:stretch>
                      <a:fillRect/>
                    </a:stretch>
                  </pic:blipFill>
                  <pic:spPr bwMode="auto">
                    <a:xfrm>
                      <a:off x="0" y="0"/>
                      <a:ext cx="2895600" cy="20294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вдруг вспомнил то, что ты говорил в «Семье»: если ты пропустил ступеньку в своем развитии, то можешь вернуться и пройти ее опять, если признаешь, что тебе это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убежден, что это так. Но только при условии, как ты упомянул, если мы не прячемся от осознания факта этой недоста</w:t>
        <w:softHyphen/>
        <w:t>чи и связанной с ней слабости. Если участники Гарвардского про</w:t>
        <w:softHyphen/>
        <w:t>екта, отягощенные трудным детством и добившиеся определен</w:t>
        <w:softHyphen/>
        <w:t>ных успехов в молодости, смогли улучшить свое состояние на</w:t>
        <w:softHyphen/>
        <w:t>столько, что их нельзя было отличить от людей со счастливым детством, то, наверное, у них должны были происходить в этом жизненном промежутке какие-то события, излечившие ущерб.</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так как они изначально были отобраны как члены особенно здоровой группы, то имели меньшую склонность отри</w:t>
        <w:softHyphen/>
        <w:t>цать наличие у себя каких-либо проблем — меньшую скло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прятать их «за ширмой». То есть они с большей вероятностью, чем многие, должны были обнаружить способы улучшить св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бы объяснил это имен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вот тебе вопрос на восемь с плюсом. Если я просто «середняк» или даже, я надеюсь, достаточно здоров... и хочу стать еще здоровее — и счастливее — то в чем фокус?</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собираюсь разобраться с этим максимально подробно в последней главе. Но сначала я хочу опять взглянуть на очень здоровы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Разве мы с ними не покончи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имею в виду гораздо больши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5—1222</w:t>
      </w:r>
    </w:p>
    <w:p>
      <w:pPr>
        <w:pStyle w:val="Normal"/>
        <w:jc w:val="both"/>
        <w:rPr>
          <w:rFonts w:ascii="Times New Roman" w:hAnsi="Times New Roman" w:cs="Times New Roman"/>
          <w:sz w:val="22"/>
          <w:szCs w:val="22"/>
        </w:rPr>
      </w:pPr>
      <w:r>
        <w:rPr>
          <w:rFonts w:cs="Times New Roman" w:ascii="Times New Roman" w:hAnsi="Times New Roman"/>
          <w:sz w:val="22"/>
          <w:szCs w:val="22"/>
        </w:rPr>
        <w:t>Послесловие: Надо сме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ля человека моей профессии является утешением то, что психиатры считают использование юмора «зрелым» способом решения проблем и очень важной характеристикой исключитель</w:t>
        <w:softHyphen/>
        <w:t>но здоровых сем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знал, что тебя это пораду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ты это объясняешь с точки зрения психиатра? Явля</w:t>
        <w:softHyphen/>
        <w:t>ется ли смех причиной здоровья или его следствием, вроде пены на пив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бы сказал: и тем и другим. Мы должны использовать здесь цикличный подход. Уверенность в себе, расслабленность, умение шутить, способность к творчеству, веселье, жизнерадос</w:t>
        <w:softHyphen/>
        <w:t>тность, способность радоваться жизни — все это проявления очень здорового состояния духа. Каждый из этих аспектов усиливает и питает все остальные и, в свою очередь, усиливается от них. Это «добродетельный кру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противоположность «порочному кругу» или «нисходя</w:t>
        <w:softHyphen/>
        <w:t>щей спира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Но ты вроде бы являешься у нас экспертом по юмору и смеху. Что ты можешь сказать по этому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дно я знаю наверняка — обсуждение этого предмета все</w:t>
        <w:softHyphen/>
        <w:t>гда оставляет людей разочарованными, так как они почему-то по</w:t>
        <w:softHyphen/>
        <w:t>лагают, что оно должно быть «смешным» — как лекции о твор</w:t>
        <w:softHyphen/>
        <w:t>честве Ибсена должны быть драматичными, а разбор музыки Баха должен создавать полумистическое настроение. Поэтому не надо рассчитывать на разв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Лад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ачнем с того, что юмор и смех — далеко не одно и то же, что делает все еще сложнее. Существует множество причин, по которым мы смеемся, и некоторые из них вообще никак не связаны с юмор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ы имеешь в виду случаи, когда мы смеемся просто от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когда, например, мы встречаемся с людьми, которых очень любим, но с которыми давно не виделись. Все смеются, хотя ничего особенно смешного при этом не произносится. Я заметил, что иногда мы смеемся просто от восхищения чем-то. Движение, исполненное захватывающей грации, или поразительная ловкость, или первый взгляд на что-то очень красивое, или первое ощуще</w:t>
        <w:softHyphen/>
        <w:t>ние вкуса великолепного вина или кулинарного шедевра. Подоб</w:t>
        <w:softHyphen/>
        <w:t>ная реакция не имеет ничего общего с юмором, она является про</w:t>
        <w:softHyphen/>
        <w:t>стым признанием совершенства. Опять же, я заметил, что если, играя с маленьким ребенком, сделать одно и то же два или три раза, а на следующий раз сделать что-то другое, то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засмеется. Я думаю, что иногда мы смеемся над чем-то от неожидан</w:t>
        <w:softHyphen/>
        <w:t>ности, потому что это отличается от того, что мы прогнозирова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конечно, мы смеемся от облегчения, не так ли? Случи</w:t>
        <w:softHyphen/>
        <w:t>лось что-то тревожное, но несколькими секундами позлее мы пони</w:t>
        <w:softHyphen/>
        <w:t>маем, что все живы, ничего страшного не произошло, и мы смеем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вспоминаю слова Дж. Б. Пристли об Эдуарде Хите, ши</w:t>
        <w:softHyphen/>
        <w:t>роко известном своим громким, заливистым хохотом: «Ни один человек с чувством юмора не способен так смеяться». Потому что мы можем вымучить смех по разным причинам — для создания дружеской атмосферы, чтобы скрыть замешательство, рассеять тревогу, и особенно для того, чтобы показать другим — и себе, — что у нас есть чувство юмора. Даже когда у нас его нет. В этом случае смеются особенно громк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Затем бывает злобный смех. Когда человек торжествует победу над кем-то, кого он сильно не любит; или когда кто-то, не пользующийся любовью, оказывается в дураках и люди презри</w:t>
        <w:softHyphen/>
        <w:t>тельно смеются над ним, чтобы усугубить его смущение; или ког</w:t>
        <w:softHyphen/>
        <w:t>да подшучивание вдруг перестает быть добродушным и умыш</w:t>
        <w:softHyphen/>
        <w:t>ленно причиняет бол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ы не должны забывать еще об одной разновидности сме</w:t>
        <w:softHyphen/>
        <w:t>ха. Смех, вызываемый чем-нибудь смешным. Итак, Робин, почему люди — единственные из созданий Господа способны смеяться? Не считая брюхоногих,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ставляя в стороне все причины, связанные со здоровь</w:t>
        <w:softHyphen/>
        <w:t>ем, я убежден, что смех служит еще одной важной цели. Но для объяснения этого нам придется немного отвлечь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ичего. Читатель всегда сможет это пропусти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 вот, у Чарльза Дарвина имелись некоторые любо</w:t>
        <w:softHyphen/>
        <w:t>пытные суждения по поводу смеха. Как ты знаешь, его теория эволюции выросла из наблюдений за сходствами и различиями в формах и функциях животных организмов. Позднее он заинтересо</w:t>
        <w:softHyphen/>
        <w:t>вался способами выражения различных эмоций с помощью раз</w:t>
        <w:softHyphen/>
        <w:t>личных положений тела и напряжения разных групп мышц.</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имеешь в виду поз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зу, осанку, мимику... любые физические проявления различ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имеешь в виду то, как мы более или менее точно определяем настроение человека по тому, как он держит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Более того. Физиолог Нина Булл в своей книге «Позици</w:t>
        <w:softHyphen/>
        <w:t>онная теория эмоций» описывает эксперименты, в которых подо</w:t>
        <w:softHyphen/>
        <w:t>пытным людям под гипнозом приказывали принять позу, харак</w:t>
        <w:softHyphen/>
        <w:t>терную для определенной эмоции. Затем им приказывали почув</w:t>
        <w:softHyphen/>
        <w:t>ствовать противоположную эмоцию, при этом не двигаясь— не изменяя положения своего тела и не расслабляя мышц.</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у них получалос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Ни один из них не мог, например, оставаясь в позе Депрессии, в то же время почувствовать уверенность в себе и жизнерадостность. И наоборот: никто не мог переключиться на ощу</w:t>
        <w:softHyphen/>
        <w:t>щение печали, сохраняя в этот момент бодрую, пружинистую позу. Но как только им позволяли изменить положение тела, они не</w:t>
        <w:softHyphen/>
        <w:t>медленно обретали способность выполнять приказы гипнотизера.</w:t>
      </w:r>
    </w:p>
    <w:p>
      <w:pPr>
        <w:pStyle w:val="Normal"/>
        <w:jc w:val="both"/>
        <w:rPr/>
      </w:pPr>
      <w:r>
        <w:rPr>
          <w:rFonts w:cs="Times New Roman" w:ascii="Times New Roman" w:hAnsi="Times New Roman"/>
          <w:sz w:val="22"/>
          <w:szCs w:val="22"/>
        </w:rPr>
        <w:t>5*                                                                                                                 67</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она это объясня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а пишет, что эмоция являлась приготовлением к дей</w:t>
        <w:softHyphen/>
        <w:t>ствию — «позиционной готов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Готов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готовностью. Ну, ты знаешь... На старт... Внимание... МАРШ! Когда судья произносит эти слова, давая старт забегу, «Внимание» означает, что мышцы бегуна должны напрячься так же, как и при беге, но не начиная бег. Это действие в зародыше. И, как ты знаешь, при участии в забеге именно в этот момент ты ощущаешь наиболее сильные эмоции. Когда бег начался, вся энер</w:t>
        <w:softHyphen/>
        <w:t>гия уходит в движение. Эмоции очень тесно связаны с отдельными позами и напряжением отдельных групп мышц.</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т к какому выводу пришел Дарвин на основе своих наблюдений: смех возникает тогда, когда две несовместимые мысли вызывают две противоречащие друг другу позы или на</w:t>
        <w:softHyphen/>
        <w:t>пряжение групп мышц, соответствующих двум противоречивым эмоция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что столкновение различных напря</w:t>
        <w:softHyphen/>
        <w:t>жений в мышцах, вызванное двумя противоречивыми эмоциями, вызывает сме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ли, подчеркивает Дарвин, субъект удивлен. В этом слу</w:t>
        <w:softHyphen/>
        <w:t>чае мы получаем, по его словам, «судорожную разрядку мышеч</w:t>
        <w:softHyphen/>
        <w:t>н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это действительно снимает напряжение и расслаб</w:t>
        <w:softHyphen/>
        <w:t>ляет. Но почему он подчеркивает значение уди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что, не будучи застигнуты врасплох, мы мо</w:t>
        <w:softHyphen/>
        <w:t>жем защитить себя от потери контроля, неизбежной при подоб</w:t>
        <w:softHyphen/>
        <w:t>ном извер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ведь смех непроизволен, не правда ли? Очень труд</w:t>
        <w:softHyphen/>
        <w:t>но убедительно подделать смех. Хорошо. Очень интересно. Но как все это связано с целью смех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бы объяснить это, я должен сначала рассказать тебе о двух различных подходах, которые мы используем, связывая себя с миром. В основном мы функционируем в двух режимах: «от</w:t>
        <w:softHyphen/>
        <w:t>крытом» и «закрыт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жалуйста, объясни. Что такое «открытый» режи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режим, в котором мы открываем себя окружающе</w:t>
        <w:softHyphen/>
        <w:t>му миру, впитываем новую информацию и позволяем ей изменять наши мысленные планы, делать их более точными и всеобъемлю</w:t>
        <w:softHyphen/>
        <w:t>щими, чтобы они лучше отражали действительность и указывали нам направление движения к желаемом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закрыты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ы переходим в «закрытый» режим при необходимости что-то предпринять. Мы переключаем все свое внимание на дос</w:t>
        <w:softHyphen/>
        <w:t>тижение некой цели. Для этого мы временно сужаем угол обзора и перестаем воспринимать информацию извн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В бою нет времени любоваться пейзаж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Или пытаться найти смешную сторону в своих действиях. Так что, хотя «открытый» режим и выглядит доволь</w:t>
        <w:softHyphen/>
        <w:t>но привлекательным в моем описании...</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Джон. ... потому что он несет в себе больше осознания, откры</w:t>
        <w:softHyphen/>
        <w:t>тости ума, расслабленности, более философский и полный юмора подход и так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 мы нуждаемся и в «закрытом» режиме всякий раз, когда возникает необходимость дей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для достижения большей эффективности нам не</w:t>
        <w:softHyphen/>
        <w:t>обходима способность выбирать между этими двумя режимами. И как же мы переключаемся из одного в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ереходить из открытого в закрытый режим проще. Это происходит более или менее без нашего участия. Быть может, какой-то внешний раздражитель насторожил нас и предупредил о необходимости действия. Кто-то позвонил в дверь, или запла</w:t>
        <w:softHyphen/>
        <w:t>кал ребенок, или загорелся дом— мы переключаемся в «закры</w:t>
        <w:softHyphen/>
        <w:t>тый» режим для реагирования на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ли просто ты нашел решение, которое долго искал, и сознательно переключаешься в «закрытый» режим для его выпол</w:t>
        <w:softHyphen/>
        <w:t>нения. Понятно. А как насчет обратного перехода — из «закрытого» в «открыты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хоже, что это намного труднее. В «закрытом» режиме нам тяжело отпустить вожжи, расслабиться и вернуться обратно в «открытый» режи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точно. Когда я сконцентрирован, сосредоточен и ис</w:t>
        <w:softHyphen/>
        <w:t>пытываю (хотя и наряду с некоторым напряжением) это легкое, но приятное волнение, когда «все тебя слушается», я могу бегать так весь день, даже если на самом деле мне надо бы остановить</w:t>
        <w:softHyphen/>
        <w:t>ся и окинуть взглядом свои действия, чтобы понять, не свернул ли я с пути к свое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аходясь в «закрытом» режиме, надо всегда помнить старый девиз IBM: «He надо путать процесс с результат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тому что остановка для проверки своих действий мо</w:t>
        <w:softHyphen/>
        <w:t>жет показаться потаканием самому себе. «На это нет времени, мы должны наступ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этом и заключается основная проблема с «закрытым» режимом. Переключившись в него, мы становимся закрытыми для любой информации, которая могла бы нас из него выпихнуть. Это похоже на автопилот. Мы просто выполняем программу, на</w:t>
        <w:softHyphen/>
        <w:t>чавшуюся с какой-то позиционной готовности или эмоции и запу</w:t>
        <w:softHyphen/>
        <w:t>щенную какой-то потребностью в д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довольно некомфортно признавать необходимость в новой, отвлекающей информации. На самом деле мы не очень хо</w:t>
        <w:softHyphen/>
        <w:t>тим думать и рисковать, подвергая сомнению сво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этому мы не можем научиться чему-то действительно новому. Мы можем только добавлять детали к тому, что уже знаем. Но для того чтобы изменить свои взгляды, найти новые решения, сменить прицел, нам нужно находиться в «открытом» режим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же мы спасаемся из «закрытого» режим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ногда сильные положительные эмоции могут остано</w:t>
        <w:softHyphen/>
        <w:t>вить нас на всем скаку и сделать открытыми и способными к раз</w:t>
        <w:softHyphen/>
        <w:t>мышлению. Такой эффект может дать чувство благоговения и изумления — как с религиозной подоплекой, так и просто от вида великолепия или от присутствия при каком-нибудь трогательном</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событии. Позиционные изменения, связанные с этими эмоциями, направлены на снятие напряжение и расширение нашего воспри</w:t>
        <w:softHyphen/>
        <w:t>ятия, а не сужение е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ы остаемся «стоять с открытым рт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одобные ощущения расслабляют нас и делают бо</w:t>
        <w:softHyphen/>
        <w:t>лее «дряблыми» и восприимчивыми. Как ни странно, такой же эффект вызывают смущение и замешательство, если реакция на них не отягощена беспокойством. Они могут перевести нас в «от</w:t>
        <w:softHyphen/>
        <w:t>крытое» состояние, в котором мы скорее способны найти ответы на трудные вопросы. Но подобные переживания довольно редк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га! Вот мы и подобрались к завершению этого бесконеч</w:t>
        <w:softHyphen/>
        <w:t>ного отступления. Ты собираешься сказать, что обычный, изби</w:t>
        <w:softHyphen/>
        <w:t>тый смех является наиболее легким способом перевести нас в «от</w:t>
        <w:softHyphen/>
        <w:t>крыт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теперь я могу обосновать пользу от шуток со швейцарским банкиром облегчением процесса принятия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общем, можеш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что юмор может значить больше, чем люди привык</w:t>
        <w:softHyphen/>
        <w:t>ли 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зможно. Ты помнишь свою послеобеденную речь на бан</w:t>
        <w:softHyphen/>
        <w:t>кете по случаю тридцатой годовщины Ассоциации детской психо</w:t>
        <w:softHyphen/>
        <w:t>логии и психиатрии? Я сказал несколько слов об идеях, крою</w:t>
        <w:softHyphen/>
        <w:t>щихся за «Семьей». Когда я закончил и поднялся ты, я имел воз</w:t>
        <w:softHyphen/>
        <w:t>можность наблюдать за реакцией ауд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ипичный психиатр — наблюдать за зрителями, а не за представ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вое представление я видел и раньше. А вот реакция аудитории была очень интересной, особенно в свете нашего се</w:t>
        <w:softHyphen/>
        <w:t>годняшнего обсуждения. Поначалу люди выглядели растерянно. Они не знали, ждать ли им еще одного серьезного выступления или юмористической сценки. «Общеизвестно, — сказал ты, — что все вы, психиатры, чокнутые». Я видел отваливающиеся челюсти, когда присутствовавшие откинулись назад, насколько было возможно, учитывая плотность посадки за столом и процесс переваривания банкета. Надлежало ли им сделать вид, что они принимают шутку? Послышался нервный смех, замерший, когда ты продолжил: «... И самое замечательное то, что вы совсем не против своей чокнуто-сти. Она вам даже нравится. Потому что она помогает вам пони</w:t>
        <w:softHyphen/>
        <w:t>мать ваших пациентов и помогать им понимать самих себя. Какое мужество! Какой альтруизм! Как я восхищен вами всеми за это!». Когда ты произносил это, на лицах слушателей отражались коле</w:t>
        <w:softHyphen/>
        <w:t>бания между противоположными чувствами — они то замыкались в отчуждении, то расслаблялись и открывались в улыбке. Я ви</w:t>
        <w:softHyphen/>
        <w:t>дел, как их лица дергались, пока люди гадали, что лучше: пы</w:t>
        <w:softHyphen/>
        <w:t>таться казаться более величественными и нормальными, чем обыч</w:t>
        <w:softHyphen/>
        <w:t>но, или чуточку сумасшедшими. Некоторые пытались делать и то и другое сразу — но возможно ли это? В один момент они прини</w:t>
        <w:softHyphen/>
        <w:t>мали строгий и важный вид и пытались выглядеть серьезно, ста</w:t>
        <w:softHyphen/>
        <w:t>раясь «понять», что же ты в действительности имел в виду. В следующий момент ты сбивал их с толку очередным парадоксом,</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и аудитория взрывалась восторгом, как охотничья собака, стара</w:t>
        <w:softHyphen/>
        <w:t>ющаяся стоять неподвижно, указывая на фазана, в то время, как ее хвост так и мелька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вряд ли это вспомню. Мне приходится делать такие вещи экспромтом, поэтому я никогда потом толком не представ</w:t>
        <w:softHyphen/>
        <w:t>ляю, что наговорил.</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очень соответствует «открытому» режиму, не так ли? Может быть, как раз за счет этого ты смог и слушателей переключить в «открытый» режим. И наблюдать за этим было так интересно, потому что аудитория все время пыталась вернуться в «закрытый» режим, где есть какое-то комфортное, четкое от</w:t>
        <w:softHyphen/>
        <w:t>ношение к произносимым тобой вещам — за или против, согласие или неприятие, удовлетворение или неудовлетворение, одно или другое. Но твоя парадоксальная смесь насмешки и восхищения вы</w:t>
        <w:softHyphen/>
        <w:t>зывала взрывы хохота и делала это невозможным. Поэтому им при</w:t>
        <w:softHyphen/>
        <w:t>шлось отложить осмысливание «на пот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конечно, я вдруг вспомнил, как ты проделывал то же самое с нашей группой. Мы все сидели, пытаясь «понять» что-то из твоих слов, стараясь изо всех сил втиснуть в наши маленькие, зажатые, озабоченные умишки очередной из твоих самородков, как вдруг ты откидывался на спинку стула и заяв</w:t>
        <w:softHyphen/>
        <w:t>лял: «Я иногда задумываюсь, а кроется хоть что-нибудь во всей этой психиатрической чепухе?»... И у всех нас отваливались че</w:t>
        <w:softHyphen/>
        <w:t>люсти. И теперь я понимаю, что в этом сбитом с толку, но от</w:t>
        <w:softHyphen/>
        <w:t>нюдь не несчастном состоянии мы, может быть, становились спо</w:t>
        <w:softHyphen/>
        <w:t>собны к восприятию чего-то нового — так, как не смогли бы, если бы наши мысли продолжали кружить по своим обычным тесным орбита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 ты думаешь, не поэтому ли «Video Arts» использует юмор в своих учебных фильмах по менеджменту и продажа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мы все когда-то учительствова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ты ведь преподавал, разве н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ва года, на подготовительном отделении в Кембридже. Я обожал это. И получал за это 5 фунтов в неделю. Мы все знаем, что юмор помогает поддерживать в людях интерес и жизненный тонус. Но мы также можем сделать вывод, что если хотим изме</w:t>
        <w:softHyphen/>
        <w:t>нить взгляды и поведение человека — что подразумевает участие сильные эмоции, — то юмор жизненно необходим для достиже</w:t>
        <w:softHyphen/>
        <w:t>ния подобны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то, что я и подразумеваю. Он помогает нам стать более гибкими, если мы «зациклились» на каком-то слишком эмо</w:t>
        <w:softHyphen/>
        <w:t>циональном отношении. Смеясь, мы становимся свободнее, раско</w:t>
        <w:softHyphen/>
        <w:t>ваннее и готовы двигаться в любом направлении. Как теннисист, переминающийся с ноги на ногу в ожидании подач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могу привести прелестную цитату из Далай-ламы. Он сказал: «Иногда, мне кажется, очень полезно пошутить, при этом твой мозг немного приоткрывается. Это полезно для выработки новых идей. Когда ты мыслишь слишком серьезно, твой мозг как бы закры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т, пожалуйста! Он говорит то же самое, только про</w:t>
        <w:softHyphen/>
        <w:t>сто и понятно. А теперь, что ты думаешь о смехе?</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рудность в том, чтобы найти какое-то объяснение, объемлющее все — от каламбуров и анекдотов через фарс и во</w:t>
        <w:softHyphen/>
        <w:t>девиль и до высокой комедии и сатир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ебе не попадалось никакой теории, которая бы тебе приглянулас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чти все они содержат мысль о том, что нечто стано</w:t>
        <w:softHyphen/>
        <w:t>вится «смешным, когда две идеи, обычно существующие совер</w:t>
        <w:softHyphen/>
        <w:t>шенно раздельно, неожиданно сталкиваются таким образом, что на мгновение кажутся объединившими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прекрасно согласуется с теорией Дарвина о «двух несовместимых идея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бсолютно. Так что давай займемся разновидностями юмор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эта идея уж точно объясняет каламбуры — это как раз то, что они и есть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не кажется, что она объясняет почти все анекдоты, которые я знаю, наподобие той старой хохмы о женщине, прово</w:t>
        <w:softHyphen/>
        <w:t>дившей исследования сексуального поведения. Она, среди других людей, опрашивала летчика и поинтересовалась, когда он совер</w:t>
        <w:softHyphen/>
        <w:t>шил последний половой акт. Он ответил: «В 1959». И она, зная лет</w:t>
        <w:softHyphen/>
        <w:t>чиков, удивилась и усомнилась в этом, а он, взглянув на часы, пояснил: «Ну, сейчас только 2015-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так, двумя идеями здесь являются 24-часовой формат времени суток и нумерация лет в календаре, и они неожиданно смеш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Здесь присутствует еще один важный фактор. Анекдот о летчике всегда вызывает больше смеха, чем каламбур, потому что в нем участвует больше эмоций. Здесь и сексуальное любо</w:t>
        <w:softHyphen/>
        <w:t>пытство, и смущение, и возможное беспокойство из-за интимной подоплеки и так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чем больше накопится эмоций, тем больше смеха в результат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ерно. Однажды я познакомился с мнением Артура Кёстлера на эту тему, и мне понравился его подход. Он говорил, что в любом анекдоте кульминация пускает под откос целый поезд эмоций, от</w:t>
        <w:softHyphen/>
        <w:t>правившийся в путь в завязке. Поэтому анекдот должен возбудить и накопить эмоции слушателей, насколько это возможно, плюс, конечно, беспокойство по поводу этих эмоций... И тогда кульми</w:t>
        <w:softHyphen/>
        <w:t>нация пускает под откос все эти эмоции, и накопившаяся энергия разряжается в смехе. Именно поэтому люди так смеются над анек</w:t>
        <w:softHyphen/>
        <w:t>дотами о сексе, хотя среди них не так уж много смешных. Поэто</w:t>
        <w:softHyphen/>
        <w:t>му же людям нравится рассказывать анекдоты о непопулярных людях или аутсайдерах; неважно, действительно ли смешон анек</w:t>
        <w:softHyphen/>
        <w:t>дот, возмущение подливает масла в огонь эмоций и умножает сме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тому что любой юмор уравнивает людей. Даже ког</w:t>
        <w:softHyphen/>
        <w:t>да — как при дружеском подшучивании — он проникнут теплом и любовью, а не враждебностью, он все равно слегка рани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полезная критическая составляющая, не отрица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поэтому она прекрасно помогает сдувать напыщ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точно. Чем более надуто держится человек, тем боль</w:t>
        <w:softHyphen/>
        <w:t>ше смеха возникает, если его проткнуть; и, конечно, именно по</w:t>
        <w:softHyphen/>
        <w:t>этому самодовольные люди так боятся атмосферы веселья. Они</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знают, что она таит для них. Поэтому они требуют важной тор</w:t>
        <w:softHyphen/>
        <w:t>жественности и тогда чувствуют себя в безопасности. Но они на</w:t>
        <w:softHyphen/>
        <w:t>зывают это «серьезностью» — что обманывает окружающих. Я счи</w:t>
        <w:softHyphen/>
        <w:t>таю, что очень важно не путать «серьезность» с напыщенностью, потому что многих людей обманывает важный вид. А ведь можно вести весьма серьезный разговор, сопровождая его смех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которые люди считают, что в юморе есть что-то не</w:t>
        <w:softHyphen/>
        <w:t>реальное. Но я считаю, что Артур Миллер был прав, когда ска</w:t>
        <w:softHyphen/>
        <w:t>зал: «Комедия, пожалуй, лучше отражает жизненное равновесие. Жизнь полна нелепостей, а в трагедии не может быть слишком много нелепостей, иначе она становится смешн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не это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этому чем важнее предмет анекдота, тем больший смех он вызывает, потому что в нем участвует больше эмоций. Но не только уровень эмоций определяет количество смеха. Снова воз</w:t>
        <w:softHyphen/>
        <w:t>вращаюсь к Чарльзу Дарвину... Ты помнишь, что он говорил о необходимости удивления? Так вот, чем больше неожиданности в анекдоте, тем быстрее происходит крушение эмоционального по</w:t>
        <w:softHyphen/>
        <w:t>езда и тем больше смеха это должно выз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убежден, что именно поэтому в комедии так важен расчет времени. Это необходимо учитывать при любом анализе, потому что некоторые люди могут рассказать лучший в мире анек</w:t>
        <w:softHyphen/>
        <w:t>дот так, что ответом будет гробовое молчание. Благодаря точному расчету времени достигается максимальная эмоциональная нагрузка и максимальная неожиданность к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ие есть уловки для усиления эффекта неожид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первых, чем оригинальнее анекдот, тем больше неожиданность. Ты готовишь себя к тому, что произойдет нечто совсем другое. У писателей-юмористов есть Правило Трех: когда что-то происходит дважды, накапливается ожидание, что оно слу</w:t>
        <w:softHyphen/>
        <w:t>чится и в третий раз; когда же этого не происходит, возникает больше удивления и больше смеха. Точно как в том моем приме</w:t>
        <w:softHyphen/>
        <w:t>ре с маленьким ребенком! Конечно, существует множество дру</w:t>
        <w:softHyphen/>
        <w:t>гих способов создать предвкушение. Например, знакомые ситуа</w:t>
        <w:softHyphen/>
        <w:t>ции. Если человек заходит в магазин, торгующий слуховыми ап</w:t>
        <w:softHyphen/>
        <w:t>паратами, и говорит: «Добрый день. Я хотел бы купить слуховой аппарат», а человек за прилавком отвечает: «...Простите, не рас</w:t>
        <w:softHyphen/>
        <w:t>слышал», то это смешно, потому что мы заранее предполагаем, что продавец в таком магазине должен обладать нормальным слу</w:t>
        <w:softHyphen/>
        <w:t>хом. Можно снять целый комедийный сериал в совершенно оче</w:t>
        <w:softHyphen/>
        <w:t>видной и предсказуемой обстановке, например, гостиницы, пото</w:t>
        <w:softHyphen/>
        <w:t>му что каждый из нас бывал в гостинице и представляет, что там может происходить! Или, опять же, можно создать предвкуше</w:t>
        <w:softHyphen/>
        <w:t>ние, переиначив хорошо знакомое изречение. Так, когда Морт Саль говорил, что у президента Эйзенхауэра мания компетентности, слушатели смеялись, потому что в тот момент, когда они слыша</w:t>
        <w:softHyphen/>
        <w:t>ли слово «мания», у них формировалось ожидание того, что сле</w:t>
        <w:softHyphen/>
        <w:t>дующим они услышат слово «велич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Хорошо. Итак, ты говорил о столкновении двух неза</w:t>
        <w:softHyphen/>
        <w:t>висимых идей и о том, что чем больше эмоций связано с этим столкновением и чем больше удивление от неожиданности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столкновения, тем больший смех это вызывает. Но мы говорили только об анекдотах. Насколько хорошо это объясняет ситуацию с комедиями в театре, кино и на Т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още всего сказать, что я не знаю. Я еще не додумал до конца. Очевидно, что здесь присутствует та же потребность в удивлении, поэтому расчет времени так же важен. Что касается эмоций, то это намного проще для актеров, играющих на сцене, потому что мы можем видеть и слышать их эмоции — нам не прихо</w:t>
        <w:softHyphen/>
        <w:t>дится их воображать. Я убежден, что острая необходимость правдо</w:t>
        <w:softHyphen/>
        <w:t>подобия в комедии вызвана тем, что оно увеличивает интенсивность эмоций, испытываемых в этот момент зрителем. Как только ты перестаешь верить поведению персонажа — оттого ли, что он недостоверно описан или плохо сыгран, — ты немедленно теряешь увлеченность действием и твой смех уже не будет таким громким и радостным. Для «крушения» остается мало эмоций, и пьеса пре</w:t>
        <w:softHyphen/>
        <w:t>вращается в набор шуток. Что касается темы двух идей... Я как раз собирался попросить тебя отложить ее на минутку, пока я расскажу тебе о том, что прочел в самом начале своей карьеры юмориста тридцать лет назад. Это была книга Анри Бергсона, французского философа, и называлась она «Смех». Я наткнулся на нее в букинистическом магазине и проглотил буквально за один присест. В ней содержалось объяснение, которым я с успехом пользо</w:t>
        <w:softHyphen/>
        <w:t>вался при рассмотрении комедии в течение последних двадцати пяти лет. Он сказал следующее: «Смех является общественной сан</w:t>
        <w:softHyphen/>
        <w:t>кцией за негибкое поведение, требующей кратковременной сер</w:t>
        <w:softHyphen/>
        <w:t>дечной анестез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ты упрекаешь меня за использование жаргон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знаю. Сейчас я все это разжую. Начнем с упоминания негибкого поведения. Бергсон пишет, что люди наиболее смешны, когда их поведение становится наиболее механистичным. Я думаю, в этом есть зерно. Наиболее очевидным примером является навяз</w:t>
        <w:softHyphen/>
        <w:t>чивое поведение. Оно почти всегда смешно. И даже намек на одер</w:t>
        <w:softHyphen/>
        <w:t>жимость может быть смешным. В самом начале «Доктора Стрей-нджлава», когда Стерлинг Хейден впервые упоминает о «теле</w:t>
        <w:softHyphen/>
        <w:t>сных жизненных флюидах», вся аудитория смеется, потому что все понимают, что это какая-то странная навязчивая идея, непо</w:t>
        <w:softHyphen/>
        <w:t>добающая человеку, способному отдать команду о ядерном ударе. Я вспоминаю сценку в исполнении Роуэна Аткинсона об альпинис</w:t>
        <w:softHyphen/>
        <w:t>тах, готовящихся к восхождению. Один из них к месту и не к месту вспоминает о мятном торте. И через некоторое время начинаешь понимать, что он лезет на вершину только потому, что хочет мят</w:t>
        <w:softHyphen/>
        <w:t>ного торта. Его ни в малейшей мере не волнует восхождение, его волнует мятный торт. Конечно, он мог бы съесть свой мятный торт без всякого восхождения, но они так неразрывно связаны в его голове, что он даже не думает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о негибкое поведение следует понимать шире, чем одер</w:t>
        <w:softHyphen/>
        <w:t>ж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конечно. Я только начал с нее, как с наиболее очевид</w:t>
        <w:softHyphen/>
        <w:t>ного примера. Мое наблюдение о роли эмоций в комической ситуа</w:t>
        <w:softHyphen/>
        <w:t>ции таково: если комический персонаж реагирует на что-то соответ</w:t>
        <w:softHyphen/>
        <w:t>ствующей эмоцией, то это не смешно. Но как только персонаж</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зацикливается на этой эмоции — то есть когда эмоция остается и после того, как перестала быть уместной, — тогда в ней есть ко</w:t>
        <w:softHyphen/>
        <w:t>мическое начало. Например, ярость Безила Фолти по большей ча</w:t>
        <w:softHyphen/>
        <w:t>сти неуместна. У него очень маленький диапазон ответных реакций. Его отклик изменяется от раздражения через возмущение, негодо</w:t>
        <w:softHyphen/>
        <w:t>вание, злость, гнев и кипящую ярость до полного неистовства. И как раз такая механическая ярость делает его смешным. Аналогично, Джек Бенни добавил своему персонажу толику скаредности. Когда на него нападает человек с пистолетом, требующий: «Кошелек или жизнь!», то Бенни колеблется несколько мгновений, как будто не может решиться. То же касается ревности, обжорства, зави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в реальной жизни мы не находим в нем ниче</w:t>
        <w:softHyphen/>
        <w:t>го смешного в подобном чувстве. Только после того, как все прой</w:t>
        <w:softHyphen/>
        <w:t>дет, мы можем смеяться над собой, потому что больше не нахо</w:t>
        <w:softHyphen/>
        <w:t>димся в плену у этой эмоции. Мы снова обрели гибк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жеймс Турбер сказал: «Юмор — это эмоциональный бес</w:t>
        <w:softHyphen/>
        <w:t>порядок, напоминающий о поко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елестно. То есть... если снова и снова реагировать на различные ситуации одинаково неуместным образом — значит ве</w:t>
        <w:softHyphen/>
        <w:t>сти себя механистично и, следовательно, смешно, то может ли «хорошая» эмоция быть смешн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думаю, да. Если она не подходит к ситуации или выра</w:t>
        <w:softHyphen/>
        <w:t>жена непропорционально сильно или слабо. В «Рыбке по имени Ванда» Майкл Палин играл любителя животных по имени Кен. Смешным в персонаже было не то, что он любил животных, а то, что он любил их гораздо, гораздо, гораздо больше, чем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даже когда два человека любят друг друга, их любовь может выглядеть забавной, если они поглощены ею до такого са</w:t>
        <w:softHyphen/>
        <w:t>мозабвения, что не замечают ничего вокруг— например, что в Доме пожар.</w:t>
      </w:r>
    </w:p>
    <w:p>
      <w:pPr>
        <w:pStyle w:val="Normal"/>
        <w:jc w:val="both"/>
        <w:rPr>
          <w:rFonts w:ascii="Times New Roman" w:hAnsi="Times New Roman" w:cs="Times New Roman"/>
          <w:sz w:val="22"/>
          <w:szCs w:val="22"/>
        </w:rPr>
      </w:pPr>
      <w:r>
        <w:rPr>
          <w:rFonts w:cs="Times New Roman" w:ascii="Times New Roman" w:hAnsi="Times New Roman"/>
          <w:sz w:val="22"/>
          <w:szCs w:val="22"/>
        </w:rPr>
        <w:t>Джои. А если взглянуть на высмеивание глупости, то невоз</w:t>
        <w:softHyphen/>
        <w:t>можно привести пример, который не сводился бы к обычной не</w:t>
        <w:softHyphen/>
        <w:t>гибкости ума. Давай зайдем с другого боку. Можешь ли ты приду</w:t>
        <w:softHyphen/>
        <w:t>мать способ выглядеть смешным, сохраняя при этом гибкость?</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14090" cy="1856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9" r="-10" b="-19"/>
                    <a:stretch>
                      <a:fillRect/>
                    </a:stretch>
                  </pic:blipFill>
                  <pic:spPr bwMode="auto">
                    <a:xfrm>
                      <a:off x="0" y="0"/>
                      <a:ext cx="3514090" cy="18561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я думаю, при излишней гибкости можно дойти до смешных крайностей в приспособлении к окружению. Но это опять-таки негибк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этому просто невозможно представить себе Христа или Будду смешными, потому что они всегда реагировали соот</w:t>
        <w:softHyphen/>
        <w:t>ветственно происходящем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о если ты утверждаешь, что негибкость смешна, то как это стыкуется с тезисом о «двух идея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думаю, что эти две идеи должны быть такими: (а) не</w:t>
        <w:softHyphen/>
        <w:t>гибкость человека, зацикленного на своих мыслях или чувствах и (б) гибкое поведение хорошо приспособившегося к ситуации че</w:t>
        <w:softHyphen/>
        <w:t>ловека. Ага! Я понял! Если человек был смешон своей зацикленно-стью на эмоции, то, оставаясь зацикленным, он перестает быть действительно смешным. Способ сделать это смешным состоит в том, чтобы создать видимость его перехода к более гибкому пове</w:t>
        <w:softHyphen/>
        <w:t>дению с последующим возвратом обратно к негибкости. Именно такие колебания между двумя состояниями заставляют нас сме</w:t>
        <w:softHyphen/>
        <w:t>яться. Одной идеи негибкости не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Важен именно этот возникающий из-за двух несовме</w:t>
        <w:softHyphen/>
        <w:t>стимых эмоций или ожиданий «взрыв в мышцах», который разби</w:t>
        <w:softHyphen/>
        <w:t>вает связывающую нас скорлупу. Я понимаю, что ты рассуждаешь больше о юморе, чем о смехе, но думаю, что все виды юмора имеют один и тот же эффект, пусть даже и выраженный в более легкой форме — смешком или улыбк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очень рад, что высказывание Бергсона согласуется с тезисом о двух идеях, потому что они оба кажутся мне правиль</w:t>
        <w:softHyphen/>
        <w:t>ными. Но до сих пор мы обсуждали только первую часть выска</w:t>
        <w:softHyphen/>
        <w:t>зывания Бергсона. Во второй части утверждается, что прежде чем смеяться над чем-то, мы должны испытать «кратковременную сер</w:t>
        <w:softHyphen/>
        <w:t>дечную анестез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 думаю, что можно смеяться над кем-то, не испыты</w:t>
        <w:softHyphen/>
        <w:t>вая некоторой отстраненности, что, по-моему, включает в себя и временное отключение сочувствия к эт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авильно. Если мы сопереживаем чужому несчастью, физической боли или страху перед опасностью, то мы, конечно же, не способны смеяться. Мы можем смеяться над Гарольдом Ллой</w:t>
        <w:softHyphen/>
        <w:t>дом, висящим на стрелке часов в ...надцати этажах над землей, потому что глубоко внутри себя точно знаем, что он не упадет и не разобьется насмерть — пусть даже он и вызывает у нас силь</w:t>
        <w:softHyphen/>
        <w:t>ные опасения. И каждый раз, когда он соскальзывает, мы затаи</w:t>
        <w:softHyphen/>
        <w:t>ваем дыхание, потому что в это мгновение на долю секунды за</w:t>
        <w:softHyphen/>
        <w:t>бываем, что на самом деле он в безопасности. Во всех этих старых немых фильмах людей постоянно бьют, пинают и чем-нибудь пе</w:t>
        <w:softHyphen/>
        <w:t>реезжают, но мы за них совершенно не волнуем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Хотя если бы это происходило в реальной жизни, нам было бы совсем не до смех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и поэтому зрители должны иметь возможность осоз</w:t>
        <w:softHyphen/>
        <w:t>навать, что все это «понарошку»! При этом они несколько эмоци</w:t>
        <w:softHyphen/>
        <w:t>онально отстраняются от переживаний актеров и воспринимают все происходящее как мультфильм. Возьмем, например, Майкла Палина, убивающего собак в «Рыбке по имени Ванда». В ре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ясизни люди были бы просто в ужасе. Но в кино они визжат от хохота, потому что смеются над идеей, так же как их забавляет Джерри, переезжающий Тома паровым катк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о разве вам не пришлось переснимать один из эпизо</w:t>
        <w:softHyphen/>
        <w:t>дов с раздавленной собак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Первый снятый нами дубль был любовно декориро</w:t>
        <w:softHyphen/>
        <w:t>ван требухой, позаимствованной у местного мясника. Когда мы показали его зрителям, они задохнулись. Реакция инстинктивного ужаса перебила их способность смеяться над абстрактной идеей. Поэтому мы заменили «окровавленную собаку» дублем с нелепой, совершенно неправдоподобной, явно ненастоящей собакой без вся</w:t>
        <w:softHyphen/>
        <w:t>кого кетчупа, и тогда они завыли от смеха. И опять же, я не ду</w:t>
        <w:softHyphen/>
        <w:t>маю, что зрители стали бы смеяться, если бы собаки были не такими мерзкими, волосатыми, брехливыми маленькими ничто</w:t>
        <w:softHyphen/>
        <w:t>жествами, которых никто и не принял бы за настоящих собак. Очень трудно предугадать, что для людей приемлемо, а что обид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конечно, каждый меряет своим аршином, так что даже если ты угодил большинству, всегда найдутся обиженны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и неимоверно трудно — не знаю уж почему — быть благоразумным и доброжелательным, когда приходится защищать шутку от обвинений в черствости и бездушии. Даже если знаешь, что часом раньше над ней покатывался со смеху весь зал.</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чему бы не обратить внимание на то, что можно от</w:t>
        <w:softHyphen/>
        <w:t>ключить сочувствие к персонажу частично, а не целик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одолжа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ногие считают, что человеку в трудную минуту боль</w:t>
        <w:softHyphen/>
        <w:t>ше помогает полное и абсолютное сочувствие. По моему опыту, это обычно не так, за исключением экстремальных ситуаций. Лю</w:t>
        <w:softHyphen/>
        <w:t>бовное отношение складывается из готовности прийти на помощь и способности подвергать сомнению и критиковать в подходящих случаях. В конце концов, все мы знаем, как полезно уметь посме</w:t>
        <w:softHyphen/>
        <w:t>яться над собой. Но это же не значит, что мы относимся к самим себе без всякого сочув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т, и я вспоминаю, как ты говорил нашей группе, что когда человек начинает смеяться над собой, он чувствует себя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действительно полностью совпадает с моим опытом. Нам необходимо слегка дистанцироваться от своего поведения, от</w:t>
        <w:softHyphen/>
        <w:t>нестись к себе менее серьезно, если мы собираемся чему-то на</w:t>
        <w:softHyphen/>
        <w:t>учиться и измениться к лучшему. И юмор дает нам такую дистан</w:t>
        <w:softHyphen/>
        <w:t>цию. Это как поддразнивание. Поддразнивая кого-то, ты часто на</w:t>
        <w:softHyphen/>
        <w:t>мекаешь на какую-то сомнительную черту в его поведении, к ко</w:t>
        <w:softHyphen/>
        <w:t>торой, по-твоему, неплохо бы присмотреться. Если это делается с искренней любовью, то объект поддразнивания впоследствии ча</w:t>
        <w:softHyphen/>
        <w:t>сто обращает внимание на эту свою черту и в результате изменя</w:t>
        <w:softHyphen/>
        <w:t>ет свое поведение. Но то же самое, проделываемое без всякой любви, ощущается как обвинение. Человек не может увидеть смеш</w:t>
        <w:softHyphen/>
        <w:t>ную сторону, принять критику к сведению или измениться, так как испытывает бол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нтересно. Все комики знают, что они выглядят смеш</w:t>
        <w:softHyphen/>
        <w:t>нее, когда демонстрируют толику привязанности к своим жертвам. Так что анестезия сердца, говоря словами Бергсона,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кратковременной. Ладно. Теперь к третьей и последней части его определения. Он называет смех общественной санкци</w:t>
        <w:softHyphen/>
        <w:t>ей. Имея в виду, что это реакция социальной группы. Я никогда до конца этого не понимал.</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в чем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знаю, что в компании смеются больше. Смех заразите</w:t>
        <w:softHyphen/>
        <w:t>лен и все такое. И я знаю, что смех сильнее сплачивает людей. Вспомни, как политики поднимают настроение аудитории, под</w:t>
        <w:softHyphen/>
        <w:t>шучивая над своими соперниками. Кстати, ты знаешь, у кого все</w:t>
        <w:softHyphen/>
        <w:t>гда самые лучшие шутк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У коммивояжеров. Они знают, как быстро крепнет взаи</w:t>
        <w:softHyphen/>
        <w:t>мопонимание, если удается рассмешить потенциального покупа</w:t>
        <w:softHyphen/>
        <w:t>теля. Но, с другой стороны, меня всегда беспокоило, что эта ми</w:t>
        <w:softHyphen/>
        <w:t>лая уютная сплоченность членов группы обычно достигается за счет аутсайдеров. Потому что есть еще одна разновидность смеха, ко</w:t>
        <w:softHyphen/>
        <w:t>торую я начал гораздо больше ценить в последнее время. Это смех, который говорит: «Да, это смешно, и смешно потому, что в чем-то похоже на меня, на всех нас, это присуще человеческой при</w:t>
        <w:softHyphen/>
        <w:t>роде». Это лучшая разновидность смеха, и все же в ней нет при</w:t>
        <w:softHyphen/>
        <w:t>сутствия аутсайдеров. Боюсь, что меня это смуща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что могу дать тебе ключ к разгадке. Ты по</w:t>
        <w:softHyphen/>
        <w:t>мнишь выводы о природе душевного здоровья, к которым мы при</w:t>
        <w:softHyphen/>
        <w:t>шли в конце первой глав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 том, что менее здоровые люди, относящиеся к пара</w:t>
        <w:softHyphen/>
        <w:t>ноидному типу, нуждаются в перекладывании вины и ненависти на других, а наиболее здоровые «объединительны», склонны к род</w:t>
        <w:softHyphen/>
        <w:t>ственному отнош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Я предполагаю, что юмор, как и другие стороны че</w:t>
        <w:softHyphen/>
        <w:t>ловеческого поведения, можно рассматривать с той же точки зрения. То есть любой образчик юмора или смеха можно привязать к ка</w:t>
        <w:softHyphen/>
        <w:t>кой-то точке спектра между наиболее параноидным и наиболее объединительным. Для примера возьмем самую омерзительную разновидность расистских анекдотов. Таким способом одна группа выражает свою враждебность к другой группе, то есть эти анек</w:t>
        <w:softHyphen/>
        <w:t>доты относятся к наиболее параноидной части спектра. Тогда как упомянутые тобой шутки, в которых человек признает, что сме</w:t>
        <w:softHyphen/>
        <w:t>ется над общими для всех людей недостатками, являющимися ча</w:t>
        <w:softHyphen/>
        <w:t>стью человеческой натуры, наоборот, принадлежат наиболее здо</w:t>
        <w:softHyphen/>
        <w:t>ровой части спектр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здесь нет никаких аутсайдеров — юмор как бы говорит: «Ну разве не весело, что все это то, что мы все, чело</w:t>
        <w:softHyphen/>
        <w:t>веческие существа, собой представляем, несмотря на наши пре</w:t>
        <w:softHyphen/>
        <w:t>тенз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конечно, у одних и тех же шуток могут быть разные намерения. Их можно слышать и понимать в разных смысла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а некоторые «оскорбительные» шутки очень смешны. Наше отношение к ним может меняться в зависимости от того, произносятся ли они с агрессивной подоплекой или просто с же</w:t>
        <w:softHyphen/>
        <w:t>ланием вызвать смех. Но было бы ужасно подвергать их цензуре только из-за того, что параноидные типы используют их в грязных</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целях. В конце концов, они могут использовать любой юмор па</w:t>
        <w:softHyphen/>
        <w:t>раноидным способ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ействительно. Вспомни наши наблюдения за тем, как люди реагировали на Безила Фолти. Некоторые смеялись над ним так, будто его поведение не имело ничего общего с ними — они считали себя представителями другой породы! Другие, смеясь, до</w:t>
        <w:softHyphen/>
        <w:t>пускали, что иногда они сами чуточку на него похожи. Второй подход гораздо здоровее и ближе к верхней части спектра, с его «над этими людьми просто обхохочешься».</w:t>
      </w:r>
    </w:p>
    <w:p>
      <w:pPr>
        <w:pStyle w:val="Normal"/>
        <w:jc w:val="both"/>
        <w:rPr/>
      </w:pPr>
      <w:r>
        <w:rPr>
          <w:rFonts w:cs="Times New Roman" w:ascii="Times New Roman" w:hAnsi="Times New Roman"/>
          <w:sz w:val="22"/>
          <w:szCs w:val="22"/>
        </w:rPr>
        <w:t>Джон. Я должен сказать, что для меня это отчасти откровение. Я помню слова Джонатана Миллера о том, что настоящий юмор ведет к большей близости. Теперь я понимаю почему. Потому что его лучшие образчики подчеркивают сходство между людьми, а не 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считаю, что в этом его главная ценность. Не только в том, что юмор доставляет удовольствие и поднимает настрое</w:t>
        <w:softHyphen/>
        <w:t>ние, но и в том, как он напоминает о нашей ограниченности, при</w:t>
        <w:softHyphen/>
        <w:t>сущей природе человеческой, и о том, как легко мы про это за</w:t>
        <w:softHyphen/>
        <w:t>бываем.</w:t>
      </w:r>
    </w:p>
    <w:p>
      <w:pPr>
        <w:pStyle w:val="Normal"/>
        <w:jc w:val="both"/>
        <w:rPr>
          <w:rFonts w:ascii="Times New Roman" w:hAnsi="Times New Roman" w:cs="Times New Roman"/>
          <w:sz w:val="22"/>
          <w:szCs w:val="22"/>
        </w:rPr>
      </w:pPr>
      <w:r>
        <w:rPr>
          <w:rFonts w:cs="Times New Roman" w:ascii="Times New Roman" w:hAnsi="Times New Roman"/>
          <w:sz w:val="22"/>
          <w:szCs w:val="22"/>
        </w:rPr>
        <w:t>2. Слушай, мама, я председатель международного объед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5760" cy="10909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8" t="-33" r="-98" b="-33"/>
                    <a:stretch>
                      <a:fillRect/>
                    </a:stretch>
                  </pic:blipFill>
                  <pic:spPr bwMode="auto">
                    <a:xfrm>
                      <a:off x="0" y="0"/>
                      <a:ext cx="365760" cy="10909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что там насчет «гораздо больших сем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 мере взросления мы все время переходим из мелких в более крупные структуры. Даже в семье мама оказывает на нас основное влияние в течение первых года-двух, и мы в значитель</w:t>
        <w:softHyphen/>
        <w:t>ной степени перенимаем ее отношение и «белые пятна» ее вос</w:t>
        <w:softHyphen/>
        <w:t>приятия. Но затем папа приобретает не меньшее влияние, и даже если его отношение во многом совпадает с маминым, все равно будут присутствовать некоторые нюансы, отличные от ее при</w:t>
        <w:softHyphen/>
        <w:t>страстий. Очевидно, что в неполной семье ребенку труднее выра</w:t>
        <w:softHyphen/>
        <w:t>ботать способность видеть вещи с разных точек зрения. Но позже общение с братьями и сестрами, а затем с более дальними род</w:t>
        <w:softHyphen/>
        <w:t>ственниками, соседями и друзьями оказывает тот же выравнива</w:t>
        <w:softHyphen/>
        <w:t>ющий эффект, позволяя избавиться от привычки слепо копиро</w:t>
        <w:softHyphen/>
        <w:t>вать пристрастия и «слепые пятна» восприятия у какого-то одно</w:t>
        <w:softHyphen/>
        <w:t>го человека или малой группы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потом мы вливаемся в другие группы— спортивные команды, клубы, компании — и становимся членами организаций, таких, как фирмы, правительственные учреждения, вооружен</w:t>
        <w:softHyphen/>
        <w:t>ные силы и т. п. Так эти более крупные структуры и есть «боль</w:t>
        <w:softHyphen/>
        <w:t>ши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 по мере того, как мы переходим во все более крупные структуры, нам предоставляется все больше воз</w:t>
        <w:softHyphen/>
        <w:t>можностей для получения свежей информации, выработки новых точек зрения на вещи, отличных от полученных нами в семье. Так что, если мы подготовлены к переходу в более крупную структуру своим прежним опытом существования в рамках мень</w:t>
        <w:softHyphen/>
        <w:t>шей структуры и способны в результате справиться с сопут</w:t>
        <w:softHyphen/>
        <w:t>ствующим этому увеличением нагрузки, то каждый шаг во внешний мир открывает нам новые возможности научиться вещам, ранее недоступным, и, как следствие, стать душевно здорове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до сих пор помню свои ощущения от первого дня в новой школе, эту смесь возбуждения и страха, накал пережива</w:t>
        <w:softHyphen/>
        <w:t>ний, дающий больше впечатлений и воспоминаний, чем обычно получаешь за полгода. То, что сегодня называют «наиболее кру</w:t>
        <w:softHyphen/>
        <w:t>той участок кривой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тоже помню тот стресс, испытанный при переходе в более крупные структуры. Особенно свой отъезд в интернат в пят</w:t>
        <w:softHyphen/>
        <w:t>надцатилетнем возрасте. Я предпринял его по своей воле при первой возможности, потому что мне было очень плохо в пре</w:t>
        <w:softHyphen/>
        <w:t>дыдущем интернате — настолько плохо, что пришлось меня от</w:t>
        <w:softHyphen/>
        <w:t>туда просто забрать. Поэтому я хотел доказать себе, что могу! Моя жизнь дома не очень-то подготовила меня к пережи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связанным с разлукой, но в этот свой второй отъезд я справил</w:t>
        <w:softHyphen/>
        <w:t>ся и даже обнаружил в этом приятные стороны, хотя времена</w:t>
        <w:softHyphen/>
        <w:t>ми я был близок к отчаянию. И это дало мне уверенность в себе, которую я вряд ли смог бы приобрести как-то иначе. Другой важной переменой в жизни был мой уход добровольцем на Вто</w:t>
        <w:softHyphen/>
        <w:t>рую мировую войну в восемнадцать лет, когда я поступил в лет</w:t>
        <w:softHyphen/>
        <w:t>ное училище Королевских ВВС. Поначалу я испытывал серьез</w:t>
        <w:softHyphen/>
        <w:t>ные стрессы, но затем сумел приспособиться к ситуации и даже получать удовольствие, это по-настоящему открыло мне мир. Конечно, обстановка военного времени навязывает людям пере</w:t>
        <w:softHyphen/>
        <w:t>живания, расширяющие их кругозор и заставляющие мужать в таких направлениях, которых в другой обстановке им удалось бы избеж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ты утверждаешь, что жизнь представляет собой последовательность уроков, на которых мы учимся справляться с новыми ситуациями при условии, что получаем достаточно под</w:t>
        <w:softHyphen/>
        <w:t>держки, чтобы справиться со стресс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ты научился чему-нибудь новенькому в последн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 правде говоря, да. Верховой езде. Моя подруга Джош устроила мне «сюрприз» несколько месяцев назад, попросив меня заехать в одно местечко. В конце концов, мы оказались не где-нибудь, а в школе верховой езды, где она заказала нам занятия. Я считал себя слишком старым и слишком боязливым для подобных вещей, но оказалось, что это потрясающе весело, и скоро я уже чувствовал себя настоящим ковбоем, пришпоривая лошадь и по</w:t>
        <w:softHyphen/>
        <w:t>нукая ее во всю глотку. Еще один хороший пример принуждения к переживаниям, которых при других обстоятельствах постарался бы избежать... А как насчет теб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только что сделал самый долгий перерыв в работе, на какой когда-либо решался. По мере снижения нагрузки я заметил, что начал по-другому видеть вещи. Из-за того, что у меня появи</w:t>
        <w:softHyphen/>
        <w:t>лось время хорошенько присмотреться, я стал лучше восприни</w:t>
        <w:softHyphen/>
        <w:t>мать их трехмерность и понял, что получаю больше удовольствия, любуясь произведениями скульптуры, чем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сегда что-нибудь новенькое. В этом и заключается обу</w:t>
        <w:softHyphen/>
        <w:t>чение, а не только в том, что мы получаем в школе. Оно должно продолжаться всю жизнь, до сам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недавно наткнулся на высказывание Чарльза Харди, и оно мне так понравилось, что я его записал. Вот оно: «Обучение не сводится к выучиванию ответов... Учение измеряется увеличе</w:t>
        <w:softHyphen/>
        <w:t>нием опыта... Обучение— это не только узнавание того, что уже известно другим, оно заключается в решении собственных задач для собственны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что наиболее ценным в познании является оп</w:t>
        <w:softHyphen/>
        <w:t>ределение пределов того, что мы уже знаем. Если мы не знаем границ познанного, мы не любознательны и не испытываем по</w:t>
        <w:softHyphen/>
        <w:t>требности в об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ем не менее большая часть обучения отличающегося большей или меньшей степенью академичности, происходит в школе. Можно ли предположить, что некоторые школы более «здоровы»</w:t>
      </w:r>
    </w:p>
    <w:p>
      <w:pPr>
        <w:pStyle w:val="Normal"/>
        <w:jc w:val="both"/>
        <w:rPr/>
      </w:pPr>
      <w:r>
        <w:rPr>
          <w:rFonts w:cs="Times New Roman" w:ascii="Times New Roman" w:hAnsi="Times New Roman"/>
          <w:sz w:val="22"/>
          <w:szCs w:val="22"/>
        </w:rPr>
        <w:t>6 — 1222                                                                                                             8 1</w:t>
      </w:r>
    </w:p>
    <w:p>
      <w:pPr>
        <w:pStyle w:val="Normal"/>
        <w:jc w:val="both"/>
        <w:rPr>
          <w:rFonts w:ascii="Times New Roman" w:hAnsi="Times New Roman" w:cs="Times New Roman"/>
          <w:sz w:val="22"/>
          <w:szCs w:val="22"/>
        </w:rPr>
      </w:pPr>
      <w:r>
        <w:rPr>
          <w:rFonts w:cs="Times New Roman" w:ascii="Times New Roman" w:hAnsi="Times New Roman"/>
          <w:sz w:val="22"/>
          <w:szCs w:val="22"/>
        </w:rPr>
        <w:t>и выпускают более здоровых ребят, а другие не могут похвас</w:t>
        <w:softHyphen/>
        <w:t>таться успехами в эт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 эту тему проводилось довольно много исследова</w:t>
        <w:softHyphen/>
        <w:t>ний— сравнивали различные школы, чтобы понять, как особен</w:t>
        <w:softHyphen/>
        <w:t>ности окружающей обстановки позволяют выпускать лучше успевающих учеников, не только с точки зрения академических достижений, но и исходя из их общего поведения, посещаемос</w:t>
        <w:softHyphen/>
        <w:t>ти, склонности заниматься сверх задаваемого минимума, а так</w:t>
        <w:softHyphen/>
        <w:t>же количества проступков. Было показано, что все эти осо</w:t>
        <w:softHyphen/>
        <w:t>бенности связаны друг с другом — и, конечно, с манерой управ</w:t>
        <w:softHyphen/>
        <w:t>ления школ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так, как же функционируют хорошие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юрприз, сюрприз! Весьма похоже на очень здоровы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Рассказывай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сновным принципом является «объединительный» подход. В этих школах поддерживаются отношения добросердечия, поддер</w:t>
        <w:softHyphen/>
        <w:t>жки и заботы не только к ученикам, но и к школьным постройкам, и к окружающей природе. Но воспитание детей и их достижения являются основной целью. Учеников уважают как личностей и при</w:t>
        <w:softHyphen/>
        <w:t>влекают их к участию в школьных делах. В некоторых местах уче</w:t>
        <w:softHyphen/>
        <w:t>ники даже имеют своих представителей в управляющих органах школы. Между персоналом и учениками установлена свободная открытая манера общения, так что дети знают, что всегда могут обратиться со своими проблемами к учител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как насчет дисциплинарного аспект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этом тоже следуют примеру здоровых семей. В наиболее успешных школах поддерживается разумное равновесие между строгостью и свободой. Хотя учителя относятся к ученикам с уваже</w:t>
        <w:softHyphen/>
        <w:t>нием и прислушиваются к их мнению, от учеников требуется усер</w:t>
        <w:softHyphen/>
        <w:t>дие и стремление к высоким результатам. Детей «подтягивают» — я всегда замечал, что им это нравится, — да и взрослым тож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з собственного опыта двухлетнего преподавания исто</w:t>
        <w:softHyphen/>
        <w:t>рии я знаю, что дети ненавидят две вещи: скуку и несообразные дисциплинарные требования. Ненавидят так сильно, что готовы на все — включая вооруженный мятеж, — чтобы добиться исправ</w:t>
        <w:softHyphen/>
        <w:t>лени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этому учителя тщательно готовятся к занятиям, что</w:t>
        <w:softHyphen/>
        <w:t>бы дети были заняты полезной деятельностью и в классе не было бес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что с шал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бычно учителя способны распознать надвигающуюся уг</w:t>
        <w:softHyphen/>
        <w:t>розу и твердо пресекают ее, при необходимости применяя нака</w:t>
        <w:softHyphen/>
        <w:t>зание. Но в целом муштра и наказания не считаются самыми эф</w:t>
        <w:softHyphen/>
        <w:t>фективными методами — в школах, где они широко практикова</w:t>
        <w:softHyphen/>
        <w:t>лись, поведение было хуже — и, насколько это возможно, под</w:t>
        <w:softHyphen/>
        <w:t>ход основывается на поощрении и похвал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согласен, что «похвала— лучшее поб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роводились обширные исследования, показавшие, что это так. Но я думаю, что большинство из нас и так это знают. Поощрение, поддержка и заинтересованность со стороны р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или любящего учителя пробуждают в нас проницательность и энергию более сильного и продолжительного действия, по срав</w:t>
        <w:softHyphen/>
        <w:t>нению со страхом наказания. Они помогают нам целиком отда</w:t>
        <w:softHyphen/>
        <w:t>ваться решению задачи, а не пытаться избежать критик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ведь это должно быть так, разве нет? Основываться на том, что человек делает правильно, а не подрывать его веру в себя, немедленно выискивая, что он сделал неправильно. Хотя каж</w:t>
        <w:softHyphen/>
        <w:t>дый из моих взрослых знакомых может с дрожью вспомнить гадо</w:t>
        <w:softHyphen/>
        <w:t>сти, услышанные от учителей, — беспричинные резкие замеча</w:t>
        <w:softHyphen/>
        <w:t>ния, неконструктивные даже с учительской точки зрения. Но, мо-ясет быть, некоторые учителя боятся, что ребенок с возросшей уверенностью в себе будет вести себя хуже и его будет труднее контрол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если речь идет о плохом учителе, вынужденном уп</w:t>
        <w:softHyphen/>
        <w:t>равлять при помощи страха. Но у учителя, пользующегося ува</w:t>
        <w:softHyphen/>
        <w:t>жением, уверенные в себе дети ведут себя еще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ело не в том, что дети не любят критики, а в том, присутствуют ли в ней тепло и участие. Когда один из препода</w:t>
        <w:softHyphen/>
        <w:t>вателей описал мои потуги отобрать мяч при игре в регби как «приплясывание инвалида», мне это понравилось даже в тот мо</w:t>
        <w:softHyphen/>
        <w:t>мент. Но когда другой учитель сказал: «Ваш комендант говорит, что ты смышленый— я этого не замечал», думаю, что это раз</w:t>
        <w:softHyphen/>
        <w:t>рушило мой интерес к физике навсегда. Но я отвлек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 совсем. В общем и целом доказано, что дети ведут себя соответственно тому, чего от них ожидают: они проявляют ответственность и усердие, если с ними обращаются так, как буд</w:t>
        <w:softHyphen/>
        <w:t>то это естественно; или безответственность и непослушание, если учителя ждут от них так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становятся умнее, если от них этого ожидаю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обще-то, да. Если их потенциальные возможности при</w:t>
        <w:softHyphen/>
        <w:t>знают и помогают развивать, то дети стараются изо всех сил.</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все-таки эти прекрасные результаты успешных школ во многом зависят от того, какие в первую дети поступают в шко</w:t>
        <w:softHyphen/>
        <w:t>лу,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 ни странно, но не так! Исследования показали, что при большом наборе туповатых, малообещающих учеников, есте</w:t>
        <w:softHyphen/>
        <w:t>ственно, было труднее создать атмосферу гордости и удоволь</w:t>
        <w:softHyphen/>
        <w:t>ствия от достижений, но это не оказывало влияния на исключи</w:t>
        <w:softHyphen/>
        <w:t>тельные свойства школы. Даже качество школьных зданий и обору</w:t>
        <w:softHyphen/>
        <w:t>дования не оказывало заметного эффекта, если психологическая атмосфера была правильной. Я помню из времен моего директор</w:t>
        <w:softHyphen/>
        <w:t>ства в клинике детской реабилитации, располагавшейся в весьма неблагополучном районе Лондона, что две школы имели преиму</w:t>
        <w:softHyphen/>
        <w:t>щество практически по всем показателям, тогда как третья юти</w:t>
        <w:softHyphen/>
        <w:t>лась в нескольких старых зданиях и принимала самых трудных учеников, от которых директора двух других школ всячески от</w:t>
        <w:softHyphen/>
        <w:t>крещивались... И тем не менее третья школа затмевала две пер</w:t>
        <w:softHyphen/>
        <w:t>вые по большинству из упомянут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знаю один городок, где новенькая, с иголочки, общеоб</w:t>
        <w:softHyphen/>
        <w:t>разовательная школа является и самой недисциплинированной. А как с поведением у детей, от которых ждут неприят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лучших школах даже большой набор социально не</w:t>
        <w:softHyphen/>
        <w:t>благополучных детей не связан с правонарушениями, хотя иссле</w:t>
        <w:softHyphen/>
        <w:t>дования подтверждают сильную взаимосвязь между этими факто</w:t>
        <w:softHyphen/>
        <w:t>рами на индивидуаль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что положительное влияние школы может переломить статистическую тенденц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ожет быть потому, что в хороших школах ученикам хватает замещающих впечатлений, благодаря которым они усваи</w:t>
        <w:softHyphen/>
        <w:t>вают то, чего им не хватало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зможно. Видишь ли, благодаря более открытому об</w:t>
        <w:softHyphen/>
        <w:t>щению и тому, что детей принимают и уважают такими, какие они есть, а не втискивают в какие-то рамки, персонал может лучше разглядеть их эмоциональные потребности. А раз учителя подходят к детям столь творчески и могут свободно проявлять как ободрение и поддержку, так и — при необходимости — твердость и строгость, то есть все шансы, что в конце концов хотя бы неко</w:t>
        <w:softHyphen/>
        <w:t>торые учителя смогут установить с каждым из детей те отноше</w:t>
        <w:softHyphen/>
        <w:t>ния, которые необходимы для заполнения любой бреши в соци</w:t>
        <w:softHyphen/>
        <w:t>альном развити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что происходит, когда ребенок попадает в менее здо</w:t>
        <w:softHyphen/>
        <w:t>ровую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гда такое случается, воспроизводится семейный шаб</w:t>
        <w:softHyphen/>
        <w:t>лон. Если человек рос в нездоровой семье, то нездоровые отноше</w:t>
        <w:softHyphen/>
        <w:t>ния внутри нее являются единственными, которые он знает. Если он попадает в другую нездоровую структуру, то ведет себя так же, как в семье, а структура с большой вероятностью реагирует на это так же отрицательно. Если ребенок в семье был «козлом отпущения» или, наоборот, «мамочкиным любимчиком», то в но</w:t>
        <w:softHyphen/>
        <w:t>вой структуре он инициирует такой же отклик, и семейный шаб</w:t>
        <w:softHyphen/>
        <w:t>лон закрепляется и усиливается. Но в более здоровой школе, не поддающейся на его уловки, ребенок учится новым отношениям, новому взгляду на себя 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вот о чем подумал. Может ли быть неблагоприятным для ребенка слишком активное вмешательство родителей в воп</w:t>
        <w:softHyphen/>
        <w:t>рос выбора школы? Я имею в виду, не попытаются ли они выб</w:t>
        <w:softHyphen/>
        <w:t>рать школу с теми же проблемами, что и у них сами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Боюсь, что в этом есть доля правды — по крайней мере, в случае нездоровых семей. Например, родители, не желающие подчиняться правилам и не научившиеся принимать «нет» в каче</w:t>
        <w:softHyphen/>
        <w:t>стве ответа, скорее выберут школу с весьма вольной дисципли</w:t>
        <w:softHyphen/>
        <w:t>ной, и их ребенок даже там не научится держать себя в рамках общепринятых требований. Я помню свои занятия с подростком, чей отец проявлял весьма пассивное и отстраненное отношение. Плохое поведение сына было очевидной попыткой спровоциро</w:t>
        <w:softHyphen/>
        <w:t>вать отца, заставить его быть более твердым и помочь мальчику лучше справляться с самим собой. Но вместо этого родители ото</w:t>
        <w:softHyphen/>
        <w:t>слали его в хорошо известную своей прогрессивностью школу, где он вел себя так же, как дома. Когда директор пожаловался на это, я объяснил, что мальчик ждет от учителей строгости, которой ему не хватало дома. Тогда директор сказал: «Я лучше позову</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свою жену»! Он был столь же бессильным, как и отец мальчик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возможно, обычные школы выбирают столь же неудачно. Родители, которые тщатся показать ребенку свою привязанность, выберут такую школу, где к любому проявлению тепла и нежно</w:t>
        <w:softHyphen/>
        <w:t>сти относятся весьма неодобрительно; очень амбициозные родите</w:t>
        <w:softHyphen/>
        <w:t>ли предпочтут школу с исключительно высокими требо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бсолютно точно. Я уверен, что в этом кроется подо</w:t>
        <w:softHyphen/>
        <w:t>плека суровых условий воспитания, которые навязывала до пос</w:t>
        <w:softHyphen/>
        <w:t>леднего времени британская система общеобразовательных школ. Но, к счастью, в наши дни мы меньше стыдимся показывать свои чувства и благодаря этому не ощущаем обязанности учить детей их скр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хорошо. Итак, школа — это первая организация, в которой мы оказываемся, выходя за пределы семьи. Следующей для большинства из нас будет работа,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Здесь мы видим продолжение того же процесса — обу</w:t>
        <w:softHyphen/>
        <w:t>чение приспосабливаться к более крупным структурам и более сложным связям и отношениям. Проблемы, связанные с началом трудовой деятельности, в чем-то похожи на встречавшиеся ра</w:t>
        <w:softHyphen/>
        <w:t>нее, но здесь уровень требований выше: ты являешься звеном в Цепочке, и здесь не прощают так, как дома или в школе. Тебе и твоим действиям постоянно дается более реалистичная оценка; если ты не справишься, тебя могут уволить. Здесь больше риск, но и возможности значительно шире. Ты не можешь стать главой семьи, в которой вырос, и тебя не поставят завучем школы, в которой</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92680" cy="2560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4" r="-15" b="-14"/>
                    <a:stretch>
                      <a:fillRect/>
                    </a:stretch>
                  </pic:blipFill>
                  <pic:spPr bwMode="auto">
                    <a:xfrm>
                      <a:off x="0" y="0"/>
                      <a:ext cx="2392680" cy="25603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69010" cy="5054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71" r="-37" b="-71"/>
                    <a:stretch>
                      <a:fillRect/>
                    </a:stretch>
                  </pic:blipFill>
                  <pic:spPr bwMode="auto">
                    <a:xfrm>
                      <a:off x="0" y="0"/>
                      <a:ext cx="969010" cy="5054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98980" cy="2383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5" r="-18" b="-15"/>
                    <a:stretch>
                      <a:fillRect/>
                    </a:stretch>
                  </pic:blipFill>
                  <pic:spPr bwMode="auto">
                    <a:xfrm>
                      <a:off x="0" y="0"/>
                      <a:ext cx="1998980" cy="23831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ы учишься, несмотря на отличные отметки. Но ты можешь вой</w:t>
        <w:softHyphen/>
        <w:t>ти в совет директоров фирмы, в которой работаешь. Так что ра</w:t>
        <w:softHyphen/>
        <w:t>бота несет с собой новую дисциплин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каком именно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а жестче. Это действительно просто. Больше пережи</w:t>
        <w:softHyphen/>
        <w:t>ваний по поводу возможной неудачи, но и немалые шансы на ус</w:t>
        <w:softHyphen/>
        <w:t>пех и связанные с ним уверенность в себе и самоуважение. В свою очередь, это меняет отношения в семье; большинство из нас ис</w:t>
        <w:softHyphen/>
        <w:t>пытали перемену в родительском обращении, когда начали рабо</w:t>
        <w:softHyphen/>
        <w:t>тать и стали независимыми. А тот, кто с готовностью реагирует на требования и задачи, связанные с работой, вырабатывает в себе больше смелости и умения и благодаря этому повышает свой ис</w:t>
        <w:softHyphen/>
        <w:t>тинный авторитет, за счет чего пользуется искренним уважением своего партнера и детей и служит источником уверенности и ста</w:t>
        <w:softHyphen/>
        <w:t>бильности для семьи. То есть во многих смыслах работа весьма важна для психолог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глядываясь назад, я понимаю, что работа во многом по</w:t>
        <w:softHyphen/>
        <w:t>могла мне научиться справляться с ситуациями, казавшимися мне сложными и неудобны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 какими ж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как вписаться в команду и принимать решения ко</w:t>
        <w:softHyphen/>
        <w:t>манды, с которыми я не согласен; как заткнуться и выслушать человека; как принимать решения, не поря горячки, но и не от</w:t>
        <w:softHyphen/>
        <w:t>кладывая их в долгий ящик. И особенно — как решать дисципли</w:t>
        <w:softHyphen/>
        <w:t>нарные проблемы, когда чья-то отдача падает ниже номинала. Рань</w:t>
        <w:softHyphen/>
        <w:t>ше я ненавидел это, но сейчас, кажется, справляюсь лучше и гораздо меньше смущаюсь.</w:t>
      </w:r>
    </w:p>
    <w:p>
      <w:pPr>
        <w:pStyle w:val="Normal"/>
        <w:jc w:val="both"/>
        <w:rPr/>
      </w:pPr>
      <w:r>
        <w:rPr>
          <w:rFonts w:cs="Times New Roman" w:ascii="Times New Roman" w:hAnsi="Times New Roman"/>
          <w:sz w:val="22"/>
          <w:szCs w:val="22"/>
        </w:rPr>
        <w:t>Робин. Тебе, должно быть, нравилось учиться всему этому, иначе ты не потратил бы двадцать лет жизни, работая с «Video Arts».</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ногое оказалось для меня обворожительным— за ис</w:t>
        <w:softHyphen/>
        <w:t>ключением финансовых вопросов. И я всегда наполовину осозна</w:t>
        <w:softHyphen/>
        <w:t>вал, что выбираю проблемы, в которых, будучи единственным сыном пожилых родителей, особенно нуждаюсь. Думаю, что именно поэтому меня всегда влекло к работе в команде. Так что лично для меня все твои рассуждения очень убедительны. А теперь от</w:t>
        <w:softHyphen/>
        <w:t>влечемся от того, чему мы учимся на работе... Совсем другой воп</w:t>
        <w:softHyphen/>
        <w:t>рос: «Насколько сильно психологические факторы влияют на вы</w:t>
        <w:softHyphen/>
        <w:t>бор человеком той или и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некоторые люди — в наши дни многие — отчаянно нуждаются в работе и вынуждены браться за любую, какую могут найти. Но большинство все-таки имеют некоторую свободу выбора, а если есть выбор, то на него сильно влияют психологические факторы. Например, люди склонны выбирать подходящую по типу работу — и организации, совместимые с их собственной психологи</w:t>
        <w:softHyphen/>
        <w:t>ей, — почти автоматически, так же, как выбирают партнеров по браку. Конечно, как и при вступлении в брак, на выбор оказывает влияние много других факторов, но на глубинном уровне всегда происходит поиск психологического «соответствия», хотя большин</w:t>
        <w:softHyphen/>
        <w:t>ство людей этого в большей или меньшей степени не осознаю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имеешь в виду, что они стараются выбрать организа</w:t>
        <w:softHyphen/>
        <w:t>цию, похожую на семью, в которой вырос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если иметь в виду организацию, находящуюся на том же уровне душевного здоровья, в соответствии с обсуждавшими</w:t>
        <w:softHyphen/>
        <w:t>ся в главе 1 принципами. Более здоровый человек склонен выби</w:t>
        <w:softHyphen/>
        <w:t>рать более здоровую рабочую атмосферу; менее здорового при</w:t>
        <w:softHyphen/>
        <w:t>влекает менее здоровая ситуац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огда в «Семье» мы обсуждали разные виды брака, ты говорил, что существуют различные решения в зависимости от того, хочет ли человек остаться прежним или желает измениться и стать душевно здоровее. Так ли это в случае выбора человеком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а нижнем уровне здоровья выбор человека основы</w:t>
        <w:softHyphen/>
        <w:t>вается на потребности отрицать свои собственные проблемы, пе</w:t>
        <w:softHyphen/>
        <w:t>рекладывая вину за них на кого-то другого. Поэтому человек с плохим характером будет чувствовать себя комфортнее в организации с таким же начальником и негативной атмосферой общего проти</w:t>
        <w:softHyphen/>
        <w:t>востояния. Тогда такой человек, хотя он постоянно находится в пло</w:t>
        <w:softHyphen/>
        <w:t>хом, враждебном настроении, может верить, что это его «есте</w:t>
        <w:softHyphen/>
        <w:t>ственная реакция» на неприятную рабочую об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н здесь абсолютно ни при чем... Он был бы воплощени</w:t>
        <w:softHyphen/>
        <w:t>ем сладости и света, если бы только работал в другом месте. Это похоже на отношения супругов из пьесы «Кто боится Вирджинии Вулъф?»*, где оба партнера пребывали в уверенности, что были бы счастливы, если бы только женились на ком-нибудь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хотя на самом деле в более позитивной ситуации они чувствовали бы себя хуже\ Потому что тогда им бы пришлось взглянуть в глаза самим себе и признать, что проблемы коренят</w:t>
        <w:softHyphen/>
        <w:t>ся внутри них самих.</w:t>
      </w:r>
    </w:p>
    <w:p>
      <w:pPr>
        <w:pStyle w:val="Normal"/>
        <w:jc w:val="both"/>
        <w:rPr>
          <w:rFonts w:ascii="Times New Roman" w:hAnsi="Times New Roman" w:cs="Times New Roman"/>
          <w:sz w:val="22"/>
          <w:szCs w:val="22"/>
        </w:rPr>
      </w:pPr>
      <w:r>
        <w:rPr>
          <w:rFonts w:cs="Times New Roman" w:ascii="Times New Roman" w:hAnsi="Times New Roman"/>
          <w:sz w:val="22"/>
          <w:szCs w:val="22"/>
        </w:rPr>
        <w:t>Пьеса американского драматурга Эдварда Олби.</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Джон. Есть еще другая, более здоровая, разновидность психо</w:t>
        <w:softHyphen/>
        <w:t>логического урегулирования, с помощью которого супружеские пары могут избежать столкновения со своими проблемами — как в браке из «Кукольного дома»*, где отношения были более пози</w:t>
        <w:softHyphen/>
        <w:t>тивными и близкими к сотрудничеству, но супруги выполняли друг за друга некоторые личностные функции и благодаря этому избе</w:t>
        <w:softHyphen/>
        <w:t>гали необходимости что-либо в себе меня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 же случается и при выборе работы. Человек может выбрать фирму, схожую по структуре и оценкам с его семейным шаблоном, так что у него не вызывают вопросов отношения внут</w:t>
        <w:softHyphen/>
        <w:t>ри фирмы, потому что все принимают их как должное. В этом случае люди не чувствуют побуждения меняться и могут легко избегать столкновения со своими проблема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можешь привести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зьмем человека, выросшего в семье, где не доверяли чувствам, а отношения отличались отстраненностью. Такому чело</w:t>
        <w:softHyphen/>
        <w:t>веку будет удобнее работать в области обработки информации, где в основном используются мозги и ограничено эмоциональное взаимодействие с другими людьми. Возьмем другого человека из семьи, в которой высоко ценились порядок, контроль и опрят</w:t>
        <w:softHyphen/>
        <w:t>ность; он естественно впишется в работу бухгалтера или чиновни</w:t>
        <w:softHyphen/>
        <w:t>ка. Кто-то из семьи с высоким уровнем раздражения и гнева, но с запретом на открытую агрессию, будет чувствовать себя как дома, работая адвокатом, где ценится агрессивная манера допроса, но все ограничено рамками правил и происходит под контролем не</w:t>
        <w:softHyphen/>
        <w:t>кой отцеподобной фигуры. А кому-то из нуждающейся семьи, не признающей, однако, свою бедность, не придется вспоминать о ней ежечасно, если он найдет работу в сфере социального обеспече</w:t>
        <w:softHyphen/>
        <w:t>ния или в другой благотворительной структуре. Пойми, что во всех этих выборах нет ничего плохого*. Как раз из-за соответствия характера работы их привычному жизненному шаблону такие люди скорее будут выполнять ее хорошо и с удовольствием. Но при этом они могут так и не получить эмоционального опыта, кото</w:t>
        <w:softHyphen/>
        <w:t>рый позволил бы им духовно повзросле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ведь помимо «Вирджинии Вулъф» и «Кукольного дома», существует и третья разновидность брака, в котором партнеры выбирают друг друга, чтобы помочь себе и стать здорове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так же может произойти и при нашем выборе подходящего характера работы и конкретной организации. Так, мо</w:t>
        <w:softHyphen/>
        <w:t>лодые люди, ощущающие себя недостаточно «крутыми», неспо</w:t>
        <w:softHyphen/>
        <w:t>собными к самодисциплине и противостоянию трудностям, могут пойти на службу в армию или полици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тя и не из-за того, что эти организации в целом отли</w:t>
        <w:softHyphen/>
        <w:t>чаются уровнем душевного здоровья выше среднег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хотя в отдельных подразделениях может быть именно так. Суть в том, что для каждого типа работы требуются особен</w:t>
        <w:softHyphen/>
        <w:t>ные, и людям, страдающим нехваткой подобных навыков и спо</w:t>
        <w:softHyphen/>
        <w:t>собностей, вступление в такую организацию может дать возмож</w:t>
        <w:softHyphen/>
        <w:t>ность стать более адекватными в этих вопросах. Конечно и сама</w:t>
      </w:r>
    </w:p>
    <w:p>
      <w:pPr>
        <w:pStyle w:val="Normal"/>
        <w:jc w:val="both"/>
        <w:rPr>
          <w:rFonts w:ascii="Times New Roman" w:hAnsi="Times New Roman" w:cs="Times New Roman"/>
          <w:sz w:val="22"/>
          <w:szCs w:val="22"/>
        </w:rPr>
      </w:pPr>
      <w:r>
        <w:rPr>
          <w:rFonts w:cs="Times New Roman" w:ascii="Times New Roman" w:hAnsi="Times New Roman"/>
          <w:sz w:val="22"/>
          <w:szCs w:val="22"/>
        </w:rPr>
        <w:t>Пьеса норвежского драматурга Генриха Ибсена. 8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53715" cy="2218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6" r="-12" b="-16"/>
                    <a:stretch>
                      <a:fillRect/>
                    </a:stretch>
                  </pic:blipFill>
                  <pic:spPr bwMode="auto">
                    <a:xfrm>
                      <a:off x="0" y="0"/>
                      <a:ext cx="3053715" cy="22186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может преувеличивать значение таких качеств и в этом смысле быть несколько «нездоровой». Но это не обязательно мешает человеку получить пользу от всего того, что в ней есть хорошего. Как я говорил, можно использовать работу для того, чтобы винить кого-то другого в своих бедах, или чувствовать себя комфортно и избегать любых изменений в себе, или повзрослеть и стать более здоровым. Все зависит от человека, его отношения, е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могу ли я стать здоровее, работая в структуре, чей уровень здоровья ниже моег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это возможно, если ты можешь учиться чему-то но</w:t>
        <w:softHyphen/>
        <w:t>вому от любого человека и в любой ситуации. Ведь даже отрица</w:t>
        <w:softHyphen/>
        <w:t>тельный опыт можно использовать, чтобы научиться способам справляться с ним. Но боюсь, что знания, полученные таким спо</w:t>
        <w:softHyphen/>
        <w:t>собом, будут весьма ограниченными. Для получения максимальной пользы нужно найти структуру, чей уровень функционирования в целом здоровее, чем тв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Но допустим, что человек из не очень здоровой семьи вдруг очутился в структуре с очень высоким уровнем здо</w:t>
        <w:softHyphen/>
        <w:t>ровья. Как он будет себя чув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важно. Например, когда Чарльз Шрайбер возглавил нездоровую фирму и объявил об упразднении почасового учета рабочего времени, то персонал пригрозил забастовкой — они ре</w:t>
        <w:softHyphen/>
        <w:t>шили, что он пытается надуть их с жалованьем. В здоровой струк</w:t>
        <w:softHyphen/>
        <w:t>туре делается больше поблажек человеческим ограничениям и слабостям и оказывается больше поддержки. Так что с течением времени менее здоровый человек может поздороветь. Но очевид</w:t>
        <w:softHyphen/>
        <w:t>но, что все дело в величине разрыва: если несоответствие меж-Ду уровнями здоровья организации и работника слишком велико, то работник будет ощущать слишком большой дискомфор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как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при наличии большой свободы и простора для ини</w:t>
        <w:softHyphen/>
        <w:t>циативы он может чувствовать себя незащищенным и беспокоить</w:t>
        <w:softHyphen/>
        <w:t>ся о том, что никто не говорит ему, ч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уверенность в себе и оживленность коллег, я полагаю, может заставить его чувствовать свою неадеква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открытость общения покажется угрожающей — конст</w:t>
        <w:softHyphen/>
        <w:t>руктивная критика может ощущаться слишком остро. Некоторым людям легче сносить ругань и оскорбления, потому что они могут воспринимать их отстраненно и относить на то, что их критик «грубиян». Поэтому они могут игнорировать критику, вместо того чтобы задуматься о ее содержан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нездоровые структуры дают людям больше готовых к употреблению оправданий в случае неудач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Один мой знакомый, управляющий фирмой в исклю</w:t>
        <w:softHyphen/>
        <w:t>чительно здоровой манере, рассказывал мне о том, что у него были большие неприятности с несколькими людьми, гораздо ме</w:t>
        <w:softHyphen/>
        <w:t>нее здоровыми, чем остальные служащие компании. Они уволи</w:t>
        <w:softHyphen/>
        <w:t>лись, но дабы защититься от необходимости признать, что фирма была для них слишком здоровой, они избрали довольно паранои</w:t>
        <w:softHyphen/>
        <w:t>дальный способ и стали выдумывать небылицы, чтобы объяснить причины своего ухо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нятно. И, наконец, что можно сказать о ситуации, когда человек из не слишком здоровой семьи оказывается в структуре, также не блещущей очень высоким уровнем здоровья? Можно считать это идеальным совпа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нятно, что никто из них не поможет другому стать здоровее, но во всех отношениях это может быть великолепным для обеих сторон. Менее здоровые люди имеют свои сильные сто</w:t>
        <w:softHyphen/>
        <w:t>роны и навыки, которых может не хватать более удачливым-</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42235" cy="24136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5" r="-14" b="-15"/>
                    <a:stretch>
                      <a:fillRect/>
                    </a:stretch>
                  </pic:blipFill>
                  <pic:spPr bwMode="auto">
                    <a:xfrm>
                      <a:off x="0" y="0"/>
                      <a:ext cx="2642235" cy="24136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из бедной семьи, умеющий обходиться минимумом под</w:t>
        <w:softHyphen/>
        <w:t>держки, может лучше приспособиться к выживанию в жестких ситуациях (наподобие работы у Роберта Максвелла), чем тот, кому все доставалось легко в его любящей, обеспеченной семье. А в орга</w:t>
        <w:softHyphen/>
        <w:t>низации с нечестными методами управления преимуществом мо</w:t>
        <w:softHyphen/>
        <w:t>жет быть способность лгать и заметать след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А теперь на случай, если наши читатели хотят найти или, наоборот, избежать здоровой структуры, начнем их изучение с точки зрения того, что делает их здоровыми. Я пола</w:t>
        <w:softHyphen/>
        <w:t>гаю, что мы ведем речь о фирмах, больницах, государственных учрежд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Большинство исследований проводилось в коммерческих структурах. На их примере лучше видно успешную или неуспеш</w:t>
        <w:softHyphen/>
        <w:t>н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Значит ли это, что ты считаешь критерием здоровья толь</w:t>
        <w:softHyphen/>
        <w:t>ко финансовые успехи? По-моему, это не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главным критерием я выбираю долгосрочные фи</w:t>
        <w:softHyphen/>
        <w:t>нансовые успехи. Потому что некий тип харизматического лидера может успешно с финансовой точки зрения управлять компанией в течение некоторого времени, используя при этом сугубо нездо</w:t>
        <w:softHyphen/>
        <w:t>ровые методы. Но только некоторое время. Затем наступает пора считать цыплят, и чем дольше фирму вели по нездоровому пути, тем большими оказываются потер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еще один вопрос перед тем, как я начну расспраши</w:t>
        <w:softHyphen/>
        <w:t>вать тебя о здоровых структурах — немного грубоватый вопрос. Ты же психиатр: откуда у тебя познания об организация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моя работа, связанная с применением групповой те</w:t>
        <w:softHyphen/>
        <w:t>рапии, затрагивала и довольно большие группы — мы еще пого</w:t>
        <w:softHyphen/>
        <w:t>ворим об этом позже. Поэтому можно сказать, что я занимаюсь этой темой уже довольно давно. Затем я консультировал компа</w:t>
        <w:softHyphen/>
        <w:t>нии в течение последних нескольких лет. Но в основном я черпал информацию из тех исследований, которые проводил в течение последней дюжины лет для двух наших книг.</w:t>
      </w:r>
    </w:p>
    <w:p>
      <w:pPr>
        <w:pStyle w:val="Normal"/>
        <w:jc w:val="both"/>
        <w:rPr>
          <w:rFonts w:ascii="Times New Roman" w:hAnsi="Times New Roman" w:cs="Times New Roman"/>
          <w:sz w:val="22"/>
          <w:szCs w:val="22"/>
        </w:rPr>
      </w:pPr>
      <w:r>
        <w:rPr>
          <w:rFonts w:cs="Times New Roman" w:ascii="Times New Roman" w:hAnsi="Times New Roman"/>
          <w:sz w:val="22"/>
          <w:szCs w:val="22"/>
        </w:rPr>
        <w:t>Джон. Ладно. Итак... с чего мы начнем исследование здоровых структур?</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едлагаю пройтись по характеристикам здоровых се</w:t>
        <w:softHyphen/>
        <w:t>мей и посмотреть, как они выглядят в сравнении с организ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т как? Я поражен. Ты считаешь, что фирмы настолько похожи на семьи, что можно извлечь пользу из их срав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в целом это так. Ты помнишь, как в «Семье» мы го</w:t>
        <w:softHyphen/>
        <w:t>ворили, что люди со схожим семейным воспитанием почти авто</w:t>
        <w:softHyphen/>
        <w:t>матически тянутся друг к другу и часто они вступают в брак, а затем воспитывают детей по тому же шаблону. А их детей со вре</w:t>
        <w:softHyphen/>
        <w:t>менем тоже будут привлекать люди такого же склада, и у них будут дети... и так далее, и тому подобно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Ты хочешь сказать, что человек, начинающий соб</w:t>
        <w:softHyphen/>
        <w:t>ственное дело, скорее наймет людей, похожих на него самог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такие люди, в свою очередь, будут нанимать еще людей, похожих на себя. Конечно. Наблюдается сильное стремление к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слышал, что многие бизнесмены считают, будто каж</w:t>
        <w:softHyphen/>
        <w:t>дая фирма имеет собственную индивидуальность, но до меня до</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8305" cy="7435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6" t="-48" r="-86" b="-48"/>
                    <a:stretch>
                      <a:fillRect/>
                    </a:stretch>
                  </pic:blipFill>
                  <pic:spPr bwMode="auto">
                    <a:xfrm>
                      <a:off x="0" y="0"/>
                      <a:ext cx="408305" cy="7435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их пор не доходило, что имеется в виду индивидуальность ос</w:t>
        <w:softHyphen/>
        <w:t>новател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чевидно, что приход новой сильной личности может из</w:t>
        <w:softHyphen/>
        <w:t>менить дух фирмы. Но в этом случае фирма начнет походить уже на эту личность. В любом случае с течением времени люди, рас</w:t>
        <w:softHyphen/>
        <w:t>полагающиеся ниже по должностной лестнице, обычно начинают перенимать подходы, оценки и философию тех, кто наверх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организации приобретают подходы, способы ре</w:t>
        <w:softHyphen/>
        <w:t>шения проблем, систему оценок, весьма похожие на семейны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Корпоративная культура во многом аналогична се</w:t>
        <w:softHyphen/>
        <w:t>мейным отно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с точки зрения человека в процессе выбора орга</w:t>
        <w:softHyphen/>
        <w:t>низации, он или она может почувствовать влечение к этой струк</w:t>
        <w:softHyphen/>
        <w:t>тур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ли они подходят друг другу. Это как увидеть незна</w:t>
        <w:softHyphen/>
        <w:t>комца в другом конце заполненной людьми комнат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ну, брос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 брошу! Ты помнишь, как много информации люди могут получать друг о друге, получать бессознательно и немед</w:t>
        <w:softHyphen/>
        <w:t>ленно чувствовать, прав кто-то или нет. А когда человек рассмат</w:t>
        <w:softHyphen/>
        <w:t>ривается в качестве кандидата на сравнительно важное место в структуре, то этому предшествует интенсивный обмен информа</w:t>
        <w:softHyphen/>
        <w:t>цией, в ходе которого обе стороны имеют достаточно возможнос</w:t>
        <w:softHyphen/>
        <w:t>тей применить эти бессознательные, интуитивные методы приня</w:t>
        <w:softHyphen/>
        <w:t>тия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же, как и более сознательные и рацион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и это тоже. Но бессознательная составляющая играет очень важную роль именно потому, что она бессознатель</w:t>
        <w:softHyphen/>
        <w:t>ная. Помнишь мои объяснения по поводу «любви с первого взгля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как обстоят дела на нижних уровнях структуры? Не думаю, что прием людей на должности на этих уровнях вызывает столько беспокойства, если только действо не происходит в кор</w:t>
        <w:softHyphen/>
        <w:t>порации «Ниссан».</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но те же бессознательные факторы все же оказы</w:t>
        <w:softHyphen/>
        <w:t>вают влияние на выбор, хотя и в меньшей степени. Понятно, что,</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33090" cy="1819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20" r="-11" b="-20"/>
                    <a:stretch>
                      <a:fillRect/>
                    </a:stretch>
                  </pic:blipFill>
                  <pic:spPr bwMode="auto">
                    <a:xfrm>
                      <a:off x="0" y="0"/>
                      <a:ext cx="3133090" cy="18192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аходясь на таком уровне в иерархии, человек вряд ли сможет сильно влиять на индивидуальность структуры. Если он будет чув</w:t>
        <w:softHyphen/>
        <w:t>ствовать себя некомфортно, то просто уволится. Но если его все устраивает, если атмосфера кажется ему подходящей и «знако</w:t>
        <w:softHyphen/>
        <w:t>вой», то она будет все сильнее влиять на него и он станет все более и более соответствовать духу фирмы по мере продвиже</w:t>
        <w:softHyphen/>
        <w:t>ния по служебной лестниц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если функционирование структуры происходит йа основе принципов, похожих на жизненные правила в твоей се</w:t>
        <w:softHyphen/>
        <w:t>мье, то ты «впишешь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Если основные подходы аналогичны усвоенным тобой в семье, то ты будешь чувствовать себя «как дом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с другой стороны, вероятнее, что они примут тебя и сумеют оценить по достоинству, раз ты принадлежишь к типу людей, которых они понимают и чье поведение могут предска</w:t>
        <w:softHyphen/>
        <w:t>зать. Не хочешь ли ты сказать, что при поступлении на работу человек имеет бессознательное представление о том, как будет складываться его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е происходит, когда это представление оказыва</w:t>
        <w:softHyphen/>
        <w:t>ется неверны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 и в случае брака, начинаются конфликты, которые могут привести к разрыву. Или стороны устанавливают довольно вялые, патовые отношения, которые никого не удовлетворяют, но которых они с неохотой придерживаются. Или, как в здоровом браке, человек может измениться, чтобы лучше соответствовать требованиям структуры и, может быть, даже, в свою очередь, немного изменить саму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как же может кто-то, читающий эти строки, понять, насколько он подходит структуре, в рамках которой трудит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 может сверить себя с характеристиками «здоровой семьи», приведенными нами в предыдущей главе; затем сравнить свою фирму с характеристиками «здоровой структуры», которые мы как раз собираемся изложить; а затем решить, насколько хо</w:t>
        <w:softHyphen/>
        <w:t>рошо они соответствуют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екрасно. Давай последуем твоему предложению и прой</w:t>
        <w:softHyphen/>
        <w:t>демся по перечню характеристик здоровой семьи в плане их при</w:t>
        <w:softHyphen/>
        <w:t>менимости к организациям... Для начала, имеется ли у этих так называемых здоровых структур «Объединитель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никаких сомнений, что наиболее успешные компании функционируют на основе этого принципа, идет ли речь о клиен</w:t>
        <w:softHyphen/>
        <w:t>тах, работниках, дистрибьюторах, поставщиках или ком-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начала разберемся с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производстве отношение к клиенту начинается с про</w:t>
        <w:softHyphen/>
        <w:t>дукции. Наиболее успешные компании требуют 100%-ной надеж</w:t>
        <w:softHyphen/>
        <w:t>ности своих изделий. Недопустимы даже случайные дефекты или «приемлемые» отказы! Естественно, эта цель никогда не достижи</w:t>
        <w:softHyphen/>
        <w:t>ма полностью, но если к ней стремиться, то больше шансов до</w:t>
        <w:softHyphen/>
        <w:t>биться наилучшего возможн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огда я впервые услышал об этом «безотказном» под-ходе, то, честно, не мог понять, какой смысл в нем заложен. По-</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том кто-то спросил, что я думаю о фирме «Супер Марвел Леке», которая придерживается стандарта качества 98%. Это казалось достойным восхищения. Это значит, что ни одна метровая ли</w:t>
        <w:softHyphen/>
        <w:t>нейка не может выйти за пределы их мастерских, будучи короче 98 см. Затем меня спросили, как бы я себя чувствовал, если бы Лондонский метрополитен объявил своей задачей на следующий год добиться показателей не более пятидесяти загораний в тун</w:t>
        <w:softHyphen/>
        <w:t>нелях и максимум двадцати несчастных случаев со смертельным исходом. А один мой знакомый, консультант по менеджменту, рассказывал, что в фирмах, где убытки от прогулов предусмат</w:t>
        <w:softHyphen/>
        <w:t>риваются отдельной строкой в расходах, этот показатель бюдже</w:t>
        <w:softHyphen/>
        <w:t>та всегда оказывается выполн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ж, «безотказный» подход явно работает на потре</w:t>
        <w:softHyphen/>
        <w:t>бителя. Наиболее дальновидные компании поняли, что люди пла</w:t>
        <w:softHyphen/>
        <w:t>тят и будут продолжать платить за качество. Поэтому корпора</w:t>
        <w:softHyphen/>
        <w:t>ция «Tesco», например, сейчас скорее вкладывает прибыли в ка</w:t>
        <w:softHyphen/>
        <w:t>чество, нежели в снижение цен.</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одном нашем учебном видеофильме по бизнесу, посвя</w:t>
        <w:softHyphen/>
        <w:t>щенном борьбе за 100%-ное качество, мы учили, что это возмож</w:t>
        <w:softHyphen/>
        <w:t>но, только если каждая стадия процесса постоянно отслеживает</w:t>
        <w:softHyphen/>
        <w:t>ся и улучшается в соответствии с обратной связью, получаемой от всех его участников, каждый из которых постоянно опрашива</w:t>
        <w:softHyphen/>
        <w:t>ется и выслуш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дним из первых пропагандистов подобных идей был аме</w:t>
        <w:softHyphen/>
        <w:t>риканец Альфред Деминг. Его идеи почти не замечали в Соеди</w:t>
        <w:softHyphen/>
        <w:t>ненных Штатах, но они были с энтузиазмом восприняты в Японии после 1945 года. Деминга считают там одним из столпов их гигант</w:t>
        <w:softHyphen/>
        <w:t>ских промышленных достижений. Он верил, что бесконечная борьба за улучшение качества не только заставит покупателей возвра</w:t>
        <w:softHyphen/>
        <w:t>щаться с новыми заказами, но даже сделает так, что они будут хвастаться этими изделиями, привлекая тем самым своих знако</w:t>
        <w:softHyphen/>
        <w:t>мых. Только когда фирмы США были вытеснены с рынка из-за того, что американцы стали предпочитать японскую продукцию, некоторые из них начали прислушиваться к идеям Деминг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писал сценарий к фильму «Video Arts»* о работе в команде, и в ходе связанных с этой работой исследований я обна</w:t>
        <w:softHyphen/>
        <w:t>ружил, что в британском отделении фирмы «Ниссан» контролеры каждый день в течение десяти минут встречаются с производствен</w:t>
        <w:softHyphen/>
        <w:t>никами для обсуждения любых аспектов улучшения производствен</w:t>
        <w:softHyphen/>
        <w:t>ного процесса. Все основываетс'я на идее «Если промежуточные вычисления правильны, то итог получится правильным сам со</w:t>
        <w:softHyphen/>
        <w:t>бой». «Ниссан» почти одержима упрочением контакта между конт</w:t>
        <w:softHyphen/>
        <w:t>ролерами и производством. Удивительно думать, что «Ниссан» сей</w:t>
        <w:softHyphen/>
        <w:t>час является одним из основных британских экспортер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такие фирмы исповедуют философию обслуживания клиента, которая простирается далеко за пределы того, что при</w:t>
        <w:softHyphen/>
        <w:t>нято называть «разумным» деловым подходом. Поэтому когда что-то ломается в изделии американской фирмы, такой, как «Caterpillar</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ая киностудия Джона Клииза, где производятся фильмы для обучения бизнесу.</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Tractor» или IBM, или британской, например JCB или ICL, немед</w:t>
        <w:softHyphen/>
        <w:t>ленно прилагаются колоссальные усилия по ремонту или замене детали, ставшей причиной отказа, в наикратчайший срок, как будто идет война и победа висит на волоске. Такие фирмы присылают кого-нибудь, часто из старшего персонала, за немалые деньги и при этом, казалось бы, вообще не заботятся об издержка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14675" cy="2346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5" r="-12" b="-15"/>
                    <a:stretch>
                      <a:fillRect/>
                    </a:stretch>
                  </pic:blipFill>
                  <pic:spPr bwMode="auto">
                    <a:xfrm>
                      <a:off x="0" y="0"/>
                      <a:ext cx="3114675" cy="23469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А если недостаток исправлен действительно хоро</w:t>
        <w:softHyphen/>
        <w:t>шо, то можно даже разочарованного и, возможно, озлобленного человека превратить в пожизненного клиента. Потому что боль</w:t>
        <w:softHyphen/>
        <w:t>шинство людей не любят жаловаться и не испытывают удоволь</w:t>
        <w:softHyphen/>
        <w:t>ствия от всего, что с этим связано. Так что, если оказать им теп</w:t>
        <w:softHyphen/>
        <w:t>лый прием, внимательно выслушать их проблему и действитель</w:t>
        <w:softHyphen/>
        <w:t>но решить ее, то люди чувствуют огромное облегчение и благо</w:t>
        <w:softHyphen/>
        <w:t>дарность — может быть, даже больше, чем если бы изделие с самого начала работало как над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се принимают как должное, что «Mark &amp; Spencer» все</w:t>
        <w:softHyphen/>
        <w:t>гда заменяют товар, который им приносят обратно, без всяких рас</w:t>
        <w:softHyphen/>
        <w:t>спросов и сопротивления. Поэтому людям не приходится беспоко</w:t>
        <w:softHyphen/>
        <w:t>иться о своей возможной ошибке; они делают покупки более уве</w:t>
        <w:softHyphen/>
        <w:t>ренно и в конце концов покупают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ставим теперь клиентов — ты сказал, что «Объедини</w:t>
        <w:softHyphen/>
        <w:t>тельный Подход» распространяется и на рабо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прекрасно видно в подходе к ответственности пе</w:t>
        <w:softHyphen/>
        <w:t>ред работником. Все знают о политике пожизненного найма, при</w:t>
        <w:softHyphen/>
        <w:t>нятой в больших японских фирмах, но многие западные фир</w:t>
        <w:softHyphen/>
        <w:t>мы — например, «Hewlett Packard» или «United Biscuits» — тра-тят огромные усилия, очевидно противоречащие их текущим фи</w:t>
        <w:softHyphen/>
        <w:t>нансовым интересам, чтобы защитить кадры от сокращения. Та</w:t>
        <w:softHyphen/>
        <w:t>кие компании рассматривают необходимость в создании новых</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рабочих мест для работников, которых иначе пришлось бы со</w:t>
        <w:softHyphen/>
        <w:t>кратить, как мотив для того, чтобы разнообразить свою деятель</w:t>
        <w:softHyphen/>
        <w:t>ность. Кроме того, они заботятся о своих работниках изумитель</w:t>
        <w:softHyphen/>
        <w:t>но большим количеством способов — от мероприятий по охране здоровья и помощи в жилищных программах до спорта и обще</w:t>
        <w:softHyphen/>
        <w:t>ственных мероприятий, которые, казалось бы, не имеют ничего общего с повышением прибыльности фирмы. Результатом всего этого является высокая лояльность и преданность фирме, каж</w:t>
        <w:softHyphen/>
        <w:t>дый сотрудник вносит больший вклад в ее процветание. Сравни уровень текучести кадров в разных магазина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некоторые могут назвать такую разновидность бла</w:t>
        <w:softHyphen/>
        <w:t>готворительности патерналистской, направленной в основном на манипулирование людьми, и сказать, что это не является истин</w:t>
        <w:softHyphen/>
        <w:t>ным альтруизм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рассматриваю это как проявление естественной челове</w:t>
        <w:softHyphen/>
        <w:t>ческой ответственности друг перед другом, когда тот, кто старше и сильнее, принимает на себя, соответственно, больший груз, на</w:t>
        <w:softHyphen/>
        <w:t>ходясь в более выигрышном положении. Как в старой британской армии, где офицер не приступал, к еде, прежде чем его солдаты были накормлены. Это не отличается от жизненных принципов хорошей семьи, за исключением степени близости и взаимной от</w:t>
        <w:softHyphen/>
        <w:t>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дети и подростки также несут какую-то ответственность перед семьей, не так ли? Может быть, подозрительное отношение к тем, кто наверху, проистекает из предположения, что началь</w:t>
        <w:softHyphen/>
        <w:t>ство и работяги изначально принадлежат к разным типам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Поэтому люди предпочитают работать в действи</w:t>
        <w:softHyphen/>
        <w:t>тельно хороших, дружелюбных, правильно организованных мес</w:t>
        <w:softHyphen/>
        <w:t>тах. Им там больше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82900" cy="24409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5" r="-12" b="-15"/>
                    <a:stretch>
                      <a:fillRect/>
                    </a:stretch>
                  </pic:blipFill>
                  <pic:spPr bwMode="auto">
                    <a:xfrm>
                      <a:off x="0" y="0"/>
                      <a:ext cx="2882900" cy="24409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хочу уточнить это еще раз. В лучших структурах так называемый Объединительный Подход выходит за рамки того, что принято называть «разумным» деловым подход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хоже на то. Это напоминает родственное поведение здоровых семей. Здоровые структуры как будто поступают так не для того, чтобы получить что-то взамен. Они ведут себя так, по</w:t>
        <w:softHyphen/>
        <w:t>тому что верят в эт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такой формулировке это выглядит почти как религи</w:t>
        <w:softHyphen/>
        <w:t>озная убежд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асто это на самом деле так. Если присмотреться к ком</w:t>
        <w:softHyphen/>
        <w:t>паниям, успешно действующим в течение действительно долгого времени, пережившим потерю своего основателя или идейного вдохновителя и продолжающим поддерживать отличное качество, то можно обнаружить, что некоторые принципы, которых при</w:t>
        <w:softHyphen/>
        <w:t>держивался этот человек, и впрямь были «религиоз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как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это может подразумевать участие в каком-нибудь религиозном движении. Томас Дж. Уотсон, основатель IBM, недвусмысленно основывал свою философию бизнеса на христи</w:t>
        <w:softHyphen/>
        <w:t>анских ценностях, хотя и толковал их на довольно прозаичном уровне, уровне Дейла Карнеги. Коносуке Мацушита, основатель японского гиганта электропромышленности, названного его именем, находился под глубоким впечатлением японских религиозных моти</w:t>
        <w:softHyphen/>
        <w:t>вов и систематически пытался применять эти принципы к разви</w:t>
        <w:softHyphen/>
        <w:t>тию своей компании. Затем, конечно, нельзя не вспомнить вели</w:t>
        <w:softHyphen/>
        <w:t>кие квакерские семейства — Кэдберри, Фрай, Роунтри и Келлог. Но что важнее конкретного вероучения, так это манера основа</w:t>
        <w:softHyphen/>
        <w:t>теля «жить» в соответствии с определенными этическими принци</w:t>
        <w:softHyphen/>
        <w:t>пами, которые, возможно, совпадают у всех великих религий мир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важно их поведение, а не ве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Так что основное влияние на этих людей скорее всего оказала семья, в которой они выросли, хотя они могли стол</w:t>
        <w:softHyphen/>
        <w:t>кнуться с хорошим влиянием и позднее — в школе, на работе, у своего наставника или даже почерпнуть из какого-то высшего ис</w:t>
        <w:softHyphen/>
        <w:t>точника. Но некоторые люди действуют на основе этих необычай</w:t>
        <w:softHyphen/>
        <w:t>но хороших ценностей, не особо задумываясь над тем, откуда они это взял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У них просто очень позитивное представление о том, на что способны люди, которым они верят, поощряют и обеспечива</w:t>
        <w:softHyphen/>
        <w:t>ют хорошие условия для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они принимают как должное, что честный, качествен</w:t>
        <w:softHyphen/>
        <w:t>ный труд является самостоятельной ценностью для них сами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они также хорошо разбираются в тактике бизнеса. Таким образом, я полагаю, что различие между человеком, «веря</w:t>
        <w:softHyphen/>
        <w:t>щим» в эти принципы, и человеком, пытающимся применять их, потому что они приносят прибыль, заключается в том, что послед</w:t>
        <w:softHyphen/>
        <w:t>ний не собирается придерживаться их с той же убежденностью и стойкостью в случае, когда дела пойдут плохо, в случае, если эти принципы «не работают» в денежном исчислении. Он будет склонен поддаться искушению при удобном случае срезать угол, и люди это в нем почувствуют. И поэтому он никогда не добьется от людей</w:t>
      </w:r>
    </w:p>
    <w:p>
      <w:pPr>
        <w:pStyle w:val="Normal"/>
        <w:jc w:val="both"/>
        <w:rPr/>
      </w:pPr>
      <w:r>
        <w:rPr>
          <w:rFonts w:cs="Times New Roman" w:ascii="Times New Roman" w:hAnsi="Times New Roman"/>
          <w:sz w:val="22"/>
          <w:szCs w:val="22"/>
        </w:rPr>
        <w:t>7-1222                                                                                              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го же «родственного» отношения в ответ, в отличие от человека, обеспечивающего хорошее качество и высокий уровень обслужи</w:t>
        <w:softHyphen/>
        <w:t>вания «и в дождь, и в вёдро», сколько бы ему это ни стоил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Японии есть один человек, который пытается вести дела совсем как Маркс и Спенсер у нас, но очень расстраивается, что не может получить такие же прибыли. И каждый раз, встре</w:t>
        <w:softHyphen/>
        <w:t>тив кого-нибудь, знающего о Марксе и Спенсере, он пытается выкачать из него информацию о том, как это получается, что Маркс и Спенсер ведут свой бизнес успешнее него. Но это никог</w:t>
        <w:softHyphen/>
        <w:t>да ему не помогает, потому что Маркс и Спенсер извлекают свои исключительные прибыли не из узкого, сугубо эгоистичного под</w:t>
        <w:softHyphen/>
        <w:t>хода, способного породить тако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улворты теперь могут рассказывать подобную историю о себе. Несколько лет назад они закупили для своих работников новые красивые комбинезоны для поднятия духа. Только у комби</w:t>
        <w:softHyphen/>
        <w:t>незонов отсутствовали карманы — работники могли использовать карманы для воровства, ты же понимаешь. Результат получился прямо противоположным тому, чего добивались. Потому что, во-первых, отсутствие карманов отвращает от воровства, хотя если у тебя самого такие наклонности, неудивительно, что у тебя воз</w:t>
        <w:softHyphen/>
        <w:t>никла такая идея! И, во-вторых, каждый, кто проследил ход этих мыслей, чувствовал себя оскорб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прекрасный пример того, как люди каким-то не</w:t>
        <w:softHyphen/>
        <w:t>уловимым образом всегда оказываются способными отличить, скры</w:t>
        <w:softHyphen/>
        <w:t>вается ли за поступком искреннее Объединительное Отношение или же просто попытка ими манипул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считаю весьма ободряющим тот факт, что настоящая щедрость может приносить нужные плоды. Маккиавелли, должно быть, ворочается в своем гробу. Но эти фирменные «верования», о которых ты говоришь, они ведь обычно не выражаются в рели</w:t>
        <w:softHyphen/>
        <w:t>гиозных термина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бычно нет. В большинстве случаев глава фирмы стре</w:t>
        <w:softHyphen/>
        <w:t>мится, чтобы его компания была «лучшей» и очень высоко ценит своих работников как личностей. Если ты летал рейсами «Delta Airlines» или «Virgin Atlantics», то мог заметить принятую там манеру особого внимания и спокойного дружелюбия по отноше</w:t>
        <w:softHyphen/>
        <w:t>нию к пассажирам. Это идет от усиленного внимания, которое фирмы уделяют установлению хорошего взаимодействия между управляющим звеном и работниками, что, в свою очередь, создает высокий командный дух и сильное чувство гордости за свою работу и удовлетворения от нее и от этой манеры общения с клиентами. Исследования показывают, что там, где имеется такая предан</w:t>
        <w:softHyphen/>
        <w:t>ность идее добиваться высоких показателей, привлекая все луч</w:t>
        <w:softHyphen/>
        <w:t>шее, что есть в людях, у работников вырабатывается выраженная убежденность в важности экономического процветания компании.</w:t>
      </w:r>
    </w:p>
    <w:p>
      <w:pPr>
        <w:pStyle w:val="Normal"/>
        <w:jc w:val="both"/>
        <w:rPr/>
      </w:pPr>
      <w:r>
        <w:rPr>
          <w:rFonts w:cs="Times New Roman" w:ascii="Times New Roman" w:hAnsi="Times New Roman"/>
          <w:sz w:val="22"/>
          <w:szCs w:val="22"/>
        </w:rPr>
        <w:t>Джон. Да, это следует из осознания каждым того, что его це</w:t>
        <w:softHyphen/>
        <w:t>нят. Ведь если человек осознает ценность своего вклада и знает, что эта ценность признана... то он может получать удовольствие от успехов своей фирмы, потому что они становятся его собствен</w:t>
        <w:softHyphen/>
        <w:t>ными успехами. Если съемочная группа получала удовольствие от работы над фильмом, то его финансовый успех им особенно приятен.</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о, конечно, для того чтобы добиться такой атмосферы в структуре, ее руководители должны быть «командными игрока</w:t>
        <w:softHyphen/>
        <w:t>ми»- Потому что только лидеры, исповедующие Объединитель</w:t>
        <w:softHyphen/>
        <w:t>ный Подход, владеют великим управленческим искусством извле</w:t>
        <w:softHyphen/>
        <w:t>кать все лучшее из «обычных» сотрудников фирмы — тех, кого называют «серединка на половинку». А умение «извлекать лучшее из них» означает способность это лучшее в них разглядеть, ожи</w:t>
        <w:softHyphen/>
        <w:t>дать от них лучшего и использовать это лучшее, заставляя со</w:t>
        <w:softHyphen/>
        <w:t>трудников работать с полной отдачей, поощряя их успехи, разви</w:t>
        <w:softHyphen/>
        <w:t>вая их способности и повышая чувство уважения к себе. Что, в совокупности, ведет к гордости за свою работу и большему удов</w:t>
        <w:softHyphen/>
        <w:t>летворению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да в том, что если у людей не было подобного опыта, то они не поверят, что это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 нездоровые управляющие не верят, что «лучшее» вообще имеется у их работников. Если ты не вырос в особенно здоровой семье, то нужен опыт подобных ощущений, чтобы дока</w:t>
        <w:softHyphen/>
        <w:t>зать тебе возможность всего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ладно, я переполнен энтузиазмом и готов кричать ура. Но вдруг я задумываюсь ... «Минуточку, а не могут ли люди про</w:t>
        <w:softHyphen/>
        <w:t>сто использовать такую систему в своих интересах, присосаться к ней?» В школе меня учили, что при подобном обращении они ста</w:t>
        <w:softHyphen/>
        <w:t>новятся «нерадивы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 практике, в общем случае, этого не происходит. При прочих равных условиях, если начальство действует исходя из бла</w:t>
        <w:softHyphen/>
        <w:t>гожелательности и доверия, то это вызывает у людей аналогич</w:t>
        <w:softHyphen/>
        <w:t>ные ответные чувства. Помнишь, мы говорили о «философии до</w:t>
        <w:softHyphen/>
        <w:t>статка»? Если один человек демонстрирует подобное отношение, то другой обычно реагирует соответственно. Например, в таких структурах не используют системы учета рабочего времени и дру</w:t>
        <w:softHyphen/>
        <w:t>гие способы проверки, чтобы убедиться, что люди отрабатывают свое жалованье. Вместо этого там полагаются на своих работни</w:t>
        <w:softHyphen/>
        <w:t>ков, воздавая им проявлением доверия и доброй воли, обращени</w:t>
        <w:softHyphen/>
        <w:t>ем с ними как с ответственными, взрослыми людьми. И это сраба</w:t>
        <w:softHyphen/>
        <w:t>тывает. Одно из исследований показало, что лишь от 3—8 про</w:t>
        <w:softHyphen/>
        <w:t>центов работников действительно злоупотребляли этим довери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как насчет тех начальников, которые считают, что луч</w:t>
        <w:softHyphen/>
        <w:t>ший способ держать подчиненных «в форме» — это внедрить в них сознание того, что они будут уволены, если не вылижут свою работу до блеск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ействительно, это один из способов держать планку вы</w:t>
        <w:softHyphen/>
        <w:t>соко. Но само по себе это вызывает сильное беспокойство, создает напряжение и портит хорошие отношения между управляющим звеном и исполнителями. Кроме того, это заставляет людей скры</w:t>
        <w:softHyphen/>
        <w:t>вать свои ошибки и душит творчество. Описываемый мной более позитивный подход работает лучше. В конце концов, если резуль</w:t>
        <w:softHyphen/>
        <w:t>таты работы человека опускаются ниже требуемого уровня, то Объединительный Подход не означает запрета упоминать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вспоминаю один фильм «Video Arts» на эту тему. Основ</w:t>
        <w:softHyphen/>
        <w:t>ной идеей было то, что в любой работе имеется «стандарт» произво</w:t>
        <w:softHyphen/>
        <w:t>дительности, который можно оценить в объективных показателях.</w:t>
      </w:r>
    </w:p>
    <w:p>
      <w:pPr>
        <w:pStyle w:val="Normal"/>
        <w:jc w:val="both"/>
        <w:rPr>
          <w:rFonts w:ascii="Times New Roman" w:hAnsi="Times New Roman" w:cs="Times New Roman"/>
          <w:sz w:val="22"/>
          <w:szCs w:val="22"/>
        </w:rPr>
      </w:pPr>
      <w:r>
        <w:rPr>
          <w:rFonts w:cs="Times New Roman" w:ascii="Times New Roman" w:hAnsi="Times New Roman"/>
          <w:sz w:val="22"/>
          <w:szCs w:val="22"/>
        </w:rPr>
        <w:t>7*                                                                                                      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если результаты работы человека опускаются ниже такого уровня, то он обсуждает этот факт со своим начальником, чтобы определить причины происходящего. Затем вырабатываются и согласовываются способы улучшения результатов. Но в любом слу</w:t>
        <w:softHyphen/>
        <w:t>чае проблему решают совместными усилиями. Это не то, как если бы начальник покрикивал: «Засучить рукава!»; скорее это выгля</w:t>
        <w:softHyphen/>
        <w:t>дит как: «У нас возникла вот такая проблема. Что мы можем сде</w:t>
        <w:softHyphen/>
        <w:t>лать, чтобы вернуть результаты к нужному уровню?» И, конечно, при этом не исключается возможность увольнения человека, если он не может добиться нужного результата. Потому что если он не может, то кто-то ведь все равно должен сделать эту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Любому человеку неприятно слышать, что его работа перестает удовлетворять существующим критериям, однако боль</w:t>
        <w:softHyphen/>
        <w:t>шинство людей благодарны начальнику, который указывает на это, но делает упор на том, чтобы оказать помощь в улучшении рабо</w:t>
        <w:softHyphen/>
        <w:t>ты. И конечно, многое зависит от того, откуда эти критерии взя</w:t>
        <w:softHyphen/>
        <w:t>лись. Если они были изначально согласованы работником и компа</w:t>
        <w:softHyphen/>
        <w:t>нией после обсуждения, то работник гораздо охотнее будет их придерж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было еще одним из уроков в том фильм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этот процесс основывается на взаимном дове</w:t>
        <w:softHyphen/>
        <w:t>рии и объединении усилий, но вовсе не означает, что работа не может эффективно отслеживаться. В такой атмосфере гораздо лег</w:t>
        <w:softHyphen/>
        <w:t>че отслеживать результаты работы, что позволяет раньше рас</w:t>
        <w:softHyphen/>
        <w:t>познавать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 все это кажется мне очень интересным, но одно меня тревожит: я всю дорогу соглашаюсь со всем, что ты гово</w:t>
        <w:softHyphen/>
        <w:t>ришь об этих структура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ты имеешь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когда ты говоришь о знакомых мне вещах, я согласен с тобой в 99% случаев, а когда тема мне незнакома, я хочу верить этим идеям. Нашим читателям это может показаться утомитель</w:t>
        <w:softHyphen/>
        <w:t>ным — быть может, они предпочли бы, чтобы я был более неве</w:t>
        <w:softHyphen/>
        <w:t>жественным спорщиком. В любом случае, я приношу за это свои извинения. Итак...оставляя в покое клиентов и работников, как Объединительный Подход можно применить в случае с дистрибь</w:t>
        <w:softHyphen/>
        <w:t>юторами и поставщика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так же. McDonalds, Nissan и Marks&amp;Spencer явля</w:t>
        <w:softHyphen/>
        <w:t>ются выдающимися примерами отношения к поставщикам, осно</w:t>
        <w:softHyphen/>
        <w:t>ванного на помощи и поддержке. Конечно, они выдвигают очень высокие требования к качеству и не согласны на меньшее — ина</w:t>
        <w:softHyphen/>
        <w:t>че они подведут себя и своих клиентов. Но эти фирмы поддержи</w:t>
        <w:softHyphen/>
        <w:t>вают тесные связи с поставщиками и оказывают им всемерную помощь по достижению требуемых стандартов. Они даже прояв</w:t>
        <w:softHyphen/>
        <w:t>ляют такую же заботу об условиях труда в фирмах-поставщиках, как и у себя. Бывший президент M&amp;S Маркус Сиф, бывая с визи</w:t>
        <w:softHyphen/>
        <w:t>том у поставщика, всегда просил показать ему туалеты; он знал, что там получит истинное представление о том, насколько фир</w:t>
        <w:softHyphen/>
        <w:t>ма заботится о создании хороших условий для рабо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эти здоровые структуры проявляют наш так называемый Объединительный Подход не только по отношению</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ам, но и к партнерам, и делают это потому, что «верят» „ открытость и взаимопомощь как стиль жизни, а не просто пото</w:t>
        <w:softHyphen/>
        <w:t>ку, что такая манера поведения, как выясняется, способна да</w:t>
        <w:softHyphen/>
        <w:t>вать лучши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кладывается именно такое впеча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Тогда перейдем к следующему пункту в списке характеристик здоровой семьи — к любви! Обсуждение,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 ты помнишь, самая удивительная особенность люб</w:t>
        <w:softHyphen/>
        <w:t>ви в здоровых семьях — проявление в ней независимости и отде-ленности. Пара после соединения и наслаждения тесной близостью могла вновь разъединиться, и ее части действовали независимо, с большой уверенностью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 нуждаясь в том, чтобы цепляться друг за друга и кон</w:t>
        <w:softHyphen/>
        <w:t>тролировать друг друга, — помн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 вот, в случае с организациями существует прямая аналогия. Очень большое впечатление производит то, как в наибо</w:t>
        <w:softHyphen/>
        <w:t>лее успешных структурах позволяют людям действовать независи</w:t>
        <w:softHyphen/>
        <w:t>мо, как им дают возможность разбираться самостоятельно, разре</w:t>
        <w:softHyphen/>
        <w:t>шая действовать под удивительно малым присмотром. И конечно, некоторые успешные структуры полностью передают функции кон</w:t>
        <w:softHyphen/>
        <w:t>троля, переводя часть своего бизнеса в условия франчайзинга. В качестве примера можно привести фирмы по доставке молок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думаю, что на самом деле это не так уж и удивитель</w:t>
        <w:softHyphen/>
        <w:t>но. Всем известно, что в плохо организованных структурах руко</w:t>
        <w:softHyphen/>
        <w:t>водство старается контролировать всех и вся, потому что не до</w:t>
        <w:softHyphen/>
        <w:t>веряет способности работников сделать что-либо так, как надо. И вот они все цепляются друг за друга в поисках защиты, и никто ничего не может толком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так же, как в беспокойной, подавленной, несчаст</w:t>
        <w:softHyphen/>
        <w:t>ливо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как в некоторых голливудских проектах. Их окружает стая продюсеров, возбужденных и выбивающих себе большие ок</w:t>
        <w:softHyphen/>
        <w:t>лады, но ни один из них никогда не выражает однозначной точки зрения, уж во всяком случае, не перед другими, и все они стара</w:t>
        <w:softHyphen/>
        <w:t>ются показать свою «поддержку», на самом деле ничего не делая, кроме как присматривая друг за другом, до тех пор, пока в один прекрасный день... И в ту же секунду вся стая заявляет: «Это про</w:t>
        <w:softHyphen/>
        <w:t>вал, и я тоже знал, что так будет!» Следующий этап известен как «поиск стрелочника», и уж в этом они большие мастера. Но глав</w:t>
        <w:softHyphen/>
        <w:t>ное, что их мнение всегда неотличимо от общего фон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 раз наоборот, в здоровых структурах оказывается огромное уважение индивидуальности и независимости. Прежде всего сами лидеры часто отбираются именно исходя из их нетра</w:t>
        <w:softHyphen/>
        <w:t>диционных, — а на самом деле бросающих вызов традициям, — качеств, из чего следует, что такие люди выявляются и привле</w:t>
        <w:softHyphen/>
        <w:t>каются на достаточно раннем этапе своей карьеры. И эта нетради-Ционность становится важной частью фирменного стиля, вопло</w:t>
        <w:softHyphen/>
        <w:t>щаясь в легенды о предыдущих удачливых новаторах, которых в их времена считали диссидентами. Подобным же образом, нетра</w:t>
        <w:softHyphen/>
        <w:t>диционным взглядам на вещи оказывается предпочтение и при наборе нового персонала. И, став частью компании, таки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ают покровительство и поддержку, а часто и протекцию руководства в продвижении вверх по служебной лестниц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смотря на то, что с диссидентами зачастую связаны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я помню Тони Джея, в течение многих лет работав</w:t>
        <w:softHyphen/>
        <w:t>шего администратором на Би-би-си, и его слова о том, что каж</w:t>
        <w:softHyphen/>
        <w:t>дый начальник отдела должен сделать главный выбор между ра</w:t>
        <w:softHyphen/>
        <w:t>ботающим как часы, дружным, хорошо организованным отделом и отделом, который делает классные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Увы, но милые люди с традиционными взглядами не часто оказываются способны творчески подходить к делу. Поэтому здо</w:t>
        <w:softHyphen/>
        <w:t>ровые структуры рады покупать склонность к творчеству и но</w:t>
        <w:softHyphen/>
        <w:t>визне, пусть даже ценой некоторой головной бол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подожди. До сих пор мы говорили об отдельных лю</w:t>
        <w:softHyphen/>
        <w:t>дях. А большинство людей могут добиться очень малого сами по себе. Для больших свершений необходимы объединенные усилия. Наверно, эти компании не организуют свою деятельность вокруг отдельных лич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конечно. Но уважение к независимости и самостоя</w:t>
        <w:softHyphen/>
        <w:t>тельности приводит в результате к тому, что вся организацион</w:t>
        <w:softHyphen/>
        <w:t>ная структура строится в соответствии с принципом Шумахера: «Малое прекрас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ольше, чем индивидуальное, но все-таки «мало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оэтому, независимо от размеров фирмы, числен</w:t>
        <w:softHyphen/>
        <w:t>ность рабочих групп стараются удерживать в пределах, в кото</w:t>
        <w:softHyphen/>
        <w:t>рых они могут действовать единой команд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какова же эта чис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коло десяти человек. В этом случае каждый знает всех достаточно хорошо. И, как я уже сказал, каждой из таких неболь</w:t>
        <w:softHyphen/>
        <w:t>ших групп позволяют действовать со значительной степенью не</w:t>
        <w:softHyphen/>
        <w:t>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нтересно само это число «десять». В своей книге «Кор</w:t>
        <w:softHyphen/>
        <w:t>поративный человек» Тони Джей подчеркивает, что основное пе</w:t>
        <w:softHyphen/>
        <w:t>хотное подразделение состоит из десяти — говорим ли мы об ар</w:t>
        <w:softHyphen/>
        <w:t>мии США, Великобритании, Румынии или даже Чингисхана! Число игроков в спортивных командах также колеблется около этой циф</w:t>
        <w:softHyphen/>
        <w:t>ры, в суде выбирают двенадцать присяжных, иудейскую молит</w:t>
        <w:softHyphen/>
        <w:t>венную группу составляют десять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ружки качества», используемые в некоторых компаниях для исследования новых идей, редко бывают большей чис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хорошо организованной съемочной группе обычно бы</w:t>
        <w:softHyphen/>
        <w:t>вает от семи до десяти ключевых постов. Апостолов было всего двенадц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моих группах для психотерапии обычно восемь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ое впечатление, что человеческие особи устроены так, что могут лучше всего взаимодействовать и достигать почти ин</w:t>
        <w:softHyphen/>
        <w:t>стинктивного взаимопонимания, если они трудятся в составе группы числом не более, скажем, пятнадцати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если удается удерживать численность группы в этих границах, то становятся доступны ли все преимущества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по-семейному», что позволяет очень быстро реагировать на все происходяще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Робин, если группа действительно собирается реаги</w:t>
        <w:softHyphen/>
        <w:t>ровать быстро и независимо, то им нужна уверенность в себе для подобных действий. А это может исходить только от людей наверх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 В добивающихся наибольшего успеха компаниях руководство поощряет людей пробовать разные под</w:t>
        <w:softHyphen/>
        <w:t>ходы, вместо того чтобы сопровождать каждую свежую мысль обсуждениями, отчетами и докладами, путешествующими вверх-вниз по иерархическим ступенькам для отзывов и утвер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как это возможно без полной утраты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чень похоже на то, как происходит в здоровых семьях. Эта система называется мягкий/жесткий контроль. Руководство осуществляет очень строгий контроль над малым количеством аб</w:t>
        <w:softHyphen/>
        <w:t>солютно критических показателей, но вне этого предоставляет столько свободы, сколько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ие же показатели они контролирую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чти всегда эти показатели так или иначе связаны с деньгами. В конце концов, единственное, что может разрушить бизнес, это банкротство. Во всех остальных случаях бизнес про</w:t>
        <w:softHyphen/>
        <w:t>должает существовать, даже если он и нуждается в улуч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жесткая» часть системы мягкого/жесткого конт</w:t>
        <w:softHyphen/>
        <w:t>роля в основном связана с финансовой сторон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ри условии, что эти несколько показателей явля</w:t>
        <w:softHyphen/>
        <w:t>ются священными — постоянно проверяются — все остальные дей</w:t>
        <w:softHyphen/>
        <w:t>ствия группы контролируются в сравнительно «свободной» манере. И даже в финансовых вопросах, если группа правильно распоря</w:t>
        <w:softHyphen/>
        <w:t>жается большими суммами, то ей могут позволить маленькие вольности со всем остальным. Начальство не будет поднимать шум, если группа урвет небольшую сумму из одной статьи расходов и использует ее для другой, потому что им захотелось попробовать что-то новенькое, не получая разрешения сверху. Это называется перекачкой, и такое поведение почти поощряется — в том смыс</w:t>
        <w:softHyphen/>
        <w:t>ле, что начальство смотрит сквозь пальцы на подобную практик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если управление чаще всего осуществляется так сво</w:t>
        <w:softHyphen/>
        <w:t>бодно, то чем же занимается руков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мимо отслеживания «критических» показателей, при</w:t>
        <w:softHyphen/>
        <w:t>сутствие ставки главнокомандующего нужно больше для выбора направлений, когда руководители больше слушают и предлага</w:t>
        <w:softHyphen/>
        <w:t>ют, чем отдают приказы. Генерал сэр Джон Хаккет обычно назы</w:t>
        <w:softHyphen/>
        <w:t>вал главнокомандующего в армии главнодоверяющи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им образом, контроль — или власть, или принятие решений, или авторитет, называй это как хочешь, — является рас</w:t>
        <w:softHyphen/>
        <w:t>пределенной на всю компанию функци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до некоторой степени так обстоит дело в лю</w:t>
        <w:softHyphen/>
        <w:t>бой организации. Даже в тюрьме определенные посты и приня</w:t>
        <w:softHyphen/>
        <w:t>тие некоторых решений доверяют наиболее примерным заклю</w:t>
        <w:softHyphen/>
        <w:t>ченным. Здоровые, успешно функционирующие компании при</w:t>
        <w:softHyphen/>
        <w:t>знают этот факт и сознательно применяют и расширяют его при проектировании своей структуры для получения наибольшей эф</w:t>
        <w:softHyphen/>
        <w:t>ф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очевидно, что если управление осуществляется на</w:t>
        <w:softHyphen/>
        <w:t>столько «свободно», значит, они не боятся, что люди будут де</w:t>
        <w:softHyphen/>
        <w:t>лать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Считается абсолютно приемлемым, что при работе людей в такой независимой и здоровой манере будет допущено некоторое разумное количество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ни, должно быть, слышали старую английскую посло</w:t>
        <w:softHyphen/>
        <w:t>вицу: «Тот, кто не делает ошибок, вряд ли делает вообще что-нибудь» .</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екрасно. В наиболее здоровых структурах запрещены не ошибки. Запрещено их скрывать. Потому что скрытые ошибки нельзя исправить. Один замечательный человек сэр Питер Пар</w:t>
        <w:softHyphen/>
        <w:t>кер, управлявший Британскими железными дорогами, однажды сказал: «Если кто-то подходит к дверям моего кабинета и говорит: «Я напортачил», я отвечаю: «Так заходи же!»... Но руководителям надо сильно потрудиться, чтобы это до всех дошло. Нам так трудно набраться уверенности в себе, чтобы признать свои ошибки. Весь наш опыт учит нас их скр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У меня есть лекция о том, как важно разрешать делать ошибки, и после того, как я ее заканчиваю, многие подходят ко мне и говорят, что они согласны, вот только если бы я сказал их боссу... И все же страх перед ошибками ведет к такому нездоровому поведению, когда люди проводят весь день в бумаготворчестве, чтобы создать документальное подтверждение своей невин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получая жалованье, которым они не могут рисковать в случае, если сделают ошибку и будут уволен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За последние несколько лет я заметил, что когда компа</w:t>
        <w:softHyphen/>
        <w:t>ния предлагает мне работу, достаточно трех разговоров по теле</w:t>
        <w:softHyphen/>
        <w:t>фону, чтобы определить, присутствует ли ее в управленческом стиле такого рода страх. И если это так, то я просто ухожу. И дело не в том, что реализация проектов с такой компанией не идет как по маслу; на самом деле эти проекты вообще не реали</w:t>
        <w:softHyphen/>
        <w:t>зуются. То есть впоследствии невозможно узнать, работает ли то, что ты сделал, потому что они сами толком этого не знают. Ни один человек в руководстве, похоже, не хочет решиться сказать «хорошо» или «плохо», потому что, если он это сделает, возник</w:t>
        <w:softHyphen/>
        <w:t>нет критерий, по которому потом можно будет выявлять другие ошибки, которые они хотят скрыть, — если это действительно будут ошибки, в чем они сами до конца никогда не уверен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 что ты рассказываешь, знакомо мне по работе кон</w:t>
        <w:softHyphen/>
        <w:t>сультантом в различных компаниях. Так вот, в уверенных в себе структурах все наоборот. Люди принимают решения и действуют именно потому, что от них этого и ждут! А если они делают ошибку, это сразу становится ясно, потому что используются ясные кри</w:t>
        <w:softHyphen/>
        <w:t>терии. Поэтому любые ошибки могут быть немедленно исправлен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своей речи я предложил придерживаться ролевой мо</w:t>
        <w:softHyphen/>
        <w:t>дели крылатой ракеты. Она каждую секунду проверяет свой курс и каждую следующую секунду его корректирует. Итак... помимо поощрения независимого образа действий в организованных ком</w:t>
        <w:softHyphen/>
        <w:t>панией командах есть ли другие способы, которыми здоровая струк</w:t>
        <w:softHyphen/>
        <w:t>тура может выразить уважение к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ть еще один очень явный способ, используемый в здо</w:t>
        <w:softHyphen/>
        <w:t>ровых структурах. Они интересуются всеми сторонами личности каждо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не только той частью себя, которую человек приносит на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Вот как это описывает Том Питере, один из соав</w:t>
        <w:softHyphen/>
        <w:t>торов книги «В поисках совершенства». В беседе с группой руко</w:t>
        <w:softHyphen/>
        <w:t>водителей он сообщает им, что они сильно удивились бы, спро</w:t>
        <w:softHyphen/>
        <w:t>сив десять своих подчиненных об их занятиях в свободное от рабо</w:t>
        <w:softHyphen/>
        <w:t>ты время. Они могли бы узнать, что двое из опрошенных поют в хоре в местной церкви, а один, про которого все думали, что он не умеет считать, является казначеем этой же церкви. Пара дру</w:t>
        <w:softHyphen/>
        <w:t>гих могла бы оказаться экспертами в электронике, а еще один, возможно, сам построил себе яхту. Шестой, может быть, ставит пьесы в местном драмкружке, в котором седьмая играет главные роли. Номер восемь мог оказаться организатором местного моло</w:t>
        <w:softHyphen/>
        <w:t>дежного клуба, а девятый — художником, да еще к тому же ши</w:t>
        <w:softHyphen/>
        <w:t>роко выставляющимся. И только номер десять мог бы оказаться лишенным подобных талантов. В итоге Питере сообщает своим очень деловым слушателям, что все их подчиненные являются интел</w:t>
        <w:softHyphen/>
        <w:t>лигентными, заботливыми, творческими, вдумчивыми, талантли</w:t>
        <w:softHyphen/>
        <w:t>выми и энергичными личностями все время, «за исключением тех восьми часов, в течение которых они работают на вас!»</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так пугающе точно! Едва мы улавливаем, что наши таланты не нужны, тягостно видеть, как легко мы соглашаемся на более бесцветную роль. Мы просто отказываемся от тех частей самих себя, которые не приветствуются. Вспомни, какими робки</w:t>
        <w:softHyphen/>
        <w:t>ми мы становимся, попав в лапы авиакомпаний. Как рассказывала мне одна стюардесса, ее учили, что пассажиры сдают свои мозги в багаж вместе со своими чемоданами. Я согласился с тем, что это правда, но указал, что это прямой результат их обращения с на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зволь рассказать тебе другую истори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 рад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а касается «основных ингредиентов», о которых мы упоминали в главе 1, — трех основных составляющих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Родитель, Взрослый, Ребенок. Или Супер-Эго, Эго и Ид. Я уже уселся поудобне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шестидесятых Изабелла Мензис провела замечатель</w:t>
        <w:softHyphen/>
        <w:t>ное исследование службы медицинских сестер в британских боль</w:t>
        <w:softHyphen/>
        <w:t>ницах. Руководство было очень озабочено низким авторитетом и высокой текучестью среди персонала. Поэтому ее попросили в этом разобраться. Я уверен, что не надо лишний раз подчеркивать: рабо</w:t>
        <w:softHyphen/>
        <w:t>та в больнице связана с высокой ответственностью и, как след</w:t>
        <w:softHyphen/>
        <w:t>ствие, с высоким уровнем беспокойства. Твои успехи — это здоро</w:t>
        <w:softHyphen/>
        <w:t>вые люди, а твои неудачи — мертвые люди, так что действи</w:t>
        <w:softHyphen/>
        <w:t>тельно приходится нацеливать себя на работу с нулевым браком! Так вот, то, что обнаружила Мензис, оказалось очень интересным. Как она установила, все было организовано таким образом, что никто из сестринского персонала в процессе работы не имел возможности полностью реализовать себя. Вместо того, чтобы дать каждому человеку возможность черпать от всех трех своих</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х ингредиентов», эти Ингредиенты были разделены меж</w:t>
        <w:softHyphen/>
        <w:t>ду разными уровнями иерархии. Вся «ответственность» лежала на плечах старших сестер и сестер, от которых ожидали серьезнос</w:t>
        <w:softHyphen/>
        <w:t>ти и суровости и воспринимали как свирепых и строгих надзира</w:t>
        <w:softHyphen/>
        <w:t>тельниц. Тогда как все веселье и живость оставались младшим сестрам, к которым относились как к малым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как следствие, считали «безответственными» и «нена</w:t>
        <w:softHyphen/>
        <w:t>дежны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Их естественные живость, открытость и теплота воспринимались с неодобрением, так что младшим сестрам при</w:t>
        <w:softHyphen/>
        <w:t>ходилось их подавлять. Но им и не предоставляли шансов исполь</w:t>
        <w:softHyphen/>
        <w:t>зовать свои способности для ответственных задач. То есть они были также лишены радости проявления более взрослых аспектов сво</w:t>
        <w:softHyphen/>
        <w:t>ей индивидуальности. И, естественно, выгод от подобного прояв</w:t>
        <w:softHyphen/>
        <w:t>ления лишалась и сама больниц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как надзирательницы были лишены всякого весель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 приходилось очень жестко контролировать все и, как следствие, самих себя. Поэтому старшие сестры не испытыва</w:t>
        <w:softHyphen/>
        <w:t>ли радости от более чувствительной, более эмоциональной сто</w:t>
        <w:softHyphen/>
        <w:t>роны своей личности. Стало быть, эта сторона личности была по</w:t>
        <w:softHyphen/>
        <w:t>теряна и для пациентов, которые не получали более сочувствен</w:t>
        <w:softHyphen/>
        <w:t>ного, гуманного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что со средним звен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и были ни рыба ни мясо. Так как старшие сестры воп</w:t>
        <w:softHyphen/>
        <w:t>лощали всю полноту авторитета и власти, а младшие — все есте</w:t>
        <w:softHyphen/>
        <w:t>ственные человеческие чувства, обычные сестры были лишены как удовольствия, связанного с осознанием ответственности своего дела, так и радости разделять живые и непосредственные эмоции с пациентами и друг с другом. Поэтому им оставались чисто ис</w:t>
        <w:softHyphen/>
        <w:t>полнительские функции, точное, но в общем механическое вы</w:t>
        <w:softHyphen/>
        <w:t>полнение того, что им поручили, без возможности выразить свои чувства или «потратить время» на то, чтобы поднять больному на</w:t>
        <w:softHyphen/>
        <w:t>строение. Они как бы балансировали на канате, боясь, с одной сто</w:t>
        <w:softHyphen/>
        <w:t>роны, посягнуть на авторитет старших сестер и, с другой сторо</w:t>
        <w:softHyphen/>
        <w:t>ны, выглядеть ребячливыми и безответств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каждая из трех групп действовала на основе только одного из «основных ингредиентов», практически не используя два других. Старшие сестры целиком олицетворяли Супер-Эго, или Родителя. Обычные сестры несли на себе исполнительные функ</w:t>
        <w:softHyphen/>
        <w:t>ции Эго, или Взрослого. А младшим оставалась составляющая Ид, или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другому это можно представить так, будто каждая группа воспринимала некоторые аспекты своих личностей как при</w:t>
        <w:softHyphen/>
        <w:t>сущие только членам других групп. Все они были заперты в рам</w:t>
        <w:softHyphen/>
        <w:t>ках фиксированных, ограниченных ролей, обложены со всех сто</w:t>
        <w:softHyphen/>
        <w:t>рон запретами, и ни одна из них не была по-настоящему способна должным образом обеспечить больного тем, что ему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чему же все было организовано так жестк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 было заявлено публично, система создавалась с целью защиты пациентов от возможных ошибок; но вместо того чтобы уменьшить груз беспокойства сестер, она препятствовала</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ю и признанию беспокойства. Поэтому ни одна из сес</w:t>
        <w:softHyphen/>
        <w:t>тер не могла попросить и получить необходимую поддержку и совет в борьбе со страхами и стрессом, вызываемыми их тяжким трудом. Из-за этого сильно возрастал риск срыва. А это было главной причиной огромной текучести кадр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им образом, жесткость системы, направленной на ис</w:t>
        <w:softHyphen/>
        <w:t>ключение ошибок и снижение уровня беспокойства, в действи</w:t>
        <w:softHyphen/>
        <w:t>тельности делала ее весьма неэффек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тому что никто не мог использовать все стороны сво</w:t>
        <w:softHyphen/>
        <w:t>ей личности и свои умения. Из этого следует вот какой урок. Чем больше структура склонна рассматривать работника как личность, тем больший вклад этот работник способен внести в общее дело: его мудрая и ответственная составляющая, его обычная умелая составляющая и его творческая, жизнерадостная составляющая. На</w:t>
        <w:softHyphen/>
        <w:t>пример, Эйвон Раббер закрыл один завод и открыл другой чуть дальше по улице, наняв тех же самых рабочих, но организовав их труд в соответствии с описанными нами принципами. В резуль</w:t>
        <w:softHyphen/>
        <w:t>тате производительность и качество заметно улучш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трясающе! Итак, подведем итог. В здоровых структу</w:t>
        <w:softHyphen/>
        <w:t>рах «любовь» проявляется в уважении и внимании к личности, го</w:t>
        <w:softHyphen/>
        <w:t>товности принимать на работу людей с нетрадиционными взгляда</w:t>
        <w:softHyphen/>
        <w:t>ми, даже на высокие посты, и в склонности к весьма слабому кон</w:t>
        <w:softHyphen/>
        <w:t>тролю над небольшими группами, в объединение которых здоро</w:t>
        <w:softHyphen/>
        <w:t>вая структура себя и преобразу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ая у нас следующая характеристика здоровой семьи? Я забыл, куда нам ид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два фактора вместе: твердая родительская власть и стремление полностью учесть жел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В здоровых семьях родители пытаются вести с Детьми переговоры до тех пор, пока это возможно, но готовы при</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73425" cy="23133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5" r="-11" b="-15"/>
                    <a:stretch>
                      <a:fillRect/>
                    </a:stretch>
                  </pic:blipFill>
                  <pic:spPr bwMode="auto">
                    <a:xfrm>
                      <a:off x="0" y="0"/>
                      <a:ext cx="3273425" cy="23133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и брать на себя ответственность и принимать ре</w:t>
        <w:softHyphen/>
        <w:t>шения, которые детям не нравятся. Так вот, в наиболее здоро</w:t>
        <w:softHyphen/>
        <w:t>вых структурах наблюдается полная аналогия! Начнем с того, что они просто помешаны на учитывании всех м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какой деловой расчет кроется за этим помешательством? Если попытаться в одном определении охватить все, что за этим стоит, то, пожалуй, это будет решимость руководства использо</w:t>
        <w:softHyphen/>
        <w:t>вать разум всей системы. О, мне это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место того чтобы использовать только умственные спо</w:t>
        <w:softHyphen/>
        <w:t>собности руководящего звена, а остальных рассматривать как ин</w:t>
        <w:softHyphen/>
        <w:t>струменты для исполнения их приказов. Мы уже обсуждали один из аспектов такого подхода — высокую степень автономности, пе</w:t>
        <w:softHyphen/>
        <w:t>редаваемой даже самым мелким группам в успешных комп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ощрение таких групп к принятию решений и самостоя</w:t>
        <w:softHyphen/>
        <w:t>тельному воплощению их в жизнь даже лучше, чем консульт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о когда решение должно быть принято на более высоком уровне, каждый причастный вносит в него свою скромную лепт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очевидно, что любая управляемая таким образом струк</w:t>
        <w:softHyphen/>
        <w:t>тура будет разумнее, чем та, в которой все решает совет дирек</w:t>
        <w:softHyphen/>
        <w:t>торов. Потому что люди, знающие, что не так на приеме коррес</w:t>
        <w:softHyphen/>
        <w:t>понденции, — это те. кто там работает, а люди, действительно знакомые с недостатками товара, — это продавцы и мастера по гарантийному обслуживанию. Так что, если перед принятием ре</w:t>
        <w:softHyphen/>
        <w:t>шения удается собрать все их познания воедино, то можно полу</w:t>
        <w:softHyphen/>
        <w:t>чить огромное преимущество перед компаниями, опирающимися только на знания и идеи руководящего звен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этом главная причина успеха японских компаний, та</w:t>
        <w:softHyphen/>
        <w:t>ких, как «Хонда», которая выпустила машину, ставшую лидером по продажам в США в течение последних трех лет. Но сейчас в «General Motors» ухватили основную идею и открыли отдельную компанию для разработки новой машины, которую они назвали «Сатурн». Рабочая сила разделена на команды от шести до пят</w:t>
        <w:softHyphen/>
        <w:t>надцати человек, каждая из которых имеет свой бюджет, при не</w:t>
        <w:softHyphen/>
        <w:t>обходимости нанимает любых новых сотрудников, организует соб</w:t>
        <w:softHyphen/>
        <w:t>ственную подготовку и сама отслеживает качество. Люди, работа</w:t>
        <w:softHyphen/>
        <w:t>ющие там, просто влюблены в такое устройство дела, и проект делает огромные успехи! Постоянно собирая всю информацию, все толкования и все варианты возможных действий, ты вовлекаешь каждого в процесс принятия решения. И здесь есть еще один не менее важный аспек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знаю, что ты собираешься сказать! Несколько лет на</w:t>
        <w:softHyphen/>
        <w:t>зад я участвовал в работе над фильмом для «Video Arts», посвя</w:t>
        <w:softHyphen/>
        <w:t>щенным принятию решений, и чем больше я общался с опытными управленцами, тем больше убеждался, что принять правильное решение не самое трудное! Труднее добиться от людей верности этому решению, если они с ним не согласны! И чем больше я это объяснял, тем яснее становилось, что ключевым пунктом здесь являются обсуждения. Потому что, если человека приглашают высказать свое мнение и он действительно чувствует, что к нему прислушиваются, то даже если он и не согласится с окончатель</w:t>
        <w:softHyphen/>
        <w:t>ным решением, он не встретит его в штыки. Скорее,тако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ажет: «Ну ладно, все, что я имел сказать, было выслушано и принято всерьез. Поэтому, хотя я и считаю решение неправиль</w:t>
        <w:softHyphen/>
        <w:t>ным и не согласен с ним, я не буду мешать его воплощ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И я полагаю, что мы, жители Запада, можем из</w:t>
        <w:softHyphen/>
        <w:t>влечь важный урок из тех огромных усилий, которые прилагают японцы для согласования плана действий. Они втягивают каждого в повторяющиеся обсуждения, длящиеся невероятно дол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когда несколько британских рекламных администра</w:t>
        <w:softHyphen/>
        <w:t>торов, работающих на «Sony», впервые попали в Японию, они просто не могли поверить тому, насколько неуправляемыми и беспорядочными были собр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ж, японцы считают, что это время потрачено с польз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ашей бедой здесь, на Западе, является постоянное ощу</w:t>
        <w:softHyphen/>
        <w:t>щение того, что время поджимает. На собраниях люди часто чув</w:t>
        <w:softHyphen/>
        <w:t>ствуют, что не имеют права выразить свое беспокойство или воз</w:t>
        <w:softHyphen/>
        <w:t>ражения. Чувство такое, будто подобный поступок будет «отри</w:t>
        <w:softHyphen/>
        <w:t>цательным» или что-то затормозит. А ведь то, что они хотят ска</w:t>
        <w:softHyphen/>
        <w:t>зать, может быть очень важным, но из-за того, что люди не мо</w:t>
        <w:softHyphen/>
        <w:t>гут это четко проговорить или председатель с нетерпением по</w:t>
        <w:softHyphen/>
        <w:t>глядывает на часы, они держат рот на замке, а в результате се</w:t>
        <w:softHyphen/>
        <w:t>рьезная проблема может остаться незамеченн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понцы, напротив, сознательно отводят время на выяв</w:t>
        <w:softHyphen/>
        <w:t>ление таких возражений, чтобы наверняка принять их во внима</w:t>
        <w:softHyphen/>
        <w:t>ние, а не сглаживать так, чтобы они могли незаметно расти и впоследствии создать непредвиденные препятствия. Это может задержать старт проекта, но при этом они добиваются всеобщей верности плану, так что все психологическое сопротивление, с которым мы на Западе можем столкнуться на более поздних ста</w:t>
        <w:softHyphen/>
        <w:t>диях, оказывается уже искоренено. Другим преимуществом явля</w:t>
        <w:softHyphen/>
        <w:t>ется то, что с практической точки зрения каждый имеет возмож</w:t>
        <w:softHyphen/>
        <w:t>ность изучить план под любым углом, поэтому каждый точно пред</w:t>
        <w:softHyphen/>
        <w:t>ставляет свою часть работы и то, как она стыкуется с остальными. Сэр Джон Харви-Джонс, бывший президент ICI, описывал про</w:t>
        <w:softHyphen/>
        <w:t>цесс строительства двух одинаковых химических заводов, одного в Японии и другого в Великобритании. Японцы все еще вели свои бесконечные обсуждения четыре месяца после того, как британ</w:t>
        <w:softHyphen/>
        <w:t>цы начали строительство. Но когда они начали, по выражению Харви-Джонса, то «двигались со скоростью хорошо смазанной мол</w:t>
        <w:softHyphen/>
        <w:t>нии» и закончили строить свой завод на семь месяцев раньше бри</w:t>
        <w:softHyphen/>
        <w:t>танцев. Более того, у них все работало со дня пуска, тогда как на британском заводе, пущенном семью месяцами позднее, еще три месяца устраняли недоделк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чувствую беспокойство. Когда я писал сценарий фильма «Video Arts» о собраниях, мы рекомендовали, чтобы председа</w:t>
        <w:softHyphen/>
        <w:t>тель собрания указывал, сколько времени отводится для обсуж</w:t>
        <w:softHyphen/>
        <w:t>дения каждого пункта повестки дня. Сейчас я чувствую себя очень неудобно и думаю, что так следует делать только иногда. Ладно, в некоторых случаях такая манера ведения собрания правильна, но некоторые собрания должны проходить без ограничения вре</w:t>
        <w:softHyphen/>
        <w:t>мени, так, чтобы неоформившиеся мысли успевали вызреть,и стало</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ясно, являются ли они легкими уколами беспокойства или твор</w:t>
        <w:softHyphen/>
        <w:t>ческими идеями, не появляющимися по прину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дело ведь не только во времени, не так ли? Дело в атмосфере, создаваемой ведущим собрание человеком. Чувствуют ли люди одобрение для того, чтобы держать свой разум откры</w:t>
        <w:softHyphen/>
        <w:t>тым? Прекрасно, когда человек приносит на собрание четкие идеи — это помогает всем остальным также определиться. Но если человек слишком отождествляет себя с собственными идеями, то принятие правильного решения отходит на второй план по отно</w:t>
        <w:softHyphen/>
        <w:t>шению к битве самолюб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Есть такой лозунг для собраний: «Сотрудничество лю</w:t>
        <w:softHyphen/>
        <w:t>дей, соревнование ид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елестно. Работа председателя собрания заключается в достижении как раз так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есть и несколько иная проблема. Если ты спрашива</w:t>
        <w:softHyphen/>
        <w:t>ешь людей, желая услышать их критические замечания по по</w:t>
        <w:softHyphen/>
        <w:t>воду уже решенного или сделанного, чтобы понять, не требует</w:t>
        <w:softHyphen/>
        <w:t>ся ли что-нибудь изменить, то довольно непросто добиться, чтобы они сказали тебе, что действительно думают. По моему опыту, люди так воспитаны, что думают, будто тебе не понравится кри</w:t>
        <w:softHyphen/>
        <w:t>тика, а ведь их точка зрения может быть для тебя очень важна. Поэтому я использую уловку. На контрольных просмотрах фильма, чтобы услышать критические замечания, необходимые мне для правки сценария, я никогда не говорю: «Что вам не понрави</w:t>
        <w:softHyphen/>
        <w:t>лось?», потому что люди никогда не ответят правду на постав</w:t>
        <w:softHyphen/>
        <w:t>ленный таким образом вопрос. Я научился спрашивать так: «Если бы я стал делать все это еще раз с самого начала, то что вы могли бы мне посоветовать?» При этом все выглядит как выска</w:t>
        <w:softHyphen/>
        <w:t>зывание позитивных мыслей, в то время как в действительности люди высказывают критику. Поэтому главная проблема вот в чем: если ты на самом деле не хочешь услышать критику, ты ее не услышишь; если ты только делаешь вид, то люди уловят скры</w:t>
        <w:softHyphen/>
        <w:t>тый подтекст и не обеспечат правдивой обратной связи. Консуль</w:t>
        <w:softHyphen/>
        <w:t>танты по менеджменту знают, что иногда их нанимают, чтобы они соглашались с правлением — ив тяжелые моменты они это делаю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У японцев есть мудрый способ борьбы с нежеланием кри</w:t>
        <w:softHyphen/>
        <w:t>тиковать. После обсуждения, когда наступает время принять ре</w:t>
        <w:softHyphen/>
        <w:t>шение о действиях, председатель приглашает всех присутствую</w:t>
        <w:softHyphen/>
        <w:t>щих высказать свое мнение, но начиная с самого младшего по по</w:t>
        <w:softHyphen/>
        <w:t>ложению и двигаясь далее вверх по степени старшинства. При этом никому не приходится высказывать несогласие с кем-то старшим и остается меньше шансов на то, что все, как попугаи, начнут повторять мысли босса. Окончательной задачей председателя яв</w:t>
        <w:softHyphen/>
        <w:t>ляется получение решения, которое, по возможности, основыва</w:t>
        <w:softHyphen/>
        <w:t>ется на общем соглас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еликолепно. Потому что улучшить положение вещей можно только с использованием обратной связи. Беда в том, что чем лучше обратная связь, тем больше от нее головной боли. Я ду</w:t>
        <w:softHyphen/>
        <w:t>маю, что здесь, на Западе, мы очень хорошо это осознаем; люди неохотно высказываются, думая, что их никто не будет слушать.</w:t>
      </w:r>
    </w:p>
    <w:p>
      <w:pPr>
        <w:pStyle w:val="Normal"/>
        <w:jc w:val="both"/>
        <w:rPr>
          <w:rFonts w:ascii="Times New Roman" w:hAnsi="Times New Roman" w:cs="Times New Roman"/>
          <w:sz w:val="22"/>
          <w:szCs w:val="22"/>
        </w:rPr>
      </w:pP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эр Джон Харви-Джонс говорил: «Люди, говорящие «да», недорогого стоят. То, что нам нужно, я называю Конструктивным Человеком-Н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Мы поговорили о критике и о том, что абсолют</w:t>
        <w:softHyphen/>
        <w:t>но бессмысленно интересоваться мнением людей, если ты не хочешь поранить свое самолюбие. А к этому мы пришли от упоминания того факта, что в наиболее здоровых структурах принято как можно полнее учитывать весь спектр мнений перед принятием решения. А это связано с тем, как в здоровых семьях родители весьма подробно выясняют настрой своих детей. Но мы не рас</w:t>
        <w:softHyphen/>
        <w:t>смотрели как следует другую сторону этой медали — твердую ро</w:t>
        <w:softHyphen/>
        <w:t>дительскую вла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ы уже упомянули один важный аспект: как и в семь</w:t>
        <w:softHyphen/>
        <w:t>ях, углубленное изучение настроений означает, что окончатель</w:t>
        <w:softHyphen/>
        <w:t>ное решение воспринимается всеми более положительно, даже если не все с ним согласн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о мы должны здесь учесть еще и то, что говорили раньше о маленьких, весьма автономных группах, поощряемых в здоровых структурах. Авторитет их лидеров признается также и потому, что они наивозможно большую часть полномочий пере</w:t>
        <w:softHyphen/>
        <w:t>дают на нижние уровни. Они оставляют себе только ту необходи</w:t>
        <w:softHyphen/>
        <w:t>мую часть власти, затрагивающую принятие решений, которую невозможно передать вниз.</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я чувствую, как это увеличивает авторитет лидера. Если людям до такой степени доверяют, то они скорее будут вни</w:t>
        <w:softHyphen/>
        <w:t>мательно прислушиваться к авторитету в случаях, когда его дей</w:t>
        <w:softHyphen/>
        <w:t>ствительно применяю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почему ты это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тому что если тебе доверяют в том, в чем ты разби</w:t>
        <w:softHyphen/>
        <w:t>раешься, то ты яснее ощущаешь то, что выходит за пределы твоей компетенции — по крайней мере, на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уверен, что это так. Поэтому в кризисной ситуации руководство не боится использовать свой авторитет и применять власть в более полном объеме, если этого требуют обстоятель</w:t>
        <w:softHyphen/>
        <w:t>ства. Они немного натягивают вожжи. Но как только кризис мину</w:t>
        <w:softHyphen/>
        <w:t>ет, действительно здоровая структура возвращается к ослаблен</w:t>
        <w:softHyphen/>
        <w:t>ному контролю предкризисн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объем используемой власти 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Эта гибкость жизненно важна. Способность отпустить вожжи и опять подобрать их, когда это требуется. Принцип сле</w:t>
        <w:softHyphen/>
        <w:t>дующий: не применяй больше власти, чем необходимо в кажд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опять-таки усиливает систему в целом. Это похоже на здравый смысл, не правда ли? Группа может делать свою работу, не боясь в некоторых случаях рисковать, потому что, во-первых, они точно знают требования, которые необходимо удов</w:t>
        <w:softHyphen/>
        <w:t>летворять; во-вторых, они осознают степень свободы, которой могут при этом пользоваться; в-третьих, их активно поощряют эту сво</w:t>
        <w:softHyphen/>
        <w:t>боду использовать; в-четвертых, у них есть дополнительная уве</w:t>
        <w:softHyphen/>
        <w:t>ренность, связанная с ощущением «страховки», потому что люди</w:t>
      </w:r>
    </w:p>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у власти возьмут ситуацию под гораздо более жесткий контроль в случае, если что-то пойдет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так, разве нет? Все мы гораздо охотнее готовы по</w:t>
        <w:softHyphen/>
        <w:t>пробовать что-то новое, если знаем, что кто-то, кому мы доверя</w:t>
        <w:softHyphen/>
        <w:t>ем, контролирует ситуацию, — в каком-то смысле то же самое происходит при терапии. Терапевт пытается дать пациентам опыт новых переживаний, новых взглядов на вещи, которых они боятся именно из-за их новизны. Но пациенты могут рискнуть попробо</w:t>
        <w:softHyphen/>
        <w:t>вать эти переживания, если верят в способность терапевта дер</w:t>
        <w:softHyphen/>
        <w:t>жать ситуацию под контролем, в наличие страховки. Так же, как и в здоровой семье сорванцы черпают уверенность именно в том, что верят в способность родителей при необходимости применить жесткие методы управления, не давая им зайти слишком далек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т предмет показался мне очень интересным, когда мы обсуждали его в «Семье» — я имею в виду то, насколько далеко заходит наше отношение к власти и принуждению. Некоторые люди в основном «за» власть, другие в основном «против», тогда как отношение к власти должно зависеть от того, насколько полезно и эффективно она применяется в каждом конкретном случае. По</w:t>
        <w:softHyphen/>
        <w:t>этому в здоровых структурах признают «власть» достаточно охот</w:t>
        <w:softHyphen/>
        <w:t>но, потому что она применяется с пользой. Но если это не так, то люди немедленно это чувствуют, начинают ей сопротивляться и чинить препятствия. Руководителю, склонному к авторитариз</w:t>
        <w:softHyphen/>
        <w:t>му, это служит лишним доказательством того, что его подчинен</w:t>
        <w:softHyphen/>
        <w:t>ные не склонны к сотрудничеству и не достойны доверия. Что, естественно, оправдывает применение еще более авторитарных методов. Что. в свою очередь, вызывает у людей еще большее сопротивление и протест, и так далее, и так далее. Иными слова</w:t>
        <w:softHyphen/>
        <w:t>ми, что бы руководитель ни ожидал от своих подчиненных, то он и будет иметь, потому что это «самоисполняющееся» предсказа</w:t>
        <w:softHyphen/>
        <w:t>ние: каждый стиль поведения руководства порождает ту реакцию, на которую он рассчитан.</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специалист по теории управления Дуглас МакГре-гор показал это еще в 1960 году в своих «Теории X» и «Теории Y». «Теория X» представляла собой широко распространенное мне</w:t>
        <w:softHyphen/>
        <w:t>ние о том, что средний человек не любит трудиться и старается избегать этого занятия, если его не понуждают и принуждают к этому. Такой подход с неизбежностью ведет к автократическому стилю управления и к ответной реакции неприятия и сопротивле</w:t>
        <w:softHyphen/>
        <w:t>ния, которую ты только что описал, вниз по порочному кругу: больше принуждения — больше против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Теория Y»?</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а утверждала, что люди с удовольствием используют и совершенствуют свой разум и свои умения, охотно принимают ответственность и скорее склонны проявлять творчество и наход</w:t>
        <w:softHyphen/>
        <w:t>чивость при решении организационных проблем. И что если толь</w:t>
        <w:softHyphen/>
        <w:t>ко руководство в это верит, то получает в результате атмосфе</w:t>
        <w:softHyphen/>
        <w:t>ру сотрудничества и подъем дух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что же показал МакГрегор?</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получилось довольно забавно. Когда МакГрегор воз</w:t>
        <w:softHyphen/>
        <w:t>главил колледж и попытался применить свои идеи на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1955" cy="7740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9" t="-46" r="-89" b="-46"/>
                    <a:stretch>
                      <a:fillRect/>
                    </a:stretch>
                  </pic:blipFill>
                  <pic:spPr bwMode="auto">
                    <a:xfrm>
                      <a:off x="0" y="0"/>
                      <a:ext cx="401955" cy="7740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о поначалу он полагал, что, полностью следуя «Теории Y», он сможет избежать раздоров и конфронтации. Но в конце концов он пришел к выводу, что в некоторых случаях у него не было аль</w:t>
        <w:softHyphen/>
        <w:t>тернативы применению силы и принуждения. Короче говоря, в жизни есть место и принуждению и убеждению, и равновесие между ними должно устанавливаться применительно к каждому конкретному случаю. Точно так же, как в здоровых семьях. И в здоровых структурах это знают и не видят никакого противоре</w:t>
        <w:softHyphen/>
        <w:t>чия в жестком применении время от времени силы авторитета, хотя бы общий настрой структуры был ближе «Теории Y».</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удачно подводит нас к следующей характеристике здоровых семей: открытое, качественно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ж, здоровые структуры лезут вон из кожи, чтобы это обеспечи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 мог бы ты сказать что-нибудь более неожиданное, Робин? Ну, ты понимаешь. «Они всегда нанимают парочку пато</w:t>
        <w:softHyphen/>
        <w:t>логических лгунов, прошедших обучение у Роберта Максвелла, чтобы держать всех в тонусе». Или «Начальники отделов каждый четверг утром должны говорить прямо противоположное тому, что имеют в виду». Что-нибудь в этом дух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что на самом деле удивительно, так это то, что они поощряют такое общение даже тогда, когда оно не преследует какой-то ясной цели или немедленной необхо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что его считают полезным само по себе, прос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здоровых структурах знают, что всегда есть что-ни</w:t>
        <w:softHyphen/>
        <w:t>будь, о чем стоит поговорить. Поэтому компании управляются та</w:t>
        <w:softHyphen/>
        <w:t>ким образом, чтобы подталкивать людей к контактам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пример, устанавливая в столовых большие длинные столы для возможности незапланированных собраний и общей бе</w:t>
        <w:softHyphen/>
        <w:t>седы — вместо маленьких столиков, за которые всегда усажива</w:t>
        <w:softHyphen/>
        <w:t>ются одни и те же группки. Отводя свободные комнаты для не</w:t>
        <w:softHyphen/>
        <w:t>формальных встреч и общения. А менеджеры постоянно прогули</w:t>
        <w:softHyphen/>
        <w:t>ваются, болтая с работниками, отвечая на вопросы и отпуская ком</w:t>
        <w:softHyphen/>
        <w:t>ментарии, вместо того чтобы запираться в кабинетах или сидеть в отдельном административном корпус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не рассказывали прелестную историю о том, как под</w:t>
        <w:softHyphen/>
        <w:t>толкнуть людей к общению друг с другом. У Оливера Блендфор-да, управлявшего судостроительной компанией «Upper Clyde Shipbuilders», лет двадцать тому назад возникла проблема прогу</w:t>
        <w:softHyphen/>
        <w:t>лов, поэтому он вывесил списки прогульщиков, сгруппированных под фамилиями их мастеров. Естественно, у некоторых мастеров прогульщиков было намного больше, чем у других, так что они стали выражать недовольство критикой. Блендфорд сказал им: «Это не критика. Я просто подумал, что вам будет интересно, у кого меньше прогульщиков, так что вы могли бы спросить у них, что такого они делают для этого, чего не делаете в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чень хорошо. Следуя тому же принципу, руководство выделяет средства для организации любых общественных объеди</w:t>
        <w:softHyphen/>
        <w:t>нений, хотя бы и весьма далеких от направления деятельности</w:t>
      </w:r>
    </w:p>
    <w:p>
      <w:pPr>
        <w:pStyle w:val="Normal"/>
        <w:jc w:val="both"/>
        <w:rPr/>
      </w:pPr>
      <w:r>
        <w:rPr>
          <w:rFonts w:cs="Times New Roman" w:ascii="Times New Roman" w:hAnsi="Times New Roman"/>
          <w:sz w:val="22"/>
          <w:szCs w:val="22"/>
        </w:rPr>
        <w:t>-1222                                                                                            11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63570" cy="26333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4" r="-11" b="-14"/>
                    <a:stretch>
                      <a:fillRect/>
                    </a:stretch>
                  </pic:blipFill>
                  <pic:spPr bwMode="auto">
                    <a:xfrm>
                      <a:off x="0" y="0"/>
                      <a:ext cx="3163570" cy="26333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омпании. Признается, что благодаря этому скорее завязывают</w:t>
        <w:softHyphen/>
        <w:t>ся дружеские связи и общение, которые принесут компании пользу в долгосрочной перспектив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нтересна эта вера в неформально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поразительно, насколько они не доверяют более фор</w:t>
        <w:softHyphen/>
        <w:t>мальным административным механизмам— всяким комитетам, которые создаются для решения отдельной проблемы, но начина</w:t>
        <w:softHyphen/>
        <w:t>ют жить собственной жизнью и становятся частицей расширяю</w:t>
        <w:softHyphen/>
        <w:t>щейся бюрократической империи. Поэтому вместо комитетов пред</w:t>
        <w:softHyphen/>
        <w:t>почтение отдается коротким сеансам мозгового штурма; а для ре</w:t>
        <w:softHyphen/>
        <w:t>шения больших задач организуются одноразовые рабочие группы с ограниченным числом участников, которые подталкивают к воз</w:t>
        <w:softHyphen/>
        <w:t>можно более скорому самороспуску, не обеспечивая их в избыт</w:t>
        <w:softHyphen/>
        <w:t>ке административной и канцелярской поддержкой, чтобы они не начали производить бумаги вместо деловых пред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астоящее недоверие бюрократ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и всегда стараются свести ее к нулю для улучшения связи. И есть важный конструктивный способ добиться этого — уменьшение числа уровней иерархии в структуре. Потому что каж</w:t>
        <w:softHyphen/>
        <w:t>дая дополнительная ступенька в иерархической лестнице неизбежно замедляет связь и задерживает реакцию на внешние события. Часто дополнительная ступенька просто не нужна. Например, «Wal-Mart», сеть розничных магазинов в Арканзасе, имеет оборот в 30 милли</w:t>
        <w:softHyphen/>
        <w:t>онов долларов и только три ступени в своей иерархии. Некоторые организации подобного размера имеют их^по меньшей мере,деся</w:t>
        <w:softHyphen/>
        <w:t>ток. В «British Steel» одно время было штатное расписание, распе</w:t>
        <w:softHyphen/>
        <w:t>чатку которого можно было протянуть от стены до стены офиса средних размеров.</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так, эти структуры свято верят в общение. Они, оче</w:t>
        <w:softHyphen/>
        <w:t>видно, поощряют его в направлении снизу вверх — мы подробно поговорили об учете мнений, — но как насчет направления сверху вниз"? Какой информацией руководство находит нужным делиться со все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амой разнообразной. Не только непосредственно отно</w:t>
        <w:softHyphen/>
        <w:t>сящейся к задачам сотрудников, но и сведениями о положении дел в компании, о планах на будущее, о предполагающихся изме</w:t>
        <w:softHyphen/>
        <w:t>нениях — другими словами, они стараются дать каждому настоль</w:t>
        <w:softHyphen/>
        <w:t>ко широкий обзор состояния дел, насколько могу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нет ли какой-нибудь информации, которой они не хо</w:t>
        <w:softHyphen/>
        <w:t>тели бы дел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ты имеешь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что они предпочли бы держать в секрет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о в прошлом компании были гораздо более склонны к секретности, чем им требовалось. Сейчас больше проявляется обратная тенденция. Том Питере перечисляет только три вида естес</w:t>
        <w:softHyphen/>
        <w:t>твенно секретных областей: некоторые сведения о персонале, пото</w:t>
        <w:softHyphen/>
        <w:t>му что таким образом защищаются интересы работников; патентная информация, потому что она является частью конкурентного потен</w:t>
        <w:softHyphen/>
        <w:t>циала компании; информация о закупках и поставках, так как она затрагивает текущее положение компании на рынке. Но, по его ощущению, это все, что руководству следует держать при себе. Многие исследования показывают, что работники хотят иметь боль</w:t>
        <w:softHyphen/>
        <w:t>ше информации, способны ее понять и относятся к ней ответ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 мне приятно слышать все это, потому что кое-кто всегда предпочитал открытость. Чудесно, что она, похоже, может приносить пользу. Но, судя по опыту кое-кого, она требу</w:t>
        <w:softHyphen/>
        <w:t>ет постоянных усилий, не так ли? По-человечески это вполне ес</w:t>
        <w:softHyphen/>
        <w:t>тественно — забыть сообщить другим о наших действиях и по</w:t>
        <w:softHyphen/>
        <w:t>мыслах. Как будто мы ожидаем, что они воспримут это на сверх</w:t>
        <w:softHyphen/>
        <w:t>чувствен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уверен, что именно потому здоровые структуры все время талдычат об этом, постоянно стараясь, чтобы это иголкой сидело у каждого в мозг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ведь существуют и другие препятствия открытому общению. Мы сдерживаем себя потому, что поделиться информа</w:t>
        <w:softHyphen/>
        <w:t>цией означает поделиться своей властью. Кроме того, открыв свои идеи, мы можем выставить себя в смешном свете, если другим наши идеи покажутся нестоящими. Существует всеобщее опасение, что мы можем оказаться «неправы» и уроним себя в глаза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правда. Тем более важно, чтобы отношение руково</w:t>
        <w:softHyphen/>
        <w:t>дителя и та рабочая обстановка, которую он или она создает, ра</w:t>
        <w:softHyphen/>
        <w:t>ботали на то, чтобы обратить это чувство и поощрить открыт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я давно в это верил, и когда принял участие в съем</w:t>
        <w:softHyphen/>
        <w:t>ках «Рыбки по имени Ванда», мне наконец представилась возмож</w:t>
        <w:softHyphen/>
        <w:t>ность применить это на практике. Для начала я сознательно очень постарался создать у всех ощущение уверенности в себе, доверия со стороны других и хорошего расположения духа. Это было не</w:t>
        <w:softHyphen/>
        <w:t>трудно, потому что всех людей отбирали индивидуально, так что мои чувства к ним были искренними. То есть оставалось только</w:t>
      </w:r>
    </w:p>
    <w:p>
      <w:pPr>
        <w:pStyle w:val="Normal"/>
        <w:jc w:val="both"/>
        <w:rPr/>
      </w:pPr>
      <w:r>
        <w:rPr>
          <w:rFonts w:cs="Times New Roman" w:ascii="Times New Roman" w:hAnsi="Times New Roman"/>
          <w:sz w:val="22"/>
          <w:szCs w:val="22"/>
        </w:rPr>
        <w:t>8*                                                                                                     115</w:t>
      </w:r>
    </w:p>
    <w:p>
      <w:pPr>
        <w:pStyle w:val="Normal"/>
        <w:jc w:val="both"/>
        <w:rPr>
          <w:rFonts w:ascii="Times New Roman" w:hAnsi="Times New Roman" w:cs="Times New Roman"/>
          <w:sz w:val="22"/>
          <w:szCs w:val="22"/>
        </w:rPr>
      </w:pPr>
      <w:r>
        <w:rPr>
          <w:rFonts w:cs="Times New Roman" w:ascii="Times New Roman" w:hAnsi="Times New Roman"/>
          <w:sz w:val="22"/>
          <w:szCs w:val="22"/>
        </w:rPr>
        <w:t>донести до них осознание этих моих чувств. Я надеялся, что это позволит им свободнее высказывать все, что придет им в голову, высказывать кому угодно без ощущения, что перед этим необходи</w:t>
        <w:softHyphen/>
        <w:t>мо проверить каждую идею на случай, если она покажется «непра</w:t>
        <w:softHyphen/>
        <w:t>вильной» или «глупой». Но больше всего я старался разрушить барьеры, возникающие из-за разграничения сфер деятельности, профессий — ты знаешь, как сильно люди могут цепляться за свою «территорию», говоря профессиональным языком. Это разновид</w:t>
        <w:softHyphen/>
        <w:t>ность защиты: человек не оспаривает область компетенции других, чтобы никто не покусился на область его компетенции! Я решил попытаться убрать это препятствие открытому общению собствен</w:t>
        <w:softHyphen/>
        <w:t>ным примером! Поэтому я сразу попросил всех высказывать предло</w:t>
        <w:softHyphen/>
        <w:t>жения по сценарию. На первой читке ассистент режиссера пред</w:t>
        <w:softHyphen/>
        <w:t>ложил очень хорошую реплику, так что я вычеркнул уже написан</w:t>
        <w:softHyphen/>
        <w:t>ную свою и вписал его вариант. Некоторые парни были слегка оша</w:t>
        <w:softHyphen/>
        <w:t>рашены — особенно американцы. Затем это вдохновило всех. Но суть в том, что приглашение других на свою территорию означа</w:t>
        <w:softHyphen/>
        <w:t>ло, что они не сопротивлялись моему вторжению к ним. Это было похоже на сделку. Они не затевали территориальных споров, по</w:t>
        <w:softHyphen/>
        <w:t>тому что я их не затевал. Двадцать четыре человека совместно вносили свой вклад в съемочный процесс, и я мог совать свой нос куда угодно, не боясь вызвать у людей защитн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помню, что когда навещал ваш лагерь, там была очень раскованная атмосфера, слегка напоминавшая большую, дружную семью. Может быть, то, что ты узнал об исследованиях, пригоди</w:t>
        <w:softHyphen/>
        <w:t>лось на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было то, чего я пытался добиться. Что у нас следу</w:t>
        <w:softHyphen/>
        <w:t>ющее в списке характеристик? Ах, да. Так называемое «цирко</w:t>
        <w:softHyphen/>
        <w:t>вое представление» — ощущение свободы и счастья, индивиду</w:t>
        <w:softHyphen/>
        <w:t>альности и творчества, все вперемешк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Удивительно, как много веселья царит в наиболее эф</w:t>
        <w:softHyphen/>
        <w:t>фективных организациях! Все упоминавшиеся нами факторы вносят в него свою лепту. Здесь и свободная структура с полуавтономны</w:t>
        <w:softHyphen/>
        <w:t>ми группами, размер которых достаточно мал для достижения максимума взаимодействия, взаимной поддержки и удовольствия от общения. Затем руководство, которое действительно им дове</w:t>
        <w:softHyphen/>
        <w:t>ряет и поощряет их стремление к новому. Все это дает им уве</w:t>
        <w:softHyphen/>
        <w:t>ренность в себе. Далее, рабочие группы знают, что высшее руко</w:t>
        <w:softHyphen/>
        <w:t>водство не запоздает с вмешательством, если что-то всерьез пой</w:t>
        <w:softHyphen/>
        <w:t>дет не так. Это добавляет еще уверенности. Затем присутствуют простое, свободное, неформальное общение и терпимость к слу</w:t>
        <w:softHyphen/>
        <w:t>чайным ошибкам. Еще больше уверенности! А вокруг еще бродит кучка диссидентов со своими сумасшедшими идеями, стимулиру</w:t>
        <w:softHyphen/>
        <w:t>ющими нестандартное мышление у других, пусть они и ведут себя слегка странно и от них бывают мелкие неприятности. Вся атмос</w:t>
        <w:softHyphen/>
        <w:t>фера подталкивает людей не отсиживаться — действовать и экс</w:t>
        <w:softHyphen/>
        <w:t>перимент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олее того! В этой атмосфере у людей намного выше способность к творчеству. Потому что, чувствуя себя уверенно, мы больше склонны к игре, а я абсолютно убежден, что способность к игре и способность к творчеству неразличимы.</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ть весьма впечатляющие результаты исследований, проведенных Дональдом МакКинноном в университете Беркли в семидесятых, в ходе которых он изучал несколько профессий, чтобы определить, что делает людей способными к творчеству. Он обнару</w:t>
        <w:softHyphen/>
        <w:t>жил, что поведение «более творческих» отличалось двумя особен</w:t>
        <w:softHyphen/>
        <w:t>ностями: во-первых, они легче настраивались на игривый, «ребя</w:t>
        <w:softHyphen/>
        <w:t>ческий» лад; и, во-вторых, они были готовы гораздо дольше обду</w:t>
        <w:softHyphen/>
        <w:t>мывать проблему, прежде чем перейти к ее разрешению. Поэтому уверенность в себе не только придает нам живость и способность к творчеству, она еще и позволяет нам поразмыслить подольше, прежде чем на что-то решиться, потому что помогает легче пе</w:t>
        <w:softHyphen/>
        <w:t>реносить ощущение беспокойства, грызущее нас изнутри, пока мы откладываем окончательное решение. То есть внушение ра</w:t>
        <w:softHyphen/>
        <w:t>ботникам уверенности в себе увеличивает их творческие способ</w:t>
        <w:softHyphen/>
        <w:t>ности. Послушай, что недавно сказал Акио Морита из компании «Sony»: «Человеческое дитя рождается любопытным, но это ес</w:t>
        <w:softHyphen/>
        <w:t>тественное любопытство угасает по мере взросления. Я считаю своей работой делать все, что в моих силах, чтобы выращивать любопытство в людях, с которыми работаю, потому что мы в ком</w:t>
        <w:softHyphen/>
        <w:t>пании «Sony» знаем, что потрясающая новая идея скорее родится в открытой, свободной и полной доверия атмосфере, чем там, где все рассчитано, каждое действие проанализировано и каждая пор</w:t>
        <w:softHyphen/>
        <w:t>ция ответственности распределена согласно штатному расписани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70835" cy="24199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5" r="-12" b="-15"/>
                    <a:stretch>
                      <a:fillRect/>
                    </a:stretch>
                  </pic:blipFill>
                  <pic:spPr bwMode="auto">
                    <a:xfrm>
                      <a:off x="0" y="0"/>
                      <a:ext cx="2870835" cy="24199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Абсолютно точно. К сожалению, не все понимают, что нельзя получить новые идеи простым логическим продолжением существующих идей и методов — тем, что Эдуард де Боно называл «углублять уже вырытую яму». Напротив, необходимо все подверг</w:t>
        <w:softHyphen/>
        <w:t>нуть сомнению, отдаться полету воображения и смириться с тем, что большая часть получающегося не будет иметь никакого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ли скорее... не будет иметь поначалу. Но поразитель</w:t>
        <w:softHyphen/>
        <w:t>но, как часто позднее в этой бессмыслице начинает проглядывать какой-то смысл, подобие формы, которую ты сразу не осознал.</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огда работа над этой книгой стопорилась, мы научились произносить вслух первое, что приходило в голову. Но и теперь мы чувствуем себя понапрасну теряющими время, просто расха</w:t>
        <w:softHyphen/>
        <w:t>живая взад-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о позднее, в разговоре или при просмотре его записи, когда мы можем взглянуть на все с высоты птичьего полета, мы почти всегда замечаем намек, пропущенный нами поначалу, кото</w:t>
        <w:softHyphen/>
        <w:t>рый указывает нам путь к ответ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транно, как много мне понадобилось времени, чтобы поверить в такой подход, учитывая, что я вроде бы должен быть «творческой натурой». Но мне это удалось в комедии. Тогда я смог устраивать мозговой штурм, не ожидая чего-то осмысленного не</w:t>
        <w:softHyphen/>
        <w:t>медленно. В конце концов, я вырос с представлением, что важные проблемы следует решать, применяя общепринятый логически-критический метод мышления, которому нас учат в нашей запад</w:t>
        <w:softHyphen/>
        <w:t>ной культуре. Идея временно отключить этот подход при реше</w:t>
        <w:softHyphen/>
        <w:t>нии серьезных вопросов вызывала почти смятение. Как если бы я считал «мышление» не имеющим силы, не зная, как я это дела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Удивительно, насколько мало мы знаем о том, как у нас рождаются новые идеи — что, конечно, может произойти, когда мы в игривом и творческом настроении. Пытаясь изучать этот про</w:t>
        <w:softHyphen/>
        <w:t>цесс под микроскопом и «объяснять» его, мы автоматически опять оказываемся в логически-критическом настрое; процесс, который мы пытались изучать, исчеза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шестидесятых и семидесятых психологи проводили много исследований природы творчества, но затем все заглохло. Они достигли точки, за которой просто не могли его объясни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о, конечно, при решении проблемы мы нуждаемся в обоих подходах. Другими словами, после того как ты поиграл мыс</w:t>
        <w:softHyphen/>
        <w:t>лями, тебе нужно перейти в логический настрой и проделать ана</w:t>
        <w:softHyphen/>
        <w:t>лиз. Затем ты сталкиваешься с новой проблемой. Тогда ты возвра</w:t>
        <w:softHyphen/>
        <w:t>щаешься к играм разума, а потом опять к критическому анализу новейших мыслей. Еще и еще, пока не решишь, что твоя идея стоит того, чтобы опробовать ее в д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решив, что делать, ты должен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гласен. Но потом, выполнив задуманное, получив обрат</w:t>
        <w:softHyphen/>
        <w:t>ную связь и проанализировав ее, чтобы определить, на правильном ли ты пути, ты должен снова перейти к мозговому штурму, что</w:t>
        <w:softHyphen/>
        <w:t>бы придумать следующий шаг, лучше того, что у тебя уже е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крылатая ракета. То есть секрет не в способности играть и не в способности действовать решительно; секрет заключается в способности своевременно переходить из одного настроя в другой. И строение здоровых организаций с их атмосферой «циркового пред</w:t>
        <w:softHyphen/>
        <w:t>ставления» дает людям необходимую для этого уверенность в себе. Потому что, не будучи уверенным в себе, невозможно ни реши</w:t>
        <w:softHyphen/>
        <w:t>тельно действовать, ни доверять своим творческим способ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Здесь только одна трудность: нужно знать, когда и как переходить от одного настроя к другому — чтобы научиться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требуется время. Поэтому так важны отбор и подготовка веду</w:t>
        <w:softHyphen/>
        <w:t>щих для деловых игр.</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Перейдем к предпоследней характеристике здо</w:t>
        <w:softHyphen/>
        <w:t>ровых семей: их реалистичному восприятию происходящег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Они видят мир очень четко. У них нет иллюзий о том, что он лучше или хуже, чем на самом деле. И у них не просто хороший мысленный план мира; на этом плане есть и они са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конечно. В точном месте и соответствующего масш</w:t>
        <w:softHyphen/>
        <w:t>таба. Так что они скорее добьются от жизни того, чего хотя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ть еще один аспект подхода этих здоровых структур к получению информации. Они обожают свежие идеи и не озабоче</w:t>
        <w:softHyphen/>
        <w:t>ны их происхо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Помню, один приятель рассказывал мне, что посту</w:t>
        <w:softHyphen/>
        <w:t>пил на новую работу в фирму и предложил способ действий, при</w:t>
        <w:softHyphen/>
        <w:t>носивший успех на его прежнем месте работы. Но президент по</w:t>
        <w:softHyphen/>
        <w:t>качал головой и изрек: «ПНЗ». На этом тема была закрыта. Мой приятель спросил после собрания: «Что такое ПНЗ?» — и полу</w:t>
        <w:softHyphen/>
        <w:t>чил ответ: «Придумано не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против, действительно здоровые структуры — вели</w:t>
        <w:softHyphen/>
        <w:t>кие заемщик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Заемщики»! Мне это нравится. Комики «воруют», ху</w:t>
        <w:softHyphen/>
        <w:t>дожники «находятся под влиянием», бизнесмены «заим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спомни японцев! У них никогда не было предрассудков насч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сторожне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счет заимствования западных промышленных тех</w:t>
        <w:softHyphen/>
        <w:t>нологий — со времени, когда они начали открываться миру в 1868 году,— и их последующего неуклонного усовершенствова</w:t>
        <w:softHyphen/>
        <w:t>ния. Это главная причина того, что их компании являются миро</w:t>
        <w:softHyphen/>
        <w:t>выми лидера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научный» стиль, не так ли? Не казаться знающим больше, чем знаешь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если больше ценить реализм, а не собственную важ</w:t>
        <w:softHyphen/>
        <w:t>ность или заботу о сохранении лица. И знаешь, если присмот</w:t>
        <w:softHyphen/>
        <w:t>реться к тому, как иногда пренебрегают уважением к реальности, к истине даже в науке, то всегда это происходит из-за личнос</w:t>
        <w:softHyphen/>
        <w:t>тей, из-за чьих-то самолюбий. Человек становится приверженцем одной идеи и перестает прислушиваться к очевидному. В здоровых структурах все подталкивает людей к тому, чтобы держать свой разум открытым, к постоянному поиску новой информации и ре</w:t>
        <w:softHyphen/>
        <w:t>гулярному пересмотру своих взглядов. Изначально у них имеются разумные планы, и они находят наиболее разумные способы реа</w:t>
        <w:softHyphen/>
        <w:t>лизации этих план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то же, конечно, применимо для здоровых органи</w:t>
        <w:softHyphen/>
        <w:t>заци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Вряд ли можно еще что-то сказать на эту тем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ты что-нибудь найдеш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интересно понять, как эти структуры прихо</w:t>
        <w:softHyphen/>
        <w:t>дят к такому ясному видению мира. А происходит это благодаря открытости для всей доступной информации о трех вещах: о себе, об окружающем мире и о взаимосвязи между первым и вторым.</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ы уже достаточно поговорили о том, как эти компании максимизируют информационные потоки внутри себя. А как об</w:t>
        <w:softHyphen/>
        <w:t>стоит дело с информацией извн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зволь привести простой пример. В 1976 году CBI пол</w:t>
        <w:softHyphen/>
        <w:t>ностью изменила свой подход к привлечению работников, потому что исследования показали, что этот процесс увеличивает при</w:t>
        <w:softHyphen/>
        <w:t>бы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трясающ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в здоровой структуре все осознают необходи</w:t>
        <w:softHyphen/>
        <w:t>мость постоянно обращать внимание на обратную связь, но заду</w:t>
        <w:softHyphen/>
        <w:t>мывался ли ты, насколько больше обратной связи они получают по сравнению с обычной организ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ты имеешь в виду из-за того, что они намного больше делаю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Эти маленькие группы, исследующие и пробующие все на зуб, похожи на коллективы ученых, ставящие новые и новые эксперименты для познания окружающего мира. Как форму</w:t>
        <w:softHyphen/>
        <w:t>лируют авторы книги «В поисках совершенства», каждая попытка является «просто крошечным законченным действием, опытом, по</w:t>
        <w:softHyphen/>
        <w:t>зволяющим что-то узнать, совсем как на школьных уроках хим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некотором смысле для этих здоровых структур харак</w:t>
        <w:softHyphen/>
        <w:t>терен сугубо научный стил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41650" cy="2200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6" r="-12" b="-16"/>
                    <a:stretch>
                      <a:fillRect/>
                    </a:stretch>
                  </pic:blipFill>
                  <pic:spPr bwMode="auto">
                    <a:xfrm>
                      <a:off x="0" y="0"/>
                      <a:ext cx="3041650" cy="22002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ли понимать это в соответствии с современным тол</w:t>
        <w:softHyphen/>
        <w:t>кованием слова «научный», то 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то я участвовал в создании фильма о формировании сметы и был поражен тем, насколько научным должен быть при этом подход. Старомодный подход к составлению бюджета был таким: посмотри на цифры прошлого года, прикинь расходы, положи его в сейф и забудь о нем. Сегодня же это считают важ</w:t>
        <w:softHyphen/>
        <w:t>нейшим инструментом управления. Поэтому сначала очень и очень</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тщательно оцениваются показатели. Затем по мере поступления реальных цифр их дотошно сравнивают с расчетными. Любое не</w:t>
        <w:softHyphen/>
        <w:t>совпадение рассматривается как критическая информация извне о том, что что-то идет не так и необходимо расследование с при</w:t>
        <w:softHyphen/>
        <w:t>целом на изменение в поведении структуры, чтобы вернуть ее на верный путь. Очевидно, что нездоровые компании предпочитают не иметь подобной информации и активно избегают источников ее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 страусы прячут головы в песок.</w:t>
      </w:r>
    </w:p>
    <w:p>
      <w:pPr>
        <w:pStyle w:val="Normal"/>
        <w:jc w:val="both"/>
        <w:rPr/>
      </w:pPr>
      <w:r>
        <w:rPr>
          <w:rFonts w:cs="Times New Roman" w:ascii="Times New Roman" w:hAnsi="Times New Roman"/>
          <w:sz w:val="22"/>
          <w:szCs w:val="22"/>
        </w:rPr>
        <w:t>Джон. Хорошо. Переходим к последнему пункту в списке: пе</w:t>
        <w:softHyphen/>
        <w:t>ремен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ем больше я узнавал о преуспевающих структурах, тем больше поражался их способности справляться с этим. Все они воспринимают перемены как норму, в отличие от нездоровых организаций, которые думают о них в лучшем случае как о не</w:t>
        <w:softHyphen/>
        <w:t>приятном ежегодном ритуале. Поэтому их мышление направлено на обновление — как в стиле их действий, так и в подходе к сво</w:t>
        <w:softHyphen/>
        <w:t>им продукции и услугам —и постоянный контроль за их соответ</w:t>
        <w:softHyphen/>
        <w:t>ствием меняющимся требованиям внеш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Звучит довольно амбициоз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авда, некоторые эксперты —например, Питер Дрю-кер и Абрахам Маслоу— отмечали, что это может привести к слишком большой нагрузке на слабейших членов структуры. Но большинству людей нравятся некоторые перемены. Они тратят зна</w:t>
        <w:softHyphen/>
        <w:t>чительные усилия на то, чтобы их себе устроить, хотя и не все</w:t>
        <w:softHyphen/>
        <w:t>гда могут с ними управиться как следует! Большинство из нас по этой причине ждут отпуска, хотя наша середняцкая неумелость справляться с изменениями часто превращает отпуск в источник стресса, так что мы чувствуем некоторое облегчение, возвраща</w:t>
        <w:softHyphen/>
        <w:t>ясь к привычной повседневной рутине. Но преуспевающие струк</w:t>
        <w:softHyphen/>
        <w:t>туры, как и здоровые семьи, кажется, способны делать перемены источником радостного возбуждения. Я полагаю, существуют не</w:t>
        <w:softHyphen/>
        <w:t>сколько причин, по которым работающие в них люди не боятся перемен: потому что люди у власти действительно компетентны; потому что всегда охотно оказывается взаимопомощь и взаимо-' поддержка; потому что перемены воспринимаются как нечто ес</w:t>
        <w:softHyphen/>
        <w:t>тественное и необходимое, а не как неприятный эпизод, которого нужно стараться по возможности избегать; и потому что, привы</w:t>
        <w:softHyphen/>
        <w:t>кая справляться с переменами, человек становится более уверен</w:t>
        <w:softHyphen/>
        <w:t>ным в себе и менее напряженно на них реагирует, что позволяет ему лучше управлять процесс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Есть еще один момент, касающийся перемен в организа</w:t>
        <w:softHyphen/>
        <w:t>циях, который меня интригует. Когда мы говорили о семьях, я считал их способность управляться с переменами неким побочным продуктом всех остальных здоровых характеристик. Но с органи</w:t>
        <w:softHyphen/>
        <w:t>зациями, подозреваю, все обстоит иначе! Как раз острая необхо</w:t>
        <w:softHyphen/>
        <w:t>димость приспосабливаться к переменам вынудила их обзавестись всеми остальными здоровыми характерис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что это действительно так. Нельзя приспосо</w:t>
        <w:softHyphen/>
        <w:t>бить рынок под себя. В конце концов, нам приходится приспосаб</w:t>
        <w:softHyphen/>
        <w:t>ливаться к большей системе, частью которой мы являемся.</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0995" cy="530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5" t="-67" r="-105" b="-67"/>
                    <a:stretch>
                      <a:fillRect/>
                    </a:stretch>
                  </pic:blipFill>
                  <pic:spPr bwMode="auto">
                    <a:xfrm>
                      <a:off x="0" y="0"/>
                      <a:ext cx="340995" cy="5302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Ведь большая часть всего этого появилась сравнительно недавно, не так ли? Когда я начинал работать на «Video Arts» двад</w:t>
        <w:softHyphen/>
        <w:t>цать лет назад, никто не придавал такого значения необходимос</w:t>
        <w:softHyphen/>
        <w:t>ти прислушиваться к людям, передавать им ответственность и об</w:t>
        <w:softHyphen/>
        <w:t>ращаться с ними как с цельными человеческими существами! Но теперь все фирмы только и твердят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часть перемен, происходящих во всем обществе, пе</w:t>
        <w:softHyphen/>
        <w:t>ремен во всем нашем восприятии и осмыслении вещей, направ</w:t>
        <w:softHyphen/>
        <w:t>ленных на то, чтобы лучше учитывать всеобщую взаимо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а прошлой неделе я прочитал статью, написанную не</w:t>
        <w:softHyphen/>
        <w:t>ким Р. Лайкертом для «Новых моделей управления» в 1961 году, в которой содержится большая часть того, о чем мы говорили. Но я не думаю, что это заинтересовало многих тридцать лет назад. Именно внушающая благоговейный страх скорость, с которой из</w:t>
        <w:softHyphen/>
        <w:t>меняется мир, вынудила нас стать здорове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ногие из основных принципов здорового функциониро</w:t>
        <w:softHyphen/>
        <w:t>вания, о которых мы говорили, были четко сформулированы Мери Паркер Фоллет, умершей в 1933 году! Она намного опередила свое время, проповедуя свои идеи в промышленном мире почти полного мужского господства, который был узко сфокусирован на задаче и игнорировал человеческий фактор. Ее мудрость — неве</w:t>
        <w:softHyphen/>
        <w:t>роятная для того времени — явно была иной природы. Это была точка зрения женщины, которая к тому же работала в социаль</w:t>
        <w:softHyphen/>
        <w:t>ной сфере до того, как занялась изучением промышленного про</w:t>
        <w:softHyphen/>
        <w:t>изводства. Отсюда видно, как важно сочетание мужского и женс</w:t>
        <w:softHyphen/>
        <w:t>кого стиля мышления при формировании политики на высшем уровне. Слава Богу, простая необходимость выживания в совре</w:t>
        <w:softHyphen/>
        <w:t>менном промышленном мире привносит элементы этой высшей гармонии. И не забывай вот о чем: большинство из нас относят</w:t>
        <w:softHyphen/>
        <w:t>ся к средней части шкалы и поэтому не гибки; это естественно, что нам требуется сильное воздействие извне, чтобы принять жизнь, состоящую из непрерывных перемен — даже если это в итоге помогает нам стать более здоровыми лич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осто оглядываясь на эти характеристики здоровых структур... как и в случае с семьями, я опять поражаюсь тому, как они все взаимодей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ж, как и в случае семьи, ты имеешь дело с систе</w:t>
        <w:softHyphen/>
        <w:t>мой — с набором частей, соединенных в единое целое. Ты рассмат</w:t>
        <w:softHyphen/>
        <w:t>риваешь взаимосвязанный процесс. Но разбив этот процесс на со</w:t>
        <w:softHyphen/>
        <w:t>ставляющие и рассматривая их с различных — в основном искус</w:t>
        <w:softHyphen/>
        <w:t>ственных! — точек зрения, его легче понять. И изменить, если есть такое жел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это понимаю, но изумительно, как все соединяется со всем. Например, наличие уверенности в себе и отсутствие страха совершить ошибку позволяет общению быть намного свободнее, одним из результатов этого является максимизация информаци</w:t>
        <w:softHyphen/>
        <w:t>онных потоков. Это означает, что рабочая группа улучшает свое понимание того, чего она пытается добиться. Из чего следует боль</w:t>
        <w:softHyphen/>
        <w:t>шая вероятность успеха ее попыток. Что, в свою очередь, умень</w:t>
        <w:softHyphen/>
        <w:t>шает количество реально сделанных ошибок. Что усиливает их изначальную веру в себя.</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ли уважение к самостоятельности рабочей группы по</w:t>
        <w:softHyphen/>
        <w:t>зволяет руководству минимизировать количество контролируемых параметров. Это усиливает у рабочей группы ощущение доверия к себе. Это, в свою очередь, позволяет им более свободно общаться с руководством. Что увеличивает склонность руководства уважать автономию рабочей группы. Что усиливает способность рабочей группы признавать власть руководства в случаях ее при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ждый аспект подпитывает и усиливает все ост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есть еще один приятный момент: малое улучшение в одном на самом деле умножает себя, влияя на все остальные и, таким образом, ведет к огромному прогрессу во всей организации. Как и в случае с семьями, очень малое вмешательство может привести к значительному результату, при условии правильного приложения. Исудзу понадобилось всего пять лет, чтобы добиться огромных перемен в культуре производства на автомобильном за</w:t>
        <w:softHyphen/>
        <w:t>воде «General Motors» в Лутон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и условии правильного применения. Потому что, к со</w:t>
        <w:softHyphen/>
        <w:t>жалению, это работает и в обратную сторону. Появление одного матерого параноика или полного неумехи может дать не мень</w:t>
        <w:softHyphen/>
        <w:t>ши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я думаю, что в этом ты слишком пессимистичен. Пото</w:t>
        <w:softHyphen/>
        <w:t>му что это зависит от уровня здоровья, уже достигнутого систе</w:t>
        <w:softHyphen/>
        <w:t>мой. В плохо организованной и бестолково управляемой структу</w:t>
        <w:softHyphen/>
        <w:t>ре с убогим общением, высоким уровнем недоверия и недостатком уверенности в себе или расщепленным чувством ответственности такой человек действительно может причинить заметный вред. Но чем более высокий уровень здоровья уже достигнут структурой, тем меньшее отрицательное воздействие может оказать на нее нездоровый пришелец. Это похоже на физическое здоровье: чем мы здоровее, тем выше наша сопротивляемость инфекции или стрессу и тем быстрее мы оправляемся от любой болезни или трав</w:t>
        <w:softHyphen/>
        <w:t>мы. Точно так же обсуждавшиеся нами принципы позволяют здо</w:t>
        <w:softHyphen/>
        <w:t>ровой организации быстро справляться с любыми стрессами и уг</w:t>
        <w:softHyphen/>
        <w:t>розами и в процессе этого обучаться и становиться еще сильне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Сплошная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и никаких развле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хотел бы подробнее расспросить тебя о значении рабо</w:t>
        <w:softHyphen/>
        <w:t>ты. Ты уже описал, как она выманивает нас, чтобы включить в состав более крупных структур, и каковы сопутствующие этому психологические преимущества для нас.</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один из важных ее аспект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ведь можно найти для себя много других занятий, обеспечивающих аналогичные переживания. В древние времена, когда работа считалась занятием для рабов, такие возможности, я думаю, предоставляли политика и военная карьера. Будем смот</w:t>
        <w:softHyphen/>
        <w:t>реть правде в глаза: ведь большую часть из прошедших двух тысяч лет люди, находящиеся наверху пирамиды, и смотреть бы не стали на что-либо из того, что мы сегодня называем работой. В начале этого века даже люди из среднего класса с «неболь</w:t>
        <w:softHyphen/>
        <w:t>шим, но уютным доходом» не видели необходимости искать ра</w:t>
        <w:softHyphen/>
        <w:t>боту. Так почему же сегодня работе придается такое значение? Почему так много людей подчиняют ей всю свою жизнь и — в особенности — почему современные женщины тоже приписыва</w:t>
        <w:softHyphen/>
        <w:t>ют ей такую важную роль? Какое удовлетворение в ней за</w:t>
        <w:softHyphen/>
        <w:t>ключе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чнем с того, что в наше время работа больше связана с властью и положением в обществе. И жесткое распределение ролей, когда значение придавалось только работе мужчины вне дома и заработанным им деньгам, было основной причиной сосре</w:t>
        <w:softHyphen/>
        <w:t>доточения в руках мужчин основной власти. Поэтому обеспечение равной доступности рабочих мест было естественной составляю</w:t>
        <w:softHyphen/>
        <w:t>щей стремления женщин к равенству пра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думаю, что сто лет назад положение человека в обще</w:t>
        <w:softHyphen/>
        <w:t>стве было в значительной мере фиксированным, и если оно яв</w:t>
        <w:softHyphen/>
        <w:t>лялось достаточно высоким, то ему не требовалось ничего де</w:t>
        <w:softHyphen/>
        <w:t>лать, чтобы подтвердить его. Тогда как в наши дни, когда преоб</w:t>
        <w:softHyphen/>
        <w:t>ладают идеи соответствия общественного положения способностям человека, социальный статус человека зависит от достаточно ус</w:t>
        <w:softHyphen/>
        <w:t>пешной профессиона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а перемена является естественным следствием демок</w:t>
        <w:softHyphen/>
        <w:t>ратических сдвигов, переместивших власть от аристократической элиты в сторону среднего класс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ты начал с положения в обществе. А как насчет дохо</w:t>
        <w:softHyphen/>
        <w:t>да — ведь это то, чем является работа для многих людей,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м всем приходится зарабатывать достаточно, для того чтобы удовлетворять свои потребности и быть способными выпол</w:t>
        <w:softHyphen/>
        <w:t>нять свои обязательства. Но это не является той причиной, по которой большинство людей выбирают себе работу, равно как и</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не является основным источником удовлетворения от нее. Я уверен, что большинство из нас были бы рады получать чуть щеньше денег, если бы это давало нам больше возможностей по</w:t>
        <w:softHyphen/>
        <w:t>лучать удовлетворение от работы в сочетании со счастьем в се</w:t>
        <w:softHyphen/>
        <w:t>мье и удовольствием от отдых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не считаешь, что госпожа Тэтчер все это изменил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а действительно постаралась, чтобы сдвинуться в сторону более эгоистичного и торгашеского общества, и боюсь, что добилась в этом определенных успехов. Но, по моему опыту, озабоченность деньгами делает людей скорее менее, чем более счастливы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кто-то напомнил мне недавно, в Библии не говорит</w:t>
        <w:softHyphen/>
        <w:t>ся, что в деньгах корень всех зол. Он — в любви к ни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о, если у тебя большие доходы, то людям не остается ничего иного, как предположить, что ты любишь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зможно, но на самом деле относительно легко зарабо</w:t>
        <w:softHyphen/>
        <w:t>тать деньги, если умеешь рассмешить людей, так что я никогда не заботился о накоплениях. Видишь ли, я всегда могу неплохо заработать, поучаствовав в создании пары видеороликов, а в ос</w:t>
        <w:softHyphen/>
        <w:t>тавшееся время заниматься тем, чем действительно хочу. Но даже при таком подходе в конце концов я прихожу к тому, что рабо</w:t>
        <w:softHyphen/>
        <w:t>таю больше, чем хотелось б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огу этому поверить. Беда в том, что в настоящее вре</w:t>
        <w:softHyphen/>
        <w:t>мя мы все заперты в системе, где работе отдается слишком боль</w:t>
        <w:softHyphen/>
        <w:t>шое предпочт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очень сильно это ощущаю и потому хочу узнать об этом побольше. Я оглядываю свою жизнь и в общем нахожу, что наиболее счастливые и принесшие наиболее глубокое удов</w:t>
        <w:softHyphen/>
        <w:t>летворение моменты в ней — совсем не те, что связаны с работой. Учеба, беседы с друзьями, размышления, ведение дневника, об</w:t>
        <w:softHyphen/>
        <w:t>щение в кругу семьи, любование живописью — все эти занятия дают мне гораздо больше, чем работа. Я осознаю это и все же я все время слишком занят. Другими словами, меня подгоняет ста</w:t>
        <w:softHyphen/>
        <w:t>рая протестантская трудовая этика, несмотря на то, что я искрен</w:t>
        <w:softHyphen/>
        <w:t>не считаю ее изначально невротической. Такова ли он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 могу не согласиться. Конечно, ей в заслугу можно поставить большое положительное влияние на наши великие достижения в науке, искусстве и промышленности, но она нуждается в уравновешивании другими ценностями, больше основанными на человеческих отношениях, самосовершенствова</w:t>
        <w:softHyphen/>
        <w:t>нии и простой радости жизни. Иначе она только оправдывает жадность и эгоизм у богатых и узаконивает их эксплуатацию малоимущи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откуда появилась эта трудовая этик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з нескольких источников. Но, я думаю, это выпячива</w:t>
        <w:softHyphen/>
        <w:t>ние труда в основном проистекает из страха получать удоволь</w:t>
        <w:softHyphen/>
        <w:t>ствие и того, к чему удовольствие может привести: «Дьявол най</w:t>
        <w:softHyphen/>
        <w:t>дет занятие для праздных рук...»</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жется, это было очень сильно выражено в раннем пурит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Я думаю, многим известно изречение Бенджамина Франклина, но, пожалуй, стоит процитировать то, что он писал в 1748 году; «Помни, что время— это деньги. Тот, кто может за</w:t>
        <w:softHyphen/>
        <w:t>работать своим трудом десять шиллингов в день, но развлекается или сидит без дела половину этого дня, хотя и потратил всего шесть пенсов за время своих забав или безделья, не должен счи</w:t>
        <w:softHyphen/>
        <w:t>тать только их своими расходами; на самом деле он потратил, а скорее выбросил пять шиллингов сверх то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я подозреваю, что чрезмерная увлеченность работой выполняет для нас и ряд других функций, в которых мы, может быть, и не хотим открыто признаться. Например, я думаю, она дает людям чувство цели, не так ли? Я хочу сказать, что самые трудные вопросы в жизни: зачем мы здесь, что мы за люди, пра</w:t>
        <w:softHyphen/>
        <w:t>вильно ли мы строим свои отношения с теми, кого любим, — на</w:t>
        <w:softHyphen/>
        <w:t>столько пугают нас, что мы зачастую предпочитаем от них отво</w:t>
        <w:softHyphen/>
        <w:t>рачиваться. Вместо этого легче сосредоточиться на квартальных показателях отдела продаж, или на повышении по службе, или на прибавке к жалованью. Другими словами, мы можем использо</w:t>
        <w:softHyphen/>
        <w:t>вать работу для отвлечения от многих важных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Хотя проблема в том, что это ограниченная, уз</w:t>
        <w:softHyphen/>
        <w:t>кая цель. Она запирает нас в замкнутом режиме, фокусирует на каком-то немедленном результате, а наш разум остается закры</w:t>
        <w:softHyphen/>
        <w:t>тым для более широких проблем и интересов — как если бы мы надели шоры. И только когда эти эмоциональные шоры срывает какое-то эмоциональное потрясение — крах семейной жизни, уг</w:t>
        <w:softHyphen/>
        <w:t>рожающая жизни болезнь или смерть ребенка, тогда мы понима</w:t>
        <w:softHyphen/>
        <w:t>ем, что понапрасну тратили свою жизнь до этого мо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работа помогает нам организовать свое время, разве нет? Она помогает нам преодолевать то ощущение беспокойства, которое порой охватывает нас в выходные, когда нам не нужно ничег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И аналогично, утрата этой организованности яв</w:t>
        <w:softHyphen/>
        <w:t>ляется основной причиной затруднений, которые испытывают мно</w:t>
        <w:softHyphen/>
        <w:t>гие, выходя на пенсию, когда они не знают, что им делать со сва</w:t>
        <w:softHyphen/>
        <w:t>лившимися на них свободой, простором и незанятым времен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дводя черту, скажу: я в течение долгих лет подозре</w:t>
        <w:softHyphen/>
        <w:t>вал, что очень многие очень занятые люди являются такими по</w:t>
        <w:softHyphen/>
        <w:t>тому, что не могут быть не занятыми. Они боятся покоя. Процити</w:t>
        <w:softHyphen/>
        <w:t>рую Паскаля". «Большой проблемой человека является то, что он не может спокойно сидеть в своей комнат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что этому есть простая причина. В западном обществе человек не получает так уж много помощи и поддерж</w:t>
        <w:softHyphen/>
        <w:t>ки в глубоком познании самого себя, в поиске того глубинного ощущения, удовольствия и значения внутренней жизни, которые гораздо лучше понимают и принимают на Востоке. Вместо этого, если мы опасно приближаемся к подобным интересным чувствам, большинство наших родственников предлагают нам почитать книжку или пойти прогуляться. И окружающие продолжают ограждать нас от подобных ощущений на протяжении всей нашей жизни, потому что они сами пугаются идти на более близкий контакт с самими собой. Так что в нашей западной культуре при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огромное общественное давление, заставляющее нас дрейфовать до поверхности собственных индивидуальностей, избегая зада</w:t>
        <w:softHyphen/>
        <w:t>вать себе какие-то действительно глубокие вопросы или позво</w:t>
        <w:softHyphen/>
        <w:t>лять себе какие-то действительно глубоки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так, кроме социального положения и дохода и кроме средства занять себя, так, чтобы не приходилось лезть в глуби</w:t>
        <w:softHyphen/>
        <w:t>ны, какова действительная цель труда, по твоему мнению? Како</w:t>
        <w:softHyphen/>
        <w:t>во его истинн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роме того, что мы уже обсудили, я думаю, что рабо</w:t>
        <w:softHyphen/>
        <w:t>та действительно делает нас более здоровыми по причинам, от</w:t>
        <w:softHyphen/>
        <w:t>личным от тех, которые мы указывали, говоря о переходе в бо</w:t>
        <w:softHyphen/>
        <w:t>лее крупные структуры. Я полагаю, что хорошая работа делает нас более цельными, более «собранными воеди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зволь мне рассказать о современнике Зигмунда Фрей</w:t>
        <w:softHyphen/>
        <w:t>да — французском психиатре Пьере Жане. Идеи Жане во многом перекликались с идеями Фрейда. Именно Жане ввел в оборот тер</w:t>
        <w:softHyphen/>
        <w:t>мин «бессознательное»; он также предвосхитил Фрейда, показав, что симптомы можно излечивать, восстанавливая в сознании глу</w:t>
        <w:softHyphen/>
        <w:t>боко скрытые мысли и чувства, посредством того, что он назы</w:t>
        <w:softHyphen/>
        <w:t>вал психологическим анализом. Но он также интересовался спо</w:t>
        <w:softHyphen/>
        <w:t>собностью человека к вниманию — предметом, который игнори</w:t>
        <w:softHyphen/>
        <w:t>ровали почти вс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имеешь в виду то, как хорошо человек может скон</w:t>
        <w:softHyphen/>
        <w:t>центрироваться на чем-т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Он интересовался этим, так как считал, что отделе</w:t>
        <w:softHyphen/>
        <w:t>ние эмоций — или склонность «прятать их за ширму», как мы это называли, — легче происходит у людей с недостаточным внимани</w:t>
        <w:softHyphen/>
        <w:t>ем, потому что это означает, что их способность «держать в го</w:t>
        <w:softHyphen/>
        <w:t>лове все вместе» слаб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Жане полагал, что низкий уровень душевного здоровья, как мы это называем, является следствием ослабленной способности к концентрации.</w:t>
      </w:r>
    </w:p>
    <w:p>
      <w:pPr>
        <w:pStyle w:val="Normal"/>
        <w:jc w:val="both"/>
        <w:rPr/>
      </w:pPr>
      <w:r>
        <w:rPr>
          <w:rFonts w:cs="Times New Roman" w:ascii="Times New Roman" w:hAnsi="Times New Roman"/>
          <w:sz w:val="22"/>
          <w:szCs w:val="22"/>
        </w:rPr>
        <w:t>Робин. Да, затруднений с поддержанием напряженного внима</w:t>
        <w:softHyphen/>
        <w:t>ния — пребывания в «мечтательном», или «рассеянном», или «ра</w:t>
        <w:softHyphen/>
        <w:t>зобранном» состоянии. Он считал, что те затруднения, которые его пациенты испытывали при попытке «действовать собранно» и достичь эмоционального равновесия и контроля, были связаны имен</w:t>
        <w:softHyphen/>
        <w:t>но с эти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при чем здесь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сновной частью лечения Жане являлось развитие и расширение способности к вниманию благодаря правильному под</w:t>
        <w:softHyphen/>
        <w:t>бору рода занятий. Хотя идеи Жане во многом предвосхитили идеи Фрейда, именно Фрейд привлек все внимание как профес</w:t>
        <w:softHyphen/>
        <w:t>сионалов, так и общественности. К сожалению, работы Жане были в основном проигнорированы. То же, хотя и в меньшей степени, можно сказать и о другом современнике Фрейда — Альфреде Адлере, который подчеркивал присущую нам всем (из-за тяги к Душевному равновесию) потребность в ощущении собственной по</w:t>
        <w:softHyphen/>
        <w:t>лезности для общества. Работа является одним из способов, с по</w:t>
        <w:softHyphen/>
        <w:t>мощью которого мы испытываем это позитивное чувство, хотя,</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14400" cy="33705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11" r="-39" b="-11"/>
                    <a:stretch>
                      <a:fillRect/>
                    </a:stretch>
                  </pic:blipFill>
                  <pic:spPr bwMode="auto">
                    <a:xfrm>
                      <a:off x="0" y="0"/>
                      <a:ext cx="914400" cy="33705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есть и другие пути. Но кроме социального положения, улучшения нашего душевного состояния и отвлечения нас от невыразимого, работа имеет и другое преимущество. Примене</w:t>
        <w:softHyphen/>
        <w:t>ние любого навыка приносит нам большое удовольствие — отчас-ти,из-за необходимости концентрации внимания, нужной для того, чтобы что-то получилось хорошо, а концентрация внимания на своем занятии сама по себе доставляет большое удовольствие. Мы все знаем это на примере своих занятий на досуге — она составляет большую часть удовольствия от игр и спорта, будь то катание на лыжах, рыбная ловля или игра в дартс. На какое-то время мы «целиком захвачены», полностью находимся в настоя</w:t>
        <w:softHyphen/>
        <w:t>щем, настроены, как музыкальный инструмент, четко осознаем свои действия и, как следствие, живем полной жизнью. И если мы способны уделять такое же внимание своей работе, то можем получать от нее такое же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Каково же идеальное равновесие между рабо</w:t>
        <w:softHyphen/>
        <w:t>той и не-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в идеале и то, и другое занятие должны дос</w:t>
        <w:softHyphen/>
        <w:t>тавлять столько удовольствия, чтобы переход от одного к другому был почти незаметен.</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действительно думаешь, что это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для одних людей это легче, чем для других. Моя работа психиатра всегда была столь интересной, что я никог</w:t>
        <w:softHyphen/>
        <w:t>да не ощущал, будто она мне в тягость; мне нравиться больше узнавать о людях и о жизни, нахожусь ли я в обществе пациен</w:t>
        <w:softHyphen/>
        <w:t>тов, или в кругу семьи, или с друзьями. Моя подруга Джош, ху</w:t>
        <w:softHyphen/>
        <w:t>дожница, ощущает свою жизнь подобным же образом — похоже, что она получает одинаковое удовольствие, независимо от того, работает она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вам повезло. У вас обоих интересная работа, как и у мен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едположительно, легче уделять работе все свое вни</w:t>
        <w:softHyphen/>
        <w:t>мание, если она тебе интересна. Но именно концентрация внима</w:t>
        <w:softHyphen/>
        <w:t>ния является причиной удоволь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что же ты скажешь людям, которые могут полу</w:t>
        <w:softHyphen/>
        <w:t>чить только очень монотонную и неинтересну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Хотел бы указать, что большинство людей начинают с выполнения очень скучной работы, которая не требует особого умения. Но если человек выполняет эту работу настолько хоро</w:t>
        <w:softHyphen/>
        <w:t>шо, насколько может, уделяет ей все свое внимание, то у него гораздо больше шансов перейти к занятию чем-то гораздо более интересным. Джош и мне легче находить интерес в своих заняти</w:t>
        <w:softHyphen/>
        <w:t>ях, помня о том, что мы выбирали их сознательно, не очень го</w:t>
        <w:softHyphen/>
        <w:t>нясь за высокими доходами, и чем-то жертвовали и упорно тру</w:t>
        <w:softHyphen/>
        <w:t>дились, чтобы занять те места, на которых сейчас находимся. Мно</w:t>
        <w:softHyphen/>
        <w:t>гие виды деятельности в моей профессии смертельно скучны, и я от многого отказался, чтобы в конце концов заниматься тем, что мне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люди, выбирающие себе занятие исходя из фи</w:t>
        <w:softHyphen/>
        <w:t>нансовых соображений — в поисках максимально возможного до</w:t>
        <w:softHyphen/>
        <w:t>хода — имеют меньше шансов получать удовольствие и, таким</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м, скорее будут ощущать свою работу как нечто весьма отличное от не-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ключевым здесь является умение воспроизво</w:t>
        <w:softHyphen/>
        <w:t>дить этот доставляющий удовольствие высокий уровень внимания. А это всегда возможно, если использовать работу как возможность для познания и роста. Если это удается, то может помочь вырабо</w:t>
        <w:softHyphen/>
        <w:t>тать привычку проводить все остальное время в той же положи</w:t>
        <w:softHyphen/>
        <w:t>тельной и приятной манер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Ладно. Есть еще один вопрос относительно равновесия между работой и домом, который многих занимает. Считаешь ли ты, что пара может успешно воспитывать детей, если оба парт</w:t>
        <w:softHyphen/>
        <w:t>нера ревностно стремятся сделать карьеру? Или ты полагаешь, что семье нужен «домохозяин», неважно, будет это он или он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не думаю, что такая проблема вообще может стоять, если дети достигли по меньшей мере школьного возраста. На са</w:t>
        <w:softHyphen/>
        <w:t>мом деле для детей лучше, если оба родителя находят побуди</w:t>
        <w:softHyphen/>
        <w:t>тельные мотивы и поддержку в занятиях вне дома, потому что в результате они станут более живыми, радостными и интересны</w:t>
        <w:softHyphen/>
        <w:t>ми и смогут больше давать друг другу и детям. Как показывают исследования здоровых семей, отношения складываются лучше, ког</w:t>
        <w:softHyphen/>
        <w:t>да хватает как отстраненности, так и близ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остаточно справедливо. А как быть в ситуации, когда дети не достигли 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я не сомневаюсь, что, когда это возможно, для ре</w:t>
        <w:softHyphen/>
        <w:t>бенка намного лучше, если кто-то из родителей постоянно рядом в течение как минимум первых двух лет — или, еще лучше, трех. Может быть, в идеале пя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чему ты так думаеш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надобится довольно много времени, чтобы вникнуть во все подробности, но четко установлено, что у ребенка в наи</w:t>
        <w:softHyphen/>
        <w:t>большей степени развиваются чувства уверенности в себе и дове</w:t>
        <w:softHyphen/>
        <w:t>рия, если в течение первых лет жизни он имеет возможность сфор</w:t>
        <w:softHyphen/>
        <w:t>мировать устойчивую привязанность к человеку, постоянно нахо</w:t>
        <w:softHyphen/>
        <w:t>дящемуся поблиз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допустим, что это невозможно или даже что оба ро</w:t>
        <w:softHyphen/>
        <w:t>дителя так сильно стремятся на работу, что просто не готовы оставаться дома с ребенком в течение первых л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некоторых случаях ребенку лучше с родителями, ко</w:t>
        <w:softHyphen/>
        <w:t>торые чувствуют себя счастливыми и востребованными от рабо</w:t>
        <w:softHyphen/>
        <w:t>ты, чем под присмотром одного из них, постоянно присутствую</w:t>
        <w:softHyphen/>
        <w:t>щего дома, но чувствующего себя подавленным из-за этого. И я считаю, что качество родительского отношения к ребенку намно</w:t>
        <w:softHyphen/>
        <w:t>го важнее количества времени, которое они с ним проводят. Опять же, даже при недостатке времени это не имеет очень большого значения при условии, что хороший уход и полноценную любовь и заботу может обеспечить другой постоянно присутствующий че</w:t>
        <w:softHyphen/>
        <w:t>ловек, с которым могут сформироваться долгосрочные отношения — бабушка, или няня, или воспитатель в яслях, или кто-то еще. И кстати, чем больше людей участвуют в оказании такой поддерж</w:t>
        <w:softHyphen/>
        <w:t>ки наряду с основным воспитателем, тем лучше. Но, конечно, я могу говорить только в общем случае. Я видел очень хорошие</w:t>
      </w:r>
    </w:p>
    <w:p>
      <w:pPr>
        <w:pStyle w:val="Normal"/>
        <w:jc w:val="both"/>
        <w:rPr/>
      </w:pPr>
      <w:r>
        <w:rPr>
          <w:rFonts w:cs="Times New Roman" w:ascii="Times New Roman" w:hAnsi="Times New Roman"/>
          <w:sz w:val="22"/>
          <w:szCs w:val="22"/>
        </w:rPr>
        <w:t>9—1222                                                                                                     1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у матерей, работающих днями напролет, и плохие результаты у матерей, все время проводящих дом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кроме случая с маленькими детьми, нет других причин, по которым кто-то должен был бы оставаться дома весь ден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если только пара не предпочитает такой порядок.</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если предположить, что занятия обоих партнеров предъявляют повышенные треб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гда я подчеркнул бы, что им необходимо разделить работу по дому и уходу за детьми по справедливости, а не так, чтобы мужчина был только на подхвате (или женщина). Я рад отме</w:t>
        <w:softHyphen/>
        <w:t>тить, что в наши дни это встречается все чаще, особенно среди молодых, хотя в общей статистике особых перемен пока не вид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ведь всегда будут возникать противоречивые требо</w:t>
        <w:softHyphen/>
        <w:t>вания со стороны работы и дома. Как пара может уменьшить воз</w:t>
        <w:softHyphen/>
        <w:t>никающие из-за этого т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лючевой пункт здесь вот какой: если оба партнера и их семьи проводят вместе достаточно времени достаточно качествен</w:t>
        <w:softHyphen/>
        <w:t>но, то они могут легко справиться с отлучками и кризисами. По</w:t>
        <w:softHyphen/>
        <w:t>этому основным для партнеров является более высокий приори</w:t>
        <w:softHyphen/>
        <w:t>тет семьи, хотя в то же время они должны осознавать, что рабо</w:t>
        <w:softHyphen/>
        <w:t>та будет предъявлять свои требования и с ними придется как-то считаться. Причина, по которой я предлагаю ставить семью на пер</w:t>
        <w:softHyphen/>
        <w:t>вое место, заключается в том, что требования работы переклю</w:t>
        <w:softHyphen/>
        <w:t>чают нас в закрытый режим мышления, в котором трудно по</w:t>
        <w:softHyphen/>
        <w:t>мнить о посторонних вещах. То есть упор должен быть сделан на семью, чтобы компенсировать стремление работы съедать наше семей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45155" cy="20173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8" r="-11" b="-18"/>
                    <a:stretch>
                      <a:fillRect/>
                    </a:stretch>
                  </pic:blipFill>
                  <pic:spPr bwMode="auto">
                    <a:xfrm>
                      <a:off x="0" y="0"/>
                      <a:ext cx="3145155" cy="20173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там, где пара решила назначить одного из них «домо</w:t>
        <w:softHyphen/>
        <w:t>хозяином», что должен делать «работник», чтобы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Лучшее, что может сделать «работник» — это на не</w:t>
        <w:softHyphen/>
        <w:t>дельку взять на себя заботы о доме и детях, чтобы «домохозяин»</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или устроить себе каникулы. По моему опыту, ничто не дает такого полного представления о том, что составляет работу «домохозя</w:t>
        <w:softHyphen/>
        <w:t>ина». И хотя поначалу в связи с нехваткой опыта у «работника» это может показаться слегка пугающим, но обычно им это нра</w:t>
        <w:softHyphen/>
        <w:t>вится, особенно те новые, более глубокие взаимоотношения с деть</w:t>
        <w:softHyphen/>
        <w:t>ми, которые развиваются в результате. Это также сближает парт</w:t>
        <w:softHyphen/>
        <w:t>неров, и часто семейные отношения получают новый импульс после одного из таких эпизод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если за домом присматривает мать, может ли она считать, что отцу можно доверить всю полноту ответственности за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нет! Когда приходит время передать детей с рук на руки, матери обычно колеблются воспользоваться свободой и уехать, потому что боятся, что дети будут питаться одними кон</w:t>
        <w:softHyphen/>
        <w:t>сервами и смотреть бесконечные мультики по телевизору. Конеч</w:t>
        <w:softHyphen/>
        <w:t>но, частично будет и это, и многое другое, что мать могла бы не одобрить, но дети будут делать все это с Папочкой, и все вместе они будут чудесно проводить время. А так как это займет всего неделю, вряд ли кто-то умрет от нехватки витамин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дной из причин, затрудняющей достижение такого рав</w:t>
        <w:softHyphen/>
        <w:t>новесия между партнерами, является относительное нежелание большинства работодателей уделять внимание семейной жизн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 мы видели, в более здоровых структурах людей го</w:t>
        <w:softHyphen/>
        <w:t>раздо четче воспринимают как цельные личности и больше учи</w:t>
        <w:softHyphen/>
        <w:t>тывают все стороны жизни работников. Однако всем работодате</w:t>
        <w:softHyphen/>
        <w:t>лям необходимо придавать большее значение и уделять больше внимания этим вещам. Возможно, это означает, что идеальным работодателем могла бы быть женщина! В любом случае с прак</w:t>
        <w:softHyphen/>
        <w:t>тической точки зрения фирмам необходимо иметь больше жен</w:t>
        <w:softHyphen/>
        <w:t>щин на руководящих должностях, чтобы они привносили в рабо</w:t>
        <w:softHyphen/>
        <w:t>чую обстановку эти высшие ценности. И, конечно, мужчин, кото</w:t>
        <w:softHyphen/>
        <w:t>рые к ним прислушивались б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 всем этом есть один момент, который меня беспокоит. Британия начала промышленную революцию и, как мне кажется, прогрызла насквозь трудовую этику и вылезла с другой стороны. Если мы действительно достигли совершенно здорового и уравно</w:t>
        <w:softHyphen/>
        <w:t>вешенного отношения к труду, то не существует ли опасности, что кучка неблагополучных, перевозбужденных, неразборчивых в средствах и весьма нездоровых государств может смести нас в эко</w:t>
        <w:softHyphen/>
        <w:t>номическом план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может произойти, если мы станем менее эффектив</w:t>
        <w:softHyphen/>
        <w:t>ными. Но если мы достигнем более здорового равновесия, усвоив все эти здоровые характеристики, то, как свидетельствуют ре</w:t>
        <w:softHyphen/>
        <w:t>зультаты исследований, мы станем более, а не менее эффектив</w:t>
        <w:softHyphen/>
        <w:t>ными в экономическ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озвольте мне пройти: сообща, по одном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так, мы рассмотрели группы уровня корпорации-учреждения-больницы. Какой следующий уровень на пути ввер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верх по шкале располагается об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имеешь в виду страны, госуд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основном да. Но также и группы — например, этни</w:t>
        <w:softHyphen/>
        <w:t>ческие — внутри государства. Под обществом я подразумеваю со</w:t>
        <w:softHyphen/>
        <w:t>вокупность семей, чье поведение соединяется и управляется по</w:t>
        <w:softHyphen/>
        <w:t>средством принятых ими идей, ценностей, традиций, обязательств и установлений, простирающихся на весь жизненный цикл. Раз</w:t>
        <w:softHyphen/>
        <w:t>мер может быть любым — от маленького племени до сверхдер</w:t>
        <w:softHyphen/>
        <w:t>жавы. Общество включает в себя людей разных занятий, возрас</w:t>
        <w:softHyphen/>
        <w:t>тов и уровней образования и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ие из твоих рассуждений о здоровых семьях приме</w:t>
        <w:softHyphen/>
        <w:t>нимы на уровне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овольно многие. Конечно, любое общество обычно со</w:t>
        <w:softHyphen/>
        <w:t>держит весь спектр семей, от больных до очень здоровых, поэто</w:t>
        <w:softHyphen/>
        <w:t>му можно ожидать, что уровень душевного здоровья всех обществ примерно один и тот же: средний, ближе к центру шкалы. Но, как и у отдельных личностей и семей, их общий уровень здоровья подвержен влиянию внешних стрессов и напряжений, а также вли</w:t>
        <w:softHyphen/>
        <w:t>янию их жизненной философии, ценностей, которые их направля</w:t>
        <w:softHyphen/>
        <w:t>ют. Поэтому некоторые общества более склонны к объединитель-ности и взаимопомощи, другие поощряют антагонизм и насилие; одни уважают личность и право на самовыражение, другие тре</w:t>
        <w:softHyphen/>
        <w:t>буют единообразия; одни поощряют свободу слова и честную кри</w:t>
        <w:softHyphen/>
        <w:t>тику правительственной политики, другие навязывают цензуру и преследуют людей за такую критик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ем не менее у нас могут возникнуть громадные про</w:t>
        <w:softHyphen/>
        <w:t>блемы при попытке сравнивать уровни душевного здоровья разных обществ, разве нет? Я хочу сказать, что каждая семья вырабатывает свой собственный моральный кодекс, согласно которому ее уровень душевного здоровья является наилучшим из всех возможных, так что обсуждать различные культуры — просто безумие. Никто никогда не сможет прийти к согласию от</w:t>
        <w:softHyphen/>
        <w:t>носительно критерие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мы-то вдвоем сможем! И в конце концов, ни у кого нет окончательных ответов на эти вопросы. Мы не собираемся гово</w:t>
        <w:softHyphen/>
        <w:t>рить, что мы «правы», мы просто надеемся, что те знания о се</w:t>
        <w:softHyphen/>
        <w:t>мьях и организациях, которыми мы уже располагаем, могут быть применены для еще более крупного масштаба. Если это подтолк</w:t>
        <w:softHyphen/>
        <w:t>нет людей к обсуждению, в котором мы сможем сделать несколько полезных замечаний, а кто-то еще сможет их развить, то я буду вполне счастлив.</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остаточно справедливо. С чего начн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ожет быть, будет легче добиться какого-то согласия относительно наиболее нездоровой части спектра. Какое общество, по твоему мнению, было наихудши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 главе списка я бы предложил поставить нацистскую Герман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что, по-твоему, делало нацистскую Германию наихуд</w:t>
        <w:softHyphen/>
        <w:t>шим общ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вся система была основана на страхе. Не разреша</w:t>
        <w:softHyphen/>
        <w:t>лись никакие различия; было навязано единообразие: если чело</w:t>
        <w:softHyphen/>
        <w:t>век наверху поднимал правую руку, все должны были сделать то же самое. Не допускались никакие обсуждения, не говоря уже о критике. Всех поощряли следить за своими соседями, а детей на</w:t>
        <w:softHyphen/>
        <w:t>граждали за предательство родителей. Хуже всего приходилось расовым группам, таким, как евреи и цыгане, которых система</w:t>
        <w:softHyphen/>
        <w:t>тически использовали в качестве козлов отпущения, изначально притесняли, а затем и буквально уничтожали миллионами — вме</w:t>
        <w:softHyphen/>
        <w:t>сте с другими «нежелательными», наподобие гомосексуалистов и умственно отсталых. Все проявления творчества были подавлены, искусство превратилось в государственную пропаганду. И конеч</w:t>
        <w:softHyphen/>
        <w:t>но, любая страна, не желавшая подчиниться, считалась врагом, против нее велась подрывная деятельность, развязывалась агрес</w:t>
        <w:softHyphen/>
        <w:t>сия и впоследствии осуществлялся захват. Резюмируя, скажу: на</w:t>
        <w:softHyphen/>
        <w:t>цисты набрали бы мало очков в «объединительном подход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ложительные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т это интересный вопрос... Ну, поезда ходили по рас</w:t>
        <w:softHyphen/>
        <w:t>писан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одолжа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я полагаю... в таком обществе, если ты делаешь то, что тебе говорят и не болтаешь языком, то можешь жить до</w:t>
        <w:softHyphen/>
        <w:t>вольно неплохо — в материальном смысле. Если ты принадлежишь к правильной расе, есте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 при условии, что ты не проявляешь поползнове</w:t>
        <w:softHyphen/>
        <w:t>ний мыслить самостоятельно, я думаю, все организовано доволь</w:t>
        <w:softHyphen/>
        <w:t>но неплохо. Достаточно еды и питья, и дома содержатся в поряд</w:t>
        <w:softHyphen/>
        <w:t>ке, и, конечно же, всеобщая занятость, и очень хорошая система социального и пенсионного обеспечения... Я не хочу сказать, буд</w:t>
        <w:softHyphen/>
        <w:t>то начинаю испытывать к ним теплые чувства, но в некотором смысле их достижения во время войны были весьма значительными. К концу 1941 года они держали под контролем почти всю конти</w:t>
        <w:softHyphen/>
        <w:t>нентальную Европу. Конечно, неплохо воевали, демонстрируя дис</w:t>
        <w:softHyphen/>
        <w:t>циплину, умение, а иногда и способность к самопожертвованию. И конечно, их промышленность функционировала просто здорово: ско</w:t>
        <w:softHyphen/>
        <w:t>рость, с которой они могли восстановить разбомбленный завод, производила сильное впечатление. А у «правильных» людей (со светлыми волосами и голубыми глазами) присутствовало сильное чувство единения с Отечеством. Я предполагаю, что своими воп</w:t>
        <w:softHyphen/>
        <w:t>росами ты заставляешь меня осознать, что хотя нацистская Германия и была ужасна с точки зрения морали, но могут най</w:t>
        <w:softHyphen/>
        <w:t>тись места, где жить еще хуже!</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 морально хуже, просто хуже с точки зрения выжи</w:t>
        <w:softHyphen/>
        <w:t>вания. Я имею в виду, что если закон и порядок полностью разру</w:t>
        <w:softHyphen/>
        <w:t>шены, если везде неистовствуют вооруженные банды, если нет снабжения продовольствием, водой, лекарствами, электричеством или чем-то еще... тогда все испытывают лишения и никто не мо</w:t>
        <w:softHyphen/>
        <w:t>жет хоть как-то улучшить свою дол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это очевидно, не правда ли? Я думаю, что сценарий «Полного Хаоса» не пришел мне в голову, потому что я склонял</w:t>
        <w:softHyphen/>
        <w:t>ся к размышлениям о европейской истории, а в ней дела обычно не принимали настолько плохой оборот. Я полагаю, что подобие описанного тобой хаоса происходило в отдельных частях Герма</w:t>
        <w:softHyphen/>
        <w:t>нии во время Тридцатилетней войны, в отдельных частях Англии во время Гражданской войны, в отдельных частях Франции во времена Великого террора... В отдельных частях любой страны, где идет война, как в бывшей Югослав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еще, может быть, в первые годы Веймарской респуб</w:t>
        <w:softHyphen/>
        <w:t>лики, когда люди возили свои сбережения в тележках, потому что гиперинфляция вздувала цены буквально в течение часа. Но та</w:t>
        <w:softHyphen/>
        <w:t>кое всегда где-нибудь происходит. Пока мы разговариваем, в Мо</w:t>
        <w:softHyphen/>
        <w:t>гадишо, столице Сомали, творится подобный хаос, и я только что видел в телевизионных новостях репортаж, показывающий, что армия настолько утратила способность поддерживать какое-то по</w:t>
        <w:softHyphen/>
        <w:t>добие порядка и дисциплины, что мелкие банды солдат разъез</w:t>
        <w:softHyphen/>
        <w:t>жают на боевых машинах по столице и стреляют во что им заб</w:t>
        <w:softHyphen/>
        <w:t>лагорассудится, особенно в штатских, у которых есть хоть что-то ценное. Восьмилетнюю девочку застрелили, потому что она несла сумку рис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я согласен. Некоторые виды затянувшегося хаоса даже хуже, чем организованное зло. Но для тебя это было очевидно, правда? Благодаря твоей работе с семья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з-за этого я почти инстинктивно рассуждаю в такой манере. Я, кажется, уже упоминал ранее, семьи можно рассмат</w:t>
        <w:softHyphen/>
        <w:t>ривать как функционирующие, грубо говоря, на трех разных уров</w:t>
        <w:softHyphen/>
        <w:t>нях. Они подробно описаны в тех исследованиях, о которых мы уже беседовали, да и в своей работе, связанной с семейной тера</w:t>
        <w:softHyphen/>
        <w:t>пией, я пришел к очень похожим заключениям. Эти уровни соот</w:t>
        <w:softHyphen/>
        <w:t>ветствуют различным этапам развития, которые проходит ребе</w:t>
        <w:softHyphen/>
        <w:t>нок по мере взросления. На нижнем уровне — уровне душевного здоровья, характерном для наиболее нездоровых семей, — очень неопределенные, туманные, перетекающие границы личностей, и в любой момент никто толком не знает, где они или кто они. Да</w:t>
        <w:softHyphen/>
        <w:t>лее, чуть лучше, но все еще на нижнем уровне, присутствуют какие-то порядок и структура, члены семьи осознают себя, но все это достигается ценой введения очень жестко закрепленных границ и очень прочно зафиксированных и ограниченных индиви</w:t>
        <w:softHyphen/>
        <w:t>дуальностей. Такие индивидуальные роли «защищены» эмоциональ</w:t>
        <w:softHyphen/>
        <w:t>ной удаленностью, жесткой иерархией и ревностным, насильствен</w:t>
        <w:softHyphen/>
        <w:t>ным, карательным стилем управления. Если бы мы классифици</w:t>
        <w:softHyphen/>
        <w:t>ровали общества по семейной шкале, то нацистская Германия соответствовала бы этому авторитарному уровню, для которого, кстати, также весьма характерен поиск козлов отп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56560" cy="2054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7" r="-12" b="-17"/>
                    <a:stretch>
                      <a:fillRect/>
                    </a:stretch>
                  </pic:blipFill>
                  <pic:spPr bwMode="auto">
                    <a:xfrm>
                      <a:off x="0" y="0"/>
                      <a:ext cx="2956560" cy="20542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если мы поднимемся выше авторитарн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гда мы начнем забираться в более здоровые середин</w:t>
        <w:softHyphen/>
        <w:t>ные области, где люди обладают достаточными взаимными вни</w:t>
        <w:softHyphen/>
        <w:t>манием и уважением к чунсой личности и способностью чуть бо</w:t>
        <w:softHyphen/>
        <w:t>лее гибко обращаться со своими границами. А на более высоких уровнях средней части, как ты помнишь, родители легко подме</w:t>
        <w:softHyphen/>
        <w:t>няют друг друга, прислушиваются к детям и советуются с ними и вообще «расслабляются» и поддерживают очень открытые эмоци</w:t>
        <w:softHyphen/>
        <w:t>ональные взаимоотношения, так как чувствуют себя в безопаснос</w:t>
        <w:softHyphen/>
        <w:t>ти и не нуждаются в жестких границах. Это значит, что люди бо</w:t>
        <w:softHyphen/>
        <w:t>лее терпимы к чужой отделенности и непохожести. То есть верх</w:t>
        <w:softHyphen/>
        <w:t>ние уровни душевного здоровья больше соответствуют хорошо работающей демократ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считаешь эти три уровня душевного здоровья семьи примерно соответствующими хаотическому обществу, тоталитар</w:t>
        <w:softHyphen/>
        <w:t>ному обществу и демократическому обществ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думаю, что они довольно похожи. Конечно, на ав</w:t>
        <w:softHyphen/>
        <w:t>торитарном уровне власть может нести злое начало, как при фашистской диктатуре, или быть относительно милостивой — и разница может оказаться огромной. И конечно, не следует забы</w:t>
        <w:softHyphen/>
        <w:t>вать, что высокий уровень душевного здоровья может преобла</w:t>
        <w:softHyphen/>
        <w:t>дать в обществе, которое мы могли бы назвать «примитивным». Но в основном в более высокоразвитых обществах более бога</w:t>
        <w:softHyphen/>
        <w:t>тый выбор, ответственность и свобода, предоставляемые лично</w:t>
        <w:softHyphen/>
        <w:t>сти, благоприятствуют душевному здоровью. И в то же время, когда демократическое общество использует свои секретные службы наподобие «Большого Брата», мы, без сомнения, можем считать, что это соответствует поведению в наиболее нездоровых обще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значает ли все это, что форма правления должна соот</w:t>
        <w:softHyphen/>
        <w:t>ветствовать степени развития управляем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демократия не обязательно является наилуч</w:t>
        <w:softHyphen/>
        <w:t>шей формой правления для все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Некоторые общества вначале могут нуждаться в пе</w:t>
        <w:softHyphen/>
        <w:t>реходной фаз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оюсь, что некоторые люди могут счесть это слегка шо</w:t>
        <w:softHyphen/>
        <w:t>кирующи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емся на минуту к семейной аналогии: если я имею дело с хаотической семьей, то в первую очередь им может пона</w:t>
        <w:softHyphen/>
        <w:t>добиться привнесение некоего порядка, чтобы уменьшить уровень обычно ощущаемого ими беспокойства. А ведь невозможно уста</w:t>
        <w:softHyphen/>
        <w:t>новить порядок в такой семье, переводя ее на более демократи</w:t>
        <w:softHyphen/>
        <w:t>ческие рельсы! Так что необходимо поднять авторитет кого-то, кто кажется способным установить и поддерживать этот порядок. Но если иметь дело с достаточно устойчивой семьей, то можно попытаться добавить им свободы, поощряя более демократичные методы функционирования, потому что необходимый порядок у них уже установлен.</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вспоминаю рассказы недавних лет о русских перебежчи</w:t>
        <w:softHyphen/>
        <w:t>ках в США, которые вдруг обнаруживали, что просто не могут справляться со всей этой свободой, — и им приходилось возвра</w:t>
        <w:softHyphen/>
        <w:t>щаться в Росси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50210" cy="2584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4" r="-12" b="-14"/>
                    <a:stretch>
                      <a:fillRect/>
                    </a:stretch>
                  </pic:blipFill>
                  <pic:spPr bwMode="auto">
                    <a:xfrm>
                      <a:off x="0" y="0"/>
                      <a:ext cx="2950210" cy="25844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вспомни, как трудно людям, выходящим из тюрьмы, приспосабливаться к жизни в обществе и как они нуждаются в переходном периоде, чтобы привыкнуть к независимости, — а ведь это люди, худо-бедно жившие в обществе до заклю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развитие необходимых условий для демократии может потребовать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 об этом часто забывают, потому что люди чаще всего рассуждают на политические и социальные темы в абсо</w:t>
        <w:softHyphen/>
        <w:t>лютных терминах, как будто можно решить, что делать, и сразу это сделать; тогда как мы всегда имеем дело с развивающимся процессом, который может протекать довольно медленно, как и взросление человека. Вспомни, сколько веков понадобилось, что</w:t>
        <w:softHyphen/>
        <w:t>бы развилось то, что мы сейчас называем западной демократи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был поражен этим, когда проходил конституционное право в Кембридже. Первый английский парламент был создан в 1265 году; а молодые женщины получили, наконец, избиратель</w:t>
        <w:softHyphen/>
        <w:t>ное право только в 1928-м. Так что Великобритании понадоби</w:t>
        <w:softHyphen/>
        <w:t>лось шестьсот шестьдесят три года, чтобы добраться до полного избирательного права для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нтересно вспомнить о том, как быстро происходило развитие в черной Африке. Европейцы завещали им демократичес</w:t>
        <w:softHyphen/>
        <w:t>кие завоевания после своего ухода. В процессе движения за неза</w:t>
        <w:softHyphen/>
        <w:t>висимость Африки большинство государств очень скоро превра</w:t>
        <w:softHyphen/>
        <w:t>тились в однопартийные. Но за последние два года около семнад</w:t>
        <w:softHyphen/>
        <w:t>цати африканских государств перешли к многопартийной демок</w:t>
        <w:softHyphen/>
        <w:t>ратии. Так что на это требуется время, но необязательно так мно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наверно, объясняет, почему свергающие тиранов ре</w:t>
        <w:softHyphen/>
        <w:t>волюции так часто сами превращаются в тирании. Если население просто не привыкло к более демократическим методам правле</w:t>
        <w:softHyphen/>
        <w:t>ния, то свержение авторитарного правителя может создать ваку</w:t>
        <w:softHyphen/>
        <w:t>ум, который заполняет другой диктатор. Таким образом, мы по</w:t>
        <w:softHyphen/>
        <w:t>лучаем Робеспьера, наследующего Бурбонам, Ленина, наследую</w:t>
        <w:softHyphen/>
        <w:t>щего Романовым, и Кромвеля после Карла I.</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Если пытаться перейти к более открытой и демокра</w:t>
        <w:softHyphen/>
        <w:t>тической системе слишком быстро, то в результате можно полу</w:t>
        <w:softHyphen/>
        <w:t>чить нечто еще более авторитарное, чем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до того, как люди могут перейти от авторитар</w:t>
        <w:softHyphen/>
        <w:t>ной формы правления к более демократичной, они нуждаются в периоде относительной стабильности, во время которого могут развиться начатки демократических отношений и привыче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Даже в меньшем масштабе — на уровне орга</w:t>
        <w:softHyphen/>
        <w:t>низаций, с которыми я работал, мне всегда казалось интересным, что нельзя совершить переход к демократии полностью демокра</w:t>
        <w:softHyphen/>
        <w:t>тическим путем. Кажется, необходимо что-то наподобие периода мягкой диктатуры под управлением человека, верящего в демок</w:t>
        <w:softHyphen/>
        <w:t>ратию и способного применить власть в нужный момент. А это, я думаю, и есть именно то. что делают все хорошие родители, чтобы помочь детям выра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ас учили, что парламентская традиция в Англии начи</w:t>
        <w:softHyphen/>
        <w:t>нает развиваться при Елизавете и Джеймсе I, замирает при Карле I и Кромвеле и затем возрождается во время относительно спокой</w:t>
        <w:softHyphen/>
        <w:t>ного двадцатипятилетнего правления Карла II, так что ко времени Славной Революции 1688 года мы уже имели некое подобие де</w:t>
        <w:softHyphen/>
        <w:t>мократической системы. Хотя бы в том смысле, что королю при</w:t>
        <w:softHyphen/>
        <w:t>ходилось править через своих министров, которые, хоть их и не избирали, в любом случае нуждались в согласии и поддержке со стороны парл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о мы не должны делать ошибки, полагая, что об</w:t>
        <w:softHyphen/>
        <w:t>щество, достигнув некоторого уровня душевного здоровья, затем просто придерживается его. Как уровень здоровья личности мо</w:t>
        <w:softHyphen/>
        <w:t>жет слегка понижаться и повышаться в зависимости от благопри</w:t>
        <w:softHyphen/>
        <w:t>ятных или неблагоприятных обстоятельств, так же может проис</w:t>
        <w:softHyphen/>
        <w:t>ходить и на уровне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что нужный для него стиль правле</w:t>
        <w:softHyphen/>
        <w:t>ния тоже будет ме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Очевидным примером является война. Никто не спорит, что правительству тогда должно быть передано больше власти, потому что решения должны приниматься быстрее, пла</w:t>
        <w:softHyphen/>
        <w:t>ны должны храниться в секрете и должно произойти перераспре</w:t>
        <w:softHyphen/>
        <w:t>деление в пользу стратегических приоритетов. Мы знаем, что дол</w:t>
        <w:softHyphen/>
        <w:t>жны пожертвовать частью свободы и прав личности в уплату за единство и согласованность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Не годится давать врагу возможность воспользоваться нашими колебаниями или позволять каждому решать голосовани</w:t>
        <w:softHyphen/>
        <w:t>ем, атаковать ли пулеметное гнездо. В условиях войны от некото</w:t>
        <w:softHyphen/>
        <w:t>рой части «здорового» поведения необходимо отказ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о крайней мере, от того, что я описывал как ис</w:t>
        <w:softHyphen/>
        <w:t>ключительно здоровое поведение. Вот почему диктатуры демон</w:t>
        <w:softHyphen/>
        <w:t>стрируют печально известную эффективность в начале войны. Пер</w:t>
        <w:softHyphen/>
        <w:t>вые несколько ходов достаточно очевидны: развивается огромная скорость и эффективность, потому что каждый занят своим делом и никто не спорит. Но конечно, чем дольше продолжается война, тем менее эффективным и более безумным становится руковод</w:t>
        <w:softHyphen/>
        <w:t>ство, так как оно отрезало себя от обратной связи, необходимой для адекватной реакции на происходящее. И мы видим отказ Гит</w:t>
        <w:softHyphen/>
        <w:t>лера признать провал русской кампании, несмотря на все факты, указывающие на ее обреченность, начиная со Сталингра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стоит цепляться за остатки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даже в военное время стремление оставаться по воз</w:t>
        <w:softHyphen/>
        <w:t>можности демократическим — оставаться открытым для поступа</w:t>
        <w:softHyphen/>
        <w:t>ющей информации и прислушиваться к критике официальной политики — себя окупа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как только война закончится, можно отказаться от ав</w:t>
        <w:softHyphen/>
        <w:t>торитарных фигур, бывших столь полезными, и призвать людей с темпераментом, более подходящим для демократического прав</w:t>
        <w:softHyphen/>
        <w:t>ления. Как в 1945 году: уходит Черчилль, приходит Эт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 И общества всегда будут испытывать колебания от уверенности к беспокойству и обратно, а правитель</w:t>
        <w:softHyphen/>
        <w:t>ства должны чутко на это реагировать. Например, я думаю, что госпожа Тэтчер была избрана, потому что многим людям нравил</w:t>
        <w:softHyphen/>
        <w:t>ся ее авторитарный стиль. Было общее ощущение, что Британия разваливается, отстает экономически, потому что профсоюзы на</w:t>
        <w:softHyphen/>
        <w:t>брали слишком много силы, а государственная система социаль</w:t>
        <w:softHyphen/>
        <w:t>ного обеспечения и национализированная промышленность усколь</w:t>
        <w:softHyphen/>
        <w:t>зали из-под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же самое произошло в Америке, где электорат выб</w:t>
        <w:softHyphen/>
        <w:t>рал ультраконсервативного Рональда Рейгана взамен Джимми Картера, который действовал всем на нервы, особенно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утверждал, что подвергся нападению кролика, когда плавал в своем каноэ.</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то время происходило нечто обворожительное. Про</w:t>
        <w:softHyphen/>
        <w:t>фессиональные журналисты были с самого начала ошарашены не</w:t>
        <w:softHyphen/>
        <w:t>вежеством Рейгана и отсутствием у него способности быстро схва</w:t>
        <w:softHyphen/>
        <w:t>тывать суть, которые он демонстрировал на пресс-конференциях. Но они обнаружили, что упоминание этих недостатков вызывало резкое неудовольствие у читателей. Их называли непатриотич</w:t>
        <w:softHyphen/>
        <w:t>ными! Средние американцы не желали слышать ничего, что мог</w:t>
        <w:softHyphen/>
        <w:t>ло бы поколебать их доверие к Рейгану, потому что в то время доверие к президентам слишком часто бывало обмануто — при Никсоне, при Форде и, наконец, в ходе операции с заложниками при Картер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этому Рейган мог преподносить себя носителем семей</w:t>
        <w:softHyphen/>
        <w:t>ных ценностей, несмотря на разрыв со всеми своими детьми; и он призывал к возврату к традиционной морали, хотя более двухсот его назначенцев фактически обвинялись в мошенни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о они называли его «Великим Коммуникатором», и он был великолепен, исполняя роль лидера, призывавшего к спло</w:t>
        <w:softHyphen/>
        <w:t>чению людей, к согласию, взывая к общим интересам и ценнос</w:t>
        <w:softHyphen/>
        <w:t>тям, даже несмотря на то, что так многое из того, что он гово</w:t>
        <w:softHyphen/>
        <w:t>рил, было безнадежно неверны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тому что это было время, когда допускалось мало раз</w:t>
        <w:softHyphen/>
        <w:t>ногласий или сомнений в ценностях. Тогда как при расцвете эконо</w:t>
        <w:softHyphen/>
        <w:t>мики развитых стран в шестидесятые общество могло себе по</w:t>
        <w:softHyphen/>
        <w:t>зволить терпимость по отношению ко всем инакомыслящим об</w:t>
        <w:softHyphen/>
        <w:t>щественным движениям, пустившим в то время буйные побеги, подвергавшим сомнению авторитеты и традиции, потому что в глубине присутствовало чувство уве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сем как в семьях. Когда они чувствуют себя сильны</w:t>
        <w:softHyphen/>
        <w:t>ми, то могут позволить много свободы, инакомыслия и несогла</w:t>
        <w:softHyphen/>
        <w:t>сия; но при возникновении угрозы или при ослаблении родителей они демонстрируют гораздо более жесткую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так, хотя демократия может пока и не быть наиболее подходящей формой правления для каждого общества, мы тем не</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31465" cy="17037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21" r="-13" b="-21"/>
                    <a:stretch>
                      <a:fillRect/>
                    </a:stretch>
                  </pic:blipFill>
                  <pic:spPr bwMode="auto">
                    <a:xfrm>
                      <a:off x="0" y="0"/>
                      <a:ext cx="2831465" cy="17037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менее предполагаем, что она является наиболее желательной си</w:t>
        <w:softHyphen/>
        <w:t>стемой просто потому, что именно так функционируют более здо</w:t>
        <w:softHyphen/>
        <w:t>ровые семьи. Продолжим изучение. Почему это наилучшая систе</w:t>
        <w:softHyphen/>
        <w:t>ма для людей, которые в ней живу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ы помнишь, как Изабелл Мендес обнаружила, что боль</w:t>
        <w:softHyphen/>
        <w:t>ничная система работала плохо, потому что функции Супер-Эго проецировались наверх, на старших сестер и сестер, которых счи</w:t>
        <w:softHyphen/>
        <w:t>тали суровыми и строгими, а Ид, или эмоциональные функции, проецировались вниз, на младших сестер, которых считали ре</w:t>
        <w:softHyphen/>
        <w:t>бячливыми, безответственными и ненадежными? Так вот, совер</w:t>
        <w:softHyphen/>
        <w:t>шенно те же принципы применимы и для большего масштаба. При авторитарном руководстве контроль, ответственность и доверие проецируются наверх, на лидеров. Поэтому, если ты хочешь зас</w:t>
        <w:softHyphen/>
        <w:t>тавить людей утратить остроумие и самоуважение, чтобы они чув</w:t>
        <w:softHyphen/>
        <w:t>ствовали себя легковерными и зависимыми, тебе надо организо</w:t>
        <w:softHyphen/>
        <w:t>вать что-то наподобие факельного шествия в Нюрнберг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Лидер в свете прожекторов в окружении всех символов власти и огромные людские массы, смотрящие на него сниз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т почему все тоталитарные лидеры так поступают — фашисты ли, коммунисты ли. Гитлер, Муссолини, Сталин, Чау-шеску, Саддам Хусейн... Целью является именно подталкивание к отщеплению и проецированию каких-то из «основных ингредиен</w:t>
        <w:softHyphen/>
        <w:t>тов» личности. Поэтому люди все больше ощущают себя беспо</w:t>
        <w:softHyphen/>
        <w:t>мощными, зависимыми детьми и желают передавать все больше и больше власти правителю или правящей группе. И вот что пло</w:t>
        <w:softHyphen/>
        <w:t>хо... чем больше людей, тем сильнее проявляется эта тенденц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диктатор умышленно отбирает у людей способ</w:t>
        <w:softHyphen/>
        <w:t>ность рассуждать и уверенность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 будто они теряют свой разум, свое сознание, свои ценности и свое чувство ответственности — как будто они преподно</w:t>
        <w:softHyphen/>
        <w:t>сят их лидеру, не осознавая этого и не обязательно под принужде</w:t>
        <w:softHyphen/>
        <w:t>нием. Из-за этого проекционного процесса они превращаются в зомб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ведь необязательно быть тоталитарным лидером, чтобы воспользоваться эти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нет! Если правитель достаточно умно обстав</w:t>
        <w:softHyphen/>
        <w:t>ляет свои появления на публике, он может надеяться на то, что эти отщепление и проецирование будут происходить сами собой, заставляя людей передавать ему все больше власти. И так же, как компетентность и ответственность проецируются наверх, так и качества, неприемлемые для правителя, проецируются вниз, на людей, находящихся в основании пирамид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должно создавать или усугублять расслоение обще</w:t>
        <w:softHyphen/>
        <w:t>ства и пробуждать неприязнь и даже ненависть к беднякам или меньшинствам. В крайних проявлениях — пре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Все это части одного и того же психологическ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думаю, что подобие такого разделения общества в довольно разрушительных проявлениях поощрялось в США и Британии на протяжении последних десяти лет. Не знаю, пользо</w:t>
        <w:softHyphen/>
        <w:t>вались ли Рейган и Тэтчер этим механизмом — пусть даже не осознавая этого. Они оба жестко контролировали свои контакты с</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прессой; и госпоже Тэтчер сходили с рук гораздо более автори</w:t>
        <w:softHyphen/>
        <w:t>тарные поступки, чем другим премьер-министрам. И оба они под</w:t>
        <w:softHyphen/>
        <w:t>держивали жестокосердное и даже карательное отношение к лю</w:t>
        <w:softHyphen/>
        <w:t>дям, находящимся в основании пирамид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 крайней мере, они оба говорили так, как будто не испытывали никакого сочувствия к людям, обладающим миниму</w:t>
        <w:softHyphen/>
        <w:t>мом средств — словно люди сами были в этом виноваты и не зас</w:t>
        <w:softHyphen/>
        <w:t>луживали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не кажется, это было время, когда так называемые «низшие слои» оказались сильно отделены от остально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ем не менее я считаю, что этот процесс отщепления на Западе минимизирован, потому что при демократии расстоя</w:t>
        <w:softHyphen/>
        <w:t>ние между ведущим и ведомыми разумно мало. Можно видеть политиков по телевизору, слушать их по радио — не только в идеальных условиях, когда они могут повернуться наиболее при</w:t>
        <w:softHyphen/>
        <w:t>влекательной стороной, но с бородавками и всем прочим, атакуе</w:t>
        <w:softHyphen/>
        <w:t>мых в ходе публичных дебатов, когда все их недостатки выстав</w:t>
        <w:softHyphen/>
        <w:t>лены напоказ. А газеты рисуют еще более нелестную картину, на</w:t>
        <w:softHyphen/>
        <w:t>брасываясь на скандальные сведения, постоянно высвечивая лю</w:t>
        <w:softHyphen/>
        <w:t>бую слабость, особенно в карикатурах! И еще ведь происходит много личных контактов с большим количеством народ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95600" cy="24079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15" r="-12" b="-15"/>
                    <a:stretch>
                      <a:fillRect/>
                    </a:stretch>
                  </pic:blipFill>
                  <pic:spPr bwMode="auto">
                    <a:xfrm>
                      <a:off x="0" y="0"/>
                      <a:ext cx="2895600" cy="24079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можно сказать и о Горбачеве, когда он пытался сдви</w:t>
        <w:softHyphen/>
        <w:t>нуть Советский Союз в сторону более демократической модели. Вместо этих таинственных фигур, принимающих приветствия на первомайской демонстрации, мы видели его пожимающим руки, спорящим в парламенте или даже прогуливающимся, несмотря на рис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что Горбачев являет собой поразительный при</w:t>
        <w:softHyphen/>
        <w:t>мер лидера, не понявшего невозможности прямого перехода от</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авторитарного режима к демократии. Поэтому он пытался слиш</w:t>
        <w:softHyphen/>
        <w:t>ком ускорить передачу власти народу. Тем не менее в принципе я верю, что чем больше правительство передает ответственности и полномочий для принятия решений — то, что европейские по</w:t>
        <w:softHyphen/>
        <w:t>литики сейчас называют «дополнительностью»,— тем более от</w:t>
        <w:softHyphen/>
        <w:t>ветственным и компетентным становится нас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демократия помогает нам взросле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о она хороша не только этим действием на каждую личность. Само общество функционирует лучше всего, когда наи-возможно большему числу его членов предоставлена максималь</w:t>
        <w:softHyphen/>
        <w:t>ная автономность — возможность вести себя независимо и вносить свой вклад в общую организаци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что в этом случае оно наиболее эф</w:t>
        <w:softHyphen/>
        <w:t>ф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Так что отдельные личности получают от него больше и по этой причине тож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ы опять вернулись к принципу использования интел</w:t>
        <w:softHyphen/>
        <w:t>лекта системы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Поэтому общество, в котором бедных людей или подрастающее поколение рассматривают как неразумных детей, а власть принадлежит богатым и взрослым, вряд ли будет эффек</w:t>
        <w:softHyphen/>
        <w:t>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конце концов, коммунистическая система развалилась потому, что они пытались управлять всем в соответствии с неким централизованным планом, выдуманным несколькими высшими партийными функционерами. Но никакая малая группа не способ</w:t>
        <w:softHyphen/>
        <w:t>на учесть все невообразимо сложные взаимосвязи в обществе, со</w:t>
        <w:softHyphen/>
        <w:t>стоящем из миллионов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то время как капиталистическая система со своей ры</w:t>
        <w:softHyphen/>
        <w:t>ночной экономикой устанавливает правила, при которых каждый поощряется применять свой разум в своей локальной области, потому что это в его или ее интересах. Людям приходится дей</w:t>
        <w:softHyphen/>
        <w:t>ствовать разумно, если они хотят выжить. То есть речь идет о том же принципе, который мы обнаружили в наиболее преуспева</w:t>
        <w:softHyphen/>
        <w:t>ющих и здоровых структурах: наиболее эффективным устройством является то, которое обеспечивает некий порядок, некий набор наиболее общих основных правил, в рамках которых каждая от</w:t>
        <w:softHyphen/>
        <w:t>дельная личность может использовать свой интеллект настолько полно, насколько это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и условии, что эти наиболее общие основные прави</w:t>
        <w:softHyphen/>
        <w:t>ла учитывают общественные с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тогда, мне кажется, возникают две абсолютно не</w:t>
        <w:softHyphen/>
        <w:t>преодолимы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первая — эт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что мы говорим об обществе, а управляющие им люди — это политик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чт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разве не правда то, что каждый, кто находится на вершине, стремится к власти? А люди, проведшие всю свою со</w:t>
        <w:softHyphen/>
        <w:t>знательную жизнь в борьбе за власть, меньше всего хотели бы</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75890" cy="2499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4" r="-13" b="-14"/>
                    <a:stretch>
                      <a:fillRect/>
                    </a:stretch>
                  </pic:blipFill>
                  <pic:spPr bwMode="auto">
                    <a:xfrm>
                      <a:off x="0" y="0"/>
                      <a:ext cx="2675890" cy="24993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ею делиться? Их основным качеством является стремление уп</w:t>
        <w:softHyphen/>
        <w:t>равлять другими людьми. Я имею в виду, что госпожа Тэтчер ста</w:t>
        <w:softHyphen/>
        <w:t>ла премьер-министром, провозглашая свою веру в идеалы свобо</w:t>
        <w:softHyphen/>
        <w:t>ды, но как только дошло до дела, она просто не могла позволить людям неприемлемые для нее вещи. Ни один политик не желает, чтобы люди пошли что-либо улучшать, применяя принципы, не прописанные в партийном манифесте. Я помню нескольких своих знакомых лейбористов — очень приличных людей, которые в начале семидесятых говорили мне, что результаты экзаменов в общеобразовательной школе, которую они контролировали, были настолько плохи, что им пришлось замять их, иначе могло воз</w:t>
        <w:softHyphen/>
        <w:t>никнуть давление в направлении смены системы. Что приводит нас к другой стороне жажды управлять: никто не любит крити</w:t>
        <w:softHyphen/>
        <w:t>ку, и подавляющее большинство политиков используют все име</w:t>
        <w:softHyphen/>
        <w:t>ющееся у них влияние для ее подавления. Вспомни, как Гарольд Вильсон, а вскоре после него госпожа Тэтчер, ссорились с Би-би-си. Наверняка политики будут последними людьми, кто согласил</w:t>
        <w:softHyphen/>
        <w:t>ся бы отдать свою с таким трудом доставшуюся власть, исходя из веры в интеллект системы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удивительно, что люди, желающие власти ради са</w:t>
        <w:softHyphen/>
        <w:t>мой власти, не переносят критики. Видишь ли, беда в том, что политика, как и моя профессия, привлекает многих людей, имею</w:t>
        <w:softHyphen/>
        <w:t>щих серьезные собственные проблемы, но не желающих признать этот болезненный факт и попытаться из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не только в мире политики люди, обладающие вла</w:t>
        <w:softHyphen/>
        <w:t>стью, не хотят уступать свое право управлять... На верхушке бюрократических структур, в лоббистских группах, в бизнесе, в профсоюзах, в профессиональных ассоциациях и так далее можно,</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м, найти людей подобного типа — тех, кто чувствует себя обязанными брать на себя ответственность за все, потому что они не могут доверить никому другому ни принятие решений, ни их выполнение. Вдобавок есть все эти фундаменталисты — будь то христиане, исламисты, иудеи, индуисты, протестанты или адвен</w:t>
        <w:softHyphen/>
        <w:t>тисты Седьмого дня, — пытающиеся навязать свою систему ценно</w:t>
        <w:softHyphen/>
        <w:t>стей или законодательно, или — при необходимости — насильно. А затем есть еще довольно большая группа людей, называющих себя Родителями, которые почти без исключения пытаются продолжать контролировать своих детей много десятилетий после того, как это перестало быть необходимым. Кто-то сказал: «Первые двад</w:t>
        <w:softHyphen/>
        <w:t>цать лет жизни сына мать помогает ему вырасти, а потом сын весь остаток ее жизни пытается убедить ее в том, что он уже вырос». Я мог бы продолж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 трудись. Видишь ли, у всех этих людей есть одно общее: они не хотят меняться. Поэтому им гораздо удобнее пы</w:t>
        <w:softHyphen/>
        <w:t>таться изменить всех остальных по правилу, что не в ногу идет вся рота. Вот почему они так заняты контролированием других — потому что не могут контролировать самих себ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что если бы они просто встали по</w:t>
        <w:softHyphen/>
        <w:t>среди других людей, не пытаясь их контролировать, то начали бы испытывать чувства, с которыми не смогли бы справляться, так как они слишком неприятны для ни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т почему все, кажется, стремятся контролировать всех остальных, особенно политик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 все, только менее здоровые люди. Здоровые люди больше интересуются контролем над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если так обстоят дела... каковы же шансы на продви</w:t>
        <w:softHyphen/>
        <w:t>жение к более здоровому обществу, где мы могли бы использо</w:t>
        <w:softHyphen/>
        <w:t>вать интеллект всей системы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что это уже происходит, медленно, но верно. Настолько постепенно, что мы не осознаем этого, пока не оглянем</w:t>
        <w:softHyphen/>
        <w:t>ся, — похоже на наблюдение за ростом травы. За время моей жизни произошли громадные перемены, такие, как установление равенст</w:t>
        <w:softHyphen/>
        <w:t>ва прав и возможностей участия в общественной жизни для женщин, осознание глобальных проблем: взаимосвязанности человеческой жизни во всем мире, последствий загрязнения окружающей среды и нарушения природного равновесия... И это только малая их ча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знаю, что в этом есть своя правда, но в то же время чувствую, что основная надежда на укоренение здорового способа мышления в головах людей, принимающих политические реше</w:t>
        <w:softHyphen/>
        <w:t>ния, связана с миром бизнеса. Потому что бизнесмены не очень-то забивают себе голову идеологией— они более прагматичны. Им нравятся вещи, которые работают. И если достаточная часть из них убедится, что здоровые способы функционирования приносят успех в бизнесе, т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согласен, что они смогут привнести те же идеи в масштабе все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не вижу, как по-другому это может произойти, разве что все прочитают эту книгу и начнут поступать точно так, как</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мы говорим, и перестанут пытаться контролировать всех осталь</w:t>
        <w:softHyphen/>
        <w:t>ных, и мы сможем жить припеваючи. С правительством либераль</w:t>
        <w:softHyphen/>
        <w:t>ных демократов, разу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Разумеется, при условии, что они будут делать так, как я скажу. Так ты говорил... что имеются две непреодолимые про</w:t>
        <w:softHyphen/>
        <w:t>блемы на пути к обществу, в котором каждый мог бы использо</w:t>
        <w:softHyphen/>
        <w:t>вать свой разум настолько полно, насколько это возможно. Какая же втора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ы согласились, что они могут делать это, только нахо</w:t>
        <w:softHyphen/>
        <w:t>дясь в рамках нескольких основных правил. А в современном общест</w:t>
        <w:softHyphen/>
        <w:t>ве ты никогда не добьешься от людей согласия по поводу этих правил, когда фундаменталисты заявляют, что демократия под</w:t>
        <w:softHyphen/>
        <w:t>разумевает атеизм, апологеты политкорректности требуют назы</w:t>
        <w:softHyphen/>
        <w:t>вать девочек «будущими женщинами», а президенты Буш и Саддам утверждают, что каждый из них победил в одной и той же войн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о нам и не нужно добиваться от них согласия. В этом прелесть сочинения книги. Нам всего-то нужно посмотреть, при</w:t>
        <w:softHyphen/>
        <w:t>дем ли мы к согласию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же если и так... знаю, что мои предубеждения обяза</w:t>
        <w:softHyphen/>
        <w:t>тельно вмешаются. Я имею в виду, если ты начнешь предпола</w:t>
        <w:softHyphen/>
        <w:t>гать, что Британии не помешало бы немного швейцарской сер</w:t>
        <w:softHyphen/>
        <w:t>дечности, или более латинское отношение к коррупции, или боль</w:t>
        <w:softHyphen/>
        <w:t>ше шведского умения радоваться жизни, или даже, что нам сто</w:t>
        <w:softHyphen/>
        <w:t>ит попытаться научиться у французов, как считать себя центром Вселенной... Я должен сказать, что моя способность судить может затуманиться красной пеленой шовинизма (что интересно, слово французского происх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хотел предложить для рассмотрения другие общества. Это может помочь нам определить, какие ценности ставятся нами выше всего и потому должны быть включены в основные прави</w:t>
        <w:softHyphen/>
        <w:t>ла... Так что, быть может, нам будет легче начать с более незна</w:t>
        <w:softHyphen/>
        <w:t>комого общества, для которого наши предубеждения не будут сра</w:t>
        <w:softHyphen/>
        <w:t>батывать автома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Ладно. Начнем опять с худшего конца. Расскажи мне о плохом обществе, с которым я не знак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дно такое сразу всплывает в памяти, чьи ценности стали настолько плохими, насколько ты можешь это выдержать. Это африканское племя Ик, которое изучал антрополог Колин Терн-булл, проведший среди них некоторое время и попробовавший их жизни. Они живут в гористом северо-восточном районе Уганды, на границе с Кенией и Судан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жется, Питер Брук поставил пьесу о ни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ставил. Как и Тернбулл, Брук чувствовал, что проис</w:t>
        <w:softHyphen/>
        <w:t>шедшее с племенем Ик несет в себе важный урок для всех нас.</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предположительно их ценности не были изна</w:t>
        <w:softHyphen/>
        <w:t>чально «плохи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 нет. Изначально они были кочевым племенем охотни</w:t>
        <w:softHyphen/>
        <w:t>ков-собирателей, свободно бродивших в поисках пищи по обшир</w:t>
        <w:softHyphen/>
        <w:t>ному району, теперь разделенному между тремя упомянутыми мной государствами. В те дни мужчины были главными охотниками, но женщины и дети тоже принимали в этом участие, загоняя дичь на</w:t>
      </w:r>
    </w:p>
    <w:p>
      <w:pPr>
        <w:pStyle w:val="Normal"/>
        <w:jc w:val="both"/>
        <w:rPr>
          <w:rFonts w:ascii="Times New Roman" w:hAnsi="Times New Roman" w:cs="Times New Roman"/>
          <w:sz w:val="22"/>
          <w:szCs w:val="22"/>
        </w:rPr>
      </w:pPr>
      <w:r>
        <w:rPr>
          <w:rFonts w:cs="Times New Roman" w:ascii="Times New Roman" w:hAnsi="Times New Roman"/>
          <w:sz w:val="22"/>
          <w:szCs w:val="22"/>
        </w:rPr>
        <w:t>10 — 1222                                                                                                            145</w:t>
      </w:r>
    </w:p>
    <w:p>
      <w:pPr>
        <w:pStyle w:val="Normal"/>
        <w:jc w:val="both"/>
        <w:rPr>
          <w:rFonts w:ascii="Times New Roman" w:hAnsi="Times New Roman" w:cs="Times New Roman"/>
          <w:sz w:val="22"/>
          <w:szCs w:val="22"/>
        </w:rPr>
      </w:pPr>
      <w:r>
        <w:rPr>
          <w:rFonts w:cs="Times New Roman" w:ascii="Times New Roman" w:hAnsi="Times New Roman"/>
          <w:sz w:val="22"/>
          <w:szCs w:val="22"/>
        </w:rPr>
        <w:t>охотников, которые с помощью сетей и оружия ловили и убивали животных. Женщины также занимались сбором съедобных растений. Это были благородные, любящие, честные и способные к состра</w:t>
        <w:softHyphen/>
        <w:t>данию люди, как и все люди, ведущие подобный обра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е изменилос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гда африканские колонии стали независимыми госу</w:t>
        <w:softHyphen/>
        <w:t>дарствами и для них приобрели важность границы, а большие рай</w:t>
        <w:softHyphen/>
        <w:t>оны были объявлены заповедниками, это племя не могло продол</w:t>
        <w:softHyphen/>
        <w:t>жать свою кочевую жизнь. Так что в конце концов люди племени Ик оказались заточенными в бесплодной горной местности, где труд</w:t>
        <w:softHyphen/>
        <w:t>но было раздобывать не только пищу, но даже и воду. Их образ жизни полностью изменился, а у них не было никаких навыков, которые помогли бы приспособиться к переменам. Условия жизни племени становились все более невыносимыми, начался голод. Очевидно, что в таких экстремальных обстоятельствах стала из</w:t>
        <w:softHyphen/>
        <w:t>меняться структура общества, причем во все более и более от</w:t>
        <w:softHyphen/>
        <w:t>рицательную сторону. Это приняло трагический оттенок. Напри</w:t>
        <w:softHyphen/>
        <w:t>мер, в случае удачной охоты или находки другого источника пищи у людей не возникало никакого побуждения ее разделить. Любое подобное богатство пряталось от других, потому что если бы о нем стало известно, то им пришлось бы делиться. Поэтому удач</w:t>
        <w:softHyphen/>
        <w:t>ливые добытчики наедались до отвала, а остатки относили на продажу к полицейскому пост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как насчет того, чтобы поделиться с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же это считалось величайшей глупостью.</w:t>
      </w:r>
    </w:p>
    <w:p>
      <w:pPr>
        <w:pStyle w:val="Normal"/>
        <w:jc w:val="both"/>
        <w:rPr/>
      </w:pPr>
      <w:r>
        <w:rPr>
          <w:rFonts w:cs="Times New Roman" w:ascii="Times New Roman" w:hAnsi="Times New Roman"/>
          <w:sz w:val="22"/>
          <w:szCs w:val="22"/>
        </w:rPr>
        <w:t>Джон. Боже мой! Тогда этот отказ делиться пищей означал утра</w:t>
        <w:softHyphen/>
        <w:t>ту способности к взаимопомощи в други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Боюсь, что так. И по мере того, как они становились все более эгоистичными и себялюбивыми, переживания за других и желание о них заботиться окончательно угасл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ни все еще заботились о своих детя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 очень. Как только мать переставала кормить ребенка грудью, родители проявляли мало интереса к своему потомству. По достижении трехлетнего возраста детей выбрасывали из дома, чтобы они сами заботились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х даже не пускали в д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Если шел дождь, им могли позволить посидеть в дверях родительского дома, но и только. Детям приходилось стро</w:t>
        <w:softHyphen/>
        <w:t>ить убежища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казались ли дети способными к сотрудничеству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и сбивались в группы разных возрастов для защиты от других групп детей, потому что в одиночку у них было мало шансов вызкить. Почти как соперничающие банды в больших горо</w:t>
        <w:softHyphen/>
        <w:t>дах. Много насилия, а дружбы коротки, потому что бывшие дру</w:t>
        <w:softHyphen/>
        <w:t>зья выступают друг против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старик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 ними обращались даже еще суровее, чем с детьми. Они оказались наименее способными добывать пищу, так что им приходилось голодать. И в то время, как старики фактически уми</w:t>
        <w:softHyphen/>
        <w:t>рали, другие хватали их пожитки и одежду, и даже еду изо рта.</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они утратили любое подобие человечески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очти все. Видишь ли, их жизнь была настолько ужасна, в ней было столько горестей и так мало радостей, что они научились практически полностью подавлять в себе способ</w:t>
        <w:softHyphen/>
        <w:t>ность испытывать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помню, как в «Семье» ты подчеркивал, что нельзя по</w:t>
        <w:softHyphen/>
        <w:t>давить одну эмоцию, не рискуя при этом подавить и все ост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Тернбулл говорил, что у людей племени Ик трудно было обнаружить вообще какие-либо эмоции. Он называл их «не</w:t>
        <w:softHyphen/>
        <w:t>любящие люди» и говорил, что они вели себя так, словно им было важно не любить кого-либо. Только это и защищало их от боли и горя, которые иначе могли бы их терзать. Это настолько необыч</w:t>
        <w:softHyphen/>
        <w:t>но, что я хочу дословно зачитать тебе, что пишет Тернбулл: «Я видел мало того, что хотя бы с натяжкой мог назвать привязанно</w:t>
        <w:softHyphen/>
        <w:t>стью. Я видел вещи, от которых мне хотелось плакать... Но никогда не видел никого из людей племени Ик близким к слезам или горю — только детские слезы от гнева, злости и ненависти». И дальше: «Я не обнаружил таких признаков семейной жизни, какие встреча</w:t>
        <w:softHyphen/>
        <w:t>ются почти везде в остальном мире. Я не встречал проявлений любви с ее готовностью к самопожертвованию, любви, осознаю</w:t>
        <w:softHyphen/>
        <w:t>щей и принимающей тот факт, что мы не полны сами по себе, но нуждаемся в объединении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Люди племени Ик обращались с Тернбуллом так же, как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ще как. Неудивительно, что жизнь среди них показалась ему весьма тягостной. Большую часть времени им нравилось драз</w:t>
        <w:softHyphen/>
        <w:t>нить его, не позволяя получить нужные сведения. Они разговари</w:t>
        <w:softHyphen/>
        <w:t>вали на другом языке, чтобы исключить его из общения. Даже когда он просидел три дня с группой людей племени Ик у водопоя, там царило молчание. Они просто показывали ему, каково чувство</w:t>
        <w:softHyphen/>
        <w:t>вать себя одним из них: в полной изоляции, каждый сам п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он на самом деле чувствовал себя так, как он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Более того. Тернбулл честно рассказывает, что с тече</w:t>
        <w:softHyphen/>
        <w:t>нием времени он стал с тревогой замечать, что его поведение на</w:t>
        <w:softHyphen/>
        <w:t>чинает уподобляться поведению людей племени Ик, просто с це</w:t>
        <w:softHyphen/>
        <w:t>лью защиты. Все чаще и чаще он обнаруживал у себя хронически плохое настроение, стремление к изоляции и молчанию и даже — веришь или нет — удовольствие, когда он выгонял всех и садился за еду в одино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н отождествил себя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Я думаю, что было бы невозможно этому сопротив</w:t>
        <w:softHyphen/>
        <w:t>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заметил упоминание слова «удовольствие». Но это было удовольствие, которое получаешь, когда заставляешь других чув</w:t>
        <w:softHyphen/>
        <w:t>ствовать себя хуже, чем чувствуешь себя са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Это следующий аспект. Казалось, что люди племени Ик получают самое большое из немногих своих удовольствий, наблюдая, когда другим плохо. Например, если кто-то падал и не мог от слабости подняться, то подвергался насмешкам и унижениям. Старых людей, которые могли только ползать, пинали в качестве развлечения.</w:t>
      </w:r>
    </w:p>
    <w:p>
      <w:pPr>
        <w:pStyle w:val="Normal"/>
        <w:jc w:val="both"/>
        <w:rPr/>
      </w:pPr>
      <w:r>
        <w:rPr>
          <w:rFonts w:cs="Times New Roman" w:ascii="Times New Roman" w:hAnsi="Times New Roman"/>
          <w:sz w:val="22"/>
          <w:szCs w:val="22"/>
        </w:rPr>
        <w:t>10*                                                                                                             147</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т это весель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молчи. Тернбулл пишет, что однажды племя пыта</w:t>
        <w:softHyphen/>
        <w:t>лось довести его до смерти, просто для развлечения. Но что хуже всего, они могли наблюдать за ребенком, подползающим к огню, не останавливая его и даже не пытаясь предупредить, а с нетер</w:t>
        <w:softHyphen/>
        <w:t>пением ожидая момента, когда он коснется пламени. Затем они взры</w:t>
        <w:softHyphen/>
        <w:t>вались хохотом, когда он обжигал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могу понять, как развивается бессердечие. Это можно видеть в каждодневной жизни: чем больший стресс испытывают люди, тем менее они способны заботиться о чувствах других. Но я не могу понять эту беспримерную жестокость, о которой ты только что рассказал. В чем тут дел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ребуется огромная сила характера, то есть высокий уро</w:t>
        <w:softHyphen/>
        <w:t>вень душевного здоровья, чтобы быть способным самому перено</w:t>
        <w:softHyphen/>
        <w:t>сить напасти, когда другие находятся в более благоприятных об</w:t>
        <w:softHyphen/>
        <w:t>стоятельствах, и не желать им таких же страданий. Иными сло</w:t>
        <w:softHyphen/>
        <w:t>вами, существует естественная склонность уменьшать собствен</w:t>
        <w:softHyphen/>
        <w:t>ную боль путем распространения ее вокруг себя, и чем хуже тебе, тем более злобно ты относишься к другим. Это срабатывает луч</w:t>
        <w:softHyphen/>
        <w:t>ше всего, если у тебя есть возможность заставить других чувство</w:t>
        <w:softHyphen/>
        <w:t>вать гораздо более сильную боль, чем испытываешь ты, так что в сравнении с ними ты можешь чувствовать себя счастливчиком, а этого проще всего добиться по отношению к детям, старикам и вообще слабым и уязвимы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причина быть жестоким заключается в желании чувствовать себя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это крайняя степень проявления весьма широко рас</w:t>
        <w:softHyphen/>
        <w:t>пространенного в нашем обществе правила: «Каждый сам за себя». Жестокость ничем, за исключением степени выражения, не отли</w:t>
        <w:softHyphen/>
        <w:t>чается от «свободного предпринимательства», доведенного до его логического предела, когда имеющие работу с довольством смот</w:t>
        <w:softHyphen/>
        <w:t>рят на оставшихся безработными, вместо того чтобы поделиться своими рабочими местами, согласившись на меньшие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думаю, можно сказать, что поведение людей племени Ик имело смысл с эволюционной точки зрения, учитывая их об</w:t>
        <w:softHyphen/>
        <w:t>стоя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ернбулл тоже пришел к такому выводу. Наиболее важ</w:t>
        <w:softHyphen/>
        <w:t>ным для продолжения жизни племени было выживание здоровых взрослых. Они были теми, кто мог лучше приспособиться, а поз</w:t>
        <w:softHyphen/>
        <w:t>же они всегда смогли бы завести больше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еперь расскажи мне об обществе, находящемся на про</w:t>
        <w:softHyphen/>
        <w:t>тивоположном конце спектра душевн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что ж, давай поговорим о людях Ладакх. Мы недавно побывали там, так что получили впечатления из первых рук.</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Если кто не знает, это на севере Индии, но по культу</w:t>
        <w:softHyphen/>
        <w:t>ре относится к тибетскому буддизму. Это, пожалуй, единственное место, где существует такая культура, с тех пор как китайцы стали систематически уничтожать культуру внутри самого Тибе</w:t>
        <w:softHyphen/>
        <w:t>та — довольно эффективным способом, убив полтора миллиона тибетцев и расселив там китайцев, чтобы превзойти числом мест</w:t>
        <w:softHyphen/>
        <w:t>ное нас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 люди Ладакх тоже подвергались такой угрозе, так что правительство Индии закрыло этот район для иностранцев, чтобы защитить их старый жизненный уклад от внешнего влияния, пока ограничения не были сняты в середине семидесятых. В это время туда стала приезжать исследовательница Елена Норберг-Ходж. Она писала, что тамошние люди были самыми счастливыми и удовлетворенными из всех, кого ей доводилось где-либо встречать, и что в мире, возможно, нет места, сравнимого с этим. Другим посетителям представала та же картина: удивительно открытые, радостные, честные люди, улыбающиеся, дружелюбные, готовые помочь, которые, казалось, радовались жизни и обладали секретом прекрасно ладить друг с другом. Было так много смеха и радости жизни, идущих от глубокого чувства мира и удовле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 в 1990 году на нас обоих произвело очень силь</w:t>
        <w:softHyphen/>
        <w:t>ное впечатление это чувство равенства и взаимного ув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смотря на то, что у них существует четкая иерархия и аристократия, признаваемая все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но нет ощущения деления на классы, не правда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правда. Каждый может спокойно высказаться и его с уважением выслушают. Ясно, что люди Ладакх уважают друг друга за то, кем они являются, а не за пост или богат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помню, как проходил мимо крошечной хижины, и мне сказали, что это тюрьма. Там было только-только места для чет</w:t>
        <w:softHyphen/>
        <w:t>верых человек, собравшихся сыграть в карты. Наши хозяева объяс</w:t>
        <w:softHyphen/>
        <w:t>нили, что большую часть времени тюрьма пустует, потому что преступления совершаются очень редко, а насильственных пре</w:t>
        <w:softHyphen/>
        <w:t>ступлений практически не существует. По-настоящему тюрьма ис</w:t>
        <w:softHyphen/>
        <w:t>пользовалась только для того, чтобы приютить на ночь кого-ни</w:t>
        <w:softHyphen/>
        <w:t>будь, перепившего чанга, чтобы он мог протрезветь. Итак, как ты думаешь, почему у людей Ладакх все так здорово полу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е, кто тщательно их изучали, кажется, согласились, что главной причиной является достигнутое ими равновесие меж</w:t>
        <w:softHyphen/>
        <w:t>ду личной независимостью и чувством ответственности перед об</w:t>
        <w:softHyphen/>
        <w:t>ществом. Один эксперт сказал, что люди Ладакх близко подошли к «сельской утопии», к которой стремился Ганд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что поражает, так это их склонность к сотрудниче</w:t>
        <w:softHyphen/>
        <w:t>ству, а не к соперничеств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За исключением игры в поло, где сметаются все барье</w:t>
        <w:softHyphen/>
        <w:t>ры! Так что они могут соперничать, но их основные ценности больше ориентированы на взаимопомощь и поддержание хороших отношений. Поэтому все споры легко улаж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ова, по-твоему, отправная точка этого стремления к сотрудничеств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У людей Ладакх восточная система ценностей, находя</w:t>
        <w:softHyphen/>
        <w:t>щаяся под сильным влиянием буддизма. Поэтому они действуют исходя из принципа всеобщей взаимосвязи — что все и каждый влияют друг на друга и что эти связи по сути своей гармоничны, если люди остаются открытыми и честными по отношению друг к другу. Я хочу процитировать в связи с этим Норберг-Ходж. Она говорит, что «никогда не встречала людей, казавшихся настолько здоровыми и эмоционально защищенными, как люди Ладакх...», и</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 что «наиболее важным фактором является ощущение себя частью чего-то гораздо большего, неразрывной связи со всем, что тебя окружа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как наше западное восприятие мира подчеркивает отделенность всех от всего. Поэтому мы чувствуем себя изолирован</w:t>
        <w:softHyphen/>
        <w:t>ными. Мы ощущаем себя обособленными от других и от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все же мы не чувствуем себя удобно и уверенно бла</w:t>
        <w:softHyphen/>
        <w:t>годаря этой обособленности. Мы часто чувствуем отрезанность, одиночество и отчужденность. Напротив, Норберг-Ходж утверж</w:t>
        <w:softHyphen/>
        <w:t>дает, что «люди Ладакх менее эмоционально зависимы, чем мы в нашем индустриальном мире. Они знают любовь и дружбу, но эти чувства не такие напряженные и связывающие, не подразумева</w:t>
        <w:softHyphen/>
        <w:t>ющие собственничества одного человека над другим». Она счита</w:t>
        <w:softHyphen/>
        <w:t>ет, что причина в том, что они живут в здоровом обществе, кото</w:t>
        <w:softHyphen/>
        <w:t>рое «поощряет близкие социальные связи и независимость, обес</w:t>
        <w:softHyphen/>
        <w:t>печивая каждого индивидуума безусловной эмоциональной поддер</w:t>
        <w:softHyphen/>
        <w:t>жкой». И что «в этой атмосфере заботы личность чувствует себя достаточно защищенной, для того чтобы быть раскрепощенной и независим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Еще одна их черта кажется весьма ободряющей. Несмот</w:t>
        <w:softHyphen/>
        <w:t>ря на всю свою бодрость, дружелюбие и радость жизни, они ка</w:t>
        <w:softHyphen/>
        <w:t>жутся совершенно обычны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так. Джон Крук, проводник нашей маленькой груп</w:t>
        <w:softHyphen/>
        <w:t>пы, много раз бывавший у людей Ладакх и разделяющий их пози</w:t>
        <w:softHyphen/>
        <w:t>тивное отношение, обнаружил, что у них тоже бывают свои стрессы и напряжения и что иногда союзы между ними распадаются. Про</w:t>
        <w:softHyphen/>
        <w:t>сто они справляются с этим лучше нас. Он также говорил, что хотя в деревнях наблюдается высокий уровень взаимопомощи и поддержки, все конфликты разрешаются миром, присутствует теп</w:t>
        <w:softHyphen/>
        <w:t>лое дружелюбие и замечательная способность переносить труд</w:t>
        <w:softHyphen/>
        <w:t>ности, за все это приходилось расплачиваться. Например, он по</w:t>
        <w:softHyphen/>
        <w:t>лагал, что такая готовность к приятному обхождению могла скры</w:t>
        <w:softHyphen/>
        <w:t>вать глубинную напряженность, так что их реакция не всегда ка</w:t>
        <w:softHyphen/>
        <w:t>залась искренней. А перспектива оказаться неспособным ответить на какой-то благородный поступок могла вызвать у них беспокой</w:t>
        <w:softHyphen/>
        <w:t>ство. Интересно, что это очень напоминает цену, которую платят японцы за замечательную сплоченность своего общества. Но в лю</w:t>
        <w:softHyphen/>
        <w:t>бом случае на него произвел сильное впечатление высокий уро</w:t>
        <w:softHyphen/>
        <w:t>вень близости, который они могли поддержив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им образом, все побывавшие там, кажется, сходятся во мнении, что это замечательно здоровая культура. А сравнивая ее с описанными тобой характеристиками исключительно здоро</w:t>
        <w:softHyphen/>
        <w:t>вых семей, мы видим довольно неплохое совпадение. Они демон</w:t>
        <w:softHyphen/>
        <w:t>стрируют высокий уровень «объединительного подхода» и способ</w:t>
        <w:softHyphen/>
        <w:t>ность к успешному сотрудничеству в группах, однако в то же время весьма независимы и уважают личности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ть четкая социальная структура, хотя все отношения очень демократичн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бщение открытое, и даже путешественники девятнад</w:t>
        <w:softHyphen/>
        <w:t>цатого века описывали их как очень правдивых людей. Они весе</w:t>
        <w:softHyphen/>
        <w:t>лы, непринужденны и, кажется, весьма радуютс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t>Робив. Они бодро встречают суровые реалии жизни в этой вы</w:t>
        <w:softHyphen/>
        <w:t>сокогорной пустыне. И успешно переносят перемены, такие, как утрата или смерть. Аналогии просто порази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не думаешь, что мы их идеализиру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в. Нет. Факты очень убедительны. А антропологи ясно про</w:t>
        <w:softHyphen/>
        <w:t>демонстрировали, что «примитивный» образ жизни может быть гораздо здоровее нашего, если пользоваться обсуждаемыми нами принципами оценки здоровья. Например, Тернбулл пишет: «С точ</w:t>
        <w:softHyphen/>
        <w:t>ки зрения сознательной преданности отношениям, основанным и на привязанности и эффективности, дикари опережают нас по всем статьям». С раннего детства и на всех жизненных этапах эти общественные навыки и понимание преподаются каждому на практике, путем постоянного общественного обучения. Почти все происходящее — образовательный процесс, события в обществе, работа, досуг и, конечно, ритуалы — вносит свой вклад в это по</w:t>
        <w:softHyphen/>
        <w:t>нимание. Тернбулл описывает детскую игру, принятую в весьма сплоченном племени М'бути, живущем на северо-востоке Заира. Несколько детей, один за другим, залезают на молодое, упругое дерево, до тех пор пока под их общим весом его верхушка не склонится почти до земли. Так вот, цель игры заключается в том, чтобы все участники отпустили руки одновременно и остались на земле. Если кто-то замешкается, дерево, распрямившись, под</w:t>
        <w:softHyphen/>
        <w:t>бросит его вверх — такую ошибку вряд ли захочется повторить. Таким способом человек усваивает необходимость играть свою роль и играть ее наиболее эффективно, так, чтобы пользу извле</w:t>
        <w:softHyphen/>
        <w:t>кали все, включая его самого. Напротив, на Западе мы не делаем почти ничего для пробуисдения своего общественного сознания и восприятия общества как единого целого или для развития навы</w:t>
        <w:softHyphen/>
        <w:t>ков выполнять свою функцию в обществе и чувства ответствен</w:t>
        <w:softHyphen/>
        <w:t>ности за то, как мы это дела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знаешь ли, здесь есть загадка. Головоломка, завер</w:t>
        <w:softHyphen/>
        <w:t>нутая в парадокс. Эти чудесные, простые, счастливые, не обре</w:t>
        <w:softHyphen/>
        <w:t>мененные запутанностью общества — те, которым мы, кажется, завидуем, — никогда не оказывались способными противостоять материализму Запада, когда им его предлагали. Хотя он должен был идти вразрез с их основными ценностями, эти простые об</w:t>
        <w:softHyphen/>
        <w:t>щества обычно хватались за него обеими руками, даже осозна</w:t>
        <w:softHyphen/>
        <w:t>вая, что этот путь приведет к утрате большинства их социальных особенностей. Можешь ты вспомнить хоть одно здоровое обще</w:t>
        <w:softHyphen/>
        <w:t>ство, отказавшееся следовать по более материалистическому пу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ряд ли. По крайней мере, не люди Ладакх. Теперь, начав контактировать с людьми с Запада, в сравнении с ними люди Ладакх начали чувствовать себя беднее. Их чувство самоувамсения стало меняться, по мере того, как они начали сомневаться в себе, осознавая свое низшее положение. Для них стало возрастать зна</w:t>
        <w:softHyphen/>
        <w:t>чение денег и материальных приобретений. Если в первое время посетителей встречали как гостей в любом доме, то теперь при контактах с пришельцами людей Ладакх больше заботят деньги. Растет число признаков того, что люди стали менее щедрыми, норовят поднимать цены, отмечены даже случаи воровства в тех местах, где западные веяния были особенно сильны. А в связи с</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57220" cy="22980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6" r="-11" b="-16"/>
                    <a:stretch>
                      <a:fillRect/>
                    </a:stretch>
                  </pic:blipFill>
                  <pic:spPr bwMode="auto">
                    <a:xfrm>
                      <a:off x="0" y="0"/>
                      <a:ext cx="3157220" cy="22980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этим у людей начали развиваться проявления нашей западной на</w:t>
        <w:softHyphen/>
        <w:t>пряженности и неуравновешенности — беспокойство, агрессивность и подавленность. В небольшой степени появился даже алкоголизм, и люди Ладакх больше не заботятся о стариках так, как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ожет быть, трудно противостоять соблазнам запад</w:t>
        <w:softHyphen/>
        <w:t>ных ценностей, не зная, к чему они веду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ли уж мы сами не можем сопротивляться им, несмот</w:t>
        <w:softHyphen/>
        <w:t>ря на все зло, к которому они приводят, — постоянно растущую преступность, общественное беспокойство и отчуждение, увели</w:t>
        <w:softHyphen/>
        <w:t>чение числа разводов и разрушенных семей, жестокое обраще</w:t>
        <w:softHyphen/>
        <w:t>ние с детьми, леса, умирающие от кислотных дождей, уже слу</w:t>
        <w:softHyphen/>
        <w:t>чившийся Чернобыль с последствиями общемирового масштаба и достаточное количество катастроф, ждущих своего часа, дыры в озоновом слое, так что нам рекомендуют носить головные уборы и темные очки, вместо того чтобы наслаждаться солнцем, унич</w:t>
        <w:softHyphen/>
        <w:t>тожение дикой природы, ее красоты и даже лесов, вырабатыва</w:t>
        <w:softHyphen/>
        <w:t>ющих кислород для нашего дыхания — если до нас до сих пор не доходит, то вряд ли мы можем винить таких людей, как Ладакх, которым показывают наручные часы и транзисторные приемни</w:t>
        <w:softHyphen/>
        <w:t>ки, но не говорят о связанных с этим последствиях, и которые принимают все сказанное нами за чистую монету, потому что они все еще открыты и доверчивы, хотя мы не заслуживаем доверия и даже не можем взглянуть в лицо правде о самих себ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знаешь, до меня неожиданно дошло, что мы говорим о «западном материализме» и «западных ценностях» так, будто Запад всегда был таким. Но на самом деле Запад подвергся тому же процессу, какой мы описываем, — точно такому же переходу от общинного и объединенного уклада к обществу индивидуализма и соперни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одолжа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имею в виду переход от средневекового христианства к современной Европе. Мы забываем, что это был такой же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 потому, что он происходил давно. Но если мы оглянемся на средние века, мы увидим в Европе простую общинную культур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ткуда ты это знаеш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заинтересовался этим несколько лет назад, и пара моих друзей-историков посоветовали мне, что почит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Заинтересовался ч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анерой мышления средневековых людей — например, по</w:t>
        <w:softHyphen/>
        <w:t>чему люди искусства не слишком гнались за славой, а также дей</w:t>
        <w:softHyphen/>
        <w:t>ствительно ли они были не склонны к экономической конкуренц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шелся ли основной принцип, лежащий под всем эти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я полагаю, что все основывалось на бесспорном пред</w:t>
        <w:softHyphen/>
        <w:t>положении, что общество устроено так, как оно устроено, пото</w:t>
        <w:softHyphen/>
        <w:t>му что так повелел Господь. Поэтому все и вся находятся на своих законных местах. Поэтому нет абсолютно никакого смысла в по</w:t>
        <w:softHyphen/>
        <w:t>пытках двинуться вверх или вниз в иерархии, и нет особого смыс</w:t>
        <w:softHyphen/>
        <w:t>ла в каких-либо переменах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 очень подходящий рецепт для поощрения конкур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потому что каждый человек отождествляется с его ролью в обществе, так что он воспринимает себя членом гильдии, или рыцарем, или ремесленником, или крестьянином, но не лич</w:t>
        <w:softHyphen/>
        <w:t>ностью, которая по случаю занимает эту должность. Поэтому им в голову не приходило изменяться. И потом, были правила и обя</w:t>
        <w:softHyphen/>
        <w:t>занности, определявшие почти все, даже одежду и пищ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 было организовано об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Феодальная иерархия представляет собой систему обязан</w:t>
        <w:softHyphen/>
        <w:t>ностей, распространявшихся в обоих направлениях. Допустим, ко</w:t>
        <w:softHyphen/>
        <w:t>роль — самый главный, но даже он должен учитывать мнение ба</w:t>
        <w:softHyphen/>
        <w:t>ронов — Великая Хартия служит напоминанием об этом. Поэтому где бы ты ни располагался в этой схеме, ты должен служить своем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25700" cy="25660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4" r="-15" b="-14"/>
                    <a:stretch>
                      <a:fillRect/>
                    </a:stretch>
                  </pic:blipFill>
                  <pic:spPr bwMode="auto">
                    <a:xfrm>
                      <a:off x="0" y="0"/>
                      <a:ext cx="2425700" cy="25660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сюзерену, но и он имеет определенные обязанности по отношению к тебе. Поэтому землю, единственный реальный источник богатст</w:t>
        <w:softHyphen/>
        <w:t>ва, очень трудно продать или купить, потому что каждый ее кло</w:t>
        <w:softHyphen/>
        <w:t>чок обременен разнообразными правами на него раз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бизнес?</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икто не может получать очень много денег. Церковь уста</w:t>
        <w:softHyphen/>
        <w:t>навливает «справедливую цену» на все, и есть законы, указываю</w:t>
        <w:softHyphen/>
        <w:t>щие, где чем торговать. Если ты торговец, то должен состоять в гильдии, которая препятствует конкуренции между своими чле</w:t>
        <w:softHyphen/>
        <w:t>нами, заставляя их делиться торговыми секретами и источниками сырья. В дополнение к этому, конечно, ростовщичество запреще</w:t>
        <w:softHyphen/>
        <w:t>но — чтобы защитить нуждающихся от эксплуатации. Короче гово</w:t>
        <w:softHyphen/>
        <w:t>ря, ключом к пониманию здесь является полное подчинение прин</w:t>
        <w:softHyphen/>
        <w:t>ципов экономики человеческим нуждам; вот тебе цитата из Р.Х. Тауни: «Право человека — стремиться к такому достатку, кото</w:t>
        <w:softHyphen/>
        <w:t>рый необходим для жизни. Стремление к большему есть алчность... смертный гре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 есть мораль преобладает даже над экономическими вопросами, поскольку для большинства людей рай и ад реальн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Церковь, которая наднациональна, воспитывает чув</w:t>
        <w:softHyphen/>
        <w:t>ство вины как средство контроля над толпой. Кроме того, Цер</w:t>
        <w:softHyphen/>
        <w:t>ковь обладает поразительной властью. Ей принадлежит треть всех земель, она контролирует связь — в средние века кафедра пропо</w:t>
        <w:softHyphen/>
        <w:t>ведника заменяла выпуск последних известий — и недвусмыслен</w:t>
        <w:softHyphen/>
        <w:t>но объявляет, что общение с Богом возможно только через ее представителей. Службы ведутся на непонятном языке, нет в об</w:t>
        <w:softHyphen/>
        <w:t>ращении святых писаний, над текстами которых можно было бы размышлять, а избавиться от вины можно, заключив сделку со священник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все обучение также контролирует Церков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даже там попытка мыслить самостоятельно считается чуждым подходом, поскольку все споры решаются ссылкой на ав</w:t>
        <w:softHyphen/>
        <w:t>торитеты — предпочтительно на Аристотеля, но можно обойтись и отцом-настоятелем. Как они говорят, так и есть, и никаких спо</w:t>
        <w:softHyphen/>
        <w:t>ров. Так что дискуссия сводится к обмену цитатами и выстраива</w:t>
        <w:softHyphen/>
        <w:t>нию их источников в порядке свят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 есть людям не приходило в голову сверять что-либо с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т, потому что прилично образованные люди не особо интересовались окружающей действительностью — их больше за</w:t>
        <w:softHyphen/>
        <w:t>ботили важные проблемы богословия и метафизик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 что науки как таковой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результате технический прогресс растягивался на эпо</w:t>
        <w:softHyphen/>
        <w:t>хи. Точно так же в искусстве и архитектуре люди тщательно ко</w:t>
        <w:softHyphen/>
        <w:t>пировали ранних мастеров, которые сами копировали еще более ранних мастеров. И, конечно, никто не видел нужды подписы</w:t>
        <w:softHyphen/>
        <w:t>вать свою работу. Господь и так знает, кто что сделал.</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Значит ли это, что люди не очень о себе задумывались — ну, ты понимаешь, пытались анализирова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У меня сложилось впечатление, что такая мысль не могла прийти им в голову. У них просто отсутствовала привычка к</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самоанализу, которую мы сейчас воспринимаем как должное. Луч</w:t>
        <w:softHyphen/>
        <w:t>шей книгой по средневековой психологии, которую я читал, была «Бегство от свободы» Эриха Фромма. Позволь процитировать из нее пару предложений: «Осознание своей личности... личностей других людей... и всего мира как отдельных сущностей еще не до конца развито». Так что, если ты не рассматриваешь себя отдель</w:t>
        <w:softHyphen/>
        <w:t>но от всего, что тебя окружает, то не можешь на самом деле размышлять о себе в каком-либо объективном — или даже субъек-</w:t>
      </w:r>
    </w:p>
    <w:p>
      <w:pPr>
        <w:pStyle w:val="Normal"/>
        <w:jc w:val="both"/>
        <w:rPr>
          <w:rFonts w:ascii="Times New Roman" w:hAnsi="Times New Roman" w:cs="Times New Roman"/>
          <w:sz w:val="22"/>
          <w:szCs w:val="22"/>
        </w:rPr>
      </w:pPr>
      <w:r>
        <w:rPr>
          <w:rFonts w:cs="Times New Roman" w:ascii="Times New Roman" w:hAnsi="Times New Roman"/>
          <w:sz w:val="22"/>
          <w:szCs w:val="22"/>
        </w:rPr>
        <w:t>тивн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Ты не значишься отдельным пунктом в повестке дн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вот что имею в виду. Я часто замечал, что больше всего склонен к самоанализу, когда не уверен или сомневаюсь в чем-то. Фромм подчеркивает, что средневековый человек был «уко</w:t>
        <w:softHyphen/>
        <w:t>ренен в упорядоченном целом, и поэтому жизнь имела смысл, не оставляя ни места для сомнения, ни нужды в н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 есть другой стороной этой неспособности людей осоз</w:t>
        <w:softHyphen/>
        <w:t>навать себя было огромное ощущение принадлежности, защи</w:t>
        <w:softHyphen/>
        <w:t>щ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ам сейчас трудно это понять — все равно что пытать</w:t>
        <w:softHyphen/>
        <w:t>ся представить себе, как люди видели картины до изобретения закона перспектив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26080" cy="24136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5" r="-12" b="-15"/>
                    <a:stretch>
                      <a:fillRect/>
                    </a:stretch>
                  </pic:blipFill>
                  <pic:spPr bwMode="auto">
                    <a:xfrm>
                      <a:off x="0" y="0"/>
                      <a:ext cx="2926080" cy="24136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когда примерно существовал этот средневековый мир, который ты описываеш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 Боже! Ну, похоже, среди историков до сих пор сущест</w:t>
        <w:softHyphen/>
        <w:t>вуют разногласия относительно того, когда имело место нечто похожее и в какое время сформировались некоторые особенности. Группа блестящих историков из Оксфорда под руководством Алана Макфарлейна утверждает, что в Англии сложилось исключительно индивидуалистское общество уже к 1300 году! Но несколько</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уважаемых историков более старшего возраста полагают, что про</w:t>
        <w:softHyphen/>
        <w:t>цесс индивидуализации происходил двумя или тремя столетиями позже. Опять-таки, в Италии времен Возрождения индивидуализм был уделом очень богатых, тогда как массы не проявляли диф</w:t>
        <w:softHyphen/>
        <w:t>ференциации, в то время как в Северной Европе он являлся частью культуры и распространялся до низов среднего класса. Поэтому то, что я пытаюсь описывать, является неким идеализированным изображением средневековой общины, которое обязательно вы</w:t>
        <w:softHyphen/>
        <w:t>зовет приступ раздражения у любого настоящего историк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ля того чтобы яснее обозначить контраст с «современ</w:t>
        <w:softHyphen/>
        <w:t>ной Европ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менно. И, чтобы подчеркнуть полноту произошедших перемен, я бы охарактеризовал «современную Европу» как разно</w:t>
        <w:softHyphen/>
        <w:t>видность протестантской Северной Европы начала девятнадцатого век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ова же основная сущность этой твоей «современной Европы», о которой ты не хочешь слышать слишком детальных расс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скольку в наши дни люди больше осознают себя как отдельных личностей, они чувствуют себя более обособленными от остального мира, что позволяет им видеть его намного объек</w:t>
        <w:softHyphen/>
        <w:t>тивней. Якоб Буркхарт, великий специалист по эпохе Возрожде</w:t>
        <w:softHyphen/>
        <w:t>ния, говорит, что пелена иллюзий растаяла в воздух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уть средневекового мира заключалась в том, что все управляется Господ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результате более объективного видения мира люди стали разбираться в том, как он устроен. Поэтому после Галилея, Декарта и Ньютона славой Божьей считается «его план устрой</w:t>
        <w:softHyphen/>
        <w:t>ства Вселенной» — другими словами, научные законы. Он больше не следит каждый день за всем на свете; Он уже не Бог-исполни</w:t>
        <w:softHyphen/>
        <w:t>тель. Поэтому нет фиксированного распорядка для всего, за ис</w:t>
        <w:softHyphen/>
        <w:t>ключением научных закон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Значит, улучшать себя не значит идти против Бога. Сред</w:t>
        <w:softHyphen/>
        <w:t>невековая Церковь душила конкуренцию, а на самом деле эта точка зрения способствует 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роме того, люди стали более объективно всматривать</w:t>
        <w:softHyphen/>
        <w:t>ся в себя и решили, что многие их потребности обоснованы, а не являются греховными проявлениями! Это означает, что удовлет</w:t>
        <w:softHyphen/>
        <w:t>ворять такие потребности нравственно — стремление к счастью больше не является грех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ово же место Церкви во всем эт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Церковные службы и святые писания стали доступны</w:t>
        <w:softHyphen/>
        <w:t>ми на родных языках людей, так что теперь каждый может об</w:t>
        <w:softHyphen/>
        <w:t>суждать богословские вопросы и принимать для себя решение. Придается особое значение прямому контакту человека с Богом, поэтому теперь каждый человек несет ответственность непосред</w:t>
        <w:softHyphen/>
        <w:t>ственно перед своим Создател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 первый план выходит личностное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ерно. И бурно развивается протестантская трудовая эти</w:t>
        <w:softHyphen/>
        <w:t>ка с ее упором на накопление личного богатства — пока еще не на его использование, потому что оно является мерилом зажито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и деловой хватки. «Дьявол найдет занятие для праздных рук» и «Время—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 есть христианская Церковь говорит, что капитализм вполне приемлем, ростовщичество, таким образом, допустимо, такого понятия, как «несправедливая цена», просто не существу</w:t>
        <w:softHyphen/>
        <w:t>ет, и человек может платить за чужой труд настолько мало, на</w:t>
        <w:softHyphen/>
        <w:t>сколько это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Церковь настолько срослась с капиталом, что позднее, когда в Палату лордов будет внесен законопроект о введении не</w:t>
        <w:softHyphen/>
        <w:t>которых ограничений на использование детского труда, то имен</w:t>
        <w:softHyphen/>
        <w:t>но епископы его проваля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что с правами беднейших сельских жителей, которые они имели на землях своих помещик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х больше нет, так что этим людям приходится переез</w:t>
        <w:softHyphen/>
        <w:t>жать в города и становиться источником дешевой рабочей силы для капиталистов. А землевладельцы получают свободу выжимать из своих земель максимальную прибыл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удя по всем показателям, экономическое поведение больше не является частью созна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авильно. В законах экономики теперь присутствует без</w:t>
        <w:softHyphen/>
        <w:t>личностная составляющая, ставящая их выше личностного созна</w:t>
        <w:softHyphen/>
        <w:t>ния 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Люди впервые произносят: «Извините, но это бизнес!» Джон. Точно. А другим аспектом всего этого индивидуализма ста</w:t>
        <w:softHyphen/>
        <w:t>новится взрыв творчества. Ученые не просто делают открытия, они изобретают. Технический прогресс потрясает. А искусство ста</w:t>
        <w:softHyphen/>
        <w:t>новится более и более изобретательным и в то же время более индивидуальным. Становится легче узнать индивидуальную мане</w:t>
        <w:softHyphen/>
        <w:t>ру художника, да и ни одному из них не приходит в голову оста</w:t>
        <w:softHyphen/>
        <w:t>вить рисунок неподписанным! Робин. А в лич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ереезд в города разрушает патриархальную семью. Опять-таки становится больше индивидуального выбора при вступ</w:t>
        <w:softHyphen/>
        <w:t>лении в брак. Отношения кажутся чуть более романтичными и чуть менее деловыми. И, кроме всего прочего, существует право на уединение! Люди теперь предпочитают проводить время сами по себе — за чтением, рисованием, ведением дневника и размышле</w:t>
        <w:softHyphen/>
        <w:t>ниями о собств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 изменилась ли жизнь людей со средневековых времен? Джон. Каждый человек очень много приобрел в плане самосоз</w:t>
        <w:softHyphen/>
        <w:t>нания, познания мира и в свободе. Но он добился этого ценой ог</w:t>
        <w:softHyphen/>
        <w:t>ромных потерь безопасности — экономической и эмоцион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ругими словами, все черты средневекового уклада, ко</w:t>
        <w:softHyphen/>
        <w:t>торые можно рассматривать как стеснение свободы, в то же вре</w:t>
        <w:softHyphen/>
        <w:t>мя являлись для личности источниками эмоциональных связей и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вобода приносит одиночество. Так что, Робин, есть ли здесь аналогия с переживаниями ребенка в процессе его взросле</w:t>
        <w:softHyphen/>
        <w:t>ния и отдаления от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ействительно есть. Взросление от младенчества до зрелости — по крайней мере, в современном обществе — это</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в котором изначальное единство матери и ребенка неук</w:t>
        <w:softHyphen/>
        <w:t>лонно замещается усиливающейся автономностью и независимо</w:t>
        <w:softHyphen/>
        <w:t>стью, однако происходит это за счет большей обособленности, чувства одиночества и необходимости заботиться о себе. Это осо</w:t>
        <w:softHyphen/>
        <w:t>бенно хорошо видно на примере начинающего ходить ребенка, когда он отказывается делать то, что ему велят, и требует, чтобы ему разрешили делать все самому. Такое вырастание из зависи</w:t>
        <w:softHyphen/>
        <w:t>мости и безопасности напоминает еще раз о себе усилением на</w:t>
        <w:softHyphen/>
        <w:t>пряженности в отрочестве. Если ты помнишь, в «Семье» я гово</w:t>
        <w:softHyphen/>
        <w:t>рил, что одним из значений мифа о Саде Эдема (о том, что Адам и Ева, нарушившие запрет Господа, были изгнаны из Рая) было именно отлучение от материнской груд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хорошо. А теперь мне надо остановиться на секунду, чтобы понять, где мы очутились. Мы рассматривали некие про</w:t>
        <w:softHyphen/>
        <w:t>стые и дружные общества и отметили то, как внедрение западных ценностей и подходов сдвинуло их в сторону большего индиви</w:t>
        <w:softHyphen/>
        <w:t>дуализма и конкуренции. А затем... мы проследили, как этот про</w:t>
        <w:softHyphen/>
        <w:t>цесс проходил на Западе, начавшись несколько столетий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дожди минутку. Почему ты выбрал начало девятнад</w:t>
        <w:softHyphen/>
        <w:t>цатого века? Потому что тогда индивидуализм достиг своего пик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думаю, что тогда он проявился наиболее отчетливо. После этого люди начали все лучше осознавать потери, которые неизбежно сопровождали эту систему. Поэтому получили развитие общественные идеи и политические движения, призванные про</w:t>
        <w:softHyphen/>
        <w:t>тивостоять дикому капитализму. Поначалу большинство попыток улучшения предпринимались частными добровольными объеди</w:t>
        <w:softHyphen/>
        <w:t>нениями; но мало-помалу государство стало прибирать к своим рукам контроль над этим процессом, и подходы к нему сильно политизиро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таким образом, чем дальше вниз по социальной лес</w:t>
        <w:softHyphen/>
        <w:t>тнице распространялось избирательное право, тем более ускорялся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78810" cy="23037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6" r="-11" b="-16"/>
                    <a:stretch>
                      <a:fillRect/>
                    </a:stretch>
                  </pic:blipFill>
                  <pic:spPr bwMode="auto">
                    <a:xfrm>
                      <a:off x="0" y="0"/>
                      <a:ext cx="3178810" cy="23037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лучившие развитие социалистические идеи имеют два проявления. Одно из них — коммунизм, который задумывался как полная замена капитализму, но показал почти полную неспособность справляться с запутанными проблемами современных рынк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 это продемонстрировал всем крах советского блок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и весьма неприглядное с точки зрения морали воп</w:t>
        <w:softHyphen/>
        <w:t>лощение на практике. Я имею в виду, что коммунистическая идея имеет высокое моральное содержание— в некоторых аспектах она весьма близка христианской. В самом деле, когда люди поно</w:t>
        <w:softHyphen/>
        <w:t>сят ее, я вспоминаю замечание Г.К. Честертона о христианстве: «Оно не потерпела неудачу, просто его никогда толком не приме</w:t>
        <w:softHyphen/>
        <w:t>няли на практике». Беда в том, что стоявшая за ней теория была совершенно параноидальной: рабочий класс — хорошо, буржуа</w:t>
        <w:softHyphen/>
        <w:t>зия — плохо. Как однажды подметил Бертран Рассел, если дело только в этом, то какой смысл менять систему, передавая рабо</w:t>
        <w:softHyphen/>
        <w:t>чему классу все те выгоды, которые делали буржуазию такой пло</w:t>
        <w:softHyphen/>
        <w:t>хой? Так что эта параноидальная теория привлекала людей параноидального типа, которые всегда превосходили числом ис</w:t>
        <w:softHyphen/>
        <w:t>кренне общинных по своему сознанию людей. И положение еще больше усугублялось далее еще и тем, что власть развращает, а однопартийный коммунизм не имел системы «сдержек и проти</w:t>
        <w:softHyphen/>
        <w:t>вовесов». На самом деле он умышленно от них избавлялся. Пре</w:t>
        <w:softHyphen/>
        <w:t>данность партии считалась высшей добродетелью. В результа</w:t>
        <w:softHyphen/>
        <w:t>те — крах коммунистическ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Но ты только что сказал, что социализм имеет два пр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там, где некоторые социалистические идеи были вне</w:t>
        <w:softHyphen/>
        <w:t>дрены в капиталистическую систему, удалось достичь многого. Вряд ли найдется много желающих оспаривать необходимость государ</w:t>
        <w:softHyphen/>
        <w:t>ственной системы социального обеспечения, как консерваторы, вы</w:t>
        <w:softHyphen/>
        <w:t>ступавшие против Акта о национальном здравоохранении в 1940 год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о социализм не продемонстрировал впечатляющих ус</w:t>
        <w:softHyphen/>
        <w:t>пехов в том, что касается приумножения богатства, не так ли? Бюрократы не только не способны к предпринимательской дея</w:t>
        <w:softHyphen/>
        <w:t>тельности; они ставят препоны тем, кто такой способностью об</w:t>
        <w:softHyphen/>
        <w:t>ладает. И, кроме того, широко распространено мнение, что толь</w:t>
        <w:softHyphen/>
        <w:t>ко капитализм может обеспечить снабжение товара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хотя Сингапур и Южную Корею пока еще вряд ли можно считать образцами демократических добродетелей, усвое</w:t>
        <w:softHyphen/>
        <w:t>ние чисто рыночных принципов, похоже, ведет к другим свободам, в общественном и политическом смысла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даже если и так, это ведь не значит, что на прак</w:t>
        <w:softHyphen/>
        <w:t>тике мы имеем только один тип общественного устройства. В кон</w:t>
        <w:softHyphen/>
        <w:t>це концов, мне пришло в голову, что две самые процветающие либеральные демократии в мире расположены на противополож</w:t>
        <w:softHyphen/>
        <w:t>ных концах идивидуалистско-общинного спектра, о котором мы толкуем 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имеешь в виду Америку и Япон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Соединенные Штаты, с их давней традицией кру</w:t>
        <w:softHyphen/>
        <w:t>того индивидуализма; и Японию, стоящую на сильно выражен</w:t>
        <w:softHyphen/>
        <w:t>ной общинной структуре и стиле управления, построенном на</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исключительном согласии. Поэтому, если мы исследуем каждую из них. то нам, может быть, удастся яснее увидеть те грани инди</w:t>
        <w:softHyphen/>
        <w:t>видуализма, которые нам по вкусу, и те черты общинности, кото</w:t>
        <w:softHyphen/>
        <w:t>рые могли бы нам приглянуться. Тогда мы могли бы понять, спо</w:t>
        <w:softHyphen/>
        <w:t>собна ли какая-нибудь их смесь дать нашей либеральной демок</w:t>
        <w:softHyphen/>
        <w:t>ратии лучшее из обеи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 я провел в Штатах больше трех лет и всегда считал делом принципа жениться на американке. Мне начин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аля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ачну с отречения. Люди, которые нравятся мне больше всего на свете — это американцы, пожившие в Европе. И евро</w:t>
        <w:softHyphen/>
        <w:t>пейцы, пожившие в Америке. Я считаю, что нам следует объеди</w:t>
        <w:softHyphen/>
        <w:t>нять качества друг друга. Поэтому то, что я буду говорить, отно</w:t>
        <w:softHyphen/>
        <w:t>сится к чистокровным, настоящим американца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 что же поразило тебя, когда ты попал туда в пер</w:t>
        <w:softHyphen/>
        <w:t>вый раз?</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нергия и грубость. Но, с другой стороны, я ведь попал в Нью-Йорк. Вернее, я скоро начал понимать, насколько привязан</w:t>
        <w:softHyphen/>
        <w:t>ным к культуре было мое суждение о «грубости». То, что я на</w:t>
        <w:softHyphen/>
        <w:t>зывал грубостью, чаще всего было просто прямотой, проявляе</w:t>
        <w:softHyphen/>
        <w:t>мой в непривычной для меня манере. Если американцу нужна соль, то он говорит: «Передайте соль, пожалуйста». Так вот, веришь или нет, для англичанина это может действительно прозвучать грубо! Несколько туповато и довольно неизящно. Нам привычнее услышать что-то вроде: «Мне так неловко беспокоить Вас, но не знаю, могу ли я позволить себе попросить Вас, если это не при</w:t>
        <w:softHyphen/>
        <w:t>чинит Вам слишком большого неудобства, рассмотреть возмож</w:t>
        <w:softHyphen/>
        <w:t>ность того, чтобы Вы, не заостряя на этом слишком пристально Вашего внимания, передали бы мне соль, или нет, как Вам будет угодно». Я убежден, это связано с присущим нам, англичанам, пре</w:t>
        <w:softHyphen/>
        <w:t>увеличенным страхом вызвать чужой гнев — настолько преуве</w:t>
        <w:softHyphen/>
        <w:t>личенным, что мы стараемся исключить любую возможность это</w:t>
        <w:softHyphen/>
        <w:t>го, прибегая к подобной абсурдно неопределенной, извиняющейся манере поведения. Может быть, мы так притиснуты друг к другу на наших маленьких островах, что вырастаем с ощущением необ</w:t>
        <w:softHyphen/>
        <w:t>ходимости всегда держать свои локти прижатыми к телу, дабы избежать кровопролития. Почти как японцы, так же сдавленные все вместе на своих островах, которые тоже выработали свой преувеличенно учтивый этик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о нам часто нравится, когда приезжие американцы демонстрируют свою прямоту и завязывают разговор в поезде, где иначе мы бы упорно игнорировали друг друга. Это вдыхает в нас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авильно. Мне кажется, что энергичность американцев происходит из отсутствия необходимости держать себя на привя</w:t>
        <w:softHyphen/>
        <w:t>зи, как у нас; они чувствуют простор для души и не боятся гнева. Иногда до такой степени, что любая утонченность может пока</w:t>
        <w:softHyphen/>
        <w:t>заться декадентской! Как сказал один молодой калифорниец: «Хороший вкус— это все, что остается, когда кончается запал!»</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выбор, который приходится делать любому обще</w:t>
        <w:softHyphen/>
        <w:t>ству, не так ли? Либо мы стараемся обуздать свои спонтанные</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 чтобы не причинять неудобств другим, что делает нас довольно скучными и нудными; либо мы стремимся к большей живости и свободе, принимая неизбежные при этом раздор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поэтому, не будучи изначально связаны ощущением неудобства от своего или чужого гнева, многие американцы могут проявлять напористость в наиболее здоровой форме — дружелюбно, но эфф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спомни, ведь исследования показали, что душевно здо</w:t>
        <w:softHyphen/>
        <w:t>ровые люди испытывают заметно меньший дискомфорт от прояв</w:t>
        <w:softHyphen/>
        <w:t>ления эмоций, связанных с агрессией и соперничеством. Должен сказать, что мне даже нравится и меня это восхищает — хотя я, возможно, считал бы по-другому, если бы кто-нибудь попытался панибратствовать со мной при встреч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вот это оборотная сторона медали... Этот недостаток сдержанности в проявлении гнева может легко склоняться к наси</w:t>
        <w:softHyphen/>
        <w:t>лию. Я имею в виду весь спектр насилия, начиная от его проявле</w:t>
        <w:softHyphen/>
        <w:t>ний в обыденном лексиконе деловых людей — у них есть бесчис</w:t>
        <w:softHyphen/>
        <w:t>ленное множество выражений, передающих оттенки насильственных действий, которые они хотели бы предпринять по отношению друг к другу — через нескончаемое насилие на телевидении и в кино, через национальный спорт — американский футбол, который яв</w:t>
        <w:softHyphen/>
        <w:t>ляется самой жестокой из всех когда-либо придуманных игр, и прямо к статистике преступности, которая ухудшается так стре</w:t>
        <w:softHyphen/>
        <w:t>мительно, что к моменту ее цитирования уже успевает устаре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своей практике терапии супружеских пар, четверть из которых всегда составляли американцы, я обнаружил, что это возлагает огромную нагрузку на мужчин, которые считают необ</w:t>
        <w:softHyphen/>
        <w:t>ходимым походить в жизни на этот образ самца-супермена. И, как ни парадоксально, это дает огромную власть женщинам, потому что они получают возможность унижать мужчину, намекая на то, что он недостаточно силен и крут. Я считаю, что это приводит к разрыву отношений чаще, чем что-либо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ходе этих поездок еще три аспекта американского об</w:t>
        <w:softHyphen/>
        <w:t>раза жизни пленили меня. Во-первых, их отношение к деньгам. Я обнаружил, что обладание деньгами влияло на моральный статус. Я до сих пор помню свой шок, потому что вырос с убеждением об отсутствии какой-либо связи между богатством и нравственнос</w:t>
        <w:softHyphen/>
        <w:t>тью. На самом деле, это было слегка негативное отношение: очень богатые люди, возможно, были жадными. Но в Америке как буд</w:t>
        <w:softHyphen/>
        <w:t>то не имело значения, насколько неправедными путями человек сделал себе состояние; раз он «сделал это», он становился Свето</w:t>
        <w:softHyphen/>
        <w:t>чем, Указующим Пу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Более того, в Штатах к человеку, сделавшему много денег, прислушиваются с уважением даже по вопросам, совер</w:t>
        <w:softHyphen/>
        <w:t>шенно не связанным с теми талантами, которые помогли ему ско</w:t>
        <w:softHyphen/>
        <w:t>лотить состояние. Например, Росс Перр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торой была их нелюбовь к иерархии. Неудивительно, если учесть, что именно иерархии вынудили большинство из них покинуть Европу. Но американцы склонны считать оскорбитель</w:t>
        <w:softHyphen/>
        <w:t>ной иерархию даже в знаниях или понимании; они считают не</w:t>
        <w:softHyphen/>
        <w:t>справедливым то, что какая-либо идея не может быть немедленно</w:t>
      </w:r>
    </w:p>
    <w:p>
      <w:pPr>
        <w:pStyle w:val="Normal"/>
        <w:jc w:val="both"/>
        <w:rPr>
          <w:rFonts w:ascii="Times New Roman" w:hAnsi="Times New Roman" w:cs="Times New Roman"/>
          <w:sz w:val="22"/>
          <w:szCs w:val="22"/>
        </w:rPr>
      </w:pPr>
      <w:r>
        <w:rPr>
          <w:rFonts w:cs="Times New Roman" w:ascii="Times New Roman" w:hAnsi="Times New Roman"/>
          <w:sz w:val="22"/>
          <w:szCs w:val="22"/>
        </w:rPr>
        <w:t>И —1222</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усвоена совершенно несведущим человеком. Это порождает реля</w:t>
        <w:softHyphen/>
        <w:t>тивизм в крайних формах, что ведет не только к запредельным демонстрациям политкорректности, но и к отказу от сопротивления любым проявлениям молодежной культуры. В связи с чем амери</w:t>
        <w:softHyphen/>
        <w:t>канская культура безжалостно скатывается в эт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согласен, что нелюбовь к иерархии имеет полное пра</w:t>
        <w:softHyphen/>
        <w:t>во на существование с учетом их истории. И ведь в ней есть очень привлекательная сторона — то, как люди из любой общественной прослойки могут завязать с тобой разговор, не задумываясь о «классах» или «общественном положении», как у нас в Англии. Но иерархия — это жизненный факт. От нее нельзя избавиться, и в каком-то смысле американцы создали даже еще более крайние формы — такие, как понятия «знаменитость» и «звездная» система в кино. Вместо иерархии превосходства у них имеются иерархии, основанные на рекламе, внешнем эффекте, на как можно боль</w:t>
        <w:softHyphen/>
        <w:t>шем шуме вокруг какой-то персон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ретий аспект, который я подметил, как раз с этим и связан. Однажды я пригласил своих знакомых на очень хорошее представление в небольшой театр, в стороне от Бродвея. Они отка</w:t>
        <w:softHyphen/>
        <w:t>зались, сказав, что в этот вечер собираются смотреть другое пред</w:t>
        <w:softHyphen/>
        <w:t>ставление. Тогда я возразил: «Вы же знаете, что оно не такое уж хорошее, разве нет?» А они ответили: «Да, но мы хотим его уви</w:t>
        <w:softHyphen/>
        <w:t>деть». И я спросил: «Почему?» А они ответили: «Потому, что это хит». Именно тогда я начал замечать, какое исключительное значе</w:t>
        <w:softHyphen/>
        <w:t>ние американцы придают «успеху» — публичному успеху, успеху в понимании экстраверта. То есть мерилом успеха является воз</w:t>
        <w:softHyphen/>
        <w:t>действие, которое ты оказал на других посредством своей славы, обаяния, богатства и тому подобного. Это не имеет ничего общего с пониманием успеха интровертом, который ценит сделанное за то, что оно приносит глубокое удовлетворение лично ему. Подобного рода успех если и получает признание, то почти сочувственно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олжен согласиться, потому что замечал нечто похожее и в своей профессии. В области исследований душевного здоровья можно наблюдать моды, сменяющие друг друга. Каждый стремит</w:t>
        <w:softHyphen/>
        <w:t>ся попасть в струю, пока другое течение не начинает привлекать больше людей, и тогда «все меняется». Это мешает использова</w:t>
        <w:softHyphen/>
        <w:t>нию и систематическому развитию действительно стоящих ид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и заведено в Америке, что наибольшим успехом счи</w:t>
        <w:softHyphen/>
        <w:t>тается наиболее заметный; отсюда американская одержимость шоу-бизнесом. Это воплощение Американской Мечты — видеть на эк</w:t>
        <w:softHyphen/>
        <w:t>ране, например, людей из всех слоев общества, «сделавших эт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Это подстегивает их готовность рискнуть, попробо</w:t>
        <w:softHyphen/>
        <w:t>вать что-нибудь новенькое, начать свое дел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самым приятным проявлением американской любви к успеху является то, что они замечательно независтливы к нему. Может быть, это связано с присущей американцам уверенностью в том, что раз не получилось в одном месте... что ж, всегда мож</w:t>
        <w:softHyphen/>
        <w:t>но пойти куда-нибудь еще и там добиться успеха. Это опять же связано с их ощущением простор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это значит, что они в гораздо большей мере, чем дру</w:t>
        <w:softHyphen/>
        <w:t>гие народы, действуют, основываясь на философии достатка. Что</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само по себе весьма положительно и является важным фактором их огромных дост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не могу удержаться от сравнения с Великобританией, являющейся исключительно завистливым островком, где каждый старается урезать другого по своей мерк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ли хочешь добиться от британцев доброго отношения и поддержки, то лучший способ — это потерпеть неудачу или, по крайней мере, сделать вид...</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 правда ли! Мы друзья неудачникам. Расквась себе фи</w:t>
        <w:softHyphen/>
        <w:t>зиономию, и все начнут звонить тебе и заботиться о твоем само</w:t>
        <w:softHyphen/>
        <w:t>чувствии. Что весьма справедливо, раз уж они стали чувствовать себя лучше благодаря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ша знаменитая британская «скромность» является од</w:t>
        <w:softHyphen/>
        <w:t>ним из способов, при помощи которых мы защищаемся от выра</w:t>
        <w:softHyphen/>
        <w:t>женной склонности наших сограждан завидовать всему, что хоть как-то похоже на успе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вот американцы любят тебя за твои успехи: как раз неудачу они простить не могу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верно. Если ты не преуспеваешь, то никто не хочет тебя знать. Ты не суще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04820" cy="2273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6" r="-12" b="-16"/>
                    <a:stretch>
                      <a:fillRect/>
                    </a:stretch>
                  </pic:blipFill>
                  <pic:spPr bwMode="auto">
                    <a:xfrm>
                      <a:off x="0" y="0"/>
                      <a:ext cx="3004820" cy="22733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думаю, что именно поэтому победа стала так безумно важна в Штатах. Я сопоставил некоторые замечательные высказы</w:t>
        <w:softHyphen/>
        <w:t>вания тренеров американских спортивных команд. Самое знаме</w:t>
        <w:softHyphen/>
        <w:t>нитое: «Победа не все, что есть — просто кроме нее ничего нет». А вот еще несколько: «Славные парни приходят последними», «Покажите мне хорошего спортсмена, и я покажу вам игрока, ко</w:t>
        <w:softHyphen/>
        <w:t>торого готов продать», «Покажите мне честно проигравшего, и я покажу вам идиота», «Без победителей не было бы этой прокля</w:t>
        <w:softHyphen/>
        <w:t>той цивилизации», «Поражение хуже смерти, потому что с ним приходится жить дальше». В Нью-Йорке я наткнулся на книгу,</w:t>
      </w:r>
    </w:p>
    <w:p>
      <w:pPr>
        <w:pStyle w:val="Normal"/>
        <w:jc w:val="both"/>
        <w:rPr>
          <w:rFonts w:ascii="Times New Roman" w:hAnsi="Times New Roman" w:cs="Times New Roman"/>
          <w:sz w:val="22"/>
          <w:szCs w:val="22"/>
        </w:rPr>
      </w:pPr>
      <w:r>
        <w:rPr>
          <w:rFonts w:cs="Times New Roman" w:ascii="Times New Roman" w:hAnsi="Times New Roman"/>
          <w:sz w:val="22"/>
          <w:szCs w:val="22"/>
        </w:rPr>
        <w:t>11*                                                                                                   163</w:t>
      </w:r>
    </w:p>
    <w:p>
      <w:pPr>
        <w:pStyle w:val="Normal"/>
        <w:jc w:val="both"/>
        <w:rPr>
          <w:rFonts w:ascii="Times New Roman" w:hAnsi="Times New Roman" w:cs="Times New Roman"/>
          <w:sz w:val="22"/>
          <w:szCs w:val="22"/>
        </w:rPr>
      </w:pPr>
      <w:r>
        <w:rPr>
          <w:rFonts w:cs="Times New Roman" w:ascii="Times New Roman" w:hAnsi="Times New Roman"/>
          <w:sz w:val="22"/>
          <w:szCs w:val="22"/>
        </w:rPr>
        <w:t>озаглавленную «Ешь, чтобы побеждать»; а разворот журнала в Лос-Анджелесе рекламировал буддистский семинар под лозун</w:t>
        <w:softHyphen/>
        <w:t>гом «Буддизм дает преимущество в конкуренц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многие американцы видят абсурдность этой фе</w:t>
        <w:softHyphen/>
        <w:t>тишизации победы. Но в целом страсть этой страны к соревнова</w:t>
        <w:softHyphen/>
        <w:t>нию внушает некоторый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помню рассказ одного американского психоаналитика о своем пациенте, чьи проблемы с потенцией удалось проследить до неудовлетворенности слишком маленьким жаловань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чевидно, что подобное выпячивание победы приводит к весьма неблагоприятным в социальном плане результатам. Людей, располагающихся внизу общественной иерархии, не толь</w:t>
        <w:softHyphen/>
        <w:t>ко считают «неудачниками»; они сами воспринимают себя тако</w:t>
        <w:softHyphen/>
        <w:t>выми. Как следствие, происходит их отчуждение от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мои друзья-американцы говорили мне, что если ты беден и живешь в большом городе в США, то ты не ощущаешь себя частью общества. Хотя в некоторых малых городах и тради</w:t>
        <w:softHyphen/>
        <w:t>ционно сельскохозяйственных районах еще сохранился обществен</w:t>
        <w:softHyphen/>
        <w:t>ный уклад, не полностью уничтоженный «этикой побе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82900" cy="22307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6" r="-12" b="-16"/>
                    <a:stretch>
                      <a:fillRect/>
                    </a:stretch>
                  </pic:blipFill>
                  <pic:spPr bwMode="auto">
                    <a:xfrm>
                      <a:off x="0" y="0"/>
                      <a:ext cx="2882900" cy="22307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неизбежно, что отчужденные от культуры люди ста</w:t>
        <w:softHyphen/>
        <w:t>новятся враждебными ей и могут пытаться «победить», исполь</w:t>
        <w:softHyphen/>
        <w:t>зуя правила антикультуры — обычно кримин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опять же, даже вполне преуспевающие люди испы</w:t>
        <w:softHyphen/>
        <w:t>тывают огромное напряжение из-за необходимости постоянно демонстрировать бесконечный оптимизм и жизнерадостность. Мой знакомый из Нью-Йорка, подвизающийся в области рекламы, говорил мне, что на вопрос «Как дела?» может быть только один приемлемый ответ: «Лучше не бывает!» Менее превосходные степени воспринимаются как пораженчество и первый признак непоправимого упадка.</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ая «этика победителей» объясняет огромную попу</w:t>
        <w:softHyphen/>
        <w:t>лярность стерильных, одномерных персонажей наподобие Рэм-бо, Супермена или Терминатора, чьей главной отличительной осо</w:t>
        <w:softHyphen/>
        <w:t>бенностью является их непобедимость. Использование их в каче</w:t>
        <w:softHyphen/>
        <w:t>стве образцов для подражания может таить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огда однажды я спросил, почему взрослых американцев интересуют подобные персонажи, мне сказали, что я не понимаю, насколько важны их роль и влияние на развитие культуры. Мо</w:t>
        <w:softHyphen/>
        <w:t>жет быть, поэтому не привлекло особого внимания высказывание Билла Клинтона во время его избирательной кампании о том, что при условии необходимых преобразований Америка может «стать величайшим государством в мире, навеки». Ты можешь предста</w:t>
        <w:softHyphen/>
        <w:t>вить себе европейского лидера, произносящего таки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еще последний аспект этой одержимости победой: не</w:t>
        <w:softHyphen/>
        <w:t>возможно судить разумно, если концентрироваться только на од</w:t>
        <w:softHyphen/>
        <w:t>ной стороне ситуации. Нереалистично не принимать во внимание также и оборотную сторону медали. И весьма затруднительно, если культура заставляет человека отсеивать все, что могло бы пока</w:t>
        <w:softHyphen/>
        <w:t>заться «нега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думаю, что американские политики считают почти не</w:t>
        <w:softHyphen/>
        <w:t>возможным сообщать плохие новости. Они вынуждены лучиться оптимизмом, поэтому вину за все проблемы привычно взвалива</w:t>
        <w:softHyphen/>
        <w:t>ли на СССР, а как только он развалился, началась антияпонская камп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легче обвинять японцев в жульничестве, чем при</w:t>
        <w:softHyphen/>
        <w:t>знаться в том, что ты не так могуч или не так продуктивен, как раньше. Или обсуждать дефицит бюджет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онечно, англичане в этом сильно отличаются. Как раз что-нибудь оптимистичное, воодушевляющее, несущее надежду может скорее вызвать у них беспокойство. Когда в начале Второй мировой войны Уинстон Черчилль сообщил, что «не может пред</w:t>
        <w:softHyphen/>
        <w:t>ложить ничего, кроме крови, тяжелого труда, пота и слез», я думаю, большинство из них испытали определенное облегчение. Я не могу представить себе американца, проникшегося теплыми чув</w:t>
        <w:softHyphen/>
        <w:t>ствами к подобному лозунг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ж, до сих пор мы говорили об энергичности, напо</w:t>
        <w:softHyphen/>
        <w:t>ристости и агрессивности. А еще об успехе, победе и оптимизме. Все это может оказывать положительное действие, но нередко проявляется в крайних формах, что нарушает эмоциональное рав</w:t>
        <w:softHyphen/>
        <w:t>новесие, характерное для настоящего душевного здоровья. Ка</w:t>
        <w:softHyphen/>
        <w:t>кие еще важные особенности можно отмети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Еще одну. Выраженное предпочтение к простоте. В лю</w:t>
        <w:softHyphen/>
        <w:t>бой возможной форме. Начнем с того, что американцы склонны к прямоте и открытости в наиболее симпатичных проявлениях, ча</w:t>
        <w:softHyphen/>
        <w:t>сто доходящих до наивности — что я нахожу весьма привлека</w:t>
        <w:softHyphen/>
        <w:t>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ы действительно предпочитаешь это цинизму и хитр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я всегда придавал этому особое значение. Амери</w:t>
        <w:softHyphen/>
        <w:t>канцы часто демонстрируют очаровательную бесхитростность. Но с другой стороны, иногда она может у них граничить с некоторой легковерностью. Особенности культуры подталкивают их к тому,</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воспринимать вещи, не обременяя себя излишними вопро</w:t>
        <w:softHyphen/>
        <w:t>сами, — к тому, чтобы увлекаться идеей еще до того, как толком ее проверили. Как если бы скептицизм считался отрицательным качеством, чем-то ограничивающим необходимый позитивный под</w:t>
        <w:softHyphen/>
        <w:t>ход. Так, я часто приезжал в Америку и встречал людей, весьма увлеченных новой идеей или подходом. А в мой следующий приезд я уже ничего об этом не слышал! И если я интересовался судьбой этой идеи, то люди смотрели на меня так, будто я сильно отстал от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им образом, они отличаются высоким уровнем ду</w:t>
        <w:softHyphen/>
        <w:t>шевного здоровья в плане умения хорошо приспосабливаться к переменам; но они не столь здоровы в том, что касается облада</w:t>
        <w:softHyphen/>
        <w:t>ния надежным и независимым ощущением собственной индивиду</w:t>
        <w:softHyphen/>
        <w:t>альности, которое не подвержено изменению вследствие чьего-то несогласия. То есть американцы падки на модные идеи так, как другие люди падки на модные одежд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ругим аспектом этой тяги к простоте является их пря</w:t>
        <w:softHyphen/>
        <w:t>мота в общении. Что может быть просто потрясающим, так как позволяет быстро добираться до сути. Но иногда эта простота имеет слегка неприятный «ревностный» оттенок — как будто несет в себе скрытый призыв: «Пожалуйста, помогите мне сделать так, чтобы все всегда было полностью и абсолютно ясно, иначе я начну бес</w:t>
        <w:softHyphen/>
        <w:t>покоиться». Неудивительно, что американцы написали свою Кон</w:t>
        <w:softHyphen/>
        <w:t>ституцию раньше все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мериканцы предпочитают держать свои идеи в надеж</w:t>
        <w:softHyphen/>
        <w:t>ной узде — до тех пор, пока полностью не откажутся от них ради новых подходов. Они не любят сложности и противоре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этому любая извилистость в общении приводит таких людей в замешательство. Что касается двусмысленностей и пара</w:t>
        <w:softHyphen/>
        <w:t>доксов, то они их не только не любят и не доверяют им, но и считают вполне ненужными; такое отношение может вести к уп</w:t>
        <w:softHyphen/>
        <w:t>рощенности не только в мышлении, но и в чувства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 есть недостаточная прямота является запретн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как, с другой стороны, это все, чем одарены анг</w:t>
        <w:softHyphen/>
        <w:t>личане. Мы упиваемся извилистым общением, высказываясь как бы в шутку, будто закавычивая свои слова, рассыпая иносказа</w:t>
        <w:softHyphen/>
        <w:t>ния, не заканчивая предложения... И превыше всего — ирония. Про</w:t>
        <w:softHyphen/>
        <w:t>стая прямая речь воспринимается как нечто тревожащее и не</w:t>
        <w:softHyphen/>
        <w:t>приятное — что-то мещанско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мериканцев же, наоборот, ирония заставляет чувство</w:t>
        <w:softHyphen/>
        <w:t>вать себя неудобно,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ни в этом полные профаны. Грубо говоря, она поверга</w:t>
        <w:softHyphen/>
        <w:t>ет их в панику. Конечно, не тех городских хлыщей, с которыми я в основном знаком: их слегка раздражает неспособность своих со</w:t>
        <w:softHyphen/>
        <w:t>отечественников иронизировать и воспринимать иронию. В «Рок-санне» Дэрилл Ханна говорит что-то саркастическое Стиву Мар</w:t>
        <w:softHyphen/>
        <w:t>тину и, когда тот не улавливает смысл, поясняет, что использо</w:t>
        <w:softHyphen/>
        <w:t>вала иронию. «Ах иронию\ — говорит персонаж Стива.— Нет, у нас здесь этого не встречалось с... да, пожалуй, что с 1956 год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 есть имеет место прямота и ясность в общении, а их отсутствие вызывает беспок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менно поэтому более «правильный» американец пред</w:t>
        <w:softHyphen/>
        <w:t>почитает видеть вещи черно-белыми красками, что ведет к бук</w:t>
        <w:softHyphen/>
        <w:t>вализму в мышлении, особенно в том, что связанно с религией. Фундаменталистское христианство, весьма распространенное в Америке, по моему мнению, основывается на буквальном воспри</w:t>
        <w:softHyphen/>
        <w:t>ятии того, что изначально предполагалось для метафорического толк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ая манера мышления характерна для ограниченного уровня душевного здоровья и наблюдается во всех обществах. Но, возможно, и правда, что в США это стремление к простоте тол</w:t>
        <w:softHyphen/>
        <w:t>кает многих людей к подобному буквализм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эта любовь к простоте может привести к нетерпимос</w:t>
        <w:softHyphen/>
        <w:t>ти^ различиям во взглядах. Потому что, если ты страстно жела</w:t>
        <w:softHyphen/>
        <w:t>ешь, чтобы все непременно смотрели в одном направлении, то нежелание некоторых делать так вызывает явное разд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если ты боишься отличаться от других и тем самым вызвать у них неприязнь, то будешь испытывать враждебность к любому человеку, ведущему себя иначе, потому что его поведе</w:t>
        <w:softHyphen/>
        <w:t>ние будет пробуждать все твои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должно быть правд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так, подведем итоги... Ты считаешь наиболее харак</w:t>
        <w:softHyphen/>
        <w:t>терными чертами американцев исключительную энергичность, выс</w:t>
        <w:softHyphen/>
        <w:t>вобождающуюся благодаря слабому подавлению со стороны обще</w:t>
        <w:softHyphen/>
        <w:t>ства, которая легко может переходить в излишнюю агрессивность; моральное оправдание накоплению богатства; склонность весьма высоко ценить успех, особенно внешнюю его сторону, что приво</w:t>
        <w:softHyphen/>
        <w:t>дит к неразумным подходам в оценке важности победы, а также к отказу видеть подоплеку вещей даже тогда, когда это необходи</w:t>
        <w:softHyphen/>
        <w:t>мо; наконец, стремление к простоте, привлекательное и вооду</w:t>
        <w:softHyphen/>
        <w:t>шевляющее, но способное вырождаться в буквальность восприя</w:t>
        <w:softHyphen/>
        <w:t>тия и нетерпимость. И конечно, все эти характеристики в боль</w:t>
        <w:softHyphen/>
        <w:t>шей или меньшей степени присутствуют в обществах, которые мы называем индивидуалистическими. Но что по-твоему привило американцам наиболее крайнее проявление индивидуалистск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пуритане с Мэйфлауэр, очевидно, были наиболее убежденными инакомыслящими — я вот что имею в виду: для того чтобы избавиться от душащих ограничений Старого Света, они дей</w:t>
        <w:softHyphen/>
        <w:t>ствительно пересекли Атлантику! Протестантское отношение к труду расцвело столь пышно просто потому, что первые колони</w:t>
        <w:softHyphen/>
        <w:t>сты могли быть протестантами ровно настолько, насколько им нра</w:t>
        <w:softHyphen/>
        <w:t>вилось, и трудиться настолько тяжело, насколько они этого хоте</w:t>
        <w:softHyphen/>
        <w:t>ли. Если новая власть пыталась ими управлять, то они могли пе</w:t>
        <w:softHyphen/>
        <w:t>реезжать все дальше и дальше, пока наконец не добрались до Тихого океана. Земли были настолько плодородны и свободны, что идея о связи бедности с нерадением была отчасти правдивой. И конечно, идеалы Французской революции и Тома Пэйна быстрее могли прижиться просто потому, что за плечами имелась гораз</w:t>
        <w:softHyphen/>
        <w:t>до менее длинная история, от которой пришлось бы отказы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хватит об индивидуализме. Рассмотрим общество с совершенно иными традициями — Японию.</w:t>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же весьма преуспевающее, но построенное на абсо</w:t>
        <w:softHyphen/>
        <w:t>лютно других ценностях,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ебе лучше держаться за что-нибудь покрепче; разли</w:t>
        <w:softHyphen/>
        <w:t>чия огромны, больше, чем можно себе представить. Это одна из причин, благодаря которой Америка и Япония представляются удачным выбором для нашего сравнительного анализа. На их при</w:t>
        <w:softHyphen/>
        <w:t>мере так хорошо видно, что для наций, как и для семей, не существует «единой нити», универсальной формулы здорового функционирования, но есть множество разных рецептов, основан</w:t>
        <w:softHyphen/>
        <w:t>ных на смешивании неких общих ингредиентов с некоторыми уни</w:t>
        <w:softHyphen/>
        <w:t>кальными для каждого случая добавками. Однако давай начнем с символического противопоставления. Ты говорил, что в Америке горожанин, имеющий доход ниже определенного уровня, не ощу</w:t>
        <w:softHyphen/>
        <w:t>щает себя частью общества. Так вот, в Японии даже уличные ме</w:t>
        <w:softHyphen/>
        <w:t>тельщики считают, что вносят свою лепту в устройство японско</w:t>
        <w:softHyphen/>
        <w:t>го общества. И все же, несмотря на ярко выраженный общинный дух, японцам удалось догнать это великое, пропитанное соревно</w:t>
        <w:softHyphen/>
        <w:t>вательным настроем американское общество во многих областях. В семидесятых они захватили львиную долю рынка в производ</w:t>
        <w:softHyphen/>
        <w:t>стве мотоциклов, кино- и фотокамер и бытовой электроники. В начале восьмидесятых они превзошли США в производстве стали и автомобилестроении, и к этому времени производили половину судов в мире. Несколькими годами позже они оккупировали трид</w:t>
        <w:softHyphen/>
        <w:t>цать процентов американского автомобильного рынка, обогнали США в производстве полупроводников и делали микросхемы, ко</w:t>
        <w:softHyphen/>
        <w:t>торые были в девять раз надежнее лучших американских образ</w:t>
        <w:softHyphen/>
        <w:t>цов. Сейчас они являются крупнейшими в мире банкира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хорошо. Даже если допустить, что японцы находятся на пике своего роста, а Запад давно этот пик мино</w:t>
        <w:softHyphen/>
        <w:t>вал, то все равно это феноменально. Так что же знают они, чего не знаем мы?</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21610" cy="24231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5" r="-13" b="-15"/>
                    <a:stretch>
                      <a:fillRect/>
                    </a:stretch>
                  </pic:blipFill>
                  <pic:spPr bwMode="auto">
                    <a:xfrm>
                      <a:off x="0" y="0"/>
                      <a:ext cx="2721610" cy="24231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80690" cy="13836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26" r="-12" b="-26"/>
                    <a:stretch>
                      <a:fillRect/>
                    </a:stretch>
                  </pic:blipFill>
                  <pic:spPr bwMode="auto">
                    <a:xfrm>
                      <a:off x="0" y="0"/>
                      <a:ext cx="2980690" cy="13836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они обладают обостренным чувством сплоченности, ощущением большой семьи, в которой все должны держаться со</w:t>
        <w:softHyphen/>
        <w:t>обща и помогать друг другу, ставя интересы национальной «се</w:t>
        <w:softHyphen/>
        <w:t>мьи» во главу угла. Они даже отзываются о себе как о «слипших</w:t>
        <w:softHyphen/>
        <w:t>ся рисинка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ткуда выросло подобное ощ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понцы имеют долгую историю изоляции от остального мира, которая оказала влияние в нескольких аспектах. Начнем с того, что они в значительной мере являются единым племенем. Девяносто семь процентов из них связаны друг с другом по крови, культуре, языку и расе. Не было никаких заметных смешений с другими расами на протяжении двенадцати век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т ни одной другой развитой нации, обладающей срав</w:t>
        <w:softHyphen/>
        <w:t>нимой «расовой чистот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ичего похожего. В этом плане они не могли бы больше отличаться от США. И то же самое относится к культуре. После 1603 года сегуны* отрезали Японию от контактов с окружающим миром, и это продолжалось до появления в 1853 г. американского коммодора Перри с его «черными кораблями», вынудившего их открыть торговл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однородность их культуры почти превосходит наше пост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действительно так. "У них очень сильно развито ощу</w:t>
        <w:softHyphen/>
        <w:t>щение собственного отличия от любого, кто не является японц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думаю, они чувствуют неудобство, если слышат бег</w:t>
        <w:softHyphen/>
        <w:t>лую японскую речь из уст иностранц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 мне говорили. Опять же, в дополнение к этой изо</w:t>
        <w:softHyphen/>
        <w:t>ляции, японцы всегда ощущали присутствие какой-нибудь угро</w:t>
        <w:softHyphen/>
        <w:t>зы. Во-первых, их многочисленное население тесно размещается на нескольких небольших островах, большей частью покрытых горами, так что они всегда ощущали нехватку продовольствен</w:t>
        <w:softHyphen/>
        <w:t>ных ресурсов; во-вторых, их запасы полезных ископаемых весь</w:t>
        <w:softHyphen/>
        <w:t>ма бедны, и они вынуждены обходиться этими скудными источ</w:t>
        <w:softHyphen/>
        <w:t>никами; в-третьих, они подвержены частым землетрясениям,</w:t>
      </w:r>
    </w:p>
    <w:p>
      <w:pPr>
        <w:pStyle w:val="Normal"/>
        <w:jc w:val="both"/>
        <w:rPr>
          <w:rFonts w:ascii="Times New Roman" w:hAnsi="Times New Roman" w:cs="Times New Roman"/>
          <w:sz w:val="22"/>
          <w:szCs w:val="22"/>
        </w:rPr>
      </w:pPr>
      <w:r>
        <w:rPr>
          <w:rFonts w:cs="Times New Roman" w:ascii="Times New Roman" w:hAnsi="Times New Roman"/>
          <w:sz w:val="22"/>
          <w:szCs w:val="22"/>
        </w:rPr>
        <w:t>Сёгун — титул военно-феодальных правителей Японии в 1192—1877 гг., при которых императорская династия была лишена реальной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наводнениям, тайфунам и другим стихийным бедствиям; и, нако</w:t>
        <w:softHyphen/>
        <w:t>нец, я полагаю, что, живя по соседству с двумя гигантами — Китаем и Россией — вряд ли можно чувствовать себя в без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любая группа людей, находящаяся под угрозой, пред</w:t>
        <w:softHyphen/>
        <w:t>почитает утопить свои различия и выплывать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этому вся их система ценностей подчеркивает превос</w:t>
        <w:softHyphen/>
        <w:t>ходство интересов группы над интересами индивидуума. А это ве</w:t>
        <w:softHyphen/>
        <w:t>дет к чему-то такому, от чего западные люди приходят в заме</w:t>
        <w:softHyphen/>
        <w:t>шательство: японцам активно не нравится слишком прямая и яс</w:t>
        <w:softHyphen/>
        <w:t>ная манера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т как!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тому что это может привести к столкновению, спорам и другим затруднениям на пути к достижению общего соглас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действительно. Довольно странно, но в этом есть не</w:t>
        <w:softHyphen/>
        <w:t>кий смысл. Я полагаю, что если каждый член группы четко выра</w:t>
        <w:softHyphen/>
        <w:t>жает свои мысли, то это подчеркивает 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этому, как и члены семьи, японцы общаются с помо</w:t>
        <w:softHyphen/>
        <w:t>щью бессловесных знаков — того, что они называют «животным языком». При таком общении они могут почувствовать чужое на</w:t>
        <w:softHyphen/>
        <w:t>строение до того, как оно будет открыто проявле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м. Мне только что пришло в голову, что именно так мы обращаемся с очень чувствительн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о японцы считают такое поведение признаком силы и чувствительности к другим людям. Признаком любви к другим, находящейся под угрозой со стороны западной рассудочности и логики, которые они считают холодными, сухими и нетерпимы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дожди минутку. Не хочешь ли ты сказать... что япон</w:t>
        <w:softHyphen/>
        <w:t>цы не являются приверженцами логик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так. Они от нее не в восторг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олжно быть с ними довольно трудно вести 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ли ты пытаешься выстраивать логическое рассужде</w:t>
        <w:softHyphen/>
        <w:t>ние, то да. Можно привести знаменитый пример: они не хотели импортировать американские лыжи, поэтому заявили, что в Япо</w:t>
        <w:softHyphen/>
        <w:t>нии снег не такой, как в Америк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довольно мудрено доказать, что их действия нуж</w:t>
        <w:softHyphen/>
        <w:t>даются в изменении. Мудрено до уровня «И не думай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Конечно, они впитали многие западные образцы в спорте, одежде, музыке и т. п., но эти изменения чисто внешние. Японцы считают себя особой нацией — существенно отличной от других, для которой неприменимы общие принципы поведения, выходящие за пределы их взглядов. Они намеренно избегают лю</w:t>
        <w:softHyphen/>
        <w:t>бых исследований их культуры. Это их культура, и вс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том смысле, что она стоит выше и не нуждается в каком-либо улучшен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оэтому происходит очень сильное сопротивление любым иностранным веяниям, посягающим на существующую си</w:t>
        <w:softHyphen/>
        <w:t>стему. Несколько лет назад в ходе правительственного обследова</w:t>
        <w:softHyphen/>
        <w:t>ния выяснилось, что две трети населения не хотят смешиваться с иностранцами и предпочитают по возможности избегать их. А из тех, кто признал, что хотел бы встречаться с иностранцами, только 4% действительно делали это!</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авда ли, что они весьма суровы по отношению к япон</w:t>
        <w:softHyphen/>
        <w:t>ским детям, получившим частичное образование за границей, а затем вернувшимся в Япон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действительно так. В японских школах такие дети испытывают отторжение и неприязнь как со стороны учеников, так и со стороны учителей. Их заставляют ощущать себя нечисты</w:t>
        <w:softHyphen/>
        <w:t>ми. Для этих детей приходится организовывать специальные шко</w:t>
        <w:softHyphen/>
        <w:t>лы, в которых их перевоспитывают в «приемлемых для общества» японцев. Так же и в промышленности, где иностранное образова</w:t>
        <w:softHyphen/>
        <w:t>ние в целом считается недостатком, а получившие его претен</w:t>
        <w:softHyphen/>
        <w:t>денты рассматриваются как потенциально ненадежные работни</w:t>
        <w:softHyphen/>
        <w:t>ки, способные послужить источником проблем, и таким людям часто отказывают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с точки зрения психиатрии такое поведение является весьма нездоровым, разве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 забывай, что мы обсуждаем не отдельные личности, так что ты никогда не найдешь общество столь же здоровое, как исключительные семьи, о которых мы говорили. В целом они будут находиться в середине шкалы. Но это правда, что японцы, как группа, демонстрируют отличительные особенности, которые на Западе мы находим у «запутавшихся» семей, расположенных ближе к нижней части спектра. Такео Дои, известный японский психиатр, описывал состояние души своих соотечественников как «осознание беспомощности». Но, в отличие от наших «запутавшихся» семей, японцы, по-видимому, обладают сильно выраженным ощущением собственной индивидуальности, несмотря на их осознание груп</w:t>
        <w:softHyphen/>
        <w:t>пы. Этот более негативный аспект их общественного устройства уравновешивается различными качествами, которые позволяют им выглядеть более здоровыми в некоторых други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грубо говоря, разве не похоже на параноидальную реакцию это ощущение внешней угрозы, которое компенсирует</w:t>
        <w:softHyphen/>
        <w:t>ся чувством превосходства над другими нациями, что означает не</w:t>
        <w:softHyphen/>
        <w:t>возможность сравнивать с ними и обучаться у них чему-либ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ближе к «невозможности научиться у иностранцев чему-либо, что может улучшить основы японского общественного устройства». Вспомни, сколь многому они научились от Запада в технологической сфере. Видишь ли, японцам более, чем предста</w:t>
        <w:softHyphen/>
        <w:t>вителям других восточных культур, удалось сохранить свои прин</w:t>
        <w:softHyphen/>
        <w:t>ципы в неприкосновенности, потому что они никогда не позволя</w:t>
        <w:softHyphen/>
        <w:t>ли Западу господствовать над собой и эксплуатировать себя. К 1870 г. они распознали опасность и быстро направили всю свою энергию на то, чтобы не отставать от материального прогресса. Сейчас они все встревожены тем, чтобы японские работники не подцепили «британскую заразу» — разрушение отношения к тру</w:t>
        <w:softHyphen/>
        <w:t>ду, хотя нам, может быть, следовало бы называть ее «американ</w:t>
        <w:softHyphen/>
        <w:t>ской заразой», или, в свете совсем недавних событий, «германс</w:t>
        <w:softHyphen/>
        <w:t>кой заразой». И они жалуются на то, что былые доверие и прин</w:t>
        <w:softHyphen/>
        <w:t>ципы чести, в прошлом регулировавшие деловую этику, исчеза</w:t>
        <w:softHyphen/>
        <w:t>ют под влиянием американских деловых подходов! Но, насколько это возможно, вся поступающая в Японию информация проходит отбор, дабы оградить существующие общественные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разве они не лезут вон из кожи, проверяя кандидатов в супруги, чтобы убедиться, что они не корейцы или кто-нибудь еще? Объясни, почему это нельзя считать старой доброй параной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ж, это действительно параноидально, по крайней мере в том широком смысле, в котором мы употребляем этот термин. Но это отклик на принятый в обществе обычай, наподобие пара</w:t>
        <w:softHyphen/>
        <w:t>ноидных отношений, которые получают развитие в любой стра</w:t>
        <w:softHyphen/>
        <w:t>не — во время войны, например. От людей ожидают, что они про</w:t>
        <w:softHyphen/>
        <w:t>веряют кандидатов в супруги, точно так же, как мы ожидаем от людей, вступающих в брак, что они любят друг друга. Я думаю, что при изменении общественных ожиданий и люди будут вести себя по-другому. Интересно вот что: если в чужой стране прожи</w:t>
        <w:softHyphen/>
        <w:t>вает малочисленная японская колония, то они поддерживают вполне нормальные отношения с туземцами. Но когда численность коло</w:t>
        <w:softHyphen/>
        <w:t>нии доходит до определенного предела, японцы возвращаются к своему исключительному поведению и становятся гораздо более изолированными от местного общества, чем американские или ев</w:t>
        <w:softHyphen/>
        <w:t>ропейские колонии за рубеж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в их психологическом складе нет ничего непрео</w:t>
        <w:softHyphen/>
        <w:t>долимого, что мешало бы им поддерживать нормальные соци</w:t>
        <w:softHyphen/>
        <w:t>альные отношения с не японца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бсолютно ниче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аранойя на уровне культуры, а не отдельн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как раз то, что я пытаюсь сказать. Но давай не бу</w:t>
        <w:softHyphen/>
        <w:t>дем концентрировать внимание на этих негативных аспекта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рудно удержаться, раз уж мы все им завидуем. Ладно, не обращай внимания. Что ж, я начинаю понимать, как история существования японцев сделала их столь обособленными и спло</w:t>
        <w:softHyphen/>
        <w:t>ченными. Так как же работает эта их пропитанная общинным ду</w:t>
        <w:softHyphen/>
        <w:t>хом культур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тебя предупреждал, что нам, западным индивидуали</w:t>
        <w:softHyphen/>
        <w:t>стам, все это может казаться странным. Но здесь присутствуют две основные темы: первая — это главенство группы над отдель</w:t>
        <w:softHyphen/>
        <w:t>ным человеком, о котором я уже говорил; второй темой является всеобъемлющее ощущение иерарх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Рассмотрим вначале подчиненную роль индивидуума. При</w:t>
        <w:softHyphen/>
        <w:t>веди какой-нибудь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зьмем экономику. Тогда как на Западе мы почти авто</w:t>
        <w:softHyphen/>
        <w:t>матически думаем об интересах потребителя, в Японии занимают противоположную позицию. Вопрос ставится так: «Что будет вы</w:t>
        <w:softHyphen/>
        <w:t>годно для японского производителя?» Вследствие этого многие отрасли их рынка закрыты для иностранной конкуренции, а в ре</w:t>
        <w:softHyphen/>
        <w:t>зультате японский потребитель, имеющий такой же уровень до</w:t>
        <w:softHyphen/>
        <w:t>ходов, что и американский, еще совсем недавно вынужден был работать в пять раз дольше, чтобы купить столько же риса, в девять раз дольше для мяса и в три раза дольше для бензин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мощь их экономики не обеспечивает японцам очень уж высокий уровень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Хуже того. Многие японцы чувствуют себя довольно бедными, и легко понять почему. Большинство живет в крошеч</w:t>
        <w:softHyphen/>
        <w:t>ных жилищах, треть из которых до сих пор не подключена к</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канализации. Они ездят в переполненных поездах; дорожная сеть безнадежно неэффективна. В Токио отведено под парковку ма</w:t>
        <w:softHyphen/>
        <w:t>шин в пятнадцать раз меньше площади, чем в Лондоне. Обеспе</w:t>
        <w:softHyphen/>
        <w:t>чение бытовыми услугами находится на низком уровне. Ни в од</w:t>
        <w:softHyphen/>
        <w:t>ной отрасли искусств нельзя отметить какого-либо процветания. Японцы работают так много, что им едва удается бывать дома достаточно долго для того, чтобы выспаться. Им отводится толь</w:t>
        <w:softHyphen/>
        <w:t>ко две недели на отпуск, из которых обычно они используют в конечном итоге только одн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объясняет то, что я читал об одной японской теле</w:t>
        <w:softHyphen/>
        <w:t>компании, которая делала документальный фильм на основе срав</w:t>
        <w:softHyphen/>
        <w:t>нения повседневной жизни японской и итальянской семей, имею</w:t>
        <w:softHyphen/>
        <w:t>щих одинаковый уровень дохода. Они забросили этот проект на пол</w:t>
        <w:softHyphen/>
        <w:t>дороги, когда телевизионная сеть решила, что японские зрители никогда не поверят тому, насколько лучше живут итальянц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и вряд ли смогли бы сделать более неудачный выбор для сравнения, чем Италия. Нет другой такой страны, где люди умели бы больше радоваться жизни. В этом отношении они произ</w:t>
        <w:softHyphen/>
        <w:t>водят впечатление людей, обладающих весьма высоким уровнем душевного здоровья, хотя во многих аспектах их общество пред</w:t>
        <w:softHyphen/>
        <w:t>ставляется довольно хаотичны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почему же японцы мирятся с этим? Не потому ли, что они защищены пожизненным трудоустройством в своей кор</w:t>
        <w:softHyphen/>
        <w:t>пор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 совсем, так как только 30 процентов из них пользу</w:t>
        <w:softHyphen/>
        <w:t>ются этим благом. Подавляющее большинство японцев работают на маленькие фирмы, не способные обеспечить такой уровень за</w:t>
        <w:softHyphen/>
        <w:t>щищ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почему они не выберут кого-нибудь, кто мог бы перевести их экономические достижения на более высокий жиз</w:t>
        <w:softHyphen/>
        <w:t>ненны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тому что они так не думают*. Как в любой системе, все аспекты японской культуры взаимно усиливают друг друга. А система работает так потому, что все так мыслят. Поэтому, хотя они и подвержены неизбежным изменениям вследствие иностран</w:t>
        <w:softHyphen/>
        <w:t>ного влияния, эти перемены протекают очень медленно, так как им сопротивляются все аспекты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они думают: «Это то, что делает Японию вели</w:t>
        <w:softHyphen/>
        <w:t>кой, так что давайте не будем ничего меня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уверен, что частично так и есть. Но вспомни, что на протяжении многих веков японцы жили в атмосфере абсолютного повиновения, когда даже намек на уклонение от него мог означать немедленную смерть, так что было весьма небезопасно вообще думать. Западные демократические ценности были представлены им менее пятидесяти лет назад, поэтому может понадобиться еще поколение, чтобы простые люди свыклись с теми правами и сво</w:t>
        <w:softHyphen/>
        <w:t>бодами, которые им отныне принадлежа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расскажи мне, как они «производят» людей,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t>обеспечивают бесперебойную работу этой феноменальной экономик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ж, приготовься к потрясению своих либер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предрассудков. Начнем с японской системы образования. Томас Ролен</w:t>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t>утверждает, что ее целью является «формирование поколений дисциплинированных работников, способных надежно функциони</w:t>
        <w:softHyphen/>
        <w:t>ровать в условиях жесткой, иерархической, точно настроенной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У муравьев ревность не взыграет? Извини, но это дей</w:t>
        <w:softHyphen/>
        <w:t>ствительно звучит несколько пугающ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видимому, нет, если ты думаешь об общем благе для Японии. Видишь ли, после Второй мировой войны они пошли по пути, отличному от многих западных стран. Японцы недвусмыс</w:t>
        <w:softHyphen/>
        <w:t>ленно положили в основу своей системы образования способности человека. Они разработали систему, похожую на наши средние школы, но с очень высокими стандартами. Эти школы сражаются друг с другом за лучших учеников, отбираемых по результатам вступительных экзаменов. Никого не интересуют идеалы равен</w:t>
        <w:softHyphen/>
        <w:t>ства; все направлено на установление и поддержание иерархии способностей. Между учениками идет напряженное соревнование за первенство, на них оказывается огромное давление как со сто</w:t>
        <w:softHyphen/>
        <w:t>роны родителей, так и со стороны учителей. Бедные студенты в период экзаменационных сессий являются, наверное, самой озабо</w:t>
        <w:softHyphen/>
        <w:t>ченной частью населения Японии! Не очень-то полезно для здоро</w:t>
        <w:softHyphen/>
        <w:t>вья; уровень самоубийств среди подростков, даже детей, уже является причиной для беспокойства в национальном масштаб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лестница к успеху доступна вс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еоретически, да. На практике... система настолько же</w:t>
        <w:softHyphen/>
        <w:t>стко организована, что для будущих успехов жизненно необходи</w:t>
        <w:softHyphen/>
        <w:t>мо попасть в лучшие школы и университеты, а малообеспечен</w:t>
        <w:softHyphen/>
        <w:t>ные семьи не могут себе позволить обучение в дорогих частных школах, обеспечивающих своим выпускникам возможности для мак</w:t>
        <w:softHyphen/>
        <w:t>симального рост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огатые все-таки имеют преиму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о независимо от того, о какой школе идет речь, всех детей свирепо принуждают к учебе — даже в детском саду — хотя в семье они могут пользоваться свободой с самого раннего возраста. Школьные уроки и семестры длятся намного дольше, чем в других странах; в итоге, к моменту окончания школы япон</w:t>
        <w:softHyphen/>
        <w:t>ские дети проучились на один год больше по сравнению с запад</w:t>
        <w:softHyphen/>
        <w:t>ными сверст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им образом, японцы гораздо больше тратят на обра</w:t>
        <w:softHyphen/>
        <w:t>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 ни удивительно, вовсе нет! Они тратят почти та</w:t>
        <w:softHyphen/>
        <w:t>кую же часть своего ВНП, что и мы в Великобритании. А сред</w:t>
        <w:softHyphen/>
        <w:t>няя численность учеников в классе составляет пятьдесят пять человек, даже в лучших школа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ятьдесят пять! Это немыслимо! Как, ради всего свято</w:t>
        <w:softHyphen/>
        <w:t>го, это может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чнем с того, что учителя пользуются в обществе боль</w:t>
        <w:softHyphen/>
        <w:t>шим уважением. Но, что еще важнее, в японских школах совер</w:t>
        <w:softHyphen/>
        <w:t>шено исключительная дисциплина. Вся система направлена на по</w:t>
        <w:softHyphen/>
        <w:t>давление стихийного поведения в любом виде. Как результат, дети становятся очень послушными и дисциплиниров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ни смиряются с этим.</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 приходится. К тому же, это прекрасно согласуется с остальной частью обществ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дома дети могут видеть очень почтительное отношение своих матерей к своим отцам,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это традиционный порядок, когда от жены ожидает</w:t>
        <w:softHyphen/>
        <w:t>ся служение своему мужу. Но он традиционен и в отношении чет</w:t>
        <w:softHyphen/>
        <w:t>кого разделения их ролей. Поэтому, несмотря на оказываемое женой внешнее почтение, именно она в действительности главенствует в вопросах, связанных с домом и детьми, и от нее исходит основное давление в плане школьных достижений. Так что, как видишь, цели японского стиля обучения очень далеки от первоначального значения английского слова «образование» — от пробуждения и раз</w:t>
        <w:softHyphen/>
        <w:t>вития умственных способностей. Японская образовательная тради</w:t>
        <w:softHyphen/>
        <w:t>ция всегда включала в себя механическое заучивание и подража</w:t>
        <w:softHyphen/>
        <w:t>ние. Учеников вообще не учат мыслить самостоятельно — непри</w:t>
        <w:softHyphen/>
        <w:t>нужденность рассуждений подавляется. Они заучивают факты. И вс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их учат 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их не учат логически мыслить в том смысле, как мы могли бы ожидать; их не учат также задавать правильные воп</w:t>
        <w:softHyphen/>
        <w:t>росы. Их учат не задавать вопросов вообще. Оригинальность не поощр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трясающ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дин из первых в Японии учителей-иностранцев амери</w:t>
        <w:softHyphen/>
        <w:t>канский миссионер Уильям Гриффис писал, что научить ребенка самостоятельно мыслить значит сделать как раз то, что учитель обязан предотвратить*. Исследование, проведенное Японской фе</w:t>
        <w:softHyphen/>
        <w:t>дерацией ассоциаций юристов, показало, что в большинстве об</w:t>
        <w:softHyphen/>
        <w:t>следованных школ действовали правила, определяющие то, как ученики должны ходить, стоять и сидеть. Были даже правила, регламентирующие, на какую высоту и под каким углом они дол</w:t>
        <w:softHyphen/>
        <w:t>жны поднимать руку. То есть уровень дисциплины был действи</w:t>
        <w:softHyphen/>
        <w:t>тельно впечатляющим. И все же Министерство образования ви</w:t>
        <w:softHyphen/>
        <w:t>дит корень многих проблем в том, что ее слишком мал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можно сказать? Мне просто приходится все время напоминать себе о том, что это совершенно иная система ценно</w:t>
        <w:softHyphen/>
        <w:t>стей, отличающаяся от нашей на самом глубоком уровне. И... что она р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тчасти в связи с тем, какое огромное значение прида</w:t>
        <w:softHyphen/>
        <w:t>ется образованию. Так что, в том, что касается усвоения инфор</w:t>
        <w:softHyphen/>
        <w:t>мации, японцы удивительно хорошо образованы. Уровень негра</w:t>
        <w:softHyphen/>
        <w:t>мотности у них ниже 1 процента, в сравнении с 7-9 процентами в США. Почти все продолжают обучение после достижения шест</w:t>
        <w:softHyphen/>
        <w:t>надцатилетнего возраста — вдвое больше, чем в Великобритании. Как говорит Роберт Кристофер, система производит «рабочую силу, сочетающую в себе интеллект и дисциплинированность на таком уровне, который невозможно воспроизвести где-либо еще». Это проявляет себя и другими способами: ошеломляющая тяга к дополнительному образованию у взрослых; газеты, выходящие громадными тиражами, отличаются высоким качеством, напоми</w:t>
        <w:softHyphen/>
        <w:t>ная наши западные «солидные» издания; почти все, как кажется,</w:t>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t>занимаются самообучением и самообразованием по мере собствен</w:t>
        <w:softHyphen/>
        <w:t>ных сил, независимо от возраста. Кристофер пишет: «Японская система образования воспитывает людей, способных выжимать мак</w:t>
        <w:softHyphen/>
        <w:t>симум возможного из минимума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считаю потрясающим, что система, запрещающая лю</w:t>
        <w:softHyphen/>
        <w:t>бознательность, может обучать людей настолько эфф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тебе необходимо понять японское отношение к дисциплине, к которому мы перейдем чуть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как они могут быть настолько умными, если их не учат мысли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первых, им не хватает только некоторых разновид</w:t>
        <w:softHyphen/>
        <w:t>ностей мышления, относящихся к отдельным интеллектуальным способностям. Я имею в виду исследовательское, оригинальное, творческое, «объемное» мышление. А во-вторых, в промышленно</w:t>
        <w:softHyphen/>
        <w:t>сти они привлекают к участию в процессе всех и каждого и ис</w:t>
        <w:softHyphen/>
        <w:t>пользуют интеллект системы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что там с недостатком у них творчески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и славятся своей неспособностью к творчеству. Возьмем Нобелевские премии. У них только пять лауреатов, по сравнению с шестьюдесятью пятью англичанами и сто пятьюде</w:t>
        <w:softHyphen/>
        <w:t>сятью тремя американцами. И чистая правда, что Япония до сих пор не породила какой-нибудь «эпохальной» технологии — из тех, которые вызывают к жизни новые отрасли промышленности. Но вспомни, что мы говорили о бизнесе — многие успехи проистека</w:t>
        <w:softHyphen/>
        <w:t>ют из эффективного применения незначительных технологичес</w:t>
        <w:softHyphen/>
        <w:t>ких усовершенств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исциплина эффективнее таланта. Как уныло. А как сами японцы реагируют на всю эту дисциплину? Они пускаются во все тяжкие после окончания школ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52800" cy="24199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15" r="-11" b="-15"/>
                    <a:stretch>
                      <a:fillRect/>
                    </a:stretch>
                  </pic:blipFill>
                  <pic:spPr bwMode="auto">
                    <a:xfrm>
                      <a:off x="0" y="0"/>
                      <a:ext cx="3352800" cy="24199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сем нет. Япония являет пример удивительно зако</w:t>
        <w:softHyphen/>
        <w:t>нопослушного общества. Там вполне безопасно: в США соверша</w:t>
        <w:softHyphen/>
        <w:t>ется в сто с лишним раз больше вооруженных ограблений и в тридцать раз больше — в Великобритан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разве там не распространена организованная пре</w:t>
        <w:softHyphen/>
        <w:t>ступ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У них есть хорошо развитая мафия — Якудза, как они ее называют. Но создается впечатление, что правительство при</w:t>
        <w:softHyphen/>
        <w:t>миряется с этим фактом, как если бы это было платой за ограни</w:t>
        <w:softHyphen/>
        <w:t>чение и контроль над неорганизованной преступностью. Это отра</w:t>
        <w:softHyphen/>
        <w:t>жение практики, принятой еще сегунами, которые отдавали ответственность за поддержание порядка на дороге между Киото и Токио структурам, занимавшимся здесь организацией азартных игр и проституции. В наши дни неписаные правила системы по</w:t>
        <w:softHyphen/>
        <w:t>зволяют сотням тысяч гангстеров Якудзы заниматься организацией криминальной защиты, проституции и прочим незаконным бизне</w:t>
        <w:softHyphen/>
        <w:t>сом при условии, что они не носят оружие и не распространяют наркотики. Они даже не заботятся о том, чтобы скрывать свое истинное лицо; они открыто содержат офисы и издают фирмен</w:t>
        <w:softHyphen/>
        <w:t>ные брошюр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японцы включают преступность в состав систе</w:t>
        <w:softHyphen/>
        <w:t>мы. Они обобществляют е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Но я хочу подчеркнуть, насколько общинная при</w:t>
        <w:softHyphen/>
        <w:t>рода японского общества уменьшает побуждение к совершению преступления. Например, в аэропортах никто не сторожит свои вещи у стойки выдачи багажа. Помню, как я стоял, вцепившись в свою ручную кладь и нащупывая ногой свой чемодан, тогда как пожитки моих попутчиков были разбросаны в тележках по всему залу и никто за ними не приглядывал.</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а что же похожа их полиц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радиционным является «благожелательный авторита</w:t>
        <w:softHyphen/>
        <w:t>ризм». Никто не подвергает сомнению их большую власть, но они применяют ее мягко и демонстрируют дружелюбное отношение, исполненное желания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аподобие старого британского Бобб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Очень похоже, но каждый из них в еще большей сте</w:t>
        <w:softHyphen/>
        <w:t>пени является частью местного окружения в своем маленьком ка</w:t>
        <w:softHyphen/>
        <w:t>бане, или полицейском участке. Они прекрасно осведомлены обо всем происходящем вокруг, но проявляют милостивый подход. Упор делается на предупреждение преступлений, а не на охоту за преступниками. В общем случае, если человек признается в своем проступке и раскаивается, то его не задерживаю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Значит, они действительно предпочитают перевоспита</w:t>
        <w:softHyphen/>
        <w:t>ние наказан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основной принцип всей системы охраны правопо</w:t>
        <w:softHyphen/>
        <w:t>рядка. Они стараются не сажать никого в тюрьму, если можно этого избежать. Но признание необходимо — как первый шаг к примирению с обществом и возврату в него. Если человек не при</w:t>
        <w:softHyphen/>
        <w:t>знается, то к нему могут применяться довольно жесткие методы давления, вплоть до насилия, чтобы вынудить его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если он признается?..</w:t>
      </w:r>
    </w:p>
    <w:p>
      <w:pPr>
        <w:pStyle w:val="Normal"/>
        <w:jc w:val="both"/>
        <w:rPr>
          <w:rFonts w:ascii="Times New Roman" w:hAnsi="Times New Roman" w:cs="Times New Roman"/>
          <w:sz w:val="22"/>
          <w:szCs w:val="22"/>
        </w:rPr>
      </w:pPr>
      <w:r>
        <w:rPr>
          <w:rFonts w:cs="Times New Roman" w:ascii="Times New Roman" w:hAnsi="Times New Roman"/>
          <w:sz w:val="22"/>
          <w:szCs w:val="22"/>
        </w:rPr>
        <w:t>12—1222</w:t>
      </w:r>
    </w:p>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ли он убедительно доказывает, что не посягает на основы системы и раскаивается в том, что нарушил правила, то считается, что полиция сделала свою работу. Большинство обви</w:t>
        <w:softHyphen/>
        <w:t>няемых не доходят до суда, а из тех, кто попадает в суд и при</w:t>
        <w:softHyphen/>
        <w:t>знается виновным, только 4 процента садятся в тюрьм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илы небесные! А что же они делают с 96 проц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и используют штрафы, отсрочку приговора или разно</w:t>
        <w:softHyphen/>
        <w:t>видности испытательного срока, которые, похоже, успешно ра</w:t>
        <w:softHyphen/>
        <w:t>ботают в их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овершенно восхитительно! Но так оно и проще при столь однородной культур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они борются за ее сохранение. Поэтому согласию и уми</w:t>
        <w:softHyphen/>
        <w:t>ротворению всегда отдается предпочтение. Это значит, что к су</w:t>
        <w:softHyphen/>
        <w:t>дебным тяжбам относятся с неодобрением, а в результате числен</w:t>
        <w:softHyphen/>
        <w:t>ность юристов и судей весьма невелика. В США в двадцать пять раз больше юристов, чем в Японии, а в Великобритании — в де</w:t>
        <w:softHyphen/>
        <w:t>сять раз, в пересчете на численность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Итак, мы рассмотрели, как японская система об</w:t>
        <w:softHyphen/>
        <w:t>щественного устройства сильно накренена в сторону «подчинения отдельной личности группе». А как насчет другой основной идеи — «иерархии», которая, как ты говорил, лежит в основе японск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понцы имеют свое ощущение иерархии, которое нам здесь, на Западе, трудно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е так отличается в их отношен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Европе при феодализме обязательства вождей и под</w:t>
        <w:softHyphen/>
        <w:t>данных были двусторонними и взаимными — так?</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 вот, в Японии обязательства были односторонними: они целиком лежали на подданных, чьим долгом по отношению к повелителю было полное подчинение. В основе лояльности всегда лежала поко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велителю не приходилось делать ничего, чтобы до</w:t>
        <w:softHyphen/>
        <w:t>биться ее?</w:t>
      </w:r>
    </w:p>
    <w:p>
      <w:pPr>
        <w:pStyle w:val="Normal"/>
        <w:jc w:val="both"/>
        <w:rPr/>
      </w:pPr>
      <w:r>
        <w:rPr>
          <w:rFonts w:cs="Times New Roman" w:ascii="Times New Roman" w:hAnsi="Times New Roman"/>
          <w:sz w:val="22"/>
          <w:szCs w:val="22"/>
        </w:rPr>
        <w:t>Робин. Нет. Японцы, похоже, чувствуют обязательства и далее благодарность к вышестоящим независимо от того, что они от них получаю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транно. И помимо всего прочего, это означает, что нет причин изменять систему, если люди наверху не обеспечивают каких-то благ, — этого все равно никто не жд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о есть и еще более весомая причина не менять систе</w:t>
        <w:softHyphen/>
        <w:t>му. Она заключается в том, что чувство иерархии так сильно, что пропитывает все таким образом, который западному человеку труд</w:t>
        <w:softHyphen/>
        <w:t>но понять. Это связано с тем, что японцы действительно не видят другого способа устройства вещ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з-за того, что они были так долго отрезаны от других культур, других модел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Один из способов объяснить отношение японцев к иерархии заключается в уподоблении этого отношения ситуации в весьма замкнутой семье родителя-одиночки, где дети никогда не видели других взрослых. Даже если бы этот родитель решил</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быть демократичным и воспитывать детей в либеральном духе, детям было бы исключительно трудно это усвоить, потому что у них не было бы какого-то другого образца для сравнения и кри</w:t>
        <w:softHyphen/>
        <w:t>тики родительских ценностей и методов. Видишь ли, большинство из нас становятся независимыми, наблюдая независимость других, а в подростковом возрасте иногда и стравливая родителей друг с другом. Мы вступаем в союз с мамой против папы. Затем мы чув</w:t>
        <w:softHyphen/>
        <w:t>ствуем себя ближе к папе и заключаем с ним союз против мамы. Но с самого начала мы видим, что это два разных человека, что они не соглашаются друг с другом по некоторым вопросам, и по</w:t>
        <w:softHyphen/>
        <w:t>нимаем, что ни один из них не является Богом, всегда и во всем правым. Так вот, японцы не знали других стран и форм правления на протяжении столетий. Поэтому они не могли критически отно</w:t>
        <w:softHyphen/>
        <w:t>ситься к своим правителям, потому что их не с кем было сравни</w:t>
        <w:softHyphen/>
        <w:t>вать. Они никогда не знали ничего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здесь присутствует не только ощущение иерархии, но и безоговорочное признание главенства,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Я не могу сказать, с чего началось такое отношение. Я просто пытаюсь объяснить, почему им было так трудно избе</w:t>
        <w:softHyphen/>
        <w:t>жать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этому в Японии нет настоящей оппозиции? Я хочу ска</w:t>
        <w:softHyphen/>
        <w:t>зать, что она является однопартийным государством со времен войны, разве н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большей или меньшей степени на протяжении всех этих лет. Либерально-демократическая партия представляет собой коа</w:t>
        <w:softHyphen/>
        <w:t>лицию политических группировок, которые по очереди форми</w:t>
        <w:softHyphen/>
        <w:t>руют кабинет. Но остальной мир полагает, что Япония живет в соответствии с демократическими принципами, хотя на самом деле, по западным меркам, это весьма коррумпированная система, ис</w:t>
        <w:softHyphen/>
        <w:t>пользующая предвыборные махинации и подкуп. Но японцы не опровергают наше предположение о существовании у них демок</w:t>
        <w:softHyphen/>
        <w:t>ратии западного толка; они поощряют такое предст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оппозиция не возражает, потому что не в состоянии даже представить себе альтернатив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се это объясняет еще одну очень важную особенность японцев — почему они так плохо уживаются с другими н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не понимаю, как ты пришел к такому заключ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 я говорил, в связи со своей изоляцией Япония не имеет представления о себе как об одной из многих систем. По</w:t>
        <w:softHyphen/>
        <w:t>этому они автоматически переносят эту идею иерархии на весь остальной мир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 Японией во главе, ты хочешь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тественно. Это было основополагающим элементом в войне Японии против США. В день нападения на Пирл-Харбор японские эмиссары передали государственному секретарю США послание, в котором говорилось: «Неизменной политикой прави</w:t>
        <w:softHyphen/>
        <w:t>тельства Японии является... предоставление каждой нации возмож</w:t>
        <w:softHyphen/>
        <w:t>ности занять подобающее место в мире», что на самом деле зна</w:t>
        <w:softHyphen/>
        <w:t>чило только одно — все нации, толпящиеся на крошечной лест</w:t>
        <w:softHyphen/>
        <w:t>нице, и Япония в роли Большого Брата. А в день поражения в войне они вполне осознанно приняли решение победить Америку</w:t>
      </w:r>
    </w:p>
    <w:p>
      <w:pPr>
        <w:pStyle w:val="Normal"/>
        <w:jc w:val="both"/>
        <w:rPr>
          <w:rFonts w:ascii="Times New Roman" w:hAnsi="Times New Roman" w:cs="Times New Roman"/>
          <w:sz w:val="22"/>
          <w:szCs w:val="22"/>
        </w:rPr>
      </w:pPr>
      <w:r>
        <w:rPr>
          <w:rFonts w:cs="Times New Roman" w:ascii="Times New Roman" w:hAnsi="Times New Roman"/>
          <w:sz w:val="22"/>
          <w:szCs w:val="22"/>
        </w:rPr>
        <w:t>12*                                                                                                    179</w:t>
      </w:r>
    </w:p>
    <w:p>
      <w:pPr>
        <w:pStyle w:val="Normal"/>
        <w:jc w:val="both"/>
        <w:rPr>
          <w:rFonts w:ascii="Times New Roman" w:hAnsi="Times New Roman" w:cs="Times New Roman"/>
          <w:sz w:val="22"/>
          <w:szCs w:val="22"/>
        </w:rPr>
      </w:pPr>
      <w:r>
        <w:rPr>
          <w:rFonts w:cs="Times New Roman" w:ascii="Times New Roman" w:hAnsi="Times New Roman"/>
          <w:sz w:val="22"/>
          <w:szCs w:val="22"/>
        </w:rPr>
        <w:t>экономически! Правительство призвало работодателей и профсо</w:t>
        <w:softHyphen/>
        <w:t>юзы и они вместе начали воплощать планы в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Они часто ведут себя так, словно не хотят по-насто</w:t>
        <w:softHyphen/>
        <w:t>ящему вступать в содружество наций,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зможно, они понимают, что такой поступок неминуе</w:t>
        <w:softHyphen/>
        <w:t>мо изменит их самих, а этого они в настоящее время хотят мень</w:t>
        <w:softHyphen/>
        <w:t>ше всего. А другая причина трудностей, с которыми сталкиваются другие нации, когда имеют дело с японцами, заключается в том, что они не могут понять принципы работы их системы, поэтому не понимают, с кем вступать в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чему бы не вступить в контакт с премьер-министр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У него существенно меньше власти, чем у главы любого западного правительства. Собрания кабинета коротки по времени и носят по большей части церемониальный характер, дабы про</w:t>
        <w:softHyphen/>
        <w:t>штамповать решения высших чинов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инов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они обладают огромным весом. Общепризнанно, что именно чиновники являются центром власти в Япон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почему нельзя узнать, кто из чиновников нужен для решения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тому что в их среде нет ясной структуры или процес</w:t>
        <w:softHyphen/>
        <w:t>са принятия решений. Существует только равновесие сил, под</w:t>
        <w:softHyphen/>
        <w:t>держиваемое разными группировками этих чиновников, которые не стесняются в выборе средств для достижения цели и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невозможно проследить, кто реально управляет вс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книге «Загадка японской власти», дающей прекрас</w:t>
        <w:softHyphen/>
        <w:t>ный шанс заглянуть под внешние покровы Японии, Карел ван Вол-ферен пишет: «Система неуловима... Японцы, участвующие в ней, не могут умозрительно понять ее суть, не говоря уже о том, чтобы ее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ни странно, я нахожу в этом неки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ты имеешь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между этими твоими двумя принципами существует противоречие. Если смешать «иерархию» с «подчинением личности группе», то что происходит с людьми по мере их подъема к вер</w:t>
        <w:softHyphen/>
        <w:t>шине системы? Чем более важный пост они занимают, тем менее они производят впечатление подчинения какой-либо группе.</w:t>
      </w:r>
    </w:p>
    <w:p>
      <w:pPr>
        <w:pStyle w:val="Normal"/>
        <w:jc w:val="both"/>
        <w:rPr/>
      </w:pPr>
      <w:r>
        <w:rPr>
          <w:rFonts w:cs="Times New Roman" w:ascii="Times New Roman" w:hAnsi="Times New Roman"/>
          <w:sz w:val="22"/>
          <w:szCs w:val="22"/>
        </w:rPr>
        <w:t>Робин. Верно. Я читал одну очень умную книгу по менедж</w:t>
        <w:softHyphen/>
        <w:t>менту, написанную Джоном Моулом, с названием «Не забывайте о своих манерах», в которой он пишет, что чем выше японский менеджер поднимается по служебной лестнице в своей фирме, тем больше усилий он прилагает, чтобы скрыть свои амбиции и не казаться властным лидером. Поэтому они развили свою систе</w:t>
        <w:softHyphen/>
        <w:t>му, чтобы снять это противоречие между ценностями, эту двой</w:t>
        <w:softHyphen/>
        <w:t>ную привязанность. Если взглянуть на японскую историю, то мож</w:t>
        <w:softHyphen/>
        <w:t>но увидеть, что человек, стоящий у власти, никогда не обладает всей полнотой власти, потому что всегда имеется кто-то, возвы</w:t>
        <w:softHyphen/>
        <w:t>шающийся за его плечами, за которым возвышается еще кто-то. Всегда одно и то же: «вожди» не обладают властью, и никто не может сказать, кто на самом деле стоит у руля.</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з каких людей состоят эти группы, которые каким-то образом, промеж собой, управляют государств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авящий класс складывается из чиновников, наиболее крупных бизнесменов и части Либерально-демократической партии. Но не воспринимай их как отдельные составляющие! Например, большинство членов ЛДП, обладающих наибольшей властью, яв</w:t>
        <w:softHyphen/>
        <w:t>ляются бывшими чиновниками; а многие чиновники в конце карь</w:t>
        <w:softHyphen/>
        <w:t>еры вливаются в мир бизнеса, становясь старшими администра</w:t>
        <w:softHyphen/>
        <w:t>торами в коммерческих структурах. И почти все эти чиновники прошли через юридический факультет Токийского университет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Господи, да это семейственность однокаш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Теоретически эта система открыта для любого, но на практике необходимо стартовать из правильного детского са</w:t>
        <w:softHyphen/>
        <w:t>дика! Поэтому они, как правило, происходят из одного семейного круга. И вступают в брак внутри своего круг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так, так. Прямо посреди этой самой изумительной общественной системы мы находим старый добрый высший св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о высокообразованный*. И он великолепно работает — наподобие нервной системы. Важная информация распространяет</w:t>
        <w:softHyphen/>
        <w:t>ся по всей системе буквально за считанные часы. И конечно, на</w:t>
        <w:softHyphen/>
        <w:t>личие общих ценностей помогает сгладить трения между отдель</w:t>
        <w:softHyphen/>
        <w:t>ными частями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я начинаю понимать, за счет чего достигается такой уровень согласия в том, что необходимо для процветания нации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ан Волферен пишет: «...Нет явно выраженного сильно</w:t>
        <w:softHyphen/>
        <w:t>го руководства, но у стороннего наблюдателя создается впечатле</w:t>
        <w:softHyphen/>
        <w:t>ние целеустремленного исполина, напрягающего все силы для экономического покорения мира». Итак, как по-твоему, ты начи</w:t>
        <w:softHyphen/>
        <w:t>наешь постигать то, как это р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т. Но в этом вся соль,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хоже на т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для меня труднее всего осмыслить, это то... как они обходятся без четкой картины — как можно так низко ставить логик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ж, попробуй свыкнуться с такой идеей. Для япон</w:t>
        <w:softHyphen/>
        <w:t>цев реальность является предметом дого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звини, мне нужно прилечь на минутк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вновь и вновь повторяю мысль о том, что на Западе люди всегда осознавали возможность разных форм правления и устройства вещей. Таким образом, они могли сравнивать разные методы; а начав сравнивать, человек усваивает идею извлекать основные принципы, по которым можно судить о различных сис</w:t>
        <w:softHyphen/>
        <w:t>темах. Благодаря этому получает развитие идея объективных стандартов, а в результате — и логика, как способ применять эти стандарт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одолжа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 вот, у японцев не было ничего, с чем они могли бы сравнивать свои способы устройства вещей. В любом случае из-за того, что японцы превыше всего ценят сплоченность, они не за</w:t>
        <w:softHyphen/>
        <w:t>интересованы в установлении точной картины мира; им нуж-</w:t>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t>на формула, с которой все могли бы согласиться. Слово татемае как раз и используется для обозначения такой общепринятой версии истины — вымысла, однако такого, который все согласны приня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они приспосабливают свое восприятие реально</w:t>
        <w:softHyphen/>
        <w:t>сти к тому, которое желательно для общества. А логика мешает этому, так как ведет к различиям во мн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удивительно, что переговоры с ними способны довес</w:t>
        <w:softHyphen/>
        <w:t>ти западных людей до сумасше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и просто пытаются сделать иностранцам приятное, го</w:t>
        <w:softHyphen/>
        <w:t>воря им то, что, по их мнению, те хотели бы слышать! Я не уди</w:t>
        <w:softHyphen/>
        <w:t>вился бы, если бы они транслировали разные прогнозы погоды в зависимости от предполагаемой аудитории— дождь для ферме</w:t>
        <w:softHyphen/>
        <w:t>ров, ясное небо для направляющихся на пляж.</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что происходит, когда имеется заметное противоре</w:t>
        <w:softHyphen/>
        <w:t>чие между татемае, общепринятой версией, и реальной... как бы лучше сказать...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 ним примиряются, как бы велико оно ни было! Такие противоречия не просто встроены в систему, они составляют неотъемлемую сущность ее функцион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еперь я могу понять: если «истина» настолько относи</w:t>
        <w:softHyphen/>
        <w:t>тельна, люди вряд ли будут цепляться за принцип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другое проявление свойств системы, обеспечиваю</w:t>
        <w:softHyphen/>
        <w:t>щих столь малую долю несогласия. Все направлено на то, чтобы затруднить для людей формирование самостоятельного, отличаю</w:t>
        <w:softHyphen/>
        <w:t>щегося мнения. Поэтому отсутствуют настоящая оппозиция, поле</w:t>
        <w:softHyphen/>
        <w:t>мика, эффективные группы влияния, движения за права потре</w:t>
        <w:softHyphen/>
        <w:t>бителей, профсоюзы и даже женское движение в том виде, в ка</w:t>
        <w:softHyphen/>
        <w:t>ком оно имеется на Запад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даже так должно быть хоть какое-то несоглас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о есть, и система относится к нему весьма серьезно и прилагает большие усилия, чтобы его поглотить или рассея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 понятно, почему общество настолько сплочено. Мятеж просто невозможен!</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Большой знаток Японии Эдуард Зайденштикер гово</w:t>
        <w:softHyphen/>
        <w:t>рил: «Ключевым пунктом в понимании японского общества явля</w:t>
        <w:softHyphen/>
        <w:t>ется то, что японцев не научили говорить "н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если тебе вдруг удалось сказать «нет», то все рав</w:t>
        <w:softHyphen/>
        <w:t>но все убеждают тебя, что на самом деле ты не был не согласен. Я понимаю, что они имеют в виду, говоря о «слипшемся рисе». Даже разговор об этом заставляет меня чувствовать скованность... как будто я не могу отделиться... мне не хватает пространства, свободы... Но я полагаю, что именно так чувствует себя запад</w:t>
        <w:softHyphen/>
        <w:t>ный индивидуалист в обществе с ярко выраженным общинным уклон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а Западе мы воспеваем свободу в том смысле, что наш идеал должен быть свободен от любых ограничений, внешних или внутренних. У японцев прямо противоположное отношение. Для них жизнь есть исполнение долг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имеешь в виду, что они не могут представить себе жизнь, отделенную от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японцы всю свою жизнь тратят на должное испол</w:t>
        <w:softHyphen/>
        <w:t>нение своих обязательств — как в обыденном смысле (расходуют количество времени и энергии на то, чтобы отплатить за каждую любезность), так и в высшем понимании, так как они не находят покоя, пока не выполнят все свои главные обяз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зьмем для примера крайний случай — любовь! На За</w:t>
        <w:softHyphen/>
        <w:t>паде мы считаем, что настоящая любовь «не знает границ»; мы хотим, чтобы нас любили такими, какие мы есть, а не за то, что мы делаем. Как японцы восприняли бы эт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и сочли бы это невообразимым, потому что по их ощу</w:t>
        <w:softHyphen/>
        <w:t>щению любовь является системой обязательств. Вот почему место из американской Декларации независимости о «праве... на стрем</w:t>
        <w:softHyphen/>
        <w:t>ление к счастью» для них непостижим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11425" cy="24079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5" r="-14" b="-15"/>
                    <a:stretch>
                      <a:fillRect/>
                    </a:stretch>
                  </pic:blipFill>
                  <pic:spPr bwMode="auto">
                    <a:xfrm>
                      <a:off x="0" y="0"/>
                      <a:ext cx="2511425" cy="24079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значит ли это, что они не воспринимают обязатель</w:t>
        <w:softHyphen/>
        <w:t>ства как брем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понимаю, что для нас очень трудно этому сопережи</w:t>
        <w:softHyphen/>
        <w:t>вать, потому что на Западе мы изначально воспринимаем дис</w:t>
        <w:softHyphen/>
        <w:t>циплину как последовательность ограничений, налагаемых на де</w:t>
        <w:softHyphen/>
        <w:t>тей обществом через посредство их родителей. Поэтому мы дума</w:t>
        <w:softHyphen/>
        <w:t>ем о дисциплине как о раздражающей необходимости ограниче</w:t>
        <w:softHyphen/>
        <w:t>ния детских стремлений, с неизбежностью вызывающей недоволь</w:t>
        <w:softHyphen/>
        <w:t>ство, которое в результате нужно обуздывать применением бо</w:t>
        <w:softHyphen/>
        <w:t>лее строгих общественных санкц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как японц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и смотрят на вещи более позитивно! Они считают, что по природе своей человек — или японец, по крайней мере, — изначально стремится к добру и имеет благие намерения. Поэто</w:t>
        <w:softHyphen/>
        <w:t>му они предполагают, что люди, предоставленные сами себе, бу-</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дут вести себя прилично и социально ответственно, если только что-нибудь не слом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они не считают, что добродетель есть борьба с иск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все нет. У них восточное понимание человеческой пси</w:t>
        <w:softHyphen/>
        <w:t>хологии. Они рассматривают разум, чувства и телесные проявле</w:t>
        <w:softHyphen/>
        <w:t>ния как одинаково важные, одинаково способные нести ответствен</w:t>
        <w:softHyphen/>
        <w:t>ность составляющие человека, каждая из которых обладает своей особой формой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Значит, разум не обязан выступать в роли диктатора, чтобы обеспечить добропорядоч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Поэтому для японцев важно скоординировать эти разные составляющие личности, чтобы одна из них не навязыва</w:t>
        <w:softHyphen/>
        <w:t>ла жесткий контроль над ост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им образом, это значит, что они считают самодис</w:t>
        <w:softHyphen/>
        <w:t>циплину чем-то, что обогащает, а не ограничивает их быт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Они рассматривают дисциплину как нечто, рас</w:t>
        <w:softHyphen/>
        <w:t>ширяющее их способность жить более полно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прост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пять же, вспомни о принятых у японцев отношениях между индивидуумом и его группой. Все внимание уделяется гар</w:t>
        <w:softHyphen/>
        <w:t>монии. Они говорят, и искренне верят в это: «Гвоздь с торчащей шляпкой следует заби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в японском обществе просто нет места для обо</w:t>
        <w:softHyphen/>
        <w:t>собленной личности со своим собственным м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хоже, что н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могут ли они понять то, что мы вкладываем в по</w:t>
        <w:softHyphen/>
        <w:t>нятие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потому что японцы не склонны прислушиваться к внутреннему голосу, поскольку он предполагает наличие иных нравственных принципов, не разделяемых группой, к которой они принадлежат. Поэтому неудивительно, что главной темой японс</w:t>
        <w:softHyphen/>
        <w:t>ких фильмов является чье-нибудь желание быть принесенным в жертву во имя служения чему-то высшем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частливый конец был бы концом цивилизации, в их по</w:t>
        <w:softHyphen/>
        <w:t>нимании. Но с другой стороны, японцам легче исполнять свой долг.</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Легче, чем нам, потому что их культура всячески по</w:t>
        <w:softHyphen/>
        <w:t>ощряет это. И особенно потому, что их культура ближе к тому, что я считаю настоящей, действующей духовной традици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как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том, который коренится в идеях буддизма и конфуциан</w:t>
        <w:softHyphen/>
        <w:t>ства, до сих пор пропитывающих японское общество и оказывающих глубокое влияние на огромное количество людей, утверждающих, что они не имеют никаких сознательных религиозных уб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имеешь в виду, что религиозные ценности они усва</w:t>
        <w:softHyphen/>
        <w:t>ивают с материнским молоком? Что они воспринимают их в той или иной степени бессозн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В каком-то смысле, они живут на духовный капитал. Они пожинают плоды религиозного осмысления и наблюдения предыдущих поколений, не до конца понимая огромную ценность доставшегося им насл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и на Западе, где некоторые пуританские ценности еще долго являлись частью культуры после того, как сами веро</w:t>
        <w:softHyphen/>
        <w:t>вания потеряли былую сил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авильно. Протестантские ценности, придававшие осо</w:t>
        <w:softHyphen/>
        <w:t>бое значение честности, тяжелому труду, упорству и настойчи</w:t>
        <w:softHyphen/>
        <w:t>вости, играли важную роль на ранних этапах английского и аме</w:t>
        <w:softHyphen/>
        <w:t>риканского экономического успеха. Но однородность, сплоченность культуры Японии позволяли их духовной традиции оказывать еще более глубокое влияние. Японцы принимают как должное тот факт, что человек не может стать добродетельным просто по желанию или в результате решения воспринять некий набор убеждений — так же, как невозможно научиться водить машину или играть на пианино, просто пожелав этого или искренне уверовав в свою спо</w:t>
        <w:softHyphen/>
        <w:t>собность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противоположность весьма широко распространенно</w:t>
        <w:softHyphen/>
        <w:t>му американскому подходу, согласно которому можно довольно быстро овладеть сложными навыками при условии наличия дос</w:t>
        <w:softHyphen/>
        <w:t>таточного энтузиазм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японцы понимают, что подобные вещи требуют упор</w:t>
        <w:softHyphen/>
        <w:t>ной и непрерывной работы над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 потому ли корпорации отсылают своих администра</w:t>
        <w:softHyphen/>
        <w:t>торов в монастыри на длительный срок? Здесь это вызвало бы изум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авильно. Но японцы понимают, что при должном обу</w:t>
        <w:softHyphen/>
        <w:t>чении и тренировке можно познать себя и овладеть непростым искусством объединять тело, разум и эмоции так, чтобы все су</w:t>
        <w:softHyphen/>
        <w:t>щество человека как единое целое могло эффективно решать из</w:t>
        <w:softHyphen/>
        <w:t>бранную задачу. Все это они и вкладывают в понятие «искрен</w:t>
        <w:softHyphen/>
        <w:t>ность» — весьма отличное от нашего понимания этого термин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им образом, их совершенное умение работать как еди</w:t>
        <w:softHyphen/>
        <w:t>ная команда является результатом того, что они всю жизнь трени</w:t>
        <w:softHyphen/>
        <w:t>руют себя для этой цели, направляемые всей культурой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в результате они оказываются способными дать сто очков вперед любителям вроде нас, полагающим, что всего мож</w:t>
        <w:softHyphen/>
        <w:t>но добиться, читая книги по менеджменту, указывая людям, что им должно делать, а затем делая вид, что все этому подчин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с-с-с!</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ы, по крайней мере, пытаемся объяснить, почему од</w:t>
        <w:softHyphen/>
        <w:t>них только книг или умозрительных выводов недостаточно. И все же есть кое-какие новости, способные поднять настроение у нас, на Западе. Перемены в Японии потихоньку происходят. Люди тратят больше денег, импорт растет, а японская промышленность озабоче</w:t>
        <w:softHyphen/>
        <w:t>на тем, что молодое поколение администраторов желает прово</w:t>
        <w:softHyphen/>
        <w:t>дить больше времени дома со своими детьми — ужасная болезнь, которую они называют «мойдомоизм»! Опять-таки, две трети мо</w:t>
        <w:softHyphen/>
        <w:t>лодых людей теперь считают, что целью жизни является «полу</w:t>
        <w:softHyphen/>
        <w:t>чение от нее удовольствия». Южнокорейцы уже начали называть японцев «ленивы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ы почти все время говорили о японцах как об обществе. Но какие они по отдельности? Приводят ли все эти ограничения личности к обеднению качества жизни, с западной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умаю, что да. Необходимый уровень контроля просто несколько приглушает жизнерадос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казались ли они тебе менее счастливыми, чем м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у меня вовсе не сложилось такого впечатления. Они по праву гордятся своей системой, которая с очевидностью рабо</w:t>
        <w:softHyphen/>
        <w:t>тает лучше нашей по многим параметрам, а их ощущение полез</w:t>
        <w:softHyphen/>
        <w:t>ности своей роли в столь преуспевающем обществе дает им удов</w:t>
        <w:softHyphen/>
        <w:t>летворение такого рода, которое нам недоступно. Поэтому они выглядят довольными и искренне преданными выполняемому делу, получающими от этого настоящее удовольствие, но ... несколько скованными и сдержанными, будто все это дается им с труд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ни показались тебе дружелюбны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чень дружелюбными и доброжелательными, и они много улыбаются. Мне они очень нравятся. Но с ними не слишком весело. Это как-то связано с тем, что они не могут расслабиться, немно</w:t>
        <w:softHyphen/>
        <w:t>го побеситься, походить на головах. Если только не напиваются до умопомрачения. Это единственный дозволенный обществом способ выплеснуть свое расстройство, хотя правило гласит: «Ни слова об этом, когда мы протрезве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ожет быть, они боятся «расслабиться» потому, что тем самым высунутся и с ними поступят как с гвоздем, торчащим из по ловиц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астично и поэтому. Другой важной причиной является то, что японцев очень сильно волнует, как они выглядят в глазах других. Вся культура построена на этой озабоченности, поэтому они все время тщательно охраняют это свое самоув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 потерять лиц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о достижении определенного возраста ребенок, если он совершает неприемлемые с точки зрения общества поступки, становится предметом насмешек не только для посторонних, но и для собственных родителей. Так что они очень боятся неудачи. Вот почему соревнование между отдельными людьми так резко сни</w:t>
        <w:softHyphen/>
        <w:t>жает их производ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с другой стороны, они обожают командные сорев</w:t>
        <w:softHyphen/>
        <w:t>н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о американцы, игравшие за японские бейсбольные команды, отмечают то, как японцы беспокоятся об одобрении со стороны товарищей по команде и как тяжело переживают коман</w:t>
        <w:softHyphen/>
        <w:t>дные неудачи. Но это не просто страх поражения. Японцев очень огорчает и подавляет, если их считают неправыми, да хотя бы просто допустившими ошибк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смотря на всю поддержку от остальных членов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и таких обстоятельствах они не получают поддержки. Поэтому они справляются с этим страхом, делая вид, будто уме</w:t>
        <w:softHyphen/>
        <w:t>ют абсолютно все. Например, они могут делать вид, будто владе</w:t>
        <w:softHyphen/>
        <w:t>ют английским в совершенстве, хотя в действительности и двух английских слов связать не умеют. Это прекрасно видно из любой инструкции к любой аппаратуре японского произ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Юморист Билл Брайсон рассказывал о найденном им японском ластике, который украшала надпись: «Мистер Друже</w:t>
        <w:softHyphen/>
        <w:t>любный Качество Ластик. Мистер Дружелюбный пришел!! Он</w:t>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оставаться подле вас и прокрадывается в ваши мысли, чтобы вести вас хорошая ситуация». Брайсон также говорил, что на бан</w:t>
        <w:softHyphen/>
        <w:t>ках кока-колы размещен лозунг: «Я чувствую Коку и Звучу по-особому» и что он видел сумку с изображением яхт в синем море и надписью: «Швейцарский прибрежный город».</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 есть стремление «сохранить лицо» проистекает из по</w:t>
        <w:softHyphen/>
        <w:t>стоянного страха выглядеть глупо — возможно, в связи с тем, что насмешка играет такую важную роль в их методах вос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все эти опасения совершить ошибку или выглядеть не</w:t>
        <w:softHyphen/>
        <w:t>лепо ведут к тому, что им очень трудно вести себя непринужден</w:t>
        <w:softHyphen/>
        <w:t>но или игрив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они даже к игре относятся ревностно — они учатся играть в гольф так, будто конструируют новую «тойот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Удивительно осознавать, что этот невероятный общин</w:t>
        <w:softHyphen/>
        <w:t>ный дух все же скрывает в себе так много индивидуальной без</w:t>
        <w:softHyphen/>
        <w:t>защи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зможно, именно это и приглушает веселье и жизне</w:t>
        <w:softHyphen/>
        <w:t>радостность. Вскоре по возвращении из Японии я обедал с одним шотландским психологом, дамой, которая провела в Токио не</w:t>
        <w:softHyphen/>
        <w:t>сколько лет. Мы сидели в очень оживленном итальянском ресто</w:t>
        <w:softHyphen/>
        <w:t>ранчике, где официанты многословны, отпускают шуточки и ис</w:t>
        <w:softHyphen/>
        <w:t>полняют обрывки песен, а расположившиеся вокруг громадные итальянские семьи наслаждаются жизнью. В ходе нашей беседы о Японии посреди всего этого разгула я обнаружил, что тоже веду себя очень шумно, говорю громко, размахиваю руками и чувствую себя очень весело и раскованно, полным жизни — нео</w:t>
        <w:softHyphen/>
        <w:t>жиданно свободным после всеобщей скованности, испытанной в Японии. Это было чудесное ощущение того, что никто не ждет от меня сдержанности, что я физически и эмоционально свобо</w:t>
        <w:softHyphen/>
        <w:t>ден выплеснуть переполняющие чувства. Я хотел дышать полной грудью. Моя спутница призналась, что испытывала весьма по</w:t>
        <w:softHyphen/>
        <w:t>хожие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 правда ли, какой удивительный контраст по сравне</w:t>
        <w:softHyphen/>
        <w:t>нию с Америкой? Пожалуй, единственной общей чертой у этих двух стран, помимо экономического преуспевания, является их сравнительная изолированность: она позволила им обоим разви</w:t>
        <w:softHyphen/>
        <w:t>ваться в потрясающе разных манерах, из-за чего они и находятся на разных полюсах индивидуалистско-общинного спектра. Во всем остальном они являются полными противоположностями. Япония иерархична; Америка вполне сознательно отрицает иерархию. Америка представляет собой культуру иммигрантов; Япония бук</w:t>
        <w:softHyphen/>
        <w:t>вально не может представить себе саму идею иммиграции кого-либо куда-либо. Япония упорядочена, ограничена и скована; Америка слегка беспорядочна, вся выплеснута наружу и отрицает условности. Америка весьма склонна к творчеству и доведению всего до край</w:t>
        <w:softHyphen/>
        <w:t>ности; Япония очень ортодоксальна и избегает любых излишеств. Япония безопасна и скучновата; Америка брызжет весельем и до</w:t>
        <w:softHyphen/>
        <w:t>вольно небезопасна. Америка поклоняется молодости; Япония по</w:t>
        <w:softHyphen/>
        <w:t>читает старость. Японские женщины скромны и почтительны; американки считаются самыми самоуверенными в мире. Америка верит в правду и в то, что общество защищено от коррупции и</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тирании тогда, когда возможно больше людей пытаются докопаться до истины; японцы считают это угрозой для гармонии. Японцы исключительно вежливы и официальны; американцы не особо бес</w:t>
        <w:softHyphen/>
        <w:t>покоятся о чувствительности и славятся своей склонностью к нефор</w:t>
        <w:softHyphen/>
        <w:t>мальному общению. Американцы обожают соревноваться, тогда как японцев пугает соревнование между отдельными людьми. Японцы стремятся к всеобщему согласию; американцы делают героя из человека, следующего своим убеждениям наперекор толп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гда суммируешь все подобным образом, различия ка</w:t>
        <w:softHyphen/>
        <w:t>жутся еще более потрясающими; эти культуры вряд ли могли бы быть более противоположными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астично это может быть из-за того, что крайняя инди-видуалистичность, составляющая сердцевину американского об</w:t>
        <w:softHyphen/>
        <w:t>щества, нередко затеняется тем, что многие американцы стано</w:t>
        <w:softHyphen/>
        <w:t>вятся приверженцами условностей — в качестве способа борьбы с беспокойством, пробуждаемым всей этой обособленностью. Поэто</w:t>
        <w:softHyphen/>
        <w:t>му по утрам в воскресенье можно видеть тысячи помятых, слегка располневших индивидуалистов в джинсах, бейсболках и красных клетчатых рубахах, грузящих свои одинаково одетые семьи в свои похожие микроавтобусы. Как сказал Марк Твен: «В нашей стране есть три безоговорочно ценные вещи: свобода слова, свобода со</w:t>
        <w:softHyphen/>
        <w:t>вести и благоразумие не пользоваться ни той, ни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У японцев можно наблюдать то же противоречие, но вывернутое наизнанку. Многие из них отмечают, что их безопасное и упорядоченное общество дает им возможность ощущать инди</w:t>
        <w:softHyphen/>
        <w:t>видуальность и свободу в тех рамках, которые оно обеспеч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чно так же, как чванливая, респектабельная, застег</w:t>
        <w:softHyphen/>
        <w:t>нутая на все пуговицы старая викторианская Англия славилась сво</w:t>
        <w:softHyphen/>
        <w:t>ими чудака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ирода заботится о поддержании равновесия тем или иным образом. Но ты прав, эти уравновешивающие ощущения и манеры затуманивают основную истину: одно общество ярко ин</w:t>
        <w:softHyphen/>
        <w:t>дивидуалистично, другое пропитано крайне выраженным общин</w:t>
        <w:softHyphen/>
        <w:t>ным дух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онечно, мы почти полностью игнорировали категорию пространства,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Нетрудно заметить, что многие характерные черты американцев развились благодаря тому простору для экспансии, которым обладали эти люди; тогда как особенности японцев — и англичан — зачастую явно проистекают из людской скуч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с этим вряд ли можно что-то поделать, если мы пытаемся мечтать о нашем идеальном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т сомнений, что местами обе культуры очень привле</w:t>
        <w:softHyphen/>
        <w:t>кательны, не так ли? Я хотел бы взять некоторые черты у Япо</w:t>
        <w:softHyphen/>
        <w:t>нии и некоторые — у Америки. Но я не знаю, возможно ли дос</w:t>
        <w:softHyphen/>
        <w:t>тичь точки равновесия между ними, в которой присутствовало бы лучшее из обеих культур.</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все же это должно быть возможным! Вспомни, «са</w:t>
        <w:softHyphen/>
        <w:t>мые здоровые» сочетают в себе способность к обособленности с очень сильной тягой к общинности. Кроме того, нам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искать эту точку равновесия, потому что чем более крайние прояв</w:t>
        <w:softHyphen/>
        <w:t>ления принимает любая из этих тенденций, тем более неприг</w:t>
        <w:softHyphen/>
        <w:t>лядные ее стороны вылезают наружу. Я имею в виду, что край</w:t>
        <w:softHyphen/>
        <w:t>ним проявлением индивидуализма является поведение людей пле</w:t>
        <w:softHyphen/>
        <w:t>мени Ик; крайним проявлением общинности должна быть неспо</w:t>
        <w:softHyphen/>
        <w:t>собность, как в средние века, хоть в чем-то улучшить Аристотел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как мы оба подозреваем, Америка была бы сильнее, если бы смогла выработать манеры, более располагающие к вза</w:t>
        <w:softHyphen/>
        <w:t>имопомощи и менее подталкивающие к обязательной конкурен</w:t>
        <w:softHyphen/>
        <w:t>ции; а Япония выиграла бы от большей индивидуальности в твор</w:t>
        <w:softHyphen/>
        <w:t>честве и открытости для «чуждых»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гласен. Поэтому давай поговорим о такой смеси, кото</w:t>
        <w:softHyphen/>
        <w:t>рая могла бы работать наилучшим образом. Очевидно, что она нео</w:t>
        <w:softHyphen/>
        <w:t>динакова для разных стран и является приемлемым компромиссом для каждой конкретной культуры — больше общинности для шве</w:t>
        <w:softHyphen/>
        <w:t>дов, больше индивидуализма для итальянцев. Но что нам, бри</w:t>
        <w:softHyphen/>
        <w:t>танцам, нравится в общи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еня привлекает очень позитивное чувство связи между людьми в таком обществе. Это привносит участие — возможность предложить свою поддержку и помощь другим членам общества и получить то же в ответ. И оно симпатично, это ощущение взаи</w:t>
        <w:softHyphen/>
        <w:t>мовыручки и взаимопомощи. Кроме того, я думаю, что мы лучше относились бы к своему обществу, если бы в нем существовало меньше групп аутсайдеров — людей, отлученных от какого-либо участия в его функционировании. Но я осознаю, что в результате нам пришлось бы соответствовать гораздо более высоким требо</w:t>
        <w:softHyphen/>
        <w:t>ваниям, что могло бы оказаться не очень-то приятны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о не забывай, что в таком обществе эти требова</w:t>
        <w:softHyphen/>
        <w:t>ния могли бы казаться гораздо более легкими. В отношениях не присутствовало бы столько соперничества и риска, так что не было бы такой нужды держаться на дистанции от других. Кроме того, благодаря более глубокому участию к другим каждый мог бы чаще испытывать то жизнеутверждающее удовлетворение, которое мы получаем, работая рука об руку с другими для дости</w:t>
        <w:softHyphen/>
        <w:t>жения общей цели. Так что стремление соответствовать этим тре</w:t>
        <w:softHyphen/>
        <w:t>бованиям могло бы показаться делом, приносящим пользу и удо</w:t>
        <w:softHyphen/>
        <w:t>вольствие. По крайней мере, так было со мной, когда я участво</w:t>
        <w:softHyphen/>
        <w:t>вал в дельных совместных проектах, как бы я ни сопротивлялся поначалу самой мысли об отказе от свободы следовать собствен</w:t>
        <w:softHyphen/>
        <w:t>ным склон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нечестно, разве нет? Я имею в виду, что паранойя р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 так?</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зьмем Японию. Пожалуйста. У них довольно парано</w:t>
        <w:softHyphen/>
        <w:t>идальное отношение к остальному миру; они явные расисты; они не понимают значения слова «иммиграция», так что в конце кон</w:t>
        <w:softHyphen/>
        <w:t>цов они приходят к обществу, придающему огромное значение групповым ценностям и стремящемуся к минимуму конфликтов. Примерно то же можно наблюдать в случае Швейцарии или некоторых маленьких островов, вроде Джерси. Очень суровое отношение к иммиграции, очень высокий уровень обществ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t>порядка. Прелестные места для туризма, но поселиться там не так-то просто. Тогда как старые добрые США благодаря своему фантастическому отношению к иммиграции превратились в мно</w:t>
        <w:softHyphen/>
        <w:t>гонациональную плавильную печь и теперь платят за это ужас</w:t>
        <w:softHyphen/>
        <w:t>ную цену, если смотреть на это с точки зрения раздробленности их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о ты забываешь, что мы говорим о равновесии. Согла</w:t>
        <w:softHyphen/>
        <w:t>сен, что у США имеются огромные проблемы, но взгляни на их творческий потенциал и энергию — их способность к решению про</w:t>
        <w:softHyphen/>
        <w:t>блем. Тогда как... а каковы недостатки общинного у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не трудно об этом судить. Думаю, что выросший в по</w:t>
        <w:softHyphen/>
        <w:t>добном обществе человек чувствовал бы себя по-другому. Но могу предположить, что я ощущал бы угнетенность из-за необходимо</w:t>
        <w:softHyphen/>
        <w:t>сти подчиняться, из-за «муравьиной возни» — и из-за того, что большинство людей живут не слишком хорошо просто по причи</w:t>
        <w:softHyphen/>
        <w:t>не острого желания превратить Японию в самый большой мура</w:t>
        <w:softHyphen/>
        <w:t>вейник. Как звучит эта их волнующая поговорка о гвозд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Гвоздь с торчащей шляпкой следует заби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Ужасно. Хотя могу предположить, что весьма немногие западные военные нашли бы это изречение настолько плохим. Но это производит впечатление весьма негативного отношения к любому проявлению индивидуальности — вроде особенно злобной формы зави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не кажется мне верным; у меня совершенно не воз</w:t>
        <w:softHyphen/>
        <w:t>никало подобного ощущения в их присутствии. Конечно же, по</w:t>
        <w:softHyphen/>
        <w:t>добная общественная структура идеально подходит для того, что</w:t>
        <w:softHyphen/>
        <w:t>бы избежать зависти, потому что каждый занимает свое место в общественной схеме, а различия в статусе либо минимизирова</w:t>
        <w:softHyphen/>
        <w:t>ны, либо отрицаются, или же являются традиционными и потому не подлежащими обсуждению. В любом случае отсутствуют дос</w:t>
        <w:softHyphen/>
        <w:t>таточные причины для того, чтобы зависть имела какой-либо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и общинном устройстве жизнь кажется таким нескон</w:t>
        <w:softHyphen/>
        <w:t>чаемым процессом исполнения общественных обязанностей. Конеч</w:t>
        <w:softHyphen/>
        <w:t>но, я восхищаюсь вниманием и уважением к другим людям, но формальность их выражения заставляет меня чувствовать их пус</w:t>
        <w:softHyphen/>
        <w:t>тыми и бессмысленными — как будто стремление избежать стол</w:t>
        <w:softHyphen/>
        <w:t>кновения является главной целью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там, где эта общественная покорность принимает край</w:t>
        <w:softHyphen/>
        <w:t>ние формы, может недоставать энергичности, богатства и радости жизни, хотя бы общество в целом и добивалось больших успех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именно отсутствие уважения к отличному от других индивидуальному вкладу в жизнь общества меня и беспокоит, это отражается в общеизвестной неспособности к творчеству у япон</w:t>
        <w:softHyphen/>
        <w:t>цев. Я вспоминаю, что Елена Норберг-Ходж писала об отсутствии у людей Ладакх выраженного эстетического ощущения — они, кажется, не способны испытывать удовольствие от прекрасного, как м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недавно спросил художницу, прожившую несколько лет в Японии, об их эстетическом ощущении. Я всегда считал, что оно у них сильно развито. Но она сказала, что, несмотря на сущест</w:t>
        <w:softHyphen/>
        <w:t>вующие у них празднования в честь красот природы, наподобие</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ежегодного любования цветением сакуры, для большинства они являются в значительной мере ритуалами — «тем, что следует делать». Она поведала мне историю о том, как нашла очень кра</w:t>
        <w:softHyphen/>
        <w:t>сивую маленькую вишневую рощу. Когда она сообщила об этом своему хозяину-японцу, он заглянул в путеводитель и ответил, что ее рощица в нем не упоминается. Он даже не захотел пойти и посмотреть на не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дожди минутку. Не кажется ли тебе, что мы несколь</w:t>
        <w:softHyphen/>
        <w:t>ко мелочны, даже завистливы в своих придирках к этой замеча</w:t>
        <w:softHyphen/>
        <w:t>тельно преуспевающей системе просто из-за того, что эти ребя</w:t>
        <w:softHyphen/>
        <w:t>та немного менее снисходительны к себе, чем м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так как я полагаю, что предметом нашего обсуждения являются симптомы гораздо более глубокого недомогания. В кон</w:t>
        <w:softHyphen/>
        <w:t>це концов, японская политическая система чудовищно коррумпи</w:t>
        <w:softHyphen/>
        <w:t>рована, и все описываемые нами проявления их культуры показывают, что им почти невозможно что-то с этим сделать... Осенью 1992 г. разразился четвертый крупный политический скан</w:t>
        <w:softHyphen/>
        <w:t>дал за последние два года, когда обнаружилось, что почти все высшие политики замешаны не только в грандиозном взяточничест</w:t>
        <w:softHyphen/>
        <w:t>ве, но и в оказании платных услуг для Якудза — синдиката органи</w:t>
        <w:softHyphen/>
        <w:t>зованной преступности! Всеобщее негодование! На время. Затем отставка, другая... Потом на волне возмущения коррупцией прихо</w:t>
        <w:softHyphen/>
        <w:t>дит новое правительство, исполненное решимости реформировать систему. Но оно совершенно не способно добиться чего-либо значи</w:t>
        <w:softHyphen/>
        <w:t>тельного. Затем новый премьер-министр подает в отставку в связи с обвинениями в коррупции и появляется следующий, тоже рас</w:t>
        <w:softHyphen/>
        <w:t>суждающий о реформах, но при этом контролирующий только треть голосов в законодательном собрании — абсолютный тупик. Кажется, что вся общественная и политическая система тщательно сконструирована так, чтобы предотвратить любы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в этом вопросе основная проблема для меня заключает</w:t>
        <w:softHyphen/>
        <w:t>ся вот в чем: я не могу описать, что мне не нравится в общинных культурах, не упоминая того, что мне нравится в индивидуалисти</w:t>
        <w:softHyphen/>
        <w:t>ческих. Поэтому мне приходится перечислять то, чего недостает: инициативы, любознательности, способности к творчеству и т. д.</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Хорошо, давай тогда перейдем к тому, что нам нравится в индивидуалистических культура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кая разновидность личной независимости, не так ли? Это включает в себя способность мыслить самостоятельно, а так</w:t>
        <w:softHyphen/>
        <w:t>же некоторую жесткость, здоровое неприятие любого принужде</w:t>
        <w:softHyphen/>
        <w:t>ния со стороны общества, которое нам необходимо, если мы хо</w:t>
        <w:softHyphen/>
        <w:t>тим действовать в соответствии с избранными принципами. Не го</w:t>
        <w:softHyphen/>
        <w:t>воря уже о чистой радости творить что-то новое, а не тащиться по избитой колее чужих рассу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в совокупности дает каждому великую свободу рас</w:t>
        <w:softHyphen/>
        <w:t>ти и развиваться в соответствии со своими индивидуальными спо</w:t>
        <w:softHyphen/>
        <w:t>соб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конечно, в таком обществе можно наслаждаться окру</w:t>
        <w:softHyphen/>
        <w:t>жающей красотой и богатством. Это возбуждает, увлекает и по</w:t>
        <w:softHyphen/>
        <w:t>стоянно подстегивает — всегда можно узнать больше, чем живя в более размеренном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 же, как и в здоровой семье или браке, где каждый обладает относительной обособленностью и независимостью и бла</w:t>
        <w:softHyphen/>
        <w:t>годаря этому привносит больше богатства и разнообразия в об</w:t>
        <w:softHyphen/>
        <w:t>щие отношения. И к тому же люди испытывают удовольствие от приведения этих различий к гармон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веселье от игр и желания победить, осознавая при этом, что проигрыш на самом деле ничего не значит. И великую радость от ощущения прекрасного в природе, искусстве и лично</w:t>
        <w:softHyphen/>
        <w:t>стях. И, конечно же, юмор, основанный на способности отстранен-но взглянуть на общество и с этой отрешенной позиции увидеть, как много нелепого в его устройств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Благодаря чему и появляется возможность его совершенст</w:t>
        <w:softHyphen/>
        <w:t>вовать! ...Я думаю, это честное перечисление преимуществ более индивидуалистичного общества. А теперь... как насчет недостатк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касается этого, то я хотел бы вернуться к уже упо</w:t>
        <w:softHyphen/>
        <w:t>минавшейся книге Эриха Фромма «Бегство от свободы» и прочи</w:t>
        <w:softHyphen/>
        <w:t>тать мои выписки из нее. Сначала он перечисляет все положи</w:t>
        <w:softHyphen/>
        <w:t>тельные аспекты исходного движения Запада в направлении ин</w:t>
        <w:softHyphen/>
        <w:t>дивидуалистского образа жизни. Но затем он сосредоточивается на анализе отрицательных эффектов. Фромм показывает, что ис</w:t>
        <w:softHyphen/>
        <w:t>торически, по мере того, как люди начинали чувствовать себя все более и более изолированными и колеблющимися, они испыты</w:t>
        <w:softHyphen/>
        <w:t>вали все более сильно выраженные ощущения беспокойства и без</w:t>
        <w:softHyphen/>
        <w:t>защитности. Это подготовило почву для укоренения некоторых черт характера, сопровождавших развитие капитализма: боязнь «по</w:t>
        <w:softHyphen/>
        <w:t>терять время зря» и связанное с ней лихорадочное заполнение сво</w:t>
        <w:softHyphen/>
        <w:t>бодного времени какими-то занятиями; возведение эффективнос</w:t>
        <w:softHyphen/>
        <w:t>ти в ранг добродетели; постоянное стремление к приумножению богатства (при этом без единой остановки для вкушения его пло</w:t>
        <w:softHyphen/>
        <w:t>дов) и все пронизывающее стремление к соперничеству. Все эти черты, пишет Фромм, внесли свою лепту в развитие преслову</w:t>
        <w:softHyphen/>
        <w:t>той протестантской трудовой этики. И все они, как он утвержда</w:t>
        <w:softHyphen/>
        <w:t>ет, изначально произросли из чувства обеспокоенности и вслед</w:t>
        <w:softHyphen/>
        <w:t>ствие этого являются невротическими по своей сути, несмотря на все достижения, принесенные ими обществ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Здесь кроется нечто очень важное, что, я полагаю, нам необходимо будет исследовать подробнее в дальнейшем, когда мы станем рассматривать ценности и их роль в жизни общества. Сейчас я только хочу заметить, что Фромм говорит о коренной психоло</w:t>
        <w:softHyphen/>
        <w:t>гической перемене, произошедшей при переходе нашего обще</w:t>
        <w:softHyphen/>
        <w:t>ства к более индивидуалистскому мышлению: мы во многом утра</w:t>
        <w:softHyphen/>
        <w:t>тили глубинное ощущение самих себя, которое, когда мы его ис</w:t>
        <w:softHyphen/>
        <w:t>пытываем, дает нам чувство связи или общности с другими людьми и миром в целом. Когда мы теряем его, наше сознание обращается вовне, фокусируясь на более поверхностных составляющих личности. И тогда наше ощущение собственной индивидуальности уже не исходит из того, чем мы являемся, нашего осознания своего бы</w:t>
        <w:softHyphen/>
        <w:t>тия, своей внутренней жизни, самого факта своего существова</w:t>
        <w:softHyphen/>
        <w:t>ния! Вместо этого оно идет извне. Мы начинаем чувствовать, что существуем настолько, насколько отражаемся в других людях: ког</w:t>
        <w:softHyphen/>
        <w:t>да нас замечают, когда нами восхищаются, когда мы добиваемся</w:t>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успеха. Другими словами, мы начинаем жить в соответствии с тем своим отражением, которое видим в других. Из-за этого мы становимся излишне зависимыми от мнения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Фромм пишет, что в обществе с высоким уровнем конкуренции мы все ощущаем «постоянное томительное беспо</w:t>
        <w:softHyphen/>
        <w:t>койство» и, так как оно для нас неприятно, мы все время желаем избавиться от всего, что его вызывает. Поэтому мы постоянно чув</w:t>
        <w:softHyphen/>
        <w:t>ствуем враждебность почти ко всем окружающим, но стараемся ее подавлять и, конечно, зачастую переосмысливаем ее в чув</w:t>
        <w:softHyphen/>
        <w:t>ство морального неодоб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правда: угроза нашему отраженному образу пробуж</w:t>
        <w:softHyphen/>
        <w:t>дает в нас страх, враждебность и стремление защититься, о ко</w:t>
        <w:softHyphen/>
        <w:t>торых ты и говоришь, и все эти чувства мы вынуждены скры</w:t>
        <w:softHyphen/>
        <w:t>вать! Мы уже описывали это в главе 1 как типичное для средней части шкалы поведение — как все мы храним подобные эмоции под маской хороших манер, скрываем от окружающих, а иногда и от самих себя. Так мы обучаемся симулировать заботу о людях, на самом деле не испытывая ничего подобного, и быть с ними «ми</w:t>
        <w:softHyphen/>
        <w:t>лыми» в лицо, а за их спиной давать волю своей критик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вся эта враждебность произрастает непосредствен</w:t>
        <w:softHyphen/>
        <w:t>но из нашего чувства незащищенности, та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ри переходе от внутреннего к внешнему самосозна</w:t>
        <w:softHyphen/>
        <w:t>нию утрачивается глубинное ощущение безопасности. В данном случае наблюдения Фромма подтверждаются тем, как Колин Терн-булл описывает недостаток духа истинного сотрудничества в запад</w:t>
        <w:softHyphen/>
        <w:t>ном обществе, которое, по его словам, «утверждает разделение, а не единство, раздробление, а не целостность, соперничество, а не взаимодействие. Упор делается на множество отдельных, обо</w:t>
        <w:softHyphen/>
        <w:t>собленных личностей, а не на единую, сплоченную групп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не нетрудно признать его правоту. В моей английской средней школе в пятидесятые годы велись нескончаемые разгово</w:t>
        <w:softHyphen/>
        <w:t>ры о «командном духе», но нам не показывали по-настоящему, ни как работать единой командой, ни как при этом общаться, по</w:t>
        <w:softHyphen/>
        <w:t>мимо негибкой, исключительно проблемно-ориентированной ма</w:t>
        <w:softHyphen/>
        <w:t>неры разговора. Обсуждение своих чувств сочли бы серьезным от</w:t>
        <w:softHyphen/>
        <w:t>клонением от нормы, так что наше взаимодействие по большей части основывалось на экстрасенсорик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типично для индивидуалистских сообществ. Нет или почти нет стремления помочь детям и молодежи в понимании того, как шаг за шагом по мере развития конструктивно и безболезнен</w:t>
        <w:softHyphen/>
        <w:t>но встраивать себя в общественные структуры или осуществлять переход от одного жизненного этапа к другому. Их просто броса</w:t>
        <w:softHyphen/>
        <w:t>ют на глубину, не научив плав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До тех пор, пока я не увидел своими глазами ту борьбу, которую приходилось вести детям моего поколения при переходе из школы во взрослый мир, я не осознавал, насколько плохо мы с ними обращаем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потрясающий недостаток нашей общественной струк</w:t>
        <w:softHyphen/>
        <w:t>туры — а мы даже не замечаем, что нам чего-то недоста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так, подведу итог: оборотной стороной индивидуализ</w:t>
        <w:softHyphen/>
        <w:t>ма является то, что на глубинном уровне люди часто ощущают</w:t>
      </w:r>
    </w:p>
    <w:p>
      <w:pPr>
        <w:pStyle w:val="Normal"/>
        <w:jc w:val="both"/>
        <w:rPr>
          <w:rFonts w:ascii="Times New Roman" w:hAnsi="Times New Roman" w:cs="Times New Roman"/>
          <w:sz w:val="22"/>
          <w:szCs w:val="22"/>
        </w:rPr>
      </w:pPr>
      <w:r>
        <w:rPr>
          <w:rFonts w:cs="Times New Roman" w:ascii="Times New Roman" w:hAnsi="Times New Roman"/>
          <w:sz w:val="22"/>
          <w:szCs w:val="22"/>
        </w:rPr>
        <w:t>13—1222                                                                                                     193</w:t>
      </w:r>
    </w:p>
    <w:p>
      <w:pPr>
        <w:pStyle w:val="Normal"/>
        <w:jc w:val="both"/>
        <w:rPr>
          <w:rFonts w:ascii="Times New Roman" w:hAnsi="Times New Roman" w:cs="Times New Roman"/>
          <w:sz w:val="22"/>
          <w:szCs w:val="22"/>
        </w:rPr>
      </w:pPr>
      <w:r>
        <w:rPr>
          <w:rFonts w:cs="Times New Roman" w:ascii="Times New Roman" w:hAnsi="Times New Roman"/>
          <w:sz w:val="22"/>
          <w:szCs w:val="22"/>
        </w:rPr>
        <w:t>себя преследуемыми и, как следствие, испытывают враждебность. И стремление к соперничеству. Или, говоря другими словами, сред</w:t>
        <w:softHyphen/>
        <w:t>ний человек не испытывает слишком большого доверия. Учиты</w:t>
        <w:softHyphen/>
        <w:t>вая тот факт, что почти все придерживаются того же подхода, это вполне соответствует окружающе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 есть большинство из нас на каком-то уровне ощуща</w:t>
        <w:softHyphen/>
        <w:t>ют постоянную настороженность, чтобы не дать обвести себя вок</w:t>
        <w:softHyphen/>
        <w:t>руг пальца; и большую часть времени мы используем других как средства для того, чтобы добиться желаемого, а не воспринимаем их как цельные личности. При таких обстоятельствах, конечно, намного труднее поддерживать истинно дружеские или любов</w:t>
        <w:softHyphen/>
        <w:t>ные отношения. А так как человеку для хорошего самочувствия необходимы поддерживающие эмоциональные контакты, то опи</w:t>
        <w:softHyphen/>
        <w:t>санное мной поведение просто усугубляет чувство незащищенно</w:t>
        <w:softHyphen/>
        <w:t>сти, которое его изначально и вызвал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рассматривая это на уровне общества... просто не хва</w:t>
        <w:softHyphen/>
        <w:t>тает духа взаимодействия, чтобы иметь возможность действитель</w:t>
        <w:softHyphen/>
        <w:t>но эффективно справляться с огромными проблемами, стоящими перед общ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 мы довольно подробно обсудили недостатки чрез</w:t>
        <w:softHyphen/>
        <w:t>мерно индивидуалистско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лько потому, что эти недостатки имеют отношение к на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правда. Тем не менее... хотя, возможно, и легче быть счастливым в рамках общинной культуры, где человек чувствует себя частицей целого и ощущает его поддержку... и, возможно, труднее быть счастливым в более индивидуалистском обществе... я не могу удержаться от ощущения, что это немалое достиже</w:t>
        <w:softHyphen/>
        <w:t>ние — добиться настоящей удовлетворенности в обществе наподо</w:t>
        <w:softHyphen/>
        <w:t>бие нашего. Подозреваю, что более серьезные испытания в ре</w:t>
        <w:softHyphen/>
        <w:t>зультате ведут к большей зрел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мы «вкусили от древа познания» и были изгнаны из Эдема. Но положительным аспектом является то, что мы уже боль</w:t>
        <w:softHyphen/>
        <w:t>ше не дети, так что можем начинать взрослеть. Это так, даже если для полного развития нам придется пойти наперекор тому более открытому и доверчивому отношению к жизни, которое мы утратили на пороге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мы галопом пронеслись по некоторым обществам, чтобы понять, можем ли мы уловить точку равновесия, необходи</w:t>
        <w:softHyphen/>
        <w:t>мого в нашей идеальной либеральной демократи, — и равновесия между индивидуалистским и общинным подходами. Теперь у меня нет никаких сомнений в том, что мы зашли слишком далеко по пути индивидуализма, утратили слишком многие ценные аспек</w:t>
        <w:softHyphen/>
        <w:t>ты общинного образ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согласен. Так что мы достигли свое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ерно. Конечно, мы не можем сказать, насколько далеко нам следует двигаться. Это очень сложно. Но по крайней мере, мы уверились в излишней склонности к индивидуализму. Но здесь есть проблема. На Западе существует общая тенденция к еще большему индивидуализму. Везде разрушаются традиционные групп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а традиционные общинные культуры отбрасываются за ненадоб</w:t>
        <w:softHyphen/>
        <w:t>ностью. Уровень напряженности и беспокойства растет, а это всегда увеличивает у людей склонность к проявлению подхода, кото</w:t>
        <w:softHyphen/>
        <w:t>рый мы описывали как: «Со мной все в порядке, Джек, поднимай трап». Как повернуть вспять эту склонность к большему индиви</w:t>
        <w:softHyphen/>
        <w:t>дуализму и вернуться к более здоровому равновес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хотел бы подробно разобраться с этим в нашей заклю</w:t>
        <w:softHyphen/>
        <w:t>чительной главе, которая будет полностью посвящена переменам. Поэтому сейчас я скажу только вот что. Говорим ли мы об отдель</w:t>
        <w:softHyphen/>
        <w:t>ной личности, о семье, организации или сообществе... мы не мо</w:t>
        <w:softHyphen/>
        <w:t>жем изменить себя никаким радикаль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т как? Почему же, ради всего святог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 текущий момент согласимся на том, что любая по</w:t>
        <w:softHyphen/>
        <w:t>пытка сделать это похожа на попытку поднять себя за шнурки от ботинок. Или, пользуясь другим сравнением, скажем: пытаться изменить себя и для человека, и для общества означает просто перетасовывать ту же колоду идей и подходов, которые изна</w:t>
        <w:softHyphen/>
        <w:t>чально и породили все имеющиеся проблемы. Видишь ли, в ко</w:t>
        <w:softHyphen/>
        <w:t>нечном итоге необходима перемена ценностей, потому что толь</w:t>
        <w:softHyphen/>
        <w:t>ко при изменении ценностей поведение людей изменяется наибо</w:t>
        <w:softHyphen/>
        <w:t>лее естественно и последов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ты утверждаешь, что радикальные изменения в цен</w:t>
        <w:softHyphen/>
        <w:t>ностях происходят... ка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лько при контакте с другими, отличающимися систе</w:t>
        <w:softHyphen/>
        <w:t>мами, когда происходит вброс новой информации и ее взаимопро</w:t>
        <w:softHyphen/>
        <w:t>никновение с тем, что уже и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 нам необходимы новые ценности, которые могли бы поощрить чувства и поведение, направленные к сотрудниче</w:t>
        <w:softHyphen/>
        <w:t>ству.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это значит, что нам нужно найти ценности двух раз</w:t>
        <w:softHyphen/>
        <w:t>личных типов. Во-первых, совместные, объединяющие ценности, как ты и предложил. Во-вторых, ценности, которые вели бы нас, западников, к более глубокому ощущению личной безопасности, что, в свою очередь, облегчало бы развитие отношений, направ</w:t>
        <w:softHyphen/>
        <w:t>ленных к сотрудничеств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еня только что осенило! Дальше давай побеседуем о цен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ременами твой ум остер как бритва,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все закалка юмориста.</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Послесловие: Деньги правят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размышлял о том, что страны, по-видимому, прохо</w:t>
        <w:softHyphen/>
        <w:t>дят в своем развитии экономические циклы, очень тесно связан</w:t>
        <w:softHyphen/>
        <w:t>ные с циклами психологи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ты имеешь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хочу сказать, что если дела идут хорошо, то они ста</w:t>
        <w:softHyphen/>
        <w:t>новятся надутыми и высокомерными, а, как все мы знаем, горды</w:t>
        <w:softHyphen/>
        <w:t>ня предшествует падению. Затем, после падения, они становятся скромными и реалистичными, снова затягивают пояса и опять на</w:t>
        <w:softHyphen/>
        <w:t>чинают путь к улучшению. Совсем как люди. Только в случае с нациями нельзя сказать, что это— начало или конец процесса, потому что он все время повторяется, как белка в колес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пиши подробне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зьмем в качестве отправного пункта нижнюю точку цикла. Наиболее очевидным примером является крушение, пережи</w:t>
        <w:softHyphen/>
        <w:t>тое Германией и Японией после поражения в войне. Ощущается ужасная подавленность во всех смыслах этого слова. Затем приходит признание ситуации. Затем понимание того, что нужно вернуться к кульману и начать строительство заново, потому что другой альтернативы для выживания просто нет. Поэтому приходится упор</w:t>
        <w:softHyphen/>
        <w:t>но трудиться и прикладывать максимум усилий, чтобы исправить положение. Все идет в дело, поэтому люди очень восприимчивы к новым идеям. Везде формируется новое мышление, новые спосо</w:t>
        <w:softHyphen/>
        <w:t>бы организации и решения задач и множество новых изобрет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ожет быть, как раз поэтому большинство изобрете</w:t>
        <w:softHyphen/>
        <w:t>ний, успешно внедренных в промышленности, было сделано при прохождении нижней фазы этих циклов, в периоды экономичес</w:t>
        <w:softHyphen/>
        <w:t>ких кризисов. То же самое происходит в военное время, когда похожее ощущение отчаяния оказывает разительное воздействие на технический прогресс — как в случае с реактивными двигате</w:t>
        <w:softHyphen/>
        <w:t>лями, ракетами, системами наведения и ядерной энергетикой во время последней мировой войны, которые затем стали использо</w:t>
        <w:softHyphen/>
        <w:t>ваться в мирных целя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Рискну предположить, что нация, перенесшая подобное крушение, не склонна тешить себя иллюзиями. Скорее для нее характерны скромность, осознание необходимости упорного труда и напряжения всех своих способностей, а также ощущение долга перед обществом и стремление сплотиться для общего блага. Та</w:t>
        <w:softHyphen/>
        <w:t>кая ситуация очень благоприятна для достижений в экономике, не правда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ри этом возникает творческая атмосфера, когда люди отказываются от старых шаблонов и охотно пробуют новые подхо</w:t>
        <w:softHyphen/>
        <w:t>ды, плюс появляется подлинная решимость и готовность к жертвам, если они необходимы для лучшего будущего. Поэтому сто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труда не слишком велика при высокой производительности — такая ситуация была в Японии и Германии после Второй мировой войн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им образом, в этой точке цикла успех практически неизбежен! Экономика потихоньку набирает обороты. Жизнь тя</w:t>
        <w:softHyphen/>
        <w:t>жела, но люди начинают видеть, что их усилия приносят успех. Растет уверенность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 есть нет ничего, что могло бы остановить стремле</w:t>
        <w:softHyphen/>
        <w:t>ние ввер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ичего. Так все и идет. Лет через десять-двадцать они достигают половины пути к вершине цикла. Экономика растет, как на дрожжах, все процветают и везде слышны слова «экономичес</w:t>
        <w:softHyphen/>
        <w:t>кое чудо». Я думаю, что это самое лучш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ожет быть, так и есть. В этой срединной точке люди начинают пожинать плоды своих трудов, но все еще помнят о тяжелых временах, так что они благодарны за уже обретенное и способны воздать ему должное, потому что могут сравнивать с нищетой, из которой начали свой путь. И они все еще настроены реалистично; они осознают, что наступившее благоденствие за</w:t>
        <w:softHyphen/>
        <w:t>висит от их объединенных усилий, от продолжающегося движе</w:t>
        <w:softHyphen/>
        <w:t>ния к новому, упорного труда, стремления быть впереди всех. То есть ситуация продолжает быть здоровой, как в Южной Корее наших дн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они начинают упрекать японцев в лени и самодовольств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У таких наций еще не выработалось сытое отношение, поэтому их достижения продолж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продолжаются. В середине девятнадцатого века Брита</w:t>
        <w:softHyphen/>
        <w:t>ния казалась неудержимой. Ральф Уолдо Эмерсон в «Британских особенностях» писал: «Что такое знают эти люди, чего не знаем мы?» — совсем так же, как мы сейчас говорим о японца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конечно, на этом этапе вряд ли кто-то может пред</w:t>
        <w:softHyphen/>
        <w:t>ставить себе, что все эти успехи когда-нибудь закончатся. Что же происходит пот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полагаю, дела начинают складываться не лучшим об</w:t>
        <w:softHyphen/>
        <w:t>разом по мере того, как все становятся более и более обеспечен</w:t>
        <w:softHyphen/>
        <w:t>ными. Находится все меньше и меньше побудительных мотивов для жертв и тяжкого труда, бережливости, сотрудничества в об</w:t>
        <w:softHyphen/>
        <w:t>щем деле. А тяжелые времена остались в прошлом, так как боль</w:t>
        <w:softHyphen/>
        <w:t>шинство населения их не знало. Только старики могут сравнить достаток настоящего времени с предыдущей болезненной эконо</w:t>
        <w:softHyphen/>
        <w:t>мической ситуацией — и вспомнить, сколько усилий потребова</w:t>
        <w:softHyphen/>
        <w:t>лось для достижения этого достатк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они уже не имеют большого влияния в политике или экономик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им образом, в верхней точке цикла большинство на</w:t>
        <w:softHyphen/>
        <w:t>селения полагает, что достаток всегда был или, по крайней мере, всегда будет. Они считают своим правом, своим естественным по</w:t>
        <w:softHyphen/>
        <w:t>ложением в мире привилегию иметь более высокий уровень жиз</w:t>
        <w:softHyphen/>
        <w:t>ни, чем все остальные. Грубо говоря, у нации «кружится голова». Люди приобретают убежденность в том, что они «знают, как надо», а остальные не знают, что нынешние достижения являются след</w:t>
        <w:softHyphen/>
        <w:t>ствием их изначального превосходства над другими народами и</w:t>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расами... И они верят, что все будет по-прежнему идти так же хорошо без приложения особых стараний по сравнению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ли преобладающим настроением в нижней части цик</w:t>
        <w:softHyphen/>
        <w:t>ла была депрессия, то это состояние ей противополож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Что означает проявление у человека склонности к экспансивности, самонадеянности, высокомерию, пренебрежению к другим. Разбухшее Эго, сосредоточенное на собственных инте</w:t>
        <w:softHyphen/>
        <w:t>ресах и кратковременных успехах, неспособное смиряться с разо</w:t>
        <w:softHyphen/>
        <w:t>чарованиями, считающее себя центром мироздания, не умеющее принимать во внимание чужие нужды или действовать совмест</w:t>
        <w:softHyphen/>
        <w:t>но с группой, пытающееся добиться желаемого способами, грозя</w:t>
        <w:softHyphen/>
        <w:t>щими разрушить экономику и общество, даже самого себя. Коро</w:t>
        <w:softHyphen/>
        <w:t>че говоря, утратившее связь с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поэтому потерявшее ощущение происходящих в мире перемен и неспособное осознать необходимость реагировать на эти перемены. То есть наступает период, когда развитие экономики приобретает болезненный характер, но никто этого не замечает, потому что все считают, будто знают всё, и не могут предста</w:t>
        <w:softHyphen/>
        <w:t>вить себе, что их идеи устаревают или что они могут совершать какие-либо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частью проблемы являются их прошлые успехи! Их сильное теперешнее экономическое положение заслоняет зарож</w:t>
        <w:softHyphen/>
        <w:t>дение упадка и позволяет людям на протяжении многих лет, даже десятилетий, избегать необходимости смотреть правде в лицо. Даже при наличии убедительных доказательств экономического упадка люди, указывающие на это, столкнутся с враждебностью и пре</w:t>
        <w:softHyphen/>
        <w:t>небрежением, а к лидерам, продолжающим рисовать лживую, приукрашенную картину, скорее прислушаются и изберут на ру</w:t>
        <w:softHyphen/>
        <w:t>ководящие пост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тори, проведшие избирательную кампанию 1992 года под лозунгом: «Возрождение ждет за поворотом. Не дайте лейбо</w:t>
        <w:softHyphen/>
        <w:t>ристам и либеральным демократам все испортить». И избранные под этим лозунг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не думаю, что какая-либо партия строила избира</w:t>
        <w:softHyphen/>
        <w:t>тельную кампанию на основе ясного признания того, что мы нахо</w:t>
        <w:softHyphen/>
        <w:t>димся в условиях серьезного кризиса, который будет усугублять</w:t>
        <w:softHyphen/>
        <w:t>ся вне зависимости от избранной политики. В результате страна в целом еще не осознала этого и не начала психологически приспо</w:t>
        <w:softHyphen/>
        <w:t>сабливаться. И, в сущности, это вполне естественно — люди не любят признаваться в том, что дела идут не так, как надо, — это вызывает тревог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так, возвращаясь к нашим циклам: по мере того, как наша выдуманная, страдающая головокружением от успехов нация клонится к закату, она начинает терять свое достоинство в отноше</w:t>
        <w:softHyphen/>
        <w:t>ниях с нациями, более успешными в плане экономики, обвиняя их в том или ином «жульничестве», жалуясь на «нечестные» приемы, тогда как они просто производят лучшую продукцию, или причитая о японских торговых барьерах еще долго после того, как их убра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все еще цепляясь за нереалистичные ожидания высокого уровня жизни! Но последствия такого неразумного по-</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ведения влекут за собой все более неприятные переживания. Раз</w:t>
        <w:softHyphen/>
        <w:t>рыв между ожиданиями и происходящим в действительности по</w:t>
        <w:softHyphen/>
        <w:t>стоянно расширяется. И по мере этого усугубляется бессознатель</w:t>
        <w:softHyphen/>
        <w:t>ное ощущение беспокойства и подавленности. В течение долгого времени оно скрывалось под маниакальным поведением, но посте</w:t>
        <w:softHyphen/>
        <w:t>пенно растет осознание потребности в переменах — ив смирен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ругими словами, как и среднему человеку, нации не</w:t>
        <w:softHyphen/>
        <w:t>обходимо серьезное потрясение, дабы принудить ее к измене</w:t>
        <w:softHyphen/>
        <w:t>нию. То есть очень близко к нижней точке цикла нация сталки</w:t>
        <w:softHyphen/>
        <w:t>вается с реальностью лицом к лицу и осознает, что нужно начи</w:t>
        <w:softHyphen/>
        <w:t>нать все с 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Потому что каждая нация тяготеет к средней час</w:t>
        <w:softHyphen/>
        <w:t>ти спектр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нтересно, достигли ли мы этой точки у себя в Великоб</w:t>
        <w:softHyphen/>
        <w:t>ритании к концу 1992 год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ы приближаемся к этой точке, но не думаю, что уже достигли ее, потому что люди продолжают «надеяться на лучшее», тогда как им следовало бы готовиться к худшему. Хотя, конечно, именно это и предсказывает твоя теория. Но я все же считаю непостижимым то, что так мало людей на руководящих постах понимают наше действительное положение, потому что на са</w:t>
        <w:softHyphen/>
        <w:t>мом-то деле существует хорошо известная долгосрочная модель экономических колебаний, которая согласуется с описанным тобой образцом. Она называется «циклом Кондратьева»; ее длительность составляет от пятидесяти до шестидесяти лет; а последним про</w:t>
        <w:softHyphen/>
        <w:t>хождением низшей точки был кризис 1930-х. Поэтому сегодняшний наступил точно по расписанию, и мы, по крайней мере наши ли</w:t>
        <w:softHyphen/>
        <w:t>деры, должны были бы к нему подготовиться. Дэвидсон и Рис-Могг в своей книге «Судный день» дали весьма четкое описание того, что следует ожид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я надеюсь, что все, сказанное мной о циклах, соот</w:t>
        <w:softHyphen/>
        <w:t>ветствует действительности. Потому что если это так, то Вели</w:t>
        <w:softHyphen/>
        <w:t>кобритания, возможно, находится в подходящем психологическом состоянии, чтобы начать долгое восх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Хорошо бы, если так. Причина, по которой мы не мо</w:t>
        <w:softHyphen/>
        <w:t>жем уловить этот экономический цикл, заключается в том, что он так продолжителен по сравнению со сроком человеческой жизни, что к моменту приближения новой депрессии люди, которые мо</w:t>
        <w:softHyphen/>
        <w:t>гут ясно вспомнить предыдущую, уже находятся на пенсии или вдали от власти и влияния, и в любом случае составляют мень</w:t>
        <w:softHyphen/>
        <w:t>шин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 может быть, на этот раз нам удастся подольше держаться этих основных добродетелей, которые мы вынуждены усваивать снова и снова в периоды кризиса при прохождении ниж</w:t>
        <w:softHyphen/>
        <w:t>ней части цикла, когда мы учимся довольствоваться малым, це</w:t>
        <w:softHyphen/>
        <w:t>нить уже приобретенное, быть менее эгоистичными и алчными, больше думать о других и впрягаться в свою лямк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Будем надеяться на это, но для того, чтобы подобное стало возможным, неплохо бы найти способ передачи этого зна</w:t>
        <w:softHyphen/>
        <w:t>ния молодежи, которая не может помнить и не желает ничего об этом слышать!</w:t>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есь этот круговорот напоминает мне похожий цикл, который, по-видимому, проходят люди на протяжении своей жиз</w:t>
        <w:softHyphen/>
        <w:t>ни. Склонность видеть все разложенным по полочкам в конце тре</w:t>
        <w:softHyphen/>
        <w:t>тьего и начале четвертого десятка; следующие за этим крушения 35-6-7... лет, делающие человека намного более приятным. Затем тенденция к окостенению в среднем возрасте, потому что человек опять склонен полагать, что знает все. Он перестает воспринимать новые идеи и предпочитает оглядываться назад, а не смотреть вперед. Потом, если повезет, следует парочка кризисов среднего возраста, сотрясающих устои и развеивающих несомненные истины. И тогда можно начинать изме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в результате снова сбрасывать кож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так... самым опасным является момент, когда мы нахо</w:t>
        <w:softHyphen/>
        <w:t>димся на вершине, когда все идет прекрасно! В этот момент мы наиболее склонны считать, что «знаем вс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 есть вопрос заключается вот в чем: находясь в этом маниакальном настроении на вершине цикла, можем ли мы каким-то образом напомнить себе о грядущей опасности, чтобы вернуться с небес на землю и быть наготове для необходимых действий? Осно</w:t>
        <w:softHyphen/>
        <w:t>вываясь на моих знаниях о маниакальных состояниях, могу сказать, что это вряд ли возможно. В подобном состоянии мы не хотим ничего слышать. Поэтому я полагаю, что следует искать способы, позво</w:t>
        <w:softHyphen/>
        <w:t>ляющие избежать перехода в такое состояние — витания в обла</w:t>
        <w:softHyphen/>
        <w:t>ках, несмотря на все успехи. И мы обсудим их в следующе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т цикл кажется таким очевидным, настолько осно</w:t>
        <w:softHyphen/>
        <w:t>ванным на здравомыслящем понимании природы людей, что я изумляюсь, когда наблюдаю ситуации, в которых он не работает. То есть те, в которых экономические отношения кажутся замо</w:t>
        <w:softHyphen/>
        <w:t>роженными, как произошло между первым и третьи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тношения заморожены потому, что в настоящее время третий мир экономически зависит от нас и вследствие этого ока</w:t>
        <w:softHyphen/>
        <w:t>зывается вовлеченным в наш цикл — как луна вовлечена в земную орбиту. Одним из результатов этого является то, что менее раз</w:t>
        <w:softHyphen/>
        <w:t>витые страны становятся все беднее. Например, к 1990 году сред</w:t>
        <w:softHyphen/>
        <w:t>недушевой доход в сорока странах был ниже аналогичного показа</w:t>
        <w:softHyphen/>
        <w:t>теля 1980 года. Средний доход латиноамериканцев упал на 9%, у африканцев — на 25%. А продолжительность жизни снизилась в девяти африканских странах. За этот период преуспевающие страны одолжили третьему миру огромные суммы под высокие процен</w:t>
        <w:softHyphen/>
        <w:t>ты, которые те просто не могут себе позволить. В конце концов, денежные потоки с Севера на Юг повернули вспять, двигаясь вверх по склону, с Юга на Север, от бедных к богатым! Теперь третий мир должен больше триллиона долларов. Банковская система в кризисе, потому что страны-должники не могут рассчитаться; ожидать возвращения долгов так же безумно, как ожидать от без</w:t>
        <w:softHyphen/>
        <w:t>надежного пациента больницы, что он отдаст свою кровь для пе</w:t>
        <w:softHyphen/>
        <w:t>реливания врачу! И эти долги стран третьего мира не дают им начать строительство нормальной жизни для своего населения и, таким образом, подливают масла в огонь весьма нездоровых и па</w:t>
        <w:softHyphen/>
        <w:t>губных настроений, опасных для первого мира. То есть под угро</w:t>
        <w:softHyphen/>
        <w:t>зой оказываются все.</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им образом, все совершают поступки, идущие враз</w:t>
        <w:softHyphen/>
        <w:t>рез с их же собственными долгосрочными интересами. В самом деле, почему люди начинают буксовать, когда пытаются найти решение эт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мы-то с тобой чуть не свихнулись, когда впервые затронули эту тему. Если помнишь, пытаясь лучше уяснить себе проблему, мы попробовали разыграть роли: ты выступал защит</w:t>
        <w:softHyphen/>
        <w:t>ником интересов слаборазвитых стран, а я принял сторону высо</w:t>
        <w:softHyphen/>
        <w:t>коразвитых. И то, что происходит у них, начало происходить между нами. Я сохранил запись нашего разговора, так что давай послу</w:t>
        <w:softHyphen/>
        <w:t>шаем кусочек.</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записи)</w:t>
      </w:r>
    </w:p>
    <w:p>
      <w:pPr>
        <w:pStyle w:val="Normal"/>
        <w:jc w:val="both"/>
        <w:rPr>
          <w:rFonts w:ascii="Times New Roman" w:hAnsi="Times New Roman" w:cs="Times New Roman"/>
          <w:sz w:val="22"/>
          <w:szCs w:val="22"/>
        </w:rPr>
      </w:pPr>
      <w:r>
        <w:rPr>
          <w:rFonts w:cs="Times New Roman" w:ascii="Times New Roman" w:hAnsi="Times New Roman"/>
          <w:sz w:val="22"/>
          <w:szCs w:val="22"/>
        </w:rPr>
        <w:t>Голос Джона. Если ты богатая страна, а я— бедная, то до тех пор, пока я выплачиваю проценты по своим долгам, я могу пре</w:t>
        <w:softHyphen/>
        <w:t>тендовать на то, что мы являемся равноправными деловыми парт</w:t>
        <w:softHyphen/>
        <w:t>нерами. А если я — недавно получившая независимость страна тре</w:t>
        <w:softHyphen/>
        <w:t>тьего мира, то больше всего я хочу чувствовать, что развитые страны обращаются со мной как с равным — иначе я смиряюсь с подчиненной, колониальной ролью в схеме отношений родитель/ ребенок. Поэтому, так как я хочу добиться твоего уважения и от</w:t>
        <w:softHyphen/>
        <w:t>ношения к себе как к равному, я вынужден отрицать свою сла</w:t>
        <w:softHyphen/>
        <w:t>бость и продолжать выплату процентов по долгу. Мне это не по карману, но не выплачивать их— значит признать свою подчи</w:t>
        <w:softHyphen/>
        <w:t>ненн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Голос Робина. Ну, как один из наиболее просвещенных пред</w:t>
        <w:softHyphen/>
        <w:t>ставителей страны первого мира, я должен признать, что вы</w:t>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35300" cy="23799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5" r="-12" b="-15"/>
                    <a:stretch>
                      <a:fillRect/>
                    </a:stretch>
                  </pic:blipFill>
                  <pic:spPr bwMode="auto">
                    <a:xfrm>
                      <a:off x="0" y="0"/>
                      <a:ext cx="3035300" cy="23799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двергались самой изощренной эксплуатации — как со стороны моих сограждан, так и со стороны других «развитых» стран. И все еще подвергаетесь эксплуатации; мы продолжаем наживать</w:t>
        <w:softHyphen/>
        <w:t>ся на вас. Мы грабили вас в вашем колониальном прошлом, а теперь мы даем вам в долг деньги, нажитые нами за счет обра</w:t>
        <w:softHyphen/>
        <w:t>ботки вашего дешевого сырья и использования вашей дешевой рабочей силы, а также за счет торговли, которую вы были вы</w:t>
        <w:softHyphen/>
        <w:t>нуждены с нами вести. Сейчас мы разрешаем вам пользоваться этими деньгами, но под ростовщические проценты; и таким обра</w:t>
        <w:softHyphen/>
        <w:t>зом — я вынужден это признать — мы грабим вас во второй раз.</w:t>
      </w:r>
    </w:p>
    <w:p>
      <w:pPr>
        <w:pStyle w:val="Normal"/>
        <w:jc w:val="both"/>
        <w:rPr>
          <w:rFonts w:ascii="Times New Roman" w:hAnsi="Times New Roman" w:cs="Times New Roman"/>
          <w:sz w:val="22"/>
          <w:szCs w:val="22"/>
        </w:rPr>
      </w:pPr>
      <w:r>
        <w:rPr>
          <w:rFonts w:cs="Times New Roman" w:ascii="Times New Roman" w:hAnsi="Times New Roman"/>
          <w:sz w:val="22"/>
          <w:szCs w:val="22"/>
        </w:rPr>
        <w:t>Голос Джона. Это вряд ли лучше, чем рабство...</w:t>
      </w:r>
    </w:p>
    <w:p>
      <w:pPr>
        <w:pStyle w:val="Normal"/>
        <w:jc w:val="both"/>
        <w:rPr>
          <w:rFonts w:ascii="Times New Roman" w:hAnsi="Times New Roman" w:cs="Times New Roman"/>
          <w:sz w:val="22"/>
          <w:szCs w:val="22"/>
        </w:rPr>
      </w:pPr>
      <w:r>
        <w:rPr>
          <w:rFonts w:cs="Times New Roman" w:ascii="Times New Roman" w:hAnsi="Times New Roman"/>
          <w:sz w:val="22"/>
          <w:szCs w:val="22"/>
        </w:rPr>
        <w:t>Голос Робина. На самом деле ситуация очень похожа на ту, когда мы вас поработили, только сейчас она во многих смыслах благо</w:t>
        <w:softHyphen/>
        <w:t>приятней для нас. Теперь мы можем чувствовать себя гораздо сво</w:t>
        <w:softHyphen/>
        <w:t>боднее в том, что касается экономического неравенства, потому что можем отрицать, что мы вас недобросовестно эксплуатируем. Мы можем льстить себе, утверждая, что обращаемся с вами как с такими же людьми, во всем равными нам, так как ограбление рядится в тогу деловых отношений. Вас не заковывают в кандалы и не хлещут кнутом, заставляя работать до изнеможения, но мы все равно обладаем над вами той же властью. Только теперь мы ведем себя гораздо умней. В прошлом мы властвовали над вашими телами, но ваш разум оставался свободным. Вы знали, что делаете все по принуждению, и могли сказать: «Я свободный человек, ко</w:t>
        <w:softHyphen/>
        <w:t>торого поработили». Вы были свободны осознавать несправедли</w:t>
        <w:softHyphen/>
        <w:t>вость, презирать и ненавидеть нас, втайне ожидая дня, когда вы сумеете бежать или свергнуть нас. Но теперь мы каким-то обра</w:t>
        <w:softHyphen/>
        <w:t>зом уговорили вас разделить нашу манеру мышления и поверить в то, что для достижения равного положения вы должны порабо</w:t>
        <w:softHyphen/>
        <w:t>тить себя нашими ценностями. Поэтому вы порабощены вдвойне: во-первых, по-прежнему находясь в нашей власти материально и финансово; и, во-вторых, — еще сильнее — из-за согласия при</w:t>
        <w:softHyphen/>
        <w:t>нять наше обоснование грабежа, даже до такой степени, чтобы поверить, будто позволение грабить вас дает вам право на член</w:t>
        <w:softHyphen/>
        <w:t>ство в каком-то закрытом клубе, приближает вас к эмпиреям, в которых, по вашему представлению, мы и обитаем. Вы теперь присоединились к двойному мышлению, тогда как мы имеем воз</w:t>
        <w:softHyphen/>
        <w:t>можность эксплуатировать вас, не признавая это ни перед кем, даже перед собой. Поэтому мы можем чувствовать себя оправдан</w:t>
        <w:softHyphen/>
        <w:t>ными в своем грабеже, полагая, что помогаем вам познавать эко</w:t>
        <w:softHyphen/>
        <w:t>номические законы жизни. А вы будете продолжать отдавать нам деньги, дабы сохранить вашу иллюзию рав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Голос Джона. Когда вы были метрополиями, а мы колониями, мы были склонны воспринимать вас как родителей, а себя — как детей, так что мы приняли вашу систему ценностей в качестве родительской, взросл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ауза)</w:t>
      </w:r>
    </w:p>
    <w:p>
      <w:pPr>
        <w:pStyle w:val="Normal"/>
        <w:jc w:val="both"/>
        <w:rPr>
          <w:rFonts w:ascii="Times New Roman" w:hAnsi="Times New Roman" w:cs="Times New Roman"/>
          <w:sz w:val="22"/>
          <w:szCs w:val="22"/>
        </w:rPr>
      </w:pPr>
      <w:r>
        <w:rPr>
          <w:rFonts w:cs="Times New Roman" w:ascii="Times New Roman" w:hAnsi="Times New Roman"/>
          <w:sz w:val="22"/>
          <w:szCs w:val="22"/>
        </w:rPr>
        <w:t>Голос Робина. Расскажи, Джон, каково чувствовать себя на твоей стороне стола, в третье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Голос Джона. Это так странно... Я чувствую себя потерянным... Что-то произошло со мной психологически... Я достиг точки, ког</w:t>
        <w:softHyphen/>
        <w:t>да просто не могу думать... У меня такое странное ощущение, что это твоя проблема... Я чувствую себя абсолютно беспомощ</w:t>
        <w:softHyphen/>
        <w:t>ным. И самое таинственное во всем этом то, что я не могу при</w:t>
        <w:softHyphen/>
        <w:t>помнить, чтобы я испытывал подобное ощущение раньше во все время, пока мы пишем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Конец запис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помню это чувство. Это было совершенно необычно. Я просто чувствовал, что ничего не могу сделать и что вся ответ</w:t>
        <w:softHyphen/>
        <w:t>ственность за поиск решения лежит на тебе. И все же проблема была связана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у меня были противоположные ощущения. Ты отклю</w:t>
        <w:softHyphen/>
        <w:t>чился, а я не мог остановиться и продолжал поучать тебя, не давая тебе возможности ответить. И так оно и продолжалось более часа, причем мы оба вели себя в абсолютно не свойственной нам манер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что же происходило на самом деле? Почему мы так завязли в этих роля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что объяснение непосредственно следует из того, что мы говорили. Метрополии оправдывали свои завоевания и свое право властвовать над колониями, убеждая себя в полном превосходстве своих знаний, ценностей и добродетелей — более «цивилизованных» — и, таким образом, в своей обязанности уп</w:t>
        <w:softHyphen/>
        <w:t>равлять и обучать колониальные народы. Другими словами, они воспринимали себя в родительской роли, а туземное население — в роли детей. Поэтому на них ложилось все бремя ответственнос</w:t>
        <w:softHyphen/>
        <w:t>ти: принять бразды правления, указывать «туземцам», что де</w:t>
        <w:softHyphen/>
        <w:t>лать, образовывать их в духе западных идей, учить их упорному ТРУДУ и определять, сколько денег им можно выдать на карман</w:t>
        <w:softHyphen/>
        <w:t>ные расходы. Столкнувшись с превосходящими вооружениями и чужой технологией, колонизируемые народы проглотили эти идеи. Поэтому, даже добившись в конечном итоге свободы и независи</w:t>
        <w:softHyphen/>
        <w:t>мости, они продолжали воспринимать многие западные идеи как высшие ценности и, вследствие этого, пытались слепо подражать нам, вместо того чтобы вернуться к тому, что было хорошего — зачастую гораздо лучше нашего — в их собственных традицион</w:t>
        <w:softHyphen/>
        <w:t>ных культура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что это тот же старый раскол меж</w:t>
        <w:softHyphen/>
        <w:t>ду «родительской» и «детской» частям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Будучи колонизаторами, мы переносили свои ребячес</w:t>
        <w:softHyphen/>
        <w:t>кие черты на них, а затем называли их «ленивыми», «безответст</w:t>
        <w:softHyphen/>
        <w:t>венными», «беспомощными», «невежественными», «ненадежными» и «пекущимися только о собственных удовольствиях»... Тогда как мы, жители развитых стран, принимали на себя соответствующую роль всезнающих взрослых, поучающих и увещевающих, с честью несущих то, что зовется «бременем белого человека». И достаточно скоро они усвоили большую часть такого стиля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только что понял одну довольно очевидную истину. Это  расщепление  личности,  должно  быть,   происходит  и  в</w:t>
      </w:r>
    </w:p>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х между богатыми и бедными в пределах одной страны. Богатые думают, что имеют право на свое богатство — как люди, придерживающиеся более взрослых подходов, а бед</w:t>
        <w:softHyphen/>
        <w:t>няки, по их мнению, сами виноваты в своей бедности, потому что они ребячливы, безответственны и не желают работать. А бед</w:t>
        <w:softHyphen/>
        <w:t>ные смиряются с этой ролью — хотя бы отчасти, — ожидая, по</w:t>
        <w:softHyphen/>
        <w:t>добно детям, что кто-то другой решит их проблемы и даст им все необходимо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если они не понимают происходящего, то остаются запертыми внутри этих противоположных ролей. Поэтому, как ви</w:t>
        <w:softHyphen/>
        <w:t>дишь, если такое расщепление личности происходит (как между богатыми и бедными странами, так и между богатыми и бедными людьми внутри одной страны), то оно отражает в психологии лю</w:t>
        <w:softHyphen/>
        <w:t>дей ту самую проблему, которую они пытаются реши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особенно характерно для Великобритании, не прав</w:t>
        <w:softHyphen/>
        <w:t>да ли? Здесь есть сложившаяся классовая система, отражающая этот раскол, когда средний класс мнит себя весьма взрослым, тог</w:t>
        <w:softHyphen/>
        <w:t>да как многие работяги ощущают, что они бессильны улучшить свое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усугубляется и увековечивается наличием двух от</w:t>
        <w:softHyphen/>
        <w:t>дельных систем образования — государственной и частн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им образом, не хочешь ли ты сказать, что именно этот психологический разлом по типу родитель/ребенок мешает прогрессу в борьбе с бедностью — как на национальном, так и на международ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так. Не слишком приятная для обеих сторон мысль, так как она подразумевает — полагаю, корректно, — что ответ</w:t>
        <w:softHyphen/>
        <w:t>ственность за проблему разделена между богатыми и бедными, и те и другие должны перемениться, дабы найти ее решение. Сле</w:t>
        <w:softHyphen/>
        <w:t>довательно, каждая из сторон должна отказаться от параноидаль</w:t>
        <w:softHyphen/>
        <w:t>ного стремления переложить вину на другого. К сожалению, обви</w:t>
        <w:softHyphen/>
        <w:t>нять намного легче, нежели принимать на себя ответственность, несмотря на огромные из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послушай, разве здесь не кроется и глобальная эко</w:t>
        <w:softHyphen/>
        <w:t>номическая проблема? В любой рыночной системе, если только активно не противиться этому, богатые всегда богатеют, а бед</w:t>
        <w:softHyphen/>
        <w:t>ные становятся беднее. Чем богаче становятся богатые, тем боль</w:t>
        <w:softHyphen/>
        <w:t>ше власти они забирают и обретают способность еще больше вли</w:t>
        <w:softHyphen/>
        <w:t>ять на происходящее. Они накапливают все больше и больше, и чем больше они приобретают, тем меньше у них возможностей воспользоваться приобретенным, потому что нельзя купить дополнительные часы в сутках или съесть больше, чем в тебя влезает. Но даже при этом они, кажется, не могут остановиться. Поэтому не возникает ли необходимость в каком-то принципе пе</w:t>
        <w:softHyphen/>
        <w:t>рераспределения? Забудем о каких-то моральных оправданиях этому. Я говорю о двух причинах, которые имеют отношение к реальной политике. Во-первых, если бедные становятся беднее, то в конце концов они станут настолько обездоленными и отча</w:t>
        <w:softHyphen/>
        <w:t>явшимися, что будут вынуждены прибегнуть к насилию. А в усло</w:t>
        <w:softHyphen/>
        <w:t>виях современной демократии это нельзя «подавить» методами, возможными в прошлом столетии. И во-вторых, даже избежав</w:t>
      </w:r>
    </w:p>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t>бунта, мы как минимум создадим класс изгоев, настолько отчуж</w:t>
        <w:softHyphen/>
        <w:t>денный от остального общества, что его реальное воссоединение с обществом становится невозможным. А это обойдется обществу намного дороже, чем пришлось бы заплатить при перераспреде</w:t>
        <w:softHyphen/>
        <w:t>лении... Кроме того, богатым придется тратить большую часть сэкономленных на налогах денег на системы обеспечения безо</w:t>
        <w:softHyphen/>
        <w:t>пасности. И все сказанное до мелочей применимо к расколу Се</w:t>
        <w:softHyphen/>
        <w:t>вер-Юг. Поэтому... что мы можем сделать? Или, по крайней мере, | с чего мы можем нач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согласен, что перераспределение в какой-то форме необходимо. Все комфортные для проживания сообщества уже при</w:t>
        <w:softHyphen/>
        <w:t>няли меры, обеспечивающие это хотя бы до какой-то степени; а там, где правительства пытаются действовать в противополож</w:t>
        <w:softHyphen/>
        <w:t>ном направлении, как в Великобритании и США в недавнем про</w:t>
        <w:softHyphen/>
        <w:t>шлом, в обществе наблюдается усиление поляризации и отчуж</w:t>
        <w:softHyphen/>
        <w:t>денности. Но если отсутствует понимание психологического аспекта проблемы, хотя бы у правителей и их советников, то перерасп</w:t>
        <w:softHyphen/>
        <w:t>ределение может привести к негативным, нежелательным послед</w:t>
        <w:softHyphen/>
        <w:t>ствиям и не прижиться. Например, в США в настоящее время даже демократы озабочены тем, что существующая система социально</w:t>
        <w:softHyphen/>
        <w:t>го обеспечения, направленная на борьбу с бедностью, создала куль</w:t>
        <w:softHyphen/>
        <w:t>туру зависимости, увековечивающей бедность и оторванность от основной части общества; а это, в свою очередь, пробудило по</w:t>
        <w:softHyphen/>
        <w:t>нятные возмущение и сопротивление у тех, кому приходится оп</w:t>
        <w:softHyphen/>
        <w:t>лачивать счета. Поэтому более конструктивный и легче переноси</w:t>
        <w:softHyphen/>
        <w:t>мый подход к перераспределению требует гораздо большего вни</w:t>
        <w:softHyphen/>
        <w:t>мания к осознанию и изменению психологических аспектов этих от</w:t>
        <w:softHyphen/>
        <w:t>ношений. Это больше не является вопросом только увеличения или уменьшения выпла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имеешь в виду, что перераспределение необходимо, но одинаково неверно как добиваться его насилием, так и устра</w:t>
        <w:softHyphen/>
        <w:t>ивать бесплатные раздачи, закрепляющие зависимость по схеме родитель/ребенок. И требуется как раз наше старое доброе ра</w:t>
        <w:softHyphen/>
        <w:t>венство возможностей,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и не только в качестве лозунга. Только в дей</w:t>
        <w:softHyphen/>
        <w:t>ствительно равном обществе, где каждый имеет равный доступ к образованию и другим преимуществам, благие формы неравен</w:t>
        <w:softHyphen/>
        <w:t>ства — такие, как признание заслуг богачей, которые, в свою оче</w:t>
        <w:softHyphen/>
        <w:t>редь, создают рабочие места, — и имеют шанс возникну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Цена Всего и Ценность Ниче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се, о чем мы до сих пор говорили, подводило нас к теме ценностей — представлений о том, как устроена жизнь, что имеет большее значение, что для нас хорошо, а что — плохо. Рискну предположить, что мы собираемся найти связи между различными системами ценностей и разными уровнями душевн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о позволь для начала задать тебе вопрос. Осмысли</w:t>
        <w:softHyphen/>
        <w:t>вая еще раз все сказанное нами до этого, что бы ты назвал в числе важнейших показателей настоящего душевн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 главу угла я бы поставил два. Самым непререкае</w:t>
        <w:softHyphen/>
        <w:t>мым мерилом здоровья, по-видимому, является способность че</w:t>
        <w:softHyphen/>
        <w:t>ловека осознавать действительность — то есть уровень, на кото</w:t>
        <w:softHyphen/>
        <w:t>ром он ее ощущает и воспринимает. Затем, параллельно с этим, присутствует уровень его способности содержательно принимать других людей, новые идеи, собственные ощущения и эмоции, а не отрицать их. Но я подозреваю, что это просто один из аспек</w:t>
        <w:softHyphen/>
        <w:t>тов восприятия реальности, которая, в конце концов, имеет со</w:t>
        <w:softHyphen/>
        <w:t>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Хорошо, давай исследуем подробнее понятие «реально</w:t>
        <w:softHyphen/>
        <w:t>сти». Человеческие достижения стали возможными благодаря уди</w:t>
        <w:softHyphen/>
        <w:t>вительной, способности человека к абстракции. Без нее не могли бы существовать ни наша наука, ни искусство, ни литература, ни философия. Все наши наиболее значительные достижения возник</w:t>
        <w:softHyphen/>
        <w:t>ли из этого дара — способности упрощенно подходить к природе вещей, выделяя те аспекты действительности, на которых нам необходимо сосредоточиться, и отвлекаясь от всех остальных так, как будто их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конечно, наши ценности также являются абстра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Они берут начало из наших представлений о реаль</w:t>
        <w:softHyphen/>
        <w:t>ности, но мы можем выбирать, какой набор ценностей предпо</w:t>
        <w:softHyphen/>
        <w:t>честь. Тем не менее... загвоздка в том, что наши наиболее отрица</w:t>
        <w:softHyphen/>
        <w:t>тельные качества также происходят от этого дар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бъясни, что ты подразумеваешь под «отрица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имею в виду безумие, преступления, зло — все нездо</w:t>
        <w:softHyphen/>
        <w:t>ровое. Все это возникает, когда мы принимаем неверные идеи — другими словами, когда наши абстракции становятся неверными, когда в процессе упрощения мы начинаем игнорировать аспекты, имеющие существенн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ты утверждаешь, что наша способность к абст</w:t>
        <w:softHyphen/>
        <w:t>рагированию является палкой о двух конца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полной мер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таком случае, что определяет ее положительное и от</w:t>
        <w:softHyphen/>
        <w:t>рицательное исполь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99105" cy="20173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18" r="-12" b="-18"/>
                    <a:stretch>
                      <a:fillRect/>
                    </a:stretch>
                  </pic:blipFill>
                  <pic:spPr bwMode="auto">
                    <a:xfrm>
                      <a:off x="0" y="0"/>
                      <a:ext cx="2999105" cy="20173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още всего ответить на это, рассмотрев научный метод. Ученый наблюдает доступные ему факты, а потом «придумывает» абстрактную теорию, которая им удовлетворя</w:t>
        <w:softHyphen/>
        <w:t>ет. Затем он продолжает эксперименты для проверки этой тео</w:t>
        <w:softHyphen/>
        <w:t>рии. Если она их выдерживает, то он считает ее «истинной», но только в том смысле, что она «больше всего подходит» для объяс</w:t>
        <w:softHyphen/>
        <w:t>нения и предсказания того, что происходит. Поэтому при появ</w:t>
        <w:softHyphen/>
        <w:t>лении нового факта, не укладывающегося в ее рамки, ученому приходиться возвращаться к письменному столу и пытаться придумать другую теорию, которая учитывала бы и старые фак</w:t>
        <w:softHyphen/>
        <w:t>ты, и неудобный новый. Другими словами, наука живет, когда теория постоянно поверяется реальностью и корректируется в соответствии с н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огласен. И чт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им образом, основным свойством научного подхода является то, что первыми идут факты, и только за ними теория. Теория подстраивается под факты, а не наоборот. Так же, как с картами. Если ты смотришь на карту, а затем на местность, кото</w:t>
        <w:softHyphen/>
        <w:t>рая на этой карте должна быть изображена, и видишь на местно</w:t>
        <w:softHyphen/>
        <w:t>сти реку, которой нет на карте... чему ты повериш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бы разорвал местность в клочья. Извини! Вспылил...</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ы проигнорируешь карту — если не хочешь свалиться в настоящую реку и утонуть! Потому правилом должно быть сле</w:t>
        <w:softHyphen/>
        <w:t>дующее: никогда не путай местность с ее картой. Карта — это только абстракция, приблизительное изображение. На ней пока</w:t>
        <w:softHyphen/>
        <w:t>зано только то, что представляет интерес для человека, пользу</w:t>
        <w:softHyphen/>
        <w:t>ющегося этой картой. И даже это отображено очень грубо, с про</w:t>
        <w:softHyphen/>
        <w:t>пусками большинства подр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собенно тупик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собенно их. Но на карте и не может быть все. Если бы на карте присутствовали все детали, то она и была бы самой мест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сказал однажды Майкл Фрейн, действительно полным описанием Столетней войны могла бы быть только Столетняя войн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торая длилась бы еще сто лет! Поэтому... нам прихо</w:t>
        <w:softHyphen/>
        <w:t>дится идти на упрощения, абстрагир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этом трудно найти прорех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о проблема возникает, когда от обычных топографи</w:t>
        <w:softHyphen/>
        <w:t>ческих карт мы переходим к нашим знаменитым «мысленным пла</w:t>
        <w:softHyphen/>
        <w:t>нам». Мы вынуждены их иметь, потому что без них не могли бы ориентироваться в мире. Мы не знали бы, что делать, потому что «мысленные планы» описывают, как устроен мир, каково наше место в нем и наши отношения с миром. И конечно же, они явля</w:t>
        <w:softHyphen/>
        <w:t>ются такими же абстракциями. Они никогда не бывают всеобъем</w:t>
        <w:softHyphen/>
        <w:t>лющими, а иногда местами просто неверны. Они не являются дей</w:t>
        <w:softHyphen/>
        <w:t>ств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предвкушаю, что ты сейчас скажешь что-то интересно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т оно. Отвечаю на твой вопрос: используем ли мы нашу способность к абстракции в положительном или отрицательном смысле... Это зависит от того, считаем ли мы первичной реаль</w:t>
        <w:softHyphen/>
        <w:t>ность или карт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се завязано на этом. Кстати, я не хочу сказать, что связь между реальностью и нашими абстрактными представления</w:t>
        <w:softHyphen/>
        <w:t>ми о ней не является двусторонней. Они взаимодействуют — наше ощущение действительности зависит от наших представлений о ней. Но мы можем улучшить и то и другое, внося последова</w:t>
        <w:softHyphen/>
        <w:t>тельные исправления. Если человек постоянно открыт для реальности, постоянно сверяет свой мысленный план, то его восприятие действительности постепенно проясняется. Но все это зависит от изначальной ориентации на первичность реальности, первичность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72130" cy="15417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23" r="-12" b="-23"/>
                    <a:stretch>
                      <a:fillRect/>
                    </a:stretch>
                  </pic:blipFill>
                  <pic:spPr bwMode="auto">
                    <a:xfrm>
                      <a:off x="0" y="0"/>
                      <a:ext cx="3072130" cy="15417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если контакт с реальностью является мерилом душевного здоровья, то это значит, что на нижних уровнях люди будут отдавать предпочтение своим мысленным планам перед реальным миром. Другими словами, людьми будет управлять их</w:t>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убеждений, они не будут заинтересованы в сверке этих убеждений с реальностью. Они будут отвергать любые проявле</w:t>
        <w:softHyphen/>
        <w:t>ния реальности, случайно вторгшиеся в их картину мир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такие люди полностью утрачивают связь с действи</w:t>
        <w:softHyphen/>
        <w:t>тельностью. Они уходят в вымышленный мир, некую разновидность безумия, которую можно наблюдать в психиатрических лечебни</w:t>
        <w:softHyphen/>
        <w:t>цах. Или в нацистской Германии, где особенно безумная идея при</w:t>
        <w:softHyphen/>
        <w:t>вела к убийству шести миллионов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ерно. Тогда как на верхних уровнях... Можно ли сказать, что наиболее здоровые люди постоянно пользуются научным под</w:t>
        <w:softHyphen/>
        <w:t>ходом в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Звучит немного странно, не правда ли? Но это так. Очень здоровые люди постоянно следят за соответствием своих планов реальности, проверяют свои идеи. Что является «научным» подхо</w:t>
        <w:softHyphen/>
        <w:t>дом. И благодаря этому они теснее связаны с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ты выразился раньше, их масштаб соответствует мас</w:t>
        <w:softHyphen/>
        <w:t>штабу карты. Поэтому они не склонны ни недооценивать своего значения, ни переоценива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В этом смысле они не «эгоистичны». Это связано с тем, что истинно научный подход заставляет человека осознавать себя частью целого, чего-то большего. А это самое важное пони</w:t>
        <w:softHyphen/>
        <w:t>мание, потому что оно уменьшает наше само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Ладно. Хватит о них. Как насчет всех остальных? Где находимся мы, обычные, средние люди? Где-нибудь между фи</w:t>
        <w:softHyphen/>
        <w:t>зикой и вымысл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Мы распределены вдоль всего спектра «степе</w:t>
        <w:softHyphen/>
        <w:t>ней контакта с реальностью» — некоторые сильнее, некоторые сла</w:t>
        <w:softHyphen/>
        <w:t>бее. Во многих аспектах мы можем быть очень практичными и высокоэффективными. Но в глубине души прячется сугубо эго</w:t>
        <w:softHyphen/>
        <w:t>центрическое желание господства и принуждения по отношению к другим людям, стремление заставить мир соответствовать на</w:t>
        <w:softHyphen/>
        <w:t>шим жел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ы более эгоистичны, чем по-настоящему здоровы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Более самовлюбленные — 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наверное, нам необходима толика самовлюбленнос</w:t>
        <w:softHyphen/>
        <w:t>ти, разве нет? Мы должны ценить самих себя, вырабатывать са</w:t>
        <w:softHyphen/>
        <w:t>моуважение и чувство собственного достоинства, если хотим быть нормально функционирующими личностями и, таким образом, по</w:t>
        <w:softHyphen/>
        <w:t>лезными членами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Эго необходимо. Поэтому могу предположить, что «самомнение» может означать осознание себя и придание обо</w:t>
        <w:softHyphen/>
        <w:t>снованности этому осознанию. Но обычно «самомнение» означает, что человек не придает такого же значения более широкой пер</w:t>
        <w:softHyphen/>
        <w:t>спективе — той, что появляется в поле зрения, если отвлечься от сосредоточенности на себе и взглянуть на себя в более широком смысле — как на частицу со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в такой широкой перспективе Эго человека ос</w:t>
        <w:softHyphen/>
        <w:t>тается при нем, но занимает подобающее, ограниченное место среди всех ост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как только человек начинает рассматривать реальность с такой уравновешенной точки зрения, ему становится труднее</w:t>
      </w:r>
    </w:p>
    <w:p>
      <w:pPr>
        <w:pStyle w:val="Normal"/>
        <w:jc w:val="both"/>
        <w:rPr>
          <w:rFonts w:ascii="Times New Roman" w:hAnsi="Times New Roman" w:cs="Times New Roman"/>
          <w:sz w:val="22"/>
          <w:szCs w:val="22"/>
        </w:rPr>
      </w:pPr>
      <w:r>
        <w:rPr>
          <w:rFonts w:cs="Times New Roman" w:ascii="Times New Roman" w:hAnsi="Times New Roman"/>
          <w:sz w:val="22"/>
          <w:szCs w:val="22"/>
        </w:rPr>
        <w:t>14—1222                                                                                                    209</w:t>
      </w:r>
    </w:p>
    <w:p>
      <w:pPr>
        <w:pStyle w:val="Normal"/>
        <w:jc w:val="both"/>
        <w:rPr>
          <w:rFonts w:ascii="Times New Roman" w:hAnsi="Times New Roman" w:cs="Times New Roman"/>
          <w:sz w:val="22"/>
          <w:szCs w:val="22"/>
        </w:rPr>
      </w:pPr>
      <w:r>
        <w:rPr>
          <w:rFonts w:cs="Times New Roman" w:ascii="Times New Roman" w:hAnsi="Times New Roman"/>
          <w:sz w:val="22"/>
          <w:szCs w:val="22"/>
        </w:rPr>
        <w:t>быть самовлюбленным по-старому. Это не имеет никакого смысла! Это нелеп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Значит ли все это, что проблема средних людей заклю</w:t>
        <w:softHyphen/>
        <w:t>чается во вмешательстве нашего самомнения в то, как мы ощу</w:t>
        <w:softHyphen/>
        <w:t>щаем дей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так. По неведению или умышленно ограничивая наше осознание других людей, мы закрываем глаза на информа</w:t>
        <w:softHyphen/>
        <w:t>цию, которая противоречит нашему плану мира. Вот что делает нас самовлюбленными — в большей или меньшей степени. По срав</w:t>
        <w:softHyphen/>
        <w:t>нению с весьма здоровыми людьми, я хотел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конечно же, это кажется нам нормальным, потому что большинство людей такие же, как м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 Вот почему считается нормальным такое вредное эгоистическое поведение; начиная от алчности, вла</w:t>
        <w:softHyphen/>
        <w:t>столюбия и участия в мышиной возне, через сомнительные дело</w:t>
        <w:softHyphen/>
        <w:t>вые операции и уничтожение окружающей среды, и кончая на</w:t>
        <w:softHyphen/>
        <w:t>стоящими преступлениями и насили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так, подведем итоги: чем более первична для нас ре</w:t>
        <w:softHyphen/>
        <w:t>альность, тем точнее наши мысленные планы и тем мы здорове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какое место во всем этом занимают «ценности»? Они тоже содержатся в наших мысленных плана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Поэтому давай поговорим о том, как мы выст</w:t>
        <w:softHyphen/>
        <w:t>раиваем системы ценностей, ведущие нас по жизни другими сло</w:t>
        <w:softHyphen/>
        <w:t>вами, как мы строим свои мысленные планы. Как по-твоему, из чего мы обычно их созда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изначально из собственного опыта. Это то, что силь</w:t>
        <w:softHyphen/>
        <w:t>нее всего влияет на нас. Я имею в виду, что мы не можем иметь достаточно собственного опыта, поэтому для заполнения белых пятен нам приходится полагаться на советы, основанные на опы</w:t>
        <w:softHyphen/>
        <w:t>те других людей. Но это не то же самое, правда? Мы всегда выше ценим собствен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59480" cy="20999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7" r="-10" b="-17"/>
                    <a:stretch>
                      <a:fillRect/>
                    </a:stretch>
                  </pic:blipFill>
                  <pic:spPr bwMode="auto">
                    <a:xfrm>
                      <a:off x="0" y="0"/>
                      <a:ext cx="3459480" cy="20999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это наша самая непосредственная связь с реально</w:t>
        <w:softHyphen/>
        <w:t>стью, поэтому в собственном опыте мы более уверены, чем в чем-либо, что нам говорили. Кроме того, он оказывает более сильное влияние, так как всегда пропитан эмоциями. Мы не просто поняли что-то головой — мы осознали это всем своим существом, так что это для нас наиболее убед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Значит ли это, что собственный опыт является лучшим средством при составлении мысленного план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пока мы не набрались достаточно опыта, другим может быть виднее, но мы никогда не можем быть в этом абсо</w:t>
        <w:softHyphen/>
        <w:t>лютно уверены. Поэтому, в конце концов, единственно верный способ — проверять все важное самом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 рассмотрим супружескую верность. Я знаю, это то, во что ты искренне веришь, но ты также считаешь, что для молодых людей может быть полезным добрачный опыт сексуаль</w:t>
        <w:softHyphen/>
        <w:t>ных отношений,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я не пропагандирую его; это должно быть собст</w:t>
        <w:softHyphen/>
        <w:t>венным решением и ответственностью человека. Но мой опыт работы в области брачных отношений действительно позволяет предполо</w:t>
        <w:softHyphen/>
        <w:t>жить, что люди бывают по-настоящему преданы и с большей веро</w:t>
        <w:softHyphen/>
        <w:t>ятностью смогут выстроить доставляющие удовольствие сексуаль</w:t>
        <w:softHyphen/>
        <w:t>ные отношения после вступления в брак, если прежде у них была возможность вступать в другие сексуальные отношения. Если толь</w:t>
        <w:softHyphen/>
        <w:t>ко это не противоречит их религиозным убеждениям,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чему э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ли люди хранят верность друг другу просто потому. что кто-то им приказал — даже духовный лидер, — то им прихо</w:t>
        <w:softHyphen/>
        <w:t>дится постоянно бороться с иск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тому что всегда какая-то часть их натуры будет фанта</w:t>
        <w:softHyphen/>
        <w:t>зировать о том, на что это могло бы быть похоже? Сомневаясь, может ли это быть не столь ужасно, хотя и грешно, конечно ж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такие мечтания почти неизбежн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этому весьма значительная энергия тратится на попытки подавить эти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Поэтому верность не будет по-настоящему искренней. Она будет надтреснутой. Я всегда убеждался, что такой человек боится сексуально раскрепоститься даже со своим преданным парт</w:t>
        <w:softHyphen/>
        <w:t>нером, потому что опасается, что если он отпустит поводья, то не сможет себя контролировать при встрече с кем-то другим, кто также покажется привлекательным. Поэтому, от греха подальше, он все время держит поводья натянутыми; что, естественно, ог</w:t>
        <w:softHyphen/>
        <w:t>раничивает его способность сохранять удовлетворительные отно</w:t>
        <w:softHyphen/>
        <w:t>шения со своим суп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это значит, что некая его часть остается неудовлетво</w:t>
        <w:softHyphen/>
        <w:t>ренной, что, в свою очередь, подливает масла в огонь фантази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 другой стороны, если человеку доводилось узнать на опыте, что попытка поддерживать две связи быстро вырождает</w:t>
        <w:softHyphen/>
        <w:t>ся во французскую комеди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по прошествии некоторого времени, довольно несмеш</w:t>
        <w:softHyphen/>
        <w:t>ную, лишенную настоящей непосредственности из-за всех тех врак, которые приходится держать в голове...</w:t>
      </w:r>
    </w:p>
    <w:p>
      <w:pPr>
        <w:pStyle w:val="Normal"/>
        <w:jc w:val="both"/>
        <w:rPr>
          <w:rFonts w:ascii="Times New Roman" w:hAnsi="Times New Roman" w:cs="Times New Roman"/>
          <w:sz w:val="22"/>
          <w:szCs w:val="22"/>
        </w:rPr>
      </w:pPr>
      <w:r>
        <w:rPr>
          <w:rFonts w:cs="Times New Roman" w:ascii="Times New Roman" w:hAnsi="Times New Roman"/>
          <w:sz w:val="22"/>
          <w:szCs w:val="22"/>
        </w:rPr>
        <w:t>14*                                                                                                             211</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это не только сложный и довольно тяжелый труд — это со временем влечет массу неприятных (если вообще предска</w:t>
        <w:softHyphen/>
        <w:t>зуемых) последствий и уничтожает возможность построения дей</w:t>
        <w:softHyphen/>
        <w:t>ствительно качественных отношений с кем-либо из участвующих партнеров... Так вот, если человек знает все это, он не будет про</w:t>
        <w:softHyphen/>
        <w:t>водить много времени в мечтах об интрижках на стороне, потому что понимает, из-за чего они не склад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ругими словами, человек будет хранить верность парт</w:t>
        <w:softHyphen/>
        <w:t>неру, потому что действительно хочет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 не будет тратить время на мечтания об интрижках, потому что навсегда излечился от представления о том, что это «весело». И теперь он проявляет настоящую преданность супругу, потому что она более не является результатом победы в борьбе с искушением, а основывается на действительном понимании. По</w:t>
        <w:softHyphen/>
        <w:t>этому он может сексуально раскрепоститься со своим партнером, не беспокоясь о том, что нечаянно откроет ящик Пандор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им образом, ты утверждаешь, что партнеры, храня</w:t>
        <w:softHyphen/>
        <w:t>щие верность в силу «повиновения приказу», будут преданы друг другу только в более нравственной, «хорошей» части своей лич</w:t>
        <w:softHyphen/>
        <w:t>ности, а не в более «яркой», более «животной» части. Что зат</w:t>
        <w:softHyphen/>
        <w:t>руднит для них жизнь с теми ценностями, которые они приняли для себя, когда давали брачные клятв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гда как опыт привносит более высокий уровень еди</w:t>
        <w:softHyphen/>
        <w:t>нения. Можно полнее отдавать себя этим отношениям, потому что существенно большая часть человека убеждена в том, что это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согласен, что подобный опыт дает более глубокое по</w:t>
        <w:softHyphen/>
        <w:t>нимание. Но можно также получить опыт, который оказывает силь</w:t>
        <w:softHyphen/>
        <w:t>ное воздействие на систему ценностей, но при этом ограничива</w:t>
        <w:softHyphen/>
        <w:t>ет понимание. Если тебя оскорбил бельгийский пограничник, то это может повлиять на твое отношение к его согражданам. Или, что гораздо серьезнее, сексуальные домогательства в детстве могут отвратить человека от секса на вс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Но ты приводишь примеры, когда человек полу</w:t>
        <w:softHyphen/>
        <w:t>чил отрицательный опыт и избегает любого другого, который мог бы уравновесить и исправить уже перенесенное. Тогда как я про</w:t>
        <w:softHyphen/>
        <w:t>сто говорю, что у человека, обладающего опытом нескольких сек</w:t>
        <w:softHyphen/>
        <w:t>суальных связей, больше возможностей убедиться в том, что но</w:t>
        <w:softHyphen/>
        <w:t>визна вскорости пресыщает, что интрижки поверхностны и не при</w:t>
        <w:softHyphen/>
        <w:t>носят удовлетворения в сравнении с сексуальными отношениями в сознательном долгосрочном союз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Ну ладно, в этом есть смысл. Таким образом, из этого следует, что если ты пытаешься выяснить, откуда взялось то или иное требование морали... Я не думаю, что можно по-настояще</w:t>
        <w:softHyphen/>
        <w:t>му понять, почему оно появилось, пока не обзаведешься собствен</w:t>
        <w:softHyphen/>
        <w:t>ным опытом. Невозможно предвидеть все неприятные последствия, на избегание которых и направлено это требование, если оно было представлено тебе только в качестве лозунг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этому полезным правилом является следующее: пока не обзавелся достаточным опытом, уделяй внимание запретам!</w:t>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жон. Ага! Ты хочешь сказать: нарушай их только после серь</w:t>
        <w:softHyphen/>
        <w:t>езных раздуми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е думай, что за нравственными правилами нет се</w:t>
        <w:softHyphen/>
        <w:t>рьезных оснований. Но по мере взросления так же важно убе</w:t>
        <w:softHyphen/>
        <w:t>диться, что слепое повиновение запретам может породить про</w:t>
        <w:softHyphen/>
        <w:t>блемы. В конечном счете это полезный совет, стоящий того, что</w:t>
        <w:softHyphen/>
        <w:t>бы над ним поразмысли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аподобие строительных лесов, временного образования, на котором можно построить что-то более основательное и по</w:t>
        <w:softHyphen/>
        <w:t>лезное. Ладно. Итак, наш опыт является основной силой, форми</w:t>
        <w:softHyphen/>
        <w:t>рующей наше поведение, тогда как запреты и советы не столь убеди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ем не менее нам никогда не хватает собственного опы</w:t>
        <w:softHyphen/>
        <w:t>та для построения мысленного плана. В нем всегда остаются боль</w:t>
        <w:softHyphen/>
        <w:t>шие пробелы. Чем же еще мы можем воспольз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мимо советов и наблюдений за другими людьми и по</w:t>
        <w:softHyphen/>
        <w:t>следствиями избранного ими поведения, существуют еще книги, пьесы, фильмы и романы, газеты, телевидение, лекции, семина</w:t>
        <w:softHyphen/>
        <w:t>ры, классы... Как раз из этих источников к нам поступает инфор</w:t>
        <w:softHyphen/>
        <w:t>мация. Содержание этого... бесконечно. Я не могу придумать тако</w:t>
        <w:softHyphen/>
        <w:t>го слова, которое охватывало бы все эт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Беда в том, что такого слова и не существует. Или, по крайней мере, не существовало. Вот почему мне нравится мысль греческой исследовательницы в области психологии Харис Ката-кис. Она взяла знакомое нам всем слово — «миф» — и придала ему более широкое значение. Грубо говоря, она использует его для обозначения любых идей и текстов, помогающих человеческим су</w:t>
        <w:softHyphen/>
        <w:t>ществам сосуществовать и сотрудничать как обществ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бсолютно все, что имеет значение для помощи людям жить более гармонично?</w:t>
      </w:r>
    </w:p>
    <w:p>
      <w:pPr>
        <w:pStyle w:val="Normal"/>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88920" cy="22155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6" r="-13" b="-16"/>
                    <a:stretch>
                      <a:fillRect/>
                    </a:stretch>
                  </pic:blipFill>
                  <pic:spPr bwMode="auto">
                    <a:xfrm>
                      <a:off x="0" y="0"/>
                      <a:ext cx="2788920" cy="22155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это может включать в себя любую разновидность абстракции, выполняющую эту функцию, — от десяти заповедей до колыбельной. Это замечательно широкое понят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но включает и обычные мифы, наподобие мифа о Про</w:t>
        <w:softHyphen/>
        <w:t>метее, похищающем огон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бсолютно все. В понимании Катакис «миф» включает в себя все идеи, составляющие нравственные системы, — как рели</w:t>
        <w:softHyphen/>
        <w:t>гиозные, так и нерелигиозные, — любую организующую нас ин</w:t>
        <w:softHyphen/>
        <w:t>формацию, наподобие законов и правил, политику, социальную психологию, исследования по теории управления и даже руко</w:t>
        <w:softHyphen/>
        <w:t>водства по этикету. А также менее масштабные идеи, объединя</w:t>
        <w:softHyphen/>
        <w:t>ющие нас на нижних уровнях, такие, как пословицы, фольклор и сказки. По Катакис к мифу относится абсолютно все, что управ</w:t>
        <w:softHyphen/>
        <w:t>ляет нашим социальным поведением, давая ориентиры относитель</w:t>
        <w:softHyphen/>
        <w:t>но того, как совместно существовать, как приспосабливать свои потребности к нуждам нашего общества. Возможно, я упрощаю ее идеи и толкую их несколько шире, для наших теперешн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им образом, пытаясь создавать свой мысленный план, мы в первую очередь опираемся на собственный опыт, а затем дополняем его информацией из того, что Катакис называет мифа</w:t>
        <w:softHyphen/>
        <w:t>ми. В результате мы имеем относительно полную карту, которая помогает нам наилучшим образом сосуществовать с ост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55265" cy="21577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7" r="-13" b="-17"/>
                    <a:stretch>
                      <a:fillRect/>
                    </a:stretch>
                  </pic:blipFill>
                  <pic:spPr bwMode="auto">
                    <a:xfrm>
                      <a:off x="0" y="0"/>
                      <a:ext cx="2755265" cy="21577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также прожить счастливую и наполнен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дожди-ка, разве это не две вещи? Одна касается об</w:t>
        <w:softHyphen/>
        <w:t>щества, другая относится к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о они очень тесно связаны. Мы согласились с тем, что здоровым является общество, дающее возможность для разви</w:t>
        <w:softHyphen/>
        <w:t>тия здоровой личности. Другой стороной медали является вот что: чем больше люди развиваются как личности, тем больше они спо</w:t>
        <w:softHyphen/>
        <w:t>собны вносить свой вклад в жизнь общества. Поэтому, рассматривая</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мифы по Катакис, мы ожидаем найти в них два аспекта: первый должен обеспечивать основную структуру для общества, позво</w:t>
        <w:softHyphen/>
        <w:t>ляя людям сосуществовать в максимально возможном большем сотрудничестве и гармонии; второй связан с ростом и взрослени</w:t>
        <w:softHyphen/>
        <w:t>ем личности, позволяя каждому понять и организовать свою жизнь, обретая больше гармонии внутри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остаточно справедливо. Но эти мифы Катакис... я хочу сказать, что они простираются всюду — от научных истин до ска</w:t>
        <w:softHyphen/>
        <w:t>зок и легенд. Можно ли действительно назвать научное утверж</w:t>
        <w:softHyphen/>
        <w:t>дение «миф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о полностью удовлетворяет этому определению — аб</w:t>
        <w:softHyphen/>
        <w:t>стракция, помогающая группам людей сотрудничать в общем деле. Кроме того, хотя научное утверждение формулируется по воз</w:t>
        <w:softHyphen/>
        <w:t>можности недвусмысленно, так, чтобы максимальное число лю</w:t>
        <w:softHyphen/>
        <w:t>дей могло согласиться с его содержанием, исследователи в облас</w:t>
        <w:softHyphen/>
        <w:t>ти философии науки весьма ясно показали, что подобное «согла</w:t>
        <w:softHyphen/>
        <w:t>сие» возможно только благодаря общим для отдельной культуры особенностям восприятия; именно эти общие особенности воспри</w:t>
        <w:softHyphen/>
        <w:t>ятия позволяют некоторым допущениям казаться «очевидными» или «основанными на здравом смысле»; но в действительности они опи</w:t>
        <w:softHyphen/>
        <w:t>сывают особенности культуры, которые иногда внедрены глубоко в сознание и связаны с сильными чув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я забыл об этом. Подобные допущения защищают с такой же страстью, какую люди чувствуют к родному язык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конечно же, поэтому любые радикальные новшества в науке встречают сопротивление, выражаемое в той же ирра</w:t>
        <w:softHyphen/>
        <w:t>циональной, основанной на эмоциях форме, в какой религиозный раскол отвергается ортодоксальным верующи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огласен. Но все же существует огромная разница меж</w:t>
        <w:softHyphen/>
        <w:t>ду информацией, которую мы получаем из научного утвержде</w:t>
        <w:softHyphen/>
        <w:t>ния и из притч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о не забывай, что мы проживаем свои жизни на разных уровнях. Большую часть жизни мы проводим на сравни</w:t>
        <w:softHyphen/>
        <w:t>тельно земном уровне, на котором лопата — это лопата, и на нем нам нужны только фактические, научные аспекты мифов Ката</w:t>
        <w:softHyphen/>
        <w:t>кис. Но некоторые из них имеют отношение к развитию личности. И чем ближе мы подходим к психологическим, а на самом деле духовным идеям, тем в более символической манере их прихо</w:t>
        <w:softHyphen/>
        <w:t>дится передавать — используя мифические — в общепринятом смысле — понятия, потому что только они способны передать за</w:t>
        <w:softHyphen/>
        <w:t>путанную, парадоксальную, двуликую природу реальности, ко</w:t>
        <w:softHyphen/>
        <w:t>торая интересует нас на эт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хорошо. Я вижу, что нам нужен весь диапазон. Но вот в чем большой вопрос. Имея дело со всем этим разнообразием мифов вокруг нас, как мы можем определить, являются они хоро</w:t>
        <w:softHyphen/>
        <w:t>шими и полезными или нет? По какому критерию судить об их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 тому, насколько эффективно миф помогает объеди</w:t>
        <w:softHyphen/>
        <w:t>нению в человеческом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помогая отдельной личности стать более цельной, а группам — повышать уровень сотрудни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его эффективность на обоих этих уровнях. Такая эффективность имеет два аспекта. Первый: насколько универса</w:t>
        <w:softHyphen/>
        <w:t>лен, всеобъемлющ этот миф? Или он просто помогает некоторым людям эффективнее объединяться и сотрудничать, но исключа</w:t>
        <w:softHyphen/>
        <w:t>ет при этом других? С точки зрения Катакис, чем более универ</w:t>
        <w:softHyphen/>
        <w:t>сален миф, тем он лучше. В точности то же качество, которое ты называл признаком здоровь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втор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торой аспект таков: насколько убедителен миф. Насколь</w:t>
        <w:softHyphen/>
        <w:t>ко сильно он влияет на поведение людей? Очевидно, что чем силь</w:t>
        <w:softHyphen/>
        <w:t>нее влияние, тем выше его ц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Катакис утверждает, что предпочтительнее тот способ организации людей, который относится к каждому, чем тот, который касается только тесной кучки властолюбцев, та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Видишь ли, «Майн Кампф», с точки зрения Катакис, является мифом, но, конечно же, он получил бы крайне низкую оценку. Это миф, потому что он содержит некоторые организаци</w:t>
        <w:softHyphen/>
        <w:t>онные принципы, что, как мы упоминали в главе 3, лучше, чем полный хаос, отсутствие мифа вообще. Но его ценность очень, очень низка, потому что он относился только к последователям нацистской идеи, но отвергал и наносил огромный вред осталь</w:t>
        <w:softHyphen/>
        <w:t>ным членам общества, не говоря уже о вреде для других сооб</w:t>
        <w:softHyphen/>
        <w:t>ществ. Нацисты были единственными «объединяемы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толь же низкая оценка безусловно применима к любой другой системе, основанной на какой-либо разновидности превос</w:t>
        <w:softHyphen/>
        <w:t>ходства — расового, племенного, классового — даже к мужскому и женскому шовинизму. То есть, чем более всеобъемлющ миф, тем он считается лучш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78480" cy="17278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21" r="-12" b="-21"/>
                    <a:stretch>
                      <a:fillRect/>
                    </a:stretch>
                  </pic:blipFill>
                  <pic:spPr bwMode="auto">
                    <a:xfrm>
                      <a:off x="0" y="0"/>
                      <a:ext cx="3078480" cy="17278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спомни Христову притчу о добром самаритянине, где Он намеренно выбрал представителя группы, к которой Его слу</w:t>
        <w:softHyphen/>
        <w:t>шатели были настроены с предубеждением, чтобы подчеркнуть, насколько широко Он определял группы, по отношению к кото</w:t>
        <w:softHyphen/>
        <w:t>рым уместны добрососедские чувства. Катакис дала бы высшую оценку подобному мифу.</w:t>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Теперь рассмотрим другой аспект — насколько эффективен данный миф с точки зрения его влияния на поведе</w:t>
        <w:softHyphen/>
        <w:t>ние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чевидно, что все эти мифы сильно различаются по своей убедительности. Некоторые могут действительно изменять наше поведение. Большинство из них мы просто пропускаем мимо ушей или забываем, потому что они не оказывают на нас никако</w:t>
        <w:softHyphen/>
        <w:t>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чем их различ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спомни, что наибольшее влияние на нас оказывает наш собственный опыт благодаря тому, что он так расцвечен чувства</w:t>
        <w:softHyphen/>
        <w:t>ми. Так вот, хотя мифы никогда не бывают так убедительны, как опыт, чем сильнее они затрагивают наши чувства, тем большее влияние они на нас оказывают. Именно поэтому многие из этих мифов, особенно религиозные, затрагивают наши основные чув</w:t>
        <w:softHyphen/>
        <w:t>ства, связанные с семьей. Большая часть содержания имеет отно</w:t>
        <w:softHyphen/>
        <w:t>шение к отцам, матерям, братьям и сестрам, поэтому такие мифы будят глубинные и мощные эмоции, заложенные в нас еще тогда, когда мы были маленькими и зависимы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говоря об «Отце Нашем», мы автоматически высвобождаем чувства, связанные с образом р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что Он любит нас, а также наших братьев и сестер. А если мы верим, что Господь заботится о людях, которых мы обычно не слишком любим, то это может помочь нам в попытках проявлять больше дружелюбия к ни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я понимаю. Но, наверное, только малая часть мифов играет на наших семейных чувства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ли задуматься, то многие из них. Представь себе мощ</w:t>
        <w:softHyphen/>
        <w:t>ный эмоциональный заряд, высвобождаемый идеей «Матери Ро</w:t>
        <w:softHyphen/>
        <w:t>дины» или «Отечества». Социалисты называют друг друга «брат» или «сестр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ерно. А группы часто называют себя «семья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о помимо и превыше обращения к нашим семейным чувствам, мифы, затрагивающие наши эмоции, наиболее эффек</w:t>
        <w:softHyphen/>
        <w:t>тивны, когда облечены в форму пов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Так же как нечто, почерпнутое из романов, фильмов или стихов воздействует на нас сильнее, чем узнанное из учебни</w:t>
        <w:softHyphen/>
        <w:t>ка по философии или психологии? Потому что это не так «сухо», больше бередит наш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В конце концов, почерпнутое из рассказа ближе всего к настоящему переживанию из того, что можно передать словами. Мы переживаем за героев. Мы поглощены ситуацией. Нас тревожит, чем все закончится. Мы можем отождествлять себя с героями, мы чувствуем себя на их месте, вместе с ними пытаемся чего-то добить</w:t>
        <w:softHyphen/>
        <w:t>ся, не зная как, выбираем трудный путь, терпим неудачи, но в конце, быть может, добиваемся успеха. В итоге повествование ода</w:t>
        <w:softHyphen/>
        <w:t>ряет нас некоторыми чувствами, которые мы могли бы испытать, если бы сами прошли через описанные переживания, и это может вдохновить нас на то, чтобы самим принять аналогичный выз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только сейчас кое-что понял. Двадцать лет обучающие фильмы «Video Arts» основывались на этом. Мы всегда придержи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t>мнения, что фильм является никудышным способом передачи обычной информации, но очень хорошим средством для измене</w:t>
        <w:softHyphen/>
        <w:t>ния людского поведения — если использовать комедию или дра</w:t>
        <w:softHyphen/>
        <w:t>му для увлечения аудитории, потому что тогда можно воздей</w:t>
        <w:softHyphen/>
        <w:t>ствовать на людей на том уровне, где зарождается поведение. Наш главный администратор Питер Робинсон всегда цитировал старую китайскую поговорку: «Скажи мне, и я забуду. Покажи мне, и я могу запомнить. Увлеки меня, и я пойм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елестно! Есть некий парадокс в том, как лучше всего донести «сообщение», не правда ли? При наиболее ясной форме, наподобие простой инструкции, у слушателя не возникает ни ма</w:t>
        <w:softHyphen/>
        <w:t>лейшего ощущения «сопереживания», поэтому такой способ ока</w:t>
        <w:softHyphen/>
        <w:t>зывает меньшее воздействие. Но когда сообщение «обернуто» в по</w:t>
        <w:softHyphen/>
        <w:t>вествование и имеет менее очевидную форму, оно может произ</w:t>
        <w:softHyphen/>
        <w:t>вести гораздо более сильное впеча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потому, что при восприятии повествования поведе</w:t>
        <w:softHyphen/>
        <w:t>ние замкнуто на варианты развития сюжета, так что слушатель может решать для себя, насколько желательно то или иное по</w:t>
        <w:softHyphen/>
        <w:t>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раво выбора остается за слушателем, после того как он оценит все возможные последствия. Христос заканчивал мно</w:t>
        <w:softHyphen/>
        <w:t>гие из своих притч словами вроде «Что было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им образом, повествование, оставляющее нам свобо</w:t>
        <w:softHyphen/>
        <w:t>ду поразмыслить над вариантами сюжета, оказывает более силь</w:t>
        <w:softHyphen/>
        <w:t>ное действие, чем запр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Свобода размышлять, возможность личного вы</w:t>
        <w:softHyphen/>
        <w:t>бора, выбора для себя придает этому выбору эффект гораздо боль</w:t>
        <w:softHyphen/>
        <w:t>ший, нежели когда этот выбор нам навязан. Мы сделали выбор на гораздо более глубоком и прочном основании. Это наш собствен</w:t>
        <w:softHyphen/>
        <w:t>ный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н имеет больше качеств нашего собствен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Он затрагивает наши чувства таким же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соответственно, кто-то, указывающий нам, что де</w:t>
        <w:softHyphen/>
        <w:t>лать, или просто высказывающий однозначные утверждения, мо</w:t>
        <w:softHyphen/>
        <w:t>жет насторожить нас и вызвать сопроти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Но все любят вымысел, и передаваемая таким образом информация может преодолеть нашу защиту и наши по</w:t>
        <w:softHyphen/>
        <w:t>до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говорится, чем меньше, тем больше. Нельзя сказать, что эта техника широко используется поли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 счастью, иначе они имели бы над нами больше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Знаешь, все, что ты говоришь, напоминает мне о моих опытах в терапии. Психиатры не говорят тебе, что делать. Они могут задавать вопросы, которые помогают тебе больше понять свои чувства по отношению к чему-то или, может быть, послед</w:t>
        <w:softHyphen/>
        <w:t>ствия какого-то образа действий, но сами они никогда не выра</w:t>
        <w:softHyphen/>
        <w:t>жают свое предпочтение. Они всегда оставляют выбор за тоб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ведь это то, чему их должны были научить. Потому что решения исходят от пациента, а не от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даже если их неожиданно озаряет и он начинает пони</w:t>
        <w:softHyphen/>
        <w:t>мать какой-то аспект твоего поведения — если они приходят к</w:t>
      </w:r>
    </w:p>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66035" cy="23285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5" r="-14" b="-15"/>
                    <a:stretch>
                      <a:fillRect/>
                    </a:stretch>
                  </pic:blipFill>
                  <pic:spPr bwMode="auto">
                    <a:xfrm>
                      <a:off x="0" y="0"/>
                      <a:ext cx="2566035" cy="23285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ю, которое до тебя еще не дошло, — они его тебе не объясняют. Они ждут, пока ты сам сможешь прийти к этому заключению. Очевидно, что в этом случае воздействие сильне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кроме того, если информация поступает слишком рано, до того, как человек приготовится к ней, она может только про</w:t>
        <w:softHyphen/>
        <w:t>будить его защитные механизмы, так что ему будет труднее са</w:t>
        <w:softHyphen/>
        <w:t>мостоятельно увидеть в ней правд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таким образом, хотя мы говорили о том, благодаря чему некоторые мифы имеют столь сильный эффект, мы также обсудили более общие принципы, каким образом информацию не</w:t>
        <w:softHyphen/>
        <w:t>обходимо доносить до людей, если они действительно собираются ее усвои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 особенно случаи, когда эта информация сталкива</w:t>
        <w:softHyphen/>
        <w:t>ется с укоренившимися подходами и эмоциональным сопротивле</w:t>
        <w:softHyphen/>
        <w:t>нием. Конечно, чем больше эта информация нацелена на голый интеллект, тем меньше чувств необходимо затрагивать при ее передач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Итак, подведем итоги: мы говорили о том, что делает миф — в понимании Катакис — убедительным. Потому что это второй из двух аспектов, определяющих ценность любого за</w:t>
        <w:softHyphen/>
        <w:t>данного мифа; первым является его универс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вот, Робин, маленький вопрос, который только что у меня возник. Почему все это работает так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ты имеешь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зволь изложить мои аргументы. Я полагаю, что большинство людей основывают свое поведение на ценностях и убеждениях, которых они придерживаются. Я не хочу сказать, что большую часть времени это делается осознанно, но тем не менее люди не испытывают желания делать то, что они сами считают</w:t>
      </w:r>
    </w:p>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rFonts w:ascii="Times New Roman" w:hAnsi="Times New Roman" w:cs="Times New Roman"/>
          <w:sz w:val="22"/>
          <w:szCs w:val="22"/>
        </w:rPr>
      </w:pPr>
      <w:r>
        <w:rPr>
          <w:rFonts w:cs="Times New Roman" w:ascii="Times New Roman" w:hAnsi="Times New Roman"/>
          <w:sz w:val="22"/>
          <w:szCs w:val="22"/>
        </w:rPr>
        <w:t>«неправильным». Им нравится, когда они могут оценить свое по</w:t>
        <w:softHyphen/>
        <w:t>ведение и почувствовать, что все сделанное ими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гласен.</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чевидно, что мы черпаем свои ценности из того, что Катакис называет мифами. Так вот, мне известны несколько мер</w:t>
        <w:softHyphen/>
        <w:t>зких мифов, которые оправдывают исключение из сферы челове</w:t>
        <w:softHyphen/>
        <w:t>ческих отношений людей другой расы, культуры, класса или чего-нибудь еще и явно худшее обращение с ними по сравнению с людьми, которые в соответствии с этими мифами принадлежат к числу избранных. Но я хочу сказать, что большинство встречаю</w:t>
        <w:softHyphen/>
        <w:t>щихся нам мифов имеют более или менее всеобъемлющий харак</w:t>
        <w:softHyphen/>
        <w:t>тер. Другими словами, величайшие в мире мыслители, творцы и духовные лидеры не имели склонности к фанатизму. Можно ут</w:t>
        <w:softHyphen/>
        <w:t>верждать, что большинство западных ценностей произросли из христианства, а вряд ли можно найти что-нибудь более всеобъ</w:t>
        <w:softHyphen/>
        <w:t>емлющее, чем учение Христа. И все же, несмотря на все эти мифы, Робин, мир не являет собой картины гармонии и содруже</w:t>
        <w:softHyphen/>
        <w:t>ства; мне скорее кажется, что он характеризуется постоянными ссорами, даже если дело не доходит до настоящего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га. Это подводит нас к одному весьма важному моменту, возможно, самому важному из того, о чем я собирался говорить в этой главе. Он заключается в следующем: люди истолковывают каждый миф в соответствии со своим уровнем душевн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что один и тот же миф может быть понят разными людьми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полагаю, что именно так это и р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не потому, что люди сознательно и цинично извраща</w:t>
        <w:softHyphen/>
        <w:t>ют здравую идею для оправдания своего нездоров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потому что они искренне верят, что миф оправды</w:t>
        <w:softHyphen/>
        <w:t>вает их поведение. Видишь ли, даже если бы они могли признать возможность существования других толкований, то только такое, которое «ощущается правильным», могло бы соответствовать их прочим ценностям и подхода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главе 1 ты говорил, что на каждом уровне душевного здоровья люди считают этот уровень наилучшим из всех возмож</w:t>
        <w:softHyphen/>
        <w:t>ны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это так. Это та же самая идея, просто по-другому сформулированна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позволь мне уточнить: менее здоровые люди вос</w:t>
        <w:softHyphen/>
        <w:t>принимают здравую идею и превращают ее в нечто менее здорово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И наоборот. Более здоровая личность, выросшая, например, в сталинистском обществе, будет отличаться более здо</w:t>
        <w:softHyphen/>
        <w:t>ровым поведением по сравнению с норм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огу предположить, что это и в самом деле очевидно... Но я никогда не слышал именно такого объяснения. Конечно, много лет назад я понял, что ни одна идея не защищена от порчи — мы все знаем, что творилось во имя христи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вспомни политику. Одной из наиболее важных книг всех времен является «Республика» Платона, в которой исследуется природа правосудия и утверждается, что обеспечивать его отправ</w:t>
        <w:softHyphen/>
        <w:t>ление обязано государство. Однако сэр Карл Поппер показал, что</w:t>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t>Платон может считаться основателем традиции, приведшей к фашизму. Как сказал кто-то: «Идея не несет ответственности за своих приверженце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причина, по которой ценности наподобие свобо</w:t>
        <w:softHyphen/>
        <w:t>ды и демократии вызывали столько споров и воплощались в столь разных формах, заключается в том, что каждая точка зрения от</w:t>
        <w:softHyphen/>
        <w:t>ражает различные уровни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им образом, мы начинаем понимать, почему в мире существует такое расхождение во мн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заинтригован. Давай возьмем какой-нибудь миф и по</w:t>
        <w:softHyphen/>
        <w:t>смотрим, как его можно истолковать на разных уровнях душевно</w:t>
        <w:softHyphen/>
        <w:t>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ем рассматривать отдельный миф, лучше исследуем основную ценность, вокруг которой создан целый рой миф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Ладно. Давай начнем с ценности, занимающей централь</w:t>
        <w:softHyphen/>
        <w:t>ное место в структуре значимости мифа по Катакис, — верности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Хорошо. Каждый человек привносит свои собственные семейные подходы и ощущения в свое толкование мифа о пре</w:t>
        <w:softHyphen/>
        <w:t>данности чему-то или кому-то. Поэтому, если он вырос в очень нездоровой семье, то будет считать, что все члены группы обя</w:t>
        <w:softHyphen/>
        <w:t>заны придерживаться практически одинаковых взглядов и что лю</w:t>
        <w:softHyphen/>
        <w:t>бой, подвергающий сомнению эти взгляды, является «смутьяном», проявляющим «нелояльность». Он будет ощущать враждебность по отношению к внешним группам и пренебрежение к правам таких «чужаков». И будет чувствовать сильную и требовательную зави</w:t>
        <w:softHyphen/>
        <w:t>симость от всех остальных членов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утверждаешь, что из-за этого он неизбежно будет истолковывать любую идею, имеющую отношение к верности, в соответствии со своей основной позици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ругими словами, для нездоровых людей преданность — та же паранойя, только переодетая и носящая другое им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имерно такая же картина получится, если придер</w:t>
        <w:softHyphen/>
        <w:t>живаться точки зрения, соответствующей более высокому уров</w:t>
        <w:softHyphen/>
        <w:t>ню здоровья. Вспомни, что мафия называет требование хранить молчание о ее преступлениях словом «омерта» — честь! Конеч</w:t>
        <w:softHyphen/>
        <w:t>но, это отражает более высокий уровень здоровья, чем невер</w:t>
        <w:softHyphen/>
        <w:t>ность, когда все члены общества предают друг друга. Такой под</w:t>
        <w:softHyphen/>
        <w:t>ход просто не очень всеобъемлющ, он означает неудачу для всех, кто находится вне этой маленькой группы людей, которые, по крайней мере, сохраняют верность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я не понимаю. Выходцы из более здоровых се</w:t>
        <w:softHyphen/>
        <w:t>мей понимают «верность» как большую свободу для членов груп</w:t>
        <w:softHyphen/>
        <w:t>пы быть обособленными и иметь отличия. Они в основном на</w:t>
        <w:softHyphen/>
        <w:t>строены на положительное и доверчивое отношение к людям, не входящим в группу. Значит ли это, что для них понятие «верности» не так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это зависит от того, что ты подразумеваешь под «верностью»! Конечно, они чувствуют более сильную эмоциональ</w:t>
        <w:softHyphen/>
        <w:t>ную привязанность к людям внутри группы и поэтому готовы</w:t>
      </w:r>
    </w:p>
    <w:p>
      <w:pPr>
        <w:pStyle w:val="Normal"/>
        <w:jc w:val="both"/>
        <w:rPr>
          <w:rFonts w:ascii="Times New Roman" w:hAnsi="Times New Roman" w:cs="Times New Roman"/>
          <w:sz w:val="22"/>
          <w:szCs w:val="22"/>
        </w:rPr>
      </w:pPr>
      <w:r>
        <w:rPr>
          <w:rFonts w:cs="Times New Roman" w:ascii="Times New Roman" w:hAnsi="Times New Roman"/>
          <w:sz w:val="22"/>
          <w:szCs w:val="22"/>
        </w:rPr>
        <w:t>22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69265" cy="14808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7" t="-24" r="-77" b="-24"/>
                    <a:stretch>
                      <a:fillRect/>
                    </a:stretch>
                  </pic:blipFill>
                  <pic:spPr bwMode="auto">
                    <a:xfrm>
                      <a:off x="0" y="0"/>
                      <a:ext cx="469265" cy="14808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ратить на них больше времени и энергии. Но они не ощущают строгого различия между людьми, входящими в состав группы, и людьми, находящимися вне нее. Их верность более всеобъемлю</w:t>
        <w:softHyphen/>
        <w:t>ща, поэтому различие между их верностью семье и верностью людям вне нее имеет скорее количественный характер. И, кроме того, они более терпимо настроены к критике внутри группы и с большей готовностью воспринимают идеи ее переу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никогда раньше не осознавал, насколько «нелояльны</w:t>
        <w:softHyphen/>
        <w:t>ми» они должны казаться параноика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размышлял и о том, что существует особая разновид</w:t>
        <w:softHyphen/>
        <w:t>ность преданности, называемая патриотизм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го можно истолковывать точно таким же манером. За исключением того, что в группе столь большого размера, как на</w:t>
        <w:softHyphen/>
        <w:t>ция, один из аспектов нездорового поведения становится еще бо</w:t>
        <w:softHyphen/>
        <w:t>лее очевидным. Нездоровый «патриотизм» не только включает в себя антагонизм по отношению к иностранцам, но и требует по</w:t>
        <w:softHyphen/>
        <w:t>чти такой же враждебности к тем своим согражданам, которые не придерживаются схожих по ксенофобичности взглядов. В про</w:t>
        <w:softHyphen/>
        <w:t>тивном случае может возникнуть широкий спектр взглядов, что ощущается как весьма нездоровое проя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заставляет меня вспомнить лозунг, появившийся не</w:t>
        <w:softHyphen/>
        <w:t>сколько лет назад: «Америка — люби ее или покинь ее». В неко</w:t>
        <w:softHyphen/>
        <w:t>тором смысле, достойный образчик манипуляции словами: не сра</w:t>
        <w:softHyphen/>
        <w:t>зу можно разглядеть, что авторы понимают под «Америкой» только самих себя. А у тори на съездах всегда присутствует огромный на</w:t>
        <w:softHyphen/>
        <w:t>циональный флаг для тех же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 есть когда весьма склонные к паранойе люди говорят о патриотизме, они используют это слово для описания процес</w:t>
        <w:softHyphen/>
        <w:t>са, в ходе которого они отрицают те части самих себя, которые считают неприемлемыми, и проецируют их либо на «иностран</w:t>
        <w:softHyphen/>
        <w:t>цев», либо на своих «непатриотичных» сограждан.</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транно, но здесь кроется проблема. Дело в том, что здоровая преданность выражается не так страстно. Но я думаю, ты понимаешь, что здоровые преданные люди будут творить добро, тогда как более страстные «лоялисты» будут только испы</w:t>
        <w:softHyphen/>
        <w:t>тывать добр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Говоря «менее страстные», я думаю, ты имеешь в виду внешние проявления. Человек, чьи чувства обнажены и выплес</w:t>
        <w:softHyphen/>
        <w:t>нуты наружу, может показаться сильно и глубоко переживаю</w:t>
        <w:softHyphen/>
        <w:t>щим. Но такие эмоции грубы и неистовы, и «вырабатывающий» их человек может оказаться неспособен на нечто более нежное и разнообразное. Более здоровые люди чувствуют больше, а не мень</w:t>
        <w:softHyphen/>
        <w:t>ше — они более восприимчивы к более широкому диапазону бо</w:t>
        <w:softHyphen/>
        <w:t>лее глубоких эмоций. Как будто им нет нужды врубать эмоции до оглушающего уровня, чтобы хоть что-нибудь улови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 давай рассмотрим другую ценность, воспринима</w:t>
        <w:softHyphen/>
        <w:t>емую как благо почти всеми, — чес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уществует великое множество различных форм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ерно. Ну, возьмем, пожалуй, выражения «говорить прав</w:t>
        <w:softHyphen/>
        <w:t>ду» и «выполнять обещание». Как их можно толковать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для того чтобы сказать правду, нужно знать, что есть правда. Поэтому «здоровяки» изначально имеют преимуще</w:t>
        <w:softHyphen/>
        <w:t>ство, так как обладают более реалистичным представлением о про</w:t>
        <w:softHyphen/>
        <w:t>исходящем вокруг и о себе самих. Кроме того, они по-настоящему верят в честность; они верят в эффективность открытости, в то, что она не опасна, а наоборот, определенно выгодна. Поэтому здо</w:t>
        <w:softHyphen/>
        <w:t>ровые люди воспринимают миф «Честность есть лучшая полити</w:t>
        <w:softHyphen/>
        <w:t>ка» как простую констатацию факта, по их опыту вполне очевид</w:t>
        <w:softHyphen/>
        <w:t>ного, и делают это таким образом, чтобы поощрить широкую и открытую правдивость по более полному набору т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хоже на то. А что у менее здоров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им труднее говорить правду в любом объективном смысле, потому что они склонны проецировать все свои недостатки на других и винить всех, кроме себя, в любых неприятностях. По</w:t>
        <w:softHyphen/>
        <w:t>этому, в отличие от более здоровых, они даже не знают, что есть правда. Но кроме того, воспринимая окружающий мир как изначально враждебный, они считают нравственно оправданным «препарировать» правду, дабы защитить собственные интересы от всех этих недружелюбных сил. Даже в отношениях с близкими людь</w:t>
        <w:softHyphen/>
        <w:t>ми, осознавая собственную неправоту, они склонны ее отрицать, так как считают, что они должны казаться безупречными, чтобы их не отвергли. Наконец, им трудно высказывать близким чест</w:t>
        <w:softHyphen/>
        <w:t>ную и полезную критику, потому что она кажется им «недоброй» и «нелоя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им образом, в очень многих обстоятельствах нездоровые люди не считают безопасным или «правильным» говорить правд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 Поэтому, хотя в принципе эти люди согласны со многими мифами, восхваляющими правдивость, если нажать на них посильнее, то они приведут длинный список усло</w:t>
        <w:softHyphen/>
        <w:t>вий для соблюдения этого принципа, которые выхолащивают из него весь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таком случае, где же располагаются средние люди? До какой степени мы считаем «правильным» говорить правд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это зависит от того, сколько и чего мы держим за «ширмой» — уж это мы точно будем защищать. В остальном мы можем быть довольно откровенными с людьми, которым доверя</w:t>
        <w:softHyphen/>
        <w:t>ем — с учетом нашего изначального, средневзвешенного, самовлюб</w:t>
        <w:softHyphen/>
        <w:t>ленного, манипулятивного подхода к нашим отношениям с окру</w:t>
        <w:softHyphen/>
        <w:t>жающим миром. Это зачастую приводит нас к склонности «эконо</w:t>
        <w:softHyphen/>
        <w:t>мить на правде», в то же время тщательно избегая прямой лжи, которая вызывает у нас неподдельный дискомфор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ольшинство из нас большую часть времени придер</w:t>
        <w:softHyphen/>
        <w:t>живаются уровня правдивости, характерного для секретаря ка</w:t>
        <w:softHyphen/>
        <w:t>бинета министр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даже чуточку ниже, когда мы требуем возмещения по страховке. Потому что это нормально, что успока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Ладно. Как насчет выполнения обещаний, или «святости договора», как выражаются законники и уличные торговц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тношение к этому показывает, почему мы называем людей, на которых можем положиться, «ц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ты имеешь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223</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Здоровые люди обладают большей психологической «цельностью», потому что они объединили больше «частей» са</w:t>
        <w:softHyphen/>
        <w:t>мих себя; они не отказались и не отбросили и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этому менее здоровые люди хуже выполняют обещ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Рассмотрим пример. Почему ты не хочешь выполнять некоторые обещ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тому что... Я не чувствую, что сделал это всерьез... или обстоятельства изменились... или обещания не были частью уговора, я просто согласился с чем-то, о чем сейчас сожалею, так как это причиняет настоящее неудобств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авильно. Беда обычно заключается в том, что обеща</w:t>
        <w:softHyphen/>
        <w:t>ние дает одна часть человека, а выполнять обещанное приходится другой его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Разъясн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едставь себе, что мы чего-то хотим. Это может быть чем угодно — от денег взаймы до кратковременной прихоти по</w:t>
        <w:softHyphen/>
        <w:t>чувствовать себя человеком выдающейся святости. Поэтому мы даем обещание — вскорости вернуть деньги или оказать кому-то осо</w:t>
        <w:softHyphen/>
        <w:t>бое благодеяние. Но несколько дней спустя, когда настает пора выполнять обещанное, мы пребываем в другом настроении. Мы больше не волнуемся о деньгах — ведь мы их уже получили! И нам сегодня уже не нужно чувствовать себя хорошими, потому что мы уже имели такую возможность, когда давали обещание. И все же вот оно здесь, это проклятое обязательство, которое мы на себя взвалили — только не очень-то верится в то, что мы это сделали! Не буквально, по крайней мере, все было несколько более туманно, не совсем так — гораздо более туманно и совсем не так, если вдум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перемена в настроении полностью меняет наше отношение к обещан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Тогда как более цельный человек лучше осознает то, что он собирается на себя принять, давая обещание. Можно сказать, что та его часть, которая дает обещание, теснее объе</w:t>
        <w:softHyphen/>
        <w:t>динена с остальной его психикой, включая те части, которые находят обещание трудновыполнимым. Поэтому он изначально учи</w:t>
        <w:softHyphen/>
        <w:t>тывает будущее сопротивление и желание улизнуть, и когда приходит время выполнять обещанное, он чувствует гораздо боль</w:t>
        <w:softHyphen/>
        <w:t>шую реш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верно. Я сам наблюдал подобное у себя и у других — когда несколько лет назад у меня завелись свободные деньги и я одолжил значительную сумму всего нескольким людям. Просто поразительно, как мало я получил назад! И можно было просле</w:t>
        <w:softHyphen/>
        <w:t>дить перемену настроения. Поначалу мои знакомые были почти в отчаянии, потому что Нуждались в деньгах; затем, получив день</w:t>
        <w:softHyphen/>
        <w:t>ги, в течение нескольких дней испытывали огромную благодар</w:t>
        <w:softHyphen/>
        <w:t>ность; затем благодарность слегка остыла, но все еще оставалось много тепла; а затем наступила заметная перемена — люди при</w:t>
        <w:softHyphen/>
        <w:t>выкали считать деньги своими, и я ощущал их стремление отда</w:t>
        <w:softHyphen/>
        <w:t>литься от меня, отчасти из-за обоюдной неловкости, связанной с их изначальным положением, а более по причине предчувствия неудобств, которые возникнут из-за необходимости отдавать долг;</w:t>
      </w:r>
    </w:p>
    <w:p>
      <w:pPr>
        <w:pStyle w:val="Normal"/>
        <w:jc w:val="both"/>
        <w:rPr>
          <w:rFonts w:ascii="Times New Roman" w:hAnsi="Times New Roman" w:cs="Times New Roman"/>
          <w:sz w:val="22"/>
          <w:szCs w:val="22"/>
        </w:rPr>
      </w:pPr>
      <w:r>
        <w:rPr>
          <w:rFonts w:cs="Times New Roman" w:ascii="Times New Roman" w:hAnsi="Times New Roman"/>
          <w:sz w:val="22"/>
          <w:szCs w:val="22"/>
        </w:rPr>
        <w:t>224</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наступила стадия, на которой это были их деньги, а я стал раздражающим напоминанием о некоем туманном обязатель</w:t>
        <w:softHyphen/>
        <w:t>стве, которое только отравляло им жизнь! Будучи истинным ан</w:t>
        <w:softHyphen/>
        <w:t>гличанином, я сам ощущал себя слишком неловко, чтобы даже затрагивать эту тему; это сослужило мне дурную службу — я получил назад меньше одной десятой той суммы, которую дал в долг. Но наблюдение этого поведения, повторяющегося у разных людей, было наук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ж, это хороший пример другой стороны уравнения. Ты был весьма щедр, но не предвидел и не допускал того факта, что они могут не принять во внимание свое возможное сопротивле</w:t>
        <w:softHyphen/>
        <w:t>ние и, как следствие, повести себя подобным образом. Опять же, если ты чувствуешь, что они не выполняют свою часть обязательств по договору, но не говоришь им об этом открыто и честно, то может возникнуть недоразумение, которое никогда не удастся раз</w:t>
        <w:softHyphen/>
        <w:t>решить. Ты мог бы помочь им еще раз и, может быть, сохранить отношения, если бы потребовал от них признать свою вин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значит ли все это, что менее здоровая, менее цель</w:t>
        <w:softHyphen/>
        <w:t>ная личность будет толковать простой миф «ты должен всегда стараться выполнять свои обещания» гораздо уже, обставляя это гораздо большим количеством условий, как мы видели в случае с требованием «говорить правду»? Или «толкование» по-настояще</w:t>
        <w:softHyphen/>
        <w:t>му проявляется только в действии — или, скорее, в безд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ли только должник с самого начала не собирался вы</w:t>
        <w:softHyphen/>
        <w:t>полнять обязательства — то есть был мошенником. Во всех других случаях это скорее проблема недостаточного самосознания и не</w:t>
        <w:softHyphen/>
        <w:t>способности быть честным с собой: «намереваться» вернуть долг, но понемногу «переигрывать условия», убеждая себя, что изна</w:t>
        <w:softHyphen/>
        <w:t>чальное соглашение не предполагало возврата долга, или по край</w:t>
        <w:softHyphen/>
        <w:t>ней мере не сейчас, или только когда ты об этом попросишь — чего ты не делал; или если бы ты с тех пор сам не заработал так много денег, что, возможно, на самом деле не нуждался в возвра</w:t>
        <w:softHyphen/>
        <w:t>те этого долга. Но у более здоровой натуры заявляемые ценности и ее действия теснее объединены. Поэтому ее поведение остается ближе к реалиям любого заключенного согла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До сих пор мы говорили о сравнительно туман</w:t>
        <w:softHyphen/>
        <w:t>ных, если не сказать эпических, ценностях наподобие «верности» и «честности». А как насчет тех приземленных организационных принципов, которые Катакис могла бы включить в категорию «ми</w:t>
        <w:softHyphen/>
        <w:t>фов» — вроде правил дорожного движения? Как можно по-раз</w:t>
        <w:softHyphen/>
        <w:t>ному толковать знак «Левый поворот запрещен»?</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очевидно, чем больше миф несет в себе подробных практических указаний по выполнению действий, тем меньше раз</w:t>
        <w:softHyphen/>
        <w:t>личий в том, как люди будут на него реагировать. Но что касается правил движения, то менее здоровые люди склонны толковать их в соответствии с буквой закона: они будут считать, что ограниче</w:t>
        <w:softHyphen/>
        <w:t>ние скорости 30 милями в час дает им разрешение поддерживать такую скорость даже в густонаселенном районе, где скорость 20 миль в час представляется более разумной. Они склонны срывать</w:t>
        <w:softHyphen/>
        <w:t>ся с места в момент, когда загорается зеленый свет, даже если это опасно, потому что «имеют право» так поступать.</w:t>
      </w:r>
    </w:p>
    <w:p>
      <w:pPr>
        <w:pStyle w:val="Normal"/>
        <w:jc w:val="both"/>
        <w:rPr>
          <w:rFonts w:ascii="Times New Roman" w:hAnsi="Times New Roman" w:cs="Times New Roman"/>
          <w:sz w:val="22"/>
          <w:szCs w:val="22"/>
        </w:rPr>
      </w:pPr>
      <w:r>
        <w:rPr>
          <w:rFonts w:cs="Times New Roman" w:ascii="Times New Roman" w:hAnsi="Times New Roman"/>
          <w:sz w:val="22"/>
          <w:szCs w:val="22"/>
        </w:rPr>
        <w:t>15—1222                                                                                                     22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40610" cy="24079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15" r="-15" b="-15"/>
                    <a:stretch>
                      <a:fillRect/>
                    </a:stretch>
                  </pic:blipFill>
                  <pic:spPr bwMode="auto">
                    <a:xfrm>
                      <a:off x="0" y="0"/>
                      <a:ext cx="2340610" cy="24079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Более здоровый водитель более восприимчив к духу закон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онимая, что смысл правил в том, чтобы умень</w:t>
        <w:softHyphen/>
        <w:t>шить опасность аварий или устранить помехи движени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более здоровый водитель может позволить себе иногда нарушить правила, если это безопасно и не причиняет неудобств другим во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зможно, и точно так же более здоровый полицейский будет по собственному разумению проявлять строгость к тем во</w:t>
        <w:softHyphen/>
        <w:t>дителям, которые пренебрегают безопасностью других, и в то же время закрывать глаза на незначительные нарушения. С другой стороны, менее здоровый полицейский может считать малейшее нарушение крахом нравственного порядка или просто быть «ма</w:t>
        <w:softHyphen/>
        <w:t>леньким Гитлером», использующим закон для укрепления собствен</w:t>
        <w:softHyphen/>
        <w:t>ной значимости, дабы подняться в своих глаза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ли, может быть, они хотели бы пойти домой, но еще не наказали достаточно нарушителей для выполнения плана, ус</w:t>
        <w:softHyphen/>
        <w:t>тановленного нездоровым нача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Уровень здоровья любого человека, «облеченного властью», влияет на поведение его подчин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здоровое поведение заключается в том, чтобы видеть смысл, стоящий за запретом; менее здоровое поведение означает склонность к буквальному и негибкому пониманию буквы закона. Для меня это звучит как общий принцип душевн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помещает принцип в скорлуп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асколько все это применимо к миру спорта, где основ</w:t>
        <w:softHyphen/>
        <w:t>ной ценностью является «спортивность» — стремление победить соперника «в рамках правил»? Эта формулировка допускает не</w:t>
        <w:softHyphen/>
        <w:t>сколько толк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бы сказал, что здоровое отношение к игре, помимо чистого удовольствия от физической активности и применения своих навыков, состоит в состязании со стоящим оппонентом, который требует напряжения всех сил, потому что он «достойный сопер</w:t>
        <w:softHyphen/>
        <w:t>ник». При нездоровом, параноидальном подходе соперника счита</w:t>
        <w:softHyphen/>
        <w:t>ют врагом, который должен быть сокрушен и, по возможности, унижен и раздавлен.</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основном чем более узко сфокусирован человек на по</w:t>
        <w:softHyphen/>
        <w:t>беде, тем менее он здор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основном да. Победа любой ценой имеет весьма сомни</w:t>
        <w:softHyphen/>
        <w:t>тельную ц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чем менее здоровы игроки, тем более цинично они будут манипулировать правилами и даже смотреть сквозь пальцы на обман.</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идишь ли, для человека этого уровня поражение ощу</w:t>
        <w:softHyphen/>
        <w:t>щается так, будто он раздавлен, уничтожен. Он не понимает, что от игры получаешь больше удовольствия, если играть в нее с дру</w:t>
        <w:softHyphen/>
        <w:t>гим настроем, — и испытывать при этом гораздо меньше тревоги и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ы вновь говорим о ц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Более здоровый человек понимает, что результат является только частью игры. Поэтому он заботится еще и о том, чтобы его поведение отражало его личные ценности, поддержи</w:t>
        <w:softHyphen/>
        <w:t>вало его дружеские отношения с соперником и увеличивало все</w:t>
        <w:softHyphen/>
        <w:t>общее удовольствие от игр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имеет отношение и к «объединительному подходу», так? Некоторые наиболее трогательные переживания в моей жизни связаны с мгновениями высокого спортивного духа. Ты знаешь, как электризует атмосферу игры, когда один из игроков неожиданно демонстрирует, что он понимает превосходство «честной игры» над победой. Потому что подобное уважение к правилам подчеркива</w:t>
        <w:softHyphen/>
        <w:t>ет факт принадлежности игроков к общей культуре. Это напоми</w:t>
        <w:softHyphen/>
        <w:t>нает всем: то, что разделяет игроков менее важно, чем то, что их объединяет. И когда игрок это демонстрирует, то в настроении толпы происходит чудесная перемена. Атмосфера на стадионе вдруг совершенно меняется. Все мелкие, ограниченные страсти уходят, и воодушевленная толпа ревом выражает свою поддержку. Все так же желая победы, но в то же время осознавая, что соперники тоже «неплохие ребята» и что в конце концов значение имеет только сама игр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в отсутствии паранойи возникает еще больше веселья. К сожалению, в последние годы во всех видах спорта получило распространение одержимое отношение к победе. Рискну предпо</w:t>
        <w:softHyphen/>
        <w:t>ложить, что в авангарде этого были теннисисты конца семидеся</w:t>
        <w:softHyphen/>
        <w:t>тых — начала восьмидесяты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еня всегда поражало, что некоторых ведущих игро</w:t>
        <w:softHyphen/>
        <w:t>ков считают достойными обожания в основном из-за того, что они поляризуют зрителей — их либо любят, либо ненавидят. Что может быть и хорошо с коммерческой точки зрения, но плохо для всех молодых людей, ищущих образец для подражания, по</w:t>
        <w:softHyphen/>
        <w:t>тому что эта параноидальная поляризация зрителей кажется</w:t>
      </w:r>
    </w:p>
    <w:p>
      <w:pPr>
        <w:pStyle w:val="Normal"/>
        <w:jc w:val="both"/>
        <w:rPr>
          <w:rFonts w:ascii="Times New Roman" w:hAnsi="Times New Roman" w:cs="Times New Roman"/>
          <w:sz w:val="22"/>
          <w:szCs w:val="22"/>
        </w:rPr>
      </w:pPr>
      <w:r>
        <w:rPr>
          <w:rFonts w:cs="Times New Roman" w:ascii="Times New Roman" w:hAnsi="Times New Roman"/>
          <w:sz w:val="22"/>
          <w:szCs w:val="22"/>
        </w:rPr>
        <w:t>15*                                                                                                   227</w:t>
      </w:r>
    </w:p>
    <w:p>
      <w:pPr>
        <w:pStyle w:val="Normal"/>
        <w:jc w:val="both"/>
        <w:rPr>
          <w:rFonts w:ascii="Times New Roman" w:hAnsi="Times New Roman" w:cs="Times New Roman"/>
          <w:sz w:val="22"/>
          <w:szCs w:val="22"/>
        </w:rPr>
      </w:pPr>
      <w:r>
        <w:rPr>
          <w:rFonts w:cs="Times New Roman" w:ascii="Times New Roman" w:hAnsi="Times New Roman"/>
          <w:sz w:val="22"/>
          <w:szCs w:val="22"/>
        </w:rPr>
        <w:t>мне отражением такого же раскола в психике игроков, принима</w:t>
        <w:softHyphen/>
        <w:t>ющих в этом участ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конечно же, это порочный круг. Если раскол в психике игроков достаточно глубок для того, чтобы подобным образом поля</w:t>
        <w:softHyphen/>
        <w:t>ризовать толпу, то толпа, в свою очередь, будет поощрять этот раскол и чувствовать разочарование, если игроки не ведут себя неподобающим образом и не оскорбляют рефери. Поэтому становит</w:t>
        <w:softHyphen/>
        <w:t>ся все труднее и труднее отойти от этого параноидального поведен</w:t>
        <w:softHyphen/>
        <w:t>ческого шаблона и, как ты подметил, молодые люди в конце концов начинают считать это «нормальным» и перенимают такое поведе</w:t>
        <w:softHyphen/>
        <w:t>ние. Я думаю, что спортивные соревнования и игры были гораздо здоровее, когда победа рассматривалась лишь как часть чего-то большего. Старые британские идеалы «честной игры» и «достой</w:t>
        <w:softHyphen/>
        <w:t>ного поражения» были достойны всяческого восхищения и произ</w:t>
        <w:softHyphen/>
        <w:t>растали из гораздо более взрослого и цельного мировоз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и. Я вдруг подумал о том, что мы обсуждали все это, не упоминая об огромных деньгах, которые в наши дни приносит по</w:t>
        <w:softHyphen/>
        <w:t>беда. Может быть, деньги как раз и являются той ценностью, о которой я должен был спросить тебя прежде всего. Они имеют громадное значение в общественном взаимодействии, однако, в отличие от других ценностей и мифов, представляются мне изна</w:t>
        <w:softHyphen/>
        <w:t>чально нейтральными в нравственном смысле. Я имею в виду, что деньги просто способствуют товарообмену, сами по себе не явля</w:t>
        <w:softHyphen/>
        <w:t>ясь однозначно хорошими или плохими. И все же о них существу</w:t>
        <w:softHyphen/>
        <w:t>ют миллионы мифов, и огромное количество человеческих ценно</w:t>
        <w:softHyphen/>
        <w:t>стей и черт поведения определяются деньгами. Как ты представ</w:t>
        <w:softHyphen/>
        <w:t>ляешь себе отношение к старым добрым аморальным деньгам на разных уровнях душевн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огромная тема. Но давай посмотрим на нее в свете трех показателей здоровья, которые мы уже обсуждали. Во-пер</w:t>
        <w:softHyphen/>
        <w:t>вых, исключительно здоровые люди воспринимают мир очень четко и реалистично. Поэтому у них больше шансов ясно понять, что деньги — средство для получения вещей, необходимых для создания условий жизни, которые человек считает наиболее удов</w:t>
        <w:softHyphen/>
        <w:t>летворительными для себя. И здоровые люди яснее представляют себе, что на самом деле является удовлетворительным, так что они достаточно точно понимают, сколько денег им для этого нуж</w:t>
        <w:softHyphen/>
        <w:t>но. И вряд ли будут тратить много времени на то, чтобы зарабо</w:t>
        <w:softHyphen/>
        <w:t>тать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если люди тратят много времени на то, чтобы добыть больше денег, чем им действительно нужно, они демонст</w:t>
        <w:softHyphen/>
        <w:t>рируют нездоров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если они так поступают, то это должно быть связано с символической ценностью, которую для них имеют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авильно. Для некоторых людей деньги изначально яв</w:t>
        <w:softHyphen/>
        <w:t>ляются символом их власти или статуса — их положения в иерархии; для некоторых, особенно для отдельных пуритан, об</w:t>
        <w:softHyphen/>
        <w:t>ладание деньгами выражает нравственные добродетели; а для не</w:t>
        <w:softHyphen/>
        <w:t>которых, страдавших от настоящей бедности в молодые годы, они символизируют защиту от возврата в это нищен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228</w:t>
      </w:r>
    </w:p>
    <w:p>
      <w:pPr>
        <w:pStyle w:val="Normal"/>
        <w:jc w:val="both"/>
        <w:rPr>
          <w:rFonts w:ascii="Times New Roman" w:hAnsi="Times New Roman" w:cs="Times New Roman"/>
          <w:sz w:val="22"/>
          <w:szCs w:val="22"/>
        </w:rPr>
      </w:pPr>
      <w:r>
        <w:rPr>
          <w:rFonts w:cs="Times New Roman" w:ascii="Times New Roman" w:hAnsi="Times New Roman"/>
          <w:sz w:val="22"/>
          <w:szCs w:val="22"/>
        </w:rPr>
        <w:t>Для многих людей, страдавших от недостатка любви и эмоцио</w:t>
        <w:softHyphen/>
        <w:t>нальной защищенности в детстве, деньги становятся их замени</w:t>
        <w:softHyphen/>
        <w:t>телем, источником ощущения безопасности и вознаграждением, над которым они обладают полной властью. Это одна из причин, почему многие люди не испытывают ощущения довольства; они никогда не могут удовлетворить свою потребность в деньгах, ко</w:t>
        <w:softHyphen/>
        <w:t>торая в основе своей является эмоцион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Есть ли какие-нибудь чисто психиатрические аспекты в непреодолимой тяге к накоплению, которые со своей точки зре</w:t>
        <w:softHyphen/>
        <w:t>ния представляют особый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никогда не встречал среди таких людей ни одного сча</w:t>
        <w:softHyphen/>
        <w:t>стлив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можно сказать, что чем более непреодолимой является тяга человека к деньгам и чем больше она основывается на некоей неосознаваемой символической ценности, тем более низ</w:t>
        <w:softHyphen/>
        <w:t>кий уровень душевного здоровья человек проявля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я бы с этим согласил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так, один аспект душевного здоровья при рассмотрении денег — реалистичное восприятие. Каков второй аспект, пролива</w:t>
        <w:softHyphen/>
        <w:t>ющий свет на презренный металл?</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ш старый приятель — цельность. Это просто означа</w:t>
        <w:softHyphen/>
        <w:t>ет, что здоровые люди применяют тот же подход и к деньгам — считая их частью своей жизни (как поступают со своим внутрен</w:t>
        <w:softHyphen/>
        <w:t>ним миром), а не обращаясь с ними как с чем-то отдельным, изо</w:t>
        <w:softHyphen/>
        <w:t>лированным от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циничное отношение «бизнес есть бизнес» не для ни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даже если рабочая обстановка и становится време</w:t>
        <w:softHyphen/>
        <w:t>нами очень жесткой и беспощадной, более здоровые люди все рав</w:t>
        <w:softHyphen/>
        <w:t>но стараются придерживаться собственных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в деловом мире всегда найдется несколько по-настоя</w:t>
        <w:softHyphen/>
        <w:t>щему гадких людей, не так ли? Я сам встречал парочк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х хватает. Но не забывай, что «здоровяки» реалисты. Они предпримут все необходимые меры предосторожности, имея дело с кем-то, кого считают неразборчивым в средствах. Но это же справедливо и в остальной их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иятно осознавать, что лучшие из средневековых под</w:t>
        <w:softHyphen/>
        <w:t>ходов до сих пор живы. А каково третье мерило здоровья, осве</w:t>
        <w:softHyphen/>
        <w:t>щающее отношение к деньга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иболее очевидное — «объединительный подход». Более здоровые люди щедрее делятся деньгами — примерно так же, как они делятся своим теплом, дружелюбием и доброжела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 правда ли, интересно, какую неприязнь вызывает че</w:t>
        <w:softHyphen/>
        <w:t>ловек, не ставящий выпивку, когда до него дойдет черед! Но могу предположить, что люди интуитивно чувствуют, что это служит проявлением более глубокого отношения этого человека к своим друзья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добное поведение обычно отражает общую тенденцию, не так ли? Если оно имеет постоянный характер, то скорее всего проявляется и в других аспектах поведения человека. Ты, навер</w:t>
        <w:softHyphen/>
        <w:t>ное, не решишься вступить в деловые отношения с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229</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й не стесняется использовать для своей выгоды арифме</w:t>
        <w:softHyphen/>
        <w:t>тическую ошибку продавца в магазин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Есть еще последний аспект денег-как-ценности, который я хотел бы затронуть, — материалистический. Я никак не могу составить окончательное мнение об этом, несмотря на все свои ма</w:t>
        <w:softHyphen/>
        <w:t>териалистические наклонности! Позволь рассказать тебе историю. Давид Путнэм однажды сказал мне, что три первых человека, с которыми он отобедал после того, как возглавил «Коламбиа Пик-черс», различными способами попытались довести до его сведения, что они стоят больше ста миллионов долларов. Он много размыш</w:t>
        <w:softHyphen/>
        <w:t>лял об этом и пришел к выводу, что они не просто старались про</w:t>
        <w:softHyphen/>
        <w:t>извести на него впечатление своей мощью; он почувствовал, что они пытались донести до него понимание их ценности, и деньги являлись практически единственным средством, при помощи ко</w:t>
        <w:softHyphen/>
        <w:t>торого они могли бы это сделать. Естественным следствием этого является то, что они могли на каком-то уровне чувствовать, что находились бы на довольно низком уровне иерархии, если бы их ценность измерялась при помощи любого другого критерия. Как по-твоему, что заставляет людей пытаться основывать собствен</w:t>
        <w:softHyphen/>
        <w:t>ную самооценку на величине своих материальных нако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 ты сказал, они, должно быть, ощущают, что обде</w:t>
        <w:softHyphen/>
        <w:t>лены другими качествами, если вынуждены выставлять напоказ состояние своего банковского счета. Хотя здесь ты, как и Путнэм, говоришь о США, в частности о Лос-Анджелесе, и в особенности о киноиндустрии. А как мы знаем, у людей, обретающихся в этих кругах, деньги являются общепринятым мерилом статуса по при</w:t>
        <w:softHyphen/>
        <w:t>чинам, о которых говорил в главе 3.</w:t>
      </w:r>
    </w:p>
    <w:p>
      <w:pPr>
        <w:pStyle w:val="Normal"/>
        <w:jc w:val="both"/>
        <w:rPr>
          <w:rFonts w:ascii="Times New Roman" w:hAnsi="Times New Roman" w:cs="Times New Roman"/>
          <w:sz w:val="22"/>
          <w:szCs w:val="22"/>
        </w:rPr>
      </w:pPr>
      <w:r>
        <w:rPr>
          <w:rFonts w:cs="Times New Roman" w:ascii="Times New Roman" w:hAnsi="Times New Roman"/>
          <w:sz w:val="22"/>
          <w:szCs w:val="22"/>
        </w:rPr>
        <w:t>Джон. Людей влечет накопление богатства, потому что они не способны разглядеть значение других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 обязательно. Некоторые могут копить богатство, чтобы обрести свободу и ресурсы для других вещей — как для собственных свершений, так и для чужих. Но если человека заботит только делание денег, я могу предположить, что он серьезно обделен в других отношениях. И не осознает своей глобальной обде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перефразируя Оскара Уайльда, материалист — это человек, который всему знает цену и ничего не цени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не осознает того, как много не зна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можешь ли ты сказать, что материализм является образчиком узкого, буквалистского мышления, характеризующе</w:t>
        <w:softHyphen/>
        <w:t>го менее здоровый подход к толкованию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могу. Ограниченность взглядов, когда человек не ви</w:t>
        <w:softHyphen/>
        <w:t>дит леса, только деревь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 я попытаюсь приблизительно подвести предва</w:t>
        <w:softHyphen/>
        <w:t>рительный итог. Мы рассмотрели, что каждый человек интерпре</w:t>
        <w:softHyphen/>
        <w:t>тирует мир в соответствии со своим уровнем душевного здоровья. И мне кажется, что чем менее мы здоровы, тем более ограниче</w:t>
        <w:softHyphen/>
        <w:t>ны и буквальны мы в своих толкованиях буквы закона; а чем мы здоровее, тем большее влияние на нас оказывает более широкая идея, скрывающаяся за частной формулировкой мифа, который мы пытаемся толк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ы действительно ухватил самую суть.</w:t>
      </w:r>
    </w:p>
    <w:p>
      <w:pPr>
        <w:pStyle w:val="Normal"/>
        <w:jc w:val="both"/>
        <w:rPr>
          <w:rFonts w:ascii="Times New Roman" w:hAnsi="Times New Roman" w:cs="Times New Roman"/>
          <w:sz w:val="22"/>
          <w:szCs w:val="22"/>
        </w:rPr>
      </w:pPr>
      <w:r>
        <w:rPr>
          <w:rFonts w:cs="Times New Roman" w:ascii="Times New Roman" w:hAnsi="Times New Roman"/>
          <w:sz w:val="22"/>
          <w:szCs w:val="22"/>
        </w:rPr>
        <w:t>230</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не вот что пришло в голову. Люди все время говорят о том, что ценности изменяются, не так ли? Ну, знаешь: «Люди верили в X— теперь больше не верят». Или: «Люди не беспоко</w:t>
        <w:softHyphen/>
        <w:t>ились об этом — теперь их это тревожит». Но, в сущности, дело не в том, что изменилась сама ценность. Никто никогда не утвер</w:t>
        <w:softHyphen/>
        <w:t>ждал, что верность «плоха» или что притеснение есть «благо». То есть на самом-то деле все время изменяется толкование ценнос</w:t>
        <w:softHyphen/>
        <w:t>ти, 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что здесь есть два аспекта. Во-первых, все те ценности, об утрате которых постоянно скорбят, в основе своей не изменились, они оставались теми же на протяжении всей ис</w:t>
        <w:softHyphen/>
        <w:t>тории. И я не сомневаюсь, что жалобы об их утрате также разда</w:t>
        <w:softHyphen/>
        <w:t>вались на протяжении всей истории. Но вторым моментом являет</w:t>
        <w:softHyphen/>
        <w:t>ся то, что присутствуют некоторые колебания в степени наше</w:t>
        <w:softHyphen/>
        <w:t>го уважения к ним и в том, насколько узким и буквальным или широким и всеобъемлющим является наше понимание этих цен</w:t>
        <w:softHyphen/>
        <w:t>ностей в любой заданный исторический отрезок. Это соответству</w:t>
        <w:softHyphen/>
        <w:t>ет колебаниям в обществе между настроением, ориентированным на более узкий, эгоистичный и краткосрочный подход к жизни и на более объединяющие, «традиционные» ценности, рассматрива</w:t>
        <w:softHyphen/>
        <w:t>ющие общество как единое целое и проявляющие заботу о бла</w:t>
        <w:softHyphen/>
        <w:t>гополучии всех классов, а также будущих поко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сталась еще одна вещь, о которой я хотел спросить у тебя в связи с ценностями. И она неимоверно велика! Или, может быть, н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 чем ты говоришь? Джон. Слово на букву «Р». Робин. Религия? Джон. Д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чему ты так стесняешься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если бы мы сейчас затеяли действительно серьезную дискуссию о религии, то большинство наших читателей просто выкинули бы эту книжку в ведро, не так ли? Я имею в виду, что в наши дни это просто не разрешено рассматривать как серьез</w:t>
        <w:softHyphen/>
        <w:t>ную тему. Даже незначительный интерес бросает на тебя тень подозрения, если только ты не пытаешься подняться в иерархии консервативной парт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что здесь произошли большие перемены. В пя</w:t>
        <w:softHyphen/>
        <w:t>тидесятых, когда я стажировался в психиатрии, я помню, как болтал со своей группой в больничной столовой и у нас состоялось весьма откровенное и подробное обсуждение сексуальных извращений — что в те дни в разнополой компании за больничными стенами выз</w:t>
        <w:softHyphen/>
        <w:t>вало бы реакцию шока пополам с ужасом. И я поймал себя на мысли, что аналогичная реакция шока вперемешку с ужасом воз</w:t>
        <w:softHyphen/>
        <w:t>никла бы у моих коллег, если бы кто-то столь же открыто начал обсуждать духовные переживания. Но с тех пор эта тема навер</w:t>
        <w:softHyphen/>
        <w:t>няка стала более открытой для обсуждения. Ни у кого не возника</w:t>
        <w:softHyphen/>
        <w:t>ет задних мыслей, если человек говорит о медитации или отшель</w:t>
        <w:softHyphen/>
        <w:t>ничестве. Я думаю, ты несколько отстал от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зможно... Надеюсь, что ты прав, потому что я хочу расспросить тебя о религиозных ценностях. Думаю, большинство</w:t>
      </w:r>
    </w:p>
    <w:p>
      <w:pPr>
        <w:pStyle w:val="Normal"/>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ится, что наши мирские ценности либо непосредственно про</w:t>
        <w:softHyphen/>
        <w:t>исходят от них, либо по меньшей мере находятся под их мощ</w:t>
        <w:softHyphen/>
        <w:t>ным влиянием. Хотя на самом деле это просто оправдание моей попытки выяснить возможность «различных толкований на раз</w:t>
        <w:softHyphen/>
        <w:t>ных уровнях душевного здоровья» применительно к религ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чему ты хочешь исследовать именно эт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я обнаружил у себя растущий интерес к религии и слегка этим обеспокоен. Я хочу сказать, что большинство людей готовы простить мне мое участие в групповой психотерапии; но если сейчас я начну признаваться в серьезном отношении к ре</w:t>
        <w:softHyphen/>
        <w:t>лигии, то они подумают, что я по-настоящему свихнул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ы преувеличиваешь для большего комическо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т. Или не очень. Ты понимаешь, о чем я говорю, Робин. Упомяни на званом обеде о чем-нибудь вроде «силы» в космосе, и если люди догадаются, что ты не гравитацию имеешь в виду, то их улыбки сразу застынут, а глаза начнут бег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ы считаешь, что люди настолько неудобно себя чув</w:t>
        <w:softHyphen/>
        <w:t>ствуют по отношению к религ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не думаю, я знаю это. Большинство в Великобритании считают, что та версия религии, которую им предлагают, вряд ли может вызвать особый интерес у смышленых людей. А если это ранит чувства какой-либо Церкви, то я хотел бы указать на два момента. Во-первых, правота моих слов отражается в малочис</w:t>
        <w:softHyphen/>
        <w:t>ленности людей, посещающих церковь, в те дни, когда так много людей озираются вокруг в поисках чего-нибудь, несущего смысл; и во-вторых, я вообще не имею в виду отдельных представите</w:t>
        <w:softHyphen/>
        <w:t>лей Церкви — как правило, я считаю их открытыми и готовыми к участию и восхищаюсь их борьбой. Нет, я говорю о самих учреж</w:t>
        <w:softHyphen/>
        <w:t>дениях и проводимой ими политике, этой смеси банальности и ми</w:t>
        <w:softHyphen/>
        <w:t>стики, которой они размахивают перед на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ы как будто сильно раздражен эти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лагаю, что да. Потому что сейчас, когда я знаю о су</w:t>
        <w:softHyphen/>
        <w:t>ществовании в мире некоторых действительно интересных идей, я в самом деле разгневан тем, что так много из того, что мы слы</w:t>
        <w:softHyphen/>
        <w:t>шим из ортодоксальных религиозных источников, не может пока</w:t>
        <w:softHyphen/>
        <w:t>заться большинству людей чем-то, представляющим особый инте</w:t>
        <w:softHyphen/>
        <w:t>рес. Вот почему мне и моим друзьям привили отвращение к этому в школе. То, чему нас тогда учили, просто не имело для нас ника</w:t>
        <w:softHyphen/>
        <w:t>кого смысла. А то, что было постижимо, не было разумным. Сло</w:t>
        <w:softHyphen/>
        <w:t>ва Евангелий будили странный отклик, да, но никто не говорил об этом так, чтобы это могли воспринять или по-настоящему при</w:t>
        <w:softHyphen/>
        <w:t>менить в н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ы прошел конфи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тем же манером, как вступал в кадетский корпус. Когда меня готовили к конфирмации, мне говорили об идее Хри</w:t>
        <w:softHyphen/>
        <w:t>ста как Сына Божьего, и прощении грехов, и жизни вечной; пред</w:t>
        <w:softHyphen/>
        <w:t>полагалось, что затем, после приличествующего периода духов</w:t>
        <w:softHyphen/>
        <w:t>ного исследования — порядка двух дней, я приду к согласию с ними, несмотря на то, что они были для меня абсолютно лишены смысла. И все это время мы, несчастные подростки, каждое воскресенье выслушивали проповеди, настолько захватывающе</w:t>
      </w:r>
    </w:p>
    <w:p>
      <w:pPr>
        <w:pStyle w:val="Normal"/>
        <w:jc w:val="both"/>
        <w:rPr>
          <w:rFonts w:ascii="Times New Roman" w:hAnsi="Times New Roman" w:cs="Times New Roman"/>
          <w:sz w:val="22"/>
          <w:szCs w:val="22"/>
        </w:rPr>
      </w:pPr>
      <w:r>
        <w:rPr>
          <w:rFonts w:cs="Times New Roman" w:ascii="Times New Roman" w:hAnsi="Times New Roman"/>
          <w:sz w:val="22"/>
          <w:szCs w:val="22"/>
        </w:rPr>
        <w:t>232</w:t>
      </w:r>
    </w:p>
    <w:p>
      <w:pPr>
        <w:pStyle w:val="Normal"/>
        <w:jc w:val="both"/>
        <w:rPr>
          <w:rFonts w:ascii="Times New Roman" w:hAnsi="Times New Roman" w:cs="Times New Roman"/>
          <w:sz w:val="22"/>
          <w:szCs w:val="22"/>
        </w:rPr>
      </w:pPr>
      <w:r>
        <w:rPr>
          <w:rFonts w:cs="Times New Roman" w:ascii="Times New Roman" w:hAnsi="Times New Roman"/>
          <w:sz w:val="22"/>
          <w:szCs w:val="22"/>
        </w:rPr>
        <w:t>глупые, что единственной достойной реакцией на них мог бы быть поджог кафедры. Поэтому после окончания школы мне и в голо</w:t>
        <w:softHyphen/>
        <w:t>ву не приходило приближаться к Церкви. За исключением вен</w:t>
        <w:softHyphen/>
        <w:t>чаний, конечно. Моим образом религии в течение многих лет была сценка, которую я наблюдал на церемонии венчания моего при</w:t>
        <w:softHyphen/>
        <w:t>ятеля в конце шестидесятых. Я стоял за церковной скамьей, ок</w:t>
        <w:softHyphen/>
        <w:t>руженный крупными, самоуверенными женщинами в странных шляпках, которые затягивали каждую строфу раньше всех, дабы показать, что посещают церковь каждое воскресенье, а последнюю ноту они также тянули гораздо дольше всей остальной паствы, чтобы утвердить свое превосходство. И пока они выводили рула</w:t>
        <w:softHyphen/>
        <w:t>ды о силах мизийских, крадущихся в темноте, я стоял, не в со</w:t>
        <w:softHyphen/>
        <w:t>стоянии утереть слезы, настолько ослабевший от смеха, что мог в любой момент свалиться на пол. «Восстаньте, христиане, и со</w:t>
        <w:softHyphen/>
        <w:t>крушите их, — пели они с большой свирепостью. — Сокрушите их силой Великого Поста». А привело меня в такое состояние не совершенная нелепость всего этого, а прежде всего мысль о том, что все эти славные люди могли верить, будто все, что они дела</w:t>
        <w:softHyphen/>
        <w:t>ли, могло быть приятно Господу. Тогда как я имел сильнейшее ощущение того, что Бог, способный всерьез одобрять этот бед</w:t>
        <w:softHyphen/>
        <w:t>лам, должен быть подвинувшимся в Своем бесконечном рассудк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03905" cy="23952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15" r="-11" b="-15"/>
                    <a:stretch>
                      <a:fillRect/>
                    </a:stretch>
                  </pic:blipFill>
                  <pic:spPr bwMode="auto">
                    <a:xfrm>
                      <a:off x="0" y="0"/>
                      <a:ext cx="3303905" cy="23952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ты считал это единственным доступным выбор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 своему невежеству, да. Ирония заключается в том, что только когда я занялся самостоятельным изучением некоторых книг перед написанием «Жизни Брайана», я начал открывать для себя идеи, которые действительно имели для меня смысл. С тех</w:t>
      </w:r>
    </w:p>
    <w:p>
      <w:pPr>
        <w:pStyle w:val="Normal"/>
        <w:jc w:val="both"/>
        <w:rPr>
          <w:rFonts w:ascii="Times New Roman" w:hAnsi="Times New Roman" w:cs="Times New Roman"/>
          <w:sz w:val="22"/>
          <w:szCs w:val="22"/>
        </w:rPr>
      </w:pPr>
      <w:r>
        <w:rPr>
          <w:rFonts w:cs="Times New Roman" w:ascii="Times New Roman" w:hAnsi="Times New Roman"/>
          <w:sz w:val="22"/>
          <w:szCs w:val="22"/>
        </w:rPr>
        <w:t>23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1955" cy="12617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0" t="-29" r="-90" b="-29"/>
                    <a:stretch>
                      <a:fillRect/>
                    </a:stretch>
                  </pic:blipFill>
                  <pic:spPr bwMode="auto">
                    <a:xfrm>
                      <a:off x="0" y="0"/>
                      <a:ext cx="401955" cy="12617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р мне удавалось встречать все больше и больше людей и больше и больше книг, поддерживающих мой интерес. Поэтому надеюсь: то, что ты мне расскажешь, сможет убедить некоторых моих вы</w:t>
        <w:softHyphen/>
        <w:t>сокоинтеллектуальных друзей в том, что существуют аспекты ре</w:t>
        <w:softHyphen/>
        <w:t>лигии, стоящие немного больше, чем вышеперечисленно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чнем с того, что религиозные идеи с очевидностью являются предметом такого же толкования на различных уровнях душевного здоровья, что и другие ценности или «мифы», кото</w:t>
        <w:softHyphen/>
        <w:t>рые мы обсуждали. Создается впечатление, что все великие ми</w:t>
        <w:softHyphen/>
        <w:t>ровые религии созданы столь замечательно искусным образом, будто они предназначены для того, чтобы приносить пользу лю</w:t>
        <w:softHyphen/>
        <w:t>дям любого уровня душевного здоровья, в соответствии с их спо</w:t>
        <w:softHyphen/>
        <w:t>собностью по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религиозная идея будет истолкована человеком так, чтобы наилучшим образом подходить к его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 благодаря этому она может поддерживать его оп</w:t>
        <w:softHyphen/>
        <w:t>тимальное функционирование на доступном ему уровне, с учетом его ограни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Начнем разбираться с различными уровнями ду</w:t>
        <w:softHyphen/>
        <w:t>шевного здоровья и посмотрим на соответствующие им основные религиозные подход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начала возьмем людей, находящихся на наименее здо</w:t>
        <w:softHyphen/>
        <w:t>ровом уровне. Они понимают религию как собрание правил, на</w:t>
        <w:softHyphen/>
        <w:t>град и кар, угроз и обещаний, насаждаемых могучим и вселяю</w:t>
        <w:softHyphen/>
        <w:t>щим страх Бог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что похожее на экстремистское, черно-белое мышле</w:t>
        <w:softHyphen/>
        <w:t>ние, наблюдаемое у маленьк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о самое. Мышление таких людей застряло на этом уров</w:t>
        <w:softHyphen/>
        <w:t>не, и хотя оно нормально для очень маленьких детей, у взрослых оно с очевидностью свидетельствует о не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овольно параноидальное,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 да. Весьма экстремистское, склонное к насилию и ка</w:t>
        <w:softHyphen/>
        <w:t>рательным мера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каким представляется Бог?</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 представляется устрашающим, деспотическим, неурав</w:t>
        <w:softHyphen/>
        <w:t>новешенным диктатором, требующим, чтобы все проводили свое время, восхищаясь Им и вознося Ему хвал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акий неземной Саддам Хусейн.</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далеко от этого, в каком-то смысле. Поэтому есте</w:t>
        <w:softHyphen/>
        <w:t>ственно, что придерживающиеся таких взглядов люди ощущают, что многое должны сделать, чтобы Его умилостивить, чтобы у Него не испортилось настроение и Он не обрушил на их головы молнии, кипяток или реки кров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много похоже на церковных прихожан в «Смысле жизни», которые, будучи приглашенными восславить Господа, все затянули «Оооо, Ты так велик», и «Ты так силен и крепок, что можешь сокрушить любого, особенно Дьявола», и «Мы все потрясены» — перед тем, как запеть псалом 42, «О Господь, не сжигай нас». Помню, когда мне было девять лет, я подумал, что Бог не может быть настолько глуп, чтобы не раскусить столь грубую лесть.</w:t>
      </w:r>
    </w:p>
    <w:p>
      <w:pPr>
        <w:pStyle w:val="Normal"/>
        <w:jc w:val="both"/>
        <w:rPr>
          <w:rFonts w:ascii="Times New Roman" w:hAnsi="Times New Roman" w:cs="Times New Roman"/>
          <w:sz w:val="22"/>
          <w:szCs w:val="22"/>
        </w:rPr>
      </w:pPr>
      <w:r>
        <w:rPr>
          <w:rFonts w:cs="Times New Roman" w:ascii="Times New Roman" w:hAnsi="Times New Roman"/>
          <w:sz w:val="22"/>
          <w:szCs w:val="22"/>
        </w:rPr>
        <w:t>23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69795" cy="25965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14" r="-17" b="-14"/>
                    <a:stretch>
                      <a:fillRect/>
                    </a:stretch>
                  </pic:blipFill>
                  <pic:spPr bwMode="auto">
                    <a:xfrm>
                      <a:off x="0" y="0"/>
                      <a:ext cx="2169795" cy="25965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смысл молитвы состоит не в том, что в ней нуждается Бог или что она несет ему благо — это нелепо, тут я согласен, но в том, что она нужна нам и что мы делаем благо себе, вознося ее. Видишь ли, если мы хотим находиться в гармо</w:t>
        <w:softHyphen/>
        <w:t>нии со вселенной, то должны понимать, насколько мы зависим от нее, как сравнительно малы и беспомощны. Тогда мы чувствуем к ней должное уважение, которое ведет нас к заботе о мире и всем в нем живущем вместо хищнического использования и уничтоже</w:t>
        <w:softHyphen/>
        <w:t>ния окружающей среды, как мы делаем в наши дни. Другими сло</w:t>
        <w:softHyphen/>
        <w:t>вами, мы должны испытывать чувство благоговения, изумления, любви к сущему... тогда мы можем восхвалять это, как влюблен</w:t>
        <w:softHyphen/>
        <w:t>ный восхваляет предмет свое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опустим. Но разве на этом нижнем уровне молитва не рассматривается как лесть, будто заставляя Бога почувствовать свою значимость, можно привести Его в хорошее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то вроде этого. И даже когда Бог видится с положи</w:t>
        <w:softHyphen/>
        <w:t>тельной точки зрения, это похоже на некоего директора косми</w:t>
        <w:softHyphen/>
        <w:t>ческой школы на выпускном вечере, раздающего нимбы и вход</w:t>
        <w:softHyphen/>
        <w:t>ные билеты на небеса тем, кто сделал домашнее задание и не был пойман курящим на заднем двор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Тогда поднимемся к среднему уровню, нашей доле. Как мы относимся ко всему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мы не придерживаемся столь крайних взгля</w:t>
        <w:softHyphen/>
        <w:t>дов; у нас более уравновешенное понимание и видение Бога. Для нас он более милосердный и сострадательный. Но все же мы склон</w:t>
        <w:softHyphen/>
        <w:t>ны рассматривать религию как набор правил. Для людей среднего уровня религия скорее представляется вместилищем, позволяю</w:t>
        <w:softHyphen/>
        <w:t>щим прожить жизнь с минимумом беспорядка и тревог.</w:t>
      </w:r>
    </w:p>
    <w:p>
      <w:pPr>
        <w:pStyle w:val="Normal"/>
        <w:jc w:val="both"/>
        <w:rPr>
          <w:rFonts w:ascii="Times New Roman" w:hAnsi="Times New Roman" w:cs="Times New Roman"/>
          <w:sz w:val="22"/>
          <w:szCs w:val="22"/>
        </w:rPr>
      </w:pPr>
      <w:r>
        <w:rPr>
          <w:rFonts w:cs="Times New Roman" w:ascii="Times New Roman" w:hAnsi="Times New Roman"/>
          <w:sz w:val="22"/>
          <w:szCs w:val="22"/>
        </w:rPr>
        <w:t>235</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что это слегка напоминает средне-уровневый брак: установленный порядок, при котором все надежно размещены; он скорее закрепляет наши воззрения, нежели под</w:t>
        <w:softHyphen/>
        <w:t>талкивает к их пересмотр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В нашем кругу приверженность догме считается весьма сущест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Бог все так же является общепринятым воплощением авторитет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екто, устанавливающий правила и судящий людей по тому, насколько хорошо они их выполняю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ругими словами, весьма похоже на то, как вел бы себя человек, повышенный до поста Бог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Как строгий, отстраненный, но любящий родитель. Затем, по мере того, как мы поднимаемся выше и выше по сред</w:t>
        <w:softHyphen/>
        <w:t>ней части шкалы, которая, как ты помнишь, является весьма про</w:t>
        <w:softHyphen/>
        <w:t>тяженной, Бог все больше и больше представляется как любящая сущность, друг и наставник, доступный нам, когда мы ищем кон</w:t>
        <w:softHyphen/>
        <w:t>такта с Ним, но приемлющий нашу преданность, только если она основывается на полной свободе выбора. Эта преданность в таком случае исходит от всего нашего существа, а не от его части, стра</w:t>
        <w:softHyphen/>
        <w:t>шащейся кары или жаждущей вознагра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здесь Бог выступает как средоточие всего, что мы ценим, но все еще как некое су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как некто, заботящийся о нас наподобие родителя, но с кем мы можем поддерживать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сейчас наступает момент, которого мы все ждали. Рас</w:t>
        <w:softHyphen/>
        <w:t>скажи мне о третьем уровне — людях, занимающих верхнюю часть шкалы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 как мы оба принадлежим к средней части, попытка ответить на этот вопрос слегка напоминает попытку представить себе вид с вершины горы, будучи на полпути к ней... Но поскольку у меня бывали моменты мимолетного ощущения того, что значит быть более здоровым, и, может быть, я стал чуточку здоровее благодаря осмыслению тех идей, о которых мы говорили, я ду</w:t>
        <w:softHyphen/>
        <w:t>маю, что имею некоторое представление... Рискну предположить,</w:t>
      </w:r>
    </w:p>
    <w:p>
      <w:pPr>
        <w:pStyle w:val="Normal"/>
        <w:jc w:val="both"/>
        <w:rPr>
          <w:rFonts w:ascii="Times New Roman" w:hAnsi="Times New Roman" w:cs="Times New Roman"/>
          <w:sz w:val="22"/>
          <w:szCs w:val="22"/>
        </w:rPr>
      </w:pPr>
      <w:r>
        <w:rPr>
          <w:rFonts w:cs="Times New Roman" w:ascii="Times New Roman" w:hAnsi="Times New Roman"/>
          <w:sz w:val="22"/>
          <w:szCs w:val="22"/>
        </w:rPr>
        <w:t>23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63240" cy="1905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19" r="-12" b="-19"/>
                    <a:stretch>
                      <a:fillRect/>
                    </a:stretch>
                  </pic:blipFill>
                  <pic:spPr bwMode="auto">
                    <a:xfrm>
                      <a:off x="0" y="0"/>
                      <a:ext cx="3063240" cy="19050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что по-настоящему здоровые люди воспринимают религиозные мифы не как правила или приказы, а как разновидность самоучите</w:t>
        <w:softHyphen/>
        <w:t>ля, помогающего людям в их духовном самоосознании и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при таком подходе религиозные уче</w:t>
        <w:softHyphen/>
        <w:t>ния дают людям понимание того, где они находятся в духовном смысле и что им нужно делать, чтобы добиться прогресс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с основным упором на то, чтобы помочь им ощутить более тесную связь со всем, что их окружа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вязь с другими людьми или связь вообще со всем, что «вовн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ту и другую. Связь с вселенной, частью которой мы являем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для «самых здоровых» мифы являются информа</w:t>
        <w:softHyphen/>
        <w:t>цией — не приказами. Почти что предложениями, с которыми они вольны поступать как хотя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кажем так — экспериментировать. Проверять, могут ли они чему-то научиться при использовании этих ид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в университете, где тебе предоставляют гораздо боль</w:t>
        <w:softHyphen/>
        <w:t>ше свободы исследовать и принимать собственные решения, а не починяться школьным правила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умаю, да. Более зрелые отношения, при которых ре</w:t>
        <w:softHyphen/>
        <w:t>лигия обращается с человеком как с молодым взрослым, а не как с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им образом, ценность присваивается исследованию и осмыслению, а не беспрекословному подчин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как выглядит Бог на эт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зволь мне сформулировать это следующим образом. Я подозреваю, что Бог ощущается не как личность, но скорее как чувство, непосредственное осознание того, что вселенная</w:t>
      </w:r>
    </w:p>
    <w:p>
      <w:pPr>
        <w:pStyle w:val="Normal"/>
        <w:jc w:val="both"/>
        <w:rPr>
          <w:rFonts w:ascii="Times New Roman" w:hAnsi="Times New Roman" w:cs="Times New Roman"/>
          <w:sz w:val="22"/>
          <w:szCs w:val="22"/>
        </w:rPr>
      </w:pPr>
      <w:r>
        <w:rPr>
          <w:rFonts w:cs="Times New Roman" w:ascii="Times New Roman" w:hAnsi="Times New Roman"/>
          <w:sz w:val="22"/>
          <w:szCs w:val="22"/>
        </w:rPr>
        <w:t>23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65195" cy="2505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14" r="-10" b="-14"/>
                    <a:stretch>
                      <a:fillRect/>
                    </a:stretch>
                  </pic:blipFill>
                  <pic:spPr bwMode="auto">
                    <a:xfrm>
                      <a:off x="0" y="0"/>
                      <a:ext cx="3465195" cy="25050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упорядочена и осмыслена. Мы упоминали в главе 1, что у «самых здоровых» большей частью присутствует чувство соединенности с вселенной; и я подозреваю, что в моменты наивысших пережи</w:t>
        <w:softHyphen/>
        <w:t>ваний они ощущают себя действительно частью этой упорядо</w:t>
        <w:softHyphen/>
        <w:t>ченности. Люди, испытавшие это чувство единения, находят его абсолютно совершенным. Человеку не нужно ничего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81985" cy="19507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8" r="-11" b="-18"/>
                    <a:stretch>
                      <a:fillRect/>
                    </a:stretch>
                  </pic:blipFill>
                  <pic:spPr bwMode="auto">
                    <a:xfrm>
                      <a:off x="0" y="0"/>
                      <a:ext cx="3181985" cy="19507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 это уже привносит для меня смысл в некоторые вещи. И позволяет мне гораздо лучше объяснить, что предпола</w:t>
        <w:softHyphen/>
        <w:t>галось вложить в «Жизнь Брайана^. Как ты помнишь, фильм под</w:t>
        <w:softHyphen/>
        <w:t>вергся нападкам со стороны различных религиозных группировок под предлогом того, что он высмеивает религию и самого Христ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ильнее всего протестовали в Америке,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В Нью-Йорке мы были прокляты группами ортодок</w:t>
        <w:softHyphen/>
        <w:t>сальных иудеев, иудейских либералов, католиков, лютеран и каль</w:t>
        <w:softHyphen/>
        <w:t>винистов. Как сказал Эрик Айдл, мы добились некоего блага — мы дали им что-то, о чем они смогли договориться впервые за 2000 лет. Но, говоря серьезно, мы высмеивали то, как некоторые люди исповедуют религию, а не саму религию. Однако наши критики, казалось, были совершенно не в состоянии отделить идею выс</w:t>
        <w:softHyphen/>
        <w:t>шей ценности Христова учения от мысли о том, что некоторые люди могут неправильно толковать это 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ли они принадлежали к низшему уровню душевного здоровья, то не могли допустить, что возможны другие толк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этому теперь я могу объяснить нашу позицию сле</w:t>
        <w:softHyphen/>
        <w:t>дующим образом: существуют разные способы следовать учению Христа — соответствующие различным уровням душевного здо</w:t>
        <w:softHyphen/>
        <w:t>ровья — и, следовательно, вполне допустимо высмеивать менее здоровые способы, ни в коем случае не потому, что они в дей</w:t>
        <w:softHyphen/>
        <w:t>ствительности противоречат Его учению. Инквизиция не была примером следования заповеди «Блаженны кротк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зможно, но, рассматривая фильм с твоей точки зре</w:t>
        <w:softHyphen/>
        <w:t>ния, твои критики были бы вынуждены признать свое не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23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72385" cy="21818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7" r="-14" b="-17"/>
                    <a:stretch>
                      <a:fillRect/>
                    </a:stretch>
                  </pic:blipFill>
                  <pic:spPr bwMode="auto">
                    <a:xfrm>
                      <a:off x="0" y="0"/>
                      <a:ext cx="2572385" cy="21818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 как я уже говорил, нездоровый поход к подобным ранящим истинам заключается в защите себя и бурном протесте. Поэтому они реагировали соответственно и нападали на тебя, доказывая тем самым, что ты прав. Ты доказал свою правоту; или, скорее, они доказали твою правоту за тебя. Ты не мог ожидать, что они ее еще и признаю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полне справедливо. Но могли ли мы сделать это по-другому, представив свою мысль в более приемлем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ы не можешь ждать, что она будет признана теми людь</w:t>
        <w:softHyphen/>
        <w:t>ми, которые на нее нападали. Ты сформулировал ее не для них, а для более здоровых людей. А сам факт нападок сослужил полез</w:t>
        <w:softHyphen/>
        <w:t>ную службу, проиллюстрировав, что твоя критика толпы, похо</w:t>
        <w:softHyphen/>
        <w:t>жей на стадо, в фильме как раз и показывала то, как такие люди себя ведут в действительности. Я не понимаю, на что ты жалу</w:t>
        <w:softHyphen/>
        <w:t>ешься. Чтобы заставить всех вести себя так, будто они с тобой согласны, тебе пришлось бы стать Гитлер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га! Я понял, что ты имеешь в виду. Я демонстрирую свой собственный низкий уровень душевного здоровья, ожидая, что они согласятся со мной! Туше. Вернемся к реальной религии. А для большинства людей она означает не просто учение или дог</w:t>
        <w:softHyphen/>
        <w:t>му, но то, что в действительности делают при отправлении ре</w:t>
        <w:softHyphen/>
        <w:t>лигиозных обрядов: собираются в священных местах, молятся, поют псалмы, совершают ритуалы и т. д. Как же различные уровни относятся к религиозн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 одной стороны, можно считать, что ритуалы не отли</w:t>
        <w:softHyphen/>
        <w:t>чаются от многих других форм группового поведения и отражают потребность в подтверждении принадлежности к группе, наподо</w:t>
        <w:softHyphen/>
        <w:t>бие ношения значка или одинаковой одежды, повиновения груп</w:t>
        <w:softHyphen/>
        <w:t>повым правилам, пения хором и тому подобного. Все это наряду с повторяемостью и узнаваемостью этих действий оказывает эффект наподобие «защитного покрывала». Но что касается соб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239</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озного аспекта, то я хотел бы опять начать с нижних уровней. Как мы только что говорили, для наименее здоровых людей рели</w:t>
        <w:softHyphen/>
        <w:t>гия основывается на способе мышления, типичном для маленьких детей. А маленькие дети с трудом различают вымысел и реальность, желания и свершения. Так что на этом уровне религия расценива</w:t>
        <w:softHyphen/>
        <w:t>ется как магия — как способ превратить желаемое в действитель</w:t>
        <w:softHyphen/>
        <w:t>ное, не признавая законы науки и причинно-следственные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что на этом уровне мы верим, что достаточно прочесть молитву или заклинание или совершить ка</w:t>
        <w:softHyphen/>
        <w:t>кое-то другое предписанное действие, чтобы заставить мир из</w:t>
        <w:softHyphen/>
        <w:t>мениться по нашему желан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 при таком подходе сбывается или нет твое жела</w:t>
        <w:softHyphen/>
        <w:t>ние, зависит только от того, насколько сильно ты веришь в дей</w:t>
        <w:softHyphen/>
        <w:t>ственность этой процедур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пять же желания обычно глубоко личностны, не так ли? Как правило, они слабо учитывают эффект, который произ</w:t>
        <w:softHyphen/>
        <w:t>ведет на других людей их воплощение в реальность по Божьему соизвол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правда. При подобном восприятии религии желания всегда мелки — чтобы Он послал завтра дождь для нашего огоро</w:t>
        <w:softHyphen/>
        <w:t>да, даже если это испортит всем остальным выходной на пляже. Или чтобы Бог обеспечил нашим выигрыш Кубка Мира или побе</w:t>
        <w:softHyphen/>
        <w:t>ду в войн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тец рассказывал мне, что во время Второй мировой войны организовали Национальный день молитвы, и он совпал с крупной военной неудачей. Так что другого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по крайней мере, иллюстрирует замечательную, хотя и запоздалую связь с реальностью. Другим распространенным способом является молитва об отпущении грехов за все те гадос</w:t>
        <w:softHyphen/>
        <w:t>ти, которые мы совершили сегодня, чтобы завтра мы могли на</w:t>
        <w:softHyphen/>
        <w:t>чать делать гадости с чистого лист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таком виде это действительно напоминает более прими</w:t>
        <w:softHyphen/>
        <w:t>тивные религии, поклоняющиеся животным-божествам,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о все основы религиозных знаний подобным образом используются людьми, обладающими таким уровнем душевного здоровья. Может быть, дело в том, что более примитивные ре</w:t>
        <w:softHyphen/>
        <w:t>лигии специально приспособлены для такого рода мышления и пригодны только для такого использования. Но и все великие ми</w:t>
        <w:softHyphen/>
        <w:t>ровые религии используются подобным образом, потому что толь</w:t>
        <w:softHyphen/>
        <w:t>ко таким способом некоторые люди способны их воспринять; если хочешь, в таком ключе этим людям и нужно их воспри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такой магический подход к религии означает, что, помимо повторения заклинаний, не требуется каких-то дру</w:t>
        <w:softHyphen/>
        <w:t>гих усилий для достижения желаем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За исключением того, что в это нужно горячо верить. Вот почему такая «магия» иногда действительно помогает в ситуа</w:t>
        <w:softHyphen/>
        <w:t>циях, когда «внушение» может оказывать сильное воздействие, например при психосоматических заболе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Тогда чем этот магический подход отличается от ценности, присваиваемой религиозным отправлениям средни</w:t>
        <w:softHyphen/>
        <w:t>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240</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хотя мы и проявляем чуточку такого магического отношения, средние люди гораздо лучше осознают, что желае</w:t>
        <w:softHyphen/>
        <w:t>мое достигается за счет собственны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в старом боевом кличе у пуритан: «Верь в Господа и держи порох сухи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В обычных обстоятельствах «середняки» ве</w:t>
        <w:softHyphen/>
        <w:t>рят в упорный труд и разумное планирование. Но в моменты кризис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 да! Моменты, когда твои собственные усилия не могут ничего изменить, как, например, при ожидании результатов ана</w:t>
        <w:softHyphen/>
        <w:t>лиза на рак. Тогда мы — я имею в виду себя — становимся гораздо более похожими на детей. Тогда я хочу воздействовать магией на физический мир и заключаю сделки с Господ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если это помогает нам пережить трудные времена, когда наше здоровье временно пошатнулось, то почему бы и нет? Это может быть как раз тем, что нам нужно в та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пасибо тебе за эт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ногда нужно быть добрым к самому себ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как насчет избранных, исполинов душевного здо</w:t>
        <w:softHyphen/>
        <w:t>ровья, золотых медалистов психики? Каково отношение к рели</w:t>
        <w:softHyphen/>
        <w:t>гиозной практике на верхушк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бы предположил, что оно почти исключительно на</w:t>
        <w:softHyphen/>
        <w:t>правлено на достижение большего понимания. В конце концов, высший уровень здоровья, который подразумевает действитель</w:t>
        <w:softHyphen/>
        <w:t>но научный подход, всегда стремится к пониманию подразумевае</w:t>
        <w:softHyphen/>
        <w:t>мого. А вспомни, что на самом деле значит это слово — «подра-зуметь», в смысле видения себя частью чего-то гораздо больше</w:t>
        <w:softHyphen/>
        <w:t>го, бесконечно более важно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противопол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16480" cy="23285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5" r="-16" b="-15"/>
                    <a:stretch>
                      <a:fillRect/>
                    </a:stretch>
                  </pic:blipFill>
                  <pic:spPr bwMode="auto">
                    <a:xfrm>
                      <a:off x="0" y="0"/>
                      <a:ext cx="2316480" cy="23285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6—1222</w:t>
      </w:r>
    </w:p>
    <w:p>
      <w:pPr>
        <w:pStyle w:val="Normal"/>
        <w:jc w:val="both"/>
        <w:rPr>
          <w:rFonts w:ascii="Times New Roman" w:hAnsi="Times New Roman" w:cs="Times New Roman"/>
          <w:sz w:val="22"/>
          <w:szCs w:val="22"/>
        </w:rPr>
      </w:pPr>
      <w:r>
        <w:rPr>
          <w:rFonts w:cs="Times New Roman" w:ascii="Times New Roman" w:hAnsi="Times New Roman"/>
          <w:sz w:val="22"/>
          <w:szCs w:val="22"/>
        </w:rPr>
        <w:t>241</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в остальное время мы в основном эгоцентричны — пытаемся доминировать, чтобы добиваться своего и удовлетво</w:t>
        <w:softHyphen/>
        <w:t>рять собственные желания, дабы произвести на себя впеча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 существу, «середняцк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азовем это «надразумением». При таком отношении человека интересует только то, что он может получить в бли</w:t>
        <w:softHyphen/>
        <w:t>жайшем будущем, он преследует свою собственную немедленную выгоду, потому что не признает права на существование чужих интересов. Кроме того, он игнорирует большую часть последствий своих действий, как будто может их как-то контролировать! По</w:t>
        <w:softHyphen/>
        <w:t>этому, например, ты жаждешь денег, экономического роста и не замечаешь всех осложнений, которые собираешься вызвать, ска</w:t>
        <w:softHyphen/>
        <w:t>жем, строя атомную станцию или вырубая леса. А потом резуль</w:t>
        <w:softHyphen/>
        <w:t>таты, в конце концов проделав круг, бумерангом возвращаются и бьют тебя — или твоих детей — по затылк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величайшая ценность религии для очень здоро</w:t>
        <w:softHyphen/>
        <w:t>вых людей заключается в том, что она усиливает понимание. Ка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люч вот в чем: они изучают религиозные доктрины, рассматривая их не как приказания, а как психологическую ин</w:t>
        <w:softHyphen/>
        <w:t>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екрасно, мне нужен пример. Как насчет самой осново</w:t>
        <w:softHyphen/>
        <w:t>полагающей из всех религиозных ценностей — добр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екрасно. Начнем с «нормального» подхода. Как наш круг, «середняки», понимают идею добр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середняцкое» отношение религиозных людей заклю</w:t>
        <w:softHyphen/>
        <w:t>чается в высокой оценке убежденности, что Бог судит людей по тому, насколько хорошо они выполняют Его правила. Поэтому такие люди с неизбежностью следят за собой и другими и судят о каждой мысли или чувстве по этим правилам, чтобы узнать, не содержат ли они зл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 есть в этом нет особой непосредственности, радости и веселья. Так вот, если люди подходят к религии в такой законо</w:t>
        <w:softHyphen/>
        <w:t>послушной манере, то их основной целью неизбежно становится следующее: избавляйся от зла — приумножай добро. Поэтому та</w:t>
        <w:softHyphen/>
        <w:t>кие люди будут постоянно стараться отречься от негативных эмо</w:t>
        <w:softHyphen/>
        <w:t>ций, присущих всем нам, — гнева, зависти, ревности и так далее. Многие из них будут действительно чувствовать, что освободи</w:t>
        <w:softHyphen/>
        <w:t>лись от этих отрицательных эмоций — всех сразу] Конечно, на са</w:t>
        <w:softHyphen/>
        <w:t>мом деле они притворяются, что этих эмоций нет, — они про</w:t>
        <w:softHyphen/>
        <w:t>сто прячут их от всех, даже от себя. Как мы называли это в на</w:t>
        <w:softHyphen/>
        <w:t>шей первой книге, они скрывают их «за ширмой»; а ты знаешь, что происходит пот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отрицаемые чувства проецируются на других лю</w:t>
        <w:softHyphen/>
        <w:t>дей, которые воспринимаются как их носители. Тогда отрицаю</w:t>
        <w:softHyphen/>
        <w:t>щие могут нападать на эти «плохие» чувства, осуждая людей, ко</w:t>
        <w:softHyphen/>
        <w:t>торые их нося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т в чем заключается основа «середняцкого» подхода к попытке ощутить себя хороши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точно знаю, как это бывает у меня в большинстве слу</w:t>
        <w:softHyphen/>
        <w:t>чаев. Я имею в виду склонность судить — как себя, так и других. Я стараюсь потихоньку с ней бороться, но она глубоко укоренилась.</w:t>
      </w:r>
    </w:p>
    <w:p>
      <w:pPr>
        <w:pStyle w:val="Normal"/>
        <w:jc w:val="both"/>
        <w:rPr>
          <w:rFonts w:ascii="Times New Roman" w:hAnsi="Times New Roman" w:cs="Times New Roman"/>
          <w:sz w:val="22"/>
          <w:szCs w:val="22"/>
        </w:rPr>
      </w:pPr>
      <w:r>
        <w:rPr>
          <w:rFonts w:cs="Times New Roman" w:ascii="Times New Roman" w:hAnsi="Times New Roman"/>
          <w:sz w:val="22"/>
          <w:szCs w:val="22"/>
        </w:rPr>
        <w:t>242</w:t>
      </w:r>
    </w:p>
    <w:p>
      <w:pPr>
        <w:pStyle w:val="Normal"/>
        <w:jc w:val="both"/>
        <w:rPr>
          <w:rFonts w:ascii="Times New Roman" w:hAnsi="Times New Roman" w:cs="Times New Roman"/>
          <w:sz w:val="22"/>
          <w:szCs w:val="22"/>
        </w:rPr>
      </w:pPr>
      <w:r>
        <w:rPr>
          <w:rFonts w:cs="Times New Roman" w:ascii="Times New Roman" w:hAnsi="Times New Roman"/>
          <w:sz w:val="22"/>
          <w:szCs w:val="22"/>
        </w:rPr>
        <w:t>Но хочешь ли ты сказать, что подобную манеру в той или иной форме можно найти во всей средней части спектра душевн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хотя она и становится менее выраженной при подъе</w:t>
        <w:softHyphen/>
        <w:t>ме по шкале. Таким образом, обобщая, можно сказать: на нижнем уровне мы видим людей, которые желают не только судить дру</w:t>
        <w:softHyphen/>
        <w:t>гих, но также преследовать их и карать, и могут даже получать от этого некоторое удовольствие. Поднимаясь немного вверх по шкале, становясь здоровее, чувства людей к тем, кто отличается от них, меняются от ненависти, через подозрительность и возму</w:t>
        <w:softHyphen/>
        <w:t>щение, к нравственному неприятию и желанию «спасти» заблуд</w:t>
        <w:softHyphen/>
        <w:t>ших. И, наконец, на верхнем уровне середины шкалы люди ис</w:t>
        <w:softHyphen/>
        <w:t>полнены доброты и сочувствия, стараются осознавать собствен</w:t>
        <w:softHyphen/>
        <w:t>ные недостатки и борются с ними, чтобы быть способными ис</w:t>
        <w:softHyphen/>
        <w:t>кренне прощать их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они избегают того, чтобы судить других? Робин. По крайней мере, изо всех сил стараются не делать это</w:t>
        <w:softHyphen/>
        <w:t>го. В конце концов, если заглянуть в Священное Писание, можно найти вдоволь предостережений. Вспомни: «Не судите, да не су</w:t>
        <w:softHyphen/>
        <w:t>димы будете». Более ясной подсказки быть не может, что осуж</w:t>
        <w:softHyphen/>
        <w:t>даемое тобой у других скорее всего присутствует и у теб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вспомни еще слова Иисуса: «Не указывай на соринку в чужом глазу, когда в своем не замечаешь и бревн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 видишь, идея отрицания и проекции существовала задолго до современной психологии. И та же идея присутствует в Новом Завете во всех повествованиях о фарисеях. Эти люди отри</w:t>
        <w:softHyphen/>
        <w:t>цают свои мерзости, дабы иметь возможность чувствовать себя «лучше» других. Но становится ясно, что «войти в Царствие Не</w:t>
        <w:softHyphen/>
        <w:t>бесное» могут лишь те, кто желает признать свои недостатки и ясно видеть себя. Как в Христовой притче о мытаре, обиравшем собственный народ, и благочестивом фарисее, которые вместе при</w:t>
        <w:softHyphen/>
        <w:t>шли в храм для молитвы. Фарисей публично похвалялся своим праведным поведением, а мытарь бил себя в грудь и говорил: «Боже, будь милостив ко мне, грешнику». Христос объявляет «пло</w:t>
        <w:softHyphen/>
        <w:t>хого» мытаря хорошим, а «хорошего» фарисея плохи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следствие, это учит здоровому поведению в семье, не так ли? Это поощряет нас признавать свои ошибки и мириться с противоречивостью своих чувств — вытащить все из-за ширмы и перестать проецировать на других. Все это направленно про</w:t>
        <w:softHyphen/>
        <w:t>тив склонности делить вещи на «хорошие» и «плохие». Робин. Вот что с тобой делает 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я раньше считал, что очень хорошие люди должны тратить массу времени на то, чтобы следить за своим «хорошим» поведением. Но теперь, встретив некоторых из них, я ясно понял, что они не думают об этом. Они ведут себя прямо противоположным образом — они наиболее непринужденные и терпимые из людей... Робин. Правильно. Они не испытывают особой потребности в исполнении функций следствия и суда. Взгляни на счастливые, довольные, добродушные сообщества. Они гораздо меньше оза</w:t>
        <w:softHyphen/>
        <w:t>бочены строгими нравственными устоями, чем пуританские об</w:t>
        <w:softHyphen/>
        <w:t>щины. Сравни людей Ладакх с кальвинистской Женевой.</w:t>
      </w:r>
    </w:p>
    <w:p>
      <w:pPr>
        <w:pStyle w:val="Normal"/>
        <w:jc w:val="both"/>
        <w:rPr>
          <w:rFonts w:ascii="Times New Roman" w:hAnsi="Times New Roman" w:cs="Times New Roman"/>
          <w:sz w:val="22"/>
          <w:szCs w:val="22"/>
        </w:rPr>
      </w:pPr>
      <w:r>
        <w:rPr>
          <w:rFonts w:cs="Times New Roman" w:ascii="Times New Roman" w:hAnsi="Times New Roman"/>
          <w:sz w:val="22"/>
          <w:szCs w:val="22"/>
        </w:rPr>
        <w:t>16*                                                                                                   2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давай рассмотрим чуточку подробней то, как люди ведут себя по отношению друг к другу. Возьмем ценность, кото</w:t>
        <w:softHyphen/>
        <w:t>рую большинство из нас склонны числить высшей по этому раз</w:t>
        <w:softHyphen/>
        <w:t>ряду— «Возлюби ближнего своего, как самого себя». Какое «по</w:t>
        <w:softHyphen/>
        <w:t>нимание» вкладывают в это наиболее здоровы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ля начала, каково менее здоровое толк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приказание, я полагаю. «Возлюби ближнего своего, как самого себя, не то пожалеешь». Хотя вряд ли такое толкова</w:t>
        <w:softHyphen/>
        <w:t>ние может навести порядок на Балканах за одну ноч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 может. Но если оно может хотя бы восприниматься как приказание уделять другим не меньше внимания, чем уделя</w:t>
        <w:softHyphen/>
        <w:t>ешь себе, то это способно помочь привнести больше гармонии в жизнь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поможет ли? Начнем с того, что любить ближнего своего, как самого себя, довольно трудно — я бы сказал, практи</w:t>
        <w:softHyphen/>
        <w:t>чески невозможно. С тем же успехом можно приказать «Ты дол</w:t>
        <w:softHyphen/>
        <w:t>жен летать» или «Ты должен двигаться вспять в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Но даже попытки сделать что-то подобное и осоз</w:t>
        <w:softHyphen/>
        <w:t>нание того, насколько это трудно, могут удивить и потрясти нас, вызвать желание приложить больше усилий — бороться за ка</w:t>
        <w:softHyphen/>
        <w:t>кую-то перемену в себе и более глубокое самопознание, кото</w:t>
        <w:softHyphen/>
        <w:t>рые сделают это возможны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но чтобы так думать, нам нужно подняться на сту</w:t>
        <w:softHyphen/>
        <w:t>пеньку по лестнице душевного здоровья, так ведь? В то же вре</w:t>
        <w:softHyphen/>
        <w:t>мя, если я пытаюсь возлюбить своего ближнего, как самого себя... и у меня это безнадежно не получается, я могу расстроиться из-за этого и начать винить ближнего в том, что он не такой подхо</w:t>
        <w:softHyphen/>
        <w:t>дящий для любви объект и заставляет меня расстраиваться. Таким образом, воспринятое как приказ, это может принести больше вреда, чем пользы, разве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его можно понимать неправильно, как в анек</w:t>
        <w:softHyphen/>
        <w:t>доте про бойскаута, опоздавшего на общий сбор. В свое оправда</w:t>
        <w:softHyphen/>
        <w:t>ние он сказал, что, как ему говорили, бойскауты должны помо</w:t>
        <w:softHyphen/>
        <w:t>гать людям, так что он помогал старушке перейти дорогу. «Но ты намного опоздал», — заметил командир, на что мальчик ответил: «Я знаю, сэр, но она упиралас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скажи мне, как это толкуют «очень здоровые». Каким образом они воспринимают призыв «Возлюби ближнего...» в качестве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Рассматривая это как закон челове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ой закон?</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иблизительно такой: до какой степени ты признаешь и принимаешь свою собственную психику, включая все свои сла</w:t>
        <w:softHyphen/>
        <w:t>бости и недостатки... до такой степени ты сможешь принимать и любить других. И наоборот: до какой степени ты любишь других, до такой ты сможешь любить себя само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это похоже на правду. Даже если оригинал язви</w:t>
        <w:softHyphen/>
        <w:t>тельнее. Здоровые семьи так благожелательно относятся к дру</w:t>
        <w:softHyphen/>
        <w:t>гим не потому, что прилагают невероятные усилия, чтобы быть нравственно хорошими, а из-за своей непринужденной открыто</w:t>
        <w:softHyphen/>
        <w:t>сти, идущей от их приятия всех аспектов самих себя.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244</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 есть если ты понимаешь «Возлюби ближнего своего» в таком психологическом смысле, то получаешь некую информа</w:t>
        <w:softHyphen/>
        <w:t>цию о том, как это делать, которую в противном случае ты бы не уловил. Тебе говорят, что любить себя означает принимать свои «плохие» черты; если ты приемлешь их у себя, то сможешь ми</w:t>
        <w:softHyphen/>
        <w:t>риться с ними и у других; и тогда у тебя будет шанс по-настояще</w:t>
        <w:softHyphen/>
        <w:t>му их люби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онечно, если воспринимать это просто как приказ, то, по крайней мере, появляется возможность оправдания. «Да, я не люблю своего ближнего, но, к счастью, я в той же мере не люб</w:t>
        <w:softHyphen/>
        <w:t>лю и себя. Я не нарушил нравственный закон и, следовательно, безгрешен». Извини. Я отвлек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идишь ли, если ты «середняк» и, таким образом, не признаешь собственные недостатки, то ты склонен отрицать их и проецировать на людей, которых должен бы возлюбить, что со</w:t>
        <w:softHyphen/>
        <w:t>здает у тебя ощущение отличия от них. А это делает для тебя невозможной искреннюю любовь к ним. Ты, может быть, будешь способен на какое-то чувство по отношению к ним — терпимость или жалость, но это не будет любовью. Тогда как, если ты прини</w:t>
        <w:softHyphen/>
        <w:t>маешь призыв «Возлюби ближнего своего» как психологическую информацию, ты можешь попытаться применить это на практике. А по мере убеждения в его истинности ты будешь меняться в луч</w:t>
        <w:softHyphen/>
        <w:t>шую сторону, что действительно позволит твоей любви к ближ</w:t>
        <w:softHyphen/>
        <w:t>нему постепенно возраст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ие-нибудь еще психологические советы содержатся в этих пяти маленьких слова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Ясно сказано, что основным является стремление возлюбить ближнего так же сильно, как любишь себя — необяза</w:t>
        <w:softHyphen/>
        <w:t>тельно сильне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57475" cy="25603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14" r="-14" b="-14"/>
                    <a:stretch>
                      <a:fillRect/>
                    </a:stretch>
                  </pic:blipFill>
                  <pic:spPr bwMode="auto">
                    <a:xfrm>
                      <a:off x="0" y="0"/>
                      <a:ext cx="2657475" cy="25603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45</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подмечено. Странно, не правда ли, но мы все почему-то считаем, что требуется больше, чем рав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важно, потому что, усвоив эту идею и признав соб</w:t>
        <w:softHyphen/>
        <w:t>ственную ограниченность, ты действительно можешь признать, что она допустима и у других. Ты действительно ощущаешь, что они так же важны, как и ты. Тогда ты можешь «возлюбить ближнего своего, как самого себя» — и это все, что предлаг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а без этой информации и сопровождающих ее из</w:t>
        <w:softHyphen/>
        <w:t>менений «Возлюби ближнего своего» может быть только стрем</w:t>
        <w:softHyphen/>
        <w:t>лением, имеющим отношение скорее к хорошим манерам и са</w:t>
        <w:softHyphen/>
        <w:t>моконтрол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конечно же, лучше, чем дурные манеры и отсут</w:t>
        <w:softHyphen/>
        <w:t>ствие самоконтроля! Но независимо от того, насколько хорошо человек соблюдает приличия или насколько сильно он старается, он не будет способен любить в том смысле, который предполага</w:t>
        <w:softHyphen/>
        <w:t>ется. И не будут знать, что ему меша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ни странно, я считаю это убедительным. Но возьмем заповедь «Не убий». Итак, можешь ли ты истолковать подобную ценность как «психологическ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во-первых, на уровне буквального, фактического смысла она означает то, что в ней говорится. Хотя даже так люди понимают ее по-разному. Буддист строгих правил исполь</w:t>
        <w:softHyphen/>
        <w:t>зует маленькую метелку для обмахивания стула, на который собирается сесть, чтобы не раздавить какую-нибудь букашку; и прикрывает рот, чтобы не причинить букашке вреда, нечаянно ее вдохнув. С другой стороны, в некоторых религиях считается вполне допустимым убивать неверных во время крестовых по</w:t>
        <w:softHyphen/>
        <w:t>ходов или «священных войн». Посередине между этими край</w:t>
        <w:softHyphen/>
        <w:t>ностями находится большинство из нас: мы согласились бы с тем, что эта заповедь относится к убийству, но не включает лише</w:t>
        <w:softHyphen/>
        <w:t>ние другого жизни при защите своей страны, семьи или даже самого себя от нападения. А на психологическом уровне ее зна</w:t>
        <w:softHyphen/>
        <w:t>чение проще и яснее. Оно относится к психологическому правилу,</w:t>
      </w:r>
    </w:p>
    <w:p>
      <w:pPr>
        <w:pStyle w:val="Normal"/>
        <w:jc w:val="both"/>
        <w:rPr>
          <w:rFonts w:ascii="Times New Roman" w:hAnsi="Times New Roman" w:cs="Times New Roman"/>
          <w:sz w:val="22"/>
          <w:szCs w:val="22"/>
        </w:rPr>
      </w:pPr>
      <w:r>
        <w:rPr>
          <w:rFonts w:cs="Times New Roman" w:ascii="Times New Roman" w:hAnsi="Times New Roman"/>
          <w:sz w:val="22"/>
          <w:szCs w:val="22"/>
        </w:rPr>
        <w:t>24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66745" cy="20421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18" r="-11" b="-18"/>
                    <a:stretch>
                      <a:fillRect/>
                    </a:stretch>
                  </pic:blipFill>
                  <pic:spPr bwMode="auto">
                    <a:xfrm>
                      <a:off x="0" y="0"/>
                      <a:ext cx="3166745" cy="20421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что если мы ненавидим и вредим кому-то в мыслях и чувствах по отношению к нему, то это с неизбежностью отравит наше душевное состояние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целом? Не только наши чувства по отношению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все целик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что нельзя поддерживать какую-то негативную мысль без того, чтобы при этом не появились ей по</w:t>
        <w:softHyphen/>
        <w:t>добны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 Внимательно изучив свой внутрен</w:t>
        <w:softHyphen/>
        <w:t>ний мир, ты увидишь, что, даже допустив единичное сильное чувство ненависти или бурной жалости к себе — не говоря уже о взращивании этого чувства, — можно отравить свой внутренний настрой на весь остаток дн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знаю, о чем ты говоришь. Если ты чувствуешь, что кто-то ведет себя неразумно по отношению к тебе или даже если кто-то грубо подрезал твою машину на дороге, ты можешь допу</w:t>
        <w:softHyphen/>
        <w:t>стить, чтобы этот эпизод — не имеет значения, насколько мел</w:t>
        <w:softHyphen/>
        <w:t>кий, — овладел твоими мыслями и захватил тебя; так что несколько следующих минут или часов все твое восприятие мира будет ок</w:t>
        <w:softHyphen/>
        <w:t>рашено этим пережи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дин водитель разозлил тебя, и ты начинаешь мстить всем ост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нельзя же запретить агрессивным или исполненным жалости к себе мыслям всплывать в голове, разве н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Но ты можешь решить для себя, собираешься ли ты не придавать им особого значения или намерен их холить, лелеять и позволять им расти, пока они не достигнут действи</w:t>
        <w:softHyphen/>
        <w:t>тельно крупных размер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ы так отзываемся о «пестовании» чувств, не правда ли — заботе о них, как будто это выставочные кабачки? Полюбуйтесь на мой, вот это громадин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т так мы можем «убивать» в мыслях. И если мы при</w:t>
        <w:softHyphen/>
        <w:t>вычно потакаем подобным разрушительным эмоциям, то они на</w:t>
        <w:softHyphen/>
        <w:t>чинают все сильнее главенствовать над нами. Более того, мы бу</w:t>
        <w:softHyphen/>
        <w:t>дем оказывать отравляющее действие на окружающих, даже если эти негативные эмоции никогда сознательно не выражаются и не влияют на н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имеешь в виду, что если мы питаем их, но стараем</w:t>
        <w:softHyphen/>
        <w:t>ся скрывать, то мы все равно их так или иначе выразим, даже не осознавая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другие люди на каком-то уровне воспримут их и ока</w:t>
        <w:softHyphen/>
        <w:t>жутся под их влиянием и, возможно, не смогут избежать той или иной ответной реакции, продолжая, таким образом, порочный круг негатив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я понимаю. Но если мы воспринимаем заповедь «Не убий» в качестве психологической информации, то можем пре</w:t>
        <w:softHyphen/>
        <w:t>рвать этот импульс, даже не дав ему зарод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И момент его зарождения больше всего подхо</w:t>
        <w:softHyphen/>
        <w:t>дит для того, чтобы сделать это. Поэтому даже крошечную па</w:t>
        <w:softHyphen/>
        <w:t>губную мысль следует отвергать с порога, иначе ее власть может возрасти.</w:t>
      </w:r>
    </w:p>
    <w:p>
      <w:pPr>
        <w:pStyle w:val="Normal"/>
        <w:jc w:val="both"/>
        <w:rPr>
          <w:rFonts w:ascii="Times New Roman" w:hAnsi="Times New Roman" w:cs="Times New Roman"/>
          <w:sz w:val="22"/>
          <w:szCs w:val="22"/>
        </w:rPr>
      </w:pPr>
      <w:r>
        <w:rPr>
          <w:rFonts w:cs="Times New Roman" w:ascii="Times New Roman" w:hAnsi="Times New Roman"/>
          <w:sz w:val="22"/>
          <w:szCs w:val="22"/>
        </w:rPr>
        <w:t>247</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так, возвращаемся к нашей основной теме: люди с наи</w:t>
        <w:softHyphen/>
        <w:t>высшим уровнем душевного здоровья воспринимают мифы как пси</w:t>
        <w:softHyphen/>
        <w:t>хологическую информацию, потому что это постепенно доставляет им то, что они весьма высоко ценят — более глубокое понимание их собственного психического устройства, что позволяет им уве</w:t>
        <w:softHyphen/>
        <w:t>ренней применять ценность, заложенную в мифе. Тогда как мы, располагающиеся в середине шкалы, склонны рассматривать мифы как правила, акцентирующие идеи Добра и Зла: это может приве</w:t>
        <w:softHyphen/>
        <w:t>сти нас к попыткам избавиться от «плохих» чувств путем их отри</w:t>
        <w:softHyphen/>
        <w:t>цания и проецирования на других людей или группы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общих чертах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выставляет фундаментализм в не очень-то хорошем свете,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ты имеешь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из всего, что ты до сих пор говорил, следует, что это есть проявление довольно низкого уровня душевного здоро</w:t>
        <w:softHyphen/>
        <w:t>вья, разве нет? Начнем с того, что фундаменталисты призывают к буквальному толкованию Священного Писания, а, как мы виде</w:t>
        <w:softHyphen/>
        <w:t>ли при обсуждении мирских ценностей, сосредоточенность на бук</w:t>
        <w:softHyphen/>
        <w:t>ве закона является особенностью менее здорового подхода. Кроме того, благоразумные люди не отличаются буквализмом мышле</w:t>
        <w:softHyphen/>
        <w:t>ния, так что совершенно невозможно предположить, что с таким настроением могут высказываться великие духовные наставники. Опять же, говорим ли мы о христианстве, исламе, иудаизме или индуизме, ценности фундаменталистов кажутся направленными на то, чтобы чувствовать себя лучше, приписывая все негатив</w:t>
        <w:softHyphen/>
        <w:t>ные, разрушительные эмоции людям других убеждений, греясь в золотом сиянии самооправд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зможно. Но необходимо противопоставлять это не толь</w:t>
        <w:softHyphen/>
        <w:t>ко религиозным проявлениям более высокого уровня душевного здоровья, но и ценностям более низкого уровня. И как тоталитар</w:t>
        <w:softHyphen/>
        <w:t>ная политическая система по крайней мере обеспечивает какой-то порядок и стабильность в обществе, разложившемся до состо</w:t>
        <w:softHyphen/>
        <w:t>яния полного хаоса, так даже фундаменталистская система цен</w:t>
        <w:softHyphen/>
        <w:t>ностей может быть громадным шагом вперед для общества, до этого полностью развращенного, в котором были утеряны все представ</w:t>
        <w:softHyphen/>
        <w:t>ления о человеческих приличиях, честности и уважении. Я по</w:t>
        <w:softHyphen/>
        <w:t>лагаю, что религиозный фундаментализм появляется именно в таких ситуациях крайнего нравственного разложения, когда только крайние и жесткие меры исправления способны восстановить ка</w:t>
        <w:softHyphen/>
        <w:t>кое-то подобие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могу понять это применительно к отдельным частям Ближнего Востока, с их уровнем нищеты и отчаяния. Но спра</w:t>
        <w:softHyphen/>
        <w:t>ведливо ли это для «библейского пояса» в СШ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Фундаменталистские настроения всегда присутствуют у какой-то части любого общества, потому что в любом обществе имеется часть, функционирующая на этом уровне душевного здо</w:t>
        <w:softHyphen/>
        <w:t>ровья. И в США это производит большее впечатление просто по</w:t>
        <w:softHyphen/>
        <w:t>тому, что в других частях страны встречаются крайние проявле</w:t>
        <w:softHyphen/>
        <w:t>ния прямо противоположных настроений — граничащие с полной вседозволенностью и самооправданием— «бери от жизни все».</w:t>
      </w:r>
    </w:p>
    <w:p>
      <w:pPr>
        <w:pStyle w:val="Normal"/>
        <w:jc w:val="both"/>
        <w:rPr>
          <w:rFonts w:ascii="Times New Roman" w:hAnsi="Times New Roman" w:cs="Times New Roman"/>
          <w:sz w:val="22"/>
          <w:szCs w:val="22"/>
        </w:rPr>
      </w:pPr>
      <w:r>
        <w:rPr>
          <w:rFonts w:cs="Times New Roman" w:ascii="Times New Roman" w:hAnsi="Times New Roman"/>
          <w:sz w:val="22"/>
          <w:szCs w:val="22"/>
        </w:rPr>
        <w:t>2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дин из моих приездов в Техас тамошний житель объяснил мне высокую посещаемость церковных служб тем, что «мы тут не со</w:t>
        <w:softHyphen/>
        <w:t>бираемся позволять себя калифорнизировать». И мне там понра</w:t>
        <w:softHyphen/>
        <w:t>вилось. Калифорния показалась мне возбуждающей, но и пугаю</w:t>
        <w:softHyphen/>
        <w:t>щей, потому что так много людей там кажутся совершенно невме</w:t>
        <w:softHyphen/>
        <w:t>няемыми; нет никакого ощущения стабильности, а ценности чисто поверхностные. Но в Техасе я видел простых людей, которые все еще находятся под сильным влиянием традиционных ценностей — добрососедских, теплых, прямых и открыт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я согласен, что это лучше чем ничего. Но это вряд ли наилучшее толкование Христова учения, не правда ли? Тебе известно это сравнение: «Такой же редкий, как фундамен</w:t>
        <w:softHyphen/>
        <w:t>талист, любящий своего враг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не считаю, что можно говорить о каком-то одном тол</w:t>
        <w:softHyphen/>
        <w:t>ковании как о «наилучшем». Это не имеет никакого смысла с точ</w:t>
        <w:softHyphen/>
        <w:t>ки зрения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 имеет ли? Послушай... Инквизиция была в серьезных неладах с принципом «Возлюби ближнего своего», разве нет? Разве сжигать еретиков не «хуже», чем проявлять к ним терпимость? Или ты хочешь сказать, что это действительно было допусти</w:t>
        <w:softHyphen/>
        <w:t>мое, альтернативное толкование Христова 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ы опять делаешь ту же ошибку. То, как люди понимают «лучше» и «хуже», зависит от уровня здоровья. А говоря о дан</w:t>
        <w:softHyphen/>
        <w:t>ном уровне, я уверен, что многие инквизиторы убедили себя в том, что мучают людей ради спасения их душ. Точно так же ди</w:t>
        <w:softHyphen/>
        <w:t>ректор моей школы, во многих отношениях прекрасный чело</w:t>
        <w:softHyphen/>
        <w:t>век, возможно, считал необходимым пороть мальчиков за про</w:t>
        <w:softHyphen/>
        <w:t>ступки, как и все прочие директора школ. Не думаю, что ему это нрав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 уверен, что их жертвам это показалось бы столь же убедительным. Наверняка с их точки зрения последствия были «хуж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не говорю, что оправдываю их каким-либо образом. Это было совершенно неверное понимание Христова слова и че</w:t>
        <w:softHyphen/>
        <w:t>ловеческой психологии. Но мне кажется, ты все еще забываешь, что эти разные способы понимания ценностных систем являются «естественным», неизбежным следствием уровней душевного здо</w:t>
        <w:softHyphen/>
        <w:t>ровья у соответствующ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действительно считаешь, что нельзя говорить о «лучшем» толковании мифа? Разве «лучше» не то же самое, что «здорове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Так же можно сказать, что лучше всего было бы, если бы все победили на Олимпийских играх. Такая точка зрения имела бы смысл, если бы все были абсолютно одинаковы, а мир все же устроен не так. Суть в том, что каждый человек истолко</w:t>
        <w:softHyphen/>
        <w:t>вывает господствующий миф или религию таким образом, кото</w:t>
        <w:softHyphen/>
        <w:t>рый больше ему подходит, то есть понимает настолько хорошо, насколько он может себе позволить, насколько ему это доступ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ты все еще утверждаешь, что неважно, на каком уров</w:t>
        <w:softHyphen/>
        <w:t>не это происходит, это все равно будет ему полез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ействительно считаю, что э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249</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только что заставил меня задуматься над тем, насколько хуже могла бы быть инквизиция, не будь они все христиана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бдумай вот что. В условиях по-настоящему хаотич</w:t>
        <w:softHyphen/>
        <w:t>ного общества местные правители могут привязывать людей за руки и за ноги к согнутым деревьям, чтобы их разорвало на кус</w:t>
        <w:softHyphen/>
        <w:t>ки, просто для развлечения. И в наши дни сообщают о южноаме</w:t>
        <w:softHyphen/>
        <w:t>риканских наркобаронах, регулярно высылающих своих прихво</w:t>
        <w:softHyphen/>
        <w:t>стней для захвата молодых девушек, которых они могли бы из</w:t>
        <w:softHyphen/>
        <w:t>насиловать на сон грядущий. Но то важное, что я хочу сказать, заключается вот в чем: на высших уровнях душевного здоровья люди обладают достаточной зрелостью, чтобы переносить нео</w:t>
        <w:softHyphen/>
        <w:t>пределенность, думать за себя и принимать больше ответствен</w:t>
        <w:softHyphen/>
        <w:t>ности за свои жизни; поэтому они рассматривают религиозные идеи соответствующим образом. Но если для других людей не</w:t>
        <w:softHyphen/>
        <w:t>комфортен такой груз неопределенности, то они понимают ин</w:t>
        <w:softHyphen/>
        <w:t>формацию как приказы, которым следует повиноваться, потому что таким образом им лучше живется и они чувствуют себя сча</w:t>
        <w:softHyphen/>
        <w:t>стливее, когда есть кто-то, говорящий им, что делать. Как дети, нуждающиеся в ясных ориентирах, твердых ограничениях, внутри которых они могут чувствовать свои эмоции надежно сохранен</w:t>
        <w:softHyphen/>
        <w:t>ными. Таким людям просто удобнее воспринимать мифы как не</w:t>
        <w:softHyphen/>
        <w:t>что, позволяющее держать свои чувства в узде. И конечно, если впоследствии они изменяются в сторону более высокого уровня здоровья, то их понимание также соответственно из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конечно, я только сейчас' понял, что я делал.</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гадал, когда же упадет эта капл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старый мерзавец. Ты ждал, пока я сам все пойм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считал это хорошей иллюстрацией суждений, кото</w:t>
        <w:softHyphen/>
        <w:t>рые я высказывал.</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я еще осуждал фундаменталистов*. Совершая по от</w:t>
        <w:softHyphen/>
        <w:t>ношению к ним ту же ошибку, в которой я обвинял их по отноше</w:t>
        <w:softHyphen/>
        <w:t>нию к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 Для полной ясности: не имеет смысла судить и порицать тех членов общества, которые используют ре</w:t>
        <w:softHyphen/>
        <w:t>лигиозные идеи для того, чтобы судить и порицать других, — по</w:t>
        <w:softHyphen/>
        <w:t>ступая так, ты просто присоединяешься к ним и недопонимаешь религиозные идеи таким же образом. Осуждение, критика или даже высмеивание таких людей может позволить нам на время почувствовать себя немного лучше их, но это просто крепче за</w:t>
        <w:softHyphen/>
        <w:t>пирает их в параноидальном, черно-белом восприятии. В долго</w:t>
        <w:softHyphen/>
        <w:t>срочной перспективе они могут только измениться, а мы можем помогать им — и себе — меняться благодаря пониманию. Что озна</w:t>
        <w:softHyphen/>
        <w:t>чает понимание самих себя и осознание того, что в чем-то мы такие же, как он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в этом заключалась другая моя ошибка. Притворя</w:t>
        <w:softHyphen/>
        <w:t>ясь, что вся нетерпимость исходит от них и избегая видеть ее в себе самом. Полностью забыв твою мысль о заповеди «Возлюби ближнего своего». О Боже, теперь небеса мне точно не светят Лучше уж подведу итог. Все эти весьма здоровые люди прини</w:t>
        <w:softHyphen/>
        <w:t>мают религиозное учение в качестве психологической информа</w:t>
        <w:softHyphen/>
        <w:t>ции — наподобие самоучителя, пользуясь твоим сравнением. Таким</w:t>
      </w:r>
    </w:p>
    <w:p>
      <w:pPr>
        <w:pStyle w:val="Normal"/>
        <w:jc w:val="both"/>
        <w:rPr>
          <w:rFonts w:ascii="Times New Roman" w:hAnsi="Times New Roman" w:cs="Times New Roman"/>
          <w:sz w:val="22"/>
          <w:szCs w:val="22"/>
        </w:rPr>
      </w:pPr>
      <w:r>
        <w:rPr>
          <w:rFonts w:cs="Times New Roman" w:ascii="Times New Roman" w:hAnsi="Times New Roman"/>
          <w:sz w:val="22"/>
          <w:szCs w:val="22"/>
        </w:rPr>
        <w:t>250</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ом они добиваются лучшего понимания самих себя и в ре</w:t>
        <w:softHyphen/>
        <w:t>зультате могут лучше вести себя по отношению к ост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в конечном счете поднимает уровень здоровья у ок</w:t>
        <w:softHyphen/>
        <w:t>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это не единственное назначение подобного подхода, [не так ли? Можно предположить, что имеется еще и назначе-Кние, относящееся к «духовному» — более высокое, высшая цен</w:t>
        <w:softHyphen/>
        <w:t>ность для тех, кто верит в подобную сил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Уместный вопрос. Что ж, здесь я должен несколько от</w:t>
        <w:softHyphen/>
        <w:t>влечься и вернуться к тому, что мы говорили о наиболее здоровых людях: у них присутствует сильное ощущение связи с космос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называл это чувством «включ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Так вот, нам, конечно, трудно спорить с тем, что мы являемся частью вселенной; мы ее часть, хотим мы этого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огласен. Это не предмет для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о элемент выбора присутствует в том, признаем ли мы этот факт. И, следовательно, чувствуем ли мы себя такой частью и, таким образом, имеется ли у нас ощущение связи, при</w:t>
        <w:softHyphen/>
        <w:t>надл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большинство людей чаще всего не испытывают подоб</w:t>
        <w:softHyphen/>
        <w:t>ных ощущений, не так ли? Я не испытываю и признаюсь в этом как уполномоченный от «середняк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большинство из нас не имеют такого чувства свя</w:t>
        <w:softHyphen/>
        <w:t>зи, которое наиболее здоровые люди испытывают в полной мере — глубокое эмоциональное ощущение своего участия во всем кос</w:t>
        <w:softHyphen/>
        <w:t>мическом устройстве, гармоничной связанности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называл это «ощущением вселенной как гигантской поддерживающей системы». И ты говоришь, что подобное ощуще</w:t>
        <w:softHyphen/>
        <w:t>ние наиболее здоровые люди испытывают большую часть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 конечно, это влияет на то, как они мысля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намекаешь, что такое ощущение есть некая форма духовного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полагаю, что это его основная форм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иходилось ли тебе самому испытывать подобные пе</w:t>
        <w:softHyphen/>
        <w:t>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одобное осознание медленно развивалось в тече</w:t>
        <w:softHyphen/>
        <w:t>ние многих лет, и были отдельные случаи, когда такое понима</w:t>
        <w:softHyphen/>
        <w:t>ние казалось более глубоки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можешь описать, на что это похож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Беда в том, что это исключительно трудно описать для кого-то, кто сам не испытывал чего-нибудь похоже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передаваемое на самом деле невыразимо? И все же попытайся выразить это хоть как-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попробую. И приготовься к разочарованию. Это глу</w:t>
        <w:softHyphen/>
        <w:t>бокое ощущение того, как все взаимосвязано, невозможно по-на</w:t>
        <w:softHyphen/>
        <w:t>стоящему передать словами, потому что на самом деле ты не видишь ничего нового; ты просто обнаруживаешь больше смысла в том, что ты и так все время видел. Но конечно, это ничего не значит для кого-то, кто видит то же самое, но не структуру, не значение цело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не понимаю.</w:t>
      </w:r>
    </w:p>
    <w:p>
      <w:pPr>
        <w:pStyle w:val="Normal"/>
        <w:jc w:val="both"/>
        <w:rPr>
          <w:rFonts w:ascii="Times New Roman" w:hAnsi="Times New Roman" w:cs="Times New Roman"/>
          <w:sz w:val="22"/>
          <w:szCs w:val="22"/>
        </w:rPr>
      </w:pPr>
      <w:r>
        <w:rPr>
          <w:rFonts w:cs="Times New Roman" w:ascii="Times New Roman" w:hAnsi="Times New Roman"/>
          <w:sz w:val="22"/>
          <w:szCs w:val="22"/>
        </w:rPr>
        <w:t>251</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мнишь притчу о слепцах, которые на ощупь иссле</w:t>
        <w:softHyphen/>
        <w:t>довали различные части тела слона? Они не могли видеть его целиком и каждый из них полагал, что держит в руках какое-то свое животное. И они высказывали свои предположения о том, на что эти животные похожи. Так вот, если бы один из них вдруг прозрел, то увидел бы слона и понял, что его ограниченное вос</w:t>
        <w:softHyphen/>
        <w:t>приятие мешало ем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да! А если бы он рассказал остальным о своем откры</w:t>
        <w:softHyphen/>
        <w:t>тии, то они бы ему не поверили. Они сказали бы: «Мы не видим никакого слона. Ты все выдумываешь. Ты проявляешь ненаучный подход и выходишь за рамки факт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Как раз в этом и заключается сложность при разгово</w:t>
        <w:softHyphen/>
        <w:t>ре об этом предмете. Или, пользуясь другой аналогией, это похо</w:t>
        <w:softHyphen/>
        <w:t>же на то, как если бы на нас были шоры, как на лошади, мешаю</w:t>
        <w:softHyphen/>
        <w:t>щие видеть всю картину целиком. Вообрази себе, что мы все вре</w:t>
        <w:softHyphen/>
        <w:t>мя глядим через узкие трубки так, что ты и я видим маленькие участки этой комнаты, а не всю ее целиком, или ее форму, или обстановку в ней, или взаимное расположение предметов. Духов</w:t>
        <w:softHyphen/>
        <w:t>ное переживание похоже на то, как если бы эти шоры вдруг сня</w:t>
        <w:softHyphen/>
        <w:t>ли. Ты получаешь совершенно другое впечатление о мире, но если ты попытаешься объяснить его тому, у кого шоры на глазах, то не сможешь указать ни одной детали, которой они не могли бы увидеть, так что они просто не поймут, о чем ты говоришь. В конце концов, ты будешь вынужден, повторяясь, говорить о чет</w:t>
        <w:softHyphen/>
        <w:t>кости и яркости получаемых впечатлений, будучи не в силах пе</w:t>
        <w:softHyphen/>
        <w:t>редать новизну, ощущение «полной картины». По правде говоря, впервые открываясь для подобного переживания, я попросил за</w:t>
        <w:softHyphen/>
        <w:t>писать мое описание потрясающей глубины мироздания, с кото</w:t>
        <w:softHyphen/>
        <w:t>рой ощущал контакт. На следующий день я обнаружил, что ска</w:t>
        <w:softHyphen/>
        <w:t>зал вот что: «Все точно такое, какое и есть, только еще более того!». Это весьма неплохое описание того высшего состояния со</w:t>
        <w:softHyphen/>
        <w:t>знания, вполне, впрочем, бесполезное для любого, кто не пере</w:t>
        <w:softHyphen/>
        <w:t>жил е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Значит ли это, что ты «не видел» ничего необычного, вроде ангелов или розовых слонов? И только твое восприятие того, что ты видел, было исключительным по своей ярк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своей объединенности. Восприятие «полной карти</w:t>
        <w:softHyphen/>
        <w:t>ны» вносило законченный смысл во все составляющие ее части, бывшие достаточно бессмысленными при рассмотрении по отдель</w:t>
        <w:softHyphen/>
        <w:t>ности. Под «частями» я подразумеваю отрывочную манеру, в ко</w:t>
        <w:softHyphen/>
        <w:t>торой мы воспринимаем мир в обычном состоянии нашего созна</w:t>
        <w:softHyphen/>
        <w:t>ния; а под «полной картиной» — то, каким взаимосвязанным он видится в этом удивительном состоянии сознания, которое люди называют «духовным пережи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много из этого тебе удалось сохранить впоследств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не мог, конечно, продолжать воспринимать мир по</w:t>
        <w:softHyphen/>
        <w:t>добным образом, хотя припоминаю, что с тех пор повторял это и получал похожие переживания. И я никогда не терял увереннос</w:t>
        <w:softHyphen/>
        <w:t>ти, что мир действительно именно таков, что он создан быть та</w:t>
        <w:softHyphen/>
        <w:t>ким. Я знаю, что он «в порядке», даже когда я не чувствую в по</w:t>
        <w:softHyphen/>
        <w:t>рядке себя самого.</w:t>
      </w:r>
    </w:p>
    <w:p>
      <w:pPr>
        <w:pStyle w:val="Normal"/>
        <w:jc w:val="both"/>
        <w:rPr>
          <w:rFonts w:ascii="Times New Roman" w:hAnsi="Times New Roman" w:cs="Times New Roman"/>
          <w:sz w:val="22"/>
          <w:szCs w:val="22"/>
        </w:rPr>
      </w:pPr>
      <w:r>
        <w:rPr>
          <w:rFonts w:cs="Times New Roman" w:ascii="Times New Roman" w:hAnsi="Times New Roman"/>
          <w:sz w:val="22"/>
          <w:szCs w:val="22"/>
        </w:rPr>
        <w:t>252</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ногие люди настроены весьма скептически к подобным - вещам и считают подобные переживания или плодом воображения, [или настоящей галлюцинацией, а описываемое тобой ощущение соединенности — иллюзорным. Что ты можешь им ответи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общем-то ничего. Если ты начинаешь ощущать это 1 более глубокое осознание, то знаешь, что оно реально, как те</w:t>
        <w:softHyphen/>
        <w:t>перь это знаю я. Оно имеет силу переживания, которое, как мы говорили, является наиболее убедительным для человека. Фрейд называл его «океаническим» и полагал, что это эмоциональный отклик памяти на младенческие переживания того периода, ког-i да он еще не начал психологически отделяться от матери... А до тех пор, пока не пережил этого, я обычно спорил с теми, кто уже пережил, стараясь доказать себе, что я ничего не пропус-| каю. Таким образом, остается только отчитаться об этом своем : переживании и оставить все как есть, позволяя людям самим прий</w:t>
        <w:softHyphen/>
        <w:t>ти к нему в свое время и желая им удач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А теперь не разжуешь ли для меня кое-что? Какова действительная ценность подобного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несомненно полезно для человека в том смысле, что он получает огромное чувство уверенности и значения. Джон. Ага. Подробнее о «значении», пожалуйста. Робин. Ну, видеть «значение» — это просто понимать то, как вещи взаимосвязаны, как они соотносятся. Это значит видеть, где ты находишься, каково твое место в общем порядке и то, как все подходит друг другу. И получаемое при этом подавляющее чув</w:t>
        <w:softHyphen/>
        <w:t>ство соединенности отражает более полное понимание мира, в котором мы живем: его упорядоченности, его структуры как це</w:t>
        <w:softHyphen/>
        <w:t>лого, его осмыс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же несмотря на то, что ты не можешь по-настоящему выразить словами, что же такое это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 ведь все великие духовные учения выражают это. Это в точности то, что они пытаются передать. Но, как я гово</w:t>
        <w:softHyphen/>
        <w:t>рил, можно быть уверенным в истинности столь масштабных идей, только разглядев их для себя, находясь в более «разбуженном» со</w:t>
        <w:softHyphen/>
        <w:t>стояни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том, как ты рассказываешь об этом переживании, трудно понять, чем оно отличается от научного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 самом деле ничем. За исключением того, что уче</w:t>
        <w:softHyphen/>
        <w:t>ные рассматривают «части» — физику, химию, биологию и тому подобное — и не видят всей картины, всего слона. В остальном, да, это все относится к открытию и испытанию на собственном опыт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жется, ты воспринимаешь как должное тот факт, что вселенная упорядочена, осмыслена и структурирована. Ты счита</w:t>
        <w:softHyphen/>
        <w:t>ешь это результатом подобны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еперь — да. Я просто увидел, что это так и есть. Но пока я не увидел это для себя, оно ничего для меня не значило. Сейчас я вижу, что все это высечено из одного куска, как эти ле</w:t>
        <w:softHyphen/>
        <w:t>денцы на палочке, у которых надпись с названием города-изгото</w:t>
        <w:softHyphen/>
        <w:t>вителя проходит насквозь. В каком-то смысле правильная структура общества, то, как оно должно быть устроено для обесп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253</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ьшего блага для всех, кроется во вселенском порядке. По</w:t>
        <w:softHyphen/>
        <w:t>этому, если бы мы могли воспринимать этот порядок более не</w:t>
        <w:softHyphen/>
        <w:t>посредственно и поддерживать связь с этой структурой через пря</w:t>
        <w:softHyphen/>
        <w:t>мое ее ощущение, мы смогли бы увидеть то, что нам как членам общества необходимо делать, чтобы оно функционировало наи</w:t>
        <w:softHyphen/>
        <w:t>лучшим образом. И конечно, у нас была бы достаточная мотива</w:t>
        <w:softHyphen/>
        <w:t>ция следовать этому великолепному образцу, без обычной по</w:t>
        <w:softHyphen/>
        <w:t>требности в правилах, поощрениях и наказ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стынь. Теперь я вижу, что ты имел в виду, говоря «не</w:t>
        <w:softHyphen/>
        <w:t>сколько отвлечься»! Ты действительно хочешь сказать, что струк</w:t>
        <w:softHyphen/>
        <w:t>тура мира, смысл жизни, то, как мы можем жить более гармо</w:t>
        <w:softHyphen/>
        <w:t>нично... все это находится у нас под носом... но... мы не можем это увидеть, потому что на нас шоры, кроме тех случаев, когда мы испытываем эти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это в точности то, что я хочу сказать. Или, говоря другими словами, используя компьютерную лексик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теряя половину наших читателей, включая мен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огу я напомнить тебе, что ты говоришь о том, чтобы «разобраться с компьютерами», уже много лет, а великий день таинственным образом снова и снова переносит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пришел к выводу, что они противны природе. Тем не менее я разберусь с ними в моем следующем воплощении. Про</w:t>
        <w:softHyphen/>
        <w:t>должай, пожалуйста. Моя дочка может мне все объяснить, когда приедет на каникул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 вот, используя эту аналогию скажу: я считаю, что мы на самом деле обладаем «железом» для восприятия этой глу</w:t>
        <w:softHyphen/>
        <w:t>бинной структуры и упорядоченности вселенной. Тем не менее я также полагаю, что именно эта часть нашего психического обо</w:t>
        <w:softHyphen/>
        <w:t>рудования почти всегда «выключена»; она «включается» только в периоды сильных чувств и потрясений, таких, как рождение, тя</w:t>
        <w:softHyphen/>
        <w:t>желая утрата или при других глубоко важных события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кажется, понимаю, что ты имеешь в виду. В такие моменты я могу чувствовать, что мое понимание того, что важ</w:t>
        <w:softHyphen/>
        <w:t>нее, сдвигается и я гораздо яснее осознаю то, что действительно имеет для меня значение. А вскоре после этого я возвращаюсь к моим обыденным ценностям и испытываю серьезные трудности, если пытаюсь вновь пережить это уникальное понимание дей</w:t>
        <w:softHyphen/>
        <w:t>ствительных приоритетов в м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именно то, что я пытаюсь опис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подожди минуточку. Ты только что употребил слово «включается». Это предполагает, что переживание либо есть, либо его нет. Но ты ведь не говорил этого, правда? Переживание мо</w:t>
        <w:softHyphen/>
        <w:t>жет быть сильнее или слабее. Эти надоедливые «суперздоровя</w:t>
        <w:softHyphen/>
        <w:t>ки», похоже, испытывают его ослабленный вариант большую часть времени, Мы, «середняки», можем лишь изредка уловить мимо</w:t>
        <w:softHyphen/>
        <w:t>летный привкус, если повезет. Но все мы улавливаем только на</w:t>
        <w:softHyphen/>
        <w:t>мек на что-то действительно огромное,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И я уверен, что все испытанное мной— только бледная тень того, что возможно. Но даже это может перевер</w:t>
        <w:softHyphen/>
        <w:t>нуть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ткрой тайну.</w:t>
      </w:r>
    </w:p>
    <w:p>
      <w:pPr>
        <w:pStyle w:val="Normal"/>
        <w:jc w:val="both"/>
        <w:rPr>
          <w:rFonts w:ascii="Times New Roman" w:hAnsi="Times New Roman" w:cs="Times New Roman"/>
          <w:sz w:val="22"/>
          <w:szCs w:val="22"/>
        </w:rPr>
      </w:pPr>
      <w:r>
        <w:rPr>
          <w:rFonts w:cs="Times New Roman" w:ascii="Times New Roman" w:hAnsi="Times New Roman"/>
          <w:sz w:val="22"/>
          <w:szCs w:val="22"/>
        </w:rPr>
        <w:t>254</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ое первое переживание было результатом участия в научно-исследовательском эксперименте в годы учебы на психиатр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 чем были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 ЛСД.</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Робин, что твое первое пережива</w:t>
        <w:softHyphen/>
        <w:t>ние было вызвано наркотик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ЛСД использовался в США в качестве эксперимен</w:t>
        <w:softHyphen/>
        <w:t>тальной формы терапии, и один из старших научных сотрудников хотел проверить его действие на обычных людях, перед тем как применять его на больных. Я вместе с еще несколькими студен</w:t>
        <w:softHyphen/>
        <w:t>тами согласился быть «подопытным кроликом» для этой цели и описать действие этого препарата. В то время на мне были такие массивные шоры, что я сомневаюсь, смог ли бы даже позволить себе испытать духовное переживание, предварительно не взорвав эти шоры небольшим количеством «психического динамита». Таким образом, наркотик на время сорвал некоторые из этих шор и под-■ толкнул к тому, чтобы серьезнее воспринимать эту сторону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У тебя не возникло желания принять его еще раз?</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Для меня это было наподобие видения прекрасной далекой местности с вершины горы. Было понятно, что как бы много раз я ни поднимался на гору, чтобы взглянуть на нее еще и еще, это никак не сможет приблизить меня к тому, что я вижу. Чтобы попасть туда, необходимо было спуститься с горы и про</w:t>
        <w:softHyphen/>
        <w:t>делать весь путь по земле, что я и пытаюсь с тех пор делать. Поэтому я безмерно благодарен за это мимолетное впечатление того, что возможно, которое мне дал наркотик.</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55265" cy="23164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16" r="-13" b="-16"/>
                    <a:stretch>
                      <a:fillRect/>
                    </a:stretch>
                  </pic:blipFill>
                  <pic:spPr bwMode="auto">
                    <a:xfrm>
                      <a:off x="0" y="0"/>
                      <a:ext cx="2755265" cy="23164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твои последующие переживания не были связа</w:t>
        <w:softHyphen/>
        <w:t>ны с наркотиками? Робин. Нет. Джон. Они сильно отличались?</w:t>
      </w:r>
    </w:p>
    <w:p>
      <w:pPr>
        <w:pStyle w:val="Normal"/>
        <w:jc w:val="both"/>
        <w:rPr>
          <w:rFonts w:ascii="Times New Roman" w:hAnsi="Times New Roman" w:cs="Times New Roman"/>
          <w:sz w:val="22"/>
          <w:szCs w:val="22"/>
        </w:rPr>
      </w:pPr>
      <w:r>
        <w:rPr>
          <w:rFonts w:cs="Times New Roman" w:ascii="Times New Roman" w:hAnsi="Times New Roman"/>
          <w:sz w:val="22"/>
          <w:szCs w:val="22"/>
        </w:rPr>
        <w:t>255</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первое переживание отличалось от того, что было дальше, потому что присутствовало, во-первых, действие нарко</w:t>
        <w:softHyphen/>
        <w:t>тика — бриллиантовый блеск красок и впечатление, что все ка</w:t>
        <w:softHyphen/>
        <w:t>чается, — и, во вторых, менее зашоренное восприятие мира, от</w:t>
        <w:softHyphen/>
        <w:t>крытое мне наркотиком. С тех пор я неоднократно испытывал пе</w:t>
        <w:softHyphen/>
        <w:t>реживания второго типа, но не первого, так как никогда больше не принимал подобных наркотик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Расскажи мне о втор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Жаль, что мне пришлось начать с этого навеянного нар</w:t>
        <w:softHyphen/>
        <w:t>котиком открытия более глубокого восприятия мира, потому что боюсь, это может подтолкнуть тебя к ожиданию более странных визитов. Как если бы ты спросил меня: «Не приходилось в после</w:t>
        <w:softHyphen/>
        <w:t>днее время видеть каких-нибудь приличных летающих тарелок?» Однако правда гораздо проще и «обыденней». На самом деле, мель</w:t>
        <w:softHyphen/>
        <w:t>ком уловив, что твое видение мира в обычных условиях зашоре</w:t>
        <w:softHyphen/>
        <w:t>но и что можно видеть его яснее, ты, естественно, разворачива</w:t>
        <w:softHyphen/>
        <w:t>ешь свой интерес в этом направлении и начинаешь подмечать вещи, которые раньше игнорировал. Так же, как посещая курсы живо</w:t>
        <w:softHyphen/>
        <w:t>писи, ты начинаешь обращать больше внимания на краски и фор</w:t>
        <w:softHyphen/>
        <w:t>мы и их взаимосвязь; они всегда были на виду, но ты их не видел, потому что не обращал внимания. Так же и с этим «духовным» интересом: однажды поняв, что пропускал нечто важное, ты на</w:t>
        <w:softHyphen/>
        <w:t>чинаешь с растущим интересом чаще и чаще заглядывать внутрь себя самого. И шаг за шагом ты наконец понимаешь, насколько точно великие религиозные учения описывают то, что ты теперь наблюдаешь. Например, ты для себя осознаешь тот факт, что, не</w:t>
        <w:softHyphen/>
        <w:t>навидя других, ты отравляешь себя, а признавая собственные не</w:t>
        <w:softHyphen/>
        <w:t>достатки, ты можешь сочувственно относиться к ним у других. И по мере того, как ты обнаруживаешь для себя все больше этих истин, мир наполняется для тебя все большим смысл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се звучит вполне обыден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и так и не так. Вспомни мое проникновение в «тай</w:t>
        <w:softHyphen/>
        <w:t>ну вселенной»: «Все точно такое, какое и есть, только еще бо</w:t>
        <w:softHyphen/>
        <w:t>лее того!» Переживание обыденно в том смысле, что «все точно такое, какое и есть...» — то есть все окружающие детали ничуть не изменились. Но упоминание «...только еще более того!» все переворачивает. В более узком физическом смысле это выража</w:t>
        <w:softHyphen/>
        <w:t>ется через более интенсивное осознание всего окружающего — красоты деревьев, цветов, неба, других людей, а кроме того, себя самого — яркое и непосредственное ощущение полноты своего бытия: ты ощущаешь себя одновременно с ощущением окружа</w:t>
        <w:softHyphen/>
        <w:t>ющего мира. И одновременно ты чувствуешь соединенность, це</w:t>
        <w:softHyphen/>
        <w:t>лостность всего вместе. Переживание всего этого в совокупности доставляет огромное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чувствуешь это постоянно или с перерыва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так и так! Постараюсь объяснить. С годами это глубин</w:t>
        <w:softHyphen/>
        <w:t>ное осознание и чувство соединенности нарастало, так что до некоторой степени оно стало ощущаться чаще — стало более «нормальным» и «обыденным». Но оно пульсирует. Временами оно кажется ближе, более доступным для контакта, богаче и насы</w:t>
        <w:softHyphen/>
        <w:t>щеннее. А в промежутках оно может казаться более отда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256</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достижимым, хотя все равно ближе, чем было в прошлом. Так вот, если ты регулярно медитируешь и твоя заинтересован</w:t>
        <w:softHyphen/>
        <w:t>ность больше выстраивает твои помыслы в этом направлении, то мгновения ясного сознания становятся более мощными и ты, в об</w:t>
        <w:softHyphen/>
        <w:t>щем, чувствуешь себя ближе к этому состоянию в промежутках. Джон. Какая помощь требуется, чтобы добиться такой перемены? Робин. Об этом можно прочесть в книгах, однако легко забыть и не продолжать поиски — так же, как трудно последовательно при</w:t>
        <w:softHyphen/>
        <w:t>держиваться диеты или заниматься необходимыми физическими упражнениями. И к тому же ты воспринимаешь это неправильно: довольно скоро ты что-нибудь неверно истолковываешь и в конце концов начинаешь прилагать усилия в направлении, противопо</w:t>
        <w:softHyphen/>
        <w:t>ложном необходимому. Поэтому требуется проводник, некий ду</w:t>
        <w:softHyphen/>
        <w:t>ховный наставник, вроде тренера — кто-то, уже добившийся того, к чему ты стремишься, и способный видеть то, что тебе нужно делать на следующем этапе, и то, что ты делаешь неправильно. Как правило, в поисках подобной поддержки стоит присоединить</w:t>
        <w:softHyphen/>
        <w:t>ся к какой-нибудь группе, так как совместный труд не только по</w:t>
        <w:softHyphen/>
        <w:t>зволяет легче помнить о цели и работать для ее достижения, но и, по-видимому, генерирует больше необходимой энергии. Мои наи</w:t>
        <w:softHyphen/>
        <w:t>более сильные переживания того, на что похоже это полное осоз</w:t>
        <w:softHyphen/>
        <w:t>нание, ощущение «полноты бытия», связаны с медитацией или совместной с другими работой в течение какого-то времени; осо</w:t>
        <w:softHyphen/>
        <w:t>бенно, когда человек, находясь в обществе других, получает под</w:t>
        <w:softHyphen/>
        <w:t>держку в приложении каких-нибудь необычных усилий в течение продолжительного времени. Например, выполняя физическую ра</w:t>
        <w:softHyphen/>
        <w:t>боту, вроде строительства, не только весь день, но и всю ночь. В такие моменты тебя может окутать удивительное спокойствие и умиротворенность, когда тебе дается время на глубинное осозна</w:t>
        <w:softHyphen/>
        <w:t>ние полноты бытия в живой вселенной. Конечно, на ту же гору ведут множество тропок, и другие люди могут обнаружить, что им больше помогает молитва или какое-то другое занят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оисходят ли при этом какие-нибудь перемены в тво</w:t>
        <w:softHyphen/>
        <w:t>ем понимании, как при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да. Это более непосредственное восприятие приро</w:t>
        <w:softHyphen/>
        <w:t>ды космоса почти всегда влечет за собой гораздо более ясное вос</w:t>
        <w:softHyphen/>
        <w:t>приятие себя, своей собственной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я понял. Нельзя видеть мир таким более глубоким образом, не воспринимая при этом более объективно и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Во время первого переживания, связанного с ЛСД, в комнату вошел наш коллега, не принимавший участия в эксперименте, и это было так, словно я видел его насквозь в психо</w:t>
        <w:softHyphen/>
        <w:t>логическом смысле. Я видел все его недостатки и ограниченность — и мог запомнить увиденное, — но совершенно не чувствовал осужде</w:t>
        <w:softHyphen/>
        <w:t>ния. На самом деле я испытывал к нему огромную симпатию, именно к такому, какой он есть. В то же время, я, казалось, утратил все свои защитные барьеры и потребность в самообмане, так что мог ясно видеть собственные недостатки и, несмотря на это, прини</w:t>
        <w:softHyphen/>
        <w:t>мать себя. Похоже, что это распространенное переживание— о многих подобных случаях сообщает великий психолог Уильям Джеймс в своей книге «Разновидности религиозны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17-1222                                                                                           257</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если ты вдруг понимаешь о себе то, что обычно «спря</w:t>
        <w:softHyphen/>
        <w:t>тано за ширмой», то не причиняет ли это бо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Бывает и так. Случается, что с твоим пониманием про</w:t>
        <w:softHyphen/>
        <w:t>исходит что-то вроде «переключения передачи». Какое-то время ты чувствуешь себя в тупике, а затем неожиданно все наблюде</w:t>
        <w:softHyphen/>
        <w:t>ния «сходятся вместе» и может показаться, что ты увидел вещи по-новому. Но поразмыслив, часто можно обнаружить, что новое видение формировалось в течение долгого времени, однако не получало завершения, пока не наступало последнее озарение, не находился последний недостающий фрагмент головоломки. И этим озарением, как правило, является какая-то подробность о соб</w:t>
        <w:softHyphen/>
        <w:t>ственном характере, противоречащая общему впечатлению о себе, которую, как следствие, неприятно признавать. Иногда подобное озарение может произойти только в ситуации, связанной с силь</w:t>
        <w:softHyphen/>
        <w:t>ными эмоциями, или стрессом, или с помощью кого-то, кто пони</w:t>
        <w:softHyphen/>
        <w:t>мает тебя гораздо лучше, чем ты са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ожешь описать такой случа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ля меня такое потрясение произошло во время «уеди</w:t>
        <w:softHyphen/>
        <w:t>нения», когда управлявший процессом человек каким-то образом заставил меня осознать, что я не учитываю влияние, которое по</w:t>
        <w:softHyphen/>
        <w:t>следствия моих действий могут оказывать на других людей, явно отметив это, но не создавая у меня ощущения, что он меня су</w:t>
        <w:softHyphen/>
        <w:t>дит или порицает. Вместо этого я ощущал огромную поддержку. Такая шоковая терапия неприятного самопознания была очень болезненной. Но это было и чудесно: я ощущал такую любовь и заботу о себе, каких прежде не чувствовал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умаю, что я имею некоторое представление о том, что ты описываешь. Но одно меня озадачивает. До какой степени это переживание было «духовны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было возвышенное осознание и прежде всего ощу</w:t>
        <w:softHyphen/>
        <w:t>щение соединенности. Я видел с неотвратимой ясностью, как все, что мы делаем, влияет на других людей, и как слабо я осознавал последствия, и как много вреда может причинить другим людям эта неосознанность. Глубокая детальность озарения и причинно-следственных цепочек, простирающихся во всех направлениях от необдуманных действий человека, в сочетании с сочувствен</w:t>
        <w:softHyphen/>
        <w:t>ной, но в то же время непреклонной манерой, в которой меня подвели к пониманию всего этого, были очень яркой демонстра</w:t>
        <w:softHyphen/>
        <w:t>цией того, о чем я читал в великих религиозных писаниях. Меня привели к переживанию, о котором все они и говорил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это было глубокое осознание того, как все воздей</w:t>
        <w:softHyphen/>
        <w:t>ствует на все. Немного похоже на буддистские идеи о том, что все во вселенной соединено в причинно-следственной связи «карм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точно. Оно оказало на меня глубочайшее воз</w:t>
        <w:softHyphen/>
        <w:t>действие. Я никогда не забывал о нем, и это, казалось, придавало мне больше сил смотреть в лицо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так, суммируя, скажем: все эти прямые и очень ясные восприятия того, как устроен космос, имеют следующую ценность. Во-первых, они чрезвычайно убедительны: любой, испытавший их, «знает», что они истинны. Во-вторых, они дают ощущение осмыс</w:t>
        <w:softHyphen/>
        <w:t>ленности и, как следствие, защищенности. В-третьих, религиозным</w:t>
      </w:r>
    </w:p>
    <w:p>
      <w:pPr>
        <w:pStyle w:val="Normal"/>
        <w:jc w:val="both"/>
        <w:rPr>
          <w:rFonts w:ascii="Times New Roman" w:hAnsi="Times New Roman" w:cs="Times New Roman"/>
          <w:sz w:val="22"/>
          <w:szCs w:val="22"/>
        </w:rPr>
      </w:pPr>
      <w:r>
        <w:rPr>
          <w:rFonts w:cs="Times New Roman" w:ascii="Times New Roman" w:hAnsi="Times New Roman"/>
          <w:sz w:val="22"/>
          <w:szCs w:val="22"/>
        </w:rPr>
        <w:t>258</w:t>
      </w:r>
    </w:p>
    <w:p>
      <w:pPr>
        <w:pStyle w:val="Normal"/>
        <w:jc w:val="both"/>
        <w:rPr>
          <w:rFonts w:ascii="Times New Roman" w:hAnsi="Times New Roman" w:cs="Times New Roman"/>
          <w:sz w:val="22"/>
          <w:szCs w:val="22"/>
        </w:rPr>
      </w:pPr>
      <w:r>
        <w:rPr>
          <w:rFonts w:cs="Times New Roman" w:ascii="Times New Roman" w:hAnsi="Times New Roman"/>
          <w:sz w:val="22"/>
          <w:szCs w:val="22"/>
        </w:rPr>
        <w:t>людям они приносят ощущение непосредственного контакта с выс</w:t>
        <w:softHyphen/>
        <w:t>шим духовным началом космоса, что должно, конечно же, быть для них наивысшей ценностью. И в-четвертых, они дают глубо</w:t>
        <w:softHyphen/>
        <w:t>кое чувство соединенности через посредство бесчисленных при</w:t>
        <w:softHyphen/>
        <w:t>чинно-следственных связей: это помогает развиться более глубо</w:t>
        <w:softHyphen/>
        <w:t>кому пониманию того, как нам следует лучше вести себя по отно</w:t>
        <w:softHyphen/>
        <w:t>шению к другим... Каково общее воздействие, оказываемое на лю</w:t>
        <w:softHyphen/>
        <w:t>дей подобным переживанием? Оно их заметно изменя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обязательно происходит значительная и немедленная перемена, но пережитые озарения никогда не забываются, так что это переживание подталкивает людей к началу пути по измене</w:t>
        <w:softHyphen/>
        <w:t>нию своей жизни в направлении большего здоровья. Но это и не</w:t>
        <w:softHyphen/>
        <w:t>просто, конечно. Часто требуется напряжение усилий, чтобы при</w:t>
        <w:softHyphen/>
        <w:t>менять полученные знания и жить в соответствии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читаешь ли ты, что это то, что называют «обращени</w:t>
        <w:softHyphen/>
        <w:t>ем» в общепринятом религиозн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ожет быть, и так. Решение принять новое мировоззре</w:t>
        <w:softHyphen/>
        <w:t>ние — то есть появление непреодолимого желания сделать это — обычно связано с неожиданным осознанием его истинности. Часто мы в течение долгого времени сопротивляемся этим идеям, одна</w:t>
        <w:softHyphen/>
        <w:t>ко поступающая к нам новая информация по кусочку общипывает нашу приверженность старым взглядам на мир, и, наконец, од</w:t>
        <w:softHyphen/>
        <w:t>нажды мы оказываемся не в состоянии и дальше придерживаться своих старых идеалов перед лицом постепенно накопившихся до</w:t>
        <w:softHyphen/>
        <w:t>казательств. В этот момент происходит неожиданное крушение ста</w:t>
        <w:softHyphen/>
        <w:t>рых идеалов, открывающее новые, которые все это время выз</w:t>
        <w:softHyphen/>
        <w:t>ревали под спудом. Да, это то, что религиозные люди часто на</w:t>
        <w:softHyphen/>
        <w:t>зывают обращением, пробуждением, возро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итая книгу Уильяма Джеймса, я был потрясен той борь</w:t>
        <w:softHyphen/>
        <w:t>бой, которая обычно предшествует моменту откровения. Люди описывали ощущение нарастающего напряжения, которое станови</w:t>
        <w:softHyphen/>
        <w:t>лось почти непереносимым, они просто не могли справляться с ним в своей обыденной, привычной манере действий. А затем неожи</w:t>
        <w:softHyphen/>
        <w:t>данно возникало ощущение «отказа от сопротивления»! Это и было моментом, когда они испытывали свое необычайное пере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это прекрасно иллюстрирует тот факт, что препят</w:t>
        <w:softHyphen/>
        <w:t>ствием на пути к более глубокому пониманию является не недо</w:t>
        <w:softHyphen/>
        <w:t>статок знаний, а неспособность — или, скорее, нежелание — ви</w:t>
        <w:softHyphen/>
        <w:t>деть то, что находится у нас перед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то, что «сдается» или «отпускает», есть наше Эго, наше «я». Наше обычное, каждодневное Эго — то, что ограничивает наше восприятие действительности, затушевывая детали, касающиеся нас самих, которые мы не желаем признавать. А мы не можем затенить эти детали, не отказавшись одновременно от значитель</w:t>
        <w:softHyphen/>
        <w:t>ной части информации, поступающей к нам из вселенной. Это наше Эго держит «железо» выключ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Поэтому подобные переживания становятся менее вероятными, если мы отрицаем большую часть своих собственных недостатков, засовывая связанные с ними чувства за ширму. Если мы носим шоры, избегая честного взгляда на самих себя, то эти же шоры заслоняют от нас более глубокие истины о мире, в котором</w:t>
      </w:r>
    </w:p>
    <w:p>
      <w:pPr>
        <w:pStyle w:val="Normal"/>
        <w:jc w:val="both"/>
        <w:rPr>
          <w:rFonts w:ascii="Times New Roman" w:hAnsi="Times New Roman" w:cs="Times New Roman"/>
          <w:sz w:val="22"/>
          <w:szCs w:val="22"/>
        </w:rPr>
      </w:pPr>
      <w:r>
        <w:rPr>
          <w:rFonts w:cs="Times New Roman" w:ascii="Times New Roman" w:hAnsi="Times New Roman"/>
          <w:sz w:val="22"/>
          <w:szCs w:val="22"/>
        </w:rPr>
        <w:t>П*                                                                                                   259</w:t>
      </w:r>
    </w:p>
    <w:p>
      <w:pPr>
        <w:pStyle w:val="Normal"/>
        <w:jc w:val="both"/>
        <w:rPr>
          <w:rFonts w:ascii="Times New Roman" w:hAnsi="Times New Roman" w:cs="Times New Roman"/>
          <w:sz w:val="22"/>
          <w:szCs w:val="22"/>
        </w:rPr>
      </w:pPr>
      <w:r>
        <w:rPr>
          <w:rFonts w:cs="Times New Roman" w:ascii="Times New Roman" w:hAnsi="Times New Roman"/>
          <w:sz w:val="22"/>
          <w:szCs w:val="22"/>
        </w:rPr>
        <w:t>мы живем. Поэтому мы открыты для большего осознания мира — при условии, что подготовлены к этому в других отношениях — в те мгновения, когда наши защитные барьеры снят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Но так как подобные переживания означают более ясное видение самого себя, то чем менее ты здоров — чем больше у тебя спрятано за ширмой, — тем болезненнее должно быть откров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правда. Если люди очень нездоровы, подобное от</w:t>
        <w:softHyphen/>
        <w:t>кровение может довести их разум до такой «точки кипения», что они сойдут с ума и полностью утратят контакт с реальностью, потому что просто не готовы вынести столько правды о самих себе. Или, если они не разваливаются на части, то полученная информация может исказиться в их головах или превратиться во что-то иное, иногда вредное или опасное — как в случаях, когда человек начинает считать себя посланцем Господа, призванного уничтожать любого, кто с Ним не согла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как подобное духовное переживание влияет на нашу среднюю групп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уверен, что большинство из тех, кто испытал пережи</w:t>
        <w:softHyphen/>
        <w:t>вание такого глубокого контакта, принадлежат к срединной группе, потому что нас намного больше. Но оно может быть болезненным, в зависимости от того, как много мы запихнули за наши ширм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У меня было одно такое переживание, когда в течение нескольких секунд я воспринимал то, что я делаю и почему я это делаю, с потрясающей четкостью. Это была быстрая смена уди</w:t>
        <w:softHyphen/>
        <w:t>вительных впечатлений, тогда как время, казалось, текло очень медленно, так что я гораздо четче, чем обычно, осознавал, о чем я думаю. И тогда я обнаружил, что гораздо чаще, чем мне каза</w:t>
        <w:softHyphen/>
        <w:t>лось, я пытался оказывать влияние на мнение других людей обо мне. Осознание этого факта с тех пор никогда меня не покидало.</w:t>
      </w:r>
    </w:p>
    <w:p>
      <w:pPr>
        <w:pStyle w:val="Normal"/>
        <w:jc w:val="both"/>
        <w:rPr>
          <w:rFonts w:ascii="Times New Roman" w:hAnsi="Times New Roman" w:cs="Times New Roman"/>
          <w:sz w:val="22"/>
          <w:szCs w:val="22"/>
        </w:rPr>
      </w:pPr>
      <w:r>
        <w:rPr>
          <w:rFonts w:cs="Times New Roman" w:ascii="Times New Roman" w:hAnsi="Times New Roman"/>
          <w:sz w:val="22"/>
          <w:szCs w:val="22"/>
        </w:rPr>
        <w:t>26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18105" cy="26149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14" r="-14" b="-14"/>
                    <a:stretch>
                      <a:fillRect/>
                    </a:stretch>
                  </pic:blipFill>
                  <pic:spPr bwMode="auto">
                    <a:xfrm>
                      <a:off x="0" y="0"/>
                      <a:ext cx="2618105" cy="26149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именно подобная встряска и важна — та, что вытряхивает нас из привычных отношений и подход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наконец, люди, находящиеся на высшем уровне ду</w:t>
        <w:softHyphen/>
        <w:t>шевного здоровья. Можно предположить, что подобные пережи</w:t>
        <w:softHyphen/>
        <w:t>вания случаются у них чаще и проходят менее болезнен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умаю, да. Хотя, как я уже говорил, такие глубокие переживания могут случаться с любым человеком, общее прави</w:t>
        <w:softHyphen/>
        <w:t>ло таково: незаурядное душевное здоровье сопровождается спо</w:t>
        <w:softHyphen/>
        <w:t>собностью хотя бы в малой степени испытывать это глубокое чув</w:t>
        <w:softHyphen/>
        <w:t>ство связанности. То есть при прочих равных условиях у них больше шансов видеть больше и чаще. А так как они яснее осознают свои недостатки и ограничения, то само переживание для них не так болезнен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едставляю, сколько наших читателей сидят разинув рты при виде нас двоих, на полном серьезе болтающих о мисти</w:t>
        <w:softHyphen/>
        <w:t>цизм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о об этих измененных состояниях сознания писали во всем мире, во все времена тысячи людей, испытавшие нечто подобно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же такие уважаемые авторы, как Теннисон, и Вордс-ворт, и Коулридж, и Честертон, и Йетс. И Блейк,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что удивительно — все описания замечательно похожи. Джон. И все же в моем христианском образовании отсутствуют упоминания о чем-то подобном. Упор делался на теологию— на карту, как можно было бы сказать, а не на мес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увлеченность теологическими убеждениями обычно служит заменой духовному переживанию и может даже мешать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не очень помогло, когда несколько лет назад я обнару</w:t>
        <w:softHyphen/>
        <w:t>жил описание Олдосом Хаксли двух подходов к религии. Оно было напечатано в сборнике лекций, который он выпустил в пятидеся</w:t>
        <w:softHyphen/>
        <w:t>тых годах. Позволь мне зачитать выдержки оттуда. Первый спо</w:t>
        <w:softHyphen/>
        <w:t>соб Хаксли называет «религией непосредственного опыта — ре</w:t>
        <w:softHyphen/>
        <w:t>лигией, говоря словами Книги Бытия, когда «услышишь глас Гос</w:t>
        <w:softHyphen/>
        <w:t>пода, ходящего по саду во время прохлады дня», религией пря</w:t>
        <w:softHyphen/>
        <w:t>мого соприкосновения с божественным провидением». Робин. Великолеп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селяет трепет, не правда ли? Затем Хаксли противо</w:t>
        <w:softHyphen/>
        <w:t>поставляет ему второй способ — обычный западный подход, кото</w:t>
        <w:softHyphen/>
        <w:t>рый он называет «религией символов, религией придания поряд</w:t>
        <w:softHyphen/>
        <w:t>ка и осмысленности миру посредством словесных и несловесных систем и манипуляций ими; религией знания о божественном, а не прямого соприкосновения с ним». Робин. Продолжа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вот, слова Хаксли придали мне уверенности в том, чтобы следовать по линии рассуждений, которая противоречила моей культуре. Речь вот о чем: у меня есть кот по кличке Берни. У нас очень нежные отношения, но, по правде говоря, я гораздо разумнее него. Могу сказать, что мой кот не понимает меня по-настоящему. Его представления о моих жизненных целях были бы, если откровенно, недостоверными — возможно хуже, чем у</w:t>
      </w:r>
    </w:p>
    <w:p>
      <w:pPr>
        <w:pStyle w:val="Normal"/>
        <w:jc w:val="both"/>
        <w:rPr>
          <w:rFonts w:ascii="Times New Roman" w:hAnsi="Times New Roman" w:cs="Times New Roman"/>
          <w:sz w:val="22"/>
          <w:szCs w:val="22"/>
        </w:rPr>
      </w:pPr>
      <w:r>
        <w:rPr>
          <w:rFonts w:cs="Times New Roman" w:ascii="Times New Roman" w:hAnsi="Times New Roman"/>
          <w:sz w:val="22"/>
          <w:szCs w:val="22"/>
        </w:rPr>
        <w:t>261</w:t>
      </w:r>
    </w:p>
    <w:p>
      <w:pPr>
        <w:pStyle w:val="Normal"/>
        <w:jc w:val="both"/>
        <w:rPr>
          <w:rFonts w:ascii="Times New Roman" w:hAnsi="Times New Roman" w:cs="Times New Roman"/>
          <w:sz w:val="22"/>
          <w:szCs w:val="22"/>
        </w:rPr>
      </w:pPr>
      <w:r>
        <w:rPr>
          <w:rFonts w:cs="Times New Roman" w:ascii="Times New Roman" w:hAnsi="Times New Roman"/>
          <w:sz w:val="22"/>
          <w:szCs w:val="22"/>
        </w:rPr>
        <w:t>среднего автора биографических очерков. Поэтому я не хотел бы, чтобы кто-нибудь доверялся мнению Берни насчет того, «что я на самом деле собой представля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 не собирается писать твою биографи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ка нет. Так вот моя мысль. Если я употребляю слово «Бог» для обозначения «всего, что в действительности происхо</w:t>
        <w:softHyphen/>
        <w:t>дит»... могу поспорить, что разрыв в разумности между Богом и мной гораздо больше, чем разрыв между мной и Берни. Поэтому я действительно не вижу смысла в попытках описывать, каков Он на самом деле или что Он хочет, потому что, честно, Он не из моей команды, Робин. Я не мог бы Его постичь. Или Ее. Я хочу сказать, что уверен: Берни считает, что я на самом деле охочусь на мышей. Но я могу представить себе, что мне доступны пере</w:t>
        <w:softHyphen/>
        <w:t>живания, подобие очень легкого контакта, что-то вроде божествен</w:t>
        <w:softHyphen/>
        <w:t>ного шлепка, которые были бы очень важны для меня. И об этом, может быть, даже стоило бы поговорить. Но Святая Троица... как ты думаешь, Берн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хоже, что он не слуша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вернемся к более глубокому, целостному пережива</w:t>
        <w:softHyphen/>
        <w:t>нию, о котором ты говорил: похоже, что оно не играет большой роли в западных религиях. Похоже, что восточные религии при</w:t>
        <w:softHyphen/>
        <w:t>дают ему приоритетн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правда. Обсуждавшиеся нами переживания не по</w:t>
        <w:softHyphen/>
        <w:t>казались бы странными людям из многих других частей света — может быть даже христианам Русской или Греческой православ</w:t>
        <w:softHyphen/>
        <w:t>ной церкви. Просто на Западе такое понимание религии — часто называемое «мистическим» или иногда «эзотерическим», то есть обращенным к «внутреннему» смыслу— было убрано с глаз до</w:t>
        <w:softHyphen/>
        <w:t>лой. Но оно присутствует в писаниях, начиная с Евангелия от</w:t>
      </w:r>
    </w:p>
    <w:p>
      <w:pPr>
        <w:pStyle w:val="Normal"/>
        <w:jc w:val="both"/>
        <w:rPr>
          <w:rFonts w:ascii="Times New Roman" w:hAnsi="Times New Roman" w:cs="Times New Roman"/>
          <w:sz w:val="22"/>
          <w:szCs w:val="22"/>
        </w:rPr>
      </w:pPr>
      <w:r>
        <w:rPr>
          <w:rFonts w:cs="Times New Roman" w:ascii="Times New Roman" w:hAnsi="Times New Roman"/>
          <w:sz w:val="22"/>
          <w:szCs w:val="22"/>
        </w:rPr>
        <w:t>26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74265" cy="24015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15" r="-15" b="-15"/>
                    <a:stretch>
                      <a:fillRect/>
                    </a:stretch>
                  </pic:blipFill>
                  <pic:spPr bwMode="auto">
                    <a:xfrm>
                      <a:off x="0" y="0"/>
                      <a:ext cx="2374265" cy="24015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оанна, затем в сочинениях Майстера Эркхарта и автора «Обла</w:t>
        <w:softHyphen/>
        <w:t>ка незнания», матери Юлии Норвичской и святого Иоанна и до Томаса Мертона и Беде Гриффитса в наши дн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Если оно настолько благотворно, как ты говоришь, то почему больше людей не вовлекаются в эт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тому что уже в самом начале имеется огромное пре</w:t>
        <w:softHyphen/>
        <w:t>пятствие. В соответствии с этим мистическим, эзотерическим по</w:t>
        <w:softHyphen/>
        <w:t>ниманием религиозных учений наше обычное состояние бодрство</w:t>
        <w:softHyphen/>
        <w:t>вания чаще всего представляется плодом воображения, наподо</w:t>
        <w:softHyphen/>
        <w:t>бие сна наяву, в котором мы видим остальных в соответствии с нашими ожиданиями и предубеждениями, а не такими, какие они есть на самом деле. Но беда в том, что наша жизнь не является сном; мы полагаем, что уже находимся в полном сознании, поэто</w:t>
        <w:softHyphen/>
        <w:t>му не понимаем, что живем в основном в воображаемом мире, пока не переходим из этого состояния в более настороженное и внимательное, как происходит при переживаниях, подобных об</w:t>
        <w:softHyphen/>
        <w:t>сужденным нами. В этот момент мы действительно бодрствуем, видя вещи более объективно. Но очень скоро мы возвращаемся к грезам, воображая, что остаемся более внимательными и насто</w:t>
        <w:softHyphen/>
        <w:t>роженными. Поэтому исключительно трудно избежать такого са</w:t>
        <w:softHyphen/>
        <w:t>мообмана, если только кто-нибудь, уже бодрствующий, не вы</w:t>
        <w:softHyphen/>
        <w:t>дергивает нас из этих грез наяву при помощи какого-то эмоцио</w:t>
        <w:softHyphen/>
        <w:t>нального потрясения или требуя от нас выполнения задач, кото</w:t>
        <w:softHyphen/>
        <w:t>рые мы выполнить не можем, что и доносит до нас эту истин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твоему, это то, о чем говорит Платон в своем мифе о тех людях в пещере, чьи шеи были скованы так, что они не могли повернуть головы, — о людях, которые думали, что видят реальный мир, а на самом деле смотрели на пляску теней на сте</w:t>
        <w:softHyphen/>
        <w:t>не пещеры от костра за их спина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умаю, да. Хотя та же идея выражается разными спосо</w:t>
        <w:softHyphen/>
        <w:t>бами в различных преданиях. Например, Христос прямо говорит о том факте, что обычно мы живем в состоянии, которое Он на</w:t>
        <w:softHyphen/>
        <w:t>зывает подобием смерти, когда мы лишь наполовину живы, и ут</w:t>
        <w:softHyphen/>
        <w:t>верждает, что Он пришел пробудить нас к «жизни во всей ее полноте». А индуисты говорят о «майя», буддисты— о «чувстви</w:t>
        <w:softHyphen/>
        <w:t>тельном переживании» как препятствии ясному восприяти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частью этих «грез наяву», о которых ты говоришь, являются наши ложные представления о самих себе, наше неже</w:t>
        <w:softHyphen/>
        <w:t>лание видеть то, какие мы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это фундамент, на котором выстраиваются грезы. И чем более мы нездоровы, тем усерднее мы все время полируем свой облик, замечая то, что нам нравится, и избегая того, от чего мы не в восторге. Чтобы «хорошо выглядеть», мы проводим уйму времени, «переписывая пьесу» после любых столкновений, в ко</w:t>
        <w:softHyphen/>
        <w:t>торых мы вели себя не в соответствии со своими фантазиями о самих себе. Очевидно, что весь этот самообман препятствует на</w:t>
        <w:softHyphen/>
        <w:t>шей способности правильно видеть окружающий мир и ясно ощу</w:t>
        <w:softHyphen/>
        <w:t>щать свое место в нем. Пока какое-нибудь потрясение не вытрях</w:t>
        <w:softHyphen/>
        <w:t>нет нас из этого состояния, мы не можем даже нач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не трудно не согласиться с тобой. На протяжении не</w:t>
        <w:softHyphen/>
        <w:t>скольких лет я чувствовал, что главной задачей религии должна</w:t>
      </w:r>
    </w:p>
    <w:p>
      <w:pPr>
        <w:pStyle w:val="Normal"/>
        <w:jc w:val="both"/>
        <w:rPr>
          <w:rFonts w:ascii="Times New Roman" w:hAnsi="Times New Roman" w:cs="Times New Roman"/>
          <w:sz w:val="22"/>
          <w:szCs w:val="22"/>
        </w:rPr>
      </w:pPr>
      <w:r>
        <w:rPr>
          <w:rFonts w:cs="Times New Roman" w:ascii="Times New Roman" w:hAnsi="Times New Roman"/>
          <w:sz w:val="22"/>
          <w:szCs w:val="22"/>
        </w:rPr>
        <w:t>26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9890" cy="13468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2" t="-27" r="-92" b="-27"/>
                    <a:stretch>
                      <a:fillRect/>
                    </a:stretch>
                  </pic:blipFill>
                  <pic:spPr bwMode="auto">
                    <a:xfrm>
                      <a:off x="0" y="0"/>
                      <a:ext cx="389890" cy="13468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ыть помощь нам в избавлении от частиц нашего Эго — «Бла</w:t>
        <w:softHyphen/>
        <w:t>женны нищие духом». Это потому, что я просто не могу пове</w:t>
        <w:softHyphen/>
        <w:t>рить, что мы можем переживать что-либо важное, в то же время притворяясь кем-то, кем мы не являемся. По христианской фор</w:t>
        <w:softHyphen/>
        <w:t>мулировке, мы должны быть «как дети малы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том смысле, что маленькие дети еще не умеют уча</w:t>
        <w:softHyphen/>
        <w:t>ствовать в самообмане, которому мы все обучаемся к зрелому воз</w:t>
        <w:softHyphen/>
        <w:t>расту. Как в сказке «Новое платье короля», когда маленький маль</w:t>
        <w:softHyphen/>
        <w:t>чик был единственным, кто увидел и прямо высказал правд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такое состояние, подобное состоянию ребенка, делает эти «переживания» возможными?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что это циклический процесс. Поэтому, хотя подобные чувства могут возникать у людей на любом уровне здо</w:t>
        <w:softHyphen/>
        <w:t>ровья, я считаю, что порождаемое ими чувство тесной соединен</w:t>
        <w:softHyphen/>
        <w:t>ности с миром заставляет людей со временем становиться душев</w:t>
        <w:softHyphen/>
        <w:t>но более здоровыми, внутренне более цельными, менее зашо</w:t>
        <w:softHyphen/>
        <w:t>ренными. И наоборот: чем более душевно здоровыми и открыты</w:t>
        <w:softHyphen/>
        <w:t>ми для правды мы становимся, тем более доступным для нас ста</w:t>
        <w:softHyphen/>
        <w:t>новится это переживание соединенности со всем окружающим, по крайней мере в основном... Жаль, что в исследованиях исклю</w:t>
        <w:softHyphen/>
        <w:t>чительно здоровых семей не содержится достаточно подробнос</w:t>
        <w:softHyphen/>
        <w:t>тей о природе «трансцендентной системы ценностей», которую они, как утверждается, используют, помимо того факта, что они на</w:t>
        <w:softHyphen/>
        <w:t>ходят для себя «смысл жизни» в чем-то превыше себя и своих се</w:t>
        <w:softHyphen/>
        <w:t>мей. Мне кажется, сами исследователи слишком болезненно отно</w:t>
        <w:softHyphen/>
        <w:t>сятся к этому аспекту и не исследуют его очень уж скрупулезно. В конце концов, они не утверждают, что сами исключительно здо</w:t>
        <w:softHyphen/>
        <w:t>ровы, поэтому их собственные ценности могут влиять на их суж</w:t>
        <w:softHyphen/>
        <w:t>дения. Кроме того, во времена, когда проводилось много подоб</w:t>
        <w:softHyphen/>
        <w:t>ных исследований, слишком сильный упор на «религиозный» ас</w:t>
        <w:softHyphen/>
        <w:t>пект мог привести к тому, что многие их коллеги отвергли бы результаты исследований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то-нибудь из исследователей связал себя с этими воз</w:t>
        <w:softHyphen/>
        <w:t>зр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спомни встречу с Бобом Биверсом, одним из основ</w:t>
        <w:softHyphen/>
        <w:t>ных тимберлоунских исследователей, который впоследствии стал президентом Американской ассоциации семейной и супружес</w:t>
        <w:softHyphen/>
        <w:t>кой терапии. Он интересовался этим вопросом и недавно сказал (я цитирую): «За годы изучения семейных структур на меня про</w:t>
        <w:softHyphen/>
        <w:t>извело особое впечатление одно из качеств оптимальной семьи, о котором я до сих пор не высказывался публично. Оно заклю</w:t>
        <w:softHyphen/>
        <w:t>чается в способности очень четко осознавать границы каждого и действовать соответственно, и кроме того... в способности упраз</w:t>
        <w:softHyphen/>
        <w:t>днять эти границы и становиться свободным — свободным от ог</w:t>
        <w:softHyphen/>
        <w:t>раничений собственного тела, ограничений старения и смерти... Человек должен избавиться от своего Эго, собственной личности и раствориться в чем-то большем, дабы быть свободным от линейной биологической индивидуальности. Члены оптимальной семьи могут переключаться, время от времени гибко отождеств</w:t>
        <w:softHyphen/>
        <w:t>ляясь с большим миром, а затем возвращаясь к четкому осозна</w:t>
        <w:softHyphen/>
        <w:t>нию своей отдельн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64</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Посмотрим, уловил ли я самое главное. Ты ут</w:t>
        <w:softHyphen/>
        <w:t>верждаешь, что очень здоровые люди имеют больше шансов ис</w:t>
        <w:softHyphen/>
        <w:t>пытывать влечение к так называемому «эзотерическому» понима</w:t>
        <w:softHyphen/>
        <w:t>нию великих религий. Эзотерические подходы позволяют челове</w:t>
        <w:softHyphen/>
        <w:t>ку лучше сознавать свою истинную сущность, набираться знаний о самом себе, которые увеличивают вероятность ощущения тех самых переживаний, о которых мы говорили, часто называемых «мистическими», но, как ты утверждаешь, являющихся более чет</w:t>
        <w:softHyphen/>
        <w:t>ким восприятием мир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я думаю, что это может быть так. Но, как я уже говорил, эта моя точка зрения основывается не только на результа</w:t>
        <w:softHyphen/>
        <w:t>тах исследований — все еще скудных, — но на сочетании того, что есть, вкупе с моими профессиональными наблюдениями того, что происходит, когда люди становятся здоровее, и моими собственными ощущениями связи между здоровьем и духовным осознанием. Но ты показываешь связь между душевным здоровьем и духовными пе</w:t>
        <w:softHyphen/>
        <w:t>реживаниями куда более тесную, чем мне хотелось бы. Я уже го</w:t>
        <w:softHyphen/>
        <w:t>ворил, что ничуть не сомневаюсь: высокий уровень душевного здо</w:t>
        <w:softHyphen/>
        <w:t>ровья и ощущение духовной соединенности, о котором мы говори</w:t>
        <w:softHyphen/>
        <w:t>ли, взаимосвязаны. Одно способствует другому. Более здоровые люди, по всей видимости, действительно более эмоционально ощу</w:t>
        <w:softHyphen/>
        <w:t>щают свою соединенность и принадлежности, и это чувство ос</w:t>
        <w:softHyphen/>
        <w:t>мысленности и связи является важной частью здоровья. Но мне кажется, что требуется еще что-то, прежде чем человек захочет всецело посвятить свою жизнь поискам более глубокого духовно</w:t>
        <w:softHyphen/>
        <w:t>го понимания. Возможно, требуется некое призвание, готовность многим пожертвовать для этой цели. Ведь чем больше получа</w:t>
        <w:softHyphen/>
        <w:t>ешь — даже в плане здоровья и счастья, — тем больше приходит</w:t>
        <w:softHyphen/>
        <w:t>ся терять! Конечно, может быть, это высшая форма душевного здоровья. Но я не думаю, что мы можем осмыслить это на основе моих или твоих знаний. Я уже говорил, что для «срединных» людей, вроде нас, даже попытка понять природу оптимального здоровья сродни попытке представить себе вид с вершины горы, находясь на полпути к этой вершине. Поэтому я полагаю, что для нас гово</w:t>
        <w:softHyphen/>
        <w:t>рить о высшем духовном развитии все равно что пытаться пред</w:t>
        <w:softHyphen/>
        <w:t>ставить вид с Эвереста, находясь в базовом лагере у подножь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ладно. О чем нельзя говорить, о том должно хра</w:t>
        <w:softHyphen/>
        <w:t>нить молчание. Поэтому забудем теперь о духовности и погово</w:t>
        <w:softHyphen/>
        <w:t>рим о совершенно земных аспектах религии: как бы ты суммиро</w:t>
        <w:softHyphen/>
        <w:t>вал чисто психологические блага религиозных отправлений на наиболее здоров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не кажется, что основной задачей всех великих духов</w:t>
        <w:softHyphen/>
        <w:t>ных учений является помощь в том, чтобы мы были более цель</w:t>
        <w:softHyphen/>
        <w:t>ными, как внутри себя, так и внутри общества, в котором жив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ными словами, целью является объеди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вся эта глава была о том, как мы получаем свое ощущение ценностей, и мы услышали, что чем более всеобъемлющ миф, тем выше его ценность. Таким образом, мы опять верну</w:t>
        <w:softHyphen/>
        <w:t>лись к объединению! К этому мы приходим в конце каждой главы! В конце главы 1 ты говорил, как важно для нас быть способными</w:t>
      </w:r>
    </w:p>
    <w:p>
      <w:pPr>
        <w:pStyle w:val="Normal"/>
        <w:jc w:val="both"/>
        <w:rPr>
          <w:rFonts w:ascii="Times New Roman" w:hAnsi="Times New Roman" w:cs="Times New Roman"/>
          <w:sz w:val="22"/>
          <w:szCs w:val="22"/>
        </w:rPr>
      </w:pPr>
      <w:r>
        <w:rPr>
          <w:rFonts w:cs="Times New Roman" w:ascii="Times New Roman" w:hAnsi="Times New Roman"/>
          <w:sz w:val="22"/>
          <w:szCs w:val="22"/>
        </w:rPr>
        <w:t>265</w:t>
      </w:r>
    </w:p>
    <w:p>
      <w:pPr>
        <w:pStyle w:val="Normal"/>
        <w:jc w:val="both"/>
        <w:rPr>
          <w:rFonts w:ascii="Times New Roman" w:hAnsi="Times New Roman" w:cs="Times New Roman"/>
          <w:sz w:val="22"/>
          <w:szCs w:val="22"/>
        </w:rPr>
      </w:pPr>
      <w:r>
        <w:rPr>
          <w:rFonts w:cs="Times New Roman" w:ascii="Times New Roman" w:hAnsi="Times New Roman"/>
          <w:sz w:val="22"/>
          <w:szCs w:val="22"/>
        </w:rPr>
        <w:t>объединять нашу родительскую, взрослую и детскую составляю</w:t>
        <w:softHyphen/>
        <w:t>щую — Ид, Эго и Супер-Эго — так, чтобы они были нам доступ</w:t>
        <w:softHyphen/>
        <w:t>ны. В конце главы 2 ты подчеркивал, как наиболее здоровые струк</w:t>
        <w:softHyphen/>
        <w:t>туры передают как можно больше власти и прав принимать ре</w:t>
        <w:softHyphen/>
        <w:t>шения на нижние уровни, таким образом поощряя каждого ра</w:t>
        <w:softHyphen/>
        <w:t>ботника развивать свою автономность, обращаясь с ним как с цель</w:t>
        <w:softHyphen/>
        <w:t>ным человеком и максимизируя его возможности действительно</w:t>
        <w:softHyphen/>
        <w:t>го объединения в личностном плане — и в то же время объеди</w:t>
        <w:softHyphen/>
        <w:t>няя все части организации и насаждая везде, где только можно, более открытое общение. В конце главы 3 ты изложил в точности тот же принцип в отношении весьма здорового общества. Поэто</w:t>
        <w:softHyphen/>
        <w:t>му вряд ли удивительно, что мы вернулись к нему в конце главы о ценностях. Так объясни на пальцах, почему объединение явля</w:t>
        <w:softHyphen/>
        <w:t>ется, по всей видимости, окончательной ценностью, величайшим выражением душевн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тому что оно противоположно разъединению, кото</w:t>
        <w:softHyphen/>
        <w:t>рое является выражением душевного нездоровья. В «Семье» я говорил, что душевное здоровье, как и физическое, является пред</w:t>
        <w:softHyphen/>
        <w:t>метом равновесия всех составляющих нас частей, гармонично со</w:t>
        <w:softHyphen/>
        <w:t>четающихся в совместной деятельности. Болезнь и расстройство здоровья означают, что равновесие нарушено и какие-то наши составляющие имеют слишком большое влияние, а другие — слиш</w:t>
        <w:softHyphen/>
        <w:t>ком малое. Например, если наши эмоции уходят из положения равновесия в одном направлении, то мы можем стать слишком возбужденными и самоуверенными— это мания; если в другом направлении, то унылыми и вялыми — это депрессия. Здоровье есть равновесие, срединное положение между подобными край</w:t>
        <w:softHyphen/>
        <w:t>ностями. Но если какая-то одна наша составляющая отщепляет</w:t>
        <w:softHyphen/>
        <w:t>ся, отвергается, теряется для нас... прощай,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48000" cy="24930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14" r="-12" b="-14"/>
                    <a:stretch>
                      <a:fillRect/>
                    </a:stretch>
                  </pic:blipFill>
                  <pic:spPr bwMode="auto">
                    <a:xfrm>
                      <a:off x="0" y="0"/>
                      <a:ext cx="3048000" cy="24930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66</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ы неуравновешенны, мы разъединен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спомни, что одно из имен дьявола звучит как Диабо-лос, что означает «разделяющий, раскалывающий на части». Объе</w:t>
        <w:softHyphen/>
        <w:t>динение несет свет и понимание. Разъединенность приносит тьму и бессмыс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Значит ли это, что степень нашей раздробленности есть мерило нашей гре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это на один ход сложнее. Не раздробленность сама по себе порождает зло. Она создает проблемы, это верно, но не зло. А вот отрицание и нежелание признать наличие раздроблен</w:t>
        <w:softHyphen/>
        <w:t>ности, — что является умышленным и целенаправленным действием по ее усугублению, — действительно творит зло. Если ты видишь разъединенность в себе, ты же соединился с проблемой, осозна</w:t>
        <w:softHyphen/>
        <w:t>ешь ее и за счет этого движешься к объединени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этому более здоровые люди четче осознают свою разъе</w:t>
        <w:softHyphen/>
        <w:t>диненность, чем менее здоровы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Иначе говоря, после того как ты осознал зло в себе как зло, становится трудно его переносить. Признание зла есть первый шаг к его излечению, потому что тогда оно привязывается к другим чувствам, которые ему противостоят и стремятся из</w:t>
        <w:softHyphen/>
        <w:t>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зло есть нежелание видеть то, что ты разъеди</w:t>
        <w:softHyphen/>
        <w:t>нен, расщеплен, болен?</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 поэтому, если человек желает оставаться со злом, ему приходится уничтожать все доброе, вообще все. Потому что его существование напоминает ему, по контрасту, о его собствен</w:t>
        <w:softHyphen/>
        <w:t>ной греховности — что было бы шагом к объединению и здоровью. Так что истинное Зло стремится уничтожить любое Добро, пото</w:t>
        <w:softHyphen/>
        <w:t>му что Добро, в конце концов, вберет в себя, уравновесит и объе</w:t>
        <w:softHyphen/>
        <w:t>динит то качество, которое, будучи изолированным, творило Зло. Вспомни концлагеря, в которых нацисты-охранники не только мучили узников, но и пытались заставить их также совершать подлости, чтобы низвести их до собственн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все, что нам нужно делать для улучшения сво</w:t>
        <w:softHyphen/>
        <w:t>его здоровья, — это лучше осознава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то же верно для здоровья любой группы, в которую мы входим, — нам всем нужно развивать осознани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именно поэтому Катакис утверждает, что главная цен</w:t>
        <w:softHyphen/>
        <w:t>ность мифа состоит в том, что он всеобъемлющ.</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что же каждый из нас может сделать, чтобы увели</w:t>
        <w:softHyphen/>
        <w:t>чить степень своей объедин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сидеть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то, что нужно сделать. Посидеть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вс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можно медитировать, или обдумывать религиозные «мифы», или молиться, но сохранение спокойствия является наи</w:t>
        <w:softHyphen/>
        <w:t>лучшим началом! Я больше объясню в главе 5, где мы подробно обсудим, что люди могут сделать, чтобы изменить уровень своего душевного здоровья. Но сейчас позволь мне сказать, что просто</w:t>
      </w:r>
    </w:p>
    <w:p>
      <w:pPr>
        <w:pStyle w:val="Normal"/>
        <w:jc w:val="both"/>
        <w:rPr>
          <w:rFonts w:ascii="Times New Roman" w:hAnsi="Times New Roman" w:cs="Times New Roman"/>
          <w:sz w:val="22"/>
          <w:szCs w:val="22"/>
        </w:rPr>
      </w:pPr>
      <w:r>
        <w:rPr>
          <w:rFonts w:cs="Times New Roman" w:ascii="Times New Roman" w:hAnsi="Times New Roman"/>
          <w:sz w:val="22"/>
          <w:szCs w:val="22"/>
        </w:rPr>
        <w:t>267</w:t>
      </w:r>
    </w:p>
    <w:p>
      <w:pPr>
        <w:pStyle w:val="Normal"/>
        <w:jc w:val="both"/>
        <w:rPr>
          <w:rFonts w:ascii="Times New Roman" w:hAnsi="Times New Roman" w:cs="Times New Roman"/>
          <w:sz w:val="22"/>
          <w:szCs w:val="22"/>
        </w:rPr>
      </w:pPr>
      <w:r>
        <w:rPr>
          <w:rFonts w:cs="Times New Roman" w:ascii="Times New Roman" w:hAnsi="Times New Roman"/>
          <w:sz w:val="22"/>
          <w:szCs w:val="22"/>
        </w:rPr>
        <w:t>«пребывание в покое» помогает нам быть более «собранными», более цельными. Вспомни, как я не раз говорил, что большин</w:t>
        <w:softHyphen/>
        <w:t>ство наших психологических проблем проистекают из отрицания, нежелания признать правду о самих себ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кажется, что-то такое припомина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 вот, избегание правды — весьма активный процесс. Например, мы стараемся занять себя и заполняем свои мысли другими вещами, чтобы отодвинуть на задний план любые не</w:t>
        <w:softHyphen/>
        <w:t>приятные чувства и воспоминания. А если мы сядем спокойно, расслабимся, дадим своим чувствам улечься и очистим свои мыс</w:t>
        <w:softHyphen/>
        <w:t>ли от проблем, то это избегание не сможет продолжаться. На время возникнет пространство и открытость, так что мы начнем осозна</w:t>
        <w:softHyphen/>
        <w:t>вать те свои части, которые отвергали. Но так как мы расслабле</w:t>
        <w:softHyphen/>
        <w:t>ны и спокойны, то можем взглянуть в лицо тому, чего прежде избегали, не испытывая возбуждения или огорчения. То есть мы можем стать более объединенными, более ц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связано с другой мерой здоровья, не так ли? При</w:t>
        <w:softHyphen/>
        <w:t>знанием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местность ведь важнее карты, не правда ли? Ты говоришь, что лучшее, что мы можем сделать для объединения самих себя, это «изучить местность» — признать собственные пе</w:t>
        <w:softHyphen/>
        <w:t>реживания, не отвлекаясь ни на чт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 позволить информации излечить нас.</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98395" cy="26638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13" r="-15" b="-13"/>
                    <a:stretch>
                      <a:fillRect/>
                    </a:stretch>
                  </pic:blipFill>
                  <pic:spPr bwMode="auto">
                    <a:xfrm>
                      <a:off x="0" y="0"/>
                      <a:ext cx="2398395" cy="26638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слесловие: Конец?</w:t>
      </w:r>
    </w:p>
    <w:p>
      <w:pPr>
        <w:pStyle w:val="Normal"/>
        <w:jc w:val="both"/>
        <w:rPr>
          <w:rFonts w:ascii="Times New Roman" w:hAnsi="Times New Roman" w:cs="Times New Roman"/>
          <w:sz w:val="22"/>
          <w:szCs w:val="22"/>
        </w:rPr>
      </w:pPr>
      <w:r>
        <w:rPr>
          <w:rFonts w:cs="Times New Roman" w:ascii="Times New Roman" w:hAnsi="Times New Roman"/>
          <w:sz w:val="22"/>
          <w:szCs w:val="22"/>
        </w:rPr>
        <w:t>Джон. Заметил ли ты, что, говоря о религии, мы ухитрились даже не упомянуть о смерти. А ведь для многих людей религия тесно связана с загробной жизнью и без нее не имеет никакого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о, не сделав это главной темой, мы оказались в непло</w:t>
        <w:softHyphen/>
        <w:t>хом обществе. В лекциях, прочитанных Уильямом Джеймсом в 1901-1902 годах, которые позже легли в основу его книги «Разновидно</w:t>
        <w:softHyphen/>
        <w:t>сти религиозных переживаний» (она до сих пор является лучшим из всего написанного по этой теме), в конце он приносит извине</w:t>
        <w:softHyphen/>
        <w:t>ния за то, что совершенно упустил этот предм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для христиан и иудеев идея воскрешения является основной, это точно. А индуисты и буддисты верят в перевопло</w:t>
        <w:softHyphen/>
        <w:t>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нтерес к этой теме растет. В немалой степени из-за многочисленных недавних свидетельств от людей, признан</w:t>
        <w:softHyphen/>
        <w:t>ных умершими по всем принятым критериям, но возвращенных к жизни. Это заставило меня еще раз задуматься о возможнос</w:t>
        <w:softHyphen/>
        <w:t>ти некоего существования после смерти. Но сначала нам необ</w:t>
        <w:softHyphen/>
        <w:t>ходимо поговорить о смерти и той роли, которую она играет в наших жизнях, прежде чем мы доберемся до действительного умир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имеешь в виду наше пожизненное осознавание того, что мы непременно помр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в целом наше отношение к тому факту, что наше время в этом мире ограниче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Расскажи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гда я начал работать с группами пациентов во время моей стажировки, по прошествии года я заметил, что наиболее важное отличие тех пациентов, кому становилось лучше, от тех, кому не легчало, заключалось в переменах, которые у первых наступали в тех чувствах и отношениях, которые ты мог бы на</w:t>
        <w:softHyphen/>
        <w:t>звать «духо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широк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ичего общего с религиозными убеждениями обще</w:t>
        <w:softHyphen/>
        <w:t>принятого, ортодоксального толка. Развитие этого более «духов</w:t>
        <w:softHyphen/>
        <w:t>ного» отношения часто приводило к разрыву с религиозной прак</w:t>
        <w:softHyphen/>
        <w:t>тикой, которой они до того придержи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Разрыву с той манерой, в которой, как ты говорил, ме</w:t>
        <w:softHyphen/>
        <w:t>нее здоровые люди используют религ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 Некоторые из выздоравливавших определенно отказывались от мнения, что одна лишь вера в не</w:t>
        <w:softHyphen/>
        <w:t>кую идею или участие в каких-то религиозных обрядах могли бы волшебным образом улучшить их жизнь. Подобное «ребя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269</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заменялось действительным ощущением принадлеж</w:t>
        <w:softHyphen/>
        <w:t>ности к некоему великому замысл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щущение соединенности», над которым мы до тош</w:t>
        <w:softHyphen/>
        <w:t>ноты бились в предыдуще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В любом случае, я заметил, что по мере развития у людей этого ощущения с ними происходили и другие вещи. Они становились более удовлетворенными, счастливыми, способны</w:t>
        <w:softHyphen/>
        <w:t>ми принимать на себя обязательства по отношению к другим, к своей работе, к своей жизни в целом. Поэтому они полнее ощу</w:t>
        <w:softHyphen/>
        <w:t>щали себя, строили более глубокие и приносящие больше удов</w:t>
        <w:softHyphen/>
        <w:t>летворения отношения и начинали жить более полной жизнью. И по мере того, как все это происходило, те симптомы, с которы</w:t>
        <w:softHyphen/>
        <w:t>ми они пришли, — обычно связанные с ощущением неудовлетво</w:t>
        <w:softHyphen/>
        <w:t>ренности, или с неспособностью завязывать и поддерживать от</w:t>
        <w:softHyphen/>
        <w:t>ношения, или с чувством отсутствия осмысленности бытия и свя</w:t>
        <w:softHyphen/>
        <w:t>зи с жизнью, — все эти тяжелые чувства исчезали, как следы на песке, смываемые прилив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какова была связь между всем этим и их отношением к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здавалось впечатление, что они утрачивали также и страхи в связи со своим уходом, которые приносили с собой. Ви</w:t>
        <w:softHyphen/>
        <w:t>дишь ли, здоровые люди, живущие полной жизнью, целиком посвятившие себя чему-то и целиком этому отдающиеся, не бо</w:t>
        <w:softHyphen/>
        <w:t>ятся смерти. Они слишком заняты получением от жизни макси</w:t>
        <w:softHyphen/>
        <w:t>мума возможного, слишком поглощены, чтобы терять время на мысли об этом, за исключением случаев, связанных с конкретной практической задачей, наподобие составления завещания, стра</w:t>
        <w:softHyphen/>
        <w:t>хования жизни или размышлений о том, как бы им хотелось наи</w:t>
        <w:softHyphen/>
        <w:t>лучшим образом распорядиться тем ограниченным временем, на которое они могут рассчит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разве жить с осознанием того, что умрешь, и даже временами предаваться раздумьям на эту тему — это не прояв</w:t>
        <w:softHyphen/>
        <w:t>ление хороше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Буддистский учитель Падмасамбхава говорил: «Полагающие, что у них довольно времени, готовятся уйти, толь</w:t>
        <w:softHyphen/>
        <w:t>ко когда приходит смертный час. Тогда их грызет сожаление. Не слишком ли позд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те из твоих пациентов, кто развили это ощу</w:t>
        <w:softHyphen/>
        <w:t>щение соединения, были способны сосредоточиться на том, что они живут, а не на факте, что в сравнительно недалеком буду</w:t>
        <w:softHyphen/>
        <w:t>щем им придется умереть. Для них стакан был наполовину на</w:t>
        <w:softHyphen/>
        <w:t>полнен, не наполовину пус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 более того: если мы полны радости жизни и глубоко привязаны к другим, то мы не наполовину, а целиком полны добрыми переживаниями, будь нам хоть семьдесят, хоть семь лет от роду. Но если нас гнетет перспектива потерять все, что имеем, то мы избегаем увлеченности и радости жизни или ограничиваем их для себя, чтобы уменьшить боль, которую по</w:t>
        <w:softHyphen/>
        <w:t>чувствуем, когда эта потеря произойдет. Тогда мы создаем для себя чувства пустоты и утраты, и наш стакан не кажется нам полным даже наполовину.</w:t>
      </w:r>
    </w:p>
    <w:p>
      <w:pPr>
        <w:pStyle w:val="Normal"/>
        <w:jc w:val="both"/>
        <w:rPr>
          <w:rFonts w:ascii="Times New Roman" w:hAnsi="Times New Roman" w:cs="Times New Roman"/>
          <w:sz w:val="22"/>
          <w:szCs w:val="22"/>
        </w:rPr>
      </w:pPr>
      <w:r>
        <w:rPr>
          <w:rFonts w:cs="Times New Roman" w:ascii="Times New Roman" w:hAnsi="Times New Roman"/>
          <w:sz w:val="22"/>
          <w:szCs w:val="22"/>
        </w:rPr>
        <w:t>270</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все равно что выбросить свой обед, чтобы избежать расстройства, когда съешь его весь и обнаружишь, что он кончил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Безумие! Но как раз это мы все и дела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ты говоришь, что люди в твоих группах, не развив</w:t>
        <w:softHyphen/>
        <w:t>шие у себя подобие этого чувства «соединенности», не поправ</w:t>
        <w:softHyphen/>
        <w:t>лялись так же, как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 до такой степени. Я помню одного парня, который, ; казалось, в утрированной форме олицетворял тех, кому не стано</w:t>
        <w:softHyphen/>
        <w:t>вилось лучше. У него был панический страх открытого простран</w:t>
        <w:softHyphen/>
        <w:t>ства и смерти. Большую часть времени в группе он проводил в попытках убедить всех остальных в том, что религия — это вздор, но во всем этом чувствовалась отчаянная нотка. В любом случае, его враждебность к религии и потребность нападать на нее, как будто он боялся, что она схватит его и сожрет, если он подой</w:t>
        <w:softHyphen/>
        <w:t>дет слишком близко, поглощали почти все его внимание. Они ка</w:t>
        <w:softHyphen/>
        <w:t>зались ему более важными, чем симптомы его житейской несо</w:t>
        <w:softHyphen/>
        <w:t>сто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ты это объясниш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се это было выражением страха потерять контроль: одним его аспектом являлась боязнь привязанности к другим людям, чтобы не впасть в зависимость от них, так что они смо</w:t>
        <w:softHyphen/>
        <w:t>гут управлять им. Кроме того, он боялся так или иначе чувство</w:t>
        <w:softHyphen/>
        <w:t>вать духовную связь со вселенной, потому что это означало бы, что он зависит от нее— что она, таким образом, получила над ним контрол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отрезая себя от всего, он мог «чувствовать», будто все у него под контрол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То есть пока этот парень вел себя таким образом, он мог сохранять иллюзию полной независимости от всего — посто</w:t>
        <w:softHyphen/>
        <w:t>ронний наблюдатель, венец творения, повелитель всего, что охва</w:t>
        <w:softHyphen/>
        <w:t>тывал его взор. И доводил эту идею до абсурда: он боялся привя</w:t>
        <w:softHyphen/>
        <w:t>зывать себя к жизни, потому что это означало бы, что она мо</w:t>
        <w:softHyphen/>
        <w:t>жет быть у него отнята и ему придется примириться с фактом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 жить означало для него держать смерть под кон</w:t>
        <w:softHyphen/>
        <w:t>трол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Это полная бессмыслица для любого другого че</w:t>
        <w:softHyphen/>
        <w:t>ловека — человека извне. Но для того, кто запер себя в подоб</w:t>
        <w:softHyphen/>
        <w:t>ном мышлении, все это кажется достаточно логичным. Такие люди считают разумным избегать слишком насыщенной жизни, потому что в таком случае придется меньше страдать, когда в конце концов настанет пора с ней расст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постоянно жать на тормоз в машине, чтобы умень</w:t>
        <w:softHyphen/>
        <w:t>шить ущерб в случае столк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 подобном мышлении это и основа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конечно, такое отношение — «остановите мир — я хочу выйти» — мешает человеку полностью выража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 Страшащиеся смерти боятся жить полной жизнью; поэтому они уже наполовину мертвы, по своей собственной воле. И их ужас перед потерей жизни, парадоксаль</w:t>
        <w:softHyphen/>
        <w:t>ным образом, является страхом умереть еще до того, как они</w:t>
      </w:r>
    </w:p>
    <w:p>
      <w:pPr>
        <w:pStyle w:val="Normal"/>
        <w:jc w:val="both"/>
        <w:rPr>
          <w:rFonts w:ascii="Times New Roman" w:hAnsi="Times New Roman" w:cs="Times New Roman"/>
          <w:sz w:val="22"/>
          <w:szCs w:val="22"/>
        </w:rPr>
      </w:pPr>
      <w:r>
        <w:rPr>
          <w:rFonts w:cs="Times New Roman" w:ascii="Times New Roman" w:hAnsi="Times New Roman"/>
          <w:sz w:val="22"/>
          <w:szCs w:val="22"/>
        </w:rPr>
        <w:t>271</w:t>
      </w:r>
    </w:p>
    <w:p>
      <w:pPr>
        <w:pStyle w:val="Normal"/>
        <w:jc w:val="both"/>
        <w:rPr>
          <w:rFonts w:ascii="Times New Roman" w:hAnsi="Times New Roman" w:cs="Times New Roman"/>
          <w:sz w:val="22"/>
          <w:szCs w:val="22"/>
        </w:rPr>
      </w:pPr>
      <w:r>
        <w:rPr>
          <w:rFonts w:cs="Times New Roman" w:ascii="Times New Roman" w:hAnsi="Times New Roman"/>
          <w:sz w:val="22"/>
          <w:szCs w:val="22"/>
        </w:rPr>
        <w:t>решили начать жить! Что они боятся сделать, конечно же, из-за страха в конечном итоге ее потеря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это Ловушка-22.</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настолько нелепое мышление, что мне всегда при</w:t>
        <w:softHyphen/>
        <w:t>ходится несколько раз повторять себе, прежде чем я смогу уме</w:t>
        <w:softHyphen/>
        <w:t>стить это в голове! Но, увидев, что это такое, можно просто вырваться из этого мышления и начать жи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как «просто выр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 же, как 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Расскажи мне, как ты ходишь. Какие движения ты для этого делаеш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выносишь вперед одну ногу, затем другую и идеш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не идешь. Это будет ходьба на месте. При этом ты совсем не будешь двигаться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 А я-то думал, что овладел эти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ы падаеш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х, да! Да! Я же знал это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ли ты посмотришь на то, что делаешь при ходьбе, то увидишь, что сначала ты наклоняешься вперед. Ты на самом деле позволяешь себе падать — вот чем в действительности яв</w:t>
        <w:softHyphen/>
        <w:t>ляется движение вперед. А затем ты ловишь себя, перенося одну ногу вперед под переместившийся центр тяжести. Ты повторя</w:t>
        <w:softHyphen/>
        <w:t>ешь это снова и снова, но движение вперед всегда начинается с падения, пока ты не решишь остановиться и не откинешься на</w:t>
        <w:softHyphen/>
        <w:t>зад, чтобы прекратить это падение. Попробуй. Фазу падения лег</w:t>
        <w:softHyphen/>
        <w:t>че ощутить при ходьбе спиной вперед, что менее привычно, но при этом так проще замечать отдельные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онечно, ты падаешь. Все это знают. Но какое отноше</w:t>
        <w:softHyphen/>
        <w:t>ние это имеет к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полноценная жизнь подразумевает некое подобие движения, как при ходьбе, только в психологическ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имеешь в виду, не бояться падать вперед в буду</w:t>
        <w:softHyphen/>
        <w:t>щее? Ослабить вожжи, вместо того чтобы пытаться контроли</w:t>
        <w:softHyphen/>
        <w:t>ровать события, натягивая и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Двигаясь с потоком. Приемля все происходящее, живя полной жизнью и осознавая каждое мгновение. Не пытаясь цепляться за прошлое. Тогда нет страха, ты впитываешь жизнь и извлекаешь каждую частицу опыта и радостей, которые она со</w:t>
        <w:softHyphen/>
        <w:t>держит. Но конечно, поступать так значит примириться с тем, что ты падаешь вперед в направлении свое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мы и так делаем. Отказ признать это ничего не оттягива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И однако же боязливое, нерешительное, «нога-все-гда-на-тормозе» отношение — это попытка действительно в ка</w:t>
        <w:softHyphen/>
        <w:t>ком-то иллюзорном смысле остановить время. А сравнением с ходь</w:t>
        <w:softHyphen/>
        <w:t>бой я пытаюсь передать отношение, которое может привести нас к действительно волнующей, счастливой и плодотворной жизни. Потому что жизнь должна быть постоянным умиранием прошло</w:t>
        <w:softHyphen/>
        <w:t>го. Конечно, мы храним прошлое в памяти, внутри себя — даже наши близкие продолжают жить в нас, когда мы скорбим об</w:t>
      </w:r>
    </w:p>
    <w:p>
      <w:pPr>
        <w:pStyle w:val="Normal"/>
        <w:jc w:val="both"/>
        <w:rPr>
          <w:rFonts w:ascii="Times New Roman" w:hAnsi="Times New Roman" w:cs="Times New Roman"/>
          <w:sz w:val="22"/>
          <w:szCs w:val="22"/>
        </w:rPr>
      </w:pPr>
      <w:r>
        <w:rPr>
          <w:rFonts w:cs="Times New Roman" w:ascii="Times New Roman" w:hAnsi="Times New Roman"/>
          <w:sz w:val="22"/>
          <w:szCs w:val="22"/>
        </w:rPr>
        <w:t>272</w:t>
      </w:r>
    </w:p>
    <w:p>
      <w:pPr>
        <w:pStyle w:val="Normal"/>
        <w:jc w:val="both"/>
        <w:rPr>
          <w:rFonts w:ascii="Times New Roman" w:hAnsi="Times New Roman" w:cs="Times New Roman"/>
          <w:sz w:val="22"/>
          <w:szCs w:val="22"/>
        </w:rPr>
      </w:pPr>
      <w:r>
        <w:rPr>
          <w:rFonts w:cs="Times New Roman" w:ascii="Times New Roman" w:hAnsi="Times New Roman"/>
          <w:sz w:val="22"/>
          <w:szCs w:val="22"/>
        </w:rPr>
        <w:t>утрате, — но только если мы перестанем цепляться и полнос</w:t>
        <w:softHyphen/>
        <w:t>тью освободимся от того, что кончено в это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большинство из нас противятся переменам, цепля</w:t>
        <w:softHyphen/>
        <w:t>ясь за все что угодно — за людей, за свою общественную груп-:у, за какое-то место или момент времени, за привычные заня-ия, за отношения, взгляды, даже за представления о самих себ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За все что угодно. Это все равно что цепляться за плю</w:t>
        <w:softHyphen/>
        <w:t>шевого мишк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Ладно. Итак, ты в общих чертах объяснил, как на нас на протяжении жизни влияет тот факт, что мы смертны. Двигаемся дальше... По мере старения мы все яснее осознаем приближение смерти, то, что наш краткий срок становится все короч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Обычно мы не очень задумываемся о смерти в двад</w:t>
        <w:softHyphen/>
        <w:t>цать с небольшим, но к концу четвертого и началу пятого десят</w:t>
        <w:softHyphen/>
        <w:t>ка мы вдруг обнаруживаем, что половина жизни позади. Если мы хорошо устроились в профессиональном плане и добились некоторых успехов, то мы ощущаем, что все было славно, но уже кажется немного бессодержательным. Все те вещи, кото</w:t>
        <w:softHyphen/>
        <w:t>рые до этого момента имели для нас значение — успех, дости</w:t>
        <w:softHyphen/>
        <w:t>жения, материальные блага, мнение других людей, больше не имеют такой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знаю врача, который говорит, что до сих пор еще не встречал никого, кто на смертном одре признавался бы: «Жаль, что я не проводил больше времени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екрасно. Таким образом, в этом возрасте мы начина</w:t>
        <w:softHyphen/>
        <w:t>ем ощущать, что должно быть нечто большее, но мы не можем понять чт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в этом суть «кризиса среднего возраста»? Первая половина не показалась такой уж долгой, ты чувствуешь, что зря потерял уйму времени, то, чем ты занят в настоящее время, тебя тоже не слишком удовлетворяет, а жизнь вдруг кажется очень короткой? И ты не знаешь, что с этим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т почему мы ощущаем подавленность. Это здоровая реакция, признак того, что мы перерисовываем нашу карту мира, пересматриваем свои ценности. И если на этом этапе все идет хорошо, то наше разочарование в общепринятых, шаблонных цен</w:t>
        <w:softHyphen/>
        <w:t>ностях, которыми мы до этих пор оперировали, ведет к тому, что мы оглядываемся на внутренний мир и получаем более глу</w:t>
        <w:softHyphen/>
        <w:t>бокое, непреходящее удовлетворение от жизни: переосмысли</w:t>
        <w:softHyphen/>
        <w:t>вая свои отношения с людьми; уделяя больше внимания приро</w:t>
        <w:softHyphen/>
        <w:t>де, прекрасному, искусству; и больше проявляя интерес к ду</w:t>
        <w:softHyphen/>
        <w:t>ховным учениям и тому, что они говорят нам о смысле и цели жизни. Конечно, мы не утрачиваем реальные составляющие на</w:t>
        <w:softHyphen/>
        <w:t>шего образования и жизненного опыта. Наши знания, навыки, общественное положение, способность с пользой трудиться и за</w:t>
        <w:softHyphen/>
        <w:t>рабатывать себе на жизнь остаются при нас, пригодными к ис</w:t>
        <w:softHyphen/>
        <w:t>пользованию. Но мы все чаще погружаемся во внутреннюю жизнь, в которой нас начинает интересовать исследование тех частей и сторон своей личности, которыми мы до сих пор пренебрегали. Мы начинаем делать то, что нам лично кажется более ценным, а не то, что мы, как нам кажется, должны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18—1222                                                                                                    27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4020" cy="8286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8" t="-43" r="-88" b="-43"/>
                    <a:stretch>
                      <a:fillRect/>
                    </a:stretch>
                  </pic:blipFill>
                  <pic:spPr bwMode="auto">
                    <a:xfrm>
                      <a:off x="0" y="0"/>
                      <a:ext cx="414020" cy="8286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в точности то, что происходило со мной. Проекты, за которые я ухватился бы почти без раздумий несколько лет назад, сейчас кажутся мне лишенными привлекательности — бес</w:t>
        <w:softHyphen/>
        <w:t>цельными, как будто я уже «это проходил» и не научусь чему-либо от участия в них. И в то нее время удовольствие, которое я получаю от простых вещей, не связанных с «успехом», настоль</w:t>
        <w:softHyphen/>
        <w:t>ко огромно, что жизнь ощущается безмерно богач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т что происходит при условии, что отказ от прошлых амбиций в пользу внутренней жизни не встречает сопротивле</w:t>
        <w:softHyphen/>
        <w:t>ния. С возрастом жизнь действительно становится богаче и при</w:t>
        <w:softHyphen/>
        <w:t>носит больше удовольствия. То есть, говоря об ощущениях, это так, будто человек стареет до сорока лет, а затем начинает чув</w:t>
        <w:softHyphen/>
        <w:t>ствовать себя так, словно молодеет внов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точно чувствую себя моложе психологически. Это как-то связано с идеей «второго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бсолютно. Конечно, некоторые люди считают такую перемену отрицательной — меньше стремления соответствовать общепринятым правилам и усердия, больше нежелания брать на себя ответственность. Но другие считают этот период в жизни гораздо более интересным — более счастливым, более расслаб</w:t>
        <w:softHyphen/>
        <w:t>ленным, более наполненным радостью и весель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более игривы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 Ключом к понятию второго детства является то, что после сорока мы начинаем заново открывать для себя то, чем обладали в детстве, но утратили после двадца</w:t>
        <w:softHyphen/>
        <w:t>ти— способность играть! Видишь ли, родившись, мы начинаем жизнь целиком такие, какие мы есть, еще не затронутые влия</w:t>
        <w:softHyphen/>
        <w:t>нием других людей, их отношений и проблем. Мы настоящие, не</w:t>
        <w:softHyphen/>
        <w:t>посредственные, естественные и полные жизни. В течение пер</w:t>
        <w:softHyphen/>
        <w:t>вых нескольких лет жизнь для нас — это игр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ы развлекаем себя и делаем открытия ради них са</w:t>
        <w:softHyphen/>
        <w:t>мих, потому что нам интересно. Все это происходит есте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Мы правдивы сами с собой, потому что нам не из</w:t>
        <w:softHyphen/>
        <w:t>вестен никакой другой образ действий. Но с ранних пор мы усва</w:t>
        <w:softHyphen/>
        <w:t>иваем, что в нашей семье приемлемо, что неприемлемо, а чему отказано в праве на существование. К четырем годам мы начина</w:t>
        <w:softHyphen/>
        <w:t>ем копировать, имитировать и примерять на себя начала взрос</w:t>
        <w:softHyphen/>
        <w:t>лой роли. Одной из прелестей этого возраста является смесь того и другого, то, как дети играют во взрослых, надевая мамочкины туфли на шпильках или папину фетровую шляп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получая похвалы за то, что ведут себя «как взрос</w:t>
        <w:softHyphen/>
        <w:t>лые» по мере того, как учатся приспосабл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им образом, этот период является началом конца того раннего возраста, когда мы действительно были такими, какие мы есть, живя в соответствии с нашей сущностью. Затем давление семейных подходов, а затем школы, общества в целом, а позднее мира работы и внешнего успеха все глубже хоронят эту свежую, изначальную составляющую нашей личности. Мы утрачиваем связь с ней по мере того, как подпадаем под другие влия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мы начинаем жить, сравнивая себя с другими. Каждый человек теряет свою индивидуальность и оценивается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274</w:t>
      </w:r>
    </w:p>
    <w:p>
      <w:pPr>
        <w:pStyle w:val="Normal"/>
        <w:jc w:val="both"/>
        <w:rPr>
          <w:rFonts w:ascii="Times New Roman" w:hAnsi="Times New Roman" w:cs="Times New Roman"/>
          <w:sz w:val="22"/>
          <w:szCs w:val="22"/>
        </w:rPr>
      </w:pPr>
      <w:r>
        <w:rPr>
          <w:rFonts w:cs="Times New Roman" w:ascii="Times New Roman" w:hAnsi="Times New Roman"/>
          <w:sz w:val="22"/>
          <w:szCs w:val="22"/>
        </w:rPr>
        <w:t>и учится оценивать себя по некоей общей мерке. Все, в конце концов, начинают носить джинсы или котелки и беспокоиться о том, кто «вырвался вперед», а кто «плетется позад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 это удаление от исходной существенной состав</w:t>
        <w:softHyphen/>
        <w:t>ляющей, это отчуждение от нашей непринужденной сущности достигает своего пика на третьем и четвертом десятк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этот мир работы, достижений, «утверждения себя»... ты считаешь его в чем-то вредны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ичуть. Иногда общение с людьми этого возраста или воспоминания о себе самом в таком возрасте могут показаться довольно скучными, потому что наши интересы изменились. Но это нормальная, необходимая часть процесса взросления. Мы дол</w:t>
        <w:softHyphen/>
        <w:t>жны через это пройти. Мы должны научиться жить в этом мире, зарабатывать себе на жизнь и приносить пользу в реальных де</w:t>
        <w:softHyphen/>
        <w:t>лах. Но мы действительно теряем нечто безмерно важное, утра</w:t>
        <w:softHyphen/>
        <w:t>чивая связь с детской, непосредственной, существенной частью себя, способной 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ты утверждаешь, что мы вновь воссоединяемся с ней в результате постепенного осознания того, что наше время в этом мире истека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ссоединяемся и ценим ее тем больше из-за того, что на время ее утратил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Но я неожиданно кое-что обнаружил. Мы весело разглагольствуем об «игре»... Я не уверен, что достаточ</w:t>
        <w:softHyphen/>
        <w:t>но хорошо представляю себе значение, которое ты вкладыва</w:t>
        <w:softHyphen/>
        <w:t>ешь в это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уществует^ прекрасная книга на эту тему— «Homo Ludens», написанная Йоханом Хёйзингой*, в которой исследова</w:t>
        <w:softHyphen/>
        <w:t>ны, кажется, все нюансы. Но я отберу следующие аспекты: во-первых, игра должна быть добровольной: побуждение должно идти изнутри — это должен быть твой выбор — играть или не играть. Во-вторых, хотя в каком-то смысле это «несерьезно», это серьезно в том плане, что целиком поглощает нас, мы уде</w:t>
        <w:softHyphen/>
        <w:t>ляем этому самое пристальное внимание. В-третьих, мы отдаем</w:t>
        <w:softHyphen/>
        <w:t>ся игре без своих обычных оговорок и расчетов. Мы не преследу</w:t>
        <w:softHyphen/>
        <w:t>ем каких-то интересов, свободны от амбиций и озабоченности «успехом», потому что отсутствует выгода или практическая польза. В-четвертых, это связано с открытием нового, упорядоче</w:t>
        <w:softHyphen/>
        <w:t>нием и пониманием. В-пятых, мы также ощущаем неуверенность и напряжение, принимая в ней участие. Сам факт непринужден</w:t>
        <w:softHyphen/>
        <w:t>ности игры заставляет нас рисковать, в особенности рисковать полнее осознать самих себя. И, наконец, как и Платон, Хёйзинга считает игру средством связи и выражения того более глубинно</w:t>
        <w:softHyphen/>
        <w:t>го уровня, на котором находится религиозное 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се это звучит правдиво, но слишком сложно. Нельзя ли попроще?</w:t>
      </w:r>
    </w:p>
    <w:p>
      <w:pPr>
        <w:pStyle w:val="Normal"/>
        <w:jc w:val="both"/>
        <w:rPr>
          <w:rFonts w:ascii="Times New Roman" w:hAnsi="Times New Roman" w:cs="Times New Roman"/>
          <w:sz w:val="22"/>
          <w:szCs w:val="22"/>
        </w:rPr>
      </w:pPr>
      <w:r>
        <w:rPr>
          <w:rFonts w:cs="Times New Roman" w:ascii="Times New Roman" w:hAnsi="Times New Roman"/>
          <w:sz w:val="22"/>
          <w:szCs w:val="22"/>
        </w:rPr>
        <w:t>* Йохан Хёйзинга (1872—1945) — выдающийся мыслитель XX века, ни</w:t>
        <w:softHyphen/>
        <w:t>дерландский историк культуры. Его классический труд «Homo Ludens» («Человек играющий») является исследованием сущности и значения игры как источника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18*                                                                                                             275</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грая, мы вступаем в более глубокое соприкосновение и живем самой существенной, самой настоящей и неповторимой частью самих себя. Поэтому выраженные расслабленность и иг</w:t>
        <w:softHyphen/>
        <w:t>ривость во второй половине жизни и более заметная заинтере</w:t>
        <w:softHyphen/>
        <w:t>сованность в отношениях с людьми, в природе и вопросах духов</w:t>
        <w:softHyphen/>
        <w:t>ного содержания, сопровождающая это, — все они являются про</w:t>
        <w:softHyphen/>
        <w:t>явлениями одного и того ж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это продолжается до самого конц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сколько я мог видеть, да, по крайней мере, у тех известных мне пожилых людей, кто здоров и счастлив. Я могу говорить только за себя и утверждаю, что жизнь для меня неук</w:t>
        <w:softHyphen/>
        <w:t>лонно становится все более приятной. С возрастом я становился все более свободным, расслабленным и расположенным к игре, по сравнению со мной же, каким я себя помню до пятидесяти лет. Поэтому я полагаю, что движение к большей игривости и радости жизни должно продолжаться и ускоряться до самого мо</w:t>
        <w:softHyphen/>
        <w:t>мента смерти, поскольку осознание ограниченности времени «чу</w:t>
        <w:softHyphen/>
        <w:t>десно помогает сосредоточиться», как отозвался доктор Джонсон о перспективе быть повешенным, и помогает все лучше осозна</w:t>
        <w:softHyphen/>
        <w:t>вать, что все остальное не имеет значения. Последний отрезок жизни человека может быть самым наполненным и счастливым из всех, даже компенсацией за все прошлые несчастья. В конце концов, когда в итоге понимаешь истинность чего-то, не играет роли, сколько времени до этого ты не мог это улови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действитель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Например, если по какому-то недоразуме</w:t>
        <w:softHyphen/>
        <w:t>нию ты пришел к выводу, что кто-то, кому ты верил, предал тебя, а позже ты вдруг обнаружил, что это не так и твое утвер</w:t>
        <w:softHyphen/>
        <w:t>ждение было ошибкой, то этот момент истины перечеркивает все прошлые горькие мысли, когда ты боялся худшего. У тебя теперь есть друг, которому всегда можно было верить, а не друг, который был недостоин доверия и вдруг перестал быть тако</w:t>
        <w:softHyphen/>
        <w:t>вым. Не только настоящее изменилось, но и в память о про</w:t>
        <w:softHyphen/>
        <w:t>шлом внесены соответствующие исправления, так что ты мо</w:t>
        <w:softHyphen/>
        <w:t>жешь испытывать радость по обоим поводам. Полагаю, что ты можешь отвесить себе пинка за то, что поначалу допустил ошиб</w:t>
        <w:softHyphen/>
        <w:t>ку, но это уже нечто ино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появление на горизонте Старухи с косой на са</w:t>
        <w:softHyphen/>
        <w:t>мом деле является причиной для празднования, так как оно под</w:t>
        <w:softHyphen/>
        <w:t>талкивает нас к тому, чтобы подвергнуть свою жизнь переоцен</w:t>
        <w:softHyphen/>
        <w:t>ке, избавиться от тех своих отношений, которые тянут нас на</w:t>
        <w:softHyphen/>
        <w:t>зад, чтобы мы могли вступить в гораздо более радостную, на</w:t>
        <w:softHyphen/>
        <w:t>полненную и живую фаз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сознание может иметь такое положительно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все же... пока мы писали эту книгу, я помню, как снова и снова смерть оказывалась в центре того, что мы обсуж</w:t>
        <w:softHyphen/>
        <w:t>дали, — а затем мы на месяцы забывали о ней, пока не осозна</w:t>
        <w:softHyphen/>
        <w:t>вали, что опять настроились на ту же волн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потому, что ее окружает такое сильное беспокой</w:t>
        <w:softHyphen/>
        <w:t>ство, а оно влияет на нас так же, как и на всех.</w:t>
      </w:r>
    </w:p>
    <w:p>
      <w:pPr>
        <w:pStyle w:val="Normal"/>
        <w:jc w:val="both"/>
        <w:rPr>
          <w:rFonts w:ascii="Times New Roman" w:hAnsi="Times New Roman" w:cs="Times New Roman"/>
          <w:sz w:val="22"/>
          <w:szCs w:val="22"/>
        </w:rPr>
      </w:pPr>
      <w:r>
        <w:rPr>
          <w:rFonts w:cs="Times New Roman" w:ascii="Times New Roman" w:hAnsi="Times New Roman"/>
          <w:sz w:val="22"/>
          <w:szCs w:val="22"/>
        </w:rPr>
        <w:t>276</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нятно. Ну... что ж... а теперь мы, фактически, доб</w:t>
        <w:softHyphen/>
        <w:t>рались до темы... так сказать, умирания. Мы не можем и далее откладывать ее рассмотр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мы еще не совсем добрались до не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т так во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знаю, ты подумаешь, что я меняю тему, но нам еще нужно упомянуть отрезок, непосредственно предшествующий смерти, — ту часть жизни, когда мы знаем, что нам отпущено определенное малое врем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е известно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емся к основным принципам того, что мы говорили о переменах: знание о том, что мы наверняка умрем в течение ограниченного времени, означает наступление огромной переме</w:t>
        <w:softHyphen/>
        <w:t>ны, разительной утраты надежд и ожиданий. То есть наша карта мира неожиданно становится бесполезной, и если только мы не осознавали факт смерти и не готовились к ней заранее, то нам приходится практически начинать с нуля, с наброска. Таким об</w:t>
        <w:softHyphen/>
        <w:t>разом, это является громадным стрессом, и после первоначаль</w:t>
        <w:softHyphen/>
        <w:t>ного оцепенения от шока приходит великое уныние, соответству</w:t>
        <w:softHyphen/>
        <w:t>ющее столь всепоглощающей утрат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оторое, если его избегать, приводит к отказу от эмо</w:t>
        <w:softHyphen/>
        <w:t>ций— то есть к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авильно. Как мы подробно разбирали в «Семье», депрессия является отказом от изменения, цеплянием за прошлые ожидания, за старую карту. А отказ от болезненных эмоций озна</w:t>
        <w:softHyphen/>
        <w:t>чает, что с ними не хотят иметь дело; хотя, конечно, они никуда не исчезают и могут проявить себя каким-нибудь эмоциональ</w:t>
        <w:softHyphen/>
        <w:t>ным или физическим заболеванием. То есть идет ли речь о</w:t>
      </w:r>
    </w:p>
    <w:p>
      <w:pPr>
        <w:pStyle w:val="Normal"/>
        <w:jc w:val="both"/>
        <w:rPr>
          <w:rFonts w:ascii="Times New Roman" w:hAnsi="Times New Roman" w:cs="Times New Roman"/>
          <w:sz w:val="22"/>
          <w:szCs w:val="22"/>
        </w:rPr>
      </w:pPr>
      <w:r>
        <w:rPr>
          <w:rFonts w:cs="Times New Roman" w:ascii="Times New Roman" w:hAnsi="Times New Roman"/>
          <w:sz w:val="22"/>
          <w:szCs w:val="22"/>
        </w:rPr>
        <w:t>27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27120" cy="26028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14" r="-10" b="-14"/>
                    <a:stretch>
                      <a:fillRect/>
                    </a:stretch>
                  </pic:blipFill>
                  <pic:spPr bwMode="auto">
                    <a:xfrm>
                      <a:off x="0" y="0"/>
                      <a:ext cx="3627120" cy="26028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адвигающейся смерти близкого человека или о нашей собствен</w:t>
        <w:softHyphen/>
        <w:t>ной кончине, то, что происходит на этом этапе, зависит от того, до какой степени человек готов смотреть в лицо утрате. Этот процесс изучали многие люди, но Элизабет Кюблер-Росс, кото</w:t>
        <w:softHyphen/>
        <w:t>рая посвятила жизнь тому, чтобы помочь медикам понять про</w:t>
        <w:softHyphen/>
        <w:t>цесс умирания, отметила последовательность различных реак</w:t>
        <w:softHyphen/>
        <w:t>ций, которые, казалось, следовали одна за другой, хотя могли и перекры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идет с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ерво-наперво, как мы уже сказали, наступает шок, оцепенение чувств. Люди склонны отвергать тот факт, что смер</w:t>
        <w:softHyphen/>
        <w:t>тный приговор им уже вынесен. Затем, по мере затухания, это чувство сменяется гнев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чему это должно случиться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 чем менее приземленной личностью является че</w:t>
        <w:softHyphen/>
        <w:t>ловек, тем более он склонен сетовать на судьбу, обвинять вра</w:t>
        <w:softHyphen/>
        <w:t>чей или любого, кто подвернется под руку, — или себя, — ощу</w:t>
        <w:softHyphen/>
        <w:t>щая бесконечную вину, что на самом деле является вариацией на ту же тем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связано с чувством, что он должен был бы управ</w:t>
        <w:softHyphen/>
        <w:t>лять миром и предотвратить наступление любого нежелатель</w:t>
        <w:softHyphen/>
        <w:t>ного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в основном примерно так и происходит. Это приводит к фазе, которую Кюблер-Росс называет «торговлей», которая все еще остается проявлением надежды на контроль над ситуацией, но теперь уже посредством некоей сделки, а не гнев</w:t>
        <w:softHyphen/>
        <w:t>ного требования, чтобы все шло так, как хочет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 понимаю. Люди торгуются — с Судьб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ли с Богом, да с кем угодно. Ведя себя подобным образом, люди проявляют основную составляющую своей личности, назван</w:t>
        <w:softHyphen/>
        <w:t>ную нами Ребенком, которая, как легко понять, желает, чтобы какой-нибудь Родитель все уладил. Но мало-помалу, по мере того, как происходит принятие реальности и начинается перери</w:t>
        <w:softHyphen/>
        <w:t>совывание карты, приходят уныние, печаль, которые, как ты от</w:t>
        <w:softHyphen/>
        <w:t>метил, могут быть заблокированы и привести к депрессии. Но если с болью примиряются, то карта понемногу перерисовывается и начинает соответствовать тем существенным переменам, к кото</w:t>
        <w:softHyphen/>
        <w:t>рым приходится приспосабливаться, и наступает завершающая фаза примирения. Теперь имеется пространство для положитель</w:t>
        <w:softHyphen/>
        <w:t>ных эмоций, таких, как любовь, благодарность и возвращающаяся радость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а фаза действительно наступа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сомненно — при условии, что человек окончательно отказывается от притязаний на контроль над этой самой неуправ</w:t>
        <w:softHyphen/>
        <w:t>ляемой из всех ситуацией. Если ты наведаешься в хоспис, у тебя не останется сомнений в том, каким позитивным это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затем, наконец—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мне нет нужды говорить тебе, что ответ прост: никто по-настоящему не знает! Или если знает— например, люди, утверждающие, что жили в предыдущих жизнях и пе</w:t>
        <w:softHyphen/>
        <w:t>ревоплотились, — то эти свидетельства кем-то принимаются, а</w:t>
      </w:r>
    </w:p>
    <w:p>
      <w:pPr>
        <w:pStyle w:val="Normal"/>
        <w:jc w:val="both"/>
        <w:rPr>
          <w:rFonts w:ascii="Times New Roman" w:hAnsi="Times New Roman" w:cs="Times New Roman"/>
          <w:sz w:val="22"/>
          <w:szCs w:val="22"/>
        </w:rPr>
      </w:pPr>
      <w:r>
        <w:rPr>
          <w:rFonts w:cs="Times New Roman" w:ascii="Times New Roman" w:hAnsi="Times New Roman"/>
          <w:sz w:val="22"/>
          <w:szCs w:val="22"/>
        </w:rPr>
        <w:t>278</w:t>
      </w:r>
    </w:p>
    <w:p>
      <w:pPr>
        <w:pStyle w:val="Normal"/>
        <w:jc w:val="both"/>
        <w:rPr>
          <w:rFonts w:ascii="Times New Roman" w:hAnsi="Times New Roman" w:cs="Times New Roman"/>
          <w:sz w:val="22"/>
          <w:szCs w:val="22"/>
        </w:rPr>
      </w:pPr>
      <w:r>
        <w:rPr>
          <w:rFonts w:cs="Times New Roman" w:ascii="Times New Roman" w:hAnsi="Times New Roman"/>
          <w:sz w:val="22"/>
          <w:szCs w:val="22"/>
        </w:rPr>
        <w:t>кем-то оспариваются. Конечно, частью веры любой цивилиза</w:t>
        <w:softHyphen/>
        <w:t>ции является убежденность, что некое выживание имеет мес</w:t>
        <w:softHyphen/>
        <w:t>то. Но это просто значит, что такая убежденность является частью принятого у этих людей мифа. Но все мифы различны, так что они не могут быть истинными одновременно, как и не могут отражать всю правду каждый по отдельности. Так что это все еще открыты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евосходный треп. Что ты думаешь? Робин. Ну, я всегда предполагал, что со смертью все кончается, и это меня не сильно волновало. Я никогда не видел каких-либо причин, по которым я заслуживал бы сохранения жизни, и ощущал довольство от радости жизни в текущий момент, от от</w:t>
        <w:softHyphen/>
        <w:t>ношений с людьми, от развития своих способностей и взросле</w:t>
        <w:softHyphen/>
        <w:t>ния благодаря своим переживаниям. Но в последние годы я на</w:t>
        <w:softHyphen/>
        <w:t>чал слегка беспокоиться о том, что может быть какое-то «по-смертие», жизнь после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еспокоиться! Почему беспокоиться? Робин. Я думаю, потому, что это означает внесение существен</w:t>
        <w:softHyphen/>
        <w:t>ных изменений в мою карту— изменений такого же масштаба, как и при утрате веры в жизнь после смерти у человека, все</w:t>
        <w:softHyphen/>
        <w:t>гда в это веривше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заставило тебя переменить свое мнение? Робин. Ну, во-первых, раз уж вся остальная вселенная устрое</w:t>
        <w:softHyphen/>
        <w:t>на так удивительно эффективно, то, полагаю, было бы странным, если бы наиболее существенная, духовная часть нашей личности, наличие которой я вполне осознаю, не подвергалась переработке с целью дальнейшего использования. Затем я обнаружил множе</w:t>
        <w:softHyphen/>
        <w:t>ство странных свидетельств о перевоплощении, которые трудно отвергнуть или найти им другое объяснение. Я имею в виду не то, что имеется набор зубодробительных фактов, а только масштаб исследований и убедительные подробности многих из них. Таким образом, это заставило меня серьезнее отнестись, по крайней мере, к такой возможности; особенно некоторые случаи, исследо</w:t>
        <w:softHyphen/>
        <w:t>ванные профессором Яном Стивенсоном из университета Вирджи</w:t>
        <w:softHyphen/>
        <w:t>нии. Во всяком случае, для меня наиболее убедительным свиде</w:t>
        <w:softHyphen/>
        <w:t>тельством того, что какое-то продолжение существует и после смерти, являются все издания, доступные в наши дни, о том, что называют «переживаниями на пороге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 людях, которых сочли умершими, потому что все ме</w:t>
        <w:softHyphen/>
        <w:t>дицинские показатели гласили, что процесс зашел слишком да</w:t>
        <w:softHyphen/>
        <w:t>леко в направлении смерти, чтобы было возможно оживление, но которые вернулись к жизни и могут свидетельствовать о том, что происходило с ними у последней черт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екоторые из первых упоминаний об этом были доло</w:t>
        <w:softHyphen/>
        <w:t>жены Швейцарскому альпийскому клубу профессором геологии Альбертом Хаймом. Будучи страстным альпинистом, он и сам бывал на грани смерти во время восхождений и был поражен своими реакциями. Он обнаружил, что многие люди, совершавшие восхож</w:t>
        <w:softHyphen/>
        <w:t>дение, испытывали схожие переживания перед лицом смерти, поэтому он заинтересовался этим и провел более тщательные ис</w:t>
        <w:softHyphen/>
        <w:t>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279</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он обнаружил?</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ервым было отсутствие боли или сильного волнения, или горя, или отчаяния в ожидании надвигающейся смерти. Вме</w:t>
        <w:softHyphen/>
        <w:t>сто этого они спокойно осознавали свое рискованное положе</w:t>
        <w:softHyphen/>
        <w:t>ние; восприятие было очень четким, а время растягивалось, как будто секунда становилась минутой или минута часом — для ре</w:t>
        <w:softHyphen/>
        <w:t>акций имелось все время в мире, так что они происходили мол</w:t>
        <w:softHyphen/>
        <w:t>ниенос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се это производит впечатление приспособлений, раз</w:t>
        <w:softHyphen/>
        <w:t>вившихся в процессе обычной эволюции. Оцепенение от сильно</w:t>
        <w:softHyphen/>
        <w:t>го шока и ускорение реакций могут иметь значение с точки зре</w:t>
        <w:softHyphen/>
        <w:t>ния вы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гласен. Но другие факты из числа обнаруженных Хай-мом так просто не объяснить. Например, часто происходило ус</w:t>
        <w:softHyphen/>
        <w:t>коренное воспроизведение в мыслях событий прошед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роде известного представления о последовательнос</w:t>
        <w:softHyphen/>
        <w:t>ти кадров, наподобие «Избранных событий м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А затем, по их описаниям, они слышали музыку и наблюдали виды необыкновенной красоты. Некоторые видели при</w:t>
        <w:softHyphen/>
        <w:t>ближающуюся фигур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дарвинистское объяснение всему этому прибегло бы к терминам бессознательного, предоставляющего альтерна</w:t>
        <w:softHyphen/>
        <w:t>тивные впечатления, чтобы отвлечь разум от перспектив в на</w:t>
        <w:softHyphen/>
        <w:t>стоящ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ему из только что сказанного противоречит это объяс</w:t>
        <w:softHyphen/>
        <w:t>нение? В любом случае, я упомянул Хайма только для начала. Многие другие исследователи изучали эти предсмертные пере</w:t>
        <w:softHyphen/>
        <w:t>живания в сотнях и сотнях случаев. Все опрошенные ими люди описывали очень схожи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ие, ка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бычно они рассказывали, что мгновения, когда у них, с точки зрения врачей, наступала смерть — настоящая смерть по медицинским критериям — были, в общем, весьма положи</w:t>
        <w:softHyphen/>
        <w:t>тельными. Появлялось чувство покоя и удовлетворенности, ощу</w:t>
        <w:softHyphen/>
        <w:t>щение красоты, радости, любви. И с медицинскими признаками «смерти мозга» совпадал период, когда, по описаниям примерно половины из них, они покидали свое тело и видели его со сто</w:t>
        <w:softHyphen/>
        <w:t>роны, как будто были наблюдателями собственн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икакой боли или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пределенно никакой боли. Будто их физические стра</w:t>
        <w:softHyphen/>
        <w:t>дания теперь закончились. Часто они чувствовали удивление и гадали, что же будет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что ж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являлось ощущения движения с большой скоростью через темное пространство, часто описываемое как путешествие по темному тоннелю. Но при этом в конце тоннеля появлялся свет, который становился ярче и ярче по мере приближения. Затем они чувствовали себя вступающими в мир, из которого исходил свет. На этом этапе их переживания, похоже, не под</w:t>
        <w:softHyphen/>
        <w:t>даются описанию. Большинство рассказывали о несказанном великолепии и исключительной красоте. И они ощущали некое</w:t>
      </w:r>
    </w:p>
    <w:p>
      <w:pPr>
        <w:pStyle w:val="Normal"/>
        <w:jc w:val="both"/>
        <w:rPr>
          <w:rFonts w:ascii="Times New Roman" w:hAnsi="Times New Roman" w:cs="Times New Roman"/>
          <w:sz w:val="22"/>
          <w:szCs w:val="22"/>
        </w:rPr>
      </w:pPr>
      <w:r>
        <w:rPr>
          <w:rFonts w:cs="Times New Roman" w:ascii="Times New Roman" w:hAnsi="Times New Roman"/>
          <w:sz w:val="22"/>
          <w:szCs w:val="22"/>
        </w:rPr>
        <w:t>280</w:t>
      </w:r>
    </w:p>
    <w:p>
      <w:pPr>
        <w:pStyle w:val="Normal"/>
        <w:jc w:val="both"/>
        <w:rPr>
          <w:rFonts w:ascii="Times New Roman" w:hAnsi="Times New Roman" w:cs="Times New Roman"/>
          <w:sz w:val="22"/>
          <w:szCs w:val="22"/>
        </w:rPr>
      </w:pPr>
      <w:r>
        <w:rPr>
          <w:rFonts w:cs="Times New Roman" w:ascii="Times New Roman" w:hAnsi="Times New Roman"/>
          <w:sz w:val="22"/>
          <w:szCs w:val="22"/>
        </w:rPr>
        <w:t>присутствие «существа из света», излучающего любовь и сочув</w:t>
        <w:softHyphen/>
        <w:t>ствие и окутывающего их теплом. Некоторые даже описывали, что это существо, обладающее чувством юмор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не это нравится] Теплая встреча у небесных врат. Но-я не совсем уловил: это «присутствие» было какой-то ли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Люди ощущали его по-разному. Для некоторых, являв</w:t>
        <w:softHyphen/>
        <w:t>шихся приверженцами какой-то основной религии, это направ</w:t>
        <w:softHyphen/>
        <w:t>ляющее присутствие осознавалось как Бог, Будда, Иисус. Для других оно, похоже, не имело определяемой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это была сущность, которую некоторые люди осознавали в свете своих религиозных представлений. Так... ка</w:t>
        <w:softHyphen/>
        <w:t>ковы были их чувства относительно этого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41905" cy="23831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15" r="-14" b="-15"/>
                    <a:stretch>
                      <a:fillRect/>
                    </a:stretch>
                  </pic:blipFill>
                  <pic:spPr bwMode="auto">
                    <a:xfrm>
                      <a:off x="0" y="0"/>
                      <a:ext cx="2541905" cy="23831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целом все воспринималось настолько позитивно, что они хотели остаться и не возвращаться к своей жизни на земл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 чего было им ожидать, что придется возвра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и не ожидали. К этому моменту они были рады своему пребыванию в этом новом мире. Но потом происходило вот что: им сообщалось, что время их смерти еще не пришло и что им придется вернуться на землю и закончить свой срок.</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м сообщалось —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качестве причины приводилось либо то, что они еще нужны другим— их детям, например— или что остались дела, которые они должны завершить в своей жизни, что-то, что они должны узнать, что еще не пришло к завершени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эти причины были для них слишком убедительны</w:t>
        <w:softHyphen/>
        <w:t>ми, чтобы оспарив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как правило, они примирялись с необходимостью возвращения для завершения своего срока. Но дело в том, что</w:t>
      </w:r>
    </w:p>
    <w:p>
      <w:pPr>
        <w:pStyle w:val="Normal"/>
        <w:jc w:val="both"/>
        <w:rPr>
          <w:rFonts w:ascii="Times New Roman" w:hAnsi="Times New Roman" w:cs="Times New Roman"/>
          <w:sz w:val="22"/>
          <w:szCs w:val="22"/>
        </w:rPr>
      </w:pPr>
      <w:r>
        <w:rPr>
          <w:rFonts w:cs="Times New Roman" w:ascii="Times New Roman" w:hAnsi="Times New Roman"/>
          <w:sz w:val="22"/>
          <w:szCs w:val="22"/>
        </w:rPr>
        <w:t>281</w:t>
      </w:r>
    </w:p>
    <w:p>
      <w:pPr>
        <w:pStyle w:val="Normal"/>
        <w:jc w:val="both"/>
        <w:rPr>
          <w:rFonts w:ascii="Times New Roman" w:hAnsi="Times New Roman" w:cs="Times New Roman"/>
          <w:sz w:val="22"/>
          <w:szCs w:val="22"/>
        </w:rPr>
      </w:pPr>
      <w:r>
        <w:rPr>
          <w:rFonts w:cs="Times New Roman" w:ascii="Times New Roman" w:hAnsi="Times New Roman"/>
          <w:sz w:val="22"/>
          <w:szCs w:val="22"/>
        </w:rPr>
        <w:t>их мотивация возвращения к жизни обычно была проявлением самоотверженности и была наполнена ощущением служения выс</w:t>
        <w:softHyphen/>
        <w:t>ше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каков же был долгосрочный эффект этих предсмер</w:t>
        <w:softHyphen/>
        <w:t>тных переживаний, когда люди возвращались к жизни и про</w:t>
        <w:softHyphen/>
        <w:t>должали свой земной пу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хоже, он был весьма положительным. Они описыва</w:t>
        <w:softHyphen/>
        <w:t>ли, что чувствовали себя обновленными, будто заново начинаю</w:t>
        <w:softHyphen/>
        <w:t>щими жизнь. Они казались более открытыми, любящими и спо</w:t>
        <w:softHyphen/>
        <w:t>собными к сочувствию. Материальные ценности становились для них менее важн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нибудь ещ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бычно они ощущали ответственность за развитие своих неиспользуемых способностей и талантов, особенно направлен</w:t>
        <w:softHyphen/>
        <w:t>ных на служение другим. И это переживание зароняло в них желание достичь более глубокого понимания жизни, искать ее цели и смысла. Их взгляды на религию обычно менялись; при</w:t>
        <w:softHyphen/>
        <w:t>сутствовало ощущение непосредственного контакта с некой выс</w:t>
        <w:softHyphen/>
        <w:t>шей силой. Но это сопровождалось не столь ревностным отноше</w:t>
        <w:softHyphen/>
        <w:t>нием к формальным религиозным обрядам, словно они были ме</w:t>
        <w:softHyphen/>
        <w:t>нее важны, чем непосредственное внутреннее переживание, от которого они вкусил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во многих случаях эти переживания приводили к значительной заинтересованности в духовных вопроса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Психолог Дэвид Розен недавно исследовал лю</w:t>
        <w:softHyphen/>
        <w:t>дей, которые пытались покончить с собой, прыгая с моста Золо</w:t>
        <w:softHyphen/>
        <w:t>тые Ворота в Сан-Франциско, и потерпели неудач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ни промахнулись мимо зем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огу предположить, что большинство из них целились в море; как бы то ни было, они приземлились сравнительно удач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выжили, дабы повествовать о ч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ждый из них описывает, что во время и после свое</w:t>
        <w:softHyphen/>
        <w:t>го прыжка «испытывал чувство духовного возрождения и едине</w:t>
        <w:softHyphen/>
        <w:t>ния с другими, с вселенной и Богом. Как результат, многие из них пережили весьма драматическое перер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ыть может, англиканской церкви следовало бы ввести какое-то подобие прыжков с тросом в состав заутренней служ</w:t>
        <w:softHyphen/>
        <w:t>бы. Итак... как же переживание подобной «генеральной репети</w:t>
        <w:softHyphen/>
        <w:t>ции» влияет на отношение человека к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один из наиболее потрясающих эффектов. Испы</w:t>
        <w:softHyphen/>
        <w:t>тавшие подобное люди, по всей видимости, утрачивают страх смерти, и это переживание оставляет в них еще большую убеж</w:t>
        <w:softHyphen/>
        <w:t>денность в существовании после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се весьма положительно. Доктор Глянец-Повсюду вроде тебя может радоваться. Но разве ни у кого не было негативных переживаний в присмерт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У некоторых. Они, похоже, составляют очень незна</w:t>
        <w:softHyphen/>
        <w:t>чительное меньшинство, хотя можно спорить о том, что некото</w:t>
        <w:softHyphen/>
        <w:t>рые люди могли испытывать негативные переживания, а затем о них забыть. Тем не менее даже при отрицательных пережи</w:t>
        <w:softHyphen/>
        <w:t>ваниях они все же испытывали ощущение подобия продолжения</w:t>
      </w:r>
    </w:p>
    <w:p>
      <w:pPr>
        <w:pStyle w:val="Normal"/>
        <w:jc w:val="both"/>
        <w:rPr>
          <w:rFonts w:ascii="Times New Roman" w:hAnsi="Times New Roman" w:cs="Times New Roman"/>
          <w:sz w:val="22"/>
          <w:szCs w:val="22"/>
        </w:rPr>
      </w:pPr>
      <w:r>
        <w:rPr>
          <w:rFonts w:cs="Times New Roman" w:ascii="Times New Roman" w:hAnsi="Times New Roman"/>
          <w:sz w:val="22"/>
          <w:szCs w:val="22"/>
        </w:rPr>
        <w:t>282</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ования. Но вместо чувства покоя и признания они ис</w:t>
        <w:softHyphen/>
        <w:t>пытывали панику и ощущение несчастья, а затем как будто по</w:t>
        <w:softHyphen/>
        <w:t>падали в адоподобное окру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Есть ли что-нибудь, позволяющее предположить, в чем люди, испытавшие отрицательные переживания, отличаются от тех, у кого они были положи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з отчетов это для меня неясно. Но я бы ожидал, что это были люди, испытавшие сильные негативные эмоции. Есть одно очень интересное исследование, проведенное Гротом и Галифаксом, подтверждающее такую возможность. Оно посвя</w:t>
        <w:softHyphen/>
        <w:t>щено переживаниям раковых больных, которым давали галлюци</w:t>
        <w:softHyphen/>
        <w:t>ногенный наркотик ЛСД. Многие из этих пациентов испытывали положительные переживания, в некоторых отношениях весьма похожие на описания упоминавшихся нами людей, которые по</w:t>
        <w:softHyphen/>
        <w:t>бывали у последней черты. У них было ощущение изумления и благоговения, присутствия глубинного смысла и цели, яркого осознания природы и, зачастую, религиозное чувство «океани</w:t>
        <w:softHyphen/>
        <w:t>ческого» типа, которое я описывал. Это могло включать в себя воспроизведение прожитой жизни, а в некоторых случаях — про</w:t>
        <w:softHyphen/>
        <w:t>шлых жизней. И так же, как и у побывавших при смерти, у них исчезала тревога, связанная со смертью, потому что смерть боль</w:t>
        <w:softHyphen/>
        <w:t>ше не воспринималась как конец существования, но скорее как некоторый переход сознания. Но некоторые из этих пациентов испытывали резко отрицательные, адоподобные переживания, наполненные болью и страданием. По всей видимости, это были люди, чьи жизни были наполнены несчастьями, наподобие от</w:t>
        <w:softHyphen/>
        <w:t>верженности и жестокого обращения в детстве, и кто в последу</w:t>
        <w:softHyphen/>
        <w:t>ющей жизни в ответ на это нес в себе много враждебности и горечи или других отрицательны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ты подозреваешь, что содержание присмерт-ных переживаний людей может определяться их глубинным эмо</w:t>
        <w:softHyphen/>
        <w:t>циональным настро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крашиваться им — 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перекликается с религиозными представлениями о рае и ад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о конечно, эти представления по-разному пони</w:t>
        <w:softHyphen/>
        <w:t>маются людьми с разными уровнями душевного здоровья. На низ</w:t>
        <w:softHyphen/>
        <w:t>шем уровне, где мышление весьма примитивно и конкретно, а эмоциональный настрой в общем негативный, религиозные идеи о рае и аде люди склонны понимать буквально, как географичес</w:t>
        <w:softHyphen/>
        <w:t>кие пункты где-то вовне, куда после смерти приписывают чело</w:t>
        <w:softHyphen/>
        <w:t>века в соответствии с его поведением при жизни. Но те, кто более здоров, склонны рассматривать их скорее как внутренние состоя</w:t>
        <w:softHyphen/>
        <w:t>ния сознания. То есть если мы предпочитаем лелеять свои отри</w:t>
        <w:softHyphen/>
        <w:t>цательные эмоции, они будут постепенно набираться мощи, пока, наконец, мы не обнаружим себя в созданном нами же адоподоб-ном внутреннем мире, отданными на милость нашим самым нео</w:t>
        <w:softHyphen/>
        <w:t>бузданным и разрушительным чувствам. Тогда как, если мы от</w:t>
        <w:softHyphen/>
        <w:t>казываемся от немедленного удовлетворения подобных чувств и вместо этого боремся за то, чтобы относиться к другим как к неотъемлемой части целостного мира, то положитель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283</w:t>
      </w:r>
    </w:p>
    <w:p>
      <w:pPr>
        <w:pStyle w:val="Normal"/>
        <w:jc w:val="both"/>
        <w:rPr>
          <w:rFonts w:ascii="Times New Roman" w:hAnsi="Times New Roman" w:cs="Times New Roman"/>
          <w:sz w:val="22"/>
          <w:szCs w:val="22"/>
        </w:rPr>
      </w:pPr>
      <w:r>
        <w:rPr>
          <w:rFonts w:cs="Times New Roman" w:ascii="Times New Roman" w:hAnsi="Times New Roman"/>
          <w:sz w:val="22"/>
          <w:szCs w:val="22"/>
        </w:rPr>
        <w:t>будут прирастать, отрицательные постепенно утратят свою силу и жизнь будет ощущаться более похожей на описания рая. В некоторых религиозных системах, например в буддизме, подоб</w:t>
        <w:softHyphen/>
        <w:t>ное толкование рая и ада дается вполне явно. И все это прекрас</w:t>
        <w:softHyphen/>
        <w:t>но согласуется с тем, что я вижу в душевном нездоровье. Потому что даже отрицательные переживания меньшинства раковых боль</w:t>
        <w:softHyphen/>
        <w:t>ных и вернувшихся из объятий смерти людей часто имели поло</w:t>
        <w:softHyphen/>
        <w:t>жительный эффект. Многие из них вернулись из своего наркоти</w:t>
        <w:softHyphen/>
        <w:t>ческого «путешествия» с сознанием того, что многие ужасные со</w:t>
        <w:softHyphen/>
        <w:t>бытия в жизни, которые мы своим ограниченным пониманием расцениваем как несправедливые, вкупе образовывали часть не</w:t>
        <w:softHyphen/>
        <w:t>кой большей схемы, в которой все события были уравновешены и все казалось устроенным в конечном итоге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щущение того, что все так или иначе «правильно» и исполнено смысла, характерное для «мистически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олжен сказать, что мне нравятся все эти разговоры о присмертных переживаниях. Это делает все более неопреде</w:t>
        <w:softHyphen/>
        <w:t>ленным и гораздо более интересным. Хотя я чувствую то же са</w:t>
        <w:softHyphen/>
        <w:t>мое в отношении лох-несского чудовищ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самое прекрасное то...что нам нет нужды прини</w:t>
        <w:softHyphen/>
        <w:t>мать об этом решения за кого-либо!</w:t>
      </w:r>
    </w:p>
    <w:p>
      <w:pPr>
        <w:pStyle w:val="Normal"/>
        <w:jc w:val="both"/>
        <w:rPr>
          <w:rFonts w:ascii="Times New Roman" w:hAnsi="Times New Roman" w:cs="Times New Roman"/>
          <w:sz w:val="22"/>
          <w:szCs w:val="22"/>
        </w:rPr>
      </w:pPr>
      <w:r>
        <w:rPr>
          <w:rFonts w:cs="Times New Roman" w:ascii="Times New Roman" w:hAnsi="Times New Roman"/>
          <w:sz w:val="22"/>
          <w:szCs w:val="22"/>
        </w:rPr>
        <w:t>5. Всем изменяться,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о сих пор в этой книге мы обсуждали особенности, ха</w:t>
        <w:softHyphen/>
        <w:t>рактеризующие необычно здоровое поведение отдельных личнос</w:t>
        <w:softHyphen/>
        <w:t>тей и семей, организаций, сообществ и систем ценностей. Теперь я хотел бы задать вопрос другого рода. Если мы принимаем неко</w:t>
        <w:softHyphen/>
        <w:t>торые из этих идей, тогда что мы можем сделать, пытаясь улуч</w:t>
        <w:softHyphen/>
        <w:t>шить уровень на,шего душевн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ы имеешь в виду как отдельны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Но меня интересует и то, как нам улучшить отноше</w:t>
        <w:softHyphen/>
        <w:t>ния в семье, в организации, в которой мы вращаемся, в обще</w:t>
        <w:softHyphen/>
        <w:t>стве, в котором мы живем. Везд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для начала нам нужно прояснить для себя одну вещь. Изменения уровня душевного здоровья людей происходят повсе</w:t>
        <w:softHyphen/>
        <w:t>местно и постоянно. В обоих направлениях. При перемене обстоя</w:t>
        <w:softHyphen/>
        <w:t>тельств уровень нашего душевного здоровья может подниматься и опускаться. Например, слишком сильный стресс может привести к ухудшению нашего здоровья. Но при улучшении обстоятельств, скажем, после трех недель отпуска, проведенного в мире и спокой</w:t>
        <w:softHyphen/>
        <w:t>ствии в кругу семьи, мы опять вернемся на более высоки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так, как у футболистов падает командный дух пос</w:t>
        <w:softHyphen/>
        <w:t>ле серии поражений? Затем, если они начинают выигрывать, воз</w:t>
        <w:softHyphen/>
        <w:t>вращается уверенность в себе и отношения в команде становятся более положительными, едиными и здоровы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точно так же работники фирмы будут вести себя ме</w:t>
        <w:softHyphen/>
        <w:t>нее здоровым образом, если боятся, что компания лопнет и они потеряют работу. То же происходит в обществе, где люди чув</w:t>
        <w:softHyphen/>
        <w:t>ствуют угрозу из-за высокого уровня безработицы или потому, что закон и порядок не поддерживаются должным образом. То есть... ни одну из предыдущих глав не следует понимать в том смысле, что чей-либо уровень душевного здоровья остается по</w:t>
        <w:softHyphen/>
        <w:t>стоянны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инято. Тогда скажи мне, какие шаги следует предпри</w:t>
        <w:softHyphen/>
        <w:t>нять, чтобы стать чуточку здорове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вай начнем с нескольких основных принципов, касаю</w:t>
        <w:softHyphen/>
        <w:t>щихся сути процесса изменения. Мы все постоянно меняемся — в биологическом смысле. Наше непосредственное окружение меняется, при этом мы регулярно сталкиваемся с новыми жизнен</w:t>
        <w:softHyphen/>
        <w:t>ными задачами, связанными с развитием, — отлучение от груди, окончание школы, вступление в брак, воспитание детей, увели</w:t>
        <w:softHyphen/>
        <w:t>чение груза ответственности на работе, привыкание к жизни на пенсии и так далее; а, помимо этого, весь мир вокруг нас 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285</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нами. Поэтому нам самим тоже приходится постоянно меняться, непрерывно пересматривая свои знания, отношения и чувства — то, что мы назвали «мысленным планом окружающ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как же мы это дела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т мое основное утверждение. Гот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Гот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ли мы живем реальностью и общаемся четко и чест</w:t>
        <w:softHyphen/>
        <w:t>но, то жизнь изменит нас автома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нам ничего не придется делать сверх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отому что информация, необходимая нам для того, чтобы знать, как устроить свою жизнь, поступает к нам все время. Поэтому, если мы открыты для нее и позволяем ей на нас воздей</w:t>
        <w:softHyphen/>
        <w:t>ствовать, то мы изменяемся внутри себя, чтобы соответствовать изменениям вовне, и постоянно приспосабливаемся к окружаю</w:t>
        <w:softHyphen/>
        <w:t>ще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что, не теряя контакта с реальнос</w:t>
        <w:softHyphen/>
        <w:t>тью, которая все время меняется, мы будем поддерживать свой уровень душевного здоровья, а не будем плестись в хвосте, без</w:t>
        <w:softHyphen/>
        <w:t>надежно устарева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 только «поддерживать». Мы будем его улучш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чему «улучш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мнишь, что я говорил во время наших бесед в «Се</w:t>
        <w:softHyphen/>
        <w:t>мье» — что при нормальном ходе вещей проблемы сами изжива</w:t>
        <w:softHyphen/>
        <w:t>ют себя, если только мы не прикидываемся, что их у нас н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дожди-ка. Ты говорил, что на каждой ступени разви</w:t>
        <w:softHyphen/>
        <w:t>тия имеются уроки, которые ребенок должен усвоить: сначала как любить и верить, затем как себя вести, потом как делиться с другими и так далее. И что при нормальном положении вещей</w:t>
      </w:r>
    </w:p>
    <w:p>
      <w:pPr>
        <w:pStyle w:val="Normal"/>
        <w:jc w:val="both"/>
        <w:rPr>
          <w:rFonts w:ascii="Times New Roman" w:hAnsi="Times New Roman" w:cs="Times New Roman"/>
          <w:sz w:val="22"/>
          <w:szCs w:val="22"/>
        </w:rPr>
      </w:pPr>
      <w:r>
        <w:rPr>
          <w:rFonts w:cs="Times New Roman" w:ascii="Times New Roman" w:hAnsi="Times New Roman"/>
          <w:sz w:val="22"/>
          <w:szCs w:val="22"/>
        </w:rPr>
        <w:t>28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67660" cy="2505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14" r="-13" b="-14"/>
                    <a:stretch>
                      <a:fillRect/>
                    </a:stretch>
                  </pic:blipFill>
                  <pic:spPr bwMode="auto">
                    <a:xfrm>
                      <a:off x="0" y="0"/>
                      <a:ext cx="2867660" cy="25050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помогают ребенку усваивать эти уроки. И что если это не так, то ребенок все же может пройти этот материал позже, найдя для себя «заменяющие эмоциональные переживания» в лице кого-то другого — например, если родной отец умирает, найти недостающую «отцовскую фигуру» в лице доброго, оказывающе</w:t>
        <w:softHyphen/>
        <w:t>го поддержку крестного, дяди или учител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что ребенок будет автоматически искать для себя эти заменяющие переживания, при условии что он не отрицает сво</w:t>
        <w:softHyphen/>
        <w:t>ей насущной потребности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лее, помнишь ли ты один из результатов Гарвардско</w:t>
        <w:softHyphen/>
        <w:t>го исследования — что у наблюдавшихся выпускников к пятидеся</w:t>
        <w:softHyphen/>
        <w:t>ти годам любые болезненные проявления, связанные с трудным детством, были трудно различим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ты хочешь сказать, что участники Гарвардского исследования уладили многие проблемы, коренившиеся в детстве, найдя заменяющи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о степени, достойной удивления. К пятидесяти годам они, похоже, изыскали достаточно возможностей получить все, чего им могло не хватать, так что они «догнали поезд».</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нашли эти переживания потому, что были способны признать свою потребность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вспомни, что большинство из них отличались не</w:t>
        <w:softHyphen/>
        <w:t>дюжинным душевным здоровьем. Поэтому они, возможно, были способнее большинства из нас к признанию собственных ограни</w:t>
        <w:softHyphen/>
        <w:t>чений. Вот в чем дело. То есть эти люди являют собой очень наглядный пример того, как жизнь изменяет нас в направлении большего здоровья, если мы открыты для всех переживаний. По</w:t>
        <w:softHyphen/>
        <w:t>этому становиться здоровее — это норм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это нормально, только если ты достаточно здоров для того, чтобы признать: у себя есть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вай сформулируем это так: чем мы здоровее, тем нам легче признаться себе, что у нас что-то не в порядке. А чем менее мы здоровы, тем труднее нам взглянуть в лицо правде о соб</w:t>
        <w:softHyphen/>
        <w:t>ственных недостатках, если только жизнь не давит на нас с такой силой, что нам не остается ничего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дведем итог: мы становимся здоровее, усваивая уроки, которые мы не выучили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пять же я думаю, что здесь следует видеть больше. Видишь ли, по мере взросления мы все время переходим во все более крупные системы. При этом у нас появляется все больше возможностей для восприятия свежей информации, новых взгля</w:t>
        <w:softHyphen/>
        <w:t>дов на вещи, отличных от подходов, которыми мы были ограниче</w:t>
        <w:softHyphen/>
        <w:t>ны в своей семье. Таким образом, при условии, что мы были под</w:t>
        <w:softHyphen/>
        <w:t>готовлены к перемене своим опытом пребывания в меньшей сис</w:t>
        <w:softHyphen/>
        <w:t>теме и благодаря этому можем справляться с увеличением стрес</w:t>
        <w:softHyphen/>
        <w:t>са, каждый переход в более широкие пределы мира несет с собой более широкий кругозор, более объемлющий взгляд на мир и, соответственно, больше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ем шире кругозор, тем больше здоровья. Это должно быть правильным,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287</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же, это не значит, что становиться здоровее просто! Ни один человек из здоровой группы в Гарвардском ис</w:t>
        <w:softHyphen/>
        <w:t>следовании не смог дожить до пятидесяти, не пройдя через каки</w:t>
        <w:softHyphen/>
        <w:t>е-то кризисы и трудные времена. Но — и это основная идея, ко</w:t>
        <w:softHyphen/>
        <w:t>торую я не устану повторять, — если мы можем оставаться в контакте с действительностью, то правда излечит нас.</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ысказывание, оптимистичное до странности... Что ж, давай подойдем к вопросу с менее здорового конца спектра. Если я не становлюсь здоровее, значит, я каким-то образом должен был утратить контакт с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же у меня это по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ы увяз в каких-то косных подходах и шаблонах поведе</w:t>
        <w:softHyphen/>
        <w:t>ния. Именно это мешает информации, поступающей извне — прав</w:t>
        <w:softHyphen/>
        <w:t>де, — пробиваться к на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им образом я закрыл себ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чнем с парочки каждодневных примеров. В качестве отправной точки выберем изменение, которое нам обоим знакомо. Ста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 хочешь ли ты сказать, что в этой области я могу ста</w:t>
        <w:softHyphen/>
        <w:t>новиться «здорове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отому что из всех усвоенных мной уроков этот наиболее ясен. С уверенностью могу сказать, что для меня жизнь постепенно становилась все лучше, начиная с полутора лет — са</w:t>
        <w:softHyphen/>
        <w:t>мого раннего из доступных воспоминаний— и по сию пору, где-то после причитающихся мне по Библии семидесяти. Должен при</w:t>
        <w:softHyphen/>
        <w:t>знаться, что я не ожидал подобного улучшения и всякий раз удив-</w:t>
      </w:r>
    </w:p>
    <w:p>
      <w:pPr>
        <w:pStyle w:val="Normal"/>
        <w:jc w:val="both"/>
        <w:rPr>
          <w:rFonts w:ascii="Times New Roman" w:hAnsi="Times New Roman" w:cs="Times New Roman"/>
          <w:sz w:val="22"/>
          <w:szCs w:val="22"/>
        </w:rPr>
      </w:pPr>
      <w:r>
        <w:rPr>
          <w:rFonts w:cs="Times New Roman" w:ascii="Times New Roman" w:hAnsi="Times New Roman"/>
          <w:sz w:val="22"/>
          <w:szCs w:val="22"/>
        </w:rPr>
        <w:t>28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12795" cy="26365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14" r="-11" b="-14"/>
                    <a:stretch>
                      <a:fillRect/>
                    </a:stretch>
                  </pic:blipFill>
                  <pic:spPr bwMode="auto">
                    <a:xfrm>
                      <a:off x="0" y="0"/>
                      <a:ext cx="3312795" cy="26365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лялся, замечая его по прошествии очередного десятка лет, одна</w:t>
        <w:softHyphen/>
        <w:t>ко это так. Конечно, наше прохождение по жизни связано с не</w:t>
        <w:softHyphen/>
        <w:t>которыми потерями, но мы должны делать приобретения, кото</w:t>
        <w:softHyphen/>
        <w:t>рые более чем компенсируют эти потери. Например, ты теряешь радость ежевечернего выдувания восьми пинт пива «Карлинг Блэк Лейбл» с последующим извержением его на автостоянке, но вме</w:t>
        <w:softHyphen/>
        <w:t>сто этого ты можешь получать больше удовольствия от изыскан</w:t>
        <w:softHyphen/>
        <w:t>ных вин и более интересного общества. Возможно, тебе уже не хочется секса так же часто, но он должен доставлять тебе гораз</w:t>
        <w:softHyphen/>
        <w:t>до больше наслаждения благодаря большей глубине чувств, ко</w:t>
        <w:softHyphen/>
        <w:t>торые ты испытываешь, взрослея. Жизнь в целом должна стано</w:t>
        <w:softHyphen/>
        <w:t>виться богаче и радостнее, в немалой мере из-за того, что ты должен становиться намного мудрее и приобретать больше конт</w:t>
        <w:softHyphen/>
        <w:t>роля над самим собой и своими обстоятельствами. Тебя все мень</w:t>
        <w:softHyphen/>
        <w:t>ше и меньше заботит то, что думают о тебе другие. То есть все больше опираясь в жизни на собственные ценности, ты стано</w:t>
        <w:softHyphen/>
        <w:t>вишься более непосредственным и свободным в выражении сво</w:t>
        <w:softHyphen/>
        <w:t>их чувств и завязывании отношений. Конечно, все это зависит от того, остаешься ли ты открытым — в идеале ты должен стано</w:t>
        <w:softHyphen/>
        <w:t>виться более открытым — и продолжаешь ли учиться и взрос</w:t>
        <w:softHyphen/>
        <w:t>леть. Другими словами, это зависит от того, можешь ли ты «от</w:t>
        <w:softHyphen/>
        <w:t>цепиться» от прошлого и все время «падать вперед в будущее», как я сформулировал это в нашем разговоре о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я не уверен, что все с возрастом становятся мудрее и счастливее. Мне кажется, что существует развилка где-то бли</w:t>
        <w:softHyphen/>
        <w:t>же к пятидесяти, и люди либо идут по дороге к мудрости и сча</w:t>
        <w:softHyphen/>
        <w:t>стью, либо сворачивают на тропу, ведущую, как кажется, в на</w:t>
        <w:softHyphen/>
        <w:t>правлении разочарования, обиды и горечи. Робин. Я думаю, что это так. Джон. Так в чем же разниц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мы все в своей жизни совершаем достаточно оши</w:t>
        <w:softHyphen/>
        <w:t>бок. Но нам предоставляется выбор, опять и опять, скрывать ли их и отказываться от них и, таким образом, перекладывать вину на других... или признать их. И если мы действительно способны признать эти ошибки своими и принять на себя личную ответствен</w:t>
        <w:softHyphen/>
        <w:t>ность за них, то тогда это будто отменяет их — сбрасывает их груз, — так что мы можем начать заново, освободившись от них. В целом ты становишься счастливе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Только иногда хруст в твоих суставах отвлекает тебя от старческих рад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т почему у всех нас случается кризис среднего возраста. Джон. Еженед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идишь ли, кризис среднего возраста — это то, что про</w:t>
        <w:softHyphen/>
        <w:t>исходит, когда человек цепляется за мышление, свойственное бо</w:t>
        <w:softHyphen/>
        <w:t>лее молодым годам, и жизни приходится слегка встряхнуть его, чтобы он от него отцепился. После этого он может начать вку</w:t>
        <w:softHyphen/>
        <w:t>шать другие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роде регулярных встреч с друзьями на поминках. Ладно. Таким образом, это один из примеров того, как мы можем зак</w:t>
        <w:softHyphen/>
        <w:t>рыть себя для поступающей из мира информации, цепляясь за отжившую манеру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9—1222                                                                                                   289</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т другой пример — с противоположного конца жиз</w:t>
        <w:softHyphen/>
        <w:t>ни! Как младенец дает понять, что хочет перемены в чем-т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здавая звуки недовольства с нарастающей громк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им образом младенец подает сигнал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игнал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бы известить о своих нуждах. До того, как научится пользоваться словами. Эти звуки являются сигналами: «Я хочу, чтобы что-то изменилось». Это может быть пища, перегрев, но</w:t>
        <w:softHyphen/>
        <w:t>вый подгузник, ласка — мать должна это понять. На что может потребоваться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все могли видеть во время длительных перелетов. Ну и чт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уть в том, что такой способ извещать о своих потреб</w:t>
        <w:softHyphen/>
        <w:t>ностях является нормальным и допустимым, пока мы не научимся говорить. Он «младенческий». Но младенцу не из чего выбир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огласен. А когда он ?гаучится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гда он может выражать свои потребности способом, гораздо более понятным для матери. При помощи слов мы можем четко выразить, чего хотим. И если нельзя получить желаемое немедленно, то мы можем путем переговоров добиться для себя максимума возможного, не нуждаясь в дальнейшем распростране</w:t>
        <w:softHyphen/>
        <w:t>нии сигналов недово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этих недовольных звуках больше нет необхо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и должны бы просто исчезнуть. Но часто этого не про</w:t>
        <w:softHyphen/>
        <w:t>исходит, не правда л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ты имеешь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Хотя некоторые люди могут легко выразить свои по</w:t>
        <w:softHyphen/>
        <w:t>требности, они увязают и продолжают пользоваться младенчес</w:t>
        <w:softHyphen/>
        <w:t>кими сигнала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имеешь в виду взрослых людей, которые все время ноют и сеют вокруг себя скулеж, жалобы, обвинения, пытаясь добиться того, чего хотят?</w:t>
      </w:r>
    </w:p>
    <w:p>
      <w:pPr>
        <w:pStyle w:val="Normal"/>
        <w:jc w:val="both"/>
        <w:rPr>
          <w:rFonts w:ascii="Times New Roman" w:hAnsi="Times New Roman" w:cs="Times New Roman"/>
          <w:sz w:val="22"/>
          <w:szCs w:val="22"/>
        </w:rPr>
      </w:pPr>
      <w:r>
        <w:rPr>
          <w:rFonts w:cs="Times New Roman" w:ascii="Times New Roman" w:hAnsi="Times New Roman"/>
          <w:sz w:val="22"/>
          <w:szCs w:val="22"/>
        </w:rPr>
        <w:t>29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35555" cy="21424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17" r="-14" b="-17"/>
                    <a:stretch>
                      <a:fillRect/>
                    </a:stretch>
                  </pic:blipFill>
                  <pic:spPr bwMode="auto">
                    <a:xfrm>
                      <a:off x="0" y="0"/>
                      <a:ext cx="2535555" cy="21424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ли тех, кто продолжает долго ворчать после того, как не получил желаемого, — кто продолжает рассылать сигналы не</w:t>
        <w:softHyphen/>
        <w:t>довольства, хотя это уже бесполезно. То есть в этом случае де</w:t>
        <w:softHyphen/>
        <w:t>монстрирует преобладание младенческого поведения в слепой, ав</w:t>
        <w:softHyphen/>
        <w:t>томатической, совершенно неразумной манер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когда мы ноем, то используем способ, которым выражали свои потребности в младен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похоже на правду. Ладно. Ты привел два примера цепляния за отжившее и неуместное поведение. Тогда следующий вопрос: почему мы увязаем в нем? Что помешало нам быть от</w:t>
        <w:softHyphen/>
        <w:t>крытыми миру таким образом, который изменил бы нас?</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вай немного расширим этот вопрос. Я утверждаю, что все эмоциональные проблемы вызываются упорным следованием манере поведения, которая была уместна на каком-то этапе на</w:t>
        <w:softHyphen/>
        <w:t>шей жизни, но больше таковой не является. Так вот, ты помнишь, мы много раз говорили о том, как человек может прятать некото</w:t>
        <w:softHyphen/>
        <w:t>рые чувства «за ширму». Ты припоминаешь этот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большинство семей испытывают неудобство или не</w:t>
        <w:softHyphen/>
        <w:t>приятие той или другой эмоции. Поэтому, по мере того, как ре</w:t>
        <w:softHyphen/>
        <w:t>бенок в такой семье подрастает, он учится скрывать эту эмоцию, потому что ее проявление вызывает неодобрение семьи. К несча</w:t>
        <w:softHyphen/>
        <w:t>стью, как правило, это в конечном итоге приводит к тому, что он прячет эту эмоцию от самого себя. Другими словами, ребенок учит</w:t>
        <w:softHyphen/>
        <w:t>ся не замечать проявление этой эмоции; он убрал эту эмоцию</w:t>
      </w:r>
    </w:p>
    <w:p>
      <w:pPr>
        <w:pStyle w:val="Normal"/>
        <w:jc w:val="both"/>
        <w:rPr>
          <w:rFonts w:ascii="Times New Roman" w:hAnsi="Times New Roman" w:cs="Times New Roman"/>
          <w:sz w:val="22"/>
          <w:szCs w:val="22"/>
        </w:rPr>
      </w:pPr>
      <w:r>
        <w:rPr>
          <w:rFonts w:cs="Times New Roman" w:ascii="Times New Roman" w:hAnsi="Times New Roman"/>
          <w:sz w:val="22"/>
          <w:szCs w:val="22"/>
        </w:rPr>
        <w:t>19*                                                                                                   29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32635" cy="27978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13" r="-18" b="-13"/>
                    <a:stretch>
                      <a:fillRect/>
                    </a:stretch>
                  </pic:blipFill>
                  <pic:spPr bwMode="auto">
                    <a:xfrm>
                      <a:off x="0" y="0"/>
                      <a:ext cx="2032635" cy="27978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за ширму». После этого он уже не осознает ни саму эмоцию, ни тот факт, что у него присутствует проблема с этой эмоци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авильно. Так вот, пряча эмоцию от семьи, ребенок поступает совершенно правильно, потому что ни один ребенок не желает вызвать недовольство родителей. Проблема возника</w:t>
        <w:softHyphen/>
        <w:t>ет, когда это стремление спрятать эмоцию распространяется на дальнейшую жизнь. Например, ребенок, в семье которого гнев считался недопустимым, убирает эту эмоцию «за ширму», и она оказывается для него недоступной, когда в школе ему понадо</w:t>
        <w:softHyphen/>
        <w:t>бится постоять з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Робин, вопрос «Что заставляет нас увязнуть?» действи</w:t>
        <w:softHyphen/>
        <w:t>тельно стал шире, в этом нет никаких сомнений. Есть шанс, что ты на него наконец ответиш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уществуют две причины, по которым мы «увязаем». Назовем их Отречение и Собачья Подачк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тречение,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как я уже неоднократно говорил, эмоция становится настоящей проблемой только тогда, когда ее прячут «за ширму». Потому что если мы находимся в ситуации, эту эмоцию необходи</w:t>
        <w:softHyphen/>
        <w:t>мо проявить, или ее проявляют окружающие, или даже если они только заводят разговор о ней, то мы чувствуем себя весьма не</w:t>
        <w:softHyphen/>
        <w:t>уютно. И это все больше влияет на наше поведение. Мы выбира</w:t>
        <w:softHyphen/>
        <w:t>ем друзей и в конечном счете супруга из тех, кто позволяет нам держать болезненную эмоцию запрятанной подальше — из людей, которые не бередят эту область нашей психики, — а это всегда связано с тем, что они и сами отвергли для себя эту эмоци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что мы становимся похожими на людей, связанных необходимостью хранить какую-то тайну, к ко</w:t>
        <w:softHyphen/>
        <w:t>торой, как мы знаем, другие люди отнесутся с неодобрением. На</w:t>
        <w:softHyphen/>
        <w:t>подобие алкоголиков или наркоман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о только мы не признаемся даже самим себе в том, что эта тайна существует, потому что мы спрятали ее и от себя. Даже если отвергнутая эмоция и проявляется каким-либо образом, то ее называют как-то иначе. Слабость превращают в добродетел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теряешь мен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зволь привести пример из собственной жизни. В моей семье часто рассказывали о прапрадедах, которые могли выбро</w:t>
        <w:softHyphen/>
        <w:t>сить воскресное жаркое в окно, если оно запаздывало или было не так приготовлено. Эта сказка всегда выслушивалась с всеобщим благоговением и восхищением, как будто они были чудесными, сильными людьми, которые повелевали другими и добивались того, чего желали. Я помню свое ощущение того, что был бы значительно мужественней, если бы тоже мог вести себя подобным образом, однако я не совсем тяну на это. Только много позже я понял, что мои предки вели себя как огромные младенц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имеешь в виду, что семья отрицала инфантильность такого поведения, истолковывая его как признак настоящей мужест</w:t>
        <w:softHyphen/>
        <w:t>венности. Так что же произошло бы, если бы кто-нибудь позволил себе уточнить, насколько мужественными в действительности были эти предки?</w:t>
      </w:r>
    </w:p>
    <w:p>
      <w:pPr>
        <w:pStyle w:val="Normal"/>
        <w:jc w:val="both"/>
        <w:rPr>
          <w:rFonts w:ascii="Times New Roman" w:hAnsi="Times New Roman" w:cs="Times New Roman"/>
          <w:sz w:val="22"/>
          <w:szCs w:val="22"/>
        </w:rPr>
      </w:pPr>
      <w:r>
        <w:rPr>
          <w:rFonts w:cs="Times New Roman" w:ascii="Times New Roman" w:hAnsi="Times New Roman"/>
          <w:sz w:val="22"/>
          <w:szCs w:val="22"/>
        </w:rPr>
        <w:t>292</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чалась бы нарастающая передача сигналов недоволь</w:t>
        <w:softHyphen/>
        <w:t>ства, пока эту тему не сменили бы на другую. Таким способом контролируется проявление запретной эмоции. Невербальными сигналами, которые члены семьи передают друг другу. Если под запретом находится гнев, то все будут демонстрировать диском</w:t>
        <w:softHyphen/>
        <w:t>форт и неудовольствие, как только кто-нибудь начнет проявлять раздражение, кроме случаев, когда оно проявляется в очень ос</w:t>
        <w:softHyphen/>
        <w:t>лабленной и примирительной форме. Или если отвергнутой и зап</w:t>
        <w:softHyphen/>
        <w:t>ретной эмоцией является секс, то любому, кто будет достаточно нескромен, чтобы завести разговор на эту тему, будет передано предупреждение в форме, не требующей для выражения ни еди</w:t>
        <w:softHyphen/>
        <w:t>ного слова. Мать покраснеет и сменит тему; или отец подожмет губы, его поза станет более напряженной и он начнет громче шур</w:t>
        <w:softHyphen/>
        <w:t>шать газетами; или, если все остальное не поможет, тетушка Агата опрокинет чайный поднос. Дети учатся распознавать эти сиг</w:t>
        <w:softHyphen/>
        <w:t>налы так рано, что даже легчайшего признака такого сигнала при самом зарождении эмоции для них оказывается достаточно, чтобы свернуть на какую-нибудь менее неудобную тему. Все это проис</w:t>
        <w:softHyphen/>
        <w:t>ходит так быстро, так незаметно, что ни члены семьи, передаю</w:t>
        <w:softHyphen/>
        <w:t>щие эти сигналы, ни тот, кому они адресованы, совершенно не осознают и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52675" cy="23895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15" r="-15" b="-15"/>
                    <a:stretch>
                      <a:fillRect/>
                    </a:stretch>
                  </pic:blipFill>
                  <pic:spPr bwMode="auto">
                    <a:xfrm>
                      <a:off x="0" y="0"/>
                      <a:ext cx="2352675" cy="23895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Все это происходит, как принято говорить, «ниже уров</w:t>
        <w:softHyphen/>
        <w:t>н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 Никто не замечает сигналов, хотя они и оказывают действие. Мы, психотерапевты, тоже их не замечали, пока не начали при встречах с семьями прибегать к помощи других специалистов, которые наблюдали за всеми нами из-за одностороннего зеркала. Наблюдатели всматривались так</w:t>
      </w:r>
    </w:p>
    <w:p>
      <w:pPr>
        <w:pStyle w:val="Normal"/>
        <w:jc w:val="both"/>
        <w:rPr>
          <w:rFonts w:ascii="Times New Roman" w:hAnsi="Times New Roman" w:cs="Times New Roman"/>
          <w:sz w:val="22"/>
          <w:szCs w:val="22"/>
        </w:rPr>
      </w:pPr>
      <w:r>
        <w:rPr>
          <w:rFonts w:cs="Times New Roman" w:ascii="Times New Roman" w:hAnsi="Times New Roman"/>
          <w:sz w:val="22"/>
          <w:szCs w:val="22"/>
        </w:rPr>
        <w:t>293</w:t>
      </w:r>
    </w:p>
    <w:p>
      <w:pPr>
        <w:pStyle w:val="Normal"/>
        <w:jc w:val="both"/>
        <w:rPr>
          <w:rFonts w:ascii="Times New Roman" w:hAnsi="Times New Roman" w:cs="Times New Roman"/>
          <w:sz w:val="22"/>
          <w:szCs w:val="22"/>
        </w:rPr>
      </w:pPr>
      <w:r>
        <w:rPr>
          <w:rFonts w:cs="Times New Roman" w:ascii="Times New Roman" w:hAnsi="Times New Roman"/>
          <w:sz w:val="22"/>
          <w:szCs w:val="22"/>
        </w:rPr>
        <w:t>пристально, что могли уловить эти мелкие изменения в выраже</w:t>
        <w:softHyphen/>
        <w:t>ниях лиц и позах, а затем рассказать психотерапевтам, находя</w:t>
        <w:softHyphen/>
        <w:t>щимся вместе с семьей, о том, что происходит. Но еще больше нам помогли видеозаписи, потому что мы могли снова и снова про</w:t>
        <w:softHyphen/>
        <w:t>сматривать по кусочку семейное поведение в замедленном вос</w:t>
        <w:softHyphen/>
        <w:t>произведении, пока система сигналов не проявлялась все ясне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члены семьи препятствуют друг другу в прояв</w:t>
        <w:softHyphen/>
        <w:t>лении запретной эмоции, совершенно этого не осознавая. Они не только избегают этой эмоции; они избегают даже видеть то, как они это делаю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им образом члены семьи оказываются в ловушке. Они посадили эмоцию под замок и выбросили ключ.</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выбирают супруга и друзей, которые вышвырнули тот же самый, ключ.</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 что они даже не могут помочь друг другу. Так вот, при такой полностью автоматической системе контроля, если кто-то делает маленький шажок к освобождению от привычного шаблона поведения, то все остальные автоматически усиливают свои не</w:t>
        <w:softHyphen/>
        <w:t>вербальные сигналы, чтобы вернуть отступника в свое лоно. До тех пор, конечно, пока он или она вновь не присоединится к все</w:t>
        <w:softHyphen/>
        <w:t>общему сокрытию или отрицанию эмоции. Тогда предупреждаю</w:t>
        <w:softHyphen/>
        <w:t>щие сигналы могут прекратиться, и некомфортная «атмосфера» нормализуется, так что все могут опять чувствовать себя ком</w:t>
        <w:softHyphen/>
        <w:t>фортнее. Таким способом система сигналов держит всех привязан</w:t>
        <w:softHyphen/>
        <w:t>ными к общему правилу избегания отвергаемой отрицательной эмоции, совсем как термостат в системе центрального отопления поддерживает в доме постоянную температур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т так работает Отречение, заставляя нас цепляться за манеру поведения, которая уже не соответствует нам. А что такое Собачья Подачка?</w:t>
      </w:r>
    </w:p>
    <w:p>
      <w:pPr>
        <w:pStyle w:val="Normal"/>
        <w:jc w:val="both"/>
        <w:rPr>
          <w:rFonts w:ascii="Times New Roman" w:hAnsi="Times New Roman" w:cs="Times New Roman"/>
          <w:sz w:val="22"/>
          <w:szCs w:val="22"/>
        </w:rPr>
      </w:pPr>
      <w:r>
        <w:rPr>
          <w:rFonts w:cs="Times New Roman" w:ascii="Times New Roman" w:hAnsi="Times New Roman"/>
          <w:sz w:val="22"/>
          <w:szCs w:val="22"/>
        </w:rPr>
        <w:t>29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82900" cy="23190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16" r="-12" b="-16"/>
                    <a:stretch>
                      <a:fillRect/>
                    </a:stretch>
                  </pic:blipFill>
                  <pic:spPr bwMode="auto">
                    <a:xfrm>
                      <a:off x="0" y="0"/>
                      <a:ext cx="2882900" cy="23190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относится к тому, как мы учим собаку просить. Всякий раз, как она делает это, мы даем ей кусочек лакомства. Она повторяет эти действия, потому что они приносят ей подач</w:t>
        <w:softHyphen/>
        <w:t>ку. Подобным же образом мы можем цепляться за неподобаю</w:t>
        <w:softHyphen/>
        <w:t>щее, ребяческое поведение, потому что в прошлом были за него вознаграждены, и даже в настоящем оно все еще приносит ка</w:t>
        <w:softHyphen/>
        <w:t>кие-то дивиденды. Поэтому мы упорно за него держим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если это ребяческое поведение не приносит нам ника</w:t>
        <w:softHyphen/>
        <w:t>кой выгоды, то это принудит нас из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не принудит нас измениться. Но если мы переста</w:t>
        <w:softHyphen/>
        <w:t>нем получать вознаграждение за эту конкретную реакцию, то по истечении некоторого времени сама реакция просто перестанет прояв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же, как и собака перестанет просить, если мы не будем больше давать ей лакомств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То есть если в детстве человек научился использо</w:t>
        <w:softHyphen/>
        <w:t>вать в обращении с другими эмоциональную манипуляцию, то по мере взросления у него не будет побудительных мотивов для пере</w:t>
        <w:softHyphen/>
        <w:t>мены поведения — при условии, что оно продолжает дей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инуточку. Что ты имеешь в виду под словом «дей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имею в виду, что до тех пор, пока люди поддаются нашему давлению, оказываемому для того, чтобы вынудить их к желательной для нас реакции, наша манипуляция ими оказывает</w:t>
        <w:softHyphen/>
        <w:t>ся вознагражденной, а мы — застрявши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как мы «застреваем» в этом поведении в первый раз?</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чевидно, что мы учимся этому в семье. Во-первых, су</w:t>
        <w:softHyphen/>
        <w:t>ществуют причины, по которым ребенок начинает вести себя по</w:t>
        <w:softHyphen/>
        <w:t>добным образом; кроме того, у родителей существуют свои при</w:t>
        <w:softHyphen/>
        <w:t>чины для того, чтобы продолжать «давать собаке подачк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ачни с причин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мы согласились, что передача сигналов неудоволь</w:t>
        <w:softHyphen/>
        <w:t>ствия — это единственное, на что способен младенец. Но предполо</w:t>
        <w:softHyphen/>
        <w:t>жим, что, научившись говорить, он обнаруживает, что передача сигналов неудовольствия все еще оказывает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утверждаешь, что если ребенок обнаружит, что может «обвести вокруг пальца» своих родителей, хитростью вынудить их пойти у него на поводу — закатив истерику, просто заплакав или хотя бы позволив слезам показаться на глазах, то какого черта он должен отказываться от столь сильного козыр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ействительно. Ребенку не понять причины, по которой стоило бы отказ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оторая заклю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том, что он научится, как стать несчастным взрослы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Еще разо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видишь ли, ребенок не вдруг решил притвориться несчастным, чтобы манипулировать своими родителями. Это была его естественная реакция. Так вот, если и после того, как он на</w:t>
        <w:softHyphen/>
        <w:t>учился использовать слова для выражения своих потребностей, родители продолжают оставаться полностью управляемыми его младенческими сигналами недовольства — вместо того чтобы по</w:t>
        <w:softHyphen/>
        <w:t>мочь ребенку постепенно привыкать к мысли о том, что не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295</w:t>
      </w:r>
    </w:p>
    <w:p>
      <w:pPr>
        <w:pStyle w:val="Normal"/>
        <w:jc w:val="both"/>
        <w:rPr>
          <w:rFonts w:ascii="Times New Roman" w:hAnsi="Times New Roman" w:cs="Times New Roman"/>
          <w:sz w:val="22"/>
          <w:szCs w:val="22"/>
        </w:rPr>
      </w:pPr>
      <w:r>
        <w:rPr>
          <w:rFonts w:cs="Times New Roman" w:ascii="Times New Roman" w:hAnsi="Times New Roman"/>
          <w:sz w:val="22"/>
          <w:szCs w:val="22"/>
        </w:rPr>
        <w:t>все делается по его желанию, — то ребенок окажется неспособен изыскать более зрелый способ справляться с раздр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что, награждая ребенка эмоциональ</w:t>
        <w:softHyphen/>
        <w:t>ной подачкой всякий раз, когда он проявляет недовольство, роди</w:t>
        <w:softHyphen/>
        <w:t>тели на самом деле приучают его продолжать использование не</w:t>
        <w:softHyphen/>
        <w:t>гативной реакции так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 Не понимая, конечно, что именно это они и делают. Таким образом, ребенок продолжает верить в то, что нужно быть несчастным, чтобы получить желаемое. И в кон</w:t>
        <w:softHyphen/>
        <w:t>це концов это становится глубоко укоренившейся привычкой — основной чертой характера так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имеешь в виду, что он становится человеком, у кото</w:t>
        <w:softHyphen/>
        <w:t>рого подавленность стала привычк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что теперь получает человек из-за того, что он не</w:t>
        <w:softHyphen/>
        <w:t>счастен? Где Собачья Подачк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по мере взросления такой человек продолжает излу</w:t>
        <w:softHyphen/>
        <w:t>чать депрессию. И многие люди — сначала члены семьи, а затем друзья, врачи, сослуживцы и прочие — будут выделять достаточ</w:t>
        <w:softHyphen/>
        <w:t>но эмоциональных подачек: сочувствие, беспокойство, забота, чувство вины за недостаток внимания, чтобы поддержать продол</w:t>
        <w:softHyphen/>
        <w:t>жение этой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нима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роме того, происходит еще кое-что. На каком-то глу</w:t>
        <w:softHyphen/>
        <w:t>бинном уровне этот поваленный субъект ощущает, что отказ от подобных ребяческих эмоций — например, от жалости к себе из-за дурного обращения или озлобленности на родителей за недо</w:t>
        <w:softHyphen/>
        <w:t>статок любви к нему — равносилен отказу от притязаний на то, что родители ему не предоставили (или, по крайней мере, что ему не предоставили по его ощущ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нтересно. Ты хочешь сказать, что это было бы похо</w:t>
        <w:softHyphen/>
        <w:t>же на то, как если бы он разорвал долговые расписки и признал, что родители ему ничего не должн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аннулирование эмоционального долга. То есть пе</w:t>
        <w:softHyphen/>
        <w:t>рестать быть несчастным равносильно тому, чтобы заявить своим родителям: «Со мной теперь все в порядке, вы можете забыть обо мне; вы можете удалиться и наслаждаться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этому он остается несчастным, чтобы его родители — или кто-то еще — продолжали нести за него ответ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то вроде этого. Конечно, преимущества при отказе от таких притязаний — путем отвержения эмоциональных проблем, оправдывающих эти притязания, — неисчислимо больше наду</w:t>
        <w:softHyphen/>
        <w:t>манных потерь, которые этот человек мог бы понести. Пока ребе</w:t>
        <w:softHyphen/>
        <w:t>нок — или взрослый, ведущий себя как ребенок, — вынужден ос</w:t>
        <w:softHyphen/>
        <w:t>таваться жалким и несчастным, чтобы принудить других забо</w:t>
        <w:softHyphen/>
        <w:t>титься о себе, он теряет все преимущества свободы и независи</w:t>
        <w:softHyphen/>
        <w:t>мости и просто продолжает чувствовать себя отврат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та ошибка, которую родители совершили при воспи</w:t>
        <w:softHyphen/>
        <w:t>тании ребенка, просто увекове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им образом, если родители действительно были без</w:t>
        <w:softHyphen/>
        <w:t>надежны, то ребенок проводит остаток своей жизни в тщетных</w:t>
      </w:r>
    </w:p>
    <w:p>
      <w:pPr>
        <w:pStyle w:val="Normal"/>
        <w:jc w:val="both"/>
        <w:rPr>
          <w:rFonts w:ascii="Times New Roman" w:hAnsi="Times New Roman" w:cs="Times New Roman"/>
          <w:sz w:val="22"/>
          <w:szCs w:val="22"/>
        </w:rPr>
      </w:pPr>
      <w:r>
        <w:rPr>
          <w:rFonts w:cs="Times New Roman" w:ascii="Times New Roman" w:hAnsi="Times New Roman"/>
          <w:sz w:val="22"/>
          <w:szCs w:val="22"/>
        </w:rPr>
        <w:t>296</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ах получить от них то, что они не смогли дать ему с самого начала и вряд ли смогут в будущем. И даже если они изменятся и окажутся в состоянии это сделать, взрослый ребенок, возмож</w:t>
        <w:softHyphen/>
        <w:t>но, не распознает этот факт или окажется неспособным этим вос</w:t>
        <w:softHyphen/>
        <w:t>польз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тому что он оказывается запертым в этой роли чело</w:t>
        <w:softHyphen/>
        <w:t>века, страдающего от того, что у него безнадежные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Они будут по-прежнему считаться безнадежными, даже если в реальности и исправ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если они изначально не были безнадежны? Робин. То же самое. Такой человек никогда не будет способен принять то, что они могут предложить, потому что подобный по</w:t>
        <w:softHyphen/>
        <w:t>ступок подразумевал бы полное изменение его взглядов на жизнь. Оставаясь жалким и несчастным, такой человек может, в сущнос</w:t>
        <w:softHyphen/>
        <w:t>ти, продолжать своим поведением говорить: «Я увяз, и в этом виноваты в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он не может из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если только кто-нибудь, не находящийся под вли</w:t>
        <w:softHyphen/>
        <w:t>янием семейного табу (может быть, член семьи, избежавший это</w:t>
        <w:softHyphen/>
        <w:t>го, или кто-то посторонний), не разорвет эти оковы и не подтол</w:t>
        <w:softHyphen/>
        <w:t>кнет перемен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 давая ему Собачьей Подачк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Не бросаясь автоматически на помощь, или не уделяя ему излишнего сочувственного внимания, или не испыты</w:t>
        <w:softHyphen/>
        <w:t>вая чувства вины за якобы недостаточную з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Ладно. Понял. Ну, это была Собачья Подачка с точки зре</w:t>
        <w:softHyphen/>
        <w:t>ния ребенка. Ты говорил, что имеется еще и родительская сторо</w:t>
        <w:softHyphen/>
        <w:t>на этой медали — почему они дают эту подачк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бычно это связано с какими-то недостатками в их соб</w:t>
        <w:softHyphen/>
        <w:t>ственном воспитании по отношению к некоторой эмоции, посред</w:t>
        <w:softHyphen/>
        <w:t>ством которой ребенок и манипулирует и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Возможно, они чувствуют, что, к примеру, им недо</w:t>
        <w:softHyphen/>
        <w:t>ставало родительской поддержки в их собственном детстве, так что они с особым сочувствием и беззащитностью относятся к по</w:t>
        <w:softHyphen/>
        <w:t>добному чувству у сво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бычно так и происходит, хотя родительская реакция скорее представляет собой некую смесь. Если им не досталось не</w:t>
        <w:softHyphen/>
        <w:t>обходимой по количеству и качеству любви от их собственных родителей, то это, как правило, имеет несколько последствий. Во-первых, родительское несчастливое детство делает их особенно озабоченными и чувствительными к тому, насколько они сами хо</w:t>
        <w:softHyphen/>
        <w:t>роши как родители. Они будут слишком тревожиться о своей ро</w:t>
        <w:softHyphen/>
        <w:t>дительской состоятельности, чтобы относиться к ребенку с теп</w:t>
        <w:softHyphen/>
        <w:t>лотой и без напряженности, и будут уязвимыми для любой кри</w:t>
        <w:softHyphen/>
        <w:t>тики или сомнений в своих способностях, особенно со стороны ре</w:t>
        <w:softHyphen/>
        <w:t>бенка. Во-вторых, для них может оказаться трудным давать сво</w:t>
        <w:softHyphen/>
        <w:t>им собственным детям то, чего они никогда сами не испытывали; они могут старательно имитировать, но у них это будет полу</w:t>
        <w:softHyphen/>
        <w:t>чаться «по-книжному», без настоящего чувства; или они могут полагать, что дают, но отягощать это таким количеством условий, что на самом деле это будет скорее выражением их треб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297</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дети любили их и компенсировали им их собственное не</w:t>
        <w:softHyphen/>
        <w:t>счастливое детство. В-третьих, они могут даже уродовать то, что дают, потому что будут завидовать тому, что их детям достается то, чего они были лишены, хотя сами же и отдают это. То есть хотя зачастую они отчаянно стараются быть своим детям луч</w:t>
        <w:softHyphen/>
        <w:t>шими родителями, чем их родители были для них самих, это получается у них не так, как им хотелось б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им образом, ребенок использует частицу младенчес</w:t>
        <w:softHyphen/>
        <w:t>кого поведения, от которой родителю следовало бы его отучать; однако родительская обостренная восприимчивость к этому ведет к тому, что он позволяет собой «манипулировать» подобным обра</w:t>
        <w:softHyphen/>
        <w:t>зом; то есть поведение ребенка вознаграждается, что закрепляет поведенческий шаблон; и все это происходит более или менее автома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если суммировать. Конечно, родители чувствуют, что ребенок несчастлив, но не замечают того, что сами этому способ</w:t>
        <w:softHyphen/>
        <w:t>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как то, что родители делают для решения пробле</w:t>
        <w:softHyphen/>
        <w:t>мы, на самом деле ее продлева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это первое, что мы, семейные терапевты, заметили, когда вся семья явилась на прием. Поэтому мы поняли, что ключе</w:t>
        <w:softHyphen/>
        <w:t>вым моментом в лечении является не «С чего начались пробле</w:t>
        <w:softHyphen/>
        <w:t>мы?», а «Что мешает им изжить эти проблемы естественным образом?» Поэтому мы прежде всего старались выяснить, что в теперешних действиях семьи заставляет их оставаться увязши</w:t>
        <w:softHyphen/>
        <w:t>ми в этой проблем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определив это, вы могли помочь им перестать «помо</w:t>
        <w:softHyphen/>
        <w:t>гать» человеку подоб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обычно означало необходимость убедить их «пере</w:t>
        <w:softHyphen/>
        <w:t>стать давать собаке подачк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уммируем. Ты рассказал мне о двух причинах, по кото</w:t>
        <w:softHyphen/>
        <w:t>рым мы остаемся увязшими в детских шаблонах поведения. Одной из них является процесс отречения, когда наша семья приучает нас убирать определенные запретные эмоции «за ширму». А вто</w:t>
        <w:softHyphen/>
        <w:t>рой — процесс Собачьих Подачек, когда мы остаемся верны свое</w:t>
        <w:softHyphen/>
        <w:t>му неподобающему поведению из-за того, что оно получает воз</w:t>
        <w:softHyphen/>
        <w:t>награждение. Та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вот... что меня смущает, так это связь между двумя процессами. Являются они двумя разными проявлениями одного и того же или частично накладываются друг на друга, или полнос</w:t>
        <w:softHyphen/>
        <w:t>тью различны, или ка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ы можешь оценить, что я стараюсь обычным языком передать идеи, которые изначально просты, когда ты их уловил, но понимание которых затрудняется изощренным психологичес</w:t>
        <w:softHyphen/>
        <w:t>ким жаргоном, на котором их обычно излагают. Но то, что я на</w:t>
        <w:softHyphen/>
        <w:t>зываю отречением и Собачьей Подачкой, на самом деле является двумя совершенно разными процессами. Собачья подачка — это просто поощрение и наказание, которые оказывают влияние на все формы обучения и являются вполне нормальными. Как раз отречение ненормально и является причиной всех проблем — так</w:t>
      </w:r>
    </w:p>
    <w:p>
      <w:pPr>
        <w:pStyle w:val="Normal"/>
        <w:jc w:val="both"/>
        <w:rPr>
          <w:rFonts w:ascii="Times New Roman" w:hAnsi="Times New Roman" w:cs="Times New Roman"/>
          <w:sz w:val="22"/>
          <w:szCs w:val="22"/>
        </w:rPr>
      </w:pPr>
      <w:r>
        <w:rPr>
          <w:rFonts w:cs="Times New Roman" w:ascii="Times New Roman" w:hAnsi="Times New Roman"/>
          <w:sz w:val="22"/>
          <w:szCs w:val="22"/>
        </w:rPr>
        <w:t>298</w:t>
      </w:r>
    </w:p>
    <w:p>
      <w:pPr>
        <w:pStyle w:val="Normal"/>
        <w:jc w:val="both"/>
        <w:rPr>
          <w:rFonts w:ascii="Times New Roman" w:hAnsi="Times New Roman" w:cs="Times New Roman"/>
          <w:sz w:val="22"/>
          <w:szCs w:val="22"/>
        </w:rPr>
      </w:pPr>
      <w:r>
        <w:rPr>
          <w:rFonts w:cs="Times New Roman" w:ascii="Times New Roman" w:hAnsi="Times New Roman"/>
          <w:sz w:val="22"/>
          <w:szCs w:val="22"/>
        </w:rPr>
        <w:t>как заставляет нас избегать смотреть в лицо реальности, а вместо этого жить в иллюзорном мире. Но оба этих процесса взаимодей</w:t>
        <w:softHyphen/>
        <w:t>ствуют при воспроизведении тех психологических проблем, о ко</w:t>
        <w:softHyphen/>
        <w:t>торых мы сейчас разговариваем. Вот как. Если семья отвергает что-то, то любой ее член, выражающий это, будет наказан; те, кто избегают этого, будут вознаграждены. То есть после того как этот шаблон принят, от него уже нет спасения — без помощи из</w:t>
        <w:softHyphen/>
        <w:t>вне, — потому что даже понимание того, что люди отвергают ре</w:t>
        <w:softHyphen/>
        <w:t>альность, будет отвергаться и наказываться. Похоже на свихнув</w:t>
        <w:softHyphen/>
        <w:t>шуюся школу — тебя поощряют за неверный ответ и наказывают, когда ты прав. Но позволь мне привести пример обоих этих про</w:t>
        <w:softHyphen/>
        <w:t>цессов в действии, а также их взаимодействия — на основе лич</w:t>
        <w:softHyphen/>
        <w:t>ного опыта. Своего весьма личного опыта, надо сказать, посколь</w:t>
        <w:softHyphen/>
        <w:t>ку ребенком был 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начала с твоей точки зрения или с родительск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начала давай рассмотрим оба этих аспекта — отрече</w:t>
        <w:softHyphen/>
        <w:t>ние и Собачью Подачку — с точки зрения моей матери. Она пере</w:t>
        <w:softHyphen/>
        <w:t>несла самую болезненную утрату, пережив смерть матери в воз</w:t>
        <w:softHyphen/>
        <w:t>расте четырех лет, и в то время не получила достаточного уте</w:t>
        <w:softHyphen/>
        <w:t>шения в своем горе. Поэтому ей так и не удалось должным обра</w:t>
        <w:softHyphen/>
        <w:t>зом оплакать свою мать, но она научилась прятать и в конце кон</w:t>
        <w:softHyphen/>
        <w:t>цов отвергать свои горестные чувства. В результате она стала чрез</w:t>
        <w:softHyphen/>
        <w:t>мерно чувствительной к этим эмоциям у других и преувеличенно отзывалась на чужое несчастье. Она была склонна видеть гораздо больше страданий, чем было на самом деле, реагировала слиш</w:t>
        <w:softHyphen/>
        <w:t>ком сильно и сострадание ее было чересчур интенс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вая другим то, в чем на самом деле нуждалась сам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еперь посмотрим на ситуацию с моей точки зрения. Я был старшим в семье и, таким образом, «единственным ребенком» до рождения моего брата, когда мне исполнилось четыре года (воз</w:t>
        <w:softHyphen/>
        <w:t>раст, в котором осиротела моя мать). Я, естественно, был рас</w:t>
        <w:softHyphen/>
        <w:t>строен его появлением — ревновал, чувствовал себя несчастным и вел себя безобразно. Но вместо того, чтобы просто обеспечить меня достаточной поддержкой и эмоциональным комфортом, одновре</w:t>
        <w:softHyphen/>
        <w:t>менно позволяя мне самостоятельно пережить боль, чтобы пре</w:t>
        <w:softHyphen/>
        <w:t>одолеть ее, мать слишком сильно старалась облегчить мои стра</w:t>
        <w:softHyphen/>
        <w:t>дания. Поэтому нормальная реакция недовольства, которую все дети в таком возрасте испытывают в ответ на рождение другого ре</w:t>
        <w:softHyphen/>
        <w:t>бенка, в моем случае получила чрезмерное вознаграждение; а это значило, что я увяз в склонности дуться и жалеть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тому что она скормила тебе слишком много Собачьих Подачек.</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лишком много и в течение слишком долг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как появилось отречение, с твоей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чрезмерная снисходительность матери ко мне была следствием ее отрицания собственной скорби из-за смерти ее мате</w:t>
        <w:softHyphen/>
        <w:t>ри, когда она была ребенком. Она убрала это чувство «за ширму», и когда я проявлял похожее — пусть менее интенсивное — горе по поводу утраты своих исключительных прав на нее в связи с рождением моего брата, это угрожало пробудить ее собственную, глубоко спрятанную печаль — может быть, даже сильнее, так как</w:t>
      </w:r>
    </w:p>
    <w:p>
      <w:pPr>
        <w:pStyle w:val="Normal"/>
        <w:jc w:val="both"/>
        <w:rPr>
          <w:rFonts w:ascii="Times New Roman" w:hAnsi="Times New Roman" w:cs="Times New Roman"/>
          <w:sz w:val="22"/>
          <w:szCs w:val="22"/>
        </w:rPr>
      </w:pPr>
      <w:r>
        <w:rPr>
          <w:rFonts w:cs="Times New Roman" w:ascii="Times New Roman" w:hAnsi="Times New Roman"/>
          <w:sz w:val="22"/>
          <w:szCs w:val="22"/>
        </w:rPr>
        <w:t>299</w:t>
      </w:r>
    </w:p>
    <w:p>
      <w:pPr>
        <w:pStyle w:val="Normal"/>
        <w:jc w:val="both"/>
        <w:rPr>
          <w:rFonts w:ascii="Times New Roman" w:hAnsi="Times New Roman" w:cs="Times New Roman"/>
          <w:sz w:val="22"/>
          <w:szCs w:val="22"/>
        </w:rPr>
      </w:pPr>
      <w:r>
        <w:rPr>
          <w:rFonts w:cs="Times New Roman" w:ascii="Times New Roman" w:hAnsi="Times New Roman"/>
          <w:sz w:val="22"/>
          <w:szCs w:val="22"/>
        </w:rPr>
        <w:t>я был в том же возрасте, что и она, когда потеряла мать. Поэто</w:t>
        <w:softHyphen/>
        <w:t>му она старалась не покладая рук противодействовать моему не</w:t>
        <w:softHyphen/>
        <w:t>довольству, давая мне огромные и особенно вкусные Собачьи Подачки всякий раз, когда я выглядел расстроенным, чтобы я перестал демонстрировать это чув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место того чтобы позволить тебе чувствовать свое горе, являвшееся подобающей реакцией на утрату своей исключитель</w:t>
        <w:softHyphen/>
        <w:t>ности, и поддержать тебя в его переживан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Я был избавлен от переживания этого естественного чувства таким образом, который позволил бы мне справиться с этой потерей. Но обрати внимание, что у этого обстоятельства были два почти противоположных последствия. Я получал вознаг</w:t>
        <w:softHyphen/>
        <w:t>раждение в виде повышенной материнской заботы всякий раз, когда чувствовал себя несчастным, что поощряло такое поведе</w:t>
        <w:softHyphen/>
        <w:t>ние. И в то же время мать подталкивала меня к тому, чтобы скры</w:t>
        <w:softHyphen/>
        <w:t>вать и отвергать подобные чувства, потому что они так сильно ее огорчали. Поэтому я приучился убирать эти горестные чувства «за ширму», как и он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И по прошествии некоторого времени ты уже не впол</w:t>
        <w:softHyphen/>
        <w:t>не осознавал, чего хочеш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А утратив это осознание, я увяз в своем поведен</w:t>
        <w:softHyphen/>
        <w:t>ческом шаблоне. Я действительно не мог сам увидеть это, поэто</w:t>
        <w:softHyphen/>
        <w:t>му если другие пытались мне указать, то я искренне отрицал, что сознательно делаю нечто подобно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се это вдруг кажется таким запутанны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Боюсь, что это так и есть — некая разновидность «двое</w:t>
        <w:softHyphen/>
        <w:t>мыслия». Вот в чем беда. Научившись отделять себя от своих пережи</w:t>
        <w:softHyphen/>
        <w:t>ваний, а затем отвергать их подобным образом, мы создаем огром</w:t>
        <w:softHyphen/>
        <w:t>ные трудности. Жизнь становится похожа на фарс, в котором, мне нет нужды рассказывать тебе об этом, обычно кто-то пытается что-то скрыть от всех остальных, чем еще больше все осложня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Здесь хуже. В фарсе тебе не нужно прятать это от само</w:t>
        <w:softHyphen/>
        <w:t>го себя. Итак... какое же действие в долгосрочной перспективе оказали на тебя твои попытки манипулировать матерью с помо</w:t>
        <w:softHyphen/>
        <w:t>щью жалости к самому себе, в то же время притворяясь — в ко</w:t>
        <w:softHyphen/>
        <w:t>нечном счете для себя, — что ты ничего подобного не делаеш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дальнейшей жизни это привело к проявлению у меня склонности впадать в депрессию, когда я мог настоять на своем; а это, естественно, создавало проблемы в отношениях по непонят</w:t>
        <w:softHyphen/>
        <w:t>ным для меня причинам. Потребовалось много времени — годы после того, как я вырос и начал разбираться в собственных проблемах, — пока эта скрытая горечь не стала яснее для меня и я смог начать ее преодолев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произошло это проя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был очень долгий и медленный процесс. Но я по</w:t>
        <w:softHyphen/>
        <w:t>мню момент, когда это стало пугающе ясно и когда произошла самая значительная перемена. Моя покойная жена Прю выросла в семье, похожей на мою, где угрюмый вид был излюбленным сред</w:t>
        <w:softHyphen/>
        <w:t>ством управления остальными. И мы оба использовали это сред</w:t>
        <w:softHyphen/>
        <w:t>ство друг на друге. Так вот, пока это срабатывало, мы не могли по-настоящему понять происходящее, потому что подчинялись</w:t>
      </w:r>
    </w:p>
    <w:p>
      <w:pPr>
        <w:pStyle w:val="Normal"/>
        <w:jc w:val="both"/>
        <w:rPr>
          <w:rFonts w:ascii="Times New Roman" w:hAnsi="Times New Roman" w:cs="Times New Roman"/>
          <w:sz w:val="22"/>
          <w:szCs w:val="22"/>
        </w:rPr>
      </w:pPr>
      <w:r>
        <w:rPr>
          <w:rFonts w:cs="Times New Roman" w:ascii="Times New Roman" w:hAnsi="Times New Roman"/>
          <w:sz w:val="22"/>
          <w:szCs w:val="22"/>
        </w:rPr>
        <w:t>300</w:t>
      </w:r>
    </w:p>
    <w:p>
      <w:pPr>
        <w:pStyle w:val="Normal"/>
        <w:jc w:val="both"/>
        <w:rPr>
          <w:rFonts w:ascii="Times New Roman" w:hAnsi="Times New Roman" w:cs="Times New Roman"/>
          <w:sz w:val="22"/>
          <w:szCs w:val="22"/>
        </w:rPr>
      </w:pPr>
      <w:r>
        <w:rPr>
          <w:rFonts w:cs="Times New Roman" w:ascii="Times New Roman" w:hAnsi="Times New Roman"/>
          <w:sz w:val="22"/>
          <w:szCs w:val="22"/>
        </w:rPr>
        <w:t>манипулированию друг друга еще до того, как сигналы недоволь</w:t>
        <w:softHyphen/>
        <w:t>ства, посылаемые нами, становились достаточно сильны, чтобы их можно было распознать как просто желание дуться. Но Прю ясно разглядела этот шаблон прежде меня, и однажды, когда я был недоволен чем-то, что она сделала, и выражал это отчуж</w:t>
        <w:softHyphen/>
        <w:t>денностью и неразговорчивостью, она проигнорировала мое недо</w:t>
        <w:softHyphen/>
        <w:t>вольство и продолжала вести себя дружелюбно и жизнерадостно. Дальше я заметил, что еще больше надулся и начал вести себя все более и более раздраженно — вполне скандально и нелеп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имеешь в виду, что когда обычные, еле слышные сигналы недовольства не сработали, ты увеличил громк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Громче и громче! Это было совершенно запред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тому что они не срабатыва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менно это и происходит, когда другой человек не поддается манипулированию, а просто продолжает вести себя как ни в чем не бывало. Это происходит автоматически. Интен</w:t>
        <w:softHyphen/>
        <w:t>сивность твоих попыток манипулирования постепенно нараста</w:t>
        <w:softHyphen/>
        <w:t>ет, пока ты сам уже не можешь не замечать, что ты делаешь. В итоге ты чувствуешь себя как рыба на крючке. В данном случае я вполне ясно разглядел, что веду себя как до нелепости каприз</w:t>
        <w:softHyphen/>
        <w:t>ный ребенок. А как только я четко увидел, что делаю, я уже не мог смириться с продолжением такого поведениями оно начало быстро изме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мы не можем разглядеть свой манипулирую</w:t>
        <w:softHyphen/>
        <w:t>щий поведенческий шаблон, пока другие находятся в его влас</w:t>
        <w:softHyphen/>
        <w:t>ти. Пока они дают нам Собачью Подачку, мы не видим, как мы ее выпрашива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тому что они подчиняются нашим невербальным сиг</w:t>
        <w:softHyphen/>
        <w:t>налам на той стадии, когда они настолько слабы, что мы не заме</w:t>
        <w:softHyphen/>
        <w:t>чаем, что посылаем их, — или, по крайней мере, не можем рас</w:t>
        <w:softHyphen/>
        <w:t>познать их истинную сущность. И только когда другой человек на</w:t>
      </w:r>
    </w:p>
    <w:p>
      <w:pPr>
        <w:pStyle w:val="Normal"/>
        <w:jc w:val="both"/>
        <w:rPr>
          <w:rFonts w:ascii="Times New Roman" w:hAnsi="Times New Roman" w:cs="Times New Roman"/>
          <w:sz w:val="22"/>
          <w:szCs w:val="22"/>
        </w:rPr>
      </w:pPr>
      <w:r>
        <w:rPr>
          <w:rFonts w:cs="Times New Roman" w:ascii="Times New Roman" w:hAnsi="Times New Roman"/>
          <w:sz w:val="22"/>
          <w:szCs w:val="22"/>
        </w:rPr>
        <w:t>30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51760" cy="23285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 t="-15" r="-14" b="-15"/>
                    <a:stretch>
                      <a:fillRect/>
                    </a:stretch>
                  </pic:blipFill>
                  <pic:spPr bwMode="auto">
                    <a:xfrm>
                      <a:off x="0" y="0"/>
                      <a:ext cx="2651760" cy="23285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их не реагирует и наши сигналы автоматически усиливаются, только тогда мы можем заметить, что в действительности дела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ты рассказал нам об отречении и Собачьей По</w:t>
        <w:softHyphen/>
        <w:t>дачке и о том, как они взаимодействуют. Но ведь все небезупреч</w:t>
        <w:softHyphen/>
        <w:t>ны. Поэтому я склонен предполагать, что все мы слегка увязли в ребяческом и неподобающем поведении, даже если оно в основ</w:t>
        <w:softHyphen/>
        <w:t>ном проявляется в ситуациях сильного стресса. Так что же мы можем сделать, чтобы стать менее увязши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возвращаясь к моему утверждению, все, что нам нужно, — это просто полнее открыться влиянию внешнего мира и воспринимать исходящую от него обратную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тому что это неизбежно подтолкнет нас к необходимо</w:t>
        <w:softHyphen/>
        <w:t>сти взглянуть в лицо эмоциям, которых мы стремимся избеж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Везде — в школе, на работе, в играх, в газетах и телепередачах — мы можем встречать других людей, которых не волнует та самая эмоция, которая была под запретом в нашей семье. Вместо этого они будут выражать ее и говорить о вещах, которые ее вызывают. Поэтому, если мы не отгораживаемся от контактов с людьми и от беспокоящих нас воздействий, то спря</w:t>
        <w:softHyphen/>
        <w:t>танная «за ширму» эмоция будет постоянно выманиваться наружу. От нас требуются немалые усилия, чтобы прочно держать ее за пределами нашего осознания, избегая ситуаций, когда она могла бы пробиться на поверх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так как большинство людей не очень-то восприимчивы к нашим сигналам и тем более не склонны относиться к ним с чрез</w:t>
        <w:softHyphen/>
        <w:t>мерным сочувствием, они не будут вознаграждать наши попытки манипулирования Собачьими Подачка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Здесь вот какая ситуация. Пока мы находимся в кругу семьи, запретные чувства убираются «за ширму». Аналогично, когда мы выбираем себе друзей, политические взгляды и религиозные убеждения, также согласующиеся с семейным табу, они в свою очередь помогают держать запретные эмоции под спудом. Однако все это время мир, находящийся вне нашего круга общения, шлет нам информацию, которая может освободить нас.</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имеются две силы, тянущие нас в противопо</w:t>
        <w:softHyphen/>
        <w:t>ложных направлениях: внешний мир, вытаскивающий наши зап</w:t>
        <w:softHyphen/>
        <w:t>ретные эмоции из-за «ширмы», и наша семья и друзья, пытаю</w:t>
        <w:softHyphen/>
        <w:t>щиеся запихнуть их обрат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И поэтому я продолжаю твердить, что даже об</w:t>
        <w:softHyphen/>
        <w:t>щение с достаточно широким кругом людей в повседневной жизни обычно само по себе является достаточной помощью для любого человека, нуждающегося в н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очевидно, что многие люди не практикуют эту здо</w:t>
        <w:softHyphen/>
        <w:t>ровую процедуру.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облема вот в чем: вытаскивание запретных с точки зрения семьи эмоций из-за «ширмы» может быть в лучшем случае связано с некоторым неудобством, а в худшем может причинить довольно сильную бол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 «Семье» я помню, что этот процесс может протекать трудно, потому что, во-первых, может потребоваться вспомнить о вещах, которые сами по себе были причиной сильных стр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t>302</w:t>
      </w:r>
    </w:p>
    <w:p>
      <w:pPr>
        <w:pStyle w:val="Normal"/>
        <w:jc w:val="both"/>
        <w:rPr>
          <w:rFonts w:ascii="Times New Roman" w:hAnsi="Times New Roman" w:cs="Times New Roman"/>
          <w:sz w:val="22"/>
          <w:szCs w:val="22"/>
        </w:rPr>
      </w:pPr>
      <w:r>
        <w:rPr>
          <w:rFonts w:cs="Times New Roman" w:ascii="Times New Roman" w:hAnsi="Times New Roman"/>
          <w:sz w:val="22"/>
          <w:szCs w:val="22"/>
        </w:rPr>
        <w:t>и расстройств; и, во-вторых, даже если осознаваемое не является неприятным по сути, то наша семья учила нас верить в то, что оно таково — «плохое» и «пагубно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Поэтому, когда оно всплывает в сознании, мы за</w:t>
        <w:softHyphen/>
        <w:t>ново переживаем ощущение неодобрения со стороны семьи — даже если находимся вдали от нее. Кроме того, когда все эти эмоции начинают выходить из-за ширмы, мы страдаем от осознания того, что всегда были склонны к злобе, или насилию, или зависти, или жалости к себе, или к чему-то еще... тогда как до этого мы всегда верили в свою безгрешность и редкую неподверженность подоб</w:t>
        <w:softHyphen/>
        <w:t>ным чувствам. И это может заставить нас почувствовать себя до</w:t>
        <w:softHyphen/>
        <w:t>вольно глупыми из-за того, что мы оказались менее взрослыми, чем склонны были считать; и, естественно, чем мы старше, тем более глупыми мы себя чувствуем. А затем мы обнаруживаем, что не можем немедленно изменить эти глубоко укоренившиеся стереотипы. Мы понимаем, что это весьма долгая схватка, и от этого нам становится еще больне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как ты часто указывал мне на занятиях в груп</w:t>
        <w:softHyphen/>
        <w:t>пе... когда, начиная процесс движения к большему здоровью, на время мы можем почувствовать себя хуж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отказавшись от безопасного состояния своей прежней настройки, но еще не перейдя к более совершенной, ты пережи</w:t>
        <w:softHyphen/>
        <w:t>ваешь трудное и полное сомнений время. В немалой степени по</w:t>
        <w:softHyphen/>
        <w:t>тому, что в этот незнакомый переходный период ты яснее ви</w:t>
        <w:softHyphen/>
        <w:t>дишь то, что можешь потерять, нежели те выгоды, которые в конце концов приобретеш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тало быть, ответ на вопрос о том, достанет ли нам сме</w:t>
        <w:softHyphen/>
        <w:t>лости открыться внешнему миру, зависит от того, насколько трудно нам будет это сделать: будет ли это просто неприятно, но терпимо, или это принесет нам страданий больше, чем мы можем перене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ругими словами, это зависит от того, насколько мы здоровы, что, в свою очередь, является отражением того, насколь</w:t>
        <w:softHyphen/>
        <w:t>ко здоровой была наша семья. Конечно, ни одна семья не является идеальной, и, возможно, все они избегают некоторых тем или, по крайней мере, не обсуждают их откровенно. Но, как я уже объяснял в начале этой книги, имеется неисчислимое многообра</w:t>
        <w:softHyphen/>
        <w:t>зие способов, к которым прибегают семьи, избегая смотреть в лицо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Люди в верхней части шкалы душевного здоровья в лю</w:t>
        <w:softHyphen/>
        <w:t>бом случае не так уж много прячут «за ширмой», счастливчик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т почему им не так сложно понемногу это приоткры</w:t>
        <w:softHyphen/>
        <w:t>вать, выходя в большой мир — как это делают остальные члены их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то же время, чем ниже по шкале ты располагаешься, тем больше всего припрятано у тебя «за ширмой» и тем больнее вытаскивать все это. И если ты еще не выпихнул себя во вне</w:t>
        <w:softHyphen/>
        <w:t>шний мир, то эта колоссальная неуменьшающаяся груда, сидящая за твоей «ширмой», пялится на тебя, делая все попытки присту</w:t>
        <w:softHyphen/>
        <w:t>пить к ее разгребанию неимоверно пугающими. Это опять Ло-вушка-22, не так ли? Если ты здоров, ты становишься здоровее. Если нет, ты катишься по наклонной плоскости.</w:t>
      </w:r>
    </w:p>
    <w:p>
      <w:pPr>
        <w:pStyle w:val="Normal"/>
        <w:jc w:val="both"/>
        <w:rPr>
          <w:rFonts w:ascii="Times New Roman" w:hAnsi="Times New Roman" w:cs="Times New Roman"/>
          <w:sz w:val="22"/>
          <w:szCs w:val="22"/>
        </w:rPr>
      </w:pPr>
      <w:r>
        <w:rPr>
          <w:rFonts w:cs="Times New Roman" w:ascii="Times New Roman" w:hAnsi="Times New Roman"/>
          <w:sz w:val="22"/>
          <w:szCs w:val="22"/>
        </w:rPr>
        <w:t>303</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в твоих словах есть доля правды, хотя ты преуве</w:t>
        <w:softHyphen/>
        <w:t>личиваешь. Я бы скорее сказал, что чем ниже человек находится на шкале здоровья, тем сильнее его семья будет противостоять попыткам любого из своих членов освободиться от семейного таб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если ты начинаешь понемногу прозревать на этот счет благодаря общению с людьми вне семейного круга, то можешь встретить сопротивление внутри нег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Если ты начинаешь говорить о том, что узнал, или даже проявлять запретную эмоцию, то невербальные сигналы от остальных членов семьи, которые обычно предотвращали подоб</w:t>
        <w:softHyphen/>
        <w:t>ное развитие событий, будут становиться все сильнее и сильнее. Ты столкнешься с резким неодобрением. Конечно, если несмотря на это ты сможешь продолжить процесс своего изменения в сто</w:t>
        <w:softHyphen/>
        <w:t>рону большей открытости и честности, то остальная семья ока</w:t>
        <w:softHyphen/>
        <w:t>жется перед выбором: или им самим придется яснее увидеть себя, или они должны будут отдалиться от тебя, чтобы избежать этого влияния и в конечном счете изменения вместе с тоб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Факт твоего изменения вызовет кризис.</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это действительно получится лис в курятнике. Все будут чувствовать угрозу для себя, будут ссоры, эмоциональное давление, даже разрывы и так далее. И все это, естественно, зат</w:t>
        <w:softHyphen/>
        <w:t>руднит жизнь человеку, решившемуся на изм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ильно затруднит. Я хочу сказать, то, что он пытается сделать, само по себе достаточно болезненно, даже без неодоб</w:t>
        <w:softHyphen/>
        <w:t>рения и сопротивления со стороны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этому в результате ему зачастую приходится делать несколько попыток и терпеть несколько неудач, прежде чем он наберется смелости бросить вызов семейной «маскировке». И для достижения успеха ему может понадобиться помощь извне, от кого-то, кто сможет оказать поддержку в противостоянии интенсивно</w:t>
        <w:softHyphen/>
        <w:t>му давлению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 здесь ли на сцену выходит психотерапия? В конце концов, мы уже кучу времени треплемся о том, как стать здоро</w:t>
        <w:softHyphen/>
        <w:t>вее, а слово «психотерапевт» еще ни разу не слетело с твоих губ.</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Гораздо чаще поддержка такого рода исходит от друзей или учителя, наставника или духовного пастыря. Но когда семей</w:t>
        <w:softHyphen/>
        <w:t>ное табу и давление семьи, препятствующее его обнажению, очень сильны, могут пригодиться специальные навыки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екрасно. Предположим, что у кого-то имеется пробле</w:t>
        <w:softHyphen/>
        <w:t>ма и он не может решить ее при помощи рекомендуемого тобой общения с другими людьми в повседневной жизни. Поэтому он идет на прием к психотерапевту. Как ты опишешь то основное, что терапевт пытается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значально подготовка терапевта направлена на то, чтобы помочь пациенту воссоединиться с теми частями своего эмоцио</w:t>
        <w:softHyphen/>
        <w:t>нального существа, которые он избегает и отвергает — другими словами, с теми, которые он убрал «за ширм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же терапевт подталкивает пациента к тому, чтобы тот вытащил все эти пугающие запретные эмоции для о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ли ты задашь этот вопрос разным терапевтам, то, возможно, получишь разные и довольно путаные ответы об их</w:t>
      </w:r>
    </w:p>
    <w:p>
      <w:pPr>
        <w:pStyle w:val="Normal"/>
        <w:jc w:val="both"/>
        <w:rPr>
          <w:rFonts w:ascii="Times New Roman" w:hAnsi="Times New Roman" w:cs="Times New Roman"/>
          <w:sz w:val="22"/>
          <w:szCs w:val="22"/>
        </w:rPr>
      </w:pPr>
      <w:r>
        <w:rPr>
          <w:rFonts w:cs="Times New Roman" w:ascii="Times New Roman" w:hAnsi="Times New Roman"/>
          <w:sz w:val="22"/>
          <w:szCs w:val="22"/>
        </w:rPr>
        <w:t>304</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е, соответственно полученной ими подготовке. Но, может быть, самым важным является то, что у них общее: обеспечение для пациента особенно безопасной и поддерживающей обстановки. Это само по себе поощряет человека открыться и начать иссле</w:t>
        <w:softHyphen/>
        <w:t>довать проблему глубже, чем в повседневной суете или в обще</w:t>
        <w:softHyphen/>
        <w:t>стве равнодушных людей. Затем, так как терапевты слышали все это от других пациентов, а в идеальном случае сами вытаскивали собственные запретные эмоции из-за «ширмы» во время терапев</w:t>
        <w:softHyphen/>
        <w:t>тических сеансов в ходе своего обучения, они не склонны трево</w:t>
        <w:softHyphen/>
        <w:t>житься или огорчаться из-за чего бы то ни было, что пациент может сказать или сделать. Таким образом, пациент понемногу привыкает к мысли, что терапевт вполне спокойно относится к эмоциям вообще — и, в частности, совершенно не переживает по поводу эмоции, запретной в семье пациента. То есть спокойное отношение терапевта к запретным чувствам действует как силь</w:t>
        <w:softHyphen/>
        <w:t>ный аргумент в пользу того, что для пациента вполне безопасно и самому взглянуть в лицо этим эмоциям. Так постепенно он начи</w:t>
        <w:softHyphen/>
        <w:t>нает их открыто исследовать и благодаря этому в конце концов воссоединяет их с остальными частями своей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при первых признаках того, что запретная эмо</w:t>
        <w:softHyphen/>
        <w:t>ция начинает проявляться, терапевт остается полностью расслаб</w:t>
        <w:softHyphen/>
        <w:t>ленным и не посылает пациенту сигналов наподобие «задави эту гадкую эмоцию», принятых в его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 Представим себе, что запретными эмо</w:t>
        <w:softHyphen/>
        <w:t>циями являются гнев и тяга к насилию и разрушению. Однажды пациент рассказывает свой сон, в котором, например, он переехал на автомобиле директора своей школы. Вместо обычной реакции ужаса и шока от самой мысли о подобном насилии, которую паци</w:t>
        <w:softHyphen/>
        <w:t>ент всегда получал в семье, терапевт рассеянно кивает и может даже с ухмылкой сказать: «Похоже, что вы были не прочь и еще кого-нибудь задавить — может быть, меня?» Тот факт, что терапевт</w:t>
      </w:r>
    </w:p>
    <w:p>
      <w:pPr>
        <w:pStyle w:val="Normal"/>
        <w:jc w:val="both"/>
        <w:rPr>
          <w:rFonts w:ascii="Times New Roman" w:hAnsi="Times New Roman" w:cs="Times New Roman"/>
          <w:sz w:val="22"/>
          <w:szCs w:val="22"/>
        </w:rPr>
      </w:pPr>
      <w:r>
        <w:rPr>
          <w:rFonts w:cs="Times New Roman" w:ascii="Times New Roman" w:hAnsi="Times New Roman"/>
          <w:sz w:val="22"/>
          <w:szCs w:val="22"/>
        </w:rPr>
        <w:t>20—1222                                                                                                   30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99105" cy="21424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7" r="-12" b="-17"/>
                    <a:stretch>
                      <a:fillRect/>
                    </a:stretch>
                  </pic:blipFill>
                  <pic:spPr bwMode="auto">
                    <a:xfrm>
                      <a:off x="0" y="0"/>
                      <a:ext cx="2999105" cy="21424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не беспокоится по поводу проявления запретной эмо</w:t>
        <w:softHyphen/>
        <w:t>ции, ведет к тому, что пациент понемногу привыкает к мысли о допустимости подобных чувств и о том, что потолок не обрушится ему на голову, если он решится их продемонстр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твоем примере терапевт указывает на запретную эмо</w:t>
        <w:softHyphen/>
        <w:t>цию. Это не может встревожить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затрагивание запретной эмоции всегда тревожит па</w:t>
        <w:softHyphen/>
        <w:t>циента, но если ему помогают держаться и заглянуть своему страху в глаза, вместо того чтобы избегать его и опять упрятывать «за ширму», то страх тает, а пациент набирается смелости и уверен</w:t>
        <w:softHyphen/>
        <w:t>ности в себе. Но умение уловить, насколько готов пациент встре</w:t>
        <w:softHyphen/>
        <w:t>тить свои страхи открыто и как помочь ему перенести этот болез</w:t>
        <w:softHyphen/>
        <w:t>ненный процесс, является наиболее важным навыком, которым обязан овладеть терапев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ты утверждаешь, что основным фактором, по</w:t>
        <w:softHyphen/>
        <w:t>могающим пациенту осознать свои запретные эмоции и воссоеди</w:t>
        <w:softHyphen/>
        <w:t>нить их с остальной частью своего эмоционального существа, яв</w:t>
        <w:softHyphen/>
        <w:t>ляется атмосфера расслабленности и понимания, которую обеспе</w:t>
        <w:softHyphen/>
        <w:t>чивает терапев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считаю, это главное, что помогает людям изменяться. С моей точки зрения, все изощренные «приемы» вторичны по от</w:t>
        <w:softHyphen/>
        <w:t>ношению к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насчет медитации? Многие люди, и я в их числе, считают, что она не только успокаивает эмоции, но и позволяет нам чувствовать себя более «ц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уверен, что это так. При медитации мы расслабляемся и открываемся для возникающих мыслей и эмоций, отказавшись от своей обычной склонности к самоцензуре, не подавляя отрица</w:t>
        <w:softHyphen/>
        <w:t>тельные эмоции так, как мы это делаем в обычном состоянии. Чем глубже мы погружаемся в это спокойное и расслабленное состоя</w:t>
        <w:softHyphen/>
        <w:t>ние и осознаем свои мысли и чувства, позволяя им струиться не</w:t>
        <w:softHyphen/>
        <w:t>искаженными, тем более эти ощущения становятся похожими на то, что происходит при хороше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олитва может оказывать такое ж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Уверен, что оказывает, если мы говорим о молитве, в которой человек старается достичь внутреннего покоя и умирот</w:t>
        <w:softHyphen/>
        <w:t>воренности. Но поддержка другого человека может оказаться су</w:t>
        <w:softHyphen/>
        <w:t>щественной, когда нас сильно тревожит перспектива впервые до</w:t>
        <w:softHyphen/>
        <w:t>пустить в сознание эти неприятные и болезненные эмоции. Как я уже сказал, это не обязательно должен быть психотерапевт — просто кто-то, с кем у пациента установились хорошие отноше</w:t>
        <w:softHyphen/>
        <w:t>ния и кто свободен от семейного табу, не проявляя обычную се</w:t>
        <w:softHyphen/>
        <w:t>мейную реакцию «потрясения и ужас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какая подготовка позволяет психотерапевтам успешно избегать проявления «реакции потрясения и ужас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 необходимо быть в ладу со своими собственными чувствами, чтобы не только свободно вести себя со всеми эмоциями, приносимыми пациентом, но также иметь твердую убежденность, основанную на реальном опыте, в том, что правда в конечном счете лечит. Поэтому они сами должны быть достаточ</w:t>
        <w:softHyphen/>
        <w:t>но здоровы. Некоторые из них могут иметь счастье проис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306</w:t>
      </w:r>
    </w:p>
    <w:p>
      <w:pPr>
        <w:pStyle w:val="Normal"/>
        <w:jc w:val="both"/>
        <w:rPr>
          <w:rFonts w:ascii="Times New Roman" w:hAnsi="Times New Roman" w:cs="Times New Roman"/>
          <w:sz w:val="22"/>
          <w:szCs w:val="22"/>
        </w:rPr>
      </w:pPr>
      <w:r>
        <w:rPr>
          <w:rFonts w:cs="Times New Roman" w:ascii="Times New Roman" w:hAnsi="Times New Roman"/>
          <w:sz w:val="22"/>
          <w:szCs w:val="22"/>
        </w:rPr>
        <w:t>из необычно здоровых семей, менее удачливым требуется тера</w:t>
        <w:softHyphen/>
        <w:t>пия, чтобы для начала привести в порядок себ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ие другие навыки необходимы психотерапевту? Робин. Хороший терапевт обладает особым умением обнаружи</w:t>
        <w:softHyphen/>
        <w:t>вать запретные эмоции и может добиться успеха при их извлече</w:t>
        <w:softHyphen/>
        <w:t>нии на свет там, где другие методы не сработали. Кроме того, он должен хорошо уметь не раздавать Собачьи Подачк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 поддаваясь манипулированию пациента, как поддает</w:t>
        <w:softHyphen/>
        <w:t>ся его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отому что, естественно, пациент будет пытаться управлять терапевтом, передавая те же сигналы, которые ис</w:t>
        <w:softHyphen/>
        <w:t>пользует для управления собственной семьей и которые исполь</w:t>
        <w:softHyphen/>
        <w:t>зовала семья, для того чтобы управлять им. Поверь мне, многие из этих манипуляций настолько неуловимы и убедительны, что на них легко поддаться и начать вести себя желательным для пациента образом, что, конечно же, означает давать пациенту ту же самую Собачью Подачку, из-за которой он и продолжает увяз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терапевт должен избегать вовлечения в манипу</w:t>
        <w:softHyphen/>
        <w:t>л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 Умение заключается в том, чтобы рас</w:t>
        <w:softHyphen/>
        <w:t>познать манипулирующие сигналы, не поддаваясь им, но и не порицая. Просто изучать и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тало быть, «не давать Собачью Подачку» означает, что неподобающий стереотип поведения пациента не вознаграждает</w:t>
        <w:softHyphen/>
        <w:t>ся, что и помогает от него изб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конечном счете да. Это часть процесса. Но немедлен</w:t>
        <w:softHyphen/>
        <w:t>ным результатом является то, что пациент усиливает свое мани</w:t>
        <w:softHyphen/>
        <w:t>пул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а, как рыба мечется на конце лески, ты уже говорил. Робин. А это помогает обнажить отвергаемую эмоцию, для со</w:t>
        <w:softHyphen/>
        <w:t>крытия которой и предназначено манипул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помогает пациенту увидеть, что происходит. Робин. 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когда пациент понимает, что запретная эмоция всплы</w:t>
        <w:softHyphen/>
        <w:t>вает на поверхность, он может испугаться. Вряд ли ему понравит</w:t>
        <w:softHyphen/>
        <w:t>ся этот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здесь мы подходим к основной трудности в психоте</w:t>
        <w:softHyphen/>
        <w:t>рапии. С одной стороны, терапевт обеспечивает обстановку под</w:t>
        <w:softHyphen/>
        <w:t>держки, дружелюбия и понимания. С другой — он подводит па</w:t>
        <w:softHyphen/>
        <w:t>циента к противостоянию с пугающей запретной эмоци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илейший малый, который вдруг впускает в комнату ужас ... Так в чем же фокус?</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хранение равновесия между поддержкой и противо</w:t>
        <w:softHyphen/>
        <w:t>стоянием — таким образом, чтобы пациент подвергался страху ровно настолько, насколько может выдержать. Если ты слишком мягок и исполнен сочувствия, то пациент никогда не взглянет страху в глаза и не сможет его преодолеть. Но нельзя и переходить ту грань, за которой страх становится непереносимым и пациент вынужден разорвать контакт. При малейшем сомнении действовать всегда следует в направлении меньшего вреда.</w:t>
      </w:r>
    </w:p>
    <w:p>
      <w:pPr>
        <w:pStyle w:val="Normal"/>
        <w:jc w:val="both"/>
        <w:rPr>
          <w:rFonts w:ascii="Times New Roman" w:hAnsi="Times New Roman" w:cs="Times New Roman"/>
          <w:sz w:val="22"/>
          <w:szCs w:val="22"/>
        </w:rPr>
      </w:pPr>
      <w:r>
        <w:rPr>
          <w:rFonts w:cs="Times New Roman" w:ascii="Times New Roman" w:hAnsi="Times New Roman"/>
          <w:sz w:val="22"/>
          <w:szCs w:val="22"/>
        </w:rPr>
        <w:t>20*                                                                                                                307</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помню, как ты однажды сказал, что психотерапевт должен понимать две вещи. Первая — через что пациент дол</w:t>
        <w:softHyphen/>
        <w:t>жен пройти, и вторая, не менее важная, — скорость, с которой он должен э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Первая часть — «что делать» — это самое лег</w:t>
        <w:softHyphen/>
        <w:t>кое, чему обучаешься при начальной подготовке. Но вторая — «когда делать это, а когда подождать» — это то, чему учишься всю остав</w:t>
        <w:softHyphen/>
        <w:t>шуюся жизнь. И в семейной терапии происходит то же самое, что и в индивидуальной: психотерапевт должен найти способ войти в семейную систему и поддерживать контакт с семьей, но при этом избегать тайного сговора с ней. В общем, избежать того, чтобы быть измененным семьей, принять ее правила, включая самое глав</w:t>
        <w:softHyphen/>
        <w:t>ное — о том, что запретная эмоция не только не упоминается, но даже и существование ее не признается. Другими словами, трудно привлечь внимание семьи к тому, что их так пугает, — к избегаемым эмоциям, не будучи отвергнутым и изгн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аподобие трансплантата, который пересаживают в орга</w:t>
        <w:softHyphen/>
        <w:t>низм, чтобы спасти его, но который может быть отторгнут, если слишком сильно отличается и, следовательно, воспринимается как враг.</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 как и в случае с трансплантатом, основной причи</w:t>
        <w:softHyphen/>
        <w:t>ной неудачи психотерапии является неспособность психотерапев</w:t>
        <w:softHyphen/>
        <w:t>та справиться с этой дилеммой. Ты должен как-то балансировать на этой ниточке, несмотря на то, что семья видит в тебе угрозу своей устойчивости и комфорт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что же помога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 жаргоне это называется «терапевтическое союзниче</w:t>
        <w:softHyphen/>
        <w:t>ство». Семья или отдельный человек должны чувствовать, что ты на их стороне, даже когда ты критикуешь какие-то стороны их поведения. Самым главным требованием является то, что они дол</w:t>
        <w:softHyphen/>
        <w:t>жны на самом деле тебе нр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Звучит весьма обнадеживающе. Расскажи мне об этом тре</w:t>
        <w:softHyphen/>
        <w:t>бовании насчет «нр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что ключевым здесь является способность раз</w:t>
        <w:softHyphen/>
        <w:t>глядеть в человеке хорошее и стоящее. Если ты смог это увидеть, то люди чувствуют это и такое ощущение помогает им справ</w:t>
        <w:softHyphen/>
        <w:t>ляться со многими трудностями при осознании правды, причи</w:t>
        <w:softHyphen/>
        <w:t>няющей бол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всегда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зредка мне приходилось отказываться от работы с людь</w:t>
        <w:softHyphen/>
        <w:t>ми, потому что я не мог разглядеть в них ничего, что мог бы ува</w:t>
        <w:softHyphen/>
        <w:t>жать. Но когда это случалось, я обычно обнаруживал, что все проблемы, на которые они жалуются, связаны с тем, что они впол</w:t>
        <w:softHyphen/>
        <w:t>не умышленно предпочитают нечестное и разрушительное пове</w:t>
        <w:softHyphen/>
        <w:t>дение и что у них отсутствует искреннее желание измениться. Если я чувствую нечто подобное, то высказываю им свое недове</w:t>
        <w:softHyphen/>
        <w:t>рие. Иногда они после этого отказываются от меня, а иногда дают понять, что не собираются вести со мной честную игру, и тогда я сообщаю, что не буду с ними работать. Конечно, они всегда могут обратиться ко мне позже, если их отношение изменится, потому что тогда мы вместе сможем добиться прогресса.</w:t>
      </w:r>
    </w:p>
    <w:p>
      <w:pPr>
        <w:pStyle w:val="Normal"/>
        <w:jc w:val="both"/>
        <w:rPr>
          <w:rFonts w:ascii="Times New Roman" w:hAnsi="Times New Roman" w:cs="Times New Roman"/>
          <w:sz w:val="22"/>
          <w:szCs w:val="22"/>
        </w:rPr>
      </w:pPr>
      <w:r>
        <w:rPr>
          <w:rFonts w:cs="Times New Roman" w:ascii="Times New Roman" w:hAnsi="Times New Roman"/>
          <w:sz w:val="22"/>
          <w:szCs w:val="22"/>
        </w:rPr>
        <w:t>308</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часто это слу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касается меня, то я довольно редко не нахожу воз</w:t>
        <w:softHyphen/>
        <w:t>можности почувствовать хотя бы толику симпатии и сочувствия даже к очень трудным людям, побыв часок в их обществе. К этому времени я обычно могу видеть, какие они глубоко внутри. Потому что в глубине души все мы очень похож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Ладно. Заключительный вопрос об этом терапевтическом подходе. Помогает ли он любому человеку, имеющему заметные эмоциональные проблемы, которые не могут быть решены про</w:t>
        <w:softHyphen/>
        <w:t>сто при помощи обращения к внешнему миру с открытой душ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первых, нужно отметить, что чем человек здоровее, тем легче он принимает необходимую терапию и тем больше пользы она ему приносит. Это кажется несправедливым, но если призна</w:t>
        <w:softHyphen/>
        <w:t>ние наших слабостей требует смелости, честности и реализма, то это легче сделать людям, у которых этих качеств уже в достат</w:t>
        <w:softHyphen/>
        <w:t>ке. С другой стороны, чем более человек нездоров, тем больше недостатков и слабостей он вынужден признавать, располагая, со</w:t>
        <w:softHyphen/>
        <w:t>ответственно, меньшими силами для выполнения этой задачи. В этом случае перспективы представляются более обескураживаю</w:t>
        <w:softHyphen/>
        <w:t>щими: признание правды о себе может оказаться для него непо</w:t>
        <w:softHyphen/>
        <w:t>сильным. Но я должен подчеркнуть, что некоторые люди, очень больные, несущие в себе много неправильного, тем не менее об</w:t>
        <w:softHyphen/>
        <w:t>ладают твердой сердцевиной из мужества, честности и способно</w:t>
        <w:softHyphen/>
        <w:t>сти любить. И в то же время пустой, обманчивый человек, стра</w:t>
        <w:softHyphen/>
        <w:t>дающий гораздо меньше, может оказаться безнадежны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говоришь об индивидуаль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 что я говорю, до определенной степени применимо ко всем видам терапии. Но мне следует добавить, что значитель</w:t>
        <w:softHyphen/>
        <w:t>но больше возможностей открывается при работе со всей семьей. Гораздо больше вариантов, и при этом ты опираешься на здоро</w:t>
        <w:softHyphen/>
        <w:t>вые составляющие всех членов семьи. Там, где один из них заст</w:t>
        <w:softHyphen/>
        <w:t>рял и сопротивляется, кто-то другой может испытывать больше желания или проявлять больше проницательности в данный мо</w:t>
        <w:softHyphen/>
        <w:t>мент. Очень редко бывает так, чтобы невозможно было оказать хоть какую-нибудь помощь, если имеешь дело со всей семьей, а часто происходит такое, что, кажется, лишь чуточку не дотяги</w:t>
        <w:softHyphen/>
        <w:t>вает до чу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что можно сделать для людей, которым не помогает все то, что ты описал?</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ликий французский врач так описал врачебный долг: «Излечивать иногда, облегчать часто, утешать всегда». Даже если семья противится попыткам помочь им понять то, как они создают или пестуют свою проблему, их страдания зачастую можно облег</w:t>
        <w:softHyphen/>
        <w:t>чить с помощью медикаментов; или на время снимая с них ношу благодаря отпуску или госпитализации; или обеспечивая какой-то альтернативный уход и поддержку детям, которые не может обес</w:t>
        <w:softHyphen/>
        <w:t>печить семья, устроив их в специальные учебные заведения или интернаты. К счастью, некоторым врачам нравятся такие практи</w:t>
        <w:softHyphen/>
        <w:t>ческие подходы, тогда как другие заинтересованы добиваться бо</w:t>
        <w:softHyphen/>
        <w:t>лее глубоких изменений за счет психологического осознания. И я ве</w:t>
        <w:softHyphen/>
        <w:t>рю, что в итоге пациенты находят для себя такого специалиста,</w:t>
      </w:r>
    </w:p>
    <w:p>
      <w:pPr>
        <w:pStyle w:val="Normal"/>
        <w:jc w:val="both"/>
        <w:rPr>
          <w:rFonts w:ascii="Times New Roman" w:hAnsi="Times New Roman" w:cs="Times New Roman"/>
          <w:sz w:val="22"/>
          <w:szCs w:val="22"/>
        </w:rPr>
      </w:pPr>
      <w:r>
        <w:rPr>
          <w:rFonts w:cs="Times New Roman" w:ascii="Times New Roman" w:hAnsi="Times New Roman"/>
          <w:sz w:val="22"/>
          <w:szCs w:val="22"/>
        </w:rPr>
        <w:t>309</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й им подходит. Например, раньше я переживал о том, что пациенты, направленные к специалисту, предпочитающему ме</w:t>
        <w:softHyphen/>
        <w:t>дикаментозное лечение, упускают шанс глубже разобраться в себе. Но однажды, при посещении очередной лечебницы, мне показали приемное отделение главного психиатра, известного своим пред</w:t>
        <w:softHyphen/>
        <w:t>почтением лекарственных средств и неприязнью к психотерапии Я испытал большое облегчение, обнаружив, что все ожидающие приема производили впечатление людей с тяжелыми проблемами и весьма малой способностью к пониманию. Если бы они сначала обратились ко мне, вполне возможно, что я мало что смог бы сделать для их пользы и, может быть, пришел бы к выводу о необходимости направить их как раз сю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так, суммируем: чтобы стать здоровее, большинству лю</w:t>
        <w:softHyphen/>
        <w:t>дей необходимо только выйти во внешний мир и позволить своим переживаниям изменить их. Некоторые нуждаются в психотерапии для создания нужной атмосферы, чтобы умерить свое беспокойство, прежде чем они смогут взглянуть в лицо своим эмоциональным табу. Тем же, кто не способен добиться улучшения за счет подобного управляемого озарения, могут помочь лекарства и другие более практические методы. А теперь я хочу вернуться к центральному парадоксу во всем этом: к тому, что именно наиболее здоровые люди больше всего заинтересованы в том, чтобы стать здорове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дело не в том, что желание стать здоровее являет</w:t>
        <w:softHyphen/>
        <w:t>ся сознательным побуждением для большинства людей — они просто попадают в ситуации, которые провоцируют к этому. Но вспомни также, что 40 процентов участников Гарвардского исследования, отобранных по признаку исключительного здоровья, в какой-то момент своей жизни проходили псих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люди, уже обладающие душевным здоровьем, хотят большего, тогда как менее здоровые чувствуют себя вполне удовлетвор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вай сформулируем это следующим образом. Чем ниже по шкале здоровья мы спускаемся, тем более неприязненно отно</w:t>
        <w:softHyphen/>
        <w:t>сятся люди к любым изменениям, потому что им намного больнее признавать собственные недостатки. Легче жить, цепляясь за убеж</w:t>
        <w:softHyphen/>
        <w:t>денность в том, что уже здоров — здоровее чем кто-либо дру</w:t>
        <w:softHyphen/>
        <w:t>гой, — и тогда можно верить, что не нуждаешься в изменениях. До тех пор, конечно, пока не столкнешься с реальностью, угодив в ситуацию, с которой никак не можешь спр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им образом, менее здоровые люди не стремятся к изменению; они делают это только вынужденно, попав в условия кризис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если под «кризисом» понимать ситуацию, в которой они обнаруживают, что их привычный подход к вещам не работа</w:t>
        <w:softHyphen/>
        <w:t>ет; или, формулируя это по-другому, в ситуацию, когда изме</w:t>
        <w:softHyphen/>
        <w:t>ниться менее болезненно, чем оставаться неизм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тало быть, это значит, что кризис может быть для них очень полезен в долгосрочной перспектив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 да. Китайский иероглиф, обозначающий понятие «кри</w:t>
        <w:softHyphen/>
        <w:t>зис», представляет собой соединение опасности и шанса что очень четко передает идею.</w:t>
      </w:r>
    </w:p>
    <w:p>
      <w:pPr>
        <w:pStyle w:val="Normal"/>
        <w:jc w:val="both"/>
        <w:rPr>
          <w:rFonts w:ascii="Times New Roman" w:hAnsi="Times New Roman" w:cs="Times New Roman"/>
          <w:sz w:val="22"/>
          <w:szCs w:val="22"/>
        </w:rPr>
      </w:pPr>
      <w:r>
        <w:rPr>
          <w:rFonts w:cs="Times New Roman" w:ascii="Times New Roman" w:hAnsi="Times New Roman"/>
          <w:sz w:val="22"/>
          <w:szCs w:val="22"/>
        </w:rPr>
        <w:t>310</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поэтому то, что называют «нервным срывом», в итоге оказывается неплохой штук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часто это первый шаг на пути к большему здоровью. Такой срыв на самом деле является окончательным крушением стиля жизни, основанного на неверных принципах, которые все равно не работали. А когда такая жизненная манера признается безнадежной, человек, переживший срыв, может начать заново и, получив под</w:t>
        <w:softHyphen/>
        <w:t>держку, построить свою жизнь на более твердом осн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еня всегда пленяло то, что идея нервного срыва, столь тревожащая обычных людей — и, конечно, человека, которому это предстоит, — рассматривается психотерапевтами почти со спокой</w:t>
        <w:softHyphen/>
        <w:t>ным удовлетворением, как шаг на пути к чему-то лучшем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 могу сказать, что когда-либо испытывал от этого удовольствие. Для человека, с которым это происходит, наступа</w:t>
        <w:softHyphen/>
        <w:t>ют такие тревожные времена. Однако он, наконец, получает шанс найти решение сво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так, возвращаясь к тому, что казалось парадоксом, но начинает походить на него все меньше и меньше... Наиболее здо</w:t>
        <w:softHyphen/>
        <w:t>ровые люди более открыты для изменения потому, что они боль</w:t>
        <w:softHyphen/>
        <w:t>ше способны рискнуть испытать новые переживания и экспери</w:t>
        <w:softHyphen/>
        <w:t>ментировать с новыми способами справляться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авильно. Открытость новым, вызывающим ситуациям они находят привлекательной, возбуждающей и приятной. Но если мы менее здоровы, то наша психологическая настройка на жиз</w:t>
        <w:softHyphen/>
        <w:t>ненную ситуацию кажется нам менее устойчивой, поэтому мы не решаемся открыть себя возможности изменения из страха утра</w:t>
        <w:softHyphen/>
        <w:t>тить уверенность, которой мы сумели до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думаю, иногда мы боимся исследовать новые ситуа</w:t>
        <w:softHyphen/>
        <w:t>ции, потому что наша интуиция подсказывает, что они вынудят нас иметь дело с незнакомыми, неудобными и действительно тре</w:t>
        <w:softHyphen/>
        <w:t>вожащими чувствами. Я полагаю, что мы сторонимся «рискован</w:t>
        <w:softHyphen/>
        <w:t>ных» переживаний, боясь утратить контроль; мы знаем, что не можем пройти через это, не испытав замешательства, не вторг</w:t>
        <w:softHyphen/>
        <w:t>шись в пределы неведом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о позволять себе чувствовать замешательство иногда абсолютно необходимо; это часть процесса взрос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помню, как ты однажды сказал, что когда люди стара</w:t>
        <w:softHyphen/>
        <w:t>ются измениться, у них это получается далеко не так быстро, как когда они бросают старания измениться. Это связано с тем, что ты сейчас говоришь о замешательств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Видишь ли, кто-то, старающийся измениться, почти всегда пытается делать это в соответствии со своими собствен</w:t>
        <w:softHyphen/>
        <w:t>ными представлениями о том, какие изменения ему необходимы. Другими словами, они пытаются использовать машину, которая работает неправильно, для того чтобы она себя починил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ни пытаются изменить неверные представления в све</w:t>
        <w:softHyphen/>
        <w:t>те этих неверных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пример, при групповой терапии люди часто вполне искренне говорят о своих попытках измениться. Но позже стано</w:t>
        <w:softHyphen/>
        <w:t>вится ясно, что они пытаются изменить себя в соответствии с тем, как они видят проблему, а не с тем, как ее видит группа.</w:t>
      </w:r>
    </w:p>
    <w:p>
      <w:pPr>
        <w:pStyle w:val="Normal"/>
        <w:jc w:val="both"/>
        <w:rPr>
          <w:rFonts w:ascii="Times New Roman" w:hAnsi="Times New Roman" w:cs="Times New Roman"/>
          <w:sz w:val="22"/>
          <w:szCs w:val="22"/>
        </w:rPr>
      </w:pPr>
      <w:r>
        <w:rPr>
          <w:rFonts w:cs="Times New Roman" w:ascii="Times New Roman" w:hAnsi="Times New Roman"/>
          <w:sz w:val="22"/>
          <w:szCs w:val="22"/>
        </w:rPr>
        <w:t>311</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что ничего не происходит? Они просто ходят кругами по старой коле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Тогда как нужно всего лишь передать всю ин</w:t>
        <w:softHyphen/>
        <w:t>формацию о своей проблеме в группу и позволить группе изме</w:t>
        <w:softHyphen/>
        <w:t>нить теб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жно просто воспользоваться тем, что другие члены группы могут видеть тебя более объективно, потому что не от</w:t>
        <w:softHyphen/>
        <w:t>вергают некоторые аспекты правды о тебе, как это делаешь т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гда ты можешь получить эту бесценную обратную связь о том, что не так или что мешает. Конечно, это может причи</w:t>
        <w:softHyphen/>
        <w:t>нить боль. Но если ты открыт для нее, то эта обратная связь мо</w:t>
        <w:softHyphen/>
        <w:t>жет действительно изменить теб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хорошо это помню. Ты вдруг обнаруживаешь, что вся группа смотрит на тебя и говорит тебе весьма благожелательно, но твердо, что нечто, что ты считал сутью, не есть суть. И это переживание, когда независимый суд говорит тебе, что ты пони</w:t>
        <w:softHyphen/>
        <w:t>маешь что-то неправильно, необычайно по своей мощи. После этого у меня всегда были периоды полного замешательства, когда я чувствовал, что не имею ни малейшего представления о проис</w:t>
        <w:softHyphen/>
        <w:t>ходящем и о том, какие из моих реакций достоверны. Это пере</w:t>
        <w:softHyphen/>
        <w:t>живание, которое я до сих пор иногда испытываю, и теперь я называю его «перекоммутацией». Чувствую, что мне стоит завес</w:t>
        <w:softHyphen/>
        <w:t>ти табличку «Закрыто на переделк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чевидно, что необходимо снести старый дом, прежде чем возводить на его месте новый. При этом не избежать изряд</w:t>
        <w:softHyphen/>
        <w:t>ной путаницы и беспорядка. То же самое происходит при измене</w:t>
        <w:softHyphen/>
        <w:t>нии самого себя; старая структура должна рухнуть, прежде чем сформируется новая. Вот из-за чего происходит замешательство Поэтому только тогда, когда люди отказываются от попыток уп</w:t>
        <w:softHyphen/>
        <w:t>равлять процессом собственного изменения, внешняя система мо</w:t>
        <w:softHyphen/>
        <w:t>жет начать изменять и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хотя отказ от попыток управлять процессом с неиз</w:t>
        <w:softHyphen/>
        <w:t>бежностью ведет к замешательству... в каком-то смысле ты под</w:t>
        <w:softHyphen/>
        <w:t>нимаешься на более высокий уровень, чтобы получать больше информации и иметь более широкий кругозор.</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хотя «подъем на уровень» звучит довольно пыш</w:t>
        <w:softHyphen/>
        <w:t>но — как будто ты карабкаешься на вершину, где ты обретаешь большую власть надо всем. Но конечно же, когда с тобой такое происходит, это вовсе не ощущается как подъем! Это ощуща</w:t>
        <w:softHyphen/>
        <w:t>ется как спуск, как будто ты слезаешь с лошади на твердую земл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те первые несколько раз, когда это случилось со мной, ситуация казалась мне довольно унизительной. Ты чувствуешь себя неадекватным, ты больше ничем не управляешь, ты потерян, ты не знаешь, что делать, ты чувствуешь себя глупц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 затем, я думаю, ты медленно осознаешь, что это только твое Эго возят носом по грязи — уча, что оно не может управ</w:t>
        <w:softHyphen/>
        <w:t>лять всем и все понимать так, как ему хотелось б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правда. И ты действительно больше осваиваешься с тем, чтобы позволять себе окунаться в это замешательство. Ты понемногу учишься отпускать вожжи и доверять чему-то внутри</w:t>
      </w:r>
    </w:p>
    <w:p>
      <w:pPr>
        <w:pStyle w:val="Normal"/>
        <w:jc w:val="both"/>
        <w:rPr>
          <w:rFonts w:ascii="Times New Roman" w:hAnsi="Times New Roman" w:cs="Times New Roman"/>
          <w:sz w:val="22"/>
          <w:szCs w:val="22"/>
        </w:rPr>
      </w:pPr>
      <w:r>
        <w:rPr>
          <w:rFonts w:cs="Times New Roman" w:ascii="Times New Roman" w:hAnsi="Times New Roman"/>
          <w:sz w:val="22"/>
          <w:szCs w:val="22"/>
        </w:rPr>
        <w:t>312</w:t>
      </w:r>
    </w:p>
    <w:p>
      <w:pPr>
        <w:pStyle w:val="Normal"/>
        <w:jc w:val="both"/>
        <w:rPr>
          <w:rFonts w:ascii="Times New Roman" w:hAnsi="Times New Roman" w:cs="Times New Roman"/>
          <w:sz w:val="22"/>
          <w:szCs w:val="22"/>
        </w:rPr>
      </w:pPr>
      <w:r>
        <w:rPr>
          <w:rFonts w:cs="Times New Roman" w:ascii="Times New Roman" w:hAnsi="Times New Roman"/>
          <w:sz w:val="22"/>
          <w:szCs w:val="22"/>
        </w:rPr>
        <w:t>себя, впитывать новую информацию и, к изумлению, каким-то образом в итоге осмыслять и усваивать е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Это разновидность высшего мышления, которое мы обычно не осознаем. Видишь ли, «правое полушарие» воспринимает новые образы и интуитивно наполняет смыслом то, что «левое полушарие» не способно рассортировать. Но мышление западного человека более ориентировано на левое полушарие — логически-аналитически-критические способности. Я помню случай, когда мы с Прю присутствовали на конференции, посвященной науке и ре</w:t>
        <w:softHyphen/>
        <w:t>лигии; все уже пришли к согласию о том, что нам необходима способность перехода от доминирующего «леворукого» способа мыш</w:t>
        <w:softHyphen/>
        <w:t>ления к более могучему «праворукому» функционированию, если мы хотим, чтобы многие мировые проблемы были разрешены. И тогда кто-то с военной выправкой произнес: «Ладно. Нам необхо</w:t>
        <w:softHyphen/>
        <w:t>димо перейти от левого к правому полушарию мозга. Какие нуж</w:t>
        <w:softHyphen/>
        <w:t>но делать упражнения?» Конечно же, при таком отношении это невозможно, потому что это «леворукий» подход к проблем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и в самом деле очень смешно. Перед мысленным взо</w:t>
        <w:softHyphen/>
        <w:t>ром предстает картина армейского обучения солдат медитации. «Взвод! Сознание... очи-г^ай! Теперь по команде «Спонтанность» позволяем образам самопроизвольно всплывать из бессознатель</w:t>
        <w:softHyphen/>
        <w:t>ного... Нет еще, Хиггинс, ждать командъй» Итак... что же является альтернативой использования левого полушария для получения доступа к правом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качестве альтернативы нужно просто понимать, что переход невозможно осуществить таким образом и что единствен</w:t>
        <w:softHyphen/>
        <w:t>ный способ добиться этого — позволить себе ощутить замешатель</w:t>
        <w:softHyphen/>
        <w:t>ство, смириться с тем, что мы не можем сделать это в рамках нашего обычного рассудочного мышления — «Все-под-контролем-разума». Мы должны уметь переносить чувство потерянности, чувство «затерянности в океане». И если нам удается просто су</w:t>
        <w:softHyphen/>
        <w:t>ществовать с этим ощущением неадекватности, еще не пытаясь добиться рассудочного понимания, мы обнаружим, что самопро</w:t>
        <w:softHyphen/>
        <w:t>извольно склоняемся к правому полушарию, несмотря на — или, скорее, благодаря — нашим замешательству и изумлению. И тог</w:t>
        <w:softHyphen/>
        <w:t>да со временем зарождается новое 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ам нужно научиться «отпускать вожж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недостаточно просто сталкивать себя с новыми людьми и незнакомыми переживаниями; нужно быть также гото</w:t>
        <w:softHyphen/>
        <w:t>выми к тому, чтобы позволить себе прийти в замешательство в результате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нтересно, не потому ли некоторые люди, обладающие великолепным интеллектом, зачастую кажутся эмоционально ме</w:t>
        <w:softHyphen/>
        <w:t>нее развиты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одолжа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мне всегда казалось, что люди, овладевающие боль</w:t>
        <w:softHyphen/>
        <w:t>шим количеством знаний, часто поступают так почти в качестве защитной меры, потому что чувствуют себя неуютно, если мыс</w:t>
        <w:softHyphen/>
        <w:t>ленно не контролируют ситуацию. Поэтому мне кажется, что эта</w:t>
      </w:r>
    </w:p>
    <w:p>
      <w:pPr>
        <w:pStyle w:val="Normal"/>
        <w:jc w:val="both"/>
        <w:rPr>
          <w:rFonts w:ascii="Times New Roman" w:hAnsi="Times New Roman" w:cs="Times New Roman"/>
          <w:sz w:val="22"/>
          <w:szCs w:val="22"/>
        </w:rPr>
      </w:pPr>
      <w:r>
        <w:rPr>
          <w:rFonts w:cs="Times New Roman" w:ascii="Times New Roman" w:hAnsi="Times New Roman"/>
          <w:sz w:val="22"/>
          <w:szCs w:val="22"/>
        </w:rPr>
        <w:t>313</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повелевать с помощью интеллекта, удерживать кон</w:t>
        <w:softHyphen/>
        <w:t>троль— «над-разумевать», как ты назвал это раньше,— может быть, является тем самым, что мешает этим ребятам испытать замешательство, которое могло бы помочь им подрасти во всех направлениях, связанных с чувствами, где они не так развит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полностью совпадает с моими впечатл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олжен признать, что я еще яснее понимаю, почему весьма здоровые люди меняются столь легко. Во-первых, они под</w:t>
        <w:softHyphen/>
        <w:t>ходят к своей жизни почти по-научному— в том смысле, что все время пересматривают свои взгляды, свои мысленные планы; как следствие, это подразумевает повторяющиеся периоды «незнания». Другими словами, они гораздо непринужденнее чувствуют себя по отношению к такого рода замешательству, которое ты описы</w:t>
        <w:softHyphen/>
        <w:t>вал. Во-вторых, поскольку они, по всей видимости, обладают спо</w:t>
        <w:softHyphen/>
        <w:t>собностью к неким трансцендентным переживаниям, некоему ощу</w:t>
        <w:softHyphen/>
        <w:t>щению вселенной в качестве поддерживающей системы, то это помогает им справляться с беспокойством, которое всегда возни</w:t>
        <w:softHyphen/>
        <w:t>кает в такие периоды за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роме того, основополагающая идея, содержащаяся во всех религиях, состоит в том, что мы являемся частью более гран</w:t>
        <w:softHyphen/>
        <w:t>диозного проекта, осуществляемого высшей силой, и что в дей</w:t>
        <w:softHyphen/>
        <w:t>ствительности мы знаем очень мало и обладаем ничтожной влас</w:t>
        <w:softHyphen/>
        <w:t>тью над чем бы то ни было. Этот акцент на смирении, если мы позволяем ему на нас влиять, защищает нас от «гордыни», кото</w:t>
        <w:softHyphen/>
        <w:t>рую мы испытываем, пытаясь властвовать надо всем, и позволя</w:t>
        <w:softHyphen/>
        <w:t>ет нам быть открытыми для непрерывного движения в сторону более глубокого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этому я хотел бы, чтобы ты суммировал все это для любого читателя, испытывающего желание из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проблема заключается в том, чтобы освободиться от затверженных привычек, отношений, предпочтений и непри</w:t>
        <w:softHyphen/>
        <w:t>язней, которые приковывают нас к теперешнему образу жиз</w:t>
        <w:softHyphen/>
        <w:t>ни — потому что они мешают изменению происходить естествен</w:t>
        <w:softHyphen/>
        <w:t>ным путем. Как я говорил, даже наши сегодняшние представ</w:t>
        <w:softHyphen/>
        <w:t>ления о том, как нам необходимо меняться, только водят нас кругами по той же старой колее. Поэтому нам необходимо от</w:t>
        <w:softHyphen/>
        <w:t>крыть себя для более широкого спектра жизненных пережива</w:t>
        <w:softHyphen/>
        <w:t>ний и позволить получаемой обратной связи изменить нас — сначала разлагая наши старые, неэффективные способы мыс</w:t>
        <w:softHyphen/>
        <w:t>лить и чувствовать, ввергая нас в замешательство. После чего образуется свободное место, на котором может формироваться новое понимание. Это происходит легче, если мы делаем все без намерения чего-то «достичь» или «добиться», а просто ради познания, позволяя миру учить нас.</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Два заключительных вопроса об индивидуаль</w:t>
        <w:softHyphen/>
        <w:t>ном изменении. Сначала субъективный. Робин, существует так много видов деятельности, которыми мы могли бы заняться. Есть ли что-то, указывающее на тот, который был бы особенно полезен имен</w:t>
        <w:softHyphen/>
        <w:t>но для нас? Нужно ли заниматься тем, чего больше всего боишь</w:t>
        <w:softHyphen/>
        <w:t>ся? Стоит ли мне стать скалолазом или даже принять участие в костюмированных танцах?</w:t>
      </w:r>
    </w:p>
    <w:p>
      <w:pPr>
        <w:pStyle w:val="Normal"/>
        <w:jc w:val="both"/>
        <w:rPr>
          <w:rFonts w:ascii="Times New Roman" w:hAnsi="Times New Roman" w:cs="Times New Roman"/>
          <w:sz w:val="22"/>
          <w:szCs w:val="22"/>
        </w:rPr>
      </w:pPr>
      <w:r>
        <w:rPr>
          <w:rFonts w:cs="Times New Roman" w:ascii="Times New Roman" w:hAnsi="Times New Roman"/>
          <w:sz w:val="22"/>
          <w:szCs w:val="22"/>
        </w:rPr>
        <w:t>314</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ожет быть, ты узнаешь кое-что весьма интересное, если просто попытаешься попробовать чуточку альпинизма, раз уж это вызывает у тебя особое неудобство; это не значит, что тебе необходимо становиться кем-то вроде Криса Бонингтона. Дви</w:t>
        <w:softHyphen/>
        <w:t>жение наперекор глубоко укоренившемуся страху или чему-то, вызывающему сопротивление, часто может сломать привычный шаблон и оказаться весьма полезным для обретения большей сво</w:t>
        <w:softHyphen/>
        <w:t>боды. Ты можешь обнаружить, что этот страх имеет значение, сильно отличающееся от твоих предположений. Например, я об</w:t>
        <w:softHyphen/>
        <w:t>наружил, что глубокое беспокойство относительно участия в рис</w:t>
        <w:softHyphen/>
        <w:t>кованных спортивных занятиях было больше связано с тревогой моей матери и на самом деле являлось страхом того, что могло бы произойти, если бы я был слишком самоуверенным. Благодаря этому я восстановил связь с этой самоуверенностью и начал по</w:t>
        <w:softHyphen/>
        <w:t>лучать удовольствие от занятий спорт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каком возрасте ты начал заниматься виндсерфинг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63 года. Видишь ли, целью является узнать больше о самом себе, после чего необходимые изменения происходят авто</w:t>
        <w:softHyphen/>
        <w:t>ма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второй и последний, объективный вопрос. Что бы ты назвал в качестве основных объективных критериев того, по</w:t>
        <w:softHyphen/>
        <w:t>могает ли нам что-то становиться здоровее душев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сновным критерием является то, усиливает ли это объе</w:t>
        <w:softHyphen/>
        <w:t>динение различных частей нашей личности и связь между ними, что, в свою очередь, может привести к более тесному контакту и более глубокому пониманию внешней реальности. Когда это про</w:t>
        <w:softHyphen/>
        <w:t>исходит, твоя жизнь становится лучше, твои отношения с людьми совершенствуются, ты начинаешь действовать эффективнее и ус</w:t>
        <w:softHyphen/>
        <w:t>пешнее, перестаешь так много беспокоиться и больше радуешься жизни. Но все это ты понимаешь позже, оглядываясь назад. А в пути ты временами можешь чувствовать, что тебе становится хуже. Поэтому нужно верить в то, что правда лечит, что, узна</w:t>
        <w:softHyphen/>
        <w:t>вая больше о себе самом, расширяя круг своего общения и учась ладить с людьми и воспринимать исходящую от них обратную связь, ты движешься по правильному пути. Конечно, могут помочь кон</w:t>
        <w:softHyphen/>
        <w:t>такты с другими людьми, которые, насколько ты можешь судить, скорее более, а не менее, здоровы, чем ты — хотя, конечно, это может быть связано с некоторыми неудобствами, — а также с людьми, пытающимися взрослеть и изменяться посредством не</w:t>
        <w:softHyphen/>
        <w:t>формальных дружеских отношений или при участии в какой-то групповой терапии. Ведь мне не нужно рассказывать тебе, что именно это удается группам наилучшим образом, именно поэто</w:t>
        <w:softHyphen/>
        <w:t>му групповая терапия стала сферой моих главных интерес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 давай теперь поднимемся на более высокий уровень и поговорим об улучшении душевного здоровья учреждений, напо</w:t>
        <w:softHyphen/>
        <w:t>добие исследованных нами в главе 2 — компаний, школ и больниц. Насколько велико здесь может быть влияние отдельн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зависит от размера учреждения. Если структура очень мала или мы рассматриваем мелкое подразделение, тогда приход одного очень здорового человека, даже на подчиненную должность, может существенно изменить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315</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верно. Дело не в том, что такие люди хорошо дела</w:t>
        <w:softHyphen/>
        <w:t>ют свою работу; они неизбежно «подают пример» своей жизнера</w:t>
        <w:softHyphen/>
        <w:t>достностью, умением не унывать и созна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поначалу некоторые менее здоровые люди в группе могут даже реагировать на это отрицательно! Но если здоровый человек достаточно долго воздействует на окружающих своим объединительным подходом, то это оказывает влияние на все большее число членов группы и будит в них склонность к под</w:t>
        <w:softHyphen/>
        <w:t>ражани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заметил, что по прошествии некоторого времени, когда ситуация стабилизируется, это высвечивает наиболее слабых чле</w:t>
        <w:softHyphen/>
        <w:t>нов команды. По мере улучшения состояния других слабости прояв</w:t>
        <w:softHyphen/>
        <w:t>ляются все отчетливее, их становится все труднее игнорировать — как остальным членам группы, так и наиболее слабым звеньям цеп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Общая планка поднимается, так что они становятся заметнее. Тогда они либо также вступают на путь улучшения, либо в конце концов вся группа выказывает свое нежелание продол</w:t>
        <w:softHyphen/>
        <w:t>жать с ними отношения; или же такой человек начинает чувство</w:t>
        <w:softHyphen/>
        <w:t>вать себя настолько некомфортно, что находит причину для пере</w:t>
        <w:softHyphen/>
        <w:t>хода в другую структуру, более совместимую с его уровнем ду</w:t>
        <w:softHyphen/>
        <w:t>шевн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сейчас мы говорим только о мелких группах. А как в крупных структура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них любое настоящее улучшение деятельности дости</w:t>
        <w:softHyphen/>
        <w:t>жимо только через руков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огу предположить, что подобное улучшение влечет за собой привнесение в структуру способов функционирования, ко</w:t>
        <w:softHyphen/>
        <w:t>торые мы в главе 2 описывали как здоровы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сделать это могут только руководители, так как они стоят у рул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инуточку... что ты имеешь в виду под «стоят у рул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ни управляют.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вай рассмотрим это подробнее. Видишь ли, я не ду</w:t>
        <w:softHyphen/>
        <w:t>маю, что разумно представлять себе, будто руководство действи</w:t>
        <w:softHyphen/>
        <w:t>тельно хорошо отлаженной структурой подразумевает тоталь</w:t>
        <w:softHyphen/>
        <w:t>ный контроль надо всем. Вся структура в целом на самом деле находится под управлением внеш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живой организм в природе, ты хочешь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одолжа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Если он хочет выжить, то его поведение должно соот</w:t>
        <w:softHyphen/>
        <w:t>ветствовать окруж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он должен быть «ответственным» в основном значе</w:t>
        <w:softHyphen/>
        <w:t>нии этого слова: то есть должен адекватно реагировать на усло</w:t>
        <w:softHyphen/>
        <w:t>вия, в которых находится. Так вот, обязанностью руководства яв</w:t>
        <w:softHyphen/>
        <w:t>ляется обеспечение «ответственности» структуры именно в этом смысле. Прежде всего оно должно добиться, чтобы различные части организации действовали взаимосвязанно и скоординированно. За</w:t>
        <w:softHyphen/>
        <w:t>тем оно должно увязать созданную конструкцию с внешним ми</w:t>
        <w:softHyphen/>
        <w:t>ром. Руководство является связью между структурой и окружаю</w:t>
        <w:softHyphen/>
        <w:t>щим ее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316</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тому что именно внешний мир — а не руководство — решает, продолжать ли пользоваться продукцией или услугами этой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Например, обязанностью управленческого аппа</w:t>
        <w:softHyphen/>
        <w:t>рата является поддержка системы раннего оповещения, которая подает ему сигнал тревоги, если у компании намечаются финансо</w:t>
        <w:softHyphen/>
        <w:t>вые затруднения, дабы выработать последовательность действий, необходимых для выживания предприятия. Но это не обязательно значит, что руководству нужно махать большой палкой, чтобы внедрить подобные новшества. Скорее руководству необходимо привлечь всеобщее внимание к большой палке, которой внешний мир грозит всей структуре, тем самым угрожая достатку каждого. Некоторые работники могут сопротивляться переменам, будучи озабоченными своей сиюминутной выгодой и не понимая, что они могут потерять работу, если не пойдут на компромисс. Но разъяс</w:t>
        <w:softHyphen/>
        <w:t>нив эту опасность большинству, хороший руководитель может ис</w:t>
        <w:softHyphen/>
        <w:t>пользовать кризисную ситуацию для того, чтобы пропихнуть жиз</w:t>
        <w:softHyphen/>
        <w:t>ненно важные изменения, в которых в итоге заинтересованы вс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не нравится это представление — что большая палка находится «снаруж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роче говоря, работа руководителя состоит в том, что</w:t>
        <w:softHyphen/>
        <w:t>бы помочь структуре соответственно реагировать на окружаю</w:t>
        <w:softHyphen/>
        <w:t>щую действительность, обеспечивая быстрое усвоение и широ</w:t>
        <w:softHyphen/>
        <w:t>кое распространение относящейся к делу информации о внешнем мире; а затем, дав каждому возможность внести интеллектуаль</w:t>
        <w:softHyphen/>
        <w:t>ную лепту, руководитель должен скоординировать обратную связь от различных подразделений, чтобы адекватная реакция была вы</w:t>
        <w:softHyphen/>
        <w:t>работана и претворена в жизнь наиболее эфф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ругими словами, руководство постоянно поддерживает контакт своей структуры с реальностью, чтобы эта структура обу</w:t>
        <w:softHyphen/>
        <w:t>чалась и приспосабливалась к окружающему мир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кратце, да. В сущности, это тот же принцип, который мы обсуждали, позволяющий отдельным личностям и семьям ос</w:t>
        <w:softHyphen/>
        <w:t>таваться здоровыми или становиться здорове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совершенно иной стиль мышления по сравнению со старомодными взглядами на руководство, в соответствии с кото</w:t>
        <w:softHyphen/>
        <w:t>рыми «босс» сильно удивился бы, узнав, что он не у рул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зовем эту исключительно здоровую манеру управле</w:t>
        <w:softHyphen/>
        <w:t>ния как-нибудь вроде «Нового руководства». Для ясности проти</w:t>
        <w:softHyphen/>
        <w:t>вопоставим ему стиль руководства, принятый в прошлом веке. Очевидно, что таким образом мы получим два противоположных полюса всего спектра стилей руководства. Поэтому все реальные организации разместятся где-то между этими двумя край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прощу тебе любую карикатуру, если ты просветишь мое невежеств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начала рассмотрим старомодный стиль руководства. Ос</w:t>
        <w:softHyphen/>
        <w:t>новным допущением при нем является то, что «начальству» вид</w:t>
        <w:softHyphen/>
        <w:t>нее. Поэтому, естественно, что все остальные люди в структуре не считаются полноценными человеческими существами. Их рассмат</w:t>
        <w:softHyphen/>
        <w:t>ривают в качестве низших разновидностей животных. Руковод</w:t>
        <w:softHyphen/>
        <w:t>ство желает использовать только весьма ограниченный набор их</w:t>
      </w:r>
    </w:p>
    <w:p>
      <w:pPr>
        <w:pStyle w:val="Normal"/>
        <w:jc w:val="both"/>
        <w:rPr>
          <w:rFonts w:ascii="Times New Roman" w:hAnsi="Times New Roman" w:cs="Times New Roman"/>
          <w:sz w:val="22"/>
          <w:szCs w:val="22"/>
        </w:rPr>
      </w:pPr>
      <w:r>
        <w:rPr>
          <w:rFonts w:cs="Times New Roman" w:ascii="Times New Roman" w:hAnsi="Times New Roman"/>
          <w:sz w:val="22"/>
          <w:szCs w:val="22"/>
        </w:rPr>
        <w:t>317</w:t>
      </w:r>
    </w:p>
    <w:p>
      <w:pPr>
        <w:pStyle w:val="Normal"/>
        <w:jc w:val="both"/>
        <w:rPr>
          <w:rFonts w:ascii="Times New Roman" w:hAnsi="Times New Roman" w:cs="Times New Roman"/>
          <w:sz w:val="22"/>
          <w:szCs w:val="22"/>
        </w:rPr>
      </w:pPr>
      <w:r>
        <w:rPr>
          <w:rFonts w:cs="Times New Roman" w:ascii="Times New Roman" w:hAnsi="Times New Roman"/>
          <w:sz w:val="22"/>
          <w:szCs w:val="22"/>
        </w:rPr>
        <w:t>навыков, так что большинство их способностей не представляют для него интереса. Такой руководитель в основном использует своих подчиненных как инструменты для выполнения своих указаний. Есть прелестный пример такого стиля мышления, когда один из начальников в большой фирме, где поощрялось более широкое вов</w:t>
        <w:softHyphen/>
        <w:t>лечение работников в управление компанией, сказал об этом так: «Позволить обезьянам управлять зверинц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весь контроль сконцентрируется на вершин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ачальник принимает все решения и указывает всем остальным, что они должны делать, — а все, конечно же, не ус</w:t>
        <w:softHyphen/>
        <w:t>тают повторять: «Ну разве он не гений?» — ему в лицо, по край</w:t>
        <w:softHyphen/>
        <w:t>ней мере. Так вот, подобная структура может функционировать, хотя и не слишком эффективно, при условии функционирования начальника. Но как только он перестает это делать, структура рушится, потому что нет ничего, что могло бы ее поддержать. Вся конструкция неуравновешенна, потому что весь интеллект, управляющий ею, был сосредоточен в этом начальник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участвовал в работе над фильмом «По часовой стрел</w:t>
        <w:softHyphen/>
        <w:t>ке» по сценарию Майкла Фрейна, который был основан на собы</w:t>
        <w:softHyphen/>
        <w:t>тиях из жизни реальной школы, где директор в точности соот</w:t>
        <w:softHyphen/>
        <w:t>ветствовал твоему описанию. Это был вечный двигатель! Все схо</w:t>
        <w:softHyphen/>
        <w:t>дили с ума от того, как он был великолепен. Он делал все! Затем он ушел, и школа рухнула. Никто не имел ни малейшего пред</w:t>
        <w:softHyphen/>
        <w:t>ставления о том, что делать, потому что он никогда не позволял никому вникать в то, как функционирует школ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ногие западные фильмы похожи на это, потому что мы выпячиваем роль личности, в. отличие от японцев,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t>31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30880" cy="29927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12" r="-11" b="-12"/>
                    <a:stretch>
                      <a:fillRect/>
                    </a:stretch>
                  </pic:blipFill>
                  <pic:spPr bwMode="auto">
                    <a:xfrm>
                      <a:off x="0" y="0"/>
                      <a:ext cx="3230880" cy="29927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63825" cy="22917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16" r="-13" b="-16"/>
                    <a:stretch>
                      <a:fillRect/>
                    </a:stretch>
                  </pic:blipFill>
                  <pic:spPr bwMode="auto">
                    <a:xfrm>
                      <a:off x="0" y="0"/>
                      <a:ext cx="2663825" cy="22917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ценят солидарные решения и общее согласие. Например, в течение двадцати лет, когда Гарольд Дженин возглавлял аме</w:t>
        <w:softHyphen/>
        <w:t>риканскую компанию ИТТ, она стала одной из наиболее эффек</w:t>
        <w:softHyphen/>
        <w:t>тивных и процветающих корпораций в США. Но, как оказалось, он был неспособен вырастить из своих подчиненных достойную смену себе, и после его выхода на пенсию компания покатилась вниз в рейтинге прибыльности. Конечно, он был исключительной личностью, и пока он оставался в структуре, его методы позволя</w:t>
        <w:softHyphen/>
        <w:t>ли добиваться успехов, по крайней мере экономических. Но его потребность все контролировать означала, что все успехи уйдут из компании вместе с ним. Конечно, большинство руководите</w:t>
        <w:softHyphen/>
        <w:t>лей, предпочитающих такой стиль, не имеют даже того оправда</w:t>
        <w:softHyphen/>
        <w:t>ния, что их фирмы можно причислить к особо процветающи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Учитывая то, как много людей все еще восхищаются по</w:t>
        <w:softHyphen/>
        <w:t>добным стилем руководства, интересно было бы узнать, в чем же его преиму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бы сказал, что основным является то, что этот стиль позволяет начальнику чувствовать свою важность. Он несет огром</w:t>
        <w:softHyphen/>
        <w:t>ную ответственность, не позволяя никому ее разделить; но это напряжение окупается тем, что он чувствует себя всемогущим и ошеломляюще «решительным». Он может бросать людям прика</w:t>
        <w:softHyphen/>
        <w:t>зания, заставляя их лихорадочно метаться вокруг, так что никто не смеет и слова вымолвить, даже если подчиненные уверены в том, что он совершает ужасные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ли даже если он грабит церковную кассу. Ладно. Пре</w:t>
        <w:softHyphen/>
        <w:t>имущества старомодного стиля руководства: начальник чувствует себя Весьма Впечатляющим. И если он и впрямь гений, то все это будет работать до поры. Как насчет недостатк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изложу их вкратце, так как они в основном повторяют то, что мы уже сказали. Босс получает неточн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319</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отрицательная обратная связь отфильтровывается еще до поступления к нему, потому что все знают, что он не желает этого слышать. Затем, поскольку босс полагается только на свой интеллект при выработке решений, он никогда не сможет уло</w:t>
        <w:softHyphen/>
        <w:t>вить какую-либо лучшую идею, которая может носиться в возду</w:t>
        <w:softHyphen/>
        <w:t>хе. Его решения будут претворяться в жизнь людьми, у которых отсутствует настоящее понимание того, что в этих решениях со</w:t>
        <w:softHyphen/>
        <w:t>держится, поэтому существует большая вероятность того, что эти решения будут поняты неверно и выполнены неправильно. А так как все решения он принимает единолично, то любой вопрос дол</w:t>
        <w:softHyphen/>
        <w:t>жен передаваться вверх по всей иерархической лестнице, а при</w:t>
        <w:softHyphen/>
        <w:t>нятое решение проделывает тот же путь вниз, прежде чем про</w:t>
        <w:softHyphen/>
        <w:t>изойдет какое-либо действие, что означает замедление реакции структуры. В то же время работников не рассматривают в каче</w:t>
        <w:softHyphen/>
        <w:t>стве полноценных человеческих существ, так что у них отсутствует сильная мотивация, за исключением страха, что заставляет их вести себя оборонительно. А так как их мнением никогда не инте</w:t>
        <w:softHyphen/>
        <w:t>ресуются, они могут втайне саботировать те решения, с которы</w:t>
        <w:softHyphen/>
        <w:t>ми не согласн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одолжа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Хорошо. В его отсутствие все рушится. Он не способен воспитать себе преемника, потому что подобная структура мо</w:t>
        <w:softHyphen/>
        <w:t>жет управляться только в точности похожим на него человеком, а этот человек был уволен много лет назад, так как босс не поже</w:t>
        <w:softHyphen/>
        <w:t>лал терпеть конкуренцию. Поэтому он окружает себя поддакива</w:t>
        <w:softHyphen/>
        <w:t>ющими людьми; поэтому, когда он делает ошибки — а он неиз</w:t>
        <w:softHyphen/>
        <w:t>бежно их делает — не раздается ни одного голоса, указывающего на них, и он все больше и больше сбивается с курса. Он начинает принимать решения о том, что клиенты должны хотеть, вместо того чтобы выяснить, чего же они в действительности хотят; поэтому он будет полагаться на рекламу, убеждающую людей по</w:t>
        <w:softHyphen/>
        <w:t>купать то, что он производит, вместо того чтобы производить то, что продается... Может, хвати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То есть... Можно сказать, что структура платит довольно внушительную цену за то, что начальник себя хорошо чув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долгосрочной перспективе — громадную. Так вот, если мы повернемся к стилю Нового Руководства, то там ключевым является допущение, что «Другим видне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по крайней мере в отношении тех сторон деятель</w:t>
        <w:softHyphen/>
        <w:t>ности, которые им ближе всего. Поэтому принимается как долж</w:t>
        <w:softHyphen/>
        <w:t>ное, что подавляющее большинство решений в компании должны принимать люди, не входящие в руководство, потому что они го</w:t>
        <w:softHyphen/>
        <w:t>раздо лучше разбираются в соответствующих вопросах. В резуль</w:t>
        <w:softHyphen/>
        <w:t>тате к людям относятся как к полноценным человеческим суще</w:t>
        <w:softHyphen/>
        <w:t>ствам; организация использует все их знания и умения, в то же время учитывая их эмоциональные потребности. Поэтому у них имеется сильная мотивация и они способны обеспечивать макси</w:t>
        <w:softHyphen/>
        <w:t>мальную отдачу и получать при этом гораздо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годи минутку. Меня беспокоит это «другим виднее».</w:t>
      </w:r>
    </w:p>
    <w:p>
      <w:pPr>
        <w:pStyle w:val="Normal"/>
        <w:jc w:val="both"/>
        <w:rPr>
          <w:rFonts w:ascii="Times New Roman" w:hAnsi="Times New Roman" w:cs="Times New Roman"/>
          <w:sz w:val="22"/>
          <w:szCs w:val="22"/>
        </w:rPr>
      </w:pPr>
      <w:r>
        <w:rPr>
          <w:rFonts w:cs="Times New Roman" w:ascii="Times New Roman" w:hAnsi="Times New Roman"/>
          <w:sz w:val="22"/>
          <w:szCs w:val="22"/>
        </w:rPr>
        <w:t>32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24785" cy="24409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15" r="-13" b="-15"/>
                    <a:stretch>
                      <a:fillRect/>
                    </a:stretch>
                  </pic:blipFill>
                  <pic:spPr bwMode="auto">
                    <a:xfrm>
                      <a:off x="0" y="0"/>
                      <a:ext cx="2724785" cy="24409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очень просто. Благодаря удобной для наблюдения позиции во главе структуры руководство может иметь более широкий обзор, более полное представление о том, как идут дела компании. Поэтому некоторые наиболее общие стратегические решения лучше принимать ему. Но право принятия всех прочих решений руко</w:t>
        <w:softHyphen/>
        <w:t>водство передает вниз по иерархической лестнице настолько да</w:t>
        <w:softHyphen/>
        <w:t>леко, насколько это целесообразно с точки зрения эффективности. Функции контроля распределяются по всей структур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не нравится, как все это звучит, но все же остается ощущение некоторой идеалистичности. Я знаю, что большая часть подготовки направлена именно на это, но насколько подобные принципы получили развитие в реально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ряд ли можно представить более «реальный мир», чем армия США. Их доктрина делает упор на децентрализацию и пере</w:t>
        <w:softHyphen/>
        <w:t>дачу ответственности вниз по команде. Ты помнишь, как удивитель</w:t>
        <w:softHyphen/>
        <w:t>но эффективно действовала эта армия во время войны в Залив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то-то сказал: «Ни одна армия не передвигалась так много, так далеко и так быстр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идишь ли, генерал Шварцкопф не указывал своим офи</w:t>
        <w:softHyphen/>
        <w:t>церам, как в точности нужно делать то или это. Он просто обо</w:t>
        <w:softHyphen/>
        <w:t>значал общее направление своей стратегии и основные цели для атаки: линии связи и снабжения в долине Евфрата, части респуб</w:t>
        <w:softHyphen/>
        <w:t>ликанской гвардии и, конечно, Кувейт. А затем, по свидетельству присутствовавшего на совещаниях офицера, он просто говорил: «Ладно, ребята, вот что я хочу сделать, а теперь поразмыслите над этим и скажите, как мне это делать»! А британские и амери</w:t>
        <w:softHyphen/>
        <w:t>канские генералы подобным образом проводили свои операции со времен Второй мировой войн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говоря, что основным является принцип «другим виднее», ты имеешь в виду, что Новое Руководство определяет</w:t>
      </w:r>
    </w:p>
    <w:p>
      <w:pPr>
        <w:pStyle w:val="Normal"/>
        <w:jc w:val="both"/>
        <w:rPr>
          <w:rFonts w:ascii="Times New Roman" w:hAnsi="Times New Roman" w:cs="Times New Roman"/>
          <w:sz w:val="22"/>
          <w:szCs w:val="22"/>
        </w:rPr>
      </w:pPr>
      <w:r>
        <w:rPr>
          <w:rFonts w:cs="Times New Roman" w:ascii="Times New Roman" w:hAnsi="Times New Roman"/>
          <w:sz w:val="22"/>
          <w:szCs w:val="22"/>
        </w:rPr>
        <w:t>21 — 1222</w:t>
      </w:r>
    </w:p>
    <w:p>
      <w:pPr>
        <w:pStyle w:val="Normal"/>
        <w:jc w:val="both"/>
        <w:rPr>
          <w:rFonts w:ascii="Times New Roman" w:hAnsi="Times New Roman" w:cs="Times New Roman"/>
          <w:sz w:val="22"/>
          <w:szCs w:val="22"/>
        </w:rPr>
      </w:pPr>
      <w:r>
        <w:rPr>
          <w:rFonts w:cs="Times New Roman" w:ascii="Times New Roman" w:hAnsi="Times New Roman"/>
          <w:sz w:val="22"/>
          <w:szCs w:val="22"/>
        </w:rPr>
        <w:t>32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25825" cy="18618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19" r="-10" b="-19"/>
                    <a:stretch>
                      <a:fillRect/>
                    </a:stretch>
                  </pic:blipFill>
                  <pic:spPr bwMode="auto">
                    <a:xfrm>
                      <a:off x="0" y="0"/>
                      <a:ext cx="3425825" cy="18618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стратегии, а затем позволяет своим подчиненным исполь</w:t>
        <w:softHyphen/>
        <w:t>зовать их разнообразные «приземленные» знания и опыт для пре</w:t>
        <w:softHyphen/>
        <w:t>творения этой стратегии в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ри условии, что вся система была изначально спла</w:t>
        <w:softHyphen/>
        <w:t>нирована правильно, все права на принятие решений могут быть делегирован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новое руководство может расслабиться и сыграть в дартс.</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 Если стратегия была обозначена дей</w:t>
        <w:softHyphen/>
        <w:t>ствительно ясно и четко, новому руководству не остается других забот, кроме как присматривать за тем, чтобы все шло в нужном направлении. И, конечно, быть наготове при возникновении не</w:t>
        <w:softHyphen/>
        <w:t>предвиденных осло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вай рассмотрим эти два аспект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касается присмотра за ходом дел, то в главе 2, как ты помнишь, я говорил, что в наиболее здоровых структурах кон</w:t>
        <w:softHyphen/>
        <w:t>троль осуществляется путем отслеживания нескольких жестко за</w:t>
        <w:softHyphen/>
        <w:t>данных экономических «регуля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им образом руководство узнает, если структура сби</w:t>
        <w:softHyphen/>
        <w:t>вается с курс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тому что основной угрозой всегда является банкрот</w:t>
        <w:softHyphen/>
        <w:t>ство. Поэтому все регуляторы так или иначе связаны с финансами и бюджетом, чтобы дать возможность руководству распознать даже легкий намек на то, что где-то дела идут не так в самом начале — чтобы они увидели угрозу еще до того, как она начнет представ</w:t>
        <w:softHyphen/>
        <w:t>лять опас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они постоянно отслеживают эту жизненно важ</w:t>
        <w:softHyphen/>
        <w:t>ную информацию. И расследуют все случаи, когда начинает ми</w:t>
        <w:softHyphen/>
        <w:t>гать красная лампочк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 вот, если рабочая группа, чьи показатели начали зашкаливать, может сама справиться с ситуацией, то с точки зрения руководства это просто прекрасно; если же нет, то руководите</w:t>
        <w:softHyphen/>
        <w:t>ли могут вмешаться, привести дела в порядок и удостовериться в том, что группа вернулась на правильный путь, прежде чем пе</w:t>
        <w:softHyphen/>
        <w:t>репоручить ей упр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32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31540" cy="22034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16" r="-10" b="-16"/>
                    <a:stretch>
                      <a:fillRect/>
                    </a:stretch>
                  </pic:blipFill>
                  <pic:spPr bwMode="auto">
                    <a:xfrm>
                      <a:off x="0" y="0"/>
                      <a:ext cx="3431540" cy="22034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Мне пришло в голову, что руководители могут вмешаться по двум причинам: во-первых, если группа действует неверно; во-вторых, если внешние обстоятельства меняются быстрее, чем предполагалось при выработке общей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не, это ловко подводит нас ко второму аспекту — тому, что я назвал «непредвиденными осложнениями». Я имел в виду неожиданность. Кризис — в смысле чего-то, что не было зап</w:t>
        <w:softHyphen/>
        <w:t>ланирова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и один из руководителей не предвидел этого, когда они создавали систему или вырабатывали общую стратег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этому в случае непредвиденных обстоятельств ру</w:t>
        <w:softHyphen/>
        <w:t>ководство опять-таки должно вмешаться, так сказать, укоротить поводья и принять командование до тех пор, пока с кризисом не удастся справиться. А к этому моменту организация уже научится методам решения подобных проблем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га! В следующий раз вмешательство руководства мо</w:t>
        <w:softHyphen/>
        <w:t>жет и не понадобиться, так как кризис уже не будет «незаплани</w:t>
        <w:softHyphen/>
        <w:t>рованны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 Чем лучше сконструирована органи</w:t>
        <w:softHyphen/>
        <w:t>зация и чем больше опыта она набирается, тем лучше ее систе</w:t>
        <w:softHyphen/>
        <w:t>мы будут предвидеть возможное развитие событий и реагировать на уже происшедшее. То есть чем больше обучается структура, тем меньше руководству приходится управлять. Каждый кризис учит организацию чему-то новому, что можно встроить в ее струк</w:t>
        <w:softHyphen/>
        <w:t>туру, дабы лучше справляться с подобными непредвиденными об</w:t>
        <w:softHyphen/>
        <w:t>стоятельствами в будущем. Поэтому жизнь организации будет скла</w:t>
        <w:softHyphen/>
        <w:t>дываться из естественных приливов и отливов, более длительных периодов затишья, когда все идет своим чередом и нет необходи</w:t>
        <w:softHyphen/>
        <w:t>мости в централизованном управлении, и моментов, когда неожи</w:t>
        <w:softHyphen/>
        <w:t>данно все идет наперекосяк, когда требуются решительные дей</w:t>
        <w:softHyphen/>
        <w:t>ствия, чтобы вернуть равновесие.</w:t>
      </w:r>
    </w:p>
    <w:p>
      <w:pPr>
        <w:pStyle w:val="Normal"/>
        <w:jc w:val="both"/>
        <w:rPr>
          <w:rFonts w:ascii="Times New Roman" w:hAnsi="Times New Roman" w:cs="Times New Roman"/>
          <w:sz w:val="22"/>
          <w:szCs w:val="22"/>
        </w:rPr>
      </w:pPr>
      <w:r>
        <w:rPr>
          <w:rFonts w:cs="Times New Roman" w:ascii="Times New Roman" w:hAnsi="Times New Roman"/>
          <w:sz w:val="22"/>
          <w:szCs w:val="22"/>
        </w:rPr>
        <w:t>21*                                                                                                   323</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хоже на инструктора по вождению, правда? Предос</w:t>
        <w:softHyphen/>
        <w:t>тавлять ученику максимальную свободу действий, потому что имен</w:t>
        <w:softHyphen/>
        <w:t>но при этом он быстрее всего обучается, но вмешиваться в случае настоящей опасности. И надеяться на то, что не придется вмеши</w:t>
        <w:softHyphen/>
        <w:t>ваться в следующий раз, когда возникнет именно такая опас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ты утверждаешь, что эти кризисы, когда руководите</w:t>
        <w:softHyphen/>
        <w:t>ли должны на время перехватывать управление, почти всегда имеют финансовую основ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очевидно, что это наиболее критичный момент для коммерческих структур, хотя для правительственных учреж</w:t>
        <w:softHyphen/>
        <w:t>дений угроза упразднения организации из-за того, что она не выполняет возложенных на нее задач, может быть не связана с чисто финансовыми соображениями. Но есть еще другой набор обстоятельств, при которых может потребоваться вмешатель</w:t>
        <w:softHyphen/>
        <w:t>ство руководства: когда кризис не обязательно связан с угрозой извне — хотя и может быть вызван этим. Это связано с кризи</w:t>
        <w:softHyphen/>
        <w:t>сом доверия внутри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ты имеешь в виду случаи, когда людей начинают беспо</w:t>
        <w:softHyphen/>
        <w:t>коить аспекты скорее психологического, а не финансового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У меня была возможность наблюдать это в больнице Модели, где я проводил консультации по организационным про</w:t>
        <w:softHyphen/>
        <w:t>блемам. Когда все шло хорошо, лидер — психиатр-консультант — оставлял как можно больше решений на усмотрение персонала и делегировал им все возможные права. Он всегда маячил где-то на заднем плане, оказывая поддержку, если за ней обращались, но не вмешиваясь больше, чем было абсолютно необходимо. Обычно это хорошо работало, в больнице поддерживалась благоприятная атмосфера и чувство общей ответственности и все были счастли</w:t>
        <w:softHyphen/>
        <w:t>вы. Но в случае кризиса люди ждали от него более жесткого, пря</w:t>
        <w:softHyphen/>
        <w:t>мого вмешательства, чтобы он проявлял больше власти и указы</w:t>
        <w:softHyphen/>
        <w:t>вал людям, что нужно делать, чтобы преодолеть кризис.</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происходило, если он этого не делал?</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ли он колебался употребить власть, то возникали при</w:t>
        <w:softHyphen/>
        <w:t>знаки деморализации и он подвергался нарастающей критике со стороны персонала. Так вот, кризис мог иметь финансовую приро</w:t>
        <w:softHyphen/>
        <w:t>ду, или быть чем-то вроде большой кадровой перетряски, или чьего-то самоубийства, или поступления особо сложного и кап</w:t>
        <w:softHyphen/>
        <w:t>ризного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ерсонал подвергался перегрузк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этому, временно принимая на себя более непосред</w:t>
        <w:softHyphen/>
        <w:t>ственное управление, консультант перекладывал на себя ответ</w:t>
        <w:softHyphen/>
        <w:t>ственность, которая в этот момент была не по силам менее опыт</w:t>
        <w:softHyphen/>
        <w:t>ным членам команды. Ему хватало уверенности в своих силах бла</w:t>
        <w:softHyphen/>
        <w:t>годаря опыту и знаниям, хотя он не обязательно делал что-то, чего они сделать не могли; зачастую он вообще не делал ничего сверх того, что делалось и так! Когда груз ответственности и свя</w:t>
        <w:softHyphen/>
        <w:t>занного с ней беспокойства перекладывался на его плечи, ко всем возвращалась уверенность в себе и они начинали справляться с проблемой. И тогда он снова мог ослабить поводья. То есть постоянно происходило колебание между периодами, когда консультант мог</w:t>
      </w:r>
    </w:p>
    <w:p>
      <w:pPr>
        <w:pStyle w:val="Normal"/>
        <w:jc w:val="both"/>
        <w:rPr>
          <w:rFonts w:ascii="Times New Roman" w:hAnsi="Times New Roman" w:cs="Times New Roman"/>
          <w:sz w:val="22"/>
          <w:szCs w:val="22"/>
        </w:rPr>
      </w:pPr>
      <w:r>
        <w:rPr>
          <w:rFonts w:cs="Times New Roman" w:ascii="Times New Roman" w:hAnsi="Times New Roman"/>
          <w:sz w:val="22"/>
          <w:szCs w:val="22"/>
        </w:rPr>
        <w:t>324</w:t>
      </w:r>
    </w:p>
    <w:p>
      <w:pPr>
        <w:pStyle w:val="Normal"/>
        <w:jc w:val="both"/>
        <w:rPr>
          <w:rFonts w:ascii="Times New Roman" w:hAnsi="Times New Roman" w:cs="Times New Roman"/>
          <w:sz w:val="22"/>
          <w:szCs w:val="22"/>
        </w:rPr>
      </w:pPr>
      <w:r>
        <w:rPr>
          <w:rFonts w:cs="Times New Roman" w:ascii="Times New Roman" w:hAnsi="Times New Roman"/>
          <w:sz w:val="22"/>
          <w:szCs w:val="22"/>
        </w:rPr>
        <w:t>делегировать право решения и позволить пирамиде власти стать более плоской, и периодами кризиса, когда эта пирамида автома</w:t>
        <w:softHyphen/>
        <w:t>тически восстанавливалас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Люди не ощущали непоследовательности во всем этом? Робин. Когда я впервые появился там, думаю, что все, вклю</w:t>
        <w:softHyphen/>
        <w:t>чая самого консультанта, считали такую переменчивость в его по</w:t>
        <w:softHyphen/>
        <w:t>ведении в чем-то непоследовательной, противоречивой и непра</w:t>
        <w:softHyphen/>
        <w:t>вильной. Однако, чем дольше мы наблюдали, тем больше убеж</w:t>
        <w:softHyphen/>
        <w:t>дались, что такая переменчивость была необходима и правильна. Это было всего лишь вопросом соответствия степени контроля по</w:t>
        <w:softHyphen/>
        <w:t>требностям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в рамках корпорации новое руководство может ужесточать контроль, просто исходя из психологических крите</w:t>
        <w:softHyphen/>
        <w:t>риев, например при слишком высоком уровне бес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отому что помимо финансовых затруднений орга</w:t>
        <w:softHyphen/>
        <w:t>низации могут переживать кризисы, аналогичные тем, которые я только что описывал на примере больницы. Это может быть боль</w:t>
        <w:softHyphen/>
        <w:t>шая кадровая перетряска, глобальные изменения в организацион</w:t>
        <w:softHyphen/>
        <w:t>ной структуре или методах работы, конфликт между начальника</w:t>
        <w:softHyphen/>
        <w:t>ми отделов и тому подобное. Временно начальнику может понадо</w:t>
        <w:softHyphen/>
        <w:t>биться более жесткая хватка поводьев, дабы обеспечить тот уро</w:t>
        <w:softHyphen/>
        <w:t>вень порядка и спокойствия, который ощущается людьми как дос</w:t>
        <w:softHyphen/>
        <w:t>таточно удобный и обеспечивающий безопас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нятно. Пока что мы говорили о достаточно необычных обстоятельствах, при которых новое руководство временно берет власть в свои руки. Однако общим правилом является «распрост</w:t>
        <w:softHyphen/>
        <w:t>ранение функций управления, насколько это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овые руководители распространяют все настолько, насколько могут: информацию, представления, власть, ответствен</w:t>
        <w:softHyphen/>
        <w:t>ность, престиж, этические принципы, на которых строится рабо</w:t>
        <w:softHyphen/>
        <w:t>та организации — так что все это начинает существовать в каче</w:t>
        <w:softHyphen/>
        <w:t>стве живой силы в каждой подгруппе и в каждом отдельном че</w:t>
        <w:softHyphen/>
        <w:t>ловеке. И одной из наибольших выгод такого подхода является по</w:t>
        <w:softHyphen/>
        <w:t>трясающая устойчивость структуры, потому что ни один человек не представляет особой ва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Руководители сознательно не делают себя «незаменимы</w:t>
        <w:softHyphen/>
        <w:t>ми». Прекрас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им образом, если новый руководитель выходит в от</w:t>
        <w:softHyphen/>
        <w:t>ставку, то найти ему замену относительно просто, потому что орга</w:t>
        <w:softHyphen/>
        <w:t>низация непрерывно продвигает людей, передавая им право при</w:t>
        <w:softHyphen/>
        <w:t>нимать решения и открыто делясь информацией. Поэтому повы</w:t>
        <w:softHyphen/>
        <w:t>шение в меньшей степени является шагом в неведомое, нежели это было бы в структуре с более авторитарным стилем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а самом деле новый руководитель трудится над тем, чтобы лишить себя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ся эта манера нового руководства кишит парадоксами, не так ли? Например, в отсутствие кризиса наиболее последова</w:t>
        <w:softHyphen/>
        <w:t>тельный новый руководитель будет казаться лишенным тех ка</w:t>
        <w:softHyphen/>
        <w:t>честв, которые необходимы руководителю с точки зрения старого стиля, потому что он намеренно не будет ими польз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325</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 будет наиболее эффективно применять принципы нового руководства тогда, когда будет в наименьшей мере прибе</w:t>
        <w:softHyphen/>
        <w:t>гать к приемам старого руководящего стиля. Потому что именно это побуждает других людей развивать в себе эти качества. Вот почему так трудно бывает выделить основные особенности руко</w:t>
        <w:softHyphen/>
        <w:t>водства в очень здоровой структур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что традиционно понимается под руководством, можно будет увидеть только тогда, когда новый руководитель вмешает</w:t>
        <w:softHyphen/>
        <w:t>ся, чтобы употребить ту власть, которую он или она еще не ус</w:t>
        <w:softHyphen/>
        <w:t>пел передать подчин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авильно. В момент кризиса проявится то, что в нор</w:t>
        <w:softHyphen/>
        <w:t>мальных условиях остается в резерв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чень хорошо. Мы подробно обсудили то, как характер</w:t>
        <w:softHyphen/>
        <w:t>ные особенности здоровой структуры могут быть внедрены в орга</w:t>
        <w:softHyphen/>
        <w:t>низации путем использования того, что мы назвали новым руко</w:t>
        <w:softHyphen/>
        <w:t>водством — а именно, путем распределения функций управления по всей организационной структуре. Так вот, если новый руково</w:t>
        <w:softHyphen/>
        <w:t>дитель начнет это делать, то что произойдет? Как все осталь</w:t>
        <w:softHyphen/>
        <w:t>ные будут на это реаг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руднее всего побудить людей принять эту идею при первом знакомстве с ней. Руководители, менеджеры, администра</w:t>
        <w:softHyphen/>
        <w:t>торы— все они привыкли «держаться за штурвал», и мысль об отказе от части этого контроля заставляет их напрягаться, даже если им самим при этом тоже передается больше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не приходилось сталкиваться с этой проблемой при рабо</w:t>
        <w:softHyphen/>
        <w:t>те над учебным фильмом. Изначально мы пытались убедить мене</w:t>
        <w:softHyphen/>
        <w:t>джеров быть «тренерами» для своих подчиненных, что означает не отдавать им приказы, а очерчивать проблему, передаваемую подчиненному, и затем обсуждать с ним возможные пути ее ре</w:t>
        <w:softHyphen/>
        <w:t>шения. Ключевым при таком тренерском подходе является то, что менеджер держится наравне с подчиненным, позволяя себе не больше, чем задавать вопросы, привлекающие внимание подчи</w:t>
        <w:softHyphen/>
        <w:t>ненного к возможным последствиям предлагаемых им вариантов решения. Это все, что делает менеджер. Конечно, это требует от менеджера готовности примириться с тем, что подчиненный мо</w:t>
        <w:softHyphen/>
        <w:t>жет сделать ошибку. Или, что может быть еще неприятней, при</w:t>
        <w:softHyphen/>
        <w:t>думать что-нибудь лучше того, что придумало начальство. По</w:t>
        <w:softHyphen/>
        <w:t>этому, после долгих обсуждений, мы решили посвятить половину фильма уверению менеджеров в том, что потолок не обрушится им на голову, если они начнут вести себя подоб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вполне естественная реакция, и ее необходимо прини</w:t>
        <w:softHyphen/>
        <w:t>мать в расчет. Второй трудностью, конечно, является то, что такой стиль работы предъявляет повышенные требования— работа в подобной структуре, где предполагается больше ответственности и участия, требует более высокого уровня душевн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равильно. Может быть легче, даже если это не приносит такого удовлетворения, когда другие указывают тебе, ч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ивязанность к ощущению безопасности, если ты при</w:t>
        <w:softHyphen/>
        <w:t>вык к этому в своей семье, и в школе, и на предыдущих местах работы. Поэтому переход в более свободную и открытую структу</w:t>
        <w:softHyphen/>
        <w:t>ру поначалу неизбежно вызывает беспокойство. Похоже на то, как</w:t>
      </w:r>
    </w:p>
    <w:p>
      <w:pPr>
        <w:pStyle w:val="Normal"/>
        <w:jc w:val="both"/>
        <w:rPr>
          <w:rFonts w:ascii="Times New Roman" w:hAnsi="Times New Roman" w:cs="Times New Roman"/>
          <w:sz w:val="22"/>
          <w:szCs w:val="22"/>
        </w:rPr>
      </w:pPr>
      <w:r>
        <w:rPr>
          <w:rFonts w:cs="Times New Roman" w:ascii="Times New Roman" w:hAnsi="Times New Roman"/>
          <w:sz w:val="22"/>
          <w:szCs w:val="22"/>
        </w:rPr>
        <w:t>326</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садишься на велосипед после того, как тебя возили в коляске или в родительской машине. Но когда к езде на велоси</w:t>
        <w:softHyphen/>
        <w:t>педе привыкнешь, то, конечно, она начинает приносить гораздо больше удоволь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роме того, конечно, менеджеры гораздо доступнее для контакта. Это делает их жизнь в чем-то труднее, потому что при столь непосредственном контакте со всеми их авторитет должен основываться на настоящих знаниях, компетентности и достиже</w:t>
        <w:softHyphen/>
        <w:t>ниях. В некотором смысле они постоянно сдают публичный экза</w:t>
        <w:softHyphen/>
        <w:t>мен. В компаниях со старомодной структурой люди, не заслужи</w:t>
        <w:softHyphen/>
        <w:t>вающие уважения по-настоящему, могли поддерживать свой фор</w:t>
        <w:softHyphen/>
        <w:t>мальный авторитет, держась на дистанции и полагаясь на вес сво</w:t>
        <w:softHyphen/>
        <w:t>ей должности, скрываясь за закрытыми дверями своих кабинетов, отдельных столовых и административных корпус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Эта наиболее здоровая манера работы затрудняет людям возможность скрывать области некомпетентности. Но так как атмосфера подталкивает к обучению, людям даются все шан</w:t>
        <w:softHyphen/>
        <w:t>сы работать над искоренением своих недостатков, вместо того чтобы тратить такую же энергию на то, чтобы их скрыть. В конечном счете все эти «неудобства» связаны со стрессом, возникающим из-за необходимости переносить больше перемен, но в итоге это при</w:t>
        <w:softHyphen/>
        <w:t>водит к большей уверенности в себе и более высокой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Ладно. Теперь позволь спросить тебя о том, что давно копошилось на задворках моих мыслей. Если ты используешь эти очень и очень здоровые методы управления, подразумевающие делегирование обязанностей и ответственности и открытые кон</w:t>
        <w:softHyphen/>
        <w:t>сультации, то что происходит, когда возникает серьезное разно</w:t>
        <w:softHyphen/>
        <w:t>гласие между отдельными людьми или группами внутри органи</w:t>
        <w:softHyphen/>
        <w:t>зации — ты понимаешь, когда они сцепились рогами и совершен</w:t>
        <w:softHyphen/>
        <w:t>но расходятся во мнениях по какому-то действительно важному вопросу? Что в таком случае делает хороший руководител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гда ему нужно объединить различные взгляд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всегда ли это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 моему собственному опыту исследования деятельнос</w:t>
        <w:softHyphen/>
        <w:t>ти различных групп— от психотерапевтических и тренинговых групп до корпораций и даже собраний епископов, пытающихся внести улучшения в свою пастырскую деятельность, я сказал бы, что сочетание различных мнений членов группы и их синтез про</w:t>
        <w:softHyphen/>
        <w:t>исходят автоматически, если созданы необходимы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от как? Каковы же эти необходимы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первых, руководитель должен доверять групповому процессу и служить ему, а не пытаться принудить к согласию — или смиряться с несогласием слишком скоро. Во-вторых, он дол</w:t>
        <w:softHyphen/>
        <w:t>жен обеспечить достаточно времени для развития этого процесса. В-третьих, должен выявить причины, по которым каждая из сто</w:t>
        <w:softHyphen/>
        <w:t>рон имеет отличный взгляд на вещи. По моему опыту, если все это сделано, то возникает движение к более обобщенному, объе</w:t>
        <w:softHyphen/>
        <w:t>диненному пониманию вопроса. Появляющееся в результате новое понимание привносит смысл в несогласие — оно объясняет, почему различия неизбежны и в чем заключается ограниченная правота каждой из точек зрения. Другими словами, все разные 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t>327</w:t>
      </w:r>
    </w:p>
    <w:p>
      <w:pPr>
        <w:pStyle w:val="Normal"/>
        <w:jc w:val="both"/>
        <w:rPr>
          <w:rFonts w:ascii="Times New Roman" w:hAnsi="Times New Roman" w:cs="Times New Roman"/>
          <w:sz w:val="22"/>
          <w:szCs w:val="22"/>
        </w:rPr>
      </w:pPr>
      <w:r>
        <w:rPr>
          <w:rFonts w:cs="Times New Roman" w:ascii="Times New Roman" w:hAnsi="Times New Roman"/>
          <w:sz w:val="22"/>
          <w:szCs w:val="22"/>
        </w:rPr>
        <w:t>полностью осознанные, начинают рассматриваться как жизненно важные составляющие элементы более исчерпывающего подхо</w:t>
        <w:softHyphen/>
        <w:t>да, который в результате принимают все участники. А это, в свою очередь, предполагает наличие решения, которое или разрешает или объединяет различия во взгляда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вай зайдем с другого бока. Что мешает людям дости</w:t>
        <w:softHyphen/>
        <w:t>гать разумного компромисс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бычно спор застревает на стадии, когда два человека или две группы не могут уловить точку зрения оппонента. Это почти всегда связано с ценой вопроса, с тем, что слишком многое теряется в случае поражения. На этой стадии возникает склон</w:t>
        <w:softHyphen/>
        <w:t>ность к поляризации, к тому, чтобы занять круговую оборону и слепо отстаивать свои позиции, не желая прислушиваться ни к каким доводам на тот случай, если они произносятся для того, чтобы отвоевать или удержать какое-либо преимущество. То есть вмес</w:t>
        <w:softHyphen/>
        <w:t>то того чтобы расширить и углубить свой обзор, каждая из сто</w:t>
        <w:softHyphen/>
        <w:t>рон сужает свою перспективу и теряет представление о картине в целом. А это, конечно, усугубляет поляризацию и несогласие. Именно на этой стадии роль группового лидера состоит в том, чтобы пропихнуть спор через эту стади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как лидер может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бы это стало возможным, лидер должен быть от</w:t>
        <w:softHyphen/>
        <w:t>крыт для восприятия противоположных мнений, не присоединя</w:t>
        <w:softHyphen/>
        <w:t>ясь ни к одному из них. Участники должны чувствовать присут</w:t>
        <w:softHyphen/>
        <w:t>ствие честного арбитра, лидера, заинтересованного только во благе для группы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это значит, что лидер действительно должен быть открытым. Ему нужно быть нейтр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тественно. Только таким образом он может оградить пространство, на котором развернется дискусс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один крупный бизнесмен сказал мне однажды, что любой председательствующий, идя на собрание, должен представ</w:t>
        <w:softHyphen/>
        <w:t>лять себе, какого решения он хочет по каждому пункту повестки дня. Это вряд ли можно считать открыт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не говорю, что он не может иметь собственного мне</w:t>
        <w:softHyphen/>
        <w:t>ния. На самом деле он не сможет оставаться нейтральным, не имея ясного представления о своей позиции, потому что тогда он скло</w:t>
        <w:softHyphen/>
        <w:t>нится в какую-либо сторону, даже не подозревая об этом, он бу</w:t>
        <w:softHyphen/>
        <w:t>дет не в состоянии учесть это откло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 вот это ум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этому я хочу сказать, что он должен ставить благо и сплоченность группы на первое место, а собственное мнение — на второе. И я должен подчеркнуть это еще раз: лидер должен обла</w:t>
        <w:softHyphen/>
        <w:t>дать основанной на опыте уверенностью в том, что если дискус</w:t>
        <w:softHyphen/>
        <w:t>сию удастся продвинуть за точку поляризации, то конфликт в конце концов прояснится и будет разрешен.</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ожешь привести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Естественно, это будет связано с моей работой. Когда я впервые начал проводить терапию с целыми семьями, в клиниках, где персонал раньше работал с членами семей по отдельности, возникла одна ситуация. Этому новому подходу оказывали сильное</w:t>
      </w:r>
    </w:p>
    <w:p>
      <w:pPr>
        <w:pStyle w:val="Normal"/>
        <w:jc w:val="both"/>
        <w:rPr>
          <w:rFonts w:ascii="Times New Roman" w:hAnsi="Times New Roman" w:cs="Times New Roman"/>
          <w:sz w:val="22"/>
          <w:szCs w:val="22"/>
        </w:rPr>
      </w:pPr>
      <w:r>
        <w:rPr>
          <w:rFonts w:cs="Times New Roman" w:ascii="Times New Roman" w:hAnsi="Times New Roman"/>
          <w:sz w:val="22"/>
          <w:szCs w:val="22"/>
        </w:rPr>
        <w:t>328</w:t>
      </w:r>
    </w:p>
    <w:p>
      <w:pPr>
        <w:pStyle w:val="Normal"/>
        <w:jc w:val="both"/>
        <w:rPr>
          <w:rFonts w:ascii="Times New Roman" w:hAnsi="Times New Roman" w:cs="Times New Roman"/>
          <w:sz w:val="22"/>
          <w:szCs w:val="22"/>
        </w:rPr>
      </w:pPr>
      <w:r>
        <w:rPr>
          <w:rFonts w:cs="Times New Roman" w:ascii="Times New Roman" w:hAnsi="Times New Roman"/>
          <w:sz w:val="22"/>
          <w:szCs w:val="22"/>
        </w:rPr>
        <w:t>сопротивление те сотрудники, которые много вложили в индиви</w:t>
        <w:softHyphen/>
        <w:t>дуальную работу с членами семей, потому что они были высоко</w:t>
        <w:softHyphen/>
        <w:t>квалифицированными и пользовались уважением именно за та</w:t>
        <w:softHyphen/>
        <w:t>кой подход. Они понимали, что придется начать все с нуля, если они решат продолжать работу с семьями в целом. Поэтому они заняли позицию, выражавшуюся в том, что семейный подход в психотерапии приносил только поверхностный, временный эффект, тогда как их работа была нацелена на глубокие, продолжитель</w:t>
        <w:softHyphen/>
        <w:t>ные изменения личности, которые семейная методика обеспечить не могла, что на самом деле было нелепостью. Но используя этот аргумент, они пытались отделить себя от новых методов, сопро</w:t>
        <w:softHyphen/>
        <w:t>тивляясь переменам в собственной деятельности и оставляя новую и трудную часть работы по терапии семей в целом на нас. Такой же раскол произошел в клинике Тэвисток, только там это разде</w:t>
        <w:softHyphen/>
        <w:t>ление существует и по сей ден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чему это разделение не сохранилось в твоей клинике? Робин. Ну, мне до какой-то степени пришлось примириться с по</w:t>
        <w:softHyphen/>
        <w:t>ляризацией — в том смысле, что можешь привести лошадь к воде, но ты не можешь заставить ее пить. Но я отказывался мириться с поляризацией в том, что касалось общения. Таким образом, пона</w:t>
        <w:softHyphen/>
        <w:t>чалу некоторые из нас работали с семьями, некоторые — нет, но я добился того, что мы все регулярно встречались и обсуждали эти два метода и результаты, полученные с помощью каждого из них. И я добился, чтобы оба метода — индивидуальная терапия и терапия в семейной группе, применялись в некоторых случаях. Джон. Что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началу было много недовольства из-за того, что со</w:t>
        <w:softHyphen/>
        <w:t>трудники были вынуждены выслушивать мнения друг друга, и в течение довольно долгого времени я ощущал по отношению к себе большую враждебность. Но в конце концов терапевты, рабо</w:t>
        <w:softHyphen/>
        <w:t>тавшие по индивидуальной методике, начали выполнять кое-ка</w:t>
        <w:softHyphen/>
        <w:t>кую работу с семья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сработало. Ты выиграл.</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я не выиграл. Потому что продолжающееся обще</w:t>
        <w:softHyphen/>
        <w:t>ние привело не только к тому, что специалисты, использующие индивидуальную терапию, стали более открытыми для группово</w:t>
        <w:softHyphen/>
        <w:t>го метода. Это также заставило меня признать тот факт, что в некоторых случаях групповой метод не был столь эффективен, а индивидуальные методы срабатывали лучше. Или в некоторых слу</w:t>
        <w:softHyphen/>
        <w:t>чаях для успеха требовалось сочетание того и другого. Что, в свою очередь, привело меня к более уважительному отношению к уме</w:t>
        <w:softHyphen/>
        <w:t>ниям коллег, работавших с пациентами по одиночке. Поэтому ни одна из сторон не выиграла. Но работа клиники в целом выиграла несомненно. Мы сохранили все свои старые умения, но также на</w:t>
        <w:softHyphen/>
        <w:t>чали сочетать различные навыки более эффективным образом, позволившим нам помогать пациентам и семьям, с которыми у нас раньше ничего не получ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твоя заслуга заключалась в том, что ты сумел добиться продолжения открытой дискуссии, когда некоторые из уча</w:t>
        <w:softHyphen/>
        <w:t>стников хотели самоизолироваться, дабы избежать участия в ней. Это, наверное, было непросто, учитывая большое недово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329</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потому, что ты не знал, приведет ли такой подход к положительному результат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как я говорил, у меня есть уверенность (основанная на большом опыте) в том, что при наличии свободного общения и уважения к мнению каждого можно всегда добиться лучших ре</w:t>
        <w:softHyphen/>
        <w:t>зультатов, чем при навязывании решения, принадлежащего ли</w:t>
        <w:softHyphen/>
        <w:t>деру или одной из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в клинике Тэвисток этой уверенности не хватил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зможно. Или, может быть, там не нашлось никого, кто смог бы настоять на продолжении открытых обсуждений — это даже могло противоречить их взглядам на структуру власти. Но у меня достало власти заставить людей встречаться, и я счи</w:t>
        <w:softHyphen/>
        <w:t>тал правильным использовать ее для этой цели. Видишь, мы вер</w:t>
        <w:softHyphen/>
        <w:t>нулись к концепции использования интеллекта системы в целом. Если руководители действительно верят в то, что этот интеллект по своим возможностям намного превосходит их собственный, то они считают своей основной обязанностью создание условий для деятельности такого комбинированного разума. Поэтому они по</w:t>
        <w:softHyphen/>
        <w:t>ощряют людей свободно общаться и делиться мнениями, обеспе</w:t>
        <w:softHyphen/>
        <w:t>чивая ощущение безопасности этого занятия и того, что их мне</w:t>
        <w:softHyphen/>
        <w:t>ния ценятся и эффективно используются при выработк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остаточно справедливо. Что ж, это уменьшило мое глав</w:t>
        <w:softHyphen/>
        <w:t>ное беспокойство по поводу нового руководства: способны ли оно разрешить действительно серьезные разногласия внутри органи</w:t>
        <w:softHyphen/>
        <w:t>зации. И, как ни смешно, оно делает это, не навязывая решение силой своего авторитета, а используя авторитет, чтобы заставить противоборствующие стороны найти решение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чувствую облегчение, потому что мне так много нра</w:t>
        <w:softHyphen/>
        <w:t>вится в этих идеях о новом руководстве. Но меня всегда тревожило то, как можно (а иногда и должно) использовать власть, не впадая в «авторитарную» манеру. И теперь я увидел проблеск свет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еперь позволь мне спросить тебя кое о чем. У тебя есть некоторый опыт в сфере бизнеса. Что привлекает тебя в этих идея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как они нацелены на уменьшение самомнения до при</w:t>
        <w:softHyphen/>
        <w:t>емлем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одолжа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уть в том, что во многих структурах самомнение прак</w:t>
        <w:softHyphen/>
        <w:t>тически легализовано. Хотя все знают, что из-за него возникает большинство проблем. Понимаешь, люди стараются казаться бо</w:t>
        <w:softHyphen/>
        <w:t>лее знающими, или имеющими больше опыта, или способными предвидеть будущее гораздо лучше, чем на самом деле. Так вот, похоже, что это новое руководство осознает реальную ограни</w:t>
        <w:softHyphen/>
        <w:t>ченность своих знаний, возможностей и способности к прогнозиро</w:t>
        <w:softHyphen/>
        <w:t>ванию, И конечно, именно это делает их и структуры, которыми они руководят, более рациональными и научны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это связано с существованием, более приближенным к реальности, подчиненным ее порядку, а не пребыванием в своем самовозвеличивающем мирке, который ты называешь «самомнени</w:t>
        <w:softHyphen/>
        <w:t>ем». И конечно, если они распространяют такой стиль руко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330</w:t>
      </w:r>
    </w:p>
    <w:p>
      <w:pPr>
        <w:pStyle w:val="Normal"/>
        <w:jc w:val="both"/>
        <w:rPr>
          <w:rFonts w:ascii="Times New Roman" w:hAnsi="Times New Roman" w:cs="Times New Roman"/>
          <w:sz w:val="22"/>
          <w:szCs w:val="22"/>
        </w:rPr>
      </w:pPr>
      <w:r>
        <w:rPr>
          <w:rFonts w:cs="Times New Roman" w:ascii="Times New Roman" w:hAnsi="Times New Roman"/>
          <w:sz w:val="22"/>
          <w:szCs w:val="22"/>
        </w:rPr>
        <w:t>по всей организации, то это поощряет каждого также вести себя менее самовлюбленным, более науч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знаешь, чем больше я думаю об этом «несамовлюб</w:t>
        <w:softHyphen/>
        <w:t>ленном» поведении, тем мне интереснее... в чем основная особен</w:t>
        <w:softHyphen/>
        <w:t>ность, отличающая новых руководителей от их подчиненны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что это способность к более всеохватывающе</w:t>
        <w:softHyphen/>
        <w:t>му подход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более широкий кругозор.</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как будто они смотрят на мир с более высокой точ</w:t>
        <w:softHyphen/>
        <w:t>ки, видя дальше, наблюдая больше связей между вещами и бла</w:t>
        <w:softHyphen/>
        <w:t>годаря этому обладая более полным осознанием особенностей жизни структуры, и внешних условий, влияющих на ее деятельность. Другими словами, они правят кораблем, гораздо точнее представ</w:t>
        <w:softHyphen/>
        <w:t>ляя его возможности и ограничения, зная обо всех рифах и про</w:t>
        <w:softHyphen/>
        <w:t>ливах, через которые его необходимо прове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означает — повторю еще раз: они теснее связаны с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Они способны держать в голове всю картину. В то же время, конечно, стараясь распространить это свое понимание системы в целом по всей организации, чтобы каждый мог ухва</w:t>
        <w:softHyphen/>
        <w:t>тить столько, сколько смож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если они распространяют вдоль структуры это каче</w:t>
        <w:softHyphen/>
        <w:t>ство «быть-в-контакте-с-реальностью», то распространяют на са</w:t>
        <w:softHyphen/>
        <w:t>мом деле не что иное, как свое душевн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этом и заключается новое руков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а самом деле... такие руководители в каком-то наибо</w:t>
        <w:softHyphen/>
        <w:t>лее основополагающем смысле ведут себя как психотерапевты,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одолжа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они все время стараются сделать свою организацию более объединенной, правда? Они соединяют все ее составляю</w:t>
        <w:softHyphen/>
        <w:t>щие, настаивая на открытом общении, так что конфликтующие части структуры не могут оставаться разделенными — их принуж</w:t>
        <w:softHyphen/>
        <w:t>дают к общению и разрешению их противоречий. И они могут ис</w:t>
        <w:softHyphen/>
        <w:t>пользовать кризисы — большую палку — для побуждения к пере</w:t>
        <w:softHyphen/>
        <w:t>менам. Это как раз то, чем занимаетс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вай просто признаем, что независимо от того, гово</w:t>
        <w:softHyphen/>
        <w:t>рим ли мы об отдельной личности, о семье или об организации, многие их проблемы возникают тогда, когда части системы стано</w:t>
        <w:softHyphen/>
        <w:t>вятся несвязанными и действуют наперекор друг другу, вместо того чтобы гармонично сотрудничать для достижения общей цели. И когда это происходит, то может потребоваться помощь кого-то, кто способен восстановить разорванные связи и позволить раз</w:t>
        <w:softHyphen/>
        <w:t>личным частям работать сообща, не теряя при этом их разнообра</w:t>
        <w:softHyphen/>
        <w:t>зия. В случае индивидуальных или семейных проблем таким чело</w:t>
        <w:softHyphen/>
        <w:t>веком может выступить психотерапевт; а в случае организации это должно делать руководство или, если оно не способно, — приглашенный консультант. Но, как ты сказал, в любом случае цель у них одна — более высокая степень объедин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тогда... они принимают твои советы о том, как стать здоровее.</w:t>
      </w:r>
    </w:p>
    <w:p>
      <w:pPr>
        <w:pStyle w:val="Normal"/>
        <w:jc w:val="both"/>
        <w:rPr>
          <w:rFonts w:ascii="Times New Roman" w:hAnsi="Times New Roman" w:cs="Times New Roman"/>
          <w:sz w:val="22"/>
          <w:szCs w:val="22"/>
        </w:rPr>
      </w:pPr>
      <w:r>
        <w:rPr>
          <w:rFonts w:cs="Times New Roman" w:ascii="Times New Roman" w:hAnsi="Times New Roman"/>
          <w:sz w:val="22"/>
          <w:szCs w:val="22"/>
        </w:rPr>
        <w:t>331</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ты имеешь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ни заставляют каждого, входящего в структуру, играть более значительную роль в отношениях с внешним миром — и реа</w:t>
        <w:softHyphen/>
        <w:t>гировать на него и изменяться в соответствии с его требо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так и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Что ж, теперь нам нужно подняться на следую</w:t>
        <w:softHyphen/>
        <w:t>щий уровень и поговорить об изменениях в гораздо большем мас</w:t>
        <w:softHyphen/>
        <w:t>штабе — в масштабе общества. И я особенно хочу послушать, что ты можешь сказать об этом, потому что однажды ты разбил мои взгляды на политик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огда я посещал твою терапевтическую групп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что я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е то, чтобы ты что-то сказал. Но однажды я сидел в комнате, разглядывая остальных членов группы, и мне в голову пришла вот какая мысль: «Это все одни из наиболее компетент</w:t>
        <w:softHyphen/>
        <w:t>ных профессионалов, кого я знаю, — преуспевающие бизнесмены, блестящие адвокаты, главные врачи больниц — и все мы нахо</w:t>
        <w:softHyphen/>
        <w:t>димся здесь потому, что нам не очень нравится наша жизнь и мы хотим научиться тому, чтобы она нравилась нам больше. Другими словами, мы хотим измениться, ты и твоя жена Прю помогаете нам в этом, мы не глупы, и тем не менее наши успехи... Ну, в голове всплывает слово «неуловимы». И в то же время снаружи, в мире политики, все носятся как угорелые, пытаясь изменить страну. Так вот... Если мы не можем изменить себя, то каковы же шансы на успех у политиков, которые пытаются изменить других?» Так что вот милый простенький вопрос для затравки. До какой степени мы действительно можем улучшить об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глобальные перемены, постоянно внедряемые в жизнь общества, являются результатом взаимодействия многих сил, наподобие бурной реки, текущей по долине. Иногда мы во</w:t>
        <w:softHyphen/>
        <w:t>ображаем, что можем управлять своим обществом, но правда в том, что мы похожи на пловцов, влекомых этим потоком, и на</w:t>
        <w:softHyphen/>
        <w:t>ших сил хватает только на то, чтобы плыть по т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ругими словами, их не так уж мног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 Но если мы проявляем реализм, если примиряемся с тем, что мы находимся во власти реки и мало способны влиять на то, куда она несет нас — что мы не можем остановить ее или плыть против течения, — тогда мы яснее пред</w:t>
        <w:softHyphen/>
        <w:t>ставляем себе свои скудные возможности выбора, так что по край</w:t>
        <w:softHyphen/>
        <w:t>ней мере можем плыть так, чтобы иметь чуть больше шансов избежать рифов. Или можем поступить даже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Забраться в лодк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тогда, если мы сможем организовать команду и все вместе немного погрести, то у нас будет больше шансов мино</w:t>
        <w:softHyphen/>
        <w:t>вать риф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но при этом возникает вопрос о капитане. До какой степени кто бы то ни был действительно командует в условиях демократ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знаю, что ты имеешь в виду. Есть старая байка о том, что Трумэн, когда собирался передавать бразды 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332</w:t>
      </w:r>
    </w:p>
    <w:p>
      <w:pPr>
        <w:pStyle w:val="Normal"/>
        <w:jc w:val="both"/>
        <w:rPr>
          <w:rFonts w:ascii="Times New Roman" w:hAnsi="Times New Roman" w:cs="Times New Roman"/>
          <w:sz w:val="22"/>
          <w:szCs w:val="22"/>
        </w:rPr>
      </w:pPr>
      <w:r>
        <w:rPr>
          <w:rFonts w:cs="Times New Roman" w:ascii="Times New Roman" w:hAnsi="Times New Roman"/>
          <w:sz w:val="22"/>
          <w:szCs w:val="22"/>
        </w:rPr>
        <w:t>президента США Эйзенхауэру, посочувствовал ему, как сильно все будет отличаться для Айка от того времени, когда он был генералом. «Бедняга Айк, — сказал Трумэн, насколько точно я могу это вспомнить.— Он будет говорить «сделайте это» и «сде</w:t>
        <w:softHyphen/>
        <w:t>лайте то» — и ничего не будет проис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в наши дни многие политические комментаторы счита</w:t>
        <w:softHyphen/>
        <w:t>ют, что причиной, по которой последние президенты США уде</w:t>
        <w:softHyphen/>
        <w:t>ляли столько времени внешней политике, является то, что они полагали, будто могут на самом деле чего-то достичь] По кон</w:t>
        <w:softHyphen/>
        <w:t>трасту, они зачастую выглядят бессильными изменить собствен</w:t>
        <w:softHyphen/>
        <w:t>ное об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о внешней политике решение всегда принимается со</w:t>
        <w:softHyphen/>
        <w:t>обща. Всегда можно свалить вину на другое правительство, если события развиваются не по плану. Тогда как дома неудачи больше относятся к сфере ответственности президент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считаешь ли ты, что руководитель или группа руково</w:t>
        <w:softHyphen/>
        <w:t>дителей может по-настоящему улучшить то, как функционирует общество. В противоположность тому, чтобы делать вид, будто причастен к событиям, которые все равно произошли бы — наподо</w:t>
        <w:softHyphen/>
        <w:t>бие госпожи Тэтчер, утверждающей, что она вызвала развал СССР.</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да. Конечно, определенное улучшение в ограничен</w:t>
        <w:softHyphen/>
        <w:t>ных пределах возможно; но, наверное, всегда наступает расплата за него и непредвиденные побочные эффекты, так что улучше</w:t>
        <w:softHyphen/>
        <w:t>ние для одних часто оборачивается обнищанием для других. И чем более ограниченное изменение ты пытаешься внести, тем боль</w:t>
        <w:softHyphen/>
        <w:t>ше у него шансов на успех, отчасти из-за того, что ты лучше представляешь себе препятствия и можешь рассчитывать на за</w:t>
        <w:softHyphen/>
        <w:t>интересованность и сотрудничество со стороны большего числа людей, которых это затрагивает. Я не верю, что можно надеять</w:t>
        <w:softHyphen/>
        <w:t>ся изменить мир в каком-либо общем плане, хотя он все равно будет меняться независимо от нас, и мы можем по крайней мере приспосабливаться к этому, например так, как я описывал, ис</w:t>
        <w:softHyphen/>
        <w:t>пользуя аналогию с пловцом, уносимым потоком. И конечно, все улучшения обратимы — нажитое можно легко потерять. Но огра</w:t>
        <w:softHyphen/>
        <w:t>ниченные улучшения действительно возможн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мы действительно можем говорить о лидере, помогающем улучшить общий уровень душевного здоровья в об</w:t>
        <w:softHyphen/>
        <w:t>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Я уверен, все согласятся с тем, что некоторые лидеры— например, Гитлер— могли понизить общий уровень, действуя в соответствии с самыми нездоровыми принципами. А лидер, способный действовать в более здоровой манере, подаю</w:t>
        <w:softHyphen/>
        <w:t>щий пример своему правительству и, таким образом, всему на</w:t>
        <w:softHyphen/>
        <w:t>селению, может поднять общий уровень по крайней мере на то время, пока он находится у власти. Конечно, средний уровень ду</w:t>
        <w:softHyphen/>
        <w:t>шевного здоровья будет заметно ниже высоких стандартов, дос</w:t>
        <w:softHyphen/>
        <w:t>тигнутых некоторыми семьями и отдельными организациями. Я про</w:t>
        <w:softHyphen/>
        <w:t>шел Вторую мировую войну, служил и в Канаде, и в США, и в Великобритании, и за границей. И я действительно испытывал мощное воздействие, которое Черчилль и Рузвельт оказывали на процесс объединения своих стран и союзников в целом, а также</w:t>
      </w:r>
    </w:p>
    <w:p>
      <w:pPr>
        <w:pStyle w:val="Normal"/>
        <w:jc w:val="both"/>
        <w:rPr>
          <w:rFonts w:ascii="Times New Roman" w:hAnsi="Times New Roman" w:cs="Times New Roman"/>
          <w:sz w:val="22"/>
          <w:szCs w:val="22"/>
        </w:rPr>
      </w:pPr>
      <w:r>
        <w:rPr>
          <w:rFonts w:cs="Times New Roman" w:ascii="Times New Roman" w:hAnsi="Times New Roman"/>
          <w:sz w:val="22"/>
          <w:szCs w:val="22"/>
        </w:rPr>
        <w:t>333</w:t>
      </w:r>
    </w:p>
    <w:p>
      <w:pPr>
        <w:pStyle w:val="Normal"/>
        <w:jc w:val="both"/>
        <w:rPr>
          <w:rFonts w:ascii="Times New Roman" w:hAnsi="Times New Roman" w:cs="Times New Roman"/>
          <w:sz w:val="22"/>
          <w:szCs w:val="22"/>
        </w:rPr>
      </w:pPr>
      <w:r>
        <w:rPr>
          <w:rFonts w:cs="Times New Roman" w:ascii="Times New Roman" w:hAnsi="Times New Roman"/>
          <w:sz w:val="22"/>
          <w:szCs w:val="22"/>
        </w:rPr>
        <w:t>призывая каждого отдать все сила для победы. Это одна из при</w:t>
        <w:softHyphen/>
        <w:t>чин, почему так много людей, живших в то время, опасное и очень тяжелое в физическом смысле, с ностальгией говорят о чувстве целеустремленности и солидарности, которое мы тогда испыты</w:t>
        <w:softHyphen/>
        <w:t>вал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если политический лидер хочет добиться этого, то какими подходами и качествами он должен облад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ы описывали их, когда говорили о здоровых семьях и организациях. Умение ценить и уважать других; способность к общению в понятной для всех манере; готовность твердо держать в руках власть и употреблять ее, но всегда только для общего блага и при возможно более широких консультациях, возвращая ее людям, когда кризис минует; способность открыто смотреть в лицо реальности; гибкость и готовность изменяться, когда этого требуют обстоятельства; вера в ценности, превышающие личные или партийные с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огда мы говорили о новых руководителях, ты утверж</w:t>
        <w:softHyphen/>
        <w:t>дал, что их основной работой является обеспечение того, чтобы их организация адекватно реагировала на окружающую действи</w:t>
        <w:softHyphen/>
        <w:t>тельность; то есть они объединяют организацию и связывают ее с внешним миром. Так вот, какие отличия ты усматриваешь между таким стилем руководства и действительно здоровым руководством в политик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полагаю, что различия здесь в основном заключаются в степени. Основным требованием является способность к здоровой деятельности в соответствии с характеристиками, которые я только что перечислил. Но политическому лидеру необходимо понимать и строить отношения с более широким спектром уровней душев</w:t>
        <w:softHyphen/>
        <w:t>ного здоровья, имеющихся в обществе, — по сравнению с органи</w:t>
        <w:softHyphen/>
        <w:t>зацией, где можно поддерживать более высокий общий уровень. Кроме того, лидеру нужно чутко ощущать не только то, какие пути к переменам избрать, но и то, с какой скоростью эти пере</w:t>
        <w:softHyphen/>
        <w:t>мены следует проводить. Я не говорю только о естественном кон</w:t>
        <w:softHyphen/>
        <w:t>серватизме людей. Обычно существует острый конфликт интересов между теми гражданами, кто поддерживает и, быть может, вы</w:t>
        <w:softHyphen/>
        <w:t>игрывает от наиболее разумных действий по решению насущных проблем, и теми, кто в основном озабочен удержанием преиму</w:t>
        <w:softHyphen/>
        <w:t>ществ и привилегий, связанных с существующим порядком вещей. Требующийся компромисс между приспособлением к переменам и сопротивлением им найти гораздо труднее, чем в фирме, где те, кому не нравятся перемены, могут уволиться или быть уволен</w:t>
        <w:softHyphen/>
        <w:t>ными. И, наконец, политику требуется еще одно умение, причем в большей степени, чем руководителю организации, — сила убеж</w:t>
        <w:softHyphen/>
        <w:t>дения, так как это основное средство влияния политика на изби</w:t>
        <w:softHyphen/>
        <w:t>рателей. И здесь хорошее понимание психологии (в практическом плане) позволяет политикам использовать течения общественного мнения для того, чтобы управлять здоровыми переменами. Они должны прежде всего обладать искусством использовать кризисы как средство убеждения людей принять необходимость перемен, потому что в таких условиях они готовы к этому и действительно объединяются для 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334</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чень хорошо. Тогда вот в чем большой вопрос. Поче</w:t>
        <w:softHyphen/>
        <w:t>му у нас нет подобного лидер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ж, я согласен с тобой. У нас его нет. Демократичес</w:t>
        <w:softHyphen/>
        <w:t>кое устройство должно бы быть наилучшим способом для обеспе</w:t>
        <w:softHyphen/>
        <w:t>чения того, чтобы удовлетворялись интересы наибольшего числа людей, но, как правило, оно так не срабат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бы демократическая система работала наилучшим образом, ей нужен достаточно здоровый электорат — люди, спо</w:t>
        <w:softHyphen/>
        <w:t>собные брать на себя ответственность, хорошо информирован</w:t>
        <w:softHyphen/>
        <w:t>ные, самостоятельно мыслящие, способные к долгосрочным про</w:t>
        <w:softHyphen/>
        <w:t>гнозам, видящие дальше немедленной личной выгоды и способ</w:t>
        <w:softHyphen/>
        <w:t>ные к независимым сужд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е мешает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думаю, что сильно поляризованная сущность нашей системы политических парт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Согласен. Большинство моих знакомых рассматривают британскую политику в основном как шутк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тому что партии постоянно ведут себя в удручающе фанатичной, племенной манере, которая обычно производит та</w:t>
        <w:softHyphen/>
        <w:t>кое впечатление, будто совершенно не относится к решению про</w:t>
        <w:softHyphen/>
        <w:t>блем стран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основном, по моему мнению, эффектом того, что люди сбиваются в группы по интересам, а затем позволяют своим ли</w:t>
        <w:softHyphen/>
        <w:t>дерам думать за себя, является производство менее здорового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трудно представить себе лучше работающую демок</w:t>
        <w:softHyphen/>
        <w:t>ратическую модель, чем существующая партийная система, не так ли? Мы ведь не собираемся поддерживать однопартийное го</w:t>
        <w:softHyphen/>
        <w:t>сударство или правление короля-философ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т. Какую бы более привлекательную альтернативу ни сулило нам будущее, начинать придется с той системы, которую мы имеем на сегодняшний день. Мы не можем начать откуда-то еще. Поэтому любое изменение к лучшему должно быть усовер</w:t>
        <w:softHyphen/>
        <w:t>шенствованием нынешней партийной системы, даже если она нам не слишком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все же она отягощена таким количеством недостат</w:t>
        <w:softHyphen/>
        <w:t>ков. Например, несколько дней назад я осознал, что если моло</w:t>
        <w:softHyphen/>
        <w:t>дой человек думает: «Было бы чертовски интересно провести свою сознательную жизнь в стараниях улучшить манеру, в которой управляется моя страна», то ему придется вступить в партию] Это значит, что в возрасте, когда у человека почти нет никакого представления о том, как что-то на самом деле работает, он дол</w:t>
        <w:softHyphen/>
        <w:t>жен делать выбор между двумя-тремя заранее заданными поли</w:t>
        <w:softHyphen/>
        <w:t>тическими доктринами. Представь себе, сколько людей исключа</w:t>
        <w:softHyphen/>
        <w:t>ются из политической жизни благодаря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жордж Бернард Шоу сказал: «Он не знает ничего; он считает, что знает все, — это явно указывает на способности к карьере политика»!</w:t>
      </w:r>
    </w:p>
    <w:p>
      <w:pPr>
        <w:pStyle w:val="Normal"/>
        <w:jc w:val="both"/>
        <w:rPr>
          <w:rFonts w:ascii="Times New Roman" w:hAnsi="Times New Roman" w:cs="Times New Roman"/>
          <w:sz w:val="22"/>
          <w:szCs w:val="22"/>
        </w:rPr>
      </w:pPr>
      <w:r>
        <w:rPr>
          <w:rFonts w:cs="Times New Roman" w:ascii="Times New Roman" w:hAnsi="Times New Roman"/>
          <w:sz w:val="22"/>
          <w:szCs w:val="22"/>
        </w:rPr>
        <w:t>335</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к тому времени, когда человек обретает достаточный опыт для такого выбора, он оказывается за бортом, потому что ему следовало начать пятнадцать лет назад! И к тому же, что хуже всего... вступив в партию, человек оказывается принужден</w:t>
        <w:softHyphen/>
        <w:t>ным следовать ее «линии». Сомневаться в чем-либо — значит про</w:t>
        <w:softHyphen/>
        <w:t>являть нелояльность к родному племени — у всех, от ядерного сдерживания до проблем Уэльса, от южноафриканцев до прав животных. Я иногда думаю, что только вправду голодный до власти человек может в двадцать лет пойти на такое моральное ун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ша система действительно не поощряет людей по-настоящему задумываться об этом. Выбор, который человек де</w:t>
        <w:softHyphen/>
        <w:t>лает в молодости, в действительности основывается на некоем сгу</w:t>
        <w:softHyphen/>
        <w:t>стке отношений и подходов, сформировавшихся в его семье — в основном либо приятие, либо неприятие чего-либо, — а не на ра</w:t>
        <w:softHyphen/>
        <w:t>зумном, независимом взгляде на вещи. Мы много говорили о том, как строим в голове мысленную модель устройства мира и как важно для настоящего душевного здоровья постоянно дорабаты</w:t>
        <w:softHyphen/>
        <w:t>вать этот «мысленный план» в соответствии с поступающей к нам новой информацией. Так вот, партийная политика строится вок</w:t>
        <w:softHyphen/>
        <w:t>руг людей, которые испытывают весьма незначительное желание пересматривать свои мысленные планы мир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ействительно, им, похоже, неимоверно трудно усваи</w:t>
        <w:softHyphen/>
        <w:t>вать любые идеи, не укладывающиеся в привычную мыслитель</w:t>
        <w:softHyphen/>
        <w:t>ную схему. У них почти врожденная неспособность к сомнению, к признанию хотя бы малейшей возможности своей неправоты. Они совершенно не заинтересованы в ревизии своих мысленных пла</w:t>
        <w:softHyphen/>
        <w:t>нов — они заинтересованы в том, чтобы продавать их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если твое ощущение собственной безопасности за</w:t>
        <w:softHyphen/>
        <w:t>висит от цепляния за набор определенных идей — наподобие мла</w:t>
        <w:softHyphen/>
        <w:t>денца, который цепляется за плюшевого мишку или за одеяло, укрываясь им с головой, — то ты будешь чувствовать себя более нормальным в окружении людей, занятых тем же самы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дин британский политический обозреватель говорил мне, что знакомые ему политики, за очень редкими исключениями, зна</w:t>
        <w:softHyphen/>
        <w:t>чительно больше склонны к показухе и помпезности, чем обыч</w:t>
        <w:softHyphen/>
        <w:t>ные люди. Ты полагаешь, что наша нынешняя система поощряет это — что люди участвуют в партийной политике, чтобы избе</w:t>
        <w:softHyphen/>
        <w:t>жать того, что их мысленные планы будут поставлены под сомне</w:t>
        <w:softHyphen/>
        <w:t>ние, надуваясь от ощущения собственного все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я полагаю, что во многих случаях это так. Лучшие и наиболее здоровые из них, может быть, испытывают желание служить обществу, так сказать, без протокола. Они в основном не стремятся заполучить что-то для себя и не воспринимают все это слишком уж серьезно. Но я думаю, что люди, действующие по «страстной убежденности», ревностные в желании переделы</w:t>
        <w:softHyphen/>
        <w:t>вать других — будет ли это заключаться в том, чтобы не дать людям стрелять и охотиться или заставить их трудиться больше за меньшие деньги, — избрали для себя путь изменения мира таким образом, чтобы им не пришлось изменяться сами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место того чтобы признать свои проблемы и разобрать</w:t>
        <w:softHyphen/>
        <w:t>ся с собой, они хотят всех заставить соответствовать себе?</w:t>
      </w:r>
    </w:p>
    <w:p>
      <w:pPr>
        <w:pStyle w:val="Normal"/>
        <w:jc w:val="both"/>
        <w:rPr>
          <w:rFonts w:ascii="Times New Roman" w:hAnsi="Times New Roman" w:cs="Times New Roman"/>
          <w:sz w:val="22"/>
          <w:szCs w:val="22"/>
        </w:rPr>
      </w:pPr>
      <w:r>
        <w:rPr>
          <w:rFonts w:cs="Times New Roman" w:ascii="Times New Roman" w:hAnsi="Times New Roman"/>
          <w:sz w:val="22"/>
          <w:szCs w:val="22"/>
        </w:rPr>
        <w:t>336</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ак, чтобы им не приходилось ощущать, что с ними самими что-то не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их «страстная убежденность» позволяет им из</w:t>
        <w:softHyphen/>
        <w:t>бегать признания своих собствен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 правило. Видишь ли, широко распространено одно недоразумение. Часто считают, что жестких политических взгля</w:t>
        <w:softHyphen/>
        <w:t>дов придерживаются «сильные» личности. Но я считаю, что как раз люди с довольно слабым самоощущением нуждаются в жест</w:t>
        <w:softHyphen/>
        <w:t>ких взгляда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53715" cy="16395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22" r="-12" b="-22"/>
                    <a:stretch>
                      <a:fillRect/>
                    </a:stretch>
                  </pic:blipFill>
                  <pic:spPr bwMode="auto">
                    <a:xfrm>
                      <a:off x="0" y="0"/>
                      <a:ext cx="3053715" cy="16395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хочешь сказать, что они используют политические взгляды, чтобы дать себе более сильное ощущение сво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как опору для себя. Тогда как по-настоящему уверен</w:t>
        <w:softHyphen/>
        <w:t>ные люди не цепляются за свои взгляды столь неистово — они не испытывают неудобства от постоянного их пересмотр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представляю себе, на что была бы похожа наука, если бы она была устроена наподобие политики. Люди еще в отроче</w:t>
        <w:softHyphen/>
        <w:t>стве решали бы для себя, каковы законы вселенной, а затем всю оставшуюся жизнь систематически бранили бы людей или факты, подтверждающие другие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даже в науке величайшим препятствием на пути прогресса является то, что многие исследователи по-настоящему отождествляются со своими идеями на эмоциональ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имеешь в виду, что вместо того чтобы искать исти</w:t>
        <w:softHyphen/>
        <w:t>ну, они пытаются доказать свою «правот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 очень переживают, если какой-либо другой уче</w:t>
        <w:softHyphen/>
        <w:t>ный ставит под сомнение идею, которую они всегда принимали как должно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я знаю, что это случается. Но наука, гордость и слава западной цивилизации, прогрессирует потому, что большинство ученых большую часть времени рассматривают свою деятельность как процесс. То есть они понимают, что если действительно ува</w:t>
        <w:softHyphen/>
        <w:t>жают и твердо придерживаются научного метода, то будут под</w:t>
        <w:softHyphen/>
        <w:t>ходить все ближе и ближе к истине. И невероятно в этом подходе то, что он требует смирения, потому что ты должен признавать</w:t>
      </w:r>
    </w:p>
    <w:p>
      <w:pPr>
        <w:pStyle w:val="Normal"/>
        <w:jc w:val="both"/>
        <w:rPr>
          <w:rFonts w:ascii="Times New Roman" w:hAnsi="Times New Roman" w:cs="Times New Roman"/>
          <w:sz w:val="22"/>
          <w:szCs w:val="22"/>
        </w:rPr>
      </w:pPr>
      <w:r>
        <w:rPr>
          <w:rFonts w:cs="Times New Roman" w:ascii="Times New Roman" w:hAnsi="Times New Roman"/>
          <w:sz w:val="22"/>
          <w:szCs w:val="22"/>
        </w:rPr>
        <w:t>22—1222                                                                                                   337</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собственной ошибки; он требует, чтобы ты считал истину временной характеристикой, действующей только до тех пор, пока факты подтверждают это заключение; он требует спо</w:t>
        <w:softHyphen/>
        <w:t>собности исследовать факты беспристрастно. И как раз все эти подходы отсутствуют на политической арене, где впечатление производит тот стиль поведения, который мы описывали как ти</w:t>
        <w:softHyphen/>
        <w:t>пичный для старорежимного начальника. То есть если ученые знают, что движутся в приблизительном направлении, и если будут при</w:t>
        <w:softHyphen/>
        <w:t>держиваться правильных подходов, то будут все приближаться и приближаться к истине, — то политики делают как раз наобо</w:t>
        <w:softHyphen/>
        <w:t>рот; они объявляют свою цель, а затем пытаются достичь ее, из</w:t>
        <w:softHyphen/>
        <w:t>вращая процесс, который мог бы продемонстрировать им, что к ней не стоило стремиться с самого начала. К концу правления госпожи Тэтчер было трудно припомнить, что она получила об</w:t>
        <w:softHyphen/>
        <w:t>разование химик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Боюсь, что ты пра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огу предположить, что некоторые «страстные убеж</w:t>
        <w:softHyphen/>
        <w:t>дения» вполне неплохи, но даже в этом я не уверен. «Страстная вера» в Свободу или Справедливость достаточно безвредна, но на практике она обычно «привязывается» для поддержки весьма час</w:t>
        <w:softHyphen/>
        <w:t>тной партийной политики. Я вполне допустил бы «страстную веру» в научный прогресс, но это вряд ли вызвало бы энтузиазм на партийных съездах. «Страстная убежденность» в важности само</w:t>
        <w:softHyphen/>
        <w:t>познания? «Страстная убежденность» в полной бесполезности «страстных убеждений», быть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зависит от мотива, по которому ее придерживают</w:t>
        <w:softHyphen/>
        <w:t>ся. Страстная вера в свободу слова, про которую Вольтер гово</w:t>
        <w:softHyphen/>
        <w:t>рил: «Я не разделяю ваших убеждений, но готов умереть за ваше право высказывать их», сильно отличается от страстной убеж</w:t>
        <w:softHyphen/>
        <w:t>денности в своем праве преследовать людей, с которыми не со</w:t>
        <w:softHyphen/>
        <w:t>гласен. Первая поддерживает основной принцип здоровья, вторая является проявлением весьма нездоров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ак откуда берутся эти распространенные страстные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как мы уже говорили, при вступлении в политичес</w:t>
        <w:softHyphen/>
        <w:t>кую партию люди, как правило, находятся под влиянием тех эмо</w:t>
        <w:softHyphen/>
        <w:t>циональных подходов, с которыми они выросли в семье, а не под влиянием какого-либо реального представления о том, как устро</w:t>
        <w:softHyphen/>
        <w:t>ен мир.</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 да. Это как-то связано с тем, почему политические партии всегда, по-видимому, демонстрируют разделение на пра</w:t>
        <w:softHyphen/>
        <w:t>вых и левы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полной мере. Потому что, если вдуматься, партии «спра</w:t>
        <w:softHyphen/>
        <w:t>ва от центра» основываются на ценностях, ассоциирующихся с тра</w:t>
        <w:softHyphen/>
        <w:t>диционной ролью отца... а левые— на традиционной роли ма</w:t>
        <w:softHyphen/>
        <w:t>тери. Поэтому-то, с какой из сторон отождествляет себя человек, зависит от его переживаний в семье, в которой он вырос.</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га. Вот почему правые произносят отцовские речи: «Соберись, подтянись, перестань хныкать, тверже стой на ногах, засучи рукава, залезай на велосипед и запомни, что бесплатных угощений не бывает»?</w:t>
      </w:r>
    </w:p>
    <w:p>
      <w:pPr>
        <w:pStyle w:val="Normal"/>
        <w:jc w:val="both"/>
        <w:rPr>
          <w:rFonts w:ascii="Times New Roman" w:hAnsi="Times New Roman" w:cs="Times New Roman"/>
          <w:sz w:val="22"/>
          <w:szCs w:val="22"/>
        </w:rPr>
      </w:pPr>
      <w:r>
        <w:rPr>
          <w:rFonts w:cs="Times New Roman" w:ascii="Times New Roman" w:hAnsi="Times New Roman"/>
          <w:sz w:val="22"/>
          <w:szCs w:val="22"/>
        </w:rPr>
        <w:t>338</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о сути своей, традиционный отец по-разному це</w:t>
        <w:softHyphen/>
        <w:t>нит людей и по-разному воздает им должное соответственно тому, насколько полезную роль они играют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делание денег считается более полезным, нежели за</w:t>
        <w:softHyphen/>
        <w:t>бота о людя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о рассматривается как более приоритетное занятие. И так как основной акцент делается на поведении в группе и со</w:t>
        <w:softHyphen/>
        <w:t>блюдении правил, то основные симпатии будут тяготеть к власти. При противостоянии полиции, с одной стороны, и студентов, де</w:t>
        <w:softHyphen/>
        <w:t>монстрантов или забастовщиков — с другой, «правый» инстинк</w:t>
        <w:softHyphen/>
        <w:t>тивно принимает сторону полиции. В конце концов, традицион</w:t>
        <w:softHyphen/>
        <w:t>ный отец верит в то, что с людьми надо быть пожестче и гово</w:t>
        <w:softHyphen/>
        <w:t>рить им «нет». Это «делает из них мужчин», как говорит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эта склонность следовать догмам означает, что «правые» чувствуют себя неудобно в отношении к излишнему разнообразию, часто они склонны ощущать, что родной культуре угрожают «чуждые веяния», и ценят способность к творчеству меньше, чем практичность и деловитость, а искусство ниже правопис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 другой стороны, партии «слева от центра», основыва</w:t>
        <w:softHyphen/>
        <w:t>ясь на традиционных материнских ценностях, подчеркивают то, насколько важно принимать и любить каждого в равной и безус</w:t>
        <w:softHyphen/>
        <w:t>ловной манере, такими, какие они есть, независимо от способнос</w:t>
        <w:softHyphen/>
        <w:t>тей и даже, может быть, от того, какие усилия они прикладыва</w:t>
        <w:softHyphen/>
        <w:t>ют. Опять же в традиционном образе матери видится защитница детей от суровых отцовских требований, сочувствующая и жале</w:t>
        <w:softHyphen/>
        <w:t>ющая их, с их проблемами и труд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традиционные матери заботятся о том, чтобы всем доставалось всего поровну, чтобы не было ревности, и они поощ</w:t>
        <w:softHyphen/>
        <w:t>ряют всех быть милыми и добрыми друг к другу, и им нравится, когда дети занимаются любимым делом, даже если эти занятия имеют больше творческую, чем практическую направ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 самой природе этой традиционной роли они чувству</w:t>
        <w:softHyphen/>
        <w:t>ют себя удобнее при проявлении любви; поэтому они больше, чем отец, склонны говорить «да» и даже слегка их бал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ты считаешь, что подобные подходы лежат в основании политических склонностей «левы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Левый инстинктивно принимает сторону угнетенных, студентов или демонстрантов против полиции; поощряет разнооб</w:t>
        <w:softHyphen/>
        <w:t>разие, поддерживая культуры этнических меньшинств, в то же время склоняясь к недооценке традиционной культуры большин</w:t>
        <w:softHyphen/>
        <w:t>ства, и делает упор на «обучении детей», а не на «преподавании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каком-то смысле традиционная мать слегка подрывает традиционно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отому что представление о том, что мужчины и женщины имеют различные и противоречащие друг другу ценно</w:t>
        <w:softHyphen/>
        <w:t>сти, является частью этой традиц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Тогда вот что меня удивляет. Конечно, пре</w:t>
        <w:softHyphen/>
        <w:t>красно, когда есть возможность выражать все эти разные взгля</w:t>
        <w:softHyphen/>
        <w:t>ды. Для выработки правильного решения необходимо учиты</w:t>
        <w:softHyphen/>
        <w:t>вать жесткие, направленные на выживание сильнейшего, эко-</w:t>
      </w:r>
    </w:p>
    <w:p>
      <w:pPr>
        <w:pStyle w:val="Normal"/>
        <w:jc w:val="both"/>
        <w:rPr>
          <w:rFonts w:ascii="Times New Roman" w:hAnsi="Times New Roman" w:cs="Times New Roman"/>
          <w:sz w:val="22"/>
          <w:szCs w:val="22"/>
        </w:rPr>
      </w:pPr>
      <w:r>
        <w:rPr>
          <w:rFonts w:cs="Times New Roman" w:ascii="Times New Roman" w:hAnsi="Times New Roman"/>
          <w:sz w:val="22"/>
          <w:szCs w:val="22"/>
        </w:rPr>
        <w:t>22*                                                                                                                339</w:t>
      </w:r>
    </w:p>
    <w:p>
      <w:pPr>
        <w:pStyle w:val="Normal"/>
        <w:jc w:val="both"/>
        <w:rPr>
          <w:rFonts w:ascii="Times New Roman" w:hAnsi="Times New Roman" w:cs="Times New Roman"/>
          <w:sz w:val="22"/>
          <w:szCs w:val="22"/>
        </w:rPr>
      </w:pPr>
      <w:r>
        <w:rPr>
          <w:rFonts w:cs="Times New Roman" w:ascii="Times New Roman" w:hAnsi="Times New Roman"/>
          <w:sz w:val="22"/>
          <w:szCs w:val="22"/>
        </w:rPr>
        <w:t>номически реалистичные аспекты проблемы и также более мяг</w:t>
        <w:softHyphen/>
        <w:t>кие, преследующие идеи всеобщего равенства, социально-ориен</w:t>
        <w:softHyphen/>
        <w:t>тированные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Абсолютно верно] В здоровой семье, где родители иг</w:t>
        <w:softHyphen/>
        <w:t>рают равные роли и делятся властью, они автоматически будут привносить оба этих аспекта в процесс выработки решения. И при формировании национальной политики именно умение учесть позиции, основывающиеся как на «традиционно отцовских», так и на «традиционно материнских» ценностях, и способность верно выбрать точку равновесия между ними может обеспечить приня</w:t>
        <w:softHyphen/>
        <w:t>тие правильного политическ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в чем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облема не в расхождении взглядов — оно само по себе благо. Она в том, что это расхождение выражается через негиб</w:t>
        <w:softHyphen/>
        <w:t>кую партийную преданность и сводится к нескольким крайним, чрез</w:t>
        <w:softHyphen/>
        <w:t>мерно упрощенным подходам. Это все происходит на уровне ри</w:t>
        <w:softHyphen/>
        <w:t>туалов. Это не настоящее. Это не привлекает интеллектуальных ресурсов системы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при принятии кабинетом министров важных по</w:t>
        <w:softHyphen/>
        <w:t>литических решений их суждения о том, какую ценность присво</w:t>
        <w:softHyphen/>
        <w:t>ить тому или иному аспекту проблемы, будут зависеть от того, какой именно сгусток эмоциональных переживаний испытывал тот или иной министр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оэтому способность уравновесить все точки зрения в интересах нации сильно уменьшается, так как какая бы сторона ни взяла верх, она будет представлять односторонний взгляд на состояние дел.</w:t>
      </w:r>
    </w:p>
    <w:p>
      <w:pPr>
        <w:pStyle w:val="Normal"/>
        <w:jc w:val="both"/>
        <w:rPr>
          <w:rFonts w:ascii="Times New Roman" w:hAnsi="Times New Roman" w:cs="Times New Roman"/>
          <w:sz w:val="22"/>
          <w:szCs w:val="22"/>
        </w:rPr>
      </w:pPr>
      <w:r>
        <w:rPr>
          <w:rFonts w:cs="Times New Roman" w:ascii="Times New Roman" w:hAnsi="Times New Roman"/>
          <w:sz w:val="22"/>
          <w:szCs w:val="22"/>
        </w:rPr>
        <w:t>Джон. Ладно, с этим понятно. Но здесь имеется и другой странный аспект. Коммунисты слева, со «стороны матери», так сказать, так же склонны к авторитаризму, как и «отцесторонние» фашисты.</w:t>
      </w:r>
    </w:p>
    <w:p>
      <w:pPr>
        <w:pStyle w:val="Normal"/>
        <w:jc w:val="both"/>
        <w:rPr>
          <w:rFonts w:ascii="Times New Roman" w:hAnsi="Times New Roman" w:cs="Times New Roman"/>
          <w:sz w:val="22"/>
          <w:szCs w:val="22"/>
        </w:rPr>
      </w:pPr>
      <w:r>
        <w:rPr>
          <w:rFonts w:cs="Times New Roman" w:ascii="Times New Roman" w:hAnsi="Times New Roman"/>
          <w:sz w:val="22"/>
          <w:szCs w:val="22"/>
        </w:rPr>
        <w:t>34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07665" cy="23526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15" r="-12" b="-15"/>
                    <a:stretch>
                      <a:fillRect/>
                    </a:stretch>
                  </pic:blipFill>
                  <pic:spPr bwMode="auto">
                    <a:xfrm>
                      <a:off x="0" y="0"/>
                      <a:ext cx="2907665" cy="23526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еобходимо видеть, что по мере того, как полити</w:t>
        <w:softHyphen/>
        <w:t>ческие воззрения и «левых» и «правых» стремятся к все больше</w:t>
        <w:softHyphen/>
        <w:t>му экстремизму, они становятся одинаково авторитаристскими. Потому что экстремистов как справа, так и слева объединяет вы</w:t>
        <w:softHyphen/>
        <w:t>сокий уровень параноид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им нужно скрывать от самих себя то, насколько они схожи, не так ли? Поэтому они навешивают разные ярлыки на одни и те же проявления и манеры поведения, чтобы скрыть тот факт, что они представляют собой один и тот же тип личности. Тем не менее это так, будто оба направления в политике, «ле</w:t>
        <w:softHyphen/>
        <w:t>вое» и «правое», расходятся и движутся в противоположных на</w:t>
        <w:softHyphen/>
        <w:t>правлениях... Но каким-то образом в конце концов опять сходятся. Словно политические позиции скорее следует изображать распо</w:t>
        <w:softHyphen/>
        <w:t>ложенными на чем-то вроде окружности, а не на оси, потому что две противоположности стремятся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это что-то вроде круга. Это связано с тем, что, рас</w:t>
        <w:softHyphen/>
        <w:t>сматривая политические подходы, мы имеем дело с двумя изме</w:t>
        <w:softHyphen/>
        <w:t>рениями, перпендикулярными друг другу. На оси вперед-назад, так сказать, мы передвигаемся от здоровья к нездоровью, а на оси вправо-влево — переходим от традиционно отцовских подходов к традиционно материнским. Видиш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26740" cy="17157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 t="-21" r="-12" b="-21"/>
                    <a:stretch>
                      <a:fillRect/>
                    </a:stretch>
                  </pic:blipFill>
                  <pic:spPr bwMode="auto">
                    <a:xfrm>
                      <a:off x="0" y="0"/>
                      <a:ext cx="3126740" cy="17157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Мужчина должен располагаться справа, иначе он будет чув</w:t>
        <w:softHyphen/>
        <w:t>ствовать себя ущем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люди расположены к нам лицом, причем самые здоровые стоят вперед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Теперь, если мы начнем откладывать позиции раз</w:t>
        <w:softHyphen/>
        <w:t>ных политиков по этим осям, ты увидишь, что получится круг. Назови мне нескольких известных политиков, отличающихся уме</w:t>
        <w:softHyphen/>
        <w:t>ренностью, ближе к центр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учитывая, что эти «умеренные» рвутся к власти... Справа — Мейджер, Хёрд и Хит. Слева — Смит, Блейр и Хили. В центре, скажем, Пэдди Эшдаун и Рой Дженкинс.</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это, конечно весьма и весьма приблизительно, но я бы расположил их в соответствии с вот какой диаграммой.</w:t>
      </w:r>
    </w:p>
    <w:p>
      <w:pPr>
        <w:pStyle w:val="Normal"/>
        <w:jc w:val="both"/>
        <w:rPr>
          <w:rFonts w:ascii="Times New Roman" w:hAnsi="Times New Roman" w:cs="Times New Roman"/>
          <w:sz w:val="22"/>
          <w:szCs w:val="22"/>
        </w:rPr>
      </w:pPr>
      <w:r>
        <w:rPr>
          <w:rFonts w:cs="Times New Roman" w:ascii="Times New Roman" w:hAnsi="Times New Roman"/>
          <w:sz w:val="22"/>
          <w:szCs w:val="22"/>
        </w:rPr>
        <w:t>341</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ты ставишь наиболее умеренных людей на са</w:t>
        <w:softHyphen/>
        <w:t>мые близкие к здоровью места? Это приятно слышать последова</w:t>
        <w:softHyphen/>
        <w:t>телю либеральных демократ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бы скорее сказал, их умеренные подходы1. Я не знаю, каковы на самом деле эти люди. С точки зрения темперамента, как ты видишь, эти политики весьма схожи друг с другом. Они очень тесно связаны с реальностью. Их взгляды более выстрада</w:t>
        <w:softHyphen/>
        <w:t>ны, в том смысле, что они оказались способны исправлять свои мысленные планы в свете нового опыта — потому что они могут искренне интересоваться фактами, не подтверждающими их стан</w:t>
        <w:softHyphen/>
        <w:t>дартную позицию. Им нет нужды цепляться за свои взгляды из страха потерять ориентир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им не нужно ненавидеть своих политических оппон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ерно, им не нужны враги, на которых они могли бы проецировать все те разрушительные эмоции, которые отрицают у себя. Эти люди знают, когда они испытывают злость или за</w:t>
        <w:softHyphen/>
        <w:t>висть и способны признать свою ответственность за такие чувства и управляться с ними. Они могут признавать свои ошибки, не пе</w:t>
        <w:softHyphen/>
        <w:t>рекладывая вину на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несмотря на всю схожесть, у них имеются ясно выра</w:t>
        <w:softHyphen/>
        <w:t>женные различия во взгляда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но есть и значительные области, где они согласны в основных принципах. Они способны шире смотреть на вещи, не</w:t>
        <w:softHyphen/>
        <w:t>жели их менее здоровые коллеги, потому что могут выслуши</w:t>
        <w:softHyphen/>
        <w:t>вать, уважать и понимать иные мнения. Они могут менять соб</w:t>
        <w:softHyphen/>
        <w:t>ственные позиции в результате усвоения нового. И могли бы дого</w:t>
        <w:softHyphen/>
        <w:t>вориться о разумных, действенных соглашениях, несмотря на раз</w:t>
        <w:softHyphen/>
        <w:t>личия в позициях, если бы экстремисты в их собственных партиях позволили им сделать это! Чего им не позволил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очень похоже на родителей в здоровой семье, прав</w:t>
        <w:softHyphen/>
        <w:t>да? Они мирятся со своими различиями и вполне счастливо сосу</w:t>
        <w:softHyphen/>
        <w:t>ществуют, но у них есть большая область взаимопересечения, они легко прислушиваются друг к другу и способны всегда выра</w:t>
        <w:softHyphen/>
        <w:t>батывать совместные решения, которые по душе каждому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ни воспринимают свои различия как дополняющие друг друга, а не как нечто, служащее причиной для размежевания и антагонизма.</w:t>
      </w:r>
    </w:p>
    <w:p>
      <w:pPr>
        <w:pStyle w:val="Normal"/>
        <w:jc w:val="both"/>
        <w:rPr>
          <w:rFonts w:ascii="Times New Roman" w:hAnsi="Times New Roman" w:cs="Times New Roman"/>
          <w:sz w:val="22"/>
          <w:szCs w:val="22"/>
        </w:rPr>
      </w:pPr>
      <w:r>
        <w:rPr>
          <w:rFonts w:cs="Times New Roman" w:ascii="Times New Roman" w:hAnsi="Times New Roman"/>
          <w:sz w:val="22"/>
          <w:szCs w:val="22"/>
        </w:rPr>
        <w:t>34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43275" cy="18313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20" r="-11" b="-20"/>
                    <a:stretch>
                      <a:fillRect/>
                    </a:stretch>
                  </pic:blipFill>
                  <pic:spPr bwMode="auto">
                    <a:xfrm>
                      <a:off x="0" y="0"/>
                      <a:ext cx="3343275" cy="18313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Теперь, если мы сдвинемся чуть в сторону от наиболее здоровой точки назад, в направлении некоторого ухуд</w:t>
        <w:softHyphen/>
        <w:t>шения здоровья, то, судя по диаграмме, можно ожидать, что люди, расположенные в этой области, становятся либо более тра</w:t>
        <w:softHyphen/>
        <w:t>диционно правыми— «отцами», либо более традиционно левы</w:t>
        <w:softHyphen/>
        <w:t>ми — «матеря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о мере того, как их взгляды становятся менее здоровыми, они начинают больше походить на карикатурное изображение старомодных отцовских и материнских отношений, в преломлении политических подход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аподобие более средних в смысле душевного здоро</w:t>
        <w:softHyphen/>
        <w:t>вья семей, где мы наблюдаем старомодные, ориентированные на разделение ролей отношения в браке, когда партнеры держат</w:t>
        <w:softHyphen/>
        <w:t>ся на некоторой дистанции и поддерживают свою независимость, умышленно демонстрируя непохожесть друг на друга — «Муж</w:t>
        <w:softHyphen/>
        <w:t>чина есть мужчина, женщина есть женщина, и вместе им не сойтис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оэтому при продвижении от наиболее здоровых политических взглядов к более средним мы находим больше «по</w:t>
        <w:softHyphen/>
        <w:t>литического разделения ролей». «Среднездоровые» люди склон</w:t>
        <w:softHyphen/>
        <w:t>ны относиться к трудностям и стрессу несколько параноидаль</w:t>
        <w:softHyphen/>
        <w:t>но — хотя и в относительно облегченной форме, — так что здесь мы имеем дело с политиками, которые делят людей на «своих» и «чужих» и которым непременно нужен кто-то, кого можно ви</w:t>
        <w:softHyphen/>
        <w:t>нить в том, что дела идут не так, как надо. Они гораздо меньше связаны с действительностью и их взгляды менее выстраданы, а больше являются выражением их сложившихся эмоциональных стереотипов. Так вот, большинство и среди лейбористов, и среди консерваторов являются, конечно, людьми срединного типа, так что в среднем подход будет характеризоваться большей поляри</w:t>
        <w:softHyphen/>
        <w:t>зацией, большей предубежденностью к противоположной сторо</w:t>
        <w:softHyphen/>
        <w:t>не и, как следствие, меньшей способностью представить себе кар</w:t>
        <w:softHyphen/>
        <w:t>тину в целом и выработать разумные компромиссы, чем у наибо</w:t>
        <w:softHyphen/>
        <w:t>лее здоровых представителей обеих парт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они почти не могут представить себе дележ власти с противной сторон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 Обладание властью частично рассматривается как возможность наказания оппон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припоминаю, что Тони Бенн говорил о госпоже Тэт</w:t>
        <w:softHyphen/>
        <w:t>чер примерно так: «Пока она была у власти, она заботилась о своих, а когда мы придем к власти, мы позаботимся о наши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очень похоже на поляризацию в традиционном браке. Негибкие и антагонистические подходы у каждого поли</w:t>
        <w:softHyphen/>
        <w:t>тического крыла делают невозможным какое-либо взаимопони</w:t>
        <w:softHyphen/>
        <w:t>мание, диалог или переговоры и с неизбежностью ведут к тому, что каждая сторона делает заключения, основываясь только на половине фактов.</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я прав, предполагая, что ты поместишь госпо</w:t>
        <w:softHyphen/>
        <w:t>жу Тэтчер и Теббита на полпути к заднику справа, а Бенна и Скиннера— на ту же позицию, только сле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я бы с этим согласился.</w:t>
      </w:r>
    </w:p>
    <w:p>
      <w:pPr>
        <w:pStyle w:val="Normal"/>
        <w:jc w:val="both"/>
        <w:rPr>
          <w:rFonts w:ascii="Times New Roman" w:hAnsi="Times New Roman" w:cs="Times New Roman"/>
          <w:sz w:val="22"/>
          <w:szCs w:val="22"/>
        </w:rPr>
      </w:pPr>
      <w:r>
        <w:rPr>
          <w:rFonts w:cs="Times New Roman" w:ascii="Times New Roman" w:hAnsi="Times New Roman"/>
          <w:sz w:val="22"/>
          <w:szCs w:val="22"/>
        </w:rPr>
        <w:t>343</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и люди на полпути к задней части слева и справа. Насколько справедливо было бы назвать их отношение «парано</w:t>
        <w:softHyphen/>
        <w:t>ид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не говорю здесь о «параноидальности» в смысле ду</w:t>
        <w:softHyphen/>
        <w:t>шевного здоровья, но лишь о склонности к однобокости и стрем</w:t>
        <w:softHyphen/>
        <w:t>лению винить других в недостатках, которые человек не может признать у себя. И конечно же, любые склонности, присутствую</w:t>
        <w:softHyphen/>
        <w:t>щие у политика в этом направлении, значительно усиливаются партийно-политическ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согласен, что система все усугубляет, но такие люди, похоже, не очень стремятся бороться с этим,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кажем так, что им удобнее обвинять во всем своих оп</w:t>
        <w:softHyphen/>
        <w:t>понентов. И у них нарастает ощущение дискомфорта, если это не у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Хорошо. Теперь продвинемся еще дальше назад к дей</w:t>
        <w:softHyphen/>
        <w:t>ствительно нездоровым позициям, занятым подходами Гитлера и Сталина. Так вот, они очень близки друг другу, потому что, как мы уже говорили, коммунисты-сталинисты и нацисты представляли весьма авторитарные и совершенно параноидальные режимы.</w:t>
      </w:r>
    </w:p>
    <w:p>
      <w:pPr>
        <w:pStyle w:val="Normal"/>
        <w:jc w:val="both"/>
        <w:rPr>
          <w:rFonts w:ascii="Times New Roman" w:hAnsi="Times New Roman" w:cs="Times New Roman"/>
          <w:sz w:val="22"/>
          <w:szCs w:val="22"/>
        </w:rPr>
      </w:pPr>
      <w:r>
        <w:rPr>
          <w:rFonts w:cs="Times New Roman" w:ascii="Times New Roman" w:hAnsi="Times New Roman"/>
          <w:sz w:val="22"/>
          <w:szCs w:val="22"/>
        </w:rPr>
        <w:t>34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78225" cy="18561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19" r="-10" b="-19"/>
                    <a:stretch>
                      <a:fillRect/>
                    </a:stretch>
                  </pic:blipFill>
                  <pic:spPr bwMode="auto">
                    <a:xfrm>
                      <a:off x="0" y="0"/>
                      <a:ext cx="3578225" cy="18561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74720" cy="17494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21" r="-10" b="-21"/>
                    <a:stretch>
                      <a:fillRect/>
                    </a:stretch>
                  </pic:blipFill>
                  <pic:spPr bwMode="auto">
                    <a:xfrm>
                      <a:off x="0" y="0"/>
                      <a:ext cx="3474720" cy="17494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о это также отражает то, насколько близки они на половой оси! Помнишь, что мы говорили в главе 1 о весьма не</w:t>
        <w:softHyphen/>
        <w:t>здоровых семья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парах присутствует полная сумятица в отношении половой принадлежности! Потому что они не выработали четких и раздельных мужских и женских ролей, что означает наличие неясностей и взаимопересечений и, как следствие, интенсивного соперничества. Они все время сражаются за вла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 кошки с собаками... или фашисты с коммуниста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вершенно верно. Члены этих экстремистских партий ненавидят друг друга, потому что им это необходимо, если они хотят вообще хоть как-то функционировать. Если бы их оппо</w:t>
        <w:softHyphen/>
        <w:t>ненты вдруг исчезли, им пришлось бы воспринять назад все те негативные эмоции, которые они на тех проецировали, а этого они просто не смогли бы перенести. Они бы просто свихнулись — еще больше, чем кажутся свихнувшимися без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Это исключительное зрелище, не правда ли— две более или менее идентичные группы, каждая из которых использует дру</w:t>
        <w:softHyphen/>
        <w:t>гую как козла отпущения за свои грехи, как помойное ведро для всех гадких чувств, которые они не могут признать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и как и в наиболее нездоровых семьях, каждая из сторон считает себя абсолютно правой и гордится тем, что ее по</w:t>
        <w:softHyphen/>
        <w:t>мыслы настолько «чисты», что любое несогласие представляется осквернением и растлением. Поэтому любой человек, придержи</w:t>
        <w:softHyphen/>
        <w:t>вающийся других взглядов, не просто «не прав» — он враг, кото</w:t>
        <w:softHyphen/>
        <w:t>рого следует атаковать и по возможности уничтожи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двигаясь к задней части нашей диаграммы, мы видим больных, сильно параноидальных людей, склонных к во</w:t>
        <w:softHyphen/>
        <w:t>инствующему авторитаризму и обвинению своего отражения во всех грехах мир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возвращаясь к передней части диаграммы... мы говорим, что подходы располагающихся там людей можно счи</w:t>
        <w:softHyphen/>
        <w:t>тать наиболее здоровыми. Но это не значит, что центристская политика непременно является лучшей, не так ли? Я хочу ска</w:t>
        <w:softHyphen/>
        <w:t>зать, что положение центра все время меняется, 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спомни, как откладываются взгляды на оси вперед-назад на диаграмме: более здоровые впереди, менее здоровые сза</w:t>
        <w:softHyphen/>
        <w:t>ди. По оси вправо-влево откладывается степень тяготения взгля</w:t>
        <w:softHyphen/>
        <w:t>дов к традиционно отцовским и материнским соответственно, при</w:t>
        <w:softHyphen/>
        <w:t>чем одна из сторон не обязательно более или менее здорова, чем другая. Действительно, в здоровых семьях родители способны де</w:t>
        <w:softHyphen/>
        <w:t>литься властью и успешно сотрудничать в воспитании детей, но каждый из полов привносит в это различные точки зрения и цен</w:t>
        <w:softHyphen/>
        <w:t>ности. Эти различия и несогласия полезны, пока они согласовы</w:t>
        <w:softHyphen/>
        <w:t>ваются друг с другом. Они являются источником богатства и раз</w:t>
        <w:softHyphen/>
        <w:t>нообразия, которые были бы утрачены, если бы родители явля</w:t>
        <w:softHyphen/>
        <w:t>лись парой бесполых существ, проявляющих одинаковое, сред</w:t>
        <w:softHyphen/>
        <w:t>нее отношение ко всему. Таким же образом, по моему мнению, различия, несогласия и споры играют важную роль при принятии</w:t>
      </w:r>
    </w:p>
    <w:p>
      <w:pPr>
        <w:pStyle w:val="Normal"/>
        <w:jc w:val="both"/>
        <w:rPr>
          <w:rFonts w:ascii="Times New Roman" w:hAnsi="Times New Roman" w:cs="Times New Roman"/>
          <w:sz w:val="22"/>
          <w:szCs w:val="22"/>
        </w:rPr>
      </w:pPr>
      <w:r>
        <w:rPr>
          <w:rFonts w:cs="Times New Roman" w:ascii="Times New Roman" w:hAnsi="Times New Roman"/>
          <w:sz w:val="22"/>
          <w:szCs w:val="22"/>
        </w:rPr>
        <w:t>34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93720" cy="15176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24" r="-12" b="-24"/>
                    <a:stretch>
                      <a:fillRect/>
                    </a:stretch>
                  </pic:blipFill>
                  <pic:spPr bwMode="auto">
                    <a:xfrm>
                      <a:off x="0" y="0"/>
                      <a:ext cx="3093720" cy="15176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ерного политического решения, потому что при этом исследует</w:t>
        <w:softHyphen/>
        <w:t>ся весь спектр возможностей, и, сравнивая и выбирая из них, можно достичь тех изменений в общем мнении, о которых ты упоминал. Я не думаю, что позиция точно в центре является каким-то до</w:t>
        <w:softHyphen/>
        <w:t>стоинством или признаком больше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вот что еще пришло мне в голову. Все эти люди впереди, у них много других интересов в жизни помимо полити</w:t>
        <w:softHyphen/>
        <w:t>ки, так ведь? У них есть то, что можно назвать «настоящей» жиз</w:t>
        <w:softHyphen/>
        <w:t>нью — то, что Денис Хили называет «глубоким тылом». В то же время... чем дальше вглубь диаграммы располагаются люди, тем более одержимы они политик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одержимы властью. Видишь ли, обладающие наи</w:t>
        <w:softHyphen/>
        <w:t>более здоровыми взглядами ощущают гораздо меньшую потреб</w:t>
        <w:softHyphen/>
        <w:t>ность управлять другими людьми по причинам, которые я уже излагал. Поэтому их меньше интересует власть ради власти и они больше озабочены тем, как разделить ее, передать другим членам общества. Далее, если они считают перемены необхо</w:t>
        <w:softHyphen/>
        <w:t>димыми, то стараются вызвать их путем убеждения, а не навя</w:t>
        <w:softHyphen/>
        <w:t>зывая. Напротив, располагающиеся в задней части круга люди с менее здоровыми взглядами демонстрируют более значитель</w:t>
        <w:softHyphen/>
        <w:t>ную увлеченность властью, так как нуждаются в ней, чтобы за</w:t>
        <w:softHyphen/>
        <w:t>ставить всех соответствовать своему искаженному восприятию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приводит нас к довольно милому парадоксу: люди, которым нам следовало бы передать власть, — это люди, наиме</w:t>
        <w:softHyphen/>
        <w:t>нее в ней нуждающие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 при существующей политической системе, увы, те, кого мы с наименьшими шансами получаем. Хотя те, кто распо</w:t>
        <w:softHyphen/>
        <w:t>ложен ближе к передней части нашей диаграммы, движутся в правильн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их сдерживают остальные. Потому что так работает наша система. Человек обретает влияние в своей партии, отдавая ей все свое время и энергию, что он скорее будет делать, если одержим политикой и не имеет других настоящих увлечений. По-этому именно люди с наименьшими «тылами» и самыми узкими</w:t>
      </w:r>
    </w:p>
    <w:p>
      <w:pPr>
        <w:pStyle w:val="Normal"/>
        <w:jc w:val="both"/>
        <w:rPr>
          <w:rFonts w:ascii="Times New Roman" w:hAnsi="Times New Roman" w:cs="Times New Roman"/>
          <w:sz w:val="22"/>
          <w:szCs w:val="22"/>
        </w:rPr>
      </w:pPr>
      <w:r>
        <w:rPr>
          <w:rFonts w:cs="Times New Roman" w:ascii="Times New Roman" w:hAnsi="Times New Roman"/>
          <w:sz w:val="22"/>
          <w:szCs w:val="22"/>
        </w:rPr>
        <w:t>346</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ами — активисты — имеют непропорционально большое вли</w:t>
        <w:softHyphen/>
        <w:t>яние, принуждая более здоровых и умеренных придерживаться более крайних взглядов, чем при други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Что, в свою очередь, еще больше поляризует всех и поощряет более экстремистские позиции, чем большинство лю</w:t>
        <w:softHyphen/>
        <w:t>дей избрали бы обыч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немалой степени из-за того, что британская пресса считает своей обязанностью выступать в качестве разогревающей группы для политических партий. Особенно в преддверии выбо</w:t>
        <w:softHyphen/>
        <w:t>ров, когда большинство из них становятся агитками консервато</w:t>
        <w:softHyphen/>
        <w:t>ров: за это уклонение от своих прямых обязанностей их амораль</w:t>
        <w:softHyphen/>
        <w:t>ные редакторы получают дворянств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пресса усиливает политическое размежевание — хотя на самом деле они только отражают то, что имеет место в дей</w:t>
        <w:softHyphen/>
        <w:t>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 я полагаю, что в результате всего этого разме</w:t>
        <w:softHyphen/>
        <w:t>жевания Великобритания имеет не самое удачное правительство. По большей части из-за того, что правительства принимают ре</w:t>
        <w:softHyphen/>
        <w:t>шения, которые всегда строятся на партийных интересах: они яв</w:t>
        <w:softHyphen/>
        <w:t>ляются результатом внутрипартийных консультаций, внутрипар</w:t>
        <w:softHyphen/>
        <w:t>тийного обмена мнениями и, превыше всего, пристрастий той ча</w:t>
        <w:softHyphen/>
        <w:t>сти населения, которая голосовала за это прави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одолжа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то же время, обсуждая те решения, которые действи</w:t>
        <w:softHyphen/>
        <w:t>тельно работают, мы видели, что их достигают в ходе тщательно соблюдаемого процесса открытых обсуждений, когда приветству</w:t>
        <w:softHyphen/>
        <w:t>ется разнообразие мнений, что действительно ведет к всеобщему согласию; или, при самом плохом раскладе, — к принятию реше</w:t>
        <w:softHyphen/>
        <w:t>ния руководством, которое, по общему убеждению, действует для достижения всеобщего благ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гласен.</w:t>
      </w:r>
    </w:p>
    <w:p>
      <w:pPr>
        <w:pStyle w:val="Normal"/>
        <w:jc w:val="both"/>
        <w:rPr>
          <w:rFonts w:ascii="Times New Roman" w:hAnsi="Times New Roman" w:cs="Times New Roman"/>
          <w:sz w:val="22"/>
          <w:szCs w:val="22"/>
        </w:rPr>
      </w:pPr>
      <w:r>
        <w:rPr>
          <w:rFonts w:cs="Times New Roman" w:ascii="Times New Roman" w:hAnsi="Times New Roman"/>
          <w:sz w:val="22"/>
          <w:szCs w:val="22"/>
        </w:rPr>
        <w:t>34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81020" cy="226441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16" r="-12" b="-16"/>
                    <a:stretch>
                      <a:fillRect/>
                    </a:stretch>
                  </pic:blipFill>
                  <pic:spPr bwMode="auto">
                    <a:xfrm>
                      <a:off x="0" y="0"/>
                      <a:ext cx="3081020" cy="22644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знаю, что некоторые люди сочтут это абсурдно идеа</w:t>
        <w:softHyphen/>
        <w:t>листичным. Но я утверждаю, что госпожа Тэтчер доказывает мою точку зрения. Она пришла к власти, имея больше убежденности в необходимости перемен в системе, чем любой другой из недав</w:t>
        <w:softHyphen/>
        <w:t>них премьер-министров. И все же, если взглянуть на те ее ре</w:t>
        <w:softHyphen/>
        <w:t>формы, которые работают до сих пор — уменьшение влияния профсоюзов, поощрение предпринимательской активности, про</w:t>
        <w:softHyphen/>
        <w:t>дажа муниципальной собственности, внедрение монетарных ре</w:t>
        <w:softHyphen/>
        <w:t>гуляторов, — по ним она добилась всеобщего согласия, созданно</w:t>
        <w:softHyphen/>
        <w:t>го в том числе силой ее убеждения. Тогда как ее последующие реформы, по которым она не сочла нужным добиваться консен</w:t>
        <w:softHyphen/>
        <w:t>суса — например, подушный налог, — либо уже повернули вспять, либо признаны неэффективными и ожидают пересмотр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лагаю, что это тоже 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этому, если мы можем сделать одно утверждение по поводу принятия решений для всей этой книги, то вот оно: партийные решения не приживаются. Вместо разрешения про</w:t>
        <w:softHyphen/>
        <w:t>блемы они просто увековечивают разочаровывающий процесс на</w:t>
        <w:softHyphen/>
        <w:t>шего политического устройства, когда каждое решение не явля</w:t>
        <w:softHyphen/>
        <w:t>ется тем, что по-настоящему нужно, но всегда есть преувели</w:t>
        <w:softHyphen/>
        <w:t>ченная реакция на предыдущее партийное решение. Чередова</w:t>
        <w:softHyphen/>
        <w:t>ние временщиков, постоянное переписывание набел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е могу сказать, что не согласен с чем-то, но куда ты клониш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еня беспокоит происходящее! Позволь мне просто про</w:t>
        <w:softHyphen/>
        <w:t>цитировать последнюю главу книги Энтони Сэмпсона «Сущност</w:t>
        <w:softHyphen/>
        <w:t>ная анатомия Великобритании». Еще в 1992 г. он писал: «Раз</w:t>
        <w:softHyphen/>
        <w:t>рыв между правительством и населением широк как никогда, и Великобритания находится под управлением одной из наиболее централизованных и наименее ответственных систем в индустри</w:t>
        <w:softHyphen/>
        <w:t>альном сообществе... За последнее десятилетие британцы наблюда</w:t>
        <w:softHyphen/>
        <w:t>ют концентрацию власти, о которой в Викторианскую эпоху и не мечтали... Парламент... позволяет принимать все больше реше</w:t>
        <w:softHyphen/>
        <w:t>ний через посредство партийной машинерии, исполнительных ор</w:t>
        <w:softHyphen/>
        <w:t>ганов, Кабинета...» То есть ты понимаешь, почему я взволнован? По всем обсуждавшимся нами критериям здоровья Великобрита</w:t>
        <w:softHyphen/>
        <w:t>ния становится менее здоровой — более авторитарной, более рас</w:t>
        <w:softHyphen/>
        <w:t>колотой и однобокой. Так что же мы можем с этим по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ам необходимы менее однобоки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ы предлагаешь начинать с людей, а не с мер вроде пропорционального представи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я знаю, что это твое больное место. Я в этом не уверен.</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не кажется, что это соответствовало обсуждавшимся нами принципам принятия наилучшего решения, если бы Палата общин представляла взгляды британцев приблизительно пропор</w:t>
        <w:softHyphen/>
        <w:t>ционально тому, что имеет место в действительности. Тогда как до сих пор наша система означала, что три из пяти избирателей го</w:t>
        <w:softHyphen/>
        <w:t>лосовали против программы партии, находящейся у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чевидно, что нам следует стремиться к лучшему устройству, такому, которое обеспечивает наиболее здоровое</w:t>
      </w:r>
    </w:p>
    <w:p>
      <w:pPr>
        <w:pStyle w:val="Normal"/>
        <w:jc w:val="both"/>
        <w:rPr>
          <w:rFonts w:ascii="Times New Roman" w:hAnsi="Times New Roman" w:cs="Times New Roman"/>
          <w:sz w:val="22"/>
          <w:szCs w:val="22"/>
        </w:rPr>
      </w:pPr>
      <w:r>
        <w:rPr>
          <w:rFonts w:cs="Times New Roman" w:ascii="Times New Roman" w:hAnsi="Times New Roman"/>
          <w:sz w:val="22"/>
          <w:szCs w:val="22"/>
        </w:rPr>
        <w:t>348</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ирование. И пропорциональное представительство мо</w:t>
        <w:softHyphen/>
        <w:t>жет быть наилучшим вариантом. Но я считаю, что эффектив</w:t>
        <w:softHyphen/>
        <w:t>ность любой системы ограничивается уровнем здоровья людей, которые в нее включен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 это правда. У Советского Союза времен Брежне</w:t>
        <w:softHyphen/>
        <w:t>ва была вполне либеральная конституц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не значит, что я выступаю против попыток найти наилучшее политическое устройство. Но меня в первую очередь интересует то, как можно улучшить общий уровень здоровья тех, кто действует в рамках этого у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как этого можно до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считаю, что нам нужно много людей, которые могли бы высказываться независимо, игнорируя «линию партии» и вы</w:t>
        <w:softHyphen/>
        <w:t>ражая свои суждения открыто и от себя. Конечно, если при этом они знают, какое направление ближе к здоровью, а какое даль</w:t>
        <w:softHyphen/>
        <w:t>ше от него, то это только поможет!</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ты действительно предполагаешь, что подобная от</w:t>
        <w:softHyphen/>
        <w:t>крытость может сблизить людей, придерживающихся совершен</w:t>
        <w:softHyphen/>
        <w:t>но различных политических взглядов, и позволить им достичь кон</w:t>
        <w:softHyphen/>
        <w:t>структивного соглас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озволь рассказать тебе об одном довольно интерес</w:t>
        <w:softHyphen/>
        <w:t>ном исследовании, проведенном недавно группой семейных те</w:t>
        <w:softHyphen/>
        <w:t>рапевтов в США. Они заметили то, о чем мы уже говорили: многие сходные черты между сильно поляризованными поли</w:t>
        <w:softHyphen/>
        <w:t>тическими противоположностями и общением членов нездоро</w:t>
        <w:softHyphen/>
        <w:t>вых семей. Поэтому они попытались применить принципы се</w:t>
        <w:softHyphen/>
        <w:t>мейной терапии, чтобы посмотреть, будут ли они работать для улучшения общения при обсуждении полярных точек зрения из области политики. И начали с действительно «горячей» темы: имеет ли женщина право на прерывание беременности по сво</w:t>
        <w:softHyphen/>
        <w:t>ему желани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а, в Штатах мнения на этот счет настолько противо</w:t>
        <w:softHyphen/>
        <w:t>положны, насколько это вообще возможно. И что у них вышл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Участников с обеих сторон свели вместе и, когда они познакомились, пригласили подробно изложить свои взгляды по этому вопросу, в то время как остальные только слушали. Им предложили не просто привести свою точку зрения, но расска</w:t>
        <w:softHyphen/>
        <w:t>зать о жизненных переживаниях, которые оказали влияние на формирование их мнения, и, более того, их попросили высказы</w:t>
        <w:softHyphen/>
        <w:t>ваться настолько лично, насколько они сочтут возможным. Други</w:t>
        <w:softHyphen/>
        <w:t>ми словами, им помогли высказываться от себя лично, полагаясь на собственные эмоциональные переживания и выражая любые сомнения и оговорк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им не дали просто придерживаться «линии партии» — говорить «за наших».</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ли просто повторять слова своих лидеров. Таким об</w:t>
        <w:softHyphen/>
        <w:t>разом, этот упор на уникальность мнения каждого и уважение к нему был основным принципом дискуссии. После того, как участ</w:t>
        <w:softHyphen/>
        <w:t>ники изложили таким образом свои взгляды, примерно к середи</w:t>
        <w:softHyphen/>
        <w:t>не собрания, им предложили задавать друг другу вопросы — при соблюдении одного непременного условия: вопрос должен был</w:t>
      </w:r>
    </w:p>
    <w:p>
      <w:pPr>
        <w:pStyle w:val="Normal"/>
        <w:jc w:val="both"/>
        <w:rPr>
          <w:rFonts w:ascii="Times New Roman" w:hAnsi="Times New Roman" w:cs="Times New Roman"/>
          <w:sz w:val="22"/>
          <w:szCs w:val="22"/>
        </w:rPr>
      </w:pPr>
      <w:r>
        <w:rPr>
          <w:rFonts w:cs="Times New Roman" w:ascii="Times New Roman" w:hAnsi="Times New Roman"/>
          <w:sz w:val="22"/>
          <w:szCs w:val="22"/>
        </w:rPr>
        <w:t>349</w:t>
      </w:r>
    </w:p>
    <w:p>
      <w:pPr>
        <w:pStyle w:val="Normal"/>
        <w:jc w:val="both"/>
        <w:rPr>
          <w:rFonts w:ascii="Times New Roman" w:hAnsi="Times New Roman" w:cs="Times New Roman"/>
          <w:sz w:val="22"/>
          <w:szCs w:val="22"/>
        </w:rPr>
      </w:pPr>
      <w:r>
        <w:rPr>
          <w:rFonts w:cs="Times New Roman" w:ascii="Times New Roman" w:hAnsi="Times New Roman"/>
          <w:sz w:val="22"/>
          <w:szCs w:val="22"/>
        </w:rPr>
        <w:t>вызываться искренним интересом, действительным желанием по</w:t>
        <w:softHyphen/>
        <w:t>нять, а не стремлением переубедить или осп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ов лее был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остоялось несколько подобных дискуссий, и они срабо</w:t>
        <w:softHyphen/>
        <w:t>тали настолько хорошо, что поразили организаторов. Участники показали, что в таких обстоятельствах способны общаться в ува</w:t>
        <w:softHyphen/>
        <w:t>жительной и неполемической манере, совсем не так, как произош</w:t>
        <w:softHyphen/>
        <w:t>ло бы на митинге или в ходе телевизионных дебатов. Сами участ</w:t>
        <w:softHyphen/>
        <w:t>ники были удивлены отсутствием озлобленности и агрессивности. Все они высоко оценили полученный опыт и почувствовали, что стали более открытыми для чужого мнения и вдумчивыми — даже если остались при своем мнении по обсуждавшемуся вопросу. Все они осознали, до какой степени находились в плену стереотипов, которые как раз и являются продуктом партийно-политической системы. И сами психотерапевты пришли к аналогичному ощуще</w:t>
        <w:softHyphen/>
        <w:t>нию относительно собственных подходов. Они поняли, что в ходе общенациональных споров по этой проблеме «риторика умалила насущную озабоченность, очернила благородные ценности и зат</w:t>
        <w:softHyphen/>
        <w:t>мила богатство и неоднозначность истин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у, это с очевидностью подтверждается моим собствен</w:t>
        <w:softHyphen/>
        <w:t>ным опытом: если я прибегаю к риторике, то люди переключают</w:t>
        <w:softHyphen/>
        <w:t>ся в этот режим и отвечают мне тем же, так что мы ни к чему не приходим. Но если я выражаю собственные чувства, то немед</w:t>
        <w:softHyphen/>
        <w:t>ленно получаю соответствующую ответную реакцию, что ведет к гораздо более плодотворному обсу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чевидно, что этот эксперимент нуждается в проверке на гораздо более широкой выборке людей. Но основное, что я вынес из него, заключается вот в чем: когда людям позволяют говорить за себя, высказываться лично, они делают это в гораздо более здоровой манере, чем когда формируют свои заключения на основе мнения лидера или группы. Сложность, как мы видели, состоит в том, что только наиболее здоровые семьи чувствуют достаточно уверенности, чтобы позволить себе поощрять независимость и сво</w:t>
        <w:softHyphen/>
        <w:t>боду выражения у собственных детей. Поэтому, к сожалению, дет</w:t>
        <w:softHyphen/>
        <w:t>ские семейные переживания подавляющего большинства людей заставляют их чувствовать себя неудобно при публичном выска</w:t>
        <w:softHyphen/>
        <w:t>зывании действительно независимых суждений. Это ощущается как нечто неправильное и скорее способно вызвать неприязнь, тогда как, с другой стороны, согласие с общим мнением представляется правильным и позволяет чувствовать собственную защищенность. Поэтому, может быть, и неудивительно, что большинство людей склонны раскалываться на группы и партии, где они чувствуют себя удобно и уверен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с точки зрения психологии для повышения уровня душевного здоровья необходимо найти способ противодействовать этой полученной большинством из нас подготовке, которая поощ</w:t>
        <w:softHyphen/>
        <w:t>ряет нас к тому, чтобы не быть обособленными и независимым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считаю, что именно над этим стоит по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гда что можно сделать, чтобы подтолкнуть людей к более открытому и независимому выражению своих взглядов пе</w:t>
        <w:softHyphen/>
        <w:t>ред большой аудиторией?</w:t>
      </w:r>
    </w:p>
    <w:p>
      <w:pPr>
        <w:pStyle w:val="Normal"/>
        <w:jc w:val="both"/>
        <w:rPr>
          <w:rFonts w:ascii="Times New Roman" w:hAnsi="Times New Roman" w:cs="Times New Roman"/>
          <w:sz w:val="22"/>
          <w:szCs w:val="22"/>
        </w:rPr>
      </w:pPr>
      <w:r>
        <w:rPr>
          <w:rFonts w:cs="Times New Roman" w:ascii="Times New Roman" w:hAnsi="Times New Roman"/>
          <w:sz w:val="22"/>
          <w:szCs w:val="22"/>
        </w:rPr>
        <w:t>350</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Прежде чем я отвечу на это в общем, позволь рас</w:t>
        <w:softHyphen/>
        <w:t>сказать тебе об одном способе, при помощи которого мы с кол</w:t>
        <w:softHyphen/>
        <w:t>легами помогаем людям так поступать. Это курс под названием «Большое групповое переживание», и мы проводим его в Инсти</w:t>
        <w:softHyphen/>
        <w:t>туте групп-анализа на протяжении уже двадцати пяти лет как часть нашей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акова его цел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ак раз то, о чем мы говорили. Дать людям возмож</w:t>
        <w:softHyphen/>
        <w:t>ность ощутить уверенность в себе при выражении различных взглядов перед большой аудитори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асколько больш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 настоящее время порядка двухсот человек. Но опти</w:t>
        <w:softHyphen/>
        <w:t>мальным количеством является сто двадцать, потому что тогда их можно разместить так, чтобы все слышали всех, разговаривая нормальным голос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 что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Все просто приходят и садятся, где захотят. А персо</w:t>
        <w:softHyphen/>
        <w:t>нал — порядка десяти человек — рассредоточивается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все это совершенно не формализова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 чем же люди говоря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 чем угод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 чем угодн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Это Зал Свободы. Они могут обсуждать политический курс, или спорить о том, стоит ли затрагивать семейные аспекты в жизни людей или нужно ограничиться их профессиональными качествами, или о политике, или о спорте, о Шекспире, о секс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в чем слгысл?</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мысл в том, что поначалу собрание всегда раскалыва</w:t>
        <w:softHyphen/>
        <w:t>ется на воинствующие группировки, противостоящие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 чем бы они ни говори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О чем бы ни шел разговор. А мы как раз и хотим, чтобы люди этот раскол увидели и изучил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все начинают вести себя подобно политическим партиям?</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Точно.</w:t>
      </w:r>
    </w:p>
    <w:p>
      <w:pPr>
        <w:pStyle w:val="Normal"/>
        <w:jc w:val="both"/>
        <w:rPr>
          <w:rFonts w:ascii="Times New Roman" w:hAnsi="Times New Roman" w:cs="Times New Roman"/>
          <w:sz w:val="22"/>
          <w:szCs w:val="22"/>
        </w:rPr>
      </w:pPr>
      <w:r>
        <w:rPr>
          <w:rFonts w:cs="Times New Roman" w:ascii="Times New Roman" w:hAnsi="Times New Roman"/>
          <w:sz w:val="22"/>
          <w:szCs w:val="22"/>
        </w:rPr>
        <w:t>Джон. А что делает персонал?</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Мы вмешиваемся, когда находим это нужным, коммен</w:t>
        <w:softHyphen/>
        <w:t>тируя происходящий процесс — как все оказываются запертыми в этих свихнувшихся, поляризованных группках. И постепенно на</w:t>
        <w:softHyphen/>
        <w:t>растающее понимание начинает изменять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 как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Люди начинают говорить от себя лично, независимо от своей группировки. Они часто признаются впоследствии, что испытывали страх как перед выступлением, так и в ходе него, но что бы они ни говорили, сам факт, что они нашли в себе муже</w:t>
        <w:softHyphen/>
        <w:t>ство выступить, вызывает восхищение и приветствуется. И люди начинают осознавать, что их страх основывался на глубинном представлении, будто группа будет настроена к ним враждебно. А как только смельчаки в группе начинают высказывать свое мнение, они подают пример более нерешительным, которые тоже</w:t>
      </w:r>
    </w:p>
    <w:p>
      <w:pPr>
        <w:pStyle w:val="Normal"/>
        <w:jc w:val="both"/>
        <w:rPr>
          <w:rFonts w:ascii="Times New Roman" w:hAnsi="Times New Roman" w:cs="Times New Roman"/>
          <w:sz w:val="22"/>
          <w:szCs w:val="22"/>
        </w:rPr>
      </w:pPr>
      <w:r>
        <w:rPr>
          <w:rFonts w:cs="Times New Roman" w:ascii="Times New Roman" w:hAnsi="Times New Roman"/>
          <w:sz w:val="22"/>
          <w:szCs w:val="22"/>
        </w:rPr>
        <w:t>351</w:t>
      </w:r>
    </w:p>
    <w:p>
      <w:pPr>
        <w:pStyle w:val="Normal"/>
        <w:jc w:val="both"/>
        <w:rPr>
          <w:rFonts w:ascii="Times New Roman" w:hAnsi="Times New Roman" w:cs="Times New Roman"/>
          <w:sz w:val="22"/>
          <w:szCs w:val="22"/>
        </w:rPr>
      </w:pPr>
      <w:r>
        <w:rPr>
          <w:rFonts w:cs="Times New Roman" w:ascii="Times New Roman" w:hAnsi="Times New Roman"/>
          <w:sz w:val="22"/>
          <w:szCs w:val="22"/>
        </w:rPr>
        <w:t>набираются смелости, чтобы выступить. Меня всегда потрясал масштаб перемен, происходящих с участ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Позволь изложить, как я это понял. Участники этого уп</w:t>
        <w:softHyphen/>
        <w:t>ражнения учатся выражать свою личную точку зрения. И причи</w:t>
        <w:softHyphen/>
        <w:t>на, по которой они преодолевают глубоко укоренившийся страх перед подобным поступком, имеет двоякую природу: они достигают понимания того, как происходит раскол по точкам зрения, наблю</w:t>
        <w:softHyphen/>
        <w:t>дая это на примере своей группы. Помимо этого, им помогает осво</w:t>
        <w:softHyphen/>
        <w:t>бодиться из плена этого раскола пример других людей, достаточно решительных для того, чтобы высказать свое личное 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Именно. И, конечно, мы обсуждаем все это, так что они не только наблюдают и участвуют, но и могут вспомнить и ос</w:t>
        <w:softHyphen/>
        <w:t>мысли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н. То есть возвращаясь к политике, ты утверждаешь, что наиболее важным является то, чтобы больше людей высказывали свою личную точку зрения, избегая поляризации и стараясь не скатиться на обычное партийно-политическое зарабатывание очков. И ты действительно веришь, что это может иметь важны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верю, что это может произойти легче, чем ты дума</w:t>
        <w:softHyphen/>
        <w:t>ешь. Как и в случае с семьями и организациями, мелкие измене</w:t>
        <w:softHyphen/>
        <w:t>ния могут оказывать большое воздействие, при том условии, что они происходят в правильном направлении. Так что может пона</w:t>
        <w:softHyphen/>
        <w:t>добиться не так уж много независимо и свободно высказывающих собственное мнение людей, чтобы воз сдвинулся с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 подводя итог... в самый последний раз в этой книге! Ты веришь, что если люди могут высказываться более лич-ностно, то это поможет прогрессу в решении социальных и поли</w:t>
        <w:softHyphen/>
        <w:t>тических проблем. При условии, что все высказываемое челове</w:t>
        <w:softHyphen/>
        <w:t>ком основывается на его личных чувствах и жизненном опыте и оставляет место для сомнения; и при условии, что эти сомнения будут направлены на углубление их понимания, а не на сведение счетов; в особенности, если они имеют представление о принци</w:t>
        <w:softHyphen/>
        <w:t>пах здорового функцион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Да. Я уже говорил, что люди, которых привлекает по</w:t>
        <w:softHyphen/>
        <w:t>литика, часто пытаются изменять других в качестве альтернати</w:t>
        <w:softHyphen/>
        <w:t>вы тому, чтобы изменяться самим. И мы согласились с тем, что это очень нездоровый и неэффективный способ управления обще</w:t>
        <w:softHyphen/>
        <w:t>ственными делами. Но из своего опыта я знаю, что мы можем делать себя здоровее, а свою жизнь — счастливее. Если мы посту</w:t>
        <w:softHyphen/>
        <w:t>паем таким образом, то обычно это оказывает побочное действие на людей, с кем мы непосредственно общаемся, и такое воздей</w:t>
        <w:softHyphen/>
        <w:t>ствие простирается гораздо дальше того, что мы могли бы ожи</w:t>
        <w:softHyphen/>
        <w:t>дать. Это действительно было так во всех группах, которые я наблюдал на протяжении всей моей профессиональной деятельно</w:t>
        <w:softHyphen/>
        <w:t>сти. И чем больше была группа, тем больше приумножались по</w:t>
        <w:softHyphen/>
        <w:t>ложительные изменения и ускорялось развитие отдельных лич</w:t>
        <w:softHyphen/>
        <w:t>ностей — но всегда при условии, что лидеры, как и все остальные, признавали свои недостатки и старались их изживать, а не пы</w:t>
        <w:softHyphen/>
        <w:t>тались изменять других. То есть если все мы сосредоточимся на изменении себя в сторону большего здоровья, то, я верю, обще</w:t>
        <w:softHyphen/>
        <w:t>ство в целом от этого только выиграет.</w:t>
      </w:r>
    </w:p>
    <w:p>
      <w:pPr>
        <w:pStyle w:val="Normal"/>
        <w:jc w:val="both"/>
        <w:rPr>
          <w:rFonts w:ascii="Times New Roman" w:hAnsi="Times New Roman" w:cs="Times New Roman"/>
          <w:sz w:val="22"/>
          <w:szCs w:val="22"/>
        </w:rPr>
      </w:pPr>
      <w:r>
        <w:rPr>
          <w:rFonts w:cs="Times New Roman" w:ascii="Times New Roman" w:hAnsi="Times New Roman"/>
          <w:sz w:val="22"/>
          <w:szCs w:val="22"/>
        </w:rPr>
        <w:t>352</w:t>
      </w:r>
    </w:p>
    <w:p>
      <w:pPr>
        <w:pStyle w:val="Normal"/>
        <w:jc w:val="both"/>
        <w:rPr>
          <w:rFonts w:ascii="Times New Roman" w:hAnsi="Times New Roman" w:cs="Times New Roman"/>
          <w:sz w:val="22"/>
          <w:szCs w:val="22"/>
        </w:rPr>
      </w:pPr>
      <w:r>
        <w:rPr>
          <w:rFonts w:cs="Times New Roman" w:ascii="Times New Roman" w:hAnsi="Times New Roman"/>
          <w:sz w:val="22"/>
          <w:szCs w:val="22"/>
        </w:rPr>
        <w:t>Джон. Я знаю, что ты прав, но это мне всегда казалось таким... мелкомасштабным. Как будто нам следовало бы делать это как-то побыстрее.</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Я ценю это чувство. Но в масштабах общества ни один человек и ни одна группа не обладают достаточными знаниями, чтобы, изменяя что-либо, не создать при этом больше проблем, чем они пытаются решить. Искусственные изменения, насиль</w:t>
        <w:softHyphen/>
        <w:t>ственные или выстроенные на умозрительной основе, либо ухуд</w:t>
        <w:softHyphen/>
        <w:t>шают положение вещей, либо закрепляют их в неестественном и труднопереносимом положении. Но если каждый человек возьмет на себя ответственность за то, чтобы пытаться быть открытым для всей доступной информации, для чужих мнений, и позволит новому опыту влиять на себя и изменять себя, то это даст в ре</w:t>
        <w:softHyphen/>
        <w:t>зультате перемены в обществе в целом, которые будут органич</w:t>
        <w:softHyphen/>
        <w:t>ными и гораздо более разумными, чем те, до которых мог бы до</w:t>
        <w:softHyphen/>
        <w:t>думаться любой г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о наверное, люди могут «сгруппироваться», чтобы что-то сделать. Добровольные организации многое свершили, особен</w:t>
        <w:softHyphen/>
        <w:t>но в девятнадцатом веке, пока государство не подмяло под себя их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Конечно. По мере того, как отдельные личности изменя</w:t>
        <w:softHyphen/>
        <w:t>ются и развиваются, они будут вполне естественно объединяться на основе общих интересов, дабы применять уже усвоенное. Именно так развивается понимание в группах и семьях — и позволь под</w:t>
        <w:softHyphen/>
        <w:t>черкнуть, — как это случилось с нами, когда мы объединили свои силы, чтобы написать эту книгу.</w:t>
      </w:r>
    </w:p>
    <w:p>
      <w:pPr>
        <w:pStyle w:val="Normal"/>
        <w:jc w:val="both"/>
        <w:rPr>
          <w:rFonts w:ascii="Times New Roman" w:hAnsi="Times New Roman" w:cs="Times New Roman"/>
          <w:sz w:val="22"/>
          <w:szCs w:val="22"/>
        </w:rPr>
      </w:pPr>
      <w:r>
        <w:rPr>
          <w:rFonts w:cs="Times New Roman" w:ascii="Times New Roman" w:hAnsi="Times New Roman"/>
          <w:sz w:val="22"/>
          <w:szCs w:val="22"/>
        </w:rPr>
        <w:t>Джон. Что ж, могу предположить, что твои слова звучат обо</w:t>
        <w:softHyphen/>
        <w:t>дряюще. О том, что мы можем улучшить наше общество — в чем-то. Последний вопрос: насколько лучше мы можем надеяться сдела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Ну, для меня вопрос о том, возможно ли непрерывное улучшение жизни человека, слегка напоминает вопрос о том, со</w:t>
        <w:softHyphen/>
        <w:t>бираешься ли ты когда-нибудь перестать мыть посуду, или выти</w:t>
        <w:softHyphen/>
        <w:t>рать пыль, или надеяться на лучшее. Или победить в мотогонках, теннисе или шахматах окончательно и навсегда. И что делать пос</w:t>
        <w:softHyphen/>
        <w:t>ле этого? Сидеть на вершине покоренного Эвереста до конца сво</w:t>
        <w:softHyphen/>
        <w:t>их дней? Весь смысл заключается в том, чтобы всякий раз сти</w:t>
        <w:softHyphen/>
        <w:t>рать все с доски, чтобы можно было писать заново. Потому что интересна сама игра. И я полагаю, что жизнь нужно восприни</w:t>
        <w:softHyphen/>
        <w:t>мать именно так — как игру, в которой надо участвовать с азар</w:t>
        <w:softHyphen/>
        <w:t>том и от всей души наслажд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овольно смешно, но мне кажется, что этот дух всегда был свойственен англичанам. По крайней мере, французы всегда утверждали, что мы относимся к жизни как к игре. Я думаю, что это глубинно здоровое отношение — значение имеет не прибы</w:t>
        <w:softHyphen/>
        <w:t>тие, а само путешествие. И это дает мне возможность процити</w:t>
        <w:softHyphen/>
        <w:t>ровать мои излюбленные «последние слова», произнесенные од</w:t>
        <w:softHyphen/>
        <w:t>ной англичанкой в конце восемнадцатого века. Перед тем, как ис</w:t>
        <w:softHyphen/>
        <w:t>пустить дух, она произнесла: «Что ж, должна признать, что все это было весьма заним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23—1222                                                                                                   353</w:t>
      </w:r>
    </w:p>
    <w:p>
      <w:pPr>
        <w:pStyle w:val="Normal"/>
        <w:jc w:val="both"/>
        <w:rPr>
          <w:rFonts w:ascii="Times New Roman" w:hAnsi="Times New Roman" w:cs="Times New Roman"/>
          <w:sz w:val="22"/>
          <w:szCs w:val="22"/>
        </w:rPr>
      </w:pPr>
      <w:r>
        <w:rPr>
          <w:rFonts w:cs="Times New Roman" w:ascii="Times New Roman" w:hAnsi="Times New Roman"/>
          <w:sz w:val="22"/>
          <w:szCs w:val="22"/>
        </w:rPr>
        <w:t>Робин Скиннер</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лииз ЖИЗНЬ И КАК В НЕЙ ВЫЖИТЬ</w:t>
      </w:r>
    </w:p>
    <w:p>
      <w:pPr>
        <w:pStyle w:val="Normal"/>
        <w:jc w:val="both"/>
        <w:rPr>
          <w:rFonts w:ascii="Times New Roman" w:hAnsi="Times New Roman" w:cs="Times New Roman"/>
          <w:sz w:val="22"/>
          <w:szCs w:val="22"/>
        </w:rPr>
      </w:pPr>
      <w:r>
        <w:rPr>
          <w:rFonts w:cs="Times New Roman" w:ascii="Times New Roman" w:hAnsi="Times New Roman"/>
          <w:sz w:val="22"/>
          <w:szCs w:val="22"/>
        </w:rPr>
        <w:t>Пер. с англ. М. Ю. Ма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Директор издательства М. Г. Бурняшев</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ник А. П. Куцин</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И. В. Тепикина</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тор М. В. Зыкова</w:t>
      </w:r>
    </w:p>
    <w:p>
      <w:pPr>
        <w:pStyle w:val="Normal"/>
        <w:jc w:val="both"/>
        <w:rPr>
          <w:rFonts w:ascii="Times New Roman" w:hAnsi="Times New Roman" w:cs="Times New Roman"/>
          <w:sz w:val="22"/>
          <w:szCs w:val="22"/>
        </w:rPr>
      </w:pPr>
      <w:r>
        <w:rPr>
          <w:rFonts w:cs="Times New Roman" w:ascii="Times New Roman" w:hAnsi="Times New Roman"/>
          <w:sz w:val="22"/>
          <w:szCs w:val="22"/>
        </w:rPr>
        <w:t>Верстальщик Ю. Д. Лопатин</w:t>
      </w:r>
    </w:p>
    <w:p>
      <w:pPr>
        <w:pStyle w:val="Normal"/>
        <w:jc w:val="both"/>
        <w:rPr>
          <w:rFonts w:ascii="Times New Roman" w:hAnsi="Times New Roman" w:cs="Times New Roman"/>
          <w:sz w:val="22"/>
          <w:szCs w:val="22"/>
        </w:rPr>
      </w:pPr>
      <w:r>
        <w:rPr>
          <w:rFonts w:cs="Times New Roman" w:ascii="Times New Roman" w:hAnsi="Times New Roman"/>
          <w:sz w:val="22"/>
          <w:szCs w:val="22"/>
        </w:rPr>
        <w:t>Сдано в набор 22.09.2000. Подписано в печать 26.03.2001.</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т 60х90У16. Бумага офсетная. Печать офсетная.</w:t>
      </w:r>
    </w:p>
    <w:p>
      <w:pPr>
        <w:pStyle w:val="Normal"/>
        <w:jc w:val="both"/>
        <w:rPr>
          <w:rFonts w:ascii="Times New Roman" w:hAnsi="Times New Roman" w:cs="Times New Roman"/>
          <w:sz w:val="22"/>
          <w:szCs w:val="22"/>
        </w:rPr>
      </w:pPr>
      <w:r>
        <w:rPr>
          <w:rFonts w:cs="Times New Roman" w:ascii="Times New Roman" w:hAnsi="Times New Roman"/>
          <w:sz w:val="22"/>
          <w:szCs w:val="22"/>
        </w:rPr>
        <w:t>Печ. л. 23. Тираж 5000 экз. Заказ № 1222.</w:t>
      </w:r>
    </w:p>
    <w:p>
      <w:pPr>
        <w:pStyle w:val="Normal"/>
        <w:jc w:val="both"/>
        <w:rPr>
          <w:rFonts w:ascii="Times New Roman" w:hAnsi="Times New Roman" w:cs="Times New Roman"/>
          <w:sz w:val="22"/>
          <w:szCs w:val="22"/>
        </w:rPr>
      </w:pPr>
      <w:r>
        <w:rPr>
          <w:rFonts w:cs="Times New Roman" w:ascii="Times New Roman" w:hAnsi="Times New Roman"/>
          <w:sz w:val="22"/>
          <w:szCs w:val="22"/>
        </w:rPr>
        <w:t>Лицензия ЛР № 065485 от 31.10.1997 г.</w:t>
      </w:r>
    </w:p>
    <w:p>
      <w:pPr>
        <w:pStyle w:val="Normal"/>
        <w:jc w:val="both"/>
        <w:rPr>
          <w:rFonts w:ascii="Times New Roman" w:hAnsi="Times New Roman" w:cs="Times New Roman"/>
          <w:sz w:val="22"/>
          <w:szCs w:val="22"/>
        </w:rPr>
      </w:pPr>
      <w:r>
        <w:rPr>
          <w:rFonts w:cs="Times New Roman" w:ascii="Times New Roman" w:hAnsi="Times New Roman"/>
          <w:sz w:val="22"/>
          <w:szCs w:val="22"/>
        </w:rPr>
        <w:t>ЗАО «ИНСТИТУТ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123336, Москва, ул. Таежная, 1.</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в полном соответствии с кач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предоставленных диапозитивов в ФГУП Смоленской областной</w:t>
      </w:r>
    </w:p>
    <w:p>
      <w:pPr>
        <w:pStyle w:val="Normal"/>
        <w:jc w:val="both"/>
        <w:rPr>
          <w:rFonts w:ascii="Times New Roman" w:hAnsi="Times New Roman" w:cs="Times New Roman"/>
          <w:sz w:val="22"/>
          <w:szCs w:val="22"/>
        </w:rPr>
      </w:pPr>
      <w:r>
        <w:rPr>
          <w:rFonts w:cs="Times New Roman" w:ascii="Times New Roman" w:hAnsi="Times New Roman"/>
          <w:sz w:val="22"/>
          <w:szCs w:val="22"/>
        </w:rPr>
        <w:t>ордена «Знак Почета» типографии им. В. И. Смирнова.</w:t>
      </w:r>
    </w:p>
    <w:p>
      <w:pPr>
        <w:pStyle w:val="Normal"/>
        <w:jc w:val="both"/>
        <w:rPr>
          <w:rFonts w:ascii="Times New Roman" w:hAnsi="Times New Roman" w:cs="Times New Roman"/>
          <w:sz w:val="22"/>
          <w:szCs w:val="22"/>
        </w:rPr>
      </w:pPr>
      <w:r>
        <w:rPr>
          <w:rFonts w:cs="Times New Roman" w:ascii="Times New Roman" w:hAnsi="Times New Roman"/>
          <w:sz w:val="22"/>
          <w:szCs w:val="22"/>
        </w:rPr>
        <w:t>214000, г. Смоленск, пр-т им. Ю. Гагарин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кст взят с психологического сайта </w:t>
      </w:r>
      <w:hyperlink r:id="rId109">
        <w:r>
          <w:rPr>
            <w:rStyle w:val="InternetLink"/>
            <w:rFonts w:cs="Times New Roman" w:ascii="Times New Roman" w:hAnsi="Times New Roman"/>
            <w:sz w:val="22"/>
            <w:szCs w:val="22"/>
          </w:rPr>
          <w:t>http://www.myword.ru</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1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hyperlink" Target="http://www.myword.ru/" TargetMode="External"/><Relationship Id="rId110" Type="http://schemas.openxmlformats.org/officeDocument/2006/relationships/header" Target="head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20:01:00Z</dcterms:created>
  <dc:creator>MyWord.ru</dc:creator>
  <dc:description/>
  <cp:keywords/>
  <dc:language>en-US</dc:language>
  <cp:lastModifiedBy>PC</cp:lastModifiedBy>
  <dcterms:modified xsi:type="dcterms:W3CDTF">2007-05-10T04:40:00Z</dcterms:modified>
  <cp:revision>4</cp:revision>
  <dc:subject/>
  <dc:title>библиотека MyWord.ru</dc:title>
</cp:coreProperties>
</file>