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i/>
          <w:i/>
          <w:sz w:val="22"/>
          <w:szCs w:val="22"/>
        </w:rPr>
      </w:pPr>
      <w:r>
        <w:rPr>
          <w:rFonts w:cs="Times New Roman" w:ascii="Times New Roman" w:hAnsi="Times New Roman"/>
          <w:i/>
          <w:sz w:val="22"/>
          <w:szCs w:val="22"/>
        </w:rPr>
        <w:t>Книга для тех, кому нравится жить, или</w:t>
      </w:r>
    </w:p>
    <w:p>
      <w:pPr>
        <w:pStyle w:val="Header"/>
        <w:jc w:val="center"/>
        <w:rPr>
          <w:rFonts w:ascii="Times New Roman" w:hAnsi="Times New Roman" w:cs="Times New Roman"/>
          <w:i/>
          <w:i/>
          <w:sz w:val="22"/>
          <w:szCs w:val="22"/>
        </w:rPr>
      </w:pPr>
      <w:r>
        <w:rPr>
          <w:rFonts w:cs="Times New Roman" w:ascii="Times New Roman" w:hAnsi="Times New Roman"/>
          <w:i/>
          <w:sz w:val="22"/>
          <w:szCs w:val="22"/>
        </w:rPr>
        <w:t>Психология личностного роста</w:t>
      </w:r>
    </w:p>
    <w:p>
      <w:pPr>
        <w:pStyle w:val="Header"/>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lang w:val="ru-RU"/>
        </w:rPr>
      </w:pPr>
      <w:r>
        <w:rPr/>
        <w:t>Н.И. Козлов</w:t>
      </w:r>
    </w:p>
    <w:p>
      <w:pPr>
        <w:pStyle w:val="Heading1"/>
        <w:rPr>
          <w:lang w:val="ru-RU"/>
        </w:rPr>
      </w:pPr>
      <w:r>
        <w:rPr>
          <w:lang w:val="ru-RU"/>
        </w:rPr>
        <w:t>Правда и искусство переживания</w:t>
      </w:r>
    </w:p>
    <w:p>
      <w:pPr>
        <w:pStyle w:val="Heading1"/>
        <w:rPr>
          <w:lang w:val="ru-RU"/>
        </w:rPr>
      </w:pPr>
      <w:r>
        <w:rPr>
          <w:lang w:val="ru-RU"/>
        </w:rPr>
        <w:t>Мы строим отношения: как?</w:t>
      </w:r>
    </w:p>
    <w:p>
      <w:pPr>
        <w:pStyle w:val="Heading1"/>
        <w:rPr>
          <w:lang w:val="ru-RU"/>
        </w:rPr>
      </w:pPr>
      <w:r>
        <w:rPr>
          <w:lang w:val="ru-RU"/>
        </w:rPr>
        <w:t>Светлые картины семейной жизни</w:t>
      </w:r>
    </w:p>
    <w:p>
      <w:pPr>
        <w:pStyle w:val="Heading1"/>
        <w:rPr>
          <w:lang w:val="ru-RU"/>
        </w:rPr>
      </w:pPr>
      <w:r>
        <w:rPr>
          <w:lang w:val="ru-RU"/>
        </w:rPr>
        <w:t>Исповедь манипулятора</w:t>
      </w:r>
    </w:p>
    <w:p>
      <w:pPr>
        <w:pStyle w:val="Header"/>
        <w:jc w:val="both"/>
        <w:rPr>
          <w:rFonts w:ascii="Times New Roman" w:hAnsi="Times New Roman" w:cs="Times New Roman"/>
          <w:sz w:val="22"/>
          <w:szCs w:val="22"/>
        </w:rPr>
      </w:pPr>
      <w:r>
        <w:rPr>
          <w:rFonts w:cs="Times New Roman" w:ascii="Times New Roman" w:hAnsi="Times New Roman"/>
          <w:sz w:val="22"/>
          <w:szCs w:val="22"/>
        </w:rPr>
        <w:t>Аннотация</w:t>
      </w:r>
    </w:p>
    <w:p>
      <w:pPr>
        <w:pStyle w:val="Header"/>
        <w:jc w:val="both"/>
        <w:rPr>
          <w:rFonts w:ascii="Times New Roman" w:hAnsi="Times New Roman" w:cs="Times New Roman"/>
          <w:sz w:val="22"/>
          <w:szCs w:val="22"/>
        </w:rPr>
      </w:pPr>
      <w:r>
        <w:rPr>
          <w:rFonts w:cs="Times New Roman" w:ascii="Times New Roman" w:hAnsi="Times New Roman"/>
          <w:sz w:val="22"/>
          <w:szCs w:val="22"/>
        </w:rPr>
        <w:t>Новая книга Н.И. Козлова, как всегда, щедра мыслями, конкретикой и пронизана богатым опытом практ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теоретик найдет здесь очень неожиданную, но предметную и доброжелательную критику гуманистического подхода в психологии и сможет познакомиться с “Синтон-программой” как новым подходом к организации и ведению группового психологического тренин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сихолог-практик не пропустит подробные методики психологических игр и упражнений, тем более — живые описания хода тренинговых занятий.</w:t>
      </w:r>
    </w:p>
    <w:p>
      <w:pPr>
        <w:pStyle w:val="Header"/>
        <w:jc w:val="both"/>
        <w:rPr/>
      </w:pPr>
      <w:r>
        <w:rPr>
          <w:rFonts w:cs="Times New Roman" w:ascii="Times New Roman" w:hAnsi="Times New Roman"/>
          <w:sz w:val="22"/>
          <w:szCs w:val="22"/>
        </w:rPr>
        <w:t>Психолог-преподаватель непременно воспользуется великолепными схемами и картинками, помогающими в разборе конкретных житейских ситуаций, межличностных и семейных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 по жизни, скорее всего, заинтересуется методикой Дистанции как методом самостоятельной работы по запланированному личностному росту.</w:t>
      </w:r>
    </w:p>
    <w:p>
      <w:pPr>
        <w:pStyle w:val="Header"/>
        <w:jc w:val="both"/>
        <w:rPr/>
      </w:pPr>
      <w:r>
        <w:rPr>
          <w:rFonts w:cs="Times New Roman" w:ascii="Times New Roman" w:hAnsi="Times New Roman"/>
          <w:sz w:val="22"/>
          <w:szCs w:val="22"/>
        </w:rPr>
        <w:t>Книга учит, книга будоражит, книга содержит огромное количество живых иллюстраций и примеров, а исключительно яркий и эмоциональный язык делает книгу близкой и увлекательной для широкого ч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серии "Мастера психологии" (издательство "Питер") я издал "Формулу личности", безмерно уважаемое издательство АСТ-ПРЕСС уст-роило мне скандал: "Измена! Наш любимый автор продался чужим!" Ни-чего я не продался, а вот поговорить с коллегами психологами — дейст-вительно, желание был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ы знаете, мои коллеги-психологи — люди такие интересные! Они читают книги только под серьезными обложками, с важными словами и чтобы серия была солидной. Вот я и оделся прилично и издался в "Мастерах".</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за толстую обложку приходится платить: народу дополнитель-ными деньгами, автору — правилами хорошего моветона, подбором только вежливых (то есть не вполне живых) оборотов и обстоятельно-стью упорядоченного изложения, детерминированного интенциями науч-но-ориентированной аудитории, референтной к культурным универсали-ям и имплицитно требующей адекватной как манифестации, так и репре-зентации антропологического контекста в рамках динамических социо-нормативны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да.</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книга возвращается в народно-популярные издания, к самому широкому читателю, ограниченному только глубоким интересом к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Я не стал книгу переделывать радикально. Что сделал? Освободил текст от методологии и методик, по настоящему важных только профессиона-лам, написал новую главу "Любовь и Дружба" и переписал "По дороге к Солнечному дом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 встречи в пути!</w:t>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t>Еще: эту книгу я писал в содружестве с Тимуром Гагиным. Тимур Влади-мирович Гагин вполне достоин того, чтобы я представил его нашим чита-телям: человек исключительной порядочности, психолог от Бога и класс-но пишет. Сделал себе Синтон в Уфе, ведет кучу групп, всегда где-нибудь учится, тут же обучает психологов, пишет великолепные методические разработки, взваливает на себя все, что только можно взвалить — то есть такой же трудоголик, как и я. Вообще же он гораздо лучше меня: я поры-вистый и увлекающийся, а он спокойный и рассудительный; мне бывает не до людей, а он предельно тактичен, заботлив и внимателен.</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 до белого каления вас своей вежливостью доведет, спрашивая по любой мелочи, не по-тревожит ли он вас и будет ли вам это удоб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вообще такой правильный, что его укусить хочется. </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бывает ехиден, но не зло, а поссориться с ним, похоже, вообще невозможно. Не буду скрывать, я с ним с удовольствием дружу.</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к работе над книгой он подключился в последний момент и успел сделать гораздо меньше, чем мог бы. Где-то его мысли и иллюст-рации вписаны в основной текст, но чаще вставки Тимура и его коммен-тарии вклиниваются, выделенные так:</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идет текст Тимура, например его ехидные комментарии.</w:t>
      </w:r>
    </w:p>
    <w:p>
      <w:pPr>
        <w:pStyle w:val="Header"/>
        <w:jc w:val="both"/>
        <w:rPr>
          <w:rFonts w:ascii="Times New Roman" w:hAnsi="Times New Roman" w:cs="Times New Roman"/>
          <w:sz w:val="22"/>
          <w:szCs w:val="22"/>
        </w:rPr>
      </w:pPr>
      <w:r>
        <w:rPr>
          <w:rFonts w:cs="Times New Roman" w:ascii="Times New Roman" w:hAnsi="Times New Roman"/>
          <w:sz w:val="22"/>
          <w:szCs w:val="22"/>
        </w:rPr>
        <w:t>============== (конец Тимур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коро Тимур напишет свою толстую книгу, у нее уже название есть: "Работа психолога: как это делается". Так вот, там буду вклинивать-ся в его текст я, вот мы будем и квиты.</w:t>
      </w:r>
    </w:p>
    <w:p>
      <w:pPr>
        <w:pStyle w:val="Header"/>
        <w:jc w:val="both"/>
        <w:rPr>
          <w:rFonts w:ascii="Times New Roman" w:hAnsi="Times New Roman" w:cs="Times New Roman"/>
          <w:sz w:val="22"/>
          <w:szCs w:val="22"/>
        </w:rPr>
      </w:pPr>
      <w:r>
        <w:rPr>
          <w:rFonts w:cs="Times New Roman" w:ascii="Times New Roman" w:hAnsi="Times New Roman"/>
          <w:sz w:val="22"/>
          <w:szCs w:val="22"/>
        </w:rPr>
        <w:t>Да, кстати, а вот и он, уже появился:</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Ох и Ах, или что я делаю в этой книге</w:t>
      </w:r>
    </w:p>
    <w:p>
      <w:pPr>
        <w:pStyle w:val="Header"/>
        <w:jc w:val="both"/>
        <w:rPr>
          <w:rFonts w:ascii="Times New Roman" w:hAnsi="Times New Roman" w:cs="Times New Roman"/>
          <w:sz w:val="22"/>
          <w:szCs w:val="22"/>
        </w:rPr>
      </w:pPr>
      <w:r>
        <w:rPr>
          <w:rFonts w:cs="Times New Roman" w:ascii="Times New Roman" w:hAnsi="Times New Roman"/>
          <w:sz w:val="22"/>
          <w:szCs w:val="22"/>
        </w:rPr>
        <w:t>Откуда я взялся в этой книге? Изначально я был нормальным читателем Н.И., а не соавтором. Я читал первую книгу, "Как относиться к себе и лю-дям", и радовался, насколько она ясна и едва ли не бесспорна. Читая вто-рую книгу, "Философские сказки", я был доволен тоже, потому что она затронула размышления и вопросы, которые были и остаются для меня весьма интересными. "Сказки" предложили уже небесспорную, но часто неожиданную и глубокую точку зрения на то, что лежало в основе весе-лого подначивания первой книги. И чем на большей глубине обнаружи-вались в "Сказках" отлич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обнаружи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более дорогим собеседником для меня становилась книга, не позво-ляя просто пробросить случайный ответ, требуя четкости и ясности мыс-ли.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Потому что чем больше ругаешься, тем ярче обычно обнаруживается бессилие возраз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тья книга, "Истинная правда", читалась тоже с удовольствием, но больше потому, что ее вопросы я уже не только успел к этому времени найти сам, но и более или менее четко сформулировать свои ответы. И было приятно, что ответы эти во многом с ответами Н.И. Совпадали — без предварительного соглас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авда, признаюсь честно, были тогда, во время первого прочтения и такие темы, кото-рые меня не очень интересовали, которые интересны стали уже потом.</w:t>
      </w:r>
    </w:p>
    <w:p>
      <w:pPr>
        <w:pStyle w:val="Header"/>
        <w:jc w:val="both"/>
        <w:rPr>
          <w:rFonts w:ascii="Times New Roman" w:hAnsi="Times New Roman" w:cs="Times New Roman"/>
          <w:sz w:val="22"/>
          <w:szCs w:val="22"/>
        </w:rPr>
      </w:pPr>
      <w:r>
        <w:rPr>
          <w:rFonts w:cs="Times New Roman" w:ascii="Times New Roman" w:hAnsi="Times New Roman"/>
          <w:sz w:val="22"/>
          <w:szCs w:val="22"/>
        </w:rPr>
        <w:t>А вот "Формула личности" была для меня трудна. Быть может потому, что ее душа, ее внутренняя суть оказалась близка чему-то недавнему во мне, чему-то такому, что еще только искало свои — даже не ответы, а нужные вопросы. И поэтому с "Формулой" я разговаривал подолгу, читая и перечитывая, споря и соглашаясь, уточняя и разыскивая те намеки на будущее, до которых не доросла еще и сама книг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дь читатель со стажем давно уже понял: у книг Козлова души разные — постольку, по-скольку разное тревожит собственную душу Николая Ивановича в момент написания. Пер-вая книга яркая и жизнерадостная, вторая повзрослее и пораздумчивее, третья одновре-менно деловая и неторопливая, четвертая… очень разная эта четвертая. Недаром из нее по сути получилась пятая, которую вы и держите в руках.</w:t>
      </w:r>
    </w:p>
    <w:p>
      <w:pPr>
        <w:pStyle w:val="Header"/>
        <w:jc w:val="both"/>
        <w:rPr>
          <w:rFonts w:ascii="Times New Roman" w:hAnsi="Times New Roman" w:cs="Times New Roman"/>
          <w:sz w:val="22"/>
          <w:szCs w:val="22"/>
        </w:rPr>
      </w:pPr>
      <w:r>
        <w:rPr>
          <w:rFonts w:cs="Times New Roman" w:ascii="Times New Roman" w:hAnsi="Times New Roman"/>
          <w:sz w:val="22"/>
          <w:szCs w:val="22"/>
        </w:rPr>
        <w:t>Кто подстелит соломк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я был читателем. И читателем я был иногда озабоченным. Почему? Потому что в книгах Н.И. мало техники безопасности. Он почему-то очень часто полагает, что сами собой разумеются и его мысленные ого-ворки, и ироничные над собой усмешки по ходу написания, и внутренние раздумья, и душевные противореч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и есть, и в тексте, если присматриваться, видны. Но — если присматриваться. А чита-ют книги Козлова обычно взахле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еще Николай Иванович обладает уникальным даром прорезаться в ос-новную суть, не слишком заботясь о дипломатии и нежных чув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иногда читателя пугает и отвращает от самой су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тут мы и подходим к первому ответу на вопрос "зачем я здесь": для этой самой техники без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был такой мультик про Оха и Аха — двух молодых людей, чье мировоззрение очень хорошо укладывалось в междометия "Ох!" и "Ах!"? Первый практически не отключался от бодрого "Ах, как здорово!" и во-обще был энергичным деятелем. Второй всюду подозревал неладное и принимался стонать.</w:t>
      </w:r>
    </w:p>
    <w:p>
      <w:pPr>
        <w:pStyle w:val="Header"/>
        <w:jc w:val="both"/>
        <w:rPr>
          <w:rFonts w:ascii="Times New Roman" w:hAnsi="Times New Roman" w:cs="Times New Roman"/>
          <w:sz w:val="22"/>
          <w:szCs w:val="22"/>
        </w:rPr>
      </w:pPr>
      <w:r>
        <w:rPr>
          <w:rFonts w:cs="Times New Roman" w:ascii="Times New Roman" w:hAnsi="Times New Roman"/>
          <w:sz w:val="22"/>
          <w:szCs w:val="22"/>
        </w:rPr>
        <w:t>В каком-то смысле я буду в этой книге в роли Ох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скольку Н.И., конечно же, 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е дело подчеркивать то, что хотя бы может показаться небесспорным и свои мысли на эту тему в текст вплетать, чтобы стиль рассуждений Н.И. читатель не торопился примерять на себя и свою жизнь прямо в лоб, ста-раясь влезть в кожу автора.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все-таки в кожу чужую.</w:t>
      </w:r>
    </w:p>
    <w:p>
      <w:pPr>
        <w:pStyle w:val="Header"/>
        <w:jc w:val="both"/>
        <w:rPr>
          <w:rFonts w:ascii="Times New Roman" w:hAnsi="Times New Roman" w:cs="Times New Roman"/>
          <w:sz w:val="22"/>
          <w:szCs w:val="22"/>
        </w:rPr>
      </w:pPr>
      <w:r>
        <w:rPr>
          <w:rFonts w:cs="Times New Roman" w:ascii="Times New Roman" w:hAnsi="Times New Roman"/>
          <w:sz w:val="22"/>
          <w:szCs w:val="22"/>
        </w:rPr>
        <w:t>И хотя этот Ох далеко не всегда близок мне душевно, но пусть он в книге будет. Так и читать интереснее.</w:t>
      </w:r>
    </w:p>
    <w:p>
      <w:pPr>
        <w:pStyle w:val="Header"/>
        <w:jc w:val="both"/>
        <w:rPr>
          <w:rFonts w:ascii="Times New Roman" w:hAnsi="Times New Roman" w:cs="Times New Roman"/>
          <w:sz w:val="22"/>
          <w:szCs w:val="22"/>
        </w:rPr>
      </w:pPr>
      <w:r>
        <w:rPr>
          <w:rFonts w:cs="Times New Roman" w:ascii="Times New Roman" w:hAnsi="Times New Roman"/>
          <w:sz w:val="22"/>
          <w:szCs w:val="22"/>
        </w:rPr>
        <w:t>Эта роль первая. А есть и вторая.</w:t>
      </w:r>
    </w:p>
    <w:p>
      <w:pPr>
        <w:pStyle w:val="Header"/>
        <w:jc w:val="both"/>
        <w:rPr>
          <w:rFonts w:ascii="Times New Roman" w:hAnsi="Times New Roman" w:cs="Times New Roman"/>
          <w:sz w:val="22"/>
          <w:szCs w:val="22"/>
        </w:rPr>
      </w:pPr>
      <w:r>
        <w:rPr>
          <w:rFonts w:cs="Times New Roman" w:ascii="Times New Roman" w:hAnsi="Times New Roman"/>
          <w:sz w:val="22"/>
          <w:szCs w:val="22"/>
        </w:rPr>
        <w:t>Слишком умный психоло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злов мыслит быстро, логично и остро. Гораздо быстрее и острее мно-гих, кого я встречал. Поэтому в словесной схватке он побеждает, легко перехватывая основные моменты: определения (что понимать под слова-ми-названиями) и интерпретации (какой из возможных выводов оценить как лучший или единственный). Все это происходит молниеносно, и слушатель обычно не успевает понять, где всего лишь возможное стано-вится уже единственно верным. Поэтому, потрясенный, соглашается: "И как я раньше не догадалс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бавьте к этому хотя бы минимальное желание понравиться Николаю Ивановичу. А это желание я часто наблюдаю.</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еще учесть, что Козлов очень часто бывает удручающе прав, то результаты очевидны: люди, занимающиеся у него в Синтоне, быстро привыкают: с Козловым спорить не надо. Козлова надо слушать. И слу-ша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же тогда, когда он учит, что надо учиться думать самому и думать наилучш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главный вопрос: как к этому относиться? Как относиться к тому, что Козлов (или другой сильный психолог) может легко опрокинуть сис-тему верований человека, что слишком умный психолог может стано-виться (и становится!) на место Папы, Мамы и Универсального Справоч-ника Быт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мена собою Высших Авторитетов как метод работы психолога… — любопытно!</w:t>
      </w:r>
    </w:p>
    <w:p>
      <w:pPr>
        <w:pStyle w:val="Header"/>
        <w:jc w:val="both"/>
        <w:rPr>
          <w:rFonts w:ascii="Times New Roman" w:hAnsi="Times New Roman" w:cs="Times New Roman"/>
          <w:sz w:val="22"/>
          <w:szCs w:val="22"/>
        </w:rPr>
      </w:pPr>
      <w:r>
        <w:rPr>
          <w:rFonts w:cs="Times New Roman" w:ascii="Times New Roman" w:hAnsi="Times New Roman"/>
          <w:sz w:val="22"/>
          <w:szCs w:val="22"/>
        </w:rPr>
        <w:t>Что получается в итоге? Психолог оказывается у источника, откуда чело-век черпает свои верования. Психолог оказывается сам источником но-вых верований. А если учесть, что в данном случае психолог — продви-нутый и достаточно радикальный человек, изменивший по крайней мере в своей жизни очень многое, то в душе человека появляется живой ис-точник весьма радикальных верований. Душа стимулируется к радикаль-ному развитию. Простите, а она к этому готова? А кто вообще к этому готов?</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гда в хорошо отлаженную систему входит нечто существенно новое, технари говорят о возмущающем факторе. Когда дело касается просто жизни, нормальные люди тут просто возмущ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тельно, хорошо или плохо, но человек жил по своему. И если но-вые убеждения-верования органично встроятся в его жизнь и душу, то можно только радоваться: жизнь этого человека окажется богаче, инте-реснее и добрее. Но если душа к новым, радикальным изменениям не го-това, тогда комплекс прежних, пусть не самых умных и не всегда добрых, но привычных, естественных, а, главное, сильных убеждений схлестнется с сильным убеждением новым. Начнется — война!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ли понимают, что такое — вой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ойне может победить новое убеждение, постепенно подчиняя и пере-делывая соседей. Хорошо это? Может быть и хорошо, если мы готовы платить длительными и изнуряющими боевыми действиями. А еще — изменениями в личности, которые, чем они радикальнее, тем сильнее скажутся на отношениях с окружающими и — особенно — родными и близкими. Скажутся не всегда в лучшую сторону, ведь у близких тоже есть убе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аш сын вдруг начал вовсю отвергать дорогие вам ценности, называя их глупыми, и настаивать на  других ценностях, подцепленных у кого-то постороннего, то… ваша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В войне нового со старым могут победить и убеждения старые: во-первых, их больше, они на своем месте, а во-вторых, прежние ("нормаль-ные") убеждения обычно поддерживаются теми самыми родными и близ-кими. Плюс — большинством окружающих. Так или иначе, но тогда у человека другой стресс: из его души вышвыривают нечто важное, автори-тетное и новое, с чем он сам так радостно соглашался. Приходится либо срочно начинать считать дураком себя и снижать самооценку, либо — записать в дураки Козлова: "Как я в нем ошибал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А, значит, потерять, ради самоуважения и последовательности, многое из того светлого и умного, что с Козловым и с Синтоном связа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именно поэтому радикализм и экспансия в работе Козлова мне пред-ставляются лишними. Он работает слишком сильно, чтобы работать эф-фективно. Мне ближе ситуация, когда человек получает не жесткую кон-струкцию извне (приживется — не приживается), а обилие полезной ин-формации (и стимулы для самостоятельного ее поиска). Это с высокой долей вероятности мягко и постепенно поменяет целое поле собственных и родных человеку убеждений. И тогда умное и доброе убеждение будет уже своим, исконным. Воевать не придетс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Хотя провоцировать мелкие стычки можно: чтобы развалились те глупости, которые раз-валиться уже готовы и которым нужен лишь толчок. </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ое-то отношение читателя к идеям Н.И., как к очень полезной ин-формации для самостоятельного размышления я и хочу поддержать. И собираюсь притормаживать время от времени стремительный бег козлов-ской мысли: то своими вопросами, то рассуждениями давая возможность читателю обратить внимание на небольшие нюансы только что прочи-т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х…</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есть и третья роль. В этой роли читатель меня узнает не всегда, да это и не важно. Суть в том, что свои мысли по многим темам книги есть и у меня, и поэтому я их, с доброго согласия Николая Ивановича, могу предложить вам для размышления тоже. Они просто разбросаны в тексте, и их совершенно не обязательно из других выделять. Потому что, как бы я ни старался быть осторожным человеком по имени "Ох" или придирчивым сторонником всеобщего права на собственные мысли, сам я с Н.И. мыслю очень и очень сходно, делая подчас разницу лишь в тон-костях расстановки акцентов.</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Может быть, потому что живу очень похоже.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глазам собравшихся читаю я многочисленные вопросы относительно себя. Готов ответить! Не-утоленное любопытство страшнее гол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граф, как вы добры! — воскликнул Федяш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пиграф без подписи </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меня пригласили печататься в серии "Мастера психологии" — для меня, не скрою, очень лестно. Думаю, что этим приглашением я обязан в первую очередь большим тиражом своих книг и вытекающей отсюда из-вестности для читающей публики, и поэтому считаю оказанное мне предпочтение не вполне справедливым. Я знаю десятки практи¬ку¬ю¬щих психологов — великолепных мастеров, работающих ничуть не менее профессионально, и при этом глубоких теоретиков. Но, к сожалению, они не пишут, и ровно поэтому народ их не зна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Жаль, что они не пишут, и жаль, что народ их не зн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ое дело большие тиражи! Попал в тираж, вошел в обойму извест-ных — тебя уже раскручивают дальше просто по законам торговли. А в результате, как мне сообщили, наши первокурсники педагогических ву-зов знают трех главных психологов: для них это Фрейд, Юнг и Козлов.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авда, иногда упоминалась другая троица: Кашпировский, Лазарев, Козлов.</w:t>
      </w:r>
    </w:p>
    <w:p>
      <w:pPr>
        <w:pStyle w:val="Header"/>
        <w:jc w:val="both"/>
        <w:rPr>
          <w:rFonts w:ascii="Times New Roman" w:hAnsi="Times New Roman" w:cs="Times New Roman"/>
          <w:sz w:val="22"/>
          <w:szCs w:val="22"/>
        </w:rPr>
      </w:pPr>
      <w:r>
        <w:rPr>
          <w:rFonts w:cs="Times New Roman" w:ascii="Times New Roman" w:hAnsi="Times New Roman"/>
          <w:sz w:val="22"/>
          <w:szCs w:val="22"/>
        </w:rPr>
        <w:t>Козлов уверенно входит в народный фольклор. Например, на всемосков-ской толкучке, в газете бесплатных объявлений "Из рук в руки" в рубрике "Знакомства" вместе с всем понятной формулой "без в/п" (если вы не знаете: "без вредных привычек") нередко встречается и "Солнышко по Козлов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всем все понятно.</w:t>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тем не менее, что к моим заслугам относится не только способ-ность писать книги: хотя бы потому, что за письменным столом я скорее записывал, нежели писал. Записывал то, что рождалось в процессе моей пятнадцатилетней (и, как теперь я могу, оглядываясь назад, оценить, дос-таточно успешной) практ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чем рождалось и записывалось из года в год по-разному, и хлесткая и яркая мысль из одного момента жизни не всегда на бумаге уживалась с соседкой, из момента другого, но мирить их — это тоже игра. И играть в эту игру весьма приятно. Особенно вместе с чи-тателем. Да, Чит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Думаю, что для развития психологической практики в России мною сде-лано немало: самым плодотворным, на мой взгляд, оказалось создание методических пособий, в которых удалось подробно прописать сценарии тренингов, разработанных и прошедших практическую проверку в нашем Центре. Готовые к прикладному использованию, эти методические посо-бия достаточно полно представили для психологов содержание "Синтон-программы" , а вместе с регулярно проводимыми обучающими семина-рами создали условия, благодаря которым в нескольких десятках городов России организованы и успешно работают с молодежью психологические центры и клубы. Наверное, сейчас можно уже сказать, что нами разрабо-тано собственное направление в психологии и заложены основы для соз-дания своей школы.</w:t>
      </w:r>
    </w:p>
    <w:p>
      <w:pPr>
        <w:pStyle w:val="Header"/>
        <w:jc w:val="both"/>
        <w:rPr>
          <w:rFonts w:ascii="Times New Roman" w:hAnsi="Times New Roman" w:cs="Times New Roman"/>
          <w:sz w:val="22"/>
          <w:szCs w:val="22"/>
        </w:rPr>
      </w:pPr>
      <w:r>
        <w:rPr>
          <w:rFonts w:cs="Times New Roman" w:ascii="Times New Roman" w:hAnsi="Times New Roman"/>
          <w:sz w:val="22"/>
          <w:szCs w:val="22"/>
        </w:rPr>
        <w:t>Никоим образом не преувеличивая свои возможности как психолога (на-пример, моя психотерапевтическая квалификация недостаточна), я, тем не менее, могу назвать области психологической практики, в которых мне пришлось быть, по сути, первооткрывателем и в которых, по-видимому, я до сих пор являюсь лидером. В первую очередь эт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рганизация клубной психологической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етодика групповой психологической работы с молодежь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етодика Дистанции (управление самостоятельной работой по запла-нированному личностному росту).</w:t>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ывает сопоставление моей практики с работой и взглядами мо-их коллег, я представляю достаточно оригинальный, не вполне традици-онный для классической (в том смысле, в каком принято понимать этот термин в наши дни) психологии — как науки, так и практики — свой подход. Тем не менее, собственный вклад в психологическую науку я мо-гу оценить лишь как "очень небольшой". Главная причина этого, скорее всего, — моя привычка работать самостоятельно, опираясь только на свою голову и сил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может быть, еще и бунтарский дух, не очень совместимый с благообразием научных тусовок и дисциплиной строгих научных статей. Вау!</w:t>
      </w:r>
    </w:p>
    <w:p>
      <w:pPr>
        <w:pStyle w:val="Header"/>
        <w:jc w:val="both"/>
        <w:rPr>
          <w:rFonts w:ascii="Times New Roman" w:hAnsi="Times New Roman" w:cs="Times New Roman"/>
          <w:sz w:val="22"/>
          <w:szCs w:val="22"/>
        </w:rPr>
      </w:pPr>
      <w:r>
        <w:rPr>
          <w:rFonts w:cs="Times New Roman" w:ascii="Times New Roman" w:hAnsi="Times New Roman"/>
          <w:sz w:val="22"/>
          <w:szCs w:val="22"/>
        </w:rPr>
        <w:t>Итого, по науке: не выступал, не участвовал, не привлекался. Статьи в научные журналы не посылал, на научные конференции старался не ез-дить. Почему? Уважаемые коллеги, ответьте мне на наивный вопрос: что люди ждут от научных конференций? Итоговые документы разрабатыва-ются помимо всяких выступлений в соседней комнате (сам не раз писал) и обычно из очень дипломатических сооб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например, чтобы в министерстве денег все-таки дали.</w:t>
      </w:r>
    </w:p>
    <w:p>
      <w:pPr>
        <w:pStyle w:val="Header"/>
        <w:jc w:val="both"/>
        <w:rPr>
          <w:rFonts w:ascii="Times New Roman" w:hAnsi="Times New Roman" w:cs="Times New Roman"/>
          <w:sz w:val="22"/>
          <w:szCs w:val="22"/>
        </w:rPr>
      </w:pPr>
      <w:r>
        <w:rPr>
          <w:rFonts w:cs="Times New Roman" w:ascii="Times New Roman" w:hAnsi="Times New Roman"/>
          <w:sz w:val="22"/>
          <w:szCs w:val="22"/>
        </w:rPr>
        <w:t>Ваше выступление напечатают в сборнике материалов конференци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вроде бы и напечатают, а вроде бы никто и читать не будет. Ну и ладно, легче пи-сать.</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вы услышите на научной конференции? Большой доклад обычно обозревает ситуацию в целом, из мелких докладов ты поймешь только кто по какой тематике решил засветиться в преддверии кандидатс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все.</w:t>
      </w:r>
    </w:p>
    <w:p>
      <w:pPr>
        <w:pStyle w:val="Header"/>
        <w:jc w:val="both"/>
        <w:rPr>
          <w:rFonts w:ascii="Times New Roman" w:hAnsi="Times New Roman" w:cs="Times New Roman"/>
          <w:sz w:val="22"/>
          <w:szCs w:val="22"/>
        </w:rPr>
      </w:pPr>
      <w:r>
        <w:rPr>
          <w:rFonts w:cs="Times New Roman" w:ascii="Times New Roman" w:hAnsi="Times New Roman"/>
          <w:sz w:val="22"/>
          <w:szCs w:val="22"/>
        </w:rPr>
        <w:t>Перерыв, буфет, ну, книжки разные рядом продаются. И вы два дня сиди-те, глядя на президиум. Вы на это потратите два дня с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Ладно, каждая тусовка играет в свои игры, а что все-таки приобретете вы, потратив время на чтение этой книги?</w:t>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t>Как-то у Раневской спросили о том, как прошел спектакль. Она ответила, что ужас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 был не талантливый.</w:t>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моя книга вам понравится</w:t>
      </w:r>
    </w:p>
    <w:p>
      <w:pPr>
        <w:pStyle w:val="Header"/>
        <w:jc w:val="both"/>
        <w:rPr>
          <w:rFonts w:ascii="Times New Roman" w:hAnsi="Times New Roman" w:cs="Times New Roman"/>
          <w:sz w:val="22"/>
          <w:szCs w:val="22"/>
        </w:rPr>
      </w:pPr>
      <w:r>
        <w:rPr>
          <w:rFonts w:cs="Times New Roman" w:ascii="Times New Roman" w:hAnsi="Times New Roman"/>
          <w:sz w:val="22"/>
          <w:szCs w:val="22"/>
        </w:rPr>
        <w:t>Тематика осталась прежней — личная жизнь: жизнь душевная, по необ-ходимости телесная и по возможности духовная; взаимоотношения с близкими и теми, которые куда подальше, а также что при всем этом де-лают и могут делать психологи. Да, об я писал и раньше, теперь пишу то, как я это вижу сегодня. Я понимаю, что многим эта тематика — личная жизнь, особенно в душевном варианте — кажется слишком узкой, но по-ка меня беспокоит только то, что для меня она слишком широк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к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Как обычно, меня допекали просьбами подробнее раскрыть следующие, более интересующие современного человека темы,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Как зарабатывать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имеется в виду — большие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бираться в людях,</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бы тебя не кинули, например. Или чтобы понять: это выгодный жених или не очень? Будут у него деньги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t>и как добиваться успех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чем успеха — вопрос не стоит. Ну уж не в том, конечно, чтобы жизнь твоя смысл при-обретала: имеется в виду успех в приобретении места в жизни. Ну денег, короче.</w:t>
      </w:r>
    </w:p>
    <w:p>
      <w:pPr>
        <w:pStyle w:val="Header"/>
        <w:jc w:val="both"/>
        <w:rPr>
          <w:rFonts w:ascii="Times New Roman" w:hAnsi="Times New Roman" w:cs="Times New Roman"/>
          <w:sz w:val="22"/>
          <w:szCs w:val="22"/>
        </w:rPr>
      </w:pPr>
      <w:r>
        <w:rPr>
          <w:rFonts w:cs="Times New Roman" w:ascii="Times New Roman" w:hAnsi="Times New Roman"/>
          <w:sz w:val="22"/>
          <w:szCs w:val="22"/>
        </w:rPr>
        <w:t>Отвечаю: возможно, я уже которое десятилетие чего-то существенно не понимаю, но я никогда не знал и не знаю отдельной отрасли жизни под названием "добыча бабок". Я знаю, что если ты начинаешь жить как сле-дует, у тебя появляется все: и друзья, и любовь, и деньги. По моему ощу-щению, мой подход к жизни предельно коммерциализирован, я бизнес-мен всегда и во всем, я просчитываю эффективность вложений и при за-ключении договора на следующую книгу, и когда даю согласие (или, ча-ще, не даю согласие) придти вечером на чай поболтать с друзьями, и ко-гда, забыв обо всем, люблю ту женщину, которую не любить мне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последнем случае норма прибыли зашкаливает по любым показателям.</w:t>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t>Писать надо жраб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Слушаюсь</w:t>
      </w:r>
    </w:p>
    <w:p>
      <w:pPr>
        <w:pStyle w:val="Header"/>
        <w:jc w:val="both"/>
        <w:rPr>
          <w:rFonts w:ascii="Times New Roman" w:hAnsi="Times New Roman" w:cs="Times New Roman"/>
          <w:sz w:val="22"/>
          <w:szCs w:val="22"/>
        </w:rPr>
      </w:pPr>
      <w:r>
        <w:rPr>
          <w:rFonts w:cs="Times New Roman" w:ascii="Times New Roman" w:hAnsi="Times New Roman"/>
          <w:sz w:val="22"/>
          <w:szCs w:val="22"/>
        </w:rPr>
        <w:t>Зная, насколько увлекающиеся и разбросанные люди психологи, многие темы я пытался аккуратно систе¬ма¬ти¬зи¬ро¬вать, разложив материал по по-лочкам и табличкам. С другой стороны, мне было приятно доставить ра-дость и тем, кто любит купаться в звуках, красках и образах великого и могучего. Словесный, интонационный и звуковой строй нашей речи — это то, что держит мелодию жизни, привносит в душу свет и легкость — или тяжесть и напряжение. Именно поэтому использование живого, чело¬ве¬чес¬кого, разговорного языка является одним из методов моей психо¬ло¬ги¬чес¬кой работы: естественно, если я хочу из забитого тоталитарной ма-мой и авторитарным образованием скованного нев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прилагательные здесь можно без потери смысла поменять мес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итать полноценного и чувствующего вкус жизни человека, я обязан говорить с ним не на научном воляпюке, а на языке живом и разном: языке прозрачной поэзии и грохочущих трамваев, голых раздевалок и тихой нежности прощани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этому тот, кто проглатывает мои книги, пропускает самое важное — их вкус. Целое книги соткано из маленьких лоскутков, составлено из сотен лакомых кусочков. А, как пишет Борис Агапов, "Маленький кусочек жрать невозможно. Его можно или не заметить, или положить на язык и почувствовать его вкус".</w:t>
      </w:r>
    </w:p>
    <w:p>
      <w:pPr>
        <w:pStyle w:val="Header"/>
        <w:jc w:val="both"/>
        <w:rPr>
          <w:rFonts w:ascii="Times New Roman" w:hAnsi="Times New Roman" w:cs="Times New Roman"/>
          <w:sz w:val="22"/>
          <w:szCs w:val="22"/>
        </w:rPr>
      </w:pPr>
      <w:r>
        <w:rPr>
          <w:rFonts w:cs="Times New Roman" w:ascii="Times New Roman" w:hAnsi="Times New Roman"/>
          <w:sz w:val="22"/>
          <w:szCs w:val="22"/>
        </w:rPr>
        <w:t>Эта книга продолжает жанр научно-художественной литературы (НХЛ: "Шай-бу! Шай-бу!"), в котором я иду по стопам безмерно уважаемого мною В.Л.Леви. Приятно отметить, что к нашей компании присоединя-ются уже многие, формируется целая традиция, где общим является сво-бодный, на дыхании построенный стиль, внимание к поэтике реч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даже оформ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еюсь, что эта книга начнет еще одну традицию, а именно, использо-вание умных картинок. Это не картинки-иллюстрации, обычно вставляе-мые для оживляжа сухого текста, не таблицы и не логико-концептуальные схемы. У меня образное (в том числе) мышление, и я попробовал непосредственно зарисовать то, что я вижу внутренним взо-ром, когда рассказываю о чьей-то жизни или когда строю свое собствен-ное поведение и свою жизнь. Как у любого строителя всегда есть план будущего дома, так и за любым моим действием всегда присутствует та-кой же, то есть достаточно четкий, план.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меня совершенно не напрягает, когда я вижу рисунок предстоящего поцелуя или прочер-чиваю интригу планируемого скандала: был бы рисунок красив и скандал продуктивен.</w:t>
      </w:r>
    </w:p>
    <w:p>
      <w:pPr>
        <w:pStyle w:val="Header"/>
        <w:jc w:val="both"/>
        <w:rPr>
          <w:rFonts w:ascii="Times New Roman" w:hAnsi="Times New Roman" w:cs="Times New Roman"/>
          <w:sz w:val="22"/>
          <w:szCs w:val="22"/>
        </w:rPr>
      </w:pPr>
      <w:r>
        <w:rPr>
          <w:rFonts w:cs="Times New Roman" w:ascii="Times New Roman" w:hAnsi="Times New Roman"/>
          <w:sz w:val="22"/>
          <w:szCs w:val="22"/>
        </w:rPr>
        <w:t>С одинаковой долей истины можно сказать и то, что я живу расслаблен-но-интуитивно, и то, что мое поведение всегда контролируется жесткими внутренними схемами и правилами; просто в деловой беседе стратегия и схема одна, в жесткой конфронтации композиция другая, а в потоке неж-ности структура мелодии третья — но такая же видимая для меня и со-стоящая из вполне известных мне элементов, кубиков, которыми я иг-ра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создаю: в деловой беседе выигрыш нам, в конфронтации проигрыш им, в потоке нежно-сти — полет и растворение.</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то, что можно передать без теплоты касания, без рисунка жеста, без музыки интонации и приглашения взгляда, передать только оживаю-щими словами и образным представлением через умные картинки, — это я и постарался в своей книге передать. Совершенно не буду возражать, если вы, уважаемые коллеги-психологи, будете использовать приведен-ные графические схемы — умные картинки — в своих занятиях.</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бственно, что многие давно уже с большой радостью и делают.</w:t>
      </w:r>
    </w:p>
    <w:p>
      <w:pPr>
        <w:pStyle w:val="Header"/>
        <w:jc w:val="both"/>
        <w:rPr>
          <w:rFonts w:ascii="Times New Roman" w:hAnsi="Times New Roman" w:cs="Times New Roman"/>
          <w:sz w:val="22"/>
          <w:szCs w:val="22"/>
        </w:rPr>
      </w:pPr>
      <w:r>
        <w:rPr>
          <w:rFonts w:cs="Times New Roman" w:ascii="Times New Roman" w:hAnsi="Times New Roman"/>
          <w:sz w:val="22"/>
          <w:szCs w:val="22"/>
        </w:rPr>
        <w:t>В названии книги присутствует "Солнечный город", а в тексте часто будет упоминаться "Солнечный дом". Что это за архитектура? Сожалею, но подробный рассказ об этом вы найдете только в конце книги. Потому что пока не разберешься, что такое Синтон, нельзя ничего понять о Солнеч-ном доме, но без упоминания о Солнечном доме не расскажешь о Синто-н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так хитро и читай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я хозяйка, Жизнь, все то время, пока я писал эту книгу, щедро дарила мне людей, которые подкидывали мне дивно сочные образы и вкусные мысли. Как настоящий жадина, я все их подбирал и с удовольствием ле-пил из них свой текст. К сожалению, полный список моих соавторов привести я затрудняюсь, тем более памятуя классическое изре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сказано хорошо, — мое, кем бы оно ни было сказано.</w:t>
      </w:r>
    </w:p>
    <w:p>
      <w:pPr>
        <w:pStyle w:val="Header"/>
        <w:jc w:val="both"/>
        <w:rPr>
          <w:rFonts w:ascii="Times New Roman" w:hAnsi="Times New Roman" w:cs="Times New Roman"/>
          <w:sz w:val="22"/>
          <w:szCs w:val="22"/>
        </w:rPr>
      </w:pPr>
      <w:r>
        <w:rPr>
          <w:rFonts w:cs="Times New Roman" w:ascii="Times New Roman" w:hAnsi="Times New Roman"/>
          <w:sz w:val="22"/>
          <w:szCs w:val="22"/>
        </w:rPr>
        <w:t>Кажется, это говорил Сенека, но в меня это вошло настолько давно, что стало и моим тоже. Обнимаю всех, кто меня любит, и приглашаю к весе-лому делу антиципации единиц значения в контаминантном потоке ав-торского тезауруса, ведущего к порождению адекватного динамического гештальта в едином парадигматическом поле и, в конечном итоге, к тран-с¬индивидуа¬ль¬ному семантическому консонанс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есть это мочь! — в отчаянии закричала Ло-ренца. — Моя голова ...ничт... не мочь это запи-моинай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 спокойно сказал Калиостро. — Голо-ва вс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если это голова великого магистра, — добавил Жакоб.</w:t>
      </w:r>
    </w:p>
    <w:p>
      <w:pPr>
        <w:pStyle w:val="Header"/>
        <w:jc w:val="both"/>
        <w:rPr>
          <w:rFonts w:ascii="Times New Roman" w:hAnsi="Times New Roman" w:cs="Times New Roman"/>
          <w:sz w:val="22"/>
          <w:szCs w:val="22"/>
        </w:rPr>
      </w:pPr>
      <w:r>
        <w:rPr>
          <w:rFonts w:cs="Times New Roman" w:ascii="Times New Roman" w:hAnsi="Times New Roman"/>
          <w:sz w:val="22"/>
          <w:szCs w:val="22"/>
        </w:rPr>
        <w:t>Поех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МНЫЕ КАРТИНКИ</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и дружба на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и мне, Лоренца! — страстно заговорил Ка-лиостро. — Я на пороге величайшего открытия. Все лучшие умы мира вычерчивали формулу любви, и никому она не давалась. И только мне, кажется, суждено ее постичь... — Он достал бумагу, испещ-ренную какими-то знаками и цифрами. — Смотри! Здесь все учтено... Знакомство... Тайное влечение... Ревность... Отчаяние... Все это подлежит моде-лированию. И если в конце вспыхивает огонь чувств, то, значит, не Бог его зажег, а человек. И стало быть, мы рав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ты с кем соревнуешься, — покачала голо-вой Лоренца.</w:t>
      </w:r>
    </w:p>
    <w:p>
      <w:pPr>
        <w:pStyle w:val="Header"/>
        <w:jc w:val="both"/>
        <w:rPr>
          <w:rFonts w:ascii="Times New Roman" w:hAnsi="Times New Roman" w:cs="Times New Roman"/>
          <w:sz w:val="22"/>
          <w:szCs w:val="22"/>
        </w:rPr>
      </w:pPr>
      <w:r>
        <w:rPr>
          <w:rFonts w:cs="Times New Roman" w:ascii="Times New Roman" w:hAnsi="Times New Roman"/>
          <w:sz w:val="22"/>
          <w:szCs w:val="22"/>
        </w:rPr>
        <w:t>Странные беседы</w:t>
      </w:r>
    </w:p>
    <w:p>
      <w:pPr>
        <w:pStyle w:val="Header"/>
        <w:jc w:val="both"/>
        <w:rPr>
          <w:rFonts w:ascii="Times New Roman" w:hAnsi="Times New Roman" w:cs="Times New Roman"/>
          <w:sz w:val="22"/>
          <w:szCs w:val="22"/>
        </w:rPr>
      </w:pPr>
      <w:r>
        <w:rPr>
          <w:rFonts w:cs="Times New Roman" w:ascii="Times New Roman" w:hAnsi="Times New Roman"/>
          <w:sz w:val="22"/>
          <w:szCs w:val="22"/>
        </w:rPr>
        <w:t>Чем дальше в лес, тем своя рубашка ближе к те-лу…</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очень странно</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происходит на занятиях в Синто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среди присутствующих ты хотела бы видеть своим другом — и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подруга — Женька. Она классна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ы моя прелесть! "Классная хорошая приятная замечательная и пр." — слова пустые. По-чему она для тебя классная? Чем она для тебя хорошая? В связи с чем — замеча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одробнее, пожалуй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очень интерес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ерно. И что ты с этим делаешь? Зачем тебе это нужно? Она для те-бя Игрушка, которой ты развлекаешься? Или Страна, которую ты откры-ваешь — ожидая найти там что? Для ч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ерьезная задумчивость, иногда надол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аких разборках на занятиях в Синтоне люди учатся понимать себя и — думать. Душа сразу выбирает, кого она хочет, но понять, почему и за-чем душа выбирает себе именно этого человека, кого она себе выбирает — куда как более трудно. Какая конкретно особенность, какая функция человека как Друга оказалась для тебя ключевой?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руг для тебя — человек, с которым можно поделиться; опора, на которую можно опе-реться, источник тепла, где всегда тепло и уютно? Или юла, от неуемного жужжания ко-торой тебе самому хочется крутиться? Может быть, хочется все это вместе, но что для тебя важно в первую очередь?</w:t>
      </w:r>
    </w:p>
    <w:p>
      <w:pPr>
        <w:pStyle w:val="Header"/>
        <w:jc w:val="both"/>
        <w:rPr>
          <w:rFonts w:ascii="Times New Roman" w:hAnsi="Times New Roman" w:cs="Times New Roman"/>
          <w:sz w:val="22"/>
          <w:szCs w:val="22"/>
        </w:rPr>
      </w:pPr>
      <w:r>
        <w:rPr>
          <w:rFonts w:cs="Times New Roman" w:ascii="Times New Roman" w:hAnsi="Times New Roman"/>
          <w:sz w:val="22"/>
          <w:szCs w:val="22"/>
        </w:rPr>
        <w:t>А тогда — какому мотиву, какой твоей потребности эта функция отвеча-ет? Если ты это ищешь, значит, ты в этом нуждаешься?</w:t>
      </w:r>
    </w:p>
    <w:p>
      <w:pPr>
        <w:pStyle w:val="Header"/>
        <w:jc w:val="both"/>
        <w:rPr>
          <w:rFonts w:ascii="Times New Roman" w:hAnsi="Times New Roman" w:cs="Times New Roman"/>
          <w:sz w:val="22"/>
          <w:szCs w:val="22"/>
        </w:rPr>
      </w:pPr>
      <w:r>
        <w:rPr>
          <w:rFonts w:cs="Times New Roman" w:ascii="Times New Roman" w:hAnsi="Times New Roman"/>
          <w:sz w:val="22"/>
          <w:szCs w:val="22"/>
        </w:rPr>
        <w:t>Виктор: В Мите, как в друге, меня привлекает над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ем это хорошо, почему тебе это ну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жный человек может помочь в трудную минуту, это своего рода страхов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ты знаешь, что твоя дорога вся в ямах, одному там лучше не ходить, а вдвоем можно: упадешь — тебя вытащат. И ты в свою оче-редь вытащишь,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думаю, я ему страховка тож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понятно.</w:t>
      </w:r>
    </w:p>
    <w:p>
      <w:pPr>
        <w:pStyle w:val="Header"/>
        <w:jc w:val="both"/>
        <w:rPr>
          <w:rFonts w:ascii="Times New Roman" w:hAnsi="Times New Roman" w:cs="Times New Roman"/>
          <w:sz w:val="22"/>
          <w:szCs w:val="22"/>
        </w:rPr>
      </w:pPr>
      <w:r>
        <w:rPr>
          <w:rFonts w:cs="Times New Roman" w:ascii="Times New Roman" w:hAnsi="Times New Roman"/>
          <w:sz w:val="22"/>
          <w:szCs w:val="22"/>
        </w:rPr>
        <w:t>Маня: Селя дорог мне тем, что к нему можно прийти в любом настрое-нии, и он никогда не будет раздражен, не скажет ничего такого, с ним тепло и уютно, как со сво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а, вот есть некий дикий остров, где все говорят на тарабарском языке, и надо постоянно напрягаться, чтобы с ними договориться, а в этой пещере живет человек родной, с которым можно говорить легко и свободно,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а вот у Викки ты выделила самостоятельность. Что тебе в этом за рад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она вся такая бодрая, взъерепененная, я хотела бы этому на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Викки — этакая хулиганка по жизни, а тебе этого не хвата-ет. И ты полагаешь, что Викки могла бы тебе это д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ут можно было бы покопаться поглуб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гей, в Толике ты выделил простоту. Толина простота тебе просто эстетически привлекательна или чем-то оказывается реально нужной, полез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та — это значит, он все, что я говорю и делаю, понимает лег-ко и сразу, ему не надо ничего долго объяснять. И его понять всегда лег-ко. Конечно, это очень удоб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это очень удобно. А если ты научишься общаться так, что и тебя людям будет всегда легко понимать, и ты всех понимаешь легко, то Толик тебе будет уже не ну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тогда будет не так нужен...</w:t>
      </w:r>
    </w:p>
    <w:p>
      <w:pPr>
        <w:pStyle w:val="Header"/>
        <w:jc w:val="both"/>
        <w:rPr>
          <w:rFonts w:ascii="Times New Roman" w:hAnsi="Times New Roman" w:cs="Times New Roman"/>
          <w:sz w:val="22"/>
          <w:szCs w:val="22"/>
        </w:rPr>
      </w:pPr>
      <w:r>
        <w:rPr>
          <w:rFonts w:cs="Times New Roman" w:ascii="Times New Roman" w:hAnsi="Times New Roman"/>
          <w:sz w:val="22"/>
          <w:szCs w:val="22"/>
        </w:rPr>
        <w:t>Бывают беседы и потруд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ша, тебя привлекает в Жене великодушие... Оно тебе — зачем? Что ты будешь с ним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доставляет мне чисто эстетическое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ты никак не собираешься его использовать, просто люб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нравится им просто любоваться... То есть ты его используешь себе как красивую китайскую вазу — она стоит, а ты ею любуешься? Женя для тебя — украшение интерь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если вы так формулируете, то — д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гласие от безысходности и немного мстюлька. "Раз вы такой, то я вот вам думать дальше не буду!" А протест идет в основном от: "Я никого, тем более друга, не исполь-зую!!"</w:t>
      </w:r>
    </w:p>
    <w:p>
      <w:pPr>
        <w:pStyle w:val="Header"/>
        <w:jc w:val="both"/>
        <w:rPr>
          <w:rFonts w:ascii="Times New Roman" w:hAnsi="Times New Roman" w:cs="Times New Roman"/>
          <w:sz w:val="22"/>
          <w:szCs w:val="22"/>
        </w:rPr>
      </w:pPr>
      <w:r>
        <w:rPr>
          <w:rFonts w:cs="Times New Roman" w:ascii="Times New Roman" w:hAnsi="Times New Roman"/>
          <w:sz w:val="22"/>
          <w:szCs w:val="22"/>
        </w:rPr>
        <w:t>Я вовсе не утверждаю, что дружба всегда и целиком сводится к использо-ванию. Просто когда людей специально не предупреждаешь о смысле во-просов и они начинают искренне рассказывать, что их привлекает в друзьях, то почему-то раз за разом большинство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девять из десяти.</w:t>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ывает не о том, что своим друзьям дают или могут дать они, а что их друзья могут дать и дают им. Как они их используют.</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если им это вдруг предъявить и назвать вещи своими именами: "вот, вы своих друзей используете!", они пробуют протестовать и очень волнуются. Но если им попозже авторитетно объяснить, что "использова-ние" это вовсе не плохо, а нормально, тогда все успокаиваются и уже подробно рассказывают, как разнообразно они используют своих друзе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уже соревнуются в том, кто умнее и богаче их использует.</w:t>
      </w:r>
    </w:p>
    <w:p>
      <w:pPr>
        <w:pStyle w:val="Header"/>
        <w:jc w:val="both"/>
        <w:rPr>
          <w:rFonts w:ascii="Times New Roman" w:hAnsi="Times New Roman" w:cs="Times New Roman"/>
          <w:sz w:val="22"/>
          <w:szCs w:val="22"/>
        </w:rPr>
      </w:pPr>
      <w:r>
        <w:rPr>
          <w:rFonts w:cs="Times New Roman" w:ascii="Times New Roman" w:hAnsi="Times New Roman"/>
          <w:sz w:val="22"/>
          <w:szCs w:val="22"/>
        </w:rPr>
        <w:t>Сёма: Галка — умная, и она для меня — учитель по жизни. Я не думаю, что она будет мне много помогать, но если я что-то делаю, она всегда скажет, как я могу сделать это лучше. То есть я использую ее 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латное справочное бю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Галка — это классная консультация, это целый учебный центр. А еще она для меня вредная погонялка, не дает мне лениться и часто на меня наезжает. А как жилетку я использую потом Юльку…</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своих и совместных с синтоновцами размышлений и наблю-дений: "Что мы ищем в друзьях? Что основа нашей дружбы?" я с удо-вольствием изложу ниже, для удобства разложив их на четыре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ая группа: Собственность, Игрушка, Кормушка, Верный Дру-жинник, Дурачок-половичок…</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ы детьми когда-то были. Многие детьми остались, к сожалению. Многие своего Ребенка сохранили, к счастью. В любом случае, у детей есть свой мир и свои потребности, и эта группа — про нас, как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евтическая группа:  Грелка, Взгрелка, Унитаз, Золотое зер-кальц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очитайте вслух и с выражением — звучит как стихи. Тут группируются функции по те-кущему обслуживанию и мелкому ремонту регулярно ломающейся машины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вая группа: Сотрудник, Палочка-выручалочка, Аккумулятор, Тре-нажер.</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тим интересуются люди взрослые, бодрые, иногда серьезные и почти всегда — ушл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ая группа: Учитель-консультант, Образец для подражания и Ориентир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мментарии попозже.</w:t>
      </w:r>
    </w:p>
    <w:p>
      <w:pPr>
        <w:pStyle w:val="Header"/>
        <w:jc w:val="both"/>
        <w:rPr>
          <w:rFonts w:ascii="Times New Roman" w:hAnsi="Times New Roman" w:cs="Times New Roman"/>
          <w:sz w:val="22"/>
          <w:szCs w:val="22"/>
        </w:rPr>
      </w:pPr>
      <w:r>
        <w:rPr>
          <w:rFonts w:cs="Times New Roman" w:ascii="Times New Roman" w:hAnsi="Times New Roman"/>
          <w:sz w:val="22"/>
          <w:szCs w:val="22"/>
        </w:rPr>
        <w:t>Итак,</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основы нашей Дружбы, или</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с друзьями используем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Мои друзья — мое богатство.</w:t>
      </w:r>
    </w:p>
    <w:p>
      <w:pPr>
        <w:pStyle w:val="Header"/>
        <w:jc w:val="both"/>
        <w:rPr>
          <w:rFonts w:ascii="Times New Roman" w:hAnsi="Times New Roman" w:cs="Times New Roman"/>
          <w:sz w:val="22"/>
          <w:szCs w:val="22"/>
        </w:rPr>
      </w:pPr>
      <w:r>
        <w:rPr>
          <w:rFonts w:cs="Times New Roman" w:ascii="Times New Roman" w:hAnsi="Times New Roman"/>
          <w:sz w:val="22"/>
          <w:szCs w:val="22"/>
        </w:rPr>
        <w:t>И сколько у вас на сче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что мой друг есть моя важная собственность, лучше всего понятно детям: "У тебя есть друг? Как, у тебя нет друга? А у меня есть. И даже два и лучше всех во дворе!" Поскольку общепринято, что у людей долж-ны быть друзья, то наличием и качеством твоих друзей интересуются, как и другим твоим имуществом. Твои друзья есть показатель твоего богатст-ва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м элитный, друзья престижные, часы фирм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или твоей бе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Дачи нет, друзей нет, телевизор сломал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ответственно, приобретать друзей для жизни необходимо так же, как пылесос в дом и мебель в спальню. Как и хорошее вино, чаще более це-нится старый друг, однако в некоторых компаниях приветствуют в пер-вую очередь более современные модели. </w:t>
      </w:r>
    </w:p>
    <w:p>
      <w:pPr>
        <w:pStyle w:val="Header"/>
        <w:jc w:val="both"/>
        <w:rPr>
          <w:rFonts w:ascii="Times New Roman" w:hAnsi="Times New Roman" w:cs="Times New Roman"/>
          <w:sz w:val="22"/>
          <w:szCs w:val="22"/>
        </w:rPr>
      </w:pPr>
      <w:r>
        <w:rPr>
          <w:rFonts w:cs="Times New Roman" w:ascii="Times New Roman" w:hAnsi="Times New Roman"/>
          <w:sz w:val="22"/>
          <w:szCs w:val="22"/>
        </w:rPr>
        <w:t>Игрушка</w:t>
      </w:r>
    </w:p>
    <w:p>
      <w:pPr>
        <w:pStyle w:val="Header"/>
        <w:jc w:val="both"/>
        <w:rPr>
          <w:rFonts w:ascii="Times New Roman" w:hAnsi="Times New Roman" w:cs="Times New Roman"/>
          <w:sz w:val="22"/>
          <w:szCs w:val="22"/>
        </w:rPr>
      </w:pPr>
      <w:r>
        <w:rPr>
          <w:rFonts w:cs="Times New Roman" w:ascii="Times New Roman" w:hAnsi="Times New Roman"/>
          <w:sz w:val="22"/>
          <w:szCs w:val="22"/>
        </w:rPr>
        <w:t>Мне с тобой скучно, мне с тобой спать хочется!</w:t>
      </w:r>
    </w:p>
    <w:p>
      <w:pPr>
        <w:pStyle w:val="Header"/>
        <w:jc w:val="both"/>
        <w:rPr>
          <w:rFonts w:ascii="Times New Roman" w:hAnsi="Times New Roman" w:cs="Times New Roman"/>
          <w:sz w:val="22"/>
          <w:szCs w:val="22"/>
        </w:rPr>
      </w:pPr>
      <w:r>
        <w:rPr>
          <w:rFonts w:cs="Times New Roman" w:ascii="Times New Roman" w:hAnsi="Times New Roman"/>
          <w:sz w:val="22"/>
          <w:szCs w:val="22"/>
        </w:rPr>
        <w:t>Заявление, которое бодрит чрезвычайно</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должна быть веселой, чтобы жить было интересно. Любому ре-бенку когда-то тоскливо и делать нечего, но если у него есть игрушки, они его развлекают и тогда не скучно. Большинству детей нравятся иг-рушки яркие и звучащие, и лучше всего, когда игрушка жива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Хороший друг — лучшая живая игрушка!</w:t>
      </w:r>
    </w:p>
    <w:p>
      <w:pPr>
        <w:pStyle w:val="Header"/>
        <w:jc w:val="both"/>
        <w:rPr>
          <w:rFonts w:ascii="Times New Roman" w:hAnsi="Times New Roman" w:cs="Times New Roman"/>
          <w:sz w:val="22"/>
          <w:szCs w:val="22"/>
        </w:rPr>
      </w:pPr>
      <w:r>
        <w:rPr>
          <w:rFonts w:cs="Times New Roman" w:ascii="Times New Roman" w:hAnsi="Times New Roman"/>
          <w:sz w:val="22"/>
          <w:szCs w:val="22"/>
        </w:rPr>
        <w:t>Что мы делаем, когда скучно? Правильно, звоним друзьям. Они приез-жают, мы вместе развлекаемся: идем гулять, устраиваем приключения на чью-нибудь голову или просто болтаем.</w:t>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болтать — не так-то просто, умение быть классной Иг-рушкой и устраивать дружескую болтовню — качество чрезвычайной важности. Тут особенно ценится умение трепаться на любую тему, чере-дуя веселые и яркие картинки и легко, не зависая, перескакивать с милой байки на приятную глупость. Кулинары этого искусства славятся как за-пасом свежепахнущих новостей, так и богатым ассортиментом анекдотов от приличных до веселых. Мало кто откажется от угощения, когда мастер своего дела начинает потчевать вас тепленьким, любовно приготовлен-ным рассказом, смачно преподнося вкусные детали и сервируя все это остренькими подроб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нечно, к такому другу образуется искренняя душевная тяга.</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если вы о ком-то слышите "Он такой милый! С ним так инте-ресно!" и понимаете, что ключевое слово здесь интересно, можете этот отзыв смело расшифровывать: "Он для меня классная игрушка. С ним я развлекаюсь наилучш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Кормуш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зей вообще-то не купишь. </w:t>
      </w:r>
    </w:p>
    <w:p>
      <w:pPr>
        <w:pStyle w:val="Header"/>
        <w:jc w:val="both"/>
        <w:rPr>
          <w:rFonts w:ascii="Times New Roman" w:hAnsi="Times New Roman" w:cs="Times New Roman"/>
          <w:sz w:val="22"/>
          <w:szCs w:val="22"/>
        </w:rPr>
      </w:pPr>
      <w:r>
        <w:rPr>
          <w:rFonts w:cs="Times New Roman" w:ascii="Times New Roman" w:hAnsi="Times New Roman"/>
          <w:sz w:val="22"/>
          <w:szCs w:val="22"/>
        </w:rPr>
        <w:t>Но на праздники прибегают вс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доме есть квартира, где детям всегда предложат печенье, конфету и посмотреть мультики, где можно поиграть в дартс (дротики такие по-пулять) и железную дорогу, где тепло и шумно, — как вы думаете, будут ли проблемы найти друзей у того ребенка, кто в этой квартире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конечно, он сам по себе не сильно вредный?</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проблемы могут быть только у его родителей — от галде-жа многочисленных друзей своего ребенка. У этого ребенка много дру-зей, потому что его квартира — богатая кормушка.</w:t>
      </w:r>
    </w:p>
    <w:p>
      <w:pPr>
        <w:pStyle w:val="Header"/>
        <w:jc w:val="both"/>
        <w:rPr>
          <w:rFonts w:ascii="Times New Roman" w:hAnsi="Times New Roman" w:cs="Times New Roman"/>
          <w:sz w:val="22"/>
          <w:szCs w:val="22"/>
        </w:rPr>
      </w:pPr>
      <w:r>
        <w:rPr>
          <w:rFonts w:cs="Times New Roman" w:ascii="Times New Roman" w:hAnsi="Times New Roman"/>
          <w:sz w:val="22"/>
          <w:szCs w:val="22"/>
        </w:rPr>
        <w:t>И это справедливо для детей любого возраста: когда вы богаты и вам есть чем кормить своих друзей — с вами хотят дружить очень многие. И пусть очевидно, что интересны не сами вы, а то, что у вас есть и до тех пор, по-ка у вас это можно есть, но факт зафиксирован пословицей: была бы кор-мушка, друзья найдутся.</w:t>
      </w:r>
    </w:p>
    <w:p>
      <w:pPr>
        <w:pStyle w:val="Header"/>
        <w:jc w:val="both"/>
        <w:rPr>
          <w:rFonts w:ascii="Times New Roman" w:hAnsi="Times New Roman" w:cs="Times New Roman"/>
          <w:sz w:val="22"/>
          <w:szCs w:val="22"/>
        </w:rPr>
      </w:pPr>
      <w:r>
        <w:rPr>
          <w:rFonts w:cs="Times New Roman" w:ascii="Times New Roman" w:hAnsi="Times New Roman"/>
          <w:sz w:val="22"/>
          <w:szCs w:val="22"/>
        </w:rPr>
        <w:t>Защита, Опора и Верный дружинник</w:t>
      </w:r>
    </w:p>
    <w:p>
      <w:pPr>
        <w:pStyle w:val="Header"/>
        <w:jc w:val="both"/>
        <w:rPr>
          <w:rFonts w:ascii="Times New Roman" w:hAnsi="Times New Roman" w:cs="Times New Roman"/>
          <w:sz w:val="22"/>
          <w:szCs w:val="22"/>
        </w:rPr>
      </w:pPr>
      <w:r>
        <w:rPr>
          <w:rFonts w:cs="Times New Roman" w:ascii="Times New Roman" w:hAnsi="Times New Roman"/>
          <w:sz w:val="22"/>
          <w:szCs w:val="22"/>
        </w:rPr>
        <w:t>На медведя я,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йду без испуга, </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 другом буду я,</w:t>
      </w:r>
    </w:p>
    <w:p>
      <w:pPr>
        <w:pStyle w:val="Header"/>
        <w:jc w:val="both"/>
        <w:rPr>
          <w:rFonts w:ascii="Times New Roman" w:hAnsi="Times New Roman" w:cs="Times New Roman"/>
          <w:sz w:val="22"/>
          <w:szCs w:val="22"/>
        </w:rPr>
      </w:pPr>
      <w:r>
        <w:rPr>
          <w:rFonts w:cs="Times New Roman" w:ascii="Times New Roman" w:hAnsi="Times New Roman"/>
          <w:sz w:val="22"/>
          <w:szCs w:val="22"/>
        </w:rPr>
        <w:t>А медведь — без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народная песня</w:t>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того, что "дружба", "дружить", "дружина" и "дружинник" — сло-ва однокоренные и происходят из лексикона вполне боевого. Обратите также внимание на то, что расцвет подростковой дружбы приходится на тот же период, что и взрыв подростковой агрессивности. "Война всех против всех" — возможно, это преувеличение, но подростковый мир жес-ток, и, чтобы не били тебя, должен бить ты. Наезды чередуются с под-колками, подкупы фонят угрозами, а драки и разборки происходят посто-янно, часто просто из любви к разборкам. И тут возможности дружбы переоценить сложно: без друга тебя забьют сразу, а с друзьями ты смо-жешь замочишь кого угод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конечно, у тебя настоящие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ты не струсишь, не предашь, если ты надежно прикроешь мою спи-ну — ты настоящий друг. А если ты слишком много рефлексируешь и вообще пацифист долбанутый — никакой ты не друг и иди отсюда.</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даже оставив позади подростковые джунгли, люди не все устремляются к любви и пониманию, мир не всегда становится сущест-венно добрее, и старая мудрость, похоже, остается в силе: "Дружба, как и любой союз, всегда заключается против кого-то".</w:t>
      </w:r>
    </w:p>
    <w:p>
      <w:pPr>
        <w:pStyle w:val="Header"/>
        <w:jc w:val="both"/>
        <w:rPr>
          <w:rFonts w:ascii="Times New Roman" w:hAnsi="Times New Roman" w:cs="Times New Roman"/>
          <w:sz w:val="22"/>
          <w:szCs w:val="22"/>
        </w:rPr>
      </w:pPr>
      <w:r>
        <w:rPr>
          <w:rFonts w:cs="Times New Roman" w:ascii="Times New Roman" w:hAnsi="Times New Roman"/>
          <w:sz w:val="22"/>
          <w:szCs w:val="22"/>
        </w:rPr>
        <w:t>Дурачок-полович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думал, что так будет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ну какой же ты дурашка!</w:t>
      </w:r>
    </w:p>
    <w:p>
      <w:pPr>
        <w:pStyle w:val="Header"/>
        <w:jc w:val="both"/>
        <w:rPr>
          <w:rFonts w:ascii="Times New Roman" w:hAnsi="Times New Roman" w:cs="Times New Roman"/>
          <w:sz w:val="22"/>
          <w:szCs w:val="22"/>
        </w:rPr>
      </w:pPr>
      <w:r>
        <w:rPr>
          <w:rFonts w:cs="Times New Roman" w:ascii="Times New Roman" w:hAnsi="Times New Roman"/>
          <w:sz w:val="22"/>
          <w:szCs w:val="22"/>
        </w:rPr>
        <w:t>Ласково</w:t>
      </w:r>
    </w:p>
    <w:p>
      <w:pPr>
        <w:pStyle w:val="Header"/>
        <w:jc w:val="both"/>
        <w:rPr>
          <w:rFonts w:ascii="Times New Roman" w:hAnsi="Times New Roman" w:cs="Times New Roman"/>
          <w:sz w:val="22"/>
          <w:szCs w:val="22"/>
        </w:rPr>
      </w:pPr>
      <w:r>
        <w:rPr>
          <w:rFonts w:cs="Times New Roman" w:ascii="Times New Roman" w:hAnsi="Times New Roman"/>
          <w:sz w:val="22"/>
          <w:szCs w:val="22"/>
        </w:rPr>
        <w:t>Ну это так просто! Умных уважают, а дурачков — любят. Каждому хо-чется если не быть, то чувствовать себя очень умным, и ничто так не по-могает этому самоощущению, чем присутствие умелого дурака рядо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Умелого — то есть который вовремя и точно подчеркнет свою бестолковость в контрасте с вашей мудростью и прозорл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такая работе требует определенной квалификации, и, как в кад-ровом агентстве, подходящие кандидатуры, бывает, долго разыскивают-ся, тщательно рассматриваются, потом еще воспитываются, но зато в ре-зультате за них буквально идет борьба, а, заполучив такие ценные кадры, их берегут и защищаю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этом совсем дураком быть вовсе не обязательно и даже вредно, необходимо лишь с достаточной регулярностью совершать действия или говорить что-то такое, чтобы твой большой друг умилялся твой на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приятнее, если вы не просто дурачок, а еще и половичок — никому не важная тряпка под ногами. Это очень удобно, поскольку тогда на тебе всегда можно выместить злость и об тебя можно вытереть ноги.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тественно, в этом случае тебя будут любить и ты окажешься просто незаменим.</w:t>
      </w:r>
    </w:p>
    <w:p>
      <w:pPr>
        <w:pStyle w:val="Header"/>
        <w:jc w:val="both"/>
        <w:rPr>
          <w:rFonts w:ascii="Times New Roman" w:hAnsi="Times New Roman" w:cs="Times New Roman"/>
          <w:sz w:val="22"/>
          <w:szCs w:val="22"/>
        </w:rPr>
      </w:pPr>
      <w:r>
        <w:rPr>
          <w:rFonts w:cs="Times New Roman" w:ascii="Times New Roman" w:hAnsi="Times New Roman"/>
          <w:sz w:val="22"/>
          <w:szCs w:val="22"/>
        </w:rPr>
        <w:t>Оказывая эти простые психотерапевтические услуги тем, кто в них нуж-дается, вы почти гарантированно оказываетесь рядом с тем, кто берет на себя сильные роли — соответственно, чья-то крепкая шея всегда будет к вашим услугам. Так придуриваясь и подстилаясь, то есть помогая людям, вы имеете неплохие шансы проехать трудные участки жизненного пути за чужой сч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Я имел в виду — за честную зарплату.</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евтическ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Теплая Грелка для мелко дрожащих</w:t>
      </w:r>
    </w:p>
    <w:p>
      <w:pPr>
        <w:pStyle w:val="Header"/>
        <w:jc w:val="both"/>
        <w:rPr>
          <w:rFonts w:ascii="Times New Roman" w:hAnsi="Times New Roman" w:cs="Times New Roman"/>
          <w:sz w:val="22"/>
          <w:szCs w:val="22"/>
        </w:rPr>
      </w:pPr>
      <w:r>
        <w:rPr>
          <w:rFonts w:cs="Times New Roman" w:ascii="Times New Roman" w:hAnsi="Times New Roman"/>
          <w:sz w:val="22"/>
          <w:szCs w:val="22"/>
        </w:rPr>
        <w:t>И ты войдешь, и каждый ноготок,</w:t>
      </w:r>
    </w:p>
    <w:p>
      <w:pPr>
        <w:pStyle w:val="Header"/>
        <w:jc w:val="both"/>
        <w:rPr>
          <w:rFonts w:ascii="Times New Roman" w:hAnsi="Times New Roman" w:cs="Times New Roman"/>
          <w:sz w:val="22"/>
          <w:szCs w:val="22"/>
        </w:rPr>
      </w:pPr>
      <w:r>
        <w:rPr>
          <w:rFonts w:cs="Times New Roman" w:ascii="Times New Roman" w:hAnsi="Times New Roman"/>
          <w:sz w:val="22"/>
          <w:szCs w:val="22"/>
        </w:rPr>
        <w:t>Я расцелую, сердцем согревая…</w:t>
      </w:r>
    </w:p>
    <w:p>
      <w:pPr>
        <w:pStyle w:val="Header"/>
        <w:jc w:val="both"/>
        <w:rPr>
          <w:rFonts w:ascii="Times New Roman" w:hAnsi="Times New Roman" w:cs="Times New Roman"/>
          <w:sz w:val="22"/>
          <w:szCs w:val="22"/>
        </w:rPr>
      </w:pPr>
      <w:r>
        <w:rPr>
          <w:rFonts w:cs="Times New Roman" w:ascii="Times New Roman" w:hAnsi="Times New Roman"/>
          <w:sz w:val="22"/>
          <w:szCs w:val="22"/>
        </w:rPr>
        <w:t>Эту песню обычно поют очень замерзшие моло-дые люди</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 в душевном тепле и понимании есть у каждого, а вот удов-летворяющей эту потребность Грелкой умеют быть не все. То есть когда-то согреть кого-то может каждый и каждая, в реальности же Грелка Грел-ке очень даже рознь, и по своим конструктивным характеристикам Грел-ки бывают очень разными. Эта греет мощно, другая — едва теплится, од-на без напоминания не включится, другая без требования не выключится, какую-то нужно разжигать только собственным теплом. Грелки, рабо-тающие на частоте сострадания, обычно дают дополнительные вредные излучения, и вообще индивидуальные настройки в большинстве аппара-тов работают довольно слабо. Существенна разница и в цене: душа кого-то питается энергией, похоже, прямо от солнца, соответственно вам дают тепло без счета и бескорыстно, с кем-то приходится расплачиваться от-ветным теплом по запросу. Бывает, что сама плата невелика, но велики накладные расходы, и за каждый разовый вроде бы недорогой сеанс тепла милой девушки вам приходится позже дорого расплач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пример, разбираясь с ее мгновенно возникающей к тебе привяза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Грелки согревают вроде бы чутко и по приемлемым ценам, но, к сожалению, часто ломаются. Например, если у девушки бывают НАСТРОЕНИ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это нечто ОЧЕНЬ СЕРЬЗНОЕ,</w:t>
      </w:r>
    </w:p>
    <w:p>
      <w:pPr>
        <w:pStyle w:val="Header"/>
        <w:jc w:val="both"/>
        <w:rPr>
          <w:rFonts w:ascii="Times New Roman" w:hAnsi="Times New Roman" w:cs="Times New Roman"/>
          <w:sz w:val="22"/>
          <w:szCs w:val="22"/>
        </w:rPr>
      </w:pPr>
      <w:r>
        <w:rPr>
          <w:rFonts w:cs="Times New Roman" w:ascii="Times New Roman" w:hAnsi="Times New Roman"/>
          <w:sz w:val="22"/>
          <w:szCs w:val="22"/>
        </w:rPr>
        <w:t>то грелкой очевидно она быть уже не может, потому что в этом случае Грелка (или Взгрелка) нужна уже ей.</w:t>
      </w:r>
    </w:p>
    <w:p>
      <w:pPr>
        <w:pStyle w:val="Header"/>
        <w:jc w:val="both"/>
        <w:rPr>
          <w:rFonts w:ascii="Times New Roman" w:hAnsi="Times New Roman" w:cs="Times New Roman"/>
          <w:sz w:val="22"/>
          <w:szCs w:val="22"/>
        </w:rPr>
      </w:pPr>
      <w:r>
        <w:rPr>
          <w:rFonts w:cs="Times New Roman" w:ascii="Times New Roman" w:hAnsi="Times New Roman"/>
          <w:sz w:val="22"/>
          <w:szCs w:val="22"/>
        </w:rPr>
        <w:t>Взгрелка: "Эх, окачу!"</w:t>
      </w:r>
    </w:p>
    <w:p>
      <w:pPr>
        <w:pStyle w:val="Header"/>
        <w:jc w:val="both"/>
        <w:rPr>
          <w:rFonts w:ascii="Times New Roman" w:hAnsi="Times New Roman" w:cs="Times New Roman"/>
          <w:sz w:val="22"/>
          <w:szCs w:val="22"/>
        </w:rPr>
      </w:pPr>
      <w:r>
        <w:rPr>
          <w:rFonts w:cs="Times New Roman" w:ascii="Times New Roman" w:hAnsi="Times New Roman"/>
          <w:sz w:val="22"/>
          <w:szCs w:val="22"/>
        </w:rPr>
        <w:t>Ну, и что ты свою морду в задницу сворачиваешь? Проснись и пей!</w:t>
      </w:r>
    </w:p>
    <w:p>
      <w:pPr>
        <w:pStyle w:val="Header"/>
        <w:jc w:val="both"/>
        <w:rPr>
          <w:rFonts w:ascii="Times New Roman" w:hAnsi="Times New Roman" w:cs="Times New Roman"/>
          <w:sz w:val="22"/>
          <w:szCs w:val="22"/>
        </w:rPr>
      </w:pPr>
      <w:r>
        <w:rPr>
          <w:rFonts w:cs="Times New Roman" w:ascii="Times New Roman" w:hAnsi="Times New Roman"/>
          <w:sz w:val="22"/>
          <w:szCs w:val="22"/>
        </w:rPr>
        <w:t>Под дружеское 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жить, надо двигаться, а это бывает иногда затруднительно: сегодня лень, завтра в лом, а тут усталость или побитость. Вот я и лежу, распла-станный. Кто меня поднимет?! Впрочем, если меня пнуть, я от неожи-данности могу и вскочить, а если помчусь за обидчиком, то вот я и ожил: кровь бежит, глаза ясные, хвост пистолетико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пасибо, дру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равнении с теплой Грелкой искусство бодрой Взгрелки встречается реже, но ценится выше: все-таки работа ювелирная. На друга нужно на-ехать, друга нужно пнуть, но так, туда и тогда, чтобы оказаться не злым врагом, а добрым и заботливым другом. </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обычно говорится удивленными глазами, вслух можно кинуть стандартное: "Ты что расквасил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змяк, скис, куксишься, расхандрился" — что ляжет на язык, не важно, главное, чтобы с души выкатилось кубарем.</w:t>
      </w:r>
    </w:p>
    <w:p>
      <w:pPr>
        <w:pStyle w:val="Header"/>
        <w:jc w:val="both"/>
        <w:rPr>
          <w:rFonts w:ascii="Times New Roman" w:hAnsi="Times New Roman" w:cs="Times New Roman"/>
          <w:sz w:val="22"/>
          <w:szCs w:val="22"/>
        </w:rPr>
      </w:pPr>
      <w:r>
        <w:rPr>
          <w:rFonts w:cs="Times New Roman" w:ascii="Times New Roman" w:hAnsi="Times New Roman"/>
          <w:sz w:val="22"/>
          <w:szCs w:val="22"/>
        </w:rPr>
        <w:t>когда-то можно попробовать заде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й тебя обниму, жизнью ударенный! Сейчас сопельки твои вытру, ты мне и поплачешь!"</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кинуть вызов, мелко ущипнуть, когда-то уколоть, поддеть, уяз-вить, уесть — все что угодно, главное, чтобы по человеку прошлось что-то хлесткое так, чтобы он от удара вздрогнул и в нем хотя бы немного взыграли нотки агрессивности. В кровь должен вспрыснуться адреналин, как в минуты 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прыснулся — человек захочет двинуть вам. А потом захочет двигать себя — дви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И вас поблагодарит.</w:t>
      </w:r>
    </w:p>
    <w:p>
      <w:pPr>
        <w:pStyle w:val="Header"/>
        <w:jc w:val="both"/>
        <w:rPr>
          <w:rFonts w:ascii="Times New Roman" w:hAnsi="Times New Roman" w:cs="Times New Roman"/>
          <w:sz w:val="22"/>
          <w:szCs w:val="22"/>
        </w:rPr>
      </w:pPr>
      <w:r>
        <w:rPr>
          <w:rFonts w:cs="Times New Roman" w:ascii="Times New Roman" w:hAnsi="Times New Roman"/>
          <w:sz w:val="22"/>
          <w:szCs w:val="22"/>
        </w:rPr>
        <w:t>Унитаз и другая дружеская сан- и психо-техника.</w:t>
      </w:r>
    </w:p>
    <w:p>
      <w:pPr>
        <w:pStyle w:val="Header"/>
        <w:jc w:val="both"/>
        <w:rPr>
          <w:rFonts w:ascii="Times New Roman" w:hAnsi="Times New Roman" w:cs="Times New Roman"/>
          <w:sz w:val="22"/>
          <w:szCs w:val="22"/>
        </w:rPr>
      </w:pPr>
      <w:r>
        <w:rPr>
          <w:rFonts w:cs="Times New Roman" w:ascii="Times New Roman" w:hAnsi="Times New Roman"/>
          <w:sz w:val="22"/>
          <w:szCs w:val="22"/>
        </w:rPr>
        <w:t>Ну что, съел?</w:t>
      </w:r>
    </w:p>
    <w:p>
      <w:pPr>
        <w:pStyle w:val="Header"/>
        <w:jc w:val="both"/>
        <w:rPr>
          <w:rFonts w:ascii="Times New Roman" w:hAnsi="Times New Roman" w:cs="Times New Roman"/>
          <w:sz w:val="22"/>
          <w:szCs w:val="22"/>
        </w:rPr>
      </w:pPr>
      <w:r>
        <w:rPr>
          <w:rFonts w:cs="Times New Roman" w:ascii="Times New Roman" w:hAnsi="Times New Roman"/>
          <w:sz w:val="22"/>
          <w:szCs w:val="22"/>
        </w:rPr>
        <w:t>Блин…</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нас кормит иногда весьма щедро, но не все нам удается перева-рить. Что-то, бывает, проглотил сразу, что-то можно пожевать вместе с друзьями, часть встает поперек горл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так дост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самому все переварить трудно, а просто выбросить из головы — не получается, то на душе становится тяжело и очень хочется поделиться. Тогда нам нужен кто-то, кому мы можем выговориться и освободить ду-шу.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блег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Это нормальная душевная нужда. Если у человека была большая нужда и он с нами делился массами плохопереваренных переживаний, мы были в роли Унитаз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Главное, чтобы душа была большой и открыто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нас использовали по нужде малой и только лили нам слезы, в народе это почему-то называется — "побыть жилет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 хочу быть Жилеткой!</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как не называй, человек, все это принимающий, ощущает себя очень нужным и человечным. С другой стороны, если мы на душевные трудности человека не реагируем и в Унитаз, например, не играем, люди этого не понимают. Тогда они нас называют людьми совсем не душевны-ми, не хотят с нами дружить и на нас обижаю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вот, поделился с вами, сразу и на душе стало легче. Спасибо,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Ты такой классный!", или Золотое Зеркальце</w:t>
      </w:r>
    </w:p>
    <w:p>
      <w:pPr>
        <w:pStyle w:val="Header"/>
        <w:jc w:val="both"/>
        <w:rPr>
          <w:rFonts w:ascii="Times New Roman" w:hAnsi="Times New Roman" w:cs="Times New Roman"/>
          <w:sz w:val="22"/>
          <w:szCs w:val="22"/>
        </w:rPr>
      </w:pPr>
      <w:r>
        <w:rPr>
          <w:rFonts w:cs="Times New Roman" w:ascii="Times New Roman" w:hAnsi="Times New Roman"/>
          <w:sz w:val="22"/>
          <w:szCs w:val="22"/>
        </w:rPr>
        <w:t>Уж сколько раз твердили миру…</w:t>
      </w:r>
    </w:p>
    <w:p>
      <w:pPr>
        <w:pStyle w:val="Header"/>
        <w:jc w:val="both"/>
        <w:rPr>
          <w:rFonts w:ascii="Times New Roman" w:hAnsi="Times New Roman" w:cs="Times New Roman"/>
          <w:sz w:val="22"/>
          <w:szCs w:val="22"/>
        </w:rPr>
      </w:pPr>
      <w:r>
        <w:rPr>
          <w:rFonts w:cs="Times New Roman" w:ascii="Times New Roman" w:hAnsi="Times New Roman"/>
          <w:sz w:val="22"/>
          <w:szCs w:val="22"/>
        </w:rPr>
        <w:t>За что же, словно близкий родич,</w:t>
      </w:r>
    </w:p>
    <w:p>
      <w:pPr>
        <w:pStyle w:val="Header"/>
        <w:jc w:val="both"/>
        <w:rPr>
          <w:rFonts w:ascii="Times New Roman" w:hAnsi="Times New Roman" w:cs="Times New Roman"/>
          <w:sz w:val="22"/>
          <w:szCs w:val="22"/>
        </w:rPr>
      </w:pPr>
      <w:r>
        <w:rPr>
          <w:rFonts w:cs="Times New Roman" w:ascii="Times New Roman" w:hAnsi="Times New Roman"/>
          <w:sz w:val="22"/>
          <w:szCs w:val="22"/>
        </w:rPr>
        <w:t>Ларису хвалит Бунимович?!</w:t>
      </w:r>
    </w:p>
    <w:p>
      <w:pPr>
        <w:pStyle w:val="Header"/>
        <w:jc w:val="both"/>
        <w:rPr>
          <w:rFonts w:ascii="Times New Roman" w:hAnsi="Times New Roman" w:cs="Times New Roman"/>
          <w:sz w:val="22"/>
          <w:szCs w:val="22"/>
        </w:rPr>
      </w:pPr>
      <w:r>
        <w:rPr>
          <w:rFonts w:cs="Times New Roman" w:ascii="Times New Roman" w:hAnsi="Times New Roman"/>
          <w:sz w:val="22"/>
          <w:szCs w:val="22"/>
        </w:rPr>
        <w:t>За то, чтоб та его хвалила?</w:t>
      </w:r>
    </w:p>
    <w:p>
      <w:pPr>
        <w:pStyle w:val="Header"/>
        <w:jc w:val="both"/>
        <w:rPr>
          <w:rFonts w:ascii="Times New Roman" w:hAnsi="Times New Roman" w:cs="Times New Roman"/>
          <w:sz w:val="22"/>
          <w:szCs w:val="22"/>
        </w:rPr>
      </w:pPr>
      <w:r>
        <w:rPr>
          <w:rFonts w:cs="Times New Roman" w:ascii="Times New Roman" w:hAnsi="Times New Roman"/>
          <w:sz w:val="22"/>
          <w:szCs w:val="22"/>
        </w:rPr>
        <w:t>Вопль на литературной студии МГ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 мой, зеркальце, скаж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д зеркалом в прихожей </w:t>
      </w:r>
    </w:p>
    <w:p>
      <w:pPr>
        <w:pStyle w:val="Header"/>
        <w:jc w:val="both"/>
        <w:rPr>
          <w:rFonts w:ascii="Times New Roman" w:hAnsi="Times New Roman" w:cs="Times New Roman"/>
          <w:sz w:val="22"/>
          <w:szCs w:val="22"/>
        </w:rPr>
      </w:pPr>
      <w:r>
        <w:rPr>
          <w:rFonts w:cs="Times New Roman" w:ascii="Times New Roman" w:hAnsi="Times New Roman"/>
          <w:sz w:val="22"/>
          <w:szCs w:val="22"/>
        </w:rPr>
        <w:t>Я задумался на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Как любить такую рожу?</w:t>
      </w:r>
    </w:p>
    <w:p>
      <w:pPr>
        <w:pStyle w:val="Header"/>
        <w:jc w:val="both"/>
        <w:rPr>
          <w:rFonts w:ascii="Times New Roman" w:hAnsi="Times New Roman" w:cs="Times New Roman"/>
          <w:sz w:val="22"/>
          <w:szCs w:val="22"/>
        </w:rPr>
      </w:pPr>
      <w:r>
        <w:rPr>
          <w:rFonts w:cs="Times New Roman" w:ascii="Times New Roman" w:hAnsi="Times New Roman"/>
          <w:sz w:val="22"/>
          <w:szCs w:val="22"/>
        </w:rPr>
        <w:t>Ну правда…</w:t>
      </w:r>
    </w:p>
    <w:p>
      <w:pPr>
        <w:pStyle w:val="Header"/>
        <w:jc w:val="both"/>
        <w:rPr>
          <w:rFonts w:ascii="Times New Roman" w:hAnsi="Times New Roman" w:cs="Times New Roman"/>
          <w:sz w:val="22"/>
          <w:szCs w:val="22"/>
        </w:rPr>
      </w:pPr>
      <w:r>
        <w:rPr>
          <w:rFonts w:cs="Times New Roman" w:ascii="Times New Roman" w:hAnsi="Times New Roman"/>
          <w:sz w:val="22"/>
          <w:szCs w:val="22"/>
        </w:rPr>
        <w:t>Любить себя очень нужно, а получается не у всех. Вредину и такую уро-дину — ну как любить такую?! Впрочем, если вредность — это не совсем вредность, а смелость и несколько принципиальность, а уродина, данная нам в ощущениях, может оказаться теплой, очаровательной и воистину вкусной пышеч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почему бы и нет?</w:t>
      </w:r>
    </w:p>
    <w:p>
      <w:pPr>
        <w:pStyle w:val="Header"/>
        <w:jc w:val="both"/>
        <w:rPr>
          <w:rFonts w:ascii="Times New Roman" w:hAnsi="Times New Roman" w:cs="Times New Roman"/>
          <w:sz w:val="22"/>
          <w:szCs w:val="22"/>
        </w:rPr>
      </w:pPr>
      <w:r>
        <w:rPr>
          <w:rFonts w:cs="Times New Roman" w:ascii="Times New Roman" w:hAnsi="Times New Roman"/>
          <w:sz w:val="22"/>
          <w:szCs w:val="22"/>
        </w:rPr>
        <w:t>то наши отношения к себе могут стать и поприличнее. Главное, как на себя посмотреть. И здесь бывает очень нужна помочь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Заметим, кстати, чем выше ранг нашего друга (подруги), тем больше це-нится их положительная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t>Вот, например, мы вместе с подругой делаем танцевальную зарядку, я смотрю на себя в зеркало и понимаю, что кривляния такой обезьяны, как я, это зеркало не красят. Впрочем, когда я смотрю не на зеркало, а на подругу, мне смотреть на нее нравится, а самое главное, когда я замечаю, что подруга смотрит на меня почему-то с восхищением тоже, мне злиться на свою угловатость уже трудно. На мой выбор две гипотезы: либо у моей подруги плохой вкус, либо я излишне критичен и на самом деле очень даже могу симпатичным женщинам нр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следняя гипотеза очевидно более привлекательна, но каков ее вес? Если подруга занима-лась в студии эстрадного танца, ее оценка моих танцевальных талантов куда как более убедительна.</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дружеское восхищение должно каждый раз выражаться пре-дельно искренне и доходчиво. Глубокие замечания типа: "ты восхити-тельна", "мне нравится" и "мне правда нравится" — приветствуются, но иногда бывает достаточно широко открытых навстречу тебе восхищен-ных глаз. Главное, чтобы словам и взглядам друга мы могли доверять, зная: ему правда нравится то, что он во мне для меня замечает.</w:t>
      </w:r>
    </w:p>
    <w:p>
      <w:pPr>
        <w:pStyle w:val="Header"/>
        <w:jc w:val="both"/>
        <w:rPr>
          <w:rFonts w:ascii="Times New Roman" w:hAnsi="Times New Roman" w:cs="Times New Roman"/>
          <w:sz w:val="22"/>
          <w:szCs w:val="22"/>
        </w:rPr>
      </w:pPr>
      <w:r>
        <w:rPr>
          <w:rFonts w:cs="Times New Roman" w:ascii="Times New Roman" w:hAnsi="Times New Roman"/>
          <w:sz w:val="22"/>
          <w:szCs w:val="22"/>
        </w:rPr>
        <w:t>Делов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Сотрудник</w:t>
      </w:r>
    </w:p>
    <w:p>
      <w:pPr>
        <w:pStyle w:val="Header"/>
        <w:jc w:val="both"/>
        <w:rPr>
          <w:rFonts w:ascii="Times New Roman" w:hAnsi="Times New Roman" w:cs="Times New Roman"/>
          <w:sz w:val="22"/>
          <w:szCs w:val="22"/>
        </w:rPr>
      </w:pPr>
      <w:r>
        <w:rPr>
          <w:rFonts w:cs="Times New Roman" w:ascii="Times New Roman" w:hAnsi="Times New Roman"/>
          <w:sz w:val="22"/>
          <w:szCs w:val="22"/>
        </w:rPr>
        <w:t>Ничто так не связывает людей, как общее дело: если мы двигаемся в об-щем направлении, то сложение усилий помогает каждому из нас. Я учусь в Институте, ты пишешь там лекции — правильно, мне хочется с тобой дружить. Мы с тобой трудимся на одной фирме, ты не вредный, а премия будет за общую выработку. Значит, дружи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просы есть?</w:t>
      </w:r>
    </w:p>
    <w:p>
      <w:pPr>
        <w:pStyle w:val="Header"/>
        <w:jc w:val="both"/>
        <w:rPr>
          <w:rFonts w:ascii="Times New Roman" w:hAnsi="Times New Roman" w:cs="Times New Roman"/>
          <w:sz w:val="22"/>
          <w:szCs w:val="22"/>
        </w:rPr>
      </w:pPr>
      <w:r>
        <w:rPr>
          <w:rFonts w:cs="Times New Roman" w:ascii="Times New Roman" w:hAnsi="Times New Roman"/>
          <w:sz w:val="22"/>
          <w:szCs w:val="22"/>
        </w:rPr>
        <w:t>Палочка-выручалочка</w:t>
      </w:r>
    </w:p>
    <w:p>
      <w:pPr>
        <w:pStyle w:val="Header"/>
        <w:jc w:val="both"/>
        <w:rPr>
          <w:rFonts w:ascii="Times New Roman" w:hAnsi="Times New Roman" w:cs="Times New Roman"/>
          <w:sz w:val="22"/>
          <w:szCs w:val="22"/>
        </w:rPr>
      </w:pPr>
      <w:r>
        <w:rPr>
          <w:rFonts w:cs="Times New Roman" w:ascii="Times New Roman" w:hAnsi="Times New Roman"/>
          <w:sz w:val="22"/>
          <w:szCs w:val="22"/>
        </w:rPr>
        <w:t>Тут все просто: просто не надо быть жмотом. Сегодня ты мне одолжил денежк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рну, кстати, честно!</w:t>
      </w:r>
    </w:p>
    <w:p>
      <w:pPr>
        <w:pStyle w:val="Header"/>
        <w:jc w:val="both"/>
        <w:rPr>
          <w:rFonts w:ascii="Times New Roman" w:hAnsi="Times New Roman" w:cs="Times New Roman"/>
          <w:sz w:val="22"/>
          <w:szCs w:val="22"/>
        </w:rPr>
      </w:pPr>
      <w:r>
        <w:rPr>
          <w:rFonts w:cs="Times New Roman" w:ascii="Times New Roman" w:hAnsi="Times New Roman"/>
          <w:sz w:val="22"/>
          <w:szCs w:val="22"/>
        </w:rPr>
        <w:t>завтра я тебя выручу. Я затруднился — ты мне подсказал, тебе надо съез-дить — я тебя подвезу. Мы выручаем друг друга — мы нужны друг другу. Потому мы и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Аккумулятор</w:t>
      </w:r>
    </w:p>
    <w:p>
      <w:pPr>
        <w:pStyle w:val="Header"/>
        <w:jc w:val="both"/>
        <w:rPr>
          <w:rFonts w:ascii="Times New Roman" w:hAnsi="Times New Roman" w:cs="Times New Roman"/>
          <w:sz w:val="22"/>
          <w:szCs w:val="22"/>
        </w:rPr>
      </w:pPr>
      <w:r>
        <w:rPr>
          <w:rFonts w:cs="Times New Roman" w:ascii="Times New Roman" w:hAnsi="Times New Roman"/>
          <w:sz w:val="22"/>
          <w:szCs w:val="22"/>
        </w:rPr>
        <w:t>Как я понимаю, ради одного этого многие люди дружат, например, с Синтоном. Синтон очень энергетичен, и каким бы ты усталым не при-шел, на занятии об усталости забывается. Из Синтона ты выпархиваешь, наполненный солнышками, на неделю их хватает, а когда ты снова сду-тый, как раз время снова идти в Синтон. Вот так мы и дружи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Хотя, надеюсь, нас соединяет не только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воя энергия — твой капитал, особенно дорогой (для окружающих) тем, что, заражая людей своей энергией, ты сам при этом не теряешь ничего. К тебе пришли, с тобой подружили, энергией напитались и пошли жить дальш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удь бодрее, и люди к тебе потянутся!</w:t>
      </w:r>
    </w:p>
    <w:p>
      <w:pPr>
        <w:pStyle w:val="Header"/>
        <w:jc w:val="both"/>
        <w:rPr>
          <w:rFonts w:ascii="Times New Roman" w:hAnsi="Times New Roman" w:cs="Times New Roman"/>
          <w:sz w:val="22"/>
          <w:szCs w:val="22"/>
        </w:rPr>
      </w:pPr>
      <w:r>
        <w:rPr>
          <w:rFonts w:cs="Times New Roman" w:ascii="Times New Roman" w:hAnsi="Times New Roman"/>
          <w:sz w:val="22"/>
          <w:szCs w:val="22"/>
        </w:rPr>
        <w:t>Тренажер</w:t>
      </w:r>
    </w:p>
    <w:p>
      <w:pPr>
        <w:pStyle w:val="Header"/>
        <w:jc w:val="both"/>
        <w:rPr>
          <w:rFonts w:ascii="Times New Roman" w:hAnsi="Times New Roman" w:cs="Times New Roman"/>
          <w:sz w:val="22"/>
          <w:szCs w:val="22"/>
        </w:rPr>
      </w:pPr>
      <w:r>
        <w:rPr>
          <w:rFonts w:cs="Times New Roman" w:ascii="Times New Roman" w:hAnsi="Times New Roman"/>
          <w:sz w:val="22"/>
          <w:szCs w:val="22"/>
        </w:rPr>
        <w:t>Вы любите попихаться? А повозиться? А вы здоровы? Здоровые щенки грызутся, веселые детишки пихаются — и потому, что энергию девать некуда, и потому, что наша общая мать-природа в этом веселом деле им точит зубы, учит рычать и завоевывать жизненное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пять же, это прекрасная взаимная взгрелка.</w:t>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и друг: хороший друг ценится и как точно подобранный партнер по душевному спаррингу, с которым вы привычно обмениваетесь пощи-пываниями и уколами, учитесь держать прямой наезд, тренируете на-смешки и отрабатываете искристое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то тренажер, который всегда с тобо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то я этого не понимал и, как благовоспитанный психолог, на каж-дую дружескую стычку охал: "Ах, ну ведь это обмен конфликтогенами!" Пристыженный народ опускал глаза, отбегал от меня подальше — и тут же начинал снова прикалываться, взаимно пинаться и даже сердиться друг на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Но если бы вы видели, какие у них при этом были довольные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Учебная группа</w:t>
      </w:r>
    </w:p>
    <w:p>
      <w:pPr>
        <w:pStyle w:val="Header"/>
        <w:jc w:val="both"/>
        <w:rPr>
          <w:rFonts w:ascii="Times New Roman" w:hAnsi="Times New Roman" w:cs="Times New Roman"/>
          <w:sz w:val="22"/>
          <w:szCs w:val="22"/>
        </w:rPr>
      </w:pPr>
      <w:r>
        <w:rPr>
          <w:rFonts w:cs="Times New Roman" w:ascii="Times New Roman" w:hAnsi="Times New Roman"/>
          <w:sz w:val="22"/>
          <w:szCs w:val="22"/>
        </w:rPr>
        <w:t>Просто напомню, что сюда входят Учитель-консультант, Образец для подражания и Ориентир развития. Раскрывать это не собираюсь, а про-комментировать хочу.</w:t>
      </w:r>
    </w:p>
    <w:p>
      <w:pPr>
        <w:pStyle w:val="Header"/>
        <w:jc w:val="both"/>
        <w:rPr>
          <w:rFonts w:ascii="Times New Roman" w:hAnsi="Times New Roman" w:cs="Times New Roman"/>
          <w:sz w:val="22"/>
          <w:szCs w:val="22"/>
        </w:rPr>
      </w:pPr>
      <w:r>
        <w:rPr>
          <w:rFonts w:cs="Times New Roman" w:ascii="Times New Roman" w:hAnsi="Times New Roman"/>
          <w:sz w:val="22"/>
          <w:szCs w:val="22"/>
        </w:rPr>
        <w:t>Мы все хотим лучшеть и учиться. Я убежден, что это совершенно бес-спорное утверждение хотя бы потому, что в нем говорится только о пе-реживании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я опять хочу в Пари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ы там уже бы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опять туда хочу.</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друг может быть и Учитель-консультант, и Образец для подра-жания, и Ориентир развития. Есть ли это в реальности? Уверенным мож-но быть только в том, что на вопрос "что вы цените в своих друзьях" ма-ло-мальски продвинутые люди делают глубокие глаза и начинают расска-зывать, как важна им помощь друзей в их духовном рост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По крайней мере, об этом всегда говорят на соответствующем занятии в Синтоне. </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слушать синтоновцев, то они подходят к друзьям только и ис-ключительно для того, чтобы научиться запланированным личностным качествам, получить консультацию по мешающим развитию проблемам или сверить по образцу линию своего личностного роста. Вот так стро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если синтоновцы когда-то обнимаются и занимаются трепом — так это, конечно, толь-ко для отвода глаз. Которые многочисленны и смотрят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сойдемся на том, что хорошие друзья действительно нас учат и подталкивают вперед, что за это любить и так использовать друзей — можно, что это дело доброе и многие из нас так действительно делают. Лично для меня это в свое время было основным способом использова-ния друзей. Встретив яркого человека, я лепился к нему когда на вечер, когда на несколько лет и, выражаюсь современным языком, "снимал с него стратеги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деюсь, на нем после этого все оставалось. А я приобретал то, что позже становилось еще одной моей гран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жить, чтобы уч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Да, а еще можно учиться дружить. Для этого вам предлаг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й практикум: Что я могу давать друзьям и дру-гим хорошим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хотите иметь друзей, вам нужно уметь и любить их кормить. Чем лучше вы будете уметь отвечать на их нужды и давать им то, что им от вас, как от друга, может понадобиться, тем больше у вас будет друзе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ответственно, тем больше они будут кормить вас согласно дружеской раскладке.</w:t>
      </w:r>
    </w:p>
    <w:p>
      <w:pPr>
        <w:pStyle w:val="Header"/>
        <w:jc w:val="both"/>
        <w:rPr>
          <w:rFonts w:ascii="Times New Roman" w:hAnsi="Times New Roman" w:cs="Times New Roman"/>
          <w:sz w:val="22"/>
          <w:szCs w:val="22"/>
        </w:rPr>
      </w:pPr>
      <w:r>
        <w:rPr>
          <w:rFonts w:cs="Times New Roman" w:ascii="Times New Roman" w:hAnsi="Times New Roman"/>
          <w:sz w:val="22"/>
          <w:szCs w:val="22"/>
        </w:rPr>
        <w:t>Так или иначе, каждому их нас имеет смысл подумать над тем, что он может давать своим друзьям и другим хорошим людям вокруг него. А методика для этого предлагается простая: вы подходите к разным (навер-ное, в первую очередь значимым для вас) людям и просите их ответить вам про вас на следующи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Какой (какая) т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ушевная Грелка для согрева меня озябш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одрая Взгрелка, чтоб вздернуть меня раскисш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Удобный Унитаз, когда так хочется поделиться непереваренными пережива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олотое Зеркальце, когда нужно поднять самооценку и приободрить меня душев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селая Игрушка для Трепа и Раз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Щедрая Палочка-Выручалочк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щита, Опора и Верный Дружинник?</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ккумулятор-тренажер?</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ффективный Сотрудник?</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бразец для подражания? В че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 вами не бояться беседовать откровенно, вы имеете хорошие шан-сы узнать о себе много нового и интересного.</w:t>
      </w:r>
    </w:p>
    <w:p>
      <w:pPr>
        <w:pStyle w:val="Header"/>
        <w:jc w:val="both"/>
        <w:rPr>
          <w:rFonts w:ascii="Times New Roman" w:hAnsi="Times New Roman" w:cs="Times New Roman"/>
          <w:sz w:val="22"/>
          <w:szCs w:val="22"/>
        </w:rPr>
      </w:pPr>
      <w:r>
        <w:rPr>
          <w:rFonts w:cs="Times New Roman" w:ascii="Times New Roman" w:hAnsi="Times New Roman"/>
          <w:sz w:val="22"/>
          <w:szCs w:val="22"/>
        </w:rPr>
        <w:t>Поиск дружбы по дружб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дружбу ценит не зря, добрая крепкая дружба — вещь очень понят-ная, без всякой альтруистической мистики. Дружба основана на взаимно-сти, она жива тем, что люди друг другом взаимно пользуются: ты мной, я тобой. </w:t>
      </w:r>
    </w:p>
    <w:p>
      <w:pPr>
        <w:pStyle w:val="Header"/>
        <w:jc w:val="both"/>
        <w:rPr>
          <w:rFonts w:ascii="Times New Roman" w:hAnsi="Times New Roman" w:cs="Times New Roman"/>
          <w:sz w:val="22"/>
          <w:szCs w:val="22"/>
        </w:rPr>
      </w:pPr>
      <w:r>
        <w:rPr>
          <w:rFonts w:cs="Times New Roman" w:ascii="Times New Roman" w:hAnsi="Times New Roman"/>
          <w:sz w:val="22"/>
          <w:szCs w:val="22"/>
        </w:rPr>
        <w:t>Я дружу с тобой (то есть даю то, что нужно тебе) за то, что ты дружишь со мной (даешь то, что нужно мне).</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ый душевный бартер.</w:t>
      </w:r>
    </w:p>
    <w:p>
      <w:pPr>
        <w:pStyle w:val="Header"/>
        <w:jc w:val="both"/>
        <w:rPr>
          <w:rFonts w:ascii="Times New Roman" w:hAnsi="Times New Roman" w:cs="Times New Roman"/>
          <w:sz w:val="22"/>
          <w:szCs w:val="22"/>
        </w:rPr>
      </w:pPr>
      <w:r>
        <w:rPr>
          <w:rFonts w:cs="Times New Roman" w:ascii="Times New Roman" w:hAnsi="Times New Roman"/>
          <w:sz w:val="22"/>
          <w:szCs w:val="22"/>
        </w:rPr>
        <w:t>В мою стороне нередко кивают, что такие представления о дружбе слиш-ком вульгарны и однобоки. Дескать, во многом альтруистический фено-мен дружбы Козлов снижает до простого потребительства. Мне с этим согласиться трудно, на мой трезвый взгляд, представленная мною кар-тинка о дружбе грешит скорее романтической идеализацией. Ну что вы хотите, Козлов сам романтик, окружил себя прекраснодушным Синтоном и от жизни, похоже, оторвался. А в жизни не синтоновской, а реальной, народ дружит плотно: сидят и — дружат. Сидят и дружат. Закусили. Те-лек посмотрели. Еще подружили. И разошли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ут использование друг друга конкретное и душевно понятное: столбушок для пинания, чистюля для марания, мишень для насмешек и компания для выпивона.</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инайте народное: "Мы с друзьями собирались — класс! Ну, скину-лись, Мишка сбегал за пивком, принес, правда, теплое, дурак. Травили анекдоты, Варька немного покусала Наташку, вместе позлословили про Антонину, тут Сергей чегой-то начал наезжать на Варьку, но она тоже была не в духе и ответила по полной программе. А когда Мишку напоили и он под стол полез, так это вообще укатаешься. В общем, было не скуч-но. Хорошо посидел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збирать эту дружескую вечеринку с точки зрения психологии я затруднюсь. Думаю, что адекватнее это сделать с точки зрения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о дружбы определяется не тем, лежит в ее основе потребительст-во или не лежит. Какое потребительство, потребительство с каким запро-сом — обычно это оказывается важ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ятно отметить, что дружба душевно здоровых люди при всей ориен-тированности на взаимность — это изначально дающее отношение. Я дружу с тобой — то есть я даю теб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в обмен, и это естественно, дураков нет — но ведь д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ожалению, и это бывает не всегда. В более примитивном и больном варианте взаимность звучит уже та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ты мой друг, то я жду от тебя и тяну от тебя. И мне удается это получить от тебя, потому что ты тоже во мне нуждаешься, тоже от меня чего-то ждешь и с меня тянешь. </w:t>
      </w:r>
    </w:p>
    <w:p>
      <w:pPr>
        <w:pStyle w:val="Header"/>
        <w:jc w:val="both"/>
        <w:rPr>
          <w:rFonts w:ascii="Times New Roman" w:hAnsi="Times New Roman" w:cs="Times New Roman"/>
          <w:sz w:val="22"/>
          <w:szCs w:val="22"/>
        </w:rPr>
      </w:pPr>
      <w:r>
        <w:rPr>
          <w:rFonts w:cs="Times New Roman" w:ascii="Times New Roman" w:hAnsi="Times New Roman"/>
          <w:sz w:val="22"/>
          <w:szCs w:val="22"/>
        </w:rPr>
        <w:t>М-да. Такое тоже иногда называют дружбой.</w:t>
      </w:r>
    </w:p>
    <w:p>
      <w:pPr>
        <w:pStyle w:val="Header"/>
        <w:jc w:val="both"/>
        <w:rPr>
          <w:rFonts w:ascii="Times New Roman" w:hAnsi="Times New Roman" w:cs="Times New Roman"/>
          <w:sz w:val="22"/>
          <w:szCs w:val="22"/>
        </w:rPr>
      </w:pPr>
      <w:r>
        <w:rPr>
          <w:rFonts w:cs="Times New Roman" w:ascii="Times New Roman" w:hAnsi="Times New Roman"/>
          <w:sz w:val="22"/>
          <w:szCs w:val="22"/>
        </w:rPr>
        <w:t>А бывает ли дружба — ни за что? Дружба "просто так", дружба по друж-бе?</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бывает, только погодите радоваться: ничего ни особо доброго, ни возвышенного здесь нет. Человек — существо программируемое, и если в него вставляется связка двух программ: "Если случилось это, этот человек — твой друг" и "Дружить — это значит...", то полученный авто-мат будет исправно дружить всю оставшуюся жизнь согласно получен-ному техническому предписани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осто так!</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втомат дружит "просто так" — как автомат. По программе и без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Вася дал тебе списать на контрольной — Вася тебя выручил. Тот, кто выручит в беде — друг. Значит, Вася друг. Друг Вася, дай тебя облобызаю!</w:t>
      </w:r>
    </w:p>
    <w:p>
      <w:pPr>
        <w:pStyle w:val="Header"/>
        <w:jc w:val="both"/>
        <w:rPr>
          <w:rFonts w:ascii="Times New Roman" w:hAnsi="Times New Roman" w:cs="Times New Roman"/>
          <w:sz w:val="22"/>
          <w:szCs w:val="22"/>
        </w:rPr>
      </w:pPr>
      <w:r>
        <w:rPr>
          <w:rFonts w:cs="Times New Roman" w:ascii="Times New Roman" w:hAnsi="Times New Roman"/>
          <w:sz w:val="22"/>
          <w:szCs w:val="22"/>
        </w:rPr>
        <w:t>Стоп. Сбой в программе. В нашей школьной культуре друзей не целуют — даже бескорыстно.</w:t>
      </w:r>
    </w:p>
    <w:p>
      <w:pPr>
        <w:pStyle w:val="Header"/>
        <w:jc w:val="both"/>
        <w:rPr>
          <w:rFonts w:ascii="Times New Roman" w:hAnsi="Times New Roman" w:cs="Times New Roman"/>
          <w:sz w:val="22"/>
          <w:szCs w:val="22"/>
        </w:rPr>
      </w:pPr>
      <w:r>
        <w:rPr>
          <w:rFonts w:cs="Times New Roman" w:ascii="Times New Roman" w:hAnsi="Times New Roman"/>
          <w:sz w:val="22"/>
          <w:szCs w:val="22"/>
        </w:rPr>
        <w:t>В поиске дружбы бескорыстной, дружбы "просто так" подразумевается, что бескорыстность — это обязательно хорошо, а потребительство в от-ношениях — низко. Простите, не могу с этим согласиться. Я утверждаю, что не всякая бескорыстность в отношениях хороша и не всякое потреби-тельство в дружбе — плохо.</w:t>
      </w:r>
    </w:p>
    <w:p>
      <w:pPr>
        <w:pStyle w:val="Header"/>
        <w:jc w:val="both"/>
        <w:rPr>
          <w:rFonts w:ascii="Times New Roman" w:hAnsi="Times New Roman" w:cs="Times New Roman"/>
          <w:sz w:val="22"/>
          <w:szCs w:val="22"/>
        </w:rPr>
      </w:pPr>
      <w:r>
        <w:rPr>
          <w:rFonts w:cs="Times New Roman" w:ascii="Times New Roman" w:hAnsi="Times New Roman"/>
          <w:sz w:val="22"/>
          <w:szCs w:val="22"/>
        </w:rPr>
        <w:t>Понаблюдайте: дружбу "ни за что" и встречи "просто так" устраивают в основном бездельники. Один бездельник тосковал — было глупо. Тоско-вал другой — аналогично. А что произойдет, если они встретятся и нач-нут тосковать вместе: совсем просто так, ведь все равно делать им нече-го? А, тогда они будут уже не не-знаю-кто, а субъекты бескорыстных дружеских отношений. У них теперь дружба, во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дружба, пустая и бессмысленная, как и они сами.</w:t>
      </w:r>
    </w:p>
    <w:p>
      <w:pPr>
        <w:pStyle w:val="Header"/>
        <w:jc w:val="both"/>
        <w:rPr>
          <w:rFonts w:ascii="Times New Roman" w:hAnsi="Times New Roman" w:cs="Times New Roman"/>
          <w:sz w:val="22"/>
          <w:szCs w:val="22"/>
        </w:rPr>
      </w:pPr>
      <w:r>
        <w:rPr>
          <w:rFonts w:cs="Times New Roman" w:ascii="Times New Roman" w:hAnsi="Times New Roman"/>
          <w:sz w:val="22"/>
          <w:szCs w:val="22"/>
        </w:rPr>
        <w:t>Те, кому в жизни что-то дорого, кто хочет в жизни что-то сделать — это делают, используя для этого все. И себя, и своих друзей. Они потребляют кашу, чтобы быть здоровыми. Они потребляют информацию, чтобы быть компетентными. Они пользуются друзьями, чтобы сделать больше и лучше. Они не бескорыстные, они лучше. Они — умные.</w:t>
      </w:r>
    </w:p>
    <w:p>
      <w:pPr>
        <w:pStyle w:val="Header"/>
        <w:jc w:val="both"/>
        <w:rPr>
          <w:rFonts w:ascii="Times New Roman" w:hAnsi="Times New Roman" w:cs="Times New Roman"/>
          <w:sz w:val="22"/>
          <w:szCs w:val="22"/>
        </w:rPr>
      </w:pPr>
      <w:r>
        <w:rPr>
          <w:rFonts w:cs="Times New Roman" w:ascii="Times New Roman" w:hAnsi="Times New Roman"/>
          <w:sz w:val="22"/>
          <w:szCs w:val="22"/>
        </w:rPr>
        <w:t>Что мы делаем, когда мы друж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умеете лгать, молодой человек, — презри-тельно сказал Калиостро. — А я достаточно по-жил, чтобы не верить в благотворительность. Все люди делятся на тех,  которым что-то нужно от меня, и на остальных, от которых что-то нужно мне. Вы ко второму разделу не принадлежите. Следовательно... Выкладывайте, что вам угодно?</w:t>
      </w:r>
    </w:p>
    <w:p>
      <w:pPr>
        <w:pStyle w:val="Header"/>
        <w:jc w:val="both"/>
        <w:rPr>
          <w:rFonts w:ascii="Times New Roman" w:hAnsi="Times New Roman" w:cs="Times New Roman"/>
          <w:sz w:val="22"/>
          <w:szCs w:val="22"/>
        </w:rPr>
      </w:pPr>
      <w:r>
        <w:rPr>
          <w:rFonts w:cs="Times New Roman" w:ascii="Times New Roman" w:hAnsi="Times New Roman"/>
          <w:sz w:val="22"/>
          <w:szCs w:val="22"/>
        </w:rPr>
        <w:t>Выкладываю</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 информацией, а смыслы — смыслами. Вот мы говорим о дружбе и вроде бы понимаем друг друга. Однако о чем при этом думаете вы, как это ложится вам на душу, каков смысл для вас всех этих размыш-лений — мне этого знать не дано. А жаль: если бы знать, чем слово наше отзове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ывают неожид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в Синтоне встречаю Наташу: она занималась у меня, в группе была заметной, но потом неожиданно пропала. Сейчас стоит — ухожен-ная, глаза живые, наступательные, лицо довольное. Пришла специально, чтобы поделиться. Делится. Рассказывает. Рассказывает такое, что я по-нимаю: я не понимаю ничего и все это срочно нужно записать. Попросил ее это сделать, через неделю Наташа свой рассказ принесла. Чита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ай Иванович, я вам так благодарна! Синтон дал мне очень многое, после ваших занятий я начала думать над тем, как я живу. Но самое интересное — другое. Чего я пропала? А я пошла на тренинг "фиолето-вых" и там немного застряла. Точнее, там произошло вот что: на вто-рой день, к вечеру, среди безбрежных рыданий и нескончаемых исповедей (кстати, иногда жутко интересных), я вдруг совершенно неожиданно задалась вопросом: "Мои друзья за последние десять лет... Что они мне дали? Зачем все то, что было?" И погрузилась в тоску... </w:t>
      </w:r>
    </w:p>
    <w:p>
      <w:pPr>
        <w:pStyle w:val="Header"/>
        <w:jc w:val="both"/>
        <w:rPr>
          <w:rFonts w:ascii="Times New Roman" w:hAnsi="Times New Roman" w:cs="Times New Roman"/>
          <w:sz w:val="22"/>
          <w:szCs w:val="22"/>
        </w:rPr>
      </w:pPr>
      <w:r>
        <w:rPr>
          <w:rFonts w:cs="Times New Roman" w:ascii="Times New Roman" w:hAnsi="Times New Roman"/>
          <w:sz w:val="22"/>
          <w:szCs w:val="22"/>
        </w:rPr>
        <w:t>Я поняла, что все эти годы, выслушивая слезные исповеди подруг, я была просто дурой, и решила: "Не хочу быть дурой!" Оглядев присутствую-щих, я спокойно наметила: "Вот люди, с которыми смысл дружить — есть!", после чего подошла к ним и завязала знакомство...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пару месяцев я уже отдыхала в новой компании на Канарах, еще через месяц — решала, выходить ли замуж за Бориса, директора преус-певающей компании... Теперь меня окружают действительно незауряд-ные люди, теперь я знаю, зачем я дружу и что я делаю, когда дружу, и у моей сегодняшней дружбы есть реальны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Ай да Наташа! Ай да теперь ты не пропадешь!</w:t>
      </w:r>
    </w:p>
    <w:p>
      <w:pPr>
        <w:pStyle w:val="Header"/>
        <w:jc w:val="both"/>
        <w:rPr>
          <w:rFonts w:ascii="Times New Roman" w:hAnsi="Times New Roman" w:cs="Times New Roman"/>
          <w:sz w:val="22"/>
          <w:szCs w:val="22"/>
        </w:rPr>
      </w:pPr>
      <w:r>
        <w:rPr>
          <w:rFonts w:cs="Times New Roman" w:ascii="Times New Roman" w:hAnsi="Times New Roman"/>
          <w:sz w:val="22"/>
          <w:szCs w:val="22"/>
        </w:rPr>
        <w:t>Ну а к вам у меня два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Ваше отношение к тому, как к дружбе относится Наташа?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зачем дружите со своими друзьями вы? Что вы делаете, когда собираетесь и просто дружите, что оказывается реальным резуль-татом вашей дружбы?</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это классные темы для беседы с друзьями.</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о Наташе и ее новой политике по приобретению друзей. Начнем с хорош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чинать надо всегда с хорошего. И заканчивать тоже хорошим. А основная часть хоро-шей должна быть по определению.</w:t>
      </w:r>
    </w:p>
    <w:p>
      <w:pPr>
        <w:pStyle w:val="Header"/>
        <w:jc w:val="both"/>
        <w:rPr>
          <w:rFonts w:ascii="Times New Roman" w:hAnsi="Times New Roman" w:cs="Times New Roman"/>
          <w:sz w:val="22"/>
          <w:szCs w:val="22"/>
        </w:rPr>
      </w:pPr>
      <w:r>
        <w:rPr>
          <w:rFonts w:cs="Times New Roman" w:ascii="Times New Roman" w:hAnsi="Times New Roman"/>
          <w:sz w:val="22"/>
          <w:szCs w:val="22"/>
        </w:rPr>
        <w:t>В словах Наташи меня резануло многое, но все это многое не отменяет главного — Наташа, похоже, явно поумнела. Наташа стала дружить осоз-нанно, самостоятельно выбирая себе друзей и делая тех, кого выбрала, своими друзьями. И это, по-моему, очень хорошо. Я не утверждаю, что все и всегда надо делать через голову, но если голова на плечах есть, то ею стоит пользоваться. Хотя бы для того, чтобы не быть дур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помню, что так квалифицировал Наташу не автор, а она сама.</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голову она включила и дурой уже не будет. А кем она выбрала быть? Самое простое определение — она выбрала быть Потребителе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ли, как по-народному ярно сформулировали это синтоновцы, она из Унитаза стала Пыле-сосом. То в нее сваливали все, что кому ни лень, теперь она тянет из всех все, что может вытянуть.</w:t>
      </w:r>
    </w:p>
    <w:p>
      <w:pPr>
        <w:pStyle w:val="Header"/>
        <w:jc w:val="both"/>
        <w:rPr>
          <w:rFonts w:ascii="Times New Roman" w:hAnsi="Times New Roman" w:cs="Times New Roman"/>
          <w:sz w:val="22"/>
          <w:szCs w:val="22"/>
        </w:rPr>
      </w:pPr>
      <w:r>
        <w:rPr>
          <w:rFonts w:cs="Times New Roman" w:ascii="Times New Roman" w:hAnsi="Times New Roman"/>
          <w:sz w:val="22"/>
          <w:szCs w:val="22"/>
        </w:rPr>
        <w:t>Про Пылесос — соглашусь, а вот про Потребителя внесу поправочку: "Быть Потребителем — само по себе не плохо. Плохо то, что Наташа, по-хоже, не видит других перспектив". В других словах: с Потребителя мож-но начинать, но Потребителем не нужно заканч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Поясню.</w:t>
      </w:r>
    </w:p>
    <w:p>
      <w:pPr>
        <w:pStyle w:val="Header"/>
        <w:jc w:val="both"/>
        <w:rPr>
          <w:rFonts w:ascii="Times New Roman" w:hAnsi="Times New Roman" w:cs="Times New Roman"/>
          <w:sz w:val="22"/>
          <w:szCs w:val="22"/>
        </w:rPr>
      </w:pPr>
      <w:r>
        <w:rPr>
          <w:rFonts w:cs="Times New Roman" w:ascii="Times New Roman" w:hAnsi="Times New Roman"/>
          <w:sz w:val="22"/>
          <w:szCs w:val="22"/>
        </w:rPr>
        <w:t>Дружба как умный бизнес</w:t>
      </w:r>
    </w:p>
    <w:p>
      <w:pPr>
        <w:pStyle w:val="Header"/>
        <w:jc w:val="both"/>
        <w:rPr>
          <w:rFonts w:ascii="Times New Roman" w:hAnsi="Times New Roman" w:cs="Times New Roman"/>
          <w:sz w:val="22"/>
          <w:szCs w:val="22"/>
        </w:rPr>
      </w:pPr>
      <w:r>
        <w:rPr>
          <w:rFonts w:cs="Times New Roman" w:ascii="Times New Roman" w:hAnsi="Times New Roman"/>
          <w:sz w:val="22"/>
          <w:szCs w:val="22"/>
        </w:rPr>
        <w:t>Пока ты беден — ты беспомощен. Интересно, если бы Лев Николаевич Толстой реализовал свой проект и действительно отказался бы от своих гонораров, а потом и от поместья в Ясной Поляне, как и где он смог бы открыть народную школу? Сколько бы организовал бесплатных столо-вых во время голода 1891-93 годов? Как бы он в 1898 году субсидировал переселение восьми тысяч гонимых российских духоборов в Канаду?</w:t>
      </w:r>
    </w:p>
    <w:p>
      <w:pPr>
        <w:pStyle w:val="Header"/>
        <w:jc w:val="both"/>
        <w:rPr>
          <w:rFonts w:ascii="Times New Roman" w:hAnsi="Times New Roman" w:cs="Times New Roman"/>
          <w:sz w:val="22"/>
          <w:szCs w:val="22"/>
        </w:rPr>
      </w:pPr>
      <w:r>
        <w:rPr>
          <w:rFonts w:cs="Times New Roman" w:ascii="Times New Roman" w:hAnsi="Times New Roman"/>
          <w:sz w:val="22"/>
          <w:szCs w:val="22"/>
        </w:rPr>
        <w:t>И совсем не деньгах — не только в деньгах — дело. Если бы Серафим Соровский не стяжал даров духовных,</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он — стяжал. Он был — стяж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не потреблял жадно живой опыт наставников и глубину святоотеческого преда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он потреблял жадно. Он был и потребитель, и жадина!</w:t>
      </w:r>
    </w:p>
    <w:p>
      <w:pPr>
        <w:pStyle w:val="Header"/>
        <w:jc w:val="both"/>
        <w:rPr>
          <w:rFonts w:ascii="Times New Roman" w:hAnsi="Times New Roman" w:cs="Times New Roman"/>
          <w:sz w:val="22"/>
          <w:szCs w:val="22"/>
        </w:rPr>
      </w:pPr>
      <w:r>
        <w:rPr>
          <w:rFonts w:cs="Times New Roman" w:ascii="Times New Roman" w:hAnsi="Times New Roman"/>
          <w:sz w:val="22"/>
          <w:szCs w:val="22"/>
        </w:rPr>
        <w:t>не хранил, не копил и не множил в душе благодать, любовь и 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он — хранил, копил и множил. Он был — скопидомом!</w:t>
      </w:r>
    </w:p>
    <w:p>
      <w:pPr>
        <w:pStyle w:val="Header"/>
        <w:jc w:val="both"/>
        <w:rPr>
          <w:rFonts w:ascii="Times New Roman" w:hAnsi="Times New Roman" w:cs="Times New Roman"/>
          <w:sz w:val="22"/>
          <w:szCs w:val="22"/>
        </w:rPr>
      </w:pPr>
      <w:r>
        <w:rPr>
          <w:rFonts w:cs="Times New Roman" w:ascii="Times New Roman" w:hAnsi="Times New Roman"/>
          <w:sz w:val="22"/>
          <w:szCs w:val="22"/>
        </w:rPr>
        <w:t>чем бы он позже так щедро и мудро делился с …? Ради чего к нему при-езжали бы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меть возможность кому-либо что-либо серьезное давать, нужно становиться богаты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 всех отношениях: богатыми умом, опытом, душевной теплотой, гибкостью, житей-скими умениями, деньгами, связям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ы стал богатым человеком, пришло время свои богатства жизни и людям отдава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ы не обязан. Но ты можешь. А если можешь, то я думаю, что и дол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у отдавать? Точнее, куда вкладывать?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давать" звучит с акцентом "отбирать от себя" и нравится людям, желающим себя обеднить. "Вкладывать" имеет явный капиталистический оттенок и направлено на обога-щение. А вам больше нравятся богатые или бедные?</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вкладывать нужно в первую очередь в тех, кто этого достоин и перспективен. Вклады в кого дадут максимальный выход.</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ыход куда? В жизнь, к людям, а не тебе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твои дружеские и любые другие контакты с людьми с людьми будут делиться 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кем-то — донорские контакты. Есть люди, в кого вкладываться (по крайней мере тебе и сейчас) смысла нет, а получить с кого много хороше-го можно. И чем больше ты там получишь и меньше потратишься, тем лучш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полне берущее отношение. И если ты от этого отказываешься, ты дурак, и людей оби-деть можешь. Они хотели тебе подарить, а ты?</w:t>
      </w:r>
    </w:p>
    <w:p>
      <w:pPr>
        <w:pStyle w:val="Header"/>
        <w:jc w:val="both"/>
        <w:rPr>
          <w:rFonts w:ascii="Times New Roman" w:hAnsi="Times New Roman" w:cs="Times New Roman"/>
          <w:sz w:val="22"/>
          <w:szCs w:val="22"/>
        </w:rPr>
      </w:pPr>
      <w:r>
        <w:rPr>
          <w:rFonts w:cs="Times New Roman" w:ascii="Times New Roman" w:hAnsi="Times New Roman"/>
          <w:sz w:val="22"/>
          <w:szCs w:val="22"/>
        </w:rPr>
        <w:t>Честные сделк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же берущее отношение, но здесь принципиален момент полноценной оплаты полученно-го. Ты мне — я тебе, оба обогатились и оба довольны: все честно.</w:t>
      </w:r>
    </w:p>
    <w:p>
      <w:pPr>
        <w:pStyle w:val="Header"/>
        <w:jc w:val="both"/>
        <w:rPr>
          <w:rFonts w:ascii="Times New Roman" w:hAnsi="Times New Roman" w:cs="Times New Roman"/>
          <w:sz w:val="22"/>
          <w:szCs w:val="22"/>
        </w:rPr>
      </w:pPr>
      <w:r>
        <w:rPr>
          <w:rFonts w:cs="Times New Roman" w:ascii="Times New Roman" w:hAnsi="Times New Roman"/>
          <w:sz w:val="22"/>
          <w:szCs w:val="22"/>
        </w:rPr>
        <w:t>Дающие контакт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ы даешь, чтобы был доход, но не себе, а этому достойному человеку или людям через него.</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ой бизнес. Вот такая дружба. А вам такой бизнес — нравится?</w:t>
      </w:r>
    </w:p>
    <w:p>
      <w:pPr>
        <w:pStyle w:val="Header"/>
        <w:jc w:val="both"/>
        <w:rPr>
          <w:rFonts w:ascii="Times New Roman" w:hAnsi="Times New Roman" w:cs="Times New Roman"/>
          <w:sz w:val="22"/>
          <w:szCs w:val="22"/>
        </w:rPr>
      </w:pPr>
      <w:r>
        <w:rPr>
          <w:rFonts w:cs="Times New Roman" w:ascii="Times New Roman" w:hAnsi="Times New Roman"/>
          <w:sz w:val="22"/>
          <w:szCs w:val="22"/>
        </w:rPr>
        <w:t>Любви прекрасные фасады</w:t>
      </w:r>
    </w:p>
    <w:p>
      <w:pPr>
        <w:pStyle w:val="Header"/>
        <w:jc w:val="both"/>
        <w:rPr>
          <w:rFonts w:ascii="Times New Roman" w:hAnsi="Times New Roman" w:cs="Times New Roman"/>
          <w:sz w:val="22"/>
          <w:szCs w:val="22"/>
        </w:rPr>
      </w:pPr>
      <w:r>
        <w:rPr>
          <w:rFonts w:cs="Times New Roman" w:ascii="Times New Roman" w:hAnsi="Times New Roman"/>
          <w:sz w:val="22"/>
          <w:szCs w:val="22"/>
        </w:rPr>
        <w:t>Я их всех люблю, а они меня нет. За это я их всех и ненавижу.</w:t>
      </w:r>
    </w:p>
    <w:p>
      <w:pPr>
        <w:pStyle w:val="Header"/>
        <w:jc w:val="both"/>
        <w:rPr>
          <w:rFonts w:ascii="Times New Roman" w:hAnsi="Times New Roman" w:cs="Times New Roman"/>
          <w:sz w:val="22"/>
          <w:szCs w:val="22"/>
        </w:rPr>
      </w:pPr>
      <w:r>
        <w:rPr>
          <w:rFonts w:cs="Times New Roman" w:ascii="Times New Roman" w:hAnsi="Times New Roman"/>
          <w:sz w:val="22"/>
          <w:szCs w:val="22"/>
        </w:rPr>
        <w:t>Вот</w:t>
      </w:r>
    </w:p>
    <w:p>
      <w:pPr>
        <w:pStyle w:val="Header"/>
        <w:jc w:val="both"/>
        <w:rPr>
          <w:rFonts w:ascii="Times New Roman" w:hAnsi="Times New Roman" w:cs="Times New Roman"/>
          <w:sz w:val="22"/>
          <w:szCs w:val="22"/>
        </w:rPr>
      </w:pPr>
      <w:r>
        <w:rPr>
          <w:rFonts w:cs="Times New Roman" w:ascii="Times New Roman" w:hAnsi="Times New Roman"/>
          <w:sz w:val="22"/>
          <w:szCs w:val="22"/>
        </w:rPr>
        <w:t>Мечтать не вредн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 любви мечтать, то все мечтают о самом красивом. Он восхищен ею и трепетно заботится о ней, она благодарна за его теплоту и заботу, а, кроме того, сама любит его, что порождает ответные чувства его. Как приятно подчеркнуть, что ее чувство любви не сводится просто к ответу на любовь его, что ее любовь самостоятельна и бескорыстна, что она лю-бит не его любовь к ней, а — его.</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 совершенно замечательно штука, особенно если о ней только читать в научно-романтической литературе и не пытаться всерьез приме-рить например бескорыстность к себ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есть это представить легко: тебя любят ни за что и всегда, каким бы ты ни был, просто за то, что ты есть! И всегда — думают и заботятся о тебе, твои радости становятся радостью для любящего тебя, а твои печали пе-чалят его… </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 сложнее оказывается представить, что это ты должен кого-то любить совершенно ни за что. Всю прошлую неделю она мне не зво-нила, а вчера, когда мы встретились на вечеринке, она совершенно нагло кокетничала с каким-то пижоном и делала вид, что меня как будто не ви-дит. И я теперь должен светиться от любви к ней? И радоваться, что она нашла себе нового хахаля? Может, им еще фонариком посветить?</w:t>
      </w:r>
    </w:p>
    <w:p>
      <w:pPr>
        <w:pStyle w:val="Header"/>
        <w:jc w:val="both"/>
        <w:rPr>
          <w:rFonts w:ascii="Times New Roman" w:hAnsi="Times New Roman" w:cs="Times New Roman"/>
          <w:sz w:val="22"/>
          <w:szCs w:val="22"/>
        </w:rPr>
      </w:pPr>
      <w:r>
        <w:rPr>
          <w:rFonts w:cs="Times New Roman" w:ascii="Times New Roman" w:hAnsi="Times New Roman"/>
          <w:sz w:val="22"/>
          <w:szCs w:val="22"/>
        </w:rPr>
        <w:t>Ты отказала мне два раза,</w:t>
      </w:r>
    </w:p>
    <w:p>
      <w:pPr>
        <w:pStyle w:val="Header"/>
        <w:jc w:val="both"/>
        <w:rPr>
          <w:rFonts w:ascii="Times New Roman" w:hAnsi="Times New Roman" w:cs="Times New Roman"/>
          <w:sz w:val="22"/>
          <w:szCs w:val="22"/>
        </w:rPr>
      </w:pPr>
      <w:r>
        <w:rPr>
          <w:rFonts w:cs="Times New Roman" w:ascii="Times New Roman" w:hAnsi="Times New Roman"/>
          <w:sz w:val="22"/>
          <w:szCs w:val="22"/>
        </w:rPr>
        <w:t>"Не хочу!" — сказала ты.</w:t>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ая вот зараза,</w:t>
      </w:r>
    </w:p>
    <w:p>
      <w:pPr>
        <w:pStyle w:val="Header"/>
        <w:jc w:val="both"/>
        <w:rPr>
          <w:rFonts w:ascii="Times New Roman" w:hAnsi="Times New Roman" w:cs="Times New Roman"/>
          <w:sz w:val="22"/>
          <w:szCs w:val="22"/>
        </w:rPr>
      </w:pPr>
      <w:r>
        <w:rPr>
          <w:rFonts w:cs="Times New Roman" w:ascii="Times New Roman" w:hAnsi="Times New Roman"/>
          <w:sz w:val="22"/>
          <w:szCs w:val="22"/>
        </w:rPr>
        <w:t>Девушка моей мечты.</w:t>
      </w:r>
    </w:p>
    <w:p>
      <w:pPr>
        <w:pStyle w:val="Header"/>
        <w:jc w:val="both"/>
        <w:rPr>
          <w:rFonts w:ascii="Times New Roman" w:hAnsi="Times New Roman" w:cs="Times New Roman"/>
          <w:sz w:val="22"/>
          <w:szCs w:val="22"/>
        </w:rPr>
      </w:pPr>
      <w:r>
        <w:rPr>
          <w:rFonts w:cs="Times New Roman" w:ascii="Times New Roman" w:hAnsi="Times New Roman"/>
          <w:sz w:val="22"/>
          <w:szCs w:val="22"/>
        </w:rPr>
        <w:t>Самая народная "Академия".</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небесная — прекрасна, но даже очарованные ею люди практиче-ски воплотить ее регулярно затрудняются. Мечтать о ней, конечно, не вредно, но какие шансы, что так полюбят тебя, если ты так — любить не умеешь?</w:t>
      </w:r>
    </w:p>
    <w:p>
      <w:pPr>
        <w:pStyle w:val="Header"/>
        <w:jc w:val="both"/>
        <w:rPr>
          <w:rFonts w:ascii="Times New Roman" w:hAnsi="Times New Roman" w:cs="Times New Roman"/>
          <w:sz w:val="22"/>
          <w:szCs w:val="22"/>
        </w:rPr>
      </w:pPr>
      <w:r>
        <w:rPr>
          <w:rFonts w:cs="Times New Roman" w:ascii="Times New Roman" w:hAnsi="Times New Roman"/>
          <w:sz w:val="22"/>
          <w:szCs w:val="22"/>
        </w:rPr>
        <w:t>Посему предлагаю рассмотреть более реалистичные варианты и обратить внимание на любовь земную. Земная любовь выглядит как полагается, то есть имеет облик вполне небесный, воздушный и трепетный, но если вы присмотритесь к корням, вас поразит ее житейская основательность и жестковатый практицизм.</w:t>
      </w:r>
    </w:p>
    <w:p>
      <w:pPr>
        <w:pStyle w:val="Header"/>
        <w:jc w:val="both"/>
        <w:rPr>
          <w:rFonts w:ascii="Times New Roman" w:hAnsi="Times New Roman" w:cs="Times New Roman"/>
          <w:sz w:val="22"/>
          <w:szCs w:val="22"/>
        </w:rPr>
      </w:pPr>
      <w:r>
        <w:rPr>
          <w:rFonts w:cs="Times New Roman" w:ascii="Times New Roman" w:hAnsi="Times New Roman"/>
          <w:sz w:val="22"/>
          <w:szCs w:val="22"/>
        </w:rPr>
        <w:t>Типичное начало: Хочулка взаимная</w:t>
      </w:r>
    </w:p>
    <w:p>
      <w:pPr>
        <w:pStyle w:val="Header"/>
        <w:jc w:val="both"/>
        <w:rPr>
          <w:rFonts w:ascii="Times New Roman" w:hAnsi="Times New Roman" w:cs="Times New Roman"/>
          <w:sz w:val="22"/>
          <w:szCs w:val="22"/>
        </w:rPr>
      </w:pPr>
      <w:r>
        <w:rPr>
          <w:rFonts w:cs="Times New Roman" w:ascii="Times New Roman" w:hAnsi="Times New Roman"/>
          <w:sz w:val="22"/>
          <w:szCs w:val="22"/>
        </w:rPr>
        <w:t>Хочулка плюс владелка получается имелка, а конча-ется все это сопелкой и пыхтелкой.</w:t>
      </w:r>
    </w:p>
    <w:p>
      <w:pPr>
        <w:pStyle w:val="Header"/>
        <w:jc w:val="both"/>
        <w:rPr>
          <w:rFonts w:ascii="Times New Roman" w:hAnsi="Times New Roman" w:cs="Times New Roman"/>
          <w:sz w:val="22"/>
          <w:szCs w:val="22"/>
        </w:rPr>
      </w:pPr>
      <w:r>
        <w:rPr>
          <w:rFonts w:cs="Times New Roman" w:ascii="Times New Roman" w:hAnsi="Times New Roman"/>
          <w:sz w:val="22"/>
          <w:szCs w:val="22"/>
        </w:rPr>
        <w:t>Я встретил женщину и понял, что эта женщина мне нравится. Я понял, что я ее хочу. Женщина увидела мои горящие желанием глаза, оценила совокупный (то есть душевный, физический и прочий) капитал их вла-дельца и подала мне знаки благосклонности: "Ты мне нравишься тож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Ее руки мягко задержались в моих руках, и на мое касание пальчиками ее ладошки она от-ветила довольно опущенными ресницами. </w:t>
      </w:r>
    </w:p>
    <w:p>
      <w:pPr>
        <w:pStyle w:val="Header"/>
        <w:jc w:val="both"/>
        <w:rPr>
          <w:rFonts w:ascii="Times New Roman" w:hAnsi="Times New Roman" w:cs="Times New Roman"/>
          <w:sz w:val="22"/>
          <w:szCs w:val="22"/>
        </w:rPr>
      </w:pPr>
      <w:r>
        <w:rPr>
          <w:rFonts w:cs="Times New Roman" w:ascii="Times New Roman" w:hAnsi="Times New Roman"/>
          <w:sz w:val="22"/>
          <w:szCs w:val="22"/>
        </w:rPr>
        <w:t>Я понимаю, что эта женщина не против. Она не возражает, если я буду ее завоевывать — и я решаю ее завоевывать.</w:t>
      </w:r>
    </w:p>
    <w:p>
      <w:pPr>
        <w:pStyle w:val="Header"/>
        <w:jc w:val="both"/>
        <w:rPr>
          <w:rFonts w:ascii="Times New Roman" w:hAnsi="Times New Roman" w:cs="Times New Roman"/>
          <w:sz w:val="22"/>
          <w:szCs w:val="22"/>
        </w:rPr>
      </w:pPr>
      <w:r>
        <w:rPr>
          <w:rFonts w:cs="Times New Roman" w:ascii="Times New Roman" w:hAnsi="Times New Roman"/>
          <w:sz w:val="22"/>
          <w:szCs w:val="22"/>
        </w:rPr>
        <w:t>Я начинаю ей звонить теплым голосом, интересоваться ее планами, слу-шать ее переживания и рассказывать ей милые небылицы. При встречах я внимателен, но немного неровен, потому что не скрываю своего желания, отчего ее глаза довольно туманятся. Мои губы тянутся к ее, она смеется и шлепает меня по губам цветами, которые я ей подарил.</w:t>
      </w:r>
    </w:p>
    <w:p>
      <w:pPr>
        <w:pStyle w:val="Header"/>
        <w:jc w:val="both"/>
        <w:rPr>
          <w:rFonts w:ascii="Times New Roman" w:hAnsi="Times New Roman" w:cs="Times New Roman"/>
          <w:sz w:val="22"/>
          <w:szCs w:val="22"/>
        </w:rPr>
      </w:pPr>
      <w:r>
        <w:rPr>
          <w:rFonts w:cs="Times New Roman" w:ascii="Times New Roman" w:hAnsi="Times New Roman"/>
          <w:sz w:val="22"/>
          <w:szCs w:val="22"/>
        </w:rPr>
        <w:t>Она знает, что я ее люблю. Хорошо, что я знаю, как это делается, и хо-рошо, что мне нравится и легко это делать для нее. Потому что я ее хочу. Мы — лакомимся друг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на картинке это выглядит так: </w:t>
      </w:r>
    </w:p>
    <w:p>
      <w:pPr>
        <w:pStyle w:val="Header"/>
        <w:jc w:val="both"/>
        <w:rPr>
          <w:rFonts w:ascii="Times New Roman" w:hAnsi="Times New Roman" w:cs="Times New Roman"/>
          <w:sz w:val="22"/>
          <w:szCs w:val="22"/>
        </w:rPr>
      </w:pPr>
      <w:r>
        <w:rPr>
          <w:rFonts w:cs="Times New Roman" w:ascii="Times New Roman" w:hAnsi="Times New Roman"/>
          <w:sz w:val="22"/>
          <w:szCs w:val="22"/>
        </w:rPr>
        <w:t>На поверхности — люблю. А в основе, то есть на самом деле — хочу.</w:t>
      </w:r>
    </w:p>
    <w:p>
      <w:pPr>
        <w:pStyle w:val="Header"/>
        <w:jc w:val="both"/>
        <w:rPr>
          <w:rFonts w:ascii="Times New Roman" w:hAnsi="Times New Roman" w:cs="Times New Roman"/>
          <w:sz w:val="22"/>
          <w:szCs w:val="22"/>
        </w:rPr>
      </w:pPr>
      <w:r>
        <w:rPr>
          <w:rFonts w:cs="Times New Roman" w:ascii="Times New Roman" w:hAnsi="Times New Roman"/>
          <w:sz w:val="22"/>
          <w:szCs w:val="22"/>
        </w:rPr>
        <w:t>Несложно догадаться, что у некоторых субъектов, недалеко вышедших из животного мира, хочу может очень даже наличествовать, а любовь — как-то нет. Кстати, ничего страшного я в этом не вижу, особенно если их хо-чулка окажется взаимн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ы — меня, я — тебя. Вот и посношались. А если вам это не нравится, то вы можете себя этим не рад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Хотя, конечно, с любовью лучше. С любовью немного хлопотнее, но вы-ходит и красивее, и добрее, особенно с учетом обычного возникновения ответного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Близость и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ее, мы с Ириной (пусть мою любимую женщину зовут так) решили соединить то ли свои постели, то ли свои жизни — и стали жить. Как это происходит обычно, между нами достаточно быстро завязались привя-занности, я свыкся с Ириной, мы стали близкими людьми, я привязался к ней, а она привязалась ко м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оп! И близость, и привязанность я предлагаю вам представить пре-дельно реально: вот между нами натянулись веревочки, а то и канатики, одним концом канатик привязан к моему ребру, другим концом — к ее. И мы стоим предельно близко друг к другу: я чувствую ее дыхание, а она — мой локоть. </w:t>
      </w:r>
    </w:p>
    <w:p>
      <w:pPr>
        <w:pStyle w:val="Header"/>
        <w:jc w:val="both"/>
        <w:rPr>
          <w:rFonts w:ascii="Times New Roman" w:hAnsi="Times New Roman" w:cs="Times New Roman"/>
          <w:sz w:val="22"/>
          <w:szCs w:val="22"/>
        </w:rPr>
      </w:pPr>
      <w:r>
        <w:rPr>
          <w:rFonts w:cs="Times New Roman" w:ascii="Times New Roman" w:hAnsi="Times New Roman"/>
          <w:sz w:val="22"/>
          <w:szCs w:val="22"/>
        </w:rPr>
        <w:t>Что будет теперь, если мы близки, а я неловко повернулся? Мой локоть ударит ей по ребра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вы знаете, у меня довольно острые локти.</w:t>
      </w:r>
    </w:p>
    <w:p>
      <w:pPr>
        <w:pStyle w:val="Header"/>
        <w:jc w:val="both"/>
        <w:rPr>
          <w:rFonts w:ascii="Times New Roman" w:hAnsi="Times New Roman" w:cs="Times New Roman"/>
          <w:sz w:val="22"/>
          <w:szCs w:val="22"/>
        </w:rPr>
      </w:pPr>
      <w:r>
        <w:rPr>
          <w:rFonts w:cs="Times New Roman" w:ascii="Times New Roman" w:hAnsi="Times New Roman"/>
          <w:sz w:val="22"/>
          <w:szCs w:val="22"/>
        </w:rPr>
        <w:t>Вот незадача! Были бы мы не близки — она бы только посмеялась над моей неловкостью, но мы близки, и она кривит гримаску: "Ой, ну больно же!"</w:t>
      </w:r>
    </w:p>
    <w:p>
      <w:pPr>
        <w:pStyle w:val="Header"/>
        <w:jc w:val="both"/>
        <w:rPr>
          <w:rFonts w:ascii="Times New Roman" w:hAnsi="Times New Roman" w:cs="Times New Roman"/>
          <w:sz w:val="22"/>
          <w:szCs w:val="22"/>
        </w:rPr>
      </w:pPr>
      <w:r>
        <w:rPr>
          <w:rFonts w:cs="Times New Roman" w:ascii="Times New Roman" w:hAnsi="Times New Roman"/>
          <w:sz w:val="22"/>
          <w:szCs w:val="22"/>
        </w:rPr>
        <w:t>ПРИ БЛИЗКИХ ОТНОШЕНИЯХ НЕЛОВКОСТЬ — РАНИТ.</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будет, если я когда-то не устрою ее как близкий человек и она вдруг дернется от меня? Канатик между нами натянется и, привязанный к живому, дернет нас. Нам станет — больно.</w:t>
      </w:r>
    </w:p>
    <w:p>
      <w:pPr>
        <w:pStyle w:val="Header"/>
        <w:jc w:val="both"/>
        <w:rPr>
          <w:rFonts w:ascii="Times New Roman" w:hAnsi="Times New Roman" w:cs="Times New Roman"/>
          <w:sz w:val="22"/>
          <w:szCs w:val="22"/>
        </w:rPr>
      </w:pPr>
      <w:r>
        <w:rPr>
          <w:rFonts w:cs="Times New Roman" w:ascii="Times New Roman" w:hAnsi="Times New Roman"/>
          <w:sz w:val="22"/>
          <w:szCs w:val="22"/>
        </w:rPr>
        <w:t>ПРИВЯЗАННОСТЬ ЧРЕВАТА БОЛЬЮ. И ВЫ ЭТО ЗНАЕТЕ.</w:t>
      </w:r>
    </w:p>
    <w:p>
      <w:pPr>
        <w:pStyle w:val="Header"/>
        <w:jc w:val="both"/>
        <w:rPr>
          <w:rFonts w:ascii="Times New Roman" w:hAnsi="Times New Roman" w:cs="Times New Roman"/>
          <w:sz w:val="22"/>
          <w:szCs w:val="22"/>
        </w:rPr>
      </w:pPr>
      <w:r>
        <w:rPr>
          <w:rFonts w:cs="Times New Roman" w:ascii="Times New Roman" w:hAnsi="Times New Roman"/>
          <w:sz w:val="22"/>
          <w:szCs w:val="22"/>
        </w:rPr>
        <w:t>Как люди близкие и привязанные друг к другу, мы стали опасными друг для друга людьми: мы можем причинить друг другу реальную боль. И если я не хочу, чтобы мне было мучительно больно, если я не могу до-пустить, чтобы Ирина от меня ушла, что я буду делать? Правильно, я буду Ирину любить, я буду об Ирине заботиться. Моя зарплата станет ее зар-платой, я буду приносить Ирине цветы и ходить на рынок за картошкой. И если я об Ирине забочусь хорошо, я могу быть почти уверенным, что она мне сильно больно делать не будет. А если Иринушка тоже не дура, и мы оба заботимся о себе… то есть о другом… то есть о себ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Я правильно озабочен подбором слов?</w:t>
      </w:r>
    </w:p>
    <w:p>
      <w:pPr>
        <w:pStyle w:val="Header"/>
        <w:jc w:val="both"/>
        <w:rPr>
          <w:rFonts w:ascii="Times New Roman" w:hAnsi="Times New Roman" w:cs="Times New Roman"/>
          <w:sz w:val="22"/>
          <w:szCs w:val="22"/>
        </w:rPr>
      </w:pPr>
      <w:r>
        <w:rPr>
          <w:rFonts w:cs="Times New Roman" w:ascii="Times New Roman" w:hAnsi="Times New Roman"/>
          <w:sz w:val="22"/>
          <w:szCs w:val="22"/>
        </w:rPr>
        <w:t>то у нас теперь настоящая любовь, которой мы и охраняем себя от парт-нера, от нанесения нам боли и душевных ран. Очевидная и возможно главная черта этой любви то, что это любовь добровольно-принуди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ты, конечно, можешь и не любить, но ведь, сам понимаешь, тебе же хуже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А пока все хорошо: если не копаться что там внутри, то снаружи таких отношений вы увидите благостную картину заботливой и внимательной любви, справедливо вызывающей у посторонних восхище¬ние, а у партне-ра — благодарное ответное чувство. И тогда картинка про отноше¬ния, где любовь рожда¬ется из привязанности, выглядит вполне при¬вле¬¬ка¬тель¬но. Да?</w:t>
      </w:r>
    </w:p>
    <w:p>
      <w:pPr>
        <w:pStyle w:val="Header"/>
        <w:jc w:val="both"/>
        <w:rPr>
          <w:rFonts w:ascii="Times New Roman" w:hAnsi="Times New Roman" w:cs="Times New Roman"/>
          <w:sz w:val="22"/>
          <w:szCs w:val="22"/>
        </w:rPr>
      </w:pPr>
      <w:r>
        <w:rPr>
          <w:rFonts w:cs="Times New Roman" w:ascii="Times New Roman" w:hAnsi="Times New Roman"/>
          <w:sz w:val="22"/>
          <w:szCs w:val="22"/>
        </w:rPr>
        <w:t>Да, только не дай вам бог, несмотря на все меры предосторожности, все-таки дернуться или партнера задеть: даже без всякого злого умысла, чис-то рефлекторно партнер вздрагивает и начинает задевать вас.</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мы так устроены.</w:t>
      </w:r>
    </w:p>
    <w:p>
      <w:pPr>
        <w:pStyle w:val="Header"/>
        <w:jc w:val="both"/>
        <w:rPr>
          <w:rFonts w:ascii="Times New Roman" w:hAnsi="Times New Roman" w:cs="Times New Roman"/>
          <w:sz w:val="22"/>
          <w:szCs w:val="22"/>
        </w:rPr>
      </w:pPr>
      <w:r>
        <w:rPr>
          <w:rFonts w:cs="Times New Roman" w:ascii="Times New Roman" w:hAnsi="Times New Roman"/>
          <w:sz w:val="22"/>
          <w:szCs w:val="22"/>
        </w:rPr>
        <w:t>Нам становится больно — и мы устраиваем разборки. Вот так:</w:t>
      </w:r>
    </w:p>
    <w:p>
      <w:pPr>
        <w:pStyle w:val="Header"/>
        <w:jc w:val="both"/>
        <w:rPr>
          <w:rFonts w:ascii="Times New Roman" w:hAnsi="Times New Roman" w:cs="Times New Roman"/>
          <w:sz w:val="22"/>
          <w:szCs w:val="22"/>
        </w:rPr>
      </w:pPr>
      <w:r>
        <w:rPr>
          <w:rFonts w:cs="Times New Roman" w:ascii="Times New Roman" w:hAnsi="Times New Roman"/>
          <w:sz w:val="22"/>
          <w:szCs w:val="22"/>
        </w:rPr>
        <w:t>Похоже, что картинка потеряла былую при¬вле¬ка¬тель¬ность и стала более реалис¬тич¬ной. Как в жизни. Как в нормальных отношениях, где любовь только при¬крывает привязанности и мгновенно превращается во вражду и ненависть, чуть только привязанности напрягаю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 любви до ненависти — одна привяз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 с людьми связывает не только душевная привязанность, иногда еще крепче нас связывает жизнь. Мать-дочь — близкие люди, плюс вообще не разъедешься. И снова — нас нередко спасается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мамы никуда не денешься, а она тебя достанет всегда. "Куда пошла?!", "Чтоб я этого больше не видела!", "Да как ты смеешь!" — набор известен, но не радостен. Что делать, куда бедному крестьянину податься? Убегать пока некуда, драться и воевать — пробовали, наши силы расстреливаются на дальних подходах… Остается, похоже, одно: дружить. А еще лучше — любить.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гда что-то любишь — оно уже не такое противное, плюс если даришь внимание, понима-ние и теплую заботу, на тебя почти не ругаются, а иногда даже ласковы.</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 давно проверенная защита от опасных близких. Да, средство это дорогое. А что делать? Вот и начинают близкие люди любить друг друга, чтобы не съесть враг врага раньше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Сделки</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ивязываться, а можно идти немного другим путем, когда два взрослых и разумных человека так или иначе договариваются друг с дру-гом. Близость между нами не обязательна (опасно, однако!), а вот взаим-ные услуги — это по-настоящему интересно. Если речь о любви ведут два хорошо воспитанных человека с возвышенными чувствами, то договор о предоставляемых услугах звучит возвышенно красивым, прямо-таки по-этическим текстом, но расшифровывается без всякого труда.</w:t>
      </w:r>
    </w:p>
    <w:p>
      <w:pPr>
        <w:pStyle w:val="Header"/>
        <w:jc w:val="both"/>
        <w:rPr>
          <w:rFonts w:ascii="Times New Roman" w:hAnsi="Times New Roman" w:cs="Times New Roman"/>
          <w:sz w:val="22"/>
          <w:szCs w:val="22"/>
        </w:rPr>
      </w:pPr>
      <w:r>
        <w:rPr>
          <w:rFonts w:cs="Times New Roman" w:ascii="Times New Roman" w:hAnsi="Times New Roman"/>
          <w:sz w:val="22"/>
          <w:szCs w:val="22"/>
        </w:rPr>
        <w:t>Вот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текстом будет идти Его признание в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таким — расшифровка Ею этого слабо закодированного текста.</w:t>
      </w:r>
    </w:p>
    <w:p>
      <w:pPr>
        <w:pStyle w:val="Header"/>
        <w:jc w:val="both"/>
        <w:rPr>
          <w:rFonts w:ascii="Times New Roman" w:hAnsi="Times New Roman" w:cs="Times New Roman"/>
          <w:sz w:val="22"/>
          <w:szCs w:val="22"/>
        </w:rPr>
      </w:pPr>
      <w:r>
        <w:rPr>
          <w:rFonts w:cs="Times New Roman" w:ascii="Times New Roman" w:hAnsi="Times New Roman"/>
          <w:sz w:val="22"/>
          <w:szCs w:val="22"/>
        </w:rPr>
        <w:t>Итак,</w:t>
      </w:r>
    </w:p>
    <w:p>
      <w:pPr>
        <w:pStyle w:val="Header"/>
        <w:jc w:val="both"/>
        <w:rPr>
          <w:rFonts w:ascii="Times New Roman" w:hAnsi="Times New Roman" w:cs="Times New Roman"/>
          <w:sz w:val="22"/>
          <w:szCs w:val="22"/>
        </w:rPr>
      </w:pPr>
      <w:r>
        <w:rPr>
          <w:rFonts w:cs="Times New Roman" w:ascii="Times New Roman" w:hAnsi="Times New Roman"/>
          <w:sz w:val="22"/>
          <w:szCs w:val="22"/>
        </w:rPr>
        <w:t>"Иринушка, мне так дорого твое прису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рого…" — значит, готов платить за мое присутствие. Проявляет заинтересованность. Это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Мне так нравится смотреть в твои глаза, чувствовать твою близость и теплоту прикосновений… Ты меня так привлекаеш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нятно. Хочет секса. Это тоже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чтобы у нас сложились серьез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ерьезные… Он что-то гарантирует. Что? И что за это ждет от меня?</w:t>
      </w:r>
    </w:p>
    <w:p>
      <w:pPr>
        <w:pStyle w:val="Header"/>
        <w:jc w:val="both"/>
        <w:rPr>
          <w:rFonts w:ascii="Times New Roman" w:hAnsi="Times New Roman" w:cs="Times New Roman"/>
          <w:sz w:val="22"/>
          <w:szCs w:val="22"/>
        </w:rPr>
      </w:pPr>
      <w:r>
        <w:rPr>
          <w:rFonts w:cs="Times New Roman" w:ascii="Times New Roman" w:hAnsi="Times New Roman"/>
          <w:sz w:val="22"/>
          <w:szCs w:val="22"/>
        </w:rPr>
        <w:t>"Я так представляю, что у нас будет дом, где ты будешь хозяй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нятно. На мне готовка, стирка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t>Она может то ли вздохнуть, то ли расслабиться, потому что смысл его текста ясен уже предельно: "У меня к тебе вполне традиционные ожида-ния. Я от тебя жду все, что должна делать каждая обычная жена". Если они имеют некоторый опыт семейной жизни, то основные функции жены она знает и так, в случае чего он ей быстро напомнит. Это:</w:t>
      </w:r>
    </w:p>
    <w:p>
      <w:pPr>
        <w:pStyle w:val="Header"/>
        <w:jc w:val="both"/>
        <w:rPr>
          <w:rFonts w:ascii="Times New Roman" w:hAnsi="Times New Roman" w:cs="Times New Roman"/>
          <w:sz w:val="22"/>
          <w:szCs w:val="22"/>
        </w:rPr>
      </w:pPr>
      <w:r>
        <w:rPr>
          <w:rFonts w:cs="Times New Roman" w:ascii="Times New Roman" w:hAnsi="Times New Roman"/>
          <w:sz w:val="22"/>
          <w:szCs w:val="22"/>
        </w:rPr>
        <w:t>Душевный друг — тот, кто готов принимать мою усталость. Более под-робная раскладка, напоминаю , имеет вид: Грелка, Взгрелка, Унитаз, Зо-лотое зеркальце. В другое время — Игрушка для трепа и раз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ница, то есть секс бесплатно. Немного внимания каждый раз обе-щаю, но чтобы по полной программе вокруг тебя каждый раз крутиться, как раньше — нет уж, извольте. </w:t>
      </w:r>
    </w:p>
    <w:p>
      <w:pPr>
        <w:pStyle w:val="Header"/>
        <w:jc w:val="both"/>
        <w:rPr>
          <w:rFonts w:ascii="Times New Roman" w:hAnsi="Times New Roman" w:cs="Times New Roman"/>
          <w:sz w:val="22"/>
          <w:szCs w:val="22"/>
        </w:rPr>
      </w:pPr>
      <w:r>
        <w:rPr>
          <w:rFonts w:cs="Times New Roman" w:ascii="Times New Roman" w:hAnsi="Times New Roman"/>
          <w:sz w:val="22"/>
          <w:szCs w:val="22"/>
        </w:rPr>
        <w:t>Визитная карточка. Жена для мужчины есть важная составляющая его личного интерьера в широком смысле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 этой фотографии изображены моя дача, пес, машина и жена. Все выглядят — велико-лепно!</w:t>
      </w:r>
    </w:p>
    <w:p>
      <w:pPr>
        <w:pStyle w:val="Header"/>
        <w:jc w:val="both"/>
        <w:rPr>
          <w:rFonts w:ascii="Times New Roman" w:hAnsi="Times New Roman" w:cs="Times New Roman"/>
          <w:sz w:val="22"/>
          <w:szCs w:val="22"/>
        </w:rPr>
      </w:pPr>
      <w:r>
        <w:rPr>
          <w:rFonts w:cs="Times New Roman" w:ascii="Times New Roman" w:hAnsi="Times New Roman"/>
          <w:sz w:val="22"/>
          <w:szCs w:val="22"/>
        </w:rPr>
        <w:t>Домохозяйка. Домом и мной надо заниматься. Мне самому, что ли, нос-ки стирать?</w:t>
      </w:r>
    </w:p>
    <w:p>
      <w:pPr>
        <w:pStyle w:val="Header"/>
        <w:jc w:val="both"/>
        <w:rPr>
          <w:rFonts w:ascii="Times New Roman" w:hAnsi="Times New Roman" w:cs="Times New Roman"/>
          <w:sz w:val="22"/>
          <w:szCs w:val="22"/>
        </w:rPr>
      </w:pPr>
      <w:r>
        <w:rPr>
          <w:rFonts w:cs="Times New Roman" w:ascii="Times New Roman" w:hAnsi="Times New Roman"/>
          <w:sz w:val="22"/>
          <w:szCs w:val="22"/>
        </w:rPr>
        <w:t>Мать моих детей. От меня — руководящие указания, от тебя — все ос-тальное. В общем, мои дети должны мне понрав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любая сделка имеет две стороны, и в ответ на ожидания муж-чины женщина выставляет требования свои. Трепетно вложив ему в руки свои ладошки и преданно глядя в глаза, она спросит:</w:t>
      </w:r>
    </w:p>
    <w:p>
      <w:pPr>
        <w:pStyle w:val="Header"/>
        <w:jc w:val="both"/>
        <w:rPr>
          <w:rFonts w:ascii="Times New Roman" w:hAnsi="Times New Roman" w:cs="Times New Roman"/>
          <w:sz w:val="22"/>
          <w:szCs w:val="22"/>
        </w:rPr>
      </w:pPr>
      <w:r>
        <w:rPr>
          <w:rFonts w:cs="Times New Roman" w:ascii="Times New Roman" w:hAnsi="Times New Roman"/>
          <w:sz w:val="22"/>
          <w:szCs w:val="22"/>
        </w:rPr>
        <w:t>"А ты готов содержать нашу семь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значит: "Деньги давай!"</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е всего я ценю в тебе то, что ты настоящий защитник и опо-р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Самые трудные вопросы на грудь берешь ты, а не я, и я знаю, с кого мне в случае чего спраш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Милый, и еще: я так благодарна тебе за взаимо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еревод: "Чем быстрее ты будешь меня понимать и со мной соглашаться, тем будет луч-ше. Не упрямьс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больше она ему ничего обещать не планирует, то: она вдруг поры-висто, с широко открытыми глазами тянется к нему, нежно опускает свои руки ему на плечи, тихо припадает к его груди, после чего задерживает дыхание, медленно прикрывает глаза и дарит ему свои полуоткрытые ищущие губы. На чем торговля обычно и закан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инута… две… три. Наверное, пока хватит.</w:t>
      </w:r>
    </w:p>
    <w:p>
      <w:pPr>
        <w:pStyle w:val="Header"/>
        <w:jc w:val="both"/>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Разрешите вклин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мы с Вами уверены, Николай Иванович, что условия сделки тут обе стороны поняли одинаково? У меня есть ощущение, что и он, и она сохраняют очень большую свободу маневра для последующих разъ-яснений сути и духа соглашения… Значит, будут еще и разговоры, и пе-редоговоренности. А тогда — можно ли тут говорить о сделке? Или — только о протоколе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ужчина, находясь в мечтательном предвкушении, решает, что эта сделка его устраивает, он предлагает женщине свою руку и сердце. Он берет на себя свою часть сделки, свои обязанности и ожидает, что она будет выполнять часть свою. По рукам? И если они дали друг другу руки, они вступают в ответственные бизнес (простите, семейно-душевные) от-ношения, где согласно договору удобно пользуются друг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t>Что можно возразить против честной сделки между мужчиной и женщи-ной? Это нормально и разумно: мужчина обслуживает женщину, женщи-на обслуживает мужчину, вместе они помогают друг другу жить.</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бы все-таки возразил против слова "честный" применительно к такой сделке. Тут одно из двух: либо это сделка, и тогда стороны, не надеясь друг на друга, оставили себе простор для взаимного одурачивания, то есть сделка эта — нечестная. Либо это и не сделка вовсе, а уверенность в дру-гом человеке, то есть доверие. Соглашусь, что в реальной жизни второе бывает не так часто, как первое, но бывает тоже. А вот честная сделка бы-вает куда реже, чем первое и второе, вместе взятое. Зато куда чаще быва-ют ситуации, когда с одной стороны — доверие, а с другой — игра в сделку.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особенно приятно, нам никто не может запретить называть свои отношения не сделкой, а душевным расположением и любовью. Объяв-лять свои отношения "сделкой" — не всегда удобно.</w:t>
      </w:r>
    </w:p>
    <w:p>
      <w:pPr>
        <w:pStyle w:val="Header"/>
        <w:jc w:val="both"/>
        <w:rPr>
          <w:rFonts w:ascii="Times New Roman" w:hAnsi="Times New Roman" w:cs="Times New Roman"/>
          <w:sz w:val="22"/>
          <w:szCs w:val="22"/>
        </w:rPr>
      </w:pPr>
      <w:r>
        <w:rPr>
          <w:rFonts w:cs="Times New Roman" w:ascii="Times New Roman" w:hAnsi="Times New Roman"/>
          <w:sz w:val="22"/>
          <w:szCs w:val="22"/>
        </w:rPr>
        <w:t>Наверное, вы в курсе: в любом государстве со всех сделок нужно платить налоги — если это оформляется как сделка. А если я свои сделки с жен-щиной оформил как любовь и семью, то налоги можно не плат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верное, поэтому у нас не разрешают многоженство. Только прикиньте: вот построил я швейную фабрику и всех сотрудниц: швей-мотористок, уборщицу и секретаршу — оформил как своих жен. То есть деньги им за работу плачу те же самые, а налоги — нет, потому что у нас не сделка, а большая семья на сорок человек. Сколько сэкономил? Сорок с лишним процентов от зарплаты (пенсионный, подоходный и прочие соц страхи). Не слаб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 разрешат, не разрешат нам многоженство! А тем более — шведские семьи и прочие браки между влюбленными друг в друга мужчинами… Налоговая не позволит.</w:t>
      </w:r>
    </w:p>
    <w:p>
      <w:pPr>
        <w:pStyle w:val="Header"/>
        <w:jc w:val="both"/>
        <w:rPr>
          <w:rFonts w:ascii="Times New Roman" w:hAnsi="Times New Roman" w:cs="Times New Roman"/>
          <w:sz w:val="22"/>
          <w:szCs w:val="22"/>
        </w:rPr>
      </w:pPr>
      <w:r>
        <w:rPr>
          <w:rFonts w:cs="Times New Roman" w:ascii="Times New Roman" w:hAnsi="Times New Roman"/>
          <w:sz w:val="22"/>
          <w:szCs w:val="22"/>
        </w:rPr>
        <w:t>Да. Так вот: что справедливо для коммерции, то справедливо и для души. И я, как любящий человек, с негодованием отвергаю именование наших отношений "сделкой". Мы дружим, мы любим друг друга, мы не в ком-мерческих отношениях! Любимая, может быть ты думаешь, что мне от тебя что-то надо? Нет, любимая, я от чистого сердца, я дарю тебе все, что я сказал. А как ты ко мне относишься? Может быть, ты тоже хочешь без-возмездно подарить мне все то, о чем мы с тобой договорили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милый! Взаимно, любимы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шу сделку — лирическую сделку! — мы оформили как бескоры-стное дарение двух любящих людей, то и сделка совершена, и бонусы (подарочки сверху) получены. Все разумные бизнесмены обычно так и поступают, и тогда наш бизнес называется настоящей любовью, а мы се-бя можем считать людьми любящими и совершенно бескорыстными.</w:t>
      </w:r>
    </w:p>
    <w:p>
      <w:pPr>
        <w:pStyle w:val="Header"/>
        <w:jc w:val="both"/>
        <w:rPr>
          <w:rFonts w:ascii="Times New Roman" w:hAnsi="Times New Roman" w:cs="Times New Roman"/>
          <w:sz w:val="22"/>
          <w:szCs w:val="22"/>
        </w:rPr>
      </w:pPr>
      <w:r>
        <w:rPr>
          <w:rFonts w:cs="Times New Roman" w:ascii="Times New Roman" w:hAnsi="Times New Roman"/>
          <w:sz w:val="22"/>
          <w:szCs w:val="22"/>
        </w:rPr>
        <w:t>Тем более, если стороны свои обязательства выполняют, отношения взаимовыгодны и бизнес процветает, то у нормальных людей совершенно естественно, кроме и помимо всяких сделок, возникает теплая благодар-ность друг к друг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нередко и — настоящая любовь. Когда мы такие богатые и откормленные, почему бы нам и не поделиться, почему бы не подарить внимание и заботу хорошему человеку? Просто так!</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и дружба: сравнительная феноменология обыденного сознания и структурный анализ как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t>Не можешь любить — сиди и дружи.</w:t>
      </w:r>
    </w:p>
    <w:p>
      <w:pPr>
        <w:pStyle w:val="Header"/>
        <w:jc w:val="both"/>
        <w:rPr>
          <w:rFonts w:ascii="Times New Roman" w:hAnsi="Times New Roman" w:cs="Times New Roman"/>
          <w:sz w:val="22"/>
          <w:szCs w:val="22"/>
        </w:rPr>
      </w:pPr>
      <w:r>
        <w:rPr>
          <w:rFonts w:cs="Times New Roman" w:ascii="Times New Roman" w:hAnsi="Times New Roman"/>
          <w:sz w:val="22"/>
          <w:szCs w:val="22"/>
        </w:rPr>
        <w:t>Говорят в Одесс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м известно, что любовь от дружбы отличается, вот только чем, собст-венно почему и что из этого следует, сказать никто не решится. Наблюда-тельные люди заметят, что любовь обычно ярче и страшнее, дружба — ровнее и поспокойнее. Любовь — штука подлая, а дружба — честне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ак-то оно так, а может и не совсем, а может и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t>Как тему для размышлений, кидаю тезис: если не отрываться далеко от  народа, то любовь — это дружба плюс секс.</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не обязательно секс как факт, но хотя бы как сексуальное влечение. Желание, когда я тебя хочу, а еще лучше — ОЧЕНЬ ХОЧУ.</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это справедливо только для основной массы, то есть не для всех. Для тех, у кого на сексе заморочек нет (вопрос был прост, подняли тост, поели кекс, имели секс), — для этих морально облегченных инди-видуумов дружеский секс прибавляет к дружбе столько же, сколько дру-жеский танец, чай или массаж. То есть почти ничего.</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конечно, и так, что любовь есть, а сексуального влечения — нет. Верно, но это бывает редко и, как правило, лишь когда сексуального вле-чения нет еще или уже.</w:t>
      </w:r>
    </w:p>
    <w:p>
      <w:pPr>
        <w:pStyle w:val="Header"/>
        <w:jc w:val="both"/>
        <w:rPr>
          <w:rFonts w:ascii="Times New Roman" w:hAnsi="Times New Roman" w:cs="Times New Roman"/>
          <w:sz w:val="22"/>
          <w:szCs w:val="22"/>
        </w:rPr>
      </w:pPr>
      <w:r>
        <w:rPr>
          <w:rFonts w:cs="Times New Roman" w:ascii="Times New Roman" w:hAnsi="Times New Roman"/>
          <w:sz w:val="22"/>
          <w:szCs w:val="22"/>
        </w:rPr>
        <w:t>Кто-то может заметить, что для любви сексуальное влечение обязательно, а дружба в любви — редкость. Да, соглашусь и с этим, мне самому такая формула любви представляется весьма глупой, но глупее всего то, что для народа это — правда, народ этой формулой живет и этой формуле 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 ДРУЖБА + С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обще-то это понятно. </w:t>
      </w:r>
    </w:p>
    <w:p>
      <w:pPr>
        <w:pStyle w:val="Header"/>
        <w:jc w:val="both"/>
        <w:rPr>
          <w:rFonts w:ascii="Times New Roman" w:hAnsi="Times New Roman" w:cs="Times New Roman"/>
          <w:sz w:val="22"/>
          <w:szCs w:val="22"/>
        </w:rPr>
      </w:pPr>
      <w:r>
        <w:rPr>
          <w:rFonts w:cs="Times New Roman" w:ascii="Times New Roman" w:hAnsi="Times New Roman"/>
          <w:sz w:val="22"/>
          <w:szCs w:val="22"/>
        </w:rPr>
        <w:t>Девушки этот предмет отслеживают достаточно внимательно, и пока ты с нею не подружишь, уважающая себя подруга в любовь с тобой играть не будет. А если отношение молодого человека настолько дикое, что кроме сексуального воодушевления никакой дружбы более не содержит, то даже молодежный народ одно с другим не путает и называет: это не влюблен-ный, а сексуально озабоченн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 вспоминайте сами. Вы можете дружить месяцами, но если вдруг в отношениях заблестело очарование сексуальности и во время вроде бы обычного трепа руки как бы случайно начинают нежно касаться друг дру-га… Обещание близости (тела, естественно, а не только души) поднимает градус отношений до предельно высокой отметки: юноши учат стихи, моют свои уши и говорят девушкам приятные любез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обесценивается секс, уходит и любовь. Впрочем, у людей, ценя-щих друг друга, остается дружба.</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Что-то мне стало сильно грустно… Дружба — отдельно, любовь — от-дельно, секс — как прокла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все это может быть и так, если мы примем, что любовь между муж-чиной и женщиной — совершенно отдельное чувство, не имеющее с лю-бовью — к родителям, детям и, кстати, тем же друзьям — никакого 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если мы считаем, что в дружбе нет любви или что это только слово похожее, а содержание чувства совсем другое, то — да, можно склады-вать эти разные чувства и полученную более или менее гремучую смесь называть любовью. </w:t>
      </w:r>
    </w:p>
    <w:p>
      <w:pPr>
        <w:pStyle w:val="Header"/>
        <w:jc w:val="both"/>
        <w:rPr>
          <w:rFonts w:ascii="Times New Roman" w:hAnsi="Times New Roman" w:cs="Times New Roman"/>
          <w:sz w:val="22"/>
          <w:szCs w:val="22"/>
        </w:rPr>
      </w:pPr>
      <w:r>
        <w:rPr>
          <w:rFonts w:cs="Times New Roman" w:ascii="Times New Roman" w:hAnsi="Times New Roman"/>
          <w:sz w:val="22"/>
          <w:szCs w:val="22"/>
        </w:rPr>
        <w:t>Но — стоит ли?</w:t>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что не в "народном", а во вполне приличном, настоящем, если хотите, варианте, все эти взаимоотношения — проявления одного и того же сложного чувства: любви. И тогда можно говорить о родительской, детской, дружеской, эротической, братской, сестринской любви. Все это — любовь, близко или нет вам это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В нашей жизни есть удивительный перекос. Мы часто не называем лю-бовь любовью, потому что привыкли называть любовью всякое-разное безобраз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если не мы привыкли, так люди вокруг нас. Вот, к примеру, в самом голубом цвете вроде и ничего плохого нет, а слово  — непопулярно. Так и "любовь", как слово, ввиду его плоско-подросткового хождения "в народе", сегодня всерьез употреблять, похоже, как-то непри-лично.</w:t>
      </w:r>
    </w:p>
    <w:p>
      <w:pPr>
        <w:pStyle w:val="Header"/>
        <w:jc w:val="both"/>
        <w:rPr>
          <w:rFonts w:ascii="Times New Roman" w:hAnsi="Times New Roman" w:cs="Times New Roman"/>
          <w:sz w:val="22"/>
          <w:szCs w:val="22"/>
        </w:rPr>
      </w:pPr>
      <w:r>
        <w:rPr>
          <w:rFonts w:cs="Times New Roman" w:ascii="Times New Roman" w:hAnsi="Times New Roman"/>
          <w:sz w:val="22"/>
          <w:szCs w:val="22"/>
        </w:rPr>
        <w:t>Пока этот перекос только в словах — ничего страшного. Любить можно, называя все это как угодно: сделкой, привязанностью, как хотите еще. Хуже, если стремление к любви где-то на подлете будет стандартно заме-няться "народным" ее пониманием. Вот тогда станет совсем груст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О любви и других спекуляциях в особо крупных размерах</w:t>
      </w:r>
    </w:p>
    <w:p>
      <w:pPr>
        <w:pStyle w:val="Header"/>
        <w:jc w:val="both"/>
        <w:rPr>
          <w:rFonts w:ascii="Times New Roman" w:hAnsi="Times New Roman" w:cs="Times New Roman"/>
          <w:sz w:val="22"/>
          <w:szCs w:val="22"/>
        </w:rPr>
      </w:pPr>
      <w:r>
        <w:rPr>
          <w:rFonts w:cs="Times New Roman" w:ascii="Times New Roman" w:hAnsi="Times New Roman"/>
          <w:sz w:val="22"/>
          <w:szCs w:val="22"/>
        </w:rPr>
        <w:t>Не будем говорить о любви, потому мы до сих пор не знаем, что это такое. Может быть, это густой снег, падающий всю ночь, или зимние ручьи, где плещется форель. Или это смех, и пение, и запах старой смолы перед рассветом, когда догорают свечи и звезды прижимаются к стеклам, чтобы блестеть в глазах. Кто знает? Может быть, это мужские слезы о том, чего никогда ожидало сердце: о нежности, о ласке, несвязном шепоте среди лесных ночей. Может быть, это возвращение детства. Кто знает?</w:t>
      </w:r>
    </w:p>
    <w:p>
      <w:pPr>
        <w:pStyle w:val="Header"/>
        <w:jc w:val="both"/>
        <w:rPr>
          <w:rFonts w:ascii="Times New Roman" w:hAnsi="Times New Roman" w:cs="Times New Roman"/>
          <w:sz w:val="22"/>
          <w:szCs w:val="22"/>
        </w:rPr>
      </w:pPr>
      <w:r>
        <w:rPr>
          <w:rFonts w:cs="Times New Roman" w:ascii="Times New Roman" w:hAnsi="Times New Roman"/>
          <w:sz w:val="22"/>
          <w:szCs w:val="22"/>
        </w:rPr>
        <w:t>К.Паустовский. Ручьи, где плещется форель</w:t>
      </w:r>
    </w:p>
    <w:p>
      <w:pPr>
        <w:pStyle w:val="Header"/>
        <w:jc w:val="both"/>
        <w:rPr>
          <w:rFonts w:ascii="Times New Roman" w:hAnsi="Times New Roman" w:cs="Times New Roman"/>
          <w:sz w:val="22"/>
          <w:szCs w:val="22"/>
        </w:rPr>
      </w:pPr>
      <w:r>
        <w:rPr>
          <w:rFonts w:cs="Times New Roman" w:ascii="Times New Roman" w:hAnsi="Times New Roman"/>
          <w:sz w:val="22"/>
          <w:szCs w:val="22"/>
        </w:rPr>
        <w:t>И дружба, и любовь живут сделками, но отличаются друг от друга как обмен марками в школе от валютных спекуляций на бирже: как вы по-нимаете, существенно меняется и ассортимент, и, главное, объем сделок. Я не утверждаю, что ничего дороже секса во взаимоотношениях мужчи-ны и женщины не существует, но почему-то именно сексуальная близость — возможно, в силу полузапретности — является тем ключиком, кото-рый открывает тайнички, годами и десятилетиями хранящие все самое для человека дорогое, его личные драгоценности. Если у мужчины самое ценное — это его деньги и свобода, он кидает к ногам любимой свои деньги и свободу. Если у нее дороже ее тела ничего нет, она дарит ему свое тело: "Я — тво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для тебя, любимый, единственный! Все к твоим ногам, любимая!</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ите внимание, это важная деталь: что касается ассортимента, друж-ба нас снабжает душевными товарами повседневного спроса. В ее наборе не самые дорогие вещи, но те, в которых ты нуждаешься каждый день: понимание, интерес, поддержка. Если у тебя есть друзья, ты будешь сы-тым и одетым. Но и только. А вот роскошь и ощущение исключительно-сти дает только любовь. Когда, например, от вас хотят забрать свободу и готовы пожертвовать свободой своей — вы понимаете, что речь идет о вещах ценных исключительно. Когда человек готов поставить тебя в центр своей жизни, и не только готов, но и делает это, это его решение — дорого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иногда — и очень дорогое.</w:t>
      </w:r>
    </w:p>
    <w:p>
      <w:pPr>
        <w:pStyle w:val="Header"/>
        <w:jc w:val="both"/>
        <w:rPr>
          <w:rFonts w:ascii="Times New Roman" w:hAnsi="Times New Roman" w:cs="Times New Roman"/>
          <w:sz w:val="22"/>
          <w:szCs w:val="22"/>
        </w:rPr>
      </w:pPr>
      <w:r>
        <w:rPr>
          <w:rFonts w:cs="Times New Roman" w:ascii="Times New Roman" w:hAnsi="Times New Roman"/>
          <w:sz w:val="22"/>
          <w:szCs w:val="22"/>
        </w:rPr>
        <w:t>Все так. Начинаются драгоценности — начинаетс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СИЯЕТ БРОШЕННЫМИ ЕЙ ДРАГОЦЕ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Цена любви измеряется ценностью принесенных на ее алтарь драгоцен-ностей, и чем богаче россыпь, тем сильнее сверкает любовь. Естественно, если претендующий на любовь вместо камешков предлагает дешевую бижутерию, все понимают цену такой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поминай печаль М.М.Жванецкого: "Бутылка шампанского и шоколад — это не любовь, это ув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И понятно, что это не дружба: дружба такой ерундой не живет. Дружба, скорее, разумна и делится тем, что пригождается, любовь же дарит то, что восхищает. Бриллианты и цветы сильно отличаются в цене, но их объе-диняет то, что как подарок это вещи ненужные. Они — не нужные, они более нужных, они — ценные. Это — момент внимания к тебе и подчер-кивания твоей значимости. И когда друзья дарят тебе безделушки, они дарят тебе искорки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дружба в сравнении с любовью не в пример честнее и благороднее. Почему? В торговле любви на лотки выкладываются глав-ные драгоценности, а там, где появляются драгоценности, там же обычно появляются и подозрительность, и подставки, и подлоги.</w:t>
      </w:r>
    </w:p>
    <w:p>
      <w:pPr>
        <w:pStyle w:val="Header"/>
        <w:jc w:val="both"/>
        <w:rPr>
          <w:rFonts w:ascii="Times New Roman" w:hAnsi="Times New Roman" w:cs="Times New Roman"/>
          <w:sz w:val="22"/>
          <w:szCs w:val="22"/>
        </w:rPr>
      </w:pPr>
      <w:r>
        <w:rPr>
          <w:rFonts w:cs="Times New Roman" w:ascii="Times New Roman" w:hAnsi="Times New Roman"/>
          <w:sz w:val="22"/>
          <w:szCs w:val="22"/>
        </w:rPr>
        <w:t>Погоди, погоди, бесприданница,</w:t>
      </w:r>
    </w:p>
    <w:p>
      <w:pPr>
        <w:pStyle w:val="Header"/>
        <w:jc w:val="both"/>
        <w:rPr>
          <w:rFonts w:ascii="Times New Roman" w:hAnsi="Times New Roman" w:cs="Times New Roman"/>
          <w:sz w:val="22"/>
          <w:szCs w:val="22"/>
        </w:rPr>
      </w:pPr>
      <w:r>
        <w:rPr>
          <w:rFonts w:cs="Times New Roman" w:ascii="Times New Roman" w:hAnsi="Times New Roman"/>
          <w:sz w:val="22"/>
          <w:szCs w:val="22"/>
        </w:rPr>
        <w:t>Ты любила всего 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t>Тот, кто знает любовь без пред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Тот не знает почти ничего.</w:t>
      </w:r>
    </w:p>
    <w:p>
      <w:pPr>
        <w:pStyle w:val="Header"/>
        <w:jc w:val="both"/>
        <w:rPr>
          <w:rFonts w:ascii="Times New Roman" w:hAnsi="Times New Roman" w:cs="Times New Roman"/>
          <w:sz w:val="22"/>
          <w:szCs w:val="22"/>
        </w:rPr>
      </w:pPr>
      <w:r>
        <w:rPr>
          <w:rFonts w:cs="Times New Roman" w:ascii="Times New Roman" w:hAnsi="Times New Roman"/>
          <w:sz w:val="22"/>
          <w:szCs w:val="22"/>
        </w:rPr>
        <w:t>Вероника Долина, главный спец по женской люб-ви. Ну, и по мужской тоже</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из-за пары рублей мы сволочиться не будем и, если кого это сильно выручит, мы эту сумму можем ему даже подарить. А вот как мы будем себя вести, если вдруг увидим реальную возможность заполучить себе пару камешков — для многих вопрос открыт. Даже в нормальной финансовой деятельности сохранить порядочность при работе с больши-ми суммами могут только очень порядочные люд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ли очень богатые, для кого пробегающие мимо них суммы — не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любовь живет светом вложенных в нее драгоценностей, то драго-ценности должны быть под охраной. Как минимум, драгоценности не должны обесцениваться, а для этого должно быть запрещено их тиражи-рование: драгоценность имеет это звание тогда, когда она в единственном числ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Антуан де Сент-Экзюпери: "Любимый цветок — это прежде всего отказ от всех осталь-ных цветков". </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из этого вытекает совершенно понятное требование эксклюзива в любви, и это естественно: драгоценности особенно дороги тогда, когда их нет у других. Сам по себе бриллиант — блестящая безделушка, но если такой больше ни у кого нет… Если то, что ты даешь мне, ты легко да-ришь и другим, то разве тебе это дорого? Когда то, что дарю тебе я, ты легко получишь и у другой, то будешь ли ты ценить ты мой подарок? По-этому никаких других у нас быть не должно: ты — только мой, я — толь-ко тво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гично? Предельно логично. И одновременно может быть совершенно непонятно другой сторо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у тебя ко мне претензии? Я что, в чем тебя обделил? Твоего я на брал, у нас с тобой все по-прежнему, раньше тебе этого хвата-ло. А что встречался с Натальей, тебе от того ущерба нет. Тогда чего собачишься?</w:t>
      </w:r>
    </w:p>
    <w:p>
      <w:pPr>
        <w:pStyle w:val="Header"/>
        <w:jc w:val="both"/>
        <w:rPr>
          <w:rFonts w:ascii="Times New Roman" w:hAnsi="Times New Roman" w:cs="Times New Roman"/>
          <w:sz w:val="22"/>
          <w:szCs w:val="22"/>
        </w:rPr>
      </w:pPr>
      <w:r>
        <w:rPr>
          <w:rFonts w:cs="Times New Roman" w:ascii="Times New Roman" w:hAnsi="Times New Roman"/>
          <w:sz w:val="22"/>
          <w:szCs w:val="22"/>
        </w:rPr>
        <w:t>Он рассуждает абсолютно здраво, но по логике дружбы, которая печется лишь о необходимом. А любовь — дитя роскоши… Кроме того, он забы-вает, что в глазах любимой он себе уже не принадлежит. Наивный!</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обидеть легко.</w:t>
      </w:r>
    </w:p>
    <w:p>
      <w:pPr>
        <w:pStyle w:val="Header"/>
        <w:jc w:val="both"/>
        <w:rPr>
          <w:rFonts w:ascii="Times New Roman" w:hAnsi="Times New Roman" w:cs="Times New Roman"/>
          <w:sz w:val="22"/>
          <w:szCs w:val="22"/>
        </w:rPr>
      </w:pPr>
      <w:r>
        <w:rPr>
          <w:rFonts w:cs="Times New Roman" w:ascii="Times New Roman" w:hAnsi="Times New Roman"/>
          <w:sz w:val="22"/>
          <w:szCs w:val="22"/>
        </w:rPr>
        <w:t>Я доверила тебе все, что у меня было, я слезинками капала в твои креп-кие ладони, но ты вдруг разнял свои руки, и все просыпалось в гряз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Я плачу.</w:t>
      </w:r>
    </w:p>
    <w:p>
      <w:pPr>
        <w:pStyle w:val="Header"/>
        <w:jc w:val="both"/>
        <w:rPr>
          <w:rFonts w:ascii="Times New Roman" w:hAnsi="Times New Roman" w:cs="Times New Roman"/>
          <w:sz w:val="22"/>
          <w:szCs w:val="22"/>
        </w:rPr>
      </w:pPr>
      <w:r>
        <w:rPr>
          <w:rFonts w:cs="Times New Roman" w:ascii="Times New Roman" w:hAnsi="Times New Roman"/>
          <w:sz w:val="22"/>
          <w:szCs w:val="22"/>
        </w:rPr>
        <w:t>Обиды любви — жесто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отдала тебе все свои драгоценности, я вложила в тебя все, а ты оказался — не тем.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едат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очки зрения нормального удобства и обычной житейской порядочно-сти дружба несравнимо предпочтительнее любви. Начинается любовь — кончается вольница дружбы и начинаются неприятности. Поднимаются притеснения, вас начинают ревновать, на вас уже претендуют как на свою собственность, от вас ждут всегда внимания и навсегда заботы… Конеч-но, другом быть проще и удобне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 пока душа еще жива, все равно хочется быть — любимым!</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Николай Иванович, разрешите выразить друг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дружбе мы следим за тем, чтобы жить по средствам, и не бросать в об-щий костер все, что есть. В любви же любимый человек становится на-столько важен, что радовать его и делиться с ним — уже не просто доб-рое удовольствие, а необходимое условие и сут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ожете считать это душевным заболеванием, но от этого меняется мало что: люди ино-гда так живут. Возможно, так ваши родители относились к вам.</w:t>
      </w:r>
    </w:p>
    <w:p>
      <w:pPr>
        <w:pStyle w:val="Header"/>
        <w:jc w:val="both"/>
        <w:rPr>
          <w:rFonts w:ascii="Times New Roman" w:hAnsi="Times New Roman" w:cs="Times New Roman"/>
          <w:sz w:val="22"/>
          <w:szCs w:val="22"/>
        </w:rPr>
      </w:pPr>
      <w:r>
        <w:rPr>
          <w:rFonts w:cs="Times New Roman" w:ascii="Times New Roman" w:hAnsi="Times New Roman"/>
          <w:sz w:val="22"/>
          <w:szCs w:val="22"/>
        </w:rPr>
        <w:t>И если вспомнить об обмене-сделке, то суть, вероятно, все-таки не столь-ко в произвольно выбранных драгоценностях, сколько в подходе к обме-ну: в дружбе приемлемое меняется на приемлемое, то есть обмен субъек-тивно равноценный. А в любви всё меняется на всё.</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мните притчу о старой женщине, которая подала всего лишь грош, но это было все, что она имела? И ведь ее дар был оценен выше солидных даров богач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е знаю, хорошо это или глупо и плохо, но так бывает. И это бывает сильно. А значит, возможности напортачить гораздо больше: как всегда, когда задействованы большие силы.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этому люди умудренные уже грустно сдерживают порывы своей любви и находят спо-собы изящные и тонкие: иначе неясно, сделает горячая забота жизнь любимого лучше ил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 доброго дела может оказаться гораздо больше. Правда, суть тут уже не столько в остром и практичном уме, сколько в душевной мудро-сти. И тогда если дружба — это любовь сдержанная и с умом, а просто любовь — это сила несдерживаемая, то любовь, которую хотелось бы видеть мне, это сила добрая, могучая и не столько ограниченная, сколько направляемая — мудростью. И душевной, и просто житейс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Сказка о волшебной сказке</w:t>
      </w:r>
    </w:p>
    <w:p>
      <w:pPr>
        <w:pStyle w:val="Header"/>
        <w:jc w:val="both"/>
        <w:rPr>
          <w:rFonts w:ascii="Times New Roman" w:hAnsi="Times New Roman" w:cs="Times New Roman"/>
          <w:sz w:val="22"/>
          <w:szCs w:val="22"/>
        </w:rPr>
      </w:pPr>
      <w:r>
        <w:rPr>
          <w:rFonts w:cs="Times New Roman" w:ascii="Times New Roman" w:hAnsi="Times New Roman"/>
          <w:sz w:val="22"/>
          <w:szCs w:val="22"/>
        </w:rPr>
        <w:t>"На дубе том висит ларец, в ларце утка, в утке яйцо, в яйце игла, а на кончике иглы — моя жизнь…" Слушай, а куда у нас в доме все иголки заде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t>Сказка в формате будних забот</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самых глубинных драгоценностей души — это хранимая в душе Сказка. Когда-то, в очень далеком детстве, мы были счастливы. Было яр-ко и весело, мама пахла чем-то очень вкусным, а папа хотел с нами иг-рать. Это была — сказка. И мы поверили, что мы можем быть счастливы, что сказка в жизни — возможна. И теперь мы ждем, что когда-нибудь придет дед Мороз с огромным мешком, полным нам подарков, мы встре-тим добрую Фею с волшебной палочкой, взмах которой сопровождается серебренным звоном, и пойдем по дороге, вымощенной желтым кирпи-чом, навстречу самым чудесным приключениям. И очень важно, чтобы мы могли держать за руку того или ту, с кем этот путь и делается — сказ-кой.</w:t>
      </w:r>
    </w:p>
    <w:p>
      <w:pPr>
        <w:pStyle w:val="Header"/>
        <w:jc w:val="both"/>
        <w:rPr>
          <w:rFonts w:ascii="Times New Roman" w:hAnsi="Times New Roman" w:cs="Times New Roman"/>
          <w:sz w:val="22"/>
          <w:szCs w:val="22"/>
        </w:rPr>
      </w:pPr>
      <w:r>
        <w:rPr>
          <w:rFonts w:cs="Times New Roman" w:ascii="Times New Roman" w:hAnsi="Times New Roman"/>
          <w:sz w:val="22"/>
          <w:szCs w:val="22"/>
        </w:rPr>
        <w:t>Я тебя зову, как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Новый месяц робкой свечкой</w:t>
      </w:r>
    </w:p>
    <w:p>
      <w:pPr>
        <w:pStyle w:val="Header"/>
        <w:jc w:val="both"/>
        <w:rPr>
          <w:rFonts w:ascii="Times New Roman" w:hAnsi="Times New Roman" w:cs="Times New Roman"/>
          <w:sz w:val="22"/>
          <w:szCs w:val="22"/>
        </w:rPr>
      </w:pPr>
      <w:r>
        <w:rPr>
          <w:rFonts w:cs="Times New Roman" w:ascii="Times New Roman" w:hAnsi="Times New Roman"/>
          <w:sz w:val="22"/>
          <w:szCs w:val="22"/>
        </w:rPr>
        <w:t>Занавеску тронет тонко,</w:t>
      </w:r>
    </w:p>
    <w:p>
      <w:pPr>
        <w:pStyle w:val="Header"/>
        <w:jc w:val="both"/>
        <w:rPr>
          <w:rFonts w:ascii="Times New Roman" w:hAnsi="Times New Roman" w:cs="Times New Roman"/>
          <w:sz w:val="22"/>
          <w:szCs w:val="22"/>
        </w:rPr>
      </w:pPr>
      <w:r>
        <w:rPr>
          <w:rFonts w:cs="Times New Roman" w:ascii="Times New Roman" w:hAnsi="Times New Roman"/>
          <w:sz w:val="22"/>
          <w:szCs w:val="22"/>
        </w:rPr>
        <w:t>Выходи ко мне навстречу.</w:t>
      </w:r>
    </w:p>
    <w:p>
      <w:pPr>
        <w:pStyle w:val="Header"/>
        <w:jc w:val="both"/>
        <w:rPr>
          <w:rFonts w:ascii="Times New Roman" w:hAnsi="Times New Roman" w:cs="Times New Roman"/>
          <w:sz w:val="22"/>
          <w:szCs w:val="22"/>
        </w:rPr>
      </w:pPr>
      <w:r>
        <w:rPr>
          <w:rFonts w:cs="Times New Roman" w:ascii="Times New Roman" w:hAnsi="Times New Roman"/>
          <w:sz w:val="22"/>
          <w:szCs w:val="22"/>
        </w:rPr>
        <w:t>Ты не бойся, я согрею</w:t>
      </w:r>
    </w:p>
    <w:p>
      <w:pPr>
        <w:pStyle w:val="Header"/>
        <w:jc w:val="both"/>
        <w:rPr>
          <w:rFonts w:ascii="Times New Roman" w:hAnsi="Times New Roman" w:cs="Times New Roman"/>
          <w:sz w:val="22"/>
          <w:szCs w:val="22"/>
        </w:rPr>
      </w:pPr>
      <w:r>
        <w:rPr>
          <w:rFonts w:cs="Times New Roman" w:ascii="Times New Roman" w:hAnsi="Times New Roman"/>
          <w:sz w:val="22"/>
          <w:szCs w:val="22"/>
        </w:rPr>
        <w:t>Твои зябкие ладони,</w:t>
      </w:r>
    </w:p>
    <w:p>
      <w:pPr>
        <w:pStyle w:val="Header"/>
        <w:jc w:val="both"/>
        <w:rPr>
          <w:rFonts w:ascii="Times New Roman" w:hAnsi="Times New Roman" w:cs="Times New Roman"/>
          <w:sz w:val="22"/>
          <w:szCs w:val="22"/>
        </w:rPr>
      </w:pPr>
      <w:r>
        <w:rPr>
          <w:rFonts w:cs="Times New Roman" w:ascii="Times New Roman" w:hAnsi="Times New Roman"/>
          <w:sz w:val="22"/>
          <w:szCs w:val="22"/>
        </w:rPr>
        <w:t>Твои теплые колени</w:t>
      </w:r>
    </w:p>
    <w:p>
      <w:pPr>
        <w:pStyle w:val="Header"/>
        <w:jc w:val="both"/>
        <w:rPr>
          <w:rFonts w:ascii="Times New Roman" w:hAnsi="Times New Roman" w:cs="Times New Roman"/>
          <w:sz w:val="22"/>
          <w:szCs w:val="22"/>
        </w:rPr>
      </w:pPr>
      <w:r>
        <w:rPr>
          <w:rFonts w:cs="Times New Roman" w:ascii="Times New Roman" w:hAnsi="Times New Roman"/>
          <w:sz w:val="22"/>
          <w:szCs w:val="22"/>
        </w:rPr>
        <w:t>Поцелуями укрою.</w:t>
      </w:r>
    </w:p>
    <w:p>
      <w:pPr>
        <w:pStyle w:val="Header"/>
        <w:jc w:val="both"/>
        <w:rPr>
          <w:rFonts w:ascii="Times New Roman" w:hAnsi="Times New Roman" w:cs="Times New Roman"/>
          <w:sz w:val="22"/>
          <w:szCs w:val="22"/>
        </w:rPr>
      </w:pPr>
      <w:r>
        <w:rPr>
          <w:rFonts w:cs="Times New Roman" w:ascii="Times New Roman" w:hAnsi="Times New Roman"/>
          <w:sz w:val="22"/>
          <w:szCs w:val="22"/>
        </w:rPr>
        <w:t>Я тебя в стихи одену,</w:t>
      </w:r>
    </w:p>
    <w:p>
      <w:pPr>
        <w:pStyle w:val="Header"/>
        <w:jc w:val="both"/>
        <w:rPr>
          <w:rFonts w:ascii="Times New Roman" w:hAnsi="Times New Roman" w:cs="Times New Roman"/>
          <w:sz w:val="22"/>
          <w:szCs w:val="22"/>
        </w:rPr>
      </w:pPr>
      <w:r>
        <w:rPr>
          <w:rFonts w:cs="Times New Roman" w:ascii="Times New Roman" w:hAnsi="Times New Roman"/>
          <w:sz w:val="22"/>
          <w:szCs w:val="22"/>
        </w:rPr>
        <w:t>Шорох слов накину шалью,</w:t>
      </w:r>
    </w:p>
    <w:p>
      <w:pPr>
        <w:pStyle w:val="Header"/>
        <w:jc w:val="both"/>
        <w:rPr>
          <w:rFonts w:ascii="Times New Roman" w:hAnsi="Times New Roman" w:cs="Times New Roman"/>
          <w:sz w:val="22"/>
          <w:szCs w:val="22"/>
        </w:rPr>
      </w:pPr>
      <w:r>
        <w:rPr>
          <w:rFonts w:cs="Times New Roman" w:ascii="Times New Roman" w:hAnsi="Times New Roman"/>
          <w:sz w:val="22"/>
          <w:szCs w:val="22"/>
        </w:rPr>
        <w:t>Звуки музыки печ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Принесут с собою тени…</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ты моя Сказк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ы чувствуете, вы понимаете, сколько стоит этот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 жива Сказка, жив человек: ему есть во что верить, чего ждать, во имя чего жить. Боль и сияние Сказки именно в том, что мы все время отодвигаем ее вперед, зная, что она не может быть здесь и сейчас, но ве-ря, что она может быть: может быть, с тем? Может быть, тогда? Сказка жива тем, что мы не пытаемся ее одеть реальностью, тем, что она живет только как — сказка… И тем страшнее рывок, когда я кому-то реально-му, с настоящим телом и запахом, говорю: "Ты моя Сказка!" </w:t>
      </w:r>
    </w:p>
    <w:p>
      <w:pPr>
        <w:pStyle w:val="Header"/>
        <w:jc w:val="both"/>
        <w:rPr>
          <w:rFonts w:ascii="Times New Roman" w:hAnsi="Times New Roman" w:cs="Times New Roman"/>
          <w:sz w:val="22"/>
          <w:szCs w:val="22"/>
        </w:rPr>
      </w:pPr>
      <w:r>
        <w:rPr>
          <w:rFonts w:cs="Times New Roman" w:ascii="Times New Roman" w:hAnsi="Times New Roman"/>
          <w:sz w:val="22"/>
          <w:szCs w:val="22"/>
        </w:rPr>
        <w:t>И в день седьмой, в какое-то мгновенье</w:t>
      </w:r>
    </w:p>
    <w:p>
      <w:pPr>
        <w:pStyle w:val="Header"/>
        <w:jc w:val="both"/>
        <w:rPr>
          <w:rFonts w:ascii="Times New Roman" w:hAnsi="Times New Roman" w:cs="Times New Roman"/>
          <w:sz w:val="22"/>
          <w:szCs w:val="22"/>
        </w:rPr>
      </w:pPr>
      <w:r>
        <w:rPr>
          <w:rFonts w:cs="Times New Roman" w:ascii="Times New Roman" w:hAnsi="Times New Roman"/>
          <w:sz w:val="22"/>
          <w:szCs w:val="22"/>
        </w:rPr>
        <w:t>Она явилась из ночных огней,</w:t>
      </w:r>
    </w:p>
    <w:p>
      <w:pPr>
        <w:pStyle w:val="Header"/>
        <w:jc w:val="both"/>
        <w:rPr>
          <w:rFonts w:ascii="Times New Roman" w:hAnsi="Times New Roman" w:cs="Times New Roman"/>
          <w:sz w:val="22"/>
          <w:szCs w:val="22"/>
        </w:rPr>
      </w:pPr>
      <w:r>
        <w:rPr>
          <w:rFonts w:cs="Times New Roman" w:ascii="Times New Roman" w:hAnsi="Times New Roman"/>
          <w:sz w:val="22"/>
          <w:szCs w:val="22"/>
        </w:rPr>
        <w:t>Без всякого небесного знаменья,</w:t>
      </w:r>
    </w:p>
    <w:p>
      <w:pPr>
        <w:pStyle w:val="Header"/>
        <w:jc w:val="both"/>
        <w:rPr>
          <w:rFonts w:ascii="Times New Roman" w:hAnsi="Times New Roman" w:cs="Times New Roman"/>
          <w:sz w:val="22"/>
          <w:szCs w:val="22"/>
        </w:rPr>
      </w:pPr>
      <w:r>
        <w:rPr>
          <w:rFonts w:cs="Times New Roman" w:ascii="Times New Roman" w:hAnsi="Times New Roman"/>
          <w:sz w:val="22"/>
          <w:szCs w:val="22"/>
        </w:rPr>
        <w:t>Пальтишко было легкое на ней.</w:t>
      </w:r>
    </w:p>
    <w:p>
      <w:pPr>
        <w:pStyle w:val="Header"/>
        <w:jc w:val="both"/>
        <w:rPr>
          <w:rFonts w:ascii="Times New Roman" w:hAnsi="Times New Roman" w:cs="Times New Roman"/>
          <w:sz w:val="22"/>
          <w:szCs w:val="22"/>
        </w:rPr>
      </w:pPr>
      <w:r>
        <w:rPr>
          <w:rFonts w:cs="Times New Roman" w:ascii="Times New Roman" w:hAnsi="Times New Roman"/>
          <w:sz w:val="22"/>
          <w:szCs w:val="22"/>
        </w:rPr>
        <w:t>Мне надо на кого-нибудь молиться…</w:t>
      </w:r>
    </w:p>
    <w:p>
      <w:pPr>
        <w:pStyle w:val="Header"/>
        <w:jc w:val="both"/>
        <w:rPr>
          <w:rFonts w:ascii="Times New Roman" w:hAnsi="Times New Roman" w:cs="Times New Roman"/>
          <w:sz w:val="22"/>
          <w:szCs w:val="22"/>
        </w:rPr>
      </w:pPr>
      <w:r>
        <w:rPr>
          <w:rFonts w:cs="Times New Roman" w:ascii="Times New Roman" w:hAnsi="Times New Roman"/>
          <w:sz w:val="22"/>
          <w:szCs w:val="22"/>
        </w:rPr>
        <w:t>Я поставил на тебя смыслы моей жизни, ее потаенную пружину, ее свет и радость, все свое существование. Я люблю тебя, принцесса Сказка!</w:t>
      </w:r>
    </w:p>
    <w:p>
      <w:pPr>
        <w:pStyle w:val="Header"/>
        <w:jc w:val="both"/>
        <w:rPr>
          <w:rFonts w:ascii="Times New Roman" w:hAnsi="Times New Roman" w:cs="Times New Roman"/>
          <w:sz w:val="22"/>
          <w:szCs w:val="22"/>
        </w:rPr>
      </w:pPr>
      <w:r>
        <w:rPr>
          <w:rFonts w:cs="Times New Roman" w:ascii="Times New Roman" w:hAnsi="Times New Roman"/>
          <w:sz w:val="22"/>
          <w:szCs w:val="22"/>
        </w:rPr>
        <w:t>Сказка — это очень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Я долго прилаживался и в конце концов растянулся на траве, удобно по-ложив свою голову ей на колени. Моя принцесса тоже нашла увлекатель-ное занятие: в ее глазах бегали лукавинки, тонкой травинкой она водила мне по щекам, носу и губам, я тянулся и шлепал губами, пытаясь поймать и отобрать щекотную травинку. Она смеялась и дразнила меня ее близо-стью, а если я, не выдержав, тянул руки, она быстро прятала травинку за спину и, вызывающе подаваясь ко мне грудью, с веселыми глазами тре-бовательно кричала: "Так нечестно!"</w:t>
      </w:r>
    </w:p>
    <w:p>
      <w:pPr>
        <w:pStyle w:val="Header"/>
        <w:jc w:val="both"/>
        <w:rPr>
          <w:rFonts w:ascii="Times New Roman" w:hAnsi="Times New Roman" w:cs="Times New Roman"/>
          <w:sz w:val="22"/>
          <w:szCs w:val="22"/>
        </w:rPr>
      </w:pPr>
      <w:r>
        <w:rPr>
          <w:rFonts w:cs="Times New Roman" w:ascii="Times New Roman" w:hAnsi="Times New Roman"/>
          <w:sz w:val="22"/>
          <w:szCs w:val="22"/>
        </w:rPr>
        <w:t>Сказка — это очень просто, надо просто найти свою половинку и сказку своей жизни начать делать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Будьте готовы только к одному: чем удивительнее, чем чудеснее и неве-роятнее в своей красоте сказка, тем более она вырывается из жизни, тем труднее она в эту жизнь вписывается и легче из этой жизни — уходит. А когда уходит из вашей жизни сказка — вы всегда плачете. Вообще по-настоящему плачет только тот, кто в жизни со своей Сказкой — встре-тил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ветлых вам слез!</w:t>
      </w:r>
    </w:p>
    <w:p>
      <w:pPr>
        <w:pStyle w:val="Header"/>
        <w:jc w:val="both"/>
        <w:rPr>
          <w:rFonts w:ascii="Times New Roman" w:hAnsi="Times New Roman" w:cs="Times New Roman"/>
          <w:sz w:val="22"/>
          <w:szCs w:val="22"/>
        </w:rPr>
      </w:pPr>
      <w:r>
        <w:rPr>
          <w:rFonts w:cs="Times New Roman" w:ascii="Times New Roman" w:hAnsi="Times New Roman"/>
          <w:sz w:val="22"/>
          <w:szCs w:val="22"/>
        </w:rPr>
        <w:t>Круговорот любви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 уши влюбилась,</w:t>
      </w:r>
    </w:p>
    <w:p>
      <w:pPr>
        <w:pStyle w:val="Header"/>
        <w:jc w:val="both"/>
        <w:rPr>
          <w:rFonts w:ascii="Times New Roman" w:hAnsi="Times New Roman" w:cs="Times New Roman"/>
          <w:sz w:val="22"/>
          <w:szCs w:val="22"/>
        </w:rPr>
      </w:pPr>
      <w:r>
        <w:rPr>
          <w:rFonts w:cs="Times New Roman" w:ascii="Times New Roman" w:hAnsi="Times New Roman"/>
          <w:sz w:val="22"/>
          <w:szCs w:val="22"/>
        </w:rPr>
        <w:t>Берегись любви несчастной.</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влюбляться надо</w:t>
      </w:r>
    </w:p>
    <w:p>
      <w:pPr>
        <w:pStyle w:val="Header"/>
        <w:jc w:val="both"/>
        <w:rPr>
          <w:rFonts w:ascii="Times New Roman" w:hAnsi="Times New Roman" w:cs="Times New Roman"/>
          <w:sz w:val="22"/>
          <w:szCs w:val="22"/>
        </w:rPr>
      </w:pPr>
      <w:r>
        <w:rPr>
          <w:rFonts w:cs="Times New Roman" w:ascii="Times New Roman" w:hAnsi="Times New Roman"/>
          <w:sz w:val="22"/>
          <w:szCs w:val="22"/>
        </w:rPr>
        <w:t>Непременно в 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t>Лучше в нескольких влюбляйся —</w:t>
      </w:r>
    </w:p>
    <w:p>
      <w:pPr>
        <w:pStyle w:val="Header"/>
        <w:jc w:val="both"/>
        <w:rPr>
          <w:rFonts w:ascii="Times New Roman" w:hAnsi="Times New Roman" w:cs="Times New Roman"/>
          <w:sz w:val="22"/>
          <w:szCs w:val="22"/>
        </w:rPr>
      </w:pPr>
      <w:r>
        <w:rPr>
          <w:rFonts w:cs="Times New Roman" w:ascii="Times New Roman" w:hAnsi="Times New Roman"/>
          <w:sz w:val="22"/>
          <w:szCs w:val="22"/>
        </w:rPr>
        <w:t>Сразу больше вероя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Что один из них оценит</w:t>
      </w:r>
    </w:p>
    <w:p>
      <w:pPr>
        <w:pStyle w:val="Header"/>
        <w:jc w:val="both"/>
        <w:rPr>
          <w:rFonts w:ascii="Times New Roman" w:hAnsi="Times New Roman" w:cs="Times New Roman"/>
          <w:sz w:val="22"/>
          <w:szCs w:val="22"/>
        </w:rPr>
      </w:pPr>
      <w:r>
        <w:rPr>
          <w:rFonts w:cs="Times New Roman" w:ascii="Times New Roman" w:hAnsi="Times New Roman"/>
          <w:sz w:val="22"/>
          <w:szCs w:val="22"/>
        </w:rPr>
        <w:t>Сердце верное твое.</w:t>
      </w:r>
    </w:p>
    <w:p>
      <w:pPr>
        <w:pStyle w:val="Header"/>
        <w:jc w:val="both"/>
        <w:rPr>
          <w:rFonts w:ascii="Times New Roman" w:hAnsi="Times New Roman" w:cs="Times New Roman"/>
          <w:sz w:val="22"/>
          <w:szCs w:val="22"/>
        </w:rPr>
      </w:pPr>
      <w:r>
        <w:rPr>
          <w:rFonts w:cs="Times New Roman" w:ascii="Times New Roman" w:hAnsi="Times New Roman"/>
          <w:sz w:val="22"/>
          <w:szCs w:val="22"/>
        </w:rPr>
        <w:t>Напутствие от Г.Ост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беждение, что любовь без взаимности нежизнеспособна — так же рас-пространено, как и лукаво. Чаще оно используется как удобное обоснова-ние, когда нужно, чтобы наши требования любви выглядели весомее, или служит оправданием, когда мы решили кого-то более не любить. Конеч-но, если пара замкнута только друг на друга и вокруг них только холод-ные булыжники, то любовь в одну сторону и так чтобы неограниченное время — действительно затруднительна. </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амый влюбленный в одну единственную, если приглядеться, любит еще и свою старую маму, и свои новые ботинки, а сколько бы он не рыдал, что его возлюбленная его бросила и теперь его не любит никто, обнаруживается что рыдать ему есть кому: каждого любит кто-т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которые, кстати, еще любят себя, и вполне полноценно.</w:t>
      </w:r>
    </w:p>
    <w:p>
      <w:pPr>
        <w:pStyle w:val="Header"/>
        <w:jc w:val="both"/>
        <w:rPr>
          <w:rFonts w:ascii="Times New Roman" w:hAnsi="Times New Roman" w:cs="Times New Roman"/>
          <w:sz w:val="22"/>
          <w:szCs w:val="22"/>
        </w:rPr>
      </w:pPr>
      <w:r>
        <w:rPr>
          <w:rFonts w:cs="Times New Roman" w:ascii="Times New Roman" w:hAnsi="Times New Roman"/>
          <w:sz w:val="22"/>
          <w:szCs w:val="22"/>
        </w:rPr>
        <w:t>Приглядитесь: любовь передается эстафетной палочкой от одного к дру-гому, перебрасывается от пары к паре волшебными шариками, перетекает от одного к другому и третьему теплыми ручейками, а иногда разливается морем, ласкающим всех. А можно посмотреть еще и на такую картинку, где я постарался изобразить эту солнечную карусель любви максимально наглядно.</w:t>
      </w:r>
    </w:p>
    <w:p>
      <w:pPr>
        <w:pStyle w:val="Header"/>
        <w:jc w:val="both"/>
        <w:rPr>
          <w:rFonts w:ascii="Times New Roman" w:hAnsi="Times New Roman" w:cs="Times New Roman"/>
          <w:sz w:val="22"/>
          <w:szCs w:val="22"/>
        </w:rPr>
      </w:pPr>
      <w:r>
        <w:rPr>
          <w:rFonts w:cs="Times New Roman" w:ascii="Times New Roman" w:hAnsi="Times New Roman"/>
          <w:sz w:val="22"/>
          <w:szCs w:val="22"/>
        </w:rPr>
        <w:t>Вот бабушка кормилица, и бабушка Машеньку любит. Не то, чтобы она была от внученьки в восхищении, но Машенька — девочка неплохая, а бабушка — человек солнечный и заботиться любит. Просто так. Хотя, наверное, в большей степени бабушка к Маше привязана и жизнь свою без внученьки не представляет. И хотя Машенька отвечает ей в основном раздражением, бабушку эта роль немного Жертвы, похоже, устраива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тому что планида такая.</w:t>
      </w:r>
    </w:p>
    <w:p>
      <w:pPr>
        <w:pStyle w:val="Header"/>
        <w:jc w:val="both"/>
        <w:rPr>
          <w:rFonts w:ascii="Times New Roman" w:hAnsi="Times New Roman" w:cs="Times New Roman"/>
          <w:sz w:val="22"/>
          <w:szCs w:val="22"/>
        </w:rPr>
      </w:pPr>
      <w:r>
        <w:rPr>
          <w:rFonts w:cs="Times New Roman" w:ascii="Times New Roman" w:hAnsi="Times New Roman"/>
          <w:sz w:val="22"/>
          <w:szCs w:val="22"/>
        </w:rPr>
        <w:t>Маша вообще-то девочка не черствая, просто сейчас она втюрилась в Пе-тю и ни о ком кроме него думать не может и не хочет. Так-то она девуш-ка самостоятельная и нынче привязанность более разыгрывает, чем пере-живает, но Петька для нее действительно находка и она крутится вокруг него, получая настоящее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У нее настолько искренне дающее отношение, что можете назвать это даже Машиной любовью.</w:t>
      </w:r>
    </w:p>
    <w:p>
      <w:pPr>
        <w:pStyle w:val="Header"/>
        <w:jc w:val="both"/>
        <w:rPr>
          <w:rFonts w:ascii="Times New Roman" w:hAnsi="Times New Roman" w:cs="Times New Roman"/>
          <w:sz w:val="22"/>
          <w:szCs w:val="22"/>
        </w:rPr>
      </w:pPr>
      <w:r>
        <w:rPr>
          <w:rFonts w:cs="Times New Roman" w:ascii="Times New Roman" w:hAnsi="Times New Roman"/>
          <w:sz w:val="22"/>
          <w:szCs w:val="22"/>
        </w:rPr>
        <w:t>Пете нравится ухаживание Машеньки и он его не пресекает, а даже под-держивает, но душа его уже давно занята Настей. Настя для него — свет в окошке, и то, что Настя его все-таки не любит, волнует его мало. У Пети легкая и добрая душа, его радует сама его любовь и то, что, спасая от длящегося безделья, эта любовь дает ему возможность писать прекрасные стихи и песн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 которые он, собственно, и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сказать, что Настя к нему совершено равнодушна: Петину внима-тельную помощь она ценит, а его любовь ей, как женщине, безусловно льстит. Временами она Петей бывает даже очарована, но — но живет она с К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Наверное, Настя Костю любит, хотя их связывают вещи гораздо более серьезные. Они живет уже не первый год и более слаженной пары найти трудно: при том, что больше всего на свете Костя любит свои паровозы, это дело его жизни и, возможно, единственная привязанность, он исклю-чительный муж в полной комплектации: надежный, порядочный и забот-ливый. Да, Настя ему в первую очередь удобна, но он заботится о ней так же, как и об остальном домашнем имуществе, а недостаток любви вполне компенсирует толстой благодарностью. Настя это цен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самое главное, у Настя и Кости есть их Чудо — с совершенно ясными глазками, которое бегает маленькими ножками и само как маленькое солнышко. Настя просто нашла себя в этом славном существе, она теперь живет вся в светлом празднике любви, хотя ей бывает обидно: когда Кос-тя приходит домой, Чуда всегда сразу бежит ему навстречу.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 нее.</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Костя свое Чудо, свое Солнышко тоже любит, но любит он ее по своему: спокойно и рассудительно, как-то очень легко, и часто под-смеивается над Настиной немного тревожной привяза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торую Настя не отрицает.</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 и происходит круговорот любви в природе: бабушка кормит Ма-шеньку, Машенька — Петю, Петя подкармливает Настю, которая кор-мится совместно с Костей и вместе с ним питает любовью их маленькое Чудо…</w:t>
      </w:r>
    </w:p>
    <w:p>
      <w:pPr>
        <w:pStyle w:val="Header"/>
        <w:jc w:val="both"/>
        <w:rPr>
          <w:rFonts w:ascii="Times New Roman" w:hAnsi="Times New Roman" w:cs="Times New Roman"/>
          <w:sz w:val="22"/>
          <w:szCs w:val="22"/>
        </w:rPr>
      </w:pPr>
      <w:r>
        <w:rPr>
          <w:rFonts w:cs="Times New Roman" w:ascii="Times New Roman" w:hAnsi="Times New Roman"/>
          <w:sz w:val="22"/>
          <w:szCs w:val="22"/>
        </w:rPr>
        <w:t>А кого кормит Чудо? Странный вопрос. Чудо, если кормит, то только свою куклу Мусю, а больше никого. Чудо просто бегает и сияет своими глазенками — вместе с Солнышком, с которым она дружи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И, похоже, вместе с ним кормит радостью всех, ничего для этого специально не делая. </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картинке понятно все, кроме самого первого пункта: а кто кормит бабушку? Здесь выходит, что никто. Может быть, светло прожит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напоследок: если это зарисовка из жизни, то тогда не надо "ля-ля" про обязательную взаимность в паре. Договорились?</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Если глава о любви завершается, то мне хочется сказать про самое, на мой взгляд, важное. Про —</w:t>
      </w:r>
    </w:p>
    <w:p>
      <w:pPr>
        <w:pStyle w:val="Header"/>
        <w:jc w:val="both"/>
        <w:rPr>
          <w:rFonts w:ascii="Times New Roman" w:hAnsi="Times New Roman" w:cs="Times New Roman"/>
          <w:sz w:val="22"/>
          <w:szCs w:val="22"/>
        </w:rPr>
      </w:pPr>
      <w:r>
        <w:rPr>
          <w:rFonts w:cs="Times New Roman" w:ascii="Times New Roman" w:hAnsi="Times New Roman"/>
          <w:sz w:val="22"/>
          <w:szCs w:val="22"/>
        </w:rPr>
        <w:t>Боязнь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пытаясь удержать,</w:t>
      </w:r>
    </w:p>
    <w:p>
      <w:pPr>
        <w:pStyle w:val="Header"/>
        <w:jc w:val="both"/>
        <w:rPr>
          <w:rFonts w:ascii="Times New Roman" w:hAnsi="Times New Roman" w:cs="Times New Roman"/>
          <w:sz w:val="22"/>
          <w:szCs w:val="22"/>
        </w:rPr>
      </w:pPr>
      <w:r>
        <w:rPr>
          <w:rFonts w:cs="Times New Roman" w:ascii="Times New Roman" w:hAnsi="Times New Roman"/>
          <w:sz w:val="22"/>
          <w:szCs w:val="22"/>
        </w:rPr>
        <w:t>Как шпагу, держим мы ее,</w:t>
      </w:r>
    </w:p>
    <w:p>
      <w:pPr>
        <w:pStyle w:val="Header"/>
        <w:jc w:val="both"/>
        <w:rPr>
          <w:rFonts w:ascii="Times New Roman" w:hAnsi="Times New Roman" w:cs="Times New Roman"/>
          <w:sz w:val="22"/>
          <w:szCs w:val="22"/>
        </w:rPr>
      </w:pPr>
      <w:r>
        <w:rPr>
          <w:rFonts w:cs="Times New Roman" w:ascii="Times New Roman" w:hAnsi="Times New Roman"/>
          <w:sz w:val="22"/>
          <w:szCs w:val="22"/>
        </w:rPr>
        <w:t>Один к себе — за рукоять,</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од сердце острие.</w:t>
      </w:r>
    </w:p>
    <w:p>
      <w:pPr>
        <w:pStyle w:val="Header"/>
        <w:jc w:val="both"/>
        <w:rPr>
          <w:rFonts w:ascii="Times New Roman" w:hAnsi="Times New Roman" w:cs="Times New Roman"/>
          <w:sz w:val="22"/>
          <w:szCs w:val="22"/>
        </w:rPr>
      </w:pPr>
      <w:r>
        <w:rPr>
          <w:rFonts w:cs="Times New Roman" w:ascii="Times New Roman" w:hAnsi="Times New Roman"/>
          <w:sz w:val="22"/>
          <w:szCs w:val="22"/>
        </w:rPr>
        <w:t>Господа, уберите шпаги…</w:t>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бывает болезненной, и многие решают: обойдемся-ка мы лучше без нее. Целее будем. Что тогда случается с любовью? Отношения тогда становятся — внешними. Формальными. То есть отношения есть, но они меня — не задевают. Не трогаю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 кас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вроде бы и жить легче. Великое и щемящее чувство, к которому по-началу так стремилось сердце, разложено теперь на объясненные части, и уже видится толковый путеводитель, как свое получить и поменьше при этом потерять. Вроде бы ничего и не меняется: мы же не отказались от любви. Мы же ее только — обезопасили. </w:t>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в этой безопасности, безопасности от сиюминутных потрясений, таится куда большая опасность: в нашей жизни постепенно, шаг за шагом становится все больше формальности и все меньше — настоящего. Мы начинаем избегать жизни. Пережидаем. Но уже не до "лучших времен", а постоян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Вы наверняка можете таких людей если и не увидеть прямо сейчас, то, по крайней мере, вспомнить. Это и холодный сослуживец, которого раздра-жает все, кроме логики. Это и родственник, который морщится и уходит при виде ярких проявлений чувств. Это молодой человек, который все обращает в "прикол" и создает вокруг себя дымовую завесу абсурдной ирреальности. Это и агрессивный циник, и расслабленный "пофигист".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Если человек в своей жизни «и такой тоже» — это одно. А если только такой и «какой еще может быть?» — тогда есть о чем загрустить. На моих глазах всего за два-три года жиз-нерадостный и добродушный парень превратился в бумажного чиновника, искреннего в сво-ем непонимании «неодобренной и неорганизованной» жизни. Причем, что характерно, для него самого эти изменения вовсе не очевид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е любопытное, что замуровавший себя в стены человек любви вовсе не избегает. Судите сами: чем больше сил потрачено на укрепление обо-роны, тем более нам важно для самооправдания, чтобы «трагические ис-пытания» в жизни встречались как можно чаще. И тогда нам нужно экс-тремальную жизнь себе — устраивать. Или выдумыв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прочем, когда пустота и одиночество за стенами становятся уже совсем невыносимыми (такое бывает), наступает — весьма болезненное — осоз-нание. Осознание упущенных мгновений, упущенных радостей, про-мелькнувших людей, которые могли быть близки и дороги, осознание так и не вышедшего снова в жизнь — себ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м больше жизни потрачено на «оборону», тем болезненней это осознавание. И тем больше вероятность, что человек, сделав наконец попытку выйти наружу, обожжется, скажет себе: «ну вот, тут и впрямь все очень плохо». И — останется, где был.</w:t>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т к непосредственной, полноценной (имеющей полную цену) жиз-ни может быть трудным и тяжелым (или просто неприятным: кто сколь-ко потратил впустую). Но, что радует, такой возврат — возможен. Он возможен тем более, чем раньше и сильнее человеку захочется вернуть в свою жизнь настояще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бственно, саму жизнь. А не ее пережидание-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мы все-таки выберем жить, то нам понадобятся в этой жизни близкие люди. Люди, к которым наша душа будет тянуться, рядом с ко-торыми мы будем раскрываться такими, какие мы есть, зная, что нас — именно таких — здесь любят и ждут.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Пожалуй, ради этого напрячься и вынести кое-когда и шквальный порыв ветра, и даже град — стоит. </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это не призыв жить вообще без защиты. Просто защита должна быть для жизни, а не этой жизни целью и основным содержанием. Защи-та должна быть — достаточной. И тратить на нее больше, чем нужно — значит, тратить впустую сво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озможно возм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Строение души на листе бумаги)</w:t>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было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Вот вы говорите: "В действительности, в дейст-вительности..." А кто ее знает, что в ней. Может, там черт знает что, в эт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Л.Андреев</w:t>
      </w:r>
    </w:p>
    <w:p>
      <w:pPr>
        <w:pStyle w:val="Header"/>
        <w:jc w:val="both"/>
        <w:rPr>
          <w:rFonts w:ascii="Times New Roman" w:hAnsi="Times New Roman" w:cs="Times New Roman"/>
          <w:sz w:val="22"/>
          <w:szCs w:val="22"/>
        </w:rPr>
      </w:pPr>
      <w:r>
        <w:rPr>
          <w:rFonts w:cs="Times New Roman" w:ascii="Times New Roman" w:hAnsi="Times New Roman"/>
          <w:sz w:val="22"/>
          <w:szCs w:val="22"/>
        </w:rPr>
        <w:t>Любое, по крайней мере острое, переживание начинается с не-понимания: "Ну как такое могло произойти?!" Но, чтобы душа напряга-лась в непонимании, до этого должно было произойти — какое-то, лю-бое, разное! — но ПОНИМАНИЕ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Вплоть до: "Я не понимаю ничего!", потому что это — тоже определенное понимание. </w:t>
      </w:r>
    </w:p>
    <w:p>
      <w:pPr>
        <w:pStyle w:val="Header"/>
        <w:jc w:val="both"/>
        <w:rPr>
          <w:rFonts w:ascii="Times New Roman" w:hAnsi="Times New Roman" w:cs="Times New Roman"/>
          <w:sz w:val="22"/>
          <w:szCs w:val="22"/>
        </w:rPr>
      </w:pPr>
      <w:r>
        <w:rPr>
          <w:rFonts w:cs="Times New Roman" w:ascii="Times New Roman" w:hAnsi="Times New Roman"/>
          <w:sz w:val="22"/>
          <w:szCs w:val="22"/>
        </w:rPr>
        <w:t>"Он это нарочно!" — "Нет, я не нарочно, так получилось!" — чем бы ни закончился этот крик, спор идет именно о понимании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Что это такое — понимание? Как оно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Как я полагаю, понимание — процесс исключительно творческий, и тво-рится оно обычно так: у человека есть некоторая схемка (внутренняя кар-тинка мира, сказка о мире), он выставляет ее вперед к миру, предъявляет ее ситуации, и ситуация налипает (раскла¬ды¬вается) на эту картинку, делая ее живой — реалистичной. Видение мира начинается с того, что мы гото-вы видеть в мире, с нашей внутренней о нем картинк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люди вокруг тебя — просто люди. Но если в своей внутренней картинке ты всегда видишь себя стоящим на горе, а под тобой люди как облачка — ты высокомерен. Если ты видишь себя стоящим на горе, и люди не под, а вокруг тебя прозрачными облачками, ты не высокомерен, а царственен. Если же в своей внутренней картинке ты козявка в яме, ок-руженная нависшими над тобой могучими врагами, — в твоей душе будет ужас.</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вне — одно и то же, просто люди. Но в душе, навстречу им, у каждого своя внутренняя картинка и — другое понимание. Другие чувства, друг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к тебе подходит "свой", ты открыт и дружелюбен, если "чужой" — ты держишь дистанцию и осторожен. Все понятно, и какая бы то ни было мистика здесь присутствует только потому, что знание о том, "свой" че-ловек или "чужой", проистекает не из самого мира, а из души. Для заби-того подростка "чужие" все, и родители, и друзья, а, может быть, самый чужой ему человек — он сам. Для воодушевленного же мистика с возрас-танием степени его экстаза "своими", близкими собратьями становятся все: душевная березка, каждое утро отвечающая на его объятия, бомж, получивший от него на бутылку, заливисто лающий на бомжа безродный пес Шарик, а также взволнованные соседи, успокаивающий всех мили-ционер и равнодушные санитары. </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яя картинка лежит за каждой нашей эмоцией. Мир не напоил тебя сегодня радостью, и ты грустишь, то есть жалеешь себя и сердишься на мир. Все по-человечески, все как у всех, но ведь если расшифровать — ты сердишься на своих родителей. Вначале твоим миром и были твои родители, и, когда тебе было плохо, ты им плакал: они тогда приходили к тебе, кормили и согревали. Ты вырос, но по-прежнему, когда тебе плохо, душа твоя плачет и зовет... Кого?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наши чувства по отношению к миру — это наши чувства к своим родителям. А трудные и радостные чувства к разнообразным окружающим, в своей основе, — чувства к тем, кто был рядом с твоей колыбелью: к маме, бабушке, отцу. К тем самым родным тебе людям, с которыми ты до сих пор в душе ведешь бесконечный диалог, выясняешь отношения и счи-таешься...</w:t>
      </w:r>
    </w:p>
    <w:p>
      <w:pPr>
        <w:pStyle w:val="Header"/>
        <w:jc w:val="both"/>
        <w:rPr>
          <w:rFonts w:ascii="Times New Roman" w:hAnsi="Times New Roman" w:cs="Times New Roman"/>
          <w:sz w:val="22"/>
          <w:szCs w:val="22"/>
        </w:rPr>
      </w:pPr>
      <w:r>
        <w:rPr>
          <w:rFonts w:cs="Times New Roman" w:ascii="Times New Roman" w:hAnsi="Times New Roman"/>
          <w:sz w:val="22"/>
          <w:szCs w:val="22"/>
        </w:rPr>
        <w:t>Наше понимание мира, в самой своей основе, — слепок наших отноше-ний с родителями. И без этой, наверное, самой глубокой внутренней кар-тинки наше видение мира понять нельзя.</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мир богат, ситуации разные, мы — существа творческие, и по-этому конкретных внутренних картинок — основ понимания — может быть очень много разных. Она знает, что он — играет и подлизывается, и поэтому все его цветы и поцелуйчики пропускает мимо души. Она чув-ствует, что он ее уже не любит. Он знает, что она его любит, но строит ему обиду, и поэтому то, что она не звонит и обнимается со Стасом, не значит ничего. Он это видит.</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она чувствует, и то, что он видит, определяется тем, что они — знают. Конкретные детали взаимоотношений приобретают свой смысл и значение только в рамках того понимания, той формочки, которая уже заранее в душе живет. Под эту формочку конкретные оменты ситуации подгоняются, с помощью этой схемки недостающие подробности разгля-д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Кастанеда сказал бы здесь что-то очень глубокое про "точки сборки" при конструировании ре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К примеру, одних людей больше интересует, чего они хотят и добивают-ся, а другие в большей степени озабочены избеганием того, чего они не хотят. В чистом варианте первые могут ломиться к цели без оглядки на реальность, тогда как вторые так и не сдвинутся с места, все глубже и глубже анализируя возможные проблемы, которые может повлечь за со-бой любой их шаг. Первые идут к цели, не слишком продумывая послед-ствия своих действий, вторых можно заставить что-то сделать только уг-розой неприятности (метод "из двух зол").</w:t>
      </w:r>
    </w:p>
    <w:p>
      <w:pPr>
        <w:pStyle w:val="Header"/>
        <w:jc w:val="both"/>
        <w:rPr>
          <w:rFonts w:ascii="Times New Roman" w:hAnsi="Times New Roman" w:cs="Times New Roman"/>
          <w:sz w:val="22"/>
          <w:szCs w:val="22"/>
        </w:rPr>
      </w:pPr>
      <w:r>
        <w:rPr>
          <w:rFonts w:cs="Times New Roman" w:ascii="Times New Roman" w:hAnsi="Times New Roman"/>
          <w:sz w:val="22"/>
          <w:szCs w:val="22"/>
        </w:rPr>
        <w:t>Для одних людей важнее, что они сами про себя и ситуацию думают: их понимание ситуации определяется видением их. Другие люди ориентиро-ваны на то, что скажут окружающие, и тогда их понимание ситуации оп-ределяется словами тех, кто рядом.</w:t>
      </w:r>
    </w:p>
    <w:p>
      <w:pPr>
        <w:pStyle w:val="Header"/>
        <w:jc w:val="both"/>
        <w:rPr>
          <w:rFonts w:ascii="Times New Roman" w:hAnsi="Times New Roman" w:cs="Times New Roman"/>
          <w:sz w:val="22"/>
          <w:szCs w:val="22"/>
        </w:rPr>
      </w:pPr>
      <w:r>
        <w:rPr>
          <w:rFonts w:cs="Times New Roman" w:ascii="Times New Roman" w:hAnsi="Times New Roman"/>
          <w:sz w:val="22"/>
          <w:szCs w:val="22"/>
        </w:rPr>
        <w:t>Одни успокаиваются, разглядев в ситуации множество решений, другие дергаются, пока не найдут решение единственное.</w:t>
      </w:r>
    </w:p>
    <w:p>
      <w:pPr>
        <w:pStyle w:val="Header"/>
        <w:jc w:val="both"/>
        <w:rPr/>
      </w:pPr>
      <w:r>
        <w:rPr>
          <w:rFonts w:cs="Times New Roman" w:ascii="Times New Roman" w:hAnsi="Times New Roman"/>
          <w:sz w:val="22"/>
          <w:szCs w:val="22"/>
        </w:rPr>
        <w:t>Есть люди, чье сознание приближается ко глобальному, которые во всем видят проявления чего-то более общего и всеобъемлющего. Напротив них — те, для которых частности как раз и составляют уникальную суть: это не просто батарейки, а "</w:t>
      </w:r>
      <w:r>
        <w:rPr>
          <w:rFonts w:cs="Times New Roman" w:ascii="Times New Roman" w:hAnsi="Times New Roman"/>
          <w:sz w:val="22"/>
          <w:szCs w:val="22"/>
          <w:lang w:val="en-US"/>
        </w:rPr>
        <w:t>Varta</w:t>
      </w:r>
      <w:r>
        <w:rPr>
          <w:rFonts w:cs="Times New Roman" w:ascii="Times New Roman" w:hAnsi="Times New Roman"/>
          <w:sz w:val="22"/>
          <w:szCs w:val="22"/>
        </w:rPr>
        <w:t>", а жизнь — она не вообще жизнь, а смотря с кем и на какие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 тетушка! — вздохнул Федяшев. — Мы с вами вроде и по-русски говорим, да на разных языках. Я вам про что толкую? Про СМЫСЛ БЫТИЯ! Для чего живет человек на земле? Скажи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же так сразу? — смутилась Федосья Ивановна. — И потом — где живет?.. Ежели у нас, в Смоленской губер-нии, это одно... А ежели в Тамбовской —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не отвлекай!</w:t>
      </w:r>
    </w:p>
    <w:p>
      <w:pPr>
        <w:pStyle w:val="Header"/>
        <w:jc w:val="both"/>
        <w:rPr>
          <w:rFonts w:ascii="Times New Roman" w:hAnsi="Times New Roman" w:cs="Times New Roman"/>
          <w:sz w:val="22"/>
          <w:szCs w:val="22"/>
        </w:rPr>
      </w:pPr>
      <w:r>
        <w:rPr>
          <w:rFonts w:cs="Times New Roman" w:ascii="Times New Roman" w:hAnsi="Times New Roman"/>
          <w:sz w:val="22"/>
          <w:szCs w:val="22"/>
        </w:rPr>
        <w:t>Формочка лепит реальность, но и реальность, в свою очередь, влияет на формочку: дает ей жизненность или, рано или поздно, — опрокидывает... Если ситуация налипает плохо, нужные детали пропадают и не обнару-жива¬ют¬ся, схемка-сказка со временем заменяется или дополняется дру-гой, более к ситуации подходящей.</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у каждого из нас своя психопатология. Творчески подходящие к жизни и не скованные научными догмами люди могут (при желании) некоторые детали приклеить на соплях, какие-то мелочи счесть совсем не обязательными, да и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Я, — сказал Иван Петрович, —</w:t>
      </w:r>
    </w:p>
    <w:p>
      <w:pPr>
        <w:pStyle w:val="Header"/>
        <w:jc w:val="both"/>
        <w:rPr>
          <w:rFonts w:ascii="Times New Roman" w:hAnsi="Times New Roman" w:cs="Times New Roman"/>
          <w:sz w:val="22"/>
          <w:szCs w:val="22"/>
        </w:rPr>
      </w:pPr>
      <w:r>
        <w:rPr>
          <w:rFonts w:cs="Times New Roman" w:ascii="Times New Roman" w:hAnsi="Times New Roman"/>
          <w:sz w:val="22"/>
          <w:szCs w:val="22"/>
        </w:rPr>
        <w:t>Вижу так, как я хоч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я люблю свою формочку — неужели я не найду для нее подходящ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 — это в такой же мере ориентация в мире, в какой и конст-руирование, и адекватность понимания связана не только с умом и опы-том человека, но и с его внутренней честностью и порядочностью по от-ношению к самому себе и к окружающи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также с мотивацией, тревожностью и прочими хорошо известными каждому психологу обстоятельствами внутренней душ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субъективности, то есть внутренней активности при конструиро-вании видения ситуации, похоже, может быть очень различной. Иногда мне кажется, что понимание первично и именно оно жестко определяет видение (и последующи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ртинка (больная, детальная и обидная) настолько жестко выкристаллизовалась, что от обиды было не у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бывает не всегда, и в некоторых случаях ощущение другое: пони-мание ищется, формируется, делается под те задачи, которые решает че-ловек. Под то переживание, которое ищет душ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жна обида — сделаем обиду, нарисовав подходящую картинку и подобрав, пусть даже придумав, нужные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наше с вами видение стало более живым и реалистичным, давайте посмотрим, как разнообразно может строиться понимание (и, соответст-венно, последующие переживания) в одной и той же, вполне житейск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а как предмет субъективного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мы с твоей женой так посид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ы с твоей так полежали!</w:t>
      </w:r>
    </w:p>
    <w:p>
      <w:pPr>
        <w:pStyle w:val="Header"/>
        <w:jc w:val="both"/>
        <w:rPr>
          <w:rFonts w:ascii="Times New Roman" w:hAnsi="Times New Roman" w:cs="Times New Roman"/>
          <w:sz w:val="22"/>
          <w:szCs w:val="22"/>
        </w:rPr>
      </w:pPr>
      <w:r>
        <w:rPr>
          <w:rFonts w:cs="Times New Roman" w:ascii="Times New Roman" w:hAnsi="Times New Roman"/>
          <w:sz w:val="22"/>
          <w:szCs w:val="22"/>
        </w:rPr>
        <w:t>На выходе из гостей, доброжел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ла семья: вначале им было хорошо, а потом стало им плохо. И вот она уже собирается от него уходить... С чего начинаются ее боль и пережива-ния? С его невнимания? С ее несдержанности? Нет, ее боль начинается с другого: с той картинки о мире, которую она себе нарисовала.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 той сказки, которая живет у нее в душе.</w:t>
      </w:r>
    </w:p>
    <w:p>
      <w:pPr>
        <w:pStyle w:val="Header"/>
        <w:jc w:val="both"/>
        <w:rPr>
          <w:rFonts w:ascii="Times New Roman" w:hAnsi="Times New Roman" w:cs="Times New Roman"/>
          <w:sz w:val="22"/>
          <w:szCs w:val="22"/>
        </w:rPr>
      </w:pPr>
      <w:r>
        <w:rPr>
          <w:rFonts w:cs="Times New Roman" w:ascii="Times New Roman" w:hAnsi="Times New Roman"/>
          <w:sz w:val="22"/>
          <w:szCs w:val="22"/>
        </w:rPr>
        <w:t>Бытовые подробности? Пожалуйста. Он ей изменил, например, с ее же близкой подругой, она об этом узнала, и теперь у нее к нему в душе...</w:t>
      </w:r>
    </w:p>
    <w:p>
      <w:pPr>
        <w:pStyle w:val="Header"/>
        <w:jc w:val="both"/>
        <w:rPr>
          <w:rFonts w:ascii="Times New Roman" w:hAnsi="Times New Roman" w:cs="Times New Roman"/>
          <w:sz w:val="22"/>
          <w:szCs w:val="22"/>
        </w:rPr>
      </w:pPr>
      <w:r>
        <w:rPr>
          <w:rFonts w:cs="Times New Roman" w:ascii="Times New Roman" w:hAnsi="Times New Roman"/>
          <w:sz w:val="22"/>
          <w:szCs w:val="22"/>
        </w:rPr>
        <w:t>ЧТО?</w:t>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 следующие возможные варианты. Он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сценивает и переживает это как пред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увствует себя обд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спытывает к нему физическое от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хоже? Реалистичный список?</w:t>
      </w:r>
    </w:p>
    <w:p>
      <w:pPr>
        <w:pStyle w:val="Header"/>
        <w:jc w:val="both"/>
        <w:rPr>
          <w:rFonts w:ascii="Times New Roman" w:hAnsi="Times New Roman" w:cs="Times New Roman"/>
          <w:sz w:val="22"/>
          <w:szCs w:val="22"/>
        </w:rPr>
      </w:pPr>
      <w:r>
        <w:rPr>
          <w:rFonts w:cs="Times New Roman" w:ascii="Times New Roman" w:hAnsi="Times New Roman"/>
          <w:sz w:val="22"/>
          <w:szCs w:val="22"/>
        </w:rPr>
        <w:t>Строго говоря, переживания жены в случае измены мужа могут быть и вовс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пример, она продвинутый (хотите — задвинутый) психолог и секс для нее — всего лишь физическая близость двух заинтересованных друг в друге людей, то она переживать будет не больше, чем если бы муж сыграл с ее подругой в большой теннис.</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на умудренная опытом женщина и любит своего мужа, у которого как раз личностный кризис и проблемы с потенцией, то состав пережива-ния скорее будет — радость за воскресшего мужа и благодарность подру-ге, взявшей на себя роль бодрящего эликсир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так далее: жизнь существенно богаче и неожиданнее, чем пытаются ее представить творцы слезливых телевизионных сериалов.</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ернемся к нашему списку с нормальными (то есть при-вычными для нас) переживаниями по поводу измены и попробуем разо-браться, из чего вырастает каждый из возможных вариа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ательство. Чтобы расценить и переживать происшедшее как преда-тельство, нужно создать и лелеять в душе примерно следующую сказку-картинку: он и она слиты в единстве, и это единство есть святын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 просто нечто "дорогое", а именно "святыня", то есть нечто такое, чего не должны ка-саться "чужие рук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когда эта святыня снята с пьедестала и пошла по рукам, это предательство святыни и — святотатств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так, особенности этой картинки: секс здесь возводится на уровень "святыни", а окру-жающие унижаются до уровня "чужих", чьи прикосновения святыню оскверняют.</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обделенности. Исходная картинка, скорее всего, такова: муж как мужчина есть ее собственность, то, что принадлежит ей по праву, и вдруг ее собственность достается не ей, а ведь ей и так не хватает. Изначальное и итоговое ощущение бе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рого говоря, непонятно, как из разового пользования ее имуществом вытекает ее прямо-таки вопиющая обделенность. Но это только если вдумываться, что обычно желающие переживать люди избег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зическое отвращение. Мы говорим о настоящем, не придуманном от-вращении, когда вопрос: "Ну как теперь с ним жить?" звучит не столько для окружающих, сколько для самой женщины. Так вот, все правильно: этот поступок его действительно загрязнил. Но произошло это только на основе весьма своеобразной картинки, а именно: она увидела ту, его но-вую женщину — грязной какашкой и прочувствовала, как он к ней при-касается... Брр!!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собенно сильно она это почувствует, если является выраженным кинестетиком и вообще склонна более ощущать, нежели, например, видеть.</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он об эту грязную женщину запачкался, и теперь к нему, обмазанному дерьмом, у нее настоящее физическое отвра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йствие картинки предельно убедительно и логично, некоторые сомнения вызывает лишь лежащее в основе этой картинки убеждение, что другая женщина — это грязно, что близ-кий контакт мужчины с неразрешенной женщиной его пачк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черкнем еще раз, что в самой ситуации ничего из того, что сейчас я проговариваю и показываю, — нет. Все это создается в творческом про-цессе понимания или, если вас больше устроит такая формулировка, — в конструируемом видении ситуации. </w:t>
      </w:r>
    </w:p>
    <w:p>
      <w:pPr>
        <w:pStyle w:val="Header"/>
        <w:jc w:val="both"/>
        <w:rPr>
          <w:rFonts w:ascii="Times New Roman" w:hAnsi="Times New Roman" w:cs="Times New Roman"/>
          <w:sz w:val="22"/>
          <w:szCs w:val="22"/>
        </w:rPr>
      </w:pPr>
      <w:r>
        <w:rPr>
          <w:rFonts w:cs="Times New Roman" w:ascii="Times New Roman" w:hAnsi="Times New Roman"/>
          <w:sz w:val="22"/>
          <w:szCs w:val="22"/>
        </w:rPr>
        <w:t>Так или иначе, любое переживание начинается с некоторой картинки, с выраженной в образах системы верований, которую носит в своей душе каждый человек. И центр, сердцевина любого переживания — это столк-новение образов, картинок мира с самой реальностью. Именно в этот мо-мент вылетают те первые живые искры, которые позже могут быть ус-пешно раздуты до полнокровной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Видени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 то есть изначально очень активный и творческий способ ви-дения ситуации, — это только начало. Хорошо известно, что люди вос-принимают ситуацию через надежные фильтры, позволяющие им не видеть то, что видеть не хочется, а также через гибкие линзы, помогаю-щие раздуть до любых размеров то, что должно оказаться на мест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ама внушает дочке: "От тебя с детства одни проблемы, только од-ни хлопоты, только сплошные неприятности!" — можете быть уверены, она ухитряется говорить полную правду. Она говорит полную правду при том, что говорит невозможное: не бывает, чтобы дети не были радостью, любые дети — когда-то солнышки с масенькими ладошками. Вспомните: когда маленькое солнышко с бантиками, пыхтя, залезает к вам на колени, а потом, удобно устроившись всей попой, деловито открывает вам свою любимую книжку с картинками и тычет пальчиком: "Мама, читай!", то не обнять это славное создание и не поцеловать затылочек с завиточками может только конченый шизоид.</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Или мама, которой зачем-то нужно жаловаться на тяжелу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t>Мама может все. Если мама хочет жаловаться на жизнь — она и увидит жизнь тяжелой и лишенной радости. И сделает ее такой!</w:t>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на место реальности становится — ее видение. Иногда — очень своеобразное 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жидания и представления о мире</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о мире у возмущающегося человека более всего напоми-нают прокрустово ложе, в которое реальность уместить не так-то просто. "Должно быть так!", "Так быть не должно" — схемка узкая, а реальность многогранна и богата. Вот они и скрипят друг о друга, при более энер-гичном столкновении высекая бьющие живым возмущением иск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уда берутся такие жесткие представления о мире, такие узкие рамки, в которые насильственно загоняются ожидания по отношению к людям и к миру? Есть две главные причины этого. Во-первых, узость, неразви-тость мышления, из которой проистекает: "Понимать других НЕ МОГУ". </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ый забывает, как мыслит ребенок, и поэтому считает нормальным пресекать его веселое возбуждение своими требованиями: "Не вертись!", "Сосредоточься!" и другими призывами к благопристойности и порядку. Народ, вы попробуйте сами: вот голова у вас быстро вертится налево и направо (вертится, подчеркиваю, сама — повертите! Повертели?), и, од-новременно с этим, попробуйте сосредоточиться на правильном понима-нии того, чего это хочет мама, которая сейчас на вас ругае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Правильно, не поймете ничего и справедливо получите по затылку. </w:t>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как ребенок еще не знает, что для взрослого значит слово "полез-ный", так и взрослые уже забыли, что значит для ребенка состояние "хо-чется" и "интересно". А раз мы друг друга понять не можем, то ребенок возмущается, когда его пичкают "полезным", а взрослые возмущаются, когда ребенок почему-то делает то, что интересно ему, а не родителя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причина жестких картинок о мире — эгоцентризм, другими сло-вами: "Понимать других НЕ ХОЧУ". То есть я, конечно, понять-то могу, что иногда не хочется возвращать деньги, взятые взаймы, — сам много раз убеждал себя, что имеется целая куча причин, почему с возвратом чу-жих денег я могу повременить. Но когда не отдают деньги мне — прости-те, это ситуация совсем другая. Проблемы есть у всех, мне деньги нужны, и поэтому я понимать уже никого не хочу. И не буду. И мне просто непо-нятно, как можно быть таким непорядочным.</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ресно проследить, как с возрастом все эти фильтры и линзы форми-руются. Сначала появляется главное: различение "хорошо" и "плохо". Различение пока только на своем собственном опыте: ругают — плохо, хвалят — хорошо. Представление о "хорошо" и "плохо" вообще начина-ются с самых что ни на есть личных переживаний: МНЕ хорошо или плохо. Кому-то приходилось опасаться резкого голоса, кому-то — мягко-го ремня, кому-то горячих маминых слез, кому — холодного тона: мето-ды воспитания разные. В любом случае ощущение противности "плохо-го" идет оттуда, из детских наказаний. </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неприятные переживания в связи с "плохо" запомнили и голова, и попа, мы переходим к частностям: что конкретно плохо, а за что тебя по-хвалят. Поначалу, пока детской голове не до абстракций, воспринимают-ся лишь вполне простые вещи: нельзя трогать спички, нельзя брать ма-мину помаду, тете надо сказать "Здрасте", а когда мама готовит, надо си-деть тих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ка мама последовательна, а вещи простые, ребенок усваивает правила быстро: чего тут не понимать-то?</w:t>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позже он вдруг замечает, что другие мальчики и дяди делают-таки то, что у ребенка помечено как "нельзя", и в голове возникает первая путаница: то ли они "плохие", то ли я дурак, то ли папа и мама меня об-манываю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ли вообще об этом не дум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ьше больше. Ребенок растет, учится делать выводы и обобщения и уже может размышлять и продуцировать свои собственные "хорошо" и "плохо". Что он активно и делает. Делает настолько активно, что количе-ство полученных таким, логическим, путем жестких правил начинает уже зашкаливать и сбивать с толку. В голове смешиваются и выдвигают со-вершенно противоречивые требования самые разные убеждения и прин-ципы: услышанные, придуманные, вычитанные, почерпнутые у одно-классников плюс еще те, из детства. </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 Еще несколько лет тратится на приведение всего этого прин-ципиального хозяйства хоть в какой-нибудь порядок, после чего, встрях-нув головой, человек говорит себе: "Хватит!" и мышление закрывает. А чтобы закончить это раз и навсегда, чтобы снова не пришлось трудно ду-мать, человек ставит себе (и другим) четкие внятные знаки на дороге жизни: чего строго можно, а чего нельз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прочем, люди хорошо образованные немного терпимее: им одной системой знаков не обойтись. А там, где систем больше, уже существует представление об их относ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вает, правда, что у некоторых (к сожалению, не у всех, хоть это и счи-тается нормой развития) появляется и еще одно основание для своего "хорошо" и "плохо": эмпатия. Сопереживание другому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Это уже не страх перед наказанием и не желание сохранить незыблемость своих картинок и рамок. Это — внимание к другому. </w:t>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доброта (или недобрость, или пустая нейтральность) того или иного своего действия, слова или взгляда определяется не выученными попой опасениями, не заученными догмами, а тем, как эти слова и дейст-вия отзовутся в жизни людей рядом: людей, которых ты действительно видишь, которых ценишь и о которых ты заботиш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 это другая история, в которой формочки смешны и не при чем.</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ознание мое узкое, а видение реальности под будущее возмущение уже подредактировано — что получится в результате? Верно, в результа-те получится стычка, столкновение, полетят искры, появятся поводы для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НО!!!</w:t>
      </w:r>
    </w:p>
    <w:p>
      <w:pPr>
        <w:pStyle w:val="Header"/>
        <w:jc w:val="both"/>
        <w:rPr>
          <w:rFonts w:ascii="Times New Roman" w:hAnsi="Times New Roman" w:cs="Times New Roman"/>
          <w:sz w:val="22"/>
          <w:szCs w:val="22"/>
        </w:rPr>
      </w:pPr>
      <w:r>
        <w:rPr>
          <w:rFonts w:cs="Times New Roman" w:ascii="Times New Roman" w:hAnsi="Times New Roman"/>
          <w:sz w:val="22"/>
          <w:szCs w:val="22"/>
        </w:rPr>
        <w:t>Но поводы для каких эмоций — это еще пока не определено.</w:t>
      </w:r>
    </w:p>
    <w:p>
      <w:pPr>
        <w:pStyle w:val="Header"/>
        <w:jc w:val="both"/>
        <w:rPr>
          <w:rFonts w:ascii="Times New Roman" w:hAnsi="Times New Roman" w:cs="Times New Roman"/>
          <w:sz w:val="22"/>
          <w:szCs w:val="22"/>
        </w:rPr>
      </w:pPr>
      <w:r>
        <w:rPr>
          <w:rFonts w:cs="Times New Roman" w:ascii="Times New Roman" w:hAnsi="Times New Roman"/>
          <w:sz w:val="22"/>
          <w:szCs w:val="22"/>
        </w:rPr>
        <w:t>Анекдоты из психологической курилки</w:t>
      </w:r>
    </w:p>
    <w:p>
      <w:pPr>
        <w:pStyle w:val="Header"/>
        <w:jc w:val="both"/>
        <w:rPr>
          <w:rFonts w:ascii="Times New Roman" w:hAnsi="Times New Roman" w:cs="Times New Roman"/>
          <w:sz w:val="22"/>
          <w:szCs w:val="22"/>
        </w:rPr>
      </w:pPr>
      <w:r>
        <w:rPr>
          <w:rFonts w:cs="Times New Roman" w:ascii="Times New Roman" w:hAnsi="Times New Roman"/>
          <w:sz w:val="22"/>
          <w:szCs w:val="22"/>
        </w:rPr>
        <w:t>В публичном доме послали девушку к новому клиенту, через две мину-ты она выбегает от него с рыд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 ужас! Ой, какой ужас!</w:t>
      </w:r>
    </w:p>
    <w:p>
      <w:pPr>
        <w:pStyle w:val="Header"/>
        <w:jc w:val="both"/>
        <w:rPr>
          <w:rFonts w:ascii="Times New Roman" w:hAnsi="Times New Roman" w:cs="Times New Roman"/>
          <w:sz w:val="22"/>
          <w:szCs w:val="22"/>
        </w:rPr>
      </w:pPr>
      <w:r>
        <w:rPr>
          <w:rFonts w:cs="Times New Roman" w:ascii="Times New Roman" w:hAnsi="Times New Roman"/>
          <w:sz w:val="22"/>
          <w:szCs w:val="22"/>
        </w:rPr>
        <w:t>Что делать? Послали к этому клиенту другую, та через пять минут вываливается оттуда вся в слез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ужас! ужас! ужас!</w:t>
      </w:r>
    </w:p>
    <w:p>
      <w:pPr>
        <w:pStyle w:val="Header"/>
        <w:jc w:val="both"/>
        <w:rPr>
          <w:rFonts w:ascii="Times New Roman" w:hAnsi="Times New Roman" w:cs="Times New Roman"/>
          <w:sz w:val="22"/>
          <w:szCs w:val="22"/>
        </w:rPr>
      </w:pPr>
      <w:r>
        <w:rPr>
          <w:rFonts w:cs="Times New Roman" w:ascii="Times New Roman" w:hAnsi="Times New Roman"/>
          <w:sz w:val="22"/>
          <w:szCs w:val="22"/>
        </w:rPr>
        <w:t>Делать нечего, послали к нему самую опытную... Та зашла, и полчаса ее нет. Наконец выход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ужас. Но не "ужас-ужас-ужас!"</w:t>
      </w:r>
    </w:p>
    <w:p>
      <w:pPr>
        <w:pStyle w:val="Header"/>
        <w:jc w:val="both"/>
        <w:rPr>
          <w:rFonts w:ascii="Times New Roman" w:hAnsi="Times New Roman" w:cs="Times New Roman"/>
          <w:sz w:val="22"/>
          <w:szCs w:val="22"/>
        </w:rPr>
      </w:pPr>
      <w:r>
        <w:rPr>
          <w:rFonts w:cs="Times New Roman" w:ascii="Times New Roman" w:hAnsi="Times New Roman"/>
          <w:sz w:val="22"/>
          <w:szCs w:val="22"/>
        </w:rPr>
        <w:t>Событие, его осмысление и способы его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народной песне поется о бедном рыбаке и влюбленной девушке. Каждое утро рыбак уходил в море, а бедная девушка ждала его на берегу. Но однажды в море разыгрался страшный шторм, и утлая лодка рыбака не вернулась в Неаполь...</w:t>
      </w:r>
    </w:p>
    <w:p>
      <w:pPr>
        <w:pStyle w:val="Header"/>
        <w:jc w:val="both"/>
        <w:rPr>
          <w:rFonts w:ascii="Times New Roman" w:hAnsi="Times New Roman" w:cs="Times New Roman"/>
          <w:sz w:val="22"/>
          <w:szCs w:val="22"/>
        </w:rPr>
      </w:pPr>
      <w:r>
        <w:rPr>
          <w:rFonts w:cs="Times New Roman" w:ascii="Times New Roman" w:hAnsi="Times New Roman"/>
          <w:sz w:val="22"/>
          <w:szCs w:val="22"/>
        </w:rPr>
        <w:t>На глазах Марии выступили слезы</w:t>
      </w:r>
    </w:p>
    <w:p>
      <w:pPr>
        <w:pStyle w:val="Header"/>
        <w:jc w:val="both"/>
        <w:rPr>
          <w:rFonts w:ascii="Times New Roman" w:hAnsi="Times New Roman" w:cs="Times New Roman"/>
          <w:sz w:val="22"/>
          <w:szCs w:val="22"/>
        </w:rPr>
      </w:pPr>
      <w:r>
        <w:rPr>
          <w:rFonts w:cs="Times New Roman" w:ascii="Times New Roman" w:hAnsi="Times New Roman"/>
          <w:sz w:val="22"/>
          <w:szCs w:val="22"/>
        </w:rPr>
        <w:t>Вот ситуация: у вас на рынке вытащили из кармана некоторую крупную (для вас) сумму денег. Ваши эмоции? А если деньги последние, а если не все ваши, а если... Короче, влипли. Ваши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а разные могут быть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нем с нормальных. Обычных, человеческих, то есть — с Драматиза-ций. </w:t>
      </w:r>
    </w:p>
    <w:p>
      <w:pPr>
        <w:pStyle w:val="Header"/>
        <w:jc w:val="both"/>
        <w:rPr>
          <w:rFonts w:ascii="Times New Roman" w:hAnsi="Times New Roman" w:cs="Times New Roman"/>
          <w:sz w:val="22"/>
          <w:szCs w:val="22"/>
        </w:rPr>
      </w:pPr>
      <w:r>
        <w:rPr>
          <w:rFonts w:cs="Times New Roman" w:ascii="Times New Roman" w:hAnsi="Times New Roman"/>
          <w:sz w:val="22"/>
          <w:szCs w:val="22"/>
        </w:rPr>
        <w:t>Драматизации — это намеренное создание переживаний, драм, активное раскручивание души на какие-либо (и в первую очередь эмоционально болезненные) переживания. Например, на возмущение. Или обиду. Или, как минимум, недово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предпочитаете вы?</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то, на кого именно вы будете обижаться (злиться, сердиться, дуться, оскорбляться — любимое подчеркнуть), также является вашим личным (то есть совершенно свободным) выбором. Любителей комбина-торики порадую табличкой из девяти клеточек, которую можно даже по-реш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да направлена/ </w:t>
      </w:r>
    </w:p>
    <w:p>
      <w:pPr>
        <w:pStyle w:val="Header"/>
        <w:jc w:val="both"/>
        <w:rPr>
          <w:rFonts w:ascii="Times New Roman" w:hAnsi="Times New Roman" w:cs="Times New Roman"/>
          <w:sz w:val="22"/>
          <w:szCs w:val="22"/>
        </w:rPr>
      </w:pPr>
      <w:r>
        <w:rPr>
          <w:rFonts w:cs="Times New Roman" w:ascii="Times New Roman" w:hAnsi="Times New Roman"/>
          <w:sz w:val="22"/>
          <w:szCs w:val="22"/>
        </w:rPr>
        <w:t>Любимая эмоция</w:t>
        <w:tab/>
        <w:t>На жизнь</w:t>
        <w:tab/>
        <w:t>На людей</w:t>
        <w:tab/>
        <w:t>На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ида</w:t>
        <w:tab/>
        <w:t xml:space="preserve">Ну почему это </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ошло именно со мной и именно сейчас?</w:t>
        <w:tab/>
      </w:r>
    </w:p>
    <w:p>
      <w:pPr>
        <w:pStyle w:val="Header"/>
        <w:jc w:val="both"/>
        <w:rPr>
          <w:rFonts w:ascii="Times New Roman" w:hAnsi="Times New Roman" w:cs="Times New Roman"/>
          <w:sz w:val="22"/>
          <w:szCs w:val="22"/>
        </w:rPr>
      </w:pPr>
      <w:r>
        <w:rPr>
          <w:rFonts w:cs="Times New Roman" w:ascii="Times New Roman" w:hAnsi="Times New Roman"/>
          <w:sz w:val="22"/>
          <w:szCs w:val="22"/>
        </w:rPr>
        <w:t>?</w:t>
        <w:tab/>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ущение</w:t>
        <w:tab/>
      </w:r>
    </w:p>
    <w:p>
      <w:pPr>
        <w:pStyle w:val="Header"/>
        <w:jc w:val="both"/>
        <w:rPr>
          <w:rFonts w:ascii="Times New Roman" w:hAnsi="Times New Roman" w:cs="Times New Roman"/>
          <w:sz w:val="22"/>
          <w:szCs w:val="22"/>
        </w:rPr>
      </w:pPr>
      <w:r>
        <w:rPr>
          <w:rFonts w:cs="Times New Roman" w:ascii="Times New Roman" w:hAnsi="Times New Roman"/>
          <w:sz w:val="22"/>
          <w:szCs w:val="22"/>
        </w:rPr>
        <w:t>?</w:t>
        <w:tab/>
        <w:t>Ну что за лю-ди? Ну как так можно?</w:t>
        <w:tab/>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овольство</w:t>
        <w:tab/>
      </w:r>
    </w:p>
    <w:p>
      <w:pPr>
        <w:pStyle w:val="Header"/>
        <w:jc w:val="both"/>
        <w:rPr>
          <w:rFonts w:ascii="Times New Roman" w:hAnsi="Times New Roman" w:cs="Times New Roman"/>
          <w:sz w:val="22"/>
          <w:szCs w:val="22"/>
        </w:rPr>
      </w:pPr>
      <w:r>
        <w:rPr>
          <w:rFonts w:cs="Times New Roman" w:ascii="Times New Roman" w:hAnsi="Times New Roman"/>
          <w:sz w:val="22"/>
          <w:szCs w:val="22"/>
        </w:rPr>
        <w:t>?</w:t>
        <w:tab/>
      </w:r>
    </w:p>
    <w:p>
      <w:pPr>
        <w:pStyle w:val="Header"/>
        <w:jc w:val="both"/>
        <w:rPr>
          <w:rFonts w:ascii="Times New Roman" w:hAnsi="Times New Roman" w:cs="Times New Roman"/>
          <w:sz w:val="22"/>
          <w:szCs w:val="22"/>
        </w:rPr>
      </w:pPr>
      <w:r>
        <w:rPr>
          <w:rFonts w:cs="Times New Roman" w:ascii="Times New Roman" w:hAnsi="Times New Roman"/>
          <w:sz w:val="22"/>
          <w:szCs w:val="22"/>
        </w:rPr>
        <w:t>?</w:t>
        <w:tab/>
        <w:t>Ну почему я был та-ким растяпой? Ну когда я поумнею?</w:t>
      </w:r>
    </w:p>
    <w:p>
      <w:pPr>
        <w:pStyle w:val="Header"/>
        <w:jc w:val="both"/>
        <w:rPr>
          <w:rFonts w:ascii="Times New Roman" w:hAnsi="Times New Roman" w:cs="Times New Roman"/>
          <w:sz w:val="22"/>
          <w:szCs w:val="22"/>
        </w:rPr>
      </w:pPr>
      <w:r>
        <w:rPr>
          <w:rFonts w:cs="Times New Roman" w:ascii="Times New Roman" w:hAnsi="Times New Roman"/>
          <w:sz w:val="22"/>
          <w:szCs w:val="22"/>
        </w:rPr>
        <w:t>Остальные клеточки заполните сами, слушая своих друзей и знакомых в периоды их воодушевленных эмоциональных выплесков. Естественно, эта примитивная табличка непростительно обедняет буйную палитру на-ших с вами справедливых чувств, но хотя бы некоторое представление о богатых возможностях человеческой психики да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также способствует размышлениям о том, что авторы (творцы, режиссеры) эмоций в гораздо большей степени не всякого рода "объективные обстоятельства", а мы с вами.</w:t>
      </w:r>
    </w:p>
    <w:p>
      <w:pPr>
        <w:pStyle w:val="Header"/>
        <w:jc w:val="both"/>
        <w:rPr>
          <w:rFonts w:ascii="Times New Roman" w:hAnsi="Times New Roman" w:cs="Times New Roman"/>
          <w:sz w:val="22"/>
          <w:szCs w:val="22"/>
        </w:rPr>
      </w:pPr>
      <w:r>
        <w:rPr>
          <w:rFonts w:cs="Times New Roman" w:ascii="Times New Roman" w:hAnsi="Times New Roman"/>
          <w:sz w:val="22"/>
          <w:szCs w:val="22"/>
        </w:rPr>
        <w:t>Обладающие даже минимальным жизненным опытом люди знают, что происшедшие с ними события можно и не драматизировать. Во-первых, многим (особенно студентам) знакома полностью пофигистская реакция (а точнее, полное отсутствие реакции), например, в варианте "Ну и что такого?". Отработанный пофигизм позволяет "не брать в голову" любые (а тем более частые в трудной студенческой жизни) неприятности, как толь-ко они выпадают из зоны прямой видимости. Во-вторых, некоторые де-ловые люди предпочитают деловой (а не эмоциональный) подход к си-туации, который предполагает не нервное трепыхание, а ответственное размышление: "Это произошло. Что теперь необходимо предприня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естественно, за этим следует реализация программы, которая признана разумной.</w:t>
      </w:r>
    </w:p>
    <w:p>
      <w:pPr>
        <w:pStyle w:val="Header"/>
        <w:jc w:val="both"/>
        <w:rPr>
          <w:rFonts w:ascii="Times New Roman" w:hAnsi="Times New Roman" w:cs="Times New Roman"/>
          <w:sz w:val="22"/>
          <w:szCs w:val="22"/>
        </w:rPr>
      </w:pPr>
      <w:r>
        <w:rPr>
          <w:rFonts w:cs="Times New Roman" w:ascii="Times New Roman" w:hAnsi="Times New Roman"/>
          <w:sz w:val="22"/>
          <w:szCs w:val="22"/>
        </w:rPr>
        <w:t>Любителей экзотики могу познакомить еще и с позитивными вариантами восприятия (и переживания) неприят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У вас на рынке вытащили крупную сумму денег... Учеба: "Какие выводы я могу и должен сделать из происшедшего? Чему это меня учи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ньги, особенно крупные суммы, лучше держать не в наружном кармане и не в болтаю-щихся сумочках, а элементарно в бумажнике, и поглубже. Короче — не щелкай клювом.</w:t>
      </w:r>
    </w:p>
    <w:p>
      <w:pPr>
        <w:pStyle w:val="Header"/>
        <w:jc w:val="both"/>
        <w:rPr>
          <w:rFonts w:ascii="Times New Roman" w:hAnsi="Times New Roman" w:cs="Times New Roman"/>
          <w:sz w:val="22"/>
          <w:szCs w:val="22"/>
        </w:rPr>
      </w:pPr>
      <w:r>
        <w:rPr>
          <w:rFonts w:cs="Times New Roman" w:ascii="Times New Roman" w:hAnsi="Times New Roman"/>
          <w:sz w:val="22"/>
          <w:szCs w:val="22"/>
        </w:rPr>
        <w:t>У вас на рынке вытащили крупную сумму денег... Интерес: "Со мной та-кого и так никогда еще не происходил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стати, вполне понятный интерес к этой ситуации проявят и все ваши знакомые, соот-ветственно, у вас появляется классная тема подел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А отсюда естественно проистекает и наиболее странная для нормальных людей реакция — благодарность. "Что еще, кроме важных уроков, пода-рила мне эта ситуация?" Повод встретиться с друзьями, до которых, пока у вас проблем не было, вы все доехать не могли? Возможность посмот-реть на голубое небо и подумать о том, что у вас не сможет украсть ни-кто: радость дышать, видеть людей, надея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и просто, поскольку теперь денег нет, картошку сейчас не покупать и ишаком с рынка не тащ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й подва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а — предмет темный и исследованию не подлежит, — сказал док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дро! — закивала Федосья Ивановна, накрывая маленький столик и ставя на нем графинчик.</w:t>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ив экскурсию в театр душевно-переживательной самодеятельно-сти, возвратимся к столкновению между ожиданиями и видением реаль-ности. То, какую эмоцию вы будете (и будете ли вообще) раскручивать, в первую очередь определяется состоянием вашего личностного подвала, а имен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ашими привычками и стерео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ашим душевным состоянием (радостью, воодушевлением — или бо-лью и желанием ударить),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ашими прикидками о выгоде (житейской или душевной) от тех или иных переживаний (внутренних или выраженных открыто). Вашими привычными манипуляциями.</w:t>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ки и стереотипы</w:t>
      </w:r>
    </w:p>
    <w:p>
      <w:pPr>
        <w:pStyle w:val="Header"/>
        <w:jc w:val="both"/>
        <w:rPr>
          <w:rFonts w:ascii="Times New Roman" w:hAnsi="Times New Roman" w:cs="Times New Roman"/>
          <w:sz w:val="22"/>
          <w:szCs w:val="22"/>
        </w:rPr>
      </w:pPr>
      <w:r>
        <w:rPr>
          <w:rFonts w:cs="Times New Roman" w:ascii="Times New Roman" w:hAnsi="Times New Roman"/>
          <w:sz w:val="22"/>
          <w:szCs w:val="22"/>
        </w:rPr>
        <w:t>Садовый фрукт? Яблоко. Домашняя птица? Кури-ца. Часть лица? Нос. Поэт? Пушкин.</w:t>
      </w:r>
    </w:p>
    <w:p>
      <w:pPr>
        <w:pStyle w:val="Header"/>
        <w:jc w:val="both"/>
        <w:rPr>
          <w:rFonts w:ascii="Times New Roman" w:hAnsi="Times New Roman" w:cs="Times New Roman"/>
          <w:sz w:val="22"/>
          <w:szCs w:val="22"/>
        </w:rPr>
      </w:pPr>
      <w:r>
        <w:rPr>
          <w:rFonts w:cs="Times New Roman" w:ascii="Times New Roman" w:hAnsi="Times New Roman"/>
          <w:sz w:val="22"/>
          <w:szCs w:val="22"/>
        </w:rPr>
        <w:t>Ответы всех норма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ки — это то, как привыкли вы. Стереотипы — это то, как при-выкли все. А вы — вслед за ними. Потому что вас так воспитал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 человек воспитанный, вы знаете, что такое "возмутительно". Возмутительно, если молодой человек не уступил место бабушке. Ужас! Возмутительно, если бабушка не хочет тихо и порядочно вязать носки своему внуку, а собирается неизвестно с кем идти на байдарке в Карелию. Кошмар! Возмутительно, если друг оказался вдруг не со мной и не там, а ха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Блин!</w:t>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ный список возмутительных ситуаций, бывает, оспаривается в разных тусовках, но по большинству пунктов расхождений нет и о них известно главное:</w:t>
      </w:r>
    </w:p>
    <w:p>
      <w:pPr>
        <w:pStyle w:val="Header"/>
        <w:jc w:val="both"/>
        <w:rPr>
          <w:rFonts w:ascii="Times New Roman" w:hAnsi="Times New Roman" w:cs="Times New Roman"/>
          <w:sz w:val="22"/>
          <w:szCs w:val="22"/>
        </w:rPr>
      </w:pPr>
      <w:r>
        <w:rPr>
          <w:rFonts w:cs="Times New Roman" w:ascii="Times New Roman" w:hAnsi="Times New Roman"/>
          <w:sz w:val="22"/>
          <w:szCs w:val="22"/>
        </w:rPr>
        <w:t>ВСЕ НОРМАЛЬНЫЕ ЛЮДИ ЗДЕСЬ ВОЗМУЩ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Тут возмущалась твоя мама, кричал твой отец, сердилась твоя бабушка — естественно, ты не покинешь их сомкнутые ряды. Тебя так воспитали — ты таким и будеш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собенно, если ни о чем не задумы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Боль или рад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ангелы лет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у них на душе — легко!</w:t>
      </w:r>
    </w:p>
    <w:p>
      <w:pPr>
        <w:pStyle w:val="Header"/>
        <w:jc w:val="both"/>
        <w:rPr>
          <w:rFonts w:ascii="Times New Roman" w:hAnsi="Times New Roman" w:cs="Times New Roman"/>
          <w:sz w:val="22"/>
          <w:szCs w:val="22"/>
        </w:rPr>
      </w:pPr>
      <w:r>
        <w:rPr>
          <w:rFonts w:cs="Times New Roman" w:ascii="Times New Roman" w:hAnsi="Times New Roman"/>
          <w:sz w:val="22"/>
          <w:szCs w:val="22"/>
        </w:rPr>
        <w:t>Не грузись</w:t>
      </w:r>
    </w:p>
    <w:p>
      <w:pPr>
        <w:pStyle w:val="Header"/>
        <w:jc w:val="both"/>
        <w:rPr>
          <w:rFonts w:ascii="Times New Roman" w:hAnsi="Times New Roman" w:cs="Times New Roman"/>
          <w:sz w:val="22"/>
          <w:szCs w:val="22"/>
        </w:rPr>
      </w:pPr>
      <w:r>
        <w:rPr>
          <w:rFonts w:cs="Times New Roman" w:ascii="Times New Roman" w:hAnsi="Times New Roman"/>
          <w:sz w:val="22"/>
          <w:szCs w:val="22"/>
        </w:rPr>
        <w:t>Привычки привычками, а живое душевное (и вообще физическое) со-стояние также значит много. Если вдруг, например, случайно, твое тело выспалось, а душа ликует, возносится и поет от долгожданного телефон-ного звонка, обещающего тебе... (продолжите сами) — вас не смутят даже совершенно возмутительные ухмылки сами знаете ко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тому что все — класс!</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дело, когда жизнь тяжелая, а душа болит. Такое бывает: устал как черт, зуб ноет, спина болит, дети орут, а в холодильнике сгнили помидо-ры... Правильно, тогда жизнь противная и вообще все гады. Поэтому лю-бая заботящаяся о себе женщина заботится о том, чтобы мужа вечером покормить и отдохнуть. А если хорошую жизнь тебе никто (или ты сам себе) не устроил, скорее всего, ты захочешь кусаться. Боль, душевная или житейская, — это неприятно. Боль рождает агрессию. Боль рождает же-лание удари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тогда ты начинаешь возмущаться. То есть драться с плохим миром.</w:t>
      </w:r>
    </w:p>
    <w:p>
      <w:pPr>
        <w:pStyle w:val="Header"/>
        <w:jc w:val="both"/>
        <w:rPr>
          <w:rFonts w:ascii="Times New Roman" w:hAnsi="Times New Roman" w:cs="Times New Roman"/>
          <w:sz w:val="22"/>
          <w:szCs w:val="22"/>
        </w:rPr>
      </w:pPr>
      <w:r>
        <w:rPr>
          <w:rFonts w:cs="Times New Roman" w:ascii="Times New Roman" w:hAnsi="Times New Roman"/>
          <w:sz w:val="22"/>
          <w:szCs w:val="22"/>
        </w:rPr>
        <w:t>Выг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батюшка, меня изнасиловали! Что мне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ъешь лим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бы морда такая довольная не была.</w:t>
      </w:r>
    </w:p>
    <w:p>
      <w:pPr>
        <w:pStyle w:val="Header"/>
        <w:jc w:val="both"/>
        <w:rPr>
          <w:rFonts w:ascii="Times New Roman" w:hAnsi="Times New Roman" w:cs="Times New Roman"/>
          <w:sz w:val="22"/>
          <w:szCs w:val="22"/>
        </w:rPr>
      </w:pPr>
      <w:r>
        <w:rPr>
          <w:rFonts w:cs="Times New Roman" w:ascii="Times New Roman" w:hAnsi="Times New Roman"/>
          <w:sz w:val="22"/>
          <w:szCs w:val="22"/>
        </w:rPr>
        <w:t>И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Самый любопытный элемент душевного подвала — это выгоды, житей-ские или душевные, стоящие за раскруткой искомой эмоции. Что за вы-годы? Ну, они бывают очень разные. Например, сделать кого-то винова-тым и заставить его отрабатывать свою вину — выгода очень житейски ре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поздание парня на пятнадцать минут будет ему стоить: цветы, хорошее кафе с шампан-ским и весь вечер вокруг меня крутиться. А иначе — не поздоровится, потому ведь как: опо-здал! ко мне! на свидание! А я тут, как дура, стою! (Простите, завела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я делаю мелкую мстюльку, меня устроит выгода условная: я его ви-новатым сделал, он переживает — уже и это хорош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го тут не понять? Ему плохо — значит, мне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подробно тему условных, а также вполне реальных выгод от тех или иных переживаний я разобрал в книге "Истинная правда", в главе "Человек играющий", а здесь могу только добавить еще пару милых эпи-зодов.</w:t>
      </w:r>
    </w:p>
    <w:p>
      <w:pPr>
        <w:pStyle w:val="Header"/>
        <w:jc w:val="both"/>
        <w:rPr>
          <w:rFonts w:ascii="Times New Roman" w:hAnsi="Times New Roman" w:cs="Times New Roman"/>
          <w:sz w:val="22"/>
          <w:szCs w:val="22"/>
        </w:rPr>
      </w:pPr>
      <w:r>
        <w:rPr>
          <w:rFonts w:cs="Times New Roman" w:ascii="Times New Roman" w:hAnsi="Times New Roman"/>
          <w:sz w:val="22"/>
          <w:szCs w:val="22"/>
        </w:rPr>
        <w:t>Мудрая мама Катя</w:t>
      </w:r>
    </w:p>
    <w:p>
      <w:pPr>
        <w:pStyle w:val="Header"/>
        <w:jc w:val="both"/>
        <w:rPr>
          <w:rFonts w:ascii="Times New Roman" w:hAnsi="Times New Roman" w:cs="Times New Roman"/>
          <w:sz w:val="22"/>
          <w:szCs w:val="22"/>
        </w:rPr>
      </w:pPr>
      <w:r>
        <w:rPr>
          <w:rFonts w:cs="Times New Roman" w:ascii="Times New Roman" w:hAnsi="Times New Roman"/>
          <w:sz w:val="22"/>
          <w:szCs w:val="22"/>
        </w:rPr>
        <w:t>У мудрой мамы Кати две дочери-красавицы: старшая Аня и младшая Яся. И вот приходит домой Яся и горько плачет: "Мы прыгали через резиноч-ку, а противная Анька ее у меня взяла — без спросу! — и порвал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лее — рассказ мамы Кати.</w:t>
      </w:r>
    </w:p>
    <w:p>
      <w:pPr>
        <w:pStyle w:val="Header"/>
        <w:jc w:val="both"/>
        <w:rPr>
          <w:rFonts w:ascii="Times New Roman" w:hAnsi="Times New Roman" w:cs="Times New Roman"/>
          <w:sz w:val="22"/>
          <w:szCs w:val="22"/>
        </w:rPr>
      </w:pPr>
      <w:r>
        <w:rPr>
          <w:rFonts w:cs="Times New Roman" w:ascii="Times New Roman" w:hAnsi="Times New Roman"/>
          <w:sz w:val="22"/>
          <w:szCs w:val="22"/>
        </w:rPr>
        <w:t>Обняла, спрашиваю: "Ну, и зачем ты плачешь?"</w:t>
      </w:r>
    </w:p>
    <w:p>
      <w:pPr>
        <w:pStyle w:val="Header"/>
        <w:jc w:val="both"/>
        <w:rPr>
          <w:rFonts w:ascii="Times New Roman" w:hAnsi="Times New Roman" w:cs="Times New Roman"/>
          <w:sz w:val="22"/>
          <w:szCs w:val="22"/>
        </w:rPr>
      </w:pPr>
      <w:r>
        <w:rPr>
          <w:rFonts w:cs="Times New Roman" w:ascii="Times New Roman" w:hAnsi="Times New Roman"/>
          <w:sz w:val="22"/>
          <w:szCs w:val="22"/>
        </w:rPr>
        <w:t>Она повторяет: "Потому что Анька у меня резиночку порвала!" — и уже топает ножка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Хочется пожалеть, но ведь за топаньем — не боль, а желание мстюльки... Господи, когда они прекратят постоянные войнушки между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Я спрашиваю у нее еще раз: "Я не спрашиваю, почему ты плачешь, я спрашиваю — зачем?" Она решает не отвечать и начинает для этого пла-кать еще громче.</w:t>
      </w:r>
    </w:p>
    <w:p>
      <w:pPr>
        <w:pStyle w:val="Header"/>
        <w:jc w:val="both"/>
        <w:rPr>
          <w:rFonts w:ascii="Times New Roman" w:hAnsi="Times New Roman" w:cs="Times New Roman"/>
          <w:sz w:val="22"/>
          <w:szCs w:val="22"/>
        </w:rPr>
      </w:pPr>
      <w:r>
        <w:rPr>
          <w:rFonts w:cs="Times New Roman" w:ascii="Times New Roman" w:hAnsi="Times New Roman"/>
          <w:sz w:val="22"/>
          <w:szCs w:val="22"/>
        </w:rPr>
        <w:t>Тогда я спрашиваю у старшей: "А ты поняла мой вопрос? Почему — это понятно, а как ты думаешь, зачем Яся это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t>Аня, пожав плечами, отвечает сразу и спокойно: "Чтобы ты меня наказа-ла. Например, подзатыльник дала". Потом, размышляя вслух: "А почему плачет? Потому что ей обидно и хочется меня стукнуть, а у самой силе-нок не хватает, и она знает, что я сдачи дам".</w:t>
      </w:r>
    </w:p>
    <w:p>
      <w:pPr>
        <w:pStyle w:val="Header"/>
        <w:jc w:val="both"/>
        <w:rPr>
          <w:rFonts w:ascii="Times New Roman" w:hAnsi="Times New Roman" w:cs="Times New Roman"/>
          <w:sz w:val="22"/>
          <w:szCs w:val="22"/>
        </w:rPr>
      </w:pPr>
      <w:r>
        <w:rPr>
          <w:rFonts w:cs="Times New Roman" w:ascii="Times New Roman" w:hAnsi="Times New Roman"/>
          <w:sz w:val="22"/>
          <w:szCs w:val="22"/>
        </w:rPr>
        <w:t>"Яся, а ты как думаешь? Это так? — Я понимаю, что я немного садистка, но дочку истеричкой я видеть не хочу и добиваюсь, чтобы она начала ду-мать. — Ведь ты за этим плачешь?"</w:t>
      </w:r>
    </w:p>
    <w:p>
      <w:pPr>
        <w:pStyle w:val="Header"/>
        <w:jc w:val="both"/>
        <w:rPr>
          <w:rFonts w:ascii="Times New Roman" w:hAnsi="Times New Roman" w:cs="Times New Roman"/>
          <w:sz w:val="22"/>
          <w:szCs w:val="22"/>
        </w:rPr>
      </w:pPr>
      <w:r>
        <w:rPr>
          <w:rFonts w:cs="Times New Roman" w:ascii="Times New Roman" w:hAnsi="Times New Roman"/>
          <w:sz w:val="22"/>
          <w:szCs w:val="22"/>
        </w:rPr>
        <w:t>"Нет! — кричит и упорствует она мне в ответ. — Что вы все ко мне при-стали, я же уже сказала, что плачу потому что, что Анька резиночку по-рвала, — неужели непонятно! А вот ты, мама, ее даже и наказать не хо-чешь и меня этим еще сильнее доводишь!"</w:t>
      </w:r>
    </w:p>
    <w:p>
      <w:pPr>
        <w:pStyle w:val="Header"/>
        <w:jc w:val="both"/>
        <w:rPr>
          <w:rFonts w:ascii="Times New Roman" w:hAnsi="Times New Roman" w:cs="Times New Roman"/>
          <w:sz w:val="22"/>
          <w:szCs w:val="22"/>
        </w:rPr>
      </w:pPr>
      <w:r>
        <w:rPr>
          <w:rFonts w:cs="Times New Roman" w:ascii="Times New Roman" w:hAnsi="Times New Roman"/>
          <w:sz w:val="22"/>
          <w:szCs w:val="22"/>
        </w:rPr>
        <w:t>Спектакль в театре</w:t>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ывает (с придыханием) милая девушка, актриса по жизни: "Нет, ну вы представляете, он, этот мой муж, заснул прям в театре! Прям вот в за-ле, во время спектакля!! Я так была возмущена, просто не знаю, что это такое!" — и долго делает выразительные глаза, требуя разделить ее пра-ведное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быть скучным аналитиком, то выразительные глаза и интонации с придыханием — как раз та линза, которая из реальности делает выпуклую, то есть кривую, картинку.</w:t>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рассказывалось все это в Синтоне, конкретно в связи с анализом манипуляций, и милая девушка, сообразив, что зритель не тот и она из-лишне увлеклась, закончила: "Вообще-то постановка была действительно скучная, и вторую часть я сама смотреть не хотела. А если заглянуть еще глубже... Честно говоря, я тогда просто хотела с ним расстаться, а тут был такой удобный повод: в театре! заснул!"</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вам и выразительные глаза при ближайшем рассмотрении.</w:t>
      </w:r>
    </w:p>
    <w:p>
      <w:pPr>
        <w:pStyle w:val="Header"/>
        <w:jc w:val="both"/>
        <w:rPr>
          <w:rFonts w:ascii="Times New Roman" w:hAnsi="Times New Roman" w:cs="Times New Roman"/>
          <w:sz w:val="22"/>
          <w:szCs w:val="22"/>
        </w:rPr>
      </w:pPr>
      <w:r>
        <w:rPr>
          <w:rFonts w:cs="Times New Roman" w:ascii="Times New Roman" w:hAnsi="Times New Roman"/>
          <w:sz w:val="22"/>
          <w:szCs w:val="22"/>
        </w:rPr>
        <w:t>И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ог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если человек привык и считает естественным для себя возмущ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если внутренняя боль ищет выхода, чтобы выплеснуться на того, кому не повезл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озмущение оказывается житейски или душевно выгодным,</w:t>
      </w:r>
    </w:p>
    <w:p>
      <w:pPr>
        <w:pStyle w:val="Header"/>
        <w:jc w:val="both"/>
        <w:rPr>
          <w:rFonts w:ascii="Times New Roman" w:hAnsi="Times New Roman" w:cs="Times New Roman"/>
          <w:sz w:val="22"/>
          <w:szCs w:val="22"/>
        </w:rPr>
      </w:pPr>
      <w:r>
        <w:rPr>
          <w:rFonts w:cs="Times New Roman" w:ascii="Times New Roman" w:hAnsi="Times New Roman"/>
          <w:sz w:val="22"/>
          <w:szCs w:val="22"/>
        </w:rPr>
        <w:t>плюс помножьте на энергетику темперамента,</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Подвал дрожит от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переживание: обоснование и раскрут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ему покажу кузькину мать!.. Елдырин, узнай, чья это собака, и составляй протокол! А собаку истребить надо. Немедля! Она наверное бешеная... Чья это собака, спрашив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кажись, генерала Жигалова! — говорит кто-то из тол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а Жигалова? Гм!.. Сними-ка, брат Елды-рин, с меня пальто... Ужас, как жарко! Должно полагать, перед дождем... А собачонка ничего се-бе... Шустрая такая...</w:t>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встречали не только у Чехова</w:t>
      </w:r>
    </w:p>
    <w:p>
      <w:pPr>
        <w:pStyle w:val="Header"/>
        <w:jc w:val="both"/>
        <w:rPr>
          <w:rFonts w:ascii="Times New Roman" w:hAnsi="Times New Roman" w:cs="Times New Roman"/>
          <w:sz w:val="22"/>
          <w:szCs w:val="22"/>
        </w:rPr>
      </w:pPr>
      <w:r>
        <w:rPr>
          <w:rFonts w:cs="Times New Roman" w:ascii="Times New Roman" w:hAnsi="Times New Roman"/>
          <w:sz w:val="22"/>
          <w:szCs w:val="22"/>
        </w:rPr>
        <w:t>Искра уже пролетела, подвал дрожит, — а будет ли взрыв? Возможно. Но могут быть и варианты.</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разрешаешь ли ты себе свою обиду? Свой крик? Свое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Это две очень разные обиды — с выставленными надутыми губами напо-каз: "Ты обидел меня, ты плохой!" и огорченная сама собой: "Прости, что я на тебя обиделась. Я не права, это мои старые болячки". Первая летит клинком вперед, вторая гасится на взле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ая эмоция проходит через наше воспитание и раскручивается только при идеологическом обосновании: "Я прав, мое переживание — право-мерн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Имею я право сердиться, когда мы договорились, а она не сделала? Вот то-то и оно... </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вы понимаете, что возмущаться оснований (или целесообразно-сти) нет, то, пошипев, эмоция сворачивается и гасн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ночном лесу какая-то оттянутая вами же еловая ветка хлобыстнет вас по лицу звонче любой пощечины. И что вы ответите этой наглой деревяшке?</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Меня иногда спрашивают, почему — как-то не по Козлову — я обычно не тороплюсь свои эмоции и настроения сглаживать, а позволяю им — бы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 известного, ясное дело, предел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уже проговорен много раз, поэтому звучит практически сразу: по-тому что поскорее гасить эмоции — неэкономно. Эмоции — это же моя энергия! Это то, что меня двигает, дает возможность мне от чего-то отби-ваться, чего-то хотеть, достигать, к чему-то стремиться… А поскольку я в душе лодырь (то есть человек разумный и экономный), то сильная моти-вация для меня штука очень полезна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прос о мотивации — основной вопрос психологии, как знает любой студе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е жизненное топливо надо беречь, и не просто беречь, а пробужден-ную им силу аккуратно в мирные цели направить. Например, я злюсь? Чудно, у меня давно уборка не сделана, и в благодушном настроении еще столько же сделана не будет. А тут — самое то настроение. Я вял и устал? Отлично, в нормальном состоянии отдохнуть не удается в принципе, а тут такой повод! Я язвителен и ироничен? Самое время поинтересоваться у сотрудников, как идут дела, а то в обычное время они мне как люди очень нравятся. Мне грустно? Как раз подходяще, чтобы книжку умную и добрую почитать. Мне "вожжа попала под мантию" — очень пригодится, чтобы затеять давно задуманное дело или пойти учиться чему-то раньше отложенному.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якая веревочка в хозяйстве сг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вот душевное скопидомство. А точнее — самое что ни на есть ду-шевное айкидо, применение принципа "Не противостоять, а исполь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Повторю — любая эмоция проходит через наше воспитание. Насколько я понимаю, невоспитанных существ нет вообще: есть воспитанные в раз-ных традициях. Вот, например, домашняя кошка, если прижать ей лапку, орет как резаная. Дикая же, лесная кошка, попав в капкан, не издаст ни звука. И дело вовсе не в болевом пороге — все живые, просто дикая кош-ка воспитана в лесу и знает своей шкурой: "Будешь орать — сожрут раньше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Любой дикарь воспитан не менее, чем мы с вами, просто у него немного другие разрешения. И другие таб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эмоцию разрешили — она выходит на волю. Но она пока еще блед-ная и неживая. Чтобы разозлиться как следует, нужно время — время на ее раскрутку. Чтобы эмоция поднялась в полной правде, ее нужно напол-нить напряжением тела, воплотить в слова, отлить в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перед вами последний подонок, вы вначале только неясно чувст-вуете. Когда же вы это ему сформулировали — сильно, хлестко, немного с нижней челюстью вперед — вот тогда его низость вы прочувствовали в полной мере. Хорошо, что он вам ответил, и на его удар можно было от-ветить ударом. И вот, когда наконец-то поднялся адреналин, в гневе сузи-лось сознание, а потом брызнули слезы — вот оно, вот оно, настоящее чув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лный оргазм. Кстати, кто любопытствовал — физиологическая картина практически идентичная. И с той же пользой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Но, заметим, такая раскрутка эмоции — изрядная физическая работа, требующая неслабой стартовой энергетики, и способность ругаться вво-лю — обычно показатель крепкого здоровья и высокого жизненного то-нуса. С другой стороны, "Нет сил ругаться!" — помните?</w:t>
      </w:r>
    </w:p>
    <w:p>
      <w:pPr>
        <w:pStyle w:val="Header"/>
        <w:jc w:val="both"/>
        <w:rPr>
          <w:rFonts w:ascii="Times New Roman" w:hAnsi="Times New Roman" w:cs="Times New Roman"/>
          <w:sz w:val="22"/>
          <w:szCs w:val="22"/>
        </w:rPr>
      </w:pPr>
      <w:r>
        <w:rPr>
          <w:rFonts w:cs="Times New Roman" w:ascii="Times New Roman" w:hAnsi="Times New Roman"/>
          <w:sz w:val="22"/>
          <w:szCs w:val="22"/>
        </w:rPr>
        <w:t>И все-таки, какой кайф: из невзрачного потока нейтральных событий вы-делить яркие куски, облечь их в краски, энергетику и плоть — и выва-лить громким комом, пьянея от собственной режиссуры и экстаза телес-ного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ЖЕН, КТО ССОРИ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ая схемка. Вот такой слаженный душевны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И что вы теперь думаете, когда смотрите в чьи-то чистые глаза и слышите простодушное: "Я просто обиделась!"</w:t>
      </w:r>
    </w:p>
    <w:p>
      <w:pPr>
        <w:pStyle w:val="Header"/>
        <w:jc w:val="both"/>
        <w:rPr>
          <w:rFonts w:ascii="Times New Roman" w:hAnsi="Times New Roman" w:cs="Times New Roman"/>
          <w:sz w:val="22"/>
          <w:szCs w:val="22"/>
        </w:rPr>
      </w:pPr>
      <w:r>
        <w:rPr>
          <w:rFonts w:cs="Times New Roman" w:ascii="Times New Roman" w:hAnsi="Times New Roman"/>
          <w:sz w:val="22"/>
          <w:szCs w:val="22"/>
        </w:rPr>
        <w:t>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Что ты делаешь?! — Основания и целесообра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 вашу сторону возникло удивленно-непонимающее: "Что ты дела-ешь?", то, кроме универсального "Сам дурак", возможны лишь два ос-мысленных способа ответить: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казать основания своих действий или их</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целесообра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 основаниЯ ТАК ПОСТУПАТЬ?</w:t>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О ЛИ ЭТО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Это два очень разных вопроса, но отыгрывать (примерять к себе и дру-гим) нужно и тот и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ание — это откуда растет данное действие. Есть ли для него почва, насколько она тверда, сколько причин для эт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ы дали взаймы хорошему человеку, срок прошел: у вас есть ОСНОВАНИЯ требовать воз-врата долга. А вот будете ли вы требовать — это уже вопрос не оснований, а целесообраз-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ость — это куда растет данное действие. На что нацелено, ради чего совершается, какой результат имеется в вид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Вы звоните, хороший человек просит вас дать ему еще месяц отсрочки. Оснований для от-срочки нет никаких, но вы подумали и, имея в виду пожить летом у него на даче, соглашае-тесь. Довольны оба. </w:t>
      </w:r>
    </w:p>
    <w:p>
      <w:pPr>
        <w:pStyle w:val="Header"/>
        <w:jc w:val="both"/>
        <w:rPr>
          <w:rFonts w:ascii="Times New Roman" w:hAnsi="Times New Roman" w:cs="Times New Roman"/>
          <w:sz w:val="22"/>
          <w:szCs w:val="22"/>
        </w:rPr>
      </w:pPr>
      <w:r>
        <w:rPr>
          <w:rFonts w:cs="Times New Roman" w:ascii="Times New Roman" w:hAnsi="Times New Roman"/>
          <w:sz w:val="22"/>
          <w:szCs w:val="22"/>
        </w:rPr>
        <w:t>Те же простые вопросы — об основаниях и целесообразности — встают в связи с любым душевным переживанием. Вы переживаете — вы это де-лаете. Почему вы это делаете? Зачем вы это делаете?</w:t>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 основания в этой ситуации пере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Целесообразно ли в этой ситуации пере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Ве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Господа, давайте уточним! Имеешь любовницу — на здоровье! Все имеют любовниц. Но нельзя же допускать, чтобы на них женились. Это амор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Воскликнул Рамкопф.</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идет разговор об основаниях переживаний, он, как правило, сво-дится к</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ерованиям 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ыросшим из них привязан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Верования — это те (как правило, не вполне осознаваемые) предположе-ния о людях и о мире, которые человек отказывается как ставить под со-мнение, так и подтверждать какими-то аргументами.</w:t>
      </w:r>
    </w:p>
    <w:p>
      <w:pPr>
        <w:pStyle w:val="Header"/>
        <w:jc w:val="both"/>
        <w:rPr/>
      </w:pPr>
      <w:r>
        <w:rPr>
          <w:rFonts w:cs="Times New Roman" w:ascii="Times New Roman" w:hAnsi="Times New Roman"/>
          <w:sz w:val="22"/>
          <w:szCs w:val="22"/>
        </w:rPr>
        <w:t>•</w:t>
      </w:r>
      <w:r>
        <w:rPr>
          <w:rFonts w:cs="Times New Roman" w:ascii="Times New Roman" w:hAnsi="Times New Roman"/>
          <w:sz w:val="22"/>
          <w:szCs w:val="22"/>
        </w:rPr>
        <w:tab/>
        <w:t xml:space="preserve">К примеру, для семнадцатилетних девушек это обычно: "Всем парням нужно только одно-го" и "Настоящую любовь не купишь", ребята их возраста убеждены, что: "Мужчины не плачут" и "Друзей не предают, а предателей не прощают", а все вместе они знают, что: "Потеря близких — это ужасно", а "Лучшая музыкальная группа — </w:t>
      </w:r>
      <w:r>
        <w:rPr>
          <w:rFonts w:cs="Times New Roman" w:ascii="Times New Roman" w:hAnsi="Times New Roman"/>
          <w:sz w:val="22"/>
          <w:szCs w:val="22"/>
          <w:lang w:val="en-US"/>
        </w:rPr>
        <w:t>ggggggg</w:t>
      </w:r>
      <w:r>
        <w:rPr>
          <w:rFonts w:cs="Times New Roman" w:ascii="Times New Roman" w:hAnsi="Times New Roman"/>
          <w:sz w:val="22"/>
          <w:szCs w:val="22"/>
        </w:rPr>
        <w:t xml:space="preserve"> !" (За-черкнута в бо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Жанну, например, не ус¬т¬ра¬ива¬ет мир, в котором требу¬ют пропус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му что это несправедливо! Они же всех нас знают, зачем тогда требуют пропус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а ты твер¬до знаешь, что мир дол¬жен быть справедли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же не¬уважение к нам! Меня как будто грязью обл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тебя есть верование, что к тебе все должны относиться с уваже-нием? Почему ты так реши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это полаг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билась, молч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нна, ког¬да вдруг ливанул дождь и промочил тебя насквозь — это полагается, чтобы тебя облили водой с головы до но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дно дело — дождь, другое — лю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в своей душе дождю ты разрешаешь обливать тебя водой, а людям — не разрешаешь. А дальше, когда люди твоего запрета им не послушались, у тебя в душе стоит предписание: "Тогда я злюсь..."</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твердое и привычное верование скоро прорастает душевной привязанностью: очень личной связью, которая убирает спокойно-объективное восприятие происходящего и колыхание которой почти ав-томатически делает душе боль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тогда предательство уже не только удивляет, а мнет душу и сбивает с ног. Ну как он мог?!</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на таком фоне любые логические построения выглядят ко-щунством и переубеждают слабо. Когда душа болит, логика — что мили-ционер: говорит все правильно, а противно. А поскольку верования для человека самоочевидны, то основания для любой эмоции есть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к "почему я плачу"? А что он меня обидел?!</w:t>
      </w:r>
    </w:p>
    <w:p>
      <w:pPr>
        <w:pStyle w:val="Header"/>
        <w:jc w:val="both"/>
        <w:rPr>
          <w:rFonts w:ascii="Times New Roman" w:hAnsi="Times New Roman" w:cs="Times New Roman"/>
          <w:sz w:val="22"/>
          <w:szCs w:val="22"/>
        </w:rPr>
      </w:pPr>
      <w:r>
        <w:rPr>
          <w:rFonts w:cs="Times New Roman" w:ascii="Times New Roman" w:hAnsi="Times New Roman"/>
          <w:sz w:val="22"/>
          <w:szCs w:val="22"/>
        </w:rPr>
        <w:t>Подвинуть человека в сторону разумности чаще удается тогда, когда во-прос ставится о целесообразности переживаний. Тут особенно важно то, что с появлением цели появляется и тот, кто эту цель выбирает. Появля-ется Автор. Хозяин. Появляется ответственный за решение об этом 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t>Но разговор о целесообразности также труден и, как правило, начинается с небольшого насилия: вы утверждаете (то есть доносите силой), что переживание человека есть его выбор.</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 бывает, сопротивляется и пытается настоять, что ничего подобного, ничего он не вы-бирал и действовал только потому что, а вовсе не для чего-то. Но вы ему этого не позво-ляйте.</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о этого — требуйте обоснований, почему он сделал именно такой выбор. То есть ставьте вопрос: зачем? Тогда он вынужден начинать ду-мать, и тогда у вас появляются шансы. Хотя бы миним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t>Разборка</w:t>
      </w:r>
    </w:p>
    <w:p>
      <w:pPr>
        <w:pStyle w:val="Header"/>
        <w:jc w:val="both"/>
        <w:rPr>
          <w:rFonts w:ascii="Times New Roman" w:hAnsi="Times New Roman" w:cs="Times New Roman"/>
          <w:sz w:val="22"/>
          <w:szCs w:val="22"/>
        </w:rPr>
      </w:pPr>
      <w:r>
        <w:rPr>
          <w:rFonts w:cs="Times New Roman" w:ascii="Times New Roman" w:hAnsi="Times New Roman"/>
          <w:sz w:val="22"/>
          <w:szCs w:val="22"/>
        </w:rPr>
        <w:t>Как все это может происходить в реальности? Ну, если не совсем в реаль-ности нормальной жизни, то хотя бы в реальности психолог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чевидно, что народ в таких группах — уже не обычный, а немного особый.</w:t>
      </w:r>
    </w:p>
    <w:p>
      <w:pPr>
        <w:pStyle w:val="Header"/>
        <w:jc w:val="both"/>
        <w:rPr>
          <w:rFonts w:ascii="Times New Roman" w:hAnsi="Times New Roman" w:cs="Times New Roman"/>
          <w:sz w:val="22"/>
          <w:szCs w:val="22"/>
        </w:rPr>
      </w:pPr>
      <w:r>
        <w:rPr>
          <w:rFonts w:cs="Times New Roman" w:ascii="Times New Roman" w:hAnsi="Times New Roman"/>
          <w:sz w:val="22"/>
          <w:szCs w:val="22"/>
        </w:rPr>
        <w:t>Для тренировки возьмем пару диалогов с занятия, где люди по просьбе ведущего чистосердечно поведали о своих на неделе пережи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метим, что ныне в Синтоне такое возможно только в самом начале работы. Спустя па-ру—тройку месяцев народ, смущенно улыбаясь, утверждает, что как-то ничего такого не вспоминается. Потому что теперь в жизни все "хорошо". Впрочем, если только повспоми-нать что-нибудь из до-синтонов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Но тогда рассказы были такие — неслабые.</w:t>
      </w:r>
    </w:p>
    <w:p>
      <w:pPr>
        <w:pStyle w:val="Header"/>
        <w:jc w:val="both"/>
        <w:rPr>
          <w:rFonts w:ascii="Times New Roman" w:hAnsi="Times New Roman" w:cs="Times New Roman"/>
          <w:sz w:val="22"/>
          <w:szCs w:val="22"/>
        </w:rPr>
      </w:pPr>
      <w:r>
        <w:rPr>
          <w:rFonts w:cs="Times New Roman" w:ascii="Times New Roman" w:hAnsi="Times New Roman"/>
          <w:sz w:val="22"/>
          <w:szCs w:val="22"/>
        </w:rPr>
        <w:t>Ко мне ночью пришел друг Дима. Я удивился, чего это он, — он ведь в армии. Оказывается, действительно, у него проблемы, и из армии он сбежал. Я ему: "Ты соображаешь, чем это тебе грозит?" Он говорит: "Знаю. Три года дисбата..." Я его покормил, дал денег, и он ушел. Ну, я потом остаток ночи не спал, за него пережива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асибо, что ты помог другу. Но вопрос о другом: почему ты стал переживать? Что, мало бегут из армии? Вот, ты читаешь в газете: "Молодой сол¬дат Дима сбежал..." Что у тебя в ду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 же мой дру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такое для тебя "друг"? Это человек, по поводу которого ты себя счита¬ешь обязан¬ным переживать? Ты доб¬ровольно принима¬ешь на себя такое обязательство? Чье было решение переживать по поводу круга людей, которых ты называ¬ешь род¬ными и близк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 этот вопрос не отвечает никто и нико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ы име¬ешь ров¬но то, что ты себе выбрал! Вы име¬ете право пере-живать любые эмоции, но, чтобы вы знали, — это ваш личный выбор, и ког¬да вы захотите от них отказаться, вы можете это сделать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что здесь было? </w:t>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 установление контакта и поддержка: "Спасибо, что ты помог другу". В нормальной жизни, а не на таком тренинге, этот момент должен быть существенно большим, если даже не един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ее — вопрос об основаниях переживания: "Почему ты стал пережи-вать?" и поиск личной привязки. "Объективно здесь такого события нет, почему же случившееся было воспринято так серьезно?" Естествен-но, выплыло: "Друг!" А "друг" — значит, традиционное верование: "Если друг в беде, нельзя оставаться спокойным".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нимание! Наша культура все время устраивает нам подтасовку, поскольку фраза "оста-ваться спокойным" имеет два смысла: "эмоционально не дергаться, не переживать" и "не предпринимать никаких действий, не заботиться". Мы боимся бездушия последнего смысла и поэтому постоянно мучаем душу первой интон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А что такое для тебя друг?"</w:t>
      </w:r>
    </w:p>
    <w:p>
      <w:pPr>
        <w:pStyle w:val="Header"/>
        <w:jc w:val="both"/>
        <w:rPr>
          <w:rFonts w:ascii="Times New Roman" w:hAnsi="Times New Roman" w:cs="Times New Roman"/>
          <w:sz w:val="22"/>
          <w:szCs w:val="22"/>
        </w:rPr>
      </w:pPr>
      <w:r>
        <w:rPr>
          <w:rFonts w:cs="Times New Roman" w:ascii="Times New Roman" w:hAnsi="Times New Roman"/>
          <w:sz w:val="22"/>
          <w:szCs w:val="22"/>
        </w:rPr>
        <w:t>На такой вопрос ответить можно, но уж точно не быстро. Это просто сбивка, которая человека останавливает и дает возможность услышать тебя.</w:t>
      </w:r>
    </w:p>
    <w:p>
      <w:pPr>
        <w:pStyle w:val="Header"/>
        <w:jc w:val="both"/>
        <w:rPr>
          <w:rFonts w:ascii="Times New Roman" w:hAnsi="Times New Roman" w:cs="Times New Roman"/>
          <w:sz w:val="22"/>
          <w:szCs w:val="22"/>
        </w:rPr>
      </w:pPr>
      <w:r>
        <w:rPr>
          <w:rFonts w:cs="Times New Roman" w:ascii="Times New Roman" w:hAnsi="Times New Roman"/>
          <w:sz w:val="22"/>
          <w:szCs w:val="22"/>
        </w:rPr>
        <w:t>"Это человек, по поводу которого ты себя считаешь обязанным пере-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Ответить на это прямо "нет" — неудобно, потому что "Как же за друга не переживать?", ответив же "да", он съедает формулировку "я счел себя обя-занным", где есть явный момент личного выбора. И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ы доб¬ровольно принима¬ешь на себя такое обяз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вынесение в центральный тезис самого неудобного для него обстоятельства — обстоятельства личной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Чье было решение переживать по поводу круга людей, которых ты на-зыва¬ешь род¬ными и близкими?"</w:t>
      </w:r>
    </w:p>
    <w:p>
      <w:pPr>
        <w:pStyle w:val="Header"/>
        <w:jc w:val="both"/>
        <w:rPr>
          <w:rFonts w:ascii="Times New Roman" w:hAnsi="Times New Roman" w:cs="Times New Roman"/>
          <w:sz w:val="22"/>
          <w:szCs w:val="22"/>
        </w:rPr>
      </w:pPr>
      <w:r>
        <w:rPr>
          <w:rFonts w:cs="Times New Roman" w:ascii="Times New Roman" w:hAnsi="Times New Roman"/>
          <w:sz w:val="22"/>
          <w:szCs w:val="22"/>
        </w:rPr>
        <w:t>Риторический вопрос, содержащий ответ об авторстве, и, по сути, завер-шение психотерапевтической дискус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ы име¬ешь ров¬но то, что ты себе выбрал!" </w:t>
      </w:r>
    </w:p>
    <w:p>
      <w:pPr>
        <w:pStyle w:val="Header"/>
        <w:jc w:val="both"/>
        <w:rPr>
          <w:rFonts w:ascii="Times New Roman" w:hAnsi="Times New Roman" w:cs="Times New Roman"/>
          <w:sz w:val="22"/>
          <w:szCs w:val="22"/>
        </w:rPr>
      </w:pPr>
      <w:r>
        <w:rPr>
          <w:rFonts w:cs="Times New Roman" w:ascii="Times New Roman" w:hAnsi="Times New Roman"/>
          <w:sz w:val="22"/>
          <w:szCs w:val="22"/>
        </w:rPr>
        <w:t>Закрепление итога битвы.</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яя фраза: "Вы име¬ете право переживать любые эмоции..." —небольшое смягчение, чтобы снять накал битвы, а потом маленькая педа-гогическая нотация. Хотя, наверное, и необходим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ультат? Человек задумался. Много ли это? Раньше я считал, что мно-го, сейчас же я знаю более эффективные методы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десь происходила все-таки — разборка, все-таки — битва, и изначально психолог и человек оказывались по разные стороны баррикады. Если же удается создать ситуацию, где они работают вместе, а еще лучше — где работает сам человек, а психолог выступает только в роли его помощника, результатом оказывается не "задумался", а — "научился".</w:t>
      </w:r>
    </w:p>
    <w:p>
      <w:pPr>
        <w:pStyle w:val="Header"/>
        <w:jc w:val="both"/>
        <w:rPr>
          <w:rFonts w:ascii="Times New Roman" w:hAnsi="Times New Roman" w:cs="Times New Roman"/>
          <w:sz w:val="22"/>
          <w:szCs w:val="22"/>
        </w:rPr>
      </w:pPr>
      <w:r>
        <w:rPr>
          <w:rFonts w:cs="Times New Roman" w:ascii="Times New Roman" w:hAnsi="Times New Roman"/>
          <w:sz w:val="22"/>
          <w:szCs w:val="22"/>
        </w:rPr>
        <w:t>Битва — это интереснейший и часто очень результативный метод работы психолога, но — ненадежный. При мало-мальски серьезном сопротивле-нии любая логика ведущего игнорируется на самой что ни на есть психо-логической группе так же легко, как и доводы мужа перед женой на кух-н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рассказа о том, что она видела, Машу до сих пор трясет — потому что она была в роддоме у подруги. Так вот, там жен¬щины по сути без ме-дицин¬с¬кой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ша, как ты сейчас можешь описать свое чувство? Это бессилие? Ярость? Возмущ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дновременно подстройка и наезд. Наезд (пусть самый маленький) в том, что чувства предложено конкретизировать и вообще в них разобраться. Вместо того, чтобы разделить ваши чувства, вам предлагают разобраться в н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Может, и так, но разбираться не бу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апример, не удивление, не огорч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сказка других возможных переживаний может разрыхлить твердость исх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чем тут огорчение? Вы бы видели, как там женщины мучаются, а помощи — никак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противление. Услышать не захо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Маша. Природа не предус¬мот¬рела помощи при родах, но есть вра-чи, которые жен¬щинам дела¬ют подарок — помощь при родах. И вд¬руг жен¬щина оказыва¬ет¬ся без подарка. Это вызыва¬ет ярос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едложение альтернативного взгляда на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жен¬щина мог¬ла ос¬таться дом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противление. Услышать не захо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но она выб¬рала ехать в род¬дом: на ког¬о же ей злиться, если уж она решила зли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едложение выйти из роли жертвы и взять ответственность на себ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меня бесит плохая медицин¬с¬кая помощ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не нужна мне ваша ответств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ша, тебя бесит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пытаемся сбо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ст¬раш¬нее — смер¬ть или плохая медицин¬с¬кая помощ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же ты бесиш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имен¬но потому, что из-за этого может быть смерть!</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а, но пока-то ее нет? Зачем же нуж¬но беситься? От этого дейс¬т¬ви¬тель¬но кому-то станет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ямое предложение рассмотреть целесообразность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олчание).</w:t>
      </w:r>
    </w:p>
    <w:p>
      <w:pPr>
        <w:pStyle w:val="Header"/>
        <w:jc w:val="both"/>
        <w:rPr>
          <w:rFonts w:ascii="Times New Roman" w:hAnsi="Times New Roman" w:cs="Times New Roman"/>
          <w:sz w:val="22"/>
          <w:szCs w:val="22"/>
        </w:rPr>
      </w:pPr>
      <w:r>
        <w:rPr>
          <w:rFonts w:cs="Times New Roman" w:ascii="Times New Roman" w:hAnsi="Times New Roman"/>
          <w:sz w:val="22"/>
          <w:szCs w:val="22"/>
        </w:rPr>
        <w:t>...Читая этот диалог, я вижу, что психолог Козлов и женщина Маша со-вершенно не понимают друг друга. Козлов мне очень напоминает старого толстого психотерапевта, который развалился в своем мягком кресле, за-думчиво покуривает любимую сигару и вопрошает нервно дергающегося пациента: "Нуте-с, и так что же вам мешает быть счастли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нщина Маша знает, что здесь нельзя не переживать, и не хочет пони-мать психолога Козлова. Психолог Козлов знает, что здесь переживать глупо, и не хочет понимать женщину Машу. Верование налетело на вер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стается надеяться, что Козлов это понимал и делал специально.</w:t>
      </w:r>
    </w:p>
    <w:p>
      <w:pPr>
        <w:pStyle w:val="Header"/>
        <w:jc w:val="both"/>
        <w:rPr>
          <w:rFonts w:ascii="Times New Roman" w:hAnsi="Times New Roman" w:cs="Times New Roman"/>
          <w:sz w:val="22"/>
          <w:szCs w:val="22"/>
        </w:rPr>
      </w:pPr>
      <w:r>
        <w:rPr>
          <w:rFonts w:cs="Times New Roman" w:ascii="Times New Roman" w:hAnsi="Times New Roman"/>
          <w:sz w:val="22"/>
          <w:szCs w:val="22"/>
        </w:rPr>
        <w:t>Раньше, получая такой результат, я расстраивался: "Не получилось! Не смог донести! Она ничего не поняла!" (срабатывает верование "Психолог Козлов всегда должен быть успешным"). Позже мне объяснили то, чего я действительно не понимал. Конкретно после этого занятия меня обняла сама Маша: "Николай Иванович! Ну что вы так серьезно относитесь к мо-им словам! Ведь я же тогда просто не хотела вас слушать и возражала просто так! Ну я же не дура, на самом деле! Не расстраив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пасибо, Маш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асибо, мои друзья! Без вашей помощи мне моя помощь вам часто не срабатывает. </w:t>
      </w:r>
    </w:p>
    <w:p>
      <w:pPr>
        <w:pStyle w:val="Header"/>
        <w:jc w:val="both"/>
        <w:rPr>
          <w:rFonts w:ascii="Times New Roman" w:hAnsi="Times New Roman" w:cs="Times New Roman"/>
          <w:sz w:val="22"/>
          <w:szCs w:val="22"/>
        </w:rPr>
      </w:pPr>
      <w:r>
        <w:rPr>
          <w:rFonts w:cs="Times New Roman" w:ascii="Times New Roman" w:hAnsi="Times New Roman"/>
          <w:sz w:val="22"/>
          <w:szCs w:val="22"/>
        </w:rPr>
        <w:t>Мои и наши ве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Я знаю:</w:t>
      </w:r>
    </w:p>
    <w:p>
      <w:pPr>
        <w:pStyle w:val="Header"/>
        <w:jc w:val="both"/>
        <w:rPr>
          <w:rFonts w:ascii="Times New Roman" w:hAnsi="Times New Roman" w:cs="Times New Roman"/>
          <w:sz w:val="22"/>
          <w:szCs w:val="22"/>
        </w:rPr>
      </w:pPr>
      <w:r>
        <w:rPr>
          <w:rFonts w:cs="Times New Roman" w:ascii="Times New Roman" w:hAnsi="Times New Roman"/>
          <w:sz w:val="22"/>
          <w:szCs w:val="22"/>
        </w:rPr>
        <w:t>Что бы со мной не с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Все произойдет наихудш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И к этому я готов.</w:t>
      </w:r>
    </w:p>
    <w:p>
      <w:pPr>
        <w:pStyle w:val="Header"/>
        <w:jc w:val="both"/>
        <w:rPr>
          <w:rFonts w:ascii="Times New Roman" w:hAnsi="Times New Roman" w:cs="Times New Roman"/>
          <w:sz w:val="22"/>
          <w:szCs w:val="22"/>
        </w:rPr>
      </w:pPr>
      <w:r>
        <w:rPr>
          <w:rFonts w:cs="Times New Roman" w:ascii="Times New Roman" w:hAnsi="Times New Roman"/>
          <w:sz w:val="22"/>
          <w:szCs w:val="22"/>
        </w:rPr>
        <w:t>Я знаю:</w:t>
      </w:r>
    </w:p>
    <w:p>
      <w:pPr>
        <w:pStyle w:val="Header"/>
        <w:jc w:val="both"/>
        <w:rPr>
          <w:rFonts w:ascii="Times New Roman" w:hAnsi="Times New Roman" w:cs="Times New Roman"/>
          <w:sz w:val="22"/>
          <w:szCs w:val="22"/>
        </w:rPr>
      </w:pPr>
      <w:r>
        <w:rPr>
          <w:rFonts w:cs="Times New Roman" w:ascii="Times New Roman" w:hAnsi="Times New Roman"/>
          <w:sz w:val="22"/>
          <w:szCs w:val="22"/>
        </w:rPr>
        <w:t>Жизнь станет лучше то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раз и навсегда я расстанусь </w:t>
      </w:r>
    </w:p>
    <w:p>
      <w:pPr>
        <w:pStyle w:val="Header"/>
        <w:jc w:val="both"/>
        <w:rPr>
          <w:rFonts w:ascii="Times New Roman" w:hAnsi="Times New Roman" w:cs="Times New Roman"/>
          <w:sz w:val="22"/>
          <w:szCs w:val="22"/>
        </w:rPr>
      </w:pPr>
      <w:r>
        <w:rPr>
          <w:rFonts w:cs="Times New Roman" w:ascii="Times New Roman" w:hAnsi="Times New Roman"/>
          <w:sz w:val="22"/>
          <w:szCs w:val="22"/>
        </w:rPr>
        <w:t>С Надеждой.</w:t>
      </w:r>
    </w:p>
    <w:p>
      <w:pPr>
        <w:pStyle w:val="Header"/>
        <w:jc w:val="both"/>
        <w:rPr>
          <w:rFonts w:ascii="Times New Roman" w:hAnsi="Times New Roman" w:cs="Times New Roman"/>
          <w:sz w:val="22"/>
          <w:szCs w:val="22"/>
        </w:rPr>
      </w:pPr>
      <w:r>
        <w:rPr>
          <w:rFonts w:cs="Times New Roman" w:ascii="Times New Roman" w:hAnsi="Times New Roman"/>
          <w:sz w:val="22"/>
          <w:szCs w:val="22"/>
        </w:rPr>
        <w:t>И еще сказал себе я:</w:t>
      </w:r>
    </w:p>
    <w:p>
      <w:pPr>
        <w:pStyle w:val="Header"/>
        <w:jc w:val="both"/>
        <w:rPr>
          <w:rFonts w:ascii="Times New Roman" w:hAnsi="Times New Roman" w:cs="Times New Roman"/>
          <w:sz w:val="22"/>
          <w:szCs w:val="22"/>
        </w:rPr>
      </w:pPr>
      <w:r>
        <w:rPr>
          <w:rFonts w:cs="Times New Roman" w:ascii="Times New Roman" w:hAnsi="Times New Roman"/>
          <w:sz w:val="22"/>
          <w:szCs w:val="22"/>
        </w:rPr>
        <w:t>Не бойся.</w:t>
      </w:r>
    </w:p>
    <w:p>
      <w:pPr>
        <w:pStyle w:val="Header"/>
        <w:jc w:val="both"/>
        <w:rPr>
          <w:rFonts w:ascii="Times New Roman" w:hAnsi="Times New Roman" w:cs="Times New Roman"/>
          <w:sz w:val="22"/>
          <w:szCs w:val="22"/>
        </w:rPr>
      </w:pPr>
      <w:r>
        <w:rPr>
          <w:rFonts w:cs="Times New Roman" w:ascii="Times New Roman" w:hAnsi="Times New Roman"/>
          <w:sz w:val="22"/>
          <w:szCs w:val="22"/>
        </w:rPr>
        <w:t>Не верь.</w:t>
      </w:r>
    </w:p>
    <w:p>
      <w:pPr>
        <w:pStyle w:val="Header"/>
        <w:jc w:val="both"/>
        <w:rPr>
          <w:rFonts w:ascii="Times New Roman" w:hAnsi="Times New Roman" w:cs="Times New Roman"/>
          <w:sz w:val="22"/>
          <w:szCs w:val="22"/>
        </w:rPr>
      </w:pPr>
      <w:r>
        <w:rPr>
          <w:rFonts w:cs="Times New Roman" w:ascii="Times New Roman" w:hAnsi="Times New Roman"/>
          <w:sz w:val="22"/>
          <w:szCs w:val="22"/>
        </w:rPr>
        <w:t>Не проси.</w:t>
      </w:r>
    </w:p>
    <w:p>
      <w:pPr>
        <w:pStyle w:val="Header"/>
        <w:jc w:val="both"/>
        <w:rPr>
          <w:rFonts w:ascii="Times New Roman" w:hAnsi="Times New Roman" w:cs="Times New Roman"/>
          <w:sz w:val="22"/>
          <w:szCs w:val="22"/>
        </w:rPr>
      </w:pPr>
      <w:r>
        <w:rPr>
          <w:rFonts w:cs="Times New Roman" w:ascii="Times New Roman" w:hAnsi="Times New Roman"/>
          <w:sz w:val="22"/>
          <w:szCs w:val="22"/>
        </w:rPr>
        <w:t>Дети Надежды — Разоча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 нет у нее други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Надо - ждать, — говорит Надежда.</w:t>
      </w:r>
    </w:p>
    <w:p>
      <w:pPr>
        <w:pStyle w:val="Header"/>
        <w:jc w:val="both"/>
        <w:rPr>
          <w:rFonts w:ascii="Times New Roman" w:hAnsi="Times New Roman" w:cs="Times New Roman"/>
          <w:sz w:val="22"/>
          <w:szCs w:val="22"/>
        </w:rPr>
      </w:pPr>
      <w:r>
        <w:rPr>
          <w:rFonts w:cs="Times New Roman" w:ascii="Times New Roman" w:hAnsi="Times New Roman"/>
          <w:sz w:val="22"/>
          <w:szCs w:val="22"/>
        </w:rPr>
        <w:t>И вот ждал я.</w:t>
      </w:r>
    </w:p>
    <w:p>
      <w:pPr>
        <w:pStyle w:val="Header"/>
        <w:jc w:val="both"/>
        <w:rPr>
          <w:rFonts w:ascii="Times New Roman" w:hAnsi="Times New Roman" w:cs="Times New Roman"/>
          <w:sz w:val="22"/>
          <w:szCs w:val="22"/>
        </w:rPr>
      </w:pPr>
      <w:r>
        <w:rPr>
          <w:rFonts w:cs="Times New Roman" w:ascii="Times New Roman" w:hAnsi="Times New Roman"/>
          <w:sz w:val="22"/>
          <w:szCs w:val="22"/>
        </w:rPr>
        <w:t>Но зря.</w:t>
      </w:r>
    </w:p>
    <w:p>
      <w:pPr>
        <w:pStyle w:val="Header"/>
        <w:jc w:val="both"/>
        <w:rPr>
          <w:rFonts w:ascii="Times New Roman" w:hAnsi="Times New Roman" w:cs="Times New Roman"/>
          <w:sz w:val="22"/>
          <w:szCs w:val="22"/>
        </w:rPr>
      </w:pPr>
      <w:r>
        <w:rPr>
          <w:rFonts w:cs="Times New Roman" w:ascii="Times New Roman" w:hAnsi="Times New Roman"/>
          <w:sz w:val="22"/>
          <w:szCs w:val="22"/>
        </w:rPr>
        <w:t>Господи.</w:t>
      </w:r>
    </w:p>
    <w:p>
      <w:pPr>
        <w:pStyle w:val="Header"/>
        <w:jc w:val="both"/>
        <w:rPr>
          <w:rFonts w:ascii="Times New Roman" w:hAnsi="Times New Roman" w:cs="Times New Roman"/>
          <w:sz w:val="22"/>
          <w:szCs w:val="22"/>
        </w:rPr>
      </w:pPr>
      <w:r>
        <w:rPr>
          <w:rFonts w:cs="Times New Roman" w:ascii="Times New Roman" w:hAnsi="Times New Roman"/>
          <w:sz w:val="22"/>
          <w:szCs w:val="22"/>
        </w:rPr>
        <w:t>Я знаю:</w:t>
      </w:r>
    </w:p>
    <w:p>
      <w:pPr>
        <w:pStyle w:val="Header"/>
        <w:jc w:val="both"/>
        <w:rPr>
          <w:rFonts w:ascii="Times New Roman" w:hAnsi="Times New Roman" w:cs="Times New Roman"/>
          <w:sz w:val="22"/>
          <w:szCs w:val="22"/>
        </w:rPr>
      </w:pPr>
      <w:r>
        <w:rPr>
          <w:rFonts w:cs="Times New Roman" w:ascii="Times New Roman" w:hAnsi="Times New Roman"/>
          <w:sz w:val="22"/>
          <w:szCs w:val="22"/>
        </w:rPr>
        <w:t>Потом не придет ни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Помоги мне проститься с надеждами,</w:t>
      </w:r>
    </w:p>
    <w:p>
      <w:pPr>
        <w:pStyle w:val="Header"/>
        <w:jc w:val="both"/>
        <w:rPr>
          <w:rFonts w:ascii="Times New Roman" w:hAnsi="Times New Roman" w:cs="Times New Roman"/>
          <w:sz w:val="22"/>
          <w:szCs w:val="22"/>
        </w:rPr>
      </w:pPr>
      <w:r>
        <w:rPr>
          <w:rFonts w:cs="Times New Roman" w:ascii="Times New Roman" w:hAnsi="Times New Roman"/>
          <w:sz w:val="22"/>
          <w:szCs w:val="22"/>
        </w:rPr>
        <w:t>И жить не будущим, но настоящим.</w:t>
      </w:r>
    </w:p>
    <w:p>
      <w:pPr>
        <w:pStyle w:val="Header"/>
        <w:jc w:val="both"/>
        <w:rPr>
          <w:rFonts w:ascii="Times New Roman" w:hAnsi="Times New Roman" w:cs="Times New Roman"/>
          <w:sz w:val="22"/>
          <w:szCs w:val="22"/>
        </w:rPr>
      </w:pPr>
      <w:r>
        <w:rPr>
          <w:rFonts w:cs="Times New Roman" w:ascii="Times New Roman" w:hAnsi="Times New Roman"/>
          <w:sz w:val="22"/>
          <w:szCs w:val="22"/>
        </w:rPr>
        <w:t>А.Деркач</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я тему возмущения и стоящих за ним верований даю по-другому. Так, чтобы мы были сотрудниками, а не бились, отрабатывая навыки оп-рокидывания позиции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Идет группа, то есть мы вместе и положено думать. Не наезжая ни на ко-го, формулирую общее положение о том, что самая типичная основа воз-мущения или обиды — это неприятие реальности. "На меня накричала мама, я почувствовала на нее обиду!" Значит, у тебя в душе живет уверен-ность, ожидание, что мама не должна быть мамой: такой, какая она есть, а должна всегда тебя понимать и никогда на тебя не кричать. Так?</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ак.</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было бы у тебя в душе, если бы ты, слыша мамино возмущение, отнеслась бы к этому просто как к тому, что мама есть мама и поэтому она кричит? Если бы ты жила не в веровании про маму, а приняла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род задум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Принять реальность — это принять то, что мама кричит. Это такая ситуа-ция, в которой можно что-то делать. Или не делать — но это просто есть. Это — ес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м все понятно. Есть.</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народ получает задание: соберите типичные верования о том, каким должен быть мир и люди, особенно близкие и любимые для вас люди. Те верования, которые, собственно, и порождают обиды на этих людей и возмущение (иногда) и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бы было веселее и продуктивнее, это творческое исследование предлагаю организовать в нескольких микро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t>Проходит семь—десять минут, и все основное сделано: мне уже диктуют список типичных верований, а я его лишь записываю на доске для все-общего обозрения. Как правило, в этом списке оказываются (в тех или иных формулировках) следующие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ои близкие должны быть по отношению ко мн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зумны и справедлив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вечать добром на добр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 лезть в мою жизнь и вообще меня не насилова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ржать свое слово и выполнять свои обеща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стными, не врать мн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могать в беде, не оставлять меня одну в труд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увствовать мое состояние и когда-то без лишних слов догадывать-ся, что мне сейчас нужно.</w:t>
      </w:r>
    </w:p>
    <w:p>
      <w:pPr>
        <w:pStyle w:val="Header"/>
        <w:jc w:val="both"/>
        <w:rPr>
          <w:rFonts w:ascii="Times New Roman" w:hAnsi="Times New Roman" w:cs="Times New Roman"/>
          <w:sz w:val="22"/>
          <w:szCs w:val="22"/>
        </w:rPr>
      </w:pPr>
      <w:r>
        <w:rPr>
          <w:rFonts w:cs="Times New Roman" w:ascii="Times New Roman" w:hAnsi="Times New Roman"/>
          <w:sz w:val="22"/>
          <w:szCs w:val="22"/>
        </w:rPr>
        <w:t>В общем, мир должен быть внимательным и добрым. Как мама.</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когда народ весел, но думает уже подготовленно, думает уже хорошо, можно задать глав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ИТЕСЬ ЛИ ВЫ ЭТОТ СВОЙ СПИСОК ОЗАГЛАВИТЬ: "Мои глупости"?</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t>Народ обычно зависае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 как же продуктивно!</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действительно не проста, и даже интеллектуально развитый народ довольно часто утыкается в следующую непонятку:</w:t>
      </w:r>
    </w:p>
    <w:p>
      <w:pPr>
        <w:pStyle w:val="Header"/>
        <w:jc w:val="both"/>
        <w:rPr>
          <w:rFonts w:ascii="Times New Roman" w:hAnsi="Times New Roman" w:cs="Times New Roman"/>
          <w:sz w:val="22"/>
          <w:szCs w:val="22"/>
        </w:rPr>
      </w:pPr>
      <w:r>
        <w:rPr>
          <w:rFonts w:cs="Times New Roman" w:ascii="Times New Roman" w:hAnsi="Times New Roman"/>
          <w:sz w:val="22"/>
          <w:szCs w:val="22"/>
        </w:rPr>
        <w:t>Непонятка (психологический практикум):</w:t>
      </w:r>
    </w:p>
    <w:p>
      <w:pPr>
        <w:pStyle w:val="Header"/>
        <w:jc w:val="both"/>
        <w:rPr>
          <w:rFonts w:ascii="Times New Roman" w:hAnsi="Times New Roman" w:cs="Times New Roman"/>
          <w:sz w:val="22"/>
          <w:szCs w:val="22"/>
        </w:rPr>
      </w:pPr>
      <w:r>
        <w:rPr>
          <w:rFonts w:cs="Times New Roman" w:ascii="Times New Roman" w:hAnsi="Times New Roman"/>
          <w:sz w:val="22"/>
          <w:szCs w:val="22"/>
        </w:rPr>
        <w:t>Вот, например, когда ребенок мне врет, я на него сержусь. А если я буду считать, что ничего такого нет, что врать — это нормально, как же мне его воспи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t>Или: На работе начальник у меня дурак и всем мешает нормально рабо-тать. Если мне на это не наплевать, я, пусть душевно дергаюсь, но с на-чальником ругаюсь и в меру сил борюсь. Борюсь — это хорошо, но в ду-ше напряг, и это плохо. Если же я ситуацию принимаю и мне все стано-вится до фени, то в душе, конечно, хорошо, но страдает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Как бы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эту проблему давно решил, не смейтесь, пожалуйста: в этом тупике народ покачива-ется десятилетиями. Пока не устают и не прекращают делать что-либо вовсе: и ругаться, и бороться.</w:t>
      </w:r>
    </w:p>
    <w:p>
      <w:pPr>
        <w:pStyle w:val="Header"/>
        <w:jc w:val="both"/>
        <w:rPr>
          <w:rFonts w:ascii="Times New Roman" w:hAnsi="Times New Roman" w:cs="Times New Roman"/>
          <w:sz w:val="22"/>
          <w:szCs w:val="22"/>
        </w:rPr>
      </w:pPr>
      <w:r>
        <w:rPr>
          <w:rFonts w:cs="Times New Roman" w:ascii="Times New Roman" w:hAnsi="Times New Roman"/>
          <w:sz w:val="22"/>
          <w:szCs w:val="22"/>
        </w:rPr>
        <w:t>В общем случае: когда хорошо — это хорошо, но тогда ведь нет стимула что-либо делать. Чтобы был стимул, нужна неудовлетворенность, но ведь тогда и получается: либо ты что-то делаешь, либо — тебе плохо. Быть деятельным и душевно радостным одновременно — невозможно. 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ложите книгу в сторону и запишите свое решение. </w:t>
      </w:r>
    </w:p>
    <w:p>
      <w:pPr>
        <w:pStyle w:val="Header"/>
        <w:jc w:val="both"/>
        <w:rPr>
          <w:rFonts w:ascii="Times New Roman" w:hAnsi="Times New Roman" w:cs="Times New Roman"/>
          <w:sz w:val="22"/>
          <w:szCs w:val="22"/>
        </w:rPr>
      </w:pPr>
      <w:r>
        <w:rPr>
          <w:rFonts w:cs="Times New Roman" w:ascii="Times New Roman" w:hAnsi="Times New Roman"/>
          <w:sz w:val="22"/>
          <w:szCs w:val="22"/>
        </w:rPr>
        <w:t>Тимур ======</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я тоже отвечу, хотя бы навскидк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вое недовольство я радостно воспринимаю, как долгожданный ис-точник сил и вообще повод привести ситуацию в приличное состояние, то сохраняется и желание работать, и — душевное "хорошо". Хорошо именно от того, что я делаю хорошее дело. И еще в душе — благодар-ность тому чувству, которое меня на это дело сподвигл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иначе где мне брать энтузиазм, чтобы вложиться в дело?</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вои умные решения вы родили тоже, теперь самое главное — по-думайте, как ваше умное решение донести до нормальных людей. Я буду пытаться делать это вместе с вами, и свое видение решения я даю с по-мощью целых двух плакатов: "Я и обстоятельства" и "Линии реагирова-ния". Они вот про что.</w:t>
      </w:r>
    </w:p>
    <w:p>
      <w:pPr>
        <w:pStyle w:val="Header"/>
        <w:jc w:val="both"/>
        <w:rPr>
          <w:rFonts w:ascii="Times New Roman" w:hAnsi="Times New Roman" w:cs="Times New Roman"/>
          <w:sz w:val="22"/>
          <w:szCs w:val="22"/>
        </w:rPr>
      </w:pPr>
      <w:r>
        <w:rPr>
          <w:rFonts w:cs="Times New Roman" w:ascii="Times New Roman" w:hAnsi="Times New Roman"/>
          <w:sz w:val="22"/>
          <w:szCs w:val="22"/>
        </w:rPr>
        <w:t>Я и Обстоя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Есть два достаточно различных жизненных пути. Один, условно назовем его мужским, выпрямлен — и напряжен — Ценностями. Что ты действи-тельно любишь? Что тебе действительно дорого? Ради чего ты готов встать из самой теплой постели и проделать трудный путь? Это — твои ценности. Ценности — это те высокие звезды, что светят над твоим гори-зонтом и направляют твой путь. А поскольку ценности всегда живут в твоем сердце, эта дорога всегда дорога твоего Я. И тогда твой путь прям, хотя и нелегок: ты назначаешь цели, ставишь и решаешь задачи — пре-одолеваешь различные обстоятельства, которые встают на твоем пу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уть, условно назовем его женским, — это путь следования Ре-альности. Ну какой ненормальный, кроме мужчины, попрется к дальней звезде, тем более героически преодолевая буераки? Только тупой мужчи-на будет взбираться на вершины, сигать через пропасти, прорезать скаль-ный массив и чувствовать себя героем. Женщина же (если она действи-тельно настоящая женщина, а не сумасшедший альпинист) нарвет на ближайшей лужайке цветов, после чего пойдет по протоптанной тропин-ке — туда, куда идет тропа, спустится по ней в цветущую долину и купит в ближайшем гастрономе сметану.</w:t>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ая женщина всегда идет вслед за обстоятельствами, и именно поэтому путь ее извилист и итог ее жизни назыв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ТАК ПО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То есть все нор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тественно, не каждый мужчина — мужчина, так же как и не каждая женщина — аль-пинист, и у каждого из нас своя мера: мера того, насколько он верен своим ценностям и на-сколько она следует реальности и подчиняется текущим обстоя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t>Какой путь лучше? Наверное, отвечать на этот вопрос лучше не мне. Коз-лов искренне завидует реалистичности женщин, но, как истинно мужской шовинист, тем не менее почему-то возвышает путь ценностный и обзыва-ет подчинение обстоятельствам детским садом. Помните, из "Философ¬ских сказок"?</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ире человек считает естественным находиться в позиции без-ответственного Ребенка, без вопросов подчиняющегося любым силам и стихиям: просто тем, которые имели случай сейчас на него повоздей-ствовать. ПО¬ГОДА... Ну что вы от меня хотите, если такая погода? НАСТРОЕНИЕ... Вы что, не понимаете, что я не в настроении? ОБСТОЯТЕЛЬСТВА... Я тут ни при чем — во всем виноваты обстоя-тельства. И так далее: хочется, не хочется, потянуло, взбрело, наехало, привязался, отвык — для него это так же естественно и неодолимо, как закон всемирного тягот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нец цитаты.</w:t>
      </w:r>
    </w:p>
    <w:p>
      <w:pPr>
        <w:pStyle w:val="Header"/>
        <w:jc w:val="both"/>
        <w:rPr>
          <w:rFonts w:ascii="Times New Roman" w:hAnsi="Times New Roman" w:cs="Times New Roman"/>
          <w:sz w:val="22"/>
          <w:szCs w:val="22"/>
        </w:rPr>
      </w:pPr>
      <w:r>
        <w:rPr>
          <w:rFonts w:cs="Times New Roman" w:ascii="Times New Roman" w:hAnsi="Times New Roman"/>
          <w:sz w:val="22"/>
          <w:szCs w:val="22"/>
        </w:rPr>
        <w:t>Наверное, не надо крайностей. Подчинение обстоятельствам так же глупо, как и подчинение себя миссии. Вот вам житейский эксперимент: если взять стеклянную банку и накрыть, оставив маленькую щель внизу, этой банкой пчелу, пчела будет биться о дно (то есть о верх банки) и — погиб-нет. Если вы то же самое проделаете с мухами, все мухи быстро улетят. Почему? Пчелы всегда стремятся ввысь, мухи же, как существа земные, мечутся во все стороны. И тем спасаю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а не обидятся на меня мухи, женщины так же муд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ЗДРАВСТВУЕТ МУЖСКАЯ ЦЕЛЕУСТРЕМЛЕН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В ОБРАМЛЕНИИ ЖЕНСКОЙ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когда с этим в основном ясно, главное:</w:t>
      </w:r>
    </w:p>
    <w:p>
      <w:pPr>
        <w:pStyle w:val="Header"/>
        <w:jc w:val="both"/>
        <w:rPr>
          <w:rFonts w:ascii="Times New Roman" w:hAnsi="Times New Roman" w:cs="Times New Roman"/>
          <w:sz w:val="22"/>
          <w:szCs w:val="22"/>
        </w:rPr>
      </w:pPr>
      <w:r>
        <w:rPr>
          <w:rFonts w:cs="Times New Roman" w:ascii="Times New Roman" w:hAnsi="Times New Roman"/>
          <w:sz w:val="22"/>
          <w:szCs w:val="22"/>
        </w:rPr>
        <w:t>Линии эмоционального реаг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кий благородный рыцарь, творя подвиги во имя своей прекрасной да-мы, неожиданно подвергся с ее стороны коварному нападению и получил укол в самое сердце. Вопрос: что теперь делать ему со своим копьем про-тив ее ков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наш идальго, в отличие от небесного образа его возлюблен-ной, вполне земной человек, внутреннее видение им этой ситуации све-лось к формуле: "За что боролся, так тебе и надо" и "Все женщины — да-мы!", а глубоко внутреннее переживание ситуации выразилось в светлой печали и воодушевленном желании выпить. Тем не менее, если благород-ный рыцарь не тупее осла Санчо Пансы, при встрече со своей Дульцинеей он хамить ей не будет, а выразит самые красивые и исключительно бла-городные чувств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мотри "внешняя подача переживания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он смиренно преклонит колено и прочувствованным голосом попросит прощения за свою дерзость, вызвавшую ее душевное волнение и справедливый гнев. После чего, внутри порадовавшись, а внешне надув губы и метнув в него еще раз оскорбленные молнии из своих очарова-тельных глаз, его прекрасная дама, возможно, его прости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 попозже.</w:t>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у них будет все классно, как в романе, и мы за них рады. Но разглядел ли внимательный читатель, насколько у наших героев внутрен-нее видение (а также переживание) ситуации отличается от того, как они подают все это друг другу внешне? И, в связи с этим, вопрос: наш милый идальго — это двуличный лицемер или просто хорошо воспитанный бла-городный рыцарь?</w:t>
      </w:r>
    </w:p>
    <w:p>
      <w:pPr>
        <w:pStyle w:val="Header"/>
        <w:jc w:val="both"/>
        <w:rPr>
          <w:rFonts w:ascii="Times New Roman" w:hAnsi="Times New Roman" w:cs="Times New Roman"/>
          <w:sz w:val="22"/>
          <w:szCs w:val="22"/>
        </w:rPr>
      </w:pPr>
      <w:r>
        <w:rPr>
          <w:rFonts w:cs="Times New Roman" w:ascii="Times New Roman" w:hAnsi="Times New Roman"/>
          <w:sz w:val="22"/>
          <w:szCs w:val="22"/>
        </w:rPr>
        <w:t>Мне-то представляется, что драматизировать эту проблему вовсе не нуж-но. Все по-житейски и все понятно.</w:t>
      </w:r>
    </w:p>
    <w:p>
      <w:pPr>
        <w:pStyle w:val="Header"/>
        <w:jc w:val="both"/>
        <w:rPr>
          <w:rFonts w:ascii="Times New Roman" w:hAnsi="Times New Roman" w:cs="Times New Roman"/>
          <w:sz w:val="22"/>
          <w:szCs w:val="22"/>
        </w:rPr>
      </w:pPr>
      <w:r>
        <w:rPr>
          <w:rFonts w:cs="Times New Roman" w:ascii="Times New Roman" w:hAnsi="Times New Roman"/>
          <w:sz w:val="22"/>
          <w:szCs w:val="22"/>
        </w:rPr>
        <w:t>Вот, например, я опоздал на встречу, моя милая опередила мои извине-ния и решила меня уколоть. Возможно, ей это удалось. Насколько я смог догадаться, она хотела мне отомстить, и теперь я на нее злю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рмально, просветление иногда задерж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эмоции я выражу внешне? Возможно, я адекватно гавкну на нее в ответ (повод обычно найти несложно), и тогда мы с удовольствием неко-торое время взаимно попинаемся. Возможно, однако, что я с нежностью ее обниму и объясню ей, что мне приятны ее злючки, потому что, значит, я ей явно небезразличен. И вообще, когда она злится, у нее удивительно чувственные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А может быть, я с усталым видом не услышу ее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амое главное здесь то, что внутреннее переживание — это одно, а внешняя подача своего переживания — совсем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есть две совершенно разные вещи: то, что ты переживаешь в ду-ше, и то, что ты переживаешь вовне, что ты переживаешь человеку — секрет только для мужчин. Все женщины это знают с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стань, я не тебе плачу!" Восхит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тонкий момент: если душа твоя тебе неподвластна, то пережива-ний ты своих скрыть не сможешь: лицо у тебя будет не спокойное, а на-пряженно резиновое. А если ты захочешь изобразить что-то внешне, то никто тебе не поверит и тебя обвинят в лицемерии. Правильно, но это тупик только для непродвинутых личностей: мужчин. Высший же пило-таж (то есть обычное женское поведение) состоит в том, чтобы, выражая вовне только что придуманные чувства, поверить в них полностью, всей душой и всем телом. Поверить до кишок и сохранить эту веру до оконча-ния ситуации. Тогда никакого раздвоения личности не происходит и все совершенно искренне: с ясными (например, честно заплаканными) глаза-ми.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Легко!</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ая практ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 на психологический практикум:</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о детях и прочих начальниках: не забыли еще задачку про то, что быть деятельным и душевно радостным одновременно вроде как прямо теоретически невозможно? Верно, если жить по этой теории, то ваша жизнь ее подтвердит. А если ваша теория будет побогаче, то радостнее будет и ваша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если ребенок врет — обязательно ли сердиться? Если ребенок врет — значит, он еще ребенок и он еще жив. Иногда у него бывают каки, иногда — враки, то есть вещи совершенно естественные, хотя и нежела-тельные в некоторых ситуациях. Все нормально, и стоит ли на вранье сердиться — смотрите на вашего ребенка, как он на ваши сердитки реа-гирует, и я надеюсь, что ваш воспитательный арсенал только к ним не сводится. Воспитывать же ребенка можно и нужно не только потому, что он врет, а и потому, что вы его любите и для того, чтобы он рос умным, добрым и счастливым человеком. </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на задачку с дураком начальником звучит так же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ваш начальник не дурак, а начальник. А это такая философ-ская категория, к которой можно относиться только философски, и по-этому дергаться душой большой нужды на эту тему нет. Во-вторых же и самое главное, вам может быть дорого дело, которое вы делаете, и я за это вас уважаю, поэтому за свое дело надо бороться. Вот и боритесь, де-лайте это так же бодро и деловито, как мужчины рубят дрова, а женщины полощут белье. И причем тут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Быть деятельным и душевно радостным одновременно — можно, и неко-торым даже нравится.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ВАШУ ЖИЗНЬ И ВАШИ ДЕЙСТВИЯ ДОЛЖНЫ ОПРЕДЕЛЯТЬ ВАШИМИ ЦЕННОСТЯМИ, А НЕ СИТУАТИВНЫМИ ПЕРЕЖИ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А ситуативные переживания очень даже здорово использовать, имея в виду эти самые долговременные цели и ценности. Важно иметь удачную систему парусов: если это есть, тогда и встречный ветер — попутный.</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ка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Как узнать свое счасть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росто не создан для счастья, как бегемот для полета!</w:t>
      </w:r>
    </w:p>
    <w:p>
      <w:pPr>
        <w:pStyle w:val="Header"/>
        <w:jc w:val="both"/>
        <w:rPr>
          <w:rFonts w:ascii="Times New Roman" w:hAnsi="Times New Roman" w:cs="Times New Roman"/>
          <w:sz w:val="22"/>
          <w:szCs w:val="22"/>
        </w:rPr>
      </w:pPr>
      <w:r>
        <w:rPr>
          <w:rFonts w:cs="Times New Roman" w:ascii="Times New Roman" w:hAnsi="Times New Roman"/>
          <w:sz w:val="22"/>
          <w:szCs w:val="22"/>
        </w:rPr>
        <w:t>Несчастный человек Дрюша</w:t>
      </w:r>
    </w:p>
    <w:p>
      <w:pPr>
        <w:pStyle w:val="Header"/>
        <w:jc w:val="both"/>
        <w:rPr>
          <w:rFonts w:ascii="Times New Roman" w:hAnsi="Times New Roman" w:cs="Times New Roman"/>
          <w:sz w:val="22"/>
          <w:szCs w:val="22"/>
        </w:rPr>
      </w:pPr>
      <w:r>
        <w:rPr>
          <w:rFonts w:cs="Times New Roman" w:ascii="Times New Roman" w:hAnsi="Times New Roman"/>
          <w:sz w:val="22"/>
          <w:szCs w:val="22"/>
        </w:rPr>
        <w:t>Счастлив ли? В разное время на этот вопрос от-вечал по-разному, но всегда — отриц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Честный М.Жванецкий</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й человек Вася, только фамилия его — Несчастливцев. Добрый, заботливый, трудолюбивый, а счастья в жизни у него все нет и нет. По-смотрел на Васю Господь Бог, и сказал Бог: "Неправильно сие!", и специ-ально для Васи Несчастливцева создал его половинку, Машу Березкину, подогнав Машу для Васи по всем статья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Маша, красавица наша! Хозяйка справная, не своенравная, дом в порядке, летом на гряд-ке, когда нужно — поцелует, сколько нужно — поревнует. Счастье, да и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Встретились по жизни Маша и Вася, сразу понравились друг другу и ско-ро стали жить вместе. Родители за них порадовались, помогли с кварти-рой и стали приезжать только по праздникам или по нужд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частье, да и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Ан нет, живет Вася с Машей, только глаза у него часто невеселые и, бы-вает, делится он с друзьями: "Вот не могу вам этого объяснить, все у меня с Машей вроде бы хорошо, ни в чем упрекнуть ее не могу, а счастья мне с нею — нет. Где оно, мое Счастье?" А самое главное, что не врет и не при-дуривается. Смотрит, в результате, Господь Бог на Васю и руками разво-дит: "Какой Маши тебе еще, Вася, ну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действительно, в чем Васино горе-злосчастье? В том, что душа у него добрая, но для счастья — неприспособленная, и свое счастье узнать Вася не может. В его душе картинка про счастье — друга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немного другая.</w:t>
      </w:r>
    </w:p>
    <w:p>
      <w:pPr>
        <w:pStyle w:val="Header"/>
        <w:jc w:val="both"/>
        <w:rPr>
          <w:rFonts w:ascii="Times New Roman" w:hAnsi="Times New Roman" w:cs="Times New Roman"/>
          <w:sz w:val="22"/>
          <w:szCs w:val="22"/>
        </w:rPr>
      </w:pPr>
      <w:r>
        <w:rPr>
          <w:rFonts w:cs="Times New Roman" w:ascii="Times New Roman" w:hAnsi="Times New Roman"/>
          <w:sz w:val="22"/>
          <w:szCs w:val="22"/>
        </w:rPr>
        <w:t>Вот, к примеру, Маша Березкина всегда ходит с левым бантиком, и носик у нее классический. Ровный. Вася соглашается, что бантик у Машеньки классный и носик ей идет, но — не его это носик! Он точно знает, что носик у его Счастья должен быть курносенький, бантика должно быть — два, и вся она — такая небесная! С нимбом светящимся над голов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Машенька Березкина вермишель перед ним уплетает, и нимба над ее лобиком — нет.</w:t>
      </w:r>
    </w:p>
    <w:p>
      <w:pPr>
        <w:pStyle w:val="Header"/>
        <w:jc w:val="both"/>
        <w:rPr>
          <w:rFonts w:ascii="Times New Roman" w:hAnsi="Times New Roman" w:cs="Times New Roman"/>
          <w:sz w:val="22"/>
          <w:szCs w:val="22"/>
        </w:rPr>
      </w:pPr>
      <w:r>
        <w:rPr>
          <w:rFonts w:cs="Times New Roman" w:ascii="Times New Roman" w:hAnsi="Times New Roman"/>
          <w:sz w:val="22"/>
          <w:szCs w:val="22"/>
        </w:rPr>
        <w:t>И видит Вася, каждый день видит, что хороша Маша, да сердцу — не на-ша... И никакая другая ему не подойдет, потому что других четких обра-зов его счастья у него нет, все остальные представления — один дымный туман.</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как узнаешь свое Счастье в тума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друг его, Петя Счастливцев, Васины страдания понять не может и со своей любимой Тоней Рябинкиной счастье ложками лопает. Может, и не во всех отношениях Т. Рябинкина ему подходит, и вредная она иногда не в меру бывает, и не нимбы у нее, а пломбы, но знает он, что она — это его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t>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у что хорошие у него формочки: силуэт обозначен, и попасть в этот силуэт хорошей девушке несложно (что гражданка Т. Рябинкина с успе-хом и сделала), так как детали и конкретика никак в формочке не зафик-сированы. И пусть даже Петя Счастливцев через пару лет с гражданкой Рябинкиной развелс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вредная она оказалась все-таки не в ме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поминает он ее всегда с блаженной улыбкой: "Стерва, но хороша!" При этом не грустит он ныне одиноко, а счастлив сейчас со своей Любушкой, которая тоже его Счастье, хотя внешне Любушка на прежнюю Тоню не похожа совершенно. Только ведь у Пети Счастливцева не одна формочка для счастья, а несколько, и Любушка как раз в соседнюю и попала. </w:t>
      </w:r>
    </w:p>
    <w:p>
      <w:pPr>
        <w:pStyle w:val="Header"/>
        <w:jc w:val="both"/>
        <w:rPr>
          <w:rFonts w:ascii="Times New Roman" w:hAnsi="Times New Roman" w:cs="Times New Roman"/>
          <w:sz w:val="22"/>
          <w:szCs w:val="22"/>
        </w:rPr>
      </w:pPr>
      <w:r>
        <w:rPr>
          <w:rFonts w:cs="Times New Roman" w:ascii="Times New Roman" w:hAnsi="Times New Roman"/>
          <w:sz w:val="22"/>
          <w:szCs w:val="22"/>
        </w:rPr>
        <w:t>А рассказана вся эта правдивая история к тому, что душа, если счастли-вой хочет быть, должна правильные формочки (улавливатели счастья) иметь, и желательно побольше. А если у тебя, как у Васи, формочка всего одна, и та — неправильная, слишком конкретная и, главное, нереали-стичная, то континуально длящееся переживание полного удовлетворе-ния базисных потребностей индивида будет иметь преимущественно сто-хаст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к приятно, когда образованные люди понимают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реплика от Тимура:</w:t>
      </w:r>
    </w:p>
    <w:p>
      <w:pPr>
        <w:pStyle w:val="Header"/>
        <w:jc w:val="both"/>
        <w:rPr>
          <w:rFonts w:ascii="Times New Roman" w:hAnsi="Times New Roman" w:cs="Times New Roman"/>
          <w:sz w:val="22"/>
          <w:szCs w:val="22"/>
        </w:rPr>
      </w:pPr>
      <w:r>
        <w:rPr>
          <w:rFonts w:cs="Times New Roman" w:ascii="Times New Roman" w:hAnsi="Times New Roman"/>
          <w:sz w:val="22"/>
          <w:szCs w:val="22"/>
        </w:rPr>
        <w:t>Заметьте, уважаемый читатель, что оба эти персонажа — и Счастливцев и его собрат погрустнее — счастливыми быть вроде бы хотят. Вроде бы — потому что всерьез это желание очень даже нечастое. По моим наблюде-ниям, хотеть (а не просто вяло раздумывать, мол, хорошо бы) быть сча-стливым — обязательство, которое берет на себя далеко не каждый. По-тому что — это ж придется быть счастливым всерьез и, не дай бог, надол-го! И тогда мне, счастливому, уже нельзя от души дуться, обвинять, уста-ло сутулить плечи и смотреть жалобн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Жизнь становится очень неудоб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о-вторых — если появляется действительное желание быть счастли-вым, для счастья приходится что-то делать. И делать много. И не один раз, а часто.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Я знаком с людьми, которым их "и так сойдет" куда дороже любого "классно", если для этого надо шевелиться дольше получаса. Надо думать, знаком не я один.</w:t>
      </w:r>
    </w:p>
    <w:p>
      <w:pPr>
        <w:pStyle w:val="Header"/>
        <w:jc w:val="both"/>
        <w:rPr>
          <w:rFonts w:ascii="Times New Roman" w:hAnsi="Times New Roman" w:cs="Times New Roman"/>
          <w:sz w:val="22"/>
          <w:szCs w:val="22"/>
        </w:rPr>
      </w:pPr>
      <w:r>
        <w:rPr>
          <w:rFonts w:cs="Times New Roman" w:ascii="Times New Roman" w:hAnsi="Times New Roman"/>
          <w:sz w:val="22"/>
          <w:szCs w:val="22"/>
        </w:rPr>
        <w:t>Так что, по-моему, в начале счастья лежит —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й практикум</w:t>
      </w:r>
    </w:p>
    <w:p>
      <w:pPr>
        <w:pStyle w:val="Header"/>
        <w:jc w:val="both"/>
        <w:rPr>
          <w:rFonts w:ascii="Times New Roman" w:hAnsi="Times New Roman" w:cs="Times New Roman"/>
          <w:sz w:val="22"/>
          <w:szCs w:val="22"/>
        </w:rPr>
      </w:pPr>
      <w:r>
        <w:rPr>
          <w:rFonts w:cs="Times New Roman" w:ascii="Times New Roman" w:hAnsi="Times New Roman"/>
          <w:sz w:val="22"/>
          <w:szCs w:val="22"/>
        </w:rPr>
        <w:t>День, когда ты будешь счастлив</w:t>
      </w:r>
    </w:p>
    <w:p>
      <w:pPr>
        <w:pStyle w:val="Header"/>
        <w:jc w:val="both"/>
        <w:rPr>
          <w:rFonts w:ascii="Times New Roman" w:hAnsi="Times New Roman" w:cs="Times New Roman"/>
          <w:sz w:val="22"/>
          <w:szCs w:val="22"/>
        </w:rPr>
      </w:pPr>
      <w:r>
        <w:rPr>
          <w:rFonts w:cs="Times New Roman" w:ascii="Times New Roman" w:hAnsi="Times New Roman"/>
          <w:sz w:val="22"/>
          <w:szCs w:val="22"/>
        </w:rPr>
        <w:t>Пока человек счастлив — он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Остальное время — он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И Бог не пребывает в нем.</w:t>
      </w:r>
    </w:p>
    <w:p>
      <w:pPr>
        <w:pStyle w:val="Header"/>
        <w:jc w:val="both"/>
        <w:rPr>
          <w:rFonts w:ascii="Times New Roman" w:hAnsi="Times New Roman" w:cs="Times New Roman"/>
          <w:sz w:val="22"/>
          <w:szCs w:val="22"/>
        </w:rPr>
      </w:pPr>
      <w:r>
        <w:rPr>
          <w:rFonts w:cs="Times New Roman" w:ascii="Times New Roman" w:hAnsi="Times New Roman"/>
          <w:sz w:val="22"/>
          <w:szCs w:val="22"/>
        </w:rPr>
        <w:t>Бог любит тех, кто любит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Таких он ведет, таким помогает.</w:t>
      </w:r>
    </w:p>
    <w:p>
      <w:pPr>
        <w:pStyle w:val="Header"/>
        <w:jc w:val="both"/>
        <w:rPr>
          <w:rFonts w:ascii="Times New Roman" w:hAnsi="Times New Roman" w:cs="Times New Roman"/>
          <w:sz w:val="22"/>
          <w:szCs w:val="22"/>
        </w:rPr>
      </w:pPr>
      <w:r>
        <w:rPr>
          <w:rFonts w:cs="Times New Roman" w:ascii="Times New Roman" w:hAnsi="Times New Roman"/>
          <w:sz w:val="22"/>
          <w:szCs w:val="22"/>
        </w:rPr>
        <w:t>За страдания мои</w:t>
      </w:r>
    </w:p>
    <w:p>
      <w:pPr>
        <w:pStyle w:val="Header"/>
        <w:jc w:val="both"/>
        <w:rPr>
          <w:rFonts w:ascii="Times New Roman" w:hAnsi="Times New Roman" w:cs="Times New Roman"/>
          <w:sz w:val="22"/>
          <w:szCs w:val="22"/>
        </w:rPr>
      </w:pPr>
      <w:r>
        <w:rPr>
          <w:rFonts w:cs="Times New Roman" w:ascii="Times New Roman" w:hAnsi="Times New Roman"/>
          <w:sz w:val="22"/>
          <w:szCs w:val="22"/>
        </w:rPr>
        <w:t>Бог накажет меня:</w:t>
      </w:r>
    </w:p>
    <w:p>
      <w:pPr>
        <w:pStyle w:val="Header"/>
        <w:jc w:val="both"/>
        <w:rPr>
          <w:rFonts w:ascii="Times New Roman" w:hAnsi="Times New Roman" w:cs="Times New Roman"/>
          <w:sz w:val="22"/>
          <w:szCs w:val="22"/>
        </w:rPr>
      </w:pPr>
      <w:r>
        <w:rPr>
          <w:rFonts w:cs="Times New Roman" w:ascii="Times New Roman" w:hAnsi="Times New Roman"/>
          <w:sz w:val="22"/>
          <w:szCs w:val="22"/>
        </w:rPr>
        <w:t>Ты не был счастлив пот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не хотел этого,— </w:t>
      </w:r>
    </w:p>
    <w:p>
      <w:pPr>
        <w:pStyle w:val="Header"/>
        <w:jc w:val="both"/>
        <w:rPr>
          <w:rFonts w:ascii="Times New Roman" w:hAnsi="Times New Roman" w:cs="Times New Roman"/>
          <w:sz w:val="22"/>
          <w:szCs w:val="22"/>
        </w:rPr>
      </w:pPr>
      <w:r>
        <w:rPr>
          <w:rFonts w:cs="Times New Roman" w:ascii="Times New Roman" w:hAnsi="Times New Roman"/>
          <w:sz w:val="22"/>
          <w:szCs w:val="22"/>
        </w:rPr>
        <w:t>Скажет Он.</w:t>
      </w:r>
    </w:p>
    <w:p>
      <w:pPr>
        <w:pStyle w:val="Header"/>
        <w:jc w:val="both"/>
        <w:rPr>
          <w:rFonts w:ascii="Times New Roman" w:hAnsi="Times New Roman" w:cs="Times New Roman"/>
          <w:sz w:val="22"/>
          <w:szCs w:val="22"/>
        </w:rPr>
      </w:pPr>
      <w:r>
        <w:rPr>
          <w:rFonts w:cs="Times New Roman" w:ascii="Times New Roman" w:hAnsi="Times New Roman"/>
          <w:sz w:val="22"/>
          <w:szCs w:val="22"/>
        </w:rPr>
        <w:t>Александр Деркач</w:t>
      </w:r>
    </w:p>
    <w:p>
      <w:pPr>
        <w:pStyle w:val="Header"/>
        <w:jc w:val="both"/>
        <w:rPr>
          <w:rFonts w:ascii="Times New Roman" w:hAnsi="Times New Roman" w:cs="Times New Roman"/>
          <w:sz w:val="22"/>
          <w:szCs w:val="22"/>
        </w:rPr>
      </w:pPr>
      <w:r>
        <w:rPr>
          <w:rFonts w:cs="Times New Roman" w:ascii="Times New Roman" w:hAnsi="Times New Roman"/>
          <w:sz w:val="22"/>
          <w:szCs w:val="22"/>
        </w:rPr>
        <w:t>Сели в пары, дали друг другу руки, почувствовали их мягкость и теплоту. Закрыли глаза. З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t>Помечтай. Расскажи партнеру сказку об обычном дне своей жизни — ко-гда твоя жизнь станет Счастливой. Ты проснешься — где ты проснешься? У себя дома, или это будет летом на даче, или где-то еще? Когда ты по-чувствуешь, что ты просыпаешься, как ты почувствуешь свое тело, что даст тебе ощущение телесной радости? Если ты приоткроешь глаза — что ты увидишь вокруг себя? Какие стены, какой потолок, или какое небо? Ты будешь один, или ты почувствуешь теплое дыхание кого-то рядом с тобой? Как ты начнешь это свое утро, утро счастливого дня с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о сколько ты решишь встать и как ты это сделаешь? С чего ты начнешь свой бодрый и светлый день? Расскажи про дом, в котором ты можешь жить счастливо — помечтай! Расскажи про свой завтрак... Как ты отправишься на работу — или ты не работаешь? Чем будет занят твой день? Как ты хотел бы его завершить, с кем, в большой компании, в тес-ном кругу, рядом с любимым человеком — или, может быть, ты хотел бы завершить день, оставшись наедине с самим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ты почувствуешь, что разные дни могут быть для тебя счаст-ливыми, и захочешь пройтись по каждому из них — у тебя будет такая возможность, у тебя может быть несколько рассказов, несколько сказок про день, когда твоя жизнь станет Счастливо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ы решишь, что утро началось и ты проснулся, пожатием руки пригласи партнера начать утро вместе с тобой. Тогда вы вместе откроете глаза и начнете жить утр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бота (медитативные мечтания) 5—10 минут. Слушающий слушает и уточняет.</w:t>
      </w:r>
    </w:p>
    <w:p>
      <w:pPr>
        <w:pStyle w:val="Header"/>
        <w:jc w:val="both"/>
        <w:rPr>
          <w:rFonts w:ascii="Times New Roman" w:hAnsi="Times New Roman" w:cs="Times New Roman"/>
          <w:sz w:val="22"/>
          <w:szCs w:val="22"/>
        </w:rPr>
      </w:pPr>
      <w:r>
        <w:rPr>
          <w:rFonts w:cs="Times New Roman" w:ascii="Times New Roman" w:hAnsi="Times New Roman"/>
          <w:sz w:val="22"/>
          <w:szCs w:val="22"/>
        </w:rPr>
        <w:t>Закрыли глаза, вопросы для размышления: тот, кто рассказывал, — было ли у тебя ощущение счастья? Было ли ощущение стабильности, уверен-ности, что счастье не уйдет? Как сильно тебе пришлось отрываться от твоей реальной жизни? Что главное создавало ощущение счастья? От чего счастье происходило в большей степени — от моментов внешнего, окружающего тебя, пусть и воображаемого, мира или от твоего внутрен-него отношения к нему? Тот, кто слушал, — услышал ли ты счастье в рассказе? Смог ли ты разделить это счастье? Понравилось ли тебе это счастье? Твое отношение к нему — чему ты удивился, чему порадовался, чем огорчил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бмен переживаниями и обратная связь — 3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t>То же задание, но рассказывать картинку-сказку про счастливый день своей жизни будет ваш партнер, уже обогащенный опытом слушания. Можно предложить ему дополнительное задание: попробовать быть сча-стливым, минимально отрываясь от своей обычной, реальной жизни. Что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t>3</w:t>
      </w:r>
    </w:p>
    <w:p>
      <w:pPr>
        <w:pStyle w:val="Header"/>
        <w:jc w:val="both"/>
        <w:rPr>
          <w:rFonts w:ascii="Times New Roman" w:hAnsi="Times New Roman" w:cs="Times New Roman"/>
          <w:sz w:val="22"/>
          <w:szCs w:val="22"/>
        </w:rPr>
      </w:pPr>
      <w:r>
        <w:rPr>
          <w:rFonts w:cs="Times New Roman" w:ascii="Times New Roman" w:hAnsi="Times New Roman"/>
          <w:sz w:val="22"/>
          <w:szCs w:val="22"/>
        </w:rPr>
        <w:t>По окончании, когда все выплывут из волшебных картинок, хорошо уст-роить дележк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не держать в себе и не жадничать, а поделиться друг с другом яркими впечатле-ниями или любопытными мыслям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нередко с удивлением отмечают: для того, чтобы быть счастли-вым, не нужно ничего особенного из внешних событий и вещей, надо просто держать ощущение счастья. Быть внимательным и не пропускать это состояние, когда оно оказывается совсем рядом с тобой:</w:t>
      </w:r>
    </w:p>
    <w:p>
      <w:pPr>
        <w:pStyle w:val="Header"/>
        <w:jc w:val="both"/>
        <w:rPr>
          <w:rFonts w:ascii="Times New Roman" w:hAnsi="Times New Roman" w:cs="Times New Roman"/>
          <w:sz w:val="22"/>
          <w:szCs w:val="22"/>
        </w:rPr>
      </w:pPr>
      <w:r>
        <w:rPr>
          <w:rFonts w:cs="Times New Roman" w:ascii="Times New Roman" w:hAnsi="Times New Roman"/>
          <w:sz w:val="22"/>
          <w:szCs w:val="22"/>
        </w:rPr>
        <w:t>Ты выспался. На улице плещется солнце, открытое настежь окно и — развевающиеся занавеск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ли</w:t>
      </w:r>
    </w:p>
    <w:p>
      <w:pPr>
        <w:pStyle w:val="Header"/>
        <w:jc w:val="both"/>
        <w:rPr>
          <w:rFonts w:ascii="Times New Roman" w:hAnsi="Times New Roman" w:cs="Times New Roman"/>
          <w:sz w:val="22"/>
          <w:szCs w:val="22"/>
        </w:rPr>
      </w:pPr>
      <w:r>
        <w:rPr>
          <w:rFonts w:cs="Times New Roman" w:ascii="Times New Roman" w:hAnsi="Times New Roman"/>
          <w:sz w:val="22"/>
          <w:szCs w:val="22"/>
        </w:rPr>
        <w:t>Теплый, дымящийся чай с лимоном — а за окном падает снег. Медлен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очувствовали?</w:t>
      </w:r>
    </w:p>
    <w:p>
      <w:pPr>
        <w:pStyle w:val="Header"/>
        <w:jc w:val="both"/>
        <w:rPr>
          <w:rFonts w:ascii="Times New Roman" w:hAnsi="Times New Roman" w:cs="Times New Roman"/>
          <w:sz w:val="22"/>
          <w:szCs w:val="22"/>
        </w:rPr>
      </w:pPr>
      <w:r>
        <w:rPr>
          <w:rFonts w:cs="Times New Roman" w:ascii="Times New Roman" w:hAnsi="Times New Roman"/>
          <w:sz w:val="22"/>
          <w:szCs w:val="22"/>
        </w:rPr>
        <w:t>Что увидим мы в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такан был наполовину полный. А потом его взяли, и он стал наполовину пустой.</w:t>
      </w:r>
    </w:p>
    <w:p>
      <w:pPr>
        <w:pStyle w:val="Header"/>
        <w:jc w:val="both"/>
        <w:rPr>
          <w:rFonts w:ascii="Times New Roman" w:hAnsi="Times New Roman" w:cs="Times New Roman"/>
          <w:sz w:val="22"/>
          <w:szCs w:val="22"/>
        </w:rPr>
      </w:pPr>
      <w:r>
        <w:rPr>
          <w:rFonts w:cs="Times New Roman" w:ascii="Times New Roman" w:hAnsi="Times New Roman"/>
          <w:sz w:val="22"/>
          <w:szCs w:val="22"/>
        </w:rPr>
        <w:t>А вы говорите</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очень любят рассматривать стаканы. Их всегда жутко забавля-ет, что ежели к стоящему на столе стакану подойти медленно и смотреть на него строго сбоку, то он стоит себе эдаким противным параллелепипе-д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потом его быстро взять, в себя (в психолога) опрокинуть и после этого в него посмотреть, покажется он совсем круглым!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аше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 же и реальность — с какой стороны на нее посмотришь, то в ней и разглядишь.</w:t>
      </w:r>
    </w:p>
    <w:p>
      <w:pPr>
        <w:pStyle w:val="Header"/>
        <w:jc w:val="both"/>
        <w:rPr>
          <w:rFonts w:ascii="Times New Roman" w:hAnsi="Times New Roman" w:cs="Times New Roman"/>
          <w:sz w:val="22"/>
          <w:szCs w:val="22"/>
        </w:rPr>
      </w:pPr>
      <w:r>
        <w:rPr>
          <w:rFonts w:cs="Times New Roman" w:ascii="Times New Roman" w:hAnsi="Times New Roman"/>
          <w:sz w:val="22"/>
          <w:szCs w:val="22"/>
        </w:rPr>
        <w:t>Мне близки взгляды Кена Кейсса  о центрах сознания, определяющих восприятие и переживание реальности; как минимум, это исключительно наглядная схемка, позволяющая понять, почему человек переживает то или иное. Центры сознания — это как бы башенки, на которые человек забирается и с высоты которых разглядывает происходящие с ним собы-тия, и, поскольку с каждой башенки открывается свой пейзаж, то на ка-кой ты башенке, то ты в жизни и разглядишь.</w:t>
      </w:r>
    </w:p>
    <w:p>
      <w:pPr>
        <w:pStyle w:val="Header"/>
        <w:jc w:val="both"/>
        <w:rPr>
          <w:rFonts w:ascii="Times New Roman" w:hAnsi="Times New Roman" w:cs="Times New Roman"/>
          <w:sz w:val="22"/>
          <w:szCs w:val="22"/>
        </w:rPr>
      </w:pPr>
      <w:r>
        <w:rPr>
          <w:rFonts w:cs="Times New Roman" w:ascii="Times New Roman" w:hAnsi="Times New Roman"/>
          <w:sz w:val="22"/>
          <w:szCs w:val="22"/>
        </w:rPr>
        <w:t>Самая близстоящая башенка — обычно Центр удовольствия, и с нее все рассматривается с точки зрения: "Мне это нравится или нет? Мне это в кайф или в лом?" Когда взрослые пытаются заинтересовать маленького ребенка полезностью рыбьего жира, он понять их не может. Он смотрит на все с точки зрения Удовольствия, и ему нечем их понять: башенка За-боты о здоровье у него или не построена, или залезать он на нее не соби-рает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тому что какое же в этом удоволь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недалеко от башенки Центра удовольствия очень привлекательно высится Центр власти с основным вопросом всяких взаимоотношений: "Кто здесь главный? Кто контролирует ситуацию? Насколько я могу здесь влиять?" На эту башню любят карабкаться одинаково и дети, и взрослые, и разговор на эту тему понятен всем. Тем не менее, как правило, это муж-ской пунктик, и большинство мужских разборок есть обычное выяснение "А кто ты здесь такой?" с последующим захватом территории. Женщин проблема власти интересует только локально, в ее семье, но уж если в семье девушка забралась на эту кочку зрения и никак не сможет с нее слезть, то она будет не удовлетворена независимо от того, заботлив муж или нет. Ее внутренний монолог: "Завали меня богатствами, но если я власти здесь не имею — что, я содержанка?! Меня не уважают! Влас-ти!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Каких только башенок нет в нашем сознании! Центр беды темен и всегда дрожит от страха: "Чем грозит мне происшедшее?", Центр деятельности настойчиво вопрошает: "Как мне добиться цели?", Центр красоты любу-ется, Центр любви — любит... Для порядка назовем Центр порядка, инте-ресно упомянуть Центр интереса, несправедливо будет пропустить Центр справедливости, непорядочно забыть Центр этики, полезно вспомнить Центр Польз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кими только пунктиками не живут люди!</w:t>
      </w:r>
    </w:p>
    <w:p>
      <w:pPr>
        <w:pStyle w:val="Header"/>
        <w:jc w:val="both"/>
        <w:rPr>
          <w:rFonts w:ascii="Times New Roman" w:hAnsi="Times New Roman" w:cs="Times New Roman"/>
          <w:sz w:val="22"/>
          <w:szCs w:val="22"/>
        </w:rPr>
      </w:pPr>
      <w:r>
        <w:rPr>
          <w:rFonts w:cs="Times New Roman" w:ascii="Times New Roman" w:hAnsi="Times New Roman"/>
          <w:sz w:val="22"/>
          <w:szCs w:val="22"/>
        </w:rPr>
        <w:t>Но экваториальную ось сознания держат два главных Центра, два полюса: Центр изобилия и Центр бедности. Центр изобилия восхищается: "Как много мне подарено!" и составляет длиннющие списки того, что у него есть, Центр бедности не менее скрупулезен, но подсчитывает другое: "Че-го мне еще не хватает?" Первый любому нищему дарит ощущение огром-ного богатства, второй любого миллионера превращает в страдающего нищ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м больше есть, тем больше хочется. А — нет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Центр бедности выбирает твоя жена, то зарабатывать деньги тебе можно только на психотерапевта: или он вылечит ее, или ему придется лечить тебя. Что бы ты ни сделал, ей будет плохо всегда, некоторый ин-терес представляет только разнообразие — как ей будет плохо.</w:t>
      </w:r>
    </w:p>
    <w:p>
      <w:pPr>
        <w:pStyle w:val="Header"/>
        <w:jc w:val="both"/>
        <w:rPr>
          <w:rFonts w:ascii="Times New Roman" w:hAnsi="Times New Roman" w:cs="Times New Roman"/>
          <w:sz w:val="22"/>
          <w:szCs w:val="22"/>
        </w:rPr>
      </w:pPr>
      <w:r>
        <w:rPr>
          <w:rFonts w:cs="Times New Roman" w:ascii="Times New Roman" w:hAnsi="Times New Roman"/>
          <w:sz w:val="22"/>
          <w:szCs w:val="22"/>
        </w:rPr>
        <w:t>Вот, например, если муж задержался, то жена, естественно, погрузится в негатив. Но как конкретно выразится ее негатив, определят уже другие, работающие в ее сознании, центры, и тогда переживания ее будут напри-мер так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гад, не предупредил, обо мне не думает, на семью ему наплева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переводе: "Как он смеет принимать самостоятельные решения?!" Недовольный Центр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ску-учн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то бы меня повеселил? Голодный Центр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 а вдруг с ним что-то с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чевидный Центр б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он меня разлюбил...</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Центр любви при недостатке основного ресурса.</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будет, если ситуация та же — муж задержался, но жена видит все происходящее из Центра изобилия? Факт тот, что ситуация предстанет перед нею в позитивной окраске, хотя, возможно, не каждое из ее воз-можных переживаний мужа обязательно восхитит.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удачно. Теперь ему придется долго вокруг меня побегать, пока я его не прощ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Центр власти, у руля умелый манипуля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й, ну и классно. Могу пока поваляться и телек посмотре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вольный Центр удоволь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ьше муж задерживается, тем больше он приносит. Кажется, сегодня нам повезл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стремнине Центра уда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что моего любимого так задержало? В любом случае есть время сделать ему что-нибудь вкусненько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его люб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о тому живется, </w:t>
      </w:r>
    </w:p>
    <w:p>
      <w:pPr>
        <w:pStyle w:val="Header"/>
        <w:jc w:val="both"/>
        <w:rPr>
          <w:rFonts w:ascii="Times New Roman" w:hAnsi="Times New Roman" w:cs="Times New Roman"/>
          <w:sz w:val="22"/>
          <w:szCs w:val="22"/>
        </w:rPr>
      </w:pPr>
      <w:r>
        <w:rPr>
          <w:rFonts w:cs="Times New Roman" w:ascii="Times New Roman" w:hAnsi="Times New Roman"/>
          <w:sz w:val="22"/>
          <w:szCs w:val="22"/>
        </w:rPr>
        <w:t>Кто живет из Центра, что</w:t>
      </w:r>
    </w:p>
    <w:p>
      <w:pPr>
        <w:pStyle w:val="Header"/>
        <w:jc w:val="both"/>
        <w:rPr>
          <w:rFonts w:ascii="Times New Roman" w:hAnsi="Times New Roman" w:cs="Times New Roman"/>
          <w:sz w:val="22"/>
          <w:szCs w:val="22"/>
        </w:rPr>
      </w:pPr>
      <w:r>
        <w:rPr>
          <w:rFonts w:cs="Times New Roman" w:ascii="Times New Roman" w:hAnsi="Times New Roman"/>
          <w:sz w:val="22"/>
          <w:szCs w:val="22"/>
        </w:rPr>
        <w:t>Изобилием зовется.</w:t>
      </w:r>
    </w:p>
    <w:p>
      <w:pPr>
        <w:pStyle w:val="Header"/>
        <w:jc w:val="both"/>
        <w:rPr>
          <w:rFonts w:ascii="Times New Roman" w:hAnsi="Times New Roman" w:cs="Times New Roman"/>
          <w:sz w:val="22"/>
          <w:szCs w:val="22"/>
        </w:rPr>
      </w:pPr>
      <w:r>
        <w:rPr>
          <w:rFonts w:cs="Times New Roman" w:ascii="Times New Roman" w:hAnsi="Times New Roman"/>
          <w:sz w:val="22"/>
          <w:szCs w:val="22"/>
        </w:rPr>
        <w:t>Просто очень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Центр Изобилия богат, но в его реакциях мне чего-то — не хватает. Чего-то самого главного здесь — недостает.</w:t>
      </w:r>
    </w:p>
    <w:p>
      <w:pPr>
        <w:pStyle w:val="Header"/>
        <w:jc w:val="both"/>
        <w:rPr>
          <w:rFonts w:ascii="Times New Roman" w:hAnsi="Times New Roman" w:cs="Times New Roman"/>
          <w:sz w:val="22"/>
          <w:szCs w:val="22"/>
        </w:rPr>
      </w:pPr>
      <w:r>
        <w:rPr>
          <w:rFonts w:cs="Times New Roman" w:ascii="Times New Roman" w:hAnsi="Times New Roman"/>
          <w:sz w:val="22"/>
          <w:szCs w:val="22"/>
        </w:rPr>
        <w:t>В поисках Центра Души с тестом Розенцвейга</w:t>
      </w:r>
    </w:p>
    <w:p>
      <w:pPr>
        <w:pStyle w:val="Header"/>
        <w:jc w:val="both"/>
        <w:rPr>
          <w:rFonts w:ascii="Times New Roman" w:hAnsi="Times New Roman" w:cs="Times New Roman"/>
          <w:sz w:val="22"/>
          <w:szCs w:val="22"/>
        </w:rPr>
      </w:pPr>
      <w:r>
        <w:rPr>
          <w:rFonts w:cs="Times New Roman" w:ascii="Times New Roman" w:hAnsi="Times New Roman"/>
          <w:sz w:val="22"/>
          <w:szCs w:val="22"/>
        </w:rPr>
        <w:t>В моем личностном развитии в свое время мне очень помог тест Розенц-вейга. Как с ним работать, в мою бытность студентом нам толком не рас-сказывали, но идея была понятна, и этого хватило. Я просил заполнить тест сестру и соседа-алкоголика, родителей и их гостей, друзей и подруг и даже вахтера в общежитии, который не пускал меня к подруге, я не поле-нился опросить несколько десятков испытуемых, пока не убедился, что все типичные ответы я получил и остальные — только повторы, после чего стал в них разбираться. И мне открылось такое разнообразие реак-ций!! Кроме примитивного "агрессия на себя — агрессия на другого", можно было разглядеть оправдания и бодрящий юмор, люди использова-ли переключение внимания и деловой конструктив, брали на испуг и на жалость, демонстрировали принятие и возмущение, сожалели и успокаи-вали. Да та же агрессия была — то тупой руганью, то едким издеватель-ством, то демонстративной обид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Я догадывался, как богаты человеческие отношения, но тут я это увидел настолько нагляд-но, что пропустить мимо себя уже стало нельзя. Это богатство через схемки, списки и таблицы стало в меня уклады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тест Розенцвейга создавался, чтобы мы узнавали особенности других людей, я же с его помощью занялся самообучением: видя, как реа-гируют другие люди, примерял это к себе и брал от них лучшее. У меня это работало; естественно было предположить, что это будет работать и на других. Повторю идею: вы дали человеку тест, тест показал то, что есть. А вы теперь (с помощью того же самого теста!) покажите то, что быть может, и этому человека — научите. Хороший диагностический тест при желании легко превращается в обучающую процедуру вполне в духе П.Я.Гальперина. Вариантов обучающих процедур может быть мно-го, покажу самую простую.</w:t>
      </w:r>
    </w:p>
    <w:p>
      <w:pPr>
        <w:pStyle w:val="Header"/>
        <w:jc w:val="both"/>
        <w:rPr>
          <w:rFonts w:ascii="Times New Roman" w:hAnsi="Times New Roman" w:cs="Times New Roman"/>
          <w:sz w:val="22"/>
          <w:szCs w:val="22"/>
        </w:rPr>
      </w:pPr>
      <w:r>
        <w:rPr>
          <w:rFonts w:cs="Times New Roman" w:ascii="Times New Roman" w:hAnsi="Times New Roman"/>
          <w:sz w:val="22"/>
          <w:szCs w:val="22"/>
        </w:rPr>
        <w:t>У меня есть педагогическая задача — какая, не скажу, иначе не будет ин-триги. Под нее я предлагаю вам двенадцать картинок теста (этого вполне достаточно), вам нужно обычным образом дать реплики для озадаченного персонажа. Ответы лучше давать не размышляя над тем, что вы говорит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именно так вы среди людей и живете,</w:t>
      </w:r>
    </w:p>
    <w:p>
      <w:pPr>
        <w:pStyle w:val="Header"/>
        <w:jc w:val="both"/>
        <w:rPr>
          <w:rFonts w:ascii="Times New Roman" w:hAnsi="Times New Roman" w:cs="Times New Roman"/>
          <w:sz w:val="22"/>
          <w:szCs w:val="22"/>
        </w:rPr>
      </w:pPr>
      <w:r>
        <w:rPr>
          <w:rFonts w:cs="Times New Roman" w:ascii="Times New Roman" w:hAnsi="Times New Roman"/>
          <w:sz w:val="22"/>
          <w:szCs w:val="22"/>
        </w:rPr>
        <w:t>но можете одновременно включать и голову, если вы к этому приучены и вас это не затрудняет.</w:t>
      </w:r>
    </w:p>
    <w:p>
      <w:pPr>
        <w:pStyle w:val="Header"/>
        <w:jc w:val="both"/>
        <w:rPr>
          <w:rFonts w:ascii="Times New Roman" w:hAnsi="Times New Roman" w:cs="Times New Roman"/>
          <w:sz w:val="22"/>
          <w:szCs w:val="22"/>
        </w:rPr>
      </w:pPr>
      <w:r>
        <w:rPr>
          <w:rFonts w:cs="Times New Roman" w:ascii="Times New Roman" w:hAnsi="Times New Roman"/>
          <w:sz w:val="22"/>
          <w:szCs w:val="22"/>
        </w:rPr>
        <w:t>Для самых продвинутых и недовольных любыми ограничениями разре-шается давать даже несколько ответов — в конце концов, у вас же быва-ют разные на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И все равно можете быть уверенными, что ваши результаты вас подведу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идно, что моя машина сломалась, и вы из-за этого опоздали на пое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же не видно экр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пожалуйста, значит нас неправильно соедин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должна была быть здесь уже десять мину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аша газета, мне очень жаль, что ребенок ее разор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имаю, что подвожу тебя, но приехать я не см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етя Наташа, она просит нас немного подождать, пока она не придет и еще раз не пожелает нам добр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ушиб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арочно, теперь ты потерял клю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уже третий раз я прихожу к вам с этими часами. Я их купила всего неделю назад, но как только прихожу домой, они останавл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чень жаль, но мы как раз продали последний экземпля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я подруга пригласила меня сегодня вечером на танцы. Она ска-зала, что ты не пойдешь.</w:t>
      </w:r>
    </w:p>
    <w:p>
      <w:pPr>
        <w:pStyle w:val="Header"/>
        <w:jc w:val="both"/>
        <w:rPr>
          <w:rFonts w:ascii="Times New Roman" w:hAnsi="Times New Roman" w:cs="Times New Roman"/>
          <w:sz w:val="22"/>
          <w:szCs w:val="22"/>
        </w:rPr>
      </w:pPr>
      <w:r>
        <w:rPr>
          <w:rFonts w:cs="Times New Roman" w:ascii="Times New Roman" w:hAnsi="Times New Roman"/>
          <w:sz w:val="22"/>
          <w:szCs w:val="22"/>
        </w:rPr>
        <w:t>Ну вот и славно. А теперь —</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ые ответы</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как я себя помню, помню я и Наталью Савишну, ее любовь и ласки; но теперь только умею ценить их, — то-гда же мне и в голову не приходило, какое редкое, чудесное создание была эта старушка. Она не только не говорила, но и не думала, кажется, о себе: вся жизнь ее была любовь и самопожертвование. Я так привык к ее бескорыстной, нежной любви к нам, что и не воображал, чтобы это могло быть иначе, нисколько не был благодарен ей и никогда не задавал себе вопросов: а что, счастлива ли она? довольна ли она?</w:t>
      </w:r>
    </w:p>
    <w:p>
      <w:pPr>
        <w:pStyle w:val="Header"/>
        <w:jc w:val="both"/>
        <w:rPr>
          <w:rFonts w:ascii="Times New Roman" w:hAnsi="Times New Roman" w:cs="Times New Roman"/>
          <w:sz w:val="22"/>
          <w:szCs w:val="22"/>
        </w:rPr>
      </w:pPr>
      <w:r>
        <w:rPr>
          <w:rFonts w:cs="Times New Roman" w:ascii="Times New Roman" w:hAnsi="Times New Roman"/>
          <w:sz w:val="22"/>
          <w:szCs w:val="22"/>
        </w:rPr>
        <w:t>Л.Н.Толстой. Дет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ообще-то большого разнообразия вам этот тест (конкретно эти картин-ки) не предоставляет, и все ваши ответы, скорее всего, можно будет без труда разделить на две группы. Первую группу удобно объединить под шапкой "УВЫ", и тогда в нее войдут все ва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д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не вез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теперь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акже следующие из этого наезд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вы в этой или прошлой жизни хорошо работали на Дистанции, у вас уже в крови живет упражнение "Хорошо" и вообще вы окончательно просветленный, тогда ваши реакции можно объединить под шапкой "УР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Хотя и не обязательно громкой. Зачем огорчать людей, которые все равно вас не поймут?</w:t>
      </w:r>
    </w:p>
    <w:p>
      <w:pPr>
        <w:pStyle w:val="Header"/>
        <w:jc w:val="both"/>
        <w:rPr>
          <w:rFonts w:ascii="Times New Roman" w:hAnsi="Times New Roman" w:cs="Times New Roman"/>
          <w:sz w:val="22"/>
          <w:szCs w:val="22"/>
        </w:rPr>
      </w:pPr>
      <w:r>
        <w:rPr>
          <w:rFonts w:cs="Times New Roman" w:ascii="Times New Roman" w:hAnsi="Times New Roman"/>
          <w:sz w:val="22"/>
          <w:szCs w:val="22"/>
        </w:rPr>
        <w:t>Ваше тихое внутреннее "Ура!", идущее просто от радости жизни, от того, что есть вы и есть люди, птицы и облака вокруг вас, прозвучит, возмож-но,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страш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нор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или просто с улыб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Я полагаю, что такие реакции — это уже серьезная личностная высота и вы в своем росте добились многого. Есть ли что-нибудь выше этого? Я думаю, что — е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ше "Хорошо!" светло и гармонично, но оно растет из того же корня, что и чье-то: "Обидно, блин!", а именно, оно растет из вашего Я. Вам — обидно. Вам — хорошо. </w:t>
      </w:r>
    </w:p>
    <w:p>
      <w:pPr>
        <w:pStyle w:val="Header"/>
        <w:jc w:val="both"/>
        <w:rPr>
          <w:rFonts w:ascii="Times New Roman" w:hAnsi="Times New Roman" w:cs="Times New Roman"/>
          <w:sz w:val="22"/>
          <w:szCs w:val="22"/>
        </w:rPr>
      </w:pPr>
      <w:r>
        <w:rPr>
          <w:rFonts w:cs="Times New Roman" w:ascii="Times New Roman" w:hAnsi="Times New Roman"/>
          <w:sz w:val="22"/>
          <w:szCs w:val="22"/>
        </w:rPr>
        <w:t>Вы заняты —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разве бывает по-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как вам 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t>Жить душой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возлюбленный пришел к дому своей Воз-любленной. Он постучал в дверь. "Кто там?" — спросила Возлюбленная. Человек ответил: "Это я, любящий тебя". "Уходи, — сказала Возлюбленная, — на самом деле ты не влюблен". Прошли годы, влюбленный снова пришел к дверям дома своей Воз-любленной и постучал. "Кто там?" — спросила Возлюбленная. На этот раз человек ответил: "Это ты". "Теперь, когда ты — это я, — ответи-ла Возлюбленная, — ты можешь войти".</w:t>
      </w:r>
    </w:p>
    <w:p>
      <w:pPr>
        <w:pStyle w:val="Header"/>
        <w:jc w:val="both"/>
        <w:rPr>
          <w:rFonts w:ascii="Times New Roman" w:hAnsi="Times New Roman" w:cs="Times New Roman"/>
          <w:sz w:val="22"/>
          <w:szCs w:val="22"/>
        </w:rPr>
      </w:pPr>
      <w:r>
        <w:rPr>
          <w:rFonts w:cs="Times New Roman" w:ascii="Times New Roman" w:hAnsi="Times New Roman"/>
          <w:sz w:val="22"/>
          <w:szCs w:val="22"/>
        </w:rPr>
        <w:t>Руми</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все люди заняты только собой и все делают только для себя. С этим лучше не спорить, это вам будут доказывать все нормальные и мыс-лящие люди, и их коронный аргумент — ваше радость и удовлетворение, которое вы получаете, когда бескорыстно делаете свои добрые дел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начит, не бескорыстно! Значит, вы тоже эгоист!</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они во всем правы, все всё делают только для себя и кроме это-го "для себя" в мире вообще ничего нет; единственно, некоторые при этом "для себя" заботятся только о себе, а другие при этом же "для себя" заботятся о других. И, ни с кем не споря, просто чтобы различить этих разных людей, я первых назову эгоистами, а вторых так не назову.</w:t>
      </w:r>
    </w:p>
    <w:p>
      <w:pPr>
        <w:pStyle w:val="Header"/>
        <w:jc w:val="both"/>
        <w:rPr>
          <w:rFonts w:ascii="Times New Roman" w:hAnsi="Times New Roman" w:cs="Times New Roman"/>
          <w:sz w:val="22"/>
          <w:szCs w:val="22"/>
        </w:rPr>
      </w:pPr>
      <w:r>
        <w:rPr>
          <w:rFonts w:cs="Times New Roman" w:ascii="Times New Roman" w:hAnsi="Times New Roman"/>
          <w:sz w:val="22"/>
          <w:szCs w:val="22"/>
        </w:rPr>
        <w:t>Да, в подавляющем большинстве ситуации нормальные люди эгоисты и заняты только собой и своими интересами. Однако иногда это бывает почти так, но не совсем так... Например, при рождении ребенка у многих мам все внимание перекидывается на ребенка; мама начинает жить ду-шой его, интересы и потребности его становятся интересами и потребно-стями мамы... Вы можете сказать: она это делает, потому что он для нее — ее часть. Он для нее — не чужой, а родное. Верно. Но почему же для вас все люди — чужие?</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как в вашей душе стало "Хорошо!", вас каждый день ждет Жизнь Другого. Это просто логично: вот, предположим, у меня душа в порядке (потому что она у меня всегда в порядке), а хороший человек рядом со мной — в проблеме. Кем я буду заниматься? Правильно, хоро-шим человеком. Д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Любителям покопаться в культурной традиции и воспарить рекомендую открыть М.М.Бахтина  и прочитать все, что они пишет о диалогическом сознании — к данному во-просу это имеет самое прям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А вообще я предложу прекратить эти философские дискуссии и просто взять и примерить к себе: "Жить душой другого". Вдруг это не так уж и сложно? А вдруг вы встречали людей, которые так и живут?</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давайте в учебном режиме пройдемся еще раз по тем же самым ситуациями и каждый раз поищем три реакции. Первая: "Увы!", вторая: "Ура", третья: "Если бы я тебя любил", или "Жизнь душой другого". По-пробуйте вместе с нами и запоминайте свои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идно, что моя машина сломалась, и вы из-за этого опоздали на поез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н, что же теперь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страшного, я что-нибудь придум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сстраивайтесь, пока мы с вами живы, все хорошо. Я подожду следующего поезда, а вам — большое вам спасибо за заботу!</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ловек хотел вам помочь, у него не получилось, он расстроен за вас плюс, возможно, у него некоторое чувство вины. Почему бы его не поддерж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же не видно экра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у и что теперь делать, мне ее шляпу обгрызть, что ли (раздражен-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ичего, все основное мне понят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о я хорошо вижу вас, и это приятне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подумала о вас, вы сделали подарок ей.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ите пожалуйста, значит нас неправильно соедин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звонят среди но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все нор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страшного, позвоните еще раз, и вы обязательно дозвонитес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ы ночью хоть раз попадали не туда, вы помните, как обычно бывает при этом не-удобно. А после ваших добрых слов человеку станет на душе теп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должна была быть здесь уже десять мину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же, мы пролета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ичего, хоть прогулялись на свежем воздух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й я тебя обниму, тебе будет потеплее... Я думаю, она или сейчас прибежит, или у нее какие-то серьезные обстоя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вушка рядом с вами нервничает. Девушка, которой нету, может нервничать. Первой нужно тепло, второй, как минимум,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аша газета, мне очень жаль, что ребенок ее разорва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ите лучше за своим ребен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ничего, все, что нужно, я смогу проче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ста, не ругайте вашего малыша, он у вас ужасно симпатич-ны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сядьте перед ним, посмотрите ему в глаза, дайте ему руки. Что в ду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имаю, что подвожу тебя, но приехать я не смог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да. И что мне теперь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буду отрабатывать индивидуальные бойцовские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нял. Я все сделаю сам, а ты постарайся удачно решить все свои проблемы,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ам этот человек дорог, то реакция, по-моему, абсолютно естественн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етя Наташа, она просит нас немного подождать, пока она не придет и еще раз не пожелает нам добр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и ее не хватало на нашу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ба с пустыми ведрами — к неприятностям, а тетя Наташа — все-гда к добру! В пу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й, что мы ее любим и обнимаем, и пусть не волнуется: у нас все будет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общем-то, это и все, что ей ну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не ушибли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ва-три-четыре-пять! Как же мне не вез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ичего, вроде це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бо, немного ушибся. Вы не подадите руку? Видите, как здесь скользко, будьте тоже поаккуратнее! Всего доброго!</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ы попросите, чтобы вам подали руку, человек почувствует себя очень нужным. А ес-ли вы с ним еще так поговорите, он уйдет просто счастливым. Видите, как вы удачно по-скользнули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арочно, теперь ты потерял клю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 тобой ходишь, еще не то потеряеш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но, давно хотел заменить дв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олнуйся, я полагаю, что смогу что-нибудь придумать. Дай пока тебя поцелу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сегодня усталая и тревожная, а ты ее любишь и такую то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уже третий раз я прихожу к вам с этими часами. Я их купила всего неделю назад, но как только прихожу домой, они останавл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что вы от меня хоти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дам, они желают нашей встре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раз? Да, вам что-то не везет. Давайте я посмотрю их повни-мательнее, это, конечно, не дело: ходить должны часы, а не вы...</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очувствуйте состояние женщины перед вами: вам за сорок, отложения солей в суста-вах, ссора в сыном... и вообще, представьте, что это ваша ма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чень жаль, но мы как раз продали последний экземпля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езет, так не вез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ладно, деньги целее буду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бойкая торговля! Это значит, не я один знаю, что у вас такой хороший магазин!</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вообще приятно, когда продавец оказывается тоже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я подруга пригласила меня сегодня вечером на танцы. Она ска-зала, что ты не пойдеш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ю повеселиться (ядови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и классно, ты сегодня поработаешь за ме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у меня сегодня другие планы. А куда вы собираетесь? Я тут нашел одно кафе — относительно недорого и прекрасная музыка, там можно классно отдохнуть. Могу подсказать, где это — в общем, рекоменду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овершенно естественная реакция для окончательно просвет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Тимур</w:t>
      </w:r>
    </w:p>
    <w:p>
      <w:pPr>
        <w:pStyle w:val="Header"/>
        <w:jc w:val="both"/>
        <w:rPr>
          <w:rFonts w:ascii="Times New Roman" w:hAnsi="Times New Roman" w:cs="Times New Roman"/>
          <w:sz w:val="22"/>
          <w:szCs w:val="22"/>
        </w:rPr>
      </w:pPr>
      <w:r>
        <w:rPr>
          <w:rFonts w:cs="Times New Roman" w:ascii="Times New Roman" w:hAnsi="Times New Roman"/>
          <w:sz w:val="22"/>
          <w:szCs w:val="22"/>
        </w:rPr>
        <w:t>На всякий случай: переживания переживаниями, а о делах тоже забыть нельзя. По-моему, немаловажно, чтобы в составе доброй и мудрой реак-ции "с любовью к людям" была еще и активная часть: что теперь, когда мы людей полюбили, с этой ситуацией 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t>Вот, к примеру, мои предложения как добавление к третьему, человеко-любивому подхо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оздал на поезд) Давайте выясним, как отсюда добраться до станции. Можете под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ино) И впрямь грандиозная шляпа… (и наклонившись вперед): Про-стите великодушно, вы не могли бы сдвинуться немного впра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уга задерживается) Ждем еще десять минут или уже двигаем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ключа) Ты подождешь здесь, пока я ищу слесаря и инструмент, или посидишь у сосе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ак далее. Потому что иначе можно переживать душевное "ура" и неж-ную любовь друг к другу, но продолжать топтаться перед закрытой две-рью и рисковать заночевать на лестничной клетке. Резонно предполо-жить, что любить друг друга лучше дома, а не в пролете.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лестничном.</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Душа трехмерная</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мы можем возвратиться к Центрам сознания и той ситуации, которую обсуждали ранее: муж задержался, что может переживать жена? Центр власти поставит вопрос о контроле, Центр удовольствия поищет кайф, Центр беды-успеха рассмотрит эти перспективы, Центр любви бу-дет думать о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это будет первая линия, первое из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измерение будет создано Центром изобилия и его антиподом — Центром бе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ротко: Ура! и Увы...</w:t>
      </w:r>
    </w:p>
    <w:p>
      <w:pPr>
        <w:pStyle w:val="Header"/>
        <w:jc w:val="both"/>
        <w:rPr>
          <w:rFonts w:ascii="Times New Roman" w:hAnsi="Times New Roman" w:cs="Times New Roman"/>
          <w:sz w:val="22"/>
          <w:szCs w:val="22"/>
        </w:rPr>
      </w:pPr>
      <w:r>
        <w:rPr>
          <w:rFonts w:cs="Times New Roman" w:ascii="Times New Roman" w:hAnsi="Times New Roman"/>
          <w:sz w:val="22"/>
          <w:szCs w:val="22"/>
        </w:rPr>
        <w:t>Но есть и третье измерение, где полюсами будет позиция "Я", пережива-ние своей личной ситуации, и позиция "ТЫ", центрация на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итоговая таблица примет вот такой, уже достаточно богатый вид:</w:t>
      </w:r>
    </w:p>
    <w:p>
      <w:pPr>
        <w:pStyle w:val="Header"/>
        <w:jc w:val="both"/>
        <w:rPr>
          <w:rFonts w:ascii="Times New Roman" w:hAnsi="Times New Roman" w:cs="Times New Roman"/>
          <w:sz w:val="22"/>
          <w:szCs w:val="22"/>
        </w:rPr>
      </w:pPr>
      <w:r>
        <w:rPr>
          <w:rFonts w:cs="Times New Roman" w:ascii="Times New Roman" w:hAnsi="Times New Roman"/>
          <w:sz w:val="22"/>
          <w:szCs w:val="22"/>
        </w:rPr>
        <w:t>Увы...</w:t>
        <w:tab/>
        <w:t>Власть</w:t>
        <w:tab/>
        <w:t>Кайф</w:t>
        <w:tab/>
        <w:t>Успех-Беда</w:t>
        <w:tab/>
        <w:t>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О себе</w:t>
        <w:tab/>
        <w:t>Он меня ни во что не ставит! Почему не предупредил?</w:t>
        <w:tab/>
        <w:t>Скучно...</w:t>
        <w:tab/>
        <w:t>Мне так страшно ос-таться одной</w:t>
        <w:tab/>
        <w:t>Он меня не любит</w:t>
      </w:r>
    </w:p>
    <w:p>
      <w:pPr>
        <w:pStyle w:val="Header"/>
        <w:jc w:val="both"/>
        <w:rPr>
          <w:rFonts w:ascii="Times New Roman" w:hAnsi="Times New Roman" w:cs="Times New Roman"/>
          <w:sz w:val="22"/>
          <w:szCs w:val="22"/>
        </w:rPr>
      </w:pPr>
      <w:r>
        <w:rPr>
          <w:rFonts w:cs="Times New Roman" w:ascii="Times New Roman" w:hAnsi="Times New Roman"/>
          <w:sz w:val="22"/>
          <w:szCs w:val="22"/>
        </w:rPr>
        <w:t>О другом</w:t>
        <w:tab/>
        <w:t>Он чувствует здесь себя не нужным и не-значимым</w:t>
        <w:tab/>
        <w:t>Бедный, я дома, а он еще где-то мается...</w:t>
        <w:tab/>
        <w:t>Что с ним случилось?</w:t>
        <w:tab/>
        <w:t>Наверное, я ему уже не даю того, что было ему так важно раньше</w:t>
      </w:r>
    </w:p>
    <w:p>
      <w:pPr>
        <w:pStyle w:val="Header"/>
        <w:jc w:val="both"/>
        <w:rPr>
          <w:rFonts w:ascii="Times New Roman" w:hAnsi="Times New Roman" w:cs="Times New Roman"/>
          <w:sz w:val="22"/>
          <w:szCs w:val="22"/>
        </w:rPr>
      </w:pPr>
      <w:r>
        <w:rPr>
          <w:rFonts w:cs="Times New Roman" w:ascii="Times New Roman" w:hAnsi="Times New Roman"/>
          <w:sz w:val="22"/>
          <w:szCs w:val="22"/>
        </w:rPr>
        <w:t>Ура!</w:t>
        <w:tab/>
        <w:tab/>
        <w:tab/>
        <w:tab/>
      </w:r>
    </w:p>
    <w:p>
      <w:pPr>
        <w:pStyle w:val="Header"/>
        <w:jc w:val="both"/>
        <w:rPr>
          <w:rFonts w:ascii="Times New Roman" w:hAnsi="Times New Roman" w:cs="Times New Roman"/>
          <w:sz w:val="22"/>
          <w:szCs w:val="22"/>
        </w:rPr>
      </w:pPr>
      <w:r>
        <w:rPr>
          <w:rFonts w:cs="Times New Roman" w:ascii="Times New Roman" w:hAnsi="Times New Roman"/>
          <w:sz w:val="22"/>
          <w:szCs w:val="22"/>
        </w:rPr>
        <w:t>О себе</w:t>
        <w:tab/>
        <w:t>Удача наказать</w:t>
        <w:tab/>
        <w:t>Поваляюсь</w:t>
        <w:tab/>
        <w:t>Поделаю свои дела</w:t>
        <w:tab/>
        <w:t>Я так без тебя грущу!</w:t>
      </w:r>
    </w:p>
    <w:p>
      <w:pPr>
        <w:pStyle w:val="Header"/>
        <w:jc w:val="both"/>
        <w:rPr>
          <w:rFonts w:ascii="Times New Roman" w:hAnsi="Times New Roman" w:cs="Times New Roman"/>
          <w:sz w:val="22"/>
          <w:szCs w:val="22"/>
        </w:rPr>
      </w:pPr>
      <w:r>
        <w:rPr>
          <w:rFonts w:cs="Times New Roman" w:ascii="Times New Roman" w:hAnsi="Times New Roman"/>
          <w:sz w:val="22"/>
          <w:szCs w:val="22"/>
        </w:rPr>
        <w:t>О другом</w:t>
        <w:tab/>
        <w:t>Кажется, я на-чинаю ценить моего мужа...</w:t>
        <w:tab/>
        <w:t>Где-то мой родной отры-вается...</w:t>
        <w:tab/>
        <w:t>У мужа уда-ча!</w:t>
        <w:tab/>
        <w:t>Сделаю ему вкус-нень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нимальный комментарий: переживание "Я так без тебя грущу!" не случайно отнесено к светлым переживаниями Центра изобилия. Грусть бывает тоскливой, а бывает прозрачной и светлой, и кто не так давно гру-стил по любимому человеку, подтвердит, какое это богатое и сладкое чувство. Остальное, надеюсь, все понятно, а если что-то не понятно, то залезайте на башенку Центра изобилия и радуйтесь тому, что имеете классную возможность поработать самостоятельно и твор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Конфликты и синтоны</w:t>
      </w:r>
    </w:p>
    <w:p>
      <w:pPr>
        <w:pStyle w:val="Header"/>
        <w:jc w:val="both"/>
        <w:rPr>
          <w:rFonts w:ascii="Times New Roman" w:hAnsi="Times New Roman" w:cs="Times New Roman"/>
          <w:sz w:val="22"/>
          <w:szCs w:val="22"/>
        </w:rPr>
      </w:pPr>
      <w:r>
        <w:rPr>
          <w:rFonts w:cs="Times New Roman" w:ascii="Times New Roman" w:hAnsi="Times New Roman"/>
          <w:sz w:val="22"/>
          <w:szCs w:val="22"/>
        </w:rPr>
        <w:t>Круги ожиданий, или что такое Синтоны и Конфликтогены</w:t>
      </w:r>
    </w:p>
    <w:p>
      <w:pPr>
        <w:pStyle w:val="Header"/>
        <w:jc w:val="both"/>
        <w:rPr>
          <w:rFonts w:ascii="Times New Roman" w:hAnsi="Times New Roman" w:cs="Times New Roman"/>
          <w:sz w:val="22"/>
          <w:szCs w:val="22"/>
        </w:rPr>
      </w:pPr>
      <w:r>
        <w:rPr>
          <w:rFonts w:cs="Times New Roman" w:ascii="Times New Roman" w:hAnsi="Times New Roman"/>
          <w:sz w:val="22"/>
          <w:szCs w:val="22"/>
        </w:rPr>
        <w:t>В ответ на бранн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С улыбкой промолчи</w:t>
      </w:r>
    </w:p>
    <w:p>
      <w:pPr>
        <w:pStyle w:val="Header"/>
        <w:jc w:val="both"/>
        <w:rPr>
          <w:rFonts w:ascii="Times New Roman" w:hAnsi="Times New Roman" w:cs="Times New Roman"/>
          <w:sz w:val="22"/>
          <w:szCs w:val="22"/>
        </w:rPr>
      </w:pPr>
      <w:r>
        <w:rPr>
          <w:rFonts w:cs="Times New Roman" w:ascii="Times New Roman" w:hAnsi="Times New Roman"/>
          <w:sz w:val="22"/>
          <w:szCs w:val="22"/>
        </w:rPr>
        <w:t>И сделай вид, что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Таких не знаешь слов.</w:t>
      </w:r>
    </w:p>
    <w:p>
      <w:pPr>
        <w:pStyle w:val="Header"/>
        <w:jc w:val="both"/>
        <w:rPr>
          <w:rFonts w:ascii="Times New Roman" w:hAnsi="Times New Roman" w:cs="Times New Roman"/>
          <w:sz w:val="22"/>
          <w:szCs w:val="22"/>
        </w:rPr>
      </w:pPr>
      <w:r>
        <w:rPr>
          <w:rFonts w:cs="Times New Roman" w:ascii="Times New Roman" w:hAnsi="Times New Roman"/>
          <w:sz w:val="22"/>
          <w:szCs w:val="22"/>
        </w:rPr>
        <w:t>Пусть некультур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Ругается, а ты,</w:t>
      </w:r>
    </w:p>
    <w:p>
      <w:pPr>
        <w:pStyle w:val="Header"/>
        <w:jc w:val="both"/>
        <w:rPr>
          <w:rFonts w:ascii="Times New Roman" w:hAnsi="Times New Roman" w:cs="Times New Roman"/>
          <w:sz w:val="22"/>
          <w:szCs w:val="22"/>
        </w:rPr>
      </w:pPr>
      <w:r>
        <w:rPr>
          <w:rFonts w:cs="Times New Roman" w:ascii="Times New Roman" w:hAnsi="Times New Roman"/>
          <w:sz w:val="22"/>
          <w:szCs w:val="22"/>
        </w:rPr>
        <w:t>Не отвечая, продолжай</w:t>
      </w:r>
    </w:p>
    <w:p>
      <w:pPr>
        <w:pStyle w:val="Header"/>
        <w:jc w:val="both"/>
        <w:rPr>
          <w:rFonts w:ascii="Times New Roman" w:hAnsi="Times New Roman" w:cs="Times New Roman"/>
          <w:sz w:val="22"/>
          <w:szCs w:val="22"/>
        </w:rPr>
      </w:pPr>
      <w:r>
        <w:rPr>
          <w:rFonts w:cs="Times New Roman" w:ascii="Times New Roman" w:hAnsi="Times New Roman"/>
          <w:sz w:val="22"/>
          <w:szCs w:val="22"/>
        </w:rPr>
        <w:t>По шее бить его.</w:t>
      </w:r>
    </w:p>
    <w:p>
      <w:pPr>
        <w:pStyle w:val="Header"/>
        <w:jc w:val="both"/>
        <w:rPr>
          <w:rFonts w:ascii="Times New Roman" w:hAnsi="Times New Roman" w:cs="Times New Roman"/>
          <w:sz w:val="22"/>
          <w:szCs w:val="22"/>
        </w:rPr>
      </w:pPr>
      <w:r>
        <w:rPr>
          <w:rFonts w:cs="Times New Roman" w:ascii="Times New Roman" w:hAnsi="Times New Roman"/>
          <w:sz w:val="22"/>
          <w:szCs w:val="22"/>
        </w:rPr>
        <w:t>В стиле древней мудрости, а вообще-то Г.Остер</w:t>
      </w:r>
    </w:p>
    <w:p>
      <w:pPr>
        <w:pStyle w:val="Header"/>
        <w:jc w:val="both"/>
        <w:rPr>
          <w:rFonts w:ascii="Times New Roman" w:hAnsi="Times New Roman" w:cs="Times New Roman"/>
          <w:sz w:val="22"/>
          <w:szCs w:val="22"/>
        </w:rPr>
      </w:pPr>
      <w:r>
        <w:rPr>
          <w:rFonts w:cs="Times New Roman" w:ascii="Times New Roman" w:hAnsi="Times New Roman"/>
          <w:sz w:val="22"/>
          <w:szCs w:val="22"/>
        </w:rPr>
        <w:t>Пятнадцать лет я рассказывал о конфликтогенах и синтонах, и только па-ру месяцев назад удовлетворительно разобрался с тем, что это такое. Ар-кадий Петрович Егидес , тот, кто собственно и ввел в психологию эти понятия, определял суть их просто: конфликтогены — это те наши дейст-вия, которые идут вразрез с потребностями человека, то, что расценива-ется им как наш к нему негатив, как недоброжелательность или неуваже-ние и рождает в отношениях напряженность. А синтоны — как раз на-против, это все те приятные мелочи и детали в общении и взаимоотно-шениях, которые нашему партнеру по душе и по потре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бвинил — кинул конфликтоген. Взял вину на себя — дал синтон. Перебил — конфликтоген. Дал себя перебить — синт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такие два антипода, и с ними все ясно . Можно составить список типичных конфликтогенов, выучить его и больше никогда так не делать: конфликтоген — он и в Африке конфликтоген. </w:t>
      </w:r>
    </w:p>
    <w:p>
      <w:pPr>
        <w:pStyle w:val="Header"/>
        <w:jc w:val="both"/>
        <w:rPr>
          <w:rFonts w:ascii="Times New Roman" w:hAnsi="Times New Roman" w:cs="Times New Roman"/>
          <w:sz w:val="22"/>
          <w:szCs w:val="22"/>
        </w:rPr>
      </w:pPr>
      <w:r>
        <w:rPr>
          <w:rFonts w:cs="Times New Roman" w:ascii="Times New Roman" w:hAnsi="Times New Roman"/>
          <w:sz w:val="22"/>
          <w:szCs w:val="22"/>
        </w:rPr>
        <w:t>Все так, но немного сложнее. Простой пример: дружеское отношение к незнакомому человеку — синтон. А предложение дружбы тому, кто в вас влюблен — незаживающая рана… К тебе пристал алкоголик, ты не счел нужным выслушивать его трудные переживания — твое право, но не вы-слушать трудные переживания твоего друга — это конфликтоген. Друга ты душевно поддержать — обязан.</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в одной ситуации — конфликтоген, в другой ситуации окажется действием нейтральным. А синтон для одного может оказаться конфлик-тогеном для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Тогда — есть ли список общепринятых синтонов? Типичных конфликто-генов?</w:t>
      </w:r>
    </w:p>
    <w:p>
      <w:pPr>
        <w:pStyle w:val="Header"/>
        <w:jc w:val="both"/>
        <w:rPr>
          <w:rFonts w:ascii="Times New Roman" w:hAnsi="Times New Roman" w:cs="Times New Roman"/>
          <w:sz w:val="22"/>
          <w:szCs w:val="22"/>
        </w:rPr>
      </w:pPr>
      <w:r>
        <w:rPr>
          <w:rFonts w:cs="Times New Roman" w:ascii="Times New Roman" w:hAnsi="Times New Roman"/>
          <w:sz w:val="22"/>
          <w:szCs w:val="22"/>
        </w:rPr>
        <w:t>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казывается, все-таки — есть. Только не один, а три списка, соответст-венно трем основным типам отношений: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нормальные люди,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друзья,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любящие друг друга люди.</w:t>
      </w:r>
    </w:p>
    <w:p>
      <w:pPr>
        <w:pStyle w:val="Header"/>
        <w:jc w:val="both"/>
        <w:rPr>
          <w:rFonts w:ascii="Times New Roman" w:hAnsi="Times New Roman" w:cs="Times New Roman"/>
          <w:sz w:val="22"/>
          <w:szCs w:val="22"/>
        </w:rPr>
      </w:pPr>
      <w:r>
        <w:rPr>
          <w:rFonts w:cs="Times New Roman" w:ascii="Times New Roman" w:hAnsi="Times New Roman"/>
          <w:sz w:val="22"/>
          <w:szCs w:val="22"/>
        </w:rPr>
        <w:t>Я предпочитаю эти типы отношения называть кругами ожиданий, потому что именно разница ожиданий и создает разницу между ними. А чтобы было не только понятно, но и очевидно, я нарисую все это кружками.</w:t>
      </w:r>
    </w:p>
    <w:p>
      <w:pPr>
        <w:pStyle w:val="Header"/>
        <w:jc w:val="both"/>
        <w:rPr>
          <w:rFonts w:ascii="Times New Roman" w:hAnsi="Times New Roman" w:cs="Times New Roman"/>
          <w:sz w:val="22"/>
          <w:szCs w:val="22"/>
        </w:rPr>
      </w:pPr>
      <w:r>
        <w:rPr>
          <w:rFonts w:cs="Times New Roman" w:ascii="Times New Roman" w:hAnsi="Times New Roman"/>
          <w:sz w:val="22"/>
          <w:szCs w:val="22"/>
        </w:rPr>
        <w:t>Внизу круг самый широки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руг нормальных людей, таких, как мы с вами. Нас, конечно, много.</w:t>
      </w:r>
    </w:p>
    <w:p>
      <w:pPr>
        <w:pStyle w:val="Header"/>
        <w:jc w:val="both"/>
        <w:rPr>
          <w:rFonts w:ascii="Times New Roman" w:hAnsi="Times New Roman" w:cs="Times New Roman"/>
          <w:sz w:val="22"/>
          <w:szCs w:val="22"/>
        </w:rPr>
      </w:pPr>
      <w:r>
        <w:rPr>
          <w:rFonts w:cs="Times New Roman" w:ascii="Times New Roman" w:hAnsi="Times New Roman"/>
          <w:sz w:val="22"/>
          <w:szCs w:val="22"/>
        </w:rPr>
        <w:t>Под кругом нормальных людей — "люди за кругом".</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то тоже люди, но мы их за людей не считаем.</w:t>
      </w:r>
    </w:p>
    <w:p>
      <w:pPr>
        <w:pStyle w:val="Header"/>
        <w:jc w:val="both"/>
        <w:rPr>
          <w:rFonts w:ascii="Times New Roman" w:hAnsi="Times New Roman" w:cs="Times New Roman"/>
          <w:sz w:val="22"/>
          <w:szCs w:val="22"/>
        </w:rPr>
      </w:pPr>
      <w:r>
        <w:rPr>
          <w:rFonts w:cs="Times New Roman" w:ascii="Times New Roman" w:hAnsi="Times New Roman"/>
          <w:sz w:val="22"/>
          <w:szCs w:val="22"/>
        </w:rPr>
        <w:t>Выше круга "Мы нормальные люди" — круг "Мы друзья". Их уже по-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зьмемся за руки, друзья, чтоб не страдать по одиночке!</w:t>
      </w:r>
    </w:p>
    <w:p>
      <w:pPr>
        <w:pStyle w:val="Header"/>
        <w:jc w:val="both"/>
        <w:rPr>
          <w:rFonts w:ascii="Times New Roman" w:hAnsi="Times New Roman" w:cs="Times New Roman"/>
          <w:sz w:val="22"/>
          <w:szCs w:val="22"/>
        </w:rPr>
      </w:pPr>
      <w:r>
        <w:rPr>
          <w:rFonts w:cs="Times New Roman" w:ascii="Times New Roman" w:hAnsi="Times New Roman"/>
          <w:sz w:val="22"/>
          <w:szCs w:val="22"/>
        </w:rPr>
        <w:t>Самый маленький и самый возвышенный круг — круг "мы любим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Узок круг этих людей, страшно далеки они от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Так вот, синтоном окажется заботливое дружеское поведение в отноше-нии того, кто считает, что вы друг другу — никто. То есть — просто нор-мальные люди. А если к тому, кто считает вас своим другом, вы хоть вскользь отнесетесь как к "человеку просто", ваше поведение — кон-фликтно.</w:t>
      </w:r>
    </w:p>
    <w:p>
      <w:pPr>
        <w:pStyle w:val="Header"/>
        <w:jc w:val="both"/>
        <w:rPr>
          <w:rFonts w:ascii="Times New Roman" w:hAnsi="Times New Roman" w:cs="Times New Roman"/>
          <w:sz w:val="22"/>
          <w:szCs w:val="22"/>
        </w:rPr>
      </w:pPr>
      <w:r>
        <w:rPr>
          <w:rFonts w:cs="Times New Roman" w:ascii="Times New Roman" w:hAnsi="Times New Roman"/>
          <w:sz w:val="22"/>
          <w:szCs w:val="22"/>
        </w:rPr>
        <w:t>Отнестись к другу, как к любимому — это синтон, а отнестись к люби-мому только как к другу, извините, конфликтоген.</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амое неприятное здесь то, что между любимыми синтонов, похоже нет вообще: отно-шения выше задирать уже некуда . А вот конфликтогеном может оказаться все…</w:t>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я с этими кругами ожиданий такая интересная, что я хочу расска-зать о них поподробне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щитный комментарий: говоря о любви и дружбе, я описываю это "как есть", как это живет в нашей реальной сегодняшней (по моему, весьма спорной) культуре, а не как нра-вится мне или вам и как мы с вами сочли бы достойным и прави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Круг ожиданий "Мы — нормальные люди"</w:t>
      </w:r>
    </w:p>
    <w:p>
      <w:pPr>
        <w:pStyle w:val="Header"/>
        <w:jc w:val="both"/>
        <w:rPr>
          <w:rFonts w:ascii="Times New Roman" w:hAnsi="Times New Roman" w:cs="Times New Roman"/>
          <w:sz w:val="22"/>
          <w:szCs w:val="22"/>
        </w:rPr>
      </w:pPr>
      <w:r>
        <w:rPr>
          <w:rFonts w:cs="Times New Roman" w:ascii="Times New Roman" w:hAnsi="Times New Roman"/>
          <w:sz w:val="22"/>
          <w:szCs w:val="22"/>
        </w:rPr>
        <w:t>Строим, строим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t>С великанов рос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бывал ли ты когда </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ом просто?</w:t>
      </w:r>
    </w:p>
    <w:p>
      <w:pPr>
        <w:pStyle w:val="Header"/>
        <w:jc w:val="both"/>
        <w:rPr>
          <w:rFonts w:ascii="Times New Roman" w:hAnsi="Times New Roman" w:cs="Times New Roman"/>
          <w:sz w:val="22"/>
          <w:szCs w:val="22"/>
        </w:rPr>
      </w:pPr>
      <w:r>
        <w:rPr>
          <w:rFonts w:cs="Times New Roman" w:ascii="Times New Roman" w:hAnsi="Times New Roman"/>
          <w:sz w:val="22"/>
          <w:szCs w:val="22"/>
        </w:rPr>
        <w:t>А.Межиров</w:t>
      </w:r>
    </w:p>
    <w:p>
      <w:pPr>
        <w:pStyle w:val="Header"/>
        <w:jc w:val="both"/>
        <w:rPr>
          <w:rFonts w:ascii="Times New Roman" w:hAnsi="Times New Roman" w:cs="Times New Roman"/>
          <w:sz w:val="22"/>
          <w:szCs w:val="22"/>
        </w:rPr>
      </w:pPr>
      <w:r>
        <w:rPr>
          <w:rFonts w:cs="Times New Roman" w:ascii="Times New Roman" w:hAnsi="Times New Roman"/>
          <w:sz w:val="22"/>
          <w:szCs w:val="22"/>
        </w:rPr>
        <w:t>Этот человек — твой просто знакомый, вы перебросились парой слов и поняли, что более вам не надо. Странно ожидать, что в день твоего рождения он принесет тебе буфет цветов, но если в разговоре он услышал, что ты сегодня новорожденный — улыбнется и по-здравит.</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у мы же — люд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нормальные люди, то естественно, что ты на людях (то есть в том числе и передо мной) соблюдаешь правила приличия и не плюешь через левое плечо, если слева от тебя я, да и я без причины и предупреждения в нос тебя сразу не бью.</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 если бью без предупреждения и считаю что это нормально, ты для меня — не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Люди "за кругом"</w:t>
      </w:r>
    </w:p>
    <w:p>
      <w:pPr>
        <w:pStyle w:val="Header"/>
        <w:jc w:val="both"/>
        <w:rPr>
          <w:rFonts w:ascii="Times New Roman" w:hAnsi="Times New Roman" w:cs="Times New Roman"/>
          <w:sz w:val="22"/>
          <w:szCs w:val="22"/>
        </w:rPr>
      </w:pPr>
      <w:r>
        <w:rPr>
          <w:rFonts w:cs="Times New Roman" w:ascii="Times New Roman" w:hAnsi="Times New Roman"/>
          <w:sz w:val="22"/>
          <w:szCs w:val="22"/>
        </w:rPr>
        <w:t>Для многих руководителей техничка, вечером убирающая его рабочий кабинет, значит не больше, чем шум кондиционера, и здороваться с нею или благодарить эту женщину ему так же странно, как приветствовать шкаф утром рабочего дн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для него — не человек, не Мария Петровна, а просто то, что возит за собой пылес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Мария Петровна это понимает и принимает, то для нее это никак не обидно и не оскорбительно. </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будет, если руководитель вдруг ей улыбнется и с нею поздоровает-ся? Конечно, это будет для нее поглаживание, это будет — синтон. Одна-ко если это будет длиться, через некоторое время техничка Мария Пет-ровна перестанет воспринимать такое отношение к себе как подарок: скорее всего, она поместит себя в круг "Ну мы же нормальные люди" и отношение к ней как к человеку станет для нее норм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 тогда, когда вдруг ее снова не заметят и с нею не поздороваются — она, конечно, оби-дится…</w:t>
      </w:r>
    </w:p>
    <w:p>
      <w:pPr>
        <w:pStyle w:val="Header"/>
        <w:jc w:val="both"/>
        <w:rPr>
          <w:rFonts w:ascii="Times New Roman" w:hAnsi="Times New Roman" w:cs="Times New Roman"/>
          <w:sz w:val="22"/>
          <w:szCs w:val="22"/>
        </w:rPr>
      </w:pPr>
      <w:r>
        <w:rPr>
          <w:rFonts w:cs="Times New Roman" w:ascii="Times New Roman" w:hAnsi="Times New Roman"/>
          <w:sz w:val="22"/>
          <w:szCs w:val="22"/>
        </w:rPr>
        <w:t>Мы —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 другом вышел в путь,</w:t>
      </w:r>
    </w:p>
    <w:p>
      <w:pPr>
        <w:pStyle w:val="Header"/>
        <w:jc w:val="both"/>
        <w:rPr>
          <w:rFonts w:ascii="Times New Roman" w:hAnsi="Times New Roman" w:cs="Times New Roman"/>
          <w:sz w:val="22"/>
          <w:szCs w:val="22"/>
        </w:rPr>
      </w:pPr>
      <w:r>
        <w:rPr>
          <w:rFonts w:cs="Times New Roman" w:ascii="Times New Roman" w:hAnsi="Times New Roman"/>
          <w:sz w:val="22"/>
          <w:szCs w:val="22"/>
        </w:rPr>
        <w:t>Веселей дорога,</w:t>
      </w:r>
    </w:p>
    <w:p>
      <w:pPr>
        <w:pStyle w:val="Header"/>
        <w:jc w:val="both"/>
        <w:rPr>
          <w:rFonts w:ascii="Times New Roman" w:hAnsi="Times New Roman" w:cs="Times New Roman"/>
          <w:sz w:val="22"/>
          <w:szCs w:val="22"/>
        </w:rPr>
      </w:pPr>
      <w:r>
        <w:rPr>
          <w:rFonts w:cs="Times New Roman" w:ascii="Times New Roman" w:hAnsi="Times New Roman"/>
          <w:sz w:val="22"/>
          <w:szCs w:val="22"/>
        </w:rPr>
        <w:t>Без друзей меня чуть-чуть,</w:t>
      </w:r>
    </w:p>
    <w:p>
      <w:pPr>
        <w:pStyle w:val="Header"/>
        <w:jc w:val="both"/>
        <w:rPr>
          <w:rFonts w:ascii="Times New Roman" w:hAnsi="Times New Roman" w:cs="Times New Roman"/>
          <w:sz w:val="22"/>
          <w:szCs w:val="22"/>
        </w:rPr>
      </w:pPr>
      <w:r>
        <w:rPr>
          <w:rFonts w:cs="Times New Roman" w:ascii="Times New Roman" w:hAnsi="Times New Roman"/>
          <w:sz w:val="22"/>
          <w:szCs w:val="22"/>
        </w:rPr>
        <w:t>А с друзьями — много.</w:t>
      </w:r>
    </w:p>
    <w:p>
      <w:pPr>
        <w:pStyle w:val="Header"/>
        <w:jc w:val="both"/>
        <w:rPr>
          <w:rFonts w:ascii="Times New Roman" w:hAnsi="Times New Roman" w:cs="Times New Roman"/>
          <w:sz w:val="22"/>
          <w:szCs w:val="22"/>
        </w:rPr>
      </w:pPr>
      <w:r>
        <w:rPr>
          <w:rFonts w:cs="Times New Roman" w:ascii="Times New Roman" w:hAnsi="Times New Roman"/>
          <w:sz w:val="22"/>
          <w:szCs w:val="22"/>
        </w:rPr>
        <w:t>Что мне степь, что мне зной,</w:t>
      </w:r>
    </w:p>
    <w:p>
      <w:pPr>
        <w:pStyle w:val="Header"/>
        <w:jc w:val="both"/>
        <w:rPr>
          <w:rFonts w:ascii="Times New Roman" w:hAnsi="Times New Roman" w:cs="Times New Roman"/>
          <w:sz w:val="22"/>
          <w:szCs w:val="22"/>
        </w:rPr>
      </w:pPr>
      <w:r>
        <w:rPr>
          <w:rFonts w:cs="Times New Roman" w:ascii="Times New Roman" w:hAnsi="Times New Roman"/>
          <w:sz w:val="22"/>
          <w:szCs w:val="22"/>
        </w:rPr>
        <w:t>Что мне дождик проливно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ои друзья — со мной!</w:t>
      </w:r>
    </w:p>
    <w:p>
      <w:pPr>
        <w:pStyle w:val="Header"/>
        <w:jc w:val="both"/>
        <w:rPr>
          <w:rFonts w:ascii="Times New Roman" w:hAnsi="Times New Roman" w:cs="Times New Roman"/>
          <w:sz w:val="22"/>
          <w:szCs w:val="22"/>
        </w:rPr>
      </w:pPr>
      <w:r>
        <w:rPr>
          <w:rFonts w:cs="Times New Roman" w:ascii="Times New Roman" w:hAnsi="Times New Roman"/>
          <w:sz w:val="22"/>
          <w:szCs w:val="22"/>
        </w:rPr>
        <w:t>Знают все детишки</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кругом "Мы — нормальные люди" и кругом "Мы — друзья" могут быть сколько угодно промежуточных прослоек типа "знакомый", "при-ятель" и прочие "собутыльники", однако все эти прослойки только под-черкивают особое положение круга "Мы — друзья".</w:t>
      </w:r>
    </w:p>
    <w:p>
      <w:pPr>
        <w:pStyle w:val="Header"/>
        <w:jc w:val="both"/>
        <w:rPr>
          <w:rFonts w:ascii="Times New Roman" w:hAnsi="Times New Roman" w:cs="Times New Roman"/>
          <w:sz w:val="22"/>
          <w:szCs w:val="22"/>
        </w:rPr>
      </w:pPr>
      <w:r>
        <w:rPr>
          <w:rFonts w:cs="Times New Roman" w:ascii="Times New Roman" w:hAnsi="Times New Roman"/>
          <w:sz w:val="22"/>
          <w:szCs w:val="22"/>
        </w:rPr>
        <w:t>Друг, если это действительно друг, а не просто приятель, имеет очень вы-сокий статус. Я, как друг, имею право на твое внимание тогда, когда это нужно мне, то есть — всегда, и право на твою помощь в объеме моих нужд, а не твоих настроений. Правда, все это совершенно симметрично, и возросшие права уравновешиваются моими перед тобой обязанностями. Друг — это ответ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Мы — любим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долбим, долбим, долбим, </w:t>
      </w:r>
    </w:p>
    <w:p>
      <w:pPr>
        <w:pStyle w:val="Header"/>
        <w:jc w:val="both"/>
        <w:rPr>
          <w:rFonts w:ascii="Times New Roman" w:hAnsi="Times New Roman" w:cs="Times New Roman"/>
          <w:sz w:val="22"/>
          <w:szCs w:val="22"/>
        </w:rPr>
      </w:pPr>
      <w:r>
        <w:rPr>
          <w:rFonts w:cs="Times New Roman" w:ascii="Times New Roman" w:hAnsi="Times New Roman"/>
          <w:sz w:val="22"/>
          <w:szCs w:val="22"/>
        </w:rPr>
        <w:t>Сваи забива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бывал ли ты любим </w:t>
      </w:r>
    </w:p>
    <w:p>
      <w:pPr>
        <w:pStyle w:val="Header"/>
        <w:jc w:val="both"/>
        <w:rPr>
          <w:rFonts w:ascii="Times New Roman" w:hAnsi="Times New Roman" w:cs="Times New Roman"/>
          <w:sz w:val="22"/>
          <w:szCs w:val="22"/>
        </w:rPr>
      </w:pPr>
      <w:r>
        <w:rPr>
          <w:rFonts w:cs="Times New Roman" w:ascii="Times New Roman" w:hAnsi="Times New Roman"/>
          <w:sz w:val="22"/>
          <w:szCs w:val="22"/>
        </w:rPr>
        <w:t>И незабываем?</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ть — еще труднее, чем дружить, в любви планка ожиданий подни-мается на предельно высокий уровень: моя жизнь должна стать жизнью твоею, а твоя — стать частью жизни моей.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ве жизни в единую слиты.</w:t>
      </w:r>
    </w:p>
    <w:p>
      <w:pPr>
        <w:pStyle w:val="Header"/>
        <w:jc w:val="both"/>
        <w:rPr>
          <w:rFonts w:ascii="Times New Roman" w:hAnsi="Times New Roman" w:cs="Times New Roman"/>
          <w:sz w:val="22"/>
          <w:szCs w:val="22"/>
        </w:rPr>
      </w:pPr>
      <w:r>
        <w:rPr>
          <w:rFonts w:cs="Times New Roman" w:ascii="Times New Roman" w:hAnsi="Times New Roman"/>
          <w:sz w:val="22"/>
          <w:szCs w:val="22"/>
        </w:rPr>
        <w:t>Ты должен чувствовать, что у меня в душ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то вполне бывает возможно, если все твое внимание приковано ко мне. Если я теперь — центр тво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О моих праздниках ты помнишь лучше мен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Это больше, чем в дружбе: для друга достаточен живой отклик при напоминании. В любви же напоминать оскорбительно — если любит, напоминать не надо. Он помнит, потому что живет мое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t>В выборе между мной и ими (всеми остальными другими) ты не должен колебаться.</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вой выбор — я и только я.</w:t>
      </w:r>
    </w:p>
    <w:p>
      <w:pPr>
        <w:pStyle w:val="Header"/>
        <w:jc w:val="both"/>
        <w:rPr>
          <w:rFonts w:ascii="Times New Roman" w:hAnsi="Times New Roman" w:cs="Times New Roman"/>
          <w:sz w:val="22"/>
          <w:szCs w:val="22"/>
        </w:rPr>
      </w:pPr>
      <w:r>
        <w:rPr>
          <w:rFonts w:cs="Times New Roman" w:ascii="Times New Roman" w:hAnsi="Times New Roman"/>
          <w:sz w:val="22"/>
          <w:szCs w:val="22"/>
        </w:rPr>
        <w:t>И, как правило, вводится запрет на любовные отношения с другими. Если перевести на язык коммерции, то любовь отличается от дружбы элитным ассортиментом, а именно добавляются сделки по драгоценностям: на-пример, обмен полным доверием или секс.</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ем более это в дефиците, тем легче это переходит в разряд драгоц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А если это наши драгоценности, мы их должны охранять: вводится тре-бование эксклюзива: "Это только для тебя. Это — только наше".</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 дорогой ты мой. Драгоценная ты моя.</w:t>
      </w:r>
    </w:p>
    <w:p>
      <w:pPr>
        <w:pStyle w:val="Header"/>
        <w:jc w:val="both"/>
        <w:rPr>
          <w:rFonts w:ascii="Times New Roman" w:hAnsi="Times New Roman" w:cs="Times New Roman"/>
          <w:sz w:val="22"/>
          <w:szCs w:val="22"/>
        </w:rPr>
      </w:pPr>
      <w:r>
        <w:rPr>
          <w:rFonts w:cs="Times New Roman" w:ascii="Times New Roman" w:hAnsi="Times New Roman"/>
          <w:sz w:val="22"/>
          <w:szCs w:val="22"/>
        </w:rPr>
        <w:t>Мораль, или практически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кто-то вам делает плохо, это еще совсем не значит, что его поведе-ние в ваш адрес — конфликтно. Конфликтогены (как и синтоны) появ-ляются только внутри общей позиции-договоренности, внутри общего круга ожи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т комары вас больно укусывают и пьют вашу кровь, но вы не рассматриваете это как конфликтоген: потому что они для вас насекомые комары, а вы для них — не люди. Вы для них только вкусная кожа. Соответственно, у вас нет общего круга ожиданий, внутри ко-торого единственно возможно говорить о конфликтогенах.</w:t>
      </w:r>
    </w:p>
    <w:p>
      <w:pPr>
        <w:pStyle w:val="Header"/>
        <w:jc w:val="both"/>
        <w:rPr>
          <w:rFonts w:ascii="Times New Roman" w:hAnsi="Times New Roman" w:cs="Times New Roman"/>
          <w:sz w:val="22"/>
          <w:szCs w:val="22"/>
        </w:rPr>
      </w:pPr>
      <w:r>
        <w:rPr>
          <w:rFonts w:cs="Times New Roman" w:ascii="Times New Roman" w:hAnsi="Times New Roman"/>
          <w:sz w:val="22"/>
          <w:szCs w:val="22"/>
        </w:rPr>
        <w:t>Конфликтоген — нарушение ожиданий только внутри взаимно принятой позиции-договоренности, и если я отказываюсь от позиции к вам в це-лом, то ваши прошлые ожидания ко мне сразу оказываются несостоя-тельными. И обижаетесь вы — зря.</w:t>
      </w:r>
    </w:p>
    <w:p>
      <w:pPr>
        <w:pStyle w:val="Header"/>
        <w:jc w:val="both"/>
        <w:rPr>
          <w:rFonts w:ascii="Times New Roman" w:hAnsi="Times New Roman" w:cs="Times New Roman"/>
          <w:sz w:val="22"/>
          <w:szCs w:val="22"/>
        </w:rPr>
      </w:pPr>
      <w:r>
        <w:rPr>
          <w:rFonts w:cs="Times New Roman" w:ascii="Times New Roman" w:hAnsi="Times New Roman"/>
          <w:sz w:val="22"/>
          <w:szCs w:val="22"/>
        </w:rPr>
        <w:t>Горькая цитата:</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не пришел на мой день рождения. Любимый человек. И пере-стал звонить. Я обиделась."</w:t>
      </w:r>
    </w:p>
    <w:p>
      <w:pPr>
        <w:pStyle w:val="Header"/>
        <w:jc w:val="both"/>
        <w:rPr>
          <w:rFonts w:ascii="Times New Roman" w:hAnsi="Times New Roman" w:cs="Times New Roman"/>
          <w:sz w:val="22"/>
          <w:szCs w:val="22"/>
        </w:rPr>
      </w:pPr>
      <w:r>
        <w:rPr>
          <w:rFonts w:cs="Times New Roman" w:ascii="Times New Roman" w:hAnsi="Times New Roman"/>
          <w:sz w:val="22"/>
          <w:szCs w:val="22"/>
        </w:rPr>
        <w:t>Ошибочка.</w:t>
      </w:r>
    </w:p>
    <w:p>
      <w:pPr>
        <w:pStyle w:val="Header"/>
        <w:jc w:val="both"/>
        <w:rPr>
          <w:rFonts w:ascii="Times New Roman" w:hAnsi="Times New Roman" w:cs="Times New Roman"/>
          <w:sz w:val="22"/>
          <w:szCs w:val="22"/>
        </w:rPr>
      </w:pPr>
      <w:r>
        <w:rPr>
          <w:rFonts w:cs="Times New Roman" w:ascii="Times New Roman" w:hAnsi="Times New Roman"/>
          <w:sz w:val="22"/>
          <w:szCs w:val="22"/>
        </w:rPr>
        <w:t>Я (ну, не я, а ее парень, но предположим что я) был в позиции Любимого и Любящего, мы знали, что мы любим друг друга, и тогда твои ожидания, что я приду на твой день рождения — правомерны. И если я не пришел, не позвонил и не поздравил, а завтра звоню как ни в чем ни бывало с по-целуйчиками — это повод для твоей обиды. Но если я не пришел на твой день рождения и вообще перестал тебе звонить и не хочу с тобой встре-чаться — это не конфликтоген. Это гораздо хуже: это уже друг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ы хороший человек, но я тебя больше не люблю. Я более не претендую на любовь твою и ты теперь не ожидай от меня того, что я давать тебе не могу.</w:t>
      </w:r>
    </w:p>
    <w:p>
      <w:pPr>
        <w:pStyle w:val="Header"/>
        <w:jc w:val="both"/>
        <w:rPr>
          <w:rFonts w:ascii="Times New Roman" w:hAnsi="Times New Roman" w:cs="Times New Roman"/>
          <w:sz w:val="22"/>
          <w:szCs w:val="22"/>
        </w:rPr>
      </w:pPr>
      <w:r>
        <w:rPr>
          <w:rFonts w:cs="Times New Roman" w:ascii="Times New Roman" w:hAnsi="Times New Roman"/>
          <w:sz w:val="22"/>
          <w:szCs w:val="22"/>
        </w:rPr>
        <w:t>И обида неуместна. Ты можешь поплакать, а обижаться уже — глупо.</w:t>
      </w:r>
    </w:p>
    <w:p>
      <w:pPr>
        <w:pStyle w:val="Header"/>
        <w:jc w:val="both"/>
        <w:rPr>
          <w:rFonts w:ascii="Times New Roman" w:hAnsi="Times New Roman" w:cs="Times New Roman"/>
          <w:sz w:val="22"/>
          <w:szCs w:val="22"/>
        </w:rPr>
      </w:pPr>
      <w:r>
        <w:rPr>
          <w:rFonts w:cs="Times New Roman" w:ascii="Times New Roman" w:hAnsi="Times New Roman"/>
          <w:sz w:val="22"/>
          <w:szCs w:val="22"/>
        </w:rPr>
        <w:t>Путаница</w:t>
      </w:r>
    </w:p>
    <w:p>
      <w:pPr>
        <w:pStyle w:val="Header"/>
        <w:jc w:val="both"/>
        <w:rPr>
          <w:rFonts w:ascii="Times New Roman" w:hAnsi="Times New Roman" w:cs="Times New Roman"/>
          <w:sz w:val="22"/>
          <w:szCs w:val="22"/>
        </w:rPr>
      </w:pPr>
      <w:r>
        <w:rPr>
          <w:rFonts w:cs="Times New Roman" w:ascii="Times New Roman" w:hAnsi="Times New Roman"/>
          <w:sz w:val="22"/>
          <w:szCs w:val="22"/>
        </w:rPr>
        <w:t>Такая хорошая схема, на ней все так логично и понятно: "нормальные люди", "друзья" и "любимые"... Жаль, что жизнь гораздо сложнее и запу-таннее. К сожалению, в жизни между четкими и простыми кругами "мы друг другу просто люди" и "мы — друзья" вклиниваются еще некоторые специализированные отношения, вклиниваются и осложняют не просто схемку, а саму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о есть делают ее куда как интереснее.</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ите новый рисунок:</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круг ожиданий дает мне особые права. Но если мой собеседник видит себя в другом кругу ожиданий, он видит нас по-другому и по-другому оценивает наши взаимные права.</w:t>
      </w:r>
    </w:p>
    <w:p>
      <w:pPr>
        <w:pStyle w:val="Header"/>
        <w:jc w:val="both"/>
        <w:rPr>
          <w:rFonts w:ascii="Times New Roman" w:hAnsi="Times New Roman" w:cs="Times New Roman"/>
          <w:sz w:val="22"/>
          <w:szCs w:val="22"/>
        </w:rPr>
      </w:pPr>
      <w:r>
        <w:rPr>
          <w:rFonts w:cs="Times New Roman" w:ascii="Times New Roman" w:hAnsi="Times New Roman"/>
          <w:sz w:val="22"/>
          <w:szCs w:val="22"/>
        </w:rPr>
        <w:t>Я имею перед тобой право, потому что я тебя старше. Но ты женщина, и у тебя передо мной право женщины. Чье право — правее?</w:t>
      </w:r>
    </w:p>
    <w:p>
      <w:pPr>
        <w:pStyle w:val="Header"/>
        <w:jc w:val="both"/>
        <w:rPr>
          <w:rFonts w:ascii="Times New Roman" w:hAnsi="Times New Roman" w:cs="Times New Roman"/>
          <w:sz w:val="22"/>
          <w:szCs w:val="22"/>
        </w:rPr>
      </w:pPr>
      <w:r>
        <w:rPr>
          <w:rFonts w:cs="Times New Roman" w:ascii="Times New Roman" w:hAnsi="Times New Roman"/>
          <w:sz w:val="22"/>
          <w:szCs w:val="22"/>
        </w:rPr>
        <w:t>Или: чтобы вас принял руководитель высокого ранга, вам нужно запи-саться к нему на прием у его секретарши. Все понятно и естественно. Но если руководитель вы, как вы думаете, как воспримет предложение запи-саться на прием к вам ваша жена, если ей очень нужно с вами по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ы не догадаетесь сразу, вы подробно узнаете об этом дома.</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ом многообразия нестыкующихся друг с другом кругов ожида-ния могут быть например такие следующие напряженные перебранки во-круг фигуры Руковод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почти доброжел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 если тебя поставили руководителем, то руководи, а не на-чальствуй. Мы все делаем общее дело, мы — коллеги, и когда тебе гово-рят дело, не надувай щеки, а слушай ум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 видит в них своих подчиненных, а для них такое отношение — конфликтоген, потому что они считают, что они — коллеги. А это —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Или с возмущ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 старший, и поэтому вправе требовать к себе уважения. И не дело какому-то молокососу делать мне замечания при людях, — подумаешь, его руководителем поставили! Поживи с мое, тогда и команду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ля подчиненных замечания руководителя нормальны, а для старшего руководящие замеча-ния младшего — обидны и конфликтоген.</w:t>
      </w:r>
    </w:p>
    <w:p>
      <w:pPr>
        <w:pStyle w:val="Header"/>
        <w:jc w:val="both"/>
        <w:rPr>
          <w:rFonts w:ascii="Times New Roman" w:hAnsi="Times New Roman" w:cs="Times New Roman"/>
          <w:sz w:val="22"/>
          <w:szCs w:val="22"/>
        </w:rPr>
      </w:pPr>
      <w:r>
        <w:rPr>
          <w:rFonts w:cs="Times New Roman" w:ascii="Times New Roman" w:hAnsi="Times New Roman"/>
          <w:sz w:val="22"/>
          <w:szCs w:val="22"/>
        </w:rPr>
        <w:t>А также нравоуч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те, не стройте из себя такого сухого чурбана. Я знаю, что вы хотите всех превратить в автоматов, в безликих сотрудников, но к лю-дям, тем более к женщинам, надо относиться с пониманием. В людях надо видеть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То, что в кругу "сотрудники" особые права женщин не предусмотрены, есть ошибка непро-стительная. И женщины вам ее не простят. </w:t>
      </w:r>
    </w:p>
    <w:p>
      <w:pPr>
        <w:pStyle w:val="Header"/>
        <w:jc w:val="both"/>
        <w:rPr>
          <w:rFonts w:ascii="Times New Roman" w:hAnsi="Times New Roman" w:cs="Times New Roman"/>
          <w:sz w:val="22"/>
          <w:szCs w:val="22"/>
        </w:rPr>
      </w:pPr>
      <w:r>
        <w:rPr>
          <w:rFonts w:cs="Times New Roman" w:ascii="Times New Roman" w:hAnsi="Times New Roman"/>
          <w:sz w:val="22"/>
          <w:szCs w:val="22"/>
        </w:rPr>
        <w:t>Или вот такой печальный диало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силий, у меня к тебе просьба. Мы с тобой друзья много лет, но тут — работа, и если я даю распоряжение, мне не нужны дружеские ком-ментарии к нему и высказывания других мнений. Мне нужно выполнение моего распо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ть, да ты не грузись! У тебя что, какие неприятности, ты че сего-дня такой напря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кругу "друзья" нормы общения одни, в кругу "работа" — другие. А то, что требования ра-боты важнее естественности дружбы, считают только напряженные (друзьями) руково-дители. Для друзей же это очевидно эт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t>И вот эта чересполосица, пересечение норм регулярно создает почву для конфликтов: правота одного не стыкуется с правотой другого. То, что ес-тественно, нормально и просто обязательно в восприятии вашем, может оказаться обидным и оскорбительно конфликтным в глазах того, кому вы это делаете.</w:t>
      </w:r>
    </w:p>
    <w:p>
      <w:pPr>
        <w:pStyle w:val="Header"/>
        <w:jc w:val="both"/>
        <w:rPr>
          <w:rFonts w:ascii="Times New Roman" w:hAnsi="Times New Roman" w:cs="Times New Roman"/>
          <w:sz w:val="22"/>
          <w:szCs w:val="22"/>
        </w:rPr>
      </w:pPr>
      <w:r>
        <w:rPr>
          <w:rFonts w:cs="Times New Roman" w:ascii="Times New Roman" w:hAnsi="Times New Roman"/>
          <w:sz w:val="22"/>
          <w:szCs w:val="22"/>
        </w:rPr>
        <w:t>Что из этого следует? Не делайте круглые глаза, когда с этим столкнетесь, и по возможности обговаривайте свои ожидания до того, как наедете ими на того, кто к ним не готов. И, как правило, обговаривать их нужно на том языке, на котором говорит ваш собеседник: то есть к очаровательной женщине нужно обращаться с просьбой, нежно приобнявши ее за плечи; вести переговоры со старшим — с достоинством, степенно и непременно уважительно, с наклоном внимательной головы немного вбок; базарить с друзьями — весело и легко, на дружеской хохмящей ноте.</w:t>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сли вы хороший актер и добрый человек, то у вас есть некоторый шанс донести свои ожидания так, что их поймет даже дружески относящая к вам женщина пожилого воз-раста. Например, ваша мама.</w:t>
      </w:r>
    </w:p>
    <w:p>
      <w:pPr>
        <w:pStyle w:val="Header"/>
        <w:jc w:val="both"/>
        <w:rPr>
          <w:rFonts w:ascii="Times New Roman" w:hAnsi="Times New Roman" w:cs="Times New Roman"/>
          <w:sz w:val="22"/>
          <w:szCs w:val="22"/>
        </w:rPr>
      </w:pPr>
      <w:r>
        <w:rPr>
          <w:rFonts w:cs="Times New Roman" w:ascii="Times New Roman" w:hAnsi="Times New Roman"/>
          <w:sz w:val="22"/>
          <w:szCs w:val="22"/>
        </w:rPr>
        <w:t>Разрастание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ка проста, как жизнь: я хлоп — ты мне в лоб, ты мне — я тебе, и далее по виткам спирали, причем каждый раз с обидным и больным пре-вышением. Собственно, весь боевой пейзаж нарисован только для того, чтобы поставить тривиальнейший вопрос, основной вопрос всякого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НОВАТ БОЛЕЕ ТОТ, КТО ПЕРВЫЙ НАЧАЛ — </w:t>
      </w:r>
    </w:p>
    <w:p>
      <w:pPr>
        <w:pStyle w:val="Header"/>
        <w:jc w:val="both"/>
        <w:rPr>
          <w:rFonts w:ascii="Times New Roman" w:hAnsi="Times New Roman" w:cs="Times New Roman"/>
          <w:sz w:val="22"/>
          <w:szCs w:val="22"/>
        </w:rPr>
      </w:pPr>
      <w:r>
        <w:rPr>
          <w:rFonts w:cs="Times New Roman" w:ascii="Times New Roman" w:hAnsi="Times New Roman"/>
          <w:sz w:val="22"/>
          <w:szCs w:val="22"/>
        </w:rPr>
        <w:t>ИЛИ ТОТ, КТО ПОСЛЕДНИЙ ПРОДОЛЖИЛ?</w:t>
      </w:r>
    </w:p>
    <w:p>
      <w:pPr>
        <w:pStyle w:val="Header"/>
        <w:jc w:val="both"/>
        <w:rPr/>
      </w:pPr>
      <w:r>
        <w:rPr>
          <w:rFonts w:cs="Times New Roman" w:ascii="Times New Roman" w:hAnsi="Times New Roman"/>
          <w:sz w:val="22"/>
          <w:szCs w:val="22"/>
        </w:rPr>
        <w:t xml:space="preserve">Ответ: "Виноваты все!" — не принимается. Это, конечно, так, но что с таким ответом делать? Когда виноваты все, не виноват никто, и любая претензия: "Слушай, ну нельзя же так!" не глядя парируется: "А сам-то!" Лучше, когда ясность есть: если не кто виноват, то кто виноват более. У тебя отнимали деньги, ты дал не деньги, а в глаз. </w:t>
      </w:r>
      <w:r>
        <w:rPr>
          <w:rFonts w:cs="Times New Roman" w:ascii="Times New Roman" w:hAnsi="Times New Roman"/>
          <w:sz w:val="22"/>
          <w:szCs w:val="22"/>
          <w:lang w:val="en-US"/>
        </w:rPr>
        <w:t>Человеку бо-бо, челове-ка обидели — но кто-нибудь всерьез предъявит тебе в этом претензии? Нет, ты был — пр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бы — ты был в большей степени пр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возвращаясь к основному вопросу всякого конфликта, должен вас предупредить: скорее всего, вы ответите неверно. И не пытайтесь мудрить: вас не спасет ни "виноват более тот, кто первый продолжил", ни "всегда виноват тот, кто ум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как мысль — это интере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вайте разбир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виноват тот, кто первый начал? Вроде бы разумно, но практика по-казывает, что на фоне такого законодательства люди, желающие бить, начинают бить за любой промах, а промах найти несложно. Любая мел-кая, нечаянная ошибка — получите в лоб, а если глаза у вас удивленные, вам объяснят: "А вот надо за собой следить! Сам виноват! Не начин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Формально вроде как все справедливо, а жить так — не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м более, что такое "первый начал" несложно и спровоцировать: при желании. На внешнем уровне — все в порядке. Вроде бы. Вот только ню-ансы интонации, мимики или взгляда все раздражают и раздражают собе-седника, пока такое давление его не "достанет" и он не начнет выяснять отношения. А мы что? Мы ничего. Тут просто славно попридуряться: "Нет, все нормально, с чего ты взял?" — и через паузу вздохнуть. А на продолжение расспросов сделать круглые глаза и прям обидеться: "Что пристал? Все ж было хорош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 так далее: очень интересная игра, особенно когда играется "на грани фо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может быть, более виноват тот, кто агрессивно реагирует на промах? "Промахи допустимы, не бей в ответ!", так? Тоже не все ладно: тогда, в этой противной неправильной жизни, начинает плодиться безот-ветственность и люди начинают жить расхлябанно, свои промахи не от-слежив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думаешь, я нагадил. А ты с пониманием к этому отнесись, с поним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жели вдруг ваш ответ ни тот ни другой, а, например, "Виноват тот, кто умнее!", то ведь дураков нет, и при такой выгоде быть неумным, если оказывается легче жить глупенькими, люди такими — становятся! Жутко любопытно наблюдать, как умело, как быстро с каждым днем ваш близ-кий человек становится все неумнее и неумнее... Радует в этом только то, что с каждым днем его жизнь становится все проще и светлее. Ну, за ваш счет,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радуе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ончательный и абсолютно правильный ответ на вопрос "Кто же в кон-фликте на самом деле более виноват: кто его начал или кто?" мне неиз-вестен, но очень своя и сугубо личная позиция у меня есть. Согласно мо-ему пониманию, все зависит от характера (вида) ошибочного действия, и виноват более тот, кто рушил отношения. Это может быть тот, кто пер-вый начал, — если его действия или слова были ударом по человеку, по отношениям. А может быть и тот, кто последний продолжил (и это быва-ет чаще) — один разбил стакан, другой расценил это как "первый начал" и стукнул первого по душе. По м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КАНЫ БИТЬ МОЖНО, ОТНОШЕНИЯ И ЛЮДЕЙ БИТЬ —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му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гласен полностью, но не могу не заметить: для зловредного манипуля-тора (в отличие от манипулятора доброго) и это правило — просто кла-дез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можно спровоцировать на конфликт человека с правилом "отноше-ния бить нельзя"? А очень просто: систематически делать мелкие быто-вые гадости, сохраняя исключительную доброжелательность и мягкую наивноглазость на уровне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почему ты все время держишь носки под подушкой? — А мне так нравится, милая!" И поцелов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мил и улыбчив, но раз за разом тебя провоцирую делом. А если ты рано или поздно сорвешься, я буду иметь все основания огорченно заметить: "Виноват тот, кто рушит отношения…" А если мы начнем теперь выяс-нять, кто тут непр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боюсь, в реальности близкие отношения — это игра без правил, игра на одном дове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Правила создают соблазн поставить их себе на службу в си-туации, когда ты — не прав. Да. Но без правил будет еще ху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есть пары, в которых все гармонично, но по-другому: душевно попинаться им не больно, а весело, а вот стаканы нынче — дороги. Они — предметники. Два предметника друг с другом уживаются прекрасно, так же, как и два душевника (те, кто бережет душевное иму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лично — душевник. То ли мне люди дороги, то ли душа все-таки рани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будем реалистами. Вот, к примеру, ваш сынок соору-дил ружье, которое наподобие рогатки стреляет алюминиевыми пуль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настоящему, то есть по-детски, эти пульки называются "козя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вот, и этими козявками повадился пулять по блестящему новому сер-вант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чему именно по нему? Потому что он тренирует меткость, а на другой поверхности следы от попадания не видны. А тут, на полировке — видны. И еще как вид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что вам более жалко: сервант или затылок вашего сына, который так и просит себе затрещины? Если вы не чужды бухгалтерии и деньги считать умеете, то прикинуть несложно: купить новый сервант стоит три ваших зарплаты, самая крепкая от души затрещина сыну стоит три моро-ж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меется в виду, что сын сам догадывается, что он немного не прав и долго дуться на вас он не будет. И если вы пойдете с ним погуляете и как бы невзначай купите ему фирменное мороженое, его обида растает раньше, чем мороже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спитательный эффект, кстати, остан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ни в коем случае не собираемся утверждать, что затрещина по затыл-ку является вершиной педагогической мудрости и ее не может заменить некоторый разговор; просто имеется в виду, что ошибки допускает не только ваш сын, но и вы. Кроме того, иногда живой жест неравнодушной руки доносит то, что вы хотите сказать, гораздо больше и внятнее, чем самый живой язык. А любите вы своего сына или нет, он знает вне зави-симости от ваших ситуативных же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ы мирных отнош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между государствами, что между людьми — основы мирных отно-шений в целом одни и те же.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мудрая дипломат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ыгодная торговл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бодрая арм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ая диплома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хотите установить и поддерживать добрые отношения, вы от-кроете дипломатическую миссию и начнете дарить подарки: дикарю вы подарите стекляшки и бусинки, женщине — цветочки и прочее внима-ние, соседям — улыбки и мелкие услуги. Естественно, вас в той или иной форме по-благо-дарят, то есть (дословно) подарят те или иные блага, вы — как-то ответите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ктика, казалось бы, немудреная, на самом же деле — высокое искусство. В какой степе-ни вы им владе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ым (и очень ожидаемым) результатом всего этого дипломати-ческого политеса оказывается заключение договоров об отношениях. У хороших дипломатов договоры хорошие, то есть официально ратифици-рованные обеими сторо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сказал!" — это еще не договор. Импульсивное "Ну, ладно!" — еще не твердое согласие. Улыбчатое "Ну, у нас и так все хорошо!" — еще не гарантия на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ые дипломаты заботятся также, чтобы договоренности по возмож-ности исключали разночтения (хотя в реальности таких, наверное, не бы-вает) и были выгодны для обеих сторон (что всегда оказывается дополни-тельной гарантией прочности достигнутого соглашения). К сожалению, любые договоры все равно иногда нарушаются, и тогда дипломаты про-водят разбор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ите, тактичный разбор недоразум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не проводят или вместо этого устраивают базар, то гоните в шею таких ваших диплом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годнаЯ торгов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относиться к бизнесу как угодно, но есть факт: ничто так не способствует энергичным и добрым отношениям между государствами (то есть, простите, между близкими людьми), как развитая торговля. За товарным потоком идет поток информационный, за ним — обмен ресур-сами, потом туризм и прочая друж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зникает дружба, за которой стоит простое экономическое размышление: "Мы нужны друг другу, и ссориться нам накла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кому-нибудь нужны — с вами обычно вежливы и по отношению к вам предупредительны. 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 сожалению, не могу вам этого гарантировать, если нужда в вас пропа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ругое естественное следствие — если вы побогаче (в том числе и ду-шевно), больше оказывается желающих с вами друж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это, наверное,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драЯ арм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история не знает государств, которым удавалось бы выжи-вать и оставаться самостоятельными без бодрой армии. Вокруг всегда водится много голодных волков, и тогда, чем вы богаче, тем ярче в вашу сторону горят их глаза и тем белее скалятся зубы. Откупиться от них уда-ется редко: кусок мяса, брошенный волкам, воспринимается ими не как ваша любовь к братьям по миру, а как оскорбительная подачка, за кото-рую вас нужно наказ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сем другое дело, когда на закате поучительно блестят боеголовки ва-ших поджарых ракет (конечно, ни на кого специально не нацеленных), изредка нарушают тишину колонны ваших тяжелых танков и, вообще, женщинам известно, как прекрасны ваши гренад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всем, повторю, другое к вам отношение! Гости вежливы, соседи улыбчивы, и границы ваши неприкосновен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тральная полоса, или Двойной стандарт в общ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практика показала, что когда вооружены все, то без некоторых мер предосторожности возможны ядерные (то есть очень крутые) кон-фликты. А самые типичные и запутанные — это конфликты приграни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лежит между нами веревочка. Там твоя жизнь, твоя территория — а тут моя. Мне казалось, я прошел по своей территории аккуратно, к тебе не заступал, а сосед кричит: "Чего своим локтем над веревочкой ко мне забрался!" А когда я с ним не согласился, он решил меня пнуть. То есть, естественно, нарушил границу. Пришлось ответить. Ну, в общем, после этого от веревочки нашей ничего не осталось. Граница — дело делика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 ломайте голову, жизнь давно уже подсказала, как следует поступать в этих случаях цивилизованным государствам, то есть вам и людям, вами уважаемым. Одно из разумных решений: граница отмечается не веревоч-кой, а устраивается широкой приграничной (нейтральной) полосой, куда заходить не имеет права ник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огда нарушитель виден издалека, хотя на мою территорию он еще и не зашел. И есть время для переговоров, не затрудненных возмущенными воплями жителей оккупированных дерев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мудро и дельно, единственный вопрос: как такую нейтральную поло-су сделать не между соседними государствами, а между рядом живущими людьми? Как зафиксировать нарушение границы, если ранит летящее колкое слово, бьет по ушам грубый окрик, оскорбляет элементарная не-благодарность? И в чем здесь будет — нейтральная пол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шение, повторяю, есть, его знают все цивилизованные, нормально вос-питанные люди. Может быть, его даже практикуете и вы. Но сможете ли вы эту норму жизни воспитанных людей четко сформу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ТРАЛЬНАЯ ПОЛОСА СОЗДАЕТСЯ МЕЖДУ ЛЮДЬМИ ВВЕДЕНИЕМ ДВОЙНОГО СТАНДАРТА В ОБЩ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это значит? Все очень про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еду себя предельно корректно, ужимаю (ущемляю в чем-то) себя так, чтобы собеседнику было рядом со мной — пошире. Повольгот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отступил от своих границ, и маленькая приграничная полоса между нами уже появи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я убираю с этой территории все свои душевные ценности и раз-бираюсь с болячками, чтобы они нигде не торчали. Результат — случай-ный заступ соседа на эту территорию уже не будет столь болезненным. Он будет — нейтральным! Если хотите, я внутренне разрешил соседу за-ходить на эту территорию, и тог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ТРАЛЬНАЯ ПОЛОСА — СОЗД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огда мои внутренние, душевные правила звучат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имею права повышать голос, а собеседнику, в разумных пределах, это разреш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нутренне разрешаю. А как я на это отреагирую внешне — вопрос немного другой. Скорее всего, если человек элементарно обучаем (или хотя бы дрессируем), я эту школу ему уст-ро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не имею права перебивать человека, но разрешаю ему перебивать ме-н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е обязаны быть благодарными, но я — обяз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бязан выполнять договоренности, другие этот вопрос решают для себя самостоя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икто ничего не должен, я — дол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должен опаздывать, она — может. Она может обижаться на мое опоздание, я на ее — нет. Я ее люб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порной ситуации вина, скорее всего, мо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ак далее — то, что знает каждый воспитанны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тим, кстати, что два воспитанных человека соблюдают эти правила с обеих сторон. Мой собеседник (мой сосед, моя любимая половинка) кон-тролирует себя так же, как и я — себя. И тогда — размер нейтральной полосы увеличивается в два 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огда, в таких отнош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ДЫШАТЬ СВОБО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ное поведение и так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полной победы ненавистного вр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се хорошее начинается с того, что по-хорошему начинаете вести себя вы. Начинаете вести себя синтонно  — то есть без дикости и с теплотой и уважением к людям. Ходите светлые, улыбчивые, когда нужно — серьезные, дела свои делаете, никого не подводите и ни на кого не рычит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даже когда ребенок не убрал за собой вещи — а вот не орать на него за это ср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не нарушаете (ну, насколько это возможно) сами, а если наруши-ли — извинились и поправ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на тему извинились. В нашей культуре у многих людей сформи-ровано немного странное убеждение, что извиниться — это сказать "Я извиняю-сь" (то есть "извиняю себя"), и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может быть, еще иногда помучить себя укорами совести, то есть походить с жалоб-ными глазами и согнутой спи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помню: изначально "вина" понималась совершенно материально и ни-чего общего с психологией и криво согнутой спиной не имела. Съел ты чужую овцу — виноват, то есть обязан принести хозяину "вину": сумму денег или другого имущества, равного стоимости овцы. Принес, хозяин к тебе претензий более не имеет — извини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нет ничего, кроме предельно здравого смысла: деньги неси, а спина твоя согбенная ни-какой овце не нуж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ее о некоторых важных моментах синтонного поведения позже, а пока следующий момент: вот вы такой хороший, а другой — как обычно. То есть иногда нарушает. Что тогда? Тогда нужно вспом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НО В ЖИЗНИ, ЛЕГКО — ПО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ем улыбнуться хотя бы самому себе и от собственно синтонного пове-дения перейти к его разновидности: к Дипломатической деконфликтиза-ции. Тут на первом месте, конечно, внимательные Дипломаты. И, как все-гда, с подарками. На всякий случ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нужно думать, что чувство вины у партнера гарантирует вам личную безопасность: совсем напротив, из-за своего чувства вины наш виноватый как раз и может в вас выстре-лить. Ну, хотя бы в порядке самозащиты, на всякий случай, даже если вы в него сами и не стреляете. И, в частности, потому, что ему сейчас нехорошо, а когда нехорошо, всегда хо-чется как-то разряд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или иначе, Дипломаты с подарками смягчают напряженность, разби-раются в происшедшем, кого нужно — ублажают, с кем нужно — устраи-вают Разборки и по итогам заключают Договоры на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обычно, чем дипломат был дипломатичнее, тем более твердые у него оказываются дого-в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договориться не удается, если Дипломатическая деконфликтиза-ция не срабатывает, к переговорам подтягивается Бодрая армия, но вме-сто провокации на войнушку предлагаются блага Взаимовыгодной тор-гов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идите, как она привлекательно светит всем вдале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Заметим, что без мудрой Дипломатии Бодрую армию одну оставлять ни-как нельз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а схеме все просто, все элементы — одни и те же, меняется только их соотношение. Пока нормальная жизнь, у людей синтонное поведение, — в центре всего будет взаимовыгодная торговля, немного дипломатии и совсем вдалеке армия. Ситуация изменилась, осложнение отношений: хорошо, вперед выдвигается дипломатия, отодвигается (но и использует-ся в качестве основной приманки) выгодная торговля, и уже более видна, хотя пока и издалека, ваша бодрая армия. Ну, и уж если и это не помога-ет, делается следующий шаг: дипломаты все равно в центре, но вперед выдвигают бодрую армию, а возможная торговля уезжает совсем на зад-ний пл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ирался, но не убр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синтонным поведением все совершенно понятно, когда тебя поцеловал в щечку любимый человек, вокруг водят хоровод благодарные дети, лю-бящие родственники немного вдали, и радостно лает на веселую ворону смешная собачка Тузик. Если же на вас залаял ваш возлюбленный, воро-ну мутузят ваши дети, а сомкнувшееся кольцо родственников готово схватить вас за горло, то тогда, в такой ситуации, каким будет ваше "син-тонное по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предложу для конкретного разбора что-нибудь очень близкое и домаш-нее, например бардак обыкновенны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не суть кто: ваш ребенок, ваш муж или ваша жена, но вот вещи за собой не убрали, они по глазам вам бьют и под ногами мешаются. Если ситуации, например, такого рода вызывают у вас напряжение и вы сразу не сообразите, "а как еще с ним можно", даю разъяснение в виде подроб-ного списка. Разнообразие возможных реакций помножьте еще на то, что почти каждая из них может быть донесена как намеком, так и развернуто, причем не только словами, но и действиями. Приступи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конечно, тебе что говори, что не говори, мои слова для тебя ничего не значат, я для тебя пустое ме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обязательно прямым текстом: еще противнее прозвучит интона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кий упр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почему ты не убрала, сколько можно прос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х же самых чувств можно добиться, если взять его грязные штаны и поднести ему пря-мо к но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бая руга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за свинство у нас в квартире? Устроила бардак, скоро в грязи по уши жить будем, а она и не чешется! Ты задницу от дивана оторвешь хоть элементарно прибр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играют роль только ключевые слова — надеюсь, вы их уже отмет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кое издеватель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имая! Когда б такой бардак ты не являла миру, чем было б нам за-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прочем, с немного другой интонацией, с теплыми объятиями и заинтересованным взгля-дом те же слова могут быть началом гораздо более веселой иг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сткое треб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бери немедл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качестве намека можно сделать зверскую физионом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равоучительное замеч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 внимание, до сих пор не убрано. Не надо быть такой лени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ля достижения реального результата, то есть до проедания лысины, столь же содержа-тельный текст должен длиться не менее пяти мин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тральное напоми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нулька, у тебя было сегодня в планах немного прибр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хороших семьях работает даже тогда, когда у роднульки в планах на сегодня было совсем друг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мек — обращение в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жи пожалуйста, куда это лучше положить, чтобы не меш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гда у вас все выхватят из рук, прекрасного человечка нужно успеть быстро поцел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лая прось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меня к тебе просьба: убери что сможешь, пожалуй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жалуй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ощь и все хорошие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й я это сам уберу, а потом на сэкономленное время тебя поцелую, ла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ще как ла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несложно сообразить, что к синтонному поведению непосредст-венно относится теплая просьба, неехидное напоминание и убрать сам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совсем не исключает того, чтобы позже обратиться с просьбой все-таки за собой прибирать — и даже об этом договор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е дело, когда вы об этом договорились, а вещи тем не менее поче-му-то регулярно валяются. То есть вы-то ведете себя синтонно, а он — не вполне. Нарушает, одна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 вы улыбаетесь (можно не только внутри), вспоминаете упражне-ние "Если бы я тебя любил" и начинаете проводить Дипломатическую деконфликтиз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пломатическая деконфликтизация в дикой при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виноват уж тем, что хочется мне куш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ажаемый Волк, искренне приношу свои извине-ния. Ваш Ягне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конечно, иметь дело со специально воспитанными людьми, но чаще, в обычной жизни, нас окружают люди обычные. Они всегда правы, потому что мало кого, кроме себя, слышат, у них разное (и часто плохое) настроение, тогда они легко заводятся, трудно успокаиваются, обиженно дуются и любят повозмущаться. Как быть, если сейчас плохим и винова-тым оказались —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вы-то прекрасно понимаете, что вы здесь совсем ни при чем. Ну совершенно ни при чем! И это-то и обидно, если не сказать б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едлагаю исходить из самого обычного, а именно из того, что в лю-бом конфликте виноваты, как правило, оба, и, следовательно, с вас в лю-бом случае причитаются хотя бы слова извинения. И даже если виноваты вовсе не вы, а вон та скотина, то дешевле все-таки извиниться, нежели объяснять дикой природе, что она не права. По крайней мере, на Диком Западе, если вы, выходя из банка, наступите кому-нибудь на ногу, в ответ вас не пихнут, а улыбнутся и скажут: "Sorr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в переводе означает, примерно: "Дорогой сэр, извините, что моя нога некстати оказа-лась на Вашем пути. Прошу прощения и сожале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пункт первы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ть свою вину (ошибку) и извин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ем что, какие ваши действия будут вашим извинением партнеру, очень зависит от ситуации и ожиданий конкретного партнера. Чаще всего выплачивается и принимается следующая валю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лова сожаления и знаки ува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к тепла, поцеловать и цветоч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иноватый взгляд и выслушать, что скаж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 вздохом кошелек  и расплатиться налич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икакие извинения не принимаются, человеку просто хочется на вас поездить и поругаться. Ну и не настаивай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нкт вто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возможности смягчить свою вину, оправд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переваливая вину на парт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аметил, не расслышал, не разобрался и вообще не нарочно — все, что может дать пыхтящему партнеру другое, более мягкое видение проис-шедшего и хоть немного успокоить на тему "чтобы не повторялось". Ес-тественно, ваши оправдания ни в коем случае не должны задевать парт-нера. "Ты извини, я, конечно, виноват, но ты сама так по-идиотски все объяснила..." — это не оправдание, а очередной наез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чем более справедливый наезд, тем вам же ху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едмет конфликта можно устранить — устраните, и мудрые люди не особенно интересуются (по крайней мере, собственно в момент кон-фликта), кто на самом деле должен это делать: вы, посторонний дядя или сам же тот крокодил, который вас сейчас кус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голодный, потому что сам же себя вовремя не покормил. Но вместо того чтобы ему это неопровержимо доказывать и оказаться дополнительно покусанной, легче быстро сго-товить яичницу, накормить голодного троглодита и благополучно перейти к следующему пунк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меньше вы будете думать о справедливости, тем больше у вас шан-сов погасить конфликт. Ты можешь — ты и делай, и чем больше ты мо-жешь, тем больше дел лежит именно на т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не на людей же рассчитывать, в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астности, оперативному тушению конфликтных ситуаций очень помо-гает включение в душе внутреннего переводчика. Идея элементарно про-ста: вот вы — человек воспитанный, и свое недовольство обычно изла-гаете культурно (например, на языке доброй просьбы), а уборщица в ма-газине этого языка не изучала и поэтому излагает свои чувства на языке, принятом в магаз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куда вы прете, ослепли, что ли? Не видите, здесь помыли? Вон сколь-ко за вами гряз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ерестав переть, вы остановились, но хорошо бы еще остановить и неко-торый всплеск адреналина. Прежде чем как-либо активно отреагировать, включите внутреннего переводчика и сделайте за эту усталую женщину то, что ей затруднительно, а вам легко: переведите крик ее души на язык хотя бы литературный. И тогда исходный текст, возможно, приобретет следующий ви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ажаемый сэр! У вас есть возможность пройти вот здесь, и тогда мне не придется за вами перемывать пол. Этой осенью много осадков. Спас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лучше. На такие добрые слова можно и улыбнуться и извиниться: "Да, простите. Осень действительно очень дождлив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 все: ни препирательств, ни споров, ни справедливых ответных обви-нений, ни душеспасительных бесед, никакого педагогического воздейст-вия. Если партнер — существо дикое, то мягкое гашение конфликта сво-дится к элементарн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ИНИТЬСЯ И — ЗАМНЕМ ДЛЯ Я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вас это не устроит, но в дикой природе ничего другого для нас не предусмотр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аманские танцы среди человекоподоб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можете предположить, что перед вами — человек, то есть суще-ство вполне разумное (не вообще, а именно сейчас, в ситуации конфлик-та), то для восстановления полного мира на планете достаточно простого нам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забылась, ну, повысила голос — вы обратили внимание, разъяснили ситуацию и свое со-стояние, в частности, она пришла в себя, поправилась, улыбнулась, извинила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однулька, что это ты раскомандовалась? Я прям маленьким ребенком себя почувство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й, прости, милый, я с работы, после своих бармаглотов еще не перестроилась. Дай-ка я тебя поцелую и сразу вспомню, что я уже дома и с т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такие экземпляры в человеческой зоосфере водятся только поштучно, а чаще среди более-менее приличных встречаются человеко-подобные — те, которые человеками бывают, держатся, но неустойчиво, при неблагоприятных обстоятельствах возвращаясь к проверенным ин-стинктам своих рычащих предков. Впрочем, при некоторой помощи и поддержке с вашей стороны, а точнее — при некоторых шаманских ма-нипуляциях, он может рычание прекратить и человеком стать сн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понятно, не вообще и не навсегда, а сейчас и пока: вот он немного озверел, вы бубен взя-ли, шаманский танец вокруг него сплясали, к нему человеческий облик вернулся. В следующий раз, естественно, вам придется начинать все с нач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аманские танцы обычно включают в себя следующие фигуры. Итак, исходное положение: жили-были... муж ревнивый, у него была жена, кра-соты не лишена. Как-то раз домой бежала, глазками не туда стрельнула, у него настроение раз — и упало. Да так, что у нее чуть очки не разб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нфликт, и повод подала — она. Но маленький. Но ведь — под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круг — все, что положено при деконфликтизации в дикой приро-де: в ответ на его огнедышащие обвинения вы со всеми его эпитетами согласились, свою ошибку признали, категорически извинились, вокруг него поплясали, ублажили, сладкими конфетками накормили, он попых-тел и успоко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Фу... Пока он свой взор смягчил и дышит теперь довольный, можете отдышаться и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более что это — только начало, только первый круг. Главные пиру-эты — впере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главного: вас (вроде бы) простили. А простили ли вы? В старом фильме "Айболит-66" есть великолепная сцена: Ролан Быков, то есть Бармалей, ползает на коленях и просит у капитана прощения. Сердце ка-питана смягчилось, говорит он Бармалею: "Хорошо, я тебя прощаю!", по-сле чего Ролан Быков подпрыгивает и визжит: "А я тебя — нет! А я тебя — не прощаю!" В принципе, все лог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роста, как правда: два человека — две ошибки. Свою ошибку вы признали, извинения принесли, выводы сделали. Теперь — очередь его. К сожалению, реальность такова, что, если вы не сделаете за него все его правильные шаги, он с места не сдвин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когда партнер расслабится, начните обсуждать правильность его поведения, но начните — мягко: вроде бы и указали на его вину, но на-звали ее скорее ошибкой, больше говорите не о том, что "он плохой", а о своих чувст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не было пло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возможности смягчите его в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лучше не "вину", а употребить какое-нибудь другое слово, помягче, и вообще по возмож-ности покажите, что за его действиями вы видите его лучшие поб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авдайте парт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ем хотите: естественностью его промаха, обстоятельствами, часть вины можно взять н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ем, подстелите соломки и подсластите перчинки, чтобы он все это вытерпел и съел. Собственно, вы его критикуете, но пусть все критиче-ские посылы будут в фоновых придаточных предложениях, а в центре, в главном предложении — понимающе-оправдательные интонации. На-пример: "Когда ты сердишься на меня и говоришь обидные слова, я по-нимаю, что ты меня любишь и говоришь так именно потому, что я те-бе небезразлич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збираем: "Когда ты сердишься на меня и говоришь обидные сло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предложение придаточное, второстепенное, мы его проезжаем мимоходом (хотя его противные действия квалифициро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нимаю, что ты меня любишь и говоришь так именно потому, что я тебе небезразлич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это главное, центральное предложение, и на него он возражать не будет. Значит, съеда-ет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стати, еще раз обратите внимание на утверждение: "Ты меня любишь и говоришь так именно потому, что я тебе небезразлична". Как правило, это не правда. Это — лучше правды. Это то, что может стать правдой: если он с этим согласится и в это будет вер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а всю эту трудную дипломатическую телегу вы ведете к одному: вам с ним надо договориться (для чего вам придется подсказать партнеру нуж-ные шаги), как на будущее ему лучше реагировать. Дайте несколько ва-риантов, и пусть среди двух—трех малоприемлемых для него будет что-то, что он принять смог 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Если он после этого нечто примирительно промычал и хотя бы задумался, то я вас по-здравляю: вы гигант мысли и ювелир душевных подстрое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практика на садово-огородном участ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теория не казалась слишком простой, рассмотрим ее на практике. Ситуацию дадим одну, но задачи поставим две: и для мужской половины человечества, и для прекрас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ача задумывающимся мужчинам: вы — с подругой на даче. Вам пора уезжать, вы торопитесь, а она все копается на огороде. Вы машете ей ручкой, мило напоминаете: "Нам пора!" , в ответ торчит попа и слышится нейтральное: "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ходит пять мин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з вас, наконец, вырывается: "Давай собирайся!", на что в ответ вы слы-шите: "Сейчас".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бственно, она просто продолжает свои земляные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роходят следующие пять минут, вы чувствуете минута за минутой, в результате чего понимаете, что огород большой, а внимания к вашим просьбам — никакого. Тогда вы кричите уже раздраженно: "Кончай, нам пора!", она в ответ разгибается и со злой интонацией кидает в ответ: "Не ори на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ОБИДЕ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задумывающихся над мужчинами девушек: у вас, девушки, в задачке будет все то же самое, только на сердечное: "Не ори на меня" вы слышите ответную грубость: "А не надо делать из меня идиота! А если хочешь на меня фыркать, то и торчи в своем огороде одна!" А самое противное, что он вашу обиду не разглядел, развернулся и по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ИЖ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закройте эту книжку и напишите про то, что было дальше, книж-ку свою. С картинками и подробност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ледующей странице — свери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рисунок, текст со следующей стран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улыбнуться и пойти к ней сразу — она вам не поверит. Так не быва-ет. Поэтому вы можете и должны минуту—две побыть в разных трудных чувствах, озвучивать их не обязательно, конкретное их содержание ваша подруга придумает са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этого подходите к торчащей попе (простите, обиженной подруге), гладите попу (именно ее) и немного виновато говор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ости меня, пожалуйста, можно я тебя поцел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этого вам не разрешат (слишком дешево хотите!), но погладить попу еще раз позвол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если тут будут что-либо бурчать, реагировать можно только дополнительными виноватыми поглаживаниями тех же джин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надо прекратить ее копание (то есть сделать то, с чего и надо было начинать пятнадцать минут назад). Лопату у нее нужно просто вз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самом деле это не так просто: ваше движение должно быть неотвратимым, но мяг-ким, с которым спорить совершенно нелепо. Для этого вначале увидьте это свое действие, совершите его в воображении, а потом непринужденно и естественно возьмите лопату в свои р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ллельно можно сопроводить захват орудия труда фразой "Давай я тебе помогу!", после чего вы по-мужски решительно действуете лопатой. Ваша подруга в это время разогнется, но, пока вы к ней спиной и целе-устремленно заняты только общением с землей-матушкой, начинать не-нужный вам пока разговор она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стати, энергичные, всем телом, удары ступней ноги по лопате, а потом лопатой по же-стким комкам земли помогут вам сбросить некоторое напряжение. Так, так, та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ваша помощь и есть продолжение вашего признания своей вины, а также ваши самые реальные извинения. Так что когда гряд-ку вы закончите и, сильно воткнув лопату в землю, подойдете обнять ва-шу подругу, она, скорее всего, уже возражать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яли, почувствовали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не торопитесь, почувствуйте ее мягкость... Ее тепло... А как она сейчас пахнет? А если в носик поцеловать? И еще раз мягко вернулись к чувствованию ее тела... Синхронизи-руйте дыхание... Почувствуйте, как бьется ее сердце. Можете ей об этом сообщить: "У тебя сердечко бьется — "тук-ту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дко какая девушка, почувствовав к себе такое теплое и настоящее вни-мание, начнет после этого гнусно база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ожете ей поподробнее рассказать, какой вы плохой и какая она хорошая (естественно, выходить из режима обнималок вовсе не обяза-тельно, а мягкие поцелуйчики в щечки, глазики и носик могут дополнить тепло-примирительный эмоциональный ф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у меня солнышко, хорошая, славная и замечательная, такая хозяй-ственная, вон весь огород вскопала, а я у тебя противный, тебе совсем не помогаю и только на тебя кри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одной стороны, она со всем согласится, с другой стороны, если и захо-чется возражать, то только против того, что вы уж совсем такой против-ный. На этом первую часть беседы можно и заверш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втор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стро: лопату в сарай, вещи в сумку, подругу в охапку, дом закрыть и в путь — уже подругу не подгоняя, но всем своим видом показывая, как вам важно успеть на ближайшую электричку. Добежали, сели, отдыша-лись, делать уже нечего, впереди пустое время. Значит, настал решитель-ный момент: пришло время главного разгов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кст идет курсивом, подтекст в комментар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хочу с тобой поговорить. Ты знаешь, меня очень огорчило то, что произошло между 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еревод: "Я ничего не забыл. Разговор —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еня т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ама бы я разговора не начала, но если ты настаиваешь, то я его не боюсь. Если будешь на-езжать, в лоб получишь. Сам та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думаю, что я был совершенно не прав, когда повысил на тебя голос. Мне очень дороги наши отношения, и мне кажется, что никакой грубо-сти между нами быть не может и не дол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ягкое повторение уже пройденного, подготовка почвы к наступлению и тест одновремен-но. Потому что если после этого она скажет: "Вот и хорошо, что ты это наконец понял!", то рядом с вами на самом деле зловредный тиранозавр и вам нужно делать выводы на бу-дущее, чтобы этого будущего, Бог даст, не увид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ведь все уже прошло, в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дежда на то, что дальше эту тему мы продолжать не будем. Не надейся, род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ен, ну у нас правда получилось плохо. Я действительно не знал, как мне быть: вроде бы объяснил тебе, что все, ехать уже пора, а реакции никакой не увидел. Конечно, мне надо было помочь тебе докопать эту грядку, а я на тебя сорвался. Ну, я дурак, а ты ведь, наверное, могла меня поправить тоже без кр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а позиция важная, ее надо повт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юбой из нас может допус-тить ошибку, сорваться там, злючку крикнуть, — но ведь другому то же самое делать не обяз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ты знаешь, как мне было обидно, когда ты начал на меня крич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щита на всякий случай. Ну, хоть не нападение, и то слава Бо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конечно, обидно, когда на тебя кричат! Вот я и предлагаю, кто бы из нас первый глупо не крикнул, второй на него в ответ не кричит такой же злючкой, а подходит, целует и приводит в чувство. Ты не возража-ешь поцел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им можно и завершить мудрую бесе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ы оцениваете реальность и результативность таких разговоров? В кругу моих знакомых такие беседы нередки, правда, что касается их ре-зультативности... При хорошей погоде и теплом юго-восточном ветре следы таких разговоров кажутся ощутимыми, но в целом я скорее песси-мист. Точнее, я практически увер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следующ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о есть для следующего человека: того, кто будет с вашей подругой после вас. С ним она будет уже воспитанна, на его грубость срываться не будет и сама же будет читать ему умные лекции по правилам поведения. А с вами этого не будет, точнее, с вами все будет так, как с вами началось. Вам она этого — не даст. Никог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да чтобы кто-то  воспиты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е мстюльки длиною в любов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ут я так погрустнел, что никаких сил дописать беседу девушки с ее дру-гом-грубияном — уже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ч на бревнышке, или Репетиция перед выходом к дет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тем как у своих роди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нибудь хорошее выпраш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себя спросите: "Заслужил ли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 ли я послушным, милым мальч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да — просите вдвое больш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ет — просите вдвое жалоб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ли вы требуете мира, то ли — понимания, то ли уважения своих за-конных прав, — если вы хотите иметь не возмущенные крики, а нужный вам результат, то вам надо выполнять некоторые правила, которые вы-полнять надо 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конечно, вы хотите влиять — грамотно. То есть — эффекти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это, например? Рассказываю исто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грустный факт нашей семейной биографии: мои детишки папу, то есть меня, в основном слушают, а маму — в основном нет. Причин раз-ных тут много, но одна лежит на поверхности: Аллочка беседует с де-тишками не техн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то. Над головой солнышко, под ногами травка, полное деревенское благолепие, а Аллочка сидит на бревнышке и плачет: "Силов моих боль-ше с этим Сашиком никаких нет. Как будто какая муха его укусила сего-дня: что ни скажу, все поперек, как назло, слов никаких не поним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онятно. Обнял, успокоил, потом по де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уда, давай так. Сегодня ты будешь беседовать с ним только после того, как отрепетируешь это со мной. Тебе сейчас от Шурика что-нибудь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усть книжки за собой уберет, а потом на огороде по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ликолепно. Как ты собираешься к нему с этим обрат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Саша, убери кни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а. Давай по-другому. Первое: сделай так, чтобы он обратил на те-бя внимание. Подойди к нему, можешь перед ним присесть, сделай так, чтобы он смотрел не на галок, а на тебя и слышал тебя. И тогда ска-ж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да, опережая меня и немного менторским то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аша, убери кни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ще нет. Скажи: "Саша, у меня к тебе просьба". И сделай паузу. Пусть поймет, что перед ним — мама, и мама обращается к нему с просьбой. 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Славно. Далее. А дальше ты рисуешь ситуацию и четко, глядя ему в глаза, формулируешь просьбу. А потом, если надо, ее еще и закрепляеш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интересуешься, как ты узнаешь о выполнении того, что ты Сашику поручила. Да, а потом еще не забудь то ли поцеловать, то ли щелбан дать — чтобы он не забывал, что им родители не просто пользуются, но еще и люб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шему вниманию была предложена достаточно простая схема, которую стоит запомнить и иметь в виду хотя бы потому, что на ее основе вы все-гда можете сочинить свое, более подходящее к вашей конкретной ситуа-ции поведение. Но схема есть схема, она проста, и в этом ее достои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от была конкретная ситу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ревня, вы идете поливать с кухни на огород — поливать огурцы, ваш ребенок сидит на крыльце, скучает и ищет, чем бы развлечься. Вы виде-ли, что в комнате разбросаны его книги, плюс хорошо бы, чтобы он по-мог вам на огороде. Подробный алгоритм ваших 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начале — будем реалистами. Какой там, к Господу, подробный алгоритм, жизнь идет са-ма по себе, а мы в ней болтаем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се это происходит обы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т, снова ведро переполнено, шкурки от картошки уже некуда ки-дать, все сыплется на п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арко что-то... Мухи проклятые прист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
        <w:t>Нет, совсем свинарник получается, надо ведро выне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рете ведро, с разными чувствами возите руками по полу, собирая раз-летевшиеся шкурки от картошки, сполоснули руки (Господи, до чего же грязное полотенце!), снова берете ведро и идете с кухни по коридору на крыльцо. Дверь в большую комнату, как всегда, распахнута (ну мухи же летят, о чем они думают!), там полный бардак: детишки развлекались. Ладно... На крыльце сидит сынок, сутулится, глаза лениво смотрят вдаль: лузгает семеч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посмотри, какой свинарник в комнате устроили, кто за вами уби-рать будет? (Далее сдерж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ынок делает вид, что его это не касается, вы обходите его и идете дальше с грязным ведром в огород, имея похожие чувства к жужжащим мухам, ошметкам картошки и такому ребен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т, ну как же сегодня жар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аще всего — где-то так. А кончается все — плачем на одиноком бре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гурцы зеленые, или Как говорить, чтобы говорить убед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ак же поднять ребенка с крыльца, дабы он ручками своими иг-рушки за собой убрать соизволил и принял участие в поливке зеленых огородных огурцов? Если вы читали современную научную литературу по психологии интерперсональных транзакций, то вам известно, что ва-шей задачей является, управляя доминирующими перцептивными и кон-цептуальными элементами смыслового поля сознания ребенка, создать у него адекватную ситуации актуальную мотивационную структуру, орга-низующую искомые бихевиоральные паттер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если данный тезаурус нарушает вашу конгруэнтность и, прово-цируя спонтанный аутизм, затрудняет дифференцирование оперативных единиц информации, то... короче, не морочьте себе этим голову. Поли-стайте популярные брошюры по воспитанию детей, почитайте практиче-ские советы, и тогда с ответом вы не затруднитесь: "Чтобы ребенок что-то сделал, ребенка надо заинтересовать!" Все правильно. Идея эта велико-лепная, некоторые затруднения вызывает только следующий вопрос: "Как? Чем заинтерес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например, предложить Иг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лушай, там на грядке такие огурцы зеленые! Пойдем с тобой устро-им соревнование: кто быстрее наполнит свою корзинку! У меня корзина моя, большая, а у тебя — твоя любимая, малень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риант хороший, добрый, но проходит чаще с дет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лень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ив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вязанными к родит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торым совсем нечем за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роче, умные дети со своими интересами на это реагируют слаб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если ребенок ничем сильно не занят, бывает достаточно пока-зать, что то, что вы ему предлагаете, — интересное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лушай, там на грядке такие огурцы зеленые! Пойдем пособираем и похрумк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аш энтузиазм заразил ребенка, я вас поздравляю, но если ребенок, не повернув головы кочан, цедит вам в ответ: "Не хочется", то вы немного в глупом положении. Потому что вы теперь перед ребенком — безоруж-ны. Потому что вы сделали ребенку предложение, а после предложения давить уже —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 самые разумные формы обращения к человеку — это Просьба, Пред-ложение и Треб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сьба употребляется, когда нечто нужно вам, а человек вам не должен.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Дали — спасибо, в просьбе отказали — извинили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ют обычно хорошим и честным людям из доброго к ним расположе-ния и в предположении, что они вам никогда ничего плохого делать не будут (например, не будут на вас давить и проедать вам лысину). Поэто-му, если вам отказали, а вы продолжаете просить, клянчить и давить — значит, вы врун, и у вас уже не Просьба, а Настаи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бование может звучать, когда вам от человека понадобилось то, что он вам должен. Обяз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ерни, пожалуйста, деньги согласно расписк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нечно, это не всегда приятно, но обоснованное требование восприни-мается нормально. Тем более если его упаковать в форму просьб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У меня к тебе просьба: мне деньги понадобятся к выходны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оде бы просьба, хотя все всё понимают: ну, не совсем это просьба, это деликатная формулировка требования. А кто этого не понял, тому при надобности пояснят, и обижаться не на кого. Тут не было вранья, тут бы-ла — тактичность. Деликатность. И именно поэт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ТЬ С ПРОСЬБЫ, ПРОДОЛЖАТЬ ТРЕБОВАНИЕМ — НОРМ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т если вы начали с Предложения... Тут надо быть аккурат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ожение — это то, что вы с улыбкой и заботой преподносите чело-веку как то, что ему будет нужно или приятно, что он может сделать, если это ему покажется интерес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яник хочешь? Хочешь — скушай, не хочешь — дело т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редложения откликаются тогда, когда есть вера, что вас не дурят и не заманивают в ловушку. Если же после вашего отказа от пряника вам пы-таются насильно засунуть его в рот: "Жри, гад!", то вы понимаете, что вас обманули, что улыбка вам была враньем! И тогда, такого человека вы начинаете воспринимать как врага. Именно поэт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ПРЕДЛОЖЕНИЯ ДАВИТЬ —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вы знаете, что необходимого вам вы добиваться будете все равно, то можете начинать — с мягкой просьбы, можете начинать — с открыто-го требования, но не надо начинать — с предл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бы это усвоилось, рекомендую проверить и посмотреть на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решили, что самое разумное — все-таки попробовать заинтере-совать (а это действительно один из разумных вариантов), то давайте по-смотрим, как это делать можно, а как не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интересовывает па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вай ты сейчас убираешь за собой все книжки и игрушки, а я завтра тебя с собой на рыбалку возь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е классно, но у меня возникает резонный вопрос: если ему рыбалка интересна, что же ты сегодня или вчера его туда не взял? Жадина, что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интересовывает ма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вай ты сейчас уберешь за собой все книжки и игрушки, и тогда по-сле этого мы с тобой сходим в магазин и купим тебе пря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ебенок задум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одумать есть над чем: такое "заинтересовать" уже более смахивает на "подкупить", а на "под¬ку¬пить" мало-мальски сообразительные дети начи-нают торговаться и требовать за элементарное "убрать за собой" с родите-лей большую плату. И тогда мама услыш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 я уберу, а ты мне за это купишь мятных пряников, килограмм конфет и большого трансформ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учили? Когда предлагают поторговаться — почему бы не поторг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в любой трудный момент справедливо возмутиться лентяем и пристыдить, например, внушительно сказать: "Ну нельзя быть таким ленивым, родителям надо помогать!", проблема только в том, что в от-вет на это редко какой ребенок соглашается: "Ох, мама, верно ты про лень подметила! Как же я мог позабыть об обязанностях детей перед родителями?!" Как правило, все дети неправильные и только кривят ли-цо: "Господи, тоска зеленая... Хуже огурц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ругой, очень женский вариант попытки пробудить трудовой энтузиазм ребенка — это проявить к нему внимание и поразбираться с душевным состоянием ребенка. Как это обычно происходит? Вспомните: мама по-сюсюкала на тему "Ах, огурцы такие зеленые!", ребенок решил "А ну их в сад!" и скучно кривит физиономию. Мама не знает, что делать дальше, и поэтому смотрит на ребенка тревожным взгляд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ожет быть, ты сегодня себя плохо чувству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ебенок задум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чему тебе не хочется мне пом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ытливый ребенок, не торопясь, подумал, почему ему не хочется помогать маме. А чтобы ответ маму не огорчил, специально для нее можно что-то придумать. Ну, напри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то я себя неважно чувств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просто дословное повторение того, что он часто слышит от мамы, когда ей что-то делать в лом, и именно поэтому это действительно самое убедительное, что он мог для нее придумать. Все в порядке. Единственное, что теперь ему грозит,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йдем быстро померяем температуру и ложись в кровать. У тебя действительно какой-то нездоровый ви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 буду скрывать: большинство из предложенных вариантов мне пред-ставляются излишне сложными и рискованными, по крайней мере у меня они результативны мало. Кроме того, они все для меня какие-то женские, а я тип скорее мужской и предпочитаю варианты более простые, если хо-тите — армейские. Наприме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СТАВИТЬ ТРЕБОВАНИЕ И ПРОКОНТРОЛИРОВАТЬ ИСПОЛ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самое интересное здесь то, что даже такой примитивный стиль влияния также требует высокого искусства и личного мастерст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вашего ребенка каникулы, он мается без дела, мама на него ругается, он лениво отбивается. Если вы — папа и хотите навести порядок, то в пер-вую очередь вам нужно определиться самому: что вы положительно от ребенка своего хотите. То есть не негативное "чтобы прекратил маяться дурью", а вполне позитивная программа, например: "бодрое утро, спорт, помощь маме в готовке, немного уроки, нормально погулять (можно всем вместе), телевизор по миниму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нечно, самый экологичный вариант состоял бы в том, чтобы во все эти дела вы включи-лись вместе с ребенком, тогда всем было бы и весело, и дружно, но возьмем вариант более трудный: вы сегодня, как всегда, заняты и кем бы то ни было можете заниматься только дистан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случае рекомендую следующий алгорит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Обратите внимание на себя и убедитесь в наличии конта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Обратите внимание на то, что у вас к ребенку просьба, и убедитесь, что вас услыш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Изложите проблему, сформулируйте требование (лучше в форме просьбы) и убедитесь, что вашу просьбу поня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 xml:space="preserve">Выслушайте ответ и договоритесь до чего-то, что устроило бы обе сто-рон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Если нужно, решите вопрос с мотив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Договоритесь о контроле — как вы узнаете о выполн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w:t>
        <w:tab/>
        <w:t>Подтолкните к выполнению и эмоционально подкормите теплом или личным отнош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оянный фон при этом: спокойствие, теплота и требовательность (варьировать по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се это может выглядеть в реальности? Например,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аша, подойди ко мне, пожалуй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ожно требовательно, можно весело, но всегда энергетично. Если смотрит телевизор, то или подождите окончания фильма о Геракле, или телевизор выключите, но когда говорите с ребенком вы, он должен видеть вас, а не телевизионный мираж.</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Сейчас! (Пока еще не включенно на вас, находясь в потоке своих впе-чатлени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жду... (Внимательно ждете, и он знает, что если вы ждете, то ему лучше поторопиться.) Тороп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ч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 меня к тебе прось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уже стоите лицом к лицу, и после этого обращения — пауза, чтобы он понял: "Это свершилось. Папа обращается с просьбой, и это не рассосется, это — произо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ам нужно обсудить, как мы построим свой день, и решить это надо сейчас, пока не начались следующие сериа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и стимул, и угроза: договоримся — будут сериалы, не договоримся — будут только пе-регов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чего... Я чего-нибудь почитаю... (то есть думать и делать что-либо не хочется). Не сердитесь. Переведите ситуацию в позитив и конструкт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 Наверное, почитать стоит. Продумай свои предложения, за-пиши и тогда обсудим. Сколько тебе на это нужно времени и нужна ли моя помо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помощь предложили — скорее всего, ею воспользуются. Перегово-ры на этом заканчиваются, и вы вместе с сыном приступаете к планиро-ванию. Только не перепутайте, кто план должен делать, а кто — ему по-могать. Если возьмете инициативу на себя и начнете активно предлагать, чем ему себя занять, быстро получите игру "Да, но", то есть "Нет, в л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граничитесь вопросом "Сколько тебе нужно времени?", свое лич-ное время вы сэкономите, но тогда за вами контролирующее завер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сделаешь — сообщи. Пока телевизоры и любые другие дела отсут-ствуют.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финальный пряник. Например, очень неплохо деловито почесать ему вихры, потянуть в разные стороны за уши и сообщить: "Массаж очень способствует пробуждению мыслительной деятельности. Кстати, у меня предложение: если ты поставишь в план вечером вместе сбегать на стадион поиграть в теннис, я сильно возражать не буду. Вперед. Где сядешь пис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лочи жизни: как реагировать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обычно очень любит — подробности. Узнав самое главное, он все равно останется неудовлетворен, пока не узнает самое главное — подроб-ности. Житейскую конкретику. То есть те мелочи жизни, которые абст-рактную схему делают яркой и живой, бесплотную теорию превращают в действенное понимание, дают общим рассуждениям реальную вес и энер-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о, что делать, 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Он опаздыв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опоз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а руг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бещал и забы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ти сердятся и буян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и вообще пропали, а я волну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что тогда дел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ие вопросы. Для начала их, я думаю, хват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ы опять сегодня опоз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тяните за хвост, если неизвестно точно, что на другом конц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оны Мерфи, правило Челли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лодой человек должен был придти на встречу к 19.00, но его нет. Она пришла, даже не опоздала, а теперь стоит, как дура, и его ждет. Интерес-но, что теперь ей о нем думать, 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наверное, ничего невероятного, обычно все укладывается в: "Он — гад, а я — дура!" и вообще "Ну, пого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ее в душе — об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думается, девушка торопится — торопится обижаться. Если на-рисовать ориентировочную схему на эту ситуацию, то, скорее всего, в ней должны быть следующие моме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если он не пришел вовремя, на это могут быть любые, вклю-чая самые серьезные, причины. Например: автобус, на котором он к ней ехал, упал дверью вниз, и он никак не может оттуда выбраться. А может, он задержался в ЦБР, попал в ДТП и лежит в ЦК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ь он в СИЗО сидит — во всех этих случаях уместно что угодно, но не обида. Понятно волноваться за него любимого, удивляться на него "везучего", ну ладно хмыкать на него го-ремычного — но уж не дуться на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он придет, надо оказать ему душевную поддержку, то есть повис-нуть у него на шее и там висеть до тех пор, пока он вас оттуда не сним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ничего страшного может не быть и причина не серьезная, а просто случайная. Весенний понос. Пропустите это мимо: чем меньше вы будете заниматься разбором этой ерунды, тем больше у вас останется времени на личну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это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но девушка держит обиду потому, что она имеет в виду возмож-ную третью причину: ничего с молодым человеком не случилось, он про-сто не тороп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жет быть. Только если он не торопится: в чем причина? Или, точнее, в ком? Как минимум, я знаю снова три вариант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ичина может быть в девушк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чина может быть в них обоих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чина может быть лично в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ичина не в нем, а в девушке: например, она сама обычно опазды-вает на полчаса и приучила его к тому, что раньше приходить смысла нет, — то и разбираться надо с девушкой, а не с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это если по справедливости. А по жизни — если девушка перед тобой виновата, проси у нее про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ичина в них обоих — например, они крепко поругались в про-шлый раз и сегодня он вообще размышляет, идти ему на встречу с ней или где будет хорошо, то вместо обид лучше взять книгу психолога-юмориста Н.Козлова: после нее в голове легко, а на душе — поря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ли наобор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но девушка естественно имеет в виду, что причина как раз именно в нем, а не в ней абсолютно и что она вообще исключительно бе-лая и пушистая. Ну, предположим. Но и здесь у нас окажется не меньше трех вариа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вас уже не люб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вам мстит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он разгильдя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к чему приведет обида в каждом из этих случаев? Разбир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вас не любит, он потерял к вам интерес и к вам равнодушен: вы стали для него только одной из многих. Конечно, это невероятно, это возмути-тельно и обидно, но это как раз тот случай, когда обижаться можно толь-ко на жизнь, но никак не на молод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му-то что до вашей обиды? Уже без тол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н вам мстит — радуйтесь тому, что вы для него не безразличны, и, если вам приятно его порадовать, не прячьте от него свои обиженные губки. Если же ваша любовь к нему на том же уровне, что и его подлян-ки, держите лицо веником и покажите, что дождались вы его только от зубодробительной ск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обиду попридержите для наезда в более выигрыш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наконец, коснемся искомого: того, к чему тянулась душа и под-страивались мысли — да, он мог оказаться и разгильдя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 знаете — такое, оказывается, бывает. Мой друг и коллега Соня рас-сказывает, например, следующую милую ситуацию из былой жизни с мужем. На дворе старые времена, детских питаний еще в широкой про-даже не было. Дело происходит в деревне, ребенку три месяца, у Сони грудного молока не хватает и она просит мужа съездить в соседнюю де-ревню за молоком. Муж не спорит: взял велосипед и поехал. И после это-го его нет — час нет, два, тр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то не понимает — ребенок все эти часы, то есть каждую минуту, без молока ор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ж приехал в час ночи. Выясняется, что он взял еще с собой удочки и все это время сидел удил на озере. А на обратном пути еще и разбил бан-ку с моло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аши чувства? Улыбочку, доро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если ваш молодой человек опоздал потому, что имя ему — раз-гильдяй, то обидеться, конечно, можно. И иногда даже полезно. Только дело в том, что вместо обиды обычно можно использовать много других, более эффективных воздейст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пример, обнять, поцеловать в щечку, потом в другую и сказать, что ты его очень жд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приличные люди обычно прежде использования мер наказания (а обида — средство наказания) используют предупре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хника, кстати, похожа: обнять, поцеловать в щечку, потом в другую и сказать, что ты его очень ждала и чуть на него не обиде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одя итоги: как ни крути ориентировку, а обида здесь, в этой ситуа-ции, в качестве штатной реакции никак не подходит. В этой ситуации можно ждать спокойно, медитативно рассматривая мирно пролетающих по небу галок; можно ждать творчески, используя время например на то, чтобы пристраиваться вслед прохожим и копировать их потрясающие асфальт походки; можно ждать тревожно или нетерпеливо, чтобы потом броситься на шею наконец явившемуся любимому; но ждать недовольно и копить против любимого тупую обиду — очевидно, глуп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ожно и вообще не ждать, особенно если вы уже знаете, что ваш молодой человек — раз-гильдяй. Вам просто не нужен разгильдяй по жизни, и опоздания уже ни при 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вы со всеми этими умными размышлениями согласились, но тогда остается согласиться еще и с последним положением: если де-вушке обидеться хочется, она сделает это все равно, при любой самой правильной ориентировке. Душа — конструкция гибкая, душа увидит невозможное и закроет глаза на очевидное: была бы нужда, было бы — желание… А наша воспитанная девушка воспитана обижаться. Если с ней поговорить, потом она со всем согласиться, но пока ей обидеться — хо-чется, и поэтому, скорее всего, она будет обижаться на своего молодого человека в любом случа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если она делает это симпатично, он на это вовсе и не обид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 с обиже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мотрите н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жели вам не сты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тогда идите сп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имо, уже стемн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ша, который Ос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и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лодно, с задержкой) Здравству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иновато) Ты прости, меня транспорт подв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 раздражением и последующей накруткой) Я понимаю: у троллейбу-сов на ходу рога отваливаются, автобусы перегрелись, пробки на доро-гах и вообще сложное международное положение. А я тут стой, как дура, среди других фонарных столбов, скоро тоже буду светиться от удоволь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ытаясь остановить) Ну чего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его я? Это я чего? А ты ничего? Да как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ак далее по восходящей, при некотором разнообразии вариантов общая линия в основном знакома: "ты виноват, а я теперь глубоко несчастная и ты за это жестоко поплати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милая девушка не права и обижаться смысла нет, мы выяснили. Непонятно только одно: как это донесли до милой девушки, которой на любые самые мудрые ориентировки наплевать и которая жестко против нас обижается? Ответы: "А что с такой вообще связываться?" не прини-маются: жизнь показывает, что совершенно глупые обиды и нелепые ка-призы устраивают — когда-то — девушки любые, включая самых доб-рых и разум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 же, как тупое упрямство и совершенно неуместную нетерпеливость демонстрируют — когда-то — все мужчины, включая самых на вид здравомысля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иды — как насморк и бывают даже у вполне здоровых людей. Я пред-лагаю к любым обидам относиться предельно философски и понимать, что они совсем еще не повод для расставания. С другой стороны, в отли-чие от насморка, который лечится неделю, а проходит за семь дней, оби-ды можно не только пережидать, но и активно и успешно лечить, в ос-новном используя грелку и, иногда, клиз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ушевную грелку и душевную клиз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чтобы научиться грамотно реагировать на обиды милых девушек и несчастных мужчин, я приглашаю вас в детскую песочницу: все мы, взрослые, когда-то были детьми и учились обижаться там. Там обиды яр-че и прямее, их механика наглядно выставлена наружу, и тот, кто научил-ся ладить с детьми, как правило, хорошо ладит и со взросл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понимает, что по сути взрослые ничем от детей не отлич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янская Капр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аид, ты зачем убил мои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его они песком кид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говор во взрослой песочниц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о очень опасная игра. Когда я устраиваю ее в Синтоне, я все время ожидаю возмущенных звонков от жильцов сверху: шум от ора двух де-сятков обиженных детей при самой мощной звукоизоляции далеко пре-вышает любые допустимые значения. А суть игры предельно проста: вы (папа или мама) пообещали, но почему-то не смогли принести ребенку конфетку. Теперь ребенок устраивает вам сцену, кричит что вы плохой, сучит ножками и бьет вас ручками по лицу. Если вы почему-то сразу аде-кватно не реагируете, он раскидывает и бьет вначале свои игрушки, а по-том и ваши вещ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бенок буянит. Что будете делать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согласен, что у вас лично таких невоспитанных детей не будет. Но предположите, что он приехал от бабушки, где гостил неделю. Вздохните и включайтесь в иг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и не говорите, что таких детей нет, дети бывают очень разные. Вот Максим рассказывает, что, когда ему было четыре года, на любой наезд со стороны родителей он реагировал предельно жестко. Например, под-ходил к серванту с хрусталем, брал в руки несколько фужеров и объяв-лял: "Если вы меня хоть пальцем тронете, разбит будет сервиз весь. А бу-дете меня бить, я пожалуюсь участковому: детей бить нельзя". Когда ро-дители шли на переговоры, он садился с ними за стол и каждой стороне (себе и родителям) выставлял дипломатический флажок, как высокой до-говаривающейся стор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аши дети будут очень умными, возможно, они будут вести себя так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се в парах: ребята играют детей, девушки в роли мам. У большин-ства мам в глазах уже испуг. 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ра, мамка пришла? Мам, ты конфеты мне принес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деловито лезет в мамины карманы или сум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ынок, ты знаешь, такая история произошла… В общем, я завтра те-бе обязательно куп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иноватая мама оголяет все свои фронты и подставляет ребенку все, чтобы он ее отлупил. Интересно, воспользуется ли ребенок такой соблазнительной возмож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ты не принесла мне конфеты?! Ты же мне обещ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рмальный ребенок в наступление переходит на раз, без больших раздум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зве я тебе обещала? Я просто спросила, какие конфеты ты больше люб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ма к беседе не готова и на ходу выдумывает не самые удачные вещи. Кажется, просто вр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мне обещала, обещала! (и топает ножками) Детей обманывать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еще, с тобой спорить. Не та весовая категория: я тебя задавлю первой же истери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вай сейчас включим телевизор, по-моему, там идет сейчас какая-то интересная перед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пытка отвлечь. Проходит только на очень маленьких или детях с ограниченным интел-лектом. Странно, у нее вроде бы сын — не дурач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Не хочу я твой дурацкий телевизор, там сейчас только "Спокойной ночи", а детективов нету! Ты меня обманула, пообещала конфеты и не принесл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ерно, он не дурачок и телевизор умеет включать уже без маминой помощи. А самое глав-ное — генеральную линию он держит и сбить с нее себя не да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не расстраивайся так, я сейчас на ужин испеку тебе твой любимый пир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го тактика оправдывается: мама виновато просит ее пощадить и пробует откуп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хочу пирог, хочу конфеты! Ты мне обещала, а не принесла, ты — плох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шево ты, мама, не отделаешься, я выстрою тебя по полной програм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не плачь, пожалуйста! Давай я куплю тебе конфеты завтра, а сей-час ты успокоишься и плакать не буд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осподи, ну кто так торгуется! Уговаривающей фразой "Ну, не плачь, пожалуйста!" обна-ружила свою полную зависимость от решения ребенка, а теперь из слабой позиции надеет-ся на милость вошедшего в раж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 равно буду, я перестану только если ты мне купишь за это еще паровозик — красный! И большой набор Лего! А сегодня разрешишь смотреть телевизор до одиннадца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лантливый ребенок! Если в маминых планах воспитать хищника-бизнесмена, то можно ее поздравить: основы умения жестко манипулировать и добивать партнера, чтобы доби-ваться своего — они уже залож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ы такого мирозавоевывания  можно передать формулой одного талантливого инструктора по рукопашному бою: "Лежачего не бьют. Лежачего добивают — ногами!" Или от него же: "Уходя, гасите в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вообще-то Анатолий — добрый человек. Это юмор у него та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успокаивать рыдающих де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я не утешусь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ещ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ти — радость не всегда, знают все, кто их видит чаще, чем раз в неделю. Но почему же, почему, если взрослые такие взрослые и умные, их так легко (смотри предыдущую главку) раскладывают их несмышле-ные дети? Ответ прост: потому что дети — профессора от психологии, а мамы совершают детские ошибки. Тем не менее способны обучаться да-же мамы, и несколько подсказок я готов 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что делать в подобных ситуац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ли чего не делать: две эти вещи обычно взаимосвяз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очень простых ве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говаривайте и сами не подсказывайте ребенку глупые мысли и пережи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ые мамаши, видя сморщенное недовольством лицо ребенка, начи-нают свои обычные угов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не переживай… Ну не расстраивайся, я тебя прошу… Не плачь, пожалуйста… Не сердись так на свою ма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оде все совершенно правильно, только результат прямо противопо-ложный: каждый такой оборот является прямой подсказкой переживать, плакать, расстраиваться и серд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только не расстраивайтесь, я умоляю в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пытно, что практически все то же самое можно сказать в другой форме, в форме спокойных вопросов. "Тебе обидно?", "Ты на маму сер-дишься?" — такие не жалостливые, а просто теплые вопросы вполне хо-роши и умест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так можно, а уговаривать — нельзя? Уговоры предполагают за-интересованность взрослого, в них очевидно, что вам от ребенка что-то надо, — но тогда не удивляйтесь, что в ситуации обиды ребенок сделает все, чтобы сделать вам все как раз поперек. А жалостливые интонации ваших уговоров рождают у ребенка жалость к себе и делают его еще бо-лее несчастным. Вам это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вопросы — это другое. Вопросы показывают, что мы ребенка понима-ем — и помогаем ребенку самому понять себ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вопрос "Тебе обидно" есть только два простых ответа: "Нет, мне не обидно" и "Да, обидно". Если тебе не обидно — мы за тебя рады, а если обидно — хорошо, что ты понял свои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ешите возражать — завязнете в спор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 кто отработал "Тотальное Да", должен применить его в полном объ-еме, кто еще не отработал — осваивайте его на ходу. Никаких споров, никаких возраж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ведь обещ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бещ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покойное соглас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не прин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так сегодня получилось: не прин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лимпийское спокойствие, и не к чему придр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плох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нечно, это очень об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нимательный читатель заметит применение приема "Внутренний переводчик": "ты пло-хой" было переведено как "мне обидно". После этого согласие идет еще более от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 никаких сп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рят и препираются — слабые, а родитель должен быть сильным. Сильный не спорит, он внимательно выслушивает, а потом сообщает ре-шение: такое, которое споров не вызовет. В этом есть своя мудрость ру-ководителя — отдавать распоряжения те, которые будут выполнен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утверждал один мудрый монарх, "король может управлять даже восходом солнца: для этого нужно только знать, когда солнце во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те неубедительно заинтересовывать — попадетесь на игру "Д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классическая игра, когда в проблемной ситуации один берет на себя работу придумывать какие-нибудь выходы, а другой развлекается тем, что все их перечеркивает. "Да, конечно, только… (ничего не выйдет)" "Да, верно, но…" — и далее показывает, что все услышанные предложе-ния его не устраивают. Вы всегда останетесь дураком, а ребенок — без-утешной жерт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попадайтесь на игру "Да,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 если ребенок вам эту ловушку устраивает? Самый простой вариант — спросить его, что в этой ситуации предлагает он. Ребенок, по-чувствовав опасность, скорее всего зальется криком: "Не знаю!" и попро-бует не думать, но если вы будете спокойны и предложите ему что-либо все-таки придумать — потому что, как только он что-то придумает, вы сразу же все сделаете, — у вас появляется хороший шанс. Обычно дети соблазняются такой вкусной возможностью и что-то предлагать (пусть и нечто запредельное) начин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все: если далее действовать аккуратно, то игру "Да, но…" можете устроить ему вы. Но лучше в такие вредные игры не играть, а догово-риться на чем-то разум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ете оправдываться — спровоцируете напа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ения и оправдания внешне бывают похожи, но внимательный че-ловек их не перепутает никогда. Объяснение — это рассказ человеку того, что он пока не понимает. Оправдания — это попытка виноватого смяг-чить себе меру наказ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не сердись, не расстраивайся, у меня был трудный день и я забыл про свое обещание, такое бывает… — это оправд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ди сюда, родной. Ты спрашиваешь, почему я не принес тебе конфеты, и хочешь, чтобы я тебе подробно рассказал весь свой сегодняшний день? — м-да, этот рассказ пойдет существенно в другом т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ение дает понимание, оправдания провоцирует нападение. Вам это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правдывайте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нете Вызов — вызовете Вой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бенок знает, что огонь, если сунуть в него руку, угрожает ему ожогом, а стена, если на нее налететь, грозит приличным синяком, но эти угрозы он как вызов не воспринимает. Он знает, что ни огонь, ни стена с ним не бо-рются, воевать с ними — бесполезно, и он с ними не воюет. А вот если ремнем начинает пугать его мать: "Будешь так разговаривать с матерью — налуплю!" — ситуация другая. Ребенок убежден, что виноватая мама, мама без конфет, угрожать ему ремнем права не имеет — соответственно, угрозу мамы он увидит как вызов себе и, разыграв оскорбленное детское достоинство, этот вызов он прим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м более примет, что видит: мама его любит и здесь просто защищается, а защищается, потому что чувствует себя виноватой... Он примет вызов, потому что понимает: тут пе-реиграть мать шансы у него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однимет такой исполненный праведного возмущения крик несчастно-го мальчика, что перед ним отступит любая, самая решительная мать, как перед обстоятельствами непреодолимой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кидайте ребенку вызов: воевать с ребенком нельзя. А вот оказаться стеной, преградившей ему возможность безобразничать — дело другое, реальное и нуж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робуете Подкуп — напоретесь на Торгов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купить ребенка, конечно, можно: "Ну, не надо так плакать, я тебе зав-тра и конфет куплю, и трансформ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ольшего трансформ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Большого, больш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велосипед, как у Во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лаза высыхают мгновенно и становятся заинтересова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велосипед мы тебе купим на день рождения, как договарив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а-а-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нова безутешный плач.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ители вообще-то не хотели подкупать, родители хотели просто пора-довать огорченного ребенка, но… Но по факту начинается нормальная торговля, где вы платите деньгами за то, чтобы ребенок вел себя более менее прилично. Нормально, а? — родители покупают у своего ребенка нормальное поведение, причем сколько оно стоит, решает только плачу-щее в свое удовольствие торжествующее дит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играющий детей синтоновский народ утверждает единогласно: плакать и обижаться на родителей — удовольствие высочайш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если не хотите, чтобы дети с вами торговались — не устраивайте подку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 не попустительствуйте хулиган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ердитесь на мои резкие слова, но как это называть иначе? Скандал, крики, вымогательство, потом мамочку поб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пока детскими руч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хулиганство, и не суть, сколько хулигану лет: двадцать пять или пять. И если вы относитесь к хулигану с пониманием, демонстрируете терпение и любовно упрашиваете его отвлечься от избиения своей мамы, то на юридическом языке вы хулиганству попустительствуете. Ребенок пробует с вами сволочиться, а вы ему это разреш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не ст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ожите ему что-нибудь более интерес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ый разгов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уществи Пристройку, дай Тепло, держи Веде-ние. Далее не выпускай инициативу и веди разговор с опережением на полш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побеждать из дневника род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се-таки: как вести правильный разговор? Общие установки — это хо-рошо, а конкретные слова говорить ка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сихологи и педагоги тут обязательно хором говорят, что все это очень индивидуально, все родители и дети разные и пусть конкретные родители ищут конкретные слова сами. Я этот хор не поддержу: хотя со-глашусь, что некоторые родители серьезно недоразвиты и не могут точно воспроизвести даже простые хорошо работающие фразы, но большинст-во нормальных взрослых, как показывает мой опыт, без труда берут предложенные им конкретные фразы как шаблоны и с не плохими ре-зультатами ими пользу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учивать текст, конечно, глупо, но взять его за основу — вполне разум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даю текст конкретно по фраз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ходите домой, возможно — усталые, но обязательно — доволь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о потому, что пришли до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н и детишки бегут, например в количестве одной штуки. Раскройте р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дравствуй, мой хорош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бнять, поцеловать — если у вас это принято. А если не принято — чего это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 ребенку не до обниманий) Пап, ты мне конфеты принес? (лезет в ваши карманы) Где они у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уки от карманов отводим, его вопросы игнорируем. У нас есть свои планы и свои воп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ди сюда. (Тут обнять как следует. Как следует — разговор особый.) Как провели день, во что игр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треча домашних должна быть встречей теплой.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 хорошо, па! А где конф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ут удивиться) Не понял: как надо встречать пап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ебенок не дурак и понимает: папу сердить не надо. Потому что ежели папа конфеты принес, но на ребенка рассердился, дите конфеты не полу-чит. Значит, хотя бы пару минут дите будет вести себя как следует. То есть хорош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же говорил: встреча домашних должна быть тепл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через пару минут, когда ребенок отчитается за прошедший день (покажет, кстати, во что играл и убрал ли за собой игрушки… вы пони-маете?), он (хотя уже и не так смело) поднимет тему сн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ап, ну ты мне конфеты куп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жите себе: "Хороший вопрос!" Вы не боитесь этого вопроса, у вас все в порядке, а вот что вас действительно интересует, так это как ребенок будет вести, получив нерадостную для него информацию. Не скрывайте свой интерес к ребенку: поставьте его  перед собой или посадите на коле-ни. Важно, чтобы был и контакт, и контроль. 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сегодня тебе конфеты не купил. Сегодня у меня был трудный день, я планирую их тебе купить, как обещал, завтра, но сегодня ты без кон-фет. Что будем с этим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сле чего внимательно и спокойно смотреть на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ужно быть очень смелым и безоглядно уверенным в себе ребенком, чтобы, сидя перед заинтересованными глазами отца, прямо в лицо начать ему буянить. Скорее всего, ребенок тихо поноет, и вы его тихонько уте-шите и пойдете вместе пить кисел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очень бодрые и смелые дети есть. И это хорошо. Но тогда как на прорезавшуюся буянку реагировать? Спокойный и теплым вопро-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серди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бщий смысл которого: я тебя понимаю и готов дать тебе душевную поддерж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тонкие интонации могут отличаться: если буянка искренне горькая, ребенка стоит при этом к себе прижать и погладить. Если буянка несколько вызывающая и против вас, погладить ребенка можно, но при-жимать его к себе не надо: во-первых, он будет сопротивляться, а во-вторых, пусть останется на виду и лучше чувствует ответственность за то, что он решил тут устро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нечно, сержусь! Обещал, а не прин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и правильно. Я с тобой согласен, папа не прав. Если чего пообещал, надо выполнять свои обещания.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обще-то воюющему ребенку соглашаться с папой не хочется, но как тут не согласиться? По крайней мере спорить как-то не с 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ты меня обману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рно, получилось неудачно. Вот я и думаю: что теперь делать? У ме-ня есть предложение: сделать папе строгое замечание, но долго на него не ругаться и подумать, как нам сегодняшний вечер сделать интерес-ным. Что бы тебе хотелось поделать вместе со м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хнические приемы: внутренний переводчик ("обманул" уже звучит как "получилось не-удачно"), направление внимания на обдумывание вариантов решений (вообще-то и их по-следствий), далее предложение разумного варианта и, вместо его обсуждения, перенос его как бы в само собой разумеющееся "приняли". После чего внимание переключается лишь на обсуждение технических дета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и можно предположить, что какой-то патологический ребе-нок будет ныть и после этого, но тогда это уже не интересно и пусть ноет уже без вас. Скорее же всего, все будет хорошо и общесемейный кисель будет слад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треча с той, которая жд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лно шутить, — тихо сказала она. — Когда лю-бят, тогда в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в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знаю... Это словами не проясн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ия пыталась донести графу Калиост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ебя действительно ждут и ты действительно любишь, когда бе-жишь, хотя и опаздываешь, на свидание — то нет душевных проблем, как вы встретитесь: даже ваша ссора будет формой вашей любви, а искры те-плых обидок взлетят сияющим феейрверком, чтобы только осветить праздник вашей встре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люди назначают свидания (и опаздывают на них) не только тогда, когда любят. Как ни странно, это случается и при намерении заняться любовью, и когда люди думают, что они любят друг друга, и просто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грустит, она тоскует, целый день заняться нечем. А вот и телефончик: почему бы и не позвонить? Ну и ладушки: через полчаса встречаемся в центре ГУМа у фонтана. Целую, до встречи, пока. … Эх, черт, за полчаса я не успе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тогда при встречах (то есть при опозданиях) начинаются и разборки, и другие развлечения, по сути сводящиеся к душевному пинанию того, кого можно сделать виноватым. Ты меня обидел — получи, любимый, от души. Ситуация общечеловеческая, и как быть с обиженными жизнью детьми, мы только что разобрали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ак быть с детьми постарше? Я утверждаю, что точно так же. В этом и интерес, и интрига, и прелесть: меняются только ситуативные формули-ровки, только внешнее оформление, а все стержневые пункты, все глав-ные правила, основные приемы и даже ключевые фразы — остаются теми же. Проверяй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должны были придти на свидание к 19.00, но сейчас 19.17, а вы толь-ко подходите к ней. Как интересно наблюдать ее лицо, чего там только не разгляд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чу еще раз: если девушка умная сама по себе и тебя любит в частно-сти, то все просто: ее лицо освещается радостью (пришел любимый!), иногда добавляется вздох облегчения (все-таки волновалась!) и — и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илый, славный, я так тебя ждала! Что случилось, у тебя все в поряд-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ы знаете, что это не контроль, а интерес к твоей жизни. Потому что она тебя любит. Можете отвечать, а можете просто любоваться этими глазами, можно провести тихой ладошкой по щеке или взять все ее милое лицо в обе свои ладошки, чтобы почувствовать ее к себе ближе: празд-нуйте эти минуты, ведь вы же встретились! А потом все, как обычно: об-нимайте, целуйте, берите за руку, далее любые разговоры людей, которые друг другу ну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аще, однако, встреча оказывается немного другой, труднее и интереснее: лицо той, которая вас ждала, закрыто тяжелой маской обиды. Иногда вы еще успеете разглядеть скользнувшее по лицу облегчение (на тему "ждала не зря, все-таки пришел"), затем лицо все равно прячется за маску: я оби-дела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бидела-сь — то есть обидела себя. Ай-ай-ай, зачем же ты себя обижа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тогда? Тогда быстрее на помощь к той, которая без тебя забыла себя любить и начала себя обиж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дравствуй, родная. Заждалась меня? Простишь опоздавш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олова при этом немного с виноватым наклоном, но глаза веселые и ты тянешься к ней, ища возможности ее поцел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чему опоз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 этом выстреле она обычно поворачивается к тебе навстречу наступательно, всем те-лом. Очень хорошо, такое открытое тело руки так и тянутся обнять! Если она будет от-биваться — не настаивайте, это игра та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ердишься, хорошая… Сейчас все расскажу, тебе расскажу все на свете, но вначале — поцеловать! Как же без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правдываться, делая из себя всерьез виноватого — неправильно. Понять ее чувства и сде-лать это вслух — хорошо. А остальное необходимое: давать любовь и тепло. "Хорошая", "тебе расскажу", "хочу поцеловать". Интонации игрушечно виноватые. То есть немного веселые, где даже поцелуи — клянча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поддерживая игру) Не поцел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меет право. Все нормально. Можно еще немного продолжать в том же духе, рассчиты-вая накатом светлой энергетичности сломить стенку ее холодности, но если с души силь-ный накат не идет, лучше сменить интонации в режим спокойного по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 </w:t>
      </w:r>
      <w:r>
        <w:rPr>
          <w:rFonts w:cs="Times New Roman" w:ascii="Times New Roman" w:hAnsi="Times New Roman"/>
          <w:sz w:val="22"/>
          <w:szCs w:val="22"/>
          <w:lang w:val="en-US"/>
        </w:rPr>
        <w:t>(раздумчиво) Сильно сердишься на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на этот прямой вопрос не ответит, будет молчать или понесет руганью — дела пло-хи. Это будет уже не рядовая обидка, а объявление вой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ержу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за честный ответ хочется обнять. Действительно, твой любимый человек в трудных чувствах, что в этом случае естественно? Согреть и поцеловать. Но если тебе это не раз-решают, можно хотя бы — по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 пониманием) И это правильно. Что за дела, действительно: она стоит, его ждет, а его нет и нет. Я бы тоже его вначале не поцело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ее это слово: "вначале"! То есть вначале — не поцеловал бы, но ведь это только — вначале… Кроме того, переход в позицию отстранения и рассказ от третьего лица есть скрытое предложение и ей посмотреть на ситуацию со стороны. Обычно это дает более спокойное ви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 она просто молчи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рада, что я при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 естественным продолжением: если рада, то будет логично это как-то выразить. Но можно и не дожидаться от нее ответа, а помочь ей своей теплотой и нежностью, про-долж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я очень рад тебя видеть (тут пора физически переходить на сближе-ние). Вот этот носик, когда он обижается — такой милый, такой слав-ный, так и хочется его поцел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а раз сильно хочется, то, наверное, стоит этим и за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х, наверное что-то случи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х, как не люблю, когда меня где-то достают! Разыскивают, про-веряют, чтобы только убедиться, что я на самом деле там, где ска-зал. Это даже не бывшая жена, а мама моя меня так достает. А паче всего, терпеть ненавижу, когда меня самого обязывают дер-жать связь, сообщать непременно, где я и что со мной и доказы-вать то, что на самом деле так. Мне просто в лом помнить. Но мама меня всегда достанет: "Приедешь — позвони!", если я не ска-жу "Угу" — будет доламываться, пока не скажу. А сказал — значит,  все связал себя обязательством. По рукам и ногам. И когда я забуду позвонить, а я обязательно забуду, то опять окажусь виноватый. Ну, задержался я, ну, опоздал на последнюю электричку... Так я же нигде никогда не пропадал! Это что за недоверие ко мне? Или забо-та такая? А на хрена она мне сдалась, такая забота? Опять все больницы и морги обзванивала? Да они там тебя уже по голосу уз-нают! Если ты долго туда не звонишь, то они там уже сами беспо-коиться начинают: вдруг что с тобой случи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к Дрюши во Вселен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уация если не всем знакомая, то всем по крайней понят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н должен был придти домой с работы, но не приходит, хотя уже к 10-11-12 ночи. На работу звонить — телефон не отвечает. Она беспокоит-ся и обзванивает всех друзе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прос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званивая, она заботится о ком? Есть ли в таком обзвоне реальный, а не просто психотерапевтический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реальные действия в подобных ситуациях будут мудр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душевные состояния в подобных ситуациях будут оптималь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описываешь ситуацию таким образом и ставишь такие вопросы, все ее проживают с точки зрения того, кто сейчас не дома и о ком, собст-венно, и беспокоятся. И тогда буквально с души рвется: не беспокойтесь вы обо мне!! Мне — это не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койнее ответы звучат так: обзванивая, тревожная она заботится в пер-вую очередь о себе. О нем, а также о его друзьях она, похоже, не заботит-ся никак. Реального, кроме просто психотерапевтического лично для нее смысла в таком обзвоне друзей —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клад проще некуда: или он у друзей, и тогда чего звонить. Или его у друзей нет, и тогда звонить тем более бестолку, это значит просто будить людей, которые уже легли спать. Если же он у друзей был и ушел — ну и что ты теперь будешь делать с этой информацие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удешь душевно дергаться еще энергичнее? Тебе именно этого и было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че, уважаемая тревожная мама или невовремя любящая жена: от-станьте от меня, когда мне будет нужно, я вернусь. Или я уже вовсе не вернусь, и тогда мне ваши звонки не нужны тем бо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маю, что такие ответы слишком легки для того, чтобы не быть поверх-ностностными. Отвечая так, вы проживаете только ситуацию, когда тре-вожатся о вас. А если поставить себя на место того, кому выпало трево-житься? Останетесь такими же просветле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торопитесь отвечать, вначале я предлагаю вам прожить ситуацию, случившуюся со мной лет пять-шесть наз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павшие на звенигородских холм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нь этот так же хорош для смерти, как и всякий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уло Коэльо. Алхим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я жена — Аллочка, она же Чуда, тогда работала в школе, преподавала английский. Ваньке, кажется, тогда было девять, Шурику, соответствен-но, восемь. Ситуация проста предельно: июль, пятница в школе не при-сутственный день, Аллочка взяла детишек и на выходные (точнее, дого-ворились до субботы) уехала на дачу в Звенигоро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Места там — залюбуешься! Мой знакомый журналист Вася, когда собрался вешаться, спе-циально ради этого поехал именно на звенигородские холмы: очень там места душевны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азу скажу главное: Чуда с детишками в субботу не приехала. Она не приехала и в воскресенье — перед понедельником, когда ей надо быть на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живайте, проживайте! Ее нет, детишек тоже, двенадцать ночи, пора ложиться, а мысли разные бег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того, и во вторник утром у меня никаких известий о судьбе ни моей пропавшей жены, ни моих исчезнувших де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казалось, это очень стимулирует размышления о бренности существования вообще и роли близких людей в тво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хать в Звенигород? Спустя пару суток? Чтобы обнаружить например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олове крутились строчки из очень юморной песенки про советского дипломата в Макао-кака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жды на берег пошел и проп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азетах писали — виновен шак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работал как обычно, но время тянулось немного медленнее обыч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ладно, расскажу сразу концо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уда с детишками во вторник вечером заявились, я услышал от нее очень светло-трогательную историю. Та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минимальной литературной обработ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суббота: Ну погодка была, скажу я вам: сказка! Небо голубой таре-лочкой, облака легкими блинчиками, солнышко купается в речке… Ну, там еще огурчики на грядке хрумкают и смородину надо обработать: в общем, рассчитывали уехать последним рейсом. Но опоздали на автобус.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Ванька, все из-за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кресенье праздновали лето по полной программе, но уже о времени помнили ответственно и пришли к последнему рейсу автобуса вовремя. К сожалению, этот рейс почему-то отмен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работу в понедельник — оно, конечно, надо, но с другой стороны — завтра не уроки, а просто присутственный день. Не выгонят. А как доби-раться до города с вещами во всех руках и еще с детишками, которым уезжать никуда не надо и не хочется? Остались с решением уехать завтра утром первым рей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утро вечера мудренее, свежим июньским утром пришло в душу понимание, что такой день тратить на никому не нужную поездку в город — преступление и грех. Решили не грешить, а вторник — день не при-сутственный, заодно использовали и его. То есть приехали только во вторник поздно вечером, бодрые, прожаренные солнышком и доволь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помню — это вместо субботы, как было обговорено и когда их ждали. Когда я их ждал. После чего ждал их все воскресенье, понедельник и так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мой вопрос Чуде, что она про все это думает и почему не позвонила (ну, для этого надо было идти в соседнюю деревню), ответ был чистосер-дечно прямым: "Солнышко, ну я же знаю, что ты никогда не волнуе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 что боролся, так тебе и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ельно спокойные раз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й, разве вы не умер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мер, — спокойно отозвался бар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лава богу, — офицер вытер вспотевший лоб. — Я чуть было не испуг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хоть немного поволновались и попереживали, хотя бы почувст-вовали возможность этого, спасибо вам — именно этого я и хотел. Тре-вожные ситуации в вашей жизни буд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умаете, нет? Будут, обязательно буд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заранее проживите все свои будущие страхи и просчитайте основ-ные поворотные пункты ваших размыш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частью или к сожалению, но вообще-то ориентировочная схема в си-туациях подобного типа не слишком сложна. Конкретно расклад такой. Человек л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Жив и зд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Не ж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Жив, но не зд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твертого, похоже, не да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случай первый или второй, волноваться оснований нет или уже нет. Да?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Жив и здоров — значит, волноваться вам не надо. Если он не жив, и вот правда по настоя-щему не жив — тогда, повторю, волноваться тоже уже смысла нет. Уже поз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славно, хоть с этим разобр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случай третий, когда человек жив, но не здоров, когда с человеком что-то случилось и он нуждается в помощи, то здесь снова идет раскладка на следующие варианты. Человек л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w:t>
        <w:tab/>
        <w:t>там, где может попасться кому-то на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w:t>
        <w:tab/>
        <w:t>там, где его никто — ни другие, ни вы — не найд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в случае "А" ему помогут и без вас, и в случае "B" вы по-мочь снова ему не сможете. А если побежите по ночному городу сами не знаете куда, то количество людей, нуждающихся в срочной медицинской или еще более радикальной помощи, может увеличиться еще и на в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ксимум, что может быть разумным, это — совершить небольшую прогулку по вероят-ному для него и криминально неопасному для вас маршру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вне зависимости от вашей тревожности беспокоиться стоит не о том, чтобы вам позвонили и вы знали, где этот ненормальный (то есть любимый человек), а о том, чтобы путь его был по возможности безопас-нее. А для этого или пусть возвращается пораньше, или идет с провожа-тым. А если это невозможно, то примите ситуацию как данность и спите спокой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вам еще ост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лохо думающих подскажу, что слово "тревожиться" имеет два очень различных смысла. Первый — это душевно дергаться по типу "ой, а если с ним что-то случилось?!", второй смысл "тревожиться" — значит быть готовым реально подстраховать в опас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Что душевного дергания вообще-то само по себе не предполаг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я говорю себе, что тревожиться смысла нет, для меня очевидно, что душевно дергаться — глупо. А нужно ли что-то реально предприни-мать и куда-то, например, звонить или ехать — вопрос отдельный и очень непрос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да, теперь все стало куда как спокойнее? И вы теперь совсем не будете тревож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огика может быть какой угодно железной, но перед живым сердцем изогнется любая. Не зря несколько главок назад размышляли о том, будет или нет обижаться девушка, у которой молодой человек опаздывает. От-вет был: при любой самой разумной ориентировке, если она обижаться хочет, она обижаться — будет. Здесь ответ, догадайтесь, будет не более оригинален: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ЧЕЛОВЕК ХОЧЕТ ТРЕВОЖИ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Н НЕ НУЖДАЕТСЯ В ОРИЕНТИРОВКЕ И ТРЕВОЖИТЬСЯ БУД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ТО ПОТОМУ, ЧТО ОН ТАК УСТРО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ете ли тревожиться вы — зависит уже не от логики, а от вас. Ваш вы-б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тите только одно: если ваши близкие будут знать, что в случае их не-предвиденного отсутствия вы остаетесь спокойными, предупреждать вас о своих неожиданных решениях оказаться когда-то очень далеко от дома они будут гораздо реже. Вы это получите. Как это нынче получаю я те-перь уже от своих детей, которые, как и Чуда, знают: папа человек не тревожный и всегда мыслит только логически, согласно правильным схем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поэтому можно совершенно спокойно пропадать на тройку и более суток в совершенно неизвестном направлении. Просто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в общем я вас предупред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етлые картины семей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томия семейного общения, 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а, мы поженились. И чем нам теперь за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ой симптом человека — это бред слияния, иллюзия, что вступив в союз с другим, мы навсегда избавились от боли одино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Витак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томией, тем более паталогоанатомией  увлекаются обычно скрытые некрофилы, тем не менее рискну предложить вам предложить небольшой экскурс в паталогоанатомию семейного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правда, это интере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бразовалась семья. Они нашли друг друга. Правдами и любовями они оказались вместе, все официальные визиты завершены, дверь приятно закрылась за последним откормленным гостем, можно начинать семей-ную жизн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это — как? Что делать-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понятное нередко оказывается самым загадоч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вайте разбир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аимопомо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 в семье люди помогают друг другу. Хорошо, но если они не беспо-мощные люди, то собственно по делу они нужны друг другу минимально: он дает ей деньги, она готовит, в постели они обслуживают друг друга сексуально. На работу девять часов, на готовку час, на секс (собственно секс, без развлечений) три минуты . Все. Вопрос: а чем занять остальное время? И если мы не бестолковые — так, что один что-то делает, а другой рушит, то собственно взаимопомощи нам много не нужно. Так что нам делать друг с друг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изкие люди нужны друг другу душе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 душа человеческая, как и любое другое сложное устройство, нуж-дается в текущем душевном обслуживании, которое и называется обычно — Друж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сновные функции: душевная Грелка, бодрая Взгрелка (иногда прямо таки Клизма), веселая Игрушка для развлечений, всегда-под-рукой Унитаз для непереваренных переживаний, Со-ветчик, особенно когда хочется свалить с себя ответственность, ну и Подпорка, когда свои силы немного на исх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самый хороший автомобиль когда-то нуждается в уходе, но если ремонт и техобслуживание автомобиля начинает занимать основное вре-мя автомобилиста, машину пора менять. Когда-то подружить — совер-шенно нормально и разумно, но если это начинает занимать основное время жизни (грелка, взгрелка, унитаз…), люди или ценностно искривле-ны, или душевно нездоровы. Чем менее человек душевно взросел и чем более нестабильна его душевная организация, тем более он нуждается в душевных грелках, клизмах и подпорках, тем чаще он тянется "подру-жить" и общение с ним все более приближается к житейской психотер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когда мы дружим параллельно хорошим делам, которыми мы заняты — мы мудры и прекрасны, но когда мы сидим в комнате друг против друга, сидим и дружим который час подряд... Короче, чем нам все-таки зан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х да, у нас в запас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амореализац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 переводе на язык нормальных людей значит: каждому заняться сво-им любимым делом. Если дела совпадают, как, например, в сексе — он занимается своим любимым делом и она занимается (под ним или над ним...) своим любимым делом, то они занимаются им вместе и оказыва-ются даже друг другу нужны. Если он теперь самореализуется за компью-тером, а она самореализуется в трепе с подругой, то супруги оказываются отдельно. Это совершенно нормально, но причем здесь семья? Зачем им жить вместе, чем им заниматься друг с дру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 самом деле, более всего семью делают семьей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местные хлоп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многих это просто спасение семьи. Ведь они — супруги. А супруги — это те, кто в одной упряжи, кто вместе тянет один воз, проще — кто участвует в совместных хлопотах. Каких? Естественно, в первую очередь это хлопоты по благоустройству быта, устройству досуга и отдыха. "Вот тут нам очень нужен шкаф, обои необходимо заменить, хлеба уже нет и позвони договорись где встречаемся в субботу?" Люди хлопочут. Ко-гда эти хлопоты заканчиваются, обычно и обнаруживается, что супругам вместе делать нечего, и именно поэтому мудрые домохозяйки обычно заботятся, чтобы совместные семейные хлопоты не прекращались. Нико-гда. Как в армии: солдат не должен сидеть без дела, от этого солдат пор-тится, так и в семье обязательно должны быть хлопоты, иначе мы пой-мем, что мы друг другу не ну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волнуйтесь, никто этого не допустит. Кстати, мусорное ведро давно пора выне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ополнительные возможности по заполнению времени друг другом дают хлопоты по устройству внешней жизни его или ее: нужно поступать в Ин-ститут, сдавать страшные сессии, искать непонятно какую работу. Это занимает время и душ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поступила, сдала, нашли — и снова: что тогда между 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прочем, можно не мелочиться и вопрос решить радикально. В запасе любой пары есть одно, совершенно бесконечное дело, дающее самые не-скончаемые хлопоты — это совместное воспитание детей. Детей нужно родить, их нужно писать, какать и кормить. О детях можно беспокоиться, на детей можно ругаться, детьми можно развлекаться, как бесплатными живыми игрушками. На детей можно списывать все свои неурядицы и с их помощью удобно верить, что твоя жизнь складывается так криво — из-за ни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блюдая, как медленно растут свои дети, родители исполнены томительного ожидания — вот, дети вырастут, и мы тогда освободимся! Когда освободились — родители не хотят отпускать детей. Потому что: "А чего нам тогда, без них,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во многих нормальных семьях супругов плотно объединяет забота о здоровье. Запустить этот процесс несложно, поскольку о здоровье легче не заботиться, чем заботиться, а когда оно благополучно испортиться, его можно всю оставшуюся жизнь общими усилиями поправл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 в целом безуспеш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росто логично: если люди не хотят существовать душевно отдельно, если они хотят быть вместе и есть возможность объединиться через пе-реживание по поводу здоровья, если это дешево и дает много, то что де-лают житейски разумные люди? Да, они быстрей становятся нездоров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знаешь, так болит голова, просто ужасно! — Да что ты! Тебе обязательно нужно по-лежать! И я быстро принесу тебе кап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ра, классно! Супруги нашли теперь общее дело, они теперь вместе, у них теперь заполнена жизн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альные дела, занимающие время семейной жизни, так мало похожи на дела, что их так никто и не обзывает, именуя их проще и точнее: наши общ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мейные разв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мейные развлечения, как комары на даче: их так же много, еще больше они забирают себе внимания, а дельный остаток от каждого из них так же велик, как тушка отдельно убитого комара. Учитывая эту величину, пере-числим их просто спис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нятия личностным ро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олгое чтение книг Луизы Х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то занятие своим личностным ростом — дело великое, но имен-но поэтому наблюдается лишь в редчайших случаях. А то, о чем с вами беседуют: "Я тут занимаюсь…", как правило, только разговоры. То есть туф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домашней психотерапии не требуется никакого специального обра-зования, этим занимаются все, откликающиеся на душевное беспокойст-во другого. Это душевно, трудно, заботно, и всегда — богатая пища для бесед, поэтому этим развлечением обычно очень дорожат о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и именно поэтому бояться всерьез выздорове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ьте, мы с ней ходили каждый вечер, и я ее все лечил, лечил, ле-чил. У нас были переживательные и глубокие беседы, по-настоящему ин-тересные вечера. А потом она, не дай Бог, стала выздоравливать. Нам снова искать новые темы для бесед? Ой… И что она тогда сделает? Она продлит свои душевные страдания, и все будет снова хорошо. Она будет снова смотреть на меня жалобными и восхищенными глазами, довольная, что получает кучу внимания, а я буду чувствовать, как я ей нужен. Нам снова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ы будем вылечиваться по-настоящему? Дураков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щита-нападение. Прочувствуйте сами: вот мы ходим по дому, я и моя жена, мы оба безукоризненны и корректны… Но тогда в доме — тишина, то есть чего-то явно не хватает. И вдруг я допускаю ляпу, жена в меня пускает пулю, я ей строю мину, жена мне об этом взволнованно говор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метьте — у нас начался разгов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ответно взрываюсь, мы дружно попинались, потом устали и душевно мирили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даже очень душе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мы и сравниваем: вчера мы оба были внимательны и собраны, оши-бок не допускали и были взаимно корректны, в результате день был ка-кой-то пустой и скучноватый. А вот сегодня она расслабилась, а я ей как клизму вставил, так она бледнела, краснела, кричала, вообще даже бодрая была. Живой, богатый вечер, так наобщ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жена делает какой вывод? Чтобы нам было чем заняться, чтобы между нами была близость, надо ли ей быть безукоризненной? Или позволить себе быть немного расслабленной, чтобы допускать некоторые ошибки? Мудрая женщина делает мудрый вывод, в результате которого безуко-ризненной она не будет и близость между любящими супругами органи-зует 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И лучше, конечно, все это сделать неосознанно, тогда честнее получа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суждения. Если быть человеком разумным, то в большинстве случаев семейных разногласий проще вместо длительных и трудных дебатов взять решение любое — мое или твое — и приступить к делу. Это разум-но, и именно поэтому житейски не состоятельно. Потому что обсуждать тогда будет нечего и говорить будет не о чем. А если нам так нужна бли-зость, то вместо того, чтобы делать дело, мы будем интересоваться мне-нием другого, выяснять, обсуждать, аргументировать аргументом, вдум-чиво не решать или решать и нарушать — и пусть будем топтаться на месте, зато будем душевно вме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циональность — это, конечно, не для семь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онечно, течению обсуждений очень помогает демократия. В автори-тарной семье, где есть признанный глава семьи, все вопросы решаются просто — спроси, и тебе скажут. И тогда ведь придется делать, а не об-щаться. Что плохо. А вот если принять, что в семье все равны, то после этого нормально договориться практически невозможно, и начинаются длинны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ры. Это не просто обсуждения, а возможность искренне наехать и попинаться во время этих обсуждений. Это куда более энергетично, бод-рит и даже полезно для здоровь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ры плавно переходят 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соры, великое всенародное искусство, для которого нужно научиться возмущаться с поставленными в обиду глазами, убедительно поджимать губы и запускать из сердца не скудеющий поток уколов и обвинений, а, главное, не прощать противной стороне ничего и никог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люди умеют ссориться, устраивая из этого настоящие спектакли с интригующей за-вязкой, пиковой кульминацией и ярким финалом (например, в бурной постели), то этой паре скучно не будет никогда. Возможно, их дети также освоят эту тонкую науку — науку ссо-р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начал спокойно и внимательно наблюдать семьи, где есть хоро-шая традиция ссориться и люди делают это от души, то увидел, что это есть их настоящий и необходимый им стиль жизни, такой же естествен-ный, как смена жаркого и потного лета российской деревни ее долгой дождливой осенью. Не будет осени с ее мокрыми опятами, засолкой веч-ных огурцов и жирными свадьбами нараспашку — из жизни деревни уй-дет что-то неизбывное. Так и в такой семье: когда они приходят в дом, где люди не ссорятся и грязи нет ни в речи, ни в душе, то они разводят руками: "С вами жить нельзя. У вас делать нечего! У вас скучно!" Для них такая жизнь пуста, в ней они не накормлены тем, к чему привыкли и в чем уже нуждаются. Энергетическая встряска ссор им нужна просто для их здоровья — душевного и физиче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колы и наезды — как соль для пищи. Если ты привык к пище натуральной, то пища соленая тебе невыносимо горька. Но если ты привык подсаливать, пища натуральная кажется пре-сной жвач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вность. Ревность — такой же яркий спектакль, как и ссора, но опаснее и острее. Супруги живут друг с другом, общаться не о чем, мелкие ссоры уже надоели, делать из них театр не хватает артистизма и энергии, а вот ревность — это находка! Он ее подозревает — ее можно выслеживать, она может оправдываться, у них бурные выяснения, он ее уличает, она плачет... Чем более динамичнее и переживательнее этот спектакль, тем ближе и нужнее они оказываются друг другу. У них снова есть то, что их объединяет, и поэтому они будут играть этот спектакль снова и снова, лишь бы не почувствовать, что между ними — уже ничего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семейным развлечением легко становится 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ая война. Война друг с другом, с тещей или свекровью, с подрос-шими детьми, с соседями… — какая, собственно, разница! Главное то, что вокруг нас снова ажиотаж, переживания, мы вместе встаем под зна-мена, вместе ищем союзников, и даже если вместе погибаем, мы счастли-вы: мы были вместе, мы были нужны друг другу и жизнь наша была — пол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ЕМ ПЛАНИРУЕТЕ ЗАНИМАТЬСЯ ДРУГ С ДРУГОМ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вы собираетесь с кем-то жить рядом, какой ерундой и какими раз-влечениями вы планируете занимать свое врем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Психологи, похоже, самые наивные люди на свете. Я, как и большин-ство моих коллег, все свои усилия бросал на то, чтобы очистить семьи от всей этой обыденной дурости: от тупых препирательств, глупых ссор, злой ругани и ослиной ревности. Я не видел — не хотел видеть! — что все это является необходимым компонентом нормальной семейной жиз-ни, тем, в чем люди по настоящему сильно нуждаются, чем люди специ-ально занимают пространство общения и свои взаимо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злов, тем не менее, остается самым розовым романтиком на свете, и завершает этот художественный этюд нравоучительным пассаж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вы цените семью и близость, вы будете искать и делать себе и своим любимым эти семейные хлопоты и развлеч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Заниматься всей этой ерунд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семьей, то есть близостью между людьми, всерьез увлечены только бездельники. Если вы делаете дело, вы будете заняты не поиском близости, а деланием д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 семья вам в помо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уд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до Щелковской мет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от Щелковской автоб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 авоське шесть ки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вощных консервов "Глоб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варила щ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белье стир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в очеред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басу я достав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чертила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ерхсекретное чего-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скучала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окошка на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лет дитя раст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у стачивая в кров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ж осталось на любов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тора годка от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рываю тихо две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чка долбит фортепья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а мой любимый звер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лежит, конечно, пья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сня про нашу женску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таки, как ни крути, тяжела семейная российской женщины: все на ней, и опереться — не на кого. Впрочем, чтобы не сойти с ума раньше времени, именно психология и оказывается важна: психология отноше-ния к трудным ситуац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ы приходите домой — живы едва-едва. Предположим, еще в дет-ском саду на вас окрысилась воспитательница: "Почему вы ребенка так поздно забираете?", ребенок по дороге капризничал: "Понеси меня на ручках!" и требовал мороженого, которого ему нельзя. Еле доползли до дома и тут вы вспоминаете, что надо идти в магазин, потому что продук-тов уже нет. И сил тоже. А муж расслабляется вместе с телевизором, со-рит своими любимыми семечками и еще недоволен, что его ужин задер-живается. Самому заглянуть в холодильник и сходить в магазин, тем бо-лее приготовить ужин всем— ему в голову не приш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слева тянет за руку капризничающий ребенок, справа — слюнявит семечки недовольный муж, и посередине вы, готовая взвы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го делать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е: Не разыгрывайте несчастную жер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ыгрывать — не значит "представлять то, чего нет": переживание "Заез-дили клячу!!" здесь будет совершенно искренним, от печенок. И, тем не менее, можно погрузиться в состояние Несчастной Жерт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ы это делаете? Несчастные глаза, немного ссутулиться, ощущение безмерной уста-лости и никакое настроение...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можно — этого не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глаза живые, сутулиться вам не идет, усталость нормальная вечерняя, настроение "Я д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е: Не обвиняйте и не обижайте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почему все на меня, ну что я, железная, что ли, а чего он, он ведь не развалится, паразит проклятый, совесть надо иметь" и так далее весь этот совершенно справедливый внутренний монолог лучше так и оставить внутренним. А еще лучше — его даже внутри не разворачивать, а занять себя чем-нибудь друг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например, взять и с удовольствием, похрустывая, вкусно съесть яблоко. Если не жалко, другое яблоко можно предложить мужу и другим детя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ле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й ситуации от вас требуется как миним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казать себ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готова к эт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енькая подробность: ситуации представьте в позитивном варианте, перечислив то, что у вас есть. А не то, чего у вас не хва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ач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вас есть действующие руки, ноги и голова. Вы живете в своей квартире, у вас свой ребенок (кстати, не инвалид и даже сообразительный), у вас есть родные, профессия и работа, у вас есть мужч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ы затруднитесь в связи с его паразитизмом назвать его мужем, то уж мужчиной не назвать его нельзя. С этим он справляется. И вы этого мужчину — име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готовы к такой жизненн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бы не начать перечислять, чего вам не хватает, напомните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икто ничего не дол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вообще-то хочется много чего: земляники со сливками круглый год, чтобы Ванька быстрее умнел и две жизни, например. Хочется, но — нету! И если я буду предъявлять на этот счет претен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му? Ну, кому... Да той же сам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ощущать обделенным я буду себя всегда. Но — стоит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я знаю, что мне никто ничего не должен — ни жена, ни мама, ни жизнь, то претензий к ним никаких. И много благодарности — потому что, кроме неприятностей, от них много тепла, подарков и з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конечно, к ним быть внима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два пункта: "Я готова к этой ситуации" и "Мне никто ничего не дол-жен" — есть основа грамотного отношения к семейной жизни, и если вы все это сделали — вы уже мудры, велики и потрясающи. Но свыше этой программы минимум можно попробовать выполнить еще и программу максимум. Та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а максим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получение помощи в этой ситуации отвечаю Я. Это моя ответст-в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ет вам помощи (а ее, как вы замечаете, все еще нет), то это просто потому, что вы ее не организовали. По крайней мере, не попытались. Или попытались, но сделали это не совсем грамотно. А единственный чело-век, который отвечает за предоставление вам своевременной помощи и поддержки, — это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идите, как удобно! Даже ходить никуда далеко не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могу обратиться за помощ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простите, что я это вам, ответственному лицу, напоминаю, но почему-то для многих это оказывается актуальным: "Вы можете обратиться за помощ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чему-то... Почему? Лучше проявить самодостаточность и гордо страдать, чем унизить себя просьбой.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оминаю или информирую: бездельничать тоже скучно и от этого ус-таешь тоже, с другой стороны, ощутить себя большим и значимым хочет-ся каждому, поэтому своевременная и хорошо построенная просьба жены будет мужу подар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значит, вещью, приятной обо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осле ужина (да, его надо соорудить) подошли к мужу, обняли, по-целовали, далее теп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одной, у меня к тебе просьба. Ты знаешь, я, наверное, переоценила свои силы, но сейчас я чувствую, что стала сильно уставать и станов-люсь иногда раздраженной. Если ты это замечаешь — прости меня, пожалуйста. Но в связи с этим у меня к тебе просьба: давай мы с тобой в субботу все большие и тяжелые покупки будем делать вместе? Тебе хлопот только прогуляться по воздуху и постоять рядом со мной, когда я буду все закупать. Ты потратишь два часа, а после этого у нас с то-бой будут все основные продукты и я у тебя буду веселая и красивая. Как тебе такой мудрый про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метим, речь идет пока только о субботе. Пока... И это — грамо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уж — мудрый руководитель, он этот проект рассмотрит внима-тельно. А если будете внимательными вы, вы увидите, что само это об-ращение вполне раскладывается по алгоритму грамотного обращения к руководителю, а им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 xml:space="preserve">Вступл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У меня к вам просьба... (коротко, чтобы привлечь внимание и направить его в нужн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Суть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почему это плохо: репортажно, с фактами, без эмоций и каких-либо наездов, подколок и скрытых обви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Что нужно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что делать и делать ли вообще" — это, конечно, решит руководитель, но ему лег-че принять свое решение, когда он услышит предложения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Как это, на ваш взгляд, сделать можно, и почему это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нкретные пути решения вашего руководителя также могут заинтерес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Что можете сделать вы и в чем просьба именно к н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чень важно, если вы покажете, что большую часть проблем вы берете на себя. Ну а уж с чем не справитесь вы и что требуется именно от руководителя — он, почувствовав свою величину и незаменимость, возьмет н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ледующую неделю вы пойдете на рынок за картошкой, капустой и се-мечками — вместе. 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огое ува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уже все обдумала, — сказала баронесса. — Раз он хочет на ней жениться — мы посадим его в сума-сшедший 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очень дипломатично улаживать семейные разногласия, избегать конфликты, иметь в результате вроде бы хорошую семью — но страдать, ощущая, что тебя здесь — не уважают... Тебя люб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ую вкусную, пончик, сейчас всю съем, м-м-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 уважают, как 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у-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чем это? О чем говорят, когда говорят об "уважении в совмест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ому из нас хочется иметь некоторый список прав, и, например, одна жена может претендовать на право свободно встречаться со своими под-ругами и друзьями, самостоятельно решать, чем она будет кормить мужа, иметь ту или иную работу или заниматься домашним хозяйством. А ее подруга хочет другого: она хочет иметь право знать, сколько на самом деле ее муж получает денег, где он был до двенадцати ночи, хочет иметь право поплакать в трудной ситуации, вместо того чтобы поискать какой-то разумный выход, право пообижаться, когда обижаться очень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Я поясню: право — это то, что дает возможность требовать. И вопрос о правах поднима-ется тогда, когда мирные, полюбовные решения не проходя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женщина реализует свои, то есть желательные для нее, права, она чувствует, что ее здесь — "уважают". Нет — значит, "не уваж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вот, жена в семье — бесправное существо или у нее есть права на му-жа? Какие? Каков объем этих пра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й практик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черкните те права, которые, по вашему мнению, относятся к естест-венным правам женщины в семье (пакет "права жены на му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о на внимание мужа и его заботу о ней ("не уходи, побудь со мно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аво на помощь в ее проблемах ("не видишь, мне тяже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аво голоса в решении совместных с мужем проблем ("а баба Яга проти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о на выражение мужу своих очень личных эмоций (включая оби-ды и капри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о контролировать личное время мужа ("где ты был и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о контролировать его деньги ("куда 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о собственности на мужа в сексе ("не смотри на эту шлюх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ие-нибудь важные права е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а — вкусны, как полет в голубом небе, но любые права, к сожале-нию, не бесплатны. Если кто-то имеет право, то кто-то имеет обязан-ность. Вопрос: кто платит за эти права жены? Кто соответственно им имеет обязанности, проблемы, ограничения, нагрузки и расходы? Кон-кретно: опишите, какие нагрузки и расходы ложатся в связи с этим на мужа, и как это отражается на заинтересованности мужа в такой сем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ожете с ним это обсудить. Но лучше не обсуждать — это взрывоопа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ругой пакет прав жены под лозунгом "Жена — не рабыня" есть пакет ее прав на личную свобод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аво приходить и уходить, когда нужно ей, а не муж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рмить его или сам себя накорм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спать с ним или обойд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омогать мужу или у меня свои дела е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страивать его быт по-своему или вообще этим не заниматься: пусть сам воз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и права — абсолютно естественны, но так же естествен вопрос: ес-ли жена эти свои права реализует, какая заинтересованность в ней будет у му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 все совершенно симметрично, и права мужа на личную жену, как и пакет за-щиты его личных прав, также предмет требований, наездов и разборок. Смотри — и при-кидыв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огие женщ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огие женщины! Едва ли стоит настаивать на всех своих желанных правах, но, если вы считаете, что ваши права достойны того, чтобы быть реализованными, то как этого доб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можно торговаться: можно, например, купить себе дорогое для вас право, продав (разрешив) мужу то, что ему хочется, а для вас не напря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продемонстрировать при этом, как трудно дается вам это решение, то за одну такую уступку со своей стороны можно купить целую серию уступок со стороны его. Торговать-ся надо у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можно просто купить себе мужа подешевле. У каждого из нас есть своя цена на брачном рынке, и если вы десятка, то в паре с шестер-кой вы вполне можете рассчитывать на то, что ваш объем прав будет больше: это нормальная доплата за то, что вы — с ним. Но если вы хоти-те жить с двадцаткой, то или вам не светит вообще ничего (зачем ей такая дешевка, как вы?), или вам придется, забыв пустые разговоры о "равно-правии" и "взаимном уважении", — доплачивать, ухаживая за барыней (барином) и взамен кушая то, что д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ли не д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хотите ли вы иметь больше прав для своей самореализации, или же вы просто хотите жить с более приличным (дорогим) человеком, в любом случае имеет смысл позаботиться о том, чтобы ваша цена на брач-ном рынке была — повыше. А для этого, как минимум, надо научиться считать и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ого, или Вредная арифме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ы уходишь — значит, ты меня не любиш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это не очев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сравниваете двух заинтересовавших вас (и заинтересовавшихся вами) людей и видите, что у одного плюсы велики и многочисленны (красивый, смелый, самостоятельный, состоятельный — короче, люблю! люблю!), у другого же достоинства весьма скромны. Ваш выбор очевиден? Надеюсь, что нет: не забудьте просмотреть еще и минусы ваших кандидатов. И ес-ли первый, такой привлекательный, окажется при всех своих достоинст-вах тюремщиком и придирой, то итого будет, возможно, не в его поль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М БОЛЬШЕ ПЛЮСОВ, ТЕМ ЧЕЛОВЕК ПРИВЛЕКАТЕЛЬНЕЕ, НО ЧЕМ БОЛЬШ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НЕГО МИНУСОВ, ТЕМ ДОРОЖЕ ЗА ЭТО ПРИХОДИТСЯ ПЛАТ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ВАЕТ, ЧТО ИНОГДА ПЛАТА ОКАЗЫВАЕТСЯ СЛИШКОМ ВЫС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же элементарная арифметика работает и при оценке вас самих, и мо-жет сложиться так, что любимый вами человек от вас уйдет, и дело будет не в том, "любит" он вас или "не любит". Он честно скажет вам: "Я могу тебя любить, то есть душой видеть все твои плюсы, но с учетом твоих разных настроений, а в последнее время и истерик, любить тебя оказыва-ется слишком дорого... Я люблю тебя, но жить с тобой не бу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ественно, что при некотором желании любая талантливая женщина (то есть почти любая) всю эту совершенно справедливую арифметику оп-ровергнет и докажет своему возлюбленному, что он абсолютно не прав, все дело в том, что она просто ужасно устает и, в частности, из-за него, и вообще в таком случае он никакой не разумный человек, а элементарная эгоистичная скотина и поэтому должен продолжать ее любить и жить с не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если мужчина не совсем разумный человек, а просто мужчина, то он делать это будет. Возможно, всю оставшуюся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ж она говорит? — поинтересовался бар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сно что: подлец, мол, говорит. Псих ненормаль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чего хочет? — вновь полюбопытствовал бар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сно чего: чтоб не брос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огично, — заметил Мюнхгаузен и стал пробираться через пе-реполненный з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что глядеть, чтобы не маяться ипохондр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похондрия есть жестокое любострастие, ко-торое содержит дух в непрерывном печальном по-ложении, — сказал доктор и снова налил рюм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вышла за него замуж, потому что полюбила, и продолжает с ним жить, потому что замужем. А как же еще? "Ну, ссоримся, ну, попивает — а с кем такого не б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живет с ним потому, что с ним жить можно, потому что их жизнь соответствует ее представлениям о семейной жизни. А то, что без него ей было бы легче — да, она согласна. Но ведь она — замужем, значит, так тому и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не спрашивает себя, как ей лучше жить: жизнью самостоятельной, отдельной, или с ним вместе. Она смотрит, устраивает ли ее жизнь се-мейная, и если она похожа на ту, какая, как ей кажется, быть должна, то ее такая жизнь устра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то она? Деревенская дуроч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он — городской дурак. Он развелся, потому что пришлось жить не только с женой, но и с ее родителями и, соответственно, регулярно вы-слушивать их жизненную мудрость. "Что я, ребенок, что ли?" Он согла-сен, что после разъезда лучше ему не стало: что ж хорошего, если теперь в холодильнике пусто, а носки стирать — гнусно; он даже соглашается, что при всех минусах в виде ее родителей с любимой женой ему было жить лучше,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ТАК ЖЕ ЖИТЬ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 нельзя. Нельзя (то есть отъявленно глупо) сравнивать свою совме-стную жизнь со своими представлениями о ней и ныть, когда она до них, этих представлений, каждый вечер не дотяг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не значит, что тебе больше не к чему стремиться и ты должен забыть, о какой семье ты мечтал. Есть возможность сделать эту семью лучше — делай, ты можешь ее даже закрыть , чтобы создать новую, — все это жизненно. Но глупо ныть, живя в семье и с утра до вечера тоскливо ее сравнивая с той, о которой мечт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оценить свою совместную жизнь, не сопоставляй ее с той, которая, как тебе представляется, быть должна. Не сравнивай реальность с иллю-зиями. Реальность сравнивай только с реальностью, поэтому сравни свою совместную жизнь с той, которую ты вел, когда жил отд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Ы СТАЛ ЖИТЬ С ЖЕНЩИНОЙ ВМЕСТЕ И ТВОЯ ЖИЗНЬ И В САМОМ ДЕЛЕ СТАЛА ЛЕГЧЕ И УДОБНЕЕ, ЗНАЧИТ, ТЫ ПОСТУПИЛ 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им соглашаются, как с банальностью, но против другой формулиров-ки того же самого правила все женщины восстают самым решительны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 МУЖЕМ ТЕБЕ ЖИТЬ ТЯЖЕЛО, НО БЕЗ НЕГО ОКАЗАЛОСЬ ЕЩЕ ТЯЖЕЛЕЕ — ЗНАЧИТ, ВОЗВРАЩАЙСЯ К МУЖ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Нет!!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нет. Это правило не для вас: оно для тех ненормальных, кто живет в семье потому, что с мужчиной жить удобнее. Кто с мужем живет без войны, то есть — просто жи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вы с мужем не живете, а воюете, то ваше возвращение — это не просто ваше возвращение, а его победа. А этого вы не дадите ему пере-жить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учше умереть стоя, чем жить на колен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я об этом дум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йна — это не покер! Ее нельзя объявлять, когда вздумается! Сдайте шпагу, господин барон! — заорал герц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развод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ть без семьи, быть может, про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ак на свете без нее про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доуменный вопро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кривая отношений в вашей семье превратилась в кривые отноше-ния, не надо требовательно кричать после очередной бодрой ссоры: "Раз-ведусь!" Есть мудрое правило: "Когда вы в ссоре, разводиться нельз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ЛЮДИ В ССОРЕ, РАЗВОДИТЬСЯ ИМ — НЕЛЬЗ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сора — это дым, а дым застит глаза. Вот когда дым рассеется, ссора пройдет и отношения снова станут если не добрыми, то, по крайней мере, ровными, вот тогда пора задуматься: "А как нам жить дальше? Жить ли нам дальше вместе? Мне — это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просы, которые вообще-то имеет смысл задавать и вне зависимости от любых сс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вы прикинули, что жить без семьи вам, пожалуй, правильнее и легче, — поступайте по-своему, независимо от того, есть в вашей семье ссоры или нет. Развод, по-хорошему, не есть способ прекращать ссоры. Это куда как серьезнее, это — способ смены образа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екращать ссоры разводом — все равно что менять квартиру из-за забегающих туда та-раканов. Тараканов надо морить, а квартиру надо менять тогда, когда вы решили менять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предупредить партнера, что в случае его плохого поведения дело закончится разводом — совершенно разумно. Развод как рычаг дав-ления на партнера ничем не отличается от всех других рычагов и может быть назван шантажом не более, чем предупреждение об увольнении со-трудника, не в меру расслабившегося, руководством уважающей себя фи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как правило, уважающая себя фирма более одного раза такие предупреждения не дел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в отличие от фирмы, в семье чаще всего все происходит по-другому. Грозить разводом можно только тогда, когда партнер этого если не боится, то побаивается. Но правда в том, что обычно развестись страшно обоим, и вместо серьезного предупреждения о возможности раз-вода идет игра в развод. Никто развода всерьез не хочет, но, чтобы уси-лить давление на партнера, угроза развода начинает звучать. А если парт-нер в это не очень-то верит (а обычно он в это не верит), то свои угрозы хочется подкрепить. Доказать. А если между супругами происходит вой-нушка (что, как правило, и происходит), то противному противнику хо-чется досадить, для чего можно с ним и развестись. И правда развест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ЕСТИСЬ — ХОЧЕТСЯ, ЧТОБЫ ДОСАДИТЬ ДРУ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о, что больно при этом будет не только ему, но и тебе, переживается легче ввиду того, что ему будет еще хуже. Кроме того, сама моя боль также является ударом по противник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то виноват в моих страданиях, которые я вынуждена себе устраивать? Ты, гад такой! Вот и мучай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роисходит развод, никому не нужный. Никому не нужный, но развод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од, нужный люд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здравствует развод, он устраняет ложь, ко-торую я так ненавижу! Чтобы влюбиться, дос-таточно одной минуты, чтобы развестись, иногда нужно прожить двадцать лет вме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к чест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бывает ли — нужный развод? Бывает. Разъезд вовремя помогает огля-деться, отдышаться и оценить — нужно тебе то, что было в семье, или ну ее? И чем разъезд состоялся раньше, то есть чем меньше еще испорчены отношения, тем чаще люди решают: семья им нужна, но о ней нужно за-бот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страивайте из разъезда трагедию, тем более что разъезд разъезду ро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бный разъезд — мы хоть и разъехались, но пока считаем себя парой. Живем отдельно, но левые романы пока не заводим. Разбираемся с сами-ми собой и со своими чувствами: как нам друг без друга? Как нам само-стоятельная, отдельная друг от друга,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ъезд с оглядкой — разъехались и живем каждый вполне своей свобод-ной жизнью, но, тем не менее, держим друг друга в поле зрения: "А вдруг этот человек, пусть не сейчас, а через полгода или год — окажется все-таки моим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нальный разъезд, он же развод — попрощались насо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шение может быть любым, главное, чтобы его принимал разумный и свободны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практически синони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какое это страшное упражнение — спрашивать себя: "А если бы я был свободным человеком?" Как бы я жил тогда? Что бы я чувствовал? Как относился бы к этим людям, которых сейчас называю своими род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 если бы я был свободным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ока — вопросы 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вы были свободным человеком, пошли бы вы на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корее всего, пошли бы, но не по принуждению, а по свободному выбору свободного челове-ка. Не потому что "должны", а потому что — "выбрали". А это — две большие разн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вы были свободным человеком, пошли бы вы вечером в этот дом, к этой женщине, в эту сем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прос, конечно, интерес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жчина обычно с трудом находит убедительные (для жены) слова, объ-ясняющие его решение уйти. "Что тебя не устраивает, скажи, что тебе еще нужно?" — обвинительно плачет жена. Но: а почему он ищет аргумента-цию, доказывающую необходимость разъезда? Пусть лучше жена будет искать аргументы, убедительно показывающие интерес для него, свобод-ного человека, вечером приходить именно к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отив разводов. Разводиться не нужно вообще: нужно просто прихо-дить вечером туда, куда ты сегодня прийти реш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обычно прихожу к себе домой, где меня ждет жена. То есть женщина, чьи глаза мне нежны и чья забота мне прият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приготовления мужа к домашнему хозяй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 жена и хотите поднять мужа с дивана на подвиг участия в домаш-нем хозяйстве. Более того, неплохо было бы сделать это не разово, а пря-мо-таки постоянно. От вас треб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 xml:space="preserve">Исходить из его интересов: вы заботитесь о н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даже когда вы заботитесь о себе (а это обязательно!), вы все равно заботитесь о 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Быть эмоционально открытой, чтобы муж вам мог верить и знал, что подвохов здесь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ля убедительности допускается даже дозированно на мужа порычать, особенно безобид-но. Да, и сюда же снова — нескрываемая забота о себе. А вы что, не человек, что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Мужа любить и не скрывать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чего скрывать, если он вам н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Формулировать открыто и четко: суть проблемы, что вы хотите от не-го и что готовы сделать 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зможный диалог заранее продумайте и проиграйте: "Я говорю ему, он — мне... Тут он отвертится так, но я ему на это..." И так далее, не представляя его скотиной, но и не ос-таваясь наивным романт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Инициативу захватить, курс держать, разговор завершать чем-то кон-крет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пределите для себя, что вам конкретно нужно, поставьте это как свою цель и при любом повороте разговора не теряйте этой цели из ви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качестве эмоционального фона приветствуется: здоровая бодрящая аг-рессивность, вежливая деликатность, мягкая теплота. Естественно, кате-горически исключаются любое раздражение, вредные уколы, тупые наез-ды и вялая беспомощно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считаю ненормальным, если я не могу вкусно покормить моего лю-бимого мужа, тем более, слава Богу, с аппетитом, как и со всем другим, у него все в порядке. Но за картошкой и за сметаной надо ходить в ма-газин, а дома надо еще прибраться и заштопать мужу носки, а сыну — куртку (он драчун, как и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можно любовно поерошить его шевелю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че, если ты не хочешь, чтобы твоя любимая жена начала у тебя раньше времени кусаться, у меня к тебе просьба-предложение. Первое: тяжелые покупки на тебе. То есть на рынок мы идем вместе, я все что нужно закупаю, а ты будешь моим насильником. Я правильно сформули-ров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ая формулировка большинству мужчин почему-то кажется очень удач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е: суббота с утра будет хозяйственным днем. Намечаем, что на-до сделать, и все вместе быстро делаем. Если мы заведем такую тради-цию и утро будет общесемейным-хозяйственным, к этому можно будет подключить и детишек. Они не будут маяться дурью и будут учиться у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А я знаю, что его это беспокои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навер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гда мы это скажем нашим бойц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А что ты планируешь сделать в эту суб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вот и начался предметный разгов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ТРЕЧА С РЕ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гуманистическая и психология реалистиче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который мне очень близ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а моего выступления в том, что мы делаем не-умную, неэффективную и бесполезную работу, обу-чая психологов в ущерб нашей науке и в ущерб об-ще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Роджерс. Я присоединя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искренне и глубоко уважаю Карла Роджерса, потому что это был чело-век порядочный, творческий и смелый. Невротичный одиночка, скован-ный религиозными шорами и кучей комплексов шизоидный  юнец, он встал на борьбу за свою правду, за свой собственный путь в жизни и в работе с людьми, и одним своим личным трудом поднял огромный пласт психологии. Не кукла, не функционер, не абстрактный писака, он был честным практиком, выстрадавшим свои взгляды за десятилетия опыта и наблюдений. Никоим образом не боец, он оказался ледоколом, протара-нившим закостеневший академизм традиционной психологии, и, не играя в социальные игры, одной своей мощной жизнью создал новую психоло-гическую школу — то есть людей, пошедших за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ибо, Кар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глубоко симпатичны и стиль и содержание работ Роджерса, а к нему, как к человеку, я испытываю чувство, очень похожее на любовь: возмож-но потому, что, читая о его жизни, я вижу свою собственную. Та же доб-ропорядочная (правда, не такая состоятельная) семья, ориентация на тру-долюбие, одиночество среди сверстников, в институте органическое не-приятие тоталитарной системы образования и, самое главное, полная изоляция от коллег с самого начала профессиональной деятельности. И даже удовлетворение эт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теперь я начинаю осознавать, как упорно я шел своим собст-венным путем, не заботясь о том, иду ли я в ногу с представителями моей профессии или н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дальше про мо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часто чувствовал благодарность за то, что не вступил в унижающее ученого соревнование в продвижении "ступенька за ступенькой" по ле-стнице карьеры на факультете университета, участники которого ус-ваивают лишь один урок — не высовыв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ак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зличных местах в разное время мои идеи вызывали чувства гнева, презрения, критику у психологов, консультантов и педагогов"  и "В гла-зах некоторых людей я был обманщиком, человеком, занимающимся ме-дициной без лицензии, автором поверхностной и вредной психотерапии, ищущим славы мистиком и т.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деятельность кажется вам стоящей, то ею надо заним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ейчас, чтобы рассказать о Синтоне, мне придется практически по всем основным пунктам с Карлом Роджерсом разойтись. И не просто ра-зойтись, а выразить позицию прямо противополож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л Роджерс как психолог и садов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яемая мною точка зрения очевидно предполагает, что фундаментальная природа че-ловека, когда он действует свободно, конструк-тивна и заслуживает довер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джерс, "Свобода у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еревести это на совсем русский язык, то Роджерс предлагает нам увидеть достаточно очевидные вещи. Например, перед нами — уродливо скрюченный человек. Что делать? Может быть, настоятельно бить его по хребту, пока он то ли сломается, то ли разогнется? Не торопитесь, гово-рит Роджерс, доверьтесь природе. Если этот человек — просто давно за-мерзший, а кроме тычков и требований "ходи как люди!" от близких он давно ничего не получал, то — просто обнимите и согрейте его, и человек распрямится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ысль добрая и разумная: в человеке действительно заложено стремление быть не уродли-во скрюченным, а ходить красивым и с высоко поднятой гол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мышления о людях Карла Роджерса — это размышления садов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разумного прак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жерс любил возделывать свой сад, и часто сравнивал свое преподава-ние в университете с работой в са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занимаюсь садоводством. Если утром у меня нет на это времени, я чувствую себя обездоленным. Мой сад ставит передо мной тот же, всегда ин-тересовавший меня вопрос: каковы наилучшие ус-ловия роста? Однако в саду фрустрации более не-посредственны, и результаты — успехи или неуда-чи — проявляются скор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 растение стремится быть здоровым растением, как семя содержит в себе стремление стать деревом, так и человек движим побуждением ста-новиться целостным, полным, самоактуализирующимся человеком, — говорит нам садовник Карл Роджерс.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верно. Как с ним не соглас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яблоня свертывает листья и не распускает почки, не надо почки рас-ковыривать руками, лучше яблоню полить и подкормить поч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здать наилучшие условия для роста. Элементарно, Роджер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ойдем по саду дальше. И вот ситуация: разросшаяся (актуа¬ли¬зи¬ро¬вавшая себя) толстая яблоня тяжелой веткой ложится (а потом падает) на тонкий ствол хрупкой молодой вишни. Вопрос: вмешается ли хороший садовник в эти взаимоотношения субъектов флоры? Мой опыт садовника говорит — да. Если поможет палка-рогатина, что подопрет и остановит расходившуюся ветку, то все хорошо, если же этого окажется недоста-точно, садовник возьмет обычную садовую пилу и отпилит ненужную вет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бы яблоня ни скрип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 сожалению, я не поверю, что у садовника Карла не было хотя бы садо-вых ножниц, или что он никогда ими не манипулировал, применяя неко-торое насилие, например, по отношению к лопухам и другой лишней рас-тительности в своем красивом, ухоженном сад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же был — хорошим садовн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по этому поводу думаете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ия Роджерса и новые дог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ечением лет я далеко ушел от своих первона-чальных представлений, состоящих в том, что че-ловек по существу порочен; что профессионально с ним надо обходиться как с объектом; что помощь основана на техническом мастерстве; что про-фессионал может советовать, манипулировать, формировать человека ради достижения желае-мого результ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джерс, "Моя философ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с чем спорит Роджерс, не близко и мне. Но то, к чему Роджерс скло-няется, представляется мне не менее спор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ловек по существу порочен". Обычно в этом убеждены только догма-тики от христианства, исходящие из концепции первородного греха, а также правильно воспитанные психоаналитики и озлобленные мизантро-пы. Я полагаю, что это такое же ограниченное верование, как и противо-положное ему "Человек по существу непорочен", то есть честен, стре¬мит¬ся к добру и прочее благонрав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при желании, согласиться с Карлом Роджерсом — лег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авда ли, что у каждого из нас в глубине души живет стремление к доб-р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умаю, что это 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ли, что если к человеку подойти по-хорошему и поработать над ним глубоко и душевно, то это стремление к добру у него может стать преоблада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агаю, что —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так, и у меня нет сомнений, что Карл Роджерс потому так упрямо пи-сал о позитивной и конструктивной сущности человека, что подтвержде-ния этому в своей работе реально получал. Это было. И это 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 не более того, то есть не очень-то и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очень понимаю стремление к добру, когда это означает, например, приятно помечтать. Когда некоторая часть личности думает, что это хо-рошо и возможно. И когда это недорого стоит: например, о стремлении к чему-то доброму можно просто поговорить с участливым психотерапев-том и немного попереживать о том, что я, мол, не такой хорош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роде как пока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мотрите записи бесед Роджерса с его клиентами и будьте реалиста-ми. Час за часом сидит перед привлекательным мужчиной одинокая женщина, плачет, делится и ищет понимания. При этом ей надо оказаться совсем уж тупицей, чтобы не заметить, как живо и тепло наш милый пси-хотерапевт реагирует на ее сколько-нибудь позитивные чувства. Как вы думаете, станет ли эта женщина обнаруживать в себе эти самые позитив-ные чувства? Да, и начнет сердечно прощать всех этих гадов, тем более рядом с таким понимающим человеком, чем-то напоминающим доброго папу из дет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 другом: эти чувства — ее собственные или "наведенные" доб-рым психотерапевтом? И, еще важнее, насколько они основательны? Как бы ни были продолжительны сессии, рано или поздно эта женщина рас-станется с психотерапевтом — выдержит ли ее гуманистическое душев-ное новообразование хотя бы пару скандалов с пьяным мужем под ак-компанемент отсутствия зарпл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вообще в другом, а именно: важно не "каков человек по своей природе", а ЗАЧЕМ людям об этом сп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будьте наивными, разговоры на тему "каков человек по своему суще-ству" ведутся обычно не из любви к метафизике, а в связи с тем, что из этого "существа" вытекает. Речь идет о последствиях наших представле-ний о человеке. Например, если мы договорились, что человек по суще-ству порочен — значит, добрые слова, обращенные к нему, могут быть только приманкой или обманкой, а все главное в жизни до него можно донести только ремнем. Если же человек ангелоподобен, то ремень надо вдеть в брюки и грозных слов не го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разговоры о природе человека — только идеологически-философское обоснование наших, уже обычно вполне созревших, намерений. Чтобы внутреннее разрешение получить и ок-ружающие не приста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склонен, работая с людьми, спрашивать у кого-либо разрешение на то, что считаю правильным и необходимым, не считаю себя обязанным считаться с какими-то излишними ограничениями, и поэтому из всех возможных взглядов на природу человека мне ближе более нейтральное, если хотите — более аккуратное и уж, на мой взгляд, гораздо более реа-листич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ЮДИ — РАЗНЫ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енно с разными людьми и в разных ситуац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грустнею, когда мне приходится применять жесткость и насилие, но если я не буду этого делать, грустнеть будут друг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разрешаю себе о людях думать плохо, потому что мне разрешили это те, с кем я работаю: синтоновцы. Я их люблю, это — красивые и достой-ные люди. Они хотят быть еще лучше, и они сильны, поэтому они просят меня о них не врать и говорить то, что я в них (иногда) вижу. И тогда я говорю им, про них самих в том числе, что человек (не как звание, а как данность) есть существо, как правило, ленивое, тупое и скучающее. А также (часто) неблагодарное, мстительное и зло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и синтоновцы с этим не спорят. Они знают, что они такими были и до сих пор (иногда, а то и часто) бываю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лементарное задание: посчитайте, сколько мстюлек вы осуществляете в течение дня. Ес-ли меньше пары десятков — вы просто невнимате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поре о сущности человека отстаивать свою позицию надо не словами, а собственной жизнью. Как станешь другим — так всех и переспор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к этому моменту обычно спорить уже совсем не интере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фессионально с ним (пациентом) надо обходиться как с объектом". Я могу понять протест Роджерса, ведь до него, то есть при нем, торжест-вовала медицинская модель психотерапии с фазами "диагноз", "предписа-ние", "лечение" и "выздоровление", и чистка души стояла в одном ряду с применением клизмы. Роджерс привнес в работу с людьми человеческий язык и человеческое отношение, терапевты заговорили хотя бы о "прояс-нении ценностей", но, как всякое излишне резкое ответное движение, по-зиция Роджерса сама рискует стать основанием не нового уровня свобо-ды, а авторитарного запрета: "С человеком нельзя работать как с объек-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едложил бы более мягкую формулировку: дураку нельзя работать с человеком ни как с объектом, ни как с субъектом, а мастер может выби-рать. Действительно, зачем же так ограничивать себя в отношениях с клиентом? Иногда можно и нужно работать с ним как с объектом, осо-бенно если он сам на этом настаивает, а порой можно — и как с субъек-том, особенно если он это заслуж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повторю, — раз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с людьми работаю я, кто для меня люди в группе: объекты или субъекты? Пытаясь ответить на этот вопрос, я убеждаюсь только в одном: сам этот вопрос неправильный, потому что однозначный и какой-то на-учно-тупой. Объекты... Субъекты... Все — сложнее и интереснее. Я могу видеть группу своими друзьями, коллегами по творческому поиску, могу — малыми детьми, за которыми нужен глаз да глаз, могу — отлыниваю-щими лодырями и хитрыми паразитами. И не только могу, но и, время от времени, — обязательно должен. Я должен видеть группу объемно, не только вяло-тепло гуманистически, но и сильно и хищно-требовательно. Если я это сделаю — группа меня поблагодарит за хорошую с ней работу. А слабого ведущего, который с ней не работает, а только тепло ее прини-мает, группа просто в огорчении съе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это ви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мощь основана на техническом мастерстве". Как я понимаю, Род-жерс задается вопросом: вывезет ли тебя хороший технический инстру-ментарий, если ты будешь работать без души? Ну... Работать без души, по крайней мере с людьми, — это халтура, ведь главный инструмент психо-лога — его глаза, его голова, его чувство человека и ситуац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у профессионала — вооруженные отточенной техникой глаза, воспитанные мудрой техникой чувства. Почти все НЛП построено на виртуозной технике работы Вирджинии Сатир и Милтона Эриксона — они неправильные профессиона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любого хорошего профессионала (неважно, психолога или автослесаря) всегда под рукой богатый технический инструментарий, и это обязатель-но. Когда же после семинаров по Роджерсу психолог запрещает себе ис-пользовать хорошо работающие психологические техники (я с этим стал-кивался) и ведет группу только тотальным сидением в кругу, наполняя  его своим добрым молчанием, возможно, что так он тренирует себя само-го, но совсем не очевидно, что этим он делает благо своим клиен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р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АДО НА МЕСТО СТАРЫХ ДОГМ СТАВИТЬ НОВ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фессионал может советовать, манипулировать, формировать человека ради достижения желаемого результата". Может, Карл. Мас-тер может все. Не сковывайте руки профессионал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ипуляции и другие приятные вещ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идев человека, пахавшего зем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упец, не в силах сдержаться, вскрич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чем ты портишь эту поч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упец, — сказал человек, — оставь меня в по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ытайся увидеть различ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уходом за почвой и ее разруш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е эта почва станет розовым са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на не потревожена и не воздел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лал ад-дин Ру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примитивный человек пребывает в убеждении, что вмешательству в жизнь человека противостоит невмешательство, и выбирает между ни-ми. Реальность — богаче. Метод свершившегося факта, формирование понимания, заинтересовывание, формирование среды, формирование мо-тивации... — сколько есть общераспространенных и просто милых спо-собов взаимного влияния людей друг на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еселый Роджерс Карл своей жене Кларе подарил колье из кораллов — да, зная, что та от них без ума, и с помощью этой манипуляции прям как профессионал сформировал у своей усталой жены более благодушное на-стро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ибо, мил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осудит его за нарушение им же сформулированных суровых гумани-стических принципов? Никто, потому что муж Карл мудр, как як — дух г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хорошо помню свои впечатления от семинара Адольфа Ульяновича Хараша, который он проводил "по Роджерсу" сразу после учебы. Могучая теплота заполнила всю немного прохладную аудиторию, мы купались в его обаянии и мягкости, но, когда он на минуту снял очки, аккуратно скрывающие его глаза, я поразился: глаза были жесткие, сталь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лько такие глаза имеют силу насаждать принципы гуманист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ость не в отказе от влияния, а во влиянии эффективном и доб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ЕЮЩИЙ ВЛИЯТЬ — ВЛИЯЕТ, НЕ УМЕЮЩИЙ — РАССКАЗЫВАЕТ, ПОЧЕМУ ЭТО ПЛОХО. ТО ЕСТЬ ВЛИЯЕТ ВСЕ РАВНО, ТОЛЬКО МАЛОЭФФЕКТИ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еньшать частоту своего влияния на людей — можно, увеличивать его чистоту и доброту — похвально, провозглашать же полный отказ от влияния — обман или глупость, особенно если помнить, что подход к человеку с пониманием и отказ на него воздействовать — такое же воз¬дейст¬вие, иногда гораздо более эффективное, чем влияние пря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ишет Настенька: "Помните, я подходила к Вам с вопросом о моем друге и наркотиках? Так вот, когда я поняла, что не в силах что-либо сделать, я перестала напрягаться, выдох-нула и просто приняла эту реальность. Мой друг был очень удивлен внезапным прекращени-ем "воспитательной работы", а через некоторое время сказал, что действительно сделал большую глупость и вряд ли станет ее повторять. Вот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ей первой книге я писал жест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С НЕ ПРОСЯТ — НЕ ВМЕШИВАЙТЕСЬ! ПОЖАЛУЙ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 я писал, потому что та книга была — для широких масс насе-ления, а спички детям не игрушка, и подросткам баловаться ножичком не следует. Но если мой друг и классный хирург Миша Балакин решит пере-стать вмешиваться в человеческие жизни и забросит свой блестящий скальпель в огород, то в ситуацию вмешаюсь я — надеюсь, результатив-но. И теперь, в этой книге, я пи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АДО — ТО ВМЕШАЙТЕСЬ! ОБЯЗ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у книгу я пишу не для всех, а только для тех, кому вмешиваться — можно. И если ты знаешь, что ты собираешься делать, как ты это сдела-ешь, кому, почему и зачем — то сделай это душой и словом так же уве-ренно и точно, как любое другое знакомое тебе дело. Так же хорошо, как ты ведешь машину: давишь на газ, когда надо — тормозишь, удержива-ешь или крутишь руль и ведешь машину туда, куда надо. Так же, как и группу во время тренин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пасибо за безаварийную доста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Хорошо, когда к человеку можно подстроиться и влиять на него без со-противления, соответственно, без насилия. А когда нельзя без насилия, то правда ли, что тогда надо — отступать? Отступать только потому, ч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Е НАСИЛИЕ НЕПРИЕМЛЕ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так категоричен. Я не утверждаю, что насилие всегда приемлемо и, тем более, что оно всегда эффективнее помощи и отклика. Я только хочу сказать, что в некоторых ситуациях умное силовое воздействие может оказаться приемлемым, в достаточной мере эффективным, а иногда и не-избеж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я для вас нарисую даже специальную табличку,  в которой типизированы варианты насилия (или его разновидности — скрытого воздействия) и предлагаются следующие наименования для субъектов таких влия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илие (или скрытое воздействие)</w:t>
        <w:tab/>
        <w:t xml:space="preserve">Злое (проти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ов объек-та)</w:t>
        <w:tab/>
        <w:t>Доброе (ради ин-тересов объ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валифицированное (неловкое)</w:t>
        <w:tab/>
        <w:t>Насильник</w:t>
        <w:tab/>
        <w:t>Дур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валифицированное (хорошо осуществляе-мое)</w:t>
        <w:tab/>
        <w:t>Манипулятор</w:t>
        <w:tab/>
        <w:t>Воспит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с этой типологией согласитесь, то мы с вами оказываемся в еди-ном смысловом по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ятно оказ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вы утверждаете, что, работая с людьми, никогда ими не манипу-лируете, то попросите квалифицированного человека посмотреть вашу работу. И не обижайтесь после: обида также относится к формам манипу-ляции, причем к формам открытым. Манипулируют все и всегда (в соот-ветствующих ситуациях), отличие только в степени мастерства, в харак-тере мотивов и в честности манипулирующего перед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уда ты денешься, Сидоров, с подводной лод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мы, психологи, манипулировать будем наилучшим образом, то есть умело, честно и по-доброму. И — весело, как де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и манипулировать любят. Посмотрите, с каким удовольствием они крутят руками всякие кубики, рубики и вставляют куклу в кастрюлю — вставляется! Манипулировать — это веселое и человеческое дело, это возможность увидеть, что мир под твоими умелыми руками меняется, и, значит, ты в этом мире есть и что-то знач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адо стремиться манипулировать, не надо бояться манипулировать, манипулировать нужно уметь и люб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емится манипулировать тот, кто в чем-то сильно нуждается и хочет это что-то у мира урвать. Боится манипулировать тот, кто боится мира и опасается, что будут манипулировать им. Если же ты с миром дружишь, то ты его не боишься. Тогда ты любишь с миром играть, меняя в нем лю-дей и обстоятельства, толкаясь и обнимаясь, возникая, исчезая и кружа, и приглашая мир и людей к такой же веселой игре с собой, приглашая к танцу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ЗДРАВСТВУЮТ МАНИПУЛЯЦИИ И МИР, КОТОРЫЙ МЕН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Р — ЖИВОЙ И ТАНЦУ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а и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ием может стать каждый, просто одному потребуется для этого тридцать лет, другому — три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ак, конечно, все рав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Гуманистическая психология, верующая в изначально доброе начало в человеке, исповедует идею о неограниченной свободе человека расти и развив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имею в виду свободу, не ограниченную — т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зможно, последователи этого направления допускают, что тело, заби-тое зажимами и скрученное депрессией, развитию мешает, но они, похо-же, убеждены, что, ежели тело из невротического корсета освободить и все энергетические каналы прочистить, то перед каждым из нас откроется светлая и совершенно свободная дорога неограниченного личностного рост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й картинке тело — не враг и не тормоз. Тело — это открытая стар-товая площадка, откуда каждый отправляется в свой свободный полет. Соответственно, автор полета — личность, а не  природная предрасполо-женность человека. Тело — дано, но душа — его двигатель и хозяин. Ду-ша — лидер, тело — ведо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ли это? Что может — тело? Что может — душа? И, главное, кто силь-нее, кто определяет 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и размышления об этом непросты, но начну я с того, с чем я соглас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убе, глядя на синтоновцев, я почти всегда убеждаюсь в том, что фи-зические данные мало что определяют и каждый из нас может стать кем угодно. Или почти кем угодно — было бы 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знаю, что вот эта группа новичков, такая сейчас серая и невзрачная, через пару месяцев превратится в собрание звездочек. В ней появятся люди — независимо от того, какую заготовку представляют собой их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ядя на синтоновцев, я всегда убеждаюсь в од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НАЧИНАЕТСЯ С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 другой стороны, когда я смотрю на людей на улице, мне режет глаза то, насколько определяющим является Те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ду в метро, человеческая витрина предо мною. Ну не может он с таким телом, точнее, с таким лицом, быть начальником. Это недоносок. А ря-дом сидит породистый экземпляр духовного типа, хотя и несколько уже вырождающийся. А вон, пока с закрытым ртом, — базарная скандалистка от рожд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истину, через ее тело — не попр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ледующий, заслуживающий музейной витрины, экземпляр — жертва, строго и достойно несущая свой крест. За ней сидит бухгалтер, улыбчиво тупой ко всему, что не укладывается в рамки дебета и кредита. А вот вва-лилась в вагон и упала на сиденье мясная порода, у которой, кроме разви-того пищеварения и основного инстинкта, других подробностей н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торое десятилетие мечтаю получить возможность все эти картинки и наблюдения за-снять скрытой камерой: более суровой (и убедительной) правды жизни представить себе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ше тело — это книга, в которой записана наша жизнь: не только про-шлая, но и будущая. И умеющие читать эту книгу — ее читают. Когда Далай-лама старится и становится понятно, что скоро ему нужна будет замена, монахи идут по деревням и селам, ищут нового Далай-ламу. Как они это делают? Просто. Проходя селение за селением, они смотрят на лица шести—семилетних мальчиков и, рано или поздно, нового Далай-ламу — находя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Заметим, что проблемы "А вот родители сына не отдадут" — обычно не возникает. Роди-тели сами видят, кто у них роди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мальчик пройдет еще некоторые испытания и большую учебу, но главное сделано: его нашли. На мой взгляд, такое решение предельно мудро: к пяти—семи годам на лице каждого уже все написано, в глаза каждого уже впечатаны его ценности и его путь, и нужно просто зрение, чтобы все это разгляд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НАЧИНАЕТСЯ — С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есть: с морды или лица, с туши или стана, с лап или сильных и краси-вых кистей. А также с физической энергетики или бледной немощ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где же правда? Тело формирует душу или душа строит тело? Думаю, что ваше собственное исследование будет гораздо интереснее, чем мои отв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ро Синтон — видимо, стоит учесть, что в Синтон приходят неслу-чайные люди. У них на роду написана хотя бы возможность заинтересо-ваться Синтоном, так же, как на телесности других точно так же впечата-на невозможность в Синтон при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теле записано все: в том числе, как у некоторых, от тела практически не завис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вернуться к образу сада, то все, что я хотел сказать, сводится к следующему: из пшеничного зерна вырастет только колос пшеницы, из саженца яблони вырастает только яблоня, а сколько лягушке ни наду-ваться, в быка она не разд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 нее даже лопнуть от натуги сил не хват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касается человека... Человек, похоже, часть природы, и все выше-сказанное справедливо и для него. Что тебе дано, то тебе и зад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ожете называть меня за это даже раси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частье безо всякого личностного ро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сметь! — заорал пастор. — Эти чудеса со-творил Б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я-то чем хуже? Бог, как известно, создал чело-века по своему образу и подоб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всех! — Пастор стукнул кулаком по брич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и коллеги из тусовки гуманистической психологии убеждены, что че-ловек есть существо само¬актуали¬зирую¬щее¬ся, стремящееся к росту и рас-цвету. Эта позиция обречена на успех, ибо кому не понравится такая кра-сивая сказка о себе? Однако вынужден им возразить. Люди не такие: они просто разные. Есть — самоактуализирующиеся, есть — гораздо лучше, а как правило, — совсем другие. Например, просто — здоровые живо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ой тезис Роджерса состоит в том, что человек всегда ищет воз-можности для личностного роста. О чем говорит мне мой опыт? Что это полезная вера, но вовсе не факт. С этой верой бывает легче работать са-мому, это бывает полезно внушать своим воспитанникам, но правда ли это про кажд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 крайней мере — сомнева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 разные. И очень возможно, что в этот вечер (или: в эту осень... в этой семье... с этими друзьями... в этом теле... в этом возрасте...) — чело-век хочет совсем не личностного роста, а чего-то более реального, надеж-ного и безопасного. Например, получить зарплату, которую не выплачи-вают последние полгода, и оставить в своей жизни все как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зумные люди давно усвоили, что известный черт всегда лучше неизвес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нательный отказ от личностного роста нередок и среди житейски ори-ентированных (то есть совершенно не глупых) синтоновцев: "Николай Иванович, я не хочу больше личностно расти и терять из-за этого своих друзей, которые нормальные, а не синтоновцы! Друзья мне важ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каждого — своя жизненная ситуация. Кто-то, любя себя, тем не менее собой недоволен и намерен личностно расти, другой всем доволен и бо-лее всего желает не менять ничего, а кто-то, абсолютно здравомыслящий, на определенном отрезке своей жизни желает, например, побыстрее (ду-шевно и телесно) умере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нь прошел — к смерти ближе. Слава Тебе, Господи!" — в определенном возрасте это желание вполне искреннее, сдерживаемое только христианским запретом на самоубийст-во. Какой, к Господу, личностный ро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е нужно думать, что нежелание личностно себя развивать присуще только бабушкам с сенильным психозом или невротикам с шизо¬френи¬чес¬ким радикалом. Большинство моих одноклассников (а мы регулярно встречаемся своим классом вот уже более двух десятков лет) к идее лич-ностного развития относятся так же воодушевленно, как к предложению пожертвовать очередную зарплату на строительство приюта для бродячих кош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спасибо, конечно, дело доброе, но как-нибудь в другой 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е также попробовать заинтересовать психологическими курсами личностного развития соседа с первого этажа, даже если он сегодня трезв и не просит у вас взаймы. Если он вежливо отклонит ваше предложение, вы это можете объяснить его трудным детством, и я с вами, конечно, со-глашусь, но что от этого меняется? В любом случае желания расти и раз-виваться (кроме как в прямо мясном варианте) у него не приб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 РАЗ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орожный взгляд на конгруэн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только проснулся, я очень искренний, и по-этому ко мне тогда лучше не подход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ша Ланин, честны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л Роджерс очень ценит в людях конгруэнтность, то есть целостное, естественное и полное выражение своих чувств. "Маленькие дети демон-стрируют высокую конгруэнт¬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а-а-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люблю детей и, в большинстве случаев, выражаемые ими эмоции, но у меня крепкая нервная система, детей только трое и ситуацию в нашей семье контролирую я, а не дети. Если же детей становится больше, а рост интеллекта на некоторых этапах не успевает за ростом мышечной массы и гормональными сдвигами, то конгруэнтное выражение группой подро-стков некоторых их естественных чувств вызовет у меня желание не вы-разить восхищение, а позвать милицио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со вздохом констатируют сами синтоновцы-мужчины, если они будут полностью кон-груэнтны, то симпатичным девушкам, приходящим в Клуб, вместе с бэйджиком на входе надо выдавать еще и пояс неви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охо, когда человек не умеет, не может быть конгруэнтным — он дей-ствительно не вполне душевно здоров (по крайней мере, несколько де-формирован процессом корявой социализации), и задача психотерапевта — посодействовать восстановлению этой замечательной способности быть целостным и гармоничным. Но если человек не умеет быть некон-груэнтным и спокойно отставлять в сторону ненужные чувства и намере-ния, не выплескивая их куда не надо, он также неразв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то и просто социально опас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парадокс, то душевно развитому человеку конгруэнтно быть и не конгруэнт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голоден, прямо сейчас, но не ору ни на жену, ни на эту тему, а улыба-юсь и спокойно иду чистить картошку, чтобы себя покормить. Я не кон-груэнтен, а воспитан. А если я на жену сердит, для меня одинаково кон-груэнтно как проораться на нее с прочувствованным удоволь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проораться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и, если сейчас надо не орать, а обнять и поцеловать, то вполне цело-стно поцеловать ее, хорошую, и извиниться перед ней, потому что я на нее сер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вкусную женщину целовать вкусно всегда, даже если ты на нее сердит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груэнтность не в том, чтобы одна часть твоей личности теснила или уничтожала все остальные твои части, а в том, чтобы все части жили гар-монично, работая при этом в нужн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ак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ая жизнь — это движение по пути, выбран-ному человеческим организ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Роджерс. Организмы всех стран, самоактуа-лизируйте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спорить, склонны люди к самоактуализации — или нет, но за этим спором лежит по умолчанию принимаемая в гуманистической пси-хологии предпосылка, что самоактуализация — это здорово. Это вообще клас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вы в это верите также, а я вот в этом — начал сомне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Абрахам Маслоу описывал самоактуализирующихся людей, под-черкивая их человеческую и нравственную высоту, он был велик и прав. Он описывал людей, "Я" которых было добрым и красивым, и тогда ак-туализация, осуществление этого Я, становилась славной задачей и дос-тойной миссией. Но значит ли это, что увеличение, осуществление, ак-туализация любого Я будет делом добрым, делом, которому всегда стоит содейств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 обязательно воскликнет романтик со светлыми и немного печаль-ными глазами, — ибо каждый человек по природе своей доб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прочем, если нашего романтика какой-то добрый по природе человек треснет промеж ушей, это верование будет дополнено более аккуратным: "Ну, в глубине души!", а если его еще и попинают ногами, то формулировка расширится до мистически-детского: "В самой-самой глуби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склонен к подобной метафизике. Во-первых, я полагаю, что наших Я у каждого из нас много (детские, родительские, взрослые, социальные, игровые, мистические и пр.), а во-вторых — и главное, как я уже говорил, эти Я скорее разные, чем добр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осподи, как это было бы удобно и легко: не знаешь, что есть добро, спроси у своего внут-реннего Я, оно тебе и скажет! Спроси... Голодное Я скажет жадно: "Бери, пока дают!" Побитое Я пискнет: "Беги, пока не бьют!" И на этом такой содержательный внутренний диалог законч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не представляется, что душевное добро — не есть нечто, данное нам от рождения. Добру надо учиться. И тот, кто не учится, в самой-самой глу-бине души имеет не чистую субстанцию добра, а скорее мутную кашу или пустот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озможно, в мой Клуб слишком часто приходят неправильные лю-ди, но они, услышав звонкое и высоконаучное слово САМОАКТУАЛИЗАЦИЯ, понимают его так, как они это и слышат: как возможность ярко проявить себя. Сделать свое Я большим. А услышав от психологов одобрение этой самой самоактуализации, они со всем напо-ром, топотом и визгом ее и дел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чему-то больше всего хочется самоактуализироваться ночами до утра и под музыку максимальной громк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амом деле ничего такого в этом нет: ну, потанцевали, ну, попели, бы-ли и стихи, и воздушные шарики, а иногда даже психологические игры с другими развлечениями. Но на вопрос: "Слушай, а ничем более разумным ты заняться не хочешь?" человек, отдышавшись, удивляется: "Ну, мне же хочется? Прям изнутри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И вопросительно смотрит. Ведь он же — так много проявлял себя всю ночь! Вовсю само-актуализирова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если на тусовках самоактуализирующихся человеков у нас, в основном, любят (ну, пока они не начинают актуализировать свою тоску или агрессию), то на занятиях с такими философами хуже. Например, у человека вдруг появилась мысль, она ему очень своя, и он, естественно, начинает ее развивать. Он начинает рожать ее детально и настойчиво, нисколько не интересуясь, нужна ли она кому-нибудь еще и как относят-ся окружающие к тому, что он плотно занял собой пространство беседы, не давая высказаться никому дру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конечно, страшного, но воспитанным людям такая жлобская са-моактуализация — не нравится. И так, постепенно, САМОАКТУАЛИЗАЦИЯ стала у нас в Клубе словом, по факту, руга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АКТУАЛИЗАЦИЯ БЕЗ ГОЛОВЫ — НЕ РАД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верное, это перегиб, и неправильно требовать от человека того, к чему он, возможно, еще не готов. Если ты был всю жизнь забит, и сейчас твоя задача разогнуться, полной грудью взять себе — свой, личный! — воздух и почувствовать, что ты — есть! Есть!! Есть, блин!!!, то сейчас твоя пра-вильная задача — самоактуал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ь — собой. Делай себя больше. Почувствуй себя и свои огромные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огда ты получил себя — себе, порадовался встрече с самим собой, поискрил и попраздновал свою — любую, пусть с глупостями и ошибка-ми, но совершенно свою — жизнь, то перестань махать своей самоактуа-лизацией, как флагом, и найди себе более достойное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же и с Клубом. Пока основной задачей Клуба бы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ТЬ ЧЕЛОВЕКУ — ОСВОБО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актуализация была у нас в чести. Но вот Клуб вышел из подростко-вой стадии и стал понимать, что свобода и разрастание личного Я — это здорово, но далеко не все. Потому что важнее, на что ты эту свободу употребишь, что ты с помощью этого своего большого и свободного Я созда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Ы СВОБОДНО САМОАКТУАЛИЗИРУЮЩИЙСЯ БОЛЬШОЙ БЕЗДЕЛЬНИ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ЧЕЛОВЕК, СОЗИДАЮЩИЙ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и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гляды разные ну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гляды разные ва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удовольствием признаюсь: вся эта провокация — дискуссия с Карлом Роджерсом — была затеяна для того, чтобы мы, коллеги-психологи, еще раз взялись вместе за руки и дружно сказали: каждый из нас умница в своей области, и слава Богу, если мы не стремимся оккупировать своей правотой области сосед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Даже если они нам очень нравя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оему, совершенно нормально, если в психологии дружно сосущест-вуют очень разные подходы. Да, мы разные, и это здор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Карл Роджерс свой подход называл гуманистической психологией, то подход Синтона я мог бы назвать психологией реалистической. При этом очевидно, что одно совершенно не исключает другого, а скорее до-полняет: почему бы реалистичность не приподнять гуманистичностью, а гуманистичность — не укрепить реалистичным взгля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тем не менее, наши подходы достаточно различны. Отче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одной стороны, мы люди просто разные по характеру. По сравнению с Роджерсом, мне не хватает теплоты, убаюкивающей религиозности и усидчивого приятия. Чего мне не хватает в Роджерсе, так это юмора, здо-рового авантюризма и бодрой наступательности . А стиль работы, как и стиль одежды, должен подбираться индивидуально, под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разница подходов во многом определяется различием контингента и, соответственно, целью работы. Карл Роджерс работал с людьми, нуждающимися в психотер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у него были уже не пациенты, его люди — уже относительно здоровые, но как клиенты — у Роджерса были тяжелые клиенты. Почитайте его отч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у меня не клиенты, а — солнечные синтоновцы, в основном бодрая, с удовольствием чувствующая и без труда думающая молодежь. Это люди, еще желающие и способные себя менять и себя учить, готовые работать не потому, что иначе все противно, а потому что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почему щенки так любят воз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тому что им это интере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клиентов Роджерса проблема — адекватно понять и выразить свои чувства, для моих соколов интерес другой: что с этими своими адекват-ными чувствами делать. Его клиенты страдали от нехватки любви, мои синтоновцы очень скоро любовью оказываются перекормл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жерс, конечно, прав, и самое разумное требование для его скукожен-ных клиентов — это самоактуализация. Нереалистично требовать от че-ловека, чтобы он здоровым образом делился чем-то с окружающими, ес-ли он едва жив сам. Большинство же синтоновцев актуализируют себя настолько, что им уже пора думать и о других. Как писал Мартин Бубер, "хотя людям надо начинать с поиска себя, они не должны заканчивать этот поиск на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Синтон начинается там, где Роджерс заканчивал свою рабо-ту. И поэтому мы работаем — очень по-раз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и очень любим друг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без гуманистической косме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в которой думать необяз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инципе я ненавижу и презираю животное, именуемое человеком, хотя сердечно люблю конкретно Джека, Пите-ра, Тома и так далее... Я убедился, что определение "чело-век — разумное животное" фальшиво и несколько прежде-временно. Правильно формулировать: "человек — живот-ное, восприимчивое к разу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онатан Свифт в ответ на статью лондон-ского кри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я соседка тетя Юля, милейший и любимый мною человек, умеет гово-рить и делать огромную кучу нужных дел, совершенно при этом не включая мозги. Зачем думать, когда можно просто реаг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умать — то есть знать, что ты хочешь, и делать (говорить) то, что даст нужный ре-зульт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приходит в гости — у нее включается речь (некий текст с абсолютно безразличным про что содержанием), руки автоматически готовы вклю-читься например в "помыть посуду", а тело само двигается за другими движущимися т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еханичность и неизбежность ее телесности просто впечатля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как способность думать, тем не менее, у нее присутствует, и если ее посадить на табурет, сесть прямо перед ней, взять ее руки в свои и найти фразы, выполняющие роль ключевых, она — может проснуться. Она действительно пробуждается. В глазах появляется осмысленное вы-ражение, тогда она может даже помолчать, а потом сказать нечто неслу-чай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помните, что писал Свифт о клайменоле-хлопальщиках, будящих лапутян? Это сверш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ое время она думать будет. Позже, однако, она неизбежно устает, снижается, ставится на автопилот 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ключается. Хотя продолжает активно жить и все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вают, однако, более тяжелые случаи. Таня, директор крупного детско-юношеского досугово-творческого центра, — симпатичнейший человек, подвижник по работе и при этом просто дура. Она не мыслила никогда, она этого делать категорически не умеет, и ей этого не объяснить, потому что ей нечем понять, что это такое. С ней этого никогда не происходи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й сказали, как проводить зарядку, — она будет проводить ее согласно инструкции, не глядя на настроение занимающихся. Если ей сказать, что она проводит зарядку неправильно, она вначале растеряется, а потом за-светится и попросит правильную инструкцию, чтобы ее выучить. Она всегда только воспроизводит то, что ей рассказывали или что она прочи-т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е пятилетняя дочь убеждена, что детей находят в капусте. "Мне мама сказала! Я теперь это зна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глаза — тверд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 познавания мира самой мамой Таней отличается немногим: "Вы знаете, я раньше не знала, что такое Бог, а потом я в очень умной книге прочитала: "Бог — это солнечные лучи". И теперь я это 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отличие от тети Юли, маму Таню мне не удалось включить и вывести на думание — ни разу. Повторю, у меня создалось впечатление полного отсутствия у нее этой фун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два ли грамотный психолог увидит в этих простых заметках какую-либо для себя новость: то, что констатирую я, писали и десятки других моих практикующих коллег. Например, на языке транзактного анализа Эрика Берна "думать" — это встать в позицию Взрослого, поднявшегося над живой (в данном случае — бездумной) эмоциональной не¬по¬средст¬вен¬ностью Ребенка и бездумно усвоенными (и также воспроизводимыми) настав¬лениями Родител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итали, помн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тогда естественный вопрос: как часто человек встает в позицию Взрослого, как часто человек начинает — думать? Если учесть, что нау-чить человека включать своего Взрослого и есть цель долгой и трудной работы психотерапевта, то ответ ясен: нормальный человек думает редко. Основное время своей жизни он просто живет, выплескивая своего Ре-бенка и бубня своего Род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сли, которые я еще дум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ославился потому, что думал раз в десять ча-ще, чем остальные. Хотя бы раз в меся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рнард Шо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не спрашивайте у меня научного определения, что такое "думать". Я знаю, что это не совсем то же, что "мыслить": мыслят, то есть результа-тивно перерабатывают информацию, в той или иной мере, все и всегда, включая ворон. Также я знаю, что это чем-то близко к "пробуждению", когда человек как будто просыпается и начинает видеть, что он делает и зачем. Однако, похоже, "видеть" еще не значит "думать": можно просто пробужденно созерцать свою жизнь, не включая ее обдумы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зволите, в качестве рабочей даже не гипотезы, а скорее картинки, свое сегодняшнее понимание, что же такое "начать думать", я обрисую так. В обычной жизни, в привычной обстановке, когда у тебя (возможно, в голове) информация переваривается и выдается автоматически, думать не нужно. Можно просто жить, потому что все, что нужно, происходит. И даже если не происходит, можно не думать по-прежнему, а вместо этого поругать себя или других: за то, что "не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о ужас какой-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 о чем не думая, человек, тем не менее, всегда знает, что "он прав", и какая бы новая информация не приходила, она вкладывается у него в уже имеющиеся ячейки и понимается как уже привычная, известная, стар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чему сахар в воде растворяется? Ну, это химическая реакция. Почему гром гремит? Ну, это Илья Пророк на колеснице едет. Все поня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дновременно, тогда становится понятно, почему Ошо всегда твер-дит, что мышление убивает мир, делает его пыльным, серым и старым. Потому что все — известно, все — понятно. Что думать-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у некоторых особей в силу совершенно непонятных причин вдруг этот автоматический процесс прерывается, а точнее, параллельно ему включается процесс дополнительный, перпендикулярный , и человек вдруг смотрит на окружающую действительность и начинает себя спра-шивать: "А прав ли я? А понимаю ли происходящее? Правда ли все во-круг меня — старое? Где я? Кто я? А ты — кто?" И начинает — с интере-сом, с любопытством, с азартом и старанием — начинает ду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если монета десять раз подряд выпадет орлом, какова тогда вероятность, что на одиннадцатый раз выпадет — решка? По науке вашей —такая же, и все с этим согласны, а я-то знаю, что нет, орел упасть не должен! Я с наукой спорю, потому что я задумался и даже проверя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включает это "вдруг", что запускает голову, которая начинает дум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епятствие? Ну, бывает. А бывает, что и не запуск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может быть, не "что" запускает, а — "кто"? И кто же то-гда этот — 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что знаю еще: чтобы чаще пробуждаться и начинать думать, надо лю-бить пробуждаться и думать. Очень этому также способствует, если ты умеешь это делать, — умеешь думать творче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ы сейчас скажете: "А, я знаю, это разговор просто про творческое мышление. Мы это проходили", я спорить с вами не буду. Но, может быть, стоит подумать? Я еще — ду-м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делье по-науч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ные игры" прошли на Ура! Правда, надо сказать, что поведение группы меня иногда озадачивало. Например, на "подводной лодке" все упрямо держа-лись за то, что не имеют права определять лучших, и вообще. Я их, конечно, постаралась раскрутить, как могла, но... Но что меня поразило более всего, так то, что было заявлено позже одним из парней: "Да я просто не люблю загружаться и вообще стараюсь не думать. А ты меня чем-то хотела загру-зить — зачем мне это нужно?" Вот так. А я никак не могла понять, что же происходит: люди, оказывается, всеми силами СТАРАЛИСЬ НЕ ДУ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льга Гурьева, оренбургский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психолог и очень добрый человек, В. Франкл писал: "Я верю, что люди ищут осмысленного существования" . В ответ на это я пишу: "Я верю, что Франкл искал людей, которые ищут осмысленного существования". Я, к сожалению, гораздо чаще встречаю людей, которые в жизни ищут не смысла, а — разв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совершенно не зачеркивает правоты В. Франкла: люди, нашедшие смысл жизни, дей-ствительно живут более здоровой жизнью, а не находящие его — действительно чаще ма-ются и неврозами и дурью.</w:t>
      </w:r>
    </w:p>
    <w:p>
      <w:pPr>
        <w:pStyle w:val="Header"/>
        <w:jc w:val="both"/>
        <w:rPr/>
      </w:pPr>
      <w:r>
        <w:rPr>
          <w:rFonts w:cs="Times New Roman" w:ascii="Times New Roman" w:hAnsi="Times New Roman"/>
          <w:sz w:val="22"/>
          <w:szCs w:val="22"/>
          <w:lang w:val="en-US"/>
        </w:rPr>
        <w:t>Понятие "развлечение", как и связанное с ним же "бездельник", для меня неслучайное. В моем подходе эти понятия занимают такое же место, как у Роджерса "принятие" и "самоактуализация", то есть одно из централь-ных. Но, поскольку в традиционной психологии эти понятия ("бездель-ник" и "развлечения") используются... редко (колебался: редко, в других смыслах, не используются вообще — выберите, что вам нравится), я их с удовольствием пояс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Дистанции (о том, что это такое, речь подробно впереди) одно из уп-ражнений формулируется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ки развлечений. 1. Научись отслеживать в своей жизни не совсем пустые и совсем не пустые, но все равно — развлечения. Развлечения — это все то менее результативное, что ты делаешь вместо более ре-зультативного, потому что это делать приятно. Каков будет этот список? 2. Вычеркни из жизни пустые развлечения: телевизор, газеты, компьютерные игры, треп — что еще в твоем спис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пишет задумавшийся над этим нар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и развлечения, которые мне кажутся абсолютно пустыми: компью-терные игры (прекратила), треп (о выкидывании и "как" — размышляю), чтение “по пятнадцатому кругу” (давно пора выкинуть), чтение буль-варной литературы (буду читать только на немецком), телевизор не смотрю давно и принципиально, газеты не читаю из экономии и нет привычки, радио не слушаю для сохранения душевного поко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лечения не совсем пустые и не пустые вовсе: Пустые Мечтания, Пе-ние (и Слушание Музыки), Танцы, Компьютер, Культурная Жизнь, Чте-ние, Общение (не треп), Учет Времени, Ведение Дневника, Отчеты на Дистанцию (в порядке возрастания полез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список я сделала без труда, но тут такая закавыка: практически каждое упомянутое в этом списке занятие может быть как Развлече-нием, так и Делом. Поэтому пришлось поискать и найти для себя кри-терий. Такой: могу ли я в это время, в этом месте и в этом состоянии сделать что-либо более полезное (нужное, важное)? Понятно: если я читаю Мамардашвили потому, что голова устала от английского, а лучший отдых — это перемена деятельности, то это — Дело; если же я читаю Мамардашвили потому, что писать перевод ну очень не хочется, это — Развлечение. И есть еще один... субкритерий, что ли, критере-ныш, в общем: если разрешить себе не врать себе же, то по внутренне-му ощущению Дело и Развлечение очень разнятся. Развлечение всегда свя-зано с ощущением внутренней необязательности: хочу — делаю, хочу — нет, а захочу — еще как-нибудь поразвлекаюсь... Если это — Дело, то вопрос «хочу—не хочу» в принципе не возникает, это Радостная Обязан-ность, но — Обяз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не нравится читать Мамардашвили, но прочитать мне его — надо; поэтому если мне вдруг читать его разонравится, что я буду делать? 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Ж.:</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вольно долго пытался сам себя обмануть и доказать, что смотреть до 2-х часов ночи интересное кино — это не пустое развлечение. Правда победила, я лег спать, что и дает мне сейчас возможность писать от-чет со свежей гол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маю, что с развлечениями (что это такое) в достаточной мере понятно. А теперь, если вы не только это поняли, но и примерили к себе, то что вы о себе думаете? Для обострения чувства правды привожу еще один доку-мент, отчет дистантника 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меня к разряду более или менее развлечений относится практически все. Дело в том, что работой или полезным делом я заниматься не при-учен и не хочу, но совсем ничего не делать — трудно, вот я и заполняю (убиваю) время пустыми развлечениями: телевизор, газеты, компьютер-ные игры. Сюда же не столько потребности, сколько способы заполне-ния времени: онанизм и обжорство (включающее в себя приготовление и поедание пищи). И, как только я попробовал (в порядке эксперимента) убрать пустые развлечения, то сразу сел: "А чего теперь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рмальные люди — это, как правило, бездель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вовсе не исключает ежедневной работы на изно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мужчина каждое утро встает в полседьмого, бежит на автобус, потом на электричку, и вот через полтора часа он уже на работе. Вечером, вымотанный, он едва успевает забежать в магазин, а нужно еще позани-маться с детьми. Отзанимался, дополз до телевизора, отключился — и сп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он? — Бездельник. Потому что, если бы у него не было нужды рабо-тать, он бы не работал: зачем ему это? Он бездельник, который вынужден трудиться и поэтому трудится. А если можно не работать — Господи, о чем речь, идиотов нет! — у него есть чем заняться: надо отдохнуть и раз-влеч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это тоже не всегда так просто, и в помощь скучающим бездельникам создана ог-ромная индустрия развлечений, сравнимая разве что с военно-промышленным комплек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ездельник работает, чтобы после работы иметь возможность хорошо отдохну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это только так называется... Отдохнуть не главное, главное потом: развлечься от души. Культурно или с оттяжкой провести свободное вре-мя. Музей или банька, по пиву или футбольчик. Главное, чтобы с удо-воль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 что? Нормально. Естественно. А как же ина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наче? Мастер (назовем его так!) отдыхает и восстанавливает силы, чтобы после — хорошо по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 ненормальный! А, даже знаю, как его обозвать: трудогол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отдых может быть радостью, может быть трудом, но никогда не бу-дет балдежом, после которого головка бо-бо и лежишь распластанный. Отдых — это его обязанность, чтобы всегда быть в фор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дельник — это тот, кто, оказавшись свободным, выберет заниматься не делом, а развлечениями. А мастер — это тот, кто в свободное время выбирает заняться делом, то есть тем, что делать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метим, что мудрый мастер умеет свое дело делать с удоволь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это — гла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м быть лучше — мастером или бездельником, вопрос очень индивиду-альный. Определенно могу сказать только одно: хуже всего тем, кто ра-ботать не хочет, а развлекаться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там, знаете, муки совести, ощущение пустоты жизни, да и просто не хочется считать себя бездельником. В результате ни дела, ни рад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бы ты ни жил, живи — от души. Если выбрал работать, организуй себе рабочий режим жизни, запряги себя и делай свое дело с гордостью и удовольствием. Если решил оттянуться, не морочь себе и людям голову, не ищи в жизни только смысл и устрой себе такое, чтобы было что вспомнить и годы спуст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БРОСЬ ВСЕ ДЕЛА И РАЗРЕШИ СЕБЕ — ПРАЗД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шь даже съесть мороже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 как живо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давно был в Синтоне вечер, с объявлением "Встреча с Козловым. Пси-холог как человек", и куча вопросов по личной жизни. Все было здорово, только тема, по-моему, в реальности была другая: "Психолог Козлов как животное". То есть как он ест, спит, с кем спит и так далее подробности его личной жизни, когда он не работает, а отдыхает и развлекается. Прав-да, как раз эта часть жизни Козлова оказалась наименее интересной, и общее разочарование вызвал тот факт, что Козлов в личной жизни более собран и деловит, нежели на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с грустью констатировала хороший человек Ольга: "Я воспринимаю Вас в двух ипоста-сях: в книгах Вы веселый, тонкий, открытый, в жизни — "занятой", абсолютно серьезный и отстран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после короткой разминки на общемировоззренческих темах типа ищу ли я в жизни Смысл, Любовь и Бога, быстро пошли вопросы сугубо личного характера: какое место в моей жизни занимает работа, как я строю свой рабочий день, мои ближайшие и отдаленные жизненные планы, что я думаю о синтоновцах и почему я делаю Синтон именно та-ким, каким я его дел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вопросы про —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меня эти вопросы самые что ни на есть личные и интимные, и имен-но они дают представление о Козлове как о человеке. То есть о том, что он делает в жизни, какой след в жизни он оставляет. Потому что для меня название "Человек" — не биологический факт, а звание. Это способ дос-той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 —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мне в лукавств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бя не обман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е нужны подви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хочу быть геро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хочу умир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боюсь забол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хочу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нужна пищ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ло, уют и по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ю теб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ужно меня провер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не знаю, какую б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пособен терп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знать не хо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ю теб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аставляй меня выбир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совестью и сыт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искушай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ерк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ественно, мы все — люди, но по способу жизни мы можем быть и че-ловеками и животными: нормальными здоровыми животны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люблю вас, жующие и рычащие, мы с вами одной крови — вы и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ть природным, здоровым, сильным, бодрым животным — ничем не плохо, каждый из нас большую часть жизни проводит как животное, и это нормаль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гда ты ешь свой суп, а твоя собака — свою похлебку, какая между вами существенная разница, кроме того что собака побегала во дворе больше тебя и сейчас ест бодр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это такое — жить как здоровое живо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идет обычная жизнь, то здоровое животное интересуется прежде всего тем, чтобы удовлетворить свои естественные потребности. Здоровое животное — это нормальный Потребитель. На мой взгляд, это совершен-но естественно, нормально, это основа жизни на земле: имея потребно-сти, искать способ их удовлетворения. Если животное бодро ищет, энер-гично завоевывает и жадно потребляет то, что по природе ему нужно, мы констатируем — это здоровое животное. Если же вдруг животное ест вя-ло, без аппетита, не любит охотиться, а часто скулит и смотрит жалобны-ми глазами — песик забол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если такой с рождения — значит, дурная порода. Выродок. Испорченное живо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речь идет о человеке, то среднестатистический человек есть также нормальное животное, которое в здоровом состоянии живет тремя глав-ными потребностями: поесть, поспать, поиметь. Поесть — это удовле-творить свои прямые физические нужды, удовлетворить себя едой, пить-ем и поглаживаниями. Поспать — то есть расслабиться, погрузиться в приятный покой, и, кроме физического сна, сюда вполне подходит теле-визор, треп и любые другие официальные развлечения. Поиметь — это "трахнуть", то есть вдвинуться в чужое, резко продемонстрировать свою силу и власть. Но поиметь — это еще и "овладеть", сделать чье-то своим, увеличить свое присутствие в мире, расширить сферу своего Я. Ну и по-иметь — это еще и просто поиметь, то есть чем-то попольз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ы не любите попользоваться, особенно на халяву, то... то закройте эту книгу и исчез-ните, не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при общей любви к еде, лотереям и телевизору, живот-ные мужского рода (любители трахать, овладевать и иметь) находят себя, в первую очередь, в войнушках, бизнесе и сексе, животные женского рода то же самое реализуют в любви, семье и дет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еще как многообразно! Уже много веков литература и искусство только и делают, что описывают детали эт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к этому относиться? Просто как к тому, что человеческое животное может быть здоровым и делать все это бодро и с удовольствием: с про-чувствованным удовольствием . Если же животное заболевает, то вы встречаете мучеников обоих полов: она готовит без радости, он кушает без аппетита, и даже поругаться всласть, от пуза, им воспитание (то есть вставленный страх) не позволяет. Невротик — это испорченное живот-ное, которое по любому поводу ноет и страдает, и задача нормального психотерапевта — вернуть ему здоровый Орга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или вам это может казаться неправильным сколько угодно, но кри-тиковать жизнь животного — все равно что спорить с законом всемирно-го тяготения. Другое дело, что, по некоторым гипотезам, каждый из нас может порой быть не только животным, но еще и Человеком. То есть не только нормальным потребителем, но еще и созидателем и творц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яс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щная экономика Советского Союза добывала огромное количество нефти, но нам от этого черного золота не доставалось практически ниче-го. Просто вся добываемая нефть тратилась на... на обслуживание нефте-добывающей же промышленности. Промышленность обслуживала неф-тью сам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не в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это самый простой пример Потребителя. Потребитель — это тот, кто созидает и обслуживает только себя, а все остальные для него — продук-ты потребления (ну, или те, кто его продукты потребления способен у него отнять. То есть злые враги). Точно так же интерес нормального здо-рового животного ограничен пространством себя — и тех, кого он счита-ет своим продол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ответственно, пространством своей самки и своих детеныш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жизнь Человека, жизнь не просто Потребителя, начинается с простых вещей, с программы: вырастить дерево, построить дом, посадить сы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й, кажется, что-то перепут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то перепутать Человек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Человек при-обретает, имеет и богатеет, чтобы т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Фромм ставил этот вопрос как выбор ИМЕТЬ или БЫТЬ. А Брегг формулировал еще проще: "Жить, чтобы есть — или есть, чтобы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не путаться дальше, давайте без большой философии вернемся к маленьким детям и вообще к нормальной фау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а Таня громко плачет: Петька, гад, утырил мяч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ебут от себя только бульдозер и курица: курица — потому что глупая, а бульдозер — он железный, ему все р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ышал во дв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толкновении интересов здоровое животное заботится об интересах своих. Естественно. И если нужно драться, настоящий самец будет драть-ся за свою самку, а самка — за своих де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потому, что ее дети чем-то лучше других, а потому — что это ее дети, а она их мать. И настоящая мать драться за них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оровые живо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волка дерутся за лидерство в стае. Проигравший подставил незащи-щенное горло, победитель лязгнул зубами рядом и оставил его в жив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животные — не зв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брата, Петя и Вася, подрались из-за мячика и успокоились, когда их разняли подбежавшие роди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рмальные де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ители начали орать друг на друга, чтобы другой не ор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рмальные роди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рченные живо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ый волк напал на стадо овец, утащил одну и порезал всех остальных. Сторожевой пес залаял на серого, но, встретив оскал волчьей пасти, по-полз перед ним на пузе и жалко заскулил. Рыжий пастух с горя напился и избил свою же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грессор. Трус. Дур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большой мальчик Петя размазывает сопли по лицу: девочка Маша отобрала у него мячик. Подбежавший его брат Вася толкнул Машу в лу-жу, забросил мячик в грязь и сломал все Машины куличики. Отвоевав мячик у этих дебилов, Таня сразу же потеряла к нему интерес и играет теперь в верев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рус и плакса. Злюка. Собака на се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ака давно успокоилась, а хозяин все орал и орал, орал и ор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Жванецкий М.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Искривл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ма Маши пожалела дочку, которая очень хотела себе новую куклу Барби и поэтому ревела все громче и громче. Теперь Машенька часто иг-рает с Барби, а мама будет ходить до весны в совершенно драных сапог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шенька — ребенок, а мама — дура. Простите, личность с альтруистической мотиваци-ей. Но все равно без голо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па Маши иногда работал сантехником и каждый вечер ругался со своей дурой женой, но в душе он был поэт и часто под гитару пел красивые песни про настоящую любов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есни правда хорошие, но жена его не понимала все р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ему мальчику Пете очень понравился чужой мячик, но он не стал его отнимать, а попросил по-хорошему: "Не будь гадом, дай поигр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е нормально: если в этом дворе Петя употребит более вежливые обороты, его друзья бу-дут кусать его еще ча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отом вышел его папа и настоящим перочинным ножиком выстругал всем детишкам во дворе настоящую флотил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была роскошная весна и толстые ручьи бежали быстрее боти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не торопитесь, увидев бескорыстие, говорить: "Се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де бескорыстны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ммерсант по работе и философ по жизни, славный Олег Фогель позво-нил и пришел ко мне в совершенно растрепанных чувствах. Что случи-лось, Олег?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лег, оказывается, только что был в детском отделении Онкологического центра. Находился он в Центре в качестве участника телепередачи, глав-ная тема передачи — "добровольцы". Оказывается, всегда есть светлые люди, которые регулярно, а, главное, бесплатно приходят к детям и де-лают, что детям бывает нуж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пример, с детьми поиграть. Ну хотя бы — поговорить. Ведь ребенку в палате — ску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кология — не самая веселая тема, но передача получалась душев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ишки играли с шустрым дрессированным пуделем, а по-доброму улы-бающаяся хозяйка пуделя задумчиво гладила по головке лежащую на койке больную девочку с белокурыми локонами. Другой постоянный "доброволец", пятнадцатилетний парень, сидел рядом со вновь прибыв-шим в Центр пациентом — худеньким мальчиком с грустными глазами. Наверное, они скоро станут друзьями. Естественно, были в передаче о Центре и грустные нотки, но в большей мере они касались вопросов эко-номических: вот уже полгода сотрудникам Центра не платят зарплату. И, тем не менее, сотрудники Центра отсюда не уходят, а, напротив, часто задерживаются здесь и после работы. Когда репортер поинтересовался о причинах этого, обычная медсестра сказала, что надо просто любить свою страну, и каждый должен делать то, что он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лучалась классная добрая передача, и умиленные улыбки с искренни-ми благодарностями едва умещались на экране. Всем было все понятно и всем хорошо, было хорошо и Олегу, пока он не задался вопрос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ПОЧЕ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люди это делают? Что делают в Центре родители больных детей — вроде бы понятно, но что делают там "добровольцы"? Олег захотел — подро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не было печ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лег стал расспрашивать, но получилось странно: "про это" не хотел го-ворить никто. Все добрые, разговорчивые люди, но тут, как только пой-мут, про что вопрос — так и замыкаются. Но кое-какие подробности все-таки появ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рушка, которая дрессирует пуделя и этим развлекает детей, живет со-вершенно одна и у нее горе: ее любимая внучка недавно трагически по-гиб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пятнадцатилетнего мальчика, постоянно приходящего в Центр, дома все время пьяные роди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касается сотрудниц Центра, задерживающихся на работе допоздна, у них что-либо выяснить не удалось, все они упорно отказывались отве-чать на простые вопросы: "У вас есть семья? У вас есть — дети?" Хотя, может быть, это и было отве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иски, метания и вопросы Олега прекратились после того, как его спро-сил завотделением: "Неужели вы всерьез считаете возможным встретить здесь благополуч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нолог Олега закончился обличите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отрудники говорят: "Мы нужны этим детям", но умалчивают: "Они еще больше нужны нам". Это не бескорыстный вклад, они получают здесь другой Приз. Это их — другая Коммерция. И много ли стоит пат-риотизм медсестры, которой в России не платят зарплату? А что, скажите, ей делать еще, если, кроме как медсестрой, она жить никак не ум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тите Олегу его резкость: он очень хотел найти действительно беско-рыстных людей. И ему больно, что пока ему это не уд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ЛОВЕК, ИЩУЩИЙ ЗАБОТИТЬСЯ, — ИЛИ СВЯТ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ЛИ ЧЕЛОВЕК С ПОЛОМАННОЙ СУДЬБ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ЯТЫХ НА ЗЕМЛЕ ОЧЕНЬ М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Заполни клеточку, смысл жизни и откро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чем заключается работа свиньи, коровы, овцы? В том, чтобы как следует куш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шай хорошо, Вовоч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орой мы вместе с собратьями по фауне живем как Здоровые Жи-во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а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огда — живем как Челове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амое лучшее, что можно сделать в этом спорном месте, это задуматься: "А это как?" Результаты размышления, при их наличии, лучше приложить к собствен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так же, как кроме Здоровых Животных есть Животные Испорчен-ные (подвид такой), так и кроме Человека есть Человек Искривленный (Homo Curvus ). То есть уже Человек, уже не животное, но человек какой-то... кри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не подберу я другого сло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эти абстракции начать расшифровывать применительно к ситуа-циям обычной жизни, то получится, наверное,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ребитель (животное здоровое) кушает то, что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ченик (животное испорченное) делает то же самое, но недовольно но-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мантик (человек искривленный) не принимает реальность и живет в меч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человек) созидает то, что сделает жизнь луч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мой взгляд, эти способы человеческой жизни очень любопытно рас-кладываются в табличку, где я бы заполнил клеточки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соб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ой жизни</w:t>
        <w:tab/>
        <w:t>Когда жизнь обычна, ты кто?</w:t>
        <w:tab/>
        <w:t>Когда жизнь богата, ты 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рченное жи-вотное</w:t>
        <w:tab/>
        <w:t>Мученик: ноет, что плохо</w:t>
        <w:tab/>
        <w:t>Прожигатель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оро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тное</w:t>
        <w:tab/>
        <w:t>Потребитель: поесть, поспать, поиметь</w:t>
        <w:tab/>
        <w:t>Играющее дитя, ло-вец кай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w:t>
        <w:tab/>
        <w:t>Творец: поиск и со-зидание</w:t>
        <w:tab/>
        <w:t>Любящий родитель: радостная заб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ивленный че-ловек</w:t>
        <w:tab/>
        <w:t>Романтик: неприятие реальности и жизнь в мечтах</w:t>
        <w:tab/>
        <w:t>Зомби-трудогол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в следующей табличке я предоставляю возможность заполнить самые интересные клеточки вам. Итоги моих возвышенных размышлений при-ведены на следующей странице — сопоставим? Ита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соб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ой жизни</w:t>
        <w:tab/>
        <w:t>В столкновении инте-ресов ты кто?</w:t>
        <w:tab/>
        <w:t>В объединении с дру-гими у тебя к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рченное жи-вотное</w:t>
        <w:tab/>
        <w:tab/>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оро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тное</w:t>
        <w:tab/>
        <w:t>Эгоист (я сильнее — я прав)</w:t>
        <w:tab/>
        <w:t>Верность сво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w:t>
        <w:tab/>
        <w:tab/>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ивленный че-ловек</w:t>
        <w:tab/>
        <w:tab/>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оги возвышенных размыш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изучать не калек, а наибольшее, какое мы сможем найти, приближение к  целостному, здоровому человеку. Мы найдем у таких людей качественные отличия, — другую систему мотивации, другие эмоции и ценности, другое мышление и восприятие. В некотором смысле только свя-тые представляют собой челове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Маслоу, наверное о Синт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соб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ой жизни</w:t>
        <w:tab/>
        <w:t>В столкновении инте-ресов ты кто?</w:t>
        <w:tab/>
        <w:t>В объединении с дру-гими у тебя к 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рченное жи-вотное</w:t>
        <w:tab/>
        <w:t>Трус, Жертва и Аг-рессор (люблю драть-ся и уничтожать)</w:t>
        <w:tab/>
        <w:t>Шакал-подлиза и Пред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оро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тное</w:t>
        <w:tab/>
        <w:t>Эгоист (я сильнее — я прав)</w:t>
        <w:tab/>
        <w:t>Верность своим (во-прос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w:t>
        <w:tab/>
        <w:t>Порядочный чело-век (кто достойнее? Какое решение опти-мальнее для жизни?)</w:t>
        <w:tab/>
        <w:t>Свобода для (вопрос "за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ивленный че-ловек</w:t>
        <w:tab/>
        <w:t>Жертвующий собой альтруист (другой всегда важнее)</w:t>
        <w:tab/>
        <w:t>Независимость: сво-бода 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колонке "Столкновение интересов" — комментарии минима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есть чем поживиться, но ты не один, здоровое животное присмат-ривает, что ему нравится и как бы это захапать, жертвующий собой аль-труист волнуется, от всего ли он уже отказался, человек порядочный за-ботится, чтобы были учтены интересы в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ъединении с другими закон жизни здоровых животных — это закон стаи: один за всех, все за одного, и все против чужих. Чтобы доставить вам удовольствие, очень хочу вместо собственных соображений выста-вить длинную цитату из Бориса Агапова, пишущего о Японии и рыцар-ском кодексе Буси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 всякой иронии следует утверждать, что тут было сделано поис¬тине гениальное открытие. Представьте себе феодалов, которым под¬властны дружины самураев. Самураи ничего не умеют, кроме как сра¬жаться, и ничего не знают, кроме своего клана. Они живут за счет хо¬зяина, который, в свою очередь, живет за счет крестьян и ремесленни-ков. У этих бесправных людей он отнимает все, или почти все, что они выра¬батывают. Он может этим заниматься только потому, что об-ладает дру¬жиной. Конечно, он должен ее кормить, одевать и, по-видимому, давать ей возможность пользоваться частью награбленного. Но такое положе¬ние опа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оно уж чересчур откровенно смахивает на бандитизм. Оно может вызвать возмущение. Оно некрасиво. Оно подозрительно. Оно мо¬жет дать легкие поводы к любым сплетням и козням сосе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кто может поручиться, что завтра эта самая дружина не перекинется к соседу полностью или част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как обуздать "благородных рыцарей" в их преувеличенных по-ползновениях на добро народа, на честь женщин и даже на собствен¬ность их господина? Ведь они специалисты, они одним ударом разру¬бают человека пополам, им черт не бр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тут-то и придумали трюк, который можно смело назвать гени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изобретено нечто, сразу решавшее все трудности. Это не ма¬шина, не прибор, не метод возделывания почвы, не, даже, оружие. Это — по-н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которое должно обеспечить феодалу безоговорочное послу¬шание вассалов, полное подчинение самурайства воле хозя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никаких оснований к покорности тому, а не другому на¬чальству придумать было невозможно, то за основу всего сущего, за главное качество человека вообще была принята... ВЕР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сть как таковая. Сама по себе. Независимо от того, кому и во имя чего человек верен. Или чему человек верен. Верность была сделана кол-довским заговором, она стала рыбьим словом. Ты верен не потому, что нечто, чему ты верен, хорошо, а ты хорош потому, что верен. Если ты верен — ты хорош, если ты не верен — ты негодя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го более полезного для хозяина нельзя было выдумать. Хозяин мог предпринимать любые нелепости, готовить любые подлости, приме¬нять любое коварство, ложь, обман — его подчиненные считали, что их первый и священный долг перед совестью — выполнить его требование. Убить сына, зарезать сестру, снять голову брату, украсть, надуть... — все можно и даже необходимо, если такова воля хозя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сть хозяину стала самодовлеющей идеей. Она была сделана мора-лью. Семь веков торжествовал феодализм в Японии, и "рыцарский ко-декс" Бусидо развевался над ним, как зна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сть своим" есть нормальная основа здоровой животной жизни: "мои" хороши не тем, что они хороши, а тем, что они "мои". "Мои" — то есть "родные", то есть самые мне дорогие... Верность любой тусовке —  своей семье или стране, банде или фирме — делает ее крепче и жизнеспо-соб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что еще важнее — боеспособ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любая стая с презрением и брезгливостью относится к тем, кто, как подлый шакал, жмется и ластится к сильным, но в трудную минуту готов свою стаю оставить. То есть — пре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мерть предател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ловек, однако, выбирает не верность, а свободу. И то, что ты родился на территории этой стаи, еще вовсе не означает того, что ты "ее" и что именно ее особенности ты должен считать достоинствами и признавать за эталон. Свобода — ценность высокая, но у нее две стороны, две грани: есть "свобода ОТ" и есть "свобода ДЛ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бода ОТ называется Независимость. Независимость понятна и вкусна, это вообще просто кайф. Потому что верность — это обязанности, а обя-занности — это труд. И когда человек обретает независимость, то, сбро-сив путы, поначалу он переживает только прекращение прошлой несво-боды. И не более. Ошалев от восторга, вырвавшийся на свободу человек орет во всю глотку: "Я свободен, бл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я понимаю, одновременно проверяя: "А правда ли можно орать во всю глот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 выставляет заградительное: "Я никому ничего не должен!!" и — и ждет, чтобы ему кто-нибудь начал возраж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как что ему делать, он вообще-то совершенно не представля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 правило, вся его последующая программа строится на негативе: по-спорить ("Ничего подобного!"), нарушить ("А я могу!"), отвалить ("Мое дело!") и отстоять (например, свои желания, называемые Принципа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не-то в этих случаях кажется, что человечек просто устал. Или с кем-то воюет. Иначе зачем же ему все время кричать о своей свободе и постоянно защищ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человек успокаивается и набирается сил, когда искривленность проходит, то такой человек может уже выбрать свободу Д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это такое? Это просто. Чтобы что-либо сделать, нужна свобода. Но эта свобода — не независимость ото всех, а свобода для того, чтобы де-лать то, что ты считаешь нужным, добрым и правильным. Это снова обя-занности и работа, но работа любимая и обязанности, которыми ты гор-ди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такая жизнь и такая схем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а самое любопытное здесь то, что, такие разные, полюса по жизни часто сходятся: романтики одновременно любят быть мучениками, борец за справедливость зачастую агрессивнее агрессора, зомби-трудоголик не-редко срывается в самое глупое прожигательство жизни (тяги к которому в себе, похоже, он более всего и боится), у самого независимого, как пра-вило, обнаруживается тайная совершенно рабская привяз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любом случае, вопросы лично ва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ВЫ СЕЙЧАС? И КУДА, В СТОРОНУ КОГО ДВИГАЕТЕСЬ, РАСТ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ДОЛЖЕН БЫТЬ ЛЮБ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литература, в том числе и мои книги, выполняет в большой мере функцию поэтическую — их читают, погружаясь в красоту смыслов, возносясь душой и не тяготясь необходимостью как-то всерьез приложить их к жизни. Читатель открывает красивую желтую книгу пси-холога Козлова и в умной главе про личностное само¬со¬вер¬шен¬ство¬ва¬ние под заголовком "Что мне делать с самим собой" среди других возвышен-ных размышлений встреч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ДОЛЖЕН БЫТЬ ЛЮБ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ивает головой: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То есть — красиво сказано! Действительно, а почему бы и н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асивую фразу "Человек должен быть любым" читают именно как кра-сивую фразу, не пытаясь прочувствовать, что за монстр такой получится при ее практической ре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я знаю, столь же сочувственно читатель воспринимает и пас-сажи из книги зеленой , где автор пишет о Характере и Принципах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 же мне более всего напоминает палку, которую вставляют в тряпичную куклу, чтобы она держала хоть какую-то форму. Оно, конеч-но, разумно, только чем больше человека крепит его Характер, тем меньше у человека оказывается свободы манев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что вы хотите, ведь у меня такой характер! Я всегда уступ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что я могу, у меня характер такой: когда на меня прут, я отвечаю тем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у меня Характера почти уже нет. Я всегда мечтал быть бесхарак-терным: то есть любым, таким, каким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ы — это такой же личностный каркас, как и Характер, только вставляют его не в душу и не в тело, а в мозги. Со своими Принципами люди часто зажимают себя в щели и тогда пищат, а если задавили или зажали своими Твердыми Принципами кого-то, то пищат 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поделаешь, тут Дело Принци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у меня в душе нет ничего твердого: свои Принципы я раз-мыл. Вместо них у меня есть Направление жизни, а это — как поток. Река иногда может даже поворачивать вспять, река может растекаться ручей-ками, река может даже воспарять и исчезать из виду — с тем, чтобы по-том обрушиться потоком туда, куда она и стреми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ие Взрослого и Взрослый отличаются Стержнем: у одного это — закостенелость, у другого — энергия направленного ро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онец цита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Я предлагаю не останавливаться на красивых фразах и пойти к той реальности, которая за ними стоит. Предчувствуете, какое славное путешествие нам предст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пожалуй, со СВОБОДНЫХ ПРИНЦИПОВ. А после них — нас встретит СВОБОДНАЯ 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жас-то ка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каз юному натуралисту о подвиге Муравья-Подвижн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был студентом-психологом и жадно учился умному, для допол-нительной нагрузки мозгов мы с друзьями соорудили свой собственный философский кружок и, обсуждая, например, лекции Мираба Константи-новича Мамардашвили толкали друг другу все свои самые разные идеи. А чтобы идеи звучали более солидно, мы быстро привыкли сочинять раз-ные сказки, притчи и метафоры на случай, но, как правило, у нас хватало чувства юмора не забывать, что это только наши сказки, а не то, что в жизни есть на самом деле. Если же кто из нас это забывал и мифологию превращал в онтологию, начиная относиться к образам наших философ-ских сказок всерьез, воспринимая их натурально, мы присваивали ему звание "юный натуралист" и торжественно преподносили этот журнал для старших школь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такой практики не было у большинства моих читателей, вследствие чего они на меня постоянно сердятся. Педагоги, прочитавшие начало "Сказки о смысле жизни и ее цене", обязательно спотыкаются на "Смысл жизни ищут только дураки и невротики". Они мне громко пеня-ют: "Как это, что это, почему это проповедуется жизнь без смысла?!" Те же, кто сбегает с уроков этих серьезных педагогов, кисло морщатся, когда в конце моих сказок об их бессмысленной жизни они читают мое обра-щение к ним "Уважаемые бездельники!" и отворачиваются от предложе-ний превратить свою жизнь хоть во что-то осмысле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самое главное, в тексте книги оказывается очевидное противоречие, что, естественно, недопустимо и понуждает требовательного читателя ставить вопрос ребром: "Уважаемый автор, вы нам все-таки скажите, вот есть в жизни смысл или вот его в жизни совсем нету? Ответьте прямо: он там лежит или совершенно не обнаружива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ажаемые юные натуралисты, как бы вам это объяс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оей жизни не всегда все складывается гладко. Иногда бывают трудно-сти, иногда обломы, а иногда и очень крупные. Так вот, когда у меня что-то не выходит, что-то трещит и рушится, я обычно не переживаю и не дергаюсь, а мягко улыбаюсь сам себе и спрашиваю: "Родной, а что, ты всерьез находишь в своей деятельности настоящий смысл? Ты надеешься в этой жизни что-то существенное изменить?" Я вспоминаю сказку о Му-ра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каком таком мура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амом лучшем на свете муравье. Представьте, что в большом лесу, в одном из муравейников родился гениальный Муравей-Подвижник. Силь-ный духом и членами, он научился перетаскивать большие палочки вдвое быстрее и приобрел огромный авторитет, а, став Президентом Муравей-ника, просчитал все маршруты передвижения и еще более повысил про-изводительность труда каждого трудового муравья. Вся его жизнь длиной в целое лето была одним сплошным подви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 сожалению, потом его сожрал богом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как вы оцениваете, если бы не это трагическое событие, каким был бы результат самоотверженной жизни Муравья-Подвижника в масштабе окружающего его векового леса? Дуют ветра, шелестят и опадают листья дубов, лес живет своей жизнью, не замечая ни подвиг Муравья-Подвижника, ни его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я не уверен, что я чем-то больше этого славного муравья... В какой бы подвиг я не превратил свою жизнь, максимальный смысл ее в самом лучшем раскладе будет... ну, невелик. Любая человеческая жизнь по большему счету — бессмысленна, и это классно: когда у тебя что-то не выходит, вспомни о муравьином подвиге и расслабься: нет лучшего сред-ства успокоения, нет лучшей психотерапевтической метаф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не хотите поучаствовать в проекте измене-ния все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звините, я сейчас как раз умир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л Витакер, перед смер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верно, но задача успокоиться и оправдать свои неудачи — разве единственная и главная в жизни? Жизнь не всегда есть череда обломов, и, если ты не дурак и не лентяй, если ты еще молод и силен, ты можешь сделать вокруг себя много красивых и добрых вещей. Значит — впе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м более, что любая твоя работа есть всегда работа и на себя т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сегодня, когда я, высунув язык, бегал вокруг пруда, рядом со мной то же самое, только с большим энтузиазмом и громким лаем, делала собака. Хозяин бросал ей палку в разные стороны, а она за ней гоняла туда и об-ратно, пыхтя и очень довольная. Какой смысл в ее беготне? Собака должна бегать — это условие ее животной бодрости. А человек, чтобы жить долго и бодро, должен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отрабатывать, а работать, делая то, что по-настоящему нужно людям и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 дела человек портится, киснет и ржавеет, и терапия большим и доб-рым делом есть самая эффективная психотерапевтическая процедура. Ра-ботать вам заповедано все равно, но если уж делать — то делать по боль-ш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зано: Устаё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т того, что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от того, что не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чешь добраться до звез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сияет над горизон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жно просто запомнить напра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аждый д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ать в эт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бы один ша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бы од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д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шаг — это нетру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оги мне этот ша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ть сего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ерк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чшее, что ты можешь сделать в жизни, это сделать что-нибудь для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аверное,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результате у нас уже две картинки, две сказки про смыслы нашей жизни и деятельности, и обе сказки-картинки — ярки и убедительны. Так в какую же верить? Какая из них — 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пирательство с метафизиком А.С.Пушки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правды, то правда, конечно, на свете есть. Немного хуже то, что правд — много. Поэтому вам остается только одно: каждый раз ве-рить в ту правду, которая в вашей жизни вам по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исал поэт Николай Козлов в девятом классе средней школы №379, возражая пушкинскому "Мне истина всего дор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жизнь моя всего дор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 жизни — счастие 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истина тревож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хуже только для 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скажут: "Это так!" (к приме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значит, подчинись с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мне не нужно — я не вер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 истина. Ее — це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стим автору некоторый эгоцентризм, но признаем — это препира-тельство с А.С.Пушкиным не бесплодно, ибо именно тут кончается мета-физика и начинается позиция практика . Метафизик — тот, кто приду-мал, как ему ограничить себя в его взглядах на мир, а я не тот, у кого есть одна и единственно правильная картина мира. В качестве практика и ис-следователя я совершенно не интересуюсь, как мир устроен "на самом деле". Истина для меня — это та мысль или позиция, которая позволяет мне хорошо в этом мире жить и работать. Сейчас, под эту задачу, у меня будет одна картина мира. Под другую — другая картина. "Но это же будет  противоречие!" — укажет мне строгий ученый. "Верно!" — отвечу я. И это правиль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Сейчас я пальто одел. Через час я пальто сниму. Я противоречив? Да. И это правиль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молод и жить могу и хочу, я ЗНАЮ, что жить надо энергично, с предельной отдачей, и в этом — мое обязательство перед людьми и ми-ром, потому что я в мире могу сделать — много. Когда я жить уже не смогу, я буду ЗНАТЬ другое — то, что у меня перед миром никаких обя-зательств нет, и сколько бы я ни делал, ничего существенно мне, мура-вью, изменить не светит. Я ЗНАЮ... Это разное ЗНАЮ — противоречие? Да, и только так правильно, потому что разные задачи — и разное виде-ние мира под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ще проще: у вас два полушария? Два. Ну, так оба и используйте. Когда что-то не получается и вас тянет поплакаться, поверьте в сказку про му-равья. А когда жизнь дает вам возможность сделать что-то большое, за-будьте это глупую детскую сказку и займитесь делом. И не путайте эти две очень разные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пехов 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линность как предмет психологического констру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подлинности до глупости — один ша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б вы знали, из какого с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тут сти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на Андреевна Ахмат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сихология общегуманистической направленности привык-ла раскапывать истинное, подлинное Я и разрастать его, освобождая от наслоения чуждых личности внешних ролей и масок. Только когда чело-век воссоединяется с самим собой, принимает в себе глубоко внутренние и подлинные чувства, к нему приходит гармония, аутентичность и другая психологическая рад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рче всего это выражено в подходе гештальт-терапии, где ключевыми фразами в работе с клиентом являются обы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 действительно это чувству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говори от ума, прочувствуй, что происходит в тебе на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становись, погрузись в свои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аналоги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никто не спрашивает, откуда взялось это внутреннее Я и какова ему цена. В данном случае удобнее забыть то, что собратья по психоло-гическому цеху говорят про формирование, воспитание и прочую социа-лиз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веду: про что, что когда-то невежественные люди вложили вам в ду-шу свои глупости о мире, вас, людях и как все это можно не любить, все это вложили и закрепили страхами. Вначале вам это было так же странно, как писать зачем-то в горшок, но все это было давно, это было в детстве, и вы этого не помните. Потом же — вы к этому привыкли и стали назы-вать это "Я", "мои взгляды" и "мои вку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стали такими же невежественными, как и ваши воспитат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 вам сказали, что все это очень ценно, что это ваша сущность и что жить нужно, исповедуя в первую очередь эти свои инди-видуальные заморочки. Ну, вы и повер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акие могут быть другие вариа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им подлинным Я назначаю... 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зберись, какие желания у тебя истинные, а ка-кие — придуман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га. Мои истинные желания, идущие от тела желания, — поспать и пожрать. А мои придуман-ные, идущие от духа, — жить жизнью порядочного человека. Ты предложишь мне выкинуть желания придуманные и жить исти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умчив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 будучи ни мистиком, ни каким либо образом религиозным человеком, я действительно верю, что моя личность — это не Я, и отсылка к самым что ни на есть телесным чувствам как к источнику подлинности меня не убежд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правда тела,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правда чувств, в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правда моего разума, и это также серьезная основа мо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я рассматриваю все эти правды и принимаю собственные реш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ен, болен тот человек, который не знаком сам с собою, кто не слышит и не чувствует собственного тела, кто отделен от собственных живых чувств и не имеет разрешения пользоваться собственным разумом, заменив его на ограниченный набор тупых верований. Но я буду протес-товать, когда мои коллеги возводят на последний пьедестал правду орга-низма, превознося как высшую правду тела или чув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это как в семье: плоха та семья, где родители не слышат детей. Но криво живет и та семейка, где дети диктуют родителям свою во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месте со своими коллегами грущу, наблюдая дигиталов , чей разрос-шийся ум не дает дышать задавленной душе, но не большую радость дос-тавляют и клиенты истерики , чья страстно всегда волнующаяся душа сжигает корчащееся тело. Безусловно, кинестетик  очень органичен, но он же бывает и весьма ограничен, если его большое тело весом своих требований глушит остатки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если эти три власти — тело, ум и душа — сумели между собой договориться и перестали ссориться, заменив подножки и подставки на помощь и поддержку. Тело согревает душу и подсказывает уму, ум под-стегивает тело и направляет душу, душа настраивает ум и воодушевляет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армония, конгруэнтность и благолеп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се? Вершина личностного развития? Думаю, что нет. Верю, что нет. Я рад за гармоничный организм, которому с собой — хорошо. Но — что другим от этого гармоничного организма? Мне более нравится тот орга-низм, который, надеюсь, решил свои основные проблемы, но самое глав-ное для меня то, что этим организмом, этой личностью можно в жизни что-то делать. Моя личность — это мой инструмент, а я — это тот, кто распоряжается личностью, то есть своим телом, умом и душою. Соответ-ственно, в мои неотъемлемые права и обязанности входит ее контроль, инвентаризация и своевременное обновление: ну, та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ереоформить те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править мозг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менить душ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пример, так, как это делают акт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мы и приех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равствуйте, господа Акт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с детства завидовал актерам, но не их славе, а тому, что им дано это умение погружаться в личность другого и жить жизнью другого, меняя вдруг и свои ценности, и чувства, и даже внешность... Я всегда знал, я был убежден, что именно это является путем быстрейшего личностного роста и развит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я писал в своей еще самой первой книге, практически цитируя своего кумира Владимира Львовича Ле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ыдумывать? Увидели достойную личность — присвойте ее. Сыг-райте ее не только внешне, но и внутренне, "впечатав" ее характер сра-зу, целиком. Воспроизведите суть этого человека, его Я, настрой, отно-шение к миру и себе, его способ жизни. Думайте его мыслями, двигай-тесь его движениями, чувствуйте его чувствами. Найдите человека ув-леченного (или некатегоричного, или бескорыстно относящегося к про-тивоположному полу, или мудрого — вы лучше знаете, что вам надо) — и вживайтесь в него. Вот и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и все — станьте хорошим актером, настоящим актером, актером и внешнего, и внутреннего образа, и очень скоро вы станете великим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 если это в ваших пла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одолжаю верить в перспективность такого пути личностного роста, и меня никаким образом не смущает то вроде бы очевидное обстоятельст-во, что сами актеры (когда не на сцене, а в обычной жизни) — люди не самые удобные и, кстати, не самые успешные. Тот, кто стал актером, со-вершенно еще не стал великим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теры в своей массе — существа животные, и довольно примитив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ние, которое Александр Анатольевич Шир-виндт не считает нужным скры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теров хорошо любить, пока с ними не сталкиваешься в жизни. А в жизни они... ну очень разные, и часто напоминают волшебников без царя в голове. Но тогда — надо взять искусство перевоплощения, каким вла-деют настоящие актеры, освоить его и употребить его во благо, а не как они. И с этой точки зрения Синтон есть один мощный актерский тренинг, где приходящие хорошие люди учатся перевоплощаться в людей свобод-ных, счастливых и порядоч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также умных, творческих и прочее — длинный список достоинств прилаг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ая привив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смотреть на используемые в Синтоне техники личностной рабо-ты, то, как в любой богатой практике, в Синтоне можно обнаружить, на-верное, все современные психологические подходы: и некоторое копание от психоанализа, и любовь к психодраматическому проживанию, и бод-рое натаскивание а ля бихевиоризм, и постоянная работа с метафорами ну совсем как в НЛП, и все что хотите е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в очень своем, очень синтоновском варианте и сти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если попытаться сформулировать особенность, характерность именно нашего подхода к личностной работе, то коротко его можно на-звать путем личностной прививки. Что это та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уважаемые садоводы, вы же знаете... Есть дичок и есть сортовые че-ренки, их соединяют и они срастаются, в результате чего быстро образу-ется прямо-таки культурное растение и даже с нормальными плод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ия и технология этого доброго дела в общих чертах та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тебя есть твое Я — это то, что у тебя было. Вот такой ты человек. Да-лее мы предлагаем такому человеку (и, не буду скрывать, активно заинте-ресовываем) его нового, новую модель его личности, а еще точнее — на-бор его новых лич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зачем иметь одну, когда можно иметь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человек заинтересовался и не возражает, мы общими усилиями на его старую личность натягиваем новую формоч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хотите ругаться — новую маску, а хорошими словами — новый личностный стиль и душевные навы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оим ему новое, более приличное тело (правильную спинку, разнооб-разные мордочки, умные, надежные и нежные руки), выкидываем старые верования, дарим новую, богатую культуру, приживляем новые чувства — ну, нормальная дизайнерская раб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почитайте — Леонид Бежин, "Мастер дизайна". Автор — противник подобной работы, но описал ее с душ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или иначе, но в результате человек учится жить (думать, чувствовать, двигаться) — по-новому. Как следует. Мало ли как ты жил до этого, ка-кая разница? Важно то, что теперь тебе предлагается новый образ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вободный, сильный и ответств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 вначале он немного чужд. Новое — всегда вначале чуж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осподи, да первые полгода после рождения ребенка, когда меня называли Папой, я вздраги-вал: какой я Папа? Теперь-то я настолько привык, настолько с этим сросся, что приходит-ся тормошить себя — с тем, чтобы очнуться и увидеть в подрастающем человеке рядом с тобой не только твоего ребенка, а в себе — не только от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у-то новый стиль жизни может оказаться тесен. Кому-то — страш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так, сразу, сразу начать жить свободной и сильной жизнью? Жутко страшно! — по крайней мере, для его старого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ественно, мы все разные, и самая идеальная модель для кого-то — прокрустово ложе. Нормально. Если ты примерил, поносил и понял, что тебе это все-таки не подходит,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о ценностям, по стилю или просто хлопотно осваив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хорошо, ты всегда можешь это не подошедшее тебе снять и возвра-титься к своему старому образу и стилю жизни. У тебя всегда все в по-рядке: ты приобрел новый опыт и ничего старого не потеря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чаще, к нашему удовольствию, люди от наших обновок не отка-зываются и торопятся быстрее пополнить свой личностный гардеро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ичностные модели от Синтона — богатый выбор, носятся легко, выглядят прекра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мерить, однако, немного недостаточно. Твоей личностная обновка станет только тогда, если ты будешь ее носить. В новом костюме надо обвыкнуться, к новой личности надо привыкнуть, кроме того, новые эле-менты твоей личности должны быть гармонизированы со всем прочим, что ты носиш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ы решишь выбросить старое (или свое подлинное? Совсем уже в словах запутался) — дело твое, однако чаще мы рекомендуем ничего не выбрасывать, а научиться уместно использовать: в личностном хозяйстве все пригод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умеешь классно ныть — здорово, оставь эти жалостливые глаза для своей любимой, когда ей очень захочется тебя пожал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бывают у людей такие разв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легко звереешь и мощно агрессивен — разрешите вам позавидовать, не выбрасывайте ни в коем случае, оставьте обязательно это для спортив-ных игр и богатого сек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ранее спас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 но почему же все-таки это мы назвали личностной прививкой, ведь далее в тексте идет речь только о: примерил, поносил, снял и прочий портновский гардероб? Потому что, в отличие от одежды, личностные роли оставляют на душе свой отпечаток, а с течением времени, как пра-вило, к душе прирастают, душой прорастают и становятся новым Я. Из внешнего — становятся внутренни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и славно — ведь именно этого и хотят люди, приходящие к хорошему психолог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в этом и состоит наша общая забота — нарастить на Я новую личность, сделать его новым Я, сделать его настолько большим, объемным и живым, чтобы оно проросло жизнью, стало естественным и привыч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од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пы личностной приви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йте предположим, что вы терапевт, кото-рый работает с людьми. Если вы претендуете на это, важнее всего понять, что в действительно-сти вы не терапевт, вы просто притворяетесь. Но если вы будете притворяться действительно хорошо, люди, с которыми вы работаете, будут претендовать на то, чтобы совершить изменения. Однако они забудут о том, что притворяются... на всю оставшуюся жизнь. Но пусть вас это не обманывает, не давайте себя одурач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ипулятор Милтон Эриксон по поводу работы психотерапев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се это делается? Ну, хотя бы основные этапы? Пожалуй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п первый — примерка: создается ситуация, предлагается ее прожить, дается способ ее проживания и осмысления. Следуют воп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Укладывается ли в твою душу такой взгля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 ли у тебя такое чув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ывают ли у тебя и такие жел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тьте: речь идет не о том, будет ли это чувство стойкое, желание гла-венствующее и взгляд определяющим — нет, пока только: пусть в ранге гостя, но бывает ли? Пусть призраком, но возможно 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п второй — укрепление. Новый навык взгляда, переживания и реаги-рования отрабатывается в серии упражнений на разном материале со сме-ной контекста и разными партнерами, результаты фиксируются вопро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егко ли возник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ыстро ли при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тойко ли держ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п третий — перенос в жизнь: или сразу в жизнь большую, или, для начала, в специально сконструирован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чинаю знакомиться на улице, но не в одиночку, а в компании. Очевидно, что с такой под-держкой легче. Или учусь быть лидером: пробую держать на себе внимание и управлять групповой инициативой уже не в Клубе, а на обычной вечеринке, но где — все свои, синто-нов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в чем я глубочайшим образом убежден: когда душа зна-ет, как быть действительно должно, она сама найдет средства и возмож-ности. Душа подстроится и исполнит, если только в ней маяком встает сильный ориентир. Если в душе зажигается звезда, все строится под ее све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ерестать злиться и обижаться? Для начала поймите: вы делаете это (злитесь и обижаетесь), в частности, потому, что в душе есть на это тихое разрешение, пока это внутренне понятно и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от головы, на уровне интеллектуального текста, вы соглашаетесь, что это не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чему-то уверен, что никто из моих читателей не мучается проблемой, как ему перестать избивать кулаками и кусать зубами кого-то из своих близких родственников. Желания-то, возможно, такие возникают, но это настолько дико, что из головы вываливается сразу же, как туда случайно зале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о стоит табу — и поэтому здесь не нужна психология. А на злиться и обижаться табу нет, в результате чего зовут психол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можно и нужно использовать различные приемы и техники, но настоящий результат придет тогда, когда ты по-настоящему поймешь, что обижаются (всерьез) только малые дети, тянущие что-то с родителей, а злиться — это... это... ну совсем низко и странно. Когда тебя осенит это последней очевидностью, когда тебе начнет резать слух любая злючка или едкая обидка, не важно, своя или чужая, дома или в толпе на рынке, когда в душе, как стихи, начнут сами складываться добрые слова и инто-нации, — тогда душа сама начнет расти к тому, к чему ты ее зов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вность живет тогда и пока, пока и когда человек в самой глубине души убежден — такое не прощают. Когда же в самой глубине души родилась улыбка и удивление: "Господи, какой же я еще ревнючий!", ревность по-тихоньку раствор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начинается — с в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долго уходит то, что становится для души чужим? Как быстро про-растает в душу то, что становится для нее близким? По-разному и скорее — постепенно... Первые успехи отмечаются через месяц—два, о чем-то стабильном можно говорить по прошествии девяти месяцев, какие-то вещи прорастают год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это хорошая новость: все-таки — прораст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анти-Карнеги, или Разнообразие мира манипуля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га Эверетта Л. Шострома "Анти-Карнеги, или Человек-манипулятор"  известна всем гуманистически настроенным психологам. Книга ныне часто и сочувственно цитируется в толстых учебникам по психологии, но не потому, что ярко написана (а написана она ярко, наотмашь!), а в силу того, что именно в ней Э.Шостром как представитель гуманистической психологии поднял флаг борьбы с ма-нипуляторами и манипулятивной психологией. Наступление пошло успешно, манипуляторы оказались идеологически разбиты, с тех пор все только и делают, что кидают в них камнями, а самоактуализаторы на вершине и в чести. Все действительное — разумно, и, если это произошло, значит, к этому были и есть серьезные основания, но меня давно не покидает ощущение, что не все чисто в доме психоло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ипулятор внутри нас представляет собой ту часть нашей личности, которая сознательно (то-гда это цинизм) или несознательно применяет раз-нообразные уловки, цель которых — контролиро-вать ситуацию для достижения своих ц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Петровский, профессор, академик АПН ССС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ловка — ловкий, хитрый прием с целью добиться чего-нибудь, уклониться от чего-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итрый — изворотливый, неискренний, идущий не-прямыми, обманными путями к достижению чего-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енний — выражающий подлинные чувства, откров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рь Ожег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холодно!" — она зябко пожала плечами и требовательно посмотре-ла на вас. Все, вы чувствуете себя обязанным заняться ею, хотя прямо она ни к кому с просьбой не обращалась. Если вы отреагируете — это ваша инициатива, она вам за это ничего не должна, но если вы не отреагируете, то элементарно окажетесь виноватым. Что это? Нечестное, скрытое воз-действие с подставкой (ловушкой для) другого. Это — манипуля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ть, изображая на лице сдержанное страдание, напутствует свою дочку: "Иди и радуйся, и не думай о том, что у меня болит голова!" — это тоже манипуляция, то есть психологическое хулиганство: какое бы решение не приняла дочь, она в проигрыше, что и является выигрышем мат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уровне культурного штампа каждый знает, кто такой манипулятор: это психологический хулиган. Это тот, кто, нарушая принятые нормы чест-ных взаимоотношений, причиняет вам боль, делает вас виноватым, ста-вит вас в глупое положение и прочие неприятности, но делает это так ловко, что уличить его в этом вам, скорее всего, не удастся. Манипулято-ров среди нас много, но не любит их никто. Манипуляторы противные, с ними все ясно, и мы так никогда не буд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тоже так думал. А потом — начал думать. И ясно быть перестало, и появились вопросы. И чем более я внимательно читал Э.Л.Шострома и его ругань на манипуляторов, тем более мне хотелось ругаться на ав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нельзя так манипу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ый человек в сумасшедшем до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меня разозлили, что правильнее — про-ораться или сдерживать себя? Врачи говорят, что это вредно очень — эмоции сдерживать внутри, язва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рно, будет. А если не будешь сдерживать и бу-дешь орать — язва будет у окруж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обрый доктор Айболит — Бармале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очитал книгу и понял, что манипулятор — это тот, кто скрывает свои подлинные чувства за фальшивыми и неуклюжими масками. А тот, кто искренне и открыто выражает свои подлинные чувства, тот актуализатор и хороший человек. Да? Я совсем не возражаю против подобных опреде-лений, но вот оценочные ярлыки, используемые здесь, вызывают у меня сомнения. Давайте рассмотрим две довольно типичные житейские ситуа-ции и сравним свои оценки и впечат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ситуация 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добрый человек рассерд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не будете его за это как-нибудь обзывать? Ну не успел он стать просветл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н рассердился на свою жену, но знал, что, во-первых, он не прав, а во-вторых, что жена в этих случаях очень переживает. Ему очень хотелось ее выругать и укусить, но он счел более правильным не дергать любимого человека и сделал вид, что все нормаль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языке Э.Л.Шострома — надел фальшивую маску и закамуфлировал свои подлинные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а обратила внимание на его немного напряженное лицо, но отнесла это к неприятностям на работе и сделала любимому вкусный салатик, чтобы его порад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этот добрый человек — манипулятор? И какие у вас к нему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решите мне не скрывать своих чувств: у меня к этому человеку ис-креннее уважение. Да здравствуют такие манипулят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у вас еще сохраняется желание так его обзы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уация д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н идиот рассердился и, не включив голову, без задержек и тормозов вылил свою агрессию на своих близких. Те были не менее открыты в своих чувствах и всей своей целостной натурой искренне выплеснули их в ответ. Разыгравшийся шторм был велик и ужасен и утих лишь тогда, когда все актуализаторы уст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моему, это сумасшедший 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чь прокурора: Человек выжива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не ветер ветку клон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дубравушка шум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мое, мое сердечко сто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осенний лист дрож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ла меня круч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колодная зме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гори, гори, моя лич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орю с тобою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ч манипуля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Э.Шостром пишет правду. В своем обвинительном манифесте он был просто честным художником и психологически достоверно зари-совал портреты своих знакомых, клиентов и просто окружающих его лю-дей, вызывающих у него протест своей неискренностью, привычным враньем и тенденцией к вымогательству. Скучно жить среди трупов, но именно такое впечатление вызывают люди, обменявшие свое живое и непосредственное Я на заученные роли, гарантирующие им выживание и стабильность. Повторю те главные позиции, с помощью которых Э.Шостром описывает главные черты манипуля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анипулятор — это тот, кто себя или свое представляет не тем, что есть, кто преувеличивает или преуменьшает, приукрашивает или очерняет, скрывает или придумает для того, чтобы получить личные или социаль-ные выигрыши. Он играет роль Сильного среди Слабых (активный мани-пулятор), Слабого среди Сильных (пассивный манипулятор), Безразлич-ного (мне никто не нужен, разведусь), Интересующегося (вы такие инте-ресные!), оставаясь в душе Мертвым среди Мертвых, механической ве-щью и автоматом среди таких же механических люде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чего и почему он это делает с собой и окружающими? Какие его обычные и привлекающие его выигры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о манипулятор между ИМЕТЬ или БЫТЬ  выбирает иметь, после чего свое быть меняет (продает) на иметь, превращает себя (и других) в вещь, чтобы иметь больше. И чтобы иметь власть как гарантию иметь в буду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риант: иногда не столько привлекает ИМЕТЬ, как страшит БЫТЬ. БЫТЬ вообще страшно, а коли окуклился в вещь, умер раньше времени, то сразу оказался в безопасности. В покое. Вместе с покойниками. Это привлекательно тем более, что, когда ты расписался в своей слабости и вообще умер, высока вероятность, что ответственность за твою жизнь возьмет кто-то другой, играющий роль Си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и сл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юс нельзя забывать, что когда другие — живые и непредсказуемые, с ними тоже и опасно, и нестабильно. Гораздо спокойнее, когда они мерт-вы (превращены в вещь) так же, как и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учший индеец — мертвый инде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взгляды Э.Л.Шострома (во многом излагающего взгляды Эриха Фромма) я изложил честно и в манипулировании меня не обвинит никто. Хорошо, и что вы про все это думаете? Я про это думаю весьма неоднозна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чь адвоката: Человек игра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суждай меня без нуж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т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того, что манипулятор все время преувеличивает. Или пре-уменьшает. Во-первых, это преувеличение, что он делает это все время... Все время? Правда все время? Вот так, без остановки и отдыха? Господа, это неправда, и не надо делать таких манипулятивных утверждений. А преувеличивать когда-то — помилосердствуйте, господа, да ведь не при-вравши никакая речь не говор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ржал своим девизом Н.В.Гоголь, за что ему низкое благодарное спаси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не только зануды, но иногда используете и художественную речь, то в ней вы что-то преувеличиваете или преуменьшаете — 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это — не преувеличение, а фа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оглашусь, что любая художественная речь есть речь манипулятивная, но буду протестовать, если это станет предметом осуждения. Преувеличе-ние само по себе ни хорошо ни плохо, это лишь средство, которое ис-пользуется для чего-то: хорошего или дур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ха сын к отцу приш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казала кро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ыща долларов на ст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будет пло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ха-сын употребил речь и поставил отцу условие. Мы теперь будем писать трактаты, осуждающие употребление речи и формулировку жест-ких треб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увеличение лежит в основе нормальной и естественной человеческой жизни. Если вас сейчас привлекла эта книга, она находится в фокусе ва-шего внимания, она сейчас для вас — большая, и уличные шумы и за-текшая шея — на периферии вашего внимания и поэтому маленькие. Это — преувеличение фигуры перед фоном, а тот, кто этого делать не умеет, — человек с всегда рассеянным вниманием и просто бо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да здравствует конструктивное преувели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преувеличение, которое используется для мелкого психологического хулиганства, мы вме-сте дружно осуд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нкт следующий: манипулятор предпочитает иметь, а не быть, соот-ветственно, живет не по Эриху Фромму. Стыдно, конечно. Впрочем, если не торопиться и не преувеличивать, то есть не манипулировать, то, может быть, не так страшно иметь, как его малю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в выборе между быть и иметь меня тоже привлекает более быть, чем иметь, но еще более меня привлекает и быть, и иметь. А самое главное, мне это представляется даже правильным и достойным, ибо вы-бравший иметь еще не стал психологическим хулига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Но тогда и не обзывайте его противным манипулят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тказавшийся иметь уже стал социальной пустыш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конечно, жутко классный человек, и у него богатейшая экзистенция, но налоги мы пла-тим не улыбками, а день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ть — само по себе неплохо, вопрос как, какими путями и средствами ты приобретаешь, насколько ты остаешься при этом честным и порядоч-ным человеком. Я горжусь, что у меня есть — много, и с меня вовсе не убудет, если когда-то я становлюсь и фрагментарной личностью, и вовсе не личностью, а даже просто маши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 деревне у меня стиральной машины нет, стиральной машиной становлюсь я. И жена меня за это сильно уважает. Мы с нею ошибае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душевно богатого человека повернуться к жизни и людям какой-либо гранью (а именно той, какая сейчас требуется людям и жизни) — не в лом, а понятно и естественно. Я на работе — возможно, я Руководитель среди Сотрудников; секретарь принесла мне чашечку чая — мы Друзья и треплемся; обнаружилось, что секретарь работала без головы — я ей Строгий Педагог и Наставник; тут звонит мама — я Любящий Сын; по-ложил трубку, повернулся к компьютеру — все, меня просто нет, я его Второй Процесс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все эти роли, маски и способы бытия я воплощаю как сле-дует, то есть когда нужно — серьезно, когда не нужно — с юмором, при необходимости творчески и по возможности искрен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внимательном отношении к манипулятор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Шост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ьте себе, актуализатор может быть глупым, расточительным и упрямым. Но он нико-гда не может быть безрадостным, как мешок с мякиной. И хотя слабости позволяет себе доволь-но часто, но всегда при любых условиях остается увлекательной лич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интонов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едлагаю быть точным и с настоящим вниманием отнестись к тому, что главное пишет о манипуляторах Эверетт Л. Шостром. Чит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ждом из нас живет манипулятор, который бесконечно применяет всяческие фальшивые трюки с тем, чтобы добиться для себя того или иного блага. Трагедия нашей жизни в том, что современный че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мата, который все свое время тратит на то, чтобы удержать прошлое и застраховать будущее. Да, он часто говорит о своих чувствах, но редко их испытывает. Он любит поговорить о своих тревогах, но честно повернуться к ним лицом и попытаться от них из-бавиться он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ьезные обвинения, но, чтобы это не осталось только лихим публици-стическим пассажем, а поднялось до уровня тезисов научной работы, да-вайте остановимся на каждом из сформулированных положений и с каж-дым из них разберемся. 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нипулятор применяет фальшивые трюки, чтобы добиться для себя того или иного бл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льшивые трюки применяют новички и дилетанты, манипуляторы-профессионалы пользуются надежным инструментарием. Добиваются же для себя — эгоисты, что категория посторонняя. К эгоистам могут при-надлежать и манипуляторы, и актуализаторы, и ассенизат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ерял возможность выражать себя прямо и творче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характеристика не культурно-компетентного манипулятора, а неда-лекого человека. Манипулирование — это огромное творчество, и пре-дельно прямое выражение своих чувств в нужный момент нужным лю-дям является эффективнейшим приемом направленного манипулятивно-го воз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звел себя до уровня озабоченного автом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ы, это зачем, это о ком? Настоящий, творческий манипулятор при-обретает огромную свободу и над чувствами окружающих, и над своими собственными, и занимать свою душу озабоченностью будет или дурак, или человек, со своими чувствами не справляющийся. То есть — не ма-нипуля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свое время тратится на то, чтобы удержать прошлое и застрахо-вать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нова — это характеристика не серьезного манипулятора, а просто неда-лекого и трусливого человек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ит о чувствах, но их не испыт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разве это манипулятор?! Настоящий, культурно-компетентный мани-пулятор искренне и с удовольствием переживает все те чувства, которые только что решил попереживать — для себя или близ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веретт Л. Шостром, похоже, просто не знаком с качественными, творче-скими манипуляторами: я предлагаю их называть культурно-компетентными манипуляторами. Это люди, которые не прячут свои неуклюжие чувства за неуклюжими масками, а свободно творят и сами чувства (как правило, добрые и светлые), и их внешнее выражение (обычно весьма привлекательное). Настоящий, творческий, культурно-компетентный манипулятор — стопроцентно искренни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к сожалению, еще мало говорит о его нравственных установк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ренность — одно, а порядочность и доброта — это друг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готовленная жена, устраивающая истерику своему виноватому мужу, всей несчастной душой и расплывшейся косметикой переживая покину-тость и горькую оскорбленность в адрес мужа, делает это стопроцентно искренне и теле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при этом мгновенно высыхает, как только вдруг почувствует, что в оскорблениях, пожа-луй, перегнула и муж, пожалуй, вправду может у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ытный руководитель, если решил устроить разнос расслабившемуся подчиненному, включит себя на раз и будет объят гневом стопроцентно искренне ровно на время разноса, тут же краем глаза наблюдая: "Сейчас врезал хорошо! А вот тут надо усилить..." и устраивая очередной огнен-ный вал своей управляемой душевной бури. Он — классный актер, глядя на его работу, любой Станиславский скажет: "Вер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от, кто орет (хвалит, интересуется — смотри по ситуации) неискренне и использует фальшивые трюки вместо того, чтобы работать всем объе-мом души, работает просто слабо и поэтому на повышение не пой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валификация не 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бы не путаться, я предлагаю не валить всех манипуляторов в одну кучу, а аккуратно их разделить на манипуляторов механических и мани-пуляторов творческих, культурно-компетентных. Первых описывал Эве-ретт Л. Шостром, вторых мы воспитываем в Синтоне. Первый — неук-люжий, неэффективный, фальшивый и больной, второй — подвижный, успешный, здоровый и искрен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 о том, что в Синтоне мы воспитываем манипуляторов, мы гово-рим лишь о привитии некоторого определенного навыка, стиля душевной жизни, а не о формировании ценностных ориентаций. Манипулятор для нас — это не оценка, а объективная характеристика человека, такая же, как: русский, блондин, христианин, демократ, среди которых есть свет-лые, умные и порядочные люди, а есть которые вам совсем не понравят-ся. Точно так же все творческие манипуляторы делятся на людей поря-дочных и нет. Первые свою искренность и творчество направляют на то, чтобы, сделав богатой и светлой жизнь свою, подарить радость другим людям и жизни, вторым дела до других и жизни в целом дела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нипулятор — это просто человек, хорошо вооруженный. А отношение к вооруженному человеку может быть очень разное: если он вас охраняет, вы его любите, а если он вас под-карауливает, вы кричите "Карау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быть, это и имел в виду Эверетт Л.Шостром, когда пис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мы манипуляторы. Но прежде чем отвергать, ампутировать наше манипулятивное поведение, сле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ирование, только выраженное более творчес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 ЗДРАВСТВУЕТ САМОАКТУАЛИЗАЦИЯ, ТО Е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РЧЕСКОЕ МАНИПУЛИР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оведь манипулят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 тебя нет своего лица. Посмотри на себя: еще вчера ты была в зеленых листьях, сегодня — в желтых, а завтра, глядишь, и вообще выйдешь го-лышом! У тебя то цветочки, то ягодки! Какая беспринципность! Какая аморфность жизненной позиции! Ты перекрашиваешься, ты подлажива-ешься под обстоятельства и пляшешь под чужую дудку! Надо не метаться из крайности в край-ность, а в любой ситуации оставаться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ил пень ябл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им из главных условий успешной работы психолога (и, шире, успеш-ной жизни вообще) Карл Роджерс считал состояние "быть самим собой". Я совершенно с этим согласен, проблема только в том, что под этим по-нимать? Особенно если я — манипуля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 манипулятор, то есть человек, легко и с удовольствием управляю-щий собой. И, через это, — управляющий другими, когда это нужно и служит добру. Манипулировать — это просто чем-то напрямую управ-лять, а управлять собой, как мне представляется, столь же естественно, как управлять, например, машиной. Я это и делаю. Так же легко, как поднимаю свою руку, я поднимаю свое настроение (когда надо), и так же свободно, как меняю выражение своего лица, я меняю свои чувства к разным людям и обстоятельст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гда что это значит: "быть самим собой"? Каким —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самим собой" — задача, понятная для тех, чье внутреннее Я един-ственно и малоподвижно или, по крайней мере, устойчиво. Есть стабиль-ное и одно Я — и надо быть этим Я. А если этих Я у меня десяток, все разные, все живые, и любое торопится воплотиться в мое тело и душу, то когда я буду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факту я очень разный на людях и в повседневности, но не лучше в ка-ком-то случае или хуже, а просто —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то (уже достаточно давно) на семейном клубе было задание: сделайте рисунок, отражающий ваше видение своего супруга. Я на Аллочку рисую всякие зигзаги, вместе с солнышком тут же прыгают лягушки (потому что всякое бывает), а она взяла простой карандашик и начала ровно за-штриховывать лист серым цветом от края до края. Я как увидел, опешил: "Неужели я такой серый?" Да нет, идея рисунка оказалась в другом: "Сол-нышко, ты такой ровный, у тебя не бывает неожиданных всплесков и всяких бур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верно, дома я обычно никакой: события жизни вокруг меня — лишь любопытные задачки, которые я решаю в порядке поступления, и эмо-циональные реакции мне нужны мало. Сижу, как всегда работаю, одно дело сменяю другим. Когда я включаюсь эмоционально? Только на лю-дей. На людей я включаюсь всегда: я им нужен. Телефонный звонок, или вопрос секретаря, или кто-то из домашних: я нужен — я себя по запросу даю. Внимание, тепло, успокоил, помог, сколько нужно напряг, сколько можно развлек. Все? Все. Значит, выключаюсь снова, погружаюсь в рабо-ту. До следующего человека меня снова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что важное начинает происходить в душе ближе к вечеру, перед Клу-бом. За полчаса до группы мое внутреннее состояние точнее всего отра-жает эпизод из фильма "Коммандос", где Шварценеггер перед последним штурмом с уже отсутствующим лицом упаковывает себя боеприпасами: ствол, еще ствол, гранаты по поясу, нож, застегнуть. Все. Впе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группе я самое живое и теплое солнышко, искрящееся гирляндами шуток и заводящее своей энергией самых заспанных — я становлюсь та-ким и есть такой, потому что группу надо кормить радостью. Точнее, по дороге я моделирую свое душевное состояние, соответствующее тематике занятия, и в занятие вступаю с той душой, которая нужна сего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верное, для меня "быть самим собой" значит быть действительно тем, каким я себя заказываю. Я, "я как живущий", в большей мере осуществ-ление задуманного мною личностного проекта, нежели отражение того, что я есть как данность здесь и сейч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ь самим собой" — это не просто субъективное самоощущение внут-ренней гармонии. Для душевно развитого человека душевную гармонию выстроить легко: если ты себя принимаешь, тогда любое твое состояние и любая твоя роль будет твоей искренностью. Ощущение (как любое ощу-щение!) — это легко и дешево, важнее и дороже "быть самим собой" в реальности, перед лицом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щущать себя гармоничным, а делать то, что я считаю правильным, — вот что для меня значит "быть самим собой". "Я" есть то, что я делаю, то есть — что оставляю за собой по жизни. Если я оставил за собой то, что нужно, чем горжусь, что ценю, — я был самим собой, даже если внутри, в моей душе, были конфликты и недоразумения. Если же я прожил душев-но благостно, но за мной осталась пустота — я был не сами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был дураком или лентяем, а это — не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 манипулятор, то есть человек, поставивший свою личность себе на служб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ечатления от Козлова после встречи со студентами Московского государственного педагогического университ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произвел впечатление приятного человека, но интересно, это он на-стоящий? Или его лицемерие могло достичь таких поражающих разме-ров? Хочется верить, что такие мамонты все-таки быв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поразило само появление очень даже не старого чело-века и его не занудная речь. Было на удивление интересно и что самое главное — не только познавательно, но и жутко весело. Заряд положительной энергии я получила то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что если он действительно так проигрывает каждую жизненную ситуацию, то окружающие его люди могут почувствовать себя очень ущербными (так как он видит насквозь их сущ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аться с таким человеком одно удовольствие. Эта встреча позволила мне понять, что я не умею общаться с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очень понравилась встреча с Козловым. Такое впечатление, что по-бывала в театре. Отдохнула душой. Но, когда я вышла из Университе-та, я поняла, что все, что он говорил — сказ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исках личностной прав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ю личность я собирал из очень многих, виденных и прожитых мною, и это коллекционирование жизней меня увлекает исключ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частности, мое любимое развлечение — копировать походки. Когда мы гуляли с Владимиром Львовичем Леви, он (по-моему, даже не заметив) подарил мне образец, как на улице походкой можно совершенно потря-сающе придуриваться: руки за спину, спинка прямая, глаза задумчивые, а немного присогнутые ноги плавно чертят дуги по асфальту, имитируя конькобежц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что? Два интеллигента с бородками синхронно скользят по асфальту и мирно беседу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ще, однако, я чужими походками не развлекаюсь, а примеряю их к се-бе. Пристроившись за толстой тетей с авоськой и войдя в ее ход, тяжелый и немного враскоряку, я понял, что тоже хочу есть колбасу для тела и по-смотреть для души серию про красивую любовь не у нас. Подпрыгивая за ребенком то левым, то правым боком и нетерпеливо подергивая так же плечом и запрокидывая вертящуюся голову к маме, я понял, что душой я еще в детском саду и до метро ужасно длинный путь. Ссутулившись за группой подростков, также резко пихаясь и делая выпады локтями, я по-чувствовал, как будет клево набить кому-то морду, после сплюнуть и за-курить, держа сигарету между двумя пальцами. Куда прешь, харя, ну ты, долбанутый! Все, душевная разминка закончена: разогнулся, собрал нор-мального легкого и делового Козлова, развернул царственную осанку и расслабил лицо улыбкой потеп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тыре личности за четыре минуты. Четыре правды. Какая — истин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ят (да что там "говорят", я сам это прекрасно знаю!), я хороший ак-тер, особенно мне удаются интеллигентные психопаты, воспаленные ис-тероиды, садисты шизоиды и вообще женские р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верное, мои коллеги-психоаналитики даже подпрыгнули от восторга: так вот по какой сублимации я проводник мужского шовинизма и проповедник нравственн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коллеги, других причин просто не б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идет как-то занятие по технике общения с представителями службы быта, кому на Руси жить хорошо, я сел и сыграл директора мага-зина, отъявленную сволочь — группа затихла, потом аплодировала, в конце занятия подошел Виктор и, запинаясь, поблагодарил: "Наконец-то, Николай Иванович, мы увидели вас настоя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ез комментари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авно понял и хорошо знаю, что я — это не моя душа. Моя душа — мой инструмент, которым я решаю задачи в первую очередь взаимопо-нимания с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с 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помните, как мы с вами познакомились. Скорее всего, вы взяли в руки эту книгу, с обложкой, облитой слезами, и скоро ваше внимание привлек ТЕКСТ. А потом, за текстом, вы увидели АВТОРА. В настоящее время, полагаю, автор стал вам вполне родным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столько вместе пережить, переду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ашей встречи могло и не произойти. Книга начинается с начала, с предисловия, а настоящее — мое! — предисловие вам понравиться не могло. Дело вот в 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шу я предисловие к этой книге, читаю друзьям, мнение единодушно: вышла жуткая похвальбушка себе великому. Факт. Не дурак, жизнь про-ходили, знаю: в нашей культуре это вызовет резкое неприятие, и никто не будет проверять, правда тут писана или реклама уличная. Душевный про-тест читателя, тем более на первых же страницах, мне не нужен, значит, надо предисловие переписать — благообразно. Надо — а не пишется. На-до чинно, а я как всегда. Ч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я был самоактуализирующимся человеком, я бы уперся рогом, настоял и пропихнул бы свой искренний текст и — и что? А то, что вы, очень возможно, этих строк уже бы не читали. Потому что вы не захотели бы читать эту книгу — она вам как-то не понрави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не легла на ду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место этого я дождался утра, когда оказался не выспавшимся, но не стал делать зарядку и не пошел обливаться, а — тупо засел за компьютер, ссу-тулился, почувствовал себя усталым, старым и совсем покойным Акаде-миком, глаза неподвижно в одном направлении, вошел в поток... — и по-сле этого абсолютно искренне из меня вылился совершенно не мой тек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о, что меня пригласили печататься в серии "Мастера психологии" — для меня, не скрою, очень лестно. Думаю, что этим приглашением я обязан..."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лился гомеровский эпос и прочие долгоговоримые слова на слабом старческом дыхан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есть это текст, написанный мной, и даже рожденный искренне — и, тем не менее, совершенно не мой, а тот, который был нужен вам на пер-вых страницах солидного издания. В общем, социальные ожидания зна-чимых индивидуумов и референтной группы в целокупности потребовали перестроить не только перцептивные паттерны восприятия ситуативных доминант статусного характера, но и сущностные, экзистенциальные ха-рактеристики субъективного самоощущения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е, запишите меня в академ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олько стоит самоактуализация за чайным столиком в сталинск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долго вести теоретические споры о том, какой способ жизни лучше или хуже вообще: самоактуализация или манипуляторство. Как все споры "вообще", на мой взгляд, это немного беспредметное препиратель-ство. Думаю, правильнее ставить вопрос конкретно: что, какой стиль жизни продуктивнее в это время, с этими людьми и в этой обстанов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ы проповедник тотальной самоактуализации, то эту провокацию вы не пропустите и тут же возопите: вопрос о продуктивности — это и есть манипулятивная постановка во-проса! Ну, навер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но случайно в старых журналах встретился с Борисом Агапо-вым, "Воспоминания о Японии, 1945—1946 годы": начал читать и не смог оторваться от разговора с честным и умнейшим автором. Однако здесь, для целей книги, приведу только одну его короткую зарисовку о его друге, Шурике Нуркеви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он зарабатывал скудно. Ему давали статьи для энциклопедий, и он их рецензировал и правил. Огромная память и эрудиция затрудняли работу: все казалось ему недостаточно серьезно, сделанное вчера виде-лось наивным сегодня; каждая статейка, к нему попадавшая, обрастала библиографией, литературой, переводами, обобщениями... Он изучал тему так, как если бы готовил диссертацию, — вдохновенно и с наслаж-дением. Иначе ему было неинтересно. А потом сдавал жалкую странич-ку чужого текста, не зарабатывая ни положения, ни денег. "Бехайм Мартин (1459—1507), немецкий географ, создавший "земное яблоко" — первый глобус, известный в истории науки..." Сколько дней провел он в Ленинке с этим Мартином, сколько книг и статей на четырех языках прочитал, сколько передумал, перемечтал о великих путешествиях, как мечтает настоящий мальчишка, настоящий ученый! А жить-то не на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жды, удрученный его трудным житьем, я попросил Симонова взять его на работу в "Литературную газету" как референта: такой человек был бы незаменим в любом из отделов редакции. Мы пришли в кабинет редактора вечером, после сдачи верстки; на маленьком столике был накрыт чай, и редактор, как всегда веселый и любезный, завел разго-вор о том, что именно нам нужно. Шурик не поднимал глаз, обирал с рукава какие-то пылинки, дергал плечом, и потом вдруг сказ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вот вы не видели выставки собак в Парке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ошел. Он упрекал Симонова в том, что тот не поинтересовался та-ким замечательным делом, разъяснял нам прелесть собаководства, при-водил данные о Лондоне, как о столице, где собак немногим меньше, чем людей, проявил поразительное знание пород и способностей этих жи-вотных... Симонов отнесся с горячим интересом к теме, предлагал чай, печенье, потом вспомнил, что его ждут где-то, и принялся звонить по телефону. Мы с Шуриком удалились. Мне показалось, что и он и редак-тор были вполне довольны встречей... И только потом Симонов, покачи-вая головой, спросил меня с улыб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это было, от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развел ру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н, вероятно, хороший человек. Но — опас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говорят о школьниках, озабоченно и даже с трево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рез двадцать лет Шурик — Александр Юлианович — покончил с собой. Жить так, как жил он, было, вероятно,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 можете пропустить этот рассказ мимо себя, а можете — хоть на ми-нуту — погрузить себя в жизнь Шурика и день за днем никому не нуж-ным человеком оказываться на обочине жизн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это делаю я, я — плач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а его была светла, но если ты не умеешь жить, паровоз жизни тебя переезж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бы были педагогические выводы, задаю вопрос самой реалистиче-ской публике, то есть женщинам: кого в этих событиях вы назовете ма-нипулятором, кого — самоактуализирующейся личностью, и кого вы бы взяли себе в муж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сторическая справка: Константин Симонов, лауреат Сталинской премии, был вполне сча-стлив в личной жизни, Шурик Нуркевич повесился холост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манипулятор как переходный этап к человеку просветленн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тарый и опытный манипулятор и человек просветленный, я утвер-ждаю совершенно ужасную для гуманистической психологии вещь. Я утверждаю, что, как только психология стала писать "человек-манипулятор" с осуждающей интонацией, она закрыла себе дорогу к че-ловеку просветленному. Почему? Потому что нельзя стать просветлен-ным, не став для начала манипулято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каждый манипулятор одновременно и просветленный, но каждый просветленный — обязательно манипулятор. Я повторю, для меня мани-пулятор — это тот человек, который легко и уверенно умеет управлять своей душой по полной программе: настраивать себя на нужные душев-ные состояния, управлять своими эмоциями, настроениями и желаниями. А если вы скажете, что всего этого не умеет делать просветленный, то все просветленные на вас обид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они не обижаются, но специально для вас, чтобы было поня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ледующий шаг — элементарен. Если манипулятор еще и не дурак, по крайней мере, человек грамотный, то в первых же брошюрах по духовной практике он прочитает, куда стремятся и чего хотят все. Все хотят быть просветленными, и пусть не всегда сильно понятно, что это такое, но все согласны, что это очень здорово. А что плохого? И просветленного все любят, и ему живется классно — ни мучений, ни страданий, одна возвы-шенная благо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как вы думаете, что начнет делать со своей душой тот, кто со своей душой умеет что-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 Он быстро начнет ее просветлять. А поскольку он со своей душой работать умеет, то работы оказывается не так уж и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учив такую подсказку, некоторые мои знакомые (матерые манипуляторы) проделывали весь путь месяца за три. Что они делали после этого — разговор отдельный и немного пе-чальный, пока констатирую радостно: полное просветление снисходило на их душу, душа, свободная от привязанностей и полная любви, пела восторженные песни, и мы светились вместе с 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именно умный и опытный манипулятор быстрее всех становится человеком просветл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да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много о грустном, ил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ивется просветленному, не смотавшемуся в Гимала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мы живем очень счастливо, не больные среди бо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тут Будда немного привр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живется нам, легко настраивающим свою душу на любые уместные переживания, нам, освободившимся от враждебности, не тяготящимся завистью, не обжигаемым ревностью, не болеющим душой, — как жи-вется нам, просветл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как... Непро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 делом, постоянно приходится думать. Да нет, это не тяжело, это становится так же естественно, как дышать, но работы-то все равно больше. Откуда нужда все время думать? Прикиньте: нормальный чело-век переживает то, что в душе его есть. Человек просветленный, то есть опытный манипулятор, переживает то, что считает разумным. А это зна-чит, что ему нужно думать дополнительно и ежедневно, и ежечасно пла-нировать свои душевные состоя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от вчера у тебя, просветленного, буянили дети, ты их как-то утихомирил, но сегодня может начаться все по новой. Чем встретить их пробуждение: теплым "Сегодня солнечный день и я вас, славных, люблю" или сделать жесткое лицо, предупреждающее: "После вчерашнего я на вас сердит. Не хотите неприятностей, ведите себя аккурат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 сожалению, опереться не на что, потому что душе-то — все равно. Ей все легко, и совет "сделай то, к чему больше лежит душа" уже не рабо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ответственно — думай, прикидывай, примеряй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думать не тяжело, думать даже приятно. В жизни просветлен-ного есть вещи куда как более неприя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вы розовый идеалист и полагаете, что душевно просветленное существование возможно где угодно и с кем угодно рядом. Фигушки. Жить-то, может быть, просветленному и легко, только выжить ему среди нормальных людей — тру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ую большую бучу и более всего боли и неприятностей своим родным и близким Лев Николаевич Толстой устроил тогда, когда стал проповедо-вать миролюбивую концепцию непротивления злу насилием. Прикиньте, во что бы это ему стало тридцать лет спустя, при сталинском режи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ветленный — это независимый от государства, а если государству это не нужно, оно этого не допустит. Зачем ему живой пример независи-мости? И пример становится нежи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ыст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ношении всех остальных государство проводит профилактическую работу. Есть ты будешь не то, что положено просветленному, а что есть. Не пьешь водку со всеми — значит, богомол, и подробностями твоей личной жизни начинает интересоваться сотрудник КГБ. Не идешь стре-лять под руководством майора в своих сверстников — измена Родине, соответственно, тюрьма или расстр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о, конечно, ты продолжишь свое просветление в будущей жизни, но что-то хотелось бы сделать и в э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емление некоего гражданина "быть просветленным" исходит из наив-ной предпосылки, что его личность принадлежит ему: личность моя, хочу — вот ее и просветляю. Однако очевидно: в нашем обществе с этим пе-риодически не согласно государство и практически постоянно — близ-кие, любимые и прочие родные. Надеюсь, вы понимаете, как это серьез-но: если у твоих родных аллергия на твое просветленное существование, но без тебя они жить вообще не могут, то тебе мат в два хода, а если ты все равно пойдешь своим путем, мат будет по ходу дела. Наша культура категорически не приспособлена к существованию в ней просветлен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в области чисто душевной жизни мы повязаны как ослики. Это только начинающий студент-психолог думает, что его эмоции — его соб-ственность и он может с ними делать все, что захочет: например, пере-стать волноваться и прочая саморегуляция. Все верно, но это пока он тренируется и ему это разрешают: "Пусть побалуется!" Если же он попро-бует действительно стать хозяином своей души, его ждут серьезные раз-борки с окружающ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Потому что, по мнению окружающих, его душа не совсем толь-ко его душа. Его душа принадлежит еще всем его близким, любимым и родным. Поэтому, как минимум, нормальный человек должен делиться с близкими тем, что у него на душе. А если какой-то просветленный отка-жется делиться, ему сразу же будут выставлены претензии: "Ты нам уже не доверяешь? Чем мы заслужили такое к нам отношение?" Он приобре-тет репутацию закрытого человека, то есть не просветленного, а немного душевнобо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йми, ежели ты просветленный, у тебя не может быть репутации чело-века черствого. Поэтому ты обязан считаться со своими близкими, а как только ты с этим согласился, одна эта фраза открывает целую главу о твоих обязанност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обязательно должен начать волноваться, если с кем-то из близких может что-то слу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ты решишь подождать до большей ясности — ты бесчувственная деревяшка, если ты решишь просто энергично действовать без волнения — ты ненормальный истук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обязан искренне посочувствовать и расстроиться, если у кого-то из близких случилось несчаст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бы, по твоему пониманию, они соорудили это несчастье себе сами или расстраивают-ся вообще по ерунде. Тем более — что считать "несчасть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ие праздники ты обязан радоваться вместе со всеми согласно тра-дициям и распис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по окончании праздника радость вовремя заканч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близкие считают, что вопрос серьезный, ты также обязан иметь серьезный и сосредоточенный ви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ив ошибку, в ответ на справедливое замечание ты обязан почув-ствовать себя виноват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не просто легко поправить ситу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и живи после этого просветленным... Повеситься 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огика предельно проста: человек по факту живет так, что его душой владеют многие. Если же он начинает становиться хозяином своей души, это значит, что другие его душой владеть перестают. Лишаются власти и теряют собственность. Ну, а как люди относятся к потере власти и собст-венности и как они реагируют на того, кто у них это отнимает, вы знает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 результате жизнь просветленного — это не жизнь без проблем, это жизнь с другими проблем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 пока эмоции владеют тобой, твоя головная боль — как от них из-бавиться. Но когда ты начинаешь владеть своими эмоциями, как только берешь управление своей душой в свои умелые руки, ты приобретаешь головную боль: "Ну и что теперь переживать? Что теперь переживать правильно, переживать людям — с учетом повсеместного идиот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этого вопроса, к сожалению, ты не уйдешь никуда. Потому что твои эмоции, радости и тревоги — вовсе не твои. Это язык, который считыва-ется с тебя другими и на котором ты обязан говорить не по своему выбо-ру, а так, как здесь принято. И если ты не будешь использовать некото-рые общеупотребительные выражения ("Я без тебя скучал!", "Я тобой не-доволен..." и пр.), тебя будут воспринимать как чужого, как иностранца, а то и просто не поймут. Поэтому не выпендривайся и разговаривай как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едем ит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егко быть душевновеликим гуру в ашраме, затерянном в далеких отро-гах Гималаев: близкие не пристают, а ученики твоей просветленности молятся. А ты попробуй побудь в нирване здесь, когда твоя жена тоскует не столько по тебе, сколько по твоей привязанности, и более всего ее раз-дражает именно твоя уравновешенность: "Я тебе совсем безразлична, да? Вот я сейчас плачу, а тебе как всегда хорошо? Солнечно?" Конечно, та-кую жену можно оставить — недостойна она великого гуру, но встав на эту дорогу, притопаешь только к одному: оставить надо весь этот жутко несовершенный ми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все-таки смотаться в Гимала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в нашей тусовке просветленных аватар, мы решаем эту проблему по-другому: решаем жить здесь как нормальные люди и не раздражать близких своей никому не нужной душевной безмятежностью. И поэтому, любезный мой духовно продвинутый коллега, когда твоя жена начнет смотреть в твою сторону тоскливыми жалостливыми глазами, не изде-вайся и хоть немного для нее порасстраивайся. Погрусти. Пообижайся — доставь человеку рад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не халтурь — пострадай всей душой, до дрожания в голосе, и вообще надуйся. Вот, так уже лучше. Твои близкие начали тебя пони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поминалку Хранителю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ый просветленный, если он настоящий просветленный, а не со-всем жлоб, обязан быть нормальным человеком и временами страдать, как нормальные люди. Любое другое решение обходится миру слишком дор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чем забывает глубинная психотерап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стная история про бизнесмена Вас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рвные в клетке не восстанавлив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а-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ся создал свою фирму и стал бизнесменом, но, поскольку его сотруд-ники были не умнее его и регулярно его подставляли, ему приходилось регулярно на них гавкать. Они лягались в ответ, конфликты росли, а до-ходы вот нет. Но тут бизнесмен Вася познакомился с популярной психо-логией, прочитал Карнеги и в меру своего понимания изменил свое пове-дение: стал сдерживаться, по возможности людей поощрять и всегда улыбаться. Хотя внутри — кипел и пенился. Результат? Да, фирма Васи получшела, а вот сам Вася — похужел: теперь он каждую весну и осень лечит язв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важаемые коллеги, обратите внимание: внутри наш Вася все равно орет. Он не изменил свою душу, он не изменил своего внутреннего поведения. Его внутренняя, личностная куль-тура — осталась преж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о вот Вася услышал про глубинные техники в психологии, пошел на холотропное дыхание, слушал инструктора и впечатления уже прошед-ших, примерно понял чего ему надо пережить, лег и долго дышал там под незнакомую музыку. Глубоко продышался, пережил второе рождение и увидел, какое голубое небо над его головой. Он был счастливым и про-светленным — две недели, потом запас эйфории кончился и он снова стал внутри злиться, а снаружи гавк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этой грустной истории про бизнесмена Васю отразилось давнишнее противостояние между сторонниками поведенческого подхода в психоло-гии и приверженцами подхода глубинн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веденцы — народ простой и работают с тем, что можно увидеть, по-трогать и внятно изменить: с навыками. Как держаться, чтобы произвести нужное впечатление, как вести переговоры, как сидеть, куда глядеть и что говорить в ситуации конфликта, торговли или романа. Отрабатывается все, что можно отработать: фразы, интонации, жесты и даже выражение лиц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х изначальная посылка: "Человек есть то, что он делает, и если мы изменим поведение че-ловека, это и будет другой, более эффективны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убинная психотерапия исходит из того, что все наше внешнее поведе-ние есть только маленькая надводная часть огромного айсберга. В их ви-дении, за внешним, адаптивным слоем психики скрыт перинатальный слой, содержащий опыт, полученный в период внутриутробного развития плода и в процессе родов. Под ним, еще глубже — архетипические или трасперсональные слои психики, содержащие опыт коллективного бес-сознательного. Желающие видеть еще большую глубину назовут еще, например, слой универсального единства , но любые споры здесь совер-шенно бессодержательны, поскольку с информацией глубинных слоев психики мы можем взаимодействовать лишь в состоянии медитативного тран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менее надежную информацию можно получить в момент клинической смер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аботы с глубинными структурами используются, как правило, по-гружающие в транс дыхательные техники, специальная музыка, иногда отключающие голову танцы, реже — наркотические препараты. В центре внимания обычно оказываются травмирующие бессознательные воспо¬ми¬на¬ния детства и, конечно, родовая трав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ма эта настолько достойна, что разрешите на минуточку отвлеч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ждение как травма и при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младенца лежат в утро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ты думаешь, есть ли жизнь после р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знаю, оттуда еще никто не возвращ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травма рождения по умолчанию стала вроде бы даже как аксиомой. "Ну, травма рождения... естественно... понятно". Люди с воображением представляют, как вот маленький ребенок лежит в уютной материнской утробе, ему тепло и безопасно. И вдруг — содрогание сте-нок его домика, мощные толчки выталкивают — выжимают! — его бед-ного куда-то в тесную черную дыру, жуткое напряжение — и вот на его хрупкую психику обрушивается яркий режущий с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а-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нечно, жуткий ужас и психическая трав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может быть, все было и по-дру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ежал ты, скрюченный, в кожаном мешке, было тебе тесно, темно и скучно. И вдруг — колыхания (то есть массаж), жизнь становится бодрее, тебя ждет что-то новое, и вот, напрягшись, ты совершаешь почти бросок к свету, после чего можно вздохнуть, подрыгать на свободе ножками и вдоволь проор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а-а-а! Полный кайф, а не трав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кто из глубинных психологов забыл, какое это удовольствие — проораться, пусть пройдут свои же курсы и вспомн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бы образовалась психическая травма, у ребенка должны быть уже сформированы необходимые для этого психические структуры. Вот, на-пример, с куском сыра вы можете делать что хотите: и бить, и трясти, и пихать в любые дырки — сыр может скукожится, но у сыра психической травмы не будет, ему нечем эту травму себе сделать и не на чем ее не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у нас два предположения: либо мы принимаем, что ре-бенок в момент рождения еще не достаточно психически развит, чтобы осуществлять деятельность пережи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огда о травме рождения мы более разговоры не вед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бо допускаем, что соответствующие душевные центры у ребенка к мо-менту рождения уже существуют и он уже умеет происходящие с ним со-бытия переж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 или иначе. То есть в соответствии с настройками душевного цен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но тогда ни о какой однозначности переживания речи быть не может. Да, вероятно предположить, что у некоторых детей главный ду-шевный центр мог быть изначально настроен таким образом, что проход по родовому каналу ребенок воспринял как катастрофу. Но не менее ве-роятно допустить, что другие дети, при другом настрое душевного центра то же событие переживут совершенно другим образом: например, как ин-тересную новость и живое при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продуктивно обсуждать, насколько всерьез акт рождения воз-можно считать первым событием личной истории индивида . Воз-можно. Огромные глотки света и воздуха после темноты и уюта маминого живота — правомерно предположить, что для многих детей это действительно событие не хилое, примерно как служба в армии сразу после окончания школы. И, похоже, вполне реалистичны данные, что дети, родившиеся путем кесарева сечения и соответственно избавленные от напряжения прохождения родового канала, позже во взрослой жизни не вполне приспособлены к стрессовым и критическим ситуациям: отсутствует первичный опыт их преодоления, не хватает навыка терпения и энергии для схва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хватки, которые переживала мать, вместе с нею проживал и тот, кто шел к своему ро-жд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но, что не каждый ребенок, пройдя свои роды, зафиксировал это как личную школу мужества: результатом этого испытания может быть и первая примерка роли жертвы, и урок ненависти к миру враждебному и удушающему (например). Можно настаивать лишь на одном: однозначно трактовать роды как несущие ребенку тотальную душевную травму — очевидно неправоме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авма рождения, по-моему, это психотерапевтический миф, мало чем отличающийся от христианского мифа о первородном грехе. Священник говорит: "Ты изначально грешен!" — соответственно молись и кайся, мо-жет быть и спасешься. Психолог сообщает: "Ты изначально носишь в себе травму рождения!" — соответственно медитируй и дыши, может быть и вылечиш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любом случае клиентура обеспеч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дро личности: внутренняя личностная куль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сихология расколота на два лагеря: на лагерь сторонников пове-денческого подхода и лагерь исповедующих подход глубинный. Эти два лагеря не находят между собой ничего общего и издавна враждуют. Сто-ронники глубинного подхода с презрением обзывает работу своих коллег поверхностной и вообще бихевиоризмом, бихевиористы, в свою очередь, сторонников глубинной психологии называют мистиками (если не шар-латанами) и пинают их за отсутствие конкретных результ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 какому лагерю примыкает Синтон? Надеюсь, что ни к одному из этих дву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но определенно, что Синтон-программа не работает в духе глу-бинной психологии. Что касается бихевиорального подхода, то, при всей близости целей и похожести используемых техник, можно также уверен-но утверждать, что Синтон-программа в рамки бихевиорального подхода не уклад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интон работает преимущественно с тем, что всегда пропускают, не ви-дят и не упоминают теоретики, рисующие слоистую структуру человече-ской психики: с внутренней личностной культурой. Что это такое? Это ядро личности, задающее философию жизни, настрой души, тот способ понимания мира, те линзы и фильтры, которые определяют внутреннее повед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чевидно, что это не само внешнее поведение и даже не мотивы, его организующие; это то, что организует мотивы и отношение к жизни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в моей душе живет понятие "предательство" и верование, что "пре-дательство не прощают никогда", я в соответствующих ситуациях всегда буду испытывать боль и желание отомстить. Да, я себя сдержу, а после холотропной прочистки это желание смягчится и скоро заменится на го-товность простить,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заметьте, что прощают только виноват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моя внутренняя личностная философия другая, если я принимаю реальность как есть и вижу лишь то, что этот человек, руководствуясь такими побуждениями, сделал то, что он сделал, то мне не надо никого прощать. Мне не надо прятать свою боль и сдерживать свой крик, потому что в душе у меня просто понимание и при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 что бихевиоризм есть подход поверхностный, потому что ес-ли делать только поведение, а душу оставлять грязной, то мы и получим только маску, только фальшь и неестественность. Но почему же делать только — поведение? Почему же не воспитывать — ду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у надо именно воспитывать и учить, а не просто очищать и интегри-ровать. И пока эта задача игнорируется в глубинном подходе, этот подход будет также оказываться ущербным и недостаточным. Если у человека его внутренний личностный центр кривой, то, дыши он на ребефинге го-дами, он со своей кривой личностью так и останется . Возможно, он су-меет диссоциировать свои тяжелые кластеры, но пока у него кривая фи-лософия жизни, он в другой ситуации быстро надышит себе новые ком-плек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ути хоть к социальному успеху, хоть к духовному просветлению у человека должна развиться внутренняя личностная культура — та заква-ска, тот главный душевный центр, который по умолчанию определяет душевную атмосферу и характер основных переживаний. Культура же приходит не через транс, а через желание человека свою культуру повы-сить и грамотную работу воспитателя, образцы культуры донося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И ИГРЫ СИНТ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кого работает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терапия forever и "Тусики-мутус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иколай Иванович, а когда вы начнете серьезную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горь приехал в московский Синтон из другого города. Только что за-кончилось занятие группы "Мир Души", всем было тепло и весело, народ шумел и с удовольствием играл в "Тусики-мутусики"... Игорь продолж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 вам: у вас на редкость замечательный состав группы. У нас группы более трудные, но психологи, которые к нам приезжают, рабо-тают с нами очень серьезно: помогают нам осознавать наши проблемы, детские страхи, невро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рно, Игорь, у меня замечательный состав группы. Но он замеча-тельный именно потому, что я работал с этими людьми не так, как те психологи, которые приезжают к 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о, Игорь, большой разговор. Начну издал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ям, конечно, надо помогать. Но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например, ребенок свалился в канаву — что делается в первую оче-редь? Очевидно, что его оттуда надо вытаскивать и смазывать зеленкой разбитые колен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з жизненных канав детей самого разного возраста обязаны вытаскивать социальные ра-ботники. Называется это — социальная помощь и реабили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уация посложнее — вы видите, что ребенка некие (не зависящие от вас) моменты подталкивают на скользкую дорожку, а самое неприятное то, что через некоторое время он стремится туда уже сам, потому что там можно совершенно свободно валяться в грязи и, кстати, совершенно рос-кошно валять в грязи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м более он будет это делать, если другой, кроме скользкой, дорожки он толком не знает и чувствует себя в другой обстановке крайне неувер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 тогда? Ну, такого ребенка желательно некоторое время дер-жать за ручку, вести строго куда надо и отгородить от соблазнительных мест, причем отгородить надежно и решительно, ибо нет для ребенка бо-лее веселого развлечения, чем перемахивать через те дырявые заборы, которые построили для него глупые взросл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 вот, этой деятельностью в общественном масштабе занимаются инспектора по делам несовершеннолетних, а официальное название их работы — предупреждение асоциально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т повести печальнее на свете, чем эта, где бандиты — де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имент Макаренко по переплавлению трудных подростков уника-лен и, похоже, в наше время уже невоспроизводим. Антон Семеныч вос-питательный процесс в колонии начинал с того, что помещал своих вос-питанников в руины и предлагал всем желающим выжить. Своим труд-ным он устраивал не милый досуг, а работу на выживание. Только такая — настоящая! — работа всех расставляла по своим местам, отделяла умеющих работать от болтунов, тем не менее прибивая трудных к здоро-вому ядру и сливая всех в единый коллект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иск, создание и укрепление здорового ядра — это уже была работа Антона Семеныча. И он ее — выполня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лонии было трудно, но вокруг нее оказывалось еще труднее (разруха после гражданской войны), так что бежать особенно было некуда, плюс рядом на всякий случай имелись, всегда готовые помочь создать ответст-венную атмосферу, курирующие колонию сотрудники ГП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помните эти четыре составляющие: снаружи еще хуже, труд, здоровое ядро, вооружен-ная охрана. Собственно, по этой же педагогической системе работает и любая воровская шайка: внутри тяжелый труд, снаружи условия тебе чужие и неприемлемые, ядро сфор-мировано, а ГПУ у воров свое и порядок наводит эффективно, теми же методами. Мето-дика — универсаль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когда в наше время трудных отправляют в летние лагеря, не укомплектованные милицией и заполненные предрасполагаю¬щим к бал-дежу досугом, то в них даже самые малолетние скоро оказываются в си-туации бандитской малины, а обслуживающий персонал — в роли за-ложников. Воспитательный эффект прикиньте 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прочем, муниципальные органы власти и сотрудники комитетов по де-лам семьи и молодежи имеют свой взгляд на происходящее, а именно, по итогам лета ставят довольные галочки: летние оздоровительно-воспитательные мероприя¬тия проведены и охватили столько-то детей. Таким образом, без работы эти ответственные лица не останутся никогда — хотя бы потому, что после их работы число трудных почему-то не уменьша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количество любителей малины — увелич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мы немного отвлек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де же наш ребенок и что с ним? А вот: у нашего ребенка кривые ноги и немного косые глаза, поэтому его все время сносит с нормальной дороги. Что пропишут специалисты? Естественно, оздоровительную гимнастику и поправить з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области душевной жизни те же действия называются "психологическая коррек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т еще любопытный экземпляр: вроде бы вполне здоровый ребенок, но вместо того чтобы идти вместе со всеми по дороге, он тоскливо смот-рит себе под ноги и никак не найдет себе места... Что сделаем мы, как до-брые мамы? Поддержим под ручки, глазки откроем, бодрую песенку спо-ем, с интересными ему местами — познаком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зывается — социальная адаптация. Сейчас одно из самых перспективных направлений для голодных психологов, под это дают деньги почти 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т и наш главный герой: ребенок идет вместе со всеми, но как-то ко-выляет и взгляд его невесел. В чем дело? Поверхностный осмотр показы-вает заскорузлые болячки, синяки и вывихи, более внимательный взгляд обнаруживает одышку и сердечную недостато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ему показано? Правильно, лечение в поликлинике, а лечение души и есть нормальная психотерапия. Однако, чтобы не сталкиваться лбом с врачами, психиатрами и вообще звучать достойнее, психологи называют эту работу "группы личностного рост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логика в этом есть — скрюченные разгибаются, у невротиков процесс разложения при-останавл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этих психотерапевтических — простите, в группах личностного роста работа ведется подчеркнуто осторожно, людей приучают к тому, что они соприкасаются с чем-то очень важным, почти святым —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работать.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ебенок кашлянул, мама надела на него две шапочки, тулупчик и положила в теплую по-стель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на психотерапевтических тренингах из людей делают про-фессиональных бо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 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вот, о детях — людей, приходящих в Синтон, я воспитываю изна-чально по-другому. Синтон менее всего напоминает мне теплую поли-клинику, это скорее бодрый стадион, хотя здесь никто не ставит задачи подготовить чемпионов. Сюда, в Клуб, на занятия, приходят люди, же-лающие получить себе умные нагрузки под руководством веселого и знающего свое дело тренера. Конечно, человека с вывихом или заболев-шего тренер к тренировке не допустит и отправит к врачу, от всех же ос-тальных кислое нытье "Ой, мне тяжело" выслушивать не буд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яжело? Прекрасно, ты ведь этого и хот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акую работу я называю работой серьезной, хотя бы на занятии люди весело бегали и играли в славные "Тусики-мутусики". Вот такой разговор произошел у меня с Игор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у помогать, кем заним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бы получить работу в Америке, нужно быть пожилой одноногой женщиной-негром с нестан-дартными сексуальными наклонностя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тот, кто посмеет тебе отказать, мгновенно будет обвинен в "дискримин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государства есть особая статья расходов, которая называется "Социаль-ная работа": это деньги, которые выделяются, чтобы людям жилось не так плохо, как им живется. Это деньги на помощь людям, их иногда ма-ло, а иногда — совсем мало, но главная проблема в том, что их нужно давать кому-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менно кому-то, потому что всем и не хватит, и даже, наверное, это будет неправильно: давать 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все люди разные и все живут по-своему. Могу даже такую схемку вам нарис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гатые</w:t>
        <w:tab/>
        <w:t>Бед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е сред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лнышки</w:t>
        <w:tab/>
        <w:t>Труд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ояс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инство людей, конечно, люди обычные, средние. У них все как у людей, то есть как у людей их круга: и интересы, и запросы, и способно-сти, и их это обычно устра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зато спокой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авильно ли помогать им? Вроде бы правильно: их большинство, но их так много, что, помогая им, — не помогаешь ник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тоящая помощь — это адресная помощь. Но тогда — людям ка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люди богатые. Те, которые стали богатыми, умеют быть богатыми и будут богат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вушки, которые тоже хотят быть богатыми и стремятся выйти за них замуж, объяс-няют: "Меня привлекают не деньги, а человек, который умеет жить и делать день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 ли помогать им: тем, кто жить умеет? Может, и правильно, но они без вашей помощи могут и обойт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люди бедные. Это особая философия и особый образ жизни: быть бедным, но эти люди это умеют. Они, например, умеют не думать (вооб-ще и о последствиях своих решений в частности), умеют не брать (риск, труд, ответственность), и, как правило, не умеют и не любят учиться. Ну, а еще они не умеют поверить в себя, как в богатого человека, и на самом деле быть богатыми просто бо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рядовая задача на любом бизнес-тренинге: приучить человека к мысли, что он может быть богатым (Он! Может! Быть богатым! Вот правда может!), и, с другой стороны, отучить его больших денег бо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ьно ли помогать им: тем, кто жить не умеет, тем, кто научил себя жить бедно? На уровне чувств — их жалко, особенно пока слушаешь их жалобы и не предложишь им хоть как-то взять на себя ответственность за свою жизнь. Возможно, им помогать и не очень правильно, но существу-ет некоторая трудность, состоящая в том, что к помощи они привыкли и с вас ее будут треб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ть люди другие. Есть люди богатые и очень богатые, но не деньгами, а душой и содержанием жизни. Я их называю Солнышками. Когда такой человек приходит на группу, группа оживает и все становятся как будто умнее и светлее. У них обычно открытые лица, веселые глаза и добрые р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ывает ли им трудно? Догадайтесь — они тоже живые люди, но они научили себя жить так, что в большей степени людям помогают они 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могать ли им? А смож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есть люди Солнышки, то есть и люди наоборот. Назовем их — ...трудные. Им — трудно. У них в жизни вообще очень много трудностей. У них вообще все плохо и все гады. То, что трудно не только им, но и с ними, они вообще-то знают, но и в этом виноваты все окружающие. Как правило, все они умеют кусаться, и хорошо кусаться, но по своей тактике делятся на две большие группы: собака сверху и собака сниз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ервые кусают громко и открыто, вторые утонченно и жалобно, то есть, как правило, боль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могать ли и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КОМУ ЖЕ ЕЩЕ, БЛ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ите, я их не приглуш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ем же заним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 правильное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теория красивее, тем дальше она 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к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вот, эта интересная теоретическая проблема, проблема "кому в пер-вую очередь помогать, кем заниматься?" на практике давно решена, и ее решение знает, повторю, каждый практик, хоть раз получавший деньги от государства. Вы можете долго гадать, какие приоритеты после всесто-роннего взвешивания были выбраны как разумные, и в любом случае ошибетесь. Потому что на самом деле государство и его представители на местах требуют вообще совсем другого. Че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ЗУ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жно заняться детьми, чтобы они научились танцевать и полюбили свое тело и красоту движений. Кстати, это не так уж и дорого. Проблема в другом: в этом деянии трудно отчитаться, а хлопот мн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 всегда — когда много желающих, много и хлопот: возись с кажд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проще и разумнее — вместо этого нанять специалиста, кото-рый организует и будет вести ансамбль народного (то есть вполне про-фессионального) танца. Никаких проблем с деньгами: все просто бухается туда, а результаты пляшут на всех фестивалях. А то, что это двенадцать человек вместо двух сотен, никого не волн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имею в виду не вас, а тех, кто отчит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ли — вот хорошо бы организовать дворовый футбол. Расходы мини-мальны: круглый мячик и для начала даже не нужна форма, матчи прово-дятся в режиме мини-футбола на хоккейных коробках, а желающих по первому свистку бегут сотни мальчише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 у вас ничего не вый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это никому не надо, потому что гораздо отчетистее хоккей-ный коллектив с мальчиками из спортшколы, занимающий призовые места и украшающий, таким образом, лик района. А во-вторых, это мно-гим как раз не надо и очень даже не надо, потому что спорт — это бизн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ще не поня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рт — это серьезный бизнес, и если вы организуете дворовый футбол, это идет по той же статье расходов, что и хоккей, после чего хоккеисты (то есть их тренеры) денег (хороших денег) получат меньше. А поскольку денег они получают много, то недополучать они их вовсе не хотят и вам понятно все сформулиру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если не поймете сразу, догонят и сформулируют еще 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да Росс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оссии две беды — дураки и плохие дор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В. Гог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у в России помогают? Да вы знаете... У нас (иногда) помогают тем, кому трудно, а точнее, у нас совсем не помогают тем, у кого получается жит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ваш ребенок не попал в поле зрения инспектора по делам несовер-шеннолетних, никто, кроме вас, им не заинтерес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корее всего, вам это кажется абсолютно естественным. Вы к этому привыкли. Но — по-чему? Почему, чтобы ребенком занимался кто-то, кроме родителей, ребенку необходимо стать малолетним преступни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дожидаемся, пока подросток становится наркоманом, а потом ищем деньги и осуществляем героические усилия, чтобы его из этой зависимо-сти вытащ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ктически безрезультатно. Но зато какие героические усил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муж в семье работает, пока молодая семья может прокормить себя и детей, пособий ей точно не положено. А чтобы начать получать хоть ка-кие-то пособия, мужу надо начать пить, бросить работу и получить справку, что семья малоимущ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ак далее — эти игры знают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не утверждаю, что эти игры привлекают всех, но когда жизнь предрас-полагает, то многие идут ей навстреч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 еще проще. Чтобы увеличивать в обществе количество трудных и больных, вовсе не обязательно создавать для них привилегированные ус-ловия. Вполне достаточно просто не заниматься теми, кто еще здоров, просто не обращать внимания и не поддерживать тех, кто еще держится, кто еще — на уро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гласят законы Мерфи, "все, что может испортиться, — портится". Если народом не заниматься и не поддерживать его уровень, уровень лю-дей снижается, и народ потихоньку выпадает в осадок. В обществе, где не прививают здоровый образ жизни, а только лечат больных, всегда будет нехватка врачей. В культуре, где душой человека занимаются только то-гда, когда она болит или искривилась, всегда будет нехватка психотера-певтов и инспекторов по делам несовершеннолетних. Мы не поддержива-ем тех, кто еще жив и бодр, кто мог бы (с нашей помощью) стать вожа-ком, примером, организатором и лидером, мы ждем, пока люди выпадут в осадок, и только потом, припертые донельзя, — начинаем работать с Осадком, тяжко вздыхая, что работать уже не с к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 представь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ьте (или просто вспомните), что вы живете в районе, где десять поликлиник и ни одного стадиона, а дороги разбиты летом и покрыты тонким ледком зимой. Народ, естественно, грохается. Что делать? Можно построить еще одну больницу, чтобы все возрастающий поток инвалидов чувствовал себя еще комфортнее, а можно организовать дворовый фут-бол, туризм и салочки и через несколько лет получить здоровых людей, которые приведут дороги в поря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знаете, я в этом случае, наверное, выберу салоч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ерно, что личность формируется средой, но не менее верно и то, что среду формируют личности. Если в моем дворе есть Петя-хулиган — сильная и яркая личность, лидер по натуре, то большинство детей и под-ростков будут подстраиваться под не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по механизму подражания, и по причине "А то хуж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кривая личность Пети будет активно формировать такую же вполне кривую сред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в другом дворе среди ребят живет Вася, который не хулиган, а наоборот, но также яркая личность и настоящий лидер, то дворовая сре-да, естественно, формируется уже Вас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хотите, то при помощи тех же самых механиз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о-моему педагогическому опыту, борьба с Петей — это большая кровь, а воспитание Васи — большая радость. Поэтому я и выбираю жить и радоваться, то есть массовым образом воспитывать порядочных людей и светлых лидеров, у которых будут хорошие семьи, успешная работа и здоровые дети с осмысленными гл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й выбор — профилактика, а не лечение. Работа на перспективу, а не "по хвостам", ориентация на "норму", а не на тех, кто из нее уже выпал. Синтон-программа — это программа, ориентированная на нормальных, обычных ребят и девушек, на то, чтобы они становились душевно силь-ными и здоров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ВЫБИРАЮ РАБОТУ НЕ С ТЕМИ, КОМУ ПЛОХ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 ТЕМИ, КТО СМОЖЕТ СДЕЛАТЬ МНОГИМ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это означает, что мы автоматически лишаемся помощи государ-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работать хорошо — пло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верен, что государство Синтон любит (для этого о Синтоне требова-лось бы хотя бы помнить), но нас — уважают. За вот уже пятнадцать лет безупречной работы Синтоном получ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фициальные одобрения разработанных нами методик от Министер-ства образования Росс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екомендации от Комитета по делам молодежи Российской Федер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ы имеем статус Городского консультативно-методического центра Комитета по делам семьи и молодежи Правительства Моск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ы — члены Национальной молодежной лиги с симпатичным от них сертифика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у нас много других дипломов, рекомендательных писем от авторитет-ных организаций, а такж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ачки добрых отзывов от родителей, чьи дети и взрослые дети прошли через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 повторяю, уважают . Но денег нам обычно не д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никогда не получал гранты, и это понятно. В Синтон мы не пус-каем наркоманов, в нем нет атмосферы для алкоголиков, у нас как-то не задерживаются профессиональные безработные и вообще народу как-то очень быстро становится ж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раз народу становится хорошо — что таким людям помогать-то? Соци-альная помощь, по определению, это деньги, которые выделяются, чтобы людям жилось не так плохо, как им живется. Соответственно, если лю-дям в какой-то организации живется хорошо, они от государства денег не получат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не надо хорошо ж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лучше вы будете работать, тем меньше вам будут помог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может быть, в этом и есть лучшая помощь? Ведь, не получая до-таций, Синтон учится жить своими силами, Синтон — только крепнет и, в любом случае, живет по планам своим, а не согласованным с теми, у кого планы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 сл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лнышко, не ухо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убивает... Убивало (меня) более всего отсутствие за-проса на что-то большее у значительной части группы. Мне кажется совершенно недостаточным принятие себя та-ким, какой ты есть, раскрепощенность, чувство свободы. Этого мало. И им этого мало. Они хотят развлекаловки покруче, а я — более серьезной работы. А еще — фактор усталости группы. Вот устали — и все. И что-то серьезное уже не восприним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гарита Сас. Синтон в Новго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тренинговая группа — это общество в миниатюре, а ведущий этой группы — президент этого 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идите, как хорошо быть психологом: можно регулярно набирать себе общество, в кото-ром ты будешь президен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народ будет тебя любить только в том случае, если ты устроишь ему хорошую жизнь. Ресурсы же твои, как и у любого государя, ограни-чены, всего на всех не хватит, поэтому приходится делать выбор: кого ты будешь кормить в первую очередь. На кого ориентироваться, с кем в пер-вую очередь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именно, приходится думать вот о чем. Общество всегда делится на про-слойки, народ в психологической группе состоит из следующи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лнышки — люди яркие, в целом благополучные и работать (в том числе над собой) любящие и умеющие. Как правило, в группе работа-ют как светлые Лид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сновная ма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олото — люди трудные, серые или колючие, состоящие в основном из проблем и живущие в агрессивно-защитной позиции. Как правило, в группе работают как Торм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то же будут мои "приближенные", предмет моего сердечного вни-мания? И что из этого — вый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я буду ориентироваться на трудных, на болото, мне надо делать группу психотерапевтической, то есть работать более медленно и больше индивидуально, разжевывать вещи, очевидно понятные для большинства и все равно с трудом понятные труд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понимать им это — не хочется и не выго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 Через месяц, максимум через два основная масса группы по-кроется плесенью, а Солнышки — уйдут. Не потому, что они черствые и бездушные, просто им в этой группе делать нечего. Им тут нет работы. Это — не их груп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ухода Солнышек население группы немного перераспределится. Кто-то из тех, кто ранее был основной массой, присвоит себе звание ли-деров (правда, не с тем же качеством солнечности), часть из болота пе-рейдет в основную массу, а собственно болотом станут не просто труд-ные, а самые трудные. Тогда ведущему, чтобы быть адекватным, то есть работать на уровне нового болота, нужно еще более снижать планку и все более превращать группу в полный детский сад и так далее, вплоть до психиатрической лечебн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проходил это много лет, сейчас это проходят те, кто работает за мной. У них, к сча-стью, есть возможность переболеть этим кривым гуманизмом побыстр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я знаю, что для меня правильно работать — на лидеров, на Сол-нышек, требовательно подтягивая к их уровню основную массу. А что касается болота, то они тоже люди, по-человечески я их люблю, и пред-лагаю им в группе просто держаться. В этом есть для них смысл: их со-гревает теплая и бодрит рабочая атмосфера группы, они берут, сколько могут, а группа иногда на их примере вспоминает свои собственные ошиб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Что в хорошей группе совершенно не обидно, а приятно и весе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ое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Я ЗАБОЧУСЬ О ЛЮДЯХ, Я ВЫБИРА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ТЬ — НА СИ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вка на молодеж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уверяют, что методики Синтон-программы успешно работают с самым разным народом: с трудными подростками и молодыми бизнес-менами, с олигофренами и даже с педаго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как знает каждый психолог-практик, контингент самый тяжел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верное, это правда, но я-то знаю, что Синтон-программа делалась под молодежь: в первую очередь для студентов, очень хорошо для после-студентов и неплохо для школьников. Синтон-программа делалась для тех, кто душой еще жив и способен разви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менно это я и хотел сказ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сключения бывают, но в своей массе после некоторого возраста народ расти уже не может и способен только на ремонт. Как правило, это связа-но с общефизической потерей энергетики (сравните, как носятся дети и как степенно передвигаются, а потом и просто стоят их родители), но, независимо от наших объяснений, является фактом следующее: после тридцати, тем более после сорока лет народ, обращающийся к психоло-гии, способен лишь щедро делиться переживаниями и проникновенно разговаривать о возвышенн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в общем-то, все. Главное, чтобы можно было сидеть на стуле и никто не заставлял бы никуда передвиг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рьез меняться не собирается уже никто, но почиститься и подправить-ся — реально, и некоторое продуктивное самокопание происходит. Ос-новная душевная тема — прощение врагов и общее примирение с жиз-нью, что в подсознательной перспективе уже просвечивает как с жизнью тихое прощ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чется уйти по-доброму. По-доброму, но уже хочется уй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мужчин в возрасте, приходящих на психологические занятия, всегда мало. Часть мужиков уже выпала в осадок и до психолога дойти не в состоянии, другая часть воюет с жизнью на бизнес-фронте и занята, третьи знают про жизнь все и без психолога, так что основную массу кли-ентуры образуют, как всегда, женщины. А женщины — контингент осо-бенный. Женщины в возрасте склонны поговорить, любят поплакать и поделиться сокровенным (то есть больным), но больше всего им хочется верить. Здесь есть тоже свои законы и своя динамика. Вначале они верят по Жикаренцеву (духовно продвинутые) и по Лазареву  (народ попроще), хорошо говорят о Религии и аккуратно критикуют Церковь. Потом критиковать перестают и душой болеют молча. Ближе к завершению жизни, когда болит уже все, тетеньки тихонько склоняются все-таки к самому надежному, надевают крестик и, как все бабушки, соборуются у ближайшего батюш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тче наш, иже еси на небе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знаю, что у природы есть свои законы и у каждого возраста есть свои особенности, но именно поэтому, когда я хочу работать продуктивно, я ставлю на молодеж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тавлю на молодежь — независимо от возра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бо не паспортным возрастом жив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тний тренинговый лагерь Синт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в Синтоне, конечно, классный. Если бы он всегда оставался таким и вне Синтона! — этот немного печальный мотив звучит уже много лет. А проблема в следующем... У многих синтоновцев на уровне условного рефлекса закрепилось: входишь в Синтон — улыбка, доброжелатель-ность, мы все друг другу рады и далее общее плавание в царстве любви, но вот занятие закончилось, из двери выходим: "Ты че? А ты кто такой?!" — на улице звучат интонации ул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не у всех, не всегда и не всегда явно —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факт остается фактом: Синтон — синтоном, а жизнь — жизнью. Где-то это разделение исключительно понятно и глубоко оправданно: ты пре-исполнен радостью и готов обнять весь мир (в синтоновской атмосфере), но если ты с восторженно распахнутыми руками налетишь на пожилую тетю поздно вечером на одинокой остановке, то получишь как минимум сумкой промеж гл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это уже не Синтон, мил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грош цена была бы Синтону, если бы он учил жизни только в Синто-не. Если мы привыкли видеть в человеке человека только в тренинговом зале, под музыку и текст ведущего, а за его пределами вдруг никто нико-му не нужен или в чей-то адрес звучат едкие насмешки, если в группе мы все братья и сестры, а группа разошлась — полилось злословие и начи-наются разборки "кто чей парень и убери от него руки", 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воспитательный процесс не заверш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народу самому хочется и интересно: а как это, пожить по-синтоновски не только в Синтоне, а в реальной жизни? С утра — до вечера? В окружении проблем не игровых, а самых что ни на есть реаль-ных? Возможно ли это? Реально ли это? Чего мы действительно стоим? Так родилась идея сделать свой, летний синтоновский монасты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мечу для неспециалистов по истории религии, что сама по себе идея монастыря с право-славием конкретно и какой-либо религией вообще напрямую не связана. Всегда были люди, которые были убеждены: "Неправильно мы живем! Не по правде!", но не скулили, а находи-ли сторонников и строили жизнь свою. Ничего не разрушая, уходили, делали свою общину и жили жизнью той, которая им казалась правильной. Если мы верующие — жизнью боже-ской, строя преддверие Царства Божия на земле. Так и образовывались на Руси монасты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это слово занято — ладно, мы уже который год делаем свой лет-ний тренинговый лагерь. Свое собственное синтоновское государство, которое будет жить под дождем и ветром, в котором можно каждый день жить так, как мечт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если не так, то или мечта кривая, или мы немного не 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или иначе, нашли мы в заповедной Мещере остров необитаемый и лес — бывший девственный, преисполненный ягодных полян и крепкого соснового запаха, договорились с лесником (недорого) и там и осели. По бурой (от целебного торфа) реке Пре плывут отражения белых облаков, иногда проплывают мимо нас, взмахивая веслами, как бабочки крылья-ми, туристы пра-ходимцы, и редко кто из местных проходит длинную дорогу до нашего благословенного лаге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главное, чего идти? Водки у нас все равно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мы строили там свой, синтоновский, рай, то мало же он оказался похож на традиционные представления о райской расслабухе... Еда толь-ко по расписанию и строго два раза в день, никаких антигуманных про-дуктов (ну там мясо, соль и сахар), просыпайся в 7.30, в любую погоду общая обязательная зарядка и далее день, заполненный до пред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ывает, даже поговорить толком времени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кретнее — представля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порядок дня летнего лагеря "Стружаны-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чь</w:t>
        <w:tab/>
        <w:t xml:space="preserve">Ночь — она и есть ночь, то есть общий режим тишины: не кричать, не рубить дрова и не звенеть посудой — мало ли ч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ротические вздохи в палатках разреш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30</w:t>
        <w:tab/>
        <w:t>Мягкий подъем: приятный шум и предупреждения от ли-дера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Сквозь сон ты слышишь чей-то бодрый голос: "Люди, я поздравляю вас с началом Нового дня! В лагере Стружаны объявляется утро, просыпайтесь, я люблю вас!" Если ты не от-реагировал и решил подремать — ну еще немного! — то скоро до тебя достучится неот-вратимое: "До жесткого подъема осталось пять мину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00</w:t>
        <w:tab/>
        <w:t>Жесткий подъем, построение под тентом и приветствие д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все встали телом и настроились душою: "Здравствуй, новая жизнь сего дня!" Опять же, запустились все личные тренинги: уже прислушивается Слепой, созерцает Не-мой, ругается Ругатель, подлизывается Комплиментщик, Хозяин обслуживает Раба распо-ряжениями, Раб служ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0—9.00</w:t>
        <w:tab/>
        <w:t>Зарядка по группам и утренние процед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льчики разминаются в киба-дачи, девочки делают танцевальную гимнастику, остальные йоги ёжа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00—10.30</w:t>
        <w:tab/>
        <w:t>Как правило, тренинг артистизма, спорт, купание, массаж и другие факультати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выборе между просто приятным (веселым) и полезным (несущим развитие) наш ненор-мальный народ практически всегда выбирал развитие. Но еще более любил, чтобы ему это организовали. У, сач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30—11.00</w:t>
        <w:tab/>
        <w:t>Тренинг "Автоб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ботает один, а устают все. Классная физическая нагруз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00—11.30</w:t>
        <w:tab/>
        <w:t>Первая е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иска несоленой каши и чай без сахара. Ну, правда, по желанию к каше изюм или соевый со-ус, а для настроения финики, орехи, курага и мед с апельсинами. В общем, народ ел редко, но по-монастыр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30—12.00</w:t>
        <w:tab/>
        <w:t>Свободн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бы омывают ноги своим Хозяе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00—17.30</w:t>
        <w:tab/>
        <w:t>Тренинг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ренинги коммуникативных и житейских умений, уроки и философия жизни, иногда — лич-ная психотерапия. Как правило, ведущий экспериментирует и обкатывает то, что потом будет идти в Большом Синто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30—18.00</w:t>
        <w:tab/>
        <w:t>Падение в проп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льчики падают быстро, уронить девочку, которой, конечно, страшно, — как правило, большой спектакль. Двадцать минут держать на себе неослабное внимание публики — вы затруднитесь, а любая девочка ум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00—18.30</w:t>
        <w:tab/>
        <w:t>Вторая е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всю работают Ругатели, их глушат Комплиментщики. Королевская чета благожела-тельно улыб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30—19.00</w:t>
        <w:tab/>
        <w:t>Совсем свободн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ф, целых полчаса! Можно сбегать пописать и по дороге наесться земля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00—20.30</w:t>
        <w:tab/>
        <w:t>Факультати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нова тренинг артистизма (ну нравится это людям!), волейболисты стучат по мячику, Ра-бы стирают бел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30—21.00</w:t>
        <w:tab/>
        <w:t xml:space="preserve">Общий вечерний сбо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мена Слепых и Немых, Рабов и Хозяев, Главвертепщика и Лидера дня (с личными впечат-лениями и обратной связью). Слепые, Немые, Рабы и Хозяева начнут свою новую жизнь с утра, новый Лидер дня работает пока под контролем стар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00—22.30</w:t>
        <w:tab/>
        <w:t>Вечерние проговоры по микрогрупп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тоги больших игр дня, работа по Дистанции, обратная связь от свидетелей, задушевные разговоры, работа с летопис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30—23.00</w:t>
        <w:tab/>
        <w:t>Свободное время и песни у кос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то собирается спать — собирается спать, кто собирается тусоваться — собирает ту-со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00</w:t>
        <w:tab/>
        <w:t xml:space="preserve">Мягкий отб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 лагере — тишина. Смех, песни и другие воодушевленные крики могут происходить только вне зоны лагеря (100 метров от лагерного костра). Для удобства и комфорта полуночников в спец. месте организуется ночной вертеп (костер) силами полуночнико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00</w:t>
        <w:tab/>
        <w:t xml:space="preserve">Жесткий отб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территории лагеря все спят. На территории вертепа прекращаются громкие разговоры, пение и шумная деятельность, остаются только разговоры вполгол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0</w:t>
        <w:tab/>
        <w:t>Совсем от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спят все. Ответственность — на Главвертепщ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было понятно, кто такие Ругатели и Комплиментщики, что за Ра-бы в свободном синтоновском лагере и есть ли у них Хозяева, откуда взя-лась Королевская чета и какие еще странные Обитатели проживают в этом странном месте, с удовольствием знакомим коллег-психологов с этими, практикуемыми у нас в летнем тренинговом лагере, любопытны-ми личностными тренин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Не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емота начинается с сигнала "Подъем!" и оканчивается вечером только по разрешению лидера дня. Самостоятельно прервать тренинг можно только в случаях, грозящих жизни и здоровью люде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е задачи в этом тренин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екращение внутренней болтовни. Немой молчит полностью, то есть без крайней нужды не разговаривает письменно и молчит не только внешне, но и внутренне, занимаясь созерцани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ответственно, не болтай даже в душе: не спорь, никому не отвечай внутри себя — те-чет река, поют птицы... созерцай, слушай — и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нятие реальности. Нам часто кажется, что без наших высказыва-ний истина окажется без защиты и мир рухнет. Оказывается же — мы можем молчать, а жизнь идет все равно и, похоже, не хуже, чем без нас. Прими реальность — мир может жить без тебя! Разреши ему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овое понимание смысла общения. Когда ты выключился из обычного общения и только смотришь и слушаешь, ты начинаешь наконец-то понимать, зачем на самом деле общаются люди. Как минимум, ты увидишь, что 80% из того, что говорят люди, — никому не нужный мусо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чем он вываливается? Хочется привлечь к себе внимание... Хочется освободиться от то-го, что распирает тебя... Лениво жуется интеллектуальная жвачка, выплевываются ав-томатизмы — народ спит, то есть трепл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задумайся: а стоит ли тебе говорить? Что, кому, когда? Учись молчать и ищи среди говорящих тех, кто мудро молчит вместе с т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Слеп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пота делается закрыванием глаз и наложением на них повязки. Если глаза от повязки устали, ее можно на некоторое время, не открывая глаз, снять. Слепота начинается с сигнала "Подъем!" и оканчивается вечером только по разрешению лидера дня. Самостоятельно прервать тренинг можно только в случае реальной угрозы твоей жизни и здоров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е задачи в этом тренин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тказ от контроля. Для озабоченного человека нормально жить, только когда все видишь и контролируешь ситуацию. Держишь руку на пульсе... на руле... на кнопке... Мало ли что случится?! — Расслабь-ся... Разреши миру просто происходить, разреши себе расслабиться и мягко плыть по реке, а не бороться с теч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нятие новой и трудной жизненной ситуации. У тебя теперь нет зрения — но у тебя есть ты и люди вокруг тебя. Сумеешь ли ты жить так же легко и радостно, как обычно? Легко ли тебе принимать по-мощь от рядом присутствующих? Организовать себе такую помо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ключение других каналов восприятия. Как здорово начать чувство-вать свои ноги, ступающие по земле, руки, ощупывающие деревья, на-чать слышать так много звуков вокруг себя и ловить несущиеся со всех сторон запахи. Ты обнаружишь, что, доверившись миру, ты часто можешь ориентироваться в нем и без зрения, и что теперь, без зрения, ты откроешь много нового и неожиданного в людях вокруг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Руг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держание тренинг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только у тебя и окружающих есть немного свободного личного вре-мени, ты становишься Ругателем. То есть ты недоволен всем и всегда и считаешь своим правом и обязанностью выражать свое недовольство громко и всем. У тебя много претензий ко многим окружающим, и ты их едко и вредно обосновываешь. Научись ругаться даже тогда, когда все хорошо, и будь недоволен даже тем, что придраться не к 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за дела? Сидят как истуканы благостные, делают вид, что все такие хорошие, а после еды без напоминания ведь никто дежурным спасибо не скажет, оглоеды! И не скреби-те так ложками по тарелкам, не изображайте из себя, что эта каша горелая, которую есть невозможно, в глотку вам не лезет. Вруны несчастные! Злости не хва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и тренин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седлать дракона. Один из лучших способов избавиться от вредной привычки — это начать практиковать ее намеренно и утрированно. Как будешь целый день ругаться специально, на следующий день ру-гаться случайно уже не получ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свобождение от скрытой агрессии. Даже в самой чистой душе ка-кая-то грязь со временем накапливается. Начни ругаться — и, неза-метно даже для себя, в игровой форме все свои недовольства и возму-щения ты выскаж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учение разрешений. В этом упражнении человек получает много нужных себе разрешений: разрешение быть в центре внимания, раз-решение быть недовольным и некрасивым, разрешение адресно ру-гаться и ставить свои интересы выше любых проч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всякий случай: разрешение — это не предписание. Разрешение — это просто открытая дверь, а когда и кому стоит в нее входить, решает человек, включая свою голову. Тут хоро-шо только то, что двери открылись и человек стал свобод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звитие речевого творчества. Попробуйте — убедите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Восторженный комплиментщ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только у тебя и окружающих есть немного свободного личного вре-мени, ты становишься Восторженным комплиментщиком. Ты восхища-ешься каждым и всеми, ты торопишься выразить свое восхищение пото-ком нескончаемых восторгов — или по крайней мере пышными букета-ми адресных компли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и тренин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учение разрешений. В этом упражнении человек получает разре-шения быть в центре внимания, оценивать окружающих и ценить соб-ственное одобр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мение и привычка видеть в людях красивое, умное и доброе. Наше внимание чаще сосредоточено на нас, а тут оно ориентируется на ок-ружающих — и на лучшее в н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звитие речевого творчества. Тебе по жизни может много чего нра-виться — но умеешь ли ты выразить свое восхищение в ярких и кра-сочных сло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Коро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е всего дня, если только конкретный тренинг не требует иначе, ты — Его Величество Король (Ее Величество Королева). Ты живешь с этим внутренним ощущением высочайшего достоинства, ходишь и си-дишь, как Король: с прямой королевской спиной и сиятельной улыб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бы о своем тренинговом задании не забывать, очень удобно ходить с бэйджиком, на котором так все и написано: "Его величество Король" или "Ее величество Короле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окружающие — твои подданные, ты обращаешься к ним, как к своим подданным, а они из этой роли тебе отвечают: "Да, ваше величество!" и "Вы прекрасны, ваше вели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это — их трени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Хозяева и ра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ые задачи в этом тренин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оли Ра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работка умения подчиняться, то есть подчинять себя. Тот, кто действительно, без протеста и фиги внутри, научился подчинять себя другому, сможет по-настоящему подчинить себя и самому себе, стать себе Хозяи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споминание о благодарности жизни. Когда жизнь и люди дают нам много (свободы, уважения, признательности), мы быстро привыкаем к этому и перестаем это ценить. Роль бесправного раба помогает вспом-нить, насколько ценны для нас эти подарки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бота с уровнем ожиданий и умением быть счастливым без заморо-чек. Одно из главных открытий человека в роли раба состоит в том, что в этом положении не только возможно, но и очень легко почувст-вовать себя счастливым. Жизнь без ответственности легка, а, отказав-шись от неуместных притязаний, можно получать радость от того, что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оли ХозЯ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обретение разрешения отдавать распоряжения и чувствовать себя Хозяином. По жизни это необходимо, и это делают все, но боль-шинство это себе внутри не разрешают и чувствуют при этом серьез-ную неловк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мение быть Хозяином. Быть Хозяином — это серьезная и очень от-ветственная работа, которой можно и нужно учиться, в том числе с помощью раба. В отличие от других вещей, рабы всегда могут дать те-бе богатую обратную связь, если Хозяином ты был плохим или просто слаб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дурные моменты и техника безопа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авила тренинга должны быть обсуждены, согласованы и приняты в паре заранее. Каждый доброволец должен понять смысл для себя этого тренинга и свои задачи: чему на нем он и она будут учиться. Рекоменду-ется настроить себя не на игру и развлечения, а на серьезную и глубокую работу. Этот тренинг для многих — серьезное испытание, и следует пре-дупредить о технике безопасности. Во-первых, работает правило "Стоп" (надеюсь, понятно), но в случае "Стоп" тренинг для этой пары в этот день прекращается без возобновления. Далее, в случае душевного неблагопо-лучия рабыня может обратиться к ведущему тренинга, который является островком безопасности. Ну и сам ведущий должен быть с головой. Если у него есть опасения, что тренинг может принять или принимает опасный оборот (хозяин заказывает рабыне публичный стриптиз и другие подоб-ные вещи, к которым ни рабыня, ни группа может быть не готова), он может и должен предупредить такой оборот событий, своевременно мяг-ко или жестко вмешавшись в ход тренинг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бственно тренинг начинается с того, что произносится фраза: "Я, как свободный человек, принимаю все правила и выбираю быть рабом (ра-быней)! Соответственно, будущий Хозяин произносит: "Я, как свободный человек, принимаю все правила и выбираю быть хозяин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вобождение рабыни происходит через ритуал — следующий. Хозяин (желательно с розгами в руках) вызывает к себе рабыню, приказывает стать на колени, по желанию произносит короткую речь (не более мину-ты), затем кладет ей руку на голову и произносит: "Рабыня (имя)! Я осво-бождаю тебя! Встань!" Рабыня встает, хозяин становится перед ней на колени и целует ей ноги. Затем тоже встает, и они обнимаются. После окончания тренинга — обязательная обратная связь в паре и желательная на групп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Автоб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отно прижимаясь друг к другу, народ (человек 15—25) встает в кучу, аналогично пассажирам плотно набитого автобуса. Задача игрока — про-рваться сквозь эту плотную массу, причем не обманом и не хитростью, а напором и физической силой (пусть и умной) напрямую по всей длине. Народ в "автобусе" не имеет права цеплять игрока руками или цепляться руками друг за друга — нет, есть просто плотная масса напряженных и прижатых друг к другу тел. Более того, не пуская игрока телами, душой "автобус" помогает игроку громкими криками "Давай!", "Еще!", "Вперед!" и аналогичными, придающими игроку дополнительную энер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это сильное упражнение не превращалось в простую физкультуру, каждый проходящий через "автобус" с помощью ведущего должен по-нять, что он хочет найти для себя в этом упражнении, что для него значит это преодоление, какие ситуации в его жизни — этот его "автобус", как он собирается полученный опыт использовать в сво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оказывает опыт, на сознательном намерении прорваться почти не-возможно, дыхание и силы кончаются уже к концу первой—второй ми-нуты, а прорываться приходится минут четыре—пять. Поэтому тот, кто идет на прорыв, вынужден использовать свои запредельные ресурсы и рвется практически без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то-то идет на чувстве злости или отчаяния, кто-то — представляя "там" зовущую на помощь дочь, кто-то рвется без всяких мыслей и чувств вообще, отключив всякие мысли и всякие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о игрок отходит для разбега метров на 7—10, и уже энергия разбе-га показывает решимость игрока рваться сквозь. Прорвавшись (а проры-ваются почти все или большинство), игрок падает на землю (так получа-ется) и несколько минут приходит в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учше, если он упадет не на землю, а на заранее подготовленный туристский ковр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верное, стоит предупредить, что для людей со слабым сердцем это уп-ражнение может быть опас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итывая, что после такого упражнения человек находится в измененном состоянии сознания, те слова, которые в эти минуты скажет ведущий, мо-гут лечь очень глубоко. Спорный вопрос, создать ли человеку комфорт-ные условия выхода (поглаживания, объятия, теплые интонации) из со-стояния почти бездыханности или дать ему возможность снова войти в мир, опираясь только на собственные силы. Заканчивается упражнение обратной связью: тем, что в человеке и упражнении увидела и почувство-вала груп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ногда это бывают и следы укусов. По-разному проходят люди трудные ситуации сво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 "Падение в проп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очень страшное и поэтому очень вкусное упражнение. Состоит оно в том, что человек с высоты должен прямо, спиной назад упасть на руки ловящих его людей. Теоретически (при соблюдении разумной техники безопасности) это упражнение безопасно совершенно, но прелесть в том, что, сколько бы ум это ни говорил, душе страшно все равно. И ты летишь в пропасть, как в смерть, и каждая мельчайшая капелька твоей жизни становится размером во вс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это делать и техника безопа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мещении для создания высоты обычно используются: для маленькой высоты — подоконник, для большой — столы и стулья или банке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этом случае обязательно должен быть специальный человек, который в момент падения крепко держит ножки стула или банкетки, чтобы эта конструкция никуда не "поех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есу к дереву приставляется (прикручивается веревкой) ствол нужной высоты (в рост или полтора человеческих роста), а чтобы на него было удобно залезать — еще несколько стволов друг за другом так, чтобы они образовывали ступень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дающий человек перед падением должен сделать две вещи: обнять се-бя руками за плечи и слышно сказать: "Я готов!" Если себя не обнять, бы-вает, что человек со страху раскидывает руки и очень больно бьет по го-лове и лицу тех, кто его ловит. Также стоит предупредить, что если не бояться и падать с прямым корпусом, ловить всегда легче, а если человек падает от страха попой вперед, то он напоминает снаряд, и ловить такую попу труд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анда ловящих обычно составляется из семи—девяти человек: один человек (возможно, девушка) у изголовья и три—четыре пары (лучше из ребят), плотно стоящие друг рядом с другом, на руки которых собственно и происходит па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пара руки сцепляет, падать будет надежнее, но жестче. Для более мягкого, комфорт-ного падения руки ставятся просто впереди, без сцепления в зам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елать со Страх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трахи страхам рознь. Страх бывает разумный: обоснованный страх пе-ред лицом реально опасной ситуац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сота большая, а сломать шею или позвоночник — дело нехитр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правильный страх, и задача ведущего — сделать все возможное, что-бы оснований для такого страха не было: следить, чтобы в ловящей ко-манде все люди были не веселые, а разумные и внимательные, а падаю-щий, со своей стороны, соблюдал правила. Если ведущий полностью уве-рен в надежности ловящей группы, для всех остальных можно сделать эффектную демонстрационку "падение с двойной нагрузкой", когда на руки ловящих людей падает не один, а одновременно два человека — па-дают одним телом, крепко обнявш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расиво бывает, если спиной вперед падает парень, а к нему прижалась его любимая девуш-ка и падает, по сути, на него. Довольна и пара, и все окружающ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аботившись обо всех требованиях безопасности, ведущий должен за-дать всем размышляющим о падении жесткий вопрос: "Кто сомневается, что падать на руки такой команды ловящих совершенно безопасно?" Если кто-то сомневается, переубеждать его не надо. Напротив, нужно запре-тить этому сомневающемуся человеку падать, запретить строго и катего-р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если ты видишь реальную опасность для своей жизни, пусть и минимальную, но реальную — то ради сомнительного развлечения своей жизнью рисковать недопустимо. Это не та иг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е надо удивляться, если после запрета падать часть колеблю-щихся резко передумает и будет говорить, что они, конечно, уже совер-шенно уверены в безопасности этого мероприятия и падать, конечно, со-бираются. Народу нравится, когда его уговаривают, и его переживания про "падать страшно" — во многом иг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один из самых распространенных видов страха — "страх для того чтобы", страх как психологическая игра. То есть страх, конечно, пережи-вается настоящий, но суть в том, что страх — внутренне одобряется, под-держивается, а то и умело запускается, раскруч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 признаваться себе в этом никто не будет. Зачем? Если свой вклад в раскрут-ку страха не видеть, все переживается классно: и вкусно, и честно. Умелая девушка может полчаса ухитряться приковывать к себе всеобщее внимание, трогательно переживая на тему "упаду или все-таки побо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е дело, что у большинства нормальных людей при полном понима-нии разумной головой того, что падать совершенно безопасно, иррацио-нальный, внеразумный страх все равно в душе живет. Это — естественно, и с таким страхом падать можно и норм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трах парализует дыхание и не дает двигаться, можно использовать традиционные формы работы со страхом: попросить описать характери-стики страха — где он, какой он (какого цвета, величины, формы), как ты к нему относишься, можно ли при наличии его дышать, стоять, двигать ногами, и, в результате, можешь ли падать вместе с ним. Такие исследо-вания своего страха и самого себя полезны и сами по себе, как исследова-ния своей души и тела, и обычно отвлекают от накручиваемых пережива-ний на более спокойную наблюдательскую работу. Так или иначе, страх после этого обычно становится реально мен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а наш взгляд, в этом упражнении можно предложить и совсем другое отношение к страху — отношение радостно-позити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х — это, конечно, радость.  Потому что если кто-то совсем не боит-ся, если у кого нет щемящего трепета перед — тому (проверьте сами!) падать смысла нет. Если не страшно, то — зачем? Уже — неинтересно... На высоте, перед падением, острее ощущается биение собственной жизни и ее ценность. Это открывается через страх, и пусть человек проникнется этим ощущ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перед тем как упасть, мы обычно устраиваем довольно серьез-ную настройку, но не с установкой "не бояться", а, напротив, помогая максимально глубоко принять и прожить все приходящие чувства и пе-реживания. Просто упасть, выключив все чувства, — дело нехитрое, но и не имеющее большого смысла. Важнее, интереснее падать, не только не теряя сознания ни на секунду, ни на миг, но ловя каждое мгновение паде-ния и страха перед ним, ощущая биение своего сердца и наблюдая, как оно плавно перемещается в пятки, особенно в тот главный момент, когда тело наконец пошло назад так, что вернуть его уже невозможно. И тогда — пошел! — ты можешь видеть все обрушивающееся на тебя небо, чув-ствовать свой застывший в груди вдох и слышать четкий хлопок при кон-такте с ждущими тебя ру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ь! Несколько минут ты в колыбельке на мягких и заботливых руках. Можно рассла-биться и уплыть в не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еще одна интонация, еще одна установка, которую можно проработать и донести через упражнение "падение в пропасть" — это тема "доверия к миру". Тяжело боится тот, кто не верит людям и мир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еня — не поймают. Меня — уронят. Меня — ударят о землю. Жизнь устроит мне подлян-ку, и именно я — конечно, совершенно случайно! — хрястнусь об жесткую и холодную зем-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едь может быть и совершенно другое ощущение — ощущение и зна-ние, что мир любит тебя. Мир не допустит, чтобы с тобой что-нибудь случилось. Мир — любит тебя. Мир — ловит тебя. И даже твой страх, вкусный, трепетный, щемящий страх — мир дарит т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ИБО ТЕБЕ, ДОБРЫЙ, ЩЕДРЫЙ И ЛЮБЯЩИЙ МЕНЯ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рганизация тренингового лаге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овый лагерь на обычный туристический лагерь похож, но это все-таки другое, и главные отличия даже не в конкретном заполнении време-ни, а в атмосфере, стиле жизни лагеря. Атмосфера же определяется многими факто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данными (и принятыми) целями и ценностями лагер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тбором и подбором участников лаге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дминистративными правилами жизни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илами душев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ля кого-то это удивительно, но правила душевной жизни есть в любом обществе и их все-гда соблюдает любой человек. "Мальчики — плачут?", "Душевная открытость — это хо-рошо?" — начиная с таких вопросов, те или иные правила душевной жизни вставляются в нас с дет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наших лагерей писались (то есть проходили через многочасовые обсуждения, обиды и ультиматумы) много дней... Самое главное в них, возможно, не то, как конкретно решился тот или иной вопрос, а то, что именно эти вопросы должны были быть подняты, обсуждены и так или иначе решены. И поэтому, чтобы в вашем лагере было меньше глупости и бестолковости, даю в качестве примера на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летнего лагеря "Стружаны-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нности, цели и главные принципы жизни лаге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ача лагеря — не развлекаться, а учиться жить наилучшим образом (что вовсе не исключает возможности жить весело и вку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в лагере — только одни, а не у каждого свои. Если правила раз-ные — договариваемся до тех пор, пока не договоримся. Отношение к правилам — не выживать среди правил, формально их не нарушая, а на-гружать с их помощью себя, чтобы научить себя больш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шибки может совершать каждый, это естественно и у нас безопасно. Виноватых, то есть плохих и обязанных расплачиваться за ошибки, у нас — нет. Соответственно, имеется запрет на обвинения, но присутствует также и право указать на ошибку и спросить человека, как это у него по-лучается так делать. Если же человек начинает нарушать правила наме-ренно, он лагерь покид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учимся жить и работать в команде: один для всех, все для одного. Если ты позаботился о себе — посмотри, не можешь ли ты позаботиться и о другом? Если ты в команде — поддерживай лид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соблюдаем экологичность существования во всех планах (физиче-ском и нравственном). Бережность отношения к любому лагерному иму-ществу: своему, чужому, общему и даже к ка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министративные прав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Поручительство: в лагерь попадает только тот, за кого кто-то из лагер-ных поручился. Если с кем-то возникает проблема, с ним разбирается его поручи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ий лагерь — место привлекательное. Но если в него поедут все кому не лень (напри-мер, в качестве гостей), хорошим лагерем он быть переста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Соблюдение Устава синтоновского общения, при этом то, что реко-мендовано в Клубе, обязательно в лаге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луб — большой, люди разные, и настаивать на всех строгих пунктах — нереалистично. А лагерь — дело другое. Собственно, он за этим ведь и создавался — чтобы жить не кое-как, а по самым высоким (то есть самым строгим) мерк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Соблюдение режима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просто потому, что в лагере мы не отдыхаем, а работаем. Логичное следствие из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 xml:space="preserve">Мы против того, чтобы днем люди были невыспавшиеся из-за ночных бдений. Ночной вертеп разрешается, но за соблюдение совсем отбоя (2.00) отвечает главвертепщик, назначаемый ежедневно на общем ве-чернем сбор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 этому пункту кровавые битвы шли не одни сутки... С одной стороны, верхи точно про-тив ночных тусовок, потому что когда народ не спит ночью, он начинает (ну, не сразу, но после третьей—четвертой ночи) спать днем. С другой стороны, низы категорически отка-зывались продать свое кровное: право распоряжаться ночью. Потрескивают дрова, подми-гивают красными глазами угли, но два шага в темноту — и вас уже нет... И от этого — отказаться?! Когда родился разумный компромиссный вариант, предусматривающий от-ветственного главвертепщика, по всему лагерю пронесся общий облегченный вздо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Если днем тебе необходимо отдохнуть и расслабиться в палатке, на доске объявлений тебя ждет листок, где ты отмечаешься: кто, где, и время начала отдыха. Отдохнул — отмечаешь время окончания отды-ха. При необходимости лидер дня может поднять любого из отды-х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елочь, но когда за право расслабиться надо платить отметкой в листке, расслабляющих-ся стало... да почти и не стало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Питание централизованное и только в объявленн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ссовое поедание ягод в лесу — не питание, а радость и разрешается в люб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w:t>
        <w:tab/>
        <w:t>Если лидер дня объявляет сбор, на сбор все бегут. Если время сбора объявлено, это время помнит каждый сам. Лидер дня имеет право реа-гировать на опоздавших по своему усмотрению (аквариум и пр.) Но обязанность лидера дня — за 15 минут до сбора каждые пять минут объявлять об этом так, чтобы слышали все, а последние 5 минут — ежемину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называется "разделенная ответственность". Работа лидера дня — о сборе оповещать так, чтобы не услышать не мог никто, работа народа — на сбор бежать. Разум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w:t>
        <w:tab/>
        <w:t>Уходишь — найди способ известить лидера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яко, однако, бывает. Заповедник заповедником, а группа наркоманов как-то устроила ря-дом с лагерем прям-таки побои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w:t>
        <w:tab/>
        <w:t>Требования лидера дня являются обязательными. Не согласен — сна-чала выполни, потом вынеси на общее собр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скольку лидерами дня побывали практически все, с этим никто не спор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w:t>
        <w:tab/>
        <w:t>Если тебе что-то поручено, за выполнение отвечаешь ты, а не всякие обстоя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w:t>
        <w:tab/>
        <w:t>Если тренинг объявлен обязательным, по умолчанию в нем участвуют все, кроме дежурных. Уйти с тренинга можно только с разрешения ве-дущего или лидера д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тому что тренинг — это работа. Работа по строительству твоей личности, а что может быть важнее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w:t>
        <w:tab/>
        <w:t>Желающие играть в карты должны вначале подойти к лидеру дня и справиться, нет ли в лагере каких 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правило, дела в лагере всегда наход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w:t>
        <w:tab/>
        <w:t>Пока есть на что цеплять, все при бэйджиках. Имена у всех должны быть раз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ня. Танечка. Танюша. Тус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w:t>
        <w:tab/>
        <w:t>Правило фокуса вним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на волне общего гвалта кто-то поднимает руку с пальцем кверху, любой заметивший это должен сделать одновременно две вещи: замолчать и поднять руку с пальцем также. Потрясающе! Перенявшие это учителя, захлебываясь, рассказывали, что это работает даже в школе, даже со школьниками, и даже сразу получается тишина! В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w:t>
        <w:tab/>
        <w:t>Правила относительно вредных привыч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потребление алкоголя — полный запр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урение и жвачка — аналогично отправлению естественных потребно-стей (в одиночку и чтобы никто не ви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чешь покурить — отошел в сторонку, спрятался за кустиками и покурил себе. Но, есте-ственно, без компании и трепа. Сходить пописать тебе ведь компания не нуж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w:t>
        <w:tab/>
        <w:t>Режим соблюдения приличий при поездках за пределы лагеря (в оде-том виде и пр.). При купании разрешается мягкий (ненавязчивый) ну-дизм, но запрет на нудизм при мес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бы вставить раскомплексованному синтоновскому народу понимание, что деревня Синтона не понимает и понимать не собирается. И мы обязаны это уваж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w:t>
        <w:tab/>
        <w:t xml:space="preserve">Приехали гости — им полагается полчаса всеобщей любви и внима-ния, и также личный заботни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Это человек такой. Приставили к тебе, он о тебе по всем пунктам и заботится: палаточку там установить, покормить и вообще душевно освои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этого — два часа карантина, когда гость в лагере присутствует, но и только: молчит, смотрит и во все "въезжает". Въехал — заполни анкету гостя, распишись в принятии правил, внеси денежку и начинай жить вме-сте с 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евные прав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В работе первый курс Дистанции. Одно из очевидных следствий — пока ты душевно здоров, тебе запрещены скучные, тоскливые и про-чие всерьез кислые физиономии и интонации (за исключением тре-нин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зможно, это самое главное и самое синтоновское во всем лагерном духе: не делай вид, что ты со своей душой управляться не умеешь, и вместо дурных игр во "Все вы здесь про-тивные!" настрой душу на радость и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Если у тебя душевная боль, депрессия, усталость (и пр.), и ты хочешь не участвовать в занятиях или иметь другие привилегии больных, ты обязан войти в один из трех депрессивных режи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ежим раз: ты объявляешь, что у тебя проблема (боль, уста-лость...), и чтобы к тебе никто не подходил. После этого — ты по сути вне лагеря, вне тренингов, и никто к тебе не подходит (за исключением ведущего). И ты не привлекаешь к себе вни-мания и не отвлекаешь от тренин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ва: ты обращаешься за помощью к тому, кого ты считаешь способным тебе пом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ри: ты обращаешься за помощью к груп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Это было гениальное изобретение: не тупой тотальный запрет на депрессию, а цивилизо-ванное оформление разрешения на. Принял решение потосковать — объявил о своем реше-нии и тоскуй в установленном режим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Каждый должен пройти через обязательные личностные тренинги: по-бывать в положении Слепого, Немого, отыграть игру Хозяин и Раб, а также отработать роль Ругателя и Восторженного комплиментщ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уть не в том, что на эти роли никто не стремится, — нет, иногда даже очередь вы-страивалась! — суть в том, чтобы каждый прошел все эти тренинги. А не только некото-рые, по желанию и настро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Обозначение намерений и отслеживание мотивов: если тебя не в шут-ку спрашивают, зачем ты это сказал или сделал, ты должен быть готов — и обязан — это объяс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огда делать глупости оказывается уже не совсем беспл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У нас приняты не говорение за всех, а "Я-высказывания". Адресность — к кому обращаешься. Учись ответственности даже в речи и убери пассивные зал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соблюдать только это, исчезает более половины самых традиционных манипуляций. "Надо принести дрова!" — это обращено к кому? И это просьба, предложение или треб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У каждого должен быть по крайней мере один Свидетель, который отслеживает его жизнь и дает ему содержательную обратную связь — по крайней мере один раз в д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бы присматривали за ним — таких желающих всегда куча. Трудность в том, чтобы самому в течение дня помнить не только о себе, а еще и внимательно отслеживать жизнь другого, думать о нем и стараться его пони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как трени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здно вечером Он и Она втихую забрались в палатку, плотно ее закрыли, потом зажгли свечку, посмотрели друг другу в глаза и... начали с аппетитом поедать заранее при-пасенную жареную курицу — это, конечно, разврат. А если Он, закрывшись ночью в палатке, в одиночку жадно поеда-ет копченую колбасу — это уже извра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 проти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нинги тренингами, а чем жил лаге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агерь жил обычной жизнью: костер, дрова, привезти воду, искупаться, комары, помыть посуду... Впрочем, народ был с фантазией, и за едой мы оказывались то в импровизированном ресторане с танцевальной музыкой и настоящими услужливыми официантами с салфетками через руку, то в хозяйской таверне с нещадно гоняемой прислуг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олее всего лагерь бурлил, кипел и стоял на ушах, когда была объявлена Женская республика с идеей примитивной до дальше некуда: все мужчи-ны поступили в распоряжение женщин на двое суто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е. Вы все поняли? Наши девушки в этом разобрались достаточно быст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стро сформированный Верховный Женсовет конкретизировал распре-деление мужских экземпляров по запросам Хозяек и в торжественной обстановке всех оприходовал: ну, девушки быстро соорудили театраль-ную постановку с музыкой, костюмами и оригинальным текстом где-то на полчасика, в процессе чего взяли с очарованных (то есть совершенно обалдевших) мужчин клятвы в любви и преданности своим Властитель-ницам. Правда, некоторые Властительницы то ли со страху, то ли от ве-ликого лукавства сразу же назначили прикрепленных к ним мужчин на роль своих Властителей, оп!, чем себя практически полностью из-под от-вет¬ствен¬ности вывели, а мужчин этой же ответственностью загруз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 им и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юбом случае, при некоторых неизбежных глупостях и перегибах, польза от игры была велика: женщины начали размышлять, что им на самом деле от мужчин нужно, мужчины начали практически осваивать науку ухаживания за женщи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д ее же руковод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концу второго дня в лагере поползли напряженные слухи сразу по двум направлениям: во-первых, мужчины готовят восстание, во-вторых, они же требуют Мужской республики... Дрожали листья и девушки, после чего было принято решение об организации куда как более демократич-ной Республики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прочем, накал страстей оказался не меньшим. Любовь, сами поним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ные были дни, и некоторые крутые тренинги устраивала сама погода. Запомнился ливень со шквальным, срывающим тенты над палатками, ветром. Под молниями и в ручьях воды, в насквозь промокшей одежде или уже без нее, народ спасал, держа на поднятых руках, наполненный водой огромный полиэтиленовый тент над тренинговой площадкой: мужчины изображали полуобнаженных Гераклов, девушки — кариати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о и другое было зрелищно. Тент — спа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ая картинка: Жара. Под русские народные напевы "Люли, люли, за-бодаю" наши мужчины на церковном дворе таскают поленья батюшке, священнику местного православного храма, девушки стайками пропалы-вают огороды позабытым Богом бабушкам. Курлыкают журавли, скрипят кузнечики, в воде клонится длинная зеленая трава, под небом плывет медленная Пра. Мы вместе с ней плывем в очарованном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АБЫВАЙТЕ ОЧАРОВЫ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изкие отношения на синтоновской Игроте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ч об утраченном уважении и поиск глуб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ая нужна не 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чем мы перешли на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это нам и переп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грош любви и прост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то главное проп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 Б. Окуджа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ра! Второе занятие цикла "Любовь и дружба: искусство близких отно-шений", народ собирается бодро, я ставлю музыку, все встают в общий круг. Поздравление с чем-то, какая разница с чем, аплодисменты всем нам хорошим, итак к де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ы начнем как обычно: чтобы душа проснулась, ее надо согреть, по-этому сейчас будет несколько минут общих теплых встреч. Кто еще не успел кого обнять и выразить персональное внимание — у вас будет та-кая возможность. Все как обычно, но: но сегодня я предложу сделать это с особенной интонацией. Какой? Я предложу вам представить: "Если бы мы были близкими людьми. Если бы мы были родными..." То есть все встречаются как обычно, но параллельно наблюдают сами за собой (в первую очередь) и спрашивают: "А если бы мы были совсем близкими людьми? Если бы мы были совсем родными?" Изменится ли что-то в ва-ших встречах? Вот это тот вопрос, который я вам задам через три мину-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узыка громче, народ двинулся распахивать руки, встречать веселые гла-за и дарить зубастые улыб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 людей со стороны, не-синтоновцев, это массовое братание вызывает обычно смешанное чувство и скорее протест: ну нельзя же так по команде всем подряд выражать теплые чувства! Синтоновцы с ними не спорят, но время используют максимально и бывают огор-чены, если я такое начало занятия из каких-либо высокометодических соображений сни-м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ибо, музыка уходит, все снова в общий круг. Поднимите руки, кто, окунувшись в теплые встречи, скоро забыл про задание: "Если бы мы бы-ли близкими людьми?" (Из сорока — человек пять—десять.) А кто четко помнил это задание в течение всего времени встреч? (Остальные, но не совсем все.) Хорошо. Теперь вопрос главный: кто заметил, кто почувст-вовал, что это задание хоть в чем-то, хоть немного изменило характер и стиль встреч, что-то привнесло новое и другое в то, что происходит обычно? (Задумываются, человек десять поднимают руки.) Если что-то изменилось, то —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
        <w:t>Говорят разное, но все сводится к тому,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будто нет никаких барье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тношения стали как-то про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ическаЯ врез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думал: наверное, правильный академик, стоя за кафедрой, отпил бы глоток из стакана и начал бы раскрывать тему так: "Данные экспериментальных исследований показали, что дина-мика аффективной составляющей при усилении межличностной аффилиации имеет валидные по критерию Стьюдента следующие поведенческие корреляты..." А слушатели бы сидели попами на стульях и про это писали в тетрадках. Чтобы запомнить и ему по-том похоже рассказать на экзаме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едпочитаю подход другой, чтобы узнанное ими откладыва-лось даже не в голове, а в теле. Чтобы они это просто прожили и это стало их. То, чем они теперь живут каждый день. А смогут ли они рассказать про это профессору? Наверное, смогут, если вы-учат его язы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Отношения стали как-то проще... Как будто нет никаких барье-ров". Правильно они говорят, только ЧТО они говорят — по-моему, еще не поним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сня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ина, у меня к тебе просьба: встань, пожалуйста! (Лина поднялась.) Спасибо, Лина. Скажи, как я к тебе обрат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с уважением. Вежливо, предупред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рно, Лина, я обратился к тебе с уважением. А если бы я обратился к тебе просто, без барьеров, как к родной, 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дошел, свободно шлепнул-осадил ее по плеч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Так, сядь, вс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на плюхну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уппа забурлила. Пошла разборка: что это такое — родные? Это те,  с которыми ведешь себя просто, не всегда специально размышляя об ува-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сть задумаются. Тут важно не получить ответ, тут важно заболеть во-просом. И, чтобы вопрос не забылся и вошел в них покрепче, раздаю бу-мажки с полной формулиров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закономерность: "Родного", "близкого" человека понимают как того, к кому относятся просто (то есть без уважения, без сохранения дистанции), и обычно уважение к людям всегда снижается по мере то-го, как они становятся "близкими" и "родными". Можно ли быть в близких отношениях, сохраняя друг к другу уважение, почему это почти ни у кого не получается, и как собираетесь решать эту проблему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едут с занятий — будут думать. Многие, любящие думать подробно, свои размышления запишут и принесут мне на разбор. Если есть на что отозваться — я отзыва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 вопрос следу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Кто ценит близкие отнош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днимают руки все. Значит, включены и вопрос слыш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это та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то говорят. Не так важно, что; важно, что пытаются думать и форму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 кстати, как бы интерес: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гда ли близкие отношения — глубо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чется ответить — "да!", но не получается. А получается общими уси-лиями скорее следующая табли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близкие и неглубо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ы знаком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ошения нормальные)</w:t>
        <w:tab/>
        <w:t xml:space="preserve">Близкие, но не глубок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строрастворимая интим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убокие, но не близ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й исповедник)</w:t>
        <w:tab/>
        <w:t>Близкие и глубо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длинная близо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верительн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эту таблицу увидели и поняли все, ее лучше не рисовать, а пока-зать наглядно-пространственно на парах из круга. Как? Да пря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иколай и Рита, вы знакомы, у вас хорошие отношения, но ни близо-сти, ни глубины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я и Рита улыбнулись друг другу и спокойно остались парой ря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лег и Маша: близкие, но не глубоки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лег и Маша, как будто только этого и ждали, довольно бухаются на пол, благо на полу у нас ковролин. Там как-то вместе, такие же довольные, и ост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авел и Катерина, у вас неблизкие, но глубокие отношения! Может быть, Катерина, когда ей плохо, приходит к Павлу за советом, и он ис-поведует ее, путешествуя по глубинам ее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терина дает Павлу свои руки, он выпрямляет спину и берет ее руки в свои. Строгие лица, глаза смотрят в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аксим и Лана, у вас близкие и глубоки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смотрят друг на друга, улыбаются, потом она аккуратно садится ему под плечо, он обнимает ее, целует ей пальцы и после, поймав ее взгляд, тихо и нежно смотрит ей в гл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то всем все понятно, но хочется еще и языковую метафору, что-бы эту разницу между отношениями просто близкими и глубокими, дове-рительными — увидеть объемнее и ярче. Может быть, это можно описать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то знакомого вы пустите в свой дом, но ключ ему от дома не дадите, и предполагается, что он должен спрашивать вашего разрешения на поль-зование туалетом, телефоном и прочее. Близкому можете доверить ключ, и он ведет себя в вашем доме свободно. Но только при глубоком доверии вы откроете ему заветную шкатулку с дорогими вам письм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же — касается Дома вашей ду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нужно, чтобы между малознакомыми людьми сложились близкие отношения? Нужно поближе познакомиться, узнать друг друга, и посте-пенно в ваших отношениях может появиться близость. Правда, может и не появиться. А самое главное, что можно вообще ничего из вышена-званного не делать, а сделать сразу — близки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Да как Олег и Маша, которые как на пол свалились, так до сих пор  подниматься не хотят — им, по-видимому, вместе понравилось. Конечно, они неправильно делают близкие отношения, но, кажется, их это волнует мало. Как мало это волновало и меня в истор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асный шарф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дорожу, чем рискую на свете 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гом одним, только мигом одн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ая философия авантюр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й очень хороший знакомый, Сергей Сергеевич (Сережка, привет тебе и доброго здравия!), как-то позвонил мне и попросил приехать к нему в гости на вечеринку. Зачем? У него новая знакомая, он очарован и имеет конкретный заказ: "Чтобы ее быстрее раскрутить, мне нужна вечеринка, где будет сплошная любовь и все облизываются". Короче, чтобы я брал какую-нибудь из своих подруг и приезжал. А у меня в эту неделю — ни-кого нет. Наташа уехала, Маша не приехала, Таня заболела, о чем я и до-ложил. У С.С. легкая задумчивость, потом предлож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найду тебе подругу на вечер, девушка хорошая. Любовь с ней устро-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 да, а как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се будет в порядке, это мои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 а как ее зовут, и как я ее у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овут ее Лена, узнаешь ее легко: придешь ко мне, на ней будет красный шарф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ь. Я прихожу к С.С., разглядеть девушку с красным шарфиком было нетруд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енкин, милая, как ты тут без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кучала, род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ки к ней, она идет ко мне в руки, мы обнимаемся и целуемся. Не торо-пясь — мы же соскучились друг по другу?! Заодно друг к другу привыка-ем. Знакомимся. Через пять минут мы чувствовали себя уже легко и есте-ственно, говорить ни о чем серьезном не хотелось, но облизывались весь вечер. С.С. остался доволен, мы тоже не груст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чер закончился, у нас с Леной провожалки и — некоторая неловкость: "Коль, спасибо тебе за прекрасный вечер, но ты не будешь настаивать на продолжении встреч? У меня любимый есть, а лишнего времени — нет!" — "Ой, спасибо, Лен, ты меня этим разгрузила. Поэтому телефон с тебя не прошу, но поцелуй на прощание — треб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буемое получил, с чем и расстались. Спасибо красному шарфику за такой веч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ложно догадаться, что история народ равнодушным не оставила. Бы-стро образовались микрогруппы, тема обсуждения: "Смог бы я стать героем истории Красный шарфик, и что я по этому поводу думаю?" Ре-зультаты: против не был никто, но были осторожные. Откормленный кот Виталий предупредил, что если друг подберет ему не знаю что, то он за успех вечера не отвечает. Куколка Света здраво заметила, что целовалки предполагают элементарную физическую привлекательность, кроме того, иногда хочется с человеком и пого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у и что теперь? Чтобы с уровня слов перейти к реальности, я предлагаю группе сделать эту ситуацию живой: сделать такую вечеринку здесь и сейчас на условиях Сергея Сергеича, то есть с кем бы вы ни оказались, любой внешний наблюдатель должен подтвердить, что вы — нежно лю-бящая друг друга пар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жно действовать — и сразу все забурли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нимание, примите решение: кто сейчас встанет, чтобы принять участие в этой иг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 хорошо, что встали не все: без наблюдателей эксперимент будет нечист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гроки образовали два круга: молодые люди во внешнем, девушки во внутреннем, друг к другу спиной, глаза закрыли. А теперь внешний круг, не открывая глаз, делает... ну, например, в правую сторону ну, например, два шага, и условие случайности встреч — соблюдено. Остановились, спинами нашли друг друга, руки встретились. Звучит музыка, притушен свет, вечеринка начин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блюдатели забираются на стулья, чтобы все строго контрол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исходит Нечто. Как правило, абсолютно естественное, легкое и кра-сивое. Ну, народ танцует. Ну, Михей взял Ирину на руки. В соседней паре Наталья потянула Анатолия вниз, и они продолжили игру в нежные каса-ния щеками, лбом и потом носиками сидя на полу, на ковровом покры-тии. Народ окунулся в атмосферу любви и праздника, и если можно было к чему придраться, так только к излишней пылкости чувств, от стараний иногда напоминающих что-то излишне судорож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Ах, как им еще не хватает с дистанции: "Делать все с прочувствованным удовольствием!" Куда они торопя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могу предложить для этого хорошее тренировочное упражнение, называется оно "Единственное яблоко" и делается так. Нужно накрыть праздничный стол, зажечь свечи, поставить медитативную музыку и в течение часа есть яблоко. Быть с яблоком. По капельке впитывать в себя яблоко, как последнее, что ты делаешь в жизни... Музыка. Полумрак. Вкус яблока. Шестьдесят минут, то есть три тысячи шестьсот секунд единственного яблока в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х, лучше сделайте. Как всякая медитация, это должно быть пережито, а не услыш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возвращаясь к нашим дружно любящим: когда в конце я пред-лагаю поаплодировать им самим так и столько, насколько они довольны своим экспериментом и собой, бурные аплодисменты не смолкают долго. Ну, значит, для них это так. Возможно, наши начинающие авантюристы прочувствовали гла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только миг между прошлым и буду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нно он называется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сье Амилькар плат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роду становится так хорошо, что мне теперь неловко задавать им ум-ные вопросы. Но — мы будем работать. Выхожу в центр, привлекаю вни-мание. Впере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так, как бы вы ответили на вопрос: "Что нужно двум людям, чтобы войти в близкие отношения?" Кто даст лучшую формулиро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грузиться! (Неплох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хочешь быть счастливым, будь им! (Прекрасно, но немного про друг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но одаренная Маша отчеканивает: "Нужно подойти друг к дру-гу и разрешить себе близкие отношения". И тут же выражает недовольст-во: "Но это же отношения не настоящие, поверхностные. Близкие, но не глубокие. Настоящие отношения так не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ше — аплодисменты: и за формулировку, и за протес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аша права: у нас сейчас были только легкие, поверхностные отноше-ния. Это не значит неполноценные отношения. Поднимите руки, кому иногда хватило бы именно таких, легких отношений, и он не хотел бы создавать что-то более серьез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ес рук. И комментарии: "Иногда —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можно ли так же делать, именно делать, а не выращивать — настоя-щие, серьезн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лиз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лиз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т. Наверное,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пасибо за некатегор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то в театре Пушкина шел спектакль "Мсье Амилькар платит". Я смотрел его очень давно и помню только суть, но суть помню очень хо-рошо, потому что история мсье Амилькара мне показалась прелюбопыт-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наве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мсье Александра Амилькара, переехавшего в Париж, были деньги, но не было личной жизни. Контингент ночных клубов его не устраивал, а Синтона в Париже почему-то нет. Однако мсье Амилькар был человеком предприимчивым, и вот, прогуливаясь по вечернему Парижу, он отметил для себя прилично выглядящего молодого человека с симпатичным вы-ражением лица. Подошел, представи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обрый вечер, мс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обрый веч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взаимных слов о погоде, хорошее впечатление подтверди-лось, заодно выяснилось, что молодой человек в настоящее время имеет много свободного времени ввиду отсутствия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сье, у меня к вам деловое предложение. Я хотел бы предложить вам работу: работа интересная, вполне достойна интеллигентного человека с гуманитарным образованием, хотя и звучит немного непривычно: я хотел бы предложить вам стать моим Дру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зможно, вы меня не поняли, поэтому я поясню: в ваши обязанности будет входить следующее: приходите вечером (как правило, каждый ве-чер), и мы дружим, то есть я рассказываю вам, как прошел у меня день, вы меня внимательно выслушиваете, понимаете, сопереживаете, дели-тесь своими переживаниями. Пьем чай, иногда вино, играем в шахматы. Кстати, вы играете в шахм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граю, но не очень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менно это как раз очень хорошо. Так вот: сумма, думаю, вас устро-ит, в любом случае я предложил бы нам с вами вначале присмотреться друг к другу. Я должен составить впечатление о вас, вы должны соста-вить свое впечатление о предложенной вам работе. Итак, как вам мое предло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чень необычное предложение. Но, возможно, именно поэтому мне оно интересно. Когда начнем пить чай и так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у мсье Амилькара появился хороший др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мсье Амилькар на этом не остановился. Скоро его внимание привлек-ла несомненно привлекательная молодая женщина с внешностью безра-ботной актрисы, но глаза умные. Улыбка, знакомство, пред¬став¬ле¬ние, вступление, предло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реализую один творческий проект, и мне нужны люди на работу. У нас дружный коллектив, порядочные люди и теплая атмосфера. Работа в основном в вечерне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вы имеете в виду, мс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а работа требует творческого подхода и некоторых актерских данных, но мне кажется, вы с нею сможете справ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пасибо, но все-таки, что за раб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Не удивляйтесь, хотя предложение звучит необычно: я хочу предло-жить вам стать моей Женой. Это будет вашей работой, за которую вы будете получать зарплату. Как жена, вы должны будете каждый вечер встречать меня дома. Встречать, естественно, тепло: я уверен, у вас это получится. Примерный сценарий таков: вот я прихожу домой, жена должна сразу же подбежать, руки на плечи, поцеловать в щечку: "Милый, ты, наверное, устал! Я так по тебе соскучилась!" и щебетать всякую ерунду. Потом ужин: муж кушает, а жена сидит напротив, оперлась щекой на руку и смотрит на него теплыми глазами —  ну, я по-кажу как. Если я буду на кого ругаться, мне надо поддакивать и сочув-ствовать. Оплата два раза в месяц, подробный контракт мы составим — если, конечно, у вас будет принципиальное соглас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цо мадам выражает попеременно сомнение, удивление, возмущение — нет, только колебания, победило любопыт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ошо, мсье, я согласна поговорить о вашем предложении, это что-то любопытное. Но учтите, я порядочная женщ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тественно, моей женой может быть только исключительно поря-дочная женщина. А что касается секса, то это вопрос совершенно от-дельный и мы обсудим его позже. Думаю, что я с вас за это оплаты не попро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ой муж — нах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Вы мне тоже очень нравите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вот мсье Амилькар прогуливается по Монмартру уже под руку с женой и в компании доброго друг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аш Друг — тоже купл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Мы с вами коллеги, мад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т же вечер общими усилиями их семья увеличилась: у мсье Амилька-ра появилась дочь из нуждающихся студенток. На ее вопрос: "А что я должна делать?" отвечала уже мадам Амилька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 что должна делать дочь? Хорошая дочь должна интересоваться, как здоровье ее папочки, иногда получать на карманные расходы (имеет-ся в виду помимо зарплаты), рассказывать о своих делах и если не слу-шаться, то хотя бы слушать папины умные советы. Если папа в хоро-шем настроении, с ним можно поспорить, когда папа устал, с ним можно посидеть и потом сказать, что мы все его любим. Милый, я пра-вильно формулир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дорогая, ты права, как все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умасшедший 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ерно, мы уже пришли. В этом доме я и жи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сье Амилькар, его жена, дочь и друг семьи входят в дом, где будут развивать так неожиданно начавшиеся между ними близки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сю эту историю я с удовольствием разыгрываю вживую здесь же, в группе, народ (особенно вытащенные на роли Друга, Жены и Дочери) с удовольствием подыгрывает. Синтон для них сейчас — живой театр, в действие которого они самым естественным образом включаются. Поиг-рали, посмеялись, пора дум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днимите руки те, кто полагает, что развитие этих отношений привело к чему-то хорошему: например, к искренним и теплым отнош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 Очень мног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А кто полагает, что ничего хорошего из этого предприятия не выш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ск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ть мнение — хорошо, но еще лучше — иметь мнение обдуманное. Чтобы этому поспособствовать, быстро разбиваем народ на микрогруп-пы, задаем тему "Перспективы предприятия мсье Амилькара" и даем пят-надцать минут на свободное обсуждение. Что происходит в микрогруппе? Дискуссия... дележка... слушание другого... обдумывание... а по большей части просто общегрупповое переваривание новых мыслей и пережи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суждение прерываем ("прерываем" — то есть, если будем точны, осу-ществляем насилие и авторитарно навязываем свою волю), все развора-чиваются в общий круг. Желающие поднимают руки, ведущий управляет база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ите, если выступлениями руководит ведущий, базара не будет. Базар будет при фа-силитаторе, а тут будет толковое обсуж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общее обсуждение. Началось все с легкой разминки, когда эмо¬ци¬о¬наль¬ны¬е выкрики молодежи были встречены спокойными ответами от народа постарше, точнее, от тех, кто оказался знаком с работой руково-д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У них может не получиться! Это же трудно: вот так сразу стать хорошей женой. А у дочки вообще могут быть другие пл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рмальная рабочая ситуация. Если у секретарши не получается хо-рошо делать свою работу, босс или помогает ей подучиться, или нахо-дит себе другого секрета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что, вот так легко найти себе на улице хорошего мужа или жену, хоть и за зарплату? Это же настоящим психологом надо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нечно, надо. И если ты работника нанял, а он не подходит, прихо-дится искать нужного человека дальше. А как же е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тветы были очень правильными и молодежи явно не понрав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ая же тема началась с того, что Маша резко поднялась и возмущен-но выдохнула: "Но это же ужасно — быть в близких отношениях за день-ги!" Она была прямо-таки красива в своем возмущении, и все ею залюбо-вались. Потом поднялся Виктор. Поднимался он медленно и отвечал рас-судительно: "А я не понимаю, чем это вообще отличается от обычной се-мьи? В любой семье есть негласный контракт: например, за мужем — деньги, тяжелые покупки, ремонт и поутешать жену, когда той хочется поплакаться, за женой — готовка, стирка-уборка, нормальный секс и что-бы муж чувствовал себя в доме хозяином. Каждый платит, только не обя-зательно деньгами. А если, кстати, муж перестанет зарабатывать, что же-на ему скажет? "Я на него горбачусь как проклятая, а денег никаких. Что за дела?" Все нормально: за все в жизни надо плат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рина, очень образованная и агрессивная феминистка, как всегда стала двигать свое: "Виктор, ты прав, за все надо платить, а этот Амилькар — обманщик и пройдоха. Учтите, были проведены исследования: если труд жены оценить в стандартных расценках службы быта, получаются совер-шенно запредельные суммы. Но в нормальной семье жена за это себя хоть хозяйкой чувствует, а тут трудиться под боссом за одну зарпла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вободу попуга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знесмен Роман был занят сложными подсчетами и Ирину не слышал: "Блин, я тут подсчитал: у меня на жену уходит в среднем 460 долларов в месяц. Да за такие деньги... Может, правда, просто хорошую жену на-нять? Устроила скандал — минус 50 баксов. Вот порядок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вел был романтиком и смысл его эмоциональной речи сводился к: "Ес-ли они не подходят друг другу, то у них ничего не выйдет и они разбегут-ся. Если же они понравятся друг другу, для них это окажется не работа, а жизнь, они начнут относиться к Амилькару от души и в конце концов откажутся от зарпл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мне показалось, на Пашино "они начнут относиться к Амилькару от души" девушки со-гласно закивали, но при словах "и в конце концов откажутся от зарплаты!" кивки приоста-нови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тема и дискуссия закончилась неожиданно: я проинформировал на-род о дополнительном условии, которое мсье Амилькар поставил в конце каждого контракта: как только человек начнет вести себя не по сценарию, а от души, он будет увол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 зави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вторил: "В соответствии с условиями контракта взаимоотношения сторон должны определяться только и исключительно контрактом. Если жена, друг или дочь начинают вести себя не по сценарию, а от души, кон-тракт с ними расторгается и они подлежат увольн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ша тихо и удивленно спросила: "Мсье Амилькар — бо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ут снова раздался голос Романа: "Я думаю, что никакой он не больной, а очень умный челов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важаемый читатель! Вы, конечно, можете читать дальше, но полезнее было бы отло-жить книжку в сторону и тезисно зафиксировать свои мысли по данному вопросу. Мсье Амилькар, поставивший такое требование, дурак, больной или знаток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мсье Амилькар хорошо знает людей и жизнь. Он знает, что вначале, пока люди не близки, но заинтересованы друг в друге, они себя контролируют, думают что говорят и делают то, что нужно другому. По сути, они живут по его сценарию. А потом люди расслабляются, начина-ют чувствовать себя естественно, и у них начинаются близкие отношения. Народ начинает отношаться: искренне, то есть без контроля, выражать друг другу то, что сейчас есть на душе. И тогда выплескивается все: порой прозрачная нежность, а порой непереваренные душевные отб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сье Амилькар мудр, он знает, что живые отношения неуправляемы так же, как и ветер. Ветер может освежать, но ветер может и пронизывать. От ветра можно спрятаться, но ветер нельзя запретить — как и отношения. И, видимо, мсье Амилькар не любит простужаться на неожиданно возни-кающем сквозняке. И тем более попадать под грозовые разряды от того, кто у него на зарплате. Ему нужны отношения такие, которые нужны ему, контролируемые им отношения — и поэтому он настаивает, что это должны быть отношения только согласно контрак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о также я думаю, что мсье Амилькар болен. Потому что по-настоящему здоровый человек не запирается в своей комнате с самым хорошим кон-диционером, не задраивает форточки, а предпочитает свежий возду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 крайней мере, в хорошую пог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астоящему здоровый человек не бежит от живых отношений вообще, не изолируется напрочь от чувств, а им радуется и им откры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 крайней мере, когда к нему идут с теплыми объятиями и сердечной рад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ановка учебной за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люблю дискутировать, но более не словесным трепом, а построением реальной жизни. Прав или не прав мсье Амилькар, исследовать это лучше не в размышлениях, а практически. Что я группе, естественно (мы же в Синтоне!), и предлагаю. Ставлю учебную задачу: по примеру мсье Амилькара хоть с одним человеком, с кем отношения нормальные, но не близкие, построить близкие, доверительные и управляем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нуля. Взять и построить близкие отношения. И не просто глубокие до-верительные, а еще и — управляем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так простенько. Я не знаю профессиональных психологов, которые это умеют, но я знаю, что для синтоновцев эта задача — достойная. По крайней мере, научиться на этом пути возможно мног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структаж и задач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предложить кому-то стать вашими: Другом или Подругой, Женой или Мужем, Дочкой или Сыном, соответственно Мамой или Па-пой. Ограничения: не брать по три Жены или два Мужа, а также не заво-дить при живой жене Подруг и Любовни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гру можно строить на трех разных уровнях глубины. Первый уровень — вы встречаетесь только в Синтоне, и игра происходит только здесь. Вто-рой уровень — вы встречаетесь на неделе вне Синтона, приходите друг к другу или к кому-то еще в гости, так или иначе где-то бываете вместе, вместе проводите свое свободное время и так строите отношения. Третий уровень — вы начинаете вместе жить. Например, снимаете квартиру или кто-то переезжает к другому домой — если кто-то живет один.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если вы живете с родителями: "Папа, мам, я хочу представить вам своего любимого че-ловека!" И это будет, естественно, правдой: вы любите его согласно контрак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ть игры — строить отношения на основе сценария. Но — чьего сцена-рия? Кто будет — боссом? Это действительно ключевой момент игры, и без его решения не будет ни игры, ни рад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о в том, что мсье Амилькар изобрел семью нового типа. Семья обыч-ная — это организация совместного предприятия: складываются капита-лы (и это хорошо), но и руководство — смешанное (вот тут и подзалети-те). Величие социального изобретения мсье Амилькара в том, что он свою семью решил организовать как ИЧП: индивидуальное частное предприятие. Чье предприятие? Его. Соответственно, чего хочет сегодня его жена? ...По крайней мере, делать она будет то, что хочет — бо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а сегодня в плохом настроении и хочет, чтобы он посидел рядом с нею и никуда не ходил. А он хочет, чтобы она не разыгрывала несчастную ду-ру, то есть, простите, жертву, привела себя в порядок, занялась делом и не терроризировала его. Если мсье Амилькар он, ситуация решается на раз: она идет под душ, а потом на кухню. Если босс она, решение еще проще: они сидят на диванчике, и он читает ей стихотво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чего не помнит — то по книж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красно решение любое, кроме одного, когда амилькарят — о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икуда ты сегодня не пойд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его? Ты чего раскомандова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ак далее обычное безобраз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ой вопрос семьи — это вопрос о власти, и именно поэтому мсье Амилькар настаивал на деньгах. Пока он платит, его жена будет его лю-бящей женой, а не делать обиженные глаза и удивляться, почему он ее не понимает. Деньги — это власть, а власть должна быть у од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ли у од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тогда вопрос и задача: как обойти эту трудность в вашей игре, где де-нег, очевидно,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совещается и по крайней мере один разумный ответ зву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РЕДОВАНИЕ ВЛА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блему управляемости отношений, по крайней мере в игре (не в реаль-ной семье), можно решить и без денег, просто чередованием власти. Се-годня, эту неделю, руководитель отношений — я, и наша жизнь идет по моему сценарию, а завтра, следующую неделю, — мы живем по сцена-рию не моему, а другой стороны. Когда и если осваивается эта схема, можно сделать следующий шаг: сценарий разрабатывается вместе, и пара живет по сценарию не своему и не другой стороны, а — совместном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Главное, что живет по сценарию, по правилу, по договоренности, а не по "ндравится" и "хочется, очень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игра "Мсье Амилькар" — это семейный вариант известного тренинга "Хозяин и Раб" , только там ставится главной задачей научиться подчиняться, и поэтому используются многочисленные провокации на "унижение", а в этой игре это напрямую никому не нужно. Просто сегодня мы играем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МИЛЫЙ! ХОРОШО, МИЛЫЙ! КАК ТЫ СКАЖЕШЬ, ТАК И БУДЕТ, МИЛ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ДОРОГАЯ! Я ТЕБЯ ЛЮБЛЮ, МОЯ ПРЕЛЕСТЬ! СДЕЛАНО, МОЯ ХОРОШ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гда в игру "Наша радость": ищем, как любую ситуацию нашей со-вместной жизни мы можем сделать нашей общей веселой рад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загрузился, пора делать переры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ры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 у нас перерыв, предлагаю ненадолго очутиться в летнем тренинго-вом лагере "Синтона", босиком пробежаться по плотному горячему песку, бултыхнуться пузом, распугав мальков, в коричневую Пру, потом до-вольно подставить живот солнцу и послушать отчет Алексея К. о его опыте прохождения тренинга "Хозяин и Ра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чет Алексея К. по тренингам "Рабство", проходившим в летнем тренинговом лагере "Стружаны-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первая: "Я — Хозя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понял, что завтра у меня будет рабыня, главным чувством был страх. Что мне с ней делать? И что, если она не будет меня слушаться? Однако утро наступило, и с началом действий мой страх пропал. Рабыню я занял в первую очередь обслуживанием меня — одеть, раздеть, умыть, кормить с ложечки, помыть ноги и т.п. Другим важным направлением оказалось воспитание культуры речи — моя рабыня, оказывается, все время забывала при появлении передо мной говорить: "Я здесь, Госпо-дин", услышав приказание — отвечать: "Да, Господин". Были пробелы и в культуре поведения: глаза вниз, всегда следовать за господином и т.п. Пришлось заняться дрессировкой, слава Богу, что для этого моя рабыня принесла мне длинную и гибкую рябиновую хворост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знал, что рабыню положено высечь, более того, я этого хотел, но, воз-можно, именно поэтому решиться на это было страшно. В конце концов, я собрался с духом, и, когда рабыня несколько раз подряд забыла сказать: "Да, Господин", я поставил ее к дереву и отсчитал несколько ударов роз-гой (по попе). Совершив это, я почувствовал себя аж героем и стал соби-рать провинности для ее следующего заслуженного наказ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нако во второй половине дня, когда моя рабыня уже вполне освоилась со своей ролью, я почувствовал, как я от этой тяжелой работы — быть Хозяином — устал. Я устал настолько, что согласился только на массаж (правда, приятный) и вторую порку отмени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м, оказывается, сильно огорчил мою рабыню. В обратной связи после тренинга я узнал, что она с восторгом ожидала следующего наказания и, увидев мою распластанную слабость, была сильно разочарова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т будущим Господам: рабынь пороть надо обязательно. Пороть луч-ше сразу после каждой провинности, а не откладывать и копить, это не-педагогично. Несколько малых никогда не заменят одну большую порку, и главную порку важно обставить церемониями: розгу должна найти, подготовить (отмочить) и принести сама рабыня и на коленях подать ее с просьбой о наказании. Во время наказания она должна считать удары и благодарить за каждый, а в конце с благодарностью за науку целовать розги и руки Господина. Творчества, господа, больше твор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оги? Разрешил себе кучу ужасных вещей и от них же — освобод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я разрешил себе использовать другого человека. В жизни я делал это все равно, но одновременно внутри верил, что "использовать людей — плохо!", и поэтому делал это — "не нарочно". А теперь я почув-ствовал свое новое состояние — состояние Хозяина, и это чувство при-шло ко мне изнутри. Когда я Хозяин, я требую послушания не только от рабыни, но и от всех окружающих (свободных). При этом я делаю это с внутренним ощущением, что они обязаны меня слушаться, и самое инте-ресное то, что они теперь почему-то это дел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я научился жить, ориентируясь только на то, что нужно мне. Это была моя обязанность как Хозяина, и поэтому мне пришлось отсле-живать и пресекать все моменты, когда я рвался позаботиться о рабыне и облегчить ее жизнь. Мне приходилось все время думать, в чем интересы мои, а в чем — интересы рабыни, а в результате — появилась большая свобода: свобода куда и на какое место в зависимости от ситуации поста-вить чьи интересы. Как дополнительное следствие — стал более внима-тельным к Другому человеку, его жизни и интере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страшное то, что я разрешил себе получать удовольствие от уни-жения другого. Если почесать в затылке, то могу признаться, что такие желания у меня возникали всегда, в результате чего были и мстюльки ис-подтишка, и противное чувство вины. Теперь, когда я запрет снял и раз-решил себе не только хотеть унизить другого, но и сделать это аж с про-чувствованным удовольствием, это желание куда-то исчезло. Ну и ладно, не очень-то и жал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еще последнее, очень любопытное, наблюдение после тренинга. Столь-ко вложив себя в рабыню, я стал ее воспринимать как часть себя, как свою ногу или руку. Я к ней привязался, и терять ее оказалось — больно. Я почувствовал, что стал этого человечка уважать, любить и принимать гораздо больше, чем раньше. Она стала мне очень близким человеком и, по-моему, я в нее немного влюби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вторая: "Я — ра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этому тренингу я готовился заранее. Долго выбирал Госпожу, настраи-вая ее на глубокую и интенсивную работу со мной. Как потом я узнал, я добился успеха: она полночи не спала, выдумывая трудные для меня за-дания и вообще, как мне дать прочувствовать состояние "ра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е, что я сделал (видимо, со страху), став рабом, это сразу включил состояние транса: такое межпланетное ощущение, когда свои желания исчезли все и сразу. Осталась только Госпожа, которая велела звать ее "Барыня" и сразу взялась за меня весьма энергично. Работа со мной ве-лась одновременно в нескольких направл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воспитание культуры поведения: глаза — вниз; звать — "Ба-рыня";  идти — только сзади; сидеть — на коленях смирной мышкой. А вот идти — бодрее, смотреть — веселее и прочая полезная наука. Сначала я как-то забывался, но потом, после напоминаний словом и розгой, дело пошло успеш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я разнообразно обслуживал свою Барыню: одевал, раздевал (глаза — вниз!); мыл ей ноги, носил за ней полотенце и отгонял веточкой комаров. Комаров было всегда много. Моя Барыня, видимо, подготови-лась хорошо и имела меня по полной программе: я был сиденьем и под-ставкой для кружки, я пел ей романсы и стоял статуей с цветочками на голове, а ездить у меня на шее ей просто, по-моему, понравилось. Ради справедливости должен отметить, что все издевательства и унижения от моей Барыни носили вполне функциональный характ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эмпирическим путем моя Хозяйка поняла, что обычные "униже-ния" на меня не действуют, она придумала хороший ход: принудительно меня "поднимала" из рабства, чтобы потом опять опустить. В частности, заставляла меня петь и играть на гитаре, потом резко обрывала, заставля-ла певуче рассказывать сказки, а потом "дурак" и розги. Я душу открываю — и мне туда "плюют". Классный трени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собенно полезно это в отношении игры на гитаре. Кто знает меня в жизни, помнит, как я люблю, чтобы меня "поуговаривали", а я долго и противно капризничаю, и только потом, в качестве большого одолжения, начинаю петь. А надо взять розги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я Барыня была жесткой и требовательной, и за мою лень и нерасто-ропность наказывала меня регулярно: за завтраком лишила оладий, днем не пустила на часть тренингов, тогда же не дала проститься с отъезжаю-щими из лагеря друзьями, и вообще заставила перестирывать ее белье, чтобы не халтурил. Я вообще-то лентяй, люблю порассуждать, почему я не могу этого сделать, откладываю на потом и на каждый шаг вперед де-лаю два шага назад и три шага вбок. А тут приходилось ручек не жалеть и не болтать, а делать, причем сразу же и быстро. Чудодейственное воздей-ствие здесь оказывают, опять же, розг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х, если бы самому, без Хозяйки, научиться так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льзы от меня было больше, пару раз Барыня сдавала меня в аренду на общественные работы. Я делал все, что приказывали мне "сво-бодные" люди, но в целом у меня было к ним чувство высокомерия и презрения. Огромное количество народу сочувствовало "моим страдани-ям" при том, что мне было хорошо. Все беспокоились обо мне, хотя мне было абсолютно все равно, что со мной будет, и вообще пытались отно-ситься ко мне как к человеку, что мне было совершенно не нужно. Жалко и смешно выглядели "аболиционисты", хотевшие меня освободить. Я чувствовал себя просто инструментом, и когда "свободные" люди, не зная, что со мной делать, вместо меня сами выполняли "рабскую" работу, не используя меня по назначению, у меня было к ним чувство презрения, как к неумелым и глупым хозяевам. Мне кажется, что окружающие ис-пытывали гораздо больший дискомфорт, чем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что касается моего состояния, то после некоторого первоначаль-ного дискомфорта, почти сразу, ко мне пришло ощущение невиданной внутренней силы. К концу тренинга оно росло и росло. Я чувствовал, что состояние окружающих гораздо слабее и хуже моего. Я чувствовал, как постепенно сдает группа и Хозяйка, а я ощущал себя сильнее и сильнее. Я думаю, что если сделать рабство более длительным, типа марафона на несколько дней (а это нужно сделать обязательно!), то результаты будут еще сильнее, и в конце это может привести к абсолютному "доминирова-нию снизу". Когда душевные силы у Хозяйки иссякнут, а у раба возрас-тут, плюс он полностью идентифицирует свои чувства с душой Хозяйки, он начнет "подчиняться с опережением", определяя ей, чего ей от него хотеть. Мне это кажется вполне ре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двожу итоги этого тренинга: самое главное, что я почувствовал нового в состоянии раба, это чувство полной внутренней свободы и пустоты. Я думаю, тут дело в следующем: в обычной, "свободной" жизни в моей ду-ше идет постоянная борьба различных желаний, заморочек, лени, мне нужно принимать решения, и все это требует сил. А в рабстве существует только одна направляющая сила — воля Госпожи, соответственно, в ду-ше ни протеста, ни сомнений: приказ получен — его надо выполня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ег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я в рабстве познал радость и восторг свободного труда — труда, сво-бодного от сомнений, колебаний, противоречи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то вроде "Советской свободы нового типа" по Бердяеву, когда нет свободы выбора пути, зато полная свобода идти в заданном направл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меня поразило, так это пришедшая ко мне огромная внутренняя ус-тойчивость и сила: оказалось, что в этом состоянии я неуязвим: меня не-возможно ни "обидеть", ни "унизить", или чего-нибудь "лишить". Я полу-чил практическое подтверждение идеи, что "унижаю" и "обижаю" себя я сам, сам решаю быть "униженным и оскорбленным". Все просто: "ли-шить" можно того, что есть или "положено", а мне, как рабу, не положено ничего. Поэтому любая мелочь, которая приходит, воспринимается как подарок, без обычных "свободных" переживаний: "А чо мне недодали, ведь положено?!!" Только в рабстве я понял, что значит "Принятие реаль-ности" — что есть, то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на тему "есть или не есть?" Я как-то отделился от своих пережи-ваний и ощущений, в результате чего гораздо слабее воспринимались бо-левые ощущения, холод, вода, комары и т.п. Возможно, я убрал оценку этих ощущений и принимал их как д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самое любопытное для меня было то, что тренинг разрушил мой зако-ренелый эгоизм. Раньше всегда в центре моей души был "Я", мои заботы, боли и проблемы, а тут произошло чудо и меня, как личности, — не ста-ло. Все мое внимание переключилось с "Я" на "Другого", конкретно — на Госпожу, на ее душу, ее тело и ее чувства. Я стал все более и более чувст-вовать, что ей нужно, жить ее чувствами, стал ощущать ее тело как свое. На обратной связи она потом сказала, что ей казалось, что я начал читать ее мысли. Я впервые понял и почувствовал, что значит "Жить душой любим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 пути любви неисповедимы: я уловил момент, когда стал воспринимать Хозяйку как свою собственность, как любимую кук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некоторые усмотрят здесь апологию рабства — может быть, но для меня этот тренинг был находкой. Оказавшись без ответственности вообще, я гораздо лучше почувствовал те моменты в жизни, когда я, внешне беря ответственность, на самом деле сваливаю ее на Других. Именно в состоянии раба, который несвободен по определению, я почув-ствовал, насколько я несвободен в "свободной" жизни: в жизни я тоже часто раб, но я не хотел этого видеть, а теперь — разглядел. Более глубо-кое принятие реальности и снятие завышенных требований к Другим и жизни помогает мне сейчас лучше требовать от других и добиваться того, что я хочу. Я стал легче и без внутреннего протеста, без долгих вычисле-ний "А не используют ли меня?" сотрудничать и подчиняться, когда это нужно для дела. Самое главное, появились ориентиры, насколько я могу быть внутренне сильным, свободным, устойчивым, насколько я могу вжиться в другого, насколько я могу действительно заниматься Делом без долгих и пустых колебаний. И сейчас я иду к тому, чтобы в "свободной" жизни достичь тех высот внутренней свободы и силы, которые я почувст-вовал в состоянии раб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желаем на этом пути Алексею успех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у нас — перерыв закончен, народ чаю поп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деюсь, вы т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
        <w:t>и мы снова приступаем к нашим Игр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й привет от Кати, твоей будущей ж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что бы вы ни собрались играть, игра будет в парах, а пары надо соз-дать. И лучше сделать это — красиво. Тревожиться оснований нет, твоя пара — это не обязанность играть с этим человеком, а только возмож-ность, и до чего договорятся люди в реальности — это игра их. С другой стороны, если твой выбор окажется удачным, почему бы и не разыграть партию мсье Амилька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начнем мы — с сердечных прив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ждый и каждая берет ручку и на маленьких листках рисует сердечки: на Маленький Привет — одно сердечко, на Средний — два, на Большой Привет — целых три, и все приветы должны быть подписаны — от кого он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пример: "От Кати, с любов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перь бумажки с сердечными приветами необходимо сложить, чтобы не было сразу видно, какой — Большой, Средний или Малый привет вы бу-дете дар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Чтобы ориентировались на свои чувства, а не на шанс получить взаимный выбо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делали — и пересели: полукруг девушек против полукруга ребя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х, как красиво! Можно даже поаплод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ют ребята. Поднялись, звучит музыка, наши сплошь симпатичные молодые люди подходят к девушкам, опускаются на одно кол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свое кол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луют руки девушкам, отдают приветы и возвращаются на свои ме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лица очень тоскливые — из-за того, что девушек много, а приветов всего три, можно разрешить ребятам отдельно подойти к еще... ну ладно, еще к двум девушкам — и поцеловать их так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уже неофициально, без прив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ледить, чтобы любопытные девушки приветы не разворачи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обще их очередь выразить свои сердечные склонности. Девушки-красавицы встают (музыка!), мягко идут к ребятам и с реверансом отдают им приветы свои. Молодые люди догадываются встать и с поклоном го-ловы привет приним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обще-то многие успевают и поцеловаться. Ну недисциплинированный народ, понима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Народ расходится по своим местам, изредка поглядывая друг на дру-га, но, в основном, раз за разом считают приветы, которые все время вы-сыпаются из рук и падают с коле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количеству полученных сердечек (не приветов вообще, а именно сердечек) выстраиваются два ряда: ряд ребят и ряд девуше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обще-то девушек, выстроенных в ряд, мне всегда видеть странно, но процедура — вещь строг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ообще это значит: девушка с того края, где сердечек много, и де-вушка, не получившая сердечек? Некоторые печальные девушки уверены, что есть девушки привлекательные, а есть они, но я думаю по-другому. Я знаю, что есть девушки, которым нравится быть привлекательными, ко-торые научились стрелять глазками и которые не ленятся нечаянно до-тронуться теплым бедром до смущенного соседа, заливисто хохоча ему в глаза. А если он не смущенный, а очень даже довольный, то в следующий раз можно мило присесть ему на кол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места же очень м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ое главное — все это ей должно нравиться самой. Если нравится — она сделает все что нужно, и ребята будут ходить вокруг нее кругами. А поленится или еще не всему научилась — ребята будут образовывать кру-ги вокруг ее более бодрой подруги. Все это — дел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нечно, если ты выбираешь э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о философия, а группе предстоит нечто более интересное — выби-рать себе пару по строго научной и абсолютно справедливой метод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втором которой является Антон Сажин, синтоновец. Вот взял и придумал такую удачную вещ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о правую руку от ведущего стоят ребята, по левую (ближе к серд-цу) — девушки, и ведущий предлагает им по очереди (первый Жених, первая Невеста, второй Жених, вторая Невеста и т.д.) назвать свою пару. Точнее, первым делом Жених или Невеста должны объявить: “Выбираю Я!” или “Выбирают меня!” Что это зна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апример, наш Жених говорит: "Выбираю Я", он сам подходит к девушкам и делает предложение той, которую выбирает он. Девушка реа-гирует: "Да!" или: "Нет..." Если "да", мы за них рады, если "нет" — у на-шего героя два подхода (два выбора). Если, правда, и там он встречает "нет", то он переходит в хвост ряда и размышляет о превратностях злой судь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Жених объявляет: "Выбирают меня!", то... то так практически не бывает, так иногда говорят только девушки. Итак, если Невеста выбрала, чтобы выбирали ее, то ведущий называет ей каждого Жениха по порядку его рейтинга. Жених говорит: "Нет!" (предположим), следующий — т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потому, что эта девушка ему не нравится, а потому, что еще больше ему нравится дру-г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когда следующий молодой человек говорит: "Да", наша Невеста может ответить как "да", так и "нет". "Да" — все понятно, а вот если "нет" — то у нее сгорела одна попытка и осталось еще д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ы еще не поняли, какие интриги здесь может устроить жизнь, то представьте славную девушку Лизу и такую простую картинку: за Васей и Петей стоит Федя, который ей интересен, но вдруг Вася говорит: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ладно, ему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за ним страшное плотоядное "Да!" произносит и Петя! Что делать? На "да" наша Лиза идет в пару к ненужному ей человеку, на "нет" — уходит в хвост и подставляет себя, возможно, под еще более печальную неизвест-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едная 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может все и обойдется. И действительно, сегодня пару раз сердце у группы замирало, но закончилось все благополучно, и через де-сять минут (это недолгая история!) вся группа стоит в довольных пар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ока — нич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 — это значит только то, что два симпатичных друг другу человека оказались сейчас совсем рядом. Какие примут они решения — играть ли в мсье Амилькара вообще и в супружеские отношения в частности — де-ло их, но дело ведущего поближе познакомить их с этой перспективой. Теперь, глядя друг на друга, имеет большой смысл еще раз проверить (прочувствовать, ощутить реально) — что может быть между нами, если мы решим быть близкими друг другу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вот давайте и ощут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мья озадаченная и довольный мсье Амилька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ары получают листки с заданиями "Театр" и "Вечеринка", и ситуа-ции, представленные там, предлагается разыграть между собой вживую. Ситуации самые что ни на есть житейские, семейные, если хотите — примитивно-приземленные, а решать их тем не менее —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например, ситуация первая: 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 Как Васе добиться, чтобы Маша одела его подарок — очень сексуальное мини-платье, если Маша упир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амое простое здесь, естественно, плюнуть и уступить: ведь вопрос-то пустяковый. Тут все ясно, неясно одно: кто должен уступить? Если вопрос пустяковый, то почему 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а жены тоск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почему бы ему не прислушаться к тому, что хочу сегодня я? Я ведь достойна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а мужа взыск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что ей, трудно для меня? Тем более ведь я же ее люблю и хочу ею люб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лу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оденешь — иди тогда в театр одна. Ответ: "Ну и пожалуйста" с дальнейшей взаимной оби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e e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вопрос главный: а что будет, если они играют в Амилькара и босс сегодня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юбимая, я хочу видеть тебя сегодня в этом очаровательном плат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милый, твой подарок мне очень дор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все, даже скучно как-то. Была ситуация — нет ситуации. Все решается ср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собственно, и предлагается: порешать ситуации "как люди" и срав-нить с тем, как это было бы в семье мсье Амилькара. Иногда такое срав-нение пробуждает любопытные размышления. И иногда даже начинает казаться, что, может быть, стоит попробовать так пож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как люди", а с пониманием и любовью. Как в сказ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или иначе, начин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ат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асе добиться (в обычной жизни), чтобы Маша одела его подарок — очень сексуальное мини-платье, если Маша упирается? А если они играют в Амилькара и босс сегодня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вонок, Васю очень просит зайти друг Петя подправить одну мелочь на его компьютере. Вася смотрит на часы и говорит: "Хорошо, зайду", а Маша говорит: "Ты что, мы опоздаем! И вообще — сегодняшний вечер мой, ты обещал мне его пода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Маше добиться (в обычной жизни), чтобы Вася перезвонил Пете и сказал, что он зай-дет к нему завтра? А если они играют в Амилькара и босс сегодня —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ся тем не менее сказал, что будет у памятника Пушкину в 18.30 ждать Машу и направился к Пете, а Маша похрюкала на Васю, попила чаю и  вот в 18.30 стоит у памятника: Пушкин есть, дождик, ветер и холодрыга есть, Васи нету. Вася приходит с опозданием на 15 минут, замерзшая Маша выливает на него все свои очень горячие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асе прекратить этот поток (в обычной жизни)? А если они играют в Амилькара и босс сегодня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ася и Маша направляются к Ленкому, Маша лезет в сумочку за билета-ми и обнаруживает, что билеты вместе с деньгами она забыла дома. Вася высказывает ей все, что он о ней думает, и вообще груби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Маше изменить поведение Васи (в обычной жизни)? А если они играют в Амилькара и босс сегодня —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чери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ся и Маша решили пойти куда-нибудь к друзьям. Позвонили, узнали, где тусуется народ, и попали на классную веселую вечеринку. Попили там чаю и сухого, на душе у всех очень потеплело, хорошо потанцевали, и после одного из танцев на колени Васи присела очень веселая девушка Анечка, которую Вася, несмотря на поджатые губы Маши, сгонять не стал. Тогда Маша вспыхнула и, отозвав Васю, рассказала ему, какой он коб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асе побеседовать с Машей (в обычной жизни)? А если они играют в Амилькара и босс сегодня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ся перед Машей извиняться не стал, а взял бутылку водки и стал ее це-ленаправленно вып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Маше это дело прекратить (в обычной жизни), когда Вася хочет выпить? А если они играют в Амилькара и босс сегодня —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увшись домой, они помирились и очень любили друг друга. На сле-дующий день, в понедельник вечером, Маша очень без Васи скучала и очень его ждала, но он куда-то пропал. И с работы не идет, и не звонит. Маша изволновалась, не знала что и думать, а Вася заявился только пол-второго ночи. Он был у Пети, у которого снова грохнулся компьютер. Маша с красными глазами высказала Васе все, что она про него дум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асе на это реагировать (в обычной жизни)? А если они играют в Амилькара и босс се-годня —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 этом "Театр" завершился и "Вечеринка" закончилась. Каковы были итоги этой небольшой игр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конечно, наигрался в свое удовольствие, попрепирались и попи-нались от души, и первые отзывы были, по сути, продолжением семей-ных пихалок. Ребята начинали: "Ну нельзя же быть такими упертыми, как эта Маша!", в ответ на это девушки катили: "А сами-то?!", после чего от мужчин ехала отходная ворчалка: "Ну и как с ними разговар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 ними" — наверное, имелось в виду "с любимыми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юда где-то на час вышли ролевые игры в режиме демонстрационки, где стили разрешения этих конфликтных (ну, трудных) ситуаций показы-вал я. При почти полной непредсказуемости конкретного сюжета все вы-шло удачно, мне удалось обойти почти все подводные камни и практиче-ски каждый раз договориться и с учебным Васей (в роли Маши) и с Ма-шей в роли себя — короче, игра вышла поучительной и всем все очень понравилось. И тем более неожиданной была эмоциональная реакция Андрея, который объявил, что это все, конечно, здорово, но ему весь этот высший пилотаж не нужен, он человек простой, не профессиональный психолог, и вместо подбора нужных слов и интонаций он лучше поступит как мсье Амилькар. То есть как нормальный бизнес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ледующий день на доске объявлений Клуба появилось нечто, при-влекшее всеобщее вним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 основно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сто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одой бизнес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смат¬ривает ваканс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 должность жен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остоянную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ребования высок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рплата ориентировочно $ 2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работы, условия и требования обговари-ваются. Предусматривается учеба по повыше-нию профес¬сиональ¬ной квалиф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 XXX-XX-XX, Андр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министратор был в курсе и давал пояснения: все на полном серьезе, будет запись в трудовой книжке, идет стаж, налоги платятся. Мужские кандидатуры не рассматрив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вление висело в Клубе две недели, после чего исчезло, а Андрей стал ходить довольным. Отчеты по результатам эксперимента предоставить обещал. Я их с нетерпением ж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о ведь это было уже позже. А чем завершилось то наше зан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о еще продолжалось. Были обсуждены различные сценарии (что, дей-ствительно, близким людям можно делать друг рядом с другом?), деталь-но поработали с болевыми точками во взаимоотношениях (теми очень личными моментами, когда слова и поступки близкого человека делают нам больно), с точками возможного счастья (с еще более личными кар-тинками и сценариями, осуществление которых дает понимание: "Вот оно, счастье!"), но вот закончилась и эта, очень нужная, работа. Все вста-ли. Образовали красивый общий круг, зазвучала тихая музыка, и стало тихо. Последние вопросы от ведущего: "Кто из этих людей мог бы стать мне очень близким человеком? Буду ли я ждать, пока он сам подойдет ко мне, или подойду к нему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зыка зазвучала громче, быстрые взгляды еще раз оценили ситуацию, и — люди пошли навстречу друг дру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ПОШЛИ НАВСТРЕЧУ ДРУГ ДРУ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желаем им счаст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ДОРОГЕ К СОЛНЕЧНОМУ Д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зиты в Дианетику, 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ликолепное изобретение авторитарн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й заключительной части книги я буду говорить о Синтоне, о его жизни, проблемах и перспективах, но начну я этот большой разговор со своих впечатлений от знакомства с московским Центром Дианетики. По-чему? За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оинства и недостатки своей работы всегда видишь лучше, знакомясь с работой коллег. Исключительно любопытным и по-доброму поучитель-ным для меня оказалось знакомство с Дианетикой. Гуляя по Центру диа-нетики и проходя дианетические курсы, я все время думал о Синтоне. И, что самое интересное, много чего, кажется, дельного надум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 обо всем по поряд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 в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чшие люди на земле — это одиторы. Лучший на свете одитор — это Лафайет Рон Хаббар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знает каждый саентоло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ианетику я влюбился почти сразу. После первых же визитов меня туда влекло и тянуло, я ожидал ближайшего занятия, как в юности свидания, я находил поводы прийти туда лишний раз по случайному поводу — лишь бы наблюдать этих уверенных в себе и светлых людей, свято верящих в высокое предназначение своей Орган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там действительно очень доброжелательные, контактные, и если вы стоите в коридоре без особого дела, к вам очень скоро кто-то с ис-кренней улыбкой  с чем-то обратится, скажет какие-нибудь теплые под-держивающие слова и, скорее всего, обязательно порекомендует текущие учебные кур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первайзеры, то есть ведущие  учебного процесса, — это сказка. Это личностное совершенство, о котором могут мечтать любые серьезные организации: напор, уверенность, четкость в работе и формулировках, предельная ответственность и штурмовая скорость переме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читать, что счастье — это когда жизнь полна, то в стенах Дианети-ческого центра я был счастлив. Столько плотных переживаний, неожи-данных и ярких событий! Еще бы: уже спустя десять минут после начала занятий меня отправили на правеж, на разборку в конфликтную комис-с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тите, неточен: конфликтная комиссия существует в организациях, где людей хотя бы формально уважают и предполагают, что бывают пра-вы и они, люди, а не только организация. А тут, поскольку технология совершенна и сбоев быть не может, по определению не правы всегда вы, соответственно, вас отправляют в отдел корре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в отдел, где все неправильное (то есть вас) обстругивают и придают вам правиль-ную форму согласно болванкам (простите, бланкам) от LR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что меня направили в отдел коррекции (кстати, сделав это исключи-тельно мило, вежливо и корректно, заполнив на меня специальный бланк, который там всегда под рукой, поставив галочки против заранее преду-смотренных пунктов нарушений и предложив мне уяснить все слова дан-ного бланка и четыре раза распис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все просто — по пункту "нарушение технологии", то есть за вредность мою, когда я попросил супервайзера не требовать от меня изучения под-робностей личной жизни Рона Хаббарда и, по возможности, заняться курсом тренировочных упраж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 что, собственно, я деньги и заплат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 моя совершенная техника конфронтации , которая пробивала зубров службы быта советского периода, сломалась о них, как спички о бетон-ную стену. У них не было никаких эмоций, кроме светлого понимания правоты правильной технологии LRH и непонимания, как не понимаю этого я. Они, как бойцы, были все готовы умереть на месте, но не сдавали ни пяди священной земли Саентологии . Напугать их было нечем: они знали, что Саентология может умереть, но измениться она —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ение данного Инструктивного письма предусмотрено стан-дартной технологией. Стандартная технология ни в коем случае не может быть изменена, о чем и говорит данное Инструктивное пись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возди бы делать из этих людей, крепче бы не было в мире шкаф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снение к последующему неправильному текс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амая настоящая наука, дианетика напрочь лишена юмора. Это есте-ственно, ведь юмор — это всегда несообразность и неправда (пусть и ука-зывающая на какую-то другую правду), а как дианетика может допустить такое? Дианетика — это всегда строго и чтобы совсем точно, и начинает-ся она с самых правильных и точных словарей, проясняющих значение  всех на свете с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оэтому, если в данном тексте вы где-то вдруг улыбнетесь или хотя бы почувствуете за-пах юмора, можете быть уверены, что именно в данном где-то автор говорит вам что-то не то. Юмор — это всегда ошибка, и значит, автору можно (а наверное, и нужно!) на это строго указ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действительно: когда этот текст прочитали сотрудники Центра диане-тики, они на каждую допущенную мной шутку попросили сделать ссыл-ки, показывающие, что это не немного шутка, а буквальный факт, или, в ином случае, предложили все шутки отмечать сносками "Начало шутки" и "Конец шут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все это — на полном серье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тки некстати, или Теория и практика совершен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ство на земле — 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ентолог, глядя на себя, в этом полностью убежд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ентолог на своем месте чувствует себя так же уверенно, как сотрудник ГАИ  перед автолюбителем, тычущий в него своим жезлом: он знает не только свои вопросы, но и ваши ответы. Рон Хаббард действительно не поленился и создал совершенную систему тренинга персонала, так что если саентолог поставил вам вопрос, вы от него не уйдете никакой уверт-кой: вопрос будет повторяться (как правило, в совершенно неизменной форме) до тех пор, пока от вас не последует от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мение, совершенно необходимое любым деловым люд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Хаббард не обучил своих сотрудников другому навыку, а именно навыку самим отвечать на задаваемые им вопросы. Если задали саентологу вопрос вы, его ответом будет та (возможно, совершенно про-извольная и никак не связанная с вашим вопросом) фраза, которая пока-жется ему в этот момент целесообраз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ногда это может показаться вам неуважением к собеседнику, но, как я понял, дело здесь совсем в другом. Вам отвечают не то, что вы спрашиваете, а то, что вам нужно; это за-бота о вас, поэтому здесь все эт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любая по-настоящему совершенная система, дианетика ориентирует человека всегда и только на учебу, то есть на изучение дианетики, и бы-стро отбивает всякое желание заняться чем-нибудь посторонним, напри-мер, выражением сомнений или тем более критикой этой совершенной системы. В священных текстах от LRH вы можете встретить кучу несооб-разностей, натяжек и глупостей, но упаси вас Боже начать делиться свои-ми умными наблюдениями со своим супервайзером. Если вы надеетесь его просветить, то его аффинити  к этому такая же, как у ближайшей стенки, но реакция будет всегда только одна: перед вами на столе появит-ся дополнительный текст LRH, который вам надо будет изуч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ианетика может быть неправильной наукой, может быть вовсе не нау-кой, но как обучающая система она вне конкуренции. Вы верите только той системе, которая сама верит в себя, и убежденность системы в собст-венной правоте — фундамент ее эффективности. Про дианетику же ска-зать, что она верит в себя — слабо, ибо она начинается с "Нет науки, кро-ме дианетики" и кончается "LRH родил ее". Поэтому даже явные проколы и несообразности в учебных текстах на этом фоне вы воспримете не как проколы в учении дианетики, а как собственную личную ограниченно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ы читаете: "Технология дианетики правильна потому, что дает резуль-таты всегда, когда применяется правильно, и дает сбои только тогда, когда начинаются малейшие отступления от стандартной технологии. Поэтому стандартная технология должна категорически соблюдаться всеми и всегда". Вы можете прояснить значения всех слов в этой фразе, но без включения все-таки головы можете не догадаться, что здесь то ли подтасовка, то ли недоразумение , то ли просто глупость . Почему? По-тому что из первого предложения второе не следует. Это просто наруше-ние логик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рожки с капустой вкусны всегда, когда пекутся по данному рецепту, и не вкусны только тогда, когда хозяйка нарушает данную рецептуру. По-этому никаких других рецептов приготовления пирожков с капустой быть не 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кажите такое любой хозяйке, и она без всякой логики поймет, что вы съели что-то не 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ы на дианетике такое съедите. По крайней мере, вас этим накормят и проследят, чтобы вы жевали с энтузиаз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нять боевой дух дианетики, ее вполне достаточно цитировать, и желательно большими кусками. Напри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еспечение применения правильной технологии состоит 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Иметь правильную  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Знать 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Знать, она правиль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Правильно обучать правильной техн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Применять 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Следить, чтобы технология применялась 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w:t>
        <w:tab/>
        <w:t>Активно вытеснять неправильную 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w:t>
        <w:tab/>
        <w:t>Устранять неправильное приме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w:t>
        <w:tab/>
        <w:t>Не допускать малейшей возможности существования неправильной техн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w:t>
        <w:tab/>
        <w:t>Не допускать существования неправильных приме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Согласитесь: даже как литературное произведение, это — классика! Лучше написать мо-жет, наверное, только Жванецки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ут, в стенах Дианетического центра, я кожей прочувствовал, что значит уверенность в совершенстве  сделанного тобой. Если сотворено нечто совершенное — значит, вершина уже достигнута и уже нет никакой нуж-ды искать что-то новое, другое, тем более от других. Совершенное надо хранить, а не менять, и любое изменение совершенного есть его ухудш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тклонение, а в терминологии LRH — аберрация. Так и выуч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никаких изменений, то есть творчества, нам не надо. И не про-сто не надо, а не потерпим, потому что совершенное — значит, очень ценное, а если задуматься, то и святое. К святому же народ всегда отно-сился трепетно, и попортить святое — самое тяжкое преступ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как реагируют на тяжкие преступления, вы знаете. И самое интересное, что тут — дей-ствительно реагиру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ньше такой разворот мне казался невозможностью, преувеличением, абсурдом, веселым анекдотом (по всей видимости, мне всегда везло на умных и веселых людей), тут же, в стенах Центра дианетики, мне это бы-ло сформулировано жестко, прямо, в лоб и с горд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не это даже не пришлось запоминать — меня заставили это выучить. По самой совер-шенной дианетической техн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дагогика диане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иногда критикую психологов за то, что они уподобляются службе быта и выполняют заказы клиентов по принципу: "Чего изволите?", не ставя вопрос ни о высоте, ни о нравственности их запросов. Конечно, дианети-ка здесь вне всякой критики, именно потому, что она запросами клиента не интересуется вовсе. Дианетику совершенно не интересует, чего хочешь ты, — зачем ей это знать? То, что тебе нужно, знает Рон Хаббард, и он позаботился о том, чтобы тебе это 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пытался в присутствии саентологов говорить о том, что у меня запросы такие-то и такие-то, что я хочу взять в учебе то-то и то-то, они смотрели на меня с жалостью и каким-то скорбным недоумением, как на чудного марсианина: "Какая еще свободная личность? Какие еще собст-венные выборы?" Мое желание решать что-либо самому вызывало у них растерянность. Это полностью выходило за рамки их понимания, я видел, что совершаю нечто совершенно неприлич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ля них это было так же дико, как пройтись в плавках по деревне старове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каждой системе есть своя педагогика. Какова педагогика дианетики: может быть, это педагогика сотрудничества? Нет, дианетика и сотрудни-чество — две вещи несовместные. Возможно, это педагогика подавления? Снова неточно: в подавлении есть борьба и внимание к тебе. В дианетике же с тобой не борются, тебя не подавляют: тебя как личность просто в упор не видят. Тебя для них — нет! В дианетике предусмотрена стан-дартная технология, и она обязательно должна быть осуществлена. В данном случае — по отношению к теб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НЕТИКА — ЭТО ПЕДАГОГИКА СТАНДАРТНОЙ ОБРАБО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ы рекламной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н Хаббард велик, но и великие ошибаются. Вот, например, он совер-шенно серьезно считал, что путаница в значении слов — это всегда пло-хо. Конечно, это не так. К примеру, висит на стене Центра дианетики объя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АЯ УСЛ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ЕСПЛАТНЫЙ АНАЛИЗ КЕЙС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ложим, вы на это клюнули и захотели узнать о себе побольше. Побегали, поразузнавали, подождали, дождались. И — что? ...Дав стан-дартное интервью об обстоятельствах и проблемах своей жизни, через некоторое время вы получите листок с перечислением тех курсов и семи-наров, которые вам совершенно необходимо пройти, и с указанием ас-трономических  на то часов. Вы держите в руках этот листок. Все. Вы поняли, что произошло? Если вы еще не поняли и стоите в растерянно-сти, я вам объясню. До этого момента рекламки разных дианетических курсов одиноко висели на стенах, вы не обращали на них серьезного внимания — ну, реклама и есть реклама. Теперь же совсем другое: вам эти курсы предписывают на научной осно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лассно? А технология проста. Обещано: "Анализ кейса". Выдано: "Предписание по прохождению курсо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сто некоторая невнимательность к словам, а какие замечательные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дианетику не любить, но не уважать ее — невозможно. Если вы хотите наглядно увидеть, как должна жить и работать грамотно по-строенная Организация, то приходите в Саентологический центр: это ме-ханизм глубоко продуманный, любовно простроенный и отлаженный до мелочей. Продажа любой услуги начинается с ее рекламы, и реклама тут поставлена как следует: негромкая, но обкладывающая вас со всех сторон и неотвратимо проникающая в ваше 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начинается с того, что любому вновь пришедшему в Центр обяза-тельно предложат протестироваться. А что, дело хорошее, тесты любят все. Получив вопросы, вы потратите на ответы около двух часов, резуль-тат же будет всегда одинаков: сокрушенное покачивание головой и сооб-щение, что ваша нервозность вызывает серьезные опасения, безответст-венность вызывает тревогу, а неблагодарность критична. Если, спустя месяцы занятий, у вас график улучшится, вас поздравят с хорошим нача-лом и попросят написать очередную историю успеха, если график по-прежнему кривой, вам убедительно сообщат, что совершенно необходи-мо пройти следующий кур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бы вы ни отвечали на вопросы, результаты анкеты всегда будут свидетельствовать о том, что без дианетики вам — ни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занимавшись, через какое-то время вы решите с дианетикой за-вязать, то можете не сомневаться: вас не забудут. Вам обязательно позво-нят, поинтересуются причинами вашего отсутствия и предложат новые курсы, жутко вам нужные и с уникальными скидками. Если звонок не сработает, скоро к вам придет письмо: вас исключительно вежливо по-просят заполнить анкету, чтобы помочь Вам найти истинную причину ухода с курсов и восстановить интерес к занятиям. Например, бывало ли, что супервайзера не было в классе? Бывало ли, что супервайзер ме-шал Вам учиться или прерывал Вас? Говорил ли Вам кто-то о какой-то причине, по которой Вы не можете продолжать или закончить курс? Кто это был и какую причину он назв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русски: хорошо ли вел себя и не халтурил ли ваш супервайзер, а также кто это вас про-тив дианетики настроил? 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оложить, что человек просто получил то, что хотел, или понял, что дианетика ему не подходит, для саентолога невозможно. Он знает, что дианетика интересна и нужна всем и всегда, а тот, кто этого еще не понял, находится под воздействием ужасного аберрирующего ума и срочно нуж-дается в клировании, то есть в прочистке мозго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ты понял, что тебе дианетика нужна — иди на курсы и занимайся. Если ты не понял, почему она тебе необходима, — иди на курсы, там пойм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уж вы попали в поле зрения дианетики, будьте готовы: поле диане-тики вас будет окружать еще дол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нако если вам будут говорить, что в дианетике вас будут намеренно к себе затягивать, — это неправда. Злых и корыстных людей там нет (по крайней мере, существенно меньше, чем в соседнем магазине), но затяги-вать вас, скорее всего, действительно будут. Саентолог свято убежден, что все науки о душевной жизни делятся на две категории: на дианетику и неправильные науки, поэтому при любых ваших успехах (точнее, неуспе-хах) ни при каких обстоятельствах он не посоветует прекратить занятия дианетикой и обратиться в какой-либо другой психологический цент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Средние века так лечили пиявками. Тогда каждый врач знал, что все болезни происходят от плохой крови и ее нужно отсосать — пиявками, если же больной от потери крови терял сознание, его от этой лихоманки лечили, ставя пиявки дополн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ты просидел на одитинге  двадцать пять часов впустую, значит, надо тебе сидеть еще часов пятьдесят. И так далее. До полной сокруши-тельной победы. Очень емко это прокомментировала моя Алька, прово-жая меня из дома: "Ну, если у тебя будет сто двадцать пять часов одитин-га — конечно, все проблемы исчезнут! Они исчезнут просто потому, что к тому времени все твои близкие вымр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огда я поинтересовался у моего одитора, как решается проблема его полного отсутствия в его семье, он ответил: "Просто. Просто моя жена тоже пришла на дианетик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тельно, это самое универсальное решение, и похоже, что только это дианетику и устра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ти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отрите в потолок. Когда я сосчитаю до семи, ваши глаза закроются. Вы будете осознавать и помнить все, что происходит. Вы сможете вы-вести себя из любого состояния, которое вам не понравится. Итак: один, два, три... сем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еперь давайте вернемся к вашему пятому дню от ро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и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дце дианетики — одитинг, но именно он произвел на меня наимень-шее впечатление. Что это та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ш одитинг начнется с того, что вам конспективно перескажут теорию Рона Хаббарда об аналитическом и реактивном уме, инграммах и локах, далее сообщат о наличии у вас файл-клерка, который мгновенно умеет доставлять всю необходимую для одитинга информацию, и на этом осно-вании начнут требовать мгновенного ответа на любые поставленные ими вопросы. Даже если вы чего-то за давностью лет не знаете или помните плохо, чем раньше вы вспомните, тем вам же лучше, ибо настойчивость вашего одитора достойна классиче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МУ ЛЕГЧЕ ОТДАТЬ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ОБЪЯСНИТЬ, ПОЧЕМУ ЭТОГО ДЕЛАТЬ НЕ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нашей с одитором работы мне неоднократно вспоминался анек-д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сесовцы пытают красноармейц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колько танков в вашей диви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очное расположение ваших войс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пом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битого, его бросают в камеру смертников, он в отчаянии бьется головой о каменный пол: "У, дурак! Ведь говорили же мне: Учи! У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им красноармейцем был я, потому что на мне, к сожалению, одитинг сломал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рии успехов я, как честный человек, записал: "Одитинг прошел прекрасно, результатов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нимальные для одитинга двадцать пять часов (кстати, даже при невы-сокой плате за каждый час, в целом сумма оплаты оказывается немалой) вылились в то, что вместо работы и дома я сидел в Центре — сидел часа-ми с закрытыми глазами и рассказывал трудные ситуации своей жизни: яркие, богатые, многочисленные. Это было довольно интересно, особен-но для одитора (я понимаю, для него это было нечто вроде сказок Шахе-резады), но к концу третьей недели одитинга этими трудными ситуация-ми стали те, которые появились у меня дома в связи с моим постоянным там отсут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ел коррекции был нескрываемо раздражен моим поведением, когда я стал приходить к ним, чтобы прояснить . Моя реальность была другой, нежели та, что описывал Рон Хаббард. Ответственные лица раз за разом разъясняли мне, что происходит (то есть происходит само собой у всех и всегда) обязательно то-то и то-то. Я с грустью соглашался, что, наверное, это у кого-то, конечно, происходит, но дело в том, что у меня происходит что-то совсем другое. У меня в некоторых инграммах заряд — не стир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было понятно, о чем идет речь, попробую в десятке предложений описать то, что Хаббард описывает на десятках страниц: теорию ин-грам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утверждает, что человек изначальный, чистый (от инграмм) человек, умен до безошибочности и именно поэтому так же совершенно добр. Мозг человека — это самый совершенный компьютер, который не делает ошибок никогда, и глупые (то есть наши с вами) решения получаются лишь оттого, что в компьютер загружают исходно ошибочные данные. Откуда они берутся? Из инграм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ок, удар, страх, ошарашенность, состояние относительной бессозна-тельности — к сожалению, все это было десятки и сотни раз в жизни ка-ждого из нас, и именно все это впечатывает в нас все переживания и ощущения тех минут, и в первую очередь — боль и то, что говорили ок-ружающие. Все сваливается в одну кучу и связывается в один узел. Эта запись — и есть инграмма. И теперь совершенно случайные, просто при-сутствовавшие тогда рядом вещи, слова и звуки могут возвращать нам тот кошмар, тот страх и ту боль. Это нелогично, это по смыслу никак не свя-зано, но это записано вместе, и теперь мы совершенно неразумно и нело-гично будем все это делать и прожи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анилище этих больных и глупых записей Хаббард назвал реактивным умом. Почему реактивным? Потому что этот ум не мыслит: он просто на стимул выдает реакцию. И не умную, а ту, которая записана тогда, когда вы ничего не соображ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юда — наши страхи и головные боли, наше раздражение и усталость, наше растерянное "не могу" и истеричное "не выношу!". Отсюда — вся наша бестолковая человеческая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знаю, придумал ли все это Хаббард или свистнул у кого, но факт есть факт: вслед за ним практически эту же теоретическую картинку вам рас-скажут и на лекции в Lifespring`е, и на ребефин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стати, посмотрите мои "Философские сказки...", главку "Ум ошеломленный" — очень в других словах, но по сути там про то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вся технология одитинга Хаббарда базируется на том, что ин-граммы при их воспроизведении стираются, точнее, стирается их нега-тивный эмоциональный заряд. Верно, когда тебя заставляют (то есть на-стойчиво предлагают) трудную ситуацию рассказать пятый, а потом седьмой раз, переживать ее уже лень, и очень тянет рассказать ее уже не драматически, а вес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то ведь совсем заскучать 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Хаббард мудр и гениален: на ситуации не записано, как ее переживать, и ежели ты один раз решил ее переживать волнительно и трагически, то другой раз ты вполне можешь это делать с грустью, а третий и так далее раз — и с юмором. Более того, драматические переживания требуют уси-лий, разок устроить спектакль можно, но устраивать его десять раз под-ряд, тем более только для одного зрителя — себя, как-то уже сильно глу-по. И народ переживать потихоньку перестае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собственно, и требовалось доказ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авыка вылезла только тогда, когда я решил не лениться и переживать ситуацию так, как она того стоила. Конкретно: я проживал ситуацию, ко-гда у меня идет трудный разговор и я расстаюсь — объявляю, что рас-стаюсь, — с очень дорогим мне человеком. Я люблю ее, она дорога мне, но я с ней — расстаюсь. Да, я не был в той ситуации легок и расслаблен, и более того, я считал бы себя скотиной, если бы сообщил об этом своем решении с задорным блеском в глазах и с легкостью во всех членах. Я знал, как больно было ей тогда рядом со мной, и я был вместе с ней в ее боли. В той ситуации я должен был переживать для нее и вместе с ней, и поэтому эмоциональный заряд и вся сопутствующая ему соматика (за-трудненное дыхание, напряжение в груди и руках) были и при третьем воспроизведении, и при деся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бственно, это и было критерием, что я в ситуацию вошел. Вопрос одитора: "Вы там?" Я смотрю — есть ли соматика. Есть — значит, вошел. А если я не переживаю — значит, я не в т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итор каждый раз говорил: "Хорошо!", но в реальности был немного растерян, потому что мы видели оба: результата нет, инграмма остается жив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аббарда на нее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изофрения какая-то: с одной стороны, ситуация меня тяготит, с другой стороны, я не могу разрешить себе воспринимать ее легко. Одной сторо-ной головы я хочу стереть инграмму, а другой стороной — возражаю против этого: все как у людей, нормальный сумасшедший дом. Ладно, мы решили не упираться, ситуацию для ясности замяли и решили поис-кать в моей жизни моменты, более для дианетики подходящ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гора не подходит Магомету, Магомет подходит к го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и в стандартных ситуациях у меня все было не как положе-но: исходная инграмма у меня не стиралась, а заслонялась н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ейчас, сейчас объясн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нем с того, что жутко трудно было найти переживательную ситуацию. Отношения — это моя профессия, и даже самый резкий конфликт для меня не более чем интересная игра: нападение — отбивка, подставка — уход. Все предсказуемо и укладывается в годами отработанные схемы: на уважение и сотрудничество отвечаем синтонностью, конфликтный посыл встречаем мягкой деконфликтизацией, противник упорствует — ставим конфронтацию, начинается война — проводим управляемый конфликт. Переживаний здесь не более, чем при разделке ножом куска мяса: напря-гаться иногда приходится, но назвать это событием затрудн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люс мне некогда переживать хотя бы потому, что я всегда занят: если я в ситуации, я ее не переживаю, а обрабатыв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о вернемся к инграммам. Итак, все-таки отыскали волнительный инцидент, и вот я его с живым интересом и телесным трепетом переска-зываю одитору. "Соматика есть?" С радостью констатирую: "Есть!" Оди-тор доволен, командует: "Вернитесь в начало инцидента!", но я в затруд-нении и прошу уточнить: "Какого? У меня их уже два: запись исходного инцидента и запись новая, подчищенная!" Одитор пытается повторить: "Вернитесь в начало инцидента!", но, похоже, сбился сам. Очевидно, в сам инцидент вернуться невозможно, потому что для возвращения в на-стоящее прошлое нужен не одитинг Хаббарда, а машина времени. Вер-нуться можно только к записи инцид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что произошло — у вас в мозгу произошла запись. Да, скорее всего, запись действительно происходит всегда полная — со звуками и цветами, тяжестью и дыханием, в полноте всех переживаний. С болью и криком — это инграмма грязная. Мы прокрутили запись, я прожил ее заново — и теперь у меня две записи: та, грязная, и новая — подчищенная. И когда одитор просит: "Вернитесь в начало инцидента!", я спрашиваю: "Какую запись ставить теперь?" Да, я могу теперь проживать ту, тяжелую для ме-ня ситуацию, как легкую и светлую, — верно, одитинг работает! Но я мо-гу снова прожить и исходную ситуацию — больную и тяжелую!!! Я мог снова погрузиться в напряжение, стесненное дыхание и злые губы, мог переживать снова потерянность, тоску и ненависть... И именно этого Хаббард не предусматривал. Более того, он категорически возражал про-тив такой возможности. В дианетике это невозможно — но у меня это происходи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даже не решил, как к этому относиться. Да, мне понятно: ты проживаешь — у тебя той записи нет. А у меня — есть! Может быть, так оно и славно: что хочу, то теперь и пере-жив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то на вопрос, дает ли дианетика сбои, я отвечаю: "Конечно, дает". К сожалению. Я очень надеялся, что она своей железной методичностью сможет впечатать в моих детишек некоторые полезные (для них, а глав-ное, для окружающих) вещи: ну там умение слушать, уважение к собе-седнику, не пинаться и прочее благонравие. Совместные поездки и заня-тия в Центре дианетики, как любая совместная деятельность, безусловно, укрепили и углубили наши отношения, но ожидаемый результат получен не был. Мои дети оказались настолько артистичны, что, к сожалению, провели за нос всех супервайзеров: на тренинге они талантливо обуча-лись и великолепно демонстрировали все заданные им упражнения, а выйдя за дверь, мгновенно перевоплощались снова в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анька снова вредничал, а Шурка помогал ему себя обижа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что, интересно, я рассчитывал? Вроде бы нетрудно догадаться: дело тут вовсе не в их умениях или нет, дело было в их выборе. Вредничать и пинаться — это было им надо. Это было их совместное развлечение, лю-бимая и привычная игра, и никакая дианетика не имела шансов их этой любимой игры лиш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асибо дианетике и за этот ур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сс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ценка в зале тренировочных упраж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хочу предложить вашему вниманию книгу, которая может ко-ренным образом изменить вашу жизнь. Эта книга — "Дианетика, современная наука душевного здоровья". Книга написана Роном Хаб-бар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слушайте его, дианетика — это ужасная тоталитарная секта, запрещенная во всех цивилизованных странах! Во вчерашней газете о них пис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о вы тот человек, который комментирует мои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не комментирую, я просто говорю то, что зн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читали эту кни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у чушь-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читали эту кни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т вопрос будет задаваться до тех пор, пока в любой форме не последует точный от-вет, например: "Не читал и читать не собираюсь". Есть, "не читал"! Знач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проходили какие-нибудь курсы по диане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Да я с вами вообще разговаривать не собираюсь! Отстаньте от мен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проходили какие-нибудь курсы по диане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 что вы ко мне прицепились? Я сейчас милиционера позо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были на каких-нибудь курсах по дианет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ак далее, вопрос повторяется на любую фразу в сторону, до тех пор, пока не прозвучит ответ по сути (скорее всего, "нет"). Сказано? Все, ориентировка завершена, можно вы-стрелить фин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не читали эту книгу, вы не проходили курсы, а говорите о том, о чем не знаете. Вы похожи на человека, который всегда говорит о том, о чем не имеет предст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ши чув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диалог только при мне был разыгран более пятидесяти раз. Мини-мум пятьдесят раз одной и той же парой, с одними и теми же интонация-ми, менялась только ругань на дианетику и кто сейчас из них кто: прода-вец или ругатель. Чувства у вас могут быть любые, но если первый час "продавец" еще иногда задумывался и путал слова, то к концу второго часа фразы из него вылетали автоматически, оставляя возможный мысли-тельный процесс без всякой дополнительной нагруз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этому я бы не сказал, что они превращали себя в машины или роботов. Верно, общение стало механизированным; но это значит, что параллельно говорению стало возможным еще и думать — на всякий случ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огда я перестал внутренне смеяться, слушая этот американизирован-ный перевод с английского рекламного — я понял, что этот тренинг, эта работа вызывает у меня уважение. Дианетика не обещает вам интеллекту-альных высот, но научить передвигать ноги, и даже очень уверенно, диа-нетика в состоянии вполне. Это крепкий поведенческий тренинг со всем его идиотизмом и гарантией результ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касается превращения в машину... Я полагаю, что тот, кто склонен становиться роботом, на дианетике роботом станет. Крепким и успеш-ным, и даже гораздо более успешным, чем окружающая его куча роботов, которые стали такими без всякой дианетики. Тот же, кто считает разум-ным отрабатывать нужные навыки до автоматизма, на дианетике именно это и делает, лишь увеличивая в результате свою свободу и усиливая свою индивидуальную неповторим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лько когда я научился печатать, как машинка, я получил возможность забыть о клавиа-туре и свободно твор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нетика — не универсальное средство спасения человечества и не по-рождение дьявольских козней, это тщательный учебный конвейер по пе-реработке человеческих заготовок в человеческие подобия. И поэтому — дело, безусловно, добр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диане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ьше психологии — больше тол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это 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полагают, что дианетика — это разновидность психологической работы, но это едва ли так. Хаббард не любил психологию, в процессе одитинга психология отсутствует, а в зале тренировочных упражнений ее нет и близко. И если вы, столкнувшись там с трудностями, обратитесь за душевной помощью и поддержкой к супервайзеру, то ни понимания, ни сочувствия, ни тем более психологического анализа ваших душевных проблем вы не получите никог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 инструкции. Вся эта психология в зале тренировочных упражнений строго запрещ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м я с Хаббардом совершенно соглас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робнее: мне кажутся интересными, осмысленными и достойными многие упражнения из дианетики, одно из таких упражнений называется у Хаббарда "конфрон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и попытке перевести это будет звучать скорее как "предстояние", "стояние перед, ли-цом к лицу", если же еще убрать воинственную окраску, получится просто "присут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стоит же упражнение в том, что вы садитесь в паре с кем-то (кстати, не нужно близко, пусть перед вами будет где-то метр, и это вам не Синтон, ручки у вас на коленях, а не в руках партнера), садитесь ровно, прямо и — смотрите на партнера. Задача — просто смотреть, просто восприни-мать все, что придет к вам из мира, и более — категорически ничего не делать. За все остальное — фланк, то есть строгое замечание супервайзе-ра. Захотел почесаться, дернулся — фланк, сделал выражение лица, не дай Бог хмыкнул — очевидно фланк. Ну ладно, моргание вам для начала простят, за все остальное вам спокойно и неизбежно дадут флан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дал я это упражнение моим синтоновцам, поставил задачу осу-ществить чистое присутствие, просидеть в полной душевной тишине че-тыре мину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то был на дианетике, тут же улыбнутся: мы сидели там на этом упражнении в полном присутствии и полной неподвижности и два, и три часа, а не четыре мину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сидят мои синтоновцы, глядят друг на друга, смешно им ужасно, и они друг на друга хмыкают. И, поскольку упражнение никак не выхо-дит, вопросительно смотрят на ведущего: "Дайте нам технологию! Рас-скажите нам секрет, как это дел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сли ведущий — психолог, он обязательно поделится некоторыми сек-ретами, предложит расфокусировать зрение или сконцентрировать его на переносице партнера, с кем-то поработает по его детским страхам, проин-терпретирует хмыканье как психологическую защиту и займет народ дру-гими интересными психологическими знаниями. И довольный народ по-лучит объяснение, почему у них пока ничего не выходит, и при очеред-ном проколе будет довольно говорить себе: "Вот ведь какие во мне серь-езные психологические причины работают, никак не дают упражнение как следует выполн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ббард эту психологню близко к залу тренировочных упражнений не подпускал. Первым делом никаких расфокусировок и концентраций: будьте любезны только присутствовать и не делать более ничего — кате-горически. А самое главное, сидеть ты в любом случае будешь не четыре минуты, а минимум раза четыре по два часа. А помощь от супервайзера будет состоять в том, чтобы он своевременно и точно на любое твое от-клонение от инструкции давал тебе фланк. Сиди и работай — это твоя работа, и никакая психология тебя оправдывать и защищать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огда тебе надоест хмыкать и по-другому разнообразно себя оправды-вать и привлекать к себе внимание, ты наконец начнешь делать упражне-ние и скоро его сделаешь: будешь в полном и чистом присутствии при-сутствовать перед любым партнером. Не только перед партнером тихим, безобидным, мирно перед тобой сидящим в собственной конфронтации, но и перед тем, кто на тебя орет и тебя адресно оскорбляет, а ежели ваш партнер на дианетике новичок и издеваться толком еще не умеет, для вас лично позовут супервайзера, который выдаст вам нагрузку по полной програм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Это продвинутое упражнение называется "Травля быка". На тебя срут, а ты им — кон-фрон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заметьте, ника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ние в не-любви и ува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едельно быстром темп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мотрите на эту стену! Спасибо. Посмотри-те на другую стену! Спасибо. Посмотрите на по-толок! Спасибо. Посмотрите на пол! Спасибо. Найдите что-то теплое! Хорошо. Найдите что-то холодное! Хорошо. Что вам больше понрави-лось? (Все хором: "Теплое!!") Хорошо. Потрогайте в этой комнате что-то умное! Спасибо. Потро-гайте голову соседа! Спасибо. Потрогайте головы еще трех людей. Спасибо. А теперь крикните что-нибудь громкое! Хорошо. А теперь крикните это так, чтобы нас услышали в самой дальней комна-те! Спасибо. Берите свои материалы, начинаем зан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оде бы элементарно, но нравилось — 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удовольствием позанимавшись в Центре дианетики, с таким же добрым удовольствием я скоро оттуда ушел. Дианетика мне не близка, и ее угло-ватость достойна моего опуса. Но... Но чем дальше я сейчас от дианетики, тем большее уважение она у меня выз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НЕТИКА ВЫЗЫВАЕТ У МЕНЯ УВА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НЕТИКА — ЭТО ЧЕСТНАЯ МАШ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единственная из известных мне организаций, где на тренировочных, на обучающих курсах вы платите не за часы, а за результат. Это настоль-ко непривычно, что вы, скорее всего, пока ничего не поняли, но я вам разъясню: вы оплачиваете не количество часов занятий, а то, что вас га-рантированно обучат настоящим вещам, реальному навыку. Хаббард бе-рет с вас деньги за получение конечного результата, а сколько придется с вами заниматься, это уже его издержки. Освоите курс за тридцать часов — он поздравит вас. Не освоите за триста — ничего, с вами будут зани-маться столько, сколько нужно вам, чтобы вы это освоили. И не фор-мально, а качественно. То есть — с вами будут заниматься чес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пищал от их честности, а они заставляли меня работать и получать результат настоя-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ологии Хаббарда мне, безусловно, нравятся. Они мне нравятся, по-тому что они работают — и многим дают высокий смысл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ростая девочка из Пензы: она торговала на городском рынке кожа-ными куртками, подделками "под Италию". Успешно облегчив свою ду-шу на одитинге и внимательно выучив на дианетических курсах восемь динамик, теперь она воодушевленно продает книги Хаббарда и имеет за-хватившую ее жизненную цель: повышение выживаемости населения земного шара. Ее родные от этого не в восторге, но скорее это проблемы ее родных: жизнь ее действительно стала светлее и осмысленнее. На-сколько? Она как была несколько ограниченной, так и осталась, но раньше она тупо жила рынком, а теперь в том же стиле живет месс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о высокого образа жизни можно дорасти, можно его актерски изобразить, а можно его выполнять как вставленную тебе программу: в любом случае это лучше, чем аутентично оставаться мелко развлекающейся скотин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еще мне запомнилось в Центре дианетики? Мне запомнилась жен-щина, растерянно перелистывающая страницы книги и ощутимо боящая-ся толстого словаря: она была вновь рядом с Культурой, с которой нико-гда ранее не дружила. А теперь она начнет с нею дружить — неотврати-мо, как и все у Хаббарда. Напротив меня сидела девушка с искаженными чертами лица, после я понял, что судороги почти полностью парализуют ее речь, — и эта девушка изучала процесс общения по книге. Она плохо умела это делать, но ее обязательно научат делать это хорошо. Тут не бу-дут считать время: с тобой будут заниматься столько, сколько тебе необ-ходим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как правило, это будет гораздо больше, чем кажется необходимым т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у вас есть желание занять свое свободное время чем-то осмыслен-ным, если вам нравится учиться и повышать свою культуру, а самое глав-ное, если вам (может быть подсознательно) хочется ощущать отеческую опеку, то идите на дианетику. Вместе с одитором и супервайзером, во-площающими в себе могучий тэтан  LRH, в вашей жизни появится стро-гий и заботливый отец, который введет вашу жизнь в твердые и очень правильные рамки. Вы задумаетесь — он вас направит, вы качнетесь — он поддержит, остановитесь — подтолкнет, а поленитесь — застав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нечно, это уже не психология. Это уже — религ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то, что вам и ну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а любви и принужд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нетика людям нужна. Дианетика нужна людям, как армия, ибо ее формула: дисциплина сознания, вырабатываемая дисциплиной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несобран и ленив, и, чтобы он действительно овладел каким-либо навыком, его нужно заставить работать. И это никоим образом не противоречит убеждению гуманистических психологов, что лучше всего человек работает, если его не заставлять, а вызвать у него желание. Все так. Это красивая и правильная формула, только что кроется за не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зрешите лирическое воспомина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что же... — заморгал глазами один из охот-ников, — утверждаете, что человек может сам себя поднять за вол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зумеется, — улыбнулся Мюнхгаузен. — Мысля-щий человек просто обязан время от времени э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ушь! — воскликнул один их охотников. — Это невозможно! Какие у вас доказа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жив, — невозмутимо ответил Мюнхгаузен. — Разве этого недостато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етстве я был умненьким, а потом пошел в авиамодельный кружок и пять лет строгал планки. Я ничуть не жалею об этом и горжусь, что с тех пор могу сделать аэроплан из любого полена, но, с другой стороны, по интеллекту я в течение пяти лет к этому полену приближался. Далее стежками: восьмой класс, летний трудовой лагерь, бескрайняя клубника, Ольга, запах любви и сумасшедшая церковь на пригорке. Но — осень и снова школа, где Ольга, неожиданно для меня и совершенно естественно для себя, продолжила встречаться с Ефимом Розенблюмом и была со-вершенно права, потому что он играл в школьном театре на первых ро-лях, писал стихи и пел свои песни под гитару, в то время как я ходил с насморком и тоской в глазах. Умереть? Нет, жизнь меня любила: оказа-лось, что полного отлупа мне не было и, если я интересным оказывался, у Ольги ко мне интерес — был! У меня были шансы. И я — встал на Дис-тан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 смелый Сокол! О, радость бо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пил и с трудом дотащил из магазина домой гантели и даже гирю, по-ставил все это посередь комнаты, чтобы почаще об них спотыкаться, вспоминать и поднимать. Над дверью взвилась виселица перекладины, пятнадцать утром, пятнадцать вечером, вынь да положь. Занялся йогой, из комнаты по утрам раздавались стоны (вообще-то йога этого не пред-полагает), вывихнул голеностопы и порвал мышцы живота, но стал скла-дываться пополам. Как положено, нагрузил себя гитарой: жутко болели пальцы, но я разучивал аккорды и пробовал п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ем тише я это делал, тем больше это нравилось окружа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с упаковкой личности — дело важное, но важнее оказалось дру-гое. Я знал, что Ольга не любила тоскливых и глупеньких, поэтому мне пришлось срочно стряхнуть пыль с ушей и начать учиться по-настоя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я, как проклятый, сидел в библиотеках, искал интересное в записных книжках Чехова, погружался в декаданс, чтобы при случае блеснуть чем-то из Саши Черного, Гумилева или Игоря Северянина, которых она вели-колепно знала и любила вместо меня. Чтобы добиться лучшего с Ольгой взаимопонимания, я как-то на перемене стащил у нее портфель, нагло порылся в нем и, откопав там ее личную записную книжку, выписал от-туда всех авторов, которых она за последний год читала. Совершив этот абсолютно непорядочный поступок и дотошно перечитав с карандашом в руке все, что было там упомянуто, я сожалел только о том, что не сделал всего этого ран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о самое главное — я начал писать стихи. Я их писал не потому, что мне хотелось, а потому, что именно мои стихи были единственно основатель-ным поводом для наших встреч. Одно стихотворение — и она моя на большую перемену. Написал сборник стихов — имею право на встречу у нее или у меня дом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вероятно, но такие встречи происходили почти каждую неделю. Я делал эти сбор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я ходил, страдал и бредил. Я искал возможности пострадать и побре-дить еще побольше и поярче, потому что из этого рождались стихи, и то-гда я мог видеть Ольгу. Я хотел ее, и это сумасшедшее, больное, невыно-симое желание заставляло меня трудиться как каторжного. Это было са-мое настоящее, жесточайшее принуждение, но именно в результате него у меня начали как-то сносно варить мозги и двигаться ду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уждение — это такая же естественная составляющая жизни, как погода каждый день и надеть рубашку. Мне захотелось. Я влюбился. Родился ребенок. Ситуация заставила... Какие бы объяснения ни давались, это все просто разные названия того, что заставило. И это — нормально. Более того — для настояще-го развития личности это просто необходи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ь факт: если нужен не короткий рывок и не вялое течение жизни, а настоящая и долгая трудная работа, то нормальный человек сделает ее только под принуждени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и что, что под принуждением — главное, что сдел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от факт, что некоторые личности не выносят, когда принуждение идет от другой личности, говорит только о личностных комплексах первых и необходимости более гибкой тактики вторых. Первые — лечитесь, вто-рые — будьте аккурат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риличная диане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дианетика, по-видимому, существует неаккуратно — хотя бы по-тому, что своей деятельностью она сумела восстановить против себя, по-хоже, всех на свете. Практически без сбоев: в любой аудитории громко произнесите слово "дианетика", и сразу несколько (в том числе самых серьезных) лиц скривятся, как будто вы произнесли нечто неприличное. Верно, дианетику, как правило, не любят, как не любят дяди и тети высо-кого подростка, с вызывающим видом заявляющего взрослым, что они дураки. Как только дианетика замахнулась на действительно серьезные вещи, так сразу же и повсеместно она вошла в конфликт с сильными ми-ра сего: с местной идеологией, вероучением и правитель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авительства ее не любят, потому что она объявила себя церковью и ушла от большой части налогов, правящая церковь — за то, что дианети-ка оказалась серьезным конкурентом, психологи — за работу вне обще-принятой традиции и прочее нескрываемое к ним неуважение. Хорошим тоном является дианетику ругать и констатировать, что она занимается коммерческим (или промышленным) шпионажем (все это, безусловно, кем-то доказано), и если ее у нас еще не запретили, то это только дело времени. Образованные из православных вам огорченно шепнут, что яко-бы семейная жизнь Хаббарда только внешнее прикрытие его гомосексу-альных наклонностей, и вообще он дружил с Алистером Кроули, основа-телем движения сатанизма. Всю жизнь, конечно, он был неудачником, а если и стал мультимиллионером, так это только потому, что всех зазом-бировал и просто обдурил. Многие жалуются, что дианетика превращает людей в послушных роботов: правда, чаще всего жалобы идут от тех, кто пользовался этими роботами до дианетики, и у кого она их отбил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умаю обо всем этом я? Мне дианетика, повторю, не близка, но лю-дей, нашедших себя в Дианетике и искренне верящих в то, что именно здесь источник душевного здоровья и человеческой порядочности, — я действительно знаю немало. А что касается Хаббарда, то, похоже, это личность, безусловно, неординарная: человек яркий, безусловно смелый, творческий и с хорошо поставленным мышлением. Трудолюбие и талант организатора как бы сами собой разуме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ждому бы из нас с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каждый из нас сделает — сам, за время этой земной жизни — хотя бы подобие той махины, которую своими руками сконструировал и за-пустил Хаббард, тогда нам можно будет кривиться в его сторону и обос-нованно критиковать. А пока — пусть каждый из нас сделает свою дианет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вращаясь к Синт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был на великолепном тренинге, это было так здорово! Я там так много пережил, я открыл для себя целый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дорово. А что этот тренинг тебе реально дал, какие его реальные результаты, чему ты по-настоящему научи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Глубокая задумчив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таки, возвращаясь к Синтону: причем здесь дианетика? Напомню один из самых ярких для меня эпизодов. У милой женщины, собиравшей благотворительные взносы за курс (кто не понял — благотворительные взносы, в отличие от обычной оплаты, дают элегантную возможность уй-ти от налогов), я поинтересовал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внес деньги за "Курс тренировочных упражнений". Сколько длится этот курс: сорок часов, шестьдес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был спокойным, твердым и совершенно неожида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от курс длится столько, сколько нужно, чтобы вы его осво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я услышал: "Пока вы его не освоите, мы вас не отпуст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отношении дианетика работает исключительно честно: она не просто отрабатывает оплаченное вами время, а работает на результат. Она не юлит перед клиентом: "Мы хорошо вас поучили?", а требует от него: "Выучись!" Она не удовлетворяется ни к чему не обязывающим: "Мы по-тренировались!", а настаивает на: "Мы научились!" И это вызывает у меня безусловное ува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интоне же ничего подобного — не было. Значит, это в Синтоне поя-виться — должно. И вскоре после этого в Синтоне появилась — Дистан-ция: методика управления самостоятельной работой по запланированно-му личностному рос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мотри следующую гла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тан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лиса замерзла! Чтобы всем высушиться, объяв-ляю СТРАННЫЕ СКАЧКИ! Становитесь строго в беспорядке! 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уда беж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уда хоч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мы узнаем, кто побе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кто устанет, перестанет и высохнет, так он уже и побед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к все побед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замеч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иса в Стране Чудес, видимо, имея в виду Дис-тан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глазами детсадов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ссказ о Дистанции я начну все-таки издалека — так же, как я начинаю рассказ о ней приходящим в клуб новичкам. О, приход новичков и пер-вые беседы с ними — это событие, достойное отдельной глав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ервое и третье воскресенье каждого месяца на день открытых две-рей в Синтон приходит новый народ. Осматриваются, интересуются. Бо-лее всего их интересует, правда ли, что Синтон — это Синтон, и получат ли они здесь то, что хотят. А что хочет народ? Набор достаточно стандар-т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расширить круг друз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лучить приятный дос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решать свои проблемы на тренингах (говорят, весел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спорить с Козло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учат ли они это в Синтоне? Получат. Но если бы они знали, что их ждет на самом де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это очень напоминает то, как ребенок переходит из детского сада — в школу. Ребенок в восторге: "Ой, мы завтра пойдем в школу, я понесу портфель — новый! — мой портфель с настоящими блестящими застеж-ками! А в школе мы будем рисовать карандашами и ручками, мне уже — д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равда, в школе они будут рисовать карандашами и ручками, и за-стежки у портфеля блестящие, дело только в том, что Школа — это все-таки совсем про другое. И задача учителя — начав с цветных карандашей, заинтересовать ребенка Школой, а в результате — поставить ребенка на учеб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бенок идет в Школу за одним, а ему дают совсем другое, существенно больш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бманывают,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интоне все без обмана: в Клубе новички получат и приятный досуг (море), и расширят круг друзей (до перебора), и с пользой потрудятся на качественных тренингах (устану перечислять тема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с Козловым поспорить — получается редко. Потому что вместо споров быстро начи-нается совместный поиск и умная уче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главное действительно в том, что Синтон даст пришедшим в него лю-дям существенно другое, нежели они от него ждали. Синтон даст им — Школу. Школу жизни. И научит их учиться жизни самостоя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еличину этого в полной мере может оценить только тот, кто Синтон прошел. И кто зна-ет, что такое — Дистан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что это тако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танция — это отрезок жизни, где человек по-настояще¬му выкладывается. Но одновременно и оказывается способным совершить что-то дей-ствительно стоя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хотите, эпиграф</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ли коротко, то Дистанция — это специальная система упражнений, развивающая личность по следующим направления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умение люби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онструктивно-позитивное отношение к жизн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общение и взаимоотнош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физическое здоровь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внутренняя свобо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деньги и отношение к ни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одуктивная жизн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ого рода даются задания? В качестве примера приведу упражнения первого курса (а всего на Дистанции их три). Ита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Если бы я тебя люб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ас люб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может, не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амым разным людям и вещам. Вы разговариваете с посторонним вам человеком, а если бы вы его любили — говорили (делали) бы так же? То же? С тем же чувством? 2. Себе любим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получает такой текст упражнения и далее думает, как он мог бы это "Если бы я тебя любил" выполнить. А также просто его выполняет, попутно разбираясь со своей душой, а также с целями и смыслами этого упраж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это упражнение выполняли вы, я бы скоро задал вам следующие вопро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сколькими людьми вы контактировали в течение дня? Скольких из них вы любили? Сколько времени конкретно? Почему вы думаете, что вы их любили? Как вы определяете, как вы узнаете, что вы любите какого-т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но, что одна из задач упражнения — узнавать это состояние, со-стояние любви, узнавать настолько ясно и четко, чтобы позже в спорных житейских ситуациях не было разногласий: "ты любишь или нет". А так-же чтобы твоя любовь людей устраив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Я люблю человека, но возмущаюсь его поступками. А его это устраивает? А такая любовь действительно ему (и жизни) нуж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семья. К мужу пришел друг, жена его облаяла, теперь мужу очень хочется ее укусить. А если бы он ее любил: что бы он сдела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олее того: что бы хотел сделать? Как на нее смотрел бы, что бы к ней чувствовал, если бы — ее люб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ее муж — хороший человек, но в сексе неинтересен, и вечером ее больше привлекает телевизор, а не постель с ним. А если бы она его лю-б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десь нет однозначного ответа, тем более что упражнение предлагает помнить и о любви к себе. Но упражнение предлагает про все это — дум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ваш ребенок считает, что портфель очень напоминает футбольный мяч, а сервант с фарфором — ворота, и собирается бить пенальти. Защи-тив фарфор, вы хотели бы его же портфелем дать ему по голове, чтобы он начал соображать. А если бы вы его любили? А если бы вы одновременно любили еще и поря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д. — жизнь щедра на подобные вопросы. Если бы она была так же щедра на отв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оя любовь — это просто доброе (заботливое, ответственное) отноше-ние к — или нечто большее? Есть ли ощущение общности, стремление к близости? Есть ли ощущение: "родное, мое, сердечное?", живое трепетное восприятие его, живого и трепе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несет твоя любовь? Какой в ней смысл — тебе? тому, кого ты лю-бишь? делу? вещи, к которой ты проявляешь любов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ы любишь все и всех — ты живешь теперь в мире, наполненном любовью? В любимом мире? Как тебе теперь живется в таком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ы для философствующих исследователей: если ты любишь все и всех — количество любви на каждого в соответствии с законом сохране-ния энергии стало поменьше? Или твоя любовь такая, что чем больше ты любишь всех, тем чище и богаче твоя любовь к кажд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прос совсем вредный: если ты любишь все и всех — все вещи стали для тебя равными по значимости? Любить стало все равно 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любви к себе: можешь ли ты сказать, что ты себя любишь? Хочешь ли ты любить себя больше или по-другому? Как ты реагируешь на свои ошибки? Часто ли ты себя хвалишь? Как себя поддерживаешь в трудных ситуациях? Какие подарки ты готов себе подарить, чтобы душевно пора-д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воей любви больше материнского (всепрощающего и безусловно при-нимающего) отношения или отношения требовательно-отцов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огда ты проснулся, но не выспался, любить себя по материнской модели — это с удоволь-ствием подарить себе еще полчасика на глазок. Любовь к себе по отцовской модели: подъ-ем, контрастный душ, ледяное обливание, зарядка — и впе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ее упражнение, ей Бо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Внутреннее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ценка умения быть счастл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Х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Что бы ни случилось, говори себе с внутренней улыбкой: "Хорошо!" На тебя кричат — "Хорошо". Ты кричишь — тоже "Хорошо". Все  хорошо. Лады? 2. Внимательно просматривай свои дни и отмечай все ситуации, которые ты встречаешь негативом. Сколько их будет? Особенно зна-чимый час проследи минута за минутой. Какую светлую сторону ты увидишь в этих негативах? 3. Что бы ты ни делал, делай это с прочув-ствованным удоволь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обытии не записано, как тебе его переживать, и одна из задач упраж-нения — прекратить разыгрывать драматизации, превращающие события в Проблемы и Неприя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мотри главу "Событие, его осмысление и способы его пережи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се ли в жизни можно увидеть как "Хорошо"? Не стопорите себя этим метафизическим вопросом, не напрягайте себя сверх разумн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ипа детских страшилок "Вот если тебе отрежут уши, опустят в кипящее масло и будут щек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усть, по крайней мере для начала, ваше "хорошо" касается только штатных, обычных событий ваш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пил булочку с ма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лочка оказалась без ма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удем плак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ин из секретов успеха здесь — развить внутреннее душевное "хорошо". При слабом внутреннем "хорошо" для реакции на мир "хорошо" требует-ся обоснование: "хорошо, потому ч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 дворе потекла голубая весна. Вечером приедет Аленка. Клас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же твое внутреннее "хорошо" окрепнет, оно будет идти из тебя все-гда и свободно: хоть с обоснованием, хоть без. "Я жив.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жив — какие нужны обоснования е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можно считать отработанным тогда, когда позитив в проис-ходящем видится сразу, а не задним числом, когда череду событий своей жизни ты по умолчанию встречаешь светлым "Хорошо", а уже потом, ес-ли будет нужда, можешь в обоснование искать плю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а не найдешь — не расстраивайся, пусть твое "хорошо" живет и без важных обоснова-ний. Пусть живет — просто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сказка: будет легче, если последишь не только за своей душой, но и за своей речью. Исключи из нее слова "неприятность", "проблемы", "кош-мар" и другие слова ужасов. Какие слова из позитивного ряда ты смо-жешь уместно использовать вместо 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касается прочувствованного удовольствия... Мудрый Андрей Кны-шев рекомендует: "Не спешите выбрасывать ржавый металлический мат-рац. Выбросите его медленно, с удоволь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и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и я предлагаю не торопясь, с правильным дыханием и с выражением прочитать и положить себе в душу вкусный кусочек текста из "Философ-ских сказ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меня сегодня трудная работа. Эта работа требует творческого подхода и большого внимания. Но я от нее не устаю и люблю ее делать, потому что эта работа — делать себе удовольствие. Делать себе удовольствие — занятие не очень простое, особенно если без привычки. Но я справляюс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например, я только что ел банан — и это было Событием. Я не про-сто поглощал его, откусывая, жуя и заглатывая, а ел и смаковал его С УДОВОЛЬСТВИ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я сел на стул. Совершенно не очевидно, что я не мог сесть криво или напряженно-скукоженно; но на этот раз Я СЕЛ С КАЙФОМ. Я сел так, что ПОЛУЧАЛ УДОВОЛЬСТВИЕ от си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два момента: то, что я ТАК сел, и то, что ПИЛ от этого удовольствие. А ведь иногда и сядешь удобно, а не заметишь... И — мимо кай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с удовольствием дыш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довольствие от этого действительно огромно — трудно только не за-быться, не отвлеч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нтересно, если этой работой я занят постоянно, если делаю ее мастерски и уже привыч-но, как мне не быть счастливым? И что мешает вам присоединиться ко мне? Покайфуем вме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р — переполнен удовольствиями. Переполнен удовольствием воздух, дающий возможность мне дышать, переполнено удовольствием тело, такое живое, родное и близкое мне, переполнены удовольствиями цветные, объемные и звучные картинки мира, которые я наблюдаю и проживаю одну за другой... Удовольствия можно черпать горстями, если только не занимать свои руки и свою душу пыльной и пустой ерун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Тотальное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т, ну вы согласны, что со всем соглашаться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ять уверенность, что ты мыслишь истинно, а другие заблуждаются, и заниматься не по-иском правоты, а приобретением нового смысла для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я избалован, но когда я слышу от собеседника: "Нет, ты прав!", мне это уже режет слух — от такого общения я уже, похоже, отвык. Это одно из первых правил, которому мы учим приходящих в Клуб: "Не то-ропись говорить: "Нет!" Ищи возможность сказать: "Да!" Причем для коллег-психологов с удовольствием сообщаю, что задача эта вполне реа-листичная и достаточно скоро (ну, месяца два занятий) для учебно-тренинговой группы это становится такой же нормой жизни, как выра-жать свои эмоции без м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л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 привыкает избегать "Нет" хотя бы потому, что с "Да" общение ста-новится куда как эффективнее. Раньше они об этом читали у Карнеги и с ним спорили, а теперь они это проверили на себе и не спорят уже ни с кем. Не буду скрывать, что и мне, как ведущему, куда как удобнее рабо-тать с группой, которая настроена мне не возражать, а понимать то, что я до них пытаюсь доне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м не менее, специально вынесенное на Дистанцию, это упражнение становится не только средством лучшего взаимопонимания, а задает по-настоящему высокий уровень личностной культуры. Одно дело — просто выкинуть из своей речи формальное "Нет", заменив его, например, обще-распространенной игрой "Да, но", другое дело — выработать внутреннюю привычку на поиск понимания другого, на принятие друг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так говорит — переселись в его душу и пойми, почему он говорит именно так. С таким лицом, с такими глазами, с такой —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отальным "Да" трудно быть категоричным, нетерпимо настаивающим на исключительности своей прав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я прав. И ты прав — я вижу твою правоту то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становится — мягче. Человек становится — вдумчив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 кто полюбил это упражнение (а в него многие просто влюбляются!), находят в нем почти эзотерические смыслы, переходя от "Да" конкретно-му собеседнику к "Да" миру и жизни в целом. Жизнь, ты даешь мне эту ситуацию, и я говорю тебе: "Да!" Я слышу тебя и принимаю тебя. Я при-нимаю пришедшую ко мне ре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случилось" вместо: "Нет, ты не скажешь это! Это невозможно!" и других театра-лизованных закли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же, кто беспокоится о том, чтобы тотальное "Да" не стало бесхребет-ным "Чего изволите?", сообщаю факт: у того, кто хорошо отработал "Да", гораздо легче и тверже начинает звучать осознанное "Нет". Почему? Ко-гда ваше "Нет" звучит редко, то, вдруг сказанное, оно звучит для собесед-ника куда как серьезнее. А для себя "Нет" говорится убежденнее, потому что ты привык взвешивать свои слова. Ты знаешь, что возможности для "Да" уже исчерпаны и отсутствуют, и говоришь спокойное: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можешь даже улыбну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Осанка и Улыб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едите, подведите меня к н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хочу увидеть ЭТ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арственная осанка и сиятельная улыбка, на голове прямо-таки корона. Делай до тех пор, пока это не станет твоей новой норм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короткое задание и очень большая работа, учитывая, что без соот-ветствующего внутреннего настроя все это будет только создавать лиш-нее напряжение и вообще глупо. Царями нас не воспитывали, однако, и поэтому разогнуться, поставить голову высоко и идти, сияя своей царст-венностью, — для многих даже решиться попробовать такое может стать личным подви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м приходится объяснять, что царь имеет право занимать место. Не расталкивая других — царственно заполнять пространство: собой, своим телом, голосом, излучаемым светом и силой энергетики. Царь беседует как царь — не суетясь, уверенно формулируя свои мнения и желания, от-давая распоряжения и выражая, если сочтет нужным, недоволь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 позволите, ваше вели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е интересное в этом упражнении — поиск необходимого внутренне-го самоощущения, но это не только не исключает прямой работы с телом, а и предполагает ее. Потому что царская стать царственному самоощуще-нию — помог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ставить себе правильную осанку, помогает любая прямая стена. Подошли, прислонились к ней затылком, расправили по ней плечи, под-жали живот и приблизили к стене поясницу, после чего отошли от стены и походили, стараясь дышать и чувствовать себя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й хороший способ — перенести вес тела на носки, подобрать яго-дицы и поднять диафрагму так, чтобы появилось ощущение поршенька, столбиком распирающего изнутри грудную клетку в опоре на солнечное сплетение. Все, это вас держит, а вы можете расслабиться. Плечи свобод-ные, вы энергичны, дыхание свобод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голова держалась на гордой высокой шее, дома положите на голо-ву маленький детский кубик или книжку небольшого формата и походи-те, чтобы с вас ничего не падало. Когда получится, запомните ощущение. На улице — смотрите на третьи этажи и постарайтесь оставить глаза на этом уро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оговый тест: когда у вас царственная осанка и сиятельная улыбка, вы можете свободно идти в метро туда, куда хотите, пересекая любые потоки и ни с кем не сталкиваясь. Не потому, что вы умело лавируете в потоке, а потому, что люди уступают вам дорогу. Проверь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вы на голову наденете маленькую желтенькую корону, гарантирую, что люди будут перед вами просто расступ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для вас это будет первый нестандартный поступ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Отстройка от внешнего контро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Шура, блин, ну когда ты это сдела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Я тебя слыш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ксимум, что вы услышите в ответ на любое возмущение от моего друга А.С. Прутченк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естандартные поступки ("Соска", "Стихи в толпу")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 2. Будь, как обычно, прекрасным, но разреши себе быть Некрасивым: упражнение "Губа" (трудно для женщин) и "Накрашенный" (трудно для мужчин) и аналогичные. Порой будучи для людей странным или уродом, все равно держи внутреннее ощущение своей красоты. 3. Проследи, как близкие и разные люди пытаются управлять твоей жизнью, и научись обрывать ниточки, которыми они тобой управля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на улице ветер бьет тебе в лицо, лучше оставаться дома, но если те-бе надо идти, пусть тебя не остановит этот ветер. Если общественное мнение считает правильным жить "так" и осуждает поведение другое, лучше жить так, как считает общественное мнение, но если когда-то тебе понадобится сделать что-то свое, пусть тебя не остановит общественное м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воя задача — научиться относиться к мнению окружающих, как к пого-де: учитывать и иметь в виду, но не более, оставаясь свободным в выборе своего повед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на тебя будут смотреть, если ты начнешь на улице сосать соску (дет-скую пустышку)? "Дурак!" (мягче — "Странный"). Что про тебя будут ду-мать, если ты на остановке начнешь (просто так) громко читать хорошие стихи? "Сумасшедший!" Как отнесутся к накрашенному, как женщина, мужчине (упражнение "Накрашенный")? "Извращенец". Как оценят жен-щину, у которой приподнята верхняя губа и обнажены зубы и десны (уп-ражнение "Губа")? "Уро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се верно, но эти обзывалки были страшны тебе в детстве. Что тебе до них сейчас? Чтобы преодолеть детскую зависимость от мнений окру-жающих, придумай для себя и научись совершать нестандартные по-ступки (по всем темам: "Дурак", "Сумасшедший", "Извращенец", "Урод" и аналогичные), но не через силу, а с воодушевлением, с духом свободы и озорст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ощущая себя внутри потрясающе умным, славным и краси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ильно страшно, легче начать делать нестандартные поступки с внутренним оправданием: "Это не просто соска, это врач прописал для исправления прикуса!" Стихи в толпу — я не дурачусь, я студент драм-кружка и тренируюсь. Когда почувствуете себя уверенно, какие-либо оп-равдания вам будут уже не нуж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еред кем — оправдываться? За что — оправды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начально цензура — всегда внешняя, но в каждом из нас живет ее внутреннее представительство, из-за чего приходится различать "нестан-дартное для мен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ступки, которые вы нормально принимаете, когда их делает кто-то другой, но которые себе делать не позволяете. Например, находясь в добром здравии, попросить друга сделать вам бутерброд и сварить вам коф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естандартное для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ступки, которые вы легко сделаете наедине с собой или в хорошей компании, но затруд-нитесь воспроизвести на людях. Например, снять ботинки, потом носки и задумчиво поше-велить пальчиками ног. Вы не пробовали сделать это в мет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только не развлекаются дистантники! Водят хороводы на улице, за-душевно распевая "В лесу родилась елочка", раздают деньги в вагонах метро: "Простите, люди добрые, что мы к вам обращаемся. Мы сами не местные, возьмите, кто сколько смож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еньги, правда, мелкие, но народ брать побаивался все рав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ать нестандартные поступки можно и в офисе, на работе. Вот Света перед обедом устроила "разминку" — игру в волейбол воздушным шариком. Сначала народ подумал, что главный бухгалтер сошла с ума, но скоро играли уже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ша развлекался более круто: рядом с табличкой на своей двери "На-чальник отдела Александр Шмаков" он аккуратно подписал: "Спит". По-сле обеда "Спит" изменил на: "Проснулся", а пришедшего коллегу встре-тил приветствием: "Г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ашин комментарий: "Я это делал на работе, потому что с незнакомыми легко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на наш взгляд, в этом упражнении нет задачи напрягать своих ближних и ставить под вопрос свою репутацию на работе, поэтому эти тренинги лучше делать там, где тебя не зн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затель "выполненности" упражнения — не обязательно полное от-сутствие барьера перед чем-то. Важно, чтобы всегда, когда надо, ты делал то, что надо; чтобы барьер "что люди скажут" и отсюда "мне трудно" не менял направления твоих действий. Соответственно, вести себя нестан-дартно должно быть достаточно лег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юю часть упражнения: "Проследи, как близкие и разные люди пытаются управлять твоей жизнью, и научись обрывать ниточки, с помощью которых они тобой управляют" хочется прокомментировать отдельно. Этих ниточек так много, что я решил не отдавать все на само-стоятельный поиск, а самые типичные собрать в текст симпатичного пла-к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ЩИТА ОТ ДУРА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НЕКОТОРЫХ БЛИЗКИ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много желающих управлять твоей жизнью, и есть много способов подчинить тебя чужому контролю, но если тебя чей-то контроль не уст-раивает, ты можешь от него отстроиться. Для этого, когда тебя просят, когда тебя спрашивают, когда от тебя ожидают или требуют, но ты прямо не дол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объясняй и не оправдывайся. У тебя нет обязательства, чтобы тебя все понимали и считали хорош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ищи обоснования своих решений, если их у тебя нет. Ты можешь делать, что ты решишь, и без обоснований. Тем более ты не обязан быть для кого-то логичным. У каждого своя логика, кроме того, у тебя есть просто право делать то, что тебе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вешай на себя чужие проблемы. Ты можешь помочь, если захо-чешь, но у тебя могут быть и другие пл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держись за принятое тобой решение только потому, что ты это ска-зал. Если захочешь, разреши себе передумать и принять более устраи-вающее тебя ре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не обязан догадываться о том, что тебе прямо не сказали. Если им нужна твоя помощь, пусть скажут — какая конкретно, и ты, возможно, это сдела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Ты не обязан догадываться о своих ответах, которые кого-то устроят. Если им нужен определенный ответ, пусть скажут — какой, и ты, воз-можно, им его даш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не обязан сопереживать переживающему собеседнику. Он хочет переживать так, а почему ты должен подключиться к его выбору? Ты не обязан кормить его радостями. Ты не обязан поддерживать его в печали. Ты можешь это делать, когда сочтешь это нужным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не обязан развиваться и совершенствоваться вообще, тем более в том конкретном направлении, которое тебе навязывают. Маршрут своей жизни ты имеешь право прокладывать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ы не обязан быть для кого-то хорошим и добиваться чьего-то одоб-рения. Не обязан реагировать на чье-то неодобрение просто потому, что кому-то этого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имеешь право руль своей жизни взять в свои собственные руки — так же, как и отдавать его кому-то, когда тебя это в силу каких-то соображе-ний устраи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Конец плак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ассные установки! Только когда я представил, что они висят в моем Центре на Первомайской и их синтоновцы берут на воору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отив 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здрогнул и понял, что они нуждаются как минимум в некотором за-вершающем комментарии. Что я и сделал следующим образ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ие правила? Только проду-май, где ты будешь ими пользовать-ся, а где и с кем защищаться смысла —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Учет дене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чите людей жить, лучше помогите матери-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лочка-людове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ый финансовый учет и финансовая дисциплина. 1. Научись видеть каждый приход и уход денег: деньги пришли — с каждой купюрой поздо-ровался, деньги уходят — попрощался. Денег "мелких" — нет! Для начала обязательна письменная фиксация, причем сразу же. 2. Четко, детально спланируй свой бюджет на неделю (раздел "непредвиденные расходы" минимален и предусмотрительно разбит на четкие графы: какие кон-кретно непредвиденные?) и выполни его без "коррекций" (которые ука-зывают, что планируешь ты — плохо, и соблазнить тебя — легко). Де-лай это до тех пор, пока не поймешь, что планировать и выполнять свой план ты уме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упражнение годится для выполнения без всяких комментари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прочем, если вы никогда всерьез планированием своих личных расходов не занимались, могу предложить разумную схему "70/30": в соответствии с нею 70% проедается, 10% идет на развитие себя и бизнеса, 10% на сбережения, 10% — благотворите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ражнение "Учет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 стоишь ты у вор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етая вся в бел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стынно все, молчит нар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ы стоишь, что дел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лемир Хлебников под впечатлением диста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Живи с внутренними часами и, что бы с тобой ни происходило, веди письменный подробный учет времени с регистрацией сухого остатка. Потрачено — получено. 2. Отслеживание своих мыслей, ощущений и чувств. Бери короткий отрезок времени (минут пять) и наблюдай все, что ты думаешь, ощущаешь и переживаешь. Научись делать это все-гда, когда тебе нужно. 3. Научись планировать свой день и свою неделю — и в срок выполнять намеченное. Будильник выбрал поставить на 7.00 — встаешь в 7.00. Или ставь будильник на другое врем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о из центральных понятий в этом упражнении — это "Поток". Что это та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до было позвонить по делу, и она потянулась рукой к телефо-ну, но тут ее взгляд остановился на кофточке, которую надо бы-ло срочно повесить в шкаф... ... ...Через час она задавала себе во-прос: "Почему я так и не позвонила? Где я была? Что я делала?" Разбиралась с одеждой, решала, что делать с юбкой, переложи-ла белье в другое отделение, в старой газете прочитала замет-ку... Она была в Потоке, все происходило, но ее, сознающей жизнь и управляющей своей жизнью, — не бы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к — это наша совершенно реальная, с речью и поступками, но тем не менее проходящая вне нашего сознания и контроля жизнь. Бессозна-тельный поток жизни. И главная задача упражнения — научить человека выныривать из Пото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ли, точнее, отражать его на ленте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де бы и с кем бы я ни был, что бы я ни делал, я всегда вижу (справа и наклонившимися ко мне немного сверху) Часы Жизни: я иду, говорю, ссорюсь, а они всегда, секунда за секундой, час за часом передвигают свои стрелки. Внизу, подо мной, бурлит Поток моей жизни, катит горба-тые волны-события, а слева — есть бережок, важный для меня бережок... На бережке — то, что оставляет за собой Поток жизни, то, что оказывает-ся Сухим Остатком от разговоров и передряг, от страха и творчества. Ко-нечно, хочется, чтобы этим твердым остатком оказывались не куски слипшейся грязи, которая позже высохнет и превратится в пыль, в ни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ли останется грязью, уродующей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бы я ни делал, количество Добра в мире должно увеличи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мните рассказанную в Евангелии притчу о слугах, которые получили таланты  от своего хозяина? Кто-то свои таланты преумножил, а кто-то их в землю зары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о-разному отнесся Хозяин к слугам своим, но дело, по-моему, вовсе не в наказании, а про-сто ленивым дураком быть — не хоче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меня эта притча — реальность. Моя Хозяйка, Жизнь, дала мне Та-лант и отпустила некоторое Время Жизни. Как я отчитаюсь перед ней? Как я использовал отпущенное мне время? Что я создал, на что использо-вал свой Тала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 теперь — конкретика упражнения. Если вы вели учет времени тради-ционно: "8.06 — автобусная остановка; 8.12 — автобус; 8.22 — ст. м. "Медведково" — вы фиксировали время, но упускали то, что за этим вре-менем стоял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мир тебе давал с 8.06 по 8.12, когда ты стоял на автобусной остановке? Что ты де-лал, что ты из мира брал? Что получ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м подробнее и чем более про результат будет учет, тем лучше. К при-меру, вот запись: "15 минут — трудный разговор". Хорошо, но что было у вас в эти 15 минут? Более подробная запись будет, возможно, такой: "1-я минута — ритуальные фразы, взаимная настройка. 5 минут — он наез-жал, я собирал информацию. 3 минуты — я перехватил инициативу и дал отпор. 1 минута — он пыхтел, я смягчал ситуацию. 2 минуты — мои предложения. 1 минута — торговля. 1 минута — вроде договорились, я поторопился расст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ь? Не совс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о вести не просто учет потраченного времени, но и его результат, итог, к учету действий нужно добавлять фиксацию результата. Например, так: "1-я минута — ритуальные фразы, взаимная настройка. (Есть! Кон-такт почувствовал!) 5 минут — он наезжал, я собирал информацию. (Наезд я отбил, но мотивы наезда так толком и не понял). 3 минуты — я перехватил инициативу и дал отпор. (Он остановился, но теперь пых-тит.) 1 минута — он пыхтел, я смягчал ситуацию. (Не получилось.) 2 ми-нуты — мои предложения (сформулировал, он услышал). 1 минута — тор-говля (думаем...). 1 минута — вроде договорились, я поторопился рас-ст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се? Можно выдохн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ожно выдохнуть и приступить к обработке полученных результатов, потому что самые главные вопросы и результаты вперед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именно, что значат для меня результаты этого разговора? Как я этот разговор теперь использую? Что мне теперь нужно в связи с ним с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на мой взгляд, расшифровывается первый пункт задания "Учет вре-мени": "Живи с внутренними часами и, что бы с тобой ни происходило, веди письменный подробный учет времени с регистрацией сухого остат-ка. Потрачено — получе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разрешите на этом остановиться: чтобы узнать, что такое Дистанция, ее надо проходить самому, вживую, а не читать о ее прохождении кем-то. По этой же причине не привожу заданий второго и третьего курса Дис-танции: секрета в них никакого нет, но Дистанция создана не для любо-пытствования, а для практического осво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 что я ее и люб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ведущего Диста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танция без ведущего — это ничего. Это само-обм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игорий Жуков, тоже великий полковод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бы представить дух Дистанции и принципы ее учебного процесса, лучше всего, конечно, поговорить с дистантниками и поприсутствовать на работе в мастерск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то и другое состоится, скорее всего, совершенно беспл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 какой-либо из многочисленных причин приехать в Синтон для вас пока затруднительно, стиль и принципы работы ведущего можно тем не менее представить, ознакомившись с Правилами ведущего Дистанции. Правила были выработаны самими ведущими Дистанции для своего же внутреннего пользования и говорят о том,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Ты имеешь право учить только тому, что умеешь и делаешь с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сключение: ты имеешь право учить тому, чего сам не умеешь, в том случае, если ты это-му активно и успешно учишься, и вы, по сути, учитесь вме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Работай только с теми, кто работать может. Кто ведет себя так, как будто он нуждается в психотерапии, с Дистанции сним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Методическая подсказка: некоторым мешает внутренний затык "Ну я же не такой!", то-гда им можно предложить режим: "А если бы ты был?" Да, ты не царственный, это твоя внутренняя правда, но поиграй (минуту, час, день или ближайшую жизнь) в "А если бы я был царственны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Мотор Дистанции — дистантники, а не ты, и за них работать не надо и неправильно. Работают, проявляют инициативу — они, ты только по-могаешь им в их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воя главная им помощь — творчески нагрузить их дополнительной, лично нужной им ра-ботой. И спросить за выпол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Ты лично отвечаешь за тех, с кем работаешь, и выпустить можешь только качественный проду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этому, кто на Дистанции не работает, а рассказывает, почему она неправильная, со-вершенно правы, но к Дистанции они отношения не имеют и упражнения им не засчитыв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Твоя забота, чтобы смысл каждого задания, каждого упражнения был предельно — глубоко и полно — понятен дистантнику. Когда глубоко понимаешь смысл, упражнение начинает работать само. Помоги в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днако, если ты встречаешься с упрямой игрой: "Я не понимаю смысла этого упражне-ния!", не напрягай себя, а напряги товарища: "Не понимаешь — жаль. Ищи понимание. У других получается понять, они работают. Над чем они работают? Выясни, долож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Ориентируй на интенсивную работу. Не тот дистантник, кто на Дис-танции, а тот, кто на Дистанции работает. На велосипеде можно кру-тить педали, набирая скорость, можно просто катиться на скорости по инерции, можно с велосипеда упасть. Упал — сошел с Дистанции. Ка-тишься по инерции, пусть и на хорошей скорости, — находишься на Дистанции. Крутишь педали — на Дистанции работаешь. От дистант-ников требуется именно третий режим — режим интенсивной работы. Поэтому пусть человек включится в работу по-настоящему или пусть занимается другими развлеч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бы перепрыгнуть через забор, нужно сильно оттолкнуться от земли один раз. Если ты будешь сто раз отталкиваться слабо, ты сто раз будешь влетать мордой об заб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w:t>
        <w:tab/>
        <w:t>Кроме лени, работе часто мешает склонность к психологическому анализу. Славный человек может часами и днями размышлять о при-чинах, мешающих ему получить настоящий результат, о глубоких внутренних травмах и трудных воспоминаниях детства — вместо того чтобы просто занять себя работой и получить результат. Предложи ему оставить психологню и заняться д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не значит, что нужно всегда тупо ломиться вперед, не глядя, дверь тут или стена: внимательный аналитический взгляд нужен, но какова мера, каково соотношение? Пятна-дцать минут на размышления, час на работу — предпочтительнее, чем час на размышле-ния, пятнадцать минут на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w:t>
        <w:tab/>
        <w:t>Не пропускай деклараций, требуй фактов. Если дистантник пишет пламенное воззвание к самому себе или с восторгом декларирует, во что он всей душой верит, — это здорово, это начало результата, но нужен сам результат: фактический образ жизни дистантника, прояв-ляющийся в том числе и в мелоч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е "Я полностью согласен, что за свои душевные настроения и состояния отвечаю только я сам!", а: "За прошедшие сутки, кроме обще-светло-делового фона, у меня были: одна оби-да минут на десять (счел разумной и разрешил), две минуты раздражения (прокол, в причи-нах разобрался) и три коротких выстрела ненавистью (размышля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w:t>
        <w:tab/>
        <w:t>Ищи возможность работать с дистантниками на позитиве. Да, задача тренера — показывать дистантнику его еще не преодоленные слабости и недоработки, но не только и не столько в этом работа тренера. Ули-чив, обычно вызываешь только боль и желание защититься. Важнее показать сильные стороны и достижения человека, воодушевить воз-можностью, вызвать жел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акое же живое и искреннее, как у ведущего, — работать с дистантник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что я люблю Дистан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приходят к вам за помощью, а вы им помо-щи не д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всех видов психологической работы я как ведущий больше всего люб-лю именно Дистанцию. Поч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 делом, потому, что на Дистанции работает народ, а не я. К нор-мальному занятию готовится ведущий, а дело народа — только прийти. "Я принес себя! Ура мне, можете, так и быть, со мной работать!" — такие настроения членов группы знакомы многим коллегам-психологам. На Дистанции же — дело совсем другое, и к каждой встрече готовится на-род, а не я, ведущий. Трудились, как пчелки, всю неделю, а теперь свои восхитительные результаты на рассмотрение всему честному народу пре-поднос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мы их рассматриваем. Чем-то восхищаемся, что-то критикуем, при необходимости под-сказываем. И, чаще всего, подсказываем, какие дополнительные нагрузки в этом упражне-нии можно еще для себя раскоп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танция предполагает, что человек пришел сюда трудиться. Редко, но бывает, что новичок на Дистанции сообщает: "Вы знаете, у меня не полу-чается!" — и смотрит на ведущего жалобными (то есть требовательными) гл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сделайте за меня ту работу, которую я не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ожидает, что ведущий, как добрый психолог, начнет проявлять свою профессиональную квалификацию, устраивать ему психотерапию и так далее крутиться вокруг него. А человек будет оценивать: "Успешно кру-тится вокруг меня психолог или нет? Он во мне уже все сделал или пусть еще покрут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это называется нормальная психотерапия, то на Дистанции этого разврата мы не допуска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аде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что я еще люблю Дистанцию, так это за возможность растить новых ведущих. Это долгое время действительно было проблемой: в тренинго-вой группе появляется звездочка, яркий и сильный человек, тем более вдруг это студент-психолог, и он хотел бы тоже стать ведущим, но — где и как это сделать? Брать и пытаться вести Синтон-программу — можно, но если рядом Козлов, народ пойдет к нему, а не к тебе, но тогда — на ком учиться? Как начинать? Чт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люди чаще всего — терялись... Хорошие лю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же каждый толковый человек имеет совершенно реальную воз-можность начать в Синтоне самостоятельную психологическую работу. Если ты на Дистанции работаешь успешно, у тебя всегда есть неформаль-ная возможность оказываться помощником ведущего. Далее, прошел Дистанцию сам (успешно сдал хотя бы первые два курса) — пожалуйста, набирай мастерскую свою, желающих всегда много, особенно если ты работаешь беспла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И именно поэтому у нас многие мастерские по Дистанции — бесплатные. И это как раз тот случай, когда бесплатная психологическая работа себя оправдывает пол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 поскольку речь идет о деньгах, то я люблю Дистанцию еще и за то, что она не требует специального помещения и, соответственно, можно работать на квартирах, не тратя денег на аренд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да, народ все равно предпочитает собираться в Клубе: видимо, его стены становятся родными, плюс дома больше дюжины людей привечать хлопотно, а в Клубе уместятся 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если народа в мастерскую начинает приходить много, их разумно организовать в несколько кругов: кто сегодня с отчетом и собирается что-либо сдавать, садятся в самый узкий круг, ближе всего к ведущему. За ними второй круг: люди с отчетами, но сегодня ничего не сд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поделиться успехами и разными чувствами здесь желающих также м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амая галерка — те, кто сегодня без отч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за безобразие? Соответственно, и слово им дается в последнюю очере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я понимаю, Дистанцию люблю не я один, и с тех пор, как она появилась в Клубе, существенно стал меняться сам Клуб. Многие идут сразу на Дистанцию, минуя собственно тренинговые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да, я не уверен, что они совершенно пра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ольшинство народа просто не представляет: "А как же Синтон — и без Дистанц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что касается новичков, то, как правило, на Дистанцию я заго-няю народ насильно. Условие простое: хочешь заниматься в тренинговой группе у Козлова — вставай на Дистанцию, потому что мне бестолковые и беспомощные не нужны. Народ кряхтит, но работать начинает. А по-позже начинают говорить: "Спасибо!" и превращаются в настоящих дис-тант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ех, про которых говорят: "Настоящий дистантник — это такой маньяк, который при сдаче упражнения просит дать ему еще дополнительные задания, чтобы еще подольше не закрывать упраж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работалась твердая привычка вести учет вре-мени, вижу и четко отслеживаю все, что происхо-дит со мной и вокруг меня. Упражнение считаю выпол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иска попавшего под трамв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стоящее время является фактом то, что все самые сильные члены мо-сковского клуба "Синтон" проходят Дистанцию, и все, кто проходит Дис-танцию, отмечают ее исключительную эффекти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и трудность: работать приходится действительно. Много работаешь — много и полу-чаешь, так что чудес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о бы просто удивительно, если бы Дистанция не работала, поскольку это не какое-то оригинальное изобретение психолога Козлова, а совер-шенно традиционный, то есть изобретенный за многие столетия еще до нас, способ самостоятельной личностной работы. Так работал над собой Франклин Рузвельт, так же методично работают члены секты методи-стов , на этих же принципах основана профессиональная подготовка в различных бизнес-центрах . Все эти системы отличаются друг от друга только тем, что конкретно отрабатывается в том или другом учебном курсе, какие конкретно задания и упражнения получает человек для са-мостоятельной отработки, а также насколько жестко отслеживается дей-ствительное выполнение предложенных на отработку упраж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отношении Дистанция как методика управления самостоятельной работой по запланированному личностному росту имеет ряд достоинств. В первую очередь это наличие мастерской — и ведущего, отслеживающе-го работу вставшего на Дистанцию человека. Многие уверенные в себе люди утверждают: "Мне мастерская и ведущий, наблюдающий за мной, не нужны. Я работаю для себя, и в сдаче упражнения кому-либо — не нуждаюсь". Наши наблюдения говорят о другом: мастерская и ведущий — нужны, и если у человека не болит самолюбие на тему "вот меня экза-менуют", то наличие внимательной и требовательной к нему компании результативной работе только способствует. И если человек работал каче-ственно, инициативно и творчески, то сдача им упражнения происходит не как экзамен, а как подарок от сдающего; происходит увлекательный и нужный всем рассказ, как это упражнение, оказывается, можно богато и со смыслом вставить в сво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касается содержания обучения, то Дистанция сильна, в частности, своей системностью: тем, что каждое выполненное упражнение оказыва-ется связанным с предыдущим и поддерживает последующе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аждое упражнение хорошо и полезно само по себе, но, взятое в отдельности, — не броне-бойно. А вот все семь упражнений первого курса — это уже бомб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альное "Да", "Хорошо" и "Если бы я тебя любил" теснейшим образом поддерживают друг друга и быстро сливаются в нечто единое, тепло све-тящееся в бодром дистантнике, Нестандартные поступки открывают до-рогу для личностных изменений, Учет личного времени позволяет свою жизнь видеть детально, а пункт Деньги воодушевляет серьезностью на-мерений. В результате по-старому жить — уже, похоже, не получается. Люди растут быстро и по-настоя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все ли результаты Дистанции оказываются явно положи-тельными? Диалектика — вещь иногда жутко противная, и согласно ей самые большие достоинства Дистанции оказываются одновременно ее самыми серьезными мину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леги, вы же прекрасно знаете, что если человек меняется, его отноше-ния с близкими могут не улучшиться, а совсем даже напротив. При всех недовольствах и ругани люди были притерты друг к другу, так или иначе они были нужны такими, какие они есть: с привязанностями, слабостями и болью. А если уходит это, с новым человеком надо строить новые от-ношения, и это устраивает не всех. Итак: не всегда, но часто при сильной работе на Дистанции отношения с близкими (родителями, мужем или женой) могут серьезно испортиться. И к этому надо быть гото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том числе и веду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если я расту, то другие становятся меньше. И те, кого я ранее любил и уважал, могут становиться для меня — другими. Иногда — не такими интересными, как прежде, иногда — просто чужими... Цитата из отчета Лары, дистантницы и ныне ведущей мастер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то, Николай Иванович, Вы поступили нечестно по отношению к нам, не предупредив, что в выборе спутников жизни мы (то бишь, дистантники) будем сильно ограничены (впрочем, есть у меня подозре-ние, что Вы сами об этом не очень-то знали). Мы с Лелькой подумали и решили, что мужчины, не имеющие навыков хотя бы 1-го курса Дистан-ции, нам в мужья никак не подойд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та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к этому относиться, рассматривать это как личную потерю или при-обретение, решить может только сам человек для себя. Для меня же в Дистанции, наверное, главное все-таки другое: не то, что люди действи-тельно (очевидно для себя и для других) личностно вырастают, а то, что он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ились р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я практика, мой опыт говорят о том, что обычные, нормальные люди толково работать над собой не умеют. Соглашусь, что у многих, у боль-шинства (приходящих в Синтон) есть настоящая тяга к личностному рос-ту — есть! — но тяга вовсе не означает — ум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моя Танюшка тянется сейчас разливать чай. Разлить-то она разольет, только не в чашки, а на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и без всякой Дистанции люди, приходящие в Клуб, быстро и сильно растут: становятся личностно свободными, эмоционально защи-щенными, вырабатывают более определенные и более высокие жизнен-ные ценности. Они растут — но за счет чего? Занятия Клуба оказываются богатой почвой, ведущие — видимо, Солнышками, и люди, как стебель-ки, — растут. Пока их — выращивают и чуть ли не тянут. А сами рабо-тать над собой — нет, синтоновцы (как правило) не умеют, потому что мы их этому ранее, до Дистанции, не уч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олее того, разрешите отвлечься: внимательно просматривая висящий у меня на стене большой список "Психологические центры Москвы", я не могу назвать ни одного центра, где этому учат... Скорее, я не знаю. Наверное, умные люди этому где-то все-таки учат. Обя-зательно уч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я не ставил себе задачу научить этому людей, но вдруг я столкнулся с таким результатом: первый курс Дистанции ты людей тащишь, они ша-таются и скрипят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опротивляются (сами себе), избегают (сами себя), удивляются успехам, боятся неуспе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ли они выдержали и результаты получили — заработали! — то далее твоя роль, как ведущего, становится минимальной. Ты присутствуешь в роли в основном контролера-консультанта, иногда — в роли звездочки (нет, давайте напишем: "в роли ориентировочного столбика", чтобы не зазнаваться), а человек уже спокойно и эффективно работает сам. Ставит цели (конкретно и позитивно), настраивает мотивацию (формулирует свои смыслы, просматривает возможное внутреннее сопротивление, под-ключает ресурсы), намечает необходимые этапы (характерно, что он их уже знает) и — просто начинает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н это — уже ум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ые принципы грамотной самостоятельной работы с упражнения-ми мы сформулировали в Памятке дистантника: это то, к чему дистант-ник приходит сам, рано или поздно. Но очевидно, что лучше прийти к этому — поран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амятка дистантника, ил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работать над упражнениями грамо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осая камешки в воду, наблюдай круги, ими обра-зуемые, иначе твое занятие окажется пустым времяпрепровож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зьма Прут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грузи себя разум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олько упражнений взять себе в работу на эту неделю? Разумнее всего — два: одно ударное (центральное) и одно длительное, которое можно и нужно готовить в фоновом режиме. С одним упражнением иногда скуч-но, и бывает нет условий его выполнять, а если возьмешь на себя сразу много, идет перегруз и не делаешь толком вообще нич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ком режиме работать? Рекомендуем — интенсив. Работа вялая и ред-кая (пять вялых минут в день) есть только трата времени и формирование убеждения, что "у меня ничего не выйдет и Дистанция не для меня". Ра-бота же сильная, жесткая, энергичная (шесть—восемь часов в день) — формирует действительный навык, дает настоящий твердый результат и ощущение успе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какого упражнения начать? Некоторые начинают с самого для себя лег-кого — для разогрева и разгона, чтобы сделать и получить ощущение ус-пеха. Другие — с самого трудного, чтобы с налету справиться и потом вознаградить себя более легкой и приятной работой. И та и другая такти-ка по-своему разумна, но мы чаще рекомендуем совершенно беспроиг-рышный вариант: начать с упражнения "Тотальное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минимум вы после этого сразу начнете слышать окружающих. А не только им возра-жать.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формулируй результат позитивно и утверди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чинающие часто ставят себе задачи, формулируя их негативно: "мне не надо говорить нет", "не хочу находиться в потоке времени", "не хочу бо-леть, поэтому…" и т.д., по принципу: "Что я не хочу". Продуктивнее формулировать свои задачи утвердительно, через "Я хочу", видя позитив-ный результат. Вместо "Я хочу не сутулиться и не иметь мрачного выра-жения лица" лучше сформулировать "Я хочу иметь царственную осанку и сиятельную улыбк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собственно, и формулируется в изначальном зад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омый результат должен зависеть только от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тавить задачи перед собой надо только такие и так, чтобы результат полностью зависел от тебя самого. Если в упражнении "Хорошо" для сво-его внутреннего "хорошо" ты поставишь задачу, чтобы на тебя перестала постоянно орать твоя мама, ты, очевидно, мало чего добьешься: мама на-ходится вне твоего контроля. А что в этом задании зависит от тебя? Что ты можешь сделать наверное в первую очередь с собой, что ты захочешь изменить в себе, чтобы в твоей душе "хорошо" возникало чаще? Необхо-димо сфокусировать внимание на том, что ты можешь сделать, как ты будешь ответственен за достижение результата. "Хочу быть внутренне свободной, но надо  изменить мужа, а то он…" Ошибочка, мужа вычер-киваем. "Что я должна сделать, чтобы быть более внутренне свободн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едели четкие критерии достижения результ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бы знать, что ты результата добился (или пока нет), ты должен иметь четкие критерии его достижения. Результат должен быть проверяем, вы-ражен в чем-то очевидном или реально ощутимом. Ты хочешь иметь цар-ственную осанку? Встань так, как ты будешь стоять с такой царственной осанкой, покажи ее себе и другим — и запомни это свое состояние. Есть! Это твое тестовое состояние. Когда, выполняя упражнение, ты поймешь, что достиг тестового состояния, значит, упражнение выполне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берись с возможным внутренним сопротивл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ли в тебе новом тебя полностью устроит? Если в тебе будет что-то протестовать, твой успех окажется под вопросом. Поэтому в первую оче-редь уточни задачу так, чтобы результат был для тебя полностью прием-лемым. Определи границы приемлемости. Отрабатываешь "хорошо" — ты ставишь задачу его иметь всегда, везде и со всеми? Ну-ну... Также "Ес-ли бы я тебя любил" — всех, везде и всегда? Разберись и уточ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е — разберись, как достижение желаемого результата повлияет на твою жизнь. Не потеряешь ли ты чего-либо ценного? "Я хочу отка-заться от пустых развлечений". Классная задача, но не потеряешь ли ты что-нибудь для себя действительно ценное, отказавшись от пустых раз-влечений? Не будет ли какая-то часть твоей души против этой цели? Если потери окажутся тебе небезразличны, может быть, ты сможешь получить потерянные выгоды другим путем? Только полностью разобравшись в этом вопросе, ты не станешь сам себя тормозить в рабо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Разберись с реальными препятствия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мешает тебе достичь желаемого результата уже сейчас? Чтобы не пу-гаться вообще непонятно чего, четко представь, разложи по полочкам, пропиши основные препятствия и пути их обхода. Обрати внимание: для многих твоих действий никаких препятствий нет, и их можно сделать ср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олько готов платить 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все нужно платить. Сколько сил и времени ты готов потратить для достижения результата — и, кстати, для поддержания его? "Я хочу вести здоровый образ жизни". Во что тебе это станет, и устроит ли это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й результат себе вкус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отивируй себя. Ты действительно захочешь работать, если хорошо увидишь, поймешь и прочувствуешь, сколько тебе даст выполнение этого упражнения, какой в нем окажется для тебя реальный смысл. Поэтому все свои будущие выгоды выложи и поставь перед собой, чтобы твой труд был быстрее вознагражд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етко договорись с собой, что ты где будешь делать и когда. Увидь свою будущую работ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ебе надо утром встать рано и легко, детально представь заранее, как ты просыпаешься, как ты потягиваешься, как не хочется вставать, что ты будешь думать про: "А ведь можно сейчас и не вставать" — и четко, конкретно, детально представь и прочувствуй заранее то, что ты в этой ситуации сделаешь. То есть встанешь — лег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ервый шаг/шаг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конкретно и какой будет твой первый шаг? День, час. Кстати, мо-жет быть, ты сделаешь все (или хоть что-то) прямо сейчас? Уже —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исать отчет: основные пун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оговый отчет обычно предусматривает следующие основные пунк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его я ожидал от выполнения этого упражнения? Зачем я начинал его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его я боялся? Имел ли внутренние протесты, какие? Что я с этим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олько времени (дней) и сколько часов в день (в среднем) я работал над этим упражн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я делал это упражнение? Что мне в этом помог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дало мне это упражнение, какой я увидел в нем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я узнал, что упражнение мной выполнено? По какому крите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оники Синтона, 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дороге к Солнечному д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х, дор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 взросл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го стали замечать, что оказалось не всегда только приятным. Например, как-то на имя директора Дома молодежи, где давно уже работает Клуб Синтон, пришло сердитое письмо на официальном бланке Центра по реа-билитации жертв нетрадиционных религий памяти А.С. Хомякова со сле-дующим текст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обращений общественности Москвы нам стало известно, что в руко-водимом Вами Доме молодежи "Сокольники" располагается и активно действует Клуб практической психологии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бщаем Вам, что, исходя из анализа литературы, распространяемой этим центром, его методик и заявлений бывших последователей этой системы, специалисты Центра реабилитации жертв нетрадиционных ре-лигий классифицировали "Синтон" как деструктивную религиозную ор-ганизацию оккультно-мистического характера с элементами сатанизма. Все заявления, какими бы красивыми демагогическими фразами они не прикрывались, о том, что это всего лишь "Клуб практической психоло-гии", не более чем прикрытие этой религиозной секты для обманчивого вовлечения к себе неофи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Козлов более подробно обзывается экстрасенсом, оккультистом и гомосексуалисто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ризнаюсь: не умею, не люблю, не принадлеж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при личном знакомстве руководитель Центра батюшка Олег Стеняев был мягок, сказал, что с Синтоном он вообще-то не знаком, но психологов вообще не любит, потому что душа — дело Бож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грустить, что ваш Клуб могут обозвать сектой потому, что вы в Клубе постелили ковры и предлагаете народу ходить не в обуви, а в тап-ках или босиком. Или еще потому, что в правилах Клуба — не приносить на чай вредные продукты (колбасу, соль и саха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екта,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зья и коллеги, внешняя критика вашей работы далеко не всегда за-служивает серьезного внимания. На мой взгляд, важнее самые трудные вопросы задавать себе самому: что ты делаешь на самом деле? Что оста-ется после твоей работы? К чему ты стремишься, что в твоем развитии окажется стержнем и главной лин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и свои мысли — и тревоги — я и хотел бы обсудить. Представить, как я их вижу, перспективы развития Синтона и его духовное напряж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ытание расцве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знаете, самые трудные времена для Синтона наступили тогда, когда Синтон расцвел. По крайней мере, именно тогда и только после этого у меня появились серьезные разногласия с моими коллегами, моими же бывшими учениками, а ныне — ведущими Синтона. В чем д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я только на свои, Синтон долгие был небольшим и скромным Клу-бом. Сто-двести человек синтоновцев, пара-тройка ведущих, весь Синтон держался на одном Козлове и его можно было окинуть одним взглядом. Мы жили одной семьей и все было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Хотя, может быть, и бедноват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есть в семье зарабатывал один папа, и домочадцы его бо-лее или менее благодарно слушались. Потому что без папы им жить было бы голодно, и раз папина работа хлеб в дом приносит, значит — папа прав. Для домочадцев самих не всегда очевидно, что папа прав потому, что кормит. Прият-ней попереживать именно чувство сопричастности к папи-ному внутреннему миру, соглашаться с ним не за хлеб, а за идею (а хлеб как бы сам собой). Но дети растут. И даже — учатся зарабатывать. (Сначала у па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убе появлялись новые перспективные ведущие, и каждому из них мы вместе радовались. Сказать, что я с кем-нибудь занимался воспита-тельной работой, было бы неправдой: я просто давал каждому расти, по-чему-то веря, что каждый разделяет мои, то есть синтоновские ценности, что каждому процветание Клуба дороже процветания лич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вторю: делить было особо нечего. Да и некому: был Козлов и были ведущие при нем. Но и толь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есть был Козлов, и были другие, которые — тоже были Козлов, потому что чувствовали себя сопричастными. (По-чему — смотри выше). И пока они были Козлов, благо Коз-лова (который Синтон), было и их благом. Но семья оказа-лась хорошей, и люди в ней ро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потом ведущие стали личностями. Ведущие — выросли. У них появи-лись собственные программы, программы приобрели популярность, ве-дущие приобрели — имя. У них появились свои люди, своя территория и своя иде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вы догадываетесь, в Синтоне иметь свою идеологию никогда не запрещ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многом, кстати, именно потому, что долгое время нико-му такая — уж совсем своя идеология и в голову не прихо-дила. Во-первых, это же Синтон, где есть Козлов. А что у вас? Ну-у, это несерезно. Во-вторых, зачем людям другая, если до поры кормила их именно эта? Ну, и наконец, до не-давнего времени такая — своя, ценная именно тем, что она НЕ синтоновская, идеология не была нужна ведущим в клу-бе, потому что она не была им — выгодна. Пока благо клуба было их, ведущих в клубе, благом. А потом, когда настала пора эмансипации, своя идеология оказалась очень даже на-сущной. И она — появилась. Спрос рождает предло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московский Синтон расцвел, стал большим и многоликим: не каж-дый синтоновец сходу назовет сразу всех ведущих, а чтобы пройти все их программы, не каждый сокол долетит до середины Днепра. В общем, ай да м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Ура! Классно! Здор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я вижу и другое: Синтон начинает все более и более напоминать раз-дробленные феодальные княжества, где каждый ведущий, как удельный правитель замкнулся в своих границах и подозрительно смотрит на своих соседей: нападут? Не нападу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у ладно, не нападу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и выросли, и у папы-князя сначала просят, а потом и тре-буют — удел. А если папа не реагирует достаточно быстро, то папа уже и не папа вовсе, а тот, кто мне мешает — развивать-ся. 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чевидно, что каждый ведущий живет сам по себе: самореализ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ведущий знает, что в его цикле занятий его куски очень сильные, эффектные, результативные, а есть — ну, так, скорее проходные, стоящие просто потому, что-то здесь стоять должно, а ничего лучше нету. Точнее, у тебя нет, у твоего коллеги-то есть, но разве он даст? Его кусок — это его кусок, и просто так, то есть просто ради дела, ради народа синтоновского — с тобой никто не подел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можно устраивать обмен, можно пытаться выкупить — но в реальности проще не хлопотать и работать, как работ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мой взгляд, это не Синтон. В Синтоне есть и должно быть общее ме-тодическое пространство, когда нет моих наработок, нет твоих, есть ме-тодики наши, синтоновские, и мы из них делаем курсы не авторские, то есть твои или мои, а такие, какие нужны люд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рганизуем такой маленький комму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феодальном княжестве каждый ведущий работает на себя и борется за себя: тянет на себя рекламное одеяло, бьется за лучшее место и время тренинга, а потом, раскрутив свой тренинг, создав ему имидж — по воз-можности делает свой тренинг подороже. Неправда, что дорогой тренинг народ отпугивает: многих как раз высокая цена и привлек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гарантия качества, как вызов тебе, как момент прести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всегда дорогой тренинг будет лучше кормить ведущего (дополнитель-ные расходы на рекламу, на помощников, на маечки, фенечки…), но оче-видно, что свой престиж такой ведущий повыш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едущий становится известным и толст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торю: не в деньгах дело. Дело в выборе: или мы строим каждый свой отдельный домик для себя, деля между собой участки и споря, чьи тут кирпичи, или одной командой строим эдакое здание Университета. Оче-видно, что, работая в рамках Синтон-программы, ты не сделаешь себе имя. Ты сделаешь людям классный тренинг, но останешься одним из — одним из тех каменщиков, который строил главное здание города. Наш Университет. А если ты выйдешь из рядов каменщиков и рядом со стро-гим Университетом начнешь строить крутое Казино, имя ты себе обеспе-чишь. Ну и деньги, есте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что, все в рамках зак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равда, что кто-либо из синтоновских ведущих ставит заработок денег на первое место. Но правда, что хорошие деньги иметь приятно, и это — мотивир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Бывает, что и хорошо мотивирует. А называется это благообразно: достойная оплата за профессиональную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от я и думаю: может, лучше меньше, да лучше? Нужно ли Синтону быть таким большим, становясь таким разным? Становясь — таким? В Синтоне выросли сильные, классные, высокопрофессионально работаю-щие ведущие — этим можно гордиться, но если кто-то из них начинает работать не по-синтоновски, может, пусть он работает вне Синт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рудный вопрос. Это — размышление, а не решение, как и эта главка — не ответ на вопрос, а скорее, только постановка вопроса. Вообще: исто-рия эта еще не закончена, пусть не будет закончена и эта главк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усть Синтон думает, как пережить свой расц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етафору семьи продолжить, то можно предположить время, когда дети удостоверятся, что они могут сами, и пер-спектива работать вместе их уже не будет пугать, как угроза их Актуальной Самости. Только надо, чтобы хоть самые тон-кие ниточки сохранились — память, что мы все-таки из од-ной семьи. И тот дядя, сравнение с которым нам так важно, а если не в нашу пользу, то это он виноват — что этот дядя все-таки тот самый, хотя и постаревший па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чем Синтону Интер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рес синтоновской странички: http://www.syntone.r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о пожал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Синтон без странички в Интернете представить уже трудно, хотя, по моему мнению, за этим (по крайней мере пока) стоит не реальная не-обходимость, а больше дело престижа: как, у Синтона нет своей странич-ки?? У всех есть, а у Синтона еще нет? Да, ребя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 можете зайти к нам на страничку, хотя, по моему мнению, она вам нужна мало. Так же как и Синтону. Действительно, поток людей в Клуб обеспечивают книги, Интернет здесь не добавляет почти ничего, а тогда — зачем? Если ты в Клубе не был, большого смысла торчать в Интернете, рассматривая фотографии ведущих, нет: лучше придти в Клуб и соста-вить впечатление живое. Если же ты в Клубе был, тебе рассказ о нем, о ведущих и их тренингах на сайте не нужен. Ну, когда-то пригодится све-жее расписание и вообще клубные новости. Треп в Гостевой книге — лю-бопытен, но обычно не бо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тя… Простите, погорячился: важные события могут происходить в Госте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авный человек Жан jamba007@mail.ru дал на Гостевую книгу велико-лепную зарисов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о меня совсем недавно дошло, что Гостевая книга (ГК) живет своей собственной жизнью, совершенно отличной от жизни реального Синтона. Вообще, ГК напоминает мне подъезд дома: туда-сюда хо-дят люди, знакомые и незнакомые, кто-то с кем-то встретился и оживленно беседует о чем-то только им понятном, кто-то клеит свои объявления: "приглашаю", "состоится", кто-то ходит и спра-шивает: "а где тут… а как пройти туда-то?" У подъезда, как обыч-но, сидят старушки и всегда что-то серьезно обсуждают: от "какая плохая была дискотека" до "пойдет ли нормальный человек в Син-тон?". Старушки, вообще, очень примечательные: их, например, мо-жет возмущать не то, что плюют в подъезде, а то, что плевать там как раз нельзя. Самое интересное здесь то, что молодежь не проходит мимо них, а внимательно к ним прислушивается. Даже очень занятые и серьезные жильцы дома, порой сняв пиджак и осла-бив галстук, часами спорят со старушками, отложив все дела. Надо заметить, что ГК других сайтов, которые я посещал, отличаются поразительной однообразностью (сплошное "так держать, молодцы, хороший сайт") и малопосещаемостью. Поэтому ГК Синтона чи-тать гораздо увлекательнее, но все же я надеюсь, что гостевая не является объективным и правдивым отражением Клуба и его идей-ной направленн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юме: я укрепился в мнении, что серьезные люди в Интернете не тор-чат и большого желания трепаться в Гостевой книге не имеют. Болтают там — бездельники. Поэтому я был бы огорчен, если бы в Гостевой среди перекидывающихся случайными репликами стал бы встречать кого-то из моих учеников, тем более — дистант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ля меня это все равно как если бы они стали завсегдатаями пивба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ятно похвалиться, что синтоновский чат (болталка) практически пус-тует: как я понимаю, не-синтоновцам предмета поболтать нет, а синто-новцам треп по Интернету уже не вкусен. Ну и славно: количество без-дельников если не уменьшается, то хотя бы — не увелич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и ценз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на из любимых тем, которую несколько месяцев подряд с аппетитом обсасывала интернет-тусовка, это введение в синтоновской Гостевой кни-ге цензуры. Как, в Синтоне, в оплоте личной свободы, затыкают р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 ..?!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ут несколько ярких выражений было стерто. Цензу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почему, ну почему же в конце концов в Синтоне ввели ценз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ще: вот почему в горячих дискуссиях, которые сезонно вспыхивают то по одному, то по другому очень спорному для спорщиков вопросу, не принимают участие ни Козлов, ни другие ведущ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Не уважают, 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чаю. Картин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вас в районе, прямо перед вашими окнами, построили лицей с велико-лепной педагогической командой. В качестве эксперимента и в целях развития демократии рядом со лицеем администрация поставила специ-альный большой забор, на котором каждый свободный лицеист мог очень большими буквами писать любые слова. Как это ни странно, люби-тели нашлись, и культовые слова пубертатной культуры очень большими буквами были написаны. Вопрос: если школьная администрация хочет разъяснить довольным деятелям пубертатной культуры, что замысел о заборе был немного другой, стоит ли ей разворачивать дискуссию на том же забор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 а когда уборщица тетя Маша по просьбе директора стала некоторые выражения с за-бора стирать, на нем появились гневные тирады о смерти школьной демократ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меня есть мнение, что те, кто любит свой лицей, продолжают в нем учиться и заняты классными уроками, а не дискуссией на заборе. Вооду-шевленно же пишут на заборе и ночами напролет шумят в Интернете ча-ще всего те, кому хочется именно пошу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 есть, надеюсь, не 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понимаю: у тебя возникает вопрос, недоумение, недовольство. Что де-лать? Конечно, можно кричать и возмущаться, в том числе публич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Это можно, особенно если ты Синтон не проходил или он тебе не близок. Но догадайтесь, что и обслуживать человека с такой заборного уровня культурой, отвечать на его крики желание возникнет не у все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ы хочешь получить ответ, тем более — разумные и действенный ответ, обратись воспитанно и корректно, обратись адресно. Ты хочешь настоящего результата, а не шумихи, ты заботишься о Синтоне — тогда добивайся именно результата, а не шумихи, и помоги Синтону стать луч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это было понятно по возможности раньше, я предложил встречать наших гостей в Интернете следующим приветств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а гостиная — это не забегаловка, где можно громко кричать задири-стые всем слова. По нашему замыслу, гостиная — это уютный зал, куда придти зайти всем, кто по делу или решил навестить своих друзей. Дру-зей — это не значит, что среди отзывов гостей о Синтоне мы ожидаем только восторженных отзывов, но от любого гостя мы ожидаем элемен-тарной воспитанности, то есть вежливости, доброжелательности и, есте-ственно, ума. Если вы оставите за собой грязные слова, мы, естественно, за вами подотрем, но, может быть, мы вместе будем делать краси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очень любопытно, как вы будете вести себя в следующей ситуации. Вы сидите дома, вдруг к вам звонок в дверь. Вы открываете, перед вами стоит незнакомый вам человек и начинает вам кричать, что он с вами со-вершенно не согласен по куче вопросов и поэтому вы дурак последний и наверное даже гад. После этого он хочет пройти к вам в дом и продол-жить эту интересную дискуссию. Ваше решение: вы пригласите его к себе или закроете перед ним двер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если вы сейчас скучаете, правильно его к себе пригласить. Тогда начнется вполне весело. Если же у вас дела, вы улыбнетесь, поблагодари-те человека за внимание к вам, но дверь закроете и займетесь своими де-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амые большие любители безграничной свободы, насколько я знаю, жи-вут все-таки не в чистом поле, а в домах, где стены защищают их от хо-лода и ветра. Стеной он преградил путь ветру, ущемил его свободное пра-во морозить его свободные уш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тественно, если ты сильный, если ты закаленный (чего мы тебе и желаем), у тебя есть возможности и другие, а именно весело выйти на мороз и нырнуть в обжигающую прорубь, но после этого обычно люди все-таки одеваются и идут в теплый 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анчивая разговор о цензуре и других запретах — если вдруг меня за-жали, а уходить мне некуда, я буду огрызаться и буду против: мою свобо-ду ущемили. Но если я сюда пришел сам, здесь многим нравится, а мне вот нет, я кричать и возмущаться не буду. Я поблагодарю хозяев за госте-приимство и уй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овторю: уйду без возмущенных кр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тебе здесь плохо, не очевидно, что это место плохое. Возможно, это место делали не для т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для 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ук-тук, кто в тереме жи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дит царевна-лягушка, плачет горючими слезами. Спрашивает ее Иван-царевич: "Что ты плачешь, о чем печалишься?" — "Как мне не плакать, Ивануш-ка, не разрешат тебе родители на мне жениться!" — "Не плачь, любимая, не горюй, я себе другую не-весту най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очень синтонов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 изначально был задумал как психологический Клуб, что есть проект крайне рисковый. Поясню. Если у вас не Клуб, а Центр, то человек проходит тренинговую группу и Центр покидает, даря себя как произве-дение искусства снова своим близким. Своим продуктом мы кормим не себя, а других. А если у нас Клуб, то продукт нашей работы мы испыты-ваем на себе. Клуб, община, называйте как хотите — это место, где мы питаемся продуктами своей же жизнедеятельности. Что себе (из себя) сделали — то и скушать прид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прочем, достаточно скоро Синтон стал вкусным мес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 первую очередь давал людям Синтон? Синтон раскрепощал, давал силу и свободу и обучал разумным житейским навыкам. Вопрос воспи-танности не вставал, по крайней мере центральным точно не был, и вы-пускники Синтона вполне могли оставаться людьми свободными и ди-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Дикий человек, например, где кушает, там и какает. Ну или какает там, где кушают друг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ругое дело, что в Синтоне всегда собирался преимущественно качест-венный контингент, и когда раскрепощались они, то Синтон от этого только хорошел. Все нормаль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почти все. Потому что, если приглядеться, то часть синтоновцев Синтон явно не красила, и особенно это бросалось в глаза новичкам. Они пришли туда, где мечтали найти свою сказку, они начинают посещать действительно толковые — и веселые — тренинги, но вдруг в Клубе встречают прошедшего все мыслимые клубные тренинги синтоновца-старичка, бесцельно в Клубе тусующегося и злословящего про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Толковые люди, как бы им ни нравился Синтон, в нем обычно долго не задерживаются. У них есть чем заняться в жизни, они берут в Синтоне все, что им нужно, и, с самыми свет-лыми чувствами попрощавшись с Синтоном, возвращаются в жизнь заниматься д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бездельники в Клубе с удовольствием остаются. А чо, здесь клево! Можно сидеть и перед новенькими изображать человека, Синтон безус-ловно переросшего: "Ну, молодежь наивная… мы все это уже прошли…" И по возможности злословить. Кстати, очень странно: он на Синтон кака-ет, но из Синтона не уходит. Ему сделали Синтон, ему в Синтоне хорошо, но если ему в Синтоне что-то кажется плохо — он начинает возмущенно предъявлять претензии тем, кто Синтон ему сдел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Как любил озвучивать этих персонажей Аркадий Петрович Егидес: "Ну почему ты, сволочь, дал мне хлеб без мас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й наезд на такого бездельника он воспринимает как злобный наезд на клубную демократию в целом. "Я в Клубе хочу жизни именно такой и я — полноправный член Клуба. Значит, вы обязаны считаться с моими желаниями. У нас — демократия. А если вы со мной и моими желаниями не считаетесь, значит, в Клубе нет демократии и вы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алее текст не по Уста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есть в Синтоне демократия — или нет? И как к этому относ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ч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уб и демокра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мократия. Демос — народ, кратос — власть: власть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магог. Демос — народ, гог — защищать: защит-ник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позиум. Сим — вместе, посиум — лежать. Правильно, древние греки совещались ле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лю переводы с грече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ый первый Устав Клуба Синтон начинался слов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ым человеком в Клубе является член Клуба. Руководитель Клуба, администрация и прочие ведущие являются уважаемым, но вспомога-тельным персоналом. Все главные вопросы: что будет в Клубе и как ему жить — решает не руководство, а сами члены Клу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ыло то, с чего я начинал. Я вообще был радикальным демокра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 начале перестройки, когда на площадях поднимались плака-ты "Партия, дай порулить!", я горел Проектом: вот сделать такую специ-альную голосовательную газету, где собираются все важные вопросы про нашу жизнь. В ней будут обсуждаться все традиционно обсуждаемые важные вопросы: альтернативная служба, льготы депутатам, где строить гаражи и размер пенсии, а самая соль в том, что после всех умных и раз-ных статей про плюсы и минусы в газете есть отрывные талончики: "Я за то" или "Я за это". Оторвать правильный талончик и опустить в почтовый ящик — на это у народа сил хватит, а в результате мы имеем мнение на-рода по всем вопросам и будем строить жизнь такую, какую хотим 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я с воодушевлением сформулировал этот свой проект Валерию Хилтунену (помните его гремевшую на всю Россию публицистику в "Комсомольской правде"?), он отозвался коротко и без всякого энтузиаз-ма: "Именно народ в свое время проголосовал за то, чтобы Сократ выпил чащу с ядом". Я, конечно, возмутился... но стал думать об этом внима-тель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шли годы. Что думаю я об этом сейч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меня мнение народа не интересует. Точнее, это то, за чем надо следить, чтобы делать его таким, каким надо: позиция совершенно такая же, как у любых разумных родителей к своим детям. Мало ли что хотят де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ам, ну давай посмотрим мультики, а потом поиграем в железную дорогу!" — А мама только пришла с работы, ей еще готовить ужин и сегодня все постир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гда человек растет, он меняется: меняется и его кругозор, и его ценно-сти. Желания ребенка отличаются от желаний уже подростка, интересы подростка — от интересов вступающего во взрослую жизнь молодого человека, а ценности зрелого взрослого — совсем третьи. Отвечать на то, что интересно сейчас, — это значит, как правило, держать человека на его сегодняшнем уровн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ак Л.С.Выготский формулировал закон опережения обучения: "Обуче-ние только тогда хорошо, когда оно идет впереди развития" , так и я формулирую закон опережения интерес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ЛУБ ДОЛЖЕН ДАВАТЬ ТО, ЧТО БУДЕТ ИНТЕРЕСНО ЧЕЛОВЕКУ НА ЕГО СЛЕДУЮЩЕМ ШАГЕ ДУШЕВНОГО И ДУХОВНОГО РАЗВИТ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чей же это Клу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сплоди тараканов, — сказал отец, — и у тараканов появятся права. Права, очевидные для всех. Набегут певцы, которые будут воспевать их. Они придут к тебе и будут петь о великой скорби тараканов, обреченных на гиб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ть справедливым… — продолжал отец, — но сначала ты должен решить, какая справедливость тебе ближе: Боже-ственная или человеческая? Язвы или здоровой кожи? И по-чему я должен прислушиваться к голосам, защищающим гнил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ый человек Антуан де Сент-Экзюпе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Лет пять назад в Клубе исключительно актуальной была тема "Синтон и алкоголь". Кто помнит, когда-то на весенних синтоновских слетах было особенно весело, потому что у народа было и свободный народ пи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ак и все, что делают синтоновцы — пил от душ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Козлов же почему-то решил, что массовые пьянки не входят в его представление о Синтоне, и сказал, что в Синтоне пить нельзя. Что тут было… что началось! Народ (ну, часть. Но — голосистая!) как запи-щал, как заверещал: "В Синтоне кончилась демократия! Свободный Син-тон умер!", возмущенные синтоновцы устраивали гневные акции протеста и демонстрации, хлестко высмеивающие узость взглядов Козлова и непо-нимание им настоящего смысла свободной жизни. Прошли годы. И сей-час об этом уже как-то никто и не кричит. Пришло понимание, что Син-тон и алкоголь — две вещи несовместные, любители алкоголя отсеялись, и Синтон ныне радует более осмысленную публ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нимаю, Синтон людям н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о прия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они хотят его и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Ой, я вполне могу их понять. Мои детишки в детстве вели себя так же: что им понравится, они тоже хотели это себе и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считают, что Синтон — это их Клуб. Нет. Чей это Клуб, то есть под чьи интересы будет настроен Клуб, решает Козлов. Клуб принадлежит народу, но какому народу принадлежит Клуб, решает тот, кто этот Клуб созд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егодня меня мало интересует, что в своей массе хочет народ в Клубе, хотя бы потому, что я знаю, что эта масса хочет пока и потому что мне это нравится мало. Если в Клубе будет демократия и по строгой демокра-тической процедуре мы проголосуем за то, что выберет народ (особенно при наличии еще свежих "необработанных" новичков), то Клуб "Синтон" превратится 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Клуб знакомст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искуссионный Клу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Психотерапевтическую Лечебницу 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искотеку без ко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это именно то, что хочет народ . Потому что дети хотят кон-феты и не всегда желают идти в шко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посуду за собой мыть — так это вообще фигуш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у нас в Клубе демократии и прочего разврата не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нас не Клуб всех желающих. У нас — Клуб Синтон, что значит Клуб с определенными ценностями и требованиями, которым ты можешь как соответствовать, так и нет. Естественно, мне по-настоящему интересны мнения и впечатления народа от тех тренингов и занятий, которые они прошли, и чем больше человек взял от Синтона, тем более мне важно его мнение. Потому что Синтон его уже воспитал и поумне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нечно, я за демократию. Просто что и как должно быть в Синтоне, должны определять люди, воспитанные Синтоном. И тогда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ЗДРАВСТВУЕТ ДЕМОКРАТИЯ ВОСПИТАННЫ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вожный Остров Своб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esus has changed your life. Save the chang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es. No. Save a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Синтон изначально был задуман как островок свободы. Мы этот островок построили. Посмотрели — получилось неплохо. Но — не от-лич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жно ли это доказывать? Не думаю: придите в Синтон и увидите. Разные тут бывают люди: от очень (душевно) симпатичных до не оч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ы получаем только то, что мы делаем, и если мы, работая с синтонов-цами, заботились только об их раскрепощении, душевном благополучии и некоторых полезных для жизни навыка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не о толковости, не о порядочности, не о высокой внутренней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мы не можем ждать, что в каждом из них это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более того, в рамках Клуба требовать этого просто невозможно. В Клубе — свободные люди, которые берут себе только то, что им нравит-ся, и если свободному (от всего) синтоновцу ты будешь давать то, что в его планы не входит, хотя бы тебе и другим этого очень от него хотелось, он всегда остановит тебя ленивым вопросом: "А мне это над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от вы замотивируйте его, чтобы он порядочным человеком был не только под настрое-ние, а — всегда! Заинтересуете его, сделаете ему это — он вам это даст. Нет — ваши пробл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 нет, в Синтон приходят не бандиты. Но ведь и уходят — не свят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наполненное беспокойством письмо от Ольги Гурьевой, ведущей Синтона из Оренбур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лай Иванович,  я размышляю о той самой внутренней свободе. По-нимаете, были у людей какие-то внутренние ограничители: вина, со-весть, долг и привязанности, общественное мнение и т.д. С помощью Синтон-программы они освободились от многих из них, стали Свобод-ными. Однако ответственность в них воспитана не была с детства. В качестве ответственности за свои дела и были совесть, вина и так да-лее. Теперь от угрызений совести они избавились, ничто их не наказыва-ет и не мучает. А ума если и было, то маловато. И что в итоге? Кто же добровольно захочет заботиться о другом, если чужие переживания — это не твои проблемы (хочу — пришел в семью, не хочу — не пришел),  если я всегда свободен, уравновешен и споко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ей, изначально умных и заботливых (думающих не только о себе), у меня в группе (да и вокруг), к сожалению, маловато. Чаще это — обыч-ные обыватели, которые берут только то, что приятно и сладко, особо не отягощаясь. И когда я вижу радость в их не особо умных глазах по поводу полного личного от всего освобождения, мне становится страш-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повышенную тревожность лучше всего лечить хорошей ра-ботой, чем мы все и занимаемся. Но вопросы к Синтону, естественно, ос-таются, и у меня их, возможно, более, чем у кого-либо еще. Конкретнее: у меня с каждом годом крепнет ощущение, что в рамках Клуба Синтон мы что-то существенное не доделываем. Чтобы вы меня понимали лучше, даю несколько картинок: портретов синтоновцев до и после Синтона, а вы — составьте свое впечат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алерея недоделанных синтоновц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просто не создан для счастья, как бегемот для пол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частный человек Дрю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ежа был напористым, но агрессивным, и поэтому в качестве бизнес-мена имел не деньги, а неприятности. Но походил он в Синтон, наладил отношения с жизнью, и его жизнь начала работать — работать на него. 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начал ли он работать на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вочка Леночка была стервочкой, много гадила другим и часто цапалась с кем не надо. В Синтоне она быстро поумнела, гадить в штатных ситуа-циях практически перестала и научилась с кем надо дружить. Если с ней быть аккуратным и вовремя ее подкармливать, с ней рядом можно жить достаточно безопасно для здоров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е близкие облегченно вздохнули. Молодой человек, ее желающий, доволен вполне. А какие чувства ваш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тя был бездельником, но незащищенным, и поэтому страдал и иногда даже был вынужден что-то делать. Синтон сделал его защищенным, и теперь из состояния безделья его не вытащит уже ник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лава Синто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 Маши очень тонкая душевная организация, но налаженная плохо, в результате чего она не принимала себя, не принимала жизнь и пребывала в постоянном конфликте с собой, с другими и с жизнью. Синтон сработал в полной мере, в результате Маше стало хорошо с собой и она довольна жизнью. Она прыгает по весенним лужам, и она счастли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хорошо ли с ней другим? Счастливы ли люди от нее, такой довольной и шлепающей по луж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ся всегда мечтал быть продвинутым и летать, как Чайка по имени Джонатан Ливингстон, однако, сколько руками не махал, в воздух высоко не поднимался. Но вот пришел Вася в Синтон, и постиг с помощью Син-тона высшую мудрость, освободился от земных привязанностей, попутно достиг полного просветления и поднялся, дрыгая ножками и паря, над ближайшей клумбой. Невероятно! Потрясающе! Мы так за него ра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о — кому и как от этого стало легче и свет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от Федя (назовем его так) с большим успехом прошел основные син-тоновские тренинговые курсы, даже сам стал маленьким ведущим, и его в Синтоне все любили. Немного жаль только, что с фирмы, где он работал, его скоро с треском уволили за воровство. Но причем здесь Синтон? Не будет же Синтон заниматься нравственностью своих синтоновце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Прав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е кажется, что Синтон, конечно, прекрасен, но такие результаты — существенно недостаточны. Они недостаточны, чтобы с человеком было реально хорошо жить, чтобы человек становился ответственным и поря-дочным, вырастая из просто Здорового Животного — в Человека. Лозунг Синтона: "Что бы я ни делал, количество добра в мире должно увеличи-ваться", на мой взгляд, необходимо дополнить таким: "Звание Синтоно-вец — должно быть знаком человеческого ка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ект нового Синтона, ил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аткая история долгих рефор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тебя породил, я тебя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онял, что Синтон необходимо перестраивать, Синтон должен стать другим. Островок свободы — это классно, а не слабо построить Синтон как островок высокой внутренней культуры? Как человек простой и от-крытый, я и сообщил народу, что теперь у Синтона новый проект, назы-вается он "Солнечный дом": место, где люди живут только качественно, а непосредственно, как основной путь к такому результату — работа на Диста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казать, что весь синтоновский народ воспринял эту идею с энтузиазмом, было бы преуве-лич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ли годы… И в Синтоне ничего не меня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всей моей любви к синтоновцам я не склонен предаваться иллюзиям и знаю, что основной массе нужно решить проблемы личной жизни, то есть организовать секс и досу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ай? Кофе? Потанцу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ону с собой было так хорошо, что меняется он никак не хотел, и все мои крики, обличения, воззвания, реформы и прочие революции не один год напарывались на массовый саботаж, вязли в тихом недоуменном про-тесте нормальных синтоновцев и медленно уходили в пес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Что Козлову надо? Ведь все же — хорошо? Тепло? Вес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выручило только то, что я вспомнил великое прави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АДО БОРОТЬСЯ — ПРОТИВ. НАДО БОРОТЬСЯ — 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надо бороться против прежнего Синтона, надо делать новый Синтон. И в соответствии с этим я сделал два Синтона: Клуб Синтон и Центр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т так простенько и элегантно. Ну, там нашел новое помеще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зял вот так и нашел. А оно меня в Москве стояло и ждало. Вы понимае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л полы, потолки, проводку, канализацию, сигнализацию, душ, кон-диционеры, пенсионеры, разрешение от пожарников, СЭС и прочее и прочая — в общем, год бодрой жизни, а деньги брал из тумбочки. Но все сделал. И стало все хорош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 xml:space="preserve">Если не совсем все хорошо, то по крайней мере все понят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Клубе Синтон по прежнему собираются свободные люди и получают себе то, что дает им возможность жить максимально гармонично. В Цен-тре Синтон тоже собираются свободные люди, но эти люди употребляют свою свободу на то, чтобы сделать себя другим, более качественным че-ловеком. Ты имеешь право оценивать Центр: "Нужны ли и интересны мне ваши программы", но и Центр будет оценивать тебя: "А ты нам такой — нужен"?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уб лучше и в большей степени обслуживает тебя и твои разнообразные интересы, у него больший набор интересных для тебя групп. Ты можешь оставаться прежним, но жить тебе будет комфортнее и гармоничнее. Центр лучше и в большей степени работает на твой рост, как человека. Центр к тебе требовательнее и желает видеть тебя не всякого, и только соответствующего высоким стандар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Если хотите, Клуб реализует материнскую любовь, Центр — отцовскую. В Клубе тебя лю-бят всякого (ну, почти всякого), Центр тебя заставляет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дороге, ведущей к Солнечному д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да летишь ты,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тица-тройка беспоко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ая идея Центра Синтон — идея Солнечного д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прост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гда мы становимся самостоятельными, свое окружение мы начинаем формировать сами. Мы обустраиваем себе свою комнату, а потом квар-тиру, мы делаем себе свою семью — мы строим свой дом. А когда мы становимся сильнее, хочется построить больше — свой Мир, свой Большой Дом: окружить свою семью и свою квартиру людьми, близкими нам по духу, людьми светлой направлен-ности. Умеющими жить и работать, созидать, а не разрушать, людьми порядочными и человечными — всег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вот. В любом нормальном цивилизованном обществе существуют где общины, где кварталы, где поселения, в которых собираются люди, близ-кие друг другу по духу. Мусульманская община, китайский квартал, не-мецкая слобода... Если вы в курсе, это совершенно открытые части нор-мального города, туда может прийти каждый и даже там поселиться, осо-бенность только в том, что внутри китайского квартала свои порядки, и жить по-настоящему уютно там только тому, кому китайский образ жиз-ни понятен и близок. Тот же, кто хочет ночью танцевать рэп, будет чувст-вовать здесь себя неудобно, ему посоветуют, и он скоро переселится в соседний кварт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Гарлем, к своим друзьям-негр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 вот, о Солнечном доме. Лет через пять—семь (как раз и кризис кон-чится!) создать, собрать, построить в Москве синтоновский квартал — дело не такое сложное, по крайней мере, вполне реалистично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Ну, например, пять стоквартирных домиков — уже неплохо. Кто-то именно там купит квартиру, кто-то обменяет свою, а если подрядчиками будут свои же люди и доход от строительства будет подарен Синтону же, то неленивых и умеющих работать и зараба-тывать деньги синтоновцев цены устроят. Все норма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дьте предельно внимательны: "Солнечный дом" — проект не архитек-турный, а психологический. Для меня это не попытка решения моих или чьих-то жилищных проблем, это совсем другое. Это в первую очередь сильный способ и точный инструмент, который позволяет мне видеть, не криво ли я работаю? Так ли живет, туда ли развивается — Синт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ый вопрос: есть ли кому жить в этом Солнечном доме? Кого мы туда поселим, какие это люди будут — синтоновцы? Готов ли Синтон к тому, чтобы взять на себя ответственность не только за чью-то душевную жизнь, но и за жизнь реальную? Сможет ли Синтон построить — Сол-нечный 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думаю, что не так важно, приедет ли за строительной документацией генподрядчик и будет ли построен в бетоне или в кирпиче реальный Сол-нечный дом. Мне кажется, что также не принципиально, захотят ли обя-зательно в Солнечный дом переезжать или решат остаться в своем род-ном доме те замечательные люди, которые будут туда приглашены. Все это — возможно и, наверное, реально, но не это, на мой взгляд, самое глав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на самом деле важно, так это то, чтобы Синтон не превращался в заурядный, хотя и качественный, тренинговый психологический центр, где народ с пользой время проводит, а психологи довольно кормятся. Самое важное, чтобы звание Синтоновец действительно становилось зна-ком человеческого ка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много конкре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усть расцветают все цв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усть. Но вот здесь у нас будет клумба из люти-ков, а лопухи мне не нужны во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такие цве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 и как все это видится конкретно? Как все это сделать? Может быть, для этого нужно найти или придумать совершенно особенные тренин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астности, да. Психологические тренинги нам действительно нужны не любые, а только те и такие, которые будут очевидно работать на идею Солнечного дома. Появляется тренинг — мы знаем, зачем, что он будет делать с нашими людьми. Мы понимаем, какую задачу он решает, какой кирпич в основание Солнечного дома он закладыв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А, может быть, он от Солнечного дома уводит? Или закладывает туда не кирпич, а м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шел синтоновец после ЭСТа , уверенно делает кучу глупо-стей, а на любой вопрос про "Слушай, а почему ты решил делать именно это и так?" отвечает автоматом: "Потому что я это выбрал!" Он узнал на тренинге, что уверенный в себе человек не обязан кому бы то ни было предоставлять объяснения своих ре-шений и поступков,  и теперь это право довольно реализ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За счет окружающих и группы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рошо, что этот милый человек разрешил себе себя уважать и не считает обязательным кому-то что-то обосновывать. Но с таким рядом жить неудобно. Такой сосед в Солнечном доме в какой-то момент может тебя крепко подстав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хороший человек синтоновец прошел, например, и первое и второе свое рождение, теперь он тонко чувствует свои душев-ные движения, желания и настроения и на этом основании редко хочет работать — потому что нет целостного настроения на работу! — это тот душевно развитый человек, который нам ну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тветственно, все тренинги должны быть рано или поздно увязаны в систему и должны поддерживать друг друга. Нет и не должно быть само-стоятельных авторских курсов, тешащих авторское самолюбие ведущих, — есть единый (пусть разнообразный и богатый ответвлениями и вариан-тами) курс, где работа каждого ведущего вносит свой, понятный всем ос-тальным, вклад в общую рабо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построение Солнечного д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все тренинги должны стать так или иначе ориентированными на результат. Отзывы участников: "О! Я так много пережил! Великолепные впечатления! А как классно работал ведущий!" являются пустышками, если от тренинга нет реальных результатов . Чему по-настоящему научи-лись члены группы? Сколько из них — научились? У скольких это те-перь будет вставлено в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Мы разрабатывали громкий голос и уверенную походку" или "Все члены нашей группы легко и всегда, когда надо, имеют полетный громкий голос и красивую уверенную походку. Гаран-тировано!" — наверное, это разные результа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анчиваются "Трудные игры", группа сильная, все работают, как всегда, классно. Но в "Подводной лодке" команда избранных к спасению, лучшие люди группы, лидеры группы — оказавшись в реально конфликтной си-туации, начали кусаться, как животные. Зубы оскалены, наезды, рыча-ние... Оно, конечно, это было хорошее занятие, славно, что оно обнару-жило такую живую агрессию, и вообще-то неплохо, что синтоновцы умеют быть открыто агрессивными... — но очевидно, что цель не достиг-ну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 Солнечный дом такими въезжать — р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неотъемлемой частью психологической работы в Центре есть и должна быть Дистан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Хорошо, что хоть это работает как след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что касается открытого, смелого, детского и наиестественнейшего син-тоновского эгоизма и нежелания думать о других, то… То давайте ду-мать. Пока я думаю, что возмущаться кем-либо и чем-либо бестолку, чте-нием морали это дело не поправить, а снова человека к чему-либо привя-зывать и делать зависимым — путь не наш.</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о, что человек становится добрее и внимательнее, когда решает часть своих проблем. Если человек становится не таким голодным и даже сытым и довольным, ему легче увидеть другого, почувствовать реаль-ность другого и отозваться на него и его нужды. Здорово, если наши син-тоновцы будут становиться душевно и житейски богатыми людьми, ибо щедрым может быть или совсем нищий — ему и так нечего терять, или достаточно богатый человек, которому не страшно терять: все равно у него останется с запа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ажнейшим направлением, по моему видению, должно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чить человека видеть и чувствовать РЕАЛЬНОСТЬ ДРУГ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чем это? Как связан эгоизм и ощущение реальности? На мой взгляд, напрям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забочусь о себе, потому что мое Я — это для меня реально, а нужды другого — то, о чем говорят, но чего я не чувствую. То есть для меня — не-реальность. Иногда случается так, что до меня донесут и я смогу по-чувствовать, что нужды МОИХ БЛИЗКИХ — тоже реальны, тогда я забо-чусь не только о себе, но и о своих близких. Но понять и почувствовать, что РЯДОМ ТОЖЕ ЛЮДИ, что реальны нужды каждого — в этом и должна быть работа Синто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увствовать реальность другого — это прочувствовать, как свои, его радости, его мечты и желания, его боль и трепет. Его жизнь. Да, синто-новцы забывают, что такое "плохо" — и становятся глухими к чужой бо-ли. Праздновать жизнь — это прекрасно, но если вокруг нас людям быва-ет больно, то не видеть этого — значит быть слепым. Синтоновец слепым быть не дол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интон должен сделать так, чтобы нормальным удивлением было не: "Что это он о дру-гих заботится? Ведь его же это не касается?", а: "А почему же я забочусь только о себе? Ведь другим, реальным так же, как и я, нужно то же, что и м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усть в программе работы Центра Синтон стоит такое простое требова-ние: ты учишься не для того, чтобы было хорошо тебе, а чтобы было хо-рошо с т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Думаю, что тогда хорошо будет — всем. Солнечн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осле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ы — это не мудрые люди. Это смелые лю-ди, которые не боятся заглядывать туда, куда другие бо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ша Левинс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 сви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юсь, что я, как обычно, не открывал Америк, а лишь озвучивал то, что повседневно видят и думают многие мои коллеги, нормальные здра-вомыслящие люди. Самая традиционная и самая приятная обратная связь на мои книги укладывается в одну формулу: "Николай Иванович, вы на-писали то, о чем мы думали сами". Моя заслуга оказывается только в том, что я разрешаю себе быть более свободным в мыслях и в жизни, и этим прокладываю путь свободы для многих. Как с нескрываемой завистью сформулировал в сердцах один мой очень молодой чит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ный человек этот Козлов! Ну, хитрый: живет, как ему хоч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у, но не могу назвать себя смелым человеком: я физически ощущаю страх писать свое, и, может быть, именно это служит мне одним из ори-ентиров, что писать надо: свою, незащищенную ничем, правду, то есть то, от чего холодеют руки и бьется сердце. Козлов потому и продажный ав-тор, что никогда не вр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Этим я вовсе не хочу сказать, что другие авторы врут. Просто, чтобы врать или не врать, нужно говорить от себя лично: не что про это говорит наука психология, а что думает (и чувствует) по этому поводу сам автор. Но, как правило, именно это и отсут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моя правда всегда личная и субъективная. Например, Синтон живет в моей душе Солнечным городом, которого нет, но в котором единственно жить хочется, и именно поэтому я же первый на реальный Синтон более всех ругаю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Синтоновцы — для меня вообще ругательное слово. Это те вредные самые близкие люди, которые никак не хотят быть такими замечательными, какими я все еще хочу их вид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идеть хочу — и иногда поэтому приукрашиваю. С другой стороны, при всей своей субъективности я старался быть точным. Чтобы удостове-риться в словах Дона Хуана от Кастанеды, нужно две недели махать сквозь кусты чапарели в неизвестном направлении. Врать про Синтон — труднее, синтоновцы отреагируют без задерж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Выплескивать свои чувства КАК ЕСТЬ они, слава Синтону, уже науч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закончить книгу я хочу текстом, который давно лежит у меня в бумагах и перед которым я останавливаюсь всегда. Как только он оказывается передо мной, я остаюсь наедине с ним и погружаюсь в то, что он мне го-вор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дрэ О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одая мама старается объяснить своему четырехлетнему сыну, что ав-томат, продающий кукурузу, не может выдать ему это лаком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не  можешь получить воздушную кукурузу, сы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автомат не в поряд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мотри, вот на нем даже висит табличк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де написано, что автомат не работ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ребенок не понимает. Ведь он хочет получить лакомство. У него есть монета для автомата. Он даже видит кукурузу внутри автом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все же где-то, что-то — не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ладкой воздушной кукурузы не получ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ьчик идет обратно вместе с ма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ему хочется плак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споди! Я чувствую, что мне тоже хочется плакать, плакать о людях, превратившихся в сломанные, работающие с перебоями машины, напол-ненные добром, в котором так нуждаются, которого так хотят другие лю-ди, и все же никак не могут его получить, лишаются радости иметь его, потому что где-то там, внутри, у них что-то не в поряд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я всегда плачу, когда это чит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я моя работа как психолога — это попытка ответить этому мальчику. И эта книга — наверное, про то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у книгу я буду писать еще много 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апов Б. Воспоминания о Японии. 1945-1945 г. /"Москва" №1,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йдакова Л. Уроки психологии в школе. — М.: НПЦ "Коррекция",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байцева В.К. Личностно-ориентированный тренинг в процессе подго-товки будущих учителей к воспитательной работе с трудными детьми. (Учебное пособие по технологии воспитательной работы для студентов-педагогов и учителей). — М.: РПА,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рн Э. Игры, в которые играют люди. Люди, которые играют в игры. — СПб.: Лениздат,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тянова Н.Р. Психология личностного роста. — Гурьевск,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готский Л.С. Собрание сочинений: В 6-ти т. Т.2. Проблемы общей психологии /Под ред. В.В.Давыдова. — М.: Педагогика,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льмеев И.З. Я плюс ТЫ. — М.: Аргус, 19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ркач А.М. Книга. — Донецк, 19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алал ад-дин Руми. Сокровища вспоминания. Суфийская поэзия./Пер. Л.Тираспольского. Москва,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идес А.П. Лабиринты общения. — М.: Информационно-издательский дом "Филинъ", 19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идес А.П. Как располагать к себе людей. — М.: Альфа,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идес А.П. Психологическая коррекция конфликтного обще-ния.//Психологический журнал. 1984. №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идес А.П., Сугробова Н.Ш. Как научиться разбираться в людях. — Ал-ма-Ата: Караван,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фремцева С.А. Тренинг общения для старшеклассников. — Киев, 19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ейсс Кен. Руководство к достижению высшего сознания.  — М., 19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юева Н.В. Программа социально-психологического тренинга для педа-гогов (руководство для ведущего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злов Н.И. "ИСТИННАЯ ПРАВДА, или Учебник для психолога по жиз-ни", — М.: АСТ-Пресс,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злов Н.И. "КАК ОТНОСИТЬСЯ К СЕБЕ И ЛЮДЯМ: практическая психо¬логия на каждый день" 3-е изд. — М., АСТ-Пресс,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злов Н.И. "ФИЛОСОФСКИЕ СКАЗКИ для обдумывающих житье: ве¬селая книга о свободе и нравственно¬сти". — М., АСТ-Пресс,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вцова С., Мухаматулина Е. Тренинг: навыки конструктивного взаи-модействия с подростками. — М., Генезис,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к Рейнхард. Трансформация. — Минск, ООО "Вида-Н",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асанов Г.И. Социально-психологический тренинг. — М.: Изд-во "Со-вершенство", 19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г Мандино "Величайший в мире торговец". — СПб., ВВК "Веда", 19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утченков А.С. Социально-психологический тренинг межличностного общения. — М.: РПА,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утченков А.С. Специализированный тренинг “Предприниматель”. — М.: Новая школа,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утченков А.С. Тренинг коммуникативных умений. — М.: Новая шко-ла,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утченков А.С. Трудное восхождение к себе. — М.: РПА, 19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жерс Карл Р. Взгляд на психотерапию. Становление человека. — М.: Издательская группа "Прогресс", "Универс", 1994. с. 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укина Н.В. Игры, в которые играют... — Дубна, "Феникс",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ртан Г.Н. Психотренинги по общению для учителей и старшеклассни-ков. М.: Смысл, 19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истун М.А. Программа социально-психологического тренинга общения для старшеклассников (руководство для ведущего груп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релли Ф., Брандсма Д. Провокационная терапия. Пер. с англ. — Екатерин-бург: Издательство "Екатеринбург",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кл В. Человек в поисках смысла: Сборник. — М.: Прогресс,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омм Э. Иметь или быть? — М. Прогресс,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Хрестоматия по гуманистической психотерапии. — М.: Институт обще-гуманитарных исследований, 19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зен Н.В., Пахомов Ю.В. Психотренинг: игры и упражнения. М.: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Щербаков М. Кластерная теория интеграции. Журнал "Здесь и сейчас", 1998,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35:00Z</dcterms:created>
  <dc:creator>MyWord.ru</dc:creator>
  <dc:description/>
  <cp:keywords/>
  <dc:language>en-US</dc:language>
  <cp:lastModifiedBy>Roman</cp:lastModifiedBy>
  <dcterms:modified xsi:type="dcterms:W3CDTF">2005-10-25T13:35:00Z</dcterms:modified>
  <cp:revision>3</cp:revision>
  <dc:subject/>
  <dc:title>библиотека MyWord.ru</dc:title>
</cp:coreProperties>
</file>