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Кронин С.И.</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b/>
          <w:b/>
          <w:sz w:val="96"/>
        </w:rPr>
      </w:pPr>
      <w:r>
        <w:rPr>
          <w:b/>
          <w:sz w:val="96"/>
        </w:rPr>
        <w:t xml:space="preserve">Концепция </w:t>
      </w:r>
    </w:p>
    <w:p>
      <w:pPr>
        <w:pStyle w:val="Normal"/>
        <w:jc w:val="center"/>
        <w:rPr>
          <w:b/>
          <w:b/>
          <w:sz w:val="96"/>
        </w:rPr>
      </w:pPr>
      <w:r>
        <w:rPr>
          <w:b/>
          <w:sz w:val="96"/>
        </w:rPr>
        <w:t>СФЕРО:</w:t>
      </w:r>
    </w:p>
    <w:p>
      <w:pPr>
        <w:pStyle w:val="TextBody"/>
        <w:rPr/>
      </w:pPr>
      <w:r>
        <w:rPr/>
        <w:t>о законах формирования событий</w:t>
      </w:r>
    </w:p>
    <w:p>
      <w:pPr>
        <w:pStyle w:val="Normal"/>
        <w:jc w:val="both"/>
        <w:rPr/>
      </w:pPr>
      <w:r>
        <w:rPr/>
      </w:r>
    </w:p>
    <w:p>
      <w:pPr>
        <w:pStyle w:val="Normal"/>
        <w:jc w:val="both"/>
        <w:rPr/>
      </w:pPr>
      <w:r>
        <w:rPr/>
      </w:r>
    </w:p>
    <w:p>
      <w:pPr>
        <w:pStyle w:val="Normal"/>
        <w:jc w:val="both"/>
        <w:rPr/>
      </w:pPr>
      <w:r>
        <w:rPr/>
      </w:r>
    </w:p>
    <w:p>
      <w:pPr>
        <w:pStyle w:val="Normal"/>
        <w:jc w:val="center"/>
        <w:rPr/>
      </w:pPr>
      <w:r>
        <w:rPr/>
        <w:object w:dxaOrig="3159" w:dyaOrig="4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pt;height:249.95pt" filled="f" o:ole="">
            <v:imagedata r:id="rId3" o:title=""/>
          </v:shape>
          <o:OLEObject Type="Embed" ProgID="" ShapeID="ole_rId2" DrawAspect="Content" ObjectID="_199606251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Издательство СФЕРО»</w:t>
      </w:r>
    </w:p>
    <w:p>
      <w:pPr>
        <w:pStyle w:val="Normal"/>
        <w:jc w:val="center"/>
        <w:rPr/>
      </w:pPr>
      <w:r>
        <w:rPr/>
        <w:t xml:space="preserve">Москва </w:t>
      </w:r>
    </w:p>
    <w:p>
      <w:pPr>
        <w:pStyle w:val="Normal"/>
        <w:jc w:val="center"/>
        <w:rPr/>
      </w:pPr>
      <w:r>
        <w:rPr/>
        <w:t>2006</w:t>
      </w:r>
    </w:p>
    <w:p>
      <w:pPr>
        <w:pStyle w:val="Normal"/>
        <w:jc w:val="both"/>
        <w:rPr/>
      </w:pPr>
      <w:r>
        <w:rPr/>
      </w:r>
    </w:p>
    <w:p>
      <w:pPr>
        <w:sectPr>
          <w:headerReference w:type="default" r:id="rId4"/>
          <w:type w:val="nextPage"/>
          <w:pgSz w:w="11906" w:h="16838"/>
          <w:pgMar w:left="1701" w:right="851" w:gutter="0" w:header="720" w:top="1418" w:footer="0" w:bottom="1134"/>
          <w:pgNumType w:fmt="decimal"/>
          <w:formProt w:val="false"/>
          <w:textDirection w:val="lrTb"/>
          <w:docGrid w:type="default" w:linePitch="360" w:charSpace="0"/>
        </w:sectPr>
        <w:pStyle w:val="Normal"/>
        <w:ind w:left="2160" w:firstLine="720"/>
        <w:jc w:val="both"/>
        <w:rPr/>
      </w:pPr>
      <w:r>
        <w:rPr/>
      </w:r>
    </w:p>
    <w:p>
      <w:pPr>
        <w:pStyle w:val="Normal"/>
        <w:jc w:val="both"/>
        <w:rPr>
          <w:sz w:val="20"/>
        </w:rPr>
      </w:pPr>
      <w:r>
        <w:rPr>
          <w:sz w:val="20"/>
        </w:rPr>
        <w:t>УДК 316.722</w:t>
      </w:r>
    </w:p>
    <w:p>
      <w:pPr>
        <w:pStyle w:val="Normal"/>
        <w:jc w:val="both"/>
        <w:rPr>
          <w:sz w:val="20"/>
        </w:rPr>
      </w:pPr>
      <w:r>
        <w:rPr>
          <w:sz w:val="20"/>
        </w:rPr>
        <w:t>ББК 60.56</w:t>
      </w:r>
    </w:p>
    <w:p>
      <w:pPr>
        <w:pStyle w:val="Normal"/>
        <w:ind w:firstLine="540"/>
        <w:jc w:val="both"/>
        <w:rPr>
          <w:sz w:val="20"/>
        </w:rPr>
      </w:pPr>
      <w:r>
        <w:rPr>
          <w:sz w:val="20"/>
        </w:rPr>
        <w:t>К 83</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Кронин С.И.</w:t>
      </w:r>
    </w:p>
    <w:p>
      <w:pPr>
        <w:pStyle w:val="Normal"/>
        <w:ind w:hanging="360"/>
        <w:jc w:val="both"/>
        <w:rPr>
          <w:sz w:val="20"/>
        </w:rPr>
      </w:pPr>
      <w:r>
        <w:rPr>
          <w:sz w:val="20"/>
        </w:rPr>
        <w:t>К 83   Концепция СФЕРО: о законах формирования событий. – М.: ООО «Издательство СФЕРО», 2006. – 776 с.</w:t>
      </w:r>
    </w:p>
    <w:p>
      <w:pPr>
        <w:pStyle w:val="Normal"/>
        <w:jc w:val="both"/>
        <w:rPr/>
      </w:pPr>
      <w:r>
        <w:rPr>
          <w:sz w:val="20"/>
          <w:lang w:val="en-US"/>
        </w:rPr>
        <w:t>ISBN</w:t>
      </w:r>
      <w:r>
        <w:rPr>
          <w:sz w:val="20"/>
        </w:rPr>
        <w:t xml:space="preserve"> 5-902713-04-8</w:t>
      </w:r>
    </w:p>
    <w:p>
      <w:pPr>
        <w:pStyle w:val="Normal"/>
        <w:jc w:val="both"/>
        <w:rPr/>
      </w:pPr>
      <w:r>
        <w:rPr/>
      </w:r>
    </w:p>
    <w:p>
      <w:pPr>
        <w:pStyle w:val="TextBodyIndent"/>
        <w:ind w:firstLine="539"/>
        <w:rPr>
          <w:sz w:val="20"/>
        </w:rPr>
      </w:pPr>
      <w:r>
        <w:rPr>
          <w:sz w:val="20"/>
        </w:rPr>
        <w:t xml:space="preserve">Концепция СФЕРО – современное социокультурное направление, гармонично соединившее в себе идеалистическое и материалистическое мировосприятие: примиряющее эти два подхода и создающее между ними баланс; отвечающее на наиболее актуальный для современного человека вопрос восстановления утраченного баланса между внутренним миром и социальной жизнедеятельностью, – через возрождение целостной структуры человека, способной соединить в себе активную социальную жизнь и совершенный внутренний мир. Концепция ориентирована на развитие свободной индивидуальности человека в современных условиях развития цивилизации; достаточно чётко и структурировано описывает картину мира, в соответствии с чем определяет место, роль и предназначение человеческого существа во всеобщем мировом эволюционном процессе. </w:t>
      </w:r>
    </w:p>
    <w:p>
      <w:pPr>
        <w:pStyle w:val="TextBodyIndent"/>
        <w:ind w:firstLine="539"/>
        <w:rPr>
          <w:sz w:val="20"/>
        </w:rPr>
      </w:pPr>
      <w:r>
        <w:rPr>
          <w:sz w:val="20"/>
        </w:rPr>
        <w:t xml:space="preserve">Особенно важна в СФЕРО универсальность изложенных принципов и законов, структура которых великолепно соотносится практически с любой из представленных в обществе научных, философских, религиозных или мировоззренческих традиций, что через призму СФЕРО позволяет не только понять лучше каждую из них, но и примиряет их между собой. </w:t>
      </w:r>
    </w:p>
    <w:p>
      <w:pPr>
        <w:pStyle w:val="Normal"/>
        <w:ind w:firstLine="539"/>
        <w:jc w:val="both"/>
        <w:rPr/>
      </w:pPr>
      <w:r>
        <w:rPr>
          <w:sz w:val="20"/>
        </w:rPr>
        <w:t xml:space="preserve">Для многих читателей, концепция СФЕРО будет интересна тем, что освещает основы практического формирования собственного позитивного образа жизни – </w:t>
      </w:r>
      <w:r>
        <w:rPr>
          <w:i/>
          <w:sz w:val="20"/>
        </w:rPr>
        <w:t>создания своей реальности</w:t>
      </w:r>
      <w:r>
        <w:rPr>
          <w:sz w:val="20"/>
        </w:rPr>
        <w:t>. Изложенные в книге законы открывают каждому возможность управлять собственной жизнью и дают представление о силах, позволяющих строить свою жизнь по своему видению. Кроме того, данная книга даёт достаточно полные ответы на многие волнующие сегодняшнего человека вопросы, как личные так и карьерные, позволяет понять фактические эффекты того, что реально происходит в жизни по мере обретения самого себя.</w:t>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right"/>
        <w:rPr>
          <w:b/>
          <w:b/>
          <w:sz w:val="20"/>
        </w:rPr>
      </w:pPr>
      <w:r>
        <w:rPr>
          <w:b/>
          <w:sz w:val="20"/>
        </w:rPr>
        <w:t>УДК 316.722</w:t>
      </w:r>
    </w:p>
    <w:p>
      <w:pPr>
        <w:pStyle w:val="Normal"/>
        <w:jc w:val="right"/>
        <w:rPr>
          <w:sz w:val="20"/>
        </w:rPr>
      </w:pPr>
      <w:r>
        <w:rPr>
          <w:b/>
          <w:sz w:val="20"/>
        </w:rPr>
        <w:t>ББК 60.56</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rFonts w:eastAsia="Symbol" w:cs="Symbol" w:ascii="Symbol" w:hAnsi="Symbol"/>
          <w:sz w:val="20"/>
        </w:rPr>
        <w:t></w:t>
      </w:r>
      <w:r>
        <w:rPr>
          <w:sz w:val="20"/>
        </w:rPr>
        <w:t>ООО «Издательство СФЕРО»</w:t>
      </w:r>
    </w:p>
    <w:p>
      <w:pPr>
        <w:pStyle w:val="Normal"/>
        <w:jc w:val="both"/>
        <w:rPr>
          <w:sz w:val="20"/>
        </w:rPr>
      </w:pPr>
      <w:r>
        <w:rPr>
          <w:rFonts w:eastAsia="Bookman Old Style"/>
          <w:sz w:val="20"/>
        </w:rPr>
        <w:t xml:space="preserve">                                                                                                   </w:t>
      </w:r>
      <w:r>
        <w:rPr>
          <w:sz w:val="20"/>
        </w:rPr>
        <w:t>2006</w:t>
      </w:r>
    </w:p>
    <w:p>
      <w:pPr>
        <w:pStyle w:val="Normal"/>
        <w:jc w:val="both"/>
        <w:rPr/>
      </w:pPr>
      <w:r>
        <w:rPr>
          <w:b/>
          <w:sz w:val="20"/>
          <w:lang w:val="en-US"/>
        </w:rPr>
        <w:t>ISBN</w:t>
      </w:r>
      <w:r>
        <w:rPr>
          <w:b/>
          <w:sz w:val="20"/>
        </w:rPr>
        <w:t xml:space="preserve"> 5-902713-04-8</w:t>
      </w:r>
    </w:p>
    <w:p>
      <w:pPr>
        <w:pStyle w:val="Normal"/>
        <w:jc w:val="both"/>
        <w:rPr>
          <w:b/>
          <w:b/>
          <w:sz w:val="20"/>
        </w:rPr>
      </w:pPr>
      <w:r>
        <w:rPr>
          <w:b/>
          <w:sz w:val="20"/>
        </w:rPr>
      </w:r>
    </w:p>
    <w:p>
      <w:pPr>
        <w:pStyle w:val="Normal"/>
        <w:jc w:val="both"/>
        <w:rPr/>
      </w:pPr>
      <w:r>
        <w:rPr/>
      </w:r>
    </w:p>
    <w:p>
      <w:pPr>
        <w:pStyle w:val="Normal"/>
        <w:jc w:val="both"/>
        <w:rPr/>
      </w:pPr>
      <w:r>
        <w:rPr/>
      </w:r>
    </w:p>
    <w:p>
      <w:pPr>
        <w:sectPr>
          <w:headerReference w:type="default" r:id="rId5"/>
          <w:type w:val="nextPage"/>
          <w:pgSz w:w="11906" w:h="16838"/>
          <w:pgMar w:left="1701" w:right="991" w:gutter="0" w:header="720" w:top="1276" w:footer="0" w:bottom="851"/>
          <w:pgNumType w:fmt="decimal"/>
          <w:formProt w:val="false"/>
          <w:textDirection w:val="lrTb"/>
          <w:docGrid w:type="default" w:linePitch="360" w:charSpace="0"/>
        </w:sectPr>
        <w:pStyle w:val="Normal"/>
        <w:jc w:val="both"/>
        <w:rPr/>
      </w:pPr>
      <w:r>
        <w:rPr/>
      </w:r>
    </w:p>
    <w:p>
      <w:pPr>
        <w:pStyle w:val="Heading4"/>
        <w:rPr/>
      </w:pPr>
      <w:r>
        <w:rPr/>
        <w:t>ОГЛАВЛЕНИЕ</w:t>
      </w:r>
    </w:p>
    <w:p>
      <w:pPr>
        <w:pStyle w:val="Normal"/>
        <w:rPr/>
      </w:pPr>
      <w:r>
        <w:rPr/>
        <w:t>Предисловие</w:t>
      </w:r>
    </w:p>
    <w:p>
      <w:pPr>
        <w:pStyle w:val="TextBody"/>
        <w:ind w:firstLine="720"/>
        <w:rPr>
          <w:b/>
          <w:b/>
          <w:sz w:val="24"/>
        </w:rPr>
      </w:pPr>
      <w:r>
        <w:rPr>
          <w:b/>
          <w:sz w:val="24"/>
        </w:rPr>
        <w:t>Часть 1</w:t>
      </w:r>
    </w:p>
    <w:p>
      <w:pPr>
        <w:pStyle w:val="TextBody"/>
        <w:ind w:firstLine="720"/>
        <w:rPr>
          <w:b/>
          <w:b/>
          <w:sz w:val="24"/>
        </w:rPr>
      </w:pPr>
      <w:r>
        <w:rPr>
          <w:b/>
          <w:sz w:val="24"/>
        </w:rPr>
        <w:t>ОТБРАСЫВАЮЩИЕ ТЕНЬ РЕАЛЬНОСТИ</w:t>
      </w:r>
    </w:p>
    <w:p>
      <w:pPr>
        <w:pStyle w:val="Heading6"/>
        <w:jc w:val="left"/>
        <w:rPr>
          <w:sz w:val="24"/>
        </w:rPr>
      </w:pPr>
      <w:r>
        <w:rPr>
          <w:sz w:val="24"/>
        </w:rPr>
        <w:t>Глава 1. Миф о становлении человека</w:t>
      </w:r>
    </w:p>
    <w:p>
      <w:pPr>
        <w:pStyle w:val="2"/>
        <w:ind w:hanging="0"/>
        <w:jc w:val="left"/>
        <w:rPr>
          <w:u w:val="none"/>
        </w:rPr>
      </w:pPr>
      <w:r>
        <w:rPr>
          <w:u w:val="none"/>
        </w:rPr>
        <w:t>1.1. О причинах создания Земли</w:t>
      </w:r>
    </w:p>
    <w:p>
      <w:pPr>
        <w:pStyle w:val="Normal"/>
        <w:rPr/>
      </w:pPr>
      <w:r>
        <w:rPr/>
        <w:t>1.2. Человек</w:t>
      </w:r>
    </w:p>
    <w:p>
      <w:pPr>
        <w:pStyle w:val="Normal"/>
        <w:rPr/>
      </w:pPr>
      <w:r>
        <w:rPr/>
        <w:t>1.3. Человек сущностный</w:t>
      </w:r>
    </w:p>
    <w:p>
      <w:pPr>
        <w:pStyle w:val="Normal"/>
        <w:rPr/>
      </w:pPr>
      <w:r>
        <w:rPr/>
        <w:t>1.4. Корни мистицизма, ритуалов и – энергия</w:t>
      </w:r>
    </w:p>
    <w:p>
      <w:pPr>
        <w:pStyle w:val="2"/>
        <w:ind w:hanging="0"/>
        <w:jc w:val="left"/>
        <w:rPr>
          <w:u w:val="none"/>
        </w:rPr>
      </w:pPr>
      <w:r>
        <w:rPr>
          <w:u w:val="none"/>
        </w:rPr>
        <w:t>1.5. Путь становления человека современного: приобретение «божественных даров»</w:t>
      </w:r>
    </w:p>
    <w:p>
      <w:pPr>
        <w:pStyle w:val="2"/>
        <w:ind w:hanging="0"/>
        <w:jc w:val="left"/>
        <w:rPr>
          <w:u w:val="none"/>
        </w:rPr>
      </w:pPr>
      <w:r>
        <w:rPr>
          <w:u w:val="none"/>
        </w:rPr>
        <w:t>1.6. Третий «ключ гнева» богов</w:t>
      </w:r>
    </w:p>
    <w:p>
      <w:pPr>
        <w:pStyle w:val="TextBodyIndent"/>
        <w:ind w:hanging="0"/>
        <w:jc w:val="left"/>
        <w:rPr/>
      </w:pPr>
      <w:r>
        <w:rPr/>
        <w:t>1.7. Принципиальный механизм работы времени</w:t>
      </w:r>
    </w:p>
    <w:p>
      <w:pPr>
        <w:pStyle w:val="Heading6"/>
        <w:jc w:val="left"/>
        <w:rPr>
          <w:sz w:val="24"/>
        </w:rPr>
      </w:pPr>
      <w:r>
        <w:rPr>
          <w:sz w:val="24"/>
        </w:rPr>
        <w:t>Глава 2. Концепция СФЕРО</w:t>
      </w:r>
    </w:p>
    <w:p>
      <w:pPr>
        <w:pStyle w:val="Heading1"/>
        <w:jc w:val="left"/>
        <w:rPr>
          <w:b w:val="false"/>
          <w:b w:val="false"/>
          <w:sz w:val="24"/>
        </w:rPr>
      </w:pPr>
      <w:r>
        <w:rPr>
          <w:b w:val="false"/>
          <w:sz w:val="24"/>
        </w:rPr>
        <w:t>2.1. Когда истощается источник жизненных сил…</w:t>
      </w:r>
    </w:p>
    <w:p>
      <w:pPr>
        <w:pStyle w:val="TextBodyIndent"/>
        <w:ind w:hanging="0"/>
        <w:jc w:val="left"/>
        <w:rPr/>
      </w:pPr>
      <w:r>
        <w:rPr/>
        <w:t>2.2. В поиске новых родников жизненных сил</w:t>
      </w:r>
    </w:p>
    <w:p>
      <w:pPr>
        <w:pStyle w:val="TextBodyIndent"/>
        <w:ind w:hanging="0"/>
        <w:jc w:val="left"/>
        <w:rPr/>
      </w:pPr>
      <w:r>
        <w:rPr/>
        <w:t>2.3. Время становиться собой</w:t>
      </w:r>
    </w:p>
    <w:p>
      <w:pPr>
        <w:pStyle w:val="TextBodyIndent"/>
        <w:ind w:hanging="0"/>
        <w:jc w:val="left"/>
        <w:rPr/>
      </w:pPr>
      <w:r>
        <w:rPr/>
        <w:t>2.4. Узнать себя в самом себе</w:t>
      </w:r>
    </w:p>
    <w:p>
      <w:pPr>
        <w:pStyle w:val="TextBodyIndent"/>
        <w:ind w:hanging="0"/>
        <w:jc w:val="left"/>
        <w:rPr/>
      </w:pPr>
      <w:r>
        <w:rPr/>
        <w:t>2.5. Место, откуда текут реки жизни</w:t>
      </w:r>
    </w:p>
    <w:p>
      <w:pPr>
        <w:pStyle w:val="TextBodyIndent"/>
        <w:ind w:hanging="0"/>
        <w:jc w:val="left"/>
        <w:rPr>
          <w:b/>
          <w:b/>
        </w:rPr>
      </w:pPr>
      <w:r>
        <w:rPr>
          <w:b/>
        </w:rPr>
        <w:t>Глава 3. Множественная реальность</w:t>
      </w:r>
    </w:p>
    <w:p>
      <w:pPr>
        <w:pStyle w:val="TextBodyIndent"/>
        <w:ind w:hanging="0"/>
        <w:jc w:val="left"/>
        <w:rPr/>
      </w:pPr>
      <w:r>
        <w:rPr/>
        <w:t>3.1. Мир Земных Сфер</w:t>
      </w:r>
    </w:p>
    <w:p>
      <w:pPr>
        <w:pStyle w:val="TextBodyIndent"/>
        <w:ind w:hanging="0"/>
        <w:jc w:val="left"/>
        <w:rPr/>
      </w:pPr>
      <w:r>
        <w:rPr/>
        <w:t>3.2. Структура Земных Сфер</w:t>
      </w:r>
    </w:p>
    <w:p>
      <w:pPr>
        <w:pStyle w:val="TextBodyIndent"/>
        <w:ind w:hanging="0"/>
        <w:jc w:val="left"/>
        <w:rPr/>
      </w:pPr>
      <w:r>
        <w:rPr/>
        <w:t>3.3. Главная задача физического мира</w:t>
      </w:r>
    </w:p>
    <w:p>
      <w:pPr>
        <w:pStyle w:val="TextBodyIndent"/>
        <w:ind w:hanging="0"/>
        <w:jc w:val="left"/>
        <w:rPr/>
      </w:pPr>
      <w:r>
        <w:rPr/>
        <w:t>3.4. Какая жизнь наверху, такая и внизу</w:t>
      </w:r>
    </w:p>
    <w:p>
      <w:pPr>
        <w:pStyle w:val="TextBodyIndent"/>
        <w:ind w:hanging="0"/>
        <w:jc w:val="left"/>
        <w:rPr/>
      </w:pPr>
      <w:r>
        <w:rPr/>
        <w:t>3.5. О том, как возникает реальный мир</w:t>
      </w:r>
    </w:p>
    <w:p>
      <w:pPr>
        <w:pStyle w:val="TextBodyIndent"/>
        <w:ind w:hanging="0"/>
        <w:jc w:val="left"/>
        <w:rPr/>
      </w:pPr>
      <w:r>
        <w:rPr/>
        <w:t>3.6. Земная игра неземных миров</w:t>
      </w:r>
    </w:p>
    <w:p>
      <w:pPr>
        <w:pStyle w:val="TextBodyIndent"/>
        <w:ind w:hanging="0"/>
        <w:jc w:val="left"/>
        <w:rPr/>
      </w:pPr>
      <w:r>
        <w:rPr/>
        <w:t>3.7. Тёмная охота</w:t>
      </w:r>
    </w:p>
    <w:p>
      <w:pPr>
        <w:pStyle w:val="TextBodyIndent"/>
        <w:ind w:hanging="0"/>
        <w:jc w:val="left"/>
        <w:rPr/>
      </w:pPr>
      <w:r>
        <w:rPr/>
        <w:t>3.8. Идти на свет Маяка</w:t>
      </w:r>
    </w:p>
    <w:p>
      <w:pPr>
        <w:pStyle w:val="TextBodyIndent"/>
        <w:ind w:hanging="0"/>
        <w:jc w:val="left"/>
        <w:rPr/>
      </w:pPr>
      <w:r>
        <w:rPr/>
        <w:t>3.9. Резюме</w:t>
      </w:r>
    </w:p>
    <w:p>
      <w:pPr>
        <w:pStyle w:val="TextBodyIndent"/>
        <w:ind w:hanging="0"/>
        <w:jc w:val="left"/>
        <w:rPr>
          <w:b/>
          <w:b/>
        </w:rPr>
      </w:pPr>
      <w:r>
        <w:rPr>
          <w:b/>
        </w:rPr>
        <w:t>Глава 4. Возвратиться домой</w:t>
      </w:r>
    </w:p>
    <w:p>
      <w:pPr>
        <w:pStyle w:val="TextBodyIndent"/>
        <w:ind w:hanging="0"/>
        <w:jc w:val="left"/>
        <w:rPr/>
      </w:pPr>
      <w:r>
        <w:rPr/>
        <w:t>4.1. Разорвать «заколдованный круг» обыденности</w:t>
      </w:r>
    </w:p>
    <w:p>
      <w:pPr>
        <w:pStyle w:val="TextBodyIndent"/>
        <w:ind w:hanging="0"/>
        <w:jc w:val="left"/>
        <w:rPr/>
      </w:pPr>
      <w:r>
        <w:rPr/>
        <w:t>4.2. «Ловушка» негативного мировосприятия</w:t>
      </w:r>
    </w:p>
    <w:p>
      <w:pPr>
        <w:pStyle w:val="TextBodyIndent"/>
        <w:ind w:hanging="0"/>
        <w:jc w:val="left"/>
        <w:rPr/>
      </w:pPr>
      <w:r>
        <w:rPr/>
        <w:t>4.3. Мир – как зеркало реализованных ожиданий</w:t>
      </w:r>
    </w:p>
    <w:p>
      <w:pPr>
        <w:pStyle w:val="TextBodyIndent"/>
        <w:ind w:hanging="0"/>
        <w:jc w:val="left"/>
        <w:rPr/>
      </w:pPr>
      <w:r>
        <w:rPr/>
        <w:t>4.4. Предназначение Сферы-«маячка»</w:t>
      </w:r>
    </w:p>
    <w:p>
      <w:pPr>
        <w:pStyle w:val="TextBodyIndent"/>
        <w:ind w:hanging="0"/>
        <w:jc w:val="left"/>
        <w:rPr/>
      </w:pPr>
      <w:r>
        <w:rPr/>
        <w:t>4.5. Роковая помощь</w:t>
      </w:r>
    </w:p>
    <w:p>
      <w:pPr>
        <w:pStyle w:val="TextBodyIndent"/>
        <w:ind w:hanging="0"/>
        <w:jc w:val="left"/>
        <w:rPr/>
      </w:pPr>
      <w:r>
        <w:rPr/>
        <w:t>4.6. Основы Образа Жизни Светлых Сфер</w:t>
      </w:r>
    </w:p>
    <w:p>
      <w:pPr>
        <w:pStyle w:val="Normal"/>
        <w:rPr/>
      </w:pPr>
      <w:r>
        <w:rPr/>
        <w:t>4.6.1. Быть индивидуальностью</w:t>
      </w:r>
    </w:p>
    <w:p>
      <w:pPr>
        <w:pStyle w:val="TextBodyIndent"/>
        <w:jc w:val="left"/>
        <w:rPr/>
      </w:pPr>
      <w:r>
        <w:rPr/>
        <w:t>1. Проявить индивидуальность</w:t>
      </w:r>
    </w:p>
    <w:p>
      <w:pPr>
        <w:pStyle w:val="TextBodyIndent"/>
        <w:jc w:val="left"/>
        <w:rPr/>
      </w:pPr>
      <w:r>
        <w:rPr/>
        <w:t>2. Быть индивидуальным – значит признавать индивидуальности других</w:t>
      </w:r>
    </w:p>
    <w:p>
      <w:pPr>
        <w:pStyle w:val="TextBodyIndent"/>
        <w:jc w:val="left"/>
        <w:rPr/>
      </w:pPr>
      <w:r>
        <w:rPr/>
        <w:t>3. Индивидуальность: не анархия, а гармония</w:t>
      </w:r>
    </w:p>
    <w:p>
      <w:pPr>
        <w:pStyle w:val="TextBodyIndent"/>
        <w:jc w:val="left"/>
        <w:rPr/>
      </w:pPr>
      <w:r>
        <w:rPr/>
        <w:t>4. Не копировать, а творить, фантазировать</w:t>
      </w:r>
    </w:p>
    <w:p>
      <w:pPr>
        <w:pStyle w:val="TextBodyIndent"/>
        <w:jc w:val="left"/>
        <w:rPr/>
      </w:pPr>
      <w:r>
        <w:rPr/>
        <w:t>5. Мораль индивидуальности – в проявлении себя</w:t>
      </w:r>
    </w:p>
    <w:p>
      <w:pPr>
        <w:pStyle w:val="TextBodyIndent"/>
        <w:jc w:val="left"/>
        <w:rPr/>
      </w:pPr>
      <w:r>
        <w:rPr/>
        <w:t>6. Свободная Индивидуальность</w:t>
      </w:r>
    </w:p>
    <w:p>
      <w:pPr>
        <w:pStyle w:val="TextBodyIndent"/>
        <w:jc w:val="left"/>
        <w:rPr/>
      </w:pPr>
      <w:r>
        <w:rPr/>
        <w:t>7. Внутренний образ – основа внешнего мира</w:t>
      </w:r>
    </w:p>
    <w:p>
      <w:pPr>
        <w:pStyle w:val="TextBodyIndent"/>
        <w:jc w:val="left"/>
        <w:rPr/>
      </w:pPr>
      <w:r>
        <w:rPr/>
        <w:t>8. Быть индивидуальностью – это ответственность</w:t>
      </w:r>
    </w:p>
    <w:p>
      <w:pPr>
        <w:pStyle w:val="TextBodyIndent"/>
        <w:jc w:val="left"/>
        <w:rPr/>
      </w:pPr>
      <w:r>
        <w:rPr/>
        <w:t>9. Быть индивидуальностью – это умение получать удовольствие от жизни</w:t>
      </w:r>
    </w:p>
    <w:p>
      <w:pPr>
        <w:pStyle w:val="Normal"/>
        <w:rPr/>
      </w:pPr>
      <w:r>
        <w:rPr/>
        <w:t>4.6.2. Сила позитивного мышления</w:t>
      </w:r>
    </w:p>
    <w:p>
      <w:pPr>
        <w:pStyle w:val="TextBodyIndent"/>
        <w:jc w:val="left"/>
        <w:rPr/>
      </w:pPr>
      <w:r>
        <w:rPr/>
        <w:t>1. Позитивное мышление: не противостоять, а сотрудничать</w:t>
      </w:r>
    </w:p>
    <w:p>
      <w:pPr>
        <w:pStyle w:val="TextBodyIndent"/>
        <w:jc w:val="left"/>
        <w:rPr/>
      </w:pPr>
      <w:r>
        <w:rPr/>
        <w:t>2. Перестать «думать» и начать «мыслить»</w:t>
      </w:r>
    </w:p>
    <w:p>
      <w:pPr>
        <w:pStyle w:val="TextBodyIndent"/>
        <w:ind w:hanging="0"/>
        <w:jc w:val="left"/>
        <w:rPr/>
      </w:pPr>
      <w:r>
        <w:rPr/>
        <w:t>4.6.3. Гармония – как реально действующий закон</w:t>
      </w:r>
    </w:p>
    <w:p>
      <w:pPr>
        <w:pStyle w:val="TextBodyIndent"/>
        <w:ind w:hanging="0"/>
        <w:jc w:val="left"/>
        <w:rPr/>
      </w:pPr>
      <w:r>
        <w:rPr/>
        <w:t>4.6.4. Ситуации объективного мира: вопрос доверия</w:t>
      </w:r>
    </w:p>
    <w:p>
      <w:pPr>
        <w:pStyle w:val="TextBodyIndent"/>
        <w:ind w:hanging="0"/>
        <w:jc w:val="left"/>
        <w:rPr/>
      </w:pPr>
      <w:r>
        <w:rPr/>
        <w:t>4.7. Под защитой Врат</w:t>
      </w:r>
    </w:p>
    <w:p>
      <w:pPr>
        <w:pStyle w:val="TextBodyIndent"/>
        <w:ind w:hanging="0"/>
        <w:jc w:val="left"/>
        <w:rPr/>
      </w:pPr>
      <w:r>
        <w:rPr/>
        <w:t>4.8. Сфера цвета неба /резюме/</w:t>
      </w:r>
    </w:p>
    <w:p>
      <w:pPr>
        <w:pStyle w:val="TextBodyIndent"/>
        <w:ind w:hanging="0"/>
        <w:jc w:val="left"/>
        <w:rPr>
          <w:b/>
          <w:b/>
        </w:rPr>
      </w:pPr>
      <w:r>
        <w:rPr>
          <w:b/>
        </w:rPr>
        <w:t>Глава 5. Метафора Мира Островов</w:t>
      </w:r>
    </w:p>
    <w:p>
      <w:pPr>
        <w:pStyle w:val="TextBodyIndent"/>
        <w:ind w:hanging="0"/>
        <w:jc w:val="left"/>
        <w:rPr/>
      </w:pPr>
      <w:r>
        <w:rPr/>
        <w:t>5.1. Люди, формирующие мир</w:t>
      </w:r>
    </w:p>
    <w:p>
      <w:pPr>
        <w:pStyle w:val="TextBodyIndent"/>
        <w:ind w:hanging="0"/>
        <w:jc w:val="left"/>
        <w:rPr/>
      </w:pPr>
      <w:r>
        <w:rPr/>
        <w:t>5.1.1. Легенда</w:t>
      </w:r>
    </w:p>
    <w:p>
      <w:pPr>
        <w:pStyle w:val="TextBodyIndent"/>
        <w:ind w:hanging="0"/>
        <w:jc w:val="left"/>
        <w:rPr/>
      </w:pPr>
      <w:r>
        <w:rPr/>
        <w:t>5.1.2. Живая суть Мира</w:t>
      </w:r>
    </w:p>
    <w:p>
      <w:pPr>
        <w:pStyle w:val="TextBodyIndent"/>
        <w:ind w:hanging="0"/>
        <w:rPr/>
      </w:pPr>
      <w:r>
        <w:rPr/>
        <w:t>5.1.3. Целостные люди</w:t>
      </w:r>
    </w:p>
    <w:p>
      <w:pPr>
        <w:pStyle w:val="TextBodyIndent"/>
        <w:ind w:hanging="0"/>
        <w:rPr/>
      </w:pPr>
      <w:r>
        <w:rPr/>
        <w:t>5.1.4. Праздник Гармонии</w:t>
      </w:r>
    </w:p>
    <w:p>
      <w:pPr>
        <w:pStyle w:val="TextBodyIndent"/>
        <w:rPr/>
      </w:pPr>
      <w:r>
        <w:rPr/>
        <w:t>1. «День Пирамиды»</w:t>
      </w:r>
    </w:p>
    <w:p>
      <w:pPr>
        <w:pStyle w:val="TextBodyIndent"/>
        <w:rPr/>
      </w:pPr>
      <w:r>
        <w:rPr/>
        <w:t>2. «День Вечного Танца Жизни»</w:t>
      </w:r>
    </w:p>
    <w:p>
      <w:pPr>
        <w:pStyle w:val="TextBodyIndent"/>
        <w:rPr/>
      </w:pPr>
      <w:r>
        <w:rPr/>
        <w:t>3. «День Пробуждения Жизни»</w:t>
      </w:r>
    </w:p>
    <w:p>
      <w:pPr>
        <w:pStyle w:val="TextBodyIndent"/>
        <w:rPr/>
      </w:pPr>
      <w:r>
        <w:rPr/>
        <w:t>4. «День Творчества»</w:t>
      </w:r>
    </w:p>
    <w:p>
      <w:pPr>
        <w:pStyle w:val="TextBodyIndent"/>
        <w:jc w:val="left"/>
        <w:rPr/>
      </w:pPr>
      <w:r>
        <w:rPr/>
        <w:t>5. «День Новой Формы»</w:t>
      </w:r>
    </w:p>
    <w:p>
      <w:pPr>
        <w:pStyle w:val="TextBodyIndent"/>
        <w:jc w:val="left"/>
        <w:rPr/>
      </w:pPr>
      <w:r>
        <w:rPr/>
        <w:t>6. «День Проявления»</w:t>
      </w:r>
    </w:p>
    <w:p>
      <w:pPr>
        <w:pStyle w:val="TextBodyIndent"/>
        <w:rPr/>
      </w:pPr>
      <w:r>
        <w:rPr/>
        <w:t>7. «День Наполнения Чувств»</w:t>
      </w:r>
    </w:p>
    <w:p>
      <w:pPr>
        <w:pStyle w:val="TextBodyIndent"/>
        <w:rPr/>
      </w:pPr>
      <w:r>
        <w:rPr/>
        <w:t>8. «День Структуры и Правил»</w:t>
      </w:r>
    </w:p>
    <w:p>
      <w:pPr>
        <w:pStyle w:val="TextBodyIndent"/>
        <w:rPr/>
      </w:pPr>
      <w:r>
        <w:rPr/>
        <w:t>9. «День Целеустремленности и Воли»</w:t>
      </w:r>
    </w:p>
    <w:p>
      <w:pPr>
        <w:pStyle w:val="TextBodyIndent"/>
        <w:rPr/>
      </w:pPr>
      <w:r>
        <w:rPr/>
        <w:t>10. «День Точности»</w:t>
      </w:r>
    </w:p>
    <w:p>
      <w:pPr>
        <w:pStyle w:val="TextBodyIndent"/>
        <w:rPr/>
      </w:pPr>
      <w:r>
        <w:rPr/>
        <w:t>11. «День Крепости Разума»</w:t>
      </w:r>
    </w:p>
    <w:p>
      <w:pPr>
        <w:pStyle w:val="TextBodyIndent"/>
        <w:rPr/>
      </w:pPr>
      <w:r>
        <w:rPr/>
        <w:t>12. «День Проявленной Реальности»</w:t>
      </w:r>
    </w:p>
    <w:p>
      <w:pPr>
        <w:pStyle w:val="Heading1"/>
        <w:jc w:val="both"/>
        <w:rPr>
          <w:b w:val="false"/>
          <w:b w:val="false"/>
          <w:sz w:val="24"/>
        </w:rPr>
      </w:pPr>
      <w:r>
        <w:rPr>
          <w:b w:val="false"/>
          <w:sz w:val="24"/>
        </w:rPr>
        <w:t>5.1.5. Социальная структура Острова</w:t>
      </w:r>
    </w:p>
    <w:p>
      <w:pPr>
        <w:pStyle w:val="Heading1"/>
        <w:jc w:val="both"/>
        <w:rPr>
          <w:b w:val="false"/>
          <w:b w:val="false"/>
          <w:sz w:val="24"/>
        </w:rPr>
      </w:pPr>
      <w:r>
        <w:rPr>
          <w:b w:val="false"/>
          <w:sz w:val="24"/>
        </w:rPr>
        <w:t>5.2. Открытый Остров</w:t>
      </w:r>
    </w:p>
    <w:p>
      <w:pPr>
        <w:pStyle w:val="TextBodyIndent"/>
        <w:ind w:hanging="0"/>
        <w:jc w:val="left"/>
        <w:rPr/>
      </w:pPr>
      <w:r>
        <w:rPr/>
        <w:t>5.2.1. Вершина Острова</w:t>
      </w:r>
    </w:p>
    <w:p>
      <w:pPr>
        <w:pStyle w:val="TextBodyIndent"/>
        <w:ind w:hanging="0"/>
        <w:jc w:val="left"/>
        <w:rPr/>
      </w:pPr>
      <w:r>
        <w:rPr/>
        <w:t>5.2.2. Дворец Жизни</w:t>
      </w:r>
    </w:p>
    <w:p>
      <w:pPr>
        <w:pStyle w:val="TextBodyIndent"/>
        <w:ind w:hanging="0"/>
        <w:jc w:val="left"/>
        <w:rPr/>
      </w:pPr>
      <w:r>
        <w:rPr/>
        <w:t>5.2.3. Дворец Гармонии</w:t>
      </w:r>
    </w:p>
    <w:p>
      <w:pPr>
        <w:pStyle w:val="TextBodyIndent"/>
        <w:ind w:hanging="0"/>
        <w:jc w:val="left"/>
        <w:rPr/>
      </w:pPr>
      <w:r>
        <w:rPr/>
        <w:t>5.2.4. Люди Знания</w:t>
      </w:r>
    </w:p>
    <w:p>
      <w:pPr>
        <w:pStyle w:val="TextBodyIndent"/>
        <w:rPr/>
      </w:pPr>
      <w:r>
        <w:rPr/>
        <w:t xml:space="preserve">1. Человек Миропонимания </w:t>
      </w:r>
    </w:p>
    <w:p>
      <w:pPr>
        <w:pStyle w:val="TextBodyIndent"/>
        <w:jc w:val="left"/>
        <w:rPr/>
      </w:pPr>
      <w:r>
        <w:rPr/>
        <w:t>2. Философы</w:t>
      </w:r>
    </w:p>
    <w:p>
      <w:pPr>
        <w:pStyle w:val="TextBodyIndent"/>
        <w:jc w:val="left"/>
        <w:rPr/>
      </w:pPr>
      <w:r>
        <w:rPr/>
        <w:t>3. Технологи</w:t>
      </w:r>
    </w:p>
    <w:p>
      <w:pPr>
        <w:pStyle w:val="TextBodyIndent"/>
        <w:jc w:val="left"/>
        <w:rPr/>
      </w:pPr>
      <w:r>
        <w:rPr/>
        <w:t>4. Эмоционалы</w:t>
      </w:r>
    </w:p>
    <w:p>
      <w:pPr>
        <w:pStyle w:val="TextBodyIndent"/>
        <w:ind w:hanging="0"/>
        <w:jc w:val="left"/>
        <w:rPr/>
      </w:pPr>
      <w:r>
        <w:rPr/>
        <w:t>5.2.5. Творцы</w:t>
      </w:r>
    </w:p>
    <w:p>
      <w:pPr>
        <w:pStyle w:val="TextBodyIndent"/>
        <w:ind w:hanging="0"/>
        <w:jc w:val="left"/>
        <w:rPr/>
      </w:pPr>
      <w:r>
        <w:rPr/>
        <w:t>5.2.6. Жизнь горных равнин</w:t>
      </w:r>
    </w:p>
    <w:p>
      <w:pPr>
        <w:pStyle w:val="TextBodyIndent"/>
        <w:ind w:hanging="0"/>
        <w:jc w:val="left"/>
        <w:rPr/>
      </w:pPr>
      <w:r>
        <w:rPr/>
        <w:t xml:space="preserve">5.2.7. Граница </w:t>
      </w:r>
    </w:p>
    <w:p>
      <w:pPr>
        <w:pStyle w:val="TextBodyIndent"/>
        <w:ind w:hanging="0"/>
        <w:jc w:val="left"/>
        <w:rPr/>
      </w:pPr>
      <w:r>
        <w:rPr/>
        <w:t>5.2.8. Регулировщики</w:t>
      </w:r>
    </w:p>
    <w:p>
      <w:pPr>
        <w:pStyle w:val="TextBodyIndent"/>
        <w:ind w:hanging="0"/>
        <w:jc w:val="left"/>
        <w:rPr/>
      </w:pPr>
      <w:r>
        <w:rPr/>
        <w:t>5.2.9. Профессионалы</w:t>
      </w:r>
    </w:p>
    <w:p>
      <w:pPr>
        <w:pStyle w:val="TextBodyIndent"/>
        <w:ind w:hanging="0"/>
        <w:jc w:val="left"/>
        <w:rPr/>
      </w:pPr>
      <w:r>
        <w:rPr/>
        <w:t>5.2.10. Гиганты</w:t>
      </w:r>
    </w:p>
    <w:p>
      <w:pPr>
        <w:pStyle w:val="TextBodyIndent"/>
        <w:ind w:hanging="0"/>
        <w:jc w:val="left"/>
        <w:rPr>
          <w:b/>
          <w:b/>
        </w:rPr>
      </w:pPr>
      <w:r>
        <w:rPr>
          <w:b/>
        </w:rPr>
        <w:t>Глава 6. Когда внутреннее знание укажет дорогу</w:t>
      </w:r>
    </w:p>
    <w:p>
      <w:pPr>
        <w:pStyle w:val="TextBodyIndent"/>
        <w:ind w:hanging="0"/>
        <w:rPr/>
      </w:pPr>
      <w:r>
        <w:rPr/>
        <w:t>6.1. «Посторонним вход запрещен»</w:t>
      </w:r>
    </w:p>
    <w:p>
      <w:pPr>
        <w:pStyle w:val="TextBodyIndent"/>
        <w:ind w:hanging="0"/>
        <w:rPr/>
      </w:pPr>
      <w:r>
        <w:rPr/>
        <w:t>6.2. Принципы, открывающие Врата</w:t>
      </w:r>
    </w:p>
    <w:p>
      <w:pPr>
        <w:pStyle w:val="Normal"/>
        <w:jc w:val="both"/>
        <w:rPr/>
      </w:pPr>
      <w:r>
        <w:rPr/>
        <w:t>6.2.1. Доверие и гармония</w:t>
      </w:r>
    </w:p>
    <w:p>
      <w:pPr>
        <w:pStyle w:val="Normal"/>
        <w:jc w:val="both"/>
        <w:rPr/>
      </w:pPr>
      <w:r>
        <w:rPr/>
        <w:t>6.2.2. Осознавать свои мотивы</w:t>
      </w:r>
    </w:p>
    <w:p>
      <w:pPr>
        <w:pStyle w:val="Normal"/>
        <w:jc w:val="both"/>
        <w:rPr/>
      </w:pPr>
      <w:r>
        <w:rPr/>
        <w:t>6.2.3. Освободить эмоции и чувства</w:t>
      </w:r>
    </w:p>
    <w:p>
      <w:pPr>
        <w:pStyle w:val="Normal"/>
        <w:jc w:val="both"/>
        <w:rPr/>
      </w:pPr>
      <w:r>
        <w:rPr/>
        <w:t>6.2.4. Своя суть в мире</w:t>
      </w:r>
    </w:p>
    <w:p>
      <w:pPr>
        <w:pStyle w:val="Normal"/>
        <w:jc w:val="both"/>
        <w:rPr/>
      </w:pPr>
      <w:r>
        <w:rPr/>
        <w:t>6.2.5. Единство смыслов</w:t>
      </w:r>
    </w:p>
    <w:p>
      <w:pPr>
        <w:pStyle w:val="Normal"/>
        <w:jc w:val="both"/>
        <w:rPr/>
      </w:pPr>
      <w:r>
        <w:rPr/>
        <w:t>6.2.6. Создать свой гармоничный мир</w:t>
      </w:r>
    </w:p>
    <w:p>
      <w:pPr>
        <w:pStyle w:val="Normal"/>
        <w:jc w:val="both"/>
        <w:rPr/>
      </w:pPr>
      <w:r>
        <w:rPr/>
        <w:t>6.2.7. Насладиться собственным творение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асть 2</w:t>
      </w:r>
    </w:p>
    <w:p>
      <w:pPr>
        <w:pStyle w:val="Normal"/>
        <w:jc w:val="center"/>
        <w:rPr>
          <w:b/>
          <w:b/>
        </w:rPr>
      </w:pPr>
      <w:r>
        <w:rPr>
          <w:b/>
        </w:rPr>
        <w:t>ПРОСТО ЖИТЬ!</w:t>
      </w:r>
    </w:p>
    <w:p>
      <w:pPr>
        <w:pStyle w:val="Heading2"/>
        <w:ind w:hanging="0"/>
        <w:jc w:val="both"/>
        <w:rPr/>
      </w:pPr>
      <w:r>
        <w:rPr/>
        <w:t xml:space="preserve">Глава 1. Время становиться собой </w:t>
      </w:r>
      <w:r>
        <w:rPr>
          <w:b w:val="false"/>
        </w:rPr>
        <w:t>/основные положения/</w:t>
      </w:r>
    </w:p>
    <w:p>
      <w:pPr>
        <w:pStyle w:val="Normal"/>
        <w:jc w:val="both"/>
        <w:rPr/>
      </w:pPr>
      <w:r>
        <w:rPr/>
        <w:t>1.1. Вступление</w:t>
      </w:r>
    </w:p>
    <w:p>
      <w:pPr>
        <w:pStyle w:val="Normal"/>
        <w:jc w:val="both"/>
        <w:rPr/>
      </w:pPr>
      <w:r>
        <w:rPr/>
        <w:t>1.2. Положение 1: СИТУАЦИЯ</w:t>
      </w:r>
    </w:p>
    <w:p>
      <w:pPr>
        <w:pStyle w:val="Normal"/>
        <w:jc w:val="both"/>
        <w:rPr/>
      </w:pPr>
      <w:r>
        <w:rPr/>
        <w:t>1.2.1. Ситуация – это Личность</w:t>
      </w:r>
    </w:p>
    <w:p>
      <w:pPr>
        <w:pStyle w:val="TextBodyIndent"/>
        <w:ind w:hanging="0"/>
        <w:rPr/>
      </w:pPr>
      <w:r>
        <w:rPr/>
        <w:t xml:space="preserve">1.2.2. Мир разговаривает с человеком ситуациями </w:t>
      </w:r>
    </w:p>
    <w:p>
      <w:pPr>
        <w:pStyle w:val="Normal"/>
        <w:jc w:val="both"/>
        <w:rPr/>
      </w:pPr>
      <w:r>
        <w:rPr/>
        <w:t xml:space="preserve">1.2.3. Любая ситуация – это ответ мира на мысли человека </w:t>
      </w:r>
    </w:p>
    <w:p>
      <w:pPr>
        <w:pStyle w:val="Normal"/>
        <w:jc w:val="both"/>
        <w:rPr/>
      </w:pPr>
      <w:r>
        <w:rPr/>
        <w:t>1.2.4. С ситуациями нельзя бороться</w:t>
      </w:r>
    </w:p>
    <w:p>
      <w:pPr>
        <w:pStyle w:val="2"/>
        <w:ind w:hanging="0"/>
        <w:rPr>
          <w:u w:val="none"/>
        </w:rPr>
      </w:pPr>
      <w:r>
        <w:rPr>
          <w:u w:val="none"/>
        </w:rPr>
        <w:t xml:space="preserve">1.2.5. Каждое не принятое решение, требует большей воли </w:t>
      </w:r>
    </w:p>
    <w:p>
      <w:pPr>
        <w:pStyle w:val="Normal"/>
        <w:jc w:val="both"/>
        <w:rPr/>
      </w:pPr>
      <w:r>
        <w:rPr/>
        <w:t>1.2.6. Воля нужна на осознание</w:t>
      </w:r>
    </w:p>
    <w:p>
      <w:pPr>
        <w:pStyle w:val="Normal"/>
        <w:jc w:val="both"/>
        <w:rPr/>
      </w:pPr>
      <w:r>
        <w:rPr/>
        <w:t>1.2.7. Однозначность решения</w:t>
      </w:r>
    </w:p>
    <w:p>
      <w:pPr>
        <w:pStyle w:val="Normal"/>
        <w:jc w:val="both"/>
        <w:rPr/>
      </w:pPr>
      <w:r>
        <w:rPr/>
        <w:t>1.3. Положение 2: ОСОЗНАННОСТЬ ПРИНЯТИЯ РЕШЕНИЙ</w:t>
      </w:r>
    </w:p>
    <w:p>
      <w:pPr>
        <w:pStyle w:val="Normal"/>
        <w:jc w:val="both"/>
        <w:rPr/>
      </w:pPr>
      <w:r>
        <w:rPr/>
        <w:t>1.4. Положение 3: СИЛА НАМЕРЕНИЯ</w:t>
      </w:r>
    </w:p>
    <w:p>
      <w:pPr>
        <w:pStyle w:val="Normal"/>
        <w:jc w:val="both"/>
        <w:rPr/>
      </w:pPr>
      <w:r>
        <w:rPr/>
        <w:t>1.4.1. Умение отбрасывать лишнее</w:t>
      </w:r>
    </w:p>
    <w:p>
      <w:pPr>
        <w:pStyle w:val="Normal"/>
        <w:jc w:val="both"/>
        <w:rPr/>
      </w:pPr>
      <w:r>
        <w:rPr/>
        <w:t>1.4.2. Внутреннее терпение</w:t>
      </w:r>
    </w:p>
    <w:p>
      <w:pPr>
        <w:pStyle w:val="Normal"/>
        <w:jc w:val="both"/>
        <w:rPr/>
      </w:pPr>
      <w:r>
        <w:rPr/>
        <w:t>1.4.3. Умение ждать</w:t>
      </w:r>
    </w:p>
    <w:p>
      <w:pPr>
        <w:pStyle w:val="Normal"/>
        <w:jc w:val="both"/>
        <w:rPr/>
      </w:pPr>
      <w:r>
        <w:rPr/>
        <w:t>1.5. Положение 4: ВНЕШНИЙ МИР – ЭТО ЗЕРКАЛЬНОЕ ОТРАЖЕНИЕ МИРА ВНУТРЕННЕГО</w:t>
      </w:r>
    </w:p>
    <w:p>
      <w:pPr>
        <w:pStyle w:val="Normal"/>
        <w:jc w:val="both"/>
        <w:rPr/>
      </w:pPr>
      <w:r>
        <w:rPr/>
        <w:t>1.5.1. Свобода и радость находятся во внутреннем мире каждого человека.</w:t>
      </w:r>
    </w:p>
    <w:p>
      <w:pPr>
        <w:pStyle w:val="Normal"/>
        <w:jc w:val="both"/>
        <w:rPr/>
      </w:pPr>
      <w:r>
        <w:rPr/>
        <w:t>1.5.2. Искажение внутреннего мира отображается во внешней реальности</w:t>
      </w:r>
    </w:p>
    <w:p>
      <w:pPr>
        <w:pStyle w:val="Normal"/>
        <w:jc w:val="both"/>
        <w:rPr/>
      </w:pPr>
      <w:r>
        <w:rPr/>
        <w:t>1.5.3. То, чего нет в мышлении – отсутствует и в реальности</w:t>
      </w:r>
    </w:p>
    <w:p>
      <w:pPr>
        <w:pStyle w:val="Normal"/>
        <w:jc w:val="both"/>
        <w:rPr/>
      </w:pPr>
      <w:r>
        <w:rPr/>
        <w:t>1.6. Положение 5. «НЕ МЫСЛИТЬ ЛИЧНОСТЯМИ»</w:t>
      </w:r>
    </w:p>
    <w:p>
      <w:pPr>
        <w:pStyle w:val="Normal"/>
        <w:jc w:val="both"/>
        <w:rPr/>
      </w:pPr>
      <w:r>
        <w:rPr/>
        <w:t>1.7. Положение 6: ПРАВО ЧЕЛОВЕКА НА СОБСТВЕННЫЙ ВЫБОР</w:t>
      </w:r>
    </w:p>
    <w:p>
      <w:pPr>
        <w:pStyle w:val="3"/>
        <w:ind w:hanging="0"/>
        <w:rPr>
          <w:sz w:val="24"/>
        </w:rPr>
      </w:pPr>
      <w:r>
        <w:rPr>
          <w:sz w:val="24"/>
        </w:rPr>
        <w:t>1.8. Положение 7: СОБСТВЕННАЯ МОРАЛЬ ЧЕЛОВЕКА</w:t>
      </w:r>
    </w:p>
    <w:p>
      <w:pPr>
        <w:pStyle w:val="Normal"/>
        <w:jc w:val="both"/>
        <w:rPr/>
      </w:pPr>
      <w:r>
        <w:rPr/>
        <w:t>1.9. Положение 8: ПОСЛЕДОВАТЕЛЬНОСТЬ ПРОХОЖДЕНИЯ ТРЁХ СТАДИЙ ОБРЕТЕНИЯ СЕБЯ</w:t>
      </w:r>
    </w:p>
    <w:p>
      <w:pPr>
        <w:pStyle w:val="Normal"/>
        <w:jc w:val="both"/>
        <w:rPr>
          <w:b/>
          <w:b/>
        </w:rPr>
      </w:pPr>
      <w:r>
        <w:rPr>
          <w:b/>
        </w:rPr>
        <w:t>Глава 2. Свод прикладных законов для повседневной жизни</w:t>
      </w:r>
    </w:p>
    <w:p>
      <w:pPr>
        <w:pStyle w:val="3"/>
        <w:ind w:hanging="0"/>
        <w:rPr>
          <w:sz w:val="24"/>
        </w:rPr>
      </w:pPr>
      <w:r>
        <w:rPr>
          <w:sz w:val="24"/>
        </w:rPr>
        <w:t>2.1. Краткий итог общего положения принципов.</w:t>
      </w:r>
    </w:p>
    <w:p>
      <w:pPr>
        <w:pStyle w:val="Normal"/>
        <w:jc w:val="both"/>
        <w:rPr/>
      </w:pPr>
      <w:r>
        <w:rPr/>
        <w:t>2.2. Путь развития осознанности мышления</w:t>
      </w:r>
    </w:p>
    <w:p>
      <w:pPr>
        <w:pStyle w:val="Normal"/>
        <w:jc w:val="both"/>
        <w:rPr/>
      </w:pPr>
      <w:r>
        <w:rPr/>
        <w:t>2.3. Аксиомы Гармонии Мира</w:t>
      </w:r>
    </w:p>
    <w:p>
      <w:pPr>
        <w:pStyle w:val="Normal"/>
        <w:jc w:val="both"/>
        <w:rPr/>
      </w:pPr>
      <w:r>
        <w:rPr/>
        <w:t>2.4. Основные качества человека</w:t>
      </w:r>
    </w:p>
    <w:p>
      <w:pPr>
        <w:pStyle w:val="Normal"/>
        <w:jc w:val="both"/>
        <w:rPr/>
      </w:pPr>
      <w:r>
        <w:rPr/>
        <w:t>2.4.1. Ценность 1: ценность чувства доверия миру и гармонии с ним</w:t>
      </w:r>
    </w:p>
    <w:p>
      <w:pPr>
        <w:pStyle w:val="Normal"/>
        <w:jc w:val="both"/>
        <w:rPr/>
      </w:pPr>
      <w:r>
        <w:rPr/>
        <w:t xml:space="preserve">2.4.2. Ценность 2: ценность осознания </w:t>
      </w:r>
    </w:p>
    <w:p>
      <w:pPr>
        <w:pStyle w:val="Normal"/>
        <w:jc w:val="both"/>
        <w:rPr/>
      </w:pPr>
      <w:r>
        <w:rPr/>
        <w:t xml:space="preserve">2.4.3. Ценность 3: ценность собственных эмоций, чувств </w:t>
      </w:r>
    </w:p>
    <w:p>
      <w:pPr>
        <w:pStyle w:val="Normal"/>
        <w:jc w:val="both"/>
        <w:rPr/>
      </w:pPr>
      <w:r>
        <w:rPr/>
        <w:t xml:space="preserve">2.4.4. Ценность 4: принятие своей сути в мире </w:t>
      </w:r>
    </w:p>
    <w:p>
      <w:pPr>
        <w:pStyle w:val="Normal"/>
        <w:jc w:val="both"/>
        <w:rPr/>
      </w:pPr>
      <w:r>
        <w:rPr/>
        <w:t>2.4.5. Ценность 5: наслаждение собственным творением</w:t>
      </w:r>
    </w:p>
    <w:p>
      <w:pPr>
        <w:pStyle w:val="Normal"/>
        <w:jc w:val="both"/>
        <w:rPr/>
      </w:pPr>
      <w:r>
        <w:rPr/>
        <w:t xml:space="preserve">2.4.6. Ценность 6: собственный мир </w:t>
      </w:r>
    </w:p>
    <w:p>
      <w:pPr>
        <w:pStyle w:val="Normal"/>
        <w:jc w:val="both"/>
        <w:rPr/>
      </w:pPr>
      <w:r>
        <w:rPr/>
        <w:t>2.5. Запреты</w:t>
      </w:r>
    </w:p>
    <w:p>
      <w:pPr>
        <w:pStyle w:val="Heading3"/>
        <w:ind w:left="0" w:hanging="0"/>
        <w:jc w:val="both"/>
        <w:rPr>
          <w:i w:val="false"/>
          <w:i w:val="false"/>
          <w:sz w:val="24"/>
        </w:rPr>
      </w:pPr>
      <w:r>
        <w:rPr>
          <w:i w:val="false"/>
          <w:sz w:val="24"/>
        </w:rPr>
        <w:t>2.6. Заключение</w:t>
      </w:r>
    </w:p>
    <w:p>
      <w:pPr>
        <w:pStyle w:val="Normal"/>
        <w:jc w:val="both"/>
        <w:rPr/>
      </w:pPr>
      <w:r>
        <w:rPr/>
        <w:t>ПРИЛОЖЕНИЯ</w:t>
      </w:r>
    </w:p>
    <w:p>
      <w:pPr>
        <w:pStyle w:val="3"/>
        <w:ind w:hanging="0"/>
        <w:rPr>
          <w:b/>
          <w:b/>
        </w:rPr>
      </w:pPr>
      <w:r>
        <w:rPr>
          <w:b/>
        </w:rPr>
      </w:r>
    </w:p>
    <w:p>
      <w:pPr>
        <w:sectPr>
          <w:headerReference w:type="default" r:id="rId6"/>
          <w:type w:val="nextPage"/>
          <w:pgSz w:w="11906" w:h="16838"/>
          <w:pgMar w:left="1701" w:right="991" w:gutter="0" w:header="720" w:top="1276" w:footer="0" w:bottom="851"/>
          <w:pgNumType w:fmt="decimal"/>
          <w:formProt w:val="false"/>
          <w:textDirection w:val="lrTb"/>
          <w:docGrid w:type="default" w:linePitch="360" w:charSpace="0"/>
        </w:sectPr>
        <w:pStyle w:val="3"/>
        <w:rPr>
          <w:b/>
          <w:b/>
        </w:rPr>
      </w:pPr>
      <w:r>
        <w:rPr>
          <w:b/>
        </w:rPr>
      </w:r>
    </w:p>
    <w:p>
      <w:pPr>
        <w:pStyle w:val="Heading2"/>
        <w:ind w:firstLine="720"/>
        <w:rPr>
          <w:sz w:val="20"/>
        </w:rPr>
      </w:pPr>
      <w:r>
        <w:rPr>
          <w:sz w:val="20"/>
        </w:rPr>
        <w:t>ПРЕДИСЛОВИЕ</w:t>
      </w:r>
    </w:p>
    <w:p>
      <w:pPr>
        <w:pStyle w:val="Normal"/>
        <w:ind w:firstLine="720"/>
        <w:jc w:val="center"/>
        <w:rPr>
          <w:b/>
          <w:b/>
          <w:sz w:val="20"/>
        </w:rPr>
      </w:pPr>
      <w:r>
        <w:rPr>
          <w:b/>
          <w:sz w:val="20"/>
        </w:rPr>
      </w:r>
    </w:p>
    <w:p>
      <w:pPr>
        <w:pStyle w:val="Normal"/>
        <w:ind w:firstLine="720"/>
        <w:jc w:val="right"/>
        <w:rPr>
          <w:i/>
          <w:i/>
          <w:sz w:val="20"/>
        </w:rPr>
      </w:pPr>
      <w:r>
        <w:rPr>
          <w:i/>
          <w:sz w:val="20"/>
        </w:rPr>
        <w:t xml:space="preserve">А говорил он о вещах простых </w:t>
      </w:r>
    </w:p>
    <w:p>
      <w:pPr>
        <w:pStyle w:val="Normal"/>
        <w:ind w:firstLine="720"/>
        <w:jc w:val="right"/>
        <w:rPr>
          <w:i/>
          <w:i/>
          <w:sz w:val="20"/>
        </w:rPr>
      </w:pPr>
      <w:r>
        <w:rPr>
          <w:i/>
          <w:sz w:val="20"/>
        </w:rPr>
        <w:t xml:space="preserve">и само собой разумеющихся: </w:t>
      </w:r>
    </w:p>
    <w:p>
      <w:pPr>
        <w:pStyle w:val="Normal"/>
        <w:ind w:firstLine="720"/>
        <w:jc w:val="right"/>
        <w:rPr>
          <w:i/>
          <w:i/>
          <w:sz w:val="20"/>
        </w:rPr>
      </w:pPr>
      <w:r>
        <w:rPr>
          <w:i/>
          <w:sz w:val="20"/>
        </w:rPr>
        <w:t xml:space="preserve">каждая птица имеет право летать, </w:t>
      </w:r>
    </w:p>
    <w:p>
      <w:pPr>
        <w:pStyle w:val="Normal"/>
        <w:ind w:firstLine="720"/>
        <w:jc w:val="right"/>
        <w:rPr>
          <w:i/>
          <w:i/>
          <w:sz w:val="20"/>
        </w:rPr>
      </w:pPr>
      <w:r>
        <w:rPr>
          <w:i/>
          <w:sz w:val="20"/>
        </w:rPr>
        <w:t xml:space="preserve">свобода есть Сущность каждого, и потому </w:t>
      </w:r>
    </w:p>
    <w:p>
      <w:pPr>
        <w:pStyle w:val="Normal"/>
        <w:ind w:firstLine="720"/>
        <w:jc w:val="right"/>
        <w:rPr>
          <w:i/>
          <w:i/>
          <w:sz w:val="20"/>
        </w:rPr>
      </w:pPr>
      <w:r>
        <w:rPr>
          <w:i/>
          <w:sz w:val="20"/>
        </w:rPr>
        <w:t xml:space="preserve">всё, что её ограничивает, должно быть отметено </w:t>
      </w:r>
    </w:p>
    <w:p>
      <w:pPr>
        <w:pStyle w:val="Normal"/>
        <w:ind w:firstLine="720"/>
        <w:jc w:val="right"/>
        <w:rPr>
          <w:i/>
          <w:i/>
          <w:sz w:val="20"/>
        </w:rPr>
      </w:pPr>
      <w:r>
        <w:rPr>
          <w:i/>
          <w:sz w:val="20"/>
        </w:rPr>
        <w:t xml:space="preserve">прочь, будь то традиция, суеверие или </w:t>
      </w:r>
    </w:p>
    <w:p>
      <w:pPr>
        <w:pStyle w:val="Normal"/>
        <w:ind w:firstLine="720"/>
        <w:jc w:val="right"/>
        <w:rPr>
          <w:i/>
          <w:i/>
          <w:sz w:val="20"/>
        </w:rPr>
      </w:pPr>
      <w:r>
        <w:rPr>
          <w:i/>
          <w:sz w:val="20"/>
        </w:rPr>
        <w:t xml:space="preserve">любое другое ограничение в какой угодно форме. </w:t>
      </w:r>
    </w:p>
    <w:p>
      <w:pPr>
        <w:pStyle w:val="Heading9"/>
        <w:rPr/>
      </w:pPr>
      <w:r>
        <w:rPr>
          <w:i w:val="false"/>
        </w:rPr>
        <w:t>–</w:t>
      </w:r>
      <w:r>
        <w:rPr>
          <w:rFonts w:eastAsia="Bookman Old Style"/>
          <w:i w:val="false"/>
        </w:rPr>
        <w:t xml:space="preserve"> </w:t>
      </w:r>
      <w:r>
        <w:rPr/>
        <w:t xml:space="preserve">Прочь? – раздался голос из толпы. – </w:t>
      </w:r>
    </w:p>
    <w:p>
      <w:pPr>
        <w:pStyle w:val="Normal"/>
        <w:ind w:left="1800" w:hanging="0"/>
        <w:jc w:val="right"/>
        <w:rPr>
          <w:i/>
          <w:i/>
          <w:sz w:val="20"/>
        </w:rPr>
      </w:pPr>
      <w:r>
        <w:rPr>
          <w:i/>
          <w:sz w:val="20"/>
        </w:rPr>
        <w:t>Даже если это – Закон Стаи?</w:t>
      </w:r>
    </w:p>
    <w:p>
      <w:pPr>
        <w:pStyle w:val="Heading9"/>
        <w:rPr/>
      </w:pPr>
      <w:r>
        <w:rPr>
          <w:i w:val="false"/>
        </w:rPr>
        <w:t>–</w:t>
      </w:r>
      <w:r>
        <w:rPr>
          <w:rFonts w:eastAsia="Bookman Old Style"/>
          <w:i w:val="false"/>
        </w:rPr>
        <w:t xml:space="preserve"> </w:t>
      </w:r>
      <w:r>
        <w:rPr/>
        <w:t xml:space="preserve">Единственный объективно существующий </w:t>
      </w:r>
    </w:p>
    <w:p>
      <w:pPr>
        <w:pStyle w:val="Normal"/>
        <w:ind w:left="720" w:hanging="0"/>
        <w:jc w:val="right"/>
        <w:rPr>
          <w:i/>
          <w:i/>
          <w:sz w:val="20"/>
        </w:rPr>
      </w:pPr>
      <w:r>
        <w:rPr>
          <w:i/>
          <w:sz w:val="20"/>
        </w:rPr>
        <w:t>закон – тот, что даёт освобождение, –</w:t>
      </w:r>
    </w:p>
    <w:p>
      <w:pPr>
        <w:pStyle w:val="Normal"/>
        <w:ind w:left="720" w:hanging="0"/>
        <w:jc w:val="right"/>
        <w:rPr>
          <w:i/>
          <w:i/>
          <w:sz w:val="20"/>
        </w:rPr>
      </w:pPr>
      <w:r>
        <w:rPr>
          <w:i/>
          <w:sz w:val="20"/>
        </w:rPr>
        <w:t xml:space="preserve">ответил Джонатан. – Других законов нет. </w:t>
      </w:r>
    </w:p>
    <w:p>
      <w:pPr>
        <w:pStyle w:val="Normal"/>
        <w:ind w:firstLine="720"/>
        <w:jc w:val="right"/>
        <w:rPr>
          <w:sz w:val="20"/>
        </w:rPr>
      </w:pPr>
      <w:r>
        <w:rPr>
          <w:sz w:val="20"/>
        </w:rPr>
        <w:t>Ричард Бах «Чайка Джонатан Ливингстон»</w:t>
      </w:r>
    </w:p>
    <w:p>
      <w:pPr>
        <w:pStyle w:val="Normal"/>
        <w:ind w:firstLine="720"/>
        <w:jc w:val="both"/>
        <w:rPr>
          <w:sz w:val="20"/>
        </w:rPr>
      </w:pPr>
      <w:r>
        <w:rPr>
          <w:sz w:val="20"/>
        </w:rPr>
      </w:r>
    </w:p>
    <w:p>
      <w:pPr>
        <w:pStyle w:val="TextBodyIndent"/>
        <w:rPr>
          <w:sz w:val="20"/>
        </w:rPr>
      </w:pPr>
      <w:r>
        <w:rPr>
          <w:sz w:val="20"/>
        </w:rPr>
        <w:t>Вам никогда не приходилось встречать человека, который не хотел бы быть собой или добровольно отказался прожить собственную жизнь? Мне тоже не приходилось. Наверно, таких людей не существует вовсе: каждый хочет уверенно управлять собственной жизнью, самостоятельно формировать свою судьбу, достигать успеха в обществе, быть любимым окружающими и в итоге – прожить жизнь «не зря», – но по различным причинам получается это совсем не у большинства людей. Большая же часть людей живёт совсем иной, как будто «несобственной» жизнью: живя словно «по предписанию», наедине с самими собой они осознают, что их жизнь проходит бессмысленно, что они мечтали о совсем другой судьбе, что были рождены совсем не для «копошения» в бытовых проблемах – только они никогда не признаются кому-либо в этом. Наоборот, как раз именно такие люди будут наиболее активно доказывать, что у них всё хорошо, что они-то как раз правильно и согласно своим желаниям живут, что им «нравится» так жить: тратить жизнь на «барахтанье» в потоке бытовых вопросов, нередко не выходящих за пределы простого физического выживания и обеспечения элементарных физиологических потребностей. Но слушая их доводы, просто загляните в их глаза: увидите ли вы в них что-нибудь, кроме тоски и безысходности?</w:t>
      </w:r>
    </w:p>
    <w:p>
      <w:pPr>
        <w:pStyle w:val="TextBodyIndent"/>
        <w:rPr>
          <w:sz w:val="20"/>
        </w:rPr>
      </w:pPr>
      <w:r>
        <w:rPr>
          <w:sz w:val="20"/>
        </w:rPr>
        <w:t xml:space="preserve">Но, проявляя уважение к апологетам достоинств стандартизированной судьбы, пойдём им навстречу и допустим, что всё же все живут так, как сами того хотят; и нет тех, кто хотел бы жить как-то иначе. Тем не менее, сложно игнорировать тот факт, что если нет таких людей, то откуда тогда в мире столько несчастных, озлобленных, «несостоявшихся», подавленных жизнью? Если провести опрос, то окажется, что практически каждый человек знает, «как строить свою жизнь», и полностью уверен в своём знании. Но если задуматься: что он действительно «знает об этом», и на основании чего он так уверен в правильности своих знаний? На основании бытующих философских рассуждений, общих теорий о человеке и судьбе, на основании чувства собственного достоинства или личного опыта – разве этого достаточно? Разве мало вокруг людей, разрушивших свою жизнь, следуя тем же теориям и философским догматам? «Они что-то делали неправильно – вот и результат!» – скажет человек 20-го века. «Правда? А кто вам сказал, что вы сами делаете всё правильно, ведь и они так же, как и вы сегодня, верили в правильность своих действий!» – ответит человек века 21-го. Если вам предстоит построить дом, то достаточно ли вам общих теорий и философских мыслей – или всё же понадобится чёткая схема проекта, строительные материалы, инструмент и умения? А есть ли они сегодня у современного человека для «строительства» собственной жизни? «Есть!» – опять гордо скажет человек века 20-го. «И какие именно, можете перечислить?» – улыбнётся Судьба человека 21-го века. </w:t>
      </w:r>
    </w:p>
    <w:p>
      <w:pPr>
        <w:pStyle w:val="TextBodyIndent"/>
        <w:rPr>
          <w:sz w:val="20"/>
        </w:rPr>
      </w:pPr>
      <w:r>
        <w:rPr>
          <w:sz w:val="20"/>
        </w:rPr>
        <w:t>Что скрывать, незнание того, как строить свою жизнь практически, а не на уровне философских рассуждений и общих теорий, неверие в саму подобную возможность управлять жизнью, как автомобилем на хорошей трассе, вынуждает людей становиться фаталистами, «складывать руки» и считать, что судьба человека – это что-то такое, что от него не зависит напрямую. Нет, зависит, конечно, но уверенно и однозначно сказать «от чего именно», не «утонув» в общих теориях и рассуждениях, более напоминающих отговорки, мало кто может. Поэтому большая часть знаний о «механизмах судьбы», с помощью которых сегодня человек пытается управлять своей жизнью, сводится чаще всего к общим постулатам: «работай больше, живи правильно и будь хорошим человеком!». Хотя нет, существуют ещё тысячи брошюрок, дающих однозначные рекомендации, как без усилий стать «успешным и счастливым», как за пару дней вернуть здоровье и стать богатым… Не трудно догадаться, что первых знаний недостаточно, а всерьёз воспринимать вторые затруднительно даже для человека с образованием чуть выше среднего. Поэтому опрометчиво говорить сегодня: «Я управляю своей жизнью», – чего-то здесь недостаёт и по-моему – именно знаний, инструментов, плана управления…</w:t>
      </w:r>
    </w:p>
    <w:p>
      <w:pPr>
        <w:pStyle w:val="TextBodyIndent"/>
        <w:rPr>
          <w:sz w:val="20"/>
        </w:rPr>
      </w:pPr>
      <w:r>
        <w:rPr>
          <w:sz w:val="20"/>
        </w:rPr>
        <w:t>Более того, поражает «глубина» понимания большинством современных людей серьёзности темы управления собственной жизнью. Возникает такое впечатление, что вопросы приготовления вкусного блюда, замены замка в двери, написания отчёта руководству и управление судьбой – вещи не просто одного порядка, а как раз именно первые более значимые и серьёзные. Как же иначе объяснить, что именно при их решении человек проявляет хоть какое-то уважение к рецептам, осознаёт необходимость тщательного изучения формы документации, но поверхностно, а зачастую и пренебрежительно, относится к знаниям о построении своей жизни. При таком подходе порой достаточно сложно, да и бесполезно объяснять, что починка крана, прибавка к зарплате, даже создание успешного бизнеса в совокупности с построением собственной корпорации – вопросы менее значимые, чем то, как сложится судьба человека, «с» или «без» этой корпорации. Несмотря на это, люди в большинстве своём проявляют почти наплевательское отношение к знаниям о своей судьбе, зато максимум интереса и уважения – к изучению работы, например, новой автомагнитолы.</w:t>
      </w:r>
    </w:p>
    <w:p>
      <w:pPr>
        <w:pStyle w:val="TextBodyIndent"/>
        <w:rPr>
          <w:sz w:val="20"/>
        </w:rPr>
      </w:pPr>
      <w:r>
        <w:rPr>
          <w:sz w:val="20"/>
        </w:rPr>
        <w:t xml:space="preserve">И это тем более странно, что именно Судьба, Случай – эта та колоссальная сила, о природе которой, её законах и происхождении, современный человек практически ничего не знает; и именно она во многом определяет жизнь человека. Отсутствие понимания самой природы подобных сил, – что они в действительности из себя представляют и каковы механизмы их действия, – вынуждает человека приписывать им мистическое происхождение, ещё чаще – перекладывать ответственность за себя и свои поступки на некие персонифицированные или вообще безликие «высшие силы»: есть там кто-то «наверху», вот пусть он за меня и отвечает… А так как именно эти силы способны перевернуть судьбу любого, – неожиданно поднять на самый верх и так же, неожиданно, без видимых причин сбросить в пропасть, – то всё, что остаётся цивилизованному и высокообразованному человеку третьего тысячелетия «дабы случайно не попасть под «их» горячую руку» – это только задабривать и умолять непонятную его сознанию фатальную силу, вне зависимости от того, какую форму или лицо он ей предпочёл придумать, о благосклонности и милосердии. </w:t>
      </w:r>
    </w:p>
    <w:p>
      <w:pPr>
        <w:pStyle w:val="TextBodyIndent"/>
        <w:rPr>
          <w:sz w:val="20"/>
        </w:rPr>
      </w:pPr>
      <w:r>
        <w:rPr>
          <w:sz w:val="20"/>
        </w:rPr>
        <w:t xml:space="preserve">В действительности, человек испытывает перед этой силой такой глубокий архаичный страх, что даже сама мысль о попытке понять её действительную природу считается кощунством: пусть в жизни что-то не складывается – но «не накликать бы большую беду». Человек даже не понимает, что именно незнание этой Силы, законов и принципов её работы, нежелание постигать её действительную природу – и есть настоящая беда: даже незнание правил дорожного движения чревато большими неприятностями – что же тогда говорить о вещах более грандиозных. </w:t>
      </w:r>
    </w:p>
    <w:p>
      <w:pPr>
        <w:pStyle w:val="Normal"/>
        <w:ind w:firstLine="720"/>
        <w:jc w:val="both"/>
        <w:rPr>
          <w:sz w:val="20"/>
        </w:rPr>
      </w:pPr>
      <w:r>
        <w:rPr>
          <w:sz w:val="20"/>
        </w:rPr>
        <w:t xml:space="preserve">Нередко жизнь и судьбу человека сравнивают с течением реки: иногда быстрой, иногда спокойной, иногда пересохшей или полноводной, – несущей по жизни человека-лодку. Вы никогда не пробовали, плывя по быстрой реке, вместо того, чтобы искусно держать весло и управлять лодкой, начать умолять реку о благосклонности? И не советую: река – это просто река, и вряд ли она услышит вас; она живёт по собственным законам, течёт по собственному руслу – причитания не изменят ни того, ни другого. Поэтому лучшая «мольба» – это изучение карты русла реки. Впрочем, если кто-то верит, что в такой момент причитания способны заменить знание карты и работу веслом, то никто не вправе мешать человеку поступать так, как он сам считает нужным – жизнь-то его, и выбор судьбы тоже его. </w:t>
      </w:r>
    </w:p>
    <w:p>
      <w:pPr>
        <w:pStyle w:val="TextBodyIndent"/>
        <w:rPr/>
      </w:pPr>
      <w:r>
        <w:rPr>
          <w:sz w:val="20"/>
        </w:rPr>
        <w:t xml:space="preserve">Сегодня каким-то образом получилось так, что, как когда-то говорили, «жизненный уклад» человека, – его качественно изменившийся за последние сто лет образ жизни, современные представления о мире и о самом себе, – отделён пропастью вопиющих несоответствий от интуитивного понимания собственного места в мире и осведомлённости о тех силах, которые управляют событиями его жизни. Если ещё, возможно, в веке 17-ом подобный разрыв был минимален, то сегодня удивительно смотреть, как в нашем высокоинтеллектуальном обществе переплетаются достижения современных технических наук с суевериями и смысловыми атавизмами. Нередко, доведённый до крайности неурядицами, нелепыми случайностями, болезнями и страхом будущего, человек, – зачастую, имеющий учёные степени и «раньше не подводивший ни разу жизненный опыт», – вдруг осознаёт, что движется по жизни точно так же, как уставший путник идёт по незнакомому топкому болоту в густом тумане: на ощупь, часто даже не имея представления, в каком месте «этого болота» он находится теперь и куда «идти дальше». И тогда через Интернет или брошенную ему в почтовый ящик бесплатную газету он находит «потомственную гадалку», которая предсказывает ему будущее, определяет причины краха его личной жизни и здоровья; потом едет на автомобиле последней марки к шаману, чтобы «снять порчу», потом к великому магу, чтобы тот наколдовал процветание его бизнеса на ближайший год, а от него сразу мчится в аэропорт, чтобы лететь на научную конференцию, посвящённую вопросам «минимизации финансовых рисков»… Смешно? К сожалению, не очень. Потому что всевозрастающая </w:t>
      </w:r>
      <w:r>
        <w:rPr>
          <w:i/>
          <w:sz w:val="20"/>
        </w:rPr>
        <w:t>тревожность</w:t>
      </w:r>
      <w:r>
        <w:rPr>
          <w:sz w:val="20"/>
        </w:rPr>
        <w:t xml:space="preserve"> – за своё будущее, будущее своих родных, своего дела, своей карьеры – сегодня свойственна, к сожалению, не только тем, кто с трудом ежедневно зарабатывает в поте лица «на кусок» хлеба, но пронизывает всё современное общество в целом. И прежде всего потому, что даже узнав своё «ближайшее будущее» у гадалки и «подстраховав» свой бизнес у шамана, «подкрепив» своё место на работе полученными на профессиональных курсах дополнительными знаниями и заручившись поддержкой «влиятельного» человека – никому не удаётся застраховать себя и своё окружение от его величества Случая: маленькой «случайности», которая в любой момент может «ворваться» в жизнь человека, в миг перевернув столь удачно «спланированную» на ближайшее время судьбу.</w:t>
      </w:r>
    </w:p>
    <w:p>
      <w:pPr>
        <w:pStyle w:val="TextBodyIndent"/>
        <w:rPr>
          <w:sz w:val="20"/>
        </w:rPr>
      </w:pPr>
      <w:r>
        <w:rPr>
          <w:sz w:val="20"/>
        </w:rPr>
        <w:t xml:space="preserve">Естественно, что найдётся немало людей, которые из-за этого самого «мистического» ужаса перед неким «высшим разумом», управляющим судьбами всех людей – а, по сути, из-за окаменевшего и уже принципиального нежелания брать ответственность за свою судьбу на себя – скажут, что научиться управлять событиями собственной жизни просто невозможно, что человек «ведом по жизни» некой предопределённостью, которую он должен, что называется, «испить до дна». Совершенно привычная история: человек не в состоянии решить возникающие в его жизни вопросы, и внутри него рождаются мучающие его состояния – но вместо того, чтобы понять их причину и избавиться от них, он оппонирует к «мирам иным» и оправдывает свою беспомощность. Надо отметить, что это достаточно удобно уже хотя бы потому, что как только человек переложил ответственность за себя на что-то «высшее и необъяснимое», ему самому ничего делать не надо. Вот и получается, что «страдания человека возвышают его» – фактически, «человек живёт для того, чтобы мучиться». То есть, многие люди действительно считают, что страдания, внутренние кризисы, несчастья – это норма и предопределённость физической жизни для того, чтобы «где-то там, в будущем и не в этом мире» обрести счастье. Можно, конечно, жить и так. Но давайте подумаем: действительно ли страдания и кризисы такая уж жизненная норма? И, подобно закоренелым материалистам, отвлекшись от догматов, просто посмотрим по сторонам: весь окружающий мир – деревья, животные, растения – если не доказывает обратное, то, по меньшей мере, не отрицает права каждого своего существа жить полноценно и без страданий. </w:t>
      </w:r>
    </w:p>
    <w:p>
      <w:pPr>
        <w:pStyle w:val="TextBodyIndent"/>
        <w:rPr>
          <w:sz w:val="20"/>
        </w:rPr>
      </w:pPr>
      <w:r>
        <w:rPr>
          <w:sz w:val="20"/>
        </w:rPr>
        <w:t>И как ни обидно это звучит для «царя природы»-человека, люди тоже являются частью окружающего мира. Так кто сказал человеку, что в столь гармоничном мире, наполненном жизнью во множестве её проявлений, человек должен не подчиняться законам этого единства – то есть, по сути, быть дисгармоничным этому миру и его законам: складывать руки, оправдывая свою беспомощность безликой предопределённостью и невозможностью понять что-либо, выходящее за рамки его материалистического восприятия? У человека есть не просто право жить наполненной жизнью, но если он этого не делает, то именно этим нарушает суть своего пребывания на Земле – становится дисгармоничным миру. Каждое существо в этом мире живёт полной жизнью, которую позволяет вести его строение и способности – использует весь свой потенциал по максимуму, ничего в себе не отрицая. А если учесть, что человеческое существо соединяет в себе аспект физический и метафизический, – как составные части своего «вида» и его особенность, – то и использовать надо также весь свой потенциал и отнюдь не для страданий, а подобно всем остальным существам для того, чтобы радоваться окружающему миру и самосовершенствоваться.</w:t>
      </w:r>
    </w:p>
    <w:p>
      <w:pPr>
        <w:pStyle w:val="Normal"/>
        <w:ind w:firstLine="720"/>
        <w:jc w:val="both"/>
        <w:rPr>
          <w:sz w:val="20"/>
        </w:rPr>
      </w:pPr>
      <w:r>
        <w:rPr>
          <w:sz w:val="20"/>
        </w:rPr>
        <w:t>Вот и весь секрет: мир создан для радости населяющих его существ, которые совершенствуются и развиваются, используя все, данные им от рождения, способности и навыки. И только лишь человек, уверенный в своём превосходстве, позволяет себе с завидной регулярностью, «предпочитать» в себе то одни, то другие аспекты: в до-техногенную эпоху, не обладая большинством современных знаний о физических законах окружающего мира, активно развивать «часть» метафизическую, зато когда «расцвет технической мысли» достиг апогея – с таким же упорством эту самую духовную часть отвергать. Понятно, что данная «хирургия» ни к чему хорошему не приведёт – а вот к внутреннему кризису, неудовлетворённости собой и жизнью приводит всегда. И в этом случае, речь о наполненной жизни уже не идёт, а человек находится в своеобразном болезненном состоянии, которое противоречит состоянию «наполненности жизнью», заданному «мировой программой» для каждого живого существа.</w:t>
      </w:r>
    </w:p>
    <w:p>
      <w:pPr>
        <w:pStyle w:val="Normal"/>
        <w:ind w:firstLine="720"/>
        <w:jc w:val="both"/>
        <w:rPr>
          <w:sz w:val="20"/>
        </w:rPr>
      </w:pPr>
      <w:r>
        <w:rPr>
          <w:sz w:val="20"/>
        </w:rPr>
        <w:t xml:space="preserve">О каком «управлении собственной жизнью» может идти речь, если даже при сегодняшнем «бардаке» в голове современного человека – где причудливо переплетаются научные знания с деревенскими колдовством «от порчи и сглаза» – в обществе стойко сохраняется убеждение, что невозможно быть одновременно социально состоятельным и духовно богатым? Ведь, к чему скрывать, многие считают социально-успешных людей духовно ущербными, а социально-ориентированные люди посмеиваются и считают не «совсем нормальными» тех, кто занимается вопросами духовности и саморазвития. В общем, конфликт налицо. И самое страшное в этом конфликте – взаимное презрение. Именно это молчаливо присутствующее в обществе презрительное отношение между полярно ориентированными группами людей друг к другу является главной мировоззренческой преградой, преодолеть которую в большинстве случаев люди не в состоянии. Понятно, что открыто об этом не говорят, и одни по отношении к другим одевают «пристойные маски»; но именно этот культуральный конфликт лишает человека самой возможности сделать даже просто шаг к возможности управлять своей жизнью. </w:t>
      </w:r>
    </w:p>
    <w:p>
      <w:pPr>
        <w:pStyle w:val="TextBodyIndent"/>
        <w:rPr>
          <w:sz w:val="20"/>
        </w:rPr>
      </w:pPr>
      <w:r>
        <w:rPr>
          <w:sz w:val="20"/>
        </w:rPr>
        <w:t xml:space="preserve">Что говорить, сегодня бытует мнение, что мир высший – то, откуда человек приходит и куда возвращается – и мир социальный не связаны; нередко встречаются мнения, что они находятся в противостоянии и надо для себя выбрать что-то одно. Таким образом, сегодняшний человек стоит перед выбором: либо достигать успеха в обществе и при этом терять себя, либо заниматься своим высшим предназначением, но при этом «выпасть» из социальной жизни. Иными словами, если объединить воедино все желания – социальные и духовные – то какой дорогой идти, чтобы жить наполненной жизнью, а не как это часто получается «однобоко существовать». А может, это вовсе нереально, может, есть что-то, например, некий закон, который запрещает соединять в одном человеке материальное и духовное начало – может надо выбрать что-то одно? </w:t>
      </w:r>
    </w:p>
    <w:p>
      <w:pPr>
        <w:pStyle w:val="Normal"/>
        <w:ind w:firstLine="720"/>
        <w:jc w:val="both"/>
        <w:rPr>
          <w:sz w:val="20"/>
        </w:rPr>
      </w:pPr>
      <w:r>
        <w:rPr>
          <w:sz w:val="20"/>
        </w:rPr>
        <w:t xml:space="preserve">Как это ни удивительно – но такого закона не существует, а как раз наоборот: выбрать что-то одно – это форма весьма своеобразного самоубийства, что называется, «по частям». Не трудно понять, что и материальное, и духовное – это части одного целого неделимого мира и одного человека. Вы же не задаёте себе вопрос, какую руку – правую или левую – предпочесть, а от какой отказаться совсем… Мир – это гармония, где нет ничего лишнего или ненужного: всё взаимосвязано. Конечно, понятие духовности можно приравнять к мазохизму, а финансовое благополучие – к ростовщичеству. Но так ли это на самом деле? К сожалению, и такое отношение к этим понятиям встречается в обществе не так уж редко. </w:t>
      </w:r>
    </w:p>
    <w:p>
      <w:pPr>
        <w:pStyle w:val="Normal"/>
        <w:ind w:firstLine="720"/>
        <w:jc w:val="both"/>
        <w:rPr>
          <w:sz w:val="20"/>
        </w:rPr>
      </w:pPr>
      <w:r>
        <w:rPr>
          <w:sz w:val="20"/>
        </w:rPr>
        <w:t xml:space="preserve">Развитие внутреннего мира, внутреннего совершенства – это изучение искусства любить мир, радоваться ему, принимать его во всём его многообразии, в том числе и социальной форме – что неотделимо и от того, что принято называть «достойным уровнем жизни». И если человек всё же живёт для того, чтобы наслаждаться жизнью, радоваться и любить мир – то он не отвергает ни одного из его проявлений. А памятуя о страхе многих людей «не разгневать бы кого-нибудь там наверху», скажем точнее: если человек радуется миру, а сам мир – это и есть «тело высших сил» (не будем уточнять), то он радуется и им; отрекаясь же от чего-либо в себе или в окружающем мире – он отрекается и от них. И секрет наполненной жизни состоит в достижении внутреннего баланса, гармонии между миром внешним и внутренним миром человека. </w:t>
      </w:r>
    </w:p>
    <w:p>
      <w:pPr>
        <w:pStyle w:val="Normal"/>
        <w:ind w:firstLine="720"/>
        <w:jc w:val="both"/>
        <w:rPr>
          <w:sz w:val="20"/>
        </w:rPr>
      </w:pPr>
      <w:r>
        <w:rPr>
          <w:sz w:val="20"/>
        </w:rPr>
        <w:t xml:space="preserve">Но, к сожалению, как раз о мире внутренним, как и о механизмах управления судьбой, тесно связанных с этим «личным миром», человек сегодня практически ничего не знает. Более того, сложно даже найти человека, который сможет чётко ответить на вопрос «что значит – быть собой?». Нет, не социальной единицей, не должностью, профессией, местом прописки – а самим собой, настоящим! Как это ни печально, но пока человек не узнает самого себя – говорить с ним об управлении жизнью, событиями собственной жизни и тем, что именуется Случаем, рано. Отмечу лишь, что как показывает практика, любое, даже самое первичное движение и усилие к пониманию самого себя, своего внутреннего мира, способно давать колоссальные жизненные прорывы. </w:t>
      </w:r>
    </w:p>
    <w:p>
      <w:pPr>
        <w:pStyle w:val="TextBodyIndent"/>
        <w:rPr>
          <w:sz w:val="20"/>
        </w:rPr>
      </w:pPr>
      <w:r>
        <w:rPr>
          <w:sz w:val="20"/>
        </w:rPr>
        <w:t>Как говорится в Бусидо: «Глупо жить в мире, подобном сновидению, каждый день встречаться с неприятностями и делать только то, что тебе не нравится».* И хочется сказать, представляя вам данную книгу, что, прочитав её, вы найдёте ответы на большинство волнующих вас вопросов своей жизни. Увы… Ответы получит только тот, кто будет их действительно искать…</w:t>
      </w:r>
    </w:p>
    <w:p>
      <w:pPr>
        <w:pStyle w:val="Normal"/>
        <w:pBdr>
          <w:bottom w:val="single" w:sz="12" w:space="1" w:color="000000"/>
        </w:pBdr>
        <w:ind w:firstLine="720"/>
        <w:jc w:val="both"/>
        <w:rPr>
          <w:sz w:val="20"/>
        </w:rPr>
      </w:pPr>
      <w:r>
        <w:rPr>
          <w:sz w:val="20"/>
        </w:rPr>
        <w:t xml:space="preserve">Слушатели семинаров ЭССЛ** – а среди них есть и люди с научными степенями, и бизнесмены, и студенты, и психологи, и служащие государственных учреждений, и люди, уже прошедшие и часто сами ведущие различные тренинги, – всегда поражаются тому эффекту, тем переменам, которые происходят в их жизни уже после первых занятий. Логика, сознание не может связать «как так может быть – что за один месяц ушло большинство волновавших их проблем, до этого казавшихся безвыходными, как-то «сами собой» без усилий решились финансовые вопросы, наладилась личная жизнь?». С подобным эффектом им раньше в жизни сталкиваться не приходилось – и это, когда шок от позитивных перемен проходит, вызывает бурю вопросов: о том, откуда взяты эти знания и подходы, почему это так работает, что лежит в основе системы. </w:t>
      </w:r>
    </w:p>
    <w:p>
      <w:pPr>
        <w:pStyle w:val="Normal"/>
        <w:pBdr>
          <w:bottom w:val="single" w:sz="12" w:space="1" w:color="000000"/>
        </w:pBdr>
        <w:ind w:firstLine="720"/>
        <w:jc w:val="both"/>
        <w:rPr>
          <w:sz w:val="20"/>
        </w:rPr>
      </w:pPr>
      <w:r>
        <w:rPr>
          <w:sz w:val="20"/>
        </w:rPr>
      </w:r>
    </w:p>
    <w:p>
      <w:pPr>
        <w:pStyle w:val="TextBodyIndent"/>
        <w:ind w:left="720" w:hanging="0"/>
        <w:rPr>
          <w:sz w:val="20"/>
        </w:rPr>
      </w:pPr>
      <w:r>
        <w:rPr>
          <w:sz w:val="20"/>
        </w:rPr>
        <w:t>* Ямямото Цунэтомо «Хагакурэ»</w:t>
        <w:tab/>
      </w:r>
    </w:p>
    <w:p>
      <w:pPr>
        <w:pStyle w:val="Normal"/>
        <w:ind w:firstLine="720"/>
        <w:jc w:val="both"/>
        <w:rPr>
          <w:sz w:val="20"/>
        </w:rPr>
      </w:pPr>
      <w:r>
        <w:rPr>
          <w:sz w:val="20"/>
        </w:rPr>
        <w:t xml:space="preserve">** Имеются в виду семинары ЭССЛ (Эффективное Становление Социальной Личности), автором и создателем которых является Кронин С.И. </w:t>
      </w:r>
      <w:r>
        <w:rPr>
          <w:i/>
          <w:sz w:val="20"/>
        </w:rPr>
        <w:t>прим. ред</w:t>
      </w:r>
    </w:p>
    <w:p>
      <w:pPr>
        <w:pStyle w:val="Normal"/>
        <w:ind w:firstLine="720"/>
        <w:jc w:val="both"/>
        <w:rPr>
          <w:sz w:val="20"/>
        </w:rPr>
      </w:pPr>
      <w:r>
        <w:rPr>
          <w:sz w:val="20"/>
        </w:rPr>
      </w:r>
    </w:p>
    <w:p>
      <w:pPr>
        <w:pStyle w:val="Normal"/>
        <w:ind w:firstLine="720"/>
        <w:jc w:val="both"/>
        <w:rPr/>
      </w:pPr>
      <w:r>
        <w:rPr>
          <w:sz w:val="20"/>
        </w:rPr>
        <w:t xml:space="preserve">Как раз для того, чтобы показать всю структуру знаний – от прикладного материала Методологии ЭССЛ до мировоззренческой концепции СФЕРО – и ответить, таким образом, на большинство, возникающих у слушателей, вопросов и была написана в 2003 г. эта книга. Изданная впервые в 2004 г. малым тиражом под названием «СФЕРО: законы формирования событий»,*** она впервые рассказала читателю о возможности и практическом пути создания </w:t>
      </w:r>
      <w:r>
        <w:rPr>
          <w:i/>
          <w:sz w:val="20"/>
        </w:rPr>
        <w:t>собственной реальности</w:t>
      </w:r>
      <w:r>
        <w:rPr>
          <w:sz w:val="20"/>
        </w:rPr>
        <w:t xml:space="preserve">, позволяющей воплотить в жизнь </w:t>
      </w:r>
      <w:r>
        <w:rPr>
          <w:i/>
          <w:sz w:val="20"/>
        </w:rPr>
        <w:t>собственные</w:t>
      </w:r>
      <w:r>
        <w:rPr>
          <w:sz w:val="20"/>
        </w:rPr>
        <w:t xml:space="preserve"> – а не инсталлированные современной культурой – желания и мечты; реальности, в которой духовная самореализация и социальная жизнь человека не только не противоречат друг другу, но и, гармонично сочетаясь и дополняя друг друга, делают его жизнь яркой, насыщенной позитивными событиями и открытиями; реальности, позволяющей человеку перестать быть безвольным и лишённым </w:t>
      </w:r>
      <w:r>
        <w:rPr>
          <w:i/>
          <w:sz w:val="20"/>
        </w:rPr>
        <w:t xml:space="preserve">разума </w:t>
      </w:r>
      <w:r>
        <w:rPr>
          <w:sz w:val="20"/>
        </w:rPr>
        <w:t xml:space="preserve">«перекати-поле», гонимым безликой судьбой-ветром – вспомнить своё </w:t>
      </w:r>
      <w:r>
        <w:rPr>
          <w:i/>
          <w:sz w:val="20"/>
        </w:rPr>
        <w:t xml:space="preserve">предназначение </w:t>
      </w:r>
      <w:r>
        <w:rPr>
          <w:sz w:val="20"/>
        </w:rPr>
        <w:t xml:space="preserve">Личности, изначально владеющей «инструментом» управления собственной судьбой, но, к сожалению, в силу гипертрофированной развитости материалистического ума, </w:t>
      </w:r>
      <w:r>
        <w:rPr>
          <w:i/>
          <w:sz w:val="20"/>
        </w:rPr>
        <w:t>забывшей</w:t>
      </w:r>
      <w:r>
        <w:rPr>
          <w:sz w:val="20"/>
        </w:rPr>
        <w:t xml:space="preserve"> это своё умение. </w:t>
      </w:r>
    </w:p>
    <w:p>
      <w:pPr>
        <w:pStyle w:val="Normal"/>
        <w:ind w:firstLine="720"/>
        <w:jc w:val="both"/>
        <w:rPr>
          <w:sz w:val="20"/>
        </w:rPr>
      </w:pPr>
      <w:r>
        <w:rPr>
          <w:sz w:val="20"/>
        </w:rPr>
        <w:t>Но, к сожалению, видимо, по причинам, описанным выше, большинство людей, как всегда «услышав звон», запомнили лишь красивый термин «собственная реальность», который теперь, спустя три года после написания книги, и употребляют повсеместно – обычно без какой-либо привязки к вложенному в него изначально смыслу. В связи с этим, и второе издание книги «СФЕРО» выходит малым тиражом: для тех читателей, которые либо уже знакомы с данной тематикой по семинарам или другим книгам её автора, либо для тех, кто всё-таки найдя в себе силы оторваться от повседневной суеты, готов уделить немного времени «самому себе» – «нахождению» себя, смысла собственной жизни, знаниям, как этой жизнью управлять, и что делать, чтобы быть счастливым…</w:t>
      </w:r>
    </w:p>
    <w:p>
      <w:pPr>
        <w:pStyle w:val="Normal"/>
        <w:pBdr>
          <w:bottom w:val="single" w:sz="12" w:space="1" w:color="000000"/>
        </w:pBdr>
        <w:ind w:firstLine="720"/>
        <w:jc w:val="both"/>
        <w:rPr>
          <w:sz w:val="20"/>
        </w:rPr>
      </w:pPr>
      <w:r>
        <w:rPr>
          <w:sz w:val="20"/>
        </w:rPr>
        <w:t xml:space="preserve">Понимая, что изначальное название книги не совсем точно отображает её содержание, было решено, дабы не путать читателя, сохранить его и во втором, редактированном издании, лишь уточнив, что это Книга «О законах», в том числе – и формирования событий своей жизни. </w:t>
      </w:r>
    </w:p>
    <w:p>
      <w:pPr>
        <w:pStyle w:val="Normal"/>
        <w:pBdr>
          <w:bottom w:val="single" w:sz="12" w:space="1" w:color="000000"/>
        </w:pBdr>
        <w:ind w:firstLine="720"/>
        <w:jc w:val="both"/>
        <w:rPr>
          <w:sz w:val="20"/>
        </w:rPr>
      </w:pPr>
      <w:r>
        <w:rPr>
          <w:sz w:val="20"/>
        </w:rPr>
      </w:r>
    </w:p>
    <w:p>
      <w:pPr>
        <w:pStyle w:val="TextBodyIndent"/>
        <w:rPr>
          <w:b/>
          <w:b/>
          <w:sz w:val="20"/>
        </w:rPr>
      </w:pPr>
      <w:r>
        <w:rPr>
          <w:sz w:val="20"/>
        </w:rPr>
        <w:t>*** Изд. «КСП+», М., 2004 г.</w:t>
      </w:r>
    </w:p>
    <w:p>
      <w:pPr>
        <w:pStyle w:val="TextBodyIndent"/>
        <w:rPr>
          <w:b/>
          <w:b/>
          <w:sz w:val="20"/>
        </w:rPr>
      </w:pPr>
      <w:r>
        <w:rPr>
          <w:b/>
          <w:sz w:val="20"/>
        </w:rPr>
      </w:r>
    </w:p>
    <w:p>
      <w:pPr>
        <w:pStyle w:val="TextBodyIndent"/>
        <w:rPr>
          <w:sz w:val="20"/>
        </w:rPr>
      </w:pPr>
      <w:r>
        <w:rPr>
          <w:sz w:val="20"/>
        </w:rPr>
        <w:t xml:space="preserve">Для тех читателей, которые впервые соприкасаются с данной системой знаний, отметим, что эта книга знакомит лишь с некоторыми положениями Концепции СФЕРО – современного социокультурного направления, которое гармонично соединило в себе идеалистическое и материалистическое мировосприятие: смогло примирить эти два подхода и создало между ними баланс. Сама концепция ориентирована на развитие свободной индивидуальности человека в современных условиях развития цивилизации; между тем философия СФЕРО достаточно чётко и структурировано описывает картину мира, в соответствии с чем определяет место, роль и предназначение человеческого существа во всеобщем мировом эволюционном процессе. Особенно важна в СФЕРО универсальность изложенных принципов и законов, структура которых великолепно соотносится практически с любой из представленных в обществе научных, философских, религиозных или мировоззренческих традиций, что через призму СФЕРО позволяет не только понять лучше каждую из них, но и примиряет их между собой. </w:t>
      </w:r>
    </w:p>
    <w:p>
      <w:pPr>
        <w:pStyle w:val="Normal"/>
        <w:ind w:firstLine="720"/>
        <w:jc w:val="both"/>
        <w:rPr/>
      </w:pPr>
      <w:r>
        <w:rPr>
          <w:sz w:val="20"/>
        </w:rPr>
        <w:t xml:space="preserve">Для многих читателей, концепция СФЕРО будет интересна тем, что освещает основы практического формирования собственного позитивного образа жизни – </w:t>
      </w:r>
      <w:r>
        <w:rPr>
          <w:i/>
          <w:sz w:val="20"/>
        </w:rPr>
        <w:t>создания своей реальности</w:t>
      </w:r>
      <w:r>
        <w:rPr>
          <w:sz w:val="20"/>
        </w:rPr>
        <w:t>. Изложенные в книге законы открывают каждому возможность управлять собственной жизнью и дают представление о силах, позволяющих строить свою жизнь по своему видению. Кроме того, данная книга даёт достаточно полные ответы на многие волнующие сегодняшнего человека вопросы, как личные так и карьерные, позволяет понять фактические эффекты того, что реально происходит в жизни по мере обретения самого себя.</w:t>
      </w:r>
    </w:p>
    <w:p>
      <w:pPr>
        <w:pStyle w:val="Normal"/>
        <w:ind w:firstLine="720"/>
        <w:jc w:val="both"/>
        <w:rPr>
          <w:sz w:val="20"/>
        </w:rPr>
      </w:pPr>
      <w:r>
        <w:rPr>
          <w:sz w:val="20"/>
        </w:rPr>
        <w:t>Основной упор в данной книге сделан на наиболее актуальный для современного человека вопрос – восстановление утраченного баланса между внутренним миром и социальной жизнедеятельностью. При этом большое значение имеет возрождение целостной структуры человека, способной соединить в себе активную социальную жизнь и совершенный внутренний мир. Последнее особенно актуально, так как сегодняшний день разделил общественный образ жизни человека – его «социальное лицо» и его внутренний мир. Как уже упоминалось, сегодня разрыв между тем, как человек живёт, чему посвящает свою жизнь и в чём видит смысл своей жизни – своим предназначением – становится всё глубже. И именно этот разрыв между «собой настоящим» и «собой реальным» составляет основу внутреннего конфликта современного человека, следствием которого является как мучающие мысли и состояния отдельного человека, так и макропроблематика современной цивилизации в целом.</w:t>
      </w:r>
    </w:p>
    <w:p>
      <w:pPr>
        <w:pStyle w:val="Normal"/>
        <w:ind w:firstLine="720"/>
        <w:jc w:val="both"/>
        <w:rPr>
          <w:sz w:val="20"/>
        </w:rPr>
      </w:pPr>
      <w:r>
        <w:rPr>
          <w:sz w:val="20"/>
        </w:rPr>
        <w:t>Задачей показать читателю реальную дорогу гармоничного совмещения социального и духовного «Я» в повседневной жизни продиктована и форма изложения материала: чередование социальных или «прикладных» глав с метафорическими или «описательными», позволяет, с одной стороны, получить основные принципы и рекомендации для использования представленных законов в ежедневной личной и социальной жизни, с другой – примитивно-описательная, максимально упрощённая, метафоричная форма изложения других глав подчёркивает именно суть, основные идеи, которые необходимо понять для полноценного строительства собственной судьбы.</w:t>
      </w:r>
    </w:p>
    <w:p>
      <w:pPr>
        <w:pStyle w:val="Normal"/>
        <w:ind w:firstLine="720"/>
        <w:jc w:val="both"/>
        <w:rPr>
          <w:sz w:val="20"/>
        </w:rPr>
      </w:pPr>
      <w:r>
        <w:rPr>
          <w:sz w:val="20"/>
        </w:rPr>
        <w:t xml:space="preserve">Кроме того, задача данной Книги состоит не только в том, чтобы просто «показать» очередную технологию, подход или способ улучшения личной жизни, бизнеса, карьеры, духовности. Сегодня эти аспекты жизни настолько плотно переплелись между собой, стали настолько взаимозависимы, что пришло время показать «всю карту целиком», а – не вырванный из неё «участок местности». Причиной этому послужило кардинальное изменение уровня задаваемых вопросов слушателями семинаров ЭССЛ: на фоне решения вопросов собственного бизнеса, каких-то личных неурядиц или установления благоприятных отношений с отдельным человеком, они хотят получить и исчерпывающую информацию, касающуюся взаимосвязи всех аспектов собственной жизни. Таким образом, вопросы вышли на такой уровень, что требуют и ответа соответствующего уровня. </w:t>
      </w:r>
    </w:p>
    <w:p>
      <w:pPr>
        <w:pStyle w:val="Normal"/>
        <w:ind w:firstLine="720"/>
        <w:jc w:val="both"/>
        <w:rPr>
          <w:sz w:val="20"/>
        </w:rPr>
      </w:pPr>
      <w:r>
        <w:rPr>
          <w:sz w:val="20"/>
        </w:rPr>
        <w:t xml:space="preserve">Не может не радовать тот факт, что сегодня появляется всё больше людей, стремящихся понять не только, как «заставить коллектив работать и убрать конфликты», а желающих знать всю структуру и принципы протекающих в обществе процессов целиком – процессов, влияющих, в том числе и на состояние их бизнеса; людей, которых интересуют взаимосвязи и основные законы окружающего мира, управляющие жизнью и судьбой как отдельного человека, так и общества в целом; людей, которые ищут своё место в мире и свою суть в нём, желают знать, откуда они приходят и куда идут; стремящихся понять те правила, которые позволяют действительно жить полноценной жизнью – людей, которые хотят управлять своей жизнью, распоряжаться своей судьбой. Появилась надежда, что современный человек начинает осознавать, что можно сбросить несвободу от того, что называется предопределённостью, «фатумом» – что сегодня наступило время, когда человек действительно хочет обрести свободу распоряжаться собой полностью. </w:t>
      </w:r>
    </w:p>
    <w:p>
      <w:pPr>
        <w:pStyle w:val="Normal"/>
        <w:ind w:firstLine="720"/>
        <w:jc w:val="both"/>
        <w:rPr/>
      </w:pPr>
      <w:r>
        <w:rPr>
          <w:sz w:val="20"/>
        </w:rPr>
        <w:t xml:space="preserve">Поэтому данная книга не случайно имеет определённую структуру материала: чтобы понять, откуда вы пришли и куда идёте, необходимо получить общее представление об устройстве мира и происходящих на физической земле процессах, почувствовать суть того образа жизни, который позволит вам проявить индивидуальность и настроиться «на себя», узнать те законы, которые позволяют вести себя в жизни так, чтобы постоянно усиливать контакт со своим истинным Я и гармонично </w:t>
      </w:r>
      <w:r>
        <w:rPr>
          <w:i/>
          <w:sz w:val="20"/>
        </w:rPr>
        <w:t>проецировать</w:t>
      </w:r>
      <w:r>
        <w:rPr>
          <w:sz w:val="20"/>
        </w:rPr>
        <w:t xml:space="preserve"> его в свою социальную жизнь. Можно сказать, что СФЕРО открывает завесу тайны этого «механизма проецирования» собственной, «внутренней реальности» в реальность внешнюю. Более того, не только показывает, что таковая способность есть у каждого человека, но и что происходит «проецирование своего Я» вне зависимости от того, хочет ли этого человек или нет, знает ли он эти законы и нет. Не трудно догадаться, что, не зная «самих себя», живя в вечном страхе – «где-то там – глубоко внутри» – большинство людей «проецируют» вокруг себя не самую радостную реальность. Лао-Цзы говорил: «Будьте внимательны к своим мыслям – они начало поступков». Можно добавить: «Будьте внимательны к своему внутреннему миру – ибо он начало окружающей вас реальности». Именно не-знание собственного внутреннего мира в совокупности с не-способностью управлять собственным мышлением – осознавать свои мысли – приводит к тому, что человек не способен управлять тем, что происходит с ним и вокруг него. Ведь «высшие силы», к которым так взывает человек, прекрасно слышат его – только его настоящего, того неизведанного им самим, «внутреннего» и «непознанного». И кто знает, о чём на самом деле взывает в тот или иной момент жизни человека это «забитое» логикой и повседневной суетой его внутреннее Я, уставшее продираться к нему сквозь догмы материалистического мировосприятия?… </w:t>
      </w:r>
    </w:p>
    <w:p>
      <w:pPr>
        <w:pStyle w:val="TextBodyIndent"/>
        <w:rPr>
          <w:sz w:val="20"/>
        </w:rPr>
      </w:pPr>
      <w:r>
        <w:rPr>
          <w:sz w:val="20"/>
        </w:rPr>
        <w:t xml:space="preserve">Иными словами, сегодня назрела необходимость дать целостную картину миропонимания, соответствующую потребностям современного человека с хорошим уровнем образования и знаний, позволяющую ему начать учиться вести осознанный диалог с «самим собой» и теми силами, которые слыша истинные желания человека, действительно помогают ему их реализовать. Именно это понимание мироустройства и своего внутреннего мира даёт человеку освобождение от страха завтрашнего дня, случая, рока и позволяет с уверенностью смотреть в своё собственное, а не написанное для него кем-то, будущее; позволяет примирить «душу и тело» – и в итоге, пойти путём обретения и понимания самого себя, своих желаний: гармонично достигая как успеха в социуме, так и с каждым шагом всё более обретая самого себя – как смысл и наполненность собственной жизни. </w:t>
      </w:r>
    </w:p>
    <w:p>
      <w:pPr>
        <w:pStyle w:val="Normal"/>
        <w:ind w:firstLine="720"/>
        <w:jc w:val="both"/>
        <w:rPr>
          <w:sz w:val="20"/>
        </w:rPr>
      </w:pPr>
      <w:r>
        <w:rPr>
          <w:sz w:val="20"/>
        </w:rPr>
        <w:t xml:space="preserve">Концепция СФЕРО, таким образом, решает крайне важную для сегодняшнего человека задачу – она примиряет внутренний мир человека и его социальную жизнь между собой, показывает их взаимосвязь, – в итоге, открывает человеку дверь в новый мир, в котором он может эффективно жить в обществе и при этом оставаться собой. Более того, ясно показывает, что человек может достичь гармонии и жить наполненной жизнью только тогда, когда он участвует в социуме, используя его, как фундамент для саморазвития и обретения себя: когда активизированы единовременно оба аспекта человека – и социальная включённость, и метафизический аспект, развитый внутренний мир; и любое отделение общественной жизни от внутреннего мира или изоляция себя от общества наносит колоссальный вред не только человеку, но и окружающему миру. </w:t>
      </w:r>
    </w:p>
    <w:p>
      <w:pPr>
        <w:pStyle w:val="3"/>
        <w:rPr/>
      </w:pPr>
      <w:r>
        <w:rPr>
          <w:sz w:val="20"/>
        </w:rPr>
        <w:t>С этой позиции, СФЕРО можно определить</w:t>
      </w:r>
      <w:r>
        <w:rPr>
          <w:b/>
          <w:sz w:val="20"/>
        </w:rPr>
        <w:t xml:space="preserve"> как объединённую мировоззренческую концепцию становления целостного гармоничного человека в социуме, как яркой успешной личности, реализующей в окружающем обществе собственную уникальность посредством освобождения своего осознания и раскрытия заложенного потенциала мышления: способной проецировать собственное позитивное видение образа окружающей реальности не только в собственную жизнь, но и в реальность общества в целом.</w:t>
      </w:r>
    </w:p>
    <w:p>
      <w:pPr>
        <w:pStyle w:val="Normal"/>
        <w:ind w:firstLine="720"/>
        <w:jc w:val="both"/>
        <w:rPr>
          <w:sz w:val="20"/>
        </w:rPr>
      </w:pPr>
      <w:r>
        <w:rPr>
          <w:sz w:val="20"/>
        </w:rPr>
        <w:t>Человеку надо начать снова привыкать к тому, что ему хочется, как когда-то в детстве, просыпаться каждое утро наступающего дня потому, что каждый день приносит ему новые интересы, чувства, яркие эмоции, неожиданные приятные открытия… И для того, чтобы такое утро стало реальностью жизни каждого человека, и написана данная Книга.</w:t>
      </w:r>
    </w:p>
    <w:p>
      <w:pPr>
        <w:pStyle w:val="Heading3"/>
        <w:ind w:left="720" w:hanging="0"/>
        <w:rPr/>
      </w:pPr>
      <w:r>
        <w:rPr/>
        <w:t>Айна Солнцева</w:t>
      </w:r>
    </w:p>
    <w:p>
      <w:pPr>
        <w:pStyle w:val="Normal"/>
        <w:ind w:firstLine="720"/>
        <w:jc w:val="both"/>
        <w:rPr>
          <w:sz w:val="21"/>
        </w:rPr>
      </w:pPr>
      <w:r>
        <w:rPr>
          <w:sz w:val="21"/>
        </w:rPr>
      </w:r>
    </w:p>
    <w:p>
      <w:pPr>
        <w:pStyle w:val="3"/>
        <w:rPr>
          <w:sz w:val="21"/>
        </w:rPr>
      </w:pPr>
      <w:r>
        <w:rPr>
          <w:sz w:val="21"/>
        </w:rPr>
      </w:r>
    </w:p>
    <w:p>
      <w:pPr>
        <w:pStyle w:val="2"/>
        <w:rPr>
          <w:sz w:val="21"/>
          <w:u w:val="none"/>
        </w:rPr>
      </w:pPr>
      <w:r>
        <w:rPr>
          <w:sz w:val="21"/>
          <w:u w:val="none"/>
        </w:rPr>
      </w:r>
    </w:p>
    <w:p>
      <w:pPr>
        <w:pStyle w:val="3"/>
        <w:rPr>
          <w:sz w:val="21"/>
          <w:u w:val="none"/>
        </w:rPr>
      </w:pPr>
      <w:r>
        <w:rPr>
          <w:sz w:val="21"/>
          <w:u w:val="none"/>
        </w:rPr>
      </w:r>
    </w:p>
    <w:p>
      <w:pPr>
        <w:pStyle w:val="Normal"/>
        <w:ind w:left="2160" w:firstLine="720"/>
        <w:jc w:val="right"/>
        <w:rPr>
          <w:sz w:val="21"/>
        </w:rPr>
      </w:pPr>
      <w:r>
        <w:rPr>
          <w:sz w:val="21"/>
        </w:rPr>
      </w:r>
    </w:p>
    <w:p>
      <w:pPr>
        <w:pStyle w:val="Normal"/>
        <w:ind w:left="2160" w:firstLine="720"/>
        <w:jc w:val="right"/>
        <w:rPr/>
      </w:pPr>
      <w:r>
        <w:rPr/>
      </w:r>
    </w:p>
    <w:p>
      <w:pPr>
        <w:pStyle w:val="Normal"/>
        <w:ind w:left="2160" w:firstLine="720"/>
        <w:jc w:val="right"/>
        <w:rPr/>
      </w:pPr>
      <w:r>
        <w:rPr/>
      </w:r>
    </w:p>
    <w:p>
      <w:pPr>
        <w:pStyle w:val="Normal"/>
        <w:ind w:left="2160" w:firstLine="720"/>
        <w:jc w:val="right"/>
        <w:rPr/>
      </w:pPr>
      <w:r>
        <w:rPr/>
      </w:r>
    </w:p>
    <w:p>
      <w:pPr>
        <w:pStyle w:val="Normal"/>
        <w:ind w:left="2160" w:firstLine="720"/>
        <w:jc w:val="right"/>
        <w:rPr/>
      </w:pPr>
      <w:r>
        <w:rPr/>
      </w:r>
    </w:p>
    <w:p>
      <w:pPr>
        <w:pStyle w:val="Normal"/>
        <w:ind w:left="2160" w:firstLine="720"/>
        <w:jc w:val="right"/>
        <w:rPr/>
      </w:pPr>
      <w:r>
        <w:rPr/>
      </w:r>
    </w:p>
    <w:p>
      <w:pPr>
        <w:pStyle w:val="Normal"/>
        <w:ind w:left="2160" w:firstLine="720"/>
        <w:jc w:val="right"/>
        <w:rPr/>
      </w:pPr>
      <w:r>
        <w:rPr/>
      </w:r>
    </w:p>
    <w:p>
      <w:pPr>
        <w:sectPr>
          <w:headerReference w:type="default" r:id="rId7"/>
          <w:type w:val="nextPage"/>
          <w:pgSz w:w="11906" w:h="16838"/>
          <w:pgMar w:left="1701" w:right="991" w:gutter="0" w:header="720" w:top="1276" w:footer="0" w:bottom="851"/>
          <w:pgNumType w:fmt="decimal"/>
          <w:formProt w:val="false"/>
          <w:textDirection w:val="lrTb"/>
          <w:docGrid w:type="default" w:linePitch="360" w:charSpace="0"/>
        </w:sectPr>
        <w:pStyle w:val="Normal"/>
        <w:ind w:left="2160" w:firstLine="720"/>
        <w:jc w:val="right"/>
        <w:rPr/>
      </w:pPr>
      <w:r>
        <w:rPr/>
      </w:r>
    </w:p>
    <w:p>
      <w:pPr>
        <w:pStyle w:val="Normal"/>
        <w:ind w:left="2160" w:firstLine="720"/>
        <w:jc w:val="right"/>
        <w:rPr>
          <w:i/>
          <w:i/>
          <w:sz w:val="28"/>
        </w:rPr>
      </w:pPr>
      <w:r>
        <w:rPr>
          <w:i/>
          <w:sz w:val="28"/>
        </w:rPr>
      </w:r>
    </w:p>
    <w:p>
      <w:pPr>
        <w:pStyle w:val="Normal"/>
        <w:ind w:left="2160" w:firstLine="720"/>
        <w:jc w:val="right"/>
        <w:rPr>
          <w:i/>
          <w:i/>
          <w:sz w:val="28"/>
        </w:rPr>
      </w:pPr>
      <w:r>
        <w:rPr>
          <w:i/>
          <w:sz w:val="28"/>
        </w:rPr>
      </w:r>
    </w:p>
    <w:p>
      <w:pPr>
        <w:pStyle w:val="Normal"/>
        <w:ind w:left="2160" w:firstLine="720"/>
        <w:jc w:val="right"/>
        <w:rPr>
          <w:i/>
          <w:i/>
          <w:sz w:val="28"/>
        </w:rPr>
      </w:pPr>
      <w:r>
        <w:rPr>
          <w:i/>
          <w:sz w:val="28"/>
        </w:rPr>
      </w:r>
    </w:p>
    <w:p>
      <w:pPr>
        <w:pStyle w:val="Normal"/>
        <w:ind w:left="2160" w:firstLine="720"/>
        <w:jc w:val="right"/>
        <w:rPr>
          <w:i/>
          <w:i/>
          <w:sz w:val="28"/>
        </w:rPr>
      </w:pPr>
      <w:r>
        <w:rPr>
          <w:i/>
          <w:sz w:val="28"/>
        </w:rPr>
      </w:r>
    </w:p>
    <w:p>
      <w:pPr>
        <w:pStyle w:val="Normal"/>
        <w:ind w:left="2160" w:firstLine="720"/>
        <w:jc w:val="right"/>
        <w:rPr>
          <w:i/>
          <w:i/>
          <w:sz w:val="28"/>
        </w:rPr>
      </w:pPr>
      <w:r>
        <w:rPr>
          <w:i/>
          <w:sz w:val="28"/>
        </w:rPr>
      </w:r>
    </w:p>
    <w:p>
      <w:pPr>
        <w:pStyle w:val="Normal"/>
        <w:ind w:left="2160" w:firstLine="720"/>
        <w:jc w:val="right"/>
        <w:rPr>
          <w:i/>
          <w:i/>
          <w:sz w:val="28"/>
        </w:rPr>
      </w:pPr>
      <w:r>
        <w:rPr>
          <w:i/>
          <w:sz w:val="28"/>
        </w:rPr>
      </w:r>
    </w:p>
    <w:p>
      <w:pPr>
        <w:pStyle w:val="Normal"/>
        <w:ind w:left="2160" w:firstLine="720"/>
        <w:jc w:val="right"/>
        <w:rPr>
          <w:i/>
          <w:i/>
          <w:sz w:val="28"/>
        </w:rPr>
      </w:pPr>
      <w:r>
        <w:rPr>
          <w:i/>
          <w:sz w:val="28"/>
        </w:rPr>
      </w:r>
    </w:p>
    <w:p>
      <w:pPr>
        <w:pStyle w:val="Normal"/>
        <w:ind w:left="2160" w:firstLine="720"/>
        <w:jc w:val="right"/>
        <w:rPr>
          <w:i/>
          <w:i/>
          <w:sz w:val="28"/>
        </w:rPr>
      </w:pPr>
      <w:r>
        <w:rPr>
          <w:i/>
          <w:sz w:val="28"/>
        </w:rPr>
      </w:r>
    </w:p>
    <w:p>
      <w:pPr>
        <w:pStyle w:val="Normal"/>
        <w:ind w:left="2160" w:firstLine="720"/>
        <w:jc w:val="right"/>
        <w:rPr>
          <w:i/>
          <w:i/>
          <w:sz w:val="28"/>
        </w:rPr>
      </w:pPr>
      <w:r>
        <w:rPr>
          <w:i/>
          <w:sz w:val="28"/>
        </w:rPr>
      </w:r>
    </w:p>
    <w:p>
      <w:pPr>
        <w:pStyle w:val="Normal"/>
        <w:ind w:left="2160" w:firstLine="720"/>
        <w:jc w:val="right"/>
        <w:rPr>
          <w:i/>
          <w:i/>
          <w:sz w:val="28"/>
        </w:rPr>
      </w:pPr>
      <w:r>
        <w:rPr>
          <w:i/>
          <w:sz w:val="28"/>
        </w:rPr>
      </w:r>
    </w:p>
    <w:p>
      <w:pPr>
        <w:pStyle w:val="Normal"/>
        <w:ind w:left="2160" w:firstLine="720"/>
        <w:jc w:val="right"/>
        <w:rPr>
          <w:i/>
          <w:i/>
        </w:rPr>
      </w:pPr>
      <w:r>
        <w:rPr>
          <w:i/>
        </w:rPr>
        <w:t xml:space="preserve">И сказал ему я: «Для радости тех, </w:t>
      </w:r>
    </w:p>
    <w:p>
      <w:pPr>
        <w:pStyle w:val="Normal"/>
        <w:ind w:left="2160" w:firstLine="720"/>
        <w:jc w:val="right"/>
        <w:rPr>
          <w:i/>
          <w:i/>
        </w:rPr>
      </w:pPr>
      <w:r>
        <w:rPr>
          <w:i/>
        </w:rPr>
        <w:t xml:space="preserve">кто живут со мною на земле, </w:t>
      </w:r>
    </w:p>
    <w:p>
      <w:pPr>
        <w:pStyle w:val="Normal"/>
        <w:ind w:left="2160" w:firstLine="720"/>
        <w:jc w:val="right"/>
        <w:rPr>
          <w:i/>
          <w:i/>
        </w:rPr>
      </w:pPr>
      <w:r>
        <w:rPr>
          <w:i/>
        </w:rPr>
        <w:t xml:space="preserve">я напишу книгу, – </w:t>
      </w:r>
    </w:p>
    <w:p>
      <w:pPr>
        <w:pStyle w:val="Normal"/>
        <w:ind w:left="2160" w:firstLine="720"/>
        <w:jc w:val="right"/>
        <w:rPr>
          <w:i/>
          <w:i/>
        </w:rPr>
      </w:pPr>
      <w:r>
        <w:rPr>
          <w:i/>
        </w:rPr>
        <w:t xml:space="preserve">пусть на её листы </w:t>
      </w:r>
    </w:p>
    <w:p>
      <w:pPr>
        <w:pStyle w:val="Normal"/>
        <w:ind w:left="2160" w:firstLine="720"/>
        <w:jc w:val="right"/>
        <w:rPr>
          <w:i/>
          <w:i/>
        </w:rPr>
      </w:pPr>
      <w:r>
        <w:rPr>
          <w:i/>
        </w:rPr>
        <w:t xml:space="preserve">не дуют холодные ветры времени, </w:t>
      </w:r>
    </w:p>
    <w:p>
      <w:pPr>
        <w:pStyle w:val="Normal"/>
        <w:ind w:left="2160" w:firstLine="720"/>
        <w:jc w:val="right"/>
        <w:rPr>
          <w:i/>
          <w:i/>
        </w:rPr>
      </w:pPr>
      <w:r>
        <w:rPr>
          <w:i/>
        </w:rPr>
        <w:t xml:space="preserve">пусть светлая весна моих стихов </w:t>
      </w:r>
    </w:p>
    <w:p>
      <w:pPr>
        <w:pStyle w:val="Normal"/>
        <w:ind w:left="2160" w:firstLine="720"/>
        <w:jc w:val="right"/>
        <w:rPr>
          <w:i/>
          <w:i/>
        </w:rPr>
      </w:pPr>
      <w:r>
        <w:rPr>
          <w:i/>
        </w:rPr>
        <w:t xml:space="preserve">никогда не сменяется </w:t>
      </w:r>
    </w:p>
    <w:p>
      <w:pPr>
        <w:pStyle w:val="Normal"/>
        <w:ind w:left="2160" w:firstLine="720"/>
        <w:jc w:val="right"/>
        <w:rPr>
          <w:i/>
          <w:i/>
        </w:rPr>
      </w:pPr>
      <w:r>
        <w:rPr>
          <w:i/>
        </w:rPr>
        <w:t xml:space="preserve">унылой осенью забвенья!.. </w:t>
      </w:r>
    </w:p>
    <w:p>
      <w:pPr>
        <w:pStyle w:val="Normal"/>
        <w:ind w:left="2160" w:firstLine="720"/>
        <w:jc w:val="right"/>
        <w:rPr>
          <w:i/>
          <w:i/>
        </w:rPr>
      </w:pPr>
      <w:r>
        <w:rPr>
          <w:i/>
        </w:rPr>
        <w:t xml:space="preserve">И – посмотри! – </w:t>
      </w:r>
    </w:p>
    <w:p>
      <w:pPr>
        <w:pStyle w:val="Normal"/>
        <w:ind w:left="2160" w:firstLine="720"/>
        <w:jc w:val="right"/>
        <w:rPr>
          <w:i/>
          <w:i/>
        </w:rPr>
      </w:pPr>
      <w:r>
        <w:rPr>
          <w:i/>
        </w:rPr>
        <w:t xml:space="preserve">ещё розы в саду не осыпались, </w:t>
      </w:r>
    </w:p>
    <w:p>
      <w:pPr>
        <w:pStyle w:val="Normal"/>
        <w:ind w:left="2160" w:firstLine="720"/>
        <w:jc w:val="right"/>
        <w:rPr>
          <w:i/>
          <w:i/>
        </w:rPr>
      </w:pPr>
      <w:r>
        <w:rPr>
          <w:i/>
        </w:rPr>
        <w:t xml:space="preserve">и я ещё хожу без клюки, </w:t>
      </w:r>
    </w:p>
    <w:p>
      <w:pPr>
        <w:pStyle w:val="Normal"/>
        <w:ind w:left="2160" w:firstLine="720"/>
        <w:jc w:val="right"/>
        <w:rPr>
          <w:i/>
          <w:i/>
        </w:rPr>
      </w:pPr>
      <w:r>
        <w:rPr>
          <w:i/>
        </w:rPr>
        <w:t xml:space="preserve">а книга «Гюлистан», что значит «Цветник роз», </w:t>
      </w:r>
    </w:p>
    <w:p>
      <w:pPr>
        <w:pStyle w:val="Normal"/>
        <w:ind w:left="2160" w:firstLine="720"/>
        <w:jc w:val="right"/>
        <w:rPr>
          <w:i/>
          <w:i/>
        </w:rPr>
      </w:pPr>
      <w:r>
        <w:rPr>
          <w:i/>
        </w:rPr>
        <w:t>уже написана мною, и ты читаешь её…</w:t>
      </w:r>
    </w:p>
    <w:p>
      <w:pPr>
        <w:pStyle w:val="Heading5"/>
        <w:ind w:left="2160" w:firstLine="720"/>
        <w:rPr>
          <w:rFonts w:ascii="Century Gothic" w:hAnsi="Century Gothic" w:cs="Century Gothic"/>
          <w:b w:val="false"/>
          <w:b w:val="false"/>
          <w:sz w:val="24"/>
        </w:rPr>
      </w:pPr>
      <w:r>
        <w:rPr>
          <w:b w:val="false"/>
          <w:sz w:val="24"/>
        </w:rPr>
        <w:t>Саади</w:t>
      </w:r>
    </w:p>
    <w:p>
      <w:pPr>
        <w:pStyle w:val="Normal"/>
        <w:ind w:firstLine="720"/>
        <w:jc w:val="right"/>
        <w:rPr>
          <w:rFonts w:ascii="Century Gothic" w:hAnsi="Century Gothic" w:cs="Century Gothic"/>
          <w:b/>
          <w:b/>
          <w:sz w:val="24"/>
        </w:rPr>
      </w:pPr>
      <w:r>
        <w:rPr>
          <w:rFonts w:cs="Century Gothic" w:ascii="Century Gothic" w:hAnsi="Century Gothic"/>
          <w:b/>
          <w:sz w:val="24"/>
        </w:rPr>
      </w:r>
    </w:p>
    <w:p>
      <w:pPr>
        <w:pStyle w:val="Normal"/>
        <w:ind w:firstLine="720"/>
        <w:jc w:val="both"/>
        <w:rPr/>
      </w:pPr>
      <w:r>
        <w:rPr/>
      </w:r>
    </w:p>
    <w:p>
      <w:pPr>
        <w:sectPr>
          <w:headerReference w:type="default" r:id="rId8"/>
          <w:type w:val="nextPage"/>
          <w:pgSz w:w="11906" w:h="16838"/>
          <w:pgMar w:left="1701" w:right="991" w:gutter="0" w:header="720" w:top="1276" w:footer="0" w:bottom="851"/>
          <w:pgNumType w:fmt="decimal"/>
          <w:formProt w:val="false"/>
          <w:textDirection w:val="lrTb"/>
          <w:docGrid w:type="default" w:linePitch="360" w:charSpace="0"/>
        </w:sectPr>
        <w:pStyle w:val="Normal"/>
        <w:ind w:firstLine="720"/>
        <w:jc w:val="both"/>
        <w:rPr/>
      </w:pPr>
      <w:r>
        <w:rPr/>
      </w:r>
    </w:p>
    <w:p>
      <w:pPr>
        <w:pStyle w:val="Normal"/>
        <w:ind w:firstLine="720"/>
        <w:jc w:val="both"/>
        <w:rPr/>
      </w:pPr>
      <w:r>
        <w:rPr/>
      </w:r>
    </w:p>
    <w:p>
      <w:pPr>
        <w:pStyle w:val="TextBody"/>
        <w:ind w:firstLine="720"/>
        <w:rPr>
          <w:sz w:val="44"/>
        </w:rPr>
      </w:pPr>
      <w:r>
        <w:rPr>
          <w:sz w:val="44"/>
        </w:rPr>
        <w:t>Часть 1</w:t>
      </w:r>
    </w:p>
    <w:p>
      <w:pPr>
        <w:pStyle w:val="Normal"/>
        <w:ind w:firstLine="720"/>
        <w:jc w:val="center"/>
        <w:rPr>
          <w:sz w:val="44"/>
        </w:rPr>
      </w:pPr>
      <w:r>
        <w:rPr>
          <w:sz w:val="44"/>
        </w:rPr>
      </w:r>
    </w:p>
    <w:p>
      <w:pPr>
        <w:pStyle w:val="Normal"/>
        <w:ind w:firstLine="720"/>
        <w:jc w:val="both"/>
        <w:rPr>
          <w:sz w:val="44"/>
        </w:rPr>
      </w:pPr>
      <w:r>
        <w:rPr>
          <w:sz w:val="44"/>
        </w:rPr>
      </w:r>
    </w:p>
    <w:p>
      <w:pPr>
        <w:pStyle w:val="TextBody"/>
        <w:ind w:firstLine="720"/>
        <w:rPr>
          <w:rFonts w:ascii="Century Gothic" w:hAnsi="Century Gothic" w:cs="Century Gothic"/>
          <w:sz w:val="52"/>
        </w:rPr>
      </w:pPr>
      <w:r>
        <w:rPr>
          <w:rFonts w:cs="Century Gothic" w:ascii="Century Gothic" w:hAnsi="Century Gothic"/>
          <w:sz w:val="52"/>
        </w:rPr>
        <w:t xml:space="preserve">Отбрасывающие </w:t>
      </w:r>
    </w:p>
    <w:p>
      <w:pPr>
        <w:pStyle w:val="TextBody"/>
        <w:ind w:firstLine="720"/>
        <w:rPr>
          <w:rFonts w:ascii="Century Gothic" w:hAnsi="Century Gothic" w:cs="Century Gothic"/>
          <w:sz w:val="52"/>
        </w:rPr>
      </w:pPr>
      <w:r>
        <w:rPr>
          <w:rFonts w:cs="Century Gothic" w:ascii="Century Gothic" w:hAnsi="Century Gothic"/>
          <w:sz w:val="52"/>
        </w:rPr>
        <w:t xml:space="preserve">тень </w:t>
      </w:r>
    </w:p>
    <w:p>
      <w:pPr>
        <w:pStyle w:val="TextBody"/>
        <w:ind w:firstLine="720"/>
        <w:rPr>
          <w:rFonts w:ascii="Century Gothic" w:hAnsi="Century Gothic" w:cs="Century Gothic"/>
          <w:sz w:val="52"/>
        </w:rPr>
      </w:pPr>
      <w:r>
        <w:rPr>
          <w:rFonts w:cs="Century Gothic" w:ascii="Century Gothic" w:hAnsi="Century Gothic"/>
          <w:sz w:val="52"/>
        </w:rPr>
        <w:t>реальности</w:t>
      </w:r>
    </w:p>
    <w:p>
      <w:pPr>
        <w:pStyle w:val="Normal"/>
        <w:ind w:firstLine="720"/>
        <w:jc w:val="both"/>
        <w:rPr>
          <w:rFonts w:ascii="Century Gothic" w:hAnsi="Century Gothic" w:cs="Century Gothic"/>
          <w:sz w:val="44"/>
        </w:rPr>
      </w:pPr>
      <w:r>
        <w:rPr>
          <w:rFonts w:cs="Century Gothic" w:ascii="Century Gothic" w:hAnsi="Century Gothic"/>
          <w:sz w:val="44"/>
        </w:rPr>
      </w:r>
    </w:p>
    <w:p>
      <w:pPr>
        <w:pStyle w:val="Normal"/>
        <w:ind w:firstLine="720"/>
        <w:jc w:val="both"/>
        <w:rPr>
          <w:sz w:val="44"/>
        </w:rPr>
      </w:pPr>
      <w:r>
        <w:rPr>
          <w:sz w:val="44"/>
        </w:rPr>
      </w:r>
    </w:p>
    <w:p>
      <w:pPr>
        <w:pStyle w:val="Normal"/>
        <w:ind w:firstLine="720"/>
        <w:jc w:val="both"/>
        <w:rPr>
          <w:rFonts w:ascii="Century Gothic" w:hAnsi="Century Gothic" w:cs="Century Gothic"/>
          <w:sz w:val="44"/>
        </w:rPr>
      </w:pPr>
      <w:r>
        <w:rPr>
          <w:rFonts w:cs="Century Gothic" w:ascii="Century Gothic" w:hAnsi="Century Gothic"/>
          <w:sz w:val="44"/>
        </w:rPr>
      </w:r>
    </w:p>
    <w:p>
      <w:pPr>
        <w:pStyle w:val="TextBodyIndent"/>
        <w:jc w:val="right"/>
        <w:rPr>
          <w:i/>
          <w:i/>
        </w:rPr>
      </w:pPr>
      <w:r>
        <w:rPr>
          <w:i/>
        </w:rPr>
        <w:t xml:space="preserve">«Что же это такое, – спрашивал он себя, – </w:t>
      </w:r>
    </w:p>
    <w:p>
      <w:pPr>
        <w:pStyle w:val="TextBodyIndent"/>
        <w:jc w:val="right"/>
        <w:rPr>
          <w:i/>
          <w:i/>
        </w:rPr>
      </w:pPr>
      <w:r>
        <w:rPr>
          <w:i/>
        </w:rPr>
        <w:t xml:space="preserve">то, чему должны были научить тебя учителя и учения </w:t>
      </w:r>
    </w:p>
    <w:p>
      <w:pPr>
        <w:pStyle w:val="TextBodyIndent"/>
        <w:jc w:val="right"/>
        <w:rPr>
          <w:i/>
          <w:i/>
        </w:rPr>
      </w:pPr>
      <w:r>
        <w:rPr>
          <w:i/>
        </w:rPr>
        <w:t xml:space="preserve">и чему они, столь многому научившие тебя, </w:t>
      </w:r>
    </w:p>
    <w:p>
      <w:pPr>
        <w:pStyle w:val="TextBodyIndent"/>
        <w:jc w:val="right"/>
        <w:rPr>
          <w:i/>
          <w:i/>
        </w:rPr>
      </w:pPr>
      <w:r>
        <w:rPr>
          <w:i/>
        </w:rPr>
        <w:t xml:space="preserve">всё-таки не смогли научить?» </w:t>
      </w:r>
    </w:p>
    <w:p>
      <w:pPr>
        <w:pStyle w:val="TextBodyIndent"/>
        <w:jc w:val="right"/>
        <w:rPr>
          <w:i/>
          <w:i/>
        </w:rPr>
      </w:pPr>
      <w:r>
        <w:rPr>
          <w:i/>
        </w:rPr>
        <w:t xml:space="preserve">И наконец он понял: </w:t>
      </w:r>
    </w:p>
    <w:p>
      <w:pPr>
        <w:pStyle w:val="TextBodyIndent"/>
        <w:jc w:val="right"/>
        <w:rPr>
          <w:i/>
          <w:i/>
        </w:rPr>
      </w:pPr>
      <w:r>
        <w:rPr>
          <w:i/>
        </w:rPr>
        <w:t xml:space="preserve">Я – вот то, смысл и суть чего хотел я постичь. </w:t>
      </w:r>
    </w:p>
    <w:p>
      <w:pPr>
        <w:pStyle w:val="TextBodyIndent"/>
        <w:jc w:val="right"/>
        <w:rPr>
          <w:i/>
          <w:i/>
        </w:rPr>
      </w:pPr>
      <w:r>
        <w:rPr>
          <w:i/>
        </w:rPr>
        <w:t xml:space="preserve">Я – вот от чего пытался я уйти и что хотел преодолеть, </w:t>
      </w:r>
    </w:p>
    <w:p>
      <w:pPr>
        <w:pStyle w:val="TextBodyIndent"/>
        <w:jc w:val="right"/>
        <w:rPr>
          <w:i/>
          <w:i/>
        </w:rPr>
      </w:pPr>
      <w:r>
        <w:rPr>
          <w:i/>
        </w:rPr>
        <w:t xml:space="preserve">хотел, но не мог. Обмануть его, убежать, спрятаться от него – </w:t>
      </w:r>
    </w:p>
    <w:p>
      <w:pPr>
        <w:pStyle w:val="TextBodyIndent"/>
        <w:jc w:val="right"/>
        <w:rPr>
          <w:i/>
          <w:i/>
        </w:rPr>
      </w:pPr>
      <w:r>
        <w:rPr>
          <w:i/>
        </w:rPr>
        <w:t xml:space="preserve">вот то немногое, что мне удавалось. </w:t>
      </w:r>
    </w:p>
    <w:p>
      <w:pPr>
        <w:pStyle w:val="TextBodyIndent"/>
        <w:jc w:val="right"/>
        <w:rPr>
          <w:i/>
          <w:i/>
        </w:rPr>
      </w:pPr>
      <w:r>
        <w:rPr>
          <w:i/>
        </w:rPr>
        <w:t xml:space="preserve">Поистине ни одна вещь на земле </w:t>
      </w:r>
    </w:p>
    <w:p>
      <w:pPr>
        <w:pStyle w:val="TextBodyIndent"/>
        <w:jc w:val="right"/>
        <w:rPr>
          <w:i/>
          <w:i/>
        </w:rPr>
      </w:pPr>
      <w:r>
        <w:rPr>
          <w:i/>
        </w:rPr>
        <w:t xml:space="preserve">не занимала так мои мысли, как это моё Я, </w:t>
      </w:r>
    </w:p>
    <w:p>
      <w:pPr>
        <w:pStyle w:val="TextBodyIndent"/>
        <w:jc w:val="right"/>
        <w:rPr>
          <w:i/>
          <w:i/>
        </w:rPr>
      </w:pPr>
      <w:r>
        <w:rPr>
          <w:i/>
        </w:rPr>
        <w:t xml:space="preserve">эта загадка, это чудо, что я живу, что я отделён, </w:t>
      </w:r>
    </w:p>
    <w:p>
      <w:pPr>
        <w:pStyle w:val="TextBodyIndent"/>
        <w:jc w:val="right"/>
        <w:rPr>
          <w:i/>
          <w:i/>
        </w:rPr>
      </w:pPr>
      <w:r>
        <w:rPr>
          <w:i/>
        </w:rPr>
        <w:t xml:space="preserve">обособлен от всех остальных, что я – Сиддхартха! </w:t>
      </w:r>
    </w:p>
    <w:p>
      <w:pPr>
        <w:pStyle w:val="TextBodyIndent"/>
        <w:jc w:val="right"/>
        <w:rPr>
          <w:i/>
          <w:i/>
        </w:rPr>
      </w:pPr>
      <w:r>
        <w:rPr>
          <w:i/>
        </w:rPr>
        <w:t xml:space="preserve">И ни об одной вещи на земле я не знаю меньше, </w:t>
      </w:r>
    </w:p>
    <w:p>
      <w:pPr>
        <w:pStyle w:val="TextBodyIndent"/>
        <w:jc w:val="right"/>
        <w:rPr>
          <w:i/>
          <w:i/>
        </w:rPr>
      </w:pPr>
      <w:r>
        <w:rPr>
          <w:i/>
        </w:rPr>
        <w:t xml:space="preserve">чем о самом себе, о Сиддхартхе!» </w:t>
      </w:r>
    </w:p>
    <w:p>
      <w:pPr>
        <w:pStyle w:val="TextBodyIndent"/>
        <w:jc w:val="right"/>
        <w:rPr>
          <w:rFonts w:ascii="Century Gothic" w:hAnsi="Century Gothic" w:cs="Century Gothic"/>
        </w:rPr>
      </w:pPr>
      <w:r>
        <w:rPr/>
        <w:t>Герман Гессе «Сиддхартха»</w:t>
      </w:r>
    </w:p>
    <w:p>
      <w:pPr>
        <w:sectPr>
          <w:headerReference w:type="default" r:id="rId9"/>
          <w:type w:val="nextPage"/>
          <w:pgSz w:w="11906" w:h="16838"/>
          <w:pgMar w:left="1701" w:right="991" w:gutter="0" w:header="720" w:top="1276" w:footer="0" w:bottom="851"/>
          <w:pgNumType w:fmt="decimal"/>
          <w:formProt w:val="false"/>
          <w:textDirection w:val="lrTb"/>
          <w:docGrid w:type="default" w:linePitch="360" w:charSpace="0"/>
        </w:sectPr>
        <w:pStyle w:val="Normal"/>
        <w:ind w:firstLine="720"/>
        <w:jc w:val="both"/>
        <w:rPr>
          <w:rFonts w:ascii="Century Gothic" w:hAnsi="Century Gothic" w:cs="Century Gothic"/>
        </w:rPr>
      </w:pPr>
      <w:r>
        <w:rPr>
          <w:rFonts w:cs="Century Gothic" w:ascii="Century Gothic" w:hAnsi="Century Gothic"/>
        </w:rPr>
      </w:r>
    </w:p>
    <w:p>
      <w:pPr>
        <w:pStyle w:val="Normal"/>
        <w:ind w:firstLine="720"/>
        <w:jc w:val="center"/>
        <w:rPr>
          <w:b/>
          <w:b/>
        </w:rPr>
      </w:pPr>
      <w:r>
        <w:rPr>
          <w:b/>
        </w:rPr>
        <w:t>Глава 1</w:t>
      </w:r>
    </w:p>
    <w:p>
      <w:pPr>
        <w:pStyle w:val="Heading2"/>
        <w:ind w:firstLine="720"/>
        <w:rPr/>
      </w:pPr>
      <w:r>
        <w:rPr/>
        <w:t>МИФ О СТАНОВЛЕНИИ ЧЕЛОВЕКА</w:t>
      </w:r>
    </w:p>
    <w:p>
      <w:pPr>
        <w:pStyle w:val="Normal"/>
        <w:ind w:firstLine="720"/>
        <w:jc w:val="right"/>
        <w:rPr/>
      </w:pPr>
      <w:r>
        <w:rPr/>
      </w:r>
    </w:p>
    <w:p>
      <w:pPr>
        <w:pStyle w:val="Normal"/>
        <w:ind w:firstLine="720"/>
        <w:jc w:val="right"/>
        <w:rPr>
          <w:i/>
          <w:i/>
        </w:rPr>
      </w:pPr>
      <w:r>
        <w:rPr>
          <w:i/>
        </w:rPr>
        <w:t>Сила полна, когда она обращена в Землю.</w:t>
      </w:r>
    </w:p>
    <w:p>
      <w:pPr>
        <w:pStyle w:val="Normal"/>
        <w:ind w:firstLine="720"/>
        <w:jc w:val="right"/>
        <w:rPr/>
      </w:pPr>
      <w:r>
        <w:rPr/>
        <w:t>Гермес Трисмегист</w:t>
      </w:r>
    </w:p>
    <w:p>
      <w:pPr>
        <w:pStyle w:val="2"/>
        <w:rPr/>
      </w:pPr>
      <w:r>
        <w:rPr/>
      </w:r>
    </w:p>
    <w:p>
      <w:pPr>
        <w:pStyle w:val="2"/>
        <w:jc w:val="center"/>
        <w:rPr>
          <w:b/>
          <w:b/>
          <w:u w:val="none"/>
        </w:rPr>
      </w:pPr>
      <w:r>
        <w:rPr>
          <w:b/>
          <w:u w:val="none"/>
        </w:rPr>
        <w:t>1.1. О причинах создания Земли</w:t>
      </w:r>
    </w:p>
    <w:p>
      <w:pPr>
        <w:pStyle w:val="Normal"/>
        <w:ind w:firstLine="720"/>
        <w:jc w:val="both"/>
        <w:rPr>
          <w:b/>
          <w:b/>
          <w:u w:val="none"/>
        </w:rPr>
      </w:pPr>
      <w:r>
        <w:rPr>
          <w:b/>
          <w:u w:val="none"/>
        </w:rPr>
      </w:r>
    </w:p>
    <w:p>
      <w:pPr>
        <w:pStyle w:val="3"/>
        <w:rPr>
          <w:sz w:val="24"/>
        </w:rPr>
      </w:pPr>
      <w:r>
        <w:rPr>
          <w:sz w:val="24"/>
        </w:rPr>
        <w:t>Когда-то, очень-очень давно, Вселенная представляла собой только тонкую энергию, в вечности которой существовало множество миров – нематериальных Сфер; с точки зрения современного физического человека – это была пустыня, в которой невозможно было найти ни одного твёрдого тела. И, тем не менее, она не была безжизненна. «Вселенная так устроена, что не только сама она бессмертна, но бессмертны и её части в виде живых блаженных существ. Нет начала и конца Вселенной, нет начала и конца также жизни и её блаженству».*</w:t>
      </w:r>
    </w:p>
    <w:p>
      <w:pPr>
        <w:pStyle w:val="3"/>
        <w:pBdr>
          <w:bottom w:val="single" w:sz="12" w:space="1" w:color="000000"/>
        </w:pBdr>
        <w:rPr>
          <w:sz w:val="24"/>
        </w:rPr>
      </w:pPr>
      <w:r>
        <w:rPr>
          <w:sz w:val="24"/>
        </w:rPr>
        <w:t xml:space="preserve">«Изначальные и вечные» миры с точки зрения современного человека были созданы нематериальными и изолированными один от другого: но для населяющих их существ они воспринимаются точно так же, как Земля воспринимается человеком – вполне реально. Их творение было завершённым, жизнь на них – совершенной: «Мы говорим про существа, подобные людям, только более совершенные. Между ними могут быть всевозможные породы, приспособленные к жизни на всяких планетах, например на Земле. Однако большинство их однообразно и приноровлено к жизни в эфире».** В итоге, замкнутость в тонких эфирных мирах и их изоляция друг от друга сделала невозможным как развитие самих миров Сфер, так и населяющих их существ – а этого требовало от них развитие Вселенной; они как бы «зависли» в бесконечности – в них были формы, но не было времени, поэтому не были возможны изменения. </w:t>
      </w:r>
    </w:p>
    <w:p>
      <w:pPr>
        <w:pStyle w:val="3"/>
        <w:pBdr>
          <w:bottom w:val="single" w:sz="12" w:space="1" w:color="000000"/>
        </w:pBdr>
        <w:rPr>
          <w:sz w:val="24"/>
        </w:rPr>
      </w:pPr>
      <w:r>
        <w:rPr>
          <w:sz w:val="24"/>
        </w:rPr>
      </w:r>
    </w:p>
    <w:p>
      <w:pPr>
        <w:pStyle w:val="Normal"/>
        <w:ind w:left="720" w:hanging="0"/>
        <w:jc w:val="both"/>
        <w:rPr/>
      </w:pPr>
      <w:r>
        <w:rPr/>
        <w:t>* К.Э. Циолковский «Воля Вселенной»</w:t>
      </w:r>
    </w:p>
    <w:p>
      <w:pPr>
        <w:pStyle w:val="Normal"/>
        <w:ind w:firstLine="720"/>
        <w:jc w:val="both"/>
        <w:rPr/>
      </w:pPr>
      <w:r>
        <w:rPr/>
        <w:t xml:space="preserve">** </w:t>
      </w:r>
      <w:r>
        <w:rPr>
          <w:i/>
        </w:rPr>
        <w:t>там же</w:t>
      </w:r>
    </w:p>
    <w:p>
      <w:pPr>
        <w:pStyle w:val="Normal"/>
        <w:ind w:firstLine="720"/>
        <w:jc w:val="both"/>
        <w:rPr/>
      </w:pPr>
      <w:r>
        <w:rPr/>
      </w:r>
    </w:p>
    <w:p>
      <w:pPr>
        <w:pStyle w:val="Normal"/>
        <w:ind w:firstLine="720"/>
        <w:jc w:val="both"/>
        <w:rPr/>
      </w:pPr>
      <w:r>
        <w:rPr/>
        <w:t xml:space="preserve">Но Вселенная становилась всё более совершенной и осознающей, – Сферы же существовали изолированно друг от друга и оставались неизменными, – и таким образом, началась потеря смысла их существования, а этого нельзя было допустить. И именно тогда возникла необходимость дать импульс развитию их жизни. В тонких эфирных энергиях сделать это было невозможно: для развития жизни нужна циркуляция энергии, а в тонких мирах интенсивности её движения было недостаточно. </w:t>
      </w:r>
    </w:p>
    <w:p>
      <w:pPr>
        <w:pStyle w:val="Normal"/>
        <w:ind w:firstLine="720"/>
        <w:jc w:val="both"/>
        <w:rPr/>
      </w:pPr>
      <w:r>
        <w:rPr/>
        <w:t xml:space="preserve">На примере движения электрической энергии можно понять, в чём была причина «застревания» высших Сфер. Электрический ток течёт от отрицательного к положительному заряду, разница положительных и отрицательных потенциалов определяет величину напряжения, и от неё зависит интенсивность движения энергии. Таким образом, возникла необходимость в связи миров и увеличении «разницы потенциалов» между мирами – в создании физической Сферы: материальной и грубой формы жизни, способной на себе соединить уже существующие жизни тонких эфирных Сфер и явиться своеобразным «минусом» – отрицательным потенциалом. </w:t>
      </w:r>
    </w:p>
    <w:p>
      <w:pPr>
        <w:pStyle w:val="Normal"/>
        <w:ind w:firstLine="720"/>
        <w:jc w:val="both"/>
        <w:rPr/>
      </w:pPr>
      <w:r>
        <w:rPr/>
        <w:t xml:space="preserve">Вот тогда возник замысел проекта «Земля» – как подобный «минус»; она явилась тем самым недостающим звеном в процессе круговорота энергии осознания, которого ранее не хватало для того, чтобы дать развитие уже существующим мирам, соединив их проекции в физической реальности. Таким образом, была создана основа для развития миров и циркуляции энергии, проходящей от тонких форм эфирных сфер к грубым материальным и – возвращающейся обратно. Подобно тому, как циркулирует вода в природе или как растение перерабатывает углекислый газ в кислород. </w:t>
      </w:r>
    </w:p>
    <w:p>
      <w:pPr>
        <w:pStyle w:val="Normal"/>
        <w:ind w:firstLine="720"/>
        <w:jc w:val="both"/>
        <w:rPr/>
      </w:pPr>
      <w:r>
        <w:rPr/>
        <w:t>И была тогда создана материя – как грубая форма энергии, основа для всего будущего развития Вселенной. Древнейший закон, говорящий, что «то, что находится внизу подобно находящемуся наверху, и обратно – то, что находится наверху подобно находящемуся внизу – во имя сохранения чуда единства», смысл которого так часто остаётся непонятным, отражает историю и причины создания Земли и говорит как раз о том принципе и значении, которое было изначально вложено в суть существования как самой материальной Сферы Земля, так и населяющих её существ. И можно сказать, что в момент принятия решения о создании материальной Земли, потенциально было также принято решение и о создании «человека физического»: возникновение человека стало неизбежным и необходимым условием преобразования и циркуляции энергии Вселенной; и с этого решения началась наша история – история Сферы материальной реальности.</w:t>
      </w:r>
    </w:p>
    <w:p>
      <w:pPr>
        <w:pStyle w:val="Normal"/>
        <w:ind w:firstLine="720"/>
        <w:jc w:val="both"/>
        <w:rPr>
          <w:b/>
          <w:b/>
        </w:rPr>
      </w:pPr>
      <w:r>
        <w:rPr>
          <w:b/>
        </w:rPr>
      </w:r>
    </w:p>
    <w:p>
      <w:pPr>
        <w:pStyle w:val="Normal"/>
        <w:ind w:firstLine="720"/>
        <w:jc w:val="center"/>
        <w:rPr>
          <w:b/>
          <w:b/>
        </w:rPr>
      </w:pPr>
      <w:r>
        <w:rPr>
          <w:b/>
        </w:rPr>
        <w:t>1.2. Человек</w:t>
      </w:r>
    </w:p>
    <w:p>
      <w:pPr>
        <w:pStyle w:val="Normal"/>
        <w:ind w:firstLine="720"/>
        <w:jc w:val="both"/>
        <w:rPr>
          <w:b/>
          <w:b/>
        </w:rPr>
      </w:pPr>
      <w:r>
        <w:rPr>
          <w:b/>
        </w:rPr>
      </w:r>
    </w:p>
    <w:p>
      <w:pPr>
        <w:pStyle w:val="Normal"/>
        <w:ind w:firstLine="720"/>
        <w:jc w:val="both"/>
        <w:rPr/>
      </w:pPr>
      <w:r>
        <w:rPr/>
        <w:t xml:space="preserve">В первозданном мире не было человека: сначала создавалась материя – Земля была похожа на огненный шар, кипящий вулканами, потом появились первые примитивные формы органической жизни. Человек появился только тогда, когда основа жизни на планете была создана и отлажена единая замкнутая система сосуществования органических и неорганических форм – и появился он сначала, как всего лишь один из видов органической жизни. </w:t>
      </w:r>
    </w:p>
    <w:p>
      <w:pPr>
        <w:pStyle w:val="Normal"/>
        <w:ind w:firstLine="720"/>
        <w:jc w:val="both"/>
        <w:rPr/>
      </w:pPr>
      <w:r>
        <w:rPr/>
        <w:t xml:space="preserve">О первом человеке следует сказать отдельно. Для существования в физическом мире требуется и совершенно особенно устроенное, и адаптированное – способное жить в материи – физическое тело, то есть отвечающее полностью законам материи. И такое тело, хотя и не «с первой попытки», было создано. Окончательным вариантом явилась та форма и то строение человека, которое мы знаем сегодня. </w:t>
      </w:r>
    </w:p>
    <w:p>
      <w:pPr>
        <w:pStyle w:val="Normal"/>
        <w:ind w:firstLine="720"/>
        <w:jc w:val="both"/>
        <w:rPr/>
      </w:pPr>
      <w:r>
        <w:rPr/>
        <w:t xml:space="preserve">При этом сложность создания тела заключалась в том, что в отличие от животных форм жизни, созданных до человека, к телам которых предъявлялись исключительно физические требования, тело человека содержало достаточно сложную, как сказали бы сегодня, «компьютерную начинку» – и во внедрении данных «схем» и заключалась вся сложность задачи. </w:t>
      </w:r>
    </w:p>
    <w:p>
      <w:pPr>
        <w:pStyle w:val="Normal"/>
        <w:ind w:firstLine="720"/>
        <w:jc w:val="both"/>
        <w:rPr/>
      </w:pPr>
      <w:r>
        <w:rPr/>
        <w:t xml:space="preserve">В отличие от животных, тело человека изначально проектировалось, как носитель осознания и «преобразователь» физической энергии в более тонкую – поэтому основной упор делался на то, чтобы «загрузить» его наиболее совершенной «начинкой». И задача эта была не из лёгких: мало того, что её нужно было «разместить» в малом объёме, совместив с физическими характеристиками организма, необходимо ещё было её сделать совершенной – чтобы существовала возможность её отлаживать и модифицировать на ментальном уровне. Разницу между животным и человеком можно представить, как разницу между устройством телевизора, задача которого не более чем принимать сигнал и – компьютерным центром управления космическими спутниками, – причём, внешний объём занимаемого «центром» пространства должен быть не более чем у обычного домашнего телевизора. </w:t>
      </w:r>
    </w:p>
    <w:p>
      <w:pPr>
        <w:pStyle w:val="Normal"/>
        <w:ind w:firstLine="720"/>
        <w:jc w:val="both"/>
        <w:rPr/>
      </w:pPr>
      <w:r>
        <w:rPr/>
        <w:t xml:space="preserve">Именно тем, что при создании человека решалась столь сложная задача «компьютерной начинки», потребовавшая приложения максимальных усилий для «отладки», прежде всего, внутренних систем мышления, объясняется некая незавершённость и ограниченность возможностей человеческого тела: просто не было ресурса заниматься дальнейшей телесной «доработкой»; да и в общем – это было не главное, особенно если учитывать слишком большой риск сбить в процессе совершенствования тела «установленные» со столь большим трудом «настройки мышления». Более того, история хранит факты о том, что сразу «отладить настройки» не удавалось достаточно долго: потоп, мор – являлись последствиями массовой «разладки» внутренних ментальных систем людей, – и каждый раз, после таких своеобразных «чисток», снова возобновлялась кропотливая работа по сонастройке системы мышления человека с высшими мирами. </w:t>
      </w:r>
    </w:p>
    <w:p>
      <w:pPr>
        <w:pStyle w:val="Normal"/>
        <w:ind w:firstLine="720"/>
        <w:jc w:val="both"/>
        <w:rPr/>
      </w:pPr>
      <w:r>
        <w:rPr/>
        <w:t xml:space="preserve">Сегодня учёных удивляет тот факт, что каждое животное, приспосабливаясь к жизни, внешне видоизменялось в процессе эволюции – менялось тело, формы, среда обитания; единственным принципиально не меняющимся внешне существом на планете был человек – проще говоря, он всей своей историей нарушил «правильные» законы эволюции материального мира. И это неудивительно, ведь человек, в отличие от животных, не принадлежит полностью физическому миру: именно ментальная, а не физическая, энергия является для него основной. </w:t>
      </w:r>
    </w:p>
    <w:p>
      <w:pPr>
        <w:pStyle w:val="Normal"/>
        <w:ind w:firstLine="720"/>
        <w:jc w:val="both"/>
        <w:rPr/>
      </w:pPr>
      <w:r>
        <w:rPr/>
        <w:t xml:space="preserve">Когда, в итоге, тело человека было сформировано – доказало свою жизнеспособность, – то в него начали проецироваться изначальные Сущности эфирных Сфер (о которых подробнее скажем позднее). Именно в этот момент человек стал человеком, до этого – человек представлял собой физический организм, аналогичный животному: во многих древних источниках и дошедших до нас легендах, хранятся отголоски этой информации о первых людях-животных. </w:t>
      </w:r>
    </w:p>
    <w:p>
      <w:pPr>
        <w:pStyle w:val="Normal"/>
        <w:ind w:firstLine="720"/>
        <w:jc w:val="both"/>
        <w:rPr/>
      </w:pPr>
      <w:r>
        <w:rPr/>
      </w:r>
    </w:p>
    <w:p>
      <w:pPr>
        <w:pStyle w:val="Normal"/>
        <w:ind w:firstLine="720"/>
        <w:jc w:val="center"/>
        <w:rPr>
          <w:b/>
          <w:b/>
        </w:rPr>
      </w:pPr>
      <w:r>
        <w:rPr>
          <w:b/>
        </w:rPr>
        <w:t>1.3. Человек сущностный</w:t>
      </w:r>
    </w:p>
    <w:p>
      <w:pPr>
        <w:pStyle w:val="Normal"/>
        <w:ind w:firstLine="720"/>
        <w:jc w:val="both"/>
        <w:rPr>
          <w:b/>
          <w:b/>
        </w:rPr>
      </w:pPr>
      <w:r>
        <w:rPr>
          <w:b/>
        </w:rPr>
      </w:r>
    </w:p>
    <w:p>
      <w:pPr>
        <w:pStyle w:val="Normal"/>
        <w:ind w:firstLine="720"/>
        <w:jc w:val="both"/>
        <w:rPr/>
      </w:pPr>
      <w:r>
        <w:rPr/>
        <w:t>Когда же планета и жизнь на ней была сформирована в своей основе, перебрав до этого несметное количество модификаций различных форм жизни – динозавры, например, – был найден тот принцип сосуществования живых существ, растений и неорганики, который позволил сформировать наиболее подходящую модель для продолжения проекта «Земля». И только тогда, когда фундамент жизни был создан в своей материальной и органической основе, появился человек, как наиболее высокая форма жизни, способная «на местах» – с помощью энергии мышления – детально реорганизовывать окружающее пространство: ведь человек единовременно принадлежит и к миру материи и животной жизни и – к миру Сущности. И в этом заключена его основная задача: соединять физическую и ментальную энергию. Именно через человека, благодаря его двойственной природе, и создаётся та необходимая разница потенциалов между высшими мирами и физической реальностью – именно посредством человека и происходит циркуляция энергии.</w:t>
      </w:r>
    </w:p>
    <w:p>
      <w:pPr>
        <w:pStyle w:val="Normal"/>
        <w:ind w:firstLine="720"/>
        <w:jc w:val="both"/>
        <w:rPr/>
      </w:pPr>
      <w:r>
        <w:rPr/>
        <w:t xml:space="preserve">Не случайно такой аспект восприятия, как мистицизм, никак не проявляясь у других форм жизни, свойственен только человеку: дело не столько в мышлении, невежестве или суевериях, сколько – в первородном происхождении. Ведь человек – это физическая форма, в которой живёт высшая </w:t>
      </w:r>
      <w:r>
        <w:rPr>
          <w:i/>
        </w:rPr>
        <w:t>Сущность,</w:t>
      </w:r>
      <w:r>
        <w:rPr/>
        <w:t xml:space="preserve"> – для этого он создан изначально; через его физическое тело она действует – и в этом причина того, что мы называем человека физического </w:t>
      </w:r>
      <w:r>
        <w:rPr>
          <w:i/>
        </w:rPr>
        <w:t>Проводником</w:t>
      </w:r>
      <w:r>
        <w:rPr/>
        <w:t xml:space="preserve"> Сущности. Животные – дети материи; человек же – ребёнок высших миров, Сфер, – он неосознанно сохраняет память о своей нефизической составляющей – </w:t>
      </w:r>
      <w:r>
        <w:rPr>
          <w:i/>
        </w:rPr>
        <w:t>Сущности</w:t>
      </w:r>
      <w:r>
        <w:rPr/>
        <w:t>. Даже сегодня, когда наука достигла невиданных ранее высот, человек продолжает с тоской смотреть «на небо» – туда, где находится его дом, откуда он приходит и куда возвращается после физической жизни. Смутные ощущения, странные состояния в момент, когда человек смотрит за пределы физической реальности – это зовущий голос его второй сущностной части. Потеряв её осознание сегодня, человек не утратил с ней связь, и подобные состояния – это её голос; он её забыл сознательно, знает только физический мир – поэтому и ищет «дорогу домой» в окружающем его мире, материи.</w:t>
      </w:r>
    </w:p>
    <w:p>
      <w:pPr>
        <w:pStyle w:val="Normal"/>
        <w:ind w:firstLine="720"/>
        <w:jc w:val="both"/>
        <w:rPr/>
      </w:pPr>
      <w:r>
        <w:rPr/>
        <w:t xml:space="preserve">Именно потому, что человек пытается вспомнить себя и вернуться «домой», люди самозабвенно ищут «эту дверь»: изучают материю, отправляются на исследования древних цивилизаций, стремятся в космос. Но дело в том, что по мере своего пребывания на земле, в физическом мире, человек всё более развивал сознание и – тем более отдалялся от мира высших сил: он ищет «дом» в физическом мире, в котором «дома» нет. И если в начале упор на развитие сознания был обусловлен вполне закономерным процессом «материализации», то сознание современного человека уже достаточно развито и дальнейшая его материализация представляет серьёзную опасность в первую очередь для самого же человека, лишая его связи со своей сущностной частью и, как следствие, ограничивая ток жизненной энергии. </w:t>
      </w:r>
    </w:p>
    <w:p>
      <w:pPr>
        <w:pStyle w:val="Normal"/>
        <w:ind w:firstLine="720"/>
        <w:jc w:val="both"/>
        <w:rPr/>
      </w:pPr>
      <w:r>
        <w:rPr/>
        <w:t xml:space="preserve">Поэтому назрела необходимость совершить обратный поворот – к высшим мирам, – что отнюдь не означает потерю достижений сознания. Более того, сегодня человек должен не просто вспомнить </w:t>
      </w:r>
      <w:r>
        <w:rPr>
          <w:i/>
        </w:rPr>
        <w:t>Сущность</w:t>
      </w:r>
      <w:r>
        <w:rPr/>
        <w:t>, но и сохранить сознание – то есть создать в себе баланс высшего и низшего – и, таким образом, запустить максимальную циркуляцию энергии развития осознаности.</w:t>
      </w:r>
    </w:p>
    <w:p>
      <w:pPr>
        <w:pStyle w:val="Normal"/>
        <w:ind w:firstLine="720"/>
        <w:jc w:val="both"/>
        <w:rPr/>
      </w:pPr>
      <w:r>
        <w:rPr/>
      </w:r>
    </w:p>
    <w:p>
      <w:pPr>
        <w:pStyle w:val="Normal"/>
        <w:ind w:firstLine="720"/>
        <w:jc w:val="center"/>
        <w:rPr>
          <w:b/>
          <w:b/>
        </w:rPr>
      </w:pPr>
      <w:r>
        <w:rPr>
          <w:b/>
        </w:rPr>
        <w:t>1.4. Корни мистицизма, ритуалов и – энергия</w:t>
      </w:r>
    </w:p>
    <w:p>
      <w:pPr>
        <w:pStyle w:val="Normal"/>
        <w:ind w:firstLine="720"/>
        <w:jc w:val="both"/>
        <w:rPr>
          <w:b/>
          <w:b/>
        </w:rPr>
      </w:pPr>
      <w:r>
        <w:rPr>
          <w:b/>
        </w:rPr>
      </w:r>
    </w:p>
    <w:p>
      <w:pPr>
        <w:pStyle w:val="Normal"/>
        <w:ind w:firstLine="720"/>
        <w:jc w:val="both"/>
        <w:rPr/>
      </w:pPr>
      <w:r>
        <w:rPr/>
        <w:t xml:space="preserve">В те далекие времена, когда началась экспансия человека в материю, точнее говоря, </w:t>
      </w:r>
      <w:r>
        <w:rPr>
          <w:i/>
        </w:rPr>
        <w:t>Сущностей</w:t>
      </w:r>
      <w:r>
        <w:rPr/>
        <w:t xml:space="preserve"> в тела людей, таким образом превратившая их физические формы–тела в осознающих себя индивидуальностей-</w:t>
      </w:r>
      <w:r>
        <w:rPr>
          <w:i/>
        </w:rPr>
        <w:t>Проводников</w:t>
      </w:r>
      <w:r>
        <w:rPr/>
        <w:t xml:space="preserve">, или Посланников, в материальном мире «человек разумный», как единство материального тела и </w:t>
      </w:r>
      <w:r>
        <w:rPr>
          <w:i/>
        </w:rPr>
        <w:t>Сущности</w:t>
      </w:r>
      <w:r>
        <w:rPr/>
        <w:t>, оказался лицом к лицу с физическими силами природы. В то время человек был совершенно беззащитен перед стихиями, дикими зверями, климатическими катаклизмами. Чувство опасности дало импульс развитию того, что сегодня именуется сознанием: запустился автономный механизм выживания в условиях физического мира. В этом и причина того, что сознание по сей день выполняет защитные функции и преимущественно мыслит в негативе, решая, в основном, тактические задачи – это наследство прошлого, которое можно рассматривать не более чем «привычку» выживать. Поэтому негатив мышления на сегодняшний день изжил себя функционально, став атавизмом – не более чем пережитком прошлого.</w:t>
      </w:r>
    </w:p>
    <w:p>
      <w:pPr>
        <w:pStyle w:val="Normal"/>
        <w:ind w:firstLine="720"/>
        <w:jc w:val="both"/>
        <w:rPr/>
      </w:pPr>
      <w:r>
        <w:rPr/>
        <w:t xml:space="preserve">Но естественно, что на заре материализации человека мистический ужас перед окружающим миром и, в первую очередь, перед стихиями, был продиктован шоком от внезапного осознания собственной беспомощности в мире материи: в физической форме человек потерял власть над стихиями, но, ещё храня память о своём ином воплощении, осознавал, что эта власть осталась в высших измерениях – что именно там остался «пульт управления». Поэтому именно туда он начал обращать свой взгляд, пытаясь при помощи сонастройки сознания гармонизироваться со своей более высокоразвитой нематериальной частью. Так появились верования, ритуалы, приметы; тогда человек не имел такого мощного «техногенного» сознания, поэтому ещё осознавал и понимал их суть – как некой «технологии» настройки на эфирные миры с целью улучшения циркуляции энергии; но сегодня материальный человек, забыв о содержании ритуалов, помнит только их внешнюю форму. </w:t>
      </w:r>
    </w:p>
    <w:p>
      <w:pPr>
        <w:pStyle w:val="Normal"/>
        <w:ind w:firstLine="720"/>
        <w:jc w:val="both"/>
        <w:rPr/>
      </w:pPr>
      <w:r>
        <w:rPr/>
        <w:t xml:space="preserve">Чтобы понять, для чего изначально было предназначено знание настройки на высшие Сферы через мистерии и ритуалы, сделаем маленький экскурс в основы обращения с энергиями. </w:t>
      </w:r>
    </w:p>
    <w:p>
      <w:pPr>
        <w:pStyle w:val="Normal"/>
        <w:ind w:firstLine="720"/>
        <w:jc w:val="both"/>
        <w:rPr/>
      </w:pPr>
      <w:r>
        <w:rPr/>
        <w:t xml:space="preserve">Как говорилось, энергия циркулирует между мирами Сфер и физическим миром посредством связи человека с его </w:t>
      </w:r>
      <w:r>
        <w:rPr>
          <w:i/>
        </w:rPr>
        <w:t>Сущность</w:t>
      </w:r>
      <w:r>
        <w:rPr/>
        <w:t xml:space="preserve">ю. Таким образом, структура человека была создана для «пропускания» сквозь себя колоссальных энергетических потоков, соответственно, жизненность человека происходит от насыщенности тока энергии сквозь него. Подобно тому, как работает желудок: он получает пищу, перерабатывает и сбрасывает; от того, сколько пищи он перерабатывает, зависит и его «размер» – его мощность. То есть, чем человек больше пропускает физической энергии сквозь себя и выбрасывает «наверх» более тонкую её форму, чем более он способен делать её «утончённой» – тем он становится могущественнее, сильнее. При этом «местом переработки» энергии являются ментальные поля. </w:t>
      </w:r>
    </w:p>
    <w:p>
      <w:pPr>
        <w:pStyle w:val="Normal"/>
        <w:ind w:firstLine="720"/>
        <w:jc w:val="both"/>
        <w:rPr/>
      </w:pPr>
      <w:r>
        <w:rPr/>
        <w:t xml:space="preserve">Поэтому, современное отношение к энергии – как к чему-то, что необходимо «накапливать», «беречь», сохранять в себе – является не только ошибочным, но и приносит колоссальный вред. Что произойдёт с желудком, если он по каким-то причинам решит, что его задача – накопить пищевую энергию максимально? А ведь современный человек добровольно превращает себя в такой «желудок». Данное ошибочное понимание происходит от того, что человек утратил знания, на основе которых создавались и постоянно перенастраивались технологии, которые позволяли постоянно находиться на пике настройки и получать энергию, необходимую для жизни, развития и поддержании внутреннего ресурса – то, на основании чего возникало то, что сегодня принято называть ритуалами. </w:t>
      </w:r>
    </w:p>
    <w:p>
      <w:pPr>
        <w:pStyle w:val="Normal"/>
        <w:ind w:firstLine="720"/>
        <w:jc w:val="both"/>
        <w:rPr/>
      </w:pPr>
      <w:r>
        <w:rPr/>
        <w:t xml:space="preserve">Утратив знания, но сохранив форму их исполнения, человек начал ощущать потерю проходящего сквозь него энергопотока и, в погоне за настройкой, стал делать ритуалы всё более громоздкими и сложными. Но даже в таком виде они утратили всякий смысл – сбой настройки «с источника» привёл к тому, что сегодня устаревшие формы ритуалов уже не могут давать нужную для жизни насыщенность энергии. Если посмотреть по аналогии с настройкой на радиоволну, то произошло следующее: у человека сбилась на телевизоре настройка на принимаемый канал, и вместо того, чтобы её восстановить, он начал увеличивать громкость звука и насыщенность цветов – потому что когда-то ему показали всего две кнопки на пульте, и он привык пользоваться только ими. Можно сказать, что сегодня человечество проживает кризис ритуалов: их форма уже не соответствует состоянию мира. Произошло то, что, в итоге, суть осталась так далеко, что сегодня увидеть её за массой дополнительных элементов и лишних действий практически невозможно. </w:t>
      </w:r>
    </w:p>
    <w:p>
      <w:pPr>
        <w:pStyle w:val="Normal"/>
        <w:ind w:firstLine="720"/>
        <w:jc w:val="both"/>
        <w:rPr/>
      </w:pPr>
      <w:r>
        <w:rPr/>
        <w:t xml:space="preserve">Остановившись на формах и сознательном принятии материального мира, – начав накапливать энергию вместо того, чтобы её пропускать сквозь себя, – человек нарушил основную суть своего нахождения на Земле – в итоге, «наградой» сегодня ему стали болезни, удары по здоровью. Заболевания психики, как последствие энергетической истощённости ментальных пластов, переросли сегодня уже в массовую депрессию, ощущение жизненного тупика – потерю смысла существования. </w:t>
      </w:r>
    </w:p>
    <w:p>
      <w:pPr>
        <w:pStyle w:val="Normal"/>
        <w:ind w:firstLine="720"/>
        <w:jc w:val="both"/>
        <w:rPr/>
      </w:pPr>
      <w:r>
        <w:rPr/>
        <w:t>И это не должно никого удивлять, ведь энергия – это движение, поток. Современный же человек хочет её накопить в себе – превратиться в своеобразную «батарейку», стать её «резервуаром». Ошибочность подобного представления об обращении с энергией человечеству ещё только предстоит осознать. Человек изначально появился на Земле, как уже говорилось, для пропускания энергии сквозь себя. Ритуалы служили как раз для очистки тока энергии и настройки сознания на её максимум: сегодняшние формы крайне редко соответствуют этой задаче, являясь порой своеобразным «музеем обрядов». И если человек, перестав следовать пусть привычным и когда-то действительно полезным ритуалам, начнёт следовать не их мёртвой форме, а сегодняшней сути энергии, то большая часть проблем сегодняшнего дня уйдёт; необходимо осознать, что ритуал – это не более чем обложка сути, соответственно, если меняется суть, то меняется и ритуал.</w:t>
      </w:r>
    </w:p>
    <w:p>
      <w:pPr>
        <w:pStyle w:val="Normal"/>
        <w:ind w:firstLine="720"/>
        <w:jc w:val="both"/>
        <w:rPr/>
      </w:pPr>
      <w:r>
        <w:rPr/>
        <w:t xml:space="preserve">Конечно, когда-то то, что сегодня именуется мистикой и предрассудками, имело действительно огромное значение: находясь на энергетическом луче, человек получал знания, жизненные силы и колоссальную мощь трансформировать материю. Последнее свойство, в связи с утратой даже общих сведений о подобных механизмах, сегодня называют магией. Надо сказать, что современное представление о магии кардинально отличается от представлений древних: нашу «магию» они бы назвали «презренным колдовством», а вовсе не наукой, каковой она являлась для наших предков. Именно из той «древней» магии вышли современные науки, но опять же, потеряв саму суть знания – сохранив только её форму в отношении преобразования материи. </w:t>
      </w:r>
    </w:p>
    <w:p>
      <w:pPr>
        <w:pStyle w:val="Normal"/>
        <w:ind w:firstLine="720"/>
        <w:jc w:val="both"/>
        <w:rPr/>
      </w:pPr>
      <w:r>
        <w:rPr/>
        <w:t>О том, какими силами обладали знания того времени можно судить по тем вещам, которые нам достались в наследство от древних цивилизаций. Мы, конечно, вольны смеяться над тем, что у них не было технического прогресса: но только зачем он был им нужен, если они и без него, более естественным и простым путём, достигали таких «технических и научных» высот, которые сегодня мы не можем даже представить. Астрономия, строительство пирамид, дворцов, изготовление высокоточных приборов – примером может служить найденный археологами «хрустальный череп», который обладает такой чистотой полировки и такими оптическими свойствами, которых даже при всех достижениях прогресса мы не в состоянии повторить, множество других чудес и находок – вполне достаточно подтверждают развитость их цивилизаций. Более того, древние государства существовали тысячелетиями без потрясений – наше же «цивилизованное общество» «трясёт» войнами, катаклизмами природными и политическими, сменой строя несколько раз в столетие. Таким образом, мистицизм древних имел вполне прикладную основу, практическое значение и глубинный смысл для полноценного существования человека.</w:t>
      </w:r>
    </w:p>
    <w:p>
      <w:pPr>
        <w:pStyle w:val="2"/>
        <w:jc w:val="center"/>
        <w:rPr>
          <w:b/>
          <w:b/>
          <w:u w:val="none"/>
        </w:rPr>
      </w:pPr>
      <w:r>
        <w:rPr>
          <w:b/>
          <w:u w:val="none"/>
        </w:rPr>
      </w:r>
    </w:p>
    <w:p>
      <w:pPr>
        <w:pStyle w:val="2"/>
        <w:jc w:val="center"/>
        <w:rPr>
          <w:b/>
          <w:b/>
          <w:u w:val="none"/>
        </w:rPr>
      </w:pPr>
      <w:r>
        <w:rPr>
          <w:b/>
          <w:u w:val="none"/>
        </w:rPr>
        <w:t>1.5. Путь становления человека современного: приобретение «божественных даров»</w:t>
      </w:r>
    </w:p>
    <w:p>
      <w:pPr>
        <w:pStyle w:val="Normal"/>
        <w:ind w:firstLine="720"/>
        <w:jc w:val="both"/>
        <w:rPr>
          <w:b/>
          <w:b/>
          <w:u w:val="none"/>
        </w:rPr>
      </w:pPr>
      <w:r>
        <w:rPr>
          <w:b/>
          <w:u w:val="none"/>
        </w:rPr>
      </w:r>
    </w:p>
    <w:p>
      <w:pPr>
        <w:pStyle w:val="Normal"/>
        <w:ind w:firstLine="720"/>
        <w:jc w:val="both"/>
        <w:rPr/>
      </w:pPr>
      <w:r>
        <w:rPr/>
        <w:t xml:space="preserve">Итак, наступил момент, когда на Земле перестали массово извергаться вулканы, «пробные модели монстров» ушли в прошлое, и уже кипела знакомая форма животной жизни, а физическое тело человека было создано окончательно – адаптировано к жизни в физических условиях. Тогда в него начали массово «десантироваться» </w:t>
      </w:r>
      <w:r>
        <w:rPr>
          <w:i/>
        </w:rPr>
        <w:t>Сущности</w:t>
      </w:r>
      <w:r>
        <w:rPr/>
        <w:t xml:space="preserve">: человек стал мыслящим – началась история человека и выполнения им своих функций </w:t>
      </w:r>
      <w:r>
        <w:rPr>
          <w:i/>
        </w:rPr>
        <w:t>Проводника</w:t>
      </w:r>
      <w:r>
        <w:rPr/>
        <w:t xml:space="preserve">. </w:t>
      </w:r>
    </w:p>
    <w:p>
      <w:pPr>
        <w:pStyle w:val="Normal"/>
        <w:ind w:firstLine="720"/>
        <w:jc w:val="both"/>
        <w:rPr/>
      </w:pPr>
      <w:r>
        <w:rPr/>
        <w:t xml:space="preserve">Точно так же, как человек учится управлять сложным механизмом – неспешно и постепенно – </w:t>
      </w:r>
      <w:r>
        <w:rPr>
          <w:i/>
        </w:rPr>
        <w:t>Сущность</w:t>
      </w:r>
      <w:r>
        <w:rPr/>
        <w:t xml:space="preserve"> начала знакомиться с сознанием, посредством которого ей придётся управлять своей физической проекцией. Точно так же, как сегодня управляют самолётом с дистанционным управлением: сначала просто находясь в состоянии ознакомления со своим </w:t>
      </w:r>
      <w:r>
        <w:rPr>
          <w:i/>
        </w:rPr>
        <w:t>Проводником</w:t>
      </w:r>
      <w:r>
        <w:rPr/>
        <w:t xml:space="preserve"> в материи, потом крайне медленно соединяясь с ним и неспешно начиная влиять на его действия. Пока сознание человека оставалось в «младенческом» состоянии знакомства с миром материи, а </w:t>
      </w:r>
      <w:r>
        <w:rPr>
          <w:i/>
        </w:rPr>
        <w:t>Сущность</w:t>
      </w:r>
      <w:r>
        <w:rPr/>
        <w:t xml:space="preserve"> посредством него училась взаимодействовать с физическим миром, было неразумно передавать человеку хоть какую-то власть над силами природы: человек-</w:t>
      </w:r>
      <w:r>
        <w:rPr>
          <w:i/>
        </w:rPr>
        <w:t>Проводник</w:t>
      </w:r>
      <w:r>
        <w:rPr/>
        <w:t xml:space="preserve"> просто бы не смог их контролировать. Поэтому в этот период первый человек вёл дикий образ жизни, точно такой же, какой ведут животные: он решал задачу знакомства «на равных» с тем миром, который был уже создан.</w:t>
      </w:r>
    </w:p>
    <w:p>
      <w:pPr>
        <w:pStyle w:val="Normal"/>
        <w:ind w:firstLine="720"/>
        <w:jc w:val="both"/>
        <w:rPr/>
      </w:pPr>
      <w:r>
        <w:rPr/>
        <w:t xml:space="preserve">Когда же процесс вхождения в природу завершился, «Прометей украл у богов огонь и передал человеку». Боги «отдали» огонь не случайно: в тех первозданных условиях жизни, сообразно форме тогдашней преобладающей энергии, именно огонь являлся их главной карающей силой, и именно огонь более всего вселял страх своей необузданной природой дикому миру. Удар молнии, попавшей в дерево и породившей лесной пожар, мог быть остановлен только теми, кто его «наслал». Отдав огонь людям в тот момент, когда их сознание стало готово им управлять, признав в них искру разума – как состоявшуюся сонастройку – человека физического, в первую очередь, защитили от дикого мира зверей: отделили от дикой природы и мира животных. Кроме того, теперь он мог перестать двигаться туда, куда его гнал климат – человек получил независимость от погоды: в этот момент он закончил адаптироваться и преступил к реализации своей первой задачи по осознанию и реорганизации природы окружающего его мира при помощи «мускульной» энергии – как своей, так и животных. </w:t>
      </w:r>
    </w:p>
    <w:p>
      <w:pPr>
        <w:pStyle w:val="Normal"/>
        <w:ind w:firstLine="720"/>
        <w:jc w:val="both"/>
        <w:rPr/>
      </w:pPr>
      <w:r>
        <w:rPr/>
        <w:t xml:space="preserve">Человек впервые получил возможность, перестав жить в постоянном движении, начать селиться оседло – огонь мог согреть и отогнать даже крупных хищников; появилось понятие «очага» – как первооснова сегодняшнего дома. Таким образом, человек впервые почувствовал физическую защищённость и, перестав бежать и выбрав себе место жительства, начал задумываться о собственном пространстве, эффективном его использовании, защите – возникло понятие собственного «места обитания». Результатом прорыва того времени и открывшихся возможностей стало то, что у человека впервые появилось время думать, размышлять: активизировалась та «ментальная начинка», которую в него вложил при создании автор. Как следствие этого, человек стал постепенно учиться использовать более эффективно мышление – этот «дар богов». </w:t>
      </w:r>
    </w:p>
    <w:p>
      <w:pPr>
        <w:pStyle w:val="TextBodyIndent"/>
        <w:rPr/>
      </w:pPr>
      <w:r>
        <w:rPr/>
        <w:t xml:space="preserve">Параллельно процессу развития мышления, человек, с одной стороны, научился готовить пищу, обогревать жилье, изготавливать первые орудия быта и защиты, обжигать глину и наконечники копий, с другой – условия его жизни, по мере освоения новых возможностей, стали всё более комфортными, начали маленькими шажками приближаться к образу его изначальных сущностных миров. То есть, соответственно развитию сознательных физических возможностей человека, началась проекция эфирных миров в реальность. </w:t>
      </w:r>
    </w:p>
    <w:p>
      <w:pPr>
        <w:pStyle w:val="TextBodyIndent"/>
        <w:rPr/>
      </w:pPr>
      <w:r>
        <w:rPr/>
        <w:t xml:space="preserve">По мере совершенствования орудий и быта, у человека появлялось всё больше свободного времени, необходимого для сонастройки физического аппарата мышления на волну </w:t>
      </w:r>
      <w:r>
        <w:rPr>
          <w:i/>
        </w:rPr>
        <w:t>Сущности</w:t>
      </w:r>
      <w:r>
        <w:rPr/>
        <w:t xml:space="preserve">, – в результате чего появились лук, колесо, умение изготавливать изделия из меди. Можно сказать, что именно с получения «дара огня» началось становление нашей цивилизации. Человек вернул себе право – принадлежавшее его </w:t>
      </w:r>
      <w:r>
        <w:rPr>
          <w:i/>
        </w:rPr>
        <w:t>Сущности</w:t>
      </w:r>
      <w:r>
        <w:rPr/>
        <w:t xml:space="preserve">, но приостановленное в момент физического рождения – владеть стихией огня. Человек перестал считать его божественным и научился получать его тогда, когда в этом была необходимость, а со временем нашёл и более удобные формы получения огня и горючих материалов: как природных – газ, нефть; так и изготовленных собственными руками – от пороха до спичек. </w:t>
      </w:r>
    </w:p>
    <w:p>
      <w:pPr>
        <w:pStyle w:val="Normal"/>
        <w:ind w:firstLine="720"/>
        <w:jc w:val="both"/>
        <w:rPr/>
      </w:pPr>
      <w:r>
        <w:rPr/>
        <w:t xml:space="preserve">Можно сказать, что «отвоевав право» у богов владеть огнём, человек превратил его в исполнителя своих потребностей. По мере его освоения и примитивного использования – обогрева и освещения жилищ, приготовления утвари и пищи – человек учился изготавливать и более совершенные изделия из металла. Так, посредством огня, началось знакомство человека со свойствами материи и возможностью её преобразовывать. От изготовления примитивного оружия и нехитрых приспособлений человек постепенно переходил к всё более совершенным технологиям. И в итоге, он подошёл к столь высокому технологическому уровню, что появилась возможность изготавливать паровой двигатель: теперь человек мог передвигаться значительно быстрее и на большие расстояния – покорение пространств перестало быть долей избранных или подвигом, а стало обыденным делом. </w:t>
      </w:r>
    </w:p>
    <w:p>
      <w:pPr>
        <w:pStyle w:val="Normal"/>
        <w:ind w:firstLine="720"/>
        <w:jc w:val="both"/>
        <w:rPr/>
      </w:pPr>
      <w:r>
        <w:rPr/>
        <w:t>Таким образом, именно огонь позволил использовать физические силы природы – и это был следующий шаг цивилизации. Принцип «огненных колесниц», о чём издревле мечтали люди, рассказывая это в мифах и изображая в рисунках, право владения которыми ранее приписывалось только богам, перешло человеку. Дальнейшее развитие использования огня позволило совершенствовать двигатели, и сегодня уже не паровой котёл, а реактивный двигатель, уже не воздушные шары, подогреваемые газом, а авиация позволяют человеку более не зависеть от расстояний.</w:t>
      </w:r>
    </w:p>
    <w:p>
      <w:pPr>
        <w:pStyle w:val="Normal"/>
        <w:ind w:firstLine="720"/>
        <w:jc w:val="both"/>
        <w:rPr/>
      </w:pPr>
      <w:r>
        <w:rPr/>
        <w:t>Можно сказать, что огонь и освоение материи дали возможность человеку не просто быстро перемещаться, а – видеть мир во всём его разнообразии. И конечно, неосознанная мечта человека о «возврате домой» – на родную Сферу – вывела его за границы атмосферы Земли, туда, где всегда размещали жилища богов – в космос: человек стремился туда, где, как он интуитивно помнил, находится его дом, но он забыл, что этот дом-Сфера нематериален. Начав с изучения окружающего леса вокруг своей пещеры и сформировав, таким образом, своё первое впечатление о мире, теперь человек физический имеет практически полное представление о той планете, на которой живёт – увидев всю планету, свой физический дом, из космоса «целиком». Так окончательно сложилось представление человека об окружающем его материальном мире. Выход в космос – это завершение этапа покорения пространств.</w:t>
      </w:r>
    </w:p>
    <w:p>
      <w:pPr>
        <w:pStyle w:val="Normal"/>
        <w:ind w:firstLine="720"/>
        <w:jc w:val="both"/>
        <w:rPr/>
      </w:pPr>
      <w:r>
        <w:rPr/>
      </w:r>
    </w:p>
    <w:p>
      <w:pPr>
        <w:pStyle w:val="Normal"/>
        <w:ind w:firstLine="720"/>
        <w:jc w:val="both"/>
        <w:rPr/>
      </w:pPr>
      <w:r>
        <w:rPr/>
        <w:t>*****</w:t>
      </w:r>
    </w:p>
    <w:p>
      <w:pPr>
        <w:pStyle w:val="Normal"/>
        <w:ind w:firstLine="720"/>
        <w:jc w:val="both"/>
        <w:rPr/>
      </w:pPr>
      <w:r>
        <w:rPr/>
        <w:t xml:space="preserve">Создав комфортные условия жизни, человек всё равно продолжал испытывать ужас перед необъяснимыми силами природы – громом и молнией. Боги, отдав людям огонь, продолжали владеть «кнутом» физического мира, пугая их громовыми раскатами и поражая молниями. Именно с начала осознания такого понятия, которое, впрочем, будет придумано много позже, как электричество – окружающий мир, престав быть для человека просто миром физических столкновений, начал развиваться в сторону ментальной энергии. </w:t>
      </w:r>
    </w:p>
    <w:p>
      <w:pPr>
        <w:pStyle w:val="Normal"/>
        <w:ind w:firstLine="720"/>
        <w:jc w:val="both"/>
        <w:rPr/>
      </w:pPr>
      <w:r>
        <w:rPr/>
        <w:t>Не в силах объяснить природу этого явления знаниями только физических законов, но видя его колоссальную силу и грандиозность проявления, человек продолжал чувствовать себя крайне уязвимым перед этой страшной силой: фохат, космический огонь, гнев божий – в разных религиях электричество называлось по-разному, но всегда принадлежало богам, а у некоторых и само по себе являлось божественной субстанцией, – столь силен был ужас человека перед этой формой энергии. Тем более, что с момента каменных пещер изменился и человек, и его мышление: человек стал способен проводить анализ, думать уже не только о добыче пищи, а намного шире – он начал чувствовать. И вот человек открывает принцип электричества, учится с ним обращаться. Конечно, существуют свидетельства о том, что древние цивилизации владели электричеством, но данные знания утрачены безвозвратно. Поэтому даже если бы они и были, человеку нашей цивилизации пришлось знакомиться с этим видом энергии заново.</w:t>
      </w:r>
    </w:p>
    <w:p>
      <w:pPr>
        <w:pStyle w:val="Normal"/>
        <w:ind w:firstLine="720"/>
        <w:jc w:val="both"/>
        <w:rPr/>
      </w:pPr>
      <w:r>
        <w:rPr/>
        <w:t xml:space="preserve">Сначала «гнев богов» осветил жилища и города, убрав у человека страх ночи, затем – связал пространства телеграфом, телефоном, радиоволнами, – человек перестал себя чувствовать одиноким, и к общему представлению об окружающем пространстве добавилось его единое восприятие – исчезла проблема больших расстояний. И если огонь позволил людям физически покорить пространства, то электричество отдало человеку второе «свойство» богов – всеведение: человек посредством радио, телевидения, телефонов получил возможность знать о происходящих событиях, независимо от места своего расположения, и самому в любой момент связаться с любой точкой мира. Это был момент, когда человек окончательно овладел пространством – и физически, и ментально, и информационно. Теперь он всегда мог владеть информацией, общаться с людьми, получать последние новости; таким образом, был преодолён этап одиночества, когда человек начал чувствовать поддержку окружающих, где бы он и они ни находились. </w:t>
      </w:r>
    </w:p>
    <w:p>
      <w:pPr>
        <w:pStyle w:val="Normal"/>
        <w:ind w:firstLine="720"/>
        <w:jc w:val="both"/>
        <w:rPr/>
      </w:pPr>
      <w:r>
        <w:rPr/>
        <w:t>И на смену эпохи огня пришла эпоха электричества: электроплиты, печи СВЧ, мобильные телефоны. Тем, чем боги когда-то зажигали огонь, теперь овладел и человек. Материя не просто стала становиться совершенной – она ожила: появились компьютеры, «живые» приборы, думающие машины. Комфорт стал большим, у человека появилось ещё больше свободного времени; человек даже избавился от опасности «небесной кары», как немедленного удара молнии за проступок – теперь на каждом доме стоит громоотвод. Кроме того, знание электрических сил позволило человеку, пусть пока ещё в примитивной форме, начать использовать сознание для того, чтобы повторить на уровне материи эксперимент «загрузки» программ мышления: он научился, пусть пока грубо, «оживлять» материю – создавать мыслящие машины.</w:t>
      </w:r>
    </w:p>
    <w:p>
      <w:pPr>
        <w:pStyle w:val="TextBodyIndent"/>
        <w:rPr/>
      </w:pPr>
      <w:r>
        <w:rPr/>
        <w:t>Но окончательное освоение материи происходит только сегодня. Издревле богам принадлежало право чуда, но современный человек отбирает у них и это право. Нанотехнологии реализуют древнюю сказочную мечту человека о материализации вещей, технологии клонирования претендуют на право воссоздания живых существ. Можно сказать, что сегодня человек подошёл к возможности действительного овладения материей, раскрытию её сути – обретению знаний, которыми люди прошлого наделяли богов.</w:t>
      </w:r>
    </w:p>
    <w:p>
      <w:pPr>
        <w:pStyle w:val="TextBodyIndent"/>
        <w:rPr/>
      </w:pPr>
      <w:r>
        <w:rPr/>
        <w:t xml:space="preserve">И именно в этот момент перед человеком, ассоциированным с собственным сознанием и забывшим </w:t>
      </w:r>
      <w:r>
        <w:rPr>
          <w:i/>
        </w:rPr>
        <w:t>Сущность</w:t>
      </w:r>
      <w:r>
        <w:rPr/>
        <w:t xml:space="preserve">, открылась одна ужасная истина: если компьютер «думает» по программам, а сознание человека действует по шаблонам – то не всего лишь это просто компьютеры, разные по форме, но единые по сути. Человек испытал шок от осознания того, что погрузившись в сознательную жизнь, он начал превращаться в биомашину. Он начал понимать, что его аппарат мышления и он сам – его душа – не одно и то же. Человек неожиданно понял, что его жизнь превратилась не более чем в отработку «сухой безэмоциональной программы»: будильник, завтрак, работа, ужин, отдых, – и что из его жизни ушли яркие впечатления, состояния, радость, желание просыпаться каждое утро не для того, чтобы исполнить «программу на день», а – для новых удивительных впечатлений и открытий, как когда-то это было в детстве. Человек материи остро испытал нехватку контакта с </w:t>
      </w:r>
      <w:r>
        <w:rPr>
          <w:i/>
        </w:rPr>
        <w:t>Сущность</w:t>
      </w:r>
      <w:r>
        <w:rPr/>
        <w:t xml:space="preserve">ю, способную вывести его из состояния органического механизма и вернуть ему предназначение </w:t>
      </w:r>
      <w:r>
        <w:rPr>
          <w:i/>
        </w:rPr>
        <w:t>Проводника</w:t>
      </w:r>
      <w:r>
        <w:rPr/>
        <w:t xml:space="preserve"> – наполнить его жизнь смыслом.</w:t>
      </w:r>
    </w:p>
    <w:p>
      <w:pPr>
        <w:pStyle w:val="TextBodyIndent"/>
        <w:rPr/>
      </w:pPr>
      <w:r>
        <w:rPr/>
      </w:r>
    </w:p>
    <w:p>
      <w:pPr>
        <w:pStyle w:val="2"/>
        <w:jc w:val="center"/>
        <w:rPr>
          <w:b/>
          <w:b/>
          <w:u w:val="none"/>
        </w:rPr>
      </w:pPr>
      <w:r>
        <w:rPr>
          <w:b/>
          <w:u w:val="none"/>
        </w:rPr>
        <w:t>1.6. Третий «ключ гнева» богов</w:t>
      </w:r>
    </w:p>
    <w:p>
      <w:pPr>
        <w:pStyle w:val="Heading1"/>
        <w:ind w:firstLine="720"/>
        <w:jc w:val="both"/>
        <w:rPr>
          <w:b w:val="false"/>
          <w:b w:val="false"/>
          <w:sz w:val="24"/>
        </w:rPr>
      </w:pPr>
      <w:r>
        <w:rPr>
          <w:b w:val="false"/>
          <w:sz w:val="24"/>
        </w:rPr>
        <w:t>Физическая реальность держится на трёх китах: пространстве, материи, времени. Сегодня первые два «столпа мира» практически покорены: ни пространства, ни стихии, ни материя сами по себе уже не таят в себе неизвестности и опасности для человека – теперь они служат ему. Человек достаточно защищён от физического мира достижениями науки и техники, но остаётся время…</w:t>
      </w:r>
    </w:p>
    <w:p>
      <w:pPr>
        <w:pStyle w:val="TextBodyIndent"/>
        <w:rPr/>
      </w:pPr>
      <w:r>
        <w:rPr/>
        <w:t xml:space="preserve">Когда-то человек приходил в ужас от лесных пожаров, трепетал от раскатов грома – теперь он использует огонь на кухне для варки картошки, освещает электричеством подвалы и туалеты. В обычных условиях даже стихии природы подвластны человеку. Конечно, они периодически выходят из под контроля, показывают свой нрав наводнениями, пожарами, магнитными бурями и эпидемиями – словно существует некая таинственная сила, которая неожиданно заставляет их проявлять свирепость и скрытую древнюю мощь. Мало того, даже в обществе нередко возникают катастрофы, подобные природным: финансовые, политические, экологические, социальные. Однако современный человек, используя накопленный человечеством опыт знаний о физических явлениях, в отличие от своих предков, уже не испытывает мистического ужаса непосредственно перед природными силами. Но вот чего он по-настоящему боится и от чего ожидает опасности, так это от того, что именуется стечением обстоятельств. </w:t>
      </w:r>
    </w:p>
    <w:p>
      <w:pPr>
        <w:pStyle w:val="Normal"/>
        <w:ind w:firstLine="720"/>
        <w:jc w:val="both"/>
        <w:rPr/>
      </w:pPr>
      <w:r>
        <w:rPr/>
        <w:t>Именно «роковое» стечение обстоятельств создаёт катаклизмы и катастрофы; именно случай – неожиданное развитие ситуации – остаётся неуправляемым и фактически непрогнозируемым для современного человека. Причём, боязнь перед природными стихиями, которая была основной для «нецивилизованного» человека, сменилась всё нарастающей тревогой перед общественными катастрофами, отражающимися на личной жизни каждого: помните обвал рубля в 90-х годах 20 века. Не случайно ещё Конфуций говорил: «пожелай врагу жить в эпоху перемен».</w:t>
      </w:r>
    </w:p>
    <w:p>
      <w:pPr>
        <w:pStyle w:val="Normal"/>
        <w:ind w:firstLine="720"/>
        <w:jc w:val="both"/>
        <w:rPr/>
      </w:pPr>
      <w:r>
        <w:rPr/>
        <w:t>Но ещё большее беспокойство у современного человека вызывает не глобальная социальная катастрофа, а гораздо меньшие, но значимые для отдельной человеческой единицы личные ситуации: возможность потерять работу, разориться, неизлечимо заболеть. Сегодняшний страх человека – это страх за свой завтрашний день. Именно эта тревога, чувство беспомощности перед развитием событий заставляет «цивилизованного» человека вновь и вновь уповать на помощь «свыше», обращаясь, даже при сугубо материалистическом мировосприятии, с мольбой о защите и покровительстве к высшим силам – точно так же, как когда-то это делал далекий предок, обращаясь к своим богам, чтобы те дали урожай и добычу на охоте; точно так же, как падал ниц, моля о пощаде, человек каменного века при ударах грома.</w:t>
      </w:r>
    </w:p>
    <w:p>
      <w:pPr>
        <w:pStyle w:val="Normal"/>
        <w:ind w:firstLine="720"/>
        <w:jc w:val="both"/>
        <w:rPr/>
      </w:pPr>
      <w:r>
        <w:rPr/>
        <w:t>Несмотря на все достижения человеческого сознания, сегодня вряд ли удастся найти человека, который может гарантированно прогнозировать своё будущее. Конечно, большинство людей считают, что чем они более состоятельны материально, тем они защищённее от случая: могут себе позволить большую свободу передвижения, более классное медицинское обслуживание – то есть чувствуют себя в безопасности от внешнего мира, если обладают большими материальными возможностями.</w:t>
      </w:r>
    </w:p>
    <w:p>
      <w:pPr>
        <w:pStyle w:val="Normal"/>
        <w:ind w:firstLine="720"/>
        <w:jc w:val="both"/>
        <w:rPr/>
      </w:pPr>
      <w:r>
        <w:rPr/>
        <w:t>Однако очевидная ошибка подобного мировосприятия заключается в том, что современный человек, пытаясь избежать неблагоприятных ситуаций, продолжает защищаться именно от материального мира, но не от времени, которое как раз и создаёт ситуации! Причём создаёт так искусно, что наносит удар самым неожиданным образом и, как правило – в самое слабое место «защиты человека». Что может сделать даже очень состоятельный человек против неизвестного вируса, автомобильной или авиационной катастрофы, или просто против неожиданной остановки сердца? Перед временем – ситуацией состоятельный ничем не более защищён, чем самый бедный. Поэтому человек упивается этой иллюзией безопасности от физического мира, между тем как опасность таит в себе вовсе не материальный мир, а – ментальные поля. Но человек по привычке защищается от того, с чем привык бороться всю свою историю – по сути, борется с призраком: стоит победить одну болезнь, как тут же появляется новая – более страшная; только наладит на уровне физических взаимодействий работу предприятия – как грядёт очередной общеэкономический кризис, сводящий на нет все «материальные» расчёты.</w:t>
      </w:r>
    </w:p>
    <w:p>
      <w:pPr>
        <w:pStyle w:val="Normal"/>
        <w:ind w:firstLine="720"/>
        <w:jc w:val="both"/>
        <w:rPr/>
      </w:pPr>
      <w:r>
        <w:rPr/>
        <w:t xml:space="preserve">Пространство и материя – это принадлежность физической реальности, и несущую функцию в них играет физическая энергия. Именно освоением физической энергии занимался человек всю свою сознательную историю – именно она представляла собой главную силу «мести богов» и опасность для человека прошлого. Борьбе, противостоянию стихиям природы и изучению их свойств человек отдавал все свои силы на протяжении нескольких тысячелетий, именно это руководило его мыслью; и сегодня практически всё, что создал человек, служит только одному – не зависеть от сил природы. Тем более, что знакомясь с ними, человек сам проходил процесс материализации. </w:t>
      </w:r>
    </w:p>
    <w:p>
      <w:pPr>
        <w:pStyle w:val="Normal"/>
        <w:ind w:firstLine="720"/>
        <w:jc w:val="both"/>
        <w:rPr/>
      </w:pPr>
      <w:r>
        <w:rPr/>
        <w:t xml:space="preserve">Но сегодня, когда стихии и расстояния покорены, наступил момент, когда на первое место выходит Случай. Человек не может осознать его силу, потому что она не имеет физического тела, лица и формы, как огонь, земля или вода; случай нельзя разложить на атомы или под микроскопом увидеть тех микробов, которые вызывают его. Это сила «виртуальная» – управляющая энергия случая уже не физическая, а ментальная: точно так же, как невозможно увидеть радиацию или радиоволну, невозможно увидеть и лицо случая. </w:t>
      </w:r>
    </w:p>
    <w:p>
      <w:pPr>
        <w:pStyle w:val="Normal"/>
        <w:ind w:firstLine="720"/>
        <w:jc w:val="both"/>
        <w:rPr/>
      </w:pPr>
      <w:r>
        <w:rPr/>
        <w:t xml:space="preserve">Не встречаясь со случаем физически лицом к лицу, человек не воспринимает его как объективную силу: природа случая ему непонятна точно так же, как была когда-то непонятна природа молнии. Но человек постоянно встречается с проявлениями этой неизведанной «стихии»: случай действует посредством объективных физических сил, постоянно меняя своё лицо. Ранее, пока человек не знал природу материальных сил, он либо приписывал им разумность, либо просто пытался защититься от них – ему было не до ментальных энергий, а тем более, не до случая. Сегодня случай вызывает у человека ужас не меньший, чем когда-то стихии; а если учесть, что случай проявляется не только через силы природы, но и в каждодневной жизни человека, участвует в его повседневных делах, влияет на здоровье, карьеру, судьбу, то его «страшная» сила кажется действительно ужасной: чернобыльская катастрофа, «Титаник» – всё «игра случая». </w:t>
      </w:r>
    </w:p>
    <w:p>
      <w:pPr>
        <w:pStyle w:val="Normal"/>
        <w:ind w:firstLine="720"/>
        <w:jc w:val="both"/>
        <w:rPr/>
      </w:pPr>
      <w:r>
        <w:rPr/>
        <w:t>«Свинью» в понимании, что такое есть Случай, подложило человеку материалистическое мировосприятие. Человек привык всему находить объективные причины и фактические подтверждения. Случай же находится в поле сил, управляющих физической энергией, а значит – его ресурсы по её трансформации и комбинированию безграничны; возможности же человека ограничены его физическим мировосприятием.</w:t>
      </w:r>
    </w:p>
    <w:p>
      <w:pPr>
        <w:pStyle w:val="Normal"/>
        <w:ind w:firstLine="720"/>
        <w:jc w:val="both"/>
        <w:rPr/>
      </w:pPr>
      <w:r>
        <w:rPr/>
        <w:t>И возникает такое впечатление, что случай просто развлекается, издеваясь над человеком: что-либо сделав, он тут же предоставляет человеку материальные причины данного события, но при этом, вряд ли он повторит когда-то ещё точно ту же цепочку событий, которую использовал в прошлый раз. «Возникла новая форма вирусного заболевания, значит – должны быть какие-то организмы, которые его вызывают и переносят», – говорит человек. «Ага! – говорит случай, – вам нужны вирусы и переносчики! Тогда мы с вами поиграем: я буду мутировать какой-то старый вирус и придумывать неожиданных его переносчиков, а вы – должны угадать то, что я для вас придумал!». Не кажется ли вам странным то, что каким-то загадочным образом эпидемии возникают вообще без каких-либо предварительных признаков, не имеют плавного развития. А если посмотреть на начало прошлого века, то самые страшные заболевания человечества, такие как тиф, холера, появились единовременно, и также – практически единовременно и неожиданно – исчезли. И что самое интересное, лекарства от некоторых болезней были созданы гораздо позже прекращения массовых эпидемий. И конечно, человек успокоил себя тем, что в болезнях был виноват голод, грязь и крысы. Странно другое: антисанитария существует и по сей день, но, прослеживая историю эпидемий, как известно, чётко фиксируемую историками всех времён, нетрудно заметить, что объяснить причины их возникновения с точки зрения материалистического сознания достаточно сложно – настолько внезапно они «нападали» на народы и, таким же образом – исчезали. Возьмите, к примеру, сегодняшний день: «нетипичную пневмонию», «птичий грипп».</w:t>
      </w:r>
    </w:p>
    <w:p>
      <w:pPr>
        <w:pStyle w:val="Normal"/>
        <w:ind w:firstLine="720"/>
        <w:jc w:val="both"/>
        <w:rPr/>
      </w:pPr>
      <w:r>
        <w:rPr/>
        <w:t xml:space="preserve">Та же история хранит и другие, не менее удивительные факты массовых эпидемий и влияние их на судьбы людей. Все, конечно, знают немецких сталепромышленников Круппов, создавших свою «стальную империю» в начале 20 века. Но история их процветания началась вовсе не со стали, а – с их далёкого предка-ростовщика, который в момент очередной эпидемии, когда жители города в спешке покидали город, скупал за бесценок дома и имущество, просто «сбиваясь с ног», чтобы купить как можно больше. Когда болезнь отступила, и жители стали возвращаться, то он позволял им выкупить своё собственное имущество, но уже – по соответствующим ценам. И что удивительно, общаясь со столькими людьми, он не просто не заразился, но и сколотил вполне неплохое состояние, на которое потом существовали несколько поколений Круппов. </w:t>
      </w:r>
    </w:p>
    <w:p>
      <w:pPr>
        <w:pStyle w:val="Normal"/>
        <w:ind w:firstLine="720"/>
        <w:jc w:val="both"/>
        <w:rPr/>
      </w:pPr>
      <w:r>
        <w:rPr/>
        <w:t xml:space="preserve">Человек привык обвинять внешние факторы в происходящих с ним несчастьях: даже болезни и эпидемии рассматриваются не как случай, а как – неизученные свойства органики или материи. Современный человек вообще считает, что большинство болезней вызывается материальными или объективными причинами: например, рак из-за курения – если это так, то тогда все курильщики должны умирать от него, но многие живут до позднего возраста, а часть некурящих умирает, не дожив и до пятидесяти лет и зачастую – именно от того рака, к которому приводит курение. Что же касается различных вирусов и связанных с ними эпидемий, то не парадоксально ли то, что при всей развитости медицины, человек постоянно сталкивается с новыми неизученными вирусами, которым ничего не может противопоставить. Порой кажется, что человек играет с каким-то гением биологии: как только находит лекарство от предыдущей страшной болезни, тут же появляется её новая мутация или вообще новый вирус – и всё с начала. СПИД, рак, нетипичная пневмония пришли на смену проказе, тифу, холере – но пришли столь же «случайно» и неожиданно. Ведь то, что именуется случаем, имеет влияние не только на стихии, но и на создание новых форм органики. </w:t>
      </w:r>
    </w:p>
    <w:p>
      <w:pPr>
        <w:pStyle w:val="Normal"/>
        <w:ind w:firstLine="720"/>
        <w:jc w:val="both"/>
        <w:rPr/>
      </w:pPr>
      <w:r>
        <w:rPr/>
        <w:t xml:space="preserve">Случай в своём непостижимом плетении причинно-следственных связей и событий проявляет крайнюю разумность – поэтому люди считают его действием высших сил. Но ведь когда-то и огонь, и гром считались их же проявлением: человек понимает истинную природу явления тогда, когда степень его осознания достигает соответствующего уровня. Раньше казались разумными стихии, сегодня кажутся разумными стечения обстоятельств. В мире всё разумно, но это не значит, что это «разумение» не имеет собственных законов: сегодня человек подошёл к пониманию законов проявления ментальных сил, действующих опосредованно. </w:t>
      </w:r>
    </w:p>
    <w:p>
      <w:pPr>
        <w:pStyle w:val="Normal"/>
        <w:ind w:firstLine="720"/>
        <w:jc w:val="both"/>
        <w:rPr/>
      </w:pPr>
      <w:r>
        <w:rPr/>
        <w:t xml:space="preserve">Сложнее всего людям понять сегодня то, что даже человек, попав в поток случая, становится также его игрушкой: как-то так случилось, что на «Титанике» в ту ночь дежурил именно тот матрос, который мог заснуть и не заметить айсберг, и айсберг как-то «подошёл вовремя». И именно случай привёл пассажиров на «Титаник». То, почему каждый из пассажиров оказался на корабле, логика может ещё объяснить, обосновав все причины и факты – но почему именно эти люди оказались именно там? Вопрос «почему я оказался именно там», или «ну почему это происходит именно со мной» многократно задаётся каждым человеком. Можно сказать, что когда человек задаёт себе подобный вопрос, он сталкивается с третьей силой богов. Сегодня – это их и огонь, и молния одновременно: конечно, она не производит такого театрального эффекта, как гром и молния, но мощь её превосходит два предыдущих ключа материального мира. Эта сила является силой ментальной и действует скрыто: у неё нет лица, но последствия её действий ужасны, а власть – абсолютна. </w:t>
      </w:r>
    </w:p>
    <w:p>
      <w:pPr>
        <w:pStyle w:val="Normal"/>
        <w:ind w:firstLine="720"/>
        <w:jc w:val="both"/>
        <w:rPr/>
      </w:pPr>
      <w:r>
        <w:rPr/>
        <w:t xml:space="preserve">Человек трепещет перед случаем и не может понять его природу, потому что пытается рассмотреть его с позиции материи, но и материальный мир управляется случаем, а потому совершенно бессмысленно пытаться объяснять категориями предметного мира принципиально иное проявление силы более высокого порядка – энергии, способной саму материю сделать «случайной» и хаотичной. </w:t>
      </w:r>
    </w:p>
    <w:p>
      <w:pPr>
        <w:pStyle w:val="Normal"/>
        <w:ind w:firstLine="720"/>
        <w:jc w:val="both"/>
        <w:rPr/>
      </w:pPr>
      <w:r>
        <w:rPr/>
        <w:t xml:space="preserve">Случай, ситуации – это проявление «третьего ключа»: времени. Это особая форма, свойство ментальной энергии. Человек знаком со временем, которое течёт плавно, отсчитывается ходом часов. Но при этом каждый знает феномен ускорения и замедления жизненного и биологического времени. Возможно, вы обращали внимание на то, что человек сознательно пытается убить и забыть время: каждый знает, что с каждым днём его жизненного времени остаётся всё меньше – но каждый, как только может, «забывает» об этом. И при этом человек боится тех фактических материальных событий, которые могут произойти уже завтра в его жизни – именно физических событий. Человек просто не осознаёт, что время – это движение, но не в пространстве физическом, а – в пространстве тонких энергий. Представьте человека, который плывёт на плоту по горной реке, совершенно игнорируя саму реку, как будто её нет, но пристально высматривает впереди возможные камни: он считает, что сам-то он стоит на месте, а вот рифы и каменные глыбы несутся на него – а ему нужно уворачиваться от них. </w:t>
      </w:r>
    </w:p>
    <w:p>
      <w:pPr>
        <w:pStyle w:val="Normal"/>
        <w:ind w:firstLine="720"/>
        <w:jc w:val="both"/>
        <w:rPr/>
      </w:pPr>
      <w:r>
        <w:rPr/>
        <w:t xml:space="preserve">То же, что человек наиболее неуверен в своём социальном будущем, боится неожиданных поворотов своей судьбы – лишиться работы, разориться, потерять социальное лицо – незащищённость именно от общественных скрытых сил и полнейшее непонимание их природы приводит его в состояние первобытного человека, молящегося огню. Если бы человек только понял, что случаю нет разницы, какие факты соединять – материальные или общественные – то тогда бы он смог перестать бояться и начать действительно понимать истинную природу происходящих событий. </w:t>
      </w:r>
    </w:p>
    <w:p>
      <w:pPr>
        <w:pStyle w:val="Normal"/>
        <w:ind w:firstLine="720"/>
        <w:jc w:val="both"/>
        <w:rPr/>
      </w:pPr>
      <w:r>
        <w:rPr/>
        <w:t xml:space="preserve">Сегодняшний же человек, чем он больше боится, тем более логически мыслит. Конечно, намного спокойнее знать, что вторая мировая война была вызвана противостоянием идеологий фашизма и коммунизма, а культ личности вызвал массовые репрессии. Теперь человек знает, что фашизм – это ужасная, очень воинственная и бесчеловечная идеология, а коммунизм – тоже плохо. А вот культа личности допускать вообще нельзя. Странно, но вся история человечества связана с культом личности – фараоны, цари, императоры: а где тогда непрекращающиеся массовые репрессии? А если посмотреть на ситуацию фашизма и коммунизма, как на закон «единства и борьбы противоположностей», то есть понять, что одно без другого существовать не может, но при этом находятся в постоянной борьбе, то может дело не в идеологиях, а в чём-то более высоком? Что же касается репрессий – вспомните, когда их был пик – 37-ой? – то есть пока не встал на ноги «бесчеловечный фашизм». А так как закон действует всё равно, необходимо было создать подобный ему режим внутри своего государства – сохранить баланс. Странно, но массовые репрессии довоенного размаха куда-то исчезли после войны – а ведь Сталин прожил ещё почти десяток лет. Может дело не в его «зловещей» личности? </w:t>
      </w:r>
    </w:p>
    <w:p>
      <w:pPr>
        <w:pStyle w:val="Normal"/>
        <w:ind w:firstLine="720"/>
        <w:jc w:val="both"/>
        <w:rPr/>
      </w:pPr>
      <w:r>
        <w:rPr/>
        <w:t xml:space="preserve">А случаен ли теракт в Америке, когда были разрушены небоскрёбы – символ финансовой и деловой Америки: не может государство изолированно столетиями, гибко не перенастраивая свою структуру в соответствии с внешними изменениями, стабильно существовать без изменений – любая фундаментальная, не способная изменяться, структура обречена. А скажите, какое вообще отношение имеет финансовый кризис и крушение крупнейших компаний к данному теракту – они что, «деньги в этих небоскрёбах держали»? Если просто задуматься, то не столь прозрачны причинно-следственные связи, и не столь простое объяснение причин возникновения тех или иных событий: в мире физических энергий вообще невозможно прогнозировать будущие ситуации или даже определять их действительные причины – потому что их просто нет в мире материи. </w:t>
      </w:r>
    </w:p>
    <w:p>
      <w:pPr>
        <w:pStyle w:val="Normal"/>
        <w:ind w:firstLine="720"/>
        <w:jc w:val="both"/>
        <w:rPr/>
      </w:pPr>
      <w:r>
        <w:rPr/>
        <w:t xml:space="preserve">Это глобальные социальные потрясения. И в общем-то обычного человека они конечно волнуют, но не более чем его собственная судьба; точнее – волнует то, как эти события отразятся на его судьбе. Для него куда актуальнее вопрос собственной карьеры, детей, семьи, здоровья, успеха, полноценности жизни. </w:t>
      </w:r>
    </w:p>
    <w:p>
      <w:pPr>
        <w:pStyle w:val="Normal"/>
        <w:ind w:firstLine="720"/>
        <w:jc w:val="both"/>
        <w:rPr/>
      </w:pPr>
      <w:r>
        <w:rPr/>
      </w:r>
    </w:p>
    <w:p>
      <w:pPr>
        <w:pStyle w:val="Normal"/>
        <w:ind w:firstLine="720"/>
        <w:jc w:val="both"/>
        <w:rPr/>
      </w:pPr>
      <w:r>
        <w:rPr/>
        <w:t>*****</w:t>
      </w:r>
    </w:p>
    <w:p>
      <w:pPr>
        <w:pStyle w:val="Normal"/>
        <w:ind w:firstLine="720"/>
        <w:jc w:val="both"/>
        <w:rPr/>
      </w:pPr>
      <w:r>
        <w:rPr/>
        <w:t>Стандартный жизненный путь современного человека, стремящегося прожить «полноценную» жизнь, выглядит примерно следующим образом: человек заканчивает школу, высшее учебное заведение, идёт работать, становится семейным человеком, растит детей.</w:t>
      </w:r>
    </w:p>
    <w:p>
      <w:pPr>
        <w:pStyle w:val="TextBodyIndent"/>
        <w:rPr/>
      </w:pPr>
      <w:r>
        <w:rPr/>
        <w:t>В высшем заведении человек получает теоретическую базу, информацию, навыки обращения с информацией – то есть он готовит свое мышление к успешной жизни в обществе. Когда он начинает работать и при этом не хочет оставаться «белым воротничком», всю жизнь сидящим за «конторкой» – компьютером, счетами или прочим – он набирает опыт. При этом для повышения квалификации он проходит различные курсы, тренинги, семинары. На этих занятиях он дополняет свой собственный опыт необходимыми ему прикладными навыками, знаниями, которые потом применяет в своей работе. Наступает момент, когда человек, если он действительно амбициозен, оканчивает второй, а иногда и третий ВУЗ, академию. Уже имея практический опыт, он добирает необходимую ему для работы информацию, ещё более расширяет свой кругозор. В общем-то, это все возможности в области «личного роста», которые предоставляет ему общество.</w:t>
      </w:r>
    </w:p>
    <w:p>
      <w:pPr>
        <w:pStyle w:val="Normal"/>
        <w:ind w:firstLine="720"/>
        <w:jc w:val="both"/>
        <w:rPr/>
      </w:pPr>
      <w:r>
        <w:rPr/>
        <w:t xml:space="preserve">Высшее образование отвечает на вопрос «как правильно подходить к решению задачи»; курсы и опыт – «что именно делать при решении такого вопроса», то есть, в каком порядке и какой «инструмент» – информация, документы, слова – ему необходимы. Таким образом, существует общая теория и конкретная практика. Рассматривая различные профессиональные и личные задачи, обучая решать тактические вопросы, современного человека нигде не учат, как именно ему достигнуть успеха в жизни: как строить своё поведение, в каком порядке и какие решения необходимо принимать и как действовать, чтобы сопутствовал успех. И эту брешь человек заполняет тем, что называется его «личным опытом». </w:t>
      </w:r>
    </w:p>
    <w:p>
      <w:pPr>
        <w:pStyle w:val="Normal"/>
        <w:ind w:firstLine="720"/>
        <w:jc w:val="both"/>
        <w:rPr/>
      </w:pPr>
      <w:r>
        <w:rPr/>
        <w:t>И именно этот опыт – а вовсе не знания, – человек стремится передать своим детям. Вопрос воспитания – это особый вопрос. Для того чтобы передавать опыт, надо быть уверенным в его качестве. Часто хочется задать человеку, обучающего ребенка, вопрос: то, что вы ему объясняете, на основании чего это должно быть верно – только на основании того, что вы сами так живёте? Наиболее удручающей картина «воспитания» выглядит тогда, когда родитель-неудачник корёжит психику ребёнка, и в итоге – будущую жизнь своего чада, – встраивая ему свой жизненный опыт, как идеально верный. Возможно, вы обращали внимание на то, что чем бессмысленнее человек прожил жизнь и чем меньшего в жизни достиг, тем более самозабвенным воспитателем и учителем он является для своих близких и окружающих, а люди состоявшиеся обычно не насаждают своим детям, как им жить и что делать с собственной жизнью: они просто приучают их к определённому уровню жизни. В этом состоит разница – то, что мы называем наследственностью: одни люди учат детей «что и как им делать», другие – просто создают уровень потребностей и привычку к достойному образу и уровню жизни.</w:t>
      </w:r>
    </w:p>
    <w:p>
      <w:pPr>
        <w:pStyle w:val="Normal"/>
        <w:ind w:firstLine="720"/>
        <w:jc w:val="both"/>
        <w:rPr/>
      </w:pPr>
      <w:r>
        <w:rPr/>
        <w:t>Но тем не менее, сегодня человек вынужден сам придумывать себе стратегию того, как ему достигнуть успеха. С этой точки зрения, учитывая, что сегодняшний процесс достижения социального успеха аналогичен добыванию пищи человеком древности, мы стоим на новом витке создания «оружия охоты», как когда-то появилось копьё, лук, капканы – только на этот раз ментального. Дело в том, что ранее пища «в натуральном виде бегала по лесам», сегодня пищей является денежный эквивалент – за ним и идёт охота. А если вспомнить, что по мере становления человека он всё меньше охотился и всё более склонялся к животноводству и владению стадами домашних животных, за которым «бегать» уже было не надо, то данный этап предстоит человеку и на новом – ментальном уровне.</w:t>
      </w:r>
    </w:p>
    <w:p>
      <w:pPr>
        <w:pStyle w:val="Normal"/>
        <w:ind w:firstLine="720"/>
        <w:jc w:val="both"/>
        <w:rPr/>
      </w:pPr>
      <w:r>
        <w:rPr/>
        <w:t>Таким образом, для современного человека наиболее важным, на уровне «социального выживания», является вопрос о том, как строить свои действия так, чтобы чётко достигать желаемого. И существующие науки, к сожалению, чёткой инструкции и правил дать не могут: обучая только успешному решению тактических задач в рамках профессиональной деятельности. Но тому, как делать так, чтобы задачи, которые приходится решать в жизни, выстраивались в нужном порядке, а не представляли хаотичную лавину «неизвестно откуда берущихся вопросов», современные науки обучить не могут. И не удивительно: с помощью современных знаний можно преобразовывать материю, эффективно строить технологический процесс производства, управлять финансами. То есть, это знания для решения фактических задач, но не для управления порядком их возникновения. К сожалению, подобный подход, например, в том же бизнесе, приводит, зачастую, к довольно плачевным результатам: когда человек кладёт годы жизни на становление своего дела, и ему кажется что успех сопутствует его работе, но из «темноты завтрашнего дня появляется айсберг», и его многолетние усилия заканчиваются тем же, чем закончил своё существование «Титаник». Причём самое обидное для человека в данной ситуации то, что чем большего он достигает – и ждёт достойного к себе отношения от жизни или достойного противника, тем комичнее поступает ситуация – какая-то мелочь разрушает всё: «беды идут снизу», как говорится в Бусидо, – то есть самые крупные неприятности возникают из самых пустяшных случайностей. И как раз это и можно назвать основным «ужасом» современного человека.</w:t>
      </w:r>
    </w:p>
    <w:p>
      <w:pPr>
        <w:pStyle w:val="Normal"/>
        <w:ind w:firstLine="720"/>
        <w:jc w:val="both"/>
        <w:rPr/>
      </w:pPr>
      <w:r>
        <w:rPr/>
        <w:t>Конечно, существуют аналитики – люди с максимальной долей вероятности рассчитывающие возможное развитие событий: они комбинируют существующие факты и рассчитывают вероятность того или иного события. Но интересно при этом другое, что вычисляя невероятной сложности проекты, никому из них не удаётся «предсказать» развитие событий собственного завтрашнего дня, «угадать», какие «подарки» судьбы их ожидают – быть уверенными в том, что, вспоминая М.Булгакова, «Аннушка ещё не пролила масло»…</w:t>
      </w:r>
    </w:p>
    <w:p>
      <w:pPr>
        <w:pStyle w:val="Normal"/>
        <w:ind w:firstLine="720"/>
        <w:jc w:val="both"/>
        <w:rPr/>
      </w:pPr>
      <w:r>
        <w:rPr/>
      </w:r>
    </w:p>
    <w:p>
      <w:pPr>
        <w:pStyle w:val="Normal"/>
        <w:ind w:firstLine="720"/>
        <w:jc w:val="both"/>
        <w:rPr/>
      </w:pPr>
      <w:r>
        <w:rPr/>
        <w:t>*****</w:t>
      </w:r>
    </w:p>
    <w:p>
      <w:pPr>
        <w:pStyle w:val="Normal"/>
        <w:ind w:firstLine="720"/>
        <w:jc w:val="both"/>
        <w:rPr/>
      </w:pPr>
      <w:r>
        <w:rPr/>
        <w:t>Итак, третьим «ключом силы», который влияет сегодня на человечество вообще и на жизнь каждого отдельного человека, является время; до этого мы говорили Случай, потому что это производная времени. Теперь об этом подробнее.</w:t>
      </w:r>
    </w:p>
    <w:p>
      <w:pPr>
        <w:pStyle w:val="TextBodyIndent"/>
        <w:rPr/>
      </w:pPr>
      <w:r>
        <w:rPr>
          <w:rFonts w:eastAsia="Bookman Old Style"/>
        </w:rPr>
        <w:t xml:space="preserve"> </w:t>
      </w:r>
      <w:r>
        <w:rPr/>
        <w:t>Время – это не просто ход часов, а программа изменения реальности и происходящих событий.</w:t>
      </w:r>
    </w:p>
    <w:p>
      <w:pPr>
        <w:pStyle w:val="Normal"/>
        <w:ind w:firstLine="720"/>
        <w:jc w:val="both"/>
        <w:rPr/>
      </w:pPr>
      <w:r>
        <w:rPr/>
        <w:t xml:space="preserve">Как мы уже говорили, человек не принадлежит полностью физическому миру, а является связующим звеном между тонкими эфирными и грубым физическим мирами. Тело человека подвержено законам материального мира, мышление же существует в полях ментальных энергий – соединительной ткани между этими мирами; энергия осознания, которая даёт человеку жизнь, и развитие которой является жизненной задачей человека, принадлежит сущностному миру – тому, откуда «спускается» индивидуальность человека и куда, в итоге, уходит его Я. </w:t>
      </w:r>
    </w:p>
    <w:p>
      <w:pPr>
        <w:pStyle w:val="Normal"/>
        <w:ind w:firstLine="720"/>
        <w:jc w:val="both"/>
        <w:rPr/>
      </w:pPr>
      <w:r>
        <w:rPr/>
        <w:t>Путь развития «в материю», когда-то избранный нашей цивилизацией, обратил всё внимание человека на изучение физических свойств мира, что с одной стороны, дало колоссальный импульс развития техногенной культуры, но с другой – материализовало сознание человека: закрепило его мышление на уровне физических, предметных взаимодействий. Именно поэтому современный человек воспринимает мир, как набор отдельных друг от друга вещественных предметов, находящихся во взаимодействии между собой только на физическом плане, подобно сталкивающимся бильярдным шарам во время игры.</w:t>
      </w:r>
    </w:p>
    <w:p>
      <w:pPr>
        <w:pStyle w:val="Normal"/>
        <w:ind w:firstLine="720"/>
        <w:jc w:val="both"/>
        <w:rPr/>
      </w:pPr>
      <w:r>
        <w:rPr/>
        <w:t xml:space="preserve">Взаимодействия «в плоскости стола» мы привыкли называть объективными: для нас реально то, что имеет физическую причину, что можно в любой момент пощупать, экспериментально повторить. При этом человек крайне редко задумывается о самих первопричинах движения «шаров», не говоря уже о том, кто эти «шары» поставил «на стол» – самом игроке, держащем кий; а тем более – о той игре, которую он строит по своему плану. А если это происходит, то, чаще всего, «управляющая сила» рассматривается в метафизическом, мистическом ключе. </w:t>
      </w:r>
    </w:p>
    <w:p>
      <w:pPr>
        <w:pStyle w:val="Normal"/>
        <w:ind w:firstLine="720"/>
        <w:jc w:val="both"/>
        <w:rPr/>
      </w:pPr>
      <w:r>
        <w:rPr/>
        <w:t>Можно сказать, что физическая реальность для человека является подобным «бильярдным столом», на котором все взаимодействия подчиняются правилам ньютоновской физики: присутствует масса тел, действующие между ними объективные силы «удара», движение. Соответственно законам физики твёрдых тел, в этом «плоском» физическом мире время течёт постоянно: не потому что оно так течёт во Вселенной, а потому что наше сознание, находящееся в догмах «объективной реальности», не способно воспринимать его иначе. Линейное время – это свойство сознания воспринимать происходящие в мире изменения в чёткой последовательности, пошаговости возникновения причин и их следствий. Современному образованному человеку сложно допустить саму мысль о том, что причина реального физического события может быть нематериальной, невещественной.</w:t>
      </w:r>
    </w:p>
    <w:p>
      <w:pPr>
        <w:pStyle w:val="TextBodyIndent"/>
        <w:rPr/>
      </w:pPr>
      <w:r>
        <w:rPr/>
        <w:t xml:space="preserve">Первым шагом к выходу из «заточения» объективного мировосприятия стала теория относительности Эйнштейна: время может течь не линейно. У человека шок вызвал сам факт того, что время может быть отрицательным – течь в обратном направлении. Данное открытие не соотносится с той привычной картиной окружающей действительности последовательного изменения материального мира в одном единственно возможном направлении «будущего», в которой проводит свою сознательную жизнь человек. </w:t>
      </w:r>
    </w:p>
    <w:p>
      <w:pPr>
        <w:pStyle w:val="Normal"/>
        <w:ind w:firstLine="720"/>
        <w:jc w:val="both"/>
        <w:rPr/>
      </w:pPr>
      <w:r>
        <w:rPr/>
        <w:t xml:space="preserve">Функция времени в нашей реальности – это создавать чёткую последовательность происходящих изменений. Оно не отмеряет развитие мира, а структурирует сознание – даёт пониманию человека определённую последовательность и простоту мировосприятия. И если в отношении материи говорить о машине времени, то надо говорить о машине, способной запускать преобразование материи в обратном направлении. Что значит увидеть древнюю вазу в первый год её создания – вернуться на столетия назад. Со временем ваза стареет, меняет свою структуру и насыщенность красок; вернуться в отношении неё в первый год её существования – значит восстановить точно ту её молекулярную структуру, которая постепенно разрушалась. </w:t>
      </w:r>
    </w:p>
    <w:p>
      <w:pPr>
        <w:pStyle w:val="Normal"/>
        <w:ind w:firstLine="720"/>
        <w:jc w:val="both"/>
        <w:rPr/>
      </w:pPr>
      <w:r>
        <w:rPr/>
        <w:t>В действительности, время является программой развития и стабилизации окружающего нас мира, которую мы не можем даже осознать, но сталкиваемся с действием этой программы – объективными изменениями, фактами, событиями и ситуациями. Этим объясняется то, что мы говорим «событие», «ситуация», а не «действие времени»: человек фактически встречается с его материальным проявлением в виде развивающихся событий и ими же отсчитывает ход своей жизни. И тем не менее, в семантике человека присутствует фактор действия времени: фраза «что принесёт завтрашний день» точно указывает на управляющую роль времени, оно чуть ли не выделяется в живую единицу, которая что-то несёт, решает; но сознательно человек по-прежнему ориентирован на восприятие объективной реальности.</w:t>
      </w:r>
    </w:p>
    <w:p>
      <w:pPr>
        <w:pStyle w:val="TextBodyIndent"/>
        <w:rPr/>
      </w:pPr>
      <w:r>
        <w:rPr/>
        <w:t>Базовые временны</w:t>
      </w:r>
      <w:r>
        <w:rPr>
          <w:rFonts w:cs="Times New Roman" w:ascii="Times New Roman" w:hAnsi="Times New Roman"/>
        </w:rPr>
        <w:t></w:t>
      </w:r>
      <w:r>
        <w:rPr/>
        <w:t xml:space="preserve">е программы, управляющие гармоничным развитием нашей реальности, в повседневности для нас неощутимы, но ощутимы объективные перемены, связанные с их непрерывной работой по поддержанию структуры мира – возраст, покупка новых вещей, рождение и взросление детей, смерть знакомых. Для того чтобы понять, каким образом время может являться «орудием богов», как когда-то это было с физическими силами, подробнее познакомимся с механизмом его воздействия на реальность, жизнь каждого из нас. Ведь именно посредством времени – как базовой программы трансформации реальности – сегодня и происходит управление всем, что нас окружает: крайне незаметно для человеческого восприятия, но с колоссальными и неожиданными изменениями привычного нам мира – как общечеловеческого, так и личного образа жизни каждого из нас. </w:t>
      </w:r>
    </w:p>
    <w:p>
      <w:pPr>
        <w:pStyle w:val="TextBodyIndent"/>
        <w:rPr/>
      </w:pPr>
      <w:r>
        <w:rPr/>
      </w:r>
    </w:p>
    <w:p>
      <w:pPr>
        <w:pStyle w:val="TextBodyIndent"/>
        <w:jc w:val="center"/>
        <w:rPr>
          <w:b/>
          <w:b/>
        </w:rPr>
      </w:pPr>
      <w:r>
        <w:rPr>
          <w:b/>
        </w:rPr>
        <w:t>1.7. Принципиальный механизм работы времени</w:t>
      </w:r>
    </w:p>
    <w:p>
      <w:pPr>
        <w:pStyle w:val="Normal"/>
        <w:ind w:firstLine="720"/>
        <w:jc w:val="both"/>
        <w:rPr>
          <w:b/>
          <w:b/>
        </w:rPr>
      </w:pPr>
      <w:r>
        <w:rPr>
          <w:b/>
        </w:rPr>
      </w:r>
    </w:p>
    <w:p>
      <w:pPr>
        <w:pStyle w:val="Normal"/>
        <w:ind w:firstLine="720"/>
        <w:jc w:val="both"/>
        <w:rPr/>
      </w:pPr>
      <w:r>
        <w:rPr/>
        <w:t xml:space="preserve">Рассмотрим сам процесс того, каким образом время «собирает» ситуации нашей жизни. В первую очередь, требуется отойти от понимания времени как просто хода часов, линейного процесса протекающих вокруг нас изменений. В мирах нефизических не существует времени в том понимании, в котором мы его знаем сознательно. Там время – такая же «живая», ощутимая субстанция, как для нашего сознательного восприятия ощутимы вода, воздух. Только почувствовав время, как присутствующую в нашей жизни составляющую, наподобие физической, мы получаем шанс отойти и от опредмеченного восприятия мира.  </w:t>
      </w:r>
    </w:p>
    <w:p>
      <w:pPr>
        <w:pStyle w:val="Normal"/>
        <w:ind w:firstLine="720"/>
        <w:jc w:val="both"/>
        <w:rPr/>
      </w:pPr>
      <w:r>
        <w:rPr/>
        <w:t xml:space="preserve">Если мы отойдём от восприятия мира – как набора вещей, предметов, – а воспримем его как игру энергий, принимающих различные формы, то поймём, что сама энергия никуда не исчезает, её количество неизменно, но она постоянно преобразуется, создавая новые рисунки. Поэтому, с точки зрения энергии, времени не существует, а существует просто движение – постоянное изменение образов мира. Время – в его истинном значении, и является тем художником, который творит эти картины. В общих чертах рассмотрим, как это происходит. </w:t>
      </w:r>
    </w:p>
    <w:p>
      <w:pPr>
        <w:pStyle w:val="Normal"/>
        <w:ind w:firstLine="720"/>
        <w:jc w:val="both"/>
        <w:rPr/>
      </w:pPr>
      <w:r>
        <w:rPr/>
        <w:t xml:space="preserve">Думаю, что из физики средней школы всем знакомо такое понятие, как «стоячая волна». Напомню, что школьный опыт состоял в том, что в ванночку с водой погружают два железных стержня, к которым прикреплён моторчик, за счёт которого они колеблются с неизменной частотой. От каждого стержня расходятся, как от брошенного в воду камня, волны – в итоге, волны от одного стержня пересекаются с волнами от другого, а так как их характеристики постоянны, то между стержнями возникает стабильное искривление поверхности воды, которое и называется «стоячей волной». </w:t>
      </w:r>
    </w:p>
    <w:p>
      <w:pPr>
        <w:pStyle w:val="Normal"/>
        <w:ind w:firstLine="720"/>
        <w:jc w:val="both"/>
        <w:rPr/>
      </w:pPr>
      <w:r>
        <w:rPr/>
        <w:t xml:space="preserve">А теперь рассмотрим данный процесс возникновения «стоячих волн» не в плоскости, а в объёме – на примере материального вещественного объекта. Думаю, что сегодня невозможно встретить человека, который бы не знал, что такое голографический объект: объёмная иллюзия реального объекта в пространстве, возникающая за счёт работы нескольких световых излучателей. А если мы к голограмме добавим сенсорное восприятие – ощутимость и припишем ей определённые звуковые свойства, – то данный «фальшивый» объект будет неотличим от предмета реального. </w:t>
      </w:r>
    </w:p>
    <w:p>
      <w:pPr>
        <w:pStyle w:val="Normal"/>
        <w:ind w:firstLine="720"/>
        <w:jc w:val="both"/>
        <w:rPr/>
      </w:pPr>
      <w:r>
        <w:rPr/>
        <w:t xml:space="preserve">Для примера возьмём обычный кухонный стул и рассмотрим его как «стоячую волну» в пространстве – как некую «особо реальную» голограмму: результат работы миллиарда особенных невидимых человеческому глазу «излучателей», создающих колебания энергии и таким образом, вызывающих объёмную «стоячую волну» точно заданной формы – формирующих его образ, ощутимую вещественную структуру, свойства, входящего в его состав материала. </w:t>
      </w:r>
    </w:p>
    <w:p>
      <w:pPr>
        <w:pStyle w:val="Normal"/>
        <w:ind w:firstLine="720"/>
        <w:jc w:val="both"/>
        <w:rPr/>
      </w:pPr>
      <w:r>
        <w:rPr/>
        <w:t xml:space="preserve">Сразу отметим, что миллиарды подобных «стерженьков-излучателей», создающих видимые физические объекты и удерживающие их форму и свойства, постоянно действуют в мире. Как только даже один из них изменит свою вибрацию или «расположение» – начнёт меняться и картина создаваемого ими мира: если изменения незначительны и плавны, то стул начнёт стареть и постепенно разрушится. То есть, основная функция времени состоит в том, чтобы управлять работой «движения стерженьков», и именно время несёт в себе основную программу их изменений. Человек не имеет представления об этом механизме образования форм материи, поэтому как бы упускает сам «технологический процесс» и приписывает объективные изменения сразу времени и естественным законам материи. Только кто сможет с точки зрения физического мира ответить: а почему эти законы именно такие? Это всё равно, что представив чертёж самолёта, забыть о производственном процессе создания самолёта и сразу приписать его возникновение воздействию чертежа, а сам факт появления самолёта назвать «естественным свойством». </w:t>
      </w:r>
    </w:p>
    <w:p>
      <w:pPr>
        <w:pStyle w:val="Normal"/>
        <w:ind w:firstLine="720"/>
        <w:jc w:val="both"/>
        <w:rPr/>
      </w:pPr>
      <w:r>
        <w:rPr/>
        <w:t xml:space="preserve">А что произойдёт, если программа делает «резкий поворот»? При резкой смене «программы вибрации стержней» – стул разрушится. Естественно, что для нас он не сам распадётся в воздухе, а на него произойдёт определённое физическое воздействие: возникнет ситуация, необходимая для его разрушения. Например, в этот момент играющие дети начнут на нём качаться, или он просто окажется в горящей квартире. </w:t>
      </w:r>
    </w:p>
    <w:p>
      <w:pPr>
        <w:pStyle w:val="Normal"/>
        <w:ind w:firstLine="720"/>
        <w:jc w:val="both"/>
        <w:rPr/>
      </w:pPr>
      <w:r>
        <w:rPr/>
        <w:t xml:space="preserve">Чтобы данный момент был наиболее ясен, представьте, что вы сидите перед большой ванной, заполненной водой. Тысячи стальных стержней, к которым прикреплён моторчик, погружены в воду и вибрируют в ней. Перед вами стоит компьютер, который управляет их расположением и частотой вибрации. На этом компьютере вы меняете программы – как бы являетесь художником, рисующим картины на воде: изменяя программы, вы можете «нарисовать» на воде круг, треугольник, при особой мощности компьютера и достаточном количестве «излучателей», можете на воде изобразить лицо человека – вопрос только в технических характеристиках вашего компьютера и достаточном количестве погруженных в ванну стальных прутиков. Но это «рисунки на плоскости» – просто вообразите, сколько понадобится подобных «стерженьков», и какого уровня должны стоять в вашем «компьютере» программы, чтобы повторить данный процесс уже не на плоскости, а в объёме. Сегодня можно найти примитивный аналог данному процессу: практически везде уже можно встретить хрустальные шары, пирамиды, внутри которых с помощью лазерных лучиков вырезаны точечные голографические изображения людей, лиц, зданий, символов. </w:t>
      </w:r>
    </w:p>
    <w:p>
      <w:pPr>
        <w:pStyle w:val="Normal"/>
        <w:ind w:firstLine="720"/>
        <w:jc w:val="both"/>
        <w:rPr/>
      </w:pPr>
      <w:r>
        <w:rPr/>
        <w:t>Но в физической реальности всё намного сложнее: неоднородность структуры нашего мира создаёт дополнительные взаимодействия между его частями – например, человеком и камнем. Вот именно на этой неоднородности и возникают ситуации – это программы взаимодействия неоднородных объектов. Если сами излучатели формируют материю, то взаимодействие между их видами формирует события, что также контролируется временем.</w:t>
      </w:r>
    </w:p>
    <w:p>
      <w:pPr>
        <w:pStyle w:val="Normal"/>
        <w:ind w:firstLine="720"/>
        <w:jc w:val="both"/>
        <w:rPr/>
      </w:pPr>
      <w:r>
        <w:rPr/>
        <w:t>Поэтому следует особо отметить, что для каждого вида материи – органики и неорганики – используются различные «стерженьки-излучатели». Можно даже отметить, что у каждого вещества существует собственная частота вибрации и собственная программа временных изменений: камни меняются столетиями, металл трансформируется молниеносно. Отдельно нужно вынести «класс макроизлучателей», выполняющих стратегическую задачу: сохранение формы Земли, её орбиты, расположения материков, структуры Галактики и прочее.</w:t>
      </w:r>
    </w:p>
    <w:p>
      <w:pPr>
        <w:pStyle w:val="Normal"/>
        <w:ind w:firstLine="720"/>
        <w:jc w:val="both"/>
        <w:rPr/>
      </w:pPr>
      <w:r>
        <w:rPr/>
        <w:t xml:space="preserve">Изучив методы воздействия на материю – обработка металлов например, – человек научился вмешиваться в работу излучателей низшей частоты. Закон «тонкое управляет грубым» говорит как раз о том, что излучатели более высокой частоты могут вносить свои изменения в работу излучателей более низкой: например, когда человек изготавливает каменную статую или куёт металл. </w:t>
      </w:r>
    </w:p>
    <w:p>
      <w:pPr>
        <w:pStyle w:val="Normal"/>
        <w:ind w:firstLine="720"/>
        <w:jc w:val="both"/>
        <w:rPr/>
      </w:pPr>
      <w:r>
        <w:rPr/>
        <w:t>Если человек посмотрит на мир предметов как на игру подобных «стоячих волн», а на ситуации – как на взаимодействия различных видов излучателей, – то, думаю, ответ на вопрос о причинах изменения предметов, попадания в различные ситуации не придётся искать достаточно долго. Но тогда возникает другой вопрос: можно ли управлять этими процессами вибрации, и что для этого требуется.</w:t>
      </w:r>
    </w:p>
    <w:p>
      <w:pPr>
        <w:pStyle w:val="Normal"/>
        <w:ind w:firstLine="720"/>
        <w:jc w:val="both"/>
        <w:rPr/>
      </w:pPr>
      <w:r>
        <w:rPr/>
        <w:t xml:space="preserve">Так вот, осознавая, что мир – это вышеописанная игра энергий, – значит, существует закон – базовая программа того, как и в каком порядке излучатели должны менять свою вибрацию. И если человек это понимает, то он может посредством развития уровня осознания, но не сознательных функций мышления, получить доступ и к тем программам, которые управляют развитием ситуаций, а также формированием материальных объектов: фактически – к «пульту управления» программами времени. Важен именно процесс осознания – как связи тела и </w:t>
      </w:r>
      <w:r>
        <w:rPr>
          <w:i/>
        </w:rPr>
        <w:t>Сущности</w:t>
      </w:r>
      <w:r>
        <w:rPr/>
        <w:t xml:space="preserve"> человека: временные программы работы «излучателей» плотно взаимосвязаны с тонкими эфирными мирами – с сущностными мирами людей.</w:t>
      </w:r>
    </w:p>
    <w:p>
      <w:pPr>
        <w:pStyle w:val="TextBodyIndent"/>
        <w:rPr/>
      </w:pPr>
      <w:r>
        <w:rPr/>
        <w:t xml:space="preserve">Таким образом, время вышеописанным механизмом формирует материальные объекты и определяет их взаимодействия. Судьба любого материального объекта, который присутствует в мире, зависит от работы данного «небесного» механизма. Камни, машины, дома, мебель, города, материки, физическая планета, тела животных и людей – всё управляется программами времени. Любое произведённое там изменение автоматически отражается в физической реальности. Причём, изменения происходят не как чудо, а посредством причинно-следственных цепочек событий. </w:t>
      </w:r>
    </w:p>
    <w:p>
      <w:pPr>
        <w:pStyle w:val="Normal"/>
        <w:ind w:firstLine="720"/>
        <w:jc w:val="both"/>
        <w:rPr/>
      </w:pPr>
      <w:r>
        <w:rPr/>
        <w:t xml:space="preserve">Грубое же вмешательство способно наиболее коротким, часто, логически необъяснимым путём, в кратчайшие сроки разрушить любой физический объект. Наиболее ярким примером такого вмешательства, доступным наблюдателю, является ничем не объяснимая, с точки зрения физических законов воздействия, сила проклятий «просвящённых» или, как сегодня принято говорить, «продвинутых», наиболее наглядно проявляющихся на легендарных «проклятиях фараонов»: вскрытие гробницы нарушает работу личных или родовых «излучателей» всех, кто туда проник, и в короткие сроки люди либо погибают, либо проживают крайне тяжёлую судьбу. Также истории известен факт, что люди, судившие в своё время Сократа, в течение года все погибли необъяснимым способом. Возможно, подобный эффект – это чистый вымысел, но возможно, под этим лежит реальная основа: слишком много упоминаний подобных феноменов встречается на протяжении истории человечества. </w:t>
      </w:r>
    </w:p>
    <w:p>
      <w:pPr>
        <w:pStyle w:val="Normal"/>
        <w:ind w:firstLine="720"/>
        <w:jc w:val="both"/>
        <w:rPr/>
      </w:pPr>
      <w:r>
        <w:rPr/>
        <w:t>Поэтому, исходя из масштабности скрытых в недрах данного механизма сил и связанных с ними возможностей, для получения человеком массовых знаний в области управления формообразующими программами материи ещё не пришло время: открытие атома и ядерной энергии, создание оружия массового поражения уже сегодня подвергает человечество смертельной опасности. А говоря о программах времени, речь идёт о куда более мощном воздействии, способном как создавать шедевры, подобные египетским пирамидам, так и сметать города; как давать здоровье человеку, так и разрушать его тело. То есть, как в любом знании, в данном – таится сила как созидательная, так и разрушительная. Человечество доказало свою тягу к разрушению, излишней материализации сознания своими действиями, нарушающими гармонию мира – от вырубки лесов и загрязнения окружающей среды отходами, до создания парникового эффекта с происходящим изменением климата, как следствия выброса в атмосферу продуктов техногенной цивилизации. Сложно даже вообразить, какие последствия будут, если данное знание попадёт сегодня в руки людей, движимых физическим сознанием: не повторится ли с нашей цивилизацией судьба Атлантиды, просто исчезнувшей в никуда – когда просто остановилась работа, создающих структуру материка, излучателей.</w:t>
      </w:r>
    </w:p>
    <w:p>
      <w:pPr>
        <w:pStyle w:val="TextBodyIndent"/>
        <w:rPr/>
      </w:pPr>
      <w:r>
        <w:rPr/>
        <w:t xml:space="preserve">Следует отметить, что программа времени обладает ещё и гармонизирующе-охранными функциями. Развитое осознание всегда гармонично миру – наступает момент, когда оно становится само способно поддерживать работу вибраций мира и усиливать её, как бы само становясь проводником «небесных вибраций» в ментальный уровень людей. В случае с Сократом имело место как раз то, что действия судивших его людей нарушили гармонию, что автоматически выключило их формосоздающий «небесный» механизм: «незнание законов не освобождает от ответственности», какими бы мотивами человек не руководствовался. Подобные ситуации нередко наблюдались на протяжении всей истории человечества, когда личные и родовые «излучатели» людей выключались в тот момент, когда ими наносился удар либо по религиозным святыням, либо по «чистым» людям. </w:t>
      </w:r>
    </w:p>
    <w:p>
      <w:pPr>
        <w:pStyle w:val="Normal"/>
        <w:ind w:firstLine="720"/>
        <w:jc w:val="both"/>
        <w:rPr/>
      </w:pPr>
      <w:r>
        <w:rPr/>
        <w:t xml:space="preserve">То, что гармонично единому процессу, поддерживается; то, что вносит дисгармонию, в зависимости от того, какого уровня программы нарушаются либо блокируется, либо разрушается. Не случайно, люди высших степеней осознания – обладающие двойственным, о котором чуть дальше, осознанием, находятся под защитой программ времени: их осознание не принадлежит физическому миру и практически не зависит от работы программ времени. </w:t>
      </w:r>
    </w:p>
    <w:p>
      <w:pPr>
        <w:pStyle w:val="Normal"/>
        <w:ind w:firstLine="720"/>
        <w:jc w:val="both"/>
        <w:rPr/>
      </w:pPr>
      <w:r>
        <w:rPr/>
        <w:t xml:space="preserve">Отметим, что конечно, проходя этап одних открытий за этапом других, человечество избрало сегодня наиболее долгий путь – развития материальных технологий, – которые, в итоге, поставят человека перед фактом того, что люди подошли к той границе мира, за которой физические законы более не действуют. И таким образом, вынужденно произойдёт качественное изменение сознательного мышления на функции осознания мира. Но сколько людей за этот промежуток человеческого времени окончательно утратят связь со своей Сущностью? Поэтому существует и наиболее актуальная сегодня, другая, более короткая дорога – та, о которой тысячелетиями говорят все философские школы мира: путь к развитию осознания посредством осознания самого себя. </w:t>
      </w:r>
    </w:p>
    <w:p>
      <w:pPr>
        <w:pStyle w:val="Normal"/>
        <w:ind w:firstLine="720"/>
        <w:jc w:val="both"/>
        <w:rPr/>
      </w:pPr>
      <w:r>
        <w:rPr/>
        <w:t xml:space="preserve">Таким образом, мы говорим об осознании как не просто понимании чего-то нового, смене формы мышления, но и – как о единственном способе гармонизации сегодняшнего человека с миром за счёт обретения самого себя – осознания своей </w:t>
      </w:r>
      <w:r>
        <w:rPr>
          <w:i/>
        </w:rPr>
        <w:t>Сущности</w:t>
      </w:r>
      <w:r>
        <w:rPr/>
        <w:t xml:space="preserve">. Тем более, что сегодня завершён процесс материализации человека, и мы стоим на рубеже того момента, когда человек уже перестаёт мыслить только материальными штампами, а разворачивается к своему внутреннему Я – своей </w:t>
      </w:r>
      <w:r>
        <w:rPr>
          <w:i/>
        </w:rPr>
        <w:t>Сущности</w:t>
      </w:r>
      <w:r>
        <w:rPr/>
        <w:t>. Развитие же осознания позволит человеку понять новые для него законы, открыть ранее неизвестные пределы – как когда-то Америку – в областях, о существовании которых он ранее и не догадывался: постигнуть секрет управления событиями собственной жизни, как когда-то он по мере развития осознания материального мира – уровня осознанности того исторического этапа – того, что сегодня мы называем сознанием или «умом», – постиг секрет добывания огня. Можно сказать, что пришло время начать знакомиться с теми законами, которые определяют взаимодействия в нашем мире; знакомиться с тем, что управляет случайностями и создаёт ситуации; в итоге, развив осознанность или «разум» – как нередко этот аспект называли философы прошлого – начать формировать собственную жизнь и в итоге, не только физическую.</w:t>
      </w:r>
    </w:p>
    <w:p>
      <w:pPr>
        <w:pStyle w:val="Normal"/>
        <w:ind w:firstLine="720"/>
        <w:jc w:val="both"/>
        <w:rPr/>
      </w:pPr>
      <w:r>
        <w:rPr/>
        <w:t>Таким образом, мы говорим о первом шаге «покорения» третьей «силы богов». По своему значению для людей, данный процесс похож на создание первой электрической лампочки или первого разожжённого человеком костра – речь идёт о начале нового этапа существования человека: но на данном этапе – об осознании ментальном, а не физическом, как это было когда-то давно. По понятным причинам, сегодня категорически нельзя говорить о «доступе» к главному «компьютеру», формирующему материю. Но мы можем начать говорить о том, что возможно управлять ситуациями, событиями в жизни человека – о первом шаге в данные сферы знаний. Тем более, что только развитое осознание –разум – способно постичь эти законы, а развитие осознания невозможно без гармонизации человека и мира.</w:t>
      </w:r>
    </w:p>
    <w:p>
      <w:pPr>
        <w:pStyle w:val="Normal"/>
        <w:ind w:firstLine="720"/>
        <w:jc w:val="both"/>
        <w:rPr/>
      </w:pPr>
      <w:r>
        <w:rPr/>
        <w:t>Кроме того, необходимо отметить, что между осознанностью мышления и – фантазиями, галлюцинациями – существует колоссальная разница, но, к сожалению, люди это часто забывают. Когда человек фантазирует или просто галлюцинирует, то его внутренний мир не проявляется в окружающем физическом пространстве – он не может материализовать свои внутренние образы, они не имеют реальной силы. Осознание же всегда служит проводником между тонкими энергиями и миром физической реальности, влияет на ход развития программ времени – отражается в ней реальными изменениями.</w:t>
      </w:r>
    </w:p>
    <w:p>
      <w:pPr>
        <w:pStyle w:val="Normal"/>
        <w:ind w:firstLine="720"/>
        <w:jc w:val="both"/>
        <w:rPr/>
      </w:pPr>
      <w:r>
        <w:rPr/>
        <w:t xml:space="preserve">Таким образом, осознанность – это </w:t>
      </w:r>
      <w:r>
        <w:rPr>
          <w:i/>
        </w:rPr>
        <w:t>созидающая способность</w:t>
      </w:r>
      <w:r>
        <w:rPr/>
        <w:t xml:space="preserve"> человеческого мышления, способная действовать в мире ментальных энергий и сил, ими управляющих. Причём, мы только выходим в новые для нас слои осознанного мышления и форм осознания. Кроме того, путей его развития существует великое множество. Поэтому задача – не просто развить осознанность, а найти максимальное количество её форм. Определить же возможные пути её развития – является сегодня первостепенной задачей. И при этом следует учесть тот момент, что каждый человек приходит из собственного мира, несёт своё собственное предназначение, поэтому при общей похожести и структура осознанности разных людей на первых стадиях её развития будет отличаться. </w:t>
      </w:r>
    </w:p>
    <w:p>
      <w:pPr>
        <w:pStyle w:val="Normal"/>
        <w:ind w:firstLine="720"/>
        <w:jc w:val="both"/>
        <w:rPr/>
      </w:pPr>
      <w:r>
        <w:rPr/>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Normal"/>
        <w:ind w:firstLine="720"/>
        <w:jc w:val="both"/>
        <w:rPr>
          <w:i/>
          <w:i/>
        </w:rPr>
      </w:pPr>
      <w:r>
        <w:rPr>
          <w:i/>
        </w:rPr>
      </w:r>
    </w:p>
    <w:p>
      <w:pPr>
        <w:pStyle w:val="Normal"/>
        <w:ind w:firstLine="720"/>
        <w:jc w:val="center"/>
        <w:rPr>
          <w:b/>
          <w:b/>
        </w:rPr>
      </w:pPr>
      <w:r>
        <w:rPr>
          <w:b/>
        </w:rPr>
        <w:t>Глава 2</w:t>
      </w:r>
    </w:p>
    <w:p>
      <w:pPr>
        <w:pStyle w:val="Normal"/>
        <w:ind w:firstLine="720"/>
        <w:jc w:val="center"/>
        <w:rPr>
          <w:b/>
          <w:b/>
        </w:rPr>
      </w:pPr>
      <w:r>
        <w:rPr>
          <w:b/>
        </w:rPr>
        <w:t>КОНЦЕПЦИЯ СФЕРО</w:t>
      </w:r>
    </w:p>
    <w:p>
      <w:pPr>
        <w:pStyle w:val="Heading1"/>
        <w:ind w:firstLine="720"/>
        <w:rPr>
          <w:b w:val="false"/>
          <w:b w:val="false"/>
          <w:sz w:val="24"/>
        </w:rPr>
      </w:pPr>
      <w:r>
        <w:rPr>
          <w:b w:val="false"/>
          <w:sz w:val="24"/>
        </w:rPr>
      </w:r>
    </w:p>
    <w:p>
      <w:pPr>
        <w:pStyle w:val="Normal"/>
        <w:jc w:val="right"/>
        <w:rPr>
          <w:i/>
          <w:i/>
        </w:rPr>
      </w:pPr>
      <w:r>
        <w:rPr>
          <w:i/>
        </w:rPr>
        <w:t xml:space="preserve">Просто продолжай искать себя и находить. </w:t>
      </w:r>
    </w:p>
    <w:p>
      <w:pPr>
        <w:pStyle w:val="Normal"/>
        <w:jc w:val="right"/>
        <w:rPr>
          <w:i/>
          <w:i/>
        </w:rPr>
      </w:pPr>
      <w:r>
        <w:rPr>
          <w:i/>
        </w:rPr>
        <w:t xml:space="preserve">Каждый день поближе узнавать свою истинную природу – </w:t>
      </w:r>
    </w:p>
    <w:p>
      <w:pPr>
        <w:pStyle w:val="Normal"/>
        <w:jc w:val="right"/>
        <w:rPr>
          <w:i/>
          <w:i/>
        </w:rPr>
      </w:pPr>
      <w:r>
        <w:rPr>
          <w:i/>
        </w:rPr>
        <w:t xml:space="preserve">настоящего… Он – твой учитель. </w:t>
      </w:r>
    </w:p>
    <w:p>
      <w:pPr>
        <w:pStyle w:val="Normal"/>
        <w:jc w:val="right"/>
        <w:rPr>
          <w:i/>
          <w:i/>
        </w:rPr>
      </w:pPr>
      <w:r>
        <w:rPr>
          <w:i/>
        </w:rPr>
        <w:t>Нужно только понять его и тренироваться, чтобы им быть…</w:t>
      </w:r>
    </w:p>
    <w:p>
      <w:pPr>
        <w:pStyle w:val="Normal"/>
        <w:jc w:val="right"/>
        <w:rPr>
          <w:i/>
          <w:i/>
        </w:rPr>
      </w:pPr>
      <w:r>
        <w:rPr>
          <w:i/>
        </w:rPr>
        <w:t xml:space="preserve">Не верь глазам своим. </w:t>
      </w:r>
    </w:p>
    <w:p>
      <w:pPr>
        <w:pStyle w:val="Normal"/>
        <w:jc w:val="right"/>
        <w:rPr>
          <w:i/>
          <w:i/>
        </w:rPr>
      </w:pPr>
      <w:r>
        <w:rPr>
          <w:i/>
        </w:rPr>
        <w:t xml:space="preserve">Ибо глазам видны лишь ограничивающие нашу свободу оковы. </w:t>
      </w:r>
    </w:p>
    <w:p>
      <w:pPr>
        <w:pStyle w:val="Normal"/>
        <w:jc w:val="right"/>
        <w:rPr>
          <w:i/>
          <w:i/>
        </w:rPr>
      </w:pPr>
      <w:r>
        <w:rPr>
          <w:i/>
        </w:rPr>
        <w:t xml:space="preserve">Чтобы рассмотреть главное, нужно пользоваться пониманием. </w:t>
      </w:r>
    </w:p>
    <w:p>
      <w:pPr>
        <w:pStyle w:val="Normal"/>
        <w:jc w:val="right"/>
        <w:rPr>
          <w:i/>
          <w:i/>
        </w:rPr>
      </w:pPr>
      <w:r>
        <w:rPr>
          <w:i/>
        </w:rPr>
        <w:t xml:space="preserve">Ты вс2 знаешь, необходимо только понять это. </w:t>
      </w:r>
    </w:p>
    <w:p>
      <w:pPr>
        <w:pStyle w:val="Normal"/>
        <w:jc w:val="right"/>
        <w:rPr>
          <w:i/>
          <w:i/>
        </w:rPr>
      </w:pPr>
      <w:r>
        <w:rPr>
          <w:i/>
        </w:rPr>
        <w:t>И тогда станет ясно, как летать…</w:t>
      </w:r>
    </w:p>
    <w:p>
      <w:pPr>
        <w:pStyle w:val="Normal"/>
        <w:jc w:val="right"/>
        <w:rPr/>
      </w:pPr>
      <w:r>
        <w:rPr/>
        <w:t>Ричард Бах «Чайка Джонатан Ливингстон»</w:t>
      </w:r>
    </w:p>
    <w:p>
      <w:pPr>
        <w:pStyle w:val="Normal"/>
        <w:jc w:val="right"/>
        <w:rPr/>
      </w:pPr>
      <w:r>
        <w:rPr/>
      </w:r>
    </w:p>
    <w:p>
      <w:pPr>
        <w:pStyle w:val="Normal"/>
        <w:jc w:val="right"/>
        <w:rPr/>
      </w:pPr>
      <w:r>
        <w:rPr/>
      </w:r>
    </w:p>
    <w:p>
      <w:pPr>
        <w:pStyle w:val="Heading1"/>
        <w:ind w:firstLine="720"/>
        <w:rPr>
          <w:sz w:val="24"/>
        </w:rPr>
      </w:pPr>
      <w:r>
        <w:rPr>
          <w:sz w:val="24"/>
        </w:rPr>
        <w:t>2.1. Когда истощается источник жизненных сил…</w:t>
      </w:r>
    </w:p>
    <w:p>
      <w:pPr>
        <w:pStyle w:val="Normal"/>
        <w:rPr>
          <w:sz w:val="24"/>
        </w:rPr>
      </w:pPr>
      <w:r>
        <w:rPr>
          <w:sz w:val="24"/>
        </w:rPr>
      </w:r>
    </w:p>
    <w:p>
      <w:pPr>
        <w:pStyle w:val="Heading1"/>
        <w:ind w:firstLine="720"/>
        <w:jc w:val="both"/>
        <w:rPr>
          <w:b w:val="false"/>
          <w:b w:val="false"/>
          <w:sz w:val="24"/>
        </w:rPr>
      </w:pPr>
      <w:r>
        <w:rPr>
          <w:b w:val="false"/>
          <w:sz w:val="24"/>
        </w:rPr>
        <w:t>Современный мир наполнен различными теориями, подходами и взглядами, цель которых состоит в формировании у человека определённого мировосприятия. Наука, религии, духовные школы – каждый трактует устройство мира и определяет суть жизни человека по-своему, но все сходятся в одном: человек не случайно появился на Земле, и у каждого есть его собственное предназначение – цель пребывания в этом мире.</w:t>
      </w:r>
    </w:p>
    <w:p>
      <w:pPr>
        <w:pStyle w:val="TextBodyIndent"/>
        <w:rPr/>
      </w:pPr>
      <w:r>
        <w:rPr/>
        <w:t xml:space="preserve">Если же мы сравним человека с бриллиантом, обладающим множеством граней, то его «вид» зависит, прежде всего, от «угла зрения»: под каким «углом» вы на него посмотрите, такую грань и увидите. Поэтому каждая теория или направление смотрит на смысл существования человека на Земле «под собственным углом», пытаясь подсказать ему решение в той или иной области человеческой деятельности, решить ту или иную актуальную задачу пребывания на Земле. Поэтому зачастую представители разных школ в одном человеке и смысле его жизни отмечают «разные грани»: кто-то видит карму и следование предопределённой судьбе, кто-то – самосовершенствование и духовный рост, или только социальные функции, а наиболее «просвещённые» – энергии и информационные поля. </w:t>
      </w:r>
    </w:p>
    <w:p>
      <w:pPr>
        <w:pStyle w:val="TextBodyIndent"/>
        <w:rPr/>
      </w:pPr>
      <w:r>
        <w:rPr/>
        <w:t xml:space="preserve">Таким образом, благодаря огромному разнообразию духовных и научных течений каждый живущий сегодня на Земле человек имеет право выбора собственной системы веры и самоопределения в этом мире. Каждый может решить, как ему лучше жить, кем быть и во что верить, то есть имеет возможность сам принять решение, какую, по аналогии с бриллиантом, из собственных «граней» сделать наиболее яркой и значительной – главной в своей жизни. </w:t>
      </w:r>
    </w:p>
    <w:p>
      <w:pPr>
        <w:pStyle w:val="TextBodyIndent"/>
        <w:rPr/>
      </w:pPr>
      <w:r>
        <w:rPr/>
        <w:t xml:space="preserve">Однако, мы не должны забывать, что «грани» – это только внешняя сторона, оболочка некой «внутренней сути» человека; сама же «суть» заключена как бы внутри этого «бриллианта». И состоит она, конечно же не только во внешних эффектах человеческой жизни, а прежде всего в том, что человек – это неповторимая индивидуальность, личность, способная самостоятельно решить, как распоряжаться собственной жизнью и какую судьбу прожить, что предпочесть для себя в жизни, – что человек, в первую очередь, является самим собой. </w:t>
      </w:r>
    </w:p>
    <w:p>
      <w:pPr>
        <w:pStyle w:val="TextBodyIndent"/>
        <w:rPr/>
      </w:pPr>
      <w:r>
        <w:rPr/>
        <w:t xml:space="preserve">Поэтому, любая теория или подход становятся действительно полезны и способны внести позитивные изменения только тогда, когда совпадают и ориентируются, прежде всего, на внутренние желания человека – его личный, добровольный и осознанный выбор. </w:t>
      </w:r>
    </w:p>
    <w:p>
      <w:pPr>
        <w:pStyle w:val="TextBodyIndent"/>
        <w:rPr/>
      </w:pPr>
      <w:r>
        <w:rPr/>
        <w:t>Естественно, что грани без бриллианта существовать не могут, но, не будем забывать, что и сам бриллиант может быть не огранённым. И тогда наиболее важным становится именно то, что находится внутри него, то, что определяет качество самого «бриллианта» и составляет его ценность – огранка только подчёркивает это неповторимое внутреннее содержание. Поэтому, не узнав свою собственную суть – внутренние желания и склонности – при всём многообразии и свободе выбора, человек не может однозначно определиться в ответах о смысле собственной жизни. Он лишь мечется между разнообразными теориями, всё более в них запутывается, не приобретая чёткого собственного мировоззрения. СФЕРО же призвано помогать выявлению «изначальной сути» этого «бриллианта» – человека.</w:t>
      </w:r>
    </w:p>
    <w:p>
      <w:pPr>
        <w:pStyle w:val="TextBodyIndent"/>
        <w:rPr/>
      </w:pPr>
      <w:r>
        <w:rPr/>
        <w:t xml:space="preserve">И если действительно сегодня каждый свободен в выборе собственного миропонимания и жизненного пути, то почему в наше благополучное, по сравнению с прошлыми веками, время актуален и требует решения вопрос о смысле существования? Почему сегодня огромная часть людей признаётся, что находится в «жизненном смысловом тупике»? Что мешает человеку осознать свою индивидуальность – самого себя – и сделать самостоятельный выбор смысла и предназначения собственной жизни? </w:t>
      </w:r>
    </w:p>
    <w:p>
      <w:pPr>
        <w:pStyle w:val="TextBodyIndent"/>
        <w:rPr/>
      </w:pPr>
      <w:r>
        <w:rPr/>
        <w:t xml:space="preserve">Ведь если человек действительно является собой – свободной личностью – то он сам имеет право решать, как ему жить. И ни о каком «тупике» речи идти не может? Ведь именно для человека созданы дороги жизни, и они служат ему, а не он – как свободная в своём выборе личность – является рабом не им выбранной единственной дороги-судьбы. А может быть, что-то действительно сдерживает человека, принуждая его к некой предопределённости? А значит и закрывает доступ к пониманию своей внутренней сути – собственного предназначения в этой жизни? </w:t>
      </w:r>
    </w:p>
    <w:p>
      <w:pPr>
        <w:pStyle w:val="TextBodyIndent"/>
        <w:rPr/>
      </w:pPr>
      <w:r>
        <w:rPr/>
        <w:t>Безусловно, современный мир является более гуманистичным по сравнению с прошлыми эпохами: ушли в прошлое инквизиция, жёсткие догматы и диктат – казалось бы ничто не запрещает человеку быть таким, каким он хочет себя видеть и даже думать так, как хочет. Тем более, что сегодня для осознания себя созданы самим же человеком казалось бы идеальные условия: более высокий уровень жизни определятся тем количеством техногенных удобств и их доступностью, о которых ещё в начале 20 века думали как о чуде. Это и средства передвижения – автомобили, поезда, самолёты, – и средства связи – телефон, Интернет. То есть, жизнь человека в современном мире более комфортна, чем раньше; сегодня человеку всё меньше требуется совершать физических действий как таковых, а следовательно, появляется возможность посвящать больше времени и усилий деятельности ментальной, направленной на развитие собственных интеллектуальных способностей. И кажется, при взгляде со стороны, что сложившаяся ситуация идеальна, а возможности для познания себя, самоопределения в жизни, понимания своих истинных желаний и сути – неограниченны…</w:t>
      </w:r>
    </w:p>
    <w:p>
      <w:pPr>
        <w:pStyle w:val="TextBodyIndent"/>
        <w:pBdr>
          <w:bottom w:val="single" w:sz="12" w:space="1" w:color="000000"/>
        </w:pBdr>
        <w:rPr/>
      </w:pPr>
      <w:r>
        <w:rPr/>
        <w:t>Но сложность состоит в том, что, обеспечив современному человеку с помощью научных и технических достижений комфортную для тела жизнь, мы, сами того не осознавая, изменили и энергетическую карту мира. От ранее основной, потребляемой обществом – физической энергии (</w:t>
      </w:r>
      <w:r>
        <w:rPr>
          <w:b/>
          <w:i/>
        </w:rPr>
        <w:t>Физикум</w:t>
      </w:r>
      <w:r>
        <w:rPr/>
        <w:t xml:space="preserve"> [Fizikumo, Physicum] как «физический слой материи, низший в иерархии Бытия, совокупность вещества и физических видов энергии, физических объектов и явлений»*)</w:t>
      </w:r>
      <w:r>
        <w:rPr>
          <w:i/>
        </w:rPr>
        <w:t>,</w:t>
      </w:r>
      <w:r>
        <w:rPr/>
        <w:t xml:space="preserve"> человечество сделало резкий рывок к «потреблению» энергии ментальной (</w:t>
      </w:r>
      <w:r>
        <w:rPr>
          <w:b/>
          <w:i/>
        </w:rPr>
        <w:t>Ментал</w:t>
      </w:r>
      <w:r>
        <w:rPr>
          <w:b/>
        </w:rPr>
        <w:t xml:space="preserve"> </w:t>
      </w:r>
      <w:r>
        <w:rPr/>
        <w:t xml:space="preserve">[Mentalo, Mentalum] – (mеns – мысль) как, «высшему информационному слою – высшего уровня иерархии Бытия – Духа, включающего в себя мысль, свободную от эмоциональной окраски»**). </w:t>
      </w:r>
    </w:p>
    <w:p>
      <w:pPr>
        <w:pStyle w:val="TextBodyIndent"/>
        <w:pBdr>
          <w:bottom w:val="single" w:sz="12" w:space="1" w:color="000000"/>
        </w:pBdr>
        <w:rPr>
          <w:i/>
          <w:i/>
        </w:rPr>
      </w:pPr>
      <w:r>
        <w:rPr>
          <w:i/>
        </w:rPr>
      </w:r>
    </w:p>
    <w:p>
      <w:pPr>
        <w:pStyle w:val="TextBodyIndent"/>
        <w:ind w:left="720" w:hanging="0"/>
        <w:rPr/>
      </w:pPr>
      <w:r>
        <w:rPr/>
        <w:t>* А.С. Маркон «Фундаментальная психология. Глоссарий»</w:t>
      </w:r>
    </w:p>
    <w:p>
      <w:pPr>
        <w:pStyle w:val="TextBodyIndent"/>
        <w:rPr/>
      </w:pPr>
      <w:r>
        <w:rPr/>
        <w:t xml:space="preserve">** </w:t>
      </w:r>
      <w:r>
        <w:rPr>
          <w:i/>
        </w:rPr>
        <w:t>там же</w:t>
      </w:r>
    </w:p>
    <w:p>
      <w:pPr>
        <w:pStyle w:val="TextBodyIndent"/>
        <w:rPr/>
      </w:pPr>
      <w:r>
        <w:rPr/>
      </w:r>
    </w:p>
    <w:p>
      <w:pPr>
        <w:pStyle w:val="TextBodyIndent"/>
        <w:rPr/>
      </w:pPr>
      <w:r>
        <w:rPr/>
        <w:t xml:space="preserve">То есть, мы сами создали такие условия нашего существования, при которых при всё меньших физических усилиях требуется всё больше затрат интеллектуальной энергии. Образно говоря, в результате техногенной революции мы выпустили «джина из бутылки»: ведь не следует забывать, что ментальная энергия «нефизического» происхождения и является в действительности не столько «высшим слоем», сколько неким «соединительным волокном» между высшими энергиями Вселенной и физическим миром человека. </w:t>
      </w:r>
    </w:p>
    <w:p>
      <w:pPr>
        <w:pStyle w:val="TextBodyIndent"/>
        <w:rPr/>
      </w:pPr>
      <w:r>
        <w:rPr/>
        <w:t xml:space="preserve">Было бы логично предположить, что вместе с изменением основной, потребляемой социумом, энергией, естественным образом произошла трансформация и человеческого сознания. То есть, изменился взгляд человека на себя и окружающий мир – преобразовалось то, что отвечает за реальные действия человека, принятые им решения и взаимодействия с миром, а значит – и за управление собственной энергией. </w:t>
      </w:r>
    </w:p>
    <w:p>
      <w:pPr>
        <w:pStyle w:val="TextBodyIndent"/>
        <w:rPr/>
      </w:pPr>
      <w:r>
        <w:rPr/>
        <w:t xml:space="preserve">Но как раз этого, к сожалению, не произошло. Развивался уровень знаний и фактов – ума или материального интеллекта – но не уровень человеческого осознания, Разума человека. Образно говоря, общество совершило качественный рывок и перешло на реактивное топливо, но до сих пор заливает его в бензобак обычной общественной машины и при этом, вместо того, чтобы просто пересесть на самолёт, удивляется «почему машина не взлетает?». </w:t>
      </w:r>
    </w:p>
    <w:p>
      <w:pPr>
        <w:pStyle w:val="TextBodyIndent"/>
        <w:rPr/>
      </w:pPr>
      <w:r>
        <w:rPr/>
        <w:t xml:space="preserve">Совершив техногенно-информационную революцию и переведя цивилизацию из примитивных форм управления физической энергией в «ментальные поля», мы открыли «ворота» мощному и массовому потоку энергии мышления. Однако новая форма энергии требует и новых форм сознательного взаимодействия с ней. В современных, комфортных во всех отношениях условиях, человек интуитивно чувствует, что в даже этом изобилии ему явно чего-то недостаёт, что где-то есть его собственная, не ограниченная рамками материальных целей, дорога, которую самостоятельно он, к сожалению, найти не может. </w:t>
      </w:r>
    </w:p>
    <w:p>
      <w:pPr>
        <w:pStyle w:val="TextBodyIndent"/>
        <w:rPr/>
      </w:pPr>
      <w:r>
        <w:rPr/>
        <w:t>Дело в том, что уровень сложившегося в обществе мировосприятия и руководствующегося им сознания, привыкшего к взаимодействиям на уровне физических энергий, делают решение задачи поиска собственного пути – практически невозможным.</w:t>
      </w:r>
    </w:p>
    <w:p>
      <w:pPr>
        <w:pStyle w:val="TextBodyIndent"/>
        <w:rPr/>
      </w:pPr>
      <w:r>
        <w:rPr/>
        <w:t xml:space="preserve">Именно в этом заключается причина подавляющей части «современных болезней цивилизации» – как непонимания сути собственного существования и нарастающего ощущения «жизненного тупика», бессмысленности жизни, истощающих психические, моральные и физические силы людей. Произошло, как говорят, устаревание «системы управления»: укрепившаяся привычка взаимодействовать с миром на уровне физических «грубых полей», уже не способна помочь человеку ориентироваться в новых формах ментальной энергии, имеющей принципиально новые законы жизни. Наступил тот самый момент «кризиса» и «перелома», который не так давно цитировался следующим образом: «когда низы не хотят жить по-старому, а верхи – не могут управлять по-новому». Только сегодня революция происходит не столько на уровне общества в целом, сколько внутри каждого человека – в его сознании. Резкий расцвет немотивированной агрессивности, наркомании, массовые депрессии – это прямое следствие отсутствия смысла существования, ограниченности материального мышления, разрыва между внешними правилами жизни в обществе и истинными внутренними духовными возможностями и потребностями человека. </w:t>
      </w:r>
    </w:p>
    <w:p>
      <w:pPr>
        <w:pStyle w:val="TextBodyIndent"/>
        <w:pBdr>
          <w:bottom w:val="single" w:sz="12" w:space="1" w:color="000000"/>
        </w:pBdr>
        <w:rPr/>
      </w:pPr>
      <w:r>
        <w:rPr/>
        <w:t>По вопросу неразрывности всех общественных процессов Карл Саймонтон в 1978 году сказал следующее: «Антисоциальное поведение – это обычная реакция на стрессовые жизненные ситуации, что нужно учитывать, когда мы говорим о здоровье. Если имеет место снижение заболеваемости, но в то же время оно сопровождается ростом преступности, то это значит, что мы ничего не сделали для улучшения здоровья общества… Если побег в физическое заболевание заблокирован успешным медицинским вмешательством, то человек может выбрать побег в преступление или в безумие… – и это более состоятельный подход к здоровью, чем предлагает узкая точка зрения медицины. Тогда встаёт интересный вопрос, были ли у медицины успехи. Мне кажется, что некорректно говорить о прогрессе в медицине, если не рассматривать при этом другие глобальные аспекты здоровья. Если вам по силам снизить уровень заболеваемости, но в то же время это приводит к росту психических заболеваний и преступности, то на кой чёрт вам этим заниматься?».* Таким образом, сегодня уже невозможно рассматривать какой-либо один аспект жизни человека изолированно, отдельно от всего многообразия его аспектов жизнедеятельности.</w:t>
      </w:r>
    </w:p>
    <w:p>
      <w:pPr>
        <w:pStyle w:val="TextBodyIndent"/>
        <w:pBdr>
          <w:bottom w:val="single" w:sz="12" w:space="1" w:color="000000"/>
        </w:pBdr>
        <w:rPr/>
      </w:pPr>
      <w:r>
        <w:rPr/>
      </w:r>
    </w:p>
    <w:p>
      <w:pPr>
        <w:pStyle w:val="TextBodyIndent"/>
        <w:ind w:left="720" w:hanging="0"/>
        <w:rPr/>
      </w:pPr>
      <w:r>
        <w:rPr/>
        <w:t>* Ф. Капра «Уроки мудрости», беседа с К. Саймонтоном</w:t>
      </w:r>
    </w:p>
    <w:p>
      <w:pPr>
        <w:pStyle w:val="TextBodyIndent"/>
        <w:rPr/>
      </w:pPr>
      <w:r>
        <w:rPr/>
      </w:r>
    </w:p>
    <w:p>
      <w:pPr>
        <w:pStyle w:val="TextBodyIndent"/>
        <w:rPr/>
      </w:pPr>
      <w:r>
        <w:rPr/>
        <w:t xml:space="preserve">И если используемая ранее физическая энергия – энергия веществ и «мускульная» сила – была адекватна и гармонична внешней социальной жизни, то этот же подход «молота и наковальни» к использованию ментальных энергий, грозит внутреннему миру человека настоящей катастрофой, когда при внешнем спокойствии и благополучии начинает происходить, как говорят, «самопоедание» человека изнутри. </w:t>
      </w:r>
    </w:p>
    <w:p>
      <w:pPr>
        <w:pStyle w:val="TextBodyIndent"/>
        <w:rPr/>
      </w:pPr>
      <w:r>
        <w:rPr/>
        <w:t>Получая дополнительную, «не нужную» для жизни при существующих социально-материальных потребностях и методах достижения результата, энергию, человек действительно начинает сам себя «выжигать». Поток ментальной энергии не находит адекватного применения, как бы оказывается «в ловушке» внутренних бессознательных переживаний, поэтому человек вынужден направлять его на излишнюю активизацию мозговой деятельности. При этом, соответственно прибавившейся энергии, возрастают и духовные потребности человека – чувственные ожидания от жизни. Однако уровень сознания – то есть метод достижения результата, остаётся «дедовским» «мускульным», не способным по самой своей природе дать выхода ментальной энергии мышления. В итоге накопления «критической массы» нового вида энергии, ритм собственного мышления человека начинает настолько превосходить ритм окружающей жизни, что рано или поздно происходит внутренний взрыв, воспринимаемый человеком как чувство «безысходности», «бессмысленности всего».</w:t>
      </w:r>
    </w:p>
    <w:p>
      <w:pPr>
        <w:pStyle w:val="TextBodyIndent"/>
        <w:rPr/>
      </w:pPr>
      <w:r>
        <w:rPr/>
        <w:t>Конечно, ментальная энергия существовала и использовалась и раньше, но не в таком количестве и не в таких масштабах. Сейчас она напоминает поток, прорвавший плотину ограниченного человеческого сознания. Иными словами, сегодня следует говорить о необходимости развития новых, сознательных форм взаимодействия человека с ментальной энергией. Необходимо признать изменившиеся законы энергообмена и, переведя человеческое сознание на более высокий уровень мышления уже в новой рамке понимания окружающего мира, «научить» сознание гармонично взаимодействовать с пока ещё непостижимой для него основной формой энергии.</w:t>
      </w:r>
    </w:p>
    <w:p>
      <w:pPr>
        <w:pStyle w:val="TextBodyIndent"/>
        <w:rPr/>
      </w:pPr>
      <w:r>
        <w:rPr/>
        <w:t>Обучить сознание взаимодействовать с ментальной энергией на качественно новом уровне, адаптировав новые навыки мышления к существующим социальным условиям – сегодня самая важная задача для всего человечества. Кроме того, направленность на выполнение этой задачи позволит, не отказываясь от достижений современной цивилизации, максимально эффективно использовать их как базу для дальнейшей жизни – духовного роста и развития человечества.</w:t>
      </w:r>
    </w:p>
    <w:p>
      <w:pPr>
        <w:pStyle w:val="TextBodyIndent"/>
        <w:pBdr>
          <w:bottom w:val="single" w:sz="12" w:space="1" w:color="000000"/>
        </w:pBdr>
        <w:rPr/>
      </w:pPr>
      <w:r>
        <w:rPr/>
        <w:t>Основная сложность реализации данной задачи заключается в том, что из всего многообразия потенциальных возможностей, современное общество предпочло те формы, которые сконцентрированы исключительно на управлении линейными взаимодействиями и служат, в большей степени, решению тактических вопросов в сфере «объективного» материального мира. Например, придумать новую финансовую схему или модернизировать уже существующую машину. «Такая ситуация своими истоками уходит в то, что произошло с европейским сознанием во времена Галилея и Джордано Бруно. Эти два человека воплощают собой две парадигмы: Бруно, который был подвергнут пыткам и сожжён на костре за то, что утверждал, что существует бесконечное число миров, и Галилей, который сказал, что научный метод состоит в том, чтобы изучать этот мир так, как если бы в нём не было сознания и живых существ. Галилей заявлял, что наука должна иметь дело только с количественными феноменами. Он утверждал: «Всё, что нельзя измерить и подсчитать, ненаучно». В постгалилеевской науке это утверждение переформулировалось: «Всё, что не поддаётся количественному измерению, нереально». Это было грубейшим извращением древнегреческого представления о природе как живой, находящейся всегда в процессе движения и трансформации и не отчуждённой от нас. Галилеевская парадигма предлагает нам мёртвый мир: здесь нет места зрению, звуку, вкусу, прикосновению и запаху, а значит, этической и эстетической чувственности, ценностям, качеству, душе, сознанию, духу. Субъективный опыт исключается из области науки. Пожалуй, ничто не изменило наш мир за последние четыре столетия так, как дерзкая программа Галилея».*</w:t>
      </w:r>
    </w:p>
    <w:p>
      <w:pPr>
        <w:pStyle w:val="TextBodyIndent"/>
        <w:pBdr>
          <w:bottom w:val="single" w:sz="12" w:space="1" w:color="000000"/>
        </w:pBdr>
        <w:rPr/>
      </w:pPr>
      <w:r>
        <w:rPr/>
      </w:r>
    </w:p>
    <w:p>
      <w:pPr>
        <w:pStyle w:val="TextBodyIndent"/>
        <w:ind w:left="720" w:hanging="0"/>
        <w:rPr/>
      </w:pPr>
      <w:r>
        <w:rPr/>
        <w:t>* Ф. Капра, «Уроки мудрости», беседа с Р.-Д. Лэйнгом</w:t>
      </w:r>
    </w:p>
    <w:p>
      <w:pPr>
        <w:pStyle w:val="TextBodyIndent"/>
        <w:rPr/>
      </w:pPr>
      <w:r>
        <w:rPr/>
      </w:r>
    </w:p>
    <w:p>
      <w:pPr>
        <w:pStyle w:val="TextBodyIndent"/>
        <w:rPr/>
      </w:pPr>
      <w:r>
        <w:rPr/>
        <w:t xml:space="preserve">Таким образом, сегодняшний кризис человека не случаен: это следствие существующего объективного мировосприятия, отказавшего миру в праве быть живым и сделавшего его миром мёртвых частиц и форм; в итоге, человеком утратилась способность взаимодействовать с иными видами энергии, кроме как физической, материальной. По этой причине ментальная энергия не может пробиться за «кордоны» объективной логики, что в итоге приводит к энергетическому голоду – отсутствию сил жить, мыслить позитивно, радоваться жизни и смотреть в будущее: а сегодня именно потоки ментальной энергии несут в себе основные жизненные силы, приходящие в форме «понимания смысла своей жизни». У лишённых жизненной нефизической силы людей впереди возникает стена бессмысленности, безысходности, жизненного тупика: человек оказался в ловушке, западне привычек собственного мышления. </w:t>
      </w:r>
    </w:p>
    <w:p>
      <w:pPr>
        <w:pStyle w:val="TextBodyIndent"/>
        <w:rPr/>
      </w:pPr>
      <w:r>
        <w:rPr/>
        <w:t>Ловушка для развития иных форм сознательных функций состоит в том, что современное «общество потребления» является идеальным «полигоном» для развития именно тактического мышления и представляет собой вполне самодостаточную замкнутую материалистическую систему. Поэтому в условиях «техногенной цивилизации» и «общества потребления» самостоятельно найти смысл существования и собственный путь вне, принятой обществом, системы отсчёта крайне затруднительно: ответ находится в мирах более «высоких» и менее материальных, чем желание повышения зарплаты, приобретения собственного вертолёта или карьерный рост.</w:t>
      </w:r>
    </w:p>
    <w:p>
      <w:pPr>
        <w:pStyle w:val="TextBodyIndent"/>
        <w:rPr/>
      </w:pPr>
      <w:r>
        <w:rPr/>
      </w:r>
    </w:p>
    <w:p>
      <w:pPr>
        <w:pStyle w:val="TextBodyIndent"/>
        <w:jc w:val="center"/>
        <w:rPr>
          <w:b/>
          <w:b/>
        </w:rPr>
      </w:pPr>
      <w:r>
        <w:rPr>
          <w:b/>
        </w:rPr>
        <w:t>2.2. В поиске новых родников жизненных сил</w:t>
      </w:r>
    </w:p>
    <w:p>
      <w:pPr>
        <w:pStyle w:val="TextBodyIndent"/>
        <w:rPr/>
      </w:pPr>
      <w:r>
        <w:rPr/>
      </w:r>
    </w:p>
    <w:p>
      <w:pPr>
        <w:pStyle w:val="TextBodyIndent"/>
        <w:rPr/>
      </w:pPr>
      <w:r>
        <w:rPr/>
        <w:t xml:space="preserve">Именно вопрос потери смысла существования – так называемого, «жизненного тупика» – на сегодняшний день является наиболее актуальным не только для отдельного человека, но и в масштабах всей нашей цивилизации. </w:t>
      </w:r>
    </w:p>
    <w:p>
      <w:pPr>
        <w:pStyle w:val="TextBodyIndent"/>
        <w:rPr/>
      </w:pPr>
      <w:r>
        <w:rPr/>
        <w:t xml:space="preserve">В связи с этим, необходимо осознать, что смысл социального существования человека ни в коем случае нельзя разделять с его внутренней сутью – как будет нами выяснено чуть позже, они не только неразрывно связаны между собой, но и именно их гармоничное взаимодействие позволяет человеку обрести то, что именуется «смыслом жизни». </w:t>
      </w:r>
    </w:p>
    <w:p>
      <w:pPr>
        <w:pStyle w:val="TextBodyIndent"/>
        <w:rPr/>
      </w:pPr>
      <w:r>
        <w:rPr/>
        <w:t xml:space="preserve">Однако современное общество взяло на себя функцию и право самостоятельно, как правило, ещё до рождения человека, определять кто он и как ему правильно жить. Социум как будто заранее уже «назначает» человеку его внутреннюю суть и будущий образ его жизни. Не секрет, что у каждого члена «общества потребления» есть жизненный план или видение, так называемого, «перспективного» собственного будущего, «заложенного» в него, например, родителями или ближайшим окружением. Естественно, есть мечты, опять-таки в рамках своего социума, поэтому по мере взросления человек уже чётко знает, какого уровня ему необходимо достигнуть, чтобы являться достойным, уважаемым – «полноправным» членом общества: какие вещи для этого необходимо иметь и какой образ жизни вести. Иными словами, подмена истинных желаний нормами и стандартами общественной морали производится автоматически, без ведома и, по сути, помимо воли самого человека. </w:t>
      </w:r>
    </w:p>
    <w:p>
      <w:pPr>
        <w:pStyle w:val="TextBodyIndent"/>
        <w:rPr/>
      </w:pPr>
      <w:r>
        <w:rPr/>
        <w:t xml:space="preserve">И если в молодости человек ещё думает, что перед ним развёрнуты все пути мира, доступны все горизонты, то с возрастом, всё более осознаёт, что не он выбирает собственную дорогу жизни, а скорее – нормы и ограничения общества владеют его судьбой, указывая, каким путём следовать. Как правило, выйти из жёсткой социальной рамки или что-то в ней изменить – превыше сил отдельного человека. </w:t>
      </w:r>
    </w:p>
    <w:p>
      <w:pPr>
        <w:pStyle w:val="TextBodyIndent"/>
        <w:rPr/>
      </w:pPr>
      <w:r>
        <w:rPr/>
        <w:t>Зачастую даже у состоявшегося «члена общества» возникает ощущение, что он попал в реку жизни, и она куда-то его тащит, что он ничего не может с этим сделать, и ему остаётся только держаться на поверхности, плыть по течению и рассчитывать на очередной удачный для себя поворот русла. Такой человек понимает, что всю оставшуюся лучшую часть жизни он будет вынужден продолжать бороться за достойное социальное лицо и положение – и отступить от этой борьбы не в его силах.</w:t>
      </w:r>
    </w:p>
    <w:p>
      <w:pPr>
        <w:pStyle w:val="TextBodyIndent"/>
        <w:rPr/>
      </w:pPr>
      <w:r>
        <w:rPr/>
        <w:t>Большая часть ежедневных дел среднестатистического «члена общества» является не его личным желанием и выбором, а скорее – исполнением положенных для «нормальной общественной жизни» обязанностей. Человек проводит большую часть дня определённым образом не потому, что «так хочет», а потому, что «должен» так проводить время по тем или иным причинам: должен – чтобы получать зарплату и обеспечивать себя и свою семью, потому что так живут все, потому что иначе его социальное положение пошатнётся, должен – потому что привык. В итоге, вся жизнь современного человека, лишь изредка разбавляемая скупыми развлечениями и попытками «расслабиться» и отдохнуть, представляет собой постоянное «должен».</w:t>
      </w:r>
    </w:p>
    <w:p>
      <w:pPr>
        <w:pStyle w:val="TextBodyIndent"/>
        <w:rPr/>
      </w:pPr>
      <w:r>
        <w:rPr/>
        <w:t>Но если мы зададимся вопросом «зачем он всё это делает?», то приходит достаточно несложный ответ. На самом деле, подобный образ жизни и есть – «игра по правилам» Большой Игры Общества Потребления. Именно в этой игре, растянутой на всю жизнь человека, необходимо всё время что-то приобретать, и желательно, опережая в «приобретательстве» всех окружающих. Это такое своеобразное соревнование в «состоявшуюся жизнь», в котором наиболее «состоявшимся», считается тот, кто больше всех «приобрёл»: вещей, дипломов, званий, наград, – а накопив всего этого достаточно, стал «выигравшим» – «успешным» человеком.</w:t>
      </w:r>
    </w:p>
    <w:p>
      <w:pPr>
        <w:pStyle w:val="TextBodyIndent"/>
        <w:rPr/>
      </w:pPr>
      <w:r>
        <w:rPr/>
        <w:t xml:space="preserve">Более того, «приобретательство» – как основной мотив действий современного человека – означает, прежде всего, «потребление» только той продукции, которую общество само же и производит. Что значит, если человек «общества потребления» захотел отдохнуть? Только то, что для него уже подготовлены несколько вариантов исполнения этого «желания»: в соответствии с его социальным статусом, ему будет предложен тот или иной «выбор» – дача, дом отдыха, тур за границу, что-нибудь «экзотическое» и т.д. Именно поэтому система «общества потребления/приобретательства» является самодостаточной, как бы замкнутой сама на себя. </w:t>
      </w:r>
    </w:p>
    <w:p>
      <w:pPr>
        <w:pStyle w:val="TextBodyIndent"/>
        <w:rPr/>
      </w:pPr>
      <w:r>
        <w:rPr/>
        <w:t>И о каком смысле жизни может идти речь, если как белка в колесе, человек, чтобы «не отстать от других», постоянно стремится обновить устаревающие декорации собственной жизни? Где, спрашивается, в «таком беге по кругу» собственные осознанные желания, поиски своего предназначения и сути жизни?!</w:t>
      </w:r>
    </w:p>
    <w:p>
      <w:pPr>
        <w:pStyle w:val="TextBodyIndent"/>
        <w:rPr/>
      </w:pPr>
      <w:r>
        <w:rPr/>
        <w:t>Жизнь может быть осмысленной только у того, кто является собой и умеет распознавать собственные желания. Закономерно даже то, что и в игре «приобретательство» побеждают именно те люди, которые, хотя бы в какой-то мере, являются сами собой. Их, так называемый, «секрет успеха» заключается всего лишь в том, что для них изначально первичной целью становится осознание самих себя и собственных желаний, не связанных, например, с завистью, то есть – стремлением жить в достатке как кто-то или лучше. И уже только после осознания собственных потребностей и желаний такой человек включается в «игры общества».</w:t>
      </w:r>
    </w:p>
    <w:p>
      <w:pPr>
        <w:pStyle w:val="TextBodyIndent"/>
        <w:rPr/>
      </w:pPr>
      <w:r>
        <w:rPr/>
        <w:t>Таким образом, даже ставя элементарные цели «реализации себя» в социуме, необходимо понимать, что для «успеха» необходимо, прежде всего, являться собой. А это, в первую очередь, означает – осознавать суть своей жизни, понимать собственные желания, и уметь «материализовывать» их в физическом мире через реализацию поставленных целей и задач. У человека, чётко знающего, для исполнения какого своего желания он поступает тем или иным образом, возникает несгибаемое намерение в достижении результата – воля. Такой человек знает, куда идёт и зачем живёт. А «общество потребления» и правила идущей в нём Игры являются для него, всего лишь, удобной строительной площадкой, которую он может использовать для осуществления собственных желаний. Правила «приобретательства», таким образом, не довлеют над ним, а служат и помогают ему.</w:t>
      </w:r>
    </w:p>
    <w:p>
      <w:pPr>
        <w:pStyle w:val="TextBodyIndent"/>
        <w:rPr/>
      </w:pPr>
      <w:r>
        <w:rPr/>
      </w:r>
    </w:p>
    <w:p>
      <w:pPr>
        <w:pStyle w:val="TextBodyIndent"/>
        <w:rPr/>
      </w:pPr>
      <w:r>
        <w:rPr/>
        <w:t>*****</w:t>
      </w:r>
    </w:p>
    <w:p>
      <w:pPr>
        <w:pStyle w:val="TextBodyIndent"/>
        <w:rPr/>
      </w:pPr>
      <w:r>
        <w:rPr/>
        <w:t xml:space="preserve">На современном историческом этапе вопрос, который встал перед человеком – это понять кто он, откуда и зачем живёт. В противном случае, несмотря на все достижения науки и техники, они не просто не принесут ему радость, но ещё усугубят «выжигание внутреннего мира» – потерею смысла существования. Как следствие, «выжигание» неизбежно отразится и на всём обществе в целом. И к сожалению, это уже перестало быть просто красивыми словами: сегодня даже в средствах СМИ широко обсуждается вопрос фактического «вырождения белой популяции», процессы «старения» западного общества – прямое следствие массовой нехватки жизненной энергии. </w:t>
      </w:r>
    </w:p>
    <w:p>
      <w:pPr>
        <w:pStyle w:val="2"/>
        <w:rPr>
          <w:b/>
          <w:b/>
          <w:u w:val="none"/>
        </w:rPr>
      </w:pPr>
      <w:r>
        <w:rPr>
          <w:b/>
          <w:u w:val="none"/>
        </w:rPr>
        <w:t>Поэтому, именно об обретении человеком самого себя, осознанном выборе собственного жизненного пути и управлении собственной жизнью без потери социальной эффективности и идёт речь: дать право человеку прожить собственную наполненную жизнь так и на таком уровне, который он сам для себя выберет. И для этого требуется, в первую очередь, дать сознанию новую схему миропонимания, на которую оно сможет опираться при постижении законов управления потоками ментальной энергии.</w:t>
      </w:r>
    </w:p>
    <w:p>
      <w:pPr>
        <w:pStyle w:val="2"/>
        <w:rPr>
          <w:b/>
          <w:b/>
          <w:u w:val="none"/>
        </w:rPr>
      </w:pPr>
      <w:r>
        <w:rPr>
          <w:b/>
          <w:u w:val="none"/>
        </w:rPr>
      </w:r>
    </w:p>
    <w:p>
      <w:pPr>
        <w:pStyle w:val="TextBodyIndent"/>
        <w:jc w:val="center"/>
        <w:rPr>
          <w:b/>
          <w:b/>
        </w:rPr>
      </w:pPr>
      <w:r>
        <w:rPr>
          <w:b/>
        </w:rPr>
        <w:t>2.3. Время становиться собой</w:t>
      </w:r>
    </w:p>
    <w:p>
      <w:pPr>
        <w:pStyle w:val="TextBodyIndent"/>
        <w:rPr>
          <w:b/>
          <w:b/>
        </w:rPr>
      </w:pPr>
      <w:r>
        <w:rPr>
          <w:b/>
        </w:rPr>
      </w:r>
    </w:p>
    <w:p>
      <w:pPr>
        <w:pStyle w:val="TextBodyIndent"/>
        <w:rPr/>
      </w:pPr>
      <w:r>
        <w:rPr/>
        <w:t xml:space="preserve">Итак, первый вопрос, на который нам предстоит найти ответ, что означает «быть самим собой»? Не осознав смысла этого понятия, двигаться дальше по пути поиска себя и собственного предназначения просто невозможно. </w:t>
      </w:r>
    </w:p>
    <w:p>
      <w:pPr>
        <w:pStyle w:val="Normal"/>
        <w:ind w:firstLine="720"/>
        <w:jc w:val="both"/>
        <w:rPr/>
      </w:pPr>
      <w:r>
        <w:rPr/>
        <w:t xml:space="preserve">Каждый из нас, общаясь с окружающими людьми, постоянно говорит «Я»: Я знаю, Я думаю, Я хочу. И каждый раз произнося «Я», что именно каждый подразумевает под этим «Я»? Казалось бы, вопрос бессмысленный – «самого себя и подразумевает»! Ведь каждый из нас знает кто он, как его зовут, знает свою биографию, родителей, имеет друзей и занимает определённое положение на работе; чтобы подтвердить «Я» человека достаточно посмотреть в его паспорт, заглянуть в диплом или права, показать визитку с должностью, поинтересоваться о нём у знакомых – и вы получите вполне исчерпывающую информацию о том, «кто же этот человек». Так что же тут искать, думать, размышлять – всё же до предельного ясно: человек – это его «паспортные и биографические данные». </w:t>
      </w:r>
    </w:p>
    <w:p>
      <w:pPr>
        <w:pStyle w:val="Normal"/>
        <w:ind w:firstLine="720"/>
        <w:jc w:val="both"/>
        <w:rPr/>
      </w:pPr>
      <w:r>
        <w:rPr/>
        <w:t xml:space="preserve">Возможно, что кто-то так и считает, и этого ему вполне достаточно. Но всё чаще что-то внутри человека яростно протестует против такого подхода, что-то кричит и требует большего: почему-то человек считает, что то, что вписано в анкеты и документы – не всё, что он есть. Что он есть что-то большее, чем социальное лицо, функция, должность: каждый человек имеет свой внутренний мир, свои мечты, надежды, чувства, мысли – и они не вписываются ни в его биографию, ни в дипломы. Человек обладает внутренним миром, но он «нигде не учтён». А ведь в первую очередь, когда говорится «Я», каждым из нас имеется ввиду именно эта составляющая часть жизни человека, а не сухое свидетельство о рождении, выданное государственным учреждением. Человек хочет, чтобы его воспринимали с его чувствами, интересами, мыслями, мечтами, надеждами и относились к нему не как к «винтику», а как к личности: человек хочет, чтобы в нём видели именно его «внутреннее содержание», а не только должность, профессию или счёт в банке. </w:t>
      </w:r>
    </w:p>
    <w:p>
      <w:pPr>
        <w:pStyle w:val="TextBodyIndent"/>
        <w:rPr/>
      </w:pPr>
      <w:r>
        <w:rPr/>
        <w:t>Только при таком понимании столь часто повторяемые в последнее время фразы «обрести себя», «стать собой», «понять самого себя» начнут проявлять свой истинный смысл, ведь до сих пор приходится слышать мнение, что «быть собой» – это, прежде всего, проявлять такие-то качества (например, твёрдость или настойчивость) или же – достигать определённых результатов, «реализовываться в жизни». Позволю себе не согласиться с этими общепринятыми определениями, поскольку, в этом случае, мы говорим о человеке всего лишь, как о социальное единице, о его умении заявлять свою позицию и представлять себя в обществе.</w:t>
      </w:r>
    </w:p>
    <w:p>
      <w:pPr>
        <w:pStyle w:val="TextBodyIndent"/>
        <w:rPr/>
      </w:pPr>
      <w:r>
        <w:rPr/>
        <w:t>Однако внутренняя суть человека не может зависеть от мнения других членов общества, так как по самому определению «быть самим собой» она является принадлежностью исключительно самого человека. Такой угол зрения на индивидуальное осознание своего внутреннего мира, думаю, позволит читателю и в дальнейшем не путать понятие «быть собой» и – «соответствовать социальным нормам», «проявлять определённые качества». Качества, характер, который проявляет человек – это следствие его внутреннего мира, можно сказать проекция в мир общества, но не в коем случае не наоборот.</w:t>
      </w:r>
    </w:p>
    <w:p>
      <w:pPr>
        <w:pStyle w:val="TextBodyIndent"/>
        <w:rPr/>
      </w:pPr>
      <w:r>
        <w:rPr/>
      </w:r>
    </w:p>
    <w:p>
      <w:pPr>
        <w:pStyle w:val="TextBodyIndent"/>
        <w:rPr/>
      </w:pPr>
      <w:r>
        <w:rPr/>
        <w:t>*****</w:t>
      </w:r>
    </w:p>
    <w:p>
      <w:pPr>
        <w:pStyle w:val="TextBodyIndent"/>
        <w:rPr/>
      </w:pPr>
      <w:r>
        <w:rPr/>
        <w:t xml:space="preserve">Сегодня произошло так, что человек полностью ассоциирован со своим социальным образом и сознанием, по сути именно оно для него первично, и поэтому он всё меньше понимает самого себя – свой внутренний мир, свои чувства, не поддающиеся «количественному» объективному наблюдению. В действительности же «быть собой» значит – понимать собственные желания и следовать им: понять себя истинного, а уже «себя настоящего» проявить в мире людей. Казалось бы – всё настолько просто! Да не тут-то было: если социальное лицо человека сформировано чётко и вполне ему понятно, то в области представления внутреннего мира и своего настоящего Я у человека полный хаос. Проще говоря, сегодняшний человек имеет крайне туманное представление и полную путаницу о том, что же он есть на самом деле, и что представляет собой его внутренний мир, какие задачи решает, где берёт начало и чему служит. </w:t>
      </w:r>
    </w:p>
    <w:p>
      <w:pPr>
        <w:pStyle w:val="TextBodyIndent"/>
        <w:rPr/>
      </w:pPr>
      <w:r>
        <w:rPr/>
        <w:t>Такая ситуация с «внутренним миром» и собственными, то есть берущими начало в этом «внутреннем мире», желаниями человека появилась не случайно – подобное отношение к самому себе сформировано нашей культурой. Действительно, как отличить то, что хотите именно вы, от того, что является «навязанным» – культурой, модой, окружающими – желанием? Кроме того, не следует забывать, что на формирование псевдожеланий и социального образа человека общество бросает колоссальный ресурс: средства массовой информации, книги, фильмы, эстрада создают в сознании людей некий «идеальный образ жизни» современного «успешного человека», «сильной личности». Культивируется мнение, что именно такая «социально успешная личность» является собой. А посредством привлечения внимания к недостижимому для большинства образу жизни эстрадных звёзд, фильмам о «богатых и успешных», у обывателя складывается впечатление, что это именно та модель жизни, достижение которой позволит ему тоже полностью «быть собой настоящим» и даст ему счастье. Таким образом, человек в поисках себя ориентируется не на свой внутренний мир и собственный желания, склонности, а руководствуясь сознанием, ищет ответ на вопрос о «вспоминании самого себя» в мире внешнем – стремится достигнуть той модели жизни, которую, как морковку, подвешивает перед ним общество, и всю жизнь к ней стремится. А может это вообще «дорога противоположного направления»…</w:t>
      </w:r>
    </w:p>
    <w:p>
      <w:pPr>
        <w:pStyle w:val="TextBodyIndent"/>
        <w:rPr/>
      </w:pPr>
      <w:r>
        <w:rPr/>
        <w:t>Конечно, нет ничего плохого в том, чтобы стремиться жить идеальным с точки зрения социальной успешности образом жизни – и это даже здорово, но только в том случае, если это является осознанным выбором собственной жизни и не отнимает у человека, по сути, себя самого, его внутреннюю индивидуальность: если подобный образ жизни является личным, а не навязанным, выбором человека.</w:t>
      </w:r>
    </w:p>
    <w:p>
      <w:pPr>
        <w:pStyle w:val="TextBodyIndent"/>
        <w:rPr/>
      </w:pPr>
      <w:r>
        <w:rPr/>
        <w:t xml:space="preserve">Только представьте, например, что было бы действительно необходимо человеку, если бы он оказался один на необитаемом острове, на котором нет необходимости бороться за пропитание? Чем бы начал заниматься человек после того, как обустроился бы на этом острове и сделал бы все необходимые дела? Что именно он делал бы тогда, когда осознал, что больше никому и ничем не обязан, перестал бы блуждать в воспоминаниях, осознав, что ни тех мест, ни тех людей он никогда больше не увидит? </w:t>
      </w:r>
    </w:p>
    <w:p>
      <w:pPr>
        <w:pStyle w:val="TextBodyIndent"/>
        <w:rPr/>
      </w:pPr>
      <w:r>
        <w:rPr/>
        <w:t>Итак, у такого человека было бы несколько выходов в сложившейся ситуации. Первое и самое простое решение: продолжая надеяться, что мимо проплывёт корабль и заберёт его «назад» в привычное общество, стараться постоянно занимать себя какими-то делами – что-то мастерить, сеять, приручать животных…. В общем, модель Робинзона Крузо. Только при этой модели в момент, когда человек всё-таки осознаёт, что уже никакой корабль не приплывёт, придёт тоскливое ощущение бессмысленности собственных дел и, в итоге, человек умрёт «от безысходности».</w:t>
      </w:r>
    </w:p>
    <w:p>
      <w:pPr>
        <w:pStyle w:val="TextBodyIndent"/>
        <w:rPr/>
      </w:pPr>
      <w:r>
        <w:rPr/>
        <w:t>Второй вариант, пожалуй, стал бы ещё более лёгким – достаточно просто «расслабиться и одичать», то есть вообще ничего не делать, а жить как живётся, «в согласии с природой». Но этот путь, как известно, ведёт к полной деградации сознания, чего человек мыслящий не может допустить ради самого же себя.</w:t>
      </w:r>
    </w:p>
    <w:p>
      <w:pPr>
        <w:pStyle w:val="TextBodyIndent"/>
        <w:rPr/>
      </w:pPr>
      <w:r>
        <w:rPr/>
        <w:t xml:space="preserve">И есть ещё третий вариант – взглянув на сложившуюся ситуацию под иным углом зрения, пойти не по «горизонтали», а по «вертикали» осознания. Это значит, прежде всего, принять ситуацию такой, какой она является на самом деле и использовать создавшиеся условия жизни с максимальной для себя эффективностью: начать создавать вокруг себя собственный мир исключительно для себя одного, полностью отдавшись власти собственной фантазии и проявляя в реальность все свои творческие возможности. Более того, создавая свой мир, не зацикливаться на материальных предметах и делах, а пойти любым из существующих путей обретения духа, таких как медитация, например. Вспомните, ведь для того, чтобы пройти именно этим путём – осознать себя вдали от общества – монахи древности уходили в леса и проводили долгие годы в полном одиночестве. </w:t>
      </w:r>
    </w:p>
    <w:p>
      <w:pPr>
        <w:pStyle w:val="TextBodyIndent"/>
        <w:rPr/>
      </w:pPr>
      <w:r>
        <w:rPr/>
        <w:t xml:space="preserve">В одном из своих интервью певица Мадонна как-то отметила, «что благодарна своим родителям за то, что когда они её в детстве наказывали, то запирали одну без игрушек в пустой комнате», и ей пришлось «научиться самой себя развлекать». Именно эта способность «быть интересной себе» явилась первичной – а богемный образ жизни пришёл уже после, но никак не наоборот: он сформирован согласно внутреннему образу и представлению о полноценной жизни, и является сугубо индивидуальным. Человек же почему-то стремится пройти в обратном порядке: сначала достигнуть всего, то есть скопировать чужую модель успеха, а потом уже стать интересным себе. </w:t>
      </w:r>
      <w:r>
        <w:rPr>
          <w:u w:val="single"/>
        </w:rPr>
        <w:t>Именно умение «развлекать себя», да ещё так, чтобы это было вам самим интересно, чтобы по интенсивности эмоций это чувство не уступало тем развлечениям, которые может предложить вам социум – является первым шагом к обретению себя.</w:t>
      </w:r>
      <w:r>
        <w:rPr/>
        <w:t xml:space="preserve"> Каждый человек обладает собственным внутренним миром, но мало кто способен получать радость и спокойствие от нахождения в нём, тем более, знает, как с ним обращаться: иными словами, сегодня человек замещает свой внутренний мир миром внешним, социальным.</w:t>
      </w:r>
    </w:p>
    <w:p>
      <w:pPr>
        <w:pStyle w:val="TextBodyIndent"/>
        <w:rPr/>
      </w:pPr>
      <w:r>
        <w:rPr/>
        <w:t>Парадоксально, но как только вы приобретаете данную способность «получать радость от собственного внутреннего мира», вы впервые получаете то, что именуется «свободой выбора». Небезызвестно, что человек запада больше всего боится скуки, потому что отсутствие активных действий или эмоций полностью вскрывает все его социальные страхи. Поэтому обычный человек, по большей части утративший навыки обращения со своим внутренним миром, является рабом социума, полностью зависящим от его индустрии развлечений и собственной включённости в его жизненно-развлекательный ритм. Поэтому, если вам удалось не нуждаться в «социальном допинге» для активизации ваших эмоций, то вы получаете право выбора – вы можете участвовать в любых социальных мероприятиях, но они более не довлеют над вами. Другими словами, вы можете «войти и выйти» из них, когда вам заблагорассудиться, то есть – становитесь хозяином самого себя в ситуациях, а не наоборот. Снимаются зависимости от кого-либо и впервые появляется то, что можно назвать осознанностью собственных действий и желаний. Только поняв, что значит «самому себя развлекать», став, таким образом, независимым от обусловленностей общественной жизни, можно продолжать движение по пути к обретению себя.</w:t>
      </w:r>
    </w:p>
    <w:p>
      <w:pPr>
        <w:pStyle w:val="TextBodyIndent"/>
        <w:rPr/>
      </w:pPr>
      <w:r>
        <w:rPr/>
        <w:t xml:space="preserve">Таким образом, сегодня произошло то, что можно назвать замещением внутреннего мира человека его социальной жизнью – жизнь внешняя стала настолько значима, что вытеснила жизнь внутреннюю на «задворки», сделав её, по сути, бесполезным придатком социальной деятельности. Внутреннее же Я человека неразрывно связано с его внутренней жизнью, не подвластной нормам, и именно внутренний мир «фантазий и желаний» формирует социальный образ человека, а не наоборот. Когда современный человек говорит «Я хочу», «Я знаю», то в первую очередь, говорит от лица социальной единицы, сформированной «подгонкой» поведения и образа человека под общественные нормы и правила жизни, и только во вторую очередь подразумевает себя самого – своё внутреннее Я в своём собственном внутреннем ментальном мире. </w:t>
      </w:r>
    </w:p>
    <w:p>
      <w:pPr>
        <w:pStyle w:val="TextBodyIndent"/>
        <w:rPr/>
      </w:pPr>
      <w:r>
        <w:rPr/>
        <w:t xml:space="preserve">Навыки «жизни в самом себе» в наше время практически утрачены, человек не имеет о собственном мире, его устройстве и структуре практически никаких представлений, тем более, не совсем понимает его роль в своей физической жизни и тот смысл, который он несёт. Поэтому современный человек только интуитивно понимает, что это за мир, и что он есть на самом деле, воспринимает его как отдельные мечты, спонтанные желания – то есть не видит его целостным. </w:t>
      </w:r>
    </w:p>
    <w:p>
      <w:pPr>
        <w:pStyle w:val="TextBodyIndent"/>
        <w:rPr/>
      </w:pPr>
      <w:r>
        <w:rPr/>
        <w:t xml:space="preserve">Между тем, основа внутреннего мира – это уровень осознанности внутреннего Я человеком. Каждое мгновение человек, знает он о том или нет, проецирует свою внутреннюю реальность в мир социальный, внешний и, по сути, сам создаёт событийные цепочки своей жизни. Если внутренний мир хаотичен, то и в жизни человек погружен в хаос «непредвиденных событий». Но трансляция внутреннего мира во внешний происходит не сама по себе, а через «призму» Я человека: даже самое мирное желание, проведённое через призму неосознаваемого, и потому излишне социализированного Я человека, способно вызвать в повседневной жизни человека цепочку неприятных для него событий. </w:t>
      </w:r>
    </w:p>
    <w:p>
      <w:pPr>
        <w:pStyle w:val="TextBodyIndent"/>
        <w:rPr/>
      </w:pPr>
      <w:r>
        <w:rPr/>
        <w:t>При всём при этом, следует учесть, что внутреннее Я человека может себя позиционировать только посредством физического сознания и тела: сегодня это максимально сформированная структура. Человек попадает в эту ловушку и для того, чтобы себя позиционировать, делает ставку именно на сознание, чётко знающее правила и нормы общества. А ловушка состоит в том, что при излишней погруженности в объективное сознание, происходит перенос индивидуальности человека с его «внутренней жизни» на его социальные функции – его социальное лицо. Привыкнув мыслить таким образом – как проявленная социальная единица – человек привык считать и своё социальное лицо своим Я. Но это не более чем привычка! Когда данный перенос отношения с внутреннего на внешнее произошёл, то сознание обрело реальную власть: обман состоит в том, что сознание человека считает реальностью только внешний физический мир – всё что не опредмечено, является с его точки зрения нереальным, в том числе и его нематериальное Я. Таким образом, лишив внутренний мир права быть реальным, отправив его в мир грёз и фантазий, человек отправил в мир грёз и забытья своё настоящее Я – личность, которой он является с рождения – заменив её массой документов, дипломов, свидетельств. Так обстоят дела сегодня.</w:t>
      </w:r>
    </w:p>
    <w:p>
      <w:pPr>
        <w:pStyle w:val="TextBodyIndent"/>
        <w:rPr/>
      </w:pPr>
      <w:r>
        <w:rPr/>
        <w:t>Но дело в том, что и внутренняя жизнь человека, его внутренний мир является не менее реальным, чем мир предметный – вопрос в том, с какой позиции рассматривать само понятие «реальность»: различие состоит только в тех формах энергии, в которых существуют эти внешние и «внутренние» миры. Лишив человека реальности собственного мира, человека лишили и реальности его личного, данного с рождения, Я – сделали перенос его настоящей индивидуальности в «Я» социальное, физическое.</w:t>
      </w:r>
    </w:p>
    <w:p>
      <w:pPr>
        <w:pStyle w:val="TextBodyIndent"/>
        <w:rPr/>
      </w:pPr>
      <w:r>
        <w:rPr/>
        <w:t xml:space="preserve">Безусловно, что каждый человек имеет своё индивидуальное «внутреннее Я», свой внутренний мир, а значит – и собственное чувственное состояние, присущее ему изначально, предназначение и смысл жизни. Именно Я человека обладает пониманием своего предназначения, как сегодня говорят, миссии на Земле, но не в коем случае, не проекция его индивидуальности в физическую реальность, полностью подчинённую законам социума и решающую задачу адаптации человека в обществе. </w:t>
      </w:r>
    </w:p>
    <w:p>
      <w:pPr>
        <w:pStyle w:val="TextBodyIndent"/>
        <w:rPr/>
      </w:pPr>
      <w:r>
        <w:rPr/>
        <w:t>Но давайте чуть задумаемся – столь ли нереально в человеке его личное Я, только ли ему одному изолированно принадлежит его внутренний мир: может это его сугубо личная галлюцинация, вымысел? Не будем забывать, что существует такое понятие, как «бессознательное человека» и связанные с его проявлением феномены: бессознательные поля всех людей и окружающего их пространства, также не являющиеся принадлежностью мира материи, плотно взаимосвязаны между собой и, по сути, так или иначе влияя друг на друга, попадая на одну территорию действий, являются единым целым. Таким образом, возникает некоторый разрыв логики «объективного мира»: то, что является «личной фантазией» человека, в действительности имеет взаимосвязь и с «фантазиями» других людей; другое дело, происходит этот процесс по собственным не-физическим законам. Поэтому, мы уже не можем рассматривать внутренний мир человека с его истинным Я изолированно: внутренние миры, при этом различные по наполнению, присутствуют у каждого.</w:t>
      </w:r>
    </w:p>
    <w:p>
      <w:pPr>
        <w:pStyle w:val="TextBodyIndent"/>
        <w:ind w:left="142" w:firstLine="720"/>
        <w:rPr/>
      </w:pPr>
      <w:r>
        <w:rPr/>
        <w:t>Таким образом, у каждого человека вполне реально, но часто в неосознаваемой форме, существует его уникальный внутренний мир, который обладает своей сутью и своим предназначением – но при этом находящийся в непрерывной связи с внутренними мирами других людей, на уровне бессознательных полей он также плотно взаимосвязан с окружающим пространством. Можно сказать, что у внутреннего Я человека идёт собственная жизнь, которая имеет свою суть, смысл. Часто проявление этого мира, личного Я человека называют проявлением «</w:t>
      </w:r>
      <w:r>
        <w:rPr>
          <w:i/>
        </w:rPr>
        <w:t>Сущности</w:t>
      </w:r>
      <w:r>
        <w:rPr/>
        <w:t xml:space="preserve"> человека». Мы же в дальнейшем, когда будем говорить о истинном, настоящем Я, находящемся в собственном внутреннем «тонком» мире человека, будем называть его </w:t>
      </w:r>
      <w:r>
        <w:rPr>
          <w:i/>
        </w:rPr>
        <w:t>Сущность</w:t>
      </w:r>
      <w:r>
        <w:rPr/>
        <w:t xml:space="preserve">ю. Таким образом, когда мы говорим «Я хочу» в действительности говорим «Я, как </w:t>
      </w:r>
      <w:r>
        <w:rPr>
          <w:i/>
        </w:rPr>
        <w:t>Сущность</w:t>
      </w:r>
      <w:r>
        <w:rPr/>
        <w:t xml:space="preserve">, хочу», или «Моя </w:t>
      </w:r>
      <w:r>
        <w:rPr>
          <w:i/>
        </w:rPr>
        <w:t>Сущность</w:t>
      </w:r>
      <w:r>
        <w:rPr/>
        <w:t xml:space="preserve"> хочет» – таким образом, мы отделяем социальное лицо, полученное вследствие воспитания, обучения, опыта жизни в физическом мире, от себя настоящего. </w:t>
      </w:r>
    </w:p>
    <w:p>
      <w:pPr>
        <w:pStyle w:val="TextBodyIndent"/>
        <w:ind w:left="142" w:firstLine="720"/>
        <w:rPr/>
      </w:pPr>
      <w:r>
        <w:rPr/>
      </w:r>
    </w:p>
    <w:p>
      <w:pPr>
        <w:pStyle w:val="TextBodyIndent"/>
        <w:ind w:left="142" w:firstLine="720"/>
        <w:rPr/>
      </w:pPr>
      <w:r>
        <w:rPr/>
        <w:t>*****</w:t>
      </w:r>
    </w:p>
    <w:p>
      <w:pPr>
        <w:pStyle w:val="TextBodyIndent"/>
        <w:ind w:left="142" w:firstLine="720"/>
        <w:rPr/>
      </w:pPr>
      <w:r>
        <w:rPr/>
        <w:t xml:space="preserve">Мы регулярно в отношении себя употребляем термины «сознание» и «мышление»: наиболее распространённая ошибка состоит в том, что обычный человек не видит принципиальной разницы между привычной для него, нередко единственно известной, формой мышления – сознанием и осознанностью. Но если не понять разницы, то все попытки говорить о собственном Я и внутреннем мире будут тщетны. В связи с этим, встаёт вопрос – а что же в действительности из себя представляет то, что мы называем умом или сознанием, которое знакомо нам с «сознательного возраста», и которое мы раньше считали своим собственным Я, но при этом чувствовали что это – «не весь Я»? </w:t>
      </w:r>
    </w:p>
    <w:p>
      <w:pPr>
        <w:pStyle w:val="TextBodyIndent"/>
        <w:ind w:left="142" w:firstLine="720"/>
        <w:rPr/>
      </w:pPr>
      <w:r>
        <w:rPr/>
        <w:t xml:space="preserve">Сознание предназначено для жизни человека в физической реальности и его главная функция – «навигация» человека в физическом мире с целью биологического выживания. Если рассматривать аппарат мышления человека с позиции функциональности, то можно выделить три основных уровня: оперативная, тактическая и стратегическая навигация в окружающем мире. </w:t>
      </w:r>
    </w:p>
    <w:p>
      <w:pPr>
        <w:pStyle w:val="TextBodyIndent"/>
        <w:ind w:left="142" w:firstLine="720"/>
        <w:rPr/>
      </w:pPr>
      <w:r>
        <w:rPr>
          <w:i/>
        </w:rPr>
        <w:t>Оперативная</w:t>
      </w:r>
      <w:r>
        <w:rPr/>
        <w:t xml:space="preserve"> функция – это не более чем координация движений человека: нужна для того, чтобы движения человека были точными, и он мог, грубо говоря, переступить лужу при ходьбе, сесть точно на стул. То есть, это навигация физического тела и его частей – рук, ног – в реальном физическом мире. </w:t>
      </w:r>
    </w:p>
    <w:p>
      <w:pPr>
        <w:pStyle w:val="TextBodyIndent"/>
        <w:ind w:left="142" w:firstLine="720"/>
        <w:rPr/>
      </w:pPr>
      <w:r>
        <w:rPr/>
        <w:t xml:space="preserve">Под термином «сознание» чаще всего подразумевают </w:t>
      </w:r>
      <w:r>
        <w:rPr>
          <w:i/>
        </w:rPr>
        <w:t>тактическую</w:t>
      </w:r>
      <w:r>
        <w:rPr/>
        <w:t xml:space="preserve"> функцию мышления. Задача этого уровня состоит в том, чтобы решать текущие задачи защиты и выживания человека в текущий временной момент – то есть решать краткосрочные задачи. Для решения задач биологического выживания на этом уровне накапливается максимальное количество информации об окружающем именно физическом пространстве, способах охоты и видах пищи. А если учесть, что человек пребывает не в естественной природной среде обитания, а в социуме – который и есть его повседневная среда обитания – то информация уже накапливается та, которая необходима для выживания в условиях человеческой общности. Наличие данной информации необходимо потому, что знание окружающего пространства позволяет делать краткосрочные прогнозы и предпринимать наиболее эффективные «охотничьи» шаги, но опять же – не более чем для добывания пищи: такой своеобразный способ адаптации. И если в естественной среде обитания нужно кушать в буквальном смысле слова, то роль пищи в обществе несёт на себе социальная атрибутика – машины, деньги, квартиры – за которыми и идёт «охота». Чем более запасов накоплено, тем больше гарантий выжить – и тем увереннее человек может себя чувствовать. Способ же «охоты», добывания пропитания в нашем обществе – это профессионализм и профессиональные знания: не следует переоценивать их роль в жизни человека. </w:t>
      </w:r>
    </w:p>
    <w:p>
      <w:pPr>
        <w:pStyle w:val="TextBodyIndent"/>
        <w:ind w:left="142" w:firstLine="720"/>
        <w:rPr/>
      </w:pPr>
      <w:r>
        <w:rPr/>
        <w:t xml:space="preserve">Этот уровень нередко называют умом. Интеллект – как накопленное максимальное количество информации – а также логика, объективность, причинно-следственные связи являются неотъемлемыми составляющими ума. Но подчеркну ещё раз: ум способен решать только физические краткосрочные задачи с целью «обеспечения теплом и пищей» биологического существа человека. Общество же на сегодняшний день полностью погружено именно на уровень ума, который достиг гиперразвития, и возможно, именно этим продиктована не малая часть проблематики западной цивилизации. </w:t>
      </w:r>
    </w:p>
    <w:p>
      <w:pPr>
        <w:pStyle w:val="TextBodyIndent"/>
        <w:ind w:left="142" w:firstLine="720"/>
        <w:rPr/>
      </w:pPr>
      <w:r>
        <w:rPr/>
        <w:t>Но если ум, развитием которого так гордится современный человек – всего лишь знание о том, где и каким способом взять пищу, – то, спрашивается, что выполняет роль «жизненного компаса» – стратегической навигации в жизни? Животное, к примеру, может быть великолепным охотником, эффективно добывать себе пищу в избытке и – погибнуть при неожиданном природном катаклизме: умение обеспечивать своё тактическое выживание не является гарантией завтрашнего дня. Десятилетняя успешная карьера и достижение её пика не гарантирует того, что человек не окажется на борту «Титаника» или не купит билет на самолёт, который разобьётся. Можно сказать, что речь идёт о неком даре предвидения или интуиции, как это примитивно принято определять в обществе.</w:t>
      </w:r>
    </w:p>
    <w:p>
      <w:pPr>
        <w:pStyle w:val="TextBodyIndent"/>
        <w:ind w:left="142" w:firstLine="720"/>
        <w:rPr/>
      </w:pPr>
      <w:r>
        <w:rPr/>
        <w:t xml:space="preserve">В действительности, за стратегическую навигацию отвечает третий уровень мышления – то, что называется </w:t>
      </w:r>
      <w:r>
        <w:rPr>
          <w:i/>
        </w:rPr>
        <w:t>разумом</w:t>
      </w:r>
      <w:r>
        <w:rPr/>
        <w:t xml:space="preserve">. Интуиция, творческие озарения, идеи, гениальность, талант – это его следствия; точно так же как интеллект и логика – следствие ума. Бывают люди умные, а бывают разумные, то есть, первые руководствуются в жизни тактическим умом, а вторые – разумом. Нередко человека разумного называют «наделённым жизненной мудростью». Так вот, эта «мудрость» присутствует в каждом из людей, но за счёт излишней развитости ума, голос разума современный человек практически не слышит и путает логику, интеллект и разум. </w:t>
      </w:r>
    </w:p>
    <w:p>
      <w:pPr>
        <w:pStyle w:val="TextBodyIndent"/>
        <w:ind w:left="142" w:firstLine="720"/>
        <w:rPr/>
      </w:pPr>
      <w:r>
        <w:rPr/>
        <w:t xml:space="preserve">А ведь связь </w:t>
      </w:r>
      <w:r>
        <w:rPr>
          <w:i/>
        </w:rPr>
        <w:t>Проводника</w:t>
      </w:r>
      <w:r>
        <w:rPr/>
        <w:t xml:space="preserve"> и </w:t>
      </w:r>
      <w:r>
        <w:rPr>
          <w:i/>
        </w:rPr>
        <w:t>Сущности</w:t>
      </w:r>
      <w:r>
        <w:rPr/>
        <w:t xml:space="preserve"> происходит именно посредством разума. Можно сказать, что разум – это некая антенна, которая настраивается на внутреннее Я человека. </w:t>
      </w:r>
    </w:p>
    <w:p>
      <w:pPr>
        <w:pStyle w:val="TextBodyIndent"/>
        <w:ind w:left="142" w:firstLine="720"/>
        <w:rPr/>
      </w:pPr>
      <w:r>
        <w:rPr/>
        <w:t xml:space="preserve">Таким образом, мы выделили три уровня мышления – оперативное, тактическое и стратегическое. Каждое из них, безусловно, крайне важно. Но важнее их связанность, баланс. Если человек не сможет двигаться, то вряд ли он сможет выжить физически; если человек будет дезадаптирован к обществу, то он просто себя не прокормит; если же человек будет обделён разумом, то он напринимает такие решения и наделает такого, последствия чего его же и подведут к гибели – он будет не в состоянии понимать последствия того, что делает. И фраза одного из ярких деятелей религии «не превратил ли Бог мудрость мира сего в безумие» относится именно сюда: к сверхразвитому уму и катастрофичной атрофации аппарата разума. Но повторюсь, имеет значение именно баланс всех трёх функций, а не то, к чему в разные эпохи призывают те или иные «школы»: либо отказаться от ума и погрузиться в разум, либо усилить ум и отказаться от разума. Последствия, кстати, последнего, общество в текущий исторический этап и проживает. </w:t>
      </w:r>
    </w:p>
    <w:p>
      <w:pPr>
        <w:pStyle w:val="TextBodyIndent"/>
        <w:ind w:left="142" w:firstLine="720"/>
        <w:rPr/>
      </w:pPr>
      <w:r>
        <w:rPr/>
        <w:t xml:space="preserve">Следует также отдавать себе отчёт в том, что эти три уровня мышления не более чем аппарат, обеспечивающий физическое выживание человека. Ни внутреннее Я – </w:t>
      </w:r>
      <w:r>
        <w:rPr>
          <w:i/>
        </w:rPr>
        <w:t>Сущность</w:t>
      </w:r>
      <w:r>
        <w:rPr/>
        <w:t xml:space="preserve"> – ни внутренний мир этим аппаратом не являются. Они соотносятся также, как компьютер и обрабатываемая им информация: информация воспринимается при помощи компьютера, но не является его частью. </w:t>
      </w:r>
      <w:r>
        <w:rPr>
          <w:i/>
        </w:rPr>
        <w:t>Сущность</w:t>
      </w:r>
      <w:r>
        <w:rPr/>
        <w:t xml:space="preserve"> посылает сигнал, который воспринимает разум человека и «перерабатывает» в некое состояние: обрабатывает и переводит в «физические коды», говоря языком техники. Этот обработанный сигнал поступает на ум человека как команда к действию; ум, в свою очередь, использует весь свой интеллектуальный потенциал для выполнения этой команды – определяет спектр требующих решения задач и находит способ их решения с учётом окружающей действительности. И когда ум определил, что и как делать, запускается функция «оперативная» – человек действует фактически. </w:t>
      </w:r>
    </w:p>
    <w:p>
      <w:pPr>
        <w:pStyle w:val="TextBodyIndent"/>
        <w:ind w:left="142" w:firstLine="720"/>
        <w:rPr/>
      </w:pPr>
      <w:r>
        <w:rPr/>
        <w:t>Таким образом, понятие разум является не просто общим понятием или, как нередко говорят, следующим шагом развития ума – «сверхумом», а – отдельным «устройством», ничего общего не имеющего с умом. Его основная задача – точность сонастройки на внутреннее Я человека, качество обработки сигнала и передача его уму. Ну, как бы мы того не хотели, руль автомобиля – это не совершенная степень развития двигателя: это в принципе разные устройства. Между тем, огромная часть людей игнорирует наличие «руля» и для движения в жизни пытается использовать только «мотор», если продолжить метафору автомобиля. Чем это, как правило, заканчивается, думаю, объяснять не надо.</w:t>
      </w:r>
    </w:p>
    <w:p>
      <w:pPr>
        <w:pStyle w:val="TextBodyIndent"/>
        <w:ind w:left="142" w:firstLine="720"/>
        <w:rPr/>
      </w:pPr>
      <w:r>
        <w:rPr/>
        <w:t xml:space="preserve">Таким образом, разум человека является проводником </w:t>
      </w:r>
      <w:r>
        <w:rPr>
          <w:i/>
        </w:rPr>
        <w:t>Сущности</w:t>
      </w:r>
      <w:r>
        <w:rPr/>
        <w:t xml:space="preserve"> в мир физической энергии. От того, насколько восприимчив человек к своей </w:t>
      </w:r>
      <w:r>
        <w:rPr>
          <w:i/>
        </w:rPr>
        <w:t>Сущности</w:t>
      </w:r>
      <w:r>
        <w:rPr/>
        <w:t xml:space="preserve">, зависит и то, сможет ли он выполнить возложенную на него свою высшую задачу или нет; проживёт ли он свою жизнь, будет ли действительно собой, зависит только от качества разума. А если учесть, что именно мышление управляет действиями человека – является «пультом управления» его физическим телом – то в социуме именно посредством Социального лица </w:t>
      </w:r>
      <w:r>
        <w:rPr>
          <w:i/>
        </w:rPr>
        <w:t>Сущность</w:t>
      </w:r>
      <w:r>
        <w:rPr/>
        <w:t xml:space="preserve"> и проявляется. И качество её проявления зависит именно от сбалансированности и простроенности всех трёх уровней мышления. </w:t>
      </w:r>
    </w:p>
    <w:p>
      <w:pPr>
        <w:pStyle w:val="TextBodyIndent"/>
        <w:pBdr>
          <w:bottom w:val="dotted" w:sz="24" w:space="10" w:color="000000"/>
        </w:pBdr>
        <w:ind w:left="142" w:firstLine="720"/>
        <w:rPr/>
      </w:pPr>
      <w:r>
        <w:rPr/>
        <w:t xml:space="preserve">Поэтому мы можем сказать, что Социальное лицо человека – это то, посредством чего </w:t>
      </w:r>
      <w:r>
        <w:rPr>
          <w:i/>
        </w:rPr>
        <w:t>Сущность</w:t>
      </w:r>
      <w:r>
        <w:rPr/>
        <w:t xml:space="preserve"> действует в мире материи и обществе, является как бы её </w:t>
      </w:r>
      <w:r>
        <w:rPr>
          <w:i/>
        </w:rPr>
        <w:t>Проводником</w:t>
      </w:r>
      <w:r>
        <w:rPr/>
        <w:t xml:space="preserve">. Естественно, что подобный </w:t>
      </w:r>
      <w:r>
        <w:rPr>
          <w:i/>
        </w:rPr>
        <w:t>Проводник</w:t>
      </w:r>
      <w:r>
        <w:rPr/>
        <w:t xml:space="preserve"> появляется в мире не просто так, а с собственной миссией, предназначением, смыслом. По этой причине физическое тело человека и его сознание – как единое целое – мы называем </w:t>
      </w:r>
      <w:r>
        <w:rPr>
          <w:i/>
        </w:rPr>
        <w:t>Проводником</w:t>
      </w:r>
      <w:r>
        <w:rPr/>
        <w:t xml:space="preserve">: тем, что проводит </w:t>
      </w:r>
      <w:r>
        <w:rPr>
          <w:i/>
        </w:rPr>
        <w:t>Сущность</w:t>
      </w:r>
      <w:r>
        <w:rPr/>
        <w:t xml:space="preserve">, внутреннее Я человека в физическую реальность и посредством которого внутреннее Я способно действовать в материи. Таким образом, человек – это единение </w:t>
      </w:r>
      <w:r>
        <w:rPr>
          <w:i/>
        </w:rPr>
        <w:t>Сущности</w:t>
      </w:r>
      <w:r>
        <w:rPr/>
        <w:t xml:space="preserve"> и </w:t>
      </w:r>
      <w:r>
        <w:rPr>
          <w:i/>
        </w:rPr>
        <w:t>Проводник</w:t>
      </w:r>
      <w:r>
        <w:rPr/>
        <w:t>а (Рис. 1).</w:t>
      </w:r>
    </w:p>
    <w:p>
      <w:pPr>
        <w:pStyle w:val="TextBodyIndent"/>
        <w:pBdr>
          <w:bottom w:val="dotted" w:sz="24" w:space="10" w:color="000000"/>
        </w:pBdr>
        <w:ind w:left="142" w:firstLine="720"/>
        <w:rPr/>
      </w:pPr>
      <w:r>
        <w:rPr/>
      </w:r>
    </w:p>
    <w:p>
      <w:pPr>
        <w:pStyle w:val="TextBodyIndent"/>
        <w:pBdr>
          <w:bottom w:val="dotted" w:sz="24" w:space="10" w:color="000000"/>
        </w:pBdr>
        <w:ind w:left="142" w:firstLine="720"/>
        <w:jc w:val="center"/>
        <w:rPr/>
      </w:pPr>
      <w:r>
        <w:rPr/>
        <w:object w:dxaOrig="4500" w:dyaOrig="4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05pt;height:225.05pt" filled="f" o:ole="">
            <v:imagedata r:id="rId12" o:title=""/>
          </v:shape>
          <o:OLEObject Type="Embed" ProgID="" ShapeID="ole_rId11" DrawAspect="Content" ObjectID="_300769969" r:id="rId11"/>
        </w:object>
      </w:r>
    </w:p>
    <w:p>
      <w:pPr>
        <w:pStyle w:val="TextBodyIndent"/>
        <w:pBdr>
          <w:bottom w:val="dotted" w:sz="24" w:space="10" w:color="000000"/>
        </w:pBdr>
        <w:ind w:left="142" w:firstLine="720"/>
        <w:rPr/>
      </w:pPr>
      <w:r>
        <w:rPr/>
      </w:r>
    </w:p>
    <w:p>
      <w:pPr>
        <w:pStyle w:val="TextBodyIndent"/>
        <w:pBdr>
          <w:bottom w:val="dotted" w:sz="24" w:space="10" w:color="000000"/>
        </w:pBdr>
        <w:ind w:left="142" w:firstLine="720"/>
        <w:rPr/>
      </w:pPr>
      <w:r>
        <w:rPr/>
        <w:t>*****</w:t>
      </w:r>
    </w:p>
    <w:p>
      <w:pPr>
        <w:pStyle w:val="TextBodyIndent"/>
        <w:pBdr>
          <w:bottom w:val="dotted" w:sz="24" w:space="10" w:color="000000"/>
        </w:pBdr>
        <w:ind w:left="142" w:firstLine="720"/>
        <w:rPr/>
      </w:pPr>
      <w:r>
        <w:rPr/>
        <w:t xml:space="preserve">Итак, </w:t>
      </w:r>
      <w:r>
        <w:rPr>
          <w:i/>
        </w:rPr>
        <w:t>Проводник</w:t>
      </w:r>
      <w:r>
        <w:rPr/>
        <w:t xml:space="preserve"> в нашей реальности выполняет возложенное на него </w:t>
      </w:r>
      <w:r>
        <w:rPr>
          <w:i/>
        </w:rPr>
        <w:t>Сущность</w:t>
      </w:r>
      <w:r>
        <w:rPr/>
        <w:t xml:space="preserve">ю предназначение. Первое, через что он действует – это через те смыслы и идеи, которые он транслирует окружающим. Тот образ жизни, который </w:t>
      </w:r>
      <w:r>
        <w:rPr>
          <w:i/>
        </w:rPr>
        <w:t>Проводник</w:t>
      </w:r>
      <w:r>
        <w:rPr/>
        <w:t xml:space="preserve"> ведёт, является также его языком – он как бы наглядно создаёт мир и смысл того мира, к которому принадлежит его </w:t>
      </w:r>
      <w:r>
        <w:rPr>
          <w:i/>
        </w:rPr>
        <w:t>Сущность</w:t>
      </w:r>
      <w:r>
        <w:rPr/>
        <w:t xml:space="preserve">: он посредством собственного образа жизни проводит главную эмоцию своего внутреннего мира – мира </w:t>
      </w:r>
      <w:r>
        <w:rPr>
          <w:i/>
        </w:rPr>
        <w:t>Сущности</w:t>
      </w:r>
      <w:r>
        <w:rPr/>
        <w:t xml:space="preserve">. И конечно, вступая во взаимодействия с людьми, </w:t>
      </w:r>
      <w:r>
        <w:rPr>
          <w:i/>
        </w:rPr>
        <w:t xml:space="preserve">Проводник </w:t>
      </w:r>
      <w:r>
        <w:rPr/>
        <w:t xml:space="preserve">таким «невербальным» образом передаёт им тот смысл, которым наполнен его внутренний мир и который, соответственно, должен быть протранслирован вовне. </w:t>
      </w:r>
    </w:p>
    <w:p>
      <w:pPr>
        <w:pStyle w:val="TextBodyIndent"/>
        <w:pBdr>
          <w:bottom w:val="dotted" w:sz="24" w:space="0" w:color="000000"/>
        </w:pBdr>
        <w:ind w:left="142" w:firstLine="720"/>
        <w:rPr/>
      </w:pPr>
      <w:r>
        <w:rPr/>
        <w:t xml:space="preserve">Думаю, в жизни вы не раз сталкивались с тем, что </w:t>
      </w:r>
      <w:r>
        <w:rPr>
          <w:i/>
        </w:rPr>
        <w:t xml:space="preserve">Проводник </w:t>
      </w:r>
      <w:r>
        <w:rPr/>
        <w:t xml:space="preserve">(физическое тело) и его </w:t>
      </w:r>
      <w:r>
        <w:rPr>
          <w:i/>
        </w:rPr>
        <w:t>Сущность</w:t>
      </w:r>
      <w:r>
        <w:rPr/>
        <w:t xml:space="preserve"> (внутреннее наполнение) кажутся совершенно различными. Бывает так, что от внешне совершенно «ужасного» человека веет таким добром, что становится не важна его внешность и хочется с ним общаться; и наоборот – от внешне привлекательного человека исходит такой холод и презрение, что даже находиться рядом с ним неприятно.</w:t>
      </w:r>
    </w:p>
    <w:p>
      <w:pPr>
        <w:pStyle w:val="TextBodyIndent"/>
        <w:pBdr>
          <w:bottom w:val="dotted" w:sz="24" w:space="0" w:color="000000"/>
        </w:pBdr>
        <w:ind w:left="142" w:firstLine="720"/>
        <w:rPr/>
      </w:pPr>
      <w:r>
        <w:rPr/>
        <w:t xml:space="preserve">Если говорить о способах взаимосвязи «внутренней» и «внешней» индивидуальностей, то естественно, что </w:t>
      </w:r>
      <w:r>
        <w:rPr>
          <w:i/>
        </w:rPr>
        <w:t>Сущность</w:t>
      </w:r>
      <w:r>
        <w:rPr/>
        <w:t xml:space="preserve"> человека и его </w:t>
      </w:r>
      <w:r>
        <w:rPr>
          <w:i/>
        </w:rPr>
        <w:t>Проводник</w:t>
      </w:r>
      <w:r>
        <w:rPr/>
        <w:t xml:space="preserve"> «разговаривают» между собой языком ощущений, причём во внешний мир проявляются именно «эмоции» этого своеобразного «диалога» – именно эту «внутреннюю» «эмоциональную окраску» и чувствует собеседник или, например, животные. И если </w:t>
      </w:r>
      <w:r>
        <w:rPr>
          <w:i/>
        </w:rPr>
        <w:t>Проводник</w:t>
      </w:r>
      <w:r>
        <w:rPr/>
        <w:t xml:space="preserve"> действует жёстко в отношении </w:t>
      </w:r>
      <w:r>
        <w:rPr>
          <w:i/>
        </w:rPr>
        <w:t>Сущности</w:t>
      </w:r>
      <w:r>
        <w:rPr/>
        <w:t xml:space="preserve"> – например, потакая каким-то социальным догмам и правилам, идёт против своих истинных ценностей и внутренних желаний, то есть начинает действовать волевыми методами – то он тем самым подавляет </w:t>
      </w:r>
      <w:r>
        <w:rPr>
          <w:i/>
        </w:rPr>
        <w:t>Сущность</w:t>
      </w:r>
      <w:r>
        <w:rPr/>
        <w:t xml:space="preserve">. Последняя, в свою очередь, образно говоря, начинает задыхаться и умирать. Именно это столь негативное отношение </w:t>
      </w:r>
      <w:r>
        <w:rPr>
          <w:i/>
        </w:rPr>
        <w:t>Проводника</w:t>
      </w:r>
      <w:r>
        <w:rPr/>
        <w:t xml:space="preserve"> к собственной </w:t>
      </w:r>
      <w:r>
        <w:rPr>
          <w:i/>
        </w:rPr>
        <w:t>Сущности</w:t>
      </w:r>
      <w:r>
        <w:rPr/>
        <w:t xml:space="preserve"> и чувствуют окружающие люди, воспринимая его как жёсткого, холодного, бессердечного и т.д. Понятен и обратный процесс: человек, у которого обмен ощущениями между </w:t>
      </w:r>
      <w:r>
        <w:rPr>
          <w:i/>
        </w:rPr>
        <w:t>Проводником</w:t>
      </w:r>
      <w:r>
        <w:rPr/>
        <w:t xml:space="preserve"> и </w:t>
      </w:r>
      <w:r>
        <w:rPr>
          <w:i/>
        </w:rPr>
        <w:t>Сущностью</w:t>
      </w:r>
      <w:r>
        <w:rPr/>
        <w:t xml:space="preserve"> гармоничен, то есть они сонастроены друг на друга, воспринимается окружающими как добрый, жизнерадостный и самодостаточный.</w:t>
      </w:r>
    </w:p>
    <w:p>
      <w:pPr>
        <w:pStyle w:val="TextBodyIndent"/>
        <w:pBdr>
          <w:bottom w:val="dotted" w:sz="24" w:space="0" w:color="000000"/>
        </w:pBdr>
        <w:ind w:left="142" w:firstLine="720"/>
        <w:rPr/>
      </w:pPr>
      <w:r>
        <w:rPr/>
        <w:t xml:space="preserve">И в том и в другом случае всё, что может сделать </w:t>
      </w:r>
      <w:r>
        <w:rPr>
          <w:i/>
        </w:rPr>
        <w:t>Сущность</w:t>
      </w:r>
      <w:r>
        <w:rPr/>
        <w:t xml:space="preserve"> для </w:t>
      </w:r>
      <w:r>
        <w:rPr>
          <w:i/>
        </w:rPr>
        <w:t>Проводника</w:t>
      </w:r>
      <w:r>
        <w:rPr/>
        <w:t xml:space="preserve"> – это только «подсказать» правильный выбор в соответствии с собственным желанием; и только в том случае конечно, если </w:t>
      </w:r>
      <w:r>
        <w:rPr>
          <w:i/>
        </w:rPr>
        <w:t>Проводник</w:t>
      </w:r>
      <w:r>
        <w:rPr/>
        <w:t xml:space="preserve"> его «услышит». Именно эту особенность </w:t>
      </w:r>
      <w:r>
        <w:rPr>
          <w:i/>
        </w:rPr>
        <w:t xml:space="preserve">Сущности </w:t>
      </w:r>
      <w:r>
        <w:rPr/>
        <w:t xml:space="preserve">«давать подсказки» называют </w:t>
      </w:r>
      <w:r>
        <w:rPr>
          <w:i/>
        </w:rPr>
        <w:t>интуицией</w:t>
      </w:r>
      <w:r>
        <w:rPr/>
        <w:t xml:space="preserve">. Но </w:t>
      </w:r>
      <w:r>
        <w:rPr>
          <w:i/>
        </w:rPr>
        <w:t>Сущность</w:t>
      </w:r>
      <w:r>
        <w:rPr/>
        <w:t xml:space="preserve"> человека не может повлиять на сознание методом принуждения: сознание должно научиться чутко «прислушиваться» к подсказкам бессознательного. На необходимость данного подхода к своему внутреннему Я не раз указывали классики психологии, отмечая, что «если человек научится «слушать» голос бессознательного, тогда… это путь к развитию индивидуальности».* </w:t>
      </w:r>
    </w:p>
    <w:p>
      <w:pPr>
        <w:pStyle w:val="TextBodyIndent"/>
        <w:pBdr>
          <w:bottom w:val="dotted" w:sz="24" w:space="0" w:color="000000"/>
        </w:pBdr>
        <w:ind w:left="142" w:firstLine="720"/>
        <w:rPr/>
      </w:pPr>
      <w:r>
        <w:rPr/>
        <w:t>______________________________________________________________________</w:t>
      </w:r>
    </w:p>
    <w:p>
      <w:pPr>
        <w:pStyle w:val="TextBodyIndent"/>
        <w:pBdr>
          <w:bottom w:val="dotted" w:sz="24" w:space="0" w:color="000000"/>
        </w:pBdr>
        <w:ind w:left="142" w:firstLine="720"/>
        <w:rPr>
          <w:sz w:val="20"/>
        </w:rPr>
      </w:pPr>
      <w:r>
        <w:rPr>
          <w:sz w:val="20"/>
        </w:rPr>
        <w:t>*К. Юнг «Алхимия снов. Четыре архетипа»</w:t>
      </w:r>
    </w:p>
    <w:p>
      <w:pPr>
        <w:pStyle w:val="TextBodyIndent"/>
        <w:pBdr>
          <w:bottom w:val="dotted" w:sz="24" w:space="0" w:color="000000"/>
        </w:pBdr>
        <w:ind w:left="142" w:firstLine="720"/>
        <w:rPr>
          <w:sz w:val="20"/>
        </w:rPr>
      </w:pPr>
      <w:r>
        <w:rPr>
          <w:sz w:val="20"/>
        </w:rPr>
      </w:r>
    </w:p>
    <w:p>
      <w:pPr>
        <w:pStyle w:val="TextBodyIndent"/>
        <w:pBdr>
          <w:bottom w:val="dotted" w:sz="24" w:space="0" w:color="000000"/>
        </w:pBdr>
        <w:ind w:left="142" w:firstLine="720"/>
        <w:rPr/>
      </w:pPr>
      <w:r>
        <w:rPr/>
        <w:t xml:space="preserve">Если </w:t>
      </w:r>
      <w:r>
        <w:rPr>
          <w:i/>
        </w:rPr>
        <w:t xml:space="preserve">Проводник </w:t>
      </w:r>
      <w:r>
        <w:rPr/>
        <w:t xml:space="preserve">способен стать независимым от внешних факторов и воздействий, то есть умеет слышать </w:t>
      </w:r>
      <w:r>
        <w:rPr>
          <w:i/>
        </w:rPr>
        <w:t>Сущность</w:t>
      </w:r>
      <w:r>
        <w:rPr/>
        <w:t xml:space="preserve"> и действовать в соответствии с её желаниями, то </w:t>
      </w:r>
      <w:r>
        <w:rPr>
          <w:i/>
        </w:rPr>
        <w:t>Сущность</w:t>
      </w:r>
      <w:r>
        <w:rPr/>
        <w:t xml:space="preserve"> человека – его внутренняя индивидуальность – начинает всё больше принимать участие в жизненных выборах и решениях. В этом случае наступает момент, когда </w:t>
      </w:r>
      <w:r>
        <w:rPr>
          <w:i/>
        </w:rPr>
        <w:t>Проводник</w:t>
      </w:r>
      <w:r>
        <w:rPr/>
        <w:t xml:space="preserve"> максимально соединяется с </w:t>
      </w:r>
      <w:r>
        <w:rPr>
          <w:i/>
        </w:rPr>
        <w:t>Сущностью</w:t>
      </w:r>
      <w:r>
        <w:rPr/>
        <w:t xml:space="preserve"> – и это именно тот момент, когда человек становится собой и начинает управлять своей жизнью.</w:t>
      </w:r>
    </w:p>
    <w:p>
      <w:pPr>
        <w:pStyle w:val="TextBodyIndent"/>
        <w:pBdr>
          <w:bottom w:val="dotted" w:sz="24" w:space="0" w:color="000000"/>
        </w:pBdr>
        <w:ind w:left="142" w:firstLine="720"/>
        <w:rPr/>
      </w:pPr>
      <w:r>
        <w:rPr/>
        <w:t xml:space="preserve">Существует такое изречение: «если бы тот ребёнок, которым вы являлись сами много лет назад, увидел бы вас теперь – он мог бы вами гордиться»? Я хочу перефразировать это изречение: </w:t>
      </w:r>
      <w:r>
        <w:rPr>
          <w:i/>
        </w:rPr>
        <w:t>«Куда ушел тот ребёнок, которым вы были много лет назад?»</w:t>
      </w:r>
      <w:r>
        <w:rPr/>
        <w:t xml:space="preserve">. Могу сказать, что этот ребёнок, вы в первые годы жизни – и есть ваша </w:t>
      </w:r>
      <w:r>
        <w:rPr>
          <w:i/>
        </w:rPr>
        <w:t>Сущность</w:t>
      </w:r>
      <w:r>
        <w:rPr/>
        <w:t>, вы сами. *</w:t>
      </w:r>
    </w:p>
    <w:p>
      <w:pPr>
        <w:pStyle w:val="TextBodyIndent"/>
        <w:pBdr>
          <w:bottom w:val="dotted" w:sz="24" w:space="0" w:color="000000"/>
        </w:pBdr>
        <w:ind w:left="142" w:firstLine="720"/>
        <w:rPr/>
      </w:pPr>
      <w:r>
        <w:rPr/>
      </w:r>
    </w:p>
    <w:p>
      <w:pPr>
        <w:pStyle w:val="TextBodyIndent"/>
        <w:pBdr>
          <w:bottom w:val="dotted" w:sz="24" w:space="0" w:color="000000"/>
        </w:pBdr>
        <w:ind w:left="142" w:firstLine="720"/>
        <w:rPr/>
      </w:pPr>
      <w:r>
        <w:rPr/>
        <w:t>_____________________________________________________________________</w:t>
      </w:r>
    </w:p>
    <w:p>
      <w:pPr>
        <w:pStyle w:val="TextBodyIndent"/>
        <w:pBdr>
          <w:bottom w:val="dotted" w:sz="24" w:space="0" w:color="000000"/>
        </w:pBdr>
        <w:ind w:left="142" w:firstLine="720"/>
        <w:rPr>
          <w:i/>
          <w:i/>
        </w:rPr>
      </w:pPr>
      <w:r>
        <w:rPr/>
        <w:t xml:space="preserve">* </w:t>
      </w:r>
      <w:r>
        <w:rPr>
          <w:sz w:val="20"/>
        </w:rPr>
        <w:t>Прошу читателя не путать, приводимую аналогию со знаменитым соотношением Э.Берна «ребёнок-родитель», подразумевающую, что человек «хранит в себе набор состояний Я, повторяющих состояния Я его родителей». Однако его понимание «Я-ребенка», как «источника интуиции, творчества, спонтанных побуждений и радости» (</w:t>
      </w:r>
      <w:r>
        <w:rPr>
          <w:rFonts w:eastAsia="MS Mincho;ＭＳ 明朝"/>
          <w:sz w:val="20"/>
        </w:rPr>
        <w:t xml:space="preserve">Э. Берн «Игры, в которые играют люди. Психология человеческих взаимоотношений») </w:t>
      </w:r>
      <w:r>
        <w:rPr>
          <w:sz w:val="20"/>
        </w:rPr>
        <w:t xml:space="preserve">как нельзя более точно определяет «характеристики» нашего истинного внутреннего Я. </w:t>
      </w:r>
      <w:r>
        <w:rPr>
          <w:i/>
          <w:sz w:val="20"/>
        </w:rPr>
        <w:t>Прим. автора</w:t>
      </w:r>
    </w:p>
    <w:p>
      <w:pPr>
        <w:pStyle w:val="TextBodyIndent"/>
        <w:rPr>
          <w:i/>
          <w:i/>
        </w:rPr>
      </w:pPr>
      <w:r>
        <w:rPr>
          <w:i/>
        </w:rPr>
      </w:r>
    </w:p>
    <w:p>
      <w:pPr>
        <w:pStyle w:val="TextBodyIndent"/>
        <w:rPr/>
      </w:pPr>
      <w:r>
        <w:rPr/>
        <w:t xml:space="preserve">Вы были собой, пока не начали социализироваться – изучать, соблюдать и следовать идеалам и нормам общества. Именно в детстве все ваши желания, фантазии, мысли были действительно вашими. В момент, когда вы повзрослели, и ваше сознание вышло из-под опеки родителей и начало самостоятельно принимать решения – заботу о связи с вашей </w:t>
      </w:r>
      <w:r>
        <w:rPr>
          <w:i/>
        </w:rPr>
        <w:t>Сущностью</w:t>
      </w:r>
      <w:r>
        <w:rPr/>
        <w:t xml:space="preserve">-ребёнком взяло на себя именно ваше сознание, </w:t>
      </w:r>
      <w:r>
        <w:rPr>
          <w:i/>
        </w:rPr>
        <w:t>Проводник</w:t>
      </w:r>
      <w:r>
        <w:rPr/>
        <w:t xml:space="preserve">. </w:t>
      </w:r>
    </w:p>
    <w:p>
      <w:pPr>
        <w:pStyle w:val="TextBodyIndent"/>
        <w:rPr/>
      </w:pPr>
      <w:r>
        <w:rPr/>
        <w:t xml:space="preserve">А теперь представьте, что ваша собственная </w:t>
      </w:r>
      <w:r>
        <w:rPr>
          <w:i/>
        </w:rPr>
        <w:t>Сущность</w:t>
      </w:r>
      <w:r>
        <w:rPr/>
        <w:t xml:space="preserve"> выглядит, как вы в раннем детстве, а ваш </w:t>
      </w:r>
      <w:r>
        <w:rPr>
          <w:i/>
        </w:rPr>
        <w:t>Проводник</w:t>
      </w:r>
      <w:r>
        <w:rPr/>
        <w:t xml:space="preserve">-«родитель», которому доверена забота о </w:t>
      </w:r>
      <w:r>
        <w:rPr>
          <w:i/>
        </w:rPr>
        <w:t>Сущности</w:t>
      </w:r>
      <w:r>
        <w:rPr/>
        <w:t xml:space="preserve">-ребёнке, вы сегодня. Может быть тогда вы лучше поймёте состояния, настроения своего «ребёнка», почувствуете, как относитесь к собственной </w:t>
      </w:r>
      <w:r>
        <w:rPr>
          <w:i/>
        </w:rPr>
        <w:t>Сущности</w:t>
      </w:r>
      <w:r>
        <w:rPr/>
        <w:t xml:space="preserve">, что она хочет, и что её больше всего беспокоит в вашей сегодняшней жизни. При обучении «прислушиваться» к себе чрезвычайно полезно вспомнить своё детство – свои желания, мечты и то, что, по вашему мнению, вы недополучили по каким-то причинам: мороженое, воздушные шарики, игрушки… И сегодня, просто позвольте себе всё это для самого себя, компенсируйте не реализованные тогда желания сейчас – зайдите в ближайший магазин и просто так купите «гору» конфет и шоколада: возможно, отдавая себе-ребёнку то, что он недополучил, вам будет проще глубже почувствовать свою </w:t>
      </w:r>
      <w:r>
        <w:rPr>
          <w:i/>
        </w:rPr>
        <w:t>Сущность</w:t>
      </w:r>
      <w:r>
        <w:rPr/>
        <w:t xml:space="preserve">. </w:t>
      </w:r>
    </w:p>
    <w:p>
      <w:pPr>
        <w:pStyle w:val="Normal"/>
        <w:ind w:firstLine="720"/>
        <w:jc w:val="both"/>
        <w:rPr/>
      </w:pPr>
      <w:r>
        <w:rPr/>
        <w:t xml:space="preserve">Однако, отнеситесь к чувствованию своей </w:t>
      </w:r>
      <w:r>
        <w:rPr>
          <w:i/>
        </w:rPr>
        <w:t>Сущности</w:t>
      </w:r>
      <w:r>
        <w:rPr/>
        <w:t xml:space="preserve"> не просто как к игре, а осознайте то, что стать самим собой и прожить свою судьбу – не соседей, начальника, родителей, друзей, а собственную судьбу – это и есть главная жизненная задача человека на этой Земле. </w:t>
      </w:r>
    </w:p>
    <w:p>
      <w:pPr>
        <w:pStyle w:val="2"/>
        <w:rPr/>
      </w:pPr>
      <w:r>
        <w:rPr/>
      </w:r>
    </w:p>
    <w:p>
      <w:pPr>
        <w:pStyle w:val="TextBodyIndent"/>
        <w:jc w:val="center"/>
        <w:rPr>
          <w:b/>
          <w:b/>
        </w:rPr>
      </w:pPr>
      <w:r>
        <w:rPr>
          <w:b/>
        </w:rPr>
        <w:t>2.4. Узнать себя в самом себе</w:t>
      </w:r>
    </w:p>
    <w:p>
      <w:pPr>
        <w:pStyle w:val="TextBodyIndent"/>
        <w:rPr>
          <w:b/>
          <w:b/>
        </w:rPr>
      </w:pPr>
      <w:r>
        <w:rPr>
          <w:b/>
        </w:rPr>
      </w:r>
    </w:p>
    <w:p>
      <w:pPr>
        <w:pStyle w:val="TextBodyIndent"/>
        <w:rPr/>
      </w:pPr>
      <w:r>
        <w:rPr/>
        <w:t>Ещё издревле существовали легенды и предположения о том, откуда приходят люди: со звёзд или – всего лишь из земли и глины; а может быть человек является порождением материи и законов эволюции или – удивительным созданием других миров? Возможно, вы обращали внимание, что когда человек говорит о своей мечте – собственном желаемом «идеальном» образе жизни – то в его речи проскальзывают такие фразы, как «найти свою вторую половинку», «найти своих», «вернуться домой», «обрести свой мир». Случайны ли эти «оговорки», или что-то таящееся внутри бессознательного заставляет человека именно так произносить фразы, именно так мыслить?</w:t>
      </w:r>
    </w:p>
    <w:p>
      <w:pPr>
        <w:pStyle w:val="TextBodyIndent"/>
        <w:rPr/>
      </w:pPr>
      <w:r>
        <w:rPr/>
        <w:t>Как это ни парадоксально, но как мы уже убедились на примерах «диалога» между нашей «внутренней» и «внешней» индивидуальностью, у нашего бессознательного существует своя собственная, «отдельная» от сознания жизнь. Это становится более понятным даже на примере обычного ночного сна, когда легко запоминаются наиболее яркие отрывки из сна, но большая часть «сюжета», как правило, остаётся неосознанной. То есть фактически наше сознание «не помнит» в полном объёме, что «показывало» ему бессознательное во время сна, иначе говоря, как оно «жило» без него в течение нескольких часов. То есть, бессознательное действует и когда мы помним, и когда не помним сны. И, конечно, функцию бессознательного нельзя ограничить только «жизнью во снах».</w:t>
      </w:r>
    </w:p>
    <w:p>
      <w:pPr>
        <w:pStyle w:val="TextBodyIndent"/>
        <w:rPr/>
      </w:pPr>
      <w:r>
        <w:rPr/>
        <w:t xml:space="preserve">Ведь если поверить мудрецам прошлого, то и в состоянии бодрствования нам также лишь снится сон «о бодрствовании» – проносящийся как мимолётные фантазии и воспоминания: может ли наше сознание утверждать, что «помнит» весь «сюжет»? И знаменитое изречение Эдгара По: «Всё, что мы видим и чем кажемся, всего лишь сон во сне…», – подразумевает в том числе и то, что несмотря на технический прогресс и достижения современной науки, большая часть опыта человеческой жизни так и остаётся нами неосознанной. </w:t>
      </w:r>
    </w:p>
    <w:p>
      <w:pPr>
        <w:pStyle w:val="TextBodyIndent"/>
        <w:pBdr>
          <w:bottom w:val="single" w:sz="12" w:space="1" w:color="000000"/>
        </w:pBdr>
        <w:rPr>
          <w:rFonts w:ascii="Arial" w:hAnsi="Arial" w:cs="Arial"/>
        </w:rPr>
      </w:pPr>
      <w:r>
        <w:rPr/>
        <w:t>Сегодня уже достаточно много сказано о тех или иных проявлениях человеческого бессознательного: об энергетическом поле и уровне «индивидуальной энергетики», о «других телах» человека, и наличии субличностей «внутри» личности человека, то есть фактически – о неких функциях человека, находящихся вне контроля его сознания. Достаточно вспомнить, что согласно индийской философии, «у человека имеется 7 основных психических центров тела, каждый из которых – мост, связь или энергетический трансформатор, преобразующий чистую (высшую) энергию в различные формы, и соединяющий 4 тела (буддхическое, ментальное, астральное и физическое) вместе».*</w:t>
      </w:r>
      <w:r>
        <w:rPr>
          <w:rFonts w:cs="Arial" w:ascii="Arial" w:hAnsi="Arial"/>
        </w:rPr>
        <w:t xml:space="preserve"> </w:t>
      </w:r>
      <w:r>
        <w:rPr/>
        <w:t xml:space="preserve">Согласно же моделям устройства человека, принятым в других восточных эзотерических школах, количество «физических» и «тонких» тел человека варьируется от семи до сорока восьми. </w:t>
      </w:r>
    </w:p>
    <w:p>
      <w:pPr>
        <w:pStyle w:val="TextBodyIndent"/>
        <w:ind w:hanging="0"/>
        <w:rPr>
          <w:sz w:val="20"/>
        </w:rPr>
      </w:pPr>
      <w:r>
        <w:rPr>
          <w:sz w:val="20"/>
        </w:rPr>
        <w:t>* М.Г. Рогульченко «От «Розы Мира» Даниила Андреева – к концепции «Разум»»</w:t>
      </w:r>
    </w:p>
    <w:p>
      <w:pPr>
        <w:pStyle w:val="TextBodyIndent"/>
        <w:rPr>
          <w:rFonts w:ascii="Arial" w:hAnsi="Arial" w:cs="Arial"/>
          <w:sz w:val="20"/>
        </w:rPr>
      </w:pPr>
      <w:r>
        <w:rPr>
          <w:rFonts w:cs="Arial" w:ascii="Arial" w:hAnsi="Arial"/>
          <w:sz w:val="20"/>
        </w:rPr>
      </w:r>
    </w:p>
    <w:p>
      <w:pPr>
        <w:pStyle w:val="TextBodyIndent"/>
        <w:pBdr>
          <w:bottom w:val="single" w:sz="12" w:space="1" w:color="000000"/>
        </w:pBdr>
        <w:rPr/>
      </w:pPr>
      <w:r>
        <w:rPr/>
        <w:t>Более того, исследователи всё более склоняются к мнению, что бессознательное, являясь вообще принципиально иной формой жизнедеятельности человека, управляет, в том числе – и работой самого сознания, что «бессознательное, действуя внутри психики как энергия, имеющая символические формы выражения… содержит чувственные представления, которые ещё не созрели до сознания.…».*</w:t>
      </w:r>
    </w:p>
    <w:p>
      <w:pPr>
        <w:pStyle w:val="TextBodyIndent"/>
        <w:ind w:hanging="0"/>
        <w:rPr>
          <w:sz w:val="20"/>
        </w:rPr>
      </w:pPr>
      <w:r>
        <w:rPr>
          <w:sz w:val="20"/>
        </w:rPr>
        <w:t>* О.Полосухина «Планеты и бессознательное»</w:t>
      </w:r>
    </w:p>
    <w:p>
      <w:pPr>
        <w:pStyle w:val="TextBodyIndent"/>
        <w:rPr>
          <w:sz w:val="20"/>
        </w:rPr>
      </w:pPr>
      <w:r>
        <w:rPr>
          <w:sz w:val="20"/>
        </w:rPr>
      </w:r>
    </w:p>
    <w:p>
      <w:pPr>
        <w:pStyle w:val="TextBodyIndent"/>
        <w:pBdr>
          <w:bottom w:val="single" w:sz="12" w:space="1" w:color="000000"/>
        </w:pBdr>
        <w:rPr/>
      </w:pPr>
      <w:r>
        <w:rPr/>
        <w:t>Но всё же, мы должны понимать, что смысл работы сознания – это, прежде всего, жизнь и ориентация человека именно в физическом материально-ощутимом мире. При этом с бессознательными процессами (в том числе и с «другими телами» человека) сознание связано достаточно сложной системой ощущений и кодировок. Как было отмечено нейрофизиологом и психиатром Ф. Бассиным: «сознательное и бессознательное, находясь в неразрывной связи, компенсируя друг друга, являют в конце концов результат интуитивного озарения…», – таким образом, именно идеальная настройка системы взаимодействия сознания с бессознательными процессами называется «развитой интуицией».*</w:t>
      </w:r>
    </w:p>
    <w:p>
      <w:pPr>
        <w:pStyle w:val="TextBodyIndent"/>
        <w:ind w:hanging="0"/>
        <w:rPr>
          <w:sz w:val="20"/>
        </w:rPr>
      </w:pPr>
      <w:r>
        <w:rPr>
          <w:sz w:val="20"/>
        </w:rPr>
        <w:t>* Ф.В. Бассин «Проблема «бессознательного». О неосознаваемых формах высшей нервной деятельности»</w:t>
      </w:r>
    </w:p>
    <w:p>
      <w:pPr>
        <w:pStyle w:val="TextBodyIndent"/>
        <w:rPr>
          <w:sz w:val="20"/>
        </w:rPr>
      </w:pPr>
      <w:r>
        <w:rPr>
          <w:sz w:val="20"/>
        </w:rPr>
      </w:r>
    </w:p>
    <w:p>
      <w:pPr>
        <w:pStyle w:val="TextBodyIndent"/>
        <w:rPr/>
      </w:pPr>
      <w:r>
        <w:rPr/>
        <w:t>А теперь давайте отойдём от идеи «жизнь как сон» и предположим, что для того, чтобы бессознательное начало действовать самостоятельно, сознанию совершенно не обязательно засыпать. То есть, пока мы бодрствуем, вне зависимости и в то же время в плотной с нами связи, бодрствует и наше «бессознательное тело». Это значит, что у него также идёт собственный процесс жизнедеятельности – бессознательное живёт своей собственной жизнью точно также, как живёт и наше физическое тело. То есть фактически наши «бессознательные тела» так же, как и мы, имеют свою индивидуальность и привычный им мир.</w:t>
      </w:r>
    </w:p>
    <w:p>
      <w:pPr>
        <w:pStyle w:val="TextBodyIndent"/>
        <w:rPr/>
      </w:pPr>
      <w:r>
        <w:rPr/>
        <w:t xml:space="preserve">Конечно, обычному человеку сложно представить, что он единовременно находится в разных местах, да ещё в каждом из множества мест происходят события, влияющие на события «других мест его нахождения». Мало того, что сложно, для сознания такая задача практически неразрешима: сознание не может допустить, что «любимое физическое тело» является не самым главным в человеке, а физическое Я – не единственным; так уж устроено «материальное сознание». </w:t>
      </w:r>
    </w:p>
    <w:p>
      <w:pPr>
        <w:pStyle w:val="TextBodyIndent"/>
        <w:rPr/>
      </w:pPr>
      <w:r>
        <w:rPr/>
        <w:t>Поэтому сама мысль о том, что человек – это не только физическое тело и физическая индивидуальность, способная находиться только в одном единственном месте, в строго определённых пространственно-временных рамках, вызывает естественный протест сознания.</w:t>
      </w:r>
    </w:p>
    <w:p>
      <w:pPr>
        <w:pStyle w:val="TextBodyIndent"/>
        <w:pBdr>
          <w:bottom w:val="single" w:sz="12" w:space="1" w:color="000000"/>
        </w:pBdr>
        <w:rPr/>
      </w:pPr>
      <w:r>
        <w:rPr/>
        <w:t xml:space="preserve">Надо отдать должное тому, что в последние десятилетия дело, как будто бы, сдвинулось «с мёртвой точки». И уже открыто говорят об «информационных полях планеты», об энергетике человека, о его «других телах». Но удивительным остаётся то, что при этом продолжают подразумевать, что всем, даже самым загадочным и необъяснимым, управляет физическое сознание – что всё вышеперечисленное служит именно для поддержания жизни физического тела. Достаточно забавно, что современное сознание практически смирилось с мыслью присутствия бессознательного, даже признало наличие чего-то «потустороннего», но не более как </w:t>
      </w:r>
      <w:r>
        <w:rPr>
          <w:i/>
        </w:rPr>
        <w:t>прислуживающего</w:t>
      </w:r>
      <w:r>
        <w:rPr/>
        <w:t xml:space="preserve"> личным целям физического тела – только именно в такой форме сознание приняло, в том числе, идеи энергии и существования параллельных миров. Тем же исследователем Бассиным было отмечено, например, что то, что он подразумевал под «интуицией», как бы состоит «на службе» у, так называемой, «экстраполяции» – как возможности прогнозирования, с помощью «переработки» бессознательным недоступной для сознания информации, будущих событий мира именно физических взаимодействий.** </w:t>
      </w:r>
    </w:p>
    <w:p>
      <w:pPr>
        <w:pStyle w:val="TextBodyIndent"/>
        <w:pBdr>
          <w:bottom w:val="single" w:sz="12" w:space="1" w:color="000000"/>
        </w:pBdr>
        <w:rPr/>
      </w:pPr>
      <w:r>
        <w:rPr/>
      </w:r>
    </w:p>
    <w:p>
      <w:pPr>
        <w:pStyle w:val="TextBodyIndent"/>
        <w:rPr>
          <w:i/>
          <w:i/>
          <w:sz w:val="20"/>
        </w:rPr>
      </w:pPr>
      <w:r>
        <w:rPr>
          <w:i/>
          <w:sz w:val="20"/>
        </w:rPr>
        <w:t>** там же</w:t>
      </w:r>
    </w:p>
    <w:p>
      <w:pPr>
        <w:pStyle w:val="TextBodyIndent"/>
        <w:rPr>
          <w:i/>
          <w:i/>
          <w:sz w:val="20"/>
        </w:rPr>
      </w:pPr>
      <w:r>
        <w:rPr>
          <w:i/>
          <w:sz w:val="20"/>
        </w:rPr>
      </w:r>
    </w:p>
    <w:p>
      <w:pPr>
        <w:pStyle w:val="TextBodyIndent"/>
        <w:rPr/>
      </w:pPr>
      <w:r>
        <w:rPr/>
        <w:t xml:space="preserve">Оставляя читателю право продолжать соглашаться с мнением своего сознательного, я позволю себе предположить, что возможно дело обстоит совсем иначе. </w:t>
      </w:r>
    </w:p>
    <w:p>
      <w:pPr>
        <w:pStyle w:val="TextBodyIndent"/>
        <w:rPr/>
      </w:pPr>
      <w:r>
        <w:rPr/>
        <w:t xml:space="preserve">Что, если «тонкое тело» человека выполняет функцию, не менее важную и равную по значимости сознательным функциям человека? Да ещё и имеет своё предназначение – суть своего существования? Что, если каждая из частей имеет свою индивидуальность, а сама структура человека обладает своим суммарным осознанием – своим Я, сегодня по сути «загнанным» в физическое тело? Осознать и принять для себя ответы на эти вопросы будет тем проще, что данный подход не является новым: достаточно вспомнить теорию Юнга о «коллективном бессознательном» или идеи различных духовных школ, безусловно признающих не только наличие множественности проявления человека на различных уровнях энергий, но и то, что в сумме они образуют единое «тело-Я» самого человека, затем, соответственно, люди образуют «тело» человечества в целом, и далее – согласно масштабам мироздания. </w:t>
      </w:r>
    </w:p>
    <w:p>
      <w:pPr>
        <w:pStyle w:val="TextBodyIndent"/>
        <w:rPr/>
      </w:pPr>
      <w:r>
        <w:rPr/>
        <w:t xml:space="preserve">Кроме того и в животном мире такая форма взаимодействия разных существ встречается нередко – когда живых существ много, а осознание на всех одно. Возьмём обычный муравейник – идеальный пример единения множества маленьких Я в одно самостоятельное групповое Я. </w:t>
      </w:r>
    </w:p>
    <w:p>
      <w:pPr>
        <w:pStyle w:val="TextBodyIndent"/>
        <w:pBdr>
          <w:bottom w:val="single" w:sz="12" w:space="1" w:color="000000"/>
        </w:pBdr>
        <w:rPr/>
      </w:pPr>
      <w:r>
        <w:rPr/>
        <w:t>Конечно, для принятия данной идеи в отношении самого себя сложность состоит в том, что данная форма существования группового Я не является физической индивидуализированной единицей. Муравей может иметь своё личное Я, но как может иметь своё личное Я муравейник – это же множество существ? И тем не менее, именно к этому мнению всё ближе подходят и психологи, признавая человека «множественной личностью» с наличием внутри его индивидуальности огромного числа самостоятельных субличностей. Эту идею достаточно точно отобразил в своих работах В. Жикаренцев, придя к выводу, что «личность человека состоит из субличностей, которые в одних случаях могут представлять собой в чистом виде один из видов энергий, в других – могут состоять из страхов, блоков и мыслеформ».</w:t>
      </w:r>
    </w:p>
    <w:p>
      <w:pPr>
        <w:pStyle w:val="TextBodyIndent"/>
        <w:ind w:left="720" w:hanging="0"/>
        <w:rPr>
          <w:sz w:val="20"/>
        </w:rPr>
      </w:pPr>
      <w:r>
        <w:rPr>
          <w:sz w:val="20"/>
        </w:rPr>
        <w:t xml:space="preserve">* В.Жикаренцев «Путь к свободе» </w:t>
      </w:r>
    </w:p>
    <w:p>
      <w:pPr>
        <w:pStyle w:val="TextBodyIndent"/>
        <w:rPr>
          <w:sz w:val="20"/>
        </w:rPr>
      </w:pPr>
      <w:r>
        <w:rPr>
          <w:sz w:val="20"/>
        </w:rPr>
      </w:r>
    </w:p>
    <w:p>
      <w:pPr>
        <w:pStyle w:val="TextBodyIndent"/>
        <w:rPr/>
      </w:pPr>
      <w:r>
        <w:rPr/>
        <w:t>Но, в любом случае, как бы не именовались «тела» человека в различных школах и направлениях, исследователи принимают за факт, что «тела», так или иначе взаимодействуя между собой, но оставаясь, как правило, неосознаваемыми физическим сознанием/телом, образуют в совокупности и гармонии единое «тело»: на уровне человеческой единицы – целостную личность одного человека; на уровне планеты – единое «тело» человечества и т.д.</w:t>
      </w:r>
    </w:p>
    <w:p>
      <w:pPr>
        <w:pStyle w:val="TextBodyIndent"/>
        <w:rPr/>
      </w:pPr>
      <w:r>
        <w:rPr/>
        <w:t xml:space="preserve">Мы же остановимся на том, что человек состоит из двух принципиальных составляющих </w:t>
      </w:r>
      <w:r>
        <w:rPr>
          <w:i/>
        </w:rPr>
        <w:t>Сущности</w:t>
      </w:r>
      <w:r>
        <w:rPr/>
        <w:t xml:space="preserve"> и </w:t>
      </w:r>
      <w:r>
        <w:rPr>
          <w:i/>
        </w:rPr>
        <w:t>Проводника</w:t>
      </w:r>
      <w:r>
        <w:rPr/>
        <w:t>: внутреннего Я человека и его тела – Социального Лица. Это даже необходимо сделать по той причине, что поняв бинарную суть механизма связи, взаимодействий и строения человека, можно понять и своё настоящее Я, определить «свой мир». При изучении же количественных нюансов, связанных с множеством субличностей, картина принципиально не изменится – появится множество дополнительных вариантов, особенностей, тонкостей – не более; хотя, что говорить, по мере погружения в эту тему, на первый взгляд картина будет становиться всё более сложной и многомерной. Нам же не надо ничего усложнять, тем более что можно обойтись без этого «путешествия».</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2.5. Место, откуда текут реки жизни</w:t>
      </w:r>
    </w:p>
    <w:p>
      <w:pPr>
        <w:pStyle w:val="TextBodyIndent"/>
        <w:jc w:val="center"/>
        <w:rPr>
          <w:b/>
          <w:b/>
        </w:rPr>
      </w:pPr>
      <w:r>
        <w:rPr>
          <w:b/>
        </w:rPr>
      </w:r>
    </w:p>
    <w:p>
      <w:pPr>
        <w:pStyle w:val="TextBodyIndent"/>
        <w:rPr/>
      </w:pPr>
      <w:r>
        <w:rPr/>
        <w:t>Итак, мы определились, что человек является некой субстанцией, состоящей из двух «базовых частей» (</w:t>
      </w:r>
      <w:r>
        <w:rPr>
          <w:i/>
        </w:rPr>
        <w:t>Сущности</w:t>
      </w:r>
      <w:r>
        <w:rPr/>
        <w:t xml:space="preserve"> и </w:t>
      </w:r>
      <w:r>
        <w:rPr>
          <w:i/>
        </w:rPr>
        <w:t>Проводника</w:t>
      </w:r>
      <w:r>
        <w:rPr/>
        <w:t>), обладающей единым групповым Я.</w:t>
      </w:r>
    </w:p>
    <w:p>
      <w:pPr>
        <w:pStyle w:val="TextBodyIndent"/>
        <w:rPr/>
      </w:pPr>
      <w:r>
        <w:rPr/>
        <w:t>Кроме того, каждое «тело», являясь вполне самостоятельной составляющей человека, обладает, таким образом, как говорят в физике, собственным «волновым спектром», иными словами – обладая индивидуальной вибрацией, каждое из них «обитает» в собственном, соответствующем его настройке, мире. Для понимания данного момента, достаточно взять обычный радиоприёмник: когда вы его настраиваете, то «пробегаете» множество радиостанций, и каждая из них вещает на своей частоте, строго в своём диапазоне – радиосигналы не пересекаются, не смешиваются: каждая радиостанция как бы живёт своей собственной жизнью; вместе с тем, все они единовременно представляют из себя то, что именуется радиоприемником. Если же случайно – волей погодных явлений – одна частота накладывается на другую, и вместо любимого радиоканала вы слышите пробивающуюся сквозь помехи другую радиостанцию, то это «сбой настройки». В отношении «энергетических тел» человека и связанных с ними миров подобное явление «сбоя настройки» называется, как правило, «аномальным», то есть, выходящим за пределы разумных законов мира – когда, вопреки законам мироустройства, параллельные миры случайно пересекаются.</w:t>
      </w:r>
    </w:p>
    <w:p>
      <w:pPr>
        <w:pStyle w:val="TextBodyIndent"/>
        <w:rPr/>
      </w:pPr>
      <w:r>
        <w:rPr/>
        <w:t xml:space="preserve">Таким образом, важным для нас становится даже не «открытие» того, что человек обладает помимо физического тела ещё и другими телами, а осознание того, что явления «сбоя настройки» действительно аномальны, потому что согласно законам мироустройства и миры, и множественные «тела» живут собственной жизнью, обладают личным осознанием и плотно взаимосвязаны между собой только энергетически. Причём каждое из тел обладает собственной индивидуальностью – самосознанием и предназначением – в соответствии с сутью мира, к которому оно относится. </w:t>
      </w:r>
    </w:p>
    <w:p>
      <w:pPr>
        <w:pStyle w:val="TextBodyIndent"/>
        <w:rPr/>
      </w:pPr>
      <w:r>
        <w:rPr/>
        <w:t xml:space="preserve">Таким образом, можно сказать, </w:t>
      </w:r>
      <w:r>
        <w:rPr>
          <w:i/>
        </w:rPr>
        <w:t xml:space="preserve">Сущность </w:t>
      </w:r>
      <w:r>
        <w:rPr/>
        <w:t xml:space="preserve">находится в своём мире и не способна влиять на физические процессы иначе как посредством «канала связи» с </w:t>
      </w:r>
      <w:r>
        <w:rPr>
          <w:i/>
        </w:rPr>
        <w:t>Проводником</w:t>
      </w:r>
      <w:r>
        <w:rPr/>
        <w:t xml:space="preserve">. Моменты же мистические, связанные с различными «потусторонними» силами, проявляющимися в физическом мире – такие как плутергейст, призраки и «прочая чертовщина» – о которых немало любят поговорить в обществе, являются аномалией, сбоем «мирового компьютера». В крайнем случае считается, что подобные «мистические» эффекты могут производить «люди продвинутые» или «святые», что, в принципе возможно – но также носит природу аномальную; поэтому даже очень «продвинутый» человек, если он таковым является и имеет такую возможность, понимает опасность «сбить частоту» и всячески этих эффектов избегает. Поэтому, влияние «высшего» в мир физический происходит только посредством «канала связи» с </w:t>
      </w:r>
      <w:r>
        <w:rPr>
          <w:i/>
        </w:rPr>
        <w:t>Проводником</w:t>
      </w:r>
      <w:r>
        <w:rPr/>
        <w:t>. Поэтому «мудрость состоит совсем не в том, чтобы научиться ходить по воде, а в том, чтобы этого не делать».</w:t>
      </w:r>
    </w:p>
    <w:p>
      <w:pPr>
        <w:pStyle w:val="TextBodyIndent"/>
        <w:rPr/>
      </w:pPr>
      <w:r>
        <w:rPr/>
        <w:t>И если каждое из тел соответствует своему предназначению в своём мире, то человек-</w:t>
      </w:r>
      <w:r>
        <w:rPr>
          <w:i/>
        </w:rPr>
        <w:t>Проводник</w:t>
      </w:r>
      <w:r>
        <w:rPr/>
        <w:t>, начинающий прислушиваться к себе, получает возможность как бы «соединиться» с</w:t>
      </w:r>
      <w:r>
        <w:rPr>
          <w:i/>
        </w:rPr>
        <w:t xml:space="preserve"> </w:t>
      </w:r>
      <w:r>
        <w:rPr/>
        <w:t xml:space="preserve">тем, что и является его истинной внутренней индивидуальностью – стать единым со своей </w:t>
      </w:r>
      <w:r>
        <w:rPr>
          <w:i/>
        </w:rPr>
        <w:t>Сущностью</w:t>
      </w:r>
      <w:r>
        <w:rPr/>
        <w:t>. В этом случае, начинает расти осознание человеком-</w:t>
      </w:r>
      <w:r>
        <w:rPr>
          <w:i/>
        </w:rPr>
        <w:t>Проводником</w:t>
      </w:r>
      <w:r>
        <w:rPr/>
        <w:t xml:space="preserve"> себя и собственного предназначения в этом мире – именно таким образом, он становится всё ближе к своей </w:t>
      </w:r>
      <w:r>
        <w:rPr>
          <w:i/>
        </w:rPr>
        <w:t>Сущности</w:t>
      </w:r>
      <w:r>
        <w:rPr/>
        <w:t>, и именно этот момент объединения «составляющих» играет в жизни каждого человека-</w:t>
      </w:r>
      <w:r>
        <w:rPr>
          <w:i/>
        </w:rPr>
        <w:t>Проводник</w:t>
      </w:r>
      <w:r>
        <w:rPr/>
        <w:t xml:space="preserve">а решающее значение для процесса осознания и обретения самого себя. </w:t>
      </w:r>
    </w:p>
    <w:p>
      <w:pPr>
        <w:pStyle w:val="TextBodyIndent"/>
        <w:pBdr>
          <w:bottom w:val="single" w:sz="12" w:space="1" w:color="000000"/>
        </w:pBdr>
        <w:rPr/>
      </w:pPr>
      <w:r>
        <w:rPr/>
        <w:t xml:space="preserve">Дело в том, что процесс «сближения» и «слияния» частей сопровождается, так называемыми, «озарениями» – </w:t>
      </w:r>
      <w:r>
        <w:rPr>
          <w:i/>
        </w:rPr>
        <w:t>Проводник</w:t>
      </w:r>
      <w:r>
        <w:rPr/>
        <w:t xml:space="preserve"> начинает понимать неожиданные для себя вещи, осознавать суть окружающего его мира; как правило, в этот момент даже проходят физические заболевания. Это свойство, понимая, что, чем чище и спокойнее внутренний мир человека, тем здоровее его физическое тело, используют в своей работе психологи при лечении, так называемых, соматических заболеваний; так одним из фундаментальных тезисов биоэнергетики является утверждение «что тело и «ум» функционально являются идентичными, что означает, что то, что «приходит на ум», отражает то, что случилось в теле и наоборот».* Немаловажно и то, что те же адепты биоэнергетики отталкиваются в лечении от принципа, что «быть здоровым – это состояние баланса, включающего тело и дух, такое естественное состояние, которое мы называем «быть самим собой». ** </w:t>
      </w:r>
    </w:p>
    <w:p>
      <w:pPr>
        <w:pStyle w:val="TextBodyIndent"/>
        <w:ind w:left="720" w:hanging="0"/>
        <w:rPr/>
      </w:pPr>
      <w:r>
        <w:rPr>
          <w:rStyle w:val="StrongEmphasis"/>
          <w:b w:val="false"/>
          <w:sz w:val="20"/>
        </w:rPr>
        <w:t>* А. Лоуэн, Л. Лоуэн «Введение: что такое биоэнергетика?»</w:t>
      </w:r>
    </w:p>
    <w:p>
      <w:pPr>
        <w:pStyle w:val="TextBodyIndent"/>
        <w:rPr>
          <w:rStyle w:val="StrongEmphasis"/>
          <w:b w:val="false"/>
          <w:b w:val="false"/>
        </w:rPr>
      </w:pPr>
      <w:r>
        <w:rPr>
          <w:sz w:val="20"/>
        </w:rPr>
        <w:t xml:space="preserve">** </w:t>
      </w:r>
      <w:r>
        <w:rPr>
          <w:i/>
          <w:sz w:val="20"/>
        </w:rPr>
        <w:t>там же</w:t>
      </w:r>
    </w:p>
    <w:p>
      <w:pPr>
        <w:pStyle w:val="TextBodyIndent"/>
        <w:rPr>
          <w:rStyle w:val="StrongEmphasis"/>
          <w:b w:val="false"/>
          <w:b w:val="false"/>
        </w:rPr>
      </w:pPr>
      <w:r>
        <w:rPr/>
      </w:r>
    </w:p>
    <w:p>
      <w:pPr>
        <w:pStyle w:val="TextBodyIndent"/>
        <w:rPr/>
      </w:pPr>
      <w:r>
        <w:rPr/>
        <w:t xml:space="preserve">Таким образом, конечной точкой «слияния» всех частей становится момент, который принято называть «прозрением» или даже «святостью». В это время соединяются в единое целое </w:t>
      </w:r>
      <w:r>
        <w:rPr>
          <w:i/>
        </w:rPr>
        <w:t>Проводник</w:t>
      </w:r>
      <w:r>
        <w:rPr/>
        <w:t xml:space="preserve"> и </w:t>
      </w:r>
      <w:r>
        <w:rPr>
          <w:i/>
        </w:rPr>
        <w:t>Сущность</w:t>
      </w:r>
      <w:r>
        <w:rPr/>
        <w:t>. Именно тогда человек-</w:t>
      </w:r>
      <w:r>
        <w:rPr>
          <w:i/>
        </w:rPr>
        <w:t>Проводник</w:t>
      </w:r>
      <w:r>
        <w:rPr/>
        <w:t xml:space="preserve"> осознаёт своё Я – обретает себя целостного. Этот момент мы называем </w:t>
      </w:r>
      <w:r>
        <w:rPr>
          <w:b/>
        </w:rPr>
        <w:t>двойным осознанием</w:t>
      </w:r>
      <w:r>
        <w:rPr/>
        <w:t>.</w:t>
      </w:r>
    </w:p>
    <w:p>
      <w:pPr>
        <w:pStyle w:val="TextBodyIndent"/>
        <w:rPr/>
      </w:pPr>
      <w:r>
        <w:rPr/>
        <w:t xml:space="preserve">Данная книга не ставит задач постижения всех тонкостей и подходов к структуре, составляющих человека, «частей». Достаточно не сложно найти на эту тему множество книг и статей авторитетных исследователей, рассматривающих вопросы взаимодействий от трёх и более «тел» человека с точки зрения физики, психологии, философии, религии и т.д. Учитывая безусловную полезность данных исследований, необходимо отметить, что, как правило, большинство из них достаточно трудно применимы «на практике» – то есть, зачастую имеют более философское наполнение и не могут быть использованы в повседневной жизни каждого человека. Мы осознанно занимаем позицию дуальной природы человека – рассматриваем двоичное деление человека и рассматриваем его как систему, состоящую из двух частей: </w:t>
      </w:r>
      <w:r>
        <w:rPr>
          <w:i/>
        </w:rPr>
        <w:t>Сущность</w:t>
      </w:r>
      <w:r>
        <w:rPr/>
        <w:t xml:space="preserve"> и </w:t>
      </w:r>
      <w:r>
        <w:rPr>
          <w:i/>
        </w:rPr>
        <w:t>Проводник</w:t>
      </w:r>
      <w:r>
        <w:rPr/>
        <w:t>. Понимание взаимодействия данных частей позволит вам начать практический путь осознания себя как индивидуальности, призванной властвовать в наступающей эре над ментальными энергиями: совершить переход от чувствования и понимания своего внутреннего Я – к фактическому управлению собственной судьбой и построению желаемого образа жизни.</w:t>
      </w:r>
    </w:p>
    <w:p>
      <w:pPr>
        <w:pStyle w:val="TextBodyIndent"/>
        <w:rPr/>
      </w:pPr>
      <w:r>
        <w:rPr/>
      </w:r>
    </w:p>
    <w:p>
      <w:pPr>
        <w:pStyle w:val="TextBodyIndent"/>
        <w:rPr/>
      </w:pPr>
      <w:r>
        <w:rPr/>
        <w:t>*****</w:t>
      </w:r>
    </w:p>
    <w:p>
      <w:pPr>
        <w:pStyle w:val="TextBodyIndent"/>
        <w:rPr/>
      </w:pPr>
      <w:r>
        <w:rPr/>
        <w:t xml:space="preserve">Как было отмечено выше, </w:t>
      </w:r>
      <w:r>
        <w:rPr>
          <w:i/>
        </w:rPr>
        <w:t>Сущность</w:t>
      </w:r>
      <w:r>
        <w:rPr/>
        <w:t xml:space="preserve"> наиболее полно соединена с </w:t>
      </w:r>
      <w:r>
        <w:rPr>
          <w:i/>
        </w:rPr>
        <w:t>Проводником</w:t>
      </w:r>
      <w:r>
        <w:rPr/>
        <w:t xml:space="preserve"> именно в раннем возрасте – можно сказать, что человек ею практически является, и именно поэтому я чуть ранее назвал её «ребёнком». Однако, мы должны понимать, что на самом деле </w:t>
      </w:r>
      <w:r>
        <w:rPr>
          <w:i/>
        </w:rPr>
        <w:t>Сущность,</w:t>
      </w:r>
      <w:r>
        <w:rPr/>
        <w:t xml:space="preserve"> конечно же, нельзя «приравнять» к физическому ребёнку – она является самостоятельным энергетическим телом, хотя и близким по характеру и по духу ребёнку: только ребёнок может так непосредственно радоваться миру, только он способен так искренне чувствовать и выражать свои эмоции – над ним не довлеют нормы и «правила приличия». У «взрослых», к сожалению, выражение чувств имеет более демонстративный характер, служащий поддержке «социального лица» или собственной позиции – редко можно встретить человека, который не разучился «хохотать до слёз». И смысл библейской фразы о том, что «в царство божье войдут только дети» относится именно к теме соединения </w:t>
      </w:r>
      <w:r>
        <w:rPr>
          <w:i/>
        </w:rPr>
        <w:t>Проводника</w:t>
      </w:r>
      <w:r>
        <w:rPr/>
        <w:t xml:space="preserve"> и </w:t>
      </w:r>
      <w:r>
        <w:rPr>
          <w:i/>
        </w:rPr>
        <w:t xml:space="preserve">Сущности </w:t>
      </w:r>
      <w:r>
        <w:rPr/>
        <w:t>(а вовсе не физиологическому возрасту человека, как то нередко утверждают).</w:t>
      </w:r>
    </w:p>
    <w:p>
      <w:pPr>
        <w:pStyle w:val="TextBodyIndent"/>
        <w:rPr/>
      </w:pPr>
      <w:r>
        <w:rPr/>
        <w:t xml:space="preserve">Таким образом, рассматривая человека, как структуру, состоящую из двух основных частей – физического проявления, </w:t>
      </w:r>
      <w:r>
        <w:rPr>
          <w:i/>
        </w:rPr>
        <w:t>Проводника</w:t>
      </w:r>
      <w:r>
        <w:rPr/>
        <w:t xml:space="preserve">, который живёт на Земле, и его </w:t>
      </w:r>
      <w:r>
        <w:rPr>
          <w:i/>
        </w:rPr>
        <w:t>Сущности</w:t>
      </w:r>
      <w:r>
        <w:rPr/>
        <w:t xml:space="preserve"> – его «истинного Я», – становится понятным, что подобно </w:t>
      </w:r>
      <w:r>
        <w:rPr>
          <w:i/>
        </w:rPr>
        <w:t>Проводнику</w:t>
      </w:r>
      <w:r>
        <w:rPr/>
        <w:t xml:space="preserve">, вторая составляющая человека, его </w:t>
      </w:r>
      <w:r>
        <w:rPr>
          <w:i/>
        </w:rPr>
        <w:t>Сущность</w:t>
      </w:r>
      <w:r>
        <w:rPr/>
        <w:t xml:space="preserve">, также обитает в своём собственном «тонком», изолированном от прочих, мире. Памятуя о том, что не неся ответственность за жизнь «второй половины» в другом мире, части, тем не менее, плотно взаимозависимы друг от друга, следовательно, равно как действия и мысли </w:t>
      </w:r>
      <w:r>
        <w:rPr>
          <w:i/>
        </w:rPr>
        <w:t>Проводника</w:t>
      </w:r>
      <w:r>
        <w:rPr/>
        <w:t xml:space="preserve"> оказывают влияние на жизнь </w:t>
      </w:r>
      <w:r>
        <w:rPr>
          <w:i/>
        </w:rPr>
        <w:t>Сущности</w:t>
      </w:r>
      <w:r>
        <w:rPr/>
        <w:t xml:space="preserve">, так и мир </w:t>
      </w:r>
      <w:r>
        <w:rPr>
          <w:i/>
        </w:rPr>
        <w:t>Сущности</w:t>
      </w:r>
      <w:r>
        <w:rPr/>
        <w:t xml:space="preserve"> имеет принципиальное значение для проживания человеком физической жизни – в конечном итоге, это и определяет какую судьбу мы проживём в физической реальности. Мало того, именно из мира </w:t>
      </w:r>
      <w:r>
        <w:rPr>
          <w:i/>
        </w:rPr>
        <w:t>Сущности</w:t>
      </w:r>
      <w:r>
        <w:rPr/>
        <w:t xml:space="preserve"> приходит сегодня столь необходимая человеку жизненная энергия.</w:t>
      </w:r>
    </w:p>
    <w:p>
      <w:pPr>
        <w:pStyle w:val="TextBodyIndent"/>
        <w:rPr/>
      </w:pPr>
      <w:r>
        <w:rPr/>
        <w:t xml:space="preserve">Мы с восторгом и удивлением смотрим сегодня на людей, внесших свой вклад в развитие науки, достигших высот мировой известности, добившихся успеха в бизнесе. Психологи предпринимают бесчисленное число попыток найти секрет их гениальности и таланта. Но ответ на вопрос «как они смогли добиться столь многого?» находится совсем рядом: вспомните, как именно Менделеев создал таблицу химических элементов – правильно, она ему приснилась. Согласитесь, достаточно странный научный метод или подход. Но если рассмотреть его с позиции </w:t>
      </w:r>
      <w:r>
        <w:rPr>
          <w:i/>
        </w:rPr>
        <w:t xml:space="preserve">Сущности </w:t>
      </w:r>
      <w:r>
        <w:rPr/>
        <w:t xml:space="preserve">и </w:t>
      </w:r>
      <w:r>
        <w:rPr>
          <w:i/>
        </w:rPr>
        <w:t>Проводник</w:t>
      </w:r>
      <w:r>
        <w:rPr/>
        <w:t xml:space="preserve">а, то всё встаёт на свои места. </w:t>
      </w:r>
    </w:p>
    <w:p>
      <w:pPr>
        <w:pStyle w:val="TextBodyIndent"/>
        <w:rPr/>
      </w:pPr>
      <w:r>
        <w:rPr/>
        <w:t>Чем прочнее у человека-</w:t>
      </w:r>
      <w:r>
        <w:rPr>
          <w:i/>
        </w:rPr>
        <w:t>Проводник</w:t>
      </w:r>
      <w:r>
        <w:rPr/>
        <w:t xml:space="preserve">а связь с </w:t>
      </w:r>
      <w:r>
        <w:rPr>
          <w:i/>
        </w:rPr>
        <w:t>Сущность</w:t>
      </w:r>
      <w:r>
        <w:rPr/>
        <w:t xml:space="preserve">ю, тем больше жизненной силы и информации он способен от неё получать. Мало этого, как ранее уже говорилось, </w:t>
      </w:r>
      <w:r>
        <w:rPr>
          <w:i/>
        </w:rPr>
        <w:t>Сущность</w:t>
      </w:r>
      <w:r>
        <w:rPr/>
        <w:t xml:space="preserve"> человека проецирует свой собственный мир в физическую реальность </w:t>
      </w:r>
      <w:r>
        <w:rPr>
          <w:i/>
        </w:rPr>
        <w:t>Проводник</w:t>
      </w:r>
      <w:r>
        <w:rPr/>
        <w:t xml:space="preserve">а – в этом и состоит секрет успеха: успех – это награда за идеальную сонастройку на </w:t>
      </w:r>
      <w:r>
        <w:rPr>
          <w:i/>
        </w:rPr>
        <w:t>Сущность</w:t>
      </w:r>
      <w:r>
        <w:rPr/>
        <w:t xml:space="preserve">. Успеха не достигают, не догоняют и не добиваются, успех – это неотъемлемая часть личного мира человека. </w:t>
      </w:r>
    </w:p>
    <w:p>
      <w:pPr>
        <w:pStyle w:val="TextBodyIndent"/>
        <w:rPr/>
      </w:pPr>
      <w:r>
        <w:rPr>
          <w:i/>
        </w:rPr>
        <w:t>Сущность</w:t>
      </w:r>
      <w:r>
        <w:rPr/>
        <w:t xml:space="preserve"> принадлежит к мирам более тонким, более соединенным с единым энергоресурсом Вселенной, поэтому когда она способна посредством своего </w:t>
      </w:r>
      <w:r>
        <w:rPr>
          <w:i/>
        </w:rPr>
        <w:t>Проводник</w:t>
      </w:r>
      <w:r>
        <w:rPr/>
        <w:t xml:space="preserve">а начать преобразовывать физический мир, то задействуется не только её личный потенциал, но и потенциал всего её мира, нередко присоединяется и энергия Вселенной. Таким образом, сонастраивась с </w:t>
      </w:r>
      <w:r>
        <w:rPr>
          <w:i/>
        </w:rPr>
        <w:t>Сущность</w:t>
      </w:r>
      <w:r>
        <w:rPr/>
        <w:t xml:space="preserve">ю, </w:t>
      </w:r>
      <w:r>
        <w:rPr>
          <w:i/>
        </w:rPr>
        <w:t>Проводник</w:t>
      </w:r>
      <w:r>
        <w:rPr/>
        <w:t xml:space="preserve"> приобретает силу не просто чего-то достигать или что-то создавать, но и становится способен пропускать через себя огромные потоки тонкой энергии. Вспомните чудесные исцеления, которые совершали святые одним своим прикосновением – они одним движением способны были восстанавливать сонастройку человека-</w:t>
      </w:r>
      <w:r>
        <w:rPr>
          <w:i/>
        </w:rPr>
        <w:t>Проводник</w:t>
      </w:r>
      <w:r>
        <w:rPr/>
        <w:t xml:space="preserve">а и его </w:t>
      </w:r>
      <w:r>
        <w:rPr>
          <w:i/>
        </w:rPr>
        <w:t>Сущности</w:t>
      </w:r>
      <w:r>
        <w:rPr/>
        <w:t xml:space="preserve">. Существует и обратный процесс: когда </w:t>
      </w:r>
      <w:r>
        <w:rPr>
          <w:i/>
        </w:rPr>
        <w:t>Проводник</w:t>
      </w:r>
      <w:r>
        <w:rPr/>
        <w:t xml:space="preserve"> теряет сонастройку со своей </w:t>
      </w:r>
      <w:r>
        <w:rPr>
          <w:i/>
        </w:rPr>
        <w:t>Сущность</w:t>
      </w:r>
      <w:r>
        <w:rPr/>
        <w:t>ю, в его жизнь приходят болезни, неприятности, беды (Рис. 2).</w:t>
      </w:r>
    </w:p>
    <w:p>
      <w:pPr>
        <w:pStyle w:val="TextBodyIndent"/>
        <w:rPr/>
      </w:pPr>
      <w:r>
        <w:rPr/>
        <w:t xml:space="preserve">Таким образом, мир </w:t>
      </w:r>
      <w:r>
        <w:rPr>
          <w:i/>
        </w:rPr>
        <w:t>Сущности</w:t>
      </w:r>
      <w:r>
        <w:rPr/>
        <w:t xml:space="preserve"> имеет принципиальное значение для сознательного проживания нашей физической жизни – в конечном итоге, определяет то, какую судьбу мы проживём в физической реальности.</w:t>
      </w:r>
    </w:p>
    <w:p>
      <w:pPr>
        <w:pStyle w:val="TextBodyIndent"/>
        <w:rPr/>
      </w:pPr>
      <w:r>
        <w:rPr/>
        <w:t xml:space="preserve">С этой точки зрения, становится чрезвычайно интересно узнать, как же устроен и на что похож мир </w:t>
      </w:r>
      <w:r>
        <w:rPr>
          <w:i/>
        </w:rPr>
        <w:t>Сущности</w:t>
      </w:r>
      <w:r>
        <w:rPr/>
        <w:t>? А как вы думаете, если в природе всё взаимосвязано и подчиняется единым законам, то может быть и другие объекты, в том числе и «неживые», также, подобно человеку, имеют свои «тонкие проекции» – отражения в других мирах…</w:t>
      </w:r>
    </w:p>
    <w:p>
      <w:pPr>
        <w:pStyle w:val="TextBodyIndent"/>
        <w:rPr/>
      </w:pPr>
      <w:r>
        <w:rPr/>
      </w:r>
    </w:p>
    <w:p>
      <w:pPr>
        <w:pStyle w:val="TextBodyIndent"/>
        <w:jc w:val="center"/>
        <w:rPr/>
      </w:pPr>
      <w:r>
        <w:rPr/>
        <w:object w:dxaOrig="4500" w:dyaOrig="45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05pt;height:225.05pt" filled="f" o:ole="">
            <v:imagedata r:id="rId14" o:title=""/>
          </v:shape>
          <o:OLEObject Type="Embed" ProgID="" ShapeID="ole_rId13" DrawAspect="Content" ObjectID="_2134647389" r:id="rId13"/>
        </w:object>
      </w:r>
    </w:p>
    <w:p>
      <w:pPr>
        <w:pStyle w:val="Normal"/>
        <w:ind w:firstLine="720"/>
        <w:jc w:val="both"/>
        <w:rPr/>
      </w:pPr>
      <w:r>
        <w:rPr/>
      </w:r>
    </w:p>
    <w:p>
      <w:pPr>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TextBodyIndent"/>
        <w:ind w:left="720" w:hanging="0"/>
        <w:jc w:val="center"/>
        <w:rPr>
          <w:b/>
          <w:b/>
        </w:rPr>
      </w:pPr>
      <w:r>
        <w:rPr>
          <w:b/>
        </w:rPr>
        <w:t>Глава 3</w:t>
      </w:r>
    </w:p>
    <w:p>
      <w:pPr>
        <w:pStyle w:val="TextBodyIndent"/>
        <w:ind w:left="720" w:hanging="0"/>
        <w:jc w:val="center"/>
        <w:rPr>
          <w:b/>
          <w:b/>
        </w:rPr>
      </w:pPr>
      <w:r>
        <w:rPr>
          <w:b/>
        </w:rPr>
        <w:t>МНОЖЕСТВЕННАЯ РЕАЛЬНОСТЬ</w:t>
      </w:r>
    </w:p>
    <w:p>
      <w:pPr>
        <w:pStyle w:val="TextBodyIndent"/>
        <w:jc w:val="center"/>
        <w:rPr>
          <w:b/>
          <w:b/>
        </w:rPr>
      </w:pPr>
      <w:r>
        <w:rPr>
          <w:b/>
        </w:rPr>
      </w:r>
    </w:p>
    <w:p>
      <w:pPr>
        <w:pStyle w:val="Normal"/>
        <w:numPr>
          <w:ilvl w:val="0"/>
          <w:numId w:val="4"/>
        </w:numPr>
        <w:jc w:val="right"/>
        <w:rPr>
          <w:i/>
          <w:i/>
        </w:rPr>
      </w:pPr>
      <w:r>
        <w:rPr>
          <w:i/>
        </w:rPr>
        <w:t xml:space="preserve">Хорошо, но что дальше? Получается, </w:t>
      </w:r>
    </w:p>
    <w:p>
      <w:pPr>
        <w:pStyle w:val="Normal"/>
        <w:ind w:left="720" w:hanging="0"/>
        <w:jc w:val="right"/>
        <w:rPr>
          <w:i/>
          <w:i/>
        </w:rPr>
      </w:pPr>
      <w:r>
        <w:rPr>
          <w:i/>
        </w:rPr>
        <w:t>нет такого места – Небеса?</w:t>
      </w:r>
    </w:p>
    <w:p>
      <w:pPr>
        <w:pStyle w:val="Normal"/>
        <w:numPr>
          <w:ilvl w:val="0"/>
          <w:numId w:val="4"/>
        </w:numPr>
        <w:jc w:val="right"/>
        <w:rPr>
          <w:i/>
          <w:i/>
        </w:rPr>
      </w:pPr>
      <w:r>
        <w:rPr>
          <w:i/>
        </w:rPr>
        <w:t xml:space="preserve">Ты прав, Джонатан: </w:t>
      </w:r>
    </w:p>
    <w:p>
      <w:pPr>
        <w:pStyle w:val="Normal"/>
        <w:ind w:left="720" w:hanging="0"/>
        <w:jc w:val="right"/>
        <w:rPr>
          <w:i/>
          <w:i/>
        </w:rPr>
      </w:pPr>
      <w:r>
        <w:rPr>
          <w:i/>
        </w:rPr>
        <w:t xml:space="preserve">такого места действительно нет. </w:t>
      </w:r>
    </w:p>
    <w:p>
      <w:pPr>
        <w:pStyle w:val="Heading3"/>
        <w:ind w:left="720" w:hanging="0"/>
        <w:rPr>
          <w:sz w:val="24"/>
        </w:rPr>
      </w:pPr>
      <w:r>
        <w:rPr>
          <w:sz w:val="24"/>
        </w:rPr>
        <w:t xml:space="preserve">Ибо Небеса – не место и не время – </w:t>
      </w:r>
    </w:p>
    <w:p>
      <w:pPr>
        <w:pStyle w:val="Normal"/>
        <w:ind w:left="720" w:hanging="0"/>
        <w:jc w:val="right"/>
        <w:rPr>
          <w:i/>
          <w:i/>
        </w:rPr>
      </w:pPr>
      <w:r>
        <w:rPr>
          <w:i/>
        </w:rPr>
        <w:t>но лишь наше собственное совершенство.</w:t>
      </w:r>
    </w:p>
    <w:p>
      <w:pPr>
        <w:pStyle w:val="Normal"/>
        <w:ind w:firstLine="720"/>
        <w:jc w:val="right"/>
        <w:rPr/>
      </w:pPr>
      <w:r>
        <w:rPr/>
        <w:t>Ричард Бах «Чайка Джонатан Ливингстон»</w:t>
      </w:r>
    </w:p>
    <w:p>
      <w:pPr>
        <w:pStyle w:val="Normal"/>
        <w:ind w:firstLine="720"/>
        <w:rPr/>
      </w:pPr>
      <w:r>
        <w:rPr/>
      </w:r>
    </w:p>
    <w:p>
      <w:pPr>
        <w:pStyle w:val="TextBodyIndent"/>
        <w:jc w:val="center"/>
        <w:rPr>
          <w:b/>
          <w:b/>
        </w:rPr>
      </w:pPr>
      <w:r>
        <w:rPr>
          <w:b/>
        </w:rPr>
        <w:t>3.1. Мир Земных Сфер</w:t>
      </w:r>
    </w:p>
    <w:p>
      <w:pPr>
        <w:pStyle w:val="TextBodyIndent"/>
        <w:jc w:val="right"/>
        <w:rPr>
          <w:b/>
          <w:b/>
        </w:rPr>
      </w:pPr>
      <w:r>
        <w:rPr>
          <w:b/>
        </w:rPr>
      </w:r>
    </w:p>
    <w:p>
      <w:pPr>
        <w:pStyle w:val="TextBodyIndent"/>
        <w:rPr/>
      </w:pPr>
      <w:r>
        <w:rPr/>
        <w:t xml:space="preserve">Мы рассмотрели связь </w:t>
      </w:r>
      <w:r>
        <w:rPr>
          <w:i/>
        </w:rPr>
        <w:t>Проводника</w:t>
      </w:r>
      <w:r>
        <w:rPr/>
        <w:t xml:space="preserve"> и </w:t>
      </w:r>
      <w:r>
        <w:rPr>
          <w:i/>
        </w:rPr>
        <w:t>Сущности</w:t>
      </w:r>
      <w:r>
        <w:rPr/>
        <w:t xml:space="preserve"> человека и определились, что </w:t>
      </w:r>
      <w:r>
        <w:rPr>
          <w:i/>
        </w:rPr>
        <w:t>Сущность</w:t>
      </w:r>
      <w:r>
        <w:rPr/>
        <w:t xml:space="preserve"> находится не в пустоте, а неком сущностном мире. Посредством связи </w:t>
      </w:r>
      <w:r>
        <w:rPr>
          <w:i/>
        </w:rPr>
        <w:t>Сущности</w:t>
      </w:r>
      <w:r>
        <w:rPr/>
        <w:t xml:space="preserve"> с </w:t>
      </w:r>
      <w:r>
        <w:rPr>
          <w:i/>
        </w:rPr>
        <w:t>Проводником</w:t>
      </w:r>
      <w:r>
        <w:rPr/>
        <w:t xml:space="preserve"> человек получает жизненную энергию, а его внутренний мир в действительности является отражением мира </w:t>
      </w:r>
      <w:r>
        <w:rPr>
          <w:i/>
        </w:rPr>
        <w:t>Сущности</w:t>
      </w:r>
      <w:r>
        <w:rPr/>
        <w:t xml:space="preserve">. И </w:t>
      </w:r>
      <w:r>
        <w:rPr>
          <w:i/>
        </w:rPr>
        <w:t>Проводник</w:t>
      </w:r>
      <w:r>
        <w:rPr/>
        <w:t xml:space="preserve">, транслируя в обычной жизни свой внутренний мир, в действительности проводит в реальность мир своей </w:t>
      </w:r>
      <w:r>
        <w:rPr>
          <w:i/>
        </w:rPr>
        <w:t>Сущности</w:t>
      </w:r>
      <w:r>
        <w:rPr/>
        <w:t xml:space="preserve">. В качестве этого процесса и скрыт секрет полноценной жизни человека. </w:t>
      </w:r>
    </w:p>
    <w:p>
      <w:pPr>
        <w:pStyle w:val="TextBodyIndent"/>
        <w:rPr/>
      </w:pPr>
      <w:r>
        <w:rPr/>
        <w:t xml:space="preserve">Теперь пришло время рассмотреть первоисточник внутренних миров человека – Сущностные миры и их структуру. Ведь если </w:t>
      </w:r>
      <w:r>
        <w:rPr>
          <w:i/>
        </w:rPr>
        <w:t>Сущность</w:t>
      </w:r>
      <w:r>
        <w:rPr/>
        <w:t xml:space="preserve"> имеет такое сильное влияние на жизнь человека, то сами сущностные миры имеют не меньшее влияние на общество. Для простоты понимания того, что же такое есть сущностные миры и какое влияние они оказывают на фактическую жизнь, прибегнем к упрощённой схематичной модели – наглядной метафоре «структуры Земных Сфер».</w:t>
      </w:r>
    </w:p>
    <w:p>
      <w:pPr>
        <w:pStyle w:val="TextBodyIndent"/>
        <w:rPr/>
      </w:pPr>
      <w:r>
        <w:rPr/>
        <w:t>И для начала попробуем их «увидеть» со стороны: как будто из космоса мы смотрим на незнакомую нам планету; или посмотрим «другими» глазами на нашу родную планету Земля, например, с помощью «особого» прибора-телескопа, способного видеть все возможные формы энергии – как «тонкой», так и «грубой» (а не только физический спектр). Как вы думаете – что мы увидим? Мы увидим не только физическую Землю, знакомую нам по снимкам со спутников. Мы увидим бесчисленное множество сфер, в том числе и физическую, на которой сами живём биологически. Будут Сферы, многократно превосходящие Физическую Землю по размерам – созданные из тончайшей энергии; будут Сферы, уступающие Земле в размерах – состоящие из более грубых форм энергии, чем материальная. Все они подобны друг другу, по сути, составляют единую целостную систему планеты – но каждая из них самостоятельна, живёт собственной жизнью в своём энергетическом, или «волновом» диапазоне, обладает своим «характером», настроением, структурой и формой «населяющих» её объектов.</w:t>
      </w:r>
    </w:p>
    <w:p>
      <w:pPr>
        <w:pStyle w:val="TextBodyIndent"/>
        <w:rPr/>
      </w:pPr>
      <w:r>
        <w:rPr/>
        <w:t>Безусловно, данное описание является некой «идеальной моделью» – моделью, показывающей принципиальную схему Сфер и опускающую подавляющее число нюансов. «Идеальная модель» необходима для высвечивания и понимания основных принципов, процессов и законов и исключает опасность «заблудиться» в тонкостях. По этой причине «простоты» мы и рассматриваем подобную «идеальную модель» – «Мир Земных Сфер» (Рис. 3). Безусловно, она позволяет изучить только «основные свойства», как сказали бы в науке, устройства мироздания, является приближением к истинной его структуре, не учитывающей нюансы, частности, мелкие детали – её задача именно в том, чтобы помочь рассмотреть основные законы, управляющие жизнью человека. Когда же человек поймёт основы, то только тогда возможно переходить к деталям – в противном случае, человеку свойственно выхватывать одну понятую им частную деталь, нередко вырванную из контекста всей структуры, без которой она просто теряет смысл, – как педаль газа теряет смысл без автомобиля, – и делать из неё культ: вспомните притчу про «слепых и слона». Рассматриваемая модель позволяет получить целостное представление и избежать подобных ошибок.</w:t>
      </w:r>
    </w:p>
    <w:p>
      <w:pPr>
        <w:pStyle w:val="TextBodyIndent"/>
        <w:rPr/>
      </w:pPr>
      <w:r>
        <w:rPr/>
      </w:r>
    </w:p>
    <w:p>
      <w:pPr>
        <w:pStyle w:val="TextBodyIndent"/>
        <w:jc w:val="center"/>
        <w:rPr/>
      </w:pPr>
      <w:r>
        <w:rPr/>
        <w:object w:dxaOrig="5999" w:dyaOrig="5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95pt;height:299.95pt" filled="f" o:ole="">
            <v:imagedata r:id="rId17" o:title=""/>
          </v:shape>
          <o:OLEObject Type="Embed" ProgID="" ShapeID="ole_rId16" DrawAspect="Content" ObjectID="_245096694" r:id="rId16"/>
        </w:object>
      </w:r>
    </w:p>
    <w:p>
      <w:pPr>
        <w:pStyle w:val="TextBodyIndent"/>
        <w:rPr/>
      </w:pPr>
      <w:r>
        <w:rPr/>
      </w:r>
    </w:p>
    <w:p>
      <w:pPr>
        <w:pStyle w:val="TextBodyIndent"/>
        <w:rPr/>
      </w:pPr>
      <w:r>
        <w:rPr/>
        <w:t>К тому, что далее написано в данной главе, рекомендую относиться как к подобной «идеальной модели». Но каждый читатель может составить своё собственное суждение. И если для кого-то то, что он узнает, будет «абсолютной правдой» – то это останется правдой, реальностью и в дальнейшем; если же кто-то воспримет приведённое ниже описание устройства Сферы Земля как метафору, аллегорию, необходимую для наглядной демонстрации основных идей – то пусть это и останется метафорой, теорией, позволяющей читателю всего лишь лучше понять замысел данной книги.</w:t>
      </w:r>
    </w:p>
    <w:p>
      <w:pPr>
        <w:pStyle w:val="TextBodyIndent"/>
        <w:rPr/>
      </w:pPr>
      <w:r>
        <w:rPr/>
      </w:r>
    </w:p>
    <w:p>
      <w:pPr>
        <w:pStyle w:val="TextBodyIndent"/>
        <w:jc w:val="center"/>
        <w:rPr>
          <w:b/>
          <w:b/>
        </w:rPr>
      </w:pPr>
      <w:r>
        <w:rPr>
          <w:b/>
        </w:rPr>
      </w:r>
    </w:p>
    <w:p>
      <w:pPr>
        <w:pStyle w:val="TextBodyIndent"/>
        <w:jc w:val="center"/>
        <w:rPr>
          <w:b/>
          <w:b/>
        </w:rPr>
      </w:pPr>
      <w:r>
        <w:rPr>
          <w:b/>
        </w:rPr>
        <w:t>3.2. Структура Земных Сфер</w:t>
      </w:r>
    </w:p>
    <w:p>
      <w:pPr>
        <w:pStyle w:val="TextBodyIndent"/>
        <w:rPr>
          <w:b/>
          <w:b/>
        </w:rPr>
      </w:pPr>
      <w:r>
        <w:rPr>
          <w:b/>
        </w:rPr>
      </w:r>
    </w:p>
    <w:p>
      <w:pPr>
        <w:pStyle w:val="TextBodyIndent"/>
        <w:rPr/>
      </w:pPr>
      <w:r>
        <w:rPr/>
        <w:t xml:space="preserve">Итак, согласно «идеальной модели», вокруг нашей физической Земли существуют, подобно наборной матрёшке, множество невидимых человеческому глазу Сфер. Каждая Сфера обладает индивидуальным частотным спектром, поэтому, опять же образно, можно сказать, что у каждой Сферы своя светимость – или свой уникальный «цвет». Таким образом, каждая из них имеет свой определённый «цвет»: обладает собственным настроением, смыслом, индивидуальными «волновыми характеристиками», – то есть, своим «настроением» или, если сказать точнее, </w:t>
      </w:r>
      <w:r>
        <w:rPr>
          <w:i/>
        </w:rPr>
        <w:t>основной базовой эмоцией</w:t>
      </w:r>
      <w:r>
        <w:rPr/>
        <w:t xml:space="preserve">. </w:t>
      </w:r>
    </w:p>
    <w:p>
      <w:pPr>
        <w:pStyle w:val="TextBodyIndent"/>
        <w:rPr/>
      </w:pPr>
      <w:r>
        <w:rPr/>
        <w:t>Все наиболее яркие, то есть обладающие лёгкой позитивной эмоцией Сферы превосходят по «размеру» физическую Землю и как бы составляют её «внешнюю одёжку», а все «тёмные», наполненные тяжёлыми негативными эмоциями, «меньше» реальных размеров Земли и как бы заключены под её «оболочкой». Основное различие между «светлыми» и «тёмными» Сферами состоит в направленности их «базовых эмоций»: если увлечённость является общим состоянием для Сфер «светлых», то страх, во всех его формах, пронизывает все «тёмные» Сферы. На физической Земле – как «нейтральной территории» – присутствуют и та, и другая эмоция.</w:t>
      </w:r>
    </w:p>
    <w:p>
      <w:pPr>
        <w:pStyle w:val="TextBodyIndent"/>
        <w:rPr/>
      </w:pPr>
      <w:r>
        <w:rPr/>
        <w:t xml:space="preserve">Сами Сферы «населены» </w:t>
      </w:r>
      <w:r>
        <w:rPr>
          <w:i/>
        </w:rPr>
        <w:t>Сущностями</w:t>
      </w:r>
      <w:r>
        <w:rPr/>
        <w:t xml:space="preserve"> людей, животных, растений, </w:t>
      </w:r>
      <w:r>
        <w:rPr>
          <w:i/>
        </w:rPr>
        <w:t>Проводники</w:t>
      </w:r>
      <w:r>
        <w:rPr/>
        <w:t xml:space="preserve"> которых находятся на Физической Сфере Земля. Есть «тёмные» Сферы «тяжёлых цветов», наполненные сутью боли и страха: с опасными хищниками, непрекращающимися грозами и метелями, с ядовитыми шипами растений. А есть «светлые» Сферы радостных цветов: наполненные дружелюбными животными, мягкой травой и цветами, постоянно голубым небом и дружественным радующимся миром – сутью радости жизни. И каждый человек-</w:t>
      </w:r>
      <w:r>
        <w:rPr>
          <w:i/>
        </w:rPr>
        <w:t>Проводник</w:t>
      </w:r>
      <w:r>
        <w:rPr/>
        <w:t xml:space="preserve">, живущий на Земле, на протяжении жизни проживает проекцию событий и эмоцию той Сферы, на котором находится его </w:t>
      </w:r>
      <w:r>
        <w:rPr>
          <w:i/>
        </w:rPr>
        <w:t>Сущность</w:t>
      </w:r>
      <w:r>
        <w:rPr/>
        <w:t>: кто-то просто живёт, кто-то восторгается новому, а кто-то непрерывно страдает.</w:t>
      </w:r>
    </w:p>
    <w:p>
      <w:pPr>
        <w:pStyle w:val="TextBodyIndent"/>
        <w:jc w:val="center"/>
        <w:rPr>
          <w:b/>
          <w:b/>
        </w:rPr>
      </w:pPr>
      <w:r>
        <w:rPr>
          <w:b/>
        </w:rPr>
      </w:r>
    </w:p>
    <w:p>
      <w:pPr>
        <w:pStyle w:val="TextBodyIndent"/>
        <w:jc w:val="center"/>
        <w:rPr>
          <w:b/>
          <w:b/>
        </w:rPr>
      </w:pPr>
      <w:r>
        <w:rPr>
          <w:b/>
        </w:rPr>
        <w:t>3.3. Главная задача физического мира</w:t>
      </w:r>
    </w:p>
    <w:p>
      <w:pPr>
        <w:pStyle w:val="TextBodyIndent"/>
        <w:rPr>
          <w:b/>
          <w:b/>
        </w:rPr>
      </w:pPr>
      <w:r>
        <w:rPr>
          <w:b/>
        </w:rPr>
      </w:r>
    </w:p>
    <w:p>
      <w:pPr>
        <w:pStyle w:val="TextBodyIndent"/>
        <w:rPr/>
      </w:pPr>
      <w:r>
        <w:rPr/>
        <w:t>Физическая Сфера Земля, в дальнейшем просто Сфера Земля, на данном этапе своего развития стоит как бы в середине, соответственно – подвержена влиянию и Тёмных и Светлых Сфер в равной степени: вследствие этого, она является как бы «экраном», который воспринимает все «изображения» Сфер. Мало того, так как сами Сферы изолированы друг от друга, то единственно возможное место их «встречи» и пересечения – это физическая Сфера. По сути, именно в этом и состоит её основное предназначение: дверь из мира в мир – но об этом чуть ниже.</w:t>
      </w:r>
    </w:p>
    <w:p>
      <w:pPr>
        <w:pStyle w:val="TextBodyIndent"/>
        <w:rPr/>
      </w:pPr>
      <w:r>
        <w:rPr/>
        <w:t xml:space="preserve">Сфера Земля, как и все остальные, имеет свою ведущую эмоцию, настроение, которую мы подробно рассмотрим в дальнейшем. Таким образом, Сфера Земля оказывается на «самой передовой» того, что именуется «борьбой света и тьмы». Так, в физической реальности разворачивается бесконечная битва: от борьбы </w:t>
      </w:r>
      <w:r>
        <w:rPr>
          <w:i/>
        </w:rPr>
        <w:t xml:space="preserve">за </w:t>
      </w:r>
      <w:r>
        <w:rPr/>
        <w:t xml:space="preserve">человека до – вопросов процветания или самоуничтожения Мира Земных Сфер в системе Вселенной. Именно об этом пытаются докричаться до материалистического сознания практически все религии, эпосы и мифы, когда-либо существовавшие в истории Сферы Земля. И именно это, перейдя на новый уровень «потребления» ментальной энергии, ещё пока только предстоит наконец-то </w:t>
      </w:r>
      <w:r>
        <w:rPr>
          <w:i/>
        </w:rPr>
        <w:t>осознать</w:t>
      </w:r>
      <w:r>
        <w:rPr/>
        <w:t xml:space="preserve"> человеку-</w:t>
      </w:r>
      <w:r>
        <w:rPr>
          <w:i/>
        </w:rPr>
        <w:t>Проводник</w:t>
      </w:r>
      <w:r>
        <w:rPr/>
        <w:t xml:space="preserve">у, понять возложенную на него ответственность, как на «человека разумного».  </w:t>
      </w:r>
    </w:p>
    <w:p>
      <w:pPr>
        <w:pStyle w:val="TextBodyIndent"/>
        <w:rPr/>
      </w:pPr>
      <w:r>
        <w:rPr/>
        <w:t>В единой системе Сфер «светлые» Сферы служат развитию или своеобразному «прогрессу» – по сути, выполняют работу по повышению «частотных характеристик» всей системы; предназначением «тёмных» Сфер является «очищение» системы от того, что не способно повышать свою частотную характеристику или мешает это делать окружающим частям системы. По сути, это «мусорщики» системы, действующие по принципу «пропускания зерна через сито»: отсеивают жизнеспособное от ослабленного или застывшего. В общих чертах, взаимодействие «светлых» и «тёмных» Сфер представляет собой механизм саморегуляции системы Сфер, аналогично тому как это происходит в живой природе: установлено, что хищники поддерживают жизнеспособность прочих видов животных, и в итоге это служит их эволюции. А так как Сферы пересекаются только в физической реальности, то она и является основной сценой – тем самым «ситом». По сути, всё в мире имеет смысл и нельзя что-то однозначно определить как хорошее или плохое, но, согласитесь, для человека мало приятно оказаться на «тёмной» Сфере.</w:t>
      </w:r>
    </w:p>
    <w:p>
      <w:pPr>
        <w:pStyle w:val="TextBodyIndent"/>
        <w:rPr/>
      </w:pPr>
      <w:r>
        <w:rPr/>
        <w:t xml:space="preserve">Таким образом, физическая Сфера создана в гармоничном замысле Вселенной именно для того, чтобы воплотившись как материальный объект, придя на Землю в физическое воплощение либо из Тёмной, либо из Светлой Сферы, существо в образе </w:t>
      </w:r>
      <w:r>
        <w:rPr>
          <w:i/>
        </w:rPr>
        <w:t>Проводник</w:t>
      </w:r>
      <w:r>
        <w:rPr/>
        <w:t xml:space="preserve">а – физического человека – имело возможность либо «осветить» свою </w:t>
      </w:r>
      <w:r>
        <w:rPr>
          <w:i/>
        </w:rPr>
        <w:t>Сущность,</w:t>
      </w:r>
      <w:r>
        <w:rPr/>
        <w:t xml:space="preserve"> переведя её в процессе жизненного осознания из Тёмного в Светлый мир, либо в процессе того же осознания сделать её ещё ярче «светлее» – то есть перевести в ещё более светлую совершенную Сферу. Либо, как это не печально, – но с позиции системы разумно, – утратить «светимость» и погрузиться окончательно в Тёмные Миры.</w:t>
      </w:r>
    </w:p>
    <w:p>
      <w:pPr>
        <w:pStyle w:val="TextBodyIndent"/>
        <w:rPr/>
      </w:pPr>
      <w:r>
        <w:rPr/>
      </w:r>
    </w:p>
    <w:p>
      <w:pPr>
        <w:pStyle w:val="TextBodyIndent"/>
        <w:jc w:val="center"/>
        <w:rPr>
          <w:b/>
          <w:b/>
        </w:rPr>
      </w:pPr>
      <w:r>
        <w:rPr>
          <w:b/>
        </w:rPr>
        <w:t>3.4. Какая жизнь наверху, такая и внизу</w:t>
      </w:r>
    </w:p>
    <w:p>
      <w:pPr>
        <w:pStyle w:val="TextBodyIndent"/>
        <w:rPr>
          <w:b/>
          <w:b/>
        </w:rPr>
      </w:pPr>
      <w:r>
        <w:rPr>
          <w:b/>
        </w:rPr>
      </w:r>
    </w:p>
    <w:p>
      <w:pPr>
        <w:pStyle w:val="TextBodyIndent"/>
        <w:rPr/>
      </w:pPr>
      <w:r>
        <w:rPr/>
        <w:t xml:space="preserve">Жизнь на каждой Сфере подобна жизни на Земле. С той разницей, что на каждой из них </w:t>
      </w:r>
      <w:r>
        <w:rPr>
          <w:i/>
        </w:rPr>
        <w:t>Сущность</w:t>
      </w:r>
      <w:r>
        <w:rPr/>
        <w:t xml:space="preserve"> погружена в мир своей Сферы и это её реальность: жизнь на других Сферах для них сказки, вымысел – они знают только свой мир. </w:t>
      </w:r>
    </w:p>
    <w:p>
      <w:pPr>
        <w:pStyle w:val="TextBodyIndent"/>
        <w:rPr/>
      </w:pPr>
      <w:r>
        <w:rPr/>
        <w:t xml:space="preserve">Между тем, каждая Сфера подобна проектору, бросающему изображение с «плёнки»-Сферы на «экран»-Землю. И всё, что происходит с </w:t>
      </w:r>
      <w:r>
        <w:rPr>
          <w:i/>
        </w:rPr>
        <w:t xml:space="preserve">Сущностью </w:t>
      </w:r>
      <w:r>
        <w:rPr/>
        <w:t xml:space="preserve">человека на её родной Сфере, немедленно отражается в физической жизни человека: естественно, не «мистическим» образом «материализации из воздуха» – а посредством идентичных для двух миров событий. Каждая Сфера, как уже было сказано, обладает своим уникальным цветом-оттенком, Сфер множество и все они проецируются на Землю: наша Земля представляет многоцветье, хотя и недоступное физическим органам восприятия человека – для него мир «одноцветен». </w:t>
      </w:r>
    </w:p>
    <w:p>
      <w:pPr>
        <w:pStyle w:val="TextBodyIndent"/>
        <w:rPr/>
      </w:pPr>
      <w:r>
        <w:rPr/>
        <w:t xml:space="preserve">Физическому человеку сложно отличить, к какому Сущностному миру принадлежит тот или иной человек – для него все люди одинаковые. Поэтому часто звучит один и тот же вопрос: «Ведь мы же живём в физической реальности, т.е. являемся материальными существами, какая нам разница и реальная польза от того, в каком мире находится наша собственная </w:t>
      </w:r>
      <w:r>
        <w:rPr>
          <w:i/>
        </w:rPr>
        <w:t xml:space="preserve">Сущность </w:t>
      </w:r>
      <w:r>
        <w:rPr/>
        <w:t xml:space="preserve">или какой у Сущностного мира «цветовой оттенок»?». А вот тут-то и начинается самое интересное: уже сказано, что мир </w:t>
      </w:r>
      <w:r>
        <w:rPr>
          <w:i/>
        </w:rPr>
        <w:t>Сущности</w:t>
      </w:r>
      <w:r>
        <w:rPr/>
        <w:t xml:space="preserve"> и всё, что с ней в этом мире происходит, неизбежно проецируется на реальные физические условия и события, происходящие в нашей реальной, повседневной жизни. Соответственно, если </w:t>
      </w:r>
      <w:r>
        <w:rPr>
          <w:i/>
        </w:rPr>
        <w:t>Сущность</w:t>
      </w:r>
      <w:r>
        <w:rPr/>
        <w:t xml:space="preserve"> обитает в мире негативном, то это неизбежно отразится и в физической реальности человека-</w:t>
      </w:r>
      <w:r>
        <w:rPr>
          <w:i/>
        </w:rPr>
        <w:t>Проводника</w:t>
      </w:r>
      <w:r>
        <w:rPr/>
        <w:t xml:space="preserve">. Говоря грубо, человек будет проживать ту же эмоцию и состояния, которые проживает его </w:t>
      </w:r>
      <w:r>
        <w:rPr>
          <w:i/>
        </w:rPr>
        <w:t>Сущность</w:t>
      </w:r>
      <w:r>
        <w:rPr/>
        <w:t xml:space="preserve">. В этом и польза для человека физического: наполненной жизнью можно жить только тогда, когда </w:t>
      </w:r>
      <w:r>
        <w:rPr>
          <w:i/>
        </w:rPr>
        <w:t>Сущность</w:t>
      </w:r>
      <w:r>
        <w:rPr/>
        <w:t xml:space="preserve"> сильна, а Сущностный мир позитивен.</w:t>
      </w:r>
    </w:p>
    <w:p>
      <w:pPr>
        <w:pStyle w:val="TextBodyIndent"/>
        <w:rPr/>
      </w:pPr>
      <w:r>
        <w:rPr/>
        <w:t xml:space="preserve">Таким образом, </w:t>
      </w:r>
      <w:r>
        <w:rPr>
          <w:i/>
        </w:rPr>
        <w:t>Сущность</w:t>
      </w:r>
      <w:r>
        <w:rPr/>
        <w:t xml:space="preserve"> человека живёт в своём мире, а её </w:t>
      </w:r>
      <w:r>
        <w:rPr>
          <w:i/>
        </w:rPr>
        <w:t>Проводник</w:t>
      </w:r>
      <w:r>
        <w:rPr/>
        <w:t>, управляемый сознанием, живёт на Сфере Земля – и тем не менее, это одно целое; задача сознания</w:t>
      </w:r>
      <w:r>
        <w:rPr>
          <w:i/>
        </w:rPr>
        <w:t xml:space="preserve"> Проводника</w:t>
      </w:r>
      <w:r>
        <w:rPr/>
        <w:t xml:space="preserve"> – чувствовать и следовать за своей </w:t>
      </w:r>
      <w:r>
        <w:rPr>
          <w:i/>
        </w:rPr>
        <w:t>Сущностью</w:t>
      </w:r>
      <w:r>
        <w:rPr/>
        <w:t xml:space="preserve"> в физической жизни. Подобно телу человека: голова управляет ногами, но ноги никогда не задумываются о том, что происходит в голове, но верят ей и следуют её желаниям. </w:t>
      </w:r>
    </w:p>
    <w:p>
      <w:pPr>
        <w:pStyle w:val="TextBodyIndent"/>
        <w:rPr/>
      </w:pPr>
      <w:r>
        <w:rPr/>
        <w:t xml:space="preserve">Итак, что же представляют собой эти миры, в которых обитают наши </w:t>
      </w:r>
      <w:r>
        <w:rPr>
          <w:i/>
        </w:rPr>
        <w:t xml:space="preserve">Сущности, </w:t>
      </w:r>
      <w:r>
        <w:rPr/>
        <w:t xml:space="preserve">чем они наполнены и какое влияние оказывают на «земную жизнь человека» – своих </w:t>
      </w:r>
      <w:r>
        <w:rPr>
          <w:i/>
        </w:rPr>
        <w:t>Проводников</w:t>
      </w:r>
      <w:r>
        <w:rPr/>
        <w:t>?</w:t>
      </w:r>
    </w:p>
    <w:p>
      <w:pPr>
        <w:pStyle w:val="TextBodyIndent"/>
        <w:rPr/>
      </w:pPr>
      <w:r>
        <w:rPr/>
        <w:t>Каждую Сферу можно назвать некой отдельной планетой, в общих чертах похожей на ту физическую Землю, которую знаем мы. Но только в общих чертах: на ней также есть горы, реки, леса и поля… Но каждая из Сфер является индивидуальностью – имеет свой собственный характер и свою внутреннюю суть, своё предназначение в общем ряду Сфер: образно говоря, свой собственный «цвет». То же относится и ко всему, что каждую из Сфер населяет. И главное, каждая Сфера обладает присущим только ей одной настроением – эмоцией или чувством, которое наполняет всё живущее на ней.</w:t>
      </w:r>
    </w:p>
    <w:p>
      <w:pPr>
        <w:pStyle w:val="TextBodyIndent"/>
        <w:rPr/>
      </w:pPr>
      <w:r>
        <w:rPr/>
        <w:t>Как известно, сознание человека само по себе не способно изобрести что-то принципиально новое: это великолепный инструмент для решения тактических «бытовых» задач. Иначе говоря, сознание способно оперировать только известными ему фактами, собирая из них новые комбинации.</w:t>
      </w:r>
    </w:p>
    <w:p>
      <w:pPr>
        <w:pStyle w:val="TextBodyIndent"/>
        <w:rPr/>
      </w:pPr>
      <w:r>
        <w:rPr/>
        <w:t xml:space="preserve">А скажите тогда, откуда гениальные художники, режиссёры, писатели, учёные берут свои идеи и образы? Возьмите даже стиль «фэнтази» – картины, книги, фильмы. В чем секрет их популярности? Не в том ли, что эти произведения отражают тот мир, к которому принадлежит </w:t>
      </w:r>
      <w:r>
        <w:rPr>
          <w:i/>
        </w:rPr>
        <w:t>Сущность</w:t>
      </w:r>
      <w:r>
        <w:rPr/>
        <w:t xml:space="preserve"> их автора? И может быть, читатели и зрители видят в придуманных художниками и писателями мирах напоминание о мире собственной </w:t>
      </w:r>
      <w:r>
        <w:rPr>
          <w:i/>
        </w:rPr>
        <w:t>Сущности</w:t>
      </w:r>
      <w:r>
        <w:rPr/>
        <w:t xml:space="preserve">? Начинают интуитивно «чувствовать» свой мир, свою </w:t>
      </w:r>
      <w:r>
        <w:rPr>
          <w:i/>
        </w:rPr>
        <w:t>Сущность?</w:t>
      </w:r>
      <w:r>
        <w:rPr/>
        <w:t xml:space="preserve"> И именно поэтому, порой, даже самые странные воплощения творческой фантазии авторов произведений становятся для зрителей и читателей притягательными, живыми? </w:t>
      </w:r>
    </w:p>
    <w:p>
      <w:pPr>
        <w:pStyle w:val="TextBodyIndent"/>
        <w:rPr/>
      </w:pPr>
      <w:r>
        <w:rPr/>
        <w:t xml:space="preserve">Почему вообще принято считать, что только творчество, воображение способно принести человеку истинную радость? Почему всё больше </w:t>
      </w:r>
      <w:r>
        <w:rPr>
          <w:i/>
        </w:rPr>
        <w:t>Проводников</w:t>
      </w:r>
      <w:r>
        <w:rPr/>
        <w:t xml:space="preserve">-людей стремится именно к творческой работе? Не потому ли, что каждый из нас бессознательно пытается найти свою </w:t>
      </w:r>
      <w:r>
        <w:rPr>
          <w:i/>
        </w:rPr>
        <w:t>Сущность</w:t>
      </w:r>
      <w:r>
        <w:rPr/>
        <w:t>, своё собственное Я? А сделать это без подключения творчества и фантазии, только сознательно – логическими приёмами – просто невозможно.</w:t>
      </w:r>
    </w:p>
    <w:p>
      <w:pPr>
        <w:pStyle w:val="TextBodyIndent"/>
        <w:rPr/>
      </w:pPr>
      <w:r>
        <w:rPr/>
        <w:t xml:space="preserve">Таким образом, при внешней похожести со Сферой Земля, каждый мир имеет свои собственные физические, эстетические, моральные – естественные для его сути и главной эмоции – образы и законы. Просто подумайте, как в голову здравомыслящего человека мог прийти образ легендарной Стоглавой Гидры – вы вообще это существо вообразить способны?! </w:t>
      </w:r>
    </w:p>
    <w:p>
      <w:pPr>
        <w:pStyle w:val="TextBodyIndent"/>
        <w:pBdr>
          <w:bottom w:val="single" w:sz="12" w:space="1" w:color="000000"/>
        </w:pBdr>
        <w:rPr/>
      </w:pPr>
      <w:r>
        <w:rPr>
          <w:i/>
        </w:rPr>
        <w:t>Сущность</w:t>
      </w:r>
      <w:r>
        <w:rPr/>
        <w:t xml:space="preserve"> каждого человека обитает в собственном мире, и подчиняется его законам. Как уже говорилось, каждый мир обладает своей строго определённой базовой эмоцией. Какая эмоция, к примеру, является базовой на Сфере Земля? Ответить на этот вопрос не так сложно – достаточно рассмотреть </w:t>
      </w:r>
      <w:r>
        <w:rPr>
          <w:i/>
        </w:rPr>
        <w:t>базовый шаблон мышления</w:t>
      </w:r>
      <w:r>
        <w:rPr/>
        <w:t xml:space="preserve"> нашей цивилизации (получить представление о «шаблонах мышления» можно в книге РСИ и книгах по ЭССЛ).* </w:t>
      </w:r>
    </w:p>
    <w:p>
      <w:pPr>
        <w:pStyle w:val="TextBodyIndent"/>
        <w:pBdr>
          <w:bottom w:val="single" w:sz="12" w:space="1" w:color="000000"/>
        </w:pBdr>
        <w:rPr/>
      </w:pPr>
      <w:r>
        <w:rPr/>
      </w:r>
    </w:p>
    <w:p>
      <w:pPr>
        <w:pStyle w:val="TextBodyIndent"/>
        <w:ind w:hanging="0"/>
        <w:rPr/>
      </w:pPr>
      <w:r>
        <w:rPr>
          <w:sz w:val="20"/>
        </w:rPr>
        <w:t xml:space="preserve">* «РСИ (Режиссура Социальных Игр) – Рождённое Временем», Изд. «КСП+», М., 2001 г.; Кронин С. «Мышление Победителя (вводный семинар в Методологию ЭССЛ)», Изд. «СФЕРО», М., 2004 г. </w:t>
      </w:r>
      <w:r>
        <w:rPr>
          <w:i/>
          <w:sz w:val="20"/>
        </w:rPr>
        <w:t>прим.ред.</w:t>
      </w:r>
    </w:p>
    <w:p>
      <w:pPr>
        <w:pStyle w:val="TextBodyIndent"/>
        <w:rPr>
          <w:i/>
          <w:i/>
          <w:sz w:val="20"/>
        </w:rPr>
      </w:pPr>
      <w:r>
        <w:rPr>
          <w:i/>
          <w:sz w:val="20"/>
        </w:rPr>
      </w:r>
    </w:p>
    <w:p>
      <w:pPr>
        <w:pStyle w:val="TextBodyIndent"/>
        <w:rPr/>
      </w:pPr>
      <w:r>
        <w:rPr/>
        <w:t xml:space="preserve">Можно с уверенностью сказать, что базовой «несущей эмоцией» нашей цивилизации является Беспокойство/Тревожность в той или иной форме. О том значении, какое имеет данная эмоция для человека и той сути, которую она несёт, поговорим чуть позже. Пока можно отметить, что подобно Сфере Земля, для каждой из Сфер существует своя собственная несущая эмоция и своё предназначение. </w:t>
      </w:r>
    </w:p>
    <w:p>
      <w:pPr>
        <w:pStyle w:val="TextBodyIndent"/>
        <w:rPr/>
      </w:pPr>
      <w:r>
        <w:rPr/>
        <w:t xml:space="preserve">Напомним, что «светлые» и «тёмные» Сферы различаются именно направленностью эмоций. Как известно, существуют эмоции позитивные, дающие силы жить и двигаться вперёд – созидательные; и эмоции негативные – деструктивные по своей природе, разрушающие не только окружающее пространство, но и являющиеся, по сути, эмоциями самоуничтожения. Светимость Сферы, таким образом, зависит от направленности, качества и интенсивности её базовой эмоции: Светлые миры созданы на позитивных эмоциях, Тёмные – на негативных. </w:t>
      </w:r>
    </w:p>
    <w:p>
      <w:pPr>
        <w:pStyle w:val="TextBodyIndent"/>
        <w:rPr/>
      </w:pPr>
      <w:r>
        <w:rPr/>
        <w:t xml:space="preserve">Кроме того, следует отметить и тот факт, что «антураж» Сферы строго соответствует её базовой эмоции. Если Тёмные миры построены на негативных эмоциях, связанных со страхом, то и выглядят они соответствующе. За проекцией такого мира в физической реальности далеко ходить не приходится. Достаточно вспомнить сталинские времена и соответствующую им архитектуру. Она вам ничего не напоминает? Внимательно всмотритесь в сталинские высотки: лучше на них посмотреть с близкого расстояния на рассвете – на их силуэты. </w:t>
      </w:r>
    </w:p>
    <w:p>
      <w:pPr>
        <w:pStyle w:val="TextBodyIndent"/>
        <w:rPr/>
      </w:pPr>
      <w:r>
        <w:rPr/>
        <w:t xml:space="preserve">Можно также вспомнить картины или фильмы, в которых главные герои – это «злые колдуны-тираны», знающие «всё про всех» и имеющие неограниченную власть распоряжаться жизнью и судьбой людей: живут в остроконечных замках, тяжёлых фундаментальных строениях… Узнаёте? А какой режим в стране был в 30-х годах 20 века? А ведь это и есть проекция одной из Тёмных Сфер на нашу реальность – отображение мира </w:t>
      </w:r>
      <w:r>
        <w:rPr>
          <w:i/>
        </w:rPr>
        <w:t>Сущности</w:t>
      </w:r>
      <w:r>
        <w:rPr/>
        <w:t xml:space="preserve"> лидера на всю страну.</w:t>
      </w:r>
    </w:p>
    <w:p>
      <w:pPr>
        <w:pStyle w:val="TextBodyIndent"/>
        <w:rPr/>
      </w:pPr>
      <w:r>
        <w:rPr/>
        <w:t xml:space="preserve">Это пример жизни в одном из Тёмных миров – причём, не самых «тёмных». А вы можете представить себе мир, в котором основной смысл и мотив жизни – просто выживание… Мир, в котором каждая травинка является ядовитой, где каждое живое существо стремится причинить боль другому? Где человек постоянно чувствует себя «под прицелом» и не на миг не может расслабиться, почти как в некоторых фантастических западных боевиках о будущем… </w:t>
      </w:r>
    </w:p>
    <w:p>
      <w:pPr>
        <w:pStyle w:val="TextBodyIndent"/>
        <w:rPr/>
      </w:pPr>
      <w:r>
        <w:rPr/>
        <w:t xml:space="preserve">Это Тёмные миры. Они в той или иной форме неизбежно связаны со страхом, противостоянием или борьбой – это миры, где смысл жизни заключается в выживании. Поэтому их отличительным признаком является, прежде всего, чувство враждебности окружающего мира, скрытая в нём опасность – постоянное ожидание «внешнего удара» или обмана: и если уж не опасность непосредственно для жизни, так для карьеры или устоявшегося быта… </w:t>
      </w:r>
    </w:p>
    <w:p>
      <w:pPr>
        <w:pStyle w:val="TextBodyIndent"/>
        <w:rPr/>
      </w:pPr>
      <w:r>
        <w:rPr/>
        <w:t>Чуть позже будет также выяснено, что основным инструментом, применяемым Тёмными Сферами для проекции собственного мира в физическую реальность, является формирование, так называемого, «группового мировосприятия», то есть использование не столько отдельной личной воли человека-</w:t>
      </w:r>
      <w:r>
        <w:rPr>
          <w:i/>
        </w:rPr>
        <w:t>Проводника</w:t>
      </w:r>
      <w:r>
        <w:rPr/>
        <w:t>, сколько – энергии групп людей, объединённых страхом.</w:t>
      </w:r>
    </w:p>
    <w:p>
      <w:pPr>
        <w:pStyle w:val="TextBodyIndent"/>
        <w:rPr/>
      </w:pPr>
      <w:r>
        <w:rPr/>
        <w:t xml:space="preserve">Но, согласно закону гармонии, своё влияние на нашу физическую реальность оказывают и Светлые Сферы. Формирование мировосприятия группы противоречит их базовым, позитивным эмоциям, поэтому Светлый мир учит </w:t>
      </w:r>
      <w:r>
        <w:rPr>
          <w:i/>
        </w:rPr>
        <w:t>Проводника</w:t>
      </w:r>
      <w:r>
        <w:rPr/>
        <w:t>, прежде всего, индивидуально управлять собственным мышлением. Способность контролировать собственное сознание и эмоции позволяет человеку-</w:t>
      </w:r>
      <w:r>
        <w:rPr>
          <w:i/>
        </w:rPr>
        <w:t>Проводнику</w:t>
      </w:r>
      <w:r>
        <w:rPr/>
        <w:t xml:space="preserve"> настраиваться на собственную </w:t>
      </w:r>
      <w:r>
        <w:rPr>
          <w:i/>
        </w:rPr>
        <w:t>Сущность</w:t>
      </w:r>
      <w:r>
        <w:rPr/>
        <w:t xml:space="preserve"> – становиться самим собой и создавать свой собственный, индивидуальный взгляд на мир. Самое удивительное, что Светлые Сферы развивающиеся. То есть основная суть их базовых эмоций – это стремление к всё более позитивным и насыщенным эмоциям жизни, то есть к гармонии с окружающим миром. </w:t>
      </w:r>
    </w:p>
    <w:p>
      <w:pPr>
        <w:pStyle w:val="TextBodyIndent"/>
        <w:rPr/>
      </w:pPr>
      <w:r>
        <w:rPr/>
        <w:t>Обеспеченность мира ресурсами опять же соответствует его сути: если в мире идёт борьба, то необходимо бороться, в том числе – и за пропитание; если же цель мира в развитии, то естественных ресурсов будет достаточно для «прокормления» его жителей. Поэтому в Светлых мирах нет смысла воевать, бороться – в них достаточно ресурсов для жизни каждого и любое бессмысленное, то есть не направленное на движение вперёд, действие только лишает тебя возможности более глубоко насладиться жизнью. Можно также отметить, что если от Земли двигаться к полярным, то есть самым удалённым от неё Сферам, то всё более причудливыми, фантастичными и непостижимыми по своей радостной яркой светимости становятся миры.</w:t>
      </w:r>
    </w:p>
    <w:p>
      <w:pPr>
        <w:pStyle w:val="TextBodyIndent"/>
        <w:rPr/>
      </w:pPr>
      <w:r>
        <w:rPr/>
        <w:t xml:space="preserve">Однако, какие же «по цвету» из проекций Сфер преобладают сейчас на Земле, какое послание они несут в мир физической реальности? Какие, может быть, только пытаются спроецировать себя – «прорваться» на Землю? </w:t>
      </w:r>
    </w:p>
    <w:p>
      <w:pPr>
        <w:pStyle w:val="TextBodyIndent"/>
        <w:rPr/>
      </w:pPr>
      <w:r>
        <w:rPr/>
        <w:t>Наблюдая общие процессы, происходящие сегодня в физическом мире, можно увидеть, что это совершенно различные по своей эмоциональной окраске и направленности Сферы: с одной стороны, Сферы знаний и наук; с другой – «облегчения условий жизни»; того же бизнеса, например. То есть, по большей части, это Сферы тех социальных отраслей, которые составляют основу жизнедеятельности современного общества. Те Сферы, которые только стремятся войти и плотно занять своё место уже в завтрашнем дне общества, можно определить по модным сегодня фильмам, книгам, искусству – направленности интересов социума. Чтобы понять, как устроена жизнь на этих Сферах, и какие эмоции являются для них ведущими, а следовательно, что за мир они готовят нам завтра, достаточно взглянуть на реальные межчеловеческие взаимодействия, которые они культивируют: все основные моменты, которые вы для себя отметите, и будут составлять основу – базовые эмоции жизнедеятельности этих Сфер.</w:t>
      </w:r>
    </w:p>
    <w:p>
      <w:pPr>
        <w:pStyle w:val="TextBodyIndent"/>
        <w:jc w:val="center"/>
        <w:rPr>
          <w:b/>
          <w:b/>
        </w:rPr>
      </w:pPr>
      <w:r>
        <w:rPr>
          <w:b/>
        </w:rPr>
      </w:r>
    </w:p>
    <w:p>
      <w:pPr>
        <w:pStyle w:val="TextBodyIndent"/>
        <w:jc w:val="center"/>
        <w:rPr>
          <w:b/>
          <w:b/>
        </w:rPr>
      </w:pPr>
      <w:r>
        <w:rPr>
          <w:b/>
        </w:rPr>
        <w:t>3.5. О том, как возникает реальный мир</w:t>
      </w:r>
    </w:p>
    <w:p>
      <w:pPr>
        <w:pStyle w:val="TextBodyIndent"/>
        <w:jc w:val="center"/>
        <w:rPr>
          <w:b/>
          <w:b/>
        </w:rPr>
      </w:pPr>
      <w:r>
        <w:rPr>
          <w:b/>
        </w:rPr>
      </w:r>
    </w:p>
    <w:p>
      <w:pPr>
        <w:pStyle w:val="TextBodyIndent"/>
        <w:rPr/>
      </w:pPr>
      <w:r>
        <w:rPr/>
        <w:t xml:space="preserve">Теперь рассмотрим всю систему Мира Земных Сфер с точки зрения обычной экологической природной системы, в которой нет ничего лишнего или непродуманного. Чуть ранее мы коснулись </w:t>
      </w:r>
      <w:r>
        <w:rPr>
          <w:i/>
        </w:rPr>
        <w:t>Сущности</w:t>
      </w:r>
      <w:r>
        <w:rPr/>
        <w:t xml:space="preserve"> человека и рассмотрели структуру «разноцветных планет», на которых эти</w:t>
      </w:r>
      <w:r>
        <w:rPr>
          <w:i/>
        </w:rPr>
        <w:t xml:space="preserve"> Сущности </w:t>
      </w:r>
      <w:r>
        <w:rPr/>
        <w:t xml:space="preserve">обитают («разноцветных» – то есть обладающих собственным частотным спектром, как световым, кинестетическим (ощущения) и звуковым). </w:t>
      </w:r>
    </w:p>
    <w:p>
      <w:pPr>
        <w:pStyle w:val="TextBodyIndent"/>
        <w:rPr/>
      </w:pPr>
      <w:r>
        <w:rPr/>
        <w:t>Нет необходимости объяснять, что есть люди-</w:t>
      </w:r>
      <w:r>
        <w:rPr>
          <w:i/>
        </w:rPr>
        <w:t>Проводники</w:t>
      </w:r>
      <w:r>
        <w:rPr/>
        <w:t>, которые излучают добро, рядом с ними хочется находиться, то есть о них ещё часто говорят «светлый человек» (подумайте, случайно ли такое название?), а при приближении к другому «</w:t>
      </w:r>
      <w:r>
        <w:rPr>
          <w:i/>
        </w:rPr>
        <w:t>Проводнику»</w:t>
      </w:r>
      <w:r>
        <w:rPr/>
        <w:t xml:space="preserve"> тело сжимается, приходит в состояние напряжения, кажется, что от такого человека исходит опасность, что-то «недоброе» – как будто «тёмный человек». Естественно будет предположить, что у этих людей </w:t>
      </w:r>
      <w:r>
        <w:rPr>
          <w:i/>
        </w:rPr>
        <w:t>Сущности</w:t>
      </w:r>
      <w:r>
        <w:rPr/>
        <w:t xml:space="preserve"> обладают, как мудро указывает на это разговорная речь, разным уровнем «светимости»: то есть их </w:t>
      </w:r>
      <w:r>
        <w:rPr>
          <w:i/>
        </w:rPr>
        <w:t xml:space="preserve">Сущности </w:t>
      </w:r>
      <w:r>
        <w:rPr/>
        <w:t xml:space="preserve">принадлежат к разным мирам-Сферам. Нетрудно догадаться, что, чем больше на Земле будет </w:t>
      </w:r>
      <w:r>
        <w:rPr>
          <w:i/>
        </w:rPr>
        <w:t>Проводников</w:t>
      </w:r>
      <w:r>
        <w:rPr/>
        <w:t xml:space="preserve"> со светлыми </w:t>
      </w:r>
      <w:r>
        <w:rPr>
          <w:i/>
        </w:rPr>
        <w:t>Сущностями</w:t>
      </w:r>
      <w:r>
        <w:rPr/>
        <w:t>, тем более мощными будут их Светлые Сферы – и тем выше станет светимость всей Сферы Земля в целом.</w:t>
      </w:r>
    </w:p>
    <w:p>
      <w:pPr>
        <w:pStyle w:val="TextBodyIndent"/>
        <w:rPr/>
      </w:pPr>
      <w:r>
        <w:rPr/>
        <w:t>Таким образом, одной из аксиом гармонии является то, что чем больше людей-</w:t>
      </w:r>
      <w:r>
        <w:rPr>
          <w:i/>
        </w:rPr>
        <w:t>Проводников</w:t>
      </w:r>
      <w:r>
        <w:rPr/>
        <w:t xml:space="preserve"> на Земле соединятся со своими </w:t>
      </w:r>
      <w:r>
        <w:rPr>
          <w:i/>
        </w:rPr>
        <w:t>Сущностями</w:t>
      </w:r>
      <w:r>
        <w:rPr/>
        <w:t xml:space="preserve">, тем выше станет суммарный уровень светимости нашей Сферы, тем менее насыщены будут «чёрные»/тёмные миры, и тем более яркими станут светлые. </w:t>
      </w:r>
    </w:p>
    <w:p>
      <w:pPr>
        <w:pStyle w:val="TextBodyIndent"/>
        <w:rPr/>
      </w:pPr>
      <w:r>
        <w:rPr/>
        <w:t xml:space="preserve">А это значит, что наступит момент, когда светлые Сферы преобразятся в настолько яркие и гармоничные, что и на Земле, в том числе, практически не останется «чёрных людей»: на смену сегодняшней базовой эмоции борьбы придёт принцип соревновательности, в котором есть только отстающие по «светимости» и лидеры «света». То есть наступит момент, когда даже самая Тёмная Сфера приобретёт просто серый цвет – а не чёрный, как это было, например, в проекции Средневековья. Соответственно, изменится ведущая эмоция даже самого Тёмного мира, когда страх пыток и боли чёрной Сферы преобразуется, например, в страх скуки и невостребованности, характерных для «серого» мира. </w:t>
      </w:r>
    </w:p>
    <w:p>
      <w:pPr>
        <w:pStyle w:val="TextBodyIndent"/>
        <w:rPr/>
      </w:pPr>
      <w:r>
        <w:rPr/>
        <w:t>Как мы выяснили выше, структура «матрёшки» позволяет Сферам на своих уровнях-частотах не смешивать воедино «все цвета», а достаточно чётко разделять их, создавая и поддерживая, таким образом, «небесный» порядок. Именно это свойство сохранять свою чистоту позволяет каждой Сфере развиваться самой и имеет особенное влияние на жизнь и судьбу человека-</w:t>
      </w:r>
      <w:r>
        <w:rPr>
          <w:i/>
        </w:rPr>
        <w:t>Проводника</w:t>
      </w:r>
      <w:r>
        <w:rPr/>
        <w:t xml:space="preserve">. </w:t>
      </w:r>
    </w:p>
    <w:p>
      <w:pPr>
        <w:pStyle w:val="TextBodyIndent"/>
        <w:rPr/>
      </w:pPr>
      <w:r>
        <w:rPr/>
        <w:t xml:space="preserve">Те </w:t>
      </w:r>
      <w:r>
        <w:rPr>
          <w:i/>
        </w:rPr>
        <w:t>Сущности</w:t>
      </w:r>
      <w:r>
        <w:rPr/>
        <w:t xml:space="preserve">, которые живут в гармонии и более плотно связаны с физическими </w:t>
      </w:r>
      <w:r>
        <w:rPr>
          <w:i/>
        </w:rPr>
        <w:t>Проводниками</w:t>
      </w:r>
      <w:r>
        <w:rPr/>
        <w:t xml:space="preserve">, приобретают и большую «личную» светимость – а значит, имеют возможность жить и развиваться на более ярких Сферах. Если же физический </w:t>
      </w:r>
      <w:r>
        <w:rPr>
          <w:i/>
        </w:rPr>
        <w:t>Проводник</w:t>
      </w:r>
      <w:r>
        <w:rPr/>
        <w:t xml:space="preserve"> отторгает свою </w:t>
      </w:r>
      <w:r>
        <w:rPr>
          <w:i/>
        </w:rPr>
        <w:t>Сущность</w:t>
      </w:r>
      <w:r>
        <w:rPr/>
        <w:t>, противостоит ей, нарушая, таким образом, гармонию всей собственной структуры (как принято говорить, является «бездуховным»), то, прежде всего, такой человек-</w:t>
      </w:r>
      <w:r>
        <w:rPr>
          <w:i/>
        </w:rPr>
        <w:t>Проводник</w:t>
      </w:r>
      <w:r>
        <w:rPr/>
        <w:t xml:space="preserve">, не имея контакта с </w:t>
      </w:r>
      <w:r>
        <w:rPr>
          <w:i/>
        </w:rPr>
        <w:t>Сущностью</w:t>
      </w:r>
      <w:r>
        <w:rPr/>
        <w:t xml:space="preserve">, не может следовать своему предназначению, иначе говоря, найти смысла своего существования, обрести душевный покой. </w:t>
      </w:r>
      <w:r>
        <w:rPr>
          <w:i/>
        </w:rPr>
        <w:t xml:space="preserve">Сущность </w:t>
      </w:r>
      <w:r>
        <w:rPr/>
        <w:t xml:space="preserve">такого человека впадает в состоянии забытья, теряет светимость – как бы угасает или умирает в своём мире – и попадает в миры Тёмных Сфер. Но окончательно порвать взаимосвязь со своей </w:t>
      </w:r>
      <w:r>
        <w:rPr>
          <w:i/>
        </w:rPr>
        <w:t xml:space="preserve">Сущностью </w:t>
      </w:r>
      <w:r>
        <w:rPr/>
        <w:t xml:space="preserve">выше сил сознания, и поэтому </w:t>
      </w:r>
      <w:r>
        <w:rPr>
          <w:i/>
        </w:rPr>
        <w:t>Проводник</w:t>
      </w:r>
      <w:r>
        <w:rPr/>
        <w:t xml:space="preserve"> всё равно проживает то, что чувствует его </w:t>
      </w:r>
      <w:r>
        <w:rPr>
          <w:i/>
        </w:rPr>
        <w:t xml:space="preserve">Сущность, </w:t>
      </w:r>
      <w:r>
        <w:rPr/>
        <w:t>но уже ощущениями Тёмного мира: сознание и тело такого человека мучаются, «болеют». Возможно, здесь можно провести параллель со многими религиями, упоминающими «чистилища» различных видов и форм.</w:t>
      </w:r>
    </w:p>
    <w:p>
      <w:pPr>
        <w:pStyle w:val="TextBodyIndent"/>
        <w:rPr/>
      </w:pPr>
      <w:r>
        <w:rPr/>
        <w:t xml:space="preserve">Но какое всё-таки реальное отношение имеет </w:t>
      </w:r>
      <w:r>
        <w:rPr>
          <w:i/>
        </w:rPr>
        <w:t>Сущность</w:t>
      </w:r>
      <w:r>
        <w:rPr/>
        <w:t xml:space="preserve"> к жизни физического человека-</w:t>
      </w:r>
      <w:r>
        <w:rPr>
          <w:i/>
        </w:rPr>
        <w:t>Проводника</w:t>
      </w:r>
      <w:r>
        <w:rPr/>
        <w:t xml:space="preserve"> – его судьбе? Данный вопрос необходимо рассмотреть более подробно. </w:t>
      </w:r>
    </w:p>
    <w:p>
      <w:pPr>
        <w:pStyle w:val="TextBodyIndent"/>
        <w:rPr/>
      </w:pPr>
      <w:r>
        <w:rPr/>
        <w:t xml:space="preserve">Я не сделаю открытия, если напомню читателю, что более тонкие энергии управляют более грубыми. Но из данного закона вовсе не следует, что более яркий тонкий, радостный и счастливый мир автоматически управляет более тёмным и грубым – ничего подобного: скорее, как будет понятно из дальнейшего, оказывает влияние, но ни в коем случае – не управляет напрямую. </w:t>
      </w:r>
    </w:p>
    <w:p>
      <w:pPr>
        <w:pStyle w:val="TextBodyIndent"/>
        <w:rPr/>
      </w:pPr>
      <w:r>
        <w:rPr/>
        <w:t xml:space="preserve">Достаточно вспомнить популярные со времён Пифагора теории и идеи о взаимосвязанности физического мира с другими мирами Вселенной «невидимыми нитями», – в нашей концепции связывающими миры </w:t>
      </w:r>
      <w:r>
        <w:rPr>
          <w:i/>
        </w:rPr>
        <w:t>Сущностей</w:t>
      </w:r>
      <w:r>
        <w:rPr/>
        <w:t xml:space="preserve"> с их физическими </w:t>
      </w:r>
      <w:r>
        <w:rPr>
          <w:i/>
        </w:rPr>
        <w:t>Проводниками</w:t>
      </w:r>
      <w:r>
        <w:rPr/>
        <w:t xml:space="preserve">, – когда все взаимодействия между ними происходят именно посредством «энергетических нитей». Если же говорить о непосредственно </w:t>
      </w:r>
      <w:r>
        <w:rPr>
          <w:i/>
        </w:rPr>
        <w:t>управлении</w:t>
      </w:r>
      <w:r>
        <w:rPr/>
        <w:t xml:space="preserve">, то даже из опыта мира материалистического становится понятным, что оно может происходить только через «живые», «осознающие себя объекты», способные, в частности, самостоятельно принимать решения. </w:t>
      </w:r>
    </w:p>
    <w:p>
      <w:pPr>
        <w:pStyle w:val="TextBodyIndent"/>
        <w:rPr/>
      </w:pPr>
      <w:r>
        <w:rPr/>
        <w:t xml:space="preserve">Нетрудно догадаться, что </w:t>
      </w:r>
      <w:r>
        <w:rPr>
          <w:i/>
        </w:rPr>
        <w:t>Сущность</w:t>
      </w:r>
      <w:r>
        <w:rPr/>
        <w:t xml:space="preserve"> человека, по самому своему происхождению из нематериального мира, обладает большей светимостью, чем её </w:t>
      </w:r>
      <w:r>
        <w:rPr>
          <w:i/>
        </w:rPr>
        <w:t>Проводник</w:t>
      </w:r>
      <w:r>
        <w:rPr/>
        <w:t>. Это значит, что именно она, как более тонкая энергия, имеет возможность управлять более грубой энергией – жизнью человека-</w:t>
      </w:r>
      <w:r>
        <w:rPr>
          <w:i/>
        </w:rPr>
        <w:t>Проводника</w:t>
      </w:r>
      <w:r>
        <w:rPr/>
        <w:t xml:space="preserve">. Но не будем забывать, что и </w:t>
      </w:r>
      <w:r>
        <w:rPr>
          <w:i/>
        </w:rPr>
        <w:t xml:space="preserve">Проводник </w:t>
      </w:r>
      <w:r>
        <w:rPr/>
        <w:t xml:space="preserve">обладает некой собственной движущей силой, именуемой </w:t>
      </w:r>
      <w:r>
        <w:rPr>
          <w:i/>
        </w:rPr>
        <w:t>волей.</w:t>
      </w:r>
      <w:r>
        <w:rPr/>
        <w:t xml:space="preserve"> И пожалуй, именно в этом состоит основной секрет существующего на сегодняшний день конфликта. </w:t>
      </w:r>
    </w:p>
    <w:p>
      <w:pPr>
        <w:pStyle w:val="TextBodyIndent"/>
        <w:rPr/>
      </w:pPr>
      <w:r>
        <w:rPr/>
        <w:t xml:space="preserve">Дело в том, что физическое сознание, опираясь на материалистической виденье реальности, в конце концов полностью подчинило волю </w:t>
      </w:r>
      <w:r>
        <w:rPr>
          <w:i/>
        </w:rPr>
        <w:t>Проводника</w:t>
      </w:r>
      <w:r>
        <w:rPr/>
        <w:t xml:space="preserve"> себе и своим целям. Ведь, если между </w:t>
      </w:r>
      <w:r>
        <w:rPr>
          <w:i/>
        </w:rPr>
        <w:t>Проводником</w:t>
      </w:r>
      <w:r>
        <w:rPr/>
        <w:t xml:space="preserve"> и </w:t>
      </w:r>
      <w:r>
        <w:rPr>
          <w:i/>
        </w:rPr>
        <w:t>Сущностью</w:t>
      </w:r>
      <w:r>
        <w:rPr/>
        <w:t xml:space="preserve"> «отношения» гармоничны, а при этом </w:t>
      </w:r>
      <w:r>
        <w:rPr>
          <w:i/>
        </w:rPr>
        <w:t>Сущность</w:t>
      </w:r>
      <w:r>
        <w:rPr/>
        <w:t xml:space="preserve"> самостоятельно живёт в своём мире – принимает решения, действует, думает – то и в физическом мире с </w:t>
      </w:r>
      <w:r>
        <w:rPr>
          <w:i/>
        </w:rPr>
        <w:t>Проводником</w:t>
      </w:r>
      <w:r>
        <w:rPr/>
        <w:t xml:space="preserve"> происходят аналогичные по своей сути процессы, при этом воля начинает следовать за «общими совместными» желаниями. Но согласитесь, что и материальные условия – вещи, места, окружающие люди – играют немаловажную роль в том, чтобы чувства и действия находились в соответствии с обстановкой: были адекватны и гармоничны ситуации. </w:t>
      </w:r>
    </w:p>
    <w:p>
      <w:pPr>
        <w:pStyle w:val="TextBodyIndent"/>
        <w:rPr/>
      </w:pPr>
      <w:r>
        <w:rPr/>
        <w:t xml:space="preserve">Мир, в котором живёт </w:t>
      </w:r>
      <w:r>
        <w:rPr>
          <w:i/>
        </w:rPr>
        <w:t>Сущность</w:t>
      </w:r>
      <w:r>
        <w:rPr/>
        <w:t xml:space="preserve">, полностью соответствует её занятиям. И она транслирует вам то, что сама проживает – ваша задача научиться прислушиваться и следовать этим чувствам. Но попробуйте наслаждаться музыкой, стоя рядом с работающим отбойным молотком: консерватория-то будет удобнее?! Если человек продолжает держать намерение стать собой и слиться с </w:t>
      </w:r>
      <w:r>
        <w:rPr>
          <w:i/>
        </w:rPr>
        <w:t>Сущностью</w:t>
      </w:r>
      <w:r>
        <w:rPr/>
        <w:t xml:space="preserve">, то что же произойдёт: отбойный молоток пропадёт или появится консерватория?… </w:t>
      </w:r>
    </w:p>
    <w:p>
      <w:pPr>
        <w:pStyle w:val="TextBodyIndent"/>
        <w:rPr/>
      </w:pPr>
      <w:r>
        <w:rPr/>
        <w:t>И знаете, что самое удивительное: если человек-</w:t>
      </w:r>
      <w:r>
        <w:rPr>
          <w:i/>
        </w:rPr>
        <w:t>Проводник</w:t>
      </w:r>
      <w:r>
        <w:rPr/>
        <w:t xml:space="preserve"> действительно стремится стать самим собой, именно молоток вместе с грохотом, пылью, неопрятными людьми, со всем что с ним связано, пропадёт из жизни человека совсем, и в его судьбе появится консерватория с собственным соответствующим образом жизни и окружением. Демонстрацией может служить судьба М. Ломоносова: трансформация его мира началась в деревне, а закончилась в высшем свете Петербурга. Скажете – много учился и работал, и только: попробуйте, сами повторите такой жизненный путь – или «вам такой успех не нужен, у вас другие цели»… Или в мире мало людей, которые работают и учатся с утра до ночи и стремятся что-то достигнуть в жизни – достигают ли? </w:t>
      </w:r>
    </w:p>
    <w:p>
      <w:pPr>
        <w:pStyle w:val="TextBodyIndent"/>
        <w:rPr/>
      </w:pPr>
      <w:r>
        <w:rPr/>
        <w:t xml:space="preserve">Необходимо отметить, что взаимосвязь </w:t>
      </w:r>
      <w:r>
        <w:rPr>
          <w:i/>
        </w:rPr>
        <w:t>Сущность</w:t>
      </w:r>
      <w:r>
        <w:rPr/>
        <w:t>-</w:t>
      </w:r>
      <w:r>
        <w:rPr>
          <w:i/>
        </w:rPr>
        <w:t xml:space="preserve">Проводник </w:t>
      </w:r>
      <w:r>
        <w:rPr/>
        <w:t xml:space="preserve">является, если так можно выразиться, взаимовыгодной: </w:t>
      </w:r>
      <w:r>
        <w:rPr>
          <w:i/>
        </w:rPr>
        <w:t>Проводник</w:t>
      </w:r>
      <w:r>
        <w:rPr/>
        <w:t xml:space="preserve"> стремится к гармонии с </w:t>
      </w:r>
      <w:r>
        <w:rPr>
          <w:i/>
        </w:rPr>
        <w:t>Сущностью</w:t>
      </w:r>
      <w:r>
        <w:rPr/>
        <w:t xml:space="preserve"> и, таким образом, </w:t>
      </w:r>
      <w:r>
        <w:rPr>
          <w:i/>
        </w:rPr>
        <w:t>Сущность</w:t>
      </w:r>
      <w:r>
        <w:rPr/>
        <w:t xml:space="preserve"> становится «сильнее» – её светимость возрастает. А что даёт реально </w:t>
      </w:r>
      <w:r>
        <w:rPr>
          <w:i/>
        </w:rPr>
        <w:t>Сущность</w:t>
      </w:r>
      <w:r>
        <w:rPr/>
        <w:t xml:space="preserve"> </w:t>
      </w:r>
      <w:r>
        <w:rPr>
          <w:i/>
        </w:rPr>
        <w:t>Проводнику</w:t>
      </w:r>
      <w:r>
        <w:rPr/>
        <w:t xml:space="preserve">? Говоря простыми словами – «антураж жизни». Это то, на чём вы ездите, пищу какого качества едите, как можете позволить себе провести время – то есть формирует вам образ жизни, идеально подходящий под проживание тех чувств, которые она же вам и транслирует. А ваш идеальный образ жизни, в котором сбываются ваши мечты – это точная копия Яркого мира вашей Сферы. </w:t>
      </w:r>
    </w:p>
    <w:p>
      <w:pPr>
        <w:pStyle w:val="TextBodyIndent"/>
        <w:rPr/>
      </w:pPr>
      <w:r>
        <w:rPr/>
        <w:t xml:space="preserve">Но если </w:t>
      </w:r>
      <w:r>
        <w:rPr>
          <w:i/>
        </w:rPr>
        <w:t xml:space="preserve">Сущность </w:t>
      </w:r>
      <w:r>
        <w:rPr/>
        <w:t>настолько слаба, что человеку-</w:t>
      </w:r>
      <w:r>
        <w:rPr>
          <w:i/>
        </w:rPr>
        <w:t>Проводнику</w:t>
      </w:r>
      <w:r>
        <w:rPr/>
        <w:t xml:space="preserve"> к ней приходится «прислушиваться», то как же она может поменять здесь, в материальном мире хоть что-то? Дело в том, что </w:t>
      </w:r>
      <w:r>
        <w:rPr>
          <w:i/>
        </w:rPr>
        <w:t>Сущность</w:t>
      </w:r>
      <w:r>
        <w:rPr/>
        <w:t xml:space="preserve"> слаба только в отношении связанного с ней</w:t>
      </w:r>
      <w:r>
        <w:rPr>
          <w:i/>
        </w:rPr>
        <w:t xml:space="preserve"> </w:t>
      </w:r>
      <w:r>
        <w:rPr/>
        <w:t>сознания, которое сопротивляется. Ведь сознание человека-</w:t>
      </w:r>
      <w:r>
        <w:rPr>
          <w:i/>
        </w:rPr>
        <w:t xml:space="preserve">Проводника </w:t>
      </w:r>
      <w:r>
        <w:rPr/>
        <w:t xml:space="preserve">является неким своеобразным «транслятором-переходником», связывающим реальность мира </w:t>
      </w:r>
      <w:r>
        <w:rPr>
          <w:i/>
        </w:rPr>
        <w:t>Сущности</w:t>
      </w:r>
      <w:r>
        <w:rPr/>
        <w:t xml:space="preserve"> с физическим миром Сферы Земли. Поэтому только «договорившись с телом» и «соединившись» с сознанием, </w:t>
      </w:r>
      <w:r>
        <w:rPr>
          <w:i/>
        </w:rPr>
        <w:t>Сущность</w:t>
      </w:r>
      <w:r>
        <w:rPr/>
        <w:t xml:space="preserve"> способна преодолеть «границы Сфер» и воздействовать на физическую реальность – видоизменять её. </w:t>
      </w:r>
    </w:p>
    <w:p>
      <w:pPr>
        <w:pStyle w:val="TextBodyIndent"/>
        <w:rPr/>
      </w:pPr>
      <w:r>
        <w:rPr/>
        <w:t xml:space="preserve">Таким образом, если вы стремитесь к </w:t>
      </w:r>
      <w:r>
        <w:rPr>
          <w:i/>
        </w:rPr>
        <w:t>Сущности</w:t>
      </w:r>
      <w:r>
        <w:rPr/>
        <w:t xml:space="preserve">, то чем вы ближе к ней, тем более точна вокруг вас проекция Яркого мира: начинает происходить то, что обычно называют «собирается собственный мир». И происходит это достаточно просто: вот не было ни одного шанса на успех, вдруг откуда-то взялись нужные люди, кто-то предложил хорошую новую идею, время соответствовало – и всё как-то «само собой» «сложилось», и началась совсем другая жизнь… Иными словами, по мере «обретения себя» в вашу жизнь из мира </w:t>
      </w:r>
      <w:r>
        <w:rPr>
          <w:i/>
        </w:rPr>
        <w:t>Сущности</w:t>
      </w:r>
      <w:r>
        <w:rPr/>
        <w:t xml:space="preserve"> сначала приходят чувства и наполняют собой ваши обыденные повседневные дела, затем создаётся внешний эмоциональный фон окружающих процессов и дел, далее возникает новое окружение – люди и идеи, функционально близкие сути мира вашей </w:t>
      </w:r>
      <w:r>
        <w:rPr>
          <w:i/>
        </w:rPr>
        <w:t>Сущности</w:t>
      </w:r>
      <w:r>
        <w:rPr/>
        <w:t xml:space="preserve">, – и только потом окружающие вас предметы и обстановка «как-то сами собой» начинают всё более соответствовать миру вашей Сферы – становятся её проекцией на вашу земную жизнь. Именно таким образом, </w:t>
      </w:r>
      <w:r>
        <w:rPr>
          <w:i/>
        </w:rPr>
        <w:t>Сущность</w:t>
      </w:r>
      <w:r>
        <w:rPr/>
        <w:t xml:space="preserve"> способна спроецировать свой мир в нашу реальность. Сегодня, кстати, модно употреблять такое выражение – «создать свою реальность»; но понимают ли люди, которые его употребляют, что за этими словами стоит, и что значит «своя реальность»? </w:t>
      </w:r>
    </w:p>
    <w:p>
      <w:pPr>
        <w:pStyle w:val="TextBodyIndent"/>
        <w:rPr/>
      </w:pPr>
      <w:r>
        <w:rPr/>
        <w:t xml:space="preserve">Необходимо также отметить, что по мере того, как ваш «мир собирается», всё что ему чуждо начинает исчезать из вашей жизни и мало того – из памяти. И это тоже происходит как-то «само собой»: чуждые вам миры перестают существовать для вас, а вы «не существуете» для них и в физическом мире. А то, что вас начинает окружать в реальности, с полным правом можно назвать «ВАШ МИР». Образно говоря, соединив мир собственной </w:t>
      </w:r>
      <w:r>
        <w:rPr>
          <w:i/>
        </w:rPr>
        <w:t>Сущности</w:t>
      </w:r>
      <w:r>
        <w:rPr/>
        <w:t xml:space="preserve"> с окружающим миром, вы как будто «вернулись к себе домой», нашли Гармонию на физической Сфере Земля. Этот момент и есть начало «своей реальности» – но только самое начало её проявления в материи.</w:t>
      </w:r>
    </w:p>
    <w:p>
      <w:pPr>
        <w:pStyle w:val="TextBodyIndent"/>
        <w:rPr/>
      </w:pPr>
      <w:r>
        <w:rPr/>
        <w:t xml:space="preserve">Однако, всё вышесказанное осуществляется только при условии, если </w:t>
      </w:r>
      <w:r>
        <w:rPr>
          <w:i/>
        </w:rPr>
        <w:t>Проводник</w:t>
      </w:r>
      <w:r>
        <w:rPr/>
        <w:t xml:space="preserve"> сознательно ищет путь к себе, «знает себя» и добровольно стремится к своей </w:t>
      </w:r>
      <w:r>
        <w:rPr>
          <w:i/>
        </w:rPr>
        <w:t>Сущности</w:t>
      </w:r>
      <w:r>
        <w:rPr/>
        <w:t>. Но ведь есть люди-</w:t>
      </w:r>
      <w:r>
        <w:rPr>
          <w:i/>
        </w:rPr>
        <w:t>Проводники</w:t>
      </w:r>
      <w:r>
        <w:rPr/>
        <w:t xml:space="preserve">, которые не просто не чувствуют свою </w:t>
      </w:r>
      <w:r>
        <w:rPr>
          <w:i/>
        </w:rPr>
        <w:t>Сущность</w:t>
      </w:r>
      <w:r>
        <w:rPr/>
        <w:t xml:space="preserve">, а ещё и зачастую намеренно отторгают её. Что же происходит в их жизни? </w:t>
      </w:r>
    </w:p>
    <w:p>
      <w:pPr>
        <w:pStyle w:val="TextBodyIndent"/>
        <w:rPr/>
      </w:pPr>
      <w:r>
        <w:rPr/>
        <w:t xml:space="preserve">Механизм проектировки Тёмного мира </w:t>
      </w:r>
      <w:r>
        <w:rPr>
          <w:i/>
        </w:rPr>
        <w:t>Сущности</w:t>
      </w:r>
      <w:r>
        <w:rPr/>
        <w:t xml:space="preserve"> в реальные физические условия остаётся прежним, с единственным «но»: если Светлый мир действует через индивидуальность и для индивидуальности человека-</w:t>
      </w:r>
      <w:r>
        <w:rPr>
          <w:i/>
        </w:rPr>
        <w:t>Проводника</w:t>
      </w:r>
      <w:r>
        <w:rPr/>
        <w:t xml:space="preserve">, его осознания самого себя и собирает реальность под возможности и потребности его личности, то Тёмный мир действует с точностью наоборот. Он уничтожает индивидуальность, всё более разъединяя целостную структуру человека на составляющие: </w:t>
      </w:r>
      <w:r>
        <w:rPr>
          <w:i/>
        </w:rPr>
        <w:t>Сущность</w:t>
      </w:r>
      <w:r>
        <w:rPr/>
        <w:t xml:space="preserve">, которая «слабнет» и </w:t>
      </w:r>
      <w:r>
        <w:rPr>
          <w:i/>
        </w:rPr>
        <w:t xml:space="preserve">Проводника, </w:t>
      </w:r>
      <w:r>
        <w:rPr/>
        <w:t xml:space="preserve">сознающего себя как просто физическое тело – по сути, биокомпьютер – и в итоге, «пользует» человека просто как «передатчик» своей сути и своих форм на Землю. Поэтому то, что делает Тёмный мир – это каждым днём жизни </w:t>
      </w:r>
      <w:r>
        <w:rPr>
          <w:i/>
        </w:rPr>
        <w:t>Проводника</w:t>
      </w:r>
      <w:r>
        <w:rPr/>
        <w:t xml:space="preserve">, забывшего своё предназначение, «подстраховывает» собственные «завоевания», чтобы никто «даже думать не смел» сопротивляться и становиться самим собой.  </w:t>
      </w:r>
    </w:p>
    <w:p>
      <w:pPr>
        <w:pStyle w:val="TextBodyIndent"/>
        <w:rPr/>
      </w:pPr>
      <w:r>
        <w:rPr/>
        <w:t xml:space="preserve">Первое, что уничтожает в </w:t>
      </w:r>
      <w:r>
        <w:rPr>
          <w:i/>
        </w:rPr>
        <w:t>Проводнике</w:t>
      </w:r>
      <w:r>
        <w:rPr/>
        <w:t xml:space="preserve"> Тёмная Сфера – это его индивидуальное осознание, – и при этом усиливает акцент на его социальном Я: ослабляет контакт с </w:t>
      </w:r>
      <w:r>
        <w:rPr>
          <w:i/>
        </w:rPr>
        <w:t>Сущностью</w:t>
      </w:r>
      <w:r>
        <w:rPr/>
        <w:t xml:space="preserve">. Для этого и создаются внешние условия пребывания, «жизненные» ситуации и т.д., вследствие чего у </w:t>
      </w:r>
      <w:r>
        <w:rPr>
          <w:i/>
        </w:rPr>
        <w:t>Проводника</w:t>
      </w:r>
      <w:r>
        <w:rPr/>
        <w:t xml:space="preserve"> формируется так называемое «осознание группы», к которой он принадлежит. Более того, мировосприятие формируется таким образом, что </w:t>
      </w:r>
      <w:r>
        <w:rPr>
          <w:i/>
        </w:rPr>
        <w:t>Проводнику</w:t>
      </w:r>
      <w:r>
        <w:rPr/>
        <w:t xml:space="preserve"> становится практически невозможно развивать индивидуальное осознание. Именно группами, сформированными на основе личных зависимостей, чувств взаимной вины, исключительности и «групповой порукой» крепятся эти миры в реальность.  </w:t>
      </w:r>
    </w:p>
    <w:p>
      <w:pPr>
        <w:pStyle w:val="TextBodyIndent"/>
        <w:rPr/>
      </w:pPr>
      <w:r>
        <w:rPr>
          <w:i/>
        </w:rPr>
        <w:t>Сущность</w:t>
      </w:r>
      <w:r>
        <w:rPr/>
        <w:t>, оказавшаяся на Тёмной Сфере, взывает о помощи и пытается «докричаться» ночными кошмарами, страхами, болезненными состояниями до сознания человека-</w:t>
      </w:r>
      <w:r>
        <w:rPr>
          <w:i/>
        </w:rPr>
        <w:t>Проводника</w:t>
      </w:r>
      <w:r>
        <w:rPr/>
        <w:t xml:space="preserve">, которое всячески её «не слышит». </w:t>
      </w:r>
      <w:r>
        <w:rPr>
          <w:i/>
        </w:rPr>
        <w:t>Проводник</w:t>
      </w:r>
      <w:r>
        <w:rPr/>
        <w:t xml:space="preserve"> же, отсечённый от </w:t>
      </w:r>
      <w:r>
        <w:rPr>
          <w:i/>
        </w:rPr>
        <w:t>Сущности</w:t>
      </w:r>
      <w:r>
        <w:rPr/>
        <w:t xml:space="preserve"> и погруженный в решения «текущих проблем», не может осознать происходящей катастрофы – ему для этого «просто не хватает времени». </w:t>
      </w:r>
    </w:p>
    <w:p>
      <w:pPr>
        <w:pStyle w:val="TextBodyIndent"/>
        <w:rPr/>
      </w:pPr>
      <w:r>
        <w:rPr/>
        <w:t>Если</w:t>
      </w:r>
      <w:r>
        <w:rPr>
          <w:i/>
        </w:rPr>
        <w:t xml:space="preserve"> Сущность</w:t>
      </w:r>
      <w:r>
        <w:rPr/>
        <w:t xml:space="preserve"> находится на Тёмной Сфере в состоянии полузабытья, нереальности, болезненного бреда, то в итоге, контакт с физическим </w:t>
      </w:r>
      <w:r>
        <w:rPr>
          <w:i/>
        </w:rPr>
        <w:t>Проводником</w:t>
      </w:r>
      <w:r>
        <w:rPr/>
        <w:t xml:space="preserve"> рвётся почти окончательно. Как именно она попадает в Тёмный мир – каков сам механизм перехода, – скажем чуть позже, но в Тёмном мире </w:t>
      </w:r>
      <w:r>
        <w:rPr>
          <w:i/>
        </w:rPr>
        <w:t>Сущность</w:t>
      </w:r>
      <w:r>
        <w:rPr/>
        <w:t xml:space="preserve"> не осознаёт реальность, а просто в нём действует – испытывает боль, страх, тревогу: живёт как в полусне или тумане – там она потеряна даже для самой себя. Именно эти состояния она непрерывно транслирует </w:t>
      </w:r>
      <w:r>
        <w:rPr>
          <w:i/>
        </w:rPr>
        <w:t>Проводнику</w:t>
      </w:r>
      <w:r>
        <w:rPr/>
        <w:t xml:space="preserve">, который использует сознательный аппарат мышления, как щит для прикрытия от собственной </w:t>
      </w:r>
      <w:r>
        <w:rPr>
          <w:i/>
        </w:rPr>
        <w:t>Сущности</w:t>
      </w:r>
      <w:r>
        <w:rPr/>
        <w:t>.</w:t>
      </w:r>
    </w:p>
    <w:p>
      <w:pPr>
        <w:pStyle w:val="TextBodyIndent"/>
        <w:rPr/>
      </w:pPr>
      <w:r>
        <w:rPr/>
        <w:t xml:space="preserve">Вполне естественно, что всё, что </w:t>
      </w:r>
      <w:r>
        <w:rPr>
          <w:i/>
        </w:rPr>
        <w:t xml:space="preserve">Сущность </w:t>
      </w:r>
      <w:r>
        <w:rPr/>
        <w:t xml:space="preserve">проживает и с чем сталкивается в Тёмном мире, транслируется </w:t>
      </w:r>
      <w:r>
        <w:rPr>
          <w:i/>
        </w:rPr>
        <w:t>Проводнику</w:t>
      </w:r>
      <w:r>
        <w:rPr/>
        <w:t xml:space="preserve"> – это как раз то, что мы обычно называем кошмарами. </w:t>
      </w:r>
      <w:r>
        <w:rPr>
          <w:i/>
        </w:rPr>
        <w:t>Проводник</w:t>
      </w:r>
      <w:r>
        <w:rPr/>
        <w:t xml:space="preserve"> «чувствует» страдания собственной </w:t>
      </w:r>
      <w:r>
        <w:rPr>
          <w:i/>
        </w:rPr>
        <w:t>Сущности</w:t>
      </w:r>
      <w:r>
        <w:rPr/>
        <w:t xml:space="preserve">, не понимает, что с ним происходит и пытается ещё больше от этого «чувствования» защититься, подвести логическую объективную черту под возникающие у него состояния. </w:t>
      </w:r>
    </w:p>
    <w:p>
      <w:pPr>
        <w:pStyle w:val="TextBodyIndent"/>
        <w:rPr/>
      </w:pPr>
      <w:r>
        <w:rPr/>
        <w:t xml:space="preserve">Но чем же он может защититься от себя самого? Конечно же, только чрезмерно развитой логикой, способной оправдать всё что угодно, и реальными физическими действиями: он должен постараться максимально отвлечь себя решением, например, каких-то «актуальных вопросов», а своё тело – физическими действиями. У таких «потерявших послание </w:t>
      </w:r>
      <w:r>
        <w:rPr>
          <w:i/>
        </w:rPr>
        <w:t>Сущности</w:t>
      </w:r>
      <w:r>
        <w:rPr/>
        <w:t xml:space="preserve">» </w:t>
      </w:r>
      <w:r>
        <w:rPr>
          <w:i/>
        </w:rPr>
        <w:t>Проводников</w:t>
      </w:r>
      <w:r>
        <w:rPr/>
        <w:t xml:space="preserve"> каждый бытовой вопрос становится «архиважным», времени на всё не хватает – постоянно необходимо что-то «успеть сделать», уровень ежедневной суеты растёт: «нужно успеть в кучу мест». Зачастую такой </w:t>
      </w:r>
      <w:r>
        <w:rPr>
          <w:i/>
        </w:rPr>
        <w:t>Проводник</w:t>
      </w:r>
      <w:r>
        <w:rPr/>
        <w:t>, забывший собственный мир, устав бороться, просто пытается уйти от собственной реальности, и тогда в основу его желаний и интересов, того, на чём сконцентрировано его сознание, ложится то, что способно «выключить» его «внутренний голос»: алкоголь, наркотики, извращённые физические удовольствия…</w:t>
      </w:r>
    </w:p>
    <w:p>
      <w:pPr>
        <w:pStyle w:val="TextBodyIndent"/>
        <w:rPr/>
      </w:pPr>
      <w:r>
        <w:rPr/>
        <w:t xml:space="preserve">Но какие бы средства и действия </w:t>
      </w:r>
      <w:r>
        <w:rPr>
          <w:i/>
        </w:rPr>
        <w:t>Проводник</w:t>
      </w:r>
      <w:r>
        <w:rPr/>
        <w:t xml:space="preserve"> не предпринимал, закон потери «собственного цвета» продолжает действовать: и чем больше он с ним борется, тем точнее Тёмный мир ложится в его реальность. В его мысли и сознание всё более входят образы Тёмного мира, внутри возникают и становятся привычными те негативные чувства, которые по его вине «проживает» и поэтому посылает ему </w:t>
      </w:r>
      <w:r>
        <w:rPr>
          <w:i/>
        </w:rPr>
        <w:t>Сущность</w:t>
      </w:r>
      <w:r>
        <w:rPr/>
        <w:t xml:space="preserve">. И уже через какое-то время мировосприятие </w:t>
      </w:r>
      <w:r>
        <w:rPr>
          <w:i/>
        </w:rPr>
        <w:t>Проводника</w:t>
      </w:r>
      <w:r>
        <w:rPr/>
        <w:t xml:space="preserve"> начинает кардинально меняться: всё большему числу людей вокруг нужно противостоять, всё за большее количество целей нужно бороться, всё большего количества действий надо опасаться… Мир вокруг него становится всё более опасным, враждебным, истощённым ресурсами для жизни. Внутри у него растёт страх за своё будущее и будущее своих детей, собственную жизнь и состоятельность; в итоге, он полностью начинает жить той эмоцией, которую посылает через его </w:t>
      </w:r>
      <w:r>
        <w:rPr>
          <w:i/>
        </w:rPr>
        <w:t>Сущность</w:t>
      </w:r>
      <w:r>
        <w:rPr/>
        <w:t xml:space="preserve"> Тёмный мир – эмоцией </w:t>
      </w:r>
      <w:r>
        <w:rPr>
          <w:i/>
        </w:rPr>
        <w:t>выживания</w:t>
      </w:r>
      <w:r>
        <w:rPr/>
        <w:t>. На смену внутренним страхам приходит и новая физическая реальность, полностью соответствующая его внутреннему состоянию – миру Тёмной Сферы: человек-</w:t>
      </w:r>
      <w:r>
        <w:rPr>
          <w:i/>
        </w:rPr>
        <w:t>Проводник</w:t>
      </w:r>
      <w:r>
        <w:rPr/>
        <w:t xml:space="preserve"> всегда получает то, на эмоции какой Сферы он настроен и где пребывает его </w:t>
      </w:r>
      <w:r>
        <w:rPr>
          <w:i/>
        </w:rPr>
        <w:t>Сущность</w:t>
      </w:r>
      <w:r>
        <w:rPr/>
        <w:t xml:space="preserve"> – и в итоге, он превращается в </w:t>
      </w:r>
      <w:r>
        <w:rPr>
          <w:i/>
        </w:rPr>
        <w:t>Проводник</w:t>
      </w:r>
      <w:r>
        <w:rPr/>
        <w:t xml:space="preserve">а Тёмной Сферы, оторванного от родного мира, а потому «лишённого» </w:t>
      </w:r>
      <w:r>
        <w:rPr>
          <w:i/>
        </w:rPr>
        <w:t>Сущности</w:t>
      </w:r>
      <w:r>
        <w:rPr/>
        <w:t>.</w:t>
      </w:r>
    </w:p>
    <w:p>
      <w:pPr>
        <w:pStyle w:val="TextBodyIndent"/>
        <w:rPr/>
      </w:pPr>
      <w:r>
        <w:rPr/>
        <w:t>Тёмные миры, как уже говорилось, в отличие от миров Светлых Сфер, собирают не индивидуальные образы жизни каждого человека-</w:t>
      </w:r>
      <w:r>
        <w:rPr>
          <w:i/>
        </w:rPr>
        <w:t>Проводника</w:t>
      </w:r>
      <w:r>
        <w:rPr/>
        <w:t xml:space="preserve">, а «групповые миры» – то есть посредством «захваченных сознаний» начинают переносить свой образ в нашу реальность, объединяя «своих» в группы «по страхам». Причём, </w:t>
      </w:r>
      <w:r>
        <w:rPr>
          <w:i/>
        </w:rPr>
        <w:t>Проводники</w:t>
      </w:r>
      <w:r>
        <w:rPr/>
        <w:t xml:space="preserve"> Тёмных Сфер «находят» друг друга достаточно быстро: их мучают одни и те же страхи и сомнения, поэтому среди них работает принцип «давайте бояться вместе, и тогда будет не так страшно – вместе мы «победим этот суровый и плохой мир»». </w:t>
      </w:r>
    </w:p>
    <w:p>
      <w:pPr>
        <w:pStyle w:val="TextBodyIndent"/>
        <w:rPr/>
      </w:pPr>
      <w:r>
        <w:rPr/>
        <w:t xml:space="preserve">Как только появилась «первая ячейка единомышленников» (лучше сказать – «единомучеников») Тёмной Сферы в физической реальности, то вышеописанным механизмом начинает создавать физическое подобие мира, в котором блуждают их </w:t>
      </w:r>
      <w:r>
        <w:rPr>
          <w:i/>
        </w:rPr>
        <w:t>Сущности</w:t>
      </w:r>
      <w:r>
        <w:rPr/>
        <w:t xml:space="preserve">. </w:t>
      </w:r>
    </w:p>
    <w:p>
      <w:pPr>
        <w:pStyle w:val="TextBodyIndent"/>
        <w:rPr/>
      </w:pPr>
      <w:r>
        <w:rPr/>
        <w:t xml:space="preserve">Более того, «проецировать себя» – это только одна из задач Тёмных Сфер; вторая, не менее важная для её жизнедеятельности – это «втягивание» в себя новых людей, тех, чья </w:t>
      </w:r>
      <w:r>
        <w:rPr>
          <w:i/>
        </w:rPr>
        <w:t>Сущность</w:t>
      </w:r>
      <w:r>
        <w:rPr/>
        <w:t xml:space="preserve"> ослаблена или лишена, по вине сознания </w:t>
      </w:r>
      <w:r>
        <w:rPr>
          <w:i/>
        </w:rPr>
        <w:t>Проводника</w:t>
      </w:r>
      <w:r>
        <w:rPr/>
        <w:t xml:space="preserve">, воли. Именно для решения последней задачи и создаются в реальности своеобразные «сита для отделения песка от камней» – группировки, ориентированные на втягивание в свои ряды новых членов с ослабленной </w:t>
      </w:r>
      <w:r>
        <w:rPr>
          <w:i/>
        </w:rPr>
        <w:t>Сущностью</w:t>
      </w:r>
      <w:r>
        <w:rPr/>
        <w:t xml:space="preserve">: их личины могут быть разнообразны – от криминала, терроризма, религиозных сект – до вполне социально лояльных и уважаемых сообществ. </w:t>
      </w:r>
    </w:p>
    <w:p>
      <w:pPr>
        <w:pStyle w:val="TextBodyIndent"/>
        <w:rPr/>
      </w:pPr>
      <w:r>
        <w:rPr/>
        <w:t>Но крайне редко, можно встретить человека как с «абсолютной светимостью», так и «абсолютно чёрного»: природа не любит крайностей. Поэтому сегодня, по большей части, Тёмные миры имеют «серый» оттенок – не столь «черны», как они были, например, во времена инквизиции. Но и большая часть Светлых миров «не слепит». Таково сегодняшнее усреднённое состояние наиболее сильных Сфер в составе Мира Земных Сфер и их проекций на физическую реальность. Более определённые в цвете Сферы сегодня менее населены, но это не значит, что на них «нельзя попасть». А без расширения «цветовой гаммы» светлых Сфер и Земля становится в своей суммарной светимости все более «серой».</w:t>
      </w:r>
    </w:p>
    <w:p>
      <w:pPr>
        <w:pStyle w:val="TextBodyIndent"/>
        <w:rPr/>
      </w:pPr>
      <w:r>
        <w:rPr/>
      </w:r>
    </w:p>
    <w:p>
      <w:pPr>
        <w:pStyle w:val="TextBodyIndent"/>
        <w:jc w:val="center"/>
        <w:rPr>
          <w:b/>
          <w:b/>
        </w:rPr>
      </w:pPr>
      <w:r>
        <w:rPr>
          <w:b/>
        </w:rPr>
        <w:t>3.6. Земная игра неземных миров</w:t>
      </w:r>
    </w:p>
    <w:p>
      <w:pPr>
        <w:pStyle w:val="TextBodyIndent"/>
        <w:rPr>
          <w:b/>
          <w:b/>
        </w:rPr>
      </w:pPr>
      <w:r>
        <w:rPr>
          <w:b/>
        </w:rPr>
      </w:r>
    </w:p>
    <w:p>
      <w:pPr>
        <w:pStyle w:val="TextBodyIndent"/>
        <w:rPr/>
      </w:pPr>
      <w:r>
        <w:rPr/>
        <w:t xml:space="preserve">Напомню, что более тонкие миры оказывают на земную жизнь человека именно событийное влияние, проще говоря: то, что происходит в тонком мире с </w:t>
      </w:r>
      <w:r>
        <w:rPr>
          <w:i/>
        </w:rPr>
        <w:t>Сущностью</w:t>
      </w:r>
      <w:r>
        <w:rPr/>
        <w:t xml:space="preserve">, проецируется «на землю» через события, происходящие в жизни </w:t>
      </w:r>
      <w:r>
        <w:rPr>
          <w:i/>
        </w:rPr>
        <w:t>Проводника</w:t>
      </w:r>
      <w:r>
        <w:rPr/>
        <w:t xml:space="preserve">. Таким образом, именно от уровня осознания </w:t>
      </w:r>
      <w:r>
        <w:rPr>
          <w:i/>
        </w:rPr>
        <w:t>Проводником</w:t>
      </w:r>
      <w:r>
        <w:rPr/>
        <w:t xml:space="preserve"> своей </w:t>
      </w:r>
      <w:r>
        <w:rPr>
          <w:i/>
        </w:rPr>
        <w:t xml:space="preserve">Сущности </w:t>
      </w:r>
      <w:r>
        <w:rPr/>
        <w:t>зависит и «чистота» контакта между ними – фактически чистота переноса проекции мира Сферы в реальные жизненные условия человека-</w:t>
      </w:r>
      <w:r>
        <w:rPr>
          <w:i/>
        </w:rPr>
        <w:t>Проводника</w:t>
      </w:r>
      <w:r>
        <w:rPr/>
        <w:t xml:space="preserve">. </w:t>
      </w:r>
    </w:p>
    <w:p>
      <w:pPr>
        <w:pStyle w:val="TextBodyIndent"/>
        <w:rPr/>
      </w:pPr>
      <w:r>
        <w:rPr/>
        <w:t xml:space="preserve">Поэтому сознание призвано не столько управлять физическими действиями </w:t>
      </w:r>
      <w:r>
        <w:rPr>
          <w:i/>
        </w:rPr>
        <w:t>Проводника</w:t>
      </w:r>
      <w:r>
        <w:rPr/>
        <w:t xml:space="preserve">, сколько является своеобразным «приёмником» его </w:t>
      </w:r>
      <w:r>
        <w:rPr>
          <w:i/>
        </w:rPr>
        <w:t>Сущности</w:t>
      </w:r>
      <w:r>
        <w:rPr/>
        <w:t xml:space="preserve">. И чем более «чистое» сознание, чем более оно настроено «на волну» своей </w:t>
      </w:r>
      <w:r>
        <w:rPr>
          <w:i/>
        </w:rPr>
        <w:t>Сущности</w:t>
      </w:r>
      <w:r>
        <w:rPr/>
        <w:t xml:space="preserve">, тем более </w:t>
      </w:r>
      <w:r>
        <w:rPr>
          <w:i/>
        </w:rPr>
        <w:t>Проводник</w:t>
      </w:r>
      <w:r>
        <w:rPr/>
        <w:t xml:space="preserve"> чувственно сливается с ней – находит, по сути, самого себя, свою истинную «вторую половинку».</w:t>
      </w:r>
    </w:p>
    <w:p>
      <w:pPr>
        <w:pStyle w:val="TextBodyIndent"/>
        <w:rPr/>
      </w:pPr>
      <w:r>
        <w:rPr/>
        <w:t>Этот интуитивный контакт</w:t>
      </w:r>
      <w:r>
        <w:rPr>
          <w:i/>
        </w:rPr>
        <w:t xml:space="preserve"> </w:t>
      </w:r>
      <w:r>
        <w:rPr/>
        <w:t xml:space="preserve">позволяет и </w:t>
      </w:r>
      <w:r>
        <w:rPr>
          <w:i/>
        </w:rPr>
        <w:t>Проводнику</w:t>
      </w:r>
      <w:r>
        <w:rPr/>
        <w:t xml:space="preserve"> и </w:t>
      </w:r>
      <w:r>
        <w:rPr>
          <w:i/>
        </w:rPr>
        <w:t xml:space="preserve">Сущности </w:t>
      </w:r>
      <w:r>
        <w:rPr/>
        <w:t xml:space="preserve">перестать быть взаимонеосознающими друг друга существами. </w:t>
      </w:r>
      <w:r>
        <w:rPr>
          <w:i/>
        </w:rPr>
        <w:t>Проводник</w:t>
      </w:r>
      <w:r>
        <w:rPr/>
        <w:t xml:space="preserve"> начинает чувствовать то, что «проживает» его </w:t>
      </w:r>
      <w:r>
        <w:rPr>
          <w:i/>
        </w:rPr>
        <w:t xml:space="preserve">Сущность </w:t>
      </w:r>
      <w:r>
        <w:rPr/>
        <w:t xml:space="preserve">в своём мире и под руководством этих чувств-желаний действует на Земле. В свою очередь, </w:t>
      </w:r>
      <w:r>
        <w:rPr>
          <w:i/>
        </w:rPr>
        <w:t>Сущность</w:t>
      </w:r>
      <w:r>
        <w:rPr/>
        <w:t xml:space="preserve"> формирует ему реальные условия жизни – Образ Жизни, идеально соответствующий проживанию этих чувств в физическом мире. Таким образом, миры как бы «слепляются»: события и ситуации тонкого мира начинают проецироваться в физическую реальность, становятся идентичными. </w:t>
      </w:r>
    </w:p>
    <w:p>
      <w:pPr>
        <w:pStyle w:val="TextBodyIndent"/>
        <w:rPr/>
      </w:pPr>
      <w:r>
        <w:rPr/>
        <w:t>Но, к сожалению, людей-</w:t>
      </w:r>
      <w:r>
        <w:rPr>
          <w:i/>
        </w:rPr>
        <w:t>Проводников</w:t>
      </w:r>
      <w:r>
        <w:rPr/>
        <w:t xml:space="preserve">, чувствующих собственную </w:t>
      </w:r>
      <w:r>
        <w:rPr>
          <w:i/>
        </w:rPr>
        <w:t>Сущность</w:t>
      </w:r>
      <w:r>
        <w:rPr/>
        <w:t>, не так уж много, и большинство из них нам хорошо известны. Эти люди-</w:t>
      </w:r>
      <w:r>
        <w:rPr>
          <w:i/>
        </w:rPr>
        <w:t>Проводники</w:t>
      </w:r>
      <w:r>
        <w:rPr/>
        <w:t xml:space="preserve"> создали вокруг себя собственный мир, более того, сделали его неотъемлемой частью реальности – жизни общества: Форд, Рокфеллер, Шаляпин, Петр </w:t>
      </w:r>
      <w:r>
        <w:rPr>
          <w:lang w:val="en-US"/>
        </w:rPr>
        <w:t>I</w:t>
      </w:r>
      <w:r>
        <w:rPr/>
        <w:t xml:space="preserve">, Гейтс… Необходимо осознавать, что они создавали собственные миры для себя самих, собственной жизни, следуя при этом своему предназначению, поэтому вопрос добра и зла, принесённых обществу их мирами, здесь не уместен – это просто проекции миров их </w:t>
      </w:r>
      <w:r>
        <w:rPr>
          <w:i/>
        </w:rPr>
        <w:t>Сущностей</w:t>
      </w:r>
      <w:r>
        <w:rPr/>
        <w:t xml:space="preserve">, предназначение которых может быть непонятно человеческому сознанию. Однозначно утверждать можно только одно: мир, созданный согласно </w:t>
      </w:r>
      <w:r>
        <w:rPr>
          <w:i/>
        </w:rPr>
        <w:t>Предназначению</w:t>
      </w:r>
      <w:r>
        <w:rPr/>
        <w:t>, неизбежно что-то меняет в физической реальности, и решает определённую задачу не только для отдельной личности, но и для человечества.</w:t>
      </w:r>
    </w:p>
    <w:p>
      <w:pPr>
        <w:pStyle w:val="TextBodyIndent"/>
        <w:rPr/>
      </w:pPr>
      <w:r>
        <w:rPr/>
        <w:t xml:space="preserve">Начать чувствовать свою </w:t>
      </w:r>
      <w:r>
        <w:rPr>
          <w:i/>
        </w:rPr>
        <w:t>Сущность</w:t>
      </w:r>
      <w:r>
        <w:rPr/>
        <w:t xml:space="preserve"> – это значит обрести своё собственное Я, можно сказать, почувствовать свою душу, обрести духовность, свой дух или установить контакт со своим сновидящим – кому как больше нравится… Но для многих это общие слова: в действительности, человек всю жизнь стремится к любви, счастью, а говоря точно – это и есть состояния максимального соединения с собственной </w:t>
      </w:r>
      <w:r>
        <w:rPr>
          <w:i/>
        </w:rPr>
        <w:t>Сущностью</w:t>
      </w:r>
      <w:r>
        <w:rPr/>
        <w:t xml:space="preserve">. </w:t>
      </w:r>
    </w:p>
    <w:p>
      <w:pPr>
        <w:pStyle w:val="TextBodyIndent"/>
        <w:rPr/>
      </w:pPr>
      <w:r>
        <w:rPr/>
        <w:t xml:space="preserve">Например, юноша видит девушку и влюбляется; в этот момент частота его </w:t>
      </w:r>
      <w:r>
        <w:rPr>
          <w:i/>
        </w:rPr>
        <w:t>Посланника</w:t>
      </w:r>
      <w:r>
        <w:rPr/>
        <w:t xml:space="preserve">, образно говоря, делает скачок и происходит контакт с </w:t>
      </w:r>
      <w:r>
        <w:rPr>
          <w:i/>
        </w:rPr>
        <w:t>Сущностью</w:t>
      </w:r>
      <w:r>
        <w:rPr/>
        <w:t>. Но так как человек живёт умом, то он это состояние влюблённости соотносит не «с чем-то там метафизическим», а со вполне реальным объектом влюблённости. Иными словами, сознание совершает подмену настоящего Я человека кем-то или чем-то физическим. Далее, этот юноша женится на этой девушке, а чувства почему-то начинают остывать, и нередко он обвиняет именно её в этом. Часто произносятся слова, что «она не такая», «она поменялась». Но дело «не в ней», а в том, что человек подменил своё настоящее Я, возложил ответственность за сонастройку с ним на другого человека – и со временем этот канал просто ослаб. Поэтому, встречая другого человека или восхищаясь какой-то вещью, говоря примитивно, не надо считать «это что-то» своим Я. Если удастся всё-таки осознать природу и «механизм» счастья и любви, и даже понять их – то удастся их привнести и в собственную жизнь; если нет, то это так и останется мечтой и кратковременными проблесками в жизни. И сделать это, как ни удивительно, не сложно.</w:t>
      </w:r>
    </w:p>
    <w:p>
      <w:pPr>
        <w:pStyle w:val="TextBodyIndent"/>
        <w:rPr/>
      </w:pPr>
      <w:r>
        <w:rPr/>
        <w:t>Но почему же, если всё так просто и так легко: «обрести себя и начать жить так, как хочется», всего лишь перенести свой внутренний мир в свою собственную реальность – действительно удаётся это сделать лишь немногим?</w:t>
      </w:r>
    </w:p>
    <w:p>
      <w:pPr>
        <w:pStyle w:val="TextBodyIndent"/>
        <w:rPr/>
      </w:pPr>
      <w:r>
        <w:rPr/>
        <w:t xml:space="preserve">Рискну утверждать, что следует, прежде всего, обратить внимание на проблему «настройки сознания». Сложность состоит в том, что для того, чтобы настроить сознание на свою </w:t>
      </w:r>
      <w:r>
        <w:rPr>
          <w:i/>
        </w:rPr>
        <w:t>Сущность</w:t>
      </w:r>
      <w:r>
        <w:rPr/>
        <w:t xml:space="preserve">, необходимо, для начала, научиться чувствовать суть того мира, в котором она живёт: из миллионов различных возможных эмоций необходимо настроить своё сознание только на одно определённое состояние. Для этого из сознания необходимо убрать «посторонние шумы» – мысли, эмоции, не относящиеся к сути мира вашей </w:t>
      </w:r>
      <w:r>
        <w:rPr>
          <w:i/>
        </w:rPr>
        <w:t>Сущности</w:t>
      </w:r>
      <w:r>
        <w:rPr/>
        <w:t>; образно говоря – настроиться только на «цвет своей Сферы»; в этом состоит тайная задача «управления мышлением».</w:t>
      </w:r>
    </w:p>
    <w:p>
      <w:pPr>
        <w:pStyle w:val="TextBodyIndent"/>
        <w:rPr/>
      </w:pPr>
      <w:r>
        <w:rPr/>
        <w:t xml:space="preserve">А теперь представьте Сферу Земля – мир физических объектов, на которую каждая Сфера проецирует свой собственный цвет. Чтобы понять, что это за «хаос», вспомните арену цирка, на которой пляшут тысячи разноцветных солнечных зайчиков от тысячи прожекторов, каждый из которых обладает собственным индивидуальным цветовым оттенком. Японцы, например, различают более восьмидесяти оттенков черного цвета, эскимосы примерно такое же количество – белого. Если «ваш цвет» – светлозелёный (допустим, 32% насыщенности), то попробуйте в этом сумасшедшем танце цирковых огней, для начала, найти именно его, затем сконцентрироваться на нём и удержать в поле своего зрения. Задача трудная и малореальная даже тогда, когда огоньки «не пляшут», а спокойно «стоят» на своих местах. </w:t>
      </w:r>
    </w:p>
    <w:p>
      <w:pPr>
        <w:pStyle w:val="TextBodyIndent"/>
        <w:rPr/>
      </w:pPr>
      <w:r>
        <w:rPr/>
        <w:t xml:space="preserve">Примерно то же самое мы можем наблюдать и в реальной жизни, с той лишь разницей, что большинство </w:t>
      </w:r>
      <w:r>
        <w:rPr>
          <w:i/>
        </w:rPr>
        <w:t>Проводников</w:t>
      </w:r>
      <w:r>
        <w:rPr/>
        <w:t xml:space="preserve"> даже предположить не способны, какой цвет им «искать», то есть они фактически не знают ни своего предназначения в этой жизни, ни свою внутреннюю суть. А сознательно живущий человек, не знакомый с нефизической реальностью, в процессе жизни пытается найти отражение своей эмоции именно в окружающем мире – организации, места, деятельность, людей, которые наиболее соответствуют его предназначению и индивидуальности – и уже через них обрести себя. То есть, он идёт обычным для сознания путём поиска, а не внутренней сонастройки, и в этом случае решение этой задачи представляется малореальным: искать то, не знаю что. </w:t>
      </w:r>
    </w:p>
    <w:p>
      <w:pPr>
        <w:pStyle w:val="TextBodyIndent"/>
        <w:rPr/>
      </w:pPr>
      <w:r>
        <w:rPr/>
        <w:t>Но, если в мире всё так разумно, то как так получилось, что для физического сознания «цвета» всех Сфер «перемешались»?</w:t>
      </w:r>
    </w:p>
    <w:p>
      <w:pPr>
        <w:pStyle w:val="TextBodyIndent"/>
        <w:rPr/>
      </w:pPr>
      <w:r>
        <w:rPr/>
        <w:t>Конечно, когда человек-</w:t>
      </w:r>
      <w:r>
        <w:rPr>
          <w:i/>
        </w:rPr>
        <w:t>Проводник</w:t>
      </w:r>
      <w:r>
        <w:rPr/>
        <w:t xml:space="preserve"> появляется на свет, ни о каком «смешении» цветов речи быть не может. </w:t>
      </w:r>
      <w:r>
        <w:rPr>
          <w:i/>
        </w:rPr>
        <w:t>Проводники</w:t>
      </w:r>
      <w:r>
        <w:rPr/>
        <w:t xml:space="preserve"> изначально рождаются, приходят на Землю в свете своей </w:t>
      </w:r>
      <w:r>
        <w:rPr>
          <w:i/>
        </w:rPr>
        <w:t>Сущности</w:t>
      </w:r>
      <w:r>
        <w:rPr/>
        <w:t>, сохраняя связь с ней на протяжении всего, так называемого, «несознательного» возраста. Но по мере взросления, знакомства с внешним миром – в большей степени, обществом – они всё более становятся «социально-сознательными существами», обучаясь полностью соответствовать нормам окружающего социума – общества «приобретательства». Занимаясь решением «актуальных» сиюминутных задач, в итоге, полностью переключают своё сознание с видения собственных глубинных желаний на внешние взаимодействия, и таким образом, отдаляются от самих себя – теряют и забывают свой «цвет».</w:t>
      </w:r>
    </w:p>
    <w:p>
      <w:pPr>
        <w:pStyle w:val="TextBodyIndent"/>
        <w:rPr/>
      </w:pPr>
      <w:r>
        <w:rPr/>
        <w:t xml:space="preserve">И если желание «поместить» свою </w:t>
      </w:r>
      <w:r>
        <w:rPr>
          <w:i/>
        </w:rPr>
        <w:t>Сущность</w:t>
      </w:r>
      <w:r>
        <w:rPr/>
        <w:t xml:space="preserve"> на светлую и радостную Сферу кажется совершенно естественным, то вряд ли кто-то захочет добровольно погрузить её в мир Тёмных Сфер. Но мы не должны забывать, что ведь должен существовать баланс: если заполнена Светлая Сфера, значит также должна быть заполнена и соответствующая ей Тёмная – ради сохранения закона равновесия и развития Мира Земных Сфер. И эта сбалансированная система может быть нарушена лишь в одном случае: если Тёмная Сфера уже не способна себя заполнить и «умирает». Тогда Светлая Сфера автоматически прибавляет в яркости (энергия Тёмной Сферы сохраняется и передаётся Светлой) и переходит целиком на следующий уровень светимости – то есть происходит развитие. Аналогичный процесс может, к сожалению, произойти и в обратную сторону. </w:t>
      </w:r>
    </w:p>
    <w:p>
      <w:pPr>
        <w:pStyle w:val="TextBodyIndent"/>
        <w:rPr/>
      </w:pPr>
      <w:r>
        <w:rPr/>
        <w:t>Но если все люди стремятся к Свету, почему и каким образом происходит так, что кто-то всё-таки оказывается во власти Тёмных Сфер?</w:t>
      </w:r>
    </w:p>
    <w:p>
      <w:pPr>
        <w:pStyle w:val="TextBodyIndent"/>
        <w:rPr/>
      </w:pPr>
      <w:r>
        <w:rPr/>
        <w:t xml:space="preserve">Главная интрига, развернувшейся в реальных физических Земных условиях игры «Тьмы и Света», состоит в том, что из-за сугубо материалистического взгляда на мир именно материальная часть человека – его сознание – принимает решения, от которых зависит, что произойдёт с </w:t>
      </w:r>
      <w:r>
        <w:rPr>
          <w:i/>
        </w:rPr>
        <w:t>Сущностью</w:t>
      </w:r>
      <w:r>
        <w:rPr/>
        <w:t xml:space="preserve"> в её собственном мире. Именно от сознательного решения </w:t>
      </w:r>
      <w:r>
        <w:rPr>
          <w:i/>
        </w:rPr>
        <w:t>Проводника</w:t>
      </w:r>
      <w:r>
        <w:rPr/>
        <w:t xml:space="preserve"> зависит – будет ли </w:t>
      </w:r>
      <w:r>
        <w:rPr>
          <w:i/>
        </w:rPr>
        <w:t>Сущность</w:t>
      </w:r>
      <w:r>
        <w:rPr/>
        <w:t xml:space="preserve"> набирать светимость и становиться сильнее, либо начнёт терять цвет и провалится в Тёмный мир «призраков». И поэтому вся игра «Тьмы и Света» происходит вокруг влияния на сознание, но естественно, в соответствии со Светлой или Тёмной сутью мира, методы и способы данного влияния совершенно различны. </w:t>
      </w:r>
    </w:p>
    <w:p>
      <w:pPr>
        <w:pStyle w:val="TextBodyIndent"/>
        <w:rPr/>
      </w:pPr>
      <w:r>
        <w:rPr/>
        <w:t xml:space="preserve">Светлые Сферы стремятся лишь «пробудить» «забывшегося» </w:t>
      </w:r>
      <w:r>
        <w:rPr>
          <w:i/>
        </w:rPr>
        <w:t>Проводника</w:t>
      </w:r>
      <w:r>
        <w:rPr/>
        <w:t xml:space="preserve">, оставляя право окончательного выбора за ним. Они просто предоставляют ему шансы, но только сам </w:t>
      </w:r>
      <w:r>
        <w:rPr>
          <w:i/>
        </w:rPr>
        <w:t>Проводник</w:t>
      </w:r>
      <w:r>
        <w:rPr/>
        <w:t xml:space="preserve"> принимает решение воспользоваться этими шансами или нет. Иначе говоря, Светлые Сферы не берут на себя ответственность за выбор </w:t>
      </w:r>
      <w:r>
        <w:rPr>
          <w:i/>
        </w:rPr>
        <w:t>Проводника</w:t>
      </w:r>
      <w:r>
        <w:rPr/>
        <w:t xml:space="preserve"> и за последствия его решения – судьба человека в его собственных руках. </w:t>
      </w:r>
    </w:p>
    <w:p>
      <w:pPr>
        <w:pStyle w:val="TextBodyIndent"/>
        <w:rPr/>
      </w:pPr>
      <w:r>
        <w:rPr/>
        <w:t xml:space="preserve">Тёмные миры действуют более линейно и навязчиво. У них одна цель – зациклить сознание на решении какого-либо «актуального» жизненно-важного вопроса, не выходящего за границы физических взаимодействий: например, либо «с кем-то побороться-повоевать», либо «быстро обогатиться». Как правило, подобное «зацикливание» происходит посредством близкого контакта с </w:t>
      </w:r>
      <w:r>
        <w:rPr>
          <w:i/>
        </w:rPr>
        <w:t>Проводником</w:t>
      </w:r>
      <w:r>
        <w:rPr/>
        <w:t xml:space="preserve">, уже находящегося во власти Тёмной Сферы; «привлекаемым», в этом случае, чаще всего становится тот, чья </w:t>
      </w:r>
      <w:r>
        <w:rPr>
          <w:i/>
        </w:rPr>
        <w:t>Сущность</w:t>
      </w:r>
      <w:r>
        <w:rPr/>
        <w:t xml:space="preserve"> по тем или иным причинам ослаблена – сознание либо мечется в поисках «своего цвета», либо оно излишне рационально, материализовано. </w:t>
      </w:r>
    </w:p>
    <w:p>
      <w:pPr>
        <w:pStyle w:val="TextBodyIndent"/>
        <w:rPr/>
      </w:pPr>
      <w:r>
        <w:rPr/>
        <w:t>«Ловят» «нового волонтёра», как правило, на личных отношениях – «разговорах по душам» – привлекая к тем вопросам, которые для самого представителя Тёмной Сферы являются актуальными, «волнуют его». Собеседник не держит дистанцию, эмоционально «заражается» идеей-делом: включается в чуждый для себя процесс – либо начинает чувствовать тревожность, либо эйфорию, – и его мысли, подгоняемые внутренним нестабильным состоянием, становятся навязчивыми, неконтролируемыми и несутся вперёд, и он уже не в силах ими владеть. Как только он включился эмоционально, у него внутри начинают возникать вполне реальные картины той Тёмной Сферы, к которой он подсоединяется посредством «друга»: начинает видеть вокруг себя «море опасностей» и пытается защититься от них. С этого момента в окружающей его реальности начинает действительно «собираться» его Тёмный мир – его, как в болото, затягивает Тёмная Сфера посредством людей-</w:t>
      </w:r>
      <w:r>
        <w:rPr>
          <w:i/>
        </w:rPr>
        <w:t>Проводников</w:t>
      </w:r>
      <w:r>
        <w:rPr/>
        <w:t xml:space="preserve"> его же группы. При этом, если изначально «втягивание» идёт крайне дружественно, с проявлением максимальной «человечности», то при желании </w:t>
      </w:r>
      <w:r>
        <w:rPr>
          <w:i/>
        </w:rPr>
        <w:t>Проводника</w:t>
      </w:r>
      <w:r>
        <w:rPr/>
        <w:t xml:space="preserve"> покинуть Тёмный мир, уже созданная им Тёмная Реальность, пытаясь удержать его в своих рамках, проявляет верх агрессии, полностью подтверждая все его опасения реальными действиями и событиями. Поэтому, не имея осознанного контакта со своей </w:t>
      </w:r>
      <w:r>
        <w:rPr>
          <w:i/>
        </w:rPr>
        <w:t>Сущностью</w:t>
      </w:r>
      <w:r>
        <w:rPr/>
        <w:t>, самостоятельно вырваться из Тёмного мира практически невозможно. Думаю, что большинство читателей данной книги так или иначе сталкивались с подобными ситуациями и людьми в своей собственной жизни: и могут достаточно детально вспомнить, как порой невероятными усилиями воли пытались вырваться из безвыходной ситуации, либо на протяжении длительного времени «отвязаться» от каких-то прошедших связей, людей, событий – иными словами, освободиться от пагубного для их жизни «тёмного» влияния. А сегодня это сделать крайне сложно ещё и по причине «необъективности процесса» для ума и отсутствия о нём в обществе «научно-доказанной» информации; мало того, отсутствует и ясное описание целостной картины этого процесса.</w:t>
      </w:r>
    </w:p>
    <w:p>
      <w:pPr>
        <w:pStyle w:val="TextBodyIndent"/>
        <w:rPr/>
      </w:pPr>
      <w:r>
        <w:rPr/>
        <w:t xml:space="preserve">На уровне Тёмных Сфер именно физическое сознание начинает владеть своей </w:t>
      </w:r>
      <w:r>
        <w:rPr>
          <w:i/>
        </w:rPr>
        <w:t xml:space="preserve">Сущностью, </w:t>
      </w:r>
      <w:r>
        <w:rPr/>
        <w:t xml:space="preserve">обитающей в состоянии полузабытья. То есть, если сознание человека будет захвачено Тёмным миром, то и его </w:t>
      </w:r>
      <w:r>
        <w:rPr>
          <w:i/>
        </w:rPr>
        <w:t>Сущность</w:t>
      </w:r>
      <w:r>
        <w:rPr/>
        <w:t xml:space="preserve"> не сможет избежать этой участи. Тёмная Сфера, таким образом, будет всё более плотно населена, а значит будет становиться всё более сильной – обладать всё большим влиянием, как на человека в частности, так и на Сферу Земля в целом.</w:t>
      </w:r>
    </w:p>
    <w:p>
      <w:pPr>
        <w:pStyle w:val="TextBodyIndent"/>
        <w:rPr/>
      </w:pPr>
      <w:r>
        <w:rPr/>
        <w:t xml:space="preserve">Поэтому, Тёмный мир влияет, в первую очередь, на сознание человека, решая, какой эмоцией будет наполнена жизнь </w:t>
      </w:r>
      <w:r>
        <w:rPr>
          <w:i/>
        </w:rPr>
        <w:t>Проводника</w:t>
      </w:r>
      <w:r>
        <w:rPr/>
        <w:t xml:space="preserve">, а значит и окружающая его реальность. Более того, </w:t>
      </w:r>
      <w:r>
        <w:rPr>
          <w:i/>
        </w:rPr>
        <w:t>Проводник</w:t>
      </w:r>
      <w:r>
        <w:rPr/>
        <w:t>, включившись в эту игру в попытке вырваться из всё нарастающего «капкана» жизненных неприятностей, всё в большем количестве «придумывает детали» борьбы, которые проецируются «вниз» на Тёмную Сферу, как бы «совершенствуя» её. То есть, Тёмные Сферы тоже развиваются, но в противоположную от Света сторону, и «развитие» происходит именно за счёт попыток сознания людей «освободиться» от жизненных трудностей самостоятельно или при помощи своей группы.</w:t>
      </w:r>
    </w:p>
    <w:p>
      <w:pPr>
        <w:pStyle w:val="TextBodyIndent"/>
        <w:rPr/>
      </w:pPr>
      <w:r>
        <w:rPr/>
        <w:t xml:space="preserve">Но не все люди подвергаются атаке представителей Тёмных Сфер. Как было сказано, </w:t>
      </w:r>
      <w:r>
        <w:rPr>
          <w:i/>
        </w:rPr>
        <w:t>Сущность</w:t>
      </w:r>
      <w:r>
        <w:rPr/>
        <w:t xml:space="preserve"> человека, с которой связан </w:t>
      </w:r>
      <w:r>
        <w:rPr>
          <w:i/>
        </w:rPr>
        <w:t>Проводник</w:t>
      </w:r>
      <w:r>
        <w:rPr/>
        <w:t xml:space="preserve">, находится в «свете своей Сферы». Так как Сферы не пересекаются, а человек, находящийся в свете своей Сферы и полностью собирает вокруг себя «родной» мир, то и в физической реальности он не пересекается с </w:t>
      </w:r>
      <w:r>
        <w:rPr>
          <w:i/>
        </w:rPr>
        <w:t>Проводниками</w:t>
      </w:r>
      <w:r>
        <w:rPr/>
        <w:t xml:space="preserve"> других Сфер. В его жизни не возникают ситуации, не являющиеся ситуациями его родной Сферы – то есть выходящие за правила и эмоции жизни его </w:t>
      </w:r>
      <w:r>
        <w:rPr>
          <w:i/>
        </w:rPr>
        <w:t>Сущности</w:t>
      </w:r>
      <w:r>
        <w:rPr/>
        <w:t xml:space="preserve">. Именно непересечение </w:t>
      </w:r>
      <w:r>
        <w:rPr>
          <w:i/>
        </w:rPr>
        <w:t>Посланников</w:t>
      </w:r>
      <w:r>
        <w:rPr/>
        <w:t xml:space="preserve"> разнонаправленных Сфер представляет собой «системный защитный механизм» человека, убирающий из его жизни всё и всех, кто или что ему враждебно или – противоречит его миру; но, повторюсь, только в случае, когда человек знает «свою» базовую эмоцию и гармонизирован с </w:t>
      </w:r>
      <w:r>
        <w:rPr>
          <w:i/>
        </w:rPr>
        <w:t>Сущностью</w:t>
      </w:r>
      <w:r>
        <w:rPr/>
        <w:t>.</w:t>
      </w:r>
    </w:p>
    <w:p>
      <w:pPr>
        <w:pStyle w:val="TextBodyIndent"/>
        <w:rPr/>
      </w:pPr>
      <w:r>
        <w:rPr/>
        <w:t xml:space="preserve">Но так как сегодня крайне мало </w:t>
      </w:r>
      <w:r>
        <w:rPr>
          <w:i/>
        </w:rPr>
        <w:t>Проводников</w:t>
      </w:r>
      <w:r>
        <w:rPr/>
        <w:t xml:space="preserve">, живущих в «собственном цвете», а сознание большинства ориентировано на соблюдение общественных норм и достижение целей физической реальности вне понимания собственных желаний, то большая часть </w:t>
      </w:r>
      <w:r>
        <w:rPr>
          <w:i/>
        </w:rPr>
        <w:t xml:space="preserve">Проводников </w:t>
      </w:r>
      <w:r>
        <w:rPr/>
        <w:t xml:space="preserve">крайне слабо связаны с собственной </w:t>
      </w:r>
      <w:r>
        <w:rPr>
          <w:i/>
        </w:rPr>
        <w:t>Сущностью</w:t>
      </w:r>
      <w:r>
        <w:rPr/>
        <w:t xml:space="preserve">, и их миры поэтому «перемешиваются». Кроме того, на Земле между «цветными пятнами» – проекциями Сфер существует некая «нейтральная территория»: спонтанное наложение размытого краешка одного цвета на другой – образующее смешение цветов, «междуцветье». Вот в этом «междуцветье» и находится сегодня огромная часть </w:t>
      </w:r>
      <w:r>
        <w:rPr>
          <w:i/>
        </w:rPr>
        <w:t>Проводников</w:t>
      </w:r>
      <w:r>
        <w:rPr/>
        <w:t xml:space="preserve">, потерявших ориентир в собственном «цвете». Именно в этом заключается причина того, что они называют «жизненным тупиком» или «внутренней безысходностью». </w:t>
      </w:r>
    </w:p>
    <w:p>
      <w:pPr>
        <w:pStyle w:val="TextBodyIndent"/>
        <w:rPr/>
      </w:pPr>
      <w:r>
        <w:rPr/>
        <w:t xml:space="preserve">Пока </w:t>
      </w:r>
      <w:r>
        <w:rPr>
          <w:i/>
        </w:rPr>
        <w:t>Проводники</w:t>
      </w:r>
      <w:r>
        <w:rPr/>
        <w:t xml:space="preserve"> находятся в «междуцветье», они продолжают слабо чувствовать отголоски своей </w:t>
      </w:r>
      <w:r>
        <w:rPr>
          <w:i/>
        </w:rPr>
        <w:t>Сущности</w:t>
      </w:r>
      <w:r>
        <w:rPr/>
        <w:t xml:space="preserve"> – то есть ещё могут «услышать» слабый сигнал своего собственного желания; но со временем им всё труднее чётко его распознать, понять его. Мало того, крайне затруднительно, а нередко и тщетно, пытаться человеку выбраться самостоятельно из «междуцветья». Но почему же </w:t>
      </w:r>
      <w:r>
        <w:rPr>
          <w:i/>
        </w:rPr>
        <w:t>Проводник</w:t>
      </w:r>
      <w:r>
        <w:rPr/>
        <w:t xml:space="preserve">, находящийся в «междуцветье», не может шаг за шагом начать самостоятельно осознавать своё внутреннее Я, почему необходим «внешний импульс» для восстановления сонастройки на свой мир? </w:t>
      </w:r>
    </w:p>
    <w:p>
      <w:pPr>
        <w:pStyle w:val="TextBodyIndent"/>
        <w:rPr/>
      </w:pPr>
      <w:r>
        <w:rPr/>
        <w:t xml:space="preserve">Дело в том, что начать осознавать он, конечно, может. Но что именно, он способен осознать самостоятельно? «Междуцветье» – это всегда наложение нескольких сутей и нескольких базовых эмоций различных Сфер, за которыми его собственная </w:t>
      </w:r>
      <w:r>
        <w:rPr>
          <w:i/>
        </w:rPr>
        <w:t>Сущность</w:t>
      </w:r>
      <w:r>
        <w:rPr/>
        <w:t xml:space="preserve"> чувствуется крайне слабо. И чаще всего, руководимый умом </w:t>
      </w:r>
      <w:r>
        <w:rPr>
          <w:i/>
        </w:rPr>
        <w:t>Проводник</w:t>
      </w:r>
      <w:r>
        <w:rPr/>
        <w:t xml:space="preserve"> начинает осознавать не свою </w:t>
      </w:r>
      <w:r>
        <w:rPr>
          <w:i/>
        </w:rPr>
        <w:t>Сущность</w:t>
      </w:r>
      <w:r>
        <w:rPr/>
        <w:t>, а ту «цветовую мешанину», в которой находится в настоящий момент – всё более теряет ориентиры и всё дальше отходит от собственного «цвета». Именно поэтому первое, что необходимо сделать – это вспомнить свой «цвет», «цвет» собственной Сферы: её суть, предназначение и основное чувство-эмоцию. Поэтому и нужен «внешний импульс», который активизирует не уже и так развитый ум, а – разум человека.</w:t>
      </w:r>
    </w:p>
    <w:p>
      <w:pPr>
        <w:pStyle w:val="Normal"/>
        <w:ind w:firstLine="720"/>
        <w:jc w:val="both"/>
        <w:rPr/>
      </w:pPr>
      <w:r>
        <w:rPr/>
        <w:t xml:space="preserve">Но даже «потерять ориентир» – это всего лишь «неприятность», которую возможно исправить, но не главная опасность: основная опасность для «затерявшегося» </w:t>
      </w:r>
      <w:r>
        <w:rPr>
          <w:i/>
        </w:rPr>
        <w:t>Проводника</w:t>
      </w:r>
      <w:r>
        <w:rPr/>
        <w:t xml:space="preserve"> таится в другом…</w:t>
      </w:r>
    </w:p>
    <w:p>
      <w:pPr>
        <w:pStyle w:val="TextBodyIndent"/>
        <w:jc w:val="center"/>
        <w:rPr>
          <w:b/>
          <w:b/>
        </w:rPr>
      </w:pPr>
      <w:r>
        <w:rPr>
          <w:b/>
        </w:rPr>
      </w:r>
    </w:p>
    <w:p>
      <w:pPr>
        <w:pStyle w:val="TextBodyIndent"/>
        <w:jc w:val="center"/>
        <w:rPr>
          <w:b/>
          <w:b/>
        </w:rPr>
      </w:pPr>
      <w:r>
        <w:rPr>
          <w:b/>
        </w:rPr>
        <w:t>3.7. Тёмная охота</w:t>
      </w:r>
    </w:p>
    <w:p>
      <w:pPr>
        <w:pStyle w:val="TextBodyIndent"/>
        <w:rPr>
          <w:b/>
          <w:b/>
        </w:rPr>
      </w:pPr>
      <w:r>
        <w:rPr>
          <w:b/>
        </w:rPr>
      </w:r>
    </w:p>
    <w:p>
      <w:pPr>
        <w:pStyle w:val="TextBodyIndent"/>
        <w:rPr/>
      </w:pPr>
      <w:r>
        <w:rPr/>
        <w:t xml:space="preserve">Для дальнейшего изложения материала необходимо сделать небольшое отступление. </w:t>
      </w:r>
    </w:p>
    <w:p>
      <w:pPr>
        <w:pStyle w:val="TextBodyIndent"/>
        <w:rPr/>
      </w:pPr>
      <w:r>
        <w:rPr/>
        <w:t xml:space="preserve">Уже было сказано, что в мире всё устроено разумно и находится в гармонии. Миры Сфер не пересекаются и населены </w:t>
      </w:r>
      <w:r>
        <w:rPr>
          <w:i/>
        </w:rPr>
        <w:t>Сущностями</w:t>
      </w:r>
      <w:r>
        <w:rPr/>
        <w:t xml:space="preserve">, соответствующими своим Сферам по сути – «цвету» или «светимости». В мире всё находится в развитии, развиваются и </w:t>
      </w:r>
      <w:r>
        <w:rPr>
          <w:i/>
        </w:rPr>
        <w:t>Сущности</w:t>
      </w:r>
      <w:r>
        <w:rPr/>
        <w:t xml:space="preserve"> людей. Если </w:t>
      </w:r>
      <w:r>
        <w:rPr>
          <w:i/>
        </w:rPr>
        <w:t>Проводник</w:t>
      </w:r>
      <w:r>
        <w:rPr/>
        <w:t xml:space="preserve"> и </w:t>
      </w:r>
      <w:r>
        <w:rPr>
          <w:i/>
        </w:rPr>
        <w:t xml:space="preserve">Сущность </w:t>
      </w:r>
      <w:r>
        <w:rPr/>
        <w:t xml:space="preserve">сонастраиваются друг на друга, то светимость </w:t>
      </w:r>
      <w:r>
        <w:rPr>
          <w:i/>
        </w:rPr>
        <w:t>Сущности</w:t>
      </w:r>
      <w:r>
        <w:rPr/>
        <w:t xml:space="preserve"> резко возрастает и её уровень начинает превосходить светимость родной Сферы. Тогда </w:t>
      </w:r>
      <w:r>
        <w:rPr>
          <w:i/>
        </w:rPr>
        <w:t>Сущность</w:t>
      </w:r>
      <w:r>
        <w:rPr/>
        <w:t xml:space="preserve"> «притягивается» той Сферой, которой соответствует достигнутая ей светимость. Естественно, что в этом случае и физический мир человека-</w:t>
      </w:r>
      <w:r>
        <w:rPr>
          <w:i/>
        </w:rPr>
        <w:t>Проводника</w:t>
      </w:r>
      <w:r>
        <w:rPr/>
        <w:t xml:space="preserve"> становится более светлым и позитивным.</w:t>
      </w:r>
    </w:p>
    <w:p>
      <w:pPr>
        <w:pStyle w:val="TextBodyIndent"/>
        <w:rPr/>
      </w:pPr>
      <w:r>
        <w:rPr/>
        <w:t xml:space="preserve">Но если все хотят, чтобы их миры были Светлыми, то уж никто сознательно не станет желать находиться в Тёмном мире. И не только потому, что чем «темнее» мир, тем тяжелее физическая жизнь на Сфере Земля. Дело ещё и в том, что </w:t>
      </w:r>
      <w:r>
        <w:rPr>
          <w:i/>
        </w:rPr>
        <w:t>Сущность</w:t>
      </w:r>
      <w:r>
        <w:rPr/>
        <w:t xml:space="preserve"> и </w:t>
      </w:r>
      <w:r>
        <w:rPr>
          <w:i/>
        </w:rPr>
        <w:t>Проводник</w:t>
      </w:r>
      <w:r>
        <w:rPr/>
        <w:t xml:space="preserve"> – две неразрывные составляющие человека: осознание человека, индивидуальность </w:t>
      </w:r>
      <w:r>
        <w:rPr>
          <w:i/>
        </w:rPr>
        <w:t xml:space="preserve">Проводника </w:t>
      </w:r>
      <w:r>
        <w:rPr/>
        <w:t xml:space="preserve">– проще говоря, наша личность – после физической смерти воссоединяется с </w:t>
      </w:r>
      <w:r>
        <w:rPr>
          <w:i/>
        </w:rPr>
        <w:t>Сущностью</w:t>
      </w:r>
      <w:r>
        <w:rPr/>
        <w:t xml:space="preserve"> и попадает в тот мир, к которому она принадлежит. Отсюда – точные описания «адских посмертных» миров и «блаженства» рая. </w:t>
      </w:r>
    </w:p>
    <w:p>
      <w:pPr>
        <w:pStyle w:val="TextBodyIndent"/>
        <w:rPr/>
      </w:pPr>
      <w:r>
        <w:rPr/>
        <w:t xml:space="preserve">Ходит много легенд и рассказов о том, что когда-то умерший родственник снится ночью и даёт совет. Дело в том, что как правило, каждая родовая ветвь принадлежит к одним Сферам: оттуда мы приходим и туда уходим. Причём, от того насколько мы способны улучшить свою физическую жизнь – соответствовать своей </w:t>
      </w:r>
      <w:r>
        <w:rPr>
          <w:i/>
        </w:rPr>
        <w:t>Сущности</w:t>
      </w:r>
      <w:r>
        <w:rPr/>
        <w:t xml:space="preserve"> – зависит, в том числе и то, вернёмся ли мы в конечном итоге «домой» или нет. Видимо, сознание человека чувствует это и бессознательно стремится следовать линии возвращения к родным истокам. Но к сожалению, воспринимает это буквально и вместо стремления к более плотному контакту со своей </w:t>
      </w:r>
      <w:r>
        <w:rPr>
          <w:i/>
        </w:rPr>
        <w:t>Сущностью</w:t>
      </w:r>
      <w:r>
        <w:rPr/>
        <w:t xml:space="preserve"> пытается обставить себя «материальными атрибутами», которые представляют сферу земных интересов. </w:t>
      </w:r>
    </w:p>
    <w:p>
      <w:pPr>
        <w:pStyle w:val="TextBodyIndent"/>
        <w:rPr/>
      </w:pPr>
      <w:r>
        <w:rPr/>
        <w:t xml:space="preserve">Можно также отметить, что присутствующий в большинстве мировых религий, «переход человека в мир мёртвых» – точную копию мира живых – очевидно, имеет близкое значение к тому, что мы сейчас с вами обсуждаем. Если же мы обратимся к основам Бусидо – кодекса самураев – то несколько иначе сможем взглянуть на их знаменитое изречение: «самурай всегда стремится к смерти». Понимая, что смерть – это возвращение в свой мир – согласитесь, приходит несколько другое понимание смысла данного выражения, а также понятия чести человека. </w:t>
      </w:r>
    </w:p>
    <w:p>
      <w:pPr>
        <w:pStyle w:val="TextBodyIndent"/>
        <w:rPr/>
      </w:pPr>
      <w:r>
        <w:rPr/>
        <w:t>Отдельно необходимо отметить существование заблуждения о «награде после страдальческой жизни». Это не совсем так, и может иметь отношение только к людям, проявившим высшие качества разума: совершившими подвиг ради спасения других, например. Но для большинства людей смерть – это не более чем «переход на другую сторону улицы»: она только усиливает те состояния, которые человек испытывал в жизни – думаю, понятно почему. Но пагубность заблуждения о «посмертной награде» состоит в том, что позволяет людям оставаться в пассивной позиции по отношению к своей настоящей жизни, делает их сущностно безвольными. И вот это действительно катастрофа для них.</w:t>
      </w:r>
    </w:p>
    <w:p>
      <w:pPr>
        <w:pStyle w:val="TextBodyIndent"/>
        <w:rPr/>
      </w:pPr>
      <w:r>
        <w:rPr/>
        <w:t xml:space="preserve">Пожалуй, остаётся ещё один вопрос, который нам необходимо затронуть: если смерть – это возвращение домой, – то почему же самоубийц отвергали в большинстве мировых религий, а у нас их хоронили за оградой кладбища? Из вышесказанного становится понятным, что человек, прервавший естественный ход своей жизни, мало того, что показал неумение почувствовать свою </w:t>
      </w:r>
      <w:r>
        <w:rPr>
          <w:i/>
        </w:rPr>
        <w:t>Сущность</w:t>
      </w:r>
      <w:r>
        <w:rPr/>
        <w:t xml:space="preserve">, но и разорвал вообще всякий канал связи с ней – ему просто некуда возвращаться. </w:t>
      </w:r>
    </w:p>
    <w:p>
      <w:pPr>
        <w:pStyle w:val="TextBodyIndent"/>
        <w:rPr/>
      </w:pPr>
      <w:r>
        <w:rPr/>
        <w:t xml:space="preserve">Таким образом, от того, насколько вы в жизни сможете соответствовать своей </w:t>
      </w:r>
      <w:r>
        <w:rPr>
          <w:i/>
        </w:rPr>
        <w:t>Сущности</w:t>
      </w:r>
      <w:r>
        <w:rPr/>
        <w:t xml:space="preserve"> зависит в том числе и то, вернётесь ли вы в мир, откуда пришли на физическую Землю и где находятся умершие родные и близкие вам люди, или попадёте в чуждый и незнакомый мир. Ведь по своему изначальному значению, смерть – это возвращение туда, где ваш родной мир, где вас любят и ждут. </w:t>
      </w:r>
    </w:p>
    <w:p>
      <w:pPr>
        <w:pStyle w:val="TextBodyIndent"/>
        <w:rPr/>
      </w:pPr>
      <w:r>
        <w:rPr/>
        <w:t xml:space="preserve">Однако «вернёмся на землю». То, что используют Тёмные миры для «втягивания» в себя, имеет сходный механизм с вышеописанным «механизмом просветления», но запущенный в обратном порядке – с точностью до наоборот. В физическом мире Тёмные миры – это охотники. Пока </w:t>
      </w:r>
      <w:r>
        <w:rPr>
          <w:i/>
        </w:rPr>
        <w:t>Проводник</w:t>
      </w:r>
      <w:r>
        <w:rPr/>
        <w:t xml:space="preserve"> живёт в своём цвете – как будто стоит в центре света прожектора – Тёмных миров для него не существует и в реальности. Но, если контакт его с собственной </w:t>
      </w:r>
      <w:r>
        <w:rPr>
          <w:i/>
        </w:rPr>
        <w:t>Сущностью</w:t>
      </w:r>
      <w:r>
        <w:rPr/>
        <w:t xml:space="preserve"> слаб, то и в своём собственном мире его </w:t>
      </w:r>
      <w:r>
        <w:rPr>
          <w:i/>
        </w:rPr>
        <w:t>Сущность</w:t>
      </w:r>
      <w:r>
        <w:rPr/>
        <w:t xml:space="preserve"> слабеет, теряет волю и жизнеспособность. По мере потери контакта с </w:t>
      </w:r>
      <w:r>
        <w:rPr>
          <w:i/>
        </w:rPr>
        <w:t>Проводником</w:t>
      </w:r>
      <w:r>
        <w:rPr/>
        <w:t>, начинает падать уровень её светимости, и она уже всё меньше может проецировать свои чувства и события в нашу реальность: она просто засыпает в своём мире, и вокруг неё ничего не происходит. Человек-</w:t>
      </w:r>
      <w:r>
        <w:rPr>
          <w:i/>
        </w:rPr>
        <w:t>Проводник</w:t>
      </w:r>
      <w:r>
        <w:rPr/>
        <w:t xml:space="preserve">, теряющий чувство собственной </w:t>
      </w:r>
      <w:r>
        <w:rPr>
          <w:i/>
        </w:rPr>
        <w:t>Сущности</w:t>
      </w:r>
      <w:r>
        <w:rPr/>
        <w:t xml:space="preserve">, как будто внезапно слепнет, начинает что-то искать на ощупь в темноте, и хотя пока ещё находится в свете «прожектора», но в своих поисках все более отдаляется от центра своего луча и движется всё ближе к «краю». </w:t>
      </w:r>
    </w:p>
    <w:p>
      <w:pPr>
        <w:pStyle w:val="TextBodyIndent"/>
        <w:rPr/>
      </w:pPr>
      <w:r>
        <w:rPr/>
        <w:t xml:space="preserve">Конечно, по собственной воле человек не выйдет из «луча своего прожектора». Но физическое существование </w:t>
      </w:r>
      <w:r>
        <w:rPr>
          <w:i/>
        </w:rPr>
        <w:t>Проводника</w:t>
      </w:r>
      <w:r>
        <w:rPr/>
        <w:t xml:space="preserve"> – это сознательное существование. И так как сознание большинства людей-</w:t>
      </w:r>
      <w:r>
        <w:rPr>
          <w:i/>
        </w:rPr>
        <w:t>Проводников</w:t>
      </w:r>
      <w:r>
        <w:rPr/>
        <w:t xml:space="preserve"> сконцентрировано на материальном и предпочитает тактические объективные результаты «чему-то субъективному» – живёт по принципу «получить как можно быстрее» – то именно тем, что большая часть современных людей ориентирована на жизнь сознания, и пользуются Тёмные миры.</w:t>
      </w:r>
    </w:p>
    <w:p>
      <w:pPr>
        <w:pStyle w:val="TextBodyIndent"/>
        <w:rPr/>
      </w:pPr>
      <w:r>
        <w:rPr/>
        <w:t xml:space="preserve">Как только </w:t>
      </w:r>
      <w:r>
        <w:rPr>
          <w:i/>
        </w:rPr>
        <w:t>Проводник</w:t>
      </w:r>
      <w:r>
        <w:rPr/>
        <w:t xml:space="preserve"> приближается к границе круга «собственного цвета» и вступает в «междуцветье», он начинает видеть и близлежащие цвета – при этом становится и сам им доступен: для него проступают призрачные силуэты миров других Сфер, а вышеописанный механизм «защиты сущностным миром» перестаёт действовать. Смешение же цветов не имеет «духовной» сути и является более физическим, материальным, поэтому они более чётко и однозначно сформированы. Это и подкупает сознание человека-</w:t>
      </w:r>
      <w:r>
        <w:rPr>
          <w:i/>
        </w:rPr>
        <w:t>Проводника</w:t>
      </w:r>
      <w:r>
        <w:rPr/>
        <w:t>: для него они более реальны и удобны кратко сформулированными тактическими задачами, чётко оформленными ответами и догмами – «миры междуцветья» более соответствуют основным функциям рационального логического сознания.</w:t>
      </w:r>
    </w:p>
    <w:p>
      <w:pPr>
        <w:pStyle w:val="TextBodyIndent"/>
        <w:rPr/>
      </w:pPr>
      <w:r>
        <w:rPr/>
        <w:t xml:space="preserve">И именно миры «междуцветья», как наиболее удобную территорию власти материального сознания над ослабленной </w:t>
      </w:r>
      <w:r>
        <w:rPr>
          <w:i/>
        </w:rPr>
        <w:t>Сущностью,</w:t>
      </w:r>
      <w:r>
        <w:rPr/>
        <w:t xml:space="preserve"> используют Тёмные Сферы для своей «охоты» на человека. Таким образом, междуцветье служит главным полем действий для «охоты тёмных миров». Для того же, чтобы человек «добровольно» стал жителем нового мира – отдал ему свою </w:t>
      </w:r>
      <w:r>
        <w:rPr>
          <w:i/>
        </w:rPr>
        <w:t>Сущность</w:t>
      </w:r>
      <w:r>
        <w:rPr/>
        <w:t xml:space="preserve"> – необходимо заставить </w:t>
      </w:r>
      <w:r>
        <w:rPr>
          <w:i/>
        </w:rPr>
        <w:t>Проводника</w:t>
      </w:r>
      <w:r>
        <w:rPr/>
        <w:t xml:space="preserve"> «вжиться» в новые законы, правила и формы, сделать их привлекательными и абсолютно реальными для сознания. </w:t>
      </w:r>
    </w:p>
    <w:p>
      <w:pPr>
        <w:pStyle w:val="TextBodyIndent"/>
        <w:rPr/>
      </w:pPr>
      <w:r>
        <w:rPr/>
        <w:t xml:space="preserve">И Тёмный мир начинает соблазнять </w:t>
      </w:r>
      <w:r>
        <w:rPr>
          <w:i/>
        </w:rPr>
        <w:t>Проводника</w:t>
      </w:r>
      <w:r>
        <w:rPr/>
        <w:t xml:space="preserve"> более лёгкими путями реализации целей и «жизненно-важных» задач. Если он поддаётся такому влиянию – начинает навязчиво думать о реализации подобных «желаний» – то его сознание, с каждым новым «оборотом мысли», всё глубже погружается в «соблазны тёмных миров». Чуть позже в сознании прочно закрепляется и главная эмоция Тёмной Сферы – страх любой формы, и его приход в жизнь означает то, что </w:t>
      </w:r>
      <w:r>
        <w:rPr>
          <w:i/>
        </w:rPr>
        <w:t>Сущность</w:t>
      </w:r>
      <w:r>
        <w:rPr/>
        <w:t xml:space="preserve"> человека окончательно перенеслась на Тёмную Сферу. </w:t>
      </w:r>
    </w:p>
    <w:p>
      <w:pPr>
        <w:pStyle w:val="TextBodyIndent"/>
        <w:rPr/>
      </w:pPr>
      <w:r>
        <w:rPr/>
        <w:t xml:space="preserve">Сначала смутная тревога говорит сознанию, что оно теряет свою </w:t>
      </w:r>
      <w:r>
        <w:rPr>
          <w:i/>
        </w:rPr>
        <w:t>Сущность</w:t>
      </w:r>
      <w:r>
        <w:rPr/>
        <w:t xml:space="preserve">; потом беспокойство – как признак ослабления и сна </w:t>
      </w:r>
      <w:r>
        <w:rPr>
          <w:i/>
        </w:rPr>
        <w:t>Сущности</w:t>
      </w:r>
      <w:r>
        <w:rPr/>
        <w:t xml:space="preserve">; затем страх – как знак окончательного перехода. В итоге, все эмоции </w:t>
      </w:r>
      <w:r>
        <w:rPr>
          <w:i/>
        </w:rPr>
        <w:t>Проводника</w:t>
      </w:r>
      <w:r>
        <w:rPr/>
        <w:t xml:space="preserve"> подчиняются его физическим страхам и создаваемым им, а потому на уровне ума «необходимым для удовлетворения», потребностям, целям материальной жизни, мысль о которых становится основной и навязчивой. Думаю, нет необходимости подробно объяснять, какая модель или образ в сегодняшней культуре соответствует модели «охоты-заманивания» Тёмными Сферами: «а началось всё с яблока»…</w:t>
      </w:r>
    </w:p>
    <w:p>
      <w:pPr>
        <w:pStyle w:val="TextBodyIndent"/>
        <w:rPr/>
      </w:pPr>
      <w:r>
        <w:rPr/>
        <w:t xml:space="preserve">Таким образом, основной принцип действия Тёмных Сфер – овладеть сознанием, дав ему надежду на быстрое достижение материального счастья, затем создать на его пути преграды, мешающие достижению желаемого, в итоге, заставить испытать соответствующую негативную эмоцию: страх неудачи, потери и т.д. Вот так, постепенно, в сознание начинают всё более и более входить элементы Тёмного мира: и через какое-то время </w:t>
      </w:r>
      <w:r>
        <w:rPr>
          <w:i/>
        </w:rPr>
        <w:t>Проводник</w:t>
      </w:r>
      <w:r>
        <w:rPr/>
        <w:t xml:space="preserve"> полностью уже мыслит критериями новой реальности – страхом выживания, борьбы, противостояния. </w:t>
      </w:r>
    </w:p>
    <w:p>
      <w:pPr>
        <w:pStyle w:val="TextBodyIndent"/>
        <w:rPr/>
      </w:pPr>
      <w:r>
        <w:rPr/>
        <w:t xml:space="preserve">Напомню, что тем не менее, Тёмные Сферы выполняют и свою положительную функцию для всей системы Сфер, являясь, по сути, мусорщиками Светлых Сфер. Если бы они не переводили к себе </w:t>
      </w:r>
      <w:r>
        <w:rPr>
          <w:i/>
        </w:rPr>
        <w:t>Сущностей</w:t>
      </w:r>
      <w:r>
        <w:rPr/>
        <w:t xml:space="preserve">, потерявших свою светимость, то тогда, в итоге, Светлые Сферы были бы переполнены тусклыми </w:t>
      </w:r>
      <w:r>
        <w:rPr>
          <w:i/>
        </w:rPr>
        <w:t>Сущностями,</w:t>
      </w:r>
      <w:r>
        <w:rPr/>
        <w:t xml:space="preserve"> и сами бы начали угасать. </w:t>
      </w:r>
    </w:p>
    <w:p>
      <w:pPr>
        <w:pStyle w:val="TextBodyIndent"/>
        <w:rPr/>
      </w:pPr>
      <w:r>
        <w:rPr/>
        <w:t xml:space="preserve">И для </w:t>
      </w:r>
      <w:r>
        <w:rPr>
          <w:i/>
        </w:rPr>
        <w:t>Проводника</w:t>
      </w:r>
      <w:r>
        <w:rPr/>
        <w:t xml:space="preserve"> Тёмные Сферы имеют своё позитивное значение: они дают ему уроки мудрости, ставят перед выбором, дают возможность испытать себя и принять решение – будят его Я и требуют постоянного самосовершенствования, контроля своего мышления и проверки самого себя на то, насколько он действительно является самим собой.</w:t>
      </w:r>
    </w:p>
    <w:p>
      <w:pPr>
        <w:pStyle w:val="TextBodyIndent"/>
        <w:rPr/>
      </w:pPr>
      <w:r>
        <w:rPr/>
        <w:t xml:space="preserve">Отдельно следует указать, что немаловажным аспектом «соблазнения» </w:t>
      </w:r>
      <w:r>
        <w:rPr>
          <w:i/>
        </w:rPr>
        <w:t>Проводника</w:t>
      </w:r>
      <w:r>
        <w:rPr/>
        <w:t xml:space="preserve"> является культивирование его значимости: возвеличивание своего Я. Значимость – это вообще «ахиллесова пята» сознания: материально ориентированное сознание настолько уверено в собственной исключительности, что стоит </w:t>
      </w:r>
      <w:r>
        <w:rPr>
          <w:i/>
        </w:rPr>
        <w:t>Проводнику</w:t>
      </w:r>
      <w:r>
        <w:rPr/>
        <w:t xml:space="preserve"> чуть потерять бдительность, как сознание начинает раздувать роль социального Я человека в материальном мире. «Раздутая» значимость имеет одну цель, которую можно выразить фразой: «я – центр Вселенной, и всё крутится вокруг меня». Именно значимость, чаще всего, подводит человека-</w:t>
      </w:r>
      <w:r>
        <w:rPr>
          <w:i/>
        </w:rPr>
        <w:t xml:space="preserve">Проводника </w:t>
      </w:r>
      <w:r>
        <w:rPr/>
        <w:t xml:space="preserve">к Тёмному миру – и именно эта особенность его сознания не позволяет ему осознать надвигающуюся катастрофу. </w:t>
      </w:r>
    </w:p>
    <w:p>
      <w:pPr>
        <w:pStyle w:val="Normal"/>
        <w:ind w:firstLine="720"/>
        <w:jc w:val="both"/>
        <w:rPr/>
      </w:pPr>
      <w:r>
        <w:rPr/>
        <w:t xml:space="preserve">Итак, </w:t>
      </w:r>
      <w:r>
        <w:rPr>
          <w:i/>
        </w:rPr>
        <w:t>Проводник</w:t>
      </w:r>
      <w:r>
        <w:rPr/>
        <w:t xml:space="preserve"> подошёл к границе «междуцветья», попал в поле зрения Тёмной Сферы. Чужой Тёмный мир автоматически начинает его окончательно «выманивать» из своего «цвета» – заставляет сознание увлечься чем-то в новом, открывшемся ему мире. Сознание активизируется, начинает «суетиться» и беспокоиться, мысли и идеи становятся навязчивыми – и захватывают </w:t>
      </w:r>
      <w:r>
        <w:rPr>
          <w:i/>
        </w:rPr>
        <w:t>Проводник</w:t>
      </w:r>
      <w:r>
        <w:rPr/>
        <w:t>а целиком.</w:t>
      </w:r>
    </w:p>
    <w:p>
      <w:pPr>
        <w:pStyle w:val="TextBodyIndent"/>
        <w:jc w:val="center"/>
        <w:rPr>
          <w:b/>
          <w:b/>
        </w:rPr>
      </w:pPr>
      <w:r>
        <w:rPr>
          <w:b/>
        </w:rPr>
      </w:r>
    </w:p>
    <w:p>
      <w:pPr>
        <w:pStyle w:val="TextBodyIndent"/>
        <w:jc w:val="center"/>
        <w:rPr>
          <w:b/>
          <w:b/>
        </w:rPr>
      </w:pPr>
      <w:r>
        <w:rPr>
          <w:b/>
        </w:rPr>
        <w:t>3.8. Идти на свет Маяка</w:t>
      </w:r>
    </w:p>
    <w:p>
      <w:pPr>
        <w:pStyle w:val="TextBodyIndent"/>
        <w:rPr>
          <w:b/>
          <w:b/>
        </w:rPr>
      </w:pPr>
      <w:r>
        <w:rPr>
          <w:b/>
        </w:rPr>
      </w:r>
    </w:p>
    <w:p>
      <w:pPr>
        <w:pStyle w:val="TextBodyIndent"/>
        <w:rPr/>
      </w:pPr>
      <w:r>
        <w:rPr/>
        <w:t xml:space="preserve">Таким образом, человек как бы «зависает» в междуцветье. И сегодня огромное количество </w:t>
      </w:r>
      <w:r>
        <w:rPr>
          <w:i/>
        </w:rPr>
        <w:t>Проводников</w:t>
      </w:r>
      <w:r>
        <w:rPr/>
        <w:t xml:space="preserve"> находится в подобном «потерявшемся» состоянии. У них ещё хватает сил окончательно не впускать в себя Тёмные миры, но уже недостаточно – для того, чтобы вспомнить свой собственный «цвет». Внутреннее состояние </w:t>
      </w:r>
      <w:r>
        <w:rPr>
          <w:i/>
        </w:rPr>
        <w:t>Проводника</w:t>
      </w:r>
      <w:r>
        <w:rPr/>
        <w:t xml:space="preserve"> «между мирами» похоже на состояние невесомости, да ещё и без надёжных ориентиров: он не знает, куда, как и зачем двигаться. Тёмные миры продолжают свою охоту, и только вопрос времени, когда «зависший» человек «сломается» – устанет сопротивляться, и его сознание соблазнится предложениями «быстрого успеха и счастья».</w:t>
      </w:r>
    </w:p>
    <w:p>
      <w:pPr>
        <w:pStyle w:val="TextBodyIndent"/>
        <w:rPr/>
      </w:pPr>
      <w:r>
        <w:rPr/>
        <w:t xml:space="preserve">Но если на «зависших в междуцветье» идёт охота, то им должна быть оказана и помощь – дан шанс вырваться. То есть, должна существовать Светлая Сфера, суть которой в возрождении связи </w:t>
      </w:r>
      <w:r>
        <w:rPr>
          <w:i/>
        </w:rPr>
        <w:t xml:space="preserve">Проводника </w:t>
      </w:r>
      <w:r>
        <w:rPr/>
        <w:t xml:space="preserve">и его </w:t>
      </w:r>
      <w:r>
        <w:rPr>
          <w:i/>
        </w:rPr>
        <w:t>Сущности</w:t>
      </w:r>
      <w:r>
        <w:rPr/>
        <w:t>, «вытаскивания» людей-</w:t>
      </w:r>
      <w:r>
        <w:rPr>
          <w:i/>
        </w:rPr>
        <w:t>Проводников</w:t>
      </w:r>
      <w:r>
        <w:rPr/>
        <w:t xml:space="preserve"> из «межмирья». То есть, каждый человек в подобном состоянии «жизненного тупика» должен обладать правом свободного принятия решения – «вернуться домой» или продолжать жить ради достижения тактических сознательных целей.</w:t>
      </w:r>
    </w:p>
    <w:p>
      <w:pPr>
        <w:pStyle w:val="TextBodyIndent"/>
        <w:rPr/>
      </w:pPr>
      <w:r>
        <w:rPr/>
        <w:t>Чуть выше было уже отмечено, что первым шагом к осознанию собственного Я является умение контролировать собственные мышление. Контролировать мышление – это, прежде всего, не допускать в голову чуждых вам мыслей, эмоций других миров. От того, насколько искусно вы научитесь это делать, зависит, в конечном итоге, и ваш образ жизни.</w:t>
      </w:r>
    </w:p>
    <w:p>
      <w:pPr>
        <w:pStyle w:val="TextBodyIndent"/>
        <w:rPr/>
      </w:pPr>
      <w:r>
        <w:rPr/>
        <w:t xml:space="preserve">Более того, несмотря на все события, происходящие сегодня в мире и обществе, погруженном по большей части в «межмирье», сонастройка сознания и </w:t>
      </w:r>
      <w:r>
        <w:rPr>
          <w:i/>
        </w:rPr>
        <w:t>Сущности</w:t>
      </w:r>
      <w:r>
        <w:rPr/>
        <w:t xml:space="preserve"> автоматически выведет вас из поля досягаемости чуждых вам миров. Подумайте – почему с одними постоянно что-то случается, а других все беды обходят стороной? Ответ достаточно прост – это просто </w:t>
      </w:r>
      <w:r>
        <w:rPr>
          <w:i/>
        </w:rPr>
        <w:t>Проводники</w:t>
      </w:r>
      <w:r>
        <w:rPr/>
        <w:t xml:space="preserve"> из разных миров, словно живущие в «разных реальностях». И если в мире вашей </w:t>
      </w:r>
      <w:r>
        <w:rPr>
          <w:i/>
        </w:rPr>
        <w:t>Сущности</w:t>
      </w:r>
      <w:r>
        <w:rPr/>
        <w:t xml:space="preserve"> нет борьбы, преступлений и насилия, то всего этого вы не коснётесь и в вашем реальном физическом образе жизни. А если ваша Сфера служит развитию и полностью обеспечена ресурсами, то и в вашей реальной жизни будет изобилие.</w:t>
      </w:r>
    </w:p>
    <w:p>
      <w:pPr>
        <w:pStyle w:val="TextBodyIndent"/>
        <w:rPr/>
      </w:pPr>
      <w:r>
        <w:rPr/>
        <w:t xml:space="preserve">Но сегодня мы сталкиваемся с тем, что крайне сложно контролировать сознание: оно сфокусировано на несчастьях, войнах, борьбе. Иными словами сегодняшний мир – это мир «зависших между мирами </w:t>
      </w:r>
      <w:r>
        <w:rPr>
          <w:i/>
        </w:rPr>
        <w:t>Проводников</w:t>
      </w:r>
      <w:r>
        <w:rPr/>
        <w:t>». Они не могут чётко осознать реальность, а погружены в текущие сиюминутные дела и страхи, в которых и проходит их жизнь. Они не видят ориентиров и выхода из жизненного тупика – «куда и зачем жить», – в который они попали по собственной же вине, более того, не видят смысла даже в попытках из него вырваться. Это мир хаотичного сознания – хаоса мыслей.</w:t>
      </w:r>
    </w:p>
    <w:p>
      <w:pPr>
        <w:pStyle w:val="TextBodyIndent"/>
        <w:rPr/>
      </w:pPr>
      <w:r>
        <w:rPr/>
        <w:t xml:space="preserve">И всё, что </w:t>
      </w:r>
      <w:r>
        <w:rPr>
          <w:i/>
        </w:rPr>
        <w:t>Проводники</w:t>
      </w:r>
      <w:r>
        <w:rPr/>
        <w:t xml:space="preserve"> могут сделать в такой ситуации самостоятельно – это максимально не включаясь в игру «тёмных миров», ждать «проблеска маячка», который осветит им дорогу к самим себе.</w:t>
      </w:r>
    </w:p>
    <w:p>
      <w:pPr>
        <w:pStyle w:val="TextBodyIndent"/>
        <w:rPr/>
      </w:pPr>
      <w:r>
        <w:rPr/>
        <w:t xml:space="preserve">И если «междуцветье» – это поле «охоты» Тёмных Сфер, то и Светлые Сферы должны иметь возможность проникать на эту «нейтральную территорию» битвы, чтобы оказывать помощь затерянным «в океане жизни» </w:t>
      </w:r>
      <w:r>
        <w:rPr>
          <w:i/>
        </w:rPr>
        <w:t>Проводникам</w:t>
      </w:r>
      <w:r>
        <w:rPr/>
        <w:t>. То есть, даже в «межмирье», для людей, не потерявших надежду, существует «маячок»: он не зовёт верой в то, что он самый лучший или правильный, не предлагает земных благ и мгновенного счастья, а просто показывает путь, предоставляя каждому право выбора – идти на это свечение, либо продолжать искать выход самостоятельно. И именно разум, а не ум, является тем «огоньком» который горит в «маячке», и именно по этому «свету» его всегда можно отличить от всего прочего. Но это требует усилий и знаний.</w:t>
      </w:r>
    </w:p>
    <w:p>
      <w:pPr>
        <w:pStyle w:val="TextBodyIndent"/>
        <w:rPr/>
      </w:pPr>
      <w:r>
        <w:rPr/>
      </w:r>
    </w:p>
    <w:p>
      <w:pPr>
        <w:pStyle w:val="TextBodyIndent"/>
        <w:jc w:val="center"/>
        <w:rPr>
          <w:b/>
          <w:b/>
        </w:rPr>
      </w:pPr>
      <w:r>
        <w:rPr>
          <w:b/>
        </w:rPr>
        <w:t>3.9. Резюме</w:t>
      </w:r>
    </w:p>
    <w:p>
      <w:pPr>
        <w:pStyle w:val="TextBodyIndent"/>
        <w:rPr>
          <w:b/>
          <w:b/>
        </w:rPr>
      </w:pPr>
      <w:r>
        <w:rPr>
          <w:b/>
        </w:rPr>
      </w:r>
    </w:p>
    <w:p>
      <w:pPr>
        <w:pStyle w:val="TextBodyIndent"/>
        <w:rPr/>
      </w:pPr>
      <w:r>
        <w:rPr/>
        <w:t>Наступает момент, когда человек-</w:t>
      </w:r>
      <w:r>
        <w:rPr>
          <w:i/>
        </w:rPr>
        <w:t>Проводник</w:t>
      </w:r>
      <w:r>
        <w:rPr/>
        <w:t xml:space="preserve"> находит свет своей Сферы – чувствует себя единым со своей </w:t>
      </w:r>
      <w:r>
        <w:rPr>
          <w:i/>
        </w:rPr>
        <w:t>Сущностью</w:t>
      </w:r>
      <w:r>
        <w:rPr/>
        <w:t xml:space="preserve">. С этого момента человек находится вне опасности от Тёмных Сфер; и именно с этого момента фактически начинается процесс, который действительно можно назвать «созданием своей реальности». В движение приходит весь образ жизни человека: то, что близко ему по духу – процессы, события, результаты и люди – притягивается; то, что чуждо, без борьбы и усилий, исчезает из его жизни естественным путём – уходят в прошлое даже самые запутанные и долговременные ситуации. </w:t>
      </w:r>
    </w:p>
    <w:p>
      <w:pPr>
        <w:pStyle w:val="TextBodyIndent"/>
        <w:rPr/>
      </w:pPr>
      <w:r>
        <w:rPr/>
        <w:t xml:space="preserve">Если же человек не просто продолжает поддерживать сущностный канал, а всё более усиливает его, стремится соединить в единое целое </w:t>
      </w:r>
      <w:r>
        <w:rPr>
          <w:i/>
        </w:rPr>
        <w:t>Проводника</w:t>
      </w:r>
      <w:r>
        <w:rPr/>
        <w:t xml:space="preserve"> и </w:t>
      </w:r>
      <w:r>
        <w:rPr>
          <w:i/>
        </w:rPr>
        <w:t>Сущность</w:t>
      </w:r>
      <w:r>
        <w:rPr/>
        <w:t xml:space="preserve">, то его собственный «цвет» становится более ярким, чем на родной Сфере: он начинает единовременно осознавать две жизни своих «тел» как единое целое, и происходит то, что часто называют «просветлением» или – </w:t>
      </w:r>
      <w:r>
        <w:rPr>
          <w:i/>
        </w:rPr>
        <w:t>двойным осознанием</w:t>
      </w:r>
      <w:r>
        <w:rPr/>
        <w:t xml:space="preserve">. Физические ограничения отступают, и именно людей, достигших такого состояния, в прошлом называли «просветленными», «достигшими совершенства». </w:t>
      </w:r>
    </w:p>
    <w:p>
      <w:pPr>
        <w:pStyle w:val="TextBodyIndent"/>
        <w:rPr/>
      </w:pPr>
      <w:r>
        <w:rPr/>
        <w:t xml:space="preserve">Иными словами, даже после нахождения своей сущностной эмоции и формирования своей реальности, возможность развиваться дальше не только не заканчивается, а для разума человека – только начинается. Но опять же, на любом этапе развития крайне важно сохранять баланс ума и разума: </w:t>
      </w:r>
      <w:r>
        <w:rPr>
          <w:i/>
        </w:rPr>
        <w:t>Проводника</w:t>
      </w:r>
      <w:r>
        <w:rPr/>
        <w:t xml:space="preserve"> и </w:t>
      </w:r>
      <w:r>
        <w:rPr>
          <w:i/>
        </w:rPr>
        <w:t>Сущности</w:t>
      </w:r>
      <w:r>
        <w:rPr/>
        <w:t xml:space="preserve">, духовного и физического. </w:t>
      </w:r>
    </w:p>
    <w:p>
      <w:pPr>
        <w:pStyle w:val="TextBodyIndent"/>
        <w:rPr/>
      </w:pPr>
      <w:r>
        <w:rPr/>
      </w:r>
    </w:p>
    <w:p>
      <w:pPr>
        <w:sectPr>
          <w:headerReference w:type="default" r:id="rId18"/>
          <w:type w:val="nextPage"/>
          <w:pgSz w:w="11906" w:h="16838"/>
          <w:pgMar w:left="1701" w:right="991" w:gutter="0" w:header="720" w:top="1276" w:footer="0" w:bottom="851"/>
          <w:pgNumType w:fmt="decimal"/>
          <w:formProt w:val="false"/>
          <w:textDirection w:val="lrTb"/>
          <w:docGrid w:type="default" w:linePitch="360" w:charSpace="0"/>
        </w:sectPr>
        <w:pStyle w:val="TextBodyIndent"/>
        <w:rPr/>
      </w:pPr>
      <w:r>
        <w:rPr/>
      </w:r>
    </w:p>
    <w:p>
      <w:pPr>
        <w:pStyle w:val="TextBodyIndent"/>
        <w:jc w:val="center"/>
        <w:rPr>
          <w:b/>
          <w:b/>
        </w:rPr>
      </w:pPr>
      <w:r>
        <w:rPr>
          <w:b/>
        </w:rPr>
        <w:t>Глава 4</w:t>
      </w:r>
    </w:p>
    <w:p>
      <w:pPr>
        <w:pStyle w:val="TextBodyIndent"/>
        <w:jc w:val="center"/>
        <w:rPr>
          <w:b/>
          <w:b/>
        </w:rPr>
      </w:pPr>
      <w:r>
        <w:rPr>
          <w:b/>
        </w:rPr>
        <w:t>ВОЗВРАТИТЬСЯ ДОМОЙ</w:t>
      </w:r>
    </w:p>
    <w:p>
      <w:pPr>
        <w:pStyle w:val="TextBodyIndent"/>
        <w:rPr/>
      </w:pPr>
      <w:r>
        <w:rPr/>
      </w:r>
    </w:p>
    <w:p>
      <w:pPr>
        <w:pStyle w:val="TextBodyIndent"/>
        <w:jc w:val="right"/>
        <w:rPr>
          <w:rFonts w:ascii="Times New Roman" w:hAnsi="Times New Roman" w:cs="Times New Roman"/>
          <w:i/>
          <w:i/>
        </w:rPr>
      </w:pPr>
      <w:r>
        <w:rPr>
          <w:rFonts w:cs="Times New Roman" w:ascii="Times New Roman" w:hAnsi="Times New Roman"/>
          <w:i/>
        </w:rPr>
        <w:t>…</w:t>
      </w:r>
      <w:r>
        <w:rPr>
          <w:rFonts w:cs="Times New Roman" w:ascii="Times New Roman" w:hAnsi="Times New Roman"/>
          <w:i/>
        </w:rPr>
        <w:t>Серая скука, и страх, и злоба – вот причины того, что жизнь столь коротка. Осознав это, Джонатан избавил свои мысли от скуки, страха и злобы, и жил очень долго, и был по-настоящему счастлив. И они пришли – вечером – и нашли его. Две чайки появились рядом с ним, и летели крыло к крылу по обе стороны от него. Чистотой своей подобные свету звезды, они мягко сияли во тьме ночного неба, и добротой было исполнено их сияние. Но изумительнее всего было мастерство их полёта –</w:t>
      </w:r>
    </w:p>
    <w:p>
      <w:pPr>
        <w:pStyle w:val="TextBodyIndent"/>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асстояние между концами их крыльев и концами крыльев Джонатана при любом движении неизменно оставалось ровно один дюйм.</w:t>
      </w:r>
    </w:p>
    <w:p>
      <w:pPr>
        <w:pStyle w:val="TextBodyIndent"/>
        <w:jc w:val="right"/>
        <w:rPr>
          <w:rFonts w:ascii="Times New Roman" w:hAnsi="Times New Roman" w:cs="Times New Roman"/>
          <w:i/>
          <w:i/>
        </w:rPr>
      </w:pPr>
      <w:r>
        <w:rPr>
          <w:rFonts w:cs="Times New Roman" w:ascii="Times New Roman" w:hAnsi="Times New Roman"/>
          <w:i/>
        </w:rPr>
        <w:t xml:space="preserve">Не говоря ни слова, Джонатан подверг их проверке – </w:t>
      </w:r>
    </w:p>
    <w:p>
      <w:pPr>
        <w:pStyle w:val="TextBodyIndent"/>
        <w:jc w:val="right"/>
        <w:rPr>
          <w:rFonts w:ascii="Times New Roman" w:hAnsi="Times New Roman" w:cs="Times New Roman"/>
          <w:i/>
          <w:i/>
        </w:rPr>
      </w:pPr>
      <w:r>
        <w:rPr>
          <w:rFonts w:cs="Times New Roman" w:ascii="Times New Roman" w:hAnsi="Times New Roman"/>
          <w:i/>
        </w:rPr>
        <w:t>испытанию, которого не смогла бы выдержать ни одна чайка…</w:t>
      </w:r>
    </w:p>
    <w:p>
      <w:pPr>
        <w:pStyle w:val="Normal"/>
        <w:ind w:firstLine="720"/>
        <w:jc w:val="right"/>
        <w:rPr>
          <w:rFonts w:ascii="Times New Roman" w:hAnsi="Times New Roman" w:cs="Times New Roman"/>
          <w:i/>
          <w:i/>
        </w:rPr>
      </w:pPr>
      <w:r>
        <w:rPr>
          <w:rFonts w:cs="Times New Roman" w:ascii="Times New Roman" w:hAnsi="Times New Roman"/>
          <w:i/>
        </w:rPr>
        <w:t xml:space="preserve">Джонатан сложил крылья, перевернулся и упал в пике… </w:t>
      </w:r>
    </w:p>
    <w:p>
      <w:pPr>
        <w:pStyle w:val="Normal"/>
        <w:ind w:firstLine="720"/>
        <w:jc w:val="right"/>
        <w:rPr>
          <w:rFonts w:ascii="Times New Roman" w:hAnsi="Times New Roman" w:cs="Times New Roman"/>
          <w:i/>
          <w:i/>
        </w:rPr>
      </w:pPr>
      <w:r>
        <w:rPr>
          <w:rFonts w:cs="Times New Roman" w:ascii="Times New Roman" w:hAnsi="Times New Roman"/>
          <w:i/>
        </w:rPr>
        <w:t>Они спикировали вместе с ним, и форма их устремлённых вниз тел была абсолютна безупречна.</w:t>
      </w:r>
    </w:p>
    <w:p>
      <w:pPr>
        <w:pStyle w:val="Normal"/>
        <w:ind w:firstLine="720"/>
        <w:jc w:val="right"/>
        <w:rPr>
          <w:rFonts w:ascii="Times New Roman" w:hAnsi="Times New Roman" w:cs="Times New Roman"/>
          <w:i/>
          <w:i/>
        </w:rPr>
      </w:pPr>
      <w:r>
        <w:rPr>
          <w:rFonts w:cs="Times New Roman" w:ascii="Times New Roman" w:hAnsi="Times New Roman"/>
          <w:i/>
        </w:rPr>
        <w:t xml:space="preserve">И наконец, не сбавляя скорости, он вертикально зашёл на широкую мёртвую петлю. </w:t>
      </w:r>
    </w:p>
    <w:p>
      <w:pPr>
        <w:pStyle w:val="Normal"/>
        <w:ind w:firstLine="720"/>
        <w:jc w:val="right"/>
        <w:rPr>
          <w:rFonts w:ascii="Times New Roman" w:hAnsi="Times New Roman" w:cs="Times New Roman"/>
          <w:i/>
          <w:i/>
        </w:rPr>
      </w:pPr>
      <w:r>
        <w:rPr>
          <w:rFonts w:cs="Times New Roman" w:ascii="Times New Roman" w:hAnsi="Times New Roman"/>
          <w:i/>
        </w:rPr>
        <w:t>С улыбкой они проделали маневр вместе с ним.</w:t>
      </w:r>
    </w:p>
    <w:p>
      <w:pPr>
        <w:pStyle w:val="TextBodyIndent"/>
        <w:jc w:val="right"/>
        <w:rPr>
          <w:rFonts w:ascii="Times New Roman" w:hAnsi="Times New Roman" w:cs="Times New Roman"/>
          <w:i/>
          <w:i/>
        </w:rPr>
      </w:pPr>
      <w:r>
        <w:rPr>
          <w:rFonts w:cs="Times New Roman" w:ascii="Times New Roman" w:hAnsi="Times New Roman"/>
          <w:i/>
        </w:rPr>
        <w:t>Тогда он вернулся в режим горизонтального полёта. Некоторое время помолчав, он произнёс:</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екрасно. И кто же вы такие?</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ы – из твоей Стаи… Пора подниматься выше. Пора возвращаться домой.</w:t>
      </w:r>
    </w:p>
    <w:p>
      <w:pPr>
        <w:pStyle w:val="31"/>
        <w:rPr>
          <w:sz w:val="24"/>
        </w:rPr>
      </w:pPr>
      <w:r>
        <w:rPr>
          <w:sz w:val="24"/>
        </w:rPr>
        <w:t xml:space="preserve">– </w:t>
      </w:r>
      <w:r>
        <w:rPr>
          <w:sz w:val="24"/>
        </w:rPr>
        <w:t>Но у меня нет дома. И Стаи – тоже нет… И кроме того, сейчас мы парим на самом верхнем уровне Великого Ветра Гор. И я не думаю, что смогу заставить своё старое тело подняться выше…</w:t>
      </w:r>
    </w:p>
    <w:p>
      <w:pPr>
        <w:pStyle w:val="31"/>
        <w:rPr>
          <w:sz w:val="24"/>
        </w:rPr>
      </w:pPr>
      <w:r>
        <w:rPr>
          <w:sz w:val="24"/>
        </w:rPr>
        <w:t xml:space="preserve">– </w:t>
      </w:r>
      <w:r>
        <w:rPr>
          <w:sz w:val="24"/>
        </w:rPr>
        <w:t xml:space="preserve">Сможешь. Ибо ты обрёл знание. Одна школа закончена, пришла пора начинать следующую. </w:t>
      </w:r>
    </w:p>
    <w:p>
      <w:pPr>
        <w:pStyle w:val="3"/>
        <w:jc w:val="right"/>
        <w:rPr>
          <w:rFonts w:ascii="Arial" w:hAnsi="Arial" w:cs="Arial"/>
          <w:i/>
          <w:i/>
          <w:sz w:val="24"/>
        </w:rPr>
      </w:pPr>
      <w:r>
        <w:rPr>
          <w:rFonts w:cs="Times New Roman" w:ascii="Times New Roman" w:hAnsi="Times New Roman"/>
          <w:i/>
          <w:sz w:val="24"/>
        </w:rPr>
        <w:t>И осознание, в течение всей жизни бывшее для Чайки Джонатана далёкой путеводной звездой, ярко вспыхнуло в тот же миг. Они были правы. Он может подняться гораздо выше, и время возвращаться домой действительно пришло.</w:t>
      </w:r>
    </w:p>
    <w:p>
      <w:pPr>
        <w:pStyle w:val="TextBodyIndent"/>
        <w:jc w:val="right"/>
        <w:rPr/>
      </w:pPr>
      <w:r>
        <w:rPr/>
        <w:t>Ричард Бах «Чайка Джонатан Ливингстон»</w:t>
      </w:r>
    </w:p>
    <w:p>
      <w:pPr>
        <w:pStyle w:val="TextBodyIndent"/>
        <w:jc w:val="center"/>
        <w:rPr>
          <w:b/>
          <w:b/>
        </w:rPr>
      </w:pPr>
      <w:r>
        <w:rPr>
          <w:b/>
        </w:rPr>
      </w:r>
    </w:p>
    <w:p>
      <w:pPr>
        <w:pStyle w:val="TextBodyIndent"/>
        <w:jc w:val="center"/>
        <w:rPr>
          <w:b/>
          <w:b/>
        </w:rPr>
      </w:pPr>
      <w:r>
        <w:rPr>
          <w:b/>
        </w:rPr>
        <w:t>4.1. Разорвать «заколдованный круг» обыденности</w:t>
      </w:r>
    </w:p>
    <w:p>
      <w:pPr>
        <w:pStyle w:val="TextBodyIndent"/>
        <w:jc w:val="center"/>
        <w:rPr>
          <w:b/>
          <w:b/>
        </w:rPr>
      </w:pPr>
      <w:r>
        <w:rPr>
          <w:b/>
        </w:rPr>
      </w:r>
    </w:p>
    <w:p>
      <w:pPr>
        <w:pStyle w:val="TextBodyIndent"/>
        <w:rPr/>
      </w:pPr>
      <w:r>
        <w:rPr/>
        <w:t xml:space="preserve">Предыдущая глава дала представление о структуре и взаимодействиях тех сил, которые формируют жизнь человека в физической реальности, управляют событиями в ней и в целом – определяют судьбу каждого жителя нашей Сферы. Коснулись таких понятий, как счастье, любовь, влюблённость – как единения </w:t>
      </w:r>
      <w:r>
        <w:rPr>
          <w:i/>
        </w:rPr>
        <w:t>Посланника</w:t>
      </w:r>
      <w:r>
        <w:rPr/>
        <w:t xml:space="preserve"> с </w:t>
      </w:r>
      <w:r>
        <w:rPr>
          <w:i/>
        </w:rPr>
        <w:t>Сущностью</w:t>
      </w:r>
      <w:r>
        <w:rPr/>
        <w:t xml:space="preserve">: обычно человек идентифицирует свою </w:t>
      </w:r>
      <w:r>
        <w:rPr>
          <w:i/>
        </w:rPr>
        <w:t>Сущность</w:t>
      </w:r>
      <w:r>
        <w:rPr/>
        <w:t xml:space="preserve"> с каким-то внешним объектом, целью или человеком, сближается с ним и в большинстве случаев – быстро разочаровывается; а с людьми – нередко доходит до конфликта, потому что ни другой человек, ни должность, ни автомобиль не могут являться настоящим Я человека. Поняв, что любовь и счастье – это собственная </w:t>
      </w:r>
      <w:r>
        <w:rPr>
          <w:i/>
        </w:rPr>
        <w:t>целостность</w:t>
      </w:r>
      <w:r>
        <w:rPr/>
        <w:t>, – становится ясен и путь к обретению их в своей жизни: проясняется смысл таких истин, как «возлюби ближнего, как самого себя» или «кто не любит самого себя – не способен любить никого».</w:t>
      </w:r>
    </w:p>
    <w:p>
      <w:pPr>
        <w:pStyle w:val="TextBodyIndent"/>
        <w:rPr/>
      </w:pPr>
      <w:r>
        <w:rPr>
          <w:rFonts w:eastAsia="Bookman Old Style"/>
        </w:rPr>
        <w:t xml:space="preserve"> </w:t>
      </w:r>
      <w:r>
        <w:rPr/>
        <w:t xml:space="preserve">Представленная схема взаимодействий Светлых и Тёмных Сфер, позволила нам определить их базовые характеристики и методы влияния на физическую реальность </w:t>
      </w:r>
      <w:r>
        <w:rPr>
          <w:i/>
        </w:rPr>
        <w:t>Проводник</w:t>
      </w:r>
      <w:r>
        <w:rPr/>
        <w:t>а. А понимание «двойственности» структуры человека – его деление на «человека-</w:t>
      </w:r>
      <w:r>
        <w:rPr>
          <w:i/>
        </w:rPr>
        <w:t>Проводник</w:t>
      </w:r>
      <w:r>
        <w:rPr/>
        <w:t>а» и «</w:t>
      </w:r>
      <w:r>
        <w:rPr>
          <w:i/>
        </w:rPr>
        <w:t>Сущность</w:t>
      </w:r>
      <w:r>
        <w:rPr/>
        <w:t xml:space="preserve"> человека» – позволила раскрыть законы взаимодействий между внутренней и внешней индивидуальностью и те последствия, которые они фактически имеют при взаимном сотрудничестве или противостоянии на физическом плане. Возможно, что читателю удалось получить достаточно чёткое представление о том, что означает само понятие «быть самим собой», а также – определиться в понимании «жизненного цикла» человека: откуда приходит его </w:t>
      </w:r>
      <w:r>
        <w:rPr>
          <w:i/>
        </w:rPr>
        <w:t>Сущность</w:t>
      </w:r>
      <w:r>
        <w:rPr/>
        <w:t xml:space="preserve"> в момент рождения </w:t>
      </w:r>
      <w:r>
        <w:rPr>
          <w:i/>
        </w:rPr>
        <w:t>Проводник</w:t>
      </w:r>
      <w:r>
        <w:rPr/>
        <w:t xml:space="preserve">а и куда, в каком качестве, если так можно выразиться, человек «возвращается» после завершения физической жизни. В свете этого, очень важным явилось понимание основополагающего принципа законов мироустройства, а именно понятия </w:t>
      </w:r>
      <w:r>
        <w:rPr>
          <w:i/>
        </w:rPr>
        <w:t>предназначение</w:t>
      </w:r>
      <w:r>
        <w:rPr/>
        <w:t xml:space="preserve"> человека на этой Земле – как прямого следствия развития осознанности при прохождении всего «жизненного цикла». </w:t>
      </w:r>
    </w:p>
    <w:p>
      <w:pPr>
        <w:pStyle w:val="TextBodyIndent"/>
        <w:rPr/>
      </w:pPr>
      <w:r>
        <w:rPr/>
        <w:t>Таким образом, в современных условиях главной жизненной задачей человека является умение становиться самим собой, восстанавливать и развивать утраченное осознание связи между миром физическим и миром духа: пробуждать разум и учиться жить в гармонии. Именно в умении становиться собой и жить в гармонии находится сегодня выход из захватившей всю цивилизацию «эпидемии» потери смысла существования, «жизненного тупика», физического вырождения – невозможности стратегически управлять собственной жизнью.</w:t>
      </w:r>
    </w:p>
    <w:p>
      <w:pPr>
        <w:pStyle w:val="TextBodyIndent"/>
        <w:rPr/>
      </w:pPr>
      <w:r>
        <w:rPr/>
        <w:t xml:space="preserve">«Бег по кругу», в котором проходит жизнь современного человека, и попытки разорвать его, найти выход из «серой обыденности» для большинства людей не представляется возможным потому, что физическое сознание прочно закрепилось в рамках современного «общества потребления» и таким образом, подменило </w:t>
      </w:r>
      <w:r>
        <w:rPr>
          <w:i/>
        </w:rPr>
        <w:t>Сущность</w:t>
      </w:r>
      <w:r>
        <w:rPr/>
        <w:t xml:space="preserve"> человека его социальным «Я», сделав её фактически недосягаемой для </w:t>
      </w:r>
      <w:r>
        <w:rPr>
          <w:i/>
        </w:rPr>
        <w:t>Проводник</w:t>
      </w:r>
      <w:r>
        <w:rPr/>
        <w:t>а. Именно эта неосознанность, неумение чувствовать себя и свои желания определяет то, что большинство людей не способно «вспомнить себя», осознать своё предназначение, а значит и прожить собственную жизнь – «вернуться в свой мир». Поэтому жизнь современного человека-</w:t>
      </w:r>
      <w:r>
        <w:rPr>
          <w:i/>
        </w:rPr>
        <w:t>Проводник</w:t>
      </w:r>
      <w:r>
        <w:rPr/>
        <w:t xml:space="preserve">а, забывшего своё «истинное Я», «потерявшего» свою </w:t>
      </w:r>
      <w:r>
        <w:rPr>
          <w:i/>
        </w:rPr>
        <w:t>Сущность</w:t>
      </w:r>
      <w:r>
        <w:rPr/>
        <w:t xml:space="preserve">, проходит в мире «междуцветья» – «неопределённой реальности». В бешеном ритме текущей повседневной жизни, </w:t>
      </w:r>
      <w:r>
        <w:rPr>
          <w:i/>
        </w:rPr>
        <w:t>Проводник</w:t>
      </w:r>
      <w:r>
        <w:rPr/>
        <w:t xml:space="preserve"> не способен увидеть Сферу своей </w:t>
      </w:r>
      <w:r>
        <w:rPr>
          <w:i/>
        </w:rPr>
        <w:t>Сущности</w:t>
      </w:r>
      <w:r>
        <w:rPr/>
        <w:t>, но прекрасно видит материальные отражения множества чуждых ему Сфер, вполне реально влияющих на его жизнь. Именно поэтому – из-за хаотичного влияния на его физическое существование чуждых миров – для человека-</w:t>
      </w:r>
      <w:r>
        <w:rPr>
          <w:i/>
        </w:rPr>
        <w:t>Проводник</w:t>
      </w:r>
      <w:r>
        <w:rPr/>
        <w:t>а все события случайны, и он чувствует себя всего лишь «песчинкой на берегу океана», подвластной чуждой воле.</w:t>
      </w:r>
    </w:p>
    <w:p>
      <w:pPr>
        <w:pStyle w:val="TextBodyIndent"/>
        <w:rPr/>
      </w:pPr>
      <w:r>
        <w:rPr/>
        <w:t xml:space="preserve">Таким образом, можно констатировать, что современное состояние общества «междуцветья» – хаотичный «танец» цветов, теней, миражей, ценностей – делает </w:t>
      </w:r>
      <w:r>
        <w:rPr>
          <w:i/>
        </w:rPr>
        <w:t>Проводник</w:t>
      </w:r>
      <w:r>
        <w:rPr/>
        <w:t xml:space="preserve">а потерянным, прежде всего, для самого себя. Человек подобен сбившемуся с дороги путнику, идущему сквозь туман по болоту, на котором то здесь, то там вспыхивают огоньки, пробуждающие у него надежду на возможность спасения, вспыхивают – но тут же гаснут. Более того, сегодня </w:t>
      </w:r>
      <w:r>
        <w:rPr>
          <w:i/>
        </w:rPr>
        <w:t xml:space="preserve">Проводник </w:t>
      </w:r>
      <w:r>
        <w:rPr/>
        <w:t>не просто потерян для себя, но он даже не представляет, где он потерялся и что именно ему искать: у него просто нет ориентира «куда и как ему двигаться». Именно поэтому, стремясь найти хоть какой-то выход и какую-то дорогу, человек материалистического сознания, подобно загнанной лошади, бегущей по кругу ипподрома, всё более ускоряет свой жизненный ритм, и в надежде вырваться «из заколдованного круга» бежит всё быстрее – пока хватает сил двигаться.</w:t>
      </w:r>
    </w:p>
    <w:p>
      <w:pPr>
        <w:pStyle w:val="TextBodyIndent"/>
        <w:rPr/>
      </w:pPr>
      <w:r>
        <w:rPr/>
        <w:t xml:space="preserve">Именно для того, чтобы разорвать этот «заколдованный круг», </w:t>
      </w:r>
      <w:r>
        <w:rPr>
          <w:i/>
        </w:rPr>
        <w:t>Проводник</w:t>
      </w:r>
      <w:r>
        <w:rPr/>
        <w:t>у и приходит на помощь «маячок», способный осветить то место, на которое можно ориентироваться в поисках самого себя. Место, попав в которое, можно восстановить потраченные на бессмысленное движение силы и начать «с нуля» путь по возвращению к «себе самому» – необходимая опора, оттолкнувшись от которой, появляется возможность «вернуться к себе домой». Именно такую опору, часто даже не осознавая этого, сегодня ищет и ждёт каждый член общества: это то «место», которое способно пробудить индивидуальный разум и дать защиту от игр Тёмных Сфер, научить быть самим собой, позволить самому себе понять и овладеть законами гармонии.</w:t>
      </w:r>
    </w:p>
    <w:p>
      <w:pPr>
        <w:pStyle w:val="TextBodyIndent"/>
        <w:rPr/>
      </w:pPr>
      <w:r>
        <w:rPr/>
        <w:t>И если в «междуцветье» присутствуют Тёмные Сферы, то согласно закону равновесия мира, там же присутствуют и подобные «маячки» – нужно просто «поднять глаза» от череды повседневных дел, бытовых целей и бессмысленной суеты и увидеть их. Но важно осознать, что каждый сам должен найти в себе силы увидеть такой «маячок-опору» и самостоятельно принять решение двигаться к нему, то есть иметь достаточно желания и воли «стать собой», твёрдого намерения прожить собственную жизнь, а не следовать слепо жизненным штампам.</w:t>
      </w:r>
    </w:p>
    <w:p>
      <w:pPr>
        <w:pStyle w:val="TextBodyIndent"/>
        <w:rPr/>
      </w:pPr>
      <w:r>
        <w:rPr/>
        <w:t xml:space="preserve">Безусловно, Сферы, являющиеся «маячками» и дающие опору </w:t>
      </w:r>
      <w:r>
        <w:rPr>
          <w:i/>
        </w:rPr>
        <w:t>Проводник</w:t>
      </w:r>
      <w:r>
        <w:rPr/>
        <w:t xml:space="preserve">у, не всегда являются родными Сферами его </w:t>
      </w:r>
      <w:r>
        <w:rPr>
          <w:i/>
        </w:rPr>
        <w:t>Сущности</w:t>
      </w:r>
      <w:r>
        <w:rPr/>
        <w:t xml:space="preserve">, потому что изначально их главное предназначение в физическом мире «междуцветья» – только давать </w:t>
      </w:r>
      <w:r>
        <w:rPr>
          <w:i/>
        </w:rPr>
        <w:t>Проводник</w:t>
      </w:r>
      <w:r>
        <w:rPr/>
        <w:t xml:space="preserve">ам шанс вернуться в миры собственных Светлых Сфер. Они являются скорее «школой по возрождению себя» – просто платформой, дающей человеку знания, силы и защиту для начала движения. Безусловно, что для каждого </w:t>
      </w:r>
      <w:r>
        <w:rPr>
          <w:i/>
        </w:rPr>
        <w:t>Проводник</w:t>
      </w:r>
      <w:r>
        <w:rPr/>
        <w:t>а «лучшим» миром является тот, откуда он родом, а «маячок» может стать всего лишь «местом отдыха». Каждый имеет возможность стать самим собой, право не оставаться обречённым всю свою жизнь слепо блуждать в физической плоскости современного социума, подобно степному «перекати-полю», блуждающему в пространстве степных песков по воле ветра. Поэтому, восстановив внутренние силы и узнав «карту своего пути», осознав себя, получив предельную ясность и начав ориентироваться в предназначении своей жизни, каждый становится способным решить самостоятельно, куда и как ему двигаться дальше: в том числе и какую жизнь выстраивать для себя в физической реальности.</w:t>
      </w:r>
    </w:p>
    <w:p>
      <w:pPr>
        <w:pStyle w:val="TextBodyIndent"/>
        <w:rPr/>
      </w:pPr>
      <w:r>
        <w:rPr/>
        <w:t xml:space="preserve">Таким образом, </w:t>
      </w:r>
      <w:r>
        <w:rPr>
          <w:i/>
        </w:rPr>
        <w:t>Проводники</w:t>
      </w:r>
      <w:r>
        <w:rPr/>
        <w:t xml:space="preserve"> Сфер-«маячков» постоянно присутствуют в физической реальности и служат пробуждению разума человека, который вынужден в жизни руководствоваться умом и по этой причине – искать «спасение» не в самом себе, а в окружающем его мире. Отметим лишь, что не все, кто позиционирует себя как представитель такого «маячкового мира», являются таковыми в действительности, а также и то, что один и тот же </w:t>
      </w:r>
      <w:r>
        <w:rPr>
          <w:i/>
        </w:rPr>
        <w:t>Проводник</w:t>
      </w:r>
      <w:r>
        <w:rPr/>
        <w:t xml:space="preserve"> действительно «маячковой» Сферы может помочь одним людям и окажется совершенно бесполезен для людей «других Сфер»: найти свой «маячок» – это индивидуальная задача и личная ответственность «ищущего». В этих поисках следует отдавать себе отчёт в том, что суть «такого места» – в соединении </w:t>
      </w:r>
      <w:r>
        <w:rPr>
          <w:i/>
        </w:rPr>
        <w:t>Проводника</w:t>
      </w:r>
      <w:r>
        <w:rPr/>
        <w:t xml:space="preserve"> с его </w:t>
      </w:r>
      <w:r>
        <w:rPr>
          <w:i/>
        </w:rPr>
        <w:t>Сущностью</w:t>
      </w:r>
      <w:r>
        <w:rPr/>
        <w:t xml:space="preserve">, возвращении человека в реальность наполненной жизни, но не посредством «вдалбливания догматов и норм», а посредством пробуждения индивидуального разума. Именно по последней причине «разумности света маячка», а не его догматичности, доступности, обоснованности или общепринятости, при всей простоте теории, – из-за огромного количества «миражей маячков», безупречных с позиции ума, – практические поиски «маячковых» </w:t>
      </w:r>
      <w:r>
        <w:rPr>
          <w:i/>
        </w:rPr>
        <w:t>Проводников</w:t>
      </w:r>
      <w:r>
        <w:rPr/>
        <w:t xml:space="preserve"> являются трудной задачей. Но трудность решения этой задачи опять же не является новостью: «по дороге в ад идут толпы, по дороге в рай бредут лишь одинокие путники» говорится в Библии, текст которой является великолепным философским трудом, синтезировавшим в себе мудрость далёких поколений.</w:t>
      </w:r>
    </w:p>
    <w:p>
      <w:pPr>
        <w:pStyle w:val="Normal"/>
        <w:ind w:firstLine="720"/>
        <w:jc w:val="both"/>
        <w:rPr/>
      </w:pPr>
      <w:r>
        <w:rPr/>
        <w:t>Таким образом, основной вопрос, возникающий у человека-</w:t>
      </w:r>
      <w:r>
        <w:rPr>
          <w:i/>
        </w:rPr>
        <w:t>Проводник</w:t>
      </w:r>
      <w:r>
        <w:rPr/>
        <w:t xml:space="preserve">а, который окончательно заблудился в «междуцветье» и который привык либо ничему не доверять, либо наоборот, слепо верить всему, что ему говорят, следующий: как понять, что тот свет, который он увидел впереди – это не очередной «мираж», а действительно является «маячком», указывающим правильное направление движения? Естественно, что </w:t>
      </w:r>
      <w:r>
        <w:rPr>
          <w:i/>
        </w:rPr>
        <w:t>Проводник</w:t>
      </w:r>
      <w:r>
        <w:rPr/>
        <w:t>у необходимы чёткие критерии, по которым он сможет определить «дверь», ведущую именно в миры Светлых Сфер, а не являющуюся очередным соблазном, происком Тёмных Сфер. В связи с этим необходимо перейти к подробному описанию фундамента законов и принципов, составляющих основу жизни в Светлых мирах – настало время дать современному человеку общее видение образа Светлых Сфер: компас, который ему укажет дорогу.</w:t>
      </w:r>
    </w:p>
    <w:p>
      <w:pPr>
        <w:pStyle w:val="Normal"/>
        <w:ind w:firstLine="720"/>
        <w:rPr/>
      </w:pPr>
      <w:r>
        <w:rPr/>
      </w:r>
    </w:p>
    <w:p>
      <w:pPr>
        <w:pStyle w:val="TextBodyIndent"/>
        <w:jc w:val="center"/>
        <w:rPr>
          <w:b/>
          <w:b/>
        </w:rPr>
      </w:pPr>
      <w:r>
        <w:rPr>
          <w:b/>
        </w:rPr>
        <w:t>4.2. «Ловушка» негативного мировосприятия</w:t>
      </w:r>
    </w:p>
    <w:p>
      <w:pPr>
        <w:pStyle w:val="TextBodyIndent"/>
        <w:jc w:val="center"/>
        <w:rPr>
          <w:b/>
          <w:b/>
        </w:rPr>
      </w:pPr>
      <w:r>
        <w:rPr>
          <w:b/>
        </w:rPr>
      </w:r>
    </w:p>
    <w:p>
      <w:pPr>
        <w:pStyle w:val="TextBodyIndent"/>
        <w:rPr/>
      </w:pPr>
      <w:r>
        <w:rPr>
          <w:i/>
        </w:rPr>
        <w:t>Проводник</w:t>
      </w:r>
      <w:r>
        <w:rPr/>
        <w:t xml:space="preserve">а, живущего в современном мире, окружают отражения огромного количества Сфер, поэтому действительно для большинства жителей нашей Сферы реальность представляет собой «смешение» оттенков и называется «междуцветье». И это связано, в первую очередь, ещё и с тем, что жизнь современного человека проходит в условиях, которые формируют процессы и люди, зачастую не принадлежащие к его родной Сфере. Это значит, что то, что проживает человек, не имеет определённой, выбранной именно им, направленности и смысла, а представляет собой «мешанину» как собственных, так и чуждых эмоций, чувств, целей, образов жизни. К сожалению, данный хаос является сегодняшней объективной реальностью человека. </w:t>
      </w:r>
    </w:p>
    <w:p>
      <w:pPr>
        <w:pStyle w:val="TextBodyIndent"/>
        <w:rPr/>
      </w:pPr>
      <w:r>
        <w:rPr/>
        <w:t xml:space="preserve">Пытаясь определиться в своих жизненных целях, человек в своих действиях, как правило, руководствуется сознательными соображениями и, ориентируясь на достижение материальных результатов, автоматически увеличивает темп своей жизни. Количество «неотложных» дел и целей возрастает, и в погоне за материальным счастьем, </w:t>
      </w:r>
      <w:r>
        <w:rPr>
          <w:i/>
        </w:rPr>
        <w:t>Проводник</w:t>
      </w:r>
      <w:r>
        <w:rPr/>
        <w:t xml:space="preserve"> сильнее начинает соприкасаться с мирами Тёмных Сфер, ходит с ними рядом, дышит их воздухом. Повторимся – в самих материальных целях, желании жить обеспеченной, стабильной жизнью нет ничего плохого, даже наоборот; но только пусть эти желания будут </w:t>
      </w:r>
      <w:r>
        <w:rPr>
          <w:i/>
        </w:rPr>
        <w:t xml:space="preserve">вашими </w:t>
      </w:r>
      <w:r>
        <w:rPr/>
        <w:t xml:space="preserve">– отражением вашего собственного внутреннего мира, мира вашей </w:t>
      </w:r>
      <w:r>
        <w:rPr>
          <w:i/>
        </w:rPr>
        <w:t xml:space="preserve">Сущности, </w:t>
      </w:r>
      <w:r>
        <w:rPr/>
        <w:t>а – не навязанными кем-то соблазнительными миражами «успешной и счастливой» жизни.</w:t>
      </w:r>
      <w:r>
        <w:rPr>
          <w:i/>
        </w:rPr>
        <w:t xml:space="preserve"> </w:t>
      </w:r>
    </w:p>
    <w:p>
      <w:pPr>
        <w:pStyle w:val="TextBodyIndent"/>
        <w:rPr/>
      </w:pPr>
      <w:r>
        <w:rPr/>
        <w:t>Таким образом, полностью погруженный в плоскость физических реалий, человек-</w:t>
      </w:r>
      <w:r>
        <w:rPr>
          <w:i/>
        </w:rPr>
        <w:t>Проводник</w:t>
      </w:r>
      <w:r>
        <w:rPr/>
        <w:t xml:space="preserve"> всё более подвергается опасности быть втянутым в игру «теней», потому что именно Тёмные Сферы в «межмирье» чувствуют себя «хозяевами земли», имеют реальную силу. </w:t>
      </w:r>
    </w:p>
    <w:p>
      <w:pPr>
        <w:pStyle w:val="TextBodyIndent"/>
        <w:rPr/>
      </w:pPr>
      <w:r>
        <w:rPr/>
        <w:t xml:space="preserve">Более того, пытаясь достигнуть желаемого и избежать при этом «ловушек» «жизненных трудностей», </w:t>
      </w:r>
      <w:r>
        <w:rPr>
          <w:i/>
        </w:rPr>
        <w:t>Проводник</w:t>
      </w:r>
      <w:r>
        <w:rPr/>
        <w:t xml:space="preserve"> интуитивно стремится вести себя крайне осторожно. Парадокс однако состоит в том, что именно в этом заключается главная «ловушка» Тёмных миров: чем более человек осторожен, тем больше он заражается страхом за своё будущее, будущее родственников и близких; тем более внутри него возрастает тревожность, недоверие к окружающему миру, приходит уныние. </w:t>
      </w:r>
    </w:p>
    <w:p>
      <w:pPr>
        <w:pStyle w:val="TextBodyIndent"/>
        <w:rPr/>
      </w:pPr>
      <w:r>
        <w:rPr/>
        <w:t>Сознание современного человека-</w:t>
      </w:r>
      <w:r>
        <w:rPr>
          <w:i/>
        </w:rPr>
        <w:t>Проводник</w:t>
      </w:r>
      <w:r>
        <w:rPr/>
        <w:t>а уже приобрело колоссальный опыт в противостоянии всему новому, непривычному, неизвестному – именно таким образом оно научилось защищаться от хаоса событий окружающего мира. «Ловушка» же состоит в том, что осторожность рождает, прежде всего, противостояние. И как только в реальность человека-</w:t>
      </w:r>
      <w:r>
        <w:rPr>
          <w:i/>
        </w:rPr>
        <w:t>Проводник</w:t>
      </w:r>
      <w:r>
        <w:rPr/>
        <w:t>а входит мысль о противостоянии чему-либо – а по своей сути означающая отторжение гармонии взаимодействия всего живого – он начинает двигаться по пути, проложенного для него в темноту.</w:t>
      </w:r>
    </w:p>
    <w:p>
      <w:pPr>
        <w:pStyle w:val="TextBodyIndent"/>
        <w:rPr/>
      </w:pPr>
      <w:r>
        <w:rPr/>
        <w:t xml:space="preserve">Для такого </w:t>
      </w:r>
      <w:r>
        <w:rPr>
          <w:i/>
        </w:rPr>
        <w:t>Проводник</w:t>
      </w:r>
      <w:r>
        <w:rPr/>
        <w:t xml:space="preserve">а самым сложным для понимания становится то, что ловушка заключается не во внешнем мире, а внутри самого человека: в его отношении к окружающему миру и даже – элементарных бытовых действиях, которые он сознательно не способен ещё контролировать, – то есть в самом его мировосприятии, в направленности его собственных мыслей. Миропонимание создаёт человеку систему </w:t>
      </w:r>
      <w:r>
        <w:rPr>
          <w:i/>
        </w:rPr>
        <w:t xml:space="preserve">ожиданий </w:t>
      </w:r>
      <w:r>
        <w:rPr/>
        <w:t xml:space="preserve">от внешней реальности, согласно которым и направляется работа сознания. </w:t>
      </w:r>
    </w:p>
    <w:p>
      <w:pPr>
        <w:pStyle w:val="TextBodyIndent"/>
        <w:rPr/>
      </w:pPr>
      <w:r>
        <w:rPr/>
      </w:r>
    </w:p>
    <w:p>
      <w:pPr>
        <w:pStyle w:val="TextBodyIndent"/>
        <w:jc w:val="center"/>
        <w:rPr>
          <w:b/>
          <w:b/>
        </w:rPr>
      </w:pPr>
      <w:r>
        <w:rPr>
          <w:b/>
        </w:rPr>
        <w:t>4.3. Мир – как зеркало реализованных ожиданий</w:t>
      </w:r>
    </w:p>
    <w:p>
      <w:pPr>
        <w:pStyle w:val="TextBodyIndent"/>
        <w:rPr/>
      </w:pPr>
      <w:r>
        <w:rPr/>
      </w:r>
    </w:p>
    <w:p>
      <w:pPr>
        <w:pStyle w:val="TextBodyIndent"/>
        <w:rPr/>
      </w:pPr>
      <w:r>
        <w:rPr/>
        <w:t xml:space="preserve">Для человека перестаёт существовать в мире что-либо, чему стоило бы противостоять только тогда, когда он осознал, что окружающий мир – является всего лишь зеркалом его же собственных мыслей; что мир поступает с ним также, как он сам поступает с собственной </w:t>
      </w:r>
      <w:r>
        <w:rPr>
          <w:i/>
        </w:rPr>
        <w:t>Сущностью</w:t>
      </w:r>
      <w:r>
        <w:rPr/>
        <w:t>. Подобное отношение к окружающему миру приводит к пониманию, что как таковой «внешней» опасности вообще не существует. Однако, как только человек-</w:t>
      </w:r>
      <w:r>
        <w:rPr>
          <w:i/>
        </w:rPr>
        <w:t>Проводник</w:t>
      </w:r>
      <w:r>
        <w:rPr/>
        <w:t xml:space="preserve"> принимает решение бороться с чем-либо вовне – то есть находит «врага» в окружающем мире – он автоматически теряет последний контроль над собственными мыслями и, что называется, «попадается» в ловушку: и только вопрос времени, когда он окажется в «лапах» Тёмных Сфер. </w:t>
      </w:r>
    </w:p>
    <w:p>
      <w:pPr>
        <w:pStyle w:val="TextBodyIndent"/>
        <w:rPr/>
      </w:pPr>
      <w:r>
        <w:rPr/>
        <w:t>Все помнят фразу, что «если тебя ударили по левой щеке – подставь правую». Но мало кто осознаёт её действительное значение. Ведь если ты ждёшь удара, то он придёт непременно – «каждому воздастся по его вере». И человек будет «подставлять щёки» окружающему миру до тех пор, пока ему не надоест или не наскучит это занятие: только тогда он может быть поймёт, что не окружающее «его бьёт», а он сам мыслит таким образом, что провоцирует удары собственным ожиданием. В полной же «безопасности» человек-</w:t>
      </w:r>
      <w:r>
        <w:rPr>
          <w:i/>
        </w:rPr>
        <w:t>Проводник</w:t>
      </w:r>
      <w:r>
        <w:rPr/>
        <w:t xml:space="preserve"> окажется только тогда, когда осознаёт, что не мир противостоит ему, а скорее наоборот: он сам противостоит окружающему миру и сам провоцирует его собственными мыслями. И любой удар или неприятность, которые происходят в его жизни – это всего лишь ответ на его собственные ожидания. Более того, ударивший его тут ни причём: он является всего лишь «инструментом», неким «возвратным механизмом», призванным именно таким, достаточно жестоким, образом поддерживать в мире «баланс желаний», поэтому на месте «злого обывателя» мог бы оказаться кто угодно, кто максимально подошёл бы под соответствующие «ожидания». Только осознав данную закономерность, </w:t>
      </w:r>
      <w:r>
        <w:rPr>
          <w:i/>
        </w:rPr>
        <w:t>Проводник</w:t>
      </w:r>
      <w:r>
        <w:rPr/>
        <w:t xml:space="preserve"> действительно входит в мир, в котором просто нет «ударов судьбы» и не нужно подставлять даже первую щеку. Пока это не осознано, что ж – «подставь третью»…</w:t>
      </w:r>
    </w:p>
    <w:p>
      <w:pPr>
        <w:pStyle w:val="TextBodyIndent"/>
        <w:rPr/>
      </w:pPr>
      <w:r>
        <w:rPr/>
        <w:t>Таким образом, человек должен понять, что у него нет более страшного врага и более верного друга, чем он сам: пока он находится во внутренней гармонии, ему ничего не грозит и окружающий мир «улыбается ему». Но стоит человеку-</w:t>
      </w:r>
      <w:r>
        <w:rPr>
          <w:i/>
        </w:rPr>
        <w:t>Проводник</w:t>
      </w:r>
      <w:r>
        <w:rPr/>
        <w:t>у допустить в себя лишь одну мысль о борьбе, противостоянии, попытаться кого-то или что-то осудить – окружающий мир тут же вступает в запущенную самим же человеком игру.</w:t>
      </w:r>
    </w:p>
    <w:p>
      <w:pPr>
        <w:pStyle w:val="TextBodyIndent"/>
        <w:rPr/>
      </w:pPr>
      <w:r>
        <w:rPr/>
        <w:t>Кроме того, необходимо осознавать, что физическая реальность является просто зеркальным отражением того, что человек-</w:t>
      </w:r>
      <w:r>
        <w:rPr>
          <w:i/>
        </w:rPr>
        <w:t>Проводник</w:t>
      </w:r>
      <w:r>
        <w:rPr/>
        <w:t xml:space="preserve"> делает с собственной </w:t>
      </w:r>
      <w:r>
        <w:rPr>
          <w:i/>
        </w:rPr>
        <w:t>Сущностью</w:t>
      </w:r>
      <w:r>
        <w:rPr/>
        <w:t xml:space="preserve">: как он к ней относится, так и мир относится к нему. И если человек игнорирует существование собственной </w:t>
      </w:r>
      <w:r>
        <w:rPr>
          <w:i/>
        </w:rPr>
        <w:t>Сущности</w:t>
      </w:r>
      <w:r>
        <w:rPr/>
        <w:t xml:space="preserve"> – то и мир начинает как бы «игнорировать» его, и тогда жизнь становится похожа на череду серых будней. Если же </w:t>
      </w:r>
      <w:r>
        <w:rPr>
          <w:i/>
        </w:rPr>
        <w:t>Проводник</w:t>
      </w:r>
      <w:r>
        <w:rPr/>
        <w:t xml:space="preserve"> подавляет свою </w:t>
      </w:r>
      <w:r>
        <w:rPr>
          <w:i/>
        </w:rPr>
        <w:t>Сущность</w:t>
      </w:r>
      <w:r>
        <w:rPr/>
        <w:t xml:space="preserve">, то и мир начинает в буквальном смысле подавлять все его попытки реализоваться в жизни. Если же человек стремится к своему истинному Я, то и мир раскрывает ему для этого все свои возможности. </w:t>
      </w:r>
    </w:p>
    <w:p>
      <w:pPr>
        <w:pStyle w:val="TextBodyIndent"/>
        <w:rPr/>
      </w:pPr>
      <w:r>
        <w:rPr/>
      </w:r>
    </w:p>
    <w:p>
      <w:pPr>
        <w:pStyle w:val="TextBodyIndent"/>
        <w:jc w:val="center"/>
        <w:rPr>
          <w:b/>
          <w:b/>
        </w:rPr>
      </w:pPr>
      <w:r>
        <w:rPr>
          <w:b/>
        </w:rPr>
        <w:t>4.4. Предназначение Сферы-«маячка»</w:t>
      </w:r>
    </w:p>
    <w:p>
      <w:pPr>
        <w:pStyle w:val="TextBodyIndent"/>
        <w:rPr>
          <w:b/>
          <w:b/>
        </w:rPr>
      </w:pPr>
      <w:r>
        <w:rPr>
          <w:b/>
        </w:rPr>
      </w:r>
    </w:p>
    <w:p>
      <w:pPr>
        <w:pStyle w:val="TextBodyIndent"/>
        <w:rPr/>
      </w:pPr>
      <w:r>
        <w:rPr/>
        <w:t>Следует внести ясность в вопрос о мотивах Светлых миров в отношении помощи, предоставляемой человеку-</w:t>
      </w:r>
      <w:r>
        <w:rPr>
          <w:i/>
        </w:rPr>
        <w:t>Проводник</w:t>
      </w:r>
      <w:r>
        <w:rPr/>
        <w:t xml:space="preserve">у в его начинаниях. Иначе говоря, зачем вообще Светлым Сферам продолжать давать шанс каждому, даже самому «тёмному» </w:t>
      </w:r>
      <w:r>
        <w:rPr>
          <w:i/>
        </w:rPr>
        <w:t>Проводник</w:t>
      </w:r>
      <w:r>
        <w:rPr/>
        <w:t xml:space="preserve">у, сделать его </w:t>
      </w:r>
      <w:r>
        <w:rPr>
          <w:i/>
        </w:rPr>
        <w:t>Сущность</w:t>
      </w:r>
      <w:r>
        <w:rPr/>
        <w:t xml:space="preserve"> светлее, а жизнь – наполненнее и радостнее. Дело, конечно, не в доброте Светлых миров, а – разумности Вселенной. Объяснение их помощи </w:t>
      </w:r>
      <w:r>
        <w:rPr>
          <w:i/>
        </w:rPr>
        <w:t>Проводник</w:t>
      </w:r>
      <w:r>
        <w:rPr/>
        <w:t xml:space="preserve">ам достаточно логичное, если не сказать «практичное» в своём роде. </w:t>
      </w:r>
    </w:p>
    <w:p>
      <w:pPr>
        <w:pStyle w:val="TextBodyIndent"/>
        <w:rPr/>
      </w:pPr>
      <w:r>
        <w:rPr/>
        <w:t xml:space="preserve">Необходимо понимать, что в отношении осознания своего истинного Я никто никого не «спасает» и «насильно не делает счастливым»: каждый сам принимает решение, хочет ли он что-то менять в своей жизни или нет. То есть, </w:t>
      </w:r>
      <w:r>
        <w:rPr>
          <w:i/>
        </w:rPr>
        <w:t>Проводник</w:t>
      </w:r>
      <w:r>
        <w:rPr/>
        <w:t xml:space="preserve">и, чьи </w:t>
      </w:r>
      <w:r>
        <w:rPr>
          <w:i/>
        </w:rPr>
        <w:t>Сущности</w:t>
      </w:r>
      <w:r>
        <w:rPr/>
        <w:t xml:space="preserve"> находятся на Сферах-«маячках» просто движутся своим путём, и те, кто добровольно присоединяется к ним, становятся всего лишь их «попутчиками» на дороге поиска себя; те же, кто делает иной выбор, абсолютно свободны воплотить в реальности своё право продолжать «реализовывать себя» другими способами. </w:t>
      </w:r>
    </w:p>
    <w:p>
      <w:pPr>
        <w:pStyle w:val="TextBodyIndent"/>
        <w:rPr/>
      </w:pPr>
      <w:r>
        <w:rPr/>
        <w:t xml:space="preserve">Людей, чьи </w:t>
      </w:r>
      <w:r>
        <w:rPr>
          <w:i/>
        </w:rPr>
        <w:t>Сущности</w:t>
      </w:r>
      <w:r>
        <w:rPr/>
        <w:t xml:space="preserve"> принадлежат к «маячковым» Сферам, называют </w:t>
      </w:r>
      <w:r>
        <w:rPr>
          <w:i/>
        </w:rPr>
        <w:t>сонастройщиками</w:t>
      </w:r>
      <w:r>
        <w:rPr/>
        <w:t xml:space="preserve">: то есть они обладают способностью сонастраивать </w:t>
      </w:r>
      <w:r>
        <w:rPr>
          <w:i/>
        </w:rPr>
        <w:t>Проводника</w:t>
      </w:r>
      <w:r>
        <w:rPr/>
        <w:t xml:space="preserve"> с его же </w:t>
      </w:r>
      <w:r>
        <w:rPr>
          <w:i/>
        </w:rPr>
        <w:t>Сущностью</w:t>
      </w:r>
      <w:r>
        <w:rPr/>
        <w:t xml:space="preserve">. При этом, они просто живут своей жизнью, не навязываясь никому и никому ничего специально не объясняя – «если человек захочет, то сам поймёт и сам спросит». </w:t>
      </w:r>
    </w:p>
    <w:p>
      <w:pPr>
        <w:pStyle w:val="TextBodyIndent"/>
        <w:rPr/>
      </w:pPr>
      <w:r>
        <w:rPr/>
        <w:t>Для лучшего понимания дальнейшего материала, повторюсь, что предназначение Светлых Сфер состоит вовсе не в «спасении» конкретного человека-</w:t>
      </w:r>
      <w:r>
        <w:rPr>
          <w:i/>
        </w:rPr>
        <w:t>Проводник</w:t>
      </w:r>
      <w:r>
        <w:rPr/>
        <w:t xml:space="preserve">а, а в том, что чем больше живущих на Земле </w:t>
      </w:r>
      <w:r>
        <w:rPr>
          <w:i/>
        </w:rPr>
        <w:t>Проводник</w:t>
      </w:r>
      <w:r>
        <w:rPr/>
        <w:t xml:space="preserve">ов смогут осознать свои </w:t>
      </w:r>
      <w:r>
        <w:rPr>
          <w:i/>
        </w:rPr>
        <w:t>Сущности</w:t>
      </w:r>
      <w:r>
        <w:rPr/>
        <w:t xml:space="preserve">, тем более сильными станут сами Светлые Сферы – и тем светлее станет вся Земля. Поэтому, как это ни жестоко может показаться с позиции отдельного человека, они не имеют право впускать в себя «потерявшие светимость» </w:t>
      </w:r>
      <w:r>
        <w:rPr>
          <w:i/>
        </w:rPr>
        <w:t>Сущности</w:t>
      </w:r>
      <w:r>
        <w:rPr/>
        <w:t xml:space="preserve">: людей, не способных проявить желание и инициативу развить свой разум, а нередко – и отрицающих его. В противном случае, сами Сферы начнут переполняться «болеющими» </w:t>
      </w:r>
      <w:r>
        <w:rPr>
          <w:i/>
        </w:rPr>
        <w:t>Сущностями</w:t>
      </w:r>
      <w:r>
        <w:rPr/>
        <w:t xml:space="preserve"> и угасать: со Сферами произойдёт процесс, аналогично тому, как в условиях прекращения естественного отбора происходит вырождение биологического вида животных – и Земля вновь погрузится во «времена инквизиции» и мракобесия. И коснётся этот процесс уже всей системы планеты, чего Светлые Сферы допустить не могут: начнут страдать уже не отдельные люди, а – боль, страх и лишения коснутся всех людей. Поэтому они вынуждены ждать, держать дверь открытой и надеяться на разумность самого человека, которая дана ему от рождения – что он, наконец, перестанет «биться в стену» и увидит рядом эту «дверь». </w:t>
      </w:r>
    </w:p>
    <w:p>
      <w:pPr>
        <w:pStyle w:val="TextBodyIndent"/>
        <w:rPr/>
      </w:pPr>
      <w:r>
        <w:rPr/>
        <w:t xml:space="preserve">А если «практически никого не останется» на Светлых Сферах – ведь такое может произойти? В этом случае, так как всё сбалансировано, на Земле наступит не более чем застой, хаотичное бурление, но при этом снижение активности Тёмных Сфер – Земля как бы временно остановится в развитии. Но согласитесь, скука и бессмысленность всё же лучше чем фашизм или «горящие костры по всей Европе». Именно по этой причине Светлые Сферы предпочитают ждать: их «населённость» снижается – но уровень светимости «не падает» (ведь в системе планеты «игра» ведётся именно на уровне «светимости» Сфер). Другое дело, что такое положение дел долго не может тянуться. </w:t>
      </w:r>
    </w:p>
    <w:p>
      <w:pPr>
        <w:pStyle w:val="TextBodyIndent"/>
        <w:rPr/>
      </w:pPr>
      <w:r>
        <w:rPr/>
        <w:t>Кроме того, с позиции Сфер есть смысл и подождать: в случае, когда люди всё-таки проявят разумность, более светлой станет вся Сфера Земля – продолжится её эволюционное развитие.</w:t>
      </w:r>
    </w:p>
    <w:p>
      <w:pPr>
        <w:pStyle w:val="TextBodyIndent"/>
        <w:rPr/>
      </w:pPr>
      <w:r>
        <w:rPr/>
      </w:r>
    </w:p>
    <w:p>
      <w:pPr>
        <w:pStyle w:val="TextBodyIndent"/>
        <w:jc w:val="center"/>
        <w:rPr>
          <w:b/>
          <w:b/>
        </w:rPr>
      </w:pPr>
      <w:r>
        <w:rPr>
          <w:b/>
        </w:rPr>
        <w:t>4.5. Роковая помощь</w:t>
      </w:r>
    </w:p>
    <w:p>
      <w:pPr>
        <w:pStyle w:val="TextBodyIndent"/>
        <w:rPr>
          <w:b/>
          <w:b/>
        </w:rPr>
      </w:pPr>
      <w:r>
        <w:rPr>
          <w:b/>
        </w:rPr>
      </w:r>
    </w:p>
    <w:p>
      <w:pPr>
        <w:pStyle w:val="TextBodyIndent"/>
        <w:rPr/>
      </w:pPr>
      <w:r>
        <w:rPr/>
        <w:t xml:space="preserve">Итак, перейдём к ответу на вопрос: как определить Сферу, являющуюся входом в светлые области нашей реальности. </w:t>
      </w:r>
    </w:p>
    <w:p>
      <w:pPr>
        <w:pStyle w:val="TextBodyIndent"/>
        <w:rPr/>
      </w:pPr>
      <w:r>
        <w:rPr/>
        <w:t xml:space="preserve">Светлую Сферу возможно определить по двум основным моментам: во-первых, она никого насильно не принуждает войти в свой мир и, во-вторых, по тому насколько позитивна та эмоция, которая её насыщает – насколько она служит гармонии, созиданию и развитию. Объективным показателем является тот образ жизни, который она проецирует на физический план: какие жизненные ценности считает ведущими в жизни </w:t>
      </w:r>
      <w:r>
        <w:rPr>
          <w:i/>
        </w:rPr>
        <w:t>Проводник</w:t>
      </w:r>
      <w:r>
        <w:rPr/>
        <w:t xml:space="preserve">а, какую модель жизни транслирует для него как идеальную – иначе говоря, важна именно эмоционально-позитивная направленность Сферы. </w:t>
      </w:r>
    </w:p>
    <w:p>
      <w:pPr>
        <w:pStyle w:val="TextBodyIndent"/>
        <w:rPr/>
      </w:pPr>
      <w:r>
        <w:rPr/>
        <w:t xml:space="preserve">Дело в том, что каждая из огромного количества Светлых Сфер выполняет, в том числе и на Земле, свою собственную индивидуальную задачу. Однако, все они служат законам гармонии и света, и поэтому их основная суть едина: мир Светлой Сферы, с одной стороны, всегда должен быть полностью направлен на внутреннюю суть </w:t>
      </w:r>
      <w:r>
        <w:rPr>
          <w:i/>
        </w:rPr>
        <w:t>Проводник</w:t>
      </w:r>
      <w:r>
        <w:rPr/>
        <w:t xml:space="preserve">а, на предоставление ему возможности обретения самого себя, с другой – никогда не наносит вреда его общественно-социальной жизни в целом, иначе говоря, обучает гармонично вписывать и реализовывать собственные желания, собственную модель образа жизни в социум. </w:t>
      </w:r>
    </w:p>
    <w:p>
      <w:pPr>
        <w:pStyle w:val="TextBodyIndent"/>
        <w:rPr/>
      </w:pPr>
      <w:r>
        <w:rPr/>
        <w:t>Итак, единым у всего множества Светлых Сфер является отношение к самому человеку-</w:t>
      </w:r>
      <w:r>
        <w:rPr>
          <w:i/>
        </w:rPr>
        <w:t>Проводник</w:t>
      </w:r>
      <w:r>
        <w:rPr/>
        <w:t xml:space="preserve">у как к неповторимой индивидуальности и стремление к гармонии и совершенствованию. Таким образом, суть транслируемого </w:t>
      </w:r>
      <w:r>
        <w:rPr>
          <w:i/>
        </w:rPr>
        <w:t>Проводник</w:t>
      </w:r>
      <w:r>
        <w:rPr/>
        <w:t xml:space="preserve">у мира должна соответствовать предназначению самой Сферы – становиться ярче, светлее. </w:t>
      </w:r>
    </w:p>
    <w:p>
      <w:pPr>
        <w:pStyle w:val="TextBodyIndent"/>
        <w:rPr/>
      </w:pPr>
      <w:r>
        <w:rPr/>
        <w:t>Кроме того, необходимо отметить, что так как стремление к свету и гармонии является основой законов всех Светлых Сфер, не постигнув которые, человек не может даже начать движение к осознанию себя, то по сути Сферы-«маячки» одновременно являются и Вратами</w:t>
      </w:r>
      <w:r>
        <w:rPr>
          <w:i/>
        </w:rPr>
        <w:t xml:space="preserve"> </w:t>
      </w:r>
      <w:r>
        <w:rPr/>
        <w:t>в миры Светлых Сфер, и некой границей, переступить которую не может человек-</w:t>
      </w:r>
      <w:r>
        <w:rPr>
          <w:i/>
        </w:rPr>
        <w:t>Проводник</w:t>
      </w:r>
      <w:r>
        <w:rPr/>
        <w:t xml:space="preserve">, таящий в себе дисгармонию. </w:t>
      </w:r>
    </w:p>
    <w:p>
      <w:pPr>
        <w:pStyle w:val="TextBodyIndent"/>
        <w:rPr/>
      </w:pPr>
      <w:r>
        <w:rPr/>
        <w:t xml:space="preserve">Сразу же отмечу, что аналогично Светлым Вратам, существуют и миры-«охотники», являющиеся воротами в Тёмные Сферы. Отличить их не представляет труда для </w:t>
      </w:r>
      <w:r>
        <w:rPr>
          <w:i/>
        </w:rPr>
        <w:t>Проводник</w:t>
      </w:r>
      <w:r>
        <w:rPr/>
        <w:t xml:space="preserve">а, научившегося более чувствовать, чем понимать сознательно одно чёткое различие между ними. Если Светлые миры придерживаются позиции невмешательства в судьбу и личного выбора </w:t>
      </w:r>
      <w:r>
        <w:rPr>
          <w:i/>
        </w:rPr>
        <w:t>Проводник</w:t>
      </w:r>
      <w:r>
        <w:rPr/>
        <w:t xml:space="preserve">а, призывают сначала стать собой, а уже потом заняться организацией удобного Образа Жизни – то есть следуют закону, когда именно осознанная </w:t>
      </w:r>
      <w:r>
        <w:rPr>
          <w:i/>
        </w:rPr>
        <w:t>Сущность</w:t>
      </w:r>
      <w:r>
        <w:rPr/>
        <w:t xml:space="preserve"> формирует вашу реальность, – то Тёмные миры изначально стараются навязать </w:t>
      </w:r>
      <w:r>
        <w:rPr>
          <w:i/>
        </w:rPr>
        <w:t>Проводник</w:t>
      </w:r>
      <w:r>
        <w:rPr/>
        <w:t xml:space="preserve">у, под видом сочувствия, поддержки, искренних чувств и т.д. материальный результат наиболее «коротким, лёгким, быстрым» путём – соблазняют возможностью сначала обеспечить собственную жизнь или «решить проблемы», а уже потом, когда придётся, «подумать о душе». То есть «соблазн» Тёмного мира основывается именно на обещаниях скорейшего «решения проблем сегодняшнего момента» как правило, материального характера. </w:t>
      </w:r>
    </w:p>
    <w:p>
      <w:pPr>
        <w:pStyle w:val="TextBodyIndent"/>
        <w:rPr/>
      </w:pPr>
      <w:r>
        <w:rPr/>
        <w:t xml:space="preserve">Безусловно, что данный обман, который используют в своей «охоте» Тёмные Сферы, стал возможен благодаря незнанию современным человеком своей природы – не биологической конечно, а духовной. Среди соблазнов физической реальности необходимо осознавать, что не обретя </w:t>
      </w:r>
      <w:r>
        <w:rPr>
          <w:i/>
        </w:rPr>
        <w:t>Сущность</w:t>
      </w:r>
      <w:r>
        <w:rPr/>
        <w:t xml:space="preserve">, вы не сможете быть в гармонии ни с собой, ни с миром. Потому что по мере накопления материальной энергии – денег, связей, академических знаний – будет усиливаться и энергия вашего сознания, – то есть сознание сначала начнёт подавлять голос внутреннего Я, затем полностью подчинит </w:t>
      </w:r>
      <w:r>
        <w:rPr>
          <w:i/>
        </w:rPr>
        <w:t xml:space="preserve">Сущность </w:t>
      </w:r>
      <w:r>
        <w:rPr/>
        <w:t xml:space="preserve">собственной воле, пока, наконец, не разорвёт с ней связь окончательно. Как уже было сказано раньше, этот процесс соответствующим образом отразится и в реальной жизни человека. </w:t>
      </w:r>
    </w:p>
    <w:p>
      <w:pPr>
        <w:pStyle w:val="TextBodyIndent"/>
        <w:rPr/>
      </w:pPr>
      <w:r>
        <w:rPr/>
        <w:t xml:space="preserve">Например, молодой человек с достаточно амбициозным характером, ставящий перед собой материальные цели, направляет все свои силы исключительно на их достижение. Таким образом, его пока «неокрепшее» сознание начинает входить в дисбаланс с гармонией всех взаимодействий в мире. Естественно, что в молодости у человека ещё недостаточно ни «опыта», говоря языком физического мира, ни ментальной энергии для того, чтобы действительно нанести вред окружающему миру. На сознательные попытки нарушить естественное равновесие, окружающий мир реагирует соответствующим образом – преподаёт молодому человеку «маленькие» уроки для осознания. Как правило, это происходит в форме «мелких неприятностей»: сложно устроиться на интересную работу, сложно общаться, не ценит руководство и т.д. Цель данных уроков состоит исключительно в одном: навести человека на размышления о самом себе и собственной жизни – заставить задуматься. Однако такой, не осознающий и забывший себя, </w:t>
      </w:r>
      <w:r>
        <w:rPr>
          <w:i/>
        </w:rPr>
        <w:t>Проводник</w:t>
      </w:r>
      <w:r>
        <w:rPr/>
        <w:t>, вместо того чтобы понять урок, начинает яростно отстаивать свою правоту – фактически усиливая противостояние миру. И вот здесь в игру вступает Тёмная Сфера: она «подсказывает» наиболее лёгкий путь решения ситуативной задачи. И более того, мелкая неприятность, как правило, действительно решается. Что делает в этом случае сознание человека-</w:t>
      </w:r>
      <w:r>
        <w:rPr>
          <w:i/>
        </w:rPr>
        <w:t>Проводник</w:t>
      </w:r>
      <w:r>
        <w:rPr/>
        <w:t>а? Естественно, исполняется гордости от достигнутой «победы», энергия сознания возрастает пропорционально важности, которую данному достижению уделяет человек, но к сожалению, мышление такого человека-</w:t>
      </w:r>
      <w:r>
        <w:rPr>
          <w:i/>
        </w:rPr>
        <w:t>Проводник</w:t>
      </w:r>
      <w:r>
        <w:rPr/>
        <w:t xml:space="preserve">а остаётся прежним – основанным на противостоянии окружающему миру. Более того, начинает формироваться привычка жить решением ситуативных «актуальных» задач, человек начинает мыслить тактически, отказываясь понимать, что окружающий мир – это всего лишь зеркало его собственных мыслей. В итоге, ответная негативная реакция мира усиливается пропорционально усилению энергии сознания, уроки становятся сложнее и их даже можно, как говорят многие, почувствовать, «предвидеть» заранее: просто потому, что </w:t>
      </w:r>
      <w:r>
        <w:rPr>
          <w:i/>
        </w:rPr>
        <w:t>Сущность</w:t>
      </w:r>
      <w:r>
        <w:rPr/>
        <w:t xml:space="preserve"> </w:t>
      </w:r>
      <w:r>
        <w:rPr>
          <w:i/>
        </w:rPr>
        <w:t xml:space="preserve">Проводника </w:t>
      </w:r>
      <w:r>
        <w:rPr/>
        <w:t xml:space="preserve">начинает ощущать дискомфорт и пытается ему подсказать правильный путь. Однако сам человек, сознательно мыслящий </w:t>
      </w:r>
      <w:r>
        <w:rPr>
          <w:i/>
        </w:rPr>
        <w:t>Проводник,</w:t>
      </w:r>
      <w:r>
        <w:rPr/>
        <w:t xml:space="preserve"> уже «по привычке» прибегает к помощи Тёмных Сфер: человек, чувствуя неосознанную тревожность, воспринимает её не как подсказку его внутреннего Я – рассмотреть ту или иную ситуацию, как урок – а реагирует на неё как на некоторую затаённую опасность. И как только человек почувствовал страх – враждебность к окружающему миру – он окончательно оказывается в «лапах» Тёмных Сфер. И то, насколько далеко он зайдёт в своём противостоянии миру, будет зависеть только от того, насколько он потеряет контакт с собственной </w:t>
      </w:r>
      <w:r>
        <w:rPr>
          <w:i/>
        </w:rPr>
        <w:t>Сущностью</w:t>
      </w:r>
      <w:r>
        <w:rPr/>
        <w:t>.</w:t>
      </w:r>
    </w:p>
    <w:p>
      <w:pPr>
        <w:pStyle w:val="TextBodyIndent"/>
        <w:rPr/>
      </w:pPr>
      <w:r>
        <w:rPr/>
        <w:t>Необходимо помнить, что Светлые Миры никогда сами не «подбегут» к вам с помощью в решении «актуального вопроса сегодняшнего дня». Нет никакого смысла в том, чтобы «заставлять» кого-либо силой становиться счастливыми, каждый исключительно сам решает, каким ему быть в этой жизни; а так как продвигаясь в Светлые миры и постигая самого себя, вы и так получаете награду, «вознаграждая» себя обретением себя же, нет никакого смысла в том, чтобы «заставлять» кого бы то ни было силой становиться счастливым – пусть каждый сам решит, как ему быть. И только если человеку-</w:t>
      </w:r>
      <w:r>
        <w:rPr>
          <w:i/>
        </w:rPr>
        <w:t>Проводник</w:t>
      </w:r>
      <w:r>
        <w:rPr/>
        <w:t xml:space="preserve">у хватает собственной внутренней зрелости, то и выбор будет им сделан правильный – пройден своеобразный «кармический» экзамен. </w:t>
      </w:r>
    </w:p>
    <w:p>
      <w:pPr>
        <w:pStyle w:val="TextBodyIndent"/>
        <w:rPr/>
      </w:pPr>
      <w:r>
        <w:rPr/>
        <w:t xml:space="preserve">Общеизвестное изречение «получивший награду на земле, не обретёт её на небе» подразумевает именно этот смысл: если хотите всё «быстро и сразу» – быть сразу очень богатым, очень здоровым, очень счастливым – тогда, будьте добры, «испить чашу» страха, ненависти, зависти. Ведь всё равно по общественным меркам кто-то будет жить лучше вас и являться более уважаемым членом общества, а это крайне больно бьёт по самооценке. </w:t>
      </w:r>
    </w:p>
    <w:p>
      <w:pPr>
        <w:pStyle w:val="TextBodyIndent"/>
        <w:rPr/>
      </w:pPr>
      <w:r>
        <w:rPr/>
        <w:t xml:space="preserve">Сразу отмечу, что если человек хочет «всё сразу и быстро», то есть им уже владеют эмоции значимости, презрения к миру, жадности или алчности (причём, часто это скрывается под ликом вполне милых людей), то он уже находится во власти Тёмных Сфер настолько плотно, что с их стороны было бы вообще просто глупо тратить хоть какой-то материальный ресурс на заманивание и поддержку такого человека – такие люди, как правило, всю жизнь проводят «на бегу», во внутренних самоистязаниях и практически всегда остаются у «разбитого корыта». Такого человека, забывшего свою </w:t>
      </w:r>
      <w:r>
        <w:rPr>
          <w:i/>
        </w:rPr>
        <w:t>Сущность</w:t>
      </w:r>
      <w:r>
        <w:rPr/>
        <w:t xml:space="preserve">, достаточно сложно назвать её </w:t>
      </w:r>
      <w:r>
        <w:rPr>
          <w:i/>
        </w:rPr>
        <w:t>Проводником</w:t>
      </w:r>
      <w:r>
        <w:rPr/>
        <w:t xml:space="preserve">: в этом случае ему больше подходит определение «истязатель своей </w:t>
      </w:r>
      <w:r>
        <w:rPr>
          <w:i/>
        </w:rPr>
        <w:t>Сущности</w:t>
      </w:r>
      <w:r>
        <w:rPr/>
        <w:t>».</w:t>
      </w:r>
    </w:p>
    <w:p>
      <w:pPr>
        <w:pStyle w:val="TextBodyIndent"/>
        <w:rPr/>
      </w:pPr>
      <w:r>
        <w:rPr/>
        <w:t xml:space="preserve">Попрошу не путать данный случай с честолюбием – когда человек, осознающий себя </w:t>
      </w:r>
      <w:r>
        <w:rPr>
          <w:i/>
        </w:rPr>
        <w:t xml:space="preserve">Проводником </w:t>
      </w:r>
      <w:r>
        <w:rPr/>
        <w:t xml:space="preserve">своей </w:t>
      </w:r>
      <w:r>
        <w:rPr>
          <w:i/>
        </w:rPr>
        <w:t>Сущности,</w:t>
      </w:r>
      <w:r>
        <w:rPr/>
        <w:t xml:space="preserve"> следуя собственному предназначению, планирует многого достигнуть и при этом прекрасно осознаёт, какую цену придётся заплатить за реализацию желаемого: такой человек никуда не торопится, не требует от жизни слишком много и тем более «сразу» – он просто шаг за шагом идёт к своей цели, и при этом каждый его шаг связан с новым уровнем осознания своей </w:t>
      </w:r>
      <w:r>
        <w:rPr>
          <w:i/>
        </w:rPr>
        <w:t>Сущности</w:t>
      </w:r>
      <w:r>
        <w:rPr/>
        <w:t>.</w:t>
      </w:r>
    </w:p>
    <w:p>
      <w:pPr>
        <w:pStyle w:val="Normal"/>
        <w:ind w:firstLine="720"/>
        <w:jc w:val="both"/>
        <w:rPr/>
      </w:pPr>
      <w:r>
        <w:rPr/>
        <w:t>Мы немного отвлеклись от темы «распознания» Врат Светлых Сфер, а как раз это и является сейчас наиболее важным – а потому вернёмся к ним. Итак, Врата Света, или…</w:t>
      </w:r>
    </w:p>
    <w:p>
      <w:pPr>
        <w:pStyle w:val="TextBodyIndent"/>
        <w:jc w:val="center"/>
        <w:rPr>
          <w:b/>
          <w:b/>
        </w:rPr>
      </w:pPr>
      <w:r>
        <w:rPr>
          <w:b/>
        </w:rPr>
      </w:r>
    </w:p>
    <w:p>
      <w:pPr>
        <w:pStyle w:val="TextBodyIndent"/>
        <w:jc w:val="center"/>
        <w:rPr>
          <w:b/>
          <w:b/>
        </w:rPr>
      </w:pPr>
      <w:r>
        <w:rPr>
          <w:b/>
        </w:rPr>
        <w:t>4.6. Основы Образа Жизни Светлых Сфер</w:t>
      </w:r>
    </w:p>
    <w:p>
      <w:pPr>
        <w:pStyle w:val="TextBodyIndent"/>
        <w:rPr>
          <w:b/>
          <w:b/>
        </w:rPr>
      </w:pPr>
      <w:r>
        <w:rPr>
          <w:b/>
        </w:rPr>
      </w:r>
    </w:p>
    <w:p>
      <w:pPr>
        <w:pStyle w:val="TextBodyIndent"/>
        <w:rPr/>
      </w:pPr>
      <w:r>
        <w:rPr/>
        <w:t xml:space="preserve">Думаю, нет необходимости долго объяснять, что от того образа жизни, который ведёт человек, зависит и то, на что настроено его сознание. Конечно, сам по себе образ жизни не способен «продвинуть» человека на пути к свету, однако, изменяя суть собственного образа жизни, человек становится способным начать освобождать свои мысли от всего лишнего: очистить их от чуждых эмоций и научиться контролировать мыслепотоки, – а именно это и является фундаментом для его соединения с </w:t>
      </w:r>
      <w:r>
        <w:rPr>
          <w:i/>
        </w:rPr>
        <w:t>Сущностью</w:t>
      </w:r>
      <w:r>
        <w:rPr/>
        <w:t xml:space="preserve">. То есть, образ жизни позволяет </w:t>
      </w:r>
      <w:r>
        <w:rPr>
          <w:i/>
        </w:rPr>
        <w:t>Проводник</w:t>
      </w:r>
      <w:r>
        <w:rPr/>
        <w:t>у перестать блуждать в «междуцветье» и подойти к входу во Врата Светлых Сфер.</w:t>
      </w:r>
    </w:p>
    <w:p>
      <w:pPr>
        <w:pStyle w:val="TextBodyIndent"/>
        <w:rPr/>
      </w:pPr>
      <w:r>
        <w:rPr/>
        <w:t xml:space="preserve">Но изначально следует определиться в том, что подразумевает понятие </w:t>
      </w:r>
      <w:r>
        <w:rPr>
          <w:i/>
        </w:rPr>
        <w:t>образ жизни</w:t>
      </w:r>
      <w:r>
        <w:rPr/>
        <w:t>. Дело в том, что всё повседневное время – с того момента как мы просыпаемся и до того момента, как снова уходим во сны – каждый из нас заполняет какими-то делами. То есть, у человека не бывает «свободных» минут – вопреки укоренившемуся представлению, даже скука является своеобразным времяпрепровождением. Человек в состоянии бодрствования занят тем, что называется сознательными действиями, он таким образом, постоянно принимает решения – пусть маленькие, незначительные, но этот процесс не прекращается ни на минуту. Отмечу, что принять одно серьёзное решение в жизни зачастую намного проще, чем постоянно в бытовых делах придерживаться одной линии: часто мы идём с собой на компромисс именно по вопросам, которые считаем малозначимыми. А ведь именно такие «маленькие уступки» и являются тем, что расхолаживает волю и лишает, в итоге, человека твёрдой жизненной позиции. И происходит это часто из-за того, что у человека нет единых, осознанных им жизненных принципов или, проще говоря, правил.</w:t>
      </w:r>
    </w:p>
    <w:p>
      <w:pPr>
        <w:pStyle w:val="TextBodyIndent"/>
        <w:rPr/>
      </w:pPr>
      <w:r>
        <w:rPr/>
        <w:t xml:space="preserve">Именно осознанные жизненные правила, которых мы придерживаемся в жизни, позволяют нам чётко отдавать себе отчёт в том, какое решение в той или иной ситуации принять, какую позицию занять. И от того, насколько наши правила для нас же самих чёткие и ясные, и зависит, сможем ли мы следовать чётко выбранной линии в жизни или начнём «петлять», стараясь, подобно зайцу, запутать следы. Поэтому образ жизни – то есть образ времяпрепровождения своей жизни и её качественный уровень – это, в первую очередь, </w:t>
      </w:r>
      <w:r>
        <w:rPr>
          <w:i/>
        </w:rPr>
        <w:t>осознанные жизненные правила</w:t>
      </w:r>
      <w:r>
        <w:rPr/>
        <w:t>.</w:t>
      </w:r>
    </w:p>
    <w:p>
      <w:pPr>
        <w:pStyle w:val="TextBodyIndent"/>
        <w:rPr/>
      </w:pPr>
      <w:r>
        <w:rPr/>
        <w:t xml:space="preserve">Необходимо также отметить, что ваше окружение – места, люди, «аксессуары» – играют в вашем образе жизни немаловажное значение, определяя то, насколько адекватны внешней обстановке те или иные правила, которых вы придерживаетесь в жизни. Если, к примеру, взять кадрового военного с многолетним стажем и крайне жёсткими жизненными правилами и волей случая переместить его в круг гуманитариев – например, круг музыкантов или психологов – то вряд ли его действия и поведение будут адекватны этой окружающей обстановке. </w:t>
      </w:r>
    </w:p>
    <w:p>
      <w:pPr>
        <w:pStyle w:val="TextBodyIndent"/>
        <w:rPr/>
      </w:pPr>
      <w:r>
        <w:rPr/>
        <w:t>Таким образом, образ жизни человека должен быть не просто заполнен действиями по определённым жизненным правилам, но и быть гармоничным внешнему окружению</w:t>
      </w:r>
      <w:r>
        <w:rPr>
          <w:i/>
        </w:rPr>
        <w:t>.</w:t>
      </w:r>
    </w:p>
    <w:p>
      <w:pPr>
        <w:pStyle w:val="TextBodyIndent"/>
        <w:rPr/>
      </w:pPr>
      <w:r>
        <w:rPr/>
        <w:t xml:space="preserve">Поэтому, чем более чётко вы поймёте свои основные жизненные правила и ту обстановку, которая вас должна окружать, тем вам проще будет и войти в новый образ жизни: ситуация сама вас, что называется, «поддержит». К сожалению, похвальные начинания гибнут зачастую не из-за того, что у человека недостаточно воли или желания что-либо изменить в собственной жизни, а как раз из-за того, что он пытается что-то изменить там и в таких условиях, где его начинания изначально обречены на провал. А ведь результат – это прямое следствие необходимых условий: «результат зависит от условий». Остановимся на этом чуть подробнее. </w:t>
      </w:r>
    </w:p>
    <w:p>
      <w:pPr>
        <w:pStyle w:val="TextBodyIndent"/>
        <w:rPr/>
      </w:pPr>
      <w:r>
        <w:rPr/>
        <w:t xml:space="preserve">Как известно, условия бывают </w:t>
      </w:r>
      <w:r>
        <w:rPr>
          <w:i/>
        </w:rPr>
        <w:t>необходимые</w:t>
      </w:r>
      <w:r>
        <w:rPr/>
        <w:t xml:space="preserve"> и </w:t>
      </w:r>
      <w:r>
        <w:rPr>
          <w:i/>
        </w:rPr>
        <w:t>достаточные</w:t>
      </w:r>
      <w:r>
        <w:rPr/>
        <w:t xml:space="preserve">. Необходимые условия – это те, без которых результата не может быть вообще: для того, чтобы почистить зубы, последние должны быть. В данном примере наличие зубов – необходимое условие. Зубная щетка, паста, вода являются в данном случае – достаточными условиями: даже если у вас нет ни одного из них, но есть желание почистить зубы, то вы можете придумать не один способ, как решить эту задачу. </w:t>
      </w:r>
    </w:p>
    <w:p>
      <w:pPr>
        <w:pStyle w:val="TextBodyIndent"/>
        <w:rPr/>
      </w:pPr>
      <w:r>
        <w:rPr/>
        <w:t>Парадоксально, но внимание современного человека большую часть времени занято реализацией именно достаточных условий; необходимые же условия даже не попадают в поле зрения человека. Они у него, вообще не вызывают сомнений, потому что большую часть времени являются неизменными. Именно эта неизменность, позволяющая человеку «на автомате» в процессе жизненного «опыта» не обращать внимания на «элементарные» вещи, часто и губит самонадеянных людей. Вспомните хотя бы «обвал» рубля в конце 20 века, когда случившаяся «катастрофа» разрушила самые радужные планы что-то приобрести – то есть выполнить достаточные условия. Часто именно изменение необходимых условий называют форс-мажором, в действительности же – это простое нежелание человека осознанно видеть и понимать основы протекающих вокруг него процессов. Разум, кстати, имеет дело именно с «условиями необходимыми», а вот ум – с достаточными. Поэтому в том, что называют интуицией или способностью предсказывать, нет ничего мистического (это мистично только на уровне ума): всегда можно на основе имеющихся необходимых условий спрогнозировать весь спектр возможных результатов и последствий.</w:t>
      </w:r>
    </w:p>
    <w:p>
      <w:pPr>
        <w:pStyle w:val="TextBodyIndent"/>
        <w:rPr/>
      </w:pPr>
      <w:r>
        <w:rPr/>
        <w:t xml:space="preserve">Итак, внешняя обстановка и наличие собственных принципов жизни – это </w:t>
      </w:r>
      <w:r>
        <w:rPr>
          <w:i/>
        </w:rPr>
        <w:t>необходимые условия</w:t>
      </w:r>
      <w:r>
        <w:rPr/>
        <w:t xml:space="preserve"> успеха при вхождении в новый образ жизни. По мере «вживания» вы автоматически сами всё более «обрастёте» деталями и нюансами – </w:t>
      </w:r>
      <w:r>
        <w:rPr>
          <w:i/>
        </w:rPr>
        <w:t>достаточными условиями</w:t>
      </w:r>
      <w:r>
        <w:rPr/>
        <w:t xml:space="preserve"> для жизни: они будут формироваться естественным путём. </w:t>
      </w:r>
    </w:p>
    <w:p>
      <w:pPr>
        <w:pStyle w:val="TextBodyIndent"/>
        <w:rPr>
          <w:i/>
          <w:i/>
        </w:rPr>
      </w:pPr>
      <w:r>
        <w:rPr/>
        <w:t xml:space="preserve">Возвращаясь к образу жизни, который проистекает из Светлых Сфер, отметим, что в нём должно быть реализовано первое право каждого человека – </w:t>
      </w:r>
      <w:r>
        <w:rPr>
          <w:b/>
        </w:rPr>
        <w:t>право иметь собственную индивидуальность</w:t>
      </w:r>
      <w:r>
        <w:rPr/>
        <w:t>; более того – осознавать её и принимать как должное. То есть тот мир, образ жизни, в который вы хотите войти, должен предусматривать то, что вы неповторимая личность – поддерживать вашу индивидуальность и тем более, не противиться этому факту; иными словами, соответствовать вашему предназначению –</w:t>
      </w:r>
      <w:r>
        <w:rPr>
          <w:i/>
        </w:rPr>
        <w:t xml:space="preserve"> проводить </w:t>
      </w:r>
      <w:r>
        <w:rPr/>
        <w:t xml:space="preserve">в физическую реальность мир собственной </w:t>
      </w:r>
      <w:r>
        <w:rPr>
          <w:i/>
        </w:rPr>
        <w:t>Сущности</w:t>
      </w:r>
      <w:r>
        <w:rPr/>
        <w:t>, вашего собственного Я, – которое вы несёте через всю свою физическую жизнь.</w:t>
      </w:r>
    </w:p>
    <w:p>
      <w:pPr>
        <w:pStyle w:val="TextBodyIndent"/>
        <w:rPr/>
      </w:pPr>
      <w:r>
        <w:rPr/>
        <w:t>Но и тут существует опасность принять «видимое» за «действительное». За примерами даже не надо далеко ходить: наверняка вам не раз приходилось сталкиваться с таким принципом, что «на бумаге одно, а в жизни – совсем другое». Возьмите хотя бы объявления в газете о рабочих вакансиях. Если судить по ним, большинству работодателей требуются сотрудники инициативные, творческие, способные принимать решения. А вот попробуйте в полной мере проявить на рабочем месте (вне зависимости от должности) эти качества: получите «по шапке» за излишнюю самонадеянность. Поэтому на практике факт чаще всего оказывается следующим: «сидите и не «высовывайтесь» – делайте то, что поручено». Поэтому свой образ жизни необходимо оценивать не по тому, что вам говорят, а – по тому, что фактически происходит вокруг вас.</w:t>
      </w:r>
    </w:p>
    <w:p>
      <w:pPr>
        <w:pStyle w:val="Normal"/>
        <w:ind w:firstLine="720"/>
        <w:jc w:val="both"/>
        <w:rPr/>
      </w:pPr>
      <w:r>
        <w:rPr/>
        <w:t>Чтобы вы себя не обманывали и имели чёткую ясность о том, что именно вам необходимо – что представляет собой «стержень» этого «светлого» образа жизни – просто опишем его.</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4.6.1. Быть индивидуальностью</w:t>
      </w:r>
    </w:p>
    <w:p>
      <w:pPr>
        <w:pStyle w:val="Normal"/>
        <w:ind w:firstLine="720"/>
        <w:rPr>
          <w:b/>
          <w:b/>
        </w:rPr>
      </w:pPr>
      <w:r>
        <w:rPr>
          <w:b/>
        </w:rPr>
      </w:r>
    </w:p>
    <w:p>
      <w:pPr>
        <w:pStyle w:val="TextBodyIndent"/>
        <w:numPr>
          <w:ilvl w:val="0"/>
          <w:numId w:val="10"/>
        </w:numPr>
        <w:jc w:val="right"/>
        <w:rPr>
          <w:b/>
          <w:b/>
        </w:rPr>
      </w:pPr>
      <w:r>
        <w:rPr>
          <w:b/>
        </w:rPr>
        <w:t>Проявить индивидуальность</w:t>
      </w:r>
    </w:p>
    <w:p>
      <w:pPr>
        <w:pStyle w:val="TextBodyIndent"/>
        <w:rPr>
          <w:b/>
          <w:b/>
        </w:rPr>
      </w:pPr>
      <w:r>
        <w:rPr>
          <w:b/>
        </w:rPr>
      </w:r>
    </w:p>
    <w:p>
      <w:pPr>
        <w:pStyle w:val="TextBodyIndent"/>
        <w:rPr/>
      </w:pPr>
      <w:r>
        <w:rPr/>
        <w:t xml:space="preserve">Человек, как </w:t>
      </w:r>
      <w:r>
        <w:rPr>
          <w:i/>
        </w:rPr>
        <w:t>Проводник</w:t>
      </w:r>
      <w:r>
        <w:rPr/>
        <w:t xml:space="preserve"> своей </w:t>
      </w:r>
      <w:r>
        <w:rPr>
          <w:i/>
        </w:rPr>
        <w:t xml:space="preserve">Сущности, </w:t>
      </w:r>
      <w:r>
        <w:rPr/>
        <w:t>от природы является яркой индивидуальностью. Именно в этом и заключается главная внутренняя ценность каждого человека. От того, насколько он способен вынести свою «внутреннюю» неповторимость на поверхность зависит и то, насколько он свободно будет себя чувствовать во «внешнем» мире. На самом деле, желание соответствовать «нормам и стандартам» общества является сегодня скорее внутренней рамкой человека, ограничением, которое он сам же для себя и установил, а не требованием социума, как это принято считать. И секрет «самораскрытия» в обществе состоит как раз в том, чтобы уметь искусно «вписать» свои наиболее яркие особенности в окружающую жизнь.</w:t>
      </w:r>
    </w:p>
    <w:p>
      <w:pPr>
        <w:pStyle w:val="TextBodyIndent"/>
        <w:rPr/>
      </w:pPr>
      <w:r>
        <w:rPr/>
        <w:t xml:space="preserve">Часто человек считает, что та или иная особенность его характера является его недостатком: например, излишняя интеллигентность. Как только он принимает её за недостаток, то начинает тщательно скрывать. В результате, мало того, что он сам подавляет своё внутреннее Я, но и для окружающих становится достаточно «неприятной» фигурой. Собеседник интуитивно чувствует его характерную особенность, но при прямом контакте видит нечто совершенно противоположное. Было бы странным, если бы столь сильное расхождение социальной и личной позиции вызывало бы у собеседника что-то кроме интуитивного раздражения. </w:t>
      </w:r>
    </w:p>
    <w:p>
      <w:pPr>
        <w:pStyle w:val="TextBodyIndent"/>
        <w:rPr>
          <w:i/>
          <w:i/>
        </w:rPr>
      </w:pPr>
      <w:r>
        <w:rPr/>
        <w:t xml:space="preserve">Необходимо осознать, что главный секрет гармоничных взаимоотношений с внешним миром заключается в том, что у человека не бывает недостатков – бывают особенности. И если грамотно их проявить, то окружающими они будут только приветствоваться. Поэтому, </w:t>
      </w:r>
      <w:r>
        <w:rPr>
          <w:b/>
        </w:rPr>
        <w:t>скрываемая черта – это недостаток; принятая особенность в себе – достоинство.</w:t>
      </w:r>
    </w:p>
    <w:p>
      <w:pPr>
        <w:pStyle w:val="TextBodyIndent"/>
        <w:rPr/>
      </w:pPr>
      <w:r>
        <w:rPr/>
        <w:t xml:space="preserve">Следует также обратить внимание на такое понятие, как </w:t>
      </w:r>
      <w:r>
        <w:rPr>
          <w:i/>
        </w:rPr>
        <w:t>внутренняя сила</w:t>
      </w:r>
      <w:r>
        <w:rPr/>
        <w:t>. Пока вы заняты тем, что сами себя «подгоняете под образец» – все ваши силы уходят именно на это, – и уже во внешний мир вы выходите измотанным собственной внутренней борьбой. Удивительно просто, но если вы действительно перестанете бороться с самим собой – ведь на самом деле никто не может знать, какой рост или манеры являются «правильными», – то и ваша внутренняя сила в полной мере сможет проявиться для окружающего мира.</w:t>
      </w:r>
    </w:p>
    <w:p>
      <w:pPr>
        <w:pStyle w:val="TextBodyIndent"/>
        <w:rPr/>
      </w:pPr>
      <w:r>
        <w:rPr/>
        <w:t>Итак, умение превращать собственные недостатки в свои достоинства – это то главное, чему следует учиться в первую очередь. И хотя это и занимает достаточно много времени, поверьте, результат того стоит. Как это делать? Искусство состоит в том, чтобы быть гармоничным.</w:t>
      </w:r>
    </w:p>
    <w:p>
      <w:pPr>
        <w:pStyle w:val="TextBodyIndent"/>
        <w:rPr/>
      </w:pPr>
      <w:r>
        <w:rPr/>
        <w:t xml:space="preserve">Например, у вас, как вы считаете, вялая жестикуляция, достаточно «скучающая» натура… Так сделайте именно это своей главной силой! Ну, во-первых, внешность должна подчёркивать вашу «скуку» – она должна говорить, что «именно так оно должно и быть». То есть, внешность должна находиться в соответствии с вашими идеальным чертами. Но это не всё. Даже «правильно» одевшись, всё равно вы будете чувствовать себя неадекватно ситуации. Необходимо научиться строить свою игру именно вокруг своих черт, которые вы ещё вчера подавляли или пытались скрыть: подчёркивать то, что ещё вчера по вашему мнению являлось вашими недостатками – можно сказать, осознанно (подчеркну – не сознательно!) провоцировать окружающих. </w:t>
      </w:r>
    </w:p>
    <w:p>
      <w:pPr>
        <w:pStyle w:val="TextBodyIndent"/>
        <w:rPr/>
      </w:pPr>
      <w:r>
        <w:rPr/>
        <w:t>Например, когда вам делают комплименты по поводу вашей внешности, вам становится неудобно, и окружающие это замечают. Попробуйте «не убегать» от собеседника, а «двинуться» на него – сыграть с ним в совместную игру: услышав общий комплимент поверхностного характера и быстро сказав «спасибо», тут же переспросите, заметил ли он «ещё то-то и то-то» в вашей внешности – «а как, по вашему мнению, эта брошка – сюда подходит?». Если комплимент был действительно поверхностным, пусть теперь собеседник «стесняется».</w:t>
      </w:r>
    </w:p>
    <w:p>
      <w:pPr>
        <w:pStyle w:val="TextBodyIndent"/>
        <w:rPr/>
      </w:pPr>
      <w:r>
        <w:rPr/>
      </w:r>
    </w:p>
    <w:p>
      <w:pPr>
        <w:pStyle w:val="TextBodyIndent"/>
        <w:jc w:val="right"/>
        <w:rPr>
          <w:b/>
          <w:b/>
        </w:rPr>
      </w:pPr>
      <w:r>
        <w:rPr>
          <w:b/>
        </w:rPr>
        <w:t xml:space="preserve">2. Быть индивидуальным – </w:t>
      </w:r>
    </w:p>
    <w:p>
      <w:pPr>
        <w:pStyle w:val="TextBodyIndent"/>
        <w:jc w:val="right"/>
        <w:rPr>
          <w:b/>
          <w:b/>
        </w:rPr>
      </w:pPr>
      <w:r>
        <w:rPr>
          <w:b/>
        </w:rPr>
        <w:t>значит признавать индивидуальности других</w:t>
      </w:r>
    </w:p>
    <w:p>
      <w:pPr>
        <w:pStyle w:val="TextBodyIndent"/>
        <w:rPr>
          <w:b/>
          <w:b/>
        </w:rPr>
      </w:pPr>
      <w:r>
        <w:rPr>
          <w:b/>
        </w:rPr>
      </w:r>
    </w:p>
    <w:p>
      <w:pPr>
        <w:pStyle w:val="TextBodyIndent"/>
        <w:rPr/>
      </w:pPr>
      <w:r>
        <w:rPr/>
        <w:t>Итак, каждый человек-</w:t>
      </w:r>
      <w:r>
        <w:rPr>
          <w:i/>
        </w:rPr>
        <w:t>Проводник</w:t>
      </w:r>
      <w:r>
        <w:rPr/>
        <w:t xml:space="preserve"> должен уметь выявлять и проявлять в жизни свою индивидуальность. Если вы индивидуальность – значит, и вокруг вас будут находиться люди, проявляющие свою индивидуальность. Согласитесь, достаточно пёстрая картина. Кстати, знаете, кто более всего ненавидит попадать в такое окружение? Как раз человек, который сам не способен или не умеет проявлять свои черты вовне. В этом случае, вместо того, чтобы взглянуть на себя самого и что-то изменить, он начинает «шипеть» на окружающих и их оценивать.</w:t>
      </w:r>
    </w:p>
    <w:p>
      <w:pPr>
        <w:pStyle w:val="TextBodyIndent"/>
        <w:rPr/>
      </w:pPr>
      <w:r>
        <w:rPr/>
        <w:t xml:space="preserve">Итак, каждый человек в чём-то индивидуален, но к сожалению, большинство людей, стремясь соответствовать общепринятым «стандартам», это тщательно скрывают. Тем более, что сделать это сегодня не так уж сложно – каждый вид деятельности или профессия обладает своими поведенческими, семантическими и имиджевыми штампами. И человек, чтобы не «выделяться из общей массы», стремится как можно скорее к ним адаптироваться. В итоге, сегодня с большой долей вероятности всегда можно определить, какой деятельностью человек «зарабатывает себе на жизнь». </w:t>
      </w:r>
    </w:p>
    <w:p>
      <w:pPr>
        <w:pStyle w:val="TextBodyIndent"/>
        <w:rPr/>
      </w:pPr>
      <w:r>
        <w:rPr/>
        <w:t>Помнится, в советские времена именно «причёсывание всех под одну гребёнку», создание «серой массы человека советского», вызывало основной протест у той же интеллигенции, которая всячески стремилась выделиться из общей массы населения страны – проявить свою индивидуальность. Но видимо, что-то случилось с нашей «образованной прослойкой» общества, потому что с переходом на «рыночную экономику» уже не слышно «возмущённых криков интеллигенции» о попытке приравнять всех уже к новой «серой массе новой формации»: сегодня уже не власть принуждает «соответствовать», а как будто сама жизнь. И тех, кто не соответствует её общественным нормам, она просто оставляет за бортом: их главной задачей становится выживать вне «нормальных» и «общепринятых» социальных процессов.</w:t>
      </w:r>
    </w:p>
    <w:p>
      <w:pPr>
        <w:pStyle w:val="TextBodyIndent"/>
        <w:rPr/>
      </w:pPr>
      <w:r>
        <w:rPr/>
        <w:t xml:space="preserve">Таким образом, несмотря на то, что механизм «обезличивания» изменился, суть его осталась прежней: если хочешь достойно существовать в социуме, соответствуй его неписаным правилам. Ходит даже такая шутка, что сегодня «только очень богатый человек может позволить себе бедно одеваться». </w:t>
      </w:r>
    </w:p>
    <w:p>
      <w:pPr>
        <w:pStyle w:val="TextBodyIndent"/>
        <w:rPr/>
      </w:pPr>
      <w:r>
        <w:rPr/>
        <w:t>Но как же возможно даже пытаться думать о себе, как личности, если вы боитесь проявить свою индивидуальность? Поэтому первое, что необходимо делать, это стремиться проявлять «в жизнь» именно свои желания, мнения, суждения – особенности своей индивидуальности. Один из небезызвестных законов говорит, что «подобное притягивает подобное». Поэтому, приняв решение становиться в обществе не «серой мышью» или «стандартизированным львом», а просто проявлять себя, вы с удивлением заметите, что и ваше окружение начнёт стремиться к этому же: и вас всё более будут окружать индивидуальности – те, кого называют яркими и интересными людьми. Иными словами, если проявлять себя и позволять проявляться окружающим, то происходит взаимное притяжение подобных людей – и в итоге вы оказываетесь в «своей среде».</w:t>
      </w:r>
    </w:p>
    <w:p>
      <w:pPr>
        <w:pStyle w:val="TextBodyIndent"/>
        <w:rPr/>
      </w:pPr>
      <w:r>
        <w:rPr/>
      </w:r>
    </w:p>
    <w:p>
      <w:pPr>
        <w:pStyle w:val="TextBodyIndent"/>
        <w:jc w:val="right"/>
        <w:rPr>
          <w:b/>
          <w:b/>
        </w:rPr>
      </w:pPr>
      <w:r>
        <w:rPr>
          <w:b/>
        </w:rPr>
        <w:t>3. Индивидуальность: не анархия, а гармония</w:t>
      </w:r>
    </w:p>
    <w:p>
      <w:pPr>
        <w:pStyle w:val="TextBodyIndent"/>
        <w:rPr>
          <w:b/>
          <w:b/>
        </w:rPr>
      </w:pPr>
      <w:r>
        <w:rPr>
          <w:b/>
        </w:rPr>
      </w:r>
    </w:p>
    <w:p>
      <w:pPr>
        <w:pStyle w:val="TextBodyIndent"/>
        <w:rPr/>
      </w:pPr>
      <w:r>
        <w:rPr/>
        <w:t>Итак, первое условие обретения себя – это осознание своей собственной индивидуальности и принятие права окружающих проявлять свою индивидуальность: в одежде, мыслях, интересах, образе жизни и т.д. Всё, что делает с собой человек, является его добровольным выбором и зависит только от его склонностей и фантазии. Если реализация творческих фантазий не наносит вреда окружающим, то его индивидуальность обществом только приветствуется. Иными словами, человек-</w:t>
      </w:r>
      <w:r>
        <w:rPr>
          <w:i/>
        </w:rPr>
        <w:t>Проводник</w:t>
      </w:r>
      <w:r>
        <w:rPr/>
        <w:t xml:space="preserve">, формируя в гармонии с внешним миром собственный образ жизни, обретает право жить так, как он хочет и быть таким, каким ему нравится. Ведь одной из главных общечеловеческих ценностей является именно талант в выражении своих индивидуальных черт, а не умение спрятать, как в крепости, своё лицо за модными аксессуарами и дорогими игрушками. Поэтому фантазия и творчество в отношении своего образа жизни, внешности, интересов только поддерживается обществом – ибо даёт каждому возможность быть самим собой так, как он это понимает. </w:t>
      </w:r>
    </w:p>
    <w:p>
      <w:pPr>
        <w:pStyle w:val="TextBodyIndent"/>
        <w:rPr/>
      </w:pPr>
      <w:r>
        <w:rPr/>
        <w:t>Сегодня, к сожалению, «непохожие на остальных» люди вызывают со стороны общественности «недобрый взгляд». Но именно «непохожим» людям надо отдать должное: как правило, именно они берут на себя ответственность за «прорыв» общественного сознания от мышления «серой массы» к мышлению индивидуальностей. Думаю, что зачастую «недобрый взгляд» на них вызван более чувством собственного не искоренённого страха и следующими за ним психологическими механизмами самонаказания: чувством вины за свою непохожесть «на всех», к примеру. И если у человека присутствует внутренний страх, то в итоге, он и создаёт «негативное ожидание» действий окружающих; последние, в свою очередь, согласно уже вышеупомянутому механизму «реализации ожиданий», добросовестно отрабатывают эти ожидания человека; а для того, чтобы этот механизм работал, и у окружающих должен появиться ответный испуг. Однако «окружающим» стоит помнить то, что если в государстве законы действительно сильны, то они позволяют любому гражданину, кем бы он ни являлся, чувствовать себя защищённым и не опасаться, что «подозрительные» байкеры или рокеры способны нанести вред его дому или более того – личности; этот же момент, кстати, следует помнить и байкеру – мотоцикл и «косуха» не являются нарушением закона и не лишают «человека на мотоцикле» защиты. Более чёткое знание собственных прав и понимание того, что никто не способен причинить вам вред против вашей собственной воли, может быть, поможет сменить опасения на искренний интерес к непохожей жизни окружающих вас людей.</w:t>
      </w:r>
    </w:p>
    <w:p>
      <w:pPr>
        <w:pStyle w:val="TextBodyIndent"/>
        <w:rPr/>
      </w:pPr>
      <w:r>
        <w:rPr/>
        <w:t>Если вы, осознав, что можете быть такими, какими хотите, позволите и окружающим свободно проявлять свою индивидуальность, то и мир вокруг вас начнёт становиться более красочным, ярким, живым и, конечно же – дружественным.</w:t>
      </w:r>
    </w:p>
    <w:p>
      <w:pPr>
        <w:pStyle w:val="TextBodyIndent"/>
        <w:rPr/>
      </w:pPr>
      <w:r>
        <w:rPr/>
      </w:r>
    </w:p>
    <w:p>
      <w:pPr>
        <w:pStyle w:val="TextBodyIndent"/>
        <w:jc w:val="right"/>
        <w:rPr>
          <w:b/>
          <w:b/>
        </w:rPr>
      </w:pPr>
      <w:r>
        <w:rPr>
          <w:b/>
        </w:rPr>
        <w:t>4. Не копировать, а творить, фантазировать</w:t>
      </w:r>
    </w:p>
    <w:p>
      <w:pPr>
        <w:pStyle w:val="TextBodyIndent"/>
        <w:rPr>
          <w:b/>
          <w:b/>
        </w:rPr>
      </w:pPr>
      <w:r>
        <w:rPr>
          <w:b/>
        </w:rPr>
      </w:r>
    </w:p>
    <w:p>
      <w:pPr>
        <w:pStyle w:val="TextBodyIndent"/>
        <w:rPr/>
      </w:pPr>
      <w:r>
        <w:rPr/>
        <w:t xml:space="preserve">Человеку необходимо понять, что стыдно не то, когда он чем-то выделяется из толпы, а именно то, если он из неё вообще ничем не выделяется. Потому что именно «человек толпы», сознательно избегая проявления своего внутреннего Я и нарушая, таким образом, закон своего пребывания на Земле – быть неповторимой личностью, – сознательно мешает исполнению собственного предназначения в этом мире и себе напрямую и косвенно – окружающим. </w:t>
      </w:r>
    </w:p>
    <w:p>
      <w:pPr>
        <w:pStyle w:val="TextBodyIndent"/>
        <w:rPr/>
      </w:pPr>
      <w:r>
        <w:rPr/>
        <w:t>Безусловно, общество – это большой механизм достаточно сложных экономических и правовых взаимоотношений. Но согласитесь, подобно тому, как бывают дешёвые автомобили «конвейерного производства» и «ручной сборки», так и социум может представлять из себя либо массу «стандартных» безликих людей, либо равноправное сообщество неповторимых личностей. Какой бы, к примеру, автомобиль вы выбрали бы для себя? Не потому ли – «ручной сборки», что он не просто обладает своими индивидуальными особенностями, но и потому, что каждая деталь была с любовью подобрана и поставлена на своё место, подогнана ко всему механизму? Не кажется ли вам, что только при гармоничном соблюдении этих двух условий, автомобиль становится действительно качественным и обладает, как говорят, своей уникальностью, даже, иногда можно услышать – «душой»? Так и общество: пока оно представляет собой стандартную «серую массу», то и качество жизни будет оставаться «серым» и «бездушным». Там же, где каждый «винтик общества» обладает своей яркой индивидуальностью, находящейся в гармонии с социумом, возрастает и «качество» общества в целом.</w:t>
      </w:r>
    </w:p>
    <w:p>
      <w:pPr>
        <w:pStyle w:val="TextBodyIndent"/>
        <w:rPr/>
      </w:pPr>
      <w:r>
        <w:rPr/>
        <w:t xml:space="preserve">Поэтому действительно стыдно быть «таким как все» – как перед обществом в целом, так и перед своим ближайшим окружением. Мало того что не проявляя себя, вы фактически обманываете тех, кто вас окружает: наверняка вы сами часто замечали, что можно много лет общаться с человеком, но так и не понять, какой же он на самом деле – разговор с таким человеком более похож на «общение по одному делу», чем на действительно искренний человеческий контакт, – но куда более «стыдным» становится не проявлять индивидуальность и перед своей </w:t>
      </w:r>
      <w:r>
        <w:rPr>
          <w:i/>
        </w:rPr>
        <w:t>Сущностью</w:t>
      </w:r>
      <w:r>
        <w:rPr/>
        <w:t xml:space="preserve">. Ведь пока вы не найдёте в себе храбрости проявить свои собственные черты просто перед окружающими, вам тем более не хватит смелости взглянуть «в собственные глаза», начать слушать и слышать свою </w:t>
      </w:r>
      <w:r>
        <w:rPr>
          <w:i/>
        </w:rPr>
        <w:t>Сущность</w:t>
      </w:r>
      <w:r>
        <w:rPr/>
        <w:t xml:space="preserve"> – согласитесь, ведь это намного сложнее, чем вечером одеть костюм такого фасона, который нравится именно вам. Поэтому, пока человек не начал себя проявлять внешне, разговоров о поисках своей </w:t>
      </w:r>
      <w:r>
        <w:rPr>
          <w:i/>
        </w:rPr>
        <w:t>Сущности</w:t>
      </w:r>
      <w:r>
        <w:rPr/>
        <w:t xml:space="preserve"> вообще идти не может: страх перед оценкой окружающих просто заблокирует всякий внутренний контакт.</w:t>
      </w:r>
    </w:p>
    <w:p>
      <w:pPr>
        <w:pStyle w:val="TextBodyIndent"/>
        <w:rPr/>
      </w:pPr>
      <w:r>
        <w:rPr/>
        <w:t xml:space="preserve">Что же вместо этого, считая, что проявляем свою индивидуальность, мы сегодня делаем на самом деле? Ответ достаточно прост: мы копируем то, что мы видим. Просто и без особых затей – что увидели, то и «вставили» в свою жизнь, обстановку, внешность. </w:t>
      </w:r>
    </w:p>
    <w:p>
      <w:pPr>
        <w:pStyle w:val="TextBodyIndent"/>
        <w:rPr/>
      </w:pPr>
      <w:r>
        <w:rPr/>
        <w:t>Естественно, что прогресс и мода необходимы. Но может быть стоит к ним отнестись не как к готовым штампам, а как – к мозаике, которая требует проявления собственных творческих способностей и призвана служить вашим желаниям и вашей индивидуальности? Сегодня, к сожалению, даже в использовании того, что предоставляет социум – автомобили, одежда, вид помещений – мы зачастую идём не по принципу реализации самих себя, а по принципу следования общепринятым или модным «штампам». Единственные, кто, пожалуй, сегодня может от них отойти – это звёзды шоу-бизнеса. Но и они, правда, стремясь выразить свою индивидуальность, действуют более на публику, чем для самих себя. Можно сказать, что это всего лишь их особенная норма «элитного образа жизни», по сути – тот же штамп.</w:t>
      </w:r>
    </w:p>
    <w:p>
      <w:pPr>
        <w:pStyle w:val="TextBodyIndent"/>
        <w:rPr/>
      </w:pPr>
      <w:r>
        <w:rPr/>
        <w:t>Человеку просто необходимо учиться выражать себя, но не путём копирования внешности и поведения руководителя, нового после ремонта вида квартиры соседа, стремления купить машину той же марки как у успешного друга, посещения общепризнанных мест отдыха… Человеку, живущему чужими стандартами, не только не удастся понять самого себя и собственные желания, но и проявить именно свою индивидуальность будет крайне затруднительно. Конечно, вы сможете доказать окружающим, что знаете, какие атрибуты общепризнанно соответствуют «жизненному успеху в обществе потребления», но жизнь-то придётся прожить вам, а не «обществу» вместо вас. К сожалению, зачастую человек слишком поздно понимает простые истины.</w:t>
      </w:r>
    </w:p>
    <w:p>
      <w:pPr>
        <w:pStyle w:val="TextBodyIndent"/>
        <w:rPr/>
      </w:pPr>
      <w:r>
        <w:rPr/>
        <w:t>Поэтому если человек действительно способен установить для себя запреты, то пожалуй, «самым запретным» для него в отношении самого себя должна стать жизнь по чужой, «ворованной» модели. А главной моральной нормой – что копировать соседей, чужую внешность, чужой образ жизни, поведение просто неприлично, точно так же, как сегодня неприлично явиться на работу в нижнем белье.</w:t>
      </w:r>
    </w:p>
    <w:p>
      <w:pPr>
        <w:pStyle w:val="TextBodyIndent"/>
        <w:rPr/>
      </w:pPr>
      <w:r>
        <w:rPr/>
      </w:r>
    </w:p>
    <w:p>
      <w:pPr>
        <w:pStyle w:val="TextBodyIndent"/>
        <w:jc w:val="right"/>
        <w:rPr>
          <w:b/>
          <w:b/>
        </w:rPr>
      </w:pPr>
      <w:r>
        <w:rPr>
          <w:b/>
        </w:rPr>
        <w:t>5. Мораль индивидуальности – в проявлении себя</w:t>
      </w:r>
    </w:p>
    <w:p>
      <w:pPr>
        <w:pStyle w:val="TextBodyIndent"/>
        <w:rPr>
          <w:b/>
          <w:b/>
        </w:rPr>
      </w:pPr>
      <w:r>
        <w:rPr>
          <w:b/>
        </w:rPr>
      </w:r>
    </w:p>
    <w:p>
      <w:pPr>
        <w:pStyle w:val="TextBodyIndent"/>
        <w:rPr/>
      </w:pPr>
      <w:r>
        <w:rPr/>
        <w:t>Поэтому основная идея сегодняшней морали человека-</w:t>
      </w:r>
      <w:r>
        <w:rPr>
          <w:i/>
        </w:rPr>
        <w:t>Проводник</w:t>
      </w:r>
      <w:r>
        <w:rPr/>
        <w:t>а состоит в том, чтобы проявлять свою индивидуальность в обществе. Вы никогда не задумывались, почему люди так любят большие праздники, дискотеки, почему такой популярностью пользуются карнавалы? Просто именно там, смешавшись с толпой, человек может не бояться проявить себя. Мало того, что там существует своя мораль, в которой именно зажатый человек кажется смешон, как директор клуба культуры в старом советском фильме «Карнавальная ночь»; но помимо того, только на «карнавале» человек может быть уверен, что его поведение никак не отразится на его социальном лице и не будет иметь влияние на его карьеру. Можно сказать, что это единственное место, где от человека требуют проявления себя самого.</w:t>
      </w:r>
    </w:p>
    <w:p>
      <w:pPr>
        <w:pStyle w:val="TextBodyIndent"/>
        <w:rPr/>
      </w:pPr>
      <w:r>
        <w:rPr/>
        <w:t xml:space="preserve">Но кто же мешает вам, если вы обладаете здравым рассудком, проявлять самого себя в социуме? Всегда существует, если задуматься, тысячи лазеек, как, не нарушая общепринятых норм, хотя бы выглядеть так, как вы хотите. </w:t>
      </w:r>
    </w:p>
    <w:p>
      <w:pPr>
        <w:pStyle w:val="TextBodyIndent"/>
        <w:rPr/>
      </w:pPr>
      <w:r>
        <w:rPr/>
        <w:t>Что, по правилам на работу нужно ходить в белой рубашке и галстуке – иначе выгонят; страшно? Ну, для начала оденьте другой фасон рубашки или другой галстук… Если вы не стремитесь изменить свой имидж в знак протеста против руководства, а сохраняете «баланс приличия» и принимаете «корпоративные правила», то это – ваше право. А вообще-то данные страхи упираются не в то, что человек считает себя настолько убогим, что боится потерять «очень хорошую работу» и не найти другую – просто человек сам не верит, что он вообще кому-то нужен. Чтобы снять страх перед тем, что если вы не соответствуете нормам, вас выгонят с работы, просто последуйте следующему совету: устраиваясь на работу, сразу же начните подбирать себе… другую работу. Это не значит, что вы должны уволиться – просто когда вы поймёте, что за месяц-два легко найдёте себе место не хуже, «страх как рукой снимет».</w:t>
      </w:r>
    </w:p>
    <w:p>
      <w:pPr>
        <w:pStyle w:val="TextBodyIndent"/>
        <w:rPr/>
      </w:pPr>
      <w:r>
        <w:rPr/>
        <w:t xml:space="preserve">Не будем забывать, что мир – это всего лишь зеркало наших собственных мыслей: и если вы не боитесь несоответствия, то его никто и не заметит. Вы сможете быть самим собой на любой работе, на любом месте – и, что вас удивит (если есть страх, что ваши «внешние» изменения не примут друзья или близкие люди) окружающими это будет только приветствоваться. </w:t>
      </w:r>
    </w:p>
    <w:p>
      <w:pPr>
        <w:pStyle w:val="TextBodyIndent"/>
        <w:rPr/>
      </w:pPr>
      <w:r>
        <w:rPr/>
        <w:t>Конечно, следует делать разделение между проявлением собственной индивидуальности и желанием попасть в психиатрическую лечебницу: не стоит приходить в офис в акваланге, даже если так очень хочется самовыразиться… Искусство самовыражения и подчёркивания собственной индивидуальности немыслимо без гармонии с окружающим пространством и глубокого уважения к окружающим – и это вторая сторона главной морали взаимоотношений с миром.</w:t>
      </w:r>
    </w:p>
    <w:p>
      <w:pPr>
        <w:pStyle w:val="TextBodyIndent"/>
        <w:rPr/>
      </w:pPr>
      <w:r>
        <w:rPr/>
      </w:r>
    </w:p>
    <w:p>
      <w:pPr>
        <w:pStyle w:val="TextBodyIndent"/>
        <w:jc w:val="right"/>
        <w:rPr>
          <w:b/>
          <w:b/>
        </w:rPr>
      </w:pPr>
      <w:r>
        <w:rPr>
          <w:b/>
        </w:rPr>
        <w:t>6. Свободная Индивидуальность</w:t>
      </w:r>
    </w:p>
    <w:p>
      <w:pPr>
        <w:pStyle w:val="TextBodyIndent"/>
        <w:rPr>
          <w:b/>
          <w:b/>
        </w:rPr>
      </w:pPr>
      <w:r>
        <w:rPr>
          <w:b/>
        </w:rPr>
      </w:r>
    </w:p>
    <w:p>
      <w:pPr>
        <w:pStyle w:val="TextBodyIndent"/>
        <w:rPr/>
      </w:pPr>
      <w:r>
        <w:rPr/>
        <w:t>Итак, вы имеете полное право делать то, что вам вздумается: жить, так как хотите, одеваться так, как хотите, вести такой образ жизни, какой пожелаете. И только ваши собственные страхи – остаться без средств, одиноким, непризнанным – являются единственным препятствием к реализации этого права.</w:t>
      </w:r>
    </w:p>
    <w:p>
      <w:pPr>
        <w:pStyle w:val="TextBodyIndent"/>
        <w:rPr/>
      </w:pPr>
      <w:r>
        <w:rPr/>
        <w:t xml:space="preserve">Вы никогда не задумывались, что в обществе вы находитесь какие-то 50–100 лет, а всё остальное время отвечаете за то, как вы относитесь к самому себе – насколько вам удалось обрести себя. Поэтому, вполне естественно, что стать собой – главное в этой жизни. Глупо идти на временный компромисс по причине внутренней слабости или нерешительности. И поэтому данное моральное правило «быть самим собой» – это мораль более высокая, чем просто требования социума. </w:t>
      </w:r>
    </w:p>
    <w:p>
      <w:pPr>
        <w:pStyle w:val="TextBodyIndent"/>
        <w:rPr/>
      </w:pPr>
      <w:r>
        <w:rPr/>
        <w:t xml:space="preserve">В Бусидо есть такое правило, что «путь превыше правды и истины, тому, кто этого не понимает, объяснять это бесполезно». Дело в том, что общественная правда и истина зависит в большей степени от того, в каком направлении общество движется в тот или иной момент истории. Сегодня, например, с сочувствием приходится смотреть на уходящее в прошлое поколение, потратившее всю жизнь на строительство коммунизма и свято верившее в его истины: если судить по-человечески – это не их вина, что сегодня ценности коммунизма оказались ложными, а на смену им пришли новые моральные устои и нормы. Но с точки зрения </w:t>
      </w:r>
      <w:r>
        <w:rPr>
          <w:i/>
        </w:rPr>
        <w:t>Сущности</w:t>
      </w:r>
      <w:r>
        <w:rPr/>
        <w:t xml:space="preserve"> и предназначения человека на Земле – они повинны в том, что шли в общей массе: даже незнание космических законов не освобождает от ответственности. Вряд ли то, что человек волею государственного строя «поступал так же, как все» поможет его </w:t>
      </w:r>
      <w:r>
        <w:rPr>
          <w:i/>
        </w:rPr>
        <w:t>Сущности</w:t>
      </w:r>
      <w:r>
        <w:rPr/>
        <w:t xml:space="preserve"> прибавить светимости – «в толпе нет личностей». </w:t>
      </w:r>
    </w:p>
    <w:p>
      <w:pPr>
        <w:pStyle w:val="TextBodyIndent"/>
        <w:rPr/>
      </w:pPr>
      <w:r>
        <w:rPr/>
        <w:t>Так что же тогда делать в социуме, как же взаимодействовать с окружающими? Если вы допускаете, что не только вы сами являетесь яркой индивидуальностью, но и люди, которые вас окружают, также имеют своё внутреннее Я и способны самовыражаться, то тогда общественные взаимодействия перестают быть слепым «клонированием» образов жизни друг друга, становясь взаимосотрудничеством – обменом опытом.</w:t>
      </w:r>
    </w:p>
    <w:p>
      <w:pPr>
        <w:pStyle w:val="TextBodyIndent"/>
        <w:rPr/>
      </w:pPr>
      <w:r>
        <w:rPr/>
        <w:t xml:space="preserve">Необходимо принять, что каждый самостоятельно, порой в большей степени интуитивно, формирует собственный образ жизни, а соответственно, и свой образ в нём. Поэтому не следует акцентировать внимание на том, что именно человек добавил в свою жизнь, а необходимо всего лишь попытаться понять: какое чувство или что им при этом двигало. То есть оставьте человеку право иметь зелёную машину в красный горошек – ну нравится ему так! – а подумайте, что же такого позитивного он испытывал или испытывает, когда придумывал её образ или когда он на ней ездит? Например, ему нравится, когда люди вокруг, видя его машину, улыбаются. </w:t>
      </w:r>
    </w:p>
    <w:p>
      <w:pPr>
        <w:pStyle w:val="TextBodyIndent"/>
        <w:rPr/>
      </w:pPr>
      <w:r>
        <w:rPr/>
        <w:t xml:space="preserve">Отмечу, что если жизнью человека управляет значимость и осталась хотя бы толика противостояния миру, то воспринимать улыбки окружающих водитель данной машины будет либо как насмешки, либо как зависть: не стоит забывать закон, что то, что у вас внутри, то вас и окружает. Если же намерение человека действительно чисто, направлено на себя, а не является демонстрацией окружающим своего превосходства как «более освободившегося человека», если это просто искреннее желание порадовать себя и окружающих, то и внешний мир и люди в нём ответят человеку тем же – будут просто радоваться его идее. </w:t>
      </w:r>
    </w:p>
    <w:p>
      <w:pPr>
        <w:pStyle w:val="TextBodyIndent"/>
        <w:rPr/>
      </w:pPr>
      <w:r>
        <w:rPr/>
        <w:t>К сожалению, зачастую, как только человек пытается самовыразиться, то из-за поспешности и неумения делать всё последовательно начинает себя проявлять, не войдя в гармонию с миром. Иначе говоря, спеша экспериментировать, человек не учитывает укоренившиеся у него внутри страхи. Естественно, что окружающее, всегда чутко улавливающее фальшь, указывает ему на это – даёт урок, может быть в виде безобидной шутки или даже замечания со стороны «правильного» гражданина. И человек, не понимая, что это был всего лишь урок, призванный помочь ему освободиться от собственного страха, возвращается к тому, откуда начал, но только ещё более озлобленный. Второй раз начать «раскрываться» ему будет уже намного сложнее.</w:t>
      </w:r>
    </w:p>
    <w:p>
      <w:pPr>
        <w:pStyle w:val="TextBodyIndent"/>
        <w:rPr/>
      </w:pPr>
      <w:r>
        <w:rPr/>
        <w:t xml:space="preserve">Итак, вы определили, что «этот автомобиль» соседа нравится ему тем, что помогает окружающим смеяться и поднимает им настроение. Если вы подумаете, то поймёте: когда люди вокруг радуются, то поднимается настроение и у вашего соседа – ему нравится, что его окружает большее количество улыбающихся людей, от чего и его жизнь становится более светлой, наполненной радостью. Если вы поняли этот мотив: намерение вызывать улыбки у окружающих, – вы по морали свободной личности не можете слепо облепить и свой автомобиль жёлтыми пятнами – это плагиат, – но сможете придумать для себя что-то ещё, что также будет наполнять жизнь вокруг вас радостью. И если вы считаете, что одев ярко жёлтый с нарисованными свинками галстук, вы сможете вызвать улыбки, то можно и так. Если предполагаете, что это не гармонирует с тем, чем вы занимаетесь или вашим окружением, то сделайте что-то более, по нормам общества, скромное. </w:t>
      </w:r>
    </w:p>
    <w:p>
      <w:pPr>
        <w:pStyle w:val="TextBodyIndent"/>
        <w:rPr/>
      </w:pPr>
      <w:r>
        <w:rPr/>
        <w:t>Думаю, что вы уже поняли: не важно, что вы делаете, важно – чтобы ваши действия выражали вашу внутреннюю суть, желания и гармонировали как с вами, так и с окружающим миром. Поэтому любая социальная система или строй не могут помешать человеку выразить самого себя: они задают не более чем условия, которые в процессе самовыражения необходимо учитывать. И что важно знать во избежание ошибок: попытки противопоставить себя государственной или общественной системе или текущему историческому моменту, мало того, что ничем хорошим не заканчиваются для «активиста», который не учитывает того, что ничто случайно не существует и выполняет пусть непонятную для него или «злую» по его пониманию функцию, но главное состоит в том, что такое поведение говорит-то как раз не о том, что этот человек – индивидуальность, а как раз об – обратном.</w:t>
      </w:r>
    </w:p>
    <w:p>
      <w:pPr>
        <w:pStyle w:val="TextBodyIndent"/>
        <w:rPr/>
      </w:pPr>
      <w:r>
        <w:rPr/>
        <w:t xml:space="preserve">Приглядитесь к своему окружению, вернее к его «лучшей» части: если вы будете обращать внимание не на то, что человек носит или на чём ездит, а задумываться – зачем ему те или иные «аксессуары», что это ему даёт для самовыражения или получения позитивных эмоций, – то вы действительно, сначала по чуть-чуть, потом всё мощнее начнёте выражать свою индивидуальность; при этом достаточно легко уйдёте от тех внутренних социальных страхов и противоречий, которые постоянно тревожат и портят жизнь большинству обывателей. </w:t>
      </w:r>
    </w:p>
    <w:p>
      <w:pPr>
        <w:pStyle w:val="TextBodyIndent"/>
        <w:rPr/>
      </w:pPr>
      <w:r>
        <w:rPr/>
      </w:r>
    </w:p>
    <w:p>
      <w:pPr>
        <w:pStyle w:val="TextBodyIndent"/>
        <w:jc w:val="right"/>
        <w:rPr>
          <w:b/>
          <w:b/>
        </w:rPr>
      </w:pPr>
      <w:r>
        <w:rPr>
          <w:b/>
        </w:rPr>
        <w:t>7. Внутренний образ – основа внешнего мира</w:t>
      </w:r>
    </w:p>
    <w:p>
      <w:pPr>
        <w:pStyle w:val="TextBodyIndent"/>
        <w:rPr>
          <w:b/>
          <w:b/>
        </w:rPr>
      </w:pPr>
      <w:r>
        <w:rPr>
          <w:b/>
        </w:rPr>
      </w:r>
    </w:p>
    <w:p>
      <w:pPr>
        <w:pStyle w:val="TextBodyIndent"/>
        <w:rPr/>
      </w:pPr>
      <w:r>
        <w:rPr/>
        <w:t xml:space="preserve">Если у вас получится уйти от копирования чужого образа жизни и начать самовыражаться, то у вас появится возможность всё более понимать свой собственный внутренний образ и начать выстраивать под него свою жизнь. </w:t>
      </w:r>
    </w:p>
    <w:p>
      <w:pPr>
        <w:pStyle w:val="TextBodyIndent"/>
        <w:rPr/>
      </w:pPr>
      <w:r>
        <w:rPr/>
        <w:t xml:space="preserve">Как это происходит? Можно сказать, от простого – к сложному. Для начала вы определяете, в чём состоит ваша индивидуальность – «изюминка», как говорят – и начинаете сначала осторожно, потом всё более смело подчёркивать эту свою черту. Поверьте, что по мере того, как вы будете этим заниматься, вас ждёт много приятных сюрпризов: вас может быть даже шокирует факт, что то, что вы всячески пытались скрывать, неожиданно начинает привлекать к вам людей и больше всего им нравится в вас. </w:t>
      </w:r>
    </w:p>
    <w:p>
      <w:pPr>
        <w:pStyle w:val="TextBodyIndent"/>
        <w:rPr/>
      </w:pPr>
      <w:r>
        <w:rPr/>
        <w:t xml:space="preserve">Однако, вы должны прекрасно понимать, что по мере того, как вы будете открывать в себе новые таланты, часть людей постепенно начнёт исчезать из вашей жизни – но это процесс неизбежный: исчезнут только те, кто на самом деле внутри относился к вам либо с презрением, либо с пренебрежением – им будет всё труднее чувствовать своё превосходство над вами, и они «пойдут туда и к тому», где сделать это намного проще. Но взамен «уходящих» начнёт появляться огромное число новых людей, действительно симпатизирующих вам. В итоге, вы и сами не заметите того момента, когда у вас поменяются не только взаимоотношения с окружающими в лучшую для вас сторону, но и появится масса новых друзей. </w:t>
      </w:r>
    </w:p>
    <w:p>
      <w:pPr>
        <w:pStyle w:val="TextBodyIndent"/>
        <w:rPr/>
      </w:pPr>
      <w:r>
        <w:rPr/>
        <w:t>Если кто-то опасается подобных перемен, то просто подумайте: неужели вам так необходимо всю жизнь, угождая окружающим, скрывать свои особенности характера и вести себя так, как хотят они; не лучше ли действительно окружить себя теми, кто желает видеть вас такими, какими вы являетесь на самом деле? Мир настолько разнообразен, а непохожих ни на кого людей такое количество, что остаться одному никому не придётся; скорее человек чувствует себя одиноким тогда, когда живёт «на потребу публике».</w:t>
      </w:r>
    </w:p>
    <w:p>
      <w:pPr>
        <w:pStyle w:val="TextBodyIndent"/>
        <w:rPr/>
      </w:pPr>
      <w:r>
        <w:rPr/>
        <w:t>Если вам удалось начать проявлять свою индивидуальность в поведении и имидже, то автоматически вы начинаете и преобразовывать пространство вокруг себя: сначала меняется что-то в квартире и на работе, потом местах отдыха, потом в интересах. Вы и сами не заметите, как изменится и наполнится новыми позитивными эмоциями, интересными друзьями, незабываемыми впечатлениями ваша новая жизнь – «серое» существование начнёт уходить в прошлое.</w:t>
      </w:r>
    </w:p>
    <w:p>
      <w:pPr>
        <w:pStyle w:val="TextBodyIndent"/>
        <w:rPr/>
      </w:pPr>
      <w:r>
        <w:rPr/>
        <w:t xml:space="preserve">Нередко возникает вопрос о компромиссе: «а можно ли самому поменяться, а во внешней обстановке ничего не трогать?». В общем-то можно, но тогда, к сожалению, не изменитесь и вы, иначе говоря: если вы не хотите внешних перемен, то не произойдёт и внутренних. </w:t>
      </w:r>
    </w:p>
    <w:p>
      <w:pPr>
        <w:pStyle w:val="TextBodyIndent"/>
        <w:rPr/>
      </w:pPr>
      <w:r>
        <w:rPr/>
        <w:t xml:space="preserve">Конечно, страх всего нового и неизвестного присущ человеку. Но повторюсь, что то, что вас окружает – точная проекция вашего внутреннего мира. Касаясь нашей повседневной жизни, данная тема упрощена намеренно, но если вы вспомните предыдущую главу, то вспомните и механизм того, как проецируется мир </w:t>
      </w:r>
      <w:r>
        <w:rPr>
          <w:i/>
        </w:rPr>
        <w:t>Сущности</w:t>
      </w:r>
      <w:r>
        <w:rPr/>
        <w:t xml:space="preserve"> на нашу реальность, и то, что ваш внутренний мир – это ваши отношения с собственной </w:t>
      </w:r>
      <w:r>
        <w:rPr>
          <w:i/>
        </w:rPr>
        <w:t>Сущностью</w:t>
      </w:r>
      <w:r>
        <w:rPr/>
        <w:t xml:space="preserve">. Но чтобы не вдаваться в уже описанные подробности, просто определим: </w:t>
      </w:r>
      <w:r>
        <w:rPr>
          <w:i/>
        </w:rPr>
        <w:t>что внутри – то и снаружи; мир – это зеркальное отражение ваших собственных мыслей</w:t>
      </w:r>
      <w:r>
        <w:rPr/>
        <w:t xml:space="preserve">. </w:t>
      </w:r>
    </w:p>
    <w:p>
      <w:pPr>
        <w:pStyle w:val="TextBodyIndent"/>
        <w:rPr/>
      </w:pPr>
      <w:r>
        <w:rPr/>
        <w:t>Таким образом, как только вы начнёте проявлять свою индивидуальность – изменится и ваша внешняя реальность, ваш образ жизни.</w:t>
      </w:r>
    </w:p>
    <w:p>
      <w:pPr>
        <w:pStyle w:val="TextBodyIndent"/>
        <w:rPr/>
      </w:pPr>
      <w:r>
        <w:rPr/>
      </w:r>
    </w:p>
    <w:p>
      <w:pPr>
        <w:pStyle w:val="TextBodyIndent"/>
        <w:jc w:val="right"/>
        <w:rPr>
          <w:b/>
          <w:b/>
        </w:rPr>
      </w:pPr>
      <w:r>
        <w:rPr>
          <w:b/>
        </w:rPr>
        <w:t>8. Быть индивидуальностью – это ответственность</w:t>
      </w:r>
    </w:p>
    <w:p>
      <w:pPr>
        <w:pStyle w:val="TextBodyIndent"/>
        <w:rPr>
          <w:b/>
          <w:b/>
        </w:rPr>
      </w:pPr>
      <w:r>
        <w:rPr>
          <w:b/>
        </w:rPr>
      </w:r>
    </w:p>
    <w:p>
      <w:pPr>
        <w:pStyle w:val="TextBodyIndent"/>
        <w:rPr/>
      </w:pPr>
      <w:r>
        <w:rPr/>
        <w:t>Но если это так, и действительно «грядут перемены» и в вашем внешнем мире, то осознание собственной индивидуальности – это не только удовольствие, но и ответственность. В первую очередь, перед самим собой. Необходимо помнить, что главным ориентиром – «стрелкой компаса» – выстраивания своей индивидуальности является чувство гармонии.</w:t>
      </w:r>
    </w:p>
    <w:p>
      <w:pPr>
        <w:pStyle w:val="TextBodyIndent"/>
        <w:rPr/>
      </w:pPr>
      <w:r>
        <w:rPr/>
        <w:t xml:space="preserve">Существует такая метафора: «правильный путь тонок, как лезвие бритвы». Так оно и есть. Сделаете одно неверное движение – и вот вы уже в сетях собственной значимости: никто не смог себя проявить – а я проявил – «дураки!»; сделаете неверное движение в противоположную сторону – и вот вы «добровольная жертва» собственных страхов: если я чуть улучшил свою жизнь, значит, я должен это сделать и для окружающих – и вот вы уже занимаетесь тем, что живёте для других, которые великолепно чувствуют себя «на вашей шее». </w:t>
      </w:r>
    </w:p>
    <w:p>
      <w:pPr>
        <w:pStyle w:val="TextBodyIndent"/>
        <w:rPr/>
      </w:pPr>
      <w:r>
        <w:rPr/>
        <w:t xml:space="preserve">Поверьте, что для вашей </w:t>
      </w:r>
      <w:r>
        <w:rPr>
          <w:i/>
        </w:rPr>
        <w:t>Сущности</w:t>
      </w:r>
      <w:r>
        <w:rPr/>
        <w:t xml:space="preserve"> нет никакой разницы, по каким именно мотивам – благородным или нет – вы её забываете. Не думаете же вы, что, к примеру, потратив десять лет своей жизни на «вытягивание за уши» человека, целью которого является только обогащение ради обогащения, вы сможете стать сами собой и слиться со своей </w:t>
      </w:r>
      <w:r>
        <w:rPr>
          <w:i/>
        </w:rPr>
        <w:t>Сущностью</w:t>
      </w:r>
      <w:r>
        <w:rPr/>
        <w:t>? Какая, в принципе, разница – отвергаете вы её ради материальных благ, либо ради чего-то или кого-то ещё: всё равно вы её отвергаете. Может быть это звучит и цинично, но только сам человек-</w:t>
      </w:r>
      <w:r>
        <w:rPr>
          <w:i/>
        </w:rPr>
        <w:t>Проводник</w:t>
      </w:r>
      <w:r>
        <w:rPr/>
        <w:t xml:space="preserve"> может себе помочь; задача другого человека, как </w:t>
      </w:r>
      <w:r>
        <w:rPr>
          <w:i/>
        </w:rPr>
        <w:t>сонастройщика</w:t>
      </w:r>
      <w:r>
        <w:rPr/>
        <w:t xml:space="preserve"> – дать ему шанс и… продолжать идти своей дорогой. </w:t>
      </w:r>
    </w:p>
    <w:p>
      <w:pPr>
        <w:pStyle w:val="TextBodyIndent"/>
        <w:rPr/>
      </w:pPr>
      <w:r>
        <w:rPr/>
        <w:t xml:space="preserve">Законы «мир-зеркало» одинаковы для всех жителей Земли, и не надо брать на себя миссию «протирать» это зеркало – человеку это не поможет, а вас собьёт с собственного пути. Если же человек просит о помощи на пути осознания, то следует помнить, что ваша главная ответственность в жизни – вы сами: поэтому ваша помощь, она же и ответственность, должна состоять только в том, чтобы давать ближнему шансы – подсказывать то, что вы сами уже осознали, но никогда не следует брать на себя ответственность ни за решения человека, ни за его ситуации, ни тем более, за его судьбу, – «не нужно думать, что вы равны богу, который ведёт человека по жизни». </w:t>
      </w:r>
    </w:p>
    <w:p>
      <w:pPr>
        <w:pStyle w:val="TextBodyIndent"/>
        <w:rPr/>
      </w:pPr>
      <w:r>
        <w:rPr/>
        <w:t>Но не стоит уходить и в крайности: помочь перейти слепому через улицу надо, и помочь в мороз соседу завести машину тоже желательно – это соблюдение законов гармонии и проявление человечности, от которых ваша уникальность не пострадает. Речь идёт не о сиюминутной помощи человеку, который об этом просит или нуждается в ней физически, а – о том, чтобы не брать на себя ответственность за то, за что вы отвечать всё равно не можете: жизнь, судьба, здоровье другого человека, – чтобы не пытаться прожить вместо него его жизнь. И чтобы не навязывать свою «доброту и осведомлённость» тем, кто об этом не просит…</w:t>
      </w:r>
    </w:p>
    <w:p>
      <w:pPr>
        <w:pStyle w:val="TextBodyIndent"/>
        <w:rPr/>
      </w:pPr>
      <w:r>
        <w:rPr/>
        <w:t>Вы должны чётко понимать и обратную сторону процесса принятия ответственности. И если вы ответственны только за собственные поступки и мысли, то верно и то, что эту ответственность за себя нельзя переложить ни на чьи плечи – ни родственников, ни правительства, ни друзей. От того, насколько глубоко вы поймёте этот принцип, будет зависеть и то, насколько гармоничными окажутся ваши отношения и с самим собой, и с окружающим миром.</w:t>
      </w:r>
    </w:p>
    <w:p>
      <w:pPr>
        <w:pStyle w:val="TextBodyIndent"/>
        <w:rPr/>
      </w:pPr>
      <w:r>
        <w:rPr/>
        <w:t>Что происходит, когда человек всячески стремится переложить ответственность за свою судьбу и свою жизнь на кого-то? Он фактически бежит от себя самого. Я уже не говорю о том, что при этом всегда «кто-то виноват» в том, что с ним происходит, но только не сам человек: он становится навязчивым как для окружающих, так и для мира. А это – преступление перед гармонией, потому что подобное поведение в той или иной форме связано с принуждением окружающих следовать каким-то нормам: если они не будут следовать им, то не будут и брать на себя ответственность за такого человека.</w:t>
      </w:r>
    </w:p>
    <w:p>
      <w:pPr>
        <w:pStyle w:val="TextBodyIndent"/>
        <w:rPr/>
      </w:pPr>
      <w:r>
        <w:rPr/>
        <w:t>И как это не печально, сегодня весь наш социум, как паутиной, опутан сетью «переложенной ответственности». Конечно, если человек берётся по собственной воле за какое-то дело, то он и отвечает за его результат. Поэтому для принятия решения крайне важна добровольность – иначе это дело не участвует в жизни человека и его интересах, а значит, является для него чужим. Но и если человек берёт ответственность «не за своё дело», значит, он всё равно берёт ответственность за кого-то – того, чьим интересам соответствует это дело, и кто должен был бы за него отвечать.</w:t>
      </w:r>
    </w:p>
    <w:p>
      <w:pPr>
        <w:pStyle w:val="TextBodyIndent"/>
        <w:rPr/>
      </w:pPr>
      <w:r>
        <w:rPr/>
        <w:t xml:space="preserve">И если человек с помощью «вызывания» чувства жалости, вины, страха или прочих манипуляций пытается навязаться кому-то, пытается повлиять на его выбор, то это действительно является преступлением как перед собственной </w:t>
      </w:r>
      <w:r>
        <w:rPr>
          <w:i/>
        </w:rPr>
        <w:t>Сущностью</w:t>
      </w:r>
      <w:r>
        <w:rPr/>
        <w:t>, так и перед этим человеком-</w:t>
      </w:r>
      <w:r>
        <w:rPr>
          <w:i/>
        </w:rPr>
        <w:t>Проводник</w:t>
      </w:r>
      <w:r>
        <w:rPr/>
        <w:t xml:space="preserve">ом – его </w:t>
      </w:r>
      <w:r>
        <w:rPr>
          <w:i/>
        </w:rPr>
        <w:t>Сущностью</w:t>
      </w:r>
      <w:r>
        <w:rPr/>
        <w:t xml:space="preserve">: он не только сам сбивается с дороги, но и сбивает с дороги товарища. А так как это становится его привычным образом жизни, то такой человек, с точки зрения развития мира, похож на зловредную опухоль, которая, действуя даже с самыми «лучшими» намерениями, – как ему кажется, – лишает окружающих возможности становиться собой. </w:t>
      </w:r>
    </w:p>
    <w:p>
      <w:pPr>
        <w:pStyle w:val="TextBodyIndent"/>
        <w:rPr/>
      </w:pPr>
      <w:r>
        <w:rPr/>
        <w:t>Поэтому нет ничего удивительного в том, что у людей, мыслящих в негативе и тех, у кого в их собственных проблемах всегда кто-то виноват или просто «нытиков», жизнь всегда несчастна: мир не разбирается, сознательно или нет ему причиняют вред. Может быть поэтому одним из смертных грехов считается уныние: зачем портить жизнь окружающим тем, что вы что-то не можете понять в мире и от этого вам плохо – им-то какое дело!</w:t>
      </w:r>
    </w:p>
    <w:p>
      <w:pPr>
        <w:pStyle w:val="TextBodyIndent"/>
        <w:rPr/>
      </w:pPr>
      <w:r>
        <w:rPr/>
        <w:t>Тоже самое касается и любителей судить, что «правильно, а что нет»: любая попытка повлиять на решение человека с помощью нажима или силы, в первую очередь, возвращается к её причине, причём, с удвоенной силой – к тому, кто нарушает закон неприкосновенности свободного выбора каждого человека самостоятельно принимать решения, в том числе и в том, что является «правильным». Ведь если человек не способен самостоятельно принять решение, то он не сможет и отвечать за свою жизнь – а это уже не просто общественное зло, а зло в масштабах мироздания, нарушающее основы его законов. Исключения составляют нормы и правила, обусловленные социальной системой – они определяют условия жизни и служат обеспечению безопасности граждан и стабильности общества, поэтому их соблюдать необходимо: отношения начальник-подчинённый, армия, правила дорожного движения… Но тонкость в данных исключениях в том, что принуждение в их рамках проистекает не от «самодурства» отдельных людей, а – от самой социальной системы; поэтому в подчинении этим правилам нет ничего «обидного».</w:t>
      </w:r>
    </w:p>
    <w:p>
      <w:pPr>
        <w:pStyle w:val="TextBodyIndent"/>
        <w:rPr/>
      </w:pPr>
      <w:r>
        <w:rPr/>
        <w:t xml:space="preserve">Итак, можно отметить, что в мире, где каждый является индивидуальностью и сам отвечает за свою жизнь, никто не имеет права оценивать или осуждать решения другого человека. Каждый </w:t>
      </w:r>
      <w:r>
        <w:rPr>
          <w:i/>
        </w:rPr>
        <w:t>Проводник</w:t>
      </w:r>
      <w:r>
        <w:rPr/>
        <w:t xml:space="preserve"> абсолютно свободен в определении того, как ему строить свою жизнь. Поэтому «светлый» мир – это мир свободных людей; и в первую очередь – внутренне свободных.  </w:t>
      </w:r>
    </w:p>
    <w:p>
      <w:pPr>
        <w:pStyle w:val="TextBodyIndent"/>
        <w:rPr/>
      </w:pPr>
      <w:r>
        <w:rPr/>
        <w:t xml:space="preserve">И если вас по каким-то вашим внутренним причинам не устраивает, как выглядит или чем занимается человек, то, если его поведение не нарушает вашей личной свободы и не наносит прямого вреда вашему физическому телу, не выходит за рамки общественных законов – просто смотрите в другую сторону. Если же внутри возникает негатив, то памятуя, что мир – это зеркало, а раздражает нас в окружающих, в первую очередь, то, что является нашим собственным тщательно скрываемым недостатком, – просто воспримите появление в вашей жизни этого человека, как урок мудрости, указывающий вам на не проработанный у вас самого недостаток, и просто скажите этому уроку – не человеку – спасибо. </w:t>
      </w:r>
    </w:p>
    <w:p>
      <w:pPr>
        <w:pStyle w:val="TextBodyIndent"/>
        <w:rPr/>
      </w:pPr>
      <w:r>
        <w:rPr/>
      </w:r>
    </w:p>
    <w:p>
      <w:pPr>
        <w:pStyle w:val="TextBodyIndent"/>
        <w:jc w:val="right"/>
        <w:rPr>
          <w:b/>
          <w:b/>
        </w:rPr>
      </w:pPr>
      <w:r>
        <w:rPr>
          <w:b/>
        </w:rPr>
        <w:t xml:space="preserve">9. Быть индивидуальностью – </w:t>
      </w:r>
    </w:p>
    <w:p>
      <w:pPr>
        <w:pStyle w:val="TextBodyIndent"/>
        <w:jc w:val="right"/>
        <w:rPr>
          <w:b/>
          <w:b/>
        </w:rPr>
      </w:pPr>
      <w:r>
        <w:rPr>
          <w:b/>
        </w:rPr>
        <w:t>это умение получать удовольствие от жизни</w:t>
      </w:r>
    </w:p>
    <w:p>
      <w:pPr>
        <w:pStyle w:val="TextBodyIndent"/>
        <w:rPr>
          <w:b/>
          <w:b/>
        </w:rPr>
      </w:pPr>
      <w:r>
        <w:rPr>
          <w:b/>
        </w:rPr>
      </w:r>
    </w:p>
    <w:p>
      <w:pPr>
        <w:pStyle w:val="TextBodyIndent"/>
        <w:rPr/>
      </w:pPr>
      <w:r>
        <w:rPr/>
        <w:t xml:space="preserve">Итак, а в чём же, если не в соблюдении норм «серой массы», состоит тогда смысл жизни человека? Будете удивлены – </w:t>
      </w:r>
      <w:r>
        <w:rPr>
          <w:i/>
        </w:rPr>
        <w:t xml:space="preserve">в получении удовольствия от жизни. </w:t>
      </w:r>
    </w:p>
    <w:p>
      <w:pPr>
        <w:pStyle w:val="TextBodyIndent"/>
        <w:rPr/>
      </w:pPr>
      <w:r>
        <w:rPr/>
        <w:t xml:space="preserve">Только представьте, что вы решили построить огромный красивый дом, в котором должны жить и радоваться множество детей. И вот дом построен, в него приехали дети – и вместо того, чтобы радоваться, каждый занялся «чем попало». В одной комнате постоянно дерутся, в другой плачут от безысходности, в третьей ревут и капризничают, в четвёртой кого-то судят. И только в одной комнате вы слышите смех и радость. Какое будет ваше отношение к детям во всех комнатах, кроме последней – и что вы будете готовы сделать для тех детей, которые действительно оценили то, что вы для них сделали? Из гуманных соображений, я даже не спрашиваю о том, что внутри вы почувствуете ко всем остальным и что готовы будете с ними сделать – насколько хватит вашего терпения смотреть, как не только рушится ваша надежда на то, что когда-то они изменятся, но и на то, что в своих потасовках они постоянно портят имущество дома: на сколько времени хватит вашего хладнокровия, чтобы смотреть и не вмешиваться? </w:t>
      </w:r>
    </w:p>
    <w:p>
      <w:pPr>
        <w:pStyle w:val="TextBodyIndent"/>
        <w:rPr/>
      </w:pPr>
      <w:r>
        <w:rPr/>
        <w:t>А теперь представьте себя на месте того, кто создал Землю, небо – и вложил в своё творчество всю свою любовь и фантазию… А потом пустил туда людей… и, мягко говоря, удивился тому, что увидел…</w:t>
      </w:r>
    </w:p>
    <w:p>
      <w:pPr>
        <w:pStyle w:val="TextBodyIndent"/>
        <w:rPr/>
      </w:pPr>
      <w:r>
        <w:rPr/>
        <w:t xml:space="preserve">Поэтому от того, насколько вы умеете получать удовольствие от жизни, зависит и то, как к вам относится мир; а удовольствие от жизни невозможно получить без контакта со своей </w:t>
      </w:r>
      <w:r>
        <w:rPr>
          <w:i/>
        </w:rPr>
        <w:t>Сущностью</w:t>
      </w:r>
      <w:r>
        <w:rPr/>
        <w:t>. Таким образом, учась наслаждаться жизнью, вы всё плотнее соединяетесь со своим внутренним Я – становитесь собой.</w:t>
      </w:r>
    </w:p>
    <w:p>
      <w:pPr>
        <w:pStyle w:val="TextBodyIndent"/>
        <w:rPr/>
      </w:pPr>
      <w:r>
        <w:rPr/>
        <w:t xml:space="preserve">Но согласитесь, что удовольствие – удовольствию рознь. Необходимо получать не только те удовольствия, которые вам преподносит социум «на блюдечке» – «штампованные удовольствия ширпотреба», – а учиться получать наслаждение от реализации собственных фантазий и замыслов, от проявления собственной индивидуальности. </w:t>
      </w:r>
    </w:p>
    <w:p>
      <w:pPr>
        <w:pStyle w:val="TextBodyIndent"/>
        <w:rPr/>
      </w:pPr>
      <w:r>
        <w:rPr/>
        <w:t>Именно в этом заключается секрет того, что является моментом, запускающим процесс обретения самого себя. Если вы пытаетесь обрести себя исключительно «усилием воли», то вряд ли преуспеете в своих начинаниях. Только в тот момент, когда вы поймёте, что каждое, даже самое маленькое, ваше достижение приносит вам ощущение освобождения и эмоции, которых не было раньше, только тогда, когда вы сможете проявить в реальности свои фантазии – только тогда пойдёт истинное развитие. К сожалению, большинство людей привыкли разделять «работу над собой» и наслаждение жизнью. Необходимо осознать, что работать над собой и чего-то достигать без наслаждения самим процессом и его результатами – невозможно.</w:t>
      </w:r>
    </w:p>
    <w:p>
      <w:pPr>
        <w:pStyle w:val="TextBodyIndent"/>
        <w:rPr/>
      </w:pPr>
      <w:r>
        <w:rPr/>
        <w:t>В связи с этим, несмотря на общепринятое мнение, необходимо отметить, что в процессе обретения самого себя первичными являются именно эмоции человека, а уже за ними следует «материя». Классическая психология исходит из того, что мы получаем эмоции только из внешнего мира. Позвольте спросить: а что формирует этот внешний мир вокруг нас, мир, который даёт эмоции? Памятуя о том, что мир – это зеркало наших мыслей, оказывается, что формируют его как раз наши собственные внутренние эмоции и ожидания. Таким образом, от того, какими эмоциями и чувствами вы сами наполнены, зависит и то, что отразится в окружающем вас мире – и снова вернётся к вам. И если вы, оставаясь безэмоциональным внутри, пытаетесь заплатить за то, чтобы вас «повеселили», то вряд ли вы действительно сможете насладиться – как правило, человек платит за время, в течение которого он может просто «не думать» о собственных бытовых делах. И от подобного «забытья» и получает соответствующие «эмоции».</w:t>
      </w:r>
    </w:p>
    <w:p>
      <w:pPr>
        <w:pStyle w:val="Normal"/>
        <w:ind w:firstLine="720"/>
        <w:jc w:val="both"/>
        <w:rPr/>
      </w:pPr>
      <w:r>
        <w:rPr/>
        <w:t xml:space="preserve">Когда эмоции идут «изнутри», когда ваш собственный внутренний мир радостен и находится в постоянном развитии, то и внешняя реальность будет развиваться, радуя вас новыми открытиями: человек родился для того, чтобы получать удовольствие от жизни, радоваться окружающему миру. Таким образом, если вы не столько «работаете над собой», сколько учитесь </w:t>
      </w:r>
      <w:r>
        <w:rPr>
          <w:i/>
        </w:rPr>
        <w:t xml:space="preserve">чувствовать удовольствие </w:t>
      </w:r>
      <w:r>
        <w:rPr/>
        <w:t>в том числе и от этой «работы», то и окружающий мир «отвечает вам взаимностью». Но не иначе. Поэтому можно забыть старое изречение «тяжело в учении, легко в работе» – ничего подобного, наоборот, – если, конечно же, это действительно ваше учение и та работа, которая нужна именно вам. Но если «работа над собой» происходит «из-под палки» и через самоистязание, потому что «жизнь заставляет», а не потому, что это искреннее ваше желание – то уж, извините: в этом случае лучше вообще не работайте «над собой» – лучше, конечно, не станет, но по крайней мере, и не успеете «пустить под откос» остаток жизни.</w:t>
      </w:r>
    </w:p>
    <w:p>
      <w:pPr>
        <w:pStyle w:val="TextBodyIndent"/>
        <w:rPr/>
      </w:pPr>
      <w:r>
        <w:rPr/>
        <w:t xml:space="preserve">Кроме того, не будем забывать, что человек по своей природе является социальным существом, которому требуется постоянное взаимодействие с другими людьми. Деятельность, которой каждый занимает своё время, является тем способом, который позволяет общаться с окружающими и участвовать в жизни общества: отказываясь от деятельности, человек остаётся в одиночестве со всеми негативными психологическими последствиями, приводящими, в итоге, к социальной деградации. Поэтому не стоит думать, что возможно жить наполненной жизнью и при этом ничем определённым не заниматься: функционировать социально необходимо. </w:t>
      </w:r>
    </w:p>
    <w:p>
      <w:pPr>
        <w:pStyle w:val="TextBodyIndent"/>
        <w:rPr/>
      </w:pPr>
      <w:r>
        <w:rPr/>
        <w:t xml:space="preserve">Но существует и другая крайность: когда отношение к деятельности – работе, службе – ограничивается только задачей зарабатывания денег ради биологического выживания – не важно, на низком или высоком социальном уровне; в этом случае, такая работа является своеобразной пыткой, которую человек принимает добровольно, превращая свою жизнь в череду не самых радостных серых будней, когда год становится похож на год, а жизнь, без особых событий, проходит стремительно. </w:t>
      </w:r>
    </w:p>
    <w:p>
      <w:pPr>
        <w:pStyle w:val="TextBodyIndent"/>
        <w:rPr/>
      </w:pPr>
      <w:r>
        <w:rPr/>
        <w:t xml:space="preserve">Стоит ли говорить, что как в первом, так и во втором случае, речи о получении удовольствия от жизни вообще идти не может: нельзя получать удовольствие от жизни и при этом «ничего не делать», но нельзя и «взять волю в кулак» и пожертвовать своим отпущенным на жизнь временем ради «наполнения желудка». Любая крайность смертельна – необходим баланс эмоциональной и финансовой составляющих. </w:t>
      </w:r>
    </w:p>
    <w:p>
      <w:pPr>
        <w:pStyle w:val="TextBodyIndent"/>
        <w:rPr/>
      </w:pPr>
      <w:r>
        <w:rPr/>
        <w:t xml:space="preserve">Необходимо понимать, что проявление индивидуальности без </w:t>
      </w:r>
      <w:r>
        <w:rPr>
          <w:i/>
        </w:rPr>
        <w:t xml:space="preserve">увлечённости </w:t>
      </w:r>
      <w:r>
        <w:rPr/>
        <w:t>какой-либо деятельностью является утопией: только социальная деятельность, которой человек по-настоящему увлечён, позволяет ему в полной мере проявлять свою индивидуальность, получая удовольствие от реализации собственных фантазий, идей и проектов. Именно деятельность позволяет человеку сегодня находиться внутри общества, взаимодействовать с другими людьми – быть «внутри мира». И только находясь «внутри мира» – его социальных взаимодействий – возможно соединить свои внутренние желания с их отражением в материальном мире, которые «не заставят себя долго ждать». Поэтому людям, не в последнюю очередь думающим об обеспечении материальной стороны жизни, не стоит волноваться: можно сказать, что финансовая составляющая жизни растёт пропорционально росту вашей гармоничности миру – вашему умению получать удовольствие от жизни в целом, и от «плодов» собственной социальной деятельности в частности.</w:t>
      </w:r>
    </w:p>
    <w:p>
      <w:pPr>
        <w:pStyle w:val="TextBodyIndent"/>
        <w:rPr/>
      </w:pPr>
      <w:r>
        <w:rPr/>
      </w:r>
    </w:p>
    <w:p>
      <w:pPr>
        <w:pStyle w:val="Normal"/>
        <w:ind w:firstLine="720"/>
        <w:jc w:val="both"/>
        <w:rPr>
          <w:b/>
          <w:b/>
        </w:rPr>
      </w:pPr>
      <w:r>
        <w:rPr>
          <w:b/>
        </w:rPr>
        <w:t>4.6.2. Сила позитивного мышления</w:t>
      </w:r>
    </w:p>
    <w:p>
      <w:pPr>
        <w:pStyle w:val="Normal"/>
        <w:ind w:firstLine="720"/>
        <w:rPr>
          <w:b/>
          <w:b/>
        </w:rPr>
      </w:pPr>
      <w:r>
        <w:rPr>
          <w:b/>
        </w:rPr>
      </w:r>
    </w:p>
    <w:p>
      <w:pPr>
        <w:pStyle w:val="TextBodyIndent"/>
        <w:ind w:hanging="0"/>
        <w:jc w:val="right"/>
        <w:rPr>
          <w:b/>
          <w:b/>
        </w:rPr>
      </w:pPr>
      <w:r>
        <w:rPr>
          <w:b/>
        </w:rPr>
        <w:t xml:space="preserve">1. Позитивное мышление: </w:t>
      </w:r>
    </w:p>
    <w:p>
      <w:pPr>
        <w:pStyle w:val="TextBodyIndent"/>
        <w:ind w:hanging="0"/>
        <w:jc w:val="right"/>
        <w:rPr>
          <w:b/>
          <w:b/>
        </w:rPr>
      </w:pPr>
      <w:r>
        <w:rPr>
          <w:b/>
        </w:rPr>
        <w:t>не противостоять, а сотрудничать</w:t>
      </w:r>
    </w:p>
    <w:p>
      <w:pPr>
        <w:pStyle w:val="TextBodyIndent"/>
        <w:rPr>
          <w:b/>
          <w:b/>
        </w:rPr>
      </w:pPr>
      <w:r>
        <w:rPr>
          <w:b/>
        </w:rPr>
      </w:r>
    </w:p>
    <w:p>
      <w:pPr>
        <w:pStyle w:val="TextBodyIndent"/>
        <w:rPr/>
      </w:pPr>
      <w:r>
        <w:rPr/>
        <w:t>Но как же может быть так, что с одной стороны, каждый является яркой индивидуальностью, и при этом вся структура находится в гармонии? Да ещё при этом, каждый живёт полноценной со всех сторон – духовной, физической и социальной – жизнью? Если у вас действительно возникает подобное недоумение, просто посмотрите, как этот же процесс происходит в природе. Например, возьмём обычный летний луг, наполненный цветами. Окиньте его взглядом и попробуйте найти хотя бы два цветка, являющихся точной копией друг друга. Нетрудно заметить, что даже если они произошли от семян одной разновидности, каждый из них является неповторимой индивидуальностью. Ведь природа, в отличие от сознания человека, избегает идентичности, и тем более, не стремится сделать одно своё растение похожим на другое. В этом и состоит её красота. Каждая частичка природы выполняет свою функцию, имеет возможность вольно развиваться так, как ей захочется и при этом не мешает окружающим, и конечно, не навязывает им свою форму – как пример для подражания: просто растёт, потому что стремится к свету и жизни. И при этом, каждому хватает солнечного света, влаги, земли.</w:t>
      </w:r>
    </w:p>
    <w:p>
      <w:pPr>
        <w:pStyle w:val="TextBodyIndent"/>
        <w:rPr/>
      </w:pPr>
      <w:r>
        <w:rPr/>
        <w:t xml:space="preserve">Так и люди свободного общества: их задача жить и радоваться жизни. Ведь если мир – это зеркало вашего внутреннего мира, а окружающие люди являются его составной частью, – то это означает, что при ваших внутренних позитивных ожиданиях они также начнут приносить вам радость. Как только вы сможете это осознать, вам всё легче будет уходить от противостояний с кем-либо, а если вы тратите всё меньше напрасных усилий на борьбу – у вас появляется возможность направить все свои силы на увеличение наполненности собственной жизни. Соответственно, и окружающий мир начнёт только приветствовать ваши начинания, а значит – вы всё более начнёте становиться его гармоничной неотъемлемой частью. </w:t>
      </w:r>
    </w:p>
    <w:p>
      <w:pPr>
        <w:pStyle w:val="TextBodyIndent"/>
        <w:rPr/>
      </w:pPr>
      <w:r>
        <w:rPr/>
        <w:t xml:space="preserve">Невольно вспоминаются слова, приписываемые Аристотелю, «город – единство непохожих»: в свободном обществе никто и никогда не может позволить себе вмешиваться в жизнь окружающих и тем более, осуждать их образ жизни, потому что в обществе индивидуальностей каждый обладает правом делать то, что он хочет, но – не нарушая при этом такое же право окружающих. </w:t>
      </w:r>
    </w:p>
    <w:p>
      <w:pPr>
        <w:pStyle w:val="TextBodyIndent"/>
        <w:rPr/>
      </w:pPr>
      <w:r>
        <w:rPr/>
        <w:t xml:space="preserve">Увы, огромное количество современных умных людей предпочитает сознательно не обладать таким правом – им проще, чтобы существовали нормы, которые, «разложив всё по полочкам», «упростят» их существование, позволят не думать о том, что они сами отвечают за свою жизнь: с позиции ума, отвечающего за биологическое выживание, это вполне оправдано. К сожалению для таких людей, Светлые Сферы тоже не будут брать ответственность за их жизнь: они будут заботиться о человеке ровно столько, сколько он сам заботится о себе – сам отвечает за себя. </w:t>
      </w:r>
    </w:p>
    <w:p>
      <w:pPr>
        <w:pStyle w:val="Normal"/>
        <w:ind w:firstLine="720"/>
        <w:jc w:val="both"/>
        <w:rPr/>
      </w:pPr>
      <w:r>
        <w:rPr/>
        <w:t>Поэтому, при подобном образе жизни в действительно свободном обществе гармония состоит в том, чтобы, реализуя внутреннее Я и осуществляя собственные желания, не доставлять дискомфорта окружающим – и при этом создавать условия, служащие расцвету разума.</w:t>
      </w:r>
    </w:p>
    <w:p>
      <w:pPr>
        <w:pStyle w:val="Normal"/>
        <w:ind w:firstLine="720"/>
        <w:jc w:val="both"/>
        <w:rPr/>
      </w:pPr>
      <w:r>
        <w:rPr/>
      </w:r>
    </w:p>
    <w:p>
      <w:pPr>
        <w:pStyle w:val="TextBodyIndent"/>
        <w:jc w:val="right"/>
        <w:rPr>
          <w:b/>
          <w:b/>
        </w:rPr>
      </w:pPr>
      <w:r>
        <w:rPr>
          <w:b/>
        </w:rPr>
        <w:t>2. Перестать «думать» и начать «мыслить»</w:t>
      </w:r>
    </w:p>
    <w:p>
      <w:pPr>
        <w:pStyle w:val="TextBodyIndent"/>
        <w:rPr>
          <w:b/>
          <w:b/>
        </w:rPr>
      </w:pPr>
      <w:r>
        <w:rPr>
          <w:b/>
        </w:rPr>
      </w:r>
    </w:p>
    <w:p>
      <w:pPr>
        <w:pStyle w:val="TextBodyIndent"/>
        <w:rPr/>
      </w:pPr>
      <w:r>
        <w:rPr/>
        <w:t xml:space="preserve">Как уже говорилось, Светлые Сферы дают шанс, оставляя за </w:t>
      </w:r>
      <w:r>
        <w:rPr>
          <w:i/>
        </w:rPr>
        <w:t>Проводник</w:t>
      </w:r>
      <w:r>
        <w:rPr/>
        <w:t>ом выбор – использовать его или отказаться. И те, кто этот шанс принимают, в первую очередь начинают освобождаться от догм и учатся понимать законы гармонии, которые правят мирами. Но для того чтобы увидеть и взять этот шанс в начале и позднее начать понимать законы гармонии, необходимо научиться мыслить самостоятельно.</w:t>
      </w:r>
    </w:p>
    <w:p>
      <w:pPr>
        <w:pStyle w:val="TextBodyIndent"/>
        <w:rPr/>
      </w:pPr>
      <w:r>
        <w:rPr/>
        <w:t xml:space="preserve">В обществе постоянно, к месту и нет, употребляют это понятие, поэтому необходимо сразу определиться в том, что значит «мыслить». Неужели когда мы «думаем» – развиваем интеллект, получаем образование, решаем текущие задачи – это не означает, что мы «мыслим»? </w:t>
      </w:r>
    </w:p>
    <w:p>
      <w:pPr>
        <w:pStyle w:val="TextBodyIndent"/>
        <w:rPr/>
      </w:pPr>
      <w:r>
        <w:rPr/>
        <w:t>Именно так: «думать» – не значит «мыслить». Думать – значит использовать аппарат ума: пересматривать уже накопленную известную информацию, перебирать её подобно кубикам детского конструктора и выкладывать из этих кубиков-фактов и теорий новое сооружение. То есть, использовать один и тот же «материал» – интеллектуальный набор – для рассмотрения всех вопросов и формирования «новых» выводов: а это не более чем видимость нового. Качественного нового решения или вывода с помощью процесса «думанья» получить невозможно: имеющийся у человека багаж накопленной информации, как «необходимое условие», изначально определяет все возможные выводы. Поэтому с помощью «думанья» создать качественно новую идею невозможно: можно только осветить старую под новым, возможно неожиданным углом.</w:t>
      </w:r>
    </w:p>
    <w:p>
      <w:pPr>
        <w:pStyle w:val="TextBodyIndent"/>
        <w:rPr/>
      </w:pPr>
      <w:r>
        <w:rPr/>
        <w:t xml:space="preserve">Тогда спрашивается, что же двигает прогресс цивилизации, например технический – откуда новые открытия, гениальные идеи? Как это ни странно, но вполне объективно: именно мышление позволяет не повторять бесконечно уже открытое, а совершать качественный прорыв. Мышление, как это не удивительно, процесс алогичный, движение мысли нередко парадоксально. Но вспомните тех гениев, которые двигали науку: во все времена их считали «немного странными». С позиции привычного для нас ума, мышление действительно не поддаётся никакой логике: оно связано с творческими озарениями, интуитивными прорывами – с позиции ума «мысль возникает из ниоткуда». </w:t>
      </w:r>
    </w:p>
    <w:p>
      <w:pPr>
        <w:pStyle w:val="TextBodyIndent"/>
        <w:rPr/>
      </w:pPr>
      <w:r>
        <w:rPr/>
        <w:t xml:space="preserve">Безусловно, человек собирал факты, может быть, годы концентрировался на решении какой-то задачи, а потом вдруг – бах! – и неожиданно «осенило». И если течение всей первой части процесса ещё можно логически объяснить, то каким образом человек пришёл нередко к неожиданному, но верному решению, понять зачастую невозможно. Поэтому не в силах дать логичное объяснение своим открытиям, но находясь в среде «думающего общества», требующего «объективных» обоснований появления каждого открытия или новой мысли и, как доказала история, не одобряющего «озарений», у людей мыслящих, в целях собственной безопасности, «сложилась» традиция придумывать «объективною историю» того, как именно тот или иной гений пришёл к данному открытию. Нередко, уже в сами эти истории заложена ирония, которую не чувствуют «думающие» люди: например, «закон всемирного тяготения» был открыт благодаря удару яблока по голове, другой просто спал и увидел «периодическую таблицу элементов», а Архимед, согласно легенде, принимал ванну и вдруг закричал «Эврика!», после чего прямо в том виде, в котором купался, побежал по улицам города к царю докладывать о своём открытии. Ирония состоит в том, что для думающих людей, требующих чёткой причинно-следственной связи, причиной, объединившей «долгое думанье» и «неожиданное озарение», явились яблоко, сон и ванная. </w:t>
      </w:r>
    </w:p>
    <w:p>
      <w:pPr>
        <w:pStyle w:val="TextBodyIndent"/>
        <w:rPr/>
      </w:pPr>
      <w:r>
        <w:rPr/>
        <w:t xml:space="preserve">В действительности, длительное «умственное» напряжение присутствует далеко не всегда, либо только в начале активизации мышления. Случалось ли вам, сталкиваясь с чем-то ранее неизвестным – например, незнакомым механизмом – испытывать странное состояние «знания», что и как правильно делать. Вы не можете объяснить, откуда вы это знаете, но по факту оказывается, что это «знание из ниоткуда» было идеально верным. Когда мышление развито, то такое «знание» достаточно часто присутствует; правда, человек у которого есть не только «упёртое знание», но и разум, неразрывно связанный с принципом адекватности, перед тем как заявить «своё знание-озарение» окружающим или перевести его в действие, обязательно проверяет его на уровне ума: к сожалению, продукт работы мышления – озарение – достаточно легко перепутать с «бредовой фантазией». </w:t>
      </w:r>
    </w:p>
    <w:p>
      <w:pPr>
        <w:pStyle w:val="TextBodyIndent"/>
        <w:rPr/>
      </w:pPr>
      <w:r>
        <w:rPr/>
        <w:t>Поэтому приходит вполне закономерный вопрос: чем же отличается «фантазия» и «вымысел» от «озарения» и «интуитивного знания»? Вспомним, что мышление – это всегда конструктивный, алогичный, связанный с творчеством процесс, на выходе имеющий чёткий и адекватный результат. Причём «человек мыслящий», а не улетевший в «собственные галлюцинации», полностью осознаёт и контролирует не только этот «странный» процесс мышления в «своей голове», но и своё социальное поведение. Именно осознанность самого себя делает процесс мышления мышлением: «голлюцинирование» или «фантазирование» является противоположностью мышления, точно так же как «тупость» противоположна «развитости ума». И безусловно, в обоих случаях, решающее значение имеет воля самого человека: для того, чтобы «тупость» перевести в ум, необходима воля к обучению; а для того чтобы фантазии перевести в мышление, необходима воля к «адекватной оценке» самого себя и внешних процессов.</w:t>
      </w:r>
    </w:p>
    <w:p>
      <w:pPr>
        <w:pStyle w:val="TextBodyIndent"/>
        <w:rPr/>
      </w:pPr>
      <w:r>
        <w:rPr/>
        <w:t xml:space="preserve">Уточним понятие «адекватность». Если на уровне ума важна объективность – умение опираться на общепризнанные факты и строить обоснованные суждения на их основе, – то на уровне разума ту же роль играет </w:t>
      </w:r>
      <w:r>
        <w:rPr>
          <w:i/>
        </w:rPr>
        <w:t>адекватность</w:t>
      </w:r>
      <w:r>
        <w:rPr/>
        <w:t xml:space="preserve">. Адекватность означает умение соотносить или гармонизировать свои мысли, озарения, уверенность и вытекающие из них действия с реальной обстановкой, собственными возможностями, фактическим образом жизни, стоящими перед человеком задачами: насколько гармонично конкретное действие окружающему пространству, или появившаяся мысль – существующим фактически инструментам её реализации. Например, уверенность нищего, утверждающего, что у него есть гениальный бизнес-проект, и он скоро станет миллионером – неадекватна его фактическому положению: на его уровне нужно решать совсем другие задачи, позволяющие хотя бы не умереть с голоду и не замерзнуть в сугробе – выйти из нищенского состояния. </w:t>
      </w:r>
    </w:p>
    <w:p>
      <w:pPr>
        <w:pStyle w:val="TextBodyIndent"/>
        <w:rPr/>
      </w:pPr>
      <w:r>
        <w:rPr/>
        <w:t xml:space="preserve">Но в социуме, за социальными мифами, внешностью и рассказами людей о самих себе, нередко сложно распознать такое неадекватное поведение человека: например, несколько «солидных» человек, сидящие в комнате-«офисе», периодически с трудом находящие деньги на сигареты, – а живущие в основном за счёт поддержки родственников и «прилично» одетые за их же счёт, – вынашивают планы грандиозного бизнеса – много и красиво рассказывают о котором, как уже о «почти состоявшемся факте», для «быстрой реализации» которого «просто не хватает каких-то нескольких сотен тысяч», а иногда и миллионов долларов, которые они «сейчас ищут»; часто, кроме внешней суеты и общих планов нет даже элементарного бизнес-проекта. А ведь по сути, умение мыслить адекватно означает не больше – чем просто видеть реальность: реальное положение дел, обстановку, фактические поступки людей… </w:t>
      </w:r>
    </w:p>
    <w:p>
      <w:pPr>
        <w:pStyle w:val="TextBodyIndent"/>
        <w:rPr/>
      </w:pPr>
      <w:r>
        <w:rPr/>
        <w:t>Полезно также уточнить такой нюанс: разум прогнозирует стратегические последствия действий и событий, что не может делать ум, решающий конкретные задачи – поэтому мыслящий человек также будет адекватен и в отношении возможных последствий своих решений и поступков, что, как это не жаль, нельзя сказать о людях с развитым умом.</w:t>
      </w:r>
    </w:p>
    <w:p>
      <w:pPr>
        <w:pStyle w:val="TextBodyIndent"/>
        <w:rPr/>
      </w:pPr>
      <w:r>
        <w:rPr/>
        <w:t>Интересным является момент «пробуждения» мышления. В первую очередь, человек избавляется от того, без чего теперь легко может обойтись: инстинктивных страхов и инсталированных желаний – того, что управляет его мыслями в рамках его «жизненного опыта». Он начинает понимать, какой вред наносят его личной свободе такие «автоматические» чувства, как чувство вины, жалости, превосходства и т.д., насколько они мучают его, «поедая» его внутренние силы; при этом, нередко момент пробуждения разума сопровождается депрессивными состояниями – размышлениями о «бессмысленности» жизни, «безысходности» и прочее, – либо взрывом излишней активности, «мечтательности» – конфликтом между пробуждающимся разумом и защитными реактивными механизмами аппарата ума. Если разум побеждает, то постепенно человек начинает освобождать свой ум от действия программ, шаблонов – начинает осознавать их и выходит из-под их контроля: можно образно сказать, что именно в этот момент человек впервые в своей жизни словно просыпается, открывает глаза и видит окружающий его мир во всём многообразии. До этого момента, конечно, человек обладал зрением, но как говорится «смотрел, но не видел; слушал – но не слышал».</w:t>
      </w:r>
    </w:p>
    <w:p>
      <w:pPr>
        <w:pStyle w:val="TextBodyIndent"/>
        <w:rPr/>
      </w:pPr>
      <w:r>
        <w:rPr/>
        <w:t xml:space="preserve">Помимо того, только с помощью разума возможно решить вопросы зависимостей и освободиться от зациклинности на прошлом, в мучающих сожалениях о котором человек постоянно блуждает: не случайно говорится, что «ничто не доставляет человеку столько страданий, как сожаление». А сожаление – мысли о прошедших событиях, которые уже совершились и которые по этой причине изменить невозможно – это прямое следствие вышеупомянутых «хозяев» обычного человека: программ ума, вызывающих зависимости от кого-то или чего-то. И следует особо отметить, что именно эти чувства являются причиной повседневного неосознанного страха человека, проявляющегося как беспокойство, неуверенность, тревожность. </w:t>
      </w:r>
    </w:p>
    <w:p>
      <w:pPr>
        <w:pStyle w:val="TextBodyIndent"/>
        <w:rPr/>
      </w:pPr>
      <w:r>
        <w:rPr/>
        <w:t xml:space="preserve">Иными словами, только с помощью разума человек просыпается ото сна, вызванного вечным внутренним страхом «кого-то обидеть» или «вызвать осуждение», и начинает действительно жить. И только если вас не мучают внутренние палачи – хаотичные и неосознанные переживания, имеющие подсознательную цель «наказать» самого себя за отступление от общепринятых норм или догматов – то только в этом случае возможно получить наслаждение от жизни. Когда отступают в прошлое подобные «психологические пытки» и самоистязание, человек становится способен осознанно регулировать своё поведение и решения законами гармонии, стать «адекватным» самому себе: начинает мыслить осознанно и свободно. Ведь умение свободно мыслить является неотъемлемой частью образа жизни мира </w:t>
      </w:r>
      <w:r>
        <w:rPr>
          <w:i/>
        </w:rPr>
        <w:t>пробуждённых людей</w:t>
      </w:r>
      <w:r>
        <w:rPr/>
        <w:t>. И в этом – основная сила свободного общества: действовать не по принуждению, а на основании осознанности собственных желаний и умения сохранять гармонию. Возможно, вы уже обратили внимание, что по сути, эти принципы заложены в основу демократического общества изначально, а успех реализации этих основ в жизни зависит от разумности людей-граждан.</w:t>
      </w:r>
    </w:p>
    <w:p>
      <w:pPr>
        <w:pStyle w:val="TextBodyIndent"/>
        <w:rPr/>
      </w:pPr>
      <w:r>
        <w:rPr/>
        <w:t>Пробуждение аппарата разума человека-</w:t>
      </w:r>
      <w:r>
        <w:rPr>
          <w:i/>
        </w:rPr>
        <w:t>Проводника</w:t>
      </w:r>
      <w:r>
        <w:rPr/>
        <w:t xml:space="preserve"> выводит его из-под власти законов «междуцветья», и мир, к которому присоединена его </w:t>
      </w:r>
      <w:r>
        <w:rPr>
          <w:i/>
        </w:rPr>
        <w:t>Сущность</w:t>
      </w:r>
      <w:r>
        <w:rPr/>
        <w:t xml:space="preserve"> начинает проецировать себя на жизнь человека и окружающую его реальность. </w:t>
      </w:r>
      <w:r>
        <w:rPr>
          <w:i/>
        </w:rPr>
        <w:t>Проводник</w:t>
      </w:r>
      <w:r>
        <w:rPr/>
        <w:t xml:space="preserve"> входит в «центр цвета», и таким образом, всё, что не является гармоничным его миру, просто исчезает из его поля зрения, без борьбы и противостояний. </w:t>
      </w:r>
    </w:p>
    <w:p>
      <w:pPr>
        <w:pStyle w:val="TextBodyIndent"/>
        <w:rPr/>
      </w:pPr>
      <w:r>
        <w:rPr/>
        <w:t xml:space="preserve">К сожалению, уже сам подход «исчезает из поля зрения» может быть не понятен развитому интеллекту современного человека, привыкшему «биться за себя». Современный человек, как это ни парадоксально, не умеет «отпускать» события, людей, вещи «жить своей жизнью» – давать им свободу. Зато научился «намертво прикипать» к ним – и таким образом, пытаясь «стабилизировать» свою жизнь, бессознательно сам не даёт мучающим его ситуациям уйти из своей жизни. Можно сказать, что человек автоматически берёт ответственность за всё, с чем соприкасается; и сам вынуждает себя либо заботиться, либо преследовать кого-то или что-то. Поэтому необходимо осознать, что если вы отвечаете за собственную жизнь, то при этом неизбежно признаёте за всеми окружающими вас людьми безусловное право также быть собой и жить собственной судьбой. </w:t>
      </w:r>
    </w:p>
    <w:p>
      <w:pPr>
        <w:pStyle w:val="TextBodyIndent"/>
        <w:rPr/>
      </w:pPr>
      <w:r>
        <w:rPr/>
        <w:t xml:space="preserve">К сожалению, с позиции современного человека с его «догматическими» морально-гуманистическими установками и гипертрофированным понятием справедливости, сделать это зачастую практически невозможно – принять то, что с позиции законов гармонии человека не должно волновать, куда исчезает то, что не является теперь частью его нового образа жизни, и как в дальнейшем сложится судьба «уходящего». Уйти от попыток влиять на судьбу другого человека, оперируя только аппаратом ума, зачастую просто невозможно уже потому, что ум делает подмену данного принципа, расценивая подобные попытки как «неблагодарность», «циничность», «сухость», «эгоизм». Но как это ни парадоксально, первоочередным здесь является не «освобождение от себя» людей, сыгравших в нашей жизни позитивную роль, а тех – кто так или иначе принёс нам вред, явился для нас тираном, оскорбил: даже не думая о них сознательно, огромная часть людей внутренне ждёт информации о «справедливом возмездии» и узнав, что у «притеснителей» произошло в жизни что-то плохое, облегчённо вздыхает – «жизнь наказала». Так вот именно по причине неосознанности своих ожиданий, в первую очередь, нужно учиться отпускать именно тех, кого обычно называют «врагами» – действительно «учиться прощать». Если удастся научиться искренне прощать «мучителей» – расставшись с которыми фактически, просто забыть о их существовании – то умение освобождать «хороших людей» от своей заботы появится легко и естественно. </w:t>
      </w:r>
    </w:p>
    <w:p>
      <w:pPr>
        <w:pStyle w:val="TextBodyIndent"/>
        <w:rPr/>
      </w:pPr>
      <w:r>
        <w:rPr/>
        <w:t>Таким образом, мы можем отвечать только за свою жизнь; заставить прожить другого человека счастливую жизнь мы не можем и не сможем – да и права влиять на свободу его желаний и решений не имеем. Даже собственных детей мы можем не более чем подготовить к самостоятельной жизни, но не можем знать, как при этом сложится их судьба. Как это для многих ни грустно, но судьба окружающих людей не подвластна нам, как бы мы того не желали. Другое дело, отпускать – не всегда значит расставаться, и тем более не означает «прекратить общаться»: те, с кем вы действительно близки, останутся – но останутся добровольно, а не под нажимом норм приличия, привычек или обязательств. Можно сказать с этой позиции, что ваше окружения начнёт становиться всё более искренним.</w:t>
      </w:r>
    </w:p>
    <w:p>
      <w:pPr>
        <w:pStyle w:val="TextBodyIndent"/>
        <w:rPr/>
      </w:pPr>
      <w:r>
        <w:rPr/>
        <w:t xml:space="preserve">Существует такое выражение «спасибо нашим врагам, что они у нас есть» – именно такие люди позволяют человеку взглянуть на себя адекватно, нередко являются стимулом его развития: являются своеобразным уроком. Встретились, допустим, с «плохим» человеком, поняли урок, который вам через него преподнесла жизнь, приняли чёткое решение – и больше этот человек никогда не возникнет в вашей жизни. Но почему-то многие, даже усвоив урок общения с таким человеком, пытаются и дальше «справедливо проконтролировать» его судьбу. И как правило, тут же «попадаются» – становятся зависимы от, так называемого, «человека-тирана»: либо из чувства жалости пред ним, либо – из чувства мести. В особых случаях, «кладут жизнь» на то, чтобы «наказать» такого человека: понятно, что в таких попытках «отмстить» они не живут, прежде всего, сами. </w:t>
      </w:r>
    </w:p>
    <w:p>
      <w:pPr>
        <w:pStyle w:val="TextBodyIndent"/>
        <w:rPr/>
      </w:pPr>
      <w:r>
        <w:rPr/>
        <w:t>Поэтому примите для себя факт, что уходящее из вашей жизни, будь то люди или вещи, необходимо отпускать «с миром» – каждый имеет право идти своей дорогой; возникнет необходимость – вернётся, – если нет, так вы об этом больше никогда и не вспомните. Всё что уходит – «отпускайте с миром»; и не пытайтесь как-то, даже памятью, повлиять на судьбу того, что ушло из вашей жизни.</w:t>
      </w:r>
    </w:p>
    <w:p>
      <w:pPr>
        <w:pStyle w:val="TextBodyIndent"/>
        <w:rPr/>
      </w:pPr>
      <w:r>
        <w:rPr/>
        <w:t xml:space="preserve">Люди, которые приняли свою индивидуальность, осознали законы гармонии с собой и окружающим миром, освободившись от любого рода зависимостей и уже принявшие ответственность за собственную жизнь, начинают вести свой собственный образ жизни – по сути, начинают создавать свою </w:t>
      </w:r>
      <w:r>
        <w:rPr>
          <w:i/>
        </w:rPr>
        <w:t>собственную реальность</w:t>
      </w:r>
      <w:r>
        <w:rPr/>
        <w:t xml:space="preserve">. Это значит, что вокруг себя, для того чтобы жить наполненной жизнью и получать от неё максимальное удовольствие, они начинают формировать такую реальность, которая соответствует их внутренним желаниям, потребностям и собственной уникальности. Только теперь они в полной мере понимают смысл того, что означает «быть собой» и «отвечать за самого себя». Другими словами, они входят в контакт со своей </w:t>
      </w:r>
      <w:r>
        <w:rPr>
          <w:i/>
        </w:rPr>
        <w:t>Сущностью</w:t>
      </w:r>
      <w:r>
        <w:rPr/>
        <w:t xml:space="preserve">, а это значит, что мир их </w:t>
      </w:r>
      <w:r>
        <w:rPr>
          <w:i/>
        </w:rPr>
        <w:t>Сущности</w:t>
      </w:r>
      <w:r>
        <w:rPr/>
        <w:t xml:space="preserve"> начинает проецироваться на их физическую реальность. </w:t>
      </w:r>
    </w:p>
    <w:p>
      <w:pPr>
        <w:pStyle w:val="TextBodyIndent"/>
        <w:rPr/>
      </w:pPr>
      <w:r>
        <w:rPr/>
        <w:t xml:space="preserve">Именно посредством оживления разума и за счёт этого усиления контакта со своей </w:t>
      </w:r>
      <w:r>
        <w:rPr>
          <w:i/>
        </w:rPr>
        <w:t>Сущностью</w:t>
      </w:r>
      <w:r>
        <w:rPr/>
        <w:t xml:space="preserve">, </w:t>
      </w:r>
      <w:r>
        <w:rPr>
          <w:i/>
        </w:rPr>
        <w:t>Проводник</w:t>
      </w:r>
      <w:r>
        <w:rPr/>
        <w:t>,</w:t>
      </w:r>
      <w:r>
        <w:rPr>
          <w:i/>
        </w:rPr>
        <w:t xml:space="preserve"> </w:t>
      </w:r>
      <w:r>
        <w:rPr/>
        <w:t xml:space="preserve">несущий окружающему миру своё внутреннее Я, начинает вокруг себя создавать собственный мир. И по мере того, как контакт с </w:t>
      </w:r>
      <w:r>
        <w:rPr>
          <w:i/>
        </w:rPr>
        <w:t>Сущностью</w:t>
      </w:r>
      <w:r>
        <w:rPr/>
        <w:t xml:space="preserve"> крепнет и собственная реальность становится более жизнеспособной, растёт понимание человеком ответственности за «своё творение», которым и является формируемая им «собственная реальность» – что неизбежно выражается ростом осознанности в процессе принятия решений: становится необходимым отслеживать, чтобы выстраиваемый мир был гармоничен «личным мирам» окружающих людей. То есть появляется ответственность за гармонию всего, что происходит в создаваемом мире – ответственность человека, владеющего искусством формировать нечто силой собственной мысли. Человек-</w:t>
      </w:r>
      <w:r>
        <w:rPr>
          <w:i/>
        </w:rPr>
        <w:t>Проводник</w:t>
      </w:r>
      <w:r>
        <w:rPr/>
        <w:t xml:space="preserve"> не может себе больше позволить считать себя «жертвой обстоятельств», потому что начинает осознавать, что всё, что с ним и вокруг него происходит, всё, что он видит – является воплощением его внутреннего желания, реализованного в реальности.</w:t>
      </w:r>
    </w:p>
    <w:p>
      <w:pPr>
        <w:pStyle w:val="TextBodyIndent"/>
        <w:rPr/>
      </w:pPr>
      <w:r>
        <w:rPr/>
        <w:t>Что же подразумевает понятие «собственная реальность»? Вспомним, что когда мы говорим об образе жизни, то имеем в виду, в первую очередь, наполненность времени делами и эмоциями. Собственная реальность близка по сути образу жизни, но в ней задействован не только сам человек, но и всё, что его окружает: внешние условия, события, люди и т.д. Если человек действительно идёт своим путём, строит свою реальность, то каждый процесс или событие, которые с ним происходят, являются лишь частью его общего замысла. В собственном мире никогда не бывает ничего лишнего, избыточного, дисгармоничного – то есть того, чего сам человек по своему желанию не включил в свою реальность.</w:t>
      </w:r>
    </w:p>
    <w:p>
      <w:pPr>
        <w:pStyle w:val="TextBodyIndent"/>
        <w:rPr/>
      </w:pPr>
      <w:r>
        <w:rPr/>
        <w:t xml:space="preserve">В своё время был популярен девиз: «Знание-сила!». Думаю, что немногие понимают его истинное значение. Знание – чего? А если сила – в чём и как она выражается? Уж вряд ли в том, что набравшись в процессе того же академического обучения массы фактов и теорий, человек становится действительно «полноценным». Было бы логичнее предположить, что речь идёт о Знании законов мироустройства и гармонии, о знании сонастройки с собственным миром; а сила, причём абсолютно реальная, способная действительно повлиять на внешние ситуации и события – в соблюдении этих законов и целесообразном их использовании для создания собственной реальности. Иными словами – </w:t>
      </w:r>
      <w:r>
        <w:rPr>
          <w:i/>
        </w:rPr>
        <w:t>сила знания, формирующего реальность</w:t>
      </w:r>
      <w:r>
        <w:rPr/>
        <w:t>.</w:t>
      </w:r>
    </w:p>
    <w:p>
      <w:pPr>
        <w:pStyle w:val="TextBodyIndent"/>
        <w:rPr/>
      </w:pPr>
      <w:r>
        <w:rPr/>
        <w:t>В частности, именно подобное Знание, позволяющее в полной мере использовать заложенную в нём силу, имеет колоссальное значение для современного бизнеса. В связи с тем, что сегодня рынок крайне тесен и достичь серьёзного успеха просто «спекуляцией» конечно можно, но ненадолго, бизнес престал быть просто торговлей; поэтому сегодня, чтобы создать и закрепить на рынке собственное дело, необходимо не просто «начать торговать», а уметь грамотно создавать свой собственный мир – мир своего предприятия или компании. Создание корпоративного стиля, к примеру, является подобной попыткой.</w:t>
      </w:r>
    </w:p>
    <w:p>
      <w:pPr>
        <w:pStyle w:val="Normal"/>
        <w:ind w:firstLine="720"/>
        <w:jc w:val="both"/>
        <w:rPr/>
      </w:pPr>
      <w:r>
        <w:rPr/>
        <w:t>Более того, сила знания даёт человеку, соблюдающему законы мироздания и гармонии, возможность быть хозяином собственной жизни, то есть позволяет не только грамотно использовать внешние события, но и управлять ими. Только зная законы построения своего мира – собственной жизни – и принимая решения в соответствии с законами гармонии мироустройства, станет возможным использовать в своих действиях не столько собственную силу и энергию, сколько силу внешних ситуаций. В этом случае, человек фактически становится «владыкой» случайностей и ситуаций. И обучая человека-</w:t>
      </w:r>
      <w:r>
        <w:rPr>
          <w:i/>
        </w:rPr>
        <w:t>Проводник</w:t>
      </w:r>
      <w:r>
        <w:rPr/>
        <w:t>а управлять внешними событиями посредством ментальных энергий, Знание действительно даёт ему реальную физическую силу – и реальную свободу самоопределения.</w:t>
      </w:r>
    </w:p>
    <w:p>
      <w:pPr>
        <w:pStyle w:val="Normal"/>
        <w:ind w:firstLine="720"/>
        <w:jc w:val="both"/>
        <w:rPr/>
      </w:pPr>
      <w:r>
        <w:rPr/>
      </w:r>
    </w:p>
    <w:p>
      <w:pPr>
        <w:pStyle w:val="TextBodyIndent"/>
        <w:rPr>
          <w:b/>
          <w:b/>
        </w:rPr>
      </w:pPr>
      <w:r>
        <w:rPr>
          <w:b/>
        </w:rPr>
        <w:t>4.6.3. Гармония – как реально действующий закон</w:t>
      </w:r>
    </w:p>
    <w:p>
      <w:pPr>
        <w:pStyle w:val="TextBodyIndent"/>
        <w:rPr>
          <w:b/>
          <w:b/>
        </w:rPr>
      </w:pPr>
      <w:r>
        <w:rPr>
          <w:b/>
        </w:rPr>
      </w:r>
    </w:p>
    <w:p>
      <w:pPr>
        <w:pStyle w:val="TextBodyIndent"/>
        <w:rPr/>
      </w:pPr>
      <w:r>
        <w:rPr/>
        <w:t xml:space="preserve">Исходя из вышесказанного, становится понятным, что по мере проявления собственной индивидуальности и создания желаемого для себя образа жизни, каждый человек должен стремиться всё более глубоко постигать законы и правила гармоничных взаимодействий в мире. </w:t>
      </w:r>
    </w:p>
    <w:p>
      <w:pPr>
        <w:pStyle w:val="TextBodyIndent"/>
        <w:rPr/>
      </w:pPr>
      <w:r>
        <w:rPr/>
        <w:t xml:space="preserve">Человек продолжает заниматься собственным социальным делом, которое его «кормит», однако, как только он действительно обретает силу, в том числе и </w:t>
      </w:r>
      <w:r>
        <w:rPr>
          <w:i/>
        </w:rPr>
        <w:t>управления ситуацией</w:t>
      </w:r>
      <w:r>
        <w:rPr/>
        <w:t>, то вопросов с обеспечением собственной жизни ресурсами, и денежными тоже, уже не возникает – сами собой «из ниоткуда» начинают появляться те суммы, которые нужны человеку-</w:t>
      </w:r>
      <w:r>
        <w:rPr>
          <w:i/>
        </w:rPr>
        <w:t>Проводнику</w:t>
      </w:r>
      <w:r>
        <w:rPr/>
        <w:t xml:space="preserve"> на создание желаемого образа жизни и собственной реальности. Для обывателей это выглядит вполне рационально и удивления, как правило, не вызывает: человек верно рассчитал свой бизнес, взял удачный заказ, «попал в струю» или ему просто постоянно везёт. Поэтому на определённом этапе саморазвития человека материальные блага перестают для него представлять собой нечто, имеющее ценность, а становятся – всего лишь средствами для формирования подходящих атрибутов и декораций собственной реальности для ещё большего наслаждения жизнью и реализации внутренних желаний. </w:t>
      </w:r>
    </w:p>
    <w:p>
      <w:pPr>
        <w:pStyle w:val="TextBodyIndent"/>
        <w:rPr/>
      </w:pPr>
      <w:r>
        <w:rPr/>
        <w:t>Таким образом, если человек действительно знает и соблюдает законы гармонии, постигает себя, то у него, в принципе, не может быть тех проблем, которыми живёт сегодня большинство человечества – проблем физического, как например, здоровье, или материального свойства.</w:t>
      </w:r>
    </w:p>
    <w:p>
      <w:pPr>
        <w:pStyle w:val="TextBodyIndent"/>
        <w:rPr/>
      </w:pPr>
      <w:r>
        <w:rPr/>
        <w:t>По мере того, как человек-</w:t>
      </w:r>
      <w:r>
        <w:rPr>
          <w:i/>
        </w:rPr>
        <w:t>Проводник</w:t>
      </w:r>
      <w:r>
        <w:rPr/>
        <w:t xml:space="preserve"> учится обретать себя – жить по-новому, прислушиваться к своей </w:t>
      </w:r>
      <w:r>
        <w:rPr>
          <w:i/>
        </w:rPr>
        <w:t>Сущности</w:t>
      </w:r>
      <w:r>
        <w:rPr/>
        <w:t xml:space="preserve">, постигать законы гармонии – тем более интересной, насыщенной становится его жизнь, его желания. И тем большей свободой он начинает обладать, в том числе, и в социуме; тем более социум и мир нуждается в нём. Поэтому для того, чтобы создать удобный лично для вас образ жизни, нет необходимости куда-то уезжать или уединяться: это можно начать делать прямо с того места, в котором вы живёте. Изменения будут происходить настолько естественно, что окружающие не просто этого не заметят, но ещё и сами сделают всё, чтобы реализовать ваши желания – конечно, при условии, если это находится в гармонии с их планами. Если же ваши планы не совпадают, то всегда помните, что появятся другие люди – те, кто готов вам действительно добровольно помочь и поддержать ваши начинания; напоминаю, что по законам формирования собственной реальности, всё, что мешает реализации ваших желаний, просто исчезает из вашей жизни, как бы уступая место тому, что принесёт вам истинное удовлетворение от воплощения собственного замысла. </w:t>
      </w:r>
    </w:p>
    <w:p>
      <w:pPr>
        <w:pStyle w:val="TextBodyIndent"/>
        <w:rPr/>
      </w:pPr>
      <w:r>
        <w:rPr/>
        <w:t>И если говорить о предназначении «маячковых» Сфер, то именно они призваны обучить человека, сделавшего выбор на пути к обретению себя, постигать законы гармонии и пошагово овладевать искусством управления собственной судьбой – как воплощения в физическую реальность собственного образа жизни.</w:t>
      </w:r>
    </w:p>
    <w:p>
      <w:pPr>
        <w:pStyle w:val="TextBodyIndent"/>
        <w:rPr/>
      </w:pPr>
      <w:r>
        <w:rPr/>
        <w:t xml:space="preserve">Однако, не противоречит ли создание собственной реальности каким-либо общечеловеческим правилам и нормам? Для того чтобы однозначно ответить на данный вопрос, достаточно вспомнить, что в действительности наша реальность создаётся не нашими сознательными усилиями, то есть не логическими умозаключениями или фактическими действиями, а проецируется вашей </w:t>
      </w:r>
      <w:r>
        <w:rPr>
          <w:i/>
        </w:rPr>
        <w:t>Сущностью</w:t>
      </w:r>
      <w:r>
        <w:rPr/>
        <w:t xml:space="preserve"> – а задача вашего сознания, соблюдая определённые правила, просто быть с ней в гармонии. Сама же </w:t>
      </w:r>
      <w:r>
        <w:rPr>
          <w:i/>
        </w:rPr>
        <w:t>Сущность</w:t>
      </w:r>
      <w:r>
        <w:rPr/>
        <w:t xml:space="preserve"> всегда гармонична миру, в том числе и социальному, и его замыслу. Таким образом, создавая свою реальность – реальность вашей </w:t>
      </w:r>
      <w:r>
        <w:rPr>
          <w:i/>
        </w:rPr>
        <w:t>Сущности</w:t>
      </w:r>
      <w:r>
        <w:rPr/>
        <w:t xml:space="preserve">, воплощённую в физическом мире – вы начинаете служить гармонии, становитесь частью той силы, которая делает мир светлее. </w:t>
      </w:r>
    </w:p>
    <w:p>
      <w:pPr>
        <w:pStyle w:val="TextBodyIndent"/>
        <w:rPr/>
      </w:pPr>
      <w:r>
        <w:rPr/>
        <w:t>При этом не следует забывать, что «нести свет» в общество и «громко выкрикивать обвинения», протестовать или «идти против всех» – то, что в массовом сознании ошибочно понимают под попытками «сделать мир лучше» – несовместимы. В каждый исторический период в обществе свои нормы, устои, определённые правила существуют не случайно – что не может не понимать «человек разумный», живущий собственным образом жизни. Поэтому формируя свою реальность, человек гармонично «вписывает» её в настоящую историческую эпоху; в противном случае, мы имели бы неуправляемый хаос, что противоречит принципам разумности. А нередко, инстинктивное стремление к проявлению своей индивидуальности на уровне ума – с неразвитым разумом и отсутствием даже представлений о законах гармонии – само приводит к хаосу: как в социальной, так и в личной жизни человека – носит деструктивный, разрушительный характер.</w:t>
      </w:r>
    </w:p>
    <w:p>
      <w:pPr>
        <w:pStyle w:val="TextBodyIndent"/>
        <w:rPr/>
      </w:pPr>
      <w:r>
        <w:rPr/>
        <w:t xml:space="preserve">Как уже было сказано, главной регулирующей силой мира является гармония – но не просто как слова или чувство прекрасного, а как достаточно мощный инструмент, имеющий свои чёткие правила и законы. В отличие от социальных законов и правил, законы Светлых Сфер можно назвать более «естественными» – основанными не на общественных условностях материального мира, а на принципах гармоничного взаимодействия всего живого. Они являются одновременно и «человеколюбивыми» и «жестокими». Их человеколюбие заключается в том, что они никому не мешают жить собственной жизнью, и в отношении человеческой жизни они призваны служить только одному – делать жизнь людей более наполненной, а их </w:t>
      </w:r>
      <w:r>
        <w:rPr>
          <w:i/>
        </w:rPr>
        <w:t>Сущности</w:t>
      </w:r>
      <w:r>
        <w:rPr/>
        <w:t xml:space="preserve"> яркими. Отсюда следует и другая сторона законов Светлого мира – гармонии безразлично, нарушают ли её осознанно или от незнания правил: всё, что её нарушает и вызывает дисбаланс системы, автоматически отбрасывается – и в этой бескомпромиссности состоит жестокость данных законов. Именно этот механизм сегодня вызывает кризисы в жизни цивилизации в целом и «объективномыслящих» людей, в частности – лишая физический мир жизненных сил. </w:t>
      </w:r>
    </w:p>
    <w:p>
      <w:pPr>
        <w:pStyle w:val="TextBodyIndent"/>
        <w:rPr/>
      </w:pPr>
      <w:r>
        <w:rPr/>
        <w:t>Уже упомянутый чуть ранее механизм «возврата» собственных мыслей действует тем быстрее, чем больше энергии вкладывается человеком в ту или иную мысль или действие. Поэтому можно даже сказать, что гармония – это самый беспощадный закон: если вы действуете согласно гармонии, то мир вас поддерживает; но стоит начать нарушать её законы, как вы тут же оказываетесь вне мира Светлой Сферы. И никакие объяснения или уговоры, оправдания или старые «заслуги» в этом случае не действуют – мир вас просто выбрасывает «на обочину», перекрывает «кран жизненных сил». Поэтому при всей видимости отсутствия в Светлых Сферах регулирующей силы, она скрыто присутствует постоянно и действует автоматически: от неё нельзя уклониться, её нельзя обмануть или «задобрить» – она не спрашивает, знаете ли вы о её существовании или нет.</w:t>
      </w:r>
    </w:p>
    <w:p>
      <w:pPr>
        <w:pStyle w:val="TextBodyIndent"/>
        <w:rPr/>
      </w:pPr>
      <w:r>
        <w:rPr>
          <w:rFonts w:eastAsia="Bookman Old Style"/>
        </w:rPr>
        <w:t xml:space="preserve"> </w:t>
      </w:r>
      <w:r>
        <w:rPr/>
        <w:t xml:space="preserve">Эта сила отслеживает гармоничность миру всего, в том числе и человека; а как было упомянуто ранее, «быть гармоничным» всегда и иметь полную поддержку своих начинаний, возможно исключительно при понимании желаний своей </w:t>
      </w:r>
      <w:r>
        <w:rPr>
          <w:i/>
        </w:rPr>
        <w:t>Сущности.</w:t>
      </w:r>
      <w:r>
        <w:rPr/>
        <w:t xml:space="preserve"> Чем в более плотном контакте человек находится со своей </w:t>
      </w:r>
      <w:r>
        <w:rPr>
          <w:i/>
        </w:rPr>
        <w:t>Сущностью</w:t>
      </w:r>
      <w:r>
        <w:rPr/>
        <w:t>, тем большей силой наполняется ваша фактическая реальность, тем светлее становится ваш мир. Если же что-то дисгармонирует либо Сфере, либо вашему миру, как части целого, то оно просто теряет настройку на него и остаётся в прошлом.</w:t>
      </w:r>
    </w:p>
    <w:p>
      <w:pPr>
        <w:pStyle w:val="TextBodyIndent"/>
        <w:rPr/>
      </w:pPr>
      <w:r>
        <w:rPr/>
        <w:t xml:space="preserve">Необходимо отметить, что «выбрасывание» из мира всего лишнего не должно восприниматься как наказание «ушедшего» человека: уход из Светлого мира также является личным выбором человека. И если он принимает решение думать и действовать таким образом, что это вносит дисгармонию, то это остаётся его выбором. Но Светлому миру дискомфорт не нужен, поэтому он позволяет человеку «идти своей дорогой» туда, где подобное поведение будет более приемлемым. Такова мораль практически всех Светлых Сфер. </w:t>
      </w:r>
    </w:p>
    <w:p>
      <w:pPr>
        <w:pStyle w:val="Normal"/>
        <w:ind w:firstLine="720"/>
        <w:jc w:val="both"/>
        <w:rPr/>
      </w:pPr>
      <w:r>
        <w:rPr/>
        <w:t>Поэтому, начать проявлять свою индивидуальность и осознавать себя стоит только в том случае, если человек осознанно принял решение стать свободным, обрести самого себя и готов наполнить свою жизнь новыми чувствами. Но как показывает практика, о желании двигаться говорят практически все, но только у небольшой части людей хватает силы воли принять твёрдое решение и действительно начать менять свой образ жизни. И что бы человек ни говорил, фактическое решение определяется по его реальным шагам; и если человек принял решение «оставить всё как есть» – своими действиями подтвердил личный выбор «уходить в тень» – это решение является его правом и также заслуживает уважения.</w:t>
      </w:r>
    </w:p>
    <w:p>
      <w:pPr>
        <w:pStyle w:val="Normal"/>
        <w:rPr/>
      </w:pPr>
      <w:r>
        <w:rPr/>
      </w:r>
    </w:p>
    <w:p>
      <w:pPr>
        <w:pStyle w:val="TextBodyIndent"/>
        <w:rPr>
          <w:b/>
          <w:b/>
        </w:rPr>
      </w:pPr>
      <w:r>
        <w:rPr>
          <w:b/>
        </w:rPr>
        <w:t>4.6.4. Ситуации объективного мира: вопрос доверия</w:t>
      </w:r>
    </w:p>
    <w:p>
      <w:pPr>
        <w:pStyle w:val="TextBodyIndent"/>
        <w:jc w:val="center"/>
        <w:rPr>
          <w:b/>
          <w:b/>
        </w:rPr>
      </w:pPr>
      <w:r>
        <w:rPr>
          <w:b/>
        </w:rPr>
      </w:r>
    </w:p>
    <w:p>
      <w:pPr>
        <w:pStyle w:val="TextBodyIndent"/>
        <w:rPr/>
      </w:pPr>
      <w:r>
        <w:rPr/>
        <w:t xml:space="preserve">Приступая к краткому обзору ещё одной базовой основы взаимодействия с миром – </w:t>
      </w:r>
      <w:r>
        <w:rPr>
          <w:i/>
        </w:rPr>
        <w:t>умению взаимодействовать с жизненными ситуациями</w:t>
      </w:r>
      <w:r>
        <w:rPr/>
        <w:t xml:space="preserve"> – необходимо отметить и даже предупредить читателей, что данная тема не только одна из самых сложных для понимания «неподготовленным» читателем, но и в жизни требует максимальных усилий, воли и желания постигнуть данный уникальный «инструмент» управления собственной жизнью, в том числе – и событиями своей жизни. Но как говорили древние, «награда превзойдёт все ваши ожидания» – даже в случае осознания вами только некоторых из нижеописанных основ работы с ситуацией. </w:t>
      </w:r>
    </w:p>
    <w:p>
      <w:pPr>
        <w:pStyle w:val="TextBodyIndent"/>
        <w:rPr/>
      </w:pPr>
      <w:r>
        <w:rPr/>
        <w:t>Кроме того, на страницах данной книги мы ещё не раз будем возвращаться к описанию и более подробному рассмотрению различных аспектов данной темы, что, надеюсь, позволит каждому читателю использовать в дальнейшем это знание в применении к собственной повседневной жизни и осознанию себя.</w:t>
      </w:r>
    </w:p>
    <w:p>
      <w:pPr>
        <w:pStyle w:val="TextBodyIndent"/>
        <w:rPr/>
      </w:pPr>
      <w:r>
        <w:rPr/>
      </w:r>
    </w:p>
    <w:p>
      <w:pPr>
        <w:pStyle w:val="TextBodyIndent"/>
        <w:rPr/>
      </w:pPr>
      <w:r>
        <w:rPr/>
        <w:t>*****</w:t>
      </w:r>
    </w:p>
    <w:p>
      <w:pPr>
        <w:pStyle w:val="TextBodyIndent"/>
        <w:rPr/>
      </w:pPr>
      <w:r>
        <w:rPr/>
        <w:t xml:space="preserve">Почему же, если действительно большинство людей хочет быть счастливыми, заявляет окружающим о желании научиться управлять собственной жизнью и строить свою судьбу, удаётся достигнуть этого «меньшинству»: почему основная масса «ищущих» остаётся «за бортом» возможности осознания себя? </w:t>
      </w:r>
    </w:p>
    <w:p>
      <w:pPr>
        <w:pStyle w:val="TextBodyIndent"/>
        <w:rPr/>
      </w:pPr>
      <w:r>
        <w:rPr/>
        <w:t>Может быть, я кого-то и удивлю, отметив, что в первую очередь, это вопрос доверия. Дело в том, что невозможно двигаться указанной дорогой, не доверяя карте. Но современный человек настолько осторожен, настолько закрыт от мира, что перед каждым новым действием ему необходимо всё тщательно взвесить и перепроверить. Увы, даже сам факт недоверия к миру, вызывает ответное недоверие мира к вам. И пока вы с сомнением смотрите на «карту», мир с сомнением смотрит на вас.</w:t>
      </w:r>
    </w:p>
    <w:p>
      <w:pPr>
        <w:pStyle w:val="TextBodyIndent"/>
        <w:rPr/>
      </w:pPr>
      <w:r>
        <w:rPr/>
        <w:t xml:space="preserve">Кроме того, необходимо чётко различать доверие Миру и общепринятое понимание доверия к людям. Потому что зачастую недоверие рождается именно как «опыт набитых шишек», проистекающий от незнания, как правильно пользоваться этим «инструментом»: люди, желающие принять жизнь и радоваться миру, нередко совершают ошибку, слепо доверяя предложениям и мнениям других людей. </w:t>
      </w:r>
    </w:p>
    <w:p>
      <w:pPr>
        <w:pStyle w:val="TextBodyIndent"/>
        <w:rPr/>
      </w:pPr>
      <w:r>
        <w:rPr/>
        <w:t>Необходимо понимать, что доверять слепо кому бы то ни было, то есть передавать ему ответственность за себя и свои решения – является непростительной ошибкой, и фактически представляет собой попытку укрыть от самого себя свои неосознанные сомнения и страхи. И если каждый человек индивидуален, то есть несёт ответственность только за самого себя, то всё, чего вы можете ожидать от другого человека – это получить от него подсказку, метод, «оснащение» для движения к своей собственной индивидуальности; решение же о том, как эту подсказку-шанс использовать, принимать вам самим – тем более, идти по этой дороге придётся вам, а не кому-то ещё. Но привыкнув жить по законам общества потребления и ошибочно приравнивая данную область «обретения себя» к сфере «добрых» услуг, человек «очередному знатоку» делает «заказ» сделать себя счастливым – точно так же как он делает заказ в парикмахерской на модную стрижку, – и полностью складывает с себя ответственность; заканчивается это нередко трагично. А если учесть, что общество переполнено «благодетелями», то этот вопрос является вовсе не праздным.</w:t>
      </w:r>
    </w:p>
    <w:p>
      <w:pPr>
        <w:pStyle w:val="TextBodyIndent"/>
        <w:rPr/>
      </w:pPr>
      <w:r>
        <w:rPr/>
        <w:t xml:space="preserve">Так чему же тогда можно действительно доверять? Как это ни парадоксально – доверять необходимо окружающей действительности, а не людям, являющимся её малой частью. Если вспомнить, что окружающий вас мир – это не более чем отражение ваших же собственных мыслей, – то становится понятным, что и люди, и события, и ситуации, составляющие этот самый окружающий мир, также являются отражением вашего внутреннего мира. А это значит, что каждый человек или событие, возникающие на вашем пути – это либо подсказка или урок, который вы должны усвоить для лучшего осознания себя, либо они могут являться вашим шансом, и тогда вам остаётся только сделать выбор, использовать его или нет. Следует понять, что вне жизненных ситуаций не существует ни событий, ни людей. Просто под ваши собственные мысли мир подбирает подходящих под ваши же собственные ожидания «персонажей». </w:t>
      </w:r>
    </w:p>
    <w:p>
      <w:pPr>
        <w:pStyle w:val="TextBodyIndent"/>
        <w:rPr/>
      </w:pPr>
      <w:r>
        <w:rPr/>
        <w:t xml:space="preserve">То есть, если вы настроены агрессивно на мир и у вас есть желание выплеснуть свою ярость, то вам необходим достойный «объект», способный сделать ваше желание осуществимым. Например, если вы настроены агрессивно, то «неожиданно» рядом появится не менее агрессивно настроенный человек, который и сбросит на вас всё, что у него «накипело», а вы в свою очередь – на него. Поэтому следует осознать, что рядом с вами происходит только то, на что настроены ваши мысли и ожидания. </w:t>
      </w:r>
    </w:p>
    <w:p>
      <w:pPr>
        <w:pStyle w:val="TextBodyIndent"/>
        <w:rPr/>
      </w:pPr>
      <w:r>
        <w:rPr/>
        <w:t>Особый интерес представляют «долгосрочные» ситуации: «жестокий» начальник, невыносимый родственник и прочее. Вы должны понимать, что если противостояние миру находится не только в ваших настроениях, то есть не является ситуативным, а закрепилось как мировоззрение – стало базовым отношением к миру, – то вы сами себе сформируете «тирана на всю жизнь». Самым парадоксальным, тем, что обычно вызывает настоящий шок у «притесняемого» кем-то человека, является то, что личность самого «тирана» не имеет никакого значения: он всего лишь ответ окружающей среды на ваши ожидания, а – не руководитель, не теща или какой-то родственник, – на их месте мог бы оказаться любой другой человек с ожидаемым вами похожим складом характера. И именно это понимание, что не сам человек выбирает «кого-то конкретно» для собственных страданий, а всего лишь формирует окружающему миру «запрос» о ком-то с тем или иным набором характерных «тиранических» черт, чаще всего и шокирует людей. Приходит понимание, что не окажись у окружающего мира в своё время «под рукой» именно этой личности, вскоре нашлась бы другая, более-менее подходящая под ваши ожидания. И действительное потрясение наступает тогда, когда приходит осознание, что годы борьбы с человеком-тираном – это годы борьбы с самим собой.</w:t>
      </w:r>
    </w:p>
    <w:p>
      <w:pPr>
        <w:pStyle w:val="TextBodyIndent"/>
        <w:rPr/>
      </w:pPr>
      <w:r>
        <w:rPr/>
        <w:t>В связи с этим, без чёткого понимания того, что вокруг вас не существует людей-личностей, что каждый человек – всего лишь малая часть окружающей картины мира, отражение ваших ожиданий во внешнем мире, – двигаться на пути к созданию собственной реальности просто невозможно. Подобное же отношение должно быть сформировано и в отношении событий в вашей жизни. Только если вам удастся действительно осознать, что никто не может каким-то образом повлиять на развитие вашей жизни кроме вас самих, вы в полной мере ощутите силу доверия миру.</w:t>
      </w:r>
    </w:p>
    <w:p>
      <w:pPr>
        <w:pStyle w:val="TextBodyIndent"/>
        <w:rPr/>
      </w:pPr>
      <w:r>
        <w:rPr/>
        <w:t xml:space="preserve">Есть ещё один вариант «доверия», который часто предлагают людям – доверять исключительно себе. Однако не будем забывать, что наше сознание способно на такие хитрости и неожиданные манипуляции, что проверять этот вариант тоже не рекомендуется. </w:t>
      </w:r>
    </w:p>
    <w:p>
      <w:pPr>
        <w:pStyle w:val="TextBodyIndent"/>
        <w:rPr/>
      </w:pPr>
      <w:r>
        <w:rPr/>
        <w:t xml:space="preserve">Итак, из простой комбинации возможных «объектов доверия»: люди, сам человек и ситуация, в которой они все, вместе с предметами, «внешними» воздействиями и т.д. принимают участие – остаётся сама ситуация. </w:t>
      </w:r>
      <w:r>
        <w:rPr>
          <w:i/>
        </w:rPr>
        <w:t>Жизненная ситуация</w:t>
      </w:r>
      <w:r>
        <w:rPr/>
        <w:t xml:space="preserve"> – это не более чем объективная, фактическая реальность, с которой вы соприкасаетесь: вещи, которые вас реально окружают, дела, в которых вы участвуете, люди, с которыми в настоящее время общаетесь – то есть то, что можно «пощупать». Отмечу, что так как сама по себе ситуация всегда остаётся нейтральной и не желает вам зла в принципе (даже Тёмные Сферы воздействуют на человека через людей, а – не через события), и так как главным принципом любой ситуации является всего лишь отражение вашего внутреннего мира, то самой ситуации, соответственно, вы можете смело доверять. Если же при этом вам также удалось осознать, что ситуация не способна вас «наказать», а всего лишь преподносит вам уроки с целью обретения вами своего внутреннего Я – собственной </w:t>
      </w:r>
      <w:r>
        <w:rPr>
          <w:i/>
        </w:rPr>
        <w:t>Сущности</w:t>
      </w:r>
      <w:r>
        <w:rPr/>
        <w:t xml:space="preserve"> – то вы сможете доверять также и тем урокам, которые преподносит вам жизнь посредством вашей жизненной ситуации: сможете научиться доверять окружающему миру. В этом случае ситуации вашей жизни послужат развитию адекватности восприятия мира и станут тем «компасом», той «путеводной нитью», которая кротчайшей дорогой выведет вас в собственный мир – в мир собственной </w:t>
      </w:r>
      <w:r>
        <w:rPr>
          <w:i/>
        </w:rPr>
        <w:t>Сущности</w:t>
      </w:r>
      <w:r>
        <w:rPr/>
        <w:t>, своего «истинного Я».</w:t>
      </w:r>
    </w:p>
    <w:p>
      <w:pPr>
        <w:pStyle w:val="TextBodyIndent"/>
        <w:rPr/>
      </w:pPr>
      <w:r>
        <w:rPr/>
        <w:t>Для того чтобы научиться доверять собственной ситуации, необходимо, прежде всего, провести работу со своим восприятием окружающего мира и понять, что каждая ситуация, подобно вам, является индивидуальностью, личностью, более того – вашим постоянным и самым верным партнёром по «игре в жизнь», с которым вы взаимодействуете ежеминутно. Дело в том, что любое соединение предметов, людей, событий в замкнутом пространстве – на замкнутой территории – образует систему, которая обладает своими особенностями и характером: можно сказать, что она «думает» самостоятельно. Поэтому на ситуацию следует смотреть не как на разрозненное стечение обстоятельств, а – как на единую систему взаимодействий всего, что в ней участвует. Таким образом, в вашей жизни в действительности остаётся только два «игрока»: вы сами и ваша ситуация, – и всё, что происходит вокруг вас – это диалог, игра между вами двумя.</w:t>
      </w:r>
    </w:p>
    <w:p>
      <w:pPr>
        <w:pStyle w:val="TextBodyIndent"/>
        <w:rPr/>
      </w:pPr>
      <w:r>
        <w:rPr/>
        <w:t xml:space="preserve">Следует также понимать разницу между ситуацией и событиями. Событие, как правило, имеет кратковременный характер, например, бесспорным событием становится то, что вас облила проезжающая мимо машина. А вот ситуация обусловлена как долгосрочностью взаимодействий, так и их системностью: ситуация всегда представляет вполне реальную структуру логически обоснованных взаимодействий, имеет объективные причинно-следственные связи, попытки понять которые выводят ум из состояния «интеллектуальной стагнации». </w:t>
      </w:r>
    </w:p>
    <w:p>
      <w:pPr>
        <w:pStyle w:val="TextBodyIndent"/>
        <w:rPr/>
      </w:pPr>
      <w:r>
        <w:rPr/>
        <w:t>Кроме того, ситуация не имеет прошлого – только настоящее. Именно непонимание этого часто губит многие начинания людей. Например, если у вас год назад был знакомый, а в сегодняшних делах, взаимодействиях или интересах его нет, только телефон в записной книжке, то ваш знакомый не является участником сегодняшней ситуации – сегодня для вас его просто не существует: его присутствие необъективно – он, как физическое тело, отсутствует. А вот сама телефонная книжка – объективна. Можно конечно, ему позвонить, попросить помощь или совет, но зачастую, именно такой шаг приведёт вас к непредсказуемому развитию событий.</w:t>
      </w:r>
    </w:p>
    <w:p>
      <w:pPr>
        <w:pStyle w:val="TextBodyIndent"/>
        <w:rPr/>
      </w:pPr>
      <w:r>
        <w:rPr/>
        <w:t xml:space="preserve">Никогда не следует забывать, что ситуация, в которой вы сейчас находитесь, является </w:t>
      </w:r>
      <w:r>
        <w:rPr>
          <w:i/>
        </w:rPr>
        <w:t>виртуальной личностью</w:t>
      </w:r>
      <w:r>
        <w:rPr/>
        <w:t xml:space="preserve"> – практически «живым собеседником», который принимает свои решения на основании ваших действий, при этом «оставляя свою персону в тени»: постоянно даёт вам «обратную связь», – и где каждое взаимодействие подчинено строгим законам, управляющим гармоничным течением событий. Ситуация через людей, предметы, определённые эмоции и чувства преподаёт вам уроки, за правильное выполнение которых всегда следует награда – очередной шаг к вашей цели. При этом ситуация сама найдёт ресурсы и силы, каким образом дать вам награду – реализацию желаемого. Но это только в том случае, если вы её принимаете – доверяете её естественному развитию и уважаете ее «личность». Но помните, что вы </w:t>
      </w:r>
      <w:r>
        <w:rPr>
          <w:i/>
        </w:rPr>
        <w:t>играете с ситуацией</w:t>
      </w:r>
      <w:r>
        <w:rPr/>
        <w:t xml:space="preserve"> один на один, и если вы попытаетесь «мошенничать» за этим «игровым столом»:  привлечь к «игре» что-то или кого-то ещё – то, что не является частью ситуации на сегодняшний момент, как бы «достать козырь из рукава», либо помощь со стороны, либо подсказку вне собственного мира, – то она будет вынуждена преподать вам более серьёзный «урок мудрости», как говорят, «даст вам по шапке». Именно доверие и принятие этой игры «человек – мир» составляет суть общения с ситуацией: не доверять ситуации и не принимать её игру – значит и не верить миру, частью которого она является.</w:t>
      </w:r>
    </w:p>
    <w:p>
      <w:pPr>
        <w:pStyle w:val="TextBodyIndent"/>
        <w:rPr/>
      </w:pPr>
      <w:r>
        <w:rPr/>
        <w:t>Отдельно следует отметить, что главный «вектор действия» в ситуации – это внутреннее намерение человека двигаться к намеченной цели; а его задача в ситуации – понять, каким образом он может так начать себя вести и относиться к ней, чтобы получить максимум ресурса-удовольствия в существующих ситуативных условиях и, таким образом, принять ситуацию.</w:t>
      </w:r>
    </w:p>
    <w:p>
      <w:pPr>
        <w:pStyle w:val="TextBodyIndent"/>
        <w:rPr/>
      </w:pPr>
      <w:r>
        <w:rPr/>
        <w:t>Любая, даже самая «безвыходная» ситуация решается, как только вы осознали, кем вы являетесь в ней на самом деле, иначе говоря, какую роль играете: ресурсы для решения любой ситуации всегда присутствуют в ней же самой. Только поняв свою функцию, предназначение в ситуации, вы сможете принять чёткое и правильное решение о своём дальнейшем поведении в рамках развития этой ситуации. Если вы, не суетясь, начали играть с ситуацией, как с личностью, имеющей собственное сознание, то она становится вашим другом; если предались суете и бессмысленными действиями попытались из неё выйти – то она наносит беспощадный удар. Последнее, к сожалению, происходит сплошь и рядом и проистекает больше от незнания элементарных принципов взаимодействия с миром.</w:t>
      </w:r>
    </w:p>
    <w:p>
      <w:pPr>
        <w:pStyle w:val="TextBodyIndent"/>
        <w:rPr/>
      </w:pPr>
      <w:r>
        <w:rPr/>
        <w:t>Итак, вы поняли, что на сегодняшний день является вашей ситуацией, из каких «объектов» она состоит, нашли в себе силы довериться ей и не делать «лишних движений». Затем просто начните понимать: для чего – понимания вами каких глубинных смыслов – эта ситуация создалась; кто вы в ней, какую роль играете, и что она хочет от вас – в чём её предназначение и её урок. Только после этого, вы можете принять чёткое решение о своих действиях в рамках ситуации и в соответствии с указанным ею путём. Вы сами удивитесь тому, как в этот момент всё вокруг начнёт приходить в движение и помогать вам. Даже те ресурсы, которых не было изначально для решения вашей задачи, возникают как будто «из неоткуда»: у окружающего Мира достаточно сил и ресурсов, чтобы всё организовать так, как вам самому даже не пришло бы в голову. Но почему-то люди, случайно или интуитивно сделав всё правильно, называют такой поворот событий «удачей» или «счастливым стечением обстоятельств». Будет более полезным, если вы научитесь понимать, что в ситуации нет ничего «особенного» или «случайного» – это просто отражение базовых законов мира.</w:t>
      </w:r>
    </w:p>
    <w:p>
      <w:pPr>
        <w:pStyle w:val="TextBodyIndent"/>
        <w:rPr/>
      </w:pPr>
      <w:r>
        <w:rPr/>
        <w:t>Умение взаимодействовать с ситуацией немыслимо без умения формировать собственное отношение к происходящему. Как это ни печально, но современный человек знаком только с одной формой отношения – потребительской. В действительности, для того чтобы сформировать правильное отношение к происходящему, необходимо понять, с чем вы действительно имеете дело: что скрыто под маской людей, событий, то есть, как говорили философы, видеть не форму, а суть – «сила любой вещи скрыта внутри неё самой». Для того чтобы это сделать, одного ума уже не достаточно – нужен разум. И только после того, как вы поняли, что в действительности перед вами или с чем вы столкнулись, вы можете определиться в своих действиях и планах – как в рамках всей ситуации, так и в отношении отдельного объекта. Можно сказать, что мир постоянно играет с человеком в «ребус»: под видом чего-то или кого-то мир с чем-то сталкивает человека, тот, в свою очередь, должен догадаться, что скрыто «под маской». Если «ребус» отгадан правильно, ситуация разрешается, даёт «приз» и развивается дальше; если вы ошиблись, то изменений не происходит. Удивительно, но даже самые сложные, а иногда «смертельные» ситуации, которые объективно решить было невозможно, как только отношение сформировано верно, сами собой разрешаются.</w:t>
      </w:r>
    </w:p>
    <w:p>
      <w:pPr>
        <w:pStyle w:val="TextBodyIndent"/>
        <w:rPr/>
      </w:pPr>
      <w:r>
        <w:rPr/>
        <w:t xml:space="preserve">Необходимо также отметить, что то, что у вас есть – навыки, умения, известность, слава, деньги, связи – если они не задействованы в вашей сегодняшней ситуации, то действовать придётся так, как будто их у вас нет: необходимо относиться к ним в текущий момент не более чем как к воспоминаниям, иллюзиям. Смиритесь с тем, что в рамках ситуации действовать придётся только тем, что является частью вашей реальной ситуации сегодня и только в том в направлении, которое она вам указывает: нередко человек, накапливая материальные ресурс или связи, не понимает, что они нужны исключительно для построения своего мира, получения ещё больших удовольствий от жизни и т.д. – но они никак не могут послужить жизненным щитом. В заблуждение же человека вводит момент, что в условиях социума он в процессе решения вопросов может опираться на имеющиеся средства и связи и, таким образом, способен «отгородиться» от большинства проблем и «лишних» людей; но в рамках жизни – текущей жизненной ситуации – дело обстоит иначе, и люди зачастую понимают этот момент слишком поздно. Следует понимать, что именно умение самостоятельно и лично решать возникающие вопросы, без выхода из фактической ситуации, в конечном итоге определит и «размер» ваших средств или накоплений: говоря грубо – их будет ровно столько, сколько вы лично сможете «удержать». </w:t>
      </w:r>
    </w:p>
    <w:p>
      <w:pPr>
        <w:pStyle w:val="TextBodyIndent"/>
        <w:rPr/>
      </w:pPr>
      <w:r>
        <w:rPr/>
        <w:t xml:space="preserve">Крайне не рекомендуется строить какие-то планы по выходу из ситуации, по крайней мере до тех пор, пока вы точно не определите, что именно пытается сказать вам сложившаяся на сегодняшний день ситуация – то есть пока вы не нашли своё предназначение в ней: не сформировали отношение и не определились согласно ему в своих действиях. Сопротивляясь течению ситуации, попытавшись из неё «убежать», вы в лучшем случае, только зря потратите время, а в худшем – увлекшись самостоятельными попытками «пробиться», навлечёте на себя «гнев мира». Думаю, что данный исход вам также не будет приятен и приведёт только к усугублению жизненной проблематики. Поэтому, только приняв ситуацию такой, какой она является на самом деле, поняв, что то, что осталось вне контекста ситуации – не более чем призраки, – вы сможете действительно сконцентрироваться на ситуации и что-то решить, а не отдалить «момент расплаты». </w:t>
      </w:r>
    </w:p>
    <w:p>
      <w:pPr>
        <w:pStyle w:val="TextBodyIndent"/>
        <w:rPr/>
      </w:pPr>
      <w:r>
        <w:rPr/>
        <w:t xml:space="preserve">Но опять же, к сожалению для привычной модели принятия решений, правильно интерпретировать </w:t>
      </w:r>
      <w:r>
        <w:rPr>
          <w:i/>
        </w:rPr>
        <w:t>язык ситуации</w:t>
      </w:r>
      <w:r>
        <w:rPr/>
        <w:t xml:space="preserve"> не удастся без понимания её главного намерения: пробудить ваше настоящее Я. Только это понимание, какой бы ситуация не выглядела формально, способно пробудить доверие ей; но зачастую, по причине необъективности её «языка», понятие «доверие ситуации» остаётся не более чем красивыми словами. А без доверия ситуации невозможно и пройти её «уроки». </w:t>
      </w:r>
    </w:p>
    <w:p>
      <w:pPr>
        <w:pStyle w:val="TextBodyIndent"/>
        <w:rPr/>
      </w:pPr>
      <w:r>
        <w:rPr/>
        <w:t xml:space="preserve">Более того, необходимо не просто доверять «вообще» ситуации, но и обрести надёжный ориентир направления движения. Поэтому в каждой ситуации необходимо учиться ориентироваться на свою </w:t>
      </w:r>
      <w:r>
        <w:rPr>
          <w:i/>
        </w:rPr>
        <w:t>Сущность</w:t>
      </w:r>
      <w:r>
        <w:rPr/>
        <w:t xml:space="preserve"> – она покажет вам правильное направление действий. И если вы, осознав необходимость примирения с собственной ситуацией, пока не установили контакт со своей </w:t>
      </w:r>
      <w:r>
        <w:rPr>
          <w:i/>
        </w:rPr>
        <w:t>Сущностью</w:t>
      </w:r>
      <w:r>
        <w:rPr/>
        <w:t>, то вам придётся всё-таки провести «мозговой штурм», и для начала, хотя бы сознательно определиться со своим предназначением в отдельно взятой ситуации и самостоятельно принять решение о том, что вы смиряетесь с тем, что придётся следовать указываемой ею дорогой. В противном случае, если у вас даже хватит энергии «сломать» ситуацию или выйти из неё, то собственное мировосприятие уж точно изменить не удастся, и ваша следующая ситуация окажется не только аналогичной предыдущей, но и будет наполнена ещё более мощной энергией нерешённых в прошлой ситуации проблем. Ведь от себя не убежишь, как говорят, а похожие люди и события будут повторяться и появляться в вашей жизни до тех пор, пока вы не усвоите необходимого вам для развития урока. Именно в этом причина того, что люди называют «цикличностью жизненных проблем» – или «невозможностью» изменить свою жизнь.</w:t>
      </w:r>
    </w:p>
    <w:p>
      <w:pPr>
        <w:pStyle w:val="TextBodyIndent"/>
        <w:rPr/>
      </w:pPr>
      <w:r>
        <w:rPr/>
        <w:t>Итак, вы приняли ситуацию, оставили попытки бороться с ней или пытаться использовать то, что не является её частью или «объектом» – поняли, как вам необходимо действовать в рамках ситуации и приняли окончательное решение довериться её течению. Вы будете удивлены, но в этот момент ситуация не только приходит в движение, но и начинает стремительно как бы расширяться сама, включая в себя новые объекты и события, становясь для вас уже новой ситуацией с новыми дополнительными ресурсами. Думаю, что нет необходимости объяснять, что в условиях расширившейся ситуации вам следует заново её осознать и провести над собой вышеописанную работу снова.</w:t>
      </w:r>
    </w:p>
    <w:p>
      <w:pPr>
        <w:pStyle w:val="TextBodyIndent"/>
        <w:rPr/>
      </w:pPr>
      <w:r>
        <w:rPr/>
        <w:t>И не следует забывать, что вся ваша реальность, весь вам доступный Мир – это и есть ваша ситуация: навыки объективного мышления нужны именно для того, чтобы отсечь иллюзии от реального стечения обстоятельств, фактов вашей жизни. Именно ситуация является вашей объективной реальностью – а не весь мир, о котором вы много знаете, потому что читали, смотрели ТВ или когда-то путешествовали, и не ваша личная история с сотнями людей и событий, достижений, оставшихся в прошлом. Ситуация – это то, что реально присутствует в вашей жизни на сегодняшний день, и не более. Пытаться выйти из неё – значит пытаться выйти в пустоту, – какие бы радужные миражи не бродили и не манили вас вокруг границ ситуации. Поэтому доверие ситуации – это ещё и уход от противостояния с миром, и именно доверие необходимо проработать изначально; и не стоит относиться к этому легкомысленно – научиться чему-то действительно доверять, как показывает практика, одна из самых сложных задач для вновь вступивших на путь осознания себя. Поэтому всё, что делает человек на первых порах – учится заново и осознанно доверять.</w:t>
      </w:r>
    </w:p>
    <w:p>
      <w:pPr>
        <w:pStyle w:val="TextBodyIndent"/>
        <w:rPr/>
      </w:pPr>
      <w:r>
        <w:rPr/>
        <w:t xml:space="preserve">Причём, практически самостоятельно. Вы должны осознавать, что более опытные «путники», могут, конечно, вам помочь, но только в виде подсказок или своего понимания того урока, который преподносит вам ваша ситуация. Не следует ждать от них, что исходя из своего опыта или «жизненного стажа» они возьмут на себя ответственность за ваши действия и решения: они просто немного лучше знают законы мира, поэтому по вашей же просьбе могут подсказать вам направление. Однако, ответственность за принятое вами решение и его последствия всегда оставляется вам лично – как ваше безусловное право добровольного выбора своего пути. </w:t>
      </w:r>
    </w:p>
    <w:p>
      <w:pPr>
        <w:pStyle w:val="3"/>
        <w:rPr>
          <w:sz w:val="24"/>
        </w:rPr>
      </w:pPr>
      <w:r>
        <w:rPr>
          <w:sz w:val="24"/>
        </w:rPr>
        <w:t>В связи с этим необходимо научиться «правильно» слушать окружающих, воспринимая их слова не буквально, как исходящие от отдельных людей, а – как «голоса ситуации», подсказывающей вам правильное направление или указывающей на то, что вы немного сбились с пути. Кроме того, не забывайте каждый раз, сталкиваясь с чем-то и кем-то в окружающем вас мире, самостоятельно учиться понимать, с чем вы имеете дело – учитесь формировать личное отношение ко всему, что вас окружает: можно сказать, что «формирование личного отношения» является своеобразным мостиком, примеряющим разум и ум «внутри вас», и некой «путеводной звездой», позволяющей вам, доверяя собственной ситуации, приблизиться к гармонии с «внешним» миром.</w:t>
      </w:r>
    </w:p>
    <w:p>
      <w:pPr>
        <w:pStyle w:val="Normal"/>
        <w:ind w:firstLine="720"/>
        <w:jc w:val="both"/>
        <w:rPr>
          <w:sz w:val="24"/>
        </w:rPr>
      </w:pPr>
      <w:r>
        <w:rPr>
          <w:sz w:val="24"/>
        </w:rPr>
      </w:r>
    </w:p>
    <w:p>
      <w:pPr>
        <w:pStyle w:val="Normal"/>
        <w:ind w:firstLine="720"/>
        <w:jc w:val="both"/>
        <w:rPr/>
      </w:pPr>
      <w:r>
        <w:rPr/>
        <w:t>*****</w:t>
      </w:r>
    </w:p>
    <w:p>
      <w:pPr>
        <w:pStyle w:val="Normal"/>
        <w:ind w:firstLine="720"/>
        <w:jc w:val="both"/>
        <w:rPr/>
      </w:pPr>
      <w:r>
        <w:rPr/>
        <w:t>Таким образом, мы вкратце рассмотрели моральные и этические основы «светлого» образа жизни миров, чьим предназначением является «пробуждение» людей от тяжёлого сна забывшего себя «Я»: миров, призванных разбудить разум человека, помочь ему развить своё мышление, «вспомнить» и проявить во вне собственную уникальную индивидуальность, научиться быть в гармонии с собой и окружающим миром. Однако, помните, что постижение данных принципов – вхождение во Врата Светлых Сфер – осуществляется постепенно, шаг за шагом, открытие за открытием: повторюсь, что мы ещё не раз вернёмся к рассмотрению тех законов, осознавая и соблюдая которые, человек получает возможность всё более и более становиться собой. А пока рассмотрим вкратце «повседневную» жизнь и «перспективы» людей, понявших основы, цели и задачи, которые им придётся осознать и реализовать в жизни, чтобы получить право начать быть собой, и осознанно «поселившихся» для этого в мирах «маячковых» Светлых Сфер.</w:t>
      </w:r>
    </w:p>
    <w:p>
      <w:pPr>
        <w:pStyle w:val="TextBodyIndent"/>
        <w:rPr>
          <w:b/>
          <w:b/>
        </w:rPr>
      </w:pPr>
      <w:r>
        <w:rPr>
          <w:b/>
        </w:rPr>
      </w:r>
    </w:p>
    <w:p>
      <w:pPr>
        <w:pStyle w:val="TextBodyIndent"/>
        <w:jc w:val="center"/>
        <w:rPr>
          <w:b/>
          <w:b/>
        </w:rPr>
      </w:pPr>
      <w:r>
        <w:rPr>
          <w:b/>
        </w:rPr>
        <w:t>4.7. Под защитой Врат</w:t>
      </w:r>
    </w:p>
    <w:p>
      <w:pPr>
        <w:pStyle w:val="TextBodyIndent"/>
        <w:rPr>
          <w:b/>
          <w:b/>
        </w:rPr>
      </w:pPr>
      <w:r>
        <w:rPr>
          <w:b/>
        </w:rPr>
      </w:r>
    </w:p>
    <w:p>
      <w:pPr>
        <w:pStyle w:val="TextBodyIndent"/>
        <w:rPr/>
      </w:pPr>
      <w:r>
        <w:rPr/>
        <w:t xml:space="preserve">В мире «маячковых» Сфер находятся те, кто только начал вспоминать себя. И главным средством, которое их поддерживает и помогает им, особенно на первых порах вхождения в Светлый мир, является, как ни странно, то, что называется «хорошим» настроением человека, можно сказать – его позитивный настрой здесь, в физической реальности. Дело в том, что тот, кто находится в Светлом мире уже достаточно давно, просто не может пребывать, как говорят, в «плохом» настроении: позитивное отношение к миру для него естественно; и это, в том числе, позволяет людям, которые там пребывают, со всей присущей им внутренней свободой и развитым воображением, сконцентрировать своё внимание на создании своего собственного индивидуального образа жизни – проявлении своей индивидуальности. На этом этапе именно физическая составляющая человека – как осознание себя проявленным в физическую реальность </w:t>
      </w:r>
      <w:r>
        <w:rPr>
          <w:i/>
        </w:rPr>
        <w:t xml:space="preserve">Проводником </w:t>
      </w:r>
      <w:r>
        <w:rPr/>
        <w:t xml:space="preserve">собственной </w:t>
      </w:r>
      <w:r>
        <w:rPr>
          <w:i/>
        </w:rPr>
        <w:t xml:space="preserve">Сущности </w:t>
      </w:r>
      <w:r>
        <w:rPr/>
        <w:t xml:space="preserve">– начинает играть немаловажную роль в том, чтобы, начав проявлять свою индивидуальность в материальном мире, стало возможным перенести потерянную и ослабшую </w:t>
      </w:r>
      <w:r>
        <w:rPr>
          <w:i/>
        </w:rPr>
        <w:t>Сущность</w:t>
      </w:r>
      <w:r>
        <w:rPr/>
        <w:t xml:space="preserve"> из мира Тёмных Сфер в мир света и там начать «оживлять» её. Поэтому, когда у физического человека действительно просыпается интерес к жизни, появляется подвижность и эмоциональность, связанная с внутренним позитивным состоянием, идущая от его хорошего настроения и реализации собственных желаний, то это значит – что его </w:t>
      </w:r>
      <w:r>
        <w:rPr>
          <w:i/>
        </w:rPr>
        <w:t>Сущность</w:t>
      </w:r>
      <w:r>
        <w:rPr/>
        <w:t xml:space="preserve"> ожила и начала набирать силу.</w:t>
      </w:r>
    </w:p>
    <w:p>
      <w:pPr>
        <w:pStyle w:val="TextBodyIndent"/>
        <w:rPr/>
      </w:pPr>
      <w:r>
        <w:rPr/>
        <w:t>Но как же протекает повседневная жизнь тех людей, которые встали на путь «поиска собственного дома»?</w:t>
      </w:r>
    </w:p>
    <w:p>
      <w:pPr>
        <w:pStyle w:val="TextBodyIndent"/>
        <w:rPr/>
      </w:pPr>
      <w:r>
        <w:rPr/>
        <w:t xml:space="preserve">Может быть, вас это сильно удивит, но первое и основное, на что уходит большая часть их времени – это на личные дела. Однако, если вспомнить, что для осознания себя необходимо постоянно учиться получать удовольствие от жизни и при этом уметь самому делать что-то такое, что способно наполнить вашу жизнь эмоциями не только за счёт развлечений социума и сделать вас индивидуальностью, то естественно, что для всего этого необходимо достаточно много времени на самого себя. Можно даже сказать, что путь к себе – это, прежде всего, процесс обучения тому, как правильно заполнять собственное свободное время. И если человек не выработает в себе этот навык, то он будет не в состоянии и построить свой собственный образ жизни. </w:t>
      </w:r>
    </w:p>
    <w:p>
      <w:pPr>
        <w:pStyle w:val="TextBodyIndent"/>
        <w:rPr/>
      </w:pPr>
      <w:r>
        <w:rPr/>
        <w:t xml:space="preserve">К вопросу, который может возникнуть у некоторых читателей: где же тогда берут средства на создание своего образа жизни люди, «поселившиеся» в таких «маячковых» мирах, если они посвящают большую часть своего времени исключительно себе? </w:t>
      </w:r>
    </w:p>
    <w:p>
      <w:pPr>
        <w:pStyle w:val="TextBodyIndent"/>
        <w:rPr/>
      </w:pPr>
      <w:r>
        <w:rPr/>
        <w:t xml:space="preserve">Ответ крайне интересен. Как уже было отмечено выше, у каждого человека должна быть деятельность, которая ему позволяет находиться в социуме – взаимодействовать с окружающими: именно социальная деятельность, как известно, формирует социальную позицию человека и, что немаловажно, приносит ему доход. Но вы наверно замечали, что моральные и физические затраты, а также отдача от одинаковой деятельности у разных людей – различны. Это как раз то, что по незнанию или непониманию большинство людей, если результаты деятельности человеком достигаются легко, считает «успехом» или просто «везением». </w:t>
      </w:r>
    </w:p>
    <w:p>
      <w:pPr>
        <w:pStyle w:val="TextBodyIndent"/>
        <w:rPr/>
      </w:pPr>
      <w:r>
        <w:rPr/>
        <w:t xml:space="preserve">Но дело всё в том, что если вы находитесь на правильном пути и полностью доверяете сложившейся ситуации, то </w:t>
      </w:r>
      <w:r>
        <w:rPr>
          <w:u w:val="single"/>
        </w:rPr>
        <w:t>любые средства, будь то материальные ресурсы или просто «деньги», приходят только под ваши личные потребности – то, чего вы на самом деле хотите</w:t>
      </w:r>
      <w:r>
        <w:rPr/>
        <w:t xml:space="preserve">; причём, не важно, какой именно деятельностью в обществе вы заняты. То есть необходимо понимать, что человек не увеличивает своё благосостояние, как это принято считать среди «борющихся за пропитание» людей, а лишь – поддерживает существующий на сегодняшний день свой собственный образ жизни. Человеку необходим не достаток как таковой, а то, что это позволяет реализовать ему всё, что предусмотрено его текущим образом жизни: осуществить собственные желания, получить максимальное удовольствие от жизни и, в конечном итоге, в комфортных и позитивных условиях, не отвлекаясь на бессмысленные действия, усилить контакт со своей </w:t>
      </w:r>
      <w:r>
        <w:rPr>
          <w:i/>
        </w:rPr>
        <w:t>Сущностью</w:t>
      </w:r>
      <w:r>
        <w:rPr/>
        <w:t xml:space="preserve">. </w:t>
      </w:r>
    </w:p>
    <w:p>
      <w:pPr>
        <w:pStyle w:val="TextBodyIndent"/>
        <w:rPr/>
      </w:pPr>
      <w:r>
        <w:rPr>
          <w:b/>
        </w:rPr>
        <w:t>Поэтому невозможно в принципе заработать «денег, ради самих денег», если они изначально не запланированы на удовлетворение и расширение вашего Образа Жизни.</w:t>
      </w:r>
      <w:r>
        <w:rPr/>
        <w:t xml:space="preserve"> Отмечу, что как раз непонимание этого принципа в совокупности с неверием человека в силу и возможности собственной </w:t>
      </w:r>
      <w:r>
        <w:rPr>
          <w:i/>
        </w:rPr>
        <w:t>Сущности</w:t>
      </w:r>
      <w:r>
        <w:rPr/>
        <w:t xml:space="preserve"> используют Тёмные Сферы, соблазняя его надеждой достижения одной определённой цели без изменения всего образа жизни – надеждой на то, что «сначала можно заработать денег, а потом начать жить». Всё происходит с точностью до наоборот: сначала необходимо начать жить, а уже потом… Таким образом, чем более чётко вы осознаёте, что и по каким причинам – под какую потребность своего образа жизни – делаете, тем больше ресурсов предоставляет вам мир для создания вашего образа жизни и поддержки вашего мира-реальности. </w:t>
      </w:r>
    </w:p>
    <w:p>
      <w:pPr>
        <w:pStyle w:val="TextBodyIndent"/>
        <w:rPr/>
      </w:pPr>
      <w:r>
        <w:rPr/>
        <w:t xml:space="preserve">Люди, вставшие на путь обретения себя, сделав первые шаги, – научившись доверять и понимать ситуации, – начинают постепенно расширять свои возможности по созданию собственной реальности. Именно в этом процессе каждый оттачивает свои знания, умения и учится действительно управлять мышлением. Ведь именно по мере формирования собственного мира-реальности на Земле, человек становится всё ближе со своей </w:t>
      </w:r>
      <w:r>
        <w:rPr>
          <w:i/>
        </w:rPr>
        <w:t>Сущностью</w:t>
      </w:r>
      <w:r>
        <w:rPr/>
        <w:t>. А чем более светимым становится всё ваше существо – тем богаче во всех смыслах и интереснее становится и ваша повседневная физическая жизнь.</w:t>
      </w:r>
    </w:p>
    <w:p>
      <w:pPr>
        <w:pStyle w:val="TextBodyIndent"/>
        <w:rPr/>
      </w:pPr>
      <w:r>
        <w:rPr/>
        <w:t>Более того, только в этот момент в полной мере понимается, что означает настоящая свобода. Продолжая принимать активное участие в социальных процессах, человек начинает чётко осознавать, что же действительно необходимо сделать для осуществления собственных желаний, для того, чтобы развивалась и совершенствовалась его собственная реальность; социальные же процессы, ранее довлевшие над свободой человека и ограничивавшие её, гармонично вписываются в «свободный» образ жизни и начинают поддерживать его. Таким образом, правила и ограничения социума перестают властвовать над жизнью человека, более того, общество с радостью приветствует мир, который человек-</w:t>
      </w:r>
      <w:r>
        <w:rPr>
          <w:i/>
        </w:rPr>
        <w:t>Проводник</w:t>
      </w:r>
      <w:r>
        <w:rPr/>
        <w:t xml:space="preserve"> сам для себя создаёт. И в этот мир входят только те люди, которым он близок по сути, происходят только те события, которые помогают развитию и движению вперёд; а всё, что чуждо, просто проходит мимо, даже не задерживаясь: настаёт момент, когда все проявления Тёмных Сфер и «межмирья», несущие в себе агрессию или противостояние, становятся не более чем призраками, дымкой – тем, что уже не способно повлиять на </w:t>
      </w:r>
      <w:r>
        <w:rPr>
          <w:i/>
        </w:rPr>
        <w:t>Проводник</w:t>
      </w:r>
      <w:r>
        <w:rPr/>
        <w:t>а и его жизнь.</w:t>
      </w:r>
    </w:p>
    <w:p>
      <w:pPr>
        <w:pStyle w:val="TextBodyIndent"/>
        <w:rPr/>
      </w:pPr>
      <w:r>
        <w:rPr/>
        <w:t xml:space="preserve">И тогда </w:t>
      </w:r>
      <w:r>
        <w:rPr>
          <w:i/>
        </w:rPr>
        <w:t>Проводник</w:t>
      </w:r>
      <w:r>
        <w:rPr/>
        <w:t xml:space="preserve"> всё более входит в цвет Светлой Сферы, и всё мощнее и интереснее становится его реальность – всё проще даётся каждый шаг к себе. И чем больше ему требуется ресурсов для расширения собственной реальности, тем больше их ему предоставляет мир. И наступает момент, когда </w:t>
      </w:r>
      <w:r>
        <w:rPr>
          <w:i/>
        </w:rPr>
        <w:t>Проводник</w:t>
      </w:r>
      <w:r>
        <w:rPr/>
        <w:t xml:space="preserve"> обнаруживает себя словно в центре «построенного» им собственного мира – собственной, отображающей все его желания, реальности, – и далее занимает большую часть своего времени лишь доработкой уже созданного. Это тот момент, когда человек может насладиться собственным творением, а его </w:t>
      </w:r>
      <w:r>
        <w:rPr>
          <w:i/>
        </w:rPr>
        <w:t>Сущность</w:t>
      </w:r>
      <w:r>
        <w:rPr/>
        <w:t xml:space="preserve"> сама начинает поддерживать и наполнять его реальность эмоциями своей Сферы. </w:t>
      </w:r>
    </w:p>
    <w:p>
      <w:pPr>
        <w:pStyle w:val="TextBodyIndent"/>
        <w:rPr/>
      </w:pPr>
      <w:r>
        <w:rPr/>
        <w:t xml:space="preserve">Ведь чем ближе человек к своей </w:t>
      </w:r>
      <w:r>
        <w:rPr>
          <w:i/>
        </w:rPr>
        <w:t>Сущности</w:t>
      </w:r>
      <w:r>
        <w:rPr/>
        <w:t xml:space="preserve">, тем более реален и наполнен позитивными эмоциями его физический мир – а значит, возрастает и светимость его </w:t>
      </w:r>
      <w:r>
        <w:rPr>
          <w:i/>
        </w:rPr>
        <w:t>Сущности</w:t>
      </w:r>
      <w:r>
        <w:rPr/>
        <w:t xml:space="preserve">. И когда личная «светимость» человека начинает превышать светимость «маячковой» Сферы, тогда ему открывается дорога к его родной Сфере: только теперь человек может сам решить, хочет ли он вернуться «домой» или по собственному желанию выбирает любую другую Светлую Сферу. Проще говоря, человек действительно приобретает свободу управлять собственной судьбой. И если вы осознаёте себя полностью, становитесь целостной личностью, то можете сами решить, на какую Сферу «перенестись» – какую судьбу выбрать. А многие «светлые личности» </w:t>
      </w:r>
      <w:r>
        <w:rPr>
          <w:i/>
        </w:rPr>
        <w:t>двойного осознания</w:t>
      </w:r>
      <w:r>
        <w:rPr/>
        <w:t xml:space="preserve"> вообще предпочитают не оставаться на одной определённой Сфере, а за счёт управления собственной «светимостью» и «цветом» обучаются «переноситься» со Сферы на Сферу – начинают «путешествовать». </w:t>
      </w:r>
    </w:p>
    <w:p>
      <w:pPr>
        <w:pStyle w:val="TextBodyIndent"/>
        <w:rPr/>
      </w:pPr>
      <w:r>
        <w:rPr/>
        <w:t>Именно последнее – по собственному выбору перемещаться со Сферы на Сферу – и является высшей степенью развития человека. Вселенная всё время совершенствуется. И человек создан таким «двойным» не случайно: во Вселенной всё время возникают новые задачи, и требуется создание и наполнение новых Сфер со своими функциями. Великие мыслители, такие как Будда, обрели именно это право.</w:t>
      </w:r>
    </w:p>
    <w:p>
      <w:pPr>
        <w:pStyle w:val="TextBodyIndent"/>
        <w:rPr/>
      </w:pPr>
      <w:r>
        <w:rPr/>
        <w:t>Конечно, обычному человеку в условиях современного мира – господства материалистического сознания – ещё достаточно далеко до этих перспектив. Но важно понимать, что таким правом обладает каждый человек-</w:t>
      </w:r>
      <w:r>
        <w:rPr>
          <w:i/>
        </w:rPr>
        <w:t>Проводник</w:t>
      </w:r>
      <w:r>
        <w:rPr/>
        <w:t xml:space="preserve"> и не только обладает, но и может его реализовать; вопрос заключается в малом – в осознании желания стать собой.</w:t>
      </w:r>
    </w:p>
    <w:p>
      <w:pPr>
        <w:pStyle w:val="TextBodyIndent"/>
        <w:rPr/>
      </w:pPr>
      <w:r>
        <w:rPr/>
        <w:t xml:space="preserve">Но почему же невозможно перенести свою </w:t>
      </w:r>
      <w:r>
        <w:rPr>
          <w:i/>
        </w:rPr>
        <w:t>Сущность</w:t>
      </w:r>
      <w:r>
        <w:rPr/>
        <w:t xml:space="preserve"> сразу на родную Сферу? Чем вызвана остановка в «маячковом» мире? Прежде всего тем, что он ближе всех из Светлых Сфер находится к физической реальности, является тем самым – видным отовсюду – «маячком». Человеку просто требуется гораздо меньше сил, чтобы «связаться» с ним и, таким образом, начать «оживлять» свою </w:t>
      </w:r>
      <w:r>
        <w:rPr>
          <w:i/>
        </w:rPr>
        <w:t>Сущность</w:t>
      </w:r>
      <w:r>
        <w:rPr/>
        <w:t>: ведь предназначением Мира Врат Светлых Сфер является именно помощь людям-</w:t>
      </w:r>
      <w:r>
        <w:rPr>
          <w:i/>
        </w:rPr>
        <w:t>Проводникам</w:t>
      </w:r>
      <w:r>
        <w:rPr/>
        <w:t xml:space="preserve"> в «нахождении» и осознании собственной </w:t>
      </w:r>
      <w:r>
        <w:rPr>
          <w:i/>
        </w:rPr>
        <w:t>Сущности</w:t>
      </w:r>
      <w:r>
        <w:rPr/>
        <w:t>, чтобы через осознание своей истинной индивидуальности они имели возможность увеличить её светимость ровно настолько, чтобы она начала полноценно жить и повышать свою яркость. Помимо того, как было упомянуто выше, «маячковый» мир является пограничным миром – своеобразной границей: непреодолимой преградой на пути Тёмных миров. В «маячковый» мир уже нет доступа Тёмным Сферам, поэтому Врата дают защиту каждому, кто вошёл в них. И именно здесь каждый имеет ровно столько времени, сколько ему нужно, чтобы вспомнить законы, «собственную Сферу» и выбрать свой путь: этот мир можно назвать «сущностным центром реабилитации». Пройдя «границу», люди-</w:t>
      </w:r>
      <w:r>
        <w:rPr>
          <w:i/>
        </w:rPr>
        <w:t>Проводники</w:t>
      </w:r>
      <w:r>
        <w:rPr/>
        <w:t xml:space="preserve"> постигают законы гармонии, что выражается в осознании собственного предназначения на Сфере физической Земли, учатся доверять ситуации и осознано выбирать и создавать ту действительность, которая будет наиболее гармонична миру их </w:t>
      </w:r>
      <w:r>
        <w:rPr>
          <w:i/>
        </w:rPr>
        <w:t>Сущности</w:t>
      </w:r>
      <w:r>
        <w:rPr/>
        <w:t xml:space="preserve">. </w:t>
      </w:r>
    </w:p>
    <w:p>
      <w:pPr>
        <w:pStyle w:val="3"/>
        <w:rPr>
          <w:sz w:val="24"/>
        </w:rPr>
      </w:pPr>
      <w:r>
        <w:rPr>
          <w:sz w:val="24"/>
        </w:rPr>
        <w:t>Таким образом, научившись наслаждаться жизнью и наполнив её новыми эмоциями и желаниями – то есть начав «жить в будущее», а не в прошлое, как это делает «подвисший» в «межмирье» человек – вы получаете право выбора как собственной физической реальности, так и возможность вспомнить собственный мир – мир своей родной Сферы.</w:t>
      </w:r>
    </w:p>
    <w:p>
      <w:pPr>
        <w:pStyle w:val="3"/>
        <w:rPr>
          <w:sz w:val="24"/>
        </w:rPr>
      </w:pPr>
      <w:r>
        <w:rPr>
          <w:sz w:val="24"/>
        </w:rPr>
      </w:r>
    </w:p>
    <w:p>
      <w:pPr>
        <w:pStyle w:val="TextBodyIndent"/>
        <w:jc w:val="center"/>
        <w:rPr>
          <w:b/>
          <w:b/>
        </w:rPr>
      </w:pPr>
      <w:r>
        <w:rPr>
          <w:b/>
        </w:rPr>
        <w:t>4.8. Сфера цвета неба /резюме/</w:t>
      </w:r>
    </w:p>
    <w:p>
      <w:pPr>
        <w:pStyle w:val="TextBodyIndent"/>
        <w:rPr/>
      </w:pPr>
      <w:r>
        <w:rPr/>
      </w:r>
    </w:p>
    <w:p>
      <w:pPr>
        <w:pStyle w:val="TextBodyIndent"/>
        <w:rPr/>
      </w:pPr>
      <w:r>
        <w:rPr/>
        <w:t xml:space="preserve">В конце 20-го века в обществе начали говорить о массовом рождении детей, обладающих аномальными для человека способностями – о так называемом поколении «детей Индиго». Одни говорят, что детьми Индиго они названы потому, что их глаза светятся именно этим цветом, другие, что в их «ауре» преобладает небесный цвет, третьи говорят «что эти дети сменяют поколение материалистов и выведут человечество к духовности»; но конечно, не только цвет глаз определил название этого поколения детей: именно Индиго сегодня символизирует выход человека из-под власти Тёмных миров – власти материалистического сознания. Это значит, говоря образно, что Вратами в Светлые Сферы на текущем моменте истории человечества, является Сфера цвета Индиго, призванная открывать людям дорогу на их родные Светлые Сферы. </w:t>
      </w:r>
    </w:p>
    <w:p>
      <w:pPr>
        <w:pStyle w:val="TextBodyIndent"/>
        <w:rPr/>
      </w:pPr>
      <w:r>
        <w:rPr/>
        <w:t>Мир Индиго является одновременно и вратами, и границей, через которую не могут переступить те, кто сознательно в своём физическом воплощении делают выбор жить по законам Тёмных Сфер. Поэтому мир Индиго – это мир непохожих людей с яркой индивидуальностью, принимающих добровольное осознанное решение жить и обрести своё истинное Я.</w:t>
      </w:r>
    </w:p>
    <w:p>
      <w:pPr>
        <w:pStyle w:val="TextBodyIndent"/>
        <w:rPr/>
      </w:pPr>
      <w:r>
        <w:rPr/>
        <w:t>Основной моралью мира свободных людей является то, что среди ярких индивидуальностей стыдно делать то, что не является собственным желанием; самым запретным и неприличным – жить по чужой жизненной модели или слепо копировать чужой образ жизни, внешность, поведение.</w:t>
      </w:r>
    </w:p>
    <w:p>
      <w:pPr>
        <w:pStyle w:val="TextBodyIndent"/>
        <w:rPr/>
      </w:pPr>
      <w:r>
        <w:rPr/>
        <w:t>Одной из ведущих целей человека в этом мире становится умение, гармонично взаимодействуя с окружающими и наблюдая за их жизнью, научиться осознавать собственные желания и творчески воплощать их в физической реальности: придумывать под собственные желания свою собственную жизнь, раскрывать в полной мере собственную индивидуальность.</w:t>
      </w:r>
    </w:p>
    <w:p>
      <w:pPr>
        <w:pStyle w:val="TextBodyIndent"/>
        <w:rPr/>
      </w:pPr>
      <w:r>
        <w:rPr/>
        <w:t>Для человека, ищущего себя, очень важным на пути осознания собственных желаний, является освобождение себя от чуждых стандартизированных догм, а также избавление от зависимостей, чувства вины, неуверенности и т.д. Потому что именно это освобождение позволяет стать собой и получить право и знания на создание своей собственной индивидуальной реальности – своего мира.</w:t>
      </w:r>
    </w:p>
    <w:p>
      <w:pPr>
        <w:pStyle w:val="Normal"/>
        <w:ind w:firstLine="720"/>
        <w:jc w:val="both"/>
        <w:rPr/>
      </w:pPr>
      <w:r>
        <w:rPr/>
        <w:t xml:space="preserve">Одной из главных способностей человека мира Индиго является умение получать удовольствие от реализации собственных желаний и фантазий. Именно таким образом, взаимодействуя с образами жизни других людей и следуя реализации главной задачи – обретения себя – человек начинает чувствовать себя составной частью Светлого мира, в котором яркие индивидуальности в гармонии сотворчества делают мир вокруг себя светлее и ярче. </w:t>
      </w:r>
    </w:p>
    <w:p>
      <w:pPr>
        <w:pStyle w:val="Normal"/>
        <w:ind w:firstLine="720"/>
        <w:jc w:val="both"/>
        <w:rPr/>
      </w:pPr>
      <w:r>
        <w:rPr/>
        <w:t xml:space="preserve">Совершенно недопустимо не только оценивать жизнь окружающих и вмешиваться в их желания, но, даже осознавая и реализуя в реальности собственные желания, необходимо нести ответственность за собственный образ жизни – недопустимо нарушать гармонию мира своими поступками или мыслями: собственный образ жизни не должен влиять на жизнь окружающих или доставлять им дискомфорт. </w:t>
      </w:r>
    </w:p>
    <w:p>
      <w:pPr>
        <w:pStyle w:val="Normal"/>
        <w:ind w:firstLine="720"/>
        <w:jc w:val="both"/>
        <w:rPr/>
      </w:pPr>
      <w:r>
        <w:rPr/>
        <w:t>Естественно, что люди свободного мира помогают друг другу, но только тогда, когда их об этом попросили; и их помощь является искренней поддержкой личности человека в поисках ответа на волнующий его вопрос: люди свободного общества лишь подсказывают, но никогда не принимают решения за человека и тем более не берут ответственность за его выбор.</w:t>
      </w:r>
    </w:p>
    <w:p>
      <w:pPr>
        <w:pStyle w:val="Normal"/>
        <w:ind w:firstLine="720"/>
        <w:jc w:val="both"/>
        <w:rPr/>
      </w:pPr>
      <w:r>
        <w:rPr/>
        <w:t>Наиболее «тяжким» преступлением против гармонии Мира и самораскрытия человека является попытка жёсткого навязывания собственной модели образа жизни как единственно верного.</w:t>
      </w:r>
    </w:p>
    <w:p>
      <w:pPr>
        <w:pStyle w:val="Normal"/>
        <w:ind w:firstLine="720"/>
        <w:jc w:val="both"/>
        <w:rPr/>
      </w:pPr>
      <w:r>
        <w:rPr/>
        <w:t xml:space="preserve">Развитие индивидуальности, умение делать свою жизнь наполненной и счастливой – это баланс-гармония между собственными желаниями, образом жизни и осознанным соблюдением законов окружающего мира: чем глубже человек осознаёт и понимает суть, внутренний смысл каждого закона, тем более полно он может реализовывать собственные желания. </w:t>
      </w:r>
    </w:p>
    <w:p>
      <w:pPr>
        <w:pStyle w:val="2"/>
        <w:rPr/>
      </w:pPr>
      <w:r>
        <w:rPr>
          <w:u w:val="none"/>
        </w:rPr>
        <w:t>Таким образом,</w:t>
      </w:r>
      <w:r>
        <w:rPr>
          <w:b/>
          <w:u w:val="none"/>
        </w:rPr>
        <w:t xml:space="preserve"> основной регулирующей силой Мира и живущих по его законам людей является Гармония. </w:t>
      </w:r>
      <w:r>
        <w:rPr>
          <w:u w:val="none"/>
        </w:rPr>
        <w:t>Она поддерживает и оживляет всё, что гармонирует с насыщенной позитивными эмоциями сутью мира и, соответственно, отбрасывает всё, что создаёт дисгармонию. То, что противоречит миру Светлой Сферы, теряет настройку на свой цвет и уходит в миры полутонов – просто забывается Светлым миром.</w:t>
      </w:r>
    </w:p>
    <w:p>
      <w:pPr>
        <w:pStyle w:val="Normal"/>
        <w:ind w:firstLine="720"/>
        <w:jc w:val="both"/>
        <w:rPr/>
      </w:pPr>
      <w:r>
        <w:rPr/>
        <w:t xml:space="preserve">Предназначение мира Индиго – помогать людям, которые пришли с осознанным желанием обрести себя, вспомнить свой мир и вернуться на родную Сферу. Первое, чему они учатся – это доверять ситуации. Научившись доверять ситуации, они становятся способны начинать искать собственный образ жизни, узнавать законы Светлых Сфер, правила Гармонии, учатся заново «настраиваться на себя» и свои желания, постигают науку построения собственного мира и учатся самостоятельно выстраивать свою жизнь. И двигаются они по «пути к себе» не дорогой бездумного копирования норм или заучивания догматов, а – осмысленного изучения законов мира и гармонии; учатся взаимодействовать с собственными жизненными ситуациями – самостоятельно формировать личное </w:t>
      </w:r>
      <w:r>
        <w:rPr>
          <w:i/>
        </w:rPr>
        <w:t>отношение</w:t>
      </w:r>
      <w:r>
        <w:rPr/>
        <w:t xml:space="preserve"> ко всему, с чем сталкиваются.</w:t>
      </w:r>
    </w:p>
    <w:p>
      <w:pPr>
        <w:pStyle w:val="Normal"/>
        <w:ind w:firstLine="720"/>
        <w:jc w:val="both"/>
        <w:rPr/>
      </w:pPr>
      <w:r>
        <w:rPr/>
        <w:t xml:space="preserve">Основное время люди, ступившие на путь осознания самих себя, проводят в личных делах и приносящей им удовольствие деятельности, которые сами выбирают для себя. Именно на основе своих собственных дел они учатся законам и правилам создания собственных миров – своей собственной реальности. И чем более человек постигает науку создания своего мира, осознавая себя </w:t>
      </w:r>
      <w:r>
        <w:rPr>
          <w:i/>
        </w:rPr>
        <w:t xml:space="preserve">Проводником </w:t>
      </w:r>
      <w:r>
        <w:rPr/>
        <w:t>собственной</w:t>
      </w:r>
      <w:r>
        <w:rPr>
          <w:i/>
        </w:rPr>
        <w:t xml:space="preserve"> Сущности,</w:t>
      </w:r>
      <w:r>
        <w:rPr/>
        <w:t xml:space="preserve"> настраивается на цвет Светлого мира, тем свободнее и независимее становится его личная реальность, он начинает всё более осознавать свою </w:t>
      </w:r>
      <w:r>
        <w:rPr>
          <w:i/>
        </w:rPr>
        <w:t>Сущность</w:t>
      </w:r>
      <w:r>
        <w:rPr/>
        <w:t xml:space="preserve">. Таким образом, сущностный мир всё более проецируется на физическую реальность, и мир вокруг человека начинает становиться всё ближе к его «родному миру». </w:t>
      </w:r>
    </w:p>
    <w:p>
      <w:pPr>
        <w:sectPr>
          <w:headerReference w:type="default" r:id="rId19"/>
          <w:type w:val="nextPage"/>
          <w:pgSz w:w="11906" w:h="16838"/>
          <w:pgMar w:left="1814" w:right="851" w:gutter="0" w:header="720" w:top="1247" w:footer="0" w:bottom="1247"/>
          <w:pgNumType w:fmt="decimal"/>
          <w:formProt w:val="false"/>
          <w:textDirection w:val="lrTb"/>
          <w:docGrid w:type="default" w:linePitch="360" w:charSpace="0"/>
        </w:sectPr>
        <w:pStyle w:val="Normal"/>
        <w:ind w:firstLine="720"/>
        <w:jc w:val="both"/>
        <w:rPr/>
      </w:pPr>
      <w:r>
        <w:rPr/>
      </w:r>
    </w:p>
    <w:p>
      <w:pPr>
        <w:pStyle w:val="TextBodyIndent"/>
        <w:jc w:val="center"/>
        <w:rPr>
          <w:b/>
          <w:b/>
        </w:rPr>
      </w:pPr>
      <w:r>
        <w:rPr>
          <w:b/>
        </w:rPr>
        <w:t xml:space="preserve">Глава 5 </w:t>
      </w:r>
    </w:p>
    <w:p>
      <w:pPr>
        <w:pStyle w:val="TextBodyIndent"/>
        <w:jc w:val="center"/>
        <w:rPr>
          <w:b/>
          <w:b/>
        </w:rPr>
      </w:pPr>
      <w:r>
        <w:rPr>
          <w:b/>
        </w:rPr>
        <w:t>МЕТАФОРА МИРА ОСТРОВОВ</w:t>
      </w:r>
    </w:p>
    <w:p>
      <w:pPr>
        <w:pStyle w:val="TextBodyIndent"/>
        <w:rPr>
          <w:b/>
          <w:b/>
        </w:rPr>
      </w:pPr>
      <w:r>
        <w:rPr>
          <w:b/>
        </w:rPr>
      </w:r>
    </w:p>
    <w:p>
      <w:pPr>
        <w:pStyle w:val="TextBodyIndent"/>
        <w:jc w:val="right"/>
        <w:rPr>
          <w:i/>
          <w:i/>
        </w:rPr>
      </w:pPr>
      <w:r>
        <w:rPr>
          <w:i/>
        </w:rPr>
        <w:t xml:space="preserve">Никогда ещё не видел я человека, </w:t>
      </w:r>
    </w:p>
    <w:p>
      <w:pPr>
        <w:pStyle w:val="TextBodyIndent"/>
        <w:ind w:hanging="0"/>
        <w:jc w:val="right"/>
        <w:rPr/>
      </w:pPr>
      <w:r>
        <w:rPr/>
        <w:t>–</w:t>
      </w:r>
      <w:r>
        <w:rPr>
          <w:rFonts w:eastAsia="Bookman Old Style"/>
        </w:rPr>
        <w:t xml:space="preserve"> </w:t>
      </w:r>
      <w:r>
        <w:rPr>
          <w:i/>
        </w:rPr>
        <w:t xml:space="preserve">думал Сиддхартха, </w:t>
      </w:r>
      <w:r>
        <w:rPr/>
        <w:t>–</w:t>
      </w:r>
      <w:r>
        <w:rPr>
          <w:i/>
        </w:rPr>
        <w:t xml:space="preserve"> </w:t>
      </w:r>
    </w:p>
    <w:p>
      <w:pPr>
        <w:pStyle w:val="TextBodyIndent"/>
        <w:jc w:val="right"/>
        <w:rPr>
          <w:i/>
          <w:i/>
        </w:rPr>
      </w:pPr>
      <w:r>
        <w:rPr>
          <w:i/>
        </w:rPr>
        <w:t xml:space="preserve">способного так смотреть, так улыбаться, сидеть, ходить! </w:t>
      </w:r>
    </w:p>
    <w:p>
      <w:pPr>
        <w:pStyle w:val="TextBodyIndent"/>
        <w:jc w:val="right"/>
        <w:rPr>
          <w:i/>
          <w:i/>
        </w:rPr>
      </w:pPr>
      <w:r>
        <w:rPr>
          <w:i/>
        </w:rPr>
        <w:t xml:space="preserve">Хотел бы и я уметь так же улыбаться, </w:t>
      </w:r>
    </w:p>
    <w:p>
      <w:pPr>
        <w:pStyle w:val="TextBodyIndent"/>
        <w:jc w:val="right"/>
        <w:rPr>
          <w:i/>
          <w:i/>
        </w:rPr>
      </w:pPr>
      <w:r>
        <w:rPr>
          <w:i/>
        </w:rPr>
        <w:t xml:space="preserve">смотреть, сидеть, шагать, с таким же достоинством, </w:t>
      </w:r>
    </w:p>
    <w:p>
      <w:pPr>
        <w:pStyle w:val="TextBodyIndent"/>
        <w:jc w:val="right"/>
        <w:rPr>
          <w:i/>
          <w:i/>
        </w:rPr>
      </w:pPr>
      <w:r>
        <w:rPr>
          <w:i/>
        </w:rPr>
        <w:t xml:space="preserve">так же свободно, так же прямо и просто, </w:t>
      </w:r>
    </w:p>
    <w:p>
      <w:pPr>
        <w:pStyle w:val="TextBodyIndent"/>
        <w:jc w:val="right"/>
        <w:rPr>
          <w:i/>
          <w:i/>
        </w:rPr>
      </w:pPr>
      <w:r>
        <w:rPr>
          <w:i/>
        </w:rPr>
        <w:t xml:space="preserve">так же по-детски просто и загадочно. </w:t>
      </w:r>
    </w:p>
    <w:p>
      <w:pPr>
        <w:pStyle w:val="TextBodyIndent"/>
        <w:jc w:val="right"/>
        <w:rPr>
          <w:i/>
          <w:i/>
        </w:rPr>
      </w:pPr>
      <w:r>
        <w:rPr>
          <w:i/>
        </w:rPr>
        <w:t xml:space="preserve">Поистине так смотрит и ходит лишь человек, </w:t>
      </w:r>
    </w:p>
    <w:p>
      <w:pPr>
        <w:pStyle w:val="TextBodyIndent"/>
        <w:jc w:val="right"/>
        <w:rPr>
          <w:i/>
          <w:i/>
        </w:rPr>
      </w:pPr>
      <w:r>
        <w:rPr>
          <w:i/>
        </w:rPr>
        <w:t xml:space="preserve">сумевший проникнуть в сокровеннейшие </w:t>
      </w:r>
    </w:p>
    <w:p>
      <w:pPr>
        <w:pStyle w:val="TextBodyIndent"/>
        <w:jc w:val="right"/>
        <w:rPr>
          <w:i/>
          <w:i/>
        </w:rPr>
      </w:pPr>
      <w:r>
        <w:rPr>
          <w:i/>
        </w:rPr>
        <w:t xml:space="preserve">пределы своего Я. Хорошо же, </w:t>
      </w:r>
    </w:p>
    <w:p>
      <w:pPr>
        <w:pStyle w:val="TextBodyIndent"/>
        <w:jc w:val="right"/>
        <w:rPr>
          <w:i/>
          <w:i/>
        </w:rPr>
      </w:pPr>
      <w:r>
        <w:rPr>
          <w:i/>
        </w:rPr>
        <w:t xml:space="preserve">попытаюсь и я проникнуть </w:t>
      </w:r>
    </w:p>
    <w:p>
      <w:pPr>
        <w:pStyle w:val="TextBodyIndent"/>
        <w:jc w:val="right"/>
        <w:rPr>
          <w:i/>
          <w:i/>
        </w:rPr>
      </w:pPr>
      <w:r>
        <w:rPr>
          <w:i/>
        </w:rPr>
        <w:t>в сокровеннейшие пределы своего Я.</w:t>
      </w:r>
    </w:p>
    <w:p>
      <w:pPr>
        <w:pStyle w:val="TextBodyIndent"/>
        <w:jc w:val="right"/>
        <w:rPr/>
      </w:pPr>
      <w:r>
        <w:rPr/>
        <w:t>Герман Гессе «Сиддхартха»</w:t>
      </w:r>
    </w:p>
    <w:p>
      <w:pPr>
        <w:pStyle w:val="TextBodyIndent"/>
        <w:rPr/>
      </w:pPr>
      <w:r>
        <w:rPr/>
      </w:r>
    </w:p>
    <w:p>
      <w:pPr>
        <w:pStyle w:val="TextBodyIndent"/>
        <w:jc w:val="center"/>
        <w:rPr>
          <w:b/>
          <w:b/>
        </w:rPr>
      </w:pPr>
      <w:r>
        <w:rPr>
          <w:b/>
        </w:rPr>
        <w:t>5.1. Люди, формирующие мир</w:t>
      </w:r>
    </w:p>
    <w:p>
      <w:pPr>
        <w:pStyle w:val="TextBodyIndent"/>
        <w:jc w:val="center"/>
        <w:rPr>
          <w:b/>
          <w:b/>
        </w:rPr>
      </w:pPr>
      <w:r>
        <w:rPr>
          <w:b/>
        </w:rPr>
      </w:r>
    </w:p>
    <w:p>
      <w:pPr>
        <w:pStyle w:val="TextBodyIndent"/>
        <w:rPr>
          <w:b/>
          <w:b/>
        </w:rPr>
      </w:pPr>
      <w:r>
        <w:rPr>
          <w:b/>
        </w:rPr>
        <w:t xml:space="preserve">5.1.1. Легенда </w:t>
      </w:r>
    </w:p>
    <w:p>
      <w:pPr>
        <w:pStyle w:val="TextBodyIndent"/>
        <w:jc w:val="right"/>
        <w:rPr>
          <w:b/>
          <w:b/>
        </w:rPr>
      </w:pPr>
      <w:r>
        <w:rPr>
          <w:b/>
        </w:rPr>
      </w:r>
    </w:p>
    <w:p>
      <w:pPr>
        <w:pStyle w:val="TextBodyIndent"/>
        <w:jc w:val="right"/>
        <w:rPr>
          <w:i/>
          <w:i/>
        </w:rPr>
      </w:pPr>
      <w:r>
        <w:rPr>
          <w:i/>
        </w:rPr>
        <w:t xml:space="preserve">Вот вещь, в хаосе возникающая, </w:t>
      </w:r>
    </w:p>
    <w:p>
      <w:pPr>
        <w:pStyle w:val="TextBodyIndent"/>
        <w:jc w:val="right"/>
        <w:rPr>
          <w:i/>
          <w:i/>
        </w:rPr>
      </w:pPr>
      <w:r>
        <w:rPr>
          <w:i/>
        </w:rPr>
        <w:t xml:space="preserve">прежде неба и земли родившаяся! </w:t>
      </w:r>
    </w:p>
    <w:p>
      <w:pPr>
        <w:pStyle w:val="TextBodyIndent"/>
        <w:jc w:val="right"/>
        <w:rPr>
          <w:i/>
          <w:i/>
        </w:rPr>
      </w:pPr>
      <w:r>
        <w:rPr>
          <w:i/>
        </w:rPr>
        <w:t xml:space="preserve">О беззвучная! О лишённая формы! </w:t>
      </w:r>
    </w:p>
    <w:p>
      <w:pPr>
        <w:pStyle w:val="TextBodyIndent"/>
        <w:jc w:val="right"/>
        <w:rPr>
          <w:i/>
          <w:i/>
        </w:rPr>
      </w:pPr>
      <w:r>
        <w:rPr>
          <w:i/>
        </w:rPr>
        <w:t xml:space="preserve">Одиноко стоит она и не изменяется. </w:t>
      </w:r>
    </w:p>
    <w:p>
      <w:pPr>
        <w:pStyle w:val="TextBodyIndent"/>
        <w:jc w:val="right"/>
        <w:rPr>
          <w:i/>
          <w:i/>
        </w:rPr>
      </w:pPr>
      <w:r>
        <w:rPr>
          <w:i/>
        </w:rPr>
        <w:t xml:space="preserve">Повсюду действует и не имеет преград… </w:t>
      </w:r>
    </w:p>
    <w:p>
      <w:pPr>
        <w:pStyle w:val="TextBodyIndent"/>
        <w:jc w:val="right"/>
        <w:rPr>
          <w:i/>
          <w:i/>
        </w:rPr>
      </w:pPr>
      <w:r>
        <w:rPr>
          <w:i/>
        </w:rPr>
        <w:t xml:space="preserve">Человек следует законам земли. </w:t>
      </w:r>
    </w:p>
    <w:p>
      <w:pPr>
        <w:pStyle w:val="TextBodyIndent"/>
        <w:jc w:val="right"/>
        <w:rPr>
          <w:i/>
          <w:i/>
        </w:rPr>
      </w:pPr>
      <w:r>
        <w:rPr>
          <w:i/>
        </w:rPr>
        <w:t xml:space="preserve">Земля следует законам неба. </w:t>
      </w:r>
    </w:p>
    <w:p>
      <w:pPr>
        <w:pStyle w:val="TextBodyIndent"/>
        <w:jc w:val="right"/>
        <w:rPr>
          <w:i/>
          <w:i/>
        </w:rPr>
      </w:pPr>
      <w:r>
        <w:rPr>
          <w:i/>
        </w:rPr>
        <w:t xml:space="preserve">Небо следует законам Дао, </w:t>
      </w:r>
    </w:p>
    <w:p>
      <w:pPr>
        <w:pStyle w:val="TextBodyIndent"/>
        <w:jc w:val="right"/>
        <w:rPr/>
      </w:pPr>
      <w:r>
        <w:rPr>
          <w:i/>
        </w:rPr>
        <w:t>а Дао следует самому себе.</w:t>
      </w:r>
      <w:r>
        <w:rPr/>
        <w:t xml:space="preserve"> </w:t>
      </w:r>
    </w:p>
    <w:p>
      <w:pPr>
        <w:pStyle w:val="TextBodyIndent"/>
        <w:jc w:val="right"/>
        <w:rPr/>
      </w:pPr>
      <w:r>
        <w:rPr/>
        <w:t>Лао-Цзы</w:t>
      </w:r>
    </w:p>
    <w:p>
      <w:pPr>
        <w:pStyle w:val="TextBodyIndent"/>
        <w:rPr/>
      </w:pPr>
      <w:r>
        <w:rPr/>
      </w:r>
    </w:p>
    <w:p>
      <w:pPr>
        <w:pStyle w:val="TextBodyIndent"/>
        <w:rPr/>
      </w:pPr>
      <w:r>
        <w:rPr/>
        <w:t xml:space="preserve">В далёкой Галактике, в доисторические времена на незнакомой планете существовал Мир Людей. Он отличался от известного нам земного мира необычайно ярким цветом Неба и Океана, диковинными благоухающими растениями, мелодичностью звуков, струящихся в хрустальных потоках воздуха. Населявшие ту далёкую Планету Люди знали язык звёзд и умели разговаривать с Миром, который, подобно волшебной книге, сам открывал им любые тайны: Люди говорили с Миром – и Мир разговаривал с каждым из них. </w:t>
      </w:r>
    </w:p>
    <w:p>
      <w:pPr>
        <w:pStyle w:val="TextBodyIndent"/>
        <w:rPr/>
      </w:pPr>
      <w:r>
        <w:rPr/>
        <w:t>Это была древнейшая и одна из самых разумных цивилизаций Галактики. Её развитие шло путём эволюции скрытых возможностей самого человека, а культура стирала границы между всеми существами и явлениями Мира. Люди придавали особый смысл всему, что их окружало, и с чем они соприкасались: они чувствовали себя едиными с порывом ветра, запахом цветка, движением облаков, полётом птицы, занятостью муравья и отражением солнечного луча на поверхности воды. Их история была историей познания Гармонии, не делающей различия между достижениями людей, развитием общества и событиями Мира – всего, что живёт и присутствует на Планете: память одинаково сохраняла историю возведения города и появления нового леса, период расцвета живописи и изменения расцветки оперения птиц, появления скульптуры и изменения «розы ветров». История учила их замечать и понимать взаимосвязь между всем, что происходит в Мире – подчёркивала разумность каждого явления и существа: показывала связь взмаха крыльев бабочки с познанием языка ветра, а отблеска солнца – с появлением замысла нового города. Землянину, наблюдающему вокруг себя лишь «продукты» техногенной цивилизации, живущему в культуре «величия человека», – воспевающей его достижения и проведшей грань между ним и всеми прочими явлениями и существами, – знающему только историю «человеческого гения» и изобретений, социальных войн и грандиозных битв – наблюдающему в «линейном времени» только эволюцию человечества – практически невозможно представить цивилизацию того Мира, тем более понять её сокровенный смысл. Оказавшись там, он, скорее всего, заметил бы строения и дома, в которых жили Люди – и поразился бы их нерациональной и странной архитектуре; увидел бы приборы и механизмы – и его поразила бы их не функциональность: безусловно, Люди того Мира изготавливали и использовали различные механизмы – но не придавали им такого значения, которое придают земляне. Возможно, землянин бы смотрел на их техническую оснастку и архитектуру так же, как смотрит современный человек на творения далёких предков: его поражает грандиозность пирамид и Сфинкса – но ещё больше его поражает их функциональная бессмысленность.</w:t>
      </w:r>
    </w:p>
    <w:p>
      <w:pPr>
        <w:pStyle w:val="TextBodyIndent"/>
        <w:rPr/>
      </w:pPr>
      <w:r>
        <w:rPr/>
        <w:t>Что говорить, Люди того Мира не были столь рациональны как земляне, но выбранный ими путь развития открывал им Мир, в котором не было загадок или неопределённостей: Люди видели и понимали, как свет звёзд образует удивительный рисунок, как этот рисунок управляет порядком жизни – ростом растений, сменой времён года, судьбами всего сущего; они видели, как порядок и события их жизни вписываются в общую картину их Мира. Для этих Людей не было тайн: ни расстояние, ни отдалённость во времени событий – ничто не могло скрыть от них истинную суть вещей их Мира, – нужно было просто учиться глубже видеть свой Мир. Может быть, это было похоже на то, как современный человек с помощью прибора ночного видения неожиданно «прозревает» в полной темноте или как с помощью телевизионных камер, установленных за тысячи километров от него, может видеть события, происходящие в отдалённом месте. По крайней мере, для Людей того Мира не требовались ни приборы, ни специальные приспособления – они получали нужные знания и информацию иным способом, и большую часть жизненного времени учились наслаждаться тем, что им давала сама жизнь.</w:t>
      </w:r>
    </w:p>
    <w:p>
      <w:pPr>
        <w:pStyle w:val="TextBodyIndent"/>
        <w:rPr/>
      </w:pPr>
      <w:r>
        <w:rPr/>
        <w:t>И чем глубже они познавали свой Мир, тем больше он приводил их в восхищение – своей грандиозностью, гениальностью и простотой; колоссальный восторг испытывали они от каждого отрытого ими процесса взаимодействий их любимого Мира. Люди были способны видеть все процессы и наслаждаться их гармоничностью и единством; у них был особый дар быть благодарными зрителями и участниками процессов Жизни – просто проживать восторг от созерцания грандиозности Мира.</w:t>
      </w:r>
    </w:p>
    <w:p>
      <w:pPr>
        <w:pStyle w:val="TextBodyIndent"/>
        <w:rPr/>
      </w:pPr>
      <w:r>
        <w:rPr/>
        <w:t>Обладая глубинным пониманием, эти Люди знали и то, что сегодня уже не является секретом для земных учёных-астрофизиков: что всё существующее родилось когда-то из единого Разумного Центра – Искры Света, до которой не было ничего материального. Этот Свет с колоссальной скоростью стал распространяться: от него зажигались звёзды – как будто бы Единый Центр вихрем выкинул из себя миллиарды подобных себе маленьких частичек света. Люди Мира знали, как звёзды сами превращались в Искры, вспыхивали – и тогда от них рождались планеты; они видели, как под этим светом зарождается на планетах жизнь; они знали, что этот Свет создал всё, что наполняет их Мир, и понимали, что всё, что их окружает – по сути, и есть этот Свет. Но в отличие от наших учёных они также знали, что этот Свет является не просто электромагнитным излучением, но – самой жизнью, наполненной собственным смыслом и чувствами, постичь которые земному человеку на современном этапе «прикладной зрелости» сознания не представляется возможным.</w:t>
      </w:r>
    </w:p>
    <w:p>
      <w:pPr>
        <w:pStyle w:val="TextBodyIndent"/>
        <w:rPr/>
      </w:pPr>
      <w:r>
        <w:rPr/>
        <w:t xml:space="preserve">Эти Люди знали весь свой жизненный путь – от первого вздоха до последнего урока: они знали суть своего пребывания на Планете, что открывало им действительный смысл радости. Объединяла эти знания существовавшая Легенда о том, зачем приходит человек, и зачем он учится понимать суть Мира – учится наслаждаться жизнью; данную легенду-миф наизусть знал каждый житель, помнил, размышлял над ней – и постигал её глубину всю свою жизнь. Можно сказать, что эта Легенда была путеводной нитью их судьбы: она говорила о том, откуда и зачем каждый из них пришёл и куда идёт.  </w:t>
      </w:r>
    </w:p>
    <w:p>
      <w:pPr>
        <w:pStyle w:val="TextBodyIndent"/>
        <w:rPr/>
      </w:pPr>
      <w:r>
        <w:rPr/>
        <w:t xml:space="preserve">Суть мифа сводилась к тому, что живая Вселенная постоянно развивается – создаются новые Миры и Планеты. Усложняются, становясь всё более гармоничными, взаимодействия между ними. И через эти взаимодействия проявляются всё новые и новые детали Великого Замысла Света. И во всём, в каждой детали Мира должна быть Гармония – «искусство принимать Свет». Люди знали, что данный процесс не может идти механически, сам собой, поэтому над каждой Планетой, процессом, новой задачей необходимо руководство Разума, который уже практически постиг Гармонию и сам способен устанавливать гармоничный порядок: от роста травинки до сохранения орбит небесных тел. </w:t>
      </w:r>
    </w:p>
    <w:p>
      <w:pPr>
        <w:pStyle w:val="TextBodyIndent"/>
        <w:rPr/>
      </w:pPr>
      <w:r>
        <w:rPr/>
        <w:t>В Легенде говорилось, что способности видения и чувствования Гармонии у всех людей только кажутся различными: просто одни их проявляют открыто, другие обладают ими скрыто, пряча даже от самих себя. Что степень их проявления зависит не более чем от внутренней зрелости – принятия человеком себя, как уникальной, талантливой и одарённой индивидуальности. Говорилось, что каждый человек может понять своё совершенство, но это требует трудолюбия и тщательности. Говорилось, что в природу каждого человека заложено стремление всё глубже постигать скрытые и грандиозные законы развития Вселенной. И что всё зависит только от желания самого человека.</w:t>
      </w:r>
    </w:p>
    <w:p>
      <w:pPr>
        <w:pStyle w:val="TextBodyIndent"/>
        <w:pBdr>
          <w:bottom w:val="single" w:sz="12" w:space="1" w:color="000000"/>
        </w:pBdr>
        <w:rPr/>
      </w:pPr>
      <w:r>
        <w:rPr/>
        <w:t xml:space="preserve">Легенда утверждала, что в начале своей осознанной жизни человек учится быть в гармонии с самим собой, учится творить свой собственный мир – сначала в своей жизни, потом в мире людей – зная и реализуя доступную его пониманию часть Замысла. Ведь наполненность жизни приходит тогда, когда человек перестаёт быть отдельной песчинкой Мира и сам принимает участие своей жизнью в реализации Замысла: удовольствие от жизни – это награда за достигнутую гармонию и осознанность. Люди, которые принимают участие в детальной проработке Мира и при этом достигают совершенства в создании Гармонии в объективном мире людей, – мире, в котором живут люди, происходят взаимодействия и позитивные перемены, и живёт всё, что можно наименовать «живой» и «неживой» природой, – назывались </w:t>
      </w:r>
      <w:r>
        <w:rPr>
          <w:i/>
        </w:rPr>
        <w:t>Демиургами</w:t>
      </w:r>
      <w:r>
        <w:rPr/>
        <w:t>: Людьми, познавшими единство самих себя и проявившими в полной мере способности «творить миры». Но человека называли Демиургом не тогда, когда он в совершенстве овладел «техническим знанием», а лишь – когда он смог решить сложнейшую для человеческого существа задачу: когда он осознавал текущий Замысел Мира и действовал согласно ему, – когда, если того требовал Мир, мог бесконечно долго оставаться «просто человеком», скрыв все свои возможности глубоко внутри своего существа – просто жить, ожидая момента, пока Мир не потребует их реализации. Обладать и не проявлять до нужного момента или проявлять только частично – сколько бы времени не потребовалось ждать: именно этот главный экзамен мудрости проходил человек, уже обладающий полным Знанием; и только после этого его Знание считалось полным, и он мог называться Демиургом.* И в начале времён, когда прекрасный Мир этой далёкой Планеты расцветал и развивался в лучах Гармонии и торжества разума, это было просто одним из умений на пути Людей к обретению себя, но «главным экзаменом разумности», согласно Легенде, его сделала долгая «Эпоха Хаоса», вступившая в свои права вскоре после того, как люди, презрев и перестав узнавать Демиургов, забыли о Едином Замысле своего предназначения, полностью погрузившись в заботы физического мира и материальных проблем.</w:t>
      </w:r>
    </w:p>
    <w:p>
      <w:pPr>
        <w:pStyle w:val="TextBodyIndent"/>
        <w:pBdr>
          <w:bottom w:val="single" w:sz="12" w:space="1" w:color="000000"/>
        </w:pBdr>
        <w:rPr/>
      </w:pPr>
      <w:r>
        <w:rPr/>
      </w:r>
    </w:p>
    <w:p>
      <w:pPr>
        <w:pStyle w:val="TextBodyIndent"/>
        <w:ind w:hanging="0"/>
        <w:rPr/>
      </w:pPr>
      <w:r>
        <w:rPr>
          <w:i/>
        </w:rPr>
        <w:t>* Демиург</w:t>
      </w:r>
      <w:r>
        <w:rPr/>
        <w:t xml:space="preserve"> – персонифицированное непосредственно-творческое начало мироздания, создающее космос из материи сообразно с вечным образцом; согласно учению Валентина (Valentinus, философ, гностик перв. Полов. II в.) </w:t>
      </w:r>
      <w:r>
        <w:rPr>
          <w:i/>
        </w:rPr>
        <w:t>Демиург</w:t>
      </w:r>
      <w:r>
        <w:rPr/>
        <w:t xml:space="preserve"> – мировая душа, через посредство которой был произведён видимый мир и человек и вложено в человека душевное и духовное начало, – в результате чего в человеке присутствуют три начала: материальное, душевное и духовное </w:t>
      </w:r>
      <w:r>
        <w:rPr>
          <w:i/>
        </w:rPr>
        <w:t>прим. ред.</w:t>
      </w:r>
    </w:p>
    <w:p>
      <w:pPr>
        <w:pStyle w:val="TextBodyIndent"/>
        <w:rPr>
          <w:i/>
          <w:i/>
        </w:rPr>
      </w:pPr>
      <w:r>
        <w:rPr>
          <w:i/>
        </w:rPr>
      </w:r>
    </w:p>
    <w:p>
      <w:pPr>
        <w:pStyle w:val="TextBodyIndent"/>
        <w:rPr/>
      </w:pPr>
      <w:r>
        <w:rPr/>
        <w:t xml:space="preserve">Дело в том, что со времени создания Мира именно на Демиургов была возложена задача проводить в мир людей Замысел; и они всю историю несли ответственность не только за свою жизнь, но и за тот мир – и его будущее – который они, являясь исполнителями более высокой воли, сами создавали и совершенствовали. Согласно Легенде, Демиург, сумевший создать гармоничный мир, не умирает и уже не подвержен обычным законам угасания жизни. Он начинает становиться Духом уже при жизни – проходя урок за уроком, перестав зависеть от своей физической формы, он становится способен гармонизировать жизнь целой Планеты или Звезды: он всё ближе и ближе к Центру Света – первоисточнику всего живого, – а его значение для Мира всё выше. Шаг за шагом, он становится Планетарным или Звёздным Духом. </w:t>
      </w:r>
    </w:p>
    <w:p>
      <w:pPr>
        <w:pStyle w:val="TextBodyIndent"/>
        <w:rPr/>
      </w:pPr>
      <w:r>
        <w:rPr/>
        <w:t>По крайне мере, современному земному человеку, знакомому с восточными учениями, древними славянскими и западными эпосами, данный подход не должен казаться странным: многие школы призывают настолько развить духовность, чтобы материальное тело перестало довлеть над человеком, чтобы человек при жизни стал «чистым разумом», «святым». Согласно этим взглядам, человек – совершенно особенное существо: он имеет возможность абсолютно свободного развития и движения, – поэтому «ему завидуют даже духи», изначально созданные исключительно для выполнения какой-то функции механического поддержания жизни Вселенной и способные действовать только в строго отведённых им нормах – «духи», не способные воплотиться в материи и приобрести опыт Гармонии через физическую жизнь. Именно поэтому, как говорила Легенда, быть человеком – это великий дар. Человек – это будущий покровитель и гармонизатор сначала человеческих миров, а потом Планет и целых Планетных систем. И в этом заключено основное намерение Вселенной в отношении него – та суть, которая раскрывает предназначение жизни человека: быть помощником Света в расширении и развитии Мира. И именно данную школу самосовершенствования и саморазвития человек проходит в физическом мире, за этим он и приходит «в материю»: пройти путь от физического человека, биологического организма до человека метафизического – переросшего ограничивающий «кокон» физического тела.</w:t>
      </w:r>
    </w:p>
    <w:p>
      <w:pPr>
        <w:pStyle w:val="TextBodyIndent"/>
        <w:rPr/>
      </w:pPr>
      <w:r>
        <w:rPr/>
        <w:t xml:space="preserve">Жители Мира действительно рассматривали физическое тело человека как яйцо-кокон, но не отожествляли «птенца» с «яйцом»: не отожествляли себя с физическим телом, а рассматривали его как скорлупу, «великолепный и совершенный костюм». Это значит, что они не отрицали его необходимость и понимали его значение «кокона», существующего для «вызревания» настоящего человека: относились к телу бережно и стремились подчеркнуть его красоту и совершенство. Но также они знали и различие реальности с этой аллегорией: когда вылупляется цыплёнок, то он навсегда и безвозвратно отбрасывает кокон-яйцо и всё, что с жизнью в нём связано; человек же, преодолев ограничения физического тела, продолжает его «использовать», дополняя старые возможности, функции и чувства новыми – он не отбрасывает, а присоединяет. И внешне достаточно сложно отличить «вылупившегося из кокона» человека от тех, кто ещё только «созревает» внутри «яйца». Однако, уже не столько «жизнь через тело» является источником его жизненных сил: внешность таких Людей безупречна, ибо наполняется силой света более высокого порядка, чем из физической реальности; можно сказать, что телу уже не столько пища физическая даёт силы – подсоединение к более высоким мирам служит главным источником его жизненных сил. Поэтому человек, преодолевший ограниченность собственного физического тела, относится к нему так же, как обычный человек воспринимает дорогой костюм: тело перестаёт быть единственным способом, посредством которого человек может проявляться. И тогда, по мере роста устремления к более высоким материям, человек получает возможность совершенствовать и «качество» своего физического тела – но если так можно выразиться, это происходит более по эстетическим соображениям, чем из жизненной необходимости обычного «человека-кокона». </w:t>
      </w:r>
    </w:p>
    <w:p>
      <w:pPr>
        <w:pStyle w:val="TextBodyIndent"/>
        <w:rPr/>
      </w:pPr>
      <w:r>
        <w:rPr/>
        <w:t xml:space="preserve">Землянину данный принцип также не должен казаться принципиально новым: земные предания, как в западном, так и в восточном эпосах, хранят истории о «мудрых старцах», появляющихся «из ниоткуда» и дающих подсказки – спасающих «потерявшихся» людей. Но также земные легенды предупреждают человека, постигающего законы устройства мира, но продолжающего считать «тело-скорлупу» главной своей частью – не способного победить земные страсти, вожделеющего только физической пищи, власти, наслаждений: предания о вампирах, призраках и прочей «нечисти» предостерегают людей, изучающих «высшие знания» не для достижения гармонии, а для достижения сугубо материальных целей, как сказали бы в древности «нечестивых» – от этого «чёрного» пути. Как правило, эти негативные примеры говорят о людях, которые были настолько материализованы и интеллектуально развиты, что даже после смерти не могли оторваться от своей материальной оболочки и были обречены вечность оставаться привязанными к тому, что когда-то было их телом: они оказались в заточении материальной жизни. С начала истории человечества в различных философских школах всегда существовало разделение на «движение к Свету» и «пути во Тьму» – всегда подвергались осуждению люди, стремящиеся постичь высшее ради удовлетворения физических низших потребностей. Сегодня они более знакомы под обобщающим названием «колдуны» – то есть люди, знающие различные способы, принципы и законы управления материей и органикой, но в своём миропонимании не выходящие за рамки решения тактических, «бытовых» задач в области физической жизни: не осознающие предназначения тех принципов и законов, которыми они пользуются и, соответственно, не имеющие понятия, с чем в том или ином случае они действительно имеют дело. В общем – люди, обладающие знаниями, но использующие их для решения своих повседневных вопросов и рассматривающие их с позиции «пользователя». </w:t>
      </w:r>
    </w:p>
    <w:p>
      <w:pPr>
        <w:pStyle w:val="TextBodyIndent"/>
        <w:rPr/>
      </w:pPr>
      <w:r>
        <w:rPr/>
        <w:t>Отметим, что на Планете, о которой идёт речь, после «Эпохи Хаоса» и осознания опасности «пользовательского» неосознанного подхода к взаимодействию с мировыми силами и законами, подобная ошибка была исключена: каждый житель этого Мира рассматривал даже самые малые эффекты – например, возникновение искры от удара камней – во взаимосвязи с силами Вселенной. Можно сказать, что каждый принцип, закон воспринимался ими как проявление «высшего», поэтому подход гармонизации, в котором даже камень или травинка рассматривался как «одухотворённое тело», был для них естественен: такое мировосприятие исключало опасность превратиться в ненасытного потребителя, стать «пользователем» – и фактически «выпасть» из гармоничных мировых взаимодействий.</w:t>
      </w:r>
    </w:p>
    <w:p>
      <w:pPr>
        <w:pStyle w:val="TextBodyIndent"/>
        <w:rPr/>
      </w:pPr>
      <w:r>
        <w:rPr/>
        <w:t xml:space="preserve">Таким образом, у Людей этого Мира даже не возникало вопроса о том, какие качества развивать и к чему стремиться, какую главную задачу решать в своей жизни. Но также каждый из них знал и то, что процесс выхода за пределы возможностей физического тела не терпит поспешности и переоценки своих реальных способностей, как не терпит и медлительности: нетрудно представить, что происходит, когда цыплёнок вылупляется преждевременно, но каждый знает и то, что происходит с яйцом, у которого «превышен срок годности». Именно баланс неспешности и самоадекватности – процесс непрерывного и плавного развития своих возможностей – позволяет избежать этих крайностей и в своё время освободиться «от скорлупы»: но не раньше и не позже, чем человек поймёт и обретёт себя. </w:t>
      </w:r>
    </w:p>
    <w:p>
      <w:pPr>
        <w:pStyle w:val="TextBodyIndent"/>
        <w:rPr/>
      </w:pPr>
      <w:r>
        <w:rPr/>
        <w:t xml:space="preserve">Но последнее, согласитесь, для тех, кто находится «внутри кокона», сделать достаточно сложно: мировоззрение, мироощущение «яйца» и его самостоятельно накопленные знания сильно отстают от представлений о мире любого из «вылупившихся» существ. Вряд ли «яйцо» способно воспринимать и понимать что-то, что превосходит его в развитии – уже не является таким же «твёрдым предметом правильной формы». Более того, процесс «освобождения от кокона» происходит не за одну жизнь человека: прежде чем раскрыть себя, человек круг за кругом, жизнь за жизнью в «латентном состоянии» всё более погружается в физический мир – вплоть до момента, когда «скорлупа» внезапно «отпустит» его. Это значит, что требуется множество раз родиться прежде, чем </w:t>
      </w:r>
      <w:r>
        <w:rPr>
          <w:i/>
        </w:rPr>
        <w:t>Сущность</w:t>
      </w:r>
      <w:r>
        <w:rPr/>
        <w:t xml:space="preserve"> человека пробудится: до тех пор он не помнит себя и воспринимает каждую новую жизнь как первую и единственную; и, покидая физическое тело, его «память» затирается. Но в процессе бесконечных рождений «скорлупа» раз за разом становится всё более тонкой – и, наконец, приходит момент, когда человек более не впадает в забытье: осознаёт себя постоянно. Данные «воплощения», естественно, не проходят безрезультатно, а хотя и не помнятся, влияют на «светимость» всего человеческого существа. Поэтому, не за одну физическую жизнь большинство людей достигают совершенства – но и за одну физическую жизнь возможно пройти весь путь: человеку оставлено право выбора – двигаться быстро или медленно. </w:t>
      </w:r>
    </w:p>
    <w:p>
      <w:pPr>
        <w:pStyle w:val="TextBodyIndent"/>
        <w:rPr/>
      </w:pPr>
      <w:r>
        <w:rPr/>
        <w:t>И хотя никто не принуждает человека развиваться быстрее, тем не менее, Вселенная заинтересована в том, чтобы процесс шёл быстро: ведь сама Вселенная не стоит на месте, а тоже развивается. Её развитие происходит не линейно, а волнообразно: образно выражаясь, в процессе своего развития, она как будто дышит – сжимаясь до крайней степени материализации и достигая состояния максимальной «светимости». Естественно, что и планеты, и люди – как её части – неизбежно проходят данные стадии вместе с ней. И каждый из этих периодов несёт в себе смысл для всего живущего – но таит в себе и опасности. Об одной из таких опасностей в период крайней материализации, названном «Эпохой Хаоса», и передаёт предание Легенда.</w:t>
      </w:r>
    </w:p>
    <w:p>
      <w:pPr>
        <w:pStyle w:val="TextBodyIndent"/>
        <w:rPr/>
      </w:pPr>
      <w:r>
        <w:rPr/>
        <w:t xml:space="preserve">Дело в том, что в начале времён Замысел Мира в отношении человека как раз и состоял в том, чтобы люди, которые, по сути, являлись тогда не более чем «взрослыми детьми», за счёт усиленной погруженности в материю имели возможность совершить «эволюционный рывок» в своём развитии: чтобы материя сыграла роль сильно сжатой пружины, которая должна была словно «подбросить» человека на пути его совершенства – сократить время его «взросления». </w:t>
      </w:r>
    </w:p>
    <w:p>
      <w:pPr>
        <w:pStyle w:val="TextBodyIndent"/>
        <w:rPr/>
      </w:pPr>
      <w:r>
        <w:rPr>
          <w:rFonts w:eastAsia="Bookman Old Style"/>
        </w:rPr>
        <w:t xml:space="preserve"> </w:t>
      </w:r>
      <w:r>
        <w:rPr/>
        <w:t>И такая возможность в период «царства материи» действительно существовала. Ведь по мере того, как Вселенная всё ближе к «материальному полюсу», тем дальше она от «полюса нематериального»: нужно меньше сил, чтобы воспринимать материю, поэтому появляется возможность посвятить больше времени тому, чтобы довести до совершенства восприимчивость к голосу разума. Конечно, состояние человека в этот период было похоже на состояние гребца, которого во время шторма всё дальше относит от спасительного ориентира – огонька маяка на берегу: ревущая и бушующая стихия вокруг вполне реальна и ощутима, и для её восприятия сил не требуется – а вот мерцающий спасительный огонёк на берегу из «такой лодки» плохо виден и кажется миражом. Но один гребец, полностью занятый «борьбой со стихией», просто перестаёт вглядываться во тьму, оказывается «в самой гуще жизни»; другой же, не отпуская вёсел, с надеждой всматривается в искру маяка, концентрирует на ней всё своё внимание – и стремится доплыть до неё. Материя во многом схожа с ревущей стихией, и таким же призрачным из неё видится ориентир разума: но именно эта призрачность «маяка» – внутреннее доверие к его свету и надежда – в этой «агрессивной среде» позволяет человеку, не потерявшему сонастройку с «огоньком», совершить колоссальный внутренний прорыв и «выплыть».</w:t>
      </w:r>
    </w:p>
    <w:p>
      <w:pPr>
        <w:pStyle w:val="TextBodyIndent"/>
        <w:rPr/>
      </w:pPr>
      <w:r>
        <w:rPr/>
        <w:t xml:space="preserve">Но для Людей этого Мира находиться в «неактивированном», «коконообразном» состоянии в материи и не быть поглощённым ею – оказалось одним из самых сложных испытаний. И как предостережение, в Легенде сохранилось упоминание о доисторическом периоде «крайней материализации» – «гиперматериализации» мира, когда «скорлупа» стала практически непроницаемой – «Эпохе Хаоса»: периоде, когда материальная реальность чуть было не поглотила людей – когда Мир находился на краю разрушения и гибели. </w:t>
      </w:r>
    </w:p>
    <w:p>
      <w:pPr>
        <w:pStyle w:val="TextBodyIndent"/>
        <w:rPr/>
      </w:pPr>
      <w:r>
        <w:rPr/>
        <w:t>Когда люди излишне увлеклись рациональностью физической стороны жизни и потеряли восприимчивость к голосу разума – словно «застряли» в своих физических телах. Оказавшись в мире материи и ориентируясь только на то, что «видно на расстоянии протянутой руки», они, подобно неразумным детям, стали предавать особое значение всевозможным материальным «игрушкам», массово и чрезмерно наполняя ими свою повседневность: они стали жить сиюминутными потребностями, не задумываясь о том, что придёт «завтра». Успешно решая текущие задачи, люди чувствовали себя победителями, гениями, стратегами – только они не учитывали, что одно отдельно взятое «успешное» действие для будущего не имеет ровно никакого значения: что будущее – это последствие всех действий, можно сказать, интеграл всевозможных микро- и макро действий, решений, мыслей и результатов; что победоносно проживая каждый день в каком-то одном «особо важном» аспекте жизни – рабочем, карьерном, финансовом, личном, родственном или семейном, – можно, того не заметив, оказаться на «выжженной земле». Но люди не чувствовали, что с закатом солнца «сегодня» не закончится, полагая, что с завтрашним «восходом» всё останется так же – «сегодня будет длиться бесконечно», – поэтому новомодные вещи и приспособления поглотили всё их время, интересы, чувства, и люди без них уже не могли обходиться ни минуты. В итоге, для людей главным стал быт и всё, что его наполняет; но главное, что, «заигравшись», люди забыли о собственном внутреннем даре.</w:t>
      </w:r>
    </w:p>
    <w:p>
      <w:pPr>
        <w:pStyle w:val="TextBodyIndent"/>
        <w:rPr/>
      </w:pPr>
      <w:r>
        <w:rPr>
          <w:rFonts w:eastAsia="Bookman Old Style"/>
        </w:rPr>
        <w:t xml:space="preserve"> </w:t>
      </w:r>
      <w:r>
        <w:rPr/>
        <w:t xml:space="preserve">И тогда всю свою жизнь они начали посвящать безмерному приобретению всё новых и новых «игрушек»: по сути, они начали жить ради них. Они даже не заметили, что сами давно превратились в рабов своих же «игрушек» – на изготовление, приобретение и использование которых тратили всё своё жизненное время, силы, здоровье. Обезумев, люди начали смотреть и на окружающий мир как его хозяева: они решили, что всё, что их окружает, тоже одна большая «игрушка», созданная только с одной целью – прислуживать им и развлекать их. Пришёл день, когда они перестали понимать различие между собой и Демиургами, перестали понимать их язык и значение для собственной жизни, попытались заставить служить их своим прихотям – но безрезультатно; в итоге, люди начали преследовать Демиургов и изгнали их из своего мира. </w:t>
      </w:r>
    </w:p>
    <w:p>
      <w:pPr>
        <w:pStyle w:val="TextBodyIndent"/>
        <w:rPr/>
      </w:pPr>
      <w:r>
        <w:rPr/>
        <w:t>По сути, произошло то же, что и на корабле во время бунта: когда команда, не имеющая представления ни о карте, ни о способах ориентироваться в открытом море, но великолепно знающая, зачем нужны мачты, палуба, вёсла – устанавливает свой порядок, упраздняет должность капитана и выбрасывает его за борт: ведь если капитан вместе с ними не драит палубу, сам не ставит паруса, не таскает тюки, «то как тогда он вообще может управлять кораблем?!». Понятно, что при такой форме мышления «моряков», просто невозможно объяснить, что он потому и капитан, что не делает всего этого – а решает свои, выходящие за пределы «вязания узлов», задачи. Но к сожалению, человеческой логике свойственно выстраивать такие параллели: если человек сам не гребёт вёслами, то он не способен и корабль привести к пункту назначения; и тщетно объяснять таким людям их заблуждения. А если невозможно объяснить человеку, знающему только как карабкаться по мачте, измеряющему эффективность труда количеством потерянного пота, считающему мышечную массу тела основой любой деятельности и результативности и требующему сиюминутных доказательств «компетентности капитана», которых в принципе быть не может – то ситуация возникает тупиковая. В таком случае, что вполне понятно, капитаном становится либо самый большой специалист по «вязанию узлов», либо самый «мышцатый», либо говорливый «матрос»: теперь команда вполне довольна и уверена в своем правильном выборе.</w:t>
      </w:r>
    </w:p>
    <w:p>
      <w:pPr>
        <w:pStyle w:val="TextBodyIndent"/>
        <w:rPr/>
      </w:pPr>
      <w:r>
        <w:rPr/>
        <w:t xml:space="preserve">Поэтому, понимая всю безвыходность ситуации, чтобы не устраивать бессмысленную борьбу, не приносящую ничего кроме боли и страданий, чтобы не причинять никому вреда, большинство Демиургов, – которые являются не более чем проводниками Замысла в материю, каким бы он ни был, – приняв и этот Замысел «эволюционного скачка», сами ушли из мира людей, оставив о себе лишь память будущим поколениям в преданиях и сказках. Ведь человек-Демиург тем и отличается от всех прочих, что просто проводит через себя творящее начало Вселенной, и таким образом формирует реальность; но он не является ни учителем, ни наставником, ни карающим, либо «увещевающим» элементом системы мироустройства: для решения подобных задач – «сохранения» баланса – в системе Мира этой далёкой Планеты существуют и предусмотрены другие силы. </w:t>
      </w:r>
    </w:p>
    <w:p>
      <w:pPr>
        <w:pStyle w:val="TextBodyIndent"/>
        <w:rPr/>
      </w:pPr>
      <w:r>
        <w:rPr/>
        <w:t>Однако были и Демиурги, которые, движимые чувством человечности и сострадания к потерявшимся во тьме рациональности людям, добровольно отказались от защиты Мира: противопоставили себя Замыслу Мира в отношении Людей – самостоятельно проявить разумность и, таким образом, совершить новый эволюционный шаг своего развития. Они попытались предостеречь их от такой увлечённости «игрушками», попытались подсказать и вразумить людей, но те остались глухи к их словам, более того – возненавидели их: люди восприняли призывы пожертвовавших собой Демиургов, как посягательство на столь дорогие им «игрушки», а самих Демиургов посчитали «алчными», «хитрыми», «бесполезными», «отсталыми», физически слабыми людьми, либо просто «несущими бред» сумасшедшими. И Демиурги, не смогшие «не использовать своего дара», руками тех, кого они пытались предостеречь, были растерзаны – но при этом, как это странно ни прозвучит, не погибли: просто они утратили возможность действовать в мире материи. Оставшаяся же часть Демиургов, подчинившись Замыслу Мира, просто молча ушла – словно «растворилась в воздухе» до момента пробуждения разума людей.</w:t>
      </w:r>
    </w:p>
    <w:p>
      <w:pPr>
        <w:pStyle w:val="TextBodyIndent"/>
        <w:rPr/>
      </w:pPr>
      <w:r>
        <w:rPr/>
        <w:t>Так, прогнав Демиургов и «защитив» свои «игрушки», древние люди «доказали свою силу и превосходство»: теперь они сами управляли своей жизнью. Но «победив», они остались наедине с самими собой, «застряв» в мире материи – даже не понимая, что более страшной кары за нарушение Гармонии не существует: что может быть хуже, чем оказаться на вечно гонимом бурями корабле, занятого лишь борьбой со стихией – зная, что ему больше никогда не суждено причалить к суше?… Оставшись без Демиургов, потерявший гармонию, ориентиры и цель развития мир погрузился в хаос: нарастающие природные катаклизмы сменялись социальными катастрофами; люди забыли, что такое радость и счастье, но узнали, что такое страх и тревожность – они научились ненавидеть и убивать друг друга; человек потерял смысл жизни, забыл, кто он и куда идёт, не мог сказать, что будет с ним завтра – казалось, Мир отвернулся от него, предоставив самому себе; всё, что раньше цвело и радовалось, теперь представляло собой бурлящий котёл низменных человеческих инстинктов, непрерывных войн, социальных и природных катаклизмов. Можно сказать, что у человека «почва начала уходить из-под ног», но он отказывался это замечать: что воздух становился отравленным, климат агрессивным, что росло количество природных возмущений; что среди людей стало больше болезней – и уже встретить абсолютно здорового человека было почти невозможно; что люди в своей массе были озлоблены, погружены в тоску и чувство бессмысленности; они игнорировали даже то, что с каждым годом всё меньше рождалось детей, что общество медленно старилось, и его численность сокращалась. При всём при этом, каждый хотел решить только собственные проблемы и ждал помощи от другого, но другой сам в ней нуждался: люди утешали себя временными мерами и умными теориями, которые приносили краткосрочное успокоение – но потом наступал ещё больший хаос. При этом каждый амбициозно продолжал считать себя носителем великих знаний о Мире и потомком Демиургов – некоторые даже, подобно актёрам, стали подражать, в меру своего понимания и представлений, их облику в одежде, поведении и действиях: но знания и представления людей не выходили за границы способов изготовления и приобретения материальных «игрушек» – а этого материальные люди осознать не могли.</w:t>
      </w:r>
    </w:p>
    <w:p>
      <w:pPr>
        <w:pStyle w:val="TextBodyIndent"/>
        <w:rPr/>
      </w:pPr>
      <w:r>
        <w:rPr/>
        <w:t>Но, уходя, Демиурги оставили людям странное предсказание, предрекающее момент завершения «Эпохи Хаоса». Непонятное рациональному уму материального человека, казавшееся ему загадочной шифрограммой, либо просто «бредом», данное послание воспринималось им видимо так же, как земной человек десятого века, возможно, отнёсся бы к теории относительности Эйнштейна: тем не менее, наследие Демиургов пылилось столетиями и ждало своего часа, чтобы открыть ворота в будущее людям тогда, когда «Эпоха Хаоса» подойдёт к завершению, и разумность начнёт сменять рациональность ума. Многие тщетно пытались расшифровать это послание с позиции «потребителя», извлечь из него что-то, что позволило бы придумать новую «игрушку» – но текст послания был создан таким образом, что мог быть полезен только тем, кто мог «не путать форму с содержанием». Поэтому на протяжении «Эпохи Хаоса» данный текст представлял интерес только для узких специалистов, занимающихся древней историей и обычаями «прошлого». Таким образом, данное послание воспринималось человеком того времени, как странное сплетение архаичных символов прошлого, понять которое привычным рациональным способом не представлялось возможным – а потому не имеющим прямой пользы для человека; но так ли это было в действительности:</w:t>
      </w:r>
    </w:p>
    <w:p>
      <w:pPr>
        <w:pStyle w:val="Heading"/>
        <w:jc w:val="both"/>
        <w:rPr>
          <w:b w:val="false"/>
          <w:b w:val="false"/>
          <w:color w:val="000000"/>
        </w:rPr>
      </w:pPr>
      <w:r>
        <w:rPr>
          <w:b w:val="false"/>
          <w:color w:val="000000"/>
        </w:rPr>
      </w:r>
    </w:p>
    <w:p>
      <w:pPr>
        <w:pStyle w:val="Heading"/>
        <w:jc w:val="both"/>
        <w:rPr>
          <w:i/>
          <w:i/>
          <w:color w:val="000000"/>
        </w:rPr>
      </w:pPr>
      <w:r>
        <w:rPr>
          <w:i/>
          <w:color w:val="000000"/>
        </w:rPr>
        <w:t>ДОЛИНА ЦВЕТА АКВАМАРИН</w:t>
      </w:r>
    </w:p>
    <w:p>
      <w:pPr>
        <w:pStyle w:val="Heading"/>
        <w:jc w:val="both"/>
        <w:rPr>
          <w:i/>
          <w:i/>
          <w:color w:val="000000"/>
        </w:rPr>
      </w:pPr>
      <w:r>
        <w:rPr>
          <w:i/>
          <w:color w:val="000000"/>
        </w:rPr>
      </w:r>
    </w:p>
    <w:p>
      <w:pPr>
        <w:pStyle w:val="Heading1"/>
        <w:spacing w:before="0" w:after="40"/>
        <w:ind w:firstLine="540"/>
        <w:rPr>
          <w:i/>
          <w:i/>
          <w:sz w:val="24"/>
        </w:rPr>
      </w:pPr>
      <w:r>
        <w:rPr>
          <w:i/>
          <w:sz w:val="24"/>
        </w:rPr>
        <w:t>Люди, живущие открытием…</w:t>
      </w:r>
    </w:p>
    <w:p>
      <w:pPr>
        <w:pStyle w:val="Normal"/>
        <w:ind w:firstLine="540"/>
        <w:jc w:val="both"/>
        <w:rPr/>
      </w:pPr>
      <w:r>
        <w:rPr>
          <w:i/>
        </w:rPr>
        <w:t xml:space="preserve">Они путешествуют уже много, они совершают открытия и видят новые земли, они вбирают в себя свет и радость окружающего мира, они – люди, живущие </w:t>
      </w:r>
      <w:r>
        <w:rPr>
          <w:b/>
          <w:i/>
        </w:rPr>
        <w:t>открытием</w:t>
      </w:r>
      <w:r>
        <w:rPr>
          <w:i/>
        </w:rPr>
        <w:t>, открытием всего, что несёт им наполненность и радость жизни. Они путешествовали по просторам земли, они путешествовали по пещерам земли, они опускались на дно океана, поднимались на вершины гор, они были везде – они искали себя, своё отражение в мире, и каждый видел, что в мире есть часть его, есть отражение его внутренний сути. Они чувствуют, что есть, есть где-то место, место, в котором они могут создать земной мир своей сути, где смогут жить и делать открытия внутри себя.</w:t>
      </w:r>
    </w:p>
    <w:p>
      <w:pPr>
        <w:pStyle w:val="Normal"/>
        <w:ind w:firstLine="540"/>
        <w:jc w:val="both"/>
        <w:rPr>
          <w:i/>
          <w:i/>
        </w:rPr>
      </w:pPr>
      <w:r>
        <w:rPr>
          <w:i/>
        </w:rPr>
        <w:t>Они живут легендой о Долине Цвета Аквамарин,– они ищут её везде, люди живущие открытиями.</w:t>
      </w:r>
    </w:p>
    <w:p>
      <w:pPr>
        <w:pStyle w:val="Normal"/>
        <w:ind w:firstLine="540"/>
        <w:jc w:val="both"/>
        <w:rPr>
          <w:i/>
          <w:i/>
        </w:rPr>
      </w:pPr>
      <w:r>
        <w:rPr>
          <w:i/>
        </w:rPr>
      </w:r>
    </w:p>
    <w:p>
      <w:pPr>
        <w:pStyle w:val="Heading8"/>
        <w:ind w:firstLine="540"/>
        <w:jc w:val="center"/>
        <w:rPr>
          <w:sz w:val="24"/>
        </w:rPr>
      </w:pPr>
      <w:r>
        <w:rPr>
          <w:sz w:val="24"/>
        </w:rPr>
        <w:t>Туман Долины цвета аквамарин</w:t>
      </w:r>
    </w:p>
    <w:p>
      <w:pPr>
        <w:pStyle w:val="Normal"/>
        <w:ind w:firstLine="540"/>
        <w:jc w:val="both"/>
        <w:rPr>
          <w:i/>
          <w:i/>
        </w:rPr>
      </w:pPr>
      <w:r>
        <w:rPr>
          <w:i/>
        </w:rPr>
        <w:t>Однажды настанет удивительное утро – утро пробуждения от тумана земного сна. В это утро перед каждым человеком встанет выбор – проснуться и увидеть себя, либо снова забыться крепким сном, подобным смерти наяву. Каждый внутри себя сделает жизненный выбор – обрести свой мир на земле или обрести покой на земле. Так постановила Долина Цвета Аквамарин – её может увидеть только тот, кто сделал выбор быть собой, совершать открытия и нести радость в мир. Для всех остальных она скрыта туманом утренней прохлады, её просто нет.</w:t>
      </w:r>
    </w:p>
    <w:p>
      <w:pPr>
        <w:pStyle w:val="Normal"/>
        <w:ind w:firstLine="540"/>
        <w:jc w:val="both"/>
        <w:rPr>
          <w:i/>
          <w:i/>
        </w:rPr>
      </w:pPr>
      <w:r>
        <w:rPr>
          <w:i/>
        </w:rPr>
        <w:t>И все, кто жил или решил жить открытием новых неизведанных граней самих себя и окружающего мира, войдут в её просторы.</w:t>
      </w:r>
    </w:p>
    <w:p>
      <w:pPr>
        <w:pStyle w:val="TextBodyIndent"/>
        <w:ind w:firstLine="540"/>
        <w:rPr>
          <w:i/>
          <w:i/>
        </w:rPr>
      </w:pPr>
      <w:r>
        <w:rPr>
          <w:i/>
        </w:rPr>
        <w:t>Долина Цвета Аквамарин хранит глубинные знания о сути человека, они, как капли росы, рассыпаны на ней и люди, только вошедшие в неё, утоляют этими знаниями жажду жизни, которая томила их столько лет.</w:t>
      </w:r>
    </w:p>
    <w:p>
      <w:pPr>
        <w:pStyle w:val="TextBodyIndent"/>
        <w:ind w:firstLine="540"/>
        <w:rPr>
          <w:i/>
          <w:i/>
        </w:rPr>
      </w:pPr>
      <w:r>
        <w:rPr>
          <w:i/>
        </w:rPr>
        <w:t>Туман Долины Цвета Аквамарин даёт им силы приблизиться к познанию себя внутри самих себя. Они наполняются живительной водой, водой Долины Цвета Аквамарин. Когда в Долине приблизится время полуденного Солнца, тогда всем, кто утолил жажду жизни, наполнился жизнью, Долина может открыть своё Солнце – Голубое Солнце Долины Цвета Аквамарин. В тот миг туман спадёт с её просторов, и на небе взойдёт оно, Голубое Солнце. Молодое светило, молодой дух Долины Цвета Аквамарин, которое наполнит её просторы светом, теплом и яркостью красок своей сути.</w:t>
      </w:r>
    </w:p>
    <w:p>
      <w:pPr>
        <w:pStyle w:val="TextBodyIndent"/>
        <w:ind w:firstLine="540"/>
        <w:rPr>
          <w:i/>
          <w:i/>
        </w:rPr>
      </w:pPr>
      <w:r>
        <w:rPr>
          <w:i/>
        </w:rPr>
      </w:r>
    </w:p>
    <w:p>
      <w:pPr>
        <w:pStyle w:val="Heading8"/>
        <w:ind w:firstLine="540"/>
        <w:jc w:val="center"/>
        <w:rPr>
          <w:sz w:val="24"/>
        </w:rPr>
      </w:pPr>
      <w:r>
        <w:rPr>
          <w:sz w:val="24"/>
        </w:rPr>
        <w:t>Голубое Солнце Долины</w:t>
      </w:r>
    </w:p>
    <w:p>
      <w:pPr>
        <w:pStyle w:val="Normal"/>
        <w:ind w:firstLine="540"/>
        <w:jc w:val="both"/>
        <w:rPr/>
      </w:pPr>
      <w:r>
        <w:rPr>
          <w:i/>
        </w:rPr>
        <w:t xml:space="preserve">Долина Цвета Аквамарин откроется людям, туман спадёт с её лица и когда Солнце земли пересечёт </w:t>
      </w:r>
      <w:r>
        <w:rPr>
          <w:b/>
          <w:i/>
        </w:rPr>
        <w:t>нулевой меридиан</w:t>
      </w:r>
      <w:r>
        <w:rPr>
          <w:i/>
        </w:rPr>
        <w:t xml:space="preserve">, когда оно пойдёт на Запад, оно наполнит светом восходящее Голубое Солнце Долины. Восток окрасится в ярко-синий цвет моря, он наполнит воздух Долины светом, и эти лучи замкнут её границы с миром спящих людей. Выбор сделан. </w:t>
      </w:r>
    </w:p>
    <w:p>
      <w:pPr>
        <w:pStyle w:val="Normal"/>
        <w:ind w:firstLine="540"/>
        <w:jc w:val="both"/>
        <w:rPr/>
      </w:pPr>
      <w:r>
        <w:rPr>
          <w:rFonts w:eastAsia="Bookman Old Style"/>
          <w:i/>
        </w:rPr>
        <w:t xml:space="preserve"> </w:t>
      </w:r>
      <w:r>
        <w:rPr>
          <w:i/>
        </w:rPr>
        <w:t xml:space="preserve">В этот миг </w:t>
      </w:r>
      <w:r>
        <w:rPr>
          <w:b/>
          <w:i/>
        </w:rPr>
        <w:t>время станет подобным</w:t>
      </w:r>
      <w:r>
        <w:rPr>
          <w:i/>
        </w:rPr>
        <w:t xml:space="preserve"> – два Светила соединятся с собой. Пятая сторона света опустится на землю </w:t>
      </w:r>
      <w:r>
        <w:rPr>
          <w:b/>
          <w:i/>
        </w:rPr>
        <w:t>и человек на мохнатой собаке укажет людям путь</w:t>
      </w:r>
      <w:r>
        <w:rPr>
          <w:i/>
        </w:rPr>
        <w:t>. Он откроет будущее всем, кто вошёл в долину ранним утром. Он укажет путь на Север.</w:t>
      </w:r>
    </w:p>
    <w:p>
      <w:pPr>
        <w:pStyle w:val="TextBodyIndent"/>
        <w:ind w:firstLine="540"/>
        <w:rPr/>
      </w:pPr>
      <w:r>
        <w:rPr>
          <w:i/>
        </w:rPr>
        <w:t xml:space="preserve">А Солнце земли наполнит светом новое Солнце, Голубое Солнце, светящее тем, кто обретает себя. Кто в этот миг обратит свой взор на Запад и увидит свет Двух планет, увидит, как пробуждается сила нового Солнца, как мягко опускаются потоки его лучей на мир Долины Цвета Аквамарин, почувствует, что это свет для жизни, почувствует, как его лучи проникают внутрь его тела, как там что-то отвечает таким же мерцанием и теплом. И тогда он поймёт, что это течёт внутрь его тела воздух жизни, наполненный теплом Голубого Солнца. </w:t>
      </w:r>
      <w:r>
        <w:rPr>
          <w:b/>
          <w:i/>
        </w:rPr>
        <w:t>Тогда утолится второй голод, терзавший людей</w:t>
      </w:r>
      <w:r>
        <w:rPr>
          <w:i/>
        </w:rPr>
        <w:t>, тело будет пить воздух, наполненный внутренней свободой и радостью от чувствования себя.</w:t>
      </w:r>
    </w:p>
    <w:p>
      <w:pPr>
        <w:pStyle w:val="Normal"/>
        <w:ind w:firstLine="540"/>
        <w:jc w:val="both"/>
        <w:rPr/>
      </w:pPr>
      <w:r>
        <w:rPr>
          <w:i/>
        </w:rPr>
        <w:t xml:space="preserve">Голубое Солнце будет окутывать всю долину мягким светом и с каждым новым внутренним ощущением вдыхающего его воздух человека, оно будет наполняться силой и всё ярче светить. Внутри людей, их суть наполнит свет этой Звезды. Их внутренний мир станет подобен миру Голубого Солнца, внутри людей будет жить </w:t>
      </w:r>
      <w:r>
        <w:rPr>
          <w:b/>
          <w:i/>
        </w:rPr>
        <w:t xml:space="preserve">дух </w:t>
      </w:r>
      <w:r>
        <w:rPr>
          <w:i/>
        </w:rPr>
        <w:t>Голубой Планеты.</w:t>
      </w:r>
    </w:p>
    <w:p>
      <w:pPr>
        <w:pStyle w:val="Normal"/>
        <w:ind w:firstLine="540"/>
        <w:jc w:val="both"/>
        <w:rPr/>
      </w:pPr>
      <w:r>
        <w:rPr>
          <w:i/>
        </w:rPr>
        <w:t xml:space="preserve">И если в этот миг у человека откроется внутреннее зрение, он увидит перерождение себя – он увидит радость внутри себя, ощутит, что его суть дышит, она ожила, она живёт там, в своём удивительном мире, который голубая Долина наполнила живительной росой жизни землю его сути, а Голубое Солнце вдохнуло жизнь в него. Если он почувствует себя в этот миг, для него Голубое Солнце войдёт в свой зенит. Оно станет живым и проявит для всех, кто </w:t>
      </w:r>
      <w:r>
        <w:rPr>
          <w:b/>
          <w:i/>
        </w:rPr>
        <w:t>видит</w:t>
      </w:r>
      <w:r>
        <w:rPr>
          <w:i/>
        </w:rPr>
        <w:t>, Тень Пирамиды мира Индиго на Юге.</w:t>
      </w:r>
    </w:p>
    <w:p>
      <w:pPr>
        <w:pStyle w:val="Normal"/>
        <w:ind w:firstLine="540"/>
        <w:jc w:val="both"/>
        <w:rPr>
          <w:i/>
          <w:i/>
        </w:rPr>
      </w:pPr>
      <w:r>
        <w:rPr>
          <w:i/>
        </w:rPr>
        <w:t>Если же внутренний мир человека не готов для своего первого глотка живительного воздуха, наполненного лучами новой Звезды, тогда человек отправляется совершать открытия в самой Долине Цвета Аквамарин под лучами Голубого Солнца, тем самым он наполняет влагой свою суть, всё более пробуждая тело. Он познаёт себя здесь, на Земле Цвета Небесной Выси и Морской Воды.</w:t>
      </w:r>
    </w:p>
    <w:p>
      <w:pPr>
        <w:pStyle w:val="Normal"/>
        <w:ind w:firstLine="540"/>
        <w:jc w:val="both"/>
        <w:rPr>
          <w:i/>
          <w:i/>
        </w:rPr>
      </w:pPr>
      <w:r>
        <w:rPr>
          <w:i/>
        </w:rPr>
      </w:r>
    </w:p>
    <w:p>
      <w:pPr>
        <w:pStyle w:val="Heading2"/>
        <w:spacing w:before="0" w:after="40"/>
        <w:ind w:firstLine="540"/>
        <w:rPr>
          <w:i/>
          <w:i/>
        </w:rPr>
      </w:pPr>
      <w:r>
        <w:rPr>
          <w:i/>
        </w:rPr>
        <w:t>Тень Пирамиды мира Индиго</w:t>
      </w:r>
    </w:p>
    <w:p>
      <w:pPr>
        <w:pStyle w:val="Normal"/>
        <w:ind w:firstLine="540"/>
        <w:jc w:val="both"/>
        <w:rPr>
          <w:i/>
          <w:i/>
        </w:rPr>
      </w:pPr>
      <w:r>
        <w:rPr>
          <w:i/>
        </w:rPr>
        <w:t>И люди, видящие свой мир, устремятся с Востока на Юг Долины Цвета Аквамарин. Глаза людей на Западе пока закрыты, только люди из Восточной стороны Долины идут к точке начала Тени – к той границе, где они смогут прочувствовать, насколько велика сила их внутренних возможностей, их внутренних миров. Тень Пирамиды мира Индиго позволяет лишь окунуться в зеркальное отражение мира сути на земле, даёт возможность выбора созидать или нет мир своей сути вокруг себя.</w:t>
      </w:r>
    </w:p>
    <w:p>
      <w:pPr>
        <w:pStyle w:val="Normal"/>
        <w:ind w:firstLine="540"/>
        <w:jc w:val="both"/>
        <w:rPr/>
      </w:pPr>
      <w:r>
        <w:rPr>
          <w:i/>
        </w:rPr>
        <w:t xml:space="preserve">Те, кто подошёл к Тени Пирамиды мира Индиго, проходят путь мира по Пяти Ступеням, на каждой их которых идёт их новое перерождение. </w:t>
      </w:r>
      <w:r>
        <w:rPr>
          <w:b/>
          <w:i/>
        </w:rPr>
        <w:t>Первая ступень – рождается новое тело человека, Вторая ступень дарит пластику мышления, Третья наполняет ароматом их внутренний мир, Четвёртая учит общению с Голубым Солнцем и Долиной Цвета Аквамарин, а Пятая – собирает всё осознание человека воедино и момент жизненного выбора снова стоит перед человеком.</w:t>
      </w:r>
    </w:p>
    <w:p>
      <w:pPr>
        <w:pStyle w:val="2"/>
        <w:ind w:firstLine="540"/>
        <w:rPr>
          <w:b/>
          <w:b/>
          <w:i/>
          <w:i/>
          <w:u w:val="none"/>
        </w:rPr>
      </w:pPr>
      <w:r>
        <w:rPr>
          <w:b/>
          <w:i/>
          <w:u w:val="none"/>
        </w:rPr>
        <w:t xml:space="preserve">Пять ступеней – шанс возродить в себе Демиурга жизни. Для тёмных Демиургов первая грань храма превращается в стекло. </w:t>
      </w:r>
    </w:p>
    <w:p>
      <w:pPr>
        <w:pStyle w:val="2"/>
        <w:ind w:firstLine="540"/>
        <w:rPr>
          <w:i/>
          <w:i/>
          <w:u w:val="none"/>
        </w:rPr>
      </w:pPr>
      <w:r>
        <w:rPr>
          <w:i/>
          <w:u w:val="none"/>
        </w:rPr>
        <w:t>Человек прошёл Тень Пирамиды мира Индиго, он создавал себя сам, он стремился к своей сути. Тень Пирамиды мира Индиго знает, что человек должен нести внутри себя открытость и радость жизни, тогда его творение гармонично Долине Цвета Аквамарин, она наполнит его новыми знаниями и открытиями. Тень Пирамиды мира Индиго, все Пять Ступеней, весь его путь – она просто доверяет крупицы знаний своего мира, и она показывает ему возможности, скрытые внутри него самого.</w:t>
      </w:r>
    </w:p>
    <w:p>
      <w:pPr>
        <w:pStyle w:val="Normal"/>
        <w:ind w:firstLine="540"/>
        <w:jc w:val="both"/>
        <w:rPr>
          <w:i/>
          <w:i/>
        </w:rPr>
      </w:pPr>
      <w:r>
        <w:rPr>
          <w:i/>
        </w:rPr>
        <w:t>И вот перед каждым, кто прошёл этот путь, открывается первая грань Пирамиды Индиго. Она почти прозрачна, её голубоватый свет подобен дымке над морским простором. Кажется, лёгкое движение и тело уже внутри самого Храма, Храма знаний о созидании мира сути здесь на земле. Об этих знаниях мечтает каждый, кто вошёл в Тень Пирамиды мира Индиго.</w:t>
      </w:r>
    </w:p>
    <w:p>
      <w:pPr>
        <w:pStyle w:val="Heading7"/>
        <w:spacing w:before="0" w:after="0"/>
        <w:ind w:firstLine="540"/>
        <w:jc w:val="center"/>
        <w:rPr>
          <w:i w:val="false"/>
          <w:i w:val="false"/>
          <w:sz w:val="24"/>
        </w:rPr>
      </w:pPr>
      <w:r>
        <w:rPr>
          <w:i w:val="false"/>
          <w:sz w:val="24"/>
        </w:rPr>
      </w:r>
    </w:p>
    <w:p>
      <w:pPr>
        <w:pStyle w:val="Heading7"/>
        <w:spacing w:before="0" w:after="0"/>
        <w:ind w:firstLine="540"/>
        <w:jc w:val="center"/>
        <w:rPr>
          <w:sz w:val="24"/>
        </w:rPr>
      </w:pPr>
      <w:r>
        <w:rPr>
          <w:sz w:val="24"/>
        </w:rPr>
        <w:t>Пирамида Мира Индиго</w:t>
      </w:r>
    </w:p>
    <w:p>
      <w:pPr>
        <w:pStyle w:val="TextBodyIndent"/>
        <w:ind w:firstLine="540"/>
        <w:rPr>
          <w:i/>
          <w:i/>
        </w:rPr>
      </w:pPr>
      <w:r>
        <w:rPr>
          <w:i/>
        </w:rPr>
        <w:t>Пирамида мира Индиго соединилась своей вершиной с Голубым Солнцем Долины, она мерцает голубоватым светом, её грани выполнены из горного кристалла чистейшей воды. Они вбирают в себя свет, свет Голубого Солнца, это Храм, наполненный светом знаний Сферы Небесного Цвета. Он Сердце её сердца, которое Сфера небесного цвета дарит земле – своему ребёнку, ребёнку с голубым сиянием и водными просторами.</w:t>
      </w:r>
    </w:p>
    <w:p>
      <w:pPr>
        <w:pStyle w:val="TextBodyIndent"/>
        <w:ind w:firstLine="540"/>
        <w:rPr>
          <w:i/>
          <w:i/>
        </w:rPr>
      </w:pPr>
      <w:r>
        <w:rPr>
          <w:i/>
        </w:rPr>
        <w:t>И в полдень Голубое Солнце соединилось с храмом горного кристалла и отбросило Тень жизненного пути в Долину Цвета Аквамарин. В этот миг Пирамида мира ожила и наполнилась светом, а люди, живущие открытиями, подошли к Началу Тени. И вот они стоят у врат Пирамиды и ждут решения первой грани – грани внутренней искренности и чувствования.</w:t>
      </w:r>
    </w:p>
    <w:p>
      <w:pPr>
        <w:pStyle w:val="TextBodyIndent"/>
        <w:ind w:firstLine="540"/>
        <w:rPr>
          <w:b/>
          <w:b/>
          <w:i/>
          <w:i/>
        </w:rPr>
      </w:pPr>
      <w:r>
        <w:rPr>
          <w:b/>
          <w:i/>
        </w:rPr>
        <w:t>Человек на собаке сделал первый оборот. Мир Индиго уже соединён с оболочкой Сферы, другие миры пока просто плавают в ней.</w:t>
      </w:r>
    </w:p>
    <w:p>
      <w:pPr>
        <w:pStyle w:val="TextBodyIndent"/>
        <w:ind w:firstLine="540"/>
        <w:rPr>
          <w:b/>
          <w:b/>
          <w:i/>
          <w:i/>
        </w:rPr>
      </w:pPr>
      <w:r>
        <w:rPr>
          <w:b/>
          <w:i/>
        </w:rPr>
      </w:r>
    </w:p>
    <w:p>
      <w:pPr>
        <w:pStyle w:val="Heading8"/>
        <w:spacing w:before="0" w:after="0"/>
        <w:ind w:firstLine="540"/>
        <w:jc w:val="center"/>
        <w:rPr>
          <w:sz w:val="24"/>
        </w:rPr>
      </w:pPr>
      <w:r>
        <w:rPr>
          <w:sz w:val="24"/>
        </w:rPr>
        <w:t>Рождение Демиурга</w:t>
      </w:r>
    </w:p>
    <w:p>
      <w:pPr>
        <w:pStyle w:val="Normal"/>
        <w:ind w:firstLine="540"/>
        <w:jc w:val="center"/>
        <w:rPr>
          <w:b/>
          <w:b/>
          <w:i/>
          <w:i/>
        </w:rPr>
      </w:pPr>
      <w:r>
        <w:rPr>
          <w:b/>
          <w:i/>
        </w:rPr>
        <w:t>Первая (Южная) грань храма – врата в мир Индиго</w:t>
      </w:r>
    </w:p>
    <w:p>
      <w:pPr>
        <w:pStyle w:val="TextBodyIndent"/>
        <w:ind w:firstLine="540"/>
        <w:rPr>
          <w:i/>
          <w:i/>
        </w:rPr>
      </w:pPr>
      <w:r>
        <w:rPr>
          <w:i/>
        </w:rPr>
        <w:t>Эта грань вобрала в себя знание, видящее намерение человека жить, жить и искренне наполнять мир радостью. Она была подобна доброму сказочному лесу детской мечты и живых сказок.</w:t>
      </w:r>
    </w:p>
    <w:p>
      <w:pPr>
        <w:pStyle w:val="TextBodyIndent"/>
        <w:ind w:firstLine="540"/>
        <w:rPr>
          <w:b/>
          <w:b/>
          <w:i/>
          <w:i/>
        </w:rPr>
      </w:pPr>
      <w:r>
        <w:rPr>
          <w:b/>
          <w:i/>
        </w:rPr>
        <w:t>Остров пробудившихся желаний детской мечты – код пространства 1, меридиан – 0: булевы переменные, координаты старта – где ноль пересекает единицу. Все соберётся на 49: 9 – это 10 без нуля, 4 – это 5 без единицы. 9 – это целостность – 1. 4 – это свет – 0.</w:t>
      </w:r>
    </w:p>
    <w:p>
      <w:pPr>
        <w:pStyle w:val="2"/>
        <w:ind w:firstLine="540"/>
        <w:rPr>
          <w:b/>
          <w:b/>
          <w:i/>
          <w:i/>
          <w:u w:val="none"/>
        </w:rPr>
      </w:pPr>
      <w:r>
        <w:rPr>
          <w:b/>
          <w:i/>
          <w:u w:val="none"/>
        </w:rPr>
        <w:t>4 +9 = 13 – это жизнь – (3-1) = 2 – две реальности.</w:t>
      </w:r>
    </w:p>
    <w:p>
      <w:pPr>
        <w:pStyle w:val="2"/>
        <w:ind w:firstLine="540"/>
        <w:rPr>
          <w:b/>
          <w:b/>
          <w:i/>
          <w:i/>
          <w:u w:val="none"/>
        </w:rPr>
      </w:pPr>
      <w:r>
        <w:rPr>
          <w:b/>
          <w:i/>
          <w:u w:val="none"/>
        </w:rPr>
        <w:t>1+3 = 4 – четыре границы мира, грани Пирамиды.</w:t>
      </w:r>
    </w:p>
    <w:p>
      <w:pPr>
        <w:pStyle w:val="2"/>
        <w:ind w:firstLine="540"/>
        <w:rPr>
          <w:b/>
          <w:b/>
          <w:i/>
          <w:i/>
          <w:u w:val="none"/>
        </w:rPr>
      </w:pPr>
      <w:r>
        <w:rPr>
          <w:b/>
          <w:i/>
          <w:u w:val="none"/>
        </w:rPr>
        <w:t>Сфера соединилась с Храмом Индиго. Свет вошёл в ключ, проник в землю.</w:t>
      </w:r>
    </w:p>
    <w:p>
      <w:pPr>
        <w:pStyle w:val="2"/>
        <w:ind w:firstLine="540"/>
        <w:rPr>
          <w:b/>
          <w:b/>
          <w:i/>
          <w:i/>
          <w:u w:val="none"/>
        </w:rPr>
      </w:pPr>
      <w:r>
        <w:rPr>
          <w:b/>
          <w:i/>
          <w:u w:val="none"/>
        </w:rPr>
        <w:t>Земля станет подобной Сфере изнутри, сосуды замкнутся – песочные часы голубой энергии. «Голубой песок времени» пройдёт через пирамиду, и часы нового времени начнут свой ход.</w:t>
      </w:r>
    </w:p>
    <w:p>
      <w:pPr>
        <w:pStyle w:val="Normal"/>
        <w:ind w:firstLine="540"/>
        <w:jc w:val="both"/>
        <w:rPr>
          <w:i/>
          <w:i/>
        </w:rPr>
      </w:pPr>
      <w:r>
        <w:rPr>
          <w:i/>
        </w:rPr>
        <w:t>Её могут пересечь люди, миры которых искренни и позитивны, которые гармоничны миру Индиго, сердцу Голубого Солнца Долины Цвета Аквамарин.</w:t>
      </w:r>
    </w:p>
    <w:p>
      <w:pPr>
        <w:pStyle w:val="Normal"/>
        <w:ind w:firstLine="540"/>
        <w:jc w:val="both"/>
        <w:rPr>
          <w:i/>
          <w:i/>
        </w:rPr>
      </w:pPr>
      <w:r>
        <w:rPr>
          <w:i/>
        </w:rPr>
        <w:t>Для иных миров – эти врата грани закрыты. Грань стала стеклом для них.</w:t>
      </w:r>
    </w:p>
    <w:p>
      <w:pPr>
        <w:pStyle w:val="Normal"/>
        <w:ind w:firstLine="540"/>
        <w:jc w:val="both"/>
        <w:rPr>
          <w:i/>
          <w:i/>
        </w:rPr>
      </w:pPr>
      <w:r>
        <w:rPr>
          <w:i/>
        </w:rPr>
        <w:t>Те же, кто сотворил прекрасные миры, наполняются светом этой радостной грани, вбирают в себя её тепло и доброту, и перед ними открывается Храм знаний Голубого Солнца.</w:t>
      </w:r>
    </w:p>
    <w:p>
      <w:pPr>
        <w:pStyle w:val="Normal"/>
        <w:ind w:firstLine="540"/>
        <w:jc w:val="both"/>
        <w:rPr>
          <w:i/>
          <w:i/>
        </w:rPr>
      </w:pPr>
      <w:r>
        <w:rPr>
          <w:i/>
        </w:rPr>
      </w:r>
    </w:p>
    <w:p>
      <w:pPr>
        <w:pStyle w:val="Heading1"/>
        <w:spacing w:before="0" w:after="40"/>
        <w:ind w:firstLine="540"/>
        <w:rPr>
          <w:i/>
          <w:i/>
          <w:sz w:val="24"/>
        </w:rPr>
      </w:pPr>
      <w:r>
        <w:rPr>
          <w:i/>
          <w:sz w:val="24"/>
        </w:rPr>
        <w:t>Ключ Пирамиды мира Индиго</w:t>
      </w:r>
    </w:p>
    <w:p>
      <w:pPr>
        <w:pStyle w:val="Normal"/>
        <w:ind w:firstLine="540"/>
        <w:jc w:val="both"/>
        <w:rPr>
          <w:i/>
          <w:i/>
        </w:rPr>
      </w:pPr>
      <w:r>
        <w:rPr>
          <w:i/>
        </w:rPr>
        <w:t>Войдя внутрь Храма, человек замкнёт контур себя, через него пройдёт живая энергия Голубого Солнца, а ноги ощутят биение Голубой Земли. Его контур замкнётся и через него потечёт новое время. Он обретёт структуру тела, он целиком настроится на Сферу.</w:t>
      </w:r>
    </w:p>
    <w:p>
      <w:pPr>
        <w:pStyle w:val="2"/>
        <w:ind w:firstLine="540"/>
        <w:rPr>
          <w:b/>
          <w:b/>
          <w:i/>
          <w:i/>
          <w:u w:val="none"/>
        </w:rPr>
      </w:pPr>
      <w:r>
        <w:rPr>
          <w:b/>
          <w:i/>
          <w:u w:val="none"/>
        </w:rPr>
        <w:t>Человек на собаке сделает второй оборот.</w:t>
      </w:r>
    </w:p>
    <w:p>
      <w:pPr>
        <w:pStyle w:val="2"/>
        <w:ind w:firstLine="540"/>
        <w:rPr>
          <w:b/>
          <w:b/>
          <w:i/>
          <w:i/>
          <w:u w:val="none"/>
        </w:rPr>
      </w:pPr>
      <w:r>
        <w:rPr>
          <w:b/>
          <w:i/>
          <w:u w:val="none"/>
        </w:rPr>
      </w:r>
    </w:p>
    <w:p>
      <w:pPr>
        <w:pStyle w:val="Normal"/>
        <w:keepNext w:val="true"/>
        <w:numPr>
          <w:ilvl w:val="0"/>
          <w:numId w:val="0"/>
        </w:numPr>
        <w:ind w:firstLine="540"/>
        <w:jc w:val="center"/>
        <w:outlineLvl w:val="0"/>
        <w:rPr>
          <w:b/>
          <w:b/>
          <w:i/>
          <w:i/>
        </w:rPr>
      </w:pPr>
      <w:r>
        <w:rPr>
          <w:b/>
          <w:i/>
        </w:rPr>
        <w:t>Левая (Западная) грань Пирамиды</w:t>
      </w:r>
    </w:p>
    <w:p>
      <w:pPr>
        <w:pStyle w:val="Heading3"/>
        <w:ind w:left="0" w:firstLine="540"/>
        <w:jc w:val="both"/>
        <w:rPr>
          <w:sz w:val="24"/>
        </w:rPr>
      </w:pPr>
      <w:r>
        <w:rPr>
          <w:sz w:val="24"/>
        </w:rPr>
        <w:t>Дотронувшись до левой грани Храма, человек вберёт в себя смыслы Сферы, его слова обретут жизнь, его речь станет песней о жизни, песней радости и гармонии с миром. Он заговорит на новом языке – языке Голубого Солнца.</w:t>
      </w:r>
    </w:p>
    <w:p>
      <w:pPr>
        <w:pStyle w:val="2"/>
        <w:ind w:firstLine="540"/>
        <w:rPr>
          <w:b/>
          <w:b/>
          <w:i/>
          <w:i/>
          <w:u w:val="none"/>
        </w:rPr>
      </w:pPr>
      <w:r>
        <w:rPr>
          <w:b/>
          <w:i/>
          <w:u w:val="none"/>
        </w:rPr>
        <w:t>Человек на собаке сделает третий оборот.</w:t>
      </w:r>
    </w:p>
    <w:p>
      <w:pPr>
        <w:pStyle w:val="2"/>
        <w:ind w:firstLine="540"/>
        <w:rPr>
          <w:b/>
          <w:b/>
          <w:i/>
          <w:i/>
          <w:u w:val="none"/>
        </w:rPr>
      </w:pPr>
      <w:r>
        <w:rPr>
          <w:b/>
          <w:i/>
          <w:u w:val="none"/>
        </w:rPr>
      </w:r>
    </w:p>
    <w:p>
      <w:pPr>
        <w:pStyle w:val="Heading3"/>
        <w:ind w:left="720" w:firstLine="540"/>
        <w:jc w:val="center"/>
        <w:rPr>
          <w:b/>
          <w:b/>
          <w:sz w:val="24"/>
        </w:rPr>
      </w:pPr>
      <w:r>
        <w:rPr>
          <w:b/>
          <w:sz w:val="24"/>
        </w:rPr>
        <w:t>Правая (Восточная) грань Пирамиды</w:t>
      </w:r>
    </w:p>
    <w:p>
      <w:pPr>
        <w:pStyle w:val="Normal"/>
        <w:ind w:firstLine="540"/>
        <w:jc w:val="both"/>
        <w:rPr>
          <w:i/>
          <w:i/>
        </w:rPr>
      </w:pPr>
      <w:r>
        <w:rPr>
          <w:i/>
        </w:rPr>
        <w:t>Дотронувшись до правой грани Храма, человек наполнится знанием о построении мира, о законах гармоничного построения своего образа жизни, законах созидания мира гармонии внутри себя. Он обретёт понимание созидательности мышления и будущего развития. Третья грань Пирамиды наполняет человека «знаниями Демиурга».</w:t>
      </w:r>
    </w:p>
    <w:p>
      <w:pPr>
        <w:pStyle w:val="Normal"/>
        <w:ind w:firstLine="540"/>
        <w:jc w:val="both"/>
        <w:rPr>
          <w:i/>
          <w:i/>
        </w:rPr>
      </w:pPr>
      <w:r>
        <w:rPr>
          <w:i/>
        </w:rPr>
        <w:t>И когда эти знания войдут внутрь него, когда он примет их и начнёт следовать им. Тогда Восточная и Западная грани Храма сузятся до его контура, и одновременно прикоснувшись к двум стенам Пирамиды мира Индиго, соединив Голубое Солнце и землю – всё воедино, он запустит энергию Голубого Солнца внутри своего мира, мира, который он создал внутри себя.</w:t>
      </w:r>
    </w:p>
    <w:p>
      <w:pPr>
        <w:pStyle w:val="2"/>
        <w:ind w:firstLine="540"/>
        <w:rPr>
          <w:b/>
          <w:b/>
          <w:i/>
          <w:i/>
          <w:u w:val="none"/>
        </w:rPr>
      </w:pPr>
      <w:r>
        <w:rPr>
          <w:b/>
          <w:i/>
          <w:u w:val="none"/>
        </w:rPr>
        <w:t>Человек на собаке сделает четвёртый оборот.</w:t>
      </w:r>
    </w:p>
    <w:p>
      <w:pPr>
        <w:pStyle w:val="2"/>
        <w:ind w:firstLine="540"/>
        <w:rPr>
          <w:b/>
          <w:b/>
          <w:i/>
          <w:i/>
          <w:u w:val="none"/>
        </w:rPr>
      </w:pPr>
      <w:r>
        <w:rPr>
          <w:b/>
          <w:i/>
          <w:u w:val="none"/>
        </w:rPr>
      </w:r>
    </w:p>
    <w:p>
      <w:pPr>
        <w:pStyle w:val="Normal"/>
        <w:keepNext w:val="true"/>
        <w:numPr>
          <w:ilvl w:val="0"/>
          <w:numId w:val="0"/>
        </w:numPr>
        <w:ind w:firstLine="540"/>
        <w:jc w:val="center"/>
        <w:outlineLvl w:val="0"/>
        <w:rPr>
          <w:b/>
          <w:b/>
          <w:i/>
          <w:i/>
        </w:rPr>
      </w:pPr>
      <w:r>
        <w:rPr>
          <w:b/>
          <w:i/>
        </w:rPr>
        <w:t>Четвёртая (Северная) грань Пирамиды</w:t>
      </w:r>
    </w:p>
    <w:p>
      <w:pPr>
        <w:pStyle w:val="Normal"/>
        <w:ind w:firstLine="540"/>
        <w:jc w:val="both"/>
        <w:rPr>
          <w:i/>
          <w:i/>
        </w:rPr>
      </w:pPr>
      <w:r>
        <w:rPr>
          <w:i/>
        </w:rPr>
        <w:t xml:space="preserve">Через четвёртую грань Храма человек сможет осознать созидательность и гармоничное сотрудничество своего внутреннего Я с миром Индиго. </w:t>
      </w:r>
    </w:p>
    <w:p>
      <w:pPr>
        <w:pStyle w:val="TextBodyIndent"/>
        <w:ind w:firstLine="540"/>
        <w:rPr>
          <w:i/>
          <w:i/>
        </w:rPr>
      </w:pPr>
      <w:r>
        <w:rPr>
          <w:i/>
        </w:rPr>
        <w:t>Человек подходит к четвёртой грани, грани созидания внутри мира Индиго, грани, в которую он решает войти и созидать внутри, проявлять свое Я здесь в мире Индиго, нести его радость… Он начинает обучать сам других людей знаниям мира Индиго. Он наполняется ими и несёт их в мир Индиго. Он осознаёт созидательность сотрудничества внутренних миров – и только когда он искренне принёс этот дар Пирамиде мира Индиго – Храму знаний Сферы небесного цвета, Сердцу Голубого Солнца.</w:t>
      </w:r>
    </w:p>
    <w:p>
      <w:pPr>
        <w:pStyle w:val="TextBodyIndent"/>
        <w:ind w:firstLine="540"/>
        <w:rPr>
          <w:i/>
          <w:i/>
        </w:rPr>
      </w:pPr>
      <w:r>
        <w:rPr>
          <w:i/>
        </w:rPr>
        <w:t>Когда он полностью простроил себя, прошёл все уровни осознания, тогда четвёртая грань открывает свои Врата в мир Долины Цвета Аквамарин, чтобы человек смог проявить свой мир на Земле голубого света. И новый Храм молодого мира, молодого Демиурга заиграет под лучами Голубого Солнца, Сферы цвета неба.</w:t>
      </w:r>
    </w:p>
    <w:p>
      <w:pPr>
        <w:pStyle w:val="Normal"/>
        <w:ind w:firstLine="540"/>
        <w:jc w:val="both"/>
        <w:rPr>
          <w:b/>
          <w:b/>
          <w:i/>
          <w:i/>
        </w:rPr>
      </w:pPr>
      <w:r>
        <w:rPr>
          <w:b/>
          <w:i/>
        </w:rPr>
        <w:t>Тогда Человек на собаке сделает пятый оборот.</w:t>
      </w:r>
    </w:p>
    <w:p>
      <w:pPr>
        <w:pStyle w:val="TextBodyIndent"/>
        <w:ind w:firstLine="540"/>
        <w:rPr>
          <w:b/>
          <w:b/>
          <w:i/>
          <w:i/>
        </w:rPr>
      </w:pPr>
      <w:r>
        <w:rPr>
          <w:b/>
          <w:i/>
        </w:rPr>
        <w:t>Когда первые люди-Демиурги пересекут четвёртую грань Храма, Пирамида мира Индиго сделает свой первый оборот по часовой стрелке на Земле.</w:t>
      </w:r>
    </w:p>
    <w:p>
      <w:pPr>
        <w:pStyle w:val="Normal"/>
        <w:ind w:firstLine="540"/>
        <w:jc w:val="both"/>
        <w:rPr>
          <w:b/>
          <w:b/>
          <w:i/>
          <w:i/>
        </w:rPr>
      </w:pPr>
      <w:r>
        <w:rPr>
          <w:b/>
          <w:i/>
        </w:rPr>
        <w:t>Тогда Демиург, создавший мир Индиго, станет человеком на собаке и обретёт бессмертие тела и сущности в лучах Голубого Солнца Земли и Сферы небесного цвета. Он станет временем новой Земли.</w:t>
      </w:r>
    </w:p>
    <w:p>
      <w:pPr>
        <w:pStyle w:val="Normal"/>
        <w:ind w:firstLine="540"/>
        <w:jc w:val="both"/>
        <w:rPr>
          <w:b/>
          <w:b/>
          <w:i/>
          <w:i/>
        </w:rPr>
      </w:pPr>
      <w:r>
        <w:rPr>
          <w:b/>
          <w:i/>
        </w:rPr>
        <w:t>Он создал на Земле Храм искренней гармонии, Храм с гранями горного кристалла чистейшей воды. Он проявил свет своей сути, он дал людям шанс. Он будет жить во времени голубого песка.</w:t>
      </w:r>
    </w:p>
    <w:p>
      <w:pPr>
        <w:pStyle w:val="Normal"/>
        <w:ind w:firstLine="540"/>
        <w:jc w:val="both"/>
        <w:rPr>
          <w:b/>
          <w:b/>
          <w:i/>
          <w:i/>
        </w:rPr>
      </w:pPr>
      <w:r>
        <w:rPr>
          <w:b/>
          <w:i/>
        </w:rPr>
        <w:t>Вторая его часть, его дух, воплотится в женщину на непокорённой собаке, сутью являющей кошку, и они соединят в себе гармонию Сферы цвета неба.</w:t>
      </w:r>
    </w:p>
    <w:p>
      <w:pPr>
        <w:pStyle w:val="Normal"/>
        <w:ind w:firstLine="540"/>
        <w:jc w:val="both"/>
        <w:rPr>
          <w:b/>
          <w:b/>
          <w:i/>
          <w:i/>
        </w:rPr>
      </w:pPr>
      <w:r>
        <w:rPr>
          <w:b/>
          <w:i/>
        </w:rPr>
      </w:r>
    </w:p>
    <w:p>
      <w:pPr>
        <w:pStyle w:val="Normal"/>
        <w:ind w:firstLine="540"/>
        <w:jc w:val="center"/>
        <w:rPr>
          <w:b/>
          <w:b/>
          <w:i/>
          <w:i/>
        </w:rPr>
      </w:pPr>
      <w:r>
        <w:rPr>
          <w:b/>
          <w:i/>
        </w:rPr>
        <w:t>Легенда о подобии времени</w:t>
      </w:r>
    </w:p>
    <w:p>
      <w:pPr>
        <w:pStyle w:val="TextBodyIndent"/>
        <w:ind w:firstLine="540"/>
        <w:rPr>
          <w:i/>
          <w:i/>
        </w:rPr>
      </w:pPr>
      <w:r>
        <w:rPr>
          <w:i/>
        </w:rPr>
        <w:t>И эта новая Звезда наполнит голубым светом воздух Долины Цвета Аквамарин. Когда наступит полдень новой Звезды, когда оно встанет в зенит, тогда Долина проявит Пирамиду мира – мира Индиго, мира Острова с цветом морской волны. Там в четырёх гранях Пирамиды из горного кристалла голубого цвета хранятся глубинные знания сотворения своего мира, мира своей Сущности на земле. У каждого есть шанс войти в неё, у каждого человека, живущим открытием, есть путь, есть дорога, указанная самим Храмом знаний о мире. Эта дорога есть отражение одной из граней Пирамиды, когда Голубое Солнце долины отбрасывает Тень на землю, тогда проявляется тень, тень сказочных миров пробуждённых желаний и сбывшихся надежд…</w:t>
      </w:r>
    </w:p>
    <w:p>
      <w:pPr>
        <w:pStyle w:val="TextBodyIndent"/>
        <w:rPr>
          <w:i/>
          <w:i/>
        </w:rPr>
      </w:pPr>
      <w:r>
        <w:rPr>
          <w:i/>
        </w:rPr>
      </w:r>
    </w:p>
    <w:p>
      <w:pPr>
        <w:pStyle w:val="TextBodyIndent"/>
        <w:rPr/>
      </w:pPr>
      <w:r>
        <w:rPr/>
        <w:t xml:space="preserve">Такое странное предание существовало в то время Хаоса. Одни люди считали его просто наследием предков, другие тщательно изучали и на его основе писали трактаты. Находились и те, кто снаряжал экспедиции для поисков Долины Цвета Аквамарин. Встречались даже такие, которые пытались скрестить кошку с собакой, либо вывести особую породу «лохматых собак для верховой езды» – правда, безрезультатно. Были и люди, строившие стеклянные пирамиды: они подсвечивали их синими лампами и годами в ожидании чуда бились об их стенки, бегая от одной к другой. В общем, намучившись с попытками буквально расшифровать данный текст, люди того времени отправили его «в архив». </w:t>
      </w:r>
    </w:p>
    <w:p>
      <w:pPr>
        <w:pStyle w:val="TextBodyIndent"/>
        <w:rPr/>
      </w:pPr>
      <w:r>
        <w:rPr/>
      </w:r>
    </w:p>
    <w:p>
      <w:pPr>
        <w:pStyle w:val="TextBodyIndent"/>
        <w:rPr/>
      </w:pPr>
      <w:r>
        <w:rPr/>
        <w:t>*****</w:t>
      </w:r>
    </w:p>
    <w:p>
      <w:pPr>
        <w:pStyle w:val="TextBodyIndent"/>
        <w:rPr/>
      </w:pPr>
      <w:r>
        <w:rPr/>
        <w:t xml:space="preserve">С тех пор прошло множество лет, сменилось множество поколений и воспоминания о начале тех событий стёрлись в памяти людей – и «котёл человеческих страстей» выкипел окончательно: новая «игрушка» по-прежнему считалась главным жизненным достижением, и человек по-прежнему амбициозно заявлял о своих претензиях, но внутренне истощённые и лишённые жизненной энергии люди больше не могли продолжать так существовать – каждый, боясь всеобщего осуждения, стыдливо и в тайне от остальных, начал понимать, что где-то есть его собственный путь и что необходимо стремиться к нему. Уже поодиночке и самостоятельно, более не доверяя восхваляемым стереотипам и модным истинам, каждый человек сам стал искать ответы на свои вопросы. </w:t>
      </w:r>
    </w:p>
    <w:p>
      <w:pPr>
        <w:pStyle w:val="TextBodyIndent"/>
        <w:rPr/>
      </w:pPr>
      <w:r>
        <w:rPr/>
        <w:t>Можно сказать, что в этот момент «дети», коими все эти столетия люди и являлись, повзрослели: Замысел Мира о новом эволюционном витке развития человечества начал воплощаться. И тогда, ожидавшие всё это время Демиурги, хранившие знания все эти годы, начали возвращаться: они, внешне неотличимые ни поведением, ни обликом от других членов общества, формально так же занятые повседневной суетой, находясь в общей массе людей и избегая ярких проявлений, предоставляли каждому шанс, способному его распознать и отличить их от «играющих в Демиургов» (спектаклей, которые они сами не без интереса наблюдали со стороны). И год за годом, неспешно и терпеливо, жизненная сила начала возвращаться в мир Людей; они заново начали воссоздавать разрушенный Мир – и вновь начала возвращаться Гармония: Мир перестал извергаться катастрофами, прекратились войны, и вновь начали рождаться дети. Прошли годы, и в прошлом остались страх, ненависть, тревожность – вернулась полнота жизни, и человек уже легко и радостно, как это было очень давно, вновь смотрел в будущее, несущее ему массу новых впечатлений, возможностей и открытий.</w:t>
      </w:r>
    </w:p>
    <w:p>
      <w:pPr>
        <w:pStyle w:val="TextBodyIndent"/>
        <w:rPr/>
      </w:pPr>
      <w:r>
        <w:rPr/>
      </w:r>
    </w:p>
    <w:p>
      <w:pPr>
        <w:pStyle w:val="TextBodyIndent"/>
        <w:rPr/>
      </w:pPr>
      <w:r>
        <w:rPr/>
        <w:t>*****</w:t>
      </w:r>
    </w:p>
    <w:p>
      <w:pPr>
        <w:pStyle w:val="TextBodyIndent"/>
        <w:rPr/>
      </w:pPr>
      <w:r>
        <w:rPr/>
        <w:t>Минули тысячелетия, и Мир снова стал ослепительно ярок, Люди наполнены жизнью – и всё стремительно развивалось. Но в наследие от той эпохи остались сказки, поучительные и ироничные, которые родители рассказывали своим детям, а те удивлённо смеялись. Сказки были о странной «яичной стране», которую населяли только Яйца. Герои этих сказок сами не умели видеть и поэтому придумывали различные зрительные устройства; не могли сами далеко передвигаться – не умели перемещаться ни в пространстве, ни во времени, даже сами летать не умели – и поэтому изготавливали себе различные тележки, на которых катались по земле, воде и в воздухе; они были очень хрупкими и беззащитными – поэтому жили в твёрдых тёплых корзинках. Дети, представляя себе такое «яйцо в тележке, смотрящее в искусственный глаз», заливались смехом: «А почему оно, если ему было нужно оказаться в таком-то месте, там просто не оказалось?» – спрашивал ребёнок. «Оно было очень занято искусственным глазом, утеплением корзинки, новой тележкой, поэтому у него не было времени научиться», – отвечал родитель с хитринкой в глазах, и ребёнок заливался ещё большим смехом.</w:t>
      </w:r>
    </w:p>
    <w:p>
      <w:pPr>
        <w:pStyle w:val="TextBodyIndent"/>
        <w:rPr/>
      </w:pPr>
      <w:r>
        <w:rPr/>
        <w:t>Так гласила Легенда, и эту Легенду жители далёкого Мира хранили бережно и верили ей. Верили в свою высокую суть и следовали ей: каждый родившийся ребёнок знал, зачем он приходит в физический мир, и куда он движется. И Люди понимали, что порядок, который существует как в обществе, так и в Мире не может быть делом случая или чьей-то прихотью: и ста лет не проживёт такая система. Они знали, что истинный порядок представляет собой тонкую сеть гармоничных взаимодействий, содержащую и отражающую в себе суть общего Замысла Вселенной. И если рассмотреть этот порядок взаимодействий – узнать удивительное мировосприятие Людей этого необычного Мира – то может быть и мы, земные жители, сможем открыть для себя новые пути собственного развития, постичь, хотя бы частично, Замысел Вселенной и в отношении нашей Планеты.</w:t>
      </w:r>
    </w:p>
    <w:p>
      <w:pPr>
        <w:pStyle w:val="Normal"/>
        <w:rPr/>
      </w:pPr>
      <w:r>
        <w:rPr/>
      </w:r>
    </w:p>
    <w:p>
      <w:pPr>
        <w:pStyle w:val="TextBodyIndent"/>
        <w:rPr>
          <w:b/>
          <w:b/>
        </w:rPr>
      </w:pPr>
      <w:r>
        <w:rPr>
          <w:b/>
        </w:rPr>
        <w:t>5.1.2. Живая суть Мира</w:t>
      </w:r>
    </w:p>
    <w:p>
      <w:pPr>
        <w:pStyle w:val="TextBodyIndent"/>
        <w:rPr/>
      </w:pPr>
      <w:r>
        <w:rPr/>
      </w:r>
    </w:p>
    <w:p>
      <w:pPr>
        <w:pStyle w:val="TextBodyIndent"/>
        <w:rPr/>
      </w:pPr>
      <w:r>
        <w:rPr/>
        <w:t>Предположим, что мечта К. Циолковского о межзвёздных путешествиях стала реальностью – и сегодня возможно свободно посещать далёкие планеты и галактики. Воспользуемся и мы этим шансом – отправимся к нашей Планете Островов и глазами земного человека, с позиции привычного для нас мировосприятия и образа жизни, познакомимся с ней: бросим «земной взгляд» на культуру и обычаи её жителей. Что-то, возможно, покажется странным, что-то привычным – но не будем мерить жизнь другой цивилизации земными стандартами: глазами непредвзятого исследователя, без оценок и суждений, просто понаблюдаем за ней.</w:t>
      </w:r>
    </w:p>
    <w:p>
      <w:pPr>
        <w:pStyle w:val="TextBodyIndent"/>
        <w:rPr/>
      </w:pPr>
      <w:r>
        <w:rPr/>
        <w:t>При взгляде из дальнего космоса мы увидим зеленовато-голубой шар, полностью покрытый океаном; и землянину, привыкшему к наличию материков на родной планете, данное зрелище наверно покажется удивительным и непривычным. Но подлетев ближе, мы заметим, что на голубоватом фоне океана проступают бесчисленные вкрапления – остроконечные острова вулканического происхождения различного размера и формы, покрытые бурной растительностью, с ниточками рек и зеркалами озёр. Мы выберем ближайший и самый большой из них – «приземлимся», чтобы начать знакомство с его обитателями.</w:t>
      </w:r>
    </w:p>
    <w:p>
      <w:pPr>
        <w:pStyle w:val="TextBodyIndent"/>
        <w:rPr/>
      </w:pPr>
      <w:r>
        <w:rPr/>
        <w:t xml:space="preserve">И конечно, предметом нашего первичного исследования будет знакомство с «картиной мира» жителей этого Острова: ведь если удастся узнать систему их представлений о мире, то можно понять и их обычаи, культуру, мотивы поступков. В итоге, будет найден общий язык и появится возможность погрузиться в их жизнь – стать на время одними из них, почерпнуть массу новых знаний и представлений: ведь смысл исследований, ради которых предпринимаются дальние и рискованные экспедиции, состоит именно в этом погружении и познании, а не в том, чтобы найти неизвестную культуру и раскритиковать её с позиции собственных представлений. </w:t>
      </w:r>
    </w:p>
    <w:p>
      <w:pPr>
        <w:pStyle w:val="TextBodyIndent"/>
        <w:rPr/>
      </w:pPr>
      <w:r>
        <w:rPr/>
      </w:r>
    </w:p>
    <w:p>
      <w:pPr>
        <w:pStyle w:val="TextBodyIndent"/>
        <w:rPr/>
      </w:pPr>
      <w:r>
        <w:rPr/>
        <w:t>*****</w:t>
      </w:r>
    </w:p>
    <w:p>
      <w:pPr>
        <w:pStyle w:val="TextBodyIndent"/>
        <w:rPr/>
      </w:pPr>
      <w:r>
        <w:rPr/>
        <w:t xml:space="preserve">В основе мира этой Планеты, как считают её жители, лежит Гармония – чёткая система законов, поддерживающих баланс мировых процессов и служащих всеобщей эволюции. И эти законы были созданы отнюдь не самими людьми, а представляют собой как бы автономную программу «саморегуляции мира», которая возникла вместе с ним – такая же древняя, как и он сам. Законы являются естественными и не делают различия между самыми малыми и самыми большими существами Планеты: перед ними равно всё, что представлено в Мире в явной или скрытой форме. Не только растения, люди, стихии, но и сам Дух Мира – «разум планеты» – одинаково подчиняются силам и законам Гармонии. </w:t>
      </w:r>
    </w:p>
    <w:p>
      <w:pPr>
        <w:pStyle w:val="TextBodyIndent"/>
        <w:rPr/>
      </w:pPr>
      <w:r>
        <w:rPr/>
        <w:t xml:space="preserve">Жители Мира наделяют Гармонию двойственной природой, соединяющей в себе царственные женские, материнские качества с хладнокровностью, беспощадностью и в то же время разумностью дикого волка: образ «женщины на волке» является одним из центральных и самых древних символов культуры этих людей и повсеместно достаточно широко представлен. Считается, что когда человек принимает законы Гармонии в своей жизни и следует им, «женщина сходит с волка и одаривает его, заботится о нём, а волк служит человеку и охраняет его от явного и неявного»; когда же человек или любое другое существо Планеты дисгармонично Миру, «женщина проявляет своенравность, и волк начинает преследовать добычу – устраняет причину, вызывающую дисгармонию Мира», более того «его нельзя разжалобить, уговорить, подкупить – от него нельзя скрыться». В такой образной форме жителям Островов проще понять действительный характер Гармонии, которую они превозносят и опасаются одновременно: в символе «женщины на волке» они видят неизбежность действия законов Гармонии, считая её не доброй или злой, а – справедливой. Между тем, понимая значение Гармонии в развитии Мира, её влияние на свою жизнь, люди Островов вполне справедливо считают её ведущей силой Мира, поэтому в центре их городов и селений на пирамидальной возвышенности возвышается скульптура «женщины на волке». Особо подчеркнём: ни Гармония, ни её изображения никогда не носили так привычные землянам мистический, культовый или божественный характер – они служат разумному постижению законов Мира и построению своей жизни в соответствии с ними, напоминанием о постоянном присутствии в Мире и повседневной жизни каждого человека этой древней силы. </w:t>
      </w:r>
    </w:p>
    <w:p>
      <w:pPr>
        <w:pStyle w:val="TextBodyIndent"/>
        <w:rPr/>
      </w:pPr>
      <w:r>
        <w:rPr/>
        <w:t>Гармония естественным образом участвует в жизни и каждой травинки, и всей Планеты, и Вселенной в целом; и каждая малая или большая часть Мира имеет для него своё значение – является нужной и необходимой. По этой причине сам Мир заинтересован в гармоничности всего: для того, чтобы всё его наполняющее становилось всё более совершенным, у Мира, говоря образно, существует общий Замысел Развития. Естественно, что чем более объект значительный, тем более грандиозная роль в Замысле ему отведена – и тем более разумным должен он быть, чтобы понять Замысел в отношении себя и следовать ему. Отметим, что Замысел не является чем-то застывшим и непрерывно трансформируется согласно общему состоянию всего Мира: координируя процесс развития каждого объекта в отношении окружающих – и таким образом, поддерживает гармонию.</w:t>
      </w:r>
    </w:p>
    <w:p>
      <w:pPr>
        <w:pStyle w:val="TextBodyIndent"/>
        <w:rPr/>
      </w:pPr>
      <w:r>
        <w:rPr/>
        <w:t xml:space="preserve">Как уже было упомянуто, Планета Островов, как и все прочие «объекты Вселенной», также участвует в едином Замысле; и также обладает своим Разумом, который жители этой планеты называют </w:t>
      </w:r>
      <w:r>
        <w:rPr>
          <w:i/>
        </w:rPr>
        <w:t>Духом Мира</w:t>
      </w:r>
      <w:r>
        <w:rPr/>
        <w:t xml:space="preserve">, присутствие и проявление которого вполне реально – является реальной составной частью жизни Островов. Однако Дух Мира не является самой Планетой, а согласно представлениям жителей Мира имеет человеческое происхождение – сам некогда являлся человеком: возможно, это знание во многом проливает свет на ту роль, которая отведена человечеству в едином замысле Вселенной – отвечает на вопрос, «для чего человек появился и куда идёт»… Именно Дух Мира поддерживает гармонию и развитие всей Планеты. То, что когда-то давно он был просто человеком, подобным миллионам других, также может быть правдой: большинство религий земных народов считают многих «продвинутых» людей такими духами – просветлёнными, перешедшими в нефизическую форму существования, покровительствующими своим народам, родам, Земле и ведущими людей к Свету. Подобно им Дух Мира на основании законов Гармонии управляет Планетой Островов, что позволяет ей развиваться разумно и целенаправленно, заведомо исключает хаос и катаклизмы в развитии Мира и его общественных процессах. </w:t>
      </w:r>
    </w:p>
    <w:p>
      <w:pPr>
        <w:pStyle w:val="TextBodyIndent"/>
        <w:rPr/>
      </w:pPr>
      <w:r>
        <w:rPr/>
        <w:t xml:space="preserve">Между тем, ответственностью Духа Мира являются общемировые процессы, в которых человеческое общество является лишь составной частью. Дух Мира знает весь Замысел Развития Мира Планеты Островов – в том числе и человеческого общества; и понятно, что реализация столь масштабной задачи требует и соответствующей собственной «светимости» – соизмеримой со «светимостью» всей Планеты. Такая колоссальная мощь делает просто невозможным непосредственное участие Духа Мира в жизни какого-то одного аспекта, присутствующего на Планете: приблизившись к нему, он просто испепелил бы его своим светом – представьте эффект, если бы Солнце, дающее всему жизнь, приблизилось бы к одной из планет нашей солнечной системы. </w:t>
      </w:r>
    </w:p>
    <w:p>
      <w:pPr>
        <w:pStyle w:val="TextBodyIndent"/>
        <w:rPr/>
      </w:pPr>
      <w:r>
        <w:rPr/>
        <w:t>По той же причине Дух Мира, даже если бы и хотел, не может показать своё лицо, не может сам лично участвовать в решении текущих человеческих вопросов. Единственные люди, с которыми он поддерживает связь без опасения причинить им вред и которые способны понять его «планетарный язык», это Демиурги. Именно при их посредстве Дух Мира влияет на общечеловеческие процессы, управляя через Демиургов судьбами всего живущего и присутствующего на Планете, регулирует развитие всех процессов: например, ставит задачи создания новых «концепций» и «отраслей» внутри уже существующего Мира, которые Демиурги и активизируют в мире людей.</w:t>
      </w:r>
    </w:p>
    <w:p>
      <w:pPr>
        <w:pStyle w:val="TextBodyIndent"/>
        <w:rPr/>
      </w:pPr>
      <w:r>
        <w:rPr/>
        <w:t xml:space="preserve">Таким образом, Дух Мира действует через Демиургов, по сути являющихся его представителями или проводниками в мире материи, гармонизирует порядок, для того чтобы Мир двигался по пути света: регулирует взаимодействия в Мире и постоянно вносит в его процессы необходимые добавления – ставит посредством Демиургов перед обществом и его жителями новые задачи для гармоничного развития. И если Мир становится излишне материалистичен и готов начать терять свою «светимость», то Дух Мира развивает в нём духовность; если же жители Мира концентрируют своё внимание только на духовной жизни, забывая о развитии материи и физических чувств, он создаёт условия для усиления технических и научных прорывов. Можно сказать, что Дух Мира отвечает за макропроцессы развития Планеты в целом, которые выстраиваются из гармоничного соединения множества микропроцессов, которыми занимаются Демиурги в мире материи. То есть Дух Мира отслеживает Гармонию и управляет развитием Мира, регулируя, таким образом, баланс всех природных и общественных взаимодействий: именно благодаря тому, что Демиурги следуют Духу Мира, а люди слышат Демиургов, мир всегда сбалансирован – и «карающая» сторона Гармонии бездействует. В этой простроенности системы «гармонизации мира» и состоит гарантия стабильного развития и наполненность жизненной силой Мира этой Планеты. </w:t>
      </w:r>
    </w:p>
    <w:p>
      <w:pPr>
        <w:pStyle w:val="TextBodyIndent"/>
        <w:rPr/>
      </w:pPr>
      <w:r>
        <w:rPr/>
        <w:t xml:space="preserve">Надо сказать, что народы Островов прекрасно осознают это значение Духа Мира, и во все времена присваивали ему разные имена, почитаемые по сей день. Но Дух Мира – это намного больше, чем человек, поэтому, как правильно говорится, он не может иметь лица: и хотя периодически в памяти жителей Мира нет-нет да и возникает его когда-то человеческий образ, Дух Мира уже не является человекоподобным, «антропоморфным». Поэтому жители Мира не считают необходимым изображать его художественно или в образе скульптур, хотя если у человека возникает такая потребность, то он может это сделать – как напоминание о тех высотах самосовершенствования, которых может достигнуть каждый. Но более распространённым способом «отображения» Духа Мира является символический: в понимании жителей Планеты Дух Мира идентифицируется с пирамидой, чаще всего насыщенного голубоватого цвета, которая уже и сама по себе отображает и символизирует правильность, структуру и порядок мира. Но в отличие от наших «земных» памятников древней архитектуры, такие пирамиды в Мире Островов, чаще всего являются постаментом для символа Гармонии – «женщины на волке». Таким образом жители Мира понимают, что пирамида, символизирующая Дух Мира, стоит не сама по себе, а непосредственно связана с законами Гармонии, как бы поддерживает их: что порядок и процветание возможны только тогда, когда выше всего превозносятся мировые законы Гармонии; что без правильной «поддерживающей структуры» пирамиды – то есть разумности Духа Мира – законы Гармонии будут не поняты и не соблюдены в физической реальности, а значит, начнут нарушаться. Остроконечная форма пирамиды символизирует стремление «наверх», к совершенству, а то, что она завершается символом Гармонии, подчёркивает неразрывность деятельности Духа Мира с Замыслом. Поэтому символ Духа Мира чаще всего совмещён с «женщиной на волке»: изображение же Духа Мира самого по себе всегда считалось людьми Планеты Островов бессмысленным или неполным. </w:t>
      </w:r>
    </w:p>
    <w:p>
      <w:pPr>
        <w:pStyle w:val="TextBodyIndent"/>
        <w:rPr/>
      </w:pPr>
      <w:r>
        <w:rPr/>
        <w:t>Как правило, такой «совмещённый» символ – иногда колоссальных размеров, полый внутри и, по сути, представляющий собой здание, иногда просто небольшой и выполненный из цельного материала – размещается в центральном месте селений и городов Мира Островов. Впрочем, для землян в этом нет ничего особенного, однако необычаен другой, далеко не всегда свойственный земной западной культуре аспект: при посещении этих мест в культуре людей Планеты Островов принято, прежде всего, радоваться – то есть делать всё, что символизирует радость, принятие жизни и её наполненность, – но что, естественно, не нарушает гармонию и не искажает роль Духа Мира в развитии Планеты. Можно сказать, что данное «архитектурное сооружение» символизирует место принятия жизни: именно своей радостью жители выражают признательность и уважение к Духу Мира.</w:t>
      </w:r>
    </w:p>
    <w:p>
      <w:pPr>
        <w:pStyle w:val="TextBodyIndent"/>
        <w:rPr/>
      </w:pPr>
      <w:r>
        <w:rPr/>
      </w:r>
    </w:p>
    <w:p>
      <w:pPr>
        <w:pStyle w:val="TextBodyIndent"/>
        <w:rPr/>
      </w:pPr>
      <w:r>
        <w:rPr>
          <w:rFonts w:eastAsia="Bookman Old Style"/>
        </w:rPr>
        <w:t xml:space="preserve"> </w:t>
      </w:r>
      <w:r>
        <w:rPr>
          <w:b/>
        </w:rPr>
        <w:t>5.1.3. Целостные люди</w:t>
      </w:r>
    </w:p>
    <w:p>
      <w:pPr>
        <w:pStyle w:val="TextBodyIndent"/>
        <w:rPr/>
      </w:pPr>
      <w:r>
        <w:rPr/>
      </w:r>
    </w:p>
    <w:p>
      <w:pPr>
        <w:pStyle w:val="TextBodyIndent"/>
        <w:rPr/>
      </w:pPr>
      <w:r>
        <w:rPr/>
        <w:t xml:space="preserve">Одно из земных преданий донесло до наших времён историю о встрече молодого тибетского монаха со странным человеком. Можно сказать, что эта история как нельзя лучше отражает дух людей, именуемых Демиургами; поэтому мы её и перескажем: </w:t>
      </w:r>
    </w:p>
    <w:p>
      <w:pPr>
        <w:pStyle w:val="TextBodyIndent"/>
        <w:rPr/>
      </w:pPr>
      <w:r>
        <w:rPr/>
        <w:t>…</w:t>
      </w:r>
      <w:r>
        <w:rPr/>
        <w:t xml:space="preserve">«Один молодой монах высокогорного тибетского монастыря как обычно медитировал в полном одиночестве на склоне одной из гор. Солнце уже почти достигло зенита, и молодой человек собрался было уже идти заниматься своими обязанностями в монастыре, как вдруг он неожиданно увидел недалеко от себя человека. Встретить незнакомца в этой местности было маловероятно – тем не менее человек был незнакомый, стоял напротив юноши и внимательно смотрел на него. Поначалу юноша испугался, но, присмотревшись к одежде человека, решил, что это просто какой-то заблудившийся крестьянин. Но что-то странное сквозило в облике этого человека – что-то, мало соотносящееся с его обликом «простого крестьянина»: может, было что-то необычное в его лице, может взгляде или выражении глаз – юноша так и не смог определить этого. Любознательность взяла верх над молодым монахом, и он спросил человека, откуда тот, почему здесь находится – и много ещё других вопросов. Всё это время человек продолжал смотреть на монаха молча, потом повернулся и пошёл от юноши прочь. Точнее, в чём монах мог бы поклясться, это была просто иллюзия того, что человек уходит «обычным образом» – что в действительности он только «как бы уходил», но при этом словно растворялся в воздухе! Юноша почувствовал, как волосы на его стриженой голове начали шевелиться от ужаса. </w:t>
      </w:r>
    </w:p>
    <w:p>
      <w:pPr>
        <w:pStyle w:val="TextBodyIndent"/>
        <w:rPr/>
      </w:pPr>
      <w:r>
        <w:rPr/>
        <w:t xml:space="preserve">В панике он вскочил на ноги и побежал к монастырю, и бежал до тех пор, пока не достиг ворот. Тяжело переводя дыхание, почти не в силах соблюдать должные обычаи и условности, он вбежал к настоятелю – нестарому человеку, возраст которого было сложно определить внешне – и сбивчиво рассказал о своей встрече. Возможно, юноша был излишне перевозбуждён, но последующее объяснение настоятеля, точнее то, как он объяснил это «приключение», на монаха произвело такое же впечатление, если не сильнее, чем сама встреча. </w:t>
      </w:r>
    </w:p>
    <w:p>
      <w:pPr>
        <w:pStyle w:val="TextBodyIndent"/>
        <w:rPr/>
      </w:pPr>
      <w:r>
        <w:rPr/>
        <w:t>Настоятель сказал, что он просто встретил одного из мудрецов, который, согласно легенде, живёт в этих горах очень давно. При этом он говорил об этом так, как будто это было самым обычным делом – словно «мудрецы массово появляются из воздуха каждый день»; более того, настоятель произносил своё объяснение, даже не отрываясь от того занятия, за которым юноша его застал: казалось, что к делам, касающимся уборки двора или другим повседневным мелочам настоятель проявляет гораздо больше интереса и эмоций, чем к этой чудесной встрече. Такая реакция настоятеля даже немного обидела монаха. Правда, юноша всё-таки немного успокоился, и даже уже было начал гордиться этой встречей – точнее, таким вниманием «древнего мудреца» к своей персоне; подробно рассказал, какие вопросы тому задал, и спросил, почему мудрец ничего ему не ответил и сам ничего не сказал. «То, что ты мог спросить – ему не интересно; то же, что он мог тебе сказать – тебе не будет понятно», – ответил настоятель; при этом неожиданно на секунду его внешность в чём-то изменилась, и монах заметил такое же странное выражение лица, глаз, взгляда, что и у встреченного им мудреца. Но длилось это не более секунды, поэтому юноше это могло показаться, тем более, что он действительно был перевозбуждён; а может именно в этот миг солнечный свет странным образом упал на лицо настоятеля… И тем не менее, именно эта секунда вызвала внутри юноши повторный ужас – и помнил он этот момент ещё много лет.</w:t>
      </w:r>
    </w:p>
    <w:p>
      <w:pPr>
        <w:pStyle w:val="TextBodyIndent"/>
        <w:rPr/>
      </w:pPr>
      <w:r>
        <w:rPr/>
        <w:t xml:space="preserve">На следующий день монах попытался расспросить настоятеля об этой странной трансформации облика, но тот старательно не понимал, о чём идёт речь – или делал вид, что не понимал. Но любознательный монах с этого момента стал внимательно присматриваться к настоятелю: действительно, это был совсем обычный человек, который тщательно исполнял свои обязанности, не избегал работы и общения. В общем, был такой же, как все: со своими недостатками и достоинствами – самый обычный. Но на некоторые особенности монах всё-таки обратил внимание: во-первых, внешность настоятеля могла словно «играть» возрастом – иногда казалось, что ему нет и двадцати, а иногда ему можно было дать и шестьдесят лет. Другая странность состояла в том, что настоятель был «излишне обычен»: слишком явно выражал свои состояния в процессе работы, увлечённость чем-то в разговорах – но при этом, его глаза вообще не меняли выражения. И третья странность состояла в том, что его сложно было назвать «учёным мужем» – годами сидящим за книгами или глубоко изучающим какую-то тему, – но не было вопроса, сложного или повседневного, на который он не знал бы ответ; и что удивительно, его ответы были всегда точны, и как показали годы, он никогда не ошибался. При этом было заметно, что настоятеля мало интересовало, насколько поняли его ответ люди, насколько высоко оценили или поверили ему: он давал ответы как-то механически и не задумываясь. В общем, эти странности никто из прочих монахов не замечал – все его считали обычным, некоторые даже посредственным, человеком. </w:t>
      </w:r>
    </w:p>
    <w:p>
      <w:pPr>
        <w:pStyle w:val="TextBodyIndent"/>
        <w:rPr/>
      </w:pPr>
      <w:r>
        <w:rPr>
          <w:rFonts w:eastAsia="Bookman Old Style"/>
        </w:rPr>
        <w:t xml:space="preserve"> </w:t>
      </w:r>
      <w:r>
        <w:rPr/>
        <w:t>Но главный момент, который не мог понять юноша: как он, общаясь ежедневно более пяти лет с настоятелем, не видел этих особенностей раньше?! В конце концов он предположил, что столкнувшись с чудом, каждый человек способен увидеть для себя что-то необычное; но в повседневности нет чудес, – и может быть поэтому никто не видит этих особенностей настоятеля? И почему настоятель так старательно оставался «обычным», словно прикрываясь повседневностью? – спрашивал себя монах. Может, правда: «то, что ему говорят и могут дать люди – ему не интересно; а то, что он может проявить им – им будет непонятно»? И что тогда лично ему открыл вторично в тот день настоятель, как бы подтвердив и расширив странное знание о мире, которое чуть приоткрыл мудрец своим появлением?</w:t>
      </w:r>
    </w:p>
    <w:p>
      <w:pPr>
        <w:pStyle w:val="TextBodyIndent"/>
        <w:rPr/>
      </w:pPr>
      <w:r>
        <w:rPr/>
        <w:t xml:space="preserve">Эти раздумья мучили и тревожили юношу долгое время, и однажды ему стало страшно: ведь если бы он отнёсся к появлению мудреца как просто к чуду, если бы он не заметил или посчитал самообманом странный ответ настоятеля – то могло бы пройти ещё пять, десять, двадцать лет, а он всё так же продолжал бы медитировать, возможно достиг бы какого-то ранга в монастыре, всё так же продолжал бы делать повседневную работу, спокойно бы состарился… Но он бы только считал, что чего-то постигает, что-то проживает, но в действительности такая жизнь оставалась бы только тягучим сном, в котором ничего не меняется – сном, от которого тогда странным образом его пробудил может настоятель, а может мудрец. Именно такую «правильную» жизнь он видел вокруг: были молодые начинающие монахи, верящие в правильность выбранного пути и амбициозно считающие себя «продвинутыми и талантливыми» учениками; были старики, уже прошедшие весь путь – и жизнь первых мало чем отличалась от жизни вторых. Но тогда – в чём же путь и совершенство, если юноша просто старится?! И действительно, ведь при взгляде со стороны, ничего не меняется у них?.. </w:t>
      </w:r>
    </w:p>
    <w:p>
      <w:pPr>
        <w:pStyle w:val="TextBodyIndent"/>
        <w:rPr/>
      </w:pPr>
      <w:r>
        <w:rPr/>
        <w:t xml:space="preserve">Молодой монах подошёл к воротам, последний раз окинул монастырский двор взглядом и встретился глазами с настоятелем, который что-то делал с серьёзным видом на клумбе с цветами: очевидно, он спешил закончить свою работу, потому что скоро начинался дневной ритуал, который ему предстояло вести согласно обычаю, и на который уже в торжественной одежде и со сосредоточенными возвышенными лицами подтягивались и занимали места согласно старшинству монахи монастыря. </w:t>
      </w:r>
    </w:p>
    <w:p>
      <w:pPr>
        <w:pStyle w:val="TextBodyIndent"/>
        <w:rPr/>
      </w:pPr>
      <w:r>
        <w:rPr/>
        <w:t xml:space="preserve">Их глаза встретились, и юноша ещё раз, но уже спокойно, увидел опять это странное выражение глаз: но в этот раз за долю секунды его словно оглушил поток информации – как будто они много часов беседовали с настоятелем. И что странно, он её понял всю и сразу; и он понял, что они ещё много раз встретятся с этим человеком, а сегодня настоятель полностью одобрял его выбор, как будто знал все его мысли и разделял его взгляды-открытия. И ещё бывший монах понял, что настоятель «сказал», что в действительности нет разницы – уходить или оставаться; что только сегодня начинается реальная жизнь юноши, которая не зависит ни от места жизни, ни от рода занятий… Монах толкнул ворота и пошёл вперёд, не оглядываясь…». </w:t>
      </w:r>
    </w:p>
    <w:p>
      <w:pPr>
        <w:pStyle w:val="TextBodyIndent"/>
        <w:rPr/>
      </w:pPr>
      <w:r>
        <w:rPr/>
        <w:t xml:space="preserve">Вот такую необычную историю донёс до нас земной ветер времени. Может быть, она поможет нам лучше понять тех, кого жители неизведанной Планеты называют Демиургами или </w:t>
      </w:r>
      <w:r>
        <w:rPr>
          <w:i/>
        </w:rPr>
        <w:t>Целостными Людьми</w:t>
      </w:r>
      <w:r>
        <w:rPr/>
        <w:t xml:space="preserve"> – Людьми, воплощающими в каждом своём жесте, взгляде, действии великую тайну создания собственной, гармоничной единому Замыслу Мира, реальности.</w:t>
      </w:r>
    </w:p>
    <w:p>
      <w:pPr>
        <w:pStyle w:val="TextBodyIndent"/>
        <w:rPr/>
      </w:pPr>
      <w:r>
        <w:rPr/>
        <w:t xml:space="preserve">Как уже упоминалось, Демиурги служат неким связующим звеном между Духом Мира и миром людей. Возможно, по этой причине одним из их символов является высокая колонна, чуть суженная к верху, сделанная, как правило, из светлого полупрозрачного, либо ослепительно блестящего материала – часто подсвечивается изнутри, становясь своеобразным светильником. В архитектуре Островов постоянно встречаются подобные колонны. И если одна, отдельно стоящая, символизирует Демиурга, соединяющего собой небо и землю – как бы излучающего свет своего мира-проекции, – то всевозможные колоннады различных размеров символизируют гармонию между Демиургами: как бы олицетворяют гармоничность «мира проявленного». Особой популярностью на Островах пользуются такие светящиеся колоннады в виде летних беседок, мест отдыха; принято и центральные площади городов и селений окаймлять подобной колоннадой. </w:t>
      </w:r>
    </w:p>
    <w:p>
      <w:pPr>
        <w:pStyle w:val="TextBodyIndent"/>
        <w:rPr/>
      </w:pPr>
      <w:r>
        <w:rPr/>
        <w:t xml:space="preserve">Кроме того, и во внутренних помещениях редко можно увидеть светильники, подвешенные к потолку или прикрученные к стенам, как это принято у нас, земных людей: в домах жителей Мира Островов их функцию также выполняют светящиеся мини-колонны, как правило, расположенные в углах комнаты или вдоль стен. В особом случае, если помещение велико или предназначено для каких-то торжественных моментов, небольшая колонна ставится по центру помещения. Впрочем, чаще всего в подобных «торжественных» комнатах, под потолком, как аналог наших «земных» люстр, размещается символическая конструкция, состоящая из большой полусферы и украшений вокруг неё в виде природного орнамента, либо какого-то символического фрагмента жизни или яркой картины Мира Островов. Естественно, что форма колонны или полусферы являются только основой для неограниченной фантазии и экспериментов хозяина дома, и уж тем более, как и обычная люстра или бра на стене в наших земных домах, не несёт в себе какой-то «обязывающий» отпечаток «мистического поклонения» чему-либо. Но в отличие от земного дизайна, нам бы вряд ли удалось встретить два полностью идентичных светильника в домах жителей Мира Островов: даже в таких мелочах они стремятся проявлять максимум творчества – и идея массовых «штампованных» вещей не приветствуется ими во всём. Поэтому любые аксессуары, в том числе и внутреннее «светотехническое» убранство помещений, всегда выглядят согласно индивидуальным представлениям хозяина; при необходимости имеются дополнительные осветительные приборы «для удобства» – чаще в форме «светящихся» растений или каких-то скульптурных фрагментов. </w:t>
      </w:r>
    </w:p>
    <w:p>
      <w:pPr>
        <w:pStyle w:val="TextBodyIndent"/>
        <w:rPr/>
      </w:pPr>
      <w:r>
        <w:rPr/>
        <w:t xml:space="preserve">На Островах считается, что символически, то, что в задачу Демиургов входит сонастройка на Дух Мира, понимание Замысла и проецирование данного образа в мир людей, отражается в зауженности колонны к верху и её расширении к низу – в «колонне, ориентированной наверх». Но принятие людьми данной проекции является их сугубо самостоятельной задачей – подобно тому, как задача колонны только светить. Пользоваться же этим светом или «закрыть на него глаза», отойти в тень – это личное дело и выбор каждого: свет никого «не принуждает» его использовать. Ведь Демиурги являются лишь проводниками, но при этом в их обязанности не входит наставлять, обучать, увещевать или призывать к разуму людей: люди сами должны учиться слышать и понимать их голос, обучаясь и развиваясь посредством такой сонастройки. И это справедливо: гармонизировать свою жизнь – должно быть личным желанием человека; и нужно это, в первую очередь, ему самому. Задачей колонны является лишь освещение комнаты, а чем заниматься в этом свете человеку – придумывает он сам. Поэтому жители Мира понимают, что точно так же, как главная ответственность Демиурга состоит в сонастройке на Дух Мира и проецирование Замысла в мир людей, так и индивидуальной задачей людей является самостоятельная сонастройка на проецируемый Демиургом мир. И каждый житель вполне осознаёт, что от «качества» этой связи зависит точность и чистота происходящих в реальности процессов: их гармоничность и жизнеспособность – в итоге, жизнь и судьба людей. </w:t>
      </w:r>
    </w:p>
    <w:p>
      <w:pPr>
        <w:pStyle w:val="TextBodyIndent"/>
        <w:rPr/>
      </w:pPr>
      <w:r>
        <w:rPr/>
        <w:t>С этой позиции колоннады, как будто светящиеся оттого, что соединяют кровлю и пол, напоминают им и об этом: от света колонн и их расстановки, степени светимости зависит, насколько гармоничным будет «освещение» – будут ли колонны слепить глаза, будет ли освещённость тусклой, либо свет в комнате будет гармоничным.</w:t>
      </w:r>
    </w:p>
    <w:p>
      <w:pPr>
        <w:pStyle w:val="TextBodyIndent"/>
        <w:rPr/>
      </w:pPr>
      <w:r>
        <w:rPr/>
        <w:t xml:space="preserve">Уточним, что жители Островов, ассоциируя светящиеся колоннады с влиянием Демиургов на жизнь людей, стремятся следовать данному механизму сонастройки не только из «чистого альтруизма», традиционности или обычной разумности: колоннады, создавая уют, символизируют ещё и влияние на «меркантильную» сторону жизни человека – можно сказать, что тот, кто «умеет слышать» и следовать данному механизму «самостоятельной сонастройки», получает награду. Ведь Демиург, являясь проводником чистого Замысла, создаёт вокруг себя, как сказали бы земные учёные, некое силовое поле – через Демиургов в мир людей вливается жизненная сила Мира, – что также символизирует свет, исходящий от колонн. Понятно, что подобно тому, как яркий вблизи свет по мере удаления от колонны становится всё более слабым, так и Демиург в награду за сонастройку даёт, словно в аренду, человеку, который «приблизился» к нему, энергию своего Мира – как колонна даёт больше света человеку, находящемуся вблизи неё. И как только человек оказывается в этом «поле» или «круге» «сил и света», в его жизни начинают происходить якобы случайные события, вследствие которых «сами собой» решаются волновавшие его вопросы и проблемы, и также «случайно» чудесным образом начинают воплощаться или реализовываться его мечты. Можно сказать, что «свет Демиурга» освещает его жизнь, делает всё происходящее более чистым, чётким и ясным. </w:t>
      </w:r>
    </w:p>
    <w:p>
      <w:pPr>
        <w:pStyle w:val="TextBodyIndent"/>
        <w:rPr/>
      </w:pPr>
      <w:r>
        <w:rPr/>
        <w:t xml:space="preserve">Но люди Мира всегда помнят, что единственная их заслуга при этом в том, что каждый из них в большей или меньшей степени смогли всего лишь распознать и «приблизиться» к Демиургу; помнят о том, что на реализацию их надежд «расходуется» не принадлежащая им лично энергия – энергия самого Духа Мира, преломленная через личность Демиурга. Поэтому каждый, «расходующий» на свои мечты эту энергию, осознаёт, что компенсировать свой «долг» он может только тем, что и дальше будет стремиться постигать законы Гармонии – пытаться ещё более приблизиться через осознанность и саморазвитие к источнику света. </w:t>
      </w:r>
    </w:p>
    <w:p>
      <w:pPr>
        <w:pStyle w:val="TextBodyIndent"/>
        <w:rPr/>
      </w:pPr>
      <w:r>
        <w:rPr/>
        <w:t xml:space="preserve">К сожалению, даже в Мире Островов очень много людей не выдерживают подобного испытания: почувствовав прилив сил, увидев как «сами собой» реализуются их мечты, большинство впадает в чувство собственной гениальности – перестают развиваться, убеждая себя в том, что это они сами «так гениально всё планируют». Именно этими людьми заселена прибрежная, равнинная часть Островов: такие люди очень скоро возвращаются к тому, с чего начинали – как бы в отдаление от источника света. Представьте, что человек пытался в полной темноте прочитать хоть строчку в раскрытой перед ним книге, естественно, что сделать это было очень сложно, но вот, проходя случайно мимо светящейся колонны, легко прочитал название и первую страницу книги в её свете, но, даже не заметив этой закономерности, продолжая читать, пошёл дальше, снова всё далее уходя в темноту… Подобно этому равнинные жители не понимают связи между неожиданным «прозрением» и светом, что отражается даже в их архитектуре и используемых ими предметах: в отличие от жителей центральной части Острова, они и не подозревают о символическом значении тех или иных строений и объектов – здесь, также присутствуют колонны, но только как дань моде и уже не «светящиеся». Кроме того, они предпочитают пользоваться точечными светильниками: возможно, таким образом они интуитивно обозначают для себя свет далёкой мечты-надежды, освещающей издалека их жизнь, достигнуть которую невозможно. Впрочем, жители равнин об этом не задумывались. </w:t>
      </w:r>
    </w:p>
    <w:p>
      <w:pPr>
        <w:pStyle w:val="TextBodyIndent"/>
        <w:rPr/>
      </w:pPr>
      <w:r>
        <w:rPr/>
        <w:t xml:space="preserve">Такое потребительское отношение к энергии Мира и излишняя самоуверенность, возможно и стали причиной того, что Демиурги практически никогда не раскрываются людям равнин: они могут находиться в их среде, проявлять «чудеса посредственности и обычности», развлекаться и заниматься обыденными делами ради заполнения времени – но только оставаясь не узнанными; и в большинстве случаев своей «неузнанностью» они избавляют этих людей от испытания «взлётом и падением». К описанию жизни равнинных жителей мы ещё вернёмся, пока же отметим, что Демиурги не являются ни няньками, ни учителями, ни индивидуальными проводниками «в светлую жизнь»: ответственность по «распознаванию» Демиурга и сонастройка на него является личным делом и личной ответственностью самого человека. Демиурги и так, оставаясь в «скрытом состоянии», производят гармонизацию мира – что есть их основная задача; и, что можно понять, не стремятся взвалить на себя дополнительную нагрузку по «реализации индивидуальных мечтаний» отдельного человека: если Мир будет гармоничен, то хорошо будет всем. Тем же, кому этого мало, могут самостоятельно проявлять инициативу по улучшению своей жизни. И пока «жители равнин» не смогут понять разницу между Проводником Духа Мира и собственной прислугой, вряд ли кто-то из них сможет распознать Демиурга… </w:t>
      </w:r>
    </w:p>
    <w:p>
      <w:pPr>
        <w:pStyle w:val="TextBodyIndent"/>
        <w:rPr/>
      </w:pPr>
      <w:r>
        <w:rPr/>
        <w:t xml:space="preserve">Жители же центральной части Острова, которые в отличие от равнинных людей уже понимают значение Целостных Людей для Мира и собственной жизни, знают, что существует, если так можно выразиться, два «типа» Демиургов: </w:t>
      </w:r>
      <w:r>
        <w:rPr>
          <w:i/>
        </w:rPr>
        <w:t>Держатели</w:t>
      </w:r>
      <w:r>
        <w:rPr/>
        <w:t xml:space="preserve"> и </w:t>
      </w:r>
      <w:r>
        <w:rPr>
          <w:i/>
        </w:rPr>
        <w:t>Странники</w:t>
      </w:r>
      <w:r>
        <w:rPr/>
        <w:t>.</w:t>
      </w:r>
    </w:p>
    <w:p>
      <w:pPr>
        <w:pStyle w:val="TextBodyIndent"/>
        <w:rPr/>
      </w:pPr>
      <w:r>
        <w:rPr/>
        <w:t>Держатели строят проекцию, «привязанные» к какому-то определённому географическому месту или области деятельности. Это те, кому поручена часть Замысла по гармонизации какой-то конкретной территории или области жизни людей: они проецируют вполне определённую структуру жизнедеятельности. На Планете Островов, Держатели формируют жизнь на Островах: ключевым вопросом в данном процессе может считаться формирование правильного отношения к тому или иному вопросу мировосприятия, науки, знаний… Соответственно, Держатели не могут обойтись без достаточно сложной социальной структуры, которая позволит целенаправленно проводить общий Замысел в общество: даст целостность проекции Замысла. При этом чаще всего жители Островов за Демиургов принимают каких-то представителей подобной структуры – которые всячески внешне, манерами, обликом производят «театральный эффект»: Демиурги и здесь предпочитают «до последнего» оставаться «не узнанными».</w:t>
      </w:r>
    </w:p>
    <w:p>
      <w:pPr>
        <w:pStyle w:val="TextBodyIndent"/>
        <w:rPr/>
      </w:pPr>
      <w:r>
        <w:rPr/>
        <w:t>В отличие от Держателей, Странники не привязаны ни к чему физическому и вполне могут оставаться наедине с самими собой – без лишних помощников, структур, «социальных устройств» и ролей: они движутся среди людей, проходя через разные области их жизни и уровни развития – и как бы постоянно несут свою проекцию мира с собой. Их задача, как правило, «научить» людей жить не воспоминаниями о прошлом, не планами на будущее, а – получать удовольствие и жить полноценно уже сегодня. Последнее представителям земной западной культуры понять невозможно в принципе: столетиями землян приучали жить либо воспоминаниями, либо планами на будущее; в итоге, всю свою жизнь человек либо старательно что-то вспоминает, либо живёт ради достижения «чего-то в будущем» – очень похоже на состояние «жизни в дороге». При этом ни в первом, ни в последнем случае человек фактически «не живёт»: у него просто нет такого опыта и таких знаний, нет даже представления о том, как это бывает у кого-то. Более того, у таких людей просто нет времени на то, чтобы жить – всё время что-то «нужно» или «чего-то недостаёт».</w:t>
      </w:r>
    </w:p>
    <w:p>
      <w:pPr>
        <w:pStyle w:val="TextBodyIndent"/>
        <w:rPr/>
      </w:pPr>
      <w:r>
        <w:rPr/>
        <w:t>Как уже упоминалось, человеку крайне сложно «вычислить» Демиурга – и если ему это удаётся, то становится великим шансом в его жизни. Но сами Демиурги всегда легко друг друга узнают, причём, даже если это Держатель и Странник: другое дело, крайне редко они даже в этом случае выходят из своих «обыденно-социальных» образов, не проявляют по этому поводу встречи восторга – но всегда, что называется, «с первого взгляда» определяют часть Замысла друг друга. И если возникает необходимость, взаимодействуют, но – не больше и не дольше, чем необходимо. То есть Демиурги не объединяются «в артели», а как бы напрямую «считывают» желания и идеи той вечной Силы, которая управляет всей Планетой: словно соединяют своё намерение с намерением Духа Мира и действуют уже не только своей личной силой, но и силой намерения самого Духа. По этой причине, Демиурги не нуждаются в чьей-либо помощи, и только в особых случаях вступают в непосредственный контакт друг с другом: сами они к этому не стремятся, нередко даже не знают лично друг друга. Этот момент также символически выражен в колоннадах: например, когда множество колонн поддерживают одну кровлю и все освещают пространство – но стоят как бы безлико и независимо друг от друга.</w:t>
      </w:r>
    </w:p>
    <w:p>
      <w:pPr>
        <w:pStyle w:val="TextBodyIndent"/>
        <w:rPr/>
      </w:pPr>
      <w:r>
        <w:rPr/>
        <w:t xml:space="preserve">Таким образом, существуют Держатели и Странники, и каждый из них проводит в Мир свою часть Замысла, каждый одинаково важен, но с позиции общества живут они по принципиально разным моделям. Мы же в дальнейшем будем говорить преимущественно о Держателях и, говоря Демиург, будем подразумевать именно их. Но если ещё раз коснуться символики колонн, то в их «дизайне» и расположении была отражена и эта двойственность: колонны более фундаментальные, иногда многогранной формы, размещённые, как правило, в «несущих» частях конструкции строения, означают Держателей – как бы «держат» структуру конструкции дома или колоннады; более изящные, создающие ощущение гибкости, движения и утончённости, заполняют остальное пространство и символизируют Странников. </w:t>
      </w:r>
    </w:p>
    <w:p>
      <w:pPr>
        <w:pStyle w:val="TextBodyIndent"/>
        <w:rPr/>
      </w:pPr>
      <w:r>
        <w:rPr/>
        <w:t xml:space="preserve">У Демиургов существует ещё одна особенность: это не просто человек, познавший свою </w:t>
      </w:r>
      <w:r>
        <w:rPr>
          <w:i/>
        </w:rPr>
        <w:t>Сущность</w:t>
      </w:r>
      <w:r>
        <w:rPr/>
        <w:t xml:space="preserve">, обладающий достаточными, как сегодня бы их назвали «магическими» и «научными» знаниями и владеющий в совершенстве инструментом проецирования. Это человек, осознанно принявший на себя ответственность за развитие какого-то «направления» согласно Замыслу Духа Мира. Именно эта ответственность формирует, как можно выразиться, единый контур всего его существа – и именно за счёт осознанного принятия этой ответственности Демиург достигает того, что называется </w:t>
      </w:r>
      <w:r>
        <w:rPr>
          <w:i/>
        </w:rPr>
        <w:t>целостностью</w:t>
      </w:r>
      <w:r>
        <w:rPr/>
        <w:t>: единовременной осознанности себя, как двойного существа. Именно «замыкание контура», или сведение «двух в одно – с сохранением индивидуальности каждого» и рождает Целостного Человека – совершенного Демиурга. Именно целостность, а не только знания или что-то ещё – главная сила Демиургов: она позволяет им, являясь внешне «полностью обыденными» людьми, проецировать реальность – быть соединённым с Духом Мира и действовать в мире материи «его силой и именем». И именно целостность требует от Демиурга формирования своей собственной модели жизни – создания «своей реальности».</w:t>
      </w:r>
    </w:p>
    <w:p>
      <w:pPr>
        <w:pStyle w:val="TextBodyIndent"/>
        <w:rPr/>
      </w:pPr>
      <w:r>
        <w:rPr/>
        <w:t xml:space="preserve">Но не следует воспринимать Демиургов, как неких «чернорабочих Мира», обречённых только служить Замыслу, более того – это не «святые» в земном понимании этого слова и не «люди не от мира сего»: достижение целостности открывает им такие возможности и такую головокружительную свободу, которые и не снились обычному человеку. Это важно, потому что Демиург во многом остаётся человеком – со своими особенностями, предпочтениями, желаниями. Формирование своей модели жизни – «собственной реальности» – сосредоточено именно вокруг его человеческого существа; в этом мир идёт ему навстречу: создавать «свою реальность» – это единовременно и его свойство, и право, и награда. Можно сказать, что именно в данной модели жизни Демиург проявляет весь свой творческий человеческий потенциал. Подобно тому, как художник создаёт картину красками на холсте, зодчий возводит архитектурный ансамбль из камня – также и Демиург создаёт модель жизни: достаточно сложную «конструкцию» из сплетения своих интересов, событий, взглядов, привычек… </w:t>
      </w:r>
    </w:p>
    <w:p>
      <w:pPr>
        <w:pStyle w:val="TextBodyIndent"/>
        <w:rPr/>
      </w:pPr>
      <w:r>
        <w:rPr/>
        <w:t xml:space="preserve">И эта модель личной жизни также имеет прогрессивное значение для общества: является для окружающих людей неким примером того, как ещё можно жить – можно сказать, альтернативной моделью, словно «разбивающей» их рамки и самоограничения в личной жизни. Ведь остановка развития личных жизненных моделей у обычных людей, в итоге, приводит к стагнации всего общества. Как только личная жизнь человека начинает быть «стандартной», происходит потеря интереса к личной модели жизни вообще; как следствие этого, мышление людей впадает в стагнацию или хаос, что постепенно переносится и на общественные процессы; в итоге, общество перестаёт развиваться – становится серым и безжизненным, стареет и «загнивает». Поэтому можно сказать, что «эксперименты» Демиургов с собственной жизнью поддерживают здоровье и развитие общества. И, как это будет ни странно для землянина, привычно осуждающего любые отклонения от «общепринятых норм», Демиург полностью воплощает в области своей личной жизни свои самые «сумасшедшие фантазии» – что приветствуется обществом этой Планеты. </w:t>
      </w:r>
    </w:p>
    <w:p>
      <w:pPr>
        <w:pStyle w:val="TextBodyIndent"/>
        <w:rPr/>
      </w:pPr>
      <w:r>
        <w:rPr/>
        <w:t xml:space="preserve">Но конечно, создавая собственную реальность, Демиург никого «насильно» не помещает в свой мир и никого не принуждает жить так, как живёт сам. Тем не менее, в его мире находится множество людей, абсолютно добровольно избравших, таким образом, свой образ жизни: нашедших в жизненной модели Демиурга что-то для себя полезное и любопытное. Количество моделей реальностей Демиургов огромно: и если одни могут производить шокирующее действие своей необычностью на стороннего наблюдателя – внешне быть принципиально новыми и не укладываться ни в какие привычные представления; то другие вполне незаметно и гармонично вписываются внутрь уже существующих, постепенно словно трансформируя старые модели изнутри, сохраняя внешнюю видимость неизменности старого – обновляют суть уже существующего. Поэтому у людей Планеты Островов существует огромный выбор примеров и возможностей того, как ещё можно строить свою жизнь. </w:t>
      </w:r>
    </w:p>
    <w:p>
      <w:pPr>
        <w:pStyle w:val="TextBodyIndent"/>
        <w:rPr/>
      </w:pPr>
      <w:r>
        <w:rPr/>
        <w:t xml:space="preserve">То, что Демиург живёт именно собственным образом жизни, имеет огромное значение и для сонастройки: если человек всё же хочет «настраиваться» на Демиурга, то это происходит не на уровне общих рассуждений, а за счёт осознания «реальности жизни» Демиурга и включения её элементов в свою собственную жизнь, только не копирования, а – осмысленного принятия. То есть, в сонастройке первичное значение имеет приведение своего жизненного уклада как можно ближе к «модели жизни» Демиурга – но не по форме, а по сути: слепое моделирование ничего не даёт, а нередко приносит вред. Демиург – как Целостный Человек – ничего случайно не придумывает и ничего бессмысленного не делает: его желания жить определённым образом являются связующей нитью и с его </w:t>
      </w:r>
      <w:r>
        <w:rPr>
          <w:i/>
        </w:rPr>
        <w:t>Сущностью</w:t>
      </w:r>
      <w:r>
        <w:rPr/>
        <w:t xml:space="preserve">, и с Духом Мира. </w:t>
      </w:r>
    </w:p>
    <w:p>
      <w:pPr>
        <w:pStyle w:val="TextBodyIndent"/>
        <w:rPr/>
      </w:pPr>
      <w:r>
        <w:rPr/>
        <w:t xml:space="preserve">И данный механизм «сплетения» личной реальности Демиургов с образами жизни людей также не случаен: каждый человек проходит свою «жизненную школу» – свои уроки в этой жизни. Даже если он сознательно считает окружающий его мир не самым лучшим, но уже имеет контакт со своей </w:t>
      </w:r>
      <w:r>
        <w:rPr>
          <w:i/>
        </w:rPr>
        <w:t>Сущностью</w:t>
      </w:r>
      <w:r>
        <w:rPr/>
        <w:t xml:space="preserve">, то именно </w:t>
      </w:r>
      <w:r>
        <w:rPr>
          <w:i/>
        </w:rPr>
        <w:t>Сущность</w:t>
      </w:r>
      <w:r>
        <w:rPr/>
        <w:t xml:space="preserve"> выбирает ту реальность его жизни, в которой создание целостной личности будет наиболее быстрым. То есть </w:t>
      </w:r>
      <w:r>
        <w:rPr>
          <w:i/>
        </w:rPr>
        <w:t>Сущность</w:t>
      </w:r>
      <w:r>
        <w:rPr/>
        <w:t xml:space="preserve"> добровольно приводит человека в мир того или иного Демиурга с одной лишь задачей: чтобы ситуации этой реальности пробудили осознание физического человека. А огромное количество жизненных моделей даёт выбор человеку, каким путём двигаться – через науку, философию, профессию, чувства или фантазию: от этого зависит выбор каждым человеком «своего» Острова, реальность которого создаёт Демиург. </w:t>
      </w:r>
    </w:p>
    <w:p>
      <w:pPr>
        <w:pStyle w:val="2"/>
        <w:rPr>
          <w:u w:val="none"/>
        </w:rPr>
      </w:pPr>
      <w:r>
        <w:rPr>
          <w:u w:val="none"/>
        </w:rPr>
        <w:t xml:space="preserve">Люди живут на Островах, занимаются своими делами, участвуют в праздниках, общаются друг с другом; и при этом сама реальность Острова ведёт их по пути осознания себя и Мира. Поэтому каждый Остров можно назвать «школой Демиургов». И хотя стать Демиургом считается высшим достижением данной «школы жизни», это не является обязательным: каждый человек развивается индивидуально – кто-то медленнее, кто-то стремительнее, – и это нормально. Поэтому каждый житель Острова может просто освоить основы Гармонии и с удовольствием проводить время там, где ему больше всего нравится, вести тот образ жизни, который он считает наиболее приемлемым и комфортным для себя. В этом Мире времени достаточно, поэтому каждый сам решает, сколько прожить определённым способом, и когда начать совершенствоваться дальше. Отметим, что только единицы становятся Демиургами-Держателями, большинство же стремятся стать Странниками, просто путешествующими с острова на остров: быть Держателем слишком хлопотно, требует особого склада характера – и потому это становится выбором немногих. Странники же просто живут, путешествуя, но их значение для Мира от этого не становится меньше, чем жизнь Держателей. </w:t>
      </w:r>
    </w:p>
    <w:p>
      <w:pPr>
        <w:pStyle w:val="2"/>
        <w:rPr>
          <w:u w:val="none"/>
        </w:rPr>
      </w:pPr>
      <w:r>
        <w:rPr>
          <w:u w:val="none"/>
        </w:rPr>
        <w:t>Особую роль в жизни каждого Острова играют праздники – есть множество местного значения и ежегодное, 12-тидневное грандиозное празднество. Но в отличие от нашей «земной» традиции, для людей живущих на Островах и занимающихся какой-то деятельностью, участие в этих праздниках – это не просто развлечение, повод расслабиться или отметить очередную дату: праздники происходят в театрализованной форме, наподобие земных карнавалов; и участие в них позволяет жителям Островов лучше понять суть Мира, а каждому – более глубоко узнать свою Сущность, – сделать очередной шаг к гармоничности и обретению себя настоящего. При этом жители Мира понимают, что участие в праздниках балансирует физическую и сущностную составляющую их личности. Ведь именно «пропорциональное соединение» этих двух частей личности – их баланс – позволяет пройти ещё один шаг саморазвития, приблизиться к Демиургам и научиться «слышать» голос Духа Мира: в итоге, начать осознавать Замысел сначала в отношении себя, а постепенно и в отношении общества.</w:t>
      </w:r>
    </w:p>
    <w:p>
      <w:pPr>
        <w:pStyle w:val="TextBodyIndent"/>
        <w:rPr/>
      </w:pPr>
      <w:r>
        <w:rPr/>
        <w:t xml:space="preserve">Дело в том, что балансировка своей личности представляет собой сложнейшую задачу, осуществить которую без этих Празднеств самостоятельно крайне сложно. Участие в подобных событиях, которые проводятся регулярно и каждый по своим особым сценариям, а наиболее значительные под управлением самих Демиургов, для жителей Мира действительно жизненно необходимо: они знают, что к сожалению, без такой регулярной «поддержки», любому человеку, в зависимости от склада его характера, зачастую свойственно либо «скатываться в материю», либо «улетать в небеса». </w:t>
      </w:r>
    </w:p>
    <w:p>
      <w:pPr>
        <w:pStyle w:val="TextBodyIndent"/>
        <w:rPr/>
      </w:pPr>
      <w:r>
        <w:rPr/>
        <w:t xml:space="preserve">В первом случае, когда </w:t>
      </w:r>
      <w:r>
        <w:rPr>
          <w:i/>
        </w:rPr>
        <w:t xml:space="preserve">сознание </w:t>
      </w:r>
      <w:r>
        <w:rPr/>
        <w:t xml:space="preserve">физического тела продолжает довлеть над </w:t>
      </w:r>
      <w:r>
        <w:rPr>
          <w:i/>
        </w:rPr>
        <w:t>Сущностью</w:t>
      </w:r>
      <w:r>
        <w:rPr/>
        <w:t>, такой человек живёт, чутко следуя своей интуиции, но при этом так до конца и не может осознать ни самого себя, ни свой мир: он продолжает ощущать себя обычным «физическим» человеком. Такая ситуация особенно распространена среди нас, «земных» жителей: например, подобное соединение интуитивного чувствования с «физическим» ощущением самого себя рождает гениальных управленцев. Как правило, их микро-реальность служит решению какой-то одной тактической цели: например, под руководством «интуита» находится предприятие, и его основной задачей становится гармонично им управлять, способствуя своей деятельностью процветанию организации и улучшению материальной жизни сотрудников.</w:t>
      </w:r>
    </w:p>
    <w:p>
      <w:pPr>
        <w:pStyle w:val="TextBodyIndent"/>
        <w:rPr/>
      </w:pPr>
      <w:r>
        <w:rPr/>
        <w:t xml:space="preserve">Другая крайность состоит в излишней устремлённости к миру своей </w:t>
      </w:r>
      <w:r>
        <w:rPr>
          <w:i/>
        </w:rPr>
        <w:t>Сущности</w:t>
      </w:r>
      <w:r>
        <w:rPr/>
        <w:t xml:space="preserve"> – в высшие Сферы: такая склонность тоже является вполне обычной для «землян» и иногда даже считается «особым даром». Но именно при этой крайности человек как бы теряет физическую опору, начинает достаточно пренебрежительно относиться к своему физическому </w:t>
      </w:r>
      <w:r>
        <w:rPr>
          <w:i/>
        </w:rPr>
        <w:t>Телу</w:t>
      </w:r>
      <w:r>
        <w:rPr/>
        <w:t xml:space="preserve"> и его желаниям – в итоге, вообще к окружающей физической реальности. Это приводит словно к «отсутствию» человека в процессах жизни. Такой человек, хотя он фактически «присутствует» и даже принимает участие, например, в разговоре, создаёт впечатление «своего объективного отсутствия»: как будто находится «где-то в другом месте». При этом понятно, что он не просто «задумался», можно сказать, что в этом момент не ощущается его реального присутствия «в материи». Таких людей не особенно волнуют материальные проблемы, не тревожат события, которыми живёт большинство – они «выше» всего материального, сиюминутного, проходящего. Это те, кого зачастую называют гениальными философами и мыслителями – людьми «не от мира сего», – как показывает история человечества, всегда далеко опережавшими своё время. Часто эти люди остаются непризнанными при жизни и живут достаточно бедно по меркам материально обеспеченного человека. Но и последний факт является их личным выбором: не обращая внимания на материальное, такие люди сконцентрированы на своём внутреннем мире, «богатство» которого устраивает их гораздо больше. Поэтому их редко волнует собственное социальное или общественное лицо: познавая своё внутреннее Я, они живут в столь же разнообразной, «полноценной» реальности – своём собственном, изолированном от посторонних глаз, внутреннем мире. Но к сожалению, проецировать его в реальность такой человек не способен. Отметим, однако, что эти люди являются своеобразными «настройщиками» физической реальности на мир </w:t>
      </w:r>
      <w:r>
        <w:rPr>
          <w:i/>
        </w:rPr>
        <w:t>Сущности</w:t>
      </w:r>
      <w:r>
        <w:rPr/>
        <w:t xml:space="preserve">. </w:t>
      </w:r>
    </w:p>
    <w:p>
      <w:pPr>
        <w:pStyle w:val="TextBodyIndent"/>
        <w:rPr/>
      </w:pPr>
      <w:r>
        <w:rPr/>
        <w:t>На первый взгляд, в этих двух «несбалансированных» крайностях нет ничего плохого. Но жители Островов понимают, что, во-первых, только Целостный Человек может слышать голос Духа Мира, осознавать его Замысел – что только сбалансированная личность способна стать Демиургом; а во-вторых, любая из этих крайностей останавливает развитие человека, а нередко может привести и к обратной стороне такого стремления: когда «интуит» может превратиться в «самодура», а «мистик» – вообще уйти в собственные галлюцинации. И, говоря честно, слишком сильный и затянувшийся дисбаланс обычно этим и заканчивается. И причина этого тривиальна – нарушения баланса происходят, как говорят, от «пристрастности человека»: наиболее сильной частью человека становится та, на которой максимально сконцентрировано внимание человека – либо на физических действиях, либо на высших смыслах; а направленность внимания, как известно, определятся особенностями мышления человека – точнее, ошибками мышления. Вот именно эти ошибки, а при сильном дисбалансе, ещё и нежелание их видеть, как раз и приводят, как правило, к неприятным последствиям: вообще отдаляют человека от гармонии мира. Поэтому на Планете Островов люди стремятся избегать этих крайностей и с удовольствием принимают участие во всех праздниках своего Мира, позволяющих им «сбалансировать» себя и свой образ жизни.</w:t>
      </w:r>
    </w:p>
    <w:p>
      <w:pPr>
        <w:pStyle w:val="TextBodyIndent"/>
        <w:rPr/>
      </w:pPr>
      <w:r>
        <w:rPr/>
        <w:t xml:space="preserve">Повторимся, что на Островах развиваются и становятся Демиургами только те, кто способен сконцентрировать своё внимание на «срединной части» объединённых </w:t>
      </w:r>
      <w:r>
        <w:rPr>
          <w:i/>
        </w:rPr>
        <w:t>Тела</w:t>
      </w:r>
      <w:r>
        <w:rPr/>
        <w:t xml:space="preserve"> и </w:t>
      </w:r>
      <w:r>
        <w:rPr>
          <w:i/>
        </w:rPr>
        <w:t>Сущности</w:t>
      </w:r>
      <w:r>
        <w:rPr/>
        <w:t xml:space="preserve">, на том, что в различных земных духовных и психологических школах называется «мета-Я» или срединным «нетелесным Я». Только такие люди приобретают целостность: они проводят свой смысл – суть мира собственной </w:t>
      </w:r>
      <w:r>
        <w:rPr>
          <w:i/>
        </w:rPr>
        <w:t>Сущности</w:t>
      </w:r>
      <w:r>
        <w:rPr/>
        <w:t xml:space="preserve"> – в реальность, а «качество» своей работы отслеживают по фактическим изменениям физической реальности вокруг себя. Таким образом, Демиурги становятся творцами «собственного мира», соединив в себе качества и «управленца», и «мыслителя». И именно баланс между </w:t>
      </w:r>
      <w:r>
        <w:rPr>
          <w:i/>
        </w:rPr>
        <w:t>Сущностью</w:t>
      </w:r>
      <w:r>
        <w:rPr/>
        <w:t xml:space="preserve"> и </w:t>
      </w:r>
      <w:r>
        <w:rPr>
          <w:i/>
        </w:rPr>
        <w:t>Телом</w:t>
      </w:r>
      <w:r>
        <w:rPr/>
        <w:t xml:space="preserve"> является главным секретом и самой сложной задачей, которую решает человек.</w:t>
      </w:r>
    </w:p>
    <w:p>
      <w:pPr>
        <w:pStyle w:val="TextBodyIndent"/>
        <w:rPr/>
      </w:pPr>
      <w:r>
        <w:rPr>
          <w:rFonts w:eastAsia="Bookman Old Style"/>
        </w:rPr>
        <w:t xml:space="preserve"> </w:t>
      </w:r>
      <w:r>
        <w:rPr/>
        <w:t xml:space="preserve">Хотя с точки зрения Демиургов все миры, создаваемые ими, являются абсолютно равноправными, существует двенадцать направленностей миров Демиургов, которые человек может проходить либо последовательно, либо находить ту из них, которая лучше прочих отражает его уникальность и приводит к балансу его личность. И по этой причине главный ежегодный Праздник Гармонии, в котором участвуют все жители Островов, основан на прохождении этих принципов: двенадцать дней Праздника, каждый из которых посвящён одному принципу, в строгой последовательности и по определённому сюжету, позволяют его участникам как бы «проживать» каждый из них. </w:t>
      </w:r>
    </w:p>
    <w:p>
      <w:pPr>
        <w:pStyle w:val="TextBodyIndent"/>
        <w:rPr/>
      </w:pPr>
      <w:r>
        <w:rPr/>
        <w:t>Отметим, что к этому празднику каждый житель начинает готовиться заранее – за много месяцев: ведь в каждый из его дней необходимо появляться в соответствующем наряде, и для этого требуется продумать костюмы – подобрать и подготовить их. Поэтому праздничное оживление на Островах всегда заметно задолго до начала этого события: по мере его приближения на лицах жителей всё более видно радостно-возбуждённое таинственное выражение, растёт предпраздничная суета – все уже мыслями на этом «карнавале». Причём, как правило, те, кто живёт на равнине Острова являются всего лишь зрителями Праздника, в отличие от жителей его центральной части, которые готовятся сами стать актёрами и «персонажами» этого грандиозного действа. И это также всегда заметно по их нарядам: более скромные у равнинных людей; и более яркие, характерные у жителей сердца Острова.</w:t>
      </w:r>
    </w:p>
    <w:p>
      <w:pPr>
        <w:pStyle w:val="Normal"/>
        <w:rPr/>
      </w:pPr>
      <w:r>
        <w:rPr/>
      </w:r>
    </w:p>
    <w:p>
      <w:pPr>
        <w:pStyle w:val="TextBodyIndent"/>
        <w:rPr>
          <w:b/>
          <w:b/>
        </w:rPr>
      </w:pPr>
      <w:r>
        <w:rPr>
          <w:b/>
        </w:rPr>
        <w:t>5.1.4. Праздник Гармонии</w:t>
      </w:r>
    </w:p>
    <w:p>
      <w:pPr>
        <w:pStyle w:val="TextBodyIndent"/>
        <w:rPr>
          <w:b/>
          <w:b/>
        </w:rPr>
      </w:pPr>
      <w:r>
        <w:rPr>
          <w:b/>
        </w:rPr>
      </w:r>
    </w:p>
    <w:p>
      <w:pPr>
        <w:pStyle w:val="TextBodyIndent"/>
        <w:ind w:hanging="0"/>
        <w:jc w:val="right"/>
        <w:rPr>
          <w:b/>
          <w:b/>
        </w:rPr>
      </w:pPr>
      <w:r>
        <w:rPr>
          <w:b/>
        </w:rPr>
        <w:t>1. «День Пирамиды»</w:t>
      </w:r>
    </w:p>
    <w:p>
      <w:pPr>
        <w:pStyle w:val="TextBodyIndent"/>
        <w:rPr/>
      </w:pPr>
      <w:r>
        <w:rPr/>
        <w:t>Первый день Праздника Гармонии называется «Пирамида» или День Пирамиды. Как только солнце достигает зенита, отовсюду к главным площадям, на которых установлены Пирамиды Гармонии, окружённые великолепной колоннадой, тянутся строго одетые люди. По сути, это, как бы сказали на Земле, официальное открытие. Может быть поэтому, в этот день каждый пытается выглядеть максимально «официально», серьёзно и всячески произвести впечатление максимальной сосредоточенности. А может потому, что в этот день принято подводить итоги прошедшему году, а также оглашать особенности и нюансы предстоящего действа – намечать ту «сюжетную линию», раскрытию которой будет посвящено празднество. В общем, в этот день всё излишне официально, серьёзно и даже скучно – всё как бы останавливается, «присматривается» друг к другу и «сжимается», подобно пружине в ожидании команды разжаться. Но в первый день «пружина не разжимается»: «официальные мероприятия» завершаются только поздним вечером, люди расходятся, и наступает абсолютная тишина: город как будто вымирает, подобно тому, как наступает абсолютный штиль перед бурей – ни ветерка, ни звука.</w:t>
      </w:r>
    </w:p>
    <w:p>
      <w:pPr>
        <w:pStyle w:val="TextBodyIndent"/>
        <w:rPr/>
      </w:pPr>
      <w:r>
        <w:rPr/>
      </w:r>
    </w:p>
    <w:p>
      <w:pPr>
        <w:pStyle w:val="TextBodyIndent"/>
        <w:jc w:val="right"/>
        <w:rPr>
          <w:b/>
          <w:b/>
        </w:rPr>
      </w:pPr>
      <w:r>
        <w:rPr>
          <w:b/>
        </w:rPr>
        <w:t>2. «День Вечного Танца Жизни»</w:t>
      </w:r>
    </w:p>
    <w:p>
      <w:pPr>
        <w:pStyle w:val="TextBodyIndent"/>
        <w:rPr/>
      </w:pPr>
      <w:r>
        <w:rPr/>
        <w:t xml:space="preserve">И наступает второй день Праздника Гармонии, и с первыми лучами солнца создаётся ощущение, что больше нет вчерашнего города и вчерашних людей: как будто все засыпали в одном месте, а проснулись совсем в другом городе. С самого утра улицы заполняют улыбчивые люди в ярких одеждах; от вчерашнего «официального» ритма не осталось и следа: отовсюду слышится весёлая и озорная музыка; на домах развешаны разноцветные украшения всевозможных форм и оттенков. Людские потоки двигаются уже не к центру города, а в совершенно разных направлениях. Так выглядит утро Дня Вечного Танца Жизни, или как его ещё называли жители Мира, «Дня Желаний» – пожалуй, одного из самых феерических из всех дней Праздника: он символизирует вечное и непрерывное течение жизни, которая, даже при внешней безжизненности, всё равно в своё время создаёт огромное давление внутри любого существа и требует выхода – момент появления первого ростка, миг перед извержением вулкана, поток ломающей плотину воды. Физики бы сказали, что это момент перехода потенциальной, скрытой энергии в форму проявленную – движение, тепло. Иными словами, это день освобождения самой жизни. </w:t>
      </w:r>
    </w:p>
    <w:p>
      <w:pPr>
        <w:pStyle w:val="TextBodyIndent"/>
        <w:rPr/>
      </w:pPr>
      <w:r>
        <w:rPr/>
        <w:t xml:space="preserve">Чувствуя это, люди одеваются в самые яркие одежды, подчёркивающие их индивидуальность. И если утром Праздник начинается ещё более или менее спокойно, то к вечеру набирает силу, ритм: официальные мероприятия и выступления всё более перемешиваются с безудержным весельем – и заканчиваются всеобщим ликованием.  </w:t>
      </w:r>
    </w:p>
    <w:p>
      <w:pPr>
        <w:pStyle w:val="TextBodyIndent"/>
        <w:rPr/>
      </w:pPr>
      <w:r>
        <w:rPr/>
        <w:t xml:space="preserve">День Желаний, по сути, и является первым днём настоящего празднования, подобно тому, как первым шагом на пути осознания своего внутреннего Я становится проявление в реальность собственных желаний: когда человек начинает понимать, что то, чего он «хочет», не является следствием каких-либо внешних воздействий или процессов, а исходит изнутри, отображая его внутренний мир. При этом не имеет ведущего значения, на каком уровне осознанности человек находится в этот момент: желания внутреннего Я – силы </w:t>
      </w:r>
      <w:r>
        <w:rPr>
          <w:i/>
        </w:rPr>
        <w:t xml:space="preserve">Сущности </w:t>
      </w:r>
      <w:r>
        <w:rPr/>
        <w:t xml:space="preserve">человека – нельзя измерить параметрами «умные» или «глупые»; мир </w:t>
      </w:r>
      <w:r>
        <w:rPr>
          <w:i/>
        </w:rPr>
        <w:t xml:space="preserve">Сущности </w:t>
      </w:r>
      <w:r>
        <w:rPr/>
        <w:t>всегда совершеннее физической реальности, а потому важнее, что внутренние желания словно «просыпаются» в человеке, открывая ему дорогу в мир, где постоянно обновляющиеся и развивающиеся желания делают его и физическую, и ментальную жизнь наполненнее позитивными, приносящими дополнительную энергию жизни, эмоциями. Поэтому и миры, создаваемые Демиургами этой эмоции, служат, прежде всего, пробуждению всё новых и новых желаний у людей – ведь именно внутренние желания способны активизировать процесс обретения человеком своего внутреннего Я.</w:t>
      </w:r>
    </w:p>
    <w:p>
      <w:pPr>
        <w:pStyle w:val="TextBodyIndent"/>
        <w:rPr/>
      </w:pPr>
      <w:r>
        <w:rPr/>
        <w:t xml:space="preserve">Причём, вначале желания приходят как внутренние, часто необъяснимые, чувства – просто как некий «позыв» что-то сделать, чего-то достигнуть: чувства, свидетельствующие о желании человека выйти из состояния внутреннего сна. Что-то влекущее, неопределённое, не оформляемое в слова, позволяющие выразить конкретику желания, на самом деле – просто пробуждение внутренней энергии человека. И люди, выбирающие для себя Острова пробуждения собственного Я, собственных желаний, получают истинное удовольствие оттого, что неожиданно начинают чувствовать в себе столь мощный внутренний потенциал. </w:t>
      </w:r>
    </w:p>
    <w:p>
      <w:pPr>
        <w:pStyle w:val="TextBodyIndent"/>
        <w:rPr/>
      </w:pPr>
      <w:r>
        <w:rPr/>
        <w:t>И высшим наслаждением, главной ценностью Дня Вечного Танца Жизни становится именно чувствование себя: когда ощущая всем своим существом биение сердца и энергию жизни, человек может сказать с полным правом: «Я наполнен чувствами/чувствую себя, значит – я живу!».</w:t>
      </w:r>
    </w:p>
    <w:p>
      <w:pPr>
        <w:pStyle w:val="TextBodyIndent"/>
        <w:rPr>
          <w:b/>
          <w:b/>
        </w:rPr>
      </w:pPr>
      <w:r>
        <w:rPr>
          <w:b/>
        </w:rPr>
      </w:r>
    </w:p>
    <w:p>
      <w:pPr>
        <w:pStyle w:val="TextBodyIndent"/>
        <w:jc w:val="right"/>
        <w:rPr>
          <w:b/>
          <w:b/>
        </w:rPr>
      </w:pPr>
      <w:r>
        <w:rPr>
          <w:b/>
        </w:rPr>
        <w:t>3. «День Пробуждения Жизни»</w:t>
      </w:r>
    </w:p>
    <w:p>
      <w:pPr>
        <w:pStyle w:val="TextBodyIndent"/>
        <w:rPr/>
      </w:pPr>
      <w:r>
        <w:rPr/>
        <w:t xml:space="preserve">Наступает третий день, называемый Днём Пробуждения Жизни. Освобождение от старого, ненужного, устаревшего, мешающего полной грудью вдыхать жизнь – является главной темой этого дня. Немного уставшие после вчерашнего празднования, люди надевают одежду, которую носили в ушедшем году, и собираются на центральной площади – что-то обсуждают, дискутируют, анализируют ошибки и достижения прошлого года. Ровно в полдень «время анализа» заканчивается, и город пустеет – но ненадолго. Уже скоро улицы вновь заполняются людьми, но уже одетыми в новую, яркую и символизирующую их желания, одежду. </w:t>
      </w:r>
    </w:p>
    <w:p>
      <w:pPr>
        <w:pStyle w:val="TextBodyIndent"/>
        <w:rPr/>
      </w:pPr>
      <w:r>
        <w:rPr/>
        <w:t xml:space="preserve">Смысл Дня Пробуждения Жизни состоит в следующем: даже просто начать реализовывать собственные внутренние желания, – как бы выпустить энергию </w:t>
      </w:r>
      <w:r>
        <w:rPr>
          <w:i/>
        </w:rPr>
        <w:t>Сущности</w:t>
      </w:r>
      <w:r>
        <w:rPr/>
        <w:t xml:space="preserve"> во вне, – совершенно невозможно, если человека продолжают сковывать укоренившиеся рамки мышления – социальные условности, догмы поведения, консервативная мораль, привычки и т.д. Поэтому можно сказать, что эмоции реальности таких Островов позволяют разрушить устаревшие рамки и догмы мышления посредством событий, способных, через наполнение жизни внутренней радостью, словно «взорвать» старые привычки. Миры Демиургов, служащих данному предназначению, напоминают нечто среднее между праздником и осознанием. Суть такого мира можно проследить и в нашей «земной» реальности, например, через изменения моды или музыкальных направлений: внешне они оформлены как праздник, а внутри почти всегда подразумевают разрушение старого. Причём интенсивность ритма этой сути может быть крайне различной: от просто плавного перехода посредством введения в культуру новых тенденций – до грандиозных эмоциональных раскатов, когда всех охватывает единое ликование. Возможно, традиции отмечания малых праздников, как подведения итогов достигнутого и начала нового этапа, принятые у жителей Планеты Островов (как, впрочем, и у нас на Земле), берут своё начало в этом дне Праздника Гармонии. </w:t>
      </w:r>
    </w:p>
    <w:p>
      <w:pPr>
        <w:pStyle w:val="TextBodyIndent"/>
        <w:rPr/>
      </w:pPr>
      <w:r>
        <w:rPr/>
        <w:t xml:space="preserve">Таким образом, главной сутью третьего дня празднеств является осознание того, что невозможно обрести себя, продолжая мыслить категориями узко-социальных норм и правил. Поэтому в этот день создаются все условия для того, чтобы осознающий собственные желания человек, наполнившись энергией осознанного внутреннего Я, смог словно «выйти» из старых рамок мышления. При этом в этот день не ставится задача чётко оформить собственные желания в конкретную цель, однако, освобождаясь от старых привычек, люди внутри себя как бы «расчищают территорию» для нового осознания, что позволяет им двигаться дальше. И, освобождаясь от внутренних барьеров, они получают колоссальное удовольствие и радость от ощущения движения, от бурлящей вокруг них энергии; они эмоционально словно сливаются с внешними потоками жизни, чувствуя себя единым целым с тем, что именуется жизненной энергией во всех её проявлениях. </w:t>
      </w:r>
    </w:p>
    <w:p>
      <w:pPr>
        <w:pStyle w:val="TextBodyIndent"/>
        <w:rPr/>
      </w:pPr>
      <w:r>
        <w:rPr/>
        <w:t>И заканчивается третий день Пробуждения Жизни всеобщим весельем – без каких-либо специальных мероприятий: люди отдыхают так, как позволяет им их фантазия – при этом сами стремясь создать событие или спонтанно организовать мини-театр, игру.</w:t>
      </w:r>
    </w:p>
    <w:p>
      <w:pPr>
        <w:pStyle w:val="TextBodyIndent"/>
        <w:rPr/>
      </w:pPr>
      <w:r>
        <w:rPr/>
      </w:r>
    </w:p>
    <w:p>
      <w:pPr>
        <w:pStyle w:val="TextBodyIndent"/>
        <w:jc w:val="right"/>
        <w:rPr>
          <w:b/>
          <w:b/>
        </w:rPr>
      </w:pPr>
      <w:r>
        <w:rPr>
          <w:b/>
        </w:rPr>
        <w:t>4. «День Творчества»</w:t>
      </w:r>
    </w:p>
    <w:p>
      <w:pPr>
        <w:pStyle w:val="TextBodyIndent"/>
        <w:rPr/>
      </w:pPr>
      <w:r>
        <w:rPr/>
        <w:t>Когда старые рамки мировосприятия фактически разрушены, естественно, наступает время пробудить творческую энергию для формирования чего-то нового: оживить мечты, замыслы, вдохновение. На это и направлен День Творчества – четвёртый день Праздника Гармонии. Это день выставок, конкурсов, концертов – организованных и импровизированных: когда люди обмениваются своими творческими идеями.</w:t>
      </w:r>
    </w:p>
    <w:p>
      <w:pPr>
        <w:pStyle w:val="TextBodyIndent"/>
        <w:rPr/>
      </w:pPr>
      <w:r>
        <w:rPr/>
        <w:t>В этот день словно создаётся «реальность творчества», в которой главным является полёт творческой фантазии и проявление способностей в создании чего-то действительно нового. В этот день люди относятся к любой деятельности, как к искусству – не ставя ни одно выше другого: одинаково высоко ценят искусство изготовления обычной «бытовой» чашки и создания, например, скульптуры.</w:t>
      </w:r>
    </w:p>
    <w:p>
      <w:pPr>
        <w:pStyle w:val="TextBodyIndent"/>
        <w:rPr/>
      </w:pPr>
      <w:r>
        <w:rPr/>
        <w:t xml:space="preserve">В этот момент каждый соприкасается с погруженностью в себя, поиском оригинальных решений, творческими «озарениями» – как проявлением своего внутреннего Я – с тем, что составляет основу любого творческого мира. Моментом высшего наслаждения становится умение максимально проявить свой внутренний творческий потенциал и оформить в реальные образы то, что до сих пор являлось неведомой частью внутреннего мира. </w:t>
      </w:r>
    </w:p>
    <w:p>
      <w:pPr>
        <w:pStyle w:val="TextBodyIndent"/>
        <w:rPr/>
      </w:pPr>
      <w:r>
        <w:rPr/>
        <w:t xml:space="preserve">Можно сказать, что в этот день люди творческих профессий – артисты, художники, поэты – которые, стремясь, прежде всего, к совершенству самовыражения, находятся в центре внимания, по-настоящему счастливы: они фактически видят, как их деятельность помогает не только им самим осознать что-то новое, но что и окружающие люди, через их искусство, также начинают открывать в себе новые грани своего внутреннего Я и, обращаясь к собственной фантазии, активизируют собственные творческие чувства. </w:t>
      </w:r>
    </w:p>
    <w:p>
      <w:pPr>
        <w:pStyle w:val="TextBodyIndent"/>
        <w:rPr/>
      </w:pPr>
      <w:r>
        <w:rPr/>
        <w:t>Между тем, город, который днём был похож на большую гудящую ярмарку, к вечеру затихает: люди, погруженные в «творческую волну», расходятся по небольшим павильонам, похожим на земные кафе, и строят планы на будущее, а многие – просто мечтают…</w:t>
      </w:r>
    </w:p>
    <w:p>
      <w:pPr>
        <w:pStyle w:val="TextBodyIndent"/>
        <w:rPr/>
      </w:pPr>
      <w:r>
        <w:rPr/>
      </w:r>
    </w:p>
    <w:p>
      <w:pPr>
        <w:pStyle w:val="TextBodyIndent"/>
        <w:jc w:val="right"/>
        <w:rPr>
          <w:b/>
          <w:b/>
        </w:rPr>
      </w:pPr>
      <w:r>
        <w:rPr>
          <w:b/>
        </w:rPr>
        <w:t>5. «День Новой Формы»</w:t>
      </w:r>
    </w:p>
    <w:p>
      <w:pPr>
        <w:pStyle w:val="TextBodyIndent"/>
        <w:rPr/>
      </w:pPr>
      <w:r>
        <w:rPr/>
        <w:t xml:space="preserve">Когда создан замысел нового или просто, в общих чертах, поймано направление новой идеи, необходимо его сделать своим собственным, «сжиться» с ним, как бы «впустить» в себя. На это и направлен следующий день: День Новой Формы – пятый день Праздника Гармонии. </w:t>
      </w:r>
    </w:p>
    <w:p>
      <w:pPr>
        <w:pStyle w:val="TextBodyIndent"/>
        <w:rPr/>
      </w:pPr>
      <w:r>
        <w:rPr/>
        <w:t xml:space="preserve">В этот день человек, согласно своим идеям на будущее, словно «оживляет» и расширяет свой внутренний мир – и, как следствие, меняет свою «внешнюю форму» согласно произошедшим внутренним переменам; примитивно говоря – трансформирует свой имидж, вживаясь в новый образ самого себя; а, по сути, учитывая, что данные перемены проистекают из развития мира внутреннего, меняет ход своей жизни. </w:t>
      </w:r>
    </w:p>
    <w:p>
      <w:pPr>
        <w:pStyle w:val="TextBodyIndent"/>
        <w:rPr/>
      </w:pPr>
      <w:r>
        <w:rPr/>
        <w:t xml:space="preserve">У жителей Планеты Островов, в отличие от землян, которые не имеют представления о действительной природе своего внутреннего мира и тем более «инструменте» его трансформации, – а потому их внутренний мир, и, следовательно, внешняя повседневность, неизменны, что вынуждает их проживать в течение всей жизни только одну какую-либо «форму», – в порядке вещей постоянно менять не просто свой облик, а, попробовав жить одним образом жизни, по одной модели, её либо вообще менять, либо развивать. Уточним, что меняется не любимое дело или то, что человеку нравится, а – он сам и ход его жизни, как принято говорить, судьба: ведь нередко земного человека мучает не то, чем он занят, а то, как это происходит; либо то, что он не дополучает желаемого отношения окружающих; либо ему просто не хватает определённых эмоций… </w:t>
      </w:r>
    </w:p>
    <w:p>
      <w:pPr>
        <w:pStyle w:val="TextBodyIndent"/>
        <w:rPr/>
      </w:pPr>
      <w:r>
        <w:rPr/>
        <w:t xml:space="preserve">Понятно, что любое воплощение творческой фантазии выражает истинное внутреннее Я творца, с этой точки зрения, высшей степенью неосознанности было бы продолжать ориентироваться в своём мышлении только на свою «внешнюю» оболочку. Наступает момент, когда человек становится способным стать единым целым с тем внутренним образом, который возник в процессе его собственного творчества. Поэтому можно сказать, что, начиная со Дня Новой Формы, все следующие дни Праздника Гармонии – это отражение реальностей преобразования своего внутреннего мира: когда созданный человеком образ перестаёт быть просто плодом воображения, а становится его осознанным внутренним Я. Осознав данный момент, человек начинает относиться ко всему происходящему вокруг себя через призму нового, осознанного им, образа мира. Поэтому можно сказать, что это день создания собственной позиции, как принятия нового в самом себе. </w:t>
      </w:r>
    </w:p>
    <w:p>
      <w:pPr>
        <w:pStyle w:val="TextBodyIndent"/>
        <w:rPr/>
      </w:pPr>
      <w:r>
        <w:rPr/>
        <w:t xml:space="preserve">В повседневности таких миров люди, ориентированные на приобретение абсолютно гибкой Формы, основное время посвящают кропотливой внутренней работе, в процессе которой всё более совершенствуют свой внутренний мир, создавая подвижную внутреннюю структуру своего, пока ещё не воплощённого в реальность, образа жизни. Кроме того, подобными эмоциями пятого дня Праздника живут и писатели, и мыслители, и учёные: на этом этапе, внутренний мир для них является более важным, нежели внешний – они становятся самодостаточными личностями; поэтому такие люди получают колоссальное наслаждение именно от простроенности и красоты собственного внутреннего мира. </w:t>
      </w:r>
    </w:p>
    <w:p>
      <w:pPr>
        <w:pStyle w:val="TextBodyIndent"/>
        <w:rPr/>
      </w:pPr>
      <w:r>
        <w:rPr/>
        <w:t>Именно такой эмоции посвящён пятый день Праздника Гармонии: с наступлением утра Дня Новой Формы, улицы заполняются людьми в необычных масках, в которых, ни на минуту их не снимая, они общаются и взаимодействуют между собой – сначала немного неестественно и искусственно, словно свыкаясь со своим новым «лицом». Начиная с утра, проводится множество развлекательных мероприятий – но если на утренних люди остаются просто зрителями, то к полудню уже начинают сами становиться их участниками; а ближе к вечеру – снимают маски и продолжают веселиться. Однако, как бы «привыкнув» за целый день к своему новому образу, они ведут себя так естественно, как будто всегда в нём и находились – и безудержное веселье разгорается с новой силой: больше не нужно «масок», чтобы «удерживать» желаемый образ себя самого – каждый просто наслаждается собой новым.</w:t>
      </w:r>
    </w:p>
    <w:p>
      <w:pPr>
        <w:pStyle w:val="TextBodyIndent"/>
        <w:rPr/>
      </w:pPr>
      <w:r>
        <w:rPr/>
      </w:r>
    </w:p>
    <w:p>
      <w:pPr>
        <w:pStyle w:val="TextBodyIndent"/>
        <w:jc w:val="right"/>
        <w:rPr>
          <w:b/>
          <w:b/>
        </w:rPr>
      </w:pPr>
      <w:r>
        <w:rPr>
          <w:b/>
        </w:rPr>
        <w:t>6. «День Проявления»</w:t>
      </w:r>
    </w:p>
    <w:p>
      <w:pPr>
        <w:pStyle w:val="TextBodyIndent"/>
        <w:rPr/>
      </w:pPr>
      <w:r>
        <w:rPr/>
        <w:t>Но, как уже было отмечено выше, зацикливание на мире внутренних образов неизбежно означало бы остановку собственной деятельности в физической реальности. Поэтому внутренний мир человека, продолжающего движение на пути осознания себя, начинает проявляться во вне и, в первую очередь, через общение с другими людьми – то есть посредством социальных взаимодействий. Именно им и посвящён шестой день Праздника, который называется «Проявление».</w:t>
      </w:r>
    </w:p>
    <w:p>
      <w:pPr>
        <w:pStyle w:val="TextBodyIndent"/>
        <w:rPr/>
      </w:pPr>
      <w:r>
        <w:rPr/>
        <w:t xml:space="preserve">Ведь именно через общество внутренний образ получает возможность реализовать себя в реальности, гармонизируется с условиями внешнего мира и, более того, приобретает реальные очертания – начинает зеркально отображаться в физической реальности. Достаточно вспомнить, что окружающий мир – это зеркало мышления человека; а потому осознающий своё внутреннее Я человек всё чаще начинает замечать, как то одна, то другая часть его замысла проецируется на реальность. И именно по тому, насколько она «вписывается» в окружающий мир, насколько окружающие общественные процессы соответствуют замыслу, – просто как проекции общего внутреннего образа, – люди в День Проявления определяют «качество» своего осознания социальных взаимодействий и их гармоничность, получая истинное наслаждение, если соответствие «внешнего» «внутреннему» оказывается полным или хотя бы близким. </w:t>
      </w:r>
    </w:p>
    <w:p>
      <w:pPr>
        <w:pStyle w:val="TextBodyIndent"/>
        <w:rPr/>
      </w:pPr>
      <w:r>
        <w:rPr/>
        <w:t>Подобные миры социальных взаимодействий позволяют человеку научиться осознанно «играть» с проекциями внутреннего мира, наблюдая проявления своего внутреннего Я как в повседневных разговорах и ситуациях с окружающими людьми, так и в полном соответствии внешних проявлений собственным внутренним ожиданиям.</w:t>
      </w:r>
    </w:p>
    <w:p>
      <w:pPr>
        <w:pStyle w:val="TextBodyIndent"/>
        <w:rPr/>
      </w:pPr>
      <w:r>
        <w:rPr/>
        <w:t xml:space="preserve">В этот день люди одеваются в свою профессиональную одежду и объединяются, в земном представлении, в некое подобие профсоюзов – праздник как будто распадается на множество частей. В праздничном настроении люди обсуждают свои повседневные профессиональные вопросы; но довольно быстро обсуждение всё более переходит в русло праздника и превращается, как можно выразиться, в корпоративную вечернику. </w:t>
      </w:r>
    </w:p>
    <w:p>
      <w:pPr>
        <w:pStyle w:val="TextBodyIndent"/>
        <w:rPr/>
      </w:pPr>
      <w:r>
        <w:rPr/>
      </w:r>
    </w:p>
    <w:p>
      <w:pPr>
        <w:pStyle w:val="TextBodyIndent"/>
        <w:jc w:val="right"/>
        <w:rPr>
          <w:b/>
          <w:b/>
        </w:rPr>
      </w:pPr>
      <w:r>
        <w:rPr>
          <w:b/>
        </w:rPr>
        <w:t>7. «День Наполнения Чувств»</w:t>
      </w:r>
    </w:p>
    <w:p>
      <w:pPr>
        <w:pStyle w:val="TextBodyIndent"/>
        <w:rPr/>
      </w:pPr>
      <w:r>
        <w:rPr/>
        <w:t xml:space="preserve">После шестого Дня Проявления, который с позиции человека Земли уместнее было бы назвать «профсоюзным днём», наступал день седьмой: День Наполнения Чувств. </w:t>
      </w:r>
    </w:p>
    <w:p>
      <w:pPr>
        <w:pStyle w:val="TextBodyIndent"/>
        <w:rPr/>
      </w:pPr>
      <w:r>
        <w:rPr/>
        <w:t xml:space="preserve">Когда человек видит, что его внутренний мир безусловно принимается окружающими людьми, – а это подтверждали предыдущие дни Праздника Гармонии, и уверенность в чём закреплял день шестой, – точнее наполняется «людьми его мира», ему необходимо перейти из состояния простого наблюдателя внешней жизни в её участника: иначе говоря, научиться чувствовать биение физической жизни. Ведь именно через тело приходит энергия, и именно через тело человек получает удовольствие – как чувство жизни. Поэтому предназначением таких миров становится обучение людей чувствованию своего тела через раскрытие и развитие внутренних чувств и эмоций. Совершенно естественно, что, обладая неразвитыми чувствами, действительно наполнить собственный образ жизни радостью – практически невозможно. Демиурги, создающие данную эмоцию, изначально исходят из того, что чем шире будет внутренний спектр позитивного чувствования каждого человека их мира, тем более наполненным позитивным чувствованием будет и их мир в целом. Поэтому именно чувствование – как наслаждение собственным телом и тем, что оно чувствует – является главной ценностью этих миров. </w:t>
      </w:r>
    </w:p>
    <w:p>
      <w:pPr>
        <w:pStyle w:val="TextBodyIndent"/>
        <w:rPr/>
      </w:pPr>
      <w:r>
        <w:rPr/>
        <w:t xml:space="preserve">Возможно, что основная мораль – принятие собственных ощущений и раскрытие новых возможностей чувствования тела – такого мира может показаться странной нашему современному сознанию. Однако такой мир имеет своё особое значение для осознания себя: ведь если человек проживает собственную жизнь, и сам отвечает за свою судьбу, то любое ограничение себя или разрешение себе чего-либо также становится его личным делом. Поэтому в этих мирах человек учится решать самостоятельно, что для него является запретным или разрешённым. Таким образом, мир чувствования собственного тела – это мир внутренней свободы физических ощущений, дающий возможность каждому человеку научиться получать наслаждение от свободного проявления в реальности собственных чувств и эмоций. </w:t>
      </w:r>
    </w:p>
    <w:p>
      <w:pPr>
        <w:pStyle w:val="TextBodyIndent"/>
        <w:rPr/>
      </w:pPr>
      <w:r>
        <w:rPr/>
        <w:t>И в седьмой день с утра звучит музыка, организовываются танцевальные площадки – весь день посвящён танцам, искусству движения и грации. В этот день не принято много разговаривать, обсуждать серьёзные темы, строить планы на будущее и, тем более, погружаться в воспоминания: люди живут только настоящим, текущим моментом. Ведь это, как упоминалось ранее, особое умение: понимать настоящее и жить им; а не блуждать в воспоминаниях или уноситься планами в будущее – когда времени на «жить» просто не остаётся. И возможно, поэтому в этот день не приветствуются лишние разговоры, которые неизбежно «уносят» человека из текущего момента; и именно «тело» является главным в этот день, именно ему посвящён седьмой День Наполнения Чувств: ведь только тело находится в настоящем постоянно.</w:t>
      </w:r>
    </w:p>
    <w:p>
      <w:pPr>
        <w:pStyle w:val="TextBodyIndent"/>
        <w:rPr/>
      </w:pPr>
      <w:r>
        <w:rPr/>
      </w:r>
    </w:p>
    <w:p>
      <w:pPr>
        <w:pStyle w:val="TextBodyIndent"/>
        <w:jc w:val="right"/>
        <w:rPr>
          <w:b/>
          <w:b/>
        </w:rPr>
      </w:pPr>
      <w:r>
        <w:rPr>
          <w:b/>
        </w:rPr>
        <w:t>8. «День Структуры и Правил»</w:t>
      </w:r>
    </w:p>
    <w:p>
      <w:pPr>
        <w:pStyle w:val="TextBodyIndent"/>
        <w:rPr/>
      </w:pPr>
      <w:r>
        <w:rPr/>
        <w:t>Восьмой день – это День Структуры и Правил. Понятно, что если позволить хаотично развиваться эмоциям предыдущих дней, не установив неких допустимых пределов – чётких правил и законов – то это неизбежно привело бы к хаосу, ведущему к саморазрушению. Поэтому восьмой день обучает человека законам Гармонии, напоминает о создании баланса между внешним миром и индивидуальным образом жизни – его внутренним миром. В этот день люди снова одеваются в официальные одежды, преимущественно тёмных строгих цветов, подчёркивающих не только красоту их тела, но и волевые черты; речь становится строгой, а поведение дистанцированным. Весь город словно превращается в место, где живут только «важные персоны»; или может быть на светском приёме каким-то образом не хватило места, и он перетёк на улицы города. Везде слышится правильная сдержанная речь, приглушённый смех, движения людей становятся спокойными и полными достоинства. Праздничные мероприятия в отличие от предыдущих дней, начинаются только ближе к полудню, и все носят некий «классический» характер: классические танцы и музыка, конференции и т.д. Заканчивается день тем, что земляне бы назвали грандиозным балом.</w:t>
      </w:r>
    </w:p>
    <w:p>
      <w:pPr>
        <w:pStyle w:val="TextBodyIndent"/>
        <w:rPr/>
      </w:pPr>
      <w:r>
        <w:rPr/>
        <w:t xml:space="preserve">Таким образом формируются и осознаются правила, которые позволяют гармонично соединить образ жизни и желания человека с интересами внешнего мира. То есть сделать так, чтобы, с одной стороны, ничто не нарушало внутреннюю свободу человека, с другой – чтобы проявление его внутреннего Я не наносило вред внешнему миру. Поэтому первое, что развивают в себе люди, живущие в подобных мирах, и что отражает, естественно, восьмой день Праздника – это гибкость как собственного мышления, так и внешнего проявления внутреннего Я. </w:t>
      </w:r>
    </w:p>
    <w:p>
      <w:pPr>
        <w:pStyle w:val="TextBodyIndent"/>
        <w:rPr/>
      </w:pPr>
      <w:r>
        <w:rPr/>
        <w:t xml:space="preserve">Можно сказать, что это миры гибких «рамок мышления» в неких жёстких внешних правилах, позволяющие осознать, что, находясь в постоянно изменяющемся мире, в котором невозможны линейные, «застывшие» раз и навсегда, правила взаимодействий, необходимо уметь гибко трансформировать собственные представления о мире под постоянно развивающиеся внешние условия. И от того, насколько искусно и гармонично будет происходить подобная трансформация, зависит, в конечном итоге, то, насколько внутренний мир человека сможет стать неотъемлемой и гармоничной частью мира внешнего. </w:t>
      </w:r>
    </w:p>
    <w:p>
      <w:pPr>
        <w:pStyle w:val="TextBodyIndent"/>
        <w:rPr/>
      </w:pPr>
      <w:r>
        <w:rPr/>
        <w:t>И главным наслаждением восьмого Дня Структуры и Правил является ощущение гармонии – как чувства слияния, единения внешнего и внутреннего миров; осознание совершенства правил Мира через безоговорочное принятие его законов – чувство соответствия своего внутреннего Я окружающему миру.</w:t>
      </w:r>
    </w:p>
    <w:p>
      <w:pPr>
        <w:pStyle w:val="TextBodyIndent"/>
        <w:rPr/>
      </w:pPr>
      <w:r>
        <w:rPr/>
      </w:r>
    </w:p>
    <w:p>
      <w:pPr>
        <w:pStyle w:val="TextBodyIndent"/>
        <w:jc w:val="right"/>
        <w:rPr>
          <w:b/>
          <w:b/>
        </w:rPr>
      </w:pPr>
      <w:r>
        <w:rPr>
          <w:b/>
        </w:rPr>
        <w:t>9. «День Целеустремлённости и Воли»</w:t>
      </w:r>
    </w:p>
    <w:p>
      <w:pPr>
        <w:pStyle w:val="TextBodyIndent"/>
        <w:rPr/>
      </w:pPr>
      <w:r>
        <w:rPr/>
        <w:t xml:space="preserve">Но, как известно, внутреннее Я человека не может быть ограничено некими «спокойными» проявлениями во внешний мир, поэтому для осознания себя каждому человеку порой так необходимо испытать то, что именуется «выбросом адреналина» – как проявления некой рискованной, даже героической составляющей своего внутреннего Я. Особенно возникает такая потребность после «правильного» и спокойного Дня Структуры и Порядка. Поэтому девятый день называется Днём Целеустремлённости и Воли. </w:t>
      </w:r>
    </w:p>
    <w:p>
      <w:pPr>
        <w:pStyle w:val="TextBodyIndent"/>
        <w:rPr/>
      </w:pPr>
      <w:r>
        <w:rPr/>
        <w:t>В этот день каждому участнику Праздника Гармонии предоставляется возможность раскрыться именно с этой точки зрения: почувствовать, что называется, максимальный «накал» жизненных эмоций. По сути, этот день посвящён спортивным состязаниям, в которых одни являются участниками, другие зрителями. И уже с утра воздух города наполняется ритмичным барабанным боем, гулом голосов, криками «болельщиков», восторженными возгласами. Весь день продолжаются спортивные мероприятия; и к вечеру, изрядно уставшие зрители и «спортсмены», чествуют победителей дневных состязаний.</w:t>
      </w:r>
    </w:p>
    <w:p>
      <w:pPr>
        <w:pStyle w:val="TextBodyIndent"/>
        <w:rPr/>
      </w:pPr>
      <w:r>
        <w:rPr/>
        <w:t xml:space="preserve">В этот день люди получают наслаждение от того, насколько им удаётся проявить во вне свои внутренние качества – выплеснуть из себя эмоции: отвага, героизм, умение взять себя в руки, чувство риска и азарта доставляют колоссальное удовольствие каждому участнику и зрителю. Однако данные качества ни в коем случае не несут в себе отпечаток борьбы или противостояния, зачастую свойственные данным проявлениям человеческого характера в «земном» мире. В мире таких Островов каждый проявляет подобные качества исключительно для самого себя, чтобы, прочувствовав и эту сторону своего Я, научиться быть гармоничным миру позитивного проявления собственных эмоций риска и азарта. </w:t>
      </w:r>
    </w:p>
    <w:p>
      <w:pPr>
        <w:pStyle w:val="TextBodyIndent"/>
        <w:rPr/>
      </w:pPr>
      <w:r>
        <w:rPr/>
        <w:t>Девятый день Праздника Гармонии обучает человека, через раскрытие собственных «максимальных» эмоций, принимать чёткие и однозначные решения в отношении самого себя. Иными словами, этот день укрепляет личную волю человека, без чего невозможно, да и не имело бы смысла, его дальнейшее развитие. Кроме того, подобное осознание позволяет не просто пробудить чувства человека, а словно вдохнуть жизнь в его личный мир – активизировав все внутренние процессы, наполнить его образ жизни движением и жизненным ритмом.</w:t>
      </w:r>
    </w:p>
    <w:p>
      <w:pPr>
        <w:pStyle w:val="TextBodyIndent"/>
        <w:jc w:val="right"/>
        <w:rPr/>
      </w:pPr>
      <w:r>
        <w:rPr/>
      </w:r>
    </w:p>
    <w:p>
      <w:pPr>
        <w:pStyle w:val="TextBodyIndent"/>
        <w:jc w:val="right"/>
        <w:rPr>
          <w:b/>
          <w:b/>
        </w:rPr>
      </w:pPr>
      <w:r>
        <w:rPr>
          <w:b/>
        </w:rPr>
        <w:t>10. «День Точности»</w:t>
      </w:r>
    </w:p>
    <w:p>
      <w:pPr>
        <w:pStyle w:val="TextBodyIndent"/>
        <w:rPr/>
      </w:pPr>
      <w:r>
        <w:rPr/>
        <w:t>Естественно, что для осознания недостаточно проявлять себя только как волевое существо, пусть даже способное принимать чёткие решения. Кроме того, даже в обычном социуме, нельзя постоянно представлять из себя «бурю энергии»: необходимо научиться получать результат «точечным методом» и, развивая в себе умение гибко мыслить, отделять главное от второстепенного. Поэтому десятый день Праздника Гармонии называется Днём Точности, которую человеку необходимо уметь проявлять во всех своих действиях.</w:t>
      </w:r>
    </w:p>
    <w:p>
      <w:pPr>
        <w:pStyle w:val="TextBodyIndent"/>
        <w:rPr/>
      </w:pPr>
      <w:r>
        <w:rPr/>
        <w:t xml:space="preserve">Существует закон, говорящий, что любой системой, будь то человеческие взаимоотношения или мировые процессы, всегда управляет наименее внешне подвижное звено. То есть, если человек действует максимально точно и способен рассчитать свои шаги, то уровень его внешних действий – так называемой, суеты, – резко снижается. Таким образом, взамен хаотичности внешнего проявления, максимальной интенсивности достигают внутренние мыслительные процессы. Если же происходит наоборот, то уже не человек создаёт собственный мир, а внешний хаос завладевает его личным временем и образом жизни – при внешней суете теряется возможность управлять развитием событий собственной жизни. </w:t>
      </w:r>
    </w:p>
    <w:p>
      <w:pPr>
        <w:pStyle w:val="TextBodyIndent"/>
        <w:rPr/>
      </w:pPr>
      <w:r>
        <w:rPr/>
        <w:t xml:space="preserve">Поэтому данный день формирует умение, чётко рассчитывая свои действия, достигать результата максимально коротким путём. Поэтому его можно назвать днём «шахматистов» или «интеллектуального совершенства» – получения максимума удовольствия не столько от самого результата, сколько от чёткости и красоты собственных действий при его достижении. </w:t>
      </w:r>
    </w:p>
    <w:p>
      <w:pPr>
        <w:pStyle w:val="TextBodyIndent"/>
        <w:rPr/>
      </w:pPr>
      <w:r>
        <w:rPr/>
        <w:t>Кроме того, именно в этот день образы жизни людей как бы «чистятся» окончательно: из них просто исчезает всё, что в свете нового «точечного» осознания оказывается лишним или ненужным для желаемого образа жизни. И только тогда, когда окружающие процессы становятся для человека максимально ясными и понятными, начинает проявляться главная суть того образа жизни или реальности, которую человек хочет создать вокруг себя.</w:t>
      </w:r>
    </w:p>
    <w:p>
      <w:pPr>
        <w:pStyle w:val="TextBodyIndent"/>
        <w:rPr/>
      </w:pPr>
      <w:r>
        <w:rPr/>
        <w:t>Десятый день, возможно, самый спокойный из всех двенадцати дней Праздника. И не только потому, что люди уже порядком подустали, но и потому, что он посвящен исключительно интеллекту: способности наиболее коротким и простым путём получать результат – подчёркивать свою индивидуальность, выражать свои желания. Повсюду происходят интеллектуальные игры, аналогичные нашим шахматам. Но всё-таки не они главные в этот день: каждый решает, в чём его самое слабое звено – в умении выражать мысли, проявлять свои желания, внешне подчёркивать свои достоинства – и, начав с утра, ориентируясь на реакцию окружающих, весь день совершенствуется в найденном аспекте. Поэтому, утренний облик и одежда людей к вечеру достаточно сильно претерпевают изменения.</w:t>
      </w:r>
    </w:p>
    <w:p>
      <w:pPr>
        <w:pStyle w:val="TextBodyIndent"/>
        <w:rPr/>
      </w:pPr>
      <w:r>
        <w:rPr/>
      </w:r>
    </w:p>
    <w:p>
      <w:pPr>
        <w:pStyle w:val="TextBodyIndent"/>
        <w:jc w:val="right"/>
        <w:rPr>
          <w:b/>
          <w:b/>
        </w:rPr>
      </w:pPr>
      <w:r>
        <w:rPr>
          <w:b/>
        </w:rPr>
        <w:t>11. «День Крепости Разума»</w:t>
      </w:r>
    </w:p>
    <w:p>
      <w:pPr>
        <w:pStyle w:val="TextBodyIndent"/>
        <w:rPr/>
      </w:pPr>
      <w:r>
        <w:rPr/>
        <w:t xml:space="preserve">Когда суть личного мира проявлена, а всё, происходящее вокруг, осознано в свете ясности, наступает момент обучения ещё более мощному управлению собственным мышлением. Поэтому можно сказать, что одиннадцатый День Крепости Разума, иногда его называли «Великая Крепость Разума» – день управления мышлением, – позволяет человеку словно очертить контур своего индивидуального мира, осознать, что если чего-то нет в сознании – значит, этого не будет присутствовать и в его собственном мире. Именно в этот момент человек начинает строить свою собственную реальность, обучаясь, чётко отличая «своё от чужого», допускать в свои мысли только то, что является частью его личного мира. </w:t>
      </w:r>
    </w:p>
    <w:p>
      <w:pPr>
        <w:pStyle w:val="TextBodyIndent"/>
        <w:rPr/>
      </w:pPr>
      <w:r>
        <w:rPr/>
        <w:t xml:space="preserve">Не смотря на всю серьёзность названия, это один из самых сумасбродных и феерических дней Праздника Гармонии. Когда каждый может действовать согласно собственным желаниям, одеваться и веселиться в соответствии со своими представлениями. Поэтому с утра город, в ожидании предстоящих событий, радостно гудит: улицы заполняются разнообразно одетыми людьми с различными моделями поведения. Но, в действительности, этот день имеет вполне чёткую цель: найти подобных себе людей, обрести новых друзей – и отделить, таким образом, свой мир от всех прочих. </w:t>
      </w:r>
    </w:p>
    <w:p>
      <w:pPr>
        <w:pStyle w:val="TextBodyIndent"/>
        <w:rPr/>
      </w:pPr>
      <w:r>
        <w:rPr/>
        <w:t>Вот именно в поисках «своих» на улицы и высыпает всё население. При этом необходимо как бы игнорировать само присутствие людей с противоположными моделями – как будто их не существует. Даже спрашивать что-то у человека, одетого в диаметрально противоположную модель одежды или ведущего себя противоречащим своей модели образом, запрещается категорически. В итоге, люди, с утра бродящие либо в одиночестве, либо небольшими группами – почему и кажется, что «публика разнородная», – в течение дня словно притягиваются к носителям близкой им модели, узнавая «своих» по одежде, поведению, жестам. В итоге, утренняя видимая неоднородность, к вечеру исчезает; и вечерний город представляет собой огромное количество различных секторов, заполненных похожими между собой людьми. При этом, что понятно, один сектор в принципе не похож на другой.</w:t>
      </w:r>
    </w:p>
    <w:p>
      <w:pPr>
        <w:pStyle w:val="TextBodyIndent"/>
        <w:rPr/>
      </w:pPr>
      <w:r>
        <w:rPr/>
        <w:t xml:space="preserve">Блуждая в поисках «своих», находя их и начав развлекаться в компании с ними, в одиннадцатый день люди испытывают истинное наслаждение, наблюдая, как окружающий мир становится всё гармоничнее их замыслу, начинает всё более соответствовать желаемому внутреннему образу. И, обучаясь создавать единую жизнеспособную реальность, они черпают основное удовольствие своего образа жизни – учатся наслаждаться своим собственным совместным творением. </w:t>
      </w:r>
    </w:p>
    <w:p>
      <w:pPr>
        <w:pStyle w:val="TextBodyIndent"/>
        <w:rPr/>
      </w:pPr>
      <w:r>
        <w:rPr/>
        <w:t>Более того, осознание собственных мыслей, тем более в кругу единомышленников, позволяет людям научиться виртуозно контролировать собственное мышление. Таким образом, сознание, находясь во власти человека, начинает полностью служить идее создания собственной реальности, поэтому только в подобных мирах впервые проявляется способность получать наслаждение и от самого процесса мышления, наблюдая, как собственные мысли становятся реальными событиями.</w:t>
      </w:r>
    </w:p>
    <w:p>
      <w:pPr>
        <w:pStyle w:val="TextBodyIndent"/>
        <w:rPr/>
      </w:pPr>
      <w:r>
        <w:rPr/>
      </w:r>
    </w:p>
    <w:p>
      <w:pPr>
        <w:pStyle w:val="TextBodyIndent"/>
        <w:jc w:val="right"/>
        <w:rPr>
          <w:b/>
          <w:b/>
        </w:rPr>
      </w:pPr>
      <w:r>
        <w:rPr>
          <w:b/>
        </w:rPr>
        <w:t>12. «День Проявленной Реальности»</w:t>
      </w:r>
    </w:p>
    <w:p>
      <w:pPr>
        <w:pStyle w:val="TextBodyIndent"/>
        <w:rPr/>
      </w:pPr>
      <w:r>
        <w:rPr/>
        <w:t xml:space="preserve">И наступает двенадцатый, последний, день Праздника Гармонии. Это День Проявленной Реальности. Просыпаясь всё ещё в ритме праздника, люди возвращаются к своим профессиональным делам – идут, как сказали бы земляне, на работу. И атмосфера Праздника как бы вливается в процесс работы, словно оживляет его. Офисы, мастерские, организации, предприятия формально начинают работать, но главное в этот день – уже на «своём рабочем месте» начать развлекаться. </w:t>
      </w:r>
    </w:p>
    <w:p>
      <w:pPr>
        <w:pStyle w:val="TextBodyIndent"/>
        <w:rPr/>
      </w:pPr>
      <w:r>
        <w:rPr/>
        <w:t xml:space="preserve">Похожая атмосфера царит в земных организациях в предпраздничный день: сотрудники что-то делают в приподнятом настроении, и с течением дня работа всё более становится похожа на праздник, плавно перетекая к вечеру в собственный «внутриорганизационный праздник». </w:t>
      </w:r>
    </w:p>
    <w:p>
      <w:pPr>
        <w:pStyle w:val="TextBodyIndent"/>
        <w:rPr/>
      </w:pPr>
      <w:r>
        <w:rPr/>
        <w:t>Люди Острова в своих «рабочих» обычных условиях обмениваются впечатлениями, открытиями, случаями, которые накопились в течение последних одиннадцати дней. Но можно сказать, что сегодня они не только не занимаются обычной работой – это ещё и «короткий рабочий день»: когда дневная жара спадает, они снова собираются в центре города, где происходит официальное завершение Праздника Гармонии.</w:t>
      </w:r>
    </w:p>
    <w:p>
      <w:pPr>
        <w:pStyle w:val="TextBodyIndent"/>
        <w:rPr/>
      </w:pPr>
      <w:r>
        <w:rPr/>
        <w:t xml:space="preserve">В Дне Проявленной Реальности есть особый смысл: не будем забывать, что любой мировой процесс находится в беспрестанном движении, и созданная однажды реальность, требует также постоянного развития и «переноса» в реальность. Человек учится не просто получать наслаждение от собственного творения, но и принимать за него ответственность – а для этого лучше всего и подходят те условия, в которых он проводит больше всего времени. Поэтому в этот день человек учится уже не столько создавать реальность, оторванную от жизни, сколько постоянно её совершенствовать, «вписывать» в общественную реальность и условия своей реальной жизни. </w:t>
      </w:r>
    </w:p>
    <w:p>
      <w:pPr>
        <w:pStyle w:val="TextBodyIndent"/>
        <w:rPr/>
      </w:pPr>
      <w:r>
        <w:rPr/>
        <w:t>Данный процесс напоминает то, как человек выращивает собственный сад: сажает молодые саженцы, а потом ухаживает за ними, иными словами, учится любить то, что делает. Именно процесс «взращивания и развития» собственного мира становится главным удовольствием для людей, населяющих миры совершенствования собственной реальности.</w:t>
      </w:r>
    </w:p>
    <w:p>
      <w:pPr>
        <w:pStyle w:val="TextBodyIndent"/>
        <w:rPr/>
      </w:pPr>
      <w:r>
        <w:rPr/>
        <w:t xml:space="preserve">Естественно, что создать, «вырастить» и любить свой собственный мир невозможно без того, чтобы не любить его отдельные детали. Поэтому человек погружается в своё творение, принимая активное участие в совершенствовании каждой его детали – можно сказать, что он получает настоящий восторг именно от физического труда в собственном мире. При этом, даже находясь внутри процесса, он продолжает осознавать, что это – его собственное творение и что за всё, что происходит в собственном мире, несёт ответственность он сам, как человек его создавший. Для осознания этого момента, достаточно вспомнить «земной» исторический пример Петра </w:t>
      </w:r>
      <w:r>
        <w:rPr>
          <w:lang w:val="en-US"/>
        </w:rPr>
        <w:t>I</w:t>
      </w:r>
      <w:r>
        <w:rPr/>
        <w:t>, одновременно и творившего свой мир, и участвующего собственными «руками» во всех его процессах.</w:t>
      </w:r>
    </w:p>
    <w:p>
      <w:pPr>
        <w:pStyle w:val="TextBodyIndent"/>
        <w:rPr/>
      </w:pPr>
      <w:r>
        <w:rPr/>
        <w:t>Человек, создавший свою реальность, начинает всё более втягиваться в её детали – и тогда у него вновь рождается внутреннее желание обновления. Но обновления не кардинального, а – собственного мира. Чаще всего это происходит в тот момент, когда предыдущая суть, к которой стремился человек, реализована.</w:t>
      </w:r>
    </w:p>
    <w:p>
      <w:pPr>
        <w:pStyle w:val="TextBodyIndent"/>
        <w:rPr/>
      </w:pPr>
      <w:r>
        <w:rPr/>
      </w:r>
    </w:p>
    <w:p>
      <w:pPr>
        <w:pStyle w:val="TextBodyIndent"/>
        <w:rPr>
          <w:b/>
          <w:b/>
        </w:rPr>
      </w:pPr>
      <w:r>
        <w:rPr>
          <w:b/>
        </w:rPr>
        <w:t>5.1.5. Социальная структура Острова</w:t>
      </w:r>
    </w:p>
    <w:p>
      <w:pPr>
        <w:pStyle w:val="TextBodyIndent"/>
        <w:rPr>
          <w:b/>
          <w:b/>
        </w:rPr>
      </w:pPr>
      <w:r>
        <w:rPr>
          <w:b/>
        </w:rPr>
      </w:r>
    </w:p>
    <w:p>
      <w:pPr>
        <w:pStyle w:val="TextBodyIndent"/>
        <w:rPr/>
      </w:pPr>
      <w:r>
        <w:rPr/>
        <w:t>Итак, немного познакомившись с традициями, образами жизни и праздничным времяпрепровождением жителей Мира Островов, рассмотрим один из них более подробно, коснувшись вначале его социального устройства.</w:t>
      </w:r>
    </w:p>
    <w:p>
      <w:pPr>
        <w:pStyle w:val="TextBodyIndent"/>
        <w:rPr/>
      </w:pPr>
      <w:r>
        <w:rPr/>
        <w:t xml:space="preserve">Понятно, что нас интересуют именно культура, образ жизни людей этой Планеты, их обычаи и мировосприятие, но чтобы не возникло ощущения некой «радостно-идиотической» модели жизни на Островах, основанной только на самосознательности жителей и развивающейся «самой по себе» – не создался образ очередной утопии, – кратко коснёмся устройства их социальной системы. </w:t>
      </w:r>
    </w:p>
    <w:p>
      <w:pPr>
        <w:pStyle w:val="TextBodyIndent"/>
        <w:rPr/>
      </w:pPr>
      <w:r>
        <w:rPr/>
        <w:t>Ведь там где есть общество, возникает и система: это понятия неразделимые. Социальная система подразумевает некий механизм и строгие правила, предназначенные для регулирования жизнедеятельности всего социума и, в конечном итоге – его выживания в условиях окружающей среды. Следует особо отдавать себе отчёт именно в последнем моменте: социальная система берёт на себя ответственность за наиболее эффективное выживание человеческого вида в природе, требуя от человека взамен безопасности и комфорта безусловного исполнения необходимых функций и правил. Если система жизнеспособна, то именно этот механизм позволяет чувствовать каждому человеку себя защищённым, уверенным в завтрашнем дне, а также регулировать своё поведение – в итоге, ощущать себя полноправным членом социума. Именно социальный «системный» механизм создаёт цивилизацию, выводя людей из состояния дикого первобытного состояния. Другое дело, что такой механизм может быть любым, а – не только властно-подавляющим, как это известно современным землянам.</w:t>
      </w:r>
    </w:p>
    <w:p>
      <w:pPr>
        <w:pStyle w:val="TextBodyIndent"/>
        <w:rPr/>
      </w:pPr>
      <w:r>
        <w:rPr/>
        <w:t xml:space="preserve">Кроме того, социальная система – это колоссальный механизм выживания биологического вида «человек», требующий грамотного и целостного управления; к сожалению, об этом часто забывают, когда пытаются подчинить её своим личным интересам – начинают играть внутри неё, забывая о последствиях такой «игры» для всего «вида». Ведь крепостная стена и её устройство создаётся, прежде всего, для защиты от внешних условий – ветров, бурь, наводнений, – а вовсе не для того, чтобы кто-то, игнорируя окружающий её мир, начал интриговать внутри крепости: рано или поздно обветшалая стена, какие бы чудные внутри не были «наляпаны» здания, упадёт под напором урагана – который просто сметёт в том числе и «новомодные домики». </w:t>
      </w:r>
    </w:p>
    <w:p>
      <w:pPr>
        <w:pStyle w:val="TextBodyIndent"/>
        <w:rPr/>
      </w:pPr>
      <w:r>
        <w:rPr/>
        <w:t>Рассматривая лишь «верхушку» – принципиальную схему социальной системы Острова, без углубления в детали – мы увидим, что на Острове существует троичная «структура власти»: культуральная, сосредоточенная в лице Демиурга, а также социальная и идеологическая – или, говоря точнее, три аппарата власти, плотно взаимодействующие между собой.</w:t>
      </w:r>
    </w:p>
    <w:p>
      <w:pPr>
        <w:pStyle w:val="TextBodyIndent"/>
        <w:rPr/>
      </w:pPr>
      <w:r>
        <w:rPr>
          <w:i/>
        </w:rPr>
        <w:t>Культуральная</w:t>
      </w:r>
      <w:r>
        <w:rPr/>
        <w:t xml:space="preserve"> власть в земном понимании таковой не является: она не проявлена фактически – не имеет собственного проявленного аппарата и собственных «служащих». Между тем, именно она является высшей: именно она формирует социальную реальность Острова и определяет вектор развития общества. Время существования государства, здоровье – физическое и духовное – зависит именно от неё: культуральная власть ведёт общество путём Гармонии и соответствия Замыслу. В итоге, общество развивается без катаклизмов, потрясений, техногенных, природных, демографических и социальных катастроф – и может стабильно существовать и развиваться тысячелетиями. Огромная продолжительность жизни государства, измеряемая тысячелетиями, является признаком существования этой «ветви». Поэтому культуральная власть стоит «над» социальной и идеологической, которые независимы друг от друга и при этом полностью равны между собой: даже схемы их «аппаратов» идентичны. </w:t>
      </w:r>
    </w:p>
    <w:p>
      <w:pPr>
        <w:pStyle w:val="TextBodyIndent"/>
        <w:rPr/>
      </w:pPr>
      <w:r>
        <w:rPr>
          <w:i/>
        </w:rPr>
        <w:t>Социальная</w:t>
      </w:r>
      <w:r>
        <w:rPr/>
        <w:t xml:space="preserve"> власть – это так знакомое землянам устройство государства. В задачу социальной власти входит поддержание текущего порядка и подготовка условий для очередного этапа развития общества. Но сама по себе социальная власть не может ничего определять, планировать – только обеспечивать порядок в обществе, гарантировать безопасность граждан и их права, решать тактические задачи. Социальная власть, говоря земным языком, сосредоточена в руках Императора – человека, олицетворяющего собой надёжность социальной системы и гарантирующего порядок в ней. На Острове первым лицом социальной власти является Человек Гармонии. </w:t>
      </w:r>
    </w:p>
    <w:p>
      <w:pPr>
        <w:pStyle w:val="TextBodyIndent"/>
        <w:rPr/>
      </w:pPr>
      <w:r>
        <w:rPr>
          <w:i/>
        </w:rPr>
        <w:t>Идеологическая</w:t>
      </w:r>
      <w:r>
        <w:rPr/>
        <w:t xml:space="preserve"> власть отвечает, говоря грубо, за психологическое состояние общества, его здоровье и жизнерадостность, понимание цели развития: то, что люди ожидают от будущего, насколько им нравится жить – входит в ответственность именно идеологической власти. От этого зависит устойчивость самого государства: людям должно нравиться в нём жить – только тогда государство имеет будущее. Во главе данной структуры стоит Человек Жизни: некий аналог «земных» верховного Мага, позже Жреца, ещё позднее Священника, ещё ближе к современности – Идеолога. Человек Жизни управляет идеологическим аппаратом, – аналогичным по устройству и масштабности социальному, – при помощи которого словно регулирует жизнеспособность и состояние людей общества, уровень их развития и знаний. </w:t>
      </w:r>
    </w:p>
    <w:p>
      <w:pPr>
        <w:pStyle w:val="TextBodyIndent"/>
        <w:rPr/>
      </w:pPr>
      <w:r>
        <w:rPr/>
        <w:t>С позиции обывателя, привыкшего доверять только своим глазам и внешним эффектам, именно представители идеологического аппарата гарантируют людям будущее и ведут к «хорошей жизни», создают мораль и нормы жизни. В действительности же формирует образ будущего жизни общества – культуру завтрашнего дня – сам Демиург, проводя её в жизнь посредством социальной и идеологической ветвей власти. Об этом процессе, и особенно о взаимоотношениях данных аппаратов, скажем особо.</w:t>
      </w:r>
    </w:p>
    <w:p>
      <w:pPr>
        <w:pStyle w:val="TextBodyIndent"/>
        <w:rPr/>
      </w:pPr>
      <w:r>
        <w:rPr/>
        <w:t xml:space="preserve">Как это ни прозвучит кощунственно для землянина, но главы социального и идеологического аппарата абсолютно равны: никто не может считаться выше другого или более важным – каждый выполняет свой «участок работы». Демиург формирует образ будущего и через глав этих аппаратов «распределяет» его воплощение между двумя «ведомствами». Также, что важно, именно Демиург является связующим звеном между социальной и идеологической ветвью – балансирует их взаимоотношения. И каждый из аппаратов занимается строго своим делом – не вмешиваясь в сферу ответственности другого. Сами же главы «ведомств» понимают роль и значение Демиурга – по этой причине, а не из-за страха или под давлением, прислушиваются к нему: он, скорее, является более режиссёром, нежели их «начальником». Кроме права накладывать «вето» на какие-то решения, других форм вмешательства Демиург не использует: просто он не может использовать что-то, кроме разумности самих людей – иначе будет нарушен баланс Гармонии. Если же искра разума начинает гаснуть, то Демиург смотрит на это с позиции знаний законов и сил Гармонии: он принимает это, как данность, и оставляет людей лицом к лицу с силами и законами Гармонии – пока вновь не «загорится огонь». </w:t>
      </w:r>
    </w:p>
    <w:p>
      <w:pPr>
        <w:pStyle w:val="TextBodyIndent"/>
        <w:rPr/>
      </w:pPr>
      <w:r>
        <w:rPr/>
        <w:t>Кроме того, Демиург в отличие от представителей аппаратов, не находится постоянно в среде людей: земная легенда про короля Артура и золотой город Камелот великолепно передаёт образ подобных взаимодействий – сохранив образ Великого Мерлина, который периодически трогает какие-то глубокие струны внутри современных людей. Мы не станем разбираться, существовал ли в действительности Мерлин – оставим решение этой задачи историкам. Но, наблюдая земную историю, на примере древнейших цивилизаций, которые существовали тысячелетиями, можно допустить гипотезу о том, что в те далёкие времена в земном человеческом обществе существовала именно такая «тройственная модель». Однако по каким-то причинам не так давно, по меркам истории, власть была узурпирована социальной ветвью: во главе государств встали цари, короли, императоры… В итоге, понятие «культуральной власти» в принципе исчезло со страниц истории – как говорят, «победители её просто переписали», – остались лишь предания об отдельных мудрецах и утерянных философских знаниях… Идеологическая же власть трансформировалась в религию, как правило, самостоятельно не способную развиваться. И теперь, на протяжении последних столетий, можно постоянно наблюдать противостояние социальной и идеологической власти.</w:t>
      </w:r>
    </w:p>
    <w:p>
      <w:pPr>
        <w:pStyle w:val="TextBodyIndent"/>
        <w:rPr/>
      </w:pPr>
      <w:r>
        <w:rPr/>
        <w:t>Но даже сегодня, в устройстве современного государства, можно наблюдать аналогичную «тройственную модель», отражённую «в вертикали»: глава государства – символ социальной власти; законодательная и исполнительная власть. Людям же современного земного общества привычно во всём обвинять социальную власть, на текущем историческом участке земной истории являющуюся высшей: требовать от неё «светлого» будущего и «счастливой» жизни. Поэтому нужно сказать слово в её защиту. Гарантировать будущее людям социальная власть не может в принципе – она не более чем обеспечивает порядок в обществе: строит хорошие дома и дороги, следит за чистотой на улицах и обеспечивает тепло в домах. По самому принципу своего устройства она не может дать больше. Тем, чтобы людям нравилось жить, занимается идеологическая власть, а тем, чтобы у людей было будущее – культуральная, отсутствующая сегодня ветвь. Поэтому в своих бедах надо обвинять не существующее социальное устройство, каким бы оно ни было, а – собственную глупость: попытки требовать от социальной власти что-то большее, мало того, что ни к чему хорошему не приведут, но, в конечном счёте, лишат её возможности качественно выполнять и собственные задачи – вызовут социальный хаос. Для того чтобы общество развивалось гармонично, имеет значение вся система.</w:t>
      </w:r>
    </w:p>
    <w:p>
      <w:pPr>
        <w:pStyle w:val="TextBodyIndent"/>
        <w:rPr/>
      </w:pPr>
      <w:r>
        <w:rPr/>
        <w:t>Мы только дали намёк и не будем детально заниматься этой темой, но ничто не мешает читателю подумать о значении таких осколков древнейшей структуры управления обществом самостоятельно, а также о причинах сегодняшней проблематики общества и цивилизации в целом, о перспективах создания новой идеи развития западного мира в существующих условиях, способной остановить «сокращение белой популяции», как говорят, об омоложении и оздоровлении общества, о выводе людей западной культуры из уже столь привычного состояния «жизни в депрессии» – и много ещё о чем… Просто отметим, что на Острове существует целостная система, основанная не на принципах принуждения, а – на принципах самосовершенствования, близких, как сказали бы сегодня, принципам демократии.</w:t>
      </w:r>
    </w:p>
    <w:p>
      <w:pPr>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pStyle w:val="TextBodyIndent"/>
        <w:rPr/>
      </w:pPr>
      <w:r>
        <w:rPr/>
      </w:r>
    </w:p>
    <w:p>
      <w:pPr>
        <w:pStyle w:val="Heading1"/>
        <w:rPr>
          <w:sz w:val="24"/>
        </w:rPr>
      </w:pPr>
      <w:r>
        <w:rPr>
          <w:sz w:val="24"/>
        </w:rPr>
        <w:t>5.2. Открытый Остров</w:t>
      </w:r>
    </w:p>
    <w:p>
      <w:pPr>
        <w:pStyle w:val="TextBodyIndent"/>
        <w:rPr>
          <w:b/>
          <w:b/>
          <w:sz w:val="24"/>
        </w:rPr>
      </w:pPr>
      <w:r>
        <w:rPr>
          <w:b/>
          <w:sz w:val="24"/>
        </w:rPr>
      </w:r>
    </w:p>
    <w:p>
      <w:pPr>
        <w:pStyle w:val="3"/>
        <w:rPr>
          <w:sz w:val="24"/>
        </w:rPr>
      </w:pPr>
      <w:r>
        <w:rPr>
          <w:sz w:val="24"/>
        </w:rPr>
        <w:t xml:space="preserve">Окраина Острова представляет собой пологую местность с густой дикой растительностью: лесами, чередующимися с необработанными полями, – это равнина, на первый взгляд, достаточно пустынная, как будто ещё не подвергшаяся влиянию созидательного труда человека. По мере движения вглубь, к центру Острова, леса становятся всё светлее, а земля – плодороднее и ухоженнее; природа уже не кажется хаотичным сплетением дикой растительности – всё более нежными, мягкими становятся цвета всего, что в стремлении к жизни тянется к солнцу. </w:t>
      </w:r>
    </w:p>
    <w:p>
      <w:pPr>
        <w:pStyle w:val="3"/>
        <w:rPr>
          <w:sz w:val="24"/>
        </w:rPr>
      </w:pPr>
      <w:r>
        <w:rPr>
          <w:sz w:val="24"/>
        </w:rPr>
        <w:t xml:space="preserve">Со всех сторон Острова, откуда бы мы ни двигались к его центру, как только мы выходим из равнинной полосы, открывается вид на остроконечную гору конической формы, своей синеющей вершиной уходящей за облака и как будто сливающейся с небом. Рельеф местности становится более гористым – начинается предгорье. </w:t>
      </w:r>
    </w:p>
    <w:p>
      <w:pPr>
        <w:pStyle w:val="3"/>
        <w:rPr>
          <w:sz w:val="24"/>
        </w:rPr>
      </w:pPr>
      <w:r>
        <w:rPr>
          <w:sz w:val="24"/>
        </w:rPr>
        <w:t xml:space="preserve">Мы продолжаем двигаться к горе, уже не слышно шума прибоя – только мелодия шелестящей растительности и тонкий цветочный запах в прозрачном звенящем воздухе величественной тишины. Мы начинаем подниматься в гору пологой дорогой, проходящей по небольшим горным платам – напоминающим альпийские луга – то здесь, то там нам открывается вид на прекраснейшее горное озеро. И чем выше мы поднимаемся, тем больше погружаемся в мир тепла и света, тем легче дышится – воздух становится всё более насыщен кислородом, тишина наполняется размеренным журчанием небольшой горной речки: мир вокруг как будто преображается, наполняя нас ощущениями спокойствия, гармонии и величественной красоты. </w:t>
      </w:r>
    </w:p>
    <w:p>
      <w:pPr>
        <w:pStyle w:val="2"/>
        <w:rPr>
          <w:u w:val="none"/>
        </w:rPr>
      </w:pPr>
      <w:r>
        <w:rPr>
          <w:u w:val="none"/>
        </w:rPr>
        <w:t>Это наш Остров. Сразу оговоримся, что чем более высок уровень самоосознания людей, ведущих определённый образ жизни, тем приближеннее к центру Острова – гармоничнее сути Мира – они являются. Памятуя о том, что мы сознательно идеализируем модель мира, которая сама по себе является чьим-то осознанно созданным образом жизни – собственной реальностью, – мы, описывая образы жизни, представленные на Острове, идём от центра Острова к его окраинам:</w:t>
      </w:r>
    </w:p>
    <w:p>
      <w:pPr>
        <w:pStyle w:val="2"/>
        <w:rPr>
          <w:b/>
          <w:b/>
          <w:u w:val="none"/>
        </w:rPr>
      </w:pPr>
      <w:r>
        <w:rPr>
          <w:b/>
          <w:u w:val="none"/>
        </w:rPr>
        <w:t>Уровень осознанного миропонимания:</w:t>
      </w:r>
    </w:p>
    <w:p>
      <w:pPr>
        <w:pStyle w:val="2"/>
        <w:numPr>
          <w:ilvl w:val="0"/>
          <w:numId w:val="8"/>
        </w:numPr>
        <w:rPr>
          <w:u w:val="none"/>
        </w:rPr>
      </w:pPr>
      <w:r>
        <w:rPr>
          <w:u w:val="none"/>
        </w:rPr>
        <w:t xml:space="preserve">Целостный Человек </w:t>
      </w:r>
    </w:p>
    <w:p>
      <w:pPr>
        <w:pStyle w:val="2"/>
        <w:numPr>
          <w:ilvl w:val="0"/>
          <w:numId w:val="8"/>
        </w:numPr>
        <w:rPr>
          <w:u w:val="none"/>
        </w:rPr>
      </w:pPr>
      <w:r>
        <w:rPr>
          <w:u w:val="none"/>
        </w:rPr>
        <w:t>Люди Жизни</w:t>
      </w:r>
    </w:p>
    <w:p>
      <w:pPr>
        <w:pStyle w:val="2"/>
        <w:numPr>
          <w:ilvl w:val="0"/>
          <w:numId w:val="8"/>
        </w:numPr>
        <w:rPr>
          <w:u w:val="none"/>
        </w:rPr>
      </w:pPr>
      <w:r>
        <w:rPr>
          <w:u w:val="none"/>
        </w:rPr>
        <w:t>Человек Гармонии</w:t>
      </w:r>
    </w:p>
    <w:p>
      <w:pPr>
        <w:pStyle w:val="2"/>
        <w:numPr>
          <w:ilvl w:val="0"/>
          <w:numId w:val="8"/>
        </w:numPr>
        <w:rPr>
          <w:u w:val="none"/>
        </w:rPr>
      </w:pPr>
      <w:r>
        <w:rPr>
          <w:u w:val="none"/>
        </w:rPr>
        <w:t>Человек Миропонимания</w:t>
      </w:r>
    </w:p>
    <w:p>
      <w:pPr>
        <w:pStyle w:val="2"/>
        <w:numPr>
          <w:ilvl w:val="0"/>
          <w:numId w:val="8"/>
        </w:numPr>
        <w:rPr>
          <w:u w:val="none"/>
        </w:rPr>
      </w:pPr>
      <w:r>
        <w:rPr>
          <w:u w:val="none"/>
        </w:rPr>
        <w:t>Люди Знания:</w:t>
      </w:r>
    </w:p>
    <w:p>
      <w:pPr>
        <w:pStyle w:val="2"/>
        <w:numPr>
          <w:ilvl w:val="0"/>
          <w:numId w:val="12"/>
        </w:numPr>
        <w:tabs>
          <w:tab w:val="clear" w:pos="708"/>
          <w:tab w:val="left" w:pos="1843" w:leader="none"/>
        </w:tabs>
        <w:ind w:left="1701" w:hanging="360"/>
        <w:rPr>
          <w:u w:val="none"/>
        </w:rPr>
      </w:pPr>
      <w:r>
        <w:rPr>
          <w:u w:val="none"/>
        </w:rPr>
        <w:t>Технологического знания – технологи</w:t>
      </w:r>
    </w:p>
    <w:p>
      <w:pPr>
        <w:pStyle w:val="2"/>
        <w:numPr>
          <w:ilvl w:val="0"/>
          <w:numId w:val="12"/>
        </w:numPr>
        <w:tabs>
          <w:tab w:val="clear" w:pos="708"/>
          <w:tab w:val="left" w:pos="1843" w:leader="none"/>
        </w:tabs>
        <w:ind w:left="1701" w:hanging="360"/>
        <w:rPr>
          <w:u w:val="none"/>
        </w:rPr>
      </w:pPr>
      <w:r>
        <w:rPr>
          <w:u w:val="none"/>
        </w:rPr>
        <w:t>Чувственного знания – эмоционалы</w:t>
      </w:r>
    </w:p>
    <w:p>
      <w:pPr>
        <w:pStyle w:val="2"/>
        <w:numPr>
          <w:ilvl w:val="0"/>
          <w:numId w:val="12"/>
        </w:numPr>
        <w:tabs>
          <w:tab w:val="clear" w:pos="708"/>
          <w:tab w:val="left" w:pos="1843" w:leader="none"/>
        </w:tabs>
        <w:ind w:left="1701" w:hanging="360"/>
        <w:rPr>
          <w:u w:val="none"/>
        </w:rPr>
      </w:pPr>
      <w:r>
        <w:rPr>
          <w:u w:val="none"/>
        </w:rPr>
        <w:t>Философского знания – философы</w:t>
      </w:r>
    </w:p>
    <w:p>
      <w:pPr>
        <w:pStyle w:val="2"/>
        <w:numPr>
          <w:ilvl w:val="0"/>
          <w:numId w:val="8"/>
        </w:numPr>
        <w:rPr>
          <w:u w:val="none"/>
        </w:rPr>
      </w:pPr>
      <w:r>
        <w:rPr>
          <w:u w:val="none"/>
        </w:rPr>
        <w:t>Творцы</w:t>
      </w:r>
    </w:p>
    <w:p>
      <w:pPr>
        <w:pStyle w:val="2"/>
        <w:rPr>
          <w:b/>
          <w:b/>
          <w:u w:val="none"/>
        </w:rPr>
      </w:pPr>
      <w:r>
        <w:rPr>
          <w:b/>
          <w:u w:val="none"/>
        </w:rPr>
        <w:t>Уровень начального осознания</w:t>
      </w:r>
    </w:p>
    <w:p>
      <w:pPr>
        <w:pStyle w:val="2"/>
        <w:numPr>
          <w:ilvl w:val="0"/>
          <w:numId w:val="8"/>
        </w:numPr>
        <w:rPr>
          <w:u w:val="none"/>
        </w:rPr>
      </w:pPr>
      <w:r>
        <w:rPr>
          <w:u w:val="none"/>
        </w:rPr>
        <w:t>Человек правил</w:t>
      </w:r>
    </w:p>
    <w:p>
      <w:pPr>
        <w:pStyle w:val="2"/>
        <w:numPr>
          <w:ilvl w:val="0"/>
          <w:numId w:val="8"/>
        </w:numPr>
        <w:rPr>
          <w:u w:val="none"/>
        </w:rPr>
      </w:pPr>
      <w:r>
        <w:rPr>
          <w:u w:val="none"/>
        </w:rPr>
        <w:t>Человек профессии</w:t>
      </w:r>
    </w:p>
    <w:p>
      <w:pPr>
        <w:pStyle w:val="2"/>
        <w:numPr>
          <w:ilvl w:val="0"/>
          <w:numId w:val="8"/>
        </w:numPr>
        <w:rPr>
          <w:u w:val="none"/>
        </w:rPr>
      </w:pPr>
      <w:r>
        <w:rPr>
          <w:u w:val="none"/>
        </w:rPr>
        <w:t>Человек материи</w:t>
      </w:r>
    </w:p>
    <w:p>
      <w:pPr>
        <w:pStyle w:val="Normal"/>
        <w:ind w:firstLine="709"/>
        <w:jc w:val="both"/>
        <w:rPr/>
      </w:pPr>
      <w:r>
        <w:rPr/>
        <w:t>Необходимо сказать, что территория самого Острова – это данность, неотъемлемая и постоянная составляющая Планеты, которая будет существовать вне зависимости от того, кто её в данный момент населяет. Что бы ни делали люди, живущие на Острове, никуда не исчезнет ни гора, ни равнины, ни океан. Аналогично тому, как в реальном мире от действий людей практически не зависит, какая будет погода, жарким или холодным будет лето, останутся ли горы или нет – это дело более высоких сил. Поэтому территория Острова, его ландшафт и климат также являются неизменными величинами. Люди просто «вписываются» в них своими образами жизни. Итак, приступим к описанию повседневной жизни людей на нашем Острове.</w:t>
      </w:r>
    </w:p>
    <w:p>
      <w:pPr>
        <w:pStyle w:val="Normal"/>
        <w:ind w:firstLine="709"/>
        <w:jc w:val="both"/>
        <w:rPr/>
      </w:pPr>
      <w:r>
        <w:rPr/>
      </w:r>
    </w:p>
    <w:p>
      <w:pPr>
        <w:pStyle w:val="TextBodyIndent"/>
        <w:rPr>
          <w:b/>
          <w:b/>
        </w:rPr>
      </w:pPr>
      <w:r>
        <w:rPr>
          <w:b/>
        </w:rPr>
        <w:t>5.2.1. Вершина Острова</w:t>
      </w:r>
    </w:p>
    <w:p>
      <w:pPr>
        <w:pStyle w:val="TextBodyIndent"/>
        <w:rPr>
          <w:b/>
          <w:b/>
        </w:rPr>
      </w:pPr>
      <w:r>
        <w:rPr>
          <w:b/>
        </w:rPr>
      </w:r>
    </w:p>
    <w:p>
      <w:pPr>
        <w:pStyle w:val="TextBodyIndent"/>
        <w:rPr/>
      </w:pPr>
      <w:r>
        <w:rPr/>
        <w:t xml:space="preserve">Там, где горы сливаются с небом, а облака хранят тайну высокогорной природы, там, куда закрыт доступ большинству жителей Острова, и где все они мечтают побывать, рассказывая истории друг другу об удивительных особенностях этой неизведанной местности. Где времена года гармонично сочетаются в одно и то же мгновение, и кажется, что времени как такового здесь просто не существует: и мягкий снег, и знойное лето, тихая осень и шумная весна, – глубокое прозрачное озеро и великолепный вид на океан, долины с удивительной растительностью и чистый горный воздух – могут ли жители Острова представить себе нечто более прекрасное и неизведанное. Это место, где проходит жизнь Демиурга-Держателя. Именно здесь Целостный Человек творит видение той реальности, которая воплощается в реальности Острова. </w:t>
      </w:r>
    </w:p>
    <w:p>
      <w:pPr>
        <w:pStyle w:val="TextBodyIndent"/>
        <w:rPr/>
      </w:pPr>
      <w:r>
        <w:rPr/>
        <w:t>Мы поднимаемся на эту вершину, и нашему взору открывается удивительный архитектурный ансамбль, представляющий своими строениями, раскинувшимися садами, фонтанами идеальную модель самого Острова. За счёт этой модельной схожести с самим Островом, всё это великолепие производит эффект непрерывного движения жизни – не кажется застывшим, фундаментальным: всё как будто живёт и развивается. Мир, транслируемый одной лишь мыслью Демиурга, находится в постоянном движении, и каждое мгновение ведёт его к изменениям и самосовершенствованию. Эта вечная изменчивость и развитие отражены и в архитектуре дома, и в форме деревьев: можно сказать, что в соответствии с новыми идеями Целостного Человека, обстановка и внешнее оформление дома каждое мгновение отражают преобразования, которые происходят на Острове в тот или иной момент.</w:t>
      </w:r>
    </w:p>
    <w:p>
      <w:pPr>
        <w:pStyle w:val="TextBodyIndent"/>
        <w:rPr/>
      </w:pPr>
      <w:r>
        <w:rPr/>
        <w:t xml:space="preserve">В центре этого великолепного ансамбля-сада стоит дом, каждой своей чёрточкой отражающий ведущую эмоцию мира Демиурга: служит примером наполнения светом, воздухом, ощущением простора и свободы. В форме дома сложно найти так привычную нам геометрическую кубическую правильность: подобно живому растущему дереву, дом, как бы извиваясь всеми своими яркими элементами, тянется к небу. Всей своей формой он как бы гармонизирован с окружающей природой, горами, остроконечными пиками – как будто взял в себя по чуть-чуть от всего, что его окружает. </w:t>
      </w:r>
    </w:p>
    <w:p>
      <w:pPr>
        <w:pStyle w:val="TextBodyIndent"/>
        <w:rPr/>
      </w:pPr>
      <w:r>
        <w:rPr/>
        <w:t>Освещаемые светом восходящего солнца неповторимые оттенки цвета этого дома, цвета неба над морем, преображаются золотистым тоном, в вечерних сумерках окрашиваются насыщенным цветом синего индиго, а на закате отражают все краски заходящего солнца – насыщенный оранжевый, нежно-бардовый. Величественность и постоянная изменчивость, что может быть удивительнее данного сочетания? Может быть только то, что всё – и сам дом, и всё, что его окружает – просто дышит тем, что в нашем мире называется свободой: тем, к чему стремится человек с рождения, но так, порой, и не достигает своей невысказанной мечты. Свобода, как воздух, свобода, как простор, свобода – как независимость, сама невозможность какого-либо постороннего вмешательства в то, что именуется собственным домом. Собственность в истинном значении этого слова, определяемая не материальной принадлежностью кому-либо, а духовной составляющей того, что является неотъемлемой частью замысла – собственной территорией творчества, созидания, отдыха и духовных исканий, местом, где рождаются и претворяются в реальность идеи совершенствования мира.</w:t>
      </w:r>
    </w:p>
    <w:p>
      <w:pPr>
        <w:pStyle w:val="TextBodyIndent"/>
        <w:rPr/>
      </w:pPr>
      <w:r>
        <w:rPr/>
        <w:t>Демиург, подобно земным мыслителям, предпочитает находиться один: большую часть времени пространство всего ансамбля остаётся безлюдным. Мы уже говорили о том, что Целостный Человек принадлежит двум мирам – физическому и сущностному, – и может именно этим объясняется то, что у самого Демиурга нет потребности всё время с кем-то общаться. А если учесть, что жизнь Демиурга уже перешагнула рубеж «физического существования», – и волнующие обычного человека вопросы безопасности, здоровья, самой смерти для него не только не важны, как об этом с испугом часто заявляет обыватель, а на них уже давно получены ответы, пройдена эта грань пребывания в материи, – то он действительно может быть один.</w:t>
      </w:r>
    </w:p>
    <w:p>
      <w:pPr>
        <w:pStyle w:val="TextBodyIndent"/>
        <w:rPr/>
      </w:pPr>
      <w:r>
        <w:rPr/>
        <w:t>Но и это не совсем правда: даже находясь в объективном одиночестве, когда рядом нет ни одной человеческой души – Демиург не один. Его «половина» находится в его сущностном мире – там он живёт такой же полноценной жизнью, как обычный человек в материи. Там его окружают близкие друзья, с которыми он общается, там раскрыты его чувства – там он счастлив. Поэтому даже что и случится с его физическим телом, – а это произойдёт своевременно, но не ранее чем позволит ситуация, – он просто целиком словно «перетечёт» в свой родной мир. Человеку сложно это понять – он может в это верить, может знать: но он с этим никогда не сталкивался, и может быть поэтому, чем ближе обычный человек приближается к Дому Демиурга, тем сильнее у него нарастает мистический трепет, ощущение чего-то незримо присутствующего, «мистический ужас» перед этим местом. Возможно, именно поэтому эта местность остаётся безлюдной – сложно сказать. Но Демиургу здесь, в материи, нечего опасаться: он, безусловно, много путешествует, общается с людьми – но не стремится осуществлять это общение на своей территории. Дело в том, что общаться с человеком на своей территории он может только как Демиург, но, сбросив маски – «то, что ему скажут, ему давно известно и неинтересно, а то, что скажет он, будет не понято». Поэтому большую часть времени дом практически безлюден.</w:t>
      </w:r>
    </w:p>
    <w:p>
      <w:pPr>
        <w:pStyle w:val="TextBodyIndent"/>
        <w:rPr/>
      </w:pPr>
      <w:r>
        <w:rPr/>
        <w:t xml:space="preserve">«Практически», потому что в доме Демиурга всё-таки присутствуют другие люди. Их небольшое количество – тех, кто увидел его лицо. Можно сказать, что они сами добились этого права и сами приняли решение достигать в пути саморазвития максимума, возможного для человека: окончательно решили безостановочно, ни на что не отвлекаясь, двигаться путём обретения целостности. Их нельзя назвать учениками, сложно назвать друзьями или единомышленниками Демиурга: это просто люди, решившие пойти «ва-банк» и доказавшие это желание. Но, ни в коем случае, это не фанатики, не слуги, не слепо верящие в Целостного Человека: скорее, это скептики, вполне разумно и объективно оценивающие происходящее – и находящиеся в этом месте абсолютно осознанно. Но надо сказать, их настолько мало, что даже их присутствие не устраняет ощущение безлюдности; мало того, по многим причинам их сложно назвать жителями Острова. </w:t>
      </w:r>
    </w:p>
    <w:p>
      <w:pPr>
        <w:pStyle w:val="TextBodyIndent"/>
        <w:rPr/>
      </w:pPr>
      <w:r>
        <w:rPr/>
        <w:t xml:space="preserve">Между тем, большую часть своего времени Целостный Человек «бродит» по собственному Острову – и спускаясь всё ниже по склонам горы, попадает в места, где проживает тот или иной образ жизни созданной им реальности. Можно сказать, что непосредственное участие во взаимодействиях жителей Острова – это одно из самых любимых развлечений Целостного Человека. Но «идя в народ», он неизменно принимает разные облики – и никто не знает истинного лица Целостного Человека, никто, кроме Людей Жизни. Так как Целостный Человек абсолютно свободен от каких-либо жёстких рамок мышления и убеждений, он беспрепятственно может войти в любой образ жизни своего Острова и, поучаствовав ради развлечения в его взаимодействиях, спокойно вернуться в к себе домой. </w:t>
      </w:r>
    </w:p>
    <w:p>
      <w:pPr>
        <w:pStyle w:val="Normal"/>
        <w:ind w:firstLine="709"/>
        <w:jc w:val="both"/>
        <w:rPr/>
      </w:pPr>
      <w:r>
        <w:rPr/>
        <w:t xml:space="preserve">Иногда вместе с ним путешествовать отправляется кто-то из жителей его дома и подыгрывает ему в различных ситуациях. Жители Острова, находясь на пути осознания, постоянно при Целостном Человеке спорят и ведут разговоры о нём же, ещё чаще – с ним же; потому что, хотя и не знают, кто он, но принимая его за «своего», чувствуют в нём человека, который может дать мудрый совет. Если его путают с Людьми Знания, он абсолютно не против. Очень серьёзно, спокойно, просто и на языке данного образа жизни отвечает на поставленные вопросы, но так, что спрашивающего ответ ставит в полный тупик. Как правило, люди, побеседовавшие таким образом с Целостным Человеком, начинают очень быстро переходить на новый уровень осознания, так как, хотя и не понимают сознанием, что им сказал этот случайно появившийся среди них человек, но пытаясь осознать его слова, пробуждают в себе </w:t>
      </w:r>
      <w:r>
        <w:rPr>
          <w:i/>
        </w:rPr>
        <w:t>Сущность</w:t>
      </w:r>
      <w:r>
        <w:rPr/>
        <w:t>, которая, конечно, мудрее человеческого рассудка, а потому к человеку приходит осознание более высокого порядка.</w:t>
      </w:r>
    </w:p>
    <w:p>
      <w:pPr>
        <w:pStyle w:val="Normal"/>
        <w:ind w:firstLine="709"/>
        <w:jc w:val="both"/>
        <w:rPr/>
      </w:pPr>
      <w:r>
        <w:rPr/>
        <w:t>Видя «насквозь» любого человека, его намерение, мечты и зачастую его будущее, Целостный Человек очень иронично и по-доброму относится к жителям своего Острова. Можно сказать, наблюдает, чтобы все были счастливы. Его мало волнует уровень их осознания (это забота Людей Знания) и порядок на Острове (для этого есть Человек Гармонии), ему просто нравится наблюдать за тем, насколько радостна и светла его реальность, в мелочах обнаруживая соответствие его мира Общему Замыслу Мира Островов.</w:t>
      </w:r>
    </w:p>
    <w:p>
      <w:pPr>
        <w:pStyle w:val="Normal"/>
        <w:ind w:firstLine="709"/>
        <w:jc w:val="both"/>
        <w:rPr/>
      </w:pPr>
      <w:r>
        <w:rPr/>
        <w:t>Целостный Человек может даже задержаться на какое-то время в определённом образе жизни, если кто-то из людей придумал что-нибудь интересное и необычное; и даже с энтузиазмом поучаствовать «руками» – помочь в создании чего-то новенького, что, как он понимает и даже знает наперёд, привнесёт в его мир новые позитивные эмоции и будет способствовать развитию замысла. А затем, приятно утомлённым прогулкой, вернуться домой.</w:t>
      </w:r>
    </w:p>
    <w:p>
      <w:pPr>
        <w:pStyle w:val="Normal"/>
        <w:ind w:firstLine="709"/>
        <w:jc w:val="both"/>
        <w:rPr/>
      </w:pPr>
      <w:r>
        <w:rPr/>
        <w:t>По дороге может посетить дворец Людей Жизни, чтобы поведать им разные смешные случаи, которые он увидел в процессе своего путешествия. И наблюдая, как Люди Жизни непосредственно радуются одному лишь его появлению в их «доме» – как будто танцуют главную эмоцию его реальности – своими рассказами словно обучает их новым элементам этого своеобразного «танца»; и слушая их звонкие голоса и песни, с удовлетворением отмечает соответствие их внешности и поведения замыслу собственной реальности, в которой непосредственность в проживании эмоций и наслаждение каждым мгновением жизни во всех её проявлениях свидетельствует о пробуждении индивидуальности человека – его внутренних желаниях, наполняющих всё вокруг радостью и светом. Возможно, именно потому, что Люди Жизни способны доставить Целостному Человеку такое удовлетворение и радость от воплощённой в реальность идеи, только им одним дано видеть его настоящее лицо.</w:t>
      </w:r>
    </w:p>
    <w:p>
      <w:pPr>
        <w:pStyle w:val="Normal"/>
        <w:ind w:firstLine="709"/>
        <w:jc w:val="both"/>
        <w:rPr/>
      </w:pPr>
      <w:r>
        <w:rPr/>
        <w:t xml:space="preserve">Но основным занятием Целостного Человека остаётся всё-таки удержание реальности в соответствии с собственным замыслом. Демиург может подолгу не выходить из дома, если занят созданием новой идеи следующего шага развития мира – можно сказать, что он, не углубляясь в детали, постоянно творит новые общие концепции движения собственного мира. Формируя ценности и правила, нормы и мораль согласно ведущей эмоции, и оформляя их в законы Острова – передаёт их жителям своего мира: как бы постоянно транслирует посредством законов взаимодействий на Острове свою главную эмоцию. </w:t>
      </w:r>
    </w:p>
    <w:p>
      <w:pPr>
        <w:pStyle w:val="Normal"/>
        <w:ind w:firstLine="709"/>
        <w:jc w:val="both"/>
        <w:rPr/>
      </w:pPr>
      <w:r>
        <w:rPr/>
        <w:t>Между тем, и у Демиурга есть мечта: он стремится создать в материи точную копию своего сущностного мира, сделать его эмоцию чистой – создать совершенный мир. И тем, кто находится рядом с ним в его доме, он стремится передать, в первую очередь, своё главное желание – создать совершенный мир. И именно это качество – стремление к совершенству творения, – он и стремится в них развить: пожалуй, это единственное дело и единственные люди, с которыми и за которых Демиург испытывает то, что можно назвать переживанием. Он знает свой совершенный мир – и стремится его точно спроецировать, перенося в жизнь одну за другой его черты: нередко так увлекается этим делом, что практически совсем, правда ненадолго, превращается в обычного человека – способного ворчать, требовать, обижаться, радоваться и надеяться. Можно сказать, что именно эта идея совершенства и образ идеального мира является путеводной звездой всех Демиургов.</w:t>
      </w:r>
    </w:p>
    <w:p>
      <w:pPr>
        <w:pStyle w:val="Normal"/>
        <w:ind w:firstLine="709"/>
        <w:jc w:val="both"/>
        <w:rPr/>
      </w:pPr>
      <w:r>
        <w:rPr/>
      </w:r>
    </w:p>
    <w:p>
      <w:pPr>
        <w:pStyle w:val="Heading"/>
        <w:ind w:firstLine="720"/>
        <w:jc w:val="both"/>
        <w:rPr>
          <w:color w:val="000000"/>
        </w:rPr>
      </w:pPr>
      <w:r>
        <w:rPr>
          <w:color w:val="000000"/>
        </w:rPr>
        <w:t>5.2.2. Дворец Жизни</w:t>
      </w:r>
    </w:p>
    <w:p>
      <w:pPr>
        <w:pStyle w:val="Heading"/>
        <w:jc w:val="both"/>
        <w:rPr>
          <w:color w:val="000000"/>
        </w:rPr>
      </w:pPr>
      <w:r>
        <w:rPr>
          <w:color w:val="000000"/>
        </w:rPr>
      </w:r>
    </w:p>
    <w:p>
      <w:pPr>
        <w:pStyle w:val="2"/>
        <w:rPr>
          <w:u w:val="none"/>
        </w:rPr>
      </w:pPr>
      <w:r>
        <w:rPr>
          <w:u w:val="none"/>
        </w:rPr>
        <w:t>Так уж было заведено на Планете Островов, что дом Демиурга-Держателя находится в самой его высокой и удалённой от жителей точке. Это действительно не более чем традиция – Демиургу, вообще-то, безразлично, в каком месте Острова находиться, но возможно, только так он может оставаться без «живого участия» в своей жизни людей Острова и проявлений пристального любопытства с их стороны. Что, естественно, ему вовсе не нужно. Но, возможно, «центральное» место является знаком уважения людей и признания роли Целостного Человека для мира Острова: может быть, самое высокое место символизировало изначально, что именно Демиург является посредником между физическим и тонким миром. В любом случае, таков был обычай.</w:t>
      </w:r>
    </w:p>
    <w:p>
      <w:pPr>
        <w:pStyle w:val="2"/>
        <w:rPr>
          <w:u w:val="none"/>
        </w:rPr>
      </w:pPr>
      <w:r>
        <w:rPr>
          <w:u w:val="none"/>
        </w:rPr>
        <w:t>На вершинах чуть ниже, – но опять же вне досягаемости любопытных взоров, – находятся уже не дома, а в полном смысле этого слова, два Дворца: примерно на одной высоте, но в разных точках Острова, в «прямой видимости» друг друга, стоят дворец Человека Жизни и дворец Человека Гармонии. Архитектура и размеры этих сооружений просто поражают воображение. Между тем облики этих дворцов сильно отличаются. Дворец Человека Гармонии своими линейными формами, зубчатыми стенами и остроконечными башнями производит достаточно зловещее впечатление – если не сказать более: вызывает ужас. О том, почему именно так был создан данный дворец, а также о самом Человеке Гармонии, так как ни он, ни структура его действий не являются предметом нашего теперешнего изучения, мы кратко расскажем чуть ниже. Второй же дворец производит как раз обратное впечатление: он всем своим видом символизирует любовь, радость, вдохновение – своим обликом и размерами каждому, кто его видит, даёт силы вдыхать жизнь полной грудью. Кстати, люди Острова очень любят рисовать дворец Человека Жизни на картинах – и у многих в домах встречается его изображение.</w:t>
      </w:r>
    </w:p>
    <w:p>
      <w:pPr>
        <w:pStyle w:val="2"/>
        <w:rPr>
          <w:u w:val="none"/>
        </w:rPr>
      </w:pPr>
      <w:r>
        <w:rPr>
          <w:u w:val="none"/>
        </w:rPr>
        <w:t xml:space="preserve">Возможно, следует объяснить причины такой излишней помпезности, грандиозности и величественности этих сооружений – в связи с тем, что наше земное восприятие сразу видит в них выставленные на всеобщее обозрение символы власти, богатства, надменности, – и это не так: такое извращённое восприятие возникло только в последние столетия земной истории. В действительности, подобная монументальная архитектура и на Земле была направлена на сонастройку общества на ту или иную эмоциональную волну, формировала у людей соответствующее отношение к силам мира и законам мировых взаимодействий: её основное значение состояло в создании некого внешнего «театрального» эффекта, дающего людям почувствовать всю грандиозность и важность недоступных обычному зрению мировых процессов. Может кого-то это удивит, но подобные сооружения только в последнюю очередь предназначались для проживания – для этого они были не очень удобны и излишне громоздки. </w:t>
      </w:r>
    </w:p>
    <w:p>
      <w:pPr>
        <w:pStyle w:val="2"/>
        <w:rPr>
          <w:u w:val="none"/>
        </w:rPr>
      </w:pPr>
      <w:r>
        <w:rPr>
          <w:u w:val="none"/>
        </w:rPr>
        <w:t>Именно таким поражающим воображение и является Дворец Человека Жизни, при одном взгляде на который у зрителя вырывается возглас восхищения и восторга. Возвышающийся на вершине огромной горы и закрывающий собой полнеба, он слепит своими иглоподобными «куполами», достигающими облаков. Стены Дворца Жизни сделаны из гладкого, напоминающего голубой янтарь, но при этом чрезвычайно прочного материала – так подогнанного и отшлифованного, что стена кажется высеченной из зеркального монолита. К выступающим из стен округлым аркам – воротам Дворца – тянутся прямые, как стрела, белые километровые, не имеющие перил, широкие лестницы, приподнятые над склоном горы, засаженной густыми лиственными деревьями, вершины которых с трудом достигают ступеней лестницы. Эти лестницы, проходящие по четырём склонам горы, как бы указывают на грандиозную светло-синюю пирамиду с символом Гармонии, находящуюся в центре дворца и многократно превышающую размерами высоту стен: вершина пирамиды видна только в полностью безоблачную погоду. Вечерами лестницы, стены Дворца и центральная пирамида подсвечиваются множеством огней: и в темноте, когда сама гора не видна, кажется, что весь этот громадный ансамбль находится на небе – только белыми огненными нитками лестниц соединяется с землёй.</w:t>
      </w:r>
    </w:p>
    <w:p>
      <w:pPr>
        <w:pStyle w:val="2"/>
        <w:rPr>
          <w:u w:val="none"/>
        </w:rPr>
      </w:pPr>
      <w:r>
        <w:rPr>
          <w:u w:val="none"/>
        </w:rPr>
        <w:t>Сад из зелёных насаждений, который разбит на склонах горы, также заслуживает внимания: виды растений разделены на девять уровней. Каждый уровень символизирует соответствующий уровень осознанности жителей Острова. Два самых нижних уровня символизируют жителей равнины: это простые, лиственные деревья, ежегодно меняющие листву – данный уровень похож на парк, преображающийся соответственно ходу времён года. На самых высоких уровнях растут вечнозелёные растения. И, глядя на гору издалека, заметно девять полос, верхние из которых остаются на протяжении всего года неизменными, а нижние – всё время преображаются. Под кронами деревьев проложены дорожки, стоят беседки – предусмотрено всё для удобства прогулок, отдыха, общения и размышлений. Этот парк настолько обширен, что при желании можно в нём гулять целый день и не встретить никого.</w:t>
      </w:r>
    </w:p>
    <w:p>
      <w:pPr>
        <w:pStyle w:val="2"/>
        <w:rPr>
          <w:u w:val="none"/>
        </w:rPr>
      </w:pPr>
      <w:r>
        <w:rPr>
          <w:u w:val="none"/>
        </w:rPr>
        <w:t>Но так выглядят только три склона горы. Склон, обращённый в сторону Дворца Гармонии, также имеет лестницу – но только тёмного цвета и засажен тёмными хвойными растениями; четвёртая стена Дворца Жизни также тёмная и грубо сделанная. Создаётся впечатление, что дыхание Дворца Гармонии словно обожгло Дворец Жизни. Ради справедливости надо отметить, что и обращённые в сторону Дворца Жизни склон и стена Дворца Гармонии также отличаются от всего сооружения: стена радостно-светлая, а на склоне горы разбит яркий зелёный сад – точная модель сада трёх склонов Горы Жизни. Возможно, таким образом, подчёркивается различие функций в мире Человека Гармонии и Человека Жизни – и в то же время их согласие, принятие друг друга: символизирует то, что сколь бы различны они не были, но вместе они, как правое и левое крыло птицы, делают одно важное дело и не могут обойтись друг без друга. А возможно, именно на контрасте полностью достигается эффект, проявляющий более сильно и чисто эмоцию каждого из Дворцов.</w:t>
      </w:r>
    </w:p>
    <w:p>
      <w:pPr>
        <w:pStyle w:val="2"/>
        <w:rPr>
          <w:u w:val="none"/>
        </w:rPr>
      </w:pPr>
      <w:r>
        <w:rPr>
          <w:u w:val="none"/>
        </w:rPr>
        <w:t xml:space="preserve">Но всё это был антураж: согласитесь, достаточно сложно каждый день ходить вверх и вниз по таким лестницам – тем более, если это надо делать несколько раз в день. Эти гигантские лестницы на самом деле используются только в дни особых праздников и событий. На обеих горах предусмотрены особые подъёмные механизмы, напоминающие земные канатные дороги, а под кронами деревьев сквозь сад проложены хорошие дороги, при помощи которых жители Дворцов связаны с остальным миром. </w:t>
      </w:r>
    </w:p>
    <w:p>
      <w:pPr>
        <w:pStyle w:val="2"/>
        <w:rPr>
          <w:u w:val="none"/>
        </w:rPr>
      </w:pPr>
      <w:r>
        <w:rPr>
          <w:u w:val="none"/>
        </w:rPr>
        <w:t xml:space="preserve">Когда же мы вошли в округлую арку, то попали в настоящий большой город, живущий своей полноценной особой жизнью. Как выяснилось позднее, это оказался действительно город, наподобие наших студенческих или академических городков: огромный, как сказали бы в прошлом веке, научный институт. Здесь есть свои студенты, преподаватели, научные сотрудники, работники «кафедр», лаборанты, профессура… В стенах Дворца Жизни кипит научная жизнь: здесь что-то изучается, совершаются открытия, разрабатываются новые проекты и создаются прорывные социальные механизмы. Но при внешней схожести, это не является, идентичной земной, наукой: здесь, не менее серьёзно, чем земляне относятся к точным, естественным и техническим наукам, – физике, математике, медицине, – занимаются технологиями мировых и социальных взаимодействий. Когда-то и в истории Земли была известна данная область знаний, осколки которой сегодня являются основными научными академическими областями – но о которой земное человечество полностью утратило целостность знания и сегодня, как видно по фактам развития общества, в принципе не имеет представления. </w:t>
      </w:r>
    </w:p>
    <w:p>
      <w:pPr>
        <w:pStyle w:val="2"/>
        <w:pBdr>
          <w:bottom w:val="single" w:sz="12" w:space="1" w:color="000000"/>
        </w:pBdr>
        <w:rPr>
          <w:u w:val="none"/>
        </w:rPr>
      </w:pPr>
      <w:r>
        <w:rPr>
          <w:u w:val="none"/>
        </w:rPr>
        <w:t>Жители этого грандиозного «академгорода» выглядят каждый соответственно своей области занятий и «статусу»: одежда подчёркивает их «учёную степень» и род занятий – что, в общем, обычно и для земных институтов. Но сама внешность – «качество» тела, причёски, макияжа, фигуры – также сильно отличают одну группу «учёных» от другой: кажется, что возраст делает людей красивее, проявляя внешне всё более, год за годом, их внутреннюю красоту. В действительности, если личность человека гармонична и владеет необходимым уровнем осознанности, повышение «качества тела» с годами – процесс естественный и неизбежный; но опять же, в понимании современного земного человека, невозможный без специальных диет, пластических операций, медикаментов, которые, впрочем, дают достаточно кратковременный и ненадёжный результат. Между тем, и в среде земных людей по «качеству тела» можно легко определить уровень осознанности и развития человека.* Следует понимать, что к 18–20 годам человек приобретает только форму: подобно тому, как после того, как отцвёл цветок, появляется форма-«набросок» будущего плода, например, маленький «прообраз» яблока. Если растение развивается неправильно, то «яблоко» не развивается и вместо созревания начинает сразу сохнуть: оно не успело созреть – но уже засохло. Если же всё идёт правильно, то оно набирает силу, красоту – превращается в великолепный спелый плод. Точно также человек может только проявить свою форму – и начать сразу «сохнуть»; а может всю жизнь только набирать силу и красоту и к концу жизни полностью проявить весь заложенный в него природой потенциал.</w:t>
      </w:r>
    </w:p>
    <w:p>
      <w:pPr>
        <w:pStyle w:val="2"/>
        <w:pBdr>
          <w:bottom w:val="single" w:sz="12" w:space="1" w:color="000000"/>
        </w:pBdr>
        <w:rPr>
          <w:u w:val="none"/>
        </w:rPr>
      </w:pPr>
      <w:r>
        <w:rPr>
          <w:u w:val="none"/>
        </w:rPr>
      </w:r>
    </w:p>
    <w:p>
      <w:pPr>
        <w:pStyle w:val="2"/>
        <w:rPr>
          <w:u w:val="none"/>
        </w:rPr>
      </w:pPr>
      <w:r>
        <w:rPr>
          <w:u w:val="none"/>
        </w:rPr>
        <w:t>*См. «РСИ – Рождённое Временем»: «Базовые Уровни Мышления», Изд. «КСП+», М., 2001 г.</w:t>
      </w:r>
    </w:p>
    <w:p>
      <w:pPr>
        <w:pStyle w:val="2"/>
        <w:rPr>
          <w:u w:val="none"/>
        </w:rPr>
      </w:pPr>
      <w:r>
        <w:rPr>
          <w:u w:val="none"/>
        </w:rPr>
      </w:r>
    </w:p>
    <w:p>
      <w:pPr>
        <w:pStyle w:val="2"/>
        <w:rPr>
          <w:u w:val="none"/>
        </w:rPr>
      </w:pPr>
      <w:r>
        <w:rPr>
          <w:u w:val="none"/>
        </w:rPr>
        <w:t>Итак, мы стоим на улице, вымощенной чем-то наподобие хорошо подогнанных гранитных отшлифованных плит, вдоль которой возвышаются светлоголубые резные фасады зданий из «тёплого» на ощупь камня; чуть отступая от домов, являясь частью фасада, тянется бесконечная колоннада, с наступлением темноты выполняющая функцию освещения улицы. Центральной точкой города, как уже говорилось, является гигантская пирамида, стоящая на площади, от которой, подобно лучам солнца, расходятся центральные улицы, на одной из них мы и находимся. Во всех направлениях, по своим делам двигаются люди. Рядом, весело и громко, прошмыгнула «стайка» студентов – видимо, спешат на занятия. Чуть дальше из-за угла вышла группа, напоминающая аспирантов или младших научных сотрудников. По одной стороне улицы, никуда не торопясь и спокойно разговаривая, с достоинством идут мужчина и женщина – явно два «профессора» или представителя «научной элиты». При всем при этом остаётся ощущение праздника: не чувствуется, что мы попали «в место святилища науки и избранности», как это неизбежно происходит в аналогичных земных «заведениях», – всё дышит праздником, естественностью и отсутствием «надутости» или «надуманности».</w:t>
      </w:r>
    </w:p>
    <w:p>
      <w:pPr>
        <w:pStyle w:val="2"/>
        <w:rPr>
          <w:u w:val="none"/>
        </w:rPr>
      </w:pPr>
      <w:r>
        <w:rPr>
          <w:u w:val="none"/>
        </w:rPr>
        <w:t>Как уже говорилось, отличать одно «сословие» от другого достаточно несложно. Единой нитью через все «наряды» проходит идея подчёркивать естественную красоту и грациозность человеческого тела. И по мере «поднятия статуса» эта идея набирает силу: одежда становится более простой, продуманной и гениально, цветами и компоновкой, подчёркивает какую-то одну эмоцию или настроение её владельца. Таким образом, одежда студентов самая яркая и интересная с точки зрения наличия разных деталей: никто не мешает студентам, сохраняя установленный стиль, экспериментировать с дизайном одежды и внешностью. Это важно: в процессе экспериментов, мало того, что человек лучше понимает себя, но и учится создавать нечто целостное и гармоничное – достигать своего оптимального образа. Одежда «профессуры» отличается изысканностью, утончённостью вкуса, отсутствием лишних элементов – гениально подчёркивает их индивидуальные черты. Поэтому радостный молодой человек, одетый в яркую одежду с множеством деталей, однозначно является студентом; по одежде не менее яркой, но в которой уже ощущается влияние «собственного эксперимента», можно отличить аспирантов. Но, справедливости ради, нужно отметить, что чтобы не приходилось думать, кто перед вами и ломать голову о текущем «статусе человека» – в целях упрощения взаимодействий и повышения их функциональности – жители Дворца поверх одежды носят медальоны, цвет и форма которых однозначно показывает статус его обладателя.</w:t>
      </w:r>
    </w:p>
    <w:p>
      <w:pPr>
        <w:pStyle w:val="2"/>
        <w:rPr>
          <w:u w:val="none"/>
        </w:rPr>
      </w:pPr>
      <w:r>
        <w:rPr>
          <w:u w:val="none"/>
        </w:rPr>
        <w:t xml:space="preserve">Помимо яркой, свободной и интересной одежды, формирование и ношение которой приравнивается к творчеству, помимо медальонов, которые на цепочках и ремешках носят на шее, Люди Жизни – мужчины и женщины – очень любят и украшения. Предпочтение отдаётся массивным аксессуарам, украшенным камнями и различными символами: причём, имеет значение не материал, из которого они сделаны, а – их красота и гармоничное сочетание с человеком, носящим их. Можно сказать, что жители Дворца знают и умеют «разговаривать» языком атрибутики: украшения, одетые на человека, как бы рассказывают какую-то историю, сообщают информацию о его внутреннем мире или просто выражают его текущее желание. Освоение этого языка является делом не одного дня, поэтому студенты, как правило, либо вообще не носят украшений – дабы случайно не «сказать» какую-нибудь глупость и не оказаться в смешном положении, – либо одевают только то, значение чего уже осознали и поняли. Соответственно, по мере повышения «статуса», количество украшений возрастает. И всем великолепием сверкают люди в простых и крайне гармоничных одеждах, но с огромным количеством различных аксессуаров: «профессура» при помощи украшений умеет «говорить» не одно слово или фразу – а словно соревнуется между собой в «рассказах» языком атрибутики целых «повестей». </w:t>
      </w:r>
    </w:p>
    <w:p>
      <w:pPr>
        <w:pStyle w:val="2"/>
        <w:rPr>
          <w:u w:val="none"/>
        </w:rPr>
      </w:pPr>
      <w:r>
        <w:rPr>
          <w:u w:val="none"/>
        </w:rPr>
        <w:t xml:space="preserve">Между тем, землянам опять же сложно понять, о чём идёт речь, и как это должно выглядеть: хотя когда-то язык атрибутики на Земле и существовал, но сегодня полностью утрачен – и в наши дни украшения более подчёркивают финансовую состоятельность человека, а их комбинации чаще всего подчиняются принципу «подходит под одежду», либо правилам приличия. Кроме того, в «земных» украшениях имеет значение материал, из которого они сделаны и его стоимость; но никакого «глубокого» смысла, который украшения имели когда-то, сегодняшние аксессуары землян не имеют. Уточним: оттого, что человек просто придумает значение золоту, алмазу, агату, платине, меди и прочему – «лучше не станет». В одном из своих разговоров с «интересующимися» Е. Блаватская отвечала на вопрос о скрытых свойствах различных веществ и камней: «А правда то, что каждый камень обладает своими свойствами для человека и способен производить какое-то влияние?» – спросили её. «Правда, – ответила Блаватская. – Но вам-то это зачем знать?». Естественно, Блаватская имела ввиду то, что без аксиоматичных знаний, вырванная из контекста информация ничего никому не даёт, а – только увеличивает и без того огромное количество бытующих заблуждений и суеверий. Например, как считали алхимики древности, алмаз, одетый в момент принятия решения, способен аккумулировать вокруг себя энергию: ну и что из того следует? Для человека современной культуры ничего не следует. Для того чтобы это знание использовать, необходимо знать, что такое «решение», и какую конкретно форму энергии в этом случае он будет собирать – и главное, как это будет выражаться фактически. Если этого не знать, может казус получиться – а в лучшем случае, арсенал человека пополнится ещё одним суеверием. «А правда, что вокруг каждого предмета, согласно Эйнштейну, существует искажение пространства? – Правда! – Какой ужас! Надо что-то с этим делать!!!» – вот и вся польза для обывателя от подобного знания. </w:t>
      </w:r>
    </w:p>
    <w:p>
      <w:pPr>
        <w:pStyle w:val="2"/>
        <w:rPr>
          <w:u w:val="none"/>
        </w:rPr>
      </w:pPr>
      <w:r>
        <w:rPr>
          <w:u w:val="none"/>
        </w:rPr>
        <w:t>Но мы отвлеклись на размышления о свойствах минералов и украшений, и сами того не заметили, как приблизились к махине Пирамиды, находящейся в центре Дворца. Итак, перед нами грандиозное пирамидальное сооружение, своей вершиной уходящее в небо, на вершине которого стоит ошеломляющих размеров изваяние «женщины на волке» – Символа Гармонии, или, как её ещё называют, «Ситуация». Вблизи, к нашему удивлению, это оказалось здание: с вереницами окон, множеством входов, парадными лестницами – на которые издалека, поражённые размерами, мы не обратили внимание. Действительно, это и есть сам «институт», в который вбегали и выбегали студенты, заходили «преподаватели» и «сотрудники». Скорее всего, такое же впечатление производил в своё время на оказавшегося в Москве жителя глухой деревни только что отстроенный монолит здания Московского Университета – потрясал его своими размерами и фундаментальностью; да и сегодня, надо признаться, это здание своей архитектурой и размерами продолжает поражать воображение.</w:t>
      </w:r>
    </w:p>
    <w:p>
      <w:pPr>
        <w:pStyle w:val="2"/>
        <w:rPr>
          <w:u w:val="none"/>
        </w:rPr>
      </w:pPr>
      <w:r>
        <w:rPr>
          <w:u w:val="none"/>
        </w:rPr>
        <w:t xml:space="preserve">Как уже говорили, увенчивает вершину пирамидального здания Символ Гармонии. Это женщина, одетая в стиле «профессуры», с приятными мягкими чертами лица, сидящая на волке, более напоминающем добродушную и очень крупную лохматую собаку. Кажется, что она своим видом приветствует Людей Жизни, радуясь каждому посетителю пирамиды. Волк также производит впечатление вполне добродушного существа – того и гляди, он готов, подобно собаке, начать игриво вилять хвостом. </w:t>
      </w:r>
    </w:p>
    <w:p>
      <w:pPr>
        <w:pStyle w:val="2"/>
        <w:rPr>
          <w:u w:val="none"/>
        </w:rPr>
      </w:pPr>
      <w:r>
        <w:rPr>
          <w:u w:val="none"/>
        </w:rPr>
        <w:t>Между тем, как стало ясно позднее, Символ Гармонии находящийся на здании-пирамиде во Дворце Гармонии, – по своему устройству идентичном Дворцу Жизни, – производит как раз обратное впечатление. Если символ во Дворце Жизни выражает приветливость и доброжелательность, акцент в скульптуре сделан на женщине – то картина во Дворце Гармонии совершенно обратная: там акцент сделан на фигуре ощетинившегося волка, чье состояние, видно, далеко от игривого. Более того, и сама женщина выглядит иначе: её поза подчёркивает несгибаемость намерения, строгость; одежда более напоминает доспехи, голова покрыта чем-то наподобие рыцарского шлема, а лицо прикрывает маска-забрало. От всего её образа веет нечеловеческим хладнокровием, безупречностью и бесчувственностью. Всё это сочетание производит жуткое ощущение неизбежности и беспощадности – от которого кровь застывает в жилах. Но в общем, это и понятно: символ Гармонии во Дворце Гармонии олицетворяет обратную сторону этой Силы, которая не останавливается до тех пор, пока мировой баланс не будет восстановлен окончательно, и перед которой равны и Дух Мира, и Демиург, и обычный человек. Такая излишняя «ужасность», между тем, имеет вполне разумную основу: производимый ею театральный эффект позволяет прочувствовать каждому «обратную сторону Гармонии» – производит, если так можно выразиться, профилактический эффект, – в итоге, в действительности в Мире Островов «нарушителей» Гармонии практически не было и, возможно, во многом благодаря столь грамотно «срежиссированной пугалке».</w:t>
      </w:r>
    </w:p>
    <w:p>
      <w:pPr>
        <w:pStyle w:val="2"/>
        <w:rPr>
          <w:u w:val="none"/>
        </w:rPr>
      </w:pPr>
      <w:r>
        <w:rPr>
          <w:u w:val="none"/>
        </w:rPr>
        <w:t>Также, что не маловажно, на контрасте этих двух изваяний, люди могут великолепно прочувствовать, чем отличается дорога «к Гармонии» от дороги «от Гармонии», и какие последствия это имеет. Но если говорить непредвзято, то оба эти изваяния предельно честны: они не скрывают, не прячут от людей, не ретушируют «неприятные стороны» истинных лиц Гармонии – насколько бы ужасны или прекрасны они ни были, – проявляют всё, как есть, что не принято в земной культуре. На Земле, как правило, пугающие или неприятные стороны принято «ретушировать» или о них просто «недоговаривать» – в итоге, человек не обладает полным знанием и до конца не представляет, с чем в действительности имеет дело: смотрит однобоко, не видя целостной картины – и нередко за это расплачивается. Пытаясь защитить психику человека от чего-то неприглядного, ему нередко оказывают «медвежью услугу»: как говорится, «благими намерениями вымощена дорога в ад». А учитывая, что от того, хотим ли мы видеть или нет законы Гармонии, они действовать не перестанут, – подобно тому, как по нашей прихоти, как бы нам того не хотелось, гравитация никуда не исчезнет, и подброшенный предмет всегда будет падать вниз, – пытаться «не пугать» и «успокоить» общество, скрыв от него какой-то аспект мировых законов, является непростительной самонадеянностью, способной поставить под удар всю культуру. Понимая всё это, в культуре Мира Островов принято честно предупреждать людей о двух сторонах законов Гармонии: не ради «идеологической манипуляции в корыстных целях», как это уже стало «доброй земной традицией» – а во благо самих же людей. Тем более что никто не призывает их нарушать законы Гармонии и лично «встречаться» с ожившим изваянием из Дворца Гармонии: их как раз всячески предостерегают от этой встречи.</w:t>
      </w:r>
    </w:p>
    <w:p>
      <w:pPr>
        <w:pStyle w:val="2"/>
        <w:rPr>
          <w:u w:val="none"/>
        </w:rPr>
      </w:pPr>
      <w:r>
        <w:rPr>
          <w:u w:val="none"/>
        </w:rPr>
        <w:t>Итак, во Дворце Жизни пирамиду «института» увенчивает скульптура Символа Одаривающей Гармонии – приветливой женщины на игривом волке. Это позитивное настроение отражено и в орнаменте, которым покрыта пирамида снаружи, и в облике окружающей её площади. На круглой площади, вымощенной светло-зелёными плитами, вокруг пирамиды разбиты великолепные цветники, работают фонтаны, вдоль которых стоят белые скульптуры. Часть скульптур, можно сказать, выполнены в традиционном для землян «греческом стиле». Но огромная часть скульптурных композиций, выполненных из белого материала, напоминающего мрамор, играет роль скамеек: например, выполненная из «мрамора» фигура потягивающейся кошки сделана так, что на её «спине» могут удобно сидеть четыре человека. Круг площади очерчивает овитая лианами с крупными листьями и цветами колоннада, выполненная из светло-розового материала. Расстояние от колонн до пирамиды составляет не менее трёхсот метров – и такое огромное открытое пространство колоссально усиливает эффект грандиозности и приветливости, «открытости» данного места.</w:t>
      </w:r>
    </w:p>
    <w:p>
      <w:pPr>
        <w:pStyle w:val="2"/>
        <w:rPr>
          <w:u w:val="none"/>
        </w:rPr>
      </w:pPr>
      <w:r>
        <w:rPr>
          <w:u w:val="none"/>
        </w:rPr>
        <w:t xml:space="preserve">Низ самой пирамиды украшает орнамент, изображающий действие мировых законов, в том числе и сил Гармонии. Войдя в парадный вход по широким ступеням, мы попадаем в огромный высокий зал: светлое квадратное помещение, окаймлённое традиционной колоннадой высотой метров десять, является местом общих собраний жителей Дворца Жизни. Выше находятся учебные аудитории, лаборатории, кабинеты – «административная часть». Но здесь, на первом этаже, создаётся впечатление, что Праздник Гармонии, который раз в год на двенадцать дней охватывает весь Остров, происходит постоянно и никогда не прекращается. Это подтверждают и двенадцать символических секторов зала, каждый из которых украшен изображениями праздничных событий соответствующего дня, и находящаяся в центре зала ступенчатая возвышенность – являющаяся одновременно сценой и трибуной. </w:t>
      </w:r>
    </w:p>
    <w:p>
      <w:pPr>
        <w:pStyle w:val="2"/>
        <w:rPr>
          <w:u w:val="none"/>
        </w:rPr>
      </w:pPr>
      <w:r>
        <w:rPr>
          <w:u w:val="none"/>
        </w:rPr>
        <w:t>И действительно, во Дворце Жизни Праздник Гармонии не прекращается никогда: просто раз в год он становится более интенсивным. Можно сказать, что люди, находящиеся внутри Дворца Жизни, совмещают «научную работу» с непрерывным участием в празднике. Но если на Острове он длился только двенадцать дней, то здесь уже были не дни, а – месяцы: словно день растянулся на месяц – двенадцать месяцев года соответствуют каждому праздничному дню. Если же вспомнить, что смысл праздника состоит в балансировке личности человека, то уходит иллюзия «праздности»: непрерывный Праздник Гармонии, в котором живут жители Дворца круглый год, балансирует и приводит к гармонии уже не отдельную личность – а всё общество. А если учесть, что данные люди занимаются изучением мировых законов, то нет ничего удивительного, что им удаётся совмещать свою научную деятельность и жизнь в постоянном Празднике.</w:t>
      </w:r>
    </w:p>
    <w:p>
      <w:pPr>
        <w:pStyle w:val="2"/>
        <w:rPr>
          <w:u w:val="none"/>
        </w:rPr>
      </w:pPr>
      <w:r>
        <w:rPr>
          <w:u w:val="none"/>
        </w:rPr>
        <w:t xml:space="preserve">Более того, жить в постоянном Празднике Гармонии для Людей Жизни даже необходимо: если вспомнить, что именно они проводят в мир людей «идеологическую ветвь» замысла Демиурга, от качества и совершенства проведения которой зависит и жизнеспособность всего общества, то всё встаёт на свои места. Для того чтобы провести в жизнь даже самую малую идею, необходимо не просто её рассказать людям – необходимо поставить в обществе целый реалистичный спектакль, который войдёт в жизнь людей. И искусству проводить в жизнь самые серьёзные правила и законы играючи, необходимо учиться постоянно – доводить его до совершенства. Поэтому Люди Жизни не просто изучают «сухие академические законы», но – учатся посредством себя проводить их в жизнь. По этой причине, не останавливающийся ни на один день Праздник Гармонии во Дворце Жизни, и является образом жизни Людей Жизни – «интеллектуальной элиты» Острова, как сказали бы земляне. </w:t>
      </w:r>
    </w:p>
    <w:p>
      <w:pPr>
        <w:pStyle w:val="2"/>
        <w:rPr>
          <w:u w:val="none"/>
        </w:rPr>
      </w:pPr>
      <w:r>
        <w:rPr>
          <w:u w:val="none"/>
        </w:rPr>
        <w:t>Но остаётся ещё вопрос личной жизни Людей Жизни: не могут же они просто заниматься наукой и постоянно «праздновать» – они же не являются, пусть и очень радостными, монахами или аскетами. Безусловно, с личной стороной жизни у них всё хорошо: они также влюбляются, дружат, встречаются, общаются с родственниками и родителями, растят детей. И здесь мы касаемся очень интересного момента: согласитесь, что в обычных условиях земной культуры, человек может жить подобно Людям Жизни только пока является, например, студентом; но как только он сталкивается с «взрослой жизнью» и у него возникает огромное количество обязанностей, сохранение или достижение подобного образа жизни становится маловероятным…</w:t>
      </w:r>
    </w:p>
    <w:p>
      <w:pPr>
        <w:pStyle w:val="2"/>
        <w:rPr>
          <w:u w:val="none"/>
        </w:rPr>
      </w:pPr>
      <w:r>
        <w:rPr>
          <w:u w:val="none"/>
        </w:rPr>
        <w:t xml:space="preserve">Секрет того, что Люди Жизни могут так жить, скрыт не в них самих или каких-то их особых качествах. Дело в том, что ответственность за жизнь этих людей взяла на себя сама социальная система – «аппарат» Дворца Жизни: они просто не думают о решении тех вопросов, которыми постоянно загружена голова обычного землянина. Поэтому Люди Жизни могут свободно заниматься своими делами, даже не задумываясь о воспитании детей или заботе о стариках, организации своего быта или финансах для времяпрепровождения – образно выражаясь, всё это лежит на «плечах государства». В принципе, если верить различным источникам, нечто подобное присутствовало и в доисторические времена на Земле: общество Древней Греции было организовано похожим образом – дети воспитывались в яслях, детских садах, школах; старики проводили время в санаториях и курортах. И здесь особое внимание: наше земное понимание сразу рисует жуткую картину интернатов, в которых находятся «брошенные дети», и «дома престарелых», в которых «медленно умирают старики». Ничего подобного на Планете Островов никогда не было и нет: прежде всего, это хорошо организованные места. Например, каждое лето «земные» родители отправляют своих детей в летние пионерские, как говорили раньше, лагеря, а старикам берут путёвки в хорошие санатории и дома отдыха. Но если представить, что так дети и люди старшего поколения живут постоянно – в лучших природных местах, с великолепным сервисом; если дети не просто отдыхают, но ещё и обучаются – подобно тому, как организованы некоторые земные школы для детей элиты. В этом случае, картина «военного коммунизма» отпускает – и подобные места выглядят более чем радостно: возможно, многие родители, которые заботятся о будущем своих детей, хотели бы отдать в такие «колледжи» своих чад – тем более, если как на Острове, дети, если сами того хотят, могут по завершению дня возвращаться домой к родителям. Однако в Мире Островов, создавая такие элитарные условия жизни для своих детей и тех, кому это необходимо, государство это делает не из-за доброты, а скорее – из-за разумности. Неся колоссальные расходы по организации такого постоянного досуга, оно от этого только выигрывает: дети превращаются в полноценных граждан; а взрослые люди, наблюдая за счастливыми лицами своих старых родителей и условиями жизни даже тех пожилых людей, которые по каким-либо причинам предпочитают уйти «на заслуженный отдых», не беспокоятся и о своём будущем – целиком доверяют системе. </w:t>
      </w:r>
    </w:p>
    <w:p>
      <w:pPr>
        <w:pStyle w:val="2"/>
        <w:rPr>
          <w:u w:val="none"/>
        </w:rPr>
      </w:pPr>
      <w:r>
        <w:rPr>
          <w:u w:val="none"/>
        </w:rPr>
        <w:t>Подобная организация заботы о своих гражданах накладывает отпечаток и на взаимоотношения людей общества. Во Дворце Жизни людей объединяют именно чувства, искренние интересы – поэтому, как сказали бы на Земле, их отношения свободны: не связанные «до конца своих дней» бытовыми, финансовыми обязательствами или необходимостью совместного «взращивания» детей или «прокорма» стариков, люди могут находиться вместе ровно столько, сколько сами этого хотят. Более того, проблем с уменьшением населения, которое так актуально сегодня для «белой расы» Земли, опять же просто не существует: имея полную уверенность в будущем своего ребёнка, потенциальные родители не испытывают по поводу его появления никаких «психологических кризисов», и даже о «количестве» детей вопроса не возникает – чем больше детей, тем лучше и родителям, и всему Острову.</w:t>
      </w:r>
    </w:p>
    <w:p>
      <w:pPr>
        <w:pStyle w:val="2"/>
        <w:rPr>
          <w:u w:val="none"/>
        </w:rPr>
      </w:pPr>
      <w:r>
        <w:rPr>
          <w:u w:val="none"/>
        </w:rPr>
        <w:t>Таким образом, в этом Дворце, сам образ жизни этих Людей располагает к тому, чтобы воспринимать мир «открытыми глазами». Но, отметим, они не просто «работают», учатся, что-то создают, постигают – всё это имеет вполне чёткую цель: в процессе жизни во Дворце Жизни наступает момент, когда мышление человека перестаёт быть логическо-линейным – в нём в какой-то момент словно просыпается разум. Для каждого это происходит практически неожиданно, напоминает череду озарений – после чего эти люди начинают действительно видеть мир целостно, во всём его многообразии и великолепии. И переход от «сотрудников» к «профессуре» сопряжён именно с этим моментом: пробуждение разума в корне меняет мышление человека, что отражается в его взглядах, суждениях, глубине понимания различных вопросов – и человек заслужено получает «высокостатусность». Нередко такой человек вспоминает себя прошлого, и ему становится смешно: как он мог не понимать многие, сегодня элементарные, вопросы, которые годами пытались ему объяснить «профессора». Но ради справедливости надо сказать: достижение подобных озарений происходит не автоматически, а требует многих лет работы над собой и немалого труда.</w:t>
      </w:r>
    </w:p>
    <w:p>
      <w:pPr>
        <w:pStyle w:val="2"/>
        <w:rPr>
          <w:u w:val="none"/>
        </w:rPr>
      </w:pPr>
      <w:r>
        <w:rPr>
          <w:u w:val="none"/>
        </w:rPr>
        <w:t xml:space="preserve">Каждый обитатель Дворца Жизни мечтает об этом озарении, которое позволит ему сделать огромный шаг в своём развитии. И у каждого перед глазами есть пример человека, достигшего совершенства в развитии своего разума: Дворцом Жизни управляет человек, которого называют Мастер или Маэстро. </w:t>
      </w:r>
    </w:p>
    <w:p>
      <w:pPr>
        <w:pStyle w:val="TextBodyIndent"/>
        <w:jc w:val="center"/>
        <w:rPr>
          <w:b/>
          <w:b/>
          <w:u w:val="none"/>
        </w:rPr>
      </w:pPr>
      <w:r>
        <w:rPr>
          <w:b/>
          <w:u w:val="none"/>
        </w:rPr>
      </w:r>
    </w:p>
    <w:p>
      <w:pPr>
        <w:pStyle w:val="TextBodyIndent"/>
        <w:jc w:val="left"/>
        <w:rPr>
          <w:b/>
          <w:b/>
        </w:rPr>
      </w:pPr>
      <w:r>
        <w:rPr>
          <w:b/>
        </w:rPr>
        <w:t>5.2.3. Дворец Гармонии</w:t>
      </w:r>
    </w:p>
    <w:p>
      <w:pPr>
        <w:pStyle w:val="TextBodyIndent"/>
        <w:jc w:val="center"/>
        <w:rPr>
          <w:b/>
          <w:b/>
        </w:rPr>
      </w:pPr>
      <w:r>
        <w:rPr>
          <w:b/>
        </w:rPr>
      </w:r>
    </w:p>
    <w:p>
      <w:pPr>
        <w:pStyle w:val="TextBodyIndent"/>
        <w:rPr/>
      </w:pPr>
      <w:r>
        <w:rPr/>
        <w:t xml:space="preserve">Аналогичный по устройству, но зеркально отличающийся по эмоциям и цветам, в прямой видимости от Дворца Жизни, величественно и ужасно возвышается Дворец Гармонии. Как уже стало понятно, он олицетворяет иную сторону сил Гармонии: безостановочную работу законов, не допускающих ни малейшего пренебрежения к себе и, тем более, их нарушения. Понятно, что в действительности весь облик Дворца Гармонии производит не более чем театральный «пугающе-шокирующий» эффект: это такая, как сказали бы в средней школе, «пугалка для двоечников». </w:t>
      </w:r>
    </w:p>
    <w:p>
      <w:pPr>
        <w:pStyle w:val="TextBodyIndent"/>
        <w:rPr/>
      </w:pPr>
      <w:r>
        <w:rPr/>
        <w:t>Конструкция Дворца, как уже было сказано, аналогична предыдущему: точно такие же длинные лестницы, но чёрного цвета, идентичная тёмно-синяя пирамида с ужасающим Символом Гармонии – «Уроки Ситуации»; на вершине, зеркально отполированная стена и сад на склоне горы – всё в тёмных цветах. Но не будем пугаться и зайдём в этот Дворец.</w:t>
      </w:r>
    </w:p>
    <w:p>
      <w:pPr>
        <w:pStyle w:val="TextBodyIndent"/>
        <w:rPr/>
      </w:pPr>
      <w:r>
        <w:rPr/>
        <w:t>Как только мы пересекли городскую черту, картина кардинально поменялась – внутри он оказался ослепительно белый. На фоне абсолютно белого города потрясает своей красотой чёрная громада пирамидального здания. Вымощенные чёрным базальтом мостовые как бы подчёркивают белизну и безупречность форм городских зданий. Можно сказать, что весь облик города подчёркивает порядок, безупречность и правильность: правильной кубической формы дома, вдоль которых стоят многогранные колонны, правильные формы окон; даже на центральной площади «правильные» цветники, фонтаны, скамейки – всё имеет строгую геометрическую форму.</w:t>
      </w:r>
    </w:p>
    <w:p>
      <w:pPr>
        <w:pStyle w:val="TextBodyIndent"/>
        <w:rPr/>
      </w:pPr>
      <w:r>
        <w:rPr/>
        <w:t xml:space="preserve">По улицам ходят люди, по лицам которых даже предположить нельзя, что они живут в таком «жутком месте» или что им не нравится здесь жить: довольные, весёлые, подвижные люди, которые импульсивно общаются между собой, периодически слышится смех, а из окон раздаётся приятная музыка. </w:t>
      </w:r>
    </w:p>
    <w:p>
      <w:pPr>
        <w:pStyle w:val="TextBodyIndent"/>
        <w:rPr/>
      </w:pPr>
      <w:r>
        <w:rPr/>
        <w:t>Конечно, их одежда, в отличие от одежды жителей Дворца Жизни, более строгих форм и цветов, но, тем не менее, также подчёркивает их индивидуальность. Кроме того, жители Дворца Гармонии практически не носят украшений, но отличить «студента» от «профессора» можно по медальону тёмного цвета, – аналогу медальонов Людей Жизни, – а также по специальным «нашивкам» на одежде: это даже чем-то сильно напомнило земную армейскую систему ранговых отличий – погоны, значки, эполеты…</w:t>
      </w:r>
    </w:p>
    <w:p>
      <w:pPr>
        <w:pStyle w:val="TextBodyIndent"/>
        <w:rPr/>
      </w:pPr>
      <w:r>
        <w:rPr/>
        <w:t>Во Дворце Гармонии также есть свои «студенты», «сотрудники», свой высший состав. Единственное, что их действительно отличает внешне от Людей Жизни – это какие-то особенные волевые черты лица. Науки, которые также изучаются во Дворце Гармонии, направлены на решение тактических задач и связаны со строительством, законами материи, техникой: практически прямой аналог земной «технической» науки. Но учитывая, что Люди Гармонии, как социальная ветвь власти, отвечают за сохранение порядка на Острове, – в том числе порядка и комфорта жизни, – то всё становится ясно: прокладывать новые дороги, строить новое жильё, поддерживать «энергообеспечение» Острова входит в их обязанность и требует материально-прикладных знаний. Можно сказать, что Дворец Гармонии населяют инженеры, механики, технологи. Но конечно, центральной наукой и «службой» являются «науки о законе общественной жизни»: можно сказать, что здесь расположена главная «полицейская академия» – но не образца «земных» развивающихся стран, а более в европейском понимании. То есть, направленная не на подавление чего-либо, а – на проведение воспитательной работы и помощи жителям Острова в урегулировании их взаимоотношений. Поэтому Человек Гармонии мало напоминает земного представителя силовых структур: великолепно образованный, знающий социальные законы, разбирающийся в инженерных и фундаментальных науках – на Острове это одни из самых уважаемых людей.</w:t>
      </w:r>
    </w:p>
    <w:p>
      <w:pPr>
        <w:pStyle w:val="TextBodyIndent"/>
        <w:rPr/>
      </w:pPr>
      <w:r>
        <w:rPr/>
        <w:t>Отметим также, что Праздник Гармонии, в котором живут Люди Гармонии круглый год, по сути, мало отличается от Праздника во Дворце Жизни: просто его форма более официальная, серьёзная и торжественная – и это понятно, ведь он направлен на осознание порядка жизни людей, их морали, этики, взаимоотношений.</w:t>
      </w:r>
    </w:p>
    <w:p>
      <w:pPr>
        <w:pStyle w:val="TextBodyIndent"/>
        <w:rPr/>
      </w:pPr>
      <w:r>
        <w:rPr/>
        <w:t>То же, что касается личной жизни, воспитания детей и быта, то это та же самая система, что и во Дворце Жизни: в действительности, дети обоих Дворцов воспитываются совместно – посещают одни и те же школы, лучшие места отдыха.</w:t>
      </w:r>
    </w:p>
    <w:p>
      <w:pPr>
        <w:pStyle w:val="TextBodyIndent"/>
        <w:rPr/>
      </w:pPr>
      <w:r>
        <w:rPr/>
        <w:t>Целью, ради которой учатся и к которой стремятся Люди Гармонии, является также осознанность и пробуждение разума. Но в отличие от жителей Дворца Жизни, которые стремятся постичь высшие законы и, таким образом, «пробудиться», жители Дворца Гармонии идут «снизу»: постигая законы материи и социума, осмысляя их – в итоге, также достигают озарения.</w:t>
      </w:r>
    </w:p>
    <w:p>
      <w:pPr>
        <w:pStyle w:val="TextBodyIndent"/>
        <w:rPr/>
      </w:pPr>
      <w:r>
        <w:rPr/>
        <w:t xml:space="preserve">Во главе Дворца Гармонии стоит человек, называемый Императором – который олицетворяет достижение верха разумности путём «от материи – к </w:t>
      </w:r>
      <w:r>
        <w:rPr>
          <w:i/>
        </w:rPr>
        <w:t>Сущности</w:t>
      </w:r>
      <w:r>
        <w:rPr/>
        <w:t>». Но учитывая, что Люди Гармонии не являются предметом нашего исследования, и о них ранее сказано достаточно, на этом мы их и оставим.</w:t>
      </w:r>
    </w:p>
    <w:p>
      <w:pPr>
        <w:pStyle w:val="TextBodyIndent"/>
        <w:rPr/>
      </w:pPr>
      <w:r>
        <w:rPr/>
      </w:r>
    </w:p>
    <w:p>
      <w:pPr>
        <w:pStyle w:val="2"/>
        <w:rPr>
          <w:b/>
          <w:b/>
          <w:u w:val="none"/>
        </w:rPr>
      </w:pPr>
      <w:r>
        <w:rPr>
          <w:b/>
          <w:u w:val="none"/>
        </w:rPr>
        <w:t>5.2.4. Люди Знания</w:t>
      </w:r>
    </w:p>
    <w:p>
      <w:pPr>
        <w:pStyle w:val="2"/>
        <w:ind w:left="720" w:hanging="0"/>
        <w:jc w:val="center"/>
        <w:rPr>
          <w:b/>
          <w:b/>
          <w:u w:val="none"/>
        </w:rPr>
      </w:pPr>
      <w:r>
        <w:rPr>
          <w:b/>
          <w:u w:val="none"/>
        </w:rPr>
      </w:r>
    </w:p>
    <w:p>
      <w:pPr>
        <w:pStyle w:val="2"/>
        <w:rPr>
          <w:u w:val="none"/>
        </w:rPr>
      </w:pPr>
      <w:r>
        <w:rPr>
          <w:u w:val="none"/>
        </w:rPr>
        <w:t xml:space="preserve">Спускаясь по склонам горы, мы попадаем, пожалуй, в самую живописную часть горной местности. Разнообразие звуков пребывающей в вечном движении жизни природы, запахов растений и цветов в чистом горном воздухе просто поражает воображение; небольшие прозрачные реки, хрустальные озера, казалось бы укрытые самой природой от посторонних глаз в тихих долинах, наполненных солнечным светом и теплом – невероятным ощущением гармонии и уюта. Это мир Людей Знания – людей, услышавших и осознавших собственное желание быть свободными во всех проявлениях своей жизни, тех, кому удалось воплотить в реальность мир собственных ощущений, эмоций и чувств; это мир людей, которые осознали и приняли собственное предназначение для Мира: через глубинное понимание законов Гармонии и Света учить и передавать смыслы и знания тем, кто только вступает на путь осознания себя. </w:t>
      </w:r>
    </w:p>
    <w:p>
      <w:pPr>
        <w:pStyle w:val="2"/>
        <w:ind w:firstLine="709"/>
        <w:rPr>
          <w:u w:val="none"/>
        </w:rPr>
      </w:pPr>
      <w:r>
        <w:rPr>
          <w:u w:val="none"/>
        </w:rPr>
        <w:t xml:space="preserve">Их можно было бы назвать наставниками, однако, как вы заметите по ходу описания, люди данных образов жизни абсолютно свободны от того, что в обычном «земном» мире именуется обязанностью кого-то учить. Наслаждаясь жизнью во всех её проявлениях и осознав собственное предназначение для мира, они просто каждым своим движением, мыслью и эмоцией как бы транслируют знания ментального мира и гармонии. Причём каждый из образов жизни делает это по-своему – в соответствии с собственным мировосприятием и добровольно избранным способом осознания. </w:t>
      </w:r>
    </w:p>
    <w:p>
      <w:pPr>
        <w:pStyle w:val="2"/>
        <w:ind w:firstLine="709"/>
        <w:rPr>
          <w:u w:val="none"/>
        </w:rPr>
      </w:pPr>
      <w:r>
        <w:rPr>
          <w:u w:val="none"/>
        </w:rPr>
        <w:t>Можно сказать, что Люди Знания достигли того уровня свободного проявления своих чувств, к которому в своём осознании стремится каждый мыслящий человек, однако и среди них существует своеобразная иерархия, призванная, в первую очередь, максимально полно отразить все грани законов мира – законов Гармонии и обретения самого себя.</w:t>
      </w:r>
    </w:p>
    <w:p>
      <w:pPr>
        <w:pStyle w:val="2"/>
        <w:ind w:firstLine="709"/>
        <w:rPr>
          <w:u w:val="none"/>
        </w:rPr>
      </w:pPr>
      <w:r>
        <w:rPr>
          <w:u w:val="none"/>
        </w:rPr>
        <w:t>Руководят Людьми Знания, если так можно сказать, те, кого именуют Людьми Миропонимания. Именно они, постоянно контактируя с Людьми Жизни, облекают транслируемые ими идеи в словесную форму, доступную для понимания другими жителями Острова. Причём данная форма представляет собой некие сюжеты и замыслы на настоящее и будущее, как бы спроектированные Людьми Миропонимания в соответствии с тем местом и условиями, в которых они действуют: Люди Миропонимания адаптируют общие сюжеты развития мира к реальной обстановке и моменту.</w:t>
      </w:r>
    </w:p>
    <w:p>
      <w:pPr>
        <w:pStyle w:val="2"/>
        <w:ind w:firstLine="709"/>
        <w:rPr>
          <w:u w:val="none"/>
        </w:rPr>
      </w:pPr>
      <w:r>
        <w:rPr>
          <w:u w:val="none"/>
        </w:rPr>
        <w:t>О «запланированных», таким образом, сюжетах развития мира Человек Миропонимания рассказывает своим «подчинённым», тем, кого мы будем называть Людьми философского знания (философы), технологического знания (технологи) и чувственного знания (эмоционалы), которые непосредственно и реализуют эти «сюжетные линии» уже в среде людей. Сразу обратим внимание на то, что наименования данных образов жизни не следует воспринимать буквально, скорее – как условные названия, более-менее близко отражающие суть каждого из образов жизни Людей Знания.</w:t>
      </w:r>
    </w:p>
    <w:p>
      <w:pPr>
        <w:pStyle w:val="2"/>
        <w:ind w:firstLine="709"/>
        <w:rPr>
          <w:u w:val="none"/>
        </w:rPr>
      </w:pPr>
      <w:r>
        <w:rPr>
          <w:u w:val="none"/>
        </w:rPr>
        <w:t>Таким образом, люди философского, технологического и чувственного знания воспринимают то, что говорит им Человек Миропонимания, в соответствии со своей внутренней сутью и, как станет понятным из описания этих образов жизни, переводят услышанное в подходящую им форму трансляции данного знания, – звуковую, визуальную или чувственную, – и именно в таком виде доносят знание до людей, желающих обрести себя и понять смысл собственной жизни.</w:t>
      </w:r>
    </w:p>
    <w:p>
      <w:pPr>
        <w:pStyle w:val="2"/>
        <w:ind w:firstLine="709"/>
        <w:rPr>
          <w:u w:val="none"/>
        </w:rPr>
      </w:pPr>
      <w:r>
        <w:rPr>
          <w:u w:val="none"/>
        </w:rPr>
        <w:t>Люди Знания не являются жителями Дворцов: большая часть их жизни проходит в среде обычных людей Острова. Они, являясь их «учителями», представляют собой «интеллигенцию» Острова. Можно сказать, что помогать людям гармонизировать себя – является их «основной работой». И как говорили когда-то про интеллигенцию – они являются некой «прослойкой», соединяющей мир людей с мирами Дворцов. Уточним, что именно из среды Людей Знания – то есть тех, кто уже освоил азбуку Гармонии и законов Мира – приходят в города Дворцов новые «студенты». Людей Знания, таким образом, можно приравнять к земным людям с высшим образованием, между тем как Дворцы – это Академии: места, в которых получившее высшее образование люди могут продолжить своё обучение.</w:t>
      </w:r>
    </w:p>
    <w:p>
      <w:pPr>
        <w:pStyle w:val="2"/>
        <w:ind w:firstLine="709"/>
        <w:rPr>
          <w:u w:val="none"/>
        </w:rPr>
      </w:pPr>
      <w:r>
        <w:rPr>
          <w:u w:val="none"/>
        </w:rPr>
        <w:t xml:space="preserve">Образы жизни Людей Знания будут описаны в том порядке, который соответствует степени их контактов с миром людей – жителей ментального, или горного, мира Острова. И если Люди Миропонимания крайне редко, если не сказать, никогда не общаются напрямую с теми, кто ищет знания, то остальные представители мира Знания имеют для людей Острова каждый своё особое значение. Можно сказать, что человек, ищущий ответы на свои вопросы, сначала слышит речь Человека философского знания, который рассказывает о новых возможностях развития, потом обращается за помощью к Человеку чувственного знания, а тот подсказывает ему направление движения на пути осознания себя, рекомендуя обратиться с вопросами к Человеку технологического знания. </w:t>
      </w:r>
    </w:p>
    <w:p>
      <w:pPr>
        <w:pStyle w:val="2"/>
        <w:ind w:firstLine="709"/>
        <w:rPr>
          <w:b/>
          <w:b/>
          <w:u w:val="none"/>
        </w:rPr>
      </w:pPr>
      <w:r>
        <w:rPr>
          <w:b/>
          <w:u w:val="none"/>
        </w:rPr>
      </w:r>
    </w:p>
    <w:p>
      <w:pPr>
        <w:pStyle w:val="TextBodyIndent"/>
        <w:ind w:hanging="0"/>
        <w:jc w:val="right"/>
        <w:rPr>
          <w:b/>
          <w:b/>
        </w:rPr>
      </w:pPr>
      <w:r>
        <w:rPr>
          <w:b/>
        </w:rPr>
        <w:t xml:space="preserve">1. Человек Миропонимания </w:t>
      </w:r>
    </w:p>
    <w:p>
      <w:pPr>
        <w:pStyle w:val="TextBodyIndent"/>
        <w:rPr/>
      </w:pPr>
      <w:r>
        <w:rPr/>
        <w:t xml:space="preserve">Пожалуй, наиболее загадочной фигурой среди Людей Знания является Человек Миропонимания. Он в достаточной степени владеет «обычными» знаниями о мироустройстве – можно сказать, что он с успехом получил «стандартное высшее образование» и «защитился», говоря научным языком: является лучшим специалистом среди прочих Людей Знания. Имеющийся у него запас знаний и умений позволяет ему настолько плотно взаимодействовать с окружающей его структурой мира, – диагностировать её, самостоятельно анализировать тактическое развитие событий, – что ему для этого совершенно необязательно, допустим, участвовать в социальной жизни. Можно сказать, его сознание настолько чисто и гармонично миру, что он способен без каких-либо дополнительных взаимодействий с окружающими легко осознавать тактическое намерение и структуру мира – как бы сканировать текущий замысел и, оформляя идеи мира в слова, притчи, сказания и сюжеты, говорить не столько от лица мира, сколько – языком самого мира. </w:t>
      </w:r>
    </w:p>
    <w:p>
      <w:pPr>
        <w:pStyle w:val="TextBodyIndent"/>
        <w:rPr/>
      </w:pPr>
      <w:r>
        <w:rPr/>
        <w:t>Как уже было отмечено, именно эта осознанная и развитая в себе способность – мудро наблюдать и чутко прислушиваться к замыслу мира –позволяет Человеку Миропонимания, единственному из всех жителей предгорья, общаться с Людьми Жизни и Людьми Гармонии: быть участником, помощником и проводником их идей в общество. А если учесть, что по мере развития личности и масштабов мышления, язык Людей Жизни и Гармонии становится не понятен обычному человеку – то, наиболее близко находящийся к их уровню развития Человек Миропонимания, единственный может точно понять их идеи и замысел. Представьте, как к примеру, объяснения профессора в области нейронных сетей, изобилующие специальными терминами и подразумевающие знание не просто базовых принципов и законов данной области, лучше поймёт, естественно, доктор наук, нежели первокурсник: последний уже через минуту, запутавшись в терминах и подразумевающихся законах, потеряет смысловую нить объяснения.</w:t>
      </w:r>
    </w:p>
    <w:p>
      <w:pPr>
        <w:pStyle w:val="TextBodyIndent"/>
        <w:rPr/>
      </w:pPr>
      <w:r>
        <w:rPr/>
        <w:t>Помимо того, Люди Миропонимания помогают прочим Людям Знания постоянно поддерживать сонастройку на само течение жизни мира. Ведь Мир – это живое существо. И жизнь этого существа, преобразовываясь каждым мигом, течёт по своим законам, постоянно пребывая в движении и гармоничном развитии. Люди Жизни вдыхают жизнь в каждый замысел, как бы «оживляя» социальный мир. Но Человек Миропонимания, способен чутко уловить малейшее колебание намерения мира и, преобразовав его в доступную для понимания людей форму, воплотить гармоничное изменение в реальность. Замыслы Мира, как бы проходят потоком сквозь Человека Миропонимания, позволяя ему облекать их в форму повседневной жизни Острова – формировать событийную рамку того, что будет происходить в ближайшее время.</w:t>
      </w:r>
    </w:p>
    <w:p>
      <w:pPr>
        <w:pStyle w:val="TextBodyIndent"/>
        <w:rPr/>
      </w:pPr>
      <w:r>
        <w:rPr/>
        <w:t>Можно сказать, что Человек Миропонимания играет роль некоего проектировщика событий и, выполняя свою основную функцию для мира Острова – облекать сюжеты Людей Жизни в пьесы – является, по сути, постановщиком событий мира: наполняет высшие сюжеты деталями. Подобно режиссёру спектакля, осознавшему сценарий будущей постановки, почувствовавшему все его нюансы, Человек Миропонимания как бы дорабатывает сюжет, делая его приемлемым и понятным для зрительского восприятия, и только после этого передаёт сюжет исполнителям – прочим Людям Знания.</w:t>
      </w:r>
    </w:p>
    <w:p>
      <w:pPr>
        <w:pStyle w:val="TextBodyIndent"/>
        <w:rPr/>
      </w:pPr>
      <w:r>
        <w:rPr/>
        <w:t>Как уже было отмечено, исполнителями замыслов Человека Миропонимания являются Люди философского, технологического и чувственного знания. Каждый из них слушает новый сюжет завтрашнего дня, принимает его в соответствии с собственным мировосприятием и начинает воплощать в реальность, действуя в полном согласии с замыслом. Именно так новые сюжеты развития передаются жителям Острова, помогая им, в гармоничном соответствии движению мира, осознавать себя и собственное предназначение. По сути, этот непрерывный процесс «постановки новых пьес на местах» также является важной практической частью получения «высшего образования».</w:t>
      </w:r>
    </w:p>
    <w:p>
      <w:pPr>
        <w:pStyle w:val="Normal"/>
        <w:rPr/>
      </w:pPr>
      <w:r>
        <w:rPr/>
      </w:r>
    </w:p>
    <w:p>
      <w:pPr>
        <w:pStyle w:val="TextBodyIndent"/>
        <w:jc w:val="right"/>
        <w:rPr>
          <w:b/>
          <w:b/>
        </w:rPr>
      </w:pPr>
      <w:r>
        <w:rPr>
          <w:b/>
        </w:rPr>
        <w:t>2. Философы</w:t>
      </w:r>
    </w:p>
    <w:p>
      <w:pPr>
        <w:pStyle w:val="TextBodyIndent"/>
        <w:rPr/>
      </w:pPr>
      <w:r>
        <w:rPr/>
        <w:t xml:space="preserve">Сразу отметим, что человек, ступивший на путь осознания себя и собственного предназначения в мире Острова, при желании перехода на новый уровень осознания, имеет возможность выбора трёх основных дорог саморазвития: через ментальное, чувственное или философское знание. Если при выборе первых двух путей человек полностью сохраняет свою сознательную индивидуальность, что сильно тормозит его саморазвитие, но при этом для физической жизни даёт множество преимуществ, то философское восприятие мира подразумевает, в первую очередь, трансформацию своего аппарата сознания: полный разрыв рамок мышления. Поэтому опасаясь этого процесса и не видя его объективных преимуществ, обычные люди, желающие получить «высшее образование», выбирают его крайне редко. А между тем, философ развивает в себе не ментальный пласт, позволяющий стать «конструктором» новых взаимодействий, и не эмоциональный, позволяющий гармонизировать человека с миром, а нечто среднее между ними: на выходе своего «образования» он, как говорится, «единым броском» приобретает возможности и преимущества двух других направлений. </w:t>
      </w:r>
    </w:p>
    <w:p>
      <w:pPr>
        <w:pStyle w:val="TextBodyIndent"/>
        <w:rPr/>
      </w:pPr>
      <w:r>
        <w:rPr/>
        <w:t xml:space="preserve">Философ Острова в процессе своего «образования» полностью останавливает шаблоны своего сознания – принимает модель мира, как программу работы собственного ума. Иными словами, словно пускает мир внутрь себя, начиная даже разговаривать его языком; вместе с этим, он приобретает способность использовать и энергию внешнего мира. Таким образом, Человек-философ как бы долго выжидает, и потом делает прыжок осознания сразу на несколько уровней вверх: в итоге, он начинает осознавать себя сразу как </w:t>
      </w:r>
      <w:r>
        <w:rPr>
          <w:i/>
        </w:rPr>
        <w:t>Сущность</w:t>
      </w:r>
      <w:r>
        <w:rPr/>
        <w:t xml:space="preserve">, погруженную в физическое </w:t>
      </w:r>
      <w:r>
        <w:rPr>
          <w:i/>
        </w:rPr>
        <w:t>Тело</w:t>
      </w:r>
      <w:r>
        <w:rPr/>
        <w:t xml:space="preserve">. </w:t>
      </w:r>
    </w:p>
    <w:p>
      <w:pPr>
        <w:pStyle w:val="TextBodyIndent"/>
        <w:rPr/>
      </w:pPr>
      <w:r>
        <w:rPr/>
        <w:t>Но это происходит не сразу, и поэтому Людьми философского знания могут быть только люди с абсолютно развитым доверием. Более того, именно такое осознанное и полное доверие миру в последствии позволяет Человеку-философу постоянно развивать в себе то, что в нашем мире называют креативными способностями. Поэтому основной задачей Человека-философа является не столько обучение людей чему-либо, сколько формирование в их умах образа завтрашнего дня: он отвечает за позитивные ожидания человека от жизни.</w:t>
      </w:r>
    </w:p>
    <w:p>
      <w:pPr>
        <w:pStyle w:val="TextBodyIndent"/>
        <w:rPr/>
      </w:pPr>
      <w:r>
        <w:rPr/>
        <w:t>Так как Человек-философ устремлён изначально к сущности мира, то это откладывает отпечаток и на его поведение. В отличие от общительных Людей технологического и чувственного знания, он, как правило, избегает личных контактов, можно сказать, что он даже холоден в общении с окружающими. Более того, Человек-философ вообще крайне редко сообщает что-то отдельному человеку – информация, которую он несёт, предназначена, что называется, «для масс».</w:t>
      </w:r>
    </w:p>
    <w:p>
      <w:pPr>
        <w:pStyle w:val="TextBodyIndent"/>
        <w:rPr/>
      </w:pPr>
      <w:r>
        <w:rPr/>
        <w:t>Сила Человека-философа – в его голосе. Можно сказать, что не только то, что он говорит, идёт от мира, но и сам его голос принадлежит миру. Человека-философа всегда можно определить по колоссальной чувственности и эмоциональной наполненности звучания голоса, а также концептуальной, чётко простроенной речи.</w:t>
      </w:r>
    </w:p>
    <w:p>
      <w:pPr>
        <w:pStyle w:val="TextBodyIndent"/>
        <w:rPr/>
      </w:pPr>
      <w:r>
        <w:rPr/>
        <w:t>На первый взгляд, внешне Человек-философ практически ничем не отличается от других Людей Знания, однако даже его облик постоянно как бы транслирует намерение мира: и если мир «задумался», то и внешность Человека-философа будет спокойной, уравновешенной; если мир пришёл в движение, то уже через мгновение вы не увидите в этом человеке ничего, напоминающего «задумчивость». Таким образом, Человек-философ выражает не столько своё внутреннее состояние и индивидуальность, сколько – индивидуальность самого мира; а его внутренние желания проистекают из желаний мира. Можно сказать, что Человек-философ полностью посвящает себя и всё своё существо миру, поэтому даже внешне выглядит в соответствии с тем, каким является в данный момент мир.</w:t>
      </w:r>
    </w:p>
    <w:p>
      <w:pPr>
        <w:pStyle w:val="Normal"/>
        <w:ind w:firstLine="709"/>
        <w:jc w:val="both"/>
        <w:rPr/>
      </w:pPr>
      <w:r>
        <w:rPr/>
        <w:t>Всё, что произносит Человек-философ, обращено к людям, ищущим новые возможности раскрытия своего внутреннего Я. Информация о происходящих в мире событиях позволяет им увидеть перспективы собственного развития, наполняет их жизнь новыми позитивными эмоциями и дополнительной верой в себя и свои силы. Кроме того, через информацию, идущую через Философа, мир воспринимается целостным, приобретается ясность, позволяющая начать ориентироваться в непостижимых для обычного сознания процессах развития и гармонии окружающего мира. Таким образом, Человек-философ сам становится некой путеводной звездой – информацией, которая «воспевая» мир, даёт людям надежду и опору на пути осознания себя.</w:t>
      </w:r>
    </w:p>
    <w:p>
      <w:pPr>
        <w:pStyle w:val="Normal"/>
        <w:rPr/>
      </w:pPr>
      <w:r>
        <w:rPr/>
      </w:r>
    </w:p>
    <w:p>
      <w:pPr>
        <w:pStyle w:val="TextBodyIndent"/>
        <w:jc w:val="right"/>
        <w:rPr>
          <w:b/>
          <w:b/>
        </w:rPr>
      </w:pPr>
      <w:r>
        <w:rPr>
          <w:b/>
        </w:rPr>
        <w:t>3. Технологи</w:t>
      </w:r>
    </w:p>
    <w:p>
      <w:pPr>
        <w:pStyle w:val="TextBodyIndent"/>
        <w:rPr/>
      </w:pPr>
      <w:r>
        <w:rPr/>
        <w:t>Аналогично Людям-философам, образ жизни Людей технологического знания призван передавать осознающим себя людям необходимое знание о возможностях саморазвития. Но если философы идут через слияние с сущностью мира, полностью посвящая своё внутреннее Я общему замыслу, то Люди-технологи избрали путь осознания через контроль и развитие собственного мышления. Они занимаются тем, что всё происходящее с их внутренним Я и внешним миром проводят через осознание. Людей-технологов можно назвать мыслителями, главной задачей которых становится умение достигнуть совершенства в управлении собственным мышлением и именно через собственное мышление гармонизировать себя с миром. Помимо того, технологи имеют дело с материей: её законами, принципами. Можно сказать, что они специалисты в трансформации «мира проявленного».</w:t>
      </w:r>
    </w:p>
    <w:p>
      <w:pPr>
        <w:pStyle w:val="TextBodyIndent"/>
        <w:rPr/>
      </w:pPr>
      <w:r>
        <w:rPr/>
        <w:t xml:space="preserve">Тщательно анализируя и обдумывая каждый новый аспект знания, Человек-технолог начинает воспринимать процесс проецирования не как чудо, а как естественный закономерный процесс, понятный для его сознания. Поэтому слияние </w:t>
      </w:r>
      <w:r>
        <w:rPr>
          <w:i/>
        </w:rPr>
        <w:t>Сущности</w:t>
      </w:r>
      <w:r>
        <w:rPr/>
        <w:t xml:space="preserve"> и </w:t>
      </w:r>
      <w:r>
        <w:rPr>
          <w:i/>
        </w:rPr>
        <w:t>Тела</w:t>
      </w:r>
      <w:r>
        <w:rPr/>
        <w:t xml:space="preserve"> у него происходит как бы автоматически, не требуя с его стороны особенных усилий. Но чему действительно Людям-технологам приходится учиться – это, посредством постижения внутреннего и внешнего мира, уметь наслаждаться жизнью; можно сказать – учиться чувствовать жизнь во всех её проявлениях.</w:t>
      </w:r>
    </w:p>
    <w:p>
      <w:pPr>
        <w:pStyle w:val="TextBodyIndent"/>
        <w:rPr/>
      </w:pPr>
      <w:r>
        <w:rPr/>
        <w:t>Естественно, что для подобного осознания себя, Людям технологического знания с одной стороны, необходимо постоянное общение, с другой же – некая тихая гавань, где они могут не спеша осмысливать новое знание. Поэтому Люди-технологи, как правило, селятся не в самих городах и селениях людей, а рядом с ними. Тем более что в процессе самообучения, Технологи достигают такого уровня знаний и понимания принципов мира, что им уже не интересно просто обмениваться с кем-либо информацией – они становятся настоящими учителями тех, кто обращается к ним за помощью.</w:t>
      </w:r>
    </w:p>
    <w:p>
      <w:pPr>
        <w:pStyle w:val="TextBodyIndent"/>
        <w:rPr/>
      </w:pPr>
      <w:r>
        <w:rPr/>
        <w:t>Причём, настоящим искусством становится умение Людей технологического знания передавать образы более высоких миров напрямую людям. Можно сказать, что они, вместо того, чтобы давать буквальные ответы на вопросы, обладают навыками их «показывать». И когда Человек-технолог слышит конкретный вопрос либо о приёме саморазвития, либо о каком-то принципе, то, практически не отвечая на него в словесной форме как таковой, как бы «показывает» ответ в действии.</w:t>
      </w:r>
    </w:p>
    <w:p>
      <w:pPr>
        <w:pStyle w:val="TextBodyIndent"/>
        <w:rPr/>
      </w:pPr>
      <w:r>
        <w:rPr/>
        <w:t>Люди технологического знания прекрасно понимают, что любая информация, переданная через слова, неизбежно претерпевает искажения. И для того чтобы человек понял суть ответа, её необходимо ему показать. Например, на вопрос о том, что такое в действительности управление мышлением, Человек-технолог расскажет спрашивающему метафору о том, как можно отделить песок от воды: просто дать отстояться какое-то время, – и в действии покажет, как способна ментальная энергия под напором контролируемого мышления вызывать процессы во внешнем мире. Но искусство передачи знания Человеком-технологом состоит не столько в виртуозном использовании метафор и достаточно развитом образном мышлении, сколько в умении рождать перед человеком живые образы – наглядно демонстрировать все необходимые приёмы и принципы.</w:t>
      </w:r>
    </w:p>
    <w:p>
      <w:pPr>
        <w:pStyle w:val="TextBodyIndent"/>
        <w:rPr/>
      </w:pPr>
      <w:r>
        <w:rPr/>
        <w:t>Поэтому представителей данного образа жизни действительно можно в полной мере назвать Технологами мира: людьми, владеющими технологиями. Они настолько глубоко вникают во все приёмы, методы, принципы и механизмы функционирования мира и его законы, настолько глубоко понимают все причинно-следственные связи протекающих процессов, что получают возможность их моделировать и изменять. При этом Люди технологического знания понимают не столько общие законы и принципы, сколько саму их внутреннюю структуру, приобретая возможность быть некими инженерами или конструкторами своих собственных небольших миров внутри единого мира Острова. Людям же, ищущим ответы на свои вопросы, они дают столь глубокие знания, которые действительно способны помочь глубже понять и себя и окружающий мир на уровне всех детальных процессов и метального «инструментария». Поэтому Людей технологического знания их «ученики» часто и называют наставниками. Но сами Технологи к данному наименованию относятся с известной долей иронии. Ведь то, что для других людей становится открытием и вызывает восторг: например, моменты, когда человек понимает, что он не одинок, и что мир заботится о реализации всех его желаний, – для Человека-технолога является как бы само собой разумеющимся. Для него это – давно осмысленный этап; и место восторженности, выходящей во внешний мир, у него в душе давно занимает постоянное внутреннее состояние спокойствия и радости. Этим объясняется и присущая Людям-технологам уравновешенность, даже некая внешняя флегматичность характера.</w:t>
      </w:r>
    </w:p>
    <w:p>
      <w:pPr>
        <w:pStyle w:val="TextBodyIndent"/>
        <w:rPr/>
      </w:pPr>
      <w:r>
        <w:rPr/>
        <w:t>Человек-технолог свободен от восторженности ещё и потому, что в отличие от своих «учеников» прекрасно понимает, что знание технологий – это только первый этап на пути осуществления собственного предназначения и осознания себя. Отметим, что когда человек выбирает этот путь Знания, то он должен как бы сгореть для самого себя: узнавание технологий проявляет техническую часть работы мировых процессов – и в физической реальности остаётся всё менее непонятного, а, следовательно, всё меньше суеверий, загадок, чудес. Любое чудо, если технологу дать время, он может повторить: он теряет «веру в сказки», – но при этом его сила мысли, благодаря знанию технологий, становится столь велика, что одним своим витком может кардинально повлиять на окружающее пространство. Поэтому Человек-технолог должен на какое-то время полностью забыть о физическом ощущении себя и учиться жить только контролем мышления и эмоций, связанными с его развитием. Можно сказать, что в процессе такого самообучения, он как бы перерождается – становится другим. Поэтому Люди технологического знания с присущей им иронией называют себя «птицами Феникс»: «Сгореть и восстать из пепла», – шутят они сами. Но именно данный процесс «возрождения себя из пепла» позволяет им, в конечном итоге, стать теми, для кого жить в гармонии абсолютно естественно.</w:t>
      </w:r>
    </w:p>
    <w:p>
      <w:pPr>
        <w:pStyle w:val="TextBodyIndent"/>
        <w:rPr/>
      </w:pPr>
      <w:r>
        <w:rPr/>
        <w:t>Именно Люди технологического знания являются основными учителями людей. Ищущие стремятся именно к Людям-технологам потому, что последние знают законы мира и основные приёмы осознания, а также способны понятным языком и при помощи создания образов, наиболее точно и просто донести любому человеку эту информацию.</w:t>
      </w:r>
    </w:p>
    <w:p>
      <w:pPr>
        <w:pStyle w:val="3"/>
        <w:rPr>
          <w:sz w:val="24"/>
        </w:rPr>
      </w:pPr>
      <w:r>
        <w:rPr>
          <w:sz w:val="24"/>
        </w:rPr>
      </w:r>
    </w:p>
    <w:p>
      <w:pPr>
        <w:pStyle w:val="TextBodyIndent"/>
        <w:jc w:val="right"/>
        <w:rPr>
          <w:b/>
          <w:b/>
        </w:rPr>
      </w:pPr>
      <w:r>
        <w:rPr>
          <w:b/>
        </w:rPr>
        <w:t>4. Эмоционалы</w:t>
      </w:r>
    </w:p>
    <w:p>
      <w:pPr>
        <w:pStyle w:val="TextBodyIndent"/>
        <w:rPr/>
      </w:pPr>
      <w:r>
        <w:rPr/>
        <w:t>Основная суть мира Острова состоит в постоянном осознании себя, а это невозможно без умения чувствовать мир – то есть принимать его всем своим существом и радоваться ему. Поэтому рядом с людьми находятся Люди чувственного знания или, как мы будем их ещё именовать – Эмоционалы: именно они помогают людям раскрывать весь спектр собственных чувств.</w:t>
      </w:r>
    </w:p>
    <w:p>
      <w:pPr>
        <w:pStyle w:val="TextBodyIndent"/>
        <w:rPr/>
      </w:pPr>
      <w:r>
        <w:rPr/>
        <w:t xml:space="preserve">Основное занятие Эмоционалов, как ни странно – это веселиться, чувствовать мир; и при этом – веселить и эмоционально развивать людей. Можно сказать, что Люди чувственного знания представляют собой область занятий, напоминающую земной шоу-бизнес или сферу развлечений. Эмоционалы транслируют своим настроением все преимущества радостного, раскрепощённого существования, в котором есть место только получению удовольствия от мира и наслаждению каждым мигом самого удивительного проявления человека – осознанной, внутренне наполненной жизни. Таким образом, Люди чувственного знания одним своим присутствием делают жизнь окружающих более яркой и интересной – щедро одаривая их позитивными эмоциями и ощущениями гармонии и радости окружающего мира. </w:t>
      </w:r>
    </w:p>
    <w:p>
      <w:pPr>
        <w:pStyle w:val="TextBodyIndent"/>
        <w:rPr/>
      </w:pPr>
      <w:r>
        <w:rPr/>
        <w:t>Они с удовольствием организуют праздники жителей Острова, рассказывают им о высокогорных местностях и тех, кто там живёт – Люди чувственного знания всегда желанные гости любого дома, и ни одно сколь-нибудь значительное событие, не обходится без их шумного, несущего окружающим энергию эмоций, присутствия. Их удивительная способность нести радость окружающим объясняется тем, что они полностью гармонизированы чувственно с миром: они сумели через самоосознание и глубинное доверие к любящему их миру настроиться на восприятие его ведущих эмоций – радости, удовольствия, веселья, того, что именуется наслаждением жизнью во всех её проявлениях.</w:t>
      </w:r>
    </w:p>
    <w:p>
      <w:pPr>
        <w:pStyle w:val="TextBodyIndent"/>
        <w:rPr/>
      </w:pPr>
      <w:r>
        <w:rPr/>
        <w:t xml:space="preserve">Но в действительности Эмоционалы только кажутся артистами, нужными только для того, чтобы развлекать людей: это не более чем их «оболочка». В действительности, подобная «маска» и постоянное присутствие в самой «гуще» жителей Острова необходимо для выполнения главной задачи: они призваны давать окружающим шансы. Но напомним, что человек должен сам под «маской» даже «развлекающего» его человека рассмотреть его суть, сам увидеть свой шанс: шансы, позволяющие изменить свою жизнь, никому не предлагают и не увещевают их взять – это должно быть личным решением, и становится первым экзаменом на достаточную разумность человека. Поэтому Эмоционалы столь общительны и разносторонне развиты – что помогает им легко находить взаимопонимание с любым человеком, всегда находиться рядом с людьми – и при этом интересно, насыщенно проводить время. Люди чувственного знания своим образом жизни и поведением являются для окружающих примером, который показывает то, что приобретает человек, ступивший на путь осознания собственного предназначения. Они всегда чуть более раскованны, грациозны, радостны, чем окружающие. </w:t>
      </w:r>
    </w:p>
    <w:p>
      <w:pPr>
        <w:pStyle w:val="TextBodyIndent"/>
        <w:rPr/>
      </w:pPr>
      <w:r>
        <w:rPr/>
        <w:t xml:space="preserve">Основная суть образа жизни Эмоционалов в мире – это полное доверие и чувственное принятие его ощущений, эмоций и чувств. Они всё время заняты тем, что настраиваются на главную эмоцию мира окружающей природы и выражают её посредством своего поведения и внешних действий. Именно это выражение является их искусством. Поэтому даже их речь, свободная и столь же грациозная, как и весь их облик, наполнена чувственным ощущением мира, можно сказать, что их основной язык – это язык эмоций. В общении с окружающими они не столько обращают внимание на смысловую нагрузку разговора, сколько всеми интонациями, жестами, тембром голоса передают то позитивное восприятие мира, ту радость, которую испытывают сами. Поэтому эти подвижные, всегда чуть более эмоциональные существа, просто одаривают окружающих позитивным отношением к жизни. </w:t>
      </w:r>
    </w:p>
    <w:p>
      <w:pPr>
        <w:pStyle w:val="TextBodyIndent"/>
        <w:rPr/>
      </w:pPr>
      <w:r>
        <w:rPr/>
        <w:t xml:space="preserve">Кроме того, Люди чувственного знания никогда не сидят на месте, постоянно путешествуя. Ведь суть их образа жизни тесно связана с сутью окружающего мира: двигаясь по горам, путешествуя по самым прекрасным уголкам мира, они усиливают собственное ощущение чувственного слияния с природой. Именно через чувствование жизни природы Острова – как прямого носителя сути мира: чувствования настроения рек, озёр, растений, ветра, неба, – они получают возможность всё более развивать в себе ощущение гармонии с миром. </w:t>
      </w:r>
    </w:p>
    <w:p>
      <w:pPr>
        <w:pStyle w:val="TextBodyIndent"/>
        <w:rPr/>
      </w:pPr>
      <w:r>
        <w:rPr/>
        <w:t xml:space="preserve">Людей чувственного знания всегда можно узнать по той неуловимой утончённости, которая всегда выделяет среди окружающих человека, чутко ощущающего свою собственную индивидуальность, тонко проявляющего во внешний мир красоту и гармонию, которую испытывает его внутреннее Я. Эмоционалы уже давно усвоили урок проявления своей индивидуальности с помощью тела – теперь их главной задачей становится умение соединить своё внутреннее Я с окружающей природой гор: настроиться на гармоничное восприятие более высоко расположенного горного мира. Поэтому в их поведении, движениях всё время появляются новые черты. Даже их одежда призвана не столько подчеркнуть индивидуальные особенности тела, сколько – отображает настроение и желания мира, его ведущие эмоции гармоничного слияния красоты и радости. Можно сказать, что Люди чувственного знания – это специалисты выражать настроение окружающего мира посредством виртуозного владения собственным телом. Для овладения подобными навыками они постоянно постигают науку «разговора с пространством», приобретая способность из каждой травинки, из каждого дуновения ветра, – войдя с ними в гармонию, – извлекать новое чувство. Поэтому внутренний мир Человека-Эмоционала находится в постоянном движении и развитии, а для окружающих он является неким «передатчиком» настроения мира. </w:t>
      </w:r>
    </w:p>
    <w:p>
      <w:pPr>
        <w:pStyle w:val="TextBodyIndent"/>
        <w:rPr/>
      </w:pPr>
      <w:r>
        <w:rPr/>
        <w:t>Безусловным качеством характера этих хрупких, чрезвычайно подвижных людей, является искромётное чувство юмора, в отличие от иронично-серьёзных Людей технологического знания, свидетельствующее, прежде всего, о невероятно позитивной ироничности восприятия окружающего мира и самих себя. Эта весёлость позволяет им ощущать себя абсолютно свободными существами во всём – действиях, собственных решениях и поведении.</w:t>
      </w:r>
    </w:p>
    <w:p>
      <w:pPr>
        <w:pStyle w:val="TextBodyIndent"/>
        <w:rPr/>
      </w:pPr>
      <w:r>
        <w:rPr/>
        <w:t xml:space="preserve">Тем не менее, предназначение для мира Людей чувственного знания, как мы уже упоминали, достаточно серьёзное: именно через них людям, желающим научиться осознавать себя и начать движение к более высокому уровню осознания, мир предоставляет то, что называется Шансами. Поэтому при всей своей искренней доброжелательности и весёлости, Человек чувственного знания становится достаточно жёстким, когда наступает момент принятия решения: какой давать шанс человеку и давать ли его вообще. В этот момент он как бы оценивает готовность того или иного человека двигаться дальше. Естественно, что он опирается в этом случае не на собственные предпочтения, а на знания законов мира, на своё глубинное понимание самой их сути, приобретённое в процессе осознания и постоянной практики сонастройки на гармонию с окружающим пространством и природой мира. Поэтому можно сказать, что в вопросах исполнения собственного предназначения Люди чувственного знания проявляют крайне жёсткую позицию, которая, несмотря на всю их общительность, не допускает каких-либо личных предпочтений или симпатий. </w:t>
      </w:r>
    </w:p>
    <w:p>
      <w:pPr>
        <w:pStyle w:val="3"/>
        <w:rPr>
          <w:sz w:val="24"/>
        </w:rPr>
      </w:pPr>
      <w:r>
        <w:rPr>
          <w:sz w:val="24"/>
        </w:rPr>
        <w:t>Таким образом, у Людей философского, технологического и чувственного знания, несмотря на различность их подходов в проявлении собственного предназначения – единая цель и единая школа, позволяющая каждому из них, следуя своей дорогой, обрести знание следующего, более высокого уровня: через взаимодополняющие друг друга ментальное, философское и чувственное восприятия себя и окружающего мира научиться выстраивать собственную гармоничную миру реальность.</w:t>
      </w:r>
    </w:p>
    <w:p>
      <w:pPr>
        <w:pStyle w:val="TextBodyIndent"/>
        <w:jc w:val="center"/>
        <w:rPr>
          <w:b/>
          <w:b/>
          <w:sz w:val="24"/>
        </w:rPr>
      </w:pPr>
      <w:r>
        <w:rPr>
          <w:b/>
          <w:sz w:val="24"/>
        </w:rPr>
      </w:r>
    </w:p>
    <w:p>
      <w:pPr>
        <w:pStyle w:val="TextBodyIndent"/>
        <w:jc w:val="left"/>
        <w:rPr>
          <w:b/>
          <w:b/>
        </w:rPr>
      </w:pPr>
      <w:r>
        <w:rPr>
          <w:b/>
        </w:rPr>
        <w:t>5.2.5. Творцы</w:t>
      </w:r>
    </w:p>
    <w:p>
      <w:pPr>
        <w:pStyle w:val="TextBodyIndent"/>
        <w:jc w:val="center"/>
        <w:rPr>
          <w:b/>
          <w:b/>
        </w:rPr>
      </w:pPr>
      <w:r>
        <w:rPr>
          <w:b/>
        </w:rPr>
      </w:r>
    </w:p>
    <w:p>
      <w:pPr>
        <w:pStyle w:val="TextBodyIndent"/>
        <w:rPr/>
      </w:pPr>
      <w:r>
        <w:rPr/>
        <w:t xml:space="preserve">Итак, мы спускаемся на один из многочисленных горных лугов – в мир Творцов или Людей Творчества, которые являются основным населением горной части Острова. Цвета здесь по-прежнему сохраняют свою яркость, воздух прозрачен и наполнен запахами цветущих горных растений. </w:t>
      </w:r>
    </w:p>
    <w:p>
      <w:pPr>
        <w:pStyle w:val="TextBodyIndent"/>
        <w:rPr/>
      </w:pPr>
      <w:r>
        <w:rPr/>
        <w:t>Перед нами находятся дома Людей Творчества, каждый из которых обладает своей изюминкой – формой, цветом, отделкой. Каждый дом окружён прекрасным садом, опять же возделанным с полным отражением характера его создателя. Люди творчества предпочитают жить небольшими поселениями в «просветлённой» горной местности – тихих благоухающих лугах, со всех сторон защищённых от непогоды и ветра величественными горами. Несмотря на то, что они предпочитают селиться небольшими группами, каждый из них имеет свой собственный дом – совершенно неповторимый по своему внешнему виду, поэтому их поселения крайне пёстрые.</w:t>
      </w:r>
    </w:p>
    <w:p>
      <w:pPr>
        <w:pStyle w:val="TextBodyIndent"/>
        <w:rPr/>
      </w:pPr>
      <w:r>
        <w:rPr/>
        <w:t>Отметим, что Люди творчества составляют наибольшее по численности и, наверное, самое любимое миром, население Острова. Они уже научились гармонизировать свою собственную жизнь с миром Острова – и их жизнь стала неотъемлемой необходимостью для мира. О материальной стороне поддержания их жизни вопроса даже не стоит: у Творцов достаточно новых задумок, идей, проектов, реализация которых позволяет им вести вполне достойное существование. А так как Творцы стремятся к Гармонии и развитию, то реализация их «проектов» в большей степени происходит посредством различных позитивных ситуаций и событий, которые возникают в их жизни. Можно сказать, что им во всём сопутствует удача, когда любое их действие или начинание имеет результат. В действительности же, просто их желаемая и уже осознанная модель жизни начинает гармонично «накладываться» на их реальность.</w:t>
      </w:r>
    </w:p>
    <w:p>
      <w:pPr>
        <w:pStyle w:val="TextBodyIndent"/>
        <w:rPr/>
      </w:pPr>
      <w:r>
        <w:rPr/>
        <w:t>Творцы отдаются реализации своего таланта, у каждого по-своему уникального, без остатка – всё своё время они посвящают творческой деятельности. Причём каждый из них реализует ту часть своей души, которая у него является наиболее звучной, способной в полной мере отразить все грани характера. Только Люди творчества способны создавать интеллектуальные товары, украшающие и улучшающие жизнь во всех её областях. Это и одежда, и предметы быта, и достаточно сложные приборы – каждый из них как бы впервые создаёт то, что в итоге делает жизнь более удобной и радостной. Можно сказать, что это люди-изобретатели, а их идеи позволяют привносить красоту, комфорт и удобство в повседневную жизнь. Принимая безусловную ценность творчества и фантазии, они по праву гордятся тем, что каждое их изделие – индивидуально и является настоящим произведением искусства. Каждый из них профессионал в своём деле, но ремесленничеству Люди творчества однажды предпочли свободное воплощение в жизнь собственных идей.</w:t>
      </w:r>
    </w:p>
    <w:p>
      <w:pPr>
        <w:pStyle w:val="TextBodyIndent"/>
        <w:rPr/>
      </w:pPr>
      <w:r>
        <w:rPr/>
        <w:t xml:space="preserve">Основное занятие Людей Творчества – это создание собственных проектов: необычного видения дизайна, аксессуаров, транспорта, мебели – всего того, что служит наполнению мира новыми звуками, образами и чувствами. Лишь немногие, особо дорогие их сердцу, проекты они воплощают «в материю» сами, большую же часть своих замыслов они оформляют в чертежи и рисунки и предают Людям профессии, образ жизни которых будет представлен чуть позже; в свою очередь, Люди профессии на своих производствах в точности с инструкциями изготавливают очередное изделие – таким образом, плод творческой фантазии материализуется. </w:t>
      </w:r>
    </w:p>
    <w:p>
      <w:pPr>
        <w:pStyle w:val="TextBodyIndent"/>
        <w:rPr/>
      </w:pPr>
      <w:r>
        <w:rPr/>
        <w:t>Естественно, что деятельность Людей творчества востребована не только ими самими, но и жителями других уровней Острова. Использование их изделий позволяет вести всё более комфортную жизнь, кому-то самовыразиться, а жителям равнинной местности быть всегда современными. Поэтому Людей творчества можно назвать проектировщиками современного лица мира.</w:t>
      </w:r>
    </w:p>
    <w:p>
      <w:pPr>
        <w:pStyle w:val="TextBodyIndent"/>
        <w:rPr/>
      </w:pPr>
      <w:r>
        <w:rPr/>
        <w:t>Таким образом, их основное время уходит на творческий процесс, который проистекает и подпитывается чувствованием окружающего мира и гармонии; поэтому их деятельность нельзя назвать работой, скорее, это сама жизнь или искусство самовыражения, позволяющие им проявлять свою индивидуальность в мир.</w:t>
      </w:r>
    </w:p>
    <w:p>
      <w:pPr>
        <w:pStyle w:val="TextBodyIndent"/>
        <w:rPr/>
      </w:pPr>
      <w:r>
        <w:rPr/>
        <w:t>Кроме того, они просто обожают отдыхать: как правило, любимыми местами отдыха становятся чудесные горные луга или берег океана, но ещё в большей степени Люди творчества любят движение – можно сказать, что это самые увлечённые путешественники. И в этом нет ничего удивительного, ведь чем больше новых впечатлений они впитают от мира, тем быстрее будет их движение к самим себе, и тем наполненнее станет их жизнь. Поэтому одним из ведущих качеств характера Людей творчества является любопытство ко всему, что происходит в мире.</w:t>
      </w:r>
    </w:p>
    <w:p>
      <w:pPr>
        <w:pStyle w:val="TextBodyIndent"/>
        <w:rPr/>
      </w:pPr>
      <w:r>
        <w:rPr/>
        <w:t xml:space="preserve">Творцы безусловно доверяют миру, изучают его законы; поглощены тем, что учатся наслаждаться жизнью и получать от каждого её мгновения радость и удовольствие. Они прекрасно осознают, что главной жизненной задачей каждого человека является умение быть самим собой и жить собственной жизнью. Поэтому первое, чему учатся Люди творчества – это доверять миру не только на уровне ощущений, но и сознательно, понимая, что без этого невозможно проявить свою индивидуальность в полной мере. Каждый из них стремится во всех проявлениях своего существования в мире, выразить собственную индивидуальность – стать собой и определить именно тот индивидуальный образ жизни, который способен принести им максимальную гармонию с миром. Таким образом, доверие миру и умение получать удовольствие от жизни становятся для них неким пропуском, позволяющим сделать первые шаги на пути обретения своего Я. </w:t>
      </w:r>
    </w:p>
    <w:p>
      <w:pPr>
        <w:pStyle w:val="TextBodyIndent"/>
        <w:rPr/>
      </w:pPr>
      <w:r>
        <w:rPr/>
        <w:t>Образ жизни Творцов – это мир абсолютно свободных людей. Никто здесь не вправе запретить человеку жить так, как он сам того желает или, тем более, вмешаться в его образ жизни. Ведь главная задача данного образа жизни – в умении максимально раскрыть свою индивидуальность: проявить ту непохожесть, которая и сотворяет в конечном итоге, свободное сообщество ярких индивидуальностей. Поэтому Люди творчества даже одеваются только так, как сами хотят, стремясь подчеркнуть всей своей внешностью свою внутреннюю суть.</w:t>
      </w:r>
    </w:p>
    <w:p>
      <w:pPr>
        <w:pStyle w:val="3"/>
        <w:rPr>
          <w:sz w:val="24"/>
        </w:rPr>
      </w:pPr>
      <w:r>
        <w:rPr>
          <w:sz w:val="24"/>
        </w:rPr>
        <w:t>Тем более что у них достаточно много свободного времени, и они получают колоссальное удовольствие не только от творчества как такового, но и того, что называют между собой «хобби»: реализуют свои творческие фантазии не только в своей непосредственной деятельности, но и во всём, что связано с их повседневной жизнью – собственной одежде, домах, манерах, привычках и склонностях. При этом безусловным правилом для них остаётся гармонизация всех своих идей с окружающим миром. Поэтому они постоянно учатся отслеживать и контролировать собственное сознание, иными словами – учатся управлять своим мышлением. Таким образом, Люди творчества постигают законы гармонии с миром и самими собой.</w:t>
      </w:r>
    </w:p>
    <w:p>
      <w:pPr>
        <w:pStyle w:val="TextBodyIndent"/>
        <w:rPr/>
      </w:pPr>
      <w:r>
        <w:rPr/>
        <w:t>Внешность Творцов немного отличается от внешности людей более высоких уровней гор. Тем не менее, каждый из них, проявляя свою индивидуальность, отличается от других. Но, что безусловно объединяет Людей Творчества – это проявление внутренней свободы и наполненность чувств. Каждый стремится в одежде, жестах, интонациях выразить то, что он считает своими главными чертами – характерными особенностями своего внутреннего мира. Может быть поэтому ощущения, которые возникают от общения с Людьми творчества – это чувство энергии, спокойствия и радости.</w:t>
      </w:r>
    </w:p>
    <w:p>
      <w:pPr>
        <w:pStyle w:val="TextBodyIndent"/>
        <w:rPr/>
      </w:pPr>
      <w:r>
        <w:rPr/>
        <w:t>Для Творцов играет огромное значение гармоничность их тела и движений. Поэтому каждый из них как бы формирует своё тело так, чтобы оно излучало энергию – жило. Именно тело является той основой, которая служит стержнем проявления индивидуальности любого человека. «Проработанность» каждой его части является показателем «проработанности», гармоничности и внутреннего мира. При этом, безусловно, каждый обладает своим собственным представлением о красоте – поэтому «делает себя» в соответствии со своим представлением об идеальном образе самого себя. Кроме того, именно гармоничность тела и движений позволяет Людям творчества сделать первый шаг к осознанности собственных мыслей, ибо они понимают, что тело является отражением внутреннего мира человека, и поэтому изменение собственного мышления способно видоизменить и сформировать желаемый образ. Можно сказать, что тело становится визитной карточкой Человека творчества. В связи с этим, одежда, которую носят люди данного образа жизни призвана выгодно подчёркивать их телесную структуру.</w:t>
      </w:r>
    </w:p>
    <w:p>
      <w:pPr>
        <w:pStyle w:val="TextBodyIndent"/>
        <w:rPr/>
      </w:pPr>
      <w:r>
        <w:rPr>
          <w:rFonts w:eastAsia="Bookman Old Style"/>
        </w:rPr>
        <w:t xml:space="preserve"> </w:t>
      </w:r>
      <w:r>
        <w:rPr/>
        <w:t xml:space="preserve">Жесты Людей творчества всегда текучи и грациозны, однако при этом наполнены волей и чувствами. Не может человек, владеющий собственным мышлением, иметь вялые, либо рубленные жесты, ибо руки – это отражение, прежде всего, гибкости его мышления. </w:t>
      </w:r>
    </w:p>
    <w:p>
      <w:pPr>
        <w:pStyle w:val="TextBodyIndent"/>
        <w:rPr/>
      </w:pPr>
      <w:r>
        <w:rPr/>
        <w:t>Таким образом, тело и движения являются основой проявления индивидуальности Человека творчества, а одежда призвана подчеркнуть его «простроенность» и индивидуальность, поэтому и не может быть в одежде единого для всех стиля или чётко зафиксированных норм. Жесты же придают всему образу человека особый шарм, как бы дополняя общую картину новыми штрихами.</w:t>
      </w:r>
    </w:p>
    <w:p>
      <w:pPr>
        <w:pStyle w:val="TextBodyIndent"/>
        <w:rPr/>
      </w:pPr>
      <w:r>
        <w:rPr/>
        <w:t>Но особое значение, если не сказать первоочередное, для Людей творчества приобретает выражение того, что они чувствуют, посредством интонаций голоса. Конечно, речь идёт не столько о словах и красиво построенных фразах и не о риторике как таковой, а – об особой наполненности звучания голоса. Каждое ощущение, каждую нотку своего внутреннего состояния Человек творчества как бы «проживает» через голос. Поэтому их речь нетороплива: для Людей творчества важно не передать информацию, а наполнить её ощущением жизни и собственными чувствами. Человек словно соединяет мостиком звука собственного голоса свои ощущения с ощущениями другого человека, как бы материализуя тембр и интонации собственного голоса: его голос то щекочет, то накатывается как волна, то просто играет неуловимыми интонациями, подталкивая собеседника к тому, что называется чувствованием разговора. Поэтому, помимо работы с собственным телом, Люди творчества большое значение уделяют умению выводить свои ощущения в голос.</w:t>
      </w:r>
    </w:p>
    <w:p>
      <w:pPr>
        <w:pStyle w:val="TextBodyIndent"/>
        <w:rPr/>
      </w:pPr>
      <w:r>
        <w:rPr/>
        <w:t>При взаимоотношениях друг с другом Творцы подмечают в собеседнике прежде всего то, что кажется им самим интересным: находят во внешности и интонациях человека что-то такое, что им самим бы хотелось почувствовать, и эта особенность их общения позволяет каждому придумать нечто своё, то есть постоянно совершенствовать себя – развиваться, наблюдая за окружающими.</w:t>
      </w:r>
    </w:p>
    <w:p>
      <w:pPr>
        <w:pStyle w:val="TextBodyIndent"/>
        <w:rPr/>
      </w:pPr>
      <w:r>
        <w:rPr/>
        <w:t xml:space="preserve">И конечно, для Людей творчества неприличным, стыдным и даже запретным считается только одно – слепо копировать чужие идеи, чужой образ жизни или бестактно заимствовать в свою жизнь то, что уже существует у другого человека: они понимают, что ко всему необходимо приложить собственную творческую фантазию. Это их основная и, пожалуй, единственная мораль. Естественно, что данный образ жизни также свято соблюдает законы мира и гармонии, но если желание не является плагиатом и не нарушает свободу решений и выбора окружающих, то оно для Человека творчества – безусловно «морально». </w:t>
      </w:r>
    </w:p>
    <w:p>
      <w:pPr>
        <w:pStyle w:val="TextBodyIndent"/>
        <w:rPr/>
      </w:pPr>
      <w:r>
        <w:rPr/>
        <w:t xml:space="preserve">Кому-то может показаться, что одного морального принципа недостаточно, но необходимо учитывать, что творческий процесс реализации и построения именно своего образа жизни абсолютно не совместим с жёсткими моральными ограничениями и тем более, догмами. Поэтому Человеку творчества просто необходимо вести такой образ жизни, при котором он максимально свободно может реализовать все свои идеи – привносить в свою жизнь любые собственные фантазии, пробовать всё, что применимо к собственному образу жизни и так, как только человек может придумать для самого себя. Именно поэтому они и являются Творцами, способными создавать действительно новые собственные образы жизни, полностью гармоничные Замыслу мира. Поэтому социальная система Острова предоставляет Людям творчества абсолютную свободу действий, доверяет им и поддерживает всем необходимым их творческие проекты. </w:t>
      </w:r>
    </w:p>
    <w:p>
      <w:pPr>
        <w:pStyle w:val="TextBodyIndent"/>
        <w:rPr/>
      </w:pPr>
      <w:r>
        <w:rPr/>
        <w:t>Акцент на том, что Люди творчества создают именно собственные образы жизни, сделан неслучайно. Это значит, что образы жизни, внешность, личная жизнь окружающих может интересовать их только с одной точки зрения: что нового они придумали такого, что могло бы дать пищу собственным новым идеям. Более того, если то, что происходит вокруг, по каким-либо причинам дисгармонирует образу жизни Человека творчества, то опять же – хорошо зная законы, полностью доверяя миру и находясь в гармонии с самим собой, он просто не обращает на это внимания, понимая, что мир сам решит вопрос этого странного несоответствия. А если мы вспомним, что у человека, научившегося доверять ситуациям и миру в целом, не остаётся ни толики противостояния или желания оценить чьи-либо поступки, то становится понятным, что и раздражать Людей творчества в окружающих ничто не может – осознающий себя человек лишь наблюдает какое-либо несоответствие и ищет в собственной жизни, что же там не так, что ситуация преподносит ему тот или иной урок, может быть даже в лице дисгармоничного человека.</w:t>
      </w:r>
    </w:p>
    <w:p>
      <w:pPr>
        <w:pStyle w:val="2"/>
        <w:rPr>
          <w:u w:val="none"/>
        </w:rPr>
      </w:pPr>
      <w:r>
        <w:rPr>
          <w:u w:val="none"/>
        </w:rPr>
        <w:t>Несмотря на то, что Люди творчества живут каждый как бы в своём собственном мире – они ни в коем случае не отгораживаются от социальной жизни. Наоборот, Человек творчества максимально погружен в социум и учится строить свою жизнь в плотном контакте с окружающими его людьми. У каждого есть деятельность, которой он посвящает большую часть времени – творческая работа, собственное дело – и он стремится осознать себя в тех условиях, в которых находится изначально: эти условия для него являются и стартовой площадкой и основным источником новых идей. Человек творчества осознаёт, что от того, насколько он сумеет постигнуть самого себя, зависит в том числе и то, что будет происходить в его повседневной жизни – для него внешние ситуации и события являются одновременно и экзаменом, и уроком. Таким образом, главной целью Человека творчества становится постижение структуры мира через проявление собственных творческих способностей и гармонизация себя с миром. И чем более способен человек создать в существующих, в том числе социальных, условиях тот образ жизни, который ему самому нравится – гармонизировать себя с миром, – тем более мир будет поддерживать его замысел. Говоря современным языком, именно от этого зависит его «социальная успешность».</w:t>
      </w:r>
    </w:p>
    <w:p>
      <w:pPr>
        <w:pStyle w:val="TextBodyIndent"/>
        <w:rPr/>
      </w:pPr>
      <w:r>
        <w:rPr/>
        <w:t xml:space="preserve">Человек творчества изучает общественные науки, становится профессионалом в собственном деле, но главной целью его развития является внутренний поиск самого себя и проявление собственных творческих способностей. Учитывая, что ничего более важного, как обрести себя, в ментальном мире не существует, Люди творчества очень трепетно относятся к решениям окружающих и неприкосновенности как собственного, так и их выбора. Можно даже сказать, что между Людьми творчества всегда существует некая дистанция – когда никто не имеет права навязывать другому собственное личное мнение или видение ситуации, если только собеседник сам не спрашивает совета. Они понимают, что всё, чем они могут помочь окружающим – это дать им шанс; и ни в коем случае – не имеют права ни принимать за них решения или делать за них выбор, ни брать на себя ответственность за чужую судьбу. Поэтому даже в том, что именуется, сотворчеством люди данного образа жизни очень чётко соблюдают правила добровольности и полной свободы проявления каждым своих внутренних желаний. </w:t>
      </w:r>
    </w:p>
    <w:p>
      <w:pPr>
        <w:pStyle w:val="3"/>
        <w:rPr>
          <w:sz w:val="24"/>
        </w:rPr>
      </w:pPr>
      <w:r>
        <w:rPr>
          <w:sz w:val="24"/>
        </w:rPr>
        <w:t xml:space="preserve">Главное, чему Человек творчества уделяет больше всего внимания в своей жизни – это собственное время и собственные интересы. Ведь только занимаясь собой, возможно лучше понять и обрести себя. При этом личные интересы не идут вразрез с социальной жизнью, а, как уже было отмечено выше, гармонично вписываются в неё и полностью на неё опираются: именно социальные взаимодействия являются опорой для личной жизни Человека творчества. Он не может себе позволить полностью уйти от общества, запереться дома и начать заниматься внутренним поиском – уход от социума и дел в нём был бы равносилен побегу. Ведь именно окружающий мир и ситуации являются главными «учителями», которые обучают человека воспринимать окружающий мир как зеркало, отражающее все его ошибки и достижения. </w:t>
      </w:r>
    </w:p>
    <w:p>
      <w:pPr>
        <w:pStyle w:val="Normal"/>
        <w:ind w:firstLine="720"/>
        <w:jc w:val="both"/>
        <w:rPr/>
      </w:pPr>
      <w:r>
        <w:rPr>
          <w:rFonts w:eastAsia="Bookman Old Style"/>
        </w:rPr>
        <w:t xml:space="preserve"> </w:t>
      </w:r>
      <w:r>
        <w:rPr/>
        <w:t>Кратко отметим, что на Острове, как и в любых «земных» мирах, происходит товарообмен. В частности, между людьми ментального мира и жителями равнин, под строгим контролем тех, кто будет описан следующим образом жизни – Людей порядка. Люди творчества принимают в этом процессе самое активное участие, можно сказать, что они «продают идеи» – от новых образов вещей, до организации каких-либо производственных процессов. Проще говоря, они формируют моду и образ мыслей жителей равнин и обеспечивают их работой. Таким образом, «промышленная» жизнь на Острове существует: производятся новые товары и организуются новые процессы, добывается сырьё и изготавливается необходимая продукция. Чем выше уровень образа жизни, тем более дорогим считается каждое действие человека. Поэтому, допустим, специализированную и неквалифицированную работу выполняют жители равнины, а всё, что касается интеллектуального труда, является прерогативой людей, находящихся на более высоком уровне осознания. Но так как мы всё ещё находимся на уровне ментальных структур, то циркуляция физической энергии сейчас для нас значения не имеет.</w:t>
      </w:r>
    </w:p>
    <w:p>
      <w:pPr>
        <w:pStyle w:val="2"/>
        <w:rPr>
          <w:u w:val="none"/>
        </w:rPr>
      </w:pPr>
      <w:r>
        <w:rPr>
          <w:u w:val="none"/>
        </w:rPr>
        <w:t>Социальная активность, конечно, не означает, что Человек творчества всё время находится «на людях»: он взаимодействует с социумом ровно столько, сколько этого требует ситуация. Основной смысл профессиональных взаимодействий Людей творчества между собой заключается в обмене собственными маленькими открытиями, проявлении каких-то новых черт и обмене позитивными эмоциями. Именно то, что окружающие люди постоянно развивают собственную индивидуальность, позволяет каждому находить новые чувства в себе – глубже понимать себя. Таким образом, основная цель во взаимодействиях Людей творчества – всё более раскрывать самому собственную индивидуальность и учиться у других, как это делают они. Процесс постижения себя идёт непрерывно. И именно данная форма взаимоотношений, как обмен собственными открытиями и новыми чувствами, позволяет каждому Человеку творчества реализовать право быть собой.</w:t>
      </w:r>
    </w:p>
    <w:p>
      <w:pPr>
        <w:pStyle w:val="3"/>
        <w:rPr>
          <w:sz w:val="24"/>
        </w:rPr>
      </w:pPr>
      <w:r>
        <w:rPr>
          <w:sz w:val="24"/>
        </w:rPr>
        <w:t xml:space="preserve">Помимо социальных взаимодействий, у Человека творчества, как правило, есть семья, друзья – близкие ему люди, которых он любит и с которыми постоянно общается. Смысл ближайшего окружения Людей творчества – во взаимной поддержке личности друг друга. И чем более близкие отношения людей помогают каждому из них раскрывать свою индивидуальность, тем прочнее их связь, и тем более успешнее каждый из них сам по себе. Можно даже сказать, что семьи Людей творчества не имеют ничего общего с патриархальным укладом жизни: это союз равных людей, смысл взаимоотношений которых – помочь друг другу в осознании каждым своей индивидуальности. </w:t>
      </w:r>
    </w:p>
    <w:p>
      <w:pPr>
        <w:pStyle w:val="Normal"/>
        <w:ind w:firstLine="720"/>
        <w:jc w:val="both"/>
        <w:rPr/>
      </w:pPr>
      <w:r>
        <w:rPr/>
        <w:t xml:space="preserve">Человек творчества прекрасно осознаёт, что если ситуации, в том числе и с близкими людьми, есть не более чем отражение его собственных мыслей – совершенно нелепо перекладывать ответственность на кого бы то ни было; поэтому своё отношение к любимым им людям он воспринимает как модель собственного отношения к своей </w:t>
      </w:r>
      <w:r>
        <w:rPr>
          <w:i/>
        </w:rPr>
        <w:t>Сущности</w:t>
      </w:r>
      <w:r>
        <w:rPr/>
        <w:t xml:space="preserve">. При таком подходе абсолютно бессмысленным становится то, что в современном мире называется «семейными конфликтами». А так как Человек творчества осознаёт, что он сам строит собственный мир, а окружающие люди, по сути, не более чем язык мира – такие, какими он сам хочет их видеть, – то в близких взаимоотношениях исключается и взаимное принуждение, и любые формы зависимостей. </w:t>
      </w:r>
    </w:p>
    <w:p>
      <w:pPr>
        <w:pStyle w:val="Normal"/>
        <w:ind w:firstLine="720"/>
        <w:jc w:val="both"/>
        <w:rPr/>
      </w:pPr>
      <w:r>
        <w:rPr/>
        <w:t xml:space="preserve">Человек творчества всегда помнит, что каждый свободен в своём выборе и, осознавая, что его реальностью управляет его </w:t>
      </w:r>
      <w:r>
        <w:rPr>
          <w:i/>
        </w:rPr>
        <w:t xml:space="preserve">Сущность, </w:t>
      </w:r>
      <w:r>
        <w:rPr/>
        <w:t xml:space="preserve">абсолютно свободен от страха остаться в одиночестве – ибо рядом с ним всегда будет находиться тот, кто ближе всего ему по духу. К детям отношение аналогичное: родители относятся к ним точно так же, как к собственной </w:t>
      </w:r>
      <w:r>
        <w:rPr>
          <w:i/>
        </w:rPr>
        <w:t>Сущности</w:t>
      </w:r>
      <w:r>
        <w:rPr/>
        <w:t xml:space="preserve">. При этом полностью осознают, что у «маленьких людей творчества» также есть собственная </w:t>
      </w:r>
      <w:r>
        <w:rPr>
          <w:i/>
        </w:rPr>
        <w:t>Сущность</w:t>
      </w:r>
      <w:r>
        <w:rPr/>
        <w:t xml:space="preserve">, поэтому процесс воспитания заключается не только в социальной адаптации, но и в стремлении научить ребёнка с ранних лет чувствовать и общаться с собственной </w:t>
      </w:r>
      <w:r>
        <w:rPr>
          <w:i/>
        </w:rPr>
        <w:t>Сущностью</w:t>
      </w:r>
      <w:r>
        <w:rPr/>
        <w:t>.</w:t>
      </w:r>
    </w:p>
    <w:p>
      <w:pPr>
        <w:pStyle w:val="Normal"/>
        <w:ind w:firstLine="720"/>
        <w:jc w:val="both"/>
        <w:rPr/>
      </w:pPr>
      <w:r>
        <w:rPr/>
        <w:t xml:space="preserve">Поэтому собственный дом человек воспринимает как собственный мир, который проецируется миром его собственной </w:t>
      </w:r>
      <w:r>
        <w:rPr>
          <w:i/>
        </w:rPr>
        <w:t>Сущности</w:t>
      </w:r>
      <w:r>
        <w:rPr/>
        <w:t xml:space="preserve">; творческую работу и социальные функции, как урок по гармонизации с миром и проявлению своего намерения вовне – трансляции собственной индивидуальности. При таком подходе, Человеку творчества даже не приходится сомневаться в том, что если он осознанно соблюдает законы мира и стремится к своей </w:t>
      </w:r>
      <w:r>
        <w:rPr>
          <w:i/>
        </w:rPr>
        <w:t>Сущности</w:t>
      </w:r>
      <w:r>
        <w:rPr/>
        <w:t xml:space="preserve">, то он и близкие ему люди, – его собственный мир, – находятся полностью под защитой и заботливой опекой его </w:t>
      </w:r>
      <w:r>
        <w:rPr>
          <w:i/>
        </w:rPr>
        <w:t>Сущности</w:t>
      </w:r>
      <w:r>
        <w:rPr/>
        <w:t xml:space="preserve">. Именно в тот момент, когда человек действительно начинает это осознавать и чувствовать: когда его личный мир наполняется новым чувствованием и смыслом, существует абсолютное доверие ситуациям и миру своей </w:t>
      </w:r>
      <w:r>
        <w:rPr>
          <w:i/>
        </w:rPr>
        <w:t>Сущности</w:t>
      </w:r>
      <w:r>
        <w:rPr/>
        <w:t>, которая начинает действительно руководить событиями его жизни, Творец получает возможность как бы «переродиться» – по собственному выбору либо перейти на новый виток реализации себя в творчестве, либо на иной, более высший, образ жизни.</w:t>
      </w:r>
    </w:p>
    <w:p>
      <w:pPr>
        <w:pStyle w:val="TextBodyIndent"/>
        <w:rPr/>
      </w:pPr>
      <w:r>
        <w:rPr/>
        <w:t xml:space="preserve">Человек творчества понимает, что всем, что с ним происходит, управляют законы мира и гармония; он всё более плотно соединятся с собственной </w:t>
      </w:r>
      <w:r>
        <w:rPr>
          <w:i/>
        </w:rPr>
        <w:t xml:space="preserve">Сущностью </w:t>
      </w:r>
      <w:r>
        <w:rPr/>
        <w:t xml:space="preserve">и вокруг него начинает как бы сам собой формироваться его личный образ жизни – мир его </w:t>
      </w:r>
      <w:r>
        <w:rPr>
          <w:i/>
        </w:rPr>
        <w:t>Сущности</w:t>
      </w:r>
      <w:r>
        <w:rPr/>
        <w:t xml:space="preserve">. Поэтому людям, не способным проявлять свою индивидуальность, продолжающим стремиться чего-либо достигнуть только собственным сознанием, в горные области Острова вход закрыт – они изначально дисгармоничны сути ментального мира. И этому есть элементарное объяснение: вместо того, чтобы принимать образы жизни, мораль, облик окружающих, создавать свой собственный мир и позволить своей </w:t>
      </w:r>
      <w:r>
        <w:rPr>
          <w:i/>
        </w:rPr>
        <w:t>Сущности</w:t>
      </w:r>
      <w:r>
        <w:rPr/>
        <w:t xml:space="preserve"> гармонизировать их между собой, человек материального сознания всё время пытается что-то или кого-то оценить; понятно, что в этом случае, самым дисгармоничным звеном будет не «объект оценки», а он сам – поэтому данное противостояние воспринимается миром как инородное вторжение и, естественно, просто удаляется от границ мира людей, осознающих своё Я и безусловно принимающих индивидуальность окружающих. </w:t>
      </w:r>
    </w:p>
    <w:p>
      <w:pPr>
        <w:pStyle w:val="TextBodyIndent"/>
        <w:rPr/>
      </w:pPr>
      <w:r>
        <w:rPr/>
        <w:t>Уточним, что в предгорьях находится огромное количество лугов, расположенных на разных уровнях над уровнем океана. Даже Человек творчества далеко не сразу раскрывает в полной мере свою индивидуальность: этот процесс происходит постепенно, с максимальной пощадой для его сознания – от первых робких шагов на «низших лугах» до самых смелых решений на высокогорье. И если образы жизни и внешность Людей творчества верхних лугов, если случайно туда бросит взгляд обыватель, могут привести в состояние шока и аффекта сознание «нормального» человека земли, то нижние луга, на которых Люди творчества только начали учиться проявлять свою индивидуальность, будут для него вполне приемлемы – вызовут не более чем приятное удивление.</w:t>
      </w:r>
    </w:p>
    <w:p>
      <w:pPr>
        <w:pStyle w:val="TextBodyIndent"/>
        <w:rPr/>
      </w:pPr>
      <w:r>
        <w:rPr/>
        <w:t>Таким образом, люди данного образа жизни заняты не только творчеством, путешествиями и поисками новых форм проявления своей индивидуальности – они постоянно учатся осознавать себя. И именно процесс непрерывного обучения позволяет им подниматься на всё более высоко расположенные горные луга.</w:t>
      </w:r>
    </w:p>
    <w:p>
      <w:pPr>
        <w:pStyle w:val="TextBodyIndent"/>
        <w:rPr/>
      </w:pPr>
      <w:r>
        <w:rPr/>
      </w:r>
    </w:p>
    <w:p>
      <w:pPr>
        <w:pStyle w:val="TextBodyIndent"/>
        <w:rPr>
          <w:b/>
          <w:b/>
        </w:rPr>
      </w:pPr>
      <w:r>
        <w:rPr>
          <w:b/>
        </w:rPr>
        <w:t>5.2.6. Жизнь горных равнин</w:t>
      </w:r>
    </w:p>
    <w:p>
      <w:pPr>
        <w:pStyle w:val="TextBodyIndent"/>
        <w:rPr>
          <w:b/>
          <w:b/>
        </w:rPr>
      </w:pPr>
      <w:r>
        <w:rPr>
          <w:b/>
        </w:rPr>
      </w:r>
    </w:p>
    <w:p>
      <w:pPr>
        <w:pStyle w:val="TextBodyIndent"/>
        <w:rPr/>
      </w:pPr>
      <w:r>
        <w:rPr/>
        <w:t xml:space="preserve">Итак, мы познакомились с теми людьми, которые живут на горных равнинах. Попытаемся увидеть картину их жизни целостно: понаблюдаем за ними, посетив небольшой городок Творцов. </w:t>
      </w:r>
    </w:p>
    <w:p>
      <w:pPr>
        <w:pStyle w:val="TextBodyIndent"/>
        <w:rPr/>
      </w:pPr>
      <w:r>
        <w:rPr/>
        <w:t>Он расположен на одном из живописных плоскогорий. Сотни разноцветных домов, отличающихся друг от друга размерами, формой, дизайном – окружены садами или газонами; прямые широкие улицы, покрытые чем-то наподобие асфальта, окаймлены белым камнем. В начале и конце каждой улицы посреди сквера стоит высокая белая беседка с колоннадой – своеобразное уличное кафе. В центральной части городка сделана высокая земляная насыпь – что-то вроде кургана, на котором подобно маяку возвышается пирамида с Символом Гармонии. Ближе к окраине стоит крупное, в несколько этажей, сферическое белое здание – его можно назвать и большим клубом, и школой, и просто излюбленным местом общения людей, живущих в городке. От него, в сторону от города на склон поднимается дорога, которая заканчивается небольшим селением из нескольких оригинальных домов. В этих сделанных из крашенного горного камня домиках, живут Люди Знания – философы, технологи, эмоционалы. Каждый день с утра они выходят из своих домов, спускаются по этой дороге и, по ситуации, либо проводят занятия в «школе», либо идут к кому-то из жителей помогать решить какой-то вопрос или просто посодействовать в каких-то делах. Люди Знания, не смотря на свою превосходящую осознанность, любят заниматься простой работой «руками» и нередко помогают Творцам создавать их шедевры – выступают в роли помощников или подмастерий. Землянам, привыкшим к тому, что человек более высокого статуса всячески избегает простой работы, такое поведение может показаться странным: но, не имея значимости и являясь крайне любопытными натурами, Люди Знания ничего зазорного не видят в том, чтобы поучаствовать, – ради физического движения и для удовлетворения своего любопытства, – в работе кузнеца, скульптора или стеклодува. И, тем не менее, каждый вечер они проводят занятия в «школе» для тех жителей города, которые выбрали именно их путь развития – философский, технический или эмоциональный.</w:t>
      </w:r>
    </w:p>
    <w:p>
      <w:pPr>
        <w:pStyle w:val="TextBodyIndent"/>
        <w:rPr/>
      </w:pPr>
      <w:r>
        <w:rPr/>
        <w:t xml:space="preserve">В разгар дня улицы столь же оживлённые, как и в «земных» городах: люди идут по своим делам или просто в гости – проводить время в ожидании вдохновения. Часть жителей, пытаясь найти новую идею, отправляется до вечера из селения гулять по горам или просто выходят на пикник. </w:t>
      </w:r>
    </w:p>
    <w:p>
      <w:pPr>
        <w:pStyle w:val="TextBodyIndent"/>
        <w:rPr/>
      </w:pPr>
      <w:r>
        <w:rPr/>
        <w:t>Если же нам посчастливилось бы попасть на Всеобщую Ярмарку, проводимую ежегодно, мы застали бы ещё более пёструю картину. Раз в месяц, на границе гор и равнинной части Острова, собираются все заинтересованные в товарообмене люди. В эти дни почти все жители города готовят образцы своих изделий к отправке: задача Творцов состоит именно в создании нового изделия или образца, который будет востребован членами общества; если так происходит, то данный объект передаётся в массовое производство, а создатель получает, как сказали бы на Земле, «свой процент». Конечно, создавать каждый месяц что-то инновационное невозможно, поэтому, грубо говоря, создав раз в год, какое-то действительно интересное изделие, которое потом производится массово жителями равнин, Творец живёт «на авторские проценты». Понятно, что при этом у него достаточно времени, в которое он совершенствует своё профессиональное мастерство – создания «произведений бытового искусства», начиная от чашек-шедевров, до великолепной мебели. Но кроме того, остаётся масса времени и на саморазвитие – обучение у Людей Знания, взаимодействия и общение с другими людьми.</w:t>
      </w:r>
    </w:p>
    <w:p>
      <w:pPr>
        <w:pStyle w:val="TextBodyIndent"/>
        <w:rPr/>
      </w:pPr>
      <w:r>
        <w:rPr/>
        <w:t xml:space="preserve">Регулярно в городе проходят праздники, которые организовываются и проводятся Людьми Знания. По сути, Люди Знания являются своеобразной «администрацией» города: как наиболее компетентные и образованные, они решают практически все актуальные вопросы или организуют необходимые работы, мероприятия, что называется «на местах», поэтому в их «обязанности» входит также и организация праздников. </w:t>
      </w:r>
    </w:p>
    <w:p>
      <w:pPr>
        <w:pStyle w:val="TextBodyIndent"/>
        <w:rPr/>
      </w:pPr>
      <w:r>
        <w:rPr/>
        <w:t xml:space="preserve">В этом свете становится понятна и роль «школы», в которой Люди Знания передают своё видение своим многочисленным «ученикам»: конечно, земное представление сразу рисует скучного преподавателя, ряды парт, доску и классный журнал – некий шарж «на воскресную школу для взрослых необразованных граждан». Ничего подобного: здесь нет ни парт, ни «школьного журнала», ни до боли привычной нам иной атрибутики «тернистого пути образования». В этой «школе» люди города, прежде всего, на первый взгляд, играя и просто развлекаясь, постигают некоторые правила гармонии, основы индивидуальной морали. Приходящие на занятия, занимают удобные им места, и Человек Знания объявляет сегодняшнюю «игру». Можно сказать, что в этой игре взрослые люди одновременно и отдыхают, и общаются, и постигают те основы, без которых невозможно дальнейшее движение на пути осознания себя. За несколько же месяцев до главного на Острове Праздника Гармонии, жители города начинают к нему готовиться, и тогда занятия становятся направлены более на уточнения деталей костюмов, нюансов правил, тонкостей участия в Празднике. </w:t>
      </w:r>
    </w:p>
    <w:p>
      <w:pPr>
        <w:pStyle w:val="TextBodyIndent"/>
        <w:rPr/>
      </w:pPr>
      <w:r>
        <w:rPr/>
        <w:t>Отметим, что на Острове процветает так называемый «Праздничный Город», в котором и происходит, описанное нами ранее двенадцатидневное празднество. Его можно назвать колоссальных размеров «гостиничным городом», в котором и проходит Всеобщая Ярмарка, и осуществляются деловые взаимодействия между людьми, как в «земных» бизнес-центрах, куда регулярно люди приезжают и по «делам», и просто за «покупками» – именно здесь проводится Праздник Гармонии для основной части населения Острова, на который ежегодно также приезжают и жители нашего городка.</w:t>
      </w:r>
    </w:p>
    <w:p>
      <w:pPr>
        <w:pStyle w:val="TextBodyIndent"/>
        <w:rPr/>
      </w:pPr>
      <w:r>
        <w:rPr/>
        <w:t>Кроме того, после соответствующего срока и «успехов» в обучении, некоторые из Творцов получают возможность «подняться в горы» – поехать в городок Людей Миропонимания, который, по сути, представляет собой Университет. Понятно, что для того, чтобы остаться там, необходимо пройти своеобразные «вступительные экзамены»: и те, кто хочет «поступить», сообщают об этом «своему» Человеку Знания – и тот проводит соответствующую подготовку с претендентами. Так как такие «экзамены» проводятся лишь один раз в году, в это время городок немного пустеет.</w:t>
      </w:r>
    </w:p>
    <w:p>
      <w:pPr>
        <w:pStyle w:val="TextBodyIndent"/>
        <w:rPr/>
      </w:pPr>
      <w:r>
        <w:rPr/>
        <w:t xml:space="preserve">Что касается личной жизни этих замечательных представителей Острова, в домах Творцов живёт либо сам хозяин, либо, когда между людьми возникают чувства, живут вдвоём. Как уже было отмечено, «государство» Острова в вопросах воспитания детей, быта и ухода, в случае такой необходимости, за пожилыми людьми всячески поддерживает и помогает этим жителям мира, предоставляя и свои «колледжи» для детей, и «санатории» и «дома отдыха» для «пенсионеров». Поэтому взрослые Люди творчества часто путешествуют, ещё и уезжая в гости к своим родным и близким, а также с удовольствием принимая их у себя «в гостях». </w:t>
      </w:r>
    </w:p>
    <w:p>
      <w:pPr>
        <w:pStyle w:val="TextBodyIndent"/>
        <w:rPr/>
      </w:pPr>
      <w:r>
        <w:rPr/>
        <w:t xml:space="preserve">Но, всё же, если говорить о главной «страсти» Людей творчества, то это, конечно, общение: каждый человек этого образа жизни постоянно ищет единомышленников, чтобы поразить их своими талантами – и подобное соревнование внутри множества групп горожан, которые собираются по интересам, когда, что называется «жизнь бурлит», можно наблюдать постоянно. Нередко, люди одной группы вообще бросают свои дома в городе, все вместе собираются на его окраине и приступают к строительству новых домиков, стоящих рядом (видимо, чтобы ещё и жить рядом друг с другом) – так появляется новая улица. Брошенные же дома, как правило, занимают вернувшиеся из «колледжа» повзрослевшие дети, которые либо переоборудуют их «под себя» – собственные интересы, – либо со временем строят на их месте свои собственные. </w:t>
      </w:r>
    </w:p>
    <w:p>
      <w:pPr>
        <w:pStyle w:val="TextBodyIndent"/>
        <w:rPr/>
      </w:pPr>
      <w:r>
        <w:rPr/>
      </w:r>
    </w:p>
    <w:p>
      <w:pPr>
        <w:pStyle w:val="TextBodyIndent"/>
        <w:rPr>
          <w:b/>
          <w:b/>
        </w:rPr>
      </w:pPr>
      <w:r>
        <w:rPr>
          <w:b/>
        </w:rPr>
        <w:t xml:space="preserve">5.2.7. Граница </w:t>
      </w:r>
    </w:p>
    <w:p>
      <w:pPr>
        <w:pStyle w:val="TextBodyIndent"/>
        <w:rPr>
          <w:b/>
          <w:b/>
        </w:rPr>
      </w:pPr>
      <w:r>
        <w:rPr>
          <w:b/>
        </w:rPr>
      </w:r>
    </w:p>
    <w:p>
      <w:pPr>
        <w:pStyle w:val="TextBodyIndent"/>
        <w:rPr/>
      </w:pPr>
      <w:r>
        <w:rPr/>
        <w:t>Итак, мы стоим на границе предгорья. За спиной возвышается горная громада, уходящая в небо своей снежной вершиной, вокруг журчат небольшие горные реки. Где-то в стороне слышится смех, доносится музыка и пахнет утренней свежестью. На линии горизонта небо сливается с океаном, и утреннее солнце уже поднялось над его голубой водой.</w:t>
      </w:r>
    </w:p>
    <w:p>
      <w:pPr>
        <w:pStyle w:val="TextBodyIndent"/>
        <w:rPr/>
      </w:pPr>
      <w:r>
        <w:rPr/>
        <w:t xml:space="preserve">Впереди нас ждёт равнина, на первый и совершенно справедливый взгляд, не отличающаяся высокогорным изяществом и гармонией: вдалеке видны большие и достаточно грубо сколоченные дома, сбитые в поселения, заросли смешанного леса чередуются вспаханными полями. Чуть ближе к нам видны небольшие и аккуратные домики, а в стороне, на отдельной поляне – обнесённый изящной оградой большой красивый дом, впрочем, также не отличающийся особой оригинальностью. </w:t>
      </w:r>
    </w:p>
    <w:p>
      <w:pPr>
        <w:pStyle w:val="TextBodyIndent"/>
        <w:rPr/>
      </w:pPr>
      <w:r>
        <w:rPr/>
        <w:t>Хотя ещё раннее утро – жизнь на равнине кипит: большие люди что-то делают в поле, другие, очень похожие на них внешне, но что называется, более крепко сбитые, вихрем «носятся» по берегу океана и что-то громко кричат. Видно, как небольшие худощавые человечки от своих маленьких домиков вереницей идут к входам в искусственные пещеры – наверное, на работу. Из ворот выходит хозяин большого дома и медленно направляется к морю. Он с иронией осматривает картину, представшую перед нами, но продолжает идти – плавать в утренних тёплых волнах: правильная осанка, грациозность движений и абсолютная невозмутимость – в нём так и чувствуется господская повадка, и по его ироничному взгляду становится понятным, что происходящее на равнине он оценит позже, оценит и расставит по своим местам.</w:t>
      </w:r>
    </w:p>
    <w:p>
      <w:pPr>
        <w:pStyle w:val="TextBodyIndent"/>
        <w:rPr/>
      </w:pPr>
      <w:r>
        <w:rPr/>
        <w:t>Но перед тем как спуститься на равнину, следует ответить на вопрос, в чём же состоит принципиальное отличие жителей равнинной части Острова от тех, о ком мы уже рассказали. Оно не в различном уровне осознанности, не в образе жизни или чём-то «высоком», как может показаться на первый взгляд: принципиальное отличие состоит в том, что жители горной местности умеют слушать – то есть способны воспринимать информацию. Жители же равнин в принципе ничего не слышат: нет, конечно, они не глухие и слышат речь – но они её не воспринимают. Иными словами, равнинные жители не способны воспринимать информацию, которая как-то отличается от их представлений и не укладывается в их понимание, либо является новой: образно говоря, они её не слышат и продолжают, если даже согласятся с чем-то, всё делать по-старому. Можно сказать, что у них нет прямой связи между ментальным и физическим уровнем: полученная информация ложится «мёртвым грузом», как говорят, и ничего не меняет ни в их образе жизни, ни в процессе действий – они думают, живут, действуют по заученному алгоритму. А так как они «глухи», то докричаться до них просто невозможно.</w:t>
      </w:r>
    </w:p>
    <w:p>
      <w:pPr>
        <w:pStyle w:val="TextBodyIndent"/>
        <w:rPr/>
      </w:pPr>
      <w:r>
        <w:rPr/>
        <w:t>Можно сказать, что люди горной местности получают новую информацию и преобразуют весь свой прошлый жизненный опыт и интеллектуальный багаж в соответствии с новыми знаниями; жители же равнин приспосабливают всю новую информацию под уже известные им теории и понимания. Вот в этом и состоит принципиальное отличие одних от других: различие в уровне осознанности, образе жизни и прочем – не более чем следствия этого.</w:t>
      </w:r>
    </w:p>
    <w:p>
      <w:pPr>
        <w:pStyle w:val="TextBodyIndent"/>
        <w:rPr/>
      </w:pPr>
      <w:r>
        <w:rPr/>
      </w:r>
    </w:p>
    <w:p>
      <w:pPr>
        <w:pStyle w:val="TextBodyIndent"/>
        <w:rPr>
          <w:b/>
          <w:b/>
        </w:rPr>
      </w:pPr>
      <w:r>
        <w:rPr>
          <w:b/>
        </w:rPr>
        <w:t>5.2.8. Регулировщики</w:t>
      </w:r>
    </w:p>
    <w:p>
      <w:pPr>
        <w:pStyle w:val="TextBodyIndent"/>
        <w:rPr>
          <w:b/>
          <w:b/>
        </w:rPr>
      </w:pPr>
      <w:r>
        <w:rPr>
          <w:b/>
        </w:rPr>
      </w:r>
    </w:p>
    <w:p>
      <w:pPr>
        <w:pStyle w:val="TextBodyIndent"/>
        <w:rPr/>
      </w:pPr>
      <w:r>
        <w:rPr/>
        <w:t>Отметим, что, начиная с границы предгорья, мы попадаем в мир материального сознания и физических «плоских» взаимодействий.</w:t>
      </w:r>
    </w:p>
    <w:p>
      <w:pPr>
        <w:pStyle w:val="TextBodyIndent"/>
        <w:rPr/>
      </w:pPr>
      <w:r>
        <w:rPr/>
        <w:t>Люди порядка, или Регулировщики – это также люди материального плана, но уже выходящие из-под власти программ физического сознания. Можно сказать, что они уже сумели оценить преимущество свободной от предметного существования жизни. Их, достаточно добродушных и ироничных по своей сути, можно назвать путешественниками, которые уже начали осознавать, что умение «быть собой» характеризуется не количеством совершённых в день внешних действий, а проистекает изнутри – от собственного внутреннего желания свободного движения. Мир равнин, в котором они живут, отдан им для того, чтобы они научились гармонизировать себя с природой, и при этом регулировали взаимодействия, происходящие между жителями равнин. Это своеобразные «дворяне» материи: они уже не занимают себя каким-либо физическим трудом, но ещё привязаны к физическому ощущению жизни, стремясь посредством обретения гармонии с окружающим пространством вести достаточно свободный от каких-либо физических обязанностей образ жизни.</w:t>
      </w:r>
    </w:p>
    <w:p>
      <w:pPr>
        <w:pStyle w:val="TextBodyIndent"/>
        <w:rPr/>
      </w:pPr>
      <w:r>
        <w:rPr/>
        <w:t>Регулировщики всё своё время передвигаются по равнине, но в отличие от других жителей этого края – просто из любопытства путешествуют, обучаясь таким образом чувствовать каждый кусочек окружающего мира. Они пытаются понять не саму материю в её физических формах, а научиться просто «играть» со стихиями – ветром, солнцем, прибоем.</w:t>
      </w:r>
    </w:p>
    <w:p>
      <w:pPr>
        <w:pStyle w:val="TextBodyIndent"/>
        <w:rPr/>
      </w:pPr>
      <w:r>
        <w:rPr/>
        <w:t>Кроме того, Регулировщики достаточно чётко знают основные законы Острова и осознанно их соблюдают, руководствуясь в своих действиях не собственными выводами о правильности или неправильности какого-то процесса, а именно знанием основ устройства окружающего их мира. Может быть поэтому Регулировщики, которые уже победили чувство «собственной значительности» и, в отличии от прочих жителей равнины, не считают себя центром, вокруг которого вертится весь мир, крайне мало рассказывают о себе. Помимо этого, они уже, не перекладывая ответственность за собственные действия на других, никогда не берут на себя ответственность за кого бы то ни было: можно сказать, что они справедливы с позиции законов. Они достаточно чётко осознают и то, что ожидает от них мир: Человек порядка одновременно обучает жителей равнины основным правилам взаимоотношений с друг другом, но и контролирует их действия, становясь таким образом для них законом. Именно в этом заключается значение Людей порядка для мира равнины – следить за соблюдением порядка взаимоотношений. Причём своё предназначение они выполняют вполне осознанно.</w:t>
      </w:r>
    </w:p>
    <w:p>
      <w:pPr>
        <w:pStyle w:val="TextBodyIndent"/>
        <w:rPr/>
      </w:pPr>
      <w:r>
        <w:rPr/>
        <w:t xml:space="preserve">Как правило, это достаточно грациозные, прямые и даже изящные люди, внешне очень спокойные. Их лицо отображает волю, движения чёткие и неторопливые, речь лаконична. Они не любят разговаривать много или ни о чём – они погружены в собственные мысли. В общении с остальными стремятся проявить максимальную доброжелательность, при этом никогда не отступают от собственной позиции. Можно сказать, что они всегда и со всеми, сохраняя достоинство, держат некую дистанцию. </w:t>
      </w:r>
    </w:p>
    <w:p>
      <w:pPr>
        <w:pStyle w:val="TextBodyIndent"/>
        <w:rPr/>
      </w:pPr>
      <w:r>
        <w:rPr/>
        <w:t>Как уже было отмечено, Люди порядка знают базовые законы мира, поэтому начинают освобождаться от предрассудков – общепринятых суждений и норм быта, тяготеющих над другими жителями равнины. Они уверены, что на равнине их никто не может осудить или оценить их образ жизни – другие члены их сообщества так же уважают личный выбор, а мнение обитателей равнины для них не имеет никакого значения. Тем более, что Регулировщик, несмотря на то, что владеет собственным отдельным домом и даже домами, тем не менее, свободен от привязанности к месту проживания и к собственности как таковой – он как бы владеет всей равниной, поэтому живёт там, где ему нравится в данный момент. Не сложно догадаться, что для других жителей равнины, жёстко привязанных к месту своего жительства и к тому, что называется «моё», Людям порядка достаточно легко оставаться некими загадочными фигурами, которых из-за невозможности сопоставления с некими материальными достижениями и различить-то сложно – для людей, привыкших думать категориями материального мира, Люди порядка все как бы на одно лицо.</w:t>
      </w:r>
    </w:p>
    <w:p>
      <w:pPr>
        <w:pStyle w:val="TextBodyIndent"/>
        <w:rPr/>
      </w:pPr>
      <w:r>
        <w:rPr/>
        <w:t>Кроме того, Человек порядка никогда без необходимости не станет вторгаться в чьи-либо отношения – это может произойти только тогда, когда нарушаются основные законы мира. В этом случае он действует чётко и достаточно жёстко, чем может вызывать настоящий ужас у обитателей равнины. Более того, его «загадочная власть» усиливается ещё и тем, что в момент принятия решений он опирается не на собственные предпочтения или взгляды, а на те законы, которые сам знает и соблюдает в собственной жизни. При этом человек порядка может быть и снисходителен, но это происходит в большей степени от того, что он погружен в самого себя, можно сказать, что ему просто «лень» лишний раз кому-то давать урок «правильности»: его ждёт ветер и море для игры.</w:t>
      </w:r>
    </w:p>
    <w:p>
      <w:pPr>
        <w:pStyle w:val="TextBodyIndent"/>
        <w:rPr/>
      </w:pPr>
      <w:r>
        <w:rPr/>
        <w:t xml:space="preserve">Всё своё личное время Люди порядка просто играют со стихиями мира. Для того же, чтобы быть всегда осведомлёнными о том, что происходит в мире равнины, они из среды её наиболее уважаемых жителей выбирают себе помощников, которые и следят за исполнением правил и норм. Ближайшие помощники, как правило, принадлежат к тем, кто именуется «Людьми профессии», этот образ жизни будет описан чуть позже. Пока же можно отметить, что выбор их не случаен, так как Люди профессии сами очень часто прибегают к помощи Регулировщика и поэтому взаимоотношения этих двух миров достаточно дружественные. Из тех же, кто будет описан как «Люди материи», Человек порядка, опять-таки чтобы не обременять себя лишней работой, назначает старших, которые должны действовать строго по инструкции и повторять заученные законы, относящиеся к материальному миру. Отметим, что у «Людей материи» это очень часто ассоциируется со «служебным ростом», особым доверием или личной дружбой, поэтому они очень обижаются, когда Люди порядка поступают с ними на основании общих для всех законов, но мы ещё к этому вернёмся. </w:t>
      </w:r>
    </w:p>
    <w:p>
      <w:pPr>
        <w:pStyle w:val="TextBodyIndent"/>
        <w:rPr/>
      </w:pPr>
      <w:r>
        <w:rPr/>
        <w:t xml:space="preserve">Таким образом, Люди порядка занимаются тем, что постигают действующие силы общества и природы, существующие в мире равнин, учатся с ними играть и быть в гармонии с окружающим пространством. </w:t>
      </w:r>
    </w:p>
    <w:p>
      <w:pPr>
        <w:pStyle w:val="TextBodyIndent"/>
        <w:rPr/>
      </w:pPr>
      <w:r>
        <w:rPr/>
        <w:t>Сила авторитета Человека порядка не только в знании законов, внутренней свободе, но и его стремительности: так как он живёт вне догм материального мира, то способен перемещаться по равнине вместе с ветром. Поэтому он может оказаться где угодно в любой момент времени – и эта его непонятная способность наводит настоящий мистический ужас на нарушающих правила жителей равнины и радует добропорядочных граждан.</w:t>
      </w:r>
    </w:p>
    <w:p>
      <w:pPr>
        <w:pStyle w:val="TextBodyIndent"/>
        <w:rPr/>
      </w:pPr>
      <w:r>
        <w:rPr/>
        <w:t>Можно сказать, что Человек порядка – это служащий равнин. Его задача не работать, а – служить и управлять: понять, а тем более осознать этот момент – как можно жить не работая, и мир будет тебя обеспечивать всем необходимым?! – для других обитателей равнины невозможно, на их взгляд это нарушает все законы физического существования. Однако именно подобный род деятельности предоставляет Человеку порядка полную свободу. Более того, если он чётко следует своему предназначению, и сам соблюдает законы, которые знает, окружающий мир полностью поддерживает и снабжает необходимыми ресурсами его образ жизни. Поэтому уровень жизни Людей порядка по меркам равнинных жителей очень высок, и именно на него они ориентируются в своих мечтах о «взрослой или обеспеченной жизни».</w:t>
      </w:r>
    </w:p>
    <w:p>
      <w:pPr>
        <w:pStyle w:val="TextBodyIndent"/>
        <w:rPr/>
      </w:pPr>
      <w:r>
        <w:rPr/>
        <w:t xml:space="preserve">С другой стороны, деятельность и жизнь Людей порядка ограничивается в большей степени территорией равнины. Они, конечно, имеют доступ в предгорье, но так как Человек порядка, являясь свободным существом, тем не менее пока ещё только изучает законы мира и гармонии, то жители более верхних областей Острова для него являются одновременно и друзьями, и учителями, а он для них – в большей степени гостем, пришедшим за знанием. </w:t>
      </w:r>
    </w:p>
    <w:p>
      <w:pPr>
        <w:pStyle w:val="3"/>
        <w:rPr>
          <w:sz w:val="24"/>
        </w:rPr>
      </w:pPr>
      <w:r>
        <w:rPr>
          <w:sz w:val="24"/>
        </w:rPr>
        <w:t xml:space="preserve">Кроме того, Человек порядка играет немаловажную роль в том, что называется товарообменом между различными образами жизни на Острове. В частности: между материальным миром равнины и его жителями и Людьми творчества. Необходимо отметить, что с Людьми творчества жители равнины взаимодействовать могут только строго по вопросам обмена товарами. И в частности, именно Регулировщики чётко следят – за порядком товарообмена, его справедливостью и т.д. Как бы отделяя своим образом жизни мир физической энергии от ментального мира, Люди порядка, таким образом, параллельно выполняют ещё и охранную функцию, и за это получают дары и от жителей равнины, и от Людей творчества. </w:t>
      </w:r>
    </w:p>
    <w:p>
      <w:pPr>
        <w:pStyle w:val="3"/>
        <w:rPr>
          <w:sz w:val="24"/>
        </w:rPr>
      </w:pPr>
      <w:r>
        <w:rPr>
          <w:sz w:val="24"/>
        </w:rPr>
        <w:t>Можно сказать, что одна из основных функций Регулировщиков в мире Острова – чётко отслеживать соблюдение социальных устоев. А основная цель – отследить как можно больше процессов на равнине и своевременно заметить нарушение законов. Именно их подвижный образ жизни позволяет им владеть информацией, понимать все происходящие изменения и, что называется, «на местах» отслеживать «единство рамок» мироустройства – поэтому помимо сохранности внутренних взаимоотношений мира, они выполняют ещё и роль неких контролёров протекающих социальных процессов. Можно сказать, что для материального мира они сами представляют собой социальные законы – абсолютно нейтральные в отношениях с представителями всех уровней жизни, Люди порядка тем не менее чётко следят за соблюдением справедливости, правил и морали на равнине.</w:t>
      </w:r>
    </w:p>
    <w:p>
      <w:pPr>
        <w:pStyle w:val="3"/>
        <w:rPr>
          <w:sz w:val="24"/>
        </w:rPr>
      </w:pPr>
      <w:r>
        <w:rPr>
          <w:sz w:val="24"/>
        </w:rPr>
        <w:t xml:space="preserve">Кроме того, Регулировщики – единственные люди на Острове, для которых время Праздника Гармонии является самым тяжёлым периодом года. Так как Праздник Гармонии является всеобщим, и на нём, пусть и в разных ролях, встречаются жители равнин и гор, все двенадцать дней праздника Регулировщики просто сбиваются с ног, чтобы обеспечить порядок в рядах зрителей: доверенных им жителей равнин. Но пожалуй, это единственная тяжёлая обязанность, которая отнимает так много сил и нервов у Людей порядка: в остальном, всё идёт достаточно гладко и спокойно. </w:t>
      </w:r>
    </w:p>
    <w:p>
      <w:pPr>
        <w:pStyle w:val="TextBodyIndent"/>
        <w:rPr/>
      </w:pPr>
      <w:r>
        <w:rPr/>
        <w:t>Имея возможность бывать в мирах, приближенных к центру Острова, Человек порядка обладает способностью отличать людей, находящиеся в сознательном физическом мышлении, от людей, уже начавших осознавать себя и живущих в ментальных энергиях. Последние для него сами являются законом, ибо соответствуют сути мира Острова. Нередко он выполняет их просьбы, но никакого влияния на жителей предгорья он не имеет – там правят законы ментальной энергии, мощь и возможности использования которой человек порядка только начинает осознавать и, слушая «мудрых», стремится своим образом жизни к осознанию мира на более высоком для себя уровне.</w:t>
      </w:r>
    </w:p>
    <w:p>
      <w:pPr>
        <w:pStyle w:val="TextBodyIndent"/>
        <w:rPr/>
      </w:pPr>
      <w:r>
        <w:rPr/>
      </w:r>
    </w:p>
    <w:p>
      <w:pPr>
        <w:pStyle w:val="TextBodyIndent"/>
        <w:rPr>
          <w:b/>
          <w:b/>
        </w:rPr>
      </w:pPr>
      <w:r>
        <w:rPr>
          <w:b/>
        </w:rPr>
        <w:t>5.2.9. Профессионалы</w:t>
      </w:r>
    </w:p>
    <w:p>
      <w:pPr>
        <w:pStyle w:val="TextBodyIndent"/>
        <w:rPr>
          <w:b/>
          <w:b/>
        </w:rPr>
      </w:pPr>
      <w:r>
        <w:rPr>
          <w:b/>
        </w:rPr>
      </w:r>
    </w:p>
    <w:p>
      <w:pPr>
        <w:pStyle w:val="TextBodyIndent"/>
        <w:rPr/>
      </w:pPr>
      <w:r>
        <w:rPr/>
        <w:t xml:space="preserve">Чуть дальше от предгорья живут Люди профессии – или просто Профессионалы. </w:t>
      </w:r>
    </w:p>
    <w:p>
      <w:pPr>
        <w:pStyle w:val="TextBodyIndent"/>
        <w:rPr/>
      </w:pPr>
      <w:r>
        <w:rPr/>
        <w:t>Природа здесь ещё сохраняет мягкость красок, однако леса уже теряют первозданную гармонию и напоминают более городские парки, с ровными «правильными» аллеями и аккуратными дорожками; здесь вообще всё дышит аккуратностью и правильностью, даже многочисленные благоухающие поляны с цветами, кажутся заботливо ухоженными трудолюбивыми руками человека. И мы не ошибёмся, если отметим, что трудолюбие – один из основных постулатов правил образа жизни Людей профессии.</w:t>
      </w:r>
    </w:p>
    <w:p>
      <w:pPr>
        <w:pStyle w:val="TextBodyIndent"/>
        <w:rPr/>
      </w:pPr>
      <w:r>
        <w:rPr/>
        <w:t>Их можно было бы назвать детьми материи, но, несмотря на то, что Профессионалы редко отрывают глаза от земли для того, чтобы посмотреть на звёзды, они обладают одним несомненным качеством, свидетельствующим о более высоком, чем просто материальное, мышлении – они умеют «углублённо думать».</w:t>
      </w:r>
    </w:p>
    <w:p>
      <w:pPr>
        <w:pStyle w:val="TextBodyIndent"/>
        <w:rPr/>
      </w:pPr>
      <w:r>
        <w:rPr/>
        <w:t xml:space="preserve">Профессионалы мало чем отличаются друг от друга: как правило, все они среднего роста, худощавые, достаточно щуплые на вид, с бледными задумчивыми лицами. Говорят тихо, спокойно – переходят на повышенные интонации только в моменты споров, но споры между ними случаются только по «профессиональным вопросам». </w:t>
      </w:r>
    </w:p>
    <w:p>
      <w:pPr>
        <w:pStyle w:val="TextBodyIndent"/>
        <w:rPr/>
      </w:pPr>
      <w:r>
        <w:rPr/>
        <w:t xml:space="preserve">Надо сказать, что Люди профессии крайне непривередливы к уровню жизни. Являясь настоящими Профессионалами – каждый в своей узкой специализации – они ничем, кроме собственной профессии, более не интересуются. При этом их профессия всегда связана с тем или иным подходом к преобразованию материи: что-то добывать, ковать, изготавливать, собирать или же – придумывать новые методы и технологии для всего вышеперечисленного. Люди профессии живут категориями труда и всего, что с этим связано, поэтому редко отрываются от своего дела и большую часть времени проводят в своих пещерах, называемых «производствами». В наше время их бы наверняка наименовали бы «трудоголиками», что недалеко от истины, потому что даже само понятие «отдых» вызвало бы у них недоумение. </w:t>
      </w:r>
    </w:p>
    <w:p>
      <w:pPr>
        <w:pStyle w:val="TextBodyIndent"/>
        <w:rPr/>
      </w:pPr>
      <w:r>
        <w:rPr/>
        <w:t xml:space="preserve">Профессионалы живут бок о бок и нередко встречаются с другими жителями материального мира: как правило, это происходит по производственным интересам, потому что именно Профессионалы всегда знают, как и что нужно делать. Кроме того, в отличие от других представителей мира физического существования, Люди профессии умеют получать материально-ощутимые результаты своего труда и, являясь, по своей внутренней сути очень бережливыми существами, всегда оставляют что-то «про запас», можно сказать, что у них всегда есть что-нибудь «вкусненькое». Однако, беда Людей профессии в том, что сколь бы они не накопили, действительно жить они позволяют себе крайне редко и копят, в большей степени, ради удовольствия и так, чтобы окружающие, по возможности, об этом не догадывались: к слову можно сказать, что в их образе жизни и характере сильно проступают черты сказочных земных трудолюбивых гномов. </w:t>
      </w:r>
    </w:p>
    <w:p>
      <w:pPr>
        <w:pStyle w:val="TextBodyIndent"/>
        <w:rPr/>
      </w:pPr>
      <w:r>
        <w:rPr/>
        <w:t>Наиболее уважаемыми для Людей профессии являются Регулировщики. Поэтому любые взаимодействия с другими образами жизни на Острове Профессионалы осуществляют только при их посредничестве: Регулировщики представляют собой закон, который поддерживает и защищает интересы Человека профессии. В благодарность за эту поддержку Люди профессии одаривают Регулировщиков и считают за честь посещение ими своих семейных и профессиональных праздников. Конечно, некоторые Профессионалы иногда пытаются самостоятельно договориться с другими жителями материального мира о той или иной сделке, но чаще всего это заканчивается тем, что последние, как более физически крепкие, просто отбирают даром то, что им предлагается. В этом случае Регулировщики даже не вмешиваются – правила взаимодействий на Острове нарушать нельзя, поэтому самостоятельные эксперименты торговли повторяются редко. Таким образом, Регулировщики являются постоянными участниками практически всех взаимодействий между Людьми профессии и остальными жителями материального мира.</w:t>
      </w:r>
    </w:p>
    <w:p>
      <w:pPr>
        <w:pStyle w:val="TextBodyIndent"/>
        <w:rPr/>
      </w:pPr>
      <w:r>
        <w:rPr/>
        <w:t>Как истинно трудолюбивые существа, Профессионалы целыми днями что-то откапывают, мастерят, изучают и изобретают. Необходимо отметить, что результаты их труда просто великолепны. Это, конечно, в первую очередь, инструменты, которые им же самим нужны для работы, но также это предметы быта, необходимые детали обихода, различные бытовые принадлежности – товары, которые в физическом мире востребованы постоянно. Можно сказать, что Люди профессии наполняют мир серийными изделиями обихода.</w:t>
      </w:r>
    </w:p>
    <w:p>
      <w:pPr>
        <w:pStyle w:val="TextBodyIndent"/>
        <w:rPr/>
      </w:pPr>
      <w:r>
        <w:rPr/>
        <w:t xml:space="preserve">Профессионалы очень любят кого-нибудь чему-нибудь научить. Может быть поэтому очень часто кажется, что больших зануд, ворчунов и скептиков мир ещё не видел. Если они не говорят на производственные темы, то занимаются тем, что, подобно недовольным гномикам, ворчат друг на друга, пытаясь доказать, кто и в чём из них не прав. Как правило, если кто-то из Профессионалов действительно изобретёт что-то новое, то окружающие на него по-настоящему обижаются: и совсем не потому, что испытывают зависть или нечто подобное – просто скептицизм этого образа жизни не знает пределов. И с «изобретателем» помирятся только тогда, когда он признается, что его «новое» – это всего лишь «старое», но только чуть-чуть доделанное или усовершенствованное. </w:t>
      </w:r>
    </w:p>
    <w:p>
      <w:pPr>
        <w:pStyle w:val="TextBodyIndent"/>
        <w:rPr/>
      </w:pPr>
      <w:r>
        <w:rPr/>
        <w:t>Можно сказать, что Люди профессии являются на Острове основной «производственной» силой. Максимально осторожные в собственном изобретательстве, они безусловно доверяют «новинкам», которые им предлагают верхние миры. Поэтому достаточно тесно контактируют с Творцами, постоянно приобретая у них чертежи и схемы новых разработок и творений. Творцы охотно продают им свои идеи – ведь никто не способен лучше и скрупулёзнее, чем Профессионалы, воплотить в материальную форму их творческие замыслы.</w:t>
      </w:r>
    </w:p>
    <w:p>
      <w:pPr>
        <w:pStyle w:val="TextBodyIndent"/>
        <w:rPr/>
      </w:pPr>
      <w:r>
        <w:rPr/>
        <w:t>Живут Профессионалы классическими земными семьями, построенными по патриархальному принципу, сами воспитывают детей, сами заботятся о стариках – но в большей степени потому, что так «принято»: они настолько заняты своей работой, что о высоких чувствах думать долгое время им просто «некогда». И больше всего они сердятся тогда, когда их пытаются оторвать от любимого дела «по пустякам»; ничего более важного, чем работа, в этом образе жизни просто не существует. При этом если кому-то приходит в голову поставить под сомнение искренность их семейно-родственных чувств, Профессионалы впадают в обиду. В действительности их внутрисемейные отношения держатся на привычке жить с конкретными людьми и укрепляются словом «надо» – надо заботиться, надо любить, надо понимать и беспокоиться, – поэтому можно сказать, что в действительности о чувствах уже речи не идёт – но признаться в этом считается верхом неприличия. Мало того, все Люди профессии очень боятся одинокой старости: рассчитывая на собственную «старческую немощность» и в принципе не доверяя никому, они очень боятся заболеть, потерять квалификацию – а о них, при этом, некому будет позаботиться. Может быть, это является их главным «семейным мотивом» – утверждать сложно. А спросить их об этом небезопасно – могут очень сильно обидеться и побить.</w:t>
      </w:r>
    </w:p>
    <w:p>
      <w:pPr>
        <w:pStyle w:val="TextBodyIndent"/>
        <w:rPr/>
      </w:pPr>
      <w:r>
        <w:rPr/>
        <w:t>В повседневной жизни Профессионалы обладают поистине уникальной способностью придавать внимание мелочам, они никогда никуда не спешат. Если Человек профессии занят выковыванием гвоздя определённой формы, то вокруг него может быть хоть потоп, но он не отвлечётся до тех пор, пока не сделает этот гвоздь именно таким, каким задумал. При всём при этом у них достаточно философский взгляд на жизнь. Профессионалы, как правило, не стремятся к славе и известности, довольствуясь результатами своего труда.</w:t>
      </w:r>
    </w:p>
    <w:p>
      <w:pPr>
        <w:pStyle w:val="TextBodyIndent"/>
        <w:rPr/>
      </w:pPr>
      <w:r>
        <w:rPr/>
        <w:t>Если, допустим, Человек профессии задался целью накопить свой капитал, то что бы ни происходило вокруг, он будет постоянно его копить одним и тем же способом много лет подряд, и при этом никогда не станет рисковать. В этом отношении их упорство вызывает восхищение: рано или поздно, никуда не торопясь и полностью погрузившись в любимый процесс, такой человек всё равно продвинется к своей цели – накопит «большой сундук». Но вот только использовать для чего-либо свой капитал он не станет – это просто продукт его деятельности, а потому результат уже сам по себе является удовольствием.</w:t>
      </w:r>
    </w:p>
    <w:p>
      <w:pPr>
        <w:pStyle w:val="TextBodyIndent"/>
        <w:rPr/>
      </w:pPr>
      <w:r>
        <w:rPr/>
        <w:t xml:space="preserve">Профессионалы не могут обойтись без форменной одежды, показывающей их принадлежность к той или иной профессии, потому что им очень важно, чтобы все знали, что они профессионалы именно в своём деле. Кроме того, среди них развита система присвоения друг другу различных знаков отличия профессиональных достижений в том или ином виде деятельности, что свидетельствует, прежде всего, о взаимоуважении, которое оказывают друг другу Профессионалы. </w:t>
      </w:r>
    </w:p>
    <w:p>
      <w:pPr>
        <w:pStyle w:val="TextBodyIndent"/>
        <w:rPr/>
      </w:pPr>
      <w:r>
        <w:rPr/>
        <w:t>Таким образом, Люди профессии – спокойные, но профессионально суетливые, способные «зажигаться» только в своей профессиональной деятельности существа, достаточно философски относящиеся к жизни и скептически настроенные на всё новое, – постоянно заняты какими-то делами, связанными с материей. Поэтому их образ жизни можно охарактеризовать, как постоянную скрупулёзную работу в области материи.</w:t>
      </w:r>
    </w:p>
    <w:p>
      <w:pPr>
        <w:pStyle w:val="TextBodyIndent"/>
        <w:rPr/>
      </w:pPr>
      <w:r>
        <w:rPr/>
        <w:t>И здесь нет ничего удивительного, потому что изначально, суть их образа жизни состоит в том, чтобы научиться сознательно гармонизировать материю, делать её изящнее и придавать ей различные формы, можно сказать – вдувать душу в неживую ткань. Именно таким образом Профессионалы учатся доверять не только собственным ощущениям и творческим способностям, но и самой материи. Иначе говоря, они учатся гармонизировать свои замыслы с материей – учатся получать гармоничные объективные результаты своего труда пока ещё в физической материи за счёт собственных усилий. Просто получить результат, не приложив сознательных или физических усилий, для Человека профессии считается недостойным: поэтому любые иные «магические» формы трансформации материи ими категорически отвергаются.</w:t>
      </w:r>
    </w:p>
    <w:p>
      <w:pPr>
        <w:pStyle w:val="TextBodyIndent"/>
        <w:rPr/>
      </w:pPr>
      <w:r>
        <w:rPr/>
        <w:t xml:space="preserve">Другие люди мира Острова испытывают к Профессионалам глубокое уважение – как виртуозам своего дела. Однако близких контактов с ними, как правило, избегают – Профессионала можно попросить что-то сделать, но не более. Потому что сказать что-то такое, что не связано напрямую с видом деятельности Профессионала – значит, его обидеть; попытка же обменяться с ним каким-то мнением или просто сказать что-то приятное – зачастую означает обречь себя на долгий монолог поучений и рассказов о том, как Человек профессии становился «таким профессионалом». Более того, наверняка придётся прослушать лекцию о том, что «важнее всего и лучше всего для человека быть Профессионалом – и к этому нужно стремиться; что суть жизни – в преобразовании материи собственным трудом». Людям, живущим в горах, это не просто неинтересно, но и воспринимается ими подобно тому, как если бы первоклассник объяснял выпускнику ВУЗа основы арифметики; причём, не только не давая последнему вставить слово, но и был бы убеждён, что тот их не знает, а об алгебре пытается сказать исключительно из невежества. Поэтому верхние миры в области проживания Профессионалов появляются крайне редко, обращаясь чаще к посредничеству Регулировщиков. Понимая, что нельзя мешать Профессионалу думать над очередной полезной для мира вещью, Людей профессии стараются не отвлекать от столь важного и полезного для мира занятия. </w:t>
      </w:r>
    </w:p>
    <w:p>
      <w:pPr>
        <w:pStyle w:val="TextBodyIndent"/>
        <w:rPr/>
      </w:pPr>
      <w:r>
        <w:rPr/>
      </w:r>
    </w:p>
    <w:p>
      <w:pPr>
        <w:pStyle w:val="TextBodyIndent"/>
        <w:rPr>
          <w:b/>
          <w:b/>
        </w:rPr>
      </w:pPr>
      <w:r>
        <w:rPr>
          <w:b/>
        </w:rPr>
        <w:t>5.2.10. Гиганты</w:t>
      </w:r>
    </w:p>
    <w:p>
      <w:pPr>
        <w:pStyle w:val="TextBodyIndent"/>
        <w:rPr>
          <w:b/>
          <w:b/>
          <w:i/>
          <w:i/>
        </w:rPr>
      </w:pPr>
      <w:r>
        <w:rPr>
          <w:b/>
          <w:i/>
        </w:rPr>
      </w:r>
    </w:p>
    <w:p>
      <w:pPr>
        <w:pStyle w:val="TextBodyIndent"/>
        <w:rPr/>
      </w:pPr>
      <w:r>
        <w:rPr/>
        <w:t>На равнинах, между предгорьем и океаном – в самых низких областях Острова протекает жизнь людей, чьи жизненные интересы плотно связаны с «землей» – материей: это Люди материи или Гиганты. Можно сказать, что это первые классы школы по обретению самих себя. Главный урок, который они проходят – это научиться быть в гармонии просто с той природой и материей, которая их окружает, и просто получать удовольствие от движения. Скупого солнечного света, который доходит до них сквозь заросли деревьев им вполне достаточно для жизни, а плоский ландшафт равнины полностью соответствует их мировосприятию: на ней все взаимодействия материальны и развиваются в плоскости – линейны. Можно сказать, что они живут в объективной материальной реальности. Приближаться к горе они опасаются, потому что там «плоский» мир неожиданно начинает трансформироваться: поднимается вверх, становится непонятен, теряется его объективность – исчезает обзор. Поэтому они никогда не приближаются к горе, предпочитая жить на равнинах и изредка смотреть на океан. Океан они воспринимают как такую же равнину, но только водную, он им конечно непонятен, но не вызывает недоверия, так как также обладает «горизонтальным» простором.</w:t>
      </w:r>
    </w:p>
    <w:p>
      <w:pPr>
        <w:pStyle w:val="TextBodyIndent"/>
        <w:rPr/>
      </w:pPr>
      <w:r>
        <w:rPr/>
        <w:t>Для этих людей, простор может быть только горизонтален, в четыре стороны света – вперёд-назад, влево и вправо. Сама мысль о том, что над ними раскинулся мир грандиозных возможностей – иного восприятия видимых объектов – вызывает у них недоверие и смех, поэтому Люди материи никогда даже не задумываются об этом, считая любые разговоры об ином мире вымыслом и сказками. Можно сказать, что их глаза прикованы к земле и никогда не поднимаются вверх.</w:t>
      </w:r>
    </w:p>
    <w:p>
      <w:pPr>
        <w:pStyle w:val="TextBodyIndent"/>
        <w:rPr/>
      </w:pPr>
      <w:r>
        <w:rPr/>
        <w:t>Их можно назвать в буквальном смысле слова детьми природы, потому что их жизнь протекает только в контакте с материей и природой, в постоянном физическом движении, при минимальном количестве раздумий. Даже их жизненный ритм целиком зависит от ритма природы, поэтому, в частности, Гиганты – «жаворонки», просыпающиеся с первыми лучами солнца и мгновенно засыпающие после заката.</w:t>
      </w:r>
    </w:p>
    <w:p>
      <w:pPr>
        <w:pStyle w:val="TextBodyIndent"/>
        <w:rPr/>
      </w:pPr>
      <w:r>
        <w:rPr/>
        <w:t>Даже во внешности, в каждом их движении отражается их истинная природа. Достаточно суровые внешне, с грубыми рублеными чертами лица и структурой тела, которую правильно было бы назвать «фундаментальной», с прямолинейной однозначной жестикуляцией, они как будто созданы из камня – первозданного природного материала – как будто были рождены самой землёй: движения порывисты, голоса громогласны, интонации – бескомпромиссны. Может быть поэтому они часто производят впечатление абсолютно не гибких, если не сказать – неуклюжих людей.</w:t>
      </w:r>
    </w:p>
    <w:p>
      <w:pPr>
        <w:pStyle w:val="TextBodyIndent"/>
        <w:rPr/>
      </w:pPr>
      <w:r>
        <w:rPr/>
        <w:t>Достаточно простая мимика, простая речь, однозначность крайне простых суждений и выводов, оценок «хорошо-плохо», привычка говорить, точнее орать, то, что думают – всё это свидетельствует о том, что внешний мир для них состоит не более чем из того, что они видят вокруг себя. Возможно именно этим – единением с материей – вызвано возникающее при взгляде на них ощущение, что они как бы прижаты, вмяты в землю: даже их движения вызывают иллюзию, что воздух, сквозь который они движутся, более плотный – как будто они «продавливают» его своим телом.</w:t>
      </w:r>
    </w:p>
    <w:p>
      <w:pPr>
        <w:pStyle w:val="TextBodyIndent"/>
        <w:rPr/>
      </w:pPr>
      <w:r>
        <w:rPr/>
        <w:t>Наибольшим достоинством в образе жизни Гиганта считается физическая сила и выносливость. Необходимо отметить, что данная жизненная позиция совершенно естественна: в условиях жизни полностью в физическом мире, в котором присутствуют только физические взаимодействия, чётко работает принцип, что «чем больше силы, тем больший груз можно поднять», – поэтому, чем более ты сильный и выносливый, тем гармоничнее миру и обладаешь большим авторитетом среди сородичей. По этой причине в своей среде они наиболее высоко ценят наиболее «мышцатых» и огромных соплеменников – и каждый старается стать помускулистее.</w:t>
      </w:r>
    </w:p>
    <w:p>
      <w:pPr>
        <w:pStyle w:val="TextBodyIndent"/>
        <w:rPr/>
      </w:pPr>
      <w:r>
        <w:rPr/>
        <w:t xml:space="preserve">Гиганты не владеют ни профессиями, ни знаниями – поэтому всё, что они делают, связано с тяжёлым неквалифицированным трудом по чётким инструкциям «сверху». При этом они могут проявлять такое рвение и скрупулёзность в соблюдении заученных шагов, что со стороны это может показаться пародией на работу. Несмотря на это – их колоссальная физическая энергия способна сдвигать горы. </w:t>
      </w:r>
    </w:p>
    <w:p>
      <w:pPr>
        <w:pStyle w:val="TextBodyIndent"/>
        <w:rPr/>
      </w:pPr>
      <w:r>
        <w:rPr/>
        <w:t>Таким образом, функция, которая возложена на них миром, состоит в выполнении тяжёлой, монотонной и, зачастую, бессмысленной работы, но требующей незаурядной физической силы и выносливости. Благодаря Гигантам на равнине всё находится в изначально заданном порядке – нигде ничего не валяется, нет упавших деревьев, земля вспахана, валуны убраны и т.д.</w:t>
      </w:r>
    </w:p>
    <w:p>
      <w:pPr>
        <w:pStyle w:val="TextBodyIndent"/>
        <w:rPr/>
      </w:pPr>
      <w:r>
        <w:rPr/>
        <w:t>Как уже было отмечено, Гиганты не имеют ни малейшего представления о законах развития мира, для них все взаимодействия вокруг линейны. Поэтому их жизненный принцип: чем больше вложишь физических сил, тем больше получишь. Однако они даже не знают, как правильно и куда вкладывать эту самую свою силу. Именно поэтому Люди материи настолько сильно способны увлечься прожектами, обещающими сразу сделать их теми, кто вызывает наибольший авторитет – «самыми уважаемыми» людьми. Учитывая их физический потенциал, нетрудно догадаться, что увлекшись подобной идеей, Люди материи могут устроить вокруг себя настоящий тайфун, когда всё, с чем они соприкасаются, приходит в хаотичное движение. Не имеющие представления ни о знаниях, ни о роли наук и расчётов, они вносят в окружающее пространство настоящий хаос, который причиняет окружающему миру колоссальное беспокойство. В этот момент их поведение, шум, разрушительность и хаотичность вызывает аналогию Гигантов с мифическими Гоблинами: слишком много похожих черт в характере, поведении, миропонимании.</w:t>
      </w:r>
    </w:p>
    <w:p>
      <w:pPr>
        <w:pStyle w:val="TextBodyIndent"/>
        <w:rPr/>
      </w:pPr>
      <w:r>
        <w:rPr/>
        <w:t>Ведь Гиганты, несмотря на свою внешнюю фундаментальность, излишне суетливы и тревожны. Они – существа действия, дети физической энергии; поэтому не могут ни минуты находится без физических действий. И если вдруг они не знают чётко, что им положено делать в данный момент, то впадают в уныние и начинают бегать по всей равнине с невероятной скоростью в поисках – чем бы себя занять.</w:t>
      </w:r>
    </w:p>
    <w:p>
      <w:pPr>
        <w:pStyle w:val="TextBodyIndent"/>
        <w:rPr/>
      </w:pPr>
      <w:r>
        <w:rPr/>
        <w:t xml:space="preserve">В водовороте этих действий складывается впечатление, что личной жизни как таковой у Людей материи просто не существует. Однако каждый из них, стремясь соответствовать нормам, которые приняты в кругу знакомых, имеет семью: и в большей степени не потому, что он так хочет, а потому – что так «положено». Кроме того, наличие семьи является удобным оправданием бессмысленных действий: необходимо «бегать», чтобы кормить. Но, как правило, Гигант не способен «прокормить» даже себя самого. Может быть поэтому, достаточно часто образуются «смешанные» семьи между Гигантами и Профессионалами: когда один из супругов огромный и громогласный, другой – сухенький, скрупулёзный, деловой и спокойный. И такой союз вполне естественен: Человеку материи, всё время проводящему в бестолковой суете, достаточно часто даже нечего есть, а у экономного Профессионала всегда что-то «припрятано»; Профессионал же настолько погружен в свою работу, что ему нужна информация о событиях, дополнительная физическая сила для хозяйства и развлечение после работы. А если учесть, что Профессионалы просто обожают о ком-нибудь заботиться и чему-нибудь учить – то эту семью можно назвать просто идеальной. </w:t>
      </w:r>
    </w:p>
    <w:p>
      <w:pPr>
        <w:pStyle w:val="TextBodyIndent"/>
        <w:rPr/>
      </w:pPr>
      <w:r>
        <w:rPr/>
        <w:t>Кроме того, Гиганты очень тесно связаны с Профессионалами ещё и тем, что выполняют для них тяжёлую, непосильную для тех, работу: разбирают валуны, пашут, корчуют деревья. За это бережливые Профессионалы им платят, но крайне скудно, в связи с чем, между жителями равнины нередко возникают ссоры, доходящие до рукоприкладства – которые, впрочем, быстро и чётко успокаиваются Регулировщиками. Последние, как уже было отмечено ранее, являются для Гигантов не столько законом, так как они не ведают о существовании законов, но – безусловными авторитетами, непонятной силы и властности которых они порой панически боятся.</w:t>
      </w:r>
    </w:p>
    <w:p>
      <w:pPr>
        <w:pStyle w:val="TextBodyIndent"/>
        <w:rPr/>
      </w:pPr>
      <w:r>
        <w:rPr/>
        <w:t>Каждый вечер, вернувшись крайне усталыми от сделанных, практически всегда безрезультатных, действий, Гиганты в узком семейном кругу ведут длинные разговоры о трудностях, которые им приходится преодолевать, «подвигах», которые удалось совершить сегодня, а также о непонимании или глупости окружающих. Иными словами, Гиганты никогда не берут на себя ответственность за собственные действия. При этом в личном общении для них крайне важно то, что называется пониманием или сочувствием.</w:t>
      </w:r>
    </w:p>
    <w:p>
      <w:pPr>
        <w:pStyle w:val="TextBodyIndent"/>
        <w:rPr/>
      </w:pPr>
      <w:r>
        <w:rPr/>
        <w:t>Люди материи действительно не способны отвечать ни за себя, ни за результат того дела, которым они занимаются. Зато, как было отмечено ранее, они очень хорошо выполняют инструкции. И, если следуя правилам, им удаётся получить результат, то на первый план выступает ещё одна характерная черта данного образа жизни: результат преподносится, как невероятное достижение, шаги его реализации, как необыкновенная острота ума и даже героизм – тщеславие, требующее восхищения им окружающих. Может быть поэтому, после бессмысленных проектов и действий, Гигант всегда возвращается к тяжёлому физическому труду, приносящему хоть какой-нибудь результат – низкооплачиваемому, но с чётко прописанными шагами, что и в каком порядке необходимо делать.</w:t>
      </w:r>
    </w:p>
    <w:p>
      <w:pPr>
        <w:pStyle w:val="TextBodyIndent"/>
        <w:rPr/>
      </w:pPr>
      <w:r>
        <w:rPr/>
        <w:t>Столь странный, на первый взгляд, образ жизни объясняется достаточно просто. Дело в том, что они являются людьми, только-только вступившими в мир осознания себя, можно сказать, что они только начинают с ним знакомиться. Поэтому и мир воспринимает их соответственно – относится, как к детям, прощая многие глупости. Смысл всего, что они делают, даже на уровне бессмысленных действий, в том, чтобы научиться позитивно чувствовать физические ощущения от контакта с миром. Представьте младенца: он не знает ни кто он, ни где он, ни правил приличия и поведения – он просто получает удовольствие от того, что чувствует и кричит тогда, когда хочет есть. То же самое и Гигант. Разница состоит лишь в том, что если внутри это тот же младенец, то снаружи – это просто ураган физической энергии. Поэтому данный образ жизни достаточно жёстко изолирован от остальных и строго контролируется Регулировщиками: представьте годовалых детей, но только огромных размеров – что они могут устроить, если их оставить без присмотра. А если учесть, что подобный «ребёнок» ничего не знает ни о мире, ни о его устройстве, а смотрит на него как на огромный «магазин игрушек», и каждую игрушку ему хочется схватить и в неё поиграть, то понятно, что Регулировщики выполняют ещё и роль воспитателей.</w:t>
      </w:r>
    </w:p>
    <w:p>
      <w:pPr>
        <w:pStyle w:val="TextBodyIndent"/>
        <w:rPr/>
      </w:pPr>
      <w:r>
        <w:rPr/>
        <w:t xml:space="preserve">Даже общение между Гигантами очень напоминает взаимодействия между детьми: подобно детям, пытающимся друг друга чем-нибудь удивить, Люди материи очень любят хвалиться друг перед другом, чаще – теми историями, в которых они проявили свою силу или теми вещами, которые смогли «раздобыть». Общение, как правило, происходит громкими голосами, переходящим на крик, с похлопываниями друг друга и громогласными восклицаниями – именно так Люди материи обмениваются своими ощущениями от мира, которые проживают, рассказывают о своих впечатлениях, которые испытали, пока «носились» по окружающему пространству. </w:t>
      </w:r>
    </w:p>
    <w:p>
      <w:pPr>
        <w:pStyle w:val="TextBodyIndent"/>
        <w:rPr/>
      </w:pPr>
      <w:r>
        <w:rPr/>
        <w:t xml:space="preserve">Их подход к вещам и «бизнесу» более напоминает отношение детей к обмену марками или фантиками. Подобно тому, как ребёнок редко разбирается, что именно изображено на той или иной марке, но точно знает, что она красивая – яркая, и очень ценная; так и Гигант – не имея представления об «изображении», совершенно уверен, что его «марка», такая же, как у всех «уважаемых людей», даёт ему право на авторитет среди окружающих. Для Человека материи важно именно то, что у него есть «точно такая же марка», добытая, как правило, с «проявлением героизма», силы или тем, что «кто-то очень значительный» в знак признания её ему подарил. Поэтому, образно говоря, на равнине нередко можно встретить «бумажного человека»: Гиганта, от пяток до самой макушки оклеенного подобными «марками» – «чтоб все видели и уважали». А так как они редко соприкасаются с остальным миром, то наиболее уважаемые и значительные для них – это Люди порядка. Правда воспринимают они их «за своих» – таких же людей материи, но только «взрослых». </w:t>
      </w:r>
    </w:p>
    <w:p>
      <w:pPr>
        <w:pStyle w:val="TextBodyIndent"/>
        <w:rPr/>
      </w:pPr>
      <w:r>
        <w:rPr/>
        <w:t xml:space="preserve">Может показаться, что Гиганты – потенциальные лгунишки, – и это не так: просто они очень хотят выглядеть значительнее, отчего и приукрашивают истории о своих похождениях. К тому же не следует забывать, что всё равно это дети. И всё, что они могут сделать – это просто кричать и рассказывать истории для того, чтобы окружающие восхитились ими или просто начали уважать. Сами они ни решений, ни целенаправленных действий предпринять не могут, поэтому их непредсказуемость, суетливость и шумность, незнание законов и морали не несёт никакого зла миру. Тем более что они до такой степени боятся общественных законов, о которых им рассказывают Регулировщики, наказания за нарушения и самих Людей порядка, что никогда даже не приближаются к границам равнины. </w:t>
      </w:r>
    </w:p>
    <w:p>
      <w:pPr>
        <w:pStyle w:val="TextBodyIndent"/>
        <w:rPr/>
      </w:pPr>
      <w:r>
        <w:rPr/>
        <w:t>Поэтому люди окружающего их мира относятся к ним соответствующе – как к очень крупным детям, которые только начали взрослеть. Никто из живущих на Острове с ними не связывается – очень уж они беспокойные, – можно сказать, игнорируют их существование, но при этом глядя на их «подвиги и глупости» со стороны, воспринимают это также как процесс обучения. При этом для них, как для детей, периодически устраиваются праздники – как возможность поесть более вкусную еду, получить приз как «самому сильному» или «лучшему рассказчику»; Гиганты очень любят и надолго запоминают такие развлечения. Основная наука, которую постигают «большие дети материи» – это умение чувствовать материю, своё тело, радоваться собственным ощущениям, иначе говоря, они учатся чувствовать позитив от физических ощущений. И не более. Поэтому мир ничего не требует от Людей материи, но и особенно ими не занимается – ждёт, когда «подрастут».</w:t>
      </w:r>
    </w:p>
    <w:p>
      <w:pPr>
        <w:pStyle w:val="TextBodyIndent"/>
        <w:rPr/>
      </w:pPr>
      <w:r>
        <w:rPr/>
      </w:r>
    </w:p>
    <w:p>
      <w:pPr>
        <w:pStyle w:val="TextBodyIndent"/>
        <w:rPr/>
      </w:pPr>
      <w:r>
        <w:rPr/>
        <w:t>*****</w:t>
      </w:r>
    </w:p>
    <w:p>
      <w:pPr>
        <w:pStyle w:val="TextBodyIndent"/>
        <w:rPr/>
      </w:pPr>
      <w:r>
        <w:rPr/>
        <w:t>Итак, мы познакомились с тремя основными образами жизни материальных существ – Регулировщиками, Профессионалами, Гигантами. Их можно рассматривать, как поступательную цепочку развития осознания, которая служит одному – развить доверие к миру и обрести знание основных законов, управляющих этим миром. Таким образом, на первом этапе человек учится позитивно чувствовать своё тело и окружающее пространство; следующий шаг – учится гармонизировать свои действия и мысли с материей; и последнее, для того, чтобы получить возможность перехода к ментальному восприятию мира и осознанию самого себя – учится гармонизировать свои мысли и чувства со стихиями на основе знания и изучения основных законов.</w:t>
      </w:r>
    </w:p>
    <w:p>
      <w:pPr>
        <w:pStyle w:val="2"/>
        <w:rPr>
          <w:u w:val="none"/>
        </w:rPr>
      </w:pPr>
      <w:r>
        <w:rPr>
          <w:u w:val="none"/>
        </w:rPr>
        <w:t>В тот момент, когда человек начинает доверять миру, узнаёт и осознано соблюдает его главные законы, освобождаясь из рамок общепринятых догм, осознаёт основную цель своего существования – быть собой, – он начинает следовать своему предназначению, и для него становится возможен подъём наверх…</w:t>
      </w:r>
    </w:p>
    <w:p>
      <w:pPr>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pStyle w:val="TextBodyIndent"/>
        <w:rPr>
          <w:u w:val="none"/>
        </w:rPr>
      </w:pPr>
      <w:r>
        <w:rPr>
          <w:u w:val="none"/>
        </w:rPr>
      </w:r>
    </w:p>
    <w:p>
      <w:pPr>
        <w:pStyle w:val="TextBodyIndent"/>
        <w:jc w:val="center"/>
        <w:rPr>
          <w:b/>
          <w:b/>
        </w:rPr>
      </w:pPr>
      <w:r>
        <w:rPr>
          <w:b/>
        </w:rPr>
        <w:t>Глава 6</w:t>
      </w:r>
    </w:p>
    <w:p>
      <w:pPr>
        <w:pStyle w:val="TextBodyIndent"/>
        <w:jc w:val="center"/>
        <w:rPr/>
      </w:pPr>
      <w:r>
        <w:rPr/>
        <w:t>/вместо заключения/</w:t>
      </w:r>
    </w:p>
    <w:p>
      <w:pPr>
        <w:pStyle w:val="TextBodyIndent"/>
        <w:jc w:val="center"/>
        <w:rPr>
          <w:b/>
          <w:b/>
        </w:rPr>
      </w:pPr>
      <w:r>
        <w:rPr>
          <w:b/>
        </w:rPr>
        <w:t>КОГДА ВНУТРЕННЕЕ ЗНАНИЕ УКАЖЕТ ДОРОГУ</w:t>
      </w:r>
    </w:p>
    <w:p>
      <w:pPr>
        <w:pStyle w:val="Normal"/>
        <w:ind w:firstLine="720"/>
        <w:rPr>
          <w:b/>
          <w:b/>
        </w:rPr>
      </w:pPr>
      <w:r>
        <w:rPr>
          <w:b/>
        </w:rPr>
      </w:r>
    </w:p>
    <w:p>
      <w:pPr>
        <w:pStyle w:val="TextBodyIndent"/>
        <w:ind w:hanging="0"/>
        <w:jc w:val="right"/>
        <w:rPr>
          <w:i/>
          <w:i/>
        </w:rPr>
      </w:pPr>
      <w:r>
        <w:rPr>
          <w:i/>
        </w:rPr>
        <w:t>–</w:t>
      </w:r>
      <w:r>
        <w:rPr>
          <w:rFonts w:eastAsia="Bookman Old Style"/>
          <w:i/>
        </w:rPr>
        <w:t xml:space="preserve"> </w:t>
      </w:r>
      <w:r>
        <w:rPr>
          <w:i/>
        </w:rPr>
        <w:t xml:space="preserve">Ну что ж, тогда ты достигнешь Неба, Джонатан, </w:t>
      </w:r>
    </w:p>
    <w:p>
      <w:pPr>
        <w:pStyle w:val="TextBodyIndent"/>
        <w:ind w:left="720" w:hanging="0"/>
        <w:jc w:val="right"/>
        <w:rPr>
          <w:i/>
          <w:i/>
        </w:rPr>
      </w:pPr>
      <w:r>
        <w:rPr>
          <w:i/>
        </w:rPr>
        <w:t xml:space="preserve">в тот миг, когда тебе покорится совершенная скорость. </w:t>
      </w:r>
    </w:p>
    <w:p>
      <w:pPr>
        <w:pStyle w:val="TextBodyIndent"/>
        <w:ind w:left="720" w:hanging="0"/>
        <w:jc w:val="right"/>
        <w:rPr>
          <w:i/>
          <w:i/>
        </w:rPr>
      </w:pPr>
      <w:r>
        <w:rPr>
          <w:i/>
        </w:rPr>
        <w:t xml:space="preserve">А совершенная скорость – это не тысяча миль в час. </w:t>
      </w:r>
    </w:p>
    <w:p>
      <w:pPr>
        <w:pStyle w:val="TextBodyIndent"/>
        <w:ind w:left="720" w:hanging="0"/>
        <w:jc w:val="right"/>
        <w:rPr>
          <w:i/>
          <w:i/>
        </w:rPr>
      </w:pPr>
      <w:r>
        <w:rPr>
          <w:i/>
        </w:rPr>
        <w:t xml:space="preserve">И не миллион. И даже не скорость света. </w:t>
      </w:r>
    </w:p>
    <w:p>
      <w:pPr>
        <w:pStyle w:val="TextBodyIndent"/>
        <w:ind w:left="720" w:hanging="0"/>
        <w:jc w:val="right"/>
        <w:rPr>
          <w:i/>
          <w:i/>
        </w:rPr>
      </w:pPr>
      <w:r>
        <w:rPr>
          <w:i/>
        </w:rPr>
        <w:t xml:space="preserve">Ибо любое число суть предел, а предел всегда ограничивает. </w:t>
      </w:r>
    </w:p>
    <w:p>
      <w:pPr>
        <w:pStyle w:val="TextBodyIndent"/>
        <w:ind w:left="720" w:hanging="0"/>
        <w:jc w:val="right"/>
        <w:rPr>
          <w:i/>
          <w:i/>
        </w:rPr>
      </w:pPr>
      <w:r>
        <w:rPr>
          <w:i/>
        </w:rPr>
        <w:t xml:space="preserve">Совершенство же не может иметь пределов. </w:t>
      </w:r>
    </w:p>
    <w:p>
      <w:pPr>
        <w:pStyle w:val="TextBodyIndent"/>
        <w:ind w:left="720" w:hanging="0"/>
        <w:jc w:val="right"/>
        <w:rPr>
          <w:i/>
          <w:i/>
        </w:rPr>
      </w:pPr>
      <w:r>
        <w:rPr>
          <w:i/>
        </w:rPr>
        <w:t xml:space="preserve">Так что совершенная скорость, сынок – это </w:t>
      </w:r>
    </w:p>
    <w:p>
      <w:pPr>
        <w:pStyle w:val="TextBodyIndent"/>
        <w:ind w:left="720" w:hanging="0"/>
        <w:jc w:val="right"/>
        <w:rPr>
          <w:i/>
          <w:i/>
        </w:rPr>
      </w:pPr>
      <w:r>
        <w:rPr>
          <w:i/>
        </w:rPr>
        <w:t xml:space="preserve">когда ты просто оказываешься там, </w:t>
      </w:r>
    </w:p>
    <w:p>
      <w:pPr>
        <w:pStyle w:val="TextBodyIndent"/>
        <w:ind w:left="720" w:hanging="0"/>
        <w:jc w:val="right"/>
        <w:rPr>
          <w:i/>
          <w:i/>
        </w:rPr>
      </w:pPr>
      <w:r>
        <w:rPr>
          <w:i/>
        </w:rPr>
        <w:t>куда собираешься направиться.</w:t>
      </w:r>
    </w:p>
    <w:p>
      <w:pPr>
        <w:pStyle w:val="Normal"/>
        <w:ind w:firstLine="720"/>
        <w:jc w:val="right"/>
        <w:rPr/>
      </w:pPr>
      <w:r>
        <w:rPr/>
        <w:t>Ричард Бах. Чайка Джонатан Ливингстон</w:t>
      </w:r>
    </w:p>
    <w:p>
      <w:pPr>
        <w:pStyle w:val="TextBodyIndent"/>
        <w:jc w:val="right"/>
        <w:rPr>
          <w:b/>
          <w:b/>
        </w:rPr>
      </w:pPr>
      <w:r>
        <w:rPr>
          <w:b/>
        </w:rPr>
      </w:r>
    </w:p>
    <w:p>
      <w:pPr>
        <w:pStyle w:val="TextBodyIndent"/>
        <w:jc w:val="center"/>
        <w:rPr>
          <w:b/>
          <w:b/>
        </w:rPr>
      </w:pPr>
      <w:r>
        <w:rPr>
          <w:b/>
        </w:rPr>
        <w:t>6.1. «Посторонним вход запрещен»</w:t>
      </w:r>
    </w:p>
    <w:p>
      <w:pPr>
        <w:pStyle w:val="TextBodyIndent"/>
        <w:rPr>
          <w:b/>
          <w:b/>
        </w:rPr>
      </w:pPr>
      <w:r>
        <w:rPr>
          <w:b/>
        </w:rPr>
      </w:r>
    </w:p>
    <w:p>
      <w:pPr>
        <w:pStyle w:val="TextBodyIndent"/>
        <w:rPr/>
      </w:pPr>
      <w:r>
        <w:rPr/>
        <w:t xml:space="preserve">Итак, что же является главным на Сфере Светлых Врат, без чего человек туда никогда не сможет попасть – что есть пропуск? Как уже было отмечено, Врата являются не только проходом в Светлые Сферы, но ещё и границей, пересечь которую не сможет неподготовленный человек. И естественно, что как любая граница создаётся для разделения миров и защиты одного пространства от другого, так и Сфера Врат также защищает Свет от Тьмы. </w:t>
      </w:r>
    </w:p>
    <w:p>
      <w:pPr>
        <w:pStyle w:val="TextBodyIndent"/>
        <w:rPr/>
      </w:pPr>
      <w:r>
        <w:rPr/>
        <w:t xml:space="preserve">Если вспомнить, что основным различием Сфер Света и Тьмы является противоположность – полярность их сутей – главных эмоций, то несложно понять, что люди с негативным мировосприятием туда не пройдут никогда: они опасны для Света. Соответственно, должны существовать достаточно чёткие критерии, по которым возможно определить степень негативного или позитивного мировосприятия. Такими критериями в мире Врат Светлых Сфер являются ценности настройки на мир Врат – основополагающие принципы, которых должен придерживаться человек в своей повседневной жизни. Их, конечно, нельзя назвать законами мира Светлых Сфер, но они являются тем фундаментом, без которого человек не сможет жить по законам Светлого мира и изменить собственную жизнь. Аналогично любой науке: если вы не знаете примитивную арифметику, то вам просто бесполезно изучать алгебру, без знания алгебры бесполезно изучать матанализ. Поэтому рассматриваемые принципы становятся пропуском для человека не только во Врата Светлых Сфер, но и на его родную Сферу, так как позволяют в процессе обучения глубже понять и осознать законы мира и гармонии. </w:t>
      </w:r>
    </w:p>
    <w:p>
      <w:pPr>
        <w:pStyle w:val="TextBodyIndent"/>
        <w:rPr/>
      </w:pPr>
      <w:r>
        <w:rPr/>
        <w:t>Итак, Принципы, являющиеся фундаментом законов не только Врат Света, но и всех Светлых Сфер.</w:t>
      </w:r>
    </w:p>
    <w:p>
      <w:pPr>
        <w:pStyle w:val="TextBodyIndent"/>
        <w:rPr/>
      </w:pPr>
      <w:r>
        <w:rPr/>
        <w:t>Сразу следует оговориться: данные ценности являются пропуском, но абсолютно добровольным. Дело в том, что современное общество так навязчиво встраивало человеку свой образ жизни, так жёстко внедряло принципы жизни, что у человека развилась «аллергия» на всё, что ему предлагают нового – будь то ценности, теории, правила – всё встречает отторжение. Поэтому, не стоит сразу же «бросаться» исполнять данные ценности, а сначала их необходимо осмыслить и только потом пытаться им следовать. Причём, именно в том порядке – последовательности, который представлен:</w:t>
      </w:r>
    </w:p>
    <w:p>
      <w:pPr>
        <w:pStyle w:val="TextBodyIndent"/>
        <w:rPr>
          <w:rFonts w:eastAsia="Bookman Old Style"/>
        </w:rPr>
      </w:pPr>
      <w:r>
        <w:rPr>
          <w:rFonts w:eastAsia="Bookman Old Style"/>
        </w:rPr>
        <w:t xml:space="preserve"> </w:t>
      </w:r>
    </w:p>
    <w:p>
      <w:pPr>
        <w:pStyle w:val="TextBodyIndent"/>
        <w:jc w:val="center"/>
        <w:rPr>
          <w:b/>
          <w:b/>
        </w:rPr>
      </w:pPr>
      <w:r>
        <w:rPr>
          <w:b/>
        </w:rPr>
        <w:t>6.2. Принципы, открывающие Врата</w:t>
      </w:r>
    </w:p>
    <w:p>
      <w:pPr>
        <w:pStyle w:val="TextBodyIndent"/>
        <w:rPr>
          <w:b/>
          <w:b/>
        </w:rPr>
      </w:pPr>
      <w:r>
        <w:rPr>
          <w:b/>
        </w:rPr>
      </w:r>
    </w:p>
    <w:p>
      <w:pPr>
        <w:pStyle w:val="Normal"/>
        <w:ind w:firstLine="720"/>
        <w:jc w:val="both"/>
        <w:rPr>
          <w:b/>
          <w:b/>
        </w:rPr>
      </w:pPr>
      <w:r>
        <w:rPr>
          <w:b/>
        </w:rPr>
        <w:t>6.2.1. Доверие и гармония</w:t>
      </w:r>
    </w:p>
    <w:p>
      <w:pPr>
        <w:pStyle w:val="Normal"/>
        <w:ind w:left="720" w:firstLine="720"/>
        <w:jc w:val="both"/>
        <w:rPr>
          <w:b/>
          <w:b/>
        </w:rPr>
      </w:pPr>
      <w:r>
        <w:rPr>
          <w:b/>
        </w:rPr>
      </w:r>
    </w:p>
    <w:p>
      <w:pPr>
        <w:pStyle w:val="2"/>
        <w:rPr>
          <w:u w:val="none"/>
        </w:rPr>
      </w:pPr>
      <w:r>
        <w:rPr>
          <w:u w:val="none"/>
        </w:rPr>
        <w:t>Само слово «доверие», означая умение верить, принимать, подразумевает отсутствие какого-либо противостояния или борьбы. Доверять можно только тогда, когда вы окончательно освободились от страхов, которые в таком изобилии присутствуют сегодня практически у каждого человека. Пока есть хоть что-то или кто-то, от чего вы ждёте опасности или обмана, научиться полностью доверять просто невозможно. Поэтому для начала постижения первого принципа настройки на Светлый мир, необходимо провести тщательную работу по освобождению себя от любых видов страха и противостояния чему бы то ни было; работа с ситуациями собственной жизни позволяет практически достигнуть необходимой чистоты мышления.</w:t>
      </w:r>
    </w:p>
    <w:p>
      <w:pPr>
        <w:pStyle w:val="2"/>
        <w:rPr>
          <w:u w:val="none"/>
        </w:rPr>
      </w:pPr>
      <w:r>
        <w:rPr>
          <w:u w:val="none"/>
        </w:rPr>
        <w:t>Второй «бич» доверия – это собственная значимость, которая от одного только слова «доверие» приходит в такое замешательство, такую ярость, что впору озвучить внутренний крик человека, одержимого собственным значением и неповторимостью: «А чем то-то или кто-то лучше меня?!». То есть значимость заставляет вместо доверия входить в противостояние со всем, что пытается чему-то научить, что-то передать важное извне. Значимость не способна слышать и не хочет слышать то, что ей говорят: она сразу оценивает личность и авторитетность того – не важно, человека, источника информации или теории, – кто несёт информацию. Поэтому именно значимость, «гордыня», если говорить иначе, полностью забирает у человека все шансы что-то изменить.</w:t>
      </w:r>
    </w:p>
    <w:p>
      <w:pPr>
        <w:pStyle w:val="2"/>
        <w:rPr>
          <w:u w:val="none"/>
        </w:rPr>
      </w:pPr>
      <w:r>
        <w:rPr>
          <w:u w:val="none"/>
        </w:rPr>
        <w:t>К сожалению для людей, одержимых значимостью, Светлые Сферы говорят, но не требуют и тем более, не «кричат», чтобы их услышали. «Имеющий уши, да – слышит», а если человек пытается бороться, доказывая свою точку зрения – для него найдётся достаточно много других миров, где он может это делать с большим успехом: Светлые Сферы не берут ответственность за решения или действия человека, а также за его судьбу. Зато это с огромной радостью делают Тёмные Сферы: именно они поспорят, поубеждают, поуговаривают – это их задача «охотиться», а не Света. Светлый мир всего лишь предоставляет шанс.</w:t>
      </w:r>
    </w:p>
    <w:p>
      <w:pPr>
        <w:pStyle w:val="Normal"/>
        <w:ind w:firstLine="720"/>
        <w:jc w:val="both"/>
        <w:rPr/>
      </w:pPr>
      <w:r>
        <w:rPr/>
        <w:t xml:space="preserve">Более того, значимость, порождаемая сознанием, вредит не только внешнему миру человека и его взаимодействиям с окружающими, но не менее пагубное воздействие оказывает и на его внутреннее Я. Даже сама мысль о том, что </w:t>
      </w:r>
      <w:r>
        <w:rPr>
          <w:i/>
        </w:rPr>
        <w:t>Сущность</w:t>
      </w:r>
      <w:r>
        <w:rPr/>
        <w:t xml:space="preserve"> человека самостоятельна, вызывает яростный протест сознания, которое привыкло считать, что только оно одно, на основании «жизненного опыта», знает, как жить «правильно», а всё остальное пусть подчинится и признает «величие» сознания человека. Что ж, и в этом случае, каждый сам имеет право на свой собственный выбор. Лишь отмечу, что наибольший внутренний кризис современного человека связан именно со значимостью. Не раз приходилось слышать от людей, приходящих за решением собственной проблемы, одну и ту же фразу: «Я ничего слушать, а тем более делать из того, что вы мне сказали, не буду – сам всё знаю: но только скажите мне, почему же меня, такого умного, доброго и порядочного мир не принимает?». Принцип смирения, в этом случае, как одна из христианский ценностей, направлен именно на укрощение значимости: цель данного правила состоит в том, чтобы человек нашёл в себе силы, хотя бы просто что-то услышать. </w:t>
      </w:r>
    </w:p>
    <w:p>
      <w:pPr>
        <w:pStyle w:val="3"/>
        <w:rPr>
          <w:sz w:val="24"/>
        </w:rPr>
      </w:pPr>
      <w:r>
        <w:rPr>
          <w:sz w:val="24"/>
        </w:rPr>
        <w:t>Поэтому из-за страхов или значимости, многие люди начинают ненавидеть и бояться самого слова «доверие», как только оказывается, что им самим следует кому-то или чему-то доверять. Чтобы разрубить этот «узел», необходимо найти в себе силы успокоить все страхи, связанные у вас с этим словом и, смирив свою значимость, попытаться понять, что же лежит в смысле этого слова и на что этот смысл направлен.</w:t>
      </w:r>
    </w:p>
    <w:p>
      <w:pPr>
        <w:pStyle w:val="3"/>
        <w:rPr>
          <w:sz w:val="24"/>
        </w:rPr>
      </w:pPr>
      <w:r>
        <w:rPr>
          <w:sz w:val="24"/>
        </w:rPr>
        <w:t xml:space="preserve">Ранее мы достаточно подробно коснулись вопроса, чему следует доверять. Итак, кто-то изначально считает, что доверять необходимо либо людям, может быть, чувствам или теориям… Из вышесказанного я надеюсь, что читатель уже успел осознать неправильность такого подхода к доверию. Конечно, если вы хотите очередной раз обжечься, можно кому-то поверить, но вспомним, что окружающий мир – это проекция ваших мыслей; а всё перечисленное вполне может стать тем инструментом, которым он ответит на ваши запросы. Поэтому если у вас не очищенное сознание, а мировосприятие зиждется на постоянных страхах и чувстве собственной значимости, то, скорее всего, люди вас обманут, чувства окажутся не те, а теории будут ложные. Поэтому усвоим, для начала, что необходимо доверять, а не слепо верить. И если это так, то чему же доверять, если нельзя довериться даже самому себе? Как было выяснено выше, доверять необходимо миру, и если учесть, что он говорит с человеком ситуациями, то доверять нужно и своим собственным ситуациям. </w:t>
      </w:r>
    </w:p>
    <w:p>
      <w:pPr>
        <w:pStyle w:val="3"/>
        <w:rPr>
          <w:sz w:val="24"/>
        </w:rPr>
      </w:pPr>
      <w:r>
        <w:rPr>
          <w:sz w:val="24"/>
        </w:rPr>
        <w:t>Как показывает практика, вопрос доверия становится непреодолимым препятствием на пути многих людей, желающих жить в гармонии с собой и окружающем миром. Поэтому остановимся на нём чуть подробнее.</w:t>
      </w:r>
    </w:p>
    <w:p>
      <w:pPr>
        <w:pStyle w:val="3"/>
        <w:rPr>
          <w:sz w:val="24"/>
        </w:rPr>
      </w:pPr>
      <w:r>
        <w:rPr>
          <w:sz w:val="24"/>
        </w:rPr>
        <w:t xml:space="preserve">Современный человек, привыкший концентрироваться с поразительным упорством на определённых жизненных целях, мыслит примерно следующим образом: я хочу конкретно вот этого и добьюсь его, чего бы мне это не стоило. Нет необходимости уточнять, что, как правило, это какой-то конкретный материальный результат. Если такому человеку предлагают проработать вопрос доверия, его мысль начинает протекать в следующем направлении: хорошо, я доверюсь ситуации за то, что она мне даст то, чего я хочу, а иначе, с какой стати мне ей доверять! Думаю, читатель догадается, что это несколько неверный подход – ситуация ничем вам не обязана, поэтому ожидания результата в этом случае будут тщетны. По двум причинам: во-первых, такой человек действительно «ждать» не способен и всё равно будет пытаться «прошибить» ситуацию своими активными действиями, пытаться, как говорят, и не случайно, так как разговорная речь вернее всего отражает укоренившиеся в социуме привычки – «переломить ситуацию»; а во-вторых, в 99% случаев между желанием «совершенно конкретной вещи» и реальной ситуацией объективной связи никакой не прослеживается. Что означает, что человек очень хочет иметь собственную яхту, но при этом в его нынешней повседневной жизни присутствует только общественный транспорт для поездки на невысокооплачиваемую работу? Только то, что его так называемое «желание» совершенно неадекватно сложившейся реальной ситуации. К тому же, помня, что любая ситуация является, в первую очередь, жизненным уроком, может быть этому человеку для начала следует осознать, что он боится кататься даже на собственном велосипеде? </w:t>
      </w:r>
    </w:p>
    <w:p>
      <w:pPr>
        <w:pStyle w:val="3"/>
        <w:rPr>
          <w:sz w:val="24"/>
        </w:rPr>
      </w:pPr>
      <w:r>
        <w:rPr>
          <w:sz w:val="24"/>
        </w:rPr>
        <w:t>Давайте ещё раз вспомним, что есть – «ситуация». Уже говорилось, что мир разговаривает с человеком не текстами и не словами, а ситуациями – это его язык и его «грамота». Ситуация – это все стечения обстоятельств, людей, случаев, – абсолютно объективных и порой внешне независимых друг от друга, но объединённых вокруг единого стержня. Этим стержнем является ваше мышление, вернее даже – эмоциональная направленность вашего мышления. И если мышление направлено на негативное восприятие мира, то и ситуация в целом будет для вас негативна; если ваши ожидания позитивны, то мир ответит вам тем, что называют «удачным случаем» или «удачным стечением обстоятельств».</w:t>
      </w:r>
    </w:p>
    <w:p>
      <w:pPr>
        <w:pStyle w:val="3"/>
        <w:rPr>
          <w:sz w:val="24"/>
        </w:rPr>
      </w:pPr>
      <w:r>
        <w:rPr>
          <w:sz w:val="24"/>
        </w:rPr>
        <w:t xml:space="preserve">Как было неоднократно сказано, смысл пребывания человека в физической реальности – обретение самого себя; и так как вокруг него нет ничего, кроме его же жизненных ситуаций, то он сам и является системой отсчёта собственной ситуации. А мир – лишь собирается вокруг его мировосприятия и согласно тому, что именуется направленностью намерения. </w:t>
      </w:r>
    </w:p>
    <w:p>
      <w:pPr>
        <w:pStyle w:val="Normal"/>
        <w:ind w:firstLine="720"/>
        <w:jc w:val="both"/>
        <w:rPr/>
      </w:pPr>
      <w:r>
        <w:rPr/>
        <w:t xml:space="preserve">Намерение человека – это контакт между его </w:t>
      </w:r>
      <w:r>
        <w:rPr>
          <w:i/>
        </w:rPr>
        <w:t>Телом-Проводником</w:t>
      </w:r>
      <w:r>
        <w:rPr/>
        <w:t xml:space="preserve"> и его </w:t>
      </w:r>
      <w:r>
        <w:rPr>
          <w:i/>
        </w:rPr>
        <w:t>Сущностью</w:t>
      </w:r>
      <w:r>
        <w:rPr/>
        <w:t>: это желание, соединённое с волей и строго соответствующее законам мира.</w:t>
      </w:r>
    </w:p>
    <w:p>
      <w:pPr>
        <w:pStyle w:val="2"/>
        <w:rPr>
          <w:u w:val="none"/>
        </w:rPr>
      </w:pPr>
      <w:r>
        <w:rPr>
          <w:u w:val="none"/>
        </w:rPr>
        <w:t xml:space="preserve">Таким образом, </w:t>
      </w:r>
      <w:r>
        <w:rPr/>
        <w:t>доверие – это умение совмещать собственное намерение и суть ситуации, умение относиться к ней как к целостной «личности» и полностью действовать только в её рамках.</w:t>
      </w:r>
    </w:p>
    <w:p>
      <w:pPr>
        <w:pStyle w:val="3"/>
        <w:rPr>
          <w:sz w:val="24"/>
        </w:rPr>
      </w:pPr>
      <w:r>
        <w:rPr>
          <w:sz w:val="24"/>
        </w:rPr>
        <w:t>Доверие ситуации является первым и основным принципом, позволяющим начать процесс нахождения себя. Если вы поняли и приняли ситуацию, то тогда вы сумели понять и принять самого себя.</w:t>
      </w:r>
    </w:p>
    <w:p>
      <w:pPr>
        <w:pStyle w:val="3"/>
        <w:rPr>
          <w:sz w:val="24"/>
        </w:rPr>
      </w:pPr>
      <w:r>
        <w:rPr>
          <w:sz w:val="24"/>
        </w:rPr>
        <w:t xml:space="preserve">Необходимо также отметить, что если ситуация – это язык мира, отображающий ваши ожидания, – то в соответствии с ними, он зеркально собирает окружающее вас пространство из наиболее подходящих под ваши же мысли объектов. Поэтому, желая действительно научиться доверять ситуации, совершенно бессмысленно цепляться за воспоминания, материальные предметы и людей – вам следует лишь понять, какую роль и функцию они выполняют в вашей ситуации, но ни в коем случае не центрировать внимание на них, как личностях. Именно в этом, даже если человек доверился течению ситуации и принял решение двигаться вперёд, зачастую проявляется ошибка «начинающих»: как только вы «привязываетесь» к тому или иному конкретному объекту или воспоминанию, проще говоря, настойчиво думаете о нём, как о важной и неотъемлемой части вашей жизни, то, таким образом, как бы ограничиваете возможности своей ситуации, закрепляя её на какой-то личности или материальном предмете – лишаете её возможности гармонично развиваться. И в этом случае, вся ситуация начинает развиваться не под ваше намерение и внутренние желания, а вокруг выбранного вами объекта. Более того, именно таким образом рождаются зависимости любой формы от кого-то или чего-то. Если ваше нежелание расставаться с объектом материальным мир ещё может вам простить, то ваша одержимость «взять с собой» кого бы то ни было, лишает их права «прожить собственную судьбу» и таким образом, нарушает основы законов Светлых Сфер – право каждого человека выбирать собственный жизненный путь. </w:t>
      </w:r>
    </w:p>
    <w:p>
      <w:pPr>
        <w:pStyle w:val="Normal"/>
        <w:ind w:firstLine="720"/>
        <w:jc w:val="both"/>
        <w:rPr/>
      </w:pPr>
      <w:r>
        <w:rPr/>
        <w:t xml:space="preserve">Поэтому необходимо просто знать, что именно вы хотите для себя в ситуации и не думать, как, когда и где это желание может «материализоваться» – и тем более, не персонализировать объекты, надеясь, что именно они осуществят ваши мечты. </w:t>
      </w:r>
    </w:p>
    <w:p>
      <w:pPr>
        <w:pStyle w:val="Normal"/>
        <w:ind w:firstLine="720"/>
        <w:jc w:val="both"/>
        <w:rPr/>
      </w:pPr>
      <w:r>
        <w:rPr/>
        <w:t>Как правило, если вам удалось отпустить «личности», то ваше желание осуществляется автоматически, причём совершенно неожиданным для вас образом. Поэтому, может быть, для начала, следует всё-таки принять решение, что же для вас важнее – что является ориентиром на пути к себе: реализация вашего собственного намерения через осознание себя и своих желаний, либо – чтобы конкретный человек/место работы/жизни/окружение исполнили как по мановению волшебной палочки все ваши мечты? Последнее, к сожалению, происходит крайне редко. Поэтому «отпустите ситуацию»: оставьте воспоминания там, где им и следует быть – в прошлом; оставьте право и дайте возможность каждому человеку или процессу жить собственной жизнью. Вам будет легче это сделать, когда вы смиритесь с пониманием того, что человек будет продолжать участвовать в вашей ситуации только при совпадении его и вашего намерений, если же его и ваши глубинные желания кардинально противоположны – на его месте появится другой «объект», более подходящий по функциям для реализации вашего желания.</w:t>
      </w:r>
    </w:p>
    <w:p>
      <w:pPr>
        <w:pStyle w:val="2"/>
        <w:rPr>
          <w:u w:val="none"/>
        </w:rPr>
      </w:pPr>
      <w:r>
        <w:rPr>
          <w:u w:val="none"/>
        </w:rPr>
        <w:t xml:space="preserve">К сожалению, как только мы касаемся вопроса «доверия к ситуации», то как будто попадаем в «замкнутый круг»: для того чтобы начать доверять тем силам, которые управляют нашей жизнью, нужно начать мыслить категориями ситуации; но для того чтобы выработать у себя привычку «взаимодействовать не с людьми, а с ситуациями» и усмирить страхи и значимость, необходимо верить, что мир действительно «говорит с человеком ситуациями»… Поэтому каждому в момент «старта» приходится принимать однозначное решение: верить или нет, не индульгируя и не пытаясь логически что-то понять. Именно в этом – суметь просто довериться и поверить – и состоит первое, порой совершенно непреодолимое, и от того ещё более важное, решение для человека «межмирья». </w:t>
      </w:r>
    </w:p>
    <w:p>
      <w:pPr>
        <w:pStyle w:val="2"/>
        <w:rPr>
          <w:u w:val="none"/>
        </w:rPr>
      </w:pPr>
      <w:r>
        <w:rPr>
          <w:u w:val="none"/>
        </w:rPr>
        <w:t xml:space="preserve">Казалось бы, ничего нет проще – просто поверьте Светлому миру; но, людей, которые это могут сделать сразу – буквально единицы. Большинству сначала как будто просто необходимо дойти до самого пика внутреннего кризиса, когда мысль о бессмысленности всего начинает их просто преследовать, понять, что более глубокого «тупика» быть уже не может. Также, при особом упрямстве, нередко жизнь загоняет человека в полностью безвыходные ситуации, представляющие реальную угрозу для его физической жизни, из которых в принципе нет иного выхода кроме как через ситуацию. И тогда многие даже делают первый шаг на пути к себе и даже верят миру… какое-то время, а потом – словно получив спасительную пилюлю, делают – два шага назад, в полной уверенности, что «жизненный кризис» миновал. А Врата Светлых Сфер лишь предоставляют шанс, и всегда оставляют человеку право уйти… </w:t>
      </w:r>
    </w:p>
    <w:p>
      <w:pPr>
        <w:pStyle w:val="Normal"/>
        <w:ind w:firstLine="720"/>
        <w:jc w:val="both"/>
        <w:rPr>
          <w:u w:val="none"/>
        </w:rPr>
      </w:pPr>
      <w:r>
        <w:rPr>
          <w:u w:val="none"/>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6.2.2. Осознавать свои мотивы</w:t>
      </w:r>
    </w:p>
    <w:p>
      <w:pPr>
        <w:pStyle w:val="Normal"/>
        <w:ind w:left="720" w:firstLine="720"/>
        <w:jc w:val="both"/>
        <w:rPr>
          <w:b/>
          <w:b/>
        </w:rPr>
      </w:pPr>
      <w:r>
        <w:rPr>
          <w:b/>
        </w:rPr>
      </w:r>
    </w:p>
    <w:p>
      <w:pPr>
        <w:pStyle w:val="Normal"/>
        <w:ind w:firstLine="720"/>
        <w:jc w:val="both"/>
        <w:rPr/>
      </w:pPr>
      <w:r>
        <w:rPr/>
        <w:t>Итак, если вы научились доверять ситуации и смотреть на неё, как на целостную личность, отпускать людей и вещи в прошлое, то вам необходимо научиться понимать, что от вас хочет ситуация, и что вы хотите от неё. Таким образом, вы сделаете первый шаг к тому, что называется «осознанием происходящего».</w:t>
      </w:r>
    </w:p>
    <w:p>
      <w:pPr>
        <w:pStyle w:val="Normal"/>
        <w:ind w:firstLine="720"/>
        <w:jc w:val="both"/>
        <w:rPr/>
      </w:pPr>
      <w:r>
        <w:rPr/>
        <w:t>Для того чтобы действительно научиться жить осознано, мало просто знать законы и верить ситуациям – необходимо уметь правильно намеревать, иными словами, научиться управлять собственным мышлением.</w:t>
      </w:r>
    </w:p>
    <w:p>
      <w:pPr>
        <w:pStyle w:val="3"/>
        <w:rPr>
          <w:sz w:val="24"/>
        </w:rPr>
      </w:pPr>
      <w:r>
        <w:rPr>
          <w:sz w:val="24"/>
        </w:rPr>
        <w:t xml:space="preserve">Как уже было указано в предыдущей части книги, большинство из нас устроены так, что наше сознание подавляющую часть времени проводит в так называемых «программных мыслях», совершенно хаотично цепляясь за происходящие вокруг процессы, эмоции и воспоминания. Получается, что только тогда, когда вы решаете какую-то важную задачу сидя, например, за рабочим столом, оно действует целенаправленно. Но стоит вам чуть «задуматься» и заняться чем-то механическим или менее важным делом, например, просто идти по улице, как ваше сознание тут же снова «рассеивается», зацикливаясь на обдумывании с разных сторон одних и тех же проблем. А так как большую часть времени жизни мы проводим именно в таких механических процессах – ведём машину, едим, смотрим телевизор, – то именно столь, казалось бы, незначительные, то есть нецеленаправленные, мысли и формируют наше мировосприятие – укрепляют мышление неосознанности происходящего с нами. </w:t>
      </w:r>
    </w:p>
    <w:p>
      <w:pPr>
        <w:pStyle w:val="3"/>
        <w:rPr>
          <w:sz w:val="24"/>
        </w:rPr>
      </w:pPr>
      <w:r>
        <w:rPr>
          <w:sz w:val="24"/>
        </w:rPr>
        <w:t>Поэтому обучение по осознанию собственных мыслей следует начинать не тогда, когда вы включены в направленный процесс решения какой-то задачи, а именно с тех моментов, когда ваше сознание бессмысленно «блуждает». Необходимо понимать, что на столь «хаотичные процессы», сознание подгоняет практически всегда то, что мучает или тревожит человека в данный момент – являясь, таким образом, его внутренним хозяином – чувство вины, обиды, жалости, раздражения… Именно эти, порой несознаваемые мотивы, и двигают в «моменты провисания» мыслительный процесс человека.</w:t>
      </w:r>
    </w:p>
    <w:p>
      <w:pPr>
        <w:pStyle w:val="Normal"/>
        <w:ind w:firstLine="720"/>
        <w:jc w:val="both"/>
        <w:rPr/>
      </w:pPr>
      <w:r>
        <w:rPr/>
        <w:t>Поэтому научиться мыслить и осознавать собственные мысли – значит научиться отслеживать мотивы своих мыслей, контролировать собственные реакции на происходящее вокруг и, отслеживая «уход в прошлое», научиться думать позитивно – «вперёд».</w:t>
      </w:r>
    </w:p>
    <w:p>
      <w:pPr>
        <w:pStyle w:val="Normal"/>
        <w:ind w:firstLine="720"/>
        <w:jc w:val="both"/>
        <w:rPr/>
      </w:pPr>
      <w:r>
        <w:rPr/>
        <w:t>То есть речь идёт прежде всего о выработке позитивно настроенного мышления. Уметь удерживать мышление в рамках позитивных эмоций – это значит, не допускать в голову мыслей, запускаемых мотивами борьбы, противостояния, страхами или тем, что называется, индульгированием: мыслями об обидах, жалости и т.д. Необходимо также помнить, что мышление человека может быть обращено как вперёд – в будущее, основанное на ощущениях текущего мгновения, – так и в прошлое, представляющее собой циклический процесс «копания» в воспоминаниях. «Мышление в прошлом» также имеет негативную окраску, не позволяющую человеку полностью осознавать мысли и эмоции настоящего момента времени.</w:t>
      </w:r>
    </w:p>
    <w:p>
      <w:pPr>
        <w:pStyle w:val="3"/>
        <w:rPr>
          <w:sz w:val="24"/>
        </w:rPr>
      </w:pPr>
      <w:r>
        <w:rPr>
          <w:sz w:val="24"/>
        </w:rPr>
        <w:t>Таким образом, осознавать себя – это значит, уметь отслеживать мотивы собственных мыслей и действий и полностью контролировать направленность своих эмоций: умение мыслить позитивно в направлении будущего.</w:t>
      </w:r>
    </w:p>
    <w:p>
      <w:pPr>
        <w:pStyle w:val="Normal"/>
        <w:ind w:firstLine="720"/>
        <w:jc w:val="both"/>
        <w:rPr>
          <w:sz w:val="24"/>
        </w:rPr>
      </w:pPr>
      <w:r>
        <w:rPr>
          <w:sz w:val="24"/>
        </w:rPr>
      </w:r>
    </w:p>
    <w:p>
      <w:pPr>
        <w:pStyle w:val="Normal"/>
        <w:ind w:firstLine="720"/>
        <w:jc w:val="both"/>
        <w:rPr>
          <w:b/>
          <w:b/>
        </w:rPr>
      </w:pPr>
      <w:r>
        <w:rPr>
          <w:b/>
        </w:rPr>
        <w:t>6.2.3. Освободить эмоции и чувства</w:t>
      </w:r>
    </w:p>
    <w:p>
      <w:pPr>
        <w:pStyle w:val="Normal"/>
        <w:ind w:left="720" w:firstLine="720"/>
        <w:jc w:val="both"/>
        <w:rPr>
          <w:b/>
          <w:b/>
        </w:rPr>
      </w:pPr>
      <w:r>
        <w:rPr>
          <w:b/>
        </w:rPr>
      </w:r>
    </w:p>
    <w:p>
      <w:pPr>
        <w:pStyle w:val="2"/>
        <w:rPr>
          <w:u w:val="none"/>
        </w:rPr>
      </w:pPr>
      <w:r>
        <w:rPr>
          <w:u w:val="none"/>
        </w:rPr>
        <w:t xml:space="preserve">Однако вы должны прекрасно понимать, что уметь контролировать эмоции – это ни в коем случае не означает их подавлять. Скорее – это умение блокировать те негативные эмоции, которые проистекают от негативного мышления. Таким образом, изменяя собственное мышление на позитивный контекст, мы автоматически освобождаемся от «плохих» эмоций. Поэтому естественно, что по мере выработки умения управлять собственным мышлением, у человека всё меньше остаётся негатива внутри – «высвобождается пространство» его внутреннего Я, которое с поразительной лёгкостью начинает заполняться новыми позитивными эмоциями и ощущениями наполненности жизни. </w:t>
      </w:r>
    </w:p>
    <w:p>
      <w:pPr>
        <w:pStyle w:val="2"/>
        <w:rPr>
          <w:u w:val="none"/>
        </w:rPr>
      </w:pPr>
      <w:r>
        <w:rPr>
          <w:u w:val="none"/>
        </w:rPr>
        <w:t>А если вспомнить, что современный человек не свободен потому, что он по большей части проживает «не собственные» эмоции и чувства, то есть навязанные ему либо общественной моралью, либо ближайшим окружением, то становится понятным, что, чем больше он с ними борется, тем мощнее они его захватывают – в итоге, уже не он управляет эмоциями, а они становятся полноправными хозяевами его мышления и поступков.</w:t>
      </w:r>
    </w:p>
    <w:p>
      <w:pPr>
        <w:pStyle w:val="2"/>
        <w:rPr>
          <w:u w:val="none"/>
        </w:rPr>
      </w:pPr>
      <w:r>
        <w:rPr>
          <w:u w:val="none"/>
        </w:rPr>
        <w:t>Поэтому, научившись контролировать то, что мы проживаем и о чём думаем, мы прежде всего освобождаем собственное мышление от чуждых влияний и начинаем сами выбирать, чего же мы хотим на самом деле чувствовать и проживать, а что, какие эмоции, являются всего лишь порождением навязываемых социумом условностей – чего мы сами совершенно не хотим чувствовать. Как только у человека появляется это качество, то он начинает понимать, какие ситуации ему нужны, а какие приносят вред. И естественно начинает наполнять свою жизнь только тем, что желательно ему.</w:t>
      </w:r>
    </w:p>
    <w:p>
      <w:pPr>
        <w:pStyle w:val="2"/>
        <w:rPr>
          <w:u w:val="none"/>
        </w:rPr>
      </w:pPr>
      <w:r>
        <w:rPr>
          <w:u w:val="none"/>
        </w:rPr>
        <w:t>Можно сказать, что с этого момента начинается «дорога к себе» – человек шаг за шагом начинает понимать самого себя, всё более становиться самим собой.</w:t>
      </w:r>
    </w:p>
    <w:p>
      <w:pPr>
        <w:pStyle w:val="Normal"/>
        <w:ind w:firstLine="720"/>
        <w:jc w:val="both"/>
        <w:rPr>
          <w:u w:val="none"/>
        </w:rPr>
      </w:pPr>
      <w:r>
        <w:rPr>
          <w:u w:val="none"/>
        </w:rPr>
      </w:r>
    </w:p>
    <w:p>
      <w:pPr>
        <w:pStyle w:val="Normal"/>
        <w:ind w:firstLine="720"/>
        <w:jc w:val="both"/>
        <w:rPr>
          <w:b/>
          <w:b/>
        </w:rPr>
      </w:pPr>
      <w:r>
        <w:rPr>
          <w:b/>
        </w:rPr>
        <w:t>6.2.4. Своя суть в мире</w:t>
      </w:r>
    </w:p>
    <w:p>
      <w:pPr>
        <w:pStyle w:val="Normal"/>
        <w:ind w:left="720" w:firstLine="720"/>
        <w:jc w:val="both"/>
        <w:rPr>
          <w:b/>
          <w:b/>
        </w:rPr>
      </w:pPr>
      <w:r>
        <w:rPr>
          <w:b/>
        </w:rPr>
      </w:r>
    </w:p>
    <w:p>
      <w:pPr>
        <w:pStyle w:val="Normal"/>
        <w:ind w:firstLine="720"/>
        <w:jc w:val="both"/>
        <w:rPr/>
      </w:pPr>
      <w:r>
        <w:rPr/>
        <w:t xml:space="preserve">Как только человек начал понимать, что ему хочется чувствовать, а что нет, то он обретает возможность осознания, кто он и в чём суть его пребывания в физическом мире. Как только человек обретает способность доверять ситуациям и действовать в согласии с ними, его доверие к Светлому миру начинает расти – таким образом, запускается процесс изменения мировосприятия. Соответственно, его мышление становится позитивным, а эмоции положительными: человек как бы «расслабляется» и теперь уже сама жизнь позитивными событиями, чувствами и окружением ведёт его именно к тому, что он намеревает – к реализации его собственных желаний. </w:t>
      </w:r>
    </w:p>
    <w:p>
      <w:pPr>
        <w:pStyle w:val="Normal"/>
        <w:ind w:firstLine="720"/>
        <w:jc w:val="both"/>
        <w:rPr/>
      </w:pPr>
      <w:r>
        <w:rPr/>
        <w:t>Соответственно начинает возрастать уровень личной энергетики человека – прибавляются силы для дальнейшего продвижения на пути к осуществлению задуманного, а его жизнь становится всё более насыщенной и яркой: наступает момент, который является одновременно и проверкой на всё, что было осознано человеком ранее и – следующим шагом. Это момент, когда человек должен понять, что от него хочет ситуация – какую роль он в ней играет, – и принять чёткое решение следовать этой роли.</w:t>
      </w:r>
    </w:p>
    <w:p>
      <w:pPr>
        <w:pStyle w:val="3"/>
        <w:rPr>
          <w:sz w:val="24"/>
        </w:rPr>
      </w:pPr>
      <w:r>
        <w:rPr>
          <w:sz w:val="24"/>
        </w:rPr>
        <w:t>Необходимо понимать, что если мы безусловно воспринимаем ситуацию как личность, а она поддержкой и помощью наших начинаний как бы заботится о нас, то мы с благодарностью должны что-то дать ей взамен. Таким образом, достигаются наши гармоничные взаимодействия и с ситуацией и с объектами, из которых она состоит. Поэтому человек должен понять свою роль, функцию и задачу в ситуации и принять их без сожалений и внутренних метаний: просто делать то, что от него хочет мир.</w:t>
      </w:r>
    </w:p>
    <w:p>
      <w:pPr>
        <w:pStyle w:val="3"/>
        <w:rPr/>
      </w:pPr>
      <w:r>
        <w:rPr>
          <w:sz w:val="24"/>
        </w:rPr>
        <w:t xml:space="preserve">При этом конечно, необходимо чётко осознавать свои собственные ожидания от ситуации и не выходить своим намерением за её границы. То есть, безусловно принимая правила игры внутри ситуации, просто не забывать </w:t>
      </w:r>
      <w:r>
        <w:rPr/>
        <w:t>–</w:t>
      </w:r>
      <w:r>
        <w:rPr>
          <w:sz w:val="24"/>
        </w:rPr>
        <w:t xml:space="preserve"> держать в голове тот образ жизни, который вы хотите получить в итоге. </w:t>
      </w:r>
    </w:p>
    <w:p>
      <w:pPr>
        <w:pStyle w:val="3"/>
        <w:rPr>
          <w:sz w:val="24"/>
        </w:rPr>
      </w:pPr>
      <w:r>
        <w:rPr>
          <w:sz w:val="24"/>
        </w:rPr>
        <w:t>Если принятие своей роли в ситуации происходит легко и просто – то есть человек становится гармоничен с ситуацией, как частью мира, – то ситуация помогает реализоваться его намерению: расширятся, включая в себя всё новые объекты и события, предоставляя человеку, таким образом, следующий шанс – строит мост к реализации его мечты.</w:t>
      </w:r>
    </w:p>
    <w:p>
      <w:pPr>
        <w:pStyle w:val="Normal"/>
        <w:ind w:left="720" w:firstLine="720"/>
        <w:jc w:val="both"/>
        <w:rPr>
          <w:sz w:val="24"/>
        </w:rPr>
      </w:pPr>
      <w:r>
        <w:rPr>
          <w:sz w:val="24"/>
        </w:rPr>
      </w:r>
    </w:p>
    <w:p>
      <w:pPr>
        <w:pStyle w:val="Normal"/>
        <w:ind w:firstLine="720"/>
        <w:jc w:val="both"/>
        <w:rPr>
          <w:b/>
          <w:b/>
        </w:rPr>
      </w:pPr>
      <w:r>
        <w:rPr>
          <w:b/>
        </w:rPr>
        <w:t>6.2.5. Единство смыслов</w:t>
      </w:r>
    </w:p>
    <w:p>
      <w:pPr>
        <w:pStyle w:val="Normal"/>
        <w:ind w:left="720" w:firstLine="720"/>
        <w:jc w:val="both"/>
        <w:rPr>
          <w:b/>
          <w:b/>
        </w:rPr>
      </w:pPr>
      <w:r>
        <w:rPr>
          <w:b/>
        </w:rPr>
      </w:r>
    </w:p>
    <w:p>
      <w:pPr>
        <w:pStyle w:val="Normal"/>
        <w:ind w:firstLine="720"/>
        <w:jc w:val="both"/>
        <w:rPr/>
      </w:pPr>
      <w:r>
        <w:rPr/>
        <w:t xml:space="preserve">В тот момент, когда человек овладел всеми предыдущими умениями и начал чувствовать гармонию, научился не стремиться к «звёздам с неба», а принял свою реальность – как существующую в его жизни ситуацию и начал с ней сотрудничать – мир вокруг него приходит в движение. Его мир – ситуация – начинает с огромной скоростью расширяться. И тогда основной задачей человека становится, придерживаясь осознанных правил нового мира, постоянно отслеживать и понимать, что от него необходимо миру в той или иной ситуации. </w:t>
      </w:r>
    </w:p>
    <w:p>
      <w:pPr>
        <w:pStyle w:val="Normal"/>
        <w:ind w:firstLine="720"/>
        <w:jc w:val="both"/>
        <w:rPr/>
      </w:pPr>
      <w:r>
        <w:rPr/>
        <w:t xml:space="preserve">Самое удивительное, что это понимание позволяет человеку всё более становиться собой, и всё, чем он теперь занят – это гармонизация своей внутренней сути и окружающего его мира. </w:t>
      </w:r>
    </w:p>
    <w:p>
      <w:pPr>
        <w:pStyle w:val="Normal"/>
        <w:ind w:firstLine="720"/>
        <w:jc w:val="both"/>
        <w:rPr/>
      </w:pPr>
      <w:r>
        <w:rPr/>
        <w:t xml:space="preserve">В результате данного осознания наступает момент, когда человек окончательно понимает, кто он и в чём суть – предназначение его пребывания на Земле. Это как раз и есть тот момент, когда светимость его </w:t>
      </w:r>
      <w:r>
        <w:rPr>
          <w:i/>
        </w:rPr>
        <w:t xml:space="preserve">Сущности </w:t>
      </w:r>
      <w:r>
        <w:rPr/>
        <w:t>становится максимальной, а человек окончательно входит в свой цвет – мир его родной Сферы.</w:t>
      </w:r>
    </w:p>
    <w:p>
      <w:pPr>
        <w:pStyle w:val="3"/>
        <w:rPr>
          <w:sz w:val="24"/>
        </w:rPr>
      </w:pPr>
      <w:r>
        <w:rPr>
          <w:sz w:val="24"/>
        </w:rPr>
        <w:t>Человек начинает осознавать, насколько естественно и мудро развивался до сих пор его мир, понимать, что именно его жизненная ситуация, гармонично расширяясь, подобно волнам от брошенного в воду камешка – его воплощения в физической реальности – всё более приближает его к соединению с собственным миром. И чем более человек сумеет осознать своё собственное предназначение – суть своей ситуации на Земле, – и воплотить его в реальности, тем большее значение приобретает его земной мир-ситуация для общего замысла Вселенной и его родной Сферы, для общества людей.</w:t>
      </w:r>
    </w:p>
    <w:p>
      <w:pPr>
        <w:pStyle w:val="Normal"/>
        <w:ind w:left="720" w:firstLine="720"/>
        <w:jc w:val="both"/>
        <w:rPr>
          <w:sz w:val="24"/>
        </w:rPr>
      </w:pPr>
      <w:r>
        <w:rPr>
          <w:sz w:val="24"/>
        </w:rPr>
      </w:r>
    </w:p>
    <w:p>
      <w:pPr>
        <w:pStyle w:val="Normal"/>
        <w:ind w:left="720" w:firstLine="720"/>
        <w:jc w:val="both"/>
        <w:rPr/>
      </w:pPr>
      <w:r>
        <w:rPr/>
      </w:r>
    </w:p>
    <w:p>
      <w:pPr>
        <w:pStyle w:val="Normal"/>
        <w:ind w:left="720" w:firstLine="720"/>
        <w:jc w:val="both"/>
        <w:rPr/>
      </w:pPr>
      <w:r>
        <w:rPr/>
      </w:r>
    </w:p>
    <w:p>
      <w:pPr>
        <w:pStyle w:val="Normal"/>
        <w:ind w:firstLine="720"/>
        <w:jc w:val="both"/>
        <w:rPr>
          <w:b/>
          <w:b/>
        </w:rPr>
      </w:pPr>
      <w:r>
        <w:rPr>
          <w:b/>
        </w:rPr>
        <w:t>6.2.6. Создать свой гармоничный мир</w:t>
      </w:r>
    </w:p>
    <w:p>
      <w:pPr>
        <w:pStyle w:val="Normal"/>
        <w:ind w:firstLine="720"/>
        <w:jc w:val="both"/>
        <w:rPr>
          <w:b/>
          <w:b/>
        </w:rPr>
      </w:pPr>
      <w:r>
        <w:rPr>
          <w:b/>
        </w:rPr>
      </w:r>
    </w:p>
    <w:p>
      <w:pPr>
        <w:pStyle w:val="Normal"/>
        <w:ind w:firstLine="720"/>
        <w:jc w:val="both"/>
        <w:rPr/>
      </w:pPr>
      <w:r>
        <w:rPr/>
        <w:t xml:space="preserve">Именно тогда, когда человек соединил свою собственную суть и суть мира, он получает право создавать не просто собственный образ жизни в чуждых условиях физического мира, а строить и воплощать в жизнь свою собственную реальность. </w:t>
      </w:r>
    </w:p>
    <w:p>
      <w:pPr>
        <w:pStyle w:val="Normal"/>
        <w:ind w:firstLine="720"/>
        <w:jc w:val="both"/>
        <w:rPr/>
      </w:pPr>
      <w:r>
        <w:rPr/>
        <w:t xml:space="preserve">Отметим, что светимость его </w:t>
      </w:r>
      <w:r>
        <w:rPr>
          <w:i/>
        </w:rPr>
        <w:t xml:space="preserve">Сущности </w:t>
      </w:r>
      <w:r>
        <w:rPr/>
        <w:t xml:space="preserve">начинает превосходить светимость всех окружающих человека объектов, а помня, что на физическую реальность проецируется именно мир наших </w:t>
      </w:r>
      <w:r>
        <w:rPr>
          <w:i/>
        </w:rPr>
        <w:t>Сущностей</w:t>
      </w:r>
      <w:r>
        <w:rPr/>
        <w:t xml:space="preserve">, нетрудно догадаться, что здесь в физической реальности человек сам становится для окружающих его людей неким «маячком», указывающим путь к обретению самих себя. Таким образом, когда человек начинает выстраивать свою собственную реальность, ему нет совершенно никакой необходимости кого-то принуждать в ней жить. Он даже не зовёт никого с собой – просто движется своим путём. Те, кто, замечает «свечение», сделают выбор следовать вместе с ним к свободе и наполненности жизни, просто присоединяются к нему; остальное – и люди и материальные предметы, не имеющие отношение к его сегодняшней ситуации – к его новому образу жизни – просто исчезает, остаётся в прошлом и действительно становится для него несуществующим, уходит за пределы его физического мира. </w:t>
      </w:r>
    </w:p>
    <w:p>
      <w:pPr>
        <w:pStyle w:val="Normal"/>
        <w:ind w:firstLine="720"/>
        <w:jc w:val="both"/>
        <w:rPr/>
      </w:pPr>
      <w:r>
        <w:rPr/>
        <w:t xml:space="preserve">Человек, таким образом, выстраивает свою реальность практически «с нуля», но так как полностью ориентируется при этом на замысел своей Сферы и отображает жизнь собственной </w:t>
      </w:r>
      <w:r>
        <w:rPr>
          <w:i/>
        </w:rPr>
        <w:t>Сущности</w:t>
      </w:r>
      <w:r>
        <w:rPr/>
        <w:t xml:space="preserve">, то всё, что ему необходимо, совершенно естественно воплощается в реальность вокруг него; и конечно, это не только материальные предметы, но прежде всего – выстраивается мир позитивных эмоций, света и радостного ощущения жизни. Поэтому человек, строя с одной стороны, тот мир, который просто удобен ему – создавая для себя лучшие условия, – с другой стороны, начинает выполнять своё предназначение и в физической реальности – транслируя суть своей Сферы, увеличивает её светимость и общую светимость Сферы Земля. Именно поэтому его собственные желания, являясь желаниями его </w:t>
      </w:r>
      <w:r>
        <w:rPr>
          <w:i/>
        </w:rPr>
        <w:t>Сущности</w:t>
      </w:r>
      <w:r>
        <w:rPr/>
        <w:t>, уже имеют реальную физическую силу, являются его главным инструментом по формированию своего мира и своей жизни.</w:t>
      </w:r>
    </w:p>
    <w:p>
      <w:pPr>
        <w:pStyle w:val="Normal"/>
        <w:ind w:firstLine="720"/>
        <w:jc w:val="both"/>
        <w:rPr/>
      </w:pPr>
      <w:r>
        <w:rPr/>
      </w:r>
    </w:p>
    <w:p>
      <w:pPr>
        <w:pStyle w:val="Normal"/>
        <w:ind w:firstLine="720"/>
        <w:jc w:val="both"/>
        <w:rPr>
          <w:b/>
          <w:b/>
        </w:rPr>
      </w:pPr>
      <w:r>
        <w:rPr>
          <w:b/>
        </w:rPr>
        <w:t>6.2.7. Насладиться собственным творением</w:t>
      </w:r>
    </w:p>
    <w:p>
      <w:pPr>
        <w:pStyle w:val="Normal"/>
        <w:ind w:left="720" w:firstLine="720"/>
        <w:jc w:val="both"/>
        <w:rPr>
          <w:b/>
          <w:b/>
        </w:rPr>
      </w:pPr>
      <w:r>
        <w:rPr>
          <w:b/>
        </w:rPr>
      </w:r>
    </w:p>
    <w:p>
      <w:pPr>
        <w:pStyle w:val="Normal"/>
        <w:ind w:firstLine="720"/>
        <w:jc w:val="both"/>
        <w:rPr/>
      </w:pPr>
      <w:r>
        <w:rPr/>
        <w:t xml:space="preserve">Наступает момент, когда личный мир человека создан и его образ жизни можно считать идеальным. В этот момент жизнь человека и происходящие вокруг него события становятся именно такими, какими он их хочет видеть – они доставляют ему максимальное наслаждение жизнью. И тогда перед человеком встаёт новая задача: перестать получать радость просто от протекающих вокруг него процессов, людей, мест – и научиться получать удовольствие от всего созданного им мира целиком, полюбить его сразу весь. Это тот момент, когда человек сливается с собственной </w:t>
      </w:r>
      <w:r>
        <w:rPr>
          <w:i/>
        </w:rPr>
        <w:t>Сущностью</w:t>
      </w:r>
      <w:r>
        <w:rPr/>
        <w:t xml:space="preserve"> – становится целостным. И, к сожалению, несмотря на простоту момента и затраченные ранее усилия, немногим удаётся его пройти.</w:t>
      </w:r>
    </w:p>
    <w:p>
      <w:pPr>
        <w:pStyle w:val="TextBodyIndent"/>
        <w:rPr/>
      </w:pPr>
      <w:r>
        <w:rPr/>
        <w:t xml:space="preserve">Если вы что-то создали, то вам необходимо насладиться собственным творением: полностью погрузиться в него и испытать максимальное количество позитивных эмоций – отдаться собственному творению. Таким образом, происходит возврат той энергии, которую вы в него вложили. Но дальнейшее движение связано с ещё большим доверием миру – ещё большей ролью в его жизни. </w:t>
      </w:r>
    </w:p>
    <w:p>
      <w:pPr>
        <w:pStyle w:val="3"/>
        <w:rPr>
          <w:sz w:val="24"/>
        </w:rPr>
      </w:pPr>
      <w:r>
        <w:rPr>
          <w:sz w:val="24"/>
        </w:rPr>
        <w:t>Необходимо отдать собственное творение миру точно так же, как в самом начале человек отдал самого себя ситуации – принял её и доверился ей. Можно сказать, что это качественный переход человека на принципиально иной уровень осознания: предыдущий жизненный экзамен сдан, и вы получаете право жить и творить дальше. В этот момент человек приобретает принципиально иные возможности, и ему уже нет необходимости далее детально формировать каждый момент своей индивидуальной реальности: он начинает сразу мыслить мирами – у него для этого достаточно энергии. Как правило, этот переход происходит спонтанно – как озарение и понимание своей новой, более высокой сути. Можно сказать, что человек создаёт замысел – и мир посредством ситуаций сам наполняет его. И от человека теперь требуется глубина понимания той сути, которую он вкладывает в свои замыслы: велики возможности, но велика и ответственность.</w:t>
      </w:r>
    </w:p>
    <w:p>
      <w:pPr>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pStyle w:val="3"/>
        <w:rPr>
          <w:sz w:val="24"/>
        </w:rPr>
      </w:pPr>
      <w:r>
        <w:rPr>
          <w:sz w:val="24"/>
        </w:rPr>
      </w:r>
    </w:p>
    <w:p>
      <w:pPr>
        <w:pStyle w:val="Normal"/>
        <w:jc w:val="center"/>
        <w:rPr>
          <w:sz w:val="72"/>
        </w:rPr>
      </w:pPr>
      <w:r>
        <w:rPr>
          <w:sz w:val="72"/>
        </w:rPr>
      </w:r>
    </w:p>
    <w:p>
      <w:pPr>
        <w:pStyle w:val="Heading1"/>
        <w:rPr>
          <w:sz w:val="44"/>
        </w:rPr>
      </w:pPr>
      <w:r>
        <w:rPr>
          <w:sz w:val="44"/>
        </w:rPr>
        <w:t>Часть 2</w:t>
      </w:r>
    </w:p>
    <w:p>
      <w:pPr>
        <w:pStyle w:val="Normal"/>
        <w:jc w:val="center"/>
        <w:rPr>
          <w:sz w:val="72"/>
        </w:rPr>
      </w:pPr>
      <w:r>
        <w:rPr>
          <w:sz w:val="72"/>
        </w:rPr>
      </w:r>
    </w:p>
    <w:p>
      <w:pPr>
        <w:pStyle w:val="Heading1"/>
        <w:rPr>
          <w:sz w:val="52"/>
        </w:rPr>
      </w:pPr>
      <w:r>
        <w:rPr>
          <w:sz w:val="52"/>
        </w:rPr>
        <w:t>ПРОСТО ЖИТЬ!</w:t>
      </w:r>
    </w:p>
    <w:p>
      <w:pPr>
        <w:pStyle w:val="Normal"/>
        <w:rPr>
          <w:sz w:val="52"/>
        </w:rPr>
      </w:pPr>
      <w:r>
        <w:rPr>
          <w:sz w:val="52"/>
        </w:rPr>
      </w:r>
    </w:p>
    <w:p>
      <w:pPr>
        <w:pStyle w:val="Normal"/>
        <w:rPr/>
      </w:pPr>
      <w:r>
        <w:rPr/>
      </w:r>
    </w:p>
    <w:p>
      <w:pPr>
        <w:pStyle w:val="Normal"/>
        <w:rPr/>
      </w:pPr>
      <w:r>
        <w:rPr/>
      </w:r>
    </w:p>
    <w:p>
      <w:pPr>
        <w:pStyle w:val="Header"/>
        <w:tabs>
          <w:tab w:val="clear" w:pos="4677"/>
          <w:tab w:val="clear" w:pos="9355"/>
        </w:tabs>
        <w:rPr/>
      </w:pPr>
      <w:r>
        <w:rPr/>
      </w:r>
    </w:p>
    <w:p>
      <w:pPr>
        <w:pStyle w:val="Normal"/>
        <w:ind w:firstLine="720"/>
        <w:jc w:val="center"/>
        <w:rPr>
          <w:b/>
          <w:b/>
          <w:i/>
          <w:i/>
        </w:rPr>
      </w:pPr>
      <w:r>
        <w:rPr>
          <w:b/>
          <w:i/>
        </w:rPr>
      </w:r>
    </w:p>
    <w:p>
      <w:pPr>
        <w:pStyle w:val="Normal"/>
        <w:ind w:firstLine="720"/>
        <w:jc w:val="right"/>
        <w:rPr>
          <w:i/>
          <w:i/>
        </w:rPr>
      </w:pPr>
      <w:r>
        <w:rPr>
          <w:i/>
        </w:rPr>
        <w:t>Учение – это лишь открытие того, что ты уже давно знаешь.</w:t>
      </w:r>
    </w:p>
    <w:p>
      <w:pPr>
        <w:pStyle w:val="Normal"/>
        <w:ind w:firstLine="720"/>
        <w:jc w:val="right"/>
        <w:rPr>
          <w:i/>
          <w:i/>
        </w:rPr>
      </w:pPr>
      <w:r>
        <w:rPr>
          <w:i/>
        </w:rPr>
        <w:t xml:space="preserve">Совершение поступков – это демонстрация того, </w:t>
      </w:r>
    </w:p>
    <w:p>
      <w:pPr>
        <w:pStyle w:val="Normal"/>
        <w:ind w:firstLine="720"/>
        <w:jc w:val="right"/>
        <w:rPr>
          <w:i/>
          <w:i/>
        </w:rPr>
      </w:pPr>
      <w:r>
        <w:rPr>
          <w:i/>
        </w:rPr>
        <w:t>что ты действительно знаешь это.</w:t>
      </w:r>
    </w:p>
    <w:p>
      <w:pPr>
        <w:pStyle w:val="Normal"/>
        <w:ind w:firstLine="720"/>
        <w:jc w:val="right"/>
        <w:rPr>
          <w:i/>
          <w:i/>
        </w:rPr>
      </w:pPr>
      <w:r>
        <w:rPr>
          <w:i/>
        </w:rPr>
        <w:t xml:space="preserve">Обучение – это напоминание другим, </w:t>
      </w:r>
    </w:p>
    <w:p>
      <w:pPr>
        <w:pStyle w:val="Normal"/>
        <w:ind w:firstLine="720"/>
        <w:jc w:val="right"/>
        <w:rPr>
          <w:i/>
          <w:i/>
        </w:rPr>
      </w:pPr>
      <w:r>
        <w:rPr>
          <w:i/>
        </w:rPr>
        <w:t>что они знают всё так же хорошо, как и ты…</w:t>
      </w:r>
    </w:p>
    <w:p>
      <w:pPr>
        <w:pStyle w:val="Normal"/>
        <w:ind w:firstLine="720"/>
        <w:jc w:val="right"/>
        <w:rPr>
          <w:i/>
          <w:i/>
        </w:rPr>
      </w:pPr>
      <w:r>
        <w:rPr>
          <w:i/>
        </w:rPr>
        <w:t xml:space="preserve">Твоя единственная обязанность в любое жизненное время – </w:t>
      </w:r>
    </w:p>
    <w:p>
      <w:pPr>
        <w:pStyle w:val="Normal"/>
        <w:ind w:firstLine="720"/>
        <w:jc w:val="right"/>
        <w:rPr>
          <w:i/>
          <w:i/>
        </w:rPr>
      </w:pPr>
      <w:r>
        <w:rPr>
          <w:i/>
        </w:rPr>
        <w:t>быть верным самому себе…</w:t>
      </w:r>
    </w:p>
    <w:p>
      <w:pPr>
        <w:pStyle w:val="Normal"/>
        <w:ind w:firstLine="720"/>
        <w:jc w:val="right"/>
        <w:rPr>
          <w:i/>
          <w:i/>
        </w:rPr>
      </w:pPr>
      <w:r>
        <w:rPr>
          <w:i/>
        </w:rPr>
        <w:t xml:space="preserve">Самые простые вопросы – самые сложные на самом деле. </w:t>
      </w:r>
    </w:p>
    <w:p>
      <w:pPr>
        <w:pStyle w:val="Normal"/>
        <w:ind w:firstLine="720"/>
        <w:jc w:val="right"/>
        <w:rPr>
          <w:i/>
          <w:i/>
        </w:rPr>
      </w:pPr>
      <w:r>
        <w:rPr>
          <w:i/>
        </w:rPr>
        <w:t xml:space="preserve">Где ты родился? Где твой дом? Что ты делаешь? Куда идёшь? </w:t>
      </w:r>
    </w:p>
    <w:p>
      <w:pPr>
        <w:pStyle w:val="Normal"/>
        <w:ind w:firstLine="720"/>
        <w:jc w:val="right"/>
        <w:rPr>
          <w:i/>
          <w:i/>
        </w:rPr>
      </w:pPr>
      <w:r>
        <w:rPr>
          <w:i/>
        </w:rPr>
        <w:t xml:space="preserve">Думай об этом изредка, и понаблюдай за тем, </w:t>
      </w:r>
    </w:p>
    <w:p>
      <w:pPr>
        <w:pStyle w:val="Normal"/>
        <w:ind w:firstLine="720"/>
        <w:jc w:val="right"/>
        <w:rPr>
          <w:i/>
          <w:i/>
        </w:rPr>
      </w:pPr>
      <w:r>
        <w:rPr>
          <w:i/>
        </w:rPr>
        <w:t>как твои ответы будут изменяться…</w:t>
      </w:r>
    </w:p>
    <w:p>
      <w:pPr>
        <w:pStyle w:val="Normal"/>
        <w:ind w:firstLine="720"/>
        <w:jc w:val="right"/>
        <w:rPr>
          <w:i/>
          <w:i/>
        </w:rPr>
      </w:pPr>
      <w:r>
        <w:rPr>
          <w:i/>
        </w:rPr>
      </w:r>
    </w:p>
    <w:p>
      <w:pPr>
        <w:pStyle w:val="Normal"/>
        <w:ind w:firstLine="720"/>
        <w:jc w:val="right"/>
        <w:rPr>
          <w:i/>
          <w:i/>
        </w:rPr>
      </w:pPr>
      <w:r>
        <w:rPr>
          <w:i/>
        </w:rPr>
        <w:t>***</w:t>
      </w:r>
    </w:p>
    <w:p>
      <w:pPr>
        <w:pStyle w:val="Normal"/>
        <w:ind w:firstLine="720"/>
        <w:jc w:val="right"/>
        <w:rPr>
          <w:i/>
          <w:i/>
        </w:rPr>
      </w:pPr>
      <w:r>
        <w:rPr>
          <w:i/>
        </w:rPr>
        <w:t xml:space="preserve">Тебя ведёт по жизни заключённое в тебе </w:t>
      </w:r>
    </w:p>
    <w:p>
      <w:pPr>
        <w:pStyle w:val="Normal"/>
        <w:ind w:firstLine="720"/>
        <w:jc w:val="right"/>
        <w:rPr>
          <w:i/>
          <w:i/>
        </w:rPr>
      </w:pPr>
      <w:r>
        <w:rPr>
          <w:i/>
        </w:rPr>
        <w:t xml:space="preserve">весёлое призрачное существо, радостная духовная Сущность, </w:t>
      </w:r>
    </w:p>
    <w:p>
      <w:pPr>
        <w:pStyle w:val="Normal"/>
        <w:ind w:firstLine="720"/>
        <w:jc w:val="right"/>
        <w:rPr>
          <w:i/>
          <w:i/>
        </w:rPr>
      </w:pPr>
      <w:r>
        <w:rPr>
          <w:i/>
        </w:rPr>
        <w:t>полная жажды познания, которое и есть твоё истинное «Я».</w:t>
      </w:r>
    </w:p>
    <w:p>
      <w:pPr>
        <w:pStyle w:val="Normal"/>
        <w:ind w:firstLine="720"/>
        <w:jc w:val="right"/>
        <w:rPr>
          <w:i/>
          <w:i/>
        </w:rPr>
      </w:pPr>
      <w:r>
        <w:rPr>
          <w:i/>
        </w:rPr>
        <w:t xml:space="preserve">Не отворачивайся от возможного будущего, </w:t>
      </w:r>
    </w:p>
    <w:p>
      <w:pPr>
        <w:pStyle w:val="Normal"/>
        <w:ind w:firstLine="720"/>
        <w:jc w:val="right"/>
        <w:rPr>
          <w:i/>
          <w:i/>
        </w:rPr>
      </w:pPr>
      <w:r>
        <w:rPr>
          <w:i/>
        </w:rPr>
        <w:t xml:space="preserve">пока ты не уверен, что там нет ничего, </w:t>
      </w:r>
    </w:p>
    <w:p>
      <w:pPr>
        <w:pStyle w:val="Normal"/>
        <w:ind w:firstLine="720"/>
        <w:jc w:val="right"/>
        <w:rPr>
          <w:i/>
          <w:i/>
        </w:rPr>
      </w:pPr>
      <w:r>
        <w:rPr>
          <w:i/>
        </w:rPr>
        <w:t>чему бы ты смог научиться.</w:t>
      </w:r>
    </w:p>
    <w:p>
      <w:pPr>
        <w:pStyle w:val="Normal"/>
        <w:ind w:firstLine="720"/>
        <w:jc w:val="right"/>
        <w:rPr>
          <w:i/>
          <w:i/>
        </w:rPr>
      </w:pPr>
      <w:r>
        <w:rPr>
          <w:i/>
        </w:rPr>
        <w:t xml:space="preserve">Ты всегда волен передумать и </w:t>
      </w:r>
    </w:p>
    <w:p>
      <w:pPr>
        <w:pStyle w:val="Normal"/>
        <w:ind w:firstLine="720"/>
        <w:jc w:val="right"/>
        <w:rPr>
          <w:i/>
          <w:i/>
        </w:rPr>
      </w:pPr>
      <w:r>
        <w:rPr>
          <w:i/>
        </w:rPr>
        <w:t xml:space="preserve">выбрать себе какое-нибудь другое будущее </w:t>
      </w:r>
    </w:p>
    <w:p>
      <w:pPr>
        <w:pStyle w:val="Normal"/>
        <w:ind w:firstLine="720"/>
        <w:jc w:val="right"/>
        <w:rPr>
          <w:i/>
          <w:i/>
        </w:rPr>
      </w:pPr>
      <w:r>
        <w:rPr>
          <w:i/>
        </w:rPr>
        <w:t>или какое-нибудь другое прошлое.</w:t>
      </w:r>
    </w:p>
    <w:p>
      <w:pPr>
        <w:pStyle w:val="Normal"/>
        <w:ind w:firstLine="720"/>
        <w:jc w:val="right"/>
        <w:rPr/>
      </w:pPr>
      <w:r>
        <w:rPr/>
        <w:t>Ричард Бах «Иллюзии»</w:t>
      </w:r>
    </w:p>
    <w:p>
      <w:pPr>
        <w:pStyle w:val="Normal"/>
        <w:ind w:firstLine="720"/>
        <w:jc w:val="center"/>
        <w:rPr/>
      </w:pPr>
      <w:r>
        <w:rPr/>
      </w:r>
    </w:p>
    <w:p>
      <w:pPr>
        <w:pStyle w:val="Normal"/>
        <w:ind w:firstLine="720"/>
        <w:jc w:val="center"/>
        <w:rPr/>
      </w:pPr>
      <w:r>
        <w:rPr/>
      </w:r>
    </w:p>
    <w:p>
      <w:pPr>
        <w:sectPr>
          <w:headerReference w:type="default" r:id="rId23"/>
          <w:type w:val="nextPage"/>
          <w:pgSz w:w="11906" w:h="16838"/>
          <w:pgMar w:left="1701" w:right="851" w:gutter="0" w:header="720" w:top="1134" w:footer="0" w:bottom="1134"/>
          <w:pgNumType w:fmt="decimal"/>
          <w:formProt w:val="false"/>
          <w:textDirection w:val="lrTb"/>
          <w:docGrid w:type="default" w:linePitch="360" w:charSpace="0"/>
        </w:sectPr>
        <w:pStyle w:val="Normal"/>
        <w:ind w:firstLine="720"/>
        <w:jc w:val="center"/>
        <w:rPr/>
      </w:pPr>
      <w:r>
        <w:rPr/>
      </w:r>
    </w:p>
    <w:p>
      <w:pPr>
        <w:pStyle w:val="Heading2"/>
        <w:ind w:hanging="0"/>
        <w:rPr/>
      </w:pPr>
      <w:r>
        <w:rPr/>
        <w:t>Глава 1</w:t>
      </w:r>
    </w:p>
    <w:p>
      <w:pPr>
        <w:pStyle w:val="Heading2"/>
        <w:ind w:hanging="0"/>
        <w:rPr/>
      </w:pPr>
      <w:r>
        <w:rPr/>
        <w:t>ВРЕМЯ СТАНОВИТЬСЯ СОБОЙ</w:t>
      </w:r>
    </w:p>
    <w:p>
      <w:pPr>
        <w:pStyle w:val="Normal"/>
        <w:jc w:val="center"/>
        <w:rPr>
          <w:b/>
          <w:b/>
        </w:rPr>
      </w:pPr>
      <w:r>
        <w:rPr>
          <w:b/>
        </w:rPr>
        <w:t>/основные положения/</w:t>
      </w:r>
    </w:p>
    <w:p>
      <w:pPr>
        <w:pStyle w:val="Normal"/>
        <w:ind w:firstLine="720"/>
        <w:jc w:val="right"/>
        <w:rPr>
          <w:i/>
          <w:i/>
        </w:rPr>
      </w:pPr>
      <w:r>
        <w:rPr>
          <w:i/>
        </w:rPr>
      </w:r>
    </w:p>
    <w:p>
      <w:pPr>
        <w:pStyle w:val="Normal"/>
        <w:ind w:firstLine="720"/>
        <w:jc w:val="right"/>
        <w:rPr>
          <w:i/>
          <w:i/>
        </w:rPr>
      </w:pPr>
      <w:r>
        <w:rPr>
          <w:i/>
        </w:rPr>
        <w:t>Не случайно старые стихи говорят:</w:t>
      </w:r>
    </w:p>
    <w:p>
      <w:pPr>
        <w:pStyle w:val="Normal"/>
        <w:ind w:firstLine="720"/>
        <w:jc w:val="right"/>
        <w:rPr>
          <w:i/>
          <w:i/>
        </w:rPr>
      </w:pPr>
      <w:r>
        <w:rPr>
          <w:rFonts w:eastAsia="Bookman Old Style"/>
          <w:i/>
        </w:rPr>
        <w:t xml:space="preserve"> </w:t>
      </w:r>
      <w:r>
        <w:rPr>
          <w:i/>
        </w:rPr>
        <w:t>«Воин думает</w:t>
      </w:r>
    </w:p>
    <w:p>
      <w:pPr>
        <w:pStyle w:val="Normal"/>
        <w:ind w:firstLine="720"/>
        <w:jc w:val="right"/>
        <w:rPr>
          <w:i/>
          <w:i/>
        </w:rPr>
      </w:pPr>
      <w:r>
        <w:rPr>
          <w:i/>
        </w:rPr>
        <w:t>Что форт Ябасэ – вот ближайший путь?</w:t>
      </w:r>
    </w:p>
    <w:p>
      <w:pPr>
        <w:pStyle w:val="Normal"/>
        <w:ind w:firstLine="720"/>
        <w:jc w:val="right"/>
        <w:rPr>
          <w:i/>
          <w:i/>
        </w:rPr>
      </w:pPr>
      <w:r>
        <w:rPr>
          <w:i/>
        </w:rPr>
        <w:t>Он должен знать – кратчайшая дорога</w:t>
      </w:r>
    </w:p>
    <w:p>
      <w:pPr>
        <w:pStyle w:val="Normal"/>
        <w:ind w:firstLine="720"/>
        <w:jc w:val="right"/>
        <w:rPr>
          <w:i/>
          <w:i/>
        </w:rPr>
      </w:pPr>
      <w:r>
        <w:rPr>
          <w:i/>
        </w:rPr>
        <w:t>Идёт кругом через мост Сэта».</w:t>
      </w:r>
    </w:p>
    <w:p>
      <w:pPr>
        <w:pStyle w:val="Normal"/>
        <w:ind w:firstLine="720"/>
        <w:jc w:val="right"/>
        <w:rPr>
          <w:i/>
          <w:i/>
        </w:rPr>
      </w:pPr>
      <w:r>
        <w:rPr>
          <w:i/>
        </w:rPr>
        <w:t xml:space="preserve">Самый длинный путь </w:t>
      </w:r>
    </w:p>
    <w:p>
      <w:pPr>
        <w:pStyle w:val="Normal"/>
        <w:ind w:firstLine="720"/>
        <w:jc w:val="right"/>
        <w:rPr>
          <w:i/>
          <w:i/>
        </w:rPr>
      </w:pPr>
      <w:r>
        <w:rPr>
          <w:i/>
        </w:rPr>
        <w:t xml:space="preserve">оказывается самым коротким, </w:t>
      </w:r>
    </w:p>
    <w:p>
      <w:pPr>
        <w:pStyle w:val="Normal"/>
        <w:ind w:firstLine="720"/>
        <w:jc w:val="right"/>
        <w:rPr>
          <w:i/>
          <w:i/>
        </w:rPr>
      </w:pPr>
      <w:r>
        <w:rPr>
          <w:i/>
        </w:rPr>
        <w:t xml:space="preserve">это относится не только к дорогам. </w:t>
      </w:r>
    </w:p>
    <w:p>
      <w:pPr>
        <w:pStyle w:val="Normal"/>
        <w:ind w:firstLine="720"/>
        <w:jc w:val="right"/>
        <w:rPr>
          <w:i/>
          <w:i/>
        </w:rPr>
      </w:pPr>
      <w:r>
        <w:rPr>
          <w:i/>
        </w:rPr>
        <w:t>Об этом стоит помнить всегда.</w:t>
      </w:r>
    </w:p>
    <w:p>
      <w:pPr>
        <w:pStyle w:val="Normal"/>
        <w:ind w:firstLine="720"/>
        <w:jc w:val="right"/>
        <w:rPr>
          <w:b/>
          <w:b/>
        </w:rPr>
      </w:pPr>
      <w:r>
        <w:rPr/>
        <w:t xml:space="preserve">Юдзан Дайдодзи «Будосесинсю» </w:t>
      </w:r>
    </w:p>
    <w:p>
      <w:pPr>
        <w:pStyle w:val="Normal"/>
        <w:jc w:val="center"/>
        <w:rPr>
          <w:b/>
          <w:b/>
        </w:rPr>
      </w:pPr>
      <w:r>
        <w:rPr>
          <w:b/>
        </w:rPr>
      </w:r>
    </w:p>
    <w:p>
      <w:pPr>
        <w:pStyle w:val="Normal"/>
        <w:jc w:val="center"/>
        <w:rPr>
          <w:b/>
          <w:b/>
        </w:rPr>
      </w:pPr>
      <w:r>
        <w:rPr>
          <w:b/>
        </w:rPr>
        <w:t>1.1. Вступление</w:t>
      </w:r>
    </w:p>
    <w:p>
      <w:pPr>
        <w:pStyle w:val="Normal"/>
        <w:ind w:firstLine="720"/>
        <w:jc w:val="both"/>
        <w:rPr>
          <w:b/>
          <w:b/>
        </w:rPr>
      </w:pPr>
      <w:r>
        <w:rPr>
          <w:b/>
        </w:rPr>
      </w:r>
    </w:p>
    <w:p>
      <w:pPr>
        <w:pStyle w:val="Normal"/>
        <w:ind w:firstLine="720"/>
        <w:jc w:val="both"/>
        <w:rPr/>
      </w:pPr>
      <w:r>
        <w:rPr/>
        <w:t xml:space="preserve">Часто бывает так, что в определённые моменты жизни человек вынужден принимать достаточно жёсткие решения: он собирает «волю в кулак» и принимает то решение, которое, как он считает, является необходимым для «данного стечения обстоятельств» и абсолютно правильным и… достаточно часто ошибается, но понимает это уже намного позднее... </w:t>
      </w:r>
    </w:p>
    <w:p>
      <w:pPr>
        <w:pStyle w:val="Normal"/>
        <w:ind w:firstLine="720"/>
        <w:jc w:val="both"/>
        <w:rPr/>
      </w:pPr>
      <w:r>
        <w:rPr/>
        <w:t xml:space="preserve">Не имея представления о законах протекающих вокруг взаимодействий, сложно даже предположить, как то или иное решение отразится на жизни человека через год, через десять лет: необходима некая «инструкция принятия верных решений», которая даст возможность человеку получить ясность о последствиях тех или иных собственных решений и поступков, в итоге – позволит уверенно ориентироваться в жизни. В противном случае, если человек действует без «карты» – только на основании личного опыта, – даже одерживая одну тактическую победу за другой, он нередко, в итоге всех затраченных сил, оказывается у «разбитого корыта». Ведь небезызвестно, что «иногда маленькие победы приводят к большому стратегическому поражению», а успешное решение сиюминутных задач не всегда гарантирует позитивного конечного результата. К сожалению, очень мало людей понимают данный принцип: можно сидеть на пороховой бочке и «успешно» находить фитиль, профессионально зажигать его – а результат? </w:t>
      </w:r>
    </w:p>
    <w:p>
      <w:pPr>
        <w:pStyle w:val="3"/>
        <w:rPr>
          <w:sz w:val="24"/>
        </w:rPr>
      </w:pPr>
      <w:r>
        <w:rPr>
          <w:sz w:val="24"/>
        </w:rPr>
        <w:t>Так и получается, что человек, изначально приняв неверное «стартовое» решение, начинает двигаться к собственной цели неверным путём, при этом тратит годы жизни на то, чтобы осознать, что выбранный путь не тот – а поворачивать уже нет ни сил, ни времени: поэтому он, героически преодолевая препятствия, продолжает проходить его шаг за шагом, но, к сожалению, этот путь изначально не может привести его к желаемой цели. В этом кроется одна из причин того, что из большого числа волевых, умных, талантливых и одарённых людей настоящего жизненного успеха достигают только единицы.</w:t>
      </w:r>
    </w:p>
    <w:p>
      <w:pPr>
        <w:pStyle w:val="3"/>
        <w:rPr>
          <w:sz w:val="24"/>
        </w:rPr>
      </w:pPr>
      <w:r>
        <w:rPr>
          <w:sz w:val="24"/>
        </w:rPr>
        <w:t>Поэтому для того чтобы в любой жизненной ситуации иметь возможность принятия правильных и адекватных решений, современному человеку необходимы чёткие критерии и принципы, согласно которым принимаются такие решения: некая «карта» следования по жизненному пути, способная привести человека к желаемому образу жизни. Для этого мы приступаем к рассмотрению основных законов взаимодействий в современном обществе, которые, с одной стороны, являются основой развития общих социальных процессов, с другой – способны помочь каждому, исходя из индивидуальных предпочтений, сформировать собственную «карту» жизни. Ведь именно от знания и соответствия своих действий данным законам зависит в том числе и то, как может сложиться жизнь, стремящегося к осознанию себя, человека; насколько она будет наполнена позитивными эмоциями и событиями, позволяющими человеку воплотить в реальность собственные желания – реализовать себя.</w:t>
      </w:r>
    </w:p>
    <w:p>
      <w:pPr>
        <w:pStyle w:val="Normal"/>
        <w:ind w:firstLine="720"/>
        <w:rPr>
          <w:b/>
          <w:b/>
          <w:sz w:val="24"/>
        </w:rPr>
      </w:pPr>
      <w:r>
        <w:rPr>
          <w:b/>
          <w:sz w:val="24"/>
        </w:rPr>
      </w:r>
    </w:p>
    <w:p>
      <w:pPr>
        <w:pStyle w:val="Normal"/>
        <w:jc w:val="center"/>
        <w:rPr>
          <w:b/>
          <w:b/>
        </w:rPr>
      </w:pPr>
      <w:r>
        <w:rPr>
          <w:b/>
        </w:rPr>
        <w:t>1.2. Положение 1: СИТУАЦИЯ</w:t>
      </w:r>
    </w:p>
    <w:p>
      <w:pPr>
        <w:pStyle w:val="Normal"/>
        <w:ind w:left="360" w:firstLine="720"/>
        <w:jc w:val="both"/>
        <w:rPr>
          <w:b/>
          <w:b/>
        </w:rPr>
      </w:pPr>
      <w:r>
        <w:rPr>
          <w:b/>
        </w:rPr>
      </w:r>
    </w:p>
    <w:p>
      <w:pPr>
        <w:pStyle w:val="3"/>
        <w:rPr>
          <w:sz w:val="24"/>
        </w:rPr>
      </w:pPr>
      <w:r>
        <w:rPr>
          <w:sz w:val="24"/>
        </w:rPr>
        <w:t>Ситуация – это язык, которым мир разговаривает с человеком.</w:t>
      </w:r>
    </w:p>
    <w:p>
      <w:pPr>
        <w:pStyle w:val="3"/>
        <w:rPr>
          <w:b/>
          <w:b/>
          <w:sz w:val="24"/>
        </w:rPr>
      </w:pPr>
      <w:r>
        <w:rPr>
          <w:b/>
          <w:sz w:val="24"/>
        </w:rPr>
        <w:t xml:space="preserve">Жизнь разговаривает с человеком посредством событий и ситуаций. Только освоив данный «язык», можно «договориться» с жизнью о воплощении своих желаний. </w:t>
      </w:r>
    </w:p>
    <w:p>
      <w:pPr>
        <w:pStyle w:val="Normal"/>
        <w:ind w:firstLine="720"/>
        <w:jc w:val="both"/>
        <w:rPr>
          <w:b/>
          <w:b/>
          <w:sz w:val="24"/>
        </w:rPr>
      </w:pPr>
      <w:r>
        <w:rPr>
          <w:b/>
          <w:sz w:val="24"/>
        </w:rPr>
      </w:r>
    </w:p>
    <w:p>
      <w:pPr>
        <w:pStyle w:val="Normal"/>
        <w:ind w:firstLine="720"/>
        <w:jc w:val="both"/>
        <w:rPr>
          <w:b/>
          <w:b/>
        </w:rPr>
      </w:pPr>
      <w:r>
        <w:rPr>
          <w:b/>
        </w:rPr>
        <w:t>1.2.1. Ситуация – это Личность</w:t>
      </w:r>
    </w:p>
    <w:p>
      <w:pPr>
        <w:pStyle w:val="TextBody"/>
        <w:ind w:firstLine="720"/>
        <w:jc w:val="both"/>
        <w:rPr>
          <w:b/>
          <w:b/>
          <w:sz w:val="24"/>
        </w:rPr>
      </w:pPr>
      <w:r>
        <w:rPr>
          <w:b/>
          <w:sz w:val="24"/>
        </w:rPr>
      </w:r>
    </w:p>
    <w:p>
      <w:pPr>
        <w:pStyle w:val="TextBody"/>
        <w:ind w:firstLine="720"/>
        <w:jc w:val="both"/>
        <w:rPr>
          <w:sz w:val="24"/>
        </w:rPr>
      </w:pPr>
      <w:r>
        <w:rPr>
          <w:sz w:val="24"/>
        </w:rPr>
        <w:t>Ситуация – это Личность, столь же реальная, как её составляющие: люди и их поступки, окружающая обстановка, предметы, животные, погода – всё является её инструментом, «языком», с помощью которого она общается с человеком.</w:t>
      </w:r>
    </w:p>
    <w:p>
      <w:pPr>
        <w:pStyle w:val="TextBody"/>
        <w:ind w:firstLine="720"/>
        <w:jc w:val="both"/>
        <w:rPr>
          <w:sz w:val="24"/>
        </w:rPr>
      </w:pPr>
      <w:r>
        <w:rPr>
          <w:sz w:val="24"/>
        </w:rPr>
        <w:t>Для начала, необходимо определиться с тем, что мы будем подразумевать под термином, которым будем оперировать в процессе изучения основных законов – окончательно внести ясность в само понятие «ситуация».</w:t>
      </w:r>
    </w:p>
    <w:p>
      <w:pPr>
        <w:pStyle w:val="TextBodyIndent"/>
        <w:rPr/>
      </w:pPr>
      <w:r>
        <w:rPr/>
        <w:t xml:space="preserve">Ситуация – это стечение обстоятельств, событий, случайностей, которые постоянно присутствуют в нашей жизни. Поэтому ситуация не обязательно должна быть, например, трагичной или успешной – она может быть вообще без эмоциональных переживаний. Например, когда вы спите – это тоже ситуация, хотя бы уже потому, что для того, чтобы вам удалось поспать, должны сложиться определённые обстоятельства: вас не должны потревожить, разбудить телефонным звонком или работающим на улице отбойным молотком. И хотя, с точки зрения обычного человека, провести время определённым образом, является «просто нормальной жизнью» – под ситуацией мы будем подразумевать всё, что в данный временной промежуток фактически окружает человека и те события, которые с ним происходят. </w:t>
      </w:r>
    </w:p>
    <w:p>
      <w:pPr>
        <w:pStyle w:val="3"/>
        <w:rPr>
          <w:sz w:val="24"/>
        </w:rPr>
      </w:pPr>
      <w:r>
        <w:rPr>
          <w:sz w:val="24"/>
        </w:rPr>
        <w:t xml:space="preserve">При таком подходе, становится понятным, что к ситуации не имеют прямого отношения воспоминания, планы, эмоции и чувства человека – то есть то, что «внутри», то, о чём человек «думает». Для правильного понимания ситуации необходимо чётко осознавать этот достаточно важный момент. Не будем забывать, что большинством людей реальность воспринимается как раз противоположным образом: когда собственные мысли, опасения и ожидания являются реальностью, а разворачивающиеся вокруг события, остаются неосознанными – проходят «как в тумане». Поэтому принцип отношения к реальности, который мы будем применять в процессе рассмотрения законов, достаточно близко отражается в таком психологическом понятии, как «здесь и сейчас», подразумевающем, что человеку необходимо, в первую очередь, ориентироваться на то, что происходит вокруг него реального, действительного. Удивительно, но именно этот момент, при всей своей кажущейся простоте и логичности, словно тая в себе неожиданные «подводные камни», часто вызывает сложности у тех, кто впервые начинает относиться ко всему, что с ними происходит, как к диалогу с ситуацией. </w:t>
      </w:r>
    </w:p>
    <w:p>
      <w:pPr>
        <w:pStyle w:val="3"/>
        <w:rPr>
          <w:sz w:val="24"/>
        </w:rPr>
      </w:pPr>
      <w:r>
        <w:rPr>
          <w:sz w:val="24"/>
        </w:rPr>
        <w:t>Элементарный пример – номер телефона в вашей записной книжке, по которому вы не звонили более десяти лет. Это реальность? Бесспорно, как факт – номер существует в виде записи, поэтому запись является реальностью. Но дело в том, что под этими цифрами подразумевается некий человек, которого вы знали когда-то давным-давно, и ваша память бережно хранит его образ… десятилетней давности. Необходимо понимать, что на данный жизненный момент – в сегодняшней ситуации – этот человек не является составной частью вашей реальности, а скорее, не более чем воспоминанием; конечно, это не значит, что он отсутствует совсем, но к вашей ситуации он не имеет никакого отношения – именно «здесь и сейчас» в вашей жизни его просто не существует. Очень может быть, что он неожиданно позвонит вам завтра сам, может быть, больше не появится в вашей жизни никогда, но произойдёт это не из-за ваших сознательных усилий, а лишь – согласно логике развития вашей собственной ситуации.</w:t>
      </w:r>
    </w:p>
    <w:p>
      <w:pPr>
        <w:pStyle w:val="3"/>
        <w:rPr>
          <w:sz w:val="24"/>
        </w:rPr>
      </w:pPr>
      <w:r>
        <w:rPr>
          <w:sz w:val="24"/>
        </w:rPr>
        <w:t>Конечно, вы можете ему позвонить, но это означало бы, что вы решили выйти из реальных рамок своей ситуации. Не забывайте, что вы позвоните не конкретному человеку – такому, каким он является сейчас, – а тому «образу», которым он, возможно, являлся много лет назад – «возможно», потому что именно таким зафиксировала его всего лишь ваша память. Ведь каждый день вносит коррективы во взгляды и характер любого человека, поэтому практически невероятно, что ваш старый знакомый «сохранился без изменений» – конечно же, он изменился. Зачастую, именно из-за нежелания принимать как факт внешние перемены и попыток выйти из собственной ситуации, вопреки её гармоничному развитию, людей постигает разочарование. «Я так с ним дружил, раньше он был «хороший» – а сегодня даже меня слушать не стал»: конечно, не стал – вы же находитесь вне его жизненной ситуации. Часто такие ситуации заканчиваются если не обидой друг на друга, то, в лучшем случае, формальной беседой – люди просто отдают друг другу дань за прошлые совместные годы, и оба рады завершению разговора.</w:t>
      </w:r>
    </w:p>
    <w:p>
      <w:pPr>
        <w:pStyle w:val="Normal"/>
        <w:ind w:firstLine="720"/>
        <w:jc w:val="both"/>
        <w:rPr/>
      </w:pPr>
      <w:r>
        <w:rPr/>
        <w:t xml:space="preserve">В связи с этим, необходимо осознавать, что у человека нет ни прошлого, ни будущего: прошлое – это всего лишь воспоминания; будущее – не более чем фантазии и мечты; станут ли они реальностью или нет – зависит только от того, сколь грамотно вы будете двигаться день за днём по линии собственной жизни. Наша память хранит некие ощущения о вчерашнем дне, о том, что мы пережили. И это – наше сугубо личное ощущение. Со временем происходит пересмотр ценностей и отношений ко всему, что человека когда-либо окружало; и если два человека начнут вспоминать какое-то давнее событие, то, скорее всего, вспомнят они его по-разному. Ведь и память также вносит в прошлое свои коррективы, поэтому, всё, что она, как нам кажется, хранит – на поверку оказывается не более чем нашими собственными своеобразными «галлюцинациями» о том, что всего скорее могло бы с нами когда-то случиться. </w:t>
      </w:r>
    </w:p>
    <w:p>
      <w:pPr>
        <w:pStyle w:val="3"/>
        <w:rPr>
          <w:sz w:val="24"/>
        </w:rPr>
      </w:pPr>
      <w:r>
        <w:rPr>
          <w:sz w:val="24"/>
        </w:rPr>
        <w:t>Подобное отношение к переживаниям прошлого крайне важно: в этом случае прошлое перестаёт обязывать человека к чему-либо, оставляя лишь позитивные ощущения прожитых эмоций – а это уже энергетический ресурс человека. Часто приходится слышать расхожую фразу о том, что «тот кто не имеет прошлого, не имеет и будущего» – безусловно: потому что у этого счастливого человека действительно нет будущего, зеркально похожего на прошлое – с теми же проблемами и ошибками. Зато у него есть прекрасная перспектива другого будущего и при этом, совершенно точно – имеется настоящее. Поэтому, вспоминая ту или иную ситуацию своего прошлого, необходимо учиться понимать, что – нам не более чем кажется, что она была именно такой, и просто не может быть известно, какой она была в реальности, и, что совершенно недоказательно, соответствует ли то, что происходило на самом деле, нашим воспоминаниям. И не важно, люди ли, дела или аспекты биографии связаны с вашим прошлым – всё уже осталось позади.</w:t>
      </w:r>
    </w:p>
    <w:p>
      <w:pPr>
        <w:pStyle w:val="3"/>
        <w:rPr>
          <w:sz w:val="24"/>
        </w:rPr>
      </w:pPr>
      <w:r>
        <w:rPr>
          <w:sz w:val="24"/>
        </w:rPr>
        <w:t>Просто представьте, что время – это дорога, по которой идёт человек. Вы замечали, что одни по этой дороге идут радостно и с годами только набираются сил, другие наоборот – похожи на измотанных жизнью и невзгодами путников. В чём здесь дело, что именно одним даёт силы, а у других – как будто отнимает? Как это не удивительно, но сама дорога – и даёт силы, и она же их отнимает. Дорога, проходящая мимо каких-то домов, полей, гостиниц, ведёт вас, словно путешественника, в будущее, но движетесь вперёд вы только настоящим моментом – вместе со временем. Не «река времени» течёт сквозь нас, старя нас и приближая к нам события завтрашнего дня, а она – несёт нас вперёд, подобно челноку, использующему для движения силу течения.</w:t>
      </w:r>
    </w:p>
    <w:p>
      <w:pPr>
        <w:pStyle w:val="3"/>
        <w:rPr>
          <w:sz w:val="24"/>
        </w:rPr>
      </w:pPr>
      <w:r>
        <w:rPr>
          <w:sz w:val="24"/>
        </w:rPr>
        <w:t xml:space="preserve">Где-то далеко позади на «дороге жизни», на самом горизонте видна всего лишь маленькая точка – дом, в котором прошло ваше детство; чуть ближе – школа, в которой вы учились и институт. Вон в том кафе, с трудом различимом с такого расстояния, прошли бурные моменты вашей студенческой юности, а вон та рощица, отсюда видно только несколько деревьев на ней, как-то связана с вашими первыми чувствами… Посмотрите на каждое место вдоль дороги, с которым у вас связаны воспоминания – посмотрите, повернитесь и идите вперёд: впереди множество новых мест, которых вы ещё не знаете. Вспомните, что вам когда-то уже приходилось поступать подобным образом: точно так же, много лет назад, вы не зная, по каким «местам» вам придётся пройти, и что они привнесут в вашу жизнь, вы смело вступили на этот путь; сегодня многие «места», тогда ещё неизведанного будущего, остались далеко за спиной – некоторые даже не видны совсем. Оставьте их в прошлом и идите вперёд. </w:t>
      </w:r>
    </w:p>
    <w:p>
      <w:pPr>
        <w:pStyle w:val="3"/>
        <w:rPr>
          <w:sz w:val="24"/>
        </w:rPr>
      </w:pPr>
      <w:r>
        <w:rPr>
          <w:sz w:val="24"/>
        </w:rPr>
        <w:t>Если же вы продолжите цепляться за воспоминания, как за реальность, то вам будет крайне тяжело продолжать путь. Знаете, что происходит с путником, который всё время оглядывается назад и хочет снова оказаться в тех местах, которые им уже пройдены? Он просто останавливается, садится на обочину дороги и остаток жизни с тоской смотрит на оставшийся за спиной пейзаж. В этом случае у вас, конечно, есть прошлое, но появляется ли будущее? Печальнее всего, если после долгих раздумий, а то и наоборот, не задумываясь, человек пытается вернуться назад: ведь даже если сохранился тот дом, в котором вы родились, то за день, месяц, год вашего отсутствия, он изменился настолько, что вы, конечно, обретёте то же самое место, но никогда не сможете ощутить в полной мере то, что проживали в нём когда-то. А тоскуем-то мы, в первую очередь, не столько по «географическим» местам, сколько по испытанным в них чувствам. Наверняка вам случалось, спустя множество лет, попадать в те места, где прошло ваше детство и юность – согласитесь, что сколько бы вы не пытались вызвать старые воспоминания, ощутить те эмоции, которые были связаны с тем или иным моментом, остаётся некое чувство неудовлетворённости: даже в самых любимых когда-то местах лишь «бродят тени прошлого».</w:t>
      </w:r>
    </w:p>
    <w:p>
      <w:pPr>
        <w:pStyle w:val="Normal"/>
        <w:ind w:firstLine="720"/>
        <w:jc w:val="both"/>
        <w:rPr/>
      </w:pPr>
      <w:r>
        <w:rPr/>
        <w:t xml:space="preserve">Более того, человек, живущий прошлым, теряет способность идти вперёд самостоятельно, время же не останавливается, поэтому продолжает его тащить, вынуждает двигаться. Человек начинает сопротивляться течению времени, и именно на эту борьбу уходят его силы: ведь «ничто не вызывает столько страданий, как сожаление» о прошлом, конечно – о том, чего уже не вернуть и не исправить. </w:t>
      </w:r>
    </w:p>
    <w:p>
      <w:pPr>
        <w:pStyle w:val="Normal"/>
        <w:ind w:firstLine="720"/>
        <w:jc w:val="both"/>
        <w:rPr/>
      </w:pPr>
      <w:r>
        <w:rPr/>
        <w:t>Поэтому так полны сил те, кто, проходя одно место за другим, просто говорят им «спасибо», получают эмоции – «заряд энергии» – и двигаются дальше. Такие люди принимают неизбежность движения и умеют именно от него получать радость и удовольствие. Они точно также, как все остальные, не знают, что находится за новым поворотом судьбы, но верят, что если дорога уже провела их по таким интересным, наполненным позитивными событиями местам, то и дальше их ждёт масса новых, удивительных открытий. Эти радостные путешественники просто верят и доверяют «дороге жизни». Можно сказать, что дорога просто «отвечает им взаимностью».</w:t>
      </w:r>
    </w:p>
    <w:p>
      <w:pPr>
        <w:pStyle w:val="3"/>
        <w:rPr>
          <w:sz w:val="24"/>
        </w:rPr>
      </w:pPr>
      <w:r>
        <w:rPr>
          <w:sz w:val="24"/>
        </w:rPr>
        <w:t>Что же касается будущего – того, что якобы ждёт нас всех впереди, – то, согласитесь, оно является не более чем планами, расчётами – некими, в лучшем случае, позитивными фантазиями. Кто вообще сказал человеку, что они могут сбыться? Но современный человек, вооружённый полным инструментарием предположений и надежд, упорно желает, чтобы всё в его жизни происходило именно так – порой, с теми же подробностями и деталями, которые он сам себе запланировал. И он, с нетерпением заглядывает за повороты судьбы, ожидая фотографического сходства между своими расчётами и тем, что приготовила ему дорога. Когда-то в ранней юности он ничего особенно не ждал и не планировал – просто хотел определённых ощущений от жизни и, что самое удивительное, просто находил их на каждом шагу. Но с возрастом, приобретя «жизненный опыт» и научившись «думать наперёд», он совершенно «разучился» просто идти и, глядя на мир, просто радоваться его дарам – получать желаемые эмоции. К сожалению для такого человека, ему необходимо для «счастья», чтобы всё было именно так, как запланировано. И если он решил, что счастлив будет только «в роще с красными деревьями, у которых фиолетовые листья», то никакая другая роща его не привлечёт – он даже не остановится и не посмотрит на неё, и всю оставшуюся жизнь, пренебрегая не менее удивительными рощами, будет бежать вперёд в поисках именно «своей». То же, что ему будет предлагать жизнь, будет воспринято с позиции критика, и не более – он ищет детального сходства с тем, что знал когда-то или планировал в будущем; поэтому он никогда не сможет взять у жизни что-то новое – для него «всё не так». Так появляются «ворчливые старики», не прожившие и половины отведённой им жизни, и брюзжащие на жизнь люди…</w:t>
      </w:r>
    </w:p>
    <w:p>
      <w:pPr>
        <w:pStyle w:val="3"/>
        <w:rPr>
          <w:sz w:val="24"/>
        </w:rPr>
      </w:pPr>
      <w:r>
        <w:rPr>
          <w:sz w:val="24"/>
        </w:rPr>
        <w:t xml:space="preserve">Конечно, печально не то, что человек что-то планирует, а то, что своими жизненными расчётами он привыкает словно обязывать мир преподносить ему те или иные эмоции в «стандартизированной» упаковке. Поэтому он всё меньше может видеть реальность, теряет способность получать от неё настоящее удовольствие. И, ожидая чёткого соответствия, начинает бежать по дороге жизни всё быстрее, понимает, что с годами силы уходят, и он может не успеть добежать – даже падая от изнеможения, приходит в себя и снова продолжает бежать. Отсюда и столь «бешеный» ритм современной жизни. </w:t>
      </w:r>
    </w:p>
    <w:p>
      <w:pPr>
        <w:pStyle w:val="3"/>
        <w:rPr>
          <w:sz w:val="24"/>
        </w:rPr>
      </w:pPr>
      <w:r>
        <w:rPr>
          <w:sz w:val="24"/>
        </w:rPr>
        <w:t>Ирландская пословица гласит, что «когда бог создавал время, он создал его в достаточном количестве». И если человек перестаёт бежать и начинает просто путешествовать: заходить в придорожные дома, останавливаться для отдыха в прекрасных уголках природы, – то он всегда полон сил, его жизнь насыщена позитивными впечатлениями и эмоциями – ведь он просто идёт, путешествуя по новому и неизведанному миру; он никуда не спешит. И часто бывает так, что те эмоции и ощущения от жизни, которые он, борясь с жизненными трудностями, искал в «стандартном образе» – ему достаются без усилий в первом же «придорожном кафе». Возможно, они оформлены для него неожиданно, но оставьте жизни право сделать вам приятный сюрприз.</w:t>
      </w:r>
    </w:p>
    <w:p>
      <w:pPr>
        <w:pStyle w:val="3"/>
        <w:rPr>
          <w:sz w:val="24"/>
        </w:rPr>
      </w:pPr>
      <w:r>
        <w:rPr>
          <w:sz w:val="24"/>
        </w:rPr>
        <w:t xml:space="preserve">Что же остаётся человеку, если прошлое осталось за спиной, а будущего не видно? Конечно, ему остаётся настоящая ситуация – скрытые в ней возможности и ресурсы. Именно поэтому первой базовой ценностью является доверие к миру и собственной ситуации; иначе – о каком будущем вообще может идти речь, если вы не только отвергаете своё настоящее, но и, пытаясь всё предусмотреть и рассчитать, панически боитесь и окружающего мира и даже собственного желаемого будущего. </w:t>
      </w:r>
    </w:p>
    <w:p>
      <w:pPr>
        <w:pStyle w:val="3"/>
        <w:rPr>
          <w:sz w:val="24"/>
        </w:rPr>
      </w:pPr>
      <w:r>
        <w:rPr>
          <w:sz w:val="24"/>
        </w:rPr>
        <w:t xml:space="preserve">Более того, именно доверие собственной ситуации позволяет человеку, даже в «трудные» моменты жизни, не сойти с правильной дороги и, оставаясь в рамках ситуации, решить, с помощью заключенного в ней же ресурса, любой важный вопрос. Найти, осознать и использовать максимально эффективно для себя данный ресурс – пожалуй, именно в этом заключается основное условие игры жизни с человеком, её жизненные уроки. </w:t>
      </w:r>
    </w:p>
    <w:p>
      <w:pPr>
        <w:pStyle w:val="3"/>
        <w:rPr>
          <w:sz w:val="24"/>
        </w:rPr>
      </w:pPr>
      <w:r>
        <w:rPr>
          <w:sz w:val="24"/>
        </w:rPr>
        <w:t xml:space="preserve">Но если вы решили пойти наиболее коротким путём и, допустим, позвонили кому-то, не имеющему отношения к вашей ситуации, и попросили помощь – то поступили против всех правил, введя в игру новый, не существовавший на момент старта, элемент. Это означает, что вы отказались усваивать урок жизни и решили вступить с ней в противостояние. Естественно, что вместо конструктивного диалога в этом случае начинается борьба. Более того, любой новый, введённый вами, элемент автоматически трансформирует всю ситуацию, запутывая её настолько, что вы уже и сами не понимаете, как, вынырнув «без потерь» из старой ситуации, оказываетесь в ещё более затруднённом положении, как правило – не без помощи нового элемента. </w:t>
      </w:r>
    </w:p>
    <w:p>
      <w:pPr>
        <w:pStyle w:val="3"/>
        <w:rPr>
          <w:sz w:val="24"/>
        </w:rPr>
      </w:pPr>
      <w:r>
        <w:rPr>
          <w:sz w:val="24"/>
        </w:rPr>
        <w:t xml:space="preserve">Для того, чтобы научиться играть с жизнью «по правилам», необходимо всегда помнить, что любая ситуация имеет своё начало и завершение. И основной закон: не выходить из ситуации – означает, прежде всего, что нельзя силой изменять стартовые элементы ситуации, то есть то, что фактически присутствовало на её начало. Завершением ситуации является момент, когда она неожиданно открывает вам выход – сама вводит в окружающее вас пространство что-то новое. Если вы реагировали правильно, то введённый ею новый элемент будет позитивным, если нет, то наоборот – станет очередным ударом. </w:t>
      </w:r>
    </w:p>
    <w:p>
      <w:pPr>
        <w:pStyle w:val="3"/>
        <w:rPr>
          <w:sz w:val="24"/>
        </w:rPr>
      </w:pPr>
      <w:r>
        <w:rPr>
          <w:sz w:val="24"/>
        </w:rPr>
        <w:t>Но как же понять, что происходит вокруг, и что делать, чтобы поступать правильно? Первое, необходимо чётко определиться, чего фактически вы хотите на сегодняшний день, а также – к чему стремитесь в конечном итоге, и что для реализации желаемого делаете. Можно сказать, что это станет основной линией вашего «сюжета» игры. Причём, и ваше желание и ваши поступки должны быть не просто реальными, а действительно фактическими – должны нести в себе определённый смысл для вас, отражая ваши внутренние потребности. Именно на этой основе в дальнейшем вы сможете сформировать в себе то, что именуется намерением.</w:t>
      </w:r>
    </w:p>
    <w:p>
      <w:pPr>
        <w:pStyle w:val="3"/>
        <w:rPr>
          <w:sz w:val="24"/>
        </w:rPr>
      </w:pPr>
      <w:r>
        <w:rPr>
          <w:sz w:val="24"/>
        </w:rPr>
        <w:t xml:space="preserve">После этого, вы должны чётко выделить те объекты, на которых базируется ваша ситуация – то есть все элементы, которые, неся определённую функциональную нагрузку, в ней участвуют на сегодняшний день. Как правило, это люди, связанные с вами на данный момент по работе и личной жизни; бытовые дела и увлечения; место жительства и учёбы; предметы, обстановка… Конечно, не стоит доходить до абсурда и включать в этот список чайную ложку или форточку – необходимо выделить «столпы» ситуации. </w:t>
      </w:r>
    </w:p>
    <w:p>
      <w:pPr>
        <w:pStyle w:val="3"/>
        <w:rPr>
          <w:sz w:val="24"/>
        </w:rPr>
      </w:pPr>
      <w:r>
        <w:rPr>
          <w:sz w:val="24"/>
        </w:rPr>
        <w:t>Определив эти элементы, вы должны понять и возможную для вас на сегодня «свободу собственных действий», то есть – те возможности, которыми вы обладаете в рамках собственной ситуации. Тонкость состоит в том, что необходимо настолько довериться ситуации, чтобы не «держать за пазухой» спасительную «красную кнопку»: часто человек не может владеть ситуацией только потому, что не выдерживает ритма ситуации, не может дождаться её завершения. Такой человек, делая невероятное усилие над собой, обещает себе и миру, что будет терпеть неделю, и только если за это время ничего не произойдёт, только тогда он позвонит какому-нибудь «спасителю». В этом случае лучше звонить сразу, по крайней мере, вы тогда заранее сможете «подготовиться» к продолжительной борьбе с ситуацией в течение недель, месяцев, а то и лет. Тем же, кто предпочитает избегать противостояния, необходимо полностью поверить собственной ситуации – и тогда она начнёт играть на вас.</w:t>
      </w:r>
    </w:p>
    <w:p>
      <w:pPr>
        <w:pStyle w:val="3"/>
        <w:rPr>
          <w:sz w:val="24"/>
        </w:rPr>
      </w:pPr>
      <w:r>
        <w:rPr>
          <w:sz w:val="24"/>
        </w:rPr>
        <w:t xml:space="preserve">Столь же абсурдно пытаться заключать с ситуацией какие-либо соглашения: «я тебе поверю, а в обмен ты мне дашь то-то и то-то». Конечно, не даст: торги с окружающим миром ничем хорошим, как правило, не заканчиваются. Часто человек считает, что очень необходим миру, что в мире что-то неизбежно без него изменится, поэтому, даже неосознанно, постоянно с ним «торгуется». А теперь представьте, что муравей, также, между прочим, являющийся «микрокосмосом», но на земле просто живущий рядом с вашим домом, вдруг решит выставить вам определённые условия в обмен на то, что будет вам доверять, да при этом настойчиво начнёт от вас требовать их соблюдения. Вряд ли вы даже обратите внимание на этот писк, хорошо, если при этом сам муравей не пострадает. </w:t>
      </w:r>
    </w:p>
    <w:p>
      <w:pPr>
        <w:pStyle w:val="3"/>
        <w:rPr>
          <w:sz w:val="24"/>
        </w:rPr>
      </w:pPr>
      <w:r>
        <w:rPr>
          <w:sz w:val="24"/>
        </w:rPr>
        <w:t xml:space="preserve">Необходимо осознавать, что мир развивается собственным, зачастую непонятным человеческому сознанию, путём; и лично ваша помощь ему вряд ли нужна, но и от «единомышленников» мир, конечно, не отказывается и поддерживает их. Вспомните причину библейского потопа: не стоит торговаться с высшими силами, которые не только управляют жизнью, но, наряду со всем остальным, создали и вас. Разве не удивительно, что вы родились именно у своих родителей, именно в определённых условиях, которые и сформировали во многом вашу личность. А от чего зависело это стечение обстоятельств – вряд ли от того, что мама и папа учились в одной школе. Ведь они могли и не учиться вместе, вообще никогда не встретиться. У каждого из них, возможно, родились бы дети. Но это были бы уже не вы. Поэтому совершенно бессмысленно торговаться или пытаться хитрить с ситуациями. </w:t>
      </w:r>
    </w:p>
    <w:p>
      <w:pPr>
        <w:pStyle w:val="3"/>
        <w:rPr>
          <w:sz w:val="24"/>
        </w:rPr>
      </w:pPr>
      <w:r>
        <w:rPr>
          <w:sz w:val="24"/>
        </w:rPr>
        <w:t>Один из секретов состоит в том, что ситуация – это не просто какие-то разрозненные обстоятельства или события. Ситуация – это Личность, правда виртуальная, но от этого она не становится менее значимой в нашей жизни. Представьте, что есть родители, есть дети – их можно назвать отдельными физическими личностями. Но ведь и такое понятие, как семья, которую они составляют все вместе, также имеет своё лицо, свою индивидуальность – можно сказать свой собственный характер, позволяющий ей в кругу других семей являться личностью, конечно, не физической единицей, но единым смысловым, виртуальным, если хотите, целым. Аналогично и ситуация: знакомые, обстановка квартиры, новая машина, путёвка на море, приболевший родственник – соедините это всё вместе, и вы получите вполне конкретное «лицо» собственной ситуации, сможете узнать её Личность.</w:t>
      </w:r>
    </w:p>
    <w:p>
      <w:pPr>
        <w:pStyle w:val="3"/>
        <w:rPr>
          <w:sz w:val="24"/>
        </w:rPr>
      </w:pPr>
      <w:r>
        <w:rPr>
          <w:sz w:val="24"/>
        </w:rPr>
        <w:t>Конечно, современному материалистическому сознанию, достаточно сложно воспринимать ситуацию как самостоятельную личность уже потому, что она, в отличие от «неизменных» физических объектов, постоянно и динамично трансформируется. Мы привыкли считать, что люди, животные, предметы – это вполне чёткие и, самое главное, постоянные во времени «существа». Но Личность ситуации, хотя она и действует посредством физических взаимодействий, принадлежит к миру ментальных энергий – проще говоря, является принципиально иной формой разума. Только представьте, сколько обычному человеку понадобится времени, чтобы нарисовать самый простой пейзаж, затем пририсовать на нём новый объект, например, здание. А теперь мы просто подключим компьютерную графику – и весь процесс совершиться за считанные минуты. Так трансформируется ситуация: скорость её преображения, молниеносное включение новых объектов и создание неожиданных событий, способны поразить воображение любого человека.</w:t>
      </w:r>
    </w:p>
    <w:p>
      <w:pPr>
        <w:pStyle w:val="TextBodyIndent"/>
        <w:rPr/>
      </w:pPr>
      <w:r>
        <w:rPr/>
        <w:t xml:space="preserve">Поэтому следует совершенно естественно воспринимать ситуацию, как Личность – некое виртуальное «существо», «тело» которого формируется из реальных предметов и взаимодействий физического мира. Более того, нас ведь не удивляет, что и тело человека состоит не из единого «куска» материи, а из огромного количества клеток, которые сами, в свою очередь, состоят из более примитивных элементов – молекул: элементалов, как говорили алхимики – полуразумных существ. И так до бесконечности. Нетрудно догадаться, что для одной такой клеточки тело человека в целом представляет собой совершенно непостижимую ситуацию. Интересно, для этой клеточки мысль о существовании человека, частью которого она является, столь же абсурдна, как для обычного гражданина физической реальности недоступно осознание высших энергий? Наверное – да, если она также привыкла «сознательно» оперировать подобными себе величинами: мыслить на основе только того, что её окружает. В этом случае, любые физиологические процессы человека для неё, на самом деле, пугающие и совсем непредсказуемые. Поэтому можно сказать, что суть знания ситуации как самостоятельной Личности заключается в том, что пока мы воспринимаем окружающие нас объекты опредмечено – мы не способны отследить единого намерения мира. </w:t>
      </w:r>
    </w:p>
    <w:p>
      <w:pPr>
        <w:pStyle w:val="TextBodyIndent"/>
        <w:rPr/>
      </w:pPr>
      <w:r>
        <w:rPr/>
        <w:t>А теперь представьте, что на «одном игровом столе», с одной стороны, вы, а с другой – ситуация. Вы ведёте игру, интрига которой – понять, что от вас хочет эта Личность, и сделать адекватный ход; естественно – не ущемив интересов партнёра по игре, но и не потеряв собственную «выгоду».</w:t>
      </w:r>
    </w:p>
    <w:p>
      <w:pPr>
        <w:pStyle w:val="TextBodyIndent"/>
        <w:rPr/>
      </w:pPr>
      <w:r>
        <w:rPr/>
        <w:t>Конечно, ситуация также делает свои ходы: например, создаётся ситуация, при которой вы, с одной стороны, хотите посмотреть интересный фильм поздно ночью, с другой – понимаете, что на раннее утро у вас назначена важная встреча. Пока вы обдумываете своё решение, неожиданно выключается свет во всём доме. Если вы не станете упорствовать в своём намерении «посмотреть фильм непременно сегодня», а начнёте мыслить более широко – включите в свою ситуацию уже назначенное на завтра дело, – то вы поймёте, что вас по определённым причинам, пока ещё вам неизвестным, просто «отсылают» спать. Конечно, вариантов реагирования на столь неординарный ход ситуации может быть несколько – человеку всегда даётся выбор: можно расслабиться и пойти спать, решив завтра купить кассету с этим фильмом; можно начать судорожно обзванивать службы, ответственные за энергоснабжение; просто терпеливо ждать, когда дадут свет или начать нервничать, чтобы «сбросить» эмоции. Единственное, что при этом необходимо помнить, что от того, как вы поймёте намерение ситуации и примите его, зависит её следующий ход. Допустим, так и не дождавшись ни света, ни фильма, изрядно понервничав, вы до утра ворочаетесь и засыпаете под самое утро, чуть не проспав назначенную встречу. Естественно, спешите, прибегаете немного «взмыленный», но вовремя; вы знали ещё вчера, что встреча требует осмотрительности и осторожности в принятии решения, однако по инерции, «с разбега» вы принимаете решение, которое не является для вас самым лучшим. Вы успокаиваете себя тем, что та «малая сумма», которую вы потеряли из-за своей поспешности, ничего не может решить в вашей жизни. Забавно, что, как правило, именно в такой момент ситуация делает свой следующий ход: например, «подбрасывает» вам загородный домик вашей мечты, на покупку которого не хватает как раз недополученной вами суммы. Делает ход и… ждёт вашего следующего шага.</w:t>
      </w:r>
    </w:p>
    <w:p>
      <w:pPr>
        <w:pStyle w:val="3"/>
        <w:rPr>
          <w:sz w:val="24"/>
        </w:rPr>
      </w:pPr>
      <w:r>
        <w:rPr>
          <w:sz w:val="24"/>
        </w:rPr>
        <w:t xml:space="preserve">Вот так, словно за игровым столом двигаются, только не шахматные фигурки, а реальные события вашей жизни: люди, деньги, машины, недвижимость, здоровье, должности… – такая своеобразная игра в шахматы реальными жизненными ходами. И если вы признаёте право за ситуацией играть с вами как Личность с Личностью, то и игра течёт легко и всё время в вашу пользу. Если же нет, то Личность-ситуация просто продолжает делать свои ходы, а вы всё равно сидите за игровым столом. В этом случае, ситуацию можно даже назвать упрямой – она продолжает партию, потому что ей безразлично, хотите вы играть или нет: если вы родились, то значит в этот момент уже «сели за игровой стол», вступили в «игру». </w:t>
      </w:r>
    </w:p>
    <w:p>
      <w:pPr>
        <w:pStyle w:val="3"/>
        <w:rPr>
          <w:sz w:val="24"/>
        </w:rPr>
      </w:pPr>
      <w:r>
        <w:rPr>
          <w:sz w:val="24"/>
        </w:rPr>
        <w:t xml:space="preserve">Поэтому столь важно, смотреть на происходящую с вами ситуацию, как на игру с вами Личности, принадлежащей к принципиально отличным от физических уровням метальной энергии – воспринимая любые внешние события, как вполне реальные ходы вашего виртуального партнёра по игре в жизнь. </w:t>
      </w:r>
    </w:p>
    <w:p>
      <w:pPr>
        <w:pStyle w:val="Normal"/>
        <w:ind w:firstLine="720"/>
        <w:jc w:val="both"/>
        <w:rPr>
          <w:b/>
          <w:b/>
          <w:sz w:val="24"/>
        </w:rPr>
      </w:pPr>
      <w:r>
        <w:rPr>
          <w:b/>
          <w:sz w:val="24"/>
        </w:rPr>
      </w:r>
    </w:p>
    <w:p>
      <w:pPr>
        <w:pStyle w:val="TextBodyIndent"/>
        <w:rPr>
          <w:b/>
          <w:b/>
        </w:rPr>
      </w:pPr>
      <w:r>
        <w:rPr>
          <w:b/>
        </w:rPr>
        <w:t xml:space="preserve">1.2.2. Мир разговаривает с человеком ситуациями </w:t>
      </w:r>
    </w:p>
    <w:p>
      <w:pPr>
        <w:pStyle w:val="Normal"/>
        <w:ind w:firstLine="720"/>
        <w:jc w:val="both"/>
        <w:rPr>
          <w:b/>
          <w:b/>
          <w:u w:val="single"/>
        </w:rPr>
      </w:pPr>
      <w:r>
        <w:rPr>
          <w:b/>
          <w:u w:val="single"/>
        </w:rPr>
      </w:r>
    </w:p>
    <w:p>
      <w:pPr>
        <w:pStyle w:val="Normal"/>
        <w:ind w:firstLine="720"/>
        <w:jc w:val="both"/>
        <w:rPr/>
      </w:pPr>
      <w:r>
        <w:rPr/>
        <w:t xml:space="preserve">Конечно, и стол и сидящие за ним игроки – всего лишь метафора; но важно уловить принцип – взаимодействие двух личностей. И то, что названо игрой, является диалогом человека с Личностью собственной ситуации. Нам не дано общаться с миром и слышать его намерение так же, как мы слышим и понимаем речь окружающих людей. К сожалению, человек глух для мира, а мир нем для него – они как будто общаются на разных языках. Тем не менее, согласно законам взаимосвязи и взаимозависимости жизни, подобное общение происходит постоянно. Поэтому необходимо изучать столь непонятную пока речь мира – научиться, понимая и ситуации и процессы их трансформации, распознавать смысл этого своеобразного языка действий и «перестановки предметов», посредством которого с нами «разговаривают» существа ментального мира. </w:t>
      </w:r>
    </w:p>
    <w:p>
      <w:pPr>
        <w:pStyle w:val="3"/>
        <w:rPr>
          <w:sz w:val="24"/>
        </w:rPr>
      </w:pPr>
      <w:r>
        <w:rPr>
          <w:sz w:val="24"/>
        </w:rPr>
        <w:t xml:space="preserve">Представьте, что вы – словно иностранец, который, приехав в неизведанную страну, пока ещё не знает ни языка, ни обычаев её жителей. Вас ведь не удивит, что при абсолютном доброжелательном настрое по отношению к вам, жители этой страны, не проявляя к вам навязчивого внимания, спокойно продолжают заниматься своими делами. И даже ваше желание построить в их местности собственный дом, не вызывает ни с чьей стороны возражений. Вы постепенно, сначала начинаете объясняться с окружающими языком жестов, затем всё более понимаете их культуру и язык. Проявленная вами терпимость и старательность, конечно, будет вознаграждена – настанет момент, когда вы будете и спокойно разговаривать с ними на их языке, и ваш дом не без помощи жителей будет построен. Вот так вы строите собственную судьбу – свой дом в неизведанной стране Судьбы, – а Личности ваших жизненных ситуаций, словно жители этого мира, помогают вам осуществить свою мечту. Совершенно глупо бы было предполагать, что эти жители сами бросятся к вам, пытаясь понять ваш язык и «напрашиваясь» построить вам дом – они живут собственной жизнью, и обратят на вас внимание только при условии вашего искреннего желания сотрудничества и взаимоподдержки. </w:t>
      </w:r>
    </w:p>
    <w:p>
      <w:pPr>
        <w:pStyle w:val="3"/>
        <w:rPr>
          <w:sz w:val="24"/>
        </w:rPr>
      </w:pPr>
      <w:r>
        <w:rPr>
          <w:sz w:val="24"/>
        </w:rPr>
        <w:t xml:space="preserve">Поэтому, пока вы сами не сделали шаг навстречу ситуации – она вас будет игнорировать; пока вы сами не узнали хотя бы примитивные основы её языка – она не станет «разжевывать» вам смысл собственной речи. Но стоит вам приложить, для начала, хотя бы минимум усилий, чтобы овладеть её языком, то вы сами удивитесь, насколько быстро начинает работать принцип «сами придут и всё дадут»: только сумейте объяснить, что именно вам необходимо, проще говоря – определитесь с желаниями. Иначе, на ваше «хочу иметь крышу над головой» – жизнь с удовольствием сделает вам шаг навстречу и предоставит вам очень уютный… шалаш. Поэтому, чтобы вы не общались с ситуацией, словно слепой с глухим, необходимо не только «учить язык» ситуации, но и уметь правильно формулировать собственные желания. </w:t>
      </w:r>
    </w:p>
    <w:p>
      <w:pPr>
        <w:pStyle w:val="Normal"/>
        <w:ind w:firstLine="720"/>
        <w:jc w:val="both"/>
        <w:rPr/>
      </w:pPr>
      <w:r>
        <w:rPr/>
        <w:t>Таким образом, первое, что необходимо делать человеку, желающему овладеть навыками общения с ситуациями – это тщательно изучать язык мира и речь собственных ситуаций. И то, что по началу представляется запутанной «китайской грамотой», постепенно, при полном доверии миру и ситуации, начнёт кристаллизироваться в слаженную, гармоничную и вполне понятную речь – красивый язык игры вашей ситуации.</w:t>
      </w:r>
    </w:p>
    <w:p>
      <w:pPr>
        <w:pStyle w:val="Normal"/>
        <w:ind w:firstLine="720"/>
        <w:jc w:val="both"/>
        <w:rPr>
          <w:b/>
          <w:b/>
        </w:rPr>
      </w:pPr>
      <w:r>
        <w:rPr>
          <w:b/>
        </w:rPr>
      </w:r>
    </w:p>
    <w:p>
      <w:pPr>
        <w:pStyle w:val="Normal"/>
        <w:ind w:firstLine="720"/>
        <w:jc w:val="both"/>
        <w:rPr>
          <w:b/>
          <w:b/>
        </w:rPr>
      </w:pPr>
      <w:r>
        <w:rPr>
          <w:b/>
        </w:rPr>
        <w:t xml:space="preserve">1.2.3. Любая ситуация – это ответ мира на мысли человека </w:t>
      </w:r>
    </w:p>
    <w:p>
      <w:pPr>
        <w:pStyle w:val="Normal"/>
        <w:ind w:firstLine="720"/>
        <w:jc w:val="both"/>
        <w:rPr>
          <w:b/>
          <w:b/>
        </w:rPr>
      </w:pPr>
      <w:r>
        <w:rPr>
          <w:b/>
        </w:rPr>
      </w:r>
    </w:p>
    <w:p>
      <w:pPr>
        <w:pStyle w:val="Normal"/>
        <w:ind w:firstLine="720"/>
        <w:jc w:val="both"/>
        <w:rPr/>
      </w:pPr>
      <w:r>
        <w:rPr/>
        <w:t xml:space="preserve">Итак, человек ведёт игру-диалог с Личностью ситуации. Ситуация делает ход, человек осознаёт её намерение и делает ответный ход: от того, насколько его ход будет точен и правилен, зависит и последующая реакция мира – приз или очередной урок. </w:t>
      </w:r>
    </w:p>
    <w:p>
      <w:pPr>
        <w:pStyle w:val="Normal"/>
        <w:ind w:firstLine="720"/>
        <w:jc w:val="both"/>
        <w:rPr/>
      </w:pPr>
      <w:r>
        <w:rPr/>
        <w:t>От чего же зависит гармоничное развитие подобной игры? Что позволяет человеку не ошибиться в ответном ходе? Естественно – понимание происходящего; иными словами – осознанность собственного мышления. Ведь мысль представляет собой ту же ментальную энергию.</w:t>
      </w:r>
    </w:p>
    <w:p>
      <w:pPr>
        <w:pStyle w:val="3"/>
        <w:rPr>
          <w:sz w:val="24"/>
        </w:rPr>
      </w:pPr>
      <w:r>
        <w:rPr>
          <w:sz w:val="24"/>
        </w:rPr>
        <w:t xml:space="preserve">Вы не замечали, как порой жизнь даже не доводит игру до фактических ходов в реальности, а словно играет с человеком «блиц». То есть ситуация чуть пришла в движение, а человек, не контролируя свой мыслительный процесс, успел сразу что-то подумать, спровоцировав, таким образом, «ментальный выброс». Он, сам того не осознавая, уже принял ход и отреагировал на него своей мыслью, а ситуация, ничуть не заботясь о его непонимании, делает следующий ход сообразно этой мысли. Конечно, если бы дать немного времени, то человек неизбежно подтвердил бы свою мысль реальным действием. Но время не ждёт, ситуация продолжает игру, и сотни ходов пролетают молниеносно – кажется, что игра сыграна, даже не начавшись. Традиционный вопрос «за что?» и фактический результат, весьма далёкий от запланированного. За что? Всего лишь за мысли. </w:t>
      </w:r>
    </w:p>
    <w:p>
      <w:pPr>
        <w:pStyle w:val="3"/>
        <w:rPr>
          <w:sz w:val="24"/>
        </w:rPr>
      </w:pPr>
      <w:r>
        <w:rPr>
          <w:sz w:val="24"/>
        </w:rPr>
        <w:t>Люди, к сожалению, не контролируют потоки собственного сознания, и поэтому не могут восстановить все цепочки мыслей, прошедших в течение дня полуосознанно. Например, день начался великолепно – и всё обещало успех. Но пока человек ехал в троллейбусе, кто-то его толкнул, что-то не то сказал. Казалось бы, ничего особенного, однако малозначимые мысли, пусть даже не злобы, а так, всего лишь досады – промелькнули. И что-то изменилось: чуть ухудшилось настроение, остался неприятный осадок. И день получился обыденным, серым. Более того, совершенно бессмысленно обвинять в этом пассажиров троллейбуса – ведь когда человек только выходил из дома, он уже был готов ко всем мелким неприятностям: зачем он, например, заметил, что «лампочку опять не вкрутили». Тем более если учесть, что и пассажиры, и сам троллейбус всего лишь одна из «игровых фишек» ситуации…</w:t>
      </w:r>
    </w:p>
    <w:p>
      <w:pPr>
        <w:pStyle w:val="3"/>
        <w:rPr>
          <w:sz w:val="24"/>
        </w:rPr>
      </w:pPr>
      <w:r>
        <w:rPr>
          <w:sz w:val="24"/>
        </w:rPr>
        <w:t xml:space="preserve">Таким образом, именно мысли имеют определяющее значение в диалоге человека и мира, в большей степени потому, что и мышление человека и «разум» ситуации находятся в едином поле ментальных энергий. Поэтому основные «игры» происходят, конечно, не в реальности, а, прежде всего – в головах людей. </w:t>
      </w:r>
    </w:p>
    <w:p>
      <w:pPr>
        <w:pStyle w:val="3"/>
        <w:rPr>
          <w:sz w:val="24"/>
        </w:rPr>
      </w:pPr>
      <w:r>
        <w:rPr>
          <w:sz w:val="24"/>
        </w:rPr>
        <w:t>Как известно, «у человека нет более страшного врага, чем он сам»: ведь потоки мыслей, основывающиеся на глубинных страхах, амбициях, зачастую неосознаваемые и даже намеренно скрываемые от себя самого, могут вызывать такие неконтролируемые процессы в окружающем пространстве, что человек волей-неволей оказывается в роли «жертвы обстоятельств» – на самом деле, просто пожинает плоды собственной мыслительной распущенности. Если человек находится внутри ситуации, полностью доверяет миру и стремится вести с ним конструктивный диалог, то, в первую очередь, уходят причины этих бесконтрольных процессов. Только подумайте, чего может опасаться или даже бояться человек, если он просто верит ситуации, воспринимает её как своего самого близкого друга, помощника, защитника, наконец. Поэтому столь неразделимыми, как бы взаимодополняющими друг друга, являются условия контроля собственных мыслей и доверия ситуации.</w:t>
      </w:r>
    </w:p>
    <w:p>
      <w:pPr>
        <w:pStyle w:val="3"/>
        <w:rPr>
          <w:sz w:val="24"/>
        </w:rPr>
      </w:pPr>
      <w:r>
        <w:rPr>
          <w:sz w:val="24"/>
        </w:rPr>
        <w:t xml:space="preserve">Более того, развитие ситуации – как точное отражение мыслей человека, – свидетельствует, прежде всего, о степени его готовности и способности общаться и понимать язык мира. В этом ключе кроется ещё один немаловажный аспект подобного диалога: именно доверие к ситуации позволяет человеку сформировать в себе то, что именуется позитивными ожиданиями от мира. </w:t>
      </w:r>
    </w:p>
    <w:p>
      <w:pPr>
        <w:pStyle w:val="3"/>
        <w:rPr>
          <w:sz w:val="24"/>
        </w:rPr>
      </w:pPr>
      <w:r>
        <w:rPr>
          <w:sz w:val="24"/>
        </w:rPr>
        <w:t xml:space="preserve">Ведь хотим мы того или нет, мы постоянно что-то ожидаем от жизни. Естественно, что неразвитое негативное мышление постоянно опасается очередной «каверзы» от внешнего мира, поэтому вообще не способно верить ситуациям. Мышление позитивное живёт ожиданиями чего-то нового, необычного, того, что может стать наградой или даже настоящим подарком. Только не стоит путать позитив с оптимизмом. Оптимист – это человек, который, прежде всего, надеется на хорошее; а надеяться – значит, мысленно допускать что-то негативное, хотя бы один процент сомнений. К сожалению, этого вполне достаточно, чтобы ситуация указала человеку на недоработку мышления. Напротив, нельзя назвать оптимистом того, кто, не пытаясь своими надеждами словно принудить будущее стать точной копией собственных планов, просто умеет получать максимально позитивные эмоции от всего, что происходит вокруг, и умеет правильно реагировать на ситуации – вести с ними диалог. А если мы вспомним, что эмоции – это и есть энергия, – то такой человек не просто жизнерадостен, но и наполнен силами. Ведь зачастую, за «радостными восторгами» человека-оптимиста скрывается внутренняя опустошённость, жалость к себе и огромное желание скрыть её не только от окружающих, но и от самого себя – неудивительно, что подобный самообман, превращаясь в постоянную борьбу за сохранение собственного «лица», поедает всю энергию человека. </w:t>
      </w:r>
    </w:p>
    <w:p>
      <w:pPr>
        <w:pStyle w:val="3"/>
        <w:rPr>
          <w:sz w:val="24"/>
        </w:rPr>
      </w:pPr>
      <w:r>
        <w:rPr>
          <w:sz w:val="24"/>
        </w:rPr>
        <w:t>Поэтому можно чётко сказать, что – как человек мыслит в ситуации, так она и развивается. Только, конечно, имеется в виду его истинное мышление: свободное от субъективного самомнения или нарочитой трансляции окружающим своего позитивного отношения к жизни. Ситуацию обмануть невозможно – она просто точно копирует даже те мысли, которые человек пытается прятать от самого себя.</w:t>
      </w:r>
    </w:p>
    <w:p>
      <w:pPr>
        <w:pStyle w:val="Normal"/>
        <w:ind w:firstLine="720"/>
        <w:jc w:val="both"/>
        <w:rPr>
          <w:sz w:val="24"/>
        </w:rPr>
      </w:pPr>
      <w:r>
        <w:rPr>
          <w:sz w:val="24"/>
        </w:rPr>
      </w:r>
    </w:p>
    <w:p>
      <w:pPr>
        <w:pStyle w:val="Normal"/>
        <w:ind w:firstLine="720"/>
        <w:jc w:val="both"/>
        <w:rPr>
          <w:b/>
          <w:b/>
        </w:rPr>
      </w:pPr>
      <w:r>
        <w:rPr>
          <w:b/>
        </w:rPr>
        <w:t>1.2.4. С ситуациями нельзя бороться</w:t>
      </w:r>
    </w:p>
    <w:p>
      <w:pPr>
        <w:pStyle w:val="Normal"/>
        <w:ind w:firstLine="720"/>
        <w:jc w:val="both"/>
        <w:rPr>
          <w:b/>
          <w:b/>
        </w:rPr>
      </w:pPr>
      <w:r>
        <w:rPr>
          <w:b/>
        </w:rPr>
      </w:r>
    </w:p>
    <w:p>
      <w:pPr>
        <w:pStyle w:val="2"/>
        <w:rPr>
          <w:u w:val="none"/>
        </w:rPr>
      </w:pPr>
      <w:r>
        <w:rPr>
          <w:u w:val="none"/>
        </w:rPr>
        <w:t xml:space="preserve">С ситуациями нельзя бороться или противостоять им; даже «сломанная» волей и напором ситуация вернётся позднее, но с большим ресурсом – вопрос в отсрочке от её осознания и принятия решения. </w:t>
      </w:r>
    </w:p>
    <w:p>
      <w:pPr>
        <w:pStyle w:val="Normal"/>
        <w:ind w:firstLine="720"/>
        <w:jc w:val="both"/>
        <w:rPr>
          <w:u w:val="none"/>
        </w:rPr>
      </w:pPr>
      <w:r>
        <w:rPr>
          <w:u w:val="none"/>
        </w:rPr>
      </w:r>
    </w:p>
    <w:p>
      <w:pPr>
        <w:pStyle w:val="TextBodyIndent"/>
        <w:rPr/>
      </w:pPr>
      <w:r>
        <w:rPr/>
        <w:t xml:space="preserve">Итак, ситуация – это ответ мира на наши собственные мысли. И конечно, для каждого человека было бы желательно, чтобы ситуация всегда отражала только позитивные ожидания. Но, к сожалению, в нашу культуру настолько плотно вошёл принцип проявления себя через противостояние чему-либо, что мировосприятие «борьбы за результат» срабатывает автоматически, порой даже совершенно неосознанно. Если современному человеку сказать, что в той или иной ситуации за результат ни в коем случае бороться не нужно, то всего скорее, его ответной реакцией станет нечто похожее на «зависание» компьютера: а как же иначе достигнуть цели, что же тогда делать, чтобы получить желаемое. Парадоксально, но если даже результат «сам» идёт в руки – то становится просто безынтересен человеку, стремящемуся за него непременно «побороться». Более того, современное мировосприятие трактует нежелание человека бороться – либо как слабость, либо как смирение или даже жертвенность. Но чаще всего, если желаемое готово просто войти в жизнь человека без его титанических усилий – в первую очередь, сам «одариваемый» начинает искать подвох и обман, ведь для него естественно, что «просто так» цель не реализуется. </w:t>
      </w:r>
    </w:p>
    <w:p>
      <w:pPr>
        <w:pStyle w:val="3"/>
        <w:rPr>
          <w:sz w:val="24"/>
        </w:rPr>
      </w:pPr>
      <w:r>
        <w:rPr>
          <w:sz w:val="24"/>
        </w:rPr>
        <w:t>К сожалению, данный подход к жизни формировался в нашем сознании не одно столетие, поэтому разберём один из основополагающих принципов осознания – получать результат без борьбы или строить свою жизнь без противостояния чему-либо – немного подробнее.</w:t>
      </w:r>
    </w:p>
    <w:p>
      <w:pPr>
        <w:pStyle w:val="TextBodyIndent"/>
        <w:rPr/>
      </w:pPr>
      <w:r>
        <w:rPr/>
        <w:t xml:space="preserve">Современное сознание в процессе социального воспитания достаточно плотно связало между собой такие присущие человеку особенности характера, как склонность к борьбе, чувство собственного достоинства и волю. Поэтому отсутствие у человека в характере одного из этих качеств автоматически воспринимается, как отсутствие двух других: если у него нет воли – значит, он не имеет собственного достоинства; соответственно, не может проявить себя – «постоять за себя», побороться за «место под солнцем». При этом, цели, даже масштабного материального плана, как правило, не оправдывают столь невероятных усилий: человек просто теряет себя в «битвах» за их достижения; и получается, что борьба велась ради самой борьбы – как будто как раз это и являлось главной целью жизни. Не говоря уже о том, что о таком результате, как обретение самого себя, речи, как правило, вообще не идёт. А бороться за обретение себя с самим собой вообще звучит абсурдно и похоже на самоистязание: получается, что вы хотите одновременно пойти направо и налево – и у перекрёстка правая часть борется с левой. </w:t>
      </w:r>
    </w:p>
    <w:p>
      <w:pPr>
        <w:pStyle w:val="3"/>
        <w:rPr>
          <w:sz w:val="24"/>
        </w:rPr>
      </w:pPr>
      <w:r>
        <w:rPr>
          <w:sz w:val="24"/>
        </w:rPr>
        <w:t>Поэтому необходимо сразу разделить понятия «воли» и «борьбы». Если мы имеем дело только с внешним материально-ощутимым миром, исключая всякую возможность влияния на него иным способом, кроме как посредством «мышечной» физической энергии, то тогда, конечно, каждое действие человека должно быть лишь очередной попыткой «переломить» характер материи – и здесь не обойтись без борьбы и приложения максимальных усилий. Напротив, если мы примем за точку отсчёта факт возможности преобразования окружающего пространства без приложения «мускульной» энергии, а усилия, необходимые для этого, определим намерением человека к подобному преобразованию, то не будет ли это означать, что необходимость борьбы в мире ментальной энергии уходит совсем, а воля, соединённая с намерением, остаётся, только в несколько иной форме, как на уровне физической, так и ментальной энергий. И если возможность и необходимость борьбы является неотъемлемой частью именно материального мира, то понятие воли принадлежит всем формам жизнедеятельности человека – и физическим и ментальным. Поэтому, как только мышление выходит за ограничивающие его пределы физического взаимодействия с пространством, форма приложения воли – проявления собственного достоинства – принципиально меняется.</w:t>
      </w:r>
    </w:p>
    <w:p>
      <w:pPr>
        <w:pStyle w:val="3"/>
        <w:rPr>
          <w:sz w:val="24"/>
        </w:rPr>
      </w:pPr>
      <w:r>
        <w:rPr>
          <w:sz w:val="24"/>
        </w:rPr>
        <w:t>Необходимо осознавать, что в мире ментальных энергий борьба с внешним «врагом» отсутствует, и поэтому то, что именуется усилиями воли, направляется не на окружающий мир, а внутрь самого человека – на овладение собственным мышлением. Если вспомнить, что именно «происходящее» в мышлении отражается во внешний мир, становится понятным, что уметь управлять собственным мышлением – значит, уметь проявить волю.</w:t>
      </w:r>
    </w:p>
    <w:p>
      <w:pPr>
        <w:pStyle w:val="3"/>
        <w:rPr>
          <w:sz w:val="24"/>
        </w:rPr>
      </w:pPr>
      <w:r>
        <w:rPr>
          <w:sz w:val="24"/>
        </w:rPr>
        <w:t>Подобно настройке музыкального инструмента искусным мастером, проявление воли не терпит небрежности или какого-либо насилия – борьбы с самим собой. Чем закончится противостояние правой и левой руки у одного человека? Да ничем – только общей усталостью от абсолютно бессмысленных действий по принуждению себя к чему-либо. Поэтому метод противостояния должен уступить место принципу приложения воли в отношении себя самого с целью достижения максимальной настройки воли на «чистоту» мышления – его управляемость. И воли, к слову, для этого требуется гораздо больше, чем для проявления себя в мире физических взаимодействий. Если же человеку действительно удаётся преобразовать форму работы с собственной волей, то у него впервые появляется возможность формирования в себе такого принципа трансформации окружающей реальности, как намерение.</w:t>
      </w:r>
    </w:p>
    <w:p>
      <w:pPr>
        <w:pStyle w:val="3"/>
        <w:rPr>
          <w:sz w:val="24"/>
        </w:rPr>
      </w:pPr>
      <w:r>
        <w:rPr>
          <w:sz w:val="24"/>
        </w:rPr>
        <w:t>И самое интересное то, что действительно механизмы физической и ментальной воли принципиально противоположны. В мире материи, чем сильнее вы напряжётесь, тем дальше бросите камень; ментальная воля подразумевает максимальное расслабление. Точно как в гомеопатии: самый сильный эффект достигается самой слабой концентрацией лекарства. Поэтому использовать ментальную волю для управления своим мышлением достаточно приятное занятие.</w:t>
      </w:r>
    </w:p>
    <w:p>
      <w:pPr>
        <w:pStyle w:val="Normal"/>
        <w:ind w:firstLine="720"/>
        <w:jc w:val="both"/>
        <w:rPr>
          <w:b/>
          <w:b/>
          <w:sz w:val="24"/>
        </w:rPr>
      </w:pPr>
      <w:r>
        <w:rPr>
          <w:b/>
          <w:sz w:val="24"/>
        </w:rPr>
      </w:r>
    </w:p>
    <w:p>
      <w:pPr>
        <w:pStyle w:val="2"/>
        <w:rPr>
          <w:b/>
          <w:b/>
          <w:u w:val="none"/>
        </w:rPr>
      </w:pPr>
      <w:r>
        <w:rPr>
          <w:b/>
          <w:u w:val="none"/>
        </w:rPr>
        <w:t xml:space="preserve">1.2.5. Каждое не принятое решение, требует большей воли </w:t>
      </w:r>
    </w:p>
    <w:p>
      <w:pPr>
        <w:pStyle w:val="2"/>
        <w:rPr>
          <w:b/>
          <w:b/>
          <w:u w:val="none"/>
        </w:rPr>
      </w:pPr>
      <w:r>
        <w:rPr>
          <w:b/>
          <w:u w:val="none"/>
        </w:rPr>
      </w:r>
    </w:p>
    <w:p>
      <w:pPr>
        <w:pStyle w:val="2"/>
        <w:jc w:val="right"/>
        <w:rPr>
          <w:i/>
          <w:i/>
          <w:u w:val="none"/>
        </w:rPr>
      </w:pPr>
      <w:r>
        <w:rPr>
          <w:i/>
          <w:u w:val="none"/>
        </w:rPr>
        <w:t xml:space="preserve">Если ты проявишь решимость, </w:t>
      </w:r>
    </w:p>
    <w:p>
      <w:pPr>
        <w:pStyle w:val="2"/>
        <w:jc w:val="right"/>
        <w:rPr>
          <w:i/>
          <w:i/>
          <w:u w:val="none"/>
        </w:rPr>
      </w:pPr>
      <w:r>
        <w:rPr>
          <w:i/>
          <w:u w:val="none"/>
        </w:rPr>
        <w:t xml:space="preserve">одного твоего слова будет достаточно, </w:t>
      </w:r>
    </w:p>
    <w:p>
      <w:pPr>
        <w:pStyle w:val="2"/>
        <w:jc w:val="right"/>
        <w:rPr>
          <w:i/>
          <w:i/>
          <w:u w:val="none"/>
        </w:rPr>
      </w:pPr>
      <w:r>
        <w:rPr>
          <w:i/>
          <w:u w:val="none"/>
        </w:rPr>
        <w:t xml:space="preserve">чтобы сотрясать небо и землю. </w:t>
      </w:r>
    </w:p>
    <w:p>
      <w:pPr>
        <w:pStyle w:val="2"/>
        <w:jc w:val="right"/>
        <w:rPr>
          <w:i/>
          <w:i/>
          <w:u w:val="none"/>
        </w:rPr>
      </w:pPr>
      <w:r>
        <w:rPr>
          <w:i/>
          <w:u w:val="none"/>
        </w:rPr>
        <w:t xml:space="preserve">Но тщедушный человек не проявляет </w:t>
      </w:r>
    </w:p>
    <w:p>
      <w:pPr>
        <w:pStyle w:val="2"/>
        <w:jc w:val="right"/>
        <w:rPr>
          <w:i/>
          <w:i/>
          <w:u w:val="none"/>
        </w:rPr>
      </w:pPr>
      <w:r>
        <w:rPr>
          <w:i/>
          <w:u w:val="none"/>
        </w:rPr>
        <w:t xml:space="preserve">решимости, и поэтому сколько </w:t>
      </w:r>
    </w:p>
    <w:p>
      <w:pPr>
        <w:pStyle w:val="2"/>
        <w:jc w:val="right"/>
        <w:rPr>
          <w:i/>
          <w:i/>
          <w:u w:val="none"/>
        </w:rPr>
      </w:pPr>
      <w:r>
        <w:rPr>
          <w:i/>
          <w:u w:val="none"/>
        </w:rPr>
        <w:t>бы ни старался, земля и небо</w:t>
      </w:r>
    </w:p>
    <w:p>
      <w:pPr>
        <w:pStyle w:val="2"/>
        <w:jc w:val="right"/>
        <w:rPr>
          <w:i/>
          <w:i/>
          <w:u w:val="none"/>
        </w:rPr>
      </w:pPr>
      <w:r>
        <w:rPr>
          <w:rFonts w:eastAsia="Bookman Old Style"/>
          <w:i/>
          <w:u w:val="none"/>
        </w:rPr>
        <w:t xml:space="preserve"> </w:t>
      </w:r>
      <w:r>
        <w:rPr>
          <w:i/>
          <w:u w:val="none"/>
        </w:rPr>
        <w:t xml:space="preserve">не повинуются его воле. </w:t>
      </w:r>
    </w:p>
    <w:p>
      <w:pPr>
        <w:pStyle w:val="2"/>
        <w:jc w:val="right"/>
        <w:rPr>
          <w:u w:val="none"/>
        </w:rPr>
      </w:pPr>
      <w:r>
        <w:rPr>
          <w:u w:val="none"/>
        </w:rPr>
        <w:t xml:space="preserve">Ямямото Цунэтомо «Хагакуре» </w:t>
      </w:r>
    </w:p>
    <w:p>
      <w:pPr>
        <w:pStyle w:val="2"/>
        <w:rPr>
          <w:u w:val="none"/>
        </w:rPr>
      </w:pPr>
      <w:r>
        <w:rPr>
          <w:u w:val="none"/>
        </w:rPr>
      </w:r>
    </w:p>
    <w:p>
      <w:pPr>
        <w:pStyle w:val="Normal"/>
        <w:ind w:firstLine="720"/>
        <w:jc w:val="both"/>
        <w:rPr/>
      </w:pPr>
      <w:r>
        <w:rPr/>
        <w:t>Направленностью воли управляет однозначное, то есть принятое окончательно, решение. Поэтому намерение – это соединение воли с чётко принятым решением.</w:t>
      </w:r>
    </w:p>
    <w:p>
      <w:pPr>
        <w:pStyle w:val="Normal"/>
        <w:ind w:firstLine="720"/>
        <w:jc w:val="both"/>
        <w:rPr/>
      </w:pPr>
      <w:r>
        <w:rPr/>
        <w:t xml:space="preserve">Если вы понимаете очередной ход мира, осознаёте, что именно в данной ситуации необходимо лично вам для того, чтобы двигаться к своей главной цели, то вы уже можете чётко определить, что вам нужно, а что нет для осуществления задуманного. Поэтому решением становится момент, когда вы способны среди множества шансов, которые при условии конструктивного диалога, начинает предоставлять вам ситуация, определить – является ли тот или иной шанс «вашим» или нет. Можно сказать, что в ситуации решение выполняет некую отборочную функцию объектов, событий, людей – всего, что соприкасается с вами внутри вашей же ситуации. </w:t>
      </w:r>
    </w:p>
    <w:p>
      <w:pPr>
        <w:pStyle w:val="3"/>
        <w:rPr>
          <w:sz w:val="24"/>
        </w:rPr>
      </w:pPr>
      <w:r>
        <w:rPr>
          <w:sz w:val="24"/>
        </w:rPr>
        <w:t xml:space="preserve">При всей своей кажущейся простоте, данный самостоятельный «отбор» шансов, зачастую вызывает наибольшие затруднения у тех, кто, научившись для начала их просто различать, начинает пытаться определить среди «соблазнов» мира именно то, что необходимо для реализации собственных целей. Не будем забывать, что если даже ситуация начинает вам подыгрывать, основная игра – контроля собственного мышления и проявления воли в отношении собственных мыслей, – продолжается беспрерывно. Поэтому, даже если человеку удаётся играть «по правилам», в момент необходимости принятия им чёткого решения, начинают всё более усиливаться соблазны и желания, склоняющие его пойти на некий компромисс, который отсрочит, а то и вовсе избавит его от необходимости принимать подобное решение. Данные «сбои» основываются, прежде всего, на внутренних недоработках человека; поэтому зачастую, каждое решение становится для «начинающих» настоящим испытанием – уроком, который, к сожалению, усваивают с первого раза далеко не все. Тем более что принятое решение не терпит сомнений и метаний: необходимо принять его, как говорят, «на все сто процентов», потому что даже один процент сомнения способен «соблазнить» вас погнаться за более лёгким и как вам кажется «подходящим» шансом – в итоге, разрушить всю ситуацию. Таким образом, каждое решение принимается окончательно и требует вложения всех внутренних сил. </w:t>
      </w:r>
    </w:p>
    <w:p>
      <w:pPr>
        <w:pStyle w:val="3"/>
        <w:rPr>
          <w:sz w:val="24"/>
        </w:rPr>
      </w:pPr>
      <w:r>
        <w:rPr>
          <w:sz w:val="24"/>
        </w:rPr>
        <w:t>Кроме того, необходимо избегать так называемых «временных компромиссов»: «я сейчас чётко приму такое решение, но когда ситуация изменится – может через год или два, его изменю». Эта хитрость ничем не лучше внутренних сомнений в реальный временной момент. Если вы решаете – то решаете окончательно, подразумевая, что ваш выбор сделан «на всю жизнь».</w:t>
      </w:r>
    </w:p>
    <w:p>
      <w:pPr>
        <w:pStyle w:val="3"/>
        <w:rPr>
          <w:sz w:val="24"/>
        </w:rPr>
      </w:pPr>
      <w:r>
        <w:rPr>
          <w:sz w:val="24"/>
        </w:rPr>
        <w:t xml:space="preserve">Когда вы принимаете решение, необходимо чётко осознавать и всегда учитывать, что безусловно что-либо приобретая, вы будете вынуждены что-то потерять. Поэтому перед тем, как принять окончательное решение, требуется серьёзно взвесить все «за» и «против». В противном случае, если вы не сможете бесповоротно отказаться от старого, это не позволит вам осуществить собственное решение и в итоге, вернёт вас на круг старых ситуаций. Всегда помните это правило – у вас всегда остаётся право повременить с действительно важным решением, – как правило, никто не требует от человека его принятия «здесь и сейчас»: если же по вашему мнению, «торопит» ситуация – то вам стоит пересмотреть осознание и понимание развития собственной ситуации. Вспомните, что человеку всегда даётся достаточно времени, поэтому ситуация не может торопить вас в принципе – на решение предоставляется ровно столько времени, сколько требуется для его принятия. Кроме того, в ситуации неопределённости, так называемого «или-или», правильное решение принять вообще невозможно. И несмотря на то, что подобное состояние свидетельствует, прежде всего, о вашем собственном непонимании намерения ситуации, проще говоря, хаоса в мышлении, вызванного такой погруженностью в собственные мысли, что на видение внешней реальности сил не остаётся, в ситуации неопределённости необходимо спокойно дождаться удобного момента, когда всё встанет на свои места и будет вами осознано, и только после этого принимать решение. </w:t>
      </w:r>
    </w:p>
    <w:p>
      <w:pPr>
        <w:pStyle w:val="3"/>
        <w:rPr>
          <w:sz w:val="24"/>
        </w:rPr>
      </w:pPr>
      <w:r>
        <w:rPr>
          <w:sz w:val="24"/>
        </w:rPr>
        <w:t xml:space="preserve">Иногда, человек опасается принимать чёткое решение, считая, что ему придётся воплощать его в жизнь «собственными руками». Можно сказать, что происходит как раз наоборот: принять решение и придерживаться его – это сугубо внутреннее состояние. И как раз воплощение решения в реальность станет возможным только тогда, когда человеку удастся соединить своё намерение с пониманием Личности ситуации, и конечно, с полным доверием к её ресурсам и возможностям. Как ни парадоксально, именно от нехватки внутренней выдержки и воли, человек, бросающийся осуществлять задуманное собственными руками, попадает лишь в круговорот суеты, срочных, «неотложных» дел – и представляет собой яркий пример людей, не способных принимать вообще никаких окончательных решений. </w:t>
      </w:r>
    </w:p>
    <w:p>
      <w:pPr>
        <w:pStyle w:val="3"/>
        <w:rPr>
          <w:sz w:val="24"/>
        </w:rPr>
      </w:pPr>
      <w:r>
        <w:rPr>
          <w:sz w:val="24"/>
        </w:rPr>
        <w:t xml:space="preserve">Поэтому, можно сказать, что человек, способный принять чёткое решение, формирует, таким образом, собственную позицию, выраженную как достаточно жёсткое внутреннее состояние, свидетельствующее о совершенно определённом отношении к тому, что происходит вокруг него. Основной задачей на данном этапе становится необходимость максимального внимания к посторонним чувствам и переживаниям, посредством которых жизнь как бы проверяет чёткость позиции человека, как говорят, пытается ударить по «слабым звеньям». Необходимо понимать, что это – всего лишь жизненные уроки и, спокойно отслеживая собственные мысли по этому поводу, просто отбирать нужные вам шансы, исходя из собственной внутренней позиции. Парадоксально, но чем более жёсткое решение вы принимаете, тем мощнее вокруг вас активизируется ситуация – тем больше шансов «ждут» вашего «отбора». В этот момент очень важно не включаться в те игры окружающих, которые не имеют отношения к вашему решению. Не будем забывать, что мышление и тело плотно взаимосвязаны: и если ваше мышление принимает решение об одиночестве, было бы неразумно «телом» постоянно находиться в толпе людей – поэтому, приняв определённое решение и сформировав позицию, необходимо корректировать под них и свои «физические» действия и поступки. Данный аспект снова указывает на общепринятое заблуждение о том, что решение требует последующих внешних активных действий, скорее наоборот – при правильно принятом решении, жизнь сама начинает «танцевать» вокруг вас. </w:t>
      </w:r>
    </w:p>
    <w:p>
      <w:pPr>
        <w:pStyle w:val="3"/>
        <w:rPr>
          <w:sz w:val="24"/>
        </w:rPr>
      </w:pPr>
      <w:r>
        <w:rPr>
          <w:sz w:val="24"/>
        </w:rPr>
        <w:t>Безусловно, это не означает, что необходимо совершенно отказаться от общественной жизни и физических действий как таковых: чем более динамичная ситуация, тем больше в ней «степеней свободы» реализации желаемого; если вы не включены в социальные процессы, то ваша ситуация будет развиваться гораздо медленнее. Сами по себе «объекты ситуации» принципиального значения не имеют: вы просто, приняв решение, должны чётко осознавать, что всё осуществляется только силой вашего намерения, а никак не властью физических энергий и действиями, связанными с физическими усилиями и конкретными социальными контактами. Ведь если вы находитесь на уровне ментальных энергий, то намерение и удержание позиции – сами по себе уже являются действиями, по мощности гораздо превосходящими любые проявления энергии физической.</w:t>
      </w:r>
    </w:p>
    <w:p>
      <w:pPr>
        <w:pStyle w:val="3"/>
        <w:rPr>
          <w:sz w:val="24"/>
        </w:rPr>
      </w:pPr>
      <w:r>
        <w:rPr>
          <w:sz w:val="24"/>
        </w:rPr>
        <w:t>И конечно, необходимо отметить худшее, что человек может сделать для себя и своей жизни – отступить от принятого решения. Вспомним, что Личность ситуации абсолютно безэмоциональна, можно сказать, что такие понятия как гуманизм, личная заинтересованность в человеке у неё также отсутствуют. Поэтому отказ от принятого решения однозначно воспринимается, как предательство по отношению к ситуации, а судьба человека, совершившего подобную глупость, развивается довольно печально. Личность ситуации в этом случае, после продолжительной игры, обещающей неплохое завершение, за одним столом с Личностью человека вдруг неожиданно уличает его в мошенничестве, словно ловит человека за руку на нечестном ходе. После чего – «молча встаёт и без обвинений, криков или выяснения причин такого поступка» просто уходит. На её место садится новый игрок – Личность ситуации, которая мало того, что абсолютно не знакома человеку и намерена играть по собственным правилам, к которым человеку нужно время привыкнуть, но ещё при этом, пока стояла около стола, просто «изголодалась» по подаче жизненных уроков. Сможет ли человек найти контакт с новой ситуацией или нет – это его личное дело; а если сможет, то только представьте, сколько сил и времени у него на это уйдёт. Более того, место ушедшей нерешённой ситуации, как правило, занимает ещё более циничная и жёсткая, и человеку приходиться в полном одиночестве прилагать невероятные усилия, чтобы её «задобрить».</w:t>
      </w:r>
    </w:p>
    <w:p>
      <w:pPr>
        <w:pStyle w:val="3"/>
        <w:rPr>
          <w:sz w:val="24"/>
        </w:rPr>
      </w:pPr>
      <w:r>
        <w:rPr>
          <w:sz w:val="24"/>
        </w:rPr>
        <w:t xml:space="preserve">К сожалению, очень многие люди не способны придерживаться принятого решения, относятся к его силе формально. Как правило, это происходит потому, что им либо не хватает стратегического намерения, либо они постоянно идут на компромисс сами с собой. Можно сказать, что, допуская подобные ошибки, люди сами разрушают собственную жизнь; и кроме них самих в этом никто не виноват. </w:t>
      </w:r>
    </w:p>
    <w:p>
      <w:pPr>
        <w:pStyle w:val="3"/>
        <w:rPr>
          <w:sz w:val="24"/>
        </w:rPr>
      </w:pPr>
      <w:r>
        <w:rPr>
          <w:sz w:val="24"/>
        </w:rPr>
        <w:t>Решение – это не просто мысль или фраза. Решение – это в первую очередь, внутренний настрой, его чувственное проживание. Возможны два варианта: наполнение его собственным «внутренним состоянием» без посторонних участников, либо произнесённое на эмоциональном подъёме фраза в присутствии кого-то. Первое решение принимается осознанно: принимать даже самое незначительное, на ваш взгляд, решение, необходимо чётко осознавая, что оно останется всего лишь пустыми словами, если вы не переведёте его на уровень чувственного осознания – не прочувствуете, что оно принимается бесповоротно и окончательно. Решение же «второго вида» связано с контролем собственного мышления: если вы, не важно по каким причинам, на пике чувств сообщили о своём решении кому-то – сказали, допустим, что решили жить и действовать определённым образом, – то вы автоматически «включили» в процесс осуществления собственного намерения внешний мир. Отметим одну тонкость: данный вид решения касается моментов, способных кардинально повлиять на ваш образ жизни. Поэтому всё, что вам теперь остаётся – это осознать даже случайно произнесённую фразу и начать действовать в собственной ситуации, учитывая то, что решение уже принято.</w:t>
      </w:r>
    </w:p>
    <w:p>
      <w:pPr>
        <w:pStyle w:val="3"/>
        <w:rPr>
          <w:sz w:val="24"/>
        </w:rPr>
      </w:pPr>
      <w:r>
        <w:rPr>
          <w:sz w:val="24"/>
        </w:rPr>
        <w:t>Сложности вызывает сам момент «чувственного принятия». Возможно, следующая цитата из Бусидо сможет передать суть того состояния, которое сопровождает принятие решения: «Люди часто говорят, что «когда придёт время, они примут решение и начнут действовать. А сейчас не время». Человек ничего не стоит, если он не понимает, что «сейчас» и «то самое время» – одно и то же. Он должен каждый день задумываться над словами «сейчас и есть то самое время». Например, вы решили, что вам придётся по определённым причинам перестать общаться со старым другом, но события «как-то вяло текут», и «вроде бы ситуация от вас ничего пока не требует» – можно какое-то время с ним ещё пообщаться. Но как только вы решили, что всё равно с ним общаться не будете, и вас сегодня не связывают взаимные обязательства, «то самое время» пришло, и пришло окончательно. Почувствуйте этот момент…</w:t>
      </w:r>
    </w:p>
    <w:p>
      <w:pPr>
        <w:pStyle w:val="3"/>
        <w:rPr>
          <w:sz w:val="24"/>
        </w:rPr>
      </w:pPr>
      <w:r>
        <w:rPr>
          <w:sz w:val="24"/>
        </w:rPr>
        <w:t>Упомянутое чувственное осознание решения «первого варианта» является тем моментом, когда человек понимает, что ничего более серьёзного, чем принять и идти до конца в собственном решении, для него сейчас не существует. Можно сказать, что решение считается «принятым» только тогда, когда человек осознаёт, что ради собственного решения он готов пройти всё что угодно и не отступить от него ни на шаг. Если следовать ситуации, то решения принимать просто: например, несложно принять решение не приходить в гости без приглашения – важна сама осознанная суть в момент выбора. Но если человек сопротивляется ситуации, запускает её, то каждый раз выбор предстоит делать всё более и более сложный. При этом напомним, что ваша задача только принять решение – создать условия его реализации уже не ваша задача, а ситуации.</w:t>
      </w:r>
    </w:p>
    <w:p>
      <w:pPr>
        <w:pStyle w:val="Normal"/>
        <w:ind w:firstLine="720"/>
        <w:jc w:val="both"/>
        <w:rPr/>
      </w:pPr>
      <w:r>
        <w:rPr/>
        <w:t xml:space="preserve">Отдельно отметим именно такой момент «запущенной ситуации»: человек упорно отказывался принимать решение, которое требовалось принять в ситуации – всячески от него уходил, принимал половинчатые решения, шёл на компромиссы. Но при этом ставил достаточно амбициозные жизненные цели, выходящие за круг притязаний обычного обывателя – «затеял большую игру», и в этом нет ничего плохого. Но так как для достижения подобных целей требуется кардинальное изменение структуры мировосприятия – доверие миру, серьёзные навыки «диалога с ситуацией», твёрдость внутренних намерений – то есть необходимо усвоить множества уроков, то и к человеку предъявляются особые требования: ему мир готов много дать, но и многого требует. А человек между тем, всячески увиливал от принятия необходимых решений, и его структура оставалась неизменной. Тогда ситуация начинает «сужать петли», прямо на каждом своём витке указывая человеку на то, какое решение принять необходимо; данное «сужение ситуации» всегда точно показывает, что ждёт от человека мир. И в итоге наступает момент, когда ситуация жизни становится просто угрожающей, вплоть до опасности физической жизни человека; и при этом, как правило, является тупиковой – она оставляет человеку всего два выбора… Если человек всё же осознал на этом «последнем моменте», что от него ждёт мир, то для принятия решения от него требуется не только мужество, концентрация всей воли и жизненных сил, а часто к этому рубежу их остаётся крайне мало, но и полное доверие миру: можно сказать, что это экзамен на доверие. И только тогда, когда человек всё же примет это решение – как последнее решение в своей жизни – ситуация «чудесным образом рассосётся». Но для этого момента человеку в состоянии «психического истощения» уже мало понимать, что «это мир говорит»: человеку не осталось времени осмысливать и учиться – он должен довериться настолько, чтобы полностью осознать, что при самом плачевном исходе его ждёт его же </w:t>
      </w:r>
      <w:r>
        <w:rPr>
          <w:i/>
        </w:rPr>
        <w:t>Сущность</w:t>
      </w:r>
      <w:r>
        <w:rPr/>
        <w:t xml:space="preserve"> и его родной мир, полностью настроиться на неё и быть готовым «вернуться домой». </w:t>
      </w:r>
    </w:p>
    <w:p>
      <w:pPr>
        <w:pStyle w:val="Normal"/>
        <w:ind w:firstLine="720"/>
        <w:jc w:val="both"/>
        <w:rPr/>
      </w:pPr>
      <w:r>
        <w:rPr/>
        <w:t xml:space="preserve">Можно сказать, что не сделав этого, у него вряд ли хватит сил принять решение. Данный момент оговаривается особо потому, что не раз приходилось встречать людей именно в этот момент их жизни: кто смог принять решение, у того «всё налаживалось», у прочих «разбирающихся в жизни» происходило «окончательное разрушение» их физической реальности. Нередко люди сильно заблуждаются, пытаясь с помощью денег, социального положения прикрыться – использовать их для «разруливания» ситуаций: финансы, состоятельность, известность даются для того, чтобы человек наслаждался более полно жизнью – но какими бы ни были суммы на банковском счету, какие бы ни были связи, человек всегда один на один с ситуацией и, пропорционально своей состоятельности, должен быть сильной личностью, способной самостоятельно принять решение. И такой момент рано или поздно наступает: проверяет право человека обладать такими «благами». Нередко именно в этот «шоковый» момент человек начинает осознавать то, что именуется предназначением его судьбы; часто именно в эти моменты человека «озаряет» контакт с его </w:t>
      </w:r>
      <w:r>
        <w:rPr>
          <w:i/>
        </w:rPr>
        <w:t>Сущностью</w:t>
      </w:r>
      <w:r>
        <w:rPr/>
        <w:t xml:space="preserve">. </w:t>
      </w:r>
    </w:p>
    <w:p>
      <w:pPr>
        <w:pStyle w:val="3"/>
        <w:rPr>
          <w:sz w:val="24"/>
        </w:rPr>
      </w:pPr>
      <w:r>
        <w:rPr>
          <w:sz w:val="24"/>
        </w:rPr>
        <w:t>Поэтому к принятому решению, каким бы незначительным оно не казалось, всегда следует относиться, как – к последнему в своей жизни делу, после которого может не быть вообще ничего: учиться идти до конца. Невозможно принять решение на какое-то время, а затем «счастливо жить», больше ни о чём не задумываясь. Компромиссы, сомнения, страхи, попытки обмануть ситуацию, проистекающие от недоверия миру – всё дальше будут отодвигать исполнение даже ваших материальных планов. И пока вы не осознаете, что после вашего решения ваша физическая жизнь может действительно изменится, пока вы хотя бы смутно не предполагаете предназначения собственной жизни и не видите мир, в который идёте – пока вы не примите факт окончательного решения – шансы на реализацию своих желаний у вас крайне малы. А вот ловушек, провокаций, иллюзий – в том числе и удачи – будет море…</w:t>
      </w:r>
    </w:p>
    <w:p>
      <w:pPr>
        <w:pStyle w:val="3"/>
        <w:rPr>
          <w:sz w:val="24"/>
        </w:rPr>
      </w:pPr>
      <w:r>
        <w:rPr>
          <w:sz w:val="24"/>
        </w:rPr>
        <w:t xml:space="preserve">Но если вам удалось принять и осознать такое решение, то неожиданно даже для вас – и ваша ситуация и мир вокруг вас наполняются счастьем. Почему? Парадоксально, но именно потому, что доверившись миру, вы смогли просто принять это решение. А мир всего лишь вас за это благодарит. И конечно, не за ваши материальные достижения. Просто через стремления человека к осуществлению собственных желаний, посредством ситуаций, ходов и внешних событий, мир обучает человека доверию и принятию Гармонии. Поэтому, даже если вы, подойдя к моменту, требующему чёткого решения, по каким-либо причинам не смогли его принять – скажите себе и миру, что вам нужна всего лишь маленькая отсрочка, чтобы тщательно взвесить все «за» и «против» и сделать окончательный обдуманный выбор: такой ход мир приветствует и никогда не станет вас торопить – в этот момент любая ситуация, даже самая серьёзная, как бы встаёт на «стоп-кадр». Только необходимо учитывать, что если ситуация требует решения, а человек всячески пытается пройти путём компромиссов – это означает, что ситуация, обнаружив «слабое звено» в человеке, начнёт усиленно штурмовать именно данную недоработку: до тех пор, пока вы, не поняв, что от вас хочет ситуация, наконец-то не определитесь с собственным решением. </w:t>
      </w:r>
    </w:p>
    <w:p>
      <w:pPr>
        <w:pStyle w:val="3"/>
        <w:rPr>
          <w:sz w:val="24"/>
        </w:rPr>
      </w:pPr>
      <w:r>
        <w:rPr>
          <w:sz w:val="24"/>
        </w:rPr>
        <w:t>К сожалению, в том случае, если человек не находит в себе воли принять решение, момент, который ранее являлся виртуальным и звучал, казалось бы, всего лишь как слова – «принять решение как последнее, что вы сделаете в своей жизни» – переходит в физическую реальность и там воплощается. Может быть, в виде фатального случая или как необратимая болезнь. Только необходимо осознавать, что это «наказание» не за принятое решение, а наоборот – за то, что человек не нашёл в себе силы его принять: жизнь наказывает не за то, что сделано, а наоборот – за то, что не сделано.</w:t>
      </w:r>
    </w:p>
    <w:p>
      <w:pPr>
        <w:pStyle w:val="Normal"/>
        <w:ind w:firstLine="720"/>
        <w:jc w:val="both"/>
        <w:rPr/>
      </w:pPr>
      <w:r>
        <w:rPr/>
        <w:t xml:space="preserve">Поэтому, чем раньше вы поймёте, что от вас нужно ситуации, чем осознаннее примите решение, тем проще вам будет это сделать, и тем быстрее реализуются ваши желания – как награда за доверие и позитивный диалог с миром. Тем более что, напомним, что любые действия ситуации, даже самые жёстокие, направлены только на одно: ситуация хочет, чтобы человек стал самим собой, нашел своё настоящее Я – услышал голос своей </w:t>
      </w:r>
      <w:r>
        <w:rPr>
          <w:i/>
        </w:rPr>
        <w:t>Сущности</w:t>
      </w:r>
      <w:r>
        <w:rPr/>
        <w:t>.</w:t>
      </w:r>
    </w:p>
    <w:p>
      <w:pPr>
        <w:pStyle w:val="Normal"/>
        <w:ind w:firstLine="720"/>
        <w:jc w:val="both"/>
        <w:rPr/>
      </w:pPr>
      <w:r>
        <w:rPr/>
      </w:r>
    </w:p>
    <w:p>
      <w:pPr>
        <w:pStyle w:val="Normal"/>
        <w:ind w:firstLine="720"/>
        <w:jc w:val="both"/>
        <w:rPr>
          <w:b/>
          <w:b/>
        </w:rPr>
      </w:pPr>
      <w:r>
        <w:rPr>
          <w:b/>
        </w:rPr>
        <w:t>1.2.6. Воля нужна на осознание</w:t>
      </w:r>
    </w:p>
    <w:p>
      <w:pPr>
        <w:pStyle w:val="Normal"/>
        <w:ind w:firstLine="720"/>
        <w:jc w:val="both"/>
        <w:rPr>
          <w:b/>
          <w:b/>
        </w:rPr>
      </w:pPr>
      <w:r>
        <w:rPr>
          <w:b/>
        </w:rPr>
      </w:r>
    </w:p>
    <w:p>
      <w:pPr>
        <w:pStyle w:val="2"/>
        <w:rPr/>
      </w:pPr>
      <w:r>
        <w:rPr>
          <w:b/>
          <w:u w:val="none"/>
        </w:rPr>
        <w:t>Воля нужна на осознание, а не на борьбу</w:t>
      </w:r>
      <w:r>
        <w:rPr>
          <w:u w:val="none"/>
        </w:rPr>
        <w:t>; при правильном решении ситуация решается легко и без «трения».</w:t>
      </w:r>
    </w:p>
    <w:p>
      <w:pPr>
        <w:pStyle w:val="Normal"/>
        <w:ind w:firstLine="720"/>
        <w:jc w:val="both"/>
        <w:rPr>
          <w:u w:val="none"/>
        </w:rPr>
      </w:pPr>
      <w:r>
        <w:rPr>
          <w:u w:val="none"/>
        </w:rPr>
      </w:r>
    </w:p>
    <w:p>
      <w:pPr>
        <w:pStyle w:val="TextBodyIndent"/>
        <w:rPr/>
      </w:pPr>
      <w:r>
        <w:rPr/>
        <w:t xml:space="preserve">Таким образом, разговор идёт о правильном использовании человеком собственной воли. Как известно, само по себе слово «воля» происходит от слова «вольность» – то, как испокон веков именовалась свобода. Но свобода – это, прежде всего, возможность действовать сообразно своим желаниям. Поэтому понятие «воли» можно определить – как возможность концентрировать собственную энергию для реализации собственных желаний. </w:t>
      </w:r>
    </w:p>
    <w:p>
      <w:pPr>
        <w:pStyle w:val="TextBodyIndent"/>
        <w:rPr/>
      </w:pPr>
      <w:r>
        <w:rPr/>
        <w:t>Естественно, воля может нести как разрушительное, так и созидательное действие для самого её носителя. Если человек прикладывает максимум усилий для противостояния ситуации, то, действительно «закалив» в борьбе собственную волю, он так и заканчивает жизнь – не закончив битвы (думаю, уже сами понимаете почему...). Если же вам удаётся направить весь свой волевой ресурс на управление внутренними процессами, способными гармонизировать вас с ситуацией, то у вас фактически появляются силы и энергия для того, чтобы начать «собирать» модель своего желаемого будущего.</w:t>
      </w:r>
    </w:p>
    <w:p>
      <w:pPr>
        <w:pStyle w:val="3"/>
        <w:rPr>
          <w:sz w:val="24"/>
        </w:rPr>
      </w:pPr>
      <w:r>
        <w:rPr>
          <w:sz w:val="24"/>
        </w:rPr>
        <w:t>Однако для правильного настроя собственной воли необходимо знать, к чему, в первую очередь, следует приложить свои волевые усилия. Памятуя о том, что даже максимальные физические, но бессмысленные, действия способны лишь ослабить человека, необходимо научиться направлять волю, прежде всего, на управление собственным мышлением.</w:t>
      </w:r>
    </w:p>
    <w:p>
      <w:pPr>
        <w:pStyle w:val="3"/>
        <w:rPr>
          <w:sz w:val="24"/>
        </w:rPr>
      </w:pPr>
      <w:r>
        <w:rPr>
          <w:sz w:val="24"/>
        </w:rPr>
        <w:t>Парадоксально, но для того, чтобы, собрав весь свой внутренний ресурс, научиться действительно управлять собственными мыслями – контролировать их поток, не допуская хаоса в своём мышлении – воли требуется гораздо больше, чем для физического труда. В большей степени потому, что совершенно бессмысленно пытаться контролировать мысли «импульсами» – по «пять минут в день». По аналогии с физическим усилием: можно с лёгкостью вытянуть руку вперёд, но, сколько потребуется внутренней воли – чтобы продержать её в таком положении весь день? И если физическое действие в любом случае предполагает отдых, то иной «пятиминутный перерыв» в контроле мыслей легко может обернуться полным провалом потраченных ранее усилий; можете предположить, сколько в этом случае человеку понадобится воли, чтобы не только принять этот провал, признать собственные ошибки и справедливость «наказания» за него, но и – начать весь процесс заново, с «нуля»? Поэтому человек, который твёрдо решил начать процесс контроля собственного мышления, должен осуществлять подобное управление постоянно.</w:t>
      </w:r>
    </w:p>
    <w:p>
      <w:pPr>
        <w:pStyle w:val="3"/>
        <w:rPr>
          <w:sz w:val="24"/>
        </w:rPr>
      </w:pPr>
      <w:r>
        <w:rPr>
          <w:sz w:val="24"/>
        </w:rPr>
        <w:t>Необходимо отметить, что данный процесс будет протекать гораздо легче, когда вы, начинав применять волю для управления потоком собственных мыслей, обретёте то, что в разный традиционных психологических и духовных направлениях именуется осознанием. Ведь именно воля способна словно «включить» осознание, являющееся неким «мышлением над мышлением» – можно сказать, более высокой мыслительной функцией, чем та, к которой привыкли люди, не осознающие собственные мысли: разумом человека.</w:t>
      </w:r>
    </w:p>
    <w:p>
      <w:pPr>
        <w:pStyle w:val="3"/>
        <w:rPr>
          <w:sz w:val="24"/>
        </w:rPr>
      </w:pPr>
      <w:r>
        <w:rPr>
          <w:sz w:val="24"/>
        </w:rPr>
        <w:t xml:space="preserve">Естественно, что осознание в совокупности с навыками отслеживания потока собственных мыслей необходимо вам, прежде всего для того, чтобы начать вести диалог с ситуациями на принципиально ином уровне «взаимопонимания» с миром. Ведь если мы вспомним, что и решение и навыки простроения собственной жизни предполагают, в первую очередь, способность человека делать правильный и адекватный ситуации выбор – отделяя «своё» от «чужого» – становится понятным, что как без приложения воли для принятия решения «не брать чужое», так и без осознания «своего» желания и шанса, отделить то, что не только не нужно для осуществления собственной цели, но и может навредить текущей ситуации практически невозможно. Более того, неосознанный и бесконтрольный поток мыслей внесёт хаос и сомнения в любой процесс принятия решения, а значит, вы либо начнёте сомневаться, либо просто, якобы под влиянием «обстоятельств», примите то решение, которое не будет являться удобным для вас – вашим собственным выбором. </w:t>
      </w:r>
    </w:p>
    <w:p>
      <w:pPr>
        <w:pStyle w:val="3"/>
        <w:rPr>
          <w:sz w:val="24"/>
        </w:rPr>
      </w:pPr>
      <w:r>
        <w:rPr>
          <w:sz w:val="24"/>
        </w:rPr>
        <w:t xml:space="preserve">Поэтому так важен принцип приложения воли не на внешние процессы, связанные с борьбой и несущие человеку самоуничтожение, а – на управление собственным мышлением. Ведь если человеку удаётся достигнуть такой чистоты мышления, при которой он мыслит строго в рамках собственного намерения, легко избегая чуждых мыслей и эмоций, то его мышление становится похожим на единый целенаправленный поток, мощность которого невероятно усиливает его возможности по осуществлению собственных желаний. Поэтому цели, на реализацию которых у обычных людей уходят годы – жизни, трудоёмкой работы, борьбы с обстоятельствами – у человека, осознающего себя, осуществляются как будто «сами собой». </w:t>
      </w:r>
    </w:p>
    <w:p>
      <w:pPr>
        <w:pStyle w:val="Normal"/>
        <w:ind w:firstLine="720"/>
        <w:jc w:val="both"/>
        <w:rPr/>
      </w:pPr>
      <w:r>
        <w:rPr/>
        <w:t xml:space="preserve">Таким образом, если вы направляете волю не на внешние процессы, а на управление мышлением, и вам удаётся действительно мыслить в рамках собственного желания без выхода за границы ситуации, то ситуация начинает играть полностью на вашей стороне. Можно сказать, что это награда мира за правильное использование воли. В этом случае, любая ситуация, которая у вас возникает, является лично вашей, а любой процесс, связанный с лишними для вашей реальности взаимодействиями, решается сам собой – просто «сам» исчезает из вашего образа жизни. Причём, на вашей стороне играет случай, стечение обстоятельств, время. Иными словами, если на уровне физической энергии человеку приходится иметь дело с окружающими людьми, внешними общественными структурами, пересекаясь с ними «один на один», то в мире ментальных энергий человек сам строит ситуацию своей жизни, и её энергия служит ему: теперь всему окружающему – людям, организациям – приходится иметь дело не с одним «одиноким» человеком, а с превосходящей их по силе и уровню понимания энергией ментального мира. </w:t>
      </w:r>
    </w:p>
    <w:p>
      <w:pPr>
        <w:pStyle w:val="TextBodyIndent"/>
        <w:rPr/>
      </w:pPr>
      <w:r>
        <w:rPr/>
        <w:t>Можно сказать, что любая агрессия «со стороны» пройдёт незамеченной уже потому, что на подходе к личному миру человека будет просто «заблокирована» энергетическими потоками мира. Любое событие, случай, люди – всё, что с враждебными намерениями пытается приблизиться к миру человека или соприкасается с ним в действительности, уже не способны заманить его в привычные для нашего социума негативные взаимодействия. Если же такая попытка предпринимается, то уже не сам человек, а мир, находящийся на его стороне, преподносит урок осознания тем, кто рискнул заявить, что способен его усвоить. Таким образом, человек контролирующий волей собственное мышление, и для окружающего мира становится своеобразным «катализатором» – активизируя и ускоряя порой до нескольких дней или месяцев разрешение нежелательных для себя ситуаций, которые на уровне физических взаимодействий могли бы затянуться на годы. Более того, на «посягнувших» на личный образ жизни человека, это также оказывает благотворное влияние: предоставляя возможность, как определиться в своём окончательном отношении к данному человеку, так и осознать, что без готовности пройти очередной жизненный урок, желательно не касаться мира, который находится на недоступном материалистическому сознанию уровне.</w:t>
      </w:r>
    </w:p>
    <w:p>
      <w:pPr>
        <w:pStyle w:val="Normal"/>
        <w:ind w:firstLine="720"/>
        <w:jc w:val="both"/>
        <w:rPr/>
      </w:pPr>
      <w:r>
        <w:rPr/>
      </w:r>
    </w:p>
    <w:p>
      <w:pPr>
        <w:pStyle w:val="Normal"/>
        <w:ind w:firstLine="720"/>
        <w:jc w:val="both"/>
        <w:rPr>
          <w:b/>
          <w:b/>
        </w:rPr>
      </w:pPr>
      <w:r>
        <w:rPr>
          <w:b/>
        </w:rPr>
        <w:t>1.2.7. Однозначность решения</w:t>
      </w:r>
    </w:p>
    <w:p>
      <w:pPr>
        <w:pStyle w:val="Normal"/>
        <w:ind w:firstLine="720"/>
        <w:jc w:val="both"/>
        <w:rPr>
          <w:b/>
          <w:b/>
        </w:rPr>
      </w:pPr>
      <w:r>
        <w:rPr>
          <w:b/>
        </w:rPr>
      </w:r>
    </w:p>
    <w:p>
      <w:pPr>
        <w:pStyle w:val="2"/>
        <w:rPr/>
      </w:pPr>
      <w:r>
        <w:rPr>
          <w:b/>
          <w:u w:val="none"/>
        </w:rPr>
        <w:t>Принять однозначное решение</w:t>
      </w:r>
      <w:r>
        <w:rPr>
          <w:u w:val="none"/>
        </w:rPr>
        <w:t xml:space="preserve"> в ситуации и следовать ему. </w:t>
      </w:r>
    </w:p>
    <w:p>
      <w:pPr>
        <w:pStyle w:val="Normal"/>
        <w:ind w:firstLine="720"/>
        <w:jc w:val="both"/>
        <w:rPr>
          <w:u w:val="none"/>
        </w:rPr>
      </w:pPr>
      <w:r>
        <w:rPr>
          <w:u w:val="none"/>
        </w:rPr>
      </w:r>
    </w:p>
    <w:p>
      <w:pPr>
        <w:pStyle w:val="Normal"/>
        <w:ind w:firstLine="720"/>
        <w:jc w:val="both"/>
        <w:rPr/>
      </w:pPr>
      <w:r>
        <w:rPr/>
        <w:t>Итак, «здесь сейчас» человек находится только в собственной ситуации: как бы он не цеплялся за прошлое и не мечтал о будущем, в действительности, реальная ситуация – это весь его мир, вся его реальность. Именно в данный момент времени для любого человека в мире не существует ничего, кроме того, что объективно является частью его ситуации. Поэтому все ресурсы и возможности, на основе которых делается выбор и принимается решение, находятся в ней же.</w:t>
      </w:r>
    </w:p>
    <w:p>
      <w:pPr>
        <w:pStyle w:val="TextBodyIndent"/>
        <w:rPr/>
      </w:pPr>
      <w:r>
        <w:rPr/>
        <w:t xml:space="preserve">Если вы тщательно рассмотрите собственную сегодняшнюю ситуацию, то легко увидите те ресурсы, которыми она обладает – сможете понять, что в ней сделать возможно, а что нет. А если вспомнить, что наши стремления не ограничиваются рамками материальных достижений, а связаны, в первую очередь, с внутренним желанием проживать те или иные эмоции, то, поняв намерение ситуации в отношении вас, приняв её, как необходимый на данном этапе урок, вам не составит труда соединить своё собственное желание с намерением ситуации. </w:t>
      </w:r>
    </w:p>
    <w:p>
      <w:pPr>
        <w:pStyle w:val="Normal"/>
        <w:ind w:firstLine="720"/>
        <w:jc w:val="both"/>
        <w:rPr/>
      </w:pPr>
      <w:r>
        <w:rPr/>
        <w:t>Это и станет тем выходом, который зачастую состоит не в том, чтобы сразу начать предпринимать какие-то активные действия, а скорее – чтобы «обуздав» свою внутреннюю энергию, сделать всего лишь одно маленькое, но необходимое именно для этой ситуации действие. И, всего скорее, не в виде физического поступка, а – в выборе определённой позиции, линии поведения, которую необходимо принять и чётко ей следовать, пока ситуация не изменится.</w:t>
      </w:r>
    </w:p>
    <w:p>
      <w:pPr>
        <w:pStyle w:val="3"/>
        <w:rPr>
          <w:sz w:val="24"/>
        </w:rPr>
      </w:pPr>
      <w:r>
        <w:rPr>
          <w:sz w:val="24"/>
        </w:rPr>
        <w:t xml:space="preserve">Именно теперь наступает момент, когда вы готовы принять чёткое решение. Необходимо помнить, что решение принимается одно и максимально осознанно: линия действий одна, значит – должно быть одно, соответствующее этой линии и ситуации решение. От того, хватит ли у вас воли – контроля сознания – на принятие подобного решения, зависит, как будет развиваться ситуация в дальнейшем. Если вы находите в себе силы, чтобы сделать осознанный выбор, ситуация вокруг вас приходит в движение и начинает предлагать шансы – остаётся просто отсекать, согласно принятому решению, то, что не относится к вашему намерению и не согласуется с ситуацией. Если же вы медлите с принятием решения, отказываетесь от выбора или действуете несообразно ситуации – наступает время жизненных уроков, называемых не осознающими себя людьми «непредвиденными неприятностями» или «случайностями». </w:t>
      </w:r>
    </w:p>
    <w:p>
      <w:pPr>
        <w:pStyle w:val="3"/>
        <w:rPr>
          <w:sz w:val="24"/>
        </w:rPr>
      </w:pPr>
      <w:r>
        <w:rPr>
          <w:sz w:val="24"/>
        </w:rPr>
        <w:t>Требуется в отношении решения осознать важнейшую вещь: решение состоит не в том, чтобы что-то сделать, а в том, чтобы отказаться оттого, что вам не нужно и не делать лишнего – в этом его главный секрет.</w:t>
      </w:r>
    </w:p>
    <w:p>
      <w:pPr>
        <w:pStyle w:val="Normal"/>
        <w:ind w:firstLine="720"/>
        <w:jc w:val="both"/>
        <w:rPr/>
      </w:pPr>
      <w:r>
        <w:rPr/>
        <w:t xml:space="preserve">Таким образом, именно от твёрдости в принятии решения зависит и то, пройдёт ли человек ситуацию, словно очередной «игровой уровень», или на годы останется в ней, снова и снова пытаясь усвоить «циклические» уроки. Последнее, к сожалению, происходит довольно часто: множество людей за всю свою жизнь не могут усвоить и осознать даже одного единственного урока – сами заключают себя в рамки одной и той же жизненной «проблемы»; конечно, они также принимают очень много решений, но не понимая сути ситуации – необходимого так и не могут принять. Можно сказать, у них за всю жизнь так и не появляется осознание: не понимая сами, что им нужно, они «хватают» все проносящиеся мимо них шансы «без разбору». Подводя итог их физического воплощения на земле, можно просто констатировать, что это тот круг людей, которые принимают добровольное и самое главное решение своей жизни – никогда не принимать необходимого решения. А ведь «незнание законов не освобождает от ответственности»… Прежде всего – ответственности за самого себя. Потому что, когда человек принимает решение – он берёт ответственность за собственную жизнь и судьбу на себя. Именно с этим связана неимоверная сложность принятия первого серьёзного решения в своей жизни, поверьте – последующие решения будут вам даваться гораздо легче. </w:t>
      </w:r>
    </w:p>
    <w:p>
      <w:pPr>
        <w:pStyle w:val="Normal"/>
        <w:ind w:firstLine="720"/>
        <w:jc w:val="both"/>
        <w:rPr/>
      </w:pPr>
      <w:r>
        <w:rPr/>
      </w:r>
    </w:p>
    <w:p>
      <w:pPr>
        <w:pStyle w:val="Normal"/>
        <w:ind w:firstLine="720"/>
        <w:jc w:val="both"/>
        <w:rPr/>
      </w:pPr>
      <w:r>
        <w:rPr/>
        <w:t>*****</w:t>
      </w:r>
    </w:p>
    <w:p>
      <w:pPr>
        <w:pStyle w:val="Normal"/>
        <w:ind w:firstLine="720"/>
        <w:jc w:val="both"/>
        <w:rPr/>
      </w:pPr>
      <w:r>
        <w:rPr/>
        <w:t xml:space="preserve">В заключение первого закона о ситуации, необходимо отметить, что ситуация создаётся, прежде всего, для того, чтобы человек проявив собственное осознание и волю, смог принять единственно правильное, соотносящиеся с намерением и удовлетворяющее интересам ситуации, решение – подтвердив, таким образом, своё доверие к миру. Именно за такое решение мир соответственно вознаграждает человека. </w:t>
      </w:r>
    </w:p>
    <w:p>
      <w:pPr>
        <w:pStyle w:val="Normal"/>
        <w:ind w:firstLine="720"/>
        <w:jc w:val="both"/>
        <w:rPr/>
      </w:pPr>
      <w:r>
        <w:rPr/>
        <w:t>После принятия решения только тот, кто желает зла себе самому, может от него отказаться, поэтому, не смотря ни на какие «обстоятельства», принятому решению необходимо следовать до тех пор, пока ситуация сама не позволит принять следующее решение. Кроме того, необходимо помнить, что мир «обмануть» невозможно. Однако если человек нашёл в себе силы принять сознательно чёткое решение, понял необходимость сотрудничества с ситуацией, то не смотря на то, что он остаётся не согласен с ним своим внутренним Я, продолжая неосознанно противостоять ситуации – мир даёт ему дополнительный шанс, вознаграждая желание человека обрести себя. В этом случае, мир продолжает обучать человека хотя и через менее болезненные, но всё-таки уроки до тех пор, пока необходимость не сделает для человека окончательное принятие решения – собственным, полностью осознанным и добровольным выбором.</w:t>
      </w:r>
    </w:p>
    <w:p>
      <w:pPr>
        <w:pStyle w:val="3"/>
        <w:rPr>
          <w:sz w:val="24"/>
        </w:rPr>
      </w:pPr>
      <w:r>
        <w:rPr>
          <w:sz w:val="24"/>
        </w:rPr>
        <w:t xml:space="preserve">Поэтому так необходимо состояние внутренней гармонии и полной осознанности как собственных действий, так и, что гораздо важнее, собственного мышления – позволяющее вести конструктивный диалог с ситуацией таким образом, чтобы она «своими руками» начала осуществлять мир вашей мечты, создавать вам полноценную наполненную позитивными эмоциями жизнь. От вас требуется лишь осознать её намерение и принять такое решение, которое будет соответствовать, с одной стороны, намерению ситуации, с другой – вашему собственному желанию. Если вам удалось сбалансировать между этими двумя основополагающими аспектами принятия решения, то действительно принять его, особенно на уровне чувственного осознания, будет хотя и «страшновато» в первый раз, но достаточно несложно, в том числе – и для последующего чёткого следования ему. </w:t>
      </w:r>
    </w:p>
    <w:p>
      <w:pPr>
        <w:pStyle w:val="Normal"/>
        <w:ind w:firstLine="720"/>
        <w:jc w:val="both"/>
        <w:rPr/>
      </w:pPr>
      <w:r>
        <w:rPr/>
        <w:t>Осознав основные принципы взаимодействия с Личностью ситуации, не пытайтесь обмануть ни её, ни самих себя. В своей объективности и безэмоциональности ситуация, как правило, благосклонна к «начинающим». Поэтому никогда не спешите с решением: ситуация всегда даёт время на обдумывание, не считая это ошибкой. Она будет ждать, словно в состоянии «зависшего» компьютера, ровно столько, сколько вам необходимо для принятия решения, но – молниеносно придёт в движение, как только выбор вами будет сделан. И не пытайтесь хитрить, желая «остановить мгновение» на удобном или выгодном жизненном моменте: ситуация и мир не прощают нечистой игры, но вознаграждают по достоинству тех, кто «играет по правилам».</w:t>
      </w:r>
    </w:p>
    <w:p>
      <w:pPr>
        <w:pStyle w:val="Normal"/>
        <w:ind w:firstLine="720"/>
        <w:jc w:val="both"/>
        <w:rPr/>
      </w:pPr>
      <w:r>
        <w:rPr/>
        <w:t>И если вы смотрите на окружающий вас мир – собственную жизненную ситуацию – как на вполне конкретную Личность, ведёте с ней диалог, то тогда она станет для вас самым надёжным другом и помощником в реализации ваших замыслов.</w:t>
      </w:r>
    </w:p>
    <w:p>
      <w:pPr>
        <w:pStyle w:val="Normal"/>
        <w:ind w:firstLine="720"/>
        <w:rPr/>
      </w:pPr>
      <w:r>
        <w:rPr/>
      </w:r>
    </w:p>
    <w:p>
      <w:pPr>
        <w:pStyle w:val="Normal"/>
        <w:ind w:firstLine="720"/>
        <w:jc w:val="center"/>
        <w:rPr>
          <w:b/>
          <w:b/>
        </w:rPr>
      </w:pPr>
      <w:r>
        <w:rPr>
          <w:b/>
        </w:rPr>
        <w:t>1.3. Положение 2: ОСОЗНАННОСТЬ ПРИНЯТИЯ РЕШЕНИЙ</w:t>
      </w:r>
    </w:p>
    <w:p>
      <w:pPr>
        <w:pStyle w:val="TextBodyIndent"/>
        <w:rPr>
          <w:b/>
          <w:b/>
        </w:rPr>
      </w:pPr>
      <w:r>
        <w:rPr>
          <w:b/>
        </w:rPr>
      </w:r>
    </w:p>
    <w:p>
      <w:pPr>
        <w:pStyle w:val="TextBodyIndent"/>
        <w:rPr/>
      </w:pPr>
      <w:r>
        <w:rPr/>
        <w:t>Мы приступаем к рассмотрению закона, осознание которого может помочь в любой ситуации принимать правильное решение. Поэтому его можно назвать своеобразным «руководством» по принятию решений.</w:t>
      </w:r>
    </w:p>
    <w:p>
      <w:pPr>
        <w:pStyle w:val="TextBodyIndent"/>
        <w:rPr/>
      </w:pPr>
      <w:r>
        <w:rPr/>
        <w:t>Как было отмечено, момент принятия решения свидетельствует, прежде всего, о том, что человек готов принять ответственность за свою жизнь и всё, что с ним происходит; осознать, что живёт собственной жизнью, и поэтому начинает понимать её смысл в стремлении стать собой. Обрести себя – это действительно самое важное, что он может сделать для себя в жизни уже потому, что пока человек не стал сам собой и не осознал своё Я и собственные желания, он просто не способен решить, что ему на самом деле нужно: как отсечь лишнее из своей жизни и пустить к себе только то, что необходимо лично ему.</w:t>
      </w:r>
    </w:p>
    <w:p>
      <w:pPr>
        <w:pStyle w:val="Normal"/>
        <w:ind w:firstLine="720"/>
        <w:jc w:val="both"/>
        <w:rPr/>
      </w:pPr>
      <w:r>
        <w:rPr/>
        <w:t xml:space="preserve">У каждого человека в той или иной степени существует контакт со своей </w:t>
      </w:r>
      <w:r>
        <w:rPr>
          <w:i/>
        </w:rPr>
        <w:t>Сущностью</w:t>
      </w:r>
      <w:r>
        <w:rPr/>
        <w:t xml:space="preserve">, выраженный как личная суть человека: его внутренние наклонности, особенности характера, манера общаться – свидетельствуют об его отношении к собственной </w:t>
      </w:r>
      <w:r>
        <w:rPr>
          <w:i/>
        </w:rPr>
        <w:t>Сущности</w:t>
      </w:r>
      <w:r>
        <w:rPr/>
        <w:t xml:space="preserve">. Конечно, суть может развиваться, а может деградировать – всё зависит только от самого человека. Естественно, что ситуация вокруг человека также становится зеркальным отражением этого отношения к своему внутреннему Я. Поэтому можно сказать, что личная суть человека и суть его ситуации – чрезвычайно близки по смыслу и содержанию и, более того, обе не являются «постоянными величинами», находясь в процессе непрерывной трансформации и изменения. </w:t>
      </w:r>
    </w:p>
    <w:p>
      <w:pPr>
        <w:pStyle w:val="3"/>
        <w:rPr>
          <w:sz w:val="24"/>
        </w:rPr>
      </w:pPr>
      <w:r>
        <w:rPr>
          <w:sz w:val="24"/>
        </w:rPr>
        <w:t xml:space="preserve">Однако если выявить, например, через так называемое «углубление в себя», свою собственную суть в «чистом виде» довольно затруднительно – то определить суть «долгосрочной» ситуации вполне возможно. Можно сказать, что именно в этом заключается настоящий подарок жизни человеку – ведь он, даже не осознанно проецируя свою суть на окружающее пространство, получает возможность видеть постоянное «учебное пособие» по совершенствованию себя, нагляднее которого трудно было бы даже представить. Ему необходимо лишь внимательнее присматриваться к окружающему миру, черпая из того, что находится и происходит вокруг, нужно осознание и понимание самого себя: необходимо помнить, что происходящее вокруг – это не более чем зеркальное отражение мыслей человека. </w:t>
      </w:r>
    </w:p>
    <w:p>
      <w:pPr>
        <w:pStyle w:val="2"/>
        <w:rPr>
          <w:u w:val="none"/>
        </w:rPr>
      </w:pPr>
      <w:r>
        <w:rPr>
          <w:u w:val="none"/>
        </w:rPr>
        <w:t>Естественно, что «динамика» трансформации сути у «начинающих» и уже «обретших себя» различна: крайне высокая скорость изменения ситуаций наблюдается в начале пути – суть находится в постоянном хаотичном метании и поисках; когда человек обрёл себя, изменение сути значительно замедляется, но происходит более целенаправленно. Поэтому и говорят, что человек, принявший решение о собственном выборе жизни, словно обретает свой путь.</w:t>
      </w:r>
    </w:p>
    <w:p>
      <w:pPr>
        <w:pStyle w:val="3"/>
        <w:rPr>
          <w:sz w:val="24"/>
        </w:rPr>
      </w:pPr>
      <w:r>
        <w:rPr>
          <w:sz w:val="24"/>
        </w:rPr>
        <w:t>Однако излишнее рвение только начинающего осознавать себя человека в этом вопросе, может стать для него настоящей ловушкой: зачастую человек хочет обрести свой путь «сразу», стать собой «полностью» – считая, что, стоит только приложить максимум сознательных усилий, и смысл собственной жизни будет определён. В связи с этим, необходимо понимать, что процесс осознания требует поступательного, шаг за шагом, движения: только поступательное неспешное осознание своей сути способно прервать первоначальные метания и вывести человека на собственную дорогу. Тем более что когда человек только начинает это движение – сразу, на большой шаг к самому себе, у него нет ни энергии, ни сил, ни столь мощного осознания. Поэтому, если человек действительно решил обрести себя, работа начинается с принятия реальной жизненной ситуации, как единственно существующей для человека в данный момент времени. Кроме того, когда человек движется от малого к большому, он автоматически учится, в том числе, контролировать и свои, оставшиеся пока непроработанными, негативные мысли и внутренние состояния.</w:t>
      </w:r>
    </w:p>
    <w:p>
      <w:pPr>
        <w:pStyle w:val="2"/>
        <w:rPr>
          <w:u w:val="none"/>
        </w:rPr>
      </w:pPr>
      <w:r>
        <w:rPr>
          <w:u w:val="none"/>
        </w:rPr>
        <w:t>Для того чтобы понять суть ситуации, необходимо, для начала, посмотреть на те объективные значимые условия, которые существуют на данный жизненный момент, и определить спектр действий, которые можно сейчас предпринять. Помня о том, что суть ситуации практически идентична сути человека, необходимо не спеша обдумать всё, что было определено, как составные части ситуации и однозначно принять её желание, как своё собственное. К сожалению, зачастую люди, в хаотичных поисках «лучшей жизни», начинают активно противостоять именно тем выборам, которые у них уже реально существуют. Понятно, что ничем хорошим подобная борьба завершиться не может. Поэтому первое, что необходимо осознать, начиная вести диалог с ситуацией, что её желание и желание человека – это одно и то же.</w:t>
      </w:r>
    </w:p>
    <w:p>
      <w:pPr>
        <w:pStyle w:val="3"/>
        <w:rPr>
          <w:sz w:val="24"/>
        </w:rPr>
      </w:pPr>
      <w:r>
        <w:rPr>
          <w:sz w:val="24"/>
        </w:rPr>
        <w:t xml:space="preserve">Но, конечно, нельзя уподоблять человека лодке, гонимой ветром ситуации неизвестно куда: у каждого есть жизненные планы, своё особое видение мира с желаемыми целями и результатами, которые хотелось бы достигнуть в будущем. Поэтому принятие сути ситуации как своей собственной является только первым шагом – необходимо понять своё предназначение в ситуации, как для самого себя и собственной жизни, так и для самой ситуации. </w:t>
      </w:r>
    </w:p>
    <w:p>
      <w:pPr>
        <w:pStyle w:val="3"/>
        <w:rPr>
          <w:sz w:val="24"/>
        </w:rPr>
      </w:pPr>
      <w:r>
        <w:rPr>
          <w:sz w:val="24"/>
        </w:rPr>
        <w:t xml:space="preserve">Зачастую слово «предназначение» воспринимается, как нечто грандиозное, имеющее значение если уж не для мира в целом, так, по меньшей мере – для всей собственной судьбы. В действительности же, данное понятие может предполагать как масштабный смысл, – в большей степени для тех, кто осознал себя, – так и достаточно незначительный с точки зрения мироздания, но очень важный для отдельно взятого человека. Поэтому смысл предназначения на первоначальном этапе можно определить, как способность человека стать полезным и необходимым, прежде всего, для «Личности собственной ситуации». Вы же не станете отрицать, например, что маленький гвоздик в ножницах также имеет своё определённое предназначение? Более того, без него ножниц просто бы не существовало; поэтому в «ситуации ножниц» нет ничего более важного, чем то, чтобы гвоздик «следовал» своему предназначению; хотя с точки зрения стороннего наблюдателя – странно даже думать о том, что у гвоздя есть вообще какое-то предназначение. </w:t>
      </w:r>
    </w:p>
    <w:p>
      <w:pPr>
        <w:pStyle w:val="3"/>
        <w:rPr>
          <w:sz w:val="24"/>
        </w:rPr>
      </w:pPr>
      <w:r>
        <w:rPr>
          <w:sz w:val="24"/>
        </w:rPr>
        <w:t xml:space="preserve">В связи с этим необходимо отметить, что позиция стороннего наблюдателя не самая лучшая, ведь пока человек находится внутри ситуации, все взаимодействия, происходящие в ней, имеют для него первоочерёдное значение, позволяющее ему жить наполненной позитивными эмоциями жизнью. Если же человек изначально позиционирует себя как отвлечённого стороннего наблюдателя, которому «смешны» предназначения кого бы то ни было, то для окружающих он выглядит достаточно высокомерной личностью, но на поверку оказывается, всего лишь, что как раз у него самого собственного предназначения-то и нет – он как будто находится вне жизни, словно зритель в театре. Поэтому не стоит в жизни занимать позицию наблюдателя – жизнь пройдёт мимо. Как только вы начинаете замечать в себе желание кого-то оценить или осудить, а то и покритиковать – необходимо, что называется, «бить тревогу»: не является ли это попыткой, отрицая свою собственную жизненную ситуацию, «переключиться» на ситуации окружающих; можно всю жизнь оценивать их поступки и привычки, и так и остаться несчастным человеком, обделённым позитивными эмоциями собственной ситуации; согласитесь – жить чужой жизнью не так уж и интересно. </w:t>
      </w:r>
    </w:p>
    <w:p>
      <w:pPr>
        <w:pStyle w:val="3"/>
        <w:rPr>
          <w:sz w:val="24"/>
        </w:rPr>
      </w:pPr>
      <w:r>
        <w:rPr>
          <w:sz w:val="24"/>
        </w:rPr>
        <w:t>Таким образом, принимая суть ситуации, следующим шагом необходимо осознать своё предназначение в этой ситуации. Человеку необходимо осознать, что от него ждёт мир – что он может сделать для ситуации такого, что ей действительно необходимо. Иначе говоря, начать осознавать своё жизненное предназначение с небольших «бытовых» моментов. Более того, как только человек понимает и безусловно принимает своё предназначение, у него появляется позиция в отношении ситуации – некий «внутренний стержень», позволяющий ему легко отличать то, что действительно необходимо в данной ситуации от того, что может навредить и ситуации, и ему самому.</w:t>
      </w:r>
    </w:p>
    <w:p>
      <w:pPr>
        <w:pStyle w:val="Normal"/>
        <w:ind w:firstLine="720"/>
        <w:jc w:val="both"/>
        <w:rPr/>
      </w:pPr>
      <w:r>
        <w:rPr/>
        <w:t xml:space="preserve">Конечно, данное понимание ещё далеко от того, чтобы назвать его осознанием и обретением себя, но – именно ясность собственного предназначения в микроситуации является самой короткой дорогой, помогающей шаг за шагом прийти к самому себе. К сожалению, в социуме сложилось традиционное представление о проявлении индивидуальности, как изначального противостояния миру или излишней амбициозности человека; может быть стоит взглянуть на этот вопрос с иной точки зрения, когда «быть собой», означает, прежде всего, быть в гармонии со своей </w:t>
      </w:r>
      <w:r>
        <w:rPr>
          <w:i/>
        </w:rPr>
        <w:t>Сущностью</w:t>
      </w:r>
      <w:r>
        <w:rPr/>
        <w:t xml:space="preserve"> – со своим внутренним Я – и окружающим миром.</w:t>
      </w:r>
    </w:p>
    <w:p>
      <w:pPr>
        <w:pStyle w:val="Normal"/>
        <w:ind w:firstLine="720"/>
        <w:jc w:val="both"/>
        <w:rPr/>
      </w:pPr>
      <w:r>
        <w:rPr/>
        <w:t xml:space="preserve">Чётко понимая возможности ситуации, приняв собственную роль в ней и поняв стоящие перед ним задачи – предназначение – человек начинает фактически осознавать, что реальность, которая его окружает, является отражением его отношения к собственной </w:t>
      </w:r>
      <w:r>
        <w:rPr>
          <w:i/>
        </w:rPr>
        <w:t>Сущности</w:t>
      </w:r>
      <w:r>
        <w:rPr/>
        <w:t>. Поэтому, внимательно наблюдая за происходящим вокруг, начинает учиться, используя «наглядное пособие», принимать самого себя. Именно подобное восприятие позволяет человеку научиться принимать действительно верные решения, являющееся следствием понимания ситуации, а не, допустим, внутренних амбиций или значимости.</w:t>
      </w:r>
    </w:p>
    <w:p>
      <w:pPr>
        <w:pStyle w:val="3"/>
        <w:rPr>
          <w:sz w:val="24"/>
        </w:rPr>
      </w:pPr>
      <w:r>
        <w:rPr>
          <w:sz w:val="24"/>
        </w:rPr>
        <w:t>Естественно, что принимая решение вы руководствуетесь, в том числе, и собственной «выгодой» – своими желаниями и целями. В этом случае доверие ситуации становится той силой, которая позволяет использовать для построения собственной жизни единую энергию мира: перестать быть всего лишь одинокой человеческой «единицей», пытающейся в безбрежном океане мировых энергий самостоятельно найти островок собственного счастья.</w:t>
      </w:r>
    </w:p>
    <w:p>
      <w:pPr>
        <w:pStyle w:val="3"/>
        <w:rPr>
          <w:sz w:val="24"/>
        </w:rPr>
      </w:pPr>
      <w:r>
        <w:rPr>
          <w:sz w:val="24"/>
        </w:rPr>
        <w:t xml:space="preserve">Поэтому необходимо всегда помнить, что только сам человек является хозяином собственной судьбы – недопустимо воспринимать ситуацию, как «принуждающую» человека к чему-либо. И если сформировать «алгоритм действий» в ситуации, то для начала вы внимательно смотрите на ситуацию, определяете её суть и своё предназначение в ней, а далее – погружаетесь в себя и решаете, что в данных условиях вы хотите лично для себя. То есть, необходимо всегда отслеживать, как в объективных условиях ситуации возможно удовлетворить своё собственное текущее желание. Именно так, осуществляя своё право выбора собственной жизни, вы формируете в себе адекватное восприятие окружающих процессов, позволяющее, гармонично «включив» своё желание в дружественную ситуацию, просто продолжая следовать её сути – спокойно дождаться момента, когда ситуация реализует то, что вы хотите. </w:t>
      </w:r>
    </w:p>
    <w:p>
      <w:pPr>
        <w:pStyle w:val="3"/>
        <w:rPr>
          <w:sz w:val="24"/>
        </w:rPr>
      </w:pPr>
      <w:r>
        <w:rPr>
          <w:sz w:val="24"/>
        </w:rPr>
        <w:t>Более того, предназначение в ситуации не является единственным в жизни, словно навязанным человеку какими-то «высшими силами». Даже глобальное предназначение человека для мироздания, выбирается и принимается человеком только согласно собственному внутреннему желанию. Ибо если предназначение будет идти вразрез с внутренним миром человека, вызывая внутренний протест – то о каком его исполнении может вообще идти речь? Поэтому, осознавая собственное предназначение, необходимо помнить, что оно всегда должно исходить из собственных желаний и намерения человека.</w:t>
      </w:r>
    </w:p>
    <w:p>
      <w:pPr>
        <w:pStyle w:val="3"/>
        <w:rPr>
          <w:sz w:val="24"/>
        </w:rPr>
      </w:pPr>
      <w:r>
        <w:rPr>
          <w:sz w:val="24"/>
        </w:rPr>
        <w:t>Важно умение использовать собственное намерение для построения равноправного диалога с ситуацией, всегда чётко знать, что вы хотите получить в итоге своих действий – какой мир должен вас окружать. Но не менее важно знать и то, что ни при каких условиях нельзя отказываться от собственного желания: но при этом не воплощать его в реальность «собственными руками», а наоборот – не делать того, что может помешать его осуществлению. При таком подходе, ситуации будут развиваться вокруг вас, вам же останется – просто идти своей линией и «держать» собственную позицию. Часто люди считают, что достигать желаемого им придётся собственными действиями и вложенными усилиями – в действительности дело обстоит как раз наоборот: при работе намерения цели реализуются «бездействием» – невключением в чуждые намерению дела окружающего мира.</w:t>
      </w:r>
    </w:p>
    <w:p>
      <w:pPr>
        <w:pStyle w:val="Normal"/>
        <w:ind w:firstLine="720"/>
        <w:jc w:val="both"/>
        <w:rPr/>
      </w:pPr>
      <w:r>
        <w:rPr/>
        <w:t>Отметим то, что предназначение в ситуации может не совпадать с видением человеком своего будущего, но в любом случае, если ситуация понята правильно, его необходимо принять. Прежде всего потому, что доверяя миру, необходимо довериться и течению ситуации, а, осознавая, что на этом пути человек всё равно движется к самому себе – несложно воспринять каждый поворот ситуации, как необходимый на данном этапе осознания, урок: часто человек не владеет достаточными знаниями и пониманием, чтобы понять, почему ситуация предпринимает тот или иной ход – и тут остаётся только доверять. В итоге настанет момент, когда вы неожиданно поймёте «о чем ситуация» – и только в этот момент сможете определиться с собственным выбором решения, но не ранее.</w:t>
      </w:r>
    </w:p>
    <w:p>
      <w:pPr>
        <w:pStyle w:val="3"/>
        <w:rPr>
          <w:sz w:val="24"/>
        </w:rPr>
      </w:pPr>
      <w:r>
        <w:rPr>
          <w:sz w:val="24"/>
        </w:rPr>
        <w:t>Таким образом, только тогда, когда вы определились с намерением и желаниями, приняли суть и предназначение – вы можете принять действительно правильное решение. До этого момента лучше не торопиться с решением, скорее – просто ждать, думать, наблюдать за ситуацией, и действовать согласно предназначению в ней; ведь поспешно принятое решение способно принести только вред. Поэтому, чем скрупулёзнее вы подойдёте к вопросу его принятия, тем – более в вашу пользу разыграется ситуация.</w:t>
      </w:r>
    </w:p>
    <w:p>
      <w:pPr>
        <w:pStyle w:val="Normal"/>
        <w:ind w:firstLine="720"/>
        <w:jc w:val="center"/>
        <w:rPr>
          <w:b/>
          <w:b/>
          <w:sz w:val="24"/>
        </w:rPr>
      </w:pPr>
      <w:r>
        <w:rPr>
          <w:b/>
          <w:sz w:val="24"/>
        </w:rPr>
      </w:r>
    </w:p>
    <w:p>
      <w:pPr>
        <w:pStyle w:val="Normal"/>
        <w:ind w:firstLine="720"/>
        <w:jc w:val="center"/>
        <w:rPr>
          <w:b/>
          <w:b/>
        </w:rPr>
      </w:pPr>
      <w:r>
        <w:rPr>
          <w:b/>
        </w:rPr>
        <w:t>1.4. Положение 3: СИЛА НАМЕРЕНИЯ</w:t>
      </w:r>
    </w:p>
    <w:p>
      <w:pPr>
        <w:pStyle w:val="Normal"/>
        <w:ind w:firstLine="720"/>
        <w:jc w:val="both"/>
        <w:rPr>
          <w:b/>
          <w:b/>
        </w:rPr>
      </w:pPr>
      <w:r>
        <w:rPr>
          <w:b/>
        </w:rPr>
      </w:r>
    </w:p>
    <w:p>
      <w:pPr>
        <w:pStyle w:val="Normal"/>
        <w:ind w:firstLine="720"/>
        <w:jc w:val="both"/>
        <w:rPr/>
      </w:pPr>
      <w:r>
        <w:rPr>
          <w:b/>
        </w:rPr>
        <w:t xml:space="preserve">Сила намерения выражается через внешнюю «неподвижность» человека. </w:t>
      </w:r>
      <w:r>
        <w:rPr/>
        <w:t xml:space="preserve">(Любой «проявленной» системой взаимоотношений и взаимодействий управляет наименее подвижный элемент этой системы. Это прямое следствие базового закона – «тонкое управляет грубым».) </w:t>
      </w:r>
    </w:p>
    <w:p>
      <w:pPr>
        <w:pStyle w:val="Normal"/>
        <w:ind w:firstLine="720"/>
        <w:jc w:val="both"/>
        <w:rPr/>
      </w:pPr>
      <w:r>
        <w:rPr/>
      </w:r>
    </w:p>
    <w:p>
      <w:pPr>
        <w:pStyle w:val="TextBodyIndent"/>
        <w:rPr/>
      </w:pPr>
      <w:r>
        <w:rPr/>
        <w:t>Как только человек, осознавший намерение ситуации и принявший собственное предназначение в ней, перестаёт «суетиться», успокаивается и начинает проявлять минимум лишних действий, его энергия переходит из мира физических действий в мышление, максимально активизируя и усиливая его. Таким образом, при внешней «физической» неподвижности, на ментальном уровне – человек приобретает гибкость и мобильность по отношению ко всему, что связано с ним и его ситуацией. Именно этот момент позволяет человеку проявить волю намерения, активизировав своим решением собственную ситуацию: начать вести с ней более «быстрый» и конструктивный диалог. Более того, скорость изменения ситуация напрямую связана со скоростью мышления человека, соответственно, чем менее человек тратит физической энергии, тем быстрее начинает работать его мышление, тем мощнее и плотнее устанавливается диалог с ситуацией, а значит – ускоряется процесс её изменения.</w:t>
      </w:r>
    </w:p>
    <w:p>
      <w:pPr>
        <w:pStyle w:val="3"/>
        <w:rPr>
          <w:sz w:val="24"/>
        </w:rPr>
      </w:pPr>
      <w:r>
        <w:rPr>
          <w:sz w:val="24"/>
        </w:rPr>
        <w:t>Для того, чтобы максимально снизить физические затраты и активизировать собственный ментальный фон, необходимо находиться внутри ситуации – данный закон действует исключительно при полном погружении в собственную ситуацию и не терпит попыток выхода из неё.</w:t>
      </w:r>
    </w:p>
    <w:p>
      <w:pPr>
        <w:pStyle w:val="Normal"/>
        <w:ind w:firstLine="720"/>
        <w:jc w:val="both"/>
        <w:rPr/>
      </w:pPr>
      <w:r>
        <w:rPr/>
        <w:t xml:space="preserve">Необходимо понимать, что любая ситуация – это замкнутая самодостаточная система взаимодействий, в которую включён, в том числе и сам человек; и, как любая система, она обладает скрытой в ней суммарной энергией и, согласно закону сохранения энергии, может лишь трансформировать «внутри» себя различные виды энергий. И если на момент полного непонимания человеком собственной ситуации данную систему можно назвать хаотичной и неуправляемой, прежде всего, потому, что человек, бросая все свои силы на физические действия, не способен осознать ситуацию на уровне ментальной энергии, то как только человек перестаёт сам «вибрировать» на внешние действия, суммарная энергия всей системы как бы перераспределяется: человек максимально активизирует собственную ментальную энергию, а остальные составляющие системы автоматически начинают работать в большей степени на уровне физической энергии. Можно сказать, что человек, таким образом, словно забирает себе инициативу управления ментальной энергией внутри собственной ситуации, оставляя полную свободу физических действий самой ситуации. То есть, с одной стороны, он не мешает ситуации создавать для него события на плане физических объективных взаимодействий, с другой – получает возможность намеревать общую тенденцию развития ситуации. А так как при этом он ни к чему не принуждает ситуацию мысленно и не противостоит ей физически, а лишь постоянно доказывает своё внутреннее желание исключительно удержанием ментального превосходства, что ситуацией всегда принимается, то начинает происходить взаимовыгодный и взаимодостаточный диалог, при котором человек «держит» своё намерение, а ситуация «подыгрывает» ему – помогая реализовать желание в мире физических взаимодействий. </w:t>
      </w:r>
    </w:p>
    <w:p>
      <w:pPr>
        <w:pStyle w:val="TextBodyIndent"/>
        <w:rPr/>
      </w:pPr>
      <w:r>
        <w:rPr/>
        <w:t xml:space="preserve">Естественно, что подобных теоретических изысканий было бы недостаточно для того, чтобы научиться правильно использовать в ситуации силу собственного намерения. Поэтому мы рассмотрим три основополагающих принципа использования намерения, позволяющих человеку, соблюдая необходимые «инструкции по применению», научиться правильно пользоваться этим действительно сверхмощным инструментом управления собственной судьбой. </w:t>
      </w:r>
    </w:p>
    <w:p>
      <w:pPr>
        <w:pStyle w:val="Normal"/>
        <w:ind w:firstLine="720"/>
        <w:jc w:val="both"/>
        <w:rPr>
          <w:b/>
          <w:b/>
        </w:rPr>
      </w:pPr>
      <w:r>
        <w:rPr>
          <w:b/>
        </w:rPr>
      </w:r>
    </w:p>
    <w:p>
      <w:pPr>
        <w:pStyle w:val="Normal"/>
        <w:ind w:firstLine="720"/>
        <w:jc w:val="both"/>
        <w:rPr>
          <w:b/>
          <w:b/>
        </w:rPr>
      </w:pPr>
      <w:r>
        <w:rPr>
          <w:b/>
        </w:rPr>
        <w:t>1.4.1. Умение отбрасывать лишнее</w:t>
      </w:r>
    </w:p>
    <w:p>
      <w:pPr>
        <w:pStyle w:val="Normal"/>
        <w:ind w:left="720" w:firstLine="720"/>
        <w:jc w:val="both"/>
        <w:rPr>
          <w:b/>
          <w:b/>
        </w:rPr>
      </w:pPr>
      <w:r>
        <w:rPr>
          <w:b/>
        </w:rPr>
      </w:r>
    </w:p>
    <w:p>
      <w:pPr>
        <w:pStyle w:val="Normal"/>
        <w:ind w:firstLine="720"/>
        <w:jc w:val="both"/>
        <w:rPr/>
      </w:pPr>
      <w:r>
        <w:rPr/>
        <w:t xml:space="preserve">Итак, первым принципом использования намерения является умение «отбрасывать» всё лишнее – то, что не имеет прямого отношения к вашему предназначению и желанию. </w:t>
      </w:r>
    </w:p>
    <w:p>
      <w:pPr>
        <w:pStyle w:val="TextBodyIndent"/>
        <w:rPr/>
      </w:pPr>
      <w:r>
        <w:rPr/>
        <w:t xml:space="preserve">Использование данного принципа необходимо, прежде всего, потому, что когда вы что-то намереваете, любая лишняя деталь – как то люди, события, «не ваши» взаимодействия – будет истощать ваш внутренний ресурс, что, в итоге, способно привести к настоящему энергетическому опустошению. В этом случае энергии может оказаться недостаточно для удержания намерения, и в конечном итоге будет потеряна суть ситуации – и все ваши начинания могут закончиться крахом: подобно кораблю, который взяв на борт излишний груз, отправляется на дно, в большей степени, не по вине небольшого шторма, а потому – что вышел в плавание, захватив с собой слишком много лишнего. </w:t>
      </w:r>
    </w:p>
    <w:p>
      <w:pPr>
        <w:pStyle w:val="3"/>
        <w:rPr>
          <w:sz w:val="24"/>
        </w:rPr>
      </w:pPr>
      <w:r>
        <w:rPr>
          <w:sz w:val="24"/>
        </w:rPr>
        <w:t xml:space="preserve">По смыслу данный принцип предполагает развитие умения отказываться от соблазнов, которые, как только вы заявляете внутри себя своё намерение, начинает «подбрасывать» вам мир. Этот достаточно тонкий момент означает, что мир, проверяя силу вашего намерения и умение следовать намеченной линией, начинает провоцировать вас на изменение намерения или решения – соблазняя «стопроцентными шансами» для «лёгкого и быстро достижения» иного привлекательного, но не нужного вам в данной ситуации, результата. </w:t>
      </w:r>
    </w:p>
    <w:p>
      <w:pPr>
        <w:pStyle w:val="3"/>
        <w:rPr>
          <w:sz w:val="24"/>
        </w:rPr>
      </w:pPr>
      <w:r>
        <w:rPr>
          <w:sz w:val="24"/>
        </w:rPr>
        <w:t xml:space="preserve">Естественно, что в этом случае, мир «играет» на том, что казалось бы необходимо любому человеку, например, быстрое достижение карьерного роста или материальная выгода; но если в этот момент человек принял решение заниматься чем-то другим, ему приходиться прилагать немалые усилия внутренней воли, чтобы не отвлекаться от выбранного пути и не брать того, что казалось бы само «идёт в руки». Ведь если он поступит иначе – ухватится за шанс, склоняющий его отказаться от намерения или допускающий некий временный компромисс, предполагающий выход из собственной ситуации – как всё в один миг меняется и начинается то, что называют, чёрной полосой в жизни: когда развёртывающиеся спонтанно события не только не дают реализоваться выбранному «шансу», но и сводят на нет достигнутые до этого результаты. </w:t>
      </w:r>
    </w:p>
    <w:p>
      <w:pPr>
        <w:pStyle w:val="3"/>
        <w:rPr>
          <w:sz w:val="24"/>
        </w:rPr>
      </w:pPr>
      <w:r>
        <w:rPr>
          <w:sz w:val="24"/>
        </w:rPr>
        <w:t>Поэтому принцип «не брать чужого» и отбрасывать всё лишнее означает, что если вы, сформировав намерение, приняли решение в ситуации поступать определённым образом, то вы должны иметь достаточно воли, чтобы закрывая глаза на все проходящие «мимо» шансы, брать только то, что имеет непосредственное отношение к вашему намерению и находится в рамках вашей ситуации. К сожалению, многим людям до конца жизни так и не удаётся усвоить этот принцип: даже приняв решение и создав намерение, они забывают о них, как только мимо проплывает очередная «золотая рыбка» – и, хватаясь за этот шанс, как единственный и последний в их жизни, они вновь и вновь оказываются «у разбитого корыта».</w:t>
      </w:r>
    </w:p>
    <w:p>
      <w:pPr>
        <w:pStyle w:val="3"/>
        <w:rPr>
          <w:sz w:val="24"/>
        </w:rPr>
      </w:pPr>
      <w:r>
        <w:rPr>
          <w:sz w:val="24"/>
        </w:rPr>
        <w:t xml:space="preserve">Поэтому необходимо осознавать, что подобные «шансы» являются не более чем проверкой на удержание намерения – своеобразной «ловушкой», экзаменом на то, насколько человек освободил собственное мышление от таких извечных особенностей человеческого характера, как алчность и амбициозность, чувство собственной значимости или элементарная жадность. И выдержать этот урок помогает, прежде всего, умение следовать собственному решению, словно «поститься» – но не в еде, конечно, а – вырабатывая в себе возможность не реагировать на шансы-«ловушки». </w:t>
      </w:r>
    </w:p>
    <w:p>
      <w:pPr>
        <w:pStyle w:val="Normal"/>
        <w:ind w:firstLine="720"/>
        <w:jc w:val="both"/>
        <w:rPr/>
      </w:pPr>
      <w:r>
        <w:rPr/>
        <w:t xml:space="preserve">Более того, подобные «соблазны» являются ещё и проверкой человека на доверие миру. Ведь если он, опасаясь, что такого шанса больше не будет, не способен отказаться от первого попавшегося «удачного» предложения со стороны – не означает ли это, что человек так и не научился доверять развитию собственной ситуации и, считая, что создаёт счастье своими собственными руками, просто не верит миру. Поэтому именно через способность человека соблюдать «шансовый пост» ситуация проверяет, прежде всего, искренность человека в отношении мира – глубину его осознания. </w:t>
      </w:r>
    </w:p>
    <w:p>
      <w:pPr>
        <w:pStyle w:val="Normal"/>
        <w:ind w:firstLine="720"/>
        <w:jc w:val="both"/>
        <w:rPr/>
      </w:pPr>
      <w:r>
        <w:rPr/>
        <w:t>Памятуя о том, что процесс осознания предполагает плавное поступательное движение «от простого к сложному», не следует не обдуманно «сразу» отсекать всё подряд. Для начала необходимо просто смириться с тем, что вы всё равно не сможете использовать что-либо, находящееся за пределами вашей ситуации. Не стоит скрывать, что принять данный момент, отбросив иллюзии и сконцентрировавшись только на том, что фактически присутствует в ситуации – задача не простая. Но это необходимо сделать уже потому, что если вам удалось просто согласиться с тем, что кроме вашей реальной жизненной ситуации у вас больше нет ничего, то вы – уже сделали крайне важный шаг, отбросив всё лишнее, хотя бы в своих первоначальных расчётах. Только после этого ситуация начинает раскрывать вам свою суть.</w:t>
      </w:r>
    </w:p>
    <w:p>
      <w:pPr>
        <w:pStyle w:val="TextBodyIndent"/>
        <w:rPr/>
      </w:pPr>
      <w:r>
        <w:rPr/>
        <w:t>Более того, приняв ситуацию, как свою единственную реальность, вы резко снижаете «холостые» затраты энергии на лишние мысли, планы, переживания. Поэтому, начиная понимать ситуацию, вам всё легче становится не реагировать на то, что не имеет к ней отношения – даже если это будут «золотые горы», но не ваши и вне ситуации. Тогда ситуация приходит в движение и… продолжает вас соблазнять шансами. Но только, когда вы отказываетесь, то – получаете награду в виде положительного для себя развития ситуации. Если же вы «попадаетесь на удочку» лёгкого шанса, в большей степени, из-за непроработанных внутренних страхов – ситуация преподносит очередной урок, который приходится проработать и усвоить.</w:t>
      </w:r>
    </w:p>
    <w:p>
      <w:pPr>
        <w:pStyle w:val="TextBodyIndent"/>
        <w:rPr/>
      </w:pPr>
      <w:r>
        <w:rPr/>
        <w:t xml:space="preserve">Естественно, что для того чтобы отказываться от подобных соблазнов, человеку приходиться максимально сконцентрировать все свои внутренние ресурсы и, закрывая глаза на всё, что не является принадлежностью ситуации, проявлять в полной мере волю собственного выбора, как чёткого следования своему намерению. Более того, умение отказываться от внешних шансов требует колоссального доверия миру. </w:t>
      </w:r>
    </w:p>
    <w:p>
      <w:pPr>
        <w:pStyle w:val="TextBodyIndent"/>
        <w:rPr/>
      </w:pPr>
      <w:r>
        <w:rPr/>
        <w:t xml:space="preserve">Но, к сожалению, или к счастью, с точки зрения осознания: без успешного прохождения данного момента и освоения урока «шансового поста», дальнейшее движение как на пути собственного осознания, так и позитивного развития своей ситуации в мире физических взаимодействий – просто невозможно. Ведь если любой соблазн – материальный, эмоциональный или чувственный – способен вырвать человека из ситуации, сводя «к нулю» все его предыдущие усилия, то может быть для него действительно проще всё начать «с нуля». Элементарный пример из жизни – то, что называется недоделанными делами: человек начинает ремонт – хочет создать для себя определённые условия, берёт для этого отпуск и начинает процесс; но вот основная часть работы сделана, и остаются так, мелкие «недоделки» – отпуск продолжается, о человеке неожиданно вспоминают все друзья и знакомые и, поддавшись на их уговоры поехать отдыхать, пообщаться, принять выгодное предложение, когда ещё представится такой «шанс» – человек «временно» откладывает ремонт; проходят годы, ветшает уже и то, что было сделано, а ремонт так и не доделан до конца. Исполнилось ли намерение человека сделать ремонт, чтобы жить в хороших условиях? Ещё проще предположить, что ему скоро придётся начать делать ремонт заново. </w:t>
      </w:r>
    </w:p>
    <w:p>
      <w:pPr>
        <w:pStyle w:val="TextBodyIndent"/>
        <w:rPr/>
      </w:pPr>
      <w:r>
        <w:rPr/>
        <w:t>Поэтому нельзя относится поверхностно к тому, что в своём глубинном смысле подразумевает по-настоящему серьёзный жизненный выбор каждого человека – взять ответственность за собственные решения на себя, определиться, что на самом деле является важным для исполнения собственного намерения. Но многие предпочитают прикрывать свою слабость в отношении намерения уходом в исполнение социальных обязанностей: ведь требуется гораздо меньше внутренней воли, чтобы исполнять, например, какие-то общественные функции – общество, устанавливает чёткие правила и нормы, которым всего лишь надо следовать, то есть не брать за эти, не вами установленные нормы, ответственность. Иное дело, внутреннее намерение – когда ничто, кроме желания внутреннего Я, не вынуждает человека его удерживать; всё зависит только от самого человека. И именно в этом скрыта для него, может быть, самая большая опасность данного этапа осознания – ведь неумение намеревать и следовать собственному решению ведёт, прежде всего, к потере личной внутренней воли человека.</w:t>
      </w:r>
    </w:p>
    <w:p>
      <w:pPr>
        <w:pStyle w:val="TextBodyIndent"/>
        <w:rPr/>
      </w:pPr>
      <w:r>
        <w:rPr/>
        <w:t xml:space="preserve">Итак, не поддаваясь соблазнам, отбрасывая сперва что-то незначительное и совершенно ненужное, человек начинает вырабатывать в себе волю следовать принятым решениям. В результате подобной работы над собой наступает момент, когда никакой внешний фактор не способен оказать на него влияние, человек всегда находится строго внутри собственной ситуации; и если по началу это был собственный рабочий кабинет, то в итоге своего развития личная ситуация может охватить множество стран и тысячи людей. </w:t>
      </w:r>
    </w:p>
    <w:p>
      <w:pPr>
        <w:pStyle w:val="3"/>
        <w:rPr>
          <w:sz w:val="24"/>
        </w:rPr>
      </w:pPr>
      <w:r>
        <w:rPr>
          <w:sz w:val="24"/>
        </w:rPr>
        <w:t xml:space="preserve">Дадим краткие рекомендации по освоению данного принципа. Начать данный процесс просто – достаточно посмотреть… на собственные старые вещи. У подавляющего большинства людей всегда найдётся немало тех предметов одежды или быта, которые пылятся на дачах и в шкафах: занимают место, мешаются. Фактически они представляют собой всё тот же лишний груз, мешающий свободному движению. И по отношению человека к этому «грузу» всегда можно определить степень проработанности рассматриваемого нами принципа. </w:t>
      </w:r>
    </w:p>
    <w:p>
      <w:pPr>
        <w:pStyle w:val="3"/>
        <w:rPr>
          <w:sz w:val="24"/>
        </w:rPr>
      </w:pPr>
      <w:r>
        <w:rPr>
          <w:sz w:val="24"/>
        </w:rPr>
        <w:t xml:space="preserve">Человек, который чётко знает, что ему нужно, полностью доверяя миру своё настоящее и будущее, достаточно легко избавляется от старых вещей. Если человек не верит, что у него всегда будет необходимый ресурс на приобретение чего-то нового и ждёт от мира «чёрных дней», то по мере накопления старой энергии в виде вещей он становится всё менее способным принимать новую энергию – фактически перестаёт развиваться. И мир преподносит ему урок, который позволит очнуться и начать двигаться – в итоге, чёрные дни, которых так ждал человек, действительно наступают в его жизни. Есть и ещё одна крайность, когда человек бережёт вещи «как память», становясь похожим на хранителя музея, в итоге, сам превращается в музейный экспонат. Идут годы, всё больше вещей хранят в себе те или иные события его жизни – их энергия наполняет весь дом человека, проникает в его мысли, – и он постепенно перестаёт смотреть вперёд, всё более центрируясь на переживаниях «ушедших дней». В итоге, его жизнь останавливается. Ещё по инерции его жизнь идёт «по кругу», но вряд ли в музейной тишине может произойти яркое событие или что-то кардинально изменится. </w:t>
      </w:r>
    </w:p>
    <w:p>
      <w:pPr>
        <w:pStyle w:val="3"/>
        <w:rPr>
          <w:sz w:val="24"/>
        </w:rPr>
      </w:pPr>
      <w:r>
        <w:rPr>
          <w:sz w:val="24"/>
        </w:rPr>
        <w:t>Обратите внимание, когда вы делаете генеральную уборку, избавляясь от ненужного хлама – как легко становится внутри. Избавиться от старого, не имеющего прямого отношения к вашей сегодняшней жизни – это тоже решение, и часто не такое уж лёгкое. Но крайности вредны во всём: необходимо соблюдать меру, тем более что любая вещь связана с вложенной в неё энергией, что требует к себе должного уважения. Поэтому «старую энергию», которая уже ограничивает ваше развитие, в виде вещей желательно отдавать тем людям, которые будут этому рады – ненужная вам энергия подарит им радость, и таким образом не будет потрачена зря.</w:t>
      </w:r>
    </w:p>
    <w:p>
      <w:pPr>
        <w:pStyle w:val="3"/>
        <w:rPr>
          <w:sz w:val="24"/>
        </w:rPr>
      </w:pPr>
      <w:r>
        <w:rPr>
          <w:sz w:val="24"/>
        </w:rPr>
        <w:t>И конечно, бессмысленно «обвинять» вещи или людей, которые вам их подарили в том, что они «забаррикадировали» вам дорогу вперёд. Неумение оставлять прошлое и всё, что с ним связано, в прошлом – является личными особенностями и недоработками мышления самого человека, проявляющиеся, в первую очередь, в отношении к тому, что его окружает: квартира, рабочее место. Важно помнить, что если научиться «поститься» в отношении вещей, то это станет возможно и в отношении шансов.</w:t>
      </w:r>
    </w:p>
    <w:p>
      <w:pPr>
        <w:pStyle w:val="3"/>
        <w:rPr>
          <w:sz w:val="24"/>
        </w:rPr>
      </w:pPr>
      <w:r>
        <w:rPr>
          <w:sz w:val="24"/>
        </w:rPr>
        <w:t>Но «поститься» – совершенно не означает быть аскетом. Всё, чем наполнен окружающий мир призвано, в первую очередь, приносить человеку радость и позитивные эмоции – необходимо всего лишь уметь выбирать из всего многообразия мира то, что близко вашему образу жизни. И если ваш образ жизни предполагает наличие собственного вертолёта, то это становится не роскошью, а необходимым атрибутом вашего уровня жизни. Со временем, научившись «поститься» в отношении ненужных вещей, человек просто выбирает только то, что соответствует его образу жизни: и шансы, и обстановка собственного дома, и места отдыха – всё становится более качественным. Таким образом, «умение поститься» ведёт не к аскетизму, а улучшению уровня жизни – росту его качества, стоимости, если хотите.</w:t>
      </w:r>
    </w:p>
    <w:p>
      <w:pPr>
        <w:pStyle w:val="3"/>
        <w:rPr>
          <w:sz w:val="24"/>
        </w:rPr>
      </w:pPr>
      <w:r>
        <w:rPr>
          <w:sz w:val="24"/>
        </w:rPr>
        <w:t xml:space="preserve">Подобно тому, как в природе каждое животное, каждое растение берёт от окружающего мира только то, что ему нужно для жизни, человеку необходимо научиться, не «хватая» всё подряд, бережно относиться к тому, что находится вокруг и, прежде всего, к собственной ситуации, а значит – и к самому себе. Зачастую человек, воспитанный на культуре современного общества потребления, даже не знает, что делать с тем, что ему удалось, в погоне за социальными благами, «схватить» на бегу неосознанной, но «состоявшейся» жизни. Необходимо понимать, что стратегически разбрасываться на первые попавшиеся шансы совершенно бессмысленно, ведь в этой погоне человек не только не может «поймать» постоянно ускользающее будущее, но, что гораздо хуже – не живя в настоящем, не способен наслаждаться дарами окружающего мира. </w:t>
      </w:r>
    </w:p>
    <w:p>
      <w:pPr>
        <w:pStyle w:val="Normal"/>
        <w:ind w:firstLine="720"/>
        <w:jc w:val="both"/>
        <w:rPr/>
      </w:pPr>
      <w:r>
        <w:rPr/>
        <w:t>Но стоит остановиться, отделить «своё» от «чужого» – и жизнь начинает наполняться радостью. И если человека не волнуют автомобили соседа и многоэтажный особняк друга, он получает возможность спокойно заниматься тем, что ему самому действительно нравится – получать радость от процесса реализации собственных желаний. И если вам удалось «не хотеть» того, что принадлежит окружающим – ваша собственная жизнь начинает наполняться энергией, ситуация развивается, всё более расширяясь до возможностей осуществления ваших планов. В итоге, вы добьётесь всего, что заложено в вашем конечном образе жизни: и признания, и состоятельности, и социального положения. Но никогда не ставьте это целью: просто намеревайте тот образ жизни, который вас устраивает и, действуя сообразно ситуации, не берите лишнего – жизнь сама начнёт давать вам всё, что является действительно вашим желанием. И тогда и о вас окружающие смогут сказать, что вам просто «везёт», а шансы сами «идут в руки». Более того, как это ни удивительно, но настанет момент, когда шансы, являвшиеся ранее соблазном, не только начнут приходить «сами» и вовремя, но и начнут «уговаривать» вас их использовать: вам лишь останется, помня о своей приобретённой способности ограничивать собственные притязания сообразно ситуации, тщательно обдумывать, глядя на них, являются ли они «вашими» и стоит ли брать их в тот или иной момент времени – у ваших дверей будет стоять «очередь», ожидающих вашего рассмотрения, шансов.</w:t>
      </w:r>
    </w:p>
    <w:p>
      <w:pPr>
        <w:pStyle w:val="3"/>
        <w:rPr>
          <w:sz w:val="24"/>
        </w:rPr>
      </w:pPr>
      <w:r>
        <w:rPr>
          <w:sz w:val="24"/>
        </w:rPr>
        <w:t xml:space="preserve">Таким образом, принцип «умение поститься» формирует устойчивую жизненную позицию человека, когда со временем человек всё более начинает понимать, куда он идёт и что ему для этого нужно – вырабатывает в себе личную волю. В итоге, в любых «жизненных обстоятельствах» человек, действуя гибко, тем не менее не подвластен посторонним влияниям, а его личная результативность значительно повышается. При этом такого человека никак нельзя назвать аскетом: ведь, чтобы обладать волей, доверять миру, выбирая из всего его многообразия только «своё», необходимо любить мир, умея получать позитивные эмоции – радость, удовольствие – прежде всего, от взаимодействия с самим миром. И чем более искренне человек любит мир, который его окружает, тем богаче становятся его впечатления от каждой детали собственной ситуации, которая, развиваясь всё быстрее, начинает всё более расширять своё влияние на физическую реальность вокруг человека, и его мир, таким образом, начинает наполнятся новыми деталями, позволяющими в полной мере ощутить пульс жизни – наслаждаться жизнью во всех её проявлениях. </w:t>
      </w:r>
    </w:p>
    <w:p>
      <w:pPr>
        <w:pStyle w:val="Normal"/>
        <w:ind w:firstLine="720"/>
        <w:jc w:val="both"/>
        <w:rPr>
          <w:sz w:val="24"/>
        </w:rPr>
      </w:pPr>
      <w:r>
        <w:rPr>
          <w:sz w:val="24"/>
        </w:rPr>
      </w:r>
    </w:p>
    <w:p>
      <w:pPr>
        <w:pStyle w:val="Normal"/>
        <w:ind w:firstLine="720"/>
        <w:jc w:val="both"/>
        <w:rPr>
          <w:b/>
          <w:b/>
        </w:rPr>
      </w:pPr>
      <w:r>
        <w:rPr>
          <w:b/>
        </w:rPr>
        <w:t>1.4.2. Внутреннее терпение</w:t>
      </w:r>
    </w:p>
    <w:p>
      <w:pPr>
        <w:pStyle w:val="Normal"/>
        <w:ind w:firstLine="720"/>
        <w:jc w:val="both"/>
        <w:rPr>
          <w:b/>
          <w:b/>
        </w:rPr>
      </w:pPr>
      <w:r>
        <w:rPr>
          <w:b/>
        </w:rPr>
      </w:r>
    </w:p>
    <w:p>
      <w:pPr>
        <w:pStyle w:val="Normal"/>
        <w:ind w:firstLine="720"/>
        <w:jc w:val="both"/>
        <w:rPr/>
      </w:pPr>
      <w:r>
        <w:rPr/>
        <w:t>Вторым базовым принципом в отношении правильного использования собственного намерения является умение терпеть. Чтобы не пугать и не путать читателя, скажу сразу – с общепринятым смыслом «терпения» данный принцип имеет мало общего.</w:t>
      </w:r>
    </w:p>
    <w:p>
      <w:pPr>
        <w:pStyle w:val="Normal"/>
        <w:ind w:firstLine="720"/>
        <w:jc w:val="both"/>
        <w:rPr/>
      </w:pPr>
      <w:r>
        <w:rPr/>
        <w:t>Любая ситуация, как правило, состоит из двух основных этапов: в начале происходит спокойное взвешенное обдумывание ситуации, когда человек подготовив и сформулировав своё намерение, ожидает необходимое событие – в большинстве случаев этот период занимает достаточно длительное время без возможностей активных действий; только когда необходимое решение принято, а ожидаемое событие происходит – наступает момент молниеносного реагирования, в том числе, и на уровне физических взаимодействий.</w:t>
      </w:r>
    </w:p>
    <w:p>
      <w:pPr>
        <w:pStyle w:val="3"/>
        <w:rPr>
          <w:sz w:val="24"/>
        </w:rPr>
      </w:pPr>
      <w:r>
        <w:rPr>
          <w:sz w:val="24"/>
        </w:rPr>
        <w:t xml:space="preserve">Именно на первом этапе большинству людей зачастую не хватает внутренней выдержки, чтобы предпочесть внутреннюю работу над собой внешним активным действиям, а время занимать спокойным выполнением текущих дел. И этому есть достаточно простое объяснение: ведь когда ситуация спокойная, и человеку нет необходимости что-либо предпринимать, то место суеты и действий занимают внутренние сомнения и метания – активизируются так называемые «слабые места» человека. Если он действительно готов пройти ситуацию до конца, ему приходится «проработать» внутри себя те моменты, которые оставались до этого нерешёнными. И если возможно применение слова «борьба» в позитивном контексте, то как раз это тот случай, когда человеку необходимо побороть в себе оставшиеся внутренние страхи, опасения, значимость и т.д. Поэтому и говорят, что нет ничего более мучительного, чем ожидание – именно в эти моменты человек более всего склонен заниматься самокопанием, индульгированием и «выпадать» в негатив. </w:t>
      </w:r>
    </w:p>
    <w:p>
      <w:pPr>
        <w:pStyle w:val="3"/>
        <w:rPr>
          <w:sz w:val="24"/>
        </w:rPr>
      </w:pPr>
      <w:r>
        <w:rPr>
          <w:sz w:val="24"/>
        </w:rPr>
        <w:t>Вы должны быть готовы к тому, что если вам удалось, полностью игнорируя собственные внутренние сомнения и переживания, проанализировать ситуацию – выявить её суть, принять решение и понять собственное предназначение, – то вам понадобится максимум внутренней воли, чтобы следовать своему выбору независимо ни от чего. Ведь никто не знает, когда действительно произойдёт и в какой форме осуществится ожидаемое вами событие, которое изменит ситуацию. Поэтому, приняв решение и отбросив все свои страхи, необходимо придерживаться выбранной линии поведения – может быть неделю, месяц, год, – и при этом ещё суметь сохранить силы для следующего шага.</w:t>
      </w:r>
    </w:p>
    <w:p>
      <w:pPr>
        <w:pStyle w:val="3"/>
        <w:rPr>
          <w:sz w:val="24"/>
        </w:rPr>
      </w:pPr>
      <w:r>
        <w:rPr>
          <w:sz w:val="24"/>
        </w:rPr>
        <w:t>К тому же, не следует забывать, что само понятие «терпение» предполагает не активную, а – пассивную функцию. Поэтому человек, целиком доверяя течение событий ситуации, на данном этапе удержания намерения выполняет, в большей степени, роль прилежного ученика, у которого появилась великолепная возможность не спеша усвоить уроки, которые ему преподносит самый лучший учитель нашей жизни – его собственная ситуация.</w:t>
      </w:r>
    </w:p>
    <w:p>
      <w:pPr>
        <w:pStyle w:val="3"/>
        <w:rPr>
          <w:sz w:val="24"/>
        </w:rPr>
      </w:pPr>
      <w:r>
        <w:rPr>
          <w:sz w:val="24"/>
        </w:rPr>
        <w:t xml:space="preserve">Вам будет гораздо легче пройти свою «полосу терпения», если вы всегда будете помнить, что ситуация развивается подобно погоде на море – когда мёртвый штиль в один миг сменяется бурей событий. И слова, которые приписывают Хадже Насретдину: «После холодной зимы всегда приходит жаркое лето», – свидетельствуют всего лишь о том, что сколько бы не продлилось «затишье» вашей ситуации, именно от того, насколько безупречно вы будете себя вести, будет зависеть, в конечном итоге, каким станет для вас развитие ситуации, будете ли вы способны достойно принять свою «бурю» событий, сохраните ли вы достаточно энергии. Поэтому подобное затишье необходимо не только с точки зрения гармоничного развития ситуации, но и чрезвычайно полезно для процесса самоосознания. Ведь для того чтобы человек смог получить следующий результат, должны произойти соответствующие изменения, прежде всего, его внутреннего мира. А они являются прямым следствием скрупулёзной внутренней проработки, позволяющей человеку внутренне подготовиться к принятию нового. </w:t>
      </w:r>
    </w:p>
    <w:p>
      <w:pPr>
        <w:pStyle w:val="3"/>
        <w:rPr>
          <w:sz w:val="24"/>
        </w:rPr>
      </w:pPr>
      <w:r>
        <w:rPr>
          <w:sz w:val="24"/>
        </w:rPr>
        <w:t>К тому же, полоса затишья отнюдь не означает, что вокруг человека всё словно «умирает». Скорее наоборот: события вокруг развиваются стремительно, но события – не вашей ситуации. Но так как, «соблазняя» человека, они затрагивают какие-то личные интересы – начинаются, допустим, бытовые лишения или элементарная «нехватка» денег, – то для преодоления появляющихся при этом внутренних сомнений, предыдущего принципа о «посте» становится недостаточно. Ведь если человек не способен «перетерпеть» временные трудности, то, не справившись со своими страхами и сомнениями, физическими неудобствами жизни, он либо погружается во внутреннее индульгирование, расходуя на него столь драгоценную в такие жизненные периоды энергию, либо впадает в уныние, заставляющее его, в итоге, выйти из ситуации.</w:t>
      </w:r>
    </w:p>
    <w:p>
      <w:pPr>
        <w:pStyle w:val="3"/>
        <w:rPr>
          <w:sz w:val="24"/>
        </w:rPr>
      </w:pPr>
      <w:r>
        <w:rPr>
          <w:sz w:val="24"/>
        </w:rPr>
        <w:t>Достаточно непредсказуемую роль в данной ситуации могут сыграть люди, к образу жизни которых человек стремится – более успешные, богатые, наделённые властью и т.д. По началу являясь некими «спасителями», обеспечив человека, тем, чего ему так недостаёт в этот момент – от материальных благ до простой дружеской поддержки – в итоге, превращают его жизнь в не искупаемое, даже долгими последующими годами, выражение благодарности тем, кто помог ему в «трудную минуту». Таким образом, человек, не умеющий терпеть, словно попадает в своеобразную дружескую каббалу – проигрывает право на свой личный образ жизни.</w:t>
      </w:r>
    </w:p>
    <w:p>
      <w:pPr>
        <w:pStyle w:val="3"/>
        <w:rPr>
          <w:sz w:val="24"/>
        </w:rPr>
      </w:pPr>
      <w:r>
        <w:rPr>
          <w:sz w:val="24"/>
        </w:rPr>
        <w:t>Если вы помните о том, что любое решение принимается как последнее в жизни, вам будет гораздо легче самостоятельно «перетерпеть» временные жизненные трудности. И если у ситуации существует хотя бы один процент сомнения в искренности вашего решения, то она неизбежно его проверит, порой, даже загоняя вас внешними проблемами, что называется, «в угол». Необходимо помнить, что для человека это становится действительно неоценимым уроком: именно в такие моменты ситуация откровенно указывает человеку на «слабые места» его внутреннего мира, которые необходимо проработать. И если человек владеет собой, то он не впадёт в депрессию или панику, а – совершенно спокойно усвоит этот урок, устраняя в самом себе то, что спровоцировало столь жёсткую проверку. И естественно – ситуация решится в его пользу.</w:t>
      </w:r>
    </w:p>
    <w:p>
      <w:pPr>
        <w:pStyle w:val="3"/>
        <w:rPr>
          <w:sz w:val="24"/>
        </w:rPr>
      </w:pPr>
      <w:r>
        <w:rPr>
          <w:sz w:val="24"/>
        </w:rPr>
        <w:t xml:space="preserve">Кроме того, жёсткость подобной «игры» между ситуацией и человеком, зависит не от каких-либо внешних факторов, а – от уровня притязаний самого человека. И чем более высокие претензии человека к своему будущему, чем больше разница между уровнем «старта» и «финиша» образов жизни, тем более жёсткую проверку придётся ему выдержать. К тому же, низкий старт обусловлен, как правило, не столько внешними обстоятельствами жизни, сколько глобальной непроработанностью внутреннего мира; и если человек при этом «замахивается» на элитный образ жизни, ему недостаточно просто «поработать над собой», а приходится, порой, словно «выстраивать» себя заново. Поэтому и применимо выражение «мучительные изменения», когда для того, чтобы построить что-то новое, необходимо беспощадно сломать старое здание своего уходящего внутреннего мира. </w:t>
      </w:r>
    </w:p>
    <w:p>
      <w:pPr>
        <w:pStyle w:val="3"/>
        <w:rPr>
          <w:sz w:val="24"/>
        </w:rPr>
      </w:pPr>
      <w:r>
        <w:rPr>
          <w:sz w:val="24"/>
        </w:rPr>
        <w:t xml:space="preserve">И если на данном этапе осознания у человека остались непроработанными самые «страшные» опасения, то именно в этот период ситуация воплотит их в реальность в самом «кошмарном» для человека виде: финансовые крахи, «нехорошие люди», непредвиденные неприятности – всё будет заставлять человека наконец-то найти в себе силы «вылечить» свою главную внутреннюю проблему. И чем больше человек будет сопротивляться, столь, конечно, «негуманному», но весьма эффективному, лечению, тем более ситуация будет доводить его внутреннее Я до состояния полного кризиса и внутренней боли; при условии, конечно, если он чётко заявляет своё собственное добровольное желание «излечиться». Ведь ситуация – хороший доктор, и помогает тем, кто твёрдо заявляет своё намерение жить; но только методы её не самые приятные. И лишь доверие ситуации способно поддержать человека в этот сложный период, потому что каждого испытывают «по его возможностям»: даётся только то событие, на решение которого у человека хватит сил. Необходимо помнить, что от человека никогда не потребуют больше того, с чем он действительно способен справиться. </w:t>
      </w:r>
    </w:p>
    <w:p>
      <w:pPr>
        <w:pStyle w:val="3"/>
        <w:rPr>
          <w:sz w:val="24"/>
        </w:rPr>
      </w:pPr>
      <w:r>
        <w:rPr>
          <w:sz w:val="24"/>
        </w:rPr>
        <w:t>И навыки терпения необходимы, прежде всего, для того, чтобы сохранять намерение в любых ситуациях, воспринимая негативные события, как уроки, разрешение которых зависит, в первую очередь, от самого человека. И если человек способен в любой ситуации остаться собой, не «сломаться» под напором непредвиденных обстоятельств и готов ради своего решения идти до конца, но взять именно то, что намеревает – то ситуация проходит легко. Если же в настоящий момент времени вам действительно приходится проявлять «чудеса» терпения, то это означает, что остаётся нечто, непроработанное внутри.</w:t>
      </w:r>
    </w:p>
    <w:p>
      <w:pPr>
        <w:pStyle w:val="3"/>
        <w:rPr>
          <w:sz w:val="24"/>
        </w:rPr>
      </w:pPr>
      <w:r>
        <w:rPr>
          <w:sz w:val="24"/>
        </w:rPr>
        <w:t>Кроме того, «любая проблема велика ровно на столько, насколько мы ей придаём значение». И если вас что-то раздражает в окружающем мире – людях, событиях – то порой достаточно просто внимательнее присмотреться к самому себе, чтобы обнаружить там недостаток, который вызывает такую негативную реакцию в отношении окружающего. Любые проявления внешнего мира проходят мимо легко и незаметно, если в нас самих им не за что «зацепиться». Но если внутри нас существует «пробой», – некий нерешённый вопрос, весьма близкий по смыслу раздражающему нас фактору, – то внешнее и внутреннее начинают притягиваться к друг другу подобно магнитам. И совершенно бессмысленно пытаться бороться с проявлениями негатива в окружающем мире: необходимо просто принять как данность собственный, пока ещё недостроенный, внутренний мир – и, преодолев то, что именуется «внутренней болью», осознать в себе то, что так мучает, вызывая страх и неуверенность, во вне. Если вы действительно проработаете этот момент, то любое раздражение внешними факторами просто исчезнет из вашей жизни, причём – навсегда.</w:t>
      </w:r>
    </w:p>
    <w:p>
      <w:pPr>
        <w:pStyle w:val="Normal"/>
        <w:ind w:firstLine="720"/>
        <w:jc w:val="both"/>
        <w:rPr/>
      </w:pPr>
      <w:r>
        <w:rPr/>
        <w:t>И конечно, учиться терпению приходится, в первую очередь, через взаимодействия с окружающими людьми. Более того, жизнь постоянно сводит человека именно с теми, кто способен максимально чётко отразить его внутренние страхи. Поэтому необходимо помнить, что любой человек, вызывающий у вас негатив – это точное отражение того, что присутствует в вас самих: ваших скрытых неосознанных желаний, только как правило – в усиленной форме. При подобных взаимодействиях терпение требуется как раз на то, чтобы, смирив своё внутреннее возмущение, понять, что же именно в вас самих притянуло этих людей, что даёт им право портить вам настроение. Неудивительно, что зачастую, данного понимания становится достаточно, чтобы через какое-то время перестать быть интересным человеку-раздражителю вовсе: ведь людей, как таковых, в ситуации не существует – она всего лишь подбирает, словно шахматные фигуры, определённые объекты для того, чтобы человек имел возможность лучше понять самого себя. Поэтому необходимо найти в себе терпение и простить этих людей, являющихся всего лишь «инструментом» ситуации; понять, что лично к вам они никакого отношения не имеют, что с их помощью ситуация позволяет вам повысить своё осознание – и действовать не в связи с особенностями характера того или иного человека, а сообразно сути ситуации. В этом случае вы приобретаете бесценный навык: терпеть, прежде всего, собственные внутренние состояния – необходимое условие для того, чтобы уметь оставаться верным своему решению.</w:t>
      </w:r>
    </w:p>
    <w:p>
      <w:pPr>
        <w:pStyle w:val="3"/>
        <w:rPr>
          <w:sz w:val="24"/>
        </w:rPr>
      </w:pPr>
      <w:r>
        <w:rPr>
          <w:sz w:val="24"/>
        </w:rPr>
        <w:t>Пришло время изменить сам взгляд на процесс терпения: уметь терпеть – это уметь игнорировать возникающие внутренние негативные состояния не за счёт воли, а в первую очередь, за счёт перенаправления внимания. То есть концентрироваться не на раздражителях, а на тех позитивных сторонах процесса, которые всегда, если присмотреться, в нём присутствуют. Таким образом, вместо потери энергии за счёт «волевого терпения», человек получает её прилив. Если поступать таким образом, то помимо дополнительных навыков контроля мышления, человек постоянно наполняет свои ситуации, какими бы они не были, радующими его взаимодействиями, вещами, событиями – и центрируется только на них. В этом и состоит секрет «позитивного терпения»: человек пришёл на землю в первую очередь для того, чтобы наслаждаться жизнью, а не устраивать себе из жизни пытку. Но к сожалению, человек к данному пониманию должен прийти сам – попытки со стороны перенаправить его внимание в реальных ситуациях бесполезны и не встречают понимания.</w:t>
      </w:r>
    </w:p>
    <w:p>
      <w:pPr>
        <w:pStyle w:val="TextBodyIndent"/>
        <w:rPr/>
      </w:pPr>
      <w:r>
        <w:rPr/>
        <w:t xml:space="preserve">Таким образом, не стоит превращать принцип терпения в мазохизм: человека никто мучиться не заставляет, а если он и считает себя «мучеником», то это, скорее, проявление его собственных, действительно мучающих его, «тиранов» – страхов, чувства вины, жалости к себе и т.д. Если человек действует в ситуации правильно, то подобные «тираны» проявляются лишь для того, чтобы безвозвратно уйти, а возникающие при этом внутренние негативные состояния, можно назвать «побочным эффектом», проверяющим выдержку и намерение человека. </w:t>
      </w:r>
    </w:p>
    <w:p>
      <w:pPr>
        <w:pStyle w:val="3"/>
        <w:rPr>
          <w:sz w:val="24"/>
        </w:rPr>
      </w:pPr>
      <w:r>
        <w:rPr>
          <w:sz w:val="24"/>
        </w:rPr>
        <w:t>К сожалению, в нашем социуме встречается достаточно много людей, убеждённых, что именно жертвенность, проживание физического дискомфорта и психологического давления – является вполне нормальным состоянием человека, и даже, порой, делает его лучше. Но дело в том, что миру нужны созидающие творцы. Только подумайте, что способен сотворить вокруг себя мученик: мир, в котором все остальные также должны будут приносить себя в жертву? А есть ли смысл миру, созданному для любви и радости, её принимать?</w:t>
      </w:r>
    </w:p>
    <w:p>
      <w:pPr>
        <w:pStyle w:val="3"/>
        <w:rPr>
          <w:sz w:val="24"/>
        </w:rPr>
      </w:pPr>
      <w:r>
        <w:rPr>
          <w:sz w:val="24"/>
        </w:rPr>
        <w:t>Необходимо понимать, что в ситуации приходиться терпеть, прежде всего, ради собственного решения, доказывая и миру, и, возможно, самому себе – чёткость и осознанность его принятия. Если же человек изначально ставит себе целью «терпеть», не осознавая, ради какого собственного желания он это делает, то вряд ли стоит надеяться, что кто-то вознаградит его за подобные усилия. Более того, если человек, являясь творцом собственной судьбы, делает, пусть даже неосознанный, выбор постоянно проживать страдания, то ситуация, проведя его через ряд проверок и уроков на осознанную состоятельность, естественно, начинает воплощать в реальность его глубинное желание – «терпеть и страдать». Поэтому так важно, соблюдая принцип терпения, всегда помнить и чётко «держать в голове» своё позитивное ожидание от ситуации – собственное намерение.</w:t>
      </w:r>
    </w:p>
    <w:p>
      <w:pPr>
        <w:pStyle w:val="3"/>
        <w:rPr/>
      </w:pPr>
      <w:r>
        <w:rPr>
          <w:sz w:val="24"/>
        </w:rPr>
        <w:t xml:space="preserve">Мир создан для того, чтобы населяющие его существа радовались и любили его, получая удовольствие от каждого мига собственной жизни. Но о какой любви к миру может идти речь, если человек, отрицая его красоту, гармонию, счастье, всё время пытается принести себя в жертву собственным страхам и комплексам? К сожалению, если человек твёрдо решил уйти от своего предназначения для мира – не учиться радости и гармонии – мир просто отворачивается от него. И даже искренняя вера человека в правильность собственных действий по «самобичеванию» не поможет ему изменить отношение к нему мира: ведь всей своей жизнью </w:t>
      </w:r>
      <w:r>
        <w:rPr/>
        <w:t>–</w:t>
      </w:r>
      <w:r>
        <w:rPr>
          <w:sz w:val="24"/>
        </w:rPr>
        <w:t xml:space="preserve"> поведением, состоянием, мыслями – такой человек несёт боль миру. Более того – втягивает окружающих в принятие боли, как верного пути: даже просто находясь с ними рядом, он одним своим видом пробуждает к себе такую жалость, что люди, всегда остро сопереживающие чужой боли, конечно, не могут испытывать в этот момент радость и удовольствие от жизни и, сами того не заметив, уже через какое-то время включаются в игру «несправедливости мира» – начинают и сами обвинять внешние факторы в «тяжёлой» человеческой жизни.</w:t>
      </w:r>
    </w:p>
    <w:p>
      <w:pPr>
        <w:pStyle w:val="Normal"/>
        <w:ind w:firstLine="720"/>
        <w:jc w:val="both"/>
        <w:rPr/>
      </w:pPr>
      <w:r>
        <w:rPr/>
        <w:t xml:space="preserve">Необходимо чётко осознать, что всё, что происходит с человеком, является прямым отражением того, как он обращается с собственной </w:t>
      </w:r>
      <w:r>
        <w:rPr>
          <w:i/>
        </w:rPr>
        <w:t>Сущностью</w:t>
      </w:r>
      <w:r>
        <w:rPr/>
        <w:t xml:space="preserve">. И если вы помните, что человек сам отвечает за свои поступки и их последствия, то сможете пересмотреть своё отношение к «мученикам жизни». К сожалению, зачастую приходиться слышать фразу «у меня произошло горе», но крайне редко человек формулирует то, что с ним произошло, с точки зрения действительно осознанной позиции: «что я не сделал такого, в чём допустил ошибку, что это случилось именно у меня?». </w:t>
      </w:r>
    </w:p>
    <w:p>
      <w:pPr>
        <w:pStyle w:val="3"/>
        <w:rPr>
          <w:sz w:val="24"/>
        </w:rPr>
      </w:pPr>
      <w:r>
        <w:rPr>
          <w:sz w:val="24"/>
        </w:rPr>
        <w:t>И не стоит считать подобное отношение к людям негуманным или жёстким. Ведь если вы помогаете человеку индульгировать, поддерживаете его в самобичевании – то он, обретя в вас сторонника, лишний раз убедит себя в правильности собственных действий, что в итоге ещё больше привнесёт в его жизнь страданий. Если же вы чётко заявите, что готовы оказать посильную помощь, но не готовы разделить его точку зрения – то дадите ему шанс что-то осознать, выйти из «заколдованного круга» необходимости вести жизнь мученика. Более того, если вы, отрицая любое проявление подобной «жестокости», искреннее сопереживаете человеку и начинаете ему помогать, то, конечно, вы правы – с точки зрения тактической помощи. Но, к сожалению, проявляя тактическую человечность, вы проявляете ещё большую стратегическую жестокость, помогая, в итоге, человеку разрушить себя. Говоря о гуманном отношении к человеку-«мученику», необходимо понимать, что вы действительно окажете ему неоценимую услугу, если дадите ему импульс осознания его собственных действий, поможете понять, что только он сам может построить свою судьбу как-то иначе.</w:t>
      </w:r>
    </w:p>
    <w:p>
      <w:pPr>
        <w:pStyle w:val="TextBodyIndent"/>
        <w:rPr/>
      </w:pPr>
      <w:r>
        <w:rPr/>
        <w:t>И не забывайте при этом, что вы ради самого же человека, просто не имеете права брать ответственность ни за его решения, ни за его судьбу. Иначе – вы просто лишаете его возможности прожить собственную жизнь. К сожалению, в жизни существует множество людей, являющихся «помощниками» по построению чужой судьбы. Опекая человека, порой до самой старости, они стремятся обезопасить его от всего, считая, что иначе, он либо «упадёт в пропасть», либо разрушит свою жизнь окончательно. Но, как правило, подобная забота объясняется личными страхами и беспокойством самого помощника. Только чью судьбу в этом случае проживёт опекаемый человек, лишённый права принимать собственные решения? Если бросить трезвый взгляд на общество, что становится понятно, что никто не разрушил больше человеческих жизней, сколько подобные «опекуны». Поэтому, если вы действительно хотите кому-то помочь, то вам понадобится немало терпения, но, прежде всего, чтобы справиться с собственными опасениями.</w:t>
      </w:r>
    </w:p>
    <w:p>
      <w:pPr>
        <w:pStyle w:val="TextBodyIndent"/>
        <w:rPr/>
      </w:pPr>
      <w:r>
        <w:rPr/>
        <w:t xml:space="preserve">Мир играет с человеком ситуациями и с этой точки зрения, мир является самым лучшим учителем, защитником и психотерапевтом в одном лице. Только мир знает, ради какой задачи пришёл в жизнь человек и каким образом он сможет реализовать собственное предназначение. Проявляя излишний гуманизм, беря ответственность за человека, вы тем самым лишаете мир возможности действовать, а человека – следовать своему предназначению и осознать себя самого. А если вы помните – тот, кто не выполняет по каким-либо причинам собственного предназначения, становится просто неинтересен миру. Более того, ограждая человека от «ошибок», вы проявляете колоссальное недоверие миру, а значит – всё более противостоите ему. Поэтому если возникает желание управлять чужой судьбой, необходимо, прежде всего, задуматься о собственных страхах перед миром, и всё-таки позволить человеку прожить собственную жизнь – реализовать себя без посторонней «помощи». </w:t>
      </w:r>
    </w:p>
    <w:p>
      <w:pPr>
        <w:pStyle w:val="TextBodyIndent"/>
        <w:rPr/>
      </w:pPr>
      <w:r>
        <w:rPr/>
        <w:t xml:space="preserve">Брать ответственность за людей имеет право только тот, чьим предназначением это является, но такие люди действуют больше как учителя, чем как помощники. Они просто дают урок – и часто бессловесный, – чётко осознавая почему и что они делают, при этом никогда не затрагивают личности человека, его сути и предназначения: можно сказать, создают оптимальные условия, в которых человек способен усвоить уроки жизни – таким образом, они действуют согласно законам Гармонии. И отличить их от «помощников» достаточно легко уже потому, что предоставляя человеку информацию, что-то объясняя и помогая фактически, они никогда не посягают на право личного выбора человека, оставляя ему возможность самому принимать решения по поводу собственной жизни. </w:t>
      </w:r>
    </w:p>
    <w:p>
      <w:pPr>
        <w:pStyle w:val="3"/>
        <w:rPr>
          <w:sz w:val="24"/>
        </w:rPr>
      </w:pPr>
      <w:r>
        <w:rPr>
          <w:sz w:val="24"/>
        </w:rPr>
        <w:t>Таким образом, принцип «уметь терпеть» при всей своей внешней простоте таит в себе множество аспектов и является достаточно сложным. Но его освоение и применение к своему внутреннему миру, позволяет, прежде всего, избавиться от страхов и зависимостей – обрести внутреннюю самостоятельность.</w:t>
      </w:r>
    </w:p>
    <w:p>
      <w:pPr>
        <w:pStyle w:val="Normal"/>
        <w:ind w:firstLine="720"/>
        <w:jc w:val="both"/>
        <w:rPr>
          <w:sz w:val="24"/>
        </w:rPr>
      </w:pPr>
      <w:r>
        <w:rPr>
          <w:sz w:val="24"/>
        </w:rPr>
      </w:r>
    </w:p>
    <w:p>
      <w:pPr>
        <w:pStyle w:val="Normal"/>
        <w:ind w:firstLine="720"/>
        <w:jc w:val="both"/>
        <w:rPr>
          <w:b/>
          <w:b/>
        </w:rPr>
      </w:pPr>
      <w:r>
        <w:rPr>
          <w:b/>
        </w:rPr>
        <w:t>1.4.3. Умение ждать</w:t>
      </w:r>
    </w:p>
    <w:p>
      <w:pPr>
        <w:pStyle w:val="Normal"/>
        <w:ind w:firstLine="720"/>
        <w:jc w:val="both"/>
        <w:rPr>
          <w:b/>
          <w:b/>
        </w:rPr>
      </w:pPr>
      <w:r>
        <w:rPr>
          <w:b/>
        </w:rPr>
      </w:r>
    </w:p>
    <w:p>
      <w:pPr>
        <w:pStyle w:val="Normal"/>
        <w:ind w:firstLine="720"/>
        <w:jc w:val="both"/>
        <w:rPr/>
      </w:pPr>
      <w:r>
        <w:rPr/>
        <w:t>Третьим принципом удержания собственного намерения является искусство ждать, которое заключается, в первую очередь, в умении использовать каждую минуту времени жизни для наполнения её эмоциями – правильно распределять собственную энергию.</w:t>
      </w:r>
    </w:p>
    <w:p>
      <w:pPr>
        <w:pStyle w:val="TextBodyIndent"/>
        <w:rPr/>
      </w:pPr>
      <w:r>
        <w:rPr/>
        <w:t xml:space="preserve">Как уже было отмечено, никто не может гарантировать человеку, время и место реализации его планов. Если вы действительно понимаете, что ситуация это Личность, а время штиля даётся для внутренней проработки, и при этом доверяете миру, то всё, что вы должны делать – это жить полноценной жизнью в той ситуации, которая существует вокруг вас на сегодняшний момент. Любая тревога отступает, если вы спокойно занимаетесь своим делом, осознавая, что от вас хочет ситуация – ищите своё предназначение и суть. Но так уж устроен человек, что для него порой нет более страшного испытания, чем просто ждать какого-то события; и ежеминутное ожидание шанса, способно свести на нет его решение «дождаться» необходимого момента. Поэтому третий принцип использования намерения призван ответить на основной вопрос, возникающий у человека, лишённого возможности в период «затишья» предпринимать какие-то активные действия – чем и как правильно заполнять собственное время. </w:t>
      </w:r>
    </w:p>
    <w:p>
      <w:pPr>
        <w:pStyle w:val="3"/>
        <w:rPr>
          <w:sz w:val="24"/>
        </w:rPr>
      </w:pPr>
      <w:r>
        <w:rPr>
          <w:sz w:val="24"/>
        </w:rPr>
        <w:t xml:space="preserve">Необходимо учитывать, что при соблюдении предыдущих принципов, ситуация рано или поздно, но совершенно неожиданно для человека, решается в его пользу. Поэтому для того чтобы эффективно завершить второй этап развития ситуации, – быть способным молниеносно отреагировать на её изменение, – понадобится немалый ресурс внутренней силы. И даже предполагая заранее возможности собственной ситуации, человеку порой не удаётся сохранить достаточно энергии для того, чтобы начать эффективно действовать в изменившихся условиях расширившейся «игровой площадки». Поэтому можно сказать, что умение ждать – это искусство накапливать энергию. </w:t>
      </w:r>
    </w:p>
    <w:p>
      <w:pPr>
        <w:pStyle w:val="3"/>
        <w:rPr>
          <w:sz w:val="24"/>
        </w:rPr>
      </w:pPr>
      <w:r>
        <w:rPr>
          <w:sz w:val="24"/>
        </w:rPr>
        <w:t xml:space="preserve">Было бы ошибочным предполагать, что когда наступит соответствующий момент, вам удастся мобилизовать все свои силы для последнего «рывка». Безусловно, для физических взаимодействий подобный подход верен. Но дело в том, что ситуация развивается, в первую очередь, на уровне ментальных энергий, и если мышление человека истощено, то никакая воля или чудеса внутреннего настроя не помогут ему справиться с новыми условиями ситуации. А если у него после временного затишья ситуации, не хватает энергии продолжать взаимодействовать с ней «на равных», то, всего скорее, ситуация просто «раздавит» его потоком бурно развивающихся событий – может даже казаться, что всё словно «взрывается» вокруг. </w:t>
      </w:r>
    </w:p>
    <w:p>
      <w:pPr>
        <w:pStyle w:val="3"/>
        <w:rPr>
          <w:sz w:val="24"/>
        </w:rPr>
      </w:pPr>
      <w:r>
        <w:rPr>
          <w:sz w:val="24"/>
        </w:rPr>
        <w:t>Если у вас достаточно энергии, чтобы удержать намерение до финиша, то всё будет в порядке: вы потенциально готовы к развитию ситуации, и у вас всегда существует модель реализации ваших желаний, то есть чётко выстроенная схема необходимых вам взаимоотношений. Вот именно на эту модель, схему и направлен взрыв ситуации: если вы спокойно используете накопленную энергию и будете просто удерживать собственное намерение, то ситуация плавно перейдёт на новый для вас качественный позитивный уровень. Если нет, то – вернётся на старые круги.</w:t>
      </w:r>
    </w:p>
    <w:p>
      <w:pPr>
        <w:pStyle w:val="3"/>
        <w:rPr>
          <w:sz w:val="24"/>
        </w:rPr>
      </w:pPr>
      <w:r>
        <w:rPr>
          <w:sz w:val="24"/>
        </w:rPr>
        <w:t xml:space="preserve">Для того, чтобы научиться сохранять баланс собственной энергии, необходимо помнить, что бездействие периода затишья отнюдь не означает, что вы не делаете вообще ничего. Ведь энергия приходит, прежде всего, из физического мира посредством общения с другими людьми и получения удовлетворения от результатов собственных действий и выполненных задач. Совершенно естественно, что развития событий вообще не может быть, когда человек пребывает в абсолютном «вакууме» отсутствия каких-либо дел и общения. Поэтому в те моменты, когда ситуация не развивается, это не освобождает вас от выполнения того, что называют, повседневными делами. Более того, чем интенсивнее вы будете включены в действия внутри своей ситуации, тем быстрее произойдёт выход. С единственным условием – ни в коем случае не следует на промежуточный результат ставить ставку, как на выход из ситуации. Необходимо помнить, что все результаты внутри ситуации нужны только с одной целью – занять ваше время интересными делами, разнообразить досуг, получить позитивные эмоции и удовольствие, то есть поддерживать вас постоянно в «здоровой энергетической форме». </w:t>
      </w:r>
    </w:p>
    <w:p>
      <w:pPr>
        <w:pStyle w:val="3"/>
        <w:rPr>
          <w:sz w:val="24"/>
        </w:rPr>
      </w:pPr>
      <w:r>
        <w:rPr>
          <w:sz w:val="24"/>
        </w:rPr>
        <w:t>Поэтому следует, по возможности, исключить из жизни всё, что не может принести такое удовольствие; если же по определённым причинам не удаётся избежать каких-то дел или взаимодействий – необходимо, по крайней мере, переформировать отношение к ним в нейтральные; но данный аспект присутствует только на начальных стадиях знакомства с «языком мира» – в дальнейшем он уходит из вашей жизни. Таким образом, в итоге, вы научитесь отделять свои собственные, точнее, необходимые вам лично, дела от – навязанных. Конечно, в мире повсеместных социальных обязательств – профессиональных, семейных, финансовых – по началу будет достаточно сложно сконцентрироваться на собственных делах. Но если вы осознаёте, что всё, что с вами происходит на данном этапе, необходимо всего лишь для того, чтобы заполнить время, то изменится, прежде всего, ваше собственное отношение к текущим делам. И если принято чёткое решение следовать своему предназначению и намеревать, то через какое-то время вы с удивлением обнаружите, что в вашей жизни остались только те дела, которые доставляют радость, а суета и всё, что с ней связано, просто исчезло: что бытовые обязанности и дела как-то «сами собой» организовались без вашего участия. Таким образом, вы принципиально иначе начнёте относиться к своей жизни и собственному времяпрепровождению, всегда чётко осознавая, чего ждёте и хотите даже от повседневных занятий.</w:t>
      </w:r>
    </w:p>
    <w:p>
      <w:pPr>
        <w:pStyle w:val="3"/>
        <w:rPr>
          <w:sz w:val="24"/>
        </w:rPr>
      </w:pPr>
      <w:r>
        <w:rPr>
          <w:sz w:val="24"/>
        </w:rPr>
        <w:t xml:space="preserve">Развивая в себе искусство ждать, вы прежде всего, учитесь следовать сути ситуации и собственному предназначению, но никогда, до того момента, когда ситуация разрешится – не сможете понять, что скрыто в её сути. Необходимо помнить, что предугадать ход ситуации практически невозможно. Достаточно просто принять решение и подождать ровно столько, чтобы спокойно перейти к более широкой и удобной для вас ситуации. Если же вы, делая ставку на бытовые дела, пытаетесь через их осуществление «поторопить» ситуацию, то естественно, что ситуация, не терпящая давления подобного рода на ход своего развития – просто начнёт вас сама отталкивать. Поэтому не стоит даже пытаться оказывать влияние на ситуацию, пока она находится в состоянии «затишья»: как только вы накопите достаточно энергии, просто получая удовольствие от повседневной жизни, ситуация сама неожиданно и, зачастую «чудесным» образом, введёт новый элемент – «организует» ожидаемое событие так, как сам человек не мог бы даже предположить. И даже не смотря на то, что при условии вашего безусловного доверия, ситуация развивается согласно вашему собственному намерению, вокруг вас происходит столько различных, скрытых от вашего взгляда, цепочек «причина-следствие», для которых задействован столь непостижимый человеческому сознанию мощный ресурс мира – что было бы совершенно наивно полагать, что вам удастся разгадать ход развития ситуации. Как правило, только после того, как ситуация уходит, реализовав желание человека, ему остаётся только удивляться гениальности и продуманности ходов самого непредсказуемого игрока мира – Личности его собственной ситуации. </w:t>
      </w:r>
    </w:p>
    <w:p>
      <w:pPr>
        <w:pStyle w:val="3"/>
        <w:rPr>
          <w:sz w:val="24"/>
        </w:rPr>
      </w:pPr>
      <w:r>
        <w:rPr>
          <w:sz w:val="24"/>
        </w:rPr>
        <w:t>Умение заполнять своё время интересными делами несёт ещё одну важную функцию, позволяя человеку в период затишья, сначала просто отвлечься, от так называемых «лишних» мыслей, а затем, научившись жить только собственными (а не навязанными окружающими страхами, тревожностью и т.д.) эмоциями, начать спокойно взаимодействовать с окружающими людьми и наблюдать бесстрастно даже за теми процессами вокруг, которые затрагивают личные интересы человека, провоцируя его изменить намерение. Поэтому так важно на первоначальном этапе постараться действительно чем-то увлечься, «отдаться» потоку жизни, но естественно – в рамках собственной ситуации. Тогда вам будет гораздо проще уйти от того, что также «ворует» вашу энергию и именуется индульгированием или, проще говоря – избежать «самокопания».</w:t>
      </w:r>
    </w:p>
    <w:p>
      <w:pPr>
        <w:pStyle w:val="Normal"/>
        <w:ind w:firstLine="720"/>
        <w:jc w:val="both"/>
        <w:rPr/>
      </w:pPr>
      <w:r>
        <w:rPr/>
        <w:t xml:space="preserve">Ведь даже если человеку удаётся исключить всякое внешнее влияние на себя, то всегда остаётся вероятность того, что его попробует контролировать… его собственное сознание. К сожалению, пока человек не научился понимать собственное внутреннее Я – слышать свою </w:t>
      </w:r>
      <w:r>
        <w:rPr>
          <w:i/>
        </w:rPr>
        <w:t>Сущность</w:t>
      </w:r>
      <w:r>
        <w:rPr/>
        <w:t xml:space="preserve"> – он продолжает пытаться сознательно проанализировать всё, что с ним происходит. И попадает в извечную ловушку излишнего «углубления в себя», зацикливаясь на обдумывании всего, что по «мнению» сознания нелогично, неправильно, просто «не так». И вот уже вместо того, чтобы доверяя ситуации и наблюдая объективные изменения вокруг, просто радоваться жизни – вести диалог с ситуацией – человек всё более забывая о внешних реалиях, погружается в «проблемы» своего внутреннего мира. </w:t>
      </w:r>
    </w:p>
    <w:p>
      <w:pPr>
        <w:pStyle w:val="3"/>
        <w:rPr>
          <w:sz w:val="24"/>
        </w:rPr>
      </w:pPr>
      <w:r>
        <w:rPr>
          <w:sz w:val="24"/>
        </w:rPr>
        <w:t xml:space="preserve">И совершенно забывая о том, что ситуация сама выведет его к решению того или иного вопроса, словно компьютерная программа, пытается самостоятельно найти в себе «вирус», которого, зачастую, в его внутреннем мире нет вовсе. Кроме того, пересматривая события прошлого, человек, порой, погружается в пучину таких психологических самоисследований, что вообще забывает, зачем он этот процесс начал. Поэтому не рекомендуется, даже стараясь «помочь» таким образом учителю-ситуации, в полном одиночестве пытаться разбираться в себе – лучше просто жить каждой минутой. </w:t>
      </w:r>
    </w:p>
    <w:p>
      <w:pPr>
        <w:pStyle w:val="3"/>
        <w:rPr>
          <w:sz w:val="24"/>
        </w:rPr>
      </w:pPr>
      <w:r>
        <w:rPr>
          <w:sz w:val="24"/>
        </w:rPr>
        <w:t xml:space="preserve">Конечно, существуют хорошие книги по психологии, читая которые, можно начать самостоятельно исправлять свои недостатки. Однако в ситуации ожидания, когда и ситуативных уроков бывает достаточно, для того, чтобы совершенствовать себя, гораздо проще – внимательно присмотреться к своему окружению и увидеть человека, который словно специально подобран вашей ситуацией для ответа на интересующий вас вопрос. Такого человека можно назвать «ситуативным помощником», зачастую, даже не осознающим свою миссию в вашей ситуации. Осознавая это, не злоупотребляйте его вежливым согласием «просветить» вас в абсолютно ясном для него самого вопросе: говорите только на данную тему, и, рассказав вам о своём видении определённой проблемы, он действительно поможет вам её «проработать». Возможен и другой вариант: когда вы просто общаетесь с этим человеком какое-то время, внимательно слушая всё, что он вам говорит – таким образом, не обременяя его необходимостью давать вам советы, вы самостоятельно услышите в его речи то, что поможет решить ваши затруднения. Необходимо понимать, что совершенно бессмысленно после этого делать из этого человека кумира: во-первых, потому что он даже не догадывается о своей роли, а во-вторых – просто помните, что в других вопросах и ситуациях он помочь вам не сможет; поэтому, при возникновении второй «проблемы» ещё раз оглянитесь вокруг – если и этот вопрос столь же важен, то ситуация уже подготовила вам и второго «помощника». </w:t>
      </w:r>
    </w:p>
    <w:p>
      <w:pPr>
        <w:pStyle w:val="3"/>
        <w:rPr>
          <w:sz w:val="24"/>
        </w:rPr>
      </w:pPr>
      <w:r>
        <w:rPr>
          <w:sz w:val="24"/>
        </w:rPr>
        <w:t xml:space="preserve">Кроме того, помня предыдущий принцип терпения в ситуации, – когда человек ставит себе цель, нереальную для людей его сегодняшнего круга, – приготовьтесь к тому, что если вы, начиная с низкого «старта», хотите в перспективе мирового успеха и известности, то вам придётся овладеть в совершенстве искусством ждать. И что самое сложное: ждать не активно действуя ради достижения своей мечты, а умея бездействовать, перестроить образ цели, прежде всего – собственное мышление. </w:t>
      </w:r>
    </w:p>
    <w:p>
      <w:pPr>
        <w:pStyle w:val="3"/>
        <w:rPr>
          <w:sz w:val="24"/>
        </w:rPr>
      </w:pPr>
      <w:r>
        <w:rPr>
          <w:sz w:val="24"/>
        </w:rPr>
        <w:t xml:space="preserve">Ведь одно дело, когда человек с соответствующим образованием и в должности служащего ставит себе целью карьерный рост – не так много воли понадобится, чтобы дождаться позитивного изменения ситуации в этом направлении; тем более что всё равно быстрее или медленнее, но повышение по службе произойдёт. Но если результатом для человека становится переход на принципиально иной уровень жизни, то необходимо приготовиться к тому, что при такой формулировке намерения – старый, привычный мир должен разрушиться полностью, чтобы «расчистить» площадку для нового. Старые связи, люди, места, вещи – всё, что человеку когда-либо было дорого – должно безвозвратно уйти в прошлое. И это неудивительно, ведь если бы внутренний мир человека соответствовал его планам, то они бы уже давно реализовывались в реальности. Если же они до сих пор остаются лишь манящей мечтой, то это свидетельствует всего лишь о том, что его внутреннее Я принципиально не готово для того, чего он хочет. И если вам действительно «хочется собственный остров», и программы мышления, и мировосприятие, и отношение к миру, и собственные страхи, и переживания, и отношение к людям – всё, чем вы наполнены сегодня – требует кардинальных перемен. Естественно, что подобное чёткое намерение тут же отражается ситуацией во вне. Ведь единственный способ для ситуации «кардинальных перемен жизни» «вытащить» человека из старого мира – сначала разрушить всё, что поддерживало его старую реальность. </w:t>
      </w:r>
    </w:p>
    <w:p>
      <w:pPr>
        <w:pStyle w:val="3"/>
        <w:rPr>
          <w:sz w:val="24"/>
        </w:rPr>
      </w:pPr>
      <w:r>
        <w:rPr>
          <w:sz w:val="24"/>
        </w:rPr>
        <w:t xml:space="preserve">Поэтому имея высокие притязания, необходимо предвидеть, что вам придётся принять крушение того образа жизни, которым живут родители, родственники, вчерашние друзья. В этот момент человек, как правило, остаётся совсем один и, концентрируя все силы на умении ждать и проявляя доверие к миру, просто держит собственное намерение. Как только пал последний оплот старого образа жизни – жизнь начинает меняться: появляются новые знакомые, работа, увлечения – начинается так называемый «этап перехода». В этот момент уже ничто не способно вернуть человека назад, и только теперь начинается строительство нового мира – его новой реальности. Как правило, как раз на переходном этапе и начинается полоса «штиля»: когда после бурных разрушений, наступает период серьёзной мыслительной проработки самого себя – выстраивание нового ментального уровня собственного мышления. Этот «штиль» может продлиться более трёх лет – всё зависит от «высоты» притязаний. </w:t>
      </w:r>
    </w:p>
    <w:p>
      <w:pPr>
        <w:pStyle w:val="3"/>
        <w:rPr>
          <w:sz w:val="24"/>
        </w:rPr>
      </w:pPr>
      <w:r>
        <w:rPr>
          <w:sz w:val="24"/>
        </w:rPr>
        <w:t xml:space="preserve">Это время даётся человеку, чтобы отдохнуть, восстановить силы, проститься окончательно со своим прошлым и создать новое видение себя. И конечно – развить в себе в совершенстве искусство ждать и намеревать. Только представьте, сколько внутренней воли необходимо человеку, чтобы продолжая удерживать намерение, учиться наслаждаться жизнью тогда, когда рухнул весь его старый мир и ничего фактического вокруг не происходит? Человек словно начинает вести игру с самим временем. Помните собственные ощущения, когда значимый для вас человек, допустим, руководитель, держит многозначительную паузу перед тем, как высказать вам всё, что думает о вашем желании, например, взять отпуск? Представьте подобную многолетнюю паузу, которую, «глядя» на желание человека, держит сама жизнь. </w:t>
      </w:r>
    </w:p>
    <w:p>
      <w:pPr>
        <w:pStyle w:val="3"/>
        <w:rPr>
          <w:sz w:val="24"/>
        </w:rPr>
      </w:pPr>
      <w:r>
        <w:rPr>
          <w:sz w:val="24"/>
        </w:rPr>
        <w:t>А ведь с точки зрения обывателя, именно в этот период человек выглядит совершенно счастливым – более того, действительно только теперь начинает наслаждаться жизнью: может позволить себе просто проводить приятно время, заниматься собственными делами – ведь он уже никому ничем не обязан, впервые свободен от догм и предрассудков своего старого образа жизни, старых знакомых и всего, что могло бы напомнить ему о том, что жизнь на самом деле «тяжёлая». Но легкомысленным такого человека вряд ли можно назвать: в отличие от мечтателей или просто оптимистов, он чётко понимает, что всё, происходящее с ним, является всего лишь очередным переходным этапом на его пути к осуществлению собственного желания, поэтому, при всей внешней «лёгкости» его жизни, он всегда чётко помнит и переосознаёт на новом уровне всё, что помогло ему дойти до данного периода жизни – намерение, решение, личная позиция, предназначение, – можно сказать, что человек начинает не просто ждать, но и, полностью доверяя ситуации, впервые учится не думать вообще о каком-либо недоверии миру.</w:t>
      </w:r>
    </w:p>
    <w:p>
      <w:pPr>
        <w:pStyle w:val="3"/>
        <w:rPr>
          <w:sz w:val="24"/>
        </w:rPr>
      </w:pPr>
      <w:r>
        <w:rPr>
          <w:sz w:val="24"/>
        </w:rPr>
        <w:t>Ведь стоит человеку перестать наслаждаться пусть малыми, но новыми открывающимися ему возможностями, – радоваться тому, что есть и просто «плыть во времени», – и попытаться выплыть «на берег» самостоятельно, как он сразу попадает в мир хаоса. Тем более что старый мир, из которого он с таким трудом вырвался, с радостью приветствует его возвращение на прошлые круги проблем и, «отчитав» его как следует за совершённую «глупость», не отпустит его в другой образ жизни, по-видимому, уже никогда. Поэтому можно сказать, что на этапе затишья, умение ждать и не думать, просто доверяя ситуации, идут бок о бок, позволяя человеку проявить волю не в отношении чего-то внешнего, а, прежде всего, в отношении самого себя и контроля собственного мышления.</w:t>
      </w:r>
    </w:p>
    <w:p>
      <w:pPr>
        <w:pStyle w:val="3"/>
        <w:rPr>
          <w:sz w:val="24"/>
        </w:rPr>
      </w:pPr>
      <w:r>
        <w:rPr>
          <w:sz w:val="24"/>
        </w:rPr>
        <w:t>И как только внутренняя структура, на основании которой будет выстраиваться желаемый образ жизни, создана – ситуация начинает плавно и очень медленно, на взгляд самого человека, но молниеносно с точки зрения окружающих, развиваться. Каждое утро приносит что-то новое, один день не похож на другой: жизнь человека наполняется эмоциями. Процесс постоянно набирает скорость, в жизни начинают возникать необходимые условия, в которых у человека уже действительно есть шанс реализовать то, что он хочет.</w:t>
      </w:r>
    </w:p>
    <w:p>
      <w:pPr>
        <w:pStyle w:val="3"/>
        <w:rPr>
          <w:sz w:val="24"/>
        </w:rPr>
      </w:pPr>
      <w:r>
        <w:rPr>
          <w:sz w:val="24"/>
        </w:rPr>
        <w:t>Таким образом, искусство ждать – это умение отвлекаться от лишних мыслей и получать от жизни дополнительную энергию. Не будем забывать, что всё, что проживает человек позитивного – радость, любовь, восторг – всё связано с приливом дополнительной энергии. Поэтому, можно сказать, что человек всю свою жизнь, в «погоне» за позитивными эмоциями, охотится на самом деле – за дополнительной энергией. И даже то, что именуется «зарабатыванием денег», если отойти от привычного мнения общества потребления, – «ради вещей», – является лишь очередным проявлением энергообмена: когда вложенная физическая энергия человека преобразуется в эмоциональную, даже посредством простого удовольствия от приобретённой вещи или хорошей еды.</w:t>
      </w:r>
    </w:p>
    <w:p>
      <w:pPr>
        <w:pStyle w:val="3"/>
        <w:rPr>
          <w:sz w:val="24"/>
        </w:rPr>
      </w:pPr>
      <w:r>
        <w:rPr>
          <w:sz w:val="24"/>
        </w:rPr>
        <w:t xml:space="preserve">И если человек принимает решение перейти на принципиально иной уровень собственной жизни, то сознательного понимания своего желания для этого будет явно недостаточно. Ведь образ жизни человека – это форма потребления им определённого «количества», в том числе и социальной, энергии; достаточно вспомнить, что энергии всегда даётся человеку ровно столько, сколько необходимо для удовлетворения его потребностей в настоящий момент времени. Поэтому ему следует переосмыслить свои притязания на иной образ жизни и с точки зрения энергообмена, определиться, на какой уровень эмоций – энергии – он собирается претендовать. </w:t>
      </w:r>
    </w:p>
    <w:p>
      <w:pPr>
        <w:pStyle w:val="3"/>
        <w:rPr>
          <w:sz w:val="24"/>
        </w:rPr>
      </w:pPr>
      <w:r>
        <w:rPr>
          <w:sz w:val="24"/>
        </w:rPr>
        <w:t>Естественно, что самый низкий уровень энергии связан с эмоциями выживания, когда человек счастлив от того, что он просто жив и у него есть пища. Все свои физические усилия он тратит на добывание примитивной одежды, чтобы согреться, и любой пищи, чтобы просто поесть. Такими эмоциями люди живут в условиях войны или глобальных катастроф, а также жители неразвитых стран.</w:t>
      </w:r>
    </w:p>
    <w:p>
      <w:pPr>
        <w:pStyle w:val="3"/>
        <w:rPr>
          <w:sz w:val="24"/>
        </w:rPr>
      </w:pPr>
      <w:r>
        <w:rPr>
          <w:sz w:val="24"/>
        </w:rPr>
        <w:t>Если государство достаточно стабильно для того, чтобы его жителям не нужно было заботиться о физиологическом выживании, то можно говорить о следующем уровне потребления энергии – эмоциях стабильной социальной жизни, в которой возможна, так называемая «нормальная жизнь»: работа, фиксированная зарплата, ежегодный отпуск. Основные эмоции человек получает от приобретения чего-то дополнительного – обновления одежды, новой бытовой техники – всего, что является атрибутами жизни современного человека.</w:t>
      </w:r>
    </w:p>
    <w:p>
      <w:pPr>
        <w:pStyle w:val="3"/>
        <w:rPr>
          <w:sz w:val="24"/>
        </w:rPr>
      </w:pPr>
      <w:r>
        <w:rPr>
          <w:sz w:val="24"/>
        </w:rPr>
        <w:t xml:space="preserve">Человек, достигший в обществе потребления определённого социального положения, начинает ориентироваться в своих потребностях на более высокий уровень потребления энергии и, не удовлетворяясь привычным приобретением вещей, начинает искать нечто более захватывающее. Именно для таких людей работает, так называемая «индустрия развлечений», предоставляя им удовольствие от некой видимости свободы, чувства того, что они могу жить так, как хотят, посещать те места, которые пожелают. </w:t>
      </w:r>
    </w:p>
    <w:p>
      <w:pPr>
        <w:pStyle w:val="3"/>
        <w:rPr>
          <w:sz w:val="24"/>
        </w:rPr>
      </w:pPr>
      <w:r>
        <w:rPr>
          <w:sz w:val="24"/>
        </w:rPr>
        <w:t>На «вершине» энергетической пирамиды социума находятся особые эмоции, доступные лишь немногим людям. Как правило, эти эмоции невозможны без денег, потому что для их получения требуются немалые материальные затраты. Например, организовать экспедицию, разбить собственную яхту о рифы, снять собственный фильм про себя, стать космическим туристом, – согласитесь, подобное удовольствие доступно не всем. Деньги, как таковые, таких людей уже перестают интересовать: они получают удовольствие, прежде всего, от эксклюзивности проживаемых ими эмоций.</w:t>
      </w:r>
    </w:p>
    <w:p>
      <w:pPr>
        <w:pStyle w:val="TextBodyIndent"/>
        <w:rPr/>
      </w:pPr>
      <w:r>
        <w:rPr/>
        <w:t>Помня о том, что энергия всегда приходит под потребности, которые определяются уровнем жизни, человек, формулируя намерение, способен определить, что именно ему необходимо «пожелать» в собственном образе жизни, чтобы во-первых, достигнуть поставленной цели, а во-вторых, получить возможность «перерабатывать» энергию на принципиально ином уровне – уровне нового желаемого образа жизни. Поэтому так важно, вырабатывая в себе умение ждать, научиться наполнять своё повседневное время новыми впечатлениями и эмоциями, позволяющими не только «наполниться» энергией, но и научиться уже на переходном этапе развивать собственный образ жизни – «заказывать» у мира энергию желаемой формы. Ведь рано или поздно настаёт момент, когда старый образ жизни – привычки, взаимодействия, уровень потребностей – уже не сможет принять новые эмоции: тогда начинается его качественное обновление, – но сначала оно должно произойти в мышлении человека. Поэтому умение ждать состоит не в пассивном бездействии, а в творческом подходе к детальной проработке своего образа жизни – через те дела и взаимодействия с окружающим миром, которые согласуются с собственными желаниями и дают возможность обрести новые «детали» желаемого образа жизни.</w:t>
      </w:r>
    </w:p>
    <w:p>
      <w:pPr>
        <w:pStyle w:val="3"/>
        <w:rPr>
          <w:sz w:val="24"/>
        </w:rPr>
      </w:pPr>
      <w:r>
        <w:rPr>
          <w:sz w:val="24"/>
        </w:rPr>
        <w:t>Таким образом, необходимо осознать, что искусство ждать – это достаточно серьёзная игра с миром. И чтобы играть «по правилам» и действительно чего-то достигнуть в жизни, необходимо, прежде всего, научиться правильно вести диалог с ситуацией – подобно коммуникации между людьми в обычной жизни, но на качественно новом уровне.</w:t>
      </w:r>
    </w:p>
    <w:p>
      <w:pPr>
        <w:pStyle w:val="3"/>
        <w:rPr>
          <w:sz w:val="24"/>
        </w:rPr>
      </w:pPr>
      <w:r>
        <w:rPr>
          <w:sz w:val="24"/>
        </w:rPr>
        <w:t xml:space="preserve">А памятуя о том, что любой системой управляет – а значит и владеет инициативой – наименее физически подвижный элемент, становится понятным, что с ситуацией при помощи намерения мы также соревнуемся за позицию лидера. И с этой точки зрения, именно умение ждать позволяет человеку спровоцировать ситуацию начать действовать, стать более активной, а значит – поддаться намерению человека, начать действовать в соответствии с его планами. И в этом случае ситуация начинает играть по правилам, установленным самим человеком: начинается живой и интересный «диалог». Не стоит даже уточнять, о какой мощности формирования окружающего пространства и управления неопределённостями идёт здесь речь – достаточно будет сказать, что в этот момент человек обретает право жить собственной жизнью. </w:t>
      </w:r>
    </w:p>
    <w:p>
      <w:pPr>
        <w:pStyle w:val="Normal"/>
        <w:ind w:firstLine="720"/>
        <w:jc w:val="both"/>
        <w:rPr/>
      </w:pPr>
      <w:r>
        <w:rPr/>
        <w:t>Естественно, что ставки в этой игре делаются сообразно результату, заявленному человеком, в самом начале диалога. Поэтому так необходимо чёткое знание и следование законам, сила намерения и колоссальная воля – ведь ставкой в этой игре является ваша жизнь. Поэтому тот, кто не умеет ждать, нервничает или просто действует раньше времени – терпит жизненный крах. Но тем, кто умеет ждать и играть по правилам в награду достаётся он сам – человек получает право жить своей жизнью.</w:t>
      </w:r>
    </w:p>
    <w:p>
      <w:pPr>
        <w:pStyle w:val="Normal"/>
        <w:ind w:firstLine="720"/>
        <w:jc w:val="both"/>
        <w:rPr/>
      </w:pPr>
      <w:r>
        <w:rPr/>
        <w:t>Таким образом, умение ждать – это искусство управления инициативой окружающего мира. И именно это умение позволяет перевести намерение в реальность – позволяет миру сформировать для вас необходимую ситуацию: это искусство быть гармоничным не столько с пространством, сколько находиться в гармонии со временем, позволяя событиям развиваться в нужном для вас направлении – не мешать энергии мира участвовать в реализации вашего желания.</w:t>
      </w:r>
    </w:p>
    <w:p>
      <w:pPr>
        <w:pStyle w:val="Normal"/>
        <w:ind w:firstLine="720"/>
        <w:jc w:val="center"/>
        <w:rPr>
          <w:b/>
          <w:b/>
        </w:rPr>
      </w:pPr>
      <w:r>
        <w:rPr>
          <w:b/>
        </w:rPr>
      </w:r>
    </w:p>
    <w:p>
      <w:pPr>
        <w:pStyle w:val="Normal"/>
        <w:ind w:firstLine="720"/>
        <w:jc w:val="center"/>
        <w:rPr>
          <w:b/>
          <w:b/>
        </w:rPr>
      </w:pPr>
      <w:r>
        <w:rPr>
          <w:b/>
        </w:rPr>
        <w:t xml:space="preserve">1.5. Положение 4: ВНЕШНИЙ МИР – </w:t>
      </w:r>
    </w:p>
    <w:p>
      <w:pPr>
        <w:pStyle w:val="Normal"/>
        <w:ind w:firstLine="720"/>
        <w:jc w:val="center"/>
        <w:rPr>
          <w:b/>
          <w:b/>
        </w:rPr>
      </w:pPr>
      <w:r>
        <w:rPr>
          <w:b/>
        </w:rPr>
        <w:t>ЭТО ЗЕРКАЛЬНОЕ ОТРАЖЕНИЕ МИРА ВНУТРЕННЕГО</w:t>
      </w:r>
    </w:p>
    <w:p>
      <w:pPr>
        <w:pStyle w:val="Normal"/>
        <w:ind w:firstLine="720"/>
        <w:jc w:val="both"/>
        <w:rPr>
          <w:b/>
          <w:b/>
        </w:rPr>
      </w:pPr>
      <w:r>
        <w:rPr>
          <w:b/>
        </w:rPr>
      </w:r>
    </w:p>
    <w:p>
      <w:pPr>
        <w:pStyle w:val="Normal"/>
        <w:ind w:firstLine="720"/>
        <w:jc w:val="both"/>
        <w:rPr>
          <w:b/>
          <w:b/>
        </w:rPr>
      </w:pPr>
      <w:r>
        <w:rPr>
          <w:b/>
        </w:rPr>
        <w:t>1.5.1. Свобода и радость находятся во внутреннем мире каждого человека.</w:t>
      </w:r>
    </w:p>
    <w:p>
      <w:pPr>
        <w:pStyle w:val="Normal"/>
        <w:ind w:firstLine="720"/>
        <w:jc w:val="both"/>
        <w:rPr>
          <w:b/>
          <w:b/>
        </w:rPr>
      </w:pPr>
      <w:r>
        <w:rPr>
          <w:b/>
        </w:rPr>
      </w:r>
    </w:p>
    <w:p>
      <w:pPr>
        <w:pStyle w:val="Normal"/>
        <w:ind w:firstLine="720"/>
        <w:jc w:val="both"/>
        <w:rPr/>
      </w:pPr>
      <w:r>
        <w:rPr>
          <w:b/>
        </w:rPr>
        <w:t>Мир внешний – это проекция мира внутреннего</w:t>
      </w:r>
      <w:r>
        <w:rPr/>
        <w:t xml:space="preserve">, поэтому не стоит искать свободу и радость во внешнем мире, что кто-то их даст: они находятся во внутреннем мире каждого человека. </w:t>
      </w:r>
    </w:p>
    <w:p>
      <w:pPr>
        <w:pStyle w:val="Normal"/>
        <w:ind w:firstLine="720"/>
        <w:jc w:val="both"/>
        <w:rPr/>
      </w:pPr>
      <w:r>
        <w:rPr/>
      </w:r>
    </w:p>
    <w:p>
      <w:pPr>
        <w:pStyle w:val="Normal"/>
        <w:ind w:firstLine="720"/>
        <w:jc w:val="both"/>
        <w:rPr/>
      </w:pPr>
      <w:r>
        <w:rPr/>
        <w:t xml:space="preserve">Уже не раз упоминалось о том, что всё, что происходит с человеком во внешнем реальном мире является точным отражением того, как он обращается с собственной </w:t>
      </w:r>
      <w:r>
        <w:rPr>
          <w:i/>
        </w:rPr>
        <w:t>Сущностью</w:t>
      </w:r>
      <w:r>
        <w:rPr/>
        <w:t>.</w:t>
      </w:r>
    </w:p>
    <w:p>
      <w:pPr>
        <w:pStyle w:val="Normal"/>
        <w:ind w:firstLine="720"/>
        <w:jc w:val="both"/>
        <w:rPr/>
      </w:pPr>
      <w:r>
        <w:rPr/>
        <w:t xml:space="preserve">У человека есть его собственное Я – его </w:t>
      </w:r>
      <w:r>
        <w:rPr>
          <w:i/>
        </w:rPr>
        <w:t>Сущность</w:t>
      </w:r>
      <w:r>
        <w:rPr/>
        <w:t xml:space="preserve"> – а также его физическое тело, управляемое физическим сознанием. К сожалению, материалистическое сознание и социальная жизнь настолько плотно закрепили современного человека в объективном мире, что он полностью ассоциировал себя со своим телом. Таким образом, ослабла его «вертикальная связь» – между его физической жизнью и собственным «родным» для него миром. Итогом стало нарушение тока энергии между двумя основными составляющими человека – </w:t>
      </w:r>
      <w:r>
        <w:rPr>
          <w:i/>
        </w:rPr>
        <w:t>физическим телом</w:t>
      </w:r>
      <w:r>
        <w:rPr/>
        <w:t xml:space="preserve"> и </w:t>
      </w:r>
      <w:r>
        <w:rPr>
          <w:i/>
        </w:rPr>
        <w:t>Сущностью</w:t>
      </w:r>
      <w:r>
        <w:rPr/>
        <w:t>, – что всё более ведёт к ослаблению обоих, а значит и самого человека, потере им собственной реальности, и всё большего погружения в «серую реальность быта» – просто в «механистичное» существование.</w:t>
      </w:r>
    </w:p>
    <w:p>
      <w:pPr>
        <w:pStyle w:val="Normal"/>
        <w:ind w:firstLine="720"/>
        <w:jc w:val="both"/>
        <w:rPr/>
      </w:pPr>
      <w:r>
        <w:rPr/>
        <w:t xml:space="preserve">Когда человек становится целостным, то мир его </w:t>
      </w:r>
      <w:r>
        <w:rPr>
          <w:i/>
        </w:rPr>
        <w:t>Сущности</w:t>
      </w:r>
      <w:r>
        <w:rPr/>
        <w:t xml:space="preserve"> – его родной мир – точно проецируется в физическую реальность. И если провести параллель между «родным» миром человека и тем, что именуется «раем», то по сути, оба понятия окажутся достаточно близкими друг другу, а значит, у человека потенциально существует возможность и право действительно создать свой «рай» на земле – как воплощение в реальность мира собственной </w:t>
      </w:r>
      <w:r>
        <w:rPr>
          <w:i/>
        </w:rPr>
        <w:t>Сущности</w:t>
      </w:r>
      <w:r>
        <w:rPr/>
        <w:t>. Но так как связь между мирами «внутри» человека постоянно слабнет, то сделать это становится всё труднее.</w:t>
      </w:r>
    </w:p>
    <w:p>
      <w:pPr>
        <w:pStyle w:val="Normal"/>
        <w:ind w:firstLine="720"/>
        <w:jc w:val="both"/>
        <w:rPr/>
      </w:pPr>
      <w:r>
        <w:rPr/>
        <w:t xml:space="preserve">Поэтому так важно, памятуя о том, что окружающий мир зеркально отображает мысли человека, научиться, прежде всего, контролировать собственное мышление. И если человек стремится в мыслях к осознанию своего внутреннего Я – своей </w:t>
      </w:r>
      <w:r>
        <w:rPr>
          <w:i/>
        </w:rPr>
        <w:t>Сущности</w:t>
      </w:r>
      <w:r>
        <w:rPr/>
        <w:t xml:space="preserve"> – то и мир </w:t>
      </w:r>
      <w:r>
        <w:rPr>
          <w:i/>
        </w:rPr>
        <w:t>Сущности</w:t>
      </w:r>
      <w:r>
        <w:rPr/>
        <w:t xml:space="preserve"> начинает проецироваться на реальность, воплощая желаемый и лучший «родной» для человека образ жизни. </w:t>
      </w:r>
    </w:p>
    <w:p>
      <w:pPr>
        <w:pStyle w:val="Normal"/>
        <w:ind w:firstLine="720"/>
        <w:jc w:val="both"/>
        <w:rPr/>
      </w:pPr>
      <w:r>
        <w:rPr/>
        <w:t xml:space="preserve">С этой точки зрения, если в мыслях человека – в его внутреннем мире – существуют преграды для соединения с </w:t>
      </w:r>
      <w:r>
        <w:rPr>
          <w:i/>
        </w:rPr>
        <w:t>Сущностью</w:t>
      </w:r>
      <w:r>
        <w:rPr/>
        <w:t>, то и его повседневная жизнь представляет собой сплошную «полосу препятствий», которую ему приходится преодолевать невероятным напряжением собственного излишне материализованного сознания, которое, по сути, захватив «власть» и сформировав для человека чёткое убеждение, что оно и есть его истинное Я – утратив своё истинное предназначение быть проводником между мирами – взяло на себя право принимать решения, а не выполнять ту функцию, для которой создавалось: быть связующим звеном между родным миром человека и миром реальным. Поэтому не удивительно, что сегодня крайне редко можно встретить людей, наполненных позитивными эмоциями и живущих так, как они сами того хотят.</w:t>
      </w:r>
    </w:p>
    <w:p>
      <w:pPr>
        <w:pStyle w:val="Normal"/>
        <w:ind w:firstLine="720"/>
        <w:jc w:val="both"/>
        <w:rPr/>
      </w:pPr>
      <w:r>
        <w:rPr/>
        <w:t xml:space="preserve">Конечно, можно продолжать, стремясь наконец-то обрести счастье и чего-то добиться в жизни, заниматься совершенствованием внешних взаимодействий, изучая всевозможные приёмы коммуникации, манипулирования окружающими и т.д. Но необходимо понимать, что то, что может быть полезным для достижения тактических целей, совершенно неприемлемо для получения «финального» стратегического результата – ведь идеальный мир может создать только </w:t>
      </w:r>
      <w:r>
        <w:rPr>
          <w:i/>
        </w:rPr>
        <w:t>Сущность</w:t>
      </w:r>
      <w:r>
        <w:rPr/>
        <w:t xml:space="preserve">, а лишние действия и мысли, приобретённые в процессе подобного тактического обучения, могут только помешать ей. Поэтому бесполезно стремится действительно изменить свою жизнь, если не отладить систему взаимодействий, прежде всего, между собственными </w:t>
      </w:r>
      <w:r>
        <w:rPr>
          <w:i/>
        </w:rPr>
        <w:t>Сущностью</w:t>
      </w:r>
      <w:r>
        <w:rPr/>
        <w:t xml:space="preserve"> и телом – физическим воплощением человека, названного нами «</w:t>
      </w:r>
      <w:r>
        <w:rPr>
          <w:i/>
        </w:rPr>
        <w:t>Проводником</w:t>
      </w:r>
      <w:r>
        <w:rPr/>
        <w:t>»</w:t>
      </w:r>
      <w:r>
        <w:rPr>
          <w:i/>
        </w:rPr>
        <w:t xml:space="preserve"> </w:t>
      </w:r>
      <w:r>
        <w:rPr/>
        <w:t xml:space="preserve">внутреннего Я, </w:t>
      </w:r>
      <w:r>
        <w:rPr>
          <w:i/>
        </w:rPr>
        <w:t>Сущности</w:t>
      </w:r>
      <w:r>
        <w:rPr/>
        <w:t xml:space="preserve"> человека. </w:t>
      </w:r>
    </w:p>
    <w:p>
      <w:pPr>
        <w:pStyle w:val="Normal"/>
        <w:ind w:firstLine="720"/>
        <w:jc w:val="both"/>
        <w:rPr/>
      </w:pPr>
      <w:r>
        <w:rPr/>
        <w:t xml:space="preserve">Но современный человек упорно продолжает искать свободу, независимость, радость в окружающей его физической реальности, не понимая, что по самому определению материи, преобразование которой возможно только через умирание одной её формы для рождения другой – физическая реальность, не формируемая миром </w:t>
      </w:r>
      <w:r>
        <w:rPr>
          <w:i/>
        </w:rPr>
        <w:t>Сущности</w:t>
      </w:r>
      <w:r>
        <w:rPr/>
        <w:t xml:space="preserve">, способна принести ему только боль, хаос, сомнения, – то есть отобразить в его жизни свойства самой материи. Поэтому только осознав, что все, столь необъяснимые для материалистического сознания, внутренние желания, являются гармоничным стремлением человека к принадлежащим его «родному» миру состояниям, поняв, что только там, в мире своей </w:t>
      </w:r>
      <w:r>
        <w:rPr>
          <w:i/>
        </w:rPr>
        <w:t>Сущности</w:t>
      </w:r>
      <w:r>
        <w:rPr/>
        <w:t xml:space="preserve">, он сможет действительно обрести эмоции, которые так хочет проживать, – только тогда, когда человек заглянет, прежде всего вглубь самого себя, – он сможет научиться не только проживать желаемые эмоции самостоятельно, не требуя, чтобы кто-то так или иначе «развлёк» его, но и обретёт возможность сформировать мир эмоций собственной </w:t>
      </w:r>
      <w:r>
        <w:rPr>
          <w:i/>
        </w:rPr>
        <w:t>Сущности</w:t>
      </w:r>
      <w:r>
        <w:rPr/>
        <w:t xml:space="preserve"> в своей физической жизни.</w:t>
      </w:r>
    </w:p>
    <w:p>
      <w:pPr>
        <w:pStyle w:val="3"/>
        <w:rPr>
          <w:sz w:val="24"/>
        </w:rPr>
      </w:pPr>
      <w:r>
        <w:rPr>
          <w:sz w:val="24"/>
        </w:rPr>
        <w:t xml:space="preserve">Ключом к формированию собственной реальности становится управление собственным мышлением. Не будем забывать, что мысль человека работает непрерывно – нет ни секунды, когда бы процесс мышления остановился. Поэтому мышление человека, осознавшего себя, имеет чёткую направленность и действует только в рамках собственного мира, не допуская ничего, что чуждо желаемым эмоциям. В отличие от мышления обычного человека – которое занято, практически постоянно, уже произошедшими, зачастую ничего не значащими даже для мира элементарных физических взаимодействий, событиями. И дело даже не в том, что на подобное «перемывание» прошлого человек тратит драгоценное время своего настоящего. </w:t>
      </w:r>
    </w:p>
    <w:p>
      <w:pPr>
        <w:pStyle w:val="3"/>
        <w:rPr>
          <w:sz w:val="24"/>
        </w:rPr>
      </w:pPr>
      <w:r>
        <w:rPr>
          <w:sz w:val="24"/>
        </w:rPr>
        <w:t xml:space="preserve">Мышление человека потребляет ментальную энергию – переработанную эмоциональную энергию физической жизнедеятельности. То есть, оно её тратит, подобно тому, как автомобиль потребляет топливо. И если сознание большую часть времени занято непродуктивным процессом бесцельного мышления, – а не детальной проработкой собственного мира, – зациклено на не имеющем смысла для человека вопросе, решение которого не даёт человеку лично ничего, то энергия просто уходит в пустоту. </w:t>
      </w:r>
    </w:p>
    <w:p>
      <w:pPr>
        <w:pStyle w:val="3"/>
        <w:rPr>
          <w:sz w:val="24"/>
        </w:rPr>
      </w:pPr>
      <w:r>
        <w:rPr>
          <w:sz w:val="24"/>
        </w:rPr>
        <w:t xml:space="preserve">Более того, современное неосознанное мышление, как правило, работает ещё и в негативном контексте: с позиции «не хочу, чтобы было так». Крайне редко человек осознаёт, чего же он действительно «хочет» и, не желая – маленькой зарплаты, трудной жизни, неприятностей, – он практически никогда не может чётко сформулировать, чего желает в замен «этого». Кроме того, не так много людей – фанатов своего дела, – которые способны постоянно думать только о том, чем увлечены, а потому – сознательно и непрерывно концентрировать своё мышление на каком-то деле или результате. Мышление обычного человека, большую часть времени остаётся неосознанным, и как только он, быстро решив для себя деловой вопрос, просто отдаётся потоку бессвязных мыслей, то – уже не он управляет ими, а его собственные мысли начинают вести его всё дальше от цели. И не следует думать, что когда человек не контролирует свои мысли, например, занят механическими действиями – ведёт машину, идёт по улице – его мышление потребляет «меньше» энергии. Скорее наоборот, бессвязные мысли перерабатывают «в холостую» столько энергии, что общий «коэффициент полезного действия» всей деятельности человека в конце концов способен снизиться до уровня постоянного «механического» существования. </w:t>
      </w:r>
    </w:p>
    <w:p>
      <w:pPr>
        <w:pStyle w:val="Normal"/>
        <w:ind w:firstLine="720"/>
        <w:jc w:val="both"/>
        <w:rPr/>
      </w:pPr>
      <w:r>
        <w:rPr/>
        <w:t xml:space="preserve">Поэтому необходимо понимать, что создание своего образа жизни в мыслях и осознание своей </w:t>
      </w:r>
      <w:r>
        <w:rPr>
          <w:i/>
        </w:rPr>
        <w:t>Сущности</w:t>
      </w:r>
      <w:r>
        <w:rPr/>
        <w:t xml:space="preserve"> – это тоже работа, зачастую ещё более трудоёмкая, чем физическая. Но если человек «отучит» себя думать «ни о чём», занимая голову риторическими вопросами, а будет постоянно детально продумывать, простраивать свой образ жизни, то его личная продуктивность и состоятельность, в том числе и в мире физических взаимодействий, возрастёт многократно.</w:t>
      </w:r>
    </w:p>
    <w:p>
      <w:pPr>
        <w:pStyle w:val="Normal"/>
        <w:ind w:firstLine="720"/>
        <w:jc w:val="both"/>
        <w:rPr/>
      </w:pPr>
      <w:r>
        <w:rPr/>
        <w:t xml:space="preserve">Осознать данный принцип помогут даже несложные математические подсчёты: из времени всего вашего дня просто выделите время, в течение которого вы за день получаете позитивные эмоции – час, два? – и время, когда вы заняты делами, не приносящими таких эмоций, и более того – совершаемыми словно «на автомате»: бытовая суета, должностные обязанности, обдумывание проблем. Это и будет процентное соотношение того – сколько процентов мыслей вы контролируете, получая желаемые эмоции; и сколько – вы пребываете в бесконтрольном мышлении, растрачивая себя на укрепление «серой обыденности» или индульгирование. Только представьте, что каждая прожитая вами эмоция, даёт энергию вашему мышлению – вашей </w:t>
      </w:r>
      <w:r>
        <w:rPr>
          <w:i/>
        </w:rPr>
        <w:t>Сущности</w:t>
      </w:r>
      <w:r>
        <w:rPr/>
        <w:t xml:space="preserve"> – на построение желаемого вами образа жизни, осознание, обретение себя и собственных желаний; но только сколько энергии вы сами, осознавая свои мысли, «дарите» своему внутреннему Я – десятую, двадцатую часть от прожитого дня? А всё остальное время – неужели вы осознанно стараетесь не проживать ничего, что могло бы усилить влияние вашей </w:t>
      </w:r>
      <w:r>
        <w:rPr>
          <w:i/>
        </w:rPr>
        <w:t>Сущности</w:t>
      </w:r>
      <w:r>
        <w:rPr/>
        <w:t xml:space="preserve"> на физическую реальность вокруг вас? В любом случае, если вы, не важно, по каким причинам, отказываетесь отдавать энергию своей </w:t>
      </w:r>
      <w:r>
        <w:rPr>
          <w:i/>
        </w:rPr>
        <w:t>Сущности,</w:t>
      </w:r>
      <w:r>
        <w:rPr/>
        <w:t xml:space="preserve"> – контролируя собственное мышление, проживать в полной мере позитивные эмоции и осознавать собственные желания, – то в соответствии с процентным соотношением «осознанного» и «не осознанного» существования, мир вашей </w:t>
      </w:r>
      <w:r>
        <w:rPr>
          <w:i/>
        </w:rPr>
        <w:t>Сущности</w:t>
      </w:r>
      <w:r>
        <w:rPr/>
        <w:t>, проецируется на вашу реальность только на десятую часть – девять десятых занимает влияние на вашу жизнь чуждых миров. Именно таким образом жизнь человека на девять десятых заполняется хаосом, суетой, неопределённостью.</w:t>
      </w:r>
    </w:p>
    <w:p>
      <w:pPr>
        <w:pStyle w:val="Normal"/>
        <w:ind w:firstLine="720"/>
        <w:jc w:val="both"/>
        <w:rPr/>
      </w:pPr>
      <w:r>
        <w:rPr/>
        <w:t xml:space="preserve">Не следует отчаиваться, поняв, что в рамках социальной обусловленности, моральных обязательств и общественного долга, вам никогда не удастся таким образом «накормить» собственную </w:t>
      </w:r>
      <w:r>
        <w:rPr>
          <w:i/>
        </w:rPr>
        <w:t>Сущность</w:t>
      </w:r>
      <w:r>
        <w:rPr/>
        <w:t xml:space="preserve"> позитивными эмоциями физической жизни. Помня о том, что вы сможете получить ровно столько позитива в жизни, сколько отдадите энергии собственной </w:t>
      </w:r>
      <w:r>
        <w:rPr>
          <w:i/>
        </w:rPr>
        <w:t>Сущности</w:t>
      </w:r>
      <w:r>
        <w:rPr/>
        <w:t xml:space="preserve">, необходимо, по крайней мере, перестать индульгировать и начать, контролируя поток собственных мыслей, удерживать мышление в рамках осознания своего «родного» мира. Даже этого будет достаточно для того, чтобы ваша </w:t>
      </w:r>
      <w:r>
        <w:rPr>
          <w:i/>
        </w:rPr>
        <w:t>Сущность</w:t>
      </w:r>
      <w:r>
        <w:rPr/>
        <w:t xml:space="preserve"> начала наполняться силой, обогащая вашу жизнь позитивными событиями. </w:t>
      </w:r>
    </w:p>
    <w:p>
      <w:pPr>
        <w:pStyle w:val="Normal"/>
        <w:ind w:firstLine="720"/>
        <w:jc w:val="both"/>
        <w:rPr/>
      </w:pPr>
      <w:r>
        <w:rPr/>
        <w:t xml:space="preserve">Таким образом, контролируемое мышление, начинающее помогать человеку в осознании </w:t>
      </w:r>
      <w:r>
        <w:rPr>
          <w:i/>
        </w:rPr>
        <w:t>Сущности</w:t>
      </w:r>
      <w:r>
        <w:rPr/>
        <w:t xml:space="preserve">, становится тем «мостиком» между высшим и низшим составляющими его Я, который в итоге, по мере развития осознания, позволит ему не только более бережно перераспределять энергию, но и увеличивать её приток – привнося в жизнь человека всё больше позитивных эмоций. </w:t>
      </w:r>
    </w:p>
    <w:p>
      <w:pPr>
        <w:pStyle w:val="Normal"/>
        <w:ind w:firstLine="720"/>
        <w:jc w:val="both"/>
        <w:rPr/>
      </w:pPr>
      <w:r>
        <w:rPr/>
        <w:t xml:space="preserve">Необходимо также отметить, что окружающий мир зеркально отображает в реальности все мысли человека, вне зависимости от того, являются ли они осознанными или нет. Естественно, что человек, постоянно участвуя в социальных взаимодействиях, не может оградить себя совершенно от негативной информации – поэтому в процессе осознания себя становится необходимым не столько оградить себя и свои мысли от негативного информационного влияния из вне, – как, например, зачастую делают те, кого называют оптимистами, – сколько уметь настраивать собственное мышление на позитивный мир собственной </w:t>
      </w:r>
      <w:r>
        <w:rPr>
          <w:i/>
        </w:rPr>
        <w:t>Сущности</w:t>
      </w:r>
      <w:r>
        <w:rPr/>
        <w:t xml:space="preserve">. </w:t>
      </w:r>
    </w:p>
    <w:p>
      <w:pPr>
        <w:pStyle w:val="Normal"/>
        <w:ind w:firstLine="720"/>
        <w:jc w:val="both"/>
        <w:rPr/>
      </w:pPr>
      <w:r>
        <w:rPr/>
        <w:t xml:space="preserve">Кроме того, необходимо помнить, что если человек поставит себе целью, просто контролировать мысли, то окружающий мир, конечно, в полной мере отразит чёткость, порядок, но и – абсолютную безэмоциональность такого мышления. Поэтому если вы желаете придти к радости, энергии и чувству внутренней свободы, то контролировать мышление необходимо относительно того, что, в конечном итоге, управляет и тем, что именуется вашим бессознательным, и вашими ситуациями и всей вашей жизнью и судьбой в целом – относительно эмоционального наполнения мира вашей собственной </w:t>
      </w:r>
      <w:r>
        <w:rPr>
          <w:i/>
        </w:rPr>
        <w:t>Сущности</w:t>
      </w:r>
      <w:r>
        <w:rPr/>
        <w:t xml:space="preserve">. </w:t>
      </w:r>
    </w:p>
    <w:p>
      <w:pPr>
        <w:pStyle w:val="Normal"/>
        <w:ind w:firstLine="720"/>
        <w:jc w:val="both"/>
        <w:rPr/>
      </w:pPr>
      <w:r>
        <w:rPr/>
        <w:t xml:space="preserve">Можно сказать, что именно мир вашей </w:t>
      </w:r>
      <w:r>
        <w:rPr>
          <w:i/>
        </w:rPr>
        <w:t>Сущности</w:t>
      </w:r>
      <w:r>
        <w:rPr/>
        <w:t xml:space="preserve"> должен стать для вас той идеальной реальностью, настраиваясь на которую, вы, не смотря на все «трудности» физической жизни, будете не только сохранять, но и постоянно увеличивать энергообмен, а значит – и наполнять свою жизнь новыми эмоциями. Поэтому совершенно бессмысленно пытаться найти позитивные эмоции во внешнем мире, не говоря уже о том, что эмоции «тёмных» миров, внешне также выглядят зачастую привлекательно. Достаточно просто внимательно прислушаться к собственному внутреннему Я: искать позитивные состояния, в первую очередь, в себе, в «родном» мире своей </w:t>
      </w:r>
      <w:r>
        <w:rPr>
          <w:i/>
        </w:rPr>
        <w:t>Сущности</w:t>
      </w:r>
      <w:r>
        <w:rPr/>
        <w:t xml:space="preserve"> – и оттуда их уже проецировать на окружающее пространство. </w:t>
      </w:r>
    </w:p>
    <w:p>
      <w:pPr>
        <w:pStyle w:val="Normal"/>
        <w:ind w:firstLine="720"/>
        <w:jc w:val="both"/>
        <w:rPr/>
      </w:pPr>
      <w:r>
        <w:rPr/>
      </w:r>
    </w:p>
    <w:p>
      <w:pPr>
        <w:pStyle w:val="Normal"/>
        <w:ind w:firstLine="720"/>
        <w:jc w:val="both"/>
        <w:rPr>
          <w:b/>
          <w:b/>
        </w:rPr>
      </w:pPr>
      <w:r>
        <w:rPr>
          <w:b/>
        </w:rPr>
        <w:t>1.5.2. Искажение внутреннего мира отображается во внешней реальности</w:t>
      </w:r>
    </w:p>
    <w:p>
      <w:pPr>
        <w:pStyle w:val="Normal"/>
        <w:ind w:firstLine="720"/>
        <w:jc w:val="both"/>
        <w:rPr>
          <w:b/>
          <w:b/>
        </w:rPr>
      </w:pPr>
      <w:r>
        <w:rPr>
          <w:b/>
        </w:rPr>
      </w:r>
    </w:p>
    <w:p>
      <w:pPr>
        <w:pStyle w:val="Normal"/>
        <w:ind w:firstLine="720"/>
        <w:jc w:val="both"/>
        <w:rPr/>
      </w:pPr>
      <w:r>
        <w:rPr>
          <w:b/>
        </w:rPr>
        <w:t>Мир внутренний отражается в зеркале мира внешнего</w:t>
      </w:r>
      <w:r>
        <w:rPr/>
        <w:t xml:space="preserve">: от соблюдения правил мира зависит то, насколько зеркало прямое. Любое искажение вашего внутреннего мира мгновенно отображается в вашей реальности. </w:t>
      </w:r>
    </w:p>
    <w:p>
      <w:pPr>
        <w:pStyle w:val="Normal"/>
        <w:ind w:firstLine="720"/>
        <w:jc w:val="both"/>
        <w:rPr/>
      </w:pPr>
      <w:r>
        <w:rPr/>
      </w:r>
    </w:p>
    <w:p>
      <w:pPr>
        <w:pStyle w:val="TextBodyIndent"/>
        <w:rPr/>
      </w:pPr>
      <w:r>
        <w:rPr/>
        <w:t xml:space="preserve">Материалистическое сознание современного человека настолько плотно закрепилось в рамкам физической реальности, что, зачастую, даже человек, искренне стремящийся к осознанию своего целостного Я, попадается в его ловушку: когда логически осмыслив и сопоставив свои выводы с фактическим событиями своей жизни, останавливается на сознательном понимании происходящих процессов, не переводя его на уровень осознания, более того – совершенно искренне путая, своё понимание с осознанием. В связи с этим, необходимо отметить, что подобный подход – логического сопоставления причинно-следственных связей – оправданный и применимый на уровне физических взаимодействий, становится далеко недостаточным для того, чтобы, научившись взаимодействовать на уровне ментальной энергии мира, создавать собственную реальность. </w:t>
      </w:r>
    </w:p>
    <w:p>
      <w:pPr>
        <w:pStyle w:val="Normal"/>
        <w:ind w:firstLine="720"/>
        <w:jc w:val="both"/>
        <w:rPr/>
      </w:pPr>
      <w:r>
        <w:rPr/>
        <w:t xml:space="preserve">Поэтому даже принятая на уровне сознания информация о наличии </w:t>
      </w:r>
      <w:r>
        <w:rPr>
          <w:i/>
        </w:rPr>
        <w:t>Сущности</w:t>
      </w:r>
      <w:r>
        <w:rPr/>
        <w:t xml:space="preserve">, и того, что внутренний мир человека, – то, как он формирует своё мировосприятие, – определяет фактические события его жизни, так и останется для человека всего лишь бесполезной информацией, если он не осознает её: не сможет принять на чувственном, а не сознательном, уровне. Более того, такая информация, естественно, не сможет научить человека управлять собственной жизнью – ведь управление внешними событиями никак нельзя назвать областью, доступной материалистическому сознанию. Данный закон призван осветить саму суть принципа взаимодействия человека со своим внутренним Я, чтобы стало возможным прояснить как, если внешний мир зеркально отражает внутреннее Я человека, сделать это своеобразное зеркало «прямым» – то есть чётко, без искажений, отражающим только то, что хочет человек. </w:t>
      </w:r>
    </w:p>
    <w:p>
      <w:pPr>
        <w:pStyle w:val="3"/>
        <w:rPr>
          <w:sz w:val="24"/>
        </w:rPr>
      </w:pPr>
      <w:r>
        <w:rPr>
          <w:sz w:val="24"/>
        </w:rPr>
        <w:t xml:space="preserve">Для начала, необходимо осознать, что сформированное мировосприятие влияет на фактические события жизни человека подобно тому, как изначально «отснятые» «пошаговые» кадры киноплёнки, отображаются за счёт работы кинопроектора на физический экран, и в итоге, для зрителя в кинозале превращаются в целостный кинофильм, наполненный жизнью героев и событиями киноповествования. Функцию формирования «кадров» будущего «фильма» о жизни человека выполняет его мировосприятие. Таким образом, человек является своеобразным «сценаристом» собственной судьбы и достаточно несложно представить, о чём может быть «фильм», если «кадры» сюжета сформированы и придуманы «сценаристом» неосознанно – может быть это будет фильм о бесконечном сне, либо боевик с борьбой за выживание, либо бесконечная «мыльная опера» о несчастной любви… В любом случае, события данного «фильма» будут лишь проекцией уже существующих «кадров» – подсознательных ожиданий человека от мира, – и будут отображаться на «экран» физической жизни вне зависимости от того, осознанно или неосознанно они сделаны, позитивными или негативными они являются. Осознание данного принципа помогает человеку, понять первый основополагающий закон выстраивания позитивного сюжета – собственной желаемой реальности: если «сюжет» зависит от внутреннего мира и его ожиданий, значит – есть возможность им управлять и, осознав в себе «сценариста», стать «режиссёром» своей жизни, – иначе говоря, начать управлять событиями собственной судьбы. </w:t>
      </w:r>
    </w:p>
    <w:p>
      <w:pPr>
        <w:pStyle w:val="3"/>
        <w:rPr>
          <w:sz w:val="24"/>
        </w:rPr>
      </w:pPr>
      <w:r>
        <w:rPr>
          <w:sz w:val="24"/>
        </w:rPr>
        <w:t xml:space="preserve">В этом ключе становится возможным определиться для себя с ответом на вопрос, который волнует большинство начавших осознавать себя людей: почему чаще воплощаются в реальность именно негативные подсознательные ожидания человека, а то, что формируется в позитивном контексте сознательно, например, мечты – так и остаётся лишь плодом воображения? </w:t>
      </w:r>
    </w:p>
    <w:p>
      <w:pPr>
        <w:pStyle w:val="2"/>
        <w:rPr>
          <w:u w:val="none"/>
        </w:rPr>
      </w:pPr>
      <w:r>
        <w:rPr>
          <w:u w:val="none"/>
        </w:rPr>
        <w:t xml:space="preserve">Памятуя о том, что мы затрагиваем область именно неосознанных процессов развития внутреннего мира человека, которые, как было указано чуть выше, невозможно сформировать усилиями материалистического сознания, становится понятным, что, когда обычный человек настраивается на позитивные события, то, как правило, он мыслит об этом сознательно, центрируя на ожидании «хорошего» всё своё внимание – удерживает, таким образом, своё желание в поле материального мышления, – что не позволяет позитивному образу «опуститься» во внутренний мир – стать чувственно осознанным, а значит – способным проецироваться в реальность. </w:t>
      </w:r>
    </w:p>
    <w:p>
      <w:pPr>
        <w:pStyle w:val="3"/>
        <w:rPr>
          <w:sz w:val="24"/>
        </w:rPr>
      </w:pPr>
      <w:r>
        <w:rPr>
          <w:sz w:val="24"/>
        </w:rPr>
        <w:t xml:space="preserve">Для того чтобы осознать этот очень важный момент, достаточно представить, что сознание человека – это своеобразный компьютерный монитор, который человек постоянно использует в своей жизни, представляя и продумывая сознательно те или иные образы, мысли, эмоции и т.д. Таким образом, когда человек планирует что-то сознательно, он как будто смотрит на экран этого виртуального монитора, формируя мысленно желаемый внешний образ либо прямо перед собой – словно монитор находится перед ним – когда человек бодрствует, – либо – на внутренней стороне своих век, когда представляет какой-либо образ, закрывая глаза. Вспомните, как задумавшись наяву, вы сами, словно «выпадая» на какое-то время из реальности, мысленно простраиваете, глядя прямо перед собой, сюжет ожидаемого вами события, или – как делаете это перед сном, когда, закрыв глаза, представляете, как будет проходить завтрашний день. </w:t>
      </w:r>
    </w:p>
    <w:p>
      <w:pPr>
        <w:pStyle w:val="3"/>
        <w:rPr>
          <w:sz w:val="24"/>
        </w:rPr>
      </w:pPr>
      <w:r>
        <w:rPr>
          <w:sz w:val="24"/>
        </w:rPr>
        <w:t>Таким образом, сознание человека словно рисует на экране виртуального монитора, набрасывая общие штрихи каких-то внешних образов. Функцию же самого компьютера, обрабатывающего введённые данные, выполняет бессознательное человека – компьютера, совершенно уникального, как с точки зрения огромной скорости обработки всех человеческих программ, так и – мгновенности выдачи обработанных данных. Можно сказать, что именно в этом «компьютере бессознательного» и находится внутренний мир человека – хранится «программное обеспечение» его жизни.</w:t>
      </w:r>
    </w:p>
    <w:p>
      <w:pPr>
        <w:pStyle w:val="3"/>
        <w:rPr>
          <w:sz w:val="24"/>
        </w:rPr>
      </w:pPr>
      <w:r>
        <w:rPr>
          <w:sz w:val="24"/>
        </w:rPr>
        <w:t xml:space="preserve">Быстродействие и мощь этого компьютера поистине огромны: мало того, что он автономно управляет всеми функциями человеческого организма – дыханием, сердцебиением – отслеживая и анализируя ежесекундно многие тысячи различных факторов, – но и он же управляет реакциями человека на окружающий мир, храня в себе и предоставляя «по первому требованию» уже готовые наборы возможных реакций на те или иные внешние раздражители. Именно данные «наборы» реакций и отношений, как раз и составляют основу формирующейся годами определённой «программы» мировосприятия человека, образующей, в итоге, его собственное представление о «внешнем» – единый и целостный образ окружающего мира. </w:t>
      </w:r>
    </w:p>
    <w:p>
      <w:pPr>
        <w:pStyle w:val="3"/>
        <w:rPr>
          <w:sz w:val="24"/>
        </w:rPr>
      </w:pPr>
      <w:r>
        <w:rPr>
          <w:sz w:val="24"/>
        </w:rPr>
        <w:t xml:space="preserve">Понять алгоритм работы нашего «компьютера» достаточно не сложно: человек о чём-то думает, автоматически формируя, так называемый мыслеобраз на «мониторе»; затем, с помощью кнопки «ввод» отправляет продуманный внешний рисунок в бессознательное – непосредственно в «компьютер»; последний обрабатывает полученные данные и, используя внешние ситуации, мгновенно выдаёт результат – внешнее событие. Кнопкой «ввести данные» в этом случае является чёткое принятие решения человеком: решение «отправляет» «надуманную модель-образ» на «обработку» во внутренний мир, который немедленно включает в себя новые данные, как новую составную часть программ мировосприятия и мышления человека. </w:t>
      </w:r>
    </w:p>
    <w:p>
      <w:pPr>
        <w:pStyle w:val="3"/>
        <w:rPr>
          <w:sz w:val="24"/>
        </w:rPr>
      </w:pPr>
      <w:r>
        <w:rPr>
          <w:sz w:val="24"/>
        </w:rPr>
        <w:t xml:space="preserve">К сожалению для человека, совершенно не важно, нажал ли он «ввод», – «кнопку решения», – осознанно или по ошибке: бессознательное не разбирается, по какой причине человек сделал тот или иной выбор – оно всего лишь получает команду в виде принятого решения, а значит, автоматически запускает полученную программу в действие. С другой стороны, становится понятным, что если человек медлит с решением и, не нажимая кнопку «ввод», слишком долго удерживает образ на мониторе, то, не отправляя, таким образом, данные, например, о своём желании в «компьютер бессознательного», делает осуществление задуманного невозможным для «обработки и выдачи» – реализации его в физическую реальность. </w:t>
      </w:r>
    </w:p>
    <w:p>
      <w:pPr>
        <w:pStyle w:val="3"/>
        <w:rPr>
          <w:sz w:val="24"/>
        </w:rPr>
      </w:pPr>
      <w:r>
        <w:rPr>
          <w:sz w:val="24"/>
        </w:rPr>
        <w:t>Кроме того, проектировка образов на мониторе сознания требует определённой энергии, позволяющей более детально простроить образ, сконцентрироваться на его элементах – подобно работе конструктора или архитектора, который скрупулёзно создаёт и прорисовывает всё новые детали будущего дома, чтобы «бессознательные строители» по чертежам смогли воплотить его замысел. Таким образом, соответствие будущей постройки замыслу будет зависеть с одной стороны, от максимальной детализированности проекта в чертежах, с другой – от того момента, когда архитектор передаст готовые чертежи строителям на реализацию. Но дело в том, что когда человек «прорисовывает» таким образом негативные и позитивные ожидания от мира, то, во-первых, степень детализации «негативных» проектов, основанная на глубинных страхах, оказывается выше и мгновенно отправляется на реализацию; во-вторых, проекты «позитивные» настолько нравятся самому конструктору, что он, продолжая дополнять уже готовый чертёж всё новыми деталями, никак не может окончательно его доделать, постоянно дополняя новыми штрихами, и отдать для воплощения в реальность «строителям» – своему бессознательному. Последнее является тем моментом, когда человек вместо детального создания «оконченных желаний» полностью погружается в процесс мечтаний.</w:t>
      </w:r>
    </w:p>
    <w:p>
      <w:pPr>
        <w:pStyle w:val="TextBodyIndent"/>
        <w:rPr/>
      </w:pPr>
      <w:r>
        <w:rPr/>
        <w:t xml:space="preserve">И когда человек проживает, например, страх, то эмоции – его внутренняя энергия – резко увеличивается; но так как она несёт ярко выраженный негативный окрас, – подобный удару высоким напряжением, когда всё внутри сжимается и вибрирует, – то человек неосознанно, следуя инстинкту самосохранения, стремится вытеснить негативный образ с «монитора» – быстрее избавиться от него, выкинуть «с глаз долой». Часто человек даже не понимает, что «избавляясь» от подобного образа таким образом, он его автоматически отправляет на «отработку в компьютер»: в этот момент у человека происходит прибавление энергии, и именно возросший мыслительный ресурс человека легко, без участия самого человека, детализирует этот страх – происходит то, что обычно называют «накручиванием себя». Поэтому практически всегда негатив человек видит с максимальной детализацией – не принимая в себе внутреннего дискомфортного состояния, увеличивает его энергию собственными усилиями по его отторжению, таким образом, молниеносно создаёт «чертёж-схему» нежелательного развития событий: возросшая энергия негативного состояния направляется на формирование всё новых деталей страха – достаточно пары секунд, чтобы представить, например, как за ошибку в работе на вас накричал начальник. </w:t>
      </w:r>
    </w:p>
    <w:p>
      <w:pPr>
        <w:pStyle w:val="3"/>
        <w:rPr>
          <w:sz w:val="24"/>
        </w:rPr>
      </w:pPr>
      <w:r>
        <w:rPr>
          <w:sz w:val="24"/>
        </w:rPr>
        <w:t>Конечно, позитивный образ, или желание, также связаны с пребывающей энергией – но это энергия приятная, поэтому человек стремится максимально долго удержать позитивный образ на «мониторе». В этот момент энергия не уходит на его построение и конструирование, а происходит обратный процесс: человек получает энергию и наслаждается ею, – именно от общего наброска своего позитива, – и, не «отпуская» её на глубинную «обработку» в своё бессознательное, растрачивает энергию на получение сознательного удовольствия от обдумывания «проекта». Таким образом, не в силах отвлечься от приятных эмоций и мыслей, человек словно делает подмену – начинает жить энергией мечты. Но естественно, что она недолговечна и не может «материализовать» что-то в реальности, поэтому так важно осознать принцип возвращения энергии только от реализованных желаний: ведь получать энергию от фантазий, означает – разрушать свою реальность, ещё ничего в ней даже не создав.</w:t>
      </w:r>
    </w:p>
    <w:p>
      <w:pPr>
        <w:pStyle w:val="3"/>
        <w:rPr>
          <w:sz w:val="24"/>
        </w:rPr>
      </w:pPr>
      <w:r>
        <w:rPr>
          <w:sz w:val="24"/>
        </w:rPr>
        <w:t xml:space="preserve">Таким образом, необходимо чётко отслеживать и в себе и окружающих людях то, что делается фактически, а что – становясь бесплодным желанием, так никогда не будет реализовано. К сожалению, у большинства людей прослеживается одна и та же фатальная ошибка при создании своего будущего: человек создаёт позитив – как мечту, желание, надежду – не для того, чтобы они реализовались в жизни, а для того, чтобы получить энергию от их общих контуров и набросков. Так как один образ не может давать энергию бесконечно, а её большую часть человек потратил на себя за счёт чрезмерно долгого удержания своего желания на «мониторе» – любования им – то, когда энергия мечты начинает кончаться, а вместе с ней и позитивные ощущения, у человека просто не остаётся сил на передачу образа в «компьютер бессознательного». </w:t>
      </w:r>
    </w:p>
    <w:p>
      <w:pPr>
        <w:pStyle w:val="3"/>
        <w:rPr>
          <w:sz w:val="24"/>
        </w:rPr>
      </w:pPr>
      <w:r>
        <w:rPr>
          <w:sz w:val="24"/>
        </w:rPr>
        <w:t xml:space="preserve">Если же у человека всё-таки хватает сил «нажать кнопку ввода», то сил на завершение «проекта» как правило не остаётся, и нередко не детализированная «разработка» собственного желания уходит в «компьютер» в недоделанном варианте: поэтому такие образы не могут быть приняты внутренним миром, как программы «к действию», а соответственно – отражены в реальной жизни человека. </w:t>
      </w:r>
    </w:p>
    <w:p>
      <w:pPr>
        <w:pStyle w:val="3"/>
        <w:rPr>
          <w:sz w:val="24"/>
        </w:rPr>
      </w:pPr>
      <w:r>
        <w:rPr>
          <w:sz w:val="24"/>
        </w:rPr>
        <w:t xml:space="preserve">Кроме того, даже на создание простого наброска мечты человеку необходимы физические эмоции, которые требуется постоянно обновлять реальными позитивными жизненными переживаниями; но так как энергия от нереализованных желаний не возвращается, то с возрастом у человека остаётся всё меньше энергии для создания даже новых надежд, не говоря уже о полномасштабных проектах. А ведь для работы «компьютера бессознательного» нужен именно полноценный конструкторский «проект» и главное – завершённый в своих элементах и деталях. Естественно, что для создания такого проекта необходим достаточный запас сил и энергии. Человек же, погнавшийся за хорошими эмоциями от самой идеи-мечты, не в состоянии детализировать позитив, придать ему целостные завершённые контуры. </w:t>
      </w:r>
    </w:p>
    <w:p>
      <w:pPr>
        <w:pStyle w:val="3"/>
        <w:rPr>
          <w:sz w:val="24"/>
        </w:rPr>
      </w:pPr>
      <w:r>
        <w:rPr>
          <w:sz w:val="24"/>
        </w:rPr>
        <w:t>Лишь немногие люди способны настолько контролировать собственное мышление и эмоции, чтобы, не увлекаясь собственной мечтой, просто работать с ней, словно с проектом – до момента её окончательного простраивания на «мониторе» сознания и «отправки» в бессознательное для фактической реализации. Поэтому необходимо учиться завершать позитивные проекты своих мыслеобразов, наполняя ими свой внутренний мир – чтобы внутреннее Я получило возможность точно проецировать новые позитивные элементы в реальную жизнь.</w:t>
      </w:r>
    </w:p>
    <w:p>
      <w:pPr>
        <w:pStyle w:val="3"/>
        <w:rPr>
          <w:sz w:val="24"/>
        </w:rPr>
      </w:pPr>
      <w:r>
        <w:rPr>
          <w:sz w:val="24"/>
        </w:rPr>
        <w:t>К сожалению, большинство людей так и не научились применять столь мощный механизм осуществления собственных желаний, который находится у каждого человека, можно сказать, «всегда под рукой». Люди не используют возможности своего внутреннего мира, как правило, либо по незнанию законов его «функционирования», либо – отказываясь принимать правила взаимодействий, происходящих в мире. Они словно продолжают всю жизнь «вручную копать траншею, даже не замечая, что рядом стоит их собственный экскаватор» и при этом – даже не догадываясь об истинном назначении этого механизма, продолжают обвинять всё и вся в том, что их мечты и надежды не сбываются.</w:t>
      </w:r>
    </w:p>
    <w:p>
      <w:pPr>
        <w:pStyle w:val="TextBodyIndent"/>
        <w:rPr>
          <w:b/>
          <w:b/>
        </w:rPr>
      </w:pPr>
      <w:r>
        <w:rPr>
          <w:b/>
        </w:rPr>
        <w:t xml:space="preserve">Если бы люди просто имели общее представление о том, какой потенциальной мощью обладает их внутренний мир при правильном с ним обращении, то могли бы осознать и тот вред, который сами же себе причиняют своими минутами надежд и неконтролируемых эмоций – попустительским отношением к управлению собственными потоками ментальной энергии и формальным подходом к управлению собственным сознанием. </w:t>
      </w:r>
    </w:p>
    <w:p>
      <w:pPr>
        <w:pStyle w:val="3"/>
        <w:rPr>
          <w:sz w:val="24"/>
        </w:rPr>
      </w:pPr>
      <w:r>
        <w:rPr>
          <w:sz w:val="24"/>
        </w:rPr>
        <w:t xml:space="preserve">И если бы человеку удалось осознать, что каждая его мысль, а значит – и каждый миг жизни – ведёт к мгновенному изменению его внутреннего и внешнего миров, а потому – не бывает второстепенных мыслей, а каждая минута формирует в реальности что-то новое, причём так быстро, что человек успевает замечать только последствия своей мысли, – если бы человеку удалось бы это осознать, то он смог бы понять то, о чём с древних времен постоянно говорили мудрецы и философы практически всех культур человечества: что нет ничего более важного, чем наука о собственном внутреннем мире. И может быть тогда человек перестал бы воспринимать работу над собой и собственным мышлением, как просто интересное времяпрепровождение, саморазвитие или очередную философию; смог бы отнестись к осознанию своего внутреннего мира с большей серьёзностью, чем к социальным наукам, которые, зачастую, изначально создаются для того, чтобы устранить пагубные последствия неправильного мышления. </w:t>
      </w:r>
    </w:p>
    <w:p>
      <w:pPr>
        <w:pStyle w:val="3"/>
        <w:rPr>
          <w:sz w:val="24"/>
        </w:rPr>
      </w:pPr>
      <w:r>
        <w:rPr>
          <w:sz w:val="24"/>
        </w:rPr>
        <w:t>Конечно, формальное отношение к процессу формирования своей жизни, продиктовано, как правило, непониманием колоссальной силы, которая в нём сосредоточена и находится в руках человека. Точно так же, как человеку сложно понять силу, таящуюся в радиоактивном излучении, действие которого происходит также – постоянно и незаметно, но весьма ощутимо в последствии – человеку сложно понять и действие собственных мыслей. Вспомните, как после Чернобыльской аварии многие рабочие настолько игнорировали «невидимую» опасность радиации, что работали на реакторе без всяких специальных защитных средств. Поэтому, чтобы последствия непонимания того, что не имеет ни цвета, ни запаха, – вашего собственного внутреннего мира, – не оказались бы столь же плачевными, как при непонимании опасности радиации, необходимо постепенно, начав с контроля своего мышления, обучаться правильно и целенаправленно использовать заложенные во внутреннем мире каждого человека колоссальные возможности реализации собственных желаний – перевести сегодняшнюю разрушительную силу мышления современного человека в силу позитивную, созидающую.</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Normal"/>
        <w:ind w:firstLine="720"/>
        <w:jc w:val="both"/>
        <w:rPr>
          <w:sz w:val="24"/>
        </w:rPr>
      </w:pPr>
      <w:r>
        <w:rPr>
          <w:sz w:val="24"/>
        </w:rPr>
      </w:r>
    </w:p>
    <w:p>
      <w:pPr>
        <w:pStyle w:val="Normal"/>
        <w:ind w:firstLine="720"/>
        <w:jc w:val="both"/>
        <w:rPr>
          <w:b/>
          <w:b/>
        </w:rPr>
      </w:pPr>
      <w:r>
        <w:rPr>
          <w:b/>
        </w:rPr>
        <w:t>1.5.3. То, чего нет в мышлении – отсутствует и в реальности</w:t>
      </w:r>
    </w:p>
    <w:p>
      <w:pPr>
        <w:pStyle w:val="Normal"/>
        <w:ind w:firstLine="720"/>
        <w:jc w:val="both"/>
        <w:rPr>
          <w:b/>
          <w:b/>
        </w:rPr>
      </w:pPr>
      <w:r>
        <w:rPr>
          <w:b/>
        </w:rPr>
      </w:r>
    </w:p>
    <w:p>
      <w:pPr>
        <w:pStyle w:val="Normal"/>
        <w:ind w:firstLine="720"/>
        <w:jc w:val="both"/>
        <w:rPr/>
      </w:pPr>
      <w:r>
        <w:rPr/>
        <w:t xml:space="preserve">Мир зеркально отображает мысли человека: то, чего нет в вашем мышлении – отсутствует и в вашей реальности. </w:t>
      </w:r>
      <w:r>
        <w:rPr>
          <w:b/>
        </w:rPr>
        <w:t>Позитивную реальность формирует позитивное мировосприятие.</w:t>
      </w:r>
    </w:p>
    <w:p>
      <w:pPr>
        <w:pStyle w:val="Normal"/>
        <w:ind w:firstLine="720"/>
        <w:jc w:val="both"/>
        <w:rPr/>
      </w:pPr>
      <w:r>
        <w:rPr/>
      </w:r>
    </w:p>
    <w:p>
      <w:pPr>
        <w:pStyle w:val="Normal"/>
        <w:ind w:firstLine="720"/>
        <w:jc w:val="both"/>
        <w:rPr/>
      </w:pPr>
      <w:r>
        <w:rPr/>
        <w:t xml:space="preserve">На сегодняшний день мировосприятие человека также остаётся малоосознаваемой областью работы мышления. Человеком безусловно принимается то, что собственное восприятие мира должно быть позитивным, но очень редко удаётся встретить людей, которые действительно способны радоваться окружающему миру, ещё реже – тех, кто знает, как сделать собственное мировосприятие позитивным. </w:t>
      </w:r>
    </w:p>
    <w:p>
      <w:pPr>
        <w:pStyle w:val="3"/>
        <w:rPr>
          <w:sz w:val="24"/>
        </w:rPr>
      </w:pPr>
      <w:r>
        <w:rPr>
          <w:sz w:val="24"/>
        </w:rPr>
        <w:t xml:space="preserve">В связи с этим, необходимо осознать, что построить желаемый образ жизни, – сформировать вокруг себя реальность, наполненную позитивными событиями, – может только человек, который, обучаясь управлять мощью собственного мышления, становится способным полностью исключить, прежде всего, из своего отношения к миру – негатив. Таким образом, пресловутым «секретом» умения радоваться жизни, является не бегство от каких-то негативных проявлений жизни, а – способность самого человека создавать в своём внутреннем мире позитивное отношение к миру окружающему. </w:t>
      </w:r>
    </w:p>
    <w:p>
      <w:pPr>
        <w:pStyle w:val="3"/>
        <w:rPr>
          <w:sz w:val="24"/>
        </w:rPr>
      </w:pPr>
      <w:r>
        <w:rPr>
          <w:sz w:val="24"/>
        </w:rPr>
        <w:t xml:space="preserve">Поэтому совершенно бесполезно на что-то просто «закрывать глаза» – сознательно пытаться не замечать «несовершенство» внешнего мира: если человек действительно хочет что-то убрать из своей жизни, то ему понадобится очистить, для начала, собственное мышление от лишних привычек и ненужных мыслей. Таким образом, на первоначальном этапе, контроль мышления должен заключаться в том, чтобы постепенно научиться убирать из мышления всё негативное или ненужное вам, заменяя его тем, что доставляет радость. </w:t>
      </w:r>
    </w:p>
    <w:p>
      <w:pPr>
        <w:pStyle w:val="Normal"/>
        <w:ind w:firstLine="720"/>
        <w:jc w:val="both"/>
        <w:rPr/>
      </w:pPr>
      <w:r>
        <w:rPr/>
        <w:t xml:space="preserve">Однако сложность состоит в том, что сознание современного человека достаточно просто умеет – лишь запоминать что-то новое, дополняя, таким образом, уже приобретённый «жизненный» опыт; но абсолютно не способно – исключать, забывать то, что больше не понадобится человеку для дальнейшей жизни. Именно поэтому человеку так, порой, трудно развиваться: ведь груз ненужных воспоминаний, старых связей, вещей, знакомств – неизменно тянет его назад, не позволяя двигаться дальше. </w:t>
      </w:r>
    </w:p>
    <w:p>
      <w:pPr>
        <w:pStyle w:val="Normal"/>
        <w:ind w:firstLine="720"/>
        <w:jc w:val="both"/>
        <w:rPr/>
      </w:pPr>
      <w:r>
        <w:rPr/>
        <w:t xml:space="preserve">Поэтому если вы решаете обрести себя и построить собственную реальность, то, приобретая навыки управления собственным мышлением и формируя в себе позитивное мировосприятие, необходимо, в первую очередь – научиться не думать о том, о чём вы не хотите думать. </w:t>
      </w:r>
    </w:p>
    <w:p>
      <w:pPr>
        <w:pStyle w:val="Normal"/>
        <w:ind w:firstLine="720"/>
        <w:jc w:val="both"/>
        <w:rPr/>
      </w:pPr>
      <w:r>
        <w:rPr/>
        <w:t xml:space="preserve">Ключом же к осознанию своих мыслей и собственного мировосприятия с последующей его корректировкой становится – умение вести диалог с ситуациями. Ведь когда человек начинает «разговаривать» с собственной ситуацией, то, в первую очередь, он «рассказывает» ей о том, что ещё негативного находится в его картине мира. Ответом ситуации в этом случае, становятся «показательные» уроки, решая которые, человек постепенно очищает своё мировосприятия от негатива. </w:t>
      </w:r>
    </w:p>
    <w:p>
      <w:pPr>
        <w:pStyle w:val="Normal"/>
        <w:ind w:firstLine="720"/>
        <w:jc w:val="both"/>
        <w:rPr/>
      </w:pPr>
      <w:r>
        <w:rPr/>
        <w:t xml:space="preserve">Это ещё один, достаточно важный, показатель умения человека вести конструктивный диалог с ситуацией: когда, избегая бессмысленного «разговора ни о чём», ему удаётся, ориентируясь на собственное желание и мир своей </w:t>
      </w:r>
      <w:r>
        <w:rPr>
          <w:i/>
        </w:rPr>
        <w:t>Сущности</w:t>
      </w:r>
      <w:r>
        <w:rPr/>
        <w:t>, окончательно осознать, что «работать над собой» не означает бесконечного самокопания после очередного урока ситуации – а, прежде всего, служит для совершенствования собственного мировосприятия. Поэтому человек, работая «над собой», направляет все свои усилия на понимание того, какой мир он хочет в себе сформировать в итоге данных усилий. Ситуация же своими действиями помогает человеку простраивать желаемый внутренний мир, параллельно обучая, посредством жизненных событий, основам управления мышлением и, в качестве награды за правильно усвоенные уроки – шаг за шагом начинает проецировать желания внутреннего мира человека в реальность.</w:t>
      </w:r>
    </w:p>
    <w:p>
      <w:pPr>
        <w:pStyle w:val="Normal"/>
        <w:ind w:firstLine="720"/>
        <w:jc w:val="both"/>
        <w:rPr/>
      </w:pPr>
      <w:r>
        <w:rPr/>
        <w:t xml:space="preserve">Памятуя о том, что идеальным миром для осознающего себя человека является мир его </w:t>
      </w:r>
      <w:r>
        <w:rPr>
          <w:i/>
        </w:rPr>
        <w:t>Сущности</w:t>
      </w:r>
      <w:r>
        <w:rPr/>
        <w:t xml:space="preserve">, становится понятным, что выстраиваемая им реальность – в идеале должна максимально чётко отображать центральную эмоцию «родного» для его внутреннего Я мира. Ведь любой мир строится вокруг одной ведущей эмоции, и всё, что в нём находится – служит её усилению и поддержанию. Поэтому научившись ориентироваться на желания собственной </w:t>
      </w:r>
      <w:r>
        <w:rPr>
          <w:i/>
        </w:rPr>
        <w:t>Сущности</w:t>
      </w:r>
      <w:r>
        <w:rPr/>
        <w:t xml:space="preserve">, – настраивать своё мышление на центральную эмоцию, – становится возможным направлять развитие собственных ситуаций на воплощение в реальности: в этом случае, уже сама ситуация начинает обучать человека «не помнить и не думать» о том, что не имеет никакого отношения к главной эмоции его собственного мира. </w:t>
      </w:r>
    </w:p>
    <w:p>
      <w:pPr>
        <w:pStyle w:val="3"/>
        <w:rPr>
          <w:sz w:val="24"/>
        </w:rPr>
      </w:pPr>
      <w:r>
        <w:rPr>
          <w:sz w:val="24"/>
        </w:rPr>
        <w:t xml:space="preserve">Когда человек шаг за шагом, в процессе поступательного ситуативного обучения, приходит к пониманию центральной эмоции своего мира, то он получает возможность не только очиститься от чуждых ему эмоций, но и начать осознанно формировать его вокруг этой эмоции, отображающей истинные желания. Поэтому для того, чтобы определить ведущую эмоцию своего «родного» мира, для начала, необходимо просто доверившись ситуации, определив её суть и собственное желание в ней, гармонизироваться с тем миром, который фактически доступен в данный момент. Таким образом, реализовав, для начала, небольшой замысел в рамках ситуации, вы получаете позитивную эмоцию: энергию, которая направляется на развитие ситуации – расширение вашего мира. Как правило, эмоцию, которая принесла вам эту энергию, достаточно сложно наименовать словесно, но – легко почувствовать. Таким образом, становится возможным запомнить на чувственном уровне то состояние, которое даёт вам силы двигаться вперёд, привыкнуть к нему: в итоге, в процессе прохождения качественно меняющихся ситуаций и ориентируясь на данную эмоцию, оказаться в идеальной для вас реальности – реальности ваших собственных желаний. </w:t>
      </w:r>
    </w:p>
    <w:p>
      <w:pPr>
        <w:pStyle w:val="3"/>
        <w:rPr>
          <w:sz w:val="24"/>
        </w:rPr>
      </w:pPr>
      <w:r>
        <w:rPr>
          <w:sz w:val="24"/>
        </w:rPr>
        <w:t>Для того, чтобы проще понять, что есть «ваша эмоция», достаточно вспомнить любой момент, когда вы, что-либо решив или сделав, неожиданно ощутили внутренний прилив сил, когда, казалось бы, без видимых причин улучшается настроение – хочется жить и радоваться, возникает предчувствие чего-то хорошего. Это как раз тот момент, когда вам удаётся неосознанно соприкоснуться с собственным миром: происходит реальный возврат энергии – словно «оплата» за вложенные усилия. Но по началу редко кому удаётся длительное время удерживать это «настроение».</w:t>
      </w:r>
    </w:p>
    <w:p>
      <w:pPr>
        <w:pStyle w:val="3"/>
        <w:rPr>
          <w:sz w:val="24"/>
        </w:rPr>
      </w:pPr>
      <w:r>
        <w:rPr>
          <w:sz w:val="24"/>
        </w:rPr>
        <w:t xml:space="preserve">И конечно не потому, что энергия просто сама собой «кончается», а из-за странной закономерности работы сознания современного человека, который словно специально стремится поскорее «избавиться» от прилива энергии, порой, бессмысленно растрачивая её не на то, что его непосредственно окружает – свою собственную ситуацию, – а на то – что выходит за её границы. Достаточно вспомнить, как сразу же после такого «прилива» сил и эмоций вам хочется пойти развлечься, кому-то позвонить, поделиться впечатлениями – сделать нечто, не являющееся частью вашей ситуации. Даже если вы поступаете так, полностью доверяя окружающему миру, то необходимо учитывать, что доверять и поступать опрометчиво – совершенно различные вещи. Мир помогает вам только тогда, когда вы делаете что-то последовательно в пределах собственной ситуации: как только вы оказываетесь вне этих границ, то, в лучшем случае, просто растратите полученный «заряд энергии» впустую, в худшем – столкнётесь с очередным уроком, призванным вернуть вас в рамки ситуации. </w:t>
      </w:r>
    </w:p>
    <w:p>
      <w:pPr>
        <w:pStyle w:val="Normal"/>
        <w:ind w:firstLine="720"/>
        <w:jc w:val="both"/>
        <w:rPr/>
      </w:pPr>
      <w:r>
        <w:rPr/>
        <w:t>Кроме того, не следует забывать, что у человека, как правило, достаточно немного ментальной энергии, чтобы охватить своим сознанием весь мир, но всегда достаточно – чтобы находясь в контакте с жизненной ситуацией и определяя в ней своё предназначение, выстраивать пошагово свой маленький мир в её границах, – то есть фактически, тратить получаемую в ситуации энергию непосредственно на расширение границ собственного мира.</w:t>
      </w:r>
    </w:p>
    <w:p>
      <w:pPr>
        <w:pStyle w:val="Normal"/>
        <w:ind w:firstLine="720"/>
        <w:jc w:val="both"/>
        <w:rPr/>
      </w:pPr>
      <w:r>
        <w:rPr/>
        <w:t xml:space="preserve">Проверить, насколько целесообразно вы используете ресурс ментальной энергии не сложно: достаточно попытаться синхронно, в виде единой картины представить всё то, что находится в вашей сегодняшней реальной ситуации – как бы её увидеть всю и сразу. Если вы можете удержать подобную «единую картину» у себя в виде образа вашего сегодняшнего мира – например, как фотоснимок или декорации на сцене, – это означает, что у вас достаточно энергии для действий внутри вашего «маленького мира» – и вы можете определить суть ситуации и понять своё предназначение в ней. В противном случае вам просто не хватит энергии удерживать диалог с ситуацией – и в итоге, ошибки неизбежны. </w:t>
      </w:r>
    </w:p>
    <w:p>
      <w:pPr>
        <w:pStyle w:val="3"/>
        <w:rPr>
          <w:sz w:val="24"/>
        </w:rPr>
      </w:pPr>
      <w:r>
        <w:rPr>
          <w:sz w:val="24"/>
        </w:rPr>
        <w:t>Данный момент не является особенно новым: уровень потенциальных возможностей человека продиктован тем, какой масштаб окружающего пространства он способен «материализовать» с детальной точностью у себя в голове. Например, если один человек может легко представить во всех подробностях то, как он вбивает гвоздь в стену, то второй – может смоделировать реальность того, как он управляет торговой точкой и взаимодействует с покупателями; третий – как он управляет заводом. Именно этот «навык визуализаций» определяет уровень человеческого потенциала и возможный для него масштаб реальных «управляемых» ситуаций, от которого напрямую зависит уровень успешности в тех или иных делах. Если взять Александра Суворова, то он, как свидетельствует история, помнил всех своих солдат по именам.</w:t>
      </w:r>
    </w:p>
    <w:p>
      <w:pPr>
        <w:pStyle w:val="Normal"/>
        <w:ind w:firstLine="720"/>
        <w:jc w:val="both"/>
        <w:rPr/>
      </w:pPr>
      <w:r>
        <w:rPr/>
        <w:t>Таким образом, когда человек шаг за шагом проходит ситуации от малых к большим, то – всё более развивает в себе способность точно создавать образ существующей на данный момент реальности, постепенно набирая энергию и раздвигая границы своих возможностей мышления. Но стоит только поторопиться – и человек, теряя энергию, в итоге, не может видеть всю ситуацию целиком, а значит, и транслировать в ней своё намерение. Поэтому, двигаясь поступательно, человек учится, прежде всего, моделировать ситуацию и, таким образом, постоянно набирает необходимую для своего развития энергию – начиная моделировать окружающее пространство с позиции собственных желаний.</w:t>
      </w:r>
    </w:p>
    <w:p>
      <w:pPr>
        <w:pStyle w:val="TextBodyIndent"/>
        <w:rPr/>
      </w:pPr>
      <w:r>
        <w:rPr/>
        <w:t xml:space="preserve">Именно реализация каждого последующего желания даёт вам дополнительную энергию, которая уходит, в первую очередь, на контроль границ мышления – управление созданием собственного «чистого» образа мира, того, что именуется действительно позитивным мировосприятием. </w:t>
      </w:r>
    </w:p>
    <w:p>
      <w:pPr>
        <w:pStyle w:val="3"/>
        <w:rPr>
          <w:sz w:val="24"/>
        </w:rPr>
      </w:pPr>
      <w:r>
        <w:rPr>
          <w:sz w:val="24"/>
        </w:rPr>
        <w:t>Приобретая данный навык балансировки собственного потенциала соответственно масштабности своей ситуации, становится всё более просто не думать, о том, что является лишним для ситуации и вашего внутреннего мира: человек способен «закрывать границы» своего мира для всего, что ему несёт негатив. Именно в тот момент, когда человек осознал, что значит «держать границы», он начинает понимать, что стоит ему переоценить свои возможности мышления, как он автоматически теряет энергию и его сознание берёт над ним верх: автоматически запускаются внутренние страхи, мгновенно отображающиеся миром в виде очередного урока. Если допустив подобную ошибку «переоценки своих возможностей», он упрямо не желает «уменьшать» ситуацию, то данное «упрямство» может обернуться настоящей жизненной трагедией: на «чужой территории» человек беззащитен и потому максимально подвержен влиянию чуждых миров – хаосу неожиданных событий.</w:t>
      </w:r>
    </w:p>
    <w:p>
      <w:pPr>
        <w:pStyle w:val="3"/>
        <w:rPr>
          <w:sz w:val="24"/>
        </w:rPr>
      </w:pPr>
      <w:r>
        <w:rPr>
          <w:sz w:val="24"/>
        </w:rPr>
        <w:t xml:space="preserve">Но что же заставляет человека выходить за границы собственной ситуации? Что во внутреннем мире каждого из нас есть такого, что толкает, порой, на бессмысленные действия, словно заставляя совершать опрометчивые поступки? Можно сказать, что внутри каждого человека существует, как правило, неосознаваемая самим человеком структура, – его вечный спутник, некая субличность, – способная влиять посредством взрыва неконтролируемых спонтанных эмоций, таких как – агрессия, обида, жалость – на мышление человека и, наполняя сознание неким подобным «дурману» состоянием, вводить его в состояние аффекта. Это то, что обычно называют «вторичными выгодами» человека, или просто – его значимостью. Так как именно из-за этой особенности человека, порой, гибнут его самые радужные начинания, необходимо рассмотреть подробнее то пагубное влияние, которое значимость оказывает и на жизнь человека в целом, и на его внутренний мир. </w:t>
      </w:r>
    </w:p>
    <w:p>
      <w:pPr>
        <w:pStyle w:val="TextBodyIndent"/>
        <w:rPr/>
      </w:pPr>
      <w:r>
        <w:rPr/>
        <w:t xml:space="preserve">Само слово «значимость» происходит от слова «значить», «представлять что-то из себя». Причиной данной составляющей человека является погруженность в материальную «вещественную» жизнь и ориентация в своих жизненных целях не на самого себя и собственные желания, а – на социум. Данная особенность современного человека, не осознающего собственного мира </w:t>
      </w:r>
      <w:r>
        <w:rPr>
          <w:i/>
        </w:rPr>
        <w:t>Сущности</w:t>
      </w:r>
      <w:r>
        <w:rPr/>
        <w:t xml:space="preserve">, приводит его к энергетическому голоду: человек, который не способен чувствовать самого себя, не может и получать необходимую ему для жизни интенсивность эмоций – нужную форму энергии. А так как он предпочитает руководствоваться в своей жизни уже готовыми «универсальными» стереотипами и привычными действиями, мыслями, то и выход из существующего энергетического голода начинает видеть в достижении весомой, уважаемой позиции среди других людей. </w:t>
      </w:r>
    </w:p>
    <w:p>
      <w:pPr>
        <w:pStyle w:val="TextBodyIndent"/>
        <w:rPr/>
      </w:pPr>
      <w:r>
        <w:rPr/>
        <w:t>Само по себе данное желание было бы абсолютно безобидным для человека, если бы не мешало ему изначально осознать себя иначе, чем просто единицу социума. Но современный человек, с заложенными в нём еще родителями и учителями чётким набором социальных правил, становится рабом общепринятых норм жизни и, пытаясь полностью заменить свои личные цели и желания социальными, в итоге, теряет то, что именуется смыслом жизни. Естественно, что это порождает мощный неосознанный внутренний конфликт, который компенсируется с одной стороны, чувством излишней жалости к себе и пристальным вниманием к собственным переживаниям, с другой – начинающимся самовозвеличиванием, которое имеет целью самоутвердиться в обществе. В конечном итоге, наступает момент, когда человек теряет способность пропускать через себя энергопотоки мира и начинает забирать жизненную энергию у окружающих его людей: вызывая у них страх, сопереживание, раздражение – в зависимости от своего социального статуса, начинает так или иначе использовать их энергию для удовлетворения собственного «голода» посредством дальнейшего самоутверждения в обществе.</w:t>
      </w:r>
    </w:p>
    <w:p>
      <w:pPr>
        <w:pStyle w:val="3"/>
        <w:rPr>
          <w:sz w:val="24"/>
        </w:rPr>
      </w:pPr>
      <w:r>
        <w:rPr>
          <w:sz w:val="24"/>
        </w:rPr>
        <w:t>Порождаемый недоверием миру и бессознательными страхами, внутренний конфликт современного человека становится причиной появления в его внутреннем мире некой второй субличности, – значимости, – обладающей уже собственными желаниями, собственным мировосприятием, более того – по мере своего разрастания, становящейся хозяином сознания человека. Наступает момент, когда кажется, что уже не сам человек, а его значимость – думает за него: постоянно ставя себя в собственных глазах выше окружающих, в то же время презирая их, человек взращивает в себе значимость как целостную, полностью самостоятельную личность.</w:t>
      </w:r>
    </w:p>
    <w:p>
      <w:pPr>
        <w:pStyle w:val="3"/>
        <w:rPr>
          <w:sz w:val="24"/>
        </w:rPr>
      </w:pPr>
      <w:r>
        <w:rPr>
          <w:sz w:val="24"/>
        </w:rPr>
        <w:t>Значимость человека, всегда сопутствующая развитому логическому мышлению и происходящая именно от бесконтрольных сознательных функций, всегда считает свою персону особенно ценной и важной для мира – полагая, что весь мир «крутится» вокруг неё и всегда к ней несправедлив. Поэтому в присутствии значимости вообще не может быть речи о гармонии с миром: значимость, по самой своей внутренней сути, ненавидит и презирает окружающий мир. Её следует рассматривать как выращенную самим же человеком энергетическую пиявку – вся энергия, которую получает человек, уходит на её прокормление; лишь малая часть энергии достаётся внутреннему миру человека, большая же – поедается его новой субличностью.</w:t>
      </w:r>
    </w:p>
    <w:p>
      <w:pPr>
        <w:pStyle w:val="3"/>
        <w:rPr>
          <w:sz w:val="24"/>
        </w:rPr>
      </w:pPr>
      <w:r>
        <w:rPr>
          <w:sz w:val="24"/>
        </w:rPr>
        <w:t>Значимость имеет достаточно много обличий – чувство вины, собственного величия, контроль и обвинение окружающих, – и в зависимости от формы её проявления человек по-разному противопоставляет себя миру. Но в основе всех проявлений значимости лежит чувство жалости человека – к самому себе, своим переживаниям, своей трудной жизни и т.д., – которая рано или поздно превращается в твёрдое убеждение о «несправедливости мира» и презрительное отношение к окружающим. Поэтому значимость не может допустить того, чтобы мир человека стал позитивным: ведь если жизнь человека будет счастливой, то ему не за что будет себя жалеть, а соответственно – он не сможет подкармливать свою значимость. Поэтому значимость, ради собственного выживания, готова разрушить и человека, и его жизнь. Подобно паразиту, который постоянно растёт и сосёт кровь животного до тех пор, пока оно может дышать, при этом даже не осознавая того, что последний вздох животного – станет и его последним вздохом.</w:t>
      </w:r>
    </w:p>
    <w:p>
      <w:pPr>
        <w:pStyle w:val="Normal"/>
        <w:ind w:firstLine="720"/>
        <w:jc w:val="both"/>
        <w:rPr/>
      </w:pPr>
      <w:r>
        <w:rPr/>
        <w:t xml:space="preserve">Используемым значимостью «дурманом» становится постоянная провокация негативных эмоций, и удержание человека в конфликте с внешними процессами окружающего мира: культивирование состояний и чувств, способных напугать или перевозбудить его сознание – страх, обида, ярость, ненависть. У человека, заражённого значимостью, именно эти неконтролируемые эмоции идут впереди мышления, заставляя его постоянно концентрироваться на негативных сторонах жизни – проблемах, несправедливости. Неслучайно существует поговорка: «чувства хорошие слуги, но плохие хозяева». </w:t>
      </w:r>
    </w:p>
    <w:p>
      <w:pPr>
        <w:pStyle w:val="3"/>
        <w:rPr>
          <w:sz w:val="24"/>
        </w:rPr>
      </w:pPr>
      <w:r>
        <w:rPr>
          <w:sz w:val="24"/>
        </w:rPr>
        <w:t>Когда человек начинает процесс обретения себя, то первое, с чем ему приходится сталкиваться – с тем, что даже дремавшая и «пившая» до этого «втихомолку» его энергию значимость приходит в ярость. Приняв решения начать контролировать мышление, а значит – мыслить в позитиве, не допуская в свой внутренний мир тех чувств и эмоций, которые вам не нужны, – приходится выдерживать битву со значимостью: она будет атаковать ваше сознание всеми негативными эмоциями и переживаниями, на которые только способна. Вплоть до того, что неожиданно «всплывут» обиды многолетней давности, не говоря уже – о серьёзных страхах и самобичевании за прошлые и настоящие жизненные «ошибки». В общем, значимость будет защищать «до последнего» право на собственную жизнь и необходимость своего присутствия во внутреннем мире человека: состояния депрессии, хронической усталости, ночные кошмары, или наоборот – излишняя радостная перевозбуждённость, приводящая к «выпадению» – являются в этот период её обычной защитной реакцией.</w:t>
      </w:r>
    </w:p>
    <w:p>
      <w:pPr>
        <w:pStyle w:val="3"/>
        <w:rPr>
          <w:sz w:val="24"/>
        </w:rPr>
      </w:pPr>
      <w:r>
        <w:rPr>
          <w:sz w:val="24"/>
        </w:rPr>
        <w:t xml:space="preserve">С этой точки зрения, умение мыслить самостоятельно означает – способность подчинить себе эту «внутреннюю личность»: для этого необходимо относиться к негативным проявлениям эмоций не как к своим собственным, а как – к «крику существа», выращенного вами и живущего внутри вашего материально сознания. Так как это ваша составная часть, то уничтожить её невозможно, а просто усыпить опасно – она может пробудиться в любой момент; единственный способ победить её – это оставить без эмоциональной пищи, то есть без негативных переживаний. Поэтому процесс овладения собственным мышлением – это не просто работа с собой: это битва за право быть собой. </w:t>
      </w:r>
    </w:p>
    <w:p>
      <w:pPr>
        <w:pStyle w:val="3"/>
        <w:rPr>
          <w:sz w:val="24"/>
        </w:rPr>
      </w:pPr>
      <w:r>
        <w:rPr>
          <w:sz w:val="24"/>
        </w:rPr>
        <w:t>И для того, чтобы управлять своим мышлением, необходимо, для начала, «вытащить» из него этого «паразита», который в действительности поедает его энергию. Конечно, это достаточно непросто: как только человек пытается что-либо сделать, значимость начинает проявлять чудеса изобретательности уже потому, что просто остаётся без необходимой ей пищи, поэтому – начинает ещё больше провоцировать страхи, амбиции, слабости человека, нередко сбивая его с выбранного пути. Поэтому можно сказать так: чтобы овладеть собственным мышлением – необходимо найти способ «не кормить» свою значимость, сделать невозможным влияние вашей внутренней амбициозной личности на ваше мышление. И первым делом необходимо с особой внимательностью отнестись к тому, что вас окружает в жизни – люди, с которыми вы общаетесь, программы телевидения, которые вы смотрите, музыку, которую вы слушаете – ничто не должно вызывать у вас негативный или пессимистичный настрой.</w:t>
      </w:r>
    </w:p>
    <w:p>
      <w:pPr>
        <w:pStyle w:val="3"/>
        <w:rPr>
          <w:sz w:val="24"/>
        </w:rPr>
      </w:pPr>
      <w:r>
        <w:rPr>
          <w:sz w:val="24"/>
        </w:rPr>
        <w:t>Развитие умения вести диалог с ситуацией способно избавить человека от проживания негатива – это своеобразная «учебная площадка» для развития позитивного мышления, на которой амбиции и чувство значимости власти не имеют. Именно поэтому значимость так стремится вытащить человека за пределы ситуации: за счёт амбициозной переоценки собственных сил, ощущения обделённости эмоциями или просто желания что-то решить более простым способом, чем позволяет ситуация. Но необходимо помнить, что ситуация учит вас строить свой мир, обретать самих себя и развивать осознание, в итоге – получить власть над своим мышлением, – и награждает за правильно выполненные уроки: постепенно наполняя ваш внутренний мир позитивом и энергией. Поэтому ситуацию нельзя рассматривать, лишь как некий «инструмент» достижения желаний; ситуация – это, прежде всего, учитель, помогающий человеку на пути осознания себя и собственного предназначения. Именно значимость заставляет человека рассматривать ситуацию, как – не более чем способ или инструмент реализации одного-двух амбициозных желаний, – то есть пытается поставить человека выше Личности ситуации, – и не признавая, что ситуация является гармоничной частью окружающего мира, противопоставляет, в итоге, человека миру – заставляет человека с ним бороться. Поэтому так важно, формируя в себе позитивное мировосприятие и обучаясь правильно контролировать своё мышление, справиться с извечным внутренним врагом каждого человека – собственной значимостью.</w:t>
      </w:r>
    </w:p>
    <w:p>
      <w:pPr>
        <w:pStyle w:val="Normal"/>
        <w:ind w:firstLine="720"/>
        <w:jc w:val="both"/>
        <w:rPr/>
      </w:pPr>
      <w:r>
        <w:rPr/>
        <w:t xml:space="preserve">В завершение закона о взаимодействии внутреннего мира человека с миром внешним, необходимо отметить, что сознательное мышление человека становится той призмой, которая определяет чистоту внутреннего мира и его соответствие миру </w:t>
      </w:r>
      <w:r>
        <w:rPr>
          <w:i/>
        </w:rPr>
        <w:t>Сущности</w:t>
      </w:r>
      <w:r>
        <w:rPr/>
        <w:t xml:space="preserve">. И памятуя о том, что человек может управлять любыми своими ожиданиями, наполняя окружающий себя мир позитивными эмоциями, становится понятным, что вам необходимо детально сформировать такой образ мира, который является для вас наиболее желательным – то есть настроить своё сознание на восприятие определённых эмоций окружающего мира, и так управлять своим мышлением, чтобы в него не попадало ничего лишнего. </w:t>
      </w:r>
    </w:p>
    <w:p>
      <w:pPr>
        <w:pStyle w:val="3"/>
        <w:rPr>
          <w:sz w:val="24"/>
        </w:rPr>
      </w:pPr>
      <w:r>
        <w:rPr>
          <w:sz w:val="24"/>
        </w:rPr>
        <w:t>При этом необходимо помнить, что удерживаемый «в голове» образ ситуации должен быть не только максимально детальным, но и – должен чётко соответствовать окружающей вас реальности, а – не отображать ваши иллюзии, домыслы или размышления; необходимо просто переносить окружающую ситуацию на «монитор» сознания, постепенно трансформируя свой внутренний мир в соответствии с собственными желаниями. Важным аспектом этой трансформации становится умение не удерживать окружающих людей и предметы, дать им полную свободу выбора – но при этом чётко осознавать все необходимые вам функции объектов и взаимоотношений окружающего мира; этот основополагающий момент построения собственной реальности будет рассмотрен в отдельном законе.</w:t>
      </w:r>
    </w:p>
    <w:p>
      <w:pPr>
        <w:pStyle w:val="Normal"/>
        <w:ind w:firstLine="720"/>
        <w:jc w:val="both"/>
        <w:rPr/>
      </w:pPr>
      <w:r>
        <w:rPr/>
        <w:t xml:space="preserve">Пока же необходимо учитывать, что ваш внутренний мир являясь прообразом мира внешнего, предоставляет вам возможность, в процессе осознания своего внутреннего Я, простроить желаемую реальность, прежде всего «внутри» самих себя и своего мышления. Подобно любой детской игре – в куличики, в куклы – когда вы просто создаёте из всех присутствующих в ситуации «игрушек» такую систему – образ внутренних взаимоотношений, которые вам необходимы в данный момент. И при этом ваша внутренняя воля – намерение – состоит в том, чтобы удержать в своём мышлении трансформированную картину желаемых отношений до тех пор, пока ваше видение не станет отражаться в очевидных фактах окружающей реальности – тогда ситуация начнёт постепенно меняться. </w:t>
      </w:r>
    </w:p>
    <w:p>
      <w:pPr>
        <w:pStyle w:val="Normal"/>
        <w:ind w:firstLine="720"/>
        <w:rPr/>
      </w:pPr>
      <w:r>
        <w:rPr/>
      </w:r>
    </w:p>
    <w:p>
      <w:pPr>
        <w:pStyle w:val="Normal"/>
        <w:ind w:firstLine="720"/>
        <w:rPr/>
      </w:pPr>
      <w:r>
        <w:rPr/>
      </w:r>
    </w:p>
    <w:p>
      <w:pPr>
        <w:pStyle w:val="Normal"/>
        <w:jc w:val="center"/>
        <w:rPr>
          <w:b/>
          <w:b/>
        </w:rPr>
      </w:pPr>
      <w:r>
        <w:rPr>
          <w:b/>
        </w:rPr>
        <w:t>1.6. Положение 5. «НЕ МЫСЛИТЬ ЛИЧНОСТЯМИ»</w:t>
      </w:r>
    </w:p>
    <w:p>
      <w:pPr>
        <w:pStyle w:val="Normal"/>
        <w:ind w:firstLine="720"/>
        <w:jc w:val="both"/>
        <w:rPr>
          <w:b/>
          <w:b/>
        </w:rPr>
      </w:pPr>
      <w:r>
        <w:rPr>
          <w:b/>
        </w:rPr>
      </w:r>
    </w:p>
    <w:p>
      <w:pPr>
        <w:pStyle w:val="TextBodyIndent"/>
        <w:rPr/>
      </w:pPr>
      <w:r>
        <w:rPr/>
        <w:t>Образ вашего мира – это образ необходимых условий существования вашей базовой эмоции, включающий безликие функции взаимоотношений мира, находящихся в нём людей и условий его реализации; мир сам подберёт лица требующимся персонажам, местам и декорациям.</w:t>
      </w:r>
    </w:p>
    <w:p>
      <w:pPr>
        <w:pStyle w:val="Normal"/>
        <w:ind w:firstLine="720"/>
        <w:jc w:val="both"/>
        <w:rPr/>
      </w:pPr>
      <w:r>
        <w:rPr/>
      </w:r>
    </w:p>
    <w:p>
      <w:pPr>
        <w:pStyle w:val="Normal"/>
        <w:ind w:firstLine="720"/>
        <w:jc w:val="both"/>
        <w:rPr/>
      </w:pPr>
      <w:r>
        <w:rPr/>
        <w:t xml:space="preserve">Данный закон касается достаточно болезненной темы для большинства людей – вопроса зависимостей: когда человеку, чётко решившему строить мир, в котором ему будет нравиться жить, приходиться принять не менее значимое для себя решение – оставить такое же право и окружающим. Наступает момент, когда вам придётся определиться в собственных приоритетах: выбрать, что для вас важнее – жить в том мире, о каком мечтаете и при этом оставить миру право самому подобрать для вашей реальности идеальное место, соответствующее окружение и подходящий уровень жизни или – пытаться сохранить окружающие вас сегодня условия – место проживания, образ жизни и окружающих вас людей; хотите ли вы просто проживать собственные эмоции, в независимости от того, в какой именно обстановке и с какими именно людьми это будет, либо – вы хотите сохранить физические объекты и людей, которые вас окружают сегодня. Нелёгкий и зачастую трагичный выбор – тем не менее, среди тех, кто действительно чего-то достиг в жизни, достаточно сложно найти человека, не изменившего для достижения своей мечты кардинально свой прежний образ жизни и окружение. </w:t>
      </w:r>
    </w:p>
    <w:p>
      <w:pPr>
        <w:pStyle w:val="3"/>
        <w:rPr/>
      </w:pPr>
      <w:r>
        <w:rPr>
          <w:sz w:val="24"/>
        </w:rPr>
        <w:t xml:space="preserve">И в этом нет ничего удивительного: достаточно вспомнить, что каждый человек сам отвечает за собственную жизнь и волен с ней делать всё, что угодно, соответственно – данное право принадлежит не только нам самим, но и всем, кто находится вокруг нас. К сожалению, безусловно принимая свободу собственного выбора, человек зачастую так до конца жизни и не может смириться с тем, что таким же правом – прожить собственную судьбу – обладают и окружающие его люди. Более того, современный мир можно смело назвать – миром зависимостей, в котором человек, изначально не доверяя и другим, и самому миру, постоянно вмешивается в судьбу окружающих людей и предметов, считая, что только у него есть право жить своей судьбой, а всё, что происходит вокруг </w:t>
      </w:r>
      <w:r>
        <w:rPr/>
        <w:t>–</w:t>
      </w:r>
      <w:r>
        <w:rPr>
          <w:sz w:val="24"/>
        </w:rPr>
        <w:t xml:space="preserve"> необходимо постоянно контролировать, защищать, формировать. </w:t>
      </w:r>
    </w:p>
    <w:p>
      <w:pPr>
        <w:pStyle w:val="3"/>
        <w:rPr>
          <w:sz w:val="24"/>
        </w:rPr>
      </w:pPr>
      <w:r>
        <w:rPr>
          <w:sz w:val="24"/>
        </w:rPr>
        <w:t xml:space="preserve">Парадоксально, но когда кто-то пытается повлиять на развитие нашей собственной жизни, мы всячески отстаиваем собственную свободу принимать решения и поступать так, как считаем нужным, при этом – сами легко вмешиваемся в судьбу окружающих, потому что считаем, что наше участие в их жизни является для них благом. Только, очередной раз «влезая» в жизнь кого-либо, необходимо задаться вопросом: а кто нам-то самим дал право влиять на чью-либо жизнь, кроме своей собственной? </w:t>
      </w:r>
    </w:p>
    <w:p>
      <w:pPr>
        <w:pStyle w:val="3"/>
        <w:rPr>
          <w:sz w:val="24"/>
        </w:rPr>
      </w:pPr>
      <w:r>
        <w:rPr>
          <w:sz w:val="24"/>
        </w:rPr>
        <w:t xml:space="preserve">Достаточно вспомнить некоторых родителей, которые, прожив тяжёлую жизнь, с трудом найдя средства на образование ребёнка, в период становления его как самостоятельной личности, всячески стремятся передать ему свой жизненный опыт. Но только – опыт чего? Как вести тяжёлую жизнь или уметь выживать на мизерные средства? Более того, отношение к детям – как к своеобразной собственности, – видимо, ещё очень долго не сможет себя изжить даже в современном обществе. Хотя, казалось бы, со стороны любящих родителей было бы гораздо разумнее и для своего будущего и будущего детей проявить к ним уважение: признать их личностями и отдать право распоряжаться собственной судьбой. </w:t>
      </w:r>
    </w:p>
    <w:p>
      <w:pPr>
        <w:pStyle w:val="Normal"/>
        <w:ind w:firstLine="720"/>
        <w:jc w:val="both"/>
        <w:rPr/>
      </w:pPr>
      <w:r>
        <w:rPr/>
        <w:t xml:space="preserve">Но, к сожалению, так устроено сознание современного человека, что чем лучше он относится к кому-то – тем старательнее стремится принять активное участие в его жизни. Можно, конечно, сказать – что из-за чувства морального долга, любви или сострадания. Но если мы вспомним, что человек в совершенном одиночестве приходит на эту землю и также в одиночестве её покидает, то не значит ли это, что как только он чувствует с чьей-то стороны потребность в себе, то начинает бояться, но – не за судьбу этого человека, а – за то, что однажды может стать ему не нужным, а потому – старается ещё больше «привязать» к себе того, кто может скрасить его одиночество на протяжении жизни, уменьшить страх окружающего мира, оправдает и обоснует собственный смысл пребывания на земле: подобных «выгод», тщательно скрываемых, как правило, даже от самого себя, может быть множество. </w:t>
      </w:r>
    </w:p>
    <w:p>
      <w:pPr>
        <w:pStyle w:val="3"/>
        <w:rPr>
          <w:sz w:val="24"/>
        </w:rPr>
      </w:pPr>
      <w:r>
        <w:rPr>
          <w:sz w:val="24"/>
        </w:rPr>
        <w:t xml:space="preserve">Можно сказать, что человек признает право проживать собственную судьбу только для самого себя. Человек забывает, что у всего и у каждого есть его собственное предназначение, собственная судьба – такое же право пройти свои собственные жизненные уроки и распорядиться своей судьбой самостоятельно. И как правило, если самому человеку удалось принять ответственность за собственную жизнь и действительно научиться доверять миру, то он легко отдаёт право свободно жить и окружающим. Поэтому, если человек твёрдо убежден, что без его участия окружающие люди погибнут, не выживут или будут несчастные, то, всего скорее, ему придётся ещё достаточно долго самому учиться быть самостоятельной личностью, чтобы однажды осознать, что не только другие люди, но и он сам имеет право выбора своей судьбы и тех эмоций, которыми каждый по собственному желанию наполняет свою жизнь. </w:t>
      </w:r>
    </w:p>
    <w:p>
      <w:pPr>
        <w:pStyle w:val="3"/>
        <w:rPr>
          <w:sz w:val="24"/>
        </w:rPr>
      </w:pPr>
      <w:r>
        <w:rPr>
          <w:sz w:val="24"/>
        </w:rPr>
        <w:t>Достаточно жёсткая, с точки зрения социальных норм, формулировка данного закона – найти в себе силы оставить окружающих в покое и заняться собственной судьбой, – имеет, на самом деле, крайне глубокий смысл для развития всего, чем наполнено окружающее нас пространство планеты. Ведь всё, что нас окружает, находясь в процессе постоянного преобразования и изменений, никогда не стоит на месте собственного развития – достаточно взглянуть на природу, чтобы увидеть этот закон в действии. И, конечно, человек признаёт право на преобразование неподконтрольных ему процессов – времён года, течения рек, растительной жизни, – но как только что-то попадает под контроль человека – люди или вещь – как он тут же, игнорируя их право изменяться, пытается словно «заморозить» процесс их развития. Большинство людей хотят, чтобы те, с кем они общаются, оставались бы такими, какими они их встретили впервые или чтобы предметы, принадлежащие им, сохранялись бы в первозданности с момента покупки. Но достаточно представить, что человек предъявил бы подобное требование – не двигаться, не преобразовываться – например, речной воде. Даже если бы ему удалось реализовать своё желание методом технических ухищрений, то в итоге, он получил бы в «собственность» уже не прозрачную реку – а болото со стоящей и гниющей водой. Так зачем же то же самое мы стремимся сделать и с окружающими нас людьми?</w:t>
      </w:r>
    </w:p>
    <w:p>
      <w:pPr>
        <w:pStyle w:val="3"/>
        <w:rPr>
          <w:sz w:val="24"/>
        </w:rPr>
      </w:pPr>
      <w:r>
        <w:rPr>
          <w:sz w:val="24"/>
        </w:rPr>
        <w:t xml:space="preserve">Необходимо также отметить, что подобное отношение к людям является совершенно тупиковым не только с точки зрения развития гармоничных взаимоотношений с окружающим миром, но и не позволяет человеку, стремящемуся одним своим прикосновением «заморозить» развитие окружающих, реализовать, в конечном итоге – и собственное право на принятие самостоятельных решений. Ведь каждый раз, когда человек принимает решение, он, безусловно что-то приобретая, неизбежно что-то должен потерять – отпустить в прошлое то, что несовместимо с реализацией его решения. Соответственно, если он не может расстаться с чем-то из прошлого – вещью, отношениями, привязанностями, – то значит, не способен и приобрести что-то новое. Совсем другое дело, что когда мы даём свободу человеку жить собственной жизнью – всегда остаётся надежда на то, что если мы ему действительно близки по сути и интересны, то он будет продолжать идти вместе с нами по дороге жизни. При этом и за собой и за близким нам человеком необходимо признавать безусловное право в любой момент уйти на другую дорогу: можно достаточно длительное время продолжать совместное движение и однажды – либо повернуть вместе с нашим попутчиком, либо пойти дальше в собственном направлении, либо – порадоваться тому, что человек повернул вместе с нами, но сделал это – абсолютно добровольно. Нужно понимать, что не мы находим человека, а ситуация создаёт некое взаимное дело-интерес, которое и соединяет людей: если «совместное дело» заканчивается, интересы «расходятся» – то наступает период, когда людям даже не о чем говорить, и их расставание – только вопрос времени. Поэтому необходимо чётко отдавать себе отчёт в том, что именно ситуация соединяет и разъединяет людей – и последнее также является ситуацией, проверяющей человека на разумность в «личном плане». </w:t>
      </w:r>
    </w:p>
    <w:p>
      <w:pPr>
        <w:pStyle w:val="3"/>
        <w:rPr>
          <w:sz w:val="24"/>
        </w:rPr>
      </w:pPr>
      <w:r>
        <w:rPr>
          <w:sz w:val="24"/>
        </w:rPr>
        <w:t>Поэтому так важно, формируя образ собственной реальности, не закладывать в неё изначально какие-то личностные аспекты составляющих её объектов – необходимо рассматривать только систему желаемых взаимодействий и функции того, что должно её наполнять. Ситуацию необходимо воспринимать «процессуально», то есть как процессы, и не пытаться видеть её с позиции физических объектов: не считать «предметами» ни людей, ни учёную степень, ни счёт в банке – всё это не более чем текучие процессы и функции.</w:t>
      </w:r>
    </w:p>
    <w:p>
      <w:pPr>
        <w:pStyle w:val="3"/>
        <w:rPr>
          <w:sz w:val="24"/>
        </w:rPr>
      </w:pPr>
      <w:r>
        <w:rPr>
          <w:sz w:val="24"/>
        </w:rPr>
        <w:t>Это значит, что необходимо просто определить функции тех предметов, мест и людей, которые должны существовать в выстраиваемой реальности: например, там должны быть изящные предметы и люди, обладающие хорошим вкусом. Таким образом, если люди, которые окружают человека на сегодняшний момент, не обладают этими качествами – необходимо оставить им право либо добровольно измениться, либо уйти в прошлое такими, какими они сделали выбор остаться. И если они выбирают – остаться, – то следует просто забыть о них, не удерживая связь даже воспоминаниями. Необходимо осознавать, что «ничто не доставляет человеку столько страданий, сколько сожаление» – не нужно оставлять в своём позитивном мире место для сожаления, помня о том, что – если чего-то нет в ваших мыслях, то для вас этого не существует и в реальности.</w:t>
      </w:r>
    </w:p>
    <w:p>
      <w:pPr>
        <w:pStyle w:val="3"/>
        <w:rPr>
          <w:sz w:val="24"/>
        </w:rPr>
      </w:pPr>
      <w:r>
        <w:rPr>
          <w:sz w:val="24"/>
        </w:rPr>
        <w:t xml:space="preserve">И конечно, никогда никого не следует насильно пытаться изменить под желаемый вами образ, уговорить измениться или пытаться помочь осознать то, что вы хотите: ведь если человек разделяет ваше мировидение, понимает ваши замыслы и сам ощущает потребность в том, чтобы следовать с вами – то он найдёт способ измениться самостоятельно. Если же нет – то необходимо просто отпустить его «с миром» идти своей дорогой, позволив самому себе следовать своей: ситуация, напомним, соединяет и разъединяет людей – но не лишает их права выбора уйти или остаться. И остаться означает, в первую очередь – на новом витке ситуации включиться в новое совместное дело, которое предлагается самой ситуацией. Если вам удалось полностью отпустить прошлое, не сокрушаясь эмоционально о том, чего никогда не вернуть, то вам, прежде всего – удалось освободить место для нового, – и уже на следующем шаге вокруг вас начнут появляться новые люди, которые изначально будут соответствовать вашим ожиданиям, радоваться вашему присутствию, совершенно добровольно поддерживая все ваши замыслы, – люди, которые близки вам по своей сути и тем более – ничем не уступающие тем, кто превратился в призрачные воспоминания. </w:t>
      </w:r>
    </w:p>
    <w:p>
      <w:pPr>
        <w:pStyle w:val="3"/>
        <w:rPr>
          <w:sz w:val="24"/>
        </w:rPr>
      </w:pPr>
      <w:r>
        <w:rPr>
          <w:sz w:val="24"/>
        </w:rPr>
        <w:t xml:space="preserve">Аналогичный подход применим и в отношении материальных предметов. Необходимо осознавать, что всё, что мы приобретаем в своей жизни материального является не более чем декорациями нашего образа жизни, отображающими уровень материальной энергии, которую мы смогли воплотить в вещи. Таким образом, все «живые» и «не живые» объекты нашей реальности являются всего лишь составными частями единой Личности ситуации, с которой мы непрерывно ведём диалог – а она, в соответствии с нашими потребностями, сама знает, какие объекты необходимо ввести в наш мир, а какие – вывести. А если вспомнить, что согласно закону сохранения энергии, энергия в системе взаимодействий не исчезает и не появляется из ниоткуда, то становится понятным, что уже достигнутый уровень физической состоятельности, при правильном с ним обращении – никуда не может исчезнуть или потеряться, а способен только трансформироваться в новые предметы и образы. </w:t>
      </w:r>
    </w:p>
    <w:p>
      <w:pPr>
        <w:pStyle w:val="Normal"/>
        <w:ind w:firstLine="720"/>
        <w:jc w:val="both"/>
        <w:rPr/>
      </w:pPr>
      <w:r>
        <w:rPr/>
        <w:t>И если человек соблюдает правила взаимоотношений с собственной ситуацией, то развитие, в том числе и материальных объектов, её составляющих, происходит согласно принципу перехода количества в качество – когда накопившийся определённый потенциал энергии позволяет всей системе сделать качественный скачок на более высокий уровень энергообмена. В физической реальности – на смену тем предметам, что уже сослужили свою службу, приходят другие, более высокого качества, в том числе и – более дорогие в денежном эквиваленте. Таким образом, необходимо понимать, что подобный переход невозможен без исчезновения как таковых старых форм, объектов воплощения материальной энергии, но именно данное «исчезновение» позволяет системе совершить качественный переход, когда энергия старых предметов высвобождается, воплощаясь на более высоком уровне – в качественно других предметах: ведь каждая новая ситуация требует и новых декораций. Поэтому естественно, что подобный переход возможен только в том случае, когда человек не удерживает старую форму энергии, выраженную в старых вещах.</w:t>
      </w:r>
    </w:p>
    <w:p>
      <w:pPr>
        <w:pStyle w:val="3"/>
        <w:rPr>
          <w:sz w:val="24"/>
        </w:rPr>
      </w:pPr>
      <w:r>
        <w:rPr>
          <w:sz w:val="24"/>
        </w:rPr>
        <w:t xml:space="preserve">Последнее, зачастую, становится непреодолимым препятствием для тех, кто привык бережно относиться к значимым для себя предметам из прошлого – тем, с которыми связаны так называемые «приятные» воспоминания, хранящие личную историю человека. Глядя на такие предметы, человек вспоминает себя прежнего: это он купил в двадцать лет, это ему подарил тот-то, а это он привёз из командировки. К сожалению, при таком подходе к вещам, человек рискует разделить судьбу вечных хранителей пыльных архивов и экспонатов прошлого, вся жизнь которых ограничивается территорией, созданного ими же самими и, как правило, никому, кроме них, неинтересного личного музея. </w:t>
      </w:r>
    </w:p>
    <w:p>
      <w:pPr>
        <w:pStyle w:val="3"/>
        <w:rPr>
          <w:sz w:val="24"/>
        </w:rPr>
      </w:pPr>
      <w:r>
        <w:rPr>
          <w:sz w:val="24"/>
        </w:rPr>
        <w:t xml:space="preserve">Подобное «цепляние» за личности, как людей так и вещей, является одной из самых распространённых форм «заморозки» самого себя. В связи с этим необходимо понимать, что только предоставляя свободу всему окружающему и в том числе, материальным предметам – двигаться своей дорогой, – станет возможным не тащить на себе в будущее всё более нарастающий груз ненужных воспоминаний, штампов, знакомых, предметов – всего, что составляет так называемую личную историю человека, – а постоянно, с каждым шагом обновляться. </w:t>
      </w:r>
    </w:p>
    <w:p>
      <w:pPr>
        <w:pStyle w:val="3"/>
        <w:rPr>
          <w:sz w:val="24"/>
        </w:rPr>
      </w:pPr>
      <w:r>
        <w:rPr>
          <w:sz w:val="24"/>
        </w:rPr>
        <w:t>Достаточно отнестись к своей судьбе, как к путешествию длиною в жизнь к собственному дому – той реальности «родного» мира, где уже ожидают каждого его «родные» предметы и люди: можно взять в дорогу только самое необходимое и идти налегке, быстро двигаясь в выбранном направлении; а можно – едва передвигать ноги, под грузом всего, что было взято с собой по пути. Поэтому необходимо с лёгким сердцем отпускать всё, что уже выполнило свою функцию на вашем жизненном пути и, искренне поблагодарив их за помощь и уроки, двигаться дальше – к новым «переходным» предметам, которые позволят вам дойти до цели.</w:t>
      </w:r>
    </w:p>
    <w:p>
      <w:pPr>
        <w:pStyle w:val="TextBodyIndent"/>
        <w:rPr/>
      </w:pPr>
      <w:r>
        <w:rPr/>
        <w:t xml:space="preserve">К сожалению, сегодня большинство людей настолько увязли в чувственных зависимостях, что не то что отпустить человека, позволив ему жить своей жизнью, но и просто выбросить старый предмет – не могут уже потому, что воспринимают всё, что их окружает и им принадлежит, как части самих себя. Ведь человек зависит от людей и предметов, прежде всего, потому, что просто не мыслит без них своего существования. Это можно назвать ещё одной хитростью материального мира: мало того, что человек, отвергая свою </w:t>
      </w:r>
      <w:r>
        <w:rPr>
          <w:i/>
        </w:rPr>
        <w:t>Сущность</w:t>
      </w:r>
      <w:r>
        <w:rPr/>
        <w:t xml:space="preserve">, полностью ассоциирует себя со своим физическим телом, но, со временем – начинает считать своей собственной составной частью машину, на которой ездит, дом, в котором живёт, людей, с которыми общается, – таким образом, материалистическое сознание торжествует, «тёмные» миры укрепляются, а судьба человека – превращается в непрерывную череду борьбы за «сохранность» всего, что, как ему кажется, принадлежит ему по праву – является «добавками» собственного физического тела. </w:t>
      </w:r>
    </w:p>
    <w:p>
      <w:pPr>
        <w:pStyle w:val="TextBodyIndent"/>
        <w:rPr/>
      </w:pPr>
      <w:r>
        <w:rPr/>
        <w:t xml:space="preserve">Поэтому необходимо осознать, что то, что близко сути мира </w:t>
      </w:r>
      <w:r>
        <w:rPr>
          <w:i/>
        </w:rPr>
        <w:t>Сущности</w:t>
      </w:r>
      <w:r>
        <w:rPr/>
        <w:t xml:space="preserve"> человека – никуда не может исчезнуть из его физической жизни и будет приносить радость; то же, что он пытается насильно тянуть за собой с каждым днём будет доставлять ему всё возрастающее неудобство и душевный дискомфорт – всё больше будет забирать энергии. Достаточно взять, например, процесс обычного развода: одни люди расходятся легко, в итоге – остаются друзьями и нередко дружат много лет; другие – порой, годами изматывают друг друга пытаясь «сохранить отношения», а на самом деле, просто боясь расстаться – сломать привычный уклад жизни, – и в итоге, представляют собой двух несчастных измученных людей, которые уже по-настоящему друг друга ненавидят. Конечно, можно было бы привести еще много примеров пагубного влияния на судьбу человека различных форм зависимостей, но даже этого достаточно для того, чтобы понять: если решение принято – его следует реализовывать немедленно согласно ментальным законам, не причиняя сомнениями боль ни себе, ни окружающим людям. Только представьте, как бы для вас было бы желательнее вырвать зуб, требующий удаления – одним движением или по чуть-чуть каждый день? </w:t>
      </w:r>
    </w:p>
    <w:p>
      <w:pPr>
        <w:pStyle w:val="3"/>
        <w:rPr>
          <w:sz w:val="24"/>
        </w:rPr>
      </w:pPr>
      <w:r>
        <w:rPr>
          <w:sz w:val="24"/>
        </w:rPr>
        <w:t>Более того, пока человек не научился оставлять в ситуации только то, что ему необходимо – ни о каком «диалоге» с ней вообще речи быть не может: достаточно сложно за накапливающимся годами «хламом» – материальным, эмоциональным, «памятным» – рассмотреть саму ситуацию, а тем более, удержать её детально в голове, – такому человеку просто не хватит воли для концентрации на реальности настоящего.</w:t>
      </w:r>
    </w:p>
    <w:p>
      <w:pPr>
        <w:pStyle w:val="3"/>
        <w:rPr>
          <w:sz w:val="24"/>
        </w:rPr>
      </w:pPr>
      <w:r>
        <w:rPr>
          <w:sz w:val="24"/>
        </w:rPr>
        <w:t xml:space="preserve">Но не стоит, конечно, воспринимать подобное отношение к предметам, как их постоянное бессмысленное обновление. Развитие человека, равно как и всего, что его окружает, происходит соответственно обновлению его собственной ситуации. Необходимо всего лишь чётко отслеживать, чтобы обновление вещей, с одной стороны, не «отставало» от ситуации, с другой – чтобы каждый пришедший предмет был более высокого качественного уровня: не стоит «менять шило на мыло». Необходимо помнить, что улучшение уровня жизни связано не с наращиванием количества предметов, окружающих человека, а – с их качественным обновлением. </w:t>
      </w:r>
    </w:p>
    <w:p>
      <w:pPr>
        <w:pStyle w:val="3"/>
        <w:rPr>
          <w:sz w:val="24"/>
        </w:rPr>
      </w:pPr>
      <w:r>
        <w:rPr>
          <w:sz w:val="24"/>
        </w:rPr>
        <w:t xml:space="preserve">Точно также, изменение круга общения связано – не просто со сменой людей, а – с вхождением, согласно очередному шагу вашей ситуации, в круг близких вам по духу людей именно в данный момент времени. Последний аспект также необходимо учитывать – никто не может гарантировать, что новый круг общения или предметы, приобретённые на одном витке развития ситуации, будут востребованы вами на следующем шаге развития ситуации. Поэтому вы должны быть готовы к тому, что процесс обновления происходит постоянно, пока вы окончательно не войдёте в свой собственный мир. </w:t>
      </w:r>
    </w:p>
    <w:p>
      <w:pPr>
        <w:pStyle w:val="3"/>
        <w:rPr>
          <w:sz w:val="24"/>
        </w:rPr>
      </w:pPr>
      <w:r>
        <w:rPr>
          <w:sz w:val="24"/>
        </w:rPr>
        <w:t xml:space="preserve">Есть и ещё один позитивный вариант – если всё, что вас окружает сегодня, также находится в постоянном, сопутствующем вашему, развитии, то тогда сможет сопровождать вас долгие годы подобно произведениям искусства или драгоценностям, с годами только повышающими свою стоимость. Но, как правило, если говорить о людях – то вряд ли их будет много; а владеть столь «долговечными» предметами доступно, в большинстве случаев, тем, кто уже достиг реализации планов по построению собственной реальности. </w:t>
      </w:r>
    </w:p>
    <w:p>
      <w:pPr>
        <w:pStyle w:val="3"/>
        <w:rPr>
          <w:sz w:val="24"/>
        </w:rPr>
      </w:pPr>
      <w:r>
        <w:rPr>
          <w:sz w:val="24"/>
        </w:rPr>
        <w:t xml:space="preserve">Поэтому, пока человек находится только на пути к осуществлению свой мечты, ему необходимо осознавать, что каждый окружающий его предмет или человек имеет право двигаться собственной дорогой и жить своей жизнью – учиться без труда отпускать их реализовывать собственные желания, предоставляя людям право самим отвечать за собственную судьбу. </w:t>
      </w:r>
    </w:p>
    <w:p>
      <w:pPr>
        <w:pStyle w:val="Normal"/>
        <w:ind w:firstLine="720"/>
        <w:jc w:val="both"/>
        <w:rPr/>
      </w:pPr>
      <w:r>
        <w:rPr/>
        <w:t xml:space="preserve">Не исключено, что человек, который вам симпатичен, сам попросит вас так или иначе повлиять на его жизнь или даже – взять за неё ответственность. В этом случае необходимо быть предельно осторожным, чтобы приняв его просьбу, не превратить его в обузу своей жизни. И даже не столько из-за того, что сопровождая человека длительное время, вы можете лишить его права прожить собственную судьбу, сколько – потому что, тратя достаточно много энергии на подобную помощь, вы сами значительно медленнее движетесь к своей цели. Поэтому необходимо помнить: сколько времени вы затратите на попытки изменить человека, ровно столько продлится ваша остановка на положенном вам жизнью собственном пути. Естественно, что только вам решать, стоит ли подобная остановка того или – нет. Но в любом случае, не нужно играть в спасителя и, просто следуя своей дорогой, быть готовым к тому, чтобы в любой момент оставить человека жить самостоятельной судьбой. </w:t>
      </w:r>
    </w:p>
    <w:p>
      <w:pPr>
        <w:pStyle w:val="TextBodyIndent"/>
        <w:rPr/>
      </w:pPr>
      <w:r>
        <w:rPr/>
        <w:t xml:space="preserve">Кроме того, изменить человека без его собственного, искреннего желания невозможно, которое, в свою очередь, требует, чтобы у человека, для начала, пробудилось осознание себя. Поэтому если вы оказываете кому-то помощь, то внимательно наблюдайте – продолжает ли этот человек стремиться к изменениям или всего лишь говорит об этом. </w:t>
      </w:r>
    </w:p>
    <w:p>
      <w:pPr>
        <w:pStyle w:val="TextBodyIndent"/>
        <w:rPr/>
      </w:pPr>
      <w:r>
        <w:rPr/>
        <w:t xml:space="preserve">Людей же, которые только на словах желают двигаться вместе с вами, просят помощи и совета, может попасться вам на пути достаточно много. Поэтому, чтобы не тратить драгоценное время на тех, кто привык за счёт чужой энергии реализовывать свои корыстные планы, просто отслеживайте, насколько беспокойно для вас присутствие того или иного человека в вашей жизни. Люди, которые действительно стремятся стать собой и разделяют ваш путь, как правило, не только не доставляют беспокойства в процессе совместного движения, но и сами проявляют инициативу – проще говоря, за ними не надо «бегать», чтобы что-либо объяснить и, тем более – уговаривать что-то понять; те же, кто либо из собственных страхов, либо – в связи с недостаточным уровнем осознания то и дело сбиваются даже с проторенного вами пути, скорее всего, если их чудесным образом не «озарит», не смотря на все ваши усилия, вернутся к тому, с чего начали совместное с вами движение. Поэтому не стоит попусту растрачивать собственную энергию – люди, которым с вами по пути, как правило, приходят сами и просто начинают идти рядом: они учатся, просто общаясь с вами, и никогда бесцельно не расходуют ваших сил, времени. </w:t>
      </w:r>
    </w:p>
    <w:p>
      <w:pPr>
        <w:pStyle w:val="TextBodyIndent"/>
        <w:rPr/>
      </w:pPr>
      <w:r>
        <w:rPr/>
        <w:t xml:space="preserve">И если возможно предоставить некую «инструкцию» по сопровождению таких людей, то она может выглядеть приблизительно следующим образом: в первую очередь, вам необходимо создать условия, в которых станет возможным «пробуждение» осознания человека, и принять решение, на сколько хватит вашего терпения, чтобы этого момента дождаться; во-вторых, вы должны чётко понимать, что знания, получаемые человеком от общения с вами, должны быть приобретены им самостоятельно, а потому – человек должен сам постоянно проявлять инициативу – задавать вопросы, делиться своими «открытиями» и т.д. Данный принцип можно назвать «принципом Сонастройщика»: человека, который помогает другому настроиться на гармоничные взаимодействия с ситуацией – на время как бы сам становится его ситуацией, помогая лучше понять её законы. Надо отметить, что «сонастройка» производится не «заумными рассуждениями», а действиями «Сонастройщика», который, по сути, просто идёт своим путём. </w:t>
      </w:r>
    </w:p>
    <w:p>
      <w:pPr>
        <w:pStyle w:val="3"/>
        <w:rPr>
          <w:sz w:val="24"/>
        </w:rPr>
      </w:pPr>
      <w:r>
        <w:rPr>
          <w:sz w:val="24"/>
        </w:rPr>
        <w:t>Но если человек просто потребляет вашу энергию под видом «ученичества» и непрерывно требует вербальных разъяснений, то ваше право решить, до каких пор продолжать надеяться на его осознание, и когда, чтобы не превращаться в добровольную жертву подобного манипулирования, спокойно оставить его, чтобы ускорить собственное движение «домой». Вряд ли в этом случае стоит опасаться осуждения своего поступка с чьей-либо стороны, если вы помните, конечно, что каждый имеет право прожить собственную жизнь и является, по сути, одиноким странником на пути к обретению самого себя – дороги к тем, кто на самом деле его любит и ждёт.</w:t>
      </w:r>
    </w:p>
    <w:p>
      <w:pPr>
        <w:pStyle w:val="2"/>
        <w:rPr>
          <w:u w:val="none"/>
        </w:rPr>
      </w:pPr>
      <w:r>
        <w:rPr>
          <w:u w:val="none"/>
        </w:rPr>
        <w:t>Поэтому столь важно научиться воспринимать людей, с которыми вы сталкиваетесь на своём жизненном пути, не как личностей, а – как части ситуации, сложившейся в тот или момент времени, которые, прежде всего, отвечают её сегодняшней сути. Поэтому не центрируясь на личности «хорошего» или «не хорошего» человека, необходимо смотреть, какой урок преподносит вам ситуация посредством этого объекта и функций, которые он выполняет. Безусловно, понять, что людей-личностей в ситуации не существует, есть – просто люди, выполняющие её волю и отражающие внутренние искания самого человека, – не простое и даже, порой, «шоковое» осознание. Но если функция человека, как части вашей ситуации, состоит, согласно её сегодняшней сути, в том, чтобы научить вас быть свободным от любых форм зависимостей – вины, долга, жалости и т.д. – то этот ли человек, либо любой другой с похожим набором качеств характера, будет появляться или оставаться в вашей жизни до тех пор, пока вы не усвоите необходимого для движения вперёд урока. Уже вопросом следующего уровня осознания становится, «что же есть люди, не являющиеся всего лишь игрой ситуации?» – просто подумайте о тех, кому удалось создать собственную реальность – вернуться «домой» и начать жить в своём «родном» мире.</w:t>
      </w:r>
    </w:p>
    <w:p>
      <w:pPr>
        <w:pStyle w:val="3"/>
        <w:rPr>
          <w:sz w:val="24"/>
        </w:rPr>
      </w:pPr>
      <w:r>
        <w:rPr>
          <w:sz w:val="24"/>
        </w:rPr>
        <w:t>Пока же следует осознать, что как только человек принимает для себя на уровне чувственного осознания, что не важно, какие именно люди и предметы будут его окружать на пути к созданию собственной реальности, но чрезвычайно важно то, какие функции они будут выполнять в его ситуации – становится действительно возможным то, что именуют прозрением. Ведь именно в этот момент человек начинает понимать, что любые проявления зависимостей, которыми так богата окружающая нас действительность, бессмысленны с точки зрения осознанного мышления, которое становится способным проецировать совершенно определённые – необходимые на тот или иной момент времени – функции на любого человека, чётко зная, какую роль он играет в ситуации, выполняя те или иные функции. Можно сказать, что именно с этого момента действительно начинается осознание самого себя – как творца собственной жизни.</w:t>
      </w:r>
    </w:p>
    <w:p>
      <w:pPr>
        <w:pStyle w:val="Normal"/>
        <w:ind w:firstLine="720"/>
        <w:jc w:val="center"/>
        <w:rPr>
          <w:b/>
          <w:b/>
          <w:sz w:val="24"/>
        </w:rPr>
      </w:pPr>
      <w:r>
        <w:rPr>
          <w:b/>
          <w:sz w:val="24"/>
        </w:rPr>
      </w:r>
    </w:p>
    <w:p>
      <w:pPr>
        <w:pStyle w:val="Normal"/>
        <w:jc w:val="center"/>
        <w:rPr>
          <w:b/>
          <w:b/>
        </w:rPr>
      </w:pPr>
      <w:r>
        <w:rPr>
          <w:b/>
        </w:rPr>
        <w:t>1.7. Положение 6: ПРАВО ЧЕЛОВЕКА НА СОБСТВЕННЫЙ ВЫБОР</w:t>
      </w:r>
    </w:p>
    <w:p>
      <w:pPr>
        <w:pStyle w:val="Normal"/>
        <w:ind w:firstLine="720"/>
        <w:jc w:val="both"/>
        <w:rPr>
          <w:b/>
          <w:b/>
        </w:rPr>
      </w:pPr>
      <w:r>
        <w:rPr>
          <w:b/>
        </w:rPr>
      </w:r>
    </w:p>
    <w:p>
      <w:pPr>
        <w:pStyle w:val="Normal"/>
        <w:ind w:firstLine="720"/>
        <w:jc w:val="both"/>
        <w:rPr/>
      </w:pPr>
      <w:r>
        <w:rPr>
          <w:b/>
        </w:rPr>
        <w:t xml:space="preserve">Право человека на собственный выбор жизни, </w:t>
      </w:r>
      <w:r>
        <w:rPr/>
        <w:t>как решение, принятое на уровне чувственного осознания,</w:t>
      </w:r>
      <w:r>
        <w:rPr>
          <w:b/>
        </w:rPr>
        <w:t xml:space="preserve"> неприкосновенно.</w:t>
      </w:r>
    </w:p>
    <w:p>
      <w:pPr>
        <w:pStyle w:val="Normal"/>
        <w:ind w:firstLine="720"/>
        <w:jc w:val="both"/>
        <w:rPr>
          <w:b/>
          <w:b/>
        </w:rPr>
      </w:pPr>
      <w:r>
        <w:rPr>
          <w:b/>
        </w:rPr>
      </w:r>
    </w:p>
    <w:p>
      <w:pPr>
        <w:pStyle w:val="TextBodyIndent"/>
        <w:rPr/>
      </w:pPr>
      <w:r>
        <w:rPr/>
        <w:t xml:space="preserve">Каждый человек в течение жизни принимает достаточно много сознательных решений, в том числе и по поводу того, как строить собственную жизнь. Но, как правило, от этого мало что меняется в действительности – ведь настоящий выбор должен быть осуществлён не на уровне сознания, а на так называемом уровне чувственного осознания. Именно о таком выборе и недопустимости чуждого влияния на него и идёт речь в данном законе. </w:t>
      </w:r>
    </w:p>
    <w:p>
      <w:pPr>
        <w:pStyle w:val="3"/>
        <w:rPr>
          <w:sz w:val="24"/>
        </w:rPr>
      </w:pPr>
      <w:r>
        <w:rPr>
          <w:sz w:val="24"/>
        </w:rPr>
        <w:t>Как правило, для того чтобы понять, какой выбор на самом деле сделал человек, совершенно необязательно, пытаясь вникнуть в его рассуждения, прислушиваться к теоретическим обоснованиям того или иного принятого им решения, которые человек передаёт на словах – достаточно внимательно присмотреться к тому, что он в действительности транслирует в своём поведении, говоря об этом; прислушаться к интонациям, с которыми он произносит то или иное умозаключение. Подобный навык – присматриваться и слушать интонации собеседника – позволяет понять истинные мотивы поведения человека, увидеть в его внешности, словно в зеркале, отражение его внутреннего мира и его настоящих желаний. Ведь внутреннее Я человека проявляется во вне именно через то, что никак не связано ни с его логикой, ни, тем более, словами, которые он использует в своей речи (недаром говорят, что «на словах» плохих людей не существует) – а отражается, прежде всего, в так называемом невербальном поведении: интонациях, мотивах речи, мимике, – то есть в том, что человек не способен контролировать своим логическим мышлением.</w:t>
      </w:r>
    </w:p>
    <w:p>
      <w:pPr>
        <w:pStyle w:val="Normal"/>
        <w:ind w:firstLine="720"/>
        <w:jc w:val="both"/>
        <w:rPr/>
      </w:pPr>
      <w:r>
        <w:rPr/>
        <w:t xml:space="preserve">Поэтому, слушая речь собеседника, необходимо, прежде всего, прислушиваться не к тому, что он говорит, а – о чём: какие глубинные смыслы скрыты за буквальным значением его слов. И если просуммировать все невербальные проявления человека – от интонации до его фактических поступков, – то не составит труда понять, что за внутренний мир у этого человека, как на самом деле он относится и к себе, и к окружающему миру. </w:t>
      </w:r>
    </w:p>
    <w:p>
      <w:pPr>
        <w:pStyle w:val="TextBodyIndent"/>
        <w:rPr/>
      </w:pPr>
      <w:r>
        <w:rPr/>
        <w:t xml:space="preserve">Если решение, о котором рассказывает вам человек, принято не на уровне его теоретических умозаключений, а осознанно на уровне чувств, то это неизбежно позитивно отразится и в его внешности. Вам без труда удастся заметить, что черты лица человека, который недавно оповестил вас о своём выборе – перестать бороться с неприятностями и просто начать наслаждаться жизнью, строить свой мир – через какое-то время приобретут мягкость, весь его облик станет более доброжелательным, исчезнет жёсткость интонаций и движений, отображавшие ранее его постоянную готовность к борьбе. </w:t>
      </w:r>
    </w:p>
    <w:p>
      <w:pPr>
        <w:pStyle w:val="3"/>
        <w:rPr>
          <w:sz w:val="24"/>
        </w:rPr>
      </w:pPr>
      <w:r>
        <w:rPr>
          <w:sz w:val="24"/>
        </w:rPr>
        <w:t>Для того чтобы достигнуть столь впечатляющих результатов в изменении своего облика, необходимо начать управлять собственным мышлением, но – не через сознательный жёсткий контроль, а посредством осознанности своих действий и мыслей. Поэтому когда человек принимает решение и начинает ему следовать, то, в первую очередь, к чему прикладывается им максимальное количество воли – чёткому отслеживанию мотивов собственных действий, интонаций, мыслей. Как раз для этого и необходима скрупулёзная работа над собой, позволяющая человеку научиться понимать, что именно и как он говорит и транслирует окружающим. Например, принимая решение стать более мягким в общении, человеку необходимо максимально концентрироваться на интонациях своей речи, делая, для начала, сознательно их более спокойными и дружелюбными. Таким образом, через какое-то время ему удастся не только научиться контролировать собственное сознание, но и выйти в позицию, так называемого мета-мышления – как понимания действительной сути собственных мыслей. Отметим, что данный момент перехода на мета-мышление сопровождается у человека чередой «маленьких озарений», которые дают ему ответы на множество когда-то волновавших его вопросов – и в первую очередь, ответы, касающиеся взаимоотношений с окружающими людьми.</w:t>
      </w:r>
    </w:p>
    <w:p>
      <w:pPr>
        <w:pStyle w:val="3"/>
        <w:rPr>
          <w:sz w:val="24"/>
        </w:rPr>
      </w:pPr>
      <w:r>
        <w:rPr>
          <w:sz w:val="24"/>
        </w:rPr>
        <w:t>Если человек обладает достаточной волей для постоянного отслеживания потока собственных мыслей, контролирует себя, то, поначалу чётко понимая, что и зачем говорит, – а в итоге, что и зачем он делает, – он приобретёт способность контролировать глубинные аспекты собственных чувств и эмоций. Таким образом, он освобождается от внутренних страхов, сомнений, зависимостей и прочих бесконтрольных состояний, угнетающих рядового обывателя.</w:t>
      </w:r>
    </w:p>
    <w:p>
      <w:pPr>
        <w:pStyle w:val="Normal"/>
        <w:ind w:firstLine="720"/>
        <w:jc w:val="both"/>
        <w:rPr/>
      </w:pPr>
      <w:r>
        <w:rPr/>
        <w:t>Именно следование контролю собственных состояний и смыслов наполняет мышление человека силой, что в конечном итоге, неизбежно отражается и в его внешности – каждой чёрточке человека. Поэтому, когда человек говорит, что осознал что-то важное, не стоит торопиться с «радостью за него» и слепо верить его словам: если человек действительно что-то осознал, то в течение краткого времени вы увидите и его внешние изменения, соответствующие осознанию. В противном случае – человек так и не смог перевести своё сознательное желание об изменении себя на уровень его принятия, а просто продолжает «философствовать» о том, что с ним в действительности не происходит. Это говорит только об одном: человеком движут какие-то иные мотивы, и он так и не принял для себя никаких решений – он просто не может на данный момент управлять собой, – а «неумение управлять собой, если посмотреть глубже, происходит от трусости», как говорится в Бусидо. Только сам человек может и имеет право принимать решения и распоряжаться собственной жизнью, поэтому вмешиваться в его внутренний мир, иначе как советами, никто не имеет права.</w:t>
      </w:r>
    </w:p>
    <w:p>
      <w:pPr>
        <w:pStyle w:val="TextBodyIndent"/>
        <w:rPr/>
      </w:pPr>
      <w:r>
        <w:rPr/>
        <w:t xml:space="preserve">Поэтому правила недопустимости принуждения человека к принятию решения и взятия ответственности за его выбор подразумевают, в первую очередь – безусловную неприкосновенность внутреннего мира каждого человека. Более того, памятуя о том, что именно внутренний мир формирует реальность человека, становится понятным, что соблюдая закон неприкосновенности внутреннего Я человека, мы оставляем ему возможность реализовать ещё одно неприкосновенное право собственной жизни – самостоятельно выбрать и прожить собственную судьбу. </w:t>
      </w:r>
    </w:p>
    <w:p>
      <w:pPr>
        <w:pStyle w:val="Normal"/>
        <w:ind w:firstLine="720"/>
        <w:jc w:val="both"/>
        <w:rPr/>
      </w:pPr>
      <w:r>
        <w:rPr/>
        <w:t xml:space="preserve">Кроме того, никогда не следует попадаться на уловки собственной значимости, думая, что вы способны помочь, совершенно «неосознающему себя», человеку. Ведь на самом деле, любой человек, даже если не способен объяснить по шагам логику собственных действий, как правило, прекрасно понимает, чего в конечном итоге тех или иных манипулятивных действий он может достигнуть. Достаточно вспомнить способность некоторых людей, о чём бы они не говорили с вами – о погоде, музыке или работе – совершенно, казалось бы неосознанно, но столь же ясно для вас – транслировать своё истинное намерение в этом разговоре. Более того, вы его сильно смутите своей догадливостью, если напрямую спросите, не «того ли» он хочет – и как правило, получите утвердительный ответ намерения столь «неосознанных» действий просителя. </w:t>
      </w:r>
    </w:p>
    <w:p>
      <w:pPr>
        <w:pStyle w:val="TextBodyIndent"/>
        <w:rPr/>
      </w:pPr>
      <w:r>
        <w:rPr/>
        <w:t xml:space="preserve">Конечно, это не значит, что необходимо требовать от всех окружающих людей осознанности их поведения. Но будет чрезвычайно полезным для процесса собственного осознания, спокойно наблюдая за окружающими, увидеть, сколь велика разница между тем, что говорит человек и – что он транслирует своей невербаликой и действиями: понять и принять момент, что достаточно сложно встретить человека, который не осознаёт истинных мотивов собственных действий, но, пытаясь удержать маску «добропорядочности», скрывает это, зачастую, даже от самого себя. </w:t>
      </w:r>
    </w:p>
    <w:p>
      <w:pPr>
        <w:pStyle w:val="3"/>
        <w:rPr>
          <w:sz w:val="24"/>
        </w:rPr>
      </w:pPr>
      <w:r>
        <w:rPr>
          <w:sz w:val="24"/>
        </w:rPr>
        <w:t xml:space="preserve">Когда человек начинает осознавать себя, то в первую очередь, он начинает контролировать своё мышление – иначе говоря, перестаёт сам себя обманывать. И если говорить о позитивном мышлении и осознании собственного мира, то – управляющий своим мышлением человек никогда не будет что-то навязывать окружающим, принуждая удовлетворить собственное желание, – ведь управление мышлением и манипулирование, пусть даже неосознанное – это две совершенно разные вещи. Необходимо понимать, что существует множество людей, которые, заявляя о добровольном желании осознать себя, сознательно избегают даже начала процесса управления своим мышлением: такие люди, как правило, задают вопросы не для понимания чего-то нового, а – лишь для того, чтобы подтвердить правоту собственной точки зрения. </w:t>
      </w:r>
    </w:p>
    <w:p>
      <w:pPr>
        <w:pStyle w:val="Normal"/>
        <w:ind w:firstLine="720"/>
        <w:jc w:val="both"/>
        <w:rPr/>
      </w:pPr>
      <w:r>
        <w:rPr/>
        <w:t xml:space="preserve">Человеку, ищущему только подтверждение собственных мнений или манипулирующих чувствами окружающих, не удастся накопить достаточно ментальной энергии даже для того, чтобы просто убрать «негатив» из речи, не говоря уже о том, чтобы научиться «не думать» о том, что чуждо желаемой реальности. Поэтому те, кто продолжают себя обманывать постоянной игрой в «благочестивые намерения», боясь на самом деле разобраться в себе и признать истинные мотивы собственных поступков, рискуют рано или поздно превратиться в жертву собственного материального сознания: накапливаемые годами страхи, обиды, зависимости на определённом этапе достигают «критической массы», и тогда жизнь такого человека словно взрывается чередой негативных событий, заставляя его наконец-то исправить собственные «недоработки» – но в таком случае цена «исправления» нередко чрезмерно высока. </w:t>
      </w:r>
    </w:p>
    <w:p>
      <w:pPr>
        <w:pStyle w:val="Normal"/>
        <w:ind w:firstLine="720"/>
        <w:jc w:val="both"/>
        <w:rPr/>
      </w:pPr>
      <w:r>
        <w:rPr/>
        <w:t xml:space="preserve">Кроме того, принимая правила игры человека, просящего вас помочь ему в осознании, необходимо чётко отслеживать мотивы своего «согласия помочь» – определиться, не означает ли это, что вы, отклоняясь от пути следования к себе, хотите приобрести словно «в собственность» попутчика: принудить человека двигаться вместе с собой; не сбились ли вы сами с дороги, если пытаетесь кого-то учить «жить» и «правильно» принимать решения. </w:t>
      </w:r>
    </w:p>
    <w:p>
      <w:pPr>
        <w:pStyle w:val="TextBodyIndent"/>
        <w:rPr/>
      </w:pPr>
      <w:r>
        <w:rPr/>
        <w:t>Необходимо помнить, что если человек идёт своей дорогой и создаёт свой собственный мир – учится управлять мышлением – то к нему постоянно и абсолютно добровольно будут присоединяться люди, внутреннему миру которых «по пути» с его замыслами. Более того, уровень внутренней энергии и осознания таких людей уже изначально будет подобен вашему и, если доверяя миру, вы найдёте в себе смелость признаться в недопустимости принуждения следовать с вами кого бы то ни было, то – вам никогда не придётся опасаться одиночества, ведь осознание права каждого на собственный выбор, позволяет человеку, в конечном итоге, найти действительно близких, «своих» как говорят, людей. Но если человек, поддавшись своему глубинному страху остаться одному, начнёт «цепляться» за людей, то скорее всего – такого человека будут сопровождать постоянно чуждые ему по духу люди, и, зацикливаясь на их личностях и желании им помочь – он, в итоге, всё равно остаётся внутренне один.</w:t>
      </w:r>
    </w:p>
    <w:p>
      <w:pPr>
        <w:pStyle w:val="3"/>
        <w:rPr>
          <w:sz w:val="24"/>
        </w:rPr>
      </w:pPr>
      <w:r>
        <w:rPr>
          <w:sz w:val="24"/>
        </w:rPr>
        <w:t>Поэтому – просто отдайте человеку право жить так, как он сам для себя выбрал. Можно, конечно, помочь советами, но только следует понять – что люди, которые принадлежат вашему миру, будут появляться сами и двигаться рядом до тех пор, пока ваши дороги и желания совпадают. Когда же дороги расходятся – желания и видение своей судьбы становится различным – просто отпустите человека, реализовав, таким образом, и своё право – на собственную жизнь.</w:t>
      </w:r>
    </w:p>
    <w:p>
      <w:pPr>
        <w:pStyle w:val="3"/>
        <w:jc w:val="center"/>
        <w:rPr>
          <w:b/>
          <w:b/>
          <w:sz w:val="24"/>
        </w:rPr>
      </w:pPr>
      <w:r>
        <w:rPr>
          <w:b/>
          <w:sz w:val="24"/>
        </w:rPr>
        <w:t>1.8. Положение 7: СОБСТВЕННАЯ МОРАЛЬ ЧЕЛОВЕКА</w:t>
      </w:r>
    </w:p>
    <w:p>
      <w:pPr>
        <w:pStyle w:val="Normal"/>
        <w:ind w:firstLine="720"/>
        <w:jc w:val="both"/>
        <w:rPr>
          <w:b/>
          <w:b/>
          <w:sz w:val="24"/>
        </w:rPr>
      </w:pPr>
      <w:r>
        <w:rPr>
          <w:b/>
          <w:sz w:val="24"/>
        </w:rPr>
      </w:r>
    </w:p>
    <w:p>
      <w:pPr>
        <w:pStyle w:val="TextBodyIndent"/>
        <w:rPr/>
      </w:pPr>
      <w:r>
        <w:rPr/>
        <w:t xml:space="preserve">Создать собственную реальность способен только человек, </w:t>
      </w:r>
      <w:r>
        <w:rPr>
          <w:b/>
        </w:rPr>
        <w:t>разрешивший себе получать удовольствие от жизни</w:t>
      </w:r>
      <w:r>
        <w:rPr/>
        <w:t>.</w:t>
      </w:r>
    </w:p>
    <w:p>
      <w:pPr>
        <w:pStyle w:val="Normal"/>
        <w:ind w:firstLine="720"/>
        <w:jc w:val="both"/>
        <w:rPr/>
      </w:pPr>
      <w:r>
        <w:rPr/>
      </w:r>
    </w:p>
    <w:p>
      <w:pPr>
        <w:pStyle w:val="Normal"/>
        <w:ind w:firstLine="720"/>
        <w:jc w:val="both"/>
        <w:rPr/>
      </w:pPr>
      <w:r>
        <w:rPr/>
        <w:t>Человек общается с окружающим пространством и умеет мыслить позитивно – это означает, что всё, что его окружает и то, что с ним происходит, способно принести ему позитивные эмоции: энергию, которая наполняет личный мир человека. Но получилось так, что современный человек не позволяет себе получить позитивные эмоции – в большей степени потому, что просто не может разрешить себе получать удовольствие от того, что ему даёт мир.</w:t>
      </w:r>
    </w:p>
    <w:p>
      <w:pPr>
        <w:pStyle w:val="Normal"/>
        <w:ind w:firstLine="720"/>
        <w:jc w:val="both"/>
        <w:rPr/>
      </w:pPr>
      <w:r>
        <w:rPr/>
        <w:t>В связи с этим необходимо понимать, что мир, который человек формирует вокруг себя является, прежде всего, миром его удовольствий. Более того, человек не может создать полноценный мир, если не способен насладиться собственным творением – тем, что он создал, прежде всего, для самого себя. Ведь если мир, который постепенно, согласно замыслу, начинает формироваться в реальность вокруг человека, не доставляет ему удовольствия, то, соответственно – не может быть и принят человеком. А тот, кто не может принять собственное творение – не способен его никогда завершить. Подобно тому, как начавшееся строительство собственного дома, однажды просто надоедает тому, кто его строит – хозяин утрачивает к нему интерес и, не видя более смысла в продолжении строительства, так и оставляет дом недостроенным.</w:t>
      </w:r>
    </w:p>
    <w:p>
      <w:pPr>
        <w:pStyle w:val="Normal"/>
        <w:ind w:firstLine="720"/>
        <w:jc w:val="both"/>
        <w:rPr/>
      </w:pPr>
      <w:r>
        <w:rPr/>
        <w:t>Поэтому необходимо научиться получать удовольствие уже в процессе самого «строительства» собственной реальности и, грамотно ведя диалог со своими ситуациями, постепенно, в соответствии с заложенными в них возможностями – учиться наполнять свою жизнь позитивными эмоциями.</w:t>
      </w:r>
    </w:p>
    <w:p>
      <w:pPr>
        <w:pStyle w:val="TextBodyIndent"/>
        <w:rPr/>
      </w:pPr>
      <w:r>
        <w:rPr/>
        <w:t xml:space="preserve">Одним людям это удаётся достаточно легко – каждый день приносит новые открытия и впечатления, жизнь наполнена позитивными событиями, приближающими реализацию желаний; другие – так за всю жизнь и не могут понять, что же помешало им осуществить задуманное. Но дело в том, что успех зависит не только от тщательности выстраивания мира своих желаний, но и от того – насколько собственная мораль человека, позволяет ему принять новые возможности: насколько он может себе позволить стать собой. Ведь зачастую, человек не может действительно полностью насладиться миром, в первую очередь, из-за моральных ограничений, которые, как правило, сам для себя и устанавливает. Поэтому, ведя диалог с ситуациями, необходимо, в том числе, постепенно переосмыслять и свою собственную мораль. В первую очередь, сам принцип удовольствия – как возможность полностью погрузиться в то, что предоставляет вам мир. </w:t>
      </w:r>
    </w:p>
    <w:p>
      <w:pPr>
        <w:pStyle w:val="3"/>
        <w:rPr>
          <w:sz w:val="24"/>
        </w:rPr>
      </w:pPr>
      <w:r>
        <w:rPr>
          <w:sz w:val="24"/>
        </w:rPr>
        <w:t xml:space="preserve">Необходимо понимать, что мораль современного человека – это свод, прежде всего, внутренних запретов и соответствий общепринятым нормам, – становящийся главной причиной разрастания значимости. И большинство людей не могут признаться себе в своих собственных желаниях в большей степени из-за того, что их внутренний моральный кодекс не позволяет им принять, прежде всего, свою внутреннюю суть – собственную индивидуальность. Они постоянно соизмеряют свои собственные желания с социально «разрешёнными»: и если обнаруживается некое несоответствие – желание является индивидуальным, а не общепринятым, – у человека возникает внутренний конфликт, разрешающийся, как правило, не в пользу его внутреннего Я. </w:t>
      </w:r>
    </w:p>
    <w:p>
      <w:pPr>
        <w:pStyle w:val="TextBodyIndent"/>
        <w:rPr/>
      </w:pPr>
      <w:r>
        <w:rPr/>
        <w:t>Дело в том, что как только человек признаётся сам себе в своих истинных желаниях, то чаще всего – у него возникает, ничем не подкреплённое, чувство вины. Об этом достаточно много говорили психологи – что человек должен научиться прощать самого себя и принять себя таким, какой он есть. Но так устроено современное сознание, что для того, чтобы человеку избавиться от этого чувства, ему необходим некто старший, наделённый правом «прощать». В детстве эту функцию выполняют родители, позднее – воспитатели и учителя, затем – руководство. Таким образом, не смотря на советы психологов, человек, сталкиваясь в себе с чем-то незнакомым и новым, но так и не научившись «прощать» себя самостоятельно, автоматически стремится вернуть себя в общепринятые рамки. Естественно, что голос внутренних желаний не умолкает, а потому – начинается изнурительная борьба с собой, на которую тратится вся свободная энергия. Как раз в этот момент и активизируется максимально значимость, позволяющая оправдать человеку бессмысленные усилия тем, что ему всё-таки удалось «обуздать» своё внутреннее Я; но редко кто действительно способен задать себе вопрос – а зачем же он всё-таки «укрощает» свои собственные желания – ради чего? В действительности, человеку так и не удаётся отдать себе право пробудить своё внутреннее Я – стать самим собой.</w:t>
      </w:r>
    </w:p>
    <w:p>
      <w:pPr>
        <w:pStyle w:val="3"/>
        <w:rPr>
          <w:sz w:val="24"/>
        </w:rPr>
      </w:pPr>
      <w:r>
        <w:rPr>
          <w:sz w:val="24"/>
        </w:rPr>
        <w:t xml:space="preserve">Именно поэтому, параллельно диалогу с ситуацией, человеку необходимо формировать свою собственную индивидуальную мораль. Это становится возможным, когда он действительно осознает, что ситуация – это и Личность, и учитель, и судья; и то, что говорит ситуация – намного важнее мнения людей, являющихся, по сути – лишь малой частью окружающего мира. </w:t>
      </w:r>
    </w:p>
    <w:p>
      <w:pPr>
        <w:pStyle w:val="3"/>
        <w:rPr>
          <w:sz w:val="24"/>
        </w:rPr>
      </w:pPr>
      <w:r>
        <w:rPr>
          <w:sz w:val="24"/>
        </w:rPr>
        <w:t>Кроме того, большая часть того, что человек считает неприличным, запретным или позорным, на поверку, оказывается не более чем воплощением его же собственных страхов. Элементарный пример, когда человек не может сказать кому-то правду в глаза: если ему удалось справиться с подобным внутренним сомнением – наступает момент, когда он спокойно, без агрессии сможет сказать то, что думает. Если это было сделано автоматически, без агрессии, то человек сам может поразиться, насколько окружающие воспринимают это нормально – более того, у них возрастает уважение к нему. Но если бы человек попытался высказаться не столько прямолинейно, сколько – сознательно выходя за границы ситуации и провоцируя окружающих на конфликт, то это означало бы только одно – что уже изначально мучаясь сомнениями, вправе ли он говорить то, что думает – он транслирует свои страхи настолько заметно, что была бы удивительна любая друга реакция окружающих, кроме негативной. Помня о том, что окружающие нас люди не более чем отражают наши собственные страхи, становится понятным, что если человек изначально боится, например, осуждения, то – тут же его и получает. Поэтому можно сказать, что личная мораль управляет ожиданиями человека от мира, а соответственно и тем, что происходит вокруг него.</w:t>
      </w:r>
    </w:p>
    <w:p>
      <w:pPr>
        <w:pStyle w:val="Normal"/>
        <w:ind w:firstLine="720"/>
        <w:jc w:val="both"/>
        <w:rPr/>
      </w:pPr>
      <w:r>
        <w:rPr/>
        <w:t xml:space="preserve">С этой точки зрения, то, что именуется «аморальным поведением», не имеет ничего общего с индивидуальной моралью человека: ведь действительно «аморальными» могут считаться только поступки, которые человек сознательно совершает в качестве протеста против общепринятых норм, целенаправленно провоцируя окружающих своим, зачастую, немотивированным агрессивным поведением – прекрасно осознавая и ожидая при этом, осуждения со стороны тех, против кого направлен «взрыв» протеста. Именно таким образом, стремясь через наказание разрешить свои внутренние конфликты, зачастую поступают подростки, провоцируя своими поступками «несправедливых» взрослых. </w:t>
      </w:r>
    </w:p>
    <w:p>
      <w:pPr>
        <w:pStyle w:val="Normal"/>
        <w:ind w:firstLine="720"/>
        <w:jc w:val="both"/>
        <w:rPr/>
      </w:pPr>
      <w:r>
        <w:rPr/>
        <w:t xml:space="preserve">Памятуя о том, что человек неизбежно получает от мира то, что ожидает, необходимо научиться правильно формировать и применять индивидуальные моральные правила для того, чтобы грамотно построить собственный мир. Ведь именно чётко простроенные моральные принципы позволяют человеку, прежде всего, сформировать мир его внутреннего Я, и уже в полном соответствии с внутренним миром, не растрачивая более энергии на индульгирование по поводу какого-либо его несоответствия общепринятым нормам, в рамках ситуации – начать детально простраивать внешнюю желаемую реальность. Если же человек не выработал собственные моральные правила, то всегда сохраняется вероятность того, что в основе его мира изначально будет заложена культурально присущая нашему обществу идея наказания: за то, что человек хочет нечто большее, чем принято в его теперешнем образе жизни, за то, что он просто является собой – проявляет свою индивидуальность, – в итоге – наказание за то, что он живёт в своём собственном мире и получает от него радость. Таким образом, недостроенная индивидуальная мораль становится «миной замедленного действия», ведущей его по пути – от сначала, едва ощутимого чувства вины перед окружающими до – полномасштабного раскаяния в том, что он позволил себе быть счастливым. </w:t>
      </w:r>
    </w:p>
    <w:p>
      <w:pPr>
        <w:pStyle w:val="3"/>
        <w:rPr>
          <w:sz w:val="24"/>
        </w:rPr>
      </w:pPr>
      <w:r>
        <w:rPr>
          <w:sz w:val="24"/>
        </w:rPr>
        <w:t xml:space="preserve">И конечно, дело здесь не в том, что человек, разрешив себе наслаждаться жизнью, радоваться миру, в котором живёт – действительно нарушил тем самым какие-то нормы, совершив нечто «аморальное». Единственными ограничениями, которые регулируют возможности человека, является Конституция Государства, Уголовный и Административный Кодекс – всё остальное запрещённым не является. Но, как правило, человек просто боится полностью погрузиться в те эмоции, которые ему даёт возможность прожить мир – боится полностью раствориться в приятных ему ощущениях. И прежде всего – из-за общепринятых социальных догм, согласно которым необходимо обязательно «делиться» эмоциями с окружающими. Безусловно, очень важно, чтобы в вашем мире окружающие вас люди были также счастливы, но высшей степенью недоверия миру стало бы мнение, что одаривая вас возможностью проживать позитивные эмоции – мир не предоставляет такую же возможность и другим людям. Другое дело, что абсолютно добровольным выбором каждого человека становится, какие именно эмоции он хочет проживать. Поэтому не следует думать, что энергия мира настолько ограничена, что её «не хватает» на то, чтобы сделать счастливыми всех. </w:t>
      </w:r>
    </w:p>
    <w:p>
      <w:pPr>
        <w:pStyle w:val="3"/>
        <w:rPr>
          <w:sz w:val="24"/>
        </w:rPr>
      </w:pPr>
      <w:r>
        <w:rPr>
          <w:sz w:val="24"/>
        </w:rPr>
        <w:t xml:space="preserve">Если бы человек смог осознать для себя, на чувственном уровне постичь принцип постоянной циркуляции энергии, находящейся в непрерывном движении, переходящей из одной формы в другую, – энергии мира, которую невозможно присвоить, но так легко не использовать во благо себе и окружающим, – то ему было бы гораздо проще снять с себя ограничивающие запреты, не позволяющие ему наполнить жизнь позитивными эмоциями – как проявления энергии мира. </w:t>
      </w:r>
    </w:p>
    <w:p>
      <w:pPr>
        <w:pStyle w:val="3"/>
        <w:rPr>
          <w:sz w:val="24"/>
        </w:rPr>
      </w:pPr>
      <w:r>
        <w:rPr>
          <w:sz w:val="24"/>
        </w:rPr>
        <w:t xml:space="preserve">И если человек способен полностью погрузиться в пришедшую к нему энергию – принять её в форме эмоций, которые ему предлагает мир, – то, он не только начинает наслаждаться каждым мигом своей насыщенной эмоциями жизни, но и становится очень важным элементом общей системы энергообмена. Ведь принять энергию, означает – усвоить её: проживая эмоции, человек словно «перерабатывает» энергию в другую форму её существования, и, если тратит её на улучшение собственного внутреннего мира, делая его более позитивным, то соответственно – меняет свою вибрацию во вне – снижает собственный потенциальный порог противостояния миру, – а значит – окружающая его реальность также начинает меняться в лучшую сторону; и если человек использует пришедшую к нему энергию для ощущения радости и удовольствия от жизни, то соответственно – и мир вокруг него становится чуть более свободным и радостным. </w:t>
      </w:r>
    </w:p>
    <w:p>
      <w:pPr>
        <w:pStyle w:val="TextBodyIndent"/>
        <w:rPr/>
      </w:pPr>
      <w:r>
        <w:rPr/>
        <w:t xml:space="preserve">Когда человек не отторгает приходящую ему энергию, не оценивает этот удивительный дар мира, а просто принимает энергию как награду – он становиться свободным от того, что вызывает столь мощный внутренний конфликт у большинства современных людей: которые просто неспособны, из-за моральных запретов, усвоить – «насытиться» – приходящей к ним энергией. Именно поэтому люди современного общества испытывают постоянный, ничем не утоляемый, эмоциональный голод, которым не только калечат свой внутренний мир, но и, транслируя собственное негативное состояние на окружающее их пространство, вносят во внешний мир дисгармонию. </w:t>
      </w:r>
    </w:p>
    <w:p>
      <w:pPr>
        <w:pStyle w:val="3"/>
        <w:rPr>
          <w:sz w:val="24"/>
        </w:rPr>
      </w:pPr>
      <w:r>
        <w:rPr>
          <w:sz w:val="24"/>
        </w:rPr>
        <w:t>Таким образом, разрешить себе получать удовольствие от мира означает – не более чем, соответствовать естественному закону течения энергии мира. Поэтому, сумев переосмыслить своё отношение к наслаждению жизнью, расширив для себя, зачастую ничем необоснованные, ограничения норм общепринятой морали, человек получает возможность включиться в единый мировой энергообмен. Нетрудно представить, на что будет похоже дерево, которое согласно «морали» леса, начнёт поглощать только половину доступной ему воды и только – часть приходящего к нему солнечного света: насколько быстро оно засохнет. Когда же дерево потребляет столько энергии земли и солнца, сколько может впитать – достаточно вспомнить растущий одиноко в поле дуб, где ничто не может помешать ему «забирать» себе всю энергию – то оно способно полностью раскрыть всё великолепие, данное ему природой.</w:t>
      </w:r>
    </w:p>
    <w:p>
      <w:pPr>
        <w:pStyle w:val="3"/>
        <w:rPr>
          <w:sz w:val="24"/>
        </w:rPr>
      </w:pPr>
      <w:r>
        <w:rPr>
          <w:sz w:val="24"/>
        </w:rPr>
        <w:t>Человек является, по сути – охотником за эмоциональной энергией, без которой его жизнь превратилась бы в череду скудных событиями серых будней, – и способен полноценно усвоить энергию только находясь в гармонии с окружающим миром, при условии, что, тщательно создавая свой мир, он берёт её ровно столько, сколько может «переварить» в данный момент. Наградой в этом случае, становится полнота ощущений от мира и удовольствие. Неестественное же стремление к удовольствиям, что обусловлено исключительно материальным мышлением – это восприятие энергии не как награды, а – как основной цели жизни: когда человек пытается впитать её гораздо больше, чем ему необходимо для полноценного получения удовольствия и наслаждения жизнью. Такой человек, становится подобен пиявке, беспрестанно ищущей, где бы ещё «присосаться» к любой существующей в мире форме наслаждения, чтобы вновь испытать удовольствие и впитать энергию. Естественно, что подобная «страсть» дисгармонична миру. Более того, такой человек лишает себя возможности участвовать в обмене энергиями: не переводя энергию удовольствий в физическую гармонию, он начинает словно «раздуваться» от переизбытка энергии, но так как просто не может сублимировать энергию в создание нового элемента своего мира, – иными словами, «избавиться» от неё во благо, – впитанная, но не «усвоенная», энергия просто откладывается в его теперешнем образе жизни, подобно тому, как переизбыток пищи превращается в организме человека в жир. Такой человек никогда не способен насытиться, уже вскоре ему снова нужна новая «порция» энергии и, выпадая, таким образом, из естественного процесса постоянной циркуляции энергии, человек вскоре представляет собой – довольно жалкое существо, которое находится в полной зависимости от определённой формы наслаждения. Вскользь упомянем проблему «лишнего веса», столь актуальную сегодня в мире, которая является, в первую очередь, соматическим «заболеванием», проистекающим от неверного обращения с энергиями и только во вторую очередь – имеющим отношение к физиологическим особенностям человека.</w:t>
      </w:r>
    </w:p>
    <w:p>
      <w:pPr>
        <w:pStyle w:val="3"/>
        <w:rPr>
          <w:sz w:val="24"/>
        </w:rPr>
      </w:pPr>
      <w:r>
        <w:rPr>
          <w:sz w:val="24"/>
        </w:rPr>
        <w:t xml:space="preserve">Поэтому, если человек действительно гармонично воспринимает мир, то он способен получать удовольствие от него различными способами и, не боясь новых ощущений, он получает возможность наслаждаться жизнью в полной мере, и, тем более, никогда не становится рабом какой-то одной формы наслаждения, как это происходит, например, с алкоголиками: вино, конечно – «великий» дар, – но в мире существует помимо него ещё много других удовольствий. </w:t>
      </w:r>
    </w:p>
    <w:p>
      <w:pPr>
        <w:pStyle w:val="3"/>
        <w:rPr>
          <w:sz w:val="24"/>
        </w:rPr>
      </w:pPr>
      <w:r>
        <w:rPr>
          <w:sz w:val="24"/>
        </w:rPr>
        <w:t xml:space="preserve">Необходимо отметить, что идеальным образом жизни для получения наслаждения от мира, становится тот момент, когда человек начинает формировать собственную реальность: действуя поступательно, в соответствии с развитием ситуации, он начинает постепенно расширять границы своего мира, открывая всё новые возможности наслаждаться тем, что ему даёт жизнь. У людей же, которые, забывая о своём внутреннем Я, просто стремятся к получению удовольствий, как правило, собственного мира не существует, поэтому-то они и вынуждены «присасываться» к чужому. Таким образом, чем более человек способен получать удовольствие от мира – от своего собственного творения, – тем большей энергией наполняется его образ жизни – тем насыщеннее и интересней становится его жизнь. </w:t>
      </w:r>
    </w:p>
    <w:p>
      <w:pPr>
        <w:pStyle w:val="3"/>
        <w:rPr>
          <w:sz w:val="24"/>
        </w:rPr>
      </w:pPr>
      <w:r>
        <w:rPr>
          <w:sz w:val="24"/>
        </w:rPr>
        <w:t xml:space="preserve">Кроме того, чрезвычайно полезно будет осознать, что равно как невозможно «обмануть» ситуацию, так и не следует пытаться «перехитрить» энергию мира. Зачастую, человек, полностью доверяя собственной ситуации и миру, отказывается при этом принимать новые формы удовольствий, которые в соответствии с расширением его образа жизни, начинает предлагать ему мир. </w:t>
      </w:r>
    </w:p>
    <w:p>
      <w:pPr>
        <w:pStyle w:val="3"/>
        <w:rPr>
          <w:sz w:val="24"/>
        </w:rPr>
      </w:pPr>
      <w:r>
        <w:rPr>
          <w:sz w:val="24"/>
        </w:rPr>
        <w:t xml:space="preserve">Доверять миру и при этом не испытывать удовольствие от того, что он даёт, означает – не принимать его энергию. А это значит, что как бы вы не пытались улучшить собственный внутренний мир, управлять своим мышлением и мировосприятием – в основе вашей реальности всё равно будет находиться противостояние с миром. Именно поэтому так важно, доверившись ситуации, научиться, для начала, именно в ней получать удовольствие и наслаждаться жизнью. И не пытайтесь её обмануть: памятуя о том, что ситуация имеет свою суть и определённые требования к вам, стало бы ошибочным представление, что обманом или сокрытием своих истинных желаний, их подменой или выходом за ожидания и требования ситуации – вы сможете получить наслаждения жизнью. Ситуация в этом случае поступит с вами так же, как вы с ней – «обманув» ваши радужные ожидания от неё: просто зеркально отобразит через события в вашей жизни всё, что вы так тщательно пытались скрыть. </w:t>
      </w:r>
    </w:p>
    <w:p>
      <w:pPr>
        <w:pStyle w:val="3"/>
        <w:rPr>
          <w:sz w:val="24"/>
        </w:rPr>
      </w:pPr>
      <w:r>
        <w:rPr>
          <w:sz w:val="24"/>
        </w:rPr>
        <w:t>Поэтому необходимо помнить, что, словно делая одолжение ситуации, – следуя только внешне её требованиям и сути, но при этом, стремясь продолжать проживать привычные эмоции и удовольствия, которых суть ситуации не предусматривает, – человек пытается обмануть, таким образом, прежде всего, самого себя – так и не сумев понять намерение ситуации и осознать новую форму проживания удовольствия, к которому она его подводит. Такой человек, хотя формально и не выходит из ситуации, но отказывается принять её позитивный урок: понять, что ситуация его учит новым позитивным переживаниям, без которых станет невозможно создание того образа жизни, к которому человек идёт. К сожалению, непонимание данного момента «обучения через ситуации» приводит, зачастую, к тому, что последующий за ней урок становится не движением вперёд – к осознанию принятия новых форм энергии, – а шагом назад – к осмыслению своей внутренней слабости: нежелания и страха принимать новые удовольствия.</w:t>
      </w:r>
    </w:p>
    <w:p>
      <w:pPr>
        <w:pStyle w:val="3"/>
        <w:rPr>
          <w:sz w:val="24"/>
        </w:rPr>
      </w:pPr>
      <w:r>
        <w:rPr>
          <w:sz w:val="24"/>
        </w:rPr>
        <w:t>Именно на нежелании принимать новую форму энергии, страхе учиться более широко и позитивно чувствовать мир и выходить из «привычного набора» удовольствий – многие люди теряют колоссальное количество жизненного времени, вновь и вновь возвращаясь к одному и тому же уроку: умению получать наслаждение от мира. И как ни странно, именно прохождение этого урока, при всём его позитивном намерении, у людей вызывает наибольшие трудности.</w:t>
      </w:r>
    </w:p>
    <w:p>
      <w:pPr>
        <w:pStyle w:val="Normal"/>
        <w:ind w:firstLine="720"/>
        <w:jc w:val="both"/>
        <w:rPr>
          <w:sz w:val="24"/>
        </w:rPr>
      </w:pPr>
      <w:r>
        <w:rPr>
          <w:sz w:val="24"/>
        </w:rPr>
      </w:r>
    </w:p>
    <w:p>
      <w:pPr>
        <w:pStyle w:val="Normal"/>
        <w:jc w:val="center"/>
        <w:rPr>
          <w:b/>
          <w:b/>
        </w:rPr>
      </w:pPr>
      <w:r>
        <w:rPr>
          <w:b/>
        </w:rPr>
        <w:t>1.9. Положение 8: ПОСЛЕДОВАТЕЛЬНОСТЬ ПРОХОЖДЕНИЯ ТРЁХ СТАДИЙ ОБРЕТЕНИЯ СЕБЯ</w:t>
      </w:r>
    </w:p>
    <w:p>
      <w:pPr>
        <w:pStyle w:val="Normal"/>
        <w:ind w:firstLine="720"/>
        <w:jc w:val="center"/>
        <w:rPr>
          <w:b/>
          <w:b/>
        </w:rPr>
      </w:pPr>
      <w:r>
        <w:rPr>
          <w:b/>
        </w:rPr>
      </w:r>
    </w:p>
    <w:p>
      <w:pPr>
        <w:pStyle w:val="Normal"/>
        <w:ind w:firstLine="720"/>
        <w:jc w:val="both"/>
        <w:rPr/>
      </w:pPr>
      <w:r>
        <w:rPr/>
        <w:t xml:space="preserve">«Успех приходит к терпеливым», – говорит пословица. Это значит, что сохраняя намерение стать собой и соединиться с </w:t>
      </w:r>
      <w:r>
        <w:rPr>
          <w:i/>
        </w:rPr>
        <w:t>Сущностью</w:t>
      </w:r>
      <w:r>
        <w:rPr/>
        <w:t xml:space="preserve">, требуется двигаться поступательно, шаг за шагом проходя все уровни обретения себя. </w:t>
      </w:r>
    </w:p>
    <w:p>
      <w:pPr>
        <w:pStyle w:val="Normal"/>
        <w:ind w:firstLine="720"/>
        <w:jc w:val="both"/>
        <w:rPr/>
      </w:pPr>
      <w:r>
        <w:rPr/>
      </w:r>
    </w:p>
    <w:p>
      <w:pPr>
        <w:pStyle w:val="Normal"/>
        <w:ind w:firstLine="720"/>
        <w:jc w:val="both"/>
        <w:rPr/>
      </w:pPr>
      <w:r>
        <w:rPr/>
        <w:t>В связи с этим, совершенной утопией выглядит желание многих людей, которые, приняв твёрдое решение «найти смысл» собственной жизни, стараются посредством духовного, философского и иного обучения, обрести себя «сразу» – либо невероятным усилием воли, либо – посредством краткосрочных курсов в различных школах «совершенствования себя». Безусловно, навыки саморазвития приобретать чрезвычайно полезно, но начиная обучение, необходимо помнить, что не существует таких таблеток «обретение себя», и даже самые лучшие наставники и учителя могут лишь подсказать правильное направление; но обрести себя и собственное предназначение в этом мире, человеку всё равно приходится самостоятельно – через огромную, порой, многолетнюю работу с собственным мышлением и своим внутренним миром. Но награда, которую получает человек в итоге – превосходит все его ожидания: он начинает жить в реальности, которую сам формирует для себя; мире, который служит тому, чтобы жизнь человека была наполнена позитивными эмоциями и событиями; он просто наслаждается жизнью – сам управляя собственной судьбой.</w:t>
      </w:r>
    </w:p>
    <w:p>
      <w:pPr>
        <w:pStyle w:val="3"/>
        <w:rPr>
          <w:sz w:val="24"/>
        </w:rPr>
      </w:pPr>
      <w:r>
        <w:rPr>
          <w:sz w:val="24"/>
        </w:rPr>
        <w:t xml:space="preserve">Для того, чтобы ваш идеальный образ жизни реализовался, необходимо изначально иметь хотя бы общее представление, какие «ступени» или уровни осознания вам понадобиться пройти, прежде всего – чтобы ещё в начале пути не впасть в иллюзии о «быстром» достижении результата и избежать разочарования, которое, порой, настигает человека после прохождения им его первой осознанной ситуации. </w:t>
      </w:r>
    </w:p>
    <w:p>
      <w:pPr>
        <w:pStyle w:val="3"/>
        <w:rPr>
          <w:sz w:val="24"/>
        </w:rPr>
      </w:pPr>
      <w:r>
        <w:rPr>
          <w:sz w:val="24"/>
        </w:rPr>
        <w:t>Во-первых, никогда не следует забывать, что то, что применимо в мире линейных физических взаимодействий – становится совершенно недостаточным на уровне ментальных взаимодействий с ситуациями; поэтому не следует в диалоге с Личностью ситуации ориентироваться на достижение тактических результатов, памятуя о том, что ставкой в этой игре является результат стратегический – построение вашей собственной реальности. При таком подходе, то, что у неосознающих себя людей называется «проигрышем» одной тактической цели, при безусловном доверии ситуации, приводит в конечном итоге – к гармоничному осуществлению результата стратегического. К подобным тактическим «проигрышам» следует относиться более мудро, чем это принято в обществе: тактический проигрыш связан либо с тем, что, ожидаемый вами результат либо не вписывается в ваш образ будущего, либо способен нанести ему вред по причинам, которые человек на данном этапе понять не способен, либо потому что результат, который вы ожидали, проистекает вовсе не от вашего желания. Таким образом, не давая человеку добиться сиюминутной цели, ситуация подстраховывает результат стратегический, по сути, более важный для жизни человека.</w:t>
      </w:r>
    </w:p>
    <w:p>
      <w:pPr>
        <w:pStyle w:val="3"/>
        <w:rPr>
          <w:sz w:val="24"/>
        </w:rPr>
      </w:pPr>
      <w:r>
        <w:rPr>
          <w:sz w:val="24"/>
        </w:rPr>
        <w:t xml:space="preserve">Кроме того, настоящим разочарованием для тех, кто осознав ситуацию, сумел успешно перейти к следующей, может стать то, что в условиях расширившейся, новой для человека ситуации, ему, зачастую, приходиться как бы повторять уже усвоенные в предыдущей ситуации вопросы и уроки. В связи с этим необходимо осознавать, что «проработка человека» по каждому внутреннему вопросу должна быть оконченной, но иногда у человека столь глубокие «провалы» – страхи, зависимости – что решить их «целиком и сразу» просто нереально: это может повредить здоровью и мышлению человека. В таких случаях, ситуация «пласт за пластом» сама будет «снимать слои проблемы» и вести человека, но не быстрее, чем для него это будет безопасно – и в итоге, решит «вопрос» человека окончательно: ситуация беспощадна, но она же и гуманна. Этим и вызвана поступательность развития: в каждой новой ситуации человек вновь должен решить для себя предыдущие вопросы, но – на принципиально ином уровне осознания. Поэтому то, что на первый взгляд может показаться повторением уже усвоенного урока, в частности – в вопросах контроля мышления или управления эмоциями – является лишь, гармоничным развитию ситуации, продолжением обучения – для достижения более глубокого уровня осознания. </w:t>
      </w:r>
    </w:p>
    <w:p>
      <w:pPr>
        <w:pStyle w:val="3"/>
        <w:rPr>
          <w:sz w:val="24"/>
        </w:rPr>
      </w:pPr>
      <w:r>
        <w:rPr>
          <w:sz w:val="24"/>
        </w:rPr>
        <w:t xml:space="preserve">Таким образом, человеку необходимо на каждом последующем уровне заново осознавать изменившиеся требования мира, осознавая вновь – уже новую для себя ситуацию: и если в начале речь шла просто о его домашних делах, то на каком-то моменте в ситуацию могут быть включены тысячи его сотрудников. Именно увеличение масштабов ситуации и возрастающая с каждым новым уровнем ответственность, становятся, зачастую, причиной того, что человек, забывая о необходимости в любой жизненный момент ориентироваться именно на текущую ситуацию, либо выходит за её рамки – из-за амбициозного ощущения собственного всемогущества, – либо – из-за страха перед ответственностью, не принимает новую ситуацию. Но если человек успешно выдерживает проверку на «прочность» и осознанность собственного мышления – чистоту своего внутреннего мира – то развивающиеся ситуации начинают вести «игру» всё более в его пользу. </w:t>
      </w:r>
    </w:p>
    <w:p>
      <w:pPr>
        <w:pStyle w:val="3"/>
        <w:rPr>
          <w:sz w:val="24"/>
        </w:rPr>
      </w:pPr>
      <w:r>
        <w:rPr>
          <w:sz w:val="24"/>
        </w:rPr>
        <w:t xml:space="preserve">Поэтому на пути реализации своей стратегической цели – собственной желаемой реальности – в каждой новой ситуации необходимо: первое – каждый раз проработать доверие к ситуации; второе – понять свою суть в ней; и последнее – отработать законы мира внутри неё – создать модель своего позитивного мира без выхода за пределы ситуации. </w:t>
      </w:r>
    </w:p>
    <w:p>
      <w:pPr>
        <w:pStyle w:val="2"/>
        <w:rPr>
          <w:u w:val="none"/>
        </w:rPr>
      </w:pPr>
      <w:r>
        <w:rPr>
          <w:u w:val="none"/>
        </w:rPr>
        <w:t xml:space="preserve">Можно схематично определить весь путь движения, который по спирали проходит человек по мере разрастания собственного мира – формирования своей собственной реальности: </w:t>
      </w:r>
    </w:p>
    <w:p>
      <w:pPr>
        <w:pStyle w:val="2"/>
        <w:rPr>
          <w:u w:val="none"/>
        </w:rPr>
      </w:pPr>
      <w:r>
        <w:rPr>
          <w:u w:val="none"/>
        </w:rPr>
        <w:t xml:space="preserve">1. осознание жизненной ситуации, существующей в его конкретный жизненный момент – как правило, это касается личной жизни человека и его узких интересов; </w:t>
      </w:r>
    </w:p>
    <w:p>
      <w:pPr>
        <w:pStyle w:val="2"/>
        <w:rPr>
          <w:u w:val="none"/>
        </w:rPr>
      </w:pPr>
      <w:r>
        <w:rPr>
          <w:u w:val="none"/>
        </w:rPr>
        <w:t>2. осознание того дела-идеи, частью которого является его ситуация – принять свою ситуацию, как часть чего-то большего;</w:t>
      </w:r>
    </w:p>
    <w:p>
      <w:pPr>
        <w:pStyle w:val="2"/>
        <w:rPr>
          <w:u w:val="none"/>
        </w:rPr>
      </w:pPr>
      <w:r>
        <w:rPr>
          <w:u w:val="none"/>
        </w:rPr>
        <w:t>3. осознание значения всего дела, в которое включена его ситуация и в котором он участвует – для общества.</w:t>
      </w:r>
    </w:p>
    <w:p>
      <w:pPr>
        <w:pStyle w:val="TextBodyIndent"/>
        <w:rPr/>
      </w:pPr>
      <w:r>
        <w:rPr/>
        <w:t>В связи с этим необходимо осознать то, что является краеугольным камнем пути обретения себя: даже однажды созданная собственная реальность требует постоянного совершенствования и развития, – иначе будет неминуемо разрушена, как ставшая дисгармоничной частью никогда не останавливающегося в своём движении окружающего мира. Поэтому совершенно бессмысленно, даже сформировав желаемый образ жизни, пытаться «почить на лаврах» собственных достижений, а тем более – останавливаться на промежуточных этапах – тех или иных «удобных», например, с материальной точки зрения, ситуациях.</w:t>
      </w:r>
    </w:p>
    <w:p>
      <w:pPr>
        <w:pStyle w:val="TextBodyIndent"/>
        <w:rPr/>
      </w:pPr>
      <w:r>
        <w:rPr/>
        <w:t>Поэтому, памятуя о необходимости постепенного, но – постоянного развития, – можно выделить основные правила движения человека на пути к осознанию себя: развитие сначала происходит количественно «по горизонтали» – когда ваша ситуация, расширяясь, начинает включать в себя новые места, интересы, людей, увлечения; затем, когда вы для себя – своего внутреннего Я – исчерпаете позитивные возможности данной ситуации, происходит качественный подъём на новый уровень ситуации, а соответственно – и вашего осознания, – внутренний мир становится более совершенен и осознан; после чего происходит очередное развитие «по горизонтали».</w:t>
      </w:r>
    </w:p>
    <w:p>
      <w:pPr>
        <w:sectPr>
          <w:headerReference w:type="default" r:id="rId24"/>
          <w:type w:val="nextPage"/>
          <w:pgSz w:w="11906" w:h="16838"/>
          <w:pgMar w:left="1701" w:right="851" w:gutter="0" w:header="720" w:top="1134" w:footer="0" w:bottom="1134"/>
          <w:pgNumType w:fmt="decimal"/>
          <w:formProt w:val="false"/>
          <w:textDirection w:val="lrTb"/>
          <w:docGrid w:type="default" w:linePitch="360" w:charSpace="0"/>
        </w:sectPr>
        <w:pStyle w:val="Normal"/>
        <w:ind w:firstLine="720"/>
        <w:jc w:val="both"/>
        <w:rPr/>
      </w:pPr>
      <w:r>
        <w:rPr/>
        <w:t>В мире нет «мёртвой точки». Либо вы развиваетесь – развиваете свою реальность по собственному желанию; либо – мир разрушает ваш «остановившийся» образ жизни. Поэтому, как на уровне физических, так и ментальных взаимодействий – остановиться на достигнутом, значит – рисковать потерять все предыдущие достижения.</w:t>
      </w:r>
    </w:p>
    <w:p>
      <w:pPr>
        <w:pStyle w:val="Normal"/>
        <w:jc w:val="center"/>
        <w:rPr>
          <w:b/>
          <w:b/>
        </w:rPr>
      </w:pPr>
      <w:r>
        <w:rPr>
          <w:b/>
        </w:rPr>
        <w:t>Глава 2</w:t>
      </w:r>
    </w:p>
    <w:p>
      <w:pPr>
        <w:pStyle w:val="Normal"/>
        <w:jc w:val="center"/>
        <w:rPr>
          <w:b/>
          <w:b/>
        </w:rPr>
      </w:pPr>
      <w:r>
        <w:rPr>
          <w:b/>
        </w:rPr>
        <w:t>СВОД ПРИКЛАДНЫХ ЗАКОНОВ ДЛЯ ПОВСЕДНЕВНОЙ ЖИЗНИ</w:t>
      </w:r>
    </w:p>
    <w:p>
      <w:pPr>
        <w:pStyle w:val="Normal"/>
        <w:ind w:firstLine="720"/>
        <w:jc w:val="both"/>
        <w:rPr>
          <w:b/>
          <w:b/>
        </w:rPr>
      </w:pPr>
      <w:r>
        <w:rPr>
          <w:b/>
        </w:rPr>
      </w:r>
    </w:p>
    <w:p>
      <w:pPr>
        <w:pStyle w:val="Normal"/>
        <w:ind w:firstLine="720"/>
        <w:jc w:val="right"/>
        <w:rPr>
          <w:i/>
          <w:i/>
        </w:rPr>
      </w:pPr>
      <w:r>
        <w:rPr>
          <w:i/>
        </w:rPr>
        <w:t xml:space="preserve">Будьте внимательны к своим мыслям – </w:t>
      </w:r>
    </w:p>
    <w:p>
      <w:pPr>
        <w:pStyle w:val="Normal"/>
        <w:ind w:firstLine="720"/>
        <w:jc w:val="right"/>
        <w:rPr/>
      </w:pPr>
      <w:r>
        <w:rPr>
          <w:i/>
        </w:rPr>
        <w:t>они начало поступков</w:t>
      </w:r>
      <w:r>
        <w:rPr/>
        <w:t>.</w:t>
      </w:r>
    </w:p>
    <w:p>
      <w:pPr>
        <w:pStyle w:val="Normal"/>
        <w:ind w:firstLine="720"/>
        <w:jc w:val="right"/>
        <w:rPr/>
      </w:pPr>
      <w:r>
        <w:rPr/>
        <w:t>Лао-Цзы</w:t>
      </w:r>
    </w:p>
    <w:p>
      <w:pPr>
        <w:pStyle w:val="Normal"/>
        <w:ind w:firstLine="720"/>
        <w:jc w:val="both"/>
        <w:rPr/>
      </w:pPr>
      <w:r>
        <w:rPr/>
      </w:r>
    </w:p>
    <w:p>
      <w:pPr>
        <w:pStyle w:val="3"/>
        <w:rPr>
          <w:sz w:val="24"/>
        </w:rPr>
      </w:pPr>
      <w:r>
        <w:rPr>
          <w:sz w:val="24"/>
        </w:rPr>
        <w:t>Изложенный выше материал направлен, в первую очередь, на практический пересмотр самого отношения к миру и собственного образа мыслей – является «практическими рекомендациями», следуя которым, возможно не только создать позитивное мировосприятие, но и научиться управлять мышлением. Если в своей жизни человек привык видеть вокруг себя мир отдельных предметов, то чувственное понимание изложенного выше материала способно дать ему возможность научиться воспринимать мир, как единое целое, иначе смотреть на происходящие в его жизни события, начать избавляться от зависимостей, «рамочного» мышления – в итоге, научиться управлять ментальной энергией.</w:t>
      </w:r>
    </w:p>
    <w:p>
      <w:pPr>
        <w:pStyle w:val="3"/>
        <w:rPr>
          <w:sz w:val="24"/>
        </w:rPr>
      </w:pPr>
      <w:r>
        <w:rPr>
          <w:sz w:val="24"/>
        </w:rPr>
      </w:r>
    </w:p>
    <w:p>
      <w:pPr>
        <w:pStyle w:val="3"/>
        <w:ind w:left="-720" w:firstLine="720"/>
        <w:jc w:val="center"/>
        <w:rPr>
          <w:b/>
          <w:b/>
          <w:sz w:val="24"/>
        </w:rPr>
      </w:pPr>
      <w:r>
        <w:rPr>
          <w:b/>
          <w:sz w:val="24"/>
        </w:rPr>
        <w:t>2.1. Краткий итог общего положения принципов</w:t>
      </w:r>
    </w:p>
    <w:p>
      <w:pPr>
        <w:pStyle w:val="3"/>
        <w:rPr>
          <w:b/>
          <w:b/>
          <w:sz w:val="24"/>
        </w:rPr>
      </w:pPr>
      <w:r>
        <w:rPr>
          <w:b/>
          <w:sz w:val="24"/>
        </w:rPr>
      </w:r>
    </w:p>
    <w:p>
      <w:pPr>
        <w:pStyle w:val="Normal"/>
        <w:ind w:firstLine="720"/>
        <w:jc w:val="both"/>
        <w:rPr/>
      </w:pPr>
      <w:r>
        <w:rPr/>
        <w:t xml:space="preserve">Итак, мы определили, что мир разговаривает с человеком ситуациями, в которых человек принимает однозначное решение и следует ему. При этом отношение к жизненной ситуация такое же, как к вполне самостоятельной личности. Представьте, что вы находитесь в особенной комнате, где все окружающие вас предметы и люди – это голограммы, управляемые единым компьютером, за пультом которого сидит оператор. Для вас оператор – личность виртуальная, – а игра с ним состоит в том, чтобы каждый раз, когда он что-то меняет в обстановке и таким образом, взаимодействует с вами – точно понимать его намерение и занимать нужную позицию; в ответ на ваше действие оператор делает свой ход – положительный для вас или отрицательный: отреагировали неправильно на действия людей – получите скандал и неприятности, правильно – уважение и внимание. «Развивающая» часть игры состоит в том, чтобы учить вас видеть за массой деталей обстановки единое намерение, поэтому как только вы перестали замечать всю обстановку и взаимодействия, сконцентрировались на одном объекте – вы теряете возможность видеть за предметом оператора и из-за этого пропускаете ход: своеобразная игра в «крестики – нолики». </w:t>
      </w:r>
    </w:p>
    <w:p>
      <w:pPr>
        <w:pStyle w:val="3"/>
        <w:rPr/>
      </w:pPr>
      <w:r>
        <w:rPr>
          <w:sz w:val="24"/>
        </w:rPr>
        <w:t xml:space="preserve">Таким образом, любая ситуация – это ответ мира на мысли человека. С ситуациями нельзя бороться или противостоять им: вы боретесь только с собственным мышлением, при этом </w:t>
      </w:r>
      <w:r>
        <w:rPr/>
        <w:t>–</w:t>
      </w:r>
      <w:r>
        <w:rPr>
          <w:sz w:val="24"/>
        </w:rPr>
        <w:t xml:space="preserve"> замыкаясь внутри собственных проблем, – и победить в такой борьбе практически невозможно. Даже когда вы ломаете волей и напором ситуацию, как вам кажется, в действительности – вы ломаете самих себя, что вернётся к вам же позднее. Поэтому воля человеку нужна на осознание ситуации и происходящего вокруг, но не на борьбу; при правильном решении ситуация решается легко и без «трения».</w:t>
      </w:r>
    </w:p>
    <w:p>
      <w:pPr>
        <w:pStyle w:val="3"/>
        <w:rPr>
          <w:sz w:val="24"/>
        </w:rPr>
      </w:pPr>
      <w:r>
        <w:rPr>
          <w:sz w:val="24"/>
        </w:rPr>
        <w:t>Решение в ситуациях принимается согласно своей собственной сути – на основе осознания своего внутреннего Я и предназначения. Абсолютно верное решение можно принять только тогда, когда вы доверяете окружающему миру, знаете его и свою суть в доступной вам ситуации, при этом являетесь собой и умеете намеревать свой мир и следовать в намерении своим собственным желаниям, предварительно научившись осознавать их.</w:t>
      </w:r>
    </w:p>
    <w:p>
      <w:pPr>
        <w:pStyle w:val="Normal"/>
        <w:ind w:firstLine="720"/>
        <w:jc w:val="both"/>
        <w:rPr/>
      </w:pPr>
      <w:r>
        <w:rPr/>
        <w:t xml:space="preserve">Когда решение принято, и вы начали следовать своему намерению в ситуации, то следует придерживаться трёх основных принципов: уметь не брать лишнего; уметь терпеть внутренние состояния, и не давать возможности брать над вами верх спонтанным состояниям и эмоциям; уметь, не теряя энергию, ждать момента, когда ситуация сама изменится в вашу пользу. </w:t>
      </w:r>
    </w:p>
    <w:p>
      <w:pPr>
        <w:pStyle w:val="3"/>
        <w:rPr>
          <w:sz w:val="24"/>
        </w:rPr>
      </w:pPr>
      <w:r>
        <w:rPr>
          <w:sz w:val="24"/>
        </w:rPr>
        <w:t>Таким образом, необходимо чётко знать свою цель/суть/смысл нахождения в ситуации и отбрасывать всё лишнее – предметы, взаимоотношения, связи: то, что не имеет к ситуации отношения. То есть окружающий мир подбрасывает различные события: вы принимаете однозначное решение и определяетесь – ваш или не ваш в данный момент этот шанс, – делаете выбор – принимать его или просто игнорировать. Таким образом, развивается некая «житейская мудрость», позволяющая не «хватать» первое более-менее подходящее стечение обстоятельств. Итогом такого отношения к происходящим вокруг взаимодействиям является формирование позиции, что переводит хаотичные процессы окружающего мира в понятную и чёткую структуру, исчезают неясности и неоднозначности.</w:t>
      </w:r>
    </w:p>
    <w:p>
      <w:pPr>
        <w:pStyle w:val="3"/>
        <w:rPr>
          <w:sz w:val="24"/>
        </w:rPr>
      </w:pPr>
      <w:r>
        <w:rPr>
          <w:sz w:val="24"/>
        </w:rPr>
        <w:t>В процессе диалога с ситуацией приходится себя ограничивать не только во внешних выборах, но как следствие – и чётко контролировать внутренние состояния. Именно ваши спонтанные внутренние состояние и слабости в этот момент являются вашими самыми большими «тиранами»: перетерпеть необходимо не внешние факторы, которых просто нет в ситуации, а собственные неконтролируемые эмоции – распущенность мышления. Если вы не сдерживаете свои «внутренние взрывы», то совершаете необдуманное и даже для вас самих непредсказуемое действие с выходом за границы ситуации – это катастрофическая ошибка: от самого себя уйти невозможно. Необходимо встретится с самим собой лицом к лицу – и победа зависит от вашего доверия к ситуации.</w:t>
      </w:r>
    </w:p>
    <w:p>
      <w:pPr>
        <w:pStyle w:val="3"/>
        <w:rPr>
          <w:sz w:val="24"/>
        </w:rPr>
      </w:pPr>
      <w:r>
        <w:rPr>
          <w:sz w:val="24"/>
        </w:rPr>
        <w:t xml:space="preserve">Умение ждать проистекает от вашего внутреннего решения того, что именно вы ожидаете и какую эмоцию хотите проживать: если вы решили, что именно вам нужно, то мир сформирует нужную ситуацию. Необходимо чётко намеревать, следовать выбранной линии действий – и просто ждать нужного момента. При этом, ждать не значит – бездействовать: надо поддерживать гармонию с миром через ритм в тех делах, которые вы в данный момент способны делать. Таким образом, вы сохраните энергию и в нужный момент сможете её направить на своё следующее решение, но уже в новых, более желаемых для вас условиях. </w:t>
      </w:r>
    </w:p>
    <w:p>
      <w:pPr>
        <w:pStyle w:val="Normal"/>
        <w:ind w:firstLine="720"/>
        <w:jc w:val="both"/>
        <w:rPr/>
      </w:pPr>
      <w:r>
        <w:rPr/>
        <w:t xml:space="preserve">В процессе диалога с ситуациями приходит не просто понимание, но и очевидное подтверждение того, что мир внешний – это проекция мира внутреннего, – поэтому не стоит искать свободу и радость во внешнем мире, думать, что кто-то их даст, кроме вас самих: они находятся во внутреннем мире каждого человека. </w:t>
      </w:r>
    </w:p>
    <w:p>
      <w:pPr>
        <w:pStyle w:val="Normal"/>
        <w:ind w:firstLine="720"/>
        <w:jc w:val="both"/>
        <w:rPr/>
      </w:pPr>
      <w:r>
        <w:rPr/>
        <w:t xml:space="preserve">Смысл жизни – найти своё Я, понять своё главное предназначение и в итоге – построить свой мир. Гармония возникает тогда, когда вы строите суть своего мира относительно сути мира внешнего, но не ломаете его тем, что пытаетесь удержать вокруг себя людей и предметы – а когда вы перестаёте быть «энергетическим ростовщиком». Поэтому нельзя «цепляться» за конкретных людей и предметы – это противоестественно развитию мира, «замораживает» энергию развития. Мир постоянно развивается, придумывая себе новые формы – помогайте ему в этом, но не навязывайте свою волю и штампы. Если вы сами стали гибкими, то ваша воля начинает поддерживаться волей мира, а значит – и каждое ваше решение. Поэтому, при построении своего мира, задача человека – собрать его суть и определить функции находящихся в нём объектов; мир сам наполнит его необходимыми объектами и подберёт им конкретные лица – приведёт необходимых людей, места, связи, отношения, вещи. </w:t>
      </w:r>
    </w:p>
    <w:p>
      <w:pPr>
        <w:pStyle w:val="3"/>
        <w:rPr>
          <w:sz w:val="24"/>
        </w:rPr>
      </w:pPr>
      <w:r>
        <w:rPr>
          <w:sz w:val="24"/>
        </w:rPr>
        <w:t>Кроме того, не следует забывать, что наполненность жизни зависит от наполнения времени фактическими событиями: только действуя в физическом мире, вы можете получить дополнительную энергию, которая направляется на улучшение вашей жизни. При этом, наиболее яркая жизнь у людей, которые постоянно развивают внутренний мир и постоянно ломают старые рамки-догмы: их фактический мир богат сюрпризами и открытиями. Любое снятие личного запрета со своего мышления и реализация этого шага в жизни – принятие «новой свободы» – даёт максимальные эмоции. При этом все возможные варианты изменений находятся внутри ситуации.</w:t>
      </w:r>
    </w:p>
    <w:p>
      <w:pPr>
        <w:pStyle w:val="Normal"/>
        <w:ind w:firstLine="720"/>
        <w:jc w:val="both"/>
        <w:rPr/>
      </w:pPr>
      <w:r>
        <w:rPr/>
        <w:t xml:space="preserve">Взаимодействуя с окружающими людьми и процессами, даже вещами, необходимо помнить, что каждый имеет право на собственный выбор, решение, образ жизни, мир, интересы. Человек проживает собственную судьбу – «собственный путь» – ориентируется только на свои желания. Любая попытка привязать-втянуть-принудить человека к чему-либо говорит о том, что вы свернули с собственной дороги: это значит, что вы перестаёте сами отвечать за собственную жизнь, теряете связь со своей </w:t>
      </w:r>
      <w:r>
        <w:rPr>
          <w:i/>
        </w:rPr>
        <w:t>Сущностью</w:t>
      </w:r>
      <w:r>
        <w:rPr/>
        <w:t xml:space="preserve"> – и поэтому стремитесь взять ответственность за жизнь кого-то для того, чтобы заполнить опустевшее место собственной ответственности.</w:t>
      </w:r>
    </w:p>
    <w:p>
      <w:pPr>
        <w:pStyle w:val="3"/>
        <w:rPr>
          <w:sz w:val="24"/>
        </w:rPr>
      </w:pPr>
      <w:r>
        <w:rPr>
          <w:sz w:val="24"/>
        </w:rPr>
        <w:t>Необходимо принять тот факт, что люди идут вместе до тех пор, пока их интересы совпадают, и тогда они дают друг другу позитив: поэтому оставьте право человеку идти своей дорогой и прожить свою судьбу – только он сам, и никто другой, отвечает за свою судьбу. Точно так же, как и вы: каждый сам делает свой выбор, – поэтому не бывает плохих или хороших выборов – у каждого человека они свои.</w:t>
      </w:r>
    </w:p>
    <w:p>
      <w:pPr>
        <w:pStyle w:val="Normal"/>
        <w:ind w:firstLine="720"/>
        <w:jc w:val="both"/>
        <w:rPr/>
      </w:pPr>
      <w:r>
        <w:rPr/>
        <w:t xml:space="preserve">Любое действие, если вы являетесь собой, должно приносить удовольствие – в каждой ситуации необходимо видеть её позитивную сторону. В этом случае, собственный мир будет наполнен позитивом, и все его потребности будут автоматически удовлетворяться миром. Если ваш мир действительно гармоничен и связан с вашей </w:t>
      </w:r>
      <w:r>
        <w:rPr>
          <w:i/>
        </w:rPr>
        <w:t>Сущностью</w:t>
      </w:r>
      <w:r>
        <w:rPr/>
        <w:t>, то мир даст вам ресурс на развитие. Поэтому главная задача – расширять умение получать удовольствия и потребность в них: учитесь нуждаться в том, что вам даёт мир. Таким образом, Образ Жизни – это для вас идеальная рамка получения удовольствий и создания потребностей под них.</w:t>
      </w:r>
    </w:p>
    <w:p>
      <w:pPr>
        <w:pStyle w:val="Normal"/>
        <w:jc w:val="center"/>
        <w:rPr>
          <w:b/>
          <w:b/>
        </w:rPr>
      </w:pPr>
      <w:r>
        <w:rPr>
          <w:b/>
        </w:rPr>
        <w:t>2.2. Путь развития осознанности мышления</w:t>
      </w:r>
    </w:p>
    <w:p>
      <w:pPr>
        <w:pStyle w:val="Normal"/>
        <w:ind w:left="360" w:firstLine="720"/>
        <w:jc w:val="both"/>
        <w:rPr>
          <w:b/>
          <w:b/>
        </w:rPr>
      </w:pPr>
      <w:r>
        <w:rPr>
          <w:b/>
        </w:rPr>
      </w:r>
    </w:p>
    <w:p>
      <w:pPr>
        <w:pStyle w:val="TextBodyIndent"/>
        <w:rPr/>
      </w:pPr>
      <w:r>
        <w:rPr/>
        <w:t xml:space="preserve">Смыслом понимания данных положений – конечной целью – является обретение самого себя. Когда человек является целостной личностью, он способен создавать вокруг себя собственный полноценный и живой мир – проецировать свой внутренний мир в свою физическую реальность так, что его «творение» гармонично взаимодействует с окружающим обществом, распространяясь в нём, подобно кругам на воде. В итоге, жизнь человека наполняется позитивными эмоциями, впечатлениями и постепенно повышается её качественный уровень. Для этого человек, проходя ситуацию за ситуацией и осознавая самого себя, поступательно развивает в себе следующие умения: </w:t>
      </w:r>
    </w:p>
    <w:p>
      <w:pPr>
        <w:pStyle w:val="Normal"/>
        <w:ind w:firstLine="720"/>
        <w:jc w:val="both"/>
        <w:rPr/>
      </w:pPr>
      <w:r>
        <w:rPr/>
        <w:t>1. Первое, чему учится человек – это осознавать собственные действия, мотивы и эмоции.</w:t>
      </w:r>
    </w:p>
    <w:p>
      <w:pPr>
        <w:pStyle w:val="Normal"/>
        <w:ind w:firstLine="720"/>
        <w:jc w:val="both"/>
        <w:rPr/>
      </w:pPr>
      <w:r>
        <w:rPr/>
        <w:t>2. После того, как человек осознает причины своих действий и реакций, он учится управлять собственными мыслями – начинает контролировать своё мышление.</w:t>
      </w:r>
    </w:p>
    <w:p>
      <w:pPr>
        <w:pStyle w:val="Normal"/>
        <w:ind w:firstLine="720"/>
        <w:jc w:val="both"/>
        <w:rPr/>
      </w:pPr>
      <w:r>
        <w:rPr/>
        <w:t>3. Следующее умение, которое развивает человек – это формирование собственного внутреннего мира. Для этого он учится понимать собственные желания и находить новые интересы – форму реализации собственных желаний, – он трансформирует свой старый мир – в мир, который постоянно развивается: человек учится постоянно находиться во внутреннем движении, а не «застревать» на годы в одной рамке мировосприятия.</w:t>
      </w:r>
    </w:p>
    <w:p>
      <w:pPr>
        <w:pStyle w:val="Normal"/>
        <w:ind w:firstLine="720"/>
        <w:jc w:val="both"/>
        <w:rPr/>
      </w:pPr>
      <w:r>
        <w:rPr/>
        <w:t>4. Естественно, что по мере создания собственного мира – а значит, и осознания того, как этот мир влияет на его фактическую жизнь, – осознания того, что это крайне мощный прикладной в физической реальности инструмент по её изменению, – человек особое внимание уделяет тому, чтобы не просто в общих чертах знать некоторые законы окружающего мира, а начинает глубоко понимать эти законы развития и гармонии мира, а также – собственного мышления.</w:t>
      </w:r>
    </w:p>
    <w:p>
      <w:pPr>
        <w:pStyle w:val="Normal"/>
        <w:ind w:firstLine="720"/>
        <w:jc w:val="both"/>
        <w:rPr/>
      </w:pPr>
      <w:r>
        <w:rPr/>
        <w:t xml:space="preserve">5. Следующим шагом человек проходит этап качественного обновления тех сознательных процессов, которые именуются мышлением: он совершает качественный переход и учится мыслить сразу единовременно и из реальности </w:t>
      </w:r>
      <w:r>
        <w:rPr>
          <w:i/>
        </w:rPr>
        <w:t>Сущности</w:t>
      </w:r>
      <w:r>
        <w:rPr/>
        <w:t xml:space="preserve"> и из физического мира; можно сказать, что в этот момент его личное Я перемещается всё ближе к точке индивидуальности единого существа, он постоянно осознаёт жизнь </w:t>
      </w:r>
      <w:r>
        <w:rPr>
          <w:i/>
        </w:rPr>
        <w:t>Сущности</w:t>
      </w:r>
      <w:r>
        <w:rPr/>
        <w:t xml:space="preserve">, начиная становиться целостным человеком. В этот момент человеку заново приходится пересматривать самого себя, как часть мира – он начинает мыслить на основе видения причинно-следственных связей, являющихся плотной системой взаимодействия двух миров. </w:t>
      </w:r>
    </w:p>
    <w:p>
      <w:pPr>
        <w:pStyle w:val="Normal"/>
        <w:ind w:firstLine="720"/>
        <w:jc w:val="both"/>
        <w:rPr/>
      </w:pPr>
      <w:r>
        <w:rPr/>
        <w:t>6. Данное «умение», а по сути перерождение, позволяет сделать язык мира своим «родным» языком и начать полностью на нём мыслить: человек уже не ведёт диалог с ситуациями, а является сам – равным им, – и поэтому учится словно «жонглировать» ими, постоянно увеличивая их масштабы, вес.</w:t>
      </w:r>
    </w:p>
    <w:p>
      <w:pPr>
        <w:pStyle w:val="2"/>
        <w:rPr>
          <w:u w:val="none"/>
        </w:rPr>
      </w:pPr>
      <w:r>
        <w:rPr>
          <w:u w:val="none"/>
        </w:rPr>
        <w:t>В процессе развития этих способностей, человек постигает следующие основные положения законов осознания:</w:t>
      </w:r>
    </w:p>
    <w:p>
      <w:pPr>
        <w:pStyle w:val="Normal"/>
        <w:tabs>
          <w:tab w:val="clear" w:pos="708"/>
          <w:tab w:val="left" w:pos="851" w:leader="none"/>
        </w:tabs>
        <w:jc w:val="both"/>
        <w:rPr/>
      </w:pPr>
      <w:r>
        <w:rPr/>
        <w:t>- законы управления собственным телом;</w:t>
      </w:r>
    </w:p>
    <w:p>
      <w:pPr>
        <w:pStyle w:val="Normal"/>
        <w:tabs>
          <w:tab w:val="clear" w:pos="708"/>
          <w:tab w:val="left" w:pos="-1980" w:leader="none"/>
        </w:tabs>
        <w:jc w:val="both"/>
        <w:rPr/>
      </w:pPr>
      <w:r>
        <w:rPr/>
        <w:t>- законы взаимодействия с пространством – как первоосновы реального мира;</w:t>
      </w:r>
    </w:p>
    <w:p>
      <w:pPr>
        <w:pStyle w:val="Normal"/>
        <w:tabs>
          <w:tab w:val="clear" w:pos="708"/>
          <w:tab w:val="left" w:pos="851" w:leader="none"/>
        </w:tabs>
        <w:jc w:val="both"/>
        <w:rPr/>
      </w:pPr>
      <w:r>
        <w:rPr/>
        <w:t>- законы энергообмена мира;</w:t>
      </w:r>
    </w:p>
    <w:p>
      <w:pPr>
        <w:pStyle w:val="Normal"/>
        <w:tabs>
          <w:tab w:val="clear" w:pos="708"/>
          <w:tab w:val="left" w:pos="851" w:leader="none"/>
        </w:tabs>
        <w:jc w:val="both"/>
        <w:rPr/>
      </w:pPr>
      <w:r>
        <w:rPr/>
        <w:t>- законы управления мыслями;</w:t>
      </w:r>
    </w:p>
    <w:p>
      <w:pPr>
        <w:pStyle w:val="Normal"/>
        <w:tabs>
          <w:tab w:val="clear" w:pos="708"/>
          <w:tab w:val="left" w:pos="-1980" w:leader="none"/>
        </w:tabs>
        <w:jc w:val="both"/>
        <w:rPr/>
      </w:pPr>
      <w:r>
        <w:rPr/>
        <w:t>- законы системного причинно-следственного мышления и творческое создания новых идей;</w:t>
      </w:r>
    </w:p>
    <w:p>
      <w:pPr>
        <w:pStyle w:val="Normal"/>
        <w:tabs>
          <w:tab w:val="clear" w:pos="708"/>
          <w:tab w:val="left" w:pos="851" w:leader="none"/>
        </w:tabs>
        <w:jc w:val="both"/>
        <w:rPr/>
      </w:pPr>
      <w:r>
        <w:rPr/>
        <w:t>- основы гармонизации сознания и мира;</w:t>
      </w:r>
    </w:p>
    <w:p>
      <w:pPr>
        <w:pStyle w:val="Normal"/>
        <w:tabs>
          <w:tab w:val="clear" w:pos="708"/>
          <w:tab w:val="left" w:pos="851" w:leader="none"/>
        </w:tabs>
        <w:jc w:val="both"/>
        <w:rPr/>
      </w:pPr>
      <w:r>
        <w:rPr/>
        <w:t>- основы и принципы создания собственного мира.</w:t>
      </w:r>
    </w:p>
    <w:p>
      <w:pPr>
        <w:pStyle w:val="2"/>
        <w:rPr>
          <w:u w:val="none"/>
        </w:rPr>
      </w:pPr>
      <w:r>
        <w:rPr>
          <w:u w:val="none"/>
        </w:rPr>
        <w:t>Можно отметить, что перечисленные умения достижимы только тогда, когда человек меняет своё мировосприятие – то есть начинает по-иному мыслить, набирает дополнительную энергию, – что и позволяют сделать законы. Кроме того, необходимо отметить, что данные умения при правильном миропонимании не вызывают особой сложности – они являются прямым и логичным следствием осознания человека. Описанные же в данной главе законы создают все необходимые условия, чтобы человек смог достаточно быстро развить свой уровень осознания: стать окончательно самим собой и начать реализовывать свою важнейшую задачу – строить собственную реальность, согласно своему предназначению. И не где-то у себя в «голове», а – в нормальной физической реальности, окружающем обществе.</w:t>
      </w:r>
    </w:p>
    <w:p>
      <w:pPr>
        <w:pStyle w:val="3"/>
        <w:rPr>
          <w:sz w:val="24"/>
        </w:rPr>
      </w:pPr>
      <w:r>
        <w:rPr>
          <w:sz w:val="24"/>
        </w:rPr>
        <w:t>Общие положения законов, описанные выше, позволяют человеку, обдумывающему их, работая с собственным мировосприятием, начать менять своё отношение к миру, пересмотреть многие взгляды. Иными словами, их понимание позволяет подготовить своё осознание для изменений самостоятельно, создать тот фундамент, на котором будет создан личный образ жизни. Кроме того, по мере развития осознания, законы всё более чётко будут объяснять причины окружающих событий – в определённый момент это становится общей «картой» жизни человека, «пищей» для собственных идей и размышлений.</w:t>
      </w:r>
    </w:p>
    <w:p>
      <w:pPr>
        <w:pStyle w:val="3"/>
        <w:rPr>
          <w:sz w:val="24"/>
        </w:rPr>
      </w:pPr>
      <w:r>
        <w:rPr>
          <w:sz w:val="24"/>
        </w:rPr>
        <w:t>Но при этом человеку желательны некие положения, которых он будет придерживаться в повседневной жизни: необходимы чёткие правила мышления и действий – чёткие и понятные инструкции. Иначе, как человек сможет чётко определить, какая мысль или действие служит осознанию себя и гармонизации с миром, а какая – наоборот; как он иначе сможет избежать путаницы и ошибок? Именно знание и соблюдение нижеизложенных правил решает эту задачу: это инструкция, соблюдая которую в повседневной жизни, человек развивает своё осознание и становится самим собой – и в итоге, учится управлять собственной жизнью.</w:t>
      </w:r>
    </w:p>
    <w:p>
      <w:pPr>
        <w:pStyle w:val="3"/>
        <w:rPr>
          <w:sz w:val="24"/>
        </w:rPr>
      </w:pPr>
      <w:r>
        <w:rPr>
          <w:sz w:val="24"/>
        </w:rPr>
        <w:t>Таким образом, подводя итог законам, рассмотрим те основные понятия, которые требуется постоянно отслеживать в собственной жизни практически. Первое, что будет представлено вашему вниманию – это «выжимка» из того, о чем говорят законы – проявление чёткой структуры окружающего мира: основные аксиомы того, как устроен для человека окружающий мир.</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3. Аксиомы Гармонии Мира</w:t>
      </w:r>
    </w:p>
    <w:p>
      <w:pPr>
        <w:pStyle w:val="Normal"/>
        <w:ind w:left="360" w:firstLine="720"/>
        <w:rPr>
          <w:b/>
          <w:b/>
        </w:rPr>
      </w:pPr>
      <w:r>
        <w:rPr>
          <w:b/>
        </w:rPr>
      </w:r>
    </w:p>
    <w:p>
      <w:pPr>
        <w:pStyle w:val="Normal"/>
        <w:numPr>
          <w:ilvl w:val="0"/>
          <w:numId w:val="2"/>
        </w:numPr>
        <w:spacing w:before="80" w:after="80"/>
        <w:ind w:left="527" w:firstLine="720"/>
        <w:jc w:val="both"/>
        <w:rPr/>
      </w:pPr>
      <w:r>
        <w:rPr/>
        <w:t>Мир внешний – это проекция мира внутреннего: свобода и радость находятся во внутреннем мире каждого человека.</w:t>
      </w:r>
    </w:p>
    <w:p>
      <w:pPr>
        <w:pStyle w:val="Normal"/>
        <w:numPr>
          <w:ilvl w:val="0"/>
          <w:numId w:val="2"/>
        </w:numPr>
        <w:spacing w:before="80" w:after="80"/>
        <w:ind w:left="527" w:firstLine="720"/>
        <w:jc w:val="both"/>
        <w:rPr/>
      </w:pPr>
      <w:r>
        <w:rPr/>
        <w:t>Если вы строите свой образ жизни правильно, и он нужен миру – то мир даст вам ресурс на развитие. Основной регулирующей силой мира является гармония – баланс и возврат мыслей. Если ваш мир действительно нужен Миру, Мир даст вам ресурс на его развитие.</w:t>
      </w:r>
    </w:p>
    <w:p>
      <w:pPr>
        <w:pStyle w:val="Normal"/>
        <w:numPr>
          <w:ilvl w:val="0"/>
          <w:numId w:val="2"/>
        </w:numPr>
        <w:spacing w:before="80" w:after="80"/>
        <w:ind w:left="527" w:firstLine="720"/>
        <w:jc w:val="both"/>
        <w:rPr/>
      </w:pPr>
      <w:r>
        <w:rPr/>
        <w:t>Мир разговаривает с человеком ситуациями. Вне ситуаций не существует ни предметов, ни людей, ни событий – ситуация это язык мира, самостоятельная Личность.</w:t>
      </w:r>
    </w:p>
    <w:p>
      <w:pPr>
        <w:pStyle w:val="Normal"/>
        <w:numPr>
          <w:ilvl w:val="0"/>
          <w:numId w:val="2"/>
        </w:numPr>
        <w:spacing w:before="80" w:after="80"/>
        <w:ind w:left="527" w:firstLine="720"/>
        <w:jc w:val="both"/>
        <w:rPr/>
      </w:pPr>
      <w:r>
        <w:rPr/>
        <w:t>Предназначение этого Мира и человека в том, чтобы живущие в нём существа учились развиваться, чувствовать гармонию, создавать гармоничную реальность.</w:t>
      </w:r>
    </w:p>
    <w:p>
      <w:pPr>
        <w:pStyle w:val="Normal"/>
        <w:numPr>
          <w:ilvl w:val="0"/>
          <w:numId w:val="2"/>
        </w:numPr>
        <w:spacing w:before="80" w:after="80"/>
        <w:ind w:left="527" w:firstLine="720"/>
        <w:jc w:val="both"/>
        <w:rPr/>
      </w:pPr>
      <w:r>
        <w:rPr/>
        <w:t>То, как вы думаете, так вы и живёте; то, что вы ожидаете, то и происходит – научитесь правильно думать в сегодняшних ситуациях.</w:t>
      </w:r>
    </w:p>
    <w:p>
      <w:pPr>
        <w:pStyle w:val="Normal"/>
        <w:numPr>
          <w:ilvl w:val="0"/>
          <w:numId w:val="2"/>
        </w:numPr>
        <w:spacing w:before="80" w:after="80"/>
        <w:ind w:left="527" w:firstLine="720"/>
        <w:jc w:val="both"/>
        <w:rPr/>
      </w:pPr>
      <w:r>
        <w:rPr/>
        <w:t xml:space="preserve">Каждый имеет право жить так, как хочет – и сам отвечает за свой выбор. Мир создан для непохожих людей с яркой индивидуальностью – стыдно делать то, что не является собственным желанием. </w:t>
      </w:r>
    </w:p>
    <w:p>
      <w:pPr>
        <w:pStyle w:val="Normal"/>
        <w:numPr>
          <w:ilvl w:val="0"/>
          <w:numId w:val="2"/>
        </w:numPr>
        <w:spacing w:before="80" w:after="80"/>
        <w:ind w:left="527" w:firstLine="720"/>
        <w:jc w:val="both"/>
        <w:rPr/>
      </w:pPr>
      <w:r>
        <w:rPr/>
        <w:t>Ситуацию нужно принимать, как реальность собственного мира: убежать или выйти из ситуации невозможно – возможно создать внутри неё свой собственный мир.</w:t>
      </w:r>
    </w:p>
    <w:p>
      <w:pPr>
        <w:pStyle w:val="Normal"/>
        <w:ind w:firstLine="720"/>
        <w:jc w:val="both"/>
        <w:rPr/>
      </w:pPr>
      <w:r>
        <w:rPr/>
      </w:r>
    </w:p>
    <w:p>
      <w:pPr>
        <w:pStyle w:val="TextBodyIndent"/>
        <w:rPr/>
      </w:pPr>
      <w:r>
        <w:rPr/>
        <w:t xml:space="preserve">Данные аксиоматичные положения являются основой осознанного существования человека и его взаимодействия с миром, и именно из них вытекают законы. Но если законы мира служат осознанию, то аксиомы требуют безусловного принятия: закон можно обдумывать, обсуждать, осознавать; аксиома же – это то, что является незыблемым – из чего выстраивается вся последующая структура. Со временем, структура окружающего мира и его законы могут трансформироваться, преобразовываться – аксиома же всегда остаётся неизменной. </w:t>
      </w:r>
    </w:p>
    <w:p>
      <w:pPr>
        <w:pStyle w:val="3"/>
        <w:rPr>
          <w:sz w:val="24"/>
        </w:rPr>
      </w:pPr>
      <w:r>
        <w:rPr>
          <w:sz w:val="24"/>
        </w:rPr>
        <w:t>Достаточно вспомнить, что такое «аксиома», согласно геометрии: «параллельные прямые не пересекаются», и это – безусловно. Конечно, можно долго пытаться доказать обратное или подтвердить этот закон; но вне зависимости от итога доказательств – «они всё равно не пересекутся», – в противном случае они уже не будут «параллельны». Это факт; и то, что именуется аксиоматичными положениями – также является фактом. Аксиома не нуждается в доказательствах и не требует подтверждений: камень всегда падает вниз, человек дышит, вода мокрая, небо голубое. Поэтому знание аксиом, позволяет не только сэкономить время, не тратя его на бесполезные размышления, но и помогает безошибочно ориентироваться в собственных действиях – не «изобретать велосипед».</w:t>
      </w:r>
    </w:p>
    <w:p>
      <w:pPr>
        <w:pStyle w:val="Normal"/>
        <w:ind w:firstLine="720"/>
        <w:jc w:val="both"/>
        <w:rPr>
          <w:sz w:val="24"/>
        </w:rPr>
      </w:pPr>
      <w:r>
        <w:rPr>
          <w:sz w:val="24"/>
        </w:rPr>
      </w:r>
    </w:p>
    <w:p>
      <w:pPr>
        <w:pStyle w:val="Normal"/>
        <w:jc w:val="center"/>
        <w:rPr>
          <w:b/>
          <w:b/>
        </w:rPr>
      </w:pPr>
      <w:r>
        <w:rPr>
          <w:b/>
        </w:rPr>
        <w:t>2.4. Основные качества человека</w:t>
      </w:r>
    </w:p>
    <w:p>
      <w:pPr>
        <w:pStyle w:val="Normal"/>
        <w:ind w:firstLine="720"/>
        <w:jc w:val="center"/>
        <w:rPr>
          <w:b/>
          <w:b/>
        </w:rPr>
      </w:pPr>
      <w:r>
        <w:rPr>
          <w:b/>
        </w:rPr>
      </w:r>
    </w:p>
    <w:p>
      <w:pPr>
        <w:pStyle w:val="TextBodyIndent"/>
        <w:rPr/>
      </w:pPr>
      <w:r>
        <w:rPr/>
        <w:t xml:space="preserve">Для того, чтобы человек становился свободной и гармоничной личностью, необходимо развитие основных качеств, позволяющих ему быть в согласии как с собой, так и с миром. Эти качества, которые взращивает в себе человек, называются </w:t>
      </w:r>
      <w:r>
        <w:rPr>
          <w:i/>
        </w:rPr>
        <w:t>жизненными ценностями</w:t>
      </w:r>
      <w:r>
        <w:rPr/>
        <w:t>. Можно сказать, что ценность – это маячок, определяющий, как и куда двигаться человеку. Само понятие «ценность», если не брать его материальную интерпретацию, означает – «то, что необходимо человеку», – поэтому бывают ценности бытовые, а бывают – жизненные. Бытовые ценности – это то, в чём вы нуждаетесь, и чего не хватает в данный момент: например, в пустыне ценность – воды; при болезни ценность – здоровья. Бытовые ценности, как правило, возникают ситуативно и перестают быть таковыми, когда ситуация меняется: вряд ли у вас останется ценностью вода, если вы из пустыни попадаете в наводнение.</w:t>
      </w:r>
    </w:p>
    <w:p>
      <w:pPr>
        <w:pStyle w:val="3"/>
        <w:rPr>
          <w:sz w:val="24"/>
        </w:rPr>
      </w:pPr>
      <w:r>
        <w:rPr>
          <w:sz w:val="24"/>
        </w:rPr>
        <w:t>Жизненные ценности – это осознание того, что человеку необходимо не в конкретных ситуациях, а – служит основой его жизни: то, без чего его жизнь бессмысленна, хаотична. Это тот фундамент, опора, которые определяют весь его образ жизни: если у человека ценностью являются деньги – то он всю жизнь будет ориентироваться на их зарабатывание; если радость – то его жизнь будет наполнена позитивными эмоциями. Причём, принимая те или иные жизненные ценности, вы не исключаете из своей жизни и другие её приятные аспекты: если, например, у вас ценность выражается, как свобода жизни – то это вовсе не значит, что вы – несостоятельный человек; просто другие ценности являются вторичными и служат вашей главной ценности. В этом случае, материальные средства являются просто «топливом» для вашей свободы, но не – «фетишем».</w:t>
      </w:r>
    </w:p>
    <w:p>
      <w:pPr>
        <w:pStyle w:val="Normal"/>
        <w:ind w:firstLine="720"/>
        <w:jc w:val="both"/>
        <w:rPr/>
      </w:pPr>
      <w:r>
        <w:rPr/>
        <w:t xml:space="preserve">Смысл системы ценностей в жизни человека состоит в том, что они позволяют ему безошибочно отличать «чёрное от белого», настраиваться на мир своей </w:t>
      </w:r>
      <w:r>
        <w:rPr>
          <w:i/>
        </w:rPr>
        <w:t>Сущности</w:t>
      </w:r>
      <w:r>
        <w:rPr/>
        <w:t xml:space="preserve"> и при этом – иметь чёткую жизненную позицию.</w:t>
      </w:r>
    </w:p>
    <w:p>
      <w:pPr>
        <w:pStyle w:val="TextBodyIndent"/>
        <w:rPr/>
      </w:pPr>
      <w:r>
        <w:rPr/>
        <w:t xml:space="preserve">Кроме того, осознание данных ценностей позволяет получить чёткие критерии, ориентируясь на которые, вы всегда сможете чётко определять для себя – как следует относиться к тому или иному человеку, воспринимать находящихся рядом людей, и как строить с ними свои взаимоотношения, – то есть укрепляет вашу жизненную позицию. </w:t>
      </w:r>
    </w:p>
    <w:p>
      <w:pPr>
        <w:pStyle w:val="TextBodyIndent"/>
        <w:rPr/>
      </w:pPr>
      <w:r>
        <w:rPr/>
        <w:t>Стремление к ценностям и переведение своей жизненной морали на их основу в нижеизложенном порядке позволяет сформировать собственную систему взглядов, в итоге, создать образ собственной жизни – обрести себя. Однако данные жизненные ценности совершенно бесполезно понимать слепо: необходимо осознать каждую из них, обдумать её истинный смысл – и только потом принимать в свою жизнь.</w:t>
      </w:r>
    </w:p>
    <w:p>
      <w:pPr>
        <w:pStyle w:val="TextBodyIndent"/>
        <w:rPr/>
      </w:pPr>
      <w:r>
        <w:rPr/>
      </w:r>
    </w:p>
    <w:p>
      <w:pPr>
        <w:pStyle w:val="Normal"/>
        <w:ind w:firstLine="720"/>
        <w:jc w:val="both"/>
        <w:rPr>
          <w:b/>
          <w:b/>
        </w:rPr>
      </w:pPr>
      <w:r>
        <w:rPr>
          <w:b/>
        </w:rPr>
        <w:t>2.4.1. Ценность 1: ценность чувства доверия миру и гармонии с ним</w:t>
      </w:r>
    </w:p>
    <w:p>
      <w:pPr>
        <w:pStyle w:val="Normal"/>
        <w:ind w:firstLine="720"/>
        <w:jc w:val="both"/>
        <w:rPr>
          <w:b/>
          <w:b/>
        </w:rPr>
      </w:pPr>
      <w:r>
        <w:rPr>
          <w:b/>
        </w:rPr>
      </w:r>
    </w:p>
    <w:p>
      <w:pPr>
        <w:pStyle w:val="TextBodyIndent"/>
        <w:rPr/>
      </w:pPr>
      <w:r>
        <w:rPr/>
        <w:t>Эта ценность является базовой уже потому, что ни о каком дальнейшем обретении себя, гармонии и управлении жизнью без неё – речи идти не может: если вы не доверяете миру – значит вы его боитесь. А если у вас существует страх чего-либо, то это значит только одно – вы с сомнением будете принимать всё, что даёт мир, всё время ждать обмана. Таким образом, вы никогда не сможете ни осознать окончательно то, что действительно происходит в мире, ни принять в свою жизнь что-то новое. Поэтому не доверяя миру, вам просто бесполезно что-то стремится изменить в собственной жизни – любые знания, находки будут рассматриваться не как дар, а с позиции оценки или сомнения – скепсиса. А так как ничто, что действительно несёт свет, не навязывается человеку – то всё, способное вам принести новое в жизнь – просто пройдёт мимо.</w:t>
      </w:r>
    </w:p>
    <w:p>
      <w:pPr>
        <w:pStyle w:val="TextBodyIndent"/>
        <w:rPr/>
      </w:pPr>
      <w:r>
        <w:rPr/>
        <w:t>Необходимо понимать, что никто не способен помочь человеку развить доверие – кроме него самого; не может быть половинчатого доверия, это называется сомнением – вы либо доверяете, либо нет; поэтому, размышляя над общими положениями изложенных законов, человек способен самостоятельно так перенастроить своё мировосприятие, что со временем, он сможет развить в себе и доверие.</w:t>
      </w:r>
    </w:p>
    <w:p>
      <w:pPr>
        <w:pStyle w:val="TextBodyIndent"/>
        <w:rPr/>
      </w:pPr>
      <w:r>
        <w:rPr/>
        <w:t>Доверие к миру определяется тем, насколько человек позитивен: в мыслях, словах и действиях. Следует учитывать, что окружающие вас люди, которые не доверяют миру – не доверяют в полной мере и вам. Поэтому с людьми, не усвоившими первую ценность осознания себя, желательно строить ролевые или формальные взаимоотношения, при этом, желательно – чётко регламентированные: не стоит рассчитывать на доверие или полную искренность таких людей. И, конечно, не потому что они что-то вам могут сделать – но их поведение непредсказуемо: недоверие вызывает противостояние миру, на что мир реагирует различными неприятными ситуациями – ситуация в жизни такого человека может быть такая, что он помимо воли, просто борясь с собственной ситуацией, может привнести неприятности уже и в вашу жизнь. Кроме того, негатив – это достаточно заразная болезнь, парализующая волю: стоит вам пообщаться в кругу негативных людей длительное время, и вы сразу замечаете, что и у вас в жизни что-то не так; начинаете понимать, что уже не владеете мышлением, а слепо следуете за эмоциями жалости, борьбы, оценок и т.д.</w:t>
      </w:r>
    </w:p>
    <w:p>
      <w:pPr>
        <w:pStyle w:val="Normal"/>
        <w:ind w:firstLine="720"/>
        <w:jc w:val="right"/>
        <w:rPr>
          <w:b/>
          <w:b/>
        </w:rPr>
      </w:pPr>
      <w:r>
        <w:rPr>
          <w:b/>
        </w:rPr>
      </w:r>
    </w:p>
    <w:p>
      <w:pPr>
        <w:pStyle w:val="Normal"/>
        <w:ind w:firstLine="720"/>
        <w:jc w:val="both"/>
        <w:rPr>
          <w:b/>
          <w:b/>
        </w:rPr>
      </w:pPr>
      <w:r>
        <w:rPr>
          <w:b/>
        </w:rPr>
        <w:t xml:space="preserve">2.4.2. Ценность 2: ценность осознания </w:t>
      </w:r>
    </w:p>
    <w:p>
      <w:pPr>
        <w:pStyle w:val="Normal"/>
        <w:ind w:firstLine="720"/>
        <w:jc w:val="both"/>
        <w:rPr>
          <w:b/>
          <w:b/>
        </w:rPr>
      </w:pPr>
      <w:r>
        <w:rPr>
          <w:b/>
        </w:rPr>
      </w:r>
    </w:p>
    <w:p>
      <w:pPr>
        <w:pStyle w:val="TextBodyIndent"/>
        <w:rPr/>
      </w:pPr>
      <w:r>
        <w:rPr/>
        <w:t xml:space="preserve">Мы постоянно общаемся с людьми и постоянно даём им оценки: если этого не делать, то тогда мы просто не будем знать – как относиться к тому или иному человеку, его поступкам и суждениям. Если понять, что человек – это не только его тело и костюм, а ещё и его </w:t>
      </w:r>
      <w:r>
        <w:rPr>
          <w:i/>
        </w:rPr>
        <w:t>Сущность</w:t>
      </w:r>
      <w:r>
        <w:rPr/>
        <w:t xml:space="preserve"> – это единое энергетическое тело, – то тогда возникает вопрос формирования своего отношения к личности того или иного человека. </w:t>
      </w:r>
    </w:p>
    <w:p>
      <w:pPr>
        <w:pStyle w:val="TextBodyIndent"/>
        <w:rPr/>
      </w:pPr>
      <w:r>
        <w:rPr/>
        <w:t xml:space="preserve">И здесь нет ничего сложного: вам нужно относиться к его личности так же, как к нему относится мир – тогда вы будете в гармонии с миром. Памятуя о том, что мир относится к нему так же, как человек обращается со своей </w:t>
      </w:r>
      <w:r>
        <w:rPr>
          <w:i/>
        </w:rPr>
        <w:t>Сущностью</w:t>
      </w:r>
      <w:r>
        <w:rPr/>
        <w:t xml:space="preserve">, нетрудно понять, что такое ваше отношение к человеку – вполне справедливо: вы будете относиться к нему точно так же, как он сам относится к себе и собственной жизни. </w:t>
      </w:r>
    </w:p>
    <w:p>
      <w:pPr>
        <w:pStyle w:val="TextBodyIndent"/>
        <w:rPr/>
      </w:pPr>
      <w:r>
        <w:rPr/>
        <w:t xml:space="preserve">Но необходим тот критерий, который позволит чётко определить – какой перед вами человек; и при этом – это не должен быть мёртвый штамп, что нередко встречается при общественной оценке людей. Нельзя назвать человека «хорошим» или «плохим» – для кого-то он хороший, а где-то он плохой. </w:t>
      </w:r>
    </w:p>
    <w:p>
      <w:pPr>
        <w:pStyle w:val="3"/>
        <w:rPr>
          <w:sz w:val="24"/>
        </w:rPr>
      </w:pPr>
      <w:r>
        <w:rPr>
          <w:sz w:val="24"/>
        </w:rPr>
        <w:t>Именно таким критерием становится – степень осознанности себя тем или иным человеком. Поэтому к людям необходимо относиться по тому, насколько их уровень осознания разнится с вашим собственным: насколько лучше или хуже они относятся к самим себе и осознают себя. Определить это не так сложно: посмотрите, насколько человек осознаёт истинные мотивы собственных мыслей и действий, насколько способен управлять мышлением – и вы всё поймёте об этом человеке. Просто поймите, насколько он действует по заученным шаблонам или – свободен от них, мыслит самостоятельно; и на что – на уровень каких целей – направлено его мышление. Это никогда не ставит штамп на том или ином человеке – он всегда может повысить уровень своего осознания, – поэтому отношение к нему может меняться. Таким образом, вы всегда сможете дать справедливую оценку человека, как личности – понять, что представляет собой его личность.</w:t>
      </w:r>
    </w:p>
    <w:p>
      <w:pPr>
        <w:pStyle w:val="Normal"/>
        <w:ind w:firstLine="720"/>
        <w:jc w:val="both"/>
        <w:rPr/>
      </w:pPr>
      <w:r>
        <w:rPr/>
        <w:t xml:space="preserve">Не стоит, однако, забывать и о том, что окружающие и мир также оценивают вас по этому критерию, поэтому необходимость развития осознания и культивирование её в самом себе – является обязательной. </w:t>
      </w:r>
    </w:p>
    <w:p>
      <w:pPr>
        <w:pStyle w:val="Normal"/>
        <w:ind w:firstLine="720"/>
        <w:jc w:val="both"/>
        <w:rPr/>
      </w:pPr>
      <w:r>
        <w:rPr/>
      </w:r>
    </w:p>
    <w:p>
      <w:pPr>
        <w:pStyle w:val="Normal"/>
        <w:ind w:firstLine="720"/>
        <w:jc w:val="both"/>
        <w:rPr/>
      </w:pPr>
      <w:r>
        <w:rPr/>
        <w:t>*****</w:t>
      </w:r>
    </w:p>
    <w:p>
      <w:pPr>
        <w:pStyle w:val="Normal"/>
        <w:ind w:firstLine="720"/>
        <w:jc w:val="both"/>
        <w:rPr/>
      </w:pPr>
      <w:r>
        <w:rPr/>
        <w:t xml:space="preserve">Если предыдущие ценности относились к основам мировосприятия человека, осознанию самого себя и отношению его с другими людьми, то следующие ценности, во-первых, не мыслимы без принятия предыдущих, во-вторых, относятся уже к управлению собственной жизнью и слиянию с собственной </w:t>
      </w:r>
      <w:r>
        <w:rPr>
          <w:i/>
        </w:rPr>
        <w:t>Сущностью</w:t>
      </w:r>
      <w:r>
        <w:rPr/>
        <w:t xml:space="preserve"> – затрагивая вопрос соединения с её миром своей фактической жизни.</w:t>
      </w:r>
    </w:p>
    <w:p>
      <w:pPr>
        <w:pStyle w:val="Normal"/>
        <w:ind w:firstLine="720"/>
        <w:jc w:val="both"/>
        <w:rPr/>
      </w:pPr>
      <w:r>
        <w:rPr/>
      </w:r>
    </w:p>
    <w:p>
      <w:pPr>
        <w:pStyle w:val="Normal"/>
        <w:ind w:firstLine="720"/>
        <w:jc w:val="both"/>
        <w:rPr>
          <w:b/>
          <w:b/>
        </w:rPr>
      </w:pPr>
      <w:r>
        <w:rPr>
          <w:b/>
        </w:rPr>
        <w:t xml:space="preserve">2.4.3. Ценность 3: ценность собственных эмоций, чувств </w:t>
      </w:r>
    </w:p>
    <w:p>
      <w:pPr>
        <w:pStyle w:val="Normal"/>
        <w:ind w:firstLine="720"/>
        <w:jc w:val="both"/>
        <w:rPr>
          <w:b/>
          <w:b/>
        </w:rPr>
      </w:pPr>
      <w:r>
        <w:rPr>
          <w:b/>
        </w:rPr>
      </w:r>
    </w:p>
    <w:p>
      <w:pPr>
        <w:pStyle w:val="3"/>
        <w:rPr>
          <w:sz w:val="24"/>
        </w:rPr>
      </w:pPr>
      <w:r>
        <w:rPr>
          <w:sz w:val="24"/>
        </w:rPr>
        <w:t>Обычно люди либо подавляют и скрывают свои настоящие чувства, либо – просто не умеют их проявить. Ещё чаще – просто сами боятся до конца испытать их. В связи с этим, необходимо осознавать, что эмоции – это, прежде всего, энергия, которую вам даёт мир. Скрывать их и не принимать – значит не только не получать энергию для развития, но и – нарушать принцип доверия миру, отвергать его. Поэтому для того, чтобы наполнить свою жизнь позитивными событиями и научиться мыслить в позитиве, необходимо учиться принимать в себе то, что вы чувствуете и для начала – формировать собственную мораль. В противном случае, ни о какой радости жизни речи вообще не может идти, зато замечательно развиваются страхи, жалость к себе, в итоге – значимость. Поэтому третьей ценностью, которой должен придерживаться человек, является именно культивирование собственных чувств, состояний и полное принятие их, как даров мира.</w:t>
      </w:r>
    </w:p>
    <w:p>
      <w:pPr>
        <w:pStyle w:val="3"/>
        <w:rPr>
          <w:sz w:val="24"/>
        </w:rPr>
      </w:pPr>
      <w:r>
        <w:rPr>
          <w:sz w:val="24"/>
        </w:rPr>
        <w:t xml:space="preserve">Как было отмечено, оценка личности человека определяется по уровню его осознания, который можно назвать – уровнем его зрелости; то же, насколько человек является собой, способен эмоционально самовыражаться в собственных эмоциях и действиях, формирует о нём впечатление, как об индивидуальности – его внутренней свободе и соответствии законам мира: что и определяет с ним фактические взаимодействия, отношение к нему в жизни – то, как с ним строить взаимоотношения. </w:t>
      </w:r>
    </w:p>
    <w:p>
      <w:pPr>
        <w:pStyle w:val="Normal"/>
        <w:ind w:firstLine="720"/>
        <w:jc w:val="both"/>
        <w:rPr/>
      </w:pPr>
      <w:r>
        <w:rPr/>
        <w:t xml:space="preserve">Если вы к нему будете относиться только по уровню осознания, то вы возьмёте на себя право судить – а это прямой путь к развитию значимости: оставьте человеку шанс – понимайте, что за личность у этого человека, но общайтесь с ним на основе того, насколько он индивидуален. Согласитесь, что дети не обладают высокой степенью осознания, но при этом являются яркими личностями, которые вызывают радость уже одним своим поведением – тем, что они открыто выражают свои эмоции и чувства. Это их личность, и эта личность гармонична миру – и мир к ним относится с радостью и любовью. </w:t>
      </w:r>
    </w:p>
    <w:p>
      <w:pPr>
        <w:pStyle w:val="Normal"/>
        <w:ind w:firstLine="720"/>
        <w:jc w:val="both"/>
        <w:rPr/>
      </w:pPr>
      <w:r>
        <w:rPr/>
        <w:t xml:space="preserve">Данное отношение к личности определяется суммой того, насколько человек открыто выражает свои эмоции и принимает их в себе – от их направленности на позитив или негатив, – от того, насколько его эмоции индивидуальны, то есть – насколько человек чувственно принимает мир. Определиться в собственном отношении к личности человека – это то, что именуется «установить с ним дистанцию»: не стоит идти на личный контакт со слабыми несвободными личностями, транслирующими негатив – они способны принести только болезненное разочарование. Особая дистанция должна существовать с личностями навязчивыми – теми, кто принуждают вас разделять их эмоции, взгляды, отношения: такие личности сами не свободны, но при этом – несут личную несвободу и окружающим. </w:t>
      </w:r>
    </w:p>
    <w:p>
      <w:pPr>
        <w:pStyle w:val="Normal"/>
        <w:ind w:firstLine="720"/>
        <w:jc w:val="both"/>
        <w:rPr/>
      </w:pPr>
      <w:r>
        <w:rPr/>
        <w:t>Свободные личности, проявляя себя, всегда несут радость окружающим их людям; поэтому относитесь к ним также – и они принесут вам новые эмоции, позитивные переживания, наполненность жизни.</w:t>
      </w:r>
    </w:p>
    <w:p>
      <w:pPr>
        <w:pStyle w:val="Normal"/>
        <w:ind w:firstLine="720"/>
        <w:jc w:val="both"/>
        <w:rPr/>
      </w:pPr>
      <w:r>
        <w:rPr/>
      </w:r>
    </w:p>
    <w:p>
      <w:pPr>
        <w:pStyle w:val="Normal"/>
        <w:ind w:firstLine="720"/>
        <w:jc w:val="both"/>
        <w:rPr>
          <w:b/>
          <w:b/>
        </w:rPr>
      </w:pPr>
      <w:r>
        <w:rPr>
          <w:b/>
        </w:rPr>
        <w:t xml:space="preserve">2.4.4. Ценность 4: принятие своей сути в мире </w:t>
      </w:r>
    </w:p>
    <w:p>
      <w:pPr>
        <w:pStyle w:val="Normal"/>
        <w:ind w:firstLine="720"/>
        <w:jc w:val="both"/>
        <w:rPr>
          <w:b/>
          <w:b/>
        </w:rPr>
      </w:pPr>
      <w:r>
        <w:rPr>
          <w:b/>
        </w:rPr>
      </w:r>
    </w:p>
    <w:p>
      <w:pPr>
        <w:pStyle w:val="TextBodyIndent"/>
        <w:rPr/>
      </w:pPr>
      <w:r>
        <w:rPr/>
        <w:t xml:space="preserve">Принятие в свою жизнь данной ценности относится к контролю собственной значимости и управлению своим мышлением – то есть, эта ценность поддерживает ваше намерение обрести самих себя. </w:t>
      </w:r>
    </w:p>
    <w:p>
      <w:pPr>
        <w:pStyle w:val="TextBodyIndent"/>
        <w:rPr/>
      </w:pPr>
      <w:r>
        <w:rPr/>
        <w:t>Достаточно трудно найти человека, который бы самостоятельно посмотрел вокруг на истинное положение вещей и фактов своей жизни, и добровольно сказал – я такой-то и такой-то. В основном, люди расставляют факты и оценки событий так, чтобы всегда выглядеть в лучшем свете для окружающих, при этом – скрывая даже от самих себя то, что их мучает и тревожит.</w:t>
      </w:r>
    </w:p>
    <w:p>
      <w:pPr>
        <w:pStyle w:val="TextBodyIndent"/>
        <w:rPr/>
      </w:pPr>
      <w:r>
        <w:rPr/>
        <w:t>Большинство людей не принимают себя такими, какие они есть в действительности, поэтому и что-то изменить в своей жизни они не могут. Для большинства начать что-то менять означает – доказать себе, что что-то они недоделали, что-то упустили. Страх перемен, изменений проистекает оттого, что человек просто не способен посмотреть самому себе в глаза и честно признать: «я такой, какой я есть». Не преодолев этот рубеж «создания мифа собственной жизни», невозможно и устранить внутренний конфликт, а значит – и избавиться от значимости. Не следует, однако, допускать распространённую ошибку, путая значимость и чувство собственного достоинства – это вещи разные. Достоинство не зависит от окружающих – это, прежде всего, уважение к себе; значимость же стремится к уважению и восхищению окружающих.</w:t>
      </w:r>
    </w:p>
    <w:p>
      <w:pPr>
        <w:pStyle w:val="Normal"/>
        <w:ind w:firstLine="720"/>
        <w:jc w:val="both"/>
        <w:rPr/>
      </w:pPr>
      <w:r>
        <w:rPr/>
        <w:t xml:space="preserve">Сложность принятия данной ценности состоит в том, что человеку придётся, перестав считать себя «центром мира», принять то, что не мир создан для него, а он – не более чем мизерная часть в этом мире: такая же как дерево, птицы. Ему придётся растворить свою личность в окружающем мире и найти то, чем он может быть полезен миру; только после этого он может подумать о том, что он сам хочет от мира и начать строить свою личную реальность – как участие в единой гармоничной жизни всего окружающего пространства. Это некий договор с миром: отдайте себя миру, и мир отдаст вам право на создание своего мира. </w:t>
      </w:r>
    </w:p>
    <w:p>
      <w:pPr>
        <w:pStyle w:val="Normal"/>
        <w:ind w:firstLine="720"/>
        <w:jc w:val="both"/>
        <w:rPr/>
      </w:pPr>
      <w:r>
        <w:rPr/>
      </w:r>
    </w:p>
    <w:p>
      <w:pPr>
        <w:pStyle w:val="Normal"/>
        <w:ind w:firstLine="720"/>
        <w:jc w:val="both"/>
        <w:rPr>
          <w:b/>
          <w:b/>
        </w:rPr>
      </w:pPr>
      <w:r>
        <w:rPr>
          <w:b/>
        </w:rPr>
        <w:t>2.4.5. Ценность 5: наслаждение собственным творением</w:t>
      </w:r>
    </w:p>
    <w:p>
      <w:pPr>
        <w:pStyle w:val="Normal"/>
        <w:ind w:firstLine="720"/>
        <w:jc w:val="both"/>
        <w:rPr>
          <w:b/>
          <w:b/>
        </w:rPr>
      </w:pPr>
      <w:r>
        <w:rPr>
          <w:b/>
        </w:rPr>
      </w:r>
    </w:p>
    <w:p>
      <w:pPr>
        <w:pStyle w:val="TextBodyIndent"/>
        <w:rPr/>
      </w:pPr>
      <w:r>
        <w:rPr/>
        <w:t xml:space="preserve">Что бы вы не делали, вы должны от самого процесса получать радость, а от его результата – наслаждение. Вы вкладываете энергию, силы – тратите их на действия – и когда результат достигнут, энергия должна вернуться. Причём, результат должен быть материальным: только фактические результаты способны возвращать энергию. Более того, в современном обществе результат должен быть ещё востребован и обществом. </w:t>
      </w:r>
    </w:p>
    <w:p>
      <w:pPr>
        <w:pStyle w:val="TextBodyIndent"/>
        <w:rPr/>
      </w:pPr>
      <w:r>
        <w:rPr/>
        <w:t>К сожалению, многие люди тратят силы на то, что им безразлично: им не интересен ни сам процесс действия, ни его результат – поэтому со временем их энергия иссякает. К материальной, денежной энергии должна обязательно присоединяться эмоциональная – тогда это процесс развития. Вопрос состоятельности и уровня жизни касается как раз этого момента: для социального человека материальная энергия сопряжена с деньгами, потому что только через них он способен получать все больше эмоций. Для принятия данной ценности важно понять и тот момент, что вложения вашей энергии в покупку вещей, подарки, зрелища должен также вам приносить ресурс – радость.</w:t>
      </w:r>
    </w:p>
    <w:p>
      <w:pPr>
        <w:pStyle w:val="Normal"/>
        <w:ind w:firstLine="720"/>
        <w:jc w:val="both"/>
        <w:rPr/>
      </w:pPr>
      <w:r>
        <w:rPr/>
        <w:t xml:space="preserve">Когда человек начинает создавать свой образ жизни, то каждый шаг по его выстраиванию должен давать силы для подготовки и реализации следующего шага – тогда личная энергия человека возрастает. Также усиливается и глубина получаемых эмоций – у человека крепнет намерение двигаться дальше: в итоге, он всё с нарастающей скоростью приближается к собственному идеальному образу жизни. </w:t>
      </w:r>
    </w:p>
    <w:p>
      <w:pPr>
        <w:pStyle w:val="Normal"/>
        <w:ind w:firstLine="720"/>
        <w:jc w:val="both"/>
        <w:rPr/>
      </w:pPr>
      <w:r>
        <w:rPr/>
      </w:r>
    </w:p>
    <w:p>
      <w:pPr>
        <w:pStyle w:val="Normal"/>
        <w:ind w:firstLine="720"/>
        <w:jc w:val="both"/>
        <w:rPr>
          <w:b/>
          <w:b/>
        </w:rPr>
      </w:pPr>
      <w:r>
        <w:rPr>
          <w:b/>
        </w:rPr>
        <w:t xml:space="preserve">2.4.6. Ценность 6: собственный мир </w:t>
      </w:r>
    </w:p>
    <w:p>
      <w:pPr>
        <w:pStyle w:val="Normal"/>
        <w:ind w:firstLine="720"/>
        <w:jc w:val="both"/>
        <w:rPr>
          <w:b/>
          <w:b/>
        </w:rPr>
      </w:pPr>
      <w:r>
        <w:rPr>
          <w:b/>
        </w:rPr>
      </w:r>
    </w:p>
    <w:p>
      <w:pPr>
        <w:pStyle w:val="TextBodyIndent"/>
        <w:rPr/>
      </w:pPr>
      <w:r>
        <w:rPr/>
        <w:t xml:space="preserve">Данная ценность имеет отношение ко всей жизни человека – тому, что он получает в финале своего пути. Так как </w:t>
      </w:r>
      <w:r>
        <w:rPr>
          <w:i/>
        </w:rPr>
        <w:t>Сущность</w:t>
      </w:r>
      <w:r>
        <w:rPr/>
        <w:t xml:space="preserve"> человека связана с его телом, как её </w:t>
      </w:r>
      <w:r>
        <w:rPr>
          <w:i/>
        </w:rPr>
        <w:t xml:space="preserve">Проводником </w:t>
      </w:r>
      <w:r>
        <w:rPr/>
        <w:t xml:space="preserve">в физическую реальность, то они взаимозависимы: то, что происходит в жизни человека – отражается и на силе его </w:t>
      </w:r>
      <w:r>
        <w:rPr>
          <w:i/>
        </w:rPr>
        <w:t>Сущности</w:t>
      </w:r>
      <w:r>
        <w:rPr/>
        <w:t xml:space="preserve">. Если человек просто живёт и его жизнь нейтральна, то и его </w:t>
      </w:r>
      <w:r>
        <w:rPr>
          <w:i/>
        </w:rPr>
        <w:t>Сущность</w:t>
      </w:r>
      <w:r>
        <w:rPr/>
        <w:t xml:space="preserve"> остаётся прежней – она и не развивается, и не слабеет; но если человек стремится к ней всю жизнь и при этом следует своему предназначению – она крепнет; если же он отторгает её при жизни, то она угасает в своём родном мире, переходит в тёмные миры. </w:t>
      </w:r>
    </w:p>
    <w:p>
      <w:pPr>
        <w:pStyle w:val="Normal"/>
        <w:ind w:firstLine="720"/>
        <w:jc w:val="both"/>
        <w:rPr/>
      </w:pPr>
      <w:r>
        <w:rPr/>
        <w:t xml:space="preserve">Так как человек со своей </w:t>
      </w:r>
      <w:r>
        <w:rPr>
          <w:i/>
        </w:rPr>
        <w:t>Сущностью</w:t>
      </w:r>
      <w:r>
        <w:rPr/>
        <w:t xml:space="preserve"> является единой субстанцией, то, хотя сознание её и не осознаёт – мы приходим из её мира и уходим обратно в свой родной мир. В момент ухода – сознание человека впадает в глубокий сон, забывает свою предыдущую жизнь; но при этом накопленная им энергия за жизнь остаётся и возвращается с ним следующий раз – он как бы «набирает баллы». Зачем? Если человек при физической жизни соединился с </w:t>
      </w:r>
      <w:r>
        <w:rPr>
          <w:i/>
        </w:rPr>
        <w:t>Сущностью</w:t>
      </w:r>
      <w:r>
        <w:rPr/>
        <w:t xml:space="preserve"> – его осознание, индивидуальность стала двойной – то он начинает осознавать уже при жизни оба мира, и в момент ухода не теряет осознанность: и это конечный смысл пребывания человека в материи. Он становится свободен – может сам выбирать как ему поступать: кто-то возвращается, а кому-то хватает дел и в собственном мире, а кто-то идёт путешествовать по мирам.</w:t>
      </w:r>
    </w:p>
    <w:p>
      <w:pPr>
        <w:pStyle w:val="Normal"/>
        <w:ind w:firstLine="720"/>
        <w:jc w:val="both"/>
        <w:rPr/>
      </w:pPr>
      <w:r>
        <w:rPr/>
        <w:t xml:space="preserve">Если говорить о мире </w:t>
      </w:r>
      <w:r>
        <w:rPr>
          <w:i/>
        </w:rPr>
        <w:t>Сущности</w:t>
      </w:r>
      <w:r>
        <w:rPr/>
        <w:t xml:space="preserve">, то можно ответить так: случайно ли люди любят друг друга, случайно ли у людей рождаются именно эти дети – неужели всё случайно? И неужели просто социальная прихоть то, что существует почтение к предкам, родовые «деревья» и гордость за свой род? Конечно, нет – как бы там ни было, но родители и дети всегда близки по духу. </w:t>
      </w:r>
    </w:p>
    <w:p>
      <w:pPr>
        <w:pStyle w:val="Normal"/>
        <w:ind w:firstLine="720"/>
        <w:jc w:val="both"/>
        <w:rPr/>
      </w:pPr>
      <w:r>
        <w:rPr/>
        <w:t xml:space="preserve">Необходимо сказать, что </w:t>
      </w:r>
      <w:r>
        <w:rPr>
          <w:i/>
        </w:rPr>
        <w:t>Сущности</w:t>
      </w:r>
      <w:r>
        <w:rPr/>
        <w:t xml:space="preserve"> близких людей существуют в одном мире. Приходится часто слышать, что умерший человек ждёт на небесах: не значит ли это то, что его </w:t>
      </w:r>
      <w:r>
        <w:rPr>
          <w:i/>
        </w:rPr>
        <w:t>Сущность</w:t>
      </w:r>
      <w:r>
        <w:rPr/>
        <w:t xml:space="preserve"> просто продолжает существовать в собственном мире – в который вернётесь и вы. Нередки случаи, когда образ умершего является родственникам не только во сне, но и в минуты кризиса – «поддержать». А если вскользь упомянуть, что </w:t>
      </w:r>
      <w:r>
        <w:rPr>
          <w:i/>
        </w:rPr>
        <w:t>Сущность</w:t>
      </w:r>
      <w:r>
        <w:rPr/>
        <w:t xml:space="preserve"> более осознающа и имеет представление о физической жизни человека, то становится понятно, откуда берутся те картины, когда человека встречают все его ранее ушедшие родственники. Данная книга не ставит целью решение эзотерических вопросов, тем не менее, можно отметить: всё, что вам в этом мире дорого, находится в мире вашей </w:t>
      </w:r>
      <w:r>
        <w:rPr>
          <w:i/>
        </w:rPr>
        <w:t>Сущности</w:t>
      </w:r>
      <w:r>
        <w:rPr/>
        <w:t xml:space="preserve"> – поэтому оно вам и дорого. </w:t>
      </w:r>
    </w:p>
    <w:p>
      <w:pPr>
        <w:pStyle w:val="Normal"/>
        <w:ind w:firstLine="720"/>
        <w:jc w:val="both"/>
        <w:rPr/>
      </w:pPr>
      <w:r>
        <w:rPr/>
        <w:t xml:space="preserve">На эту тему сегодня существует уже немало фильмов, например, некоторое представление о подобных вещах можно получить, посмотрев фильм «Куда приводят мечты» – но только представление. И если рассмотреть всю жизненную дорогу человека, то только от него зависит, в каком виде он вернётся «домой» после жизненного путешествия – и вернётся ли вообще. Если человек так ненавидел свою </w:t>
      </w:r>
      <w:r>
        <w:rPr>
          <w:i/>
        </w:rPr>
        <w:t>Сущность</w:t>
      </w:r>
      <w:r>
        <w:rPr/>
        <w:t xml:space="preserve"> – вёл для неё «убийственный» образ жизни, что полностью её истощил за свою физическую жизнь, и при этом полностью ориентировался только на материальные выгоды, – куда он вернётся? Вряд ли он подготовил себе хорошее возвращение: не случайно практически все религии мира более жалели такого человека, чем осуждали.</w:t>
      </w:r>
    </w:p>
    <w:p>
      <w:pPr>
        <w:pStyle w:val="Normal"/>
        <w:ind w:firstLine="720"/>
        <w:jc w:val="both"/>
        <w:rPr/>
      </w:pPr>
      <w:r>
        <w:rPr/>
        <w:t xml:space="preserve">Таким образом, человек имеет свой «дом»: всё, что человека радует, является физическим отражением его родного мира. Собирая свой собственный мир, соединяясь с </w:t>
      </w:r>
      <w:r>
        <w:rPr>
          <w:i/>
        </w:rPr>
        <w:t>Сущностью</w:t>
      </w:r>
      <w:r>
        <w:rPr/>
        <w:t xml:space="preserve"> – он не просто идёт прямой дорогой и набирает энергию, – он получает возможность всё более сохранить своё осознание – пробудиться. В общем-то, именно двойное осознание и знаменует этот момент. Об этом можно очень много сказать, но эта информация в границах данной книги излишняя. Можно только отметить, что пока не освоены, пусть даже в общих чертах, предыдущие принципы, понимание данной ценности останется не более чем философией – пусть так и будет: действительное понимание, можно даже сказать видение – приходит тогда, когда вы на самом деле начали формировать свой образ жизни; и тогда данная ценность, её осознание станет для вас реальным источником силы, вы многое вспомните сами – нужно просто вспомнить.</w:t>
      </w:r>
    </w:p>
    <w:p>
      <w:pPr>
        <w:pStyle w:val="Normal"/>
        <w:ind w:firstLine="720"/>
        <w:jc w:val="both"/>
        <w:rPr/>
      </w:pPr>
      <w:r>
        <w:rPr/>
      </w:r>
    </w:p>
    <w:p>
      <w:pPr>
        <w:pStyle w:val="Normal"/>
        <w:ind w:firstLine="720"/>
        <w:jc w:val="center"/>
        <w:rPr>
          <w:b/>
          <w:b/>
        </w:rPr>
      </w:pPr>
      <w:r>
        <w:rPr>
          <w:b/>
        </w:rPr>
        <w:t>2.5. Запреты</w:t>
      </w:r>
    </w:p>
    <w:p>
      <w:pPr>
        <w:pStyle w:val="Normal"/>
        <w:ind w:firstLine="720"/>
        <w:jc w:val="both"/>
        <w:rPr>
          <w:b/>
          <w:b/>
        </w:rPr>
      </w:pPr>
      <w:r>
        <w:rPr>
          <w:b/>
        </w:rPr>
      </w:r>
    </w:p>
    <w:p>
      <w:pPr>
        <w:pStyle w:val="TextBodyIndent"/>
        <w:rPr/>
      </w:pPr>
      <w:r>
        <w:rPr/>
        <w:t>Для того чтобы человек еще более чётко понимал, что можно, а что нельзя делать – что может разрушить его личность, – существуют положения, способные избавить его от ошибок. Это то, что принято называть правилами или просто запретами. Если человек начинает их соблюдать в жизни самостоятельно, умеет, таким образом, «держать себя в руках», то тогда он автоматически выходит на собственную дорогу. Однако необходимо понимать, что данные запреты служат не тому, чтобы ограничить какие-либо возможности и свободы, а как раз наоборот – позволяют, контролируя собственные действия и не делая того, что ниже изложено – освободить своё мышление от рамок и догм: по сути, обрести свободу.</w:t>
      </w:r>
    </w:p>
    <w:p>
      <w:pPr>
        <w:pStyle w:val="Normal"/>
        <w:ind w:firstLine="720"/>
        <w:jc w:val="both"/>
        <w:rPr/>
      </w:pPr>
      <w:r>
        <w:rPr/>
        <w:t>Итак, то, что делать нельзя:</w:t>
      </w:r>
    </w:p>
    <w:p>
      <w:pPr>
        <w:pStyle w:val="Normal"/>
        <w:ind w:firstLine="720"/>
        <w:jc w:val="both"/>
        <w:rPr/>
      </w:pPr>
      <w:r>
        <w:rPr/>
      </w:r>
    </w:p>
    <w:p>
      <w:pPr>
        <w:pStyle w:val="Normal"/>
        <w:numPr>
          <w:ilvl w:val="0"/>
          <w:numId w:val="5"/>
        </w:numPr>
        <w:spacing w:before="80" w:after="80"/>
        <w:ind w:left="357" w:firstLine="720"/>
        <w:jc w:val="both"/>
        <w:rPr/>
      </w:pPr>
      <w:r>
        <w:rPr/>
        <w:t>Не искать в ситуации борьбу, противостояние, обиды, сожаления, чувства вины или долга –</w:t>
      </w:r>
      <w:r>
        <w:rPr>
          <w:b/>
        </w:rPr>
        <w:t xml:space="preserve"> не мыслить в прошлом или негативе</w:t>
      </w:r>
      <w:r>
        <w:rPr/>
        <w:t xml:space="preserve"> (на начальном этапе исключить всю информацию, носящую негативную окраску борьбы – ТВ, фильмы, книги, общение, предметы).</w:t>
      </w:r>
    </w:p>
    <w:p>
      <w:pPr>
        <w:pStyle w:val="Normal"/>
        <w:numPr>
          <w:ilvl w:val="0"/>
          <w:numId w:val="5"/>
        </w:numPr>
        <w:spacing w:before="80" w:after="80"/>
        <w:ind w:left="357" w:firstLine="720"/>
        <w:jc w:val="both"/>
        <w:rPr/>
      </w:pPr>
      <w:r>
        <w:rPr>
          <w:b/>
        </w:rPr>
        <w:t>Не думать о том, за счёт каких ресурсов и возможностей сформируется ваша желаемая реальность</w:t>
      </w:r>
      <w:r>
        <w:rPr/>
        <w:t>.</w:t>
      </w:r>
    </w:p>
    <w:p>
      <w:pPr>
        <w:pStyle w:val="Normal"/>
        <w:numPr>
          <w:ilvl w:val="0"/>
          <w:numId w:val="5"/>
        </w:numPr>
        <w:spacing w:before="80" w:after="80"/>
        <w:ind w:left="357" w:firstLine="720"/>
        <w:jc w:val="both"/>
        <w:rPr/>
      </w:pPr>
      <w:r>
        <w:rPr>
          <w:b/>
        </w:rPr>
        <w:t>Не выходить за рамки жизненной ситуации и не бороться с ней:</w:t>
      </w:r>
      <w:r>
        <w:rPr/>
        <w:t xml:space="preserve"> не бежать от себя. </w:t>
      </w:r>
    </w:p>
    <w:p>
      <w:pPr>
        <w:pStyle w:val="Normal"/>
        <w:numPr>
          <w:ilvl w:val="0"/>
          <w:numId w:val="5"/>
        </w:numPr>
        <w:spacing w:before="80" w:after="80"/>
        <w:ind w:left="357" w:firstLine="720"/>
        <w:jc w:val="both"/>
        <w:rPr/>
      </w:pPr>
      <w:r>
        <w:rPr/>
        <w:t xml:space="preserve">Не навязывать людям свои убеждения и не принуждать их к чему-либо: </w:t>
      </w:r>
      <w:r>
        <w:rPr>
          <w:b/>
        </w:rPr>
        <w:t>не влиять на выбор людей</w:t>
      </w:r>
      <w:r>
        <w:rPr/>
        <w:t>.</w:t>
      </w:r>
    </w:p>
    <w:p>
      <w:pPr>
        <w:pStyle w:val="Normal"/>
        <w:numPr>
          <w:ilvl w:val="0"/>
          <w:numId w:val="5"/>
        </w:numPr>
        <w:spacing w:before="80" w:after="80"/>
        <w:ind w:left="357" w:firstLine="720"/>
        <w:jc w:val="both"/>
        <w:rPr/>
      </w:pPr>
      <w:r>
        <w:rPr>
          <w:b/>
        </w:rPr>
        <w:t>Не идти на компромисс между ситуацией и своим желанием-намерением</w:t>
      </w:r>
      <w:r>
        <w:rPr/>
        <w:t xml:space="preserve"> (принятой сутью жизни).</w:t>
      </w:r>
    </w:p>
    <w:p>
      <w:pPr>
        <w:pStyle w:val="Normal"/>
        <w:numPr>
          <w:ilvl w:val="0"/>
          <w:numId w:val="5"/>
        </w:numPr>
        <w:spacing w:before="80" w:after="80"/>
        <w:ind w:left="357" w:firstLine="720"/>
        <w:jc w:val="both"/>
        <w:rPr/>
      </w:pPr>
      <w:r>
        <w:rPr>
          <w:b/>
        </w:rPr>
        <w:t>Не обвинять людей, ситуацию, случай и не считать, что кто-то может повлиять на вашу жизнь</w:t>
      </w:r>
      <w:r>
        <w:rPr/>
        <w:t>: не пытаться заменить собственную слабость внешними действиями.</w:t>
      </w:r>
    </w:p>
    <w:p>
      <w:pPr>
        <w:pStyle w:val="Normal"/>
        <w:numPr>
          <w:ilvl w:val="0"/>
          <w:numId w:val="5"/>
        </w:numPr>
        <w:spacing w:before="80" w:after="80"/>
        <w:ind w:left="357" w:firstLine="720"/>
        <w:jc w:val="both"/>
        <w:rPr/>
      </w:pPr>
      <w:r>
        <w:rPr>
          <w:b/>
        </w:rPr>
        <w:t>Не сомневаться в доверии к силе</w:t>
      </w:r>
      <w:r>
        <w:rPr/>
        <w:t xml:space="preserve">, формирующей ситуацию и </w:t>
      </w:r>
      <w:r>
        <w:rPr>
          <w:b/>
        </w:rPr>
        <w:t>не пытаться понять причины её решений</w:t>
      </w:r>
      <w:r>
        <w:rPr/>
        <w:t>.</w:t>
      </w:r>
    </w:p>
    <w:p>
      <w:pPr>
        <w:pStyle w:val="Normal"/>
        <w:numPr>
          <w:ilvl w:val="0"/>
          <w:numId w:val="5"/>
        </w:numPr>
        <w:spacing w:before="80" w:after="80"/>
        <w:ind w:left="357" w:firstLine="720"/>
        <w:jc w:val="both"/>
        <w:rPr/>
      </w:pPr>
      <w:r>
        <w:rPr>
          <w:b/>
        </w:rPr>
        <w:t>Не принимать решений и не делать активных действий, пока не определили своё Я (предназначение) в ситуации</w:t>
      </w:r>
      <w:r>
        <w:rPr/>
        <w:t xml:space="preserve"> – не нарушать: намеревать, терпеть, ждать.</w:t>
      </w:r>
    </w:p>
    <w:p>
      <w:pPr>
        <w:pStyle w:val="Normal"/>
        <w:numPr>
          <w:ilvl w:val="0"/>
          <w:numId w:val="5"/>
        </w:numPr>
        <w:spacing w:before="80" w:after="80"/>
        <w:ind w:left="357" w:firstLine="720"/>
        <w:jc w:val="both"/>
        <w:rPr/>
      </w:pPr>
      <w:r>
        <w:rPr>
          <w:b/>
        </w:rPr>
        <w:t>Не бояться проживать и выражать свои эмоции, желания и чувства, отношения к чему-либо (позицию): не сожалеть о сделанном и сказанном</w:t>
      </w:r>
      <w:r>
        <w:rPr/>
        <w:t>.</w:t>
      </w:r>
    </w:p>
    <w:p>
      <w:pPr>
        <w:pStyle w:val="Normal"/>
        <w:numPr>
          <w:ilvl w:val="0"/>
          <w:numId w:val="5"/>
        </w:numPr>
        <w:spacing w:before="80" w:after="80"/>
        <w:ind w:left="357" w:firstLine="720"/>
        <w:jc w:val="both"/>
        <w:rPr/>
      </w:pPr>
      <w:r>
        <w:rPr>
          <w:b/>
        </w:rPr>
        <w:t>Не брать ответственность за судьбу и решение окружающих</w:t>
      </w:r>
      <w:r>
        <w:rPr/>
        <w:t xml:space="preserve">: не отклоняться от своего пути – предназначения. </w:t>
      </w:r>
    </w:p>
    <w:p>
      <w:pPr>
        <w:pStyle w:val="Normal"/>
        <w:ind w:firstLine="720"/>
        <w:jc w:val="both"/>
        <w:rPr/>
      </w:pPr>
      <w:r>
        <w:rPr/>
      </w:r>
    </w:p>
    <w:p>
      <w:pPr>
        <w:pStyle w:val="TextBodyIndent"/>
        <w:rPr/>
      </w:pPr>
      <w:r>
        <w:rPr/>
        <w:t>Отдельно нужно вынести ещё один запрет, логически вытекающий из всего предыдущего: категорически нельзя вводить в мышление личности как людей, так и объектов, мест – мыслить «персонами». Мышление должно отталкиваться от ваших интересов, никого не принуждать к чему-либо, оставляя выбор человеку. Поэтому в мышлении должны присутствовать только сути и функции людей, но – не их имена и социальные роли. Поэтому последний запрет:</w:t>
      </w:r>
    </w:p>
    <w:p>
      <w:pPr>
        <w:pStyle w:val="Normal"/>
        <w:numPr>
          <w:ilvl w:val="0"/>
          <w:numId w:val="5"/>
        </w:numPr>
        <w:ind w:left="360" w:firstLine="720"/>
        <w:jc w:val="both"/>
        <w:rPr/>
      </w:pPr>
      <w:r>
        <w:rPr>
          <w:b/>
        </w:rPr>
        <w:t>Не мыслить именами</w:t>
      </w:r>
      <w:r>
        <w:rPr/>
        <w:t>.</w:t>
      </w:r>
    </w:p>
    <w:p>
      <w:pPr>
        <w:pStyle w:val="Heading3"/>
        <w:ind w:left="720" w:hanging="0"/>
        <w:jc w:val="center"/>
        <w:rPr>
          <w:sz w:val="24"/>
        </w:rPr>
      </w:pPr>
      <w:r>
        <w:rPr>
          <w:sz w:val="24"/>
        </w:rPr>
      </w:r>
    </w:p>
    <w:p>
      <w:pPr>
        <w:pStyle w:val="Heading3"/>
        <w:ind w:left="0" w:hanging="0"/>
        <w:jc w:val="center"/>
        <w:rPr>
          <w:b/>
          <w:b/>
          <w:i w:val="false"/>
          <w:i w:val="false"/>
          <w:sz w:val="24"/>
        </w:rPr>
      </w:pPr>
      <w:r>
        <w:rPr>
          <w:b/>
          <w:i w:val="false"/>
          <w:sz w:val="24"/>
        </w:rPr>
        <w:t>2.6. Заключение</w:t>
      </w:r>
    </w:p>
    <w:p>
      <w:pPr>
        <w:pStyle w:val="Normal"/>
        <w:ind w:firstLine="720"/>
        <w:jc w:val="both"/>
        <w:rPr>
          <w:b/>
          <w:b/>
          <w:i/>
          <w:i/>
          <w:sz w:val="24"/>
        </w:rPr>
      </w:pPr>
      <w:r>
        <w:rPr>
          <w:b/>
          <w:i/>
          <w:sz w:val="24"/>
        </w:rPr>
      </w:r>
    </w:p>
    <w:p>
      <w:pPr>
        <w:pStyle w:val="3"/>
        <w:rPr>
          <w:sz w:val="24"/>
        </w:rPr>
      </w:pPr>
      <w:r>
        <w:rPr>
          <w:sz w:val="24"/>
        </w:rPr>
        <w:t>В этой части мы рассмотрели множество моментов, необходимых для понимания происходящих вокруг человека «случайных» процессов и правильного принятия решений в повседневных ситуациях: управления стратегическими последствиями каждого шага, мысли, поступка. Теперь пришло время адаптировать данные знания к привычной для человека модели миропонимания: соединить существующую культуральную основу с новым материалом.</w:t>
      </w:r>
    </w:p>
    <w:p>
      <w:pPr>
        <w:pStyle w:val="3"/>
        <w:rPr>
          <w:sz w:val="24"/>
        </w:rPr>
      </w:pPr>
      <w:r>
        <w:rPr>
          <w:sz w:val="24"/>
        </w:rPr>
        <w:t xml:space="preserve">Мы отдаём себе отчёт в том, что жизнь очень многих людей далека от тех идеалов, о которых мы говорим. К чему скрывать то, что повседневная жизнь подавляющего числа наших современников сверх меры перегружена негативом, их будущее не имеет определённых очертаний – и даже если имеет, то вряд ли выглядит радужным. Всё чаще у уже зрелых и нередко доказавших свою социальную успешность людей возникает мысль о том, что они «не о такой жизни мечтали», что «живут не своей жизнью», что если была бы возможность и знали бы как, то «прожили бы совсем иную жизнь»: о том, что это носит массовый характер и набирает силу, говорит статистика растущей волны депрессий – «главной болезни 21 века». О том же свидетельствует и демографическая катастрофа «белого населения» и связанные с его вырождением следствия, в том числе понижение уровня здоровья. Политики, медики, учёные мечутся в поисках выхода из этой ситуации: речь-то идёт уже вообще о сохранении «популяции» – человеческого вида. И, как видно по фактам, всё безрезультатно. </w:t>
      </w:r>
    </w:p>
    <w:p>
      <w:pPr>
        <w:pStyle w:val="3"/>
        <w:rPr>
          <w:sz w:val="24"/>
        </w:rPr>
      </w:pPr>
      <w:r>
        <w:rPr>
          <w:sz w:val="24"/>
        </w:rPr>
        <w:t xml:space="preserve">А, может, всё проще: человеку просто не нравится жить так, как он живёт? Поэтому он отказывается от потомства, постоянно впадает в мысли о «бессмысленности своей жизни», и ему просто нет смысла быть здоровым в таких условиях: вспомните, как работают ментальные программы, вне зависимости от сознательных утверждений, реализующие глубинные желания и ожидания человека. Можно провести аналогию с некоторыми видами животных, которые не живут в неволе: они впадают в апатию, отказываются размножаться, заболевают – пытаются обрести свободу даже такой страшной ценой. Может, такой же ценой современные люди стремятся обрести свободу от «клетки» своего сознания? Животное оказывается в клетке, которая лишает его свободы: по сути, эта клетка пассивно принуждает такое животное отказаться от своих желаний и вынуждает находиться в одном месте и условиях – и это «принуждение» является для животного «психологической пыткой», если так можно выразиться. Может, раз так идентичны признаки, и человек испытывает какое-то подобное принуждение? </w:t>
      </w:r>
    </w:p>
    <w:p>
      <w:pPr>
        <w:pStyle w:val="3"/>
        <w:rPr>
          <w:sz w:val="24"/>
        </w:rPr>
      </w:pPr>
      <w:r>
        <w:rPr>
          <w:sz w:val="24"/>
        </w:rPr>
        <w:t>Как это ни удивительно, но человек пытается прекратить «психологическую пытку», которой подвергается практически непрерывно! И что более удивительно, регулярно испытывая психологические страдания, он считает это нормой и никогда не рассматривает это – как следствие неизвестной ему формы «психологического истязания».</w:t>
      </w:r>
    </w:p>
    <w:p>
      <w:pPr>
        <w:pStyle w:val="Normal"/>
        <w:ind w:firstLine="720"/>
        <w:jc w:val="both"/>
        <w:rPr/>
      </w:pPr>
      <w:r>
        <w:rPr>
          <w:rFonts w:eastAsia="Bookman Old Style"/>
        </w:rPr>
        <w:t xml:space="preserve"> </w:t>
      </w:r>
      <w:r>
        <w:rPr/>
        <w:t>Видимо, причина в том, что вещественного «орудия пытки» или конкретного «палача» не существует: не наблюдая рядом с собой «истязателя» – подобно физической клетки животного, на которую можно «броситься» – человеческое объективно-предметное сознание не находит «истязателя» и тогда приходит к выводу, что «страдание – это жизненная норма». И, сознательно себя успокоив, человек продолжает «нормально» жить; между тем, глубинные механизмы человека вовсе не считают такую жизнь нормой, запускают защитные программы – и человек по непонятным его сознанию причинам, теряет здоровье, впадает в апатию, агрессивность или мысли о «бессмысленности».</w:t>
      </w:r>
    </w:p>
    <w:p>
      <w:pPr>
        <w:pStyle w:val="3"/>
        <w:rPr>
          <w:sz w:val="24"/>
        </w:rPr>
      </w:pPr>
      <w:r>
        <w:rPr>
          <w:sz w:val="24"/>
        </w:rPr>
        <w:t xml:space="preserve">Действительно, кто из современных людей может честно признаться в том, что периодически не испытывает психологический дискомфорт, состояние унижения, беспокойства, страха, ненужности, одиночества, безысходности, бессмысленности, страха будущего или – за будущее своих детей… Но важно понять, что эти состояния не являются нормой жизни: это реакция на внешнее принуждение делать что-то, что человек не хочет. Но спрашивается, что может человека принуждать – подвергать «психологической пытке»? Сразу приходит в голову необходимость что-то делать ради достойного уровня жизни, масса обязанностей, ответственность за кого-то или что-то – и это не так. Если человек хочет жить, то он должен для этого что-то делать: не следует искать внешнего врага: ни в устройстве социальной системы, ни в ценностях или традициях общества, ни в чём-то ещё более-менее объективном. Следует присмотреться не к тому, «кто принуждает», а к тому, «к чему принуждают». И выясняется, что человек протестует против того образа жизни, которым живёт – и на поддержку которого вынужден тратить свои силы. Вот именно в том, чтобы «жить не так, как хочется», и состоит «психологическая пытка», и само принуждение. </w:t>
      </w:r>
    </w:p>
    <w:p>
      <w:pPr>
        <w:pStyle w:val="3"/>
        <w:rPr>
          <w:sz w:val="24"/>
        </w:rPr>
      </w:pPr>
      <w:r>
        <w:rPr>
          <w:sz w:val="24"/>
        </w:rPr>
        <w:t>Согласитесь, что мы попадаем в довольно глупую ситуацию: то, что мы не умеем жить согласно собственным взглядам, – что никто не запрещает, а мы просто не умеем, – принуждает нас делать действия по поддержке мучающего нас образа жизни, что в итоге превращает каждый день нашей жизни в психологическое истязание. Подвергая, таким образом, самих себя «психологической пытке», бессознательное включает защитные механизмы – и мы, подобно животному в клетке, медленно умираем. Чёрный комизм состоит в том, что мы сами залезли в эту виртуальную клетку, держим в руке ключ от неё – и страшно мучаемся от несвободы.</w:t>
      </w:r>
    </w:p>
    <w:p>
      <w:pPr>
        <w:pStyle w:val="3"/>
        <w:rPr>
          <w:sz w:val="24"/>
        </w:rPr>
      </w:pPr>
      <w:r>
        <w:rPr>
          <w:sz w:val="24"/>
        </w:rPr>
        <w:t>Но страдания могут прекратиться тогда, когда мы всё же выйдем из «клетки» – перестанем жить «как бог на душу положит»: жить так, как не хотим. И можно дать некую схему – алгоритм избавления от «психологической пытки» жизнью, который уже знаком читателю:</w:t>
      </w:r>
    </w:p>
    <w:p>
      <w:pPr>
        <w:pStyle w:val="3"/>
        <w:rPr>
          <w:sz w:val="24"/>
        </w:rPr>
      </w:pPr>
      <w:r>
        <w:rPr>
          <w:sz w:val="24"/>
        </w:rPr>
      </w:r>
    </w:p>
    <w:p>
      <w:pPr>
        <w:pStyle w:val="Normal"/>
        <w:numPr>
          <w:ilvl w:val="0"/>
          <w:numId w:val="6"/>
        </w:numPr>
        <w:jc w:val="both"/>
        <w:rPr/>
      </w:pPr>
      <w:r>
        <w:rPr/>
        <w:t>Жизнь является психологической пыткой – причиной страданий человека: необходимостью проживать болезненные состояния беспокойства, страха, тревожности…</w:t>
      </w:r>
    </w:p>
    <w:p>
      <w:pPr>
        <w:pStyle w:val="Normal"/>
        <w:numPr>
          <w:ilvl w:val="0"/>
          <w:numId w:val="6"/>
        </w:numPr>
        <w:jc w:val="both"/>
        <w:rPr/>
      </w:pPr>
      <w:r>
        <w:rPr/>
        <w:t>Психологическая пытка – следствие принуждения: необходимость занимать своё время и тратить силы на исполнение чужих желаний и распоряжений, подгонять себя под «чуждый стереотип» – означает подвергаться постоянному насилию…</w:t>
      </w:r>
    </w:p>
    <w:p>
      <w:pPr>
        <w:pStyle w:val="Normal"/>
        <w:numPr>
          <w:ilvl w:val="0"/>
          <w:numId w:val="6"/>
        </w:numPr>
        <w:jc w:val="both"/>
        <w:rPr/>
      </w:pPr>
      <w:r>
        <w:rPr/>
        <w:t>Возможно избавиться от принуждения: возможно избежать внешнего насилия без борьбы, противостояния…</w:t>
      </w:r>
    </w:p>
    <w:p>
      <w:pPr>
        <w:pStyle w:val="Normal"/>
        <w:numPr>
          <w:ilvl w:val="0"/>
          <w:numId w:val="6"/>
        </w:numPr>
        <w:jc w:val="both"/>
        <w:rPr/>
      </w:pPr>
      <w:r>
        <w:rPr/>
        <w:t>Проецирование своего мира избавляет от принуждения и прекращает Психологическую Пытку: уходит необходимость исполнять чужие желания – и силы начинают затрачиваться на реализацию собственных, – что прекращает страдания человека.</w:t>
      </w:r>
    </w:p>
    <w:p>
      <w:pPr>
        <w:pStyle w:val="Normal"/>
        <w:numPr>
          <w:ilvl w:val="0"/>
          <w:numId w:val="6"/>
        </w:numPr>
        <w:jc w:val="both"/>
        <w:rPr/>
      </w:pPr>
      <w:r>
        <w:rPr/>
        <w:t>Диалог с ситуациями – способ научиться проецировать свой мир.</w:t>
      </w:r>
    </w:p>
    <w:p>
      <w:pPr>
        <w:pStyle w:val="Normal"/>
        <w:ind w:firstLine="720"/>
        <w:jc w:val="both"/>
        <w:rPr/>
      </w:pPr>
      <w:r>
        <w:rPr/>
      </w:r>
    </w:p>
    <w:p>
      <w:pPr>
        <w:pStyle w:val="Normal"/>
        <w:ind w:firstLine="720"/>
        <w:jc w:val="both"/>
        <w:rPr/>
      </w:pPr>
      <w:r>
        <w:rPr/>
        <w:t>Если все пункты не являются новыми, а лишь структурируют логику, то последний пункт требует уточнения. В данной книге мы рассмотрели законы и принципы, позволяющие во многом изменить свои взгляды и обрести понимание происходящих и с нами, и с миром процессов. Но это вовсе не означает, что эти принципы удастся реализовать: нужны практические навыки, знания, инструменты. Их может быть множество – мир крайне щедр и многообразен. Но мы, перепробывав всё существующее на сегодняшний день в науке и культуре, не нашли чего-либо целостного, способного действительно, а не на словах, дать результат: провести человека от уровня обычного человека – до проектировщика своего мира. Поэтому была создана методология ЭССЛ, за свои десять лет существования показавшая великолепные результаты в решении данной задачи: по крайне мере, то, что она позволяет поэтапно осваивать искусство проецирования своей реальности, мы можем гарантировать. Но, безусловно, наверняка существуют какие-то ещё системы, отвечающие тем же «техническим требованиям» – гарантии за которые мы «не даём»: каждый может экспериментировать, искать, проверять самостоятельно.</w:t>
      </w:r>
    </w:p>
    <w:p>
      <w:pPr>
        <w:pStyle w:val="Normal"/>
        <w:ind w:firstLine="720"/>
        <w:jc w:val="both"/>
        <w:rPr/>
      </w:pPr>
      <w:r>
        <w:rPr/>
        <w:t xml:space="preserve">Что же касается методологии ЭССЛ, то центральным её понятием является принцип «отношение». Он говорит о том, что для того, чтобы начать становиться собой, осознавать свою </w:t>
      </w:r>
      <w:r>
        <w:rPr>
          <w:i/>
        </w:rPr>
        <w:t>Сущность</w:t>
      </w:r>
      <w:r>
        <w:rPr/>
        <w:t>, начать работать с ситуациями, необходимо научиться правильно формировать собственное отношение ко всему, с чем вы соприкасаетесь – а не «слушать окружающих».</w:t>
      </w:r>
    </w:p>
    <w:p>
      <w:pPr>
        <w:pStyle w:val="TextBodyIndent"/>
        <w:rPr/>
      </w:pPr>
      <w:r>
        <w:rPr/>
        <w:t>Для того чтобы можно было самостоятельно научиться формировать своё личное отношение к чему-либо, существует достаточно простая схема. Сначала нужно определить то, к чему вы хотите создать своё отношение. Ведь нередко, если дело не касается конкретного человека или вещи, «наименование» может быть достаточно размытым: его нужно опредметить. После этого необходимо выявить все факты, связанные с этим объектом: не то, что вы о нём слышали, думаете или вам рассказывали – а именно факты. После этого «забыть», о ком или чём идёт речь – и собрав вместе только выявленные факты, согласно им дать новое наименование «объекту». То есть подумать, как можно назвать то, что производит именно этот набор фактов. Если вы сделали всё правильно, то можно поставить знак равенства между первоначальным названием и новым наименованием. После этого можно считать, что у вас теперь существует конкретная, лично ваша позиция, на которую вы можете опираться и на основании которой можете принимать решения.</w:t>
      </w:r>
    </w:p>
    <w:p>
      <w:pPr>
        <w:pStyle w:val="Normal"/>
        <w:ind w:firstLine="720"/>
        <w:jc w:val="both"/>
        <w:rPr/>
      </w:pPr>
      <w:r>
        <w:rPr/>
        <w:t xml:space="preserve">Умение формировать своё отношение позволяет не только создать позицию, но помогает человеку понять то, с чем он в действительности имеет дело: то есть перестать видеть вокруг себя мифы и маски – и начать воспринимать мир реальным. Можно не говорить о пользе такого умения в повседневных делах, позволяющего не обманывать самого себя, не попадать в неоднозначные или глупые ситуации: без этого умения в принципе невозможно вообще работать с ситуациями. И иногда даже складывается впечатление, что жизнь – это ребус, в котором ситуация даёт человеку «ребус», а он, в свою очередь, должен понять – с чем имеет дело на самом деле и создать своё отношение. </w:t>
      </w:r>
    </w:p>
    <w:p>
      <w:pPr>
        <w:pStyle w:val="Normal"/>
        <w:ind w:firstLine="720"/>
        <w:jc w:val="both"/>
        <w:rPr/>
      </w:pPr>
      <w:r>
        <w:rPr/>
        <w:t>Между тем будет нечестно не сказать о тех «подводных камнях», которые мешают человеку, даже знающему принципы формирования своего мира. Первым идёт ментальная лень. Бывает, человеку просто некогда что-то формировать, создавать – а по сути, человек просто ленится. Вторым «камнем» является безответственность. Человек может очень ответственно выполнять социальные функции – но глубоко наплевательски относиться к простройке своего внутреннего мира: создать его «между делом» в общих набросках. Мало того, возможно, человек будет прорабатывать детали своего индивидуального образа жизни – но о том, какую пользу его «творение» принесёт миру, почему оно будет ему нужно, даже не задумывается; в этом случае, у него просто не будет энергии на проецирование своего творения. И третий «камень» – элементарный эгоизм. Человек может захотеть быть единственным среди окружающих, который живёт наполненной жизнью: иными словами, развиваясь сам, не давать шанс окружающим его людям. В этом случае, система обычных людей, которая находится в стагнации, его не отпустит: энергия, которая могла быть потрачена на проецирование, уйдёт на попытки вырваться. Необходимо понимать, что хорошо может быть только тогда, когда и окружающим вас людям тоже хорошо жить. Не надо их тянуть – но и осознанно лишать шансов является преступлением.</w:t>
      </w:r>
    </w:p>
    <w:p>
      <w:pPr>
        <w:sectPr>
          <w:headerReference w:type="default" r:id="rId25"/>
          <w:type w:val="nextPage"/>
          <w:pgSz w:w="11906" w:h="16838"/>
          <w:pgMar w:left="1800" w:right="849" w:gutter="0" w:header="720" w:top="1440" w:footer="0" w:bottom="1440"/>
          <w:pgNumType w:fmt="decimal"/>
          <w:formProt w:val="false"/>
          <w:textDirection w:val="lrTb"/>
          <w:docGrid w:type="default" w:linePitch="360" w:charSpace="0"/>
        </w:sectPr>
        <w:pStyle w:val="Normal"/>
        <w:ind w:firstLine="720"/>
        <w:jc w:val="both"/>
        <w:rPr/>
      </w:pPr>
      <w:r>
        <w:rPr/>
        <w:t>Таким образом, вот три основных «камня преткновения», которые делают невозможным формирование и проецирование своего внутреннего мира в реальности. Поэтому, завершая книгу, можно пожелать читателю, осваивая шаг за шагом этот материал, создавая «жизнь своей мечты» и становясь всё более гармоничной личностью, избежать этих трёх «подводных камней».</w:t>
      </w:r>
    </w:p>
    <w:p>
      <w:pPr>
        <w:pStyle w:val="Normal"/>
        <w:ind w:firstLine="720"/>
        <w:rPr>
          <w:b/>
          <w:b/>
          <w:i/>
          <w:i/>
        </w:rPr>
      </w:pPr>
      <w:r>
        <w:rPr>
          <w:b/>
          <w:i/>
        </w:rPr>
        <w:t>ПРИЛОЖЕНИЯ</w:t>
      </w:r>
    </w:p>
    <w:p>
      <w:pPr>
        <w:pStyle w:val="Normal"/>
        <w:ind w:firstLine="720"/>
        <w:jc w:val="center"/>
        <w:rPr>
          <w:b/>
          <w:b/>
          <w:i/>
          <w:i/>
        </w:rPr>
      </w:pPr>
      <w:r>
        <w:rPr>
          <w:b/>
          <w:i/>
        </w:rPr>
      </w:r>
    </w:p>
    <w:p>
      <w:pPr>
        <w:pStyle w:val="Normal"/>
        <w:ind w:firstLine="720"/>
        <w:jc w:val="right"/>
        <w:rPr>
          <w:b/>
          <w:b/>
          <w:i/>
          <w:i/>
        </w:rPr>
      </w:pPr>
      <w:r>
        <w:rPr>
          <w:b/>
          <w:i/>
        </w:rPr>
      </w:r>
    </w:p>
    <w:p>
      <w:pPr>
        <w:pStyle w:val="Normal"/>
        <w:ind w:firstLine="720"/>
        <w:jc w:val="right"/>
        <w:rPr>
          <w:i/>
          <w:i/>
        </w:rPr>
      </w:pPr>
      <w:r>
        <w:rPr>
          <w:i/>
        </w:rPr>
      </w:r>
    </w:p>
    <w:p>
      <w:pPr>
        <w:pStyle w:val="Normal"/>
        <w:ind w:firstLine="720"/>
        <w:jc w:val="right"/>
        <w:rPr>
          <w:i/>
          <w:i/>
        </w:rPr>
      </w:pPr>
      <w:r>
        <w:rPr>
          <w:i/>
        </w:rPr>
      </w:r>
    </w:p>
    <w:p>
      <w:pPr>
        <w:pStyle w:val="Normal"/>
        <w:ind w:firstLine="720"/>
        <w:jc w:val="right"/>
        <w:rPr>
          <w:i/>
          <w:i/>
        </w:rPr>
      </w:pPr>
      <w:r>
        <w:rPr>
          <w:i/>
        </w:rPr>
      </w:r>
    </w:p>
    <w:p>
      <w:pPr>
        <w:pStyle w:val="Normal"/>
        <w:ind w:firstLine="720"/>
        <w:jc w:val="right"/>
        <w:rPr>
          <w:i/>
          <w:i/>
        </w:rPr>
      </w:pPr>
      <w:r>
        <w:rPr>
          <w:i/>
        </w:rPr>
      </w:r>
    </w:p>
    <w:p>
      <w:pPr>
        <w:pStyle w:val="Normal"/>
        <w:ind w:firstLine="720"/>
        <w:jc w:val="right"/>
        <w:rPr>
          <w:i/>
          <w:i/>
        </w:rPr>
      </w:pPr>
      <w:r>
        <w:rPr>
          <w:i/>
        </w:rPr>
        <w:t xml:space="preserve">Весь фокус, по утверждению Чианга, </w:t>
      </w:r>
    </w:p>
    <w:p>
      <w:pPr>
        <w:pStyle w:val="Normal"/>
        <w:ind w:firstLine="720"/>
        <w:jc w:val="right"/>
        <w:rPr>
          <w:i/>
          <w:i/>
        </w:rPr>
      </w:pPr>
      <w:r>
        <w:rPr>
          <w:i/>
        </w:rPr>
        <w:t xml:space="preserve">заключался в том, что Джонатану следовало </w:t>
      </w:r>
    </w:p>
    <w:p>
      <w:pPr>
        <w:pStyle w:val="Normal"/>
        <w:ind w:firstLine="720"/>
        <w:jc w:val="right"/>
        <w:rPr>
          <w:i/>
          <w:i/>
        </w:rPr>
      </w:pPr>
      <w:r>
        <w:rPr>
          <w:i/>
        </w:rPr>
        <w:t xml:space="preserve">отказаться от представления о себе как о существе, </w:t>
      </w:r>
    </w:p>
    <w:p>
      <w:pPr>
        <w:pStyle w:val="Normal"/>
        <w:ind w:firstLine="720"/>
        <w:jc w:val="right"/>
        <w:rPr>
          <w:i/>
          <w:i/>
        </w:rPr>
      </w:pPr>
      <w:r>
        <w:rPr>
          <w:i/>
        </w:rPr>
        <w:t xml:space="preserve">попавшем в западню ограниченного тела </w:t>
      </w:r>
    </w:p>
    <w:p>
      <w:pPr>
        <w:pStyle w:val="Normal"/>
        <w:ind w:firstLine="720"/>
        <w:jc w:val="right"/>
        <w:rPr>
          <w:i/>
          <w:i/>
        </w:rPr>
      </w:pPr>
      <w:r>
        <w:rPr>
          <w:i/>
        </w:rPr>
        <w:t xml:space="preserve">с размахом крыльев в сорок два дюйма и </w:t>
      </w:r>
    </w:p>
    <w:p>
      <w:pPr>
        <w:pStyle w:val="Normal"/>
        <w:ind w:firstLine="720"/>
        <w:jc w:val="right"/>
        <w:rPr>
          <w:i/>
          <w:i/>
        </w:rPr>
      </w:pPr>
      <w:r>
        <w:rPr>
          <w:i/>
        </w:rPr>
        <w:t xml:space="preserve">рабочими характеристиками, </w:t>
      </w:r>
    </w:p>
    <w:p>
      <w:pPr>
        <w:pStyle w:val="Normal"/>
        <w:ind w:firstLine="720"/>
        <w:jc w:val="right"/>
        <w:rPr>
          <w:i/>
          <w:i/>
        </w:rPr>
      </w:pPr>
      <w:r>
        <w:rPr>
          <w:i/>
        </w:rPr>
        <w:t xml:space="preserve">которые могут быть замерены и просчитаны. </w:t>
      </w:r>
    </w:p>
    <w:p>
      <w:pPr>
        <w:pStyle w:val="Normal"/>
        <w:ind w:firstLine="720"/>
        <w:jc w:val="right"/>
        <w:rPr>
          <w:i/>
          <w:i/>
        </w:rPr>
      </w:pPr>
      <w:r>
        <w:rPr>
          <w:i/>
        </w:rPr>
        <w:t xml:space="preserve">Суть в том, чтобы осознать: </w:t>
      </w:r>
    </w:p>
    <w:p>
      <w:pPr>
        <w:pStyle w:val="Normal"/>
        <w:ind w:firstLine="720"/>
        <w:jc w:val="right"/>
        <w:rPr>
          <w:i/>
          <w:i/>
        </w:rPr>
      </w:pPr>
      <w:r>
        <w:rPr>
          <w:i/>
        </w:rPr>
        <w:t xml:space="preserve">его истинная природа, его Сущность – совершенная, </w:t>
      </w:r>
    </w:p>
    <w:p>
      <w:pPr>
        <w:pStyle w:val="Normal"/>
        <w:ind w:firstLine="720"/>
        <w:jc w:val="right"/>
        <w:rPr>
          <w:i/>
          <w:i/>
        </w:rPr>
      </w:pPr>
      <w:r>
        <w:rPr>
          <w:i/>
        </w:rPr>
        <w:t xml:space="preserve">как ненаписанное число, существует всегда и везде </w:t>
      </w:r>
    </w:p>
    <w:p>
      <w:pPr>
        <w:pStyle w:val="Normal"/>
        <w:ind w:firstLine="720"/>
        <w:jc w:val="right"/>
        <w:rPr>
          <w:i/>
          <w:i/>
        </w:rPr>
      </w:pPr>
      <w:r>
        <w:rPr>
          <w:i/>
        </w:rPr>
        <w:t>во времени и пространстве.</w:t>
      </w:r>
    </w:p>
    <w:p>
      <w:pPr>
        <w:pStyle w:val="Normal"/>
        <w:ind w:firstLine="720"/>
        <w:jc w:val="right"/>
        <w:rPr>
          <w:i/>
          <w:i/>
        </w:rPr>
      </w:pPr>
      <w:r>
        <w:rPr>
          <w:i/>
        </w:rPr>
        <w:t xml:space="preserve">Джонатан упорно пытался… </w:t>
      </w:r>
    </w:p>
    <w:p>
      <w:pPr>
        <w:pStyle w:val="Normal"/>
        <w:ind w:firstLine="720"/>
        <w:jc w:val="right"/>
        <w:rPr>
          <w:i/>
          <w:i/>
        </w:rPr>
      </w:pPr>
      <w:r>
        <w:rPr>
          <w:i/>
        </w:rPr>
        <w:t xml:space="preserve">Настойчиво и яростно, изо дня в день, </w:t>
      </w:r>
    </w:p>
    <w:p>
      <w:pPr>
        <w:pStyle w:val="Normal"/>
        <w:ind w:firstLine="720"/>
        <w:jc w:val="right"/>
        <w:rPr>
          <w:i/>
          <w:i/>
        </w:rPr>
      </w:pPr>
      <w:r>
        <w:rPr>
          <w:i/>
        </w:rPr>
        <w:t xml:space="preserve">от восхода до полуночи. </w:t>
      </w:r>
    </w:p>
    <w:p>
      <w:pPr>
        <w:pStyle w:val="Normal"/>
        <w:ind w:firstLine="720"/>
        <w:jc w:val="right"/>
        <w:rPr>
          <w:i/>
          <w:i/>
        </w:rPr>
      </w:pPr>
      <w:r>
        <w:rPr>
          <w:i/>
        </w:rPr>
        <w:t xml:space="preserve">Однако, несмотря на все усилия, </w:t>
      </w:r>
    </w:p>
    <w:p>
      <w:pPr>
        <w:pStyle w:val="Normal"/>
        <w:ind w:firstLine="720"/>
        <w:jc w:val="right"/>
        <w:rPr>
          <w:i/>
          <w:i/>
        </w:rPr>
      </w:pPr>
      <w:r>
        <w:rPr>
          <w:i/>
        </w:rPr>
        <w:t>ни на волос не сдвинулся с места, на котором стоял.</w:t>
      </w:r>
    </w:p>
    <w:p>
      <w:pPr>
        <w:pStyle w:val="Normal"/>
        <w:jc w:val="right"/>
        <w:rPr>
          <w:i/>
          <w:i/>
        </w:rPr>
      </w:pPr>
      <w:r>
        <w:rPr>
          <w:i/>
        </w:rPr>
        <w:t>–</w:t>
      </w:r>
      <w:r>
        <w:rPr>
          <w:rFonts w:eastAsia="Bookman Old Style"/>
          <w:i/>
        </w:rPr>
        <w:t xml:space="preserve"> </w:t>
      </w:r>
      <w:r>
        <w:rPr>
          <w:i/>
        </w:rPr>
        <w:t xml:space="preserve">Вера здесь ни при чём, – не уставал повторять Чианг, – </w:t>
      </w:r>
    </w:p>
    <w:p>
      <w:pPr>
        <w:pStyle w:val="Normal"/>
        <w:jc w:val="right"/>
        <w:rPr>
          <w:i/>
          <w:i/>
        </w:rPr>
      </w:pPr>
      <w:r>
        <w:rPr>
          <w:i/>
        </w:rPr>
        <w:t xml:space="preserve">забудь о ней. Даже в случае обычного умения летать, </w:t>
      </w:r>
    </w:p>
    <w:p>
      <w:pPr>
        <w:pStyle w:val="Normal"/>
        <w:jc w:val="right"/>
        <w:rPr>
          <w:i/>
          <w:i/>
        </w:rPr>
      </w:pPr>
      <w:r>
        <w:rPr>
          <w:i/>
        </w:rPr>
        <w:t xml:space="preserve">на одной вере вряд ли далеко улетишь… </w:t>
      </w:r>
    </w:p>
    <w:p>
      <w:pPr>
        <w:pStyle w:val="Normal"/>
        <w:jc w:val="right"/>
        <w:rPr>
          <w:i/>
          <w:i/>
        </w:rPr>
      </w:pPr>
      <w:r>
        <w:rPr>
          <w:i/>
        </w:rPr>
        <w:t>Нужно точно знать, как это делается практически.</w:t>
      </w:r>
    </w:p>
    <w:p>
      <w:pPr>
        <w:pStyle w:val="Normal"/>
        <w:ind w:firstLine="720"/>
        <w:jc w:val="right"/>
        <w:rPr/>
      </w:pPr>
      <w:r>
        <w:rPr/>
        <w:t>Ричард Бах «Чайка Джонатан Ливингстон»</w:t>
      </w:r>
    </w:p>
    <w:p>
      <w:pPr>
        <w:pStyle w:val="Normal"/>
        <w:ind w:firstLine="720"/>
        <w:jc w:val="center"/>
        <w:rPr>
          <w:b/>
          <w:b/>
        </w:rPr>
      </w:pPr>
      <w:r>
        <w:rPr>
          <w:b/>
        </w:rPr>
      </w:r>
    </w:p>
    <w:p>
      <w:pPr>
        <w:sectPr>
          <w:headerReference w:type="default" r:id="rId26"/>
          <w:type w:val="nextPage"/>
          <w:pgSz w:w="11906" w:h="16838"/>
          <w:pgMar w:left="1800" w:right="849" w:gutter="0" w:header="720" w:top="1440" w:footer="0" w:bottom="1440"/>
          <w:pgNumType w:fmt="decimal"/>
          <w:formProt w:val="false"/>
          <w:textDirection w:val="lrTb"/>
          <w:docGrid w:type="default" w:linePitch="360" w:charSpace="0"/>
        </w:sectPr>
        <w:pStyle w:val="Normal"/>
        <w:ind w:firstLine="720"/>
        <w:jc w:val="center"/>
        <w:rPr>
          <w:b/>
          <w:b/>
        </w:rPr>
      </w:pPr>
      <w:r>
        <w:rPr>
          <w:b/>
        </w:rPr>
      </w:r>
    </w:p>
    <w:p>
      <w:pPr>
        <w:pStyle w:val="TextBodyIndent"/>
        <w:rPr/>
      </w:pPr>
      <w:r>
        <w:rPr/>
        <w:t xml:space="preserve">Изложенный в книге СФЕРО материал является крайне сложным для понимания с первого раза, тем более для самостоятельного освоения и применения в жизни. Также понятно, что даже при наличии желания, многие люди не смогут обучаться по методологии ЭССЛ: посещать практические занятия. У кого-то это может быть связано с излишней занятостью, для кого-то присутствие на занятиях Методологии ЭССЛ будет невозможным по причине проживания в другом городе, – и может быть ещё масса причин. Но это является всего лишь сложностью, но не говорит о том, что человек не сможет самостоятельно научиться создавать свою реальность и проецировать свой внутренний мир. В помощь тем, кто будет самостоятельно стремиться применить материал данной книги в своей жизни, необходимо дать некий «компас». </w:t>
      </w:r>
    </w:p>
    <w:p>
      <w:pPr>
        <w:pStyle w:val="TextBodyIndent"/>
        <w:rPr/>
      </w:pPr>
      <w:r>
        <w:rPr/>
        <w:t>Когда человек делает только первые шаги в направлении своего мира, он сталкивается с двумя основными вопросами: как развить осознанность и начать понимать себя, и какими чёткими правилами руководствоваться.</w:t>
      </w:r>
    </w:p>
    <w:p>
      <w:pPr>
        <w:pStyle w:val="Normal"/>
        <w:ind w:firstLine="720"/>
        <w:jc w:val="both"/>
        <w:rPr/>
      </w:pPr>
      <w:r>
        <w:rPr/>
        <w:t xml:space="preserve">Первый вопрос осознания самого себя нельзя решить без осознания принципиальных законов мировых взаимодействий: нельзя решить сознательным линейным путём. По этой причине мы даём методику, позволяющую системно и целостно развивать осознанность, интуитивное видение – и в итоге, понять и самого себя, и выйти на контакт с собственной </w:t>
      </w:r>
      <w:r>
        <w:rPr>
          <w:i/>
        </w:rPr>
        <w:t>Сущностью</w:t>
      </w:r>
      <w:r>
        <w:rPr/>
        <w:t>, и осознать принципиальные механизмы взаимодействий человека с миром.</w:t>
      </w:r>
    </w:p>
    <w:p>
      <w:pPr>
        <w:pStyle w:val="Normal"/>
        <w:ind w:firstLine="720"/>
        <w:jc w:val="both"/>
        <w:rPr/>
      </w:pPr>
      <w:r>
        <w:rPr/>
        <w:t>Для решения второго вопроса – освоения основных правил проявления своей индивидуальности, – приводятся структурированные положения данной книги. Их изучение позволит не только получить ясность в решении текущих жизненных ситуаций и более осознанно и чётко принимать решения, но со временем позволит более глубоко понять материал данной книги.</w:t>
      </w:r>
    </w:p>
    <w:p>
      <w:pPr>
        <w:pStyle w:val="Normal"/>
        <w:ind w:firstLine="720"/>
        <w:jc w:val="both"/>
        <w:rPr/>
      </w:pPr>
      <w:r>
        <w:rPr/>
        <w:t>Двигаясь указанным путём, удастся начать понимать свои желания, освободиться от негатива, лучше начать ориентироваться в ситуации: просто это будет несколько дольше, чем при прохождении методологии. Но это не значит, что результат будет хуже. Помимо того, крайне рекомендую, если есть такая возможность, даже изучая ЭССЛ – по книгам или практически – также использовать со всей серьёзностью работу с данными приложениями: эффект будет многократно усилен.</w:t>
      </w:r>
    </w:p>
    <w:p>
      <w:pPr>
        <w:pStyle w:val="Normal"/>
        <w:ind w:firstLine="720"/>
        <w:jc w:val="both"/>
        <w:rPr/>
      </w:pPr>
      <w:r>
        <w:rPr/>
        <w:t>Также необходимо отметить, что использование приложений по началу может вызвать ряд сложностей – но не следует отступать: проявляя упорство и волю, будет сформировано намерение становиться собой. Поэтому не опасайтесь сложностей: нередко, чем труднее в начале и дольше что-то не получается, тем мощнее становится намерение – и в последствии стремительнее развитие.</w:t>
      </w:r>
    </w:p>
    <w:p>
      <w:pPr>
        <w:sectPr>
          <w:headerReference w:type="default" r:id="rId27"/>
          <w:type w:val="nextPage"/>
          <w:pgSz w:w="11906" w:h="16838"/>
          <w:pgMar w:left="1701" w:right="851" w:gutter="0" w:header="720" w:top="1134" w:footer="0" w:bottom="1134"/>
          <w:pgNumType w:fmt="decimal"/>
          <w:formProt w:val="false"/>
          <w:textDirection w:val="lrTb"/>
          <w:docGrid w:type="default" w:linePitch="360" w:charSpace="0"/>
        </w:sectPr>
        <w:pStyle w:val="Normal"/>
        <w:ind w:firstLine="720"/>
        <w:jc w:val="both"/>
        <w:rPr/>
      </w:pPr>
      <w:r>
        <w:rPr/>
        <w:t>И перед тем, как перейти к рассмотрению приложений, можно сказать одну фразу, которую в древности нередко говорили человеку, приступающему к нелёгкому приобретению знаний: «Награда превзойдёт все ваши ожидания».</w:t>
      </w:r>
    </w:p>
    <w:p>
      <w:pPr>
        <w:pStyle w:val="Normal"/>
        <w:jc w:val="both"/>
        <w:rPr>
          <w:b/>
          <w:b/>
          <w:i/>
          <w:i/>
        </w:rPr>
      </w:pPr>
      <w:r>
        <w:rPr>
          <w:b/>
          <w:i/>
        </w:rPr>
        <w:t>Приложение 1</w:t>
      </w:r>
    </w:p>
    <w:p>
      <w:pPr>
        <w:pStyle w:val="Normal"/>
        <w:ind w:firstLine="720"/>
        <w:jc w:val="both"/>
        <w:rPr>
          <w:b/>
          <w:b/>
          <w:i/>
          <w:i/>
        </w:rPr>
      </w:pPr>
      <w:r>
        <w:rPr>
          <w:b/>
          <w:i/>
        </w:rPr>
      </w:r>
    </w:p>
    <w:p>
      <w:pPr>
        <w:pStyle w:val="TextBody"/>
        <w:rPr>
          <w:b/>
          <w:b/>
          <w:sz w:val="24"/>
        </w:rPr>
      </w:pPr>
      <w:r>
        <w:rPr>
          <w:b/>
          <w:sz w:val="24"/>
        </w:rPr>
        <w:t>РЕОРГАНИЗАЦИЯ ЖИЗНЕННОЙ РЕАЛЬНОСТИ: СИМВОЛ-ИНСТРУКЦИЯ ПРИКЛАДНОЙ ИНТЕГРАЦИИ МЫШЛЕНИЯ</w:t>
      </w:r>
    </w:p>
    <w:p>
      <w:pPr>
        <w:pStyle w:val="Normal"/>
        <w:ind w:firstLine="720"/>
        <w:jc w:val="both"/>
        <w:rPr>
          <w:b/>
          <w:b/>
          <w:sz w:val="24"/>
        </w:rPr>
      </w:pPr>
      <w:r>
        <w:rPr>
          <w:b/>
          <w:sz w:val="24"/>
        </w:rPr>
      </w:r>
    </w:p>
    <w:p>
      <w:pPr>
        <w:pStyle w:val="Normal"/>
        <w:ind w:firstLine="720"/>
        <w:jc w:val="both"/>
        <w:rPr>
          <w:b/>
          <w:b/>
        </w:rPr>
      </w:pPr>
      <w:r>
        <w:rPr>
          <w:b/>
        </w:rPr>
        <w:t>Введение: Что такое символ?</w:t>
      </w:r>
    </w:p>
    <w:p>
      <w:pPr>
        <w:pStyle w:val="TextBodyIndent"/>
        <w:rPr/>
      </w:pPr>
      <w:r>
        <w:rPr/>
        <w:t>Когда мы что-то изучаем, то наступает момент, когда накопленных знаний становится так много, что удерживать их все единовременно в голове становится невозможно физически. И это вполне естественно: сознание человека действует линейно – как только мы концентрируемся на каком-то одном аспекте знаний, другие ускользают от нашего внимания. Но для того, чтобы решать задачи, делать анализ необходимо единовременно учитывать всё, что мы знаем по данному вопросу. Только в этом случае нам удастся действительно вникнуть в суть происходящего, понять все нюансы и сложности решаемого вопроса. И тогда на лицо конфликт – мы не можем заставить своё сознание единовременно оперировать всеми нам известными данными, а опора только на одну их часть неизбежно приведёт к ошибке.</w:t>
      </w:r>
    </w:p>
    <w:p>
      <w:pPr>
        <w:pStyle w:val="Normal"/>
        <w:ind w:firstLine="720"/>
        <w:jc w:val="both"/>
        <w:rPr/>
      </w:pPr>
      <w:r>
        <w:rPr/>
        <w:t xml:space="preserve">Чтобы решить данную дилемму, человечество издревле использует некие обобщения, которые отражают основы той или иной системы знаний. В этих обобщениях уже нет деталей – они показывают взаимодействия ключевых элементов всей системы. Когда человек обращается к данному обобщению, то он способен, при необходимости вспоминая, что значит тот или иной знак, видеть все тонкости и нюансы работы всех известных ему в данной области законов. То есть наступает момент в процессе приобретения знаний, когда их накопленное количество требует понимания сути каждого и обобщение в некую единую систему. Данное обобщение, выраженное в графической форме, называют </w:t>
      </w:r>
      <w:r>
        <w:rPr>
          <w:i/>
        </w:rPr>
        <w:t>символом</w:t>
      </w:r>
      <w:r>
        <w:rPr/>
        <w:t>.</w:t>
      </w:r>
    </w:p>
    <w:p>
      <w:pPr>
        <w:pStyle w:val="Normal"/>
        <w:ind w:firstLine="720"/>
        <w:jc w:val="both"/>
        <w:rPr/>
      </w:pPr>
      <w:r>
        <w:rPr/>
        <w:t>За примерами далеко ходить не надо. Каждый изучал в школе физику, химию, математику. В начале детально разбирались отдельные элементы данных систем: что такое скорость, сила, ускорение. Каждому отдельному понятию присваивался свой неповторимый значок, который школьник сразу запоминал и использовал в дальнейшем. Так в школе мы познакомились впервые с самыми примитивными символами, научились изначально мыслить в символьной форме: что такое сила «</w:t>
      </w:r>
      <w:r>
        <w:rPr>
          <w:lang w:val="en-US"/>
        </w:rPr>
        <w:t>F</w:t>
      </w:r>
      <w:r>
        <w:rPr/>
        <w:t>», ускорение «а», скорость «</w:t>
      </w:r>
      <w:r>
        <w:rPr>
          <w:lang w:val="en-US"/>
        </w:rPr>
        <w:t>V</w:t>
      </w:r>
      <w:r>
        <w:rPr/>
        <w:t>». Таким образом, наши знания были сразу закреплены символами, что в дальнейшем исключило путаницу, создало единый научный язык, который позволил не просто быстрее думать, прописывая символ, не задумываться каждый раз, что под ним подразумевается, но и позволил упростить взаимодействия между людьми. Формула, написанная одним учеником, легко понималась и учителем, и другими учениками.</w:t>
      </w:r>
    </w:p>
    <w:p>
      <w:pPr>
        <w:pStyle w:val="Normal"/>
        <w:ind w:firstLine="720"/>
        <w:jc w:val="both"/>
        <w:rPr/>
      </w:pPr>
      <w:r>
        <w:rPr/>
        <w:t>Когда же основополагающие символы были изучены, настало время формул. Формулы отразили основные законы, по которым развивается событие в мире физике, химии, математики. Например, сила – это масса тела на его ускорение; энергия – это масса тела на «квадрат» ускорения. Мы уже не думаем, что такое масса, скорость, сила, энергия – мы помним, что лежит под каждым символом, а формулами способны связать один символ с прочими. Таким образом, мы способны оперировать сразу огромными блоками информации, отражая их в коротких, понятных каждому, формулах.</w:t>
      </w:r>
    </w:p>
    <w:p>
      <w:pPr>
        <w:pStyle w:val="Normal"/>
        <w:ind w:firstLine="720"/>
        <w:jc w:val="both"/>
        <w:rPr/>
      </w:pPr>
      <w:r>
        <w:rPr/>
        <w:t xml:space="preserve">А теперь представьте, что знаний накоплено столько, что уже сложно использовать даже математические символы – нужно в одном символе более высокого порядка отражать сразу множество законов: мы получим нечто, напоминающее собой иероглифы. Каждый такой символ является, по охвату заключенных в него знаний, целостной системой. Введение символов высшего порядка становится жизненно необходимым тогда, когда уже мало решать тактические задачи, – по аналогии со школой, уравнения, – требуется работать сразу со многими подобными системами. И опять же, от человека требуется знание всего предыдущего материала, крайне важно понимание самого такого символа: работая с высшими символами, человек гармонизирует все те блоки знаний и теории, которыми обладает. По началу было достаточно выучить символы – значки примитивных понятий – сила, скорость; далее необходимо было научиться ими работать и запоминать символы более высокого порядка – формулы – что дало возможность понимать соотношения, соответствия между примитивными понятиями; когда же наступает момент дальнейшего развития, то основы теорий, которые образуют системы формул, становятся столь многочисленными, столь тяжёлыми для удержания в сознании – что приходится для них придумывать обобщающие их высшие символы: например, разбивать науки на физику, математику, астрономию. Но при этом, конечно, остаётся знание о том, что означает каждый из них, какие основные законы в себя включает, чем занимается. Мало того, сама наука, как обобщение, становится символом: всё, что относится к науке – действует на едином мировоззренческом фундаменте, в каждом направлении, входящих в её состав дисциплин, присутствуют единые принципы – объективность, проверка экспериментом… </w:t>
      </w:r>
    </w:p>
    <w:p>
      <w:pPr>
        <w:pStyle w:val="3"/>
        <w:rPr>
          <w:sz w:val="24"/>
        </w:rPr>
      </w:pPr>
      <w:r>
        <w:rPr>
          <w:sz w:val="24"/>
        </w:rPr>
        <w:t>Современному человеку приходится встречаться с символами ежедневно – марки машин, бытовой техники. Когда человек видит значок на автомобиле, то, не задумываясь, понимает, какая фирма его произвела, в какой стране находится эта фирма, какие преимущества и недостатки у авто. То есть человеку каждый раз не нужно брать инструкцию в руки и внимательно читать всю информацию: единожды ознакомился с этими характеристиками – и теперь достаточно просто символа Мерседес или Ауди, чтобы, не задумываясь и логически их не связывая, извлекать их из свой памяти. По тому же принципу действует символика организаций или торговая марка.</w:t>
      </w:r>
    </w:p>
    <w:p>
      <w:pPr>
        <w:pStyle w:val="3"/>
        <w:rPr>
          <w:sz w:val="24"/>
        </w:rPr>
      </w:pPr>
      <w:r>
        <w:rPr>
          <w:sz w:val="24"/>
        </w:rPr>
        <w:t>Также нужно отметить и такой момент – символы не появляются из воздуха, они основываются или формируются из более ранних, древних. Если взять графический символ, то всегда можно проследить историю его появления или входящих в него элементов: какие культуры и для чего использовали аналогичные элементы или символы, какое значение они в себе несли и какую роль в культуре выполняли. Данная «биография» основополагающих символов, как правило, хранится в подсознании каждого человека. Именно на этом многие пытаются играть, создавая, например, товарный знак. Но необходимо понимать, что какое бы великолепное значение символ не имел тысячу лет назад, какие бы знания не соединял в себе – необходимо, чтобы и современный человек, глядя на этот символ, обладал теми же знаниями, миропредставлением. К сожалению, многие знания утеряны, а символы остались – и человек, узнавая символ, не способен обратиться к своим знаниям и понять до конца, что в действительности этот символ означает.</w:t>
      </w:r>
    </w:p>
    <w:p>
      <w:pPr>
        <w:pStyle w:val="Normal"/>
        <w:ind w:firstLine="720"/>
        <w:jc w:val="both"/>
        <w:rPr/>
      </w:pPr>
      <w:r>
        <w:rPr/>
        <w:t>Суть символа, напомню, в интеграции знаний человека – в передаче ему какой-то информации. Но это возможно только тогда, когда человек владеет теми знаниями, к которым апеллирует символ: тогда человек способен понять, что именно ему хочет сказать символ. Только тогда человек воспримет информацию, сможет её проанализировать, создать собственное мнение. В противном случае, для него символ – не более чем значок, что-то смутно будоражащий и что-то отдалённо напоминающий.</w:t>
      </w:r>
    </w:p>
    <w:p>
      <w:pPr>
        <w:pStyle w:val="Normal"/>
        <w:ind w:firstLine="720"/>
        <w:jc w:val="both"/>
        <w:rPr/>
      </w:pPr>
      <w:r>
        <w:rPr/>
        <w:t>Прошлые два столетия во многом изменили смысловую нагрузку символов. Знания, скрытые под древними символами, во многом забыты, а использование их как символов организаций, государств, переложили их на иную понятийную платформу. Например, пятиконечная звезда сейчас больше ассоциируется с СССР и США, нежели с религиозными представлениями.</w:t>
      </w:r>
    </w:p>
    <w:p>
      <w:pPr>
        <w:pStyle w:val="TextBodyIndent"/>
        <w:rPr/>
      </w:pPr>
      <w:r>
        <w:rPr/>
        <w:t>Таким образом, символы могут быть научные, политические, религиозные, профессиональные, корпоративные. Именно их многообразие на сегодняшний день во многом облегчает работу сознания современного человека, является неким универсальным языком, посредством которого в обществе происходит общение. Чтобы понять, что Фольсваген – это именно Фольсфаген, – нет необходимости знать немецкий язык – достаточно просто увидеть значок.</w:t>
      </w:r>
    </w:p>
    <w:p>
      <w:pPr>
        <w:pStyle w:val="3"/>
        <w:rPr>
          <w:sz w:val="24"/>
        </w:rPr>
      </w:pPr>
      <w:r>
        <w:rPr>
          <w:sz w:val="24"/>
        </w:rPr>
        <w:t>Отметим ещё одну форму символов, являющихся «личными символами» человека – именно на них «крепятся» его воспоминания. Например, вы были в очень интересной поездке и привезли оттуда какой-то предмет. Всё, что связано с этой поездкой – как бы собралось в образе этого предмета. Каждый раз, когда вы обращаетесь к нему, у вас поднимается волна воспоминаний и эмоций, которые происходили тогда. Под подобными символами нет научных знаний, законов и правил: они просто позволяют сохранять определённые эмоциональные состояния.</w:t>
      </w:r>
    </w:p>
    <w:p>
      <w:pPr>
        <w:pStyle w:val="Normal"/>
        <w:ind w:firstLine="720"/>
        <w:jc w:val="both"/>
        <w:rPr>
          <w:sz w:val="24"/>
        </w:rPr>
      </w:pPr>
      <w:r>
        <w:rPr>
          <w:sz w:val="24"/>
        </w:rPr>
      </w:r>
    </w:p>
    <w:p>
      <w:pPr>
        <w:pStyle w:val="Normal"/>
        <w:ind w:firstLine="720"/>
        <w:jc w:val="both"/>
        <w:rPr>
          <w:b/>
          <w:b/>
        </w:rPr>
      </w:pPr>
      <w:r>
        <w:rPr>
          <w:b/>
        </w:rPr>
        <w:t>Как использовать символ?</w:t>
      </w:r>
    </w:p>
    <w:p>
      <w:pPr>
        <w:pStyle w:val="Normal"/>
        <w:ind w:firstLine="720"/>
        <w:jc w:val="both"/>
        <w:rPr/>
      </w:pPr>
      <w:r>
        <w:rPr/>
        <w:t>Для того чтобы символ возможно было использовать, необходимо владеть сведениями о том, к чему он относится, для каких задач создан и какие знания скрыты внутри него. Наше сознание, как уже говорилось, склонно «закапываться» в детали, центрироваться на каком-то одном аспекте знаний – в итоге, происходит потеря ориентации в «пространстве», становится невозможным учитывать множество прочих аспектов знаний, влияющих на решаемую вами задачу. Но как только вы синхронно работаете и с символом, и с решением задачи – то как бы движетесь по компасу: компасом для вашего сознания является символ, а те или иные детали знаний вы извлекаете из своей памяти для того, чтобы сделать определённый шаг. В этом случае, происходит гармоничное движение к решению вашей задачи: видеть общее и помнить основополагающие принципы, определённые в символе, а действовать – по ситуации определёнными приёмами, формулами, навыками, знаниями.</w:t>
      </w:r>
    </w:p>
    <w:p>
      <w:pPr>
        <w:pStyle w:val="TextBodyIndent"/>
        <w:rPr/>
      </w:pPr>
      <w:r>
        <w:rPr/>
        <w:t>Таким образом, символы, о которых ниже пойдёт речь, решают важнейшую задачу: они позволяют структурировать сознание, вывести его на новый уровень мышления. Каждый из символов крепит в себе ряд принципов, информации, подходов – и используется каждый в своей области, для своих задач.</w:t>
      </w:r>
    </w:p>
    <w:p>
      <w:pPr>
        <w:pStyle w:val="Normal"/>
        <w:ind w:firstLine="720"/>
        <w:jc w:val="both"/>
        <w:rPr/>
      </w:pPr>
      <w:r>
        <w:rPr/>
        <w:t>Сразу отметим – знания необходимы: в противном случае символ способен дать только некое философское видение, что, впрочем, тоже иногда полезно. Поэтому в дальнейшем каждый раз мы не будем напоминать об этом, а начнём говорить о самих символах.</w:t>
      </w:r>
    </w:p>
    <w:p>
      <w:pPr>
        <w:pStyle w:val="TextBodyIndent"/>
        <w:rPr/>
      </w:pPr>
      <w:r>
        <w:rPr/>
        <w:t>Итак, у вас возникла определённая задача. Тогда вы обращаетесь к символу и начинаете, если это символ графический, вглядываться в него. Вы рассматриваете его отдельные элементы, смотрите на него целиком – но при этом в голове остаётся ваш практический волнующий вопрос. Рассматривая символ, вы начинаете спонтанно вспоминать принципы, с которыми он связан, базовые законы, навыки и «формулы». В начале кажется, что они вообще не имеют значения для решения вашей задачи; но вы продолжаете.</w:t>
      </w:r>
    </w:p>
    <w:p>
      <w:pPr>
        <w:pStyle w:val="Normal"/>
        <w:ind w:firstLine="720"/>
        <w:jc w:val="both"/>
        <w:rPr/>
      </w:pPr>
      <w:r>
        <w:rPr/>
        <w:t>Наступает момент, когда воспоминания начинают идти сами. Это момент, когда отключается ваша логика: в этот момент автоматически начинается анализ, ход которого нередко недоступен вашему сознанию. И через какое-то время наступает озарение – вы неожиданно находите ответ на свой вопрос: задача решена!</w:t>
      </w:r>
    </w:p>
    <w:p>
      <w:pPr>
        <w:pStyle w:val="TextBodyIndent"/>
        <w:rPr/>
      </w:pPr>
      <w:r>
        <w:rPr/>
        <w:t xml:space="preserve">Здесь нет чуда, нет мистики – всё это естественные процессы работы с собственным сознанием. Когда вы рассматриваете символ, думаете о нём, заглядываете в его отдельные уголки, то сознание, – до этого пребывавшее в хаосе, потерявшее общее видение системы по причины излишней «перепуганности» или перегруженности новыми фактами, информацией, – начинает всё более чётко следовать по законам, соответствовать тому, что несёт в себе символ. Символ словно «реанимирует» структуру мышления сознания, по каким-либо причинам вырвавшегося из-под контроля. </w:t>
      </w:r>
    </w:p>
    <w:p>
      <w:pPr>
        <w:pStyle w:val="Normal"/>
        <w:ind w:firstLine="720"/>
        <w:jc w:val="both"/>
        <w:rPr/>
      </w:pPr>
      <w:r>
        <w:rPr/>
        <w:t xml:space="preserve">Таким образом, когда возникает какая-либо задача, символ является помощником для остановки внутреннего хаоса, приведения в порядок всех своих знаний и получения ответа наикротчайшим путём. </w:t>
      </w:r>
    </w:p>
    <w:p>
      <w:pPr>
        <w:pStyle w:val="3"/>
        <w:rPr>
          <w:sz w:val="24"/>
        </w:rPr>
      </w:pPr>
      <w:r>
        <w:rPr>
          <w:sz w:val="24"/>
        </w:rPr>
        <w:t>Вы садитесь перед символом и, рассматривая его, вспоминаете основные принципы, которые он в себе содержит. Ещё раз обдумываете их. В этот момент происходит остановка бега неуправляемых мыслей – возникает лёгкость, чувство уверенности. Вы продолжаете его рассматривать, обращаетесь к его деталям – вспоминаете в любом порядке определения и детали знаний, которые используются этими принципами. Начинает наступать уже не общая уверенность – а вы чувствуете ясность мыслей, – но пока ещё нет ответа. Вы продолжаете его созерцать, погружаетесь в воспоминания тех или других моментов получения знаний, их нюансы. Это момент, когда сознание стало восстанавливать собственную структуру, мысли перестали метаться и приходят в порядок. Продолжая этот процесс, через какое-то время вы замечаете, что, рассматривая символ, думаете о своей актуальной задаче – как бы карандашом ведёте по символу, выстраивая план действий или понимая причинно-следственные связи, необходимые для решения задачи или для реальных действий. Когда все понятые вами шаги чётко соотносятся с символом – можно это проверить отдельно: соотнести свой план с элементами символа, на его основании проверить гармоничность плана, – и можно приступать к реальным шагам или, если это необходимо в случае большой задачи, детально проработать каждый шаг в реальных условиях без изменения порядка выявленных вами предстоящих этапов.</w:t>
      </w:r>
    </w:p>
    <w:p>
      <w:pPr>
        <w:pStyle w:val="Normal"/>
        <w:ind w:firstLine="720"/>
        <w:jc w:val="both"/>
        <w:rPr>
          <w:sz w:val="24"/>
        </w:rPr>
      </w:pPr>
      <w:r>
        <w:rPr>
          <w:sz w:val="24"/>
        </w:rPr>
      </w:r>
    </w:p>
    <w:p>
      <w:pPr>
        <w:pStyle w:val="Normal"/>
        <w:ind w:firstLine="720"/>
        <w:jc w:val="both"/>
        <w:rPr>
          <w:b/>
          <w:b/>
        </w:rPr>
      </w:pPr>
      <w:r>
        <w:rPr>
          <w:b/>
        </w:rPr>
        <w:t>Основные символы СФЕРО</w:t>
      </w:r>
    </w:p>
    <w:p>
      <w:pPr>
        <w:pStyle w:val="3"/>
        <w:rPr>
          <w:sz w:val="24"/>
        </w:rPr>
      </w:pPr>
      <w:r>
        <w:rPr>
          <w:sz w:val="24"/>
        </w:rPr>
        <w:t xml:space="preserve">Символы СФЕРО предназначены для структурирования мышления, отражают в себе основные законы функционирования в мире согласно законам гармонии и диалога с ситуациями. Также символы позволяют упорядочить ту информацию, которая присутствует в Концепции СФЕРО, даются вместе с практическими приёмами – что позволяет избежать множества ошибок и непонимания, в итоге, научиться мыслить осознанно. Эффектом является пробуждение собственной индивидуальности и избавление от программности мышления: шаблонов. </w:t>
      </w:r>
    </w:p>
    <w:p>
      <w:pPr>
        <w:pStyle w:val="Normal"/>
        <w:ind w:firstLine="720"/>
        <w:jc w:val="both"/>
        <w:rPr/>
      </w:pPr>
      <w:r>
        <w:rPr/>
        <w:t>Всего существует четыре базовых символа СФЕРО, относящиеся к действиям человека в физической реальности, эмоционально-чувственному пробуждению, управлению мышлением и достижению осознанности. Следует особенно отметить, что эти символы связаны именно с действиями человека – формируют оптимальные алгоритмы мышления, позволяют управлять мыслепотоками, развивать ментальную волю и контролировать сознание. Данное замечание важно потому, что от незнания предназначения символа могут проистекать ошибки – относить символ к структуре реальности, сути материи или чему-либо ещё: данные символы процессуальны, определяют законы циркуляции энергии на разных уровнях.</w:t>
      </w:r>
    </w:p>
    <w:p>
      <w:pPr>
        <w:pStyle w:val="Normal"/>
        <w:ind w:firstLine="720"/>
        <w:jc w:val="both"/>
        <w:rPr/>
      </w:pPr>
      <w:r>
        <w:rPr/>
        <w:t>Итак, первый символ, относящийся к физической реальности, образно называется Ключом или Вратами Стабильности (Рис.1).</w:t>
      </w:r>
    </w:p>
    <w:p>
      <w:pPr>
        <w:pStyle w:val="TextBodyIndent"/>
        <w:rPr/>
      </w:pPr>
      <w:r>
        <w:rPr/>
      </w:r>
    </w:p>
    <w:p>
      <w:pPr>
        <w:pStyle w:val="TextBodyIndent"/>
        <w:jc w:val="center"/>
        <w:rPr/>
      </w:pPr>
      <w:r>
        <w:rPr/>
        <w:object w:dxaOrig="450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05pt;height:187.55pt" filled="f" o:ole="">
            <v:imagedata r:id="rId29" o:title=""/>
          </v:shape>
          <o:OLEObject Type="Embed" ProgID="" ShapeID="ole_rId28" DrawAspect="Content" ObjectID="_1750290627" r:id="rId28"/>
        </w:object>
      </w:r>
    </w:p>
    <w:p>
      <w:pPr>
        <w:pStyle w:val="TextBodyIndent"/>
        <w:rPr/>
      </w:pPr>
      <w:r>
        <w:rPr/>
      </w:r>
    </w:p>
    <w:p>
      <w:pPr>
        <w:pStyle w:val="TextBodyIndent"/>
        <w:rPr/>
      </w:pPr>
      <w:r>
        <w:rPr/>
        <w:t>Его главное значение состоит в том, что он регламентирует работу сознания с целью создания стабильности в ситуации и жизни человека, исключения любых неожиданных внешних влияний извне. Его главное значение состоит в структурировании всех практических и прикладных принципов, известных человеку и применяемых им для решения обыденных реальных задач – дома, в карьере…</w:t>
      </w:r>
    </w:p>
    <w:p>
      <w:pPr>
        <w:pStyle w:val="Normal"/>
        <w:ind w:firstLine="720"/>
        <w:jc w:val="both"/>
        <w:rPr/>
      </w:pPr>
      <w:r>
        <w:rPr/>
        <w:t>Второй символ называется символом Пробуждения (Рис. 2), его значение в пробуждении у человека собственных желаний, чувств, эмоций – умении контролировать собственные состояния, отличать их от чужеродных, привнесённых извне, спровоцированных кем-либо или чем-либо.</w:t>
      </w:r>
    </w:p>
    <w:p>
      <w:pPr>
        <w:pStyle w:val="Normal"/>
        <w:ind w:firstLine="720"/>
        <w:jc w:val="both"/>
        <w:rPr/>
      </w:pPr>
      <w:r>
        <w:rPr/>
        <w:t>Главное значение символа состоит в формировании у человека основ контроля эмоций, умения не реагировать слепо на внешние раздражители и более глубоком понимании самого себя. Также данный принцип показывает и состояние человека, которое он должен стремиться формировать в себе в любой жизненной ситуации. Это важно тем, что часто, поддавшись внешним событиям, мы бросаемся вперёд – в действия, – между тем как ситуация, если контроль состояний развит, могла бы решиться значительно проще. Также данный символ – это начало обретения самого себя.</w:t>
      </w:r>
    </w:p>
    <w:p>
      <w:pPr>
        <w:pStyle w:val="Normal"/>
        <w:ind w:firstLine="720"/>
        <w:jc w:val="both"/>
        <w:rPr/>
      </w:pPr>
      <w:r>
        <w:rPr/>
      </w:r>
    </w:p>
    <w:p>
      <w:pPr>
        <w:pStyle w:val="TextBodyIndent"/>
        <w:jc w:val="center"/>
        <w:rPr>
          <w:szCs w:val="24"/>
        </w:rPr>
      </w:pPr>
      <w:r>
        <w:rPr/>
        <w:object w:dxaOrig="4500" w:dyaOrig="40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05pt;height:202.55pt" filled="f" o:ole="">
            <v:imagedata r:id="rId31" o:title=""/>
          </v:shape>
          <o:OLEObject Type="Embed" ProgID="" ShapeID="ole_rId30" DrawAspect="Content" ObjectID="_895877209" r:id="rId30"/>
        </w:object>
      </w:r>
    </w:p>
    <w:p>
      <w:pPr>
        <w:pStyle w:val="TextBodyIndent"/>
        <w:rPr>
          <w:szCs w:val="24"/>
        </w:rPr>
      </w:pPr>
      <w:r>
        <w:rPr>
          <w:szCs w:val="24"/>
        </w:rPr>
      </w:r>
    </w:p>
    <w:p>
      <w:pPr>
        <w:pStyle w:val="Normal"/>
        <w:ind w:firstLine="720"/>
        <w:jc w:val="both"/>
        <w:rPr/>
      </w:pPr>
      <w:r>
        <w:rPr/>
        <w:t>Следующим, по порядку третьим, является символ целостности мышления – символ Баланса. Он показывает взаимосвязь и взаимовлияние внутреннего мира мыслей человека на его объективную реальность, и влияние реальности на мыслительные потоки (Рис. 3).</w:t>
      </w:r>
    </w:p>
    <w:p>
      <w:pPr>
        <w:pStyle w:val="Normal"/>
        <w:ind w:firstLine="720"/>
        <w:jc w:val="both"/>
        <w:rPr/>
      </w:pPr>
      <w:r>
        <w:rPr/>
      </w:r>
    </w:p>
    <w:p>
      <w:pPr>
        <w:pStyle w:val="Normal"/>
        <w:ind w:firstLine="720"/>
        <w:jc w:val="center"/>
        <w:rPr/>
      </w:pPr>
      <w:r>
        <w:rPr/>
        <w:object w:dxaOrig="4500" w:dyaOrig="42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05pt;height:210.8pt" filled="f" o:ole="">
            <v:imagedata r:id="rId33" o:title=""/>
          </v:shape>
          <o:OLEObject Type="Embed" ProgID="" ShapeID="ole_rId32" DrawAspect="Content" ObjectID="_663882711" r:id="rId32"/>
        </w:object>
      </w:r>
    </w:p>
    <w:p>
      <w:pPr>
        <w:pStyle w:val="Normal"/>
        <w:ind w:firstLine="720"/>
        <w:jc w:val="both"/>
        <w:rPr/>
      </w:pPr>
      <w:r>
        <w:rPr/>
      </w:r>
    </w:p>
    <w:p>
      <w:pPr>
        <w:pStyle w:val="Normal"/>
        <w:ind w:firstLine="720"/>
        <w:jc w:val="both"/>
        <w:rPr/>
      </w:pPr>
      <w:r>
        <w:rPr/>
        <w:t>Данный символ позволяет человеку чувственно, нелогически понять взаимосвязь циркулирующих вокруг него сил, принять ответственность за собственные мысли. Эффектом использования данного символа становится возможность управлять событиями внешними за счёт управления собственными мыслями.</w:t>
      </w:r>
    </w:p>
    <w:p>
      <w:pPr>
        <w:pStyle w:val="TextBodyIndent"/>
        <w:rPr>
          <w:szCs w:val="24"/>
        </w:rPr>
      </w:pPr>
      <w:r>
        <w:rPr>
          <w:szCs w:val="24"/>
        </w:rPr>
        <w:t>И заключительным символом является символ СФЕРО – он показывает все принципы и основы, заложенные в концепцию. Он относится уже не столько к человеку, сколько определяет все общие законы и силы, действующие вокруг него, формирующие события. Этот символ позволяет человеку утвердить и глубже понять сам окружающий его мир, а также всё более чётко и ясно видеть своё будущее – символ является поддержкой в развитии человека, даёт ему силы и уверенность формировать свой завтрашний день, выводит его на уровень полной осознанности себя самого и собственных действий (Рис. 4).</w:t>
      </w:r>
    </w:p>
    <w:p>
      <w:pPr>
        <w:pStyle w:val="Normal"/>
        <w:ind w:firstLine="720"/>
        <w:jc w:val="both"/>
        <w:rPr>
          <w:szCs w:val="24"/>
        </w:rPr>
      </w:pPr>
      <w:r>
        <w:rPr>
          <w:szCs w:val="24"/>
        </w:rPr>
      </w:r>
    </w:p>
    <w:p>
      <w:pPr>
        <w:pStyle w:val="Normal"/>
        <w:ind w:firstLine="720"/>
        <w:jc w:val="center"/>
        <w:rPr/>
      </w:pPr>
      <w:r>
        <w:rPr/>
        <w:object w:dxaOrig="4500"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05pt;height:204.05pt" filled="f" o:ole="">
            <v:imagedata r:id="rId35" o:title=""/>
          </v:shape>
          <o:OLEObject Type="Embed" ProgID="" ShapeID="ole_rId34" DrawAspect="Content" ObjectID="_991992678" r:id="rId34"/>
        </w:object>
      </w:r>
    </w:p>
    <w:p>
      <w:pPr>
        <w:pStyle w:val="Normal"/>
        <w:ind w:firstLine="720"/>
        <w:jc w:val="both"/>
        <w:rPr/>
      </w:pPr>
      <w:r>
        <w:rPr/>
      </w:r>
    </w:p>
    <w:p>
      <w:pPr>
        <w:pStyle w:val="Normal"/>
        <w:ind w:firstLine="720"/>
        <w:jc w:val="both"/>
        <w:rPr/>
      </w:pPr>
      <w:r>
        <w:rPr/>
        <w:t>Итак, приступим к рассмотрению каждого символа по отдельности, а также взаимосвязи, установленной между ними.</w:t>
      </w:r>
    </w:p>
    <w:p>
      <w:pPr>
        <w:pStyle w:val="TextBodyIndent"/>
        <w:rPr>
          <w:b/>
          <w:b/>
        </w:rPr>
      </w:pPr>
      <w:r>
        <w:rPr>
          <w:b/>
        </w:rPr>
      </w:r>
    </w:p>
    <w:p>
      <w:pPr>
        <w:pStyle w:val="TextBodyIndent"/>
        <w:rPr>
          <w:b/>
          <w:b/>
        </w:rPr>
      </w:pPr>
      <w:r>
        <w:rPr>
          <w:b/>
        </w:rPr>
        <w:t>Человек и Символ СФЕРО</w:t>
      </w:r>
    </w:p>
    <w:p>
      <w:pPr>
        <w:pStyle w:val="TextBodyIndent"/>
        <w:rPr/>
      </w:pPr>
      <w:r>
        <w:rPr/>
        <w:t xml:space="preserve">Перед рассмотрением символов кратко сделаем обзор структуры человека. Согласно СФЕРО, человек – дуальное существо: состоящее из </w:t>
      </w:r>
      <w:r>
        <w:rPr>
          <w:i/>
        </w:rPr>
        <w:t>Сущности</w:t>
      </w:r>
      <w:r>
        <w:rPr/>
        <w:t xml:space="preserve"> – собственного внутреннего Я; и </w:t>
      </w:r>
      <w:r>
        <w:rPr>
          <w:i/>
        </w:rPr>
        <w:t>Проводника</w:t>
      </w:r>
      <w:r>
        <w:rPr/>
        <w:t xml:space="preserve"> – физической индивидуальности, с которой он ассоциируется в процессе жизни и которая воспринимается обществом как его личность, социальное лицо.</w:t>
      </w:r>
    </w:p>
    <w:p>
      <w:pPr>
        <w:pStyle w:val="Normal"/>
        <w:ind w:firstLine="720"/>
        <w:jc w:val="both"/>
        <w:rPr/>
      </w:pPr>
      <w:r>
        <w:rPr>
          <w:i/>
        </w:rPr>
        <w:t>Сущность</w:t>
      </w:r>
      <w:r>
        <w:rPr/>
        <w:t xml:space="preserve"> человека находится в своём мире Сферы, который проецируется </w:t>
      </w:r>
      <w:r>
        <w:rPr>
          <w:i/>
        </w:rPr>
        <w:t xml:space="preserve">Проводнику </w:t>
      </w:r>
      <w:r>
        <w:rPr/>
        <w:t xml:space="preserve">и сознанием воспринимается как внутренний мир человека. При хорошей сонастройке человека на </w:t>
      </w:r>
      <w:r>
        <w:rPr>
          <w:i/>
        </w:rPr>
        <w:t>Сущность</w:t>
      </w:r>
      <w:r>
        <w:rPr/>
        <w:t xml:space="preserve">, его внутренний мир является копией мира родной Сферы. Физическое тело управляется сознанием и служит для проведения внутреннего образа мира во внешнюю реальность. </w:t>
      </w:r>
    </w:p>
    <w:p>
      <w:pPr>
        <w:pStyle w:val="Normal"/>
        <w:ind w:firstLine="720"/>
        <w:jc w:val="both"/>
        <w:rPr/>
      </w:pPr>
      <w:r>
        <w:rPr/>
        <w:t xml:space="preserve">Если человек излишне материализован, то он утрачивает связь с </w:t>
      </w:r>
      <w:r>
        <w:rPr>
          <w:i/>
        </w:rPr>
        <w:t>Сущностью</w:t>
      </w:r>
      <w:r>
        <w:rPr/>
        <w:t xml:space="preserve">, материальная реальность для него становится единственной и первичной – и в итоге, его внутренний мир формируется уже не согласно желаниям его настоящего Я, а является просто отражением хаоса внешнего мира. </w:t>
      </w:r>
    </w:p>
    <w:p>
      <w:pPr>
        <w:pStyle w:val="Normal"/>
        <w:ind w:firstLine="720"/>
        <w:jc w:val="both"/>
        <w:rPr/>
      </w:pPr>
      <w:r>
        <w:rPr/>
        <w:t>Умение формировать внутри себя образ мира, в котором возможно осуществление своих желаний, а также умение понимать свои настоящие желания связано, в первую очередь, с метальной волей человека. Отсутствие ментальной воли не позволяет человеку не просто осознать самого себя, но и вынуждает проводить жизнь в беге по «спирали хаоса». В этом случае он всю жизнь вынужден реагировать на хаотичные и непредсказуемые внешние воздействия, его жизнь проблематизирована, – он тратит всё своё время на латание «дыр» в делах, личной жизни, – и у него нет ни времени, ни сил не только начать достигать желаемого, но и формировать свой внутренний мир.</w:t>
      </w:r>
    </w:p>
    <w:p>
      <w:pPr>
        <w:pStyle w:val="Normal"/>
        <w:ind w:firstLine="720"/>
        <w:jc w:val="both"/>
        <w:rPr/>
      </w:pPr>
      <w:r>
        <w:rPr/>
        <w:t>Решению этой задачи – формированию собственной реальности согласно собственным желаниям, осознанию самого себя, возрождению ментальной воли – и служат символы.</w:t>
      </w:r>
    </w:p>
    <w:p>
      <w:pPr>
        <w:pStyle w:val="Normal"/>
        <w:ind w:firstLine="720"/>
        <w:jc w:val="both"/>
        <w:rPr/>
      </w:pPr>
      <w:r>
        <w:rPr/>
        <w:t xml:space="preserve">Итак, вернёмся к человеку. Образно говоря, голова человека связана с его </w:t>
      </w:r>
      <w:r>
        <w:rPr>
          <w:i/>
        </w:rPr>
        <w:t>Сущностью</w:t>
      </w:r>
      <w:r>
        <w:rPr/>
        <w:t xml:space="preserve"> и хранит в себе внутренний мир, который и определяет мировосприятие, видение событий. Тело человека погружено в общественную жизнь – проживает эмоции, чувства. Ноги человека стоят на физической земле – связаны с миром материальным (Рис. 5).</w:t>
      </w:r>
    </w:p>
    <w:p>
      <w:pPr>
        <w:pStyle w:val="Normal"/>
        <w:ind w:firstLine="720"/>
        <w:jc w:val="both"/>
        <w:rPr/>
      </w:pPr>
      <w:r>
        <w:rPr/>
      </w:r>
    </w:p>
    <w:p>
      <w:pPr>
        <w:pStyle w:val="Normal"/>
        <w:ind w:firstLine="720"/>
        <w:jc w:val="center"/>
        <w:rPr/>
      </w:pPr>
      <w:r>
        <w:rPr/>
        <w:object w:dxaOrig="4500" w:dyaOrig="41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05pt;height:205.55pt" filled="f" o:ole="">
            <v:imagedata r:id="rId37" o:title=""/>
          </v:shape>
          <o:OLEObject Type="Embed" ProgID="" ShapeID="ole_rId36" DrawAspect="Content" ObjectID="_515145361" r:id="rId36"/>
        </w:object>
      </w:r>
    </w:p>
    <w:p>
      <w:pPr>
        <w:pStyle w:val="Normal"/>
        <w:ind w:firstLine="720"/>
        <w:jc w:val="both"/>
        <w:rPr/>
      </w:pPr>
      <w:r>
        <w:rPr/>
      </w:r>
    </w:p>
    <w:p>
      <w:pPr>
        <w:pStyle w:val="TextBodyIndent"/>
        <w:rPr>
          <w:szCs w:val="24"/>
        </w:rPr>
      </w:pPr>
      <w:r>
        <w:rPr>
          <w:szCs w:val="24"/>
        </w:rPr>
        <w:t>Таким образом, для того, чтобы жизнь человека текла согласно его желаниям, все эти части должны быть гармоничны, и каждая должна решать свою задачу: голова должна формировать и развивать внутренний мир – смотреть в будущее и жить завтрашним днём; тело человека – жить в обществе, общаться с людьми и пропускать сквозь себя эмоциональную энергию; ноги же человека определяют его позицию, поэтому должны твёрдо находиться на земле, жить сегодняшним днём – быть здесь и сейчас.</w:t>
      </w:r>
    </w:p>
    <w:p>
      <w:pPr>
        <w:pStyle w:val="Normal"/>
        <w:ind w:firstLine="720"/>
        <w:jc w:val="both"/>
        <w:rPr/>
      </w:pPr>
      <w:r>
        <w:rPr/>
        <w:t>Данное понимание каждой «части» человека можно в символической форме выразить символом СФЕРО – символом человека, формирующего свою реальность: человека двойного осознания. (Рис. 6)</w:t>
      </w:r>
    </w:p>
    <w:p>
      <w:pPr>
        <w:pStyle w:val="Normal"/>
        <w:ind w:firstLine="720"/>
        <w:jc w:val="both"/>
        <w:rPr/>
      </w:pPr>
      <w:r>
        <w:rPr/>
      </w:r>
    </w:p>
    <w:p>
      <w:pPr>
        <w:pStyle w:val="Normal"/>
        <w:ind w:firstLine="720"/>
        <w:jc w:val="center"/>
        <w:rPr/>
      </w:pPr>
      <w:r>
        <w:rPr/>
        <w:object w:dxaOrig="4500" w:dyaOrig="40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05pt;height:201.7pt" filled="f" o:ole="">
            <v:imagedata r:id="rId39" o:title=""/>
          </v:shape>
          <o:OLEObject Type="Embed" ProgID="" ShapeID="ole_rId38" DrawAspect="Content" ObjectID="_344079289" r:id="rId38"/>
        </w:object>
      </w:r>
    </w:p>
    <w:p>
      <w:pPr>
        <w:pStyle w:val="TextBodyIndent"/>
        <w:rPr>
          <w:szCs w:val="24"/>
        </w:rPr>
      </w:pPr>
      <w:r>
        <w:rPr>
          <w:szCs w:val="24"/>
        </w:rPr>
        <w:t xml:space="preserve">Часть 3 символа относится к материальному физическому миру, по сути, нейтральному к человеку и живущему по своим законам: падает снег, текут реки. Этот мир является данностью нашей жизни – земля, по которой мы ходим, материал, из которого построены наши дома. Таким образом, материальный мир просто является фундаментом, наполняющим жизнь тела физической энергией. </w:t>
      </w:r>
    </w:p>
    <w:p>
      <w:pPr>
        <w:pStyle w:val="Normal"/>
        <w:ind w:firstLine="720"/>
        <w:jc w:val="both"/>
        <w:rPr/>
      </w:pPr>
      <w:r>
        <w:rPr/>
        <w:t xml:space="preserve">Необходимо осознать, что человека беспокоит не сама материя, а та реальность, в которой он живёт: именно социальная жизнь и общественные процессы и являются объективной реальностью жизни современного человека. Уже давно человек оторвался от мира материи и создал для себя особую реальность жизни – общество. Общество живёт по своим законам, в нём протекают процессы, которые и влияют на жизнь человека, именно из общества в жизнь человека приходит хаос – и именно общество формирует физическую реальность современного человека. Часть 2 относится к этой общественной физической реальности человека, в которой и проходит вся его жизнь. </w:t>
      </w:r>
    </w:p>
    <w:p>
      <w:pPr>
        <w:pStyle w:val="Normal"/>
        <w:ind w:firstLine="720"/>
        <w:jc w:val="both"/>
        <w:rPr/>
      </w:pPr>
      <w:r>
        <w:rPr/>
        <w:t>Отметим, что материальная реальность, в общем-то, мало беспокоит человека – даже когда извергается вулкан, то он извергается по собственным законам: физическая, общественная реальность данного человека определяет то, окажется он или нет на месте извержения. Именно текущие дела, привычки жить на определённом месте, стереотипы отношения к тому или иному природному явлению определяют судьбу встречи с ним человека. И именно на основе своей социальной физической реальности человек принимает решение: вступать или не вступать в контакт с тем или иным «чудом природы». Проще говоря, для человека мировосприятие, сформированное обществом, запускает те или иные материальные процессы.</w:t>
      </w:r>
    </w:p>
    <w:p>
      <w:pPr>
        <w:pStyle w:val="Normal"/>
        <w:ind w:firstLine="720"/>
        <w:jc w:val="both"/>
        <w:rPr/>
      </w:pPr>
      <w:r>
        <w:rPr/>
        <w:t>Таким образом, часть 2 символа определяет физическую реальность человека, как жизнь в обществе – и расположена, согласно рисунку, в районе тела человека. В основе это части находится квадрат – жёсткая фигура, характеризующая стабильную физическую ситуацию жизни человека, структурированную и ясную. Уже сам символизм квадрата является одним из древнейших и плотно связан с нашей культурой: мы ориентируемся на четыре стороны света, год разбит на четыре части, мы знаем четыре природных стихии. Именно на основе четырёх частей – четырёхугольника – наше сознание структурирует реальность, так мы воспринимаем мир сознательно: двигаться вперёд-назад, вправо-влево.</w:t>
      </w:r>
    </w:p>
    <w:p>
      <w:pPr>
        <w:pStyle w:val="Normal"/>
        <w:ind w:firstLine="720"/>
        <w:jc w:val="both"/>
        <w:rPr/>
      </w:pPr>
      <w:r>
        <w:rPr/>
        <w:t>Когда мы говорим о создании своей реальности, то речь, естественно, идёт не о создании новых форм живых существ или материализации предметов из воздуха. Создать свою реальность – это значит, сформировать вокруг себя такие взаимодействия и такого уровня, в которых легко смогут реализовываться любые наши желания. Это и люди, и отношения между ними, и увлечения, и род деятельности, хобби – в общем всё то, что присутствует в обычном обществе: только всё «сделано» по собственной модели. В этом случае исключены неожиданности и неопределённости – всё развивается согласно вашему плану.</w:t>
      </w:r>
    </w:p>
    <w:p>
      <w:pPr>
        <w:pStyle w:val="Normal"/>
        <w:ind w:firstLine="720"/>
        <w:jc w:val="both"/>
        <w:rPr/>
      </w:pPr>
      <w:r>
        <w:rPr/>
        <w:t xml:space="preserve">Линия 4 начинается в области материи, проходит через часть 2 физической реальности человека и оканчивается в районе головы – во внутреннем мире человека. Это означает достаточно жёсткую связь мира внутреннего и мира материального, прочность которой зависит от ментальной воли человека. Именно через линию 4 происходит наполнение внутреннего мира человека энергией, усиление его </w:t>
      </w:r>
      <w:r>
        <w:rPr>
          <w:i/>
        </w:rPr>
        <w:t>Сущности</w:t>
      </w:r>
      <w:r>
        <w:rPr/>
        <w:t>.</w:t>
      </w:r>
    </w:p>
    <w:p>
      <w:pPr>
        <w:pStyle w:val="Normal"/>
        <w:ind w:firstLine="720"/>
        <w:jc w:val="both"/>
        <w:rPr/>
      </w:pPr>
      <w:r>
        <w:rPr/>
        <w:t>Линия 1 начинается в районе головы, имеет округлую форму и замыкается на физическую реальность. Сама округлая форма линии 1 отражает мир Сферы человека, говорит о его связи с миром физическим, об их неразрывности: она отражает закон подобия мира внутреннего миру внешнему, проекции событий мира Сферы в повседневной реальности человека.</w:t>
      </w:r>
    </w:p>
    <w:p>
      <w:pPr>
        <w:pStyle w:val="Normal"/>
        <w:ind w:firstLine="720"/>
        <w:jc w:val="both"/>
        <w:rPr/>
      </w:pPr>
      <w:r>
        <w:rPr/>
      </w:r>
    </w:p>
    <w:p>
      <w:pPr>
        <w:pStyle w:val="3"/>
        <w:rPr>
          <w:b/>
          <w:b/>
          <w:sz w:val="24"/>
        </w:rPr>
      </w:pPr>
      <w:r>
        <w:rPr>
          <w:b/>
          <w:sz w:val="24"/>
        </w:rPr>
        <w:t>Психологические аспекты символа СФЕРО</w:t>
      </w:r>
    </w:p>
    <w:p>
      <w:pPr>
        <w:pStyle w:val="Normal"/>
        <w:ind w:firstLine="720"/>
        <w:jc w:val="both"/>
        <w:rPr/>
      </w:pPr>
      <w:r>
        <w:rPr/>
        <w:t xml:space="preserve">Символы СФЕРО представляют собой замкнутые контуры, не имеющие точки начала и конца – это непрерывная линия, характеризующая весь процесс циркуляции энергии и управления ею. Хотя символ СФЕРО относится к работе базовых законов мира – соединению высших миров с миром физическим, материальным – позволяет достигать двойного осознания, соединяться с собственной </w:t>
      </w:r>
      <w:r>
        <w:rPr>
          <w:i/>
        </w:rPr>
        <w:t>Сущностью</w:t>
      </w:r>
      <w:r>
        <w:rPr/>
        <w:t xml:space="preserve"> и постигать законы мира, – но он также верен и при рассмотрении отдельной ситуации человека: он влияет на события любого масштаба. Но рассматривая его принципиальный механизм на примитивном примере, не следует забывать: Символ СФЕРО позволяет контактировать с теми силами, от которых зависит не только судьба человека, но и его рождение и смерть, но об этом отдельно поговорим ниже, после рассмотрения механизма его работы.</w:t>
      </w:r>
    </w:p>
    <w:p>
      <w:pPr>
        <w:pStyle w:val="Normal"/>
        <w:ind w:firstLine="720"/>
        <w:jc w:val="both"/>
        <w:rPr/>
      </w:pPr>
      <w:r>
        <w:rPr/>
        <w:t xml:space="preserve">Итак, рассмотрим, как циркулирует энергия между высшими и низшими состояниями согласно символу (Рис. 7) на примере отдельного человека. </w:t>
      </w:r>
    </w:p>
    <w:p>
      <w:pPr>
        <w:pStyle w:val="Normal"/>
        <w:ind w:firstLine="720"/>
        <w:jc w:val="both"/>
        <w:rPr/>
      </w:pPr>
      <w:r>
        <w:rPr/>
      </w:r>
    </w:p>
    <w:p>
      <w:pPr>
        <w:pStyle w:val="Normal"/>
        <w:ind w:firstLine="720"/>
        <w:jc w:val="center"/>
        <w:rPr/>
      </w:pPr>
      <w:r>
        <w:rPr/>
        <w:object w:dxaOrig="4500" w:dyaOrig="40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5.05pt;height:203.2pt" filled="f" o:ole="">
            <v:imagedata r:id="rId41" o:title=""/>
          </v:shape>
          <o:OLEObject Type="Embed" ProgID="" ShapeID="ole_rId40" DrawAspect="Content" ObjectID="_1679887848" r:id="rId40"/>
        </w:object>
      </w:r>
    </w:p>
    <w:p>
      <w:pPr>
        <w:pStyle w:val="Normal"/>
        <w:ind w:firstLine="720"/>
        <w:jc w:val="both"/>
        <w:rPr/>
      </w:pPr>
      <w:r>
        <w:rPr/>
      </w:r>
    </w:p>
    <w:p>
      <w:pPr>
        <w:pStyle w:val="TextBodyIndent"/>
        <w:rPr/>
      </w:pPr>
      <w:r>
        <w:rPr/>
        <w:t>Некий абстрактный человек из внешней, несобственной реальности, – то есть неподконтрольной и хаотичной, – вступает с нашим человеком в контакт: ведёт диалог, сообщает информацию, даёт распоряжение… Наш человек реагирует на внешний импульс, что отражается в нём некой эмоциональной возбуждённостью; в символе это означает, что контур квадрата 2 получает некий импульс-заряд, принимает «удар» на себя, приходит в движение, вибрирует. В этот момент тело человека проживает эмоциональные реакции: учащается дыхание, сердцебиение, «всё внутри сжимается» или, наоборот, наступает расслабление…</w:t>
      </w:r>
    </w:p>
    <w:p>
      <w:pPr>
        <w:pStyle w:val="Normal"/>
        <w:ind w:firstLine="720"/>
        <w:jc w:val="both"/>
        <w:rPr/>
      </w:pPr>
      <w:r>
        <w:rPr/>
        <w:t xml:space="preserve">Пока человек эмоционально переживает полученную информацию, импульс – точка А – начинает перемещаться по контуру квадрата 2 в направлении, указанном стрелками. Пока происходит это движение, автоматически происходят и незначительные изменения в ситуации нашего человека: что-то меняется в его окружении, отношениях, взаимодействиях, взглядах. В зависимости от силы импульса, изменения могут быть как незначительными (поздравили с праздником и поднялось настроение), незаметными сразу, так и кардинальными (сообщили об увольнении или назначении). В итоге, когда импульс А, подобно шарику, катящемуся по желобку, доходит до момента соединения квадрата 2 с линией 3, то это значит, что в реальности человека уже произошли какие-либо перемены. Причём, «шарик» А не сам производит перемены в реальности и состояниях человека, а вызывает своим появлением цепную реакцию – перегруппировку всех имеющихся в ситуации составляющих относительно друг друга. С одной стороны, это даёт новые возможности действий, с другой – делает старые расчёты бесполезными. Причём, в этот момент человек понимает, что что-то внешне меняется, но не может до конца понять, как будет выглядеть окончательная картина ситуации. </w:t>
      </w:r>
    </w:p>
    <w:p>
      <w:pPr>
        <w:pStyle w:val="Normal"/>
        <w:ind w:firstLine="720"/>
        <w:jc w:val="both"/>
        <w:rPr/>
      </w:pPr>
      <w:r>
        <w:rPr/>
        <w:t xml:space="preserve">Теперь он уже не может действовать по-старому, но ещё не знает, как действовать по-новому, согласно ситуации. Например, у нашего человека в следствии полученной информации изменилось настроение и отношение к делу, которым он в данный момент занимался: к примеру, он больше не может сосредоточиться на подготовке служебного документа, потому что его захлестнули эмоции от только что полученной новости. </w:t>
      </w:r>
    </w:p>
    <w:p>
      <w:pPr>
        <w:pStyle w:val="Normal"/>
        <w:ind w:firstLine="720"/>
        <w:jc w:val="both"/>
        <w:rPr/>
      </w:pPr>
      <w:r>
        <w:rPr/>
        <w:t>Итак, точка А переместилась по линии реальности 2, внесла свои изменения в текущую ситуацию человека и перешла на линию 3. Теперь всё зависит уже не от внешней ситуации, а от самого человека – от степени его осознанности.</w:t>
      </w:r>
    </w:p>
    <w:p>
      <w:pPr>
        <w:pStyle w:val="Normal"/>
        <w:ind w:firstLine="720"/>
        <w:jc w:val="both"/>
        <w:rPr/>
      </w:pPr>
      <w:r>
        <w:rPr/>
        <w:t>Животные живут инстинктами и более подчинены законам материи; человек же наделён способностью управлять ментальной энергией, более тонкой и высокой формой организации своего мышления. Его предназначение как раз в том и состоит – реорганизовывать материю посредством управления ментальными потоками. Представители животного мира могут думать, проявлять хитрость – человек же мыслит осознанно; именно в этом и состоит различие между миром животных и миром людей. Линия 3 является неким подобием сита, которое отделяет существ, живущих осознанно от тех, чья жизнь управляется инстинктами. Это та черта, та граница, которую может пересечь только человек с развитым мышлением, и она является непреступной для тех, чьей жизнью управляют инстинкты и их производные: чувства вины, страха, желание преложить ответственность за себя на кого-то или что-то – как неприятие своей сущностной природы.</w:t>
      </w:r>
    </w:p>
    <w:p>
      <w:pPr>
        <w:pStyle w:val="Normal"/>
        <w:ind w:firstLine="720"/>
        <w:jc w:val="both"/>
        <w:rPr/>
      </w:pPr>
      <w:r>
        <w:rPr/>
        <w:t xml:space="preserve">Мы уже сказали, что пока шарик А двигался по линии 2, в человеке начали активизироваться эмоции. Когда же импульс А доходит до линии 3, то человек уже погружен в ситуацию, захвачен эмоционально. Как раз здесь ему и предстоит выдержать экзамен на зрелость осознания. Человек должен свести к абсолютному нулю любые свои переживания, обиды, чувства – просто забыть о них и, используя сознательную логику – холодно и расчётливо, как компьютер, не знающий ни страха, ни боли, ни жалости, ни вожделений, объективно взглянуть на фактические изменения ситуации. Ментальная воля, которой единственной возможно это сделать, подчиняется только развитому мышлению. Также в этот момент для человека не существует ни прошлого – с воспоминаниями и привязанностями, – ни будущего с последствиями ситуации, – только настоящий момент и чёткое понимание того, что он сам, и больше никто, отвечает за свою жизнь и своё решение. Также линия 3, по сути, является проверкой на связь человека с </w:t>
      </w:r>
      <w:r>
        <w:rPr>
          <w:i/>
        </w:rPr>
        <w:t>Сущностью</w:t>
      </w:r>
      <w:r>
        <w:rPr/>
        <w:t xml:space="preserve">: на то, считает ли себя человек материальным объектом – не более чем физическим телом; или ему знакомы уже иные состояния своего бытия. </w:t>
      </w:r>
    </w:p>
    <w:p>
      <w:pPr>
        <w:pStyle w:val="Normal"/>
        <w:ind w:firstLine="720"/>
        <w:jc w:val="both"/>
        <w:rPr/>
      </w:pPr>
      <w:r>
        <w:rPr>
          <w:rFonts w:eastAsia="Bookman Old Style"/>
        </w:rPr>
        <w:t xml:space="preserve"> </w:t>
      </w:r>
      <w:r>
        <w:rPr/>
        <w:t>Если мышление человека позитивно, – что в принципе невозможно, если человеком движут инстинкты, – то он способен активизировать ментальную волю и проигнорировать любые свои переживания: эмоциональный взрыв связан, прежде всего, с инстинктивными страхами или ожиданиями человека, контроль которых осуществляется именно ментальной волей. Если же ментальная воля человека неразвита, то и подчинить себе свои инстинкты невозможно. Таким образом, этап 3 является своеобразной проверкой человека на состояние осознанности: либо он, как испуганная антилопа, поддавшись инстинктам, бежит сквозь чащу, либо он обладает осознанностью и способен управлять любыми состояниями своего тела.</w:t>
      </w:r>
    </w:p>
    <w:p>
      <w:pPr>
        <w:pStyle w:val="Normal"/>
        <w:ind w:firstLine="720"/>
        <w:jc w:val="both"/>
        <w:rPr/>
      </w:pPr>
      <w:r>
        <w:rPr/>
        <w:t>Если человек контролирует своё мышление, объективно смотрит на факты ситуации и решает, как ситуация может помочь реализоваться его желанию, то есть ищет в ситуации для себя позитив, то «шарик» А с ускорением пролетает часть 3 и переходит на линию 4.</w:t>
      </w:r>
    </w:p>
    <w:p>
      <w:pPr>
        <w:pStyle w:val="2"/>
        <w:rPr>
          <w:u w:val="none"/>
        </w:rPr>
      </w:pPr>
      <w:r>
        <w:rPr>
          <w:u w:val="none"/>
        </w:rPr>
        <w:t xml:space="preserve">Если же человек поддаётся страхам, – то есть эмоции захватывают его мысли, и он не в состоянии управлять своими мыслями и настроениями, – то он всячески пытается остановить развитие ситуации. И вместо того, чтобы «шарик» А разогнать, он бросает все свои жизненные силы на блокировку внешнего воздействия, породившего появление этого «шарика». В жизни это выглядит как крик, попытки вступить в борьбу – то есть как любое неконтролируемое внешнее проявление, призванное скрыть испуг, ужас человека. Но в любом случае, раз воздействие произошло, остановить его уже нельзя, можно только ослабить. И именно на это ослабление и тратит свои жизненные силы человек. </w:t>
      </w:r>
    </w:p>
    <w:p>
      <w:pPr>
        <w:pStyle w:val="Normal"/>
        <w:ind w:firstLine="720"/>
        <w:jc w:val="both"/>
        <w:rPr/>
      </w:pPr>
      <w:r>
        <w:rPr/>
        <w:t>В этом случае вся материальная энергия человека уходит на замедление движения «шарика» А; но изменить то, что уже произошло и развернуть вспять всю цепочку уже свершившегося – невозможно. Чуть ниже мы отдельно разберём пример негативного реагирования, вызванного страхом, сейчас же продолжим рассматривать «правильный пример».</w:t>
      </w:r>
    </w:p>
    <w:p>
      <w:pPr>
        <w:pStyle w:val="Normal"/>
        <w:ind w:firstLine="720"/>
        <w:jc w:val="both"/>
        <w:rPr/>
      </w:pPr>
      <w:r>
        <w:rPr/>
        <w:t>Итак, на линии 3 человек правильно использовал пришедший извне импульс, и «шарик» с ускорением полетел дальше по желобку 4. Желобок 4 проходит сквозь центр фигуры 2 – ситуации. В момент прохождения этого пересечения человек действует согласно принятому решению. В этот момент он черпает позитивные эмоции из любой мелочи или небольшого действия, которые может позволить себе в данный момент в тех реальных условиях, в которых он оказался и, таким образом, компенсирует затраченную материальную энергию. Например, поняв, что лучшее для себя, что он может сделать в такой ситуации – это с наслаждением допить чай, просто сесть поудобнее и, перестав вникать в неинтересный монолог собеседника, отдохнуть и подумать о своём, просто с наслаждением съесть пирожное – компенсирует его физические затраты.</w:t>
      </w:r>
    </w:p>
    <w:p>
      <w:pPr>
        <w:pStyle w:val="Normal"/>
        <w:ind w:firstLine="720"/>
        <w:jc w:val="both"/>
        <w:rPr/>
      </w:pPr>
      <w:r>
        <w:rPr/>
        <w:t>Отметим, что не прошедший линию 3 человек поступит обратно: наоборот, «втянувшись» в ситуацию, будет нервничать, каждая мелочь начнёт его пугать всё более – и он не только не получит удовольствие, энергию, но и растратит последнее.</w:t>
      </w:r>
    </w:p>
    <w:p>
      <w:pPr>
        <w:pStyle w:val="Normal"/>
        <w:ind w:firstLine="720"/>
        <w:jc w:val="both"/>
        <w:rPr/>
      </w:pPr>
      <w:r>
        <w:rPr/>
        <w:t>Таким образом, человек на участке 3 доказал свою осознанность и принял решение, на пересечении 2 и 3 начал его реализовывать – доказал на деле. Теперь импульс прошёл ворота 2-3 (это действительно ворота, которые открываются переводом решения в действия) и движется по линии 4.</w:t>
      </w:r>
    </w:p>
    <w:p>
      <w:pPr>
        <w:pStyle w:val="Normal"/>
        <w:ind w:firstLine="720"/>
        <w:jc w:val="both"/>
        <w:rPr/>
      </w:pPr>
      <w:r>
        <w:rPr/>
        <w:t xml:space="preserve">Если воспринять описанный процесс, как беседу нашего человека с тем, кто изначально послал импульс-«шарик», то пока происходит движение наверх по линии 4, наш человек формально продолжает участвовать в разговоре – только, можно сказать, что он уже в него не включён. Его мысли находятся в собственном мире – он фантазирует свою собственную реальность. В социуме это проявляется как чёткое и тщательное, но автоматическое, выполнение бытовых дел: занимаясь рутинной работой, человек думает о своих желаниях, поэтому просто пытается сделать эту работу максимально позитивной и приятной для себя. </w:t>
      </w:r>
    </w:p>
    <w:p>
      <w:pPr>
        <w:pStyle w:val="Normal"/>
        <w:ind w:firstLine="720"/>
        <w:jc w:val="both"/>
        <w:rPr/>
      </w:pPr>
      <w:r>
        <w:rPr/>
        <w:t xml:space="preserve">Но вот «шарик» А достиг внутреннего мира человека, района головы. Старая ситуация уже неинтересна человеку – он практически ее забыл, – однако, извлечённая из неё энергия в виде физических и эмоциональных удовольствий в процессе движения по линии 4, расширила и детально наполнила внутренний образ желаемого мира. Теперь человек ещё более чётко знает, чего же именно он хочет. Как только новый шаг развития внутреннего мира будет сформирован, старая ситуация перестанет развиваться (согласно законам мира, старая ситуация прекращает развиваться, как только человек перестаёт в ней эмоционально участвовать, начиная просто изымать из неё содержащийся/оставшийся в ней ресурс). </w:t>
      </w:r>
    </w:p>
    <w:p>
      <w:pPr>
        <w:pStyle w:val="Normal"/>
        <w:ind w:firstLine="720"/>
        <w:jc w:val="both"/>
        <w:rPr/>
      </w:pPr>
      <w:r>
        <w:rPr/>
        <w:t xml:space="preserve">В этот момент происходит перенос внутреннего детального видения образа мира, образа жизни или ситуации своего мира в реальность – проектировка. Причём, это происходит уже за счёт энергии внутреннего мира человека – энергии его </w:t>
      </w:r>
      <w:r>
        <w:rPr>
          <w:i/>
        </w:rPr>
        <w:t>Сущности</w:t>
      </w:r>
      <w:r>
        <w:rPr/>
        <w:t>, как описано в книге.</w:t>
      </w:r>
    </w:p>
    <w:p>
      <w:pPr>
        <w:pStyle w:val="Normal"/>
        <w:ind w:firstLine="720"/>
        <w:jc w:val="both"/>
        <w:rPr/>
      </w:pPr>
      <w:r>
        <w:rPr/>
        <w:t>Квадрат 2 – объективная реальность человека – приобретает новую структуру, полностью отражающую внутренний образ человека. Более того, инициатива теперь у нашего человека. Таким образом, его личная территория расширилась, образ жизни улучшился – произошло небольшое качественное изменение. В этот момент внешний мир должен сделать свой ход – послать новый импульс А; а человек – отреагировать на него по той же схеме.</w:t>
      </w:r>
    </w:p>
    <w:p>
      <w:pPr>
        <w:pStyle w:val="Normal"/>
        <w:ind w:firstLine="720"/>
        <w:jc w:val="both"/>
        <w:rPr/>
      </w:pPr>
      <w:r>
        <w:rPr/>
        <w:t>«Внешний» же человек, в случае нашего примера, сам не заметит, как либо окажется добровольным строителем образа жизни нашего человека, либо просто исчезнет из его жизни; и произойдёт это естественно – без нервов, борьбы и противостояний.</w:t>
      </w:r>
    </w:p>
    <w:p>
      <w:pPr>
        <w:pStyle w:val="Normal"/>
        <w:ind w:firstLine="720"/>
        <w:jc w:val="both"/>
        <w:rPr/>
      </w:pPr>
      <w:r>
        <w:rPr/>
        <w:t>Отметим, что человек, живущий инстинктами, – когда эмоции владеют мышлением, – в итоге, запускает импульс А в обратную сторону: его внутренний мир выстраивается под ударами внешних воздействий. Внешнее воздействие сразу переходит на линию 1, проникает в голову человека, переносит туда растерянность, которая проходит линию 4, усиливается на ней – на линии же 3 растерянность наполняется страхами. В итоге, реальная жизненная ситуация человека похожа на взбесившуюся лошадь, в которую впряжена повозка его судьбы. В этом случае, даже если у человека и хватает психологических сил постоянно решать проблемы и «латать дыры» в собственной судьбе, то он раньше времени истощается, стареет, а с потерей жизненной энергии у него всё более болезней.</w:t>
      </w:r>
    </w:p>
    <w:p>
      <w:pPr>
        <w:pStyle w:val="Normal"/>
        <w:ind w:firstLine="720"/>
        <w:jc w:val="both"/>
        <w:rPr/>
      </w:pPr>
      <w:r>
        <w:rPr/>
        <w:t>Также нужно отметить, что именно тёмные Сферы «помогают» человеку начать прогонять энергию таким образом – в обратном порядке.</w:t>
      </w:r>
    </w:p>
    <w:p>
      <w:pPr>
        <w:pStyle w:val="Normal"/>
        <w:ind w:firstLine="720"/>
        <w:jc w:val="both"/>
        <w:rPr/>
      </w:pPr>
      <w:r>
        <w:rPr/>
      </w:r>
    </w:p>
    <w:p>
      <w:pPr>
        <w:pStyle w:val="3"/>
        <w:rPr>
          <w:b/>
          <w:b/>
          <w:sz w:val="24"/>
        </w:rPr>
      </w:pPr>
      <w:r>
        <w:rPr>
          <w:b/>
          <w:sz w:val="24"/>
        </w:rPr>
        <w:t>Значения символа СФЕРО</w:t>
      </w:r>
    </w:p>
    <w:p>
      <w:pPr>
        <w:pStyle w:val="Normal"/>
        <w:ind w:firstLine="720"/>
        <w:jc w:val="both"/>
        <w:rPr/>
      </w:pPr>
      <w:r>
        <w:rPr/>
        <w:t>Рассмотренный выше пример относится не столько к физическому человеку, сколько ко всей системе тело-</w:t>
      </w:r>
      <w:r>
        <w:rPr>
          <w:i/>
        </w:rPr>
        <w:t>Сущность</w:t>
      </w:r>
      <w:r>
        <w:rPr/>
        <w:t xml:space="preserve">. Голова – или внутренний мир – это метафора мира </w:t>
      </w:r>
      <w:r>
        <w:rPr>
          <w:i/>
        </w:rPr>
        <w:t>Сущности</w:t>
      </w:r>
      <w:r>
        <w:rPr/>
        <w:t xml:space="preserve">; тело же может быть рассмотрено, как </w:t>
      </w:r>
      <w:r>
        <w:rPr>
          <w:i/>
        </w:rPr>
        <w:t>Проводник</w:t>
      </w:r>
      <w:r>
        <w:rPr/>
        <w:t xml:space="preserve">. Сама же фигура человека, вписанного в символ говорит о единстве и связанности этих двух миров: мы образно разместили </w:t>
      </w:r>
      <w:r>
        <w:rPr>
          <w:i/>
        </w:rPr>
        <w:t>Сущность</w:t>
      </w:r>
      <w:r>
        <w:rPr/>
        <w:t xml:space="preserve"> в голове человека и, таким образом, представленная фигура является образом человека целостного, гармонично соединившего в себе мир сущностный и мир физический. Поэтому образ человека, на котором мы рассматривали механику работы Символа символизирует единое энерготело человека. То есть, данное изображение образа человека на фоне Символа СФЕРО в дальнейшем будет символизировать именно человека двойного осознания – метафорично олицетворять ту миссию или значение, которое несёт в себе Символ в отношении развития человека.</w:t>
      </w:r>
    </w:p>
    <w:p>
      <w:pPr>
        <w:pStyle w:val="Normal"/>
        <w:ind w:firstLine="720"/>
        <w:jc w:val="both"/>
        <w:rPr/>
      </w:pPr>
      <w:r>
        <w:rPr/>
        <w:t>Но значение символа СФЕРО шире, чем просто человек двойного осознания: это и символ связи высших и низших миров, и законы формирования реальности, и законы гармоничного соединения мира Сферы с событиями физической реальности.</w:t>
      </w:r>
    </w:p>
    <w:p>
      <w:pPr>
        <w:pStyle w:val="Normal"/>
        <w:ind w:firstLine="720"/>
        <w:jc w:val="both"/>
        <w:rPr/>
      </w:pPr>
      <w:r>
        <w:rPr/>
        <w:t>Таким образом, если рассмотреть символ в более широком значении, то картина будет следующей (Рис. 8).</w:t>
      </w:r>
    </w:p>
    <w:p>
      <w:pPr>
        <w:pStyle w:val="Normal"/>
        <w:ind w:firstLine="720"/>
        <w:jc w:val="both"/>
        <w:rPr/>
      </w:pPr>
      <w:r>
        <w:rPr/>
      </w:r>
    </w:p>
    <w:p>
      <w:pPr>
        <w:pStyle w:val="Normal"/>
        <w:ind w:firstLine="720"/>
        <w:jc w:val="center"/>
        <w:rPr/>
      </w:pPr>
      <w:r>
        <w:rPr/>
        <w:object w:dxaOrig="4500" w:dyaOrig="45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5.05pt;height:225.05pt" filled="f" o:ole="">
            <v:imagedata r:id="rId43" o:title=""/>
          </v:shape>
          <o:OLEObject Type="Embed" ProgID="" ShapeID="ole_rId42" DrawAspect="Content" ObjectID="_987356327" r:id="rId42"/>
        </w:object>
      </w:r>
    </w:p>
    <w:p>
      <w:pPr>
        <w:pStyle w:val="Normal"/>
        <w:ind w:firstLine="720"/>
        <w:jc w:val="both"/>
        <w:rPr/>
      </w:pPr>
      <w:r>
        <w:rPr/>
      </w:r>
    </w:p>
    <w:p>
      <w:pPr>
        <w:pStyle w:val="Normal"/>
        <w:ind w:firstLine="720"/>
        <w:jc w:val="both"/>
        <w:rPr/>
      </w:pPr>
      <w:r>
        <w:rPr/>
        <w:t xml:space="preserve">Нижняя часть символа связана с физической реальностью и жизнью </w:t>
      </w:r>
      <w:r>
        <w:rPr>
          <w:i/>
        </w:rPr>
        <w:t>Проводника</w:t>
      </w:r>
      <w:r>
        <w:rPr/>
        <w:t xml:space="preserve">. Верхняя часть символа связана с миром </w:t>
      </w:r>
      <w:r>
        <w:rPr>
          <w:i/>
        </w:rPr>
        <w:t>Сущности</w:t>
      </w:r>
      <w:r>
        <w:rPr/>
        <w:t xml:space="preserve">. Таким образом, символ показывает те законы, по которым происходит связь двух миров. В этом понимании, символ является воротами, «мостиком» между миром </w:t>
      </w:r>
      <w:r>
        <w:rPr>
          <w:i/>
        </w:rPr>
        <w:t>Сущности</w:t>
      </w:r>
      <w:r>
        <w:rPr/>
        <w:t xml:space="preserve"> и миром сознания. Также символ в этом случае определяет те законы, благодаря которым происходят их взаимоотношения.</w:t>
      </w:r>
    </w:p>
    <w:p>
      <w:pPr>
        <w:pStyle w:val="Normal"/>
        <w:ind w:firstLine="720"/>
        <w:jc w:val="both"/>
        <w:rPr/>
      </w:pPr>
      <w:r>
        <w:rPr/>
        <w:t xml:space="preserve">Физическая реальность включает в себя квадрат 2 и линию 3. Согласно уже разобранному примеру, 2 символизирует реальность человека, а 3 говорит о направленности его сознательного мышления – образе мыслей. </w:t>
      </w:r>
    </w:p>
    <w:p>
      <w:pPr>
        <w:pStyle w:val="Normal"/>
        <w:ind w:firstLine="720"/>
        <w:jc w:val="both"/>
        <w:rPr/>
      </w:pPr>
      <w:r>
        <w:rPr/>
        <w:t xml:space="preserve">В мире Сферы находится линия 4 и 1, верхняя точка пересечения которых является точкой соединения с </w:t>
      </w:r>
      <w:r>
        <w:rPr>
          <w:i/>
        </w:rPr>
        <w:t>Сущностью</w:t>
      </w:r>
      <w:r>
        <w:rPr/>
        <w:t xml:space="preserve">. По линии 4 </w:t>
      </w:r>
      <w:r>
        <w:rPr>
          <w:i/>
        </w:rPr>
        <w:t>Сущность</w:t>
      </w:r>
      <w:r>
        <w:rPr/>
        <w:t xml:space="preserve"> получает энергию осознающего сознания из физической реальности, можно сказать, питается ею, становится сильнее и продолжает действовать в своём мире. Там происходят события, которые по линии 1 проецируются в физическую реальность.</w:t>
      </w:r>
    </w:p>
    <w:p>
      <w:pPr>
        <w:pStyle w:val="Normal"/>
        <w:ind w:firstLine="720"/>
        <w:jc w:val="both"/>
        <w:rPr/>
      </w:pPr>
      <w:r>
        <w:rPr/>
        <w:t xml:space="preserve">Поэтому можно сказать, что человек, осознающий связь с собственной Сущностью, хотя и действует в квадрате 2, но, находясь в его центре – на линии 4, соединяющей его с миром Сущности – реорганизует реальность вокруг себя не «собственными руками», а посредством </w:t>
      </w:r>
      <w:r>
        <w:rPr>
          <w:i/>
        </w:rPr>
        <w:t>Сущности</w:t>
      </w:r>
      <w:r>
        <w:rPr/>
        <w:t xml:space="preserve">. Таким образом, с точки зрения сознания, события происходят без его «рукотворного» участия: развитие событий управляется из мира </w:t>
      </w:r>
      <w:r>
        <w:rPr>
          <w:i/>
        </w:rPr>
        <w:t>Сущности</w:t>
      </w:r>
      <w:r>
        <w:rPr/>
        <w:t>. От человека в этом случае необходимо только правильное мышление и соответствующее принятие решений, а также просто погруженность в свои текущие дела.</w:t>
      </w:r>
    </w:p>
    <w:p>
      <w:pPr>
        <w:pStyle w:val="Normal"/>
        <w:ind w:firstLine="720"/>
        <w:jc w:val="both"/>
        <w:rPr/>
      </w:pPr>
      <w:r>
        <w:rPr/>
        <w:t xml:space="preserve">Если же человек всё же считает, что реальность реорганизуется методом физических действий, то он смещается из центра квадрата на его контур, и вынужден постоянно бороться со случайностями – он не может отдать энергию наверх, его </w:t>
      </w:r>
      <w:r>
        <w:rPr>
          <w:i/>
        </w:rPr>
        <w:t>Сущность</w:t>
      </w:r>
      <w:r>
        <w:rPr/>
        <w:t xml:space="preserve"> слабеет и уже не способна проецировать события в реальный мир.</w:t>
      </w:r>
    </w:p>
    <w:p>
      <w:pPr>
        <w:pStyle w:val="Normal"/>
        <w:ind w:firstLine="720"/>
        <w:jc w:val="both"/>
        <w:rPr/>
      </w:pPr>
      <w:r>
        <w:rPr/>
        <w:t xml:space="preserve">Естественно, данная схема взаимодействия двух миров не означает, что для развития реальности вокруг себя человеку можно бездействовать, полностью «полагаясь» на </w:t>
      </w:r>
      <w:r>
        <w:rPr>
          <w:i/>
        </w:rPr>
        <w:t>Сущность</w:t>
      </w:r>
      <w:r>
        <w:rPr/>
        <w:t xml:space="preserve"> – действия обязательны. Но если человек способен проходить линию 3, – как погружение в ситуацию и принятие решения, согласно описанной выше схеме, – тогда он максимально эффективно занимается теми делами, которые важны ему для создания своего будущего. То есть он не тратит нервную и физическую энергию на борьбу с ситуацией: каждым своим делом он строит свой образ жизни. Именно в этот момент становится крайне важно отделять собственные желания от желаний навязанных. То есть, человеку необходимо научиться эмоционально включаться только в те дела, которые доставляют ему энергию и позволяют получать удовольствие от жизни. Если же говорить о рутинных или бытовых делах, то они также выполняются человеком, но только без «беспокойства по пустякам» – эмоционального и чувственного: человек качественно их выполняет – делает всё «по высшему классу», но результат его в принципе не тревожит. Именно в таком соотношении – качества и, одновременно, безразличия – и состоит основной секрет выполнения, так называемых, текущих дел.</w:t>
      </w:r>
    </w:p>
    <w:p>
      <w:pPr>
        <w:pStyle w:val="Normal"/>
        <w:ind w:firstLine="720"/>
        <w:jc w:val="both"/>
        <w:rPr/>
      </w:pPr>
      <w:r>
        <w:rPr/>
      </w:r>
    </w:p>
    <w:p>
      <w:pPr>
        <w:pStyle w:val="Normal"/>
        <w:ind w:firstLine="720"/>
        <w:jc w:val="both"/>
        <w:rPr/>
      </w:pPr>
      <w:r>
        <w:rPr/>
        <w:t>*****</w:t>
      </w:r>
    </w:p>
    <w:p>
      <w:pPr>
        <w:pStyle w:val="Normal"/>
        <w:ind w:firstLine="720"/>
        <w:jc w:val="both"/>
        <w:rPr/>
      </w:pPr>
      <w:r>
        <w:rPr/>
        <w:t xml:space="preserve">Данный символ, как отмечалось, относится не только к отдельному человеку. Каждого из нас окружают люди, предметы, у каждого есть родители и друзья. Мы непрерывно с кем-то взаимодействуем и к чему-то стремимся. Иными словами, вокруг нас живёт своей жизнью целый мир. Естественно, что хотя каждый сам и формирует свой образ жизни, – осознанно или нет, – но и гармонию этих образов жизни, общественные процессы, в итоге, судьбу не только отдельного человека, но и целого человеческого рода, отношений, начинаний и всего, что нам близко и дорого – что-то определяет. Речь идёт о тех силах, которые не являются личной </w:t>
      </w:r>
      <w:r>
        <w:rPr>
          <w:i/>
        </w:rPr>
        <w:t>Сущностью</w:t>
      </w:r>
      <w:r>
        <w:rPr/>
        <w:t xml:space="preserve"> человека: они также находятся в высших Сферах, но их предназначением является формирование и поддержание порядка здесь, на Земле.</w:t>
      </w:r>
    </w:p>
    <w:p>
      <w:pPr>
        <w:pStyle w:val="Normal"/>
        <w:ind w:firstLine="720"/>
        <w:jc w:val="both"/>
        <w:rPr/>
      </w:pPr>
      <w:r>
        <w:rPr>
          <w:i/>
        </w:rPr>
        <w:t>Сущность</w:t>
      </w:r>
      <w:r>
        <w:rPr/>
        <w:t xml:space="preserve"> человека является проводником и неразрывно связана с ними. Кто-то эти силы называет богами, кто-то просто силами мира, кто-то духами – у них много имён, но все они принадлежат единому «нечто», что и даёт возможность жить всему, что мы видим, знаем, что нас окружает. В этом случае символ СФЕРО имеет значение уже не только для жизни одного человека, но и для всего реального мира. Символ, безусловно, говорит, по каким законам протекает жизнь, но он также даёт и защиту, является «телефонным соединением» с этой высшей силой. </w:t>
      </w:r>
    </w:p>
    <w:p>
      <w:pPr>
        <w:pStyle w:val="Normal"/>
        <w:ind w:firstLine="720"/>
        <w:jc w:val="both"/>
        <w:rPr/>
      </w:pPr>
      <w:r>
        <w:rPr/>
        <w:t xml:space="preserve">Человек, находясь в квадрате 2 символа, настраивается на мир своей </w:t>
      </w:r>
      <w:r>
        <w:rPr>
          <w:i/>
        </w:rPr>
        <w:t>Сущности</w:t>
      </w:r>
      <w:r>
        <w:rPr/>
        <w:t xml:space="preserve">. Но если его что-то волнует, что-то беспокоит в окружающем мире, то информация, которая идёт наверх, касается не его одного лично. В этот момент, посредством его </w:t>
      </w:r>
      <w:r>
        <w:rPr>
          <w:i/>
        </w:rPr>
        <w:t>Сущности</w:t>
      </w:r>
      <w:r>
        <w:rPr/>
        <w:t xml:space="preserve">, может происходить контакт не только с высшей </w:t>
      </w:r>
      <w:r>
        <w:rPr>
          <w:i/>
        </w:rPr>
        <w:t>Сущностью</w:t>
      </w:r>
      <w:r>
        <w:rPr/>
        <w:t xml:space="preserve"> его Сферы, но при определённых условиях и – с силами, которые управляют жизнью общества в целом. Чем более человек соблюдает законы 2 и 3, тем мощнее он может дать импульс наверх. </w:t>
      </w:r>
    </w:p>
    <w:p>
      <w:pPr>
        <w:pStyle w:val="TextBodyIndent"/>
        <w:rPr/>
      </w:pPr>
      <w:r>
        <w:rPr/>
        <w:t>В этом случае он оказывается под покровительством уже сил высших, лучше понимает их намерение, поэтому может стать не просто осознающим, но и понять то предназначение, которое несёт в жизни, можно сказать, стать необходимым высшим силам. То есть при настройке на символ не с личными интересами, а с мыслями о мире и обществе, символ выводит человека в области, которые управляют жизнью социума, а также покровительствуют мирам его Сферы.</w:t>
      </w:r>
    </w:p>
    <w:p>
      <w:pPr>
        <w:pStyle w:val="Normal"/>
        <w:ind w:firstLine="720"/>
        <w:jc w:val="both"/>
        <w:rPr/>
      </w:pPr>
      <w:r>
        <w:rPr/>
        <w:t xml:space="preserve">Представьте, что на линии пересечения 1 и 4 находится не </w:t>
      </w:r>
      <w:r>
        <w:rPr>
          <w:i/>
        </w:rPr>
        <w:t>Сущность</w:t>
      </w:r>
      <w:r>
        <w:rPr/>
        <w:t>, а высшие силы – к которым, кстати, она и относится. Тогда квадрат 2 представляет собой не образ жизни одного человека, индивидуальную реальность, а – общество или семью. В этом случае человек на линии 3 думает уже не о себе самом, а – о том, что находится в квадрате 2, как о едином и неделимом целом, как о части самого себя. Тогда мощность передатчика по линии 4 возрастает, голос человека достигает высших миров, с ними происходит контакт – и по линии 1 происходит обратная связь. Именно эта обратная связь по линии 1 нередко является неким щитом, защитой, охраняющей и гармонизирующей жизнь целого сообщества людей. Естественно, для использования символа, таким образом, необходимо развитое осознание. В противном случае человек будет продолжать преследовать эгоистичные интересы, «вопить о помощи» не на благо всем, а – из собственных страхов. Вряд ли его услышат.</w:t>
      </w:r>
    </w:p>
    <w:p>
      <w:pPr>
        <w:pStyle w:val="Normal"/>
        <w:ind w:firstLine="720"/>
        <w:jc w:val="both"/>
        <w:rPr/>
      </w:pPr>
      <w:r>
        <w:rPr/>
        <w:t xml:space="preserve">Встаёт вопрос: нет ли противоречия между заботой об окружающих и формированием своего мира? Если человек строит свою реальность, то всё, что в неё входит, наполняется любовью человека, всё является его частичкой – люди, животные, предметы. Тогда его волнует их судьба не меньше, чем своя собственная: он воспринимает и относится к собственному миру, как к самому себе. Он никого не принуждает жить в своём мире, но то, что живёт в нём, ему близко и дорого. Поэтому, строя собственный мир, человек не просто развивает осознанность, но и действительно учится любить и заботиться, а – не принуждать и подавлять, как это нередко случается. В этом случае осознанность человека неразрывно связана с высшими чувствами, его предназначением – и сигнал достигает верха. Также нужно отметить, что по мере формирования реальности и </w:t>
      </w:r>
      <w:r>
        <w:rPr>
          <w:i/>
        </w:rPr>
        <w:t>Сущность</w:t>
      </w:r>
      <w:r>
        <w:rPr/>
        <w:t xml:space="preserve"> человека становится светлее, чище – она уже больше значит и в мире своей Сферы. Если же человек соединяется с ней, то </w:t>
      </w:r>
      <w:r>
        <w:rPr>
          <w:i/>
        </w:rPr>
        <w:t>Сущность</w:t>
      </w:r>
      <w:r>
        <w:rPr/>
        <w:t xml:space="preserve"> может превзойти светимостью свою Сферу, а значит – возрастает и её предназначение в высших мирах.</w:t>
      </w:r>
    </w:p>
    <w:p>
      <w:pPr>
        <w:pStyle w:val="Normal"/>
        <w:ind w:firstLine="720"/>
        <w:jc w:val="both"/>
        <w:rPr/>
      </w:pPr>
      <w:r>
        <w:rPr/>
        <w:t xml:space="preserve">Таким образом, использование символа СФЕРО не только для связи с </w:t>
      </w:r>
      <w:r>
        <w:rPr>
          <w:i/>
        </w:rPr>
        <w:t>Сущностью</w:t>
      </w:r>
      <w:r>
        <w:rPr/>
        <w:t>, но и как контакта с высшими мирами также способствует осознанию и сохранности окружающего человека мира.</w:t>
      </w:r>
    </w:p>
    <w:p>
      <w:pPr>
        <w:pStyle w:val="Normal"/>
        <w:ind w:firstLine="720"/>
        <w:jc w:val="both"/>
        <w:rPr/>
      </w:pPr>
      <w:r>
        <w:rPr/>
      </w:r>
    </w:p>
    <w:p>
      <w:pPr>
        <w:pStyle w:val="3"/>
        <w:rPr>
          <w:b/>
          <w:b/>
          <w:sz w:val="24"/>
        </w:rPr>
      </w:pPr>
      <w:r>
        <w:rPr>
          <w:b/>
          <w:sz w:val="24"/>
        </w:rPr>
        <w:t>Использование символа</w:t>
      </w:r>
    </w:p>
    <w:p>
      <w:pPr>
        <w:pStyle w:val="Normal"/>
        <w:ind w:firstLine="720"/>
        <w:jc w:val="both"/>
        <w:rPr/>
      </w:pPr>
      <w:r>
        <w:rPr/>
        <w:t>Символ СФЕРО, таким образом, несёт в себе основные законы управления энергий и олицетворяет единство высших и низших миров. При этом он может использоваться, в зависимости от стоящего вопроса, в нескольких смыслах.</w:t>
      </w:r>
    </w:p>
    <w:p>
      <w:pPr>
        <w:pStyle w:val="Normal"/>
        <w:ind w:firstLine="720"/>
        <w:jc w:val="both"/>
        <w:rPr/>
      </w:pPr>
      <w:r>
        <w:rPr/>
        <w:t>В отношении человека он олицетворяет целостного осознающего человека – человек, стоящий на фоне символа, голова которого находится в его верхней части, а ноги в мире материи. Он может служить идеальным прообразом человека. Обращение к этому символу позволяет привести в порядок свои мысли, чувства, почувствовать себя не просто физическим человеком – но человеком, понимающим смысл своей жизни, связанным с мирами высшими и осознающим собственное предназначение. Ощущения безысходности, бессмысленности и жизненного тупика уходят, стоит лишь человеку напомнить самому себе свою изначальную суть – символ вырывает человека из мира повседневности, даёт ему осознание раскрытой перед ним жизненной дороги, «вытаскивает» из обыденности (Рис. 9).</w:t>
      </w:r>
    </w:p>
    <w:p>
      <w:pPr>
        <w:pStyle w:val="Normal"/>
        <w:ind w:firstLine="720"/>
        <w:jc w:val="both"/>
        <w:rPr/>
      </w:pPr>
      <w:r>
        <w:rPr/>
      </w:r>
    </w:p>
    <w:p>
      <w:pPr>
        <w:pStyle w:val="Normal"/>
        <w:ind w:firstLine="720"/>
        <w:jc w:val="center"/>
        <w:rPr/>
      </w:pPr>
      <w:r>
        <w:rPr/>
        <w:object w:dxaOrig="4500" w:dyaOrig="39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5.05pt;height:197.3pt" filled="f" o:ole="">
            <v:imagedata r:id="rId45" o:title=""/>
          </v:shape>
          <o:OLEObject Type="Embed" ProgID="" ShapeID="ole_rId44" DrawAspect="Content" ObjectID="_1399001218" r:id="rId44"/>
        </w:object>
      </w:r>
    </w:p>
    <w:p>
      <w:pPr>
        <w:pStyle w:val="Normal"/>
        <w:ind w:firstLine="720"/>
        <w:jc w:val="both"/>
        <w:rPr/>
      </w:pPr>
      <w:r>
        <w:rPr/>
      </w:r>
    </w:p>
    <w:p>
      <w:pPr>
        <w:pStyle w:val="Normal"/>
        <w:ind w:firstLine="720"/>
        <w:jc w:val="both"/>
        <w:rPr/>
      </w:pPr>
      <w:r>
        <w:rPr/>
        <w:t>При работе с этим символом приходит ощущение своего достоинства, уверенности, будущего.</w:t>
      </w:r>
    </w:p>
    <w:p>
      <w:pPr>
        <w:pStyle w:val="Normal"/>
        <w:ind w:firstLine="720"/>
        <w:jc w:val="both"/>
        <w:rPr/>
      </w:pPr>
      <w:r>
        <w:rPr/>
        <w:t xml:space="preserve">Когда же человек думает о реализации своих желаний, о той механике, которая управляет его жизнью – о своём внутреннем мире, – используется просто символ СФЕРО. И чем более человек вдумывается в его контуры, чем более соотносит заложенные в нём законы с реальными событиями в обществе и личной жизни – тем более он начинает чувствовать самого себя. Кроме того, в этот момент происходит не только прибавление сил, обусловленное «очисткой» энергоканала, связующего </w:t>
      </w:r>
      <w:r>
        <w:rPr>
          <w:i/>
        </w:rPr>
        <w:t>Проводника</w:t>
      </w:r>
      <w:r>
        <w:rPr/>
        <w:t xml:space="preserve"> и </w:t>
      </w:r>
      <w:r>
        <w:rPr>
          <w:i/>
        </w:rPr>
        <w:t>Сущность</w:t>
      </w:r>
      <w:r>
        <w:rPr/>
        <w:t>, но и «подсоединение» человека к высшим Сферам (Рис. 10).</w:t>
      </w:r>
    </w:p>
    <w:p>
      <w:pPr>
        <w:pStyle w:val="Normal"/>
        <w:ind w:firstLine="720"/>
        <w:jc w:val="both"/>
        <w:rPr/>
      </w:pPr>
      <w:r>
        <w:rPr/>
      </w:r>
    </w:p>
    <w:p>
      <w:pPr>
        <w:pStyle w:val="Normal"/>
        <w:ind w:firstLine="720"/>
        <w:jc w:val="center"/>
        <w:rPr/>
      </w:pPr>
      <w:r>
        <w:rPr/>
        <w:object w:dxaOrig="4500" w:dyaOrig="39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5.05pt;height:199.55pt" filled="f" o:ole="">
            <v:imagedata r:id="rId47" o:title=""/>
          </v:shape>
          <o:OLEObject Type="Embed" ProgID="" ShapeID="ole_rId46" DrawAspect="Content" ObjectID="_195586519" r:id="rId46"/>
        </w:object>
      </w:r>
    </w:p>
    <w:p>
      <w:pPr>
        <w:pStyle w:val="Normal"/>
        <w:ind w:firstLine="720"/>
        <w:jc w:val="both"/>
        <w:rPr/>
      </w:pPr>
      <w:r>
        <w:rPr/>
        <w:t>В этот момент человек получает энергию для простраивания своего внутреннего мира, начинает осознавать его детали.</w:t>
      </w:r>
    </w:p>
    <w:p>
      <w:pPr>
        <w:pStyle w:val="Normal"/>
        <w:ind w:firstLine="720"/>
        <w:jc w:val="both"/>
        <w:rPr/>
      </w:pPr>
      <w:r>
        <w:rPr/>
        <w:t xml:space="preserve">Мало того, если мысли человека заняты волнующими его вопросами о ком-то или чём-то, то данный символ является своеобразным щитом. </w:t>
      </w:r>
    </w:p>
    <w:p>
      <w:pPr>
        <w:pStyle w:val="Normal"/>
        <w:ind w:firstLine="720"/>
        <w:jc w:val="both"/>
        <w:rPr/>
      </w:pPr>
      <w:r>
        <w:rPr/>
        <w:t>В случае же, когда человеку нужна просто поддержка, то работа с символом предоставляет и это: человек чувствует свой мир, высшую энергию – он осознаёт, что его жизнь, начинания и его лично поддерживают «сверху», понимает даже, как именно и в чём конкретно.</w:t>
      </w:r>
    </w:p>
    <w:p>
      <w:pPr>
        <w:pStyle w:val="Normal"/>
        <w:ind w:firstLine="720"/>
        <w:jc w:val="both"/>
        <w:rPr/>
      </w:pPr>
      <w:r>
        <w:rPr/>
        <w:t>В любом случае, работа с символом повышает степень осознанности человека, позволяет ему перестать быть рабом хаоса – эмоций, которые приходят извне, захватывают его мысли, поедая всю его жизненную силу. Человек освобождает свои мысли – и вместе с этим освобождает ту жизненную энергию, которая ранее уходила на индульгирование; начинает строить свою собственную реальность, а значит – энергия начинает тратиться на осуществление стоящих перед человеком задач.</w:t>
      </w:r>
    </w:p>
    <w:p>
      <w:pPr>
        <w:pStyle w:val="Normal"/>
        <w:ind w:firstLine="720"/>
        <w:jc w:val="both"/>
        <w:rPr>
          <w:b/>
          <w:b/>
        </w:rPr>
      </w:pPr>
      <w:r>
        <w:rPr>
          <w:b/>
        </w:rPr>
      </w:r>
    </w:p>
    <w:p>
      <w:pPr>
        <w:pStyle w:val="Normal"/>
        <w:ind w:firstLine="720"/>
        <w:jc w:val="both"/>
        <w:rPr>
          <w:b/>
          <w:b/>
        </w:rPr>
      </w:pPr>
      <w:r>
        <w:rPr>
          <w:b/>
        </w:rPr>
        <w:t>Символ Физической Стабильности</w:t>
      </w:r>
    </w:p>
    <w:p>
      <w:pPr>
        <w:pStyle w:val="TextBodyIndent"/>
        <w:rPr/>
      </w:pPr>
      <w:r>
        <w:rPr/>
        <w:t>Мы рассмотрели символ СФЕРО – главный символ, описывающий структуру реальности и законов мира; и определили общие основы принципов и сил, управляющих событиями жизни человека. Осознавая и соблюдая вложенные в символ СФЕРО законы, человек не только управляет своей жизнью и судьбой, создаёт собственный образ жизни и реальность – но, в конечном итоге, освобождается из рабства предопределённости материального существования, получает возможность воссоединиться с собственной Сферой. Позднее мы ещё раз вернёмся к символу СФЕРО – более широко рассмотрим на его примере действия сил, управляющих всем обществом и миром в целом, теперь же перейдём к следующим символам.</w:t>
      </w:r>
    </w:p>
    <w:p>
      <w:pPr>
        <w:pStyle w:val="TextBodyIndent"/>
        <w:rPr/>
      </w:pPr>
      <w:r>
        <w:rPr/>
      </w:r>
    </w:p>
    <w:p>
      <w:pPr>
        <w:pStyle w:val="TextBodyIndent"/>
        <w:rPr/>
      </w:pPr>
      <w:r>
        <w:rPr/>
        <w:t>*****</w:t>
      </w:r>
    </w:p>
    <w:p>
      <w:pPr>
        <w:pStyle w:val="TextBodyIndent"/>
        <w:rPr/>
      </w:pPr>
      <w:r>
        <w:rPr/>
        <w:t xml:space="preserve">Мы продолжим рассматривать символы с позиции событий жизни человека так же, как это сделали при рассмотрении символа СФЕРО. Причём, рассмотрение символа Стабильности, неразрывно связанного с физической реальностью, станет той отправной точкой, которая позволит понять и сами символы, и прокладываемый ими эволюционный путь от человека сознательного к человеку осознающему. </w:t>
      </w:r>
    </w:p>
    <w:p>
      <w:pPr>
        <w:pStyle w:val="TextBodyIndent"/>
        <w:rPr/>
      </w:pPr>
      <w:r>
        <w:rPr/>
        <w:t>Символ Стабильности определяет принципы использования интеллекта, логики таким образом, что становится возможным создать в реальной физической жизни стабильность, исключить из неё случайности, а также предотвратить любое стороннее вмешательство в собственные планы – как со стороны любых негативных случайностей, так и со стороны людей, общества. Иными словами, этот символ управляет объективной стороной жизни человека – ходом реальных событий, происходящих и влияющих на его жизнь; служит опорой и щитом в любых реальных ситуациях и делах. Таким образом, символ Стабильности физического мира (Рис. 11), представляет в своей сути ментальный щит, ограждающий жизнь человека от нежелаемых вмешательств в его судьбу – негативных случайностей, лишних людей: это символ, ограждающий человека от внешнего хаоса. Образно выражаясь, его можно рассматривать как некую крепостную стену, защищающую личный мир человека от всего чуждого, вредоносного.</w:t>
      </w:r>
    </w:p>
    <w:p>
      <w:pPr>
        <w:pStyle w:val="TextBodyIndent"/>
        <w:rPr>
          <w:b/>
          <w:b/>
        </w:rPr>
      </w:pPr>
      <w:r>
        <w:rPr>
          <w:b/>
        </w:rPr>
      </w:r>
    </w:p>
    <w:p>
      <w:pPr>
        <w:pStyle w:val="TextBodyIndent"/>
        <w:jc w:val="center"/>
        <w:rPr>
          <w:b/>
          <w:b/>
        </w:rPr>
      </w:pPr>
      <w:r>
        <w:rPr/>
        <w:object w:dxaOrig="4500" w:dyaOrig="3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05pt;height:174.75pt" filled="f" o:ole="">
            <v:imagedata r:id="rId49" o:title=""/>
          </v:shape>
          <o:OLEObject Type="Embed" ProgID="" ShapeID="ole_rId48" DrawAspect="Content" ObjectID="_170208890" r:id="rId48"/>
        </w:object>
      </w:r>
    </w:p>
    <w:p>
      <w:pPr>
        <w:pStyle w:val="TextBodyIndent"/>
        <w:rPr>
          <w:b/>
          <w:b/>
        </w:rPr>
      </w:pPr>
      <w:r>
        <w:rPr>
          <w:b/>
        </w:rPr>
      </w:r>
    </w:p>
    <w:p>
      <w:pPr>
        <w:pStyle w:val="TextBodyIndent"/>
        <w:rPr>
          <w:b/>
          <w:b/>
        </w:rPr>
      </w:pPr>
      <w:r>
        <w:rPr>
          <w:b/>
        </w:rPr>
        <w:t>Решаемая проблематика</w:t>
      </w:r>
    </w:p>
    <w:p>
      <w:pPr>
        <w:pStyle w:val="TextBodyIndent"/>
        <w:rPr/>
      </w:pPr>
      <w:r>
        <w:rPr/>
        <w:t xml:space="preserve">Человеку в момент рождения дана стартовая площадка, которую он при соблюдении законов гармонии может легко освоить: все наши мечты, надежды желания берутся не из воздуха – это вложенные в нас в момент рождения возможности. Человек способен быстро реализовать все свои детские и юношеские мечты, – ту ментальную данность, которую он должен и может сделать физической реальностью своей жизни, – и двигаться дальше к новым рубежам – надеждам, мечтам. И это происходило бы легко, действуй человек от имени своей </w:t>
      </w:r>
      <w:r>
        <w:rPr>
          <w:i/>
        </w:rPr>
        <w:t>Сущности</w:t>
      </w:r>
      <w:r>
        <w:rPr/>
        <w:t>: будь для него его внутренний мир первичен – важнее и значимее, чем мир внешний. К сожалению, для современного человека более актуален мир внешний – по сути хаос – который и проецируется в мир внутренний, формирует его (так, как это описано в символе СФЕРО, как «обратное прохождение»). По этой причине жизнь человека похожа не на победоносное шествие, а на постоянно ускоряющийся бег по спирали (Рис. 12) – суету без цели, только ради выживания. Его мышление проблематизировано – то есть сосредоточено на решении бытовых проблем, количество которых растёт с безумной скоростью. Реагируя на них, ему некогда остановиться, подумать – просто отдышаться; он пытается стабилизировать и сохранить хотя бы то, чего уже достиг в изматывающей борьбе с внешним миром за выживание – пытается обрести стабильность и оградиться от внешних неожиданностей.</w:t>
      </w:r>
    </w:p>
    <w:p>
      <w:pPr>
        <w:pStyle w:val="TextBodyIndent"/>
        <w:rPr/>
      </w:pPr>
      <w:r>
        <w:rPr/>
      </w:r>
    </w:p>
    <w:p>
      <w:pPr>
        <w:pStyle w:val="TextBodyIndent"/>
        <w:jc w:val="center"/>
        <w:rPr/>
      </w:pPr>
      <w:r>
        <w:rPr/>
        <w:object w:dxaOrig="4500" w:dyaOrig="45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5.05pt;height:225.05pt" filled="f" o:ole="">
            <v:imagedata r:id="rId51" o:title=""/>
          </v:shape>
          <o:OLEObject Type="Embed" ProgID="" ShapeID="ole_rId50" DrawAspect="Content" ObjectID="_1606793227" r:id="rId50"/>
        </w:object>
      </w:r>
    </w:p>
    <w:p>
      <w:pPr>
        <w:pStyle w:val="TextBodyIndent"/>
        <w:rPr/>
      </w:pPr>
      <w:r>
        <w:rPr/>
      </w:r>
    </w:p>
    <w:p>
      <w:pPr>
        <w:pStyle w:val="TextBodyIndent"/>
        <w:rPr/>
      </w:pPr>
      <w:r>
        <w:rPr/>
        <w:t>Встаёт вопрос: как человеку остановить этот бег, как прекратить эту непрерывную борьбу с миром, восстановить жизненные силы и начать созидать собственную жизнь; как перестать непрерывно решать проблемы и начать полноценно жить? Но надо смотреть объективно: какие бы светлые намерения у нас не были, как бы мы не мечтали прожить свою жизнь – пока человек в «лапах» хаоса материального мышления, шансов на собственную жизнь не остаётся. Поэтому первый вопрос касается объективной, физической жизни: какие принципы и законы должны войти в жизнь, чтобы всё изменилось – закончилось существование и началась жизнь. Ответ на этот вопрос, и на многие реально волнующие человека, даёт символ Стабильности.</w:t>
      </w:r>
    </w:p>
    <w:p>
      <w:pPr>
        <w:pStyle w:val="TextBodyIndent"/>
        <w:rPr/>
      </w:pPr>
      <w:r>
        <w:rPr/>
        <w:t>Итак, рассмотрим рисунок 12. Большой квадрат определяет потенциальные жизненные возможности человека – некий минимальный уровень возможностей, предопределённый человеку в момент рождения, который он может легко реализовать, соблюдая законы гармонии и ведя осознанную жизнь. Малый квадрат, находящийся в большом, определяет фактически реализованные за всю жизнь возможности человека с проблематизированным мышлением. Точка А – рождение человека; точка Б – момент его смерти. Спираль – это хаотичный бег человека по решению проблем; длина спирали – это годы жизни. У человека всегда остаётся шанс прервать этот бег, оглядеться и двинуться к Мечте – которая всегда находится в пределах досягаемости человека: никогда не бывает поздно сделать этот шаг. Тем более что «неосуществимая мечта» всегда находится рядом и её достижение предопределено уже в момент рождения – нужно просто захотеть что-то поменять в своей жизни и разорвать спираль хаоса. О том, как сделать этот шаг, как «правильно разорвать спираль хаоса» и говорит символ Стабильности.</w:t>
      </w:r>
    </w:p>
    <w:p>
      <w:pPr>
        <w:pStyle w:val="TextBodyIndent"/>
        <w:rPr/>
      </w:pPr>
      <w:r>
        <w:rPr/>
      </w:r>
    </w:p>
    <w:p>
      <w:pPr>
        <w:pStyle w:val="TextBodyIndent"/>
        <w:rPr/>
      </w:pPr>
      <w:r>
        <w:rPr/>
      </w:r>
    </w:p>
    <w:p>
      <w:pPr>
        <w:pStyle w:val="TextBodyIndent"/>
        <w:rPr>
          <w:b/>
          <w:b/>
        </w:rPr>
      </w:pPr>
      <w:r>
        <w:rPr>
          <w:b/>
        </w:rPr>
        <w:t>Механика символа Стабильности</w:t>
      </w:r>
    </w:p>
    <w:p>
      <w:pPr>
        <w:pStyle w:val="TextBodyIndent"/>
        <w:rPr/>
      </w:pPr>
      <w:r>
        <w:rPr/>
        <w:t xml:space="preserve">Символ Стабильности берёт своё начало в Символе СФЕРО – в части символа, определяющей законы физических взаимодействий (Рис. 13). Он является его составной и неотъемлемой частью, раскрывающей детально то, как необходимо действовать в процессе реальных практических каждодневных дел – в мире объективном: дома, на работе, взаимодействиях с окружающими.  </w:t>
      </w:r>
    </w:p>
    <w:p>
      <w:pPr>
        <w:pStyle w:val="TextBodyIndent"/>
        <w:rPr/>
      </w:pPr>
      <w:r>
        <w:rPr/>
        <w:t xml:space="preserve">Символ Стабильности относится только к физической реальности и объективному мышлению, поэтому не имеет верхней части: он говорит о жизни человека, погруженного в физический мир, и направлен на работу с физическим сознанием человека – то есть его принципы доступны логическому пониманию любого человека. В самом символе это выражается в том, что символ не имеет плавных линий, символизирующих творчество, нелинейное мышление, и сформирован из прямых линий – символов линейного логического мышления. Данные линии образуют переходящие друг в друга прямоугольники – символы реальностей, доступных сознательному пониманию: реальность материальная (обстановка, предметы); социальная – или реальность общественных взаимодействий (общение, чувства и эмоции между людьми, взаимоотношения); виртуальная реальность логических мыслей и знаний человека, проще говоря, логика и интеллект (знания, цели, социальное лицо). </w:t>
      </w:r>
    </w:p>
    <w:p>
      <w:pPr>
        <w:pStyle w:val="TextBodyIndent"/>
        <w:rPr/>
      </w:pPr>
      <w:r>
        <w:rPr/>
        <w:t>Как становится понятно из рассмотрения символа СФЕРО, ключевым моментом, от которого зависит сама возможность управлять событиями, является ментальная воля. Ментальная воля – это внутренняя сила, способная управлять инстинктивными состояниями человека, отделять животную часть от человеческой. И хотя она относится к миру мыслей, но берёт своё начало и силу именно в физической реальности, связывает их. В символе Стабильности это отражено в наличии углов – символизирующих жёсткое и однозначное принятие решений; именно по этой причине символ Стабильности вызывает впечатление жёсткости, однозначности, твёрдости. Работа с ним позволяет вернуть к жизни именно ментальную волю.</w:t>
      </w:r>
    </w:p>
    <w:p>
      <w:pPr>
        <w:pStyle w:val="TextBodyIndent"/>
        <w:rPr/>
      </w:pPr>
      <w:r>
        <w:rPr/>
        <w:t>Символ СФЕРО показывает, как внутренний, верхний мир связан с миром физической реальности: как циркулирует энергия и происходят изменения окружающего нас мира, по каким законам и принципам. Но для того, чтобы запустить подобным образом энергию, необходимо иметь собственный – ясный и понятный – внутренний мир, а современный человек, к сожалению, настолько вовлечён во взаимодействия внешнего мира, настолько занят решением обыденных вопросов, что его внутренний мир является более отражением внешней жизни: в нём присутствует хаос, неясность целей, страхи, зависимости. В этом случае проецировать внутренний мир в реальность просто безрассудно – требуется остановить хаотичный жизненный бег, привести в порядок мысли, прояснить собственные цели. Помимо того, сознание человека материалистично даже тогда, когда он говорит о вещах «вне физических». В этом случае требуется не столько призывать человека в «высшие сферы», сколько использовать его сегодняшнюю наиболее сильную и развитую сторону – объективность и сознание. В этом случае всё внимание центрируется на физической части символа СФЕРО и происходит автоматический перенос, детализация содержащихся в ней законов в символ Стабильности.</w:t>
      </w:r>
    </w:p>
    <w:p>
      <w:pPr>
        <w:pStyle w:val="TextBodyIndent"/>
        <w:rPr/>
      </w:pPr>
      <w:r>
        <w:rPr/>
      </w:r>
    </w:p>
    <w:p>
      <w:pPr>
        <w:pStyle w:val="TextBodyIndent"/>
        <w:jc w:val="center"/>
        <w:rPr/>
      </w:pPr>
      <w:r>
        <w:rPr/>
        <w:object w:dxaOrig="4500" w:dyaOrig="45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5.05pt;height:225.05pt" filled="f" o:ole="">
            <v:imagedata r:id="rId53" o:title=""/>
          </v:shape>
          <o:OLEObject Type="Embed" ProgID="" ShapeID="ole_rId52" DrawAspect="Content" ObjectID="_187557706" r:id="rId52"/>
        </w:object>
      </w:r>
    </w:p>
    <w:p>
      <w:pPr>
        <w:pStyle w:val="TextBodyIndent"/>
        <w:rPr/>
      </w:pPr>
      <w:r>
        <w:rPr/>
      </w:r>
    </w:p>
    <w:p>
      <w:pPr>
        <w:pStyle w:val="TextBodyIndent"/>
        <w:rPr/>
      </w:pPr>
      <w:r>
        <w:rPr/>
        <w:t>Как видно на рисунке символа СФЕРО, энергия циркулирует в направлении, отмеченным стрелками. Точно в том же направлении происходит движение энергии и в символе Стабильности. Только вместо «выстрела наверх» в сущностные мира, в символе Стабильности происходит переход сразу в плоскость квадрата реальности. Неслучайно символ Стабильности называется «нижним» – фундаментом, на котором стоит человек: не происходит отрыва от объективности, а логика и сознание понятным человеку способом начинают регулировать внутренние и внешние процессы, события, взаимодействия. В итоге использования символа Стабильности формируется ментальная воля, границы личного мира человека закрываются от всех вторжений, внутреннее состояние нормализуется и начинается процесс восстановления жизненной энергии. Когда же силы восстановлены, то начинается фактическое расширение границ личного мира человека – его жизненной силы, социального положения и возможностей – в итоге внешний квадрат реальности символа достигает пределов потенциальных возможностей человека, данных ему с детства: согласно рисунку 12, внутренний малый квадрат сливается с большим квадратом, и при этом скорость его расширения только растёт, не имея пределов.</w:t>
      </w:r>
    </w:p>
    <w:p>
      <w:pPr>
        <w:pStyle w:val="TextBodyIndent"/>
        <w:rPr/>
      </w:pPr>
      <w:r>
        <w:rPr/>
      </w:r>
    </w:p>
    <w:p>
      <w:pPr>
        <w:pStyle w:val="TextBodyIndent"/>
        <w:rPr>
          <w:b/>
          <w:b/>
        </w:rPr>
      </w:pPr>
      <w:r>
        <w:rPr>
          <w:b/>
        </w:rPr>
        <w:t>Рассмотрение работы Символа Стабильности.</w:t>
      </w:r>
    </w:p>
    <w:p>
      <w:pPr>
        <w:pStyle w:val="TextBodyIndent"/>
        <w:rPr/>
      </w:pPr>
      <w:r>
        <w:rPr/>
        <w:t>Рассмотрим отдельно символ Стабильности (Рис. 14).</w:t>
      </w:r>
    </w:p>
    <w:p>
      <w:pPr>
        <w:pStyle w:val="TextBodyIndent"/>
        <w:rPr/>
      </w:pPr>
      <w:r>
        <w:rPr/>
        <w:t>Квадрат 3 символизирует внешнюю объективную реальность: то, что происходит объективно – раздался телефонный звонок, пошёл снег, занял новую должность, приехал друг… Тут находятся только факты.</w:t>
      </w:r>
    </w:p>
    <w:p>
      <w:pPr>
        <w:pStyle w:val="TextBodyIndent"/>
        <w:rPr/>
      </w:pPr>
      <w:r>
        <w:rPr/>
        <w:t>Само по себе событие не несёт в себе никакой эмоциональной окраски – это не плохо и не хорошо: это просто событие. Поэтому ко всему, что происходит, человек относится со стороны – так, как оно есть. Человек как бы наблюдатель, который сухо констатирует факты – и не выносит оценок. Для прохождения квадрата 3 крайне важно, замечая события, проявлять полную безоценочность, можно сказать безразличие к ним. Например, закончился рабочий день – это просто наступило время окончания работы. Само по себе это не может ни радовать, ни печалить: произошло то, что должно было произойти – и ничего более.</w:t>
      </w:r>
    </w:p>
    <w:p>
      <w:pPr>
        <w:pStyle w:val="TextBodyIndent"/>
        <w:rPr/>
      </w:pPr>
      <w:r>
        <w:rPr/>
      </w:r>
    </w:p>
    <w:p>
      <w:pPr>
        <w:pStyle w:val="TextBodyIndent"/>
        <w:jc w:val="center"/>
        <w:rPr/>
      </w:pPr>
      <w:r>
        <w:rPr/>
        <w:object w:dxaOrig="4500" w:dyaOrig="45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5.05pt;height:225.05pt" filled="f" o:ole="">
            <v:imagedata r:id="rId55" o:title=""/>
          </v:shape>
          <o:OLEObject Type="Embed" ProgID="" ShapeID="ole_rId54" DrawAspect="Content" ObjectID="_9170066" r:id="rId54"/>
        </w:object>
      </w:r>
    </w:p>
    <w:p>
      <w:pPr>
        <w:pStyle w:val="TextBodyIndent"/>
        <w:rPr/>
      </w:pPr>
      <w:r>
        <w:rPr/>
      </w:r>
    </w:p>
    <w:p>
      <w:pPr>
        <w:pStyle w:val="TextBodyIndent"/>
        <w:rPr/>
      </w:pPr>
      <w:r>
        <w:rPr/>
        <w:t xml:space="preserve">Таким образом, человек на квадрате 3 просто наблюдает события и если ему удаётся проявить безоценочность и внимательность, переходит на линию 4 – линию «личного времени», способности быть «здесь и сейчас», когда становится возможным спокойно решить, как максимально эффективно использовать для себя события и изменения линии 3 – получить от них максимум позитивных эмоций, удовольствия. </w:t>
      </w:r>
    </w:p>
    <w:p>
      <w:pPr>
        <w:pStyle w:val="TextBodyIndent"/>
        <w:rPr/>
      </w:pPr>
      <w:r>
        <w:rPr/>
        <w:t xml:space="preserve">Естественно, что основной «враг» линии 4 – это зависимость собственного времени и мнения от кого-либо или каких-либо привычек, догматов. Именно неумение иметь собственное время, а также необходимость постоянно быть включённым мыслями в следующий шаг, следующую минуту предстоящих или запланированных действий является той силой, которая гонит человека безостановочно вперёд по «спирали хаоса». </w:t>
      </w:r>
    </w:p>
    <w:p>
      <w:pPr>
        <w:pStyle w:val="TextBodyIndent"/>
        <w:rPr/>
      </w:pPr>
      <w:r>
        <w:rPr/>
        <w:t>Как только человек позволяет себе забыть о следующей минуте, погрузиться в настоящий момент – в своё личное время – использовать текущий миг для получения удовольствия от новой комбинации ситуации, то время – жизненный бег – теряет над ним власть. Происходит отделение личности человека от круга бытовых, рабочих, социальных обязанностей и проблем: в этот момент они его не волнуют, он их попросту не помнит. А это значит, что их нет и в его внутреннем мире – поначалу, пусть только на короткий миг. Но этого уже достаточно для того, чтобы начать восстанавливать жизненную энергию. Это можно сравнить с моментом, когда человек включает интересный фильм – и более ни о чём не помнит: всё его внимание – в сюжете фильма; только вместо подмены реальной ситуации фильмом или чем-то ещё, человек использует то, что его окружает – не совершает подмены реальной ситуации вымыслом.</w:t>
      </w:r>
    </w:p>
    <w:p>
      <w:pPr>
        <w:pStyle w:val="TextBodyIndent"/>
        <w:rPr/>
      </w:pPr>
      <w:r>
        <w:rPr/>
        <w:t xml:space="preserve">Часто «остановить время» невозможно и по причине зависимостей от окружающих. Первое, за что отвечает человек – это за собственную жизнь и самого себя; но в реальной жизни люди постоянно об этом «забывают» – человек привык брать на себя ответственность за дела, по сути, к нему не имеющие отношения, за окружающих и их решения, до которых, если посмотреть правде глаза, ему лично нет никакого дела. И это легко объяснимо: переложение ответственности, как чужой на себя, так и за себя на других – происходит, в первую очередь, из-за страха быть «не таким как все». Удивительно, каждый хочет быть индивидуальностью, личностью, жить своей жизнью – и при этом делает всё, чтобы не выделиться из «серой массы». Хотя сознательно категорически не согласен с таким утверждением – считает себя особенной личностью. </w:t>
      </w:r>
    </w:p>
    <w:p>
      <w:pPr>
        <w:pStyle w:val="TextBodyIndent"/>
        <w:rPr/>
      </w:pPr>
      <w:r>
        <w:rPr/>
        <w:t>Для того чтобы подобные голословные утверждения стали фактической реальностью – человек мог проявить свою индивидуальность – необходимо провести чёткую черту между собственными интересами и попыткой следовать «нормированным» интересам окружающих. Если человеку – пусть на короткий миг – удаётся отделить свои интересы от привычки занимать своё время делами окружающих, то он начинает чувствовать и собственные желания. Сначала смутно, слабо – потом сильнее начинает осознавать, что именно хочет для себя в данный момент; и для этого ему вовсе не обязательно идти в кино, уезжать на дачу или расслабляться в сауне – он может получить всё прямо в том месте, куда его привела жизнь.</w:t>
      </w:r>
    </w:p>
    <w:p>
      <w:pPr>
        <w:pStyle w:val="TextBodyIndent"/>
        <w:rPr/>
      </w:pPr>
      <w:r>
        <w:rPr/>
        <w:t>Таким образом, прохождение линии 4 позволяет отделить себя от общей массы, почувствовать свою индивидуальность и желания – в итоге, начать получать удовольствия в любой ситуации. Итогом линии 4 становится очистка своего внутреннего мира от чуждого, привнесённого хаоса из внешнего мира. Можно сказать, что на линии 4, таким образом, формируется собственная территория внутреннего мира человека – он строит ментальную крепость своего внутреннего мира, в которую уже через какое-то время просто неспособно проникнуть всё чуждое.</w:t>
      </w:r>
    </w:p>
    <w:p>
      <w:pPr>
        <w:pStyle w:val="TextBodyIndent"/>
        <w:rPr/>
      </w:pPr>
      <w:r>
        <w:rPr/>
        <w:t>Уже сам момент – забыть обо всём и погрузиться в удовольствия текущего момента – вызывает у нормального современного человека тревожность: а как же контролировать ситуацию?! – кричит его внутренний голос. К сожалению, когда мы говорим о том, что внутренний мир формирует внешнюю реальность и события, для многих это остаётся не более теорией. На практике люди по-прежнему продолжают бороться, решать проблемы – в общем, выживать. Тем немногим, которым удастся преодолеть страх и пусть в самых маленьких делах погрузиться в получение удовольствия – только им удастся на практике осознать, что значит, влияние ментальной энергии на физическую реальность; только они смогут оценить ту силу и мощь, которая таится в них самих – насколько более мощный контроль ситуации за счёт ментальной воли, насколько эффективнее и мощнее управление развитием событий с ментального плана. Но для того, чтобы это понять, необходимо преодолеть собственный, в своей основе животный, страх.</w:t>
      </w:r>
    </w:p>
    <w:p>
      <w:pPr>
        <w:pStyle w:val="TextBodyIndent"/>
        <w:rPr/>
      </w:pPr>
      <w:r>
        <w:rPr/>
        <w:t>Пусть, для начала, это будут личные дела собственного дома, стены которого позволят на короткое время почувствовать себя в безопасности и получить удовольствие. Только время и привыкание поступать подобным образом, – по сути, намерение стать собой, – способно успокоить тот внутренний ужас, который приходит от самой мысли забыть обо всём, «наплевать» на обязанности и окружающих – и просто заняться собственными делами.</w:t>
      </w:r>
    </w:p>
    <w:p>
      <w:pPr>
        <w:pStyle w:val="TextBodyIndent"/>
        <w:rPr/>
      </w:pPr>
      <w:r>
        <w:rPr/>
        <w:t>Если человек сделал хотя бы одно действие линии 4, – пусть это длилось всего пять минут, – он переходит в квадрат 1. В этот момент он укрепил границы собственного внутреннего мира, его состояние нормализовано, внутренняя энергия прибавилась. Эффектом, по началу поражающим человека, становится уход тревожности, внутренней суеты – чувствуется уверенность, внутреннее достоинство, уважение к себе. Человек действительно чувствует себя личностью, которую он, прежде всего, сам лично уважает. Это не вымученное внешнее уважение, которое присутствует в социуме – со скрытым внутренним стоном от собственного бессилия: это уважение к себе – как к свободной полноценной личности, чей внутренний мир находится в порядке. Именно в этом состоянии человек вступает на квадрат 1 – квадрат сознательного мышления.</w:t>
      </w:r>
    </w:p>
    <w:p>
      <w:pPr>
        <w:pStyle w:val="TextBodyIndent"/>
        <w:rPr/>
      </w:pPr>
      <w:r>
        <w:rPr/>
        <w:t xml:space="preserve">Напомним механизм формирования реальности. В голове человека существует образ его внутреннего мира, который – и не в последнюю очередь – определяет восприятие человеком окружающего пространства, его ожидания от него, и согласно которому человек предвидит развитие реальных событий – ситуацию следующих минут собственной жизни. Сознание человека – а ведь именно о его структурировании идёт речь на линии 1 – выполняет роль некоего проектора, который проецирует внутренние ожидания в физическую окружающую реальность – как кинопроектор проецирует кадры фильма на экран реальности – и управляет телом: интонациями, невербаликой, движениями, мимикой. Событие ещё не произошло, но человек его ожидает – следующий «кадр фильма» создан – и его тело начинает отрабатывать программу, готовится к нему, тем самым провоцируя окружающее пространство на ответный ход: в итоге, ожидаемое событие происходит. </w:t>
      </w:r>
    </w:p>
    <w:p>
      <w:pPr>
        <w:pStyle w:val="TextBodyIndent"/>
        <w:rPr/>
      </w:pPr>
      <w:r>
        <w:rPr/>
        <w:t>Если рассмотреть простейший пример, то это будет выглядеть следующим образом: «Я знаю, что человек, с которым мне предстоит общаться, склонен к резким суждениям (причём, сам этот человек об этом ещё не знает – дома его считают мягким и застенчивым). Тогда я, начав с ним разговор, лицом, жестами, интонациям делаю всё, чтобы мне было проще перенести его резкость – я готов. На мои движения реагирует человек: единственный выбор, который я ему оставил в разговоре со мной, это подыграть мне – сказать резкость. То есть подтвердить мои собственные ожидания». Один из базовых законов о работе убеждений человека состоит в том, что убеждения человека сами себя подтверждают фактами и событиями: данный закон знает каждый психолог, но почему-то теория редко доходит до практического осознания.</w:t>
      </w:r>
    </w:p>
    <w:p>
      <w:pPr>
        <w:pStyle w:val="TextBodyIndent"/>
        <w:rPr/>
      </w:pPr>
      <w:r>
        <w:rPr/>
        <w:t>Итак, человек вступает в квадрат 1 – мир собственных мыслей. Как видно в символе, это внутренний, то есть максимально изолированный от внешнего мира, квадрат. Это значит, что человек не может себе позволить выйти мыслями за пределы ситуации, в которой находится. Его логика полностью углублена в ситуацию и оперирует только фактами, которые ему доступны. То есть человек мысленно погружен в ситуацию – он логически ищет новые аспекты позитива. Мало того, он погружен в самого себя – его мысли недоступны и скрыты от окружающих.</w:t>
      </w:r>
    </w:p>
    <w:p>
      <w:pPr>
        <w:pStyle w:val="TextBodyIndent"/>
        <w:rPr/>
      </w:pPr>
      <w:r>
        <w:rPr/>
        <w:t>Ещё раз отметим, что всё это происходит внутри сложившихся обстоятельств – человек не думает ни о чём, что находится вне их. Как бы это не было абсурдным для хаотичного мышления, но человек не думает о последствиях своих действий – он центрирован на собственных интересах, и идёт не вперёд, как это происходит при движении по спирали хаоса, а – вглубь ситуации. Может даже показаться, что человек стоит на месте и вообще никуда не движется: если представить это на физическом примере, то это будет выглядеть, как будто человек увлечённо копает глубокую яму – вообще не замечая происходящих вокруг него событий. Таким образом, его мысли приобретают не хаотичный характер, а вполне чёткий и целенаправленный: только не вперёд во времени – а вглубь ситуации.</w:t>
      </w:r>
    </w:p>
    <w:p>
      <w:pPr>
        <w:pStyle w:val="TextBodyIndent"/>
        <w:rPr/>
      </w:pPr>
      <w:r>
        <w:rPr/>
        <w:t>Чтобы это было более понятно, вспомним, как человек решает какую-то интересную для него задачу в области математики, физики. Он полностью погружается в неё, и в этот момент ничего прочего для него не существует. В итоге он находит решение. Точно также происходит и в жизненных ситуациях: он погружается в поиск решения, способного принести ему максимум удовольствия – максимально использовать в личных интересах все ресурсы, которыми обладает ситуация.</w:t>
      </w:r>
    </w:p>
    <w:p>
      <w:pPr>
        <w:pStyle w:val="TextBodyIndent"/>
        <w:rPr/>
      </w:pPr>
      <w:r>
        <w:rPr/>
        <w:t>Не спорю, нужно обладать достаточной твёрдостью и мужеством, чтобы так направить своё мышление. Но мы говорим о сознательном, логическом мышлении – то есть именно о мышлении инструментарном. Развитие внутреннего мира управляет стратегическими событиями, сознание же живёт и действует тактически – поэтому оно занято решением именно сегодняшних тактических задач и не допускается до стратегических расчётов. Это один из секретов стабилизации ситуаций.</w:t>
      </w:r>
    </w:p>
    <w:p>
      <w:pPr>
        <w:pStyle w:val="TextBodyIndent"/>
        <w:rPr/>
      </w:pPr>
      <w:r>
        <w:rPr/>
        <w:t xml:space="preserve">Мысли человека – это процесс сугубо личный, недоступный окружающим: но состояние и направленность мышления формирует социальное лицо человека. Если мысли человека печальны и негативны, то это отражается на всём его социальном облике, если тревожны – то это заметно и по его мимике, взгляду; если же мышление человека целенаправленно, поток мыслей спокоен и радостен – то и внешний облик человека наполнен позитивом, силой, радостью. Такой человек воспринимается окружающими, как сильная, уравновешенная – в общем, уверенная и целостная личность. Поэтому человек, мыслящий согласно символу Стабильности, квадрату 1, позиционируется в обществе – воспринимается окружающими – как яркая личность, которая знает, что делает, которой хочется доверять, нередко подчиняться – за которой хочется идти. </w:t>
      </w:r>
    </w:p>
    <w:p>
      <w:pPr>
        <w:pStyle w:val="TextBodyIndent"/>
        <w:rPr/>
      </w:pPr>
      <w:r>
        <w:rPr/>
        <w:t>Конечно, большая беда, если все возможности человека ограничены его сознательными функциями – беда и для него, и для окружающих; символ Стабильности усиливает сознательную личность и стабилизирует ситуацию – но он готовит осознанное развитие человека. Не случайно все символы СФЕРО взаимосвязаны – каждый решает свою собственную задачу. Символ Стабильности служит щитом от хаоса и формирует позицию лидера – в этом и ничем другом – его задача; он позволяет развиваться, создаёт для этого условия, но развитие – не его задача. Поэтому он используется наравне с прочими символами, о чём будет сказано ниже: это важный, но не единственный символ.</w:t>
      </w:r>
    </w:p>
    <w:p>
      <w:pPr>
        <w:pStyle w:val="TextBodyIndent"/>
        <w:rPr/>
      </w:pPr>
      <w:r>
        <w:rPr/>
        <w:t>Человек, руководствуясь символом Стабильности, мыслит только на основании имеющихся в его распоряжении фактов и в рамках своей сегодняшней ситуации – со стороны, внешне окружающие видят его крепнущую личность: квадрат 2 и есть этот момент контакта с людьми, также находящимися в ситуации. На них также влияют происходящие события: одних они приводят в состояние растерянности, вторых паники, третьих бросают в безумие суеты. В этот момент бесспорным лидером является тот, кто погрузил своё мышление в извлечение из ситуации удовольствия – кто наиболее спокоен, уверен и наполнен энергией.</w:t>
      </w:r>
    </w:p>
    <w:p>
      <w:pPr>
        <w:pStyle w:val="TextBodyIndent"/>
        <w:rPr/>
      </w:pPr>
      <w:r>
        <w:rPr/>
        <w:t xml:space="preserve">Но квадрат 2 не является таким лёгким и приятным, как это кажется вначале. Каждое изменение что-то меняет и в мышлении, а значит – и во взглядах. В квадрате 2 внутри человека сталкиваются его вчерашние, уже устаревшие, взгляды – и взгляды сегодняшние. Это и отношения, и моральные нормы: следствием подобного столкновения является взрыв неконтролируемых эмоций. Причём, всё это происходит в социуме: среди людей, которые поддерживают именно вчерашние взгляды; новые нормы и отношения они воспримут и поддержат только тогда, когда сам человек, внутри себя самого, откажется от старого и с лёгким сердцем примет новое. </w:t>
      </w:r>
    </w:p>
    <w:p>
      <w:pPr>
        <w:pStyle w:val="TextBodyIndent"/>
        <w:rPr/>
      </w:pPr>
      <w:r>
        <w:rPr/>
        <w:t xml:space="preserve">Поэтому, хотя человек и находится в обществе, его задача в том, чтобы проигнорировать мнения окружающих, загасить внутреннюю эмоциональную бурю – и принять решение, уже на уровне собственных действий, поступать согласно своим новым пониманиям, своей новой, изменившейся морали и нормам. Только в этом случае окружающие с увлечением и радостно последуют за ним. Если же человек этого сделать не сможет, испугается внутри себя, начнёт оглядываться на окружающих и искать у них поддержку – он будет вынужден пойти на компромисс сам с собой, а значит – отдать кому-то ответственность за своё состояние и решение. В итоге, все результаты предыдущих кругов 3, 4 и 1 сведутся «к нулю». </w:t>
      </w:r>
    </w:p>
    <w:p>
      <w:pPr>
        <w:pStyle w:val="TextBodyIndent"/>
        <w:rPr/>
      </w:pPr>
      <w:r>
        <w:rPr/>
        <w:t>Таким образом, квадрат 2 – это проверка решения человека в обществе, проверка его безоценочности и способности управлять своими эмоциями. Если человек проходит квадрат 2, то окружающее его общество присоединяется к нему, вливает свою энергию и желания в его намерение – именно эта суммарная энергия и передаётся на квадрат 3 реальности, производит позитивные перемены, расширяет реальность человека.</w:t>
      </w:r>
    </w:p>
    <w:p>
      <w:pPr>
        <w:pStyle w:val="TextBodyIndent"/>
        <w:rPr/>
      </w:pPr>
      <w:r>
        <w:rPr/>
        <w:t>Таким образом, если подвести итог всему вышесказанному, психологическое содержание символа состоит в следующем: любое реальное изменение (3) рассматривается человеком с точки зрения извлечения из него максимального личного удовольствия (4). Все мысли человека направлены на изыскание позитивных ресурсов внутри ситуации и полностью погружены в неё (1) – в итоге, происходит укрепление социального лица и трансформация взглядов, что делает осуществление собственных желаний наиболее лёгким (2). Помимо того, человек отказывается от старых взглядов без лишних переживаний и в таком обновлённом состоянии взаимодействует с людьми, имеющих отношение к данной ситуации: человек становится лидером, которому окружающие доверяют свою психическую и жизненную силу – и совместной объединённой энергией происходит автоматическое расширение ситуации (3) согласно планам и желаниям человека.</w:t>
      </w:r>
    </w:p>
    <w:p>
      <w:pPr>
        <w:pStyle w:val="TextBodyIndent"/>
        <w:rPr/>
      </w:pPr>
      <w:r>
        <w:rPr/>
        <w:t>Эффектами для человека становятся возрастание внутренней уверенности, прибавление жизненных сил, укрепление социальной позиции – в итоге, расширение собственной реальности в обществе.</w:t>
      </w:r>
    </w:p>
    <w:p>
      <w:pPr>
        <w:pStyle w:val="TextBodyIndent"/>
        <w:rPr/>
      </w:pPr>
      <w:r>
        <w:rPr/>
        <w:t xml:space="preserve">Также символ Стабильности говорит ещё об одном: о соблюдении законов гармонии и законов диалога с ситуацией, которые прописаны в книге СФЕРО. Если желания человека носят инстинктивный или дисгармоничный, разрушительный для мира характер, то он не пройдёт квадрат 4; если человек не может доверять миру и его значимость высока, он не способен мыслить внутри ситуации – значит, не способен пройти квадрат 1. Если же человек рассматривает свою жизнь только как служебную лестницу, гонится за материальными вещами – то он крайне зависим от мнения окружающих, неспособен контролировать собственные социальные страхи – в итоге, он не сможет погасить собственные эмоции и пройти квадрат 2. </w:t>
      </w:r>
    </w:p>
    <w:p>
      <w:pPr>
        <w:pStyle w:val="TextBodyIndent"/>
        <w:rPr/>
      </w:pPr>
      <w:r>
        <w:rPr/>
        <w:t>Мы не будем заниматься критикой – что хорошо и что плохо. Если человек не может пройти символ Стабильности, то шансов на построение собственной реальности и собственную жизнь у него нет. Но если человек объективно понимает этот момент, принимает и признает его для себя – и всё же хочет начать полноценно и осознанно жить, то это уже является решением: человек способен, пусть и не сразу, начать двигаться по символу.</w:t>
      </w:r>
    </w:p>
    <w:p>
      <w:pPr>
        <w:pStyle w:val="TextBodyIndent"/>
        <w:rPr/>
      </w:pPr>
      <w:r>
        <w:rPr/>
        <w:t xml:space="preserve">Если человек всё же хочет пройти символ, то первое, что ему необходимо сделать, так это разобраться с ответственностью за собственные ситуации.  </w:t>
      </w:r>
    </w:p>
    <w:p>
      <w:pPr>
        <w:pStyle w:val="TextBodyIndent"/>
        <w:rPr/>
      </w:pPr>
      <w:r>
        <w:rPr/>
        <w:t xml:space="preserve">Первое, за что обычно берётся человек – это за большие, важные, как он считает, дела и ситуации. Но дело-то в том, что обычно не хватает жизненной энергии для удержания такой ситуации: часто нежелание отказаться от решения глобальной ситуации, а это значит – честно взглянуть себе в глаза и признаться в собственном бессилии – и является тем неодолимым рубежом, который не может перейти человек, и именно это упрямство лишает человека шансов. Во многом причина жизненной нестабильности как раз и состоит в том, что человек, стремясь доказать свою состоятельность, как личности в обществе, пытается решать вопросы, на которые у него просто не хватает сил: он включается в решение сверхзадач. Поэтому следует не просто объективно взглянуть на себя, но и снять с себя ответственность за решение вопросов и ситуаций – пусть даже сейчас и очень важных, – но выходящих за пределы ваших ментальных возможностей. </w:t>
      </w:r>
    </w:p>
    <w:p>
      <w:pPr>
        <w:pStyle w:val="TextBodyIndent"/>
        <w:rPr/>
      </w:pPr>
      <w:r>
        <w:rPr/>
        <w:t xml:space="preserve">Необходимо снижать масштабность собственных притязаний до тех пор, пока вы реально не почувствуете, что легко можете оперировать всеми мельчайшими деталями ситуации – фактами, событиями. К примеру, один человек с трудом помнит обстановку собственного дома, второй в мельчайших подробностях легко в голове удерживает работу организации в сто человек, а если верить истории, Суворов поимённо помнил всех своих солдат. То есть следует устранить масштабный разрыв между «ёмкостью» внутреннего мира и вашей фактической реальностью. Следует снижать жизненные притязания до тех пор, пока ваш внутренний мир не станет адекватен миру внешнему, фактическому. Если вы найдёте смелость осуществить для себя этот шаг, то почувствуете, насколько быстро возрастает мощность и объём вашего внутреннего мира; если же вами движет страх потери достигнутого, то разрыв внутреннее-внешнее будет только увеличиваться. </w:t>
      </w:r>
    </w:p>
    <w:p>
      <w:pPr>
        <w:pStyle w:val="TextBodyIndent"/>
        <w:rPr/>
      </w:pPr>
      <w:r>
        <w:rPr/>
        <w:t>Пусть фактически вы управляете огромным предприятием – если вы объективно себя оцените и поймёте, что в данный момент способны удерживать во внутреннем мире не более собственной комнаты с любимым котом – возьмите ответственность только за состояние комнаты и кота. За считанные недели вы действительно восстановите силы, и произойдёт «выравнивание» миров. Но, к сожалению, нередко даже самому себе тяжело признаться, что это не я чем-то управляю: что меня просто несёт на моей должности поток хаоса в неизвестном направлении, что, по сути, вся власть и уверенность – не более чем иллюзия. И, как правило, именно это признание самому себе является непреодолимой чертой.</w:t>
      </w:r>
    </w:p>
    <w:p>
      <w:pPr>
        <w:pStyle w:val="TextBodyIndent"/>
        <w:rPr/>
      </w:pPr>
      <w:r>
        <w:rPr/>
      </w:r>
    </w:p>
    <w:p>
      <w:pPr>
        <w:pStyle w:val="TextBodyIndent"/>
        <w:rPr>
          <w:b/>
          <w:b/>
        </w:rPr>
      </w:pPr>
      <w:r>
        <w:rPr>
          <w:b/>
        </w:rPr>
        <w:t>Фактическое использование символа Стабильности</w:t>
      </w:r>
    </w:p>
    <w:p>
      <w:pPr>
        <w:pStyle w:val="TextBodyIndent"/>
        <w:rPr/>
      </w:pPr>
      <w:r>
        <w:rPr/>
        <w:t>Рассмотрим практическое применение символа Стабильности. Сразу нужно напомнить тот момент, что любые происходящие с человеком события проецируются из его внутреннего мира – причём не важно, носят ли эти события оттенок негативный, опасный для жизни, или позитивный, приносящий счастье. Механика формирования реальных событий едина. Данный принцип нередко понятен на уровне теории, но полностью забывается, чуть дело касается объективных происшествий. Символ Стабильности позволит практически перевести данное знание с уровня теорий и философских рассуждений в практичный, мощный и наделённый огромной силой инструмент; при этом шаг за шагом человек начнёт управлять собственным миром.</w:t>
      </w:r>
    </w:p>
    <w:p>
      <w:pPr>
        <w:pStyle w:val="TextBodyIndent"/>
        <w:rPr/>
      </w:pPr>
      <w:r>
        <w:rPr/>
        <w:t>Мы часто говорим «отвечать за себя, свою жизнь, события и последствия своих действий». Но это слишком общее понятие: требуется определить более детально, что значит – отвечать за себя. Символ Стабильности позволяет осознать и этот момент: отвечать за себя – это значит с полной ответственностью отнестись к формированию собственного внутреннего мира. Ведь если всё, что с нами происходит, – по сути, наша судьба, – находится у нас же в голове, то просто глупо перекладывать ответственность за собственные неудачи или удачи на людей, обстоятельства – мы сами их и формируем. Поэтому отвечать за себя – это полная ответственность за состояние собственной «головы»: те образы, тот мир – надежды, желания, страхи, порядок или хаос – который мы сами же в себе и носим. И опять же, как теория, это звучит просто – сложность в практическом принятии и использовании этого принципа. Только осознавая символ Стабильности, удастся осознать и ту колоссальную силу, которая может быть как созидательной, так и разрушительной – которую каждый из нас носит в себе; мало того, ежеминутно применяет либо себе во благо, либо во вред.</w:t>
      </w:r>
    </w:p>
    <w:p>
      <w:pPr>
        <w:pStyle w:val="TextBodyIndent"/>
        <w:rPr/>
      </w:pPr>
      <w:r>
        <w:rPr/>
        <w:t>Таким образом, символ позволяет овладеть этой силой, является ключом к управлению ею. Начинается же всё с использования символа для решения своих обычных повседневных ситуаций – рабочих, личных.</w:t>
      </w:r>
    </w:p>
    <w:p>
      <w:pPr>
        <w:pStyle w:val="TextBodyIndent"/>
        <w:rPr/>
      </w:pPr>
      <w:r>
        <w:rPr/>
        <w:t>Итак, вы заметили, что вас что-то тревожит – внутренний покой куда-то уходит. Это может быть, как смутное предчувствие, тревожность, так и реальная или мнимая угроза от внешнего мира – людей, организаций, событий. Нередко потеря внутреннего покоя связана с каким-то человеком, от мыслей о котором вы не можете отвязаться. В общем, ваше состояние вас не устраивает, эмоции негативны – и не важно, это реальное событие или мнимое; фактическая угроза или мнимая. Всё – и объективное и субъективное – является плодом вашего внутреннего мира. Если вы не очистите свой внутренний мир от этих состояний, то самая абсурдная угроза и тревожность начнут фактически реализовываться в вашей жизни: любое желание человека должно реализоваться – а он сам уж выбирает, позитивно или смертоносно оно для него будет.</w:t>
      </w:r>
    </w:p>
    <w:p>
      <w:pPr>
        <w:pStyle w:val="TextBodyIndent"/>
        <w:rPr/>
      </w:pPr>
      <w:r>
        <w:rPr/>
        <w:t xml:space="preserve">Не будем углубляться в подробности причин, почему многие люди так настойчиво хотят реализации именно негативных ожиданий, отметим одно: каждую минуту в мире происходят перемены, причём каждый человек, организация или личность заняты исключительно собственными делами. Думать, что кто-то или что-то маниакально хочет принести вам вред, испортить ваши дела – это чрезмерная собственная значимость. Каждый занимается своими делами, а если вы попадаетесь на дороге, то ему – человеку, организации или событию – в принципе безразлично, чью жизнь разрушать ради решения собственных задач. Человек же почему-то считает, что всё вертится вокруг него одного: необходимо понять, что до вас, кроме вас самих, дела нет никому – ни окружающим людям, ни организациям, ни событиям. </w:t>
      </w:r>
    </w:p>
    <w:p>
      <w:pPr>
        <w:pStyle w:val="TextBodyIndent"/>
        <w:rPr/>
      </w:pPr>
      <w:r>
        <w:rPr/>
        <w:t xml:space="preserve">Тем же, что мы о себе столь высокого мнения, мы только усиливаем собственное беспокойство – в итоге, своими руками приводим себя в место, в котором с нами происходят неприятности. То есть если вы исключаете негатив – в каком бы он вам образе не приходил – из собственного внутреннего мира, вы его исключаете и из реальности: вы просто не оказываетесь в тех местах, которые вам неинтересны, либо опасны. </w:t>
      </w:r>
    </w:p>
    <w:p>
      <w:pPr>
        <w:pStyle w:val="TextBodyIndent"/>
        <w:rPr/>
      </w:pPr>
      <w:r>
        <w:rPr/>
        <w:t>Продолжим. Вы себя поймали на мысли, что что-то вас тревожит. Тогда вы центрируетесь на символе Стабильности. С этой минуты он явится действительным фактическим щитом от внешнего мира. И первое, что вы рассматриваете – это внешний контур символа: вспоминая значения каждого элемента символа, вы начинаете приводить в гармоничный порядок и собственный внутренний мир. Когда вы успокоились, рассмотрели факты и исключили оценку, движетесь дальше в направлении, указанном стрелками. Проходя круг за кругом, вы отделяете собственные желания от хаоса мыслей, берёте свой внутренний мир под контроль. Если состояние не меняется или недостаточно уходит, то сужаете ситуацию – вплоть до рассмотрения того места, в котором вы сейчас находитесь фактически или ограничиваете рассматриваемую ситуацию ближайшими пятью минутами. В момент, когда неожиданно вы почувствовали прилив сил, и вместо негатива появилась ирония, уверенность, вы приступаете к извлечению удовольствия из определённой вами ситуации, согласно предыдущему объяснению.</w:t>
      </w:r>
    </w:p>
    <w:p>
      <w:pPr>
        <w:pStyle w:val="TextBodyIndent"/>
        <w:rPr/>
      </w:pPr>
      <w:r>
        <w:rPr/>
        <w:t xml:space="preserve">Когда вы работаете с символом, крепнет и ментальная воля. В первую очередь, она нужна для того, чтобы удержать себя в рамках – временных и пространственных – определённой вами ситуации. Таким образом, вы запускаете ту силу, которую несёт в себе символ: оставьте свои опасения силам Гармонии – они сами урегулируют волнующие вас вопросы. Если вы будете следовать символу Стабильности, то вам на помощь приходят и силы Ситуации – теперь случай сам работает на вас. Поверьте, но тому, что вас тревожило, станет просто не до вас: даже за пять минуть могут произойти такие события, которые полностью решат волновавший вас вопрос. Единственное предупреждение: не следует сознательно ставить эксперименты в отношении работоспособности символа – «дергать ситуацию за усы». Если вы отнесётесь к его использованию с должным отношением – уважением, настроем и серьёзностью – то заметите, что куда-то из вашей жизни просто уходят неприятности. Если же вы начнёте экспериментировать – то есть сомневаться и пытаться «опытным путём» проверить действенность законов символа Стабильности, начнёте его провоцировать – поверьте, последствия себя долго ждать не заставят: данный подход похож на то, как человек будет стоять на рельсах в момент, когда на него мчится поезд и проверять дружелюбие мира – случится ли что-то, что спасёт ему жизнь, или нет. </w:t>
      </w:r>
    </w:p>
    <w:p>
      <w:pPr>
        <w:pStyle w:val="TextBodyIndent"/>
        <w:rPr/>
      </w:pPr>
      <w:r>
        <w:rPr/>
        <w:t xml:space="preserve">Для того же, чтобы привыкнуть к использованию символа, отнестись к нему соответствующе и не думать об экспериментальном подходе, следует начать регулярно его использовать в течение двух недель, начав с каких-то «ерундовых» ситуаций: просто в момент самых малых сомнений следует его представлять и вспоминать, что значат те или иные его элементы. Потом, спустя дней десять, отследите, как прошли эти дни: вы с удивлением обнаружите, что неожиданно в вашу жизнь приходит покой, куда-то уходят стрессы и долго волновавшие вопросы, и ситуации «как-то сами собой» нормализуются, а множество вами ожидаемого или привычного для вас негатива, переживаний «чудесным образом» из жизни ушло. </w:t>
      </w:r>
    </w:p>
    <w:p>
      <w:pPr>
        <w:pStyle w:val="Normal"/>
        <w:ind w:firstLine="720"/>
        <w:jc w:val="both"/>
        <w:rPr>
          <w:b/>
          <w:b/>
        </w:rPr>
      </w:pPr>
      <w:r>
        <w:rPr>
          <w:b/>
        </w:rPr>
      </w:r>
    </w:p>
    <w:p>
      <w:pPr>
        <w:pStyle w:val="Normal"/>
        <w:ind w:firstLine="720"/>
        <w:jc w:val="both"/>
        <w:rPr>
          <w:b/>
          <w:b/>
        </w:rPr>
      </w:pPr>
      <w:r>
        <w:rPr>
          <w:b/>
        </w:rPr>
        <w:t>Символ Пробуждения</w:t>
      </w:r>
    </w:p>
    <w:p>
      <w:pPr>
        <w:pStyle w:val="Normal"/>
        <w:ind w:firstLine="720"/>
        <w:jc w:val="both"/>
        <w:rPr/>
      </w:pPr>
      <w:r>
        <w:rPr/>
        <w:t>Мы рассмотрели символ Стабильности, дающий возможность избавиться от хаоса внешнего мира и чуждого вмешательства в собственную жизнь. Этот символ использует сознательное мышление человека – являясь крепостью внутреннего мира. Иными словами, это символ, стабилизирующий ситуации физического мира и позволяющий восстановить силы. Но мало стабилизировать ситуацию и построить «ментальную крепость»: если не будет развития, то долго такая крепость не простоит. Символ Стабильности нужен как фундамент развития человека, но он даёт не более чем возможность совершенствовать осознание. Отметим большее – символ даёт защиту только тогда, когда человек стабилизирует ситуацию не из страха или лени, а из желания совершенствовать себя: когда ему нужны сила, стабильность и время для развития своего мышления из сознательных в осознающие формы – когда его внутренний мир становится всё более совершенен. Иными словами, чем совершеннее внутренний мир, тем совершеннее и реальность человека – символ Стабильности является щитом, прикрывающим человека на этом пути.</w:t>
      </w:r>
    </w:p>
    <w:p>
      <w:pPr>
        <w:pStyle w:val="Normal"/>
        <w:ind w:firstLine="720"/>
        <w:jc w:val="both"/>
        <w:rPr/>
      </w:pPr>
      <w:r>
        <w:rPr/>
        <w:t xml:space="preserve">Таким образом, следующий символ говорит о том, как, достигнув стабильности, не остановиться на месте, а использовать полученную энергию для совершенствования собственного мира – развития осознанности жизни. Этот символ назван символом Пробуждения (Рис. 15): пробуждения в сознательно мыслящем человеке собственных осознанных желаний, чувств, творчества – того, что является принадлежностью только его мира, происходит от его </w:t>
      </w:r>
      <w:r>
        <w:rPr>
          <w:i/>
        </w:rPr>
        <w:t>Сущности</w:t>
      </w:r>
      <w:r>
        <w:rPr/>
        <w:t xml:space="preserve"> и не является проекцией внешних событий. </w:t>
      </w:r>
    </w:p>
    <w:p>
      <w:pPr>
        <w:pStyle w:val="Normal"/>
        <w:ind w:firstLine="720"/>
        <w:jc w:val="center"/>
        <w:rPr/>
      </w:pPr>
      <w:r>
        <w:rPr/>
        <w:object w:dxaOrig="4500" w:dyaOrig="4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5.05pt;height:225.05pt" filled="f" o:ole="">
            <v:imagedata r:id="rId57" o:title=""/>
          </v:shape>
          <o:OLEObject Type="Embed" ProgID="" ShapeID="ole_rId56" DrawAspect="Content" ObjectID="_1689907308" r:id="rId56"/>
        </w:object>
      </w:r>
    </w:p>
    <w:p>
      <w:pPr>
        <w:pStyle w:val="TextBodyIndent"/>
        <w:rPr/>
      </w:pPr>
      <w:r>
        <w:rPr/>
        <w:t>Итак, любые происходящие события человек воспринимает через призму символа Стабильности; в итоге, это приводит к тому, что жизненная сила человека увеличивается, в его жизнь приходит покой – его личность развивается, и ей становятся тесны рамки старой ситуации, рамки старого образа жизни. Можно сказать, что потенциал человека возрастает настолько, что готов взорвать ситуацию изнутри. В этом и состоит причина, что реальность человека расширяется, но расширение происходит не сразу в мире физическом, а изначально – в мире внутреннем. Возросшая энергия человека, ограниченного рамками символа Стабильности, «выстреливает вверх» – в его внутреннюю реальность (Рис. 16).</w:t>
      </w:r>
    </w:p>
    <w:p>
      <w:pPr>
        <w:pStyle w:val="Normal"/>
        <w:ind w:firstLine="720"/>
        <w:jc w:val="both"/>
        <w:rPr/>
      </w:pPr>
      <w:r>
        <w:rPr/>
      </w:r>
    </w:p>
    <w:p>
      <w:pPr>
        <w:pStyle w:val="Normal"/>
        <w:ind w:firstLine="720"/>
        <w:jc w:val="center"/>
        <w:rPr/>
      </w:pPr>
      <w:r>
        <w:rPr/>
        <w:object w:dxaOrig="4500" w:dyaOrig="45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5.05pt;height:225.05pt" filled="f" o:ole="">
            <v:imagedata r:id="rId59" o:title=""/>
          </v:shape>
          <o:OLEObject Type="Embed" ProgID="" ShapeID="ole_rId58" DrawAspect="Content" ObjectID="_1842948999" r:id="rId58"/>
        </w:object>
      </w:r>
    </w:p>
    <w:p>
      <w:pPr>
        <w:pStyle w:val="Normal"/>
        <w:ind w:firstLine="720"/>
        <w:jc w:val="both"/>
        <w:rPr/>
      </w:pPr>
      <w:r>
        <w:rPr/>
      </w:r>
    </w:p>
    <w:p>
      <w:pPr>
        <w:pStyle w:val="Normal"/>
        <w:ind w:firstLine="720"/>
        <w:jc w:val="both"/>
        <w:rPr/>
      </w:pPr>
      <w:r>
        <w:rPr/>
        <w:t>Это значит, что тот образ восприятия мира, который хранился у человека, приходит в движение. Внутренний мир – это некий образ, единое видение, представление той реальности, в которой возможна реализация любых желаний, фантазий, мечты. Это, при определённой настройке мышления, такой же реальный мир, как и физический – он такой же детальный: можно сказать, что это некая виртуальная реальность, на первый взгляд не отличимая от физической. От того количества энергии, которой владеет человек, зависит объём, простроенность, масштабность этой реальности. Вначале пути осознания это могут быть не более чем смутные образы предметов, отдельных людей, мест; переломным моментом является миг, когда человек детально увидел какой-то минимальный контекст – комнату, дом, рабочий стол – то есть нечто целостное; когда же человек, задумываясь о своём мире, достигает ощущения подобного тому, как будто он одел стереоочки и оказался в компьютерной виртуальной реальности, где всё связано между собой и живёт своей жизнью – то это уже достаточный уровень энергии.</w:t>
      </w:r>
    </w:p>
    <w:p>
      <w:pPr>
        <w:pStyle w:val="Normal"/>
        <w:ind w:firstLine="720"/>
        <w:jc w:val="both"/>
        <w:rPr/>
      </w:pPr>
      <w:r>
        <w:rPr/>
        <w:t xml:space="preserve">Также нужно напомнить, что из физической реальности происходят только прорывы; полноценный мир – это единое творение физической индивидуальности </w:t>
      </w:r>
      <w:r>
        <w:rPr>
          <w:i/>
        </w:rPr>
        <w:t>Проводника</w:t>
      </w:r>
      <w:r>
        <w:rPr/>
        <w:t xml:space="preserve"> и </w:t>
      </w:r>
      <w:r>
        <w:rPr>
          <w:i/>
        </w:rPr>
        <w:t>Сущности</w:t>
      </w:r>
      <w:r>
        <w:rPr/>
        <w:t>; в конечном итоге, человек видит уже не виртуальную реальность, а мир своей Сферы.</w:t>
      </w:r>
    </w:p>
    <w:p>
      <w:pPr>
        <w:pStyle w:val="TextBodyIndent"/>
        <w:rPr/>
      </w:pPr>
      <w:r>
        <w:rPr/>
        <w:t>Итак, человек накопил энергию и произошёл прорыв – образ его внутреннего мира стал чётче, ярче, масштабнее. В этот момент он начал чувствовать не просто прилив сил, уверенность – он почувствовал прилив позитивных эмоций – обычно люди сравнивают подобное состояние с состояние полёта, крыльев.</w:t>
      </w:r>
    </w:p>
    <w:p>
      <w:pPr>
        <w:pStyle w:val="Normal"/>
        <w:ind w:firstLine="720"/>
        <w:jc w:val="both"/>
        <w:rPr/>
      </w:pPr>
      <w:r>
        <w:rPr/>
        <w:t xml:space="preserve">Именно этот момент – когда энергия направлена во внутренний мир – и выражает символ Пробуждения: энергия, которая простраивает внутренний мир человека, достигает его </w:t>
      </w:r>
      <w:r>
        <w:rPr>
          <w:i/>
        </w:rPr>
        <w:t>Сущности</w:t>
      </w:r>
      <w:r>
        <w:rPr/>
        <w:t xml:space="preserve"> и наполняет её. Прилив же позитива связан с тем, что в этот момент человек вносит в свой мир больше деталей – и начинается процесс проектирования их в реальность.</w:t>
      </w:r>
    </w:p>
    <w:p>
      <w:pPr>
        <w:pStyle w:val="TextBodyIndent"/>
        <w:rPr/>
      </w:pPr>
      <w:r>
        <w:rPr/>
        <w:t>В символе Пробуждения (Рис. 17) уже нет детализации части физической реальности – это символ, показывающий, каким образом развивается внутренняя реальность, и происходит «оживление» своего внутреннего Я. Поэтому этот символ можно назвать не просто пробуждением, а пробуждением своего настоящего Я.</w:t>
      </w:r>
    </w:p>
    <w:p>
      <w:pPr>
        <w:pStyle w:val="TextBodyIndent"/>
        <w:rPr/>
      </w:pPr>
      <w:r>
        <w:rPr/>
      </w:r>
    </w:p>
    <w:p>
      <w:pPr>
        <w:pStyle w:val="Normal"/>
        <w:ind w:firstLine="720"/>
        <w:jc w:val="center"/>
        <w:rPr/>
      </w:pPr>
      <w:r>
        <w:rPr/>
        <w:object w:dxaOrig="4500" w:dyaOrig="4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5.05pt;height:209.95pt" filled="f" o:ole="">
            <v:imagedata r:id="rId61" o:title=""/>
          </v:shape>
          <o:OLEObject Type="Embed" ProgID="" ShapeID="ole_rId60" DrawAspect="Content" ObjectID="_1644504606" r:id="rId60"/>
        </w:object>
      </w:r>
    </w:p>
    <w:p>
      <w:pPr>
        <w:pStyle w:val="Normal"/>
        <w:ind w:firstLine="720"/>
        <w:jc w:val="both"/>
        <w:rPr/>
      </w:pPr>
      <w:r>
        <w:rPr/>
      </w:r>
    </w:p>
    <w:p>
      <w:pPr>
        <w:pStyle w:val="Normal"/>
        <w:ind w:firstLine="720"/>
        <w:jc w:val="both"/>
        <w:rPr/>
      </w:pPr>
      <w:r>
        <w:rPr/>
        <w:t xml:space="preserve">Итак, человек в накопил достаточно энергии в реальности 1, и вся мощь энергии ринулась в материю – его ощущения и получения удовольствия от текущего момента 2. Причём, в этот момент человек уже не столько логически, за счёт самоконтроля, а творчески, спонтанно получает жизненное удовольствие – что выражено в том, что линия 2 перестала иметь жёсткие черты. Полностью приняв удовольствие и слившись с ним – таким образом, впитав жизненные силы и реализовав свои фантазии на пересечении1-2, человек ориентируется только на новые элементы своего внутреннего мира. </w:t>
      </w:r>
    </w:p>
    <w:p>
      <w:pPr>
        <w:pStyle w:val="Normal"/>
        <w:ind w:firstLine="720"/>
        <w:jc w:val="both"/>
        <w:rPr/>
      </w:pPr>
      <w:r>
        <w:rPr/>
        <w:t xml:space="preserve">Данный символ относится уже к пробуждению фантазии, творчества – то есть мышления внерамочного. В принципе, этот символ говорит о том, как в человеке рождается фантазия, процесс творения. Линия 6 говорит, что импульс реализованных желаний направляется именно во внутренний мир человека 4. Внутренний мир отражен малой петлёй 4 – имеющей округлую форму, также подчёркивающей творческую, алогичную основу этого мира. Наполнив внутренний мир 4, энергия отправляется на линию 5 – это уже мир родной Сферы – и наполняет </w:t>
      </w:r>
      <w:r>
        <w:rPr>
          <w:i/>
        </w:rPr>
        <w:t>Сущность</w:t>
      </w:r>
      <w:r>
        <w:rPr/>
        <w:t xml:space="preserve"> человека энергией; </w:t>
      </w:r>
      <w:r>
        <w:rPr>
          <w:i/>
        </w:rPr>
        <w:t>Сущность</w:t>
      </w:r>
      <w:r>
        <w:rPr/>
        <w:t xml:space="preserve"> отражена в точке пересечения линии 4 и линии 6 – как граница, переход между внутренним миром и миром Сферы человека. Итак, посредством </w:t>
      </w:r>
      <w:r>
        <w:rPr>
          <w:i/>
        </w:rPr>
        <w:t>Сущности</w:t>
      </w:r>
      <w:r>
        <w:rPr/>
        <w:t xml:space="preserve"> линия 4 переходит в линию 5 – это говорит о связанности, по сути, единстве, внутреннего мира человека и мира его </w:t>
      </w:r>
      <w:r>
        <w:rPr>
          <w:i/>
        </w:rPr>
        <w:t>Сущности</w:t>
      </w:r>
      <w:r>
        <w:rPr/>
        <w:t xml:space="preserve">. Причём, чем больше, обширнее внутренний мир человека, тем сильнее его </w:t>
      </w:r>
      <w:r>
        <w:rPr>
          <w:i/>
        </w:rPr>
        <w:t>Сущность</w:t>
      </w:r>
      <w:r>
        <w:rPr/>
        <w:t xml:space="preserve"> в собственном мире. Петля 5 выражает именно мир Сферы, в котором пребывает </w:t>
      </w:r>
      <w:r>
        <w:rPr>
          <w:i/>
        </w:rPr>
        <w:t>Сущность</w:t>
      </w:r>
      <w:r>
        <w:rPr/>
        <w:t xml:space="preserve">. </w:t>
      </w:r>
    </w:p>
    <w:p>
      <w:pPr>
        <w:pStyle w:val="TextBodyIndent"/>
        <w:rPr/>
      </w:pPr>
      <w:r>
        <w:rPr/>
        <w:t xml:space="preserve">Когда же </w:t>
      </w:r>
      <w:r>
        <w:rPr>
          <w:i/>
        </w:rPr>
        <w:t>Сущность</w:t>
      </w:r>
      <w:r>
        <w:rPr/>
        <w:t xml:space="preserve"> наполнилась силой от мира внутреннего, то она начинает действовать на собственной Сфере 5, производит там действия. </w:t>
      </w:r>
    </w:p>
    <w:p>
      <w:pPr>
        <w:pStyle w:val="TextBodyIndent"/>
        <w:rPr/>
      </w:pPr>
      <w:r>
        <w:rPr/>
        <w:t xml:space="preserve">Когда событие произошло в мире </w:t>
      </w:r>
      <w:r>
        <w:rPr>
          <w:i/>
        </w:rPr>
        <w:t>Сущности</w:t>
      </w:r>
      <w:r>
        <w:rPr/>
        <w:t xml:space="preserve"> за счёт полученной ею энергии, также несущей в себе к ней послание из мира физического – создающее в ней потребность совершить в родном мире определённое действие – то по линии 3 вся энергия уже мира родной Сферы человека, как это описано в Книге СФЕРО, проецируется в физическую реальность и формирует там события.</w:t>
      </w:r>
    </w:p>
    <w:p>
      <w:pPr>
        <w:pStyle w:val="Normal"/>
        <w:ind w:firstLine="720"/>
        <w:jc w:val="both"/>
        <w:rPr/>
      </w:pPr>
      <w:r>
        <w:rPr/>
        <w:t>Таким образом, символ Пробуждения говорит о том, как развивая творчество, человек связывает оба мира и проецирует реальность: это символ человека-Творца.</w:t>
      </w:r>
    </w:p>
    <w:p>
      <w:pPr>
        <w:pStyle w:val="Normal"/>
        <w:ind w:firstLine="720"/>
        <w:jc w:val="both"/>
        <w:rPr/>
      </w:pPr>
      <w:r>
        <w:rPr/>
      </w:r>
    </w:p>
    <w:p>
      <w:pPr>
        <w:pStyle w:val="Normal"/>
        <w:ind w:firstLine="720"/>
        <w:jc w:val="both"/>
        <w:rPr/>
      </w:pPr>
      <w:r>
        <w:rPr/>
        <w:t>*****</w:t>
      </w:r>
    </w:p>
    <w:p>
      <w:pPr>
        <w:pStyle w:val="Normal"/>
        <w:ind w:firstLine="720"/>
        <w:jc w:val="both"/>
        <w:rPr/>
      </w:pPr>
      <w:r>
        <w:rPr/>
        <w:t>Теперь коснёмся той сути, которую несёт в себе символ Пробуждения – каким вопросом занимается.</w:t>
      </w:r>
    </w:p>
    <w:p>
      <w:pPr>
        <w:pStyle w:val="Normal"/>
        <w:ind w:firstLine="720"/>
        <w:jc w:val="both"/>
        <w:rPr/>
      </w:pPr>
      <w:r>
        <w:rPr/>
        <w:t xml:space="preserve">В Книге СФЕРО детально описаны все сложности настройки на собственную </w:t>
      </w:r>
      <w:r>
        <w:rPr>
          <w:i/>
        </w:rPr>
        <w:t>Сущность</w:t>
      </w:r>
      <w:r>
        <w:rPr/>
        <w:t xml:space="preserve">. Кратко напомним основные положения. Каждый человек приходит со Сферы собственной </w:t>
      </w:r>
      <w:r>
        <w:rPr>
          <w:i/>
        </w:rPr>
        <w:t>Сущности</w:t>
      </w:r>
      <w:r>
        <w:rPr/>
        <w:t xml:space="preserve">. И каждая Сфера имеет свой индивидуальный мир, наполненный только ей присущей центральной эмоцией: радостью, творчеством – вербально невыразимыми состояниями. Существует бесчисленное множество Сфер, проецирующих себя в реальность физическую; на физической земле возникает путаница этих состояний, определённая в Книге, как междуцветье – то есть эти эмоции, проецируясь через </w:t>
      </w:r>
      <w:r>
        <w:rPr>
          <w:i/>
        </w:rPr>
        <w:t>Проводников</w:t>
      </w:r>
      <w:r>
        <w:rPr/>
        <w:t xml:space="preserve"> каждой Сферы, переплетаются, смешиваются – в итоге, возникает эмоциональная мешанина.</w:t>
      </w:r>
    </w:p>
    <w:p>
      <w:pPr>
        <w:pStyle w:val="TextBodyIndent"/>
        <w:rPr/>
      </w:pPr>
      <w:r>
        <w:rPr/>
        <w:t xml:space="preserve">Человек привыкает жить в физической реальности «междуцветья» и, общаясь с окружающими, ему практически невозможно вспомнить свою эмоцию. А ведь именно эмоция – индивидуальное внутреннее состояние – и является тем мостиком, который соединяет его с собственным Я, миром Сферы и, в итоге, именно от успеха этой настройки зависит, проживёт ли человек собственную жизнь или всю жизнь будет искать себя настоящего. </w:t>
      </w:r>
    </w:p>
    <w:p>
      <w:pPr>
        <w:pStyle w:val="Normal"/>
        <w:ind w:firstLine="720"/>
        <w:jc w:val="both"/>
        <w:rPr/>
      </w:pPr>
      <w:r>
        <w:rPr/>
        <w:t>Символ Стабильности позволяет стабилизировать ситуацию – тем самым отделив свою индивидуальность от окружающих; погрузившись в получение удовольствия в собственной микро-ситуации, человек начинает очищаться от заученных не-собственных состояний, переживаний. Таким образом, он получает возможность – но не более – остаться сам с собой и отдалённо уловить отголоски собственной, вложенной в него с рождения, эмоции.</w:t>
      </w:r>
    </w:p>
    <w:p>
      <w:pPr>
        <w:pStyle w:val="Normal"/>
        <w:ind w:firstLine="720"/>
        <w:jc w:val="both"/>
        <w:rPr/>
      </w:pPr>
      <w:r>
        <w:rPr/>
        <w:t xml:space="preserve">Символ Пробуждения позволяет настроиться именно на свою Эмоцию, </w:t>
      </w:r>
      <w:r>
        <w:rPr>
          <w:i/>
        </w:rPr>
        <w:t>Сущность</w:t>
      </w:r>
      <w:r>
        <w:rPr/>
        <w:t>, Мир. Именно поэтому он и назван Пробуждением – вспомнить свою эмоцию и тем самым пробудить в самом себе свою Сущность; пробудить потерявшееся сознание в межмирье и сподвигнуть свою индивидуальность вспомнить себя – пробудиться от сна физической реальности и вернуться в реальность своей Сферы. Таким образом, работая с символом Пробуждения, удаётся начать снова становиться собой.</w:t>
      </w:r>
    </w:p>
    <w:p>
      <w:pPr>
        <w:pStyle w:val="Normal"/>
        <w:ind w:firstLine="720"/>
        <w:jc w:val="both"/>
        <w:rPr/>
      </w:pPr>
      <w:r>
        <w:rPr/>
        <w:t xml:space="preserve">Когда вы смотрите на символ, то ваши мысли концентрируются на соединении его верхней и нижней части. Важно помнить, что задача нижней части состоит в непрерывном творческом поиске собственной эмоции, её очистке от постороннего – интуитивно и творчески. Эта эмоция – её пик – отправляется в ваш внутренний мир. То есть разговор идёт о том, что «кормить» </w:t>
      </w:r>
      <w:r>
        <w:rPr>
          <w:i/>
        </w:rPr>
        <w:t>Сущность</w:t>
      </w:r>
      <w:r>
        <w:rPr/>
        <w:t xml:space="preserve"> надо не чем попало – любыми состояниями – а стремиться наполнить её именно собственной эмоцией. Между прочим, не все эмоции </w:t>
      </w:r>
      <w:r>
        <w:rPr>
          <w:i/>
        </w:rPr>
        <w:t>Сущность</w:t>
      </w:r>
      <w:r>
        <w:rPr/>
        <w:t xml:space="preserve"> принимает, мало того, большинство не-собственных эмоций для нее ядовито.</w:t>
      </w:r>
    </w:p>
    <w:p>
      <w:pPr>
        <w:pStyle w:val="Normal"/>
        <w:ind w:firstLine="720"/>
        <w:jc w:val="both"/>
        <w:rPr/>
      </w:pPr>
      <w:r>
        <w:rPr/>
        <w:t>Этот символ говорит и об ответственности: если вы старательно «пальнули» во внутренний мир чужой эмоцией, то он не просто может не начать расширяться, а может произойти обратное – от чужой эмоции внутренний мир может начать становиться слабее.</w:t>
      </w:r>
    </w:p>
    <w:p>
      <w:pPr>
        <w:pStyle w:val="Normal"/>
        <w:ind w:firstLine="720"/>
        <w:jc w:val="both"/>
        <w:rPr/>
      </w:pPr>
      <w:r>
        <w:rPr/>
        <w:t>Если вы старательно получаете физические удовольствия, но при этом ничего не происходит в вашем внутреннем мире, остаётся ощущение недоделанности, образы его продолжают быть туманными – это значит, что вы проживаете не те удовольствия или не там их ищите. Поэтому следует снова вернуться к символу Стабильности, ещё раз проанализировать факты и найти новое решение.</w:t>
      </w:r>
    </w:p>
    <w:p>
      <w:pPr>
        <w:pStyle w:val="Normal"/>
        <w:ind w:firstLine="720"/>
        <w:jc w:val="both"/>
        <w:rPr/>
      </w:pPr>
      <w:r>
        <w:rPr/>
        <w:t>Символ Пробуждения – это компас, который говорит, туда или нет вы движетесь. Ведь можно нечеловеческими усилиями развить внутренний мир – но это будет, по сути, чуждый вам мир: и ничего позитивного в вашей жизни не произойдёт. Нет, произойдёт, конечно – улучшатся условия, станет проще и приятнее жить, уйдут неприятности: только личного счастья у вас по-прежнему не будет.</w:t>
      </w:r>
    </w:p>
    <w:p>
      <w:pPr>
        <w:pStyle w:val="Normal"/>
        <w:ind w:firstLine="720"/>
        <w:jc w:val="both"/>
        <w:rPr/>
      </w:pPr>
      <w:r>
        <w:rPr/>
        <w:t>Поэтому, нижняя часть символа – линия 2 говорит именно о гибкости и поиске, переборе различнейших удовольствий, – только поиском можно найти себя.</w:t>
      </w:r>
    </w:p>
    <w:p>
      <w:pPr>
        <w:pStyle w:val="Normal"/>
        <w:ind w:firstLine="720"/>
        <w:jc w:val="both"/>
        <w:rPr/>
      </w:pPr>
      <w:r>
        <w:rPr/>
        <w:t>Также следует отметить, что символ Пробуждения ставит человека перед выбором, что ему важнее: догматы реальности – моральные, личные, научные; или – собственный мир. Пока человек придерживается не своей морали, догм, норм, он не может вырваться из рамок обыденности.</w:t>
      </w:r>
    </w:p>
    <w:p>
      <w:pPr>
        <w:pStyle w:val="TextBodyIndent"/>
        <w:rPr/>
      </w:pPr>
      <w:r>
        <w:rPr/>
        <w:t>Таким образом, символ позволяет словно рвать догматы. Если возникает чувство вины, что-то щемящее внутри – непонимание, как правильно думать, действовать – обратитесь к символу Пробуждения. Моральные догматы и нормы ограничивают нас не явно, а – вызывая сомнения, вину, ощущения гнева и несправедливости. Посмотрите на нижнюю часть символа – поймите, что это ваша реальность, ваша ситуация, и вы в ней – единственный и полноправный хозяин. Но, согласно жёсткому контуру квадрата реальности, не вмешивайтесь не-ситуативными действиями в неё. Просто ищите внутри ситуации такие варианты осуществления своих желаний, которые не просто поддержат ваши планы, но и однозначно совпадут с вашими внутренними взглядами. Смена окружения, контекста общения, обстановки, манеры одеваться и проводить время происходит неизбежно – это ситуация приводит вам людей и формирует отношения, в которых более нет старой морали. Если же вы начнёте доказывать сегодняшним окружающим своё право поступать согласно своим желаниям – то это закончится внутренним конфликтом и осуждением со стороны сегодняшнего большинства. Вы должны помнить, что вы в праве жить, как хотите, поступать, как хотите – что нет для вас запретов. Но и реализация собственных свобод должна произойти постепенно, совместно с ситуацией; основное правило – не рвать и не ломать сегодняшнее её состояние.</w:t>
      </w:r>
    </w:p>
    <w:p>
      <w:pPr>
        <w:pStyle w:val="Normal"/>
        <w:ind w:firstLine="720"/>
        <w:jc w:val="both"/>
        <w:rPr/>
      </w:pPr>
      <w:r>
        <w:rPr/>
        <w:t xml:space="preserve">Когда же вы нашли те детали, которые поддерживают вашу новую мораль – ваши желания – когда вы уже реализовали штрихи своих желаний, только тогда вы обращаетесь к своей </w:t>
      </w:r>
      <w:r>
        <w:rPr>
          <w:i/>
        </w:rPr>
        <w:t>Сущности</w:t>
      </w:r>
      <w:r>
        <w:rPr/>
        <w:t xml:space="preserve">. До неё не должны дойти ни ваши негативные состояния, ни чувство вины или раскаяния: они убивают </w:t>
      </w:r>
      <w:r>
        <w:rPr>
          <w:i/>
        </w:rPr>
        <w:t>Сущность</w:t>
      </w:r>
      <w:r>
        <w:rPr/>
        <w:t xml:space="preserve">. Только радость от собственной свободы, поддержанной обществом. </w:t>
      </w:r>
    </w:p>
    <w:p>
      <w:pPr>
        <w:pStyle w:val="TextBodyIndent"/>
        <w:rPr/>
      </w:pPr>
      <w:r>
        <w:rPr/>
        <w:t xml:space="preserve">Помимо того, внутренний мир не запрещает фантазировать. Из него также следует устранить любые моральные запреты. Это значит, что ваши фантазии должны быть свободны – какими бы «аморальными» со стороны большинства они не казались. </w:t>
      </w:r>
    </w:p>
    <w:p>
      <w:pPr>
        <w:pStyle w:val="Normal"/>
        <w:ind w:firstLine="720"/>
        <w:jc w:val="both"/>
        <w:rPr/>
      </w:pPr>
      <w:r>
        <w:rPr/>
        <w:t xml:space="preserve">Символ Пробуждения раскрывает и ещё один аспект: ваш внутренний мир – это и есть вы. Когда вы сидите одни дома, когда вас никто не видит, вы </w:t>
      </w:r>
      <w:r>
        <w:rPr>
          <w:i/>
        </w:rPr>
        <w:t>не обязаны</w:t>
      </w:r>
      <w:r>
        <w:rPr/>
        <w:t xml:space="preserve"> следовать тем моральным нормам, тем моделям, действиям, тем движениям и мыслям, которые сами себе создали в вашем внутреннем мире для того, чтобы соответствовать мнению большинства. Ваша обязанность, ради себя самого, для начала в собственном доме начать хотя бы играть в жизнь в мире собственной Сферы: сначала создать обстановку, максимально отражающую именно мораль вашего мира – позволить это себе, каким бы странным вам самим это не казалось; потом постепенно начать с близкими вам людьми – родственниками, друзьями – общаться согласно собственной морали, – начать проецировать её, таким образом, в реальность. </w:t>
      </w:r>
    </w:p>
    <w:p>
      <w:pPr>
        <w:pStyle w:val="Normal"/>
        <w:ind w:firstLine="720"/>
        <w:jc w:val="both"/>
        <w:rPr/>
      </w:pPr>
      <w:r>
        <w:rPr/>
        <w:t>Пусть ещё долго в обществе вы будете следовать старой и чуждой вам морали: но если вы не способны провести свою мораль у себя дома, не способны начать быть собой на собственной жизненной минимальной территории – вряд ли удастся и слиться с собственным миром. Всё, что вас окружает дома – предметы, люди, животные – всё должно соответствовать морали вашего мира, всё должно отражать его особенности. Это и есть фундамент вашего Я.</w:t>
      </w:r>
    </w:p>
    <w:p>
      <w:pPr>
        <w:pStyle w:val="Normal"/>
        <w:ind w:firstLine="720"/>
        <w:jc w:val="both"/>
        <w:rPr/>
      </w:pPr>
      <w:r>
        <w:rPr/>
        <w:t>Естественно, что вы не сможете сразу найти свою эмоцию – вы будете находить её оттенки. В реальности – личной и общественной – вы будете находить подсказки в предметах, людях, цветах, звуках, запахах и взаимодействиях – как её выразить. И проводить в личном мире нужно именно эти оттенки. Тогда процесс пойдёт мягко и безболезненно; если же вы решите, что нашли свою эмоцию, – а сразу это невозможно, – то, вероятнее всего, просто «наломаете дров», отбросив старое для кардинального, не осознанного и, скорее всего, не своего – нового.</w:t>
      </w:r>
    </w:p>
    <w:p>
      <w:pPr>
        <w:pStyle w:val="TextBodyIndent"/>
        <w:rPr/>
      </w:pPr>
      <w:r>
        <w:rPr/>
        <w:t xml:space="preserve">Таким образом, ориентируясь на символ Пробуждения, вы шаг за шагом найдёте свою эмоцию, отразите её в окружающем пространстве – итогом станет приближение к своей </w:t>
      </w:r>
      <w:r>
        <w:rPr>
          <w:i/>
        </w:rPr>
        <w:t>Сущности</w:t>
      </w:r>
      <w:r>
        <w:rPr/>
        <w:t xml:space="preserve"> и формирование внутреннего мира, наиболее близкого к миру вашей Сферы: вы начнёте создавать идеальный для вас образ жизни. Причём, как показывает практика, в начале пути человек даже приблизительно не может сказать, каков этот мир. Только постепенно, шаг за шагом он начинает осознаваться. Если же вы решите сделать всё быстро и сразу – то просто отразите чужие желания в своём мире, и, поверьте, ничего хорошего – как бы это великолепно не казалось со стороны – они вам не принесут: поменять одну чужую реальность на другую, пусть и более привлекательную – это бессмысленная и тупиковая затрата сил, – вы не сможете вернуть вложенную энергию и вновь окажетесь в хаосе.</w:t>
      </w:r>
    </w:p>
    <w:p>
      <w:pPr>
        <w:pStyle w:val="Normal"/>
        <w:ind w:firstLine="720"/>
        <w:jc w:val="both"/>
        <w:rPr/>
      </w:pPr>
      <w:r>
        <w:rPr/>
        <w:t>Таким образом, символ Пробуждения – это некий «мостик», который говорит об обретении себя, понимании своего внутреннего мира при плавном, незаметном изменении своей жизни. Можно сказать и так: символ Пробуждения накладывает запрет на любые попытки изменения своей жизни посредством привычных физических действий – только за счёт использования ментальной энергии: накопления её, развития своего внутреннего мира и проекции его посредством ситуаций в физическую реальность.</w:t>
      </w:r>
    </w:p>
    <w:p>
      <w:pPr>
        <w:pStyle w:val="Normal"/>
        <w:ind w:firstLine="720"/>
        <w:jc w:val="both"/>
        <w:rPr>
          <w:b/>
          <w:b/>
        </w:rPr>
      </w:pPr>
      <w:r>
        <w:rPr>
          <w:b/>
        </w:rPr>
      </w:r>
    </w:p>
    <w:p>
      <w:pPr>
        <w:pStyle w:val="Normal"/>
        <w:ind w:firstLine="720"/>
        <w:jc w:val="both"/>
        <w:rPr>
          <w:b/>
          <w:b/>
        </w:rPr>
      </w:pPr>
      <w:r>
        <w:rPr>
          <w:b/>
        </w:rPr>
        <w:t>Символ Баланса</w:t>
      </w:r>
    </w:p>
    <w:p>
      <w:pPr>
        <w:pStyle w:val="Normal"/>
        <w:ind w:firstLine="720"/>
        <w:jc w:val="both"/>
        <w:rPr/>
      </w:pPr>
      <w:r>
        <w:rPr/>
        <w:t xml:space="preserve">Символ Баланса (Рис. 18) является продолжением символа Пробуждения и представляет собой верхнюю часть символа Пробуждения – внутреннего мира и реальности Сферы, </w:t>
      </w:r>
      <w:r>
        <w:rPr>
          <w:i/>
        </w:rPr>
        <w:t>Сущности</w:t>
      </w:r>
      <w:r>
        <w:rPr/>
        <w:t>, зеркально отражённых в физическую реальность. Данный символ относится, в первую очередь, к контролю мышления – говорит о той ответственности и существующих внутри человека ментальных силах, которые при должном умении обращения с ними, способны не просто проецироваться в физический мир, но и сделать его зеркальным, точным отображением не просто внутреннего мира человека, но и мира Сферы. То есть, в этот момент физическая реальность теряет свою жёсткую структуру квадратов: личная реальность человека становится мягкой, как пластилин, из которого человек «лепит» собственную реальность. Также этот символ заставляет задуматься и о той ответственности, с которой человек должен относиться к каждой своей мысли.</w:t>
      </w:r>
    </w:p>
    <w:p>
      <w:pPr>
        <w:pStyle w:val="Normal"/>
        <w:ind w:firstLine="720"/>
        <w:jc w:val="both"/>
        <w:rPr/>
      </w:pPr>
      <w:r>
        <w:rPr/>
      </w:r>
    </w:p>
    <w:p>
      <w:pPr>
        <w:pStyle w:val="Normal"/>
        <w:ind w:firstLine="720"/>
        <w:jc w:val="center"/>
        <w:rPr/>
      </w:pPr>
      <w:r>
        <w:rPr/>
        <w:object w:dxaOrig="4500" w:dyaOrig="45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5.05pt;height:225.05pt" filled="f" o:ole="">
            <v:imagedata r:id="rId63" o:title=""/>
          </v:shape>
          <o:OLEObject Type="Embed" ProgID="" ShapeID="ole_rId62" DrawAspect="Content" ObjectID="_1520593032" r:id="rId62"/>
        </w:object>
      </w:r>
    </w:p>
    <w:p>
      <w:pPr>
        <w:pStyle w:val="Normal"/>
        <w:ind w:firstLine="720"/>
        <w:jc w:val="both"/>
        <w:rPr/>
      </w:pPr>
      <w:r>
        <w:rPr/>
      </w:r>
    </w:p>
    <w:p>
      <w:pPr>
        <w:pStyle w:val="Normal"/>
        <w:ind w:firstLine="720"/>
        <w:jc w:val="both"/>
        <w:rPr/>
      </w:pPr>
      <w:r>
        <w:rPr/>
        <w:t xml:space="preserve">Точно также из мира реальности, как это было в символе Пробуждения, из физического мира поднимается энергия, точно также она в малой верхней петле наполняет внутренний мир человека, усиливает </w:t>
      </w:r>
      <w:r>
        <w:rPr>
          <w:i/>
        </w:rPr>
        <w:t>Сущность</w:t>
      </w:r>
      <w:r>
        <w:rPr/>
        <w:t xml:space="preserve"> и передаётся в мир Сферы – большая верхняя петля.</w:t>
      </w:r>
    </w:p>
    <w:p>
      <w:pPr>
        <w:pStyle w:val="Normal"/>
        <w:ind w:firstLine="720"/>
        <w:jc w:val="both"/>
        <w:rPr/>
      </w:pPr>
      <w:r>
        <w:rPr/>
        <w:t xml:space="preserve">Из мира Сферы энергия опускается в реальность, пересекая вертикальную линию ментальной воли – и, таким образом, материализуемая часть мира усиливается – и далее касается большой нижней петли. Нижняя внешняя петля значит то же, что и на предыдущих символах значил квадрат – физическую реальность. Только теперь физическая реальность перестала быть жёсткой, неизменной – она подчинилась силам ментальной энергии. То есть она просто отражает реальность мира </w:t>
      </w:r>
      <w:r>
        <w:rPr>
          <w:i/>
        </w:rPr>
        <w:t>Сущности</w:t>
      </w:r>
      <w:r>
        <w:rPr/>
        <w:t xml:space="preserve">. Каждое изменение в верхней части символа тут же отражается фактическими событиями – практически мгновенно. Непрерывно трансформируясь и ограничивая круг реальности человека, она входит в малую петлю. Малая нижняя петля, опять же, значит то же, что значила нижняя часть предыдущих символов – материальное состояние человека. Только на символе Баланса она уже полностью ограждена реальностью человека – теперь человек полностью находится в своём мире; то же, что петля стала внутренней и круглой, говорит о том, что человек полностью мыслит и думает согласно собственной морали – морали, идентичной нормам «верхнего» мира. </w:t>
      </w:r>
    </w:p>
    <w:p>
      <w:pPr>
        <w:pStyle w:val="Normal"/>
        <w:ind w:firstLine="720"/>
        <w:jc w:val="both"/>
        <w:rPr/>
      </w:pPr>
      <w:r>
        <w:rPr/>
        <w:t>Совпадение верхней и нижней части символа также говорит о том, что внутренний мир идентичен внешнему – миры слились.</w:t>
      </w:r>
    </w:p>
    <w:p>
      <w:pPr>
        <w:pStyle w:val="Normal"/>
        <w:ind w:firstLine="720"/>
        <w:jc w:val="both"/>
        <w:rPr/>
      </w:pPr>
      <w:r>
        <w:rPr/>
        <w:t>Таким образом, данный символ призывает к максимальной ответственности за каждую свою мысль. Он гарантирует реализацию практически любых желаний и наполненность жизни, но он и предупреждает о том, что любая невнимательность как к физической реальности, так и внутреннему миру, любой страх, сомнение – отход от собственных норм, – грозит разрушением обоих миров.</w:t>
      </w:r>
    </w:p>
    <w:p>
      <w:pPr>
        <w:pStyle w:val="Normal"/>
        <w:ind w:firstLine="720"/>
        <w:jc w:val="both"/>
        <w:rPr/>
      </w:pPr>
      <w:r>
        <w:rPr/>
        <w:t>По сути, когда мы говорили в Книге СФЕРО о Гармонии, как балансе физической и ментальной энергий, то не раз повторяли, что Гармония – это та реальная сила, которая при правильном мышлении возносит человека к его мечтам, но при нарушении её законов – разрушает последние надежды. Это не более чем сила – такая же, как река, ветер: она ни добрая, ни злая. Если реальность внутренняя и внешняя человека гармоничны – то это самая добрая и ласковая сила; если же человек допускает ошибку – то ничего более жёстокого представить невозможно.</w:t>
      </w:r>
    </w:p>
    <w:p>
      <w:pPr>
        <w:pStyle w:val="Normal"/>
        <w:ind w:firstLine="720"/>
        <w:jc w:val="both"/>
        <w:rPr/>
      </w:pPr>
      <w:r>
        <w:rPr/>
        <w:t xml:space="preserve">Отдельно надо сказать и о том, что пока человек неосознающий, то он, безусловно, проживает не свою жизнь – и, по сути, является всегда инструментом кого-то или чего-то. То есть он лично не приносит ни вреда, ни пользы. Поэтому в его жизни сила Гармонии практически не участвует – он не интересен Высшим Сферам. Единственное, когда сила Гармонии включается в жизнь человека – это только тогда, когда он становится поперёк дороги развития мира – например, пытается вмешаться в отдельный самостоятельный мир: либо это мир только начавшего осознания человека, либо это уже сформированная реальность внутри общества. То есть сила Гармонии «не трогает» обычного человека, если он в грубой форме не нарушает законы мира и просто плывёт по течению хаоса. </w:t>
      </w:r>
    </w:p>
    <w:p>
      <w:pPr>
        <w:pStyle w:val="Normal"/>
        <w:ind w:firstLine="720"/>
        <w:jc w:val="both"/>
        <w:rPr/>
      </w:pPr>
      <w:r>
        <w:rPr/>
        <w:t xml:space="preserve">Когда же человек начинает что-то осознавать – перестаёт быть просто биокомпьютером, стремящимся всю жизнь соответствовать заложенной в него родителями поведенческой модели, живущим по программам и занимающим свои мысли непрерывным индульгированием – то он становится значим для мира. В этот момент ситуация вступает с ним в диалог – от человека же требуется учиться с ней разговаривать, постигать законы мира и учиться жить по ним. </w:t>
      </w:r>
    </w:p>
    <w:p>
      <w:pPr>
        <w:pStyle w:val="Normal"/>
        <w:ind w:firstLine="720"/>
        <w:jc w:val="both"/>
        <w:rPr/>
      </w:pPr>
      <w:r>
        <w:rPr/>
        <w:t xml:space="preserve">В этот момент у него начинает фактически прибавляться власти – его ментальная энергия возрастает, и порой достаточно одной мысли, чтобы изменить ход событий или судьбу другого человека. По сути, он начинает становиться Демиургом, выполняющим своё сущностное предназначение. В этот момент и силы Гармонии начинают с ним взаимодействовать. Когда человек живёт согласно законам своего мира – они его поддерживают и проводят в реальность все его замыслы; когда же человек достигает какого-то уровня, и его человеческое существо пугается – его внутренний мир не прочищен – человек поддается страхам потери имущества, осуждения, тогда он перестаёт выполнять предназначение, и сам попадает под закон Гармонии. </w:t>
      </w:r>
    </w:p>
    <w:p>
      <w:pPr>
        <w:pStyle w:val="Normal"/>
        <w:ind w:firstLine="720"/>
        <w:jc w:val="both"/>
        <w:rPr/>
      </w:pPr>
      <w:r>
        <w:rPr/>
        <w:t>Данные моменты часто приходится наблюдать в жизни: у человека хорошо пошли дела; он стал социально значимой фигурой, но когда достиг определённого материального уровня, им овладел страх потерять деньги, положение, власть, и он бросился защищать и сохранять накопленное – по сути, это обман тех сил, которые в награду за развитие осознанности и следование своему предназначению привели его на верх общества. Высшие силы не любят ни предательства, ни обмана – они не рыночные торговцы – им нет дела, по каким своим непроработанным страхам человек, ранее своей жизнью участвовавший в развитии мира, остановился и начал приносить миру вред. Он попадает под действие этих сил, которые его нейтрализуют.</w:t>
      </w:r>
    </w:p>
    <w:p>
      <w:pPr>
        <w:pStyle w:val="Normal"/>
        <w:ind w:firstLine="720"/>
        <w:jc w:val="both"/>
        <w:rPr/>
      </w:pPr>
      <w:r>
        <w:rPr/>
        <w:t>Таким образом, Гармония от человека требует одного – следовать своему внутреннему миру и постоянно освобождаться от своих страхов.</w:t>
      </w:r>
    </w:p>
    <w:p>
      <w:pPr>
        <w:pStyle w:val="Normal"/>
        <w:ind w:firstLine="720"/>
        <w:jc w:val="both"/>
        <w:rPr/>
      </w:pPr>
      <w:r>
        <w:rPr/>
        <w:t>Для того чтобы понять то состояние, которое вызывает символ, представьте, что по форме символа выложен гоночный трек. Вы водитель очень скоростного автомобиля. Каждое мгновение вы должны быть сосредоточены на своём ментальном состоянии: чуть допустите слабость, мыслительную распущенность – и вас выбросит с трека. Или представьте, что по подобному желобку с возрастающей скоростью катится шарик – ваша мысль. Пока вы сосредоточены на нём – он остаётся в русле желобка; скорость его движения непрерывно возрастает – то есть всё с большей скоростью слепляются мир реальный и внутренний, – но стоит вам отвлечься на постороннюю мысль – он вылетает из русла. Если вы это вообразите, то почувствуете то состояние в отношении собственных мыслей, которое формирует этот символ.</w:t>
      </w:r>
    </w:p>
    <w:p>
      <w:pPr>
        <w:pStyle w:val="Normal"/>
        <w:ind w:firstLine="720"/>
        <w:jc w:val="both"/>
        <w:rPr/>
      </w:pPr>
      <w:r>
        <w:rPr/>
        <w:t>Таким образом, символ Баланса, с одной стороны, даёт человеку реальную силу трансформировать мир ментальной энергией, с другой – требует максимальной сосредоточенности на своих мыслях и непрерывного следования своей морали.</w:t>
      </w:r>
    </w:p>
    <w:p>
      <w:pPr>
        <w:pStyle w:val="Normal"/>
        <w:ind w:firstLine="720"/>
        <w:jc w:val="both"/>
        <w:rPr/>
      </w:pPr>
      <w:r>
        <w:rPr/>
        <w:t>В этом и состоит основная суть символа Баланса.</w:t>
      </w:r>
    </w:p>
    <w:p>
      <w:pPr>
        <w:pStyle w:val="Normal"/>
        <w:ind w:firstLine="720"/>
        <w:jc w:val="both"/>
        <w:rPr/>
      </w:pPr>
      <w:r>
        <w:rPr/>
        <w:t>Памятуя об ответственности за собственные мысли перед силами Гармонии рекомендуется представлять данный символ Баланса каждый раз, когда у вас, неважно по каким причинам, возникает желание кого-то или что-то обвинить, переложить за что-то ответственность на окружающее. Если вы сосредоточитесь на символе, то наступит всё большее осознание, что ничто и никто не способен что-либо произвести в вашей жизни без вашего ведома и желания.</w:t>
      </w:r>
    </w:p>
    <w:p>
      <w:pPr>
        <w:pStyle w:val="Normal"/>
        <w:ind w:firstLine="720"/>
        <w:jc w:val="both"/>
        <w:rPr/>
      </w:pPr>
      <w:r>
        <w:rPr/>
        <w:t>Именно это осознание двигает человека дальше – приводит его к новому пониманию символа СФЕРО в макро-масштабе.</w:t>
      </w:r>
    </w:p>
    <w:p>
      <w:pPr>
        <w:pStyle w:val="Heading1"/>
        <w:jc w:val="both"/>
        <w:rPr>
          <w:sz w:val="24"/>
        </w:rPr>
      </w:pPr>
      <w:r>
        <w:rPr>
          <w:sz w:val="24"/>
        </w:rPr>
      </w:r>
    </w:p>
    <w:p>
      <w:pPr>
        <w:pStyle w:val="Heading1"/>
        <w:ind w:firstLine="720"/>
        <w:jc w:val="both"/>
        <w:rPr>
          <w:sz w:val="24"/>
        </w:rPr>
      </w:pPr>
      <w:r>
        <w:rPr>
          <w:sz w:val="24"/>
        </w:rPr>
        <w:t>Космогоничный символ СФЕРО</w:t>
      </w:r>
    </w:p>
    <w:p>
      <w:pPr>
        <w:pStyle w:val="Normal"/>
        <w:ind w:firstLine="720"/>
        <w:jc w:val="both"/>
        <w:rPr/>
      </w:pPr>
      <w:r>
        <w:rPr/>
        <w:t>Мы снова вернулись к символу СФЕРО – но теперь уже не в отношении жизни отдельного человека, а как – к фундаментальному закону жизни физической реальности. Как действует символ СФЕРО на одного человека, также он управляет и судьбой наций, государств, материков. Символ СФЕРО является связью между всеми мирами, существующими вокруг нас и определяет их гармоничное сосуществование.</w:t>
      </w:r>
    </w:p>
    <w:p>
      <w:pPr>
        <w:pStyle w:val="Normal"/>
        <w:ind w:firstLine="720"/>
        <w:jc w:val="both"/>
        <w:rPr/>
      </w:pPr>
      <w:r>
        <w:rPr/>
        <w:t>Космогоничный символ Сферо имеет несколько иную форму (Рис. 19)</w:t>
      </w:r>
    </w:p>
    <w:p>
      <w:pPr>
        <w:pStyle w:val="Normal"/>
        <w:ind w:firstLine="720"/>
        <w:jc w:val="both"/>
        <w:rPr/>
      </w:pPr>
      <w:r>
        <w:rPr/>
      </w:r>
    </w:p>
    <w:p>
      <w:pPr>
        <w:pStyle w:val="Normal"/>
        <w:ind w:firstLine="720"/>
        <w:jc w:val="center"/>
        <w:rPr/>
      </w:pPr>
      <w:r>
        <w:rPr/>
        <w:object w:dxaOrig="4500" w:dyaOrig="40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5.05pt;height:201.05pt" filled="f" o:ole="">
            <v:imagedata r:id="rId65" o:title=""/>
          </v:shape>
          <o:OLEObject Type="Embed" ProgID="" ShapeID="ole_rId64" DrawAspect="Content" ObjectID="_1462544062" r:id="rId64"/>
        </w:object>
      </w:r>
    </w:p>
    <w:p>
      <w:pPr>
        <w:pStyle w:val="Normal"/>
        <w:ind w:firstLine="720"/>
        <w:jc w:val="both"/>
        <w:rPr/>
      </w:pPr>
      <w:r>
        <w:rPr/>
      </w:r>
    </w:p>
    <w:p>
      <w:pPr>
        <w:pStyle w:val="Normal"/>
        <w:ind w:firstLine="720"/>
        <w:jc w:val="both"/>
        <w:rPr/>
      </w:pPr>
      <w:r>
        <w:rPr/>
        <w:t>В первую очередь, данный символ можно рассмотреть, как символ управляющий не только общественными процессами, но и материей – полностью всей материальной и физической реальностью. Ведь нередко погодные явления, события, связанные с материей и стихиями, неподвластными физическому человеку, определяют судьбу не только отдельного человека, но и целых народов, цивилизаций.</w:t>
      </w:r>
    </w:p>
    <w:p>
      <w:pPr>
        <w:pStyle w:val="Normal"/>
        <w:ind w:firstLine="720"/>
        <w:jc w:val="both"/>
        <w:rPr/>
      </w:pPr>
      <w:r>
        <w:rPr/>
        <w:t xml:space="preserve">В данном символе отражены все стихии. Нижняя петля символа – это также некий критерий, который определяет состояние осознанности: это непрерывное внутреннее напряжение, критерий, проверяющий, идёт ли развитие или происходит остановка. Можно сказать, что это сила, живущая в материи, отражённая в ней и регулирующая процесс её совершенствования. Это непрерывная борьба между животным и сущностным, межу силами хаоса и развития. Это некая точка напряжения, конфликта. Именно в ней пересекаются силы развития и стагнации, добра и зла, боли и счастья – это тот самый адский котёл, метафора которого нам так хорошо известна, – и он находится у нас под ногами, в нас самих – это материя и её инстинкты. Это непрерывное кипение, некий бурлящий «котёл». </w:t>
      </w:r>
    </w:p>
    <w:p>
      <w:pPr>
        <w:pStyle w:val="Normal"/>
        <w:ind w:firstLine="720"/>
        <w:jc w:val="both"/>
        <w:rPr/>
      </w:pPr>
      <w:r>
        <w:rPr/>
        <w:t xml:space="preserve">Из него вверх по прямой вырывается столб пламени, символизирующий как осознание, так и развитие мысли, движение, стремление к совершенству. Проходя через квадрат физической реальности, доступной пониманию человеческого сознания, этот огонь выжигает всё устаревшее, чуждое, бессмысленное – это естественный закон прихода нового и ухода старого. </w:t>
      </w:r>
    </w:p>
    <w:p>
      <w:pPr>
        <w:pStyle w:val="TextBodyIndent"/>
        <w:rPr/>
      </w:pPr>
      <w:r>
        <w:rPr/>
        <w:t xml:space="preserve">Данный квадрат имеет отношение не только к отдельному человеку, но и культурам, цивилизациям. Именно из него сыплется «пища» в этот костёр кипящей мысли и предназначения всего, что присутствует на земле: всё, что утратило предназначение, не соответствует своей сути или просто дисгармонично миру, из этого квадрата падает в «топку». Пламя поднимается до небес – до миров Сфер; для осознающего человека – это развитая мысль, достигающая с уровня инстинктов его «головы» – мысль, наполняющая его внутренний мир; для Высших </w:t>
      </w:r>
      <w:r>
        <w:rPr>
          <w:i/>
        </w:rPr>
        <w:t>Сущностей</w:t>
      </w:r>
      <w:r>
        <w:rPr/>
        <w:t xml:space="preserve"> – костёр осознания, который приносит им живительную энергию, что служит их усилению. Ведь закон развития непрерывен – костёр гаснет тогда, когда развитие останавливается, и старые нормы и устаревшее начинают «вполне устраивать». Возможно, именно по этой причине во всех религиях использовался огонь – как символ очищения, дым от которого «достигал обителей богов». Человек же с помощью этого огня осознания так же способен достигнуть состояния самой высокой </w:t>
      </w:r>
      <w:r>
        <w:rPr>
          <w:i/>
        </w:rPr>
        <w:t>Сущности</w:t>
      </w:r>
      <w:r>
        <w:rPr/>
        <w:t>, войти с ней в контакт.</w:t>
      </w:r>
    </w:p>
    <w:p>
      <w:pPr>
        <w:pStyle w:val="TextBodyIndent"/>
        <w:rPr/>
      </w:pPr>
      <w:r>
        <w:rPr/>
        <w:t xml:space="preserve">Огонь, достигая небес, «согревает» миры высших Сфер и – обратно спускается уже водой по левому полукругу символа. Это олицетворяет те жизненные силы высших энергий, которые не только формируют реальность, но и дают жизнь всему, чего касаются. Можно сказать, что огонь развития растапливает лёд холодности Сфер, и они, проливаясь живительным потоком, оживляют землю. </w:t>
      </w:r>
    </w:p>
    <w:p>
      <w:pPr>
        <w:pStyle w:val="TextBodyIndent"/>
        <w:rPr/>
      </w:pPr>
      <w:r>
        <w:rPr/>
        <w:t xml:space="preserve">Всё, что находится на земле, связано с водой, и жизнь без неё немыслима – именно вода жизни и благополучия льётся с небес на землю, народы, культуры и жизнь каждого человека. И эта вода, попадая в физическую реальность того, что очищено от старого, остужает и наполняет его жизнью. Квадрат – это земля, в которой горит этот костёр. Если костёр разрастётся, он станет подобен лесному пожару, и энергия перемен сожжёт не только устаревшее – она проглотит всё. Именно в такие периоды, когда небо не даёт влаги, – то есть когда нарушена гармония очищения, – цивилизации впадают в безумие перемен, и происходит полное разрушение всего – и нужного в том числе. Баланс воды и огня позволяет развиваться гармонично. Если же огонь изменений гаснет, то земля превращается в болото – начинается загнивание, как отсутствие развития: реальность наполнена жизнью – только жизнь отравлена. В среде людей это выражается – как склонность к накопительству, материализму, стремлении к личным физическим выгодам. Тогда вода заливает землю, топит всё загнившее – это же отражено в идее библейского потопа: мир так наполнен жизнью материальной, настолько перестал развиваться, что земля превращается в моря и болота – и нет на них жизни для людей. Если же происходит излишняя тяга к изменениям – излишнее агрессивное желание избавиться от старого, – то землю захлёстывает огонь: это и войны, и революции, и костры инквизиции. </w:t>
      </w:r>
    </w:p>
    <w:p>
      <w:pPr>
        <w:pStyle w:val="Normal"/>
        <w:ind w:firstLine="720"/>
        <w:jc w:val="both"/>
        <w:rPr/>
      </w:pPr>
      <w:r>
        <w:rPr/>
        <w:t>Таким образом, происходит круговорот стихий по символу СФЕРО. Внешний же круг, присутствующий на нём с правой стороны, символизирует ветер, воздух. Воздух – это чувства и эмоции, которыми наполнен мир. Не важно, присутствует ли человек на планете или нет – характер растительности, природы, животных, ландшафт определяет настроение всех событий. Если всё крайне скудное и жёсткое – то и эмоции мира жёсткие; если всё радостно, наполнено светом – то и эмоции мира радостны. Они не связаны с человеком – человек чувствует эмоции своей Сферы.</w:t>
      </w:r>
    </w:p>
    <w:p>
      <w:pPr>
        <w:pStyle w:val="Normal"/>
        <w:ind w:firstLine="720"/>
        <w:jc w:val="both"/>
        <w:rPr/>
      </w:pPr>
      <w:r>
        <w:rPr/>
        <w:t>Также нужно сказать, что внешний круг выражает как раз эмоции Сфер, проецирующихся на землю. Именно они и определяют, гармонично или нет взаимодействуют стихии – когда-то процесс их циркуляции быстрее, когда-то спокойнее. То есть правый круг – это вечность энергии, выраженной как эмоции. Можно сказать, что это и их вечное движение – движение энергии и вечное движение эмоций. Выражает же символ энергии и эмоций как воздух, наполняющий всё живое: он присутствует незримо, он необходим для жизни, но его никто не замечает – им просто дышат. Таким образом, внешний круг – это ветер, наполняющий всё своим дыханием энергии, эмоций и чувств: он может быть ласковый, и костёр горит спокойно, и вода с неба тёплая; он же может быть резким – костёр бьётся под его порывами и смешивается с кипящей водой, лишая всё жизни и уничтожая всё на своём пути… То есть от него – именно внешнего круга – порывов ветра и зависит, что происходит в реальности, доступной нашему пониманию. И этот ветер – дыхание Сфер.</w:t>
      </w:r>
    </w:p>
    <w:p>
      <w:pPr>
        <w:pStyle w:val="Normal"/>
        <w:ind w:firstLine="720"/>
        <w:jc w:val="both"/>
        <w:rPr/>
      </w:pPr>
      <w:r>
        <w:rPr/>
        <w:t>Таким образом, из центра СФЕРО вырывается пламя, достигает верха – мира Сфер – и, чистя землю, опускается в землю и наполняет всё новое в ней жизнью; вокруг ветер, дающий всему энергию и чувственность – которая, по сути, и есть осознанность, осознание, пробуждение и развитие.</w:t>
      </w:r>
    </w:p>
    <w:p>
      <w:pPr>
        <w:pStyle w:val="Normal"/>
        <w:ind w:firstLine="720"/>
        <w:jc w:val="both"/>
        <w:rPr/>
      </w:pPr>
      <w:r>
        <w:rPr/>
      </w:r>
    </w:p>
    <w:p>
      <w:pPr>
        <w:pStyle w:val="Normal"/>
        <w:ind w:firstLine="720"/>
        <w:jc w:val="both"/>
        <w:rPr/>
      </w:pPr>
      <w:r>
        <w:rPr/>
        <w:t>*****</w:t>
      </w:r>
    </w:p>
    <w:p>
      <w:pPr>
        <w:pStyle w:val="Normal"/>
        <w:ind w:firstLine="720"/>
        <w:jc w:val="both"/>
        <w:rPr/>
      </w:pPr>
      <w:r>
        <w:rPr/>
        <w:t>Существовала такая фраза «знание – сила». Речь идёт о реальной фактической силе знания – способного сразу с уровня ментального, внутреннего мира трансформировать реальность физическую. Мы, к сожалению, привыкли это воспринимать метафорично, абстрактно: утратив собственный внутренний мир, человек потерял и эту способность, – эта фраза говорит об утраченном могуществе человека, а – не о его сегодняшнем «величии». Печально.</w:t>
      </w:r>
    </w:p>
    <w:p>
      <w:pPr>
        <w:pStyle w:val="TextBodyIndent"/>
        <w:rPr/>
      </w:pPr>
      <w:r>
        <w:rPr/>
        <w:t>Думаю, после всего вышеизложенного не стоит детально объяснять, как реальное знание способно явиться реальной силой – не бесплотным интеллектом, не архивом пыльных книг или бесполезной горой фактов, способных ответить только на вопросы в области решения проблем – которые сами же себе и создаёт человек. С точки зрения сегодняшнего понимания этой фразы, основное «знание» сегодняшнего человека – это «как создавать себе проблемы и портить жизнь». В этом «сила» сегодняшнего «знания» человека.</w:t>
      </w:r>
    </w:p>
    <w:p>
      <w:pPr>
        <w:pStyle w:val="Normal"/>
        <w:ind w:firstLine="720"/>
        <w:jc w:val="both"/>
        <w:rPr/>
      </w:pPr>
      <w:r>
        <w:rPr/>
        <w:t>Итак, внутренний мир проецируется в реальность. Любое настоящее знание позволяет более гармонично и целостно формировать внутренние образы – это и законы, и их понимание, и принципы: всё усиливает внутренний мир. Человек без знаний о законах мира вообще не способен создать свою реальность – это либо утопия, нарушающая законы гармонии, либо иллюзия. Знания усиливают и структурируют внутреннюю реальность. Но это знания Гармонии.</w:t>
      </w:r>
    </w:p>
    <w:p>
      <w:pPr>
        <w:pStyle w:val="Normal"/>
        <w:ind w:firstLine="720"/>
        <w:jc w:val="both"/>
        <w:rPr/>
      </w:pPr>
      <w:r>
        <w:rPr/>
        <w:t xml:space="preserve">Знания же, заложенные в последнем символе позволяют получить доступ к силам стихий – привлечь их на свою сторону. Осознавая этот символ, понимая движение описанных в нём сил – природных, психических – становится возможным осознать и их суть. И тогда внутренний мир становится уже не индивидуальным вымыслом жизни в обществе. Можно сказать, что к поддержке реального образа жизни подключаются и силы природы. Иными словами, этот символ позволяет вывести своё влияние за круг индивидуального образа жизни – получить поддержку сил пространства и природы. То есть, не только случай, но и стихия начинает творить вашу реальность. Надо ли говорить о реальной силе этого символа, если даже более простые символы на протяжении истории человечества вызывали у людей знающих восхищение: звёзды, геометрические фигуры. </w:t>
      </w:r>
    </w:p>
    <w:p>
      <w:pPr>
        <w:pStyle w:val="Normal"/>
        <w:ind w:firstLine="720"/>
        <w:jc w:val="both"/>
        <w:rPr/>
      </w:pPr>
      <w:r>
        <w:rPr/>
        <w:t>Понять данный символ возможно только постепенно сонастраиваясь на остальные символы – мы его не станем объяснять более детально не только по этой причине. Сознанию данная информация всё равно не принесёт никакой пользы; а без развитого осознания символ – не боле чем символ. Тот же, кто развивает осознанность, получает через этот символ доступ к тому, что сегодня принято называть информационными полями планеты. Иными словами, размышляя над описанной информацией – а её более чем достаточно – человек неожиданно для себя начнёт получать такую информацию, начнут происходить такие озарения, что он сможет реально применять символ СФЕРО.</w:t>
      </w:r>
    </w:p>
    <w:p>
      <w:pPr>
        <w:pStyle w:val="Normal"/>
        <w:ind w:firstLine="720"/>
        <w:jc w:val="both"/>
        <w:rPr/>
      </w:pPr>
      <w:r>
        <w:rPr/>
        <w:t>Важно отнестись к этому символу не только как к рычагу управления «ветрами и водами», но и понять, что – это коридор, «телефон», дверь к силам, определяющим вообще течение жизни. И защита, и удача, и судьба – всё, что необходимо, они дадут. При этом следует понимать, что символ – его осознание – позволяет начать думать на едином с ними «языке», понимать их. Таким образом, символ СФЕРО, для тех, кто всё же осознаёт, а не думает, представляет источник всего, что им нужно – это своеобразный «рог изобилия». Общаясь с символом и развивая осознанность, человек не просто становится мощнее, сильнее – он действительно развивает двойную осознанность.</w:t>
      </w:r>
    </w:p>
    <w:p>
      <w:pPr>
        <w:pStyle w:val="Normal"/>
        <w:ind w:firstLine="720"/>
        <w:jc w:val="both"/>
        <w:rPr>
          <w:b/>
          <w:b/>
        </w:rPr>
      </w:pPr>
      <w:r>
        <w:rPr>
          <w:b/>
        </w:rPr>
      </w:r>
    </w:p>
    <w:p>
      <w:pPr>
        <w:pStyle w:val="Normal"/>
        <w:ind w:firstLine="720"/>
        <w:jc w:val="both"/>
        <w:rPr>
          <w:b/>
          <w:b/>
        </w:rPr>
      </w:pPr>
      <w:r>
        <w:rPr>
          <w:b/>
        </w:rPr>
        <w:t>Настройка на работу с символами</w:t>
      </w:r>
    </w:p>
    <w:p>
      <w:pPr>
        <w:pStyle w:val="Normal"/>
        <w:ind w:firstLine="720"/>
        <w:jc w:val="both"/>
        <w:rPr/>
      </w:pPr>
      <w:r>
        <w:rPr/>
        <w:t xml:space="preserve">Мы рассмотрели каждый символ СФЕРО по отдельности. Теперь их можно применять постоянно в жизни по мере возникающих вопросов – согласно предназначению каждого из них. Это делать можно и необходимо. Но чтобы не произошло такого, что человек, привыкая использовать символы для решения своих бытовых проблем, начал их применять, как не более чем эффективный инструмент «латания» бытовых «дыр», – а по сути, ничего в жизни не меняя, – необходимо дать всю систему переходов между символами. </w:t>
      </w:r>
    </w:p>
    <w:p>
      <w:pPr>
        <w:pStyle w:val="Normal"/>
        <w:ind w:firstLine="720"/>
        <w:jc w:val="both"/>
        <w:rPr/>
      </w:pPr>
      <w:r>
        <w:rPr/>
        <w:t>Этот вопрос крайне важен: раньше человек реагировал на создаваемые своими же действиями проблемы так, как умел, своими «кустарными» методами, теперь у вас появляется возможность «бить» по повседневным вопросам новым и, отнюдь не шуточным, оружием. Поначалу это, конечно, здорово и очень эффективно. Но только необходимо учитывать, что, начав использовать более мощное «оружие», человек производит вокруг себя и более мощные изменения, а значит – если этот инструмент не направлен, в первую очередь, на преобразование своего внутреннего мира, всё, чего он достигает в процессе борьбы с «внешними» трудностями – это ускорение бега всё по той же «спирали хаоса». Необходимо помнить, что любые проблемы происходят из внутреннего мира человека, поэтому, пытаясь их решить за счёт воздействия на внешние обстоятельства, человек не устраняет их причину, а, всего лишь, добивается временной передышки перед аналогичными, но более мощными… проблемами.</w:t>
      </w:r>
    </w:p>
    <w:p>
      <w:pPr>
        <w:pStyle w:val="Normal"/>
        <w:ind w:firstLine="720"/>
        <w:jc w:val="both"/>
        <w:rPr/>
      </w:pPr>
      <w:r>
        <w:rPr/>
        <w:t xml:space="preserve">Поэтому использовать символы тактически следует только параллельно с развитием самого себя, тогда вы развиваете свой внутренний мир и реагируете на внешние события, опираясь на знание символов. </w:t>
      </w:r>
    </w:p>
    <w:p>
      <w:pPr>
        <w:pStyle w:val="Normal"/>
        <w:ind w:firstLine="720"/>
        <w:jc w:val="both"/>
        <w:rPr/>
      </w:pPr>
      <w:r>
        <w:rPr/>
        <w:t>Тогда это не просто эффективно и безопасно – это помогает вам в формировании своего образа жизни. Поэтому, как и любым лекарством, не стоит злоупотреблять ситуативным и тактическим применением символов. Необходимо оздоровление всего организма – своего внутреннего мира. Поэтому, чтобы направить потенциал, заключенный в работе с символами, не на создание иллюзий «всемогущества», а – на формирование собственного желаемого будущего, – приступим к системному, целостному рассмотрению работы с символами.</w:t>
      </w:r>
    </w:p>
    <w:p>
      <w:pPr>
        <w:pStyle w:val="Normal"/>
        <w:ind w:firstLine="720"/>
        <w:jc w:val="both"/>
        <w:rPr/>
      </w:pPr>
      <w:r>
        <w:rPr/>
      </w:r>
    </w:p>
    <w:p>
      <w:pPr>
        <w:pStyle w:val="Normal"/>
        <w:ind w:firstLine="720"/>
        <w:jc w:val="both"/>
        <w:rPr/>
      </w:pPr>
      <w:r>
        <w:rPr/>
        <w:t>*****</w:t>
      </w:r>
    </w:p>
    <w:p>
      <w:pPr>
        <w:pStyle w:val="Normal"/>
        <w:ind w:firstLine="720"/>
        <w:jc w:val="both"/>
        <w:rPr/>
      </w:pPr>
      <w:r>
        <w:rPr/>
        <w:t xml:space="preserve">Настраиваясь на понимание символов, следует полностью погрузиться в этот процесс – найти время и место, чтобы было возможно спокойно размышлять. </w:t>
      </w:r>
    </w:p>
    <w:p>
      <w:pPr>
        <w:pStyle w:val="Normal"/>
        <w:ind w:firstLine="720"/>
        <w:jc w:val="both"/>
        <w:rPr/>
      </w:pPr>
      <w:r>
        <w:rPr/>
        <w:t>Работа с символами – процесс, развивающий, в первую очередь, творческое мышление и осознанность: невозможно действовать по плану – каждый раз нужно быть готовыми к неожиданным открытиям, новому пониманию. Причём, нужно изначально доверять самому себе – просто погрузиться, пусть поначалу в хаотичный и спонтанный – творческий поиск и концентрацию мыслей. Невозможно, поставив чёткую задачу, действуя по плану, нарисовать гениальную картину или написать шедевр – так может действовать ремесленник, но не настоящий художник, творческая личность. Поэтому, первое, к чему себя следует приучать – к спонтанности и свободному плаванию собственных мыслей: ваша ответственность только удерживать мысли в границах символов, но – не направлять их.</w:t>
      </w:r>
    </w:p>
    <w:p>
      <w:pPr>
        <w:pStyle w:val="TextBodyIndent"/>
        <w:rPr/>
      </w:pPr>
      <w:r>
        <w:rPr/>
        <w:t>Важна и настройка: изначально нужно настраиваться на позитивные, радостные состояния. Приступать к работе с символами с негативными ожиданиями или в момент неконтролируемых эмоций – не стоит. Необходимо успокоиться и на время забыть о том, что возможно, вас волнует. Также каждое открытие, которое вы найдёте в момент осознания символов, не следует отбрасывать – каждое новое понимание необходимо осознать, отнестись к нему серьёзно. Если вы так поступите, то неожиданно поймёте, что новый аспект понимания того или иного вопроса чудесным образом связан с вашими желаниями, выводит вас на позитивное состояние и приближает к вашему Я.</w:t>
      </w:r>
    </w:p>
    <w:p>
      <w:pPr>
        <w:pStyle w:val="Normal"/>
        <w:ind w:firstLine="720"/>
        <w:jc w:val="both"/>
        <w:rPr/>
      </w:pPr>
      <w:r>
        <w:rPr/>
        <w:t>Приступая к работе с символикой, следует чётко отдавать себе отчёт: каждое новое понимание и осознание автоматически требует что-то пересматривать и в своих взглядах, нормах, привычках – а это неизбежно отражается и в реальности. Если вы не готовы действительно что-то менять в себе, то сначала надо для себя решить этот вопрос – хочу ли я сейчас развиваться, или меня устраивает всё, как есть. Именно полная откровенность с самим собой позволит использовать символы практически.</w:t>
      </w:r>
    </w:p>
    <w:p>
      <w:pPr>
        <w:pStyle w:val="Normal"/>
        <w:ind w:firstLine="720"/>
        <w:jc w:val="both"/>
        <w:rPr/>
      </w:pPr>
      <w:r>
        <w:rPr/>
        <w:t>К сожалению, бывает и так, что человек только формально готов развиваться, потому что «так принято и прилично»; внутри же у него существует желание – всё оставить как есть. Необходимо понять и принять, что любое новое понимание неизбежно что-то меняет и в жизни. Возможно, это будет сделать легче, если вам удастся осознать, что в мире нет ничего постоянного, и если вы отказываетесь сами что-то менять, отпускать устаревшее из своей жизни и самостоятельно формировать свою жизнь – это сделает за вас хаос внешнего мира. Поэтому стоит решить – будете ли вы что-то менять сами или оставите эту функцию случаю. Но если вы всё же решили самостоятельно управлять своей жизнью, то следует понимать и то, что каждое новое осознание меняет и нас самих, не оставляя шанса остаться прежними; то же, что уже пережито и устарело, следует быть готовым, просто отпустить в прошлое – забыть и не думать более об этом: быть готовым перестать индульгировать и начать жить.</w:t>
      </w:r>
    </w:p>
    <w:p>
      <w:pPr>
        <w:pStyle w:val="Normal"/>
        <w:ind w:firstLine="720"/>
        <w:jc w:val="both"/>
        <w:rPr/>
      </w:pPr>
      <w:r>
        <w:rPr/>
        <w:t>Таким образом, решив для себя вышеперечисленные вопросы, вы приступаете к работе с символами.</w:t>
      </w:r>
    </w:p>
    <w:p>
      <w:pPr>
        <w:pStyle w:val="Normal"/>
        <w:ind w:firstLine="720"/>
        <w:jc w:val="both"/>
        <w:rPr/>
      </w:pPr>
      <w:r>
        <w:rPr/>
      </w:r>
    </w:p>
    <w:p>
      <w:pPr>
        <w:pStyle w:val="Normal"/>
        <w:ind w:firstLine="720"/>
        <w:jc w:val="both"/>
        <w:rPr>
          <w:b/>
          <w:b/>
        </w:rPr>
      </w:pPr>
      <w:r>
        <w:rPr>
          <w:b/>
        </w:rPr>
        <w:t>Обстановка для работы с символами</w:t>
      </w:r>
    </w:p>
    <w:p>
      <w:pPr>
        <w:pStyle w:val="Normal"/>
        <w:ind w:firstLine="720"/>
        <w:jc w:val="both"/>
        <w:rPr/>
      </w:pPr>
      <w:r>
        <w:rPr/>
        <w:t xml:space="preserve">Для работы с символами требуется спокойная обстановка; крайне желательно, чтобы вас никто и ничто не отвлекало – ни посторонние звуки, ни телефонные звонки, ни звуки с улицы или сторонние взгляды. Это может быть просто комната, собственный кабинет в офисе или дома – то место, которое вы считаете своим, где можете расслабиться, не опасаясь постороннего вмешательства. Обстановка может быть любая – кресло, стул, кровать, просто ковёр – как вам удобнее и как вы более привыкли, так и расположитесь. Для работы с символами вам понадобится минут десять- пятнадцать. </w:t>
      </w:r>
    </w:p>
    <w:p>
      <w:pPr>
        <w:pStyle w:val="Normal"/>
        <w:ind w:firstLine="720"/>
        <w:jc w:val="both"/>
        <w:rPr/>
      </w:pPr>
      <w:r>
        <w:rPr/>
        <w:t>Также желательно, чтобы это был не разгар рабочего дня, лучше работать с символами утром или вечером – когда ваше внутреннее состояние ещё или уже не перевозбуждено делами. Если вы человек активный, деятельный, живёте в высоком ритме и привыкли планировать предстоящие дела, то работать с символами лучше утром: вы настроитесь на рабочий день, он пройдёт более результативно, и вы потратите меньше сил напрасно. Если же вы человек творческой профессии, предпочитаете спокойный или собственный жизненный ритм, то лучше использовать вечернее время. Естественно, что одежда должна быть удобной: без давящих воротников или галстуков, жёстких поясных ремней…</w:t>
      </w:r>
    </w:p>
    <w:p>
      <w:pPr>
        <w:pStyle w:val="Normal"/>
        <w:ind w:firstLine="720"/>
        <w:jc w:val="both"/>
        <w:rPr/>
      </w:pPr>
      <w:r>
        <w:rPr/>
        <w:t>Можно в помещении добавить приятные запахи, приглушённый свет – создать для себя максимально уютную, релаксационную обстановку. Также следует исключить из поля зрения всё, что вносит в предстоящее действие несерьёзность, способствует отвлечению внимания или не позволяет концентрироваться. Например, если у вас дома живёт кошка, собака, то на эти пятнадцать минут оставьте их в соседней комнате.</w:t>
      </w:r>
    </w:p>
    <w:p>
      <w:pPr>
        <w:pStyle w:val="Normal"/>
        <w:ind w:firstLine="720"/>
        <w:jc w:val="both"/>
        <w:rPr/>
      </w:pPr>
      <w:r>
        <w:rPr>
          <w:rFonts w:eastAsia="Bookman Old Style"/>
        </w:rPr>
        <w:t xml:space="preserve"> </w:t>
      </w:r>
      <w:r>
        <w:rPr/>
        <w:t>Таким образом, создав пространство, можно приступать к работе.</w:t>
      </w:r>
    </w:p>
    <w:p>
      <w:pPr>
        <w:pStyle w:val="Normal"/>
        <w:ind w:firstLine="720"/>
        <w:jc w:val="both"/>
        <w:rPr/>
      </w:pPr>
      <w:r>
        <w:rPr/>
      </w:r>
    </w:p>
    <w:p>
      <w:pPr>
        <w:pStyle w:val="Normal"/>
        <w:ind w:firstLine="720"/>
        <w:jc w:val="both"/>
        <w:rPr>
          <w:b/>
          <w:b/>
        </w:rPr>
      </w:pPr>
      <w:r>
        <w:rPr>
          <w:b/>
        </w:rPr>
        <w:t>-1-</w:t>
      </w:r>
    </w:p>
    <w:p>
      <w:pPr>
        <w:pStyle w:val="Normal"/>
        <w:ind w:firstLine="720"/>
        <w:jc w:val="both"/>
        <w:rPr>
          <w:b/>
          <w:b/>
          <w:u w:val="single"/>
        </w:rPr>
      </w:pPr>
      <w:r>
        <w:rPr>
          <w:b/>
          <w:u w:val="single"/>
        </w:rPr>
        <w:t>Сферо: символ осознанности человека.</w:t>
      </w:r>
    </w:p>
    <w:p>
      <w:pPr>
        <w:pStyle w:val="Normal"/>
        <w:ind w:firstLine="720"/>
        <w:jc w:val="both"/>
        <w:rPr>
          <w:b/>
          <w:b/>
          <w:u w:val="single"/>
        </w:rPr>
      </w:pPr>
      <w:r>
        <w:rPr>
          <w:b/>
          <w:u w:val="single"/>
        </w:rPr>
      </w:r>
    </w:p>
    <w:p>
      <w:pPr>
        <w:pStyle w:val="Normal"/>
        <w:ind w:firstLine="720"/>
        <w:jc w:val="center"/>
        <w:rPr/>
      </w:pPr>
      <w:r>
        <w:rPr/>
        <w:object w:dxaOrig="4500" w:dyaOrig="39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5.05pt;height:199.55pt" filled="f" o:ole="">
            <v:imagedata r:id="rId67" o:title=""/>
          </v:shape>
          <o:OLEObject Type="Embed" ProgID="" ShapeID="ole_rId66" DrawAspect="Content" ObjectID="_971014296" r:id="rId66"/>
        </w:object>
      </w:r>
    </w:p>
    <w:p>
      <w:pPr>
        <w:pStyle w:val="Normal"/>
        <w:ind w:firstLine="720"/>
        <w:jc w:val="both"/>
        <w:rPr/>
      </w:pPr>
      <w:r>
        <w:rPr/>
        <w:t>Займите исходное положение: удобно и расслаблено сядьте, расположите максимально комфортно тело и откройте картинку с изображением символа Сферо–человека.</w:t>
      </w:r>
    </w:p>
    <w:p>
      <w:pPr>
        <w:pStyle w:val="Normal"/>
        <w:ind w:firstLine="720"/>
        <w:jc w:val="both"/>
        <w:rPr/>
      </w:pPr>
      <w:r>
        <w:rPr/>
      </w:r>
    </w:p>
    <w:p>
      <w:pPr>
        <w:pStyle w:val="Normal"/>
        <w:ind w:firstLine="720"/>
        <w:jc w:val="both"/>
        <w:rPr/>
      </w:pPr>
      <w:r>
        <w:rPr/>
        <w:t xml:space="preserve">1С. Для начала работы с символами необходимо сосредоточится на своей настоящей внутренней индивидуальности, внутреннем голосе. Поэтому необходимо выйти из привычной социальной маски: будучи ассоциирован со своим физическим обликом и сделав такое собственное восприятие единственно возможным для себя, человек тратит на его поддержку большую часть жизненной энергии. Соответствие внешнему социальному образу требует времени, материальных и психологических затрат – в итоге, порабощает мышление, и у человека просто нет энергии для вне- ситуативных и вне- социальных желаний, фантазий, чувств. </w:t>
      </w:r>
    </w:p>
    <w:p>
      <w:pPr>
        <w:pStyle w:val="Normal"/>
        <w:ind w:firstLine="720"/>
        <w:jc w:val="both"/>
        <w:rPr/>
      </w:pPr>
      <w:r>
        <w:rPr/>
        <w:t xml:space="preserve">Для того чтобы освободиться от власти «социального образа себя», зафиксируйте взгляд на изображении человека в символе, обозначающего вашу собственную </w:t>
      </w:r>
      <w:r>
        <w:rPr>
          <w:i/>
        </w:rPr>
        <w:t>Сущность</w:t>
      </w:r>
      <w:r>
        <w:rPr/>
        <w:t xml:space="preserve"> – ваше настоящее внутреннее Я. В этот момент крайне важно смириться и принять то, что вы не понимаете до конца язык своего бессознательного и своих ощущений. Просто прислушайтесь к своим ощущениям в теле, не пытайтесь их трактовать и искать их причины: выделите те из них, которые вам наиболее приятны. Продолжайте удерживать взгляд на фигуре символа и постарайтесь на время забыть, кто вы в социуме, чем занимаетесь, какое положение занимаете. После этого попробуйте представить себя идеального – таким, каким вы сами хотите себя видеть: попробуйте представить, как выглядит ваша </w:t>
      </w:r>
      <w:r>
        <w:rPr>
          <w:i/>
        </w:rPr>
        <w:t>Сущность</w:t>
      </w:r>
      <w:r>
        <w:rPr/>
        <w:t xml:space="preserve">. Отследите те мысли, которые подтверждают, что ваша </w:t>
      </w:r>
      <w:r>
        <w:rPr>
          <w:i/>
        </w:rPr>
        <w:t>Сущность</w:t>
      </w:r>
      <w:r>
        <w:rPr/>
        <w:t xml:space="preserve"> и ваш облик социальный – различны. Удержание взгляда на фигуре человека значительно упростит выполнение этих задач.</w:t>
      </w:r>
    </w:p>
    <w:p>
      <w:pPr>
        <w:pStyle w:val="Normal"/>
        <w:ind w:firstLine="720"/>
        <w:jc w:val="both"/>
        <w:rPr/>
      </w:pPr>
      <w:r>
        <w:rPr/>
      </w:r>
    </w:p>
    <w:p>
      <w:pPr>
        <w:pStyle w:val="Normal"/>
        <w:ind w:firstLine="720"/>
        <w:jc w:val="both"/>
        <w:rPr/>
      </w:pPr>
      <w:r>
        <w:rPr/>
        <w:t xml:space="preserve">2С. Продолжайте, глядя на символ, сосредотачиваться на приятных ощущениях в теле. Поймав наиболее приятное ощущение, следует медленно закрыть глаза, а символ перенести в воображение – сохранить мысленным взором образ с фигуркой человека; постарайтесь вообразить этот мысленный образ символа в красках неестественно ярких, фосфорицирующих, неоновых. После того, как вы достигли максимальной яркости символа, начните его в воображении приближать к себе. Приблизьте его к себе максимально – насколько сможете – и ещё раз «всмотритесь» в фигурку. </w:t>
      </w:r>
    </w:p>
    <w:p>
      <w:pPr>
        <w:pStyle w:val="Normal"/>
        <w:ind w:firstLine="720"/>
        <w:jc w:val="both"/>
        <w:rPr/>
      </w:pPr>
      <w:r>
        <w:rPr/>
        <w:t>Теперь превратите фигурку символа в идеальный образ самого себя – сделайте замену: представьте себя спустя несколько лет таким, каким бы вы хотели себя видеть. Это будет сделать проще, если вы отразите в себе будущем черты образа своего внутреннего Я, рассмотренного прежде в части 1С. Естественно, в этот момент о символе вы не думаете.</w:t>
      </w:r>
    </w:p>
    <w:p>
      <w:pPr>
        <w:pStyle w:val="Normal"/>
        <w:ind w:firstLine="720"/>
        <w:jc w:val="both"/>
        <w:rPr/>
      </w:pPr>
      <w:r>
        <w:rPr/>
        <w:t>Сосредоточьтесь на образе себя будущего и начните с помощью фантазии создавать вокруг него обстановку, предметы – некую реалистичную модель вашей идеальной реальности завтрашнего дня. Если вы это проделываете регулярно, то сначала вспомните уже созданные детали и наполните образ новыми – расширьте его. Когда получится создать какие-то детали, ассоциируйтесь с этим образом себя: попробуйте мысленно оказаться на месте вашего виртуального двойника и почувствовать то, что чувствует он. Как будто вы оказались в виртуальной реальности или сне: замечайте детали предметов, свои ощущения, запахи, звуки. Продолжайте это до тех пор, пока не сможете максимально ощутить это виртуальное будущее.</w:t>
      </w:r>
    </w:p>
    <w:p>
      <w:pPr>
        <w:pStyle w:val="Normal"/>
        <w:ind w:firstLine="720"/>
        <w:jc w:val="both"/>
        <w:rPr/>
      </w:pPr>
      <w:r>
        <w:rPr/>
        <w:t xml:space="preserve">Достигнув пика реалистичности, осмотритесь ещё раз в этом виртуальном пространстве и найдите там изображение символа Сферо-человек: это может быть статуэтка, рисунок или просто картинка. Сконцентрируйтесь на этом предмете до тех пор, пока символ опять не станет неестественно ярким – откройте глаза и совместите символ воображаемый – цвета и оттенки – с его реальным изображением. Хотя бы пару секунд воображением удержите эти яркие цвета, глядя на символ открытыми глазами: как будто раскрасьте его. Ещё некоторое время смотрите на символ: проверьте, вызывает ли он у вас желание после всего проделанного двигаться к нему, зовёт ли он вас отголосками ваших внутренних состояний, притягивает ли. </w:t>
      </w:r>
    </w:p>
    <w:p>
      <w:pPr>
        <w:pStyle w:val="Normal"/>
        <w:ind w:firstLine="720"/>
        <w:jc w:val="both"/>
        <w:rPr/>
      </w:pPr>
      <w:r>
        <w:rPr/>
      </w:r>
    </w:p>
    <w:p>
      <w:pPr>
        <w:pStyle w:val="Normal"/>
        <w:ind w:firstLine="720"/>
        <w:jc w:val="both"/>
        <w:rPr/>
      </w:pPr>
      <w:r>
        <w:rPr/>
        <w:t>3С. Следующий этап наполняет жизнью ваш образ будущего. Его задача – в понимании той пользы, которую он принесёт и вам, и окружающим; той помощи и необходимости, которая нужна миру, и которую он ему даст.</w:t>
      </w:r>
    </w:p>
    <w:p>
      <w:pPr>
        <w:pStyle w:val="Normal"/>
        <w:ind w:firstLine="720"/>
        <w:jc w:val="both"/>
        <w:rPr/>
      </w:pPr>
      <w:r>
        <w:rPr/>
        <w:t xml:space="preserve">В общих чертах вспомните образ будущего, посмотрите на символ СФЕРО и двигайтесь по его линиям согласно циркуляции энергии. Рассмотрите любую новую деталь, добавленную вами на этапе 2С в этот образ, на каждом участке символа СФЕРО согласно его законам, значению. Определите, что лично она даст вам, и чем она сможет помочь обществу. Не стоит гнаться за глобальными значениями – достаточно нового понимания пользы вашего будущего и для себя, и для окружающих. </w:t>
      </w:r>
    </w:p>
    <w:p>
      <w:pPr>
        <w:pStyle w:val="3"/>
        <w:rPr>
          <w:sz w:val="24"/>
        </w:rPr>
      </w:pPr>
      <w:r>
        <w:rPr>
          <w:sz w:val="24"/>
        </w:rPr>
        <w:t>Почувствуйте ответственность за ту роль и ту пользу, которую вы принесёте миру, когда начнёте жить так, как вообразили. Только маленькими шагами – а не глобальным предназначением – возможно, обрести понимание важности собственной жизни, роли в мире. Итогом станет возрастающая ответственность за себя и уважение к самому себе.</w:t>
      </w:r>
    </w:p>
    <w:p>
      <w:pPr>
        <w:pStyle w:val="3"/>
        <w:rPr>
          <w:sz w:val="24"/>
        </w:rPr>
      </w:pPr>
      <w:r>
        <w:rPr>
          <w:sz w:val="24"/>
        </w:rPr>
        <w:t>Следуя указаниям символа, внесите необходимые коррективы в видение будущей жизни, гармонизируйте его.</w:t>
      </w:r>
    </w:p>
    <w:p>
      <w:pPr>
        <w:pStyle w:val="Normal"/>
        <w:ind w:firstLine="720"/>
        <w:jc w:val="both"/>
        <w:rPr/>
      </w:pPr>
      <w:r>
        <w:rPr/>
      </w:r>
    </w:p>
    <w:p>
      <w:pPr>
        <w:pStyle w:val="TextBodyIndent"/>
        <w:rPr/>
      </w:pPr>
      <w:r>
        <w:rPr/>
        <w:t>4С. Итогом предыдущего этапа стало осознание, что ваше будущее необходимо не только вам, но и окружающим людям, обществу. Вы почувствовали, что ваша жизнь нужна для формирования такого будущего, что ваша судьба принадлежит не сегодняшней ситуации, окружающим людям и сослуживцам – она принадлежит вашему будущему и имеет в мире куда большее значение, чем вы думали прежде. Вы начнёте всё более осознавать, что единственная ваша ответственность в мире в том, чтобы быть собой и жить своей жизнью; вы ответственны только перед своим будущим – и больше ни перед кем и ни перед чем. В этот момент, вы с удивлением обнаружите, что вас меньше тревожат какие-то бытовые вопросы, оценки окружающих, отношения к вам руководства – то есть мелкие вопросы сегодняшнего момента, которые истощают психику и силы обычного человека.</w:t>
      </w:r>
    </w:p>
    <w:p>
      <w:pPr>
        <w:pStyle w:val="Normal"/>
        <w:ind w:firstLine="720"/>
        <w:jc w:val="both"/>
        <w:rPr/>
      </w:pPr>
      <w:r>
        <w:rPr/>
        <w:t xml:space="preserve">Посмотрите на символ СФЕРО, только вместо абстрактной фигуры представьте в нём самого себя: удержите этот образ до тех пор, пока вы не ощутите связь сегодняшнего и завтрашнего дня собственной жизни: что у вас нет иной дороги, кроме того, чтобы прожить свою собственную жизнь – двигаться в своё будущее, которое фоном рисуется за символом. Удерживайте этот образ себя в символе и образ мира в мыслях, идущий как фон, до тех пор, пока не начнёт приходить лёгкость и ясность от понимания, что право быть личностью, собой, индивидуальностью – это ваше личное право, которое никто не может отнять у вас. </w:t>
      </w:r>
    </w:p>
    <w:p>
      <w:pPr>
        <w:pStyle w:val="Normal"/>
        <w:ind w:firstLine="720"/>
        <w:jc w:val="both"/>
        <w:rPr/>
      </w:pPr>
      <w:r>
        <w:rPr/>
        <w:t xml:space="preserve">Отдельно прочувствуйте мысль, что отнять это право у вас – значит отнять у мира ту пользу, которую принесёт ему ваше будущее. И это преступление уже не перед вами – а пред миром. Вы ощутите, как мир, отражённый в СФЕРО встаёт на вашу защиту. </w:t>
      </w:r>
    </w:p>
    <w:p>
      <w:pPr>
        <w:pStyle w:val="Normal"/>
        <w:ind w:firstLine="720"/>
        <w:jc w:val="both"/>
        <w:rPr/>
      </w:pPr>
      <w:r>
        <w:rPr/>
      </w:r>
    </w:p>
    <w:p>
      <w:pPr>
        <w:pStyle w:val="Normal"/>
        <w:ind w:firstLine="720"/>
        <w:jc w:val="both"/>
        <w:rPr/>
      </w:pPr>
      <w:r>
        <w:rPr/>
        <w:t>5С. Теперь просто рассмотрите всё, что вас волнует сегодня с новой позиции понимания себя и своей роли в мире: вы отделите себя от бытовой суеты. Вы начнёте освобождать вашу голову от бытового хлама текущих дел; бытовые дела просто перестанут трепать вам нервы и поедать энергию – с удивлением заметите, что они начали делаться легче и быстрее.</w:t>
      </w:r>
    </w:p>
    <w:p>
      <w:pPr>
        <w:pStyle w:val="Normal"/>
        <w:ind w:firstLine="720"/>
        <w:jc w:val="both"/>
        <w:rPr/>
      </w:pPr>
      <w:r>
        <w:rPr/>
        <w:t>Когда вы изменили отношение к делам сегодняшнего дня, закрепите этот момент и свяжите своё «сейчас» со своим будущим: чувствуя изменение отношения к делам, медленно отложите листок с символом в сторону, ещё какое-то время удержите его визуальный образ перед собой, представьте его на секунду в цвете, как вспышку – и приступайте к следующему символу.</w:t>
      </w:r>
    </w:p>
    <w:p>
      <w:pPr>
        <w:pStyle w:val="Normal"/>
        <w:ind w:firstLine="720"/>
        <w:jc w:val="both"/>
        <w:rPr/>
      </w:pPr>
      <w:r>
        <w:rPr/>
      </w:r>
    </w:p>
    <w:p>
      <w:pPr>
        <w:pStyle w:val="Normal"/>
        <w:ind w:firstLine="720"/>
        <w:jc w:val="both"/>
        <w:rPr>
          <w:b/>
          <w:b/>
        </w:rPr>
      </w:pPr>
      <w:r>
        <w:rPr>
          <w:b/>
        </w:rPr>
        <w:t>-2-</w:t>
      </w:r>
    </w:p>
    <w:p>
      <w:pPr>
        <w:pStyle w:val="Normal"/>
        <w:ind w:firstLine="720"/>
        <w:jc w:val="both"/>
        <w:rPr>
          <w:b/>
          <w:b/>
        </w:rPr>
      </w:pPr>
      <w:r>
        <w:rPr>
          <w:b/>
        </w:rPr>
        <w:t>Символ Стабильности</w:t>
      </w:r>
    </w:p>
    <w:p>
      <w:pPr>
        <w:pStyle w:val="TextBodyIndent"/>
        <w:rPr>
          <w:b/>
          <w:b/>
        </w:rPr>
      </w:pPr>
      <w:r>
        <w:rPr>
          <w:b/>
        </w:rPr>
      </w:r>
    </w:p>
    <w:p>
      <w:pPr>
        <w:pStyle w:val="TextBodyIndent"/>
        <w:jc w:val="center"/>
        <w:rPr/>
      </w:pPr>
      <w:r>
        <w:rPr/>
        <w:object w:dxaOrig="4500" w:dyaOrig="29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5.05pt;height:147pt" filled="f" o:ole="">
            <v:imagedata r:id="rId69" o:title=""/>
          </v:shape>
          <o:OLEObject Type="Embed" ProgID="" ShapeID="ole_rId68" DrawAspect="Content" ObjectID="_679111232" r:id="rId68"/>
        </w:object>
      </w:r>
    </w:p>
    <w:p>
      <w:pPr>
        <w:pStyle w:val="TextBodyIndent"/>
        <w:rPr/>
      </w:pPr>
      <w:r>
        <w:rPr/>
      </w:r>
    </w:p>
    <w:p>
      <w:pPr>
        <w:pStyle w:val="TextBodyIndent"/>
        <w:rPr/>
      </w:pPr>
      <w:r>
        <w:rPr/>
        <w:t>1Ст. На символе Сферо-человек вы усилили образ себя в будущем и восстановили намерение двигаться к желаемому образу жизни, ещё раз подтвердили решение прожить свою жизнь.</w:t>
      </w:r>
    </w:p>
    <w:p>
      <w:pPr>
        <w:pStyle w:val="TextBodyIndent"/>
        <w:rPr/>
      </w:pPr>
      <w:r>
        <w:rPr/>
        <w:t>Теперь сконцентрируйтесь на символе Стабильности и вспомните, не спеша и последовательно, что значат его элементы. Уберите лишние эмоции и настройте своё сознание согласно значению каждого элемента: уберите лишние мысли.</w:t>
      </w:r>
    </w:p>
    <w:p>
      <w:pPr>
        <w:pStyle w:val="TextBodyIndent"/>
        <w:rPr/>
      </w:pPr>
      <w:r>
        <w:rPr/>
      </w:r>
    </w:p>
    <w:p>
      <w:pPr>
        <w:pStyle w:val="TextBodyIndent"/>
        <w:rPr/>
      </w:pPr>
      <w:r>
        <w:rPr/>
        <w:t>2Ст. Рассмотрите в общих чертах прошедший день, руководствуясь положениями, входящими в символ, в указанном порядке. Выявите те события, в которых вы себя вели согласно законам принципа Стабильности, и события, в которых вы их нарушили. Те события, в которых были нарушены его законы, рассмотрите отдельно: мысленно пересмотрите их – проведите по символу и измените к ним своё отношение. Таким образом, вы уберёте инстинктивные неконтролируемые эмоции, если такие были – ярость, злость, обиду, гнев. Иными словами, вы очистите от лишнего – негатива и хаоса – своё сознание.</w:t>
      </w:r>
    </w:p>
    <w:p>
      <w:pPr>
        <w:pStyle w:val="TextBodyIndent"/>
        <w:rPr/>
      </w:pPr>
      <w:r>
        <w:rPr/>
        <w:t>Когда вы достигли состояния мыслительного покоя, которое соответствует символу Стабильности – вы можете приступать к управлению собственными мыслями: логикой, оценками и ожиданиями.</w:t>
      </w:r>
    </w:p>
    <w:p>
      <w:pPr>
        <w:pStyle w:val="TextBodyIndent"/>
        <w:rPr/>
      </w:pPr>
      <w:r>
        <w:rPr/>
      </w:r>
    </w:p>
    <w:p>
      <w:pPr>
        <w:pStyle w:val="TextBodyIndent"/>
        <w:rPr/>
      </w:pPr>
      <w:r>
        <w:rPr/>
        <w:t>3Ст. Теперь вы полностью погружаетесь в безоценочность, оставив вне своего сознания всё, что вас ещё несколько минут назад волновало, тревожило, беспокоило или радовало – то есть все спонтанные и неконтролируемые эмоции. Ещё раз проверяете, всматриваясь в символ, не осталось ли внутри ещё чего-то, что эмоционально влияет на мысли, будоражит их: не возникают ли в голове рабочие и личные вопросы, не лезет ли в голову чей-то образ или не убегают ли мысли к какому-то предстоящему событию – позитивному или негативному. То есть вы проверяете, глядя на символ, успокоили ли вы свой внутренний мир, своё состояние. Проведите проверку: всматривайтесь в символ, вдумывайтесь в его смыслы – и если к его смыслам не будут примешиваться какие-то сторонние воспоминания, мысли, тогда голова настроена на работу.</w:t>
      </w:r>
    </w:p>
    <w:p>
      <w:pPr>
        <w:pStyle w:val="TextBodyIndent"/>
        <w:rPr/>
      </w:pPr>
      <w:r>
        <w:rPr/>
      </w:r>
    </w:p>
    <w:p>
      <w:pPr>
        <w:pStyle w:val="TextBodyIndent"/>
        <w:rPr/>
      </w:pPr>
      <w:r>
        <w:rPr/>
        <w:t xml:space="preserve">4Ст. Теперь расслабьтесь, насладитесь моментом, когда в вашу голову – сознание – не лезут никакие вопросы внешнего мира и объективных ситуаций: вы полностью погружены в состояние Стабильности. Приходит время использовать символ Стабильности не просто как инструмент успокоения мыслей, но и – как реальную силу. </w:t>
      </w:r>
    </w:p>
    <w:p>
      <w:pPr>
        <w:pStyle w:val="TextBodyIndent"/>
        <w:rPr/>
      </w:pPr>
      <w:r>
        <w:rPr/>
        <w:t xml:space="preserve">Сосредоточьтесь на символе Стабильности и примите решение, что ничто, что не имеет отношение к вашей сегодняшней реальности, вас не волнует: решение состоит в том, что вы отпускаете людей и события жить своей жизнью. Вам необходимо принять решение, что вас больше не волнует судьба всего того, что вне границ вашего мира: хорошее или плохое произойдёт с персонажами внешнего для вас мира – это не ваше дело, и – их судьба. То есть вы снимаете с себя ответственность за всё, что может там случиться: если вы приняли это решение, то происходит полная потеря всякого интереса и к судьбе данных персонажей. Если же вам любопытно, что с ними произойдёт, остаётся желание справедливости или просто желание что-то узнать – а это значит, что вы так и не сняли с себя ответственность и мысленно продолжаете пытаться вмешаться в их судьбу, то есть оставили их во внутреннем мире – более тщательно сконцентрируйтесь на символе, его внешней границе и осознайте то, что кроме реальности текущего мига другой не существует. Попробуйте отнестись к происшедшим делам и участвующим в них людям – как вымыслу, собственным иллюзиям. Если вы поступите таким образом, то невидимые соединяющие вас нити разорвутся, уйдут зависимости и навязчивые мысли – и, таким образом, вы позволите законам мира и гармонии самостоятельно решать, какие события произойдут во внешнем мире. Обычно человек не может мысленно отпустить ни людей, ни прошедшие ситуации – поэтому высшие законы и не могут действовать свободно: человек своими привычками всё помнить, сам связывает себя с тем, что ему не нужно. Если вам удастся отпустить всё, что сейчас не имеет к вам отношения хотя бы на время, пока вы концентрированы на символе – вы создадите нечто, что можно сравнить со стеной, щитом. </w:t>
      </w:r>
    </w:p>
    <w:p>
      <w:pPr>
        <w:pStyle w:val="TextBodyIndent"/>
        <w:rPr/>
      </w:pPr>
      <w:r>
        <w:rPr/>
      </w:r>
    </w:p>
    <w:p>
      <w:pPr>
        <w:pStyle w:val="TextBodyIndent"/>
        <w:rPr/>
      </w:pPr>
      <w:r>
        <w:rPr/>
        <w:t>5Ст. Помощью в процессе отпускания внешнего мира может служить символ Стабильности: чтобы упростить задачу в момент принятия решения по закрытию границ собственного мира, закройте глаза и представьте символ – сделайте его фосворицирующе ярким, слепящим. Теперь сохраняйте его образ в сознании с закрытыми глазами и перебирайте персонажей мира внешнего; как только вы почувствуете напряжение или сомнение, тревожность, опасения – резко, как вспышку, увеличьте яркость образа символа Стабильности. Данный приём рекомендую делать и в повседневных делах: как только вы чувствуете прилив страха, тревожности, сомнений или неуверенности – просто представьте его и усильте свечение. Не бойтесь отдать символу ответственность о собственной защите – он часть законов и сил Гармонии.</w:t>
      </w:r>
    </w:p>
    <w:p>
      <w:pPr>
        <w:pStyle w:val="TextBodyIndent"/>
        <w:rPr/>
      </w:pPr>
      <w:r>
        <w:rPr/>
        <w:t>Когда же вам удалось изгнать из внутреннего мира всё лишнее –отпустить всё внешнее жить своей жизнью, потерять к судьбе внешнего для вашего мира интерес – вы находитесь внутри своей ситуации, внутри своего мира. Задача этого момента – полностью забыть обо всём внешнем, погрузиться в ситуацию вашего текущего момента и попытаться представить картину, состоящую из входящих в вашу настоящую ситуацию деталей, людей, предметов: представить, как именно вы можете прямо сейчас, ничего вокруг не меняя, получить максимальное удовольствие. То есть, как вы можете использовать обстановку и окружение, чтобы реализовать свои сиюминутные фантазии: данную картину необходимо представить. Если вы отсеклись – отпустили – внешний мир, то сделать это будет несложно.</w:t>
      </w:r>
    </w:p>
    <w:p>
      <w:pPr>
        <w:pStyle w:val="TextBodyIndent"/>
        <w:rPr/>
      </w:pPr>
      <w:r>
        <w:rPr/>
      </w:r>
    </w:p>
    <w:p>
      <w:pPr>
        <w:pStyle w:val="TextBodyIndent"/>
        <w:rPr/>
      </w:pPr>
      <w:r>
        <w:rPr/>
        <w:t>6Ст. Закройте глаза, как бы погрузитесь в проживаемое вами в вашей виртуальной реальности состояние, необходимо почувствовать виртуально всю полноту желания данного удовольствия – как бы проживите его виртуально. Это удастся сделать, если ваше сознание и логика, мысли будут продолжать сосредотачиваться на символе Стабильности – его принципах, что позволит остановить возможный всплеск привычек, норм, опасений и моральных запретов и догматов: концентрация мыслей на символе выставит преграду для их вмешательства в ваши фантазии, и вы сможете действительно прожить и понять, что же вы сейчас действительно хотите. Таким образом, вы исключите привычную внутреннюю борьбу человека между собственными догматичными запретами, более механическими, чем рациональными. Этим действием вы отделите свой внутренний мир от вмешательства в него ваших неосознающих частей, ограничивающих вашу внутреннюю свободу мыслей: чувства вины, опасений – прямых следствий устаревших моральных норм и поведенческих, инстинктивных привычек.</w:t>
      </w:r>
    </w:p>
    <w:p>
      <w:pPr>
        <w:pStyle w:val="TextBodyIndent"/>
        <w:rPr/>
      </w:pPr>
      <w:r>
        <w:rPr/>
        <w:t xml:space="preserve">С помощью рациональной логики спланируйте, от чего можно получить удовольствие в сегодняшней ситуации – или просто в ситуациях сегодняшнего дня, – как можно реализовать это желание. Примите себя целиком: продумайте свои самые сумасшедшие и смелые фантазии на основании тех фактов и возможностей, которыми сейчас располагаете. </w:t>
      </w:r>
    </w:p>
    <w:p>
      <w:pPr>
        <w:pStyle w:val="TextBodyIndent"/>
        <w:rPr/>
      </w:pPr>
      <w:r>
        <w:rPr/>
        <w:t xml:space="preserve">Отдельно скажу о желании: желание может быть любым – важно, чтобы оно соотносилось с законами гармонии и не нарушало их. Поэтому когда вы сформировали модель достижения удовольствия в таких условиях, следует соотнести его с законами гармонии: необходимо проверить, не нарушает ли оно их; если присутствует явное нарушение, ещё раз покрутите элементы ситуации и найдите более гармоничную возможность его реализации. </w:t>
      </w:r>
    </w:p>
    <w:p>
      <w:pPr>
        <w:pStyle w:val="TextBodyIndent"/>
        <w:rPr/>
      </w:pPr>
      <w:r>
        <w:rPr/>
        <w:t xml:space="preserve">После чего представьте процесс реализации желания: в этот момент центрируйтесь на символе Стабильности и отслеживайте, чтобы вы работали только сознанием и ваше эмоциональное состояние не изменялось, было стабильным – чтобы присутствовал контроль эмоций. При этом эмоции будут стремиться вырваться. Для этого сконцентрируйтесь на центре символа и вообразите, как эта сдерживаемая вами волна передаётся в него; как центральная часть символа начинает ярко светиться. Когда же вы достигните максимального свечения или уже не сможете держать себя в состоянии безэмоциональности – представьте, как фонтаном этот свет выстреливает вверх – и перенесите взгляд на символ Пробуждения, который символизирует именно этот момент. </w:t>
      </w:r>
    </w:p>
    <w:p>
      <w:pPr>
        <w:pStyle w:val="TextBodyIndent"/>
        <w:rPr/>
      </w:pPr>
      <w:r>
        <w:rPr/>
      </w:r>
    </w:p>
    <w:p>
      <w:pPr>
        <w:pStyle w:val="TextBodyIndent"/>
        <w:rPr>
          <w:b/>
          <w:b/>
        </w:rPr>
      </w:pPr>
      <w:r>
        <w:rPr>
          <w:b/>
        </w:rPr>
        <w:t>-3-</w:t>
      </w:r>
    </w:p>
    <w:p>
      <w:pPr>
        <w:pStyle w:val="Normal"/>
        <w:ind w:firstLine="720"/>
        <w:jc w:val="both"/>
        <w:rPr>
          <w:b/>
          <w:b/>
        </w:rPr>
      </w:pPr>
      <w:r>
        <w:rPr>
          <w:b/>
        </w:rPr>
        <w:t>Символ Пробуждения</w:t>
      </w:r>
    </w:p>
    <w:p>
      <w:pPr>
        <w:pStyle w:val="Normal"/>
        <w:ind w:firstLine="720"/>
        <w:jc w:val="both"/>
        <w:rPr>
          <w:b/>
          <w:b/>
        </w:rPr>
      </w:pPr>
      <w:r>
        <w:rPr>
          <w:b/>
        </w:rPr>
      </w:r>
    </w:p>
    <w:p>
      <w:pPr>
        <w:pStyle w:val="Normal"/>
        <w:ind w:firstLine="720"/>
        <w:jc w:val="center"/>
        <w:rPr>
          <w:b/>
          <w:b/>
        </w:rPr>
      </w:pPr>
      <w:r>
        <w:rPr/>
        <w:object w:dxaOrig="4500" w:dyaOrig="41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5.05pt;height:207.05pt" filled="f" o:ole="">
            <v:imagedata r:id="rId71" o:title=""/>
          </v:shape>
          <o:OLEObject Type="Embed" ProgID="" ShapeID="ole_rId70" DrawAspect="Content" ObjectID="_1084469987" r:id="rId70"/>
        </w:object>
      </w:r>
    </w:p>
    <w:p>
      <w:pPr>
        <w:pStyle w:val="Normal"/>
        <w:ind w:firstLine="720"/>
        <w:jc w:val="both"/>
        <w:rPr>
          <w:b/>
          <w:b/>
        </w:rPr>
      </w:pPr>
      <w:r>
        <w:rPr>
          <w:b/>
        </w:rPr>
      </w:r>
    </w:p>
    <w:p>
      <w:pPr>
        <w:pStyle w:val="TextBodyIndent"/>
        <w:rPr/>
      </w:pPr>
      <w:r>
        <w:rPr/>
        <w:t>1П. Итак, произошёл выброс эмоциональной энергии желания из материального символа Стабильности в символ собственных эмоций и личных желаний – символ Пробуждения.</w:t>
      </w:r>
    </w:p>
    <w:p>
      <w:pPr>
        <w:pStyle w:val="Normal"/>
        <w:ind w:firstLine="720"/>
        <w:jc w:val="both"/>
        <w:rPr/>
      </w:pPr>
      <w:r>
        <w:rPr/>
        <w:t xml:space="preserve">Теперь вы отпускаете свои эмоции – не бойтесь в этот момент показаться себе излишне эмоциональным: любая действительно сильная эмоция граничит со спонтанностью чувств. На этом пике эмоций вы смотрите на символ Пробуждения, обретаете в нём опору и чувство правоты для наслаждения этим эмоциональным взрывом. </w:t>
      </w:r>
    </w:p>
    <w:p>
      <w:pPr>
        <w:pStyle w:val="Normal"/>
        <w:ind w:firstLine="720"/>
        <w:jc w:val="both"/>
        <w:rPr/>
      </w:pPr>
      <w:r>
        <w:rPr/>
      </w:r>
    </w:p>
    <w:p>
      <w:pPr>
        <w:pStyle w:val="Normal"/>
        <w:ind w:firstLine="720"/>
        <w:jc w:val="both"/>
        <w:rPr/>
      </w:pPr>
      <w:r>
        <w:rPr/>
        <w:t xml:space="preserve">2П. Посмотрите на нижнюю часть символа – это тот план, тот замысел и тот образ, который вы сформировали для реализации своего желания и получения чувственного, эмоционального удовольствия от ситуации при работе с символом Стабильности. Отмечу, что это желание и удовольствие не обязательно что-то экстраординарное или запретное – хотя это ваше право: нередко подобное состояние может вызвать разрешение себе поиграть на компьютере или просто поспать – такое бывает в том случае, если либо вы сами, либо окружающие требовали от вас гиперконцентрации на текущих делах или гиперответственности за соответствие нормам, решение бытовых, лично ничего вам не дающих, дел. Ваша задача – концентрироваться на нижней, физической части символа и попытаться воспринимать её, как фактическую реальность в данную минуту: как будто вы уже реально приступили к воплощению своего замысла. </w:t>
      </w:r>
    </w:p>
    <w:p>
      <w:pPr>
        <w:pStyle w:val="Normal"/>
        <w:ind w:firstLine="720"/>
        <w:jc w:val="both"/>
        <w:rPr/>
      </w:pPr>
      <w:r>
        <w:rPr/>
        <w:t>Вы должны осознать, что нет «ни потом, ни до этого» момента: нижняя часть символизирует погруженность в настоящий момент и теперешнее состояние. Вы отслеживаете, как тело реагирует на эту эмоциональную свободу без оглядки на какие-либо ограничения. Теперь вы можете снизить контроль мыслей и позволить им ещё и ещё раз проиграть вашу фантазию-план по достижению желания. «Крутите» образ реализации желания до тех пор, пока не начнёте остывать эмоционально.</w:t>
      </w:r>
    </w:p>
    <w:p>
      <w:pPr>
        <w:pStyle w:val="Normal"/>
        <w:ind w:firstLine="720"/>
        <w:jc w:val="both"/>
        <w:rPr/>
      </w:pPr>
      <w:r>
        <w:rPr/>
      </w:r>
    </w:p>
    <w:p>
      <w:pPr>
        <w:pStyle w:val="Normal"/>
        <w:ind w:firstLine="720"/>
        <w:jc w:val="both"/>
        <w:rPr/>
      </w:pPr>
      <w:r>
        <w:rPr/>
        <w:t>3П. Когда вы привыкли к эмоциям, и план начал приобретать реалистичные черты – перестал будоражить, а при этом вы продолжали центрироваться на нижней части символа Пробуждения, – вы переводите взгляд на верхнюю часть символа. Теперь вы обращаетесь к собственной внутренней реальности, которая воплощается в вашем будущем – и начинаете осознавать, что это та самая реальность, которая постоянно полна подобными эмоциями. Пойманная вами эмоция и придуманная ситуация – это только один кирпичик, и из множества подобных складывается образ вашего будущего – вашего образа будущей жизни.</w:t>
      </w:r>
    </w:p>
    <w:p>
      <w:pPr>
        <w:pStyle w:val="TextBodyIndent"/>
        <w:rPr/>
      </w:pPr>
      <w:r>
        <w:rPr/>
        <w:t>Осознав это, смотрите на верхнюю часть символа – вспоминайте, как освобождённая энергия поднимается из мира физического в мир внутренний, думайте о принципах и законах, сосредоточенных в этом принципе. Центрируйтесь на ощущениях каждой части тела, чувствуйте изменения ощущений, прилив сил в теле. Продолжайте концентрацию на смыслах символа, эмоциях и образах пережитой реализации желания до тех пор, пока не достигнете максимального прилива сил в теле: некой физической позитивной концентрации. Для усиления данного физического ощущения можно принять более удобное положение тела, в котором ему будет наиболее комфортно, и в котором вы сможете лучше чувствовать каждую его клеточку, часть: состояние может усилиться, если вы при этом концентрируетесь на ощущениях кресла, в котором сидите, окружающих приятных запахах – на том, что называют тактильными и сенсорными ощущениями.</w:t>
      </w:r>
    </w:p>
    <w:p>
      <w:pPr>
        <w:pStyle w:val="TextBodyIndent"/>
        <w:rPr/>
      </w:pPr>
      <w:r>
        <w:rPr/>
      </w:r>
    </w:p>
    <w:p>
      <w:pPr>
        <w:pStyle w:val="TextBodyIndent"/>
        <w:rPr/>
      </w:pPr>
      <w:r>
        <w:rPr/>
        <w:t>4П. Когда вы достигли наибольшего прилива сил, соотнесли его с принципами символа Пробуждения – как бы отследите на символе всё то, что происходило в вашем теле, осознайте их связь на чувственном уровне. Таким образом, вы начнёте переводить полученные интуитивно-чувственные осознания на уровень мышления, понимания.</w:t>
      </w:r>
    </w:p>
    <w:p>
      <w:pPr>
        <w:pStyle w:val="TextBodyIndent"/>
        <w:rPr/>
      </w:pPr>
      <w:r>
        <w:rPr/>
        <w:t>Теперь снова оцените реальную ситуацию в её границах (нижняя часть символа) – попробуйте определить, что в ситуации изменилось для вас, что поменялось в вашем восприятии ситуации – что заметили нового, к чему изменилось отношение: какая трансформация произошла, какие нюансы появились – как повлияло прожитое вами на восприятие и отношение. То есть посмотрите, как сработал закон циркуляции энергии прямо сейчас – осознайте эту связь на практике.</w:t>
      </w:r>
    </w:p>
    <w:p>
      <w:pPr>
        <w:pStyle w:val="TextBodyIndent"/>
        <w:rPr/>
      </w:pPr>
      <w:r>
        <w:rPr/>
        <w:t>Попробуйте осознать связь данных перемен с вашими новыми состояниями – посмотрите, как наполнилось жизнью та ситуация, с которой вы начинали, какие теперь мысли и ассоциации у вас она вызывает.</w:t>
      </w:r>
    </w:p>
    <w:p>
      <w:pPr>
        <w:pStyle w:val="TextBodyIndent"/>
        <w:rPr/>
      </w:pPr>
      <w:r>
        <w:rPr/>
      </w:r>
    </w:p>
    <w:p>
      <w:pPr>
        <w:pStyle w:val="TextBodyIndent"/>
        <w:rPr/>
      </w:pPr>
      <w:r>
        <w:rPr/>
        <w:t>5П. Теперь вы успокаиваете дыхание, пытаясь сделать его как можно более спокойным, как бы выражая им своё наполненное и в то же время спокойное состояние: наполненность тела и ритм дыхания как бы гармонизируют друг друга. Вы концентрируетесь только на расслабленности тела и спокойных ощущениях. Когда вы почувствовали, что ваше состояние пришло в равновесие, при этом сохранив расслабленность, вы закрываете глаза и осознаёте, какие внутренние запреты вы смогли преодолеть в момент проживания удовольствия – какие нормы, привычки, взгляды мешают в жизни вашим реальным реализациям желаний. Вы осознаёте то, что ранее было скрыто от вас самих.</w:t>
      </w:r>
    </w:p>
    <w:p>
      <w:pPr>
        <w:pStyle w:val="TextBodyIndent"/>
        <w:rPr/>
      </w:pPr>
      <w:r>
        <w:rPr/>
        <w:t>Теперь примите решение, что подобные ощущения, желания возможно реализовывать, только под защитой принципов символа Стабильности – и только создавая свою реальность. Примите решение о раскрытии себя только в собственном мире, только в своём образе жизни – примите решение наполнять этими чувствами только собственную реальность и не выводить эти желания в мир, находящийся за границами, ограниченными символом Стабильности. Осознайте, что это не просто безопасность, но и бережное отношение к энергии, столь необходимой для формирования своего мира.</w:t>
      </w:r>
    </w:p>
    <w:p>
      <w:pPr>
        <w:pStyle w:val="TextBodyIndent"/>
        <w:rPr/>
      </w:pPr>
      <w:r>
        <w:rPr/>
      </w:r>
    </w:p>
    <w:p>
      <w:pPr>
        <w:pStyle w:val="TextBodyIndent"/>
        <w:rPr/>
      </w:pPr>
      <w:r>
        <w:rPr/>
        <w:t>6П. Приняв такое решение, вы чётко разделили внешний и внутренний мир, что необходимо для жизни в обществе: это и адекватность поведения, и ваша безопасность – как соблюдение гармонии. Данное разделение позволяет не только сохранить внутреннюю гармонию, но и позволяет силам ситуации плавно начать менять вашу жизнь. Ещё раз посмотрите на нижнюю часть символа – на жёсткий квадрат: его жёсткость говорит о недопустимости, как попыток что-то менять физическим вмешательством, так и о границах вашего собственного фактического мира. Осознайте этот момент.</w:t>
      </w:r>
    </w:p>
    <w:p>
      <w:pPr>
        <w:pStyle w:val="TextBodyIndent"/>
        <w:rPr/>
      </w:pPr>
      <w:r>
        <w:rPr/>
        <w:t>Только после того, как вы смирились с тем, что получать свои эмоции можно только в своём мире – пусть реально крайне узком, – и что его расширение и, вместе с ним, получение всё больше удовольствий, зависит от простроенности верхней части символа – от внутренней свободы, – вы переходите дальше.</w:t>
      </w:r>
    </w:p>
    <w:p>
      <w:pPr>
        <w:pStyle w:val="TextBodyIndent"/>
        <w:rPr/>
      </w:pPr>
      <w:r>
        <w:rPr/>
      </w:r>
    </w:p>
    <w:p>
      <w:pPr>
        <w:pStyle w:val="TextBodyIndent"/>
        <w:rPr>
          <w:b/>
          <w:b/>
        </w:rPr>
      </w:pPr>
      <w:r>
        <w:rPr>
          <w:b/>
        </w:rPr>
        <w:t>-4-</w:t>
      </w:r>
    </w:p>
    <w:p>
      <w:pPr>
        <w:pStyle w:val="TextBodyIndent"/>
        <w:rPr>
          <w:b/>
          <w:b/>
        </w:rPr>
      </w:pPr>
      <w:r>
        <w:rPr>
          <w:b/>
        </w:rPr>
        <w:t>Символ Баланса</w:t>
      </w:r>
    </w:p>
    <w:p>
      <w:pPr>
        <w:pStyle w:val="TextBodyIndent"/>
        <w:rPr/>
      </w:pPr>
      <w:r>
        <w:rPr/>
        <w:t>1Б. Желание начать всё менять физическим вмешательством проходит тогда, когда вы осознаете символ мышления – символ Баланса. Итак, вы ощутили энергию, что стало возможно благодаря остановке сознательных привычек и устаревших норм морали во внутреннем мире: символ Баланса позволит изменить положение вещей и в реальности. В этот момент вы как бы чувственно соединились со своим внутренним миром: тело пережило ощущения, а голова находилась в виртуальном ментальном образе собственного мира. Осознайте, что большинство людей не способны достигнуть подобных состояний из-за собственных внутренних запретов и страха их изменения.</w:t>
      </w:r>
    </w:p>
    <w:p>
      <w:pPr>
        <w:pStyle w:val="TextBodyIndent"/>
        <w:jc w:val="center"/>
        <w:rPr/>
      </w:pPr>
      <w:r>
        <w:rPr/>
        <w:object w:dxaOrig="4500" w:dyaOrig="406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5.05pt;height:203.2pt" filled="f" o:ole="">
            <v:imagedata r:id="rId73" o:title=""/>
          </v:shape>
          <o:OLEObject Type="Embed" ProgID="" ShapeID="ole_rId72" DrawAspect="Content" ObjectID="_1781569702" r:id="rId72"/>
        </w:object>
      </w:r>
    </w:p>
    <w:p>
      <w:pPr>
        <w:pStyle w:val="TextBodyIndent"/>
        <w:rPr/>
      </w:pPr>
      <w:r>
        <w:rPr/>
      </w:r>
    </w:p>
    <w:p>
      <w:pPr>
        <w:pStyle w:val="TextBodyIndent"/>
        <w:rPr/>
      </w:pPr>
      <w:r>
        <w:rPr/>
        <w:t>2Б. Теперь вы концентрируете свои мысли на символе Баланса. Всмотритесь в действия его законов, говорящих о зеркальном отображении миров друг в друге, ментальном в физическом; осознайте непрерывно происходящей процесс переноса одного мира в другой.</w:t>
      </w:r>
    </w:p>
    <w:p>
      <w:pPr>
        <w:pStyle w:val="TextBodyIndent"/>
        <w:rPr/>
      </w:pPr>
      <w:r>
        <w:rPr/>
        <w:t>Посмотрите на символ – как на проводник между мирами. Рассматривая его, вспоминайте принципы и законы, мораль гармонии: осознайте ответственность – жить собственной моралью внутри собственного мира; действуя в обществе, избегать нарушать гармонию внешних норм и привычек.</w:t>
      </w:r>
    </w:p>
    <w:p>
      <w:pPr>
        <w:pStyle w:val="TextBodyIndent"/>
        <w:rPr/>
      </w:pPr>
      <w:r>
        <w:rPr/>
      </w:r>
    </w:p>
    <w:p>
      <w:pPr>
        <w:pStyle w:val="TextBodyIndent"/>
        <w:rPr/>
      </w:pPr>
      <w:r>
        <w:rPr/>
        <w:t xml:space="preserve">3Б. Представьте в верхней части символа образ своего будущего, а в нижней – свою сегодняшнюю ситуацию: посмотрите на центральную часть символа-пересечение и вспомните свой план-фантазию, а также пик эмоций и чувств, достигнутых вами в момент, когда вы разрешили себе получить удовольствие в ситуации и поняли, как и за счёт каких ресурсов это возможно реализовать. Соотнесите этот план с реальностью – на вопрос лёгкости его реализации; а эмоциональный пик с образом будущего – как в этом будущем будут выглядеть подобные эмоции. Иными словами, свяжите сегодняшний и завтрашний день мыслью о фактической реализации своей фантазии. Запретите себе физически и фактически что-то предпринимать: думайте об этом до тех пор, пока внутри не появится намерение не просто двигаться вперёд, но и прожить вами придуманную ситуацию. </w:t>
      </w:r>
    </w:p>
    <w:p>
      <w:pPr>
        <w:pStyle w:val="TextBodyIndent"/>
        <w:rPr/>
      </w:pPr>
      <w:r>
        <w:rPr/>
      </w:r>
    </w:p>
    <w:p>
      <w:pPr>
        <w:pStyle w:val="TextBodyIndent"/>
        <w:rPr/>
      </w:pPr>
      <w:r>
        <w:rPr/>
        <w:t>4Б. Сохраняя намерение, связать сегодня и завтра посредством реализации своего желания, постоянно прокручивайте в голове, как можно это ещё осуществить. Для этого постоянно заглядывайте в будущее и думайте – как это можно было бы сделать там. После этого ищите похожие моменты и обстоятельства в повседневной реальности: намеревайте наиболее удачную, чуть ли не зеркально похожую на ваш замысел, ситуацию в практической повседневной жизни. Когда же она произойдёт, вы обязаны использовать этот шанс и реализовать своё желание; отказ от реализации желания в момент, когда ситуация точно смоделировала вами самими же придуманное стечение обстоятельств – значит не просто потерю энергии, а это нарушение уже законов мира, проявление собственной неосознанности. Иными словами, отказываться от реализации своего желания – нельзя.</w:t>
      </w:r>
    </w:p>
    <w:p>
      <w:pPr>
        <w:pStyle w:val="TextBodyIndent"/>
        <w:rPr/>
      </w:pPr>
      <w:r>
        <w:rPr/>
      </w:r>
    </w:p>
    <w:p>
      <w:pPr>
        <w:pStyle w:val="TextBodyIndent"/>
        <w:rPr/>
      </w:pPr>
      <w:r>
        <w:rPr/>
        <w:t>5Б. В завершение работы с символом осознайте, что только от вас самих зависит, будут ли ваши желания проецироваться во внешний мир – или внешний мир внесёт хаос во внутренний; почувствуйте ответственность за свои мысли и желания. Достигните уверенности в том, что только от вас самих – от ваших мыслей зависит ваша дальнейшая жизнь. С ощущением ответственности за свои мысли переходите дальше.</w:t>
      </w:r>
    </w:p>
    <w:p>
      <w:pPr>
        <w:pStyle w:val="Normal"/>
        <w:ind w:firstLine="720"/>
        <w:jc w:val="both"/>
        <w:rPr/>
      </w:pPr>
      <w:r>
        <w:rPr/>
      </w:r>
    </w:p>
    <w:p>
      <w:pPr>
        <w:pStyle w:val="Normal"/>
        <w:ind w:firstLine="720"/>
        <w:jc w:val="both"/>
        <w:rPr>
          <w:b/>
          <w:b/>
        </w:rPr>
      </w:pPr>
      <w:r>
        <w:rPr>
          <w:b/>
        </w:rPr>
        <w:t>-5-</w:t>
      </w:r>
    </w:p>
    <w:p>
      <w:pPr>
        <w:pStyle w:val="Heading2"/>
        <w:ind w:firstLine="720"/>
        <w:jc w:val="both"/>
        <w:rPr/>
      </w:pPr>
      <w:r>
        <w:rPr/>
        <w:t>Символ СФЕРО</w:t>
      </w:r>
    </w:p>
    <w:p>
      <w:pPr>
        <w:pStyle w:val="Normal"/>
        <w:ind w:firstLine="720"/>
        <w:jc w:val="both"/>
        <w:rPr/>
      </w:pPr>
      <w:r>
        <w:rPr/>
      </w:r>
    </w:p>
    <w:p>
      <w:pPr>
        <w:pStyle w:val="Normal"/>
        <w:ind w:firstLine="720"/>
        <w:jc w:val="center"/>
        <w:rPr/>
      </w:pPr>
      <w:r>
        <w:rPr/>
        <w:object w:dxaOrig="4500" w:dyaOrig="45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5.05pt;height:225.05pt" filled="f" o:ole="">
            <v:imagedata r:id="rId75" o:title=""/>
          </v:shape>
          <o:OLEObject Type="Embed" ProgID="" ShapeID="ole_rId74" DrawAspect="Content" ObjectID="_949018089" r:id="rId74"/>
        </w:object>
      </w:r>
    </w:p>
    <w:p>
      <w:pPr>
        <w:pStyle w:val="Normal"/>
        <w:ind w:firstLine="720"/>
        <w:jc w:val="both"/>
        <w:rPr/>
      </w:pPr>
      <w:r>
        <w:rPr/>
      </w:r>
    </w:p>
    <w:p>
      <w:pPr>
        <w:pStyle w:val="Normal"/>
        <w:ind w:firstLine="720"/>
        <w:jc w:val="both"/>
        <w:rPr/>
      </w:pPr>
      <w:r>
        <w:rPr/>
        <w:t>Теперь вы смотрите на космогонический символ СФЕРО. Отнеситесь к нему, как образу для познания – теперь не нужно пытаться найти конкретные ответы – он служит для творческих озарений, открытий. Рассматривайте в нём законы, которые формируют физическую реальность и управляют развитием в ней макрособытий. Обратите внимание, что раскаченный на предыдущих символах внутренний потенциал даёт возможность по-иному воспринимать и сам символ, и сами законы.</w:t>
      </w:r>
    </w:p>
    <w:p>
      <w:pPr>
        <w:pStyle w:val="Normal"/>
        <w:ind w:firstLine="720"/>
        <w:jc w:val="both"/>
        <w:rPr/>
      </w:pPr>
      <w:r>
        <w:rPr/>
        <w:t>Глядя на него, начните визуализировать игру стихий, заключенных в него – представьте на его фоне их круговорот.</w:t>
      </w:r>
    </w:p>
    <w:p>
      <w:pPr>
        <w:pStyle w:val="Normal"/>
        <w:ind w:firstLine="720"/>
        <w:jc w:val="both"/>
        <w:rPr/>
      </w:pPr>
      <w:r>
        <w:rPr/>
        <w:t>При работе с символом СФЕРО, олицетворяющем круговорот сил, необходимо каждый раз обращаться к рассмотренным в Книге законам. Именно знания из Книги при работе с символом позволят учиться управлять ментальной энергией.</w:t>
      </w:r>
    </w:p>
    <w:p>
      <w:pPr>
        <w:pStyle w:val="Normal"/>
        <w:ind w:firstLine="720"/>
        <w:jc w:val="both"/>
        <w:rPr/>
      </w:pPr>
      <w:r>
        <w:rPr/>
        <w:t>Вспомните, как распределены стихии внутри данного символа. Начните концентрироваться на земле внутри символа, вспоминайте образ будущего и те нормы, которые управляют физическим взаимодействиями – при этом думайте о разных аспектах диалога с ситуацией.</w:t>
      </w:r>
    </w:p>
    <w:p>
      <w:pPr>
        <w:pStyle w:val="Normal"/>
        <w:ind w:firstLine="720"/>
        <w:jc w:val="both"/>
        <w:rPr/>
      </w:pPr>
      <w:r>
        <w:rPr/>
        <w:t>Концентрируйтесь на огне, вспоминайте принципы формирования собственной морали – и осознавайте непрерывный закон обновления: ухода старого и прихода нового.</w:t>
      </w:r>
    </w:p>
    <w:p>
      <w:pPr>
        <w:pStyle w:val="Normal"/>
        <w:ind w:firstLine="720"/>
        <w:jc w:val="both"/>
        <w:rPr/>
      </w:pPr>
      <w:r>
        <w:rPr/>
        <w:t xml:space="preserve">Достигнув пересечения огня и воды, думайте о своей </w:t>
      </w:r>
      <w:r>
        <w:rPr>
          <w:i/>
        </w:rPr>
        <w:t>Сущности</w:t>
      </w:r>
      <w:r>
        <w:rPr/>
        <w:t xml:space="preserve">, вспоминайте и осмысляйте то, что относится к ней. </w:t>
      </w:r>
    </w:p>
    <w:p>
      <w:pPr>
        <w:pStyle w:val="Normal"/>
        <w:ind w:firstLine="720"/>
        <w:jc w:val="both"/>
        <w:rPr/>
      </w:pPr>
      <w:r>
        <w:rPr/>
        <w:t>Всматриваясь в воду, осознавайте работу «небесных механизмов» проектировки реальности, думайте о своей Сфере – её мире.</w:t>
      </w:r>
    </w:p>
    <w:p>
      <w:pPr>
        <w:pStyle w:val="TextBodyIndent"/>
        <w:rPr/>
      </w:pPr>
      <w:r>
        <w:rPr/>
        <w:t>Каждый раз, вспомнив и по-новому что-то осознав в законах, вспоминайте свои озарения при сегодняшней работе с каждым из символов.</w:t>
      </w:r>
    </w:p>
    <w:p>
      <w:pPr>
        <w:pStyle w:val="Normal"/>
        <w:ind w:firstLine="720"/>
        <w:jc w:val="both"/>
        <w:rPr/>
      </w:pPr>
      <w:r>
        <w:rPr/>
        <w:t>Когда вы прошли сам символ, задумайтесь о его внешнем круге – ветре. Подумайте о тех эмоциях, которые – ваши; о том, что даёт вам энергию жить – о том, что движет вас вперёд.</w:t>
      </w:r>
    </w:p>
    <w:p>
      <w:pPr>
        <w:pStyle w:val="Normal"/>
        <w:ind w:firstLine="720"/>
        <w:jc w:val="both"/>
        <w:rPr/>
      </w:pPr>
      <w:r>
        <w:rPr/>
        <w:t>Теперь смотрите на символ полностью, попробуйте увидеть в нём все мировые взаимодействия сразу, вспомнить смысл нахождения человека на Земле – и вспомните миссию, предназначение вашего будущего образа жизни для мира, смотрите на него, как на поддержку всех законов, отражённых в символе. Достигните состояния чёткого намерения двигаться дальше и ощутите поддержку и защиту всех сил, участвующих в развитии мира.</w:t>
      </w:r>
    </w:p>
    <w:p>
      <w:pPr>
        <w:pStyle w:val="Normal"/>
        <w:ind w:firstLine="720"/>
        <w:jc w:val="both"/>
        <w:rPr/>
      </w:pPr>
      <w:r>
        <w:rPr/>
        <w:t xml:space="preserve">Попробуйте всмотреться в символ и увидеть в нём свою </w:t>
      </w:r>
      <w:r>
        <w:rPr>
          <w:i/>
        </w:rPr>
        <w:t>Сущность</w:t>
      </w:r>
      <w:r>
        <w:rPr/>
        <w:t xml:space="preserve">, свой мир Сферы. Центрируясь на этом образе, сосредоточьтесь на намерении и осознаниях – наберите в лёгкие воздух и медленно выдохните. Сделайте это несколько раз, пока вам не покажется, что символ стал ярче. В этот момент появится не просто уверенность, а спокойствие, чувство защиты и радости – уйдёт всё, что беспокоило. </w:t>
      </w:r>
    </w:p>
    <w:p>
      <w:pPr>
        <w:pStyle w:val="Normal"/>
        <w:ind w:firstLine="720"/>
        <w:jc w:val="both"/>
        <w:rPr/>
      </w:pPr>
      <w:r>
        <w:rPr/>
        <w:t xml:space="preserve">В завершение закройте глаза, визуализируйте символ. Не спеша, наложите на его контур образы всех стихий – и попробуйте увидеть их синхронное движение. Ощущение баланса этого движения даст вам массу откровений и открытий. Также, если ваши личные взгляды и мировоззренческие представления опираются на философские системы или верования, совместите игру стихий символа со своей системой. Высшую </w:t>
      </w:r>
      <w:r>
        <w:rPr>
          <w:i/>
        </w:rPr>
        <w:t>Сущность</w:t>
      </w:r>
      <w:r>
        <w:rPr/>
        <w:t xml:space="preserve"> разместите на пересечении воды и огня, землю в районе земли, «небеса» на полукруге воды – и т.д. Это позволит не только лучше понять и СФЕРО, и символ, и законы мироустройства, – повысить осознанность, – но и войти в более плотный контакт с тем, что вам близко и дорого: вы неожиданно почувствуете уверенность в своих взглядах, ваше осознание будет связано и с вашей философией. Это одна из особенностей символа СФЕРО – соединять с высшими мирами: это символ-Маячок, – ворота, – как было описано в Книге СФЕРО, освещающий путь ко всем светлым Сферам.</w:t>
      </w:r>
    </w:p>
    <w:p>
      <w:pPr>
        <w:pStyle w:val="Normal"/>
        <w:ind w:firstLine="720"/>
        <w:jc w:val="both"/>
        <w:rPr/>
      </w:pPr>
      <w:r>
        <w:rPr/>
      </w:r>
    </w:p>
    <w:p>
      <w:pPr>
        <w:pStyle w:val="Normal"/>
        <w:ind w:firstLine="720"/>
        <w:jc w:val="both"/>
        <w:rPr/>
      </w:pPr>
      <w:r>
        <w:rPr/>
        <w:t>*****</w:t>
      </w:r>
    </w:p>
    <w:p>
      <w:pPr>
        <w:pStyle w:val="TextBodyIndent"/>
        <w:rPr/>
      </w:pPr>
      <w:r>
        <w:rPr/>
        <w:t>Выход из комнаты: осознайте, что всё вами понятое, пока вы были здесь, изменило ваш внутренний мир – наполнило его, – а значит, за это время и изменился мир внешний; в вашей ситуации произошли позитивные изменения, о которых вы ещё не знаете: возвращайтесь к повседневным делам и будьте готовы к позитивным переменам…</w:t>
      </w:r>
    </w:p>
    <w:p>
      <w:pPr>
        <w:sectPr>
          <w:headerReference w:type="default" r:id="rId76"/>
          <w:type w:val="nextPage"/>
          <w:pgSz w:w="11906" w:h="16838"/>
          <w:pgMar w:left="1701" w:right="851" w:gutter="0" w:header="720" w:top="1134" w:footer="0" w:bottom="1134"/>
          <w:pgNumType w:fmt="decimal"/>
          <w:formProt w:val="false"/>
          <w:textDirection w:val="lrTb"/>
          <w:docGrid w:type="default" w:linePitch="360" w:charSpace="0"/>
        </w:sectPr>
        <w:pStyle w:val="TextBodyIndent"/>
        <w:rPr/>
      </w:pPr>
      <w:r>
        <w:rPr/>
      </w:r>
    </w:p>
    <w:p>
      <w:pPr>
        <w:pStyle w:val="2"/>
        <w:rPr>
          <w:b/>
          <w:b/>
          <w:i/>
          <w:i/>
          <w:u w:val="none"/>
        </w:rPr>
      </w:pPr>
      <w:r>
        <w:rPr>
          <w:b/>
          <w:i/>
          <w:u w:val="none"/>
        </w:rPr>
        <w:t>Приложение 2</w:t>
      </w:r>
    </w:p>
    <w:p>
      <w:pPr>
        <w:pStyle w:val="2"/>
        <w:rPr>
          <w:b/>
          <w:b/>
          <w:i/>
          <w:i/>
          <w:u w:val="none"/>
        </w:rPr>
      </w:pPr>
      <w:r>
        <w:rPr>
          <w:b/>
          <w:i/>
          <w:u w:val="none"/>
        </w:rPr>
      </w:r>
    </w:p>
    <w:p>
      <w:pPr>
        <w:pStyle w:val="2"/>
        <w:ind w:hanging="0"/>
        <w:jc w:val="center"/>
        <w:rPr>
          <w:b/>
          <w:b/>
          <w:u w:val="none"/>
        </w:rPr>
      </w:pPr>
      <w:r>
        <w:rPr>
          <w:b/>
          <w:u w:val="none"/>
        </w:rPr>
        <w:t xml:space="preserve">ПРИНЦИПЫ, МОРАЛЬ, НОРМЫ И ЭТИКА </w:t>
      </w:r>
    </w:p>
    <w:p>
      <w:pPr>
        <w:pStyle w:val="2"/>
        <w:ind w:hanging="0"/>
        <w:jc w:val="center"/>
        <w:rPr>
          <w:b/>
          <w:b/>
          <w:u w:val="none"/>
        </w:rPr>
      </w:pPr>
      <w:r>
        <w:rPr>
          <w:b/>
          <w:u w:val="none"/>
        </w:rPr>
        <w:t>ИНДИВИДУАЛЬНОСТИ</w:t>
      </w:r>
    </w:p>
    <w:p>
      <w:pPr>
        <w:pStyle w:val="2"/>
        <w:jc w:val="center"/>
        <w:rPr>
          <w:b/>
          <w:b/>
          <w:u w:val="none"/>
        </w:rPr>
      </w:pPr>
      <w:r>
        <w:rPr>
          <w:b/>
          <w:u w:val="none"/>
        </w:rPr>
      </w:r>
    </w:p>
    <w:p>
      <w:pPr>
        <w:pStyle w:val="2"/>
        <w:rPr>
          <w:b/>
          <w:b/>
          <w:u w:val="none"/>
        </w:rPr>
      </w:pPr>
      <w:r>
        <w:rPr>
          <w:b/>
          <w:u w:val="none"/>
        </w:rPr>
        <w:t xml:space="preserve">1. Стабилизация жизни: </w:t>
      </w:r>
    </w:p>
    <w:p>
      <w:pPr>
        <w:pStyle w:val="2"/>
        <w:rPr>
          <w:b/>
          <w:b/>
          <w:u w:val="none"/>
        </w:rPr>
      </w:pPr>
      <w:r>
        <w:rPr>
          <w:b/>
          <w:u w:val="none"/>
        </w:rPr>
        <w:t>«защищающая» сила индивидуальности человека</w:t>
      </w:r>
    </w:p>
    <w:p>
      <w:pPr>
        <w:pStyle w:val="Normal"/>
        <w:ind w:firstLine="720"/>
        <w:jc w:val="both"/>
        <w:rPr>
          <w:b/>
          <w:b/>
          <w:u w:val="none"/>
        </w:rPr>
      </w:pPr>
      <w:r>
        <w:rPr>
          <w:b/>
          <w:u w:val="none"/>
        </w:rPr>
      </w:r>
    </w:p>
    <w:p>
      <w:pPr>
        <w:pStyle w:val="TextBodyIndent"/>
        <w:numPr>
          <w:ilvl w:val="1"/>
          <w:numId w:val="3"/>
        </w:numPr>
        <w:tabs>
          <w:tab w:val="clear" w:pos="708"/>
          <w:tab w:val="left" w:pos="723" w:leader="none"/>
        </w:tabs>
        <w:ind w:left="435" w:firstLine="720"/>
        <w:rPr/>
      </w:pPr>
      <w:r>
        <w:rPr/>
        <w:t xml:space="preserve">Мир, в котором мы живём, создан для радости населяющих его существ: будь то растения, животные или люди – всё, что наполнено жизнью, выражает радость, всё имеет право жить полноценной наполненной жизнью. </w:t>
      </w:r>
    </w:p>
    <w:p>
      <w:pPr>
        <w:pStyle w:val="TextBodyIndent"/>
        <w:numPr>
          <w:ilvl w:val="1"/>
          <w:numId w:val="3"/>
        </w:numPr>
        <w:tabs>
          <w:tab w:val="clear" w:pos="708"/>
          <w:tab w:val="left" w:pos="723" w:leader="none"/>
        </w:tabs>
        <w:ind w:left="435" w:firstLine="720"/>
        <w:rPr/>
      </w:pPr>
      <w:r>
        <w:rPr/>
        <w:t xml:space="preserve">Всё, что противостоит миру и не любит его, отторгает его чувства и эмоции, отбрасывается миром, как враждебное, чуждое и ненавидящее его, вредоносное – стремящееся, сознательно или нет, его уничтожить. </w:t>
      </w:r>
    </w:p>
    <w:p>
      <w:pPr>
        <w:pStyle w:val="TextBodyIndent"/>
        <w:numPr>
          <w:ilvl w:val="1"/>
          <w:numId w:val="3"/>
        </w:numPr>
        <w:tabs>
          <w:tab w:val="clear" w:pos="708"/>
          <w:tab w:val="left" w:pos="723" w:leader="none"/>
        </w:tabs>
        <w:ind w:left="435" w:firstLine="720"/>
        <w:rPr/>
      </w:pPr>
      <w:r>
        <w:rPr/>
        <w:t xml:space="preserve">Человек не составляет исключения из этого закона; более того, как существо, способное к осознанным действиям, именно он создан нести радость всему, чего касается. </w:t>
      </w:r>
    </w:p>
    <w:p>
      <w:pPr>
        <w:pStyle w:val="TextBodyIndent"/>
        <w:numPr>
          <w:ilvl w:val="1"/>
          <w:numId w:val="3"/>
        </w:numPr>
        <w:tabs>
          <w:tab w:val="clear" w:pos="708"/>
          <w:tab w:val="left" w:pos="723" w:leader="none"/>
        </w:tabs>
        <w:ind w:left="435" w:firstLine="720"/>
        <w:rPr/>
      </w:pPr>
      <w:r>
        <w:rPr/>
        <w:t xml:space="preserve">Необходимо признать, что миру безразлично, что, о чём и как говорит человек «на словах»: мир оценивает гармоничность человека по его фактическому образу жизни и реальному состоянию, которое каждый человек проявляет во внешний мир через свой облик, действия и поступки. </w:t>
      </w:r>
    </w:p>
    <w:p>
      <w:pPr>
        <w:pStyle w:val="TextBodyIndent"/>
        <w:numPr>
          <w:ilvl w:val="1"/>
          <w:numId w:val="3"/>
        </w:numPr>
        <w:tabs>
          <w:tab w:val="clear" w:pos="708"/>
          <w:tab w:val="left" w:pos="723" w:leader="none"/>
        </w:tabs>
        <w:ind w:left="435" w:firstLine="720"/>
        <w:rPr/>
      </w:pPr>
      <w:r>
        <w:rPr/>
        <w:t>Поэтому для мира важнее бессловесный «язык» тела и облика человека, нежели его сознательные суждения.</w:t>
      </w:r>
    </w:p>
    <w:p>
      <w:pPr>
        <w:pStyle w:val="TextBodyIndent"/>
        <w:numPr>
          <w:ilvl w:val="1"/>
          <w:numId w:val="3"/>
        </w:numPr>
        <w:tabs>
          <w:tab w:val="clear" w:pos="708"/>
          <w:tab w:val="left" w:pos="723" w:leader="none"/>
        </w:tabs>
        <w:ind w:left="435" w:firstLine="720"/>
        <w:rPr/>
      </w:pPr>
      <w:r>
        <w:rPr/>
        <w:t>Сознание человека настолько развито, что логика и теории способны ввести в заблуждение кого угодно, в том числе и самого человека – обосновать правильность любой жизненной позиции и любого действия; но истинное отношение человека к миру, даже если человек старательно прячет его от самого себя, неизбежно отражается в его внешности.</w:t>
      </w:r>
    </w:p>
    <w:p>
      <w:pPr>
        <w:pStyle w:val="TextBodyIndent"/>
        <w:numPr>
          <w:ilvl w:val="1"/>
          <w:numId w:val="3"/>
        </w:numPr>
        <w:tabs>
          <w:tab w:val="clear" w:pos="708"/>
          <w:tab w:val="left" w:pos="723" w:leader="none"/>
        </w:tabs>
        <w:ind w:left="435" w:firstLine="720"/>
        <w:rPr/>
      </w:pPr>
      <w:r>
        <w:rPr/>
        <w:t xml:space="preserve">Внешность и облик человека – это самый точный «прибор», показывающий истинное отношение человека и к самому себе, и к миру; никакие теории, заблуждения, взгляды, логические цепочки, пусть и широко распространённые в обществе, не способны обмануть тело человека – сделать его жизнерадостнее и позитивнее, чем это есть на самом деле. </w:t>
      </w:r>
    </w:p>
    <w:p>
      <w:pPr>
        <w:pStyle w:val="TextBodyIndent"/>
        <w:numPr>
          <w:ilvl w:val="1"/>
          <w:numId w:val="3"/>
        </w:numPr>
        <w:tabs>
          <w:tab w:val="clear" w:pos="708"/>
          <w:tab w:val="left" w:pos="723" w:leader="none"/>
        </w:tabs>
        <w:ind w:left="435" w:firstLine="720"/>
        <w:rPr/>
      </w:pPr>
      <w:r>
        <w:rPr/>
        <w:t>Именно поэтому мир и оценивает гармоничность и радостность человека по его облику, а не по его сознательным мыслям: если человек, опираясь сознательно на жизнелюбивые теории, при этом на уровне чувств (а это причина всех поступков) несёт в себе противостояние и борьбу, то этот внутренний негатив будет отражаться, прежде всего, в его внешности, здоровье и действиях.</w:t>
      </w:r>
    </w:p>
    <w:p>
      <w:pPr>
        <w:pStyle w:val="TextBodyIndent"/>
        <w:numPr>
          <w:ilvl w:val="1"/>
          <w:numId w:val="3"/>
        </w:numPr>
        <w:tabs>
          <w:tab w:val="clear" w:pos="708"/>
          <w:tab w:val="left" w:pos="723" w:leader="none"/>
        </w:tabs>
        <w:ind w:left="435" w:firstLine="720"/>
        <w:rPr/>
      </w:pPr>
      <w:r>
        <w:rPr/>
        <w:t>Что бы человек не говорил о добре, счастье и любви, если вся его внешность выражает несчастье, мимика осуждающая, если его постоянно «преследуют» физические заболевания – то вряд ли кто поверит, что ему нравится жить, и что он искренне радуется миру; такой человек только думает, что он любит мир, но внутри его ненавидит и отвергает.</w:t>
      </w:r>
    </w:p>
    <w:p>
      <w:pPr>
        <w:pStyle w:val="TextBodyIndent"/>
        <w:numPr>
          <w:ilvl w:val="1"/>
          <w:numId w:val="3"/>
        </w:numPr>
        <w:tabs>
          <w:tab w:val="clear" w:pos="708"/>
          <w:tab w:val="left" w:pos="723" w:leader="none"/>
        </w:tabs>
        <w:ind w:left="435" w:firstLine="720"/>
        <w:rPr/>
      </w:pPr>
      <w:r>
        <w:rPr/>
        <w:t>Обычное зеркало, в которое смотрится человек, способно поставить его перед фактом собственного заблуждения.</w:t>
      </w:r>
    </w:p>
    <w:p>
      <w:pPr>
        <w:pStyle w:val="TextBodyIndent"/>
        <w:numPr>
          <w:ilvl w:val="1"/>
          <w:numId w:val="3"/>
        </w:numPr>
        <w:tabs>
          <w:tab w:val="clear" w:pos="708"/>
          <w:tab w:val="left" w:pos="723" w:leader="none"/>
        </w:tabs>
        <w:ind w:left="435" w:firstLine="720"/>
        <w:rPr/>
      </w:pPr>
      <w:r>
        <w:rPr/>
        <w:t xml:space="preserve">Именно облик человека, а не знание правил и правильность суждений, говорит о том, добро или зло он сеет вокруг себя – и именно по этим критериям его воспринимает мир, а вовсе не по «умным» мыслям или «светлым» мотивам: можно обмануть себя, общество – но не мир. </w:t>
      </w:r>
    </w:p>
    <w:p>
      <w:pPr>
        <w:pStyle w:val="TextBodyIndent"/>
        <w:numPr>
          <w:ilvl w:val="1"/>
          <w:numId w:val="3"/>
        </w:numPr>
        <w:tabs>
          <w:tab w:val="clear" w:pos="708"/>
          <w:tab w:val="left" w:pos="723" w:leader="none"/>
        </w:tabs>
        <w:ind w:left="435" w:firstLine="720"/>
        <w:rPr/>
      </w:pPr>
      <w:r>
        <w:rPr/>
        <w:t>Человек должен понимать, что в его внешности материализуются только его искренние, часто скрытые от него самого за умными теориями и моральными догмами, мысли и чувства – что его облик является зеркальным отражением его истинного отношения к миру и окружающим людям; что словами можно обмануть людей – но невозможно обмануть своё тело, выражение глаз, осанку.</w:t>
      </w:r>
    </w:p>
    <w:p>
      <w:pPr>
        <w:pStyle w:val="TextBodyIndent"/>
        <w:numPr>
          <w:ilvl w:val="1"/>
          <w:numId w:val="3"/>
        </w:numPr>
        <w:tabs>
          <w:tab w:val="clear" w:pos="708"/>
          <w:tab w:val="left" w:pos="723" w:leader="none"/>
        </w:tabs>
        <w:ind w:left="435" w:firstLine="720"/>
        <w:rPr/>
      </w:pPr>
      <w:r>
        <w:rPr/>
        <w:t xml:space="preserve">Поэтому нередко самые «благие дела» для людей с «несчастными лицами» оборачиваются полосой несчастий – прежде чем начать проявлять «свою любовь», заботу во внешний мир и «насиловать» его своей добротой, необходимо научиться любить самого себя и стать искренним с самим собой. </w:t>
      </w:r>
    </w:p>
    <w:p>
      <w:pPr>
        <w:pStyle w:val="TextBodyIndent"/>
        <w:numPr>
          <w:ilvl w:val="1"/>
          <w:numId w:val="3"/>
        </w:numPr>
        <w:tabs>
          <w:tab w:val="clear" w:pos="708"/>
          <w:tab w:val="left" w:pos="723" w:leader="none"/>
        </w:tabs>
        <w:ind w:left="435" w:firstLine="720"/>
        <w:rPr/>
      </w:pPr>
      <w:r>
        <w:rPr/>
        <w:t>Именно облик человека показывает искренность человека по отношению к самому себе; и именно облик человека является той путеводной нитью, которая в итоге позволяет ему действительно почувствовать радость и наполненность жизни, принятие самого себя, мира и окружающих его людей.</w:t>
      </w:r>
    </w:p>
    <w:p>
      <w:pPr>
        <w:pStyle w:val="TextBodyIndent"/>
        <w:numPr>
          <w:ilvl w:val="1"/>
          <w:numId w:val="3"/>
        </w:numPr>
        <w:tabs>
          <w:tab w:val="clear" w:pos="708"/>
          <w:tab w:val="left" w:pos="723" w:leader="none"/>
        </w:tabs>
        <w:ind w:left="435" w:firstLine="720"/>
        <w:rPr/>
      </w:pPr>
      <w:r>
        <w:rPr/>
        <w:t xml:space="preserve">Если человек своим обликом – выражением глаз, мимикой, жестами и одеждой – демонстрирует несчастье, безжизненность, негатив, болезни, то мир воспринимает это, как попытки оскорбить и обмануть его, унизить его творение, осудить его законы и побороться с ним; окружающие же люди интуитивно чувствуют под этой «маской несчастья» презрение к себе и агрессию, в итоге – отвечают тем же. </w:t>
      </w:r>
    </w:p>
    <w:p>
      <w:pPr>
        <w:pStyle w:val="TextBodyIndent"/>
        <w:numPr>
          <w:ilvl w:val="1"/>
          <w:numId w:val="3"/>
        </w:numPr>
        <w:tabs>
          <w:tab w:val="clear" w:pos="708"/>
          <w:tab w:val="left" w:pos="723" w:leader="none"/>
        </w:tabs>
        <w:ind w:left="435" w:firstLine="720"/>
        <w:rPr/>
      </w:pPr>
      <w:r>
        <w:rPr/>
        <w:t>Склонность к демонстрации негатива собственной внешностью – подчёркивание своих недостатков, болезней, безжизненности и несчастности – может показаться самому себе проявлением собственной утончённой чувственности и глубокого сопереживания окружающим; в действительности же – культивирование в своей внешности негатива способно привести только к ещё большему «внутреннему несчастью», отсечению от источника жизненной энергии, что неизбежно негативно отражается во внешности, а также приводит к болезненности организма в целом.</w:t>
      </w:r>
    </w:p>
    <w:p>
      <w:pPr>
        <w:pStyle w:val="TextBodyIndent"/>
        <w:numPr>
          <w:ilvl w:val="1"/>
          <w:numId w:val="3"/>
        </w:numPr>
        <w:tabs>
          <w:tab w:val="clear" w:pos="708"/>
          <w:tab w:val="left" w:pos="723" w:leader="none"/>
        </w:tabs>
        <w:ind w:left="435" w:firstLine="720"/>
        <w:rPr/>
      </w:pPr>
      <w:r>
        <w:rPr/>
        <w:t>Человеку, решившему перестать вводить самого себя в заблуждение собственными мыслями и переживаниями, человеку, который желает найти внутреннюю гармонию и начать жить здоровой полноценной жизнью, необходимо просто начать выражать свои позитивные чувства и желания в своём облике.</w:t>
      </w:r>
    </w:p>
    <w:p>
      <w:pPr>
        <w:pStyle w:val="TextBodyIndent"/>
        <w:numPr>
          <w:ilvl w:val="1"/>
          <w:numId w:val="3"/>
        </w:numPr>
        <w:tabs>
          <w:tab w:val="clear" w:pos="708"/>
          <w:tab w:val="left" w:pos="723" w:leader="none"/>
        </w:tabs>
        <w:ind w:left="435" w:firstLine="720"/>
        <w:rPr/>
      </w:pPr>
      <w:r>
        <w:rPr/>
        <w:t>Следует стремиться, хотя бы одеждой – стилем, цветовыми гаммами – всем, что служит подчёркиванием вашей индивидуальности, так, как вы сами можете себе позволить – выражать собственное своеобразие, радость и позитив, который есть у каждого; подобно любому живому существу, населяющему землю, следует стремиться проявить те достоинства – то «оперение» – которым наградила вас жизнь, а не валять «свои перья в грязи».</w:t>
      </w:r>
    </w:p>
    <w:p>
      <w:pPr>
        <w:pStyle w:val="TextBodyIndent"/>
        <w:numPr>
          <w:ilvl w:val="1"/>
          <w:numId w:val="3"/>
        </w:numPr>
        <w:tabs>
          <w:tab w:val="clear" w:pos="708"/>
          <w:tab w:val="left" w:pos="723" w:leader="none"/>
        </w:tabs>
        <w:ind w:left="435" w:firstLine="720"/>
        <w:rPr/>
      </w:pPr>
      <w:r>
        <w:rPr/>
        <w:t>Поэтому человек, желающий наполненной жизни, должен хотя бы внешне перестать выглядеть несчастным, озлобленным и уставшим: это – та малость, которая для многих становится непреодолимым испытанием, серьёзным выбором и решительным шагом, – но и «пропуском» в мир наполненной жизни для тех, кому удаётся осуществить этот шаг.</w:t>
      </w:r>
    </w:p>
    <w:p>
      <w:pPr>
        <w:pStyle w:val="TextBodyIndent"/>
        <w:numPr>
          <w:ilvl w:val="1"/>
          <w:numId w:val="3"/>
        </w:numPr>
        <w:tabs>
          <w:tab w:val="clear" w:pos="708"/>
          <w:tab w:val="left" w:pos="723" w:leader="none"/>
        </w:tabs>
        <w:ind w:left="435" w:firstLine="720"/>
        <w:rPr/>
      </w:pPr>
      <w:r>
        <w:rPr/>
        <w:t>Необходимо разрешить себе искренне выражать свои позитивные состояния и желания; а для этого необходимо перестать бояться своих собственных индивидуальных особенностей, часто скрываемых людьми за социальными масками и стандартной внешностью.</w:t>
      </w:r>
    </w:p>
    <w:p>
      <w:pPr>
        <w:pStyle w:val="TextBodyIndent"/>
        <w:numPr>
          <w:ilvl w:val="1"/>
          <w:numId w:val="3"/>
        </w:numPr>
        <w:tabs>
          <w:tab w:val="clear" w:pos="708"/>
          <w:tab w:val="left" w:pos="723" w:leader="none"/>
        </w:tabs>
        <w:ind w:left="435" w:firstLine="720"/>
        <w:rPr/>
      </w:pPr>
      <w:r>
        <w:rPr/>
        <w:t>Человек имеет право выглядеть сообразно своим желаниям: его облик, цвета и стиль одежды – всё должно служить подчёркиванию его желаний и индивидуальности.</w:t>
      </w:r>
    </w:p>
    <w:p>
      <w:pPr>
        <w:pStyle w:val="TextBodyIndent"/>
        <w:numPr>
          <w:ilvl w:val="1"/>
          <w:numId w:val="3"/>
        </w:numPr>
        <w:tabs>
          <w:tab w:val="clear" w:pos="708"/>
          <w:tab w:val="left" w:pos="723" w:leader="none"/>
        </w:tabs>
        <w:ind w:left="435" w:firstLine="720"/>
        <w:rPr/>
      </w:pPr>
      <w:r>
        <w:rPr/>
        <w:t>Опасения показаться нелепым или вызывающим проистекают от страха признаться себе в собственных желаниях – от страха себя самого и отторжения собственной индивидуальности.</w:t>
      </w:r>
    </w:p>
    <w:p>
      <w:pPr>
        <w:pStyle w:val="TextBodyIndent"/>
        <w:numPr>
          <w:ilvl w:val="1"/>
          <w:numId w:val="3"/>
        </w:numPr>
        <w:tabs>
          <w:tab w:val="clear" w:pos="708"/>
          <w:tab w:val="left" w:pos="723" w:leader="none"/>
        </w:tabs>
        <w:ind w:left="435" w:firstLine="720"/>
        <w:rPr/>
      </w:pPr>
      <w:r>
        <w:rPr/>
        <w:t>Проявить себя – свои желания и склонности в облике – значит разрешить себе быть собой, принять себя таким, какой вы есть.</w:t>
      </w:r>
    </w:p>
    <w:p>
      <w:pPr>
        <w:pStyle w:val="TextBodyIndent"/>
        <w:numPr>
          <w:ilvl w:val="1"/>
          <w:numId w:val="3"/>
        </w:numPr>
        <w:tabs>
          <w:tab w:val="clear" w:pos="708"/>
          <w:tab w:val="left" w:pos="723" w:leader="none"/>
        </w:tabs>
        <w:ind w:left="435" w:firstLine="720"/>
        <w:rPr/>
      </w:pPr>
      <w:r>
        <w:rPr/>
        <w:t xml:space="preserve">Именно здесь человек сталкивается со страхом откровенно взглянуть самому себе в глаза: начинает выискивать «объективные причины» невозможности что-либо изменить даже в своей внешности, ссылаясь на вероятность «осуждения» обществом или того, что «его неправильно поймут». </w:t>
      </w:r>
    </w:p>
    <w:p>
      <w:pPr>
        <w:pStyle w:val="TextBodyIndent"/>
        <w:numPr>
          <w:ilvl w:val="1"/>
          <w:numId w:val="3"/>
        </w:numPr>
        <w:tabs>
          <w:tab w:val="clear" w:pos="708"/>
          <w:tab w:val="left" w:pos="723" w:leader="none"/>
        </w:tabs>
        <w:ind w:left="435" w:firstLine="720"/>
        <w:rPr/>
      </w:pPr>
      <w:r>
        <w:rPr/>
        <w:t>Безусловно, самовыражение не должно носить характер протеста, шокирующего окружающих, должно находиться в гармонии с ситуацией: но это – всего лишь требование к разумному и творческому проявлению своих желаний во внешности, а вовсе – не ограничение и не запрет.</w:t>
      </w:r>
    </w:p>
    <w:p>
      <w:pPr>
        <w:pStyle w:val="TextBodyIndent"/>
        <w:numPr>
          <w:ilvl w:val="1"/>
          <w:numId w:val="3"/>
        </w:numPr>
        <w:tabs>
          <w:tab w:val="clear" w:pos="708"/>
          <w:tab w:val="left" w:pos="723" w:leader="none"/>
        </w:tabs>
        <w:ind w:left="435" w:firstLine="720"/>
        <w:rPr/>
      </w:pPr>
      <w:r>
        <w:rPr/>
        <w:t>Человек склонен воспринимать любое решение как крайнюю меру, забывая о возможности действовать не спеша, «маленькими шагами»; и поэтому боится осуждения окружающих, их оценки или того, что они отторгнут его чувства и осудят его желания; однако если вы действуете гармонично и сообразно ситуации, то это их, а не ваши головные боли – отторгая что-то в вас, они отторгают своё право на собственную полноценную жизнь согласно собственным глубинным желаниям.</w:t>
      </w:r>
    </w:p>
    <w:p>
      <w:pPr>
        <w:pStyle w:val="TextBodyIndent"/>
        <w:numPr>
          <w:ilvl w:val="1"/>
          <w:numId w:val="3"/>
        </w:numPr>
        <w:tabs>
          <w:tab w:val="clear" w:pos="708"/>
          <w:tab w:val="left" w:pos="723" w:leader="none"/>
        </w:tabs>
        <w:ind w:left="435" w:firstLine="720"/>
        <w:rPr/>
      </w:pPr>
      <w:r>
        <w:rPr/>
        <w:t>Человек забывает, что никто не вправе запретить ему жить так, как он сам того желает или, тем более, вмешиваться в его образ жизни и мыслей – никто не вправе оценивать или осуждать его склонности, желания, жизненные выборы.</w:t>
      </w:r>
    </w:p>
    <w:p>
      <w:pPr>
        <w:pStyle w:val="TextBodyIndent"/>
        <w:numPr>
          <w:ilvl w:val="1"/>
          <w:numId w:val="3"/>
        </w:numPr>
        <w:tabs>
          <w:tab w:val="clear" w:pos="708"/>
          <w:tab w:val="left" w:pos="723" w:leader="none"/>
        </w:tabs>
        <w:ind w:left="435" w:firstLine="720"/>
        <w:rPr/>
      </w:pPr>
      <w:r>
        <w:rPr/>
        <w:t>Если вам удалось сделать этот шаг – проявить себя во внешности – то окружающие либо последуют вашему примеру, либо через какое-то время вас начнут окружать люди, приветствующие ваш выбор и вашу настоящую индивидуальность; те же, кто «брюзжит» и пытается «осуждать», постепенно исчезнут из вашей жизни и пойдут своей дорогой – мир сам урегулирует вопрос принятия ваших желаний и особенностей обществом.</w:t>
      </w:r>
    </w:p>
    <w:p>
      <w:pPr>
        <w:pStyle w:val="TextBodyIndent"/>
        <w:numPr>
          <w:ilvl w:val="1"/>
          <w:numId w:val="3"/>
        </w:numPr>
        <w:tabs>
          <w:tab w:val="clear" w:pos="708"/>
          <w:tab w:val="left" w:pos="723" w:leader="none"/>
        </w:tabs>
        <w:ind w:left="435" w:firstLine="720"/>
        <w:rPr/>
      </w:pPr>
      <w:r>
        <w:rPr/>
        <w:t>Те же, кто боясь проявить самих себя в своей внешности, продолжают сохранять стандартизированный облик из страха самих себя и оценки окружающих, будут безрезультатно пытаться всё более «латать дыры» в собственном здоровье, карьере, личной жизни.</w:t>
      </w:r>
    </w:p>
    <w:p>
      <w:pPr>
        <w:pStyle w:val="TextBodyIndent"/>
        <w:numPr>
          <w:ilvl w:val="1"/>
          <w:numId w:val="3"/>
        </w:numPr>
        <w:tabs>
          <w:tab w:val="clear" w:pos="708"/>
          <w:tab w:val="left" w:pos="723" w:leader="none"/>
        </w:tabs>
        <w:ind w:left="435" w:firstLine="720"/>
        <w:rPr/>
      </w:pPr>
      <w:r>
        <w:rPr/>
        <w:t>Любое действие, если вы являетесь собой, должно приносить удовольствие, и тогда оно естественно отразится в вашем облике – это важнее всех неписаных догматов и временно существующих взглядов, оценок окружающих и проходящих представлений.</w:t>
      </w:r>
    </w:p>
    <w:p>
      <w:pPr>
        <w:pStyle w:val="TextBodyIndent"/>
        <w:numPr>
          <w:ilvl w:val="1"/>
          <w:numId w:val="3"/>
        </w:numPr>
        <w:tabs>
          <w:tab w:val="clear" w:pos="708"/>
          <w:tab w:val="left" w:pos="723" w:leader="none"/>
        </w:tabs>
        <w:ind w:left="435" w:firstLine="720"/>
        <w:rPr/>
      </w:pPr>
      <w:r>
        <w:rPr/>
        <w:t xml:space="preserve">От того, какими эмоциями и чувствами вы сами наполнены, зависит и то, что вы отразите в окружающем вас мире, и как сами будете выглядеть, насколько будете здоровы и радостны: от того, насколько вы позволяете себе жить согласно своим желаниям, зависит и отношение к вам мира. </w:t>
      </w:r>
    </w:p>
    <w:p>
      <w:pPr>
        <w:pStyle w:val="TextBodyIndent"/>
        <w:numPr>
          <w:ilvl w:val="1"/>
          <w:numId w:val="3"/>
        </w:numPr>
        <w:tabs>
          <w:tab w:val="clear" w:pos="708"/>
          <w:tab w:val="left" w:pos="723" w:leader="none"/>
        </w:tabs>
        <w:ind w:left="435" w:firstLine="720"/>
        <w:rPr/>
      </w:pPr>
      <w:r>
        <w:rPr/>
        <w:t xml:space="preserve">Поэтому если вы чувствуете радость и транслируете её вовне всем своим обликом, если вы перестали бояться собственных желаний и отразили их в своей внешности, смогли преодолеть внутренние запреты и догмы, то и мир приходит с вами в гармонию – вы становитесь с ним едины – наполнены жизнью. </w:t>
      </w:r>
    </w:p>
    <w:p>
      <w:pPr>
        <w:pStyle w:val="TextBodyIndent"/>
        <w:numPr>
          <w:ilvl w:val="1"/>
          <w:numId w:val="3"/>
        </w:numPr>
        <w:tabs>
          <w:tab w:val="clear" w:pos="708"/>
          <w:tab w:val="left" w:pos="723" w:leader="none"/>
        </w:tabs>
        <w:ind w:left="435" w:firstLine="720"/>
        <w:rPr/>
      </w:pPr>
      <w:r>
        <w:rPr/>
        <w:t xml:space="preserve">Поэтому первое, чему должен учиться человек, которому надоело непрерывно решать проблемы, скрывать своё собственное лицо от самого себя, «латать дыры» в своей жизни и здоровье – это чувствовать жизнь через раскрытие и развитие внутренних чувств и эмоций, в процессе понимания которых главным помощником будет являться ваше собственное тело – которое невозможно обмануть никакими теориями или словами. </w:t>
      </w:r>
    </w:p>
    <w:p>
      <w:pPr>
        <w:pStyle w:val="TextBodyIndent"/>
        <w:numPr>
          <w:ilvl w:val="1"/>
          <w:numId w:val="3"/>
        </w:numPr>
        <w:tabs>
          <w:tab w:val="clear" w:pos="708"/>
          <w:tab w:val="left" w:pos="723" w:leader="none"/>
        </w:tabs>
        <w:ind w:left="435" w:firstLine="720"/>
        <w:rPr/>
      </w:pPr>
      <w:r>
        <w:rPr/>
        <w:t>В связи с тем, что человек способен за словами и теориями скрыть от самого себя и тем более от окружающих свои настоящие желания, следует учиться телом и поведением транслировать в окружающий мир свои желания.</w:t>
      </w:r>
    </w:p>
    <w:p>
      <w:pPr>
        <w:pStyle w:val="TextBodyIndent"/>
        <w:numPr>
          <w:ilvl w:val="1"/>
          <w:numId w:val="3"/>
        </w:numPr>
        <w:tabs>
          <w:tab w:val="clear" w:pos="708"/>
          <w:tab w:val="left" w:pos="723" w:leader="none"/>
        </w:tabs>
        <w:ind w:left="435" w:firstLine="720"/>
        <w:rPr/>
      </w:pPr>
      <w:r>
        <w:rPr/>
        <w:t xml:space="preserve">Для этого даже наедине с собой следует пытаться телом выражать свои внутренние позитивные состояния. </w:t>
      </w:r>
    </w:p>
    <w:p>
      <w:pPr>
        <w:pStyle w:val="TextBodyIndent"/>
        <w:numPr>
          <w:ilvl w:val="1"/>
          <w:numId w:val="3"/>
        </w:numPr>
        <w:tabs>
          <w:tab w:val="clear" w:pos="708"/>
          <w:tab w:val="left" w:pos="723" w:leader="none"/>
        </w:tabs>
        <w:ind w:left="435" w:firstLine="720"/>
        <w:rPr/>
      </w:pPr>
      <w:r>
        <w:rPr>
          <w:rFonts w:eastAsia="Bookman Old Style"/>
        </w:rPr>
        <w:t xml:space="preserve"> </w:t>
      </w:r>
      <w:r>
        <w:rPr/>
        <w:t>Необходимо, отказавшись от попыток объяснить или рассказать о своих настоящих чувствах, учиться выводить свои чувства вовне с помощью мимики, движений, одежды, жестов и поз.</w:t>
      </w:r>
    </w:p>
    <w:p>
      <w:pPr>
        <w:pStyle w:val="TextBodyIndent"/>
        <w:numPr>
          <w:ilvl w:val="1"/>
          <w:numId w:val="3"/>
        </w:numPr>
        <w:tabs>
          <w:tab w:val="clear" w:pos="708"/>
          <w:tab w:val="left" w:pos="723" w:leader="none"/>
        </w:tabs>
        <w:ind w:left="435" w:firstLine="720"/>
        <w:rPr/>
      </w:pPr>
      <w:r>
        <w:rPr/>
        <w:t>Наградой тому, кто сможет научить своё тело «разговаривать», станет снятие внутренних запретов и избавление от собственных страхов, возможность полностью прочувствовать собственные желания и глубже понять самого себя.</w:t>
      </w:r>
    </w:p>
    <w:p>
      <w:pPr>
        <w:pStyle w:val="TextBodyIndent"/>
        <w:numPr>
          <w:ilvl w:val="1"/>
          <w:numId w:val="3"/>
        </w:numPr>
        <w:tabs>
          <w:tab w:val="clear" w:pos="708"/>
          <w:tab w:val="left" w:pos="723" w:leader="none"/>
        </w:tabs>
        <w:ind w:left="435" w:firstLine="720"/>
        <w:rPr/>
      </w:pPr>
      <w:r>
        <w:rPr/>
        <w:t>Поэтому человек должен непрерывно постигать искусство бессловесного разговора «языком» тела и внешности с окружающими; необходимо научиться не бояться собственных движений, жестов, интонаций, мимики.</w:t>
      </w:r>
    </w:p>
    <w:p>
      <w:pPr>
        <w:pStyle w:val="TextBodyIndent"/>
        <w:numPr>
          <w:ilvl w:val="1"/>
          <w:numId w:val="3"/>
        </w:numPr>
        <w:tabs>
          <w:tab w:val="clear" w:pos="708"/>
          <w:tab w:val="left" w:pos="723" w:leader="none"/>
        </w:tabs>
        <w:ind w:left="435" w:firstLine="720"/>
        <w:rPr/>
      </w:pPr>
      <w:r>
        <w:rPr/>
        <w:t>Именно через выработку правильного отношения к телу, которое раньше боялось «неправильно шевельнуться» и желания которого многие годы уничтожались догмами вашего сознания, через возвращение собственному телу способности получать позитивные эмоции, приходит энергия.</w:t>
      </w:r>
    </w:p>
    <w:p>
      <w:pPr>
        <w:pStyle w:val="TextBodyIndent"/>
        <w:numPr>
          <w:ilvl w:val="1"/>
          <w:numId w:val="3"/>
        </w:numPr>
        <w:tabs>
          <w:tab w:val="clear" w:pos="708"/>
          <w:tab w:val="left" w:pos="723" w:leader="none"/>
        </w:tabs>
        <w:ind w:left="435" w:firstLine="720"/>
        <w:rPr/>
      </w:pPr>
      <w:r>
        <w:rPr/>
        <w:t xml:space="preserve">Именно через тело человек чувствует жизнь; и именно те чувства, которые вы разрешили себе проживать и которые доставляют лично вам удовольствие, являются истинными и отражаются в вашей внешности. </w:t>
      </w:r>
    </w:p>
    <w:p>
      <w:pPr>
        <w:pStyle w:val="TextBodyIndent"/>
        <w:numPr>
          <w:ilvl w:val="1"/>
          <w:numId w:val="3"/>
        </w:numPr>
        <w:tabs>
          <w:tab w:val="clear" w:pos="708"/>
          <w:tab w:val="left" w:pos="723" w:leader="none"/>
        </w:tabs>
        <w:ind w:left="435" w:firstLine="720"/>
        <w:rPr/>
      </w:pPr>
      <w:r>
        <w:rPr/>
        <w:t>Иными словами, необходимо снять запреты с собственных глубинных желаний и выразить их в своей внешности: но требуется это делать неспешно, крайне неторопливо и выражать именно желания – а не взрывом выводить на поверхность годами накопленное чувство протеста, озлобленности с целью шокировать окружающих или что-то им доказать.</w:t>
      </w:r>
    </w:p>
    <w:p>
      <w:pPr>
        <w:pStyle w:val="TextBodyIndent"/>
        <w:numPr>
          <w:ilvl w:val="1"/>
          <w:numId w:val="3"/>
        </w:numPr>
        <w:tabs>
          <w:tab w:val="clear" w:pos="708"/>
          <w:tab w:val="left" w:pos="723" w:leader="none"/>
        </w:tabs>
        <w:ind w:left="435" w:firstLine="720"/>
        <w:rPr/>
      </w:pPr>
      <w:r>
        <w:rPr/>
        <w:t>Необходимо помнить, что вы выражаете в своём облике именно свои чувства для самих себя, снимаете собственные запреты: поэтому это следует делать гармонично, совместно с наполнением вашей жизни позитивом и постепенной реорганизацией вашего индивидуального образа жизни для более удобной и свободной реализации себя – и не как иначе.</w:t>
      </w:r>
    </w:p>
    <w:p>
      <w:pPr>
        <w:pStyle w:val="TextBodyIndent"/>
        <w:numPr>
          <w:ilvl w:val="1"/>
          <w:numId w:val="3"/>
        </w:numPr>
        <w:tabs>
          <w:tab w:val="clear" w:pos="708"/>
          <w:tab w:val="left" w:pos="723" w:leader="none"/>
        </w:tabs>
        <w:ind w:left="435" w:firstLine="720"/>
        <w:rPr/>
      </w:pPr>
      <w:r>
        <w:rPr/>
        <w:t>Если же человек не может разрешить себе чувствовать то, что хочет, продолжает подавлять самого себя, оправдывая это какими-то нормами или принципами, а, вместо самораскрытия, выражает протест, то усиливается внутренний конфликт – человек стремится прожить что-то назло собственным запретам – в итоге, все его чувства воинственны, агрессивны, что и отражается как на его здоровье, так и в его облике.</w:t>
      </w:r>
    </w:p>
    <w:p>
      <w:pPr>
        <w:pStyle w:val="TextBodyIndent"/>
        <w:numPr>
          <w:ilvl w:val="1"/>
          <w:numId w:val="3"/>
        </w:numPr>
        <w:tabs>
          <w:tab w:val="clear" w:pos="708"/>
          <w:tab w:val="left" w:pos="723" w:leader="none"/>
        </w:tabs>
        <w:ind w:left="435" w:firstLine="720"/>
        <w:rPr/>
      </w:pPr>
      <w:r>
        <w:rPr/>
        <w:t xml:space="preserve">Для того, чтобы процесс раскрытия самого себя, самовыражения, реализации собственных желаний и снятия внутренних запретов проходил гармонично с максимальной пользой для вас, необходимо изучать тот «язык», которым мир разговаривает с человеком – язык жизненных ситуаций. </w:t>
      </w:r>
    </w:p>
    <w:p>
      <w:pPr>
        <w:pStyle w:val="TextBodyIndent"/>
        <w:numPr>
          <w:ilvl w:val="1"/>
          <w:numId w:val="3"/>
        </w:numPr>
        <w:tabs>
          <w:tab w:val="clear" w:pos="708"/>
          <w:tab w:val="left" w:pos="723" w:leader="none"/>
        </w:tabs>
        <w:ind w:left="435" w:firstLine="720"/>
        <w:rPr/>
      </w:pPr>
      <w:r>
        <w:rPr/>
        <w:t>Мир разговаривает с человеком его ситуациями – сами по себе ситуации нейтральны и всегда направлены на помощь человеку для гармоничного обретения им собственного Я.</w:t>
      </w:r>
    </w:p>
    <w:p>
      <w:pPr>
        <w:pStyle w:val="TextBodyIndent"/>
        <w:numPr>
          <w:ilvl w:val="1"/>
          <w:numId w:val="3"/>
        </w:numPr>
        <w:tabs>
          <w:tab w:val="clear" w:pos="708"/>
          <w:tab w:val="left" w:pos="723" w:leader="none"/>
        </w:tabs>
        <w:ind w:left="435" w:firstLine="720"/>
        <w:rPr/>
      </w:pPr>
      <w:r>
        <w:rPr/>
        <w:t>Главным принципом любой ситуации является всего лишь отражение вашего внутреннего мира – чувств, эмоций, глубинных желаний и мыслей – и не более.</w:t>
      </w:r>
    </w:p>
    <w:p>
      <w:pPr>
        <w:pStyle w:val="TextBodyIndent"/>
        <w:numPr>
          <w:ilvl w:val="1"/>
          <w:numId w:val="3"/>
        </w:numPr>
        <w:tabs>
          <w:tab w:val="clear" w:pos="708"/>
          <w:tab w:val="left" w:pos="723" w:leader="none"/>
        </w:tabs>
        <w:ind w:left="435" w:firstLine="720"/>
        <w:rPr/>
      </w:pPr>
      <w:r>
        <w:rPr/>
        <w:t>Поэтому вы можете смело доверить самого себя собственной ситуации – доверять необходимо именно ситуации.</w:t>
      </w:r>
    </w:p>
    <w:p>
      <w:pPr>
        <w:pStyle w:val="TextBodyIndent"/>
        <w:numPr>
          <w:ilvl w:val="1"/>
          <w:numId w:val="3"/>
        </w:numPr>
        <w:tabs>
          <w:tab w:val="clear" w:pos="708"/>
          <w:tab w:val="left" w:pos="723" w:leader="none"/>
        </w:tabs>
        <w:ind w:left="435" w:firstLine="720"/>
        <w:rPr/>
      </w:pPr>
      <w:r>
        <w:rPr/>
        <w:t>Именно формирование глубокого доверия к ситуации позволяет человеку сформировать в себе то, что именуется позитивными ожиданиями от мира: доверие позволяет сформировать позитивное мышление.</w:t>
      </w:r>
    </w:p>
    <w:p>
      <w:pPr>
        <w:pStyle w:val="TextBodyIndent"/>
        <w:numPr>
          <w:ilvl w:val="1"/>
          <w:numId w:val="3"/>
        </w:numPr>
        <w:tabs>
          <w:tab w:val="clear" w:pos="708"/>
          <w:tab w:val="left" w:pos="723" w:leader="none"/>
        </w:tabs>
        <w:ind w:left="435" w:firstLine="720"/>
        <w:rPr/>
      </w:pPr>
      <w:r>
        <w:rPr/>
        <w:t>Следует осознать, что у человека не может существовать постыдных, неправильных или запретных желаний: «запретными» или «стыдными» их делают собственные жёсткие запреты.</w:t>
      </w:r>
    </w:p>
    <w:p>
      <w:pPr>
        <w:pStyle w:val="TextBodyIndent"/>
        <w:numPr>
          <w:ilvl w:val="1"/>
          <w:numId w:val="3"/>
        </w:numPr>
        <w:tabs>
          <w:tab w:val="clear" w:pos="708"/>
          <w:tab w:val="left" w:pos="723" w:leader="none"/>
        </w:tabs>
        <w:ind w:left="435" w:firstLine="720"/>
        <w:rPr/>
      </w:pPr>
      <w:r>
        <w:rPr/>
        <w:t>Именно ситуация поможет вам найти для реализации любого вашего желания подходящую форму и обстановку; ситуация с радостью поддержит любое ваше желание и всегда позволит его проявить.</w:t>
      </w:r>
    </w:p>
    <w:p>
      <w:pPr>
        <w:pStyle w:val="TextBodyIndent"/>
        <w:numPr>
          <w:ilvl w:val="1"/>
          <w:numId w:val="3"/>
        </w:numPr>
        <w:tabs>
          <w:tab w:val="clear" w:pos="708"/>
          <w:tab w:val="left" w:pos="723" w:leader="none"/>
        </w:tabs>
        <w:ind w:left="435" w:firstLine="720"/>
        <w:rPr/>
      </w:pPr>
      <w:r>
        <w:rPr/>
        <w:t>Поэтому у вас нет более верного помощника и мудрого учителя, чем ваши собственные жизненные ситуации, которые, в первую очередь, предназначены для того, чтобы вы учились жить собственными желаниями и гармонично их реализовывать.</w:t>
      </w:r>
    </w:p>
    <w:p>
      <w:pPr>
        <w:pStyle w:val="TextBodyIndent"/>
        <w:numPr>
          <w:ilvl w:val="1"/>
          <w:numId w:val="3"/>
        </w:numPr>
        <w:tabs>
          <w:tab w:val="clear" w:pos="708"/>
          <w:tab w:val="left" w:pos="723" w:leader="none"/>
        </w:tabs>
        <w:ind w:left="435" w:firstLine="720"/>
        <w:rPr/>
      </w:pPr>
      <w:r>
        <w:rPr/>
        <w:t>Если вам удалось урезонить свои амбиции и реально, без попыток увеличить собственную значимость в своих глазах, взглянуть на текущее положение дел, то вы увидите вокруг себя предельно ясную вашу ситуацию – как стечение обстоятельств, людей, мест и предметов.</w:t>
      </w:r>
    </w:p>
    <w:p>
      <w:pPr>
        <w:pStyle w:val="TextBodyIndent"/>
        <w:numPr>
          <w:ilvl w:val="1"/>
          <w:numId w:val="3"/>
        </w:numPr>
        <w:tabs>
          <w:tab w:val="clear" w:pos="708"/>
          <w:tab w:val="left" w:pos="723" w:leader="none"/>
        </w:tabs>
        <w:ind w:left="435" w:firstLine="720"/>
        <w:rPr/>
      </w:pPr>
      <w:r>
        <w:rPr/>
        <w:t>Умение адекватно воспринять ситуацию – это основа успеха гармоничного самовыражения.</w:t>
      </w:r>
    </w:p>
    <w:p>
      <w:pPr>
        <w:pStyle w:val="TextBodyIndent"/>
        <w:numPr>
          <w:ilvl w:val="1"/>
          <w:numId w:val="3"/>
        </w:numPr>
        <w:tabs>
          <w:tab w:val="clear" w:pos="708"/>
          <w:tab w:val="left" w:pos="723" w:leader="none"/>
        </w:tabs>
        <w:ind w:left="435" w:firstLine="720"/>
        <w:rPr/>
      </w:pPr>
      <w:r>
        <w:rPr/>
        <w:t xml:space="preserve">Ошибочно считать, что жизнь «наносит удары» человеку или «наказывает» его за проступки: ситуация не способна вас «наказать» – она всего лишь преподносит вам уроки с целью обретения вами своего внутреннего Я – собственной </w:t>
      </w:r>
      <w:r>
        <w:rPr>
          <w:i/>
        </w:rPr>
        <w:t>Сущности</w:t>
      </w:r>
      <w:r>
        <w:rPr/>
        <w:t xml:space="preserve">. </w:t>
      </w:r>
    </w:p>
    <w:p>
      <w:pPr>
        <w:pStyle w:val="TextBodyIndent"/>
        <w:numPr>
          <w:ilvl w:val="1"/>
          <w:numId w:val="3"/>
        </w:numPr>
        <w:tabs>
          <w:tab w:val="clear" w:pos="708"/>
          <w:tab w:val="left" w:pos="723" w:leader="none"/>
        </w:tabs>
        <w:ind w:left="435" w:firstLine="720"/>
        <w:rPr/>
      </w:pPr>
      <w:r>
        <w:rPr/>
        <w:t>Если же на ваше действие ситуация отвечает очередным уроком, следует ещё более её «сузить» и даже мыслями не выходить за её пределы – не думать ни о чём, что не принадлежит к вашей ситуации.</w:t>
      </w:r>
    </w:p>
    <w:p>
      <w:pPr>
        <w:pStyle w:val="TextBodyIndent"/>
        <w:numPr>
          <w:ilvl w:val="1"/>
          <w:numId w:val="3"/>
        </w:numPr>
        <w:tabs>
          <w:tab w:val="clear" w:pos="708"/>
          <w:tab w:val="left" w:pos="723" w:leader="none"/>
        </w:tabs>
        <w:ind w:left="435" w:firstLine="720"/>
        <w:rPr/>
      </w:pPr>
      <w:r>
        <w:rPr/>
        <w:t xml:space="preserve">По мере развития доверия и умения «разговаривать» с ситуациями, они превратятся в тот «компас», ту «путеводную нить», которая кротчайшей дорогой выведет вас в собственный мир – мир вашей собственной </w:t>
      </w:r>
      <w:r>
        <w:rPr>
          <w:i/>
        </w:rPr>
        <w:t>Сущности</w:t>
      </w:r>
      <w:r>
        <w:rPr/>
        <w:t xml:space="preserve">, вашего «истинного Я» – позволит вам проявить свою индивидуальность в реально существующих условиях. </w:t>
      </w:r>
    </w:p>
    <w:p>
      <w:pPr>
        <w:pStyle w:val="TextBodyIndent"/>
        <w:numPr>
          <w:ilvl w:val="1"/>
          <w:numId w:val="3"/>
        </w:numPr>
        <w:tabs>
          <w:tab w:val="clear" w:pos="708"/>
          <w:tab w:val="left" w:pos="723" w:leader="none"/>
        </w:tabs>
        <w:ind w:left="435" w:firstLine="720"/>
        <w:rPr/>
      </w:pPr>
      <w:r>
        <w:rPr/>
        <w:t>Глубокое уважение к мудрости и силе ситуаций, совмещённое с доверием и принятием ситуаций, позволит начать красиво, гармонично и естественно выражать в вашей внешности даже те желания, о реализации которых ещё сегодня вы боитесь даже подумать.</w:t>
      </w:r>
    </w:p>
    <w:p>
      <w:pPr>
        <w:pStyle w:val="TextBodyIndent"/>
        <w:numPr>
          <w:ilvl w:val="1"/>
          <w:numId w:val="3"/>
        </w:numPr>
        <w:tabs>
          <w:tab w:val="clear" w:pos="708"/>
          <w:tab w:val="left" w:pos="723" w:leader="none"/>
        </w:tabs>
        <w:ind w:left="435" w:firstLine="720"/>
        <w:rPr/>
      </w:pPr>
      <w:r>
        <w:rPr/>
        <w:t>Доверие миру и умение получать удовольствие от жизни становятся неким пропуском, позволяющим сделать первые шаги на пути обретения и выражения своего Я, являющимся основой вашего личного образа жизни.</w:t>
      </w:r>
    </w:p>
    <w:p>
      <w:pPr>
        <w:pStyle w:val="Normal"/>
        <w:numPr>
          <w:ilvl w:val="1"/>
          <w:numId w:val="3"/>
        </w:numPr>
        <w:tabs>
          <w:tab w:val="clear" w:pos="708"/>
          <w:tab w:val="left" w:pos="723" w:leader="none"/>
        </w:tabs>
        <w:ind w:left="435" w:firstLine="720"/>
        <w:jc w:val="both"/>
        <w:rPr/>
      </w:pPr>
      <w:r>
        <w:rPr/>
        <w:t xml:space="preserve">В связи с этим необходимо осознать, что наибольший внутренний кризис современного человека, зачастую делающий невозможным не только испытать доверие, но и даже просто понять, как необходимо относиться к ситуациям, связан со значимостью. </w:t>
      </w:r>
    </w:p>
    <w:p>
      <w:pPr>
        <w:pStyle w:val="Normal"/>
        <w:numPr>
          <w:ilvl w:val="1"/>
          <w:numId w:val="3"/>
        </w:numPr>
        <w:tabs>
          <w:tab w:val="clear" w:pos="708"/>
          <w:tab w:val="left" w:pos="723" w:leader="none"/>
        </w:tabs>
        <w:ind w:left="435" w:firstLine="720"/>
        <w:jc w:val="both"/>
        <w:rPr/>
      </w:pPr>
      <w:r>
        <w:rPr/>
        <w:t>Именно значимость является главной причиной того, что человек считает окружающий его мир ниже самого себя и глубоко презирает его, отказывается объективно смотреть на самого себя.</w:t>
      </w:r>
    </w:p>
    <w:p>
      <w:pPr>
        <w:pStyle w:val="Normal"/>
        <w:numPr>
          <w:ilvl w:val="1"/>
          <w:numId w:val="3"/>
        </w:numPr>
        <w:tabs>
          <w:tab w:val="clear" w:pos="708"/>
          <w:tab w:val="left" w:pos="723" w:leader="none"/>
        </w:tabs>
        <w:ind w:left="435" w:firstLine="720"/>
        <w:jc w:val="both"/>
        <w:rPr/>
      </w:pPr>
      <w:r>
        <w:rPr/>
        <w:t xml:space="preserve">Значимость имеет достаточно много обличий – чувство вины, собственного величия, контроль и обвинение окружающих, – и в зависимости от формы её проявления человек по-разному противопоставляет себя миру. </w:t>
      </w:r>
    </w:p>
    <w:p>
      <w:pPr>
        <w:pStyle w:val="Normal"/>
        <w:numPr>
          <w:ilvl w:val="1"/>
          <w:numId w:val="3"/>
        </w:numPr>
        <w:tabs>
          <w:tab w:val="clear" w:pos="708"/>
          <w:tab w:val="left" w:pos="723" w:leader="none"/>
        </w:tabs>
        <w:ind w:left="435" w:firstLine="720"/>
        <w:jc w:val="both"/>
        <w:rPr/>
      </w:pPr>
      <w:r>
        <w:rPr/>
        <w:t xml:space="preserve">Но в основе всех проявлений значимости лежит чувство жалости человека – к самому себе, своим переживаниям, своей трудной жизни и т.д. – которое рано или поздно превращается в твёрдое убеждение о «несправедливости мира» и в презрительное отношение к окружающим. </w:t>
      </w:r>
    </w:p>
    <w:p>
      <w:pPr>
        <w:pStyle w:val="TextBodyIndent"/>
        <w:numPr>
          <w:ilvl w:val="1"/>
          <w:numId w:val="3"/>
        </w:numPr>
        <w:tabs>
          <w:tab w:val="clear" w:pos="708"/>
          <w:tab w:val="left" w:pos="723" w:leader="none"/>
        </w:tabs>
        <w:ind w:left="435" w:firstLine="720"/>
        <w:rPr/>
      </w:pPr>
      <w:r>
        <w:rPr/>
        <w:t xml:space="preserve">Всегда следует помнить, что сама по себе ситуация всегда остаётся нейтральной, и не желает вам зла в принципе: только осознание нейтральности ситуации способно снизить значимость и позволить сделать первый шаг к доверию. </w:t>
      </w:r>
    </w:p>
    <w:p>
      <w:pPr>
        <w:pStyle w:val="Normal"/>
        <w:numPr>
          <w:ilvl w:val="1"/>
          <w:numId w:val="3"/>
        </w:numPr>
        <w:tabs>
          <w:tab w:val="clear" w:pos="708"/>
          <w:tab w:val="left" w:pos="723" w:leader="none"/>
        </w:tabs>
        <w:ind w:left="435" w:firstLine="720"/>
        <w:jc w:val="both"/>
        <w:rPr/>
      </w:pPr>
      <w:r>
        <w:rPr/>
        <w:t>Таким образом, выражение позитива своим обликом без выхода за границы собственных ситуаций позволяет всё более глубоко понимать собственные желания, которые и следует учиться проявлять через свой внешний облик, полностью доверяя вашей сегодняшней ситуации.</w:t>
      </w:r>
    </w:p>
    <w:p>
      <w:pPr>
        <w:pStyle w:val="3"/>
        <w:numPr>
          <w:ilvl w:val="1"/>
          <w:numId w:val="3"/>
        </w:numPr>
        <w:tabs>
          <w:tab w:val="clear" w:pos="708"/>
          <w:tab w:val="left" w:pos="723" w:leader="none"/>
        </w:tabs>
        <w:ind w:left="435" w:firstLine="720"/>
        <w:rPr>
          <w:sz w:val="24"/>
        </w:rPr>
      </w:pPr>
      <w:r>
        <w:rPr>
          <w:sz w:val="24"/>
        </w:rPr>
        <w:t xml:space="preserve">Само по себе состояние доверия – это умение совмещать собственное намерение и суть ситуации, умение относиться к ситуации, как к целостной «личности» и полностью действовать только в её рамках. </w:t>
      </w:r>
    </w:p>
    <w:p>
      <w:pPr>
        <w:pStyle w:val="3"/>
        <w:numPr>
          <w:ilvl w:val="1"/>
          <w:numId w:val="3"/>
        </w:numPr>
        <w:tabs>
          <w:tab w:val="clear" w:pos="708"/>
          <w:tab w:val="left" w:pos="723" w:leader="none"/>
        </w:tabs>
        <w:ind w:left="435" w:firstLine="720"/>
        <w:rPr/>
      </w:pPr>
      <w:r>
        <w:rPr>
          <w:sz w:val="24"/>
        </w:rPr>
        <w:t xml:space="preserve">Необходимо учиться видеть в реальных существующих условиях возможности получения фактических удовольствий, а в самой ситуации </w:t>
      </w:r>
      <w:r>
        <w:rPr/>
        <w:t>–</w:t>
      </w:r>
      <w:r>
        <w:rPr>
          <w:sz w:val="24"/>
        </w:rPr>
        <w:t xml:space="preserve"> распознавать отражение своих текущих желаний и уметь удовлетворять их.</w:t>
      </w:r>
    </w:p>
    <w:p>
      <w:pPr>
        <w:pStyle w:val="Normal"/>
        <w:numPr>
          <w:ilvl w:val="1"/>
          <w:numId w:val="3"/>
        </w:numPr>
        <w:tabs>
          <w:tab w:val="clear" w:pos="708"/>
          <w:tab w:val="left" w:pos="723" w:leader="none"/>
        </w:tabs>
        <w:ind w:left="435" w:firstLine="720"/>
        <w:jc w:val="both"/>
        <w:rPr/>
      </w:pPr>
      <w:r>
        <w:rPr/>
        <w:t>Недоверие или нежелание реализовывать желания с помощью тех ресурсов, которые присутствуют в данной вам ситуации, вызывает противостояние миру, на что мир реагирует различными неприятными событиями, имеющими целью не более чем указать вам на вашу ошибку – на нарушение вами гармонии.</w:t>
      </w:r>
    </w:p>
    <w:p>
      <w:pPr>
        <w:pStyle w:val="Normal"/>
        <w:numPr>
          <w:ilvl w:val="1"/>
          <w:numId w:val="3"/>
        </w:numPr>
        <w:tabs>
          <w:tab w:val="clear" w:pos="708"/>
          <w:tab w:val="left" w:pos="723" w:leader="none"/>
        </w:tabs>
        <w:ind w:left="435" w:firstLine="720"/>
        <w:jc w:val="both"/>
        <w:rPr/>
      </w:pPr>
      <w:r>
        <w:rPr/>
        <w:t>Именно необходимость реализовывать свои желания только с помощью ресурсов вашей ситуации является проверкой на значимость и наличие у человека доверия к собственным ситуациям и миру.</w:t>
      </w:r>
    </w:p>
    <w:p>
      <w:pPr>
        <w:pStyle w:val="Normal"/>
        <w:numPr>
          <w:ilvl w:val="1"/>
          <w:numId w:val="3"/>
        </w:numPr>
        <w:tabs>
          <w:tab w:val="clear" w:pos="708"/>
          <w:tab w:val="left" w:pos="723" w:leader="none"/>
        </w:tabs>
        <w:ind w:left="435" w:firstLine="720"/>
        <w:jc w:val="both"/>
        <w:rPr/>
      </w:pPr>
      <w:r>
        <w:rPr/>
        <w:t>Принимать ситуацию и спокойно следовать её указаниям – это единственный способ избавиться от состояния значимости, а значит – и научиться доверять миру.</w:t>
      </w:r>
    </w:p>
    <w:p>
      <w:pPr>
        <w:pStyle w:val="Normal"/>
        <w:numPr>
          <w:ilvl w:val="1"/>
          <w:numId w:val="3"/>
        </w:numPr>
        <w:tabs>
          <w:tab w:val="clear" w:pos="708"/>
          <w:tab w:val="left" w:pos="723" w:leader="none"/>
        </w:tabs>
        <w:ind w:left="435" w:firstLine="720"/>
        <w:jc w:val="both"/>
        <w:rPr/>
      </w:pPr>
      <w:r>
        <w:rPr/>
        <w:t xml:space="preserve">Необходимо помнить, что никто не способен помочь человеку развить доверие – кроме него самого; никто не способен за человека выразить его собственные желания и тем более реализовать их. </w:t>
      </w:r>
    </w:p>
    <w:p>
      <w:pPr>
        <w:pStyle w:val="Normal"/>
        <w:numPr>
          <w:ilvl w:val="1"/>
          <w:numId w:val="3"/>
        </w:numPr>
        <w:tabs>
          <w:tab w:val="clear" w:pos="708"/>
          <w:tab w:val="left" w:pos="723" w:leader="none"/>
        </w:tabs>
        <w:ind w:left="435" w:firstLine="720"/>
        <w:jc w:val="both"/>
        <w:rPr/>
      </w:pPr>
      <w:r>
        <w:rPr/>
        <w:t xml:space="preserve">Более того, не может быть половинчатого доверия – это называется сомнением: вы либо доверяете, либо нет; вы либо отражаете в своей внешности свои желания и следуете путём их реализации согласно ситуации, либо – нет. </w:t>
      </w:r>
    </w:p>
    <w:p>
      <w:pPr>
        <w:pStyle w:val="Normal"/>
        <w:numPr>
          <w:ilvl w:val="1"/>
          <w:numId w:val="3"/>
        </w:numPr>
        <w:tabs>
          <w:tab w:val="clear" w:pos="708"/>
          <w:tab w:val="left" w:pos="723" w:leader="none"/>
        </w:tabs>
        <w:ind w:left="435" w:firstLine="720"/>
        <w:jc w:val="both"/>
        <w:rPr/>
      </w:pPr>
      <w:r>
        <w:rPr/>
        <w:t xml:space="preserve">Поэтому, сначала человек учится доверять, а только потом понимает всю силу этого чувства; сначала учится «разговаривать» с собственной ситуацией и только потом – в гармонии с ней проявлять свои истинные желания вовне; именно в этом порядке следует действовать, но ни в коем случае – не наоборот. </w:t>
      </w:r>
    </w:p>
    <w:p>
      <w:pPr>
        <w:pStyle w:val="Normal"/>
        <w:numPr>
          <w:ilvl w:val="1"/>
          <w:numId w:val="3"/>
        </w:numPr>
        <w:tabs>
          <w:tab w:val="clear" w:pos="708"/>
          <w:tab w:val="left" w:pos="723" w:leader="none"/>
        </w:tabs>
        <w:ind w:left="435" w:firstLine="720"/>
        <w:jc w:val="both"/>
        <w:rPr/>
      </w:pPr>
      <w:r>
        <w:rPr/>
        <w:t xml:space="preserve">Распространённой ошибкой на пути обретения доверия является слепая вера всему и всем: это не доверие, а глупость – доверять необходимо именно ситуации, а не слепо верить чему или кому угодно. </w:t>
      </w:r>
    </w:p>
    <w:p>
      <w:pPr>
        <w:pStyle w:val="Normal"/>
        <w:numPr>
          <w:ilvl w:val="1"/>
          <w:numId w:val="3"/>
        </w:numPr>
        <w:tabs>
          <w:tab w:val="clear" w:pos="708"/>
          <w:tab w:val="left" w:pos="723" w:leader="none"/>
        </w:tabs>
        <w:ind w:left="435" w:firstLine="720"/>
        <w:jc w:val="both"/>
        <w:rPr/>
      </w:pPr>
      <w:r>
        <w:rPr/>
        <w:t xml:space="preserve">Необходимо понимать, что окружающий мир – это проекция ваших мыслей, а люди, теории, события вполне могут стать тем «инструментом», которым мир посредством ваших ситуаций ответит на ваши запросы. </w:t>
      </w:r>
    </w:p>
    <w:p>
      <w:pPr>
        <w:pStyle w:val="Normal"/>
        <w:numPr>
          <w:ilvl w:val="1"/>
          <w:numId w:val="3"/>
        </w:numPr>
        <w:tabs>
          <w:tab w:val="clear" w:pos="708"/>
          <w:tab w:val="left" w:pos="723" w:leader="none"/>
        </w:tabs>
        <w:ind w:left="435" w:firstLine="720"/>
        <w:jc w:val="both"/>
        <w:rPr/>
      </w:pPr>
      <w:r>
        <w:rPr/>
        <w:t xml:space="preserve">Только осознав, что никто не может каким-то образом повлиять на развитие вашей жизни кроме вас самих, вы в полной мере ощутите силу доверия миру – что неизбежно усиливает внутренний позитив – делает вас здоровыми, как физически, так и духовно. </w:t>
      </w:r>
    </w:p>
    <w:p>
      <w:pPr>
        <w:pStyle w:val="Normal"/>
        <w:numPr>
          <w:ilvl w:val="1"/>
          <w:numId w:val="3"/>
        </w:numPr>
        <w:tabs>
          <w:tab w:val="clear" w:pos="708"/>
          <w:tab w:val="left" w:pos="723" w:leader="none"/>
        </w:tabs>
        <w:ind w:left="435" w:firstLine="720"/>
        <w:jc w:val="both"/>
        <w:rPr/>
      </w:pPr>
      <w:r>
        <w:rPr/>
        <w:t xml:space="preserve">Человек должен понять свою роль, функцию и задачу в ситуации и принять их без сожалений и внутренних метаний: просто делать то, что от него хочет мир. </w:t>
      </w:r>
    </w:p>
    <w:p>
      <w:pPr>
        <w:pStyle w:val="Normal"/>
        <w:numPr>
          <w:ilvl w:val="1"/>
          <w:numId w:val="3"/>
        </w:numPr>
        <w:tabs>
          <w:tab w:val="clear" w:pos="708"/>
          <w:tab w:val="left" w:pos="723" w:leader="none"/>
        </w:tabs>
        <w:ind w:left="435" w:firstLine="720"/>
        <w:jc w:val="both"/>
        <w:rPr/>
      </w:pPr>
      <w:r>
        <w:rPr/>
        <w:t xml:space="preserve">При этом конечно, необходимо чётко осознавать свои собственные ожидания от ситуации и не выходить своим намерением за её границы. </w:t>
      </w:r>
    </w:p>
    <w:p>
      <w:pPr>
        <w:pStyle w:val="Normal"/>
        <w:numPr>
          <w:ilvl w:val="1"/>
          <w:numId w:val="3"/>
        </w:numPr>
        <w:tabs>
          <w:tab w:val="clear" w:pos="708"/>
          <w:tab w:val="left" w:pos="723" w:leader="none"/>
        </w:tabs>
        <w:ind w:left="435" w:firstLine="720"/>
        <w:jc w:val="both"/>
        <w:rPr/>
      </w:pPr>
      <w:r>
        <w:rPr/>
        <w:t>То есть, безусловно принимая правила игры внутри ситуации, просто не забывать – держать в голове – тот образ жизни, который вы хотите получить в итоге и те желания, которые хотите реализовать сегодня и стремитесь выразить во внешности.</w:t>
      </w:r>
    </w:p>
    <w:p>
      <w:pPr>
        <w:pStyle w:val="Normal"/>
        <w:numPr>
          <w:ilvl w:val="1"/>
          <w:numId w:val="3"/>
        </w:numPr>
        <w:tabs>
          <w:tab w:val="clear" w:pos="708"/>
          <w:tab w:val="left" w:pos="723" w:leader="none"/>
        </w:tabs>
        <w:ind w:left="435" w:firstLine="720"/>
        <w:jc w:val="both"/>
        <w:rPr/>
      </w:pPr>
      <w:r>
        <w:rPr/>
        <w:t>Если вам удалось научиться доверять ситуации, то в вашу жизнь начинает приходить чувство уверенности и состояние внутреннего покоя, возможно ранее даже вам неизвестное: именно эти состояния позволяют начать действительно получать радость и удовольствие от жизни, снять с себя многие запреты и избавиться от терзающего многих чувства тревожности и беспокойства.</w:t>
      </w:r>
    </w:p>
    <w:p>
      <w:pPr>
        <w:pStyle w:val="Normal"/>
        <w:numPr>
          <w:ilvl w:val="1"/>
          <w:numId w:val="3"/>
        </w:numPr>
        <w:tabs>
          <w:tab w:val="clear" w:pos="708"/>
          <w:tab w:val="left" w:pos="723" w:leader="none"/>
        </w:tabs>
        <w:ind w:left="435" w:firstLine="720"/>
        <w:jc w:val="both"/>
        <w:rPr/>
      </w:pPr>
      <w:r>
        <w:rPr/>
        <w:t xml:space="preserve">Ведь когда эмоции идут «изнутри», когда ваш собственный внутренний мир радостен и находится в постоянном развитии – то и внешняя реальность будет развиваться позитивно, радуя вас новыми открытиями. </w:t>
      </w:r>
    </w:p>
    <w:p>
      <w:pPr>
        <w:pStyle w:val="Normal"/>
        <w:numPr>
          <w:ilvl w:val="1"/>
          <w:numId w:val="3"/>
        </w:numPr>
        <w:tabs>
          <w:tab w:val="clear" w:pos="708"/>
          <w:tab w:val="left" w:pos="723" w:leader="none"/>
        </w:tabs>
        <w:ind w:left="435" w:firstLine="720"/>
        <w:jc w:val="both"/>
        <w:rPr/>
      </w:pPr>
      <w:r>
        <w:rPr/>
        <w:t>Не важно чем вы заняты и что вы делаете в текущий момент – важно, чтобы ваши действия выражали вашу внутреннюю суть, облик отражал ваши желания, и вы непрерывно обдумывали, каким образом можно реализовать собственное желание в существующих условиях; при этом не забывали учиться выражать свои желания и намерение не словами, а «языком» тела.</w:t>
      </w:r>
    </w:p>
    <w:p>
      <w:pPr>
        <w:pStyle w:val="Normal"/>
        <w:numPr>
          <w:ilvl w:val="1"/>
          <w:numId w:val="3"/>
        </w:numPr>
        <w:tabs>
          <w:tab w:val="clear" w:pos="708"/>
          <w:tab w:val="left" w:pos="723" w:leader="none"/>
        </w:tabs>
        <w:ind w:left="435" w:firstLine="720"/>
        <w:jc w:val="both"/>
        <w:rPr/>
      </w:pPr>
      <w:r>
        <w:rPr/>
        <w:t xml:space="preserve">Склонность ориентироваться на оценки, мнения и суждения окружающих людей, а не на объективные обстоятельства ситуации, делает невозможным для человека «слышать голос» ситуации, поэтому для многих язык ситуаций так и остаётся тайной. </w:t>
      </w:r>
    </w:p>
    <w:p>
      <w:pPr>
        <w:pStyle w:val="Normal"/>
        <w:numPr>
          <w:ilvl w:val="1"/>
          <w:numId w:val="3"/>
        </w:numPr>
        <w:tabs>
          <w:tab w:val="clear" w:pos="708"/>
          <w:tab w:val="left" w:pos="723" w:leader="none"/>
        </w:tabs>
        <w:ind w:left="435" w:firstLine="720"/>
        <w:jc w:val="both"/>
        <w:rPr/>
      </w:pPr>
      <w:r>
        <w:rPr/>
        <w:t>Необходимо осознать, что одной из самых опасных «ловушек» на пути проявления во вне собственных желаний – своего Я – является зачастую непреодолимая привычка принимать участие в жизни другого человека: брать ответственность за его решения и жизненные выборы, – что делать нельзя категорически.</w:t>
      </w:r>
    </w:p>
    <w:p>
      <w:pPr>
        <w:pStyle w:val="Normal"/>
        <w:numPr>
          <w:ilvl w:val="1"/>
          <w:numId w:val="3"/>
        </w:numPr>
        <w:tabs>
          <w:tab w:val="clear" w:pos="708"/>
          <w:tab w:val="left" w:pos="723" w:leader="none"/>
        </w:tabs>
        <w:ind w:left="435" w:firstLine="720"/>
        <w:jc w:val="both"/>
        <w:rPr/>
      </w:pPr>
      <w:r>
        <w:rPr/>
        <w:t xml:space="preserve">Но так устроено сознание современного человека: чем лучше он относится к кому-то, тем старательнее стремится принять активное участие в его жизни; можно, конечно, сказать – что из-за чувства морального долга, любви или сострадания, – если бы только это не приводило к потере собственного Я, как того, кто присваивает себе право выбора жизни другого человека, так и того, кто отдаёт ответственность за собственную жизнь другому. </w:t>
      </w:r>
    </w:p>
    <w:p>
      <w:pPr>
        <w:pStyle w:val="Normal"/>
        <w:numPr>
          <w:ilvl w:val="1"/>
          <w:numId w:val="3"/>
        </w:numPr>
        <w:tabs>
          <w:tab w:val="clear" w:pos="708"/>
          <w:tab w:val="left" w:pos="723" w:leader="none"/>
        </w:tabs>
        <w:ind w:left="435" w:firstLine="720"/>
        <w:jc w:val="both"/>
        <w:rPr/>
      </w:pPr>
      <w:r>
        <w:rPr/>
        <w:t xml:space="preserve">В связи с этим необходимо осознать, что только сам человек может себе помочь; задача другого человека – дать ему шанс и… продолжать идти своей дорогой. </w:t>
      </w:r>
    </w:p>
    <w:p>
      <w:pPr>
        <w:pStyle w:val="Normal"/>
        <w:numPr>
          <w:ilvl w:val="1"/>
          <w:numId w:val="3"/>
        </w:numPr>
        <w:tabs>
          <w:tab w:val="clear" w:pos="708"/>
          <w:tab w:val="left" w:pos="723" w:leader="none"/>
        </w:tabs>
        <w:ind w:left="435" w:firstLine="720"/>
        <w:jc w:val="both"/>
        <w:rPr/>
      </w:pPr>
      <w:r>
        <w:rPr/>
        <w:t xml:space="preserve">Если же человек просит о помощи, то следует помнить, что ваша главная ответственность в жизни – вы сами: поэтому ваша помощь должна состоять только в том, чтобы давать ближнему шансы – подсказывать то, что вы сами уже осознали. </w:t>
      </w:r>
    </w:p>
    <w:p>
      <w:pPr>
        <w:pStyle w:val="Normal"/>
        <w:numPr>
          <w:ilvl w:val="1"/>
          <w:numId w:val="3"/>
        </w:numPr>
        <w:tabs>
          <w:tab w:val="clear" w:pos="708"/>
          <w:tab w:val="left" w:pos="723" w:leader="none"/>
        </w:tabs>
        <w:ind w:left="435" w:firstLine="720"/>
        <w:jc w:val="both"/>
        <w:rPr/>
      </w:pPr>
      <w:r>
        <w:rPr/>
        <w:t>Никогда не следует брать на себя ответственность ни за решения человека, ни за его ситуации, ни, тем более, за его судьбу – не нужно думать, что вы равны богу, который ведёт человека по жизни.</w:t>
      </w:r>
    </w:p>
    <w:p>
      <w:pPr>
        <w:pStyle w:val="Normal"/>
        <w:numPr>
          <w:ilvl w:val="1"/>
          <w:numId w:val="3"/>
        </w:numPr>
        <w:tabs>
          <w:tab w:val="clear" w:pos="708"/>
          <w:tab w:val="left" w:pos="723" w:leader="none"/>
        </w:tabs>
        <w:ind w:left="435" w:firstLine="720"/>
        <w:jc w:val="both"/>
        <w:rPr/>
      </w:pPr>
      <w:r>
        <w:rPr/>
        <w:t>Более того, если человек, поддавшись своему глубинному страху остаться одному, постоянно «цепляется» – через навязываемую помощь и заботу – за людей, то его будут сопровождать постоянно чуждые ему по духу люди, и, зацикливаясь на их личностях и желании им помочь или что-то доказать – он, в итоге, всё равно остаётся внутренне один.</w:t>
      </w:r>
    </w:p>
    <w:p>
      <w:pPr>
        <w:pStyle w:val="Normal"/>
        <w:numPr>
          <w:ilvl w:val="1"/>
          <w:numId w:val="3"/>
        </w:numPr>
        <w:tabs>
          <w:tab w:val="clear" w:pos="708"/>
          <w:tab w:val="left" w:pos="723" w:leader="none"/>
        </w:tabs>
        <w:ind w:left="435" w:firstLine="720"/>
        <w:jc w:val="both"/>
        <w:rPr/>
      </w:pPr>
      <w:r>
        <w:rPr/>
        <w:t>Необходимо помнить, что «любителям» цепляться за людей, удерживать окружающих любой ценой практически невозможно отразить в своём облике позитив, свои желания и, тем более, их реализовать: такие люди зависимы от мнения тех, кого они к себе «привязали» и боятся их осуждения – они словно ловят себя в собственные ловушки.</w:t>
      </w:r>
    </w:p>
    <w:p>
      <w:pPr>
        <w:pStyle w:val="Normal"/>
        <w:numPr>
          <w:ilvl w:val="1"/>
          <w:numId w:val="3"/>
        </w:numPr>
        <w:tabs>
          <w:tab w:val="clear" w:pos="708"/>
          <w:tab w:val="left" w:pos="723" w:leader="none"/>
        </w:tabs>
        <w:ind w:left="435" w:firstLine="720"/>
        <w:jc w:val="both"/>
        <w:rPr/>
      </w:pPr>
      <w:r>
        <w:rPr/>
        <w:t>Поэтому отпустите ситуацию: оставьте право и дайте возможность каждому человеку или процессу жить собственной жизнью.</w:t>
      </w:r>
    </w:p>
    <w:p>
      <w:pPr>
        <w:pStyle w:val="Normal"/>
        <w:numPr>
          <w:ilvl w:val="1"/>
          <w:numId w:val="3"/>
        </w:numPr>
        <w:tabs>
          <w:tab w:val="clear" w:pos="708"/>
          <w:tab w:val="left" w:pos="723" w:leader="none"/>
        </w:tabs>
        <w:ind w:left="435" w:firstLine="720"/>
        <w:jc w:val="both"/>
        <w:rPr/>
      </w:pPr>
      <w:r>
        <w:rPr/>
        <w:t>Вам будет легче это сделать, когда вы смиритесь с пониманием того, что человек будет продолжать участвовать в вашей ситуации только при совпадении его и вашего намерений; если же его и ваши глубинные желания кардинально противоположны – на его месте появится другой «объект», более подходящий по функциям для реализации вашего желания.</w:t>
      </w:r>
    </w:p>
    <w:p>
      <w:pPr>
        <w:pStyle w:val="Normal"/>
        <w:numPr>
          <w:ilvl w:val="1"/>
          <w:numId w:val="3"/>
        </w:numPr>
        <w:tabs>
          <w:tab w:val="clear" w:pos="708"/>
          <w:tab w:val="left" w:pos="723" w:leader="none"/>
        </w:tabs>
        <w:ind w:left="435" w:firstLine="720"/>
        <w:jc w:val="both"/>
        <w:rPr/>
      </w:pPr>
      <w:r>
        <w:rPr/>
        <w:t xml:space="preserve">Нередко, опекая человека порой до самой старости, люди стремятся обезопасить его от всего, считая, что иначе, он либо «упадёт в пропасть», либо «разрушит свою жизнь окончательно»; но, как правило, подобная забота объясняется личными страхами и беспокойством самого «помощника»; к сожалению, такие «помощники» никогда не думают о том, чью судьбу в результате их «опеки» проживёт опекаемый человек, лишённый права принимать собственные решения – собственную ли? </w:t>
      </w:r>
    </w:p>
    <w:p>
      <w:pPr>
        <w:pStyle w:val="Normal"/>
        <w:numPr>
          <w:ilvl w:val="1"/>
          <w:numId w:val="3"/>
        </w:numPr>
        <w:tabs>
          <w:tab w:val="clear" w:pos="708"/>
          <w:tab w:val="left" w:pos="723" w:leader="none"/>
        </w:tabs>
        <w:ind w:left="435" w:firstLine="720"/>
        <w:jc w:val="both"/>
        <w:rPr/>
      </w:pPr>
      <w:r>
        <w:rPr/>
        <w:t>Стоит всего лишь объективно посмотреть на современное общество, чтобы ясно понять, что никто не разрушил больше человеческих жизней, сколько подобные «опекуны».</w:t>
      </w:r>
    </w:p>
    <w:p>
      <w:pPr>
        <w:pStyle w:val="Normal"/>
        <w:numPr>
          <w:ilvl w:val="1"/>
          <w:numId w:val="3"/>
        </w:numPr>
        <w:tabs>
          <w:tab w:val="clear" w:pos="708"/>
          <w:tab w:val="left" w:pos="723" w:leader="none"/>
        </w:tabs>
        <w:ind w:left="435" w:firstLine="720"/>
        <w:jc w:val="both"/>
        <w:rPr/>
      </w:pPr>
      <w:r>
        <w:rPr/>
        <w:t>Если вы действительно хотите кому-то помочь, то вам понадобится немало терпения, но, прежде всего – чтобы справиться с собственными опасениями, страхами и недоработками внутреннего мира.</w:t>
      </w:r>
    </w:p>
    <w:p>
      <w:pPr>
        <w:pStyle w:val="Normal"/>
        <w:numPr>
          <w:ilvl w:val="1"/>
          <w:numId w:val="3"/>
        </w:numPr>
        <w:tabs>
          <w:tab w:val="clear" w:pos="708"/>
          <w:tab w:val="left" w:pos="723" w:leader="none"/>
        </w:tabs>
        <w:ind w:left="435" w:firstLine="720"/>
        <w:jc w:val="both"/>
        <w:rPr/>
      </w:pPr>
      <w:r>
        <w:rPr/>
        <w:t>Если вы всё же хотите обрести внутренний покой и наслаждаться жизнью, то особая дистанция должна существовать с личностями навязчивыми – теми, кто принуждают вас разделять их эмоции, взгляды, отношения: такие личности сами не свободны, но при этом – несут личную несвободу и окружающим.</w:t>
      </w:r>
    </w:p>
    <w:p>
      <w:pPr>
        <w:pStyle w:val="Normal"/>
        <w:numPr>
          <w:ilvl w:val="1"/>
          <w:numId w:val="3"/>
        </w:numPr>
        <w:tabs>
          <w:tab w:val="clear" w:pos="708"/>
          <w:tab w:val="left" w:pos="723" w:leader="none"/>
        </w:tabs>
        <w:ind w:left="435" w:firstLine="720"/>
        <w:jc w:val="both"/>
        <w:rPr/>
      </w:pPr>
      <w:r>
        <w:rPr/>
        <w:t xml:space="preserve">У людей, мыслящих в негативе и тех, у кого в их собственных проблемах всегда кто-то виноват или просто «нытиков» – жизнь всегда несчастна: мир не разбирается, сознательно или нет ему причиняют вред. </w:t>
      </w:r>
    </w:p>
    <w:p>
      <w:pPr>
        <w:pStyle w:val="Normal"/>
        <w:numPr>
          <w:ilvl w:val="1"/>
          <w:numId w:val="3"/>
        </w:numPr>
        <w:tabs>
          <w:tab w:val="clear" w:pos="708"/>
          <w:tab w:val="left" w:pos="723" w:leader="none"/>
        </w:tabs>
        <w:ind w:left="435" w:firstLine="720"/>
        <w:jc w:val="both"/>
        <w:rPr/>
      </w:pPr>
      <w:r>
        <w:rPr/>
        <w:t>Необходимо помнить, что негатив – достаточно заразная болезнь, парализующая волю: стоит вам пообщаться в кругу негативных людей длительное время, и вы сразу замечаете, что и у вас в жизни что-то не так.</w:t>
      </w:r>
    </w:p>
    <w:p>
      <w:pPr>
        <w:pStyle w:val="Normal"/>
        <w:numPr>
          <w:ilvl w:val="1"/>
          <w:numId w:val="3"/>
        </w:numPr>
        <w:tabs>
          <w:tab w:val="clear" w:pos="708"/>
          <w:tab w:val="left" w:pos="723" w:leader="none"/>
        </w:tabs>
        <w:ind w:left="435" w:firstLine="720"/>
        <w:jc w:val="both"/>
        <w:rPr/>
      </w:pPr>
      <w:r>
        <w:rPr/>
        <w:t xml:space="preserve">Что неудивительно, ведь «цепляние» за личности, как людей так и вещей, является одной из самых распространённых форм «заморозки» самого себя. </w:t>
      </w:r>
    </w:p>
    <w:p>
      <w:pPr>
        <w:pStyle w:val="Normal"/>
        <w:numPr>
          <w:ilvl w:val="1"/>
          <w:numId w:val="3"/>
        </w:numPr>
        <w:tabs>
          <w:tab w:val="clear" w:pos="708"/>
          <w:tab w:val="left" w:pos="723" w:leader="none"/>
        </w:tabs>
        <w:ind w:left="435" w:firstLine="720"/>
        <w:jc w:val="both"/>
        <w:rPr/>
      </w:pPr>
      <w:r>
        <w:rPr/>
        <w:t>Только предоставляя свободу всему окружающему (в том числе, материальным предметам) двигаться своей дорогой, станет возможным не тащить на себе в будущее всё более нарастающий груз ненужных воспоминаний, штампов, знакомых, предметов – всего, что составляет так называемую личную историю человека – а постоянно, с каждым шагом обновляться.</w:t>
      </w:r>
    </w:p>
    <w:p>
      <w:pPr>
        <w:pStyle w:val="Normal"/>
        <w:numPr>
          <w:ilvl w:val="1"/>
          <w:numId w:val="3"/>
        </w:numPr>
        <w:tabs>
          <w:tab w:val="clear" w:pos="708"/>
          <w:tab w:val="left" w:pos="723" w:leader="none"/>
        </w:tabs>
        <w:ind w:left="435" w:firstLine="720"/>
        <w:jc w:val="both"/>
        <w:rPr/>
      </w:pPr>
      <w:r>
        <w:rPr/>
        <w:t>Когда же вы сами начинаете своим обликом транслировать позитив – то это наилучшая помощь из всех возможных: вы наглядно демонстрируете человеку свою внутреннюю свободу и позитив, оставляя ему самому право решить – остаться в прежнем состоянии или последовать вашему примеру.</w:t>
      </w:r>
    </w:p>
    <w:p>
      <w:pPr>
        <w:pStyle w:val="Normal"/>
        <w:numPr>
          <w:ilvl w:val="1"/>
          <w:numId w:val="3"/>
        </w:numPr>
        <w:tabs>
          <w:tab w:val="clear" w:pos="708"/>
          <w:tab w:val="left" w:pos="723" w:leader="none"/>
        </w:tabs>
        <w:ind w:left="435" w:firstLine="720"/>
        <w:jc w:val="both"/>
        <w:rPr/>
      </w:pPr>
      <w:r>
        <w:rPr/>
        <w:t xml:space="preserve">Более того, «долгосрочные» ситуации, как то – «жестокий» начальник, невыносимый родственник и прочее – возникают именно тогда, когда вы постоянно берёте ответственность за судьбу и жизнь кого-либо: это первый признак вашего постоянного желания о ком-то, кроме себя самого, позаботиться – и пока вы не преодолеете эту привычку, вас будут продолжать терроризировать наставлениями, придирками, обвинениями, угрозами. </w:t>
      </w:r>
    </w:p>
    <w:p>
      <w:pPr>
        <w:pStyle w:val="Normal"/>
        <w:numPr>
          <w:ilvl w:val="1"/>
          <w:numId w:val="3"/>
        </w:numPr>
        <w:tabs>
          <w:tab w:val="clear" w:pos="708"/>
          <w:tab w:val="left" w:pos="723" w:leader="none"/>
        </w:tabs>
        <w:ind w:left="435" w:firstLine="720"/>
        <w:jc w:val="both"/>
        <w:rPr/>
      </w:pPr>
      <w:r>
        <w:rPr/>
        <w:t xml:space="preserve">Вы должны понимать, что если противостояние миру находится не только в ваших настроениях, то есть не является ситуативным, а закрепилось как мировоззрение – стало базовым отношением к миру, – то вы сами себе сформируете «тирана на всю жизнь». </w:t>
      </w:r>
    </w:p>
    <w:p>
      <w:pPr>
        <w:pStyle w:val="Normal"/>
        <w:numPr>
          <w:ilvl w:val="1"/>
          <w:numId w:val="3"/>
        </w:numPr>
        <w:tabs>
          <w:tab w:val="clear" w:pos="708"/>
          <w:tab w:val="left" w:pos="723" w:leader="none"/>
        </w:tabs>
        <w:ind w:left="435" w:firstLine="720"/>
        <w:jc w:val="both"/>
        <w:rPr/>
      </w:pPr>
      <w:r>
        <w:rPr/>
        <w:t>Самым парадоксальным, тем, что обычно вызывает настоящий шок у «притесняемого» кем-то человека, является то, что личность самого «тирана» не имеет никакого значения: он всего лишь ответ окружающей среды на ваши ожидания и нежелание становиться самим собой.</w:t>
      </w:r>
    </w:p>
    <w:p>
      <w:pPr>
        <w:pStyle w:val="Normal"/>
        <w:numPr>
          <w:ilvl w:val="1"/>
          <w:numId w:val="3"/>
        </w:numPr>
        <w:tabs>
          <w:tab w:val="clear" w:pos="708"/>
          <w:tab w:val="left" w:pos="723" w:leader="none"/>
        </w:tabs>
        <w:ind w:left="435" w:firstLine="720"/>
        <w:jc w:val="both"/>
        <w:rPr/>
      </w:pPr>
      <w:r>
        <w:rPr/>
        <w:t xml:space="preserve">Дело в том, что вам «портит жизнь» не руководитель, не теща или кто-то ещё: на их месте мог бы оказаться любой другой человек с ожидаемым вами похожим складом характера, исправлением которого, пусть мысленно, вы себе позволили заняться. </w:t>
      </w:r>
    </w:p>
    <w:p>
      <w:pPr>
        <w:pStyle w:val="Normal"/>
        <w:numPr>
          <w:ilvl w:val="1"/>
          <w:numId w:val="3"/>
        </w:numPr>
        <w:tabs>
          <w:tab w:val="clear" w:pos="708"/>
          <w:tab w:val="left" w:pos="723" w:leader="none"/>
        </w:tabs>
        <w:ind w:left="435" w:firstLine="720"/>
        <w:jc w:val="both"/>
        <w:rPr/>
      </w:pPr>
      <w:r>
        <w:rPr/>
        <w:t>Годы борьбы с человеком-тираном – это годы борьбы с собственными зависимостями и привычкой «вместо себя заботиться о ком угодно».</w:t>
      </w:r>
    </w:p>
    <w:p>
      <w:pPr>
        <w:pStyle w:val="Normal"/>
        <w:numPr>
          <w:ilvl w:val="1"/>
          <w:numId w:val="3"/>
        </w:numPr>
        <w:tabs>
          <w:tab w:val="clear" w:pos="708"/>
          <w:tab w:val="left" w:pos="723" w:leader="none"/>
        </w:tabs>
        <w:ind w:left="435" w:firstLine="720"/>
        <w:jc w:val="both"/>
        <w:rPr/>
      </w:pPr>
      <w:r>
        <w:rPr/>
        <w:t xml:space="preserve">Если вы отвечаете за собственную жизнь и при этом оставляете всем окружающим безусловное право также быть собой и жить собственной судьбой – то вас уже не может волновать, куда исчезает то, что не является теперь частью вашего нового образа жизни: в этом случае любая годами вас мучащая ситуация исчезнет сама собой. </w:t>
      </w:r>
    </w:p>
    <w:p>
      <w:pPr>
        <w:pStyle w:val="Normal"/>
        <w:numPr>
          <w:ilvl w:val="1"/>
          <w:numId w:val="3"/>
        </w:numPr>
        <w:tabs>
          <w:tab w:val="clear" w:pos="708"/>
          <w:tab w:val="left" w:pos="723" w:leader="none"/>
        </w:tabs>
        <w:ind w:left="435" w:firstLine="720"/>
        <w:jc w:val="both"/>
        <w:rPr/>
      </w:pPr>
      <w:r>
        <w:rPr/>
        <w:t xml:space="preserve">Человек привыкает годами занимать собственное время чужими делами и уже не мыслит себя без этого – но совершенно не умеет заниматься собой и делами личными; когда же вы отпускаете людей и события, и учитесь самостоятельно, без «посторонней помощи» заполнять собственное время личными делами, то в отношении всего уходящего начинает работать достаточно простой принцип: стало не нужно – поэтому и ушло. </w:t>
      </w:r>
    </w:p>
    <w:p>
      <w:pPr>
        <w:pStyle w:val="Normal"/>
        <w:numPr>
          <w:ilvl w:val="1"/>
          <w:numId w:val="3"/>
        </w:numPr>
        <w:tabs>
          <w:tab w:val="clear" w:pos="708"/>
          <w:tab w:val="left" w:pos="723" w:leader="none"/>
        </w:tabs>
        <w:ind w:left="435" w:firstLine="720"/>
        <w:jc w:val="both"/>
        <w:rPr/>
      </w:pPr>
      <w:r>
        <w:rPr/>
        <w:t>Вы отвечаете только за свою жизнь; судьба окружающих людей не подвластна нам, как бы мы того не желали, и только они сами могут ею распоряжаться.</w:t>
      </w:r>
    </w:p>
    <w:p>
      <w:pPr>
        <w:pStyle w:val="Normal"/>
        <w:numPr>
          <w:ilvl w:val="1"/>
          <w:numId w:val="3"/>
        </w:numPr>
        <w:tabs>
          <w:tab w:val="clear" w:pos="708"/>
          <w:tab w:val="left" w:pos="723" w:leader="none"/>
        </w:tabs>
        <w:ind w:left="435" w:firstLine="720"/>
        <w:jc w:val="both"/>
        <w:rPr/>
      </w:pPr>
      <w:r>
        <w:rPr/>
        <w:t xml:space="preserve">Главным средством, которое поддерживает и помогает человеку, особенно на первых порах вхождения в индивидуальный образ жизни, является то, что называется «хорошим» настроением человека – его позитивный настрой, как умение проживать, отображая в своём облике и состоянии тела, позитивные эмоции. </w:t>
      </w:r>
    </w:p>
    <w:p>
      <w:pPr>
        <w:pStyle w:val="Normal"/>
        <w:numPr>
          <w:ilvl w:val="1"/>
          <w:numId w:val="3"/>
        </w:numPr>
        <w:tabs>
          <w:tab w:val="clear" w:pos="708"/>
          <w:tab w:val="left" w:pos="723" w:leader="none"/>
        </w:tabs>
        <w:ind w:left="435" w:firstLine="720"/>
        <w:jc w:val="both"/>
        <w:rPr/>
      </w:pPr>
      <w:r>
        <w:rPr/>
        <w:t>Ведь тот, кто находится в «светлом мире» просто не может пребывать, как говорят, в «плохом» настроении – позитивное отношение к миру для него естественно; и это, в том числе, позволяет людям, которые там пребывают, со всей присущей им внутренней свободой и развитым воображением, сконцентрировать своё внимание на создании своего собственного индивидуального образа жизни – проявлении своей индивидуальности.</w:t>
      </w:r>
    </w:p>
    <w:p>
      <w:pPr>
        <w:pStyle w:val="Normal"/>
        <w:numPr>
          <w:ilvl w:val="1"/>
          <w:numId w:val="3"/>
        </w:numPr>
        <w:tabs>
          <w:tab w:val="clear" w:pos="708"/>
          <w:tab w:val="left" w:pos="723" w:leader="none"/>
        </w:tabs>
        <w:ind w:left="435" w:firstLine="720"/>
        <w:jc w:val="both"/>
        <w:rPr/>
      </w:pPr>
      <w:r>
        <w:rPr/>
        <w:t>Именно с позитивного настроя просыпается интерес к жизни, появляется подвижность и эмоциональность, связанная с внутренним позитивным состоянием, идущая от хорошего настроения человека и реализации его собственных желаний – в рамках создаваемого им самим индивидуального образа жизни.</w:t>
      </w:r>
    </w:p>
    <w:p>
      <w:pPr>
        <w:pStyle w:val="Normal"/>
        <w:numPr>
          <w:ilvl w:val="1"/>
          <w:numId w:val="3"/>
        </w:numPr>
        <w:tabs>
          <w:tab w:val="clear" w:pos="708"/>
          <w:tab w:val="left" w:pos="723" w:leader="none"/>
        </w:tabs>
        <w:ind w:left="435" w:firstLine="720"/>
        <w:jc w:val="both"/>
        <w:rPr/>
      </w:pPr>
      <w:r>
        <w:rPr/>
        <w:t xml:space="preserve">Необходимо понимать, что от того образа жизни, который ведёт человек, зависит и то, на что настроено его сознание: изменяя суть собственного образа жизни, человек становится способным начать освобождать свои мысли от всего лишнего – очистить их от чуждых эмоций и научиться контролировать мыслепотоки, – а именно это и является фундаментом для его соединения с </w:t>
      </w:r>
      <w:r>
        <w:rPr>
          <w:i/>
        </w:rPr>
        <w:t>Сущностью</w:t>
      </w:r>
      <w:r>
        <w:rPr/>
        <w:t xml:space="preserve">, которая и проецирует собственный мир человека в физическую реальность. </w:t>
      </w:r>
    </w:p>
    <w:p>
      <w:pPr>
        <w:pStyle w:val="Normal"/>
        <w:numPr>
          <w:ilvl w:val="1"/>
          <w:numId w:val="3"/>
        </w:numPr>
        <w:tabs>
          <w:tab w:val="clear" w:pos="708"/>
          <w:tab w:val="left" w:pos="723" w:leader="none"/>
        </w:tabs>
        <w:ind w:left="435" w:firstLine="720"/>
        <w:jc w:val="both"/>
        <w:rPr/>
      </w:pPr>
      <w:r>
        <w:rPr/>
        <w:t xml:space="preserve">Необходимо состояние внутренней гармонии и полной осознанности как собственных действий, так и, что гораздо важнее – собственного мышления, – позволяющее вести конструктивный диалог с ситуацией таким образом, чтобы она «своими руками» начала осуществлять мир вашей мечты, создавать вам полноценную, наполненную позитивными эмоциями, жизнь. </w:t>
      </w:r>
    </w:p>
    <w:p>
      <w:pPr>
        <w:pStyle w:val="Normal"/>
        <w:numPr>
          <w:ilvl w:val="1"/>
          <w:numId w:val="3"/>
        </w:numPr>
        <w:tabs>
          <w:tab w:val="clear" w:pos="708"/>
          <w:tab w:val="left" w:pos="723" w:leader="none"/>
        </w:tabs>
        <w:ind w:left="435" w:firstLine="720"/>
        <w:jc w:val="both"/>
        <w:rPr/>
      </w:pPr>
      <w:r>
        <w:rPr/>
        <w:t xml:space="preserve">От вас требуется лишь осознать намерение ситуации и принять такое решение, которое будет соответствовать, с одной стороны, намерению ситуации, с другой – вашему собственному желанию. </w:t>
      </w:r>
    </w:p>
    <w:p>
      <w:pPr>
        <w:pStyle w:val="Normal"/>
        <w:numPr>
          <w:ilvl w:val="1"/>
          <w:numId w:val="3"/>
        </w:numPr>
        <w:tabs>
          <w:tab w:val="clear" w:pos="708"/>
          <w:tab w:val="left" w:pos="723" w:leader="none"/>
        </w:tabs>
        <w:ind w:left="435" w:firstLine="720"/>
        <w:jc w:val="both"/>
        <w:rPr/>
      </w:pPr>
      <w:r>
        <w:rPr/>
        <w:t>Если вам удалось сбалансировать между этими двумя основополагающими аспектами принятие решения о начале проявления себя, как яркой полноценной индивидуальности, то действительно принять решение, особенно на уровне чувственного осознания, будет хотя и «страшновато» в первый раз, но достаточно несложно, в том числе – и для последующего чёткого следования ему.</w:t>
      </w:r>
    </w:p>
    <w:p>
      <w:pPr>
        <w:pStyle w:val="Normal"/>
        <w:numPr>
          <w:ilvl w:val="1"/>
          <w:numId w:val="3"/>
        </w:numPr>
        <w:tabs>
          <w:tab w:val="clear" w:pos="708"/>
          <w:tab w:val="left" w:pos="723" w:leader="none"/>
        </w:tabs>
        <w:ind w:left="435" w:firstLine="720"/>
        <w:jc w:val="both"/>
        <w:rPr/>
      </w:pPr>
      <w:r>
        <w:rPr/>
        <w:t>Научившись контролировать то, что мы проживаем и о чём думаем, мы освобождаем собственное мышление от чуждых влияний и начинаем сами выбирать, чего же мы хотим на самом деле чувствовать и проживать, а что, какие эмоции, являются всего лишь порождением навязываемых социумом условностей – чего мы сами совершенно не хотим чувствовать.</w:t>
      </w:r>
    </w:p>
    <w:p>
      <w:pPr>
        <w:pStyle w:val="Normal"/>
        <w:numPr>
          <w:ilvl w:val="1"/>
          <w:numId w:val="3"/>
        </w:numPr>
        <w:tabs>
          <w:tab w:val="clear" w:pos="708"/>
          <w:tab w:val="left" w:pos="723" w:leader="none"/>
        </w:tabs>
        <w:ind w:left="435" w:firstLine="720"/>
        <w:jc w:val="both"/>
        <w:rPr/>
      </w:pPr>
      <w:r>
        <w:rPr/>
        <w:t>В связи с этим необходимо осознать, что зачастую человек пугается момента фактических позитивных перемен: люди нередко скрывают даже сами от себя свои истинные мотивы.</w:t>
      </w:r>
    </w:p>
    <w:p>
      <w:pPr>
        <w:pStyle w:val="Normal"/>
        <w:numPr>
          <w:ilvl w:val="1"/>
          <w:numId w:val="3"/>
        </w:numPr>
        <w:tabs>
          <w:tab w:val="clear" w:pos="708"/>
          <w:tab w:val="left" w:pos="723" w:leader="none"/>
        </w:tabs>
        <w:ind w:left="435" w:firstLine="720"/>
        <w:jc w:val="both"/>
        <w:rPr/>
      </w:pPr>
      <w:r>
        <w:rPr/>
        <w:t xml:space="preserve">Поэтому не стоит путать позитив с оптимизмом: оптимист – это человек, который, прежде всего, надеется на хорошее, – а надеяться, значит – мысленно допускать что-то негативное, хотя бы один процент сомнений, на что ему неизбежно укажет ситуация. </w:t>
      </w:r>
    </w:p>
    <w:p>
      <w:pPr>
        <w:pStyle w:val="Normal"/>
        <w:numPr>
          <w:ilvl w:val="1"/>
          <w:numId w:val="3"/>
        </w:numPr>
        <w:tabs>
          <w:tab w:val="clear" w:pos="708"/>
          <w:tab w:val="left" w:pos="723" w:leader="none"/>
        </w:tabs>
        <w:ind w:left="435" w:firstLine="720"/>
        <w:jc w:val="both"/>
        <w:rPr/>
      </w:pPr>
      <w:r>
        <w:rPr>
          <w:rFonts w:eastAsia="Bookman Old Style"/>
        </w:rPr>
        <w:t xml:space="preserve"> </w:t>
      </w:r>
      <w:r>
        <w:rPr/>
        <w:t>Жизненная энергия неразрывно связана с личными эмоциями человека и циркулирует за счёт их проживания: чем более насыщенные и интенсивные ваши собственные эмоции от жизни, тем больше энергии к вам приходит – тем больше радости и меньше болезней и негативных состояний.</w:t>
      </w:r>
    </w:p>
    <w:p>
      <w:pPr>
        <w:pStyle w:val="Normal"/>
        <w:numPr>
          <w:ilvl w:val="1"/>
          <w:numId w:val="3"/>
        </w:numPr>
        <w:tabs>
          <w:tab w:val="clear" w:pos="708"/>
          <w:tab w:val="left" w:pos="723" w:leader="none"/>
        </w:tabs>
        <w:ind w:left="435" w:firstLine="720"/>
        <w:jc w:val="both"/>
        <w:rPr/>
      </w:pPr>
      <w:r>
        <w:rPr/>
        <w:t xml:space="preserve">Человек, постоянно транслирующий в мир свои желания и получающий в ответ позитивные эмоции всегда жизнерадостен, наполнен силами, здоров и позитивен. </w:t>
      </w:r>
    </w:p>
    <w:p>
      <w:pPr>
        <w:pStyle w:val="Normal"/>
        <w:numPr>
          <w:ilvl w:val="1"/>
          <w:numId w:val="3"/>
        </w:numPr>
        <w:tabs>
          <w:tab w:val="clear" w:pos="708"/>
          <w:tab w:val="left" w:pos="723" w:leader="none"/>
        </w:tabs>
        <w:ind w:left="435" w:firstLine="720"/>
        <w:jc w:val="both"/>
        <w:rPr/>
      </w:pPr>
      <w:r>
        <w:rPr/>
        <w:t>Следует понимать, что зачастую, за «радостными восторгами» человека-оптимиста скрывается внутренняя опустошённость, жалость к себе и огромное желание скрыть её не только от окружающих, но и от самого себя – неудивительно, что подобный самообман, превращаясь в постоянную борьбу за сохранение собственного «лица», поедает всю энергию человека – что не только делает невозможным выразить свои желания, но в итоге приводит к болезненному, тревожному состоянию.</w:t>
      </w:r>
    </w:p>
    <w:p>
      <w:pPr>
        <w:pStyle w:val="Normal"/>
        <w:numPr>
          <w:ilvl w:val="1"/>
          <w:numId w:val="3"/>
        </w:numPr>
        <w:tabs>
          <w:tab w:val="clear" w:pos="708"/>
          <w:tab w:val="left" w:pos="723" w:leader="none"/>
        </w:tabs>
        <w:ind w:left="435" w:firstLine="720"/>
        <w:jc w:val="both"/>
        <w:rPr/>
      </w:pPr>
      <w:r>
        <w:rPr/>
        <w:t>Поэтому умение контролировать эмоции – это ни в коем случае не означает их подавление; скорее – это умение блокировать те негативные эмоции, которые проистекают от негативного мышления.</w:t>
      </w:r>
    </w:p>
    <w:p>
      <w:pPr>
        <w:pStyle w:val="Normal"/>
        <w:numPr>
          <w:ilvl w:val="1"/>
          <w:numId w:val="3"/>
        </w:numPr>
        <w:tabs>
          <w:tab w:val="clear" w:pos="708"/>
          <w:tab w:val="left" w:pos="723" w:leader="none"/>
        </w:tabs>
        <w:ind w:left="435" w:firstLine="720"/>
        <w:jc w:val="both"/>
        <w:rPr/>
      </w:pPr>
      <w:r>
        <w:rPr/>
        <w:t>И помешать этому можете только вы сами, вернее то, что существует внутри каждого человека, как правило, неосознаваемая самим человеком структура – его вечный спутник, некая субличность, – способная влиять посредством взрыва неконтролируемых спонтанных эмоций, таких как – агрессия, обида, жалость – на мышление человека и, наполняя сознание неким подобным «дурману» состоянием, вводить его в состояние аффекта.</w:t>
      </w:r>
    </w:p>
    <w:p>
      <w:pPr>
        <w:pStyle w:val="Normal"/>
        <w:numPr>
          <w:ilvl w:val="1"/>
          <w:numId w:val="3"/>
        </w:numPr>
        <w:tabs>
          <w:tab w:val="clear" w:pos="708"/>
          <w:tab w:val="left" w:pos="723" w:leader="none"/>
        </w:tabs>
        <w:ind w:left="435" w:firstLine="720"/>
        <w:jc w:val="both"/>
        <w:rPr/>
      </w:pPr>
      <w:r>
        <w:rPr/>
        <w:t>Контролировать эту «субличность» будет проще, если вы осознаете, что невозможно проживать позитив и быть радостным, управлять эмоциями, если внешняя обстановка противоречит вашей внутренней сути – является лично вам чуждой и раздражающей; не реагировать на «внешние раздражители» порой бывает крайне сложно.</w:t>
      </w:r>
    </w:p>
    <w:p>
      <w:pPr>
        <w:pStyle w:val="Normal"/>
        <w:numPr>
          <w:ilvl w:val="1"/>
          <w:numId w:val="3"/>
        </w:numPr>
        <w:tabs>
          <w:tab w:val="clear" w:pos="708"/>
          <w:tab w:val="left" w:pos="723" w:leader="none"/>
        </w:tabs>
        <w:ind w:left="435" w:firstLine="720"/>
        <w:jc w:val="both"/>
        <w:rPr/>
      </w:pPr>
      <w:r>
        <w:rPr/>
        <w:t>Необходимо понимать, что наличие подобных «раздражителей» говорит о том, что вы недостаточно «сузили» свою ситуацию – поэтому нередко проще начать «стартовать» с вашей личной жизненной территории, на которой вообще отсутствуют люди – например, собственной комнаты или квартиры, – того места, где вы чувствуете себя комфортно.</w:t>
      </w:r>
    </w:p>
    <w:p>
      <w:pPr>
        <w:pStyle w:val="Normal"/>
        <w:numPr>
          <w:ilvl w:val="1"/>
          <w:numId w:val="3"/>
        </w:numPr>
        <w:tabs>
          <w:tab w:val="clear" w:pos="708"/>
          <w:tab w:val="left" w:pos="723" w:leader="none"/>
        </w:tabs>
        <w:ind w:left="435" w:firstLine="720"/>
        <w:jc w:val="both"/>
        <w:rPr/>
      </w:pPr>
      <w:r>
        <w:rPr/>
        <w:t>Данная территория нужна для того, чтобы исключить любые внешние воздействия и быть способным что-либо поменять в собственном мышлении.</w:t>
      </w:r>
    </w:p>
    <w:p>
      <w:pPr>
        <w:pStyle w:val="Normal"/>
        <w:numPr>
          <w:ilvl w:val="1"/>
          <w:numId w:val="3"/>
        </w:numPr>
        <w:tabs>
          <w:tab w:val="clear" w:pos="708"/>
          <w:tab w:val="left" w:pos="723" w:leader="none"/>
        </w:tabs>
        <w:ind w:left="435" w:firstLine="720"/>
        <w:jc w:val="both"/>
        <w:rPr/>
      </w:pPr>
      <w:r>
        <w:rPr/>
        <w:t>Необходимо учиться вносить фактические изменения в окружающую вас обстановку – личную комнату, квартиру, кабинет – согласно вашим предпочтениям и желаниям, то есть сделать так, чтобы сама обстановка выражала и поддерживала ваши личные склонности и внутренние желания.</w:t>
      </w:r>
    </w:p>
    <w:p>
      <w:pPr>
        <w:pStyle w:val="Normal"/>
        <w:numPr>
          <w:ilvl w:val="1"/>
          <w:numId w:val="3"/>
        </w:numPr>
        <w:tabs>
          <w:tab w:val="clear" w:pos="708"/>
          <w:tab w:val="left" w:pos="723" w:leader="none"/>
        </w:tabs>
        <w:ind w:left="435" w:firstLine="720"/>
        <w:jc w:val="both"/>
        <w:rPr/>
      </w:pPr>
      <w:r>
        <w:rPr/>
        <w:t>Таким образом, используя собственную «территорию комфорта», возможно начать менять своё миропонимание через реальные действия и шаги, непосредственно зависящие от вас – начать просто вводить в обстановку предметы, аксессуары, которые будут помогать поддерживать позитивный настрой вашего желания.</w:t>
      </w:r>
    </w:p>
    <w:p>
      <w:pPr>
        <w:pStyle w:val="Normal"/>
        <w:numPr>
          <w:ilvl w:val="1"/>
          <w:numId w:val="3"/>
        </w:numPr>
        <w:tabs>
          <w:tab w:val="clear" w:pos="708"/>
          <w:tab w:val="left" w:pos="723" w:leader="none"/>
        </w:tabs>
        <w:ind w:left="435" w:firstLine="720"/>
        <w:jc w:val="both"/>
        <w:rPr/>
      </w:pPr>
      <w:r>
        <w:rPr/>
        <w:t>Необходимо также в данной обстановке выглядеть и двигаться согласно собственным внутренним желаниям – для чего её следует приспособить для этого.</w:t>
      </w:r>
    </w:p>
    <w:p>
      <w:pPr>
        <w:pStyle w:val="Normal"/>
        <w:numPr>
          <w:ilvl w:val="1"/>
          <w:numId w:val="3"/>
        </w:numPr>
        <w:tabs>
          <w:tab w:val="clear" w:pos="708"/>
          <w:tab w:val="left" w:pos="723" w:leader="none"/>
        </w:tabs>
        <w:ind w:left="435" w:firstLine="720"/>
        <w:jc w:val="both"/>
        <w:rPr/>
      </w:pPr>
      <w:r>
        <w:rPr/>
        <w:t>Данный момент «личной территории» бывает достаточно важен: человеку нередко сложно начать понимать язык ситуации или преодолеть страх осуждения окружающих – тогда собственная территория, в которой нет людей и никто не может вам помешать, по сути является максимально суженной ситуацией, в которой вы можете просто создать намерение проявить собственную индивидуальность без излишнего анализирования и опасений.</w:t>
      </w:r>
    </w:p>
    <w:p>
      <w:pPr>
        <w:pStyle w:val="Normal"/>
        <w:numPr>
          <w:ilvl w:val="1"/>
          <w:numId w:val="3"/>
        </w:numPr>
        <w:tabs>
          <w:tab w:val="clear" w:pos="708"/>
          <w:tab w:val="left" w:pos="723" w:leader="none"/>
        </w:tabs>
        <w:ind w:left="435" w:firstLine="720"/>
        <w:jc w:val="both"/>
        <w:rPr/>
      </w:pPr>
      <w:r>
        <w:rPr/>
        <w:t xml:space="preserve">Очень важно начать предпринимать именно реальные шаги, ведь когда начинаются реальные изменения, человек вынужден взглянуть в глаза самому себе, признать искренне – хочет ли он действительно что-то менять в своей жизни или ему выгоднее продолжать играть в «уставшего от жизни и непонятого героя» ради одобрения окружающих, а, соответственно, прятаться от себя, болеть и «подгонять» свою внешность под требования социума. </w:t>
      </w:r>
    </w:p>
    <w:p>
      <w:pPr>
        <w:pStyle w:val="Normal"/>
        <w:numPr>
          <w:ilvl w:val="1"/>
          <w:numId w:val="3"/>
        </w:numPr>
        <w:tabs>
          <w:tab w:val="clear" w:pos="708"/>
          <w:tab w:val="left" w:pos="723" w:leader="none"/>
        </w:tabs>
        <w:ind w:left="435" w:firstLine="720"/>
        <w:jc w:val="both"/>
        <w:rPr/>
      </w:pPr>
      <w:r>
        <w:rPr/>
        <w:t xml:space="preserve">Когда человек понимает, что всё, о чём он говорил и чего хотел, начинает приводиться в действие, пусть даже на отдельно взятой небольшой территории – дома, на работе – то его охватывает испуг: рушится его привычная жизненная модель, а ответственность за себя и собственные действия возрастает. </w:t>
      </w:r>
    </w:p>
    <w:p>
      <w:pPr>
        <w:pStyle w:val="Normal"/>
        <w:numPr>
          <w:ilvl w:val="1"/>
          <w:numId w:val="3"/>
        </w:numPr>
        <w:tabs>
          <w:tab w:val="clear" w:pos="708"/>
          <w:tab w:val="left" w:pos="723" w:leader="none"/>
        </w:tabs>
        <w:ind w:left="435" w:firstLine="720"/>
        <w:jc w:val="both"/>
        <w:rPr/>
      </w:pPr>
      <w:r>
        <w:rPr/>
        <w:t>Именно в момент фактических изменений – внешности и привычной жизненной обстановки – проверяется, действительно ли человек хочет чего-то достичь или только говорит об этом: иными словами – проверяется его намерение.</w:t>
      </w:r>
    </w:p>
    <w:p>
      <w:pPr>
        <w:pStyle w:val="Normal"/>
        <w:numPr>
          <w:ilvl w:val="1"/>
          <w:numId w:val="3"/>
        </w:numPr>
        <w:tabs>
          <w:tab w:val="clear" w:pos="708"/>
          <w:tab w:val="left" w:pos="723" w:leader="none"/>
        </w:tabs>
        <w:ind w:left="435" w:firstLine="720"/>
        <w:jc w:val="both"/>
        <w:rPr/>
      </w:pPr>
      <w:r>
        <w:rPr/>
        <w:t>Если вы подготовите собственную «территорию комфорта» и начнёте все изменения производить на ней, тогда удастся данный момент запуска перемен сделать менее болезненным, энергоёмким – а намерение от этого только усилится: у вас появится больше шансов гармонично и без лишних переживаний начать выражать свои желания.</w:t>
      </w:r>
    </w:p>
    <w:p>
      <w:pPr>
        <w:pStyle w:val="Normal"/>
        <w:numPr>
          <w:ilvl w:val="1"/>
          <w:numId w:val="3"/>
        </w:numPr>
        <w:tabs>
          <w:tab w:val="clear" w:pos="708"/>
          <w:tab w:val="left" w:pos="723" w:leader="none"/>
        </w:tabs>
        <w:ind w:left="435" w:firstLine="720"/>
        <w:jc w:val="both"/>
        <w:rPr/>
      </w:pPr>
      <w:r>
        <w:rPr/>
        <w:t>Также данный момент «изменения личного пространства» позволит понять ещё один крайне важный момент реализации своих желаний и своего видения самого себя в обществе: при работе намерения цели реализуются «бездействием» – не включением в чуждые намерению дела окружающего мира.</w:t>
      </w:r>
    </w:p>
    <w:p>
      <w:pPr>
        <w:pStyle w:val="Normal"/>
        <w:numPr>
          <w:ilvl w:val="1"/>
          <w:numId w:val="3"/>
        </w:numPr>
        <w:tabs>
          <w:tab w:val="clear" w:pos="708"/>
          <w:tab w:val="left" w:pos="723" w:leader="none"/>
        </w:tabs>
        <w:ind w:left="435" w:firstLine="720"/>
        <w:jc w:val="both"/>
        <w:rPr/>
      </w:pPr>
      <w:r>
        <w:rPr/>
        <w:t xml:space="preserve">Каждый, кто найдёт в себе силы сделать первые шаги в намерении стать собой, с удивлением заметит, что о какой-либо материальной стороне поддержания их образа жизни вопроса даже не стоит – мир с радостью предоставляет все необходимые ресурсы для построения индивидуального образа жизни. </w:t>
      </w:r>
    </w:p>
    <w:p>
      <w:pPr>
        <w:pStyle w:val="Normal"/>
        <w:numPr>
          <w:ilvl w:val="1"/>
          <w:numId w:val="3"/>
        </w:numPr>
        <w:tabs>
          <w:tab w:val="clear" w:pos="708"/>
          <w:tab w:val="left" w:pos="723" w:leader="none"/>
        </w:tabs>
        <w:ind w:left="435" w:firstLine="720"/>
        <w:jc w:val="both"/>
        <w:rPr/>
      </w:pPr>
      <w:r>
        <w:rPr/>
        <w:t>Для современного человека сама эта мысль может показаться абсурдной: не нужно прикладывать усилий, лишних нервов, тратить дополнительное время на зарабатывание средств – всё, как в сказке, «происходит само».</w:t>
      </w:r>
    </w:p>
    <w:p>
      <w:pPr>
        <w:pStyle w:val="Normal"/>
        <w:numPr>
          <w:ilvl w:val="1"/>
          <w:numId w:val="3"/>
        </w:numPr>
        <w:tabs>
          <w:tab w:val="clear" w:pos="708"/>
          <w:tab w:val="left" w:pos="723" w:leader="none"/>
        </w:tabs>
        <w:ind w:left="435" w:firstLine="720"/>
        <w:jc w:val="both"/>
        <w:rPr/>
      </w:pPr>
      <w:r>
        <w:rPr/>
        <w:t>Необходимо осознать и «смириться» с тем, что для улучшения уровня жизни вовсе не обязательно «работать на износ», а просто – продолжать поддерживать жизненный ритм в тех делах, которыми вы заняты обычно – и не более; «работа на износ» приводит к обратным результатам.</w:t>
      </w:r>
    </w:p>
    <w:p>
      <w:pPr>
        <w:pStyle w:val="Normal"/>
        <w:numPr>
          <w:ilvl w:val="1"/>
          <w:numId w:val="3"/>
        </w:numPr>
        <w:tabs>
          <w:tab w:val="clear" w:pos="708"/>
          <w:tab w:val="left" w:pos="723" w:leader="none"/>
        </w:tabs>
        <w:ind w:left="435" w:firstLine="720"/>
        <w:jc w:val="both"/>
        <w:rPr/>
      </w:pPr>
      <w:r>
        <w:rPr/>
        <w:t>Улучшение уровня жизни происходит посредством различных позитивных ситуаций и событий, которые возникают в жизни – людям, выражающим себя и действующим под руководством ситуации, во всём сопутствует удача, когда любое их действие или начинание имеет превосходный результат; главное – использовать предоставляемый миром ресурс на построение и развитие именно личного образа жизни – образа себя – получая удовольствие от каждого своего нового проявления.</w:t>
      </w:r>
    </w:p>
    <w:p>
      <w:pPr>
        <w:pStyle w:val="Normal"/>
        <w:numPr>
          <w:ilvl w:val="1"/>
          <w:numId w:val="3"/>
        </w:numPr>
        <w:tabs>
          <w:tab w:val="clear" w:pos="708"/>
          <w:tab w:val="left" w:pos="723" w:leader="none"/>
        </w:tabs>
        <w:ind w:left="435" w:firstLine="720"/>
        <w:jc w:val="both"/>
        <w:rPr/>
      </w:pPr>
      <w:r>
        <w:rPr/>
        <w:t xml:space="preserve">Доверять миру и при этом не испытывать удовольствие от того, что он даёт, означает – не принимать его энергию; поэтому вступив на дорогу самораскрытия, вы просто обязаны использовать ресурс, предоставляемый миром, на улучшение вашей жизни и пытаться получить от него максимум позитивных эмоций, ещё больше проявить свою суть в своём облике. </w:t>
      </w:r>
    </w:p>
    <w:p>
      <w:pPr>
        <w:pStyle w:val="Normal"/>
        <w:numPr>
          <w:ilvl w:val="1"/>
          <w:numId w:val="3"/>
        </w:numPr>
        <w:tabs>
          <w:tab w:val="clear" w:pos="708"/>
          <w:tab w:val="left" w:pos="723" w:leader="none"/>
        </w:tabs>
        <w:ind w:left="435" w:firstLine="720"/>
        <w:jc w:val="both"/>
        <w:rPr/>
      </w:pPr>
      <w:r>
        <w:rPr/>
        <w:t xml:space="preserve">Иногда даже может показаться, что мир просто финансирует именно ваше наполнение жизнью и проявление ваших желаний в вашей внешности, одежде, движениях и радостной мимике; может казаться, что именно для этого мир и даёт вам дополнительные средства. </w:t>
      </w:r>
    </w:p>
    <w:p>
      <w:pPr>
        <w:pStyle w:val="Normal"/>
        <w:numPr>
          <w:ilvl w:val="1"/>
          <w:numId w:val="3"/>
        </w:numPr>
        <w:tabs>
          <w:tab w:val="clear" w:pos="708"/>
          <w:tab w:val="left" w:pos="723" w:leader="none"/>
        </w:tabs>
        <w:ind w:left="435" w:firstLine="720"/>
        <w:jc w:val="both"/>
        <w:rPr/>
      </w:pPr>
      <w:r>
        <w:rPr/>
        <w:t>Именно это основа того «договора», который вы, решив стать собой, заключаете с миром: ваша обязанность с каждым днём выражать всё больше радости и выглядеть, действовать соответствующе, а «обязанность» мира, оценивая в этом вашу искренность, «финансировать» вас за качественное и искреннее выполнение этой задачи.</w:t>
      </w:r>
    </w:p>
    <w:p>
      <w:pPr>
        <w:pStyle w:val="Normal"/>
        <w:numPr>
          <w:ilvl w:val="1"/>
          <w:numId w:val="3"/>
        </w:numPr>
        <w:tabs>
          <w:tab w:val="clear" w:pos="708"/>
          <w:tab w:val="left" w:pos="723" w:leader="none"/>
        </w:tabs>
        <w:ind w:left="435" w:firstLine="720"/>
        <w:jc w:val="both"/>
        <w:rPr/>
      </w:pPr>
      <w:r>
        <w:rPr/>
        <w:t>Чтобы искренне и качественно выполнять свою задачу перед миром, нужно учиться получать колоссальное наслаждение от простроенности и красоты собственного внутреннего мира – от этого зависит и ваша искренность в проявлении своих желаний.</w:t>
      </w:r>
    </w:p>
    <w:p>
      <w:pPr>
        <w:pStyle w:val="Normal"/>
        <w:numPr>
          <w:ilvl w:val="1"/>
          <w:numId w:val="3"/>
        </w:numPr>
        <w:tabs>
          <w:tab w:val="clear" w:pos="708"/>
          <w:tab w:val="left" w:pos="723" w:leader="none"/>
        </w:tabs>
        <w:ind w:left="435" w:firstLine="720"/>
        <w:jc w:val="both"/>
        <w:rPr/>
      </w:pPr>
      <w:r>
        <w:rPr/>
        <w:t xml:space="preserve">Именно внутренний мир – его красота, здоровье и гармоничность – отражается в вашей внешности. </w:t>
      </w:r>
    </w:p>
    <w:p>
      <w:pPr>
        <w:pStyle w:val="Normal"/>
        <w:numPr>
          <w:ilvl w:val="1"/>
          <w:numId w:val="3"/>
        </w:numPr>
        <w:tabs>
          <w:tab w:val="clear" w:pos="708"/>
          <w:tab w:val="left" w:pos="723" w:leader="none"/>
        </w:tabs>
        <w:ind w:left="435" w:firstLine="720"/>
        <w:jc w:val="both"/>
        <w:rPr/>
      </w:pPr>
      <w:r>
        <w:rPr/>
        <w:t>Первое и основное, на что уходит большая часть времени людей, «разговаривающих с миром» и созидающих свой собственный образ жизни – это на личные дела, свободные от суеты и хаотичности внешних действий.</w:t>
      </w:r>
    </w:p>
    <w:p>
      <w:pPr>
        <w:pStyle w:val="Normal"/>
        <w:numPr>
          <w:ilvl w:val="1"/>
          <w:numId w:val="3"/>
        </w:numPr>
        <w:tabs>
          <w:tab w:val="clear" w:pos="708"/>
          <w:tab w:val="left" w:pos="723" w:leader="none"/>
        </w:tabs>
        <w:ind w:left="435" w:firstLine="720"/>
        <w:jc w:val="both"/>
        <w:rPr/>
      </w:pPr>
      <w:r>
        <w:rPr/>
        <w:t>Такие люди научились не бороться с миром – не «надрывать жилы» для достижения мизерных результатов – а, в процессе понимания самих себя, достигать желаемого без усилий и противостояния, не за счёт собственной «мускульной» силы и жизненного времени, а за счёт сил ситуации и того, что подключают к реализации своих планов все доступные им ресурсы ситуации – что многократно по эффективности и силе превосходит все потенциальные возможности отдельного человека или даже группы людей.</w:t>
      </w:r>
    </w:p>
    <w:p>
      <w:pPr>
        <w:pStyle w:val="Normal"/>
        <w:numPr>
          <w:ilvl w:val="1"/>
          <w:numId w:val="3"/>
        </w:numPr>
        <w:tabs>
          <w:tab w:val="clear" w:pos="708"/>
          <w:tab w:val="left" w:pos="723" w:leader="none"/>
        </w:tabs>
        <w:ind w:left="435" w:firstLine="720"/>
        <w:jc w:val="both"/>
        <w:rPr/>
      </w:pPr>
      <w:r>
        <w:rPr/>
        <w:t>Но, к сожалению, большая часть современных людей к этому не готовы – глубоко внутри они не верят в саму возможность того, что что-то вообще можно получить без усилий: они из принципа продолжают «копать лопатой», когда рядом стоит экскаватор.</w:t>
      </w:r>
    </w:p>
    <w:p>
      <w:pPr>
        <w:pStyle w:val="Normal"/>
        <w:numPr>
          <w:ilvl w:val="1"/>
          <w:numId w:val="3"/>
        </w:numPr>
        <w:tabs>
          <w:tab w:val="clear" w:pos="708"/>
          <w:tab w:val="left" w:pos="723" w:leader="none"/>
        </w:tabs>
        <w:ind w:left="435" w:firstLine="720"/>
        <w:jc w:val="both"/>
        <w:rPr/>
      </w:pPr>
      <w:r>
        <w:rPr/>
        <w:t>Привычка постоянно действовать – часто бездумно и по одному и тому же шаблону – пытаться пробить «головой стены» в действительности представляет собой форму безумия и по сути является не более чем суетой, не остановив которую, сложно начать чувствовать самого себя и понимать, что вы хотите действительно: можно сказать, что суета «застилает глаза» человеку и своим ритмом дурманит его, – необходимо учиться выходить из неё.</w:t>
      </w:r>
    </w:p>
    <w:p>
      <w:pPr>
        <w:pStyle w:val="Normal"/>
        <w:numPr>
          <w:ilvl w:val="1"/>
          <w:numId w:val="3"/>
        </w:numPr>
        <w:tabs>
          <w:tab w:val="clear" w:pos="708"/>
          <w:tab w:val="left" w:pos="723" w:leader="none"/>
        </w:tabs>
        <w:ind w:left="435" w:firstLine="720"/>
        <w:jc w:val="both"/>
        <w:rPr/>
      </w:pPr>
      <w:r>
        <w:rPr/>
        <w:t>Как только человек, осознавший намерение ситуации и принявший собственное предназначение в ней, перестаёт «суетиться», успокаивается и начинает проявлять минимум лишних действий – его энергия переходит из мира физических действий в мышление, максимально активизируя и усиливая его.</w:t>
      </w:r>
    </w:p>
    <w:p>
      <w:pPr>
        <w:pStyle w:val="Normal"/>
        <w:numPr>
          <w:ilvl w:val="1"/>
          <w:numId w:val="3"/>
        </w:numPr>
        <w:tabs>
          <w:tab w:val="clear" w:pos="708"/>
          <w:tab w:val="left" w:pos="723" w:leader="none"/>
        </w:tabs>
        <w:ind w:left="435" w:firstLine="720"/>
        <w:jc w:val="both"/>
        <w:rPr/>
      </w:pPr>
      <w:r>
        <w:rPr/>
        <w:t>Если человеку удалось перестать суетиться, то при внешней «физической» неподвижности, на ментальном уровне человек приобретает гибкость и мобильность по отношению ко всему, что связано с ним и его ситуацией.</w:t>
      </w:r>
    </w:p>
    <w:p>
      <w:pPr>
        <w:pStyle w:val="Normal"/>
        <w:numPr>
          <w:ilvl w:val="1"/>
          <w:numId w:val="3"/>
        </w:numPr>
        <w:tabs>
          <w:tab w:val="clear" w:pos="708"/>
          <w:tab w:val="left" w:pos="723" w:leader="none"/>
        </w:tabs>
        <w:ind w:left="435" w:firstLine="720"/>
        <w:jc w:val="both"/>
        <w:rPr/>
      </w:pPr>
      <w:r>
        <w:rPr/>
        <w:t>Спонтанные внутренние состояния и слабости, которые поддерживаются и укрепляются привычкой суетиться, являются вашими самыми большими «тиранами»: перетерпеть необходимо не внешние факторы, которых просто нет в ситуации, а собственные неконтролируемые эмоции – распущенность мышления; для чего необходимо остановить безумный бег суеты.</w:t>
      </w:r>
    </w:p>
    <w:p>
      <w:pPr>
        <w:pStyle w:val="Normal"/>
        <w:numPr>
          <w:ilvl w:val="1"/>
          <w:numId w:val="3"/>
        </w:numPr>
        <w:tabs>
          <w:tab w:val="clear" w:pos="708"/>
          <w:tab w:val="left" w:pos="723" w:leader="none"/>
        </w:tabs>
        <w:ind w:left="435" w:firstLine="720"/>
        <w:jc w:val="both"/>
        <w:rPr/>
      </w:pPr>
      <w:r>
        <w:rPr/>
        <w:t>Суета запускается тем, что каждого подстёгивают к активным действиям достижения, результаты и уровень жизни окружающих – соседа, родственника, сослуживца: более дорогая машина, более высокое положение, более хороший дом, – и человек хочет превзойти их, доказать им, что может жить не хуже – проще говоря, у него возникает чувство зависти, которое и делает его безумным, бросает в бешенный жизненный ритм суеты.</w:t>
      </w:r>
    </w:p>
    <w:p>
      <w:pPr>
        <w:pStyle w:val="Normal"/>
        <w:numPr>
          <w:ilvl w:val="1"/>
          <w:numId w:val="3"/>
        </w:numPr>
        <w:tabs>
          <w:tab w:val="clear" w:pos="708"/>
          <w:tab w:val="left" w:pos="723" w:leader="none"/>
        </w:tabs>
        <w:ind w:left="435" w:firstLine="720"/>
        <w:jc w:val="both"/>
        <w:rPr/>
      </w:pPr>
      <w:r>
        <w:rPr/>
        <w:t>Если вам удалось «не хотеть» того, что принадлежит окружающим и решить, что вам нужно самому и сегодня – ваша собственная жизнь начинает наполняться энергией, ситуация развивается, всё более расширяясь до возможностей осуществления ваших планов; те вещи и достижения, о которых вы ещё вчера даже не мечтали, сами и естественно приходят в вашу жизнь и являются естественными атрибутами вашего образа жизни.</w:t>
      </w:r>
    </w:p>
    <w:p>
      <w:pPr>
        <w:pStyle w:val="Normal"/>
        <w:numPr>
          <w:ilvl w:val="1"/>
          <w:numId w:val="3"/>
        </w:numPr>
        <w:tabs>
          <w:tab w:val="clear" w:pos="708"/>
          <w:tab w:val="left" w:pos="723" w:leader="none"/>
        </w:tabs>
        <w:ind w:left="435" w:firstLine="720"/>
        <w:jc w:val="both"/>
        <w:rPr/>
      </w:pPr>
      <w:r>
        <w:rPr/>
        <w:t>Когда человек перестал суетиться и живёт ему удобным жизненным ритмом, то внешняя ситуация спокойная: вокруг него наступает затишье, из жизни уходят ненужные ему взаимодействия, на него ничто не давит и ничто не влияет – он своими руками создаёт себе право действовать согласно своим планам и желаниям.</w:t>
      </w:r>
    </w:p>
    <w:p>
      <w:pPr>
        <w:pStyle w:val="Normal"/>
        <w:numPr>
          <w:ilvl w:val="1"/>
          <w:numId w:val="3"/>
        </w:numPr>
        <w:tabs>
          <w:tab w:val="clear" w:pos="708"/>
          <w:tab w:val="left" w:pos="723" w:leader="none"/>
        </w:tabs>
        <w:ind w:left="435" w:firstLine="720"/>
        <w:jc w:val="both"/>
        <w:rPr/>
      </w:pPr>
      <w:r>
        <w:rPr/>
        <w:t xml:space="preserve">Единственно, что необходимо помнить, что данный этап «внешнего спокойствия» таит в себе одну особенность: когда человеку нет необходимости что-либо предпринимать, то место суеты и действий могут занять внутренние сомнения и метания – когда суета перемещается из фактических действий человека в его внутренний мир, мышление; и тогда активизируются так называемые «слабые места» человека. </w:t>
      </w:r>
    </w:p>
    <w:p>
      <w:pPr>
        <w:pStyle w:val="Normal"/>
        <w:numPr>
          <w:ilvl w:val="1"/>
          <w:numId w:val="3"/>
        </w:numPr>
        <w:tabs>
          <w:tab w:val="clear" w:pos="708"/>
          <w:tab w:val="left" w:pos="723" w:leader="none"/>
        </w:tabs>
        <w:ind w:left="435" w:firstLine="720"/>
        <w:jc w:val="both"/>
        <w:rPr/>
      </w:pPr>
      <w:r>
        <w:rPr/>
        <w:t xml:space="preserve">И если возможно применение слова «борьба» в позитивном контексте, то как раз это тот случай, когда человеку необходимо «побороть» в себе оставшиеся внутренние страхи, опасения, значимость и т.д. – успокоить суету мыслей. </w:t>
      </w:r>
    </w:p>
    <w:p>
      <w:pPr>
        <w:pStyle w:val="Normal"/>
        <w:numPr>
          <w:ilvl w:val="1"/>
          <w:numId w:val="3"/>
        </w:numPr>
        <w:tabs>
          <w:tab w:val="clear" w:pos="708"/>
          <w:tab w:val="left" w:pos="723" w:leader="none"/>
        </w:tabs>
        <w:ind w:left="435" w:firstLine="720"/>
        <w:jc w:val="both"/>
        <w:rPr/>
      </w:pPr>
      <w:r>
        <w:rPr/>
        <w:t>Если у человека в жизни всё спокойно, а мысли находятся в суете – то нередко человек, поддавшись их хаосу, начинает сам надумывать себе сложности, трудности, он, сам того не понимая, стремится занять своё время решением хоть какой-то привычной для него задачи из того образа жизни, из которого ему только что удалось выйти, изменив свой жизненный ритм.</w:t>
      </w:r>
    </w:p>
    <w:p>
      <w:pPr>
        <w:pStyle w:val="Normal"/>
        <w:numPr>
          <w:ilvl w:val="1"/>
          <w:numId w:val="3"/>
        </w:numPr>
        <w:tabs>
          <w:tab w:val="clear" w:pos="708"/>
          <w:tab w:val="left" w:pos="723" w:leader="none"/>
        </w:tabs>
        <w:ind w:left="435" w:firstLine="720"/>
        <w:jc w:val="both"/>
        <w:rPr/>
      </w:pPr>
      <w:r>
        <w:rPr/>
        <w:t>Поэтому и говорят, что нет ничего более мучительного для человека, чем ожидание – именно в эти моменты человек более всего склонен заниматься самокопанием, индульгированием и «выпадать» в негатив.</w:t>
      </w:r>
    </w:p>
    <w:p>
      <w:pPr>
        <w:pStyle w:val="Normal"/>
        <w:numPr>
          <w:ilvl w:val="1"/>
          <w:numId w:val="3"/>
        </w:numPr>
        <w:tabs>
          <w:tab w:val="clear" w:pos="708"/>
          <w:tab w:val="left" w:pos="723" w:leader="none"/>
        </w:tabs>
        <w:ind w:left="435" w:firstLine="720"/>
        <w:jc w:val="both"/>
        <w:rPr/>
      </w:pPr>
      <w:r>
        <w:rPr/>
        <w:t>Необходимо чётко осознавать, что любая проблема велика ровно на столько, насколько мы ей придаём значение.</w:t>
      </w:r>
    </w:p>
    <w:p>
      <w:pPr>
        <w:pStyle w:val="Normal"/>
        <w:numPr>
          <w:ilvl w:val="1"/>
          <w:numId w:val="3"/>
        </w:numPr>
        <w:tabs>
          <w:tab w:val="clear" w:pos="708"/>
          <w:tab w:val="left" w:pos="723" w:leader="none"/>
        </w:tabs>
        <w:ind w:left="435" w:firstLine="720"/>
        <w:jc w:val="both"/>
        <w:rPr/>
      </w:pPr>
      <w:r>
        <w:rPr/>
        <w:t>Именно в момент ожидания и проверяется ваша искренность проявления позитива, транслируемого через ваше тело, одежду, образ.</w:t>
      </w:r>
    </w:p>
    <w:p>
      <w:pPr>
        <w:pStyle w:val="Normal"/>
        <w:numPr>
          <w:ilvl w:val="1"/>
          <w:numId w:val="3"/>
        </w:numPr>
        <w:tabs>
          <w:tab w:val="clear" w:pos="708"/>
          <w:tab w:val="left" w:pos="723" w:leader="none"/>
        </w:tabs>
        <w:ind w:left="435" w:firstLine="720"/>
        <w:jc w:val="both"/>
        <w:rPr/>
      </w:pPr>
      <w:r>
        <w:rPr/>
        <w:t>Если в моменты ожидания вы выражаете радость – своей внешностью, поведением – вне зависимости от наличия окружающих зрителей – то вы искренни; если для самовыражения вам кто-то необходим – значит вы просто «актёрствуете», обманывая сами себя.</w:t>
      </w:r>
    </w:p>
    <w:p>
      <w:pPr>
        <w:pStyle w:val="Normal"/>
        <w:numPr>
          <w:ilvl w:val="1"/>
          <w:numId w:val="3"/>
        </w:numPr>
        <w:tabs>
          <w:tab w:val="clear" w:pos="708"/>
          <w:tab w:val="left" w:pos="723" w:leader="none"/>
        </w:tabs>
        <w:ind w:left="435" w:firstLine="720"/>
        <w:jc w:val="both"/>
        <w:rPr/>
      </w:pPr>
      <w:r>
        <w:rPr/>
        <w:t>В моменты ожидания ситуация проверяет и амбициозность, доверие человека: человек должен в такие моменты стремиться получать удовольствие от всего, что его окружает и искать возможность получить радость и яркие эмоции в тех делах, которыми он занят.</w:t>
      </w:r>
    </w:p>
    <w:p>
      <w:pPr>
        <w:pStyle w:val="Normal"/>
        <w:numPr>
          <w:ilvl w:val="1"/>
          <w:numId w:val="3"/>
        </w:numPr>
        <w:tabs>
          <w:tab w:val="clear" w:pos="708"/>
          <w:tab w:val="left" w:pos="723" w:leader="none"/>
        </w:tabs>
        <w:ind w:left="435" w:firstLine="720"/>
        <w:jc w:val="both"/>
        <w:rPr/>
      </w:pPr>
      <w:r>
        <w:rPr/>
        <w:t>Если человек считает ниже своего достоинства наслаждаться тем, что присутствует в его ситуации, то автоматически возвращается на предыдущий «этап игры» – во внешнюю суету.</w:t>
      </w:r>
    </w:p>
    <w:p>
      <w:pPr>
        <w:pStyle w:val="Normal"/>
        <w:numPr>
          <w:ilvl w:val="1"/>
          <w:numId w:val="3"/>
        </w:numPr>
        <w:tabs>
          <w:tab w:val="clear" w:pos="708"/>
          <w:tab w:val="left" w:pos="723" w:leader="none"/>
        </w:tabs>
        <w:ind w:left="435" w:firstLine="720"/>
        <w:jc w:val="both"/>
        <w:rPr/>
      </w:pPr>
      <w:r>
        <w:rPr/>
        <w:t>Поэтому если человек не способен «перетерпеть» временные трудности бездействия, то, не справившись со своими страхами и сомнениями, физическими неудобствами жизни, он либо погружается во внутреннее индульгирование, расходуя на него столь драгоценную в такие жизненные периоды энергию, либо – впадает в уныние, заставляющее его, в итоге, выйти из ситуации.</w:t>
      </w:r>
    </w:p>
    <w:p>
      <w:pPr>
        <w:pStyle w:val="Normal"/>
        <w:numPr>
          <w:ilvl w:val="1"/>
          <w:numId w:val="3"/>
        </w:numPr>
        <w:tabs>
          <w:tab w:val="clear" w:pos="708"/>
          <w:tab w:val="left" w:pos="723" w:leader="none"/>
        </w:tabs>
        <w:ind w:left="435" w:firstLine="720"/>
        <w:jc w:val="both"/>
        <w:rPr/>
      </w:pPr>
      <w:r>
        <w:rPr/>
        <w:t>Человеку следует относиться к моментам ожидания как к заслуженной награде – отдыху, предоставленному ему жизнью для восполнения энергии, при этом продолжать заниматься своими делами.</w:t>
      </w:r>
    </w:p>
    <w:p>
      <w:pPr>
        <w:pStyle w:val="Normal"/>
        <w:numPr>
          <w:ilvl w:val="1"/>
          <w:numId w:val="3"/>
        </w:numPr>
        <w:tabs>
          <w:tab w:val="clear" w:pos="708"/>
          <w:tab w:val="left" w:pos="723" w:leader="none"/>
        </w:tabs>
        <w:ind w:left="435" w:firstLine="720"/>
        <w:jc w:val="both"/>
        <w:rPr/>
      </w:pPr>
      <w:r>
        <w:rPr/>
        <w:t>Также ожидание развития событий проверяет и то, насколько человек проработал чувства тела: если человек принимает эмоции и желания тела, то он действительно в эти моменты способен забыть о времени, почувствовать текущий момент и просто наслаждаться тем, что чувствует, – любые сомнения, метания, жалость о потере времени проистекают из сознания и говорят о том, что у вас осталось отторжение или презрение к собственным чувственным желаниям.</w:t>
      </w:r>
    </w:p>
    <w:p>
      <w:pPr>
        <w:pStyle w:val="Normal"/>
        <w:numPr>
          <w:ilvl w:val="1"/>
          <w:numId w:val="3"/>
        </w:numPr>
        <w:tabs>
          <w:tab w:val="clear" w:pos="708"/>
          <w:tab w:val="left" w:pos="723" w:leader="none"/>
        </w:tabs>
        <w:ind w:left="435" w:firstLine="720"/>
        <w:jc w:val="both"/>
        <w:rPr/>
      </w:pPr>
      <w:r>
        <w:rPr/>
        <w:t xml:space="preserve">Необходимо не просто «терпеть» собственные внутренние состояния, а – уметь переключать их на желания тела и получать от них максимум удовольствия – обязательное условие для того, чтобы накапливать жизненную энергию, необходимую для того, чтобы уметь оставаться верным своему решению. </w:t>
      </w:r>
    </w:p>
    <w:p>
      <w:pPr>
        <w:pStyle w:val="Normal"/>
        <w:numPr>
          <w:ilvl w:val="1"/>
          <w:numId w:val="3"/>
        </w:numPr>
        <w:tabs>
          <w:tab w:val="clear" w:pos="708"/>
          <w:tab w:val="left" w:pos="723" w:leader="none"/>
        </w:tabs>
        <w:ind w:left="435" w:firstLine="720"/>
        <w:jc w:val="both"/>
        <w:rPr/>
      </w:pPr>
      <w:r>
        <w:rPr/>
        <w:t>Таким образом, уметь «терпеть» – это уметь игнорировать возникающие внутренние негативные состояния не за счёт воли, а в первую очередь, за счёт перенаправления внимания сознания на чувственное принятие желаний тела – то есть концентрироваться не на раздражителях, а на тех позитивных сторонах процесса, которые всегда, если присмотреться, в нём присутствуют; таким образом, вместо потери энергии за счёт «волевого терпения», человек получает её прилив.</w:t>
      </w:r>
    </w:p>
    <w:p>
      <w:pPr>
        <w:pStyle w:val="Normal"/>
        <w:numPr>
          <w:ilvl w:val="1"/>
          <w:numId w:val="3"/>
        </w:numPr>
        <w:tabs>
          <w:tab w:val="clear" w:pos="708"/>
          <w:tab w:val="left" w:pos="723" w:leader="none"/>
        </w:tabs>
        <w:ind w:left="435" w:firstLine="720"/>
        <w:jc w:val="both"/>
        <w:rPr/>
      </w:pPr>
      <w:r>
        <w:rPr/>
        <w:t>Нужно ли говорить, что если вы сами откажетесь в такие моменты отдохнуть и будете продолжать «биться в стены», то вы потеряете силы, и тело потребует отдыха неминуемо – только это произойдёт в принудительном порядке: от обычной простуды и гриппа, всё же заставляющих человека неделю просто полежать и выспаться – до более серьёзных и долговременных заболеваний в случае особого упрямства; переутомление является основной причиной всех болезненных состояний, проистекающих от истощения жизненных сил организма.</w:t>
      </w:r>
    </w:p>
    <w:p>
      <w:pPr>
        <w:pStyle w:val="Normal"/>
        <w:numPr>
          <w:ilvl w:val="1"/>
          <w:numId w:val="3"/>
        </w:numPr>
        <w:tabs>
          <w:tab w:val="clear" w:pos="708"/>
          <w:tab w:val="left" w:pos="723" w:leader="none"/>
        </w:tabs>
        <w:ind w:left="435" w:firstLine="720"/>
        <w:jc w:val="both"/>
        <w:rPr/>
      </w:pPr>
      <w:r>
        <w:rPr/>
        <w:t xml:space="preserve">Часто в моменты ожидания человек развлекает себя тем, что просто за чем-то наблюдает: позиция стороннего наблюдателя не самая лучшая, ведь пока человек находится внутри ситуации, все взаимодействия, происходящие в ней, имеют для него первоочередное значение, позволяющее ему жить наполненной позитивными эмоциями жизнью. </w:t>
      </w:r>
    </w:p>
    <w:p>
      <w:pPr>
        <w:pStyle w:val="Normal"/>
        <w:numPr>
          <w:ilvl w:val="1"/>
          <w:numId w:val="3"/>
        </w:numPr>
        <w:tabs>
          <w:tab w:val="clear" w:pos="708"/>
          <w:tab w:val="left" w:pos="723" w:leader="none"/>
        </w:tabs>
        <w:ind w:left="435" w:firstLine="720"/>
        <w:jc w:val="both"/>
        <w:rPr/>
      </w:pPr>
      <w:r>
        <w:rPr/>
        <w:t>Поэтому не стоит занимать позицию наблюдателя – эмоции, удовольствия и дополнительная энергия пройдут мимо вас: жить чужой жизнью не так уж и интересно, а, кроме того, бессмысленно – необходимо самому участвовать в процессах жизни.</w:t>
      </w:r>
    </w:p>
    <w:p>
      <w:pPr>
        <w:pStyle w:val="Normal"/>
        <w:numPr>
          <w:ilvl w:val="1"/>
          <w:numId w:val="3"/>
        </w:numPr>
        <w:tabs>
          <w:tab w:val="clear" w:pos="708"/>
          <w:tab w:val="left" w:pos="723" w:leader="none"/>
        </w:tabs>
        <w:ind w:left="435" w:firstLine="720"/>
        <w:jc w:val="both"/>
        <w:rPr/>
      </w:pPr>
      <w:r>
        <w:rPr/>
        <w:t xml:space="preserve">Таким образом, одно из наиважнейших умений, которому должен научиться человек – это жить полноценной жизнью в той ситуации, которая существует вокруг него на сегодняшний момент. </w:t>
      </w:r>
    </w:p>
    <w:p>
      <w:pPr>
        <w:pStyle w:val="Normal"/>
        <w:numPr>
          <w:ilvl w:val="1"/>
          <w:numId w:val="3"/>
        </w:numPr>
        <w:tabs>
          <w:tab w:val="clear" w:pos="708"/>
          <w:tab w:val="left" w:pos="723" w:leader="none"/>
        </w:tabs>
        <w:ind w:left="435" w:firstLine="720"/>
        <w:jc w:val="both"/>
        <w:rPr/>
      </w:pPr>
      <w:r>
        <w:rPr/>
        <w:t>Необходимо понимать, что периоды ожидания принесут энергию только тогда, когда человек, преодолев свои социальные страхи, позволит себе в рамках объективной ситуации всё, что пожелает.</w:t>
      </w:r>
    </w:p>
    <w:p>
      <w:pPr>
        <w:pStyle w:val="Normal"/>
        <w:numPr>
          <w:ilvl w:val="1"/>
          <w:numId w:val="3"/>
        </w:numPr>
        <w:tabs>
          <w:tab w:val="clear" w:pos="708"/>
          <w:tab w:val="left" w:pos="723" w:leader="none"/>
        </w:tabs>
        <w:ind w:left="435" w:firstLine="720"/>
        <w:jc w:val="both"/>
        <w:rPr/>
      </w:pPr>
      <w:r>
        <w:rPr/>
        <w:t xml:space="preserve">«Проиграет» энергию тот, кто будет сидеть, ничего не делать и навязчиво ждать окончания периода ожидания – будет думать о моменте завершения этого момента жизни; чем более вы желаете окончания этого периода и неспособны им насладиться – тем более вы боретесь с ситуацией, и в этом случае она будет тянуться бесконечно – спешите её завершить вы, а она никуда не спешит. </w:t>
      </w:r>
    </w:p>
    <w:p>
      <w:pPr>
        <w:pStyle w:val="Normal"/>
        <w:numPr>
          <w:ilvl w:val="1"/>
          <w:numId w:val="3"/>
        </w:numPr>
        <w:tabs>
          <w:tab w:val="clear" w:pos="708"/>
          <w:tab w:val="left" w:pos="723" w:leader="none"/>
        </w:tabs>
        <w:ind w:left="435" w:firstLine="720"/>
        <w:jc w:val="both"/>
        <w:rPr/>
      </w:pPr>
      <w:r>
        <w:rPr/>
        <w:t>Любая тревога отступает, если вы спокойно занимаясь своим делом и осознавая, что от вас хочет ситуация, получаете все возможные удовольствия в ней; если вы позволите себе просто получать удовольствие в ситуации ни о чём не думая, то наградой будет понимание своего предназначения в ситуации – и тут же произойдёт её расширение и наполнение новыми шансами, ресурсами.</w:t>
      </w:r>
    </w:p>
    <w:p>
      <w:pPr>
        <w:pStyle w:val="Normal"/>
        <w:numPr>
          <w:ilvl w:val="1"/>
          <w:numId w:val="3"/>
        </w:numPr>
        <w:tabs>
          <w:tab w:val="clear" w:pos="708"/>
          <w:tab w:val="left" w:pos="723" w:leader="none"/>
        </w:tabs>
        <w:ind w:left="435" w:firstLine="720"/>
        <w:jc w:val="both"/>
        <w:rPr/>
      </w:pPr>
      <w:r>
        <w:rPr/>
        <w:t>Таким образом, моменты ожидания даются человеку для восполнения сил и осознания своего предназначения в ситуации; осознанность предназначения и следование ему – это та точка, где находится выход практически из любой жизненной ситуации.</w:t>
      </w:r>
    </w:p>
    <w:p>
      <w:pPr>
        <w:pStyle w:val="Normal"/>
        <w:numPr>
          <w:ilvl w:val="1"/>
          <w:numId w:val="3"/>
        </w:numPr>
        <w:tabs>
          <w:tab w:val="clear" w:pos="708"/>
          <w:tab w:val="left" w:pos="723" w:leader="none"/>
        </w:tabs>
        <w:ind w:left="435" w:firstLine="720"/>
        <w:jc w:val="both"/>
        <w:rPr/>
      </w:pPr>
      <w:r>
        <w:rPr/>
        <w:t xml:space="preserve">Для того, чтобы научиться играть с жизнью «по правилам», необходимо всегда помнить, что любая ситуация имеет своё начало и завершение. </w:t>
      </w:r>
    </w:p>
    <w:p>
      <w:pPr>
        <w:pStyle w:val="Normal"/>
        <w:numPr>
          <w:ilvl w:val="1"/>
          <w:numId w:val="3"/>
        </w:numPr>
        <w:tabs>
          <w:tab w:val="clear" w:pos="708"/>
          <w:tab w:val="left" w:pos="723" w:leader="none"/>
        </w:tabs>
        <w:ind w:left="435" w:firstLine="720"/>
        <w:jc w:val="both"/>
        <w:rPr/>
      </w:pPr>
      <w:r>
        <w:rPr/>
        <w:t>Основной закон при прохождении любой жизненной ситуации – не выходить из неё и не привлекать что-либо в неё, а использовать только те ресурсы, которые в данный момент имеются в наличии.</w:t>
      </w:r>
    </w:p>
    <w:p>
      <w:pPr>
        <w:pStyle w:val="Normal"/>
        <w:numPr>
          <w:ilvl w:val="1"/>
          <w:numId w:val="3"/>
        </w:numPr>
        <w:tabs>
          <w:tab w:val="clear" w:pos="708"/>
          <w:tab w:val="left" w:pos="723" w:leader="none"/>
        </w:tabs>
        <w:ind w:left="435" w:firstLine="720"/>
        <w:jc w:val="both"/>
        <w:rPr/>
      </w:pPr>
      <w:r>
        <w:rPr/>
        <w:t>Основная игра состоит в том, что ситуация расставляет перед вами «фишки» – объекты вашей ситуации; а ваша задача – используя только их, угадать, что это за комбинация, какой следующий ход вам нужно сделать – в чём предназначение ожидаемого от вас хода.</w:t>
      </w:r>
    </w:p>
    <w:p>
      <w:pPr>
        <w:pStyle w:val="Normal"/>
        <w:numPr>
          <w:ilvl w:val="1"/>
          <w:numId w:val="3"/>
        </w:numPr>
        <w:tabs>
          <w:tab w:val="clear" w:pos="708"/>
          <w:tab w:val="left" w:pos="723" w:leader="none"/>
        </w:tabs>
        <w:ind w:left="435" w:firstLine="720"/>
        <w:jc w:val="both"/>
        <w:rPr/>
      </w:pPr>
      <w:r>
        <w:rPr/>
        <w:t>Удовольствие от ситуации – это удовольствие от игры, – и отказаться получать удовольствие означает – выйти из игры и оскорбить, «разозлить» ситуацию.</w:t>
      </w:r>
    </w:p>
    <w:p>
      <w:pPr>
        <w:pStyle w:val="Normal"/>
        <w:numPr>
          <w:ilvl w:val="1"/>
          <w:numId w:val="3"/>
        </w:numPr>
        <w:tabs>
          <w:tab w:val="clear" w:pos="708"/>
          <w:tab w:val="left" w:pos="723" w:leader="none"/>
        </w:tabs>
        <w:ind w:left="435" w:firstLine="720"/>
        <w:jc w:val="both"/>
        <w:rPr/>
      </w:pPr>
      <w:r>
        <w:rPr/>
        <w:t>Это правило действует во всех малых и больших жизненных ситуациях; в умении вести эту игру и состоит искусство диалога с жизнью: поняли предназначение «своего хода» – получите приз; не поняли – получите урок.</w:t>
      </w:r>
    </w:p>
    <w:p>
      <w:pPr>
        <w:pStyle w:val="Normal"/>
        <w:numPr>
          <w:ilvl w:val="1"/>
          <w:numId w:val="3"/>
        </w:numPr>
        <w:tabs>
          <w:tab w:val="clear" w:pos="708"/>
          <w:tab w:val="left" w:pos="723" w:leader="none"/>
        </w:tabs>
        <w:ind w:left="435" w:firstLine="720"/>
        <w:jc w:val="both"/>
        <w:rPr/>
      </w:pPr>
      <w:r>
        <w:rPr>
          <w:rFonts w:eastAsia="Bookman Old Style"/>
        </w:rPr>
        <w:t xml:space="preserve"> </w:t>
      </w:r>
      <w:r>
        <w:rPr/>
        <w:t xml:space="preserve">Поэтому нельзя силой изменять стартовые элементы ситуации, то есть то, что фактически присутствовало на её начало, а необходимо их использовать, получая удовольствие от того, что есть в вашей ситуации. </w:t>
      </w:r>
    </w:p>
    <w:p>
      <w:pPr>
        <w:pStyle w:val="Normal"/>
        <w:numPr>
          <w:ilvl w:val="1"/>
          <w:numId w:val="3"/>
        </w:numPr>
        <w:tabs>
          <w:tab w:val="clear" w:pos="708"/>
          <w:tab w:val="left" w:pos="723" w:leader="none"/>
        </w:tabs>
        <w:ind w:left="435" w:firstLine="720"/>
        <w:jc w:val="both"/>
        <w:rPr/>
      </w:pPr>
      <w:r>
        <w:rPr/>
        <w:t>В этой «игре с ситуацией» если вы реагировали правильно, то введённый ею новый элемент будет позитивным, если нет, то наоборот – станет очередным ударом.</w:t>
      </w:r>
    </w:p>
    <w:p>
      <w:pPr>
        <w:pStyle w:val="Normal"/>
        <w:numPr>
          <w:ilvl w:val="1"/>
          <w:numId w:val="3"/>
        </w:numPr>
        <w:tabs>
          <w:tab w:val="clear" w:pos="708"/>
          <w:tab w:val="left" w:pos="723" w:leader="none"/>
        </w:tabs>
        <w:ind w:left="435" w:firstLine="720"/>
        <w:jc w:val="both"/>
        <w:rPr/>
      </w:pPr>
      <w:r>
        <w:rPr/>
        <w:t>На этапе затишья умение ждать и не думать, просто доверяя ситуации, идут бок о бок, позволяя человеку проявить волю не в отношении чего-то внешнего, а, прежде всего, в отношении самого себя – контроля собственного мышления.</w:t>
      </w:r>
    </w:p>
    <w:p>
      <w:pPr>
        <w:pStyle w:val="Normal"/>
        <w:numPr>
          <w:ilvl w:val="1"/>
          <w:numId w:val="3"/>
        </w:numPr>
        <w:tabs>
          <w:tab w:val="clear" w:pos="708"/>
          <w:tab w:val="left" w:pos="723" w:leader="none"/>
        </w:tabs>
        <w:ind w:left="435" w:firstLine="720"/>
        <w:jc w:val="both"/>
        <w:rPr/>
      </w:pPr>
      <w:r>
        <w:rPr/>
        <w:t xml:space="preserve">Ситуация нередко проверяет чистоту и твёрдость намерения человека, понимания им самим точности своих желаний: для этого она начинает подбрасывать «ложные призы» – шансы, – а человек должен выбрать из них именно то, что, с одной стороны, полностью соответствует его желанию, с другой – не является выходом из ситуации. </w:t>
      </w:r>
    </w:p>
    <w:p>
      <w:pPr>
        <w:pStyle w:val="Normal"/>
        <w:numPr>
          <w:ilvl w:val="1"/>
          <w:numId w:val="3"/>
        </w:numPr>
        <w:tabs>
          <w:tab w:val="clear" w:pos="708"/>
          <w:tab w:val="left" w:pos="723" w:leader="none"/>
        </w:tabs>
        <w:ind w:left="435" w:firstLine="720"/>
        <w:jc w:val="both"/>
        <w:rPr/>
      </w:pPr>
      <w:r>
        <w:rPr/>
        <w:t>Поспешность в «хватании» шансов говорит о недоверии человека ситуации и желании мошенничать в игре с ней.</w:t>
      </w:r>
    </w:p>
    <w:p>
      <w:pPr>
        <w:pStyle w:val="Normal"/>
        <w:numPr>
          <w:ilvl w:val="1"/>
          <w:numId w:val="3"/>
        </w:numPr>
        <w:tabs>
          <w:tab w:val="clear" w:pos="708"/>
          <w:tab w:val="left" w:pos="723" w:leader="none"/>
        </w:tabs>
        <w:ind w:left="435" w:firstLine="720"/>
        <w:jc w:val="both"/>
        <w:rPr/>
      </w:pPr>
      <w:r>
        <w:rPr/>
        <w:t>Поэтому без успешного освоения урока «шансового поста» дальнейшее движение как на пути собственного осознания, так и позитивного развития своей ситуации в мире физических взаимодействий – просто невозможно.</w:t>
      </w:r>
    </w:p>
    <w:p>
      <w:pPr>
        <w:pStyle w:val="Normal"/>
        <w:numPr>
          <w:ilvl w:val="1"/>
          <w:numId w:val="3"/>
        </w:numPr>
        <w:tabs>
          <w:tab w:val="clear" w:pos="708"/>
          <w:tab w:val="left" w:pos="723" w:leader="none"/>
        </w:tabs>
        <w:ind w:left="435" w:firstLine="720"/>
        <w:jc w:val="both"/>
        <w:rPr/>
      </w:pPr>
      <w:r>
        <w:rPr/>
        <w:t>Нередко ложные шансы можно определить по их утопичности: если шанс, который плывёт мимо вас, обещает «золотые горы» и не подразумевает плавного развития вашей ситуации, возбуждает амбиции – то это утопия.</w:t>
      </w:r>
    </w:p>
    <w:p>
      <w:pPr>
        <w:pStyle w:val="Normal"/>
        <w:numPr>
          <w:ilvl w:val="1"/>
          <w:numId w:val="3"/>
        </w:numPr>
        <w:tabs>
          <w:tab w:val="clear" w:pos="708"/>
          <w:tab w:val="left" w:pos="723" w:leader="none"/>
        </w:tabs>
        <w:ind w:left="435" w:firstLine="720"/>
        <w:jc w:val="both"/>
        <w:rPr/>
      </w:pPr>
      <w:r>
        <w:rPr/>
        <w:t>Необходимо понять, что при правильном поведении ситуация будет вас осыпать шансами, и каждый последующий будет лучше предыдущего: ваша задача просто их рассматривать и объективно выбирать реальные – в ситуации нет ничего более вредоносного, чем отношение к шансу, как «к последнему».</w:t>
      </w:r>
    </w:p>
    <w:p>
      <w:pPr>
        <w:pStyle w:val="Normal"/>
        <w:numPr>
          <w:ilvl w:val="1"/>
          <w:numId w:val="3"/>
        </w:numPr>
        <w:tabs>
          <w:tab w:val="clear" w:pos="708"/>
          <w:tab w:val="left" w:pos="723" w:leader="none"/>
        </w:tabs>
        <w:ind w:left="435" w:firstLine="720"/>
        <w:jc w:val="both"/>
        <w:rPr/>
      </w:pPr>
      <w:r>
        <w:rPr/>
        <w:t xml:space="preserve">Чтобы иметь возможность объективно оценивать шансы, следует знать, что к выбору своего шанса не имеют прямого отношения прошлые воспоминания, ушедшие переживания или потенциальные возможности что-то сделать – только то, что находится в настоящий момент внутри ситуации; критерием оценки выступают только те желания, которые идут от тела и внутреннего мира. </w:t>
      </w:r>
    </w:p>
    <w:p>
      <w:pPr>
        <w:pStyle w:val="Normal"/>
        <w:numPr>
          <w:ilvl w:val="1"/>
          <w:numId w:val="3"/>
        </w:numPr>
        <w:tabs>
          <w:tab w:val="clear" w:pos="708"/>
          <w:tab w:val="left" w:pos="723" w:leader="none"/>
        </w:tabs>
        <w:ind w:left="435" w:firstLine="720"/>
        <w:jc w:val="both"/>
        <w:rPr/>
      </w:pPr>
      <w:r>
        <w:rPr/>
        <w:t>Не будем забывать, что большинством людей реальность воспринимается как раз противоположным образом – когда для них объективны опасения, тревожности и прочие надуманные сознательные мысли, – а того, что вокруг них происходит реально, они не видят и поэтому неспособны почувствовать; объективные события остаются неосознанными – проходят «как в тумане».</w:t>
      </w:r>
    </w:p>
    <w:p>
      <w:pPr>
        <w:pStyle w:val="Normal"/>
        <w:numPr>
          <w:ilvl w:val="1"/>
          <w:numId w:val="3"/>
        </w:numPr>
        <w:tabs>
          <w:tab w:val="clear" w:pos="708"/>
          <w:tab w:val="left" w:pos="723" w:leader="none"/>
        </w:tabs>
        <w:ind w:left="435" w:firstLine="720"/>
        <w:jc w:val="both"/>
        <w:rPr/>
      </w:pPr>
      <w:r>
        <w:rPr/>
        <w:t>Но как бы человек не заблуждался, ситуация – хороший доктор, и помогает тем, кто твёрдо заявляет своё намерение жить; людей негативных она рассматривает как «тяжело больных» и использует лекарства не самые приятные.</w:t>
      </w:r>
    </w:p>
    <w:p>
      <w:pPr>
        <w:pStyle w:val="Normal"/>
        <w:numPr>
          <w:ilvl w:val="1"/>
          <w:numId w:val="3"/>
        </w:numPr>
        <w:tabs>
          <w:tab w:val="clear" w:pos="708"/>
          <w:tab w:val="left" w:pos="723" w:leader="none"/>
        </w:tabs>
        <w:ind w:left="435" w:firstLine="720"/>
        <w:jc w:val="both"/>
        <w:rPr/>
      </w:pPr>
      <w:r>
        <w:rPr/>
        <w:t xml:space="preserve">Часто человек не владеет достаточными знаниями и пониманием, чтобы понять, почему ситуация предпринимает тот или иной ход – и здесь остаётся только доверять. </w:t>
      </w:r>
    </w:p>
    <w:p>
      <w:pPr>
        <w:pStyle w:val="Normal"/>
        <w:numPr>
          <w:ilvl w:val="1"/>
          <w:numId w:val="3"/>
        </w:numPr>
        <w:tabs>
          <w:tab w:val="clear" w:pos="708"/>
          <w:tab w:val="left" w:pos="723" w:leader="none"/>
        </w:tabs>
        <w:ind w:left="435" w:firstLine="720"/>
        <w:jc w:val="both"/>
        <w:rPr/>
      </w:pPr>
      <w:r>
        <w:rPr/>
        <w:t>В итоге настанет момент, когда вы неожиданно поймёте «о чём ситуация» – и только в этот момент сможете определиться с собственным выбором решения.</w:t>
      </w:r>
    </w:p>
    <w:p>
      <w:pPr>
        <w:pStyle w:val="Normal"/>
        <w:numPr>
          <w:ilvl w:val="1"/>
          <w:numId w:val="3"/>
        </w:numPr>
        <w:tabs>
          <w:tab w:val="clear" w:pos="708"/>
          <w:tab w:val="left" w:pos="723" w:leader="none"/>
        </w:tabs>
        <w:ind w:left="435" w:firstLine="720"/>
        <w:jc w:val="both"/>
        <w:rPr/>
      </w:pPr>
      <w:r>
        <w:rPr/>
        <w:t>Для того, чтобы максимально снизить физические затраты и активизировать собственный ментальный фон, необходимо находиться внутри ситуации – данный закон действует исключительно при полном погружении в собственную ситуацию и не терпит попыток выхода из неё.</w:t>
      </w:r>
    </w:p>
    <w:p>
      <w:pPr>
        <w:pStyle w:val="Normal"/>
        <w:numPr>
          <w:ilvl w:val="1"/>
          <w:numId w:val="3"/>
        </w:numPr>
        <w:tabs>
          <w:tab w:val="clear" w:pos="708"/>
          <w:tab w:val="left" w:pos="723" w:leader="none"/>
        </w:tabs>
        <w:ind w:left="435" w:firstLine="720"/>
        <w:jc w:val="both"/>
        <w:rPr/>
      </w:pPr>
      <w:r>
        <w:rPr/>
        <w:t xml:space="preserve">Следует чётко понимать, что «здесь и сейчас» человек находится только в собственной ситуации: как бы он не цеплялся за прошлое и не мечтал о будущем, в действительности, реальная ситуация – это весь его мир, вся его реальность; в данный момент времени для любого человека в мире не существует ничего, кроме того, что объективно является частью его ситуации. </w:t>
      </w:r>
    </w:p>
    <w:p>
      <w:pPr>
        <w:pStyle w:val="Normal"/>
        <w:numPr>
          <w:ilvl w:val="1"/>
          <w:numId w:val="3"/>
        </w:numPr>
        <w:tabs>
          <w:tab w:val="clear" w:pos="708"/>
          <w:tab w:val="left" w:pos="723" w:leader="none"/>
        </w:tabs>
        <w:ind w:left="435" w:firstLine="720"/>
        <w:jc w:val="both"/>
        <w:rPr/>
      </w:pPr>
      <w:r>
        <w:rPr/>
        <w:t>Более того, данный закон относится не только к физической жизни человека, но и к тому, что с ним будет происходить после жизни: и если вы сегодня наслаждаетесь каждым мгновением, то будете наслаждаться им и впредь, если сегодня страдаете – духовно или физически – то страдание будет сопровождать вас всегда.</w:t>
      </w:r>
    </w:p>
    <w:p>
      <w:pPr>
        <w:pStyle w:val="Normal"/>
        <w:numPr>
          <w:ilvl w:val="1"/>
          <w:numId w:val="3"/>
        </w:numPr>
        <w:tabs>
          <w:tab w:val="clear" w:pos="708"/>
          <w:tab w:val="left" w:pos="723" w:leader="none"/>
        </w:tabs>
        <w:ind w:left="435" w:firstLine="720"/>
        <w:jc w:val="both"/>
        <w:rPr/>
      </w:pPr>
      <w:r>
        <w:rPr/>
        <w:t xml:space="preserve">Тем более необходимо осознание, что чудо обретения счастливой жизни находится в самом «теле» человека – его «внутреннем храме»: можно, конечно, верить обещаниям, теориям, мнениям, что кто-то придёт и превратит несчастную жизнь в её противоположность – но пока вы сами не начнёте проявлять свои чувства, выражать желания и учиться «разговаривать телом», чуда не случится – не уйдут болезни, не проявится ваше Я, не прибавится радости. </w:t>
      </w:r>
    </w:p>
    <w:p>
      <w:pPr>
        <w:pStyle w:val="Normal"/>
        <w:numPr>
          <w:ilvl w:val="1"/>
          <w:numId w:val="3"/>
        </w:numPr>
        <w:tabs>
          <w:tab w:val="clear" w:pos="708"/>
          <w:tab w:val="left" w:pos="723" w:leader="none"/>
        </w:tabs>
        <w:ind w:left="435" w:firstLine="720"/>
        <w:jc w:val="both"/>
        <w:rPr/>
      </w:pPr>
      <w:r>
        <w:rPr/>
        <w:t>Будущее формируется в сегодняшней ситуации и зависит только от того, какое решение вы примете: если вы начнёте уже сегодня получать наслаждение от жизни – так оно и будет; будете продолжать «воевать» с миром и обвинять его в своих бедах – это ваше право и ваш личный «болезненный» выбор.</w:t>
      </w:r>
    </w:p>
    <w:p>
      <w:pPr>
        <w:pStyle w:val="Normal"/>
        <w:numPr>
          <w:ilvl w:val="1"/>
          <w:numId w:val="3"/>
        </w:numPr>
        <w:tabs>
          <w:tab w:val="clear" w:pos="708"/>
          <w:tab w:val="left" w:pos="723" w:leader="none"/>
        </w:tabs>
        <w:ind w:left="435" w:firstLine="720"/>
        <w:jc w:val="both"/>
        <w:rPr/>
      </w:pPr>
      <w:r>
        <w:rPr/>
        <w:t>Все ресурсы и возможности, которые совершат чудо улучшения вашей жизни, находятся внутри ситуации – и в ней же находится всё, на основе чего вы можете сделать собственный выбор – просто примите ситуацию, умерьте амбиции и получите удовольствие от того, что сейчас имеете и чем занимаетесь, позвольте себе открыто выразить свои желания в своей внешности.</w:t>
      </w:r>
    </w:p>
    <w:p>
      <w:pPr>
        <w:pStyle w:val="Normal"/>
        <w:numPr>
          <w:ilvl w:val="1"/>
          <w:numId w:val="3"/>
        </w:numPr>
        <w:tabs>
          <w:tab w:val="clear" w:pos="708"/>
          <w:tab w:val="left" w:pos="723" w:leader="none"/>
        </w:tabs>
        <w:ind w:left="435" w:firstLine="720"/>
        <w:jc w:val="both"/>
        <w:rPr/>
      </w:pPr>
      <w:r>
        <w:rPr/>
        <w:t xml:space="preserve">Если человек соблюдает правила взаимоотношений с собственной ситуацией, то развитие, в том числе и материальных объектов, её составляющих, происходит согласно принципу перехода количества в качество – когда накопившийся определённый потенциал энергии позволяет всей системе сделать качественный скачок на более высокий уровень энергообмена. </w:t>
      </w:r>
    </w:p>
    <w:p>
      <w:pPr>
        <w:pStyle w:val="Normal"/>
        <w:numPr>
          <w:ilvl w:val="1"/>
          <w:numId w:val="3"/>
        </w:numPr>
        <w:tabs>
          <w:tab w:val="clear" w:pos="708"/>
          <w:tab w:val="left" w:pos="723" w:leader="none"/>
        </w:tabs>
        <w:ind w:left="435" w:firstLine="720"/>
        <w:jc w:val="both"/>
        <w:rPr/>
      </w:pPr>
      <w:r>
        <w:rPr/>
        <w:t xml:space="preserve">В физической реальности – на смену тем предметам, что уже сослужили свою службу, приходят другие, более высокого качества, в том числе и – более дорогие в денежном эквиваленте. </w:t>
      </w:r>
    </w:p>
    <w:p>
      <w:pPr>
        <w:pStyle w:val="Normal"/>
        <w:numPr>
          <w:ilvl w:val="1"/>
          <w:numId w:val="3"/>
        </w:numPr>
        <w:tabs>
          <w:tab w:val="clear" w:pos="708"/>
          <w:tab w:val="left" w:pos="723" w:leader="none"/>
        </w:tabs>
        <w:ind w:left="435" w:firstLine="720"/>
        <w:jc w:val="both"/>
        <w:rPr/>
      </w:pPr>
      <w:r>
        <w:rPr/>
        <w:t xml:space="preserve">Подобный переход невозможен без исчезновения как таковых старых форм, объектов воплощения материальной энергии, но именно данное «исчезновение» позволяет системе совершить качественный переход, когда энергия старых предметов высвобождается, воплощаясь на более высоком уровне – в качественно других предметах: ведь каждая новая ситуация требует и новых декораций. </w:t>
      </w:r>
    </w:p>
    <w:p>
      <w:pPr>
        <w:pStyle w:val="Normal"/>
        <w:numPr>
          <w:ilvl w:val="1"/>
          <w:numId w:val="3"/>
        </w:numPr>
        <w:tabs>
          <w:tab w:val="clear" w:pos="708"/>
          <w:tab w:val="left" w:pos="723" w:leader="none"/>
        </w:tabs>
        <w:ind w:left="435" w:firstLine="720"/>
        <w:jc w:val="both"/>
        <w:rPr/>
      </w:pPr>
      <w:r>
        <w:rPr/>
        <w:t>Поэтому естественно, что подобный переход возможен только в том случае, когда человек не удерживает старую форму энергии, выраженную в старых вещах – в первую очередь, это касается и облика самого человека.</w:t>
      </w:r>
    </w:p>
    <w:p>
      <w:pPr>
        <w:pStyle w:val="Normal"/>
        <w:numPr>
          <w:ilvl w:val="1"/>
          <w:numId w:val="3"/>
        </w:numPr>
        <w:tabs>
          <w:tab w:val="clear" w:pos="708"/>
          <w:tab w:val="left" w:pos="723" w:leader="none"/>
        </w:tabs>
        <w:ind w:left="435" w:firstLine="720"/>
        <w:jc w:val="both"/>
        <w:rPr/>
      </w:pPr>
      <w:r>
        <w:rPr/>
        <w:t>То, что у вас было когда-то – навыки, умения, известность, слава, деньги, связи – как бы вы ни хотели верить, что они у вас остались, – если они не задействованы в вашей сегодняшней ситуации, то их у вас также нет – это не более чем воспоминания, память, иллюзии.</w:t>
      </w:r>
    </w:p>
    <w:p>
      <w:pPr>
        <w:pStyle w:val="Normal"/>
        <w:numPr>
          <w:ilvl w:val="1"/>
          <w:numId w:val="3"/>
        </w:numPr>
        <w:tabs>
          <w:tab w:val="clear" w:pos="708"/>
          <w:tab w:val="left" w:pos="723" w:leader="none"/>
        </w:tabs>
        <w:ind w:left="435" w:firstLine="720"/>
        <w:jc w:val="both"/>
        <w:rPr/>
      </w:pPr>
      <w:r>
        <w:rPr/>
        <w:t>Только приняв ситуацию такой, какой она является на самом деле, поняв, что то, что осталось в прошлом – не более чем призраки, вы сможете действительно сконцентрироваться на ситуации и начать ей доверять.</w:t>
      </w:r>
    </w:p>
    <w:p>
      <w:pPr>
        <w:pStyle w:val="Normal"/>
        <w:numPr>
          <w:ilvl w:val="1"/>
          <w:numId w:val="3"/>
        </w:numPr>
        <w:tabs>
          <w:tab w:val="clear" w:pos="708"/>
          <w:tab w:val="left" w:pos="723" w:leader="none"/>
        </w:tabs>
        <w:ind w:left="435" w:firstLine="720"/>
        <w:jc w:val="both"/>
        <w:rPr/>
      </w:pPr>
      <w:r>
        <w:rPr/>
        <w:t xml:space="preserve">Мышление человека может быть обращено как вперёд – в будущее, основанное на ощущениях текущего мгновения, – так и в прошлое, представляющее собой циклический процесс «копания» в воспоминаниях. </w:t>
      </w:r>
    </w:p>
    <w:p>
      <w:pPr>
        <w:pStyle w:val="Normal"/>
        <w:numPr>
          <w:ilvl w:val="1"/>
          <w:numId w:val="3"/>
        </w:numPr>
        <w:tabs>
          <w:tab w:val="clear" w:pos="708"/>
          <w:tab w:val="left" w:pos="723" w:leader="none"/>
        </w:tabs>
        <w:ind w:left="435" w:firstLine="720"/>
        <w:jc w:val="both"/>
        <w:rPr/>
      </w:pPr>
      <w:r>
        <w:rPr/>
        <w:t>«Мышление в прошлом» также имеет негативную окраску, не позволяющую человеку полностью осознавать мысли и эмоции настоящего момента времени.</w:t>
      </w:r>
    </w:p>
    <w:p>
      <w:pPr>
        <w:pStyle w:val="Normal"/>
        <w:numPr>
          <w:ilvl w:val="1"/>
          <w:numId w:val="3"/>
        </w:numPr>
        <w:tabs>
          <w:tab w:val="clear" w:pos="708"/>
          <w:tab w:val="left" w:pos="723" w:leader="none"/>
        </w:tabs>
        <w:ind w:left="435" w:firstLine="720"/>
        <w:jc w:val="both"/>
        <w:rPr/>
      </w:pPr>
      <w:r>
        <w:rPr/>
        <w:t xml:space="preserve">То, чего нет в вашем мышлении – отсутствует и в вашей реальности: поэтому также необходимо научиться не думать о том, о чём вы не хотите думать – не допускать в свой внутренний мир образы и мысли, ведущие к болезненным и негативным состояниям. </w:t>
      </w:r>
    </w:p>
    <w:p>
      <w:pPr>
        <w:pStyle w:val="Normal"/>
        <w:numPr>
          <w:ilvl w:val="1"/>
          <w:numId w:val="3"/>
        </w:numPr>
        <w:tabs>
          <w:tab w:val="clear" w:pos="708"/>
          <w:tab w:val="left" w:pos="723" w:leader="none"/>
        </w:tabs>
        <w:ind w:left="435" w:firstLine="720"/>
        <w:jc w:val="both"/>
        <w:rPr/>
      </w:pPr>
      <w:r>
        <w:rPr/>
        <w:t>То, как вы думаете, так вы и живёте; то, что вы ожидаете, то и происходит – научитесь правильно думать в сегодняшних ситуациях, – и это ещё один принцип, лежащей в основе самовыражения.</w:t>
      </w:r>
    </w:p>
    <w:p>
      <w:pPr>
        <w:pStyle w:val="Normal"/>
        <w:numPr>
          <w:ilvl w:val="1"/>
          <w:numId w:val="3"/>
        </w:numPr>
        <w:tabs>
          <w:tab w:val="clear" w:pos="708"/>
          <w:tab w:val="left" w:pos="723" w:leader="none"/>
        </w:tabs>
        <w:ind w:left="435" w:firstLine="720"/>
        <w:jc w:val="both"/>
        <w:rPr/>
      </w:pPr>
      <w:r>
        <w:rPr/>
        <w:t xml:space="preserve">Помня о том, что если чего-то нет в ваших мыслях, то для вас этого не существует и в реальности, не нужно оставлять в своём позитивном мире место для сожаления, ведь «ничто не доставляет человеку столько страданий, сколько сожаление». </w:t>
      </w:r>
    </w:p>
    <w:p>
      <w:pPr>
        <w:pStyle w:val="Normal"/>
        <w:numPr>
          <w:ilvl w:val="1"/>
          <w:numId w:val="3"/>
        </w:numPr>
        <w:tabs>
          <w:tab w:val="clear" w:pos="708"/>
          <w:tab w:val="left" w:pos="723" w:leader="none"/>
        </w:tabs>
        <w:ind w:left="435" w:firstLine="720"/>
        <w:jc w:val="both"/>
        <w:rPr/>
      </w:pPr>
      <w:r>
        <w:rPr/>
        <w:t xml:space="preserve">О чём может «сожалеть» человек, чего может опасаться или даже бояться, если он просто верит ситуации, воспринимает её как своего самого близкого друга, помощника, защитника, наконец. </w:t>
      </w:r>
    </w:p>
    <w:p>
      <w:pPr>
        <w:pStyle w:val="Normal"/>
        <w:numPr>
          <w:ilvl w:val="1"/>
          <w:numId w:val="3"/>
        </w:numPr>
        <w:tabs>
          <w:tab w:val="clear" w:pos="708"/>
          <w:tab w:val="left" w:pos="723" w:leader="none"/>
        </w:tabs>
        <w:ind w:left="435" w:firstLine="720"/>
        <w:jc w:val="both"/>
        <w:rPr/>
      </w:pPr>
      <w:r>
        <w:rPr/>
        <w:t>Поэтому столь неразделимыми, как бы взаимодополняющими друг друга, являются условия контроля собственных мыслей и доверия ситуации.</w:t>
      </w:r>
    </w:p>
    <w:p>
      <w:pPr>
        <w:pStyle w:val="Normal"/>
        <w:numPr>
          <w:ilvl w:val="1"/>
          <w:numId w:val="3"/>
        </w:numPr>
        <w:tabs>
          <w:tab w:val="clear" w:pos="708"/>
          <w:tab w:val="left" w:pos="723" w:leader="none"/>
        </w:tabs>
        <w:ind w:left="435" w:firstLine="720"/>
        <w:jc w:val="both"/>
        <w:rPr/>
      </w:pPr>
      <w:r>
        <w:rPr/>
        <w:t>Уметь удерживать мышление в рамках позитивных эмоций – это значит, не допускать в голову мыслей, запускаемых мотивами борьбы, противостояния, страхами или тем, что называется, индульгированием – мыслями об обидах, жалости к себе и т.д.</w:t>
      </w:r>
    </w:p>
    <w:p>
      <w:pPr>
        <w:pStyle w:val="3"/>
        <w:numPr>
          <w:ilvl w:val="1"/>
          <w:numId w:val="3"/>
        </w:numPr>
        <w:tabs>
          <w:tab w:val="clear" w:pos="708"/>
          <w:tab w:val="left" w:pos="723" w:leader="none"/>
        </w:tabs>
        <w:ind w:left="435" w:firstLine="720"/>
        <w:rPr>
          <w:sz w:val="24"/>
        </w:rPr>
      </w:pPr>
      <w:r>
        <w:rPr>
          <w:sz w:val="24"/>
        </w:rPr>
        <w:t>Следует помнить, что неконтролируемое мышление всегда негативно.</w:t>
      </w:r>
    </w:p>
    <w:p>
      <w:pPr>
        <w:pStyle w:val="Normal"/>
        <w:numPr>
          <w:ilvl w:val="1"/>
          <w:numId w:val="3"/>
        </w:numPr>
        <w:tabs>
          <w:tab w:val="clear" w:pos="708"/>
          <w:tab w:val="left" w:pos="723" w:leader="none"/>
        </w:tabs>
        <w:ind w:left="435" w:firstLine="720"/>
        <w:jc w:val="both"/>
        <w:rPr/>
      </w:pPr>
      <w:r>
        <w:rPr/>
        <w:t>При этом совершенно бесполезно на что-то просто «закрывать глаза» – сознательно пытаясь не замечать «несовершенство» внешнего мира: если человек действительно хочет что-то убрать из своей жизни, то ему понадобится очистить, для начала, собственное мышление от лишних привычек и ненужных мыслей.</w:t>
      </w:r>
    </w:p>
    <w:p>
      <w:pPr>
        <w:pStyle w:val="Normal"/>
        <w:numPr>
          <w:ilvl w:val="1"/>
          <w:numId w:val="3"/>
        </w:numPr>
        <w:tabs>
          <w:tab w:val="clear" w:pos="708"/>
          <w:tab w:val="left" w:pos="723" w:leader="none"/>
        </w:tabs>
        <w:ind w:left="435" w:firstLine="720"/>
        <w:jc w:val="both"/>
        <w:rPr/>
      </w:pPr>
      <w:r>
        <w:rPr/>
        <w:t>Мышление человека потребляет ментальную энергию – переработанную эмоциональную энергию физической жизнедеятельности; если сознание большую часть времени занято непродуктивным процессом бесцельного мышления, потери энергии которого не восполняются чувствами, то энергия иссякает, и сознание становится всё более негативно, что немедленно отражается на здоровье и внешнем облике.</w:t>
      </w:r>
    </w:p>
    <w:p>
      <w:pPr>
        <w:pStyle w:val="Normal"/>
        <w:numPr>
          <w:ilvl w:val="1"/>
          <w:numId w:val="3"/>
        </w:numPr>
        <w:tabs>
          <w:tab w:val="clear" w:pos="708"/>
          <w:tab w:val="left" w:pos="723" w:leader="none"/>
        </w:tabs>
        <w:ind w:left="435" w:firstLine="720"/>
        <w:jc w:val="both"/>
        <w:rPr/>
      </w:pPr>
      <w:r>
        <w:rPr/>
        <w:t>Склонность к только сознательному мышлению без учёта желаний тела всегда разрушительна.</w:t>
      </w:r>
    </w:p>
    <w:p>
      <w:pPr>
        <w:pStyle w:val="Normal"/>
        <w:numPr>
          <w:ilvl w:val="1"/>
          <w:numId w:val="3"/>
        </w:numPr>
        <w:tabs>
          <w:tab w:val="clear" w:pos="708"/>
          <w:tab w:val="left" w:pos="723" w:leader="none"/>
        </w:tabs>
        <w:ind w:left="435" w:firstLine="720"/>
        <w:jc w:val="both"/>
        <w:rPr/>
      </w:pPr>
      <w:r>
        <w:rPr/>
        <w:t>Сознание действует строго по шаблонам и, по сути, представляет собой программу последовательных принятий решений.</w:t>
      </w:r>
    </w:p>
    <w:p>
      <w:pPr>
        <w:pStyle w:val="Normal"/>
        <w:numPr>
          <w:ilvl w:val="1"/>
          <w:numId w:val="3"/>
        </w:numPr>
        <w:tabs>
          <w:tab w:val="clear" w:pos="708"/>
          <w:tab w:val="left" w:pos="723" w:leader="none"/>
        </w:tabs>
        <w:ind w:left="435" w:firstLine="720"/>
        <w:jc w:val="both"/>
        <w:rPr/>
      </w:pPr>
      <w:r>
        <w:rPr/>
        <w:t>В своей сути сознание – или материальная осознанность – это возможность определить себя, как индивидуальный физический объект, отдельный от остального физического мира; если сознание усиливается, то, продолжая выполнять свою работу, оно уже не индивидуализирует человека, а – противопоставляет его миру.</w:t>
      </w:r>
    </w:p>
    <w:p>
      <w:pPr>
        <w:pStyle w:val="TextBodyIndent"/>
        <w:numPr>
          <w:ilvl w:val="1"/>
          <w:numId w:val="3"/>
        </w:numPr>
        <w:tabs>
          <w:tab w:val="clear" w:pos="708"/>
          <w:tab w:val="left" w:pos="723" w:leader="none"/>
        </w:tabs>
        <w:ind w:left="435" w:firstLine="720"/>
        <w:rPr/>
      </w:pPr>
      <w:r>
        <w:rPr/>
        <w:t>Необходимо понимать, что человек, мыслящий по шаблонам, является своеобразной батарейкой, «генератором тока» для поддержки суммарной энергии физического мира и, ориентированного материально, социума: за счёт непрерывного хаотичного бега «в слепую» человек отдаёт свои жизненные силы, «кормит», словно донор, мир физических взаимоотношений собственной энергией, которая к нему обратно практически не возвращается.</w:t>
      </w:r>
    </w:p>
    <w:p>
      <w:pPr>
        <w:pStyle w:val="Normal"/>
        <w:numPr>
          <w:ilvl w:val="1"/>
          <w:numId w:val="3"/>
        </w:numPr>
        <w:tabs>
          <w:tab w:val="clear" w:pos="708"/>
          <w:tab w:val="left" w:pos="723" w:leader="none"/>
        </w:tabs>
        <w:ind w:left="435" w:firstLine="720"/>
        <w:jc w:val="both"/>
        <w:rPr/>
      </w:pPr>
      <w:r>
        <w:rPr/>
        <w:t>Именно чрезмерная развитость сознательных функций человека и шаблонность мышления (как естественная функция сознания) является основой тревожности, неудовлетворенности жизнью, зависимостей, в итоге, нередко – депрессии и апатии: шаблоны мышления заставляют человека «бегать» по одним и тем же нерешаемым вопросам в постоянно ускоряющемся жизненном ритме, всё больше погружаться в решение тактических, сиюминутных вопросов и задач.</w:t>
      </w:r>
    </w:p>
    <w:p>
      <w:pPr>
        <w:pStyle w:val="Normal"/>
        <w:numPr>
          <w:ilvl w:val="1"/>
          <w:numId w:val="3"/>
        </w:numPr>
        <w:tabs>
          <w:tab w:val="clear" w:pos="708"/>
          <w:tab w:val="left" w:pos="723" w:leader="none"/>
        </w:tabs>
        <w:ind w:left="435" w:firstLine="720"/>
        <w:jc w:val="both"/>
        <w:rPr/>
      </w:pPr>
      <w:r>
        <w:rPr/>
        <w:t>Если человек решил начать полноценно жить, то он должен понимать, что не существует таких таблеток «обретение себя», и даже самые лучшие наставники и учителя могут лишь подсказать правильное направление; но обрести себя и собственное предназначение в этом мире, человеку всё равно приходится самостоятельно – через огромную, порой, многолетнюю работу с собственным мышлением и своим внутренним миром – постоянно совершенствуя и улучшая свой образ жизни.</w:t>
      </w:r>
    </w:p>
    <w:p>
      <w:pPr>
        <w:pStyle w:val="Normal"/>
        <w:numPr>
          <w:ilvl w:val="1"/>
          <w:numId w:val="3"/>
        </w:numPr>
        <w:tabs>
          <w:tab w:val="clear" w:pos="708"/>
          <w:tab w:val="left" w:pos="723" w:leader="none"/>
        </w:tabs>
        <w:ind w:left="435" w:firstLine="720"/>
        <w:jc w:val="both"/>
        <w:rPr/>
      </w:pPr>
      <w:r>
        <w:rPr/>
        <w:t xml:space="preserve">И эту «работу» будет претворять в жизнь гораздо проще, если осознавать, что если чего-то нет в сознании, значит – этого не будет присутствовать и в собственном мире человека. </w:t>
      </w:r>
    </w:p>
    <w:p>
      <w:pPr>
        <w:pStyle w:val="Normal"/>
        <w:numPr>
          <w:ilvl w:val="1"/>
          <w:numId w:val="3"/>
        </w:numPr>
        <w:tabs>
          <w:tab w:val="clear" w:pos="708"/>
          <w:tab w:val="left" w:pos="723" w:leader="none"/>
        </w:tabs>
        <w:ind w:left="435" w:firstLine="720"/>
        <w:jc w:val="both"/>
        <w:rPr/>
      </w:pPr>
      <w:r>
        <w:rPr/>
        <w:t xml:space="preserve">Если человек, обучаясь и выстраивая постепенно свою собственную реальность, умеет чётко отличать «своё от чужого», допускает в свои мысли только то, что является частью его личного мира и умеет в каждой ситуации видеть её позитивную сторону – только в этом случае, собственный мир будет наполнен позитивом, и все его потребности будут автоматически удовлетворяться миром. </w:t>
      </w:r>
    </w:p>
    <w:p>
      <w:pPr>
        <w:pStyle w:val="Normal"/>
        <w:numPr>
          <w:ilvl w:val="1"/>
          <w:numId w:val="3"/>
        </w:numPr>
        <w:tabs>
          <w:tab w:val="clear" w:pos="708"/>
          <w:tab w:val="left" w:pos="723" w:leader="none"/>
        </w:tabs>
        <w:ind w:left="435" w:firstLine="720"/>
        <w:jc w:val="both"/>
        <w:rPr/>
      </w:pPr>
      <w:r>
        <w:rPr/>
        <w:t>Кроме того, необходимо помнить, что процесс осознания себя и собственных желаний, равно как и проявления их во вне посредством внешности, требует поступательного, шаг за шагом, движения.</w:t>
      </w:r>
    </w:p>
    <w:p>
      <w:pPr>
        <w:pStyle w:val="Normal"/>
        <w:numPr>
          <w:ilvl w:val="1"/>
          <w:numId w:val="3"/>
        </w:numPr>
        <w:tabs>
          <w:tab w:val="clear" w:pos="708"/>
          <w:tab w:val="left" w:pos="723" w:leader="none"/>
        </w:tabs>
        <w:ind w:left="435" w:firstLine="720"/>
        <w:jc w:val="both"/>
        <w:rPr/>
      </w:pPr>
      <w:r>
        <w:rPr/>
        <w:t>Только поступательное неспешное осознание своей сути способно прервать первоначальные метания и вывести человека на собственную дорогу: когда человек движется от малого к большому, он автоматически учится, в том числе, контролировать и свои, оставшиеся пока непроработанными, негативные мысли и внутренние состояния.</w:t>
      </w:r>
    </w:p>
    <w:p>
      <w:pPr>
        <w:pStyle w:val="Normal"/>
        <w:numPr>
          <w:ilvl w:val="1"/>
          <w:numId w:val="3"/>
        </w:numPr>
        <w:tabs>
          <w:tab w:val="clear" w:pos="708"/>
          <w:tab w:val="left" w:pos="723" w:leader="none"/>
        </w:tabs>
        <w:ind w:left="435" w:firstLine="720"/>
        <w:jc w:val="both"/>
        <w:rPr/>
      </w:pPr>
      <w:r>
        <w:rPr/>
        <w:t xml:space="preserve">Более того, необходимо понимать, что даже если человеку удаётся исключить всякое внешнее влияние на себя, то всегда остаётся вероятность того, что его попробует контролировать… его собственное сознание – человек может попасть в извечную ловушку излишнего «углубления в себя», зацикливаясь на обдумывании всего, что по «мнению» сознания нелогично, неправильно, просто «не так». </w:t>
      </w:r>
    </w:p>
    <w:p>
      <w:pPr>
        <w:pStyle w:val="Normal"/>
        <w:numPr>
          <w:ilvl w:val="1"/>
          <w:numId w:val="3"/>
        </w:numPr>
        <w:tabs>
          <w:tab w:val="clear" w:pos="708"/>
          <w:tab w:val="left" w:pos="723" w:leader="none"/>
        </w:tabs>
        <w:ind w:left="435" w:firstLine="720"/>
        <w:jc w:val="both"/>
        <w:rPr/>
      </w:pPr>
      <w:r>
        <w:rPr/>
        <w:t>В этом случае, вместо того, чтобы доверяя ситуации и наблюдая объективные изменения вокруг, просто радоваться жизни – вести диалог с ситуацией – человек, всё более забывая о внешних реалиях, погружается в «проблемы» своего внутреннего мира.</w:t>
      </w:r>
    </w:p>
    <w:p>
      <w:pPr>
        <w:pStyle w:val="Normal"/>
        <w:numPr>
          <w:ilvl w:val="1"/>
          <w:numId w:val="3"/>
        </w:numPr>
        <w:tabs>
          <w:tab w:val="clear" w:pos="708"/>
          <w:tab w:val="left" w:pos="723" w:leader="none"/>
        </w:tabs>
        <w:ind w:left="435" w:firstLine="720"/>
        <w:jc w:val="both"/>
        <w:rPr/>
      </w:pPr>
      <w:r>
        <w:rPr/>
        <w:t>Именно способность понимать объективную реальную ситуацию позволяет человеку, который научился выражать радость через тело и свой образ жизни и постоянно совершенствует свои знания о мире и законах гармонии, приобрести возможность получать всё более удовольствия от жизни, а – не минутную передышку от жизненной битвы, которую большинство людей называют отдыхом.</w:t>
      </w:r>
    </w:p>
    <w:p>
      <w:pPr>
        <w:pStyle w:val="Normal"/>
        <w:numPr>
          <w:ilvl w:val="1"/>
          <w:numId w:val="3"/>
        </w:numPr>
        <w:tabs>
          <w:tab w:val="clear" w:pos="708"/>
          <w:tab w:val="left" w:pos="723" w:leader="none"/>
        </w:tabs>
        <w:ind w:left="435" w:firstLine="720"/>
        <w:jc w:val="both"/>
        <w:rPr/>
      </w:pPr>
      <w:r>
        <w:rPr/>
        <w:t>Поэтому от того, насколько человек сумеет постигнуть самого себя – собственные желания, глубинные ожидания от мира – зависит в том числе и то, что будет происходить в его повседневной жизни – для него внешние ситуации и события становятся одновременно и экзаменом, и уроком.</w:t>
      </w:r>
    </w:p>
    <w:p>
      <w:pPr>
        <w:pStyle w:val="Normal"/>
        <w:numPr>
          <w:ilvl w:val="1"/>
          <w:numId w:val="3"/>
        </w:numPr>
        <w:tabs>
          <w:tab w:val="clear" w:pos="708"/>
          <w:tab w:val="left" w:pos="723" w:leader="none"/>
        </w:tabs>
        <w:ind w:left="435" w:firstLine="720"/>
        <w:jc w:val="both"/>
        <w:rPr/>
      </w:pPr>
      <w:r>
        <w:rPr/>
        <w:t>Процессы развития осознанности мышления человека способны входить в контакт с глубинными, дремлющими древними силами; и работа этих, как сегодня принято говорить, бессознательных сил, может реально влиять на ход протекающих в обществе процессов и реорганизовывать физическую реальность – управлять силами, формирующими общество и жизнь человека.</w:t>
      </w:r>
    </w:p>
    <w:p>
      <w:pPr>
        <w:pStyle w:val="Normal"/>
        <w:numPr>
          <w:ilvl w:val="1"/>
          <w:numId w:val="3"/>
        </w:numPr>
        <w:tabs>
          <w:tab w:val="clear" w:pos="708"/>
          <w:tab w:val="left" w:pos="723" w:leader="none"/>
        </w:tabs>
        <w:ind w:left="435" w:firstLine="720"/>
        <w:jc w:val="both"/>
        <w:rPr/>
      </w:pPr>
      <w:r>
        <w:rPr/>
        <w:t>Только достигая уровня осознанности этих сил – через контроль мышления и понимание самого себя – человек освобождается от необходимости постоянно играть с ситуациями – становится свободным от их уроков.</w:t>
      </w:r>
    </w:p>
    <w:p>
      <w:pPr>
        <w:pStyle w:val="Normal"/>
        <w:numPr>
          <w:ilvl w:val="1"/>
          <w:numId w:val="3"/>
        </w:numPr>
        <w:tabs>
          <w:tab w:val="clear" w:pos="708"/>
          <w:tab w:val="left" w:pos="723" w:leader="none"/>
        </w:tabs>
        <w:ind w:left="435" w:firstLine="720"/>
        <w:jc w:val="both"/>
        <w:rPr/>
      </w:pPr>
      <w:r>
        <w:rPr/>
        <w:t>Изначально, с первых шагов, следует помнить и осознавать, что вы имеете полное право делать то, что вам вздумается: жить так, как хотите, одеваться так, как хотите, вести такой образ жизни, какой пожелаете; и только ваши собственные страхи – остаться без средств, одиноким, непризнанным – являются единственным препятствием к реализации этого права.</w:t>
      </w:r>
    </w:p>
    <w:p>
      <w:pPr>
        <w:pStyle w:val="Normal"/>
        <w:numPr>
          <w:ilvl w:val="1"/>
          <w:numId w:val="3"/>
        </w:numPr>
        <w:tabs>
          <w:tab w:val="clear" w:pos="708"/>
          <w:tab w:val="left" w:pos="723" w:leader="none"/>
        </w:tabs>
        <w:ind w:left="435" w:firstLine="720"/>
        <w:jc w:val="both"/>
        <w:rPr/>
      </w:pPr>
      <w:r>
        <w:rPr/>
        <w:t>Пресловутым «секретом» умения радоваться жизни, является не бегство от каких-то негативных проявлений жизни, а – способность самого человека создавать в своём внутреннем мире позитивное отношение к миру окружающему и проявлять свои желания.</w:t>
      </w:r>
    </w:p>
    <w:p>
      <w:pPr>
        <w:pStyle w:val="Normal"/>
        <w:numPr>
          <w:ilvl w:val="1"/>
          <w:numId w:val="3"/>
        </w:numPr>
        <w:tabs>
          <w:tab w:val="clear" w:pos="708"/>
          <w:tab w:val="left" w:pos="723" w:leader="none"/>
        </w:tabs>
        <w:ind w:left="435" w:firstLine="720"/>
        <w:jc w:val="both"/>
        <w:rPr/>
      </w:pPr>
      <w:r>
        <w:rPr/>
        <w:t xml:space="preserve">Более того, всё, что происходит с человеком во внешнем реальном мире является точным отражением того, как он обращается с собственной </w:t>
      </w:r>
      <w:r>
        <w:rPr>
          <w:i/>
        </w:rPr>
        <w:t>Сущностью</w:t>
      </w:r>
      <w:r>
        <w:rPr/>
        <w:t>.</w:t>
      </w:r>
    </w:p>
    <w:p>
      <w:pPr>
        <w:pStyle w:val="Normal"/>
        <w:numPr>
          <w:ilvl w:val="1"/>
          <w:numId w:val="3"/>
        </w:numPr>
        <w:tabs>
          <w:tab w:val="clear" w:pos="708"/>
          <w:tab w:val="left" w:pos="723" w:leader="none"/>
        </w:tabs>
        <w:ind w:left="435" w:firstLine="720"/>
        <w:jc w:val="both"/>
        <w:rPr/>
      </w:pPr>
      <w:r>
        <w:rPr/>
        <w:t>Поэтому у человека есть не просто право жить наполненной жизнью, но если он этого не делает, то нарушает и суть своего пребывания на земле.</w:t>
      </w:r>
    </w:p>
    <w:p>
      <w:pPr>
        <w:pStyle w:val="Normal"/>
        <w:numPr>
          <w:ilvl w:val="1"/>
          <w:numId w:val="3"/>
        </w:numPr>
        <w:tabs>
          <w:tab w:val="clear" w:pos="708"/>
          <w:tab w:val="left" w:pos="723" w:leader="none"/>
        </w:tabs>
        <w:ind w:left="435" w:firstLine="720"/>
        <w:jc w:val="both"/>
        <w:rPr/>
      </w:pPr>
      <w:r>
        <w:rPr/>
        <w:t>Боль, страдание, негатив – это преступление перед миром, внутренняя халатность перед своим предназначением, как на «глобальном», так и на микро-ситуативном уровне.</w:t>
      </w:r>
    </w:p>
    <w:p>
      <w:pPr>
        <w:pStyle w:val="TextBodyIndent"/>
        <w:numPr>
          <w:ilvl w:val="1"/>
          <w:numId w:val="3"/>
        </w:numPr>
        <w:tabs>
          <w:tab w:val="clear" w:pos="708"/>
          <w:tab w:val="left" w:pos="723" w:leader="none"/>
        </w:tabs>
        <w:ind w:left="435" w:firstLine="720"/>
        <w:rPr/>
      </w:pPr>
      <w:r>
        <w:rPr/>
        <w:t>Именно ясность собственного предназначения в микроситуации является самой короткой дорогой, помогающей шаг за шагом прийти к самому себе; именно она позволяет научиться отличать позитив от негатива – а значит научиться отличать собственные желания от чувства протеста, значимости, борьбы или обиды.</w:t>
      </w:r>
    </w:p>
    <w:p>
      <w:pPr>
        <w:pStyle w:val="Normal"/>
        <w:numPr>
          <w:ilvl w:val="1"/>
          <w:numId w:val="3"/>
        </w:numPr>
        <w:tabs>
          <w:tab w:val="clear" w:pos="708"/>
          <w:tab w:val="left" w:pos="723" w:leader="none"/>
        </w:tabs>
        <w:ind w:left="435" w:firstLine="720"/>
        <w:jc w:val="both"/>
        <w:rPr/>
      </w:pPr>
      <w:r>
        <w:rPr/>
        <w:t xml:space="preserve">Следует помнить, что мир вам ничем не обязан, и потому тот, кто не выполняет по каким-либо причинам собственного предназначения, становится просто «неинтересен» миру, а значит – отторгается им, что неизбежно отображается в реальной жизни человека через «шквал» негативных «внешних» событий, неожиданных заболеваний и депрессивных состояний. </w:t>
      </w:r>
    </w:p>
    <w:p>
      <w:pPr>
        <w:pStyle w:val="Normal"/>
        <w:numPr>
          <w:ilvl w:val="1"/>
          <w:numId w:val="3"/>
        </w:numPr>
        <w:tabs>
          <w:tab w:val="clear" w:pos="708"/>
          <w:tab w:val="left" w:pos="723" w:leader="none"/>
        </w:tabs>
        <w:ind w:left="435" w:firstLine="720"/>
        <w:jc w:val="both"/>
        <w:rPr/>
      </w:pPr>
      <w:r>
        <w:rPr/>
        <w:t>В связи с этим необходимо чётко осознавать, что мир внешний – это проекция вашего внутреннего мира; искажение внутреннего мира автоматически отображается в вашей внешней реальности.</w:t>
      </w:r>
    </w:p>
    <w:p>
      <w:pPr>
        <w:pStyle w:val="Normal"/>
        <w:numPr>
          <w:ilvl w:val="1"/>
          <w:numId w:val="3"/>
        </w:numPr>
        <w:tabs>
          <w:tab w:val="clear" w:pos="708"/>
          <w:tab w:val="left" w:pos="723" w:leader="none"/>
        </w:tabs>
        <w:ind w:left="435" w:firstLine="720"/>
        <w:jc w:val="both"/>
        <w:rPr/>
      </w:pPr>
      <w:r>
        <w:rPr/>
        <w:t>Более того, чем более человек осторожен – не проявляет себя и собственные желания, опасаясь «агрессии» внешнего мира – тем больше он заражается страхом за своё будущее, будущее родственников и близких; тем более внутри него возрастает тревожность, недоверие к окружающему миру, приходит уныние.</w:t>
      </w:r>
    </w:p>
    <w:p>
      <w:pPr>
        <w:pStyle w:val="Normal"/>
        <w:numPr>
          <w:ilvl w:val="1"/>
          <w:numId w:val="3"/>
        </w:numPr>
        <w:tabs>
          <w:tab w:val="clear" w:pos="708"/>
          <w:tab w:val="left" w:pos="723" w:leader="none"/>
        </w:tabs>
        <w:ind w:left="435" w:firstLine="720"/>
        <w:jc w:val="both"/>
        <w:rPr/>
      </w:pPr>
      <w:r>
        <w:rPr/>
        <w:t>Осторожность рождает противостояние – как только в реальность человека входит мысль о противостоянии чему-либо, он начинает двигаться по пути, проложенного для него в «темноту» несчастий и болезненных состояний.</w:t>
      </w:r>
    </w:p>
    <w:p>
      <w:pPr>
        <w:pStyle w:val="Normal"/>
        <w:numPr>
          <w:ilvl w:val="1"/>
          <w:numId w:val="3"/>
        </w:numPr>
        <w:tabs>
          <w:tab w:val="clear" w:pos="708"/>
          <w:tab w:val="left" w:pos="723" w:leader="none"/>
        </w:tabs>
        <w:ind w:left="435" w:firstLine="720"/>
        <w:jc w:val="both"/>
        <w:rPr/>
      </w:pPr>
      <w:r>
        <w:rPr/>
        <w:t>Для человека перестаёт существовать в мире что-либо, чему стоило бы противостоять, только тогда, когда он осознал, что окружающий мир является всего лишь зеркалом его же собственных мыслей – «внешней» опасности вообще не существует.</w:t>
      </w:r>
    </w:p>
    <w:p>
      <w:pPr>
        <w:pStyle w:val="Normal"/>
        <w:numPr>
          <w:ilvl w:val="1"/>
          <w:numId w:val="3"/>
        </w:numPr>
        <w:tabs>
          <w:tab w:val="clear" w:pos="708"/>
          <w:tab w:val="left" w:pos="723" w:leader="none"/>
        </w:tabs>
        <w:ind w:left="435" w:firstLine="720"/>
        <w:jc w:val="both"/>
        <w:rPr/>
      </w:pPr>
      <w:r>
        <w:rPr/>
        <w:t>Но, к сожалению, сознательно «думающий» человек, чувствуя неосознанную тревожность, воспринимает её не как подсказку своего внутреннего Я – рассмотреть ту или иную ситуацию, как урок, – а реагирует на неё, как на некоторую затаённую опасность.</w:t>
      </w:r>
    </w:p>
    <w:p>
      <w:pPr>
        <w:pStyle w:val="Normal"/>
        <w:numPr>
          <w:ilvl w:val="1"/>
          <w:numId w:val="3"/>
        </w:numPr>
        <w:tabs>
          <w:tab w:val="clear" w:pos="708"/>
          <w:tab w:val="left" w:pos="723" w:leader="none"/>
        </w:tabs>
        <w:ind w:left="435" w:firstLine="720"/>
        <w:jc w:val="both"/>
        <w:rPr/>
      </w:pPr>
      <w:r>
        <w:rPr/>
        <w:t>Как только человек почувствовал страх – враждебность к окружающему миру – он окончательно оказывается в «лапах» «Тёмных Сфер», а значит – окружающая его физическая реальность наполняется болью и страданиями.</w:t>
      </w:r>
    </w:p>
    <w:p>
      <w:pPr>
        <w:pStyle w:val="Normal"/>
        <w:numPr>
          <w:ilvl w:val="1"/>
          <w:numId w:val="3"/>
        </w:numPr>
        <w:tabs>
          <w:tab w:val="clear" w:pos="708"/>
          <w:tab w:val="left" w:pos="723" w:leader="none"/>
        </w:tabs>
        <w:ind w:left="435" w:firstLine="720"/>
        <w:jc w:val="both"/>
        <w:rPr/>
      </w:pPr>
      <w:r>
        <w:rPr/>
        <w:t>Поэтому необходимо осознавать, что «ловушка» находится не во внешнем мире, а – внутри самого человека, в его отношении к окружающему миру и даже – элементарных бытовых действиях, которые он сознательно не способен ещё контролировать, – то есть в самом его мировосприятии – в направленности его собственных мыслей.</w:t>
      </w:r>
    </w:p>
    <w:p>
      <w:pPr>
        <w:pStyle w:val="Normal"/>
        <w:numPr>
          <w:ilvl w:val="1"/>
          <w:numId w:val="3"/>
        </w:numPr>
        <w:tabs>
          <w:tab w:val="clear" w:pos="708"/>
          <w:tab w:val="left" w:pos="723" w:leader="none"/>
        </w:tabs>
        <w:ind w:left="435" w:firstLine="720"/>
        <w:jc w:val="both"/>
        <w:rPr/>
      </w:pPr>
      <w:r>
        <w:rPr/>
        <w:t xml:space="preserve">Более того, «если ты ждёшь удара, то он придёт непременно» – «каждому воздастся по его вере» – только осознав данную закономерность, человек действительно входит в мир, в котором просто нет «ударов судьбы» и не нужно подставлять даже «первую щеку». </w:t>
      </w:r>
    </w:p>
    <w:p>
      <w:pPr>
        <w:pStyle w:val="Normal"/>
        <w:numPr>
          <w:ilvl w:val="1"/>
          <w:numId w:val="3"/>
        </w:numPr>
        <w:tabs>
          <w:tab w:val="clear" w:pos="708"/>
          <w:tab w:val="left" w:pos="723" w:leader="none"/>
        </w:tabs>
        <w:ind w:left="435" w:firstLine="720"/>
        <w:jc w:val="both"/>
        <w:rPr/>
      </w:pPr>
      <w:r>
        <w:rPr/>
        <w:t>Поэтому бессмысленно обвинять кого-либо или что-либо в собственных жизненных ситуациях, негативных состояниях или болезнях, пытаясь оправдать своё ментальное бессилие – никогда не произойдёт того, чего вы сами не ожидаете.</w:t>
      </w:r>
    </w:p>
    <w:p>
      <w:pPr>
        <w:pStyle w:val="Normal"/>
        <w:numPr>
          <w:ilvl w:val="1"/>
          <w:numId w:val="3"/>
        </w:numPr>
        <w:tabs>
          <w:tab w:val="clear" w:pos="708"/>
          <w:tab w:val="left" w:pos="723" w:leader="none"/>
        </w:tabs>
        <w:ind w:left="435" w:firstLine="720"/>
        <w:jc w:val="both"/>
        <w:rPr/>
      </w:pPr>
      <w:r>
        <w:rPr/>
        <w:t>Управляя собственными ожиданиями, собой, эмоциями и мыслями, формируя целостную картину мира внутри себя – как некий «виртуальный» образ мира – человек становится хозяином своей судьбы: никакие внешние негативные события не могут его затронуть – просто потому, что в его жизни не происходит ничего, что было бы не включено в жизнь им самим.</w:t>
      </w:r>
    </w:p>
    <w:p>
      <w:pPr>
        <w:pStyle w:val="Normal"/>
        <w:numPr>
          <w:ilvl w:val="1"/>
          <w:numId w:val="3"/>
        </w:numPr>
        <w:tabs>
          <w:tab w:val="clear" w:pos="708"/>
          <w:tab w:val="left" w:pos="723" w:leader="none"/>
        </w:tabs>
        <w:ind w:left="435" w:firstLine="720"/>
        <w:jc w:val="both"/>
        <w:rPr/>
      </w:pPr>
      <w:r>
        <w:rPr/>
        <w:t>Никакого хаоса, неопределённостей в жизни такого человека нет – существует прямая дорога к реализации своих желаний, осознанию и в итоге – к собственному миру, «дому, из которого он пришёл и куда вернётся»; именно эту «дорогу к самому себе» – яркой полноценной индивидуальности – и следовало бы называть настоящим позитивным «жизненным опытом».</w:t>
      </w:r>
    </w:p>
    <w:p>
      <w:pPr>
        <w:pStyle w:val="Normal"/>
        <w:numPr>
          <w:ilvl w:val="1"/>
          <w:numId w:val="3"/>
        </w:numPr>
        <w:tabs>
          <w:tab w:val="clear" w:pos="708"/>
          <w:tab w:val="left" w:pos="723" w:leader="none"/>
        </w:tabs>
        <w:ind w:left="435" w:firstLine="720"/>
        <w:jc w:val="both"/>
        <w:rPr/>
      </w:pPr>
      <w:r>
        <w:rPr/>
        <w:t xml:space="preserve">К сожалению, люди «несчастные», уверены в совершенстве своего опыта потому, что им просто не с чем его сравнить: им так и не удалось узнать своих собственных реальных возможностей – понять, какие колоссальные возможности заложены во внутреннем мире каждого человека, – поэтому они даже не могут представить, как может сложиться их жизнь по-другому. </w:t>
      </w:r>
    </w:p>
    <w:p>
      <w:pPr>
        <w:pStyle w:val="Normal"/>
        <w:numPr>
          <w:ilvl w:val="1"/>
          <w:numId w:val="3"/>
        </w:numPr>
        <w:tabs>
          <w:tab w:val="clear" w:pos="708"/>
          <w:tab w:val="left" w:pos="723" w:leader="none"/>
        </w:tabs>
        <w:ind w:left="435" w:firstLine="720"/>
        <w:jc w:val="both"/>
        <w:rPr/>
      </w:pPr>
      <w:r>
        <w:rPr/>
        <w:t>Ведь человек, на самом деле, защищает не свой опыт, а – то малое, что смог понять и достичь; защищает потому, что кроме «накопленного опыта» больше у него ничего нет.</w:t>
      </w:r>
    </w:p>
    <w:p>
      <w:pPr>
        <w:pStyle w:val="TextBodyIndent"/>
        <w:numPr>
          <w:ilvl w:val="1"/>
          <w:numId w:val="3"/>
        </w:numPr>
        <w:tabs>
          <w:tab w:val="clear" w:pos="708"/>
          <w:tab w:val="left" w:pos="723" w:leader="none"/>
        </w:tabs>
        <w:ind w:left="435" w:firstLine="720"/>
        <w:rPr/>
      </w:pPr>
      <w:r>
        <w:rPr/>
        <w:t>Когда человек методом проб и ошибок, набив множество «шишек», формирует свою модель жизненного опыта, на который он опирается каждый миг своей жизни, то нет абсолютно никакой гарантии, что созданный им для личного использования «кустарный инструмент» не просто окажется неэффективным, но и «тупиковым», опасным и вредоносным для самого его носителя.</w:t>
      </w:r>
    </w:p>
    <w:p>
      <w:pPr>
        <w:pStyle w:val="TextBodyIndent"/>
        <w:numPr>
          <w:ilvl w:val="1"/>
          <w:numId w:val="3"/>
        </w:numPr>
        <w:tabs>
          <w:tab w:val="clear" w:pos="708"/>
          <w:tab w:val="left" w:pos="723" w:leader="none"/>
        </w:tabs>
        <w:ind w:left="435" w:firstLine="720"/>
        <w:rPr/>
      </w:pPr>
      <w:r>
        <w:rPr/>
        <w:t>Качество – позитив или негатив – жизненного опыта – своего или другого человека – всегда можно определить по тому, как человек выглядит и что транслирует миру своей внешностью, поведением, мимикой и интонациями.</w:t>
      </w:r>
    </w:p>
    <w:p>
      <w:pPr>
        <w:pStyle w:val="TextBodyIndent"/>
        <w:numPr>
          <w:ilvl w:val="1"/>
          <w:numId w:val="3"/>
        </w:numPr>
        <w:tabs>
          <w:tab w:val="clear" w:pos="708"/>
          <w:tab w:val="left" w:pos="723" w:leader="none"/>
        </w:tabs>
        <w:ind w:left="435" w:firstLine="720"/>
        <w:rPr/>
      </w:pPr>
      <w:r>
        <w:rPr/>
        <w:t>Поэтому, чтобы понять состоятельность собственного «жизненного опыта», достаточно просто посмотреться в зеркало.</w:t>
      </w:r>
    </w:p>
    <w:p>
      <w:pPr>
        <w:pStyle w:val="TextBodyIndent"/>
        <w:numPr>
          <w:ilvl w:val="1"/>
          <w:numId w:val="3"/>
        </w:numPr>
        <w:tabs>
          <w:tab w:val="clear" w:pos="708"/>
          <w:tab w:val="left" w:pos="723" w:leader="none"/>
        </w:tabs>
        <w:ind w:left="435" w:firstLine="720"/>
        <w:rPr/>
      </w:pPr>
      <w:r>
        <w:rPr/>
        <w:t>Охраняя свой опыт, «защищая» его, как «единственно правильный», человек не в состоянии что-то изменить – поэтому он старается усилить свой опыт и для этого избегает что-то изучать целостно, а предпочитает усиливать «своё вооружение» – хаотично обучаться «эффективным!» приёмам, хитростям, действиям и тактическим, узко применимым, знаниям.</w:t>
      </w:r>
    </w:p>
    <w:p>
      <w:pPr>
        <w:pStyle w:val="TextBodyIndent"/>
        <w:numPr>
          <w:ilvl w:val="1"/>
          <w:numId w:val="3"/>
        </w:numPr>
        <w:tabs>
          <w:tab w:val="clear" w:pos="708"/>
          <w:tab w:val="left" w:pos="723" w:leader="none"/>
        </w:tabs>
        <w:ind w:left="435" w:firstLine="720"/>
        <w:rPr/>
      </w:pPr>
      <w:r>
        <w:rPr/>
        <w:t>Каждый должен знать, что в случае хаотичного изучения приёмов, каждый новый навык является искусственным, лишним – что и нарушает энергетический баланс человека, наносит ему вред: происходит временное улучшение, за которым следует резкое ухудшение состояния.</w:t>
      </w:r>
    </w:p>
    <w:p>
      <w:pPr>
        <w:pStyle w:val="Normal"/>
        <w:numPr>
          <w:ilvl w:val="1"/>
          <w:numId w:val="3"/>
        </w:numPr>
        <w:tabs>
          <w:tab w:val="clear" w:pos="708"/>
          <w:tab w:val="left" w:pos="723" w:leader="none"/>
        </w:tabs>
        <w:ind w:left="435" w:firstLine="720"/>
        <w:jc w:val="both"/>
        <w:rPr/>
      </w:pPr>
      <w:r>
        <w:rPr/>
        <w:t>Памятуя о том, что даже максимальные физические, но бессмысленные, действия способны лишь ослабить человека, необходимо научиться направлять волю, прежде всего, на управление собственным мышлением; это позволит более виртуозно понимать язык собственных жизненных ситуаций, освободиться из-под контроля сознательных догматов и, совершенствуя образ мира внутри себя, создавать и вокруг себя полноценную радостную реальность.</w:t>
      </w:r>
    </w:p>
    <w:p>
      <w:pPr>
        <w:pStyle w:val="Normal"/>
        <w:numPr>
          <w:ilvl w:val="1"/>
          <w:numId w:val="3"/>
        </w:numPr>
        <w:tabs>
          <w:tab w:val="clear" w:pos="708"/>
          <w:tab w:val="left" w:pos="723" w:leader="none"/>
        </w:tabs>
        <w:ind w:left="435" w:firstLine="720"/>
        <w:jc w:val="both"/>
        <w:rPr/>
      </w:pPr>
      <w:r>
        <w:rPr/>
        <w:t>Каждого мир «испытывает» по его возможностям: даётся только то событие, на решение которого у человека хватит сил – от человека никогда не потребуют больше того, с чем он действительно способен справиться, – а значит, если вашим желанием становится решение «быть собой», значит – вам это по силам.</w:t>
      </w:r>
    </w:p>
    <w:p>
      <w:pPr>
        <w:pStyle w:val="Normal"/>
        <w:numPr>
          <w:ilvl w:val="1"/>
          <w:numId w:val="3"/>
        </w:numPr>
        <w:tabs>
          <w:tab w:val="clear" w:pos="708"/>
          <w:tab w:val="left" w:pos="723" w:leader="none"/>
        </w:tabs>
        <w:ind w:left="435" w:firstLine="720"/>
        <w:jc w:val="both"/>
        <w:rPr/>
      </w:pPr>
      <w:r>
        <w:rPr/>
        <w:t>В жизни каждого человека периодически возникают шансы что-то изменить: каждому даётся шанс, как маячок кораблю, определиться в правильном направлении – принять или нет этот «маячок» зависит от внутренней готовности и зрелости человека.</w:t>
      </w:r>
    </w:p>
    <w:p>
      <w:pPr>
        <w:pStyle w:val="Normal"/>
        <w:numPr>
          <w:ilvl w:val="1"/>
          <w:numId w:val="3"/>
        </w:numPr>
        <w:tabs>
          <w:tab w:val="clear" w:pos="708"/>
          <w:tab w:val="left" w:pos="723" w:leader="none"/>
        </w:tabs>
        <w:ind w:left="435" w:firstLine="720"/>
        <w:jc w:val="both"/>
        <w:rPr/>
      </w:pPr>
      <w:r>
        <w:rPr/>
        <w:t>Каждый сам должен найти в себе силы увидеть такой «маячок-опору» и самостоятельно принять решение двигаться к нему, то есть иметь достаточно желания и воли «стать собой», твёрдого намерения прожить собственную жизнь.</w:t>
      </w:r>
    </w:p>
    <w:p>
      <w:pPr>
        <w:pStyle w:val="Normal"/>
        <w:numPr>
          <w:ilvl w:val="1"/>
          <w:numId w:val="3"/>
        </w:numPr>
        <w:tabs>
          <w:tab w:val="clear" w:pos="708"/>
          <w:tab w:val="left" w:pos="723" w:leader="none"/>
        </w:tabs>
        <w:ind w:left="435" w:firstLine="720"/>
        <w:jc w:val="both"/>
        <w:rPr/>
      </w:pPr>
      <w:r>
        <w:rPr/>
        <w:t>Только сам человек может и имеет право принимать решения и распоряжаться собственной жизнью, поэтому вмешиваться в его внутренний мир, иначе как советами, никто не имеет права.</w:t>
      </w:r>
    </w:p>
    <w:p>
      <w:pPr>
        <w:pStyle w:val="Normal"/>
        <w:numPr>
          <w:ilvl w:val="1"/>
          <w:numId w:val="3"/>
        </w:numPr>
        <w:tabs>
          <w:tab w:val="clear" w:pos="708"/>
          <w:tab w:val="left" w:pos="723" w:leader="none"/>
        </w:tabs>
        <w:ind w:left="435" w:firstLine="720"/>
        <w:jc w:val="both"/>
        <w:rPr/>
      </w:pPr>
      <w:r>
        <w:rPr/>
        <w:t xml:space="preserve">Жизненные ситуации, даже если человек ничего не знает об их функции, как «голоса» мира, постоянно подводят человека к подобным «маячкам» и ждут от него какого-то решения. </w:t>
      </w:r>
    </w:p>
    <w:p>
      <w:pPr>
        <w:pStyle w:val="Normal"/>
        <w:numPr>
          <w:ilvl w:val="1"/>
          <w:numId w:val="3"/>
        </w:numPr>
        <w:tabs>
          <w:tab w:val="clear" w:pos="708"/>
          <w:tab w:val="left" w:pos="723" w:leader="none"/>
        </w:tabs>
        <w:ind w:left="435" w:firstLine="720"/>
        <w:jc w:val="both"/>
        <w:rPr/>
      </w:pPr>
      <w:r>
        <w:rPr/>
        <w:t xml:space="preserve">Если же человек не находит в себе воли принять решение, момент, который ранее являлся «виртуальным» и звучал, казалось бы, всего лишь как слова – «принять решение, как последнее, что вы сделаете в своей жизни» – переходит в физическую реальность и там воплощается, может быть, в виде фатального случая или как необратимая болезнь. </w:t>
      </w:r>
    </w:p>
    <w:p>
      <w:pPr>
        <w:pStyle w:val="Normal"/>
        <w:numPr>
          <w:ilvl w:val="1"/>
          <w:numId w:val="3"/>
        </w:numPr>
        <w:tabs>
          <w:tab w:val="clear" w:pos="708"/>
          <w:tab w:val="left" w:pos="723" w:leader="none"/>
        </w:tabs>
        <w:ind w:left="435" w:firstLine="720"/>
        <w:jc w:val="both"/>
        <w:rPr/>
      </w:pPr>
      <w:r>
        <w:rPr/>
        <w:t>Только необходимо осознавать, что это «наказание» не – за «неверно принятое решение», а наоборот – за то, что человек не нашёл в себе силы принять какое-нибудь решение и пытается переложить решение за развитие собственной судьбы на кого-то ещё: жизнь «наказывает» не за то, что сделано, а наоборот – за то, что не сделано.</w:t>
      </w:r>
    </w:p>
    <w:p>
      <w:pPr>
        <w:pStyle w:val="Normal"/>
        <w:numPr>
          <w:ilvl w:val="1"/>
          <w:numId w:val="3"/>
        </w:numPr>
        <w:tabs>
          <w:tab w:val="clear" w:pos="708"/>
          <w:tab w:val="left" w:pos="723" w:leader="none"/>
        </w:tabs>
        <w:ind w:left="435" w:firstLine="720"/>
        <w:jc w:val="both"/>
        <w:rPr/>
      </w:pPr>
      <w:r>
        <w:rPr/>
        <w:t>У человека всегда остаётся право повременить с действительно важным решением – всегда даётся достаточно времени: на решение предоставляется ровно столько времени, сколько требуется для его принятия.</w:t>
      </w:r>
    </w:p>
    <w:p>
      <w:pPr>
        <w:pStyle w:val="Normal"/>
        <w:numPr>
          <w:ilvl w:val="1"/>
          <w:numId w:val="3"/>
        </w:numPr>
        <w:tabs>
          <w:tab w:val="clear" w:pos="708"/>
          <w:tab w:val="left" w:pos="723" w:leader="none"/>
        </w:tabs>
        <w:ind w:left="435" w:firstLine="720"/>
        <w:jc w:val="both"/>
        <w:rPr/>
      </w:pPr>
      <w:r>
        <w:rPr/>
        <w:t xml:space="preserve">Кроме того, не следует «попадаться» на общепринятое заблуждение о том, что решение требует последующих внешних активных действий, скорее наоборот – при правильно принятом решении, жизнь сама начинает «танцевать» вокруг вас. </w:t>
      </w:r>
    </w:p>
    <w:p>
      <w:pPr>
        <w:pStyle w:val="Normal"/>
        <w:numPr>
          <w:ilvl w:val="1"/>
          <w:numId w:val="3"/>
        </w:numPr>
        <w:tabs>
          <w:tab w:val="clear" w:pos="708"/>
          <w:tab w:val="left" w:pos="723" w:leader="none"/>
        </w:tabs>
        <w:ind w:left="435" w:firstLine="720"/>
        <w:jc w:val="both"/>
        <w:rPr/>
      </w:pPr>
      <w:r>
        <w:rPr/>
        <w:t>Следует понимать, что в ситуации неопределённости, так называемого «или-или», правильное решение принять вообще невозможно – в ситуации неопределённости необходимо спокойно дождаться удобного момента, когда всё встанет на свои места и будет вами осознано, и только после этого принимать решение.</w:t>
      </w:r>
    </w:p>
    <w:p>
      <w:pPr>
        <w:pStyle w:val="Normal"/>
        <w:numPr>
          <w:ilvl w:val="1"/>
          <w:numId w:val="3"/>
        </w:numPr>
        <w:tabs>
          <w:tab w:val="clear" w:pos="708"/>
          <w:tab w:val="left" w:pos="723" w:leader="none"/>
        </w:tabs>
        <w:ind w:left="435" w:firstLine="720"/>
        <w:jc w:val="both"/>
        <w:rPr/>
      </w:pPr>
      <w:r>
        <w:rPr/>
        <w:t>Серьёзное жизненное решение состоит не в том, чтобы что-то сделать, как ошибочно принято считать, а в том, чтобы отказаться от того, что вам не нужно и не делать лишнего – в этом его главный секрет.</w:t>
      </w:r>
    </w:p>
    <w:p>
      <w:pPr>
        <w:pStyle w:val="Normal"/>
        <w:numPr>
          <w:ilvl w:val="1"/>
          <w:numId w:val="3"/>
        </w:numPr>
        <w:tabs>
          <w:tab w:val="clear" w:pos="708"/>
          <w:tab w:val="left" w:pos="723" w:leader="none"/>
        </w:tabs>
        <w:ind w:left="435" w:firstLine="720"/>
        <w:jc w:val="both"/>
        <w:rPr/>
      </w:pPr>
      <w:r>
        <w:rPr/>
        <w:t>Именно в этот момент вам понадобится то, что именуется волей, только необходимо осознавать, что воля нужна на осознание – себя, своего внутреннего мира и желаний – а не на «борьбу» с миром внешним.</w:t>
      </w:r>
    </w:p>
    <w:p>
      <w:pPr>
        <w:pStyle w:val="Normal"/>
        <w:numPr>
          <w:ilvl w:val="1"/>
          <w:numId w:val="3"/>
        </w:numPr>
        <w:tabs>
          <w:tab w:val="clear" w:pos="708"/>
          <w:tab w:val="left" w:pos="723" w:leader="none"/>
        </w:tabs>
        <w:ind w:left="435" w:firstLine="720"/>
        <w:jc w:val="both"/>
        <w:rPr/>
      </w:pPr>
      <w:r>
        <w:rPr/>
        <w:t>При правильном решении любая ситуация решается легко и без «трения» – расширяется, позволяя вам начать претворять свои желания в жизнь.</w:t>
      </w:r>
    </w:p>
    <w:p>
      <w:pPr>
        <w:pStyle w:val="Normal"/>
        <w:numPr>
          <w:ilvl w:val="1"/>
          <w:numId w:val="3"/>
        </w:numPr>
        <w:tabs>
          <w:tab w:val="clear" w:pos="708"/>
          <w:tab w:val="left" w:pos="723" w:leader="none"/>
        </w:tabs>
        <w:ind w:left="435" w:firstLine="720"/>
        <w:jc w:val="both"/>
        <w:rPr/>
      </w:pPr>
      <w:r>
        <w:rPr/>
        <w:t>В связи с этим очень важно понимать, что худшее, что человек может сделать для себя и своей жизни – это отступить от принятого решения или попытаться «сбежать» от его принятия: никто не запрещает человеку ждать, взвешивать все «за» и «против», но сбежать от самого себя и необходимости принять собственное решение – невозможно.</w:t>
      </w:r>
    </w:p>
    <w:p>
      <w:pPr>
        <w:pStyle w:val="Normal"/>
        <w:numPr>
          <w:ilvl w:val="1"/>
          <w:numId w:val="3"/>
        </w:numPr>
        <w:tabs>
          <w:tab w:val="clear" w:pos="708"/>
          <w:tab w:val="left" w:pos="723" w:leader="none"/>
        </w:tabs>
        <w:ind w:left="435" w:firstLine="720"/>
        <w:jc w:val="both"/>
        <w:rPr/>
      </w:pPr>
      <w:r>
        <w:rPr/>
        <w:t>Если вы «увиливаете» от принятия решения, отказываетесь от выбора или действуете несообразно ситуации – наступает время жизненных уроков, называемых не осознающими себя людьми «непредвиденными неприятностями» или «случайностями»: ситуация, всё усугубляясь и отсекая для вас что-то важное, стремится непрерывно вернуть вас к «маячку» – месту принятия решения относительно самого себя.</w:t>
      </w:r>
    </w:p>
    <w:p>
      <w:pPr>
        <w:pStyle w:val="Normal"/>
        <w:numPr>
          <w:ilvl w:val="1"/>
          <w:numId w:val="3"/>
        </w:numPr>
        <w:tabs>
          <w:tab w:val="clear" w:pos="708"/>
          <w:tab w:val="left" w:pos="723" w:leader="none"/>
        </w:tabs>
        <w:ind w:left="435" w:firstLine="720"/>
        <w:jc w:val="both"/>
        <w:rPr/>
      </w:pPr>
      <w:r>
        <w:rPr/>
        <w:t xml:space="preserve">И если человек знает и соблюдает законы гармонии, постигает себя – то у него не может быть тех проблем, которыми живёт сегодня большинство человечества – проблем физического, как например, здоровье, или материального свойства. </w:t>
      </w:r>
    </w:p>
    <w:p>
      <w:pPr>
        <w:pStyle w:val="Normal"/>
        <w:numPr>
          <w:ilvl w:val="1"/>
          <w:numId w:val="3"/>
        </w:numPr>
        <w:tabs>
          <w:tab w:val="clear" w:pos="708"/>
          <w:tab w:val="left" w:pos="723" w:leader="none"/>
        </w:tabs>
        <w:ind w:left="435" w:firstLine="720"/>
        <w:jc w:val="both"/>
        <w:rPr/>
      </w:pPr>
      <w:r>
        <w:rPr/>
        <w:t xml:space="preserve">Именно тело является «визитной карточкой», отражающей внутренний мир человека: и речь идёт не о стоимости одежды, а – о выражении глаз, мимике, жестах, яркости и позитивности всего облика. </w:t>
      </w:r>
    </w:p>
    <w:p>
      <w:pPr>
        <w:pStyle w:val="Normal"/>
        <w:numPr>
          <w:ilvl w:val="1"/>
          <w:numId w:val="3"/>
        </w:numPr>
        <w:tabs>
          <w:tab w:val="clear" w:pos="708"/>
          <w:tab w:val="left" w:pos="723" w:leader="none"/>
        </w:tabs>
        <w:ind w:left="435" w:firstLine="720"/>
        <w:jc w:val="both"/>
        <w:rPr/>
      </w:pPr>
      <w:r>
        <w:rPr/>
        <w:t>Одежда же просто подчёркивает личные достоинства человека и его собственные желания; поэтому даже тогда, когда человек пытается их скрыть, «желание спрятаться» всегда видно; и даже если человеку удаётся «спрятаться» от самого себя и окружающих, то мир и личность его собственной жизненной ситуации «обмануть» невозможно.</w:t>
      </w:r>
    </w:p>
    <w:p>
      <w:pPr>
        <w:pStyle w:val="Normal"/>
        <w:numPr>
          <w:ilvl w:val="1"/>
          <w:numId w:val="3"/>
        </w:numPr>
        <w:tabs>
          <w:tab w:val="clear" w:pos="708"/>
          <w:tab w:val="left" w:pos="723" w:leader="none"/>
        </w:tabs>
        <w:ind w:left="435" w:firstLine="720"/>
        <w:jc w:val="both"/>
        <w:rPr/>
      </w:pPr>
      <w:r>
        <w:rPr/>
        <w:t xml:space="preserve">А мир просто «играет» с человеком ситуациями; и с этой точки зрения, мир является самым лучшим учителем, защитником и психотерапевтом в одном лице; только мир знает, ради какой задачи пришёл в жизнь человек, и каким образом он сможет реализовать собственное предназначение. </w:t>
      </w:r>
    </w:p>
    <w:p>
      <w:pPr>
        <w:pStyle w:val="Normal"/>
        <w:numPr>
          <w:ilvl w:val="1"/>
          <w:numId w:val="3"/>
        </w:numPr>
        <w:tabs>
          <w:tab w:val="clear" w:pos="708"/>
          <w:tab w:val="left" w:pos="723" w:leader="none"/>
        </w:tabs>
        <w:ind w:left="435" w:firstLine="720"/>
        <w:jc w:val="both"/>
        <w:rPr/>
      </w:pPr>
      <w:r>
        <w:rPr/>
        <w:t>Но даже если человеку пока не удаётся вести «диалог» с миром, ему, для начала, достаточно просто «прислушаться» и «присмотреться» к собственному телу – и тогда собственные физические недуги, страх проявлять собственные черты и желания в одежде, поведении, могут «подсказать» ему, что необходимо начать менять в своём внутреннем мире и его внешнем проявлении через собственную внешность, чтобы начать выстраивать индивидуальный образ жизни и жить полноценной наполненной жизнью.</w:t>
      </w:r>
    </w:p>
    <w:p>
      <w:pPr>
        <w:pStyle w:val="Normal"/>
        <w:numPr>
          <w:ilvl w:val="1"/>
          <w:numId w:val="3"/>
        </w:numPr>
        <w:tabs>
          <w:tab w:val="clear" w:pos="708"/>
          <w:tab w:val="left" w:pos="723" w:leader="none"/>
        </w:tabs>
        <w:ind w:left="435" w:firstLine="720"/>
        <w:jc w:val="both"/>
        <w:rPr/>
      </w:pPr>
      <w:r>
        <w:rPr/>
        <w:t xml:space="preserve">Что позволяет с удивлением обнаружить, что ресурсы, которых, казалось, не было изначально для решения вашей задачи, осуществления вашего желания или реализации вашей мечты возникают как будто «из ниоткуда»: необходимо помнить, что у окружающего Мира и вашей ситуации достаточно сил и ресурсов, чтобы всё организовать так, как вам самому даже не пришло бы в голову. </w:t>
      </w:r>
    </w:p>
    <w:p>
      <w:pPr>
        <w:pStyle w:val="Normal"/>
        <w:numPr>
          <w:ilvl w:val="1"/>
          <w:numId w:val="3"/>
        </w:numPr>
        <w:tabs>
          <w:tab w:val="clear" w:pos="708"/>
          <w:tab w:val="left" w:pos="723" w:leader="none"/>
        </w:tabs>
        <w:ind w:left="435" w:firstLine="720"/>
        <w:jc w:val="both"/>
        <w:rPr/>
      </w:pPr>
      <w:r>
        <w:rPr/>
        <w:t>Таким образом, люди, позволившие себе жить собственным образом жизни и научившиеся говорить «языком» тела, быть в гармонии с ситуацией и выражать свои желания и свой позитив в своей внешности, начинают всё более любить и познавать мир, развивают не сознательную логику, а творческое мышление и снимают с себя внутренние запреты; пропускаемая ими энергия становится поистине ошеломляюща, что сказывается не только на их внутреннем состоянии, но и на уровне их социальных возможностей – возможностей их собственного образа жизни.</w:t>
      </w:r>
    </w:p>
    <w:p>
      <w:pPr>
        <w:pStyle w:val="TextBodyIndent"/>
        <w:rPr/>
      </w:pPr>
      <w:r>
        <w:rPr/>
      </w:r>
    </w:p>
    <w:p>
      <w:pPr>
        <w:pStyle w:val="TextBodyIndent"/>
        <w:rPr>
          <w:b/>
          <w:b/>
        </w:rPr>
      </w:pPr>
      <w:r>
        <w:rPr>
          <w:b/>
        </w:rPr>
        <w:t>2. Взаимоотношения индивидуальности</w:t>
      </w:r>
    </w:p>
    <w:p>
      <w:pPr>
        <w:pStyle w:val="TextBodyIndent"/>
        <w:rPr>
          <w:b/>
          <w:b/>
        </w:rPr>
      </w:pPr>
      <w:r>
        <w:rPr>
          <w:b/>
        </w:rPr>
        <w:t>и общества</w:t>
      </w:r>
    </w:p>
    <w:p>
      <w:pPr>
        <w:pStyle w:val="TextBodyIndent"/>
        <w:ind w:left="540" w:firstLine="720"/>
        <w:rPr>
          <w:b/>
          <w:b/>
        </w:rPr>
      </w:pPr>
      <w:r>
        <w:rPr>
          <w:b/>
        </w:rPr>
      </w:r>
    </w:p>
    <w:p>
      <w:pPr>
        <w:pStyle w:val="TextBodyIndent"/>
        <w:numPr>
          <w:ilvl w:val="1"/>
          <w:numId w:val="13"/>
        </w:numPr>
        <w:tabs>
          <w:tab w:val="clear" w:pos="708"/>
          <w:tab w:val="left" w:pos="1293" w:leader="none"/>
        </w:tabs>
        <w:ind w:left="540" w:firstLine="720"/>
        <w:rPr/>
      </w:pPr>
      <w:r>
        <w:rPr/>
        <w:t xml:space="preserve">Можно встретить немало людей, которые чего-то достигнув в молодости, всю свою оставшуюся жизнь предъявляют окружающим этот пример, как доказательство своей «правильной» жизненной позиции. </w:t>
      </w:r>
    </w:p>
    <w:p>
      <w:pPr>
        <w:pStyle w:val="TextBodyIndent"/>
        <w:numPr>
          <w:ilvl w:val="1"/>
          <w:numId w:val="13"/>
        </w:numPr>
        <w:tabs>
          <w:tab w:val="clear" w:pos="708"/>
          <w:tab w:val="left" w:pos="1293" w:leader="none"/>
        </w:tabs>
        <w:ind w:left="540" w:firstLine="720"/>
        <w:rPr/>
      </w:pPr>
      <w:r>
        <w:rPr/>
        <w:t xml:space="preserve">Данная жизненная позиция является в большинстве случаев – не более чем гордостью за собственную модель жизненного опыта – и более ничего из себя не представляет. </w:t>
      </w:r>
    </w:p>
    <w:p>
      <w:pPr>
        <w:pStyle w:val="TextBodyIndent"/>
        <w:numPr>
          <w:ilvl w:val="1"/>
          <w:numId w:val="13"/>
        </w:numPr>
        <w:tabs>
          <w:tab w:val="clear" w:pos="708"/>
          <w:tab w:val="left" w:pos="1293" w:leader="none"/>
        </w:tabs>
        <w:ind w:left="540" w:firstLine="720"/>
        <w:rPr/>
      </w:pPr>
      <w:r>
        <w:rPr/>
        <w:t>Такую позицию можно назвать подменой реальной состоятельности человека воспоминаниями, с целью сохранить уважение в глазах окружающих.</w:t>
      </w:r>
    </w:p>
    <w:p>
      <w:pPr>
        <w:pStyle w:val="TextBodyIndent"/>
        <w:numPr>
          <w:ilvl w:val="1"/>
          <w:numId w:val="13"/>
        </w:numPr>
        <w:tabs>
          <w:tab w:val="clear" w:pos="708"/>
          <w:tab w:val="left" w:pos="1293" w:leader="none"/>
        </w:tabs>
        <w:ind w:left="540" w:firstLine="720"/>
        <w:rPr/>
      </w:pPr>
      <w:r>
        <w:rPr/>
        <w:t>Причиной этого распространённого заблуждения является ошибочное опредмеченное отношение к самим понятиям «результат», «успех», «состоятельность» – как к неизменным материальным вещам.</w:t>
      </w:r>
    </w:p>
    <w:p>
      <w:pPr>
        <w:pStyle w:val="TextBodyIndent"/>
        <w:numPr>
          <w:ilvl w:val="1"/>
          <w:numId w:val="13"/>
        </w:numPr>
        <w:tabs>
          <w:tab w:val="clear" w:pos="708"/>
          <w:tab w:val="left" w:pos="1293" w:leader="none"/>
        </w:tabs>
        <w:ind w:left="540" w:firstLine="720"/>
        <w:rPr/>
      </w:pPr>
      <w:r>
        <w:rPr/>
        <w:t>Следует понимать, что успех, результат, состоятельность – это не застывшая во времени раз и навсегда единица, подобно материальным предметам, а процесс – эти понятия имеют внутреннюю динамику.</w:t>
      </w:r>
    </w:p>
    <w:p>
      <w:pPr>
        <w:pStyle w:val="TextBodyIndent"/>
        <w:numPr>
          <w:ilvl w:val="1"/>
          <w:numId w:val="13"/>
        </w:numPr>
        <w:tabs>
          <w:tab w:val="clear" w:pos="708"/>
          <w:tab w:val="left" w:pos="1293" w:leader="none"/>
        </w:tabs>
        <w:ind w:left="540" w:firstLine="720"/>
        <w:rPr/>
      </w:pPr>
      <w:r>
        <w:rPr/>
        <w:t>Человек же видит только их проявленную в реальности сторону, присутствующую в текущий момент времени – необходимо осознавать, что с течением времени и изменением текущего момента, изменяются и их фактические проявления.</w:t>
      </w:r>
    </w:p>
    <w:p>
      <w:pPr>
        <w:pStyle w:val="TextBodyIndent"/>
        <w:numPr>
          <w:ilvl w:val="1"/>
          <w:numId w:val="13"/>
        </w:numPr>
        <w:tabs>
          <w:tab w:val="clear" w:pos="708"/>
          <w:tab w:val="left" w:pos="1293" w:leader="none"/>
        </w:tabs>
        <w:ind w:left="540" w:firstLine="720"/>
        <w:rPr/>
      </w:pPr>
      <w:r>
        <w:rPr/>
        <w:t>Фактический, проявленный в какой-то момент времени результат, успех, состоятельность – это «верхушка айсберга», следствие внутренних процессов и не более чем принятая этими процессами внешняя форма – подобно ряби на воде: в фиксированный момент времени, например, на фотоснимке, она неизменна, но в каждый следующий момент рисунок ряби на воде изменяется, преобразовывается; и тем не менее, от того что идут постоянные изменения, «рябь на воде остаётся рябью», результат – результатом, успех – успехом.</w:t>
      </w:r>
    </w:p>
    <w:p>
      <w:pPr>
        <w:pStyle w:val="TextBodyIndent"/>
        <w:numPr>
          <w:ilvl w:val="1"/>
          <w:numId w:val="13"/>
        </w:numPr>
        <w:tabs>
          <w:tab w:val="clear" w:pos="708"/>
          <w:tab w:val="left" w:pos="1293" w:leader="none"/>
        </w:tabs>
        <w:ind w:left="540" w:firstLine="720"/>
        <w:rPr/>
      </w:pPr>
      <w:r>
        <w:rPr/>
        <w:t>Иными словами, тайна отношения к этим понятиям состоит в том, чтобы перестать воспринимать их предметно, «застывшими» во времени раз и навсегда, подобно изображению на фотоснимке, а – относиться к ним, как к непрерывно происходящим и развивающимся процессам.</w:t>
      </w:r>
    </w:p>
    <w:p>
      <w:pPr>
        <w:pStyle w:val="TextBodyIndent"/>
        <w:numPr>
          <w:ilvl w:val="1"/>
          <w:numId w:val="13"/>
        </w:numPr>
        <w:tabs>
          <w:tab w:val="clear" w:pos="708"/>
          <w:tab w:val="left" w:pos="1293" w:leader="none"/>
        </w:tabs>
        <w:ind w:left="540" w:firstLine="720"/>
        <w:rPr/>
      </w:pPr>
      <w:r>
        <w:rPr/>
        <w:t>Для того чтобы быть способным воспринимать динамику развития событий и перестать относиться к жизненным достижениям предметно, необходимо непрерывно учиться работать с ментальными энергиями – необходимо набираться знаний и умений в области управления собственными мыслями: нужно учиться использовать собственное мышление, как «инструмент».</w:t>
      </w:r>
    </w:p>
    <w:p>
      <w:pPr>
        <w:pStyle w:val="TextBodyIndent"/>
        <w:numPr>
          <w:ilvl w:val="1"/>
          <w:numId w:val="13"/>
        </w:numPr>
        <w:tabs>
          <w:tab w:val="clear" w:pos="708"/>
          <w:tab w:val="left" w:pos="1293" w:leader="none"/>
        </w:tabs>
        <w:ind w:left="540" w:firstLine="720"/>
        <w:rPr/>
      </w:pPr>
      <w:r>
        <w:rPr/>
        <w:t>Поэтому, человек гордящийся предыдущими достижениями, показывает окружающим некие «фотоснимки» прошедших событий собственной жизни, воспринимает их, как реально присутствующие и, таким образом, обманывает сам себя; и поэтому не в состоянии видеть текущее в данный миг реальное положение дел: такой человек, даже если является великолепным профессионалом в своей области, по сути, невежественен в отношении миропонимания – умения работать с мышлением.</w:t>
      </w:r>
    </w:p>
    <w:p>
      <w:pPr>
        <w:pStyle w:val="TextBodyIndent"/>
        <w:numPr>
          <w:ilvl w:val="1"/>
          <w:numId w:val="13"/>
        </w:numPr>
        <w:tabs>
          <w:tab w:val="clear" w:pos="708"/>
          <w:tab w:val="left" w:pos="1293" w:leader="none"/>
        </w:tabs>
        <w:ind w:left="540" w:firstLine="720"/>
        <w:rPr/>
      </w:pPr>
      <w:r>
        <w:rPr/>
        <w:t>Невежество человека и неспособность учиться мыслить является причиной жизненного краха и всегда поддерживается самообманом в отношении себя самого: ментальному невежеству свойственна «упёртость», упрямство, цикличность и шаблонность мыслей.</w:t>
      </w:r>
    </w:p>
    <w:p>
      <w:pPr>
        <w:pStyle w:val="TextBodyIndent"/>
        <w:numPr>
          <w:ilvl w:val="1"/>
          <w:numId w:val="13"/>
        </w:numPr>
        <w:tabs>
          <w:tab w:val="clear" w:pos="708"/>
          <w:tab w:val="left" w:pos="1293" w:leader="none"/>
        </w:tabs>
        <w:ind w:left="540" w:firstLine="720"/>
        <w:rPr/>
      </w:pPr>
      <w:r>
        <w:rPr/>
        <w:t>Самообман человека поддерживается тем, что достигнутый когда-то результат – положение, учёная степень, материальная обеспеченность – может фактически присутствовать в его жизни, как сделанный когда-то и висящий на стене фотоснимок, но вся ситуация уже изменилась, уже происходят иные процессы – и пока человек занимается самолюбованием себя прошлого, реальная ценность предыдущих успехов становится не более чем фотоснимок – просто некий атрибут.</w:t>
      </w:r>
    </w:p>
    <w:p>
      <w:pPr>
        <w:pStyle w:val="TextBodyIndent"/>
        <w:numPr>
          <w:ilvl w:val="1"/>
          <w:numId w:val="13"/>
        </w:numPr>
        <w:tabs>
          <w:tab w:val="clear" w:pos="708"/>
          <w:tab w:val="left" w:pos="1293" w:leader="none"/>
        </w:tabs>
        <w:ind w:left="540" w:firstLine="720"/>
        <w:rPr/>
      </w:pPr>
      <w:r>
        <w:rPr/>
        <w:t>Естественно, что человек, который не видит реальности и живёт «галлюцинациями из прошлого», не в состоянии и правильно ориентироваться в ситуации – он не способен контролировать реальные внешние процессы и неизбежно теряет свои жизненные завоевания; его жизнь перестаёт развиваться, в неё уже не входят новые победы – и он более похож на человека, сидящего в картинной галерее и рассматривающего картины прошлых побед в полной уверенности – что они и есть «самая настоящая реальность».</w:t>
      </w:r>
    </w:p>
    <w:p>
      <w:pPr>
        <w:pStyle w:val="TextBodyIndent"/>
        <w:numPr>
          <w:ilvl w:val="1"/>
          <w:numId w:val="13"/>
        </w:numPr>
        <w:tabs>
          <w:tab w:val="clear" w:pos="708"/>
          <w:tab w:val="left" w:pos="1293" w:leader="none"/>
        </w:tabs>
        <w:ind w:left="540" w:firstLine="720"/>
        <w:rPr/>
      </w:pPr>
      <w:r>
        <w:rPr/>
        <w:t xml:space="preserve">Человек должен принять то, что в мире нет «мёртвой точки», хотя нередко это бывает нелегко признать: что если непрерывно не учиться работать с ментальными слоями, то наступит момент, когда существующих и хаотично набранных «кустарных» знаний станет явно недостаточно не только для дальнейшего улучшения уровня и образа жизни, но и – сохранения существующего. </w:t>
      </w:r>
    </w:p>
    <w:p>
      <w:pPr>
        <w:pStyle w:val="TextBodyIndent"/>
        <w:numPr>
          <w:ilvl w:val="1"/>
          <w:numId w:val="13"/>
        </w:numPr>
        <w:tabs>
          <w:tab w:val="clear" w:pos="708"/>
          <w:tab w:val="left" w:pos="1293" w:leader="none"/>
        </w:tabs>
        <w:ind w:left="540" w:firstLine="720"/>
        <w:rPr/>
      </w:pPr>
      <w:r>
        <w:rPr/>
        <w:t xml:space="preserve">Каждый должен осознавать, что либо человек развивается сам и развивает свою реальность по собственному желанию – для этого постигает новые жизненные принципы и делает пересмотр прошлых взглядов; либо перестаёт мыслить и начинает просто использовать вместо мышления заученные в процессе жизни догматы, стереотипы – и тогда мир разрушает его «остановившийся» и «устоявшийся» образ жизни. </w:t>
      </w:r>
    </w:p>
    <w:p>
      <w:pPr>
        <w:pStyle w:val="TextBodyIndent"/>
        <w:numPr>
          <w:ilvl w:val="1"/>
          <w:numId w:val="13"/>
        </w:numPr>
        <w:tabs>
          <w:tab w:val="clear" w:pos="708"/>
          <w:tab w:val="left" w:pos="1293" w:leader="none"/>
        </w:tabs>
        <w:ind w:left="540" w:firstLine="720"/>
        <w:rPr/>
      </w:pPr>
      <w:r>
        <w:rPr/>
        <w:t xml:space="preserve">Всё больше сил человек тратит на то, чтобы сохранить этот обман перед окружающими и сохранить социальное лицо, и всё меньше у него остаётся фактических возможностей это сделать. </w:t>
      </w:r>
    </w:p>
    <w:p>
      <w:pPr>
        <w:pStyle w:val="TextBodyIndent"/>
        <w:numPr>
          <w:ilvl w:val="1"/>
          <w:numId w:val="13"/>
        </w:numPr>
        <w:tabs>
          <w:tab w:val="clear" w:pos="708"/>
          <w:tab w:val="left" w:pos="1293" w:leader="none"/>
        </w:tabs>
        <w:ind w:left="540" w:firstLine="720"/>
        <w:rPr/>
      </w:pPr>
      <w:r>
        <w:rPr/>
        <w:t xml:space="preserve">Склонность к бездумному использованию догматов, оценок и суждений на основе своего жизненного опыта, возвеличивание своих прошлых достижений в глазах окружающих – является, по сути, «жизненной агонией» человека, молчаливым признанием сегодняшней социальной несостоятельности и невозможности далее строить свою жизнь. </w:t>
      </w:r>
    </w:p>
    <w:p>
      <w:pPr>
        <w:pStyle w:val="TextBodyIndent"/>
        <w:numPr>
          <w:ilvl w:val="1"/>
          <w:numId w:val="13"/>
        </w:numPr>
        <w:tabs>
          <w:tab w:val="clear" w:pos="708"/>
          <w:tab w:val="left" w:pos="1293" w:leader="none"/>
        </w:tabs>
        <w:ind w:left="540" w:firstLine="720"/>
        <w:rPr/>
      </w:pPr>
      <w:r>
        <w:rPr/>
        <w:t>Причиной попыток «кичиться прошлым», суждений на основе догматов и устоявшихся взглядов, догматизма собственных мыслей и несвободного «рамочного» мышления является пустота и бессилие внутреннего мира, ослабление ментальной воли, неспособность осознавать новые жизненные принципы – невозможность и нежелание человека постигать новые грани самого себя.</w:t>
      </w:r>
    </w:p>
    <w:p>
      <w:pPr>
        <w:pStyle w:val="TextBodyIndent"/>
        <w:numPr>
          <w:ilvl w:val="1"/>
          <w:numId w:val="13"/>
        </w:numPr>
        <w:tabs>
          <w:tab w:val="clear" w:pos="708"/>
          <w:tab w:val="left" w:pos="1293" w:leader="none"/>
        </w:tabs>
        <w:ind w:left="540" w:firstLine="720"/>
        <w:rPr/>
      </w:pPr>
      <w:r>
        <w:rPr/>
        <w:t>Данная жизненная позиция приводит к хаотичному и агрессивному цеплянию человека за существующую в настоящий жизненный момент имеющуюся у него социальную атрибутику – положение, связи, должности, – как утопающий цепляется за всё, что находится в пределах его досягаемости.</w:t>
      </w:r>
    </w:p>
    <w:p>
      <w:pPr>
        <w:pStyle w:val="TextBodyIndent"/>
        <w:numPr>
          <w:ilvl w:val="1"/>
          <w:numId w:val="13"/>
        </w:numPr>
        <w:tabs>
          <w:tab w:val="clear" w:pos="708"/>
          <w:tab w:val="left" w:pos="1293" w:leader="none"/>
        </w:tabs>
        <w:ind w:left="540" w:firstLine="720"/>
        <w:rPr/>
      </w:pPr>
      <w:r>
        <w:rPr/>
        <w:t xml:space="preserve">Склонность «бравировать» прошлыми победами однозначно характеризует момент, когда человек ещё сохраняет достигнутый уровень жизни за счёт ранее пройденного пути, но уже стоит на рубеже приближающегося жизненного краха. </w:t>
      </w:r>
    </w:p>
    <w:p>
      <w:pPr>
        <w:pStyle w:val="TextBodyIndent"/>
        <w:numPr>
          <w:ilvl w:val="1"/>
          <w:numId w:val="13"/>
        </w:numPr>
        <w:tabs>
          <w:tab w:val="clear" w:pos="708"/>
          <w:tab w:val="left" w:pos="1293" w:leader="none"/>
        </w:tabs>
        <w:ind w:left="540" w:firstLine="720"/>
        <w:rPr/>
      </w:pPr>
      <w:r>
        <w:rPr/>
        <w:t>События всегда сначала происходят в голове человека – его ментальном внутреннем мире, – и только потом – в фактической реальности: если внутренний мир человека пуст и завален догмами – как могильными плитами – то и в его фактическую жизнь начнёт входить пустота и упадок.</w:t>
      </w:r>
    </w:p>
    <w:p>
      <w:pPr>
        <w:pStyle w:val="TextBodyIndent"/>
        <w:numPr>
          <w:ilvl w:val="1"/>
          <w:numId w:val="13"/>
        </w:numPr>
        <w:tabs>
          <w:tab w:val="clear" w:pos="708"/>
          <w:tab w:val="left" w:pos="1293" w:leader="none"/>
        </w:tabs>
        <w:ind w:left="540" w:firstLine="720"/>
        <w:rPr/>
      </w:pPr>
      <w:r>
        <w:rPr/>
        <w:t>Чем более человек чувствует приближающийся крах, тем более агрессивно и яростно защищает свои прошлые достижения и своё сегодняшнее социальное положение – пытается его «заморозить».</w:t>
      </w:r>
    </w:p>
    <w:p>
      <w:pPr>
        <w:pStyle w:val="TextBodyIndent"/>
        <w:numPr>
          <w:ilvl w:val="1"/>
          <w:numId w:val="13"/>
        </w:numPr>
        <w:tabs>
          <w:tab w:val="clear" w:pos="708"/>
          <w:tab w:val="left" w:pos="1293" w:leader="none"/>
        </w:tabs>
        <w:ind w:left="540" w:firstLine="720"/>
        <w:rPr/>
      </w:pPr>
      <w:r>
        <w:rPr/>
        <w:t xml:space="preserve">Следует ежедневно помнить: остановиться на достигнутом, перестать осознавать новые принципы управления жизнью и начать мыслить догматами, стать невосприимчивым и бояться что-то изменить в себе – значит рисковать потерять сначала внутреннюю состоятельность и, в итоге, неизбежно свести к нулю результаты всех предыдущих жизненных достижений. </w:t>
      </w:r>
    </w:p>
    <w:p>
      <w:pPr>
        <w:pStyle w:val="TextBodyIndent"/>
        <w:numPr>
          <w:ilvl w:val="1"/>
          <w:numId w:val="13"/>
        </w:numPr>
        <w:tabs>
          <w:tab w:val="clear" w:pos="708"/>
          <w:tab w:val="left" w:pos="1293" w:leader="none"/>
        </w:tabs>
        <w:ind w:left="540" w:firstLine="720"/>
        <w:rPr/>
      </w:pPr>
      <w:r>
        <w:rPr/>
        <w:t xml:space="preserve">Необходимо понимать, что предыдущие достижения – это не счёт в банке, который только накапливается, а всего лишь – возможность, шанс и фундамент для дальнейшего развития. </w:t>
      </w:r>
    </w:p>
    <w:p>
      <w:pPr>
        <w:pStyle w:val="TextBodyIndent"/>
        <w:numPr>
          <w:ilvl w:val="1"/>
          <w:numId w:val="13"/>
        </w:numPr>
        <w:tabs>
          <w:tab w:val="clear" w:pos="708"/>
          <w:tab w:val="left" w:pos="1293" w:leader="none"/>
        </w:tabs>
        <w:ind w:left="540" w:firstLine="720"/>
        <w:rPr/>
      </w:pPr>
      <w:r>
        <w:rPr/>
        <w:t xml:space="preserve">Только тогда, когда человек примет то, что он живёт в настоящем, а прошлое ушло безвозвратно и цепляться за прошлое – значит пытаться остановить ход времени и «заморозить себя» в нём – в итоге остановить жизнь – только тогда можно говорить о том, что у человека появляется будущее. </w:t>
      </w:r>
    </w:p>
    <w:p>
      <w:pPr>
        <w:pStyle w:val="TextBodyIndent"/>
        <w:numPr>
          <w:ilvl w:val="1"/>
          <w:numId w:val="13"/>
        </w:numPr>
        <w:tabs>
          <w:tab w:val="clear" w:pos="708"/>
          <w:tab w:val="left" w:pos="1293" w:leader="none"/>
        </w:tabs>
        <w:ind w:left="540" w:firstLine="720"/>
        <w:rPr/>
      </w:pPr>
      <w:r>
        <w:rPr/>
        <w:t>Фактическим шагом к тому, чтобы человек начал постигать основы работы с ментальными силами, является его искреннее и полное желание учиться этому.</w:t>
      </w:r>
    </w:p>
    <w:p>
      <w:pPr>
        <w:pStyle w:val="TextBodyIndent"/>
        <w:numPr>
          <w:ilvl w:val="1"/>
          <w:numId w:val="13"/>
        </w:numPr>
        <w:tabs>
          <w:tab w:val="clear" w:pos="708"/>
          <w:tab w:val="left" w:pos="1293" w:leader="none"/>
        </w:tabs>
        <w:ind w:left="540" w:firstLine="720"/>
        <w:rPr/>
      </w:pPr>
      <w:r>
        <w:rPr/>
        <w:t>Основой, определяющей успех или неуспех этого обучения является отношение – глубокое чувственное отношение к данным областям знаний, изучаемым силам и законам; человеку необходимо изначально научиться относиться к данным областям с глубоким трепетом – в отличие от того, как он привык презрительно и наплевательски относиться к существующим в обществе академическим дисциплинам.</w:t>
      </w:r>
    </w:p>
    <w:p>
      <w:pPr>
        <w:pStyle w:val="TextBodyIndent"/>
        <w:numPr>
          <w:ilvl w:val="1"/>
          <w:numId w:val="13"/>
        </w:numPr>
        <w:tabs>
          <w:tab w:val="clear" w:pos="708"/>
          <w:tab w:val="left" w:pos="1293" w:leader="none"/>
        </w:tabs>
        <w:ind w:left="540" w:firstLine="720"/>
        <w:rPr/>
      </w:pPr>
      <w:r>
        <w:rPr/>
        <w:t>Пока человек не способен понять, почувствовать и принять с почтением данные отрасли знаний, он может до бесконечности что-то заучивать, читать, оттачивать – это ему ничего не даст и суть того, что он пытается изучать, всегда будет ускользать от него: он просто зря потратит время, и его мышление просто наберёт новой информации – но останется таким же догматичным.</w:t>
      </w:r>
    </w:p>
    <w:p>
      <w:pPr>
        <w:pStyle w:val="TextBodyIndent"/>
        <w:numPr>
          <w:ilvl w:val="1"/>
          <w:numId w:val="13"/>
        </w:numPr>
        <w:tabs>
          <w:tab w:val="clear" w:pos="708"/>
          <w:tab w:val="left" w:pos="1293" w:leader="none"/>
        </w:tabs>
        <w:ind w:left="540" w:firstLine="720"/>
        <w:rPr/>
      </w:pPr>
      <w:r>
        <w:rPr/>
        <w:t>Именно отношение к тому, что вы изучаете – это тот ключ, который позволяет избавиться от догматов; та дверь, которая ведёт к действительному пониманию.</w:t>
      </w:r>
    </w:p>
    <w:p>
      <w:pPr>
        <w:pStyle w:val="TextBodyIndent"/>
        <w:numPr>
          <w:ilvl w:val="1"/>
          <w:numId w:val="13"/>
        </w:numPr>
        <w:tabs>
          <w:tab w:val="clear" w:pos="708"/>
          <w:tab w:val="left" w:pos="1293" w:leader="none"/>
        </w:tabs>
        <w:ind w:left="540" w:firstLine="720"/>
        <w:rPr/>
      </w:pPr>
      <w:r>
        <w:rPr/>
        <w:t xml:space="preserve">Мы живём не в прошлом и не прошлым – а настоящим и будущим, жизнь постоянно идёт вперёд, оставляя даже самые высокие достижения в прошедшем времени и требуя на каждом новом этапе жизни человека новых достижений, побед, осознаний. </w:t>
      </w:r>
    </w:p>
    <w:p>
      <w:pPr>
        <w:pStyle w:val="TextBodyIndent"/>
        <w:numPr>
          <w:ilvl w:val="1"/>
          <w:numId w:val="13"/>
        </w:numPr>
        <w:tabs>
          <w:tab w:val="clear" w:pos="708"/>
          <w:tab w:val="left" w:pos="1293" w:leader="none"/>
        </w:tabs>
        <w:ind w:left="540" w:firstLine="720"/>
        <w:rPr/>
      </w:pPr>
      <w:r>
        <w:rPr/>
        <w:t>Поэтому на каждом жизненном этапе человеку необходимы и новые «победы»: первой серьёзной победой человека является выработка соответствующего трепетного и уважительного отношения к искусству управлять своим мышлением, что невозможно без минимизации собственной значимости.</w:t>
      </w:r>
    </w:p>
    <w:p>
      <w:pPr>
        <w:pStyle w:val="TextBodyIndent"/>
        <w:numPr>
          <w:ilvl w:val="1"/>
          <w:numId w:val="13"/>
        </w:numPr>
        <w:tabs>
          <w:tab w:val="clear" w:pos="708"/>
          <w:tab w:val="left" w:pos="1293" w:leader="none"/>
        </w:tabs>
        <w:ind w:left="540" w:firstLine="720"/>
        <w:rPr/>
      </w:pPr>
      <w:r>
        <w:rPr/>
        <w:t xml:space="preserve">Практически каждый говорит, что он строит свою жизнь, но почти невозможно встретить человека, который бы смог действительно что-то кардинально изменить в своей жизни. </w:t>
      </w:r>
    </w:p>
    <w:p>
      <w:pPr>
        <w:pStyle w:val="TextBodyIndent"/>
        <w:numPr>
          <w:ilvl w:val="1"/>
          <w:numId w:val="13"/>
        </w:numPr>
        <w:tabs>
          <w:tab w:val="clear" w:pos="708"/>
          <w:tab w:val="left" w:pos="1293" w:leader="none"/>
        </w:tabs>
        <w:ind w:left="540" w:firstLine="720"/>
        <w:rPr/>
      </w:pPr>
      <w:r>
        <w:rPr/>
        <w:t xml:space="preserve">Человек встаёт на рельсы карьеры, личной жизни – и уже не может с них свернуть; ему остаётся только одно – приложить максимальные усилия, чтобы успеть добежать до «приза» до того, как его силы окончательно иссякнут – «добежать» до важного поста, до финансового благополучия, до взросления детей. </w:t>
      </w:r>
    </w:p>
    <w:p>
      <w:pPr>
        <w:pStyle w:val="TextBodyIndent"/>
        <w:numPr>
          <w:ilvl w:val="1"/>
          <w:numId w:val="13"/>
        </w:numPr>
        <w:tabs>
          <w:tab w:val="clear" w:pos="708"/>
          <w:tab w:val="left" w:pos="1293" w:leader="none"/>
        </w:tabs>
        <w:ind w:left="540" w:firstLine="720"/>
        <w:rPr/>
      </w:pPr>
      <w:r>
        <w:rPr/>
        <w:t>И именно эту гонку «по прямой» люди почему-то и называют «управлять жизнью», что к реальному управлению жизнью никакого отношения не имеет.</w:t>
      </w:r>
    </w:p>
    <w:p>
      <w:pPr>
        <w:pStyle w:val="TextBodyIndent"/>
        <w:numPr>
          <w:ilvl w:val="1"/>
          <w:numId w:val="13"/>
        </w:numPr>
        <w:tabs>
          <w:tab w:val="clear" w:pos="708"/>
          <w:tab w:val="left" w:pos="1293" w:leader="none"/>
        </w:tabs>
        <w:ind w:left="540" w:firstLine="720"/>
        <w:rPr/>
      </w:pPr>
      <w:r>
        <w:rPr/>
        <w:t>Люди привыкли оценивать эффективность своей жизни по тому, насколько успешно они достигают результатов в текущих делах – одерживают маленькие ежедневные победы.</w:t>
      </w:r>
    </w:p>
    <w:p>
      <w:pPr>
        <w:pStyle w:val="TextBodyIndent"/>
        <w:numPr>
          <w:ilvl w:val="1"/>
          <w:numId w:val="13"/>
        </w:numPr>
        <w:tabs>
          <w:tab w:val="clear" w:pos="708"/>
          <w:tab w:val="left" w:pos="1293" w:leader="none"/>
        </w:tabs>
        <w:ind w:left="540" w:firstLine="720"/>
        <w:rPr/>
      </w:pPr>
      <w:r>
        <w:rPr/>
        <w:t xml:space="preserve">Но «иногда маленькие победы приводят к большому стратегическому поражению», а успешное решение сиюминутных задач не всегда гарантирует позитивного конечного результата. </w:t>
      </w:r>
    </w:p>
    <w:p>
      <w:pPr>
        <w:pStyle w:val="TextBodyIndent"/>
        <w:numPr>
          <w:ilvl w:val="1"/>
          <w:numId w:val="13"/>
        </w:numPr>
        <w:tabs>
          <w:tab w:val="clear" w:pos="708"/>
          <w:tab w:val="left" w:pos="1293" w:leader="none"/>
        </w:tabs>
        <w:ind w:left="540" w:firstLine="720"/>
        <w:rPr/>
      </w:pPr>
      <w:r>
        <w:rPr/>
        <w:t>К сожалению, очень мало людей понимают данный принцип: можно сидеть на пороховой бочке и «успешно» находить фитиль, профессионально зажигать его – а результат?</w:t>
      </w:r>
    </w:p>
    <w:p>
      <w:pPr>
        <w:pStyle w:val="TextBodyIndent"/>
        <w:numPr>
          <w:ilvl w:val="1"/>
          <w:numId w:val="13"/>
        </w:numPr>
        <w:tabs>
          <w:tab w:val="clear" w:pos="708"/>
          <w:tab w:val="left" w:pos="1293" w:leader="none"/>
        </w:tabs>
        <w:ind w:left="540" w:firstLine="720"/>
        <w:rPr/>
      </w:pPr>
      <w:r>
        <w:rPr/>
        <w:t>Невозможно, находясь в потоке жизни и заполняя всё своё время решением постоянных тактических задач – пусть даже успешным – оценить объективно стратегическую эффективность созданной самостоятельно модели повседневного поведения – точно определить, к чему, в итоге, приведёт выбранный жизненный путь.</w:t>
      </w:r>
    </w:p>
    <w:p>
      <w:pPr>
        <w:pStyle w:val="TextBodyIndent"/>
        <w:numPr>
          <w:ilvl w:val="1"/>
          <w:numId w:val="13"/>
        </w:numPr>
        <w:tabs>
          <w:tab w:val="clear" w:pos="708"/>
          <w:tab w:val="left" w:pos="1293" w:leader="none"/>
        </w:tabs>
        <w:ind w:left="540" w:firstLine="720"/>
        <w:rPr/>
      </w:pPr>
      <w:r>
        <w:rPr/>
        <w:t xml:space="preserve">То, что может быть полезным для достижения тактических целей, совершенно неприемлемо для получения «финального» стратегического результата – ведь идеальный мир может создать только </w:t>
      </w:r>
      <w:r>
        <w:rPr>
          <w:i/>
        </w:rPr>
        <w:t>Сущность</w:t>
      </w:r>
      <w:r>
        <w:rPr/>
        <w:t>, а лишние действия и мысли, приобретённые в процессе тактического обучения, могут только помешать ей.</w:t>
      </w:r>
    </w:p>
    <w:p>
      <w:pPr>
        <w:pStyle w:val="TextBodyIndent"/>
        <w:numPr>
          <w:ilvl w:val="1"/>
          <w:numId w:val="13"/>
        </w:numPr>
        <w:tabs>
          <w:tab w:val="clear" w:pos="708"/>
          <w:tab w:val="left" w:pos="1293" w:leader="none"/>
        </w:tabs>
        <w:ind w:left="540" w:firstLine="720"/>
        <w:rPr/>
      </w:pPr>
      <w:r>
        <w:rPr/>
        <w:t>Люди предпочитают, вместо действительно серьёзного обучения мыслить, изучать тактические приёмы и усиливать ими своё «жизненное вооружение».</w:t>
      </w:r>
    </w:p>
    <w:p>
      <w:pPr>
        <w:pStyle w:val="TextBodyIndent"/>
        <w:numPr>
          <w:ilvl w:val="1"/>
          <w:numId w:val="13"/>
        </w:numPr>
        <w:tabs>
          <w:tab w:val="clear" w:pos="708"/>
          <w:tab w:val="left" w:pos="1293" w:leader="none"/>
        </w:tabs>
        <w:ind w:left="540" w:firstLine="720"/>
        <w:rPr/>
      </w:pPr>
      <w:r>
        <w:rPr/>
        <w:t>Но приёмы – азбука, но это ещё не грамотность: эффективность – это не только знание приёмов.</w:t>
      </w:r>
    </w:p>
    <w:p>
      <w:pPr>
        <w:pStyle w:val="TextBodyIndent"/>
        <w:numPr>
          <w:ilvl w:val="1"/>
          <w:numId w:val="13"/>
        </w:numPr>
        <w:tabs>
          <w:tab w:val="clear" w:pos="708"/>
          <w:tab w:val="left" w:pos="1293" w:leader="none"/>
        </w:tabs>
        <w:ind w:left="540" w:firstLine="720"/>
        <w:rPr/>
      </w:pPr>
      <w:r>
        <w:rPr/>
        <w:t xml:space="preserve">Когда вы изучаете один приём, например, приём перехвата инициативы в коммуникации, то в вашем внутреннем мире ничего не меняется. </w:t>
      </w:r>
    </w:p>
    <w:p>
      <w:pPr>
        <w:pStyle w:val="TextBodyIndent"/>
        <w:numPr>
          <w:ilvl w:val="1"/>
          <w:numId w:val="13"/>
        </w:numPr>
        <w:tabs>
          <w:tab w:val="clear" w:pos="708"/>
          <w:tab w:val="left" w:pos="1293" w:leader="none"/>
        </w:tabs>
        <w:ind w:left="540" w:firstLine="720"/>
        <w:rPr/>
      </w:pPr>
      <w:r>
        <w:rPr/>
        <w:t>Человек может знать миллион приёмов, хитростей, уловок – но от этого его жизнь лучше не станет.</w:t>
      </w:r>
    </w:p>
    <w:p>
      <w:pPr>
        <w:pStyle w:val="TextBodyIndent"/>
        <w:numPr>
          <w:ilvl w:val="1"/>
          <w:numId w:val="13"/>
        </w:numPr>
        <w:tabs>
          <w:tab w:val="clear" w:pos="708"/>
          <w:tab w:val="left" w:pos="1293" w:leader="none"/>
        </w:tabs>
        <w:ind w:left="540" w:firstLine="720"/>
        <w:rPr/>
      </w:pPr>
      <w:r>
        <w:rPr/>
        <w:t>Люди, которые не понимают, зачем нужен метод в обучении и не уделяют должного внимания принципам жизнедеятельности, игнорируют суть методологии, а центрируются только на приёмах, чаще всего, становятся просто манипуляторами, что ведёт к деградации личности.</w:t>
      </w:r>
    </w:p>
    <w:p>
      <w:pPr>
        <w:pStyle w:val="TextBodyIndent"/>
        <w:numPr>
          <w:ilvl w:val="1"/>
          <w:numId w:val="13"/>
        </w:numPr>
        <w:tabs>
          <w:tab w:val="clear" w:pos="708"/>
          <w:tab w:val="left" w:pos="1293" w:leader="none"/>
        </w:tabs>
        <w:ind w:left="540" w:firstLine="720"/>
        <w:rPr/>
      </w:pPr>
      <w:r>
        <w:rPr/>
        <w:t>Мир «обмануть» невозможно: уже сам облик человека наглядно демонстрирует его внутренний мир – гармоничность и развитость его мышления – вовне.</w:t>
      </w:r>
    </w:p>
    <w:p>
      <w:pPr>
        <w:pStyle w:val="TextBodyIndent"/>
        <w:numPr>
          <w:ilvl w:val="1"/>
          <w:numId w:val="13"/>
        </w:numPr>
        <w:tabs>
          <w:tab w:val="clear" w:pos="708"/>
          <w:tab w:val="left" w:pos="1293" w:leader="none"/>
        </w:tabs>
        <w:ind w:left="540" w:firstLine="720"/>
        <w:rPr/>
      </w:pPr>
      <w:r>
        <w:rPr/>
        <w:t>Невозможно без обучения гармоничной работе с ментальными энергиями сформировать позитивный внутренний мир – что-то в нём будет всегда негармонично, недоделано, противоречиво или просто агрессивно: все недоработки мышления неизбежно негативно отразятся во внешности человека – и мир ему ответит согласно этому.</w:t>
      </w:r>
    </w:p>
    <w:p>
      <w:pPr>
        <w:pStyle w:val="TextBodyIndent"/>
        <w:numPr>
          <w:ilvl w:val="1"/>
          <w:numId w:val="13"/>
        </w:numPr>
        <w:tabs>
          <w:tab w:val="clear" w:pos="708"/>
          <w:tab w:val="left" w:pos="1293" w:leader="none"/>
        </w:tabs>
        <w:ind w:left="540" w:firstLine="720"/>
        <w:rPr/>
      </w:pPr>
      <w:r>
        <w:rPr/>
        <w:t>Люди до последнего защищают свою модель жизненного опыта, боясь внести в неё самые малые изменения и, как правило, начинают понимать его неэффективность, разрушительность или просто непригодность уже слишком поздно, на закате собственной жизни.</w:t>
      </w:r>
    </w:p>
    <w:p>
      <w:pPr>
        <w:pStyle w:val="TextBodyIndent"/>
        <w:numPr>
          <w:ilvl w:val="1"/>
          <w:numId w:val="13"/>
        </w:numPr>
        <w:tabs>
          <w:tab w:val="clear" w:pos="708"/>
          <w:tab w:val="left" w:pos="1293" w:leader="none"/>
        </w:tabs>
        <w:ind w:left="540" w:firstLine="720"/>
        <w:rPr/>
      </w:pPr>
      <w:r>
        <w:rPr/>
        <w:t>Не имея представления о законах протекающих вокруг ментальных взаимодействий, сложно даже предположить, как то или иное ваше решение отразится на вашей жизни через месяц, год, через десять лет.</w:t>
      </w:r>
    </w:p>
    <w:p>
      <w:pPr>
        <w:pStyle w:val="TextBodyIndent"/>
        <w:numPr>
          <w:ilvl w:val="1"/>
          <w:numId w:val="13"/>
        </w:numPr>
        <w:tabs>
          <w:tab w:val="clear" w:pos="708"/>
          <w:tab w:val="left" w:pos="1293" w:leader="none"/>
        </w:tabs>
        <w:ind w:left="540" w:firstLine="720"/>
        <w:rPr/>
      </w:pPr>
      <w:r>
        <w:rPr/>
        <w:t>Глубинные ожидания – следствие мировосприятия человека – неизбежно реализуются, как в положительную, так и в отрицательную сторону.</w:t>
      </w:r>
    </w:p>
    <w:p>
      <w:pPr>
        <w:pStyle w:val="TextBodyIndent"/>
        <w:numPr>
          <w:ilvl w:val="1"/>
          <w:numId w:val="13"/>
        </w:numPr>
        <w:tabs>
          <w:tab w:val="clear" w:pos="708"/>
          <w:tab w:val="left" w:pos="1293" w:leader="none"/>
        </w:tabs>
        <w:ind w:left="540" w:firstLine="720"/>
        <w:rPr/>
      </w:pPr>
      <w:r>
        <w:rPr/>
        <w:t>Нет ничего, что происходило бы в жизни человека помимо его воли: здоровье, личная жизнь, карьера, деловой успех, состоятельность – всё заложено в нём самом и зависит только от настройки его мышления, чему необходимо учиться.</w:t>
      </w:r>
    </w:p>
    <w:p>
      <w:pPr>
        <w:pStyle w:val="TextBodyIndent"/>
        <w:numPr>
          <w:ilvl w:val="1"/>
          <w:numId w:val="13"/>
        </w:numPr>
        <w:tabs>
          <w:tab w:val="clear" w:pos="708"/>
          <w:tab w:val="left" w:pos="1293" w:leader="none"/>
        </w:tabs>
        <w:ind w:left="540" w:firstLine="720"/>
        <w:rPr/>
      </w:pPr>
      <w:r>
        <w:rPr/>
        <w:t>Всё, что мы приобретаем в своей жизни материального, является не более чем декорациями нашего образа жизни, отображающими уровень материальной энергии, которую мы смогли воплотить в вещи.</w:t>
      </w:r>
    </w:p>
    <w:p>
      <w:pPr>
        <w:pStyle w:val="TextBodyIndent"/>
        <w:numPr>
          <w:ilvl w:val="1"/>
          <w:numId w:val="13"/>
        </w:numPr>
        <w:tabs>
          <w:tab w:val="clear" w:pos="708"/>
          <w:tab w:val="left" w:pos="1293" w:leader="none"/>
        </w:tabs>
        <w:ind w:left="540" w:firstLine="720"/>
        <w:rPr/>
      </w:pPr>
      <w:r>
        <w:rPr/>
        <w:t xml:space="preserve">Мир внутренний отражается в зеркале мира внешнего: от соблюдения правил мира зависит то, насколько зеркало прямое. </w:t>
      </w:r>
    </w:p>
    <w:p>
      <w:pPr>
        <w:pStyle w:val="TextBodyIndent"/>
        <w:numPr>
          <w:ilvl w:val="1"/>
          <w:numId w:val="13"/>
        </w:numPr>
        <w:tabs>
          <w:tab w:val="clear" w:pos="708"/>
          <w:tab w:val="left" w:pos="1293" w:leader="none"/>
        </w:tabs>
        <w:ind w:left="540" w:firstLine="720"/>
        <w:rPr/>
      </w:pPr>
      <w:r>
        <w:rPr/>
        <w:t>Любое искажение вашего внутреннего мира – как нарушение законов – мгновенно отображается в вашей реальности.</w:t>
      </w:r>
    </w:p>
    <w:p>
      <w:pPr>
        <w:pStyle w:val="TextBodyIndent"/>
        <w:numPr>
          <w:ilvl w:val="1"/>
          <w:numId w:val="13"/>
        </w:numPr>
        <w:tabs>
          <w:tab w:val="clear" w:pos="708"/>
          <w:tab w:val="left" w:pos="1293" w:leader="none"/>
        </w:tabs>
        <w:ind w:left="540" w:firstLine="720"/>
        <w:rPr/>
      </w:pPr>
      <w:r>
        <w:rPr/>
        <w:t xml:space="preserve">Остающиеся не проработанными социальные страхи и неконтролируемые эмоции, не позволяют очень многим людям по-настоящему ощутить в себе доверие к миру, а нередко и к собственным способностям, талантам – самому себе. </w:t>
      </w:r>
    </w:p>
    <w:p>
      <w:pPr>
        <w:pStyle w:val="TextBodyIndent"/>
        <w:numPr>
          <w:ilvl w:val="1"/>
          <w:numId w:val="13"/>
        </w:numPr>
        <w:tabs>
          <w:tab w:val="clear" w:pos="708"/>
          <w:tab w:val="left" w:pos="1293" w:leader="none"/>
        </w:tabs>
        <w:ind w:left="540" w:firstLine="720"/>
        <w:rPr/>
      </w:pPr>
      <w:r>
        <w:rPr/>
        <w:t>А ведь если не проработать свой внутренний мир, то человек либо, в итоге, докажет себе обратное – подтвердит враждебность мира, – либо начнёт делать опрометчивые и глупые поступки, подобно наивному существу, которое доверяет чему угодно – такую жизненную позицию скорее можно назвать потерей себя, но, отнюдь не – доверием.</w:t>
      </w:r>
    </w:p>
    <w:p>
      <w:pPr>
        <w:pStyle w:val="TextBodyIndent"/>
        <w:numPr>
          <w:ilvl w:val="1"/>
          <w:numId w:val="13"/>
        </w:numPr>
        <w:tabs>
          <w:tab w:val="clear" w:pos="708"/>
          <w:tab w:val="left" w:pos="1293" w:leader="none"/>
        </w:tabs>
        <w:ind w:left="540" w:firstLine="720"/>
        <w:rPr/>
      </w:pPr>
      <w:r>
        <w:rPr/>
        <w:t xml:space="preserve">Доверять развитию ситуации можно только тогда, когда вы окончательно освободились от страхов, которые в таком изобилии присутствуют сегодня практически у каждого человека. </w:t>
      </w:r>
    </w:p>
    <w:p>
      <w:pPr>
        <w:pStyle w:val="TextBodyIndent"/>
        <w:numPr>
          <w:ilvl w:val="1"/>
          <w:numId w:val="13"/>
        </w:numPr>
        <w:tabs>
          <w:tab w:val="clear" w:pos="708"/>
          <w:tab w:val="left" w:pos="1293" w:leader="none"/>
        </w:tabs>
        <w:ind w:left="540" w:firstLine="720"/>
        <w:rPr/>
      </w:pPr>
      <w:r>
        <w:rPr/>
        <w:t>Пока есть хоть что-то или кто-то, от чего вы ждёте опасности или обмана, научиться полностью доверять просто невозможно – а значит невозможно и сформировать гармоничный внутренний мир.</w:t>
      </w:r>
    </w:p>
    <w:p>
      <w:pPr>
        <w:pStyle w:val="TextBodyIndent"/>
        <w:numPr>
          <w:ilvl w:val="1"/>
          <w:numId w:val="13"/>
        </w:numPr>
        <w:tabs>
          <w:tab w:val="clear" w:pos="708"/>
          <w:tab w:val="left" w:pos="1293" w:leader="none"/>
        </w:tabs>
        <w:ind w:left="540" w:firstLine="720"/>
        <w:rPr/>
      </w:pPr>
      <w:r>
        <w:rPr/>
        <w:t xml:space="preserve">Любая, даже самая «безвыходная» ситуация решается, как только вы осознали, кем вы являетесь в ней на самом деле, иначе говоря, какую роль играете: ресурсы для решения любой ситуации всегда присутствуют в ней же самой. </w:t>
      </w:r>
    </w:p>
    <w:p>
      <w:pPr>
        <w:pStyle w:val="TextBodyIndent"/>
        <w:numPr>
          <w:ilvl w:val="1"/>
          <w:numId w:val="13"/>
        </w:numPr>
        <w:tabs>
          <w:tab w:val="clear" w:pos="708"/>
          <w:tab w:val="left" w:pos="1293" w:leader="none"/>
        </w:tabs>
        <w:ind w:left="540" w:firstLine="720"/>
        <w:rPr/>
      </w:pPr>
      <w:r>
        <w:rPr/>
        <w:t xml:space="preserve">Только поняв свою функцию, предназначение в ситуации, вы сможете принять чёткое и правильное решение о своём дальнейшем поведении в рамках развития этой ситуации. </w:t>
      </w:r>
    </w:p>
    <w:p>
      <w:pPr>
        <w:pStyle w:val="TextBodyIndent"/>
        <w:numPr>
          <w:ilvl w:val="1"/>
          <w:numId w:val="13"/>
        </w:numPr>
        <w:tabs>
          <w:tab w:val="clear" w:pos="708"/>
          <w:tab w:val="left" w:pos="1293" w:leader="none"/>
        </w:tabs>
        <w:ind w:left="540" w:firstLine="720"/>
        <w:rPr/>
      </w:pPr>
      <w:r>
        <w:rPr/>
        <w:t>Если вы, не суетясь, начали играть с ситуацией, как с личностью, имеющей собственное сознание, то она становится вашим другом; если предали бессмысленными действиями или попытались из неё выйти – то она наносит беспощадный удар.</w:t>
      </w:r>
    </w:p>
    <w:p>
      <w:pPr>
        <w:pStyle w:val="TextBodyIndent"/>
        <w:numPr>
          <w:ilvl w:val="1"/>
          <w:numId w:val="13"/>
        </w:numPr>
        <w:tabs>
          <w:tab w:val="clear" w:pos="708"/>
          <w:tab w:val="left" w:pos="1293" w:leader="none"/>
        </w:tabs>
        <w:ind w:left="540" w:firstLine="720"/>
        <w:rPr/>
      </w:pPr>
      <w:r>
        <w:rPr/>
        <w:t xml:space="preserve">Для того же, чтобы не быть «слепым котёнком» и не принимать рискованные решения, необходимо понимать, как «мыслит ситуация»»: то есть, обучение работе с собственным мышлением позволяет научиться понимать «мысли» ситуаций. </w:t>
      </w:r>
    </w:p>
    <w:p>
      <w:pPr>
        <w:pStyle w:val="TextBodyIndent"/>
        <w:numPr>
          <w:ilvl w:val="1"/>
          <w:numId w:val="13"/>
        </w:numPr>
        <w:tabs>
          <w:tab w:val="clear" w:pos="708"/>
          <w:tab w:val="left" w:pos="1293" w:leader="none"/>
        </w:tabs>
        <w:ind w:left="540" w:firstLine="720"/>
        <w:rPr/>
      </w:pPr>
      <w:r>
        <w:rPr/>
        <w:t xml:space="preserve">Начинать работать с мышлением необходимо с себя самого и собственного дома: необходимо создать для себя такие личные условия жизни, чтобы дом, и всё, что его окружает – просто дышало тем, что в нашем мире называется свободой, чтобы ничто не ограничивало вашу свободу мысли; тем, к чему стремится человек с рождения, но так, порой, и не достигает. </w:t>
      </w:r>
    </w:p>
    <w:p>
      <w:pPr>
        <w:pStyle w:val="TextBodyIndent"/>
        <w:numPr>
          <w:ilvl w:val="1"/>
          <w:numId w:val="13"/>
        </w:numPr>
        <w:tabs>
          <w:tab w:val="clear" w:pos="708"/>
          <w:tab w:val="left" w:pos="1293" w:leader="none"/>
        </w:tabs>
        <w:ind w:left="540" w:firstLine="720"/>
        <w:rPr/>
      </w:pPr>
      <w:r>
        <w:rPr/>
        <w:t xml:space="preserve">Свобода, как воздух, свобода, как простор, свобода – как независимость, – определяется невозможностью какого-либо постороннего вмешательства в то, что именуется собственным домом. </w:t>
      </w:r>
    </w:p>
    <w:p>
      <w:pPr>
        <w:pStyle w:val="TextBodyIndent"/>
        <w:numPr>
          <w:ilvl w:val="1"/>
          <w:numId w:val="13"/>
        </w:numPr>
        <w:tabs>
          <w:tab w:val="clear" w:pos="708"/>
          <w:tab w:val="left" w:pos="1293" w:leader="none"/>
        </w:tabs>
        <w:ind w:left="540" w:firstLine="720"/>
        <w:rPr/>
      </w:pPr>
      <w:r>
        <w:rPr/>
        <w:t>Собственность в истинном значении этого слова, определяемая не материальной принадлежностью кому-либо, а духовной составляющей того, что является неотъемлемой частью замысла – собственной территорией творчества, созидания, отдыха и духовных исканий, местом, где рождаются и претворяются в реальность ваши идеи.</w:t>
      </w:r>
    </w:p>
    <w:p>
      <w:pPr>
        <w:pStyle w:val="TextBodyIndent"/>
        <w:numPr>
          <w:ilvl w:val="1"/>
          <w:numId w:val="13"/>
        </w:numPr>
        <w:tabs>
          <w:tab w:val="clear" w:pos="708"/>
          <w:tab w:val="left" w:pos="1293" w:leader="none"/>
        </w:tabs>
        <w:ind w:left="540" w:firstLine="720"/>
        <w:rPr/>
      </w:pPr>
      <w:r>
        <w:rPr/>
        <w:t>Невозможно заработать «денег, ради самих денег», если они изначально не запланированы на удовлетворение и расширение вашего Образа Жизни.</w:t>
      </w:r>
    </w:p>
    <w:p>
      <w:pPr>
        <w:pStyle w:val="TextBodyIndent"/>
        <w:numPr>
          <w:ilvl w:val="1"/>
          <w:numId w:val="13"/>
        </w:numPr>
        <w:tabs>
          <w:tab w:val="clear" w:pos="708"/>
          <w:tab w:val="left" w:pos="1293" w:leader="none"/>
        </w:tabs>
        <w:ind w:left="540" w:firstLine="720"/>
        <w:rPr/>
      </w:pPr>
      <w:r>
        <w:rPr/>
        <w:t>Собственный дом позволит начать формировать именно ваш индивидуальный образ жизни с вашими личными потребностями – что явится причиной повышения уровня вашего благосостояния.</w:t>
      </w:r>
    </w:p>
    <w:p>
      <w:pPr>
        <w:pStyle w:val="TextBodyIndent"/>
        <w:numPr>
          <w:ilvl w:val="1"/>
          <w:numId w:val="13"/>
        </w:numPr>
        <w:tabs>
          <w:tab w:val="clear" w:pos="708"/>
          <w:tab w:val="left" w:pos="1293" w:leader="none"/>
        </w:tabs>
        <w:ind w:left="540" w:firstLine="720"/>
        <w:rPr/>
      </w:pPr>
      <w:r>
        <w:rPr/>
        <w:t>Следует понимать, что улучшение уровня жизни связано не с наращиванием количества предметов, окружающих человека, а – с их качественным обновлением.</w:t>
      </w:r>
    </w:p>
    <w:p>
      <w:pPr>
        <w:pStyle w:val="TextBodyIndent"/>
        <w:numPr>
          <w:ilvl w:val="1"/>
          <w:numId w:val="13"/>
        </w:numPr>
        <w:tabs>
          <w:tab w:val="clear" w:pos="708"/>
          <w:tab w:val="left" w:pos="1293" w:leader="none"/>
        </w:tabs>
        <w:ind w:left="540" w:firstLine="720"/>
        <w:rPr/>
      </w:pPr>
      <w:r>
        <w:rPr/>
        <w:t>Никакие материальные блага или социальная состоятельность не может быть использована для решения ситуации: они даются лишь для получения наибольшего удовольствия от жизни – человек всегда сам и один решает вопросы в ситуации.</w:t>
      </w:r>
    </w:p>
    <w:p>
      <w:pPr>
        <w:pStyle w:val="TextBodyIndent"/>
        <w:numPr>
          <w:ilvl w:val="1"/>
          <w:numId w:val="13"/>
        </w:numPr>
        <w:tabs>
          <w:tab w:val="clear" w:pos="708"/>
          <w:tab w:val="left" w:pos="1293" w:leader="none"/>
        </w:tabs>
        <w:ind w:left="540" w:firstLine="720"/>
        <w:rPr/>
      </w:pPr>
      <w:r>
        <w:rPr/>
        <w:t>Если вы находитесь на правильном пути – реализуете свои собственные желания и фантазии – и полностью доверяете сложившейся ситуации, то любые средства, будь то материальные ресурсы или просто «деньги», приходят только под ваши личные потребности – то, чего вы на самом деле хотите.</w:t>
      </w:r>
    </w:p>
    <w:p>
      <w:pPr>
        <w:pStyle w:val="TextBodyIndent"/>
        <w:numPr>
          <w:ilvl w:val="1"/>
          <w:numId w:val="13"/>
        </w:numPr>
        <w:tabs>
          <w:tab w:val="clear" w:pos="708"/>
          <w:tab w:val="left" w:pos="1293" w:leader="none"/>
        </w:tabs>
        <w:ind w:left="540" w:firstLine="720"/>
        <w:rPr/>
      </w:pPr>
      <w:r>
        <w:rPr/>
        <w:t>Человек не увеличивает своё благосостояние, как это принято считать среди «борющихся за пропитание» людей, а лишь – поддерживает и развивает существующий на сегодняшний день свой собственный образ жизни.</w:t>
      </w:r>
    </w:p>
    <w:p>
      <w:pPr>
        <w:pStyle w:val="TextBodyIndent"/>
        <w:numPr>
          <w:ilvl w:val="1"/>
          <w:numId w:val="13"/>
        </w:numPr>
        <w:tabs>
          <w:tab w:val="clear" w:pos="708"/>
          <w:tab w:val="left" w:pos="1293" w:leader="none"/>
        </w:tabs>
        <w:ind w:left="540" w:firstLine="720"/>
        <w:rPr/>
      </w:pPr>
      <w:r>
        <w:rPr/>
        <w:t>Уже достигнутый уровень физической состоятельности, при правильном с ним обращении – никуда не может исчезнуть или потеряться, а способен только – трансформироваться в новые предметы и образы.</w:t>
      </w:r>
    </w:p>
    <w:p>
      <w:pPr>
        <w:pStyle w:val="TextBodyIndent"/>
        <w:numPr>
          <w:ilvl w:val="1"/>
          <w:numId w:val="13"/>
        </w:numPr>
        <w:tabs>
          <w:tab w:val="clear" w:pos="708"/>
          <w:tab w:val="left" w:pos="1293" w:leader="none"/>
        </w:tabs>
        <w:ind w:left="540" w:firstLine="720"/>
        <w:rPr/>
      </w:pPr>
      <w:r>
        <w:rPr/>
        <w:t>Если ваш образ жизни предполагает наличие собственного вертолёта, то это становится не роскошью, а – необходимым атрибутом вашего уровня жизни.</w:t>
      </w:r>
    </w:p>
    <w:p>
      <w:pPr>
        <w:pStyle w:val="TextBodyIndent"/>
        <w:numPr>
          <w:ilvl w:val="1"/>
          <w:numId w:val="13"/>
        </w:numPr>
        <w:tabs>
          <w:tab w:val="clear" w:pos="708"/>
          <w:tab w:val="left" w:pos="1293" w:leader="none"/>
        </w:tabs>
        <w:ind w:left="540" w:firstLine="720"/>
        <w:rPr/>
      </w:pPr>
      <w:r>
        <w:rPr/>
        <w:t xml:space="preserve">Более того, для того, чтобы создать удобный лично для вас образ жизни, нет необходимости куда-то уезжать или уединяться – это можно начать делать прямо с того места, в котором вы чувствуете себя в безопасности, неприкосновенным. </w:t>
      </w:r>
    </w:p>
    <w:p>
      <w:pPr>
        <w:pStyle w:val="TextBodyIndent"/>
        <w:numPr>
          <w:ilvl w:val="1"/>
          <w:numId w:val="13"/>
        </w:numPr>
        <w:tabs>
          <w:tab w:val="clear" w:pos="708"/>
          <w:tab w:val="left" w:pos="1293" w:leader="none"/>
        </w:tabs>
        <w:ind w:left="540" w:firstLine="720"/>
        <w:rPr/>
      </w:pPr>
      <w:r>
        <w:rPr/>
        <w:t>Изменения будут происходить настолько естественно, что окружающие не просто этого не заметят, но ещё и сами сделают всё, чтобы реализовать ваши желания.</w:t>
      </w:r>
    </w:p>
    <w:p>
      <w:pPr>
        <w:pStyle w:val="TextBodyIndent"/>
        <w:numPr>
          <w:ilvl w:val="1"/>
          <w:numId w:val="13"/>
        </w:numPr>
        <w:tabs>
          <w:tab w:val="clear" w:pos="708"/>
          <w:tab w:val="left" w:pos="1293" w:leader="none"/>
        </w:tabs>
        <w:ind w:left="540" w:firstLine="720"/>
        <w:rPr/>
      </w:pPr>
      <w:r>
        <w:rPr/>
        <w:t xml:space="preserve">Формируя свой образ жизни, необходимо продолжать заниматься собственным делом, которое вас «кормит»; однако, как только вы действительно обретаете силу, в том числе и управления ситуацией, то вопросов с обеспечением собственной жизни ресурсами, и денежными тоже, уже не возникает – сами собой «из ниоткуда» начинают появляться те суммы, которые нужны человеку на создание желаемого образа жизни и собственной реальности. </w:t>
      </w:r>
    </w:p>
    <w:p>
      <w:pPr>
        <w:pStyle w:val="TextBodyIndent"/>
        <w:numPr>
          <w:ilvl w:val="1"/>
          <w:numId w:val="13"/>
        </w:numPr>
        <w:tabs>
          <w:tab w:val="clear" w:pos="708"/>
          <w:tab w:val="left" w:pos="1293" w:leader="none"/>
        </w:tabs>
        <w:ind w:left="540" w:firstLine="720"/>
        <w:rPr/>
      </w:pPr>
      <w:r>
        <w:rPr/>
        <w:t xml:space="preserve">Поэтому на определённом этапе саморазвития человека материальные блага перестают для него представлять из себя нечто, имеющее ценность, а становятся всего лишь средствами для формирования подходящих атрибутов и декораций для ещё большего наслаждения жизнью и реализации его внутренних желаний. </w:t>
      </w:r>
    </w:p>
    <w:p>
      <w:pPr>
        <w:pStyle w:val="TextBodyIndent"/>
        <w:numPr>
          <w:ilvl w:val="1"/>
          <w:numId w:val="13"/>
        </w:numPr>
        <w:tabs>
          <w:tab w:val="clear" w:pos="708"/>
          <w:tab w:val="left" w:pos="1293" w:leader="none"/>
        </w:tabs>
        <w:ind w:left="540" w:firstLine="720"/>
        <w:rPr/>
      </w:pPr>
      <w:r>
        <w:rPr/>
        <w:t>Естественно, что человек начинает всё более становиться самим собой и всё более наслаждается жизнью, и при таком отношении, мир с удовольствием предоставляет человеку всё необходимое.</w:t>
      </w:r>
    </w:p>
    <w:p>
      <w:pPr>
        <w:pStyle w:val="TextBodyIndent"/>
        <w:numPr>
          <w:ilvl w:val="1"/>
          <w:numId w:val="13"/>
        </w:numPr>
        <w:tabs>
          <w:tab w:val="clear" w:pos="708"/>
          <w:tab w:val="left" w:pos="1293" w:leader="none"/>
        </w:tabs>
        <w:ind w:left="540" w:firstLine="720"/>
        <w:rPr/>
      </w:pPr>
      <w:r>
        <w:rPr/>
        <w:t>Кроме того, образ жизни человека должен быть не просто заполнен действиями по определённым жизненным правилам, но и быть гармоничным внешнему окружению.</w:t>
      </w:r>
    </w:p>
    <w:p>
      <w:pPr>
        <w:pStyle w:val="TextBodyIndent"/>
        <w:numPr>
          <w:ilvl w:val="1"/>
          <w:numId w:val="13"/>
        </w:numPr>
        <w:tabs>
          <w:tab w:val="clear" w:pos="708"/>
          <w:tab w:val="left" w:pos="1293" w:leader="none"/>
        </w:tabs>
        <w:ind w:left="540" w:firstLine="720"/>
        <w:rPr/>
      </w:pPr>
      <w:r>
        <w:rPr/>
        <w:t>Чем более чётко вы поймёте свои основные жизненные правила и ту обстановку, которая вас должна окружать, тем вам проще будет и войти в новый образ жизни.</w:t>
      </w:r>
    </w:p>
    <w:p>
      <w:pPr>
        <w:pStyle w:val="TextBodyIndent"/>
        <w:numPr>
          <w:ilvl w:val="1"/>
          <w:numId w:val="13"/>
        </w:numPr>
        <w:tabs>
          <w:tab w:val="clear" w:pos="708"/>
          <w:tab w:val="left" w:pos="1293" w:leader="none"/>
        </w:tabs>
        <w:ind w:left="540" w:firstLine="720"/>
        <w:rPr/>
      </w:pPr>
      <w:r>
        <w:rPr/>
        <w:t xml:space="preserve">Решив становиться всё более успешным, эффективным и социально состоятельным, смиритесь с тем, что действовать придётся только тем, что является частью вашей реальной ситуации сегодня и только в том в направлении, которое она вам указывает. </w:t>
      </w:r>
    </w:p>
    <w:p>
      <w:pPr>
        <w:pStyle w:val="TextBodyIndent"/>
        <w:numPr>
          <w:ilvl w:val="1"/>
          <w:numId w:val="13"/>
        </w:numPr>
        <w:tabs>
          <w:tab w:val="clear" w:pos="708"/>
          <w:tab w:val="left" w:pos="1293" w:leader="none"/>
        </w:tabs>
        <w:ind w:left="540" w:firstLine="720"/>
        <w:rPr/>
      </w:pPr>
      <w:r>
        <w:rPr/>
        <w:t xml:space="preserve">Крайне не рекомендуется строить какие-то планы по выходу из ситуации – даже если это кажется очень выгодным внешним предложением, – по крайней мере до тех пор, пока вы точно не определите, что именно пытается сказать вам сложившаяся на сегодняшний день ситуация, то есть – пока вы не нашли своё предназначение в ней. </w:t>
      </w:r>
    </w:p>
    <w:p>
      <w:pPr>
        <w:pStyle w:val="TextBodyIndent"/>
        <w:numPr>
          <w:ilvl w:val="1"/>
          <w:numId w:val="13"/>
        </w:numPr>
        <w:tabs>
          <w:tab w:val="clear" w:pos="708"/>
          <w:tab w:val="left" w:pos="1293" w:leader="none"/>
        </w:tabs>
        <w:ind w:left="540" w:firstLine="720"/>
        <w:rPr/>
      </w:pPr>
      <w:r>
        <w:rPr/>
        <w:t>Сопротивляясь течению ситуации, попытавшись из неё «убежать», вы, в лучшем случае, только зря потратите время, а в худшем – увлекшись самостоятельными попытками «пробиться», навлечёте на себя «гнев мира».</w:t>
      </w:r>
    </w:p>
    <w:p>
      <w:pPr>
        <w:pStyle w:val="TextBodyIndent"/>
        <w:numPr>
          <w:ilvl w:val="1"/>
          <w:numId w:val="13"/>
        </w:numPr>
        <w:tabs>
          <w:tab w:val="clear" w:pos="708"/>
          <w:tab w:val="left" w:pos="1293" w:leader="none"/>
        </w:tabs>
        <w:ind w:left="540" w:firstLine="720"/>
        <w:rPr/>
      </w:pPr>
      <w:r>
        <w:rPr/>
        <w:t xml:space="preserve">Из-за страхов или значимости, многие люди начинают ненавидеть и бояться самого слова «доверие», как только оказывается, что им самим следует кому-то или чему-то доверять. </w:t>
      </w:r>
    </w:p>
    <w:p>
      <w:pPr>
        <w:pStyle w:val="TextBodyIndent"/>
        <w:numPr>
          <w:ilvl w:val="1"/>
          <w:numId w:val="13"/>
        </w:numPr>
        <w:tabs>
          <w:tab w:val="clear" w:pos="708"/>
          <w:tab w:val="left" w:pos="1293" w:leader="none"/>
        </w:tabs>
        <w:ind w:left="540" w:firstLine="720"/>
        <w:rPr/>
      </w:pPr>
      <w:r>
        <w:rPr/>
        <w:t>Чтобы разрубить этот «узел», необходимо найти в себе силы успокоить все страхи, связанные у вас с этим словом и, смирив свою значимость, попытаться понять, что же лежит в смысле этого слова, и на что этот смысл направлен.</w:t>
      </w:r>
    </w:p>
    <w:p>
      <w:pPr>
        <w:pStyle w:val="TextBodyIndent"/>
        <w:numPr>
          <w:ilvl w:val="1"/>
          <w:numId w:val="13"/>
        </w:numPr>
        <w:tabs>
          <w:tab w:val="clear" w:pos="708"/>
          <w:tab w:val="left" w:pos="1293" w:leader="none"/>
        </w:tabs>
        <w:ind w:left="540" w:firstLine="720"/>
        <w:rPr/>
      </w:pPr>
      <w:r>
        <w:rPr/>
        <w:t xml:space="preserve">Необходимо чётко знать свою цель/суть/смысл нахождения в ситуации и отбрасывать всё лишнее – предметы, взаимоотношения, связи, – то, что не имеет отношения к ситуации. </w:t>
      </w:r>
    </w:p>
    <w:p>
      <w:pPr>
        <w:pStyle w:val="TextBodyIndent"/>
        <w:numPr>
          <w:ilvl w:val="1"/>
          <w:numId w:val="13"/>
        </w:numPr>
        <w:tabs>
          <w:tab w:val="clear" w:pos="708"/>
          <w:tab w:val="left" w:pos="1293" w:leader="none"/>
        </w:tabs>
        <w:ind w:left="540" w:firstLine="720"/>
        <w:rPr/>
      </w:pPr>
      <w:r>
        <w:rPr/>
        <w:t xml:space="preserve">То есть окружающий мир подбрасывает различные события: вы принимаете однозначное решение и определяетесь – ваш или не ваш в данный момент этот шанс, делаете выбор – принимать его или просто игнорировать. </w:t>
      </w:r>
    </w:p>
    <w:p>
      <w:pPr>
        <w:pStyle w:val="TextBodyIndent"/>
        <w:numPr>
          <w:ilvl w:val="1"/>
          <w:numId w:val="13"/>
        </w:numPr>
        <w:tabs>
          <w:tab w:val="clear" w:pos="708"/>
          <w:tab w:val="left" w:pos="1293" w:leader="none"/>
        </w:tabs>
        <w:ind w:left="540" w:firstLine="720"/>
        <w:rPr/>
      </w:pPr>
      <w:r>
        <w:rPr/>
        <w:t xml:space="preserve">Таким образом, развивается некая «житейская мудрость», позволяющая не «хватать» первое более-менее подходящее стечение обстоятельств и не принимать любое «выгодное» предложение, если оно не имеет отношения к реализации вашего замысла – не является частью вашей ситуации. </w:t>
      </w:r>
    </w:p>
    <w:p>
      <w:pPr>
        <w:pStyle w:val="TextBodyIndent"/>
        <w:numPr>
          <w:ilvl w:val="1"/>
          <w:numId w:val="13"/>
        </w:numPr>
        <w:tabs>
          <w:tab w:val="clear" w:pos="708"/>
          <w:tab w:val="left" w:pos="1293" w:leader="none"/>
        </w:tabs>
        <w:ind w:left="540" w:firstLine="720"/>
        <w:rPr/>
      </w:pPr>
      <w:r>
        <w:rPr/>
        <w:t xml:space="preserve">Итогом такого отношения к происходящим вокруг взаимодействиям является формирование позиции, что переводит хаотичные процессы окружающего мира в понятную и чёткую структуру, исчезают неясности и неоднозначности. </w:t>
      </w:r>
    </w:p>
    <w:p>
      <w:pPr>
        <w:pStyle w:val="TextBodyIndent"/>
        <w:numPr>
          <w:ilvl w:val="1"/>
          <w:numId w:val="13"/>
        </w:numPr>
        <w:tabs>
          <w:tab w:val="clear" w:pos="708"/>
          <w:tab w:val="left" w:pos="1293" w:leader="none"/>
        </w:tabs>
        <w:ind w:left="540" w:firstLine="720"/>
        <w:rPr/>
      </w:pPr>
      <w:r>
        <w:rPr/>
        <w:t>Необходимо чётко намеревать, следовать выбранной линии действий – и просто ждать нужного момента.</w:t>
      </w:r>
    </w:p>
    <w:p>
      <w:pPr>
        <w:pStyle w:val="TextBodyIndent"/>
        <w:numPr>
          <w:ilvl w:val="1"/>
          <w:numId w:val="13"/>
        </w:numPr>
        <w:tabs>
          <w:tab w:val="clear" w:pos="708"/>
          <w:tab w:val="left" w:pos="1293" w:leader="none"/>
        </w:tabs>
        <w:ind w:left="540" w:firstLine="720"/>
        <w:rPr/>
      </w:pPr>
      <w:r>
        <w:rPr/>
        <w:t>На пути реализации своей стратегической цели – собственной желаемой реальности – в каждой новой ситуации необходимо проработать доверие к ситуации, понять свою суть в ней и отработать законы мира внутри неё.</w:t>
      </w:r>
    </w:p>
    <w:p>
      <w:pPr>
        <w:pStyle w:val="TextBodyIndent"/>
        <w:numPr>
          <w:ilvl w:val="1"/>
          <w:numId w:val="13"/>
        </w:numPr>
        <w:tabs>
          <w:tab w:val="clear" w:pos="708"/>
          <w:tab w:val="left" w:pos="1293" w:leader="none"/>
        </w:tabs>
        <w:ind w:left="540" w:firstLine="720"/>
        <w:rPr/>
      </w:pPr>
      <w:r>
        <w:rPr/>
        <w:t>Неприличным, стыдным и даже запретным считается только одно – слепо копировать чужие идеи, чужой образ жизни или бестактно заимствовать в свою жизнь то, что уже существует у другого человека: необходимо понимать, что ко всему необходимо приложить собственную творческую фантазию.</w:t>
      </w:r>
    </w:p>
    <w:p>
      <w:pPr>
        <w:pStyle w:val="TextBodyIndent"/>
        <w:numPr>
          <w:ilvl w:val="1"/>
          <w:numId w:val="13"/>
        </w:numPr>
        <w:tabs>
          <w:tab w:val="clear" w:pos="708"/>
          <w:tab w:val="left" w:pos="1293" w:leader="none"/>
        </w:tabs>
        <w:ind w:left="540" w:firstLine="720"/>
        <w:rPr/>
      </w:pPr>
      <w:r>
        <w:rPr/>
        <w:t xml:space="preserve">Необходимо учится самостоятельно осознанно доверять; более опытные «советники», могут, конечно, вам помочь, но только в виде подсказок или своего понимания того урока, который преподносит вам ваша ситуация. </w:t>
      </w:r>
    </w:p>
    <w:p>
      <w:pPr>
        <w:pStyle w:val="TextBodyIndent"/>
        <w:numPr>
          <w:ilvl w:val="1"/>
          <w:numId w:val="13"/>
        </w:numPr>
        <w:tabs>
          <w:tab w:val="clear" w:pos="708"/>
          <w:tab w:val="left" w:pos="1293" w:leader="none"/>
        </w:tabs>
        <w:ind w:left="540" w:firstLine="720"/>
        <w:rPr/>
      </w:pPr>
      <w:r>
        <w:rPr/>
        <w:t xml:space="preserve">Не следует ждать от людей, что исходя из своего опыта или «жизненного стажа» они возьмут на себя ответственность за ваши действия и решения – сразу покажут вам правильный ход в ситуации: выбор решения или действия всегда остаётся за вами. </w:t>
      </w:r>
    </w:p>
    <w:p>
      <w:pPr>
        <w:pStyle w:val="TextBodyIndent"/>
        <w:numPr>
          <w:ilvl w:val="1"/>
          <w:numId w:val="13"/>
        </w:numPr>
        <w:tabs>
          <w:tab w:val="clear" w:pos="708"/>
          <w:tab w:val="left" w:pos="1293" w:leader="none"/>
        </w:tabs>
        <w:ind w:left="540" w:firstLine="720"/>
        <w:rPr/>
      </w:pPr>
      <w:r>
        <w:rPr/>
        <w:t xml:space="preserve">Осознающие люди просто немного лучше знают законы мира, поэтому по вашей же просьбе могут подсказать вам направление, в котором следует искать ответ на волнующий вас вопрос. </w:t>
      </w:r>
    </w:p>
    <w:p>
      <w:pPr>
        <w:pStyle w:val="TextBodyIndent"/>
        <w:numPr>
          <w:ilvl w:val="1"/>
          <w:numId w:val="13"/>
        </w:numPr>
        <w:tabs>
          <w:tab w:val="clear" w:pos="708"/>
          <w:tab w:val="left" w:pos="1293" w:leader="none"/>
        </w:tabs>
        <w:ind w:left="540" w:firstLine="720"/>
        <w:rPr/>
      </w:pPr>
      <w:r>
        <w:rPr/>
        <w:t>Однако, ответственность за принятое вами решение и его последствия всегда оставляется вам лично – как ваше безусловное право добровольного выбора своего пути.</w:t>
      </w:r>
    </w:p>
    <w:p>
      <w:pPr>
        <w:pStyle w:val="TextBodyIndent"/>
        <w:numPr>
          <w:ilvl w:val="1"/>
          <w:numId w:val="13"/>
        </w:numPr>
        <w:tabs>
          <w:tab w:val="clear" w:pos="708"/>
          <w:tab w:val="left" w:pos="1293" w:leader="none"/>
        </w:tabs>
        <w:ind w:left="540" w:firstLine="720"/>
        <w:rPr/>
      </w:pPr>
      <w:r>
        <w:rPr/>
        <w:t>Достаточно трудно найти человека, который бы самостоятельно посмотрел вокруг на истинное положение вещей и фактов своей жизни, и добровольно сказал – я такой-то и такой-то.</w:t>
      </w:r>
    </w:p>
    <w:p>
      <w:pPr>
        <w:pStyle w:val="TextBodyIndent"/>
        <w:numPr>
          <w:ilvl w:val="1"/>
          <w:numId w:val="13"/>
        </w:numPr>
        <w:tabs>
          <w:tab w:val="clear" w:pos="708"/>
          <w:tab w:val="left" w:pos="1293" w:leader="none"/>
        </w:tabs>
        <w:ind w:left="540" w:firstLine="720"/>
        <w:rPr/>
      </w:pPr>
      <w:r>
        <w:rPr/>
        <w:t xml:space="preserve">Реально не взглянув на себя – такого, каким являетесь на самом деле – практически невозможно принять правильное решение. </w:t>
      </w:r>
    </w:p>
    <w:p>
      <w:pPr>
        <w:pStyle w:val="TextBodyIndent"/>
        <w:numPr>
          <w:ilvl w:val="1"/>
          <w:numId w:val="13"/>
        </w:numPr>
        <w:tabs>
          <w:tab w:val="clear" w:pos="708"/>
          <w:tab w:val="left" w:pos="1293" w:leader="none"/>
        </w:tabs>
        <w:ind w:left="540" w:firstLine="720"/>
        <w:rPr/>
      </w:pPr>
      <w:r>
        <w:rPr/>
        <w:t>В основном, люди расставляют факты и оценки событий так, чтобы всегда выглядеть в лучшем свете для окружающих, при этом – скрывая даже от самих себя то, что их мучает и тревожит; в этом причина того, что часто люди принимают решения, от которых сами же потом и страдают.</w:t>
      </w:r>
    </w:p>
    <w:p>
      <w:pPr>
        <w:pStyle w:val="TextBodyIndent"/>
        <w:numPr>
          <w:ilvl w:val="1"/>
          <w:numId w:val="13"/>
        </w:numPr>
        <w:tabs>
          <w:tab w:val="clear" w:pos="708"/>
          <w:tab w:val="left" w:pos="1293" w:leader="none"/>
        </w:tabs>
        <w:ind w:left="540" w:firstLine="720"/>
        <w:rPr/>
      </w:pPr>
      <w:r>
        <w:rPr/>
        <w:t xml:space="preserve">Для большинства начать что-то менять означает – доказать себе, что что-то они недоделали, что-то упустили. </w:t>
      </w:r>
    </w:p>
    <w:p>
      <w:pPr>
        <w:pStyle w:val="TextBodyIndent"/>
        <w:numPr>
          <w:ilvl w:val="1"/>
          <w:numId w:val="13"/>
        </w:numPr>
        <w:tabs>
          <w:tab w:val="clear" w:pos="708"/>
          <w:tab w:val="left" w:pos="1293" w:leader="none"/>
        </w:tabs>
        <w:ind w:left="540" w:firstLine="720"/>
        <w:rPr/>
      </w:pPr>
      <w:r>
        <w:rPr/>
        <w:t>Страх перемен, изменений проистекает от того, что человек просто не способен посмотреть самому себе в глаза и честно признать: «я такой, какой я есть».</w:t>
      </w:r>
    </w:p>
    <w:p>
      <w:pPr>
        <w:pStyle w:val="TextBodyIndent"/>
        <w:numPr>
          <w:ilvl w:val="1"/>
          <w:numId w:val="13"/>
        </w:numPr>
        <w:tabs>
          <w:tab w:val="clear" w:pos="708"/>
          <w:tab w:val="left" w:pos="1293" w:leader="none"/>
        </w:tabs>
        <w:ind w:left="540" w:firstLine="720"/>
        <w:rPr/>
      </w:pPr>
      <w:r>
        <w:rPr/>
        <w:t xml:space="preserve">Только тогда, когда вы способны видеть себя истинным и принимать таким, какой вы есть на самом деле, когда вы перестали постоянно «маскироваться» от окружающих – вы становитесь способны начать строить свою собственную реальность, свой образ жизни. </w:t>
      </w:r>
    </w:p>
    <w:p>
      <w:pPr>
        <w:pStyle w:val="TextBodyIndent"/>
        <w:numPr>
          <w:ilvl w:val="1"/>
          <w:numId w:val="13"/>
        </w:numPr>
        <w:tabs>
          <w:tab w:val="clear" w:pos="708"/>
          <w:tab w:val="left" w:pos="1293" w:leader="none"/>
        </w:tabs>
        <w:ind w:left="540" w:firstLine="720"/>
        <w:rPr/>
      </w:pPr>
      <w:r>
        <w:rPr/>
        <w:t>При построении своего мира, задача человека – собрать его суть и определить функции находящихся в нём объектов; мир сам наполнит его необходимыми объектами и подберёт им конкретные лица – приведёт необходимых людей, места, связи, отношения, вещи.</w:t>
      </w:r>
    </w:p>
    <w:p>
      <w:pPr>
        <w:pStyle w:val="TextBodyIndent"/>
        <w:numPr>
          <w:ilvl w:val="1"/>
          <w:numId w:val="13"/>
        </w:numPr>
        <w:tabs>
          <w:tab w:val="clear" w:pos="708"/>
          <w:tab w:val="left" w:pos="1293" w:leader="none"/>
        </w:tabs>
        <w:ind w:left="540" w:firstLine="720"/>
        <w:rPr/>
      </w:pPr>
      <w:r>
        <w:rPr/>
        <w:t>Пока человек сам не решил, что именно ему нужно, ничем помочь ему нельзя: любые попытки помочь, вмешаться – это пустая трата сил.</w:t>
      </w:r>
    </w:p>
    <w:p>
      <w:pPr>
        <w:pStyle w:val="TextBodyIndent"/>
        <w:numPr>
          <w:ilvl w:val="1"/>
          <w:numId w:val="13"/>
        </w:numPr>
        <w:tabs>
          <w:tab w:val="clear" w:pos="708"/>
          <w:tab w:val="left" w:pos="1293" w:leader="none"/>
        </w:tabs>
        <w:ind w:left="540" w:firstLine="720"/>
        <w:rPr/>
      </w:pPr>
      <w:r>
        <w:rPr/>
        <w:t>К сожалению, большинство людей не принимают себя такими, какие они есть в действительности, поэтому и что-то изменить в своей жизни они не могут: но и нежелание меняться – также личное решение человека, вмешиваться в которое никто не имеет права.</w:t>
      </w:r>
    </w:p>
    <w:p>
      <w:pPr>
        <w:pStyle w:val="TextBodyIndent"/>
        <w:numPr>
          <w:ilvl w:val="1"/>
          <w:numId w:val="13"/>
        </w:numPr>
        <w:tabs>
          <w:tab w:val="clear" w:pos="708"/>
          <w:tab w:val="left" w:pos="1293" w:leader="none"/>
        </w:tabs>
        <w:ind w:left="540" w:firstLine="720"/>
        <w:rPr/>
      </w:pPr>
      <w:r>
        <w:rPr/>
        <w:t>Каждый сам делает свой выбор – поэтому не бывает плохих или хороших выборов – у каждого человека они свои.</w:t>
      </w:r>
    </w:p>
    <w:p>
      <w:pPr>
        <w:pStyle w:val="TextBodyIndent"/>
        <w:numPr>
          <w:ilvl w:val="1"/>
          <w:numId w:val="13"/>
        </w:numPr>
        <w:tabs>
          <w:tab w:val="clear" w:pos="708"/>
          <w:tab w:val="left" w:pos="1293" w:leader="none"/>
        </w:tabs>
        <w:ind w:left="540" w:firstLine="720"/>
        <w:rPr/>
      </w:pPr>
      <w:r>
        <w:rPr/>
        <w:t>Среди тех, кто действительно чего-то достиг в жизни, достаточно сложно найти человека, не изменившего для достижения своей мечты кардинально свой прежний образ жизни и окружение; но делали они это, в первую очередь, именно за счёт развития собственного внутреннего мира – умения работать с собственным мышлением.</w:t>
      </w:r>
    </w:p>
    <w:p>
      <w:pPr>
        <w:pStyle w:val="TextBodyIndent"/>
        <w:numPr>
          <w:ilvl w:val="1"/>
          <w:numId w:val="13"/>
        </w:numPr>
        <w:tabs>
          <w:tab w:val="clear" w:pos="708"/>
          <w:tab w:val="left" w:pos="1293" w:leader="none"/>
        </w:tabs>
        <w:ind w:left="540" w:firstLine="720"/>
        <w:rPr/>
      </w:pPr>
      <w:r>
        <w:rPr/>
        <w:t>Поэтому бесполезно «рубить с плеча» и разрушать то, что у вас есть сегодня – необходима осознанность.</w:t>
      </w:r>
    </w:p>
    <w:p>
      <w:pPr>
        <w:pStyle w:val="TextBodyIndent"/>
        <w:numPr>
          <w:ilvl w:val="1"/>
          <w:numId w:val="13"/>
        </w:numPr>
        <w:tabs>
          <w:tab w:val="clear" w:pos="708"/>
          <w:tab w:val="left" w:pos="1293" w:leader="none"/>
        </w:tabs>
        <w:ind w:left="540" w:firstLine="720"/>
        <w:rPr/>
      </w:pPr>
      <w:r>
        <w:rPr/>
        <w:t xml:space="preserve">Если какой-либо человек утверждает вам, что он сам управляет своей жизнью и знает, что верно, а что нет, то – он уже живёт именно тем образом жизни, который он сам себе выбрал и который для него наилучший. </w:t>
      </w:r>
    </w:p>
    <w:p>
      <w:pPr>
        <w:pStyle w:val="TextBodyIndent"/>
        <w:numPr>
          <w:ilvl w:val="1"/>
          <w:numId w:val="13"/>
        </w:numPr>
        <w:tabs>
          <w:tab w:val="clear" w:pos="708"/>
          <w:tab w:val="left" w:pos="1293" w:leader="none"/>
        </w:tabs>
        <w:ind w:left="540" w:firstLine="720"/>
        <w:rPr/>
      </w:pPr>
      <w:r>
        <w:rPr/>
        <w:t xml:space="preserve">Таким образом, право выбора образа жизни человека – его личное право, в которое никто не может вмешиваться: никогда нельзя судить, хороший или плохой образ жизни ведёт человек – это его личный выбор. </w:t>
      </w:r>
    </w:p>
    <w:p>
      <w:pPr>
        <w:pStyle w:val="TextBodyIndent"/>
        <w:numPr>
          <w:ilvl w:val="1"/>
          <w:numId w:val="13"/>
        </w:numPr>
        <w:tabs>
          <w:tab w:val="clear" w:pos="708"/>
          <w:tab w:val="left" w:pos="1293" w:leader="none"/>
        </w:tabs>
        <w:ind w:left="540" w:firstLine="720"/>
        <w:rPr/>
      </w:pPr>
      <w:r>
        <w:rPr/>
        <w:t>И также личное право каждого человека – строить свою жизнь так, как он хочет – и только он сам отвечает за всё, в ней происходящее: для этого ему не нужны ни оппоненты, ни помощники, ни судьи, ни участники споров.</w:t>
      </w:r>
    </w:p>
    <w:p>
      <w:pPr>
        <w:pStyle w:val="TextBodyIndent"/>
        <w:numPr>
          <w:ilvl w:val="1"/>
          <w:numId w:val="13"/>
        </w:numPr>
        <w:tabs>
          <w:tab w:val="clear" w:pos="708"/>
          <w:tab w:val="left" w:pos="1293" w:leader="none"/>
        </w:tabs>
        <w:ind w:left="540" w:firstLine="720"/>
        <w:rPr/>
      </w:pPr>
      <w:r>
        <w:rPr/>
        <w:t>Что же касается людей, которые всячески демонстрируют свою «несчастность» и «несправедливость к ним жизни», то следует понимать, что делают они это добровольно и именно в этой «игре в несчастье» находят что-то для себя; а так как подобные игры негативные и враждебные миру, но при этом люди получают именно от них удовольствие – и вполне осознанно их ведут, то мир наносит «удары» по таким людям не случайно и вполне справедливо, охраняя свою собственную гармонию.</w:t>
      </w:r>
    </w:p>
    <w:p>
      <w:pPr>
        <w:pStyle w:val="TextBodyIndent"/>
        <w:numPr>
          <w:ilvl w:val="1"/>
          <w:numId w:val="13"/>
        </w:numPr>
        <w:tabs>
          <w:tab w:val="clear" w:pos="708"/>
          <w:tab w:val="left" w:pos="1293" w:leader="none"/>
        </w:tabs>
        <w:ind w:left="540" w:firstLine="720"/>
        <w:rPr/>
      </w:pPr>
      <w:r>
        <w:rPr/>
        <w:t xml:space="preserve">Кроме того, не следует допускать распространённую ошибку, путая значимость и чувство собственного достоинства – это вещи разные; негативные жизненные модели поддерживают именно значимость человека, питают её – поэтому транслировать негатив так нравится людям с раздутой значимостью. </w:t>
      </w:r>
    </w:p>
    <w:p>
      <w:pPr>
        <w:pStyle w:val="TextBodyIndent"/>
        <w:numPr>
          <w:ilvl w:val="1"/>
          <w:numId w:val="13"/>
        </w:numPr>
        <w:tabs>
          <w:tab w:val="clear" w:pos="708"/>
          <w:tab w:val="left" w:pos="1293" w:leader="none"/>
        </w:tabs>
        <w:ind w:left="540" w:firstLine="720"/>
        <w:rPr/>
      </w:pPr>
      <w:r>
        <w:rPr/>
        <w:t>Достоинство же не зависит от окружающих – это, прежде всего, уважение к себе; значимость же стремится к уважению и восхищению окружающих.</w:t>
      </w:r>
    </w:p>
    <w:p>
      <w:pPr>
        <w:pStyle w:val="TextBodyIndent"/>
        <w:numPr>
          <w:ilvl w:val="1"/>
          <w:numId w:val="13"/>
        </w:numPr>
        <w:tabs>
          <w:tab w:val="clear" w:pos="708"/>
          <w:tab w:val="left" w:pos="1293" w:leader="none"/>
        </w:tabs>
        <w:ind w:left="540" w:firstLine="720"/>
        <w:rPr/>
      </w:pPr>
      <w:r>
        <w:rPr/>
        <w:t xml:space="preserve">Современный человек с неконтролируемым мышлением или раздутой значимостью, с заложенным в нём ещё родителями и учителями чётким набором социальных правил, становится рабом общепринятых норм жизни, и, пытаясь полностью заменить свои личные цели и желания социальными, в итоге, теряет то, что именуется смыслом жизни. </w:t>
      </w:r>
    </w:p>
    <w:p>
      <w:pPr>
        <w:pStyle w:val="TextBodyIndent"/>
        <w:numPr>
          <w:ilvl w:val="1"/>
          <w:numId w:val="13"/>
        </w:numPr>
        <w:tabs>
          <w:tab w:val="clear" w:pos="708"/>
          <w:tab w:val="left" w:pos="1293" w:leader="none"/>
        </w:tabs>
        <w:ind w:left="540" w:firstLine="720"/>
        <w:rPr/>
      </w:pPr>
      <w:r>
        <w:rPr/>
        <w:t>Потеря смысла жизни порождает мощный неосознанный внутренний конфликт, который компенсируется с одной стороны, чувством излишней жалости к себе и пристальным вниманием к собственным переживаниям, с другой – начинающимся самовозвеличиванием, имеющим целью самоутвердиться в обществе.</w:t>
      </w:r>
    </w:p>
    <w:p>
      <w:pPr>
        <w:pStyle w:val="TextBodyIndent"/>
        <w:numPr>
          <w:ilvl w:val="1"/>
          <w:numId w:val="13"/>
        </w:numPr>
        <w:tabs>
          <w:tab w:val="clear" w:pos="708"/>
          <w:tab w:val="left" w:pos="1293" w:leader="none"/>
        </w:tabs>
        <w:ind w:left="540" w:firstLine="720"/>
        <w:rPr/>
      </w:pPr>
      <w:r>
        <w:rPr/>
        <w:t xml:space="preserve">Ставя элементарные цели «реализации себя» в социуме, необходимо понимать, что для «успеха» необходимо, прежде всего, являться собой – осознавать суть своей жизни, понимать собственные желания, и уметь «материализовывать» их в физическом мире через реализацию поставленных целей и задач именно за счёт мышления, а не «мускульной силы». </w:t>
      </w:r>
    </w:p>
    <w:p>
      <w:pPr>
        <w:pStyle w:val="TextBodyIndent"/>
        <w:numPr>
          <w:ilvl w:val="1"/>
          <w:numId w:val="13"/>
        </w:numPr>
        <w:tabs>
          <w:tab w:val="clear" w:pos="708"/>
          <w:tab w:val="left" w:pos="1293" w:leader="none"/>
        </w:tabs>
        <w:ind w:left="540" w:firstLine="720"/>
        <w:rPr/>
      </w:pPr>
      <w:r>
        <w:rPr/>
        <w:t>Если вы способны мыслить, а не догматично думать, – то есть свободны от штампов общества, – то современное общество/социум становится для вас удобной строительной площадкой, которую вы можете использовать для осуществления собственных желаний.</w:t>
      </w:r>
    </w:p>
    <w:p>
      <w:pPr>
        <w:pStyle w:val="TextBodyIndent"/>
        <w:numPr>
          <w:ilvl w:val="1"/>
          <w:numId w:val="13"/>
        </w:numPr>
        <w:tabs>
          <w:tab w:val="clear" w:pos="708"/>
          <w:tab w:val="left" w:pos="1293" w:leader="none"/>
        </w:tabs>
        <w:ind w:left="540" w:firstLine="720"/>
        <w:rPr/>
      </w:pPr>
      <w:r>
        <w:rPr/>
        <w:t>Личные интересы мыслящего человека не идут вразрез с социальной жизнью, а гармонично вписываются в неё и полностью на неё опираются: именно социальные взаимодействия являются опорой для личной жизни осознающего человека.</w:t>
      </w:r>
    </w:p>
    <w:p>
      <w:pPr>
        <w:pStyle w:val="TextBodyIndent"/>
        <w:numPr>
          <w:ilvl w:val="1"/>
          <w:numId w:val="13"/>
        </w:numPr>
        <w:tabs>
          <w:tab w:val="clear" w:pos="708"/>
          <w:tab w:val="left" w:pos="1293" w:leader="none"/>
        </w:tabs>
        <w:ind w:left="540" w:firstLine="720"/>
        <w:rPr/>
      </w:pPr>
      <w:r>
        <w:rPr/>
        <w:t xml:space="preserve">Чем более человек способен создать в существующих, в том числе социальных, условиях тот образ жизни, который ему самому нравится – гармонизировать себя с миром, тем более мир будет поддерживать его замысел. </w:t>
      </w:r>
    </w:p>
    <w:p>
      <w:pPr>
        <w:pStyle w:val="TextBodyIndent"/>
        <w:numPr>
          <w:ilvl w:val="1"/>
          <w:numId w:val="13"/>
        </w:numPr>
        <w:tabs>
          <w:tab w:val="clear" w:pos="708"/>
          <w:tab w:val="left" w:pos="1293" w:leader="none"/>
        </w:tabs>
        <w:ind w:left="540" w:firstLine="720"/>
        <w:rPr/>
      </w:pPr>
      <w:r>
        <w:rPr/>
        <w:t>Говоря современным языком, именно от этого умения зависит его «социальная успешность».</w:t>
      </w:r>
    </w:p>
    <w:p>
      <w:pPr>
        <w:pStyle w:val="TextBodyIndent"/>
        <w:numPr>
          <w:ilvl w:val="1"/>
          <w:numId w:val="13"/>
        </w:numPr>
        <w:tabs>
          <w:tab w:val="clear" w:pos="708"/>
          <w:tab w:val="left" w:pos="1293" w:leader="none"/>
        </w:tabs>
        <w:ind w:left="540" w:firstLine="720"/>
        <w:rPr/>
      </w:pPr>
      <w:r>
        <w:rPr/>
        <w:t>Что бы вы не делали, вы должны от самого процесса получать радость, а от его результата – наслаждение.</w:t>
      </w:r>
    </w:p>
    <w:p>
      <w:pPr>
        <w:pStyle w:val="TextBodyIndent"/>
        <w:numPr>
          <w:ilvl w:val="1"/>
          <w:numId w:val="13"/>
        </w:numPr>
        <w:tabs>
          <w:tab w:val="clear" w:pos="708"/>
          <w:tab w:val="left" w:pos="1293" w:leader="none"/>
        </w:tabs>
        <w:ind w:left="540" w:firstLine="720"/>
        <w:rPr/>
      </w:pPr>
      <w:r>
        <w:rPr/>
        <w:t>Смысл социального существования человека ни в коем случае нельзя разделять с его внутренней сутью – они не только неразрывно связаны между собой, но и именно их гармоничное взаимодействие позволяет человеку обрести то, что именуется «смыслом жизни», что позволяет развивать осознанное восприятие окружающих процессов.</w:t>
      </w:r>
    </w:p>
    <w:p>
      <w:pPr>
        <w:pStyle w:val="TextBodyIndent"/>
        <w:numPr>
          <w:ilvl w:val="1"/>
          <w:numId w:val="13"/>
        </w:numPr>
        <w:tabs>
          <w:tab w:val="clear" w:pos="708"/>
          <w:tab w:val="left" w:pos="1293" w:leader="none"/>
        </w:tabs>
        <w:ind w:left="540" w:firstLine="720"/>
        <w:rPr/>
      </w:pPr>
      <w:r>
        <w:rPr/>
        <w:t xml:space="preserve">Осознанные жизненные правила, базирующиеся на умении управлять своим мышлением, позволяют чётко отдавать себе отчёт в том, какое решение в той или иной ситуации принять, какую позицию занять. </w:t>
      </w:r>
    </w:p>
    <w:p>
      <w:pPr>
        <w:pStyle w:val="TextBodyIndent"/>
        <w:numPr>
          <w:ilvl w:val="1"/>
          <w:numId w:val="13"/>
        </w:numPr>
        <w:tabs>
          <w:tab w:val="clear" w:pos="708"/>
          <w:tab w:val="left" w:pos="1293" w:leader="none"/>
        </w:tabs>
        <w:ind w:left="540" w:firstLine="720"/>
        <w:rPr/>
      </w:pPr>
      <w:r>
        <w:rPr/>
        <w:t xml:space="preserve">И от того, насколько наши правила для нас же самих чёткие и ясные – и зависит, сможем ли мы следовать чётко выбранной линии в жизни. </w:t>
      </w:r>
    </w:p>
    <w:p>
      <w:pPr>
        <w:pStyle w:val="TextBodyIndent"/>
        <w:numPr>
          <w:ilvl w:val="1"/>
          <w:numId w:val="13"/>
        </w:numPr>
        <w:tabs>
          <w:tab w:val="clear" w:pos="708"/>
          <w:tab w:val="left" w:pos="1293" w:leader="none"/>
        </w:tabs>
        <w:ind w:left="540" w:firstLine="720"/>
        <w:rPr/>
      </w:pPr>
      <w:r>
        <w:rPr/>
        <w:t>Поэтому, образ жизни – то есть образ времяпрепровождения своей жизни и её качественный уровень – это, в первую очередь, осознанные жизненные правила вашего внутреннего мира – проще говоря, собственная мораль.</w:t>
      </w:r>
    </w:p>
    <w:p>
      <w:pPr>
        <w:pStyle w:val="TextBodyIndent"/>
        <w:numPr>
          <w:ilvl w:val="1"/>
          <w:numId w:val="13"/>
        </w:numPr>
        <w:tabs>
          <w:tab w:val="clear" w:pos="708"/>
          <w:tab w:val="left" w:pos="1293" w:leader="none"/>
        </w:tabs>
        <w:ind w:left="540" w:firstLine="720"/>
        <w:rPr/>
      </w:pPr>
      <w:r>
        <w:rPr/>
        <w:t>Образ жизни человека должен быть не просто заполнен действиями по определённым жизненным правилам, но и быть гармоничным внешнему окружению – чем более чётко вы поймёте свою мораль и соответствующую ей обстановку, тем вам проще будет и войти в новый образ жизни.</w:t>
      </w:r>
    </w:p>
    <w:p>
      <w:pPr>
        <w:pStyle w:val="TextBodyIndent"/>
        <w:numPr>
          <w:ilvl w:val="1"/>
          <w:numId w:val="13"/>
        </w:numPr>
        <w:tabs>
          <w:tab w:val="clear" w:pos="708"/>
          <w:tab w:val="left" w:pos="1293" w:leader="none"/>
        </w:tabs>
        <w:ind w:left="540" w:firstLine="720"/>
        <w:rPr/>
      </w:pPr>
      <w:r>
        <w:rPr/>
        <w:t>Человек может достичь гармонии только тогда, когда он участвует в социуме, используя его, как фундамент для саморазвития и обретения себя – любое отделение общественной жизни от внутреннего мира или изоляция себя от общества наносит колоссальный вред не только человеку, но и окружающему миру.</w:t>
      </w:r>
    </w:p>
    <w:p>
      <w:pPr>
        <w:pStyle w:val="TextBodyIndent"/>
        <w:numPr>
          <w:ilvl w:val="1"/>
          <w:numId w:val="13"/>
        </w:numPr>
        <w:tabs>
          <w:tab w:val="clear" w:pos="708"/>
          <w:tab w:val="left" w:pos="1293" w:leader="none"/>
        </w:tabs>
        <w:ind w:left="540" w:firstLine="720"/>
        <w:rPr/>
      </w:pPr>
      <w:r>
        <w:rPr/>
        <w:t>Работать над собой и чего-то достигать без наслаждения самим процессом и его результатами – невозможно; если вы не столько «работаете над собой», сколько учитесь чувствовать удовольствие в том числе и от этой «работы», то и окружающий мир «отвечает вам взаимностью».</w:t>
      </w:r>
    </w:p>
    <w:p>
      <w:pPr>
        <w:pStyle w:val="TextBodyIndent"/>
        <w:numPr>
          <w:ilvl w:val="1"/>
          <w:numId w:val="13"/>
        </w:numPr>
        <w:tabs>
          <w:tab w:val="clear" w:pos="708"/>
          <w:tab w:val="left" w:pos="1293" w:leader="none"/>
        </w:tabs>
        <w:ind w:left="540" w:firstLine="720"/>
        <w:rPr/>
      </w:pPr>
      <w:r>
        <w:rPr/>
        <w:t>Человек живёт не столько в «природном мире», сколько – в обществе; от того, насколько он способен гармонично с ним взаимодействовать также зависит и его внутреннее состояние.</w:t>
      </w:r>
    </w:p>
    <w:p>
      <w:pPr>
        <w:pStyle w:val="TextBodyIndent"/>
        <w:numPr>
          <w:ilvl w:val="1"/>
          <w:numId w:val="13"/>
        </w:numPr>
        <w:tabs>
          <w:tab w:val="clear" w:pos="708"/>
          <w:tab w:val="left" w:pos="1293" w:leader="none"/>
        </w:tabs>
        <w:ind w:left="540" w:firstLine="720"/>
        <w:rPr/>
      </w:pPr>
      <w:r>
        <w:rPr/>
        <w:t>Невозможно быть психологически стабильной личностью и формировать свою реальность в обществе без умения компетентно выстраивать социальные взаимодействия и модели отношений.</w:t>
      </w:r>
    </w:p>
    <w:p>
      <w:pPr>
        <w:pStyle w:val="TextBodyIndent"/>
        <w:numPr>
          <w:ilvl w:val="1"/>
          <w:numId w:val="13"/>
        </w:numPr>
        <w:tabs>
          <w:tab w:val="clear" w:pos="708"/>
          <w:tab w:val="left" w:pos="1293" w:leader="none"/>
        </w:tabs>
        <w:ind w:left="540" w:firstLine="720"/>
        <w:rPr/>
      </w:pPr>
      <w:r>
        <w:rPr/>
        <w:t>Несмотря на технический прорыв ХХ века, большая часть психологических проблем человека находится в доисторических представлениях человека о взаимоотношениях между людьми.</w:t>
      </w:r>
    </w:p>
    <w:p>
      <w:pPr>
        <w:pStyle w:val="TextBodyIndent"/>
        <w:numPr>
          <w:ilvl w:val="1"/>
          <w:numId w:val="13"/>
        </w:numPr>
        <w:tabs>
          <w:tab w:val="clear" w:pos="708"/>
          <w:tab w:val="left" w:pos="1293" w:leader="none"/>
        </w:tabs>
        <w:ind w:left="540" w:firstLine="720"/>
        <w:rPr/>
      </w:pPr>
      <w:r>
        <w:rPr/>
        <w:t>То, что называют коммуникацией и искусством взаимоотношений сегодня, является в действительности искусством поддержки и усиления групповых реальностей: когда нормализация методом компромиссов взаимоотношений с человеком приводит к стратегической катастрофе взаимоотношений – к значимости и озлобленности.</w:t>
      </w:r>
    </w:p>
    <w:p>
      <w:pPr>
        <w:pStyle w:val="TextBodyIndent"/>
        <w:numPr>
          <w:ilvl w:val="1"/>
          <w:numId w:val="13"/>
        </w:numPr>
        <w:tabs>
          <w:tab w:val="clear" w:pos="708"/>
          <w:tab w:val="left" w:pos="1293" w:leader="none"/>
        </w:tabs>
        <w:ind w:left="540" w:firstLine="720"/>
        <w:rPr/>
      </w:pPr>
      <w:r>
        <w:rPr/>
        <w:t>Призывы к пассивному подчинению под видом достижения согласия, взаимопонимания, сопереживания, распространённые в ХХ веке под видом «искусства взаимоотношений» – не являются коммуникацией: в своей основе, проводя идеи лже-гуманизма, они призывают к позиции жертвы, принижая личность самого человека – что неминуемо приводит к внутреннему взрыву, направленному на общество и окружающих.</w:t>
      </w:r>
    </w:p>
    <w:p>
      <w:pPr>
        <w:pStyle w:val="TextBodyIndent"/>
        <w:numPr>
          <w:ilvl w:val="1"/>
          <w:numId w:val="13"/>
        </w:numPr>
        <w:tabs>
          <w:tab w:val="clear" w:pos="708"/>
          <w:tab w:val="left" w:pos="1293" w:leader="none"/>
        </w:tabs>
        <w:ind w:left="540" w:firstLine="720"/>
        <w:rPr/>
      </w:pPr>
      <w:r>
        <w:rPr/>
        <w:t xml:space="preserve">Именно управление коммуникацией – как активная позиция самого человека во взаимоотношениях – это начальная грамотность современного человека-Творца; от того, насколько виртуозно и профессионально человек способен «плавать в межчеловеческих отношениях» зависит и его восприятие окружающими. </w:t>
      </w:r>
    </w:p>
    <w:p>
      <w:pPr>
        <w:pStyle w:val="TextBodyIndent"/>
        <w:numPr>
          <w:ilvl w:val="1"/>
          <w:numId w:val="13"/>
        </w:numPr>
        <w:tabs>
          <w:tab w:val="clear" w:pos="708"/>
          <w:tab w:val="left" w:pos="1293" w:leader="none"/>
        </w:tabs>
        <w:ind w:left="540" w:firstLine="720"/>
        <w:rPr/>
      </w:pPr>
      <w:r>
        <w:rPr/>
        <w:t>Если вы неспособны управлять процессом обмена информацией с окружающими, то не важен и ваш уровень интеллекта – вы закрыты сами в себе; непрофессиональная коммуникация может стать той «ложкой дёгтя», которая способна свести на нет все ваши планы и начинания.</w:t>
      </w:r>
    </w:p>
    <w:p>
      <w:pPr>
        <w:pStyle w:val="TextBodyIndent"/>
        <w:numPr>
          <w:ilvl w:val="1"/>
          <w:numId w:val="13"/>
        </w:numPr>
        <w:tabs>
          <w:tab w:val="clear" w:pos="708"/>
          <w:tab w:val="left" w:pos="1293" w:leader="none"/>
        </w:tabs>
        <w:ind w:left="540" w:firstLine="720"/>
        <w:rPr/>
      </w:pPr>
      <w:r>
        <w:rPr/>
        <w:t>Профессиональная коммуникация – это культура современного человека в обществе, проникшая в каждый жизненный аспект человека, на изучение тонкостей которой не стоит жалеть ни времени, ни сил.</w:t>
      </w:r>
    </w:p>
    <w:p>
      <w:pPr>
        <w:pStyle w:val="TextBodyIndent"/>
        <w:numPr>
          <w:ilvl w:val="1"/>
          <w:numId w:val="13"/>
        </w:numPr>
        <w:tabs>
          <w:tab w:val="clear" w:pos="708"/>
          <w:tab w:val="left" w:pos="1293" w:leader="none"/>
        </w:tabs>
        <w:ind w:left="540" w:firstLine="720"/>
        <w:rPr/>
      </w:pPr>
      <w:r>
        <w:rPr/>
        <w:t>Учась управлять коммуникацией, человек автоматически нормализует и своё положение в существующих условиях – становится лидером.</w:t>
      </w:r>
    </w:p>
    <w:p>
      <w:pPr>
        <w:pStyle w:val="TextBodyIndent"/>
        <w:numPr>
          <w:ilvl w:val="1"/>
          <w:numId w:val="13"/>
        </w:numPr>
        <w:tabs>
          <w:tab w:val="clear" w:pos="708"/>
          <w:tab w:val="left" w:pos="1293" w:leader="none"/>
        </w:tabs>
        <w:ind w:left="540" w:firstLine="720"/>
        <w:rPr/>
      </w:pPr>
      <w:r>
        <w:rPr/>
        <w:t>Коммуникация, как и всё прочее, подчиняется законам гармонии и ситуации: это игра за владение инициативой без «мошенничества» и жёсткости.</w:t>
      </w:r>
    </w:p>
    <w:p>
      <w:pPr>
        <w:pStyle w:val="TextBodyIndent"/>
        <w:numPr>
          <w:ilvl w:val="1"/>
          <w:numId w:val="13"/>
        </w:numPr>
        <w:tabs>
          <w:tab w:val="clear" w:pos="708"/>
          <w:tab w:val="left" w:pos="1293" w:leader="none"/>
        </w:tabs>
        <w:ind w:left="540" w:firstLine="720"/>
        <w:rPr/>
      </w:pPr>
      <w:r>
        <w:rPr/>
        <w:t>Профессиональная коммуникации – это искусство увлекать собеседников своим замыслом, – делать свой «замысел» захватывающим для них.</w:t>
      </w:r>
    </w:p>
    <w:p>
      <w:pPr>
        <w:pStyle w:val="TextBodyIndent"/>
        <w:numPr>
          <w:ilvl w:val="1"/>
          <w:numId w:val="13"/>
        </w:numPr>
        <w:tabs>
          <w:tab w:val="clear" w:pos="708"/>
          <w:tab w:val="left" w:pos="1293" w:leader="none"/>
        </w:tabs>
        <w:ind w:left="540" w:firstLine="720"/>
        <w:rPr/>
      </w:pPr>
      <w:r>
        <w:rPr/>
        <w:t>Там, где между людьми уходит соревнование за лидерство и инициативу, уходят и взаимоотношения: люди соревнуются не между собой, а по общему делу-интересу, которое предоставляет ситуация.</w:t>
      </w:r>
    </w:p>
    <w:p>
      <w:pPr>
        <w:pStyle w:val="TextBodyIndent"/>
        <w:numPr>
          <w:ilvl w:val="1"/>
          <w:numId w:val="13"/>
        </w:numPr>
        <w:tabs>
          <w:tab w:val="clear" w:pos="708"/>
          <w:tab w:val="left" w:pos="1293" w:leader="none"/>
        </w:tabs>
        <w:ind w:left="540" w:firstLine="720"/>
        <w:rPr/>
      </w:pPr>
      <w:r>
        <w:rPr/>
        <w:t>Таким образом, одна из важнейших задач коммуникации состоит в умении вызывать к себе искреннее, глубокое уважение собеседника.</w:t>
      </w:r>
    </w:p>
    <w:p>
      <w:pPr>
        <w:pStyle w:val="TextBodyIndent"/>
        <w:numPr>
          <w:ilvl w:val="1"/>
          <w:numId w:val="13"/>
        </w:numPr>
        <w:tabs>
          <w:tab w:val="clear" w:pos="708"/>
          <w:tab w:val="left" w:pos="1293" w:leader="none"/>
        </w:tabs>
        <w:ind w:left="540" w:firstLine="720"/>
        <w:rPr/>
      </w:pPr>
      <w:r>
        <w:rPr/>
        <w:t>Переговоры, как малая часть всех возможных видов человеческой коммуникации – это умение также вызвать к себе уважение: человек, в первую очередь, смотрит на лицо того, кто с ним говорит, и только потом – на те бумаги, которые ему предлагают.</w:t>
      </w:r>
    </w:p>
    <w:p>
      <w:pPr>
        <w:pStyle w:val="TextBodyIndent"/>
        <w:numPr>
          <w:ilvl w:val="1"/>
          <w:numId w:val="13"/>
        </w:numPr>
        <w:tabs>
          <w:tab w:val="clear" w:pos="708"/>
          <w:tab w:val="left" w:pos="1293" w:leader="none"/>
        </w:tabs>
        <w:ind w:left="540" w:firstLine="720"/>
        <w:rPr/>
      </w:pPr>
      <w:r>
        <w:rPr/>
        <w:t>Поэтому в деловой коммуникации ведущим являются не столько цифры, бумаги или документы, сколько сам коммуникативный профессионализм самого человека.</w:t>
      </w:r>
    </w:p>
    <w:p>
      <w:pPr>
        <w:pStyle w:val="TextBodyIndent"/>
        <w:numPr>
          <w:ilvl w:val="1"/>
          <w:numId w:val="13"/>
        </w:numPr>
        <w:tabs>
          <w:tab w:val="clear" w:pos="708"/>
          <w:tab w:val="left" w:pos="1293" w:leader="none"/>
        </w:tabs>
        <w:ind w:left="540" w:firstLine="720"/>
        <w:rPr/>
      </w:pPr>
      <w:r>
        <w:rPr/>
        <w:t>«Доисторические» представления о коммуникации или невежество в этой области нередко являются обратной стороной раздутой значимости и самомнения человека: при профессиональной коммуникации конфликты исключены.</w:t>
      </w:r>
    </w:p>
    <w:p>
      <w:pPr>
        <w:pStyle w:val="TextBodyIndent"/>
        <w:numPr>
          <w:ilvl w:val="1"/>
          <w:numId w:val="13"/>
        </w:numPr>
        <w:tabs>
          <w:tab w:val="clear" w:pos="708"/>
          <w:tab w:val="left" w:pos="1293" w:leader="none"/>
        </w:tabs>
        <w:ind w:left="540" w:firstLine="720"/>
        <w:rPr/>
      </w:pPr>
      <w:r>
        <w:rPr/>
        <w:t>Таким людям, к сожалению, остаётся в жизни только ролевая коммуникация: «я клиент, поэтому вы обязаны», «я твой начальник»; и именно эти люди больше всего страдают от одиночества.</w:t>
      </w:r>
    </w:p>
    <w:p>
      <w:pPr>
        <w:pStyle w:val="TextBodyIndent"/>
        <w:numPr>
          <w:ilvl w:val="1"/>
          <w:numId w:val="13"/>
        </w:numPr>
        <w:tabs>
          <w:tab w:val="clear" w:pos="708"/>
          <w:tab w:val="left" w:pos="1293" w:leader="none"/>
        </w:tabs>
        <w:ind w:left="540" w:firstLine="720"/>
        <w:rPr/>
      </w:pPr>
      <w:r>
        <w:rPr/>
        <w:t>Коммуникативная образованность неотделима от непрерывного совершенствования искусства коммуникации: нарушение баланса приводит к развитию значимости.</w:t>
      </w:r>
    </w:p>
    <w:p>
      <w:pPr>
        <w:pStyle w:val="TextBodyIndent"/>
        <w:numPr>
          <w:ilvl w:val="1"/>
          <w:numId w:val="13"/>
        </w:numPr>
        <w:tabs>
          <w:tab w:val="clear" w:pos="708"/>
          <w:tab w:val="left" w:pos="1293" w:leader="none"/>
        </w:tabs>
        <w:ind w:left="540" w:firstLine="720"/>
        <w:rPr/>
      </w:pPr>
      <w:r>
        <w:rPr/>
        <w:t>Изучение ментальных взаимодействий происходит в коммуникативном поле человеческих взаимоотношений: профессиональная коммуникация необходима не только для взаимодействий с людьми, но и для постоянной практики использования и лучшего понимания законов мира и гармонии.</w:t>
      </w:r>
    </w:p>
    <w:p>
      <w:pPr>
        <w:pStyle w:val="TextBodyIndent"/>
        <w:numPr>
          <w:ilvl w:val="1"/>
          <w:numId w:val="13"/>
        </w:numPr>
        <w:tabs>
          <w:tab w:val="clear" w:pos="708"/>
          <w:tab w:val="left" w:pos="1293" w:leader="none"/>
        </w:tabs>
        <w:ind w:left="540" w:firstLine="720"/>
        <w:rPr/>
      </w:pPr>
      <w:r>
        <w:rPr/>
        <w:t>В итоге освоения «коммуникативной грамотности», человек учится управлять собой на уровне тех реальных возможностей, которыми он обладает на данный момент: умение просто управлять собой – эмоциями и телом – является стартом для выхода на уровни ментальных взаимодействий.</w:t>
      </w:r>
    </w:p>
    <w:p>
      <w:pPr>
        <w:pStyle w:val="TextBodyIndent"/>
        <w:numPr>
          <w:ilvl w:val="1"/>
          <w:numId w:val="13"/>
        </w:numPr>
        <w:tabs>
          <w:tab w:val="clear" w:pos="708"/>
          <w:tab w:val="left" w:pos="1293" w:leader="none"/>
        </w:tabs>
        <w:ind w:left="540" w:firstLine="720"/>
        <w:rPr/>
      </w:pPr>
      <w:r>
        <w:rPr/>
        <w:t xml:space="preserve">У людей, которые осознали значение профессионализма общения и собственного мышления, основное жизненное время начинает расходоваться на творческий процесс: их деятельность нельзя назвать работой в привычном понимании этого слова, скорее – это сама жизнь или искусство самовыражения, позволяющие проявлять свою индивидуальность в мир. </w:t>
      </w:r>
    </w:p>
    <w:p>
      <w:pPr>
        <w:pStyle w:val="TextBodyIndent"/>
        <w:numPr>
          <w:ilvl w:val="1"/>
          <w:numId w:val="13"/>
        </w:numPr>
        <w:tabs>
          <w:tab w:val="clear" w:pos="708"/>
          <w:tab w:val="left" w:pos="1293" w:leader="none"/>
        </w:tabs>
        <w:ind w:left="540" w:firstLine="720"/>
        <w:rPr/>
      </w:pPr>
      <w:r>
        <w:rPr/>
        <w:t>Люди, преодолевшие мыслительное и коммуникативное невежество, получают возможность достигать желаемого не за счёт физических действий, а за счёт ментального намерения: умения использовать партнёрские отношения с миром и его энергию для реализации собственных замыслов.</w:t>
      </w:r>
    </w:p>
    <w:p>
      <w:pPr>
        <w:pStyle w:val="TextBodyIndent"/>
        <w:numPr>
          <w:ilvl w:val="1"/>
          <w:numId w:val="13"/>
        </w:numPr>
        <w:tabs>
          <w:tab w:val="clear" w:pos="708"/>
          <w:tab w:val="left" w:pos="1293" w:leader="none"/>
        </w:tabs>
        <w:ind w:left="540" w:firstLine="720"/>
        <w:rPr/>
      </w:pPr>
      <w:r>
        <w:rPr/>
        <w:t>Проявление грубых, жёстких, манипулятивных, истеричных форм поведения человеком подчёркивает его глубокое невежество в области человеческих взаимоотношений.</w:t>
      </w:r>
    </w:p>
    <w:p>
      <w:pPr>
        <w:pStyle w:val="TextBodyIndent"/>
        <w:numPr>
          <w:ilvl w:val="1"/>
          <w:numId w:val="13"/>
        </w:numPr>
        <w:tabs>
          <w:tab w:val="clear" w:pos="708"/>
          <w:tab w:val="left" w:pos="1293" w:leader="none"/>
        </w:tabs>
        <w:ind w:left="540" w:firstLine="720"/>
        <w:rPr/>
      </w:pPr>
      <w:r>
        <w:rPr/>
        <w:t>Склонность учиться урывками, либо желание получить сразу, без ментального труда, максимальный результат приносит только разрушение: лучше вообще не учиться, чем быть выученным наполовину.</w:t>
      </w:r>
    </w:p>
    <w:p>
      <w:pPr>
        <w:pStyle w:val="TextBodyIndent"/>
        <w:numPr>
          <w:ilvl w:val="1"/>
          <w:numId w:val="13"/>
        </w:numPr>
        <w:tabs>
          <w:tab w:val="clear" w:pos="708"/>
          <w:tab w:val="left" w:pos="1293" w:leader="none"/>
        </w:tabs>
        <w:ind w:left="540" w:firstLine="720"/>
        <w:rPr/>
      </w:pPr>
      <w:r>
        <w:rPr/>
        <w:t>Момент «недоученности» практически всегда приводит только к одному – к раздутию значимости, потому человек действительно «переходит», но только на «новый уровень» жизненных проблем, сводя «на нет» даже приобретённые в процессе обучения эффекты и достижения.</w:t>
      </w:r>
    </w:p>
    <w:p>
      <w:pPr>
        <w:pStyle w:val="TextBodyIndent"/>
        <w:numPr>
          <w:ilvl w:val="1"/>
          <w:numId w:val="13"/>
        </w:numPr>
        <w:tabs>
          <w:tab w:val="clear" w:pos="708"/>
          <w:tab w:val="left" w:pos="1293" w:leader="none"/>
        </w:tabs>
        <w:ind w:left="540" w:firstLine="720"/>
        <w:rPr/>
      </w:pPr>
      <w:r>
        <w:rPr/>
        <w:t>В процессе обучения невозможно вести обыденную жизнь «обычного человека» – можно начать просто жить только после завершения обучения: попытки, недоучившись, пытаться показать свои знания, воспринимаются обществом как глупость или чванливость.</w:t>
      </w:r>
    </w:p>
    <w:p>
      <w:pPr>
        <w:pStyle w:val="TextBodyIndent"/>
        <w:numPr>
          <w:ilvl w:val="1"/>
          <w:numId w:val="13"/>
        </w:numPr>
        <w:tabs>
          <w:tab w:val="clear" w:pos="708"/>
          <w:tab w:val="left" w:pos="1293" w:leader="none"/>
        </w:tabs>
        <w:ind w:left="540" w:firstLine="720"/>
        <w:rPr/>
      </w:pPr>
      <w:r>
        <w:rPr/>
        <w:t>Попытки «недоучиться» проистекают от непонимания того дела, которым занимается человек и проявляют его поверхностное отношение: неумение вникать в суть, ничего кроме «беды», человеку не приносит – это касается всех наук и систем знаний.</w:t>
      </w:r>
    </w:p>
    <w:p>
      <w:pPr>
        <w:pStyle w:val="TextBodyIndent"/>
        <w:numPr>
          <w:ilvl w:val="1"/>
          <w:numId w:val="13"/>
        </w:numPr>
        <w:tabs>
          <w:tab w:val="clear" w:pos="708"/>
          <w:tab w:val="left" w:pos="1293" w:leader="none"/>
        </w:tabs>
        <w:ind w:left="540" w:firstLine="720"/>
        <w:rPr/>
      </w:pPr>
      <w:r>
        <w:rPr/>
        <w:t>Знания, не имеющие системности, опасны: привычка действовать тактически-пошагово или метаться является причиной многих стратегических ошибок «несвязанных между собой знаний и умений».</w:t>
      </w:r>
    </w:p>
    <w:p>
      <w:pPr>
        <w:pStyle w:val="TextBodyIndent"/>
        <w:numPr>
          <w:ilvl w:val="1"/>
          <w:numId w:val="13"/>
        </w:numPr>
        <w:tabs>
          <w:tab w:val="clear" w:pos="708"/>
          <w:tab w:val="left" w:pos="1293" w:leader="none"/>
        </w:tabs>
        <w:ind w:left="540" w:firstLine="720"/>
        <w:rPr/>
      </w:pPr>
      <w:r>
        <w:rPr/>
        <w:t xml:space="preserve">Поэтому необходимо учиться «режиссировать», то есть действовать не отдельными событиями, а целыми «сценами» – ставить желаемый вами «спектакль» развития событий, то есть действовать гармонично и целостно понимать происходящее. </w:t>
      </w:r>
    </w:p>
    <w:p>
      <w:pPr>
        <w:pStyle w:val="TextBodyIndent"/>
        <w:numPr>
          <w:ilvl w:val="1"/>
          <w:numId w:val="13"/>
        </w:numPr>
        <w:tabs>
          <w:tab w:val="clear" w:pos="708"/>
          <w:tab w:val="left" w:pos="1293" w:leader="none"/>
        </w:tabs>
        <w:ind w:left="540" w:firstLine="720"/>
        <w:rPr/>
      </w:pPr>
      <w:r>
        <w:rPr/>
        <w:t xml:space="preserve">Режиссировать можно жизнь семьи, судьбу человека, работу организации и т.д. </w:t>
      </w:r>
    </w:p>
    <w:p>
      <w:pPr>
        <w:pStyle w:val="TextBodyIndent"/>
        <w:numPr>
          <w:ilvl w:val="1"/>
          <w:numId w:val="13"/>
        </w:numPr>
        <w:tabs>
          <w:tab w:val="clear" w:pos="708"/>
          <w:tab w:val="left" w:pos="1293" w:leader="none"/>
        </w:tabs>
        <w:ind w:left="540" w:firstLine="720"/>
        <w:rPr/>
      </w:pPr>
      <w:r>
        <w:rPr/>
        <w:t>Вы формируете всю модель будущих событий так, что одно событие автоматически вытекает из другого – всё происходит естественно, само собой, естественным путём – то есть применяете для управления не столько логику, сознание или физические действия, сколько действуете знаниями и инструментом управления ментальными процессами.</w:t>
      </w:r>
    </w:p>
    <w:p>
      <w:pPr>
        <w:pStyle w:val="TextBodyIndent"/>
        <w:numPr>
          <w:ilvl w:val="1"/>
          <w:numId w:val="13"/>
        </w:numPr>
        <w:tabs>
          <w:tab w:val="clear" w:pos="708"/>
          <w:tab w:val="left" w:pos="1293" w:leader="none"/>
        </w:tabs>
        <w:ind w:left="540" w:firstLine="720"/>
        <w:rPr/>
      </w:pPr>
      <w:r>
        <w:rPr/>
        <w:t>Искусство коммуникации крайне необходимо, чтобы участвовать в вами же срежиссированных взаимодействиях – получать эмоции, а не быть сторонним наблюдателем.</w:t>
      </w:r>
    </w:p>
    <w:p>
      <w:pPr>
        <w:pStyle w:val="TextBodyIndent"/>
        <w:numPr>
          <w:ilvl w:val="1"/>
          <w:numId w:val="13"/>
        </w:numPr>
        <w:tabs>
          <w:tab w:val="clear" w:pos="708"/>
          <w:tab w:val="left" w:pos="1293" w:leader="none"/>
        </w:tabs>
        <w:ind w:left="540" w:firstLine="720"/>
        <w:rPr/>
      </w:pPr>
      <w:r>
        <w:rPr/>
        <w:t>Если вы желаете действовать гармонично, то никогда не следует спешить получать результат: для того чтобы человек смог получить следующий результат, должны произойти соответствующие изменения, прежде всего, его внутреннего мира, которые являются прямым следствием скрупулёзной внутренней проработки, позволяющей человеку внутренне подготовиться к принятию нового.</w:t>
      </w:r>
    </w:p>
    <w:p>
      <w:pPr>
        <w:pStyle w:val="TextBodyIndent"/>
        <w:numPr>
          <w:ilvl w:val="1"/>
          <w:numId w:val="13"/>
        </w:numPr>
        <w:tabs>
          <w:tab w:val="clear" w:pos="708"/>
          <w:tab w:val="left" w:pos="1293" w:leader="none"/>
        </w:tabs>
        <w:ind w:left="540" w:firstLine="720"/>
        <w:rPr/>
      </w:pPr>
      <w:r>
        <w:rPr/>
        <w:t>Поспешность в принятии решений и делах лишает вас ментальных сил и формирует негативные ожидания: рядом с вами происходит только то, на что настроены ваши мысли и ожидания.</w:t>
      </w:r>
    </w:p>
    <w:p>
      <w:pPr>
        <w:pStyle w:val="TextBodyIndent"/>
        <w:numPr>
          <w:ilvl w:val="1"/>
          <w:numId w:val="13"/>
        </w:numPr>
        <w:tabs>
          <w:tab w:val="clear" w:pos="708"/>
          <w:tab w:val="left" w:pos="1293" w:leader="none"/>
        </w:tabs>
        <w:ind w:left="540" w:firstLine="720"/>
        <w:rPr/>
      </w:pPr>
      <w:r>
        <w:rPr/>
        <w:t>Но для того, чтобы быть способным что-либо поменять в собственном мышлении, необходимо внести фактические изменения в собственный образ жизни – подтвердить своё намерение измениться: начать менять своё миропонимание через реальные изменения собственных привычек и обстановки собственного дома, одежды, интересов.</w:t>
      </w:r>
    </w:p>
    <w:p>
      <w:pPr>
        <w:pStyle w:val="TextBodyIndent"/>
        <w:numPr>
          <w:ilvl w:val="1"/>
          <w:numId w:val="13"/>
        </w:numPr>
        <w:tabs>
          <w:tab w:val="clear" w:pos="708"/>
          <w:tab w:val="left" w:pos="1293" w:leader="none"/>
        </w:tabs>
        <w:ind w:left="540" w:firstLine="720"/>
        <w:rPr/>
      </w:pPr>
      <w:r>
        <w:rPr/>
        <w:t xml:space="preserve">Знания, которые вы приобретаете, должны, в первую очередь, реализоваться в повседневной жизни – и уже результат будет давать вам силы и ресурс. </w:t>
      </w:r>
    </w:p>
    <w:p>
      <w:pPr>
        <w:pStyle w:val="TextBodyIndent"/>
        <w:numPr>
          <w:ilvl w:val="1"/>
          <w:numId w:val="13"/>
        </w:numPr>
        <w:tabs>
          <w:tab w:val="clear" w:pos="708"/>
          <w:tab w:val="left" w:pos="1293" w:leader="none"/>
        </w:tabs>
        <w:ind w:left="540" w:firstLine="720"/>
        <w:rPr/>
      </w:pPr>
      <w:r>
        <w:rPr/>
        <w:t>Если вам удалось начать получать результаты в области изменения собственных привычек, и вы видите реальные перемены, которые приносят вам энергию и удовольствие – то в этом случае фразы человека, что «появилась уверенность», «понимание», «силы строить бизнес» являются обоснованными.</w:t>
      </w:r>
    </w:p>
    <w:p>
      <w:pPr>
        <w:pStyle w:val="TextBodyIndent"/>
        <w:numPr>
          <w:ilvl w:val="1"/>
          <w:numId w:val="13"/>
        </w:numPr>
        <w:tabs>
          <w:tab w:val="clear" w:pos="708"/>
          <w:tab w:val="left" w:pos="1293" w:leader="none"/>
        </w:tabs>
        <w:ind w:left="540" w:firstLine="720"/>
        <w:rPr/>
      </w:pPr>
      <w:r>
        <w:rPr/>
        <w:t xml:space="preserve">Следует стремиться избегать самообмана в процессе обучения управлению собственным мышлением: показатели, как «я стал более уверен», «я научился управлять собой» – не отображённые в фактической жизни человека – являются не результатом приобретения знаний и умений, а – иллюзией. </w:t>
      </w:r>
    </w:p>
    <w:p>
      <w:pPr>
        <w:pStyle w:val="TextBodyIndent"/>
        <w:numPr>
          <w:ilvl w:val="1"/>
          <w:numId w:val="13"/>
        </w:numPr>
        <w:tabs>
          <w:tab w:val="clear" w:pos="708"/>
          <w:tab w:val="left" w:pos="1293" w:leader="none"/>
        </w:tabs>
        <w:ind w:left="540" w:firstLine="720"/>
        <w:rPr/>
      </w:pPr>
      <w:r>
        <w:rPr/>
        <w:t>Если что-то изменилось в мышлении, и человек стал более уверен, эффективен, успешен – то это должно немедленно выражаться и в его социальном положении.</w:t>
      </w:r>
    </w:p>
    <w:p>
      <w:pPr>
        <w:pStyle w:val="TextBodyIndent"/>
        <w:numPr>
          <w:ilvl w:val="1"/>
          <w:numId w:val="13"/>
        </w:numPr>
        <w:tabs>
          <w:tab w:val="clear" w:pos="708"/>
          <w:tab w:val="left" w:pos="1293" w:leader="none"/>
        </w:tabs>
        <w:ind w:left="540" w:firstLine="720"/>
        <w:rPr/>
      </w:pPr>
      <w:r>
        <w:rPr/>
        <w:t>Сидеть дома на кухне и считать, что вы стали увереннее – это не более чем иллюзия; быстро подняться по карьерной лестнице или организовать личную жизнь, если раньше это было затруднительно и от этого получить ресурс – вот фактический результат полученных навыков и знаний.</w:t>
      </w:r>
    </w:p>
    <w:p>
      <w:pPr>
        <w:pStyle w:val="TextBodyIndent"/>
        <w:numPr>
          <w:ilvl w:val="1"/>
          <w:numId w:val="13"/>
        </w:numPr>
        <w:tabs>
          <w:tab w:val="clear" w:pos="708"/>
          <w:tab w:val="left" w:pos="1293" w:leader="none"/>
        </w:tabs>
        <w:ind w:left="540" w:firstLine="720"/>
        <w:rPr/>
      </w:pPr>
      <w:r>
        <w:rPr/>
        <w:t xml:space="preserve">Только тогда, когда человек преуспеет в решении малых ментальных задач, перестанет испытывать затруднения, только тогда, когда ситуация изменится, и спадёт поток появляющихся тактических проблем – человек сможет перейти «с бега» на «уверенный шаг». </w:t>
      </w:r>
    </w:p>
    <w:p>
      <w:pPr>
        <w:pStyle w:val="TextBodyIndent"/>
        <w:numPr>
          <w:ilvl w:val="1"/>
          <w:numId w:val="13"/>
        </w:numPr>
        <w:tabs>
          <w:tab w:val="clear" w:pos="708"/>
          <w:tab w:val="left" w:pos="1293" w:leader="none"/>
        </w:tabs>
        <w:ind w:left="540" w:firstLine="720"/>
        <w:rPr/>
      </w:pPr>
      <w:r>
        <w:rPr/>
        <w:t>И только в этом состоянии можно начать говорить о формировании его образа жизни – о достижении нового уровня жизни.</w:t>
      </w:r>
    </w:p>
    <w:p>
      <w:pPr>
        <w:pStyle w:val="TextBodyIndent"/>
        <w:numPr>
          <w:ilvl w:val="1"/>
          <w:numId w:val="13"/>
        </w:numPr>
        <w:tabs>
          <w:tab w:val="clear" w:pos="708"/>
          <w:tab w:val="left" w:pos="1293" w:leader="none"/>
        </w:tabs>
        <w:ind w:left="540" w:firstLine="720"/>
        <w:rPr/>
      </w:pPr>
      <w:r>
        <w:rPr/>
        <w:t xml:space="preserve">Успех в делах входит в его жизнь, как признание его личности, благодаря чему возрастает энергетический и материальный ресурс человека, именно от него человек и получает уверенность и новую силу. </w:t>
      </w:r>
    </w:p>
    <w:p>
      <w:pPr>
        <w:pStyle w:val="TextBodyIndent"/>
        <w:numPr>
          <w:ilvl w:val="1"/>
          <w:numId w:val="13"/>
        </w:numPr>
        <w:tabs>
          <w:tab w:val="clear" w:pos="708"/>
          <w:tab w:val="left" w:pos="1293" w:leader="none"/>
        </w:tabs>
        <w:ind w:left="540" w:firstLine="720"/>
        <w:rPr/>
      </w:pPr>
      <w:r>
        <w:rPr/>
        <w:t>А вовсе не от того, что он решил сам для себя, что что-то изменилось в нём: подтверждения должны быть объективными, идти из внешнего мира.</w:t>
      </w:r>
    </w:p>
    <w:p>
      <w:pPr>
        <w:pStyle w:val="TextBodyIndent"/>
        <w:numPr>
          <w:ilvl w:val="1"/>
          <w:numId w:val="13"/>
        </w:numPr>
        <w:tabs>
          <w:tab w:val="clear" w:pos="708"/>
          <w:tab w:val="left" w:pos="1293" w:leader="none"/>
        </w:tabs>
        <w:ind w:left="540" w:firstLine="720"/>
        <w:rPr/>
      </w:pPr>
      <w:r>
        <w:rPr/>
        <w:t>Только сделав человека успешным и, таким образом, научив его «любить социум», можно говорить и о внутреннем развитии, обретении себя.</w:t>
      </w:r>
    </w:p>
    <w:p>
      <w:pPr>
        <w:pStyle w:val="TextBodyIndent"/>
        <w:numPr>
          <w:ilvl w:val="1"/>
          <w:numId w:val="13"/>
        </w:numPr>
        <w:tabs>
          <w:tab w:val="clear" w:pos="708"/>
          <w:tab w:val="left" w:pos="1293" w:leader="none"/>
        </w:tabs>
        <w:ind w:left="540" w:firstLine="720"/>
        <w:rPr/>
      </w:pPr>
      <w:r>
        <w:rPr/>
        <w:t xml:space="preserve">Когда человек учится работать с собственным мышлением, то уровень его внешних действий – так называемой, суеты – резко снижается, – взамен хаотичности внешнего проявления, максимальной интенсивности достигают внутренние мыслительные процессы. </w:t>
      </w:r>
    </w:p>
    <w:p>
      <w:pPr>
        <w:pStyle w:val="TextBodyIndent"/>
        <w:numPr>
          <w:ilvl w:val="1"/>
          <w:numId w:val="13"/>
        </w:numPr>
        <w:tabs>
          <w:tab w:val="clear" w:pos="708"/>
          <w:tab w:val="left" w:pos="1293" w:leader="none"/>
        </w:tabs>
        <w:ind w:left="540" w:firstLine="720"/>
        <w:rPr/>
      </w:pPr>
      <w:r>
        <w:rPr/>
        <w:t>Если же происходит наоборот, то уже не человек создаёт собственный мир, а внешний хаос завладевает его личным временем и образом жизни – при внешней суете теряется возможность управлять развитием событий собственной жизни.</w:t>
      </w:r>
    </w:p>
    <w:p>
      <w:pPr>
        <w:pStyle w:val="TextBodyIndent"/>
        <w:numPr>
          <w:ilvl w:val="1"/>
          <w:numId w:val="13"/>
        </w:numPr>
        <w:tabs>
          <w:tab w:val="clear" w:pos="708"/>
          <w:tab w:val="left" w:pos="1293" w:leader="none"/>
        </w:tabs>
        <w:ind w:left="540" w:firstLine="720"/>
        <w:rPr/>
      </w:pPr>
      <w:r>
        <w:rPr/>
        <w:t>Именно суета является первым признаком того, что человек не способен управлять собственными мыслями: внешняя суета – это признак ментального бессилия человека.</w:t>
      </w:r>
    </w:p>
    <w:p>
      <w:pPr>
        <w:pStyle w:val="TextBodyIndent"/>
        <w:numPr>
          <w:ilvl w:val="1"/>
          <w:numId w:val="13"/>
        </w:numPr>
        <w:tabs>
          <w:tab w:val="clear" w:pos="708"/>
          <w:tab w:val="left" w:pos="1293" w:leader="none"/>
        </w:tabs>
        <w:ind w:left="540" w:firstLine="720"/>
        <w:rPr/>
      </w:pPr>
      <w:r>
        <w:rPr/>
        <w:t>По мере развития осознанности собственных мыслей, человек всё более получает возможность более ясно предвидеть развитие событий, чётко рассчитывая свои действия, достигать результата максимально коротким путём без лишних физических затрат.</w:t>
      </w:r>
    </w:p>
    <w:p>
      <w:pPr>
        <w:pStyle w:val="TextBodyIndent"/>
        <w:numPr>
          <w:ilvl w:val="1"/>
          <w:numId w:val="13"/>
        </w:numPr>
        <w:tabs>
          <w:tab w:val="clear" w:pos="708"/>
          <w:tab w:val="left" w:pos="1293" w:leader="none"/>
        </w:tabs>
        <w:ind w:left="540" w:firstLine="720"/>
        <w:rPr/>
      </w:pPr>
      <w:r>
        <w:rPr/>
        <w:t>Чем более чётко вы осознаёте, что и по каким причинам делаете, тем больше ресурсов предоставляет вам мир для создания собственного образа жизни и поддержки вашего собственного мира-реальности.</w:t>
      </w:r>
    </w:p>
    <w:p>
      <w:pPr>
        <w:pStyle w:val="TextBodyIndent"/>
        <w:numPr>
          <w:ilvl w:val="1"/>
          <w:numId w:val="13"/>
        </w:numPr>
        <w:tabs>
          <w:tab w:val="clear" w:pos="708"/>
          <w:tab w:val="left" w:pos="1293" w:leader="none"/>
        </w:tabs>
        <w:ind w:left="540" w:firstLine="720"/>
        <w:rPr/>
      </w:pPr>
      <w:r>
        <w:rPr/>
        <w:t xml:space="preserve">Если мышление человека не развито, то он не способен отследить все тонкости причинно-следственных связей происходящих событий и маниакально пытается искать ответы только в мире физических событий и фактических действий. </w:t>
      </w:r>
    </w:p>
    <w:p>
      <w:pPr>
        <w:pStyle w:val="TextBodyIndent"/>
        <w:numPr>
          <w:ilvl w:val="1"/>
          <w:numId w:val="13"/>
        </w:numPr>
        <w:tabs>
          <w:tab w:val="clear" w:pos="708"/>
          <w:tab w:val="left" w:pos="1293" w:leader="none"/>
        </w:tabs>
        <w:ind w:left="540" w:firstLine="720"/>
        <w:rPr/>
      </w:pPr>
      <w:r>
        <w:rPr/>
        <w:t xml:space="preserve">В действительности, именно простроенность внутреннего мира человека и его мышления является «чудом», фундаментом позитивных перемен – как действительное умение понимать работу ментальных законов, что позволяет создавать глубинные схемы и модели взаимодействий как работы собственного предприятия, так и индивидуальной жизни. </w:t>
      </w:r>
    </w:p>
    <w:p>
      <w:pPr>
        <w:pStyle w:val="TextBodyIndent"/>
        <w:numPr>
          <w:ilvl w:val="1"/>
          <w:numId w:val="13"/>
        </w:numPr>
        <w:tabs>
          <w:tab w:val="clear" w:pos="708"/>
          <w:tab w:val="left" w:pos="1293" w:leader="none"/>
        </w:tabs>
        <w:ind w:left="540" w:firstLine="720"/>
        <w:rPr/>
      </w:pPr>
      <w:r>
        <w:rPr/>
        <w:t xml:space="preserve">Создание ментальных структур событий, работы организации, карьерного продвижения позволяет использовать энергию событий и ситуации, и ситуация сама решает, посредством чего произвести необходимые вам изменения или за счёт чего – каких «счастливых» событий и случайностей реализовать вашу цель. </w:t>
      </w:r>
    </w:p>
    <w:p>
      <w:pPr>
        <w:pStyle w:val="TextBodyIndent"/>
        <w:numPr>
          <w:ilvl w:val="1"/>
          <w:numId w:val="13"/>
        </w:numPr>
        <w:tabs>
          <w:tab w:val="clear" w:pos="708"/>
          <w:tab w:val="left" w:pos="1293" w:leader="none"/>
        </w:tabs>
        <w:ind w:left="540" w:firstLine="720"/>
        <w:rPr/>
      </w:pPr>
      <w:r>
        <w:rPr/>
        <w:t>Задачей же человека является умение отрефлексировать связь между знаниями и результатом, при этом – не зацикливаясь на том, что именно жизнь выбрала в качестве своего инструмента; человеку же свойственно приписывать случайно выбранному ситуацией «инструменту» главную, ведущую роль – что практически всегда, как бы оскорбляя Личность ситуации, показывает его ментальную слабость и имеет негативные последствия.</w:t>
      </w:r>
    </w:p>
    <w:p>
      <w:pPr>
        <w:pStyle w:val="TextBodyIndent"/>
        <w:numPr>
          <w:ilvl w:val="1"/>
          <w:numId w:val="13"/>
        </w:numPr>
        <w:tabs>
          <w:tab w:val="clear" w:pos="708"/>
          <w:tab w:val="left" w:pos="1293" w:leader="none"/>
        </w:tabs>
        <w:ind w:left="540" w:firstLine="720"/>
        <w:rPr/>
      </w:pPr>
      <w:r>
        <w:rPr/>
        <w:t>По мере создания собственного мира, а значит – и осознания того, как этот мир влияет на вашу фактическую жизнь – следует непрерывно осознавать и то, насколько это крайне мощный прикладной инструмент по её изменению в физической реальности – научиться чувствовать к нему уважение.</w:t>
      </w:r>
    </w:p>
    <w:p>
      <w:pPr>
        <w:pStyle w:val="TextBodyIndent"/>
        <w:numPr>
          <w:ilvl w:val="1"/>
          <w:numId w:val="13"/>
        </w:numPr>
        <w:tabs>
          <w:tab w:val="clear" w:pos="708"/>
          <w:tab w:val="left" w:pos="1293" w:leader="none"/>
        </w:tabs>
        <w:ind w:left="540" w:firstLine="720"/>
        <w:rPr/>
      </w:pPr>
      <w:r>
        <w:rPr/>
        <w:t xml:space="preserve">Дело в том, что ситуация через людей, предметы, определённые эмоции и чувства преподаёт вам урок, за правильное выполнение которого будет награда – очередной шаг к вашей цели. </w:t>
      </w:r>
    </w:p>
    <w:p>
      <w:pPr>
        <w:pStyle w:val="TextBodyIndent"/>
        <w:numPr>
          <w:ilvl w:val="1"/>
          <w:numId w:val="13"/>
        </w:numPr>
        <w:tabs>
          <w:tab w:val="clear" w:pos="708"/>
          <w:tab w:val="left" w:pos="1293" w:leader="none"/>
        </w:tabs>
        <w:ind w:left="540" w:firstLine="720"/>
        <w:rPr/>
      </w:pPr>
      <w:r>
        <w:rPr/>
        <w:t xml:space="preserve">При этом ситуация сама найдёт ресурсы и силы, каким образом дать вам награду – реализацию желаемого; но это только в том случае, если вы её принимаете – доверяете её естественному развитию и уважаете её «личность». </w:t>
      </w:r>
    </w:p>
    <w:p>
      <w:pPr>
        <w:pStyle w:val="TextBodyIndent"/>
        <w:numPr>
          <w:ilvl w:val="1"/>
          <w:numId w:val="13"/>
        </w:numPr>
        <w:tabs>
          <w:tab w:val="clear" w:pos="708"/>
          <w:tab w:val="left" w:pos="1293" w:leader="none"/>
        </w:tabs>
        <w:ind w:left="540" w:firstLine="720"/>
        <w:rPr/>
      </w:pPr>
      <w:r>
        <w:rPr/>
        <w:t xml:space="preserve">Но если вы попытаетесь «мошенничать» за этим «игровым столом» с ситуацией – привлечь к «игре» что-то ещё, – то, что не является её частью на сегодняшний момент, как бы «достать козырь из рукава» – либо помощь со стороны, либо подсказку вне собственного мира, – то она будет вынуждена преподать вам более серьёзный «урок мудрости», как говорят, «даст вам по шапке». </w:t>
      </w:r>
    </w:p>
    <w:p>
      <w:pPr>
        <w:pStyle w:val="TextBodyIndent"/>
        <w:numPr>
          <w:ilvl w:val="1"/>
          <w:numId w:val="13"/>
        </w:numPr>
        <w:tabs>
          <w:tab w:val="clear" w:pos="708"/>
          <w:tab w:val="left" w:pos="1293" w:leader="none"/>
        </w:tabs>
        <w:ind w:left="540" w:firstLine="720"/>
        <w:rPr/>
      </w:pPr>
      <w:r>
        <w:rPr/>
        <w:t>Именно доверие и принятие этой игры «человек – мир» составляет суть общения с ситуацией.</w:t>
      </w:r>
    </w:p>
    <w:p>
      <w:pPr>
        <w:pStyle w:val="TextBodyIndent"/>
        <w:numPr>
          <w:ilvl w:val="1"/>
          <w:numId w:val="13"/>
        </w:numPr>
        <w:tabs>
          <w:tab w:val="clear" w:pos="708"/>
          <w:tab w:val="left" w:pos="1293" w:leader="none"/>
        </w:tabs>
        <w:ind w:left="540" w:firstLine="720"/>
        <w:rPr/>
      </w:pPr>
      <w:r>
        <w:rPr/>
        <w:t xml:space="preserve">Зачастую люди, в хаотичных поисках «лучшей жизни», начинают активно противостоять именно тем выборам, которые у них уже реально существуют в их ситуации; ничем хорошим подобная борьба завершиться не может. </w:t>
      </w:r>
    </w:p>
    <w:p>
      <w:pPr>
        <w:pStyle w:val="TextBodyIndent"/>
        <w:numPr>
          <w:ilvl w:val="1"/>
          <w:numId w:val="13"/>
        </w:numPr>
        <w:tabs>
          <w:tab w:val="clear" w:pos="708"/>
          <w:tab w:val="left" w:pos="1293" w:leader="none"/>
        </w:tabs>
        <w:ind w:left="540" w:firstLine="720"/>
        <w:rPr/>
      </w:pPr>
      <w:r>
        <w:rPr/>
        <w:t>Поэтому необходимо осознать, начиная вести диалог с ситуацией, что – её желание и желание человека – это одно и то же: необходимо уметь разглядеть в стечении обстоятельств вашей жизненной ситуации своё собственное желание.</w:t>
      </w:r>
    </w:p>
    <w:p>
      <w:pPr>
        <w:pStyle w:val="TextBodyIndent"/>
        <w:numPr>
          <w:ilvl w:val="1"/>
          <w:numId w:val="13"/>
        </w:numPr>
        <w:tabs>
          <w:tab w:val="clear" w:pos="708"/>
          <w:tab w:val="left" w:pos="1293" w:leader="none"/>
        </w:tabs>
        <w:ind w:left="540" w:firstLine="720"/>
        <w:rPr/>
      </w:pPr>
      <w:r>
        <w:rPr/>
        <w:t>Следует постоянно помнить, что нередко, не давая человеку добиться сиюминутной цели, ситуация подстраховывает результат стратегический – по сути, более важный для жизни человека.</w:t>
      </w:r>
    </w:p>
    <w:p>
      <w:pPr>
        <w:pStyle w:val="TextBodyIndent"/>
        <w:numPr>
          <w:ilvl w:val="1"/>
          <w:numId w:val="13"/>
        </w:numPr>
        <w:tabs>
          <w:tab w:val="clear" w:pos="708"/>
          <w:tab w:val="left" w:pos="1293" w:leader="none"/>
        </w:tabs>
        <w:ind w:left="540" w:firstLine="720"/>
        <w:rPr/>
      </w:pPr>
      <w:r>
        <w:rPr/>
        <w:t>Поэтому когда вы, ради достижения сиюминутного результата, «ломаете» волей и напором ситуацию, в действительности – вы ломаете самих себя, что вернётся к вам же позднее; вы ломаете результат стратегический – более важный для вас.</w:t>
      </w:r>
    </w:p>
    <w:p>
      <w:pPr>
        <w:pStyle w:val="TextBodyIndent"/>
        <w:numPr>
          <w:ilvl w:val="1"/>
          <w:numId w:val="13"/>
        </w:numPr>
        <w:tabs>
          <w:tab w:val="clear" w:pos="708"/>
          <w:tab w:val="left" w:pos="1293" w:leader="none"/>
        </w:tabs>
        <w:ind w:left="540" w:firstLine="720"/>
        <w:rPr/>
      </w:pPr>
      <w:r>
        <w:rPr/>
        <w:t>Склонность к получению тактических результатов всегда сопровождается суетой: нельзя постоянно представлять из себя «бурю энергии» – необходимо научиться получать результат «точечным методом», и, развивая в себе умение гибко мыслить, научиться отделять главное от второстепенного – достигать «точности», которую человеку необходимо уметь проявлять во всех своих действиях.</w:t>
      </w:r>
    </w:p>
    <w:p>
      <w:pPr>
        <w:pStyle w:val="TextBodyIndent"/>
        <w:numPr>
          <w:ilvl w:val="1"/>
          <w:numId w:val="13"/>
        </w:numPr>
        <w:tabs>
          <w:tab w:val="clear" w:pos="708"/>
          <w:tab w:val="left" w:pos="1293" w:leader="none"/>
        </w:tabs>
        <w:ind w:left="540" w:firstLine="720"/>
        <w:rPr/>
      </w:pPr>
      <w:r>
        <w:rPr/>
        <w:t>Если вы тщательно рассмотрите собственную ситуацию, то легко увидите те ресурсы, которыми она обладает – сможете понять, что в ней сделать возможно, а что – нет.</w:t>
      </w:r>
    </w:p>
    <w:p>
      <w:pPr>
        <w:pStyle w:val="TextBodyIndent"/>
        <w:numPr>
          <w:ilvl w:val="1"/>
          <w:numId w:val="13"/>
        </w:numPr>
        <w:tabs>
          <w:tab w:val="clear" w:pos="708"/>
          <w:tab w:val="left" w:pos="1293" w:leader="none"/>
        </w:tabs>
        <w:ind w:left="540" w:firstLine="720"/>
        <w:rPr/>
      </w:pPr>
      <w:r>
        <w:rPr/>
        <w:t>Волнующее событие или происшествие необходимо рассматривать не с точки зрения его материальных причин или последствий, с которыми так любят бороться люди, а – как урок ситуации или подсказку: необходимо учиться сразу смотреть в саму суть события и понимать значение любого возникающего вопроса в рамках существующей ситуации – понимать, что именно от вас хочет ситуация.</w:t>
      </w:r>
    </w:p>
    <w:p>
      <w:pPr>
        <w:pStyle w:val="TextBodyIndent"/>
        <w:numPr>
          <w:ilvl w:val="1"/>
          <w:numId w:val="13"/>
        </w:numPr>
        <w:tabs>
          <w:tab w:val="clear" w:pos="708"/>
          <w:tab w:val="left" w:pos="1293" w:leader="none"/>
        </w:tabs>
        <w:ind w:left="540" w:firstLine="720"/>
        <w:rPr/>
      </w:pPr>
      <w:r>
        <w:rPr/>
        <w:t xml:space="preserve">Необходимо всегда отслеживать, как в объективных условиях ситуации возможно удовлетворить своё собственное текущее желание. </w:t>
      </w:r>
    </w:p>
    <w:p>
      <w:pPr>
        <w:pStyle w:val="TextBodyIndent"/>
        <w:numPr>
          <w:ilvl w:val="1"/>
          <w:numId w:val="13"/>
        </w:numPr>
        <w:tabs>
          <w:tab w:val="clear" w:pos="708"/>
          <w:tab w:val="left" w:pos="1293" w:leader="none"/>
        </w:tabs>
        <w:ind w:left="540" w:firstLine="720"/>
        <w:rPr/>
      </w:pPr>
      <w:r>
        <w:rPr/>
        <w:t>Именно так, осуществляя своё право выбора собственной жизни, вы формируете в себе адекватное восприятие окружающих процессов, позволяющее, гармонично «включив» своё желание в дружественную ситуацию – просто продолжая следовать её сути – спокойно дождаться момента, когда ситуация реализует то, что вы хотите.</w:t>
      </w:r>
    </w:p>
    <w:p>
      <w:pPr>
        <w:pStyle w:val="TextBodyIndent"/>
        <w:numPr>
          <w:ilvl w:val="1"/>
          <w:numId w:val="13"/>
        </w:numPr>
        <w:tabs>
          <w:tab w:val="clear" w:pos="708"/>
          <w:tab w:val="left" w:pos="1293" w:leader="none"/>
        </w:tabs>
        <w:ind w:left="540" w:firstLine="720"/>
        <w:rPr/>
      </w:pPr>
      <w:r>
        <w:rPr/>
        <w:t>Нужно отметить, что «рыночный подход» в диалогах с ситуациями недопустим: «я доверюсь ситуации за то, что она мне даст то, чего я хочу, а иначе, с какой стати мне ей доверять!».</w:t>
      </w:r>
    </w:p>
    <w:p>
      <w:pPr>
        <w:pStyle w:val="TextBodyIndent"/>
        <w:numPr>
          <w:ilvl w:val="1"/>
          <w:numId w:val="13"/>
        </w:numPr>
        <w:tabs>
          <w:tab w:val="clear" w:pos="708"/>
          <w:tab w:val="left" w:pos="1293" w:leader="none"/>
        </w:tabs>
        <w:ind w:left="540" w:firstLine="720"/>
        <w:rPr/>
      </w:pPr>
      <w:r>
        <w:rPr/>
        <w:t>«Рыночный» подход к ситуации недопустим: ситуация ничем вам не обязана, поэтому ожидания результата в этом случае будут тщетны.</w:t>
      </w:r>
    </w:p>
    <w:p>
      <w:pPr>
        <w:pStyle w:val="TextBodyIndent"/>
        <w:numPr>
          <w:ilvl w:val="1"/>
          <w:numId w:val="13"/>
        </w:numPr>
        <w:tabs>
          <w:tab w:val="clear" w:pos="708"/>
          <w:tab w:val="left" w:pos="1293" w:leader="none"/>
        </w:tabs>
        <w:ind w:left="540" w:firstLine="720"/>
        <w:rPr/>
      </w:pPr>
      <w:r>
        <w:rPr/>
        <w:t>Только после того, как вы реализуете себя в тех условиях, которые существуют в вашей жизни – добьётесь всего того, что позволяет сделать ваша реально существующая ситуация, – можно говорить о дальнейшем развитии: правильное понимание урока и соответствующие действия автоматически устраняет «вашу проблему» и даёт «зелёный свет» вашим планам.</w:t>
      </w:r>
    </w:p>
    <w:p>
      <w:pPr>
        <w:pStyle w:val="TextBodyIndent"/>
        <w:numPr>
          <w:ilvl w:val="1"/>
          <w:numId w:val="13"/>
        </w:numPr>
        <w:tabs>
          <w:tab w:val="clear" w:pos="708"/>
          <w:tab w:val="left" w:pos="1293" w:leader="none"/>
        </w:tabs>
        <w:ind w:left="540" w:firstLine="720"/>
        <w:rPr/>
      </w:pPr>
      <w:r>
        <w:rPr/>
        <w:t>Ни в коем случае не следует на промежуточный тактический результат делать ставку, как – на выход из ситуации: необходимо помнить, что все тактические результаты внутри ситуации нужны только с одной целью – занять ваше время интересными делами, разнообразить досуг, получить позитивные эмоции и удовольствие, то есть – поддерживать вас постоянно в «здоровой энергетической форме», – ваше намерение всегда должно быть направлено именно на реализацию вашего главного желания/цели.</w:t>
      </w:r>
    </w:p>
    <w:p>
      <w:pPr>
        <w:pStyle w:val="TextBodyIndent"/>
        <w:numPr>
          <w:ilvl w:val="1"/>
          <w:numId w:val="13"/>
        </w:numPr>
        <w:tabs>
          <w:tab w:val="clear" w:pos="708"/>
          <w:tab w:val="left" w:pos="1293" w:leader="none"/>
        </w:tabs>
        <w:ind w:left="540" w:firstLine="720"/>
        <w:rPr/>
      </w:pPr>
      <w:r>
        <w:rPr/>
        <w:t xml:space="preserve">В связи с этим, зачастую выход из «чёрной полосы» или решение какого-то профессионального вопроса состоит не в том, чтобы эмоционально предпринимать какие-то активные действия, а скорее – чтобы «обуздав» свою внутреннюю энергию, спокойно продолжать заниматься текущими делами и, осознавая, что вам хочет донести ситуация, в итоге, сделать всего лишь одно маленькое, но, необходимое именно для этой ситуации, действие. </w:t>
      </w:r>
    </w:p>
    <w:p>
      <w:pPr>
        <w:pStyle w:val="TextBodyIndent"/>
        <w:numPr>
          <w:ilvl w:val="1"/>
          <w:numId w:val="13"/>
        </w:numPr>
        <w:tabs>
          <w:tab w:val="clear" w:pos="708"/>
          <w:tab w:val="left" w:pos="1293" w:leader="none"/>
        </w:tabs>
        <w:ind w:left="540" w:firstLine="720"/>
        <w:rPr/>
      </w:pPr>
      <w:r>
        <w:rPr/>
        <w:t>И, всего скорее, данное действие будет состоять не в каком-то физическом поступке, а – в выборе определённой позиции, линии поведения, которую необходимо принять и чётко ей следовать, пока ситуация не изменится.</w:t>
      </w:r>
    </w:p>
    <w:p>
      <w:pPr>
        <w:pStyle w:val="TextBodyIndent"/>
        <w:numPr>
          <w:ilvl w:val="1"/>
          <w:numId w:val="13"/>
        </w:numPr>
        <w:tabs>
          <w:tab w:val="clear" w:pos="708"/>
          <w:tab w:val="left" w:pos="1293" w:leader="none"/>
        </w:tabs>
        <w:ind w:left="540" w:firstLine="720"/>
        <w:rPr/>
      </w:pPr>
      <w:r>
        <w:rPr/>
        <w:t xml:space="preserve">Необходимо учиться «ждать не активно», понимая, что любое лишнее действие отбрасывает реализацию вашей мечты: поэтому лучше вообще ничего не делать, чем «наломать дров». </w:t>
      </w:r>
    </w:p>
    <w:p>
      <w:pPr>
        <w:pStyle w:val="TextBodyIndent"/>
        <w:numPr>
          <w:ilvl w:val="1"/>
          <w:numId w:val="13"/>
        </w:numPr>
        <w:tabs>
          <w:tab w:val="clear" w:pos="708"/>
          <w:tab w:val="left" w:pos="1293" w:leader="none"/>
        </w:tabs>
        <w:ind w:left="540" w:firstLine="720"/>
        <w:rPr/>
      </w:pPr>
      <w:r>
        <w:rPr/>
        <w:t>Следует понимать, что цели достигаются не активными физическими действиями, а как бы приманиваются: эффективность – это чёткое понимание ситуации, ясное видение протекающих процессов – точный расчёт и небольшое, короткое действие, максимально точно направленное на результат в нужный момент.</w:t>
      </w:r>
    </w:p>
    <w:p>
      <w:pPr>
        <w:pStyle w:val="TextBodyIndent"/>
        <w:numPr>
          <w:ilvl w:val="1"/>
          <w:numId w:val="13"/>
        </w:numPr>
        <w:tabs>
          <w:tab w:val="clear" w:pos="708"/>
          <w:tab w:val="left" w:pos="1293" w:leader="none"/>
        </w:tabs>
        <w:ind w:left="540" w:firstLine="720"/>
        <w:rPr/>
      </w:pPr>
      <w:r>
        <w:rPr/>
        <w:t>Поэтому, серьёзной ошибкой являются действия «не вовремя» – они расходуют силы и не приводят к результату.</w:t>
      </w:r>
    </w:p>
    <w:p>
      <w:pPr>
        <w:pStyle w:val="TextBodyIndent"/>
        <w:numPr>
          <w:ilvl w:val="1"/>
          <w:numId w:val="13"/>
        </w:numPr>
        <w:tabs>
          <w:tab w:val="clear" w:pos="708"/>
          <w:tab w:val="left" w:pos="1293" w:leader="none"/>
        </w:tabs>
        <w:ind w:left="540" w:firstLine="720"/>
        <w:rPr/>
      </w:pPr>
      <w:r>
        <w:rPr/>
        <w:t>При этом бездействие не означает, что вы не делаете вообще ничего – энергия приходит, прежде всего, из физического мира посредством общения с другими людьми и получения удовлетворения от результатов текущих собственных, может и не относящихся напрямую к вашей цели, дел.</w:t>
      </w:r>
    </w:p>
    <w:p>
      <w:pPr>
        <w:pStyle w:val="TextBodyIndent"/>
        <w:numPr>
          <w:ilvl w:val="1"/>
          <w:numId w:val="13"/>
        </w:numPr>
        <w:tabs>
          <w:tab w:val="clear" w:pos="708"/>
          <w:tab w:val="left" w:pos="1293" w:leader="none"/>
        </w:tabs>
        <w:ind w:left="540" w:firstLine="720"/>
        <w:rPr/>
      </w:pPr>
      <w:r>
        <w:rPr/>
        <w:t>Опасность «суетливых» лишних действий состоит в том, что в суете крайне редко удаётся остаться внутри ситуации – неизбежно ваши действия внесут в неё что-то новое: любой новый, введённый вами, элемент автоматически трансформирует всю ситуацию, запутывая её настолько, что вы уже и сами не понимаете, как, вынырнув «без потерь» из старой ситуации, оказываетесь в ещё более затруднённом положении, как правило – не без помощи нового элемента.</w:t>
      </w:r>
    </w:p>
    <w:p>
      <w:pPr>
        <w:pStyle w:val="TextBodyIndent"/>
        <w:numPr>
          <w:ilvl w:val="1"/>
          <w:numId w:val="13"/>
        </w:numPr>
        <w:tabs>
          <w:tab w:val="clear" w:pos="708"/>
          <w:tab w:val="left" w:pos="1293" w:leader="none"/>
        </w:tabs>
        <w:ind w:left="540" w:firstLine="720"/>
        <w:rPr/>
      </w:pPr>
      <w:r>
        <w:rPr/>
        <w:t xml:space="preserve">Жёсткость «игры» между ситуацией и человеком, зависит не от каких-либо внешних факторов, а – от уровня притязаний самого человека: чем меньшего вы хотите и чем более поступательно действуете, тем более гуманна ситуация. </w:t>
      </w:r>
    </w:p>
    <w:p>
      <w:pPr>
        <w:pStyle w:val="TextBodyIndent"/>
        <w:numPr>
          <w:ilvl w:val="1"/>
          <w:numId w:val="13"/>
        </w:numPr>
        <w:tabs>
          <w:tab w:val="clear" w:pos="708"/>
          <w:tab w:val="left" w:pos="1293" w:leader="none"/>
        </w:tabs>
        <w:ind w:left="540" w:firstLine="720"/>
        <w:rPr/>
      </w:pPr>
      <w:r>
        <w:rPr/>
        <w:t>И чем более высокие претензии человека к своему будущему, чем больше разница между уровнем «старта» и «финиша» образов жизни, тем – более жёсткую проверку придётся ему выдержать: если вы не уверены, что хватит сил выдержать такие уроки, то лучше действуйте не спеша – путь к достижению желаемого будет дольше, но менее болезненным.</w:t>
      </w:r>
    </w:p>
    <w:p>
      <w:pPr>
        <w:pStyle w:val="TextBodyIndent"/>
        <w:numPr>
          <w:ilvl w:val="1"/>
          <w:numId w:val="13"/>
        </w:numPr>
        <w:tabs>
          <w:tab w:val="clear" w:pos="708"/>
          <w:tab w:val="left" w:pos="1293" w:leader="none"/>
        </w:tabs>
        <w:ind w:left="540" w:firstLine="720"/>
        <w:rPr/>
      </w:pPr>
      <w:r>
        <w:rPr/>
        <w:t xml:space="preserve">Стратегически разбрасываться на первые попавшиеся шансы или нервничать по поводу текущих дел совершенно бессмысленно – ведь в этой суете человек не способен наслаждаться дарами окружающего мира. </w:t>
      </w:r>
    </w:p>
    <w:p>
      <w:pPr>
        <w:pStyle w:val="TextBodyIndent"/>
        <w:numPr>
          <w:ilvl w:val="1"/>
          <w:numId w:val="13"/>
        </w:numPr>
        <w:tabs>
          <w:tab w:val="clear" w:pos="708"/>
          <w:tab w:val="left" w:pos="1293" w:leader="none"/>
        </w:tabs>
        <w:ind w:left="540" w:firstLine="720"/>
        <w:rPr/>
      </w:pPr>
      <w:r>
        <w:rPr/>
        <w:t>Если вы осознаете, что всё, что с вами происходит, необходимо всего лишь для того, чтобы заполнить время и дождаться момента реализации главного результата, то изменится, прежде всего, ваше собственное отношение к текущим делам.</w:t>
      </w:r>
    </w:p>
    <w:p>
      <w:pPr>
        <w:pStyle w:val="TextBodyIndent"/>
        <w:numPr>
          <w:ilvl w:val="1"/>
          <w:numId w:val="13"/>
        </w:numPr>
        <w:tabs>
          <w:tab w:val="clear" w:pos="708"/>
          <w:tab w:val="left" w:pos="1293" w:leader="none"/>
        </w:tabs>
        <w:ind w:left="540" w:firstLine="720"/>
        <w:rPr/>
      </w:pPr>
      <w:r>
        <w:rPr/>
        <w:t>Но если человек хватается за шанс, склоняющий его отказаться от намерения или допускающий некий временный компромисс, предполагающий выход из собственной ситуации – как всё в один миг меняется и начинается то, что называют, «чёрной полосой» в жизни – когда развёртывающиеся спонтанно события не только не дают реализоваться выбранному «шансу», но и сводят на нет достигнутые до этого результаты.</w:t>
      </w:r>
    </w:p>
    <w:p>
      <w:pPr>
        <w:pStyle w:val="TextBodyIndent"/>
        <w:numPr>
          <w:ilvl w:val="1"/>
          <w:numId w:val="13"/>
        </w:numPr>
        <w:tabs>
          <w:tab w:val="clear" w:pos="708"/>
          <w:tab w:val="left" w:pos="1293" w:leader="none"/>
        </w:tabs>
        <w:ind w:left="540" w:firstLine="720"/>
        <w:rPr/>
      </w:pPr>
      <w:r>
        <w:rPr/>
        <w:t>Человек «попадается на удочку» лёгкого шанса, в большей степени, из-за непроработанных внутренних страхов и недоверия личности ситуации, а также из-за привычки действовать по шаблонам личного опыта.</w:t>
      </w:r>
    </w:p>
    <w:p>
      <w:pPr>
        <w:pStyle w:val="TextBodyIndent"/>
        <w:numPr>
          <w:ilvl w:val="1"/>
          <w:numId w:val="13"/>
        </w:numPr>
        <w:tabs>
          <w:tab w:val="clear" w:pos="708"/>
          <w:tab w:val="left" w:pos="1293" w:leader="none"/>
        </w:tabs>
        <w:ind w:left="540" w:firstLine="720"/>
        <w:rPr/>
      </w:pPr>
      <w:r>
        <w:rPr/>
        <w:t>Попытка «схватить не свой шанс» выбрасывает человека на «чужую» территорию – внешние условия, в которых он теряет ясность действий и понимание происходящих внешних процессов: на «чужой территории» человек беззащитен и потому максимально подвержен влиянию чуждых миров – хаосу неожиданных событий.</w:t>
      </w:r>
    </w:p>
    <w:p>
      <w:pPr>
        <w:pStyle w:val="TextBodyIndent"/>
        <w:numPr>
          <w:ilvl w:val="1"/>
          <w:numId w:val="13"/>
        </w:numPr>
        <w:tabs>
          <w:tab w:val="clear" w:pos="708"/>
          <w:tab w:val="left" w:pos="1293" w:leader="none"/>
        </w:tabs>
        <w:ind w:left="540" w:firstLine="720"/>
        <w:rPr/>
      </w:pPr>
      <w:r>
        <w:rPr/>
        <w:t xml:space="preserve">Вам гораздо легче будет пройти свою «полосу ожидания», если вы всегда будете помнить, что ситуация развивается подобно погоде на море – когда мёртвый штиль в один миг сменяется бурей событий. </w:t>
      </w:r>
    </w:p>
    <w:p>
      <w:pPr>
        <w:pStyle w:val="TextBodyIndent"/>
        <w:numPr>
          <w:ilvl w:val="1"/>
          <w:numId w:val="13"/>
        </w:numPr>
        <w:tabs>
          <w:tab w:val="clear" w:pos="708"/>
          <w:tab w:val="left" w:pos="1293" w:leader="none"/>
        </w:tabs>
        <w:ind w:left="540" w:firstLine="720"/>
        <w:rPr/>
      </w:pPr>
      <w:r>
        <w:rPr/>
        <w:t>Сколько бы не продлилось «затишье» вашей ситуации, именно от того, насколько безупречно вы будете себя вести, будет зависеть, в конечном итоге, каким станет для вас развитие ситуации, будете ли вы способны достойно принять свою «бурю» событий, сохраните ли вы достаточно энергии.</w:t>
      </w:r>
    </w:p>
    <w:p>
      <w:pPr>
        <w:pStyle w:val="TextBodyIndent"/>
        <w:numPr>
          <w:ilvl w:val="1"/>
          <w:numId w:val="13"/>
        </w:numPr>
        <w:tabs>
          <w:tab w:val="clear" w:pos="708"/>
          <w:tab w:val="left" w:pos="1293" w:leader="none"/>
        </w:tabs>
        <w:ind w:left="540" w:firstLine="720"/>
        <w:rPr/>
      </w:pPr>
      <w:r>
        <w:rPr/>
        <w:t xml:space="preserve">Нередко, не поняв суть намерения ситуации и то, что главная задача человека – получать удовольствие, – человек изначально ставит себе целью – терпеть, не осознавая, ради какого собственного желания он это делает – вряд ли стоит надеяться, что кто-то вознаградит его за подобные «усилия». </w:t>
      </w:r>
    </w:p>
    <w:p>
      <w:pPr>
        <w:pStyle w:val="TextBodyIndent"/>
        <w:numPr>
          <w:ilvl w:val="1"/>
          <w:numId w:val="13"/>
        </w:numPr>
        <w:tabs>
          <w:tab w:val="clear" w:pos="708"/>
          <w:tab w:val="left" w:pos="1293" w:leader="none"/>
        </w:tabs>
        <w:ind w:left="540" w:firstLine="720"/>
        <w:rPr/>
      </w:pPr>
      <w:r>
        <w:rPr/>
        <w:t xml:space="preserve">Ведь в этом случае, человек, являясь творцом собственной судьбы, делает, пусть даже неосознанный, выбор постоянно проживать страдания, поэтому ситуация, проведя его через ряд проверок и уроков на осознанную состоятельность, естественно – начинает воплощать в реальность его глубинное желание – «терпеть и страдать». </w:t>
      </w:r>
    </w:p>
    <w:p>
      <w:pPr>
        <w:pStyle w:val="TextBodyIndent"/>
        <w:numPr>
          <w:ilvl w:val="1"/>
          <w:numId w:val="13"/>
        </w:numPr>
        <w:tabs>
          <w:tab w:val="clear" w:pos="708"/>
          <w:tab w:val="left" w:pos="1293" w:leader="none"/>
        </w:tabs>
        <w:ind w:left="540" w:firstLine="720"/>
        <w:rPr/>
      </w:pPr>
      <w:r>
        <w:rPr/>
        <w:t>Поэтому так важно всегда помнить и чётко «держать в голове» своё позитивное ожидание от ситуации – собственное намерение, – а к понятию терпения, ожидания относиться как – к свободному времени, данному для получения удовольствий, а вовсе – не как к обязанности загонять себя в негатив.</w:t>
      </w:r>
    </w:p>
    <w:p>
      <w:pPr>
        <w:pStyle w:val="TextBodyIndent"/>
        <w:numPr>
          <w:ilvl w:val="1"/>
          <w:numId w:val="13"/>
        </w:numPr>
        <w:tabs>
          <w:tab w:val="clear" w:pos="708"/>
          <w:tab w:val="left" w:pos="1293" w:leader="none"/>
        </w:tabs>
        <w:ind w:left="540" w:firstLine="720"/>
        <w:rPr/>
      </w:pPr>
      <w:r>
        <w:rPr/>
        <w:t>Если мышление человека бесконтрольно, а значит негативно, то потоки мыслей, основывающиеся на глубинных страхах, амбициях, зачастую неосознаваемые и даже намеренно скрываемые от себя самого, могут вызывать такие неконтролируемые процессы в окружающем пространстве, что человек волей-неволей оказывается в роли «жертвы обстоятельств» – на самом деле, просто пожинает плоды собственной мыслительной распущенности.</w:t>
      </w:r>
    </w:p>
    <w:p>
      <w:pPr>
        <w:pStyle w:val="TextBodyIndent"/>
        <w:numPr>
          <w:ilvl w:val="1"/>
          <w:numId w:val="13"/>
        </w:numPr>
        <w:tabs>
          <w:tab w:val="clear" w:pos="708"/>
          <w:tab w:val="left" w:pos="1293" w:leader="none"/>
        </w:tabs>
        <w:ind w:left="540" w:firstLine="720"/>
        <w:rPr/>
      </w:pPr>
      <w:r>
        <w:rPr/>
        <w:t>Таким образом, если мышление направлено на негативное восприятие мира, то и ситуация в целом будет для вас негативна, если ваши ожидания позитивны – то мир ответит вам тем, что называют «удачным случаем» или «удачным стечением обстоятельств».</w:t>
      </w:r>
    </w:p>
    <w:p>
      <w:pPr>
        <w:pStyle w:val="TextBodyIndent"/>
        <w:numPr>
          <w:ilvl w:val="1"/>
          <w:numId w:val="13"/>
        </w:numPr>
        <w:tabs>
          <w:tab w:val="clear" w:pos="708"/>
          <w:tab w:val="left" w:pos="1293" w:leader="none"/>
        </w:tabs>
        <w:ind w:left="540" w:firstLine="720"/>
        <w:rPr/>
      </w:pPr>
      <w:r>
        <w:rPr/>
        <w:t>Если бы человеку удалось понять, что каждая неконтролируемая им мысль причиняет ему фактическое зло, боль и разрушает надежды негативным стечением обстоятельств – что выбор «счастье» или «горе» происходит каждую минуту, прежде всего, в его голове, – то может быть тогда человек перестал бы воспринимать работу над собой и собственным мышлением, как просто интересное времяпрепровождение, саморазвитие или очередную философию.</w:t>
      </w:r>
    </w:p>
    <w:p>
      <w:pPr>
        <w:pStyle w:val="TextBodyIndent"/>
        <w:numPr>
          <w:ilvl w:val="1"/>
          <w:numId w:val="13"/>
        </w:numPr>
        <w:tabs>
          <w:tab w:val="clear" w:pos="708"/>
          <w:tab w:val="left" w:pos="1293" w:leader="none"/>
        </w:tabs>
        <w:ind w:left="540" w:firstLine="720"/>
        <w:rPr/>
      </w:pPr>
      <w:r>
        <w:rPr/>
        <w:t>Осознав, какой инструмент колоссальной мощности по трансформации реальности он хранит в своём мышлении – причём, механизм, работающий непрерывно – человек смог бы отнестись к осознанию своего внутреннего мира с большей серьёзностью, чем к социальным наукам, которые, зачастую, изначально создаются для того, чтобы устранить пагубные последствия неправильного мышления.</w:t>
      </w:r>
    </w:p>
    <w:p>
      <w:pPr>
        <w:pStyle w:val="TextBodyIndent"/>
        <w:numPr>
          <w:ilvl w:val="1"/>
          <w:numId w:val="13"/>
        </w:numPr>
        <w:tabs>
          <w:tab w:val="clear" w:pos="708"/>
          <w:tab w:val="left" w:pos="1293" w:leader="none"/>
        </w:tabs>
        <w:ind w:left="540" w:firstLine="720"/>
        <w:rPr/>
      </w:pPr>
      <w:r>
        <w:rPr/>
        <w:t xml:space="preserve">Если вы хотите не просто улучшения уровня жизни, но желаете достигнуть более высокого социального уровня, то нужно качественно изменить собственное мышление: закон, что внешний мир – зеркальное отражение мира, – действует всегда. </w:t>
      </w:r>
    </w:p>
    <w:p>
      <w:pPr>
        <w:pStyle w:val="TextBodyIndent"/>
        <w:numPr>
          <w:ilvl w:val="1"/>
          <w:numId w:val="13"/>
        </w:numPr>
        <w:tabs>
          <w:tab w:val="clear" w:pos="708"/>
          <w:tab w:val="left" w:pos="1293" w:leader="none"/>
        </w:tabs>
        <w:ind w:left="540" w:firstLine="720"/>
        <w:rPr/>
      </w:pPr>
      <w:r>
        <w:rPr/>
        <w:t>Если вы непрерывно будете обучаться мыслить и всё время совершенствовать собственное мышление, то тогда вы стабильно будете всё выше и выше подниматься к тем высотам, которые хотите достичь.</w:t>
      </w:r>
    </w:p>
    <w:p>
      <w:pPr>
        <w:pStyle w:val="TextBodyIndent"/>
        <w:numPr>
          <w:ilvl w:val="1"/>
          <w:numId w:val="13"/>
        </w:numPr>
        <w:tabs>
          <w:tab w:val="clear" w:pos="708"/>
          <w:tab w:val="left" w:pos="1293" w:leader="none"/>
        </w:tabs>
        <w:ind w:left="540" w:firstLine="720"/>
        <w:rPr/>
      </w:pPr>
      <w:r>
        <w:rPr/>
        <w:t xml:space="preserve">Если же человеку удаётся достигнуть такой чистоты мышления, при которой он мыслит строго в рамках собственного намерения, легко избегая чуждых мыслей и эмоций, то его мышление становится похожим на единый целенаправленный поток, мощность которого невероятно усиливает его возможности по осуществлению собственных желаний. </w:t>
      </w:r>
    </w:p>
    <w:p>
      <w:pPr>
        <w:pStyle w:val="TextBodyIndent"/>
        <w:numPr>
          <w:ilvl w:val="1"/>
          <w:numId w:val="13"/>
        </w:numPr>
        <w:tabs>
          <w:tab w:val="clear" w:pos="708"/>
          <w:tab w:val="left" w:pos="1293" w:leader="none"/>
        </w:tabs>
        <w:ind w:left="540" w:firstLine="720"/>
        <w:rPr/>
      </w:pPr>
      <w:r>
        <w:rPr/>
        <w:t>Поэтому цели, на реализацию которых у обычных людей уходят годы – жизни, трудоёмкой работы, борьбы с обстоятельствами – у человека, осознающего себя, осуществляются как будто «сами собой».</w:t>
      </w:r>
    </w:p>
    <w:p>
      <w:pPr>
        <w:pStyle w:val="TextBodyIndent"/>
        <w:numPr>
          <w:ilvl w:val="1"/>
          <w:numId w:val="13"/>
        </w:numPr>
        <w:tabs>
          <w:tab w:val="clear" w:pos="708"/>
          <w:tab w:val="left" w:pos="1293" w:leader="none"/>
        </w:tabs>
        <w:ind w:left="540" w:firstLine="720"/>
        <w:rPr/>
      </w:pPr>
      <w:r>
        <w:rPr/>
        <w:t>Следует помнить, что через стремления человека к осуществлению собственных желаний, посредством ситуаций, ходов и внешних событий, мир обучает человека доверию и принятию гармонии: каждый непрерывно оттачивает искусство правильного принятия решений.</w:t>
      </w:r>
    </w:p>
    <w:p>
      <w:pPr>
        <w:pStyle w:val="TextBodyIndent"/>
        <w:numPr>
          <w:ilvl w:val="1"/>
          <w:numId w:val="13"/>
        </w:numPr>
        <w:tabs>
          <w:tab w:val="clear" w:pos="708"/>
          <w:tab w:val="left" w:pos="1293" w:leader="none"/>
        </w:tabs>
        <w:ind w:left="540" w:firstLine="720"/>
        <w:rPr/>
      </w:pPr>
      <w:r>
        <w:rPr/>
        <w:t>Поэтому даже если вы, подойдя к моменту, требующему чёткого решения, по каким-либо причинам не смогли его принять – скажите себе и миру, что вам нужна всего лишь маленькая отсрочка, чтобы тщательно взвесить все «за» и «против» и сделать окончательный обдуманный выбор: такой ход мир приветствует и никогда не станет вас торопить.</w:t>
      </w:r>
    </w:p>
    <w:p>
      <w:pPr>
        <w:pStyle w:val="TextBodyIndent"/>
        <w:numPr>
          <w:ilvl w:val="1"/>
          <w:numId w:val="13"/>
        </w:numPr>
        <w:tabs>
          <w:tab w:val="clear" w:pos="708"/>
          <w:tab w:val="left" w:pos="1293" w:leader="none"/>
        </w:tabs>
        <w:ind w:left="540" w:firstLine="720"/>
        <w:rPr/>
      </w:pPr>
      <w:r>
        <w:rPr/>
        <w:t xml:space="preserve">В отличие от социальных законов и правил, законы гармонии можно назвать более «естественными» – основанные не на общественных условностях материального мира, а на принципах гармоничного взаимодействия всего живого, они являются одновременно и «человеколюбивыми» и «жестокими». </w:t>
      </w:r>
    </w:p>
    <w:p>
      <w:pPr>
        <w:pStyle w:val="TextBodyIndent"/>
        <w:numPr>
          <w:ilvl w:val="1"/>
          <w:numId w:val="13"/>
        </w:numPr>
        <w:tabs>
          <w:tab w:val="clear" w:pos="708"/>
          <w:tab w:val="left" w:pos="1293" w:leader="none"/>
        </w:tabs>
        <w:ind w:left="540" w:firstLine="720"/>
        <w:rPr/>
      </w:pPr>
      <w:r>
        <w:rPr/>
        <w:t xml:space="preserve">Их человеколюбие заключается в том, что они никому не мешают жить собственной жизнью и в отношении человеческой жизни они призваны служить только одному – делать жизнь людей более наполненной, а их </w:t>
      </w:r>
      <w:r>
        <w:rPr>
          <w:i/>
        </w:rPr>
        <w:t>Сущности</w:t>
      </w:r>
      <w:r>
        <w:rPr/>
        <w:t xml:space="preserve"> яркими. </w:t>
      </w:r>
    </w:p>
    <w:p>
      <w:pPr>
        <w:pStyle w:val="TextBodyIndent"/>
        <w:numPr>
          <w:ilvl w:val="1"/>
          <w:numId w:val="13"/>
        </w:numPr>
        <w:tabs>
          <w:tab w:val="clear" w:pos="708"/>
          <w:tab w:val="left" w:pos="1293" w:leader="none"/>
        </w:tabs>
        <w:ind w:left="540" w:firstLine="720"/>
        <w:rPr/>
      </w:pPr>
      <w:r>
        <w:rPr/>
        <w:t>Отсюда следует и другая сторона законов «Светлого мира» – гармонии безразлично, нарушают ли её осознанно или от незнания правил: всё, что её нарушает и вызывает дисбаланс системы автоматически отбрасывается – и в этой бескомпромиссности состоит жестокость данных законов.</w:t>
      </w:r>
    </w:p>
    <w:p>
      <w:pPr>
        <w:pStyle w:val="TextBodyIndent"/>
        <w:numPr>
          <w:ilvl w:val="1"/>
          <w:numId w:val="13"/>
        </w:numPr>
        <w:tabs>
          <w:tab w:val="clear" w:pos="708"/>
          <w:tab w:val="left" w:pos="1293" w:leader="none"/>
        </w:tabs>
        <w:ind w:left="540" w:firstLine="720"/>
        <w:rPr/>
      </w:pPr>
      <w:r>
        <w:rPr/>
        <w:t>Согласно законам гармонии и развития мира, постоянного его обновления, каждый раз, когда человек принимает решение, он, безусловно что-то приобретая, неизбежно что-то должен потерять – отпустить в прошлое то, что несовместимо с реализацией его решения.</w:t>
      </w:r>
    </w:p>
    <w:p>
      <w:pPr>
        <w:pStyle w:val="TextBodyIndent"/>
        <w:numPr>
          <w:ilvl w:val="1"/>
          <w:numId w:val="13"/>
        </w:numPr>
        <w:tabs>
          <w:tab w:val="clear" w:pos="708"/>
          <w:tab w:val="left" w:pos="1293" w:leader="none"/>
        </w:tabs>
        <w:ind w:left="540" w:firstLine="720"/>
        <w:rPr/>
      </w:pPr>
      <w:r>
        <w:rPr/>
        <w:t>Поэтому именно от твёрдости в принятии решения зависит и то, пройдёт ли человек ситуацию, словно очередной «игровой уровень», или – на годы останется в ней, снова и снова пытаясь усвоить «циклические» уроки.</w:t>
      </w:r>
    </w:p>
    <w:p>
      <w:pPr>
        <w:pStyle w:val="TextBodyIndent"/>
        <w:numPr>
          <w:ilvl w:val="1"/>
          <w:numId w:val="13"/>
        </w:numPr>
        <w:tabs>
          <w:tab w:val="clear" w:pos="708"/>
          <w:tab w:val="left" w:pos="1293" w:leader="none"/>
        </w:tabs>
        <w:ind w:left="540" w:firstLine="720"/>
        <w:rPr/>
      </w:pPr>
      <w:r>
        <w:rPr/>
        <w:t xml:space="preserve">Очень многие люди не способны придерживаться принятого решения, относятся к его силе формально. </w:t>
      </w:r>
    </w:p>
    <w:p>
      <w:pPr>
        <w:pStyle w:val="TextBodyIndent"/>
        <w:numPr>
          <w:ilvl w:val="1"/>
          <w:numId w:val="13"/>
        </w:numPr>
        <w:tabs>
          <w:tab w:val="clear" w:pos="708"/>
          <w:tab w:val="left" w:pos="1293" w:leader="none"/>
        </w:tabs>
        <w:ind w:left="540" w:firstLine="720"/>
        <w:rPr/>
      </w:pPr>
      <w:r>
        <w:rPr/>
        <w:t xml:space="preserve">Как правило, это происходит потому, что им либо не хватает стратегического намерения, либо они постоянно идут на компромисс сами с собой. </w:t>
      </w:r>
    </w:p>
    <w:p>
      <w:pPr>
        <w:pStyle w:val="TextBodyIndent"/>
        <w:numPr>
          <w:ilvl w:val="1"/>
          <w:numId w:val="13"/>
        </w:numPr>
        <w:tabs>
          <w:tab w:val="clear" w:pos="708"/>
          <w:tab w:val="left" w:pos="1293" w:leader="none"/>
        </w:tabs>
        <w:ind w:left="540" w:firstLine="720"/>
        <w:rPr/>
      </w:pPr>
      <w:r>
        <w:rPr/>
        <w:t>Допуская подобные ошибки, люди сами разрушают собственную жизнь; и кроме них самих в этом никто не виноват.</w:t>
      </w:r>
    </w:p>
    <w:p>
      <w:pPr>
        <w:pStyle w:val="TextBodyIndent"/>
        <w:numPr>
          <w:ilvl w:val="1"/>
          <w:numId w:val="13"/>
        </w:numPr>
        <w:tabs>
          <w:tab w:val="clear" w:pos="708"/>
          <w:tab w:val="left" w:pos="1293" w:leader="none"/>
        </w:tabs>
        <w:ind w:left="540" w:firstLine="720"/>
        <w:rPr/>
      </w:pPr>
      <w:r>
        <w:rPr/>
        <w:t xml:space="preserve">В жизни необходимо избегать так называемых «временных компромиссов»: «я сейчас чётко приму такое решение, но когда ситуация изменится – может через год или два, его изменю»; эта хитрость ничем не лучше внутренних сомнений в реальный временной момент. </w:t>
      </w:r>
    </w:p>
    <w:p>
      <w:pPr>
        <w:pStyle w:val="TextBodyIndent"/>
        <w:numPr>
          <w:ilvl w:val="1"/>
          <w:numId w:val="13"/>
        </w:numPr>
        <w:tabs>
          <w:tab w:val="clear" w:pos="708"/>
          <w:tab w:val="left" w:pos="1293" w:leader="none"/>
        </w:tabs>
        <w:ind w:left="540" w:firstLine="720"/>
        <w:rPr/>
      </w:pPr>
      <w:r>
        <w:rPr/>
        <w:t>Если вы решаете – то решаете окончательно, – подразумевая, что ваш выбор сделан «на всю жизнь»; невозможно принять решение на какое-то время, а затем «счастливо жить», больше ни о чём не задумываясь.</w:t>
      </w:r>
    </w:p>
    <w:p>
      <w:pPr>
        <w:pStyle w:val="TextBodyIndent"/>
        <w:numPr>
          <w:ilvl w:val="1"/>
          <w:numId w:val="13"/>
        </w:numPr>
        <w:tabs>
          <w:tab w:val="clear" w:pos="708"/>
          <w:tab w:val="left" w:pos="1293" w:leader="none"/>
        </w:tabs>
        <w:ind w:left="540" w:firstLine="720"/>
        <w:rPr/>
      </w:pPr>
      <w:r>
        <w:rPr/>
        <w:t>Чем более жёсткое решение в отношении себя вы принимаете, тем мощнее вокруг вас активизируется ситуация – тем больше шансов «ждут» вашего «отбора».</w:t>
      </w:r>
    </w:p>
    <w:p>
      <w:pPr>
        <w:pStyle w:val="TextBodyIndent"/>
        <w:numPr>
          <w:ilvl w:val="1"/>
          <w:numId w:val="13"/>
        </w:numPr>
        <w:tabs>
          <w:tab w:val="clear" w:pos="708"/>
          <w:tab w:val="left" w:pos="1293" w:leader="none"/>
        </w:tabs>
        <w:ind w:left="540" w:firstLine="720"/>
        <w:rPr/>
      </w:pPr>
      <w:r>
        <w:rPr/>
        <w:t>После принятия решения события вокруг вас приходят в движение и ваша физическая жизнь действительно изменится, но пока вы хотя бы смутно не предполагаете предназначения собственной жизни и не видите мир, в который идёте, – то есть у вас не создан внутренний мир, – шансы на реализацию своих желаний у вас крайне малы.</w:t>
      </w:r>
    </w:p>
    <w:p>
      <w:pPr>
        <w:pStyle w:val="TextBodyIndent"/>
        <w:numPr>
          <w:ilvl w:val="1"/>
          <w:numId w:val="13"/>
        </w:numPr>
        <w:tabs>
          <w:tab w:val="clear" w:pos="708"/>
          <w:tab w:val="left" w:pos="1293" w:leader="none"/>
        </w:tabs>
        <w:ind w:left="540" w:firstLine="720"/>
        <w:rPr/>
      </w:pPr>
      <w:r>
        <w:rPr/>
        <w:t>Когда вы создали образ желаемого будущего, необходимо чётко осознавать и всегда учитывать, что – безусловно что-либо приобретая, вы будете вынуждены что-то потерять.</w:t>
      </w:r>
    </w:p>
    <w:p>
      <w:pPr>
        <w:pStyle w:val="TextBodyIndent"/>
        <w:numPr>
          <w:ilvl w:val="1"/>
          <w:numId w:val="13"/>
        </w:numPr>
        <w:tabs>
          <w:tab w:val="clear" w:pos="708"/>
          <w:tab w:val="left" w:pos="1293" w:leader="none"/>
        </w:tabs>
        <w:ind w:left="540" w:firstLine="720"/>
        <w:rPr/>
      </w:pPr>
      <w:r>
        <w:rPr/>
        <w:t>Необходимо опасаться распространённой ошибки так называемых «волевых людей»: в определённые моменты жизни человек вынужден принимать достаточно жёсткие решения – он собирает «волю в кулак» и принимает то решение, которое, как он считает, является необходимым для «данного стечения обстоятельств» и абсолютно правильным и… достаточно часто ошибается, но понимает это уже намного позднее.</w:t>
      </w:r>
    </w:p>
    <w:p>
      <w:pPr>
        <w:pStyle w:val="TextBodyIndent"/>
        <w:numPr>
          <w:ilvl w:val="1"/>
          <w:numId w:val="13"/>
        </w:numPr>
        <w:tabs>
          <w:tab w:val="clear" w:pos="708"/>
          <w:tab w:val="left" w:pos="1293" w:leader="none"/>
        </w:tabs>
        <w:ind w:left="540" w:firstLine="720"/>
        <w:rPr/>
      </w:pPr>
      <w:r>
        <w:rPr/>
        <w:t>Следует понимать, что проявление воли не терпит небрежности или какого-либо насилия – борьбы с самим собой.</w:t>
      </w:r>
    </w:p>
    <w:p>
      <w:pPr>
        <w:pStyle w:val="TextBodyIndent"/>
        <w:numPr>
          <w:ilvl w:val="1"/>
          <w:numId w:val="13"/>
        </w:numPr>
        <w:tabs>
          <w:tab w:val="clear" w:pos="708"/>
          <w:tab w:val="left" w:pos="1293" w:leader="none"/>
        </w:tabs>
        <w:ind w:left="540" w:firstLine="720"/>
        <w:rPr/>
      </w:pPr>
      <w:r>
        <w:rPr/>
        <w:t xml:space="preserve">Воля может нести как разрушительное, так и созидательное действие для самого её носителя: если человек прикладывает максимум усилий для противостояния с ситуацией, то, действительно «закалив» в борьбе собственную волю, он так и заканчивает жизнь – не закончив битвы и ничего в итоге жизни не поняв и не достигнув. </w:t>
      </w:r>
    </w:p>
    <w:p>
      <w:pPr>
        <w:pStyle w:val="TextBodyIndent"/>
        <w:numPr>
          <w:ilvl w:val="1"/>
          <w:numId w:val="13"/>
        </w:numPr>
        <w:tabs>
          <w:tab w:val="clear" w:pos="708"/>
          <w:tab w:val="left" w:pos="1293" w:leader="none"/>
        </w:tabs>
        <w:ind w:left="540" w:firstLine="720"/>
        <w:rPr/>
      </w:pPr>
      <w:r>
        <w:rPr/>
        <w:t>Если же вам удаётся направить весь свой волевой ресурс на управление внутренними процессами, способными гармонизировать вас с ситуацией – то у вас фактически появляются силы и энергия для того, чтобы начать «собирать» модель своего желаемого будущего.</w:t>
      </w:r>
    </w:p>
    <w:p>
      <w:pPr>
        <w:pStyle w:val="TextBodyIndent"/>
        <w:numPr>
          <w:ilvl w:val="1"/>
          <w:numId w:val="13"/>
        </w:numPr>
        <w:tabs>
          <w:tab w:val="clear" w:pos="708"/>
          <w:tab w:val="left" w:pos="1293" w:leader="none"/>
        </w:tabs>
        <w:ind w:left="540" w:firstLine="720"/>
        <w:rPr/>
      </w:pPr>
      <w:r>
        <w:rPr/>
        <w:t xml:space="preserve">Необходимо сразу разделить понятия «воли» и «борьбы». </w:t>
      </w:r>
    </w:p>
    <w:p>
      <w:pPr>
        <w:pStyle w:val="TextBodyIndent"/>
        <w:numPr>
          <w:ilvl w:val="1"/>
          <w:numId w:val="13"/>
        </w:numPr>
        <w:tabs>
          <w:tab w:val="clear" w:pos="708"/>
          <w:tab w:val="left" w:pos="1293" w:leader="none"/>
        </w:tabs>
        <w:ind w:left="540" w:firstLine="720"/>
        <w:rPr/>
      </w:pPr>
      <w:r>
        <w:rPr/>
        <w:t xml:space="preserve">Если мы имеем дело только с внешним материально-ощутимым миром, исключая всякую возможность влияния на него иным способом, кроме как посредством «мышечной» физической энергии, то тогда, конечно, каждое действие человека должно быть лишь очередной попыткой «переломить» характер материи – и здесь не обойтись без борьбы и приложения максимальных усилий. </w:t>
      </w:r>
    </w:p>
    <w:p>
      <w:pPr>
        <w:pStyle w:val="TextBodyIndent"/>
        <w:numPr>
          <w:ilvl w:val="1"/>
          <w:numId w:val="13"/>
        </w:numPr>
        <w:tabs>
          <w:tab w:val="clear" w:pos="708"/>
          <w:tab w:val="left" w:pos="1293" w:leader="none"/>
        </w:tabs>
        <w:ind w:left="540" w:firstLine="720"/>
        <w:rPr/>
      </w:pPr>
      <w:r>
        <w:rPr/>
        <w:t>Напротив, если мы примем за точку отсчёта факт возможности преобразования окружающего пространства без приложения «мускульной» энергии, а усилия, необходимые для этого, определим намерением человека к подобному преобразованию – то не будет ли это означать, что необходимость борьбы в мире ментальной энергии уходит совсем, а воля, соединённая с намерением, остаётся, только в несколько иной форме, как на уровне физической, так и ментальной энергий.</w:t>
      </w:r>
    </w:p>
    <w:p>
      <w:pPr>
        <w:pStyle w:val="TextBodyIndent"/>
        <w:numPr>
          <w:ilvl w:val="1"/>
          <w:numId w:val="13"/>
        </w:numPr>
        <w:tabs>
          <w:tab w:val="clear" w:pos="708"/>
          <w:tab w:val="left" w:pos="1293" w:leader="none"/>
        </w:tabs>
        <w:ind w:left="540" w:firstLine="720"/>
        <w:rPr/>
      </w:pPr>
      <w:r>
        <w:rPr/>
        <w:t>Когда вы учитесь управлять намерением, то происходит и переформирование механизма воли: из инструмента саморазрушения и самоподавления, которым вынужден пользоваться человек во «враждебном» мире материи – воля с уровня физического переходит на уровень ментальный и превращается в инструмент реализации своих желаний.</w:t>
      </w:r>
    </w:p>
    <w:p>
      <w:pPr>
        <w:pStyle w:val="TextBodyIndent"/>
        <w:numPr>
          <w:ilvl w:val="1"/>
          <w:numId w:val="13"/>
        </w:numPr>
        <w:tabs>
          <w:tab w:val="clear" w:pos="708"/>
          <w:tab w:val="left" w:pos="1293" w:leader="none"/>
        </w:tabs>
        <w:ind w:left="540" w:firstLine="720"/>
        <w:rPr/>
      </w:pPr>
      <w:r>
        <w:rPr/>
        <w:t>Для развития осознанности мышления недостаточно проявлять себя только как волевое существо, пусть даже способное принимать чёткие решения.</w:t>
      </w:r>
    </w:p>
    <w:p>
      <w:pPr>
        <w:pStyle w:val="TextBodyIndent"/>
        <w:numPr>
          <w:ilvl w:val="1"/>
          <w:numId w:val="13"/>
        </w:numPr>
        <w:tabs>
          <w:tab w:val="clear" w:pos="708"/>
          <w:tab w:val="left" w:pos="1293" w:leader="none"/>
        </w:tabs>
        <w:ind w:left="540" w:firstLine="720"/>
        <w:rPr/>
      </w:pPr>
      <w:r>
        <w:rPr/>
        <w:t>Вопрос осознанности является предметом, касающимся практически всех сфер жизни современного человека – от личной жизни и успеха в бизнесе, до внутреннего спокойствия и управления судьбой, – поэтому он не может быть рассмотрен только с какой-то одной узкой позиции или под одним углом зрения.</w:t>
      </w:r>
    </w:p>
    <w:p>
      <w:pPr>
        <w:pStyle w:val="TextBodyIndent"/>
        <w:numPr>
          <w:ilvl w:val="1"/>
          <w:numId w:val="13"/>
        </w:numPr>
        <w:tabs>
          <w:tab w:val="clear" w:pos="708"/>
          <w:tab w:val="left" w:pos="1293" w:leader="none"/>
        </w:tabs>
        <w:ind w:left="540" w:firstLine="720"/>
        <w:rPr/>
      </w:pPr>
      <w:r>
        <w:rPr/>
        <w:t xml:space="preserve">По своей сути осознанность – это единство человека со своей </w:t>
      </w:r>
      <w:r>
        <w:rPr>
          <w:i/>
        </w:rPr>
        <w:t>Сущностью</w:t>
      </w:r>
      <w:r>
        <w:rPr/>
        <w:t xml:space="preserve">: если человек осознанно соблюдает законы мира и стремится к своей </w:t>
      </w:r>
      <w:r>
        <w:rPr>
          <w:i/>
        </w:rPr>
        <w:t>Сущности</w:t>
      </w:r>
      <w:r>
        <w:rPr/>
        <w:t xml:space="preserve">, то он и близкие ему люди – его собственный мир – находятся полностью под защитой и заботливой опекой его собственной </w:t>
      </w:r>
      <w:r>
        <w:rPr>
          <w:i/>
        </w:rPr>
        <w:t>Сущности</w:t>
      </w:r>
      <w:r>
        <w:rPr/>
        <w:t xml:space="preserve">. </w:t>
      </w:r>
    </w:p>
    <w:p>
      <w:pPr>
        <w:pStyle w:val="TextBodyIndent"/>
        <w:numPr>
          <w:ilvl w:val="1"/>
          <w:numId w:val="13"/>
        </w:numPr>
        <w:tabs>
          <w:tab w:val="clear" w:pos="708"/>
          <w:tab w:val="left" w:pos="1293" w:leader="none"/>
        </w:tabs>
        <w:ind w:left="540" w:firstLine="720"/>
        <w:rPr/>
      </w:pPr>
      <w:r>
        <w:rPr/>
        <w:t xml:space="preserve">Именно в тот момент, когда человек действительно начинает это осознавать и чувствовать; когда его личный мир наполняется новым чувствованием и смыслом; существует абсолютное доверие ситуациям и миру своей </w:t>
      </w:r>
      <w:r>
        <w:rPr>
          <w:i/>
        </w:rPr>
        <w:t>Сущности</w:t>
      </w:r>
      <w:r>
        <w:rPr/>
        <w:t>, которая начинает действительно руководить событиями его жизни, человек получает возможность как бы «переродиться»: прейти на качественно иной уровень осознания себя и собственных желаний – на иной, более высший, образ жизни.</w:t>
      </w:r>
    </w:p>
    <w:p>
      <w:pPr>
        <w:pStyle w:val="TextBodyIndent"/>
        <w:numPr>
          <w:ilvl w:val="1"/>
          <w:numId w:val="13"/>
        </w:numPr>
        <w:tabs>
          <w:tab w:val="clear" w:pos="708"/>
          <w:tab w:val="left" w:pos="1293" w:leader="none"/>
        </w:tabs>
        <w:ind w:left="540" w:firstLine="720"/>
        <w:rPr/>
      </w:pPr>
      <w:r>
        <w:rPr/>
        <w:t xml:space="preserve">Если же внутри нас существует «пробой», – некий нерешённый вопрос, весьма близкий по смыслу раздражающему нас во вне фактору, – то внешнее и внутреннее начинают притягиваться к друг другу подобно магнитам. </w:t>
      </w:r>
    </w:p>
    <w:p>
      <w:pPr>
        <w:pStyle w:val="TextBodyIndent"/>
        <w:numPr>
          <w:ilvl w:val="1"/>
          <w:numId w:val="13"/>
        </w:numPr>
        <w:tabs>
          <w:tab w:val="clear" w:pos="708"/>
          <w:tab w:val="left" w:pos="1293" w:leader="none"/>
        </w:tabs>
        <w:ind w:left="540" w:firstLine="720"/>
        <w:rPr/>
      </w:pPr>
      <w:r>
        <w:rPr/>
        <w:t xml:space="preserve">И совершенно бессмысленно пытаться бороться с проявлениями негатива в окружающем мире – необходимо просто принять как данность собственный, пока ещё недостроенный, внутренний мир, – и, преодолев то, что именуется «внутренней болью», осознать в себе то, что так мучает, вызывая страх и неуверенность, во вне. </w:t>
      </w:r>
    </w:p>
    <w:p>
      <w:pPr>
        <w:pStyle w:val="TextBodyIndent"/>
        <w:numPr>
          <w:ilvl w:val="1"/>
          <w:numId w:val="13"/>
        </w:numPr>
        <w:tabs>
          <w:tab w:val="clear" w:pos="708"/>
          <w:tab w:val="left" w:pos="1293" w:leader="none"/>
        </w:tabs>
        <w:ind w:left="540" w:firstLine="720"/>
        <w:rPr/>
      </w:pPr>
      <w:r>
        <w:rPr/>
        <w:t>Если вы действительно проработаете этот момент, то любое раздражение внешними факторами просто исчезнет из вашей жизни, причём – навсегда.</w:t>
      </w:r>
    </w:p>
    <w:p>
      <w:pPr>
        <w:pStyle w:val="TextBodyIndent"/>
        <w:numPr>
          <w:ilvl w:val="1"/>
          <w:numId w:val="13"/>
        </w:numPr>
        <w:tabs>
          <w:tab w:val="clear" w:pos="708"/>
          <w:tab w:val="left" w:pos="1293" w:leader="none"/>
        </w:tabs>
        <w:ind w:left="540" w:firstLine="720"/>
        <w:rPr/>
      </w:pPr>
      <w:r>
        <w:rPr/>
        <w:t xml:space="preserve">Для того, чтобы понять, что происходит вокруг, и что делать, чтобы поступать правильно, первое – это необходимо чётко определиться, чего фактически вы хотите на сегодняшний день, а также – к чему стремитесь в конечном итоге, и что для реализации желаемого делаете. </w:t>
      </w:r>
    </w:p>
    <w:p>
      <w:pPr>
        <w:pStyle w:val="TextBodyIndent"/>
        <w:numPr>
          <w:ilvl w:val="1"/>
          <w:numId w:val="13"/>
        </w:numPr>
        <w:tabs>
          <w:tab w:val="clear" w:pos="708"/>
          <w:tab w:val="left" w:pos="1293" w:leader="none"/>
        </w:tabs>
        <w:ind w:left="540" w:firstLine="720"/>
        <w:rPr>
          <w:i/>
          <w:i/>
        </w:rPr>
      </w:pPr>
      <w:r>
        <w:rPr/>
        <w:t xml:space="preserve">Можно сказать, что это станет основной линией вашего «сюжета» игры; причём, и ваше желание и ваши поступки должны быть не просто реальными, а действительно фактическими – должны нести в себе определённый смысл для вас, отражая ваши внутренние потребности. </w:t>
      </w:r>
    </w:p>
    <w:p>
      <w:pPr>
        <w:pStyle w:val="TextBodyIndent"/>
        <w:numPr>
          <w:ilvl w:val="1"/>
          <w:numId w:val="13"/>
        </w:numPr>
        <w:tabs>
          <w:tab w:val="clear" w:pos="708"/>
          <w:tab w:val="left" w:pos="1293" w:leader="none"/>
        </w:tabs>
        <w:ind w:left="540" w:firstLine="720"/>
        <w:rPr/>
      </w:pPr>
      <w:r>
        <w:rPr/>
        <w:t>Если вы действительно хотите стать более состоятельным, эффективным, успешным, то тогда ваша главная задача – расширять умение получать удовольствия и потребность в них: учитесь нуждаться в том, что вам даёт мир.</w:t>
      </w:r>
    </w:p>
    <w:p>
      <w:pPr>
        <w:pStyle w:val="TextBodyIndent"/>
        <w:numPr>
          <w:ilvl w:val="1"/>
          <w:numId w:val="13"/>
        </w:numPr>
        <w:tabs>
          <w:tab w:val="clear" w:pos="708"/>
          <w:tab w:val="left" w:pos="1293" w:leader="none"/>
        </w:tabs>
        <w:ind w:left="540" w:firstLine="720"/>
        <w:rPr/>
      </w:pPr>
      <w:r>
        <w:rPr/>
        <w:t xml:space="preserve">Также, получая удовольствия от жизни, необходимо смириться с мыслью, что вокруг вас всё будет непрерывно изменяться: если всё, что вас окружает сегодня, также находится в постоянном, сопутствующем вашему, развитии, то тогда сможет сопровождать вас долгие годы подобно произведениям искусства или драгоценностям, с годами только повышающими свою стоимость. </w:t>
      </w:r>
    </w:p>
    <w:p>
      <w:pPr>
        <w:pStyle w:val="TextBodyIndent"/>
        <w:numPr>
          <w:ilvl w:val="1"/>
          <w:numId w:val="13"/>
        </w:numPr>
        <w:tabs>
          <w:tab w:val="clear" w:pos="708"/>
          <w:tab w:val="left" w:pos="1293" w:leader="none"/>
        </w:tabs>
        <w:ind w:left="540" w:firstLine="720"/>
        <w:rPr>
          <w:i/>
          <w:i/>
        </w:rPr>
      </w:pPr>
      <w:r>
        <w:rPr/>
        <w:t>Но, как правило, если говорить о людях, сопровождающих вас всю жизнь – то вряд ли их будет много: к сожалению, люди склонны «застревать» в каком-то одном внутреннем состоянии, ментальном развитии – но те, кто вас будет сопровождать в жизни, действительно будут яркими развивающимися личностями.</w:t>
      </w:r>
    </w:p>
    <w:p>
      <w:pPr>
        <w:pStyle w:val="TextBodyIndent"/>
        <w:numPr>
          <w:ilvl w:val="1"/>
          <w:numId w:val="13"/>
        </w:numPr>
        <w:tabs>
          <w:tab w:val="clear" w:pos="708"/>
          <w:tab w:val="left" w:pos="1293" w:leader="none"/>
        </w:tabs>
        <w:ind w:left="540" w:firstLine="720"/>
        <w:rPr>
          <w:i/>
          <w:i/>
        </w:rPr>
      </w:pPr>
      <w:r>
        <w:rPr/>
        <w:t xml:space="preserve">Уходящее из вашей жизни, будь то люди или вещи, необходимо отпускать «с миром» – каждый имеет право идти своей дорогой; возникнет необходимость – вернётся, если нет – так вы об этом больше никогда и не вспомните, – и зачем тащить на себе то, что вам вообще не нужно, зачем копить старый хлам. </w:t>
      </w:r>
    </w:p>
    <w:p>
      <w:pPr>
        <w:pStyle w:val="TextBodyIndent"/>
        <w:numPr>
          <w:ilvl w:val="1"/>
          <w:numId w:val="13"/>
        </w:numPr>
        <w:tabs>
          <w:tab w:val="clear" w:pos="708"/>
          <w:tab w:val="left" w:pos="1293" w:leader="none"/>
        </w:tabs>
        <w:ind w:left="540" w:firstLine="720"/>
        <w:rPr/>
      </w:pPr>
      <w:r>
        <w:rPr/>
        <w:t>Поэтому, всё что уходит – «отпускайте с миром» – и не пытайтесь как-то, даже памятью, повлиять на судьбу того, что ушло из вашей жизни.</w:t>
      </w:r>
    </w:p>
    <w:p>
      <w:pPr>
        <w:pStyle w:val="TextBodyIndent"/>
        <w:numPr>
          <w:ilvl w:val="1"/>
          <w:numId w:val="13"/>
        </w:numPr>
        <w:tabs>
          <w:tab w:val="clear" w:pos="708"/>
          <w:tab w:val="left" w:pos="1293" w:leader="none"/>
        </w:tabs>
        <w:ind w:left="540" w:firstLine="720"/>
        <w:rPr/>
      </w:pPr>
      <w:r>
        <w:rPr/>
        <w:t xml:space="preserve">Нельзя «цепляться» за конкретных людей и предметы – это противоестественно развитию мира, «замораживает» энергию развития. </w:t>
      </w:r>
    </w:p>
    <w:p>
      <w:pPr>
        <w:pStyle w:val="TextBodyIndent"/>
        <w:numPr>
          <w:ilvl w:val="1"/>
          <w:numId w:val="13"/>
        </w:numPr>
        <w:tabs>
          <w:tab w:val="clear" w:pos="708"/>
          <w:tab w:val="left" w:pos="1293" w:leader="none"/>
        </w:tabs>
        <w:ind w:left="540" w:firstLine="720"/>
        <w:rPr/>
      </w:pPr>
      <w:r>
        <w:rPr/>
        <w:t>Мир постоянно развивается, придумывая себе новые формы – помогайте ему в этом, но не навязывайте свою волю и штампы.</w:t>
      </w:r>
    </w:p>
    <w:p>
      <w:pPr>
        <w:pStyle w:val="TextBodyIndent"/>
        <w:numPr>
          <w:ilvl w:val="1"/>
          <w:numId w:val="13"/>
        </w:numPr>
        <w:tabs>
          <w:tab w:val="clear" w:pos="708"/>
          <w:tab w:val="left" w:pos="1293" w:leader="none"/>
        </w:tabs>
        <w:ind w:left="540" w:firstLine="720"/>
        <w:rPr/>
      </w:pPr>
      <w:r>
        <w:rPr/>
        <w:t xml:space="preserve">Нередко люди воспринимают всё, что их окружает и им принадлежит, как части самих себя – ведь человек зависит от людей и предметов, прежде всего, потому, что просто не мыслит без них своего существования. </w:t>
      </w:r>
    </w:p>
    <w:p>
      <w:pPr>
        <w:pStyle w:val="TextBodyIndent"/>
        <w:numPr>
          <w:ilvl w:val="1"/>
          <w:numId w:val="13"/>
        </w:numPr>
        <w:tabs>
          <w:tab w:val="clear" w:pos="708"/>
          <w:tab w:val="left" w:pos="1293" w:leader="none"/>
        </w:tabs>
        <w:ind w:left="540" w:firstLine="720"/>
        <w:rPr/>
      </w:pPr>
      <w:r>
        <w:rPr/>
        <w:t>Мало того, что человек полностью ассоциирует себя со своим физическим телом, но начинает считать своей собственной составной частью – машину, на которой ездит, дом, в котором живёт, людей, с которыми общается – таким образом, материалистическое сознание торжествует, а судьба человека – превращается в непрерывную череду борьбы за «сохранность» всего, что, как ему кажется, принадлежит ему по праву – является «добавками» собственного физического тела.</w:t>
      </w:r>
    </w:p>
    <w:p>
      <w:pPr>
        <w:pStyle w:val="TextBodyIndent"/>
        <w:numPr>
          <w:ilvl w:val="1"/>
          <w:numId w:val="13"/>
        </w:numPr>
        <w:tabs>
          <w:tab w:val="clear" w:pos="708"/>
          <w:tab w:val="left" w:pos="1293" w:leader="none"/>
        </w:tabs>
        <w:ind w:left="540" w:firstLine="720"/>
        <w:rPr/>
      </w:pPr>
      <w:r>
        <w:rPr/>
        <w:t>Если человека не волнуют автомобили соседа и многоэтажный особняк друга, он получает возможность спокойно заниматься тем, что ему самому действительно нравится – получать радость от процесса реализации собственных желаний, что неизбежно раскрывает его как яркую личность и, в итоге, делает лидером во всём, чем бы он не занимался.</w:t>
      </w:r>
    </w:p>
    <w:p>
      <w:pPr>
        <w:pStyle w:val="TextBodyIndent"/>
        <w:numPr>
          <w:ilvl w:val="1"/>
          <w:numId w:val="13"/>
        </w:numPr>
        <w:tabs>
          <w:tab w:val="clear" w:pos="708"/>
          <w:tab w:val="left" w:pos="1293" w:leader="none"/>
        </w:tabs>
        <w:ind w:left="540" w:firstLine="720"/>
        <w:rPr/>
      </w:pPr>
      <w:r>
        <w:rPr/>
        <w:t xml:space="preserve">Если мышление человека развито, то собственный дом человек воспринимает как собственный мир, который проецируется миром его собственной </w:t>
      </w:r>
      <w:r>
        <w:rPr>
          <w:i/>
        </w:rPr>
        <w:t>Сущности</w:t>
      </w:r>
      <w:r>
        <w:rPr/>
        <w:t>; творческую работу и социальные функции – как урок по гармонизации с миром и проявлению своего намерения вовне – трансляции собственной индивидуальности: достижение такого восприятия резко повышает возможность реорганизовывать протекающие внешние процессы и управлять ими ментальными силами, практически без физических затрат.</w:t>
      </w:r>
    </w:p>
    <w:p>
      <w:pPr>
        <w:pStyle w:val="TextBodyIndent"/>
        <w:numPr>
          <w:ilvl w:val="1"/>
          <w:numId w:val="13"/>
        </w:numPr>
        <w:tabs>
          <w:tab w:val="clear" w:pos="708"/>
          <w:tab w:val="left" w:pos="1293" w:leader="none"/>
        </w:tabs>
        <w:ind w:left="540" w:firstLine="720"/>
        <w:rPr/>
      </w:pPr>
      <w:r>
        <w:rPr/>
        <w:t>Наполненность жизни, необходимая для восполнения жизненной энергии, зависит от наполнения времени фактическими событиями: только действуя в физическом мире вы можете получить дополнительную энергию, которая направляется на улучшение вашей жизни.</w:t>
      </w:r>
    </w:p>
    <w:p>
      <w:pPr>
        <w:pStyle w:val="TextBodyIndent"/>
        <w:numPr>
          <w:ilvl w:val="1"/>
          <w:numId w:val="13"/>
        </w:numPr>
        <w:tabs>
          <w:tab w:val="clear" w:pos="708"/>
          <w:tab w:val="left" w:pos="1293" w:leader="none"/>
        </w:tabs>
        <w:ind w:left="540" w:firstLine="720"/>
        <w:rPr/>
      </w:pPr>
      <w:r>
        <w:rPr/>
        <w:t xml:space="preserve">Выбор деятельности достигшего осознанности человека не имеет принципиального значения: главная и единственная обязанность каждого, кто вступает на этот путь, быть собой и соединиться с </w:t>
      </w:r>
      <w:r>
        <w:rPr>
          <w:i/>
        </w:rPr>
        <w:t>Сущностью</w:t>
      </w:r>
      <w:r>
        <w:rPr/>
        <w:t xml:space="preserve"> – которой в принципе безразлична ваша профессия или род деятельности – для неё важнее образ и уровень вашей жизни.</w:t>
      </w:r>
    </w:p>
    <w:p>
      <w:pPr>
        <w:pStyle w:val="TextBodyIndent"/>
        <w:numPr>
          <w:ilvl w:val="1"/>
          <w:numId w:val="13"/>
        </w:numPr>
        <w:tabs>
          <w:tab w:val="clear" w:pos="708"/>
          <w:tab w:val="left" w:pos="1293" w:leader="none"/>
        </w:tabs>
        <w:ind w:left="540" w:firstLine="720"/>
        <w:rPr/>
      </w:pPr>
      <w:r>
        <w:rPr/>
        <w:t xml:space="preserve">Чем бы вы ни занимались, необходимо просто знать, что именно вы хотите для себя в ситуации, и не думать, как, когда и где это желание может «материализоваться» – и тем более, не персонализировать объекты, надеясь, что именно они осуществят ваши мечты. </w:t>
      </w:r>
    </w:p>
    <w:p>
      <w:pPr>
        <w:pStyle w:val="TextBodyIndent"/>
        <w:numPr>
          <w:ilvl w:val="1"/>
          <w:numId w:val="13"/>
        </w:numPr>
        <w:tabs>
          <w:tab w:val="clear" w:pos="708"/>
          <w:tab w:val="left" w:pos="1293" w:leader="none"/>
        </w:tabs>
        <w:ind w:left="540" w:firstLine="720"/>
        <w:rPr/>
      </w:pPr>
      <w:r>
        <w:rPr/>
        <w:t>Если вам удалось не привязываться планами к роду деятельности, её деталям или личностям окружающих людей, – не делать на них ставки в реализации собственных замыслов, – то ваше желание осуществляется автоматически, причём совершенно неожиданным для вас образом.</w:t>
      </w:r>
    </w:p>
    <w:p>
      <w:pPr>
        <w:pStyle w:val="TextBodyIndent"/>
        <w:numPr>
          <w:ilvl w:val="1"/>
          <w:numId w:val="13"/>
        </w:numPr>
        <w:tabs>
          <w:tab w:val="clear" w:pos="708"/>
          <w:tab w:val="left" w:pos="1293" w:leader="none"/>
        </w:tabs>
        <w:ind w:left="540" w:firstLine="720"/>
        <w:rPr/>
      </w:pPr>
      <w:r>
        <w:rPr/>
        <w:t>Ни при каких условиях нельзя отказываться от собственного желания: но при этом не воплощать его в реальность «собственными руками», а наоборот – не делать того, что может помешать его осуществлению.</w:t>
      </w:r>
    </w:p>
    <w:p>
      <w:pPr>
        <w:pStyle w:val="TextBodyIndent"/>
        <w:numPr>
          <w:ilvl w:val="1"/>
          <w:numId w:val="13"/>
        </w:numPr>
        <w:tabs>
          <w:tab w:val="clear" w:pos="708"/>
          <w:tab w:val="left" w:pos="1293" w:leader="none"/>
        </w:tabs>
        <w:ind w:left="540" w:firstLine="720"/>
        <w:rPr/>
      </w:pPr>
      <w:r>
        <w:rPr/>
        <w:t xml:space="preserve">То же относится и к заимствованию целей и желаний из внешнего мира: если вам удалось «не хотеть» того, что принадлежит окружающим – ваша собственная жизнь начинает наполняться энергией, ситуация развивается, всё более расширяясь до возможностей осуществления ваших планов. </w:t>
      </w:r>
    </w:p>
    <w:p>
      <w:pPr>
        <w:pStyle w:val="TextBodyIndent"/>
        <w:numPr>
          <w:ilvl w:val="1"/>
          <w:numId w:val="13"/>
        </w:numPr>
        <w:tabs>
          <w:tab w:val="clear" w:pos="708"/>
          <w:tab w:val="left" w:pos="1293" w:leader="none"/>
        </w:tabs>
        <w:ind w:left="540" w:firstLine="720"/>
        <w:rPr/>
      </w:pPr>
      <w:r>
        <w:rPr/>
        <w:t xml:space="preserve">В итоге, вы добьётесь всего, что заложено в вашем конечном образе жизни: и признания, и состоятельности, и социального положения. </w:t>
      </w:r>
    </w:p>
    <w:p>
      <w:pPr>
        <w:pStyle w:val="TextBodyIndent"/>
        <w:numPr>
          <w:ilvl w:val="1"/>
          <w:numId w:val="13"/>
        </w:numPr>
        <w:tabs>
          <w:tab w:val="clear" w:pos="708"/>
          <w:tab w:val="left" w:pos="1293" w:leader="none"/>
        </w:tabs>
        <w:ind w:left="540" w:firstLine="720"/>
        <w:rPr/>
      </w:pPr>
      <w:r>
        <w:rPr/>
        <w:t>Но никогда не ставьте это целью – просто намеревайте тот образ жизни, который вас устраивает и, действуя сообразно ситуации, не берите лишнего – жизнь сама начнёт давать вам всё, что является действительно вашим желанием.</w:t>
      </w:r>
    </w:p>
    <w:p>
      <w:pPr>
        <w:pStyle w:val="TextBodyIndent"/>
        <w:numPr>
          <w:ilvl w:val="1"/>
          <w:numId w:val="13"/>
        </w:numPr>
        <w:tabs>
          <w:tab w:val="clear" w:pos="708"/>
          <w:tab w:val="left" w:pos="1293" w:leader="none"/>
        </w:tabs>
        <w:ind w:left="540" w:firstLine="720"/>
        <w:rPr/>
      </w:pPr>
      <w:r>
        <w:rPr/>
        <w:t>Всё, что проживает человек позитивного – радость, любовь, восторг – всё связано с приливом дополнительной энергии; поэтому, можно сказать, что человек всю свою жизнь, в «погоне» за позитивными эмоциями, охотится на самом деле – за дополнительной энергией.</w:t>
      </w:r>
    </w:p>
    <w:p>
      <w:pPr>
        <w:pStyle w:val="TextBodyIndent"/>
        <w:numPr>
          <w:ilvl w:val="1"/>
          <w:numId w:val="13"/>
        </w:numPr>
        <w:tabs>
          <w:tab w:val="clear" w:pos="708"/>
          <w:tab w:val="left" w:pos="1293" w:leader="none"/>
        </w:tabs>
        <w:ind w:left="540" w:firstLine="720"/>
        <w:rPr/>
      </w:pPr>
      <w:r>
        <w:rPr/>
        <w:t>Периодически может возникать что-то или кто-то в вашей жизни, что мешает реализации ваших замыслов; если вы будете продолжать следовать своим путём, эмоционально не реагировать на «раздражитель», то по законам формирования собственной реальности, всё, что мешает реализации ваших желаний, просто исчезает из вашей жизни, как бы уступая место тому, что принесёт вам истинное удовлетворение от воплощения собственного замысла.</w:t>
      </w:r>
    </w:p>
    <w:p>
      <w:pPr>
        <w:pStyle w:val="TextBodyIndent"/>
        <w:numPr>
          <w:ilvl w:val="1"/>
          <w:numId w:val="13"/>
        </w:numPr>
        <w:tabs>
          <w:tab w:val="clear" w:pos="708"/>
          <w:tab w:val="left" w:pos="1293" w:leader="none"/>
        </w:tabs>
        <w:ind w:left="540" w:firstLine="720"/>
        <w:rPr/>
      </w:pPr>
      <w:r>
        <w:rPr/>
        <w:t>Любой системой взаимоотношений и взаимодействий, – в том числе и формированием вашего образа жизни, – управляет наименее подвижный элемент этой системы; это прямое следствие базового закона – «тонкое управляет грубым».</w:t>
      </w:r>
    </w:p>
    <w:p>
      <w:pPr>
        <w:pStyle w:val="TextBodyIndent"/>
        <w:numPr>
          <w:ilvl w:val="1"/>
          <w:numId w:val="13"/>
        </w:numPr>
        <w:tabs>
          <w:tab w:val="clear" w:pos="708"/>
          <w:tab w:val="left" w:pos="1293" w:leader="none"/>
        </w:tabs>
        <w:ind w:left="540" w:firstLine="720"/>
        <w:rPr/>
      </w:pPr>
      <w:r>
        <w:rPr/>
        <w:t xml:space="preserve">Но следует отметить, что неестественное стремление к удовольствиям обусловлено исключительно материальным мышлением – это восприятие энергии не как награды, а – как основной цели жизни, – когда человек пытается впитать её гораздо больше, чем ему необходимо для полноценного получения удовольствия и наслаждения жизнью. </w:t>
      </w:r>
    </w:p>
    <w:p>
      <w:pPr>
        <w:pStyle w:val="TextBodyIndent"/>
        <w:numPr>
          <w:ilvl w:val="1"/>
          <w:numId w:val="13"/>
        </w:numPr>
        <w:tabs>
          <w:tab w:val="clear" w:pos="708"/>
          <w:tab w:val="left" w:pos="1293" w:leader="none"/>
        </w:tabs>
        <w:ind w:left="540" w:firstLine="720"/>
        <w:rPr/>
      </w:pPr>
      <w:r>
        <w:rPr/>
        <w:t>Такой человек становится подобен пиявке, беспрестанно ищущей, где бы ещё «присосаться» к любой существующей в мире форме наслаждения, чтобы вновь испытать удовольствие и впитать энергию; естественно, что подобная «страсть» дисгармонична миру.</w:t>
      </w:r>
    </w:p>
    <w:p>
      <w:pPr>
        <w:pStyle w:val="TextBodyIndent"/>
        <w:numPr>
          <w:ilvl w:val="1"/>
          <w:numId w:val="13"/>
        </w:numPr>
        <w:tabs>
          <w:tab w:val="clear" w:pos="708"/>
          <w:tab w:val="left" w:pos="1293" w:leader="none"/>
        </w:tabs>
        <w:ind w:left="540" w:firstLine="720"/>
        <w:rPr/>
      </w:pPr>
      <w:r>
        <w:rPr/>
        <w:t xml:space="preserve">Также, как чрезмерная склонность к наслаждениям дисгармонична миру, также дисгармонична миру и склонность к приобретательству: не стоит воспринимать отношение к предметам, как их постоянное бессмысленное обновление и накопление. </w:t>
      </w:r>
    </w:p>
    <w:p>
      <w:pPr>
        <w:pStyle w:val="TextBodyIndent"/>
        <w:numPr>
          <w:ilvl w:val="1"/>
          <w:numId w:val="13"/>
        </w:numPr>
        <w:tabs>
          <w:tab w:val="clear" w:pos="708"/>
          <w:tab w:val="left" w:pos="1293" w:leader="none"/>
        </w:tabs>
        <w:ind w:left="540" w:firstLine="720"/>
        <w:rPr/>
      </w:pPr>
      <w:r>
        <w:rPr/>
        <w:t>Необходимо всего лишь чётко отслеживать, чтобы обновление вещей, с одной стороны, не «отставало» от ситуации, с другой – чтобы каждый пришедший предмет был более высокого качественного уровня, – не стоит «менять шило на мыло» или бессмысленно наполнять свою жизнь хламом.</w:t>
      </w:r>
    </w:p>
    <w:p>
      <w:pPr>
        <w:pStyle w:val="TextBodyIndent"/>
        <w:numPr>
          <w:ilvl w:val="1"/>
          <w:numId w:val="13"/>
        </w:numPr>
        <w:tabs>
          <w:tab w:val="clear" w:pos="708"/>
          <w:tab w:val="left" w:pos="1293" w:leader="none"/>
        </w:tabs>
        <w:ind w:left="540" w:firstLine="720"/>
        <w:rPr/>
      </w:pPr>
      <w:r>
        <w:rPr/>
        <w:t>Данное отношение к предметам было допустимо во времена, когда физическая форма энергии была ведущей – во времена купечества; сегодня ведущая форма – это ментальная энергия, – и действовать необходимо сообразно её законам; то же касается и деятельности в деловом социуме – сегодня только ведение бизнеса и дел согласно законам ментальных сил способно гарантировать успех.</w:t>
      </w:r>
    </w:p>
    <w:p>
      <w:pPr>
        <w:pStyle w:val="TextBodyIndent"/>
        <w:numPr>
          <w:ilvl w:val="1"/>
          <w:numId w:val="13"/>
        </w:numPr>
        <w:tabs>
          <w:tab w:val="clear" w:pos="708"/>
          <w:tab w:val="left" w:pos="1293" w:leader="none"/>
        </w:tabs>
        <w:ind w:left="540" w:firstLine="720"/>
        <w:rPr/>
      </w:pPr>
      <w:r>
        <w:rPr/>
        <w:t>В связи с тем, что сегодня рынок крайне тесен и достичь серьёзного успеха просто «спекуляцией» конечно можно, но ненадолго, бизнес престал быть просто торговлей; поэтому сегодня, чтобы создать и закрепить на рынке собственное «дело» необходимо не просто «начать торговать», а – уметь грамотно создавать свой собственный мир – мир своего предприятия или компании.</w:t>
      </w:r>
    </w:p>
    <w:p>
      <w:pPr>
        <w:pStyle w:val="TextBodyIndent"/>
        <w:numPr>
          <w:ilvl w:val="1"/>
          <w:numId w:val="13"/>
        </w:numPr>
        <w:tabs>
          <w:tab w:val="clear" w:pos="708"/>
          <w:tab w:val="left" w:pos="1293" w:leader="none"/>
        </w:tabs>
        <w:ind w:left="540" w:firstLine="720"/>
        <w:rPr/>
      </w:pPr>
      <w:r>
        <w:rPr/>
        <w:t>Сегодня мало придумать гениальную сюжетно-событийную линию развития собственной компании или продвижения товара – необходимо знать, почему она действительно будет жизнеспособна, то есть знать глубинные законы развития событий и механику развития причинно-следственных связей, – и после тщательного расчёта «наложить» её на жизнь с использованием особого, способного реализовать задуманный вами сюжет, инструментария.</w:t>
      </w:r>
    </w:p>
    <w:p>
      <w:pPr>
        <w:pStyle w:val="TextBodyIndent"/>
        <w:numPr>
          <w:ilvl w:val="1"/>
          <w:numId w:val="13"/>
        </w:numPr>
        <w:tabs>
          <w:tab w:val="clear" w:pos="708"/>
          <w:tab w:val="left" w:pos="1293" w:leader="none"/>
        </w:tabs>
        <w:ind w:left="540" w:firstLine="720"/>
        <w:rPr/>
      </w:pPr>
      <w:r>
        <w:rPr/>
        <w:t>Чем более вы развиваете мышление и всё более начинаете действовать на уровне ментальных сил, тем мощнее происходят и перемены в вашей внешности: встречая человека, вы всегда можете однозначно сказать по тому, как он выглядит – действует ли человек догматами физического мира, логикой и заученными нормами – или он действительно мыслит.</w:t>
      </w:r>
    </w:p>
    <w:p>
      <w:pPr>
        <w:pStyle w:val="TextBodyIndent"/>
        <w:numPr>
          <w:ilvl w:val="1"/>
          <w:numId w:val="13"/>
        </w:numPr>
        <w:tabs>
          <w:tab w:val="clear" w:pos="708"/>
          <w:tab w:val="left" w:pos="1293" w:leader="none"/>
        </w:tabs>
        <w:ind w:left="540" w:firstLine="720"/>
        <w:rPr/>
      </w:pPr>
      <w:r>
        <w:rPr/>
        <w:t>Тело и движения такого человека являются основой проявления индивидуальности, а одежда призвана подчеркнуть его «простроенность» и индивидуальность – поэтому не может быть в одежде единого для всех стиля или чётко зафиксированных норм; жесты же придают всему образу человека особый шарм, как бы дополняя общую картину новыми штрихами.</w:t>
      </w:r>
    </w:p>
    <w:p>
      <w:pPr>
        <w:pStyle w:val="TextBodyIndent"/>
        <w:numPr>
          <w:ilvl w:val="1"/>
          <w:numId w:val="13"/>
        </w:numPr>
        <w:tabs>
          <w:tab w:val="clear" w:pos="708"/>
          <w:tab w:val="left" w:pos="1293" w:leader="none"/>
        </w:tabs>
        <w:ind w:left="540" w:firstLine="720"/>
        <w:rPr/>
      </w:pPr>
      <w:r>
        <w:rPr/>
        <w:t xml:space="preserve">Настоящая свобода достигается тогда, когда, продолжая принимать активное участие в социальных процессах, человек, начинает чётко осознавать, что же действительно необходимо сделать для осуществления собственных желаний, для того, чтобы развивалась и совершенствовалась его собственная реальность – что же он сам действительно хочет – когда он находится в контакте со своей </w:t>
      </w:r>
      <w:r>
        <w:rPr>
          <w:i/>
        </w:rPr>
        <w:t>Сущностью</w:t>
      </w:r>
      <w:r>
        <w:rPr/>
        <w:t>: когда у человека развивается осознанность.</w:t>
      </w:r>
    </w:p>
    <w:p>
      <w:pPr>
        <w:pStyle w:val="TextBodyIndent"/>
        <w:numPr>
          <w:ilvl w:val="1"/>
          <w:numId w:val="13"/>
        </w:numPr>
        <w:tabs>
          <w:tab w:val="clear" w:pos="708"/>
          <w:tab w:val="left" w:pos="1293" w:leader="none"/>
        </w:tabs>
        <w:ind w:left="540" w:firstLine="720"/>
        <w:rPr/>
      </w:pPr>
      <w:r>
        <w:rPr/>
        <w:t xml:space="preserve">Социальные же процессы, ранее довлевшие над свободой человека и ограничивавшие её, гармонично вписываются в «свободный» образ жизни и начинают поддерживать его; таким образом, правила и ограничения социума теперь не властны над ним, более того, общество с радостью приветствует мир, который человек сам для себя создаёт. </w:t>
      </w:r>
    </w:p>
    <w:p>
      <w:pPr>
        <w:pStyle w:val="TextBodyIndent"/>
        <w:numPr>
          <w:ilvl w:val="1"/>
          <w:numId w:val="13"/>
        </w:numPr>
        <w:tabs>
          <w:tab w:val="clear" w:pos="708"/>
          <w:tab w:val="left" w:pos="1293" w:leader="none"/>
        </w:tabs>
        <w:ind w:left="540" w:firstLine="720"/>
        <w:rPr/>
      </w:pPr>
      <w:r>
        <w:rPr/>
        <w:t xml:space="preserve">И в этот личный мир входят только те люди, которым он близок по сути, происходят только те события, которые помогают развитию и движению вперёд. </w:t>
      </w:r>
    </w:p>
    <w:p>
      <w:pPr>
        <w:pStyle w:val="TextBodyIndent"/>
        <w:numPr>
          <w:ilvl w:val="1"/>
          <w:numId w:val="13"/>
        </w:numPr>
        <w:tabs>
          <w:tab w:val="clear" w:pos="708"/>
          <w:tab w:val="left" w:pos="1293" w:leader="none"/>
        </w:tabs>
        <w:ind w:left="540" w:firstLine="720"/>
        <w:rPr/>
      </w:pPr>
      <w:r>
        <w:rPr/>
        <w:t xml:space="preserve">А всё, что чуждо – просто проходит мимо, даже не задерживаясь: настаёт момент, когда все проявления «Тёмных Сфер» и «межмирья», несущие в себе агрессию или противостояние, становятся призраками, не более чем дымкой – тем, что уже не способно повлиять на человека и на его жизнь. </w:t>
      </w:r>
    </w:p>
    <w:p>
      <w:pPr>
        <w:pStyle w:val="TextBodyIndent"/>
        <w:numPr>
          <w:ilvl w:val="1"/>
          <w:numId w:val="13"/>
        </w:numPr>
        <w:tabs>
          <w:tab w:val="clear" w:pos="708"/>
          <w:tab w:val="left" w:pos="1293" w:leader="none"/>
        </w:tabs>
        <w:ind w:left="540" w:firstLine="720"/>
        <w:rPr/>
      </w:pPr>
      <w:r>
        <w:rPr/>
        <w:t xml:space="preserve">Развивая осознанность мышления, являясь профессионалом коммуникации с окружающим миром и людьми, – то есть сохраняя гармонию с внешними процессами и существующим нормами общества, но слепо не следуя им, – человек действительно приобретает свободу управлять собственной судьбой – ибо судьба управляется миром </w:t>
      </w:r>
      <w:r>
        <w:rPr>
          <w:i/>
        </w:rPr>
        <w:t>Сущности</w:t>
      </w:r>
      <w:r>
        <w:rPr/>
        <w:t>, единение с которой происходит по мере развития осознанности.</w:t>
      </w:r>
    </w:p>
    <w:p>
      <w:pPr>
        <w:pStyle w:val="TextBodyIndent"/>
        <w:numPr>
          <w:ilvl w:val="1"/>
          <w:numId w:val="13"/>
        </w:numPr>
        <w:tabs>
          <w:tab w:val="clear" w:pos="708"/>
          <w:tab w:val="left" w:pos="1293" w:leader="none"/>
        </w:tabs>
        <w:ind w:left="540" w:firstLine="720"/>
        <w:rPr/>
      </w:pPr>
      <w:r>
        <w:rPr/>
        <w:t>Социальный же успех, положение – это не более чем проекция внутреннего мира человека во внешнюю реальность.</w:t>
      </w:r>
    </w:p>
    <w:p>
      <w:pPr>
        <w:pStyle w:val="TextBodyIndent"/>
        <w:numPr>
          <w:ilvl w:val="1"/>
          <w:numId w:val="13"/>
        </w:numPr>
        <w:tabs>
          <w:tab w:val="clear" w:pos="708"/>
          <w:tab w:val="left" w:pos="1293" w:leader="none"/>
        </w:tabs>
        <w:ind w:left="540" w:firstLine="720"/>
        <w:rPr/>
      </w:pPr>
      <w:r>
        <w:rPr/>
        <w:t xml:space="preserve">Личная жизнь человека проистекает от его </w:t>
      </w:r>
      <w:r>
        <w:rPr>
          <w:i/>
        </w:rPr>
        <w:t>Сущности</w:t>
      </w:r>
      <w:r>
        <w:rPr/>
        <w:t>, а не от окружающих людей: состояние счастья, влюблённости возникают не от контакта с конкретным человеком, а от того, что в этот момент произошёл интенсивный контакт с самим собой.</w:t>
      </w:r>
    </w:p>
    <w:p>
      <w:pPr>
        <w:pStyle w:val="TextBodyIndent"/>
        <w:numPr>
          <w:ilvl w:val="1"/>
          <w:numId w:val="13"/>
        </w:numPr>
        <w:tabs>
          <w:tab w:val="clear" w:pos="708"/>
          <w:tab w:val="left" w:pos="1293" w:leader="none"/>
        </w:tabs>
        <w:ind w:left="540" w:firstLine="720"/>
        <w:rPr/>
      </w:pPr>
      <w:r>
        <w:rPr/>
        <w:t xml:space="preserve">Поэтому, не имея прочной связи с </w:t>
      </w:r>
      <w:r>
        <w:rPr>
          <w:i/>
        </w:rPr>
        <w:t>Сущностью</w:t>
      </w:r>
      <w:r>
        <w:rPr/>
        <w:t>, не прочными будут и эти состояния: попытка переложить ответственность за любовь и счастье на кого-то означает попытку подменить личностью конкретного человека своё Я – что противоестественно.</w:t>
      </w:r>
    </w:p>
    <w:p>
      <w:pPr>
        <w:pStyle w:val="TextBodyIndent"/>
        <w:numPr>
          <w:ilvl w:val="1"/>
          <w:numId w:val="13"/>
        </w:numPr>
        <w:tabs>
          <w:tab w:val="clear" w:pos="708"/>
          <w:tab w:val="left" w:pos="1293" w:leader="none"/>
        </w:tabs>
        <w:ind w:left="540" w:firstLine="720"/>
        <w:rPr/>
      </w:pPr>
      <w:r>
        <w:rPr/>
        <w:t>Следует понимать, что не «любовь» проходит – а слабнет контакт со своим Я: причина личных конфликтов не в окружающих, а – в самом человеке.</w:t>
      </w:r>
    </w:p>
    <w:p>
      <w:pPr>
        <w:pStyle w:val="TextBodyIndent"/>
        <w:numPr>
          <w:ilvl w:val="1"/>
          <w:numId w:val="13"/>
        </w:numPr>
        <w:tabs>
          <w:tab w:val="clear" w:pos="708"/>
          <w:tab w:val="left" w:pos="1293" w:leader="none"/>
        </w:tabs>
        <w:ind w:left="540" w:firstLine="720"/>
        <w:rPr/>
      </w:pPr>
      <w:r>
        <w:rPr/>
        <w:t xml:space="preserve">Надёжный канал между </w:t>
      </w:r>
      <w:r>
        <w:rPr>
          <w:i/>
        </w:rPr>
        <w:t>Проводником</w:t>
      </w:r>
      <w:r>
        <w:rPr/>
        <w:t xml:space="preserve"> и </w:t>
      </w:r>
      <w:r>
        <w:rPr>
          <w:i/>
        </w:rPr>
        <w:t>Сущностью</w:t>
      </w:r>
      <w:r>
        <w:rPr/>
        <w:t xml:space="preserve"> даёт в жизни присутствие счастья и любви – без принуждения «объекта любви» постоянно поддерживать в вас этот канал.</w:t>
      </w:r>
    </w:p>
    <w:p>
      <w:pPr>
        <w:pStyle w:val="TextBodyIndent"/>
        <w:numPr>
          <w:ilvl w:val="1"/>
          <w:numId w:val="13"/>
        </w:numPr>
        <w:tabs>
          <w:tab w:val="clear" w:pos="708"/>
          <w:tab w:val="left" w:pos="1293" w:leader="none"/>
        </w:tabs>
        <w:ind w:left="540" w:firstLine="720"/>
        <w:rPr/>
      </w:pPr>
      <w:r>
        <w:rPr/>
        <w:t>Поэтому, насколько ваша жизнь будет наполнена любовью и счастьем, зависит только от самого человека: дар любить и быть счастливым есть у каждого – но мало кто об этом знает, поэтому всю жизнь во внешнем мире пытается найти «свою любовь»; любовь внутри человека – а конкретные люди её не более чем отражают.</w:t>
      </w:r>
    </w:p>
    <w:p>
      <w:pPr>
        <w:pStyle w:val="TextBodyIndent"/>
        <w:numPr>
          <w:ilvl w:val="1"/>
          <w:numId w:val="13"/>
        </w:numPr>
        <w:tabs>
          <w:tab w:val="clear" w:pos="708"/>
          <w:tab w:val="left" w:pos="1293" w:leader="none"/>
        </w:tabs>
        <w:ind w:left="540" w:firstLine="720"/>
        <w:rPr/>
      </w:pPr>
      <w:r>
        <w:rPr/>
        <w:t xml:space="preserve">Причина личных зависимостей – в страхе потерять канал со своей </w:t>
      </w:r>
      <w:r>
        <w:rPr>
          <w:i/>
        </w:rPr>
        <w:t>Сущностью</w:t>
      </w:r>
      <w:r>
        <w:rPr/>
        <w:t xml:space="preserve">: ошибочно приняв «объект любви» за свою </w:t>
      </w:r>
      <w:r>
        <w:rPr>
          <w:i/>
        </w:rPr>
        <w:t>Сущность</w:t>
      </w:r>
      <w:r>
        <w:rPr/>
        <w:t>, человек никогда не сможет его отпустить – это равнозначно для него остаться без своего Я.</w:t>
      </w:r>
    </w:p>
    <w:p>
      <w:pPr>
        <w:pStyle w:val="TextBodyIndent"/>
        <w:numPr>
          <w:ilvl w:val="1"/>
          <w:numId w:val="13"/>
        </w:numPr>
        <w:tabs>
          <w:tab w:val="clear" w:pos="708"/>
          <w:tab w:val="left" w:pos="1293" w:leader="none"/>
        </w:tabs>
        <w:ind w:left="540" w:firstLine="720"/>
        <w:rPr/>
      </w:pPr>
      <w:r>
        <w:rPr/>
        <w:t>Воспринимая людей как объекты ситуации и усиливая сущностный канал, человек освобождается от зависимостей, становится способен любить по-настоящему – без предъявления претензий другому человеку.</w:t>
      </w:r>
    </w:p>
    <w:p>
      <w:pPr>
        <w:pStyle w:val="TextBodyIndent"/>
        <w:numPr>
          <w:ilvl w:val="1"/>
          <w:numId w:val="13"/>
        </w:numPr>
        <w:tabs>
          <w:tab w:val="clear" w:pos="708"/>
          <w:tab w:val="left" w:pos="1293" w:leader="none"/>
        </w:tabs>
        <w:ind w:left="540" w:firstLine="720"/>
        <w:rPr/>
      </w:pPr>
      <w:r>
        <w:rPr/>
        <w:t>В этом знании состоит ключ к личной свободе человека: наполнению вне обстоятельств и в любом контексте своей жизни любовью и счастьем.</w:t>
      </w:r>
    </w:p>
    <w:p>
      <w:pPr>
        <w:pStyle w:val="TextBodyIndent"/>
        <w:numPr>
          <w:ilvl w:val="1"/>
          <w:numId w:val="13"/>
        </w:numPr>
        <w:tabs>
          <w:tab w:val="clear" w:pos="708"/>
          <w:tab w:val="left" w:pos="1293" w:leader="none"/>
        </w:tabs>
        <w:ind w:left="540" w:firstLine="720"/>
        <w:rPr/>
      </w:pPr>
      <w:r>
        <w:rPr/>
        <w:t>Тем не менее, хотя причины любви и счастья находятся в самом человеке, для полноценного их проживания необходим другой человек – который лишь помогает, но не является их причиной: быть счастливым вне социума невозможно.</w:t>
      </w:r>
    </w:p>
    <w:p>
      <w:pPr>
        <w:pStyle w:val="TextBodyIndent"/>
        <w:tabs>
          <w:tab w:val="clear" w:pos="708"/>
          <w:tab w:val="left" w:pos="1650" w:leader="none"/>
        </w:tabs>
        <w:rPr/>
      </w:pPr>
      <w:r>
        <w:rPr/>
      </w:r>
    </w:p>
    <w:p>
      <w:pPr>
        <w:pStyle w:val="3"/>
        <w:rPr>
          <w:b/>
          <w:b/>
          <w:sz w:val="24"/>
        </w:rPr>
      </w:pPr>
      <w:r>
        <w:rPr>
          <w:b/>
          <w:sz w:val="24"/>
        </w:rPr>
        <w:t xml:space="preserve">3. Проявление и социальное признание </w:t>
      </w:r>
    </w:p>
    <w:p>
      <w:pPr>
        <w:pStyle w:val="3"/>
        <w:rPr>
          <w:b/>
          <w:b/>
          <w:sz w:val="24"/>
        </w:rPr>
      </w:pPr>
      <w:r>
        <w:rPr>
          <w:b/>
          <w:sz w:val="24"/>
        </w:rPr>
        <w:t>индивидуальности в обществе</w:t>
      </w:r>
    </w:p>
    <w:p>
      <w:pPr>
        <w:pStyle w:val="Normal"/>
        <w:ind w:left="540" w:firstLine="720"/>
        <w:jc w:val="both"/>
        <w:rPr>
          <w:b/>
          <w:b/>
          <w:sz w:val="24"/>
        </w:rPr>
      </w:pPr>
      <w:r>
        <w:rPr>
          <w:b/>
          <w:sz w:val="24"/>
        </w:rPr>
      </w:r>
    </w:p>
    <w:p>
      <w:pPr>
        <w:pStyle w:val="Normal"/>
        <w:numPr>
          <w:ilvl w:val="1"/>
          <w:numId w:val="9"/>
        </w:numPr>
        <w:tabs>
          <w:tab w:val="clear" w:pos="708"/>
          <w:tab w:val="left" w:pos="1650" w:leader="none"/>
        </w:tabs>
        <w:ind w:left="540" w:firstLine="720"/>
        <w:jc w:val="both"/>
        <w:rPr/>
      </w:pPr>
      <w:r>
        <w:rPr/>
        <w:t xml:space="preserve">События окружающего нас мира и, соответственно, поведение, облик, жизненные модели и принципы окружающих нас людей, как его составной части – это зеркальное отражение нашего собственного внутреннего мира во внешнюю реальность. </w:t>
      </w:r>
    </w:p>
    <w:p>
      <w:pPr>
        <w:pStyle w:val="Normal"/>
        <w:numPr>
          <w:ilvl w:val="1"/>
          <w:numId w:val="9"/>
        </w:numPr>
        <w:tabs>
          <w:tab w:val="clear" w:pos="708"/>
          <w:tab w:val="left" w:pos="1650" w:leader="none"/>
        </w:tabs>
        <w:ind w:left="540" w:firstLine="720"/>
        <w:jc w:val="both"/>
        <w:rPr/>
      </w:pPr>
      <w:r>
        <w:rPr/>
        <w:t>По мере того, как ваш внутренний мир будет наполняться радостью и позитивом, окружающие также начнут отражать лучшие черты вашего внутреннего мира и приносить вам радость.</w:t>
      </w:r>
    </w:p>
    <w:p>
      <w:pPr>
        <w:pStyle w:val="Normal"/>
        <w:numPr>
          <w:ilvl w:val="1"/>
          <w:numId w:val="9"/>
        </w:numPr>
        <w:tabs>
          <w:tab w:val="clear" w:pos="708"/>
          <w:tab w:val="left" w:pos="1650" w:leader="none"/>
        </w:tabs>
        <w:ind w:left="540" w:firstLine="720"/>
        <w:jc w:val="both"/>
        <w:rPr/>
      </w:pPr>
      <w:r>
        <w:rPr/>
        <w:t>Внешний и внутренний миры человека связаны подобно сообщающимся сосудам, в которых человеку полностью доступна только одна их часть – внутренний мир.</w:t>
      </w:r>
    </w:p>
    <w:p>
      <w:pPr>
        <w:pStyle w:val="Normal"/>
        <w:numPr>
          <w:ilvl w:val="1"/>
          <w:numId w:val="9"/>
        </w:numPr>
        <w:tabs>
          <w:tab w:val="clear" w:pos="708"/>
          <w:tab w:val="left" w:pos="1650" w:leader="none"/>
        </w:tabs>
        <w:ind w:left="540" w:firstLine="720"/>
        <w:jc w:val="both"/>
        <w:rPr/>
      </w:pPr>
      <w:r>
        <w:rPr/>
        <w:t>Внутренний мир и внешняя реальность, таким образом, взаимозависимы и взаимосвязаны: то, что вы видите вокруг себя, находится и в вашем внутреннем ментальном мире; также, как и то, что находится в вашем внутреннем мире, отражается в физическом внешнем – они непрерывно формируют друг друга.</w:t>
      </w:r>
    </w:p>
    <w:p>
      <w:pPr>
        <w:pStyle w:val="Normal"/>
        <w:numPr>
          <w:ilvl w:val="1"/>
          <w:numId w:val="9"/>
        </w:numPr>
        <w:tabs>
          <w:tab w:val="clear" w:pos="708"/>
          <w:tab w:val="left" w:pos="1650" w:leader="none"/>
        </w:tabs>
        <w:ind w:left="540" w:firstLine="720"/>
        <w:jc w:val="both"/>
        <w:rPr/>
      </w:pPr>
      <w:r>
        <w:rPr/>
        <w:t>Именно из-за взаимозависимости ментального и физического миров человека быть «счастливым в одиночку» в обществе невозможно: быть счастливым и жить наполненной жизнью можно только тогда, когда всем вокруг хорошо – когда окружающие люди также счастливы и так же любят жизнь, как и вы сами.</w:t>
      </w:r>
    </w:p>
    <w:p>
      <w:pPr>
        <w:pStyle w:val="Normal"/>
        <w:numPr>
          <w:ilvl w:val="1"/>
          <w:numId w:val="9"/>
        </w:numPr>
        <w:tabs>
          <w:tab w:val="clear" w:pos="708"/>
          <w:tab w:val="left" w:pos="1650" w:leader="none"/>
        </w:tabs>
        <w:ind w:left="540" w:firstLine="720"/>
        <w:jc w:val="both"/>
        <w:rPr/>
      </w:pPr>
      <w:r>
        <w:rPr/>
        <w:t>Это значит, что пока ваш внутренний образ мира не станет позитивен, и вы не сможете почувствовать любовь к себе самому и окружающему миру, вряд ли и вам, и вашему окружению станет «лучше» жить.</w:t>
      </w:r>
    </w:p>
    <w:p>
      <w:pPr>
        <w:pStyle w:val="Normal"/>
        <w:numPr>
          <w:ilvl w:val="1"/>
          <w:numId w:val="9"/>
        </w:numPr>
        <w:tabs>
          <w:tab w:val="clear" w:pos="708"/>
          <w:tab w:val="left" w:pos="1650" w:leader="none"/>
        </w:tabs>
        <w:ind w:left="540" w:firstLine="720"/>
        <w:jc w:val="both"/>
        <w:rPr/>
      </w:pPr>
      <w:r>
        <w:rPr/>
        <w:t>Из этого принципа следует, что если вы не можете полюбить себя для самого себя, то сделайте это хотя бы для окружающих – позитив внутри своего внутреннего мира проецируется в физическую реальность и является лучшей помощью и поддержкой для вашего окружения.</w:t>
      </w:r>
    </w:p>
    <w:p>
      <w:pPr>
        <w:pStyle w:val="Normal"/>
        <w:numPr>
          <w:ilvl w:val="1"/>
          <w:numId w:val="9"/>
        </w:numPr>
        <w:tabs>
          <w:tab w:val="clear" w:pos="708"/>
          <w:tab w:val="left" w:pos="1650" w:leader="none"/>
        </w:tabs>
        <w:ind w:left="540" w:firstLine="720"/>
        <w:jc w:val="both"/>
        <w:rPr/>
      </w:pPr>
      <w:r>
        <w:rPr/>
        <w:t xml:space="preserve">Тот, кто искренне любит людей и желает им счастья, занимается, в первую очередь, проработкой собственного мышления – формированием позитивного мира, прежде всего, внутри самого себя. </w:t>
      </w:r>
    </w:p>
    <w:p>
      <w:pPr>
        <w:pStyle w:val="Normal"/>
        <w:numPr>
          <w:ilvl w:val="1"/>
          <w:numId w:val="9"/>
        </w:numPr>
        <w:tabs>
          <w:tab w:val="clear" w:pos="708"/>
          <w:tab w:val="left" w:pos="1650" w:leader="none"/>
        </w:tabs>
        <w:ind w:left="540" w:firstLine="720"/>
        <w:jc w:val="both"/>
        <w:rPr/>
      </w:pPr>
      <w:r>
        <w:rPr/>
        <w:t>Те же, кто ничего внутри себя не меняя, пытаются только фактическими действиями проявить «любовь к окружающим», хранят в своём внутреннем мире не самые лучшие человеческие качества – зависть и злобу.</w:t>
      </w:r>
    </w:p>
    <w:p>
      <w:pPr>
        <w:pStyle w:val="Normal"/>
        <w:numPr>
          <w:ilvl w:val="1"/>
          <w:numId w:val="9"/>
        </w:numPr>
        <w:tabs>
          <w:tab w:val="clear" w:pos="708"/>
          <w:tab w:val="left" w:pos="1650" w:leader="none"/>
        </w:tabs>
        <w:ind w:left="540" w:firstLine="720"/>
        <w:jc w:val="both"/>
        <w:rPr/>
      </w:pPr>
      <w:r>
        <w:rPr/>
        <w:t>Люди, чей внутренний мир не проработан, действуют в большей степени ради одобрительной оценки общества или из собственных страхов, в действительности – презирая «объект заботы» и скрывая от самих себя за внешней «благопристойностью» и «гуманизмом» истинные мотивы своих действий.</w:t>
      </w:r>
    </w:p>
    <w:p>
      <w:pPr>
        <w:pStyle w:val="Normal"/>
        <w:numPr>
          <w:ilvl w:val="1"/>
          <w:numId w:val="9"/>
        </w:numPr>
        <w:tabs>
          <w:tab w:val="clear" w:pos="708"/>
          <w:tab w:val="left" w:pos="1650" w:leader="none"/>
        </w:tabs>
        <w:ind w:left="540" w:firstLine="720"/>
        <w:jc w:val="both"/>
        <w:rPr/>
      </w:pPr>
      <w:r>
        <w:rPr/>
        <w:t>Поняв этот момент, всегда можно оценить, любит ли человек мир и действительно ли хочет вам добра или, за внешней суетой и заботой, скрывает негативное отношение к вам: знать истинные мотивы человека – значит прозреть в отношениях с людьми, научиться окружать себя внутренне светлыми людьми, избегнуть огромного количества разочарований в людях, в чистоту и искренность намерений которых в отношении вас вы когда-то поверили.</w:t>
      </w:r>
    </w:p>
    <w:p>
      <w:pPr>
        <w:pStyle w:val="Normal"/>
        <w:numPr>
          <w:ilvl w:val="1"/>
          <w:numId w:val="9"/>
        </w:numPr>
        <w:tabs>
          <w:tab w:val="clear" w:pos="708"/>
          <w:tab w:val="left" w:pos="1650" w:leader="none"/>
        </w:tabs>
        <w:ind w:left="540" w:firstLine="720"/>
        <w:jc w:val="both"/>
        <w:rPr/>
      </w:pPr>
      <w:r>
        <w:rPr/>
        <w:t>Общаясь с окружающими, стремитесь, в первую очередь, подмечать в них те черты, которые кажутся вам самому интересными: люди с чистым внутренним миром редко выставляют его на всеобщее обозрение – в отличие от людей негативных, непрерывно рассказывающих о собственной доброте, гуманизме, искренности.</w:t>
      </w:r>
    </w:p>
    <w:p>
      <w:pPr>
        <w:pStyle w:val="Normal"/>
        <w:numPr>
          <w:ilvl w:val="1"/>
          <w:numId w:val="9"/>
        </w:numPr>
        <w:tabs>
          <w:tab w:val="clear" w:pos="708"/>
          <w:tab w:val="left" w:pos="1650" w:leader="none"/>
        </w:tabs>
        <w:ind w:left="540" w:firstLine="720"/>
        <w:jc w:val="both"/>
        <w:rPr/>
      </w:pPr>
      <w:r>
        <w:rPr/>
        <w:t>Необходимо уметь заглянуть «внутрь» человека, а не оценивать его по первым, бросившимся вам в глаза, чертам или словам.</w:t>
      </w:r>
    </w:p>
    <w:p>
      <w:pPr>
        <w:pStyle w:val="Normal"/>
        <w:numPr>
          <w:ilvl w:val="1"/>
          <w:numId w:val="9"/>
        </w:numPr>
        <w:tabs>
          <w:tab w:val="clear" w:pos="708"/>
          <w:tab w:val="left" w:pos="1650" w:leader="none"/>
        </w:tabs>
        <w:ind w:left="540" w:firstLine="720"/>
        <w:jc w:val="both"/>
        <w:rPr/>
      </w:pPr>
      <w:r>
        <w:rPr/>
        <w:t>Если вы будете постоянно фокусировать своё внимание на поиске во внешности и интонациях человека чего-то такого, что вам самим бы хотелось почувствовать, то эта особенность восприятия людей в процессе общения позволит постоянно совершенствовать и себя – развиваться, наблюдая за окружающими.</w:t>
      </w:r>
    </w:p>
    <w:p>
      <w:pPr>
        <w:pStyle w:val="Normal"/>
        <w:numPr>
          <w:ilvl w:val="1"/>
          <w:numId w:val="9"/>
        </w:numPr>
        <w:tabs>
          <w:tab w:val="clear" w:pos="708"/>
          <w:tab w:val="left" w:pos="1650" w:leader="none"/>
        </w:tabs>
        <w:ind w:left="540" w:firstLine="720"/>
        <w:jc w:val="both"/>
        <w:rPr/>
      </w:pPr>
      <w:r>
        <w:rPr/>
        <w:t xml:space="preserve">Категорически следует избегать оценок и осуждения самой личности человека: необходимо, избегая «вешать» на человека ярлыки «плохой–хороший», воспринимать его таким, каким он является в процессе общения с вами. </w:t>
      </w:r>
    </w:p>
    <w:p>
      <w:pPr>
        <w:pStyle w:val="Normal"/>
        <w:numPr>
          <w:ilvl w:val="1"/>
          <w:numId w:val="9"/>
        </w:numPr>
        <w:tabs>
          <w:tab w:val="clear" w:pos="708"/>
          <w:tab w:val="left" w:pos="1650" w:leader="none"/>
        </w:tabs>
        <w:ind w:left="540" w:firstLine="720"/>
        <w:jc w:val="both"/>
        <w:rPr/>
      </w:pPr>
      <w:r>
        <w:rPr/>
        <w:t>Собеседник своим поведением, внешностью, интонациями в процессе общения предлагает на ваше рассмотрение почувствовать какие-то собственные состояния, эмоции, переживания; если вам они неинтересны или неприемлемы, скучны, то ваше право – перестать его воспринимать до тех пор, пока он не сменит свою внешнюю игру на более для вас приемлемую и интересную.</w:t>
      </w:r>
    </w:p>
    <w:p>
      <w:pPr>
        <w:pStyle w:val="Normal"/>
        <w:numPr>
          <w:ilvl w:val="1"/>
          <w:numId w:val="9"/>
        </w:numPr>
        <w:tabs>
          <w:tab w:val="clear" w:pos="708"/>
          <w:tab w:val="left" w:pos="1650" w:leader="none"/>
        </w:tabs>
        <w:ind w:left="540" w:firstLine="720"/>
        <w:jc w:val="both"/>
        <w:rPr/>
      </w:pPr>
      <w:r>
        <w:rPr/>
        <w:t xml:space="preserve">Следует осознать тот момент, что до тех пор, пока вы не оценили личность человека или эмоционально не отреагировали на его внешние проявления и модель общения, то просто потери интереса к предлагаемому человеком вам для совместного проживания состоянию – его игре – будет достаточно, чтобы свести к нулю все его попытки что-то вам навязать. </w:t>
      </w:r>
    </w:p>
    <w:p>
      <w:pPr>
        <w:pStyle w:val="Normal"/>
        <w:numPr>
          <w:ilvl w:val="1"/>
          <w:numId w:val="9"/>
        </w:numPr>
        <w:tabs>
          <w:tab w:val="clear" w:pos="708"/>
          <w:tab w:val="left" w:pos="1650" w:leader="none"/>
        </w:tabs>
        <w:ind w:left="540" w:firstLine="720"/>
        <w:jc w:val="both"/>
        <w:rPr/>
      </w:pPr>
      <w:r>
        <w:rPr/>
        <w:t>Оценка личности человека и эмоциональная несдержанность являются вашим молчаливым согласием прожить совместно с этим человеком его негативные эмоции, что неминуемо становится для него поводом вам что-то постоянно навязывать.</w:t>
      </w:r>
    </w:p>
    <w:p>
      <w:pPr>
        <w:pStyle w:val="Normal"/>
        <w:numPr>
          <w:ilvl w:val="1"/>
          <w:numId w:val="9"/>
        </w:numPr>
        <w:tabs>
          <w:tab w:val="clear" w:pos="708"/>
          <w:tab w:val="left" w:pos="1650" w:leader="none"/>
        </w:tabs>
        <w:ind w:left="540" w:firstLine="720"/>
        <w:jc w:val="both"/>
        <w:rPr/>
      </w:pPr>
      <w:r>
        <w:rPr/>
        <w:t xml:space="preserve">Именно к людям навязчивым, некорректным, обременяющим вас своей заботой или вынуждающим принять помощь, следует относиться особенно осторожно. </w:t>
      </w:r>
    </w:p>
    <w:p>
      <w:pPr>
        <w:pStyle w:val="Normal"/>
        <w:numPr>
          <w:ilvl w:val="1"/>
          <w:numId w:val="9"/>
        </w:numPr>
        <w:tabs>
          <w:tab w:val="clear" w:pos="708"/>
          <w:tab w:val="left" w:pos="1650" w:leader="none"/>
        </w:tabs>
        <w:ind w:left="540" w:firstLine="720"/>
        <w:jc w:val="both"/>
        <w:rPr/>
      </w:pPr>
      <w:r>
        <w:rPr/>
        <w:t>Только негативный человек может считать себя в праве кому-то что-то навязывать, решать, что для кого лучше или хуже, делать насильно кого-то счастливым по собственной модели – то есть считать себя вправе решать для себя, что вам лучше и стремиться, таким образом, лишить вас права собственного выбора – пытаться повлиять на свободу вашего решения; данное поведение навязчивого человека проистекает от внутреннего презрения к вашей личности.</w:t>
      </w:r>
    </w:p>
    <w:p>
      <w:pPr>
        <w:pStyle w:val="Normal"/>
        <w:numPr>
          <w:ilvl w:val="1"/>
          <w:numId w:val="9"/>
        </w:numPr>
        <w:tabs>
          <w:tab w:val="clear" w:pos="708"/>
          <w:tab w:val="left" w:pos="1650" w:leader="none"/>
        </w:tabs>
        <w:ind w:left="540" w:firstLine="720"/>
        <w:jc w:val="both"/>
        <w:rPr/>
      </w:pPr>
      <w:r>
        <w:rPr/>
        <w:t>Всегда можно почувствовать, навязывают ли вам что-то – пытаются ли вторгнуться в ваш внутренний мир: когда происходят попытки вторжения, то вы в теле чувствуете дискомфорт, как будто в ваши мысли вторгается что-то жёсткое, душащее – можно сказать, что при контакте с навязчивыми людьми всегда возникает физическое неудобство.</w:t>
      </w:r>
    </w:p>
    <w:p>
      <w:pPr>
        <w:pStyle w:val="Normal"/>
        <w:numPr>
          <w:ilvl w:val="1"/>
          <w:numId w:val="9"/>
        </w:numPr>
        <w:tabs>
          <w:tab w:val="clear" w:pos="708"/>
          <w:tab w:val="left" w:pos="1650" w:leader="none"/>
        </w:tabs>
        <w:ind w:left="540" w:firstLine="720"/>
        <w:jc w:val="both"/>
        <w:rPr/>
      </w:pPr>
      <w:r>
        <w:rPr/>
        <w:t>Необходимо понимать, что обоюдный контакт между людьми возможен только тогда, когда между ними возникает любой эмоциональный контакт: негативный в виде испуга, страха, беспокойства или позитивный – как радость, интерес; осознав этот принцип, вы всегда будете способны контролировать своё окружение, с лёгкостью избавляясь от навязчивых личностей и легко устанавливая дружеские взаимоотношения с интересными вам людьми.</w:t>
      </w:r>
    </w:p>
    <w:p>
      <w:pPr>
        <w:pStyle w:val="Normal"/>
        <w:numPr>
          <w:ilvl w:val="1"/>
          <w:numId w:val="9"/>
        </w:numPr>
        <w:tabs>
          <w:tab w:val="clear" w:pos="708"/>
          <w:tab w:val="left" w:pos="1650" w:leader="none"/>
        </w:tabs>
        <w:ind w:left="540" w:firstLine="720"/>
        <w:jc w:val="both"/>
        <w:rPr/>
      </w:pPr>
      <w:r>
        <w:rPr/>
        <w:t>Таким образом, необходимо учиться мыслить безоценочно относительно личностей людей – «безличностно» – и регулировать свои эмоции в процессе общения.</w:t>
      </w:r>
    </w:p>
    <w:p>
      <w:pPr>
        <w:pStyle w:val="Normal"/>
        <w:numPr>
          <w:ilvl w:val="1"/>
          <w:numId w:val="9"/>
        </w:numPr>
        <w:tabs>
          <w:tab w:val="clear" w:pos="708"/>
          <w:tab w:val="left" w:pos="1650" w:leader="none"/>
        </w:tabs>
        <w:ind w:left="540" w:firstLine="720"/>
        <w:jc w:val="both"/>
        <w:rPr/>
      </w:pPr>
      <w:r>
        <w:rPr/>
        <w:t>Понимание данного принципа необходимо не столько для того, чтобы в «вашу жизнь никто не лез», сколько для того, чтобы формировать вокруг себя круг интересных и близких вам по сути людей.</w:t>
      </w:r>
    </w:p>
    <w:p>
      <w:pPr>
        <w:pStyle w:val="Normal"/>
        <w:numPr>
          <w:ilvl w:val="1"/>
          <w:numId w:val="9"/>
        </w:numPr>
        <w:tabs>
          <w:tab w:val="clear" w:pos="708"/>
          <w:tab w:val="left" w:pos="1650" w:leader="none"/>
        </w:tabs>
        <w:ind w:left="540" w:firstLine="720"/>
        <w:jc w:val="both"/>
        <w:rPr/>
      </w:pPr>
      <w:r>
        <w:rPr/>
        <w:t xml:space="preserve">Стоит понять, что если вас окружают неинтересные и навязчивые люди, то даже при переизбытке общения с ними вы будете чувствовать себя крайне одиноким. </w:t>
      </w:r>
    </w:p>
    <w:p>
      <w:pPr>
        <w:pStyle w:val="Normal"/>
        <w:numPr>
          <w:ilvl w:val="1"/>
          <w:numId w:val="9"/>
        </w:numPr>
        <w:tabs>
          <w:tab w:val="clear" w:pos="708"/>
          <w:tab w:val="left" w:pos="1650" w:leader="none"/>
        </w:tabs>
        <w:ind w:left="540" w:firstLine="720"/>
        <w:jc w:val="both"/>
        <w:rPr/>
      </w:pPr>
      <w:r>
        <w:rPr/>
        <w:t>Ощущения дружеских чувств, взаимной нужности и искреннего принятия друг друга могут быть только с людьми внутренне свободными и лично вам интересными, когда причиной общения является повод не для совместного проживания страхов, преодоления сложностей или противостояния чему-то, а – желание совместного проживания позитивных эмоций, созидания, интересов.</w:t>
      </w:r>
    </w:p>
    <w:p>
      <w:pPr>
        <w:pStyle w:val="Normal"/>
        <w:numPr>
          <w:ilvl w:val="1"/>
          <w:numId w:val="9"/>
        </w:numPr>
        <w:tabs>
          <w:tab w:val="clear" w:pos="708"/>
          <w:tab w:val="left" w:pos="1650" w:leader="none"/>
        </w:tabs>
        <w:ind w:left="540" w:firstLine="720"/>
        <w:jc w:val="both"/>
        <w:rPr/>
      </w:pPr>
      <w:r>
        <w:rPr/>
        <w:t xml:space="preserve">Смысл ближайшего окружения – общения с близкими людьми, которых вы любите и с которыми постоянно взаимодействуете – во взаимной поддержке индивидуальных внутренних миров друг друга. </w:t>
      </w:r>
    </w:p>
    <w:p>
      <w:pPr>
        <w:pStyle w:val="Normal"/>
        <w:numPr>
          <w:ilvl w:val="1"/>
          <w:numId w:val="9"/>
        </w:numPr>
        <w:tabs>
          <w:tab w:val="clear" w:pos="708"/>
          <w:tab w:val="left" w:pos="1650" w:leader="none"/>
        </w:tabs>
        <w:ind w:left="540" w:firstLine="720"/>
        <w:jc w:val="both"/>
        <w:rPr/>
      </w:pPr>
      <w:r>
        <w:rPr/>
        <w:t>И чем более близкие отношения людей помогают каждому из них раскрывать свою индивидуальность, тем прочнее их связь и тем более успешнее каждый из них сам по себе.</w:t>
      </w:r>
    </w:p>
    <w:p>
      <w:pPr>
        <w:pStyle w:val="Normal"/>
        <w:numPr>
          <w:ilvl w:val="1"/>
          <w:numId w:val="9"/>
        </w:numPr>
        <w:tabs>
          <w:tab w:val="clear" w:pos="708"/>
          <w:tab w:val="left" w:pos="1650" w:leader="none"/>
        </w:tabs>
        <w:ind w:left="540" w:firstLine="720"/>
        <w:jc w:val="both"/>
        <w:rPr/>
      </w:pPr>
      <w:r>
        <w:rPr/>
        <w:t>Можно даже сказать, что семьи осознающих людей не имеют ничего общего с патриархальным укладом жизни – это союз равных людей, – смысл взаимоотношений которых – помочь друг другу в осознании каждым своей индивидуальности.</w:t>
      </w:r>
    </w:p>
    <w:p>
      <w:pPr>
        <w:pStyle w:val="Normal"/>
        <w:numPr>
          <w:ilvl w:val="1"/>
          <w:numId w:val="9"/>
        </w:numPr>
        <w:tabs>
          <w:tab w:val="clear" w:pos="708"/>
          <w:tab w:val="left" w:pos="1650" w:leader="none"/>
        </w:tabs>
        <w:ind w:left="540" w:firstLine="720"/>
        <w:jc w:val="both"/>
        <w:rPr/>
      </w:pPr>
      <w:r>
        <w:rPr/>
        <w:t>Каждый человек сам строит собственный мир, а окружающие люди, по сути, не более чем язык мира – такие, какими он сам хочет их видеть; поэтому в близких взаимоотношениях исключается и взаимное принуждение и любые формы зависимости.</w:t>
      </w:r>
    </w:p>
    <w:p>
      <w:pPr>
        <w:pStyle w:val="Normal"/>
        <w:numPr>
          <w:ilvl w:val="1"/>
          <w:numId w:val="9"/>
        </w:numPr>
        <w:tabs>
          <w:tab w:val="clear" w:pos="708"/>
          <w:tab w:val="left" w:pos="1650" w:leader="none"/>
        </w:tabs>
        <w:ind w:left="540" w:firstLine="720"/>
        <w:jc w:val="both"/>
        <w:rPr/>
      </w:pPr>
      <w:r>
        <w:rPr/>
        <w:t xml:space="preserve">Если ситуации, в том числе и с близкими людьми, есть не более чем отражение ваших собственных мыслей – совершенно нелепо перекладывать ответственность за эти взаимоотношения на кого бы то ни было, – поэтому своё отношение к любимым людям следует воспринимать, как модель собственного отношения к своей </w:t>
      </w:r>
      <w:r>
        <w:rPr>
          <w:i/>
        </w:rPr>
        <w:t>Сущности</w:t>
      </w:r>
      <w:r>
        <w:rPr/>
        <w:t xml:space="preserve">. </w:t>
      </w:r>
    </w:p>
    <w:p>
      <w:pPr>
        <w:pStyle w:val="Normal"/>
        <w:numPr>
          <w:ilvl w:val="1"/>
          <w:numId w:val="9"/>
        </w:numPr>
        <w:tabs>
          <w:tab w:val="clear" w:pos="708"/>
          <w:tab w:val="left" w:pos="1650" w:leader="none"/>
        </w:tabs>
        <w:ind w:left="540" w:firstLine="720"/>
        <w:jc w:val="both"/>
        <w:rPr/>
      </w:pPr>
      <w:r>
        <w:rPr/>
        <w:t>При таком подходе абсолютно бессмысленным становится то, что в современном мире называется «семейными конфликтами».</w:t>
      </w:r>
    </w:p>
    <w:p>
      <w:pPr>
        <w:pStyle w:val="Normal"/>
        <w:numPr>
          <w:ilvl w:val="1"/>
          <w:numId w:val="9"/>
        </w:numPr>
        <w:tabs>
          <w:tab w:val="clear" w:pos="708"/>
          <w:tab w:val="left" w:pos="1650" w:leader="none"/>
        </w:tabs>
        <w:ind w:left="540" w:firstLine="720"/>
        <w:jc w:val="both"/>
        <w:rPr/>
      </w:pPr>
      <w:r>
        <w:rPr/>
        <w:t>К</w:t>
      </w:r>
      <w:r>
        <w:rPr>
          <w:b/>
        </w:rPr>
        <w:t xml:space="preserve"> </w:t>
      </w:r>
      <w:r>
        <w:rPr/>
        <w:t xml:space="preserve">детям также следует проявлять аналогичное отношение: осознающие родители относятся к ним точно так же, как к собственной </w:t>
      </w:r>
      <w:r>
        <w:rPr>
          <w:i/>
        </w:rPr>
        <w:t>Сущности</w:t>
      </w:r>
      <w:r>
        <w:rPr/>
        <w:t xml:space="preserve">. </w:t>
      </w:r>
    </w:p>
    <w:p>
      <w:pPr>
        <w:pStyle w:val="Normal"/>
        <w:numPr>
          <w:ilvl w:val="1"/>
          <w:numId w:val="9"/>
        </w:numPr>
        <w:tabs>
          <w:tab w:val="clear" w:pos="708"/>
          <w:tab w:val="left" w:pos="1650" w:leader="none"/>
        </w:tabs>
        <w:ind w:left="540" w:firstLine="720"/>
        <w:jc w:val="both"/>
        <w:rPr/>
      </w:pPr>
      <w:r>
        <w:rPr/>
        <w:t xml:space="preserve">При этом особо важно осознавать и принимать, что у «маленьких людей» также есть собственная </w:t>
      </w:r>
      <w:r>
        <w:rPr>
          <w:i/>
        </w:rPr>
        <w:t>Сущность</w:t>
      </w:r>
      <w:r>
        <w:rPr/>
        <w:t xml:space="preserve">, поэтому процесс воспитания заключается не только в социальной адаптации, но и в стремлении научить ребёнка с ранних лет чувствовать и общаться с его собственной </w:t>
      </w:r>
      <w:r>
        <w:rPr>
          <w:i/>
        </w:rPr>
        <w:t>Сущностью</w:t>
      </w:r>
      <w:r>
        <w:rPr/>
        <w:t>.</w:t>
      </w:r>
    </w:p>
    <w:p>
      <w:pPr>
        <w:pStyle w:val="Normal"/>
        <w:numPr>
          <w:ilvl w:val="1"/>
          <w:numId w:val="9"/>
        </w:numPr>
        <w:tabs>
          <w:tab w:val="clear" w:pos="708"/>
          <w:tab w:val="left" w:pos="1650" w:leader="none"/>
        </w:tabs>
        <w:ind w:left="540" w:firstLine="720"/>
        <w:jc w:val="both"/>
        <w:rPr/>
      </w:pPr>
      <w:r>
        <w:rPr/>
        <w:t xml:space="preserve">У человека, научившегося доверять ситуациям и миру в целом, не остаётся ни толики противостояния или желания оценить чьи-либо поступки, поэтому раздражать в окружающих его ничто не может – и тем более в близких людях. </w:t>
      </w:r>
    </w:p>
    <w:p>
      <w:pPr>
        <w:pStyle w:val="Normal"/>
        <w:numPr>
          <w:ilvl w:val="1"/>
          <w:numId w:val="9"/>
        </w:numPr>
        <w:tabs>
          <w:tab w:val="clear" w:pos="708"/>
          <w:tab w:val="left" w:pos="1650" w:leader="none"/>
        </w:tabs>
        <w:ind w:left="540" w:firstLine="720"/>
        <w:jc w:val="both"/>
        <w:rPr/>
      </w:pPr>
      <w:r>
        <w:rPr/>
        <w:t>Осознающий себя человек лишь наблюдает какое-либо несоответствие и ищет его в собственной жизни и собственном мышлении, внутреннем мире: что же там не так, что ситуация преподносит ему тот или иной урок, в виде какого-то раздражающего события или в лице дисгармоничного человека.</w:t>
      </w:r>
    </w:p>
    <w:p>
      <w:pPr>
        <w:pStyle w:val="Normal"/>
        <w:numPr>
          <w:ilvl w:val="1"/>
          <w:numId w:val="9"/>
        </w:numPr>
        <w:tabs>
          <w:tab w:val="clear" w:pos="708"/>
          <w:tab w:val="left" w:pos="1650" w:leader="none"/>
        </w:tabs>
        <w:ind w:left="540" w:firstLine="720"/>
        <w:jc w:val="both"/>
        <w:rPr/>
      </w:pPr>
      <w:r>
        <w:rPr/>
        <w:t xml:space="preserve">Именно через взаимодействия с окружающими людьми в процессе жизнедеятельности приходится учиться терпению. </w:t>
      </w:r>
    </w:p>
    <w:p>
      <w:pPr>
        <w:pStyle w:val="Normal"/>
        <w:numPr>
          <w:ilvl w:val="1"/>
          <w:numId w:val="9"/>
        </w:numPr>
        <w:tabs>
          <w:tab w:val="clear" w:pos="708"/>
          <w:tab w:val="left" w:pos="1650" w:leader="none"/>
        </w:tabs>
        <w:ind w:left="540" w:firstLine="720"/>
        <w:jc w:val="both"/>
        <w:rPr/>
      </w:pPr>
      <w:r>
        <w:rPr/>
        <w:t xml:space="preserve">Более того, жизнь постоянно сводит человека именно с теми, кто способен максимально чётко отразить его внутренние страхи. </w:t>
      </w:r>
    </w:p>
    <w:p>
      <w:pPr>
        <w:pStyle w:val="Normal"/>
        <w:numPr>
          <w:ilvl w:val="1"/>
          <w:numId w:val="9"/>
        </w:numPr>
        <w:tabs>
          <w:tab w:val="clear" w:pos="708"/>
          <w:tab w:val="left" w:pos="1650" w:leader="none"/>
        </w:tabs>
        <w:ind w:left="540" w:firstLine="720"/>
        <w:jc w:val="both"/>
        <w:rPr/>
      </w:pPr>
      <w:r>
        <w:rPr/>
        <w:t>Поэтому необходимо помнить, что любой человек, вызывающий у вас негатив – это точное отражение того, что присутствует в вас самих – ваших скрытых неосознанных желаний, только как правило – в усиленной форме.</w:t>
      </w:r>
    </w:p>
    <w:p>
      <w:pPr>
        <w:pStyle w:val="Normal"/>
        <w:numPr>
          <w:ilvl w:val="1"/>
          <w:numId w:val="9"/>
        </w:numPr>
        <w:tabs>
          <w:tab w:val="clear" w:pos="708"/>
          <w:tab w:val="left" w:pos="1650" w:leader="none"/>
        </w:tabs>
        <w:ind w:left="540" w:firstLine="720"/>
        <w:jc w:val="both"/>
        <w:rPr/>
      </w:pPr>
      <w:r>
        <w:rPr/>
        <w:t>Управляющий своим мышлением человек никогда не будет что-то навязывать окружающим, оценивать или осуждать их, принуждая удовлетворить собственное желание – ведь управление мышлением и манипулирование, пусть даже неосознанное – это две совершенно разные вещи.</w:t>
      </w:r>
    </w:p>
    <w:p>
      <w:pPr>
        <w:pStyle w:val="Normal"/>
        <w:numPr>
          <w:ilvl w:val="1"/>
          <w:numId w:val="9"/>
        </w:numPr>
        <w:tabs>
          <w:tab w:val="clear" w:pos="708"/>
          <w:tab w:val="left" w:pos="1650" w:leader="none"/>
        </w:tabs>
        <w:ind w:left="540" w:firstLine="720"/>
        <w:jc w:val="both"/>
        <w:rPr/>
      </w:pPr>
      <w:r>
        <w:rPr/>
        <w:t>Человек-«манипулятор», в первую очередь, развивает сознательную логику, осознающий же человек учится осознанию собственных мотивов, мыслей, управлению собственным мышлением: поэтому по склонности человека к интригам и манипуляциям всегда можно понять, насколько человек ментально развит.</w:t>
      </w:r>
    </w:p>
    <w:p>
      <w:pPr>
        <w:pStyle w:val="Normal"/>
        <w:numPr>
          <w:ilvl w:val="1"/>
          <w:numId w:val="9"/>
        </w:numPr>
        <w:tabs>
          <w:tab w:val="clear" w:pos="708"/>
          <w:tab w:val="left" w:pos="1650" w:leader="none"/>
        </w:tabs>
        <w:ind w:left="540" w:firstLine="720"/>
        <w:jc w:val="both"/>
        <w:rPr/>
      </w:pPr>
      <w:r>
        <w:rPr/>
        <w:t>Взаимодействуя с окружающими людьми и процессами, даже вещами, необходимо помнить, что каждый имеет право на собственный выбор, решение, образ жизни, мир, интересы.</w:t>
      </w:r>
    </w:p>
    <w:p>
      <w:pPr>
        <w:pStyle w:val="Normal"/>
        <w:numPr>
          <w:ilvl w:val="1"/>
          <w:numId w:val="9"/>
        </w:numPr>
        <w:tabs>
          <w:tab w:val="clear" w:pos="708"/>
          <w:tab w:val="left" w:pos="1650" w:leader="none"/>
        </w:tabs>
        <w:ind w:left="540" w:firstLine="720"/>
        <w:jc w:val="both"/>
        <w:rPr/>
      </w:pPr>
      <w:r>
        <w:rPr/>
        <w:t>Относиться к человеку нужно так же, как он сам относится к себе и собственной жизни.</w:t>
      </w:r>
    </w:p>
    <w:p>
      <w:pPr>
        <w:pStyle w:val="Normal"/>
        <w:numPr>
          <w:ilvl w:val="1"/>
          <w:numId w:val="9"/>
        </w:numPr>
        <w:tabs>
          <w:tab w:val="clear" w:pos="708"/>
          <w:tab w:val="left" w:pos="1650" w:leader="none"/>
        </w:tabs>
        <w:ind w:left="540" w:firstLine="720"/>
        <w:jc w:val="both"/>
        <w:rPr/>
      </w:pPr>
      <w:r>
        <w:rPr/>
        <w:t xml:space="preserve">Мир относится к человеку так же, как человек обращается со своей </w:t>
      </w:r>
      <w:r>
        <w:rPr>
          <w:i/>
        </w:rPr>
        <w:t>Сущностью</w:t>
      </w:r>
      <w:r>
        <w:rPr/>
        <w:t>; нетрудно понять, что такое же ваше отношение к человеку – вполне справедливо, – а значит – и вы будете в гармонии с миром.</w:t>
      </w:r>
    </w:p>
    <w:p>
      <w:pPr>
        <w:pStyle w:val="Normal"/>
        <w:numPr>
          <w:ilvl w:val="1"/>
          <w:numId w:val="9"/>
        </w:numPr>
        <w:tabs>
          <w:tab w:val="clear" w:pos="708"/>
          <w:tab w:val="left" w:pos="1650" w:leader="none"/>
        </w:tabs>
        <w:ind w:left="540" w:firstLine="720"/>
        <w:jc w:val="both"/>
        <w:rPr/>
      </w:pPr>
      <w:r>
        <w:rPr/>
        <w:t>Безусловно, каждый человек может оказать помощь другому, но только тогда, когда его об этом попросили; никогда нельзя принимать решения за человека и тем более – брать ответственность за последствия его выбора.</w:t>
      </w:r>
    </w:p>
    <w:p>
      <w:pPr>
        <w:pStyle w:val="Normal"/>
        <w:numPr>
          <w:ilvl w:val="1"/>
          <w:numId w:val="9"/>
        </w:numPr>
        <w:tabs>
          <w:tab w:val="clear" w:pos="708"/>
          <w:tab w:val="left" w:pos="1650" w:leader="none"/>
        </w:tabs>
        <w:ind w:left="540" w:firstLine="720"/>
        <w:jc w:val="both"/>
        <w:rPr/>
      </w:pPr>
      <w:r>
        <w:rPr/>
        <w:t>Проявляя излишний «ложный гуманизм», беря ответственность за решения и действия человека, вы тем самым – лишаете мир возможности действовать, а человека – следовать своему предназначению и осознать самого себя.</w:t>
      </w:r>
    </w:p>
    <w:p>
      <w:pPr>
        <w:pStyle w:val="Normal"/>
        <w:numPr>
          <w:ilvl w:val="1"/>
          <w:numId w:val="9"/>
        </w:numPr>
        <w:tabs>
          <w:tab w:val="clear" w:pos="708"/>
          <w:tab w:val="left" w:pos="1650" w:leader="none"/>
        </w:tabs>
        <w:ind w:left="540" w:firstLine="720"/>
        <w:jc w:val="both"/>
        <w:rPr/>
      </w:pPr>
      <w:r>
        <w:rPr/>
        <w:t xml:space="preserve">Никто не имеет права навязывать другому собственное личное мнение или видение ситуации, если только собеседник сам не спрашивает совета; более того, никто не имеет права брать на себя ответственность за решения окружающих, их выбор, действия – а также последствия их действий и выборов. </w:t>
      </w:r>
    </w:p>
    <w:p>
      <w:pPr>
        <w:pStyle w:val="Normal"/>
        <w:numPr>
          <w:ilvl w:val="1"/>
          <w:numId w:val="9"/>
        </w:numPr>
        <w:tabs>
          <w:tab w:val="clear" w:pos="708"/>
          <w:tab w:val="left" w:pos="1650" w:leader="none"/>
        </w:tabs>
        <w:ind w:left="540" w:firstLine="720"/>
        <w:jc w:val="both"/>
        <w:rPr/>
      </w:pPr>
      <w:r>
        <w:rPr/>
        <w:t xml:space="preserve">Всё, чем мы можем помочь окружающим – это дать им шанс, – и, ни в коем случае, не имеем права ни принимать за них решения или делать за них выбор, ни брать на себя ответственность за чужую судьбу. </w:t>
      </w:r>
    </w:p>
    <w:p>
      <w:pPr>
        <w:pStyle w:val="Normal"/>
        <w:numPr>
          <w:ilvl w:val="1"/>
          <w:numId w:val="9"/>
        </w:numPr>
        <w:tabs>
          <w:tab w:val="clear" w:pos="708"/>
          <w:tab w:val="left" w:pos="1650" w:leader="none"/>
        </w:tabs>
        <w:ind w:left="540" w:firstLine="720"/>
        <w:jc w:val="both"/>
        <w:rPr/>
      </w:pPr>
      <w:r>
        <w:rPr/>
        <w:t>Поэтому в совместных делах или в сотворчестве необходимо очень чётко соблюдать правила добровольности и полной свободы проявления каждым своего внутреннего желания.</w:t>
      </w:r>
    </w:p>
    <w:p>
      <w:pPr>
        <w:pStyle w:val="Normal"/>
        <w:numPr>
          <w:ilvl w:val="1"/>
          <w:numId w:val="9"/>
        </w:numPr>
        <w:tabs>
          <w:tab w:val="clear" w:pos="708"/>
          <w:tab w:val="left" w:pos="1650" w:leader="none"/>
        </w:tabs>
        <w:ind w:left="540" w:firstLine="720"/>
        <w:jc w:val="both"/>
        <w:rPr/>
      </w:pPr>
      <w:r>
        <w:rPr/>
        <w:t>Во взаимоотношениях ролевых – работа, социальные обязанности – следует отвечать только за те функции, соблюдение которых положено вам «по инструкции», стремиться выполнять их максимально качественно, полностью соблюдая все правила внутри этой роли.</w:t>
      </w:r>
    </w:p>
    <w:p>
      <w:pPr>
        <w:pStyle w:val="Normal"/>
        <w:numPr>
          <w:ilvl w:val="1"/>
          <w:numId w:val="9"/>
        </w:numPr>
        <w:tabs>
          <w:tab w:val="clear" w:pos="708"/>
          <w:tab w:val="left" w:pos="1650" w:leader="none"/>
        </w:tabs>
        <w:ind w:left="540" w:firstLine="720"/>
        <w:jc w:val="both"/>
        <w:rPr/>
      </w:pPr>
      <w:r>
        <w:rPr/>
        <w:t xml:space="preserve">Если человек чем-то занимается, исполняя определённую социальную роль, значит – это его ранее сделанный добровольный выбор, от которого он мог, если это было не его желанием, отказаться. </w:t>
      </w:r>
    </w:p>
    <w:p>
      <w:pPr>
        <w:pStyle w:val="Normal"/>
        <w:numPr>
          <w:ilvl w:val="1"/>
          <w:numId w:val="9"/>
        </w:numPr>
        <w:tabs>
          <w:tab w:val="clear" w:pos="708"/>
          <w:tab w:val="left" w:pos="1650" w:leader="none"/>
        </w:tabs>
        <w:ind w:left="540" w:firstLine="720"/>
        <w:jc w:val="both"/>
        <w:rPr/>
      </w:pPr>
      <w:r>
        <w:rPr/>
        <w:t>Если человек этого не сделал, значит – это его добровольный выбор: соответствовать обязанностям этой социальной роли.</w:t>
      </w:r>
    </w:p>
    <w:p>
      <w:pPr>
        <w:pStyle w:val="Normal"/>
        <w:numPr>
          <w:ilvl w:val="1"/>
          <w:numId w:val="9"/>
        </w:numPr>
        <w:tabs>
          <w:tab w:val="clear" w:pos="708"/>
          <w:tab w:val="left" w:pos="1650" w:leader="none"/>
        </w:tabs>
        <w:ind w:left="540" w:firstLine="720"/>
        <w:jc w:val="both"/>
        <w:rPr/>
      </w:pPr>
      <w:r>
        <w:rPr/>
        <w:t xml:space="preserve">Таким образом, если вы исполняете какую-то социальную функцию, то необходимо полностью ей соответствовать: всё, что вы должны делать описано должностными инструкциями, правилами, законами – необходимо своим внутренним состояниям соответствовать своей роли и не вносить в эту роль что-то лишнее, личное или с ней не связанное; если вы понимаете, что ваши индивидуальные черты не позволяют соответствовать роли и вынуждают выходить за принципы и правила поведения в этой роли – нарушать установленные для этой роли полномочия – то лучше от неё отказаться. </w:t>
      </w:r>
    </w:p>
    <w:p>
      <w:pPr>
        <w:pStyle w:val="Normal"/>
        <w:numPr>
          <w:ilvl w:val="1"/>
          <w:numId w:val="9"/>
        </w:numPr>
        <w:tabs>
          <w:tab w:val="clear" w:pos="708"/>
          <w:tab w:val="left" w:pos="1650" w:leader="none"/>
        </w:tabs>
        <w:ind w:left="540" w:firstLine="720"/>
        <w:jc w:val="both"/>
        <w:rPr/>
      </w:pPr>
      <w:r>
        <w:rPr/>
        <w:t>Выбор социальной роли осуществляется всегда добровольно и в соответствии с вашими склонностями.</w:t>
      </w:r>
    </w:p>
    <w:p>
      <w:pPr>
        <w:pStyle w:val="Normal"/>
        <w:numPr>
          <w:ilvl w:val="1"/>
          <w:numId w:val="9"/>
        </w:numPr>
        <w:tabs>
          <w:tab w:val="clear" w:pos="708"/>
          <w:tab w:val="left" w:pos="1650" w:leader="none"/>
        </w:tabs>
        <w:ind w:left="540" w:firstLine="720"/>
        <w:jc w:val="both"/>
        <w:rPr/>
      </w:pPr>
      <w:r>
        <w:rPr/>
        <w:t>Поэтому социальная функция должна соответствовать вашим личным особенностям – в этом случае вы будете способны сохранить свою индивидуальность.</w:t>
      </w:r>
    </w:p>
    <w:p>
      <w:pPr>
        <w:pStyle w:val="Normal"/>
        <w:numPr>
          <w:ilvl w:val="1"/>
          <w:numId w:val="9"/>
        </w:numPr>
        <w:tabs>
          <w:tab w:val="clear" w:pos="708"/>
          <w:tab w:val="left" w:pos="1650" w:leader="none"/>
        </w:tabs>
        <w:ind w:left="540" w:firstLine="720"/>
        <w:jc w:val="both"/>
        <w:rPr/>
      </w:pPr>
      <w:r>
        <w:rPr/>
        <w:t>Ваша социальная роль должна быть подобрана так, чтобы она наиболее полно выражала ваши внутренние черты и желания: если то, чем вы занимаетесь в обществе, вас ограничивает и создаёт конфликт между «хочу–надо», значит – вы сделали неправильный выбор социальной роли – и лучше подобрать для себя более приемлемую социальную деятельность, пересмотреть свои цели в жизни и найти вам более близкую по духу деятельность и круг общения, окружение.</w:t>
      </w:r>
    </w:p>
    <w:p>
      <w:pPr>
        <w:pStyle w:val="Normal"/>
        <w:numPr>
          <w:ilvl w:val="1"/>
          <w:numId w:val="9"/>
        </w:numPr>
        <w:tabs>
          <w:tab w:val="clear" w:pos="708"/>
          <w:tab w:val="left" w:pos="1650" w:leader="none"/>
        </w:tabs>
        <w:ind w:left="540" w:firstLine="720"/>
        <w:jc w:val="both"/>
        <w:rPr/>
      </w:pPr>
      <w:r>
        <w:rPr/>
        <w:t xml:space="preserve">Любой внутренний конфликт между общественной деятельностью и вашим внутренним миром уничтожает вашу индивидуальность, вынуждает догматично мыслить и, в итоге – вы ни в себе, ни в окружающих не можете признать индивидуальность: вы прекращаете быть самим собой, теряете индивидуальные особенности и сами становитесь не более чем ролью, «не–личностью». </w:t>
      </w:r>
    </w:p>
    <w:p>
      <w:pPr>
        <w:pStyle w:val="Normal"/>
        <w:numPr>
          <w:ilvl w:val="1"/>
          <w:numId w:val="9"/>
        </w:numPr>
        <w:tabs>
          <w:tab w:val="clear" w:pos="708"/>
          <w:tab w:val="left" w:pos="1650" w:leader="none"/>
        </w:tabs>
        <w:ind w:left="540" w:firstLine="720"/>
        <w:jc w:val="both"/>
        <w:rPr/>
      </w:pPr>
      <w:r>
        <w:rPr/>
        <w:t>Если вы допускаете, что не только вы сами являетесь яркой индивидуальностью, но и люди, которые вас окружают, также имеют своё внутреннее Я и способны самовыражаться, то тогда общественные взаимодействия перестают быть слепым «клонированием» образа жизни друг друга, становясь взаимосотрудничеством – обменом опытом.</w:t>
      </w:r>
    </w:p>
    <w:p>
      <w:pPr>
        <w:pStyle w:val="Normal"/>
        <w:numPr>
          <w:ilvl w:val="1"/>
          <w:numId w:val="9"/>
        </w:numPr>
        <w:tabs>
          <w:tab w:val="clear" w:pos="708"/>
          <w:tab w:val="left" w:pos="1650" w:leader="none"/>
        </w:tabs>
        <w:ind w:left="540" w:firstLine="720"/>
        <w:jc w:val="both"/>
        <w:rPr/>
      </w:pPr>
      <w:r>
        <w:rPr/>
        <w:t xml:space="preserve">Никогда нельзя оценивать желания или склонности окружающих: желания внутреннего Я человека – силы его </w:t>
      </w:r>
      <w:r>
        <w:rPr>
          <w:i/>
        </w:rPr>
        <w:t>Сущности</w:t>
      </w:r>
      <w:r>
        <w:rPr/>
        <w:t xml:space="preserve"> – нельзя измерить параметрами «умные» или «глупые».</w:t>
      </w:r>
    </w:p>
    <w:p>
      <w:pPr>
        <w:pStyle w:val="Normal"/>
        <w:numPr>
          <w:ilvl w:val="1"/>
          <w:numId w:val="9"/>
        </w:numPr>
        <w:tabs>
          <w:tab w:val="clear" w:pos="708"/>
          <w:tab w:val="left" w:pos="1650" w:leader="none"/>
        </w:tabs>
        <w:ind w:left="540" w:firstLine="720"/>
        <w:jc w:val="both"/>
        <w:rPr/>
      </w:pPr>
      <w:r>
        <w:rPr/>
        <w:t xml:space="preserve">Мир </w:t>
      </w:r>
      <w:r>
        <w:rPr>
          <w:i/>
        </w:rPr>
        <w:t xml:space="preserve">Сущности </w:t>
      </w:r>
      <w:r>
        <w:rPr/>
        <w:t>всегда совершеннее физической реальности, а потому важнее способствовать тому, чтобы внутренние желания словно «просыпались» внутри, открывая человеку дорогу в мир, где постоянно обновляющиеся и развивающиеся желания делают его и физическую и ментальную жизнь наполненнее позитивными, приносящими дополнительную энергию жизни, эмоциями.</w:t>
      </w:r>
    </w:p>
    <w:p>
      <w:pPr>
        <w:pStyle w:val="Normal"/>
        <w:numPr>
          <w:ilvl w:val="1"/>
          <w:numId w:val="9"/>
        </w:numPr>
        <w:tabs>
          <w:tab w:val="clear" w:pos="708"/>
          <w:tab w:val="left" w:pos="1650" w:leader="none"/>
        </w:tabs>
        <w:ind w:left="540" w:firstLine="720"/>
        <w:jc w:val="both"/>
        <w:rPr/>
      </w:pPr>
      <w:r>
        <w:rPr/>
        <w:t xml:space="preserve">Большинство людей не могут признаться себе в своих собственных желаниях в большей степени из-за того, что их внутренний моральный кодекс не позволяет им принять, прежде всего, свою внутреннюю суть – собственную индивидуальность: потеря индивидуальности является следствием неправильного или несобственного выбора образа жизни и социальной роли. </w:t>
      </w:r>
    </w:p>
    <w:p>
      <w:pPr>
        <w:pStyle w:val="Normal"/>
        <w:numPr>
          <w:ilvl w:val="1"/>
          <w:numId w:val="9"/>
        </w:numPr>
        <w:tabs>
          <w:tab w:val="clear" w:pos="708"/>
          <w:tab w:val="left" w:pos="1650" w:leader="none"/>
        </w:tabs>
        <w:ind w:left="540" w:firstLine="720"/>
        <w:jc w:val="both"/>
        <w:rPr/>
      </w:pPr>
      <w:r>
        <w:rPr/>
        <w:t>Люди, слившиеся с несобственной социальной ролью, постоянно соизмеряют свои собственные желания с социально «разрешёнными»: и если обнаруживается некое несоответствие – желание является индивидуальным, а не – общепринятым, ролевым – у человека возникает внутренний конфликт, разрешающийся, как правило, не в пользу его внутреннего Я.</w:t>
      </w:r>
    </w:p>
    <w:p>
      <w:pPr>
        <w:pStyle w:val="Normal"/>
        <w:numPr>
          <w:ilvl w:val="1"/>
          <w:numId w:val="9"/>
        </w:numPr>
        <w:tabs>
          <w:tab w:val="clear" w:pos="708"/>
          <w:tab w:val="left" w:pos="1650" w:leader="none"/>
        </w:tabs>
        <w:ind w:left="540" w:firstLine="720"/>
        <w:jc w:val="both"/>
        <w:rPr/>
      </w:pPr>
      <w:r>
        <w:rPr/>
        <w:t>Следует также отметить, что внутренний конфликт несоответствия желаний и роли нередко вынуждает человека начать совершать действия, непредусмотренные его функцией в обществе или недопустимые в его роли – что, в итоге, делает его дисгармоничным и вредоносным для всего организма общества.</w:t>
      </w:r>
    </w:p>
    <w:p>
      <w:pPr>
        <w:pStyle w:val="Normal"/>
        <w:numPr>
          <w:ilvl w:val="1"/>
          <w:numId w:val="9"/>
        </w:numPr>
        <w:tabs>
          <w:tab w:val="clear" w:pos="708"/>
          <w:tab w:val="left" w:pos="1650" w:leader="none"/>
        </w:tabs>
        <w:ind w:left="540" w:firstLine="720"/>
        <w:jc w:val="both"/>
        <w:rPr/>
      </w:pPr>
      <w:r>
        <w:rPr/>
        <w:t xml:space="preserve">Таким образом, начать реализовывать собственные внутренние желания в обществе и взаимоотношениях – выпустить энергию </w:t>
      </w:r>
      <w:r>
        <w:rPr>
          <w:i/>
        </w:rPr>
        <w:t>Сущности</w:t>
      </w:r>
      <w:r>
        <w:rPr/>
        <w:t xml:space="preserve"> во вне – совершенно невозможно, если человека продолжают сковывать укоренившиеся рамки мышления: социальные условности, догмы поведения, консервативная мораль, привычки и т.д.</w:t>
      </w:r>
    </w:p>
    <w:p>
      <w:pPr>
        <w:pStyle w:val="Normal"/>
        <w:numPr>
          <w:ilvl w:val="1"/>
          <w:numId w:val="9"/>
        </w:numPr>
        <w:tabs>
          <w:tab w:val="clear" w:pos="708"/>
          <w:tab w:val="left" w:pos="1650" w:leader="none"/>
        </w:tabs>
        <w:ind w:left="540" w:firstLine="720"/>
        <w:jc w:val="both"/>
        <w:rPr/>
      </w:pPr>
      <w:r>
        <w:rPr/>
        <w:t xml:space="preserve">В связи с этим, человек должен особенно тщательно относиться к тем выборам, которые он делает в момент, когда выбирает то, чем он будет заниматься в обществе, какой образ жизни хочет вести и с какими людьми и в каком кругу хочет общаться. </w:t>
      </w:r>
    </w:p>
    <w:p>
      <w:pPr>
        <w:pStyle w:val="Normal"/>
        <w:numPr>
          <w:ilvl w:val="1"/>
          <w:numId w:val="9"/>
        </w:numPr>
        <w:tabs>
          <w:tab w:val="clear" w:pos="708"/>
          <w:tab w:val="left" w:pos="1650" w:leader="none"/>
        </w:tabs>
        <w:ind w:left="540" w:firstLine="720"/>
        <w:jc w:val="both"/>
        <w:rPr/>
      </w:pPr>
      <w:r>
        <w:rPr/>
        <w:t>Именно индивидуальный выбор согласно собственной сути области и формы общественных взаимодействий, ролей, занятий, круга общения в большей мере определяет успех или неуспех проявления собственной индивидуальности в жизни – в итоге, обретения себя и понимание своего внутреннего Я.</w:t>
      </w:r>
    </w:p>
    <w:p>
      <w:pPr>
        <w:pStyle w:val="Normal"/>
        <w:numPr>
          <w:ilvl w:val="1"/>
          <w:numId w:val="9"/>
        </w:numPr>
        <w:tabs>
          <w:tab w:val="clear" w:pos="708"/>
          <w:tab w:val="left" w:pos="1650" w:leader="none"/>
        </w:tabs>
        <w:ind w:left="540" w:firstLine="720"/>
        <w:jc w:val="both"/>
        <w:rPr/>
      </w:pPr>
      <w:r>
        <w:rPr/>
        <w:t>Когда человек сделал правильный выбор, то ничто не может ограничить его в его собственных желаниях.</w:t>
      </w:r>
    </w:p>
    <w:p>
      <w:pPr>
        <w:pStyle w:val="Normal"/>
        <w:numPr>
          <w:ilvl w:val="1"/>
          <w:numId w:val="9"/>
        </w:numPr>
        <w:tabs>
          <w:tab w:val="clear" w:pos="708"/>
          <w:tab w:val="left" w:pos="1650" w:leader="none"/>
        </w:tabs>
        <w:ind w:left="540" w:firstLine="720"/>
        <w:jc w:val="both"/>
        <w:rPr/>
      </w:pPr>
      <w:r>
        <w:rPr/>
        <w:t>Если желание не является плагиатом и не нарушает свободу решений и выбора окружающих, то оно безусловно «морально».</w:t>
      </w:r>
    </w:p>
    <w:p>
      <w:pPr>
        <w:pStyle w:val="Normal"/>
        <w:numPr>
          <w:ilvl w:val="1"/>
          <w:numId w:val="9"/>
        </w:numPr>
        <w:tabs>
          <w:tab w:val="clear" w:pos="708"/>
          <w:tab w:val="left" w:pos="1650" w:leader="none"/>
        </w:tabs>
        <w:ind w:left="540" w:firstLine="720"/>
        <w:jc w:val="both"/>
        <w:rPr/>
      </w:pPr>
      <w:r>
        <w:rPr/>
        <w:t xml:space="preserve">Необходимо ежеминутно, общаясь с окружающими, стремиться своим обликом, мимикой, жестами и интонациями, – не делая акцента на слова, – проявлять внутреннюю свободу и наполненность чувств. </w:t>
      </w:r>
    </w:p>
    <w:p>
      <w:pPr>
        <w:pStyle w:val="Normal"/>
        <w:numPr>
          <w:ilvl w:val="1"/>
          <w:numId w:val="9"/>
        </w:numPr>
        <w:tabs>
          <w:tab w:val="clear" w:pos="708"/>
          <w:tab w:val="left" w:pos="1650" w:leader="none"/>
        </w:tabs>
        <w:ind w:left="540" w:firstLine="720"/>
        <w:jc w:val="both"/>
        <w:rPr/>
      </w:pPr>
      <w:r>
        <w:rPr/>
        <w:t>Каждый человек должен стремится в одежде, жестах, интонациях выразить то, что он считает своими главными чертами – характерными особенностями своего внутреннего мира.</w:t>
      </w:r>
    </w:p>
    <w:p>
      <w:pPr>
        <w:pStyle w:val="Normal"/>
        <w:numPr>
          <w:ilvl w:val="1"/>
          <w:numId w:val="9"/>
        </w:numPr>
        <w:tabs>
          <w:tab w:val="clear" w:pos="708"/>
          <w:tab w:val="left" w:pos="1650" w:leader="none"/>
        </w:tabs>
        <w:ind w:left="540" w:firstLine="720"/>
        <w:jc w:val="both"/>
        <w:rPr/>
      </w:pPr>
      <w:r>
        <w:rPr/>
        <w:t>Внутренний мир должен проявляться не только тогда, когда вы находитесь в обществе, но в первую очередь – когда вы находитесь сами с собой.</w:t>
      </w:r>
    </w:p>
    <w:p>
      <w:pPr>
        <w:pStyle w:val="Normal"/>
        <w:numPr>
          <w:ilvl w:val="1"/>
          <w:numId w:val="9"/>
        </w:numPr>
        <w:tabs>
          <w:tab w:val="clear" w:pos="708"/>
          <w:tab w:val="left" w:pos="1650" w:leader="none"/>
        </w:tabs>
        <w:ind w:left="540" w:firstLine="720"/>
        <w:jc w:val="both"/>
        <w:rPr/>
      </w:pPr>
      <w:r>
        <w:rPr/>
        <w:t>Следует понимать, что не существует запретных, постыдных или «неверных» желаний – если желание является личным, поддерживается чувствами тела и не нарушает гармонию вашего окружения, – то оно всегда «морально»: ваши желания являются предметом вашей гордости за самих себя.</w:t>
      </w:r>
    </w:p>
    <w:p>
      <w:pPr>
        <w:pStyle w:val="Normal"/>
        <w:numPr>
          <w:ilvl w:val="1"/>
          <w:numId w:val="9"/>
        </w:numPr>
        <w:tabs>
          <w:tab w:val="clear" w:pos="708"/>
          <w:tab w:val="left" w:pos="1650" w:leader="none"/>
        </w:tabs>
        <w:ind w:left="540" w:firstLine="720"/>
        <w:jc w:val="both"/>
        <w:rPr/>
      </w:pPr>
      <w:r>
        <w:rPr/>
        <w:t>Для реализации собственных желаний именно ваши интересы и ваши личные дела являются первоочередными – именно поэтому необходимо учиться самостоятельно заполнять своё время.</w:t>
      </w:r>
    </w:p>
    <w:p>
      <w:pPr>
        <w:pStyle w:val="Normal"/>
        <w:numPr>
          <w:ilvl w:val="1"/>
          <w:numId w:val="9"/>
        </w:numPr>
        <w:tabs>
          <w:tab w:val="clear" w:pos="708"/>
          <w:tab w:val="left" w:pos="1650" w:leader="none"/>
        </w:tabs>
        <w:ind w:left="540" w:firstLine="720"/>
        <w:jc w:val="both"/>
        <w:rPr/>
      </w:pPr>
      <w:r>
        <w:rPr/>
        <w:t xml:space="preserve">Именно умение «развлекать себя», да ещё так, чтобы это было вам самим интересно, чтобы по интенсивности эмоций это чувство не уступало тем развлечениям, которые может предложить вам социум – является первым шагом к обретению себя. </w:t>
      </w:r>
    </w:p>
    <w:p>
      <w:pPr>
        <w:pStyle w:val="Normal"/>
        <w:numPr>
          <w:ilvl w:val="1"/>
          <w:numId w:val="9"/>
        </w:numPr>
        <w:tabs>
          <w:tab w:val="clear" w:pos="708"/>
          <w:tab w:val="left" w:pos="1650" w:leader="none"/>
        </w:tabs>
        <w:ind w:left="540" w:firstLine="720"/>
        <w:jc w:val="both"/>
        <w:rPr/>
      </w:pPr>
      <w:r>
        <w:rPr/>
        <w:t xml:space="preserve">Как только вы приобретаете данную способность – «получать радость от собственного внутреннего мира» – вы впервые получаете то, что именуется «осознанной свободой выбора». </w:t>
      </w:r>
    </w:p>
    <w:p>
      <w:pPr>
        <w:pStyle w:val="Normal"/>
        <w:numPr>
          <w:ilvl w:val="1"/>
          <w:numId w:val="9"/>
        </w:numPr>
        <w:tabs>
          <w:tab w:val="clear" w:pos="708"/>
          <w:tab w:val="left" w:pos="1650" w:leader="none"/>
        </w:tabs>
        <w:ind w:left="540" w:firstLine="720"/>
        <w:jc w:val="both"/>
        <w:rPr/>
      </w:pPr>
      <w:r>
        <w:rPr/>
        <w:t xml:space="preserve">Если вам удалось не нуждаться в «социальном допинге» для активизации ваших эмоций, то вы получаете право свободы выбора – вы можете участвовать в любых социальных мероприятиях, но они более не довлеют над вами: вы можете «войти и выйти» из них, когда вам заблагорассудиться, то есть – становитесь хозяином самого себя в ситуациях, а не наоборот. </w:t>
      </w:r>
    </w:p>
    <w:p>
      <w:pPr>
        <w:pStyle w:val="Normal"/>
        <w:numPr>
          <w:ilvl w:val="1"/>
          <w:numId w:val="9"/>
        </w:numPr>
        <w:tabs>
          <w:tab w:val="clear" w:pos="708"/>
          <w:tab w:val="left" w:pos="1650" w:leader="none"/>
        </w:tabs>
        <w:ind w:left="540" w:firstLine="720"/>
        <w:jc w:val="both"/>
        <w:rPr/>
      </w:pPr>
      <w:r>
        <w:rPr/>
        <w:t>Только поняв, что значит «самому себя развлекать», став, таким образом, независимым от обусловленностей общественной жизни, можно продолжать движение по пути к обретению себя: снимаются зависимости от кого-либо, чьих-либо мнений, и впервые появляется то, что можно назвать осознанностью собственных действий и желаний.</w:t>
      </w:r>
    </w:p>
    <w:p>
      <w:pPr>
        <w:pStyle w:val="Normal"/>
        <w:numPr>
          <w:ilvl w:val="1"/>
          <w:numId w:val="9"/>
        </w:numPr>
        <w:tabs>
          <w:tab w:val="clear" w:pos="708"/>
          <w:tab w:val="left" w:pos="1650" w:leader="none"/>
        </w:tabs>
        <w:ind w:left="540" w:firstLine="720"/>
        <w:jc w:val="both"/>
        <w:rPr/>
      </w:pPr>
      <w:r>
        <w:rPr/>
        <w:t>Умение заполнять своё время собственными интересными делами несёт ещё одну важную функцию, позволяя человеку в период затишья, сначала просто отвлечься, от так называемых «лишних» мыслей, а затем, научиться жить только собственными (а не навязанными окружающими – страхами, тревожностью и т.д.) эмоциями.</w:t>
      </w:r>
    </w:p>
    <w:p>
      <w:pPr>
        <w:pStyle w:val="Normal"/>
        <w:numPr>
          <w:ilvl w:val="1"/>
          <w:numId w:val="9"/>
        </w:numPr>
        <w:tabs>
          <w:tab w:val="clear" w:pos="708"/>
          <w:tab w:val="left" w:pos="1650" w:leader="none"/>
        </w:tabs>
        <w:ind w:left="540" w:firstLine="720"/>
        <w:jc w:val="both"/>
        <w:rPr/>
      </w:pPr>
      <w:r>
        <w:rPr/>
        <w:t>Если вы можете сами заполнять своё время вам интересными делами, то вам не составит труда начать спокойно взаимодействовать с окружающими людьми и наблюдать бесстрастно даже за теми процессами вокруг, которые затрагивают ваши личные интересы, провоцируя вас изменить намерение.</w:t>
      </w:r>
    </w:p>
    <w:p>
      <w:pPr>
        <w:pStyle w:val="Normal"/>
        <w:numPr>
          <w:ilvl w:val="1"/>
          <w:numId w:val="9"/>
        </w:numPr>
        <w:tabs>
          <w:tab w:val="clear" w:pos="708"/>
          <w:tab w:val="left" w:pos="1650" w:leader="none"/>
        </w:tabs>
        <w:ind w:left="540" w:firstLine="720"/>
        <w:jc w:val="both"/>
        <w:rPr/>
      </w:pPr>
      <w:r>
        <w:rPr/>
        <w:t xml:space="preserve">Поэтому важно на первоначальном этапе постараться действительно чем-то увлечься, «отдаться» потоку жизни, но естественно – в рамках собственной ситуации. </w:t>
      </w:r>
    </w:p>
    <w:p>
      <w:pPr>
        <w:pStyle w:val="Normal"/>
        <w:numPr>
          <w:ilvl w:val="1"/>
          <w:numId w:val="9"/>
        </w:numPr>
        <w:tabs>
          <w:tab w:val="clear" w:pos="708"/>
          <w:tab w:val="left" w:pos="1650" w:leader="none"/>
        </w:tabs>
        <w:ind w:left="540" w:firstLine="720"/>
        <w:jc w:val="both"/>
        <w:rPr/>
      </w:pPr>
      <w:r>
        <w:rPr/>
        <w:t>Тогда вам будет гораздо проще уйти от того, что также «ворует» вашу энергию и именуется индульгированием или, проще говоря – избежать «самокопания».</w:t>
      </w:r>
    </w:p>
    <w:p>
      <w:pPr>
        <w:pStyle w:val="Normal"/>
        <w:numPr>
          <w:ilvl w:val="1"/>
          <w:numId w:val="9"/>
        </w:numPr>
        <w:tabs>
          <w:tab w:val="clear" w:pos="708"/>
          <w:tab w:val="left" w:pos="1650" w:leader="none"/>
        </w:tabs>
        <w:ind w:left="540" w:firstLine="720"/>
        <w:jc w:val="both"/>
        <w:rPr/>
      </w:pPr>
      <w:r>
        <w:rPr/>
        <w:t>Таким образом, главное, чему человек уделяет больше всего внимания в своей жизни – это собственное время и собственные интересы: ведь только занимаясь собой, возможно лучше понять и обрести себя.</w:t>
      </w:r>
    </w:p>
    <w:p>
      <w:pPr>
        <w:pStyle w:val="Normal"/>
        <w:numPr>
          <w:ilvl w:val="1"/>
          <w:numId w:val="9"/>
        </w:numPr>
        <w:tabs>
          <w:tab w:val="clear" w:pos="708"/>
          <w:tab w:val="left" w:pos="1650" w:leader="none"/>
        </w:tabs>
        <w:ind w:left="540" w:firstLine="720"/>
        <w:jc w:val="both"/>
        <w:rPr/>
      </w:pPr>
      <w:r>
        <w:rPr/>
        <w:t>Если вы действительно хотите, чтобы вас окружали близкие по духу и интересам люди, то быть собой необходимо: если вы неискренни сами с собой, сами не понимаете своих желаний – то и люди ответят вам тем же – и ни о каком взаимопонимании, близости речи идти не может – возможно не более чем совместное времяпрепровождение с «фальшивыми» улыбками «из-под масок приличия» и с глубоким безразличием друг к другу.</w:t>
      </w:r>
    </w:p>
    <w:p>
      <w:pPr>
        <w:pStyle w:val="Normal"/>
        <w:numPr>
          <w:ilvl w:val="1"/>
          <w:numId w:val="9"/>
        </w:numPr>
        <w:tabs>
          <w:tab w:val="clear" w:pos="708"/>
          <w:tab w:val="left" w:pos="1650" w:leader="none"/>
        </w:tabs>
        <w:ind w:left="540" w:firstLine="720"/>
        <w:jc w:val="both"/>
        <w:rPr/>
      </w:pPr>
      <w:r>
        <w:rPr/>
        <w:t xml:space="preserve">Следует помнить, что каждый человек или событие, возникающие на вашем пути – это либо подсказка или урок, который вы должны усвоить для лучшего осознания себя; либо они могут являться вашим шансом, и тогда вам остаётся только сделать выбор – использовать его или нет. </w:t>
      </w:r>
    </w:p>
    <w:p>
      <w:pPr>
        <w:pStyle w:val="Normal"/>
        <w:numPr>
          <w:ilvl w:val="1"/>
          <w:numId w:val="9"/>
        </w:numPr>
        <w:tabs>
          <w:tab w:val="clear" w:pos="708"/>
          <w:tab w:val="left" w:pos="1650" w:leader="none"/>
        </w:tabs>
        <w:ind w:left="540" w:firstLine="720"/>
        <w:jc w:val="both"/>
        <w:rPr/>
      </w:pPr>
      <w:r>
        <w:rPr/>
        <w:t>Следует понять, что вне жизненных ситуаций не существует ни событий, ни людей: просто под ваши собственные мысли мир подбирает подходящих под ваши же собственные ожидания «персонажей».</w:t>
      </w:r>
    </w:p>
    <w:p>
      <w:pPr>
        <w:pStyle w:val="Normal"/>
        <w:numPr>
          <w:ilvl w:val="1"/>
          <w:numId w:val="9"/>
        </w:numPr>
        <w:tabs>
          <w:tab w:val="clear" w:pos="708"/>
          <w:tab w:val="left" w:pos="1650" w:leader="none"/>
        </w:tabs>
        <w:ind w:left="540" w:firstLine="720"/>
        <w:jc w:val="both"/>
        <w:rPr/>
      </w:pPr>
      <w:r>
        <w:rPr/>
        <w:t>Умение заполнять своё время собственными интересами позволяет в любые жизненные моменты постоянно находиться в тонусе: чем более динамичная ситуация, тем больше в ней «степеней свободы» реализации желаемого.</w:t>
      </w:r>
    </w:p>
    <w:p>
      <w:pPr>
        <w:pStyle w:val="Normal"/>
        <w:numPr>
          <w:ilvl w:val="1"/>
          <w:numId w:val="9"/>
        </w:numPr>
        <w:tabs>
          <w:tab w:val="clear" w:pos="708"/>
          <w:tab w:val="left" w:pos="1650" w:leader="none"/>
        </w:tabs>
        <w:ind w:left="540" w:firstLine="720"/>
        <w:jc w:val="both"/>
        <w:rPr/>
      </w:pPr>
      <w:r>
        <w:rPr/>
        <w:t>Если же для поддержки вашего ресурсного состояния вам необходимы какие-то внешние воздействия со стороны, то если вы не включены в социальные процессы, ваша ситуация будет развиваться гораздо медленнее.</w:t>
      </w:r>
    </w:p>
    <w:p>
      <w:pPr>
        <w:pStyle w:val="Normal"/>
        <w:numPr>
          <w:ilvl w:val="1"/>
          <w:numId w:val="9"/>
        </w:numPr>
        <w:tabs>
          <w:tab w:val="clear" w:pos="708"/>
          <w:tab w:val="left" w:pos="1650" w:leader="none"/>
        </w:tabs>
        <w:ind w:left="540" w:firstLine="720"/>
        <w:jc w:val="both"/>
        <w:rPr/>
      </w:pPr>
      <w:r>
        <w:rPr/>
        <w:t>Таким образом, быть собой и самостоятельно заполнять собственное время интересными событиями, значит – понимать собственные желания и следовать им: понять себя истинного, а уже «себя настоящего» проявить в мире людей – и тогда вас будут окружать близкие по сути люди.</w:t>
      </w:r>
    </w:p>
    <w:p>
      <w:pPr>
        <w:pStyle w:val="Normal"/>
        <w:numPr>
          <w:ilvl w:val="1"/>
          <w:numId w:val="9"/>
        </w:numPr>
        <w:tabs>
          <w:tab w:val="clear" w:pos="708"/>
          <w:tab w:val="left" w:pos="1650" w:leader="none"/>
        </w:tabs>
        <w:ind w:left="540" w:firstLine="720"/>
        <w:jc w:val="both"/>
        <w:rPr/>
      </w:pPr>
      <w:r>
        <w:rPr/>
        <w:t xml:space="preserve">Следует постоянно помнить, что стать собой – главное в этой жизни; глупо идти на временный компромисс по причине внутренней слабости или нерешительности – компромисс, который может низвергнуть вас в темноту внутреннего и внешнего одиночества. </w:t>
      </w:r>
    </w:p>
    <w:p>
      <w:pPr>
        <w:pStyle w:val="Normal"/>
        <w:numPr>
          <w:ilvl w:val="1"/>
          <w:numId w:val="9"/>
        </w:numPr>
        <w:tabs>
          <w:tab w:val="clear" w:pos="708"/>
          <w:tab w:val="left" w:pos="1650" w:leader="none"/>
        </w:tabs>
        <w:ind w:left="540" w:firstLine="720"/>
        <w:jc w:val="both"/>
        <w:rPr/>
      </w:pPr>
      <w:r>
        <w:rPr/>
        <w:t>И поэтому данное моральное правило – быть самим собой – это мораль более высокая, чем просто требования социума, теорий, догматов или правил.</w:t>
      </w:r>
    </w:p>
    <w:p>
      <w:pPr>
        <w:pStyle w:val="Normal"/>
        <w:numPr>
          <w:ilvl w:val="1"/>
          <w:numId w:val="9"/>
        </w:numPr>
        <w:tabs>
          <w:tab w:val="clear" w:pos="708"/>
          <w:tab w:val="left" w:pos="1650" w:leader="none"/>
        </w:tabs>
        <w:ind w:left="540" w:firstLine="720"/>
        <w:jc w:val="both"/>
        <w:rPr/>
      </w:pPr>
      <w:r>
        <w:rPr/>
        <w:t>Нередко человек, придерживаясь общепринятых правил и взглядов, не способен проявить себя в социуме из-за неверного выбора своей социальной роли/функции, боясь насмешек, оценок, осуждения – считает свои индивидуальные черты недостатками и всячески их скрывает.</w:t>
      </w:r>
    </w:p>
    <w:p>
      <w:pPr>
        <w:pStyle w:val="Normal"/>
        <w:numPr>
          <w:ilvl w:val="1"/>
          <w:numId w:val="9"/>
        </w:numPr>
        <w:tabs>
          <w:tab w:val="clear" w:pos="708"/>
          <w:tab w:val="left" w:pos="1650" w:leader="none"/>
        </w:tabs>
        <w:ind w:left="540" w:firstLine="720"/>
        <w:jc w:val="both"/>
        <w:rPr/>
      </w:pPr>
      <w:r>
        <w:rPr/>
        <w:t>Главный секрет гармоничных взаимоотношений с внешним миром заключается в том, что у человека не бывает недостатков</w:t>
      </w:r>
      <w:r>
        <w:rPr>
          <w:b/>
        </w:rPr>
        <w:t xml:space="preserve"> </w:t>
      </w:r>
      <w:r>
        <w:rPr/>
        <w:t xml:space="preserve">– бывают особенности: если уметь грамотно их проявить, то окружающими они будут только приветствоваться. </w:t>
      </w:r>
    </w:p>
    <w:p>
      <w:pPr>
        <w:pStyle w:val="Normal"/>
        <w:numPr>
          <w:ilvl w:val="1"/>
          <w:numId w:val="9"/>
        </w:numPr>
        <w:tabs>
          <w:tab w:val="clear" w:pos="708"/>
          <w:tab w:val="left" w:pos="1650" w:leader="none"/>
        </w:tabs>
        <w:ind w:left="540" w:firstLine="720"/>
        <w:jc w:val="both"/>
        <w:rPr/>
      </w:pPr>
      <w:r>
        <w:rPr/>
        <w:t>Поэтому, скрываемая черта – это недостаток; принятая особенность в себе – достоинство.</w:t>
      </w:r>
    </w:p>
    <w:p>
      <w:pPr>
        <w:pStyle w:val="Normal"/>
        <w:numPr>
          <w:ilvl w:val="1"/>
          <w:numId w:val="9"/>
        </w:numPr>
        <w:tabs>
          <w:tab w:val="clear" w:pos="708"/>
          <w:tab w:val="left" w:pos="1650" w:leader="none"/>
        </w:tabs>
        <w:ind w:left="540" w:firstLine="720"/>
        <w:jc w:val="both"/>
        <w:rPr/>
      </w:pPr>
      <w:r>
        <w:rPr/>
        <w:t xml:space="preserve">Следует помнить, что мир – это всего лишь зеркало наших собственных мыслей, – и если вы не боитесь несоответствия, то его никто и не заметит. </w:t>
      </w:r>
    </w:p>
    <w:p>
      <w:pPr>
        <w:pStyle w:val="Normal"/>
        <w:numPr>
          <w:ilvl w:val="1"/>
          <w:numId w:val="9"/>
        </w:numPr>
        <w:tabs>
          <w:tab w:val="clear" w:pos="708"/>
          <w:tab w:val="left" w:pos="1650" w:leader="none"/>
        </w:tabs>
        <w:ind w:left="540" w:firstLine="720"/>
        <w:jc w:val="both"/>
        <w:rPr/>
      </w:pPr>
      <w:r>
        <w:rPr/>
        <w:t>Если вы будете естественным в проявлении своих индивидуальных особенностей, то вы сможете быть самим собой на любой работе, на любом месте – и, что вас удивит, окружающими это будет только приветствоваться.</w:t>
      </w:r>
    </w:p>
    <w:p>
      <w:pPr>
        <w:pStyle w:val="Normal"/>
        <w:numPr>
          <w:ilvl w:val="1"/>
          <w:numId w:val="9"/>
        </w:numPr>
        <w:tabs>
          <w:tab w:val="clear" w:pos="708"/>
          <w:tab w:val="left" w:pos="1650" w:leader="none"/>
        </w:tabs>
        <w:ind w:left="540" w:firstLine="720"/>
        <w:jc w:val="both"/>
        <w:rPr/>
      </w:pPr>
      <w:r>
        <w:rPr/>
        <w:t>Также можно отметить, что именно личные особенности при правильном их проявлении в обществе образуют лицо индивидуальности и воспринимаются окружающими, не как недостатки или странности, а как – достоинства.</w:t>
      </w:r>
    </w:p>
    <w:p>
      <w:pPr>
        <w:pStyle w:val="Normal"/>
        <w:numPr>
          <w:ilvl w:val="1"/>
          <w:numId w:val="9"/>
        </w:numPr>
        <w:tabs>
          <w:tab w:val="clear" w:pos="708"/>
          <w:tab w:val="left" w:pos="1650" w:leader="none"/>
        </w:tabs>
        <w:ind w:left="540" w:firstLine="720"/>
        <w:jc w:val="both"/>
        <w:rPr/>
      </w:pPr>
      <w:r>
        <w:rPr/>
        <w:t xml:space="preserve">Когда человек начинает выстраивать свою собственную реальность, ему нет совершенно никакой необходимости кого-то принуждать в ней жить. </w:t>
      </w:r>
    </w:p>
    <w:p>
      <w:pPr>
        <w:pStyle w:val="Normal"/>
        <w:numPr>
          <w:ilvl w:val="1"/>
          <w:numId w:val="9"/>
        </w:numPr>
        <w:tabs>
          <w:tab w:val="clear" w:pos="708"/>
          <w:tab w:val="left" w:pos="1650" w:leader="none"/>
        </w:tabs>
        <w:ind w:left="540" w:firstLine="720"/>
        <w:jc w:val="both"/>
        <w:rPr/>
      </w:pPr>
      <w:r>
        <w:rPr/>
        <w:t xml:space="preserve">Он даже не зовёт никого с собой – просто движется своим путём. </w:t>
      </w:r>
    </w:p>
    <w:p>
      <w:pPr>
        <w:pStyle w:val="Normal"/>
        <w:numPr>
          <w:ilvl w:val="1"/>
          <w:numId w:val="9"/>
        </w:numPr>
        <w:tabs>
          <w:tab w:val="clear" w:pos="708"/>
          <w:tab w:val="left" w:pos="1650" w:leader="none"/>
        </w:tabs>
        <w:ind w:left="540" w:firstLine="720"/>
        <w:jc w:val="both"/>
        <w:rPr/>
      </w:pPr>
      <w:r>
        <w:rPr/>
        <w:t>Те, кто, замечает «свечение» внутреннего мира человека, делают выбор следовать вместе с ним к свободе и наполненности жизни – просто присоединяются к нему.</w:t>
      </w:r>
    </w:p>
    <w:p>
      <w:pPr>
        <w:pStyle w:val="Normal"/>
        <w:numPr>
          <w:ilvl w:val="1"/>
          <w:numId w:val="9"/>
        </w:numPr>
        <w:tabs>
          <w:tab w:val="clear" w:pos="708"/>
          <w:tab w:val="left" w:pos="1650" w:leader="none"/>
        </w:tabs>
        <w:ind w:left="540" w:firstLine="720"/>
        <w:jc w:val="both"/>
        <w:rPr/>
      </w:pPr>
      <w:r>
        <w:rPr/>
        <w:t>Остальное – и люди и материальные предметы – находящиеся в противоречии или дисгармонии с вашим внутренним миром, просто исчезнут, останутся в прошлом и станут для вас несуществующим – уйдут из вашей жизни, освободив место для того, что вам близко.</w:t>
      </w:r>
    </w:p>
    <w:p>
      <w:pPr>
        <w:pStyle w:val="Normal"/>
        <w:numPr>
          <w:ilvl w:val="1"/>
          <w:numId w:val="9"/>
        </w:numPr>
        <w:tabs>
          <w:tab w:val="clear" w:pos="708"/>
          <w:tab w:val="left" w:pos="1650" w:leader="none"/>
        </w:tabs>
        <w:ind w:left="540" w:firstLine="720"/>
        <w:jc w:val="both"/>
        <w:rPr/>
      </w:pPr>
      <w:r>
        <w:rPr/>
        <w:t>Именно этот механизм «смены окружения» работает всегда, непрерывно меняя обстановку жизни людей: как только что-то уже не вписывается в ваш образ жизни, ситуация это автоматически оставляет в прошлом – делает не более чем воспоминаниями.</w:t>
      </w:r>
    </w:p>
    <w:p>
      <w:pPr>
        <w:pStyle w:val="Normal"/>
        <w:numPr>
          <w:ilvl w:val="1"/>
          <w:numId w:val="9"/>
        </w:numPr>
        <w:tabs>
          <w:tab w:val="clear" w:pos="708"/>
          <w:tab w:val="left" w:pos="1650" w:leader="none"/>
        </w:tabs>
        <w:ind w:left="540" w:firstLine="720"/>
        <w:jc w:val="both"/>
        <w:rPr/>
      </w:pPr>
      <w:r>
        <w:rPr/>
        <w:t>Именно по этой причине необходимо уходящее отпускать с лёгким сердцем: попытки что-то удержать в своей жизни или даже памяти входят в противоречие с ситуацией и означают ваше нежелание развиваться.</w:t>
      </w:r>
    </w:p>
    <w:p>
      <w:pPr>
        <w:pStyle w:val="Normal"/>
        <w:numPr>
          <w:ilvl w:val="1"/>
          <w:numId w:val="9"/>
        </w:numPr>
        <w:tabs>
          <w:tab w:val="clear" w:pos="708"/>
          <w:tab w:val="left" w:pos="1650" w:leader="none"/>
        </w:tabs>
        <w:ind w:left="540" w:firstLine="720"/>
        <w:jc w:val="both"/>
        <w:rPr/>
      </w:pPr>
      <w:r>
        <w:rPr/>
        <w:t>Когда человек является целостной личностью, он способен создавать вокруг себя собственный полноценный и живой мир – проецировать свой внутренний мир в свою физическую реальность так, что его «творение» гармонично взаимодействует с окружающим обществом, распространяясь в нём, подобно кругам на воде.</w:t>
      </w:r>
    </w:p>
    <w:p>
      <w:pPr>
        <w:pStyle w:val="Normal"/>
        <w:numPr>
          <w:ilvl w:val="1"/>
          <w:numId w:val="9"/>
        </w:numPr>
        <w:tabs>
          <w:tab w:val="clear" w:pos="708"/>
          <w:tab w:val="left" w:pos="1650" w:leader="none"/>
        </w:tabs>
        <w:ind w:left="540" w:firstLine="720"/>
        <w:jc w:val="both"/>
        <w:rPr/>
      </w:pPr>
      <w:r>
        <w:rPr/>
        <w:t>Человеку, чётко решившему строить мир, в котором ему будет нравиться жить, приходится принять не менее значимое для себя решение – оставить такое же право и окружающим.</w:t>
      </w:r>
    </w:p>
    <w:p>
      <w:pPr>
        <w:pStyle w:val="Normal"/>
        <w:numPr>
          <w:ilvl w:val="1"/>
          <w:numId w:val="9"/>
        </w:numPr>
        <w:tabs>
          <w:tab w:val="clear" w:pos="708"/>
          <w:tab w:val="left" w:pos="1650" w:leader="none"/>
        </w:tabs>
        <w:ind w:left="540" w:firstLine="720"/>
        <w:jc w:val="both"/>
        <w:rPr/>
      </w:pPr>
      <w:r>
        <w:rPr/>
        <w:t>Делать это надо легко, понимая что отличие взглядов не значит их противоречие – каждый имеет полное право на самовыражение, а ситуация сама всё расставит на места.</w:t>
      </w:r>
    </w:p>
    <w:p>
      <w:pPr>
        <w:pStyle w:val="Normal"/>
        <w:numPr>
          <w:ilvl w:val="1"/>
          <w:numId w:val="9"/>
        </w:numPr>
        <w:tabs>
          <w:tab w:val="clear" w:pos="708"/>
          <w:tab w:val="left" w:pos="1650" w:leader="none"/>
        </w:tabs>
        <w:ind w:left="540" w:firstLine="720"/>
        <w:jc w:val="both"/>
        <w:rPr/>
      </w:pPr>
      <w:r>
        <w:rPr/>
        <w:t>Следует понимать, что то, что говорит ситуация, – которая всегда на вашей стороне и реализует именно ваши желания, – намного важнее мнения людей, являющихся, по сути – лишь малой частью окружающего мира.</w:t>
      </w:r>
    </w:p>
    <w:p>
      <w:pPr>
        <w:pStyle w:val="Normal"/>
        <w:numPr>
          <w:ilvl w:val="1"/>
          <w:numId w:val="9"/>
        </w:numPr>
        <w:tabs>
          <w:tab w:val="clear" w:pos="708"/>
          <w:tab w:val="left" w:pos="1650" w:leader="none"/>
        </w:tabs>
        <w:ind w:left="540" w:firstLine="720"/>
        <w:jc w:val="both"/>
        <w:rPr/>
      </w:pPr>
      <w:r>
        <w:rPr/>
        <w:t>Необходимо научиться получать удовольствие уже в процессе самого «строительства» собственной реальности и, грамотно ведя диалог со своими ситуациями, постепенно, в соответствии с заложенными в них возможностями – взаимодействуя с находящимися в ней людьми – учиться наполнять свою жизнь позитивными эмоциями.</w:t>
      </w:r>
    </w:p>
    <w:p>
      <w:pPr>
        <w:pStyle w:val="Normal"/>
        <w:numPr>
          <w:ilvl w:val="1"/>
          <w:numId w:val="9"/>
        </w:numPr>
        <w:tabs>
          <w:tab w:val="clear" w:pos="708"/>
          <w:tab w:val="left" w:pos="1650" w:leader="none"/>
        </w:tabs>
        <w:ind w:left="540" w:firstLine="720"/>
        <w:jc w:val="both"/>
        <w:rPr/>
      </w:pPr>
      <w:r>
        <w:rPr/>
        <w:t>Общение с людьми внутри собственных ситуаций позволяет фактически понять правила недопустимости принуждения человека к принятию решения и взятия ответственности за его выбор – подразумевают, в первую очередь – безусловную неприкосновенность внутреннего мира каждого человека.</w:t>
      </w:r>
    </w:p>
    <w:p>
      <w:pPr>
        <w:pStyle w:val="Normal"/>
        <w:numPr>
          <w:ilvl w:val="1"/>
          <w:numId w:val="9"/>
        </w:numPr>
        <w:tabs>
          <w:tab w:val="clear" w:pos="708"/>
          <w:tab w:val="left" w:pos="1650" w:leader="none"/>
        </w:tabs>
        <w:ind w:left="540" w:firstLine="720"/>
        <w:jc w:val="both"/>
        <w:rPr/>
      </w:pPr>
      <w:r>
        <w:rPr/>
        <w:t>Любая попытка повлиять на решение человека с помощью нажима или силы, в первую очередь, возвращается к её причине, причём, с удвоенной силой – к тому, кто нарушает закон неприкосновенности свободного выбора каждого человека самостоятельно принимать решения, в том числе и в том, что является «правильным» с его точки зрения – его личными взглядами и предпочтениями.</w:t>
      </w:r>
    </w:p>
    <w:p>
      <w:pPr>
        <w:pStyle w:val="Normal"/>
        <w:numPr>
          <w:ilvl w:val="1"/>
          <w:numId w:val="9"/>
        </w:numPr>
        <w:tabs>
          <w:tab w:val="clear" w:pos="708"/>
          <w:tab w:val="left" w:pos="1650" w:leader="none"/>
        </w:tabs>
        <w:ind w:left="540" w:firstLine="720"/>
        <w:jc w:val="both"/>
        <w:rPr/>
      </w:pPr>
      <w:r>
        <w:rPr/>
        <w:t>Таким образом, наиболее «тяжким» преступлением против гармонии Мира и самораскрытия человека является попытка жёсткого навязывания собственной модели образа жизни, как единственно верного.</w:t>
      </w:r>
    </w:p>
    <w:p>
      <w:pPr>
        <w:pStyle w:val="Normal"/>
        <w:numPr>
          <w:ilvl w:val="1"/>
          <w:numId w:val="9"/>
        </w:numPr>
        <w:tabs>
          <w:tab w:val="clear" w:pos="708"/>
          <w:tab w:val="left" w:pos="1650" w:leader="none"/>
        </w:tabs>
        <w:ind w:left="540" w:firstLine="720"/>
        <w:jc w:val="both"/>
        <w:rPr/>
      </w:pPr>
      <w:r>
        <w:rPr/>
        <w:t>Каждому следует помнить, что попытка принуждения или навязывания разрушает, в первую очередь, её источник: этот закон действует как в отношении вас самого, так и в отношении любого человека вашего окружения.</w:t>
      </w:r>
    </w:p>
    <w:p>
      <w:pPr>
        <w:pStyle w:val="Normal"/>
        <w:numPr>
          <w:ilvl w:val="1"/>
          <w:numId w:val="9"/>
        </w:numPr>
        <w:tabs>
          <w:tab w:val="clear" w:pos="708"/>
          <w:tab w:val="left" w:pos="1650" w:leader="none"/>
        </w:tabs>
        <w:ind w:left="540" w:firstLine="720"/>
        <w:jc w:val="both"/>
        <w:rPr/>
      </w:pPr>
      <w:r>
        <w:rPr/>
        <w:t>Необходимо знать, что ничто, что действительно несёт свет в жизнь человека, не навязывается ему, а – принимается им самим обдуманно и добровольно.</w:t>
      </w:r>
    </w:p>
    <w:p>
      <w:pPr>
        <w:pStyle w:val="Normal"/>
        <w:numPr>
          <w:ilvl w:val="1"/>
          <w:numId w:val="9"/>
        </w:numPr>
        <w:tabs>
          <w:tab w:val="clear" w:pos="708"/>
          <w:tab w:val="left" w:pos="1650" w:leader="none"/>
        </w:tabs>
        <w:ind w:left="540" w:firstLine="720"/>
        <w:jc w:val="both"/>
        <w:rPr/>
      </w:pPr>
      <w:r>
        <w:rPr/>
        <w:t>Если человек идёт своей дорогой и создаёт свой собственный мир – учится управлять мышлением, – то к нему постоянно и абсолютно добровольно будут присоединяться люди, внутреннему миру которых «по пути» с его замыслами.</w:t>
      </w:r>
    </w:p>
    <w:p>
      <w:pPr>
        <w:pStyle w:val="Normal"/>
        <w:numPr>
          <w:ilvl w:val="1"/>
          <w:numId w:val="9"/>
        </w:numPr>
        <w:tabs>
          <w:tab w:val="clear" w:pos="708"/>
          <w:tab w:val="left" w:pos="1650" w:leader="none"/>
        </w:tabs>
        <w:ind w:left="540" w:firstLine="720"/>
        <w:jc w:val="both"/>
        <w:rPr/>
      </w:pPr>
      <w:r>
        <w:rPr/>
        <w:t>Именно так и никак иначе можно действительно оказаться в кругу понимающих и близких по духу людей.</w:t>
      </w:r>
    </w:p>
    <w:p>
      <w:pPr>
        <w:pStyle w:val="Normal"/>
        <w:numPr>
          <w:ilvl w:val="1"/>
          <w:numId w:val="9"/>
        </w:numPr>
        <w:tabs>
          <w:tab w:val="clear" w:pos="708"/>
          <w:tab w:val="left" w:pos="1650" w:leader="none"/>
        </w:tabs>
        <w:ind w:left="540" w:firstLine="720"/>
        <w:jc w:val="both"/>
        <w:rPr/>
      </w:pPr>
      <w:r>
        <w:rPr/>
        <w:t xml:space="preserve">Каждому человеку дают шанс стать собой и начать жить полноценной жизнью, оставляя за человеком выбор использовать его или нет; те, кто принял решение стать собой и начать самостоятельно управлять собственной жизнью, этот шанс принимают. </w:t>
      </w:r>
    </w:p>
    <w:p>
      <w:pPr>
        <w:pStyle w:val="Normal"/>
        <w:numPr>
          <w:ilvl w:val="1"/>
          <w:numId w:val="9"/>
        </w:numPr>
        <w:tabs>
          <w:tab w:val="clear" w:pos="708"/>
          <w:tab w:val="left" w:pos="1650" w:leader="none"/>
        </w:tabs>
        <w:ind w:left="540" w:firstLine="720"/>
        <w:jc w:val="both"/>
        <w:rPr/>
      </w:pPr>
      <w:r>
        <w:rPr/>
        <w:t>И первое, что они делают в этом случае – начинают в собственном мире освобождаться от догм общественной морали: учатся понимать законы, которые правят мирами.</w:t>
      </w:r>
    </w:p>
    <w:p>
      <w:pPr>
        <w:pStyle w:val="Normal"/>
        <w:numPr>
          <w:ilvl w:val="1"/>
          <w:numId w:val="9"/>
        </w:numPr>
        <w:tabs>
          <w:tab w:val="clear" w:pos="708"/>
          <w:tab w:val="left" w:pos="1650" w:leader="none"/>
        </w:tabs>
        <w:ind w:left="540" w:firstLine="720"/>
        <w:jc w:val="both"/>
        <w:rPr/>
      </w:pPr>
      <w:r>
        <w:rPr/>
        <w:t>Освобождая свой внутренний мир, люди обучаются действовать искренне, в соответствии с собственными желаниями, а не идти на поводу у собственных застарелых привычек, сформированных неверным выбором социальной роли, навязанными нормами, взглядами – учатся мыслить, – и в итоге начинают происходить фактические перемены в их жизни.</w:t>
      </w:r>
    </w:p>
    <w:p>
      <w:pPr>
        <w:pStyle w:val="Normal"/>
        <w:numPr>
          <w:ilvl w:val="1"/>
          <w:numId w:val="9"/>
        </w:numPr>
        <w:tabs>
          <w:tab w:val="clear" w:pos="708"/>
          <w:tab w:val="left" w:pos="1650" w:leader="none"/>
        </w:tabs>
        <w:ind w:left="540" w:firstLine="720"/>
        <w:jc w:val="both"/>
        <w:rPr/>
      </w:pPr>
      <w:r>
        <w:rPr/>
        <w:t xml:space="preserve">Помня о том, что для человека важнее всего стать собой и во избежании навязывания чуждых догматов, люди состоявшиеся обычно не насаждают своим детям, как им жить и что делать с собственной жизнью – они просто приучают их к определённому уровню жизни, оставляя самим право самовыражения и добровольного выбора своих социальных ролей. </w:t>
      </w:r>
    </w:p>
    <w:p>
      <w:pPr>
        <w:pStyle w:val="Normal"/>
        <w:numPr>
          <w:ilvl w:val="1"/>
          <w:numId w:val="9"/>
        </w:numPr>
        <w:tabs>
          <w:tab w:val="clear" w:pos="708"/>
          <w:tab w:val="left" w:pos="1650" w:leader="none"/>
        </w:tabs>
        <w:ind w:left="540" w:firstLine="720"/>
        <w:jc w:val="both"/>
        <w:rPr/>
      </w:pPr>
      <w:r>
        <w:rPr/>
        <w:t>В этом состоит разница воспитательных процессов, формирующих, в итоге, состоявшихся и несостоявшихся в обществе людей: одни люди учат детей «что и как им делать» – вынуждая их слепо принимать собственные взгляды, нормы жизни; другие – просто создают уровень потребностей и привычку к достойному образу жизни.</w:t>
      </w:r>
    </w:p>
    <w:p>
      <w:pPr>
        <w:pStyle w:val="Normal"/>
        <w:numPr>
          <w:ilvl w:val="1"/>
          <w:numId w:val="9"/>
        </w:numPr>
        <w:tabs>
          <w:tab w:val="clear" w:pos="708"/>
          <w:tab w:val="left" w:pos="1650" w:leader="none"/>
        </w:tabs>
        <w:ind w:left="540" w:firstLine="720"/>
        <w:jc w:val="both"/>
        <w:rPr/>
      </w:pPr>
      <w:r>
        <w:rPr/>
        <w:t xml:space="preserve">Никогда никого не следует насильно пытаться изменить под желаемый вами образ, уговорить измениться или пытаться помочь осознать то, что вы хотите: ведь если человек разделяет ваше мировидение, понимает ваши замыслы и сам ощущает потребность в том, чтобы следовать с вами – то он найдёт способ измениться самостоятельно. </w:t>
      </w:r>
    </w:p>
    <w:p>
      <w:pPr>
        <w:pStyle w:val="Normal"/>
        <w:numPr>
          <w:ilvl w:val="1"/>
          <w:numId w:val="9"/>
        </w:numPr>
        <w:tabs>
          <w:tab w:val="clear" w:pos="708"/>
          <w:tab w:val="left" w:pos="1650" w:leader="none"/>
        </w:tabs>
        <w:ind w:left="540" w:firstLine="720"/>
        <w:jc w:val="both"/>
        <w:rPr/>
      </w:pPr>
      <w:r>
        <w:rPr/>
        <w:t>Если же нет – то необходимо просто отпустить его «с миром» идти своей дорогой, позволив самому себе следовать своей.</w:t>
      </w:r>
    </w:p>
    <w:p>
      <w:pPr>
        <w:pStyle w:val="Normal"/>
        <w:numPr>
          <w:ilvl w:val="1"/>
          <w:numId w:val="9"/>
        </w:numPr>
        <w:tabs>
          <w:tab w:val="clear" w:pos="708"/>
          <w:tab w:val="left" w:pos="1650" w:leader="none"/>
        </w:tabs>
        <w:ind w:left="540" w:firstLine="720"/>
        <w:jc w:val="both"/>
        <w:rPr/>
      </w:pPr>
      <w:r>
        <w:rPr/>
        <w:t>Если вы уверены в уровне собственной осознанности и решили кому-то помочь измениться, – что является вашей личной ответственностью и, по сути, дисгармонично миру, – делать это можно только в особых случаях: вы должны понимать последствия такого решения и быть готовы принять их – вы разделите всю тяжесть жизненных уроков, которые ситуация подготовила этому человеку, и возьмёте часть его жизненных «ударов» на себя.</w:t>
      </w:r>
    </w:p>
    <w:p>
      <w:pPr>
        <w:pStyle w:val="Normal"/>
        <w:numPr>
          <w:ilvl w:val="1"/>
          <w:numId w:val="9"/>
        </w:numPr>
        <w:tabs>
          <w:tab w:val="clear" w:pos="708"/>
          <w:tab w:val="left" w:pos="1650" w:leader="none"/>
        </w:tabs>
        <w:ind w:left="540" w:firstLine="720"/>
        <w:jc w:val="both"/>
        <w:rPr/>
      </w:pPr>
      <w:r>
        <w:rPr/>
        <w:t xml:space="preserve">Также необходимо понимать, что сколько времени вы затратите на попытки изменить человека, ровно столько продлится ваша остановка на положенном вам жизнью собственном пути: в этом состоит риск того, что под ударами несобственных уроков вы можете растерять жизненные силы и остановиться в своём развитии. </w:t>
      </w:r>
    </w:p>
    <w:p>
      <w:pPr>
        <w:pStyle w:val="Normal"/>
        <w:numPr>
          <w:ilvl w:val="1"/>
          <w:numId w:val="9"/>
        </w:numPr>
        <w:tabs>
          <w:tab w:val="clear" w:pos="708"/>
          <w:tab w:val="left" w:pos="1650" w:leader="none"/>
        </w:tabs>
        <w:ind w:left="540" w:firstLine="720"/>
        <w:jc w:val="both"/>
        <w:rPr/>
      </w:pPr>
      <w:r>
        <w:rPr/>
        <w:t>Естественно, что только вам решать, стоит ли подобная остановка того или – нет.</w:t>
      </w:r>
    </w:p>
    <w:p>
      <w:pPr>
        <w:pStyle w:val="Normal"/>
        <w:numPr>
          <w:ilvl w:val="1"/>
          <w:numId w:val="9"/>
        </w:numPr>
        <w:tabs>
          <w:tab w:val="clear" w:pos="708"/>
          <w:tab w:val="left" w:pos="1650" w:leader="none"/>
        </w:tabs>
        <w:ind w:left="540" w:firstLine="720"/>
        <w:jc w:val="both"/>
        <w:rPr/>
      </w:pPr>
      <w:r>
        <w:rPr/>
        <w:t xml:space="preserve">Наиболее гармоничная и действенная помощь человеку состоит не более чем в предоставлении по его желанию необходимой ему информации, ответов на его вопросы – и не более; если намерение человека изменить свою жизнь искреннее, то он сам найдёт способы как это сделать, сам будет задавать вопросы – но никогда не попросит совета «как ему поступить» – не попросит взять ответственность за его личные решения. </w:t>
      </w:r>
    </w:p>
    <w:p>
      <w:pPr>
        <w:pStyle w:val="Normal"/>
        <w:numPr>
          <w:ilvl w:val="1"/>
          <w:numId w:val="9"/>
        </w:numPr>
        <w:tabs>
          <w:tab w:val="clear" w:pos="708"/>
          <w:tab w:val="left" w:pos="1650" w:leader="none"/>
        </w:tabs>
        <w:ind w:left="540" w:firstLine="720"/>
        <w:jc w:val="both"/>
        <w:rPr/>
      </w:pPr>
      <w:r>
        <w:rPr/>
        <w:t xml:space="preserve">Не нужно играть в спасителя – благодарности вы никакой от ситуации за нарушение её законов не получите, – и, просто следуя своей дорогой, быть готовым к тому, чтобы в любой момент оставить человека жить самостоятельной судьбой. </w:t>
      </w:r>
    </w:p>
    <w:p>
      <w:pPr>
        <w:pStyle w:val="Normal"/>
        <w:numPr>
          <w:ilvl w:val="1"/>
          <w:numId w:val="9"/>
        </w:numPr>
        <w:tabs>
          <w:tab w:val="clear" w:pos="708"/>
          <w:tab w:val="left" w:pos="1650" w:leader="none"/>
        </w:tabs>
        <w:ind w:left="540" w:firstLine="720"/>
        <w:jc w:val="both"/>
        <w:rPr/>
      </w:pPr>
      <w:r>
        <w:rPr/>
        <w:t>Если же вы всё-таки решили кого-то вести за собой, то максимум, на что вы можете рассчитывать, что вам удастся пробудить осознанность этого человека, дать ему импульс к развитию – и это всего лишь шанс, что человек ещё какое-то время будет присутствовать в вашей жизни; если же для его развития постоянно нужен «донор», а сам он развиваться не желает, то в итоге, все ваши усилия и затраты окажутся напрасными.</w:t>
      </w:r>
    </w:p>
    <w:p>
      <w:pPr>
        <w:pStyle w:val="Normal"/>
        <w:numPr>
          <w:ilvl w:val="1"/>
          <w:numId w:val="9"/>
        </w:numPr>
        <w:tabs>
          <w:tab w:val="clear" w:pos="708"/>
          <w:tab w:val="left" w:pos="1650" w:leader="none"/>
        </w:tabs>
        <w:ind w:left="540" w:firstLine="720"/>
        <w:jc w:val="both"/>
        <w:rPr/>
      </w:pPr>
      <w:r>
        <w:rPr/>
        <w:t>Если человек просит о помощи, необходимо чётко отслеживать мотивы своего «согласия помочь» – определиться, не означает ли это, что вы, отклоняясь от пути следования к себе, хотите приобрести за счёт этой помощи словно «в собственность» попутчика – принудить человека двигаться вместе с собой; не сбились ли вы сами с дороги, если пытаетесь кого-то учить «жить» и «правильно» принимать решения.</w:t>
      </w:r>
    </w:p>
    <w:p>
      <w:pPr>
        <w:pStyle w:val="Normal"/>
        <w:numPr>
          <w:ilvl w:val="1"/>
          <w:numId w:val="9"/>
        </w:numPr>
        <w:tabs>
          <w:tab w:val="clear" w:pos="708"/>
          <w:tab w:val="left" w:pos="1650" w:leader="none"/>
        </w:tabs>
        <w:ind w:left="540" w:firstLine="720"/>
        <w:jc w:val="both"/>
        <w:rPr/>
      </w:pPr>
      <w:r>
        <w:rPr/>
        <w:t xml:space="preserve">Следует помнить, что наиболее навязчивыми учителями, спасителями и советчиками являются как раз те, у кого отсутствует собственная жизнь, собственный мир – присутствует внутренняя пустота; таким людям нечем заняться в собственном безжизненном мире и, пытаясь избегнуть момента понимания собственной никчёмности, они занимают своё время «заботой о ком-то». </w:t>
      </w:r>
    </w:p>
    <w:p>
      <w:pPr>
        <w:pStyle w:val="Normal"/>
        <w:numPr>
          <w:ilvl w:val="1"/>
          <w:numId w:val="9"/>
        </w:numPr>
        <w:tabs>
          <w:tab w:val="clear" w:pos="708"/>
          <w:tab w:val="left" w:pos="1650" w:leader="none"/>
        </w:tabs>
        <w:ind w:left="540" w:firstLine="720"/>
        <w:jc w:val="both"/>
        <w:rPr/>
      </w:pPr>
      <w:r>
        <w:rPr/>
        <w:t>Поэтому подобная склонность к поучениям, советам, помощи является прямым указанием на внутреннюю пустоту собственного мира человека.</w:t>
      </w:r>
    </w:p>
    <w:p>
      <w:pPr>
        <w:pStyle w:val="Normal"/>
        <w:numPr>
          <w:ilvl w:val="1"/>
          <w:numId w:val="9"/>
        </w:numPr>
        <w:tabs>
          <w:tab w:val="clear" w:pos="708"/>
          <w:tab w:val="left" w:pos="1650" w:leader="none"/>
        </w:tabs>
        <w:ind w:left="540" w:firstLine="720"/>
        <w:jc w:val="both"/>
        <w:rPr/>
      </w:pPr>
      <w:r>
        <w:rPr/>
        <w:t xml:space="preserve">Перед тем, как сочувствовать или проявлять гуманизм в отношении такого человека, следует понять, что внутренний мир – это личное дело и главная ответственность каждого человека: внутренняя пустота – это преступление человека перед своим собственным Я, </w:t>
      </w:r>
      <w:r>
        <w:rPr>
          <w:i/>
        </w:rPr>
        <w:t>Сущностью</w:t>
      </w:r>
      <w:r>
        <w:rPr/>
        <w:t xml:space="preserve"> и плевок в лицо тех сил, которые его создали; сопереживать такому человеку – значит молчаливо разделять его преступление. </w:t>
      </w:r>
    </w:p>
    <w:p>
      <w:pPr>
        <w:pStyle w:val="Normal"/>
        <w:numPr>
          <w:ilvl w:val="1"/>
          <w:numId w:val="9"/>
        </w:numPr>
        <w:tabs>
          <w:tab w:val="clear" w:pos="708"/>
          <w:tab w:val="left" w:pos="1650" w:leader="none"/>
        </w:tabs>
        <w:ind w:left="540" w:firstLine="720"/>
        <w:jc w:val="both"/>
        <w:rPr/>
      </w:pPr>
      <w:r>
        <w:rPr/>
        <w:t xml:space="preserve">Люди же, к сожалению, когда их не просят сделать «лучше» такому человеку, пытаются помочь ему обрести внутренний мир без его просьбы об этом; таким образом, они сами нарушают закон невмешательства: в итоге, они берут ответственность за мир этого человека, что делает их соучастниками этого преступления перед миром – они сами рушат свою внутреннюю реальность и становятся как бы ментально связанными с такими людьми; подобную взаимную поруку нередко в обществе называют зависимостями. </w:t>
      </w:r>
    </w:p>
    <w:p>
      <w:pPr>
        <w:pStyle w:val="Normal"/>
        <w:numPr>
          <w:ilvl w:val="1"/>
          <w:numId w:val="9"/>
        </w:numPr>
        <w:tabs>
          <w:tab w:val="clear" w:pos="708"/>
          <w:tab w:val="left" w:pos="1650" w:leader="none"/>
        </w:tabs>
        <w:ind w:left="540" w:firstLine="720"/>
        <w:jc w:val="both"/>
        <w:rPr/>
      </w:pPr>
      <w:r>
        <w:rPr/>
        <w:t>Свободный от зависимостей человек понимает, что не важно, какие именно люди и предметы будут его окружать на пути к созданию собственной реальности; важно то, какие функции и эмоции вашего внутреннего мира они будут реализовывать в реальности: то, что вписывается в вашу реальность, доставляет вам удовольствие, вызывает максимальные позитивные эмоции и является гармоничной частью вашего окружения.</w:t>
      </w:r>
    </w:p>
    <w:p>
      <w:pPr>
        <w:pStyle w:val="Normal"/>
        <w:numPr>
          <w:ilvl w:val="1"/>
          <w:numId w:val="9"/>
        </w:numPr>
        <w:tabs>
          <w:tab w:val="clear" w:pos="708"/>
          <w:tab w:val="left" w:pos="1650" w:leader="none"/>
        </w:tabs>
        <w:ind w:left="540" w:firstLine="720"/>
        <w:jc w:val="both"/>
        <w:rPr/>
      </w:pPr>
      <w:r>
        <w:rPr/>
        <w:t>Сумев переосмыслить своё отношение к понятиям гуманизма, помощи, доброты, близости и наслаждению жизнью в процессе взаимоотношений с окружающими – начать мыслить безличностно – удаётся освободить себя от ограничений общепринятой морали зависимостей, в итоге – включиться в единый мировой энергообмен.</w:t>
      </w:r>
    </w:p>
    <w:p>
      <w:pPr>
        <w:pStyle w:val="Normal"/>
        <w:numPr>
          <w:ilvl w:val="1"/>
          <w:numId w:val="9"/>
        </w:numPr>
        <w:tabs>
          <w:tab w:val="clear" w:pos="708"/>
          <w:tab w:val="left" w:pos="1650" w:leader="none"/>
        </w:tabs>
        <w:ind w:left="540" w:firstLine="720"/>
        <w:jc w:val="both"/>
        <w:rPr/>
      </w:pPr>
      <w:r>
        <w:rPr/>
        <w:t>Внутренняя реальность формирует ожидания человека от окружающих и мира: формируя свой внутренний мир, каждый человек может управлять любыми своими ожиданиями, наполняя окружающий себя мир позитивными эмоциями – всё зависит только от его личного желания, какие эмоции пустить в свою реальность – какое окружение для себя выбрать.</w:t>
      </w:r>
    </w:p>
    <w:p>
      <w:pPr>
        <w:pStyle w:val="Normal"/>
        <w:numPr>
          <w:ilvl w:val="1"/>
          <w:numId w:val="9"/>
        </w:numPr>
        <w:tabs>
          <w:tab w:val="clear" w:pos="708"/>
          <w:tab w:val="left" w:pos="1650" w:leader="none"/>
        </w:tabs>
        <w:ind w:left="540" w:firstLine="720"/>
        <w:jc w:val="both"/>
        <w:rPr/>
      </w:pPr>
      <w:r>
        <w:rPr/>
        <w:t>Те же, кто продолжают себя обманывать постоянной игрой в «благочестивые намерения», боясь на самом деле разобраться в себе и признать истинные мотивы собственных поступков, рискуют рано или поздно превратиться в жертву собственного материального сознания.</w:t>
      </w:r>
    </w:p>
    <w:p>
      <w:pPr>
        <w:pStyle w:val="Normal"/>
        <w:numPr>
          <w:ilvl w:val="1"/>
          <w:numId w:val="9"/>
        </w:numPr>
        <w:tabs>
          <w:tab w:val="clear" w:pos="708"/>
          <w:tab w:val="left" w:pos="1650" w:leader="none"/>
        </w:tabs>
        <w:ind w:left="540" w:firstLine="720"/>
        <w:jc w:val="both"/>
        <w:rPr/>
      </w:pPr>
      <w:r>
        <w:rPr/>
        <w:t>Накапливаемые человеком, обманывающим себя, годами страхи, обиды, зависимости на определённом этапе достигают «критической массы», и тогда жизнь такого человека словно взрывается чередой негативных событий, заставляя его наконец-то исправить собственные «недоработки» – но в таком случае цена «исправления» нередко чрезмерно высока, а зачастую – на исправление у человека не остаётся жизненного времени.</w:t>
      </w:r>
    </w:p>
    <w:p>
      <w:pPr>
        <w:pStyle w:val="Normal"/>
        <w:numPr>
          <w:ilvl w:val="1"/>
          <w:numId w:val="9"/>
        </w:numPr>
        <w:tabs>
          <w:tab w:val="clear" w:pos="708"/>
          <w:tab w:val="left" w:pos="1650" w:leader="none"/>
        </w:tabs>
        <w:ind w:left="540" w:firstLine="720"/>
        <w:jc w:val="both"/>
        <w:rPr/>
      </w:pPr>
      <w:r>
        <w:rPr/>
        <w:t xml:space="preserve">Для того чтобы не быть очарованным словами человека и не впасть в заблуждение относительно его личности, – последствия чего могут для вас быть достаточно болезненны и связаны с сильным разочарованием, – чтобы увидеть его в истинном свете, просто посмотрите, насколько человек осознаёт истинные мотивы собственных мыслей и действий, насколько способен гармонично вписываться в ситуацию и общение – и вы всё поймёте об этом человеке. </w:t>
      </w:r>
    </w:p>
    <w:p>
      <w:pPr>
        <w:pStyle w:val="Normal"/>
        <w:numPr>
          <w:ilvl w:val="1"/>
          <w:numId w:val="9"/>
        </w:numPr>
        <w:tabs>
          <w:tab w:val="clear" w:pos="708"/>
          <w:tab w:val="left" w:pos="1650" w:leader="none"/>
        </w:tabs>
        <w:ind w:left="540" w:firstLine="720"/>
        <w:jc w:val="both"/>
        <w:rPr/>
      </w:pPr>
      <w:r>
        <w:rPr/>
        <w:t>Необходимо отдельно понять, насколько он действует по заученным шаблонам или – свободен от них; мыслит самостоятельно или – произносит «прописные истины» и выдержки из «модных теорий»; важно не знание чего-либо, а умение высказывать собственные взгляды, суждения, проявить свои эмоции и особенности, являющиеся следствием развитости внутреннего мира.</w:t>
      </w:r>
    </w:p>
    <w:p>
      <w:pPr>
        <w:pStyle w:val="Normal"/>
        <w:numPr>
          <w:ilvl w:val="1"/>
          <w:numId w:val="9"/>
        </w:numPr>
        <w:tabs>
          <w:tab w:val="clear" w:pos="708"/>
          <w:tab w:val="left" w:pos="1650" w:leader="none"/>
        </w:tabs>
        <w:ind w:left="540" w:firstLine="720"/>
        <w:jc w:val="both"/>
        <w:rPr/>
      </w:pPr>
      <w:r>
        <w:rPr/>
        <w:t xml:space="preserve">Никогда не ставьте штамп на личности человека – он всегда может повысить уровень своего осознания. </w:t>
      </w:r>
    </w:p>
    <w:p>
      <w:pPr>
        <w:pStyle w:val="Normal"/>
        <w:numPr>
          <w:ilvl w:val="1"/>
          <w:numId w:val="9"/>
        </w:numPr>
        <w:tabs>
          <w:tab w:val="clear" w:pos="708"/>
          <w:tab w:val="left" w:pos="1650" w:leader="none"/>
        </w:tabs>
        <w:ind w:left="540" w:firstLine="720"/>
        <w:jc w:val="both"/>
        <w:rPr/>
      </w:pPr>
      <w:r>
        <w:rPr/>
        <w:t>Рассматривая человека с позиции его осознанности, безоценочно относительно его личности, вы всегда сможете дать справедливую оценку развитости его личности в текущий момент времени.</w:t>
      </w:r>
    </w:p>
    <w:p>
      <w:pPr>
        <w:pStyle w:val="Normal"/>
        <w:numPr>
          <w:ilvl w:val="1"/>
          <w:numId w:val="9"/>
        </w:numPr>
        <w:tabs>
          <w:tab w:val="clear" w:pos="708"/>
          <w:tab w:val="left" w:pos="1650" w:leader="none"/>
        </w:tabs>
        <w:ind w:left="540" w:firstLine="720"/>
        <w:jc w:val="both"/>
        <w:rPr/>
      </w:pPr>
      <w:r>
        <w:rPr/>
        <w:t>Воспримите человека таким, какой он есть сегодня, рассматривайте те внешние игры, которые он вам предлагает и просто реагируйте соответственно моменту; не думайте о том, почему так или иначе себя человек ведёт и не питайте надежд относительно того, что он на словах рассказывает о собственном желании развиться, стать лучше.</w:t>
      </w:r>
    </w:p>
    <w:p>
      <w:pPr>
        <w:pStyle w:val="Normal"/>
        <w:numPr>
          <w:ilvl w:val="1"/>
          <w:numId w:val="9"/>
        </w:numPr>
        <w:tabs>
          <w:tab w:val="clear" w:pos="708"/>
          <w:tab w:val="left" w:pos="1650" w:leader="none"/>
        </w:tabs>
        <w:ind w:left="540" w:firstLine="720"/>
        <w:jc w:val="both"/>
        <w:rPr/>
      </w:pPr>
      <w:r>
        <w:rPr/>
        <w:t xml:space="preserve">Существует множество людей, которые заявляя о добровольном желании осознать себя, фактически избегают даже начала процесса управления своим мышлением: такие люди, как правило, задают вопросы не для понимания чего-то нового, а – лишь для того, чтобы подтвердить правоту собственной точки зрения или создать о себе лучшее впечатление в глазах собеседника. </w:t>
      </w:r>
    </w:p>
    <w:p>
      <w:pPr>
        <w:pStyle w:val="Normal"/>
        <w:numPr>
          <w:ilvl w:val="1"/>
          <w:numId w:val="9"/>
        </w:numPr>
        <w:tabs>
          <w:tab w:val="clear" w:pos="708"/>
          <w:tab w:val="left" w:pos="1650" w:leader="none"/>
        </w:tabs>
        <w:ind w:left="540" w:firstLine="720"/>
        <w:jc w:val="both"/>
        <w:rPr/>
      </w:pPr>
      <w:r>
        <w:rPr/>
        <w:t>Следует стремиться к людям, имеющим собственный развитый внутренний мир и управляющих своим мышлением, и стараться избегать искренности с людьми, мыслящими догмами – от них вы можете получить только оценку самого себя, вмешательство в вашу жизнь – и не более.</w:t>
      </w:r>
    </w:p>
    <w:p>
      <w:pPr>
        <w:pStyle w:val="Normal"/>
        <w:numPr>
          <w:ilvl w:val="1"/>
          <w:numId w:val="9"/>
        </w:numPr>
        <w:tabs>
          <w:tab w:val="clear" w:pos="708"/>
          <w:tab w:val="left" w:pos="1650" w:leader="none"/>
        </w:tabs>
        <w:ind w:left="540" w:firstLine="720"/>
        <w:jc w:val="both"/>
        <w:rPr/>
      </w:pPr>
      <w:r>
        <w:rPr/>
        <w:t xml:space="preserve">Таким образом, критерий, который позволит чётко определить, какой перед вами человек – это степень его осознанности самого себя: бесполезно искать близости или понимания с людьми, не понимающими самих себя или мотивов собственных действий. </w:t>
      </w:r>
    </w:p>
    <w:p>
      <w:pPr>
        <w:pStyle w:val="Normal"/>
        <w:numPr>
          <w:ilvl w:val="1"/>
          <w:numId w:val="9"/>
        </w:numPr>
        <w:tabs>
          <w:tab w:val="clear" w:pos="708"/>
          <w:tab w:val="left" w:pos="1650" w:leader="none"/>
        </w:tabs>
        <w:ind w:left="540" w:firstLine="720"/>
        <w:jc w:val="both"/>
        <w:rPr/>
      </w:pPr>
      <w:r>
        <w:rPr/>
        <w:t>Оценка личности человека безусловно определяется по уровню его осознания, который можно назвать – уровнем его ментальной зрелости как человека: отношение к ментально незрелым людям должно быть таким же, как к детям.</w:t>
      </w:r>
    </w:p>
    <w:p>
      <w:pPr>
        <w:pStyle w:val="Normal"/>
        <w:numPr>
          <w:ilvl w:val="1"/>
          <w:numId w:val="9"/>
        </w:numPr>
        <w:tabs>
          <w:tab w:val="clear" w:pos="708"/>
          <w:tab w:val="left" w:pos="1650" w:leader="none"/>
        </w:tabs>
        <w:ind w:left="540" w:firstLine="720"/>
        <w:jc w:val="both"/>
        <w:rPr/>
      </w:pPr>
      <w:r>
        <w:rPr/>
        <w:t xml:space="preserve">То же, насколько человек способен эмоционально самовыражаться в собственных эмоциях и действиях, говорит о чистоте и искренности его внутреннего мира, о его позитивности: человек со слабым, но позитивным внутренним миром несёт позитив и окружающим, у него присутствует намерение развиваться – поэтому не требуйте от человека многого, но с ним возможно проводить время, общаться – он принесёт только радость в процессе совместных действий. </w:t>
      </w:r>
    </w:p>
    <w:p>
      <w:pPr>
        <w:pStyle w:val="Normal"/>
        <w:numPr>
          <w:ilvl w:val="1"/>
          <w:numId w:val="9"/>
        </w:numPr>
        <w:tabs>
          <w:tab w:val="clear" w:pos="708"/>
          <w:tab w:val="left" w:pos="1650" w:leader="none"/>
        </w:tabs>
        <w:ind w:left="540" w:firstLine="720"/>
        <w:jc w:val="both"/>
        <w:rPr/>
      </w:pPr>
      <w:r>
        <w:rPr/>
        <w:t xml:space="preserve">Когда человек говорит, что осознал что-то важное, не стоит торопиться с «радостью за него» и слепо верить его словам: если человек действительно что-то осознал, то в течение краткого времени вы увидите и его внешние изменения, соответствующие осознанию. </w:t>
      </w:r>
    </w:p>
    <w:p>
      <w:pPr>
        <w:pStyle w:val="Normal"/>
        <w:numPr>
          <w:ilvl w:val="1"/>
          <w:numId w:val="9"/>
        </w:numPr>
        <w:tabs>
          <w:tab w:val="clear" w:pos="708"/>
          <w:tab w:val="left" w:pos="1650" w:leader="none"/>
        </w:tabs>
        <w:ind w:left="540" w:firstLine="720"/>
        <w:jc w:val="both"/>
        <w:rPr/>
      </w:pPr>
      <w:r>
        <w:rPr/>
        <w:t>В противном случае – человек так и не смог перевести своё сознательное желание об изменении себя на уровень его принятия, а – просто продолжает «философствовать» о том, что с ним в действительности не происходит.</w:t>
      </w:r>
    </w:p>
    <w:p>
      <w:pPr>
        <w:pStyle w:val="Normal"/>
        <w:numPr>
          <w:ilvl w:val="1"/>
          <w:numId w:val="9"/>
        </w:numPr>
        <w:tabs>
          <w:tab w:val="clear" w:pos="708"/>
          <w:tab w:val="left" w:pos="1650" w:leader="none"/>
        </w:tabs>
        <w:ind w:left="540" w:firstLine="720"/>
        <w:jc w:val="both"/>
        <w:rPr/>
      </w:pPr>
      <w:r>
        <w:rPr/>
        <w:t xml:space="preserve">Внутренний мир человека отражается в его облике, поэтому является важнейшим критерием в восприятии собеседника: трансляция позитива и радости окружающим посредством собственного тела, внешности, движений, мимики, выражения глаз – важнее всего, что говорит человек, и помогает исключить ошибки и неясности в восприятии человека. </w:t>
      </w:r>
    </w:p>
    <w:p>
      <w:pPr>
        <w:pStyle w:val="Normal"/>
        <w:numPr>
          <w:ilvl w:val="1"/>
          <w:numId w:val="9"/>
        </w:numPr>
        <w:tabs>
          <w:tab w:val="clear" w:pos="708"/>
          <w:tab w:val="left" w:pos="1650" w:leader="none"/>
        </w:tabs>
        <w:ind w:left="540" w:firstLine="720"/>
        <w:jc w:val="both"/>
        <w:rPr/>
      </w:pPr>
      <w:r>
        <w:rPr/>
        <w:t>Человек не осознающий сам себя, с негативным внутренним миром неизбежно будет мучить и себя и вас собственными страхами, неконтролируемыми действиями и эмоциональными негативными реакциями, обидами и обвинениями; человек с миром позитивным и радостным может стать другом, будет интересен и поможет сделать внутренний мир более свободным и радостным.</w:t>
      </w:r>
    </w:p>
    <w:p>
      <w:pPr>
        <w:pStyle w:val="Normal"/>
        <w:numPr>
          <w:ilvl w:val="1"/>
          <w:numId w:val="9"/>
        </w:numPr>
        <w:tabs>
          <w:tab w:val="clear" w:pos="708"/>
          <w:tab w:val="left" w:pos="1650" w:leader="none"/>
        </w:tabs>
        <w:ind w:left="540" w:firstLine="720"/>
        <w:jc w:val="both"/>
        <w:rPr/>
      </w:pPr>
      <w:r>
        <w:rPr/>
        <w:t xml:space="preserve">Особенно внимательно надо относиться к людям, представляющим общественно значимые фигуры: людям, к образу жизни которых человек стремится – к более успешным, богатым, наделённым властью и т.д. </w:t>
      </w:r>
    </w:p>
    <w:p>
      <w:pPr>
        <w:pStyle w:val="Normal"/>
        <w:numPr>
          <w:ilvl w:val="1"/>
          <w:numId w:val="9"/>
        </w:numPr>
        <w:tabs>
          <w:tab w:val="clear" w:pos="708"/>
          <w:tab w:val="left" w:pos="1650" w:leader="none"/>
        </w:tabs>
        <w:ind w:left="540" w:firstLine="720"/>
        <w:jc w:val="both"/>
        <w:rPr/>
      </w:pPr>
      <w:r>
        <w:rPr/>
        <w:t>Жизнь в обществе приучила людей за социально значимыми масками не видеть самого человека, создавать иллюзии о его личности – социальная атрибутика нередко не позволяет увидеть истинную индивидуальность самого человека.</w:t>
      </w:r>
    </w:p>
    <w:p>
      <w:pPr>
        <w:pStyle w:val="Normal"/>
        <w:numPr>
          <w:ilvl w:val="1"/>
          <w:numId w:val="9"/>
        </w:numPr>
        <w:tabs>
          <w:tab w:val="clear" w:pos="708"/>
          <w:tab w:val="left" w:pos="1650" w:leader="none"/>
        </w:tabs>
        <w:ind w:left="540" w:firstLine="720"/>
        <w:jc w:val="both"/>
        <w:rPr/>
      </w:pPr>
      <w:r>
        <w:rPr/>
        <w:t xml:space="preserve">Невидение индивидуальности подобного человека чревато тем, что по началу эти люди, явившись некими «спасителями» – обеспечив человека, тем, чего ему так недостаёт в этот момент – от материальных благ до простой дружеской поддержки, – в итоге, превращают его жизнь в не искупаемое, даже долгими последующими годами, вынужденное выражение благодарности и потере личной свободы. </w:t>
      </w:r>
    </w:p>
    <w:p>
      <w:pPr>
        <w:pStyle w:val="Normal"/>
        <w:numPr>
          <w:ilvl w:val="1"/>
          <w:numId w:val="9"/>
        </w:numPr>
        <w:tabs>
          <w:tab w:val="clear" w:pos="708"/>
          <w:tab w:val="left" w:pos="1650" w:leader="none"/>
        </w:tabs>
        <w:ind w:left="540" w:firstLine="720"/>
        <w:jc w:val="both"/>
        <w:rPr/>
      </w:pPr>
      <w:r>
        <w:rPr/>
        <w:t>Таким образом, человек, не умеющий видеть индивидуальность собеседника, становится жертвой собственной невнимательности, иллюзий: в итоге, вместо того, чтобы окружить себя искренними близкими людьми – обрести настоящих друзей – человек собственными руками помещает себя в среду «тиранов» и «мучителей», из круга которых потом долгое время пытается вырваться.</w:t>
      </w:r>
    </w:p>
    <w:p>
      <w:pPr>
        <w:pStyle w:val="Normal"/>
        <w:numPr>
          <w:ilvl w:val="1"/>
          <w:numId w:val="9"/>
        </w:numPr>
        <w:tabs>
          <w:tab w:val="clear" w:pos="708"/>
          <w:tab w:val="left" w:pos="1650" w:leader="none"/>
        </w:tabs>
        <w:ind w:left="540" w:firstLine="720"/>
        <w:jc w:val="both"/>
        <w:rPr/>
      </w:pPr>
      <w:r>
        <w:rPr/>
        <w:t>Следует отметить, что в кругу единомышленников и близких людей конфликтов и непонимания не может быть в принципе; у людей негативных, лишённых собственных реальностей, конфликты мало того, что считаются нормой жизни, но и нередко именно совместное проживание негатива и «мотание нервов» друг другу они называют дружбой, близостью, любовью, взаимопониманием.</w:t>
      </w:r>
    </w:p>
    <w:p>
      <w:pPr>
        <w:pStyle w:val="Normal"/>
        <w:numPr>
          <w:ilvl w:val="1"/>
          <w:numId w:val="9"/>
        </w:numPr>
        <w:tabs>
          <w:tab w:val="clear" w:pos="708"/>
          <w:tab w:val="left" w:pos="1650" w:leader="none"/>
        </w:tabs>
        <w:ind w:left="540" w:firstLine="720"/>
        <w:jc w:val="both"/>
        <w:rPr/>
      </w:pPr>
      <w:r>
        <w:rPr/>
        <w:t>Мир разговаривает с человеком ситуациями; вне ситуаций не существует ни предметов, ни людей, ни событий – ситуация это язык мира, самостоятельная Личность; освободиться от ложного гуманизма, чуждых норм и морали возможно только приняв Личность ситуации – что является основой безличностного мышления.</w:t>
      </w:r>
    </w:p>
    <w:p>
      <w:pPr>
        <w:pStyle w:val="Normal"/>
        <w:numPr>
          <w:ilvl w:val="1"/>
          <w:numId w:val="9"/>
        </w:numPr>
        <w:tabs>
          <w:tab w:val="clear" w:pos="708"/>
          <w:tab w:val="left" w:pos="1650" w:leader="none"/>
        </w:tabs>
        <w:ind w:left="540" w:firstLine="720"/>
        <w:jc w:val="both"/>
        <w:rPr/>
      </w:pPr>
      <w:r>
        <w:rPr/>
        <w:t>Осознав, что в действительности представляет из себя Личность ситуации и научившись с ней общаться, возможно понять и принять, что вокруг вас не существует людей-личностей, что каждый человек – всего лишь малая часть окружающей картины мира, отражение ваших ожиданий во внешнем мире.</w:t>
      </w:r>
    </w:p>
    <w:p>
      <w:pPr>
        <w:pStyle w:val="Normal"/>
        <w:numPr>
          <w:ilvl w:val="1"/>
          <w:numId w:val="9"/>
        </w:numPr>
        <w:tabs>
          <w:tab w:val="clear" w:pos="708"/>
          <w:tab w:val="left" w:pos="1650" w:leader="none"/>
        </w:tabs>
        <w:ind w:left="540" w:firstLine="720"/>
        <w:jc w:val="both"/>
        <w:rPr/>
      </w:pPr>
      <w:r>
        <w:rPr/>
        <w:t>Поэтому образы жизни, внешность, личная жизнь окружающих может интересовать только с одной точки зрения – что нового они придумали такого, что могло бы дать пищу собственным новым идеям и позитивным эмоциям: они позволят вам лучше понять самих себя.</w:t>
      </w:r>
    </w:p>
    <w:p>
      <w:pPr>
        <w:pStyle w:val="Normal"/>
        <w:numPr>
          <w:ilvl w:val="1"/>
          <w:numId w:val="9"/>
        </w:numPr>
        <w:tabs>
          <w:tab w:val="clear" w:pos="708"/>
          <w:tab w:val="left" w:pos="1650" w:leader="none"/>
        </w:tabs>
        <w:ind w:left="540" w:firstLine="720"/>
        <w:jc w:val="both"/>
        <w:rPr/>
      </w:pPr>
      <w:r>
        <w:rPr/>
        <w:t>Нередко, человек измученный «негативными друзьями», с которыми непрерывно вынужден проживать проблемные ситуации, нервничать и что-то отстаивать, стремится либо ограничить свой круг общения, либо старается исключить из жизни всякое личное общение.</w:t>
      </w:r>
    </w:p>
    <w:p>
      <w:pPr>
        <w:pStyle w:val="Normal"/>
        <w:numPr>
          <w:ilvl w:val="1"/>
          <w:numId w:val="9"/>
        </w:numPr>
        <w:tabs>
          <w:tab w:val="clear" w:pos="708"/>
          <w:tab w:val="left" w:pos="1650" w:leader="none"/>
        </w:tabs>
        <w:ind w:left="540" w:firstLine="720"/>
        <w:jc w:val="both"/>
        <w:rPr/>
      </w:pPr>
      <w:r>
        <w:rPr/>
        <w:t xml:space="preserve">Исключать общение и взаимодействия из жизни – невозможно и вредно: только в социуме человек способен обрести самого себя и понять, что именно его собственный внутренний мир является первоосновой всего – вне социума человек не способен совершенствовать и понимать самого себя. </w:t>
      </w:r>
    </w:p>
    <w:p>
      <w:pPr>
        <w:pStyle w:val="Normal"/>
        <w:numPr>
          <w:ilvl w:val="1"/>
          <w:numId w:val="9"/>
        </w:numPr>
        <w:tabs>
          <w:tab w:val="clear" w:pos="708"/>
          <w:tab w:val="left" w:pos="1650" w:leader="none"/>
        </w:tabs>
        <w:ind w:left="540" w:firstLine="720"/>
        <w:jc w:val="both"/>
        <w:rPr/>
      </w:pPr>
      <w:r>
        <w:rPr/>
        <w:t>Если человек боится общества, не может в нём реализоваться и реализовать свои желания, если все его мысли занимают решение конфликтов, бытовых вопросов, нормализация взаимоотношений, то – это основа противостояния человека и окружающего мира, «чёрная дыра» мышления, в которую «сливается» вся жизненная энергия человека.</w:t>
      </w:r>
    </w:p>
    <w:p>
      <w:pPr>
        <w:pStyle w:val="Normal"/>
        <w:numPr>
          <w:ilvl w:val="1"/>
          <w:numId w:val="9"/>
        </w:numPr>
        <w:tabs>
          <w:tab w:val="clear" w:pos="708"/>
          <w:tab w:val="left" w:pos="1650" w:leader="none"/>
        </w:tabs>
        <w:ind w:left="540" w:firstLine="720"/>
        <w:jc w:val="both"/>
        <w:rPr/>
      </w:pPr>
      <w:r>
        <w:rPr/>
        <w:t>Поэтому если человек «ставит крест» на социальной жизни, то ему будет просто неоткуда взять энергию – жизнь вне социума можно назвать, особой формой энергетического самоубийства; мало того, такой человек сам лишает себя права и возможности обрести по настоящему близких людей и друзей – обрекает себя на одиночество.</w:t>
      </w:r>
    </w:p>
    <w:p>
      <w:pPr>
        <w:pStyle w:val="Normal"/>
        <w:numPr>
          <w:ilvl w:val="1"/>
          <w:numId w:val="9"/>
        </w:numPr>
        <w:tabs>
          <w:tab w:val="clear" w:pos="708"/>
          <w:tab w:val="left" w:pos="1650" w:leader="none"/>
        </w:tabs>
        <w:ind w:left="540" w:firstLine="720"/>
        <w:jc w:val="both"/>
        <w:rPr/>
      </w:pPr>
      <w:r>
        <w:rPr/>
        <w:t>Если человек действительно гармонично воспринимает мир, то он способен получать удовольствие от него различными способами и, не боясь новых ощущений, он получает возможность наслаждаться жизнью в полной мере, и, тем более, никогда не становится рабом какой-то одной формы наслаждения.</w:t>
      </w:r>
    </w:p>
    <w:p>
      <w:pPr>
        <w:pStyle w:val="Normal"/>
        <w:numPr>
          <w:ilvl w:val="1"/>
          <w:numId w:val="9"/>
        </w:numPr>
        <w:tabs>
          <w:tab w:val="clear" w:pos="708"/>
          <w:tab w:val="left" w:pos="1650" w:leader="none"/>
        </w:tabs>
        <w:ind w:left="540" w:firstLine="720"/>
        <w:jc w:val="both"/>
        <w:rPr/>
      </w:pPr>
      <w:r>
        <w:rPr/>
        <w:t>Более того, такого человека никто не может заставить проживать те эмоции и ситуации, которые он не желает проживать.</w:t>
      </w:r>
    </w:p>
    <w:p>
      <w:pPr>
        <w:pStyle w:val="Normal"/>
        <w:numPr>
          <w:ilvl w:val="1"/>
          <w:numId w:val="9"/>
        </w:numPr>
        <w:tabs>
          <w:tab w:val="clear" w:pos="708"/>
          <w:tab w:val="left" w:pos="1650" w:leader="none"/>
        </w:tabs>
        <w:ind w:left="540" w:firstLine="720"/>
        <w:jc w:val="both"/>
        <w:rPr/>
      </w:pPr>
      <w:r>
        <w:rPr/>
        <w:t>Необходимо понимать, что физические эмоции требуется постоянно обновлять реальными позитивными жизненными переживаниями, что невозможно без участия в жизни общества и контактов с окружающими людьми.</w:t>
      </w:r>
    </w:p>
    <w:p>
      <w:pPr>
        <w:pStyle w:val="Normal"/>
        <w:numPr>
          <w:ilvl w:val="1"/>
          <w:numId w:val="9"/>
        </w:numPr>
        <w:tabs>
          <w:tab w:val="clear" w:pos="708"/>
          <w:tab w:val="left" w:pos="1650" w:leader="none"/>
        </w:tabs>
        <w:ind w:left="540" w:firstLine="720"/>
        <w:jc w:val="both"/>
        <w:rPr/>
      </w:pPr>
      <w:r>
        <w:rPr/>
        <w:t>Любая эмоция, которую вы проживаете, представляет собой энергию; и чем мощнее человек пропускает сквозь себя энергопоток позитивных собственных эмоций, тем интенсивнее становятся его ощущения и наполненность жизни.</w:t>
      </w:r>
    </w:p>
    <w:p>
      <w:pPr>
        <w:pStyle w:val="Normal"/>
        <w:numPr>
          <w:ilvl w:val="1"/>
          <w:numId w:val="9"/>
        </w:numPr>
        <w:tabs>
          <w:tab w:val="clear" w:pos="708"/>
          <w:tab w:val="left" w:pos="1650" w:leader="none"/>
        </w:tabs>
        <w:ind w:left="540" w:firstLine="720"/>
        <w:jc w:val="both"/>
        <w:rPr/>
      </w:pPr>
      <w:r>
        <w:rPr/>
        <w:t>Любые позитивные эмоции проистекают от непрерывного тока энергии, а если поток при этом ещё и возрастающий, то и эмоциональная наполненность жизни увеличивается: всё быстрее формируется личная реальность и образ жизни человека – всё более он становится интересен и привлекателен для окружающих.</w:t>
      </w:r>
    </w:p>
    <w:p>
      <w:pPr>
        <w:pStyle w:val="Normal"/>
        <w:numPr>
          <w:ilvl w:val="1"/>
          <w:numId w:val="9"/>
        </w:numPr>
        <w:tabs>
          <w:tab w:val="clear" w:pos="708"/>
          <w:tab w:val="left" w:pos="1650" w:leader="none"/>
        </w:tabs>
        <w:ind w:left="540" w:firstLine="720"/>
        <w:jc w:val="both"/>
        <w:rPr/>
      </w:pPr>
      <w:r>
        <w:rPr/>
        <w:t>Мало того, если вы следуете своим желаниям и интересам, правильно относитесь к людям – в итоге формируя круг близких вам по духу людей – то вы получаете поддержку практически любым своим начинаниям и замыслам.</w:t>
      </w:r>
    </w:p>
    <w:p>
      <w:pPr>
        <w:pStyle w:val="Normal"/>
        <w:numPr>
          <w:ilvl w:val="1"/>
          <w:numId w:val="9"/>
        </w:numPr>
        <w:tabs>
          <w:tab w:val="clear" w:pos="708"/>
          <w:tab w:val="left" w:pos="1650" w:leader="none"/>
        </w:tabs>
        <w:ind w:left="540" w:firstLine="720"/>
        <w:jc w:val="both"/>
        <w:rPr/>
      </w:pPr>
      <w:r>
        <w:rPr/>
        <w:t>К сожалению, люди либо подавляют и скрывают свои настоящие чувства, либо – просто не умеют их проявить, ещё чаще – просто сами боятся до конца испытать их: если вы окружаете себя людьми, стремящимися к осознанности жизни, то и в вашу жизнь приходит больше энергии в различных, возможно ранее вам неизвестных, формах.</w:t>
      </w:r>
    </w:p>
    <w:p>
      <w:pPr>
        <w:pStyle w:val="Normal"/>
        <w:numPr>
          <w:ilvl w:val="1"/>
          <w:numId w:val="9"/>
        </w:numPr>
        <w:tabs>
          <w:tab w:val="clear" w:pos="708"/>
          <w:tab w:val="left" w:pos="1650" w:leader="none"/>
        </w:tabs>
        <w:ind w:left="540" w:firstLine="720"/>
        <w:jc w:val="both"/>
        <w:rPr/>
      </w:pPr>
      <w:r>
        <w:rPr/>
        <w:t>Именно на нежелании принимать новую форму энергии, страхе учиться более широко и позитивно чувствовать мир и выходить из «привычного набора» удовольствий, многие люди без собственного внутреннего мира теряют колоссальное количество жизненного времени, вновь и вновь возвращаясь к одному и тому же уроку – умению на уровне тела получать наслаждение от мира.</w:t>
      </w:r>
    </w:p>
    <w:p>
      <w:pPr>
        <w:pStyle w:val="Normal"/>
        <w:numPr>
          <w:ilvl w:val="1"/>
          <w:numId w:val="9"/>
        </w:numPr>
        <w:tabs>
          <w:tab w:val="clear" w:pos="708"/>
          <w:tab w:val="left" w:pos="1650" w:leader="none"/>
        </w:tabs>
        <w:ind w:left="540" w:firstLine="720"/>
        <w:jc w:val="both"/>
        <w:rPr/>
      </w:pPr>
      <w:r>
        <w:rPr/>
        <w:t>Как ни странно, именно прохождение этого урока – получение физических эмоций – при всём его позитивном намерении и простоте, у людей вызывает наибольшие трудности и внутренние конфликты.</w:t>
      </w:r>
    </w:p>
    <w:p>
      <w:pPr>
        <w:pStyle w:val="Normal"/>
        <w:numPr>
          <w:ilvl w:val="1"/>
          <w:numId w:val="9"/>
        </w:numPr>
        <w:tabs>
          <w:tab w:val="clear" w:pos="708"/>
          <w:tab w:val="left" w:pos="1650" w:leader="none"/>
        </w:tabs>
        <w:ind w:left="540" w:firstLine="720"/>
        <w:jc w:val="both"/>
        <w:rPr/>
      </w:pPr>
      <w:r>
        <w:rPr/>
        <w:t>Для осознания себя необходимо постоянно учиться получать разнообразные удовольствия от жизни и при этом уметь самому делать что-то такое – проявлять инициативу – что способно наполнить вашу жизнь эмоциями не только за счёт развлечений социума.</w:t>
      </w:r>
    </w:p>
    <w:p>
      <w:pPr>
        <w:pStyle w:val="Normal"/>
        <w:numPr>
          <w:ilvl w:val="1"/>
          <w:numId w:val="9"/>
        </w:numPr>
        <w:tabs>
          <w:tab w:val="clear" w:pos="708"/>
          <w:tab w:val="left" w:pos="1650" w:leader="none"/>
        </w:tabs>
        <w:ind w:left="540" w:firstLine="720"/>
        <w:jc w:val="both"/>
        <w:rPr/>
      </w:pPr>
      <w:r>
        <w:rPr/>
        <w:t xml:space="preserve">Мир чувствования собственного тела – это мир внутренней свободы физических ощущений, не зависящий от сознательных ограничений, дающий возможность каждому человеку научиться получать наслаждение от свободного проявления в реальности собственных чувств и эмоций. </w:t>
      </w:r>
    </w:p>
    <w:p>
      <w:pPr>
        <w:pStyle w:val="Normal"/>
        <w:numPr>
          <w:ilvl w:val="1"/>
          <w:numId w:val="9"/>
        </w:numPr>
        <w:tabs>
          <w:tab w:val="clear" w:pos="708"/>
          <w:tab w:val="left" w:pos="1650" w:leader="none"/>
        </w:tabs>
        <w:ind w:left="540" w:firstLine="720"/>
        <w:jc w:val="both"/>
        <w:rPr/>
      </w:pPr>
      <w:r>
        <w:rPr/>
        <w:t>Проявлять свои чувства и реализовывать желания необходимо, в первую очередь, в процессе взаимодействий с окружающими.</w:t>
      </w:r>
    </w:p>
    <w:p>
      <w:pPr>
        <w:pStyle w:val="Normal"/>
        <w:numPr>
          <w:ilvl w:val="1"/>
          <w:numId w:val="9"/>
        </w:numPr>
        <w:tabs>
          <w:tab w:val="clear" w:pos="708"/>
          <w:tab w:val="left" w:pos="1650" w:leader="none"/>
        </w:tabs>
        <w:ind w:left="540" w:firstLine="720"/>
        <w:jc w:val="both"/>
        <w:rPr/>
      </w:pPr>
      <w:r>
        <w:rPr/>
        <w:t>Человек не свободен внутренне потому, что он по большей части проживает «не собственные» эмоции и чувства, то есть навязанные ему либо общественной моралью, либо ближайшим окружением – как следствие неправильно выбранной жизненной площадки и отношения к людям, – и чем больше он с ними борется, тем мощнее они его захватывают: в итоге, уже не он управляет эмоциями, а они становятся полноправными хозяевами его мышления и поступков.</w:t>
      </w:r>
    </w:p>
    <w:p>
      <w:pPr>
        <w:pStyle w:val="Normal"/>
        <w:numPr>
          <w:ilvl w:val="1"/>
          <w:numId w:val="9"/>
        </w:numPr>
        <w:tabs>
          <w:tab w:val="clear" w:pos="708"/>
          <w:tab w:val="left" w:pos="1650" w:leader="none"/>
        </w:tabs>
        <w:ind w:left="540" w:firstLine="720"/>
        <w:jc w:val="both"/>
        <w:rPr/>
      </w:pPr>
      <w:r>
        <w:rPr/>
        <w:t>В связи с этим необходимо понимать, что эмоциональность людей проявляется не через логические смыслы или мышление, а, в первую очередь – через искренность поведения.</w:t>
      </w:r>
    </w:p>
    <w:p>
      <w:pPr>
        <w:pStyle w:val="Normal"/>
        <w:numPr>
          <w:ilvl w:val="1"/>
          <w:numId w:val="9"/>
        </w:numPr>
        <w:tabs>
          <w:tab w:val="clear" w:pos="708"/>
          <w:tab w:val="left" w:pos="1650" w:leader="none"/>
        </w:tabs>
        <w:ind w:left="540" w:firstLine="720"/>
        <w:jc w:val="both"/>
        <w:rPr/>
      </w:pPr>
      <w:r>
        <w:rPr/>
        <w:t>Когда же вы слушаете речь человека, необходимо отслеживать её направленность – то, что называют глубинными смыслами.</w:t>
      </w:r>
    </w:p>
    <w:p>
      <w:pPr>
        <w:pStyle w:val="Normal"/>
        <w:numPr>
          <w:ilvl w:val="1"/>
          <w:numId w:val="9"/>
        </w:numPr>
        <w:tabs>
          <w:tab w:val="clear" w:pos="708"/>
          <w:tab w:val="left" w:pos="1650" w:leader="none"/>
        </w:tabs>
        <w:ind w:left="540" w:firstLine="720"/>
        <w:jc w:val="both"/>
        <w:rPr/>
      </w:pPr>
      <w:r>
        <w:rPr/>
        <w:t>У людей, мыслящих негативно, в речи звучит осуждение, оценочность, жалобы; человек непрерывно говорит о своей персоне и собственных проблемах: следует понимать, что речь таких людей имеет единственную цель – найти поддержку у окружающих за нежелание самому отвечать за события своей жизни и, в итоге – переложить на собеседника ответственность за пустоту собственного внутреннего мира.</w:t>
      </w:r>
    </w:p>
    <w:p>
      <w:pPr>
        <w:pStyle w:val="Normal"/>
        <w:numPr>
          <w:ilvl w:val="1"/>
          <w:numId w:val="9"/>
        </w:numPr>
        <w:tabs>
          <w:tab w:val="clear" w:pos="708"/>
          <w:tab w:val="left" w:pos="1650" w:leader="none"/>
        </w:tabs>
        <w:ind w:left="540" w:firstLine="720"/>
        <w:jc w:val="both"/>
        <w:rPr/>
      </w:pPr>
      <w:r>
        <w:rPr/>
        <w:t>Смысл речи позитивно мыслящих людей всегда направлен на какое-либо дело, имеет созидательный безоценочный характер, никогда не обращён к собственной персоне и не вмешивается во внутренний мир собеседника, склоняя его к какой-то определённой оценке: человеку интересны эмоции и открытия, которые он может получить в процессе как предлагаемой деятельности, так и в процессе самого разговора.</w:t>
      </w:r>
    </w:p>
    <w:p>
      <w:pPr>
        <w:pStyle w:val="Normal"/>
        <w:numPr>
          <w:ilvl w:val="1"/>
          <w:numId w:val="9"/>
        </w:numPr>
        <w:tabs>
          <w:tab w:val="clear" w:pos="708"/>
          <w:tab w:val="left" w:pos="1650" w:leader="none"/>
        </w:tabs>
        <w:ind w:left="540" w:firstLine="720"/>
        <w:jc w:val="both"/>
        <w:rPr/>
      </w:pPr>
      <w:r>
        <w:rPr/>
        <w:t>Таким образом, глубинные смыслы речи также характеризуют состояние внутреннего мира человека: с одними людьми вам придётся постоянно обсуждать их неудачи и обиды, с другими вы будете наполнены радостью и погружены в совместный созидательный процесс.</w:t>
      </w:r>
    </w:p>
    <w:p>
      <w:pPr>
        <w:pStyle w:val="Normal"/>
        <w:numPr>
          <w:ilvl w:val="1"/>
          <w:numId w:val="9"/>
        </w:numPr>
        <w:tabs>
          <w:tab w:val="clear" w:pos="708"/>
          <w:tab w:val="left" w:pos="1650" w:leader="none"/>
        </w:tabs>
        <w:ind w:left="540" w:firstLine="720"/>
        <w:jc w:val="both"/>
        <w:rPr/>
      </w:pPr>
      <w:r>
        <w:rPr/>
        <w:t xml:space="preserve">Также необходимо отслеживать в человеке, насколько он уважительно относится к вашим делам, вашему личному времени: негативный человек всегда будет грубо вторгаться в то, чем вы заняты, вносить суету, сбивать ваш ритм, оценивать ваши занятия – будет наплевательски относиться к вашему выбору и вашим интересам; таким образом, то, насколько гармонично человек способен вписывать свои собственные действия и интересы в окружающее общество, также определяет его позитивность и возможности самораскрытия. </w:t>
      </w:r>
    </w:p>
    <w:p>
      <w:pPr>
        <w:pStyle w:val="Normal"/>
        <w:numPr>
          <w:ilvl w:val="1"/>
          <w:numId w:val="9"/>
        </w:numPr>
        <w:tabs>
          <w:tab w:val="clear" w:pos="708"/>
          <w:tab w:val="left" w:pos="1650" w:leader="none"/>
        </w:tabs>
        <w:ind w:left="540" w:firstLine="720"/>
        <w:jc w:val="both"/>
        <w:rPr/>
      </w:pPr>
      <w:r>
        <w:rPr/>
        <w:t xml:space="preserve">Поэтому секрет гармоничного «самораскрытия» в обществе состоит как раз в том, чтобы уметь искусно «вписать» свои собственные интересы и наиболее яркие особенности в процесс взаимодействия с окружающими вас людьми. </w:t>
      </w:r>
    </w:p>
    <w:p>
      <w:pPr>
        <w:pStyle w:val="Normal"/>
        <w:numPr>
          <w:ilvl w:val="1"/>
          <w:numId w:val="9"/>
        </w:numPr>
        <w:tabs>
          <w:tab w:val="clear" w:pos="708"/>
          <w:tab w:val="left" w:pos="1650" w:leader="none"/>
        </w:tabs>
        <w:ind w:left="540" w:firstLine="720"/>
        <w:jc w:val="both"/>
        <w:rPr/>
      </w:pPr>
      <w:r>
        <w:rPr/>
        <w:t xml:space="preserve">Каждый самостоятельно, порой в большей степени интуитивно, формирует собственный образ жизни, а, соответственно, и свой образ в нём; критерием гармоничности этого образа является «искусство ненавязчивости». </w:t>
      </w:r>
    </w:p>
    <w:p>
      <w:pPr>
        <w:pStyle w:val="Normal"/>
        <w:numPr>
          <w:ilvl w:val="1"/>
          <w:numId w:val="9"/>
        </w:numPr>
        <w:tabs>
          <w:tab w:val="clear" w:pos="708"/>
          <w:tab w:val="left" w:pos="1650" w:leader="none"/>
        </w:tabs>
        <w:ind w:left="540" w:firstLine="720"/>
        <w:jc w:val="both"/>
        <w:rPr/>
      </w:pPr>
      <w:r>
        <w:rPr/>
        <w:t>Необходимо понять, что никто и ничто, кроме ваших собственных внутренних ограничений, не мешает вам проявлять самого себя в социуме.</w:t>
      </w:r>
    </w:p>
    <w:p>
      <w:pPr>
        <w:pStyle w:val="Normal"/>
        <w:numPr>
          <w:ilvl w:val="1"/>
          <w:numId w:val="9"/>
        </w:numPr>
        <w:tabs>
          <w:tab w:val="clear" w:pos="708"/>
          <w:tab w:val="left" w:pos="1650" w:leader="none"/>
        </w:tabs>
        <w:ind w:left="540" w:firstLine="720"/>
        <w:jc w:val="both"/>
        <w:rPr/>
      </w:pPr>
      <w:r>
        <w:rPr/>
        <w:t xml:space="preserve">Всегда существует тысячи способов, как, не нарушая гармонию окружающего мира и людей, хотя бы выглядеть так, как вы хотите. </w:t>
      </w:r>
    </w:p>
    <w:p>
      <w:pPr>
        <w:pStyle w:val="Normal"/>
        <w:numPr>
          <w:ilvl w:val="1"/>
          <w:numId w:val="9"/>
        </w:numPr>
        <w:tabs>
          <w:tab w:val="clear" w:pos="708"/>
          <w:tab w:val="left" w:pos="1650" w:leader="none"/>
        </w:tabs>
        <w:ind w:left="540" w:firstLine="720"/>
        <w:jc w:val="both"/>
        <w:rPr/>
      </w:pPr>
      <w:r>
        <w:rPr/>
        <w:t xml:space="preserve">Если вас самого по каким-то вашим внутренним причинам не устраивает, как выглядит или чем занимается человек, то, если его поведение не нарушает вашей личной свободы и не наносит прямого вреда вашему физическому телу, не выходит за рамки общественных законов – просто смотрите в другую сторону. </w:t>
      </w:r>
    </w:p>
    <w:p>
      <w:pPr>
        <w:pStyle w:val="Normal"/>
        <w:numPr>
          <w:ilvl w:val="1"/>
          <w:numId w:val="9"/>
        </w:numPr>
        <w:tabs>
          <w:tab w:val="clear" w:pos="708"/>
          <w:tab w:val="left" w:pos="1650" w:leader="none"/>
        </w:tabs>
        <w:ind w:left="540" w:firstLine="720"/>
        <w:jc w:val="both"/>
        <w:rPr/>
      </w:pPr>
      <w:r>
        <w:rPr/>
        <w:t>Если же внутри возникает негатив, то, памятуя, что мир – это зеркало, а раздражает нас в окружающих, в первую очередь, то, что является нашим собственным тщательно скрываемым недостатком – просто воспримите появление в вашей жизни этого человека, как урок мудрости, указывающий вам на не проработанный у вас самого недостаток, и просто скажите этому уроку – не человеку – спасибо.</w:t>
      </w:r>
    </w:p>
    <w:p>
      <w:pPr>
        <w:pStyle w:val="Normal"/>
        <w:numPr>
          <w:ilvl w:val="1"/>
          <w:numId w:val="9"/>
        </w:numPr>
        <w:tabs>
          <w:tab w:val="clear" w:pos="708"/>
          <w:tab w:val="left" w:pos="1650" w:leader="none"/>
        </w:tabs>
        <w:ind w:left="540" w:firstLine="720"/>
        <w:jc w:val="both"/>
        <w:rPr/>
      </w:pPr>
      <w:r>
        <w:rPr/>
        <w:t>Для того, чтобы окружающие люди приносили вам пользу и не вызывали негативных переживаний, зависимостей, следует научиться «правильно» слушать окружающих – воспринимая их слова не буквально, как исходящие от отдельных людей, а – как «голоса ситуации», подсказывающей вам правильное направление или указывающей на то, что вы немного сбились с пути.</w:t>
      </w:r>
    </w:p>
    <w:p>
      <w:pPr>
        <w:pStyle w:val="Normal"/>
        <w:numPr>
          <w:ilvl w:val="1"/>
          <w:numId w:val="9"/>
        </w:numPr>
        <w:tabs>
          <w:tab w:val="clear" w:pos="708"/>
          <w:tab w:val="left" w:pos="1650" w:leader="none"/>
        </w:tabs>
        <w:ind w:left="540" w:firstLine="720"/>
        <w:jc w:val="both"/>
        <w:rPr/>
      </w:pPr>
      <w:r>
        <w:rPr/>
        <w:t>Слушая речь собеседника, необходимо, прежде всего, прислушиваться не к тому, что он говорит, а – о чём, – какие глубинные смыслы скрыты за буквальным значением его слов.</w:t>
      </w:r>
    </w:p>
    <w:p>
      <w:pPr>
        <w:pStyle w:val="Normal"/>
        <w:numPr>
          <w:ilvl w:val="1"/>
          <w:numId w:val="9"/>
        </w:numPr>
        <w:tabs>
          <w:tab w:val="clear" w:pos="708"/>
          <w:tab w:val="left" w:pos="1650" w:leader="none"/>
        </w:tabs>
        <w:ind w:left="540" w:firstLine="720"/>
        <w:jc w:val="both"/>
        <w:rPr/>
      </w:pPr>
      <w:r>
        <w:rPr/>
        <w:t>Таким образом, умение присматриваться и слушать интонации собеседника позволяет понять истинные мотивы поведения человека, увидеть в его внешности, словно в зеркале, отражение его внутреннего мира и его настоящих желаний.</w:t>
      </w:r>
    </w:p>
    <w:p>
      <w:pPr>
        <w:pStyle w:val="Normal"/>
        <w:numPr>
          <w:ilvl w:val="1"/>
          <w:numId w:val="9"/>
        </w:numPr>
        <w:tabs>
          <w:tab w:val="clear" w:pos="708"/>
          <w:tab w:val="left" w:pos="1650" w:leader="none"/>
        </w:tabs>
        <w:ind w:left="540" w:firstLine="720"/>
        <w:jc w:val="both"/>
        <w:rPr/>
      </w:pPr>
      <w:r>
        <w:rPr/>
        <w:t>К людям необходимо относиться по тому, насколько их уровень осознания разнится с вашим собственным: насколько лучше или хуже они относятся к самим себе и осознают себя – и в зависимости от этого либо устанавливать с ними дистанцию взаимоотношений, либо обратно – убирать её, принимая всю индивидуальность человека.</w:t>
      </w:r>
    </w:p>
    <w:p>
      <w:pPr>
        <w:pStyle w:val="Normal"/>
        <w:numPr>
          <w:ilvl w:val="1"/>
          <w:numId w:val="9"/>
        </w:numPr>
        <w:tabs>
          <w:tab w:val="clear" w:pos="708"/>
          <w:tab w:val="left" w:pos="1650" w:leader="none"/>
        </w:tabs>
        <w:ind w:left="540" w:firstLine="720"/>
        <w:jc w:val="both"/>
        <w:rPr/>
      </w:pPr>
      <w:r>
        <w:rPr/>
        <w:t>В общении с окружающими крайне важен эмоциональный фон вашей коммуникации: там, где эмоции истощаются, а общение скучное и безэмоциональное, истощается и энергия – из процесса общения уходит жизнь.</w:t>
      </w:r>
    </w:p>
    <w:p>
      <w:pPr>
        <w:pStyle w:val="Normal"/>
        <w:numPr>
          <w:ilvl w:val="1"/>
          <w:numId w:val="9"/>
        </w:numPr>
        <w:tabs>
          <w:tab w:val="clear" w:pos="708"/>
          <w:tab w:val="left" w:pos="1650" w:leader="none"/>
        </w:tabs>
        <w:ind w:left="540" w:firstLine="720"/>
        <w:jc w:val="both"/>
        <w:rPr/>
      </w:pPr>
      <w:r>
        <w:rPr/>
        <w:t>Если же в вашей жизни появляется человек, который своим поведением в грубой форме вносит дисгармонию в ваши дела, планы, в общении с которым вы испытываете тревожность или подавленность, который ставит собственные решения и интересы, правила жизни выше ваших – и просто ставит вас перед фактом того, что он считает правильным, навязывает вам свой ритм, интересы, взгляды в «атакующей» форме – данного человека надо исключить полностью из вашей жизни; урок состоит в том, что вы сможете начать уважать себя только тогда, когда сможете убрать «хама» из своей жизни, принять ответственность за собственные интересы и право жить своей жизнью – что нередко бывает непросто.</w:t>
      </w:r>
    </w:p>
    <w:p>
      <w:pPr>
        <w:pStyle w:val="Normal"/>
        <w:numPr>
          <w:ilvl w:val="1"/>
          <w:numId w:val="9"/>
        </w:numPr>
        <w:tabs>
          <w:tab w:val="clear" w:pos="708"/>
          <w:tab w:val="left" w:pos="1650" w:leader="none"/>
        </w:tabs>
        <w:ind w:left="540" w:firstLine="720"/>
        <w:jc w:val="both"/>
        <w:rPr/>
      </w:pPr>
      <w:r>
        <w:rPr/>
        <w:t>Установить с оппонентом эмоциональный контакт нужной вам формы – значит увлечь человека и повести за собственными идеями, стать для него интересным: это значит уметь владеть инициативой человеческих взаимодействий.</w:t>
      </w:r>
    </w:p>
    <w:p>
      <w:pPr>
        <w:pStyle w:val="Normal"/>
        <w:numPr>
          <w:ilvl w:val="1"/>
          <w:numId w:val="9"/>
        </w:numPr>
        <w:tabs>
          <w:tab w:val="clear" w:pos="708"/>
          <w:tab w:val="left" w:pos="1650" w:leader="none"/>
        </w:tabs>
        <w:ind w:left="540" w:firstLine="720"/>
        <w:jc w:val="both"/>
        <w:rPr/>
      </w:pPr>
      <w:r>
        <w:rPr/>
        <w:t>Умение управлять инициативой можно назвать настоящим искусством, в котором необходима и гибкость, и развитость мышления, и умение рассчитывать свои ходы, и чувствование собеседника, и способность грамотно управлять процессом общения.</w:t>
      </w:r>
    </w:p>
    <w:p>
      <w:pPr>
        <w:pStyle w:val="Normal"/>
        <w:numPr>
          <w:ilvl w:val="1"/>
          <w:numId w:val="9"/>
        </w:numPr>
        <w:tabs>
          <w:tab w:val="clear" w:pos="708"/>
          <w:tab w:val="left" w:pos="1650" w:leader="none"/>
        </w:tabs>
        <w:ind w:left="540" w:firstLine="720"/>
        <w:jc w:val="both"/>
        <w:rPr/>
      </w:pPr>
      <w:r>
        <w:rPr/>
        <w:t xml:space="preserve">Там, где люди обладают достаточной компетентностью в искусстве общения, их коммуникация интересная, оживлённая, максимально наполненная энергией – она похожа на захватывающую игру, в процессе которой решаются фактические задачи – как делового, так и личного характера: процесс такой коммуникации всегда носит созидательный характер. </w:t>
      </w:r>
    </w:p>
    <w:p>
      <w:pPr>
        <w:pStyle w:val="Normal"/>
        <w:numPr>
          <w:ilvl w:val="1"/>
          <w:numId w:val="9"/>
        </w:numPr>
        <w:tabs>
          <w:tab w:val="clear" w:pos="708"/>
          <w:tab w:val="left" w:pos="1650" w:leader="none"/>
        </w:tabs>
        <w:ind w:left="540" w:firstLine="720"/>
        <w:jc w:val="both"/>
        <w:rPr/>
      </w:pPr>
      <w:r>
        <w:rPr/>
        <w:t>Там, где люди проявляют крайнюю форму безграмотности в коммуникации, напрямую сразу идут на результат, – либо проявляют грубость, бестактность, пытаются «задавить» или проманипулировать собеседником, – общение примитивное, скучное, и, как правило, кратковременное, лишённое энергетического наполнения.</w:t>
      </w:r>
    </w:p>
    <w:p>
      <w:pPr>
        <w:pStyle w:val="Normal"/>
        <w:numPr>
          <w:ilvl w:val="1"/>
          <w:numId w:val="9"/>
        </w:numPr>
        <w:tabs>
          <w:tab w:val="clear" w:pos="708"/>
          <w:tab w:val="left" w:pos="1650" w:leader="none"/>
        </w:tabs>
        <w:ind w:left="540" w:firstLine="720"/>
        <w:jc w:val="both"/>
        <w:rPr/>
      </w:pPr>
      <w:r>
        <w:rPr/>
        <w:t xml:space="preserve">Человек, предпочитающий непрофессиональную форму коммуникации, просто неинтересен окружающим, как личность – к нему относятся либо как к «денежному мешку», либо как – к узкому специалисту, замкнутому или «упёртому» субъекту. </w:t>
      </w:r>
    </w:p>
    <w:p>
      <w:pPr>
        <w:pStyle w:val="Normal"/>
        <w:numPr>
          <w:ilvl w:val="1"/>
          <w:numId w:val="9"/>
        </w:numPr>
        <w:tabs>
          <w:tab w:val="clear" w:pos="708"/>
          <w:tab w:val="left" w:pos="1650" w:leader="none"/>
        </w:tabs>
        <w:ind w:left="540" w:firstLine="720"/>
        <w:jc w:val="both"/>
        <w:rPr/>
      </w:pPr>
      <w:r>
        <w:rPr/>
        <w:t>И если первая созидательная форма общения развивает собеседников, наполняет их энергией, их общение постоянно совершенствуется; то во втором случае – люди сами себя разрушают, лишают энергии.</w:t>
      </w:r>
    </w:p>
    <w:p>
      <w:pPr>
        <w:pStyle w:val="Normal"/>
        <w:numPr>
          <w:ilvl w:val="1"/>
          <w:numId w:val="9"/>
        </w:numPr>
        <w:tabs>
          <w:tab w:val="clear" w:pos="708"/>
          <w:tab w:val="left" w:pos="1650" w:leader="none"/>
        </w:tabs>
        <w:ind w:left="540" w:firstLine="720"/>
        <w:jc w:val="both"/>
        <w:rPr/>
      </w:pPr>
      <w:r>
        <w:rPr/>
        <w:t>Необходимо помнить, что искусство коммуникации – это искусство совместного создания единой «картины» общения.</w:t>
      </w:r>
    </w:p>
    <w:p>
      <w:pPr>
        <w:pStyle w:val="Normal"/>
        <w:numPr>
          <w:ilvl w:val="1"/>
          <w:numId w:val="9"/>
        </w:numPr>
        <w:tabs>
          <w:tab w:val="clear" w:pos="708"/>
          <w:tab w:val="left" w:pos="1650" w:leader="none"/>
        </w:tabs>
        <w:ind w:left="540" w:firstLine="720"/>
        <w:jc w:val="both"/>
        <w:rPr/>
      </w:pPr>
      <w:r>
        <w:rPr/>
        <w:t>Коммуникацию можно рассматривать, как совместный творческий или игровой процесс: в процессе общения люди как бы совместно создают «рисунок разговора на одном холсте» – как единое настроение, остроту эмоций, форму и структуру коммуникации.</w:t>
      </w:r>
    </w:p>
    <w:p>
      <w:pPr>
        <w:pStyle w:val="Normal"/>
        <w:numPr>
          <w:ilvl w:val="1"/>
          <w:numId w:val="9"/>
        </w:numPr>
        <w:tabs>
          <w:tab w:val="clear" w:pos="708"/>
          <w:tab w:val="left" w:pos="1650" w:leader="none"/>
        </w:tabs>
        <w:ind w:left="540" w:firstLine="720"/>
        <w:jc w:val="both"/>
        <w:rPr/>
      </w:pPr>
      <w:r>
        <w:rPr/>
        <w:t xml:space="preserve">Каждый человек как бы «носит» свою излюбленную картину общения с собой: у одного – это солнце; у другого – военный марш; у третьего – дождливый день. </w:t>
      </w:r>
    </w:p>
    <w:p>
      <w:pPr>
        <w:pStyle w:val="Normal"/>
        <w:numPr>
          <w:ilvl w:val="1"/>
          <w:numId w:val="9"/>
        </w:numPr>
        <w:tabs>
          <w:tab w:val="clear" w:pos="708"/>
          <w:tab w:val="left" w:pos="1650" w:leader="none"/>
        </w:tabs>
        <w:ind w:left="540" w:firstLine="720"/>
        <w:jc w:val="both"/>
        <w:rPr/>
      </w:pPr>
      <w:r>
        <w:rPr/>
        <w:t>Искусство общения можно рассматривать, как умение создать вокруг себя ту атмосферу, которая желаема вам, и при этом – увлечь собеседника «рисованием» именно вашей картины; но именно увлечь, а – не принудить или «подавить».</w:t>
      </w:r>
    </w:p>
    <w:p>
      <w:pPr>
        <w:pStyle w:val="Normal"/>
        <w:numPr>
          <w:ilvl w:val="1"/>
          <w:numId w:val="9"/>
        </w:numPr>
        <w:tabs>
          <w:tab w:val="clear" w:pos="708"/>
          <w:tab w:val="left" w:pos="1650" w:leader="none"/>
        </w:tabs>
        <w:ind w:left="540" w:firstLine="720"/>
        <w:jc w:val="both"/>
        <w:rPr/>
      </w:pPr>
      <w:r>
        <w:rPr/>
        <w:t xml:space="preserve">Следует понимать, что в тот момент, когда вы увидели человека и ещё ничего не сказали – коммуникация уже началась; вы уже своим обликом, внешностью, мимикой, жестами транслируете своё настроение, ожидания, отношение к собеседнику, он же, в свою очередь, транслирует своё состояние вам. </w:t>
      </w:r>
    </w:p>
    <w:p>
      <w:pPr>
        <w:pStyle w:val="Normal"/>
        <w:numPr>
          <w:ilvl w:val="1"/>
          <w:numId w:val="9"/>
        </w:numPr>
        <w:tabs>
          <w:tab w:val="clear" w:pos="708"/>
          <w:tab w:val="left" w:pos="1650" w:leader="none"/>
        </w:tabs>
        <w:ind w:left="540" w:firstLine="720"/>
        <w:jc w:val="both"/>
        <w:rPr/>
      </w:pPr>
      <w:r>
        <w:rPr/>
        <w:t xml:space="preserve">В момент контакта ваши состояния словно переплетаются, начиная создавать совместный рисунок, может быть, ещё даже не начавшегося разговора. </w:t>
      </w:r>
    </w:p>
    <w:p>
      <w:pPr>
        <w:pStyle w:val="Normal"/>
        <w:numPr>
          <w:ilvl w:val="1"/>
          <w:numId w:val="9"/>
        </w:numPr>
        <w:tabs>
          <w:tab w:val="clear" w:pos="708"/>
          <w:tab w:val="left" w:pos="1650" w:leader="none"/>
        </w:tabs>
        <w:ind w:left="540" w:firstLine="720"/>
        <w:jc w:val="both"/>
        <w:rPr/>
      </w:pPr>
      <w:r>
        <w:rPr/>
        <w:t>Подобно тому, как всё в мире постоянно развивается, общение также не может представлять из себя нечто раз и навсегда строго обусловленное и застывшее: невозможно создать позицию в коммуникации сразу на всю жизнь – её постоянно нужно поддерживать.</w:t>
      </w:r>
    </w:p>
    <w:p>
      <w:pPr>
        <w:pStyle w:val="Normal"/>
        <w:numPr>
          <w:ilvl w:val="1"/>
          <w:numId w:val="9"/>
        </w:numPr>
        <w:tabs>
          <w:tab w:val="clear" w:pos="708"/>
          <w:tab w:val="left" w:pos="1650" w:leader="none"/>
        </w:tabs>
        <w:ind w:left="540" w:firstLine="720"/>
        <w:jc w:val="both"/>
        <w:rPr/>
      </w:pPr>
      <w:r>
        <w:rPr/>
        <w:t xml:space="preserve">Невозможно, слепо заучив одну-две «социальные маски» или позиции, – пусть даже успешные в профессии, – действовать, используя только их, в огромном многообразии жизненных контекстов. </w:t>
      </w:r>
    </w:p>
    <w:p>
      <w:pPr>
        <w:pStyle w:val="Normal"/>
        <w:numPr>
          <w:ilvl w:val="1"/>
          <w:numId w:val="9"/>
        </w:numPr>
        <w:tabs>
          <w:tab w:val="clear" w:pos="708"/>
          <w:tab w:val="left" w:pos="1650" w:leader="none"/>
        </w:tabs>
        <w:ind w:left="540" w:firstLine="720"/>
        <w:jc w:val="both"/>
        <w:rPr/>
      </w:pPr>
      <w:r>
        <w:rPr/>
        <w:t>Необходимо уметь увлечь человека, взять инициативу на себя и сформировать позицию авторитета, уважения, доверия: поэтому, инициативой в коммуникации владеет всегда более высокоразвитый, более себя осознающий человек.</w:t>
      </w:r>
    </w:p>
    <w:p>
      <w:pPr>
        <w:pStyle w:val="Normal"/>
        <w:numPr>
          <w:ilvl w:val="1"/>
          <w:numId w:val="9"/>
        </w:numPr>
        <w:tabs>
          <w:tab w:val="clear" w:pos="708"/>
          <w:tab w:val="left" w:pos="1650" w:leader="none"/>
        </w:tabs>
        <w:ind w:left="540" w:firstLine="720"/>
        <w:jc w:val="both"/>
        <w:rPr/>
      </w:pPr>
      <w:r>
        <w:rPr/>
        <w:t xml:space="preserve">Позиция взаимоотношений между равными людьми и владения инициативой может быть «плавающей»: например, один человек явно превосходит другого по вопросам искусства, другой – всегда управляет инициативой по выбору мест отдыха. </w:t>
      </w:r>
    </w:p>
    <w:p>
      <w:pPr>
        <w:pStyle w:val="Normal"/>
        <w:numPr>
          <w:ilvl w:val="1"/>
          <w:numId w:val="9"/>
        </w:numPr>
        <w:tabs>
          <w:tab w:val="clear" w:pos="708"/>
          <w:tab w:val="left" w:pos="1650" w:leader="none"/>
        </w:tabs>
        <w:ind w:left="540" w:firstLine="720"/>
        <w:jc w:val="both"/>
        <w:rPr/>
      </w:pPr>
      <w:r>
        <w:rPr/>
        <w:t>Если это люди сильные, достойные друг друга, одинакового уровня осознанности и имеющие свои собственные внутренние миры, то они всегда будут находиться в непрерывной игре – всегда «счёт» между ними будет равен, а сам процесс общения будет обогащать каждого из них.</w:t>
      </w:r>
    </w:p>
    <w:p>
      <w:pPr>
        <w:pStyle w:val="Normal"/>
        <w:numPr>
          <w:ilvl w:val="1"/>
          <w:numId w:val="9"/>
        </w:numPr>
        <w:tabs>
          <w:tab w:val="clear" w:pos="708"/>
          <w:tab w:val="left" w:pos="1650" w:leader="none"/>
        </w:tabs>
        <w:ind w:left="540" w:firstLine="720"/>
        <w:jc w:val="both"/>
        <w:rPr/>
      </w:pPr>
      <w:r>
        <w:rPr/>
        <w:t xml:space="preserve">Вы можете лично говорить с человеком «глаза в глаза», по телефону, вести с ним переписку, обмениваться информацией через Интернет – всё равно идёт постоянное «соревнование» за лидерство, но не как привычное современному сознанию противостояние кому-либо, а – как равноправная игра за инициативу в коммуникации. </w:t>
      </w:r>
    </w:p>
    <w:p>
      <w:pPr>
        <w:pStyle w:val="Normal"/>
        <w:numPr>
          <w:ilvl w:val="1"/>
          <w:numId w:val="9"/>
        </w:numPr>
        <w:tabs>
          <w:tab w:val="clear" w:pos="708"/>
          <w:tab w:val="left" w:pos="1650" w:leader="none"/>
        </w:tabs>
        <w:ind w:left="540" w:firstLine="720"/>
        <w:jc w:val="both"/>
        <w:rPr/>
      </w:pPr>
      <w:r>
        <w:rPr/>
        <w:t>В связи с этим становится понятно, что вряд ли человеку, умеющему управлять ментальными энергиями и собственным мышлением будет о чём говорить с человеком, все мотивы, программы и шаблоны которого он видит насквозь: он понимает, что физически мыслящий человек всё равно не поймёт то, о чём он говорит, объяснять ему что-то бесполезно – а предсказать все слова и мысли этого человека можно на час вперёд.</w:t>
      </w:r>
    </w:p>
    <w:p>
      <w:pPr>
        <w:pStyle w:val="Normal"/>
        <w:numPr>
          <w:ilvl w:val="1"/>
          <w:numId w:val="9"/>
        </w:numPr>
        <w:tabs>
          <w:tab w:val="clear" w:pos="708"/>
          <w:tab w:val="left" w:pos="1650" w:leader="none"/>
        </w:tabs>
        <w:ind w:left="540" w:firstLine="720"/>
        <w:jc w:val="both"/>
        <w:rPr/>
      </w:pPr>
      <w:r>
        <w:rPr/>
        <w:t>Понятие «коммуникация» включает в себя все формы общения, – от самых простых, таких как беседа, – до самых глобальных – таких как взаимоотношения корпораций и государств.</w:t>
      </w:r>
    </w:p>
    <w:p>
      <w:pPr>
        <w:pStyle w:val="Normal"/>
        <w:numPr>
          <w:ilvl w:val="1"/>
          <w:numId w:val="9"/>
        </w:numPr>
        <w:tabs>
          <w:tab w:val="clear" w:pos="708"/>
          <w:tab w:val="left" w:pos="1650" w:leader="none"/>
        </w:tabs>
        <w:ind w:left="540" w:firstLine="720"/>
        <w:jc w:val="both"/>
        <w:rPr/>
      </w:pPr>
      <w:r>
        <w:rPr/>
        <w:t>В процессе коммуникации между людьми циркулирует энергия: чем более высокого уровня развития человек, тем больше он способен её пропускать – поэтому искреннее, живое и наполненное общение может проистекать только между приблизительно ментально равными людьми.</w:t>
      </w:r>
    </w:p>
    <w:p>
      <w:pPr>
        <w:pStyle w:val="Normal"/>
        <w:numPr>
          <w:ilvl w:val="1"/>
          <w:numId w:val="9"/>
        </w:numPr>
        <w:tabs>
          <w:tab w:val="clear" w:pos="708"/>
          <w:tab w:val="left" w:pos="1650" w:leader="none"/>
        </w:tabs>
        <w:ind w:left="540" w:firstLine="720"/>
        <w:jc w:val="both"/>
        <w:rPr/>
      </w:pPr>
      <w:r>
        <w:rPr/>
        <w:t>Именно посредством человеческой коммуникации сегодня происходит обмен энергией между людьми, столь необходимой для наполненной жизни человека; человек же, закрытый ограничениями собственного мышления подобно ракушке, живущий догмами, постоянно отвергает окружающий внешний мир – поэтому не способен и получать необходимую для жизни энергию.</w:t>
      </w:r>
    </w:p>
    <w:p>
      <w:pPr>
        <w:pStyle w:val="Normal"/>
        <w:numPr>
          <w:ilvl w:val="1"/>
          <w:numId w:val="9"/>
        </w:numPr>
        <w:tabs>
          <w:tab w:val="clear" w:pos="708"/>
          <w:tab w:val="left" w:pos="1650" w:leader="none"/>
        </w:tabs>
        <w:ind w:left="540" w:firstLine="720"/>
        <w:jc w:val="both"/>
        <w:rPr/>
      </w:pPr>
      <w:r>
        <w:rPr/>
        <w:t>Пытаться помочь состояться такому человеку – всё равно что попытаться насильно накормить: вы можете набить его рот энергией-пищей, но он будет выплёвывать всё, что вы ему даёте – ваши усилия будут бессмысленны и время потрачено впустую.</w:t>
      </w:r>
    </w:p>
    <w:p>
      <w:pPr>
        <w:pStyle w:val="Normal"/>
        <w:numPr>
          <w:ilvl w:val="1"/>
          <w:numId w:val="9"/>
        </w:numPr>
        <w:tabs>
          <w:tab w:val="clear" w:pos="708"/>
          <w:tab w:val="left" w:pos="1650" w:leader="none"/>
        </w:tabs>
        <w:ind w:left="540" w:firstLine="720"/>
        <w:jc w:val="both"/>
        <w:rPr/>
      </w:pPr>
      <w:r>
        <w:rPr/>
        <w:t>Овладевая искусством коммуникации и постигая основы «игры на своей территории» – территории владения инициативой в общении – у человека идёт внутренняя проработка собственного мышления и отношения к миру – формируется стержень индивидуальности.</w:t>
      </w:r>
    </w:p>
    <w:p>
      <w:pPr>
        <w:pStyle w:val="Normal"/>
        <w:numPr>
          <w:ilvl w:val="1"/>
          <w:numId w:val="9"/>
        </w:numPr>
        <w:tabs>
          <w:tab w:val="clear" w:pos="708"/>
          <w:tab w:val="left" w:pos="1650" w:leader="none"/>
        </w:tabs>
        <w:ind w:left="540" w:firstLine="720"/>
        <w:jc w:val="both"/>
        <w:rPr/>
      </w:pPr>
      <w:r>
        <w:rPr/>
        <w:t>Именно в процессе постижения искусства формирования собственной территории человек способен осмыслить и отделить ложные проявления гуманизма «на публику» от настоящей любви к людям.</w:t>
      </w:r>
    </w:p>
    <w:p>
      <w:pPr>
        <w:pStyle w:val="Normal"/>
        <w:numPr>
          <w:ilvl w:val="1"/>
          <w:numId w:val="9"/>
        </w:numPr>
        <w:tabs>
          <w:tab w:val="clear" w:pos="708"/>
          <w:tab w:val="left" w:pos="1650" w:leader="none"/>
        </w:tabs>
        <w:ind w:left="540" w:firstLine="720"/>
        <w:jc w:val="both"/>
        <w:rPr/>
      </w:pPr>
      <w:r>
        <w:rPr/>
        <w:t>Человек, способный действовать на «собственной территории» всегда способен сохранить собственную позицию в отношениях с окружающими, – что гарантирует неприкосновенность его и их внутренних миров при любых условиях, – всегда имеет собственное мнение в отношении того, что происходит вокруг него.</w:t>
      </w:r>
    </w:p>
    <w:p>
      <w:pPr>
        <w:pStyle w:val="Normal"/>
        <w:numPr>
          <w:ilvl w:val="1"/>
          <w:numId w:val="9"/>
        </w:numPr>
        <w:tabs>
          <w:tab w:val="clear" w:pos="708"/>
          <w:tab w:val="left" w:pos="1650" w:leader="none"/>
        </w:tabs>
        <w:ind w:left="540" w:firstLine="720"/>
        <w:jc w:val="both"/>
        <w:rPr/>
      </w:pPr>
      <w:r>
        <w:rPr/>
        <w:t xml:space="preserve">Собственная позиция и умение оставаться на своей территории, сохранить внутренний эмоциональный баланс, позволяет исключить опрометчивые решения: если вы, не важно по каким причинам, на пике чувств сообщили о своём решении кому-то – сказали, допустим, что решили жить и действовать определённым образом – то вы автоматически «включили» в процесс осуществления собственного намерения внешний мир. </w:t>
      </w:r>
    </w:p>
    <w:p>
      <w:pPr>
        <w:pStyle w:val="Normal"/>
        <w:numPr>
          <w:ilvl w:val="1"/>
          <w:numId w:val="9"/>
        </w:numPr>
        <w:tabs>
          <w:tab w:val="clear" w:pos="708"/>
          <w:tab w:val="left" w:pos="1650" w:leader="none"/>
        </w:tabs>
        <w:ind w:left="540" w:firstLine="720"/>
        <w:jc w:val="both"/>
        <w:rPr/>
      </w:pPr>
      <w:r>
        <w:rPr/>
        <w:t>Данный вид решения касается моментов, способных кардинально повлиять на ваш образ жизни; поэтому всё, что вам теперь остаётся – это осознать даже случайно произнесённую фразу и начать действовать в собственной ситуации, учитывая то, что решение уже принято.</w:t>
      </w:r>
    </w:p>
    <w:p>
      <w:pPr>
        <w:pStyle w:val="Normal"/>
        <w:numPr>
          <w:ilvl w:val="1"/>
          <w:numId w:val="9"/>
        </w:numPr>
        <w:tabs>
          <w:tab w:val="clear" w:pos="708"/>
          <w:tab w:val="left" w:pos="1650" w:leader="none"/>
        </w:tabs>
        <w:ind w:left="540" w:firstLine="720"/>
        <w:jc w:val="both"/>
        <w:rPr/>
      </w:pPr>
      <w:r>
        <w:rPr/>
        <w:t>Таким образом, к собственным решениям следует относиться крайне осторожно и ответственно.</w:t>
      </w:r>
    </w:p>
    <w:p>
      <w:pPr>
        <w:pStyle w:val="Normal"/>
        <w:numPr>
          <w:ilvl w:val="1"/>
          <w:numId w:val="9"/>
        </w:numPr>
        <w:tabs>
          <w:tab w:val="clear" w:pos="708"/>
          <w:tab w:val="left" w:pos="1650" w:leader="none"/>
        </w:tabs>
        <w:ind w:left="540" w:firstLine="720"/>
        <w:jc w:val="both"/>
        <w:rPr/>
      </w:pPr>
      <w:r>
        <w:rPr/>
        <w:t xml:space="preserve">И чем более жёсткое решение вы принимаете, тем мощнее вокруг вас активизируется ситуация – тем больше шансов «ждут» вашего «отбора». </w:t>
      </w:r>
    </w:p>
    <w:p>
      <w:pPr>
        <w:pStyle w:val="Normal"/>
        <w:numPr>
          <w:ilvl w:val="1"/>
          <w:numId w:val="9"/>
        </w:numPr>
        <w:tabs>
          <w:tab w:val="clear" w:pos="708"/>
          <w:tab w:val="left" w:pos="1650" w:leader="none"/>
        </w:tabs>
        <w:ind w:left="540" w:firstLine="720"/>
        <w:jc w:val="both"/>
        <w:rPr/>
      </w:pPr>
      <w:r>
        <w:rPr/>
        <w:t>В этот момент очень важно не включаться в те игры окружающих, которые не имеют отношения к вашему решению, в связи с чем особенно тщательно надо выбирать и круг общения, друзей.</w:t>
      </w:r>
    </w:p>
    <w:p>
      <w:pPr>
        <w:pStyle w:val="Normal"/>
        <w:numPr>
          <w:ilvl w:val="1"/>
          <w:numId w:val="9"/>
        </w:numPr>
        <w:tabs>
          <w:tab w:val="clear" w:pos="708"/>
          <w:tab w:val="left" w:pos="1650" w:leader="none"/>
        </w:tabs>
        <w:ind w:left="540" w:firstLine="720"/>
        <w:jc w:val="both"/>
        <w:rPr/>
      </w:pPr>
      <w:r>
        <w:rPr/>
        <w:t xml:space="preserve">По мере саморазвития, изменение круга общения связано – не просто со сменой людей, а – с вхождением, согласно очередному шагу вашей ситуации, в круг близких вам по духу людей именно в данный момент времени. </w:t>
      </w:r>
    </w:p>
    <w:p>
      <w:pPr>
        <w:pStyle w:val="Normal"/>
        <w:numPr>
          <w:ilvl w:val="1"/>
          <w:numId w:val="9"/>
        </w:numPr>
        <w:tabs>
          <w:tab w:val="clear" w:pos="708"/>
          <w:tab w:val="left" w:pos="1650" w:leader="none"/>
        </w:tabs>
        <w:ind w:left="540" w:firstLine="720"/>
        <w:jc w:val="both"/>
        <w:rPr/>
      </w:pPr>
      <w:r>
        <w:rPr/>
        <w:t>Если вам удалось полностью отпустить прошлое, не сокрушаясь эмоционально о том, чего никогда не вернуть, то вам, прежде всего – удалось освободить место для нового, – и уже на следующем шаге вокруг вас начнут появляться новые люди, которые изначально будут соответствовать вашим ожиданиям, радоваться вашему присутствию, совершенно добровольно поддерживая все ваши замыслы – люди, которые близки вам по своей сути, и тем более – ничем не уступающие тем, кто превратился в призрачные воспоминания.</w:t>
      </w:r>
    </w:p>
    <w:p>
      <w:pPr>
        <w:pStyle w:val="Normal"/>
        <w:numPr>
          <w:ilvl w:val="1"/>
          <w:numId w:val="9"/>
        </w:numPr>
        <w:tabs>
          <w:tab w:val="clear" w:pos="708"/>
          <w:tab w:val="left" w:pos="1650" w:leader="none"/>
        </w:tabs>
        <w:ind w:left="540" w:firstLine="720"/>
        <w:jc w:val="both"/>
        <w:rPr/>
      </w:pPr>
      <w:r>
        <w:rPr/>
        <w:t xml:space="preserve">Периодически на вашем жизненном пути появляются люди, чей уровень осознанности превосходит ваш собственный: это те, кого можно назвать целостными людьми или ситуативными помощниками. </w:t>
      </w:r>
    </w:p>
    <w:p>
      <w:pPr>
        <w:pStyle w:val="Normal"/>
        <w:numPr>
          <w:ilvl w:val="1"/>
          <w:numId w:val="9"/>
        </w:numPr>
        <w:tabs>
          <w:tab w:val="clear" w:pos="708"/>
          <w:tab w:val="left" w:pos="1650" w:leader="none"/>
        </w:tabs>
        <w:ind w:left="540" w:firstLine="720"/>
        <w:jc w:val="both"/>
        <w:rPr/>
      </w:pPr>
      <w:r>
        <w:rPr/>
        <w:t xml:space="preserve">Осознавая это, не злоупотребляйте их вежливым согласием «просветить» вас – говорите только на интересующую вас тему; рассказав вам о своём видении определённого вопроса, они действительно помогут вам его «проработать». </w:t>
      </w:r>
    </w:p>
    <w:p>
      <w:pPr>
        <w:pStyle w:val="Normal"/>
        <w:numPr>
          <w:ilvl w:val="1"/>
          <w:numId w:val="9"/>
        </w:numPr>
        <w:tabs>
          <w:tab w:val="clear" w:pos="708"/>
          <w:tab w:val="left" w:pos="1650" w:leader="none"/>
        </w:tabs>
        <w:ind w:left="540" w:firstLine="720"/>
        <w:jc w:val="both"/>
        <w:rPr/>
      </w:pPr>
      <w:r>
        <w:rPr/>
        <w:t xml:space="preserve">Возможен и другой вариант – когда вы просто общаетесь с этим человеком какое-то время, внимательно слушая всё, что он вам говорит, – таким образом, не обременяя его необходимостью давать вам советы, вы самостоятельно услышите в его речи то, что поможет решить ваши затруднения. </w:t>
      </w:r>
    </w:p>
    <w:p>
      <w:pPr>
        <w:pStyle w:val="Normal"/>
        <w:numPr>
          <w:ilvl w:val="1"/>
          <w:numId w:val="9"/>
        </w:numPr>
        <w:tabs>
          <w:tab w:val="clear" w:pos="708"/>
          <w:tab w:val="left" w:pos="1650" w:leader="none"/>
        </w:tabs>
        <w:ind w:left="540" w:firstLine="720"/>
        <w:jc w:val="both"/>
        <w:rPr/>
      </w:pPr>
      <w:r>
        <w:rPr/>
        <w:t>Ситуативный помощник ценен тем, что он не просто лучше вас знает законы окружающего мира, но – и нюансы этих законов; помимо того, он обладает колоссальной ментальной энергией, которой любезно делится с вами: по тому, что начав общаться с таким человеком, в вашей жизни «чудесным образом» начинают происходить неожиданные позитивные перемены – «жизнь начинает вам улыбаться» – всегда можно отличить такого человека от других.</w:t>
      </w:r>
    </w:p>
    <w:p>
      <w:pPr>
        <w:pStyle w:val="Normal"/>
        <w:numPr>
          <w:ilvl w:val="1"/>
          <w:numId w:val="9"/>
        </w:numPr>
        <w:tabs>
          <w:tab w:val="clear" w:pos="708"/>
          <w:tab w:val="left" w:pos="1650" w:leader="none"/>
        </w:tabs>
        <w:ind w:left="540" w:firstLine="720"/>
        <w:jc w:val="both"/>
        <w:rPr/>
      </w:pPr>
      <w:r>
        <w:rPr/>
        <w:t>Общение с ситуативным помощником при позитивном контакте способно сократить построение вашего личного образа жизни на годы, а нередко – и на десятки лет; поэтому следует понимать, что расположение такого человека является щедрым даром мира, потерять которое означает – потерять годы собственной жизни.</w:t>
      </w:r>
    </w:p>
    <w:p>
      <w:pPr>
        <w:pStyle w:val="Normal"/>
        <w:numPr>
          <w:ilvl w:val="1"/>
          <w:numId w:val="9"/>
        </w:numPr>
        <w:tabs>
          <w:tab w:val="clear" w:pos="708"/>
          <w:tab w:val="left" w:pos="1650" w:leader="none"/>
        </w:tabs>
        <w:ind w:left="540" w:firstLine="720"/>
        <w:jc w:val="both"/>
        <w:rPr/>
      </w:pPr>
      <w:r>
        <w:rPr/>
        <w:t>Общаясь с таким человеком, необходимо максимально точно соблюдать правила гармоничного общения: любая ошибка – навязывание, негатив, переложение ответственности – способна прекратить это общение и «чудеса» с ним связанные, оставить вас наедине с вашим собственным внутренним миром.</w:t>
      </w:r>
    </w:p>
    <w:p>
      <w:pPr>
        <w:pStyle w:val="Normal"/>
        <w:numPr>
          <w:ilvl w:val="1"/>
          <w:numId w:val="9"/>
        </w:numPr>
        <w:tabs>
          <w:tab w:val="clear" w:pos="708"/>
          <w:tab w:val="left" w:pos="1650" w:leader="none"/>
        </w:tabs>
        <w:ind w:left="540" w:firstLine="720"/>
        <w:jc w:val="both"/>
        <w:rPr/>
      </w:pPr>
      <w:r>
        <w:rPr/>
        <w:t>Категорически нельзя оценивать поступки ситуативного помощника, а тем более – сбрасывать на него негатив: те же силы, что в процессе общения с ним творили чудеса в вашей жизни, также отразят вам ваш негатив обратно; объект же вашей «агрессии» даже не будет знать об этом, как точно так же не узнает – почему ситуация развела ваши дороги.</w:t>
      </w:r>
    </w:p>
    <w:p>
      <w:pPr>
        <w:pStyle w:val="Normal"/>
        <w:numPr>
          <w:ilvl w:val="1"/>
          <w:numId w:val="9"/>
        </w:numPr>
        <w:tabs>
          <w:tab w:val="clear" w:pos="708"/>
          <w:tab w:val="left" w:pos="1650" w:leader="none"/>
        </w:tabs>
        <w:ind w:left="540" w:firstLine="720"/>
        <w:jc w:val="both"/>
        <w:rPr/>
      </w:pPr>
      <w:r>
        <w:rPr/>
        <w:t>Поэтому необходимо понимать, что лично до вас ситуативному помощнику в принципе нет особенно никакого дела: он вам нужен, а не вы ему; если вам удастся это осознать и отнестись к подобному человеку в вашей жизни соответствующе, то можно сказать – вы нашли клад.</w:t>
      </w:r>
    </w:p>
    <w:p>
      <w:pPr>
        <w:pStyle w:val="Normal"/>
        <w:numPr>
          <w:ilvl w:val="1"/>
          <w:numId w:val="9"/>
        </w:numPr>
        <w:tabs>
          <w:tab w:val="clear" w:pos="708"/>
          <w:tab w:val="left" w:pos="1650" w:leader="none"/>
        </w:tabs>
        <w:ind w:left="540" w:firstLine="720"/>
        <w:jc w:val="both"/>
        <w:rPr/>
      </w:pPr>
      <w:r>
        <w:rPr/>
        <w:t>Таким образом, не стоит вписывать себе в друзья ситуативных помощников: необходимо стремиться не к людям с высшим осознанием, а – к людям, внутренний мир которых близок вашему; только тогда вы сможете окружить себя настоящими друзьями, близкими по духу и интересам людьми – начать учиться самостоятельно наполнять свою жизнь эмоциями.</w:t>
      </w:r>
    </w:p>
    <w:p>
      <w:pPr>
        <w:pStyle w:val="Normal"/>
        <w:numPr>
          <w:ilvl w:val="1"/>
          <w:numId w:val="9"/>
        </w:numPr>
        <w:tabs>
          <w:tab w:val="clear" w:pos="708"/>
          <w:tab w:val="left" w:pos="1650" w:leader="none"/>
        </w:tabs>
        <w:ind w:left="540" w:firstLine="720"/>
        <w:jc w:val="both"/>
        <w:rPr/>
      </w:pPr>
      <w:r>
        <w:rPr/>
        <w:t>Общество наполнено различными авторитетами и учителями в различных областях деятельности; следует понимать, что не каждый из них является ситуативным помощником: мало того, что ситуативный помощник никогда не начнёт вас учить принимать решения, но от него ещё практически невозможно получить и чёткой инструкции собственных действий – он никогда не берёт на себя ответственность за ваши решения.</w:t>
      </w:r>
    </w:p>
    <w:p>
      <w:pPr>
        <w:pStyle w:val="Normal"/>
        <w:numPr>
          <w:ilvl w:val="1"/>
          <w:numId w:val="9"/>
        </w:numPr>
        <w:tabs>
          <w:tab w:val="clear" w:pos="708"/>
          <w:tab w:val="left" w:pos="1650" w:leader="none"/>
        </w:tabs>
        <w:ind w:left="540" w:firstLine="720"/>
        <w:jc w:val="both"/>
        <w:rPr/>
      </w:pPr>
      <w:r>
        <w:rPr/>
        <w:t>Если же рассмотреть ситуативного помощника с точки зрения обучения вас чему-то, то, в первую очередь, само общение – то, как он его строит – уже является обучением законам гармонии; определить же данного человека всегда можно по некому странному ощущению, которое возникает в теле – это знак того, что вы соприкасаетесь с более мощной ментальной, чем ваша, энергией – именно посредством ментальной энергии, бессознательно, транслируются знания.</w:t>
      </w:r>
    </w:p>
    <w:p>
      <w:pPr>
        <w:pStyle w:val="Normal"/>
        <w:numPr>
          <w:ilvl w:val="1"/>
          <w:numId w:val="9"/>
        </w:numPr>
        <w:tabs>
          <w:tab w:val="clear" w:pos="708"/>
          <w:tab w:val="left" w:pos="1650" w:leader="none"/>
        </w:tabs>
        <w:ind w:left="540" w:firstLine="720"/>
        <w:jc w:val="both"/>
        <w:rPr/>
      </w:pPr>
      <w:r>
        <w:rPr/>
        <w:t>Необходимо понимать, что вы сможете получить ровно столько позитива в жизни, сколько отдадите позитивной энергии собственному внутреннему миру – и именно такой будет ваша фактическая реальность.</w:t>
      </w:r>
    </w:p>
    <w:p>
      <w:pPr>
        <w:pStyle w:val="Normal"/>
        <w:numPr>
          <w:ilvl w:val="1"/>
          <w:numId w:val="9"/>
        </w:numPr>
        <w:tabs>
          <w:tab w:val="clear" w:pos="708"/>
          <w:tab w:val="left" w:pos="1650" w:leader="none"/>
        </w:tabs>
        <w:ind w:left="540" w:firstLine="720"/>
        <w:jc w:val="both"/>
        <w:rPr/>
      </w:pPr>
      <w:r>
        <w:rPr/>
        <w:t xml:space="preserve">Поэтому следует, по крайней мере, перестать индульгировать и начать, контролируя поток собственных мыслей, удерживать мышление в рамках осознания своего «родного» мира. </w:t>
      </w:r>
    </w:p>
    <w:p>
      <w:pPr>
        <w:pStyle w:val="Normal"/>
        <w:numPr>
          <w:ilvl w:val="1"/>
          <w:numId w:val="9"/>
        </w:numPr>
        <w:tabs>
          <w:tab w:val="clear" w:pos="708"/>
          <w:tab w:val="left" w:pos="1650" w:leader="none"/>
        </w:tabs>
        <w:ind w:left="540" w:firstLine="720"/>
        <w:jc w:val="both"/>
        <w:rPr/>
      </w:pPr>
      <w:r>
        <w:rPr/>
        <w:t xml:space="preserve">Даже этого будет достаточно для того, чтобы ваша </w:t>
      </w:r>
      <w:r>
        <w:rPr>
          <w:i/>
        </w:rPr>
        <w:t>Сущность</w:t>
      </w:r>
      <w:r>
        <w:rPr/>
        <w:t xml:space="preserve"> начала наполняться силой, обогащая вашу жизнь позитивными событиями: новыми интересными людьми, интересами, новыми возможностями – и соответственно, новым уровнем и образом жизни.</w:t>
      </w:r>
    </w:p>
    <w:p>
      <w:pPr>
        <w:pStyle w:val="Normal"/>
        <w:numPr>
          <w:ilvl w:val="1"/>
          <w:numId w:val="9"/>
        </w:numPr>
        <w:tabs>
          <w:tab w:val="clear" w:pos="708"/>
          <w:tab w:val="left" w:pos="1650" w:leader="none"/>
        </w:tabs>
        <w:ind w:left="540" w:firstLine="720"/>
        <w:jc w:val="both"/>
        <w:rPr/>
      </w:pPr>
      <w:r>
        <w:rPr/>
        <w:t xml:space="preserve">Поэтому следует понять, что нет необходимости всю жизнь, угождая окружающим, скрывать свои особенности характера и вести себя так, как хотят они, а не вы; не лучше ли действительно окружить себя теми, кто желает видеть вас такими, какими вы являетесь на самом деле. </w:t>
      </w:r>
    </w:p>
    <w:p>
      <w:pPr>
        <w:pStyle w:val="Normal"/>
        <w:numPr>
          <w:ilvl w:val="1"/>
          <w:numId w:val="9"/>
        </w:numPr>
        <w:tabs>
          <w:tab w:val="clear" w:pos="708"/>
          <w:tab w:val="left" w:pos="1650" w:leader="none"/>
        </w:tabs>
        <w:ind w:left="540" w:firstLine="720"/>
        <w:jc w:val="both"/>
        <w:rPr/>
      </w:pPr>
      <w:r>
        <w:rPr/>
        <w:t>Следует понимать, что мир настолько разнообразен, а непохожих ни на кого людей такое количество, что остаться одному никому не придётся, скорее человек чувствует себя одиноким тогда, когда живёт «на потребу публики» – осознание этого момента неразрывно связано с внутренним позитивом и возможностью доверять собственным ситуациям.</w:t>
      </w:r>
    </w:p>
    <w:p>
      <w:pPr>
        <w:pStyle w:val="Normal"/>
        <w:numPr>
          <w:ilvl w:val="1"/>
          <w:numId w:val="9"/>
        </w:numPr>
        <w:tabs>
          <w:tab w:val="clear" w:pos="708"/>
          <w:tab w:val="left" w:pos="1650" w:leader="none"/>
        </w:tabs>
        <w:ind w:left="540" w:firstLine="720"/>
        <w:jc w:val="both"/>
        <w:rPr/>
      </w:pPr>
      <w:r>
        <w:rPr/>
        <w:t xml:space="preserve">Безусловно, очень важно, чтобы в вашем мире окружающие вас люди были также счастливы, но высшей степенью недоверия миру стало бы мнение, что одаривая вас возможностью проживать позитивные эмоции – мир не предоставляет такую же возможность и другим людям. </w:t>
      </w:r>
    </w:p>
    <w:p>
      <w:pPr>
        <w:pStyle w:val="Normal"/>
        <w:numPr>
          <w:ilvl w:val="1"/>
          <w:numId w:val="9"/>
        </w:numPr>
        <w:tabs>
          <w:tab w:val="clear" w:pos="708"/>
          <w:tab w:val="left" w:pos="1650" w:leader="none"/>
        </w:tabs>
        <w:ind w:left="540" w:firstLine="720"/>
        <w:jc w:val="both"/>
        <w:rPr/>
      </w:pPr>
      <w:r>
        <w:rPr/>
        <w:t xml:space="preserve">Другое дело, что абсолютно добровольным выбором каждого человека становится, какие именно эмоции он хочет проживать. </w:t>
      </w:r>
    </w:p>
    <w:p>
      <w:pPr>
        <w:pStyle w:val="Normal"/>
        <w:numPr>
          <w:ilvl w:val="1"/>
          <w:numId w:val="9"/>
        </w:numPr>
        <w:tabs>
          <w:tab w:val="clear" w:pos="708"/>
          <w:tab w:val="left" w:pos="1650" w:leader="none"/>
        </w:tabs>
        <w:ind w:left="540" w:firstLine="720"/>
        <w:jc w:val="both"/>
        <w:rPr/>
      </w:pPr>
      <w:r>
        <w:rPr/>
        <w:t>Поэтому не следует думать, что энергия мира настолько ограничена, что её «не хватает» на то, чтобы сделать счастливыми всех, в том числе и вас лично.</w:t>
      </w:r>
    </w:p>
    <w:p>
      <w:pPr>
        <w:pStyle w:val="Normal"/>
        <w:numPr>
          <w:ilvl w:val="1"/>
          <w:numId w:val="9"/>
        </w:numPr>
        <w:tabs>
          <w:tab w:val="clear" w:pos="708"/>
          <w:tab w:val="left" w:pos="1650" w:leader="none"/>
        </w:tabs>
        <w:ind w:left="540" w:firstLine="720"/>
        <w:jc w:val="both"/>
        <w:rPr/>
      </w:pPr>
      <w:r>
        <w:rPr/>
        <w:t xml:space="preserve">Когда же вы находитесь в обществе, следуете путём реализации собственных желаний, то всё, что вы делаете, носит созидательный характер: вы как будто своими делами, своим образом жизни, строите некий виртуальный дом – каждое ваше действие вносит вклад в процесс строительства чёткого образа своего желаемого будущего – окружающие вас люди также участвуют в этом процессе. </w:t>
      </w:r>
    </w:p>
    <w:p>
      <w:pPr>
        <w:pStyle w:val="Normal"/>
        <w:numPr>
          <w:ilvl w:val="1"/>
          <w:numId w:val="9"/>
        </w:numPr>
        <w:tabs>
          <w:tab w:val="clear" w:pos="708"/>
          <w:tab w:val="left" w:pos="1650" w:leader="none"/>
        </w:tabs>
        <w:ind w:left="540" w:firstLine="720"/>
        <w:jc w:val="both"/>
        <w:rPr/>
      </w:pPr>
      <w:r>
        <w:rPr/>
        <w:t>Если же рассмотреть весь процесс социальной коммуникации как некую метафору, то можно представить, что группа близких единомышленников совместно возводит здание, в котором им же предстоит жить завтра: это общество, которое собственными руками, дружно и гармонично возводит дом для себя – это и новые возможности, и реализованные проекты, и новые друзья, и интересы, и эмоции.</w:t>
      </w:r>
    </w:p>
    <w:p>
      <w:pPr>
        <w:pStyle w:val="Normal"/>
        <w:numPr>
          <w:ilvl w:val="1"/>
          <w:numId w:val="9"/>
        </w:numPr>
        <w:tabs>
          <w:tab w:val="clear" w:pos="708"/>
          <w:tab w:val="left" w:pos="1650" w:leader="none"/>
        </w:tabs>
        <w:ind w:left="540" w:firstLine="720"/>
        <w:jc w:val="both"/>
        <w:rPr/>
      </w:pPr>
      <w:r>
        <w:rPr/>
        <w:t>Таким образом, если вы найдёте в себе смелость признаться в недопустимости принуждения следовать с вами кого бы то ни было, и поймёте, что окружающие вас люди также «строят своё завтра», и если ваши «вкусы» в отношении этого «здания завтра» не совпадают, то – вам никогда не придётся опасаться одиночества, ведь осознание права каждого на собственный выбор позволяет человеку, в конечном итоге, найти действительно близких, «своих» как говорят, людей – единомышленников.</w:t>
      </w:r>
    </w:p>
    <w:p>
      <w:pPr>
        <w:pStyle w:val="Normal"/>
        <w:ind w:left="540" w:firstLine="720"/>
        <w:rPr/>
      </w:pPr>
      <w:r>
        <w:rPr/>
      </w:r>
    </w:p>
    <w:p>
      <w:pPr>
        <w:pStyle w:val="Normal"/>
        <w:ind w:firstLine="720"/>
        <w:jc w:val="both"/>
        <w:rPr>
          <w:b/>
          <w:b/>
        </w:rPr>
      </w:pPr>
      <w:r>
        <w:rPr>
          <w:b/>
        </w:rPr>
        <w:t>4. Целостность индивидуальная и социальная:</w:t>
      </w:r>
    </w:p>
    <w:p>
      <w:pPr>
        <w:pStyle w:val="Normal"/>
        <w:ind w:firstLine="720"/>
        <w:jc w:val="both"/>
        <w:rPr>
          <w:b/>
          <w:b/>
        </w:rPr>
      </w:pPr>
      <w:r>
        <w:rPr>
          <w:rFonts w:eastAsia="Bookman Old Style"/>
          <w:b/>
        </w:rPr>
        <w:t xml:space="preserve"> </w:t>
      </w:r>
      <w:r>
        <w:rPr>
          <w:b/>
        </w:rPr>
        <w:t>харизма индивидуальности</w:t>
      </w:r>
    </w:p>
    <w:p>
      <w:pPr>
        <w:pStyle w:val="Normal"/>
        <w:ind w:left="540" w:firstLine="720"/>
        <w:jc w:val="both"/>
        <w:rPr>
          <w:b/>
          <w:b/>
        </w:rPr>
      </w:pPr>
      <w:r>
        <w:rPr>
          <w:b/>
        </w:rPr>
      </w:r>
    </w:p>
    <w:p>
      <w:pPr>
        <w:pStyle w:val="Normal"/>
        <w:numPr>
          <w:ilvl w:val="1"/>
          <w:numId w:val="11"/>
        </w:numPr>
        <w:tabs>
          <w:tab w:val="clear" w:pos="708"/>
          <w:tab w:val="left" w:pos="1293" w:leader="none"/>
        </w:tabs>
        <w:ind w:left="540" w:firstLine="720"/>
        <w:jc w:val="both"/>
        <w:rPr/>
      </w:pPr>
      <w:r>
        <w:rPr/>
        <w:t>Современный человек всё более использует в своей жизни энергию мысли – всё более от него требуется развитости своего ментального внутреннего мира.</w:t>
      </w:r>
    </w:p>
    <w:p>
      <w:pPr>
        <w:pStyle w:val="Normal"/>
        <w:numPr>
          <w:ilvl w:val="1"/>
          <w:numId w:val="11"/>
        </w:numPr>
        <w:tabs>
          <w:tab w:val="clear" w:pos="708"/>
          <w:tab w:val="left" w:pos="1293" w:leader="none"/>
        </w:tabs>
        <w:ind w:left="540" w:firstLine="720"/>
        <w:jc w:val="both"/>
        <w:rPr/>
      </w:pPr>
      <w:r>
        <w:rPr/>
        <w:t>Именно развитость его ментального мира во многом определяет и отношение к нему окружающих – и тот круг людей, которые его окружают.</w:t>
      </w:r>
    </w:p>
    <w:p>
      <w:pPr>
        <w:pStyle w:val="Normal"/>
        <w:numPr>
          <w:ilvl w:val="1"/>
          <w:numId w:val="11"/>
        </w:numPr>
        <w:tabs>
          <w:tab w:val="clear" w:pos="708"/>
          <w:tab w:val="left" w:pos="1293" w:leader="none"/>
        </w:tabs>
        <w:ind w:left="540" w:firstLine="720"/>
        <w:jc w:val="both"/>
        <w:rPr/>
      </w:pPr>
      <w:r>
        <w:rPr/>
        <w:t>Человек ведёт именно тот образ жизни, который сформирован в его внутреннем мире: следует понимать, что даже занимая высокое положение и получая солидный доход, можно оставаться человеком несчастным, живущим несобственной жизнью.</w:t>
      </w:r>
    </w:p>
    <w:p>
      <w:pPr>
        <w:pStyle w:val="Normal"/>
        <w:numPr>
          <w:ilvl w:val="1"/>
          <w:numId w:val="11"/>
        </w:numPr>
        <w:tabs>
          <w:tab w:val="clear" w:pos="708"/>
          <w:tab w:val="left" w:pos="1293" w:leader="none"/>
        </w:tabs>
        <w:ind w:left="540" w:firstLine="720"/>
        <w:jc w:val="both"/>
        <w:rPr/>
      </w:pPr>
      <w:r>
        <w:rPr/>
        <w:t>Собственный образ жизни – это гармоничное переплетение всех её аспектов – и социального, и личного.</w:t>
      </w:r>
    </w:p>
    <w:p>
      <w:pPr>
        <w:pStyle w:val="Normal"/>
        <w:numPr>
          <w:ilvl w:val="1"/>
          <w:numId w:val="11"/>
        </w:numPr>
        <w:tabs>
          <w:tab w:val="clear" w:pos="708"/>
          <w:tab w:val="left" w:pos="1293" w:leader="none"/>
        </w:tabs>
        <w:ind w:left="540" w:firstLine="720"/>
        <w:jc w:val="both"/>
        <w:rPr/>
      </w:pPr>
      <w:r>
        <w:rPr/>
        <w:t xml:space="preserve">Поэтому сегодня общество не столько стремится к людям, что-то достигшим в одной области деятельности или получившим какой-то результат (а нередко и презирает их), сколько – к людям с внутренне развитым миром. </w:t>
      </w:r>
    </w:p>
    <w:p>
      <w:pPr>
        <w:pStyle w:val="Normal"/>
        <w:numPr>
          <w:ilvl w:val="1"/>
          <w:numId w:val="11"/>
        </w:numPr>
        <w:tabs>
          <w:tab w:val="clear" w:pos="708"/>
          <w:tab w:val="left" w:pos="1293" w:leader="none"/>
        </w:tabs>
        <w:ind w:left="540" w:firstLine="720"/>
        <w:jc w:val="both"/>
        <w:rPr/>
      </w:pPr>
      <w:r>
        <w:rPr/>
        <w:t>Следует чётко отделять профессиональное признание и признание человека, как личности.</w:t>
      </w:r>
    </w:p>
    <w:p>
      <w:pPr>
        <w:pStyle w:val="Normal"/>
        <w:numPr>
          <w:ilvl w:val="1"/>
          <w:numId w:val="11"/>
        </w:numPr>
        <w:tabs>
          <w:tab w:val="clear" w:pos="708"/>
          <w:tab w:val="left" w:pos="1293" w:leader="none"/>
        </w:tabs>
        <w:ind w:left="540" w:firstLine="720"/>
        <w:jc w:val="both"/>
        <w:rPr/>
      </w:pPr>
      <w:r>
        <w:rPr/>
        <w:t>Именно люди с внутренне развитым миром сегодня пользуются всем, чем окружающие способны признать их состоятельность, как мыслящих существ.</w:t>
      </w:r>
    </w:p>
    <w:p>
      <w:pPr>
        <w:pStyle w:val="Normal"/>
        <w:numPr>
          <w:ilvl w:val="1"/>
          <w:numId w:val="11"/>
        </w:numPr>
        <w:tabs>
          <w:tab w:val="clear" w:pos="708"/>
          <w:tab w:val="left" w:pos="1293" w:leader="none"/>
        </w:tabs>
        <w:ind w:left="540" w:firstLine="720"/>
        <w:jc w:val="both"/>
        <w:rPr/>
      </w:pPr>
      <w:r>
        <w:rPr/>
        <w:t>Следует избегать ошибки: ментально состоявшийся человек всегда состоятелен и социально; не следует считать ментально развитыми людьми тех, которые не способны проявить себя в обществе, и которым общество не выражает признание – которые социально бесполезны.</w:t>
      </w:r>
    </w:p>
    <w:p>
      <w:pPr>
        <w:pStyle w:val="Normal"/>
        <w:numPr>
          <w:ilvl w:val="1"/>
          <w:numId w:val="11"/>
        </w:numPr>
        <w:tabs>
          <w:tab w:val="clear" w:pos="708"/>
          <w:tab w:val="left" w:pos="1293" w:leader="none"/>
        </w:tabs>
        <w:ind w:left="540" w:firstLine="720"/>
        <w:jc w:val="both"/>
        <w:rPr/>
      </w:pPr>
      <w:r>
        <w:rPr/>
        <w:t>Поэтому именно развитость внутреннего мира способна гарантировать то, что вы будете востребованы и признаны, как яркая интересная личность, к которой стремятся окружающие.</w:t>
      </w:r>
    </w:p>
    <w:p>
      <w:pPr>
        <w:pStyle w:val="Normal"/>
        <w:numPr>
          <w:ilvl w:val="1"/>
          <w:numId w:val="11"/>
        </w:numPr>
        <w:tabs>
          <w:tab w:val="clear" w:pos="708"/>
          <w:tab w:val="left" w:pos="1293" w:leader="none"/>
        </w:tabs>
        <w:ind w:left="540" w:firstLine="720"/>
        <w:jc w:val="both"/>
        <w:rPr/>
      </w:pPr>
      <w:r>
        <w:rPr/>
        <w:t>Поэтому для человека сегодня необходимо, в первую очередь, соответствовать элементарным принципам позитивного мышления; мало того, необходимо уметь пользоваться фактически теми «дарами» от окружающих, которые приходят вместе с развитостью внутреннего мира – разрешить себе получать эмоции от них.</w:t>
      </w:r>
    </w:p>
    <w:p>
      <w:pPr>
        <w:pStyle w:val="Normal"/>
        <w:numPr>
          <w:ilvl w:val="1"/>
          <w:numId w:val="11"/>
        </w:numPr>
        <w:tabs>
          <w:tab w:val="clear" w:pos="708"/>
          <w:tab w:val="left" w:pos="1293" w:leader="none"/>
        </w:tabs>
        <w:ind w:left="540" w:firstLine="720"/>
        <w:jc w:val="both"/>
        <w:rPr/>
      </w:pPr>
      <w:r>
        <w:rPr/>
        <w:t xml:space="preserve">Каждая прожитая вами эмоция, даёт энергию вашему мышлению – вашей </w:t>
      </w:r>
      <w:r>
        <w:rPr>
          <w:i/>
        </w:rPr>
        <w:t>Сущности</w:t>
      </w:r>
      <w:r>
        <w:rPr/>
        <w:t xml:space="preserve"> – на построение желаемого вами образа жизни, осознание, обретение себя и собственных желаний: в итоге – на соответствие вашего внутреннего мира внешнему.</w:t>
      </w:r>
    </w:p>
    <w:p>
      <w:pPr>
        <w:pStyle w:val="Normal"/>
        <w:numPr>
          <w:ilvl w:val="1"/>
          <w:numId w:val="11"/>
        </w:numPr>
        <w:tabs>
          <w:tab w:val="clear" w:pos="708"/>
          <w:tab w:val="left" w:pos="1293" w:leader="none"/>
        </w:tabs>
        <w:ind w:left="540" w:firstLine="720"/>
        <w:jc w:val="both"/>
        <w:rPr/>
      </w:pPr>
      <w:r>
        <w:rPr/>
        <w:t>Образ Жизни, который строит для себя человек и которому стремится соответствовать – это идеальная рамка получения удовольствий и создания потребностей под них.</w:t>
      </w:r>
    </w:p>
    <w:p>
      <w:pPr>
        <w:pStyle w:val="Normal"/>
        <w:numPr>
          <w:ilvl w:val="1"/>
          <w:numId w:val="11"/>
        </w:numPr>
        <w:tabs>
          <w:tab w:val="clear" w:pos="708"/>
          <w:tab w:val="left" w:pos="1293" w:leader="none"/>
        </w:tabs>
        <w:ind w:left="540" w:firstLine="720"/>
        <w:jc w:val="both"/>
        <w:rPr/>
      </w:pPr>
      <w:r>
        <w:rPr/>
        <w:t>Человек, является по сути – охотником за эмоциональной энергией, без которой его жизнь превратилась бы в череду скудных событиями серых будней, – и способен полноценно усвоить энергию, только находясь в гармонии с окружающим миром, при условии, что, тщательно создавая свой мир, он берёт её ровно столько, сколько может «переварить» в данный момент.</w:t>
      </w:r>
    </w:p>
    <w:p>
      <w:pPr>
        <w:pStyle w:val="Normal"/>
        <w:numPr>
          <w:ilvl w:val="1"/>
          <w:numId w:val="11"/>
        </w:numPr>
        <w:tabs>
          <w:tab w:val="clear" w:pos="708"/>
          <w:tab w:val="left" w:pos="1293" w:leader="none"/>
        </w:tabs>
        <w:ind w:left="540" w:firstLine="720"/>
        <w:jc w:val="both"/>
        <w:rPr/>
      </w:pPr>
      <w:r>
        <w:rPr/>
        <w:t>По мере выработки умения управлять собственным мышлением, у человека всё меньше остаётся негатива внутри – «высвобождается пространство» его внутреннего Я, которое с поразительной лёгкостью начинает заполняться новыми позитивными эмоциями и ощущениями наполненности жизни.</w:t>
      </w:r>
    </w:p>
    <w:p>
      <w:pPr>
        <w:pStyle w:val="Normal"/>
        <w:numPr>
          <w:ilvl w:val="1"/>
          <w:numId w:val="11"/>
        </w:numPr>
        <w:tabs>
          <w:tab w:val="clear" w:pos="708"/>
          <w:tab w:val="left" w:pos="1293" w:leader="none"/>
        </w:tabs>
        <w:ind w:left="540" w:firstLine="720"/>
        <w:jc w:val="both"/>
        <w:rPr/>
      </w:pPr>
      <w:r>
        <w:rPr/>
        <w:t>Жить наполненной жизнью – значит наполнять свою жизнь радостью, свободой, любовью: в этом смысл пребывания человека на земле.</w:t>
      </w:r>
    </w:p>
    <w:p>
      <w:pPr>
        <w:pStyle w:val="Normal"/>
        <w:numPr>
          <w:ilvl w:val="1"/>
          <w:numId w:val="11"/>
        </w:numPr>
        <w:tabs>
          <w:tab w:val="clear" w:pos="708"/>
          <w:tab w:val="left" w:pos="1293" w:leader="none"/>
        </w:tabs>
        <w:ind w:left="540" w:firstLine="720"/>
        <w:jc w:val="both"/>
        <w:rPr/>
      </w:pPr>
      <w:r>
        <w:rPr/>
        <w:t>Способность через раскрытие собственных «максимальных» эмоций принимать чёткие и однозначные решения в отношении самого себя – укрепляет личную волю человека, без чего невозможно, да и не имело бы смысла, его дальнейшее развитие.</w:t>
      </w:r>
    </w:p>
    <w:p>
      <w:pPr>
        <w:pStyle w:val="Normal"/>
        <w:numPr>
          <w:ilvl w:val="1"/>
          <w:numId w:val="11"/>
        </w:numPr>
        <w:tabs>
          <w:tab w:val="clear" w:pos="708"/>
          <w:tab w:val="left" w:pos="1293" w:leader="none"/>
        </w:tabs>
        <w:ind w:left="540" w:firstLine="720"/>
        <w:jc w:val="both"/>
        <w:rPr/>
      </w:pPr>
      <w:r>
        <w:rPr/>
        <w:t>Удовольствие от жизни – это награда не только за гармонию собственного мира, а – и за участие в едином мировом процессе.</w:t>
      </w:r>
    </w:p>
    <w:p>
      <w:pPr>
        <w:pStyle w:val="Normal"/>
        <w:numPr>
          <w:ilvl w:val="1"/>
          <w:numId w:val="11"/>
        </w:numPr>
        <w:tabs>
          <w:tab w:val="clear" w:pos="708"/>
          <w:tab w:val="left" w:pos="1293" w:leader="none"/>
        </w:tabs>
        <w:ind w:left="540" w:firstLine="720"/>
        <w:jc w:val="both"/>
        <w:rPr/>
      </w:pPr>
      <w:r>
        <w:rPr/>
        <w:t>Именно гармоничное вписывание своего образа жизни и индивидуальных особенностей позволяет достигнуть радостного, раскрепощённого существования, в котором есть место только получению удовольствия от мира и наслаждению каждым мигом самого удивительного проявления человека – осознанной, внутренне наполненной жизни на земле.</w:t>
      </w:r>
    </w:p>
    <w:p>
      <w:pPr>
        <w:pStyle w:val="Normal"/>
        <w:numPr>
          <w:ilvl w:val="1"/>
          <w:numId w:val="11"/>
        </w:numPr>
        <w:tabs>
          <w:tab w:val="clear" w:pos="708"/>
          <w:tab w:val="left" w:pos="1293" w:leader="none"/>
        </w:tabs>
        <w:ind w:left="540" w:firstLine="720"/>
        <w:jc w:val="both"/>
        <w:rPr/>
      </w:pPr>
      <w:r>
        <w:rPr/>
        <w:t>Учась наслаждаться жизнью, вы всё плотнее соединяетесь со своим внутренним Я – становитесь собой – учитесь получать наслаждение от реализации собственных фантазий и замыслов, от проявления собственной индивидуальности.</w:t>
      </w:r>
    </w:p>
    <w:p>
      <w:pPr>
        <w:pStyle w:val="Normal"/>
        <w:numPr>
          <w:ilvl w:val="1"/>
          <w:numId w:val="11"/>
        </w:numPr>
        <w:tabs>
          <w:tab w:val="clear" w:pos="708"/>
          <w:tab w:val="left" w:pos="1293" w:leader="none"/>
        </w:tabs>
        <w:ind w:left="540" w:firstLine="720"/>
        <w:jc w:val="both"/>
        <w:rPr/>
      </w:pPr>
      <w:r>
        <w:rPr/>
        <w:t>Основная мораль человека, строящего свой образ жизни – принятие собственных ощущений и раскрытие новых возможностей чувствования тела: обладая неразвитыми чувствами, действительно наполнить собственный образ жизни радостью практически невозможно; требуется чувствование – как наслаждение собственным телом и тем, что оно чувствует.</w:t>
      </w:r>
    </w:p>
    <w:p>
      <w:pPr>
        <w:pStyle w:val="Normal"/>
        <w:numPr>
          <w:ilvl w:val="1"/>
          <w:numId w:val="11"/>
        </w:numPr>
        <w:tabs>
          <w:tab w:val="clear" w:pos="708"/>
          <w:tab w:val="left" w:pos="1293" w:leader="none"/>
        </w:tabs>
        <w:ind w:left="540" w:firstLine="720"/>
        <w:jc w:val="both"/>
        <w:rPr/>
      </w:pPr>
      <w:r>
        <w:rPr/>
        <w:t>Именно формирование собственного образа жизни делает вас привлекательным и интересным для окружающих; любая социальная атрибутика является не более чем дополнением вашей индивидуальности.</w:t>
      </w:r>
    </w:p>
    <w:p>
      <w:pPr>
        <w:pStyle w:val="Normal"/>
        <w:numPr>
          <w:ilvl w:val="1"/>
          <w:numId w:val="11"/>
        </w:numPr>
        <w:tabs>
          <w:tab w:val="clear" w:pos="708"/>
          <w:tab w:val="left" w:pos="1293" w:leader="none"/>
        </w:tabs>
        <w:ind w:left="540" w:firstLine="720"/>
        <w:jc w:val="both"/>
        <w:rPr/>
      </w:pPr>
      <w:r>
        <w:rPr/>
        <w:t xml:space="preserve">Желание соответствовать «нормам и стандартам» общества является сегодня скорее внутренней рамкой человека, ограничением, которое он сам же для себя и установил, а не – требованием социума, как это принято считать. </w:t>
      </w:r>
    </w:p>
    <w:p>
      <w:pPr>
        <w:pStyle w:val="Normal"/>
        <w:numPr>
          <w:ilvl w:val="1"/>
          <w:numId w:val="11"/>
        </w:numPr>
        <w:tabs>
          <w:tab w:val="clear" w:pos="708"/>
          <w:tab w:val="left" w:pos="1293" w:leader="none"/>
        </w:tabs>
        <w:ind w:left="540" w:firstLine="720"/>
        <w:jc w:val="both"/>
        <w:rPr/>
      </w:pPr>
      <w:r>
        <w:rPr/>
        <w:t>И секрет «самораскрытия» в обществе состоит как раз в том, чтобы уметь искусно «вписать» свои наиболее яркие особенности в окружающую жизнь.</w:t>
      </w:r>
    </w:p>
    <w:p>
      <w:pPr>
        <w:pStyle w:val="Normal"/>
        <w:numPr>
          <w:ilvl w:val="1"/>
          <w:numId w:val="11"/>
        </w:numPr>
        <w:tabs>
          <w:tab w:val="clear" w:pos="708"/>
          <w:tab w:val="left" w:pos="1293" w:leader="none"/>
        </w:tabs>
        <w:ind w:left="540" w:firstLine="720"/>
        <w:jc w:val="both"/>
        <w:rPr/>
      </w:pPr>
      <w:r>
        <w:rPr/>
        <w:t>Если вы грамотно раскрываете свою личность в обществе, то и мир через окружающих людей ответит вам поддержкой и благодарностью.</w:t>
      </w:r>
    </w:p>
    <w:p>
      <w:pPr>
        <w:pStyle w:val="Normal"/>
        <w:numPr>
          <w:ilvl w:val="1"/>
          <w:numId w:val="11"/>
        </w:numPr>
        <w:tabs>
          <w:tab w:val="clear" w:pos="708"/>
          <w:tab w:val="left" w:pos="1293" w:leader="none"/>
        </w:tabs>
        <w:ind w:left="540" w:firstLine="720"/>
        <w:jc w:val="both"/>
        <w:rPr/>
      </w:pPr>
      <w:r>
        <w:rPr/>
        <w:t>Важным критерием того, насколько вы соответствуете принципам свободной, гармоничной и сильной, ментально развитой личности, является ваш облик.</w:t>
      </w:r>
    </w:p>
    <w:p>
      <w:pPr>
        <w:pStyle w:val="Normal"/>
        <w:numPr>
          <w:ilvl w:val="1"/>
          <w:numId w:val="11"/>
        </w:numPr>
        <w:tabs>
          <w:tab w:val="clear" w:pos="708"/>
          <w:tab w:val="left" w:pos="1293" w:leader="none"/>
        </w:tabs>
        <w:ind w:left="540" w:firstLine="720"/>
        <w:jc w:val="both"/>
        <w:rPr/>
      </w:pPr>
      <w:r>
        <w:rPr/>
        <w:t xml:space="preserve">В первую очередь, необходимо следить, чтобы ваша одежда гармонизировала вашему внутреннему миру и выражала ваши желания: одежда призвана не столько подчеркнуть индивидуальные особенности тела, сколько – отображать настроение и желания вашего внутреннего мира, его ведущие эмоции – подчёркивать гармоничное слияние красоты тела и радости внутреннего мира. </w:t>
      </w:r>
    </w:p>
    <w:p>
      <w:pPr>
        <w:pStyle w:val="Normal"/>
        <w:numPr>
          <w:ilvl w:val="1"/>
          <w:numId w:val="11"/>
        </w:numPr>
        <w:tabs>
          <w:tab w:val="clear" w:pos="708"/>
          <w:tab w:val="left" w:pos="1293" w:leader="none"/>
        </w:tabs>
        <w:ind w:left="540" w:firstLine="720"/>
        <w:jc w:val="both"/>
        <w:rPr/>
      </w:pPr>
      <w:r>
        <w:rPr/>
        <w:t xml:space="preserve">Но следует понимать, что самовыражаться посредством одежды и аксессуаров – недостаточно; первичными являются красота движений и виртуозность моторики – гибкость и гармоничность тела. </w:t>
      </w:r>
    </w:p>
    <w:p>
      <w:pPr>
        <w:pStyle w:val="Normal"/>
        <w:numPr>
          <w:ilvl w:val="1"/>
          <w:numId w:val="11"/>
        </w:numPr>
        <w:tabs>
          <w:tab w:val="clear" w:pos="708"/>
          <w:tab w:val="left" w:pos="1293" w:leader="none"/>
        </w:tabs>
        <w:ind w:left="540" w:firstLine="720"/>
        <w:jc w:val="both"/>
        <w:rPr/>
      </w:pPr>
      <w:r>
        <w:rPr/>
        <w:t>Поэтому, люди с развитым внутренним миром одеваются так, как сами хотят, стремясь подчеркнуть всей своей внешностью свою внутреннюю суть – гармоничное единство красоты внутреннего мира и тела.</w:t>
      </w:r>
    </w:p>
    <w:p>
      <w:pPr>
        <w:pStyle w:val="Normal"/>
        <w:numPr>
          <w:ilvl w:val="1"/>
          <w:numId w:val="11"/>
        </w:numPr>
        <w:tabs>
          <w:tab w:val="clear" w:pos="708"/>
          <w:tab w:val="left" w:pos="1293" w:leader="none"/>
        </w:tabs>
        <w:ind w:left="540" w:firstLine="720"/>
        <w:jc w:val="both"/>
        <w:rPr/>
      </w:pPr>
      <w:r>
        <w:rPr/>
        <w:t>Для овладения подобными навыками люди-индивидуальности постоянно постигают науку «разговора с пространством», приобретая способность из каждой травинки, из каждого дуновения ветра, – войдя с ними в гармонию, – извлекать новое чувство.</w:t>
      </w:r>
    </w:p>
    <w:p>
      <w:pPr>
        <w:pStyle w:val="Normal"/>
        <w:numPr>
          <w:ilvl w:val="1"/>
          <w:numId w:val="11"/>
        </w:numPr>
        <w:tabs>
          <w:tab w:val="clear" w:pos="708"/>
          <w:tab w:val="left" w:pos="1293" w:leader="none"/>
        </w:tabs>
        <w:ind w:left="540" w:firstLine="720"/>
        <w:jc w:val="both"/>
        <w:rPr/>
      </w:pPr>
      <w:r>
        <w:rPr/>
        <w:t>Раскрытие себя в обществе посредством умения выражать свой внутренний мир и индивидуальность через облик невозможно без того, что называется интересом к жизни или любопытством.</w:t>
      </w:r>
    </w:p>
    <w:p>
      <w:pPr>
        <w:pStyle w:val="Normal"/>
        <w:numPr>
          <w:ilvl w:val="1"/>
          <w:numId w:val="11"/>
        </w:numPr>
        <w:tabs>
          <w:tab w:val="clear" w:pos="708"/>
          <w:tab w:val="left" w:pos="1293" w:leader="none"/>
        </w:tabs>
        <w:ind w:left="540" w:firstLine="720"/>
        <w:jc w:val="both"/>
        <w:rPr/>
      </w:pPr>
      <w:r>
        <w:rPr/>
        <w:t>Поэтому, одно из ведущих качеств характера человека-личности, по сути, творческого, является любопытство ко всему, что происходит в мире: когда человек утрачивает любопытство, он перестаёт замечать изменения вокруг себя и застревает на достигнутом.</w:t>
      </w:r>
    </w:p>
    <w:p>
      <w:pPr>
        <w:pStyle w:val="Normal"/>
        <w:numPr>
          <w:ilvl w:val="1"/>
          <w:numId w:val="11"/>
        </w:numPr>
        <w:tabs>
          <w:tab w:val="clear" w:pos="708"/>
          <w:tab w:val="left" w:pos="1293" w:leader="none"/>
        </w:tabs>
        <w:ind w:left="540" w:firstLine="720"/>
        <w:jc w:val="both"/>
        <w:rPr/>
      </w:pPr>
      <w:r>
        <w:rPr/>
        <w:t>Можно сказать, что человек в проявлении самого себя непрерывно проявляет личную инициативу: его инициативность отражается во всём, что бы он ни делал, в том числе – и во взаимоотношениях с окружающими; там, где идёт игра за владение инициативой, всегда присутствует жизнь.</w:t>
      </w:r>
    </w:p>
    <w:p>
      <w:pPr>
        <w:pStyle w:val="Normal"/>
        <w:numPr>
          <w:ilvl w:val="1"/>
          <w:numId w:val="11"/>
        </w:numPr>
        <w:tabs>
          <w:tab w:val="clear" w:pos="708"/>
          <w:tab w:val="left" w:pos="1293" w:leader="none"/>
        </w:tabs>
        <w:ind w:left="540" w:firstLine="720"/>
        <w:jc w:val="both"/>
        <w:rPr/>
      </w:pPr>
      <w:r>
        <w:rPr/>
        <w:t>Там, где присутствует жизнь, невозможны штампы и серость: каждое действие, мысль, черта или изделие, результат, подход к вопросу – индивидуально и является произведением искусства.</w:t>
      </w:r>
    </w:p>
    <w:p>
      <w:pPr>
        <w:pStyle w:val="Normal"/>
        <w:numPr>
          <w:ilvl w:val="1"/>
          <w:numId w:val="11"/>
        </w:numPr>
        <w:tabs>
          <w:tab w:val="clear" w:pos="708"/>
          <w:tab w:val="left" w:pos="1293" w:leader="none"/>
        </w:tabs>
        <w:ind w:left="540" w:firstLine="720"/>
        <w:jc w:val="both"/>
        <w:rPr/>
      </w:pPr>
      <w:r>
        <w:rPr/>
        <w:t>Именно то, что люди непрерывно творят вокруг себя жизнь, наполняют окружающее пространство своей неповторимой индивидуальностью, и делает их лидерами, притягивает к ним окружающих – окружающие как бы хотят «прикоснуться» к источнику жизни.</w:t>
      </w:r>
    </w:p>
    <w:p>
      <w:pPr>
        <w:pStyle w:val="Normal"/>
        <w:numPr>
          <w:ilvl w:val="1"/>
          <w:numId w:val="11"/>
        </w:numPr>
        <w:tabs>
          <w:tab w:val="clear" w:pos="708"/>
          <w:tab w:val="left" w:pos="1293" w:leader="none"/>
        </w:tabs>
        <w:ind w:left="540" w:firstLine="720"/>
        <w:jc w:val="both"/>
        <w:rPr/>
      </w:pPr>
      <w:r>
        <w:rPr/>
        <w:t xml:space="preserve">Таким образом, и коммуникация для мыслящих людей также представляет собой искусство управления инициативой – как умение увлекать и вести за собой собеседника. </w:t>
      </w:r>
    </w:p>
    <w:p>
      <w:pPr>
        <w:pStyle w:val="Normal"/>
        <w:numPr>
          <w:ilvl w:val="1"/>
          <w:numId w:val="11"/>
        </w:numPr>
        <w:tabs>
          <w:tab w:val="clear" w:pos="708"/>
          <w:tab w:val="left" w:pos="1293" w:leader="none"/>
        </w:tabs>
        <w:ind w:left="540" w:firstLine="720"/>
        <w:jc w:val="both"/>
        <w:rPr/>
      </w:pPr>
      <w:r>
        <w:rPr/>
        <w:t>Поэтому в процессе общения интерес между людьми не только не угасает со временем, но и возрастает – такая коммуникация всегда наполнена энергией: коммуникация и циркуляция энергии – вещи неразделимые.</w:t>
      </w:r>
    </w:p>
    <w:p>
      <w:pPr>
        <w:pStyle w:val="Normal"/>
        <w:numPr>
          <w:ilvl w:val="1"/>
          <w:numId w:val="11"/>
        </w:numPr>
        <w:tabs>
          <w:tab w:val="clear" w:pos="708"/>
          <w:tab w:val="left" w:pos="1293" w:leader="none"/>
        </w:tabs>
        <w:ind w:left="540" w:firstLine="720"/>
        <w:jc w:val="both"/>
        <w:rPr/>
      </w:pPr>
      <w:r>
        <w:rPr/>
        <w:t>Следует понимать, что управлять инициативой – это, в первую очередь, искусство наполнять общение эмоциями, уметь делать его захватывающим.</w:t>
      </w:r>
    </w:p>
    <w:p>
      <w:pPr>
        <w:pStyle w:val="Normal"/>
        <w:numPr>
          <w:ilvl w:val="1"/>
          <w:numId w:val="11"/>
        </w:numPr>
        <w:tabs>
          <w:tab w:val="clear" w:pos="708"/>
          <w:tab w:val="left" w:pos="1293" w:leader="none"/>
        </w:tabs>
        <w:ind w:left="540" w:firstLine="720"/>
        <w:jc w:val="both"/>
        <w:rPr/>
      </w:pPr>
      <w:r>
        <w:rPr/>
        <w:t>У людей, мыслящих и использующих в своей жизни ментальную энергию, – свои индивидуальные мысли, – достаточно много свободного времени – что является прямым следствием управления более высокой и продуктивной, нежели физическая, ментальной энергией.</w:t>
      </w:r>
    </w:p>
    <w:p>
      <w:pPr>
        <w:pStyle w:val="Normal"/>
        <w:numPr>
          <w:ilvl w:val="1"/>
          <w:numId w:val="11"/>
        </w:numPr>
        <w:tabs>
          <w:tab w:val="clear" w:pos="708"/>
          <w:tab w:val="left" w:pos="1293" w:leader="none"/>
        </w:tabs>
        <w:ind w:left="540" w:firstLine="720"/>
        <w:jc w:val="both"/>
        <w:rPr/>
      </w:pPr>
      <w:r>
        <w:rPr/>
        <w:t xml:space="preserve">Поэтому – чем бы такие люди не занимались и какую бы социальную функцию не выполняли – они заняты, в первую очередь, творчеством; более того – получают колоссальное удовольствие не только от творчества как такового, но и того, что называют между собой «хобби». </w:t>
      </w:r>
    </w:p>
    <w:p>
      <w:pPr>
        <w:pStyle w:val="Normal"/>
        <w:numPr>
          <w:ilvl w:val="1"/>
          <w:numId w:val="11"/>
        </w:numPr>
        <w:tabs>
          <w:tab w:val="clear" w:pos="708"/>
          <w:tab w:val="left" w:pos="1293" w:leader="none"/>
        </w:tabs>
        <w:ind w:left="540" w:firstLine="720"/>
        <w:jc w:val="both"/>
        <w:rPr/>
      </w:pPr>
      <w:r>
        <w:rPr/>
        <w:t xml:space="preserve">Это даёт им возможность реализовывать свои творческие фантазии не только в своей непосредственной деятельности, но и во всём, что связано с их повседневной жизнью – собственной одежде, домах, манерах, привычках и склонностях. </w:t>
      </w:r>
    </w:p>
    <w:p>
      <w:pPr>
        <w:pStyle w:val="Normal"/>
        <w:numPr>
          <w:ilvl w:val="1"/>
          <w:numId w:val="11"/>
        </w:numPr>
        <w:tabs>
          <w:tab w:val="clear" w:pos="708"/>
          <w:tab w:val="left" w:pos="1293" w:leader="none"/>
        </w:tabs>
        <w:ind w:left="540" w:firstLine="720"/>
        <w:jc w:val="both"/>
        <w:rPr/>
      </w:pPr>
      <w:r>
        <w:rPr/>
        <w:t>При этом безусловным правилом для них остаётся гармонизация всех своих идей с окружающим миром.</w:t>
      </w:r>
    </w:p>
    <w:p>
      <w:pPr>
        <w:pStyle w:val="Normal"/>
        <w:numPr>
          <w:ilvl w:val="1"/>
          <w:numId w:val="11"/>
        </w:numPr>
        <w:tabs>
          <w:tab w:val="clear" w:pos="708"/>
          <w:tab w:val="left" w:pos="1293" w:leader="none"/>
        </w:tabs>
        <w:ind w:left="540" w:firstLine="720"/>
        <w:jc w:val="both"/>
        <w:rPr/>
      </w:pPr>
      <w:r>
        <w:rPr/>
        <w:t xml:space="preserve">Поддержкой свободного мышления и стартовой территорией для непрерывного развития является собственный дом: место жизни человека мыслящего обладает своей изюминкой – формой, цветом, отделкой – дом, совершенно неповторимый по своему внешнему виду, отражающий характер своего создателя. </w:t>
      </w:r>
    </w:p>
    <w:p>
      <w:pPr>
        <w:pStyle w:val="Normal"/>
        <w:numPr>
          <w:ilvl w:val="1"/>
          <w:numId w:val="11"/>
        </w:numPr>
        <w:tabs>
          <w:tab w:val="clear" w:pos="708"/>
          <w:tab w:val="left" w:pos="1293" w:leader="none"/>
        </w:tabs>
        <w:ind w:left="540" w:firstLine="720"/>
        <w:jc w:val="both"/>
        <w:rPr/>
      </w:pPr>
      <w:r>
        <w:rPr/>
        <w:t>Постоянно формируя и самого себя, и своё личное пространство – то есть самовыражаясь во всём – человек «отучает» себя думать «ни о чём», занимать голову риторическими вопросами; вместо этого постоянно детально продумывает, простраивает свой образ жизни.</w:t>
      </w:r>
    </w:p>
    <w:p>
      <w:pPr>
        <w:pStyle w:val="Normal"/>
        <w:numPr>
          <w:ilvl w:val="1"/>
          <w:numId w:val="11"/>
        </w:numPr>
        <w:tabs>
          <w:tab w:val="clear" w:pos="708"/>
          <w:tab w:val="left" w:pos="1293" w:leader="none"/>
        </w:tabs>
        <w:ind w:left="540" w:firstLine="720"/>
        <w:jc w:val="both"/>
        <w:rPr/>
      </w:pPr>
      <w:r>
        <w:rPr/>
        <w:t>В итоге устранения лишних «шаблонных и программных» мыслей, индульгирования, его личная продуктивность и состоятельность, в том числе и в мире физических взаимодействий, возрастает многократно.</w:t>
      </w:r>
    </w:p>
    <w:p>
      <w:pPr>
        <w:pStyle w:val="Normal"/>
        <w:numPr>
          <w:ilvl w:val="1"/>
          <w:numId w:val="11"/>
        </w:numPr>
        <w:tabs>
          <w:tab w:val="clear" w:pos="708"/>
          <w:tab w:val="left" w:pos="1293" w:leader="none"/>
        </w:tabs>
        <w:ind w:left="540" w:firstLine="720"/>
        <w:jc w:val="both"/>
        <w:rPr/>
      </w:pPr>
      <w:r>
        <w:rPr/>
        <w:t>Привычка мыслить шаблонами не даёт возможности обычному человеку сделать столь необходимый переход – научиться воспринимать мир не только «предметно»; что и служит нередко причиной внутреннего кризиса, страхов, негатива – шаблоны разрушают внутренний мир, истощают его и проецируют хаос физического мира во внутренний мир.</w:t>
      </w:r>
    </w:p>
    <w:p>
      <w:pPr>
        <w:pStyle w:val="Normal"/>
        <w:numPr>
          <w:ilvl w:val="1"/>
          <w:numId w:val="11"/>
        </w:numPr>
        <w:tabs>
          <w:tab w:val="clear" w:pos="708"/>
          <w:tab w:val="left" w:pos="1293" w:leader="none"/>
        </w:tabs>
        <w:ind w:left="540" w:firstLine="720"/>
        <w:jc w:val="both"/>
        <w:rPr/>
      </w:pPr>
      <w:r>
        <w:rPr/>
        <w:t>Внешний мир находится в непрерывном изменении, шаблоны же не позволяют человеку изменяться и чувствовать гармонию – в итоге, окружающая действительность не соответствует «устаревшим программам» мышления; поначалу человек теряет ментальную энергию, позже фактическую эффективность и, в итоге – жизненные силы.</w:t>
      </w:r>
    </w:p>
    <w:p>
      <w:pPr>
        <w:pStyle w:val="Normal"/>
        <w:numPr>
          <w:ilvl w:val="1"/>
          <w:numId w:val="11"/>
        </w:numPr>
        <w:tabs>
          <w:tab w:val="clear" w:pos="708"/>
          <w:tab w:val="left" w:pos="1293" w:leader="none"/>
        </w:tabs>
        <w:ind w:left="540" w:firstLine="720"/>
        <w:jc w:val="both"/>
        <w:rPr/>
      </w:pPr>
      <w:r>
        <w:rPr/>
        <w:t>Поэтому следует понимать, что шаблонное неконтролируемое мышление «поедает» энергию человека, делая его рабом физического мира.</w:t>
      </w:r>
    </w:p>
    <w:p>
      <w:pPr>
        <w:pStyle w:val="Normal"/>
        <w:numPr>
          <w:ilvl w:val="1"/>
          <w:numId w:val="11"/>
        </w:numPr>
        <w:tabs>
          <w:tab w:val="clear" w:pos="708"/>
          <w:tab w:val="left" w:pos="1293" w:leader="none"/>
        </w:tabs>
        <w:ind w:left="540" w:firstLine="720"/>
        <w:jc w:val="both"/>
        <w:rPr/>
      </w:pPr>
      <w:r>
        <w:rPr/>
        <w:t>Можно только посочувствовать человеку с «горделивой», всегда обращённой в прошлое, жизненной позицией, которую он занимает по отношению к своему «накопленному» жизненному опыту: ведь такая позиция имеет более защитную функцию и отнюдь не способствует его дальнейшему совершенствованию.</w:t>
      </w:r>
    </w:p>
    <w:p>
      <w:pPr>
        <w:pStyle w:val="Normal"/>
        <w:numPr>
          <w:ilvl w:val="1"/>
          <w:numId w:val="11"/>
        </w:numPr>
        <w:tabs>
          <w:tab w:val="clear" w:pos="708"/>
          <w:tab w:val="left" w:pos="1293" w:leader="none"/>
        </w:tabs>
        <w:ind w:left="540" w:firstLine="720"/>
        <w:jc w:val="both"/>
        <w:rPr/>
      </w:pPr>
      <w:r>
        <w:rPr/>
        <w:t xml:space="preserve">Если человек поставит себе целью, просто контролировать мысли, то окружающий мир, конечно, в полной мере отразит чёткость, порядок, но и – абсолютную безэмоциональность такого мышления. </w:t>
      </w:r>
    </w:p>
    <w:p>
      <w:pPr>
        <w:pStyle w:val="Normal"/>
        <w:numPr>
          <w:ilvl w:val="1"/>
          <w:numId w:val="11"/>
        </w:numPr>
        <w:tabs>
          <w:tab w:val="clear" w:pos="708"/>
          <w:tab w:val="left" w:pos="1293" w:leader="none"/>
        </w:tabs>
        <w:ind w:left="540" w:firstLine="720"/>
        <w:jc w:val="both"/>
        <w:rPr/>
      </w:pPr>
      <w:r>
        <w:rPr/>
        <w:t xml:space="preserve">Поэтому если вы желаете придти к радости, энергии и чувству внутренней свободы, то контролировать мышление необходимо относительно того, что, в конечном итоге, управляет и тем, что именуется вашим бессознательным, и вашими ситуациями, и всей вашей жизнью и судьбой в целом – относительно эмоционального наполнения мира вашей собственной </w:t>
      </w:r>
      <w:r>
        <w:rPr>
          <w:i/>
        </w:rPr>
        <w:t>Сущности</w:t>
      </w:r>
      <w:r>
        <w:rPr/>
        <w:t>.</w:t>
      </w:r>
    </w:p>
    <w:p>
      <w:pPr>
        <w:pStyle w:val="Normal"/>
        <w:numPr>
          <w:ilvl w:val="1"/>
          <w:numId w:val="11"/>
        </w:numPr>
        <w:tabs>
          <w:tab w:val="clear" w:pos="708"/>
          <w:tab w:val="left" w:pos="1293" w:leader="none"/>
        </w:tabs>
        <w:ind w:left="540" w:firstLine="720"/>
        <w:jc w:val="both"/>
        <w:rPr/>
      </w:pPr>
      <w:r>
        <w:rPr/>
        <w:t xml:space="preserve">Собственный мир – как целостное отражение в реальность внутреннего Я – прекрасного мира собственной </w:t>
      </w:r>
      <w:r>
        <w:rPr>
          <w:i/>
        </w:rPr>
        <w:t>Сущности</w:t>
      </w:r>
      <w:r>
        <w:rPr/>
        <w:t xml:space="preserve"> – это и есть истинное наслаждение жизнью.</w:t>
      </w:r>
    </w:p>
    <w:p>
      <w:pPr>
        <w:pStyle w:val="Normal"/>
        <w:numPr>
          <w:ilvl w:val="1"/>
          <w:numId w:val="11"/>
        </w:numPr>
        <w:tabs>
          <w:tab w:val="clear" w:pos="708"/>
          <w:tab w:val="left" w:pos="1293" w:leader="none"/>
        </w:tabs>
        <w:ind w:left="540" w:firstLine="720"/>
        <w:jc w:val="both"/>
        <w:rPr/>
      </w:pPr>
      <w:r>
        <w:rPr/>
        <w:t>В мире физических взаимодействий человек привык непрерывно с чем-то и за что-то бороться; в мире ментальных энергий борьба с внешним «врагом» отсутствует, и поэтому то, что именуется усилиями воли, направляется не на окружающий мир, а внутрь самого человека – на овладение собственным мышлением.</w:t>
      </w:r>
    </w:p>
    <w:p>
      <w:pPr>
        <w:pStyle w:val="Normal"/>
        <w:numPr>
          <w:ilvl w:val="1"/>
          <w:numId w:val="11"/>
        </w:numPr>
        <w:tabs>
          <w:tab w:val="clear" w:pos="708"/>
          <w:tab w:val="left" w:pos="1293" w:leader="none"/>
        </w:tabs>
        <w:ind w:left="540" w:firstLine="720"/>
        <w:jc w:val="both"/>
        <w:rPr/>
      </w:pPr>
      <w:r>
        <w:rPr/>
        <w:t>Именно «происходящее» в мышлении отражается во внешний мир, поэтому уметь управлять собственным мышлением, значит – уметь проявить волю.</w:t>
      </w:r>
    </w:p>
    <w:p>
      <w:pPr>
        <w:pStyle w:val="Normal"/>
        <w:numPr>
          <w:ilvl w:val="1"/>
          <w:numId w:val="11"/>
        </w:numPr>
        <w:tabs>
          <w:tab w:val="clear" w:pos="708"/>
          <w:tab w:val="left" w:pos="1293" w:leader="none"/>
        </w:tabs>
        <w:ind w:left="540" w:firstLine="720"/>
        <w:jc w:val="both"/>
        <w:rPr/>
      </w:pPr>
      <w:r>
        <w:rPr/>
        <w:t xml:space="preserve">Учась всё более взаимодействовать с энергиями мышления, находясь в постоянно изменяющемся мире, в котором невозможны линейные, некие «застывшие» раз и навсегда, правила взаимодействий, необходимо научиться гибко трансформировать собственные представления о мире под постоянно развивающиеся внешние условия. </w:t>
      </w:r>
    </w:p>
    <w:p>
      <w:pPr>
        <w:pStyle w:val="Normal"/>
        <w:numPr>
          <w:ilvl w:val="1"/>
          <w:numId w:val="11"/>
        </w:numPr>
        <w:tabs>
          <w:tab w:val="clear" w:pos="708"/>
          <w:tab w:val="left" w:pos="1293" w:leader="none"/>
        </w:tabs>
        <w:ind w:left="540" w:firstLine="720"/>
        <w:jc w:val="both"/>
        <w:rPr/>
      </w:pPr>
      <w:r>
        <w:rPr/>
        <w:t>И от того, насколько искусно и гармонично будет происходить подобная трансформация, зависит, в конечном итоге и то, насколько внутренний мир человека сможет стать неотъемлемой и гармоничной частью мира внешнего.</w:t>
      </w:r>
    </w:p>
    <w:p>
      <w:pPr>
        <w:pStyle w:val="Normal"/>
        <w:numPr>
          <w:ilvl w:val="1"/>
          <w:numId w:val="11"/>
        </w:numPr>
        <w:tabs>
          <w:tab w:val="clear" w:pos="708"/>
          <w:tab w:val="left" w:pos="1293" w:leader="none"/>
        </w:tabs>
        <w:ind w:left="540" w:firstLine="720"/>
        <w:jc w:val="both"/>
        <w:rPr/>
      </w:pPr>
      <w:r>
        <w:rPr/>
        <w:t xml:space="preserve">Слово «воля» происходит от слова «вольность» – то, как испокон веков именовалась свобода. </w:t>
      </w:r>
    </w:p>
    <w:p>
      <w:pPr>
        <w:pStyle w:val="Normal"/>
        <w:numPr>
          <w:ilvl w:val="1"/>
          <w:numId w:val="11"/>
        </w:numPr>
        <w:tabs>
          <w:tab w:val="clear" w:pos="708"/>
          <w:tab w:val="left" w:pos="1293" w:leader="none"/>
        </w:tabs>
        <w:ind w:left="540" w:firstLine="720"/>
        <w:jc w:val="both"/>
        <w:rPr/>
      </w:pPr>
      <w:r>
        <w:rPr/>
        <w:t xml:space="preserve">Но свобода – это, прежде всего, возможность действовать сообразно своим желаниям. </w:t>
      </w:r>
    </w:p>
    <w:p>
      <w:pPr>
        <w:pStyle w:val="Normal"/>
        <w:numPr>
          <w:ilvl w:val="1"/>
          <w:numId w:val="11"/>
        </w:numPr>
        <w:tabs>
          <w:tab w:val="clear" w:pos="708"/>
          <w:tab w:val="left" w:pos="1293" w:leader="none"/>
        </w:tabs>
        <w:ind w:left="540" w:firstLine="720"/>
        <w:jc w:val="both"/>
        <w:rPr/>
      </w:pPr>
      <w:r>
        <w:rPr/>
        <w:t>Поэтому понятие «воли» можно определить как – возможность концентрировать собственную энергию для реализации собственных желаний.</w:t>
      </w:r>
    </w:p>
    <w:p>
      <w:pPr>
        <w:pStyle w:val="Normal"/>
        <w:numPr>
          <w:ilvl w:val="1"/>
          <w:numId w:val="11"/>
        </w:numPr>
        <w:tabs>
          <w:tab w:val="clear" w:pos="708"/>
          <w:tab w:val="left" w:pos="1293" w:leader="none"/>
        </w:tabs>
        <w:ind w:left="540" w:firstLine="720"/>
        <w:jc w:val="both"/>
        <w:rPr/>
      </w:pPr>
      <w:r>
        <w:rPr/>
        <w:t>Таким образом, человек должен стремиться соответствовать не опредмеченной, застывшей модели своего представления о самом себе, сформированной «единожды и на всю жизнь», а ориентироваться на изменения мира и соответствовать именно «модели изменений».</w:t>
      </w:r>
    </w:p>
    <w:p>
      <w:pPr>
        <w:pStyle w:val="Normal"/>
        <w:numPr>
          <w:ilvl w:val="1"/>
          <w:numId w:val="11"/>
        </w:numPr>
        <w:tabs>
          <w:tab w:val="clear" w:pos="708"/>
          <w:tab w:val="left" w:pos="1293" w:leader="none"/>
        </w:tabs>
        <w:ind w:left="540" w:firstLine="720"/>
        <w:jc w:val="both"/>
        <w:rPr/>
      </w:pPr>
      <w:r>
        <w:rPr/>
        <w:t>Этот момент следует осознать особо: с самого детства человек для себя формирует некое представление о себе, подкрепляет его оценками окружающих, нормами общества, взглядами и догмами – в итоге, он формирует вместо собственного мира некое подобие фотографии или статуи самого себя идеального, которая практически всегда не имеет отношения к реальности – а более отражает то, что в нём хотят видеть окружающие.</w:t>
      </w:r>
    </w:p>
    <w:p>
      <w:pPr>
        <w:pStyle w:val="Normal"/>
        <w:numPr>
          <w:ilvl w:val="1"/>
          <w:numId w:val="11"/>
        </w:numPr>
        <w:tabs>
          <w:tab w:val="clear" w:pos="708"/>
          <w:tab w:val="left" w:pos="1293" w:leader="none"/>
        </w:tabs>
        <w:ind w:left="540" w:firstLine="720"/>
        <w:jc w:val="both"/>
        <w:rPr/>
      </w:pPr>
      <w:r>
        <w:rPr/>
        <w:t>Всю свою жизнь, стремясь соответствовать именно этой застывшей модели, человек всё более ограничивает своё мышление – приводит его в соответствие нормам, навязанным окружающими, – в итоге, чем более он соответствует этой модели, тем более он теряет собственную индивидуальность, становясь, всё более скучной серой личностью, не интересной окружающим; катастрофа в том, что сам-то такой человек ждал от окружающих как раз признания – а получает безразличие, а нередко – и презрение за потерю собственной внутренней личности.</w:t>
      </w:r>
    </w:p>
    <w:p>
      <w:pPr>
        <w:pStyle w:val="Normal"/>
        <w:numPr>
          <w:ilvl w:val="1"/>
          <w:numId w:val="11"/>
        </w:numPr>
        <w:tabs>
          <w:tab w:val="clear" w:pos="708"/>
          <w:tab w:val="left" w:pos="1293" w:leader="none"/>
        </w:tabs>
        <w:ind w:left="540" w:firstLine="720"/>
        <w:jc w:val="both"/>
        <w:rPr/>
      </w:pPr>
      <w:r>
        <w:rPr/>
        <w:t>Человек же, который стремится к полноценной жизни и признанию окружающими, формирует для себя модель более высокого уровня, которая отражает движение, отношения мира – то есть он опирается не на штампы, догмы и фиксированные взгляды, а на то, как всё в мире взаимодействует между собой, и какие перемены в этих отношениях происходят.</w:t>
      </w:r>
    </w:p>
    <w:p>
      <w:pPr>
        <w:pStyle w:val="Normal"/>
        <w:numPr>
          <w:ilvl w:val="1"/>
          <w:numId w:val="11"/>
        </w:numPr>
        <w:tabs>
          <w:tab w:val="clear" w:pos="708"/>
          <w:tab w:val="left" w:pos="1293" w:leader="none"/>
        </w:tabs>
        <w:ind w:left="540" w:firstLine="720"/>
        <w:jc w:val="both"/>
        <w:rPr/>
      </w:pPr>
      <w:r>
        <w:rPr/>
        <w:t>Человек, не обладающий даже началом осознанности и живущий по шаблонам, даже не может представить, как может выглядеть «непредметная» модель себя самого – что значит формировать свой внутренний мир не на основе вещей, предметов, а на основе процессов окружающего мира.</w:t>
      </w:r>
    </w:p>
    <w:p>
      <w:pPr>
        <w:pStyle w:val="Normal"/>
        <w:numPr>
          <w:ilvl w:val="1"/>
          <w:numId w:val="11"/>
        </w:numPr>
        <w:tabs>
          <w:tab w:val="clear" w:pos="708"/>
          <w:tab w:val="left" w:pos="1293" w:leader="none"/>
        </w:tabs>
        <w:ind w:left="540" w:firstLine="720"/>
        <w:jc w:val="both"/>
        <w:rPr/>
      </w:pPr>
      <w:r>
        <w:rPr/>
        <w:t>Дело в том, что для понимания «подвижных» моделей внутренних миров необходима дополнительная ментальная энергия, которой человеку, думающему программно, едва хватает даже на поддержание собственной логики.</w:t>
      </w:r>
    </w:p>
    <w:p>
      <w:pPr>
        <w:pStyle w:val="Normal"/>
        <w:numPr>
          <w:ilvl w:val="1"/>
          <w:numId w:val="11"/>
        </w:numPr>
        <w:tabs>
          <w:tab w:val="clear" w:pos="708"/>
          <w:tab w:val="left" w:pos="1293" w:leader="none"/>
        </w:tabs>
        <w:ind w:left="540" w:firstLine="720"/>
        <w:jc w:val="both"/>
        <w:rPr/>
      </w:pPr>
      <w:r>
        <w:rPr/>
        <w:t>Начать получать удовольствие – значит начать набирать необходимую для развития собственного внутреннего мира энергию.</w:t>
      </w:r>
    </w:p>
    <w:p>
      <w:pPr>
        <w:pStyle w:val="Normal"/>
        <w:numPr>
          <w:ilvl w:val="1"/>
          <w:numId w:val="11"/>
        </w:numPr>
        <w:tabs>
          <w:tab w:val="clear" w:pos="708"/>
          <w:tab w:val="left" w:pos="1293" w:leader="none"/>
        </w:tabs>
        <w:ind w:left="540" w:firstLine="720"/>
        <w:jc w:val="both"/>
        <w:rPr/>
      </w:pPr>
      <w:r>
        <w:rPr/>
        <w:t>Это значит, что если вы что-то создали, то вам необходимо насладиться собственным творением – полностью погрузиться в него и испытать максимальное количество позитивных эмоций – отдаться собственному творению; таким образом, происходит возврат той энергии, которую вы в него вложили.</w:t>
      </w:r>
    </w:p>
    <w:p>
      <w:pPr>
        <w:pStyle w:val="Normal"/>
        <w:numPr>
          <w:ilvl w:val="1"/>
          <w:numId w:val="11"/>
        </w:numPr>
        <w:tabs>
          <w:tab w:val="clear" w:pos="708"/>
          <w:tab w:val="left" w:pos="1293" w:leader="none"/>
        </w:tabs>
        <w:ind w:left="540" w:firstLine="720"/>
        <w:jc w:val="both"/>
        <w:rPr/>
      </w:pPr>
      <w:r>
        <w:rPr/>
        <w:t>Многие люди, что-то создав, не могут себе позволить просто временно остановиться и, поддавшись суете, бегут сразу дальше – в итоге, не восполняют вложенную во что-то энергию.</w:t>
      </w:r>
    </w:p>
    <w:p>
      <w:pPr>
        <w:pStyle w:val="Normal"/>
        <w:numPr>
          <w:ilvl w:val="1"/>
          <w:numId w:val="11"/>
        </w:numPr>
        <w:tabs>
          <w:tab w:val="clear" w:pos="708"/>
          <w:tab w:val="left" w:pos="1293" w:leader="none"/>
        </w:tabs>
        <w:ind w:left="540" w:firstLine="720"/>
        <w:jc w:val="both"/>
        <w:rPr/>
      </w:pPr>
      <w:r>
        <w:rPr/>
        <w:t>Тот, кто не может принять собственное творение – не способен его никогда завершить.</w:t>
      </w:r>
    </w:p>
    <w:p>
      <w:pPr>
        <w:pStyle w:val="Normal"/>
        <w:numPr>
          <w:ilvl w:val="1"/>
          <w:numId w:val="11"/>
        </w:numPr>
        <w:tabs>
          <w:tab w:val="clear" w:pos="708"/>
          <w:tab w:val="left" w:pos="1293" w:leader="none"/>
        </w:tabs>
        <w:ind w:left="540" w:firstLine="720"/>
        <w:jc w:val="both"/>
        <w:rPr/>
      </w:pPr>
      <w:r>
        <w:rPr/>
        <w:t xml:space="preserve">Если человек обладает достаточной волей для постоянного отслеживания потока собственных мыслей, контролирует себя, то, поначалу чётко понимая, что и зачем говорит – а в итоге, что и зачем он делает – он впоследствии приобретёт способность контролировать глубинные аспекты собственных чувств и эмоций. </w:t>
      </w:r>
    </w:p>
    <w:p>
      <w:pPr>
        <w:pStyle w:val="Normal"/>
        <w:numPr>
          <w:ilvl w:val="1"/>
          <w:numId w:val="11"/>
        </w:numPr>
        <w:tabs>
          <w:tab w:val="clear" w:pos="708"/>
          <w:tab w:val="left" w:pos="1293" w:leader="none"/>
        </w:tabs>
        <w:ind w:left="540" w:firstLine="720"/>
        <w:jc w:val="both"/>
        <w:rPr/>
      </w:pPr>
      <w:r>
        <w:rPr/>
        <w:t>Таким образом, он освобождается от внутренних страхов, сомнений, зависимостей и прочих бесконтрольных состояний, угнетающих рядового обывателя; обычный человек не в состоянии управлять самим собой и, боясь самому себе в этом признаться, маниакально стремится управлять кем-то или чем-то в физическом мире.</w:t>
      </w:r>
    </w:p>
    <w:p>
      <w:pPr>
        <w:pStyle w:val="Normal"/>
        <w:numPr>
          <w:ilvl w:val="1"/>
          <w:numId w:val="11"/>
        </w:numPr>
        <w:tabs>
          <w:tab w:val="clear" w:pos="708"/>
          <w:tab w:val="left" w:pos="1293" w:leader="none"/>
        </w:tabs>
        <w:ind w:left="540" w:firstLine="720"/>
        <w:jc w:val="both"/>
        <w:rPr/>
      </w:pPr>
      <w:r>
        <w:rPr/>
        <w:t>Поэтому, в первую очередь, необходимо найти в себе силы оставить окружающих в покое и заняться собственной судьбой.</w:t>
      </w:r>
    </w:p>
    <w:p>
      <w:pPr>
        <w:pStyle w:val="Normal"/>
        <w:numPr>
          <w:ilvl w:val="1"/>
          <w:numId w:val="11"/>
        </w:numPr>
        <w:tabs>
          <w:tab w:val="clear" w:pos="708"/>
          <w:tab w:val="left" w:pos="1293" w:leader="none"/>
        </w:tabs>
        <w:ind w:left="540" w:firstLine="720"/>
        <w:jc w:val="both"/>
        <w:rPr/>
      </w:pPr>
      <w:r>
        <w:rPr/>
        <w:t>Если же возникает желание управлять чужой судьбой, необходимо, прежде всего, задуматься о собственных страхах перед миром и всё-таки позволить человеку прожить собственную жизнь – реализовать себя без посторонней «помощи».</w:t>
      </w:r>
    </w:p>
    <w:p>
      <w:pPr>
        <w:pStyle w:val="Normal"/>
        <w:numPr>
          <w:ilvl w:val="1"/>
          <w:numId w:val="11"/>
        </w:numPr>
        <w:tabs>
          <w:tab w:val="clear" w:pos="708"/>
          <w:tab w:val="left" w:pos="1293" w:leader="none"/>
        </w:tabs>
        <w:ind w:left="540" w:firstLine="720"/>
        <w:jc w:val="both"/>
        <w:rPr/>
      </w:pPr>
      <w:r>
        <w:rPr/>
        <w:t xml:space="preserve">Людей, которые только на словах желают двигаться вместе с вами, просят помощи и совета – а в действительности бегут от самих себя – может попасться вам на пути достаточно много. </w:t>
      </w:r>
    </w:p>
    <w:p>
      <w:pPr>
        <w:pStyle w:val="Normal"/>
        <w:numPr>
          <w:ilvl w:val="1"/>
          <w:numId w:val="11"/>
        </w:numPr>
        <w:tabs>
          <w:tab w:val="clear" w:pos="708"/>
          <w:tab w:val="left" w:pos="1293" w:leader="none"/>
        </w:tabs>
        <w:ind w:left="540" w:firstLine="720"/>
        <w:jc w:val="both"/>
        <w:rPr/>
      </w:pPr>
      <w:r>
        <w:rPr/>
        <w:t xml:space="preserve">Поэтому, чтобы не тратить драгоценное время на тех, кто привык за счёт чужой энергии реализовывать свои корыстные планы, просто отслеживайте, насколько беспокойно для вас присутствие того или иного человека в вашей жизни. </w:t>
      </w:r>
    </w:p>
    <w:p>
      <w:pPr>
        <w:pStyle w:val="Normal"/>
        <w:numPr>
          <w:ilvl w:val="1"/>
          <w:numId w:val="11"/>
        </w:numPr>
        <w:tabs>
          <w:tab w:val="clear" w:pos="708"/>
          <w:tab w:val="left" w:pos="1293" w:leader="none"/>
        </w:tabs>
        <w:ind w:left="540" w:firstLine="720"/>
        <w:jc w:val="both"/>
        <w:rPr/>
      </w:pPr>
      <w:r>
        <w:rPr/>
        <w:t>Люди, которые действительно стремятся стать собой и разделяют ваш путь, как правило, не только не доставляют беспокойства в процессе совместного движения, но и сами проявляют инициативу – проще говоря, за ними не надо «бегать», чтобы что-либо объяснить и, тем более – уговаривать что-то понять.</w:t>
      </w:r>
    </w:p>
    <w:p>
      <w:pPr>
        <w:pStyle w:val="Normal"/>
        <w:numPr>
          <w:ilvl w:val="1"/>
          <w:numId w:val="11"/>
        </w:numPr>
        <w:tabs>
          <w:tab w:val="clear" w:pos="708"/>
          <w:tab w:val="left" w:pos="1293" w:leader="none"/>
        </w:tabs>
        <w:ind w:left="540" w:firstLine="720"/>
        <w:jc w:val="both"/>
        <w:rPr/>
      </w:pPr>
      <w:r>
        <w:rPr/>
        <w:t xml:space="preserve">Те же, кто – либо из-за собственных страхов, либо в связи с недостаточным уровнем осознания – то и дело сбиваются даже с проторенного вами пути, скорее всего, если их чудесным образом не «озарит», не смотря на все ваши усилия, вернутся к тому, с чего начали совместное с вами движение. </w:t>
      </w:r>
    </w:p>
    <w:p>
      <w:pPr>
        <w:pStyle w:val="Normal"/>
        <w:numPr>
          <w:ilvl w:val="1"/>
          <w:numId w:val="11"/>
        </w:numPr>
        <w:tabs>
          <w:tab w:val="clear" w:pos="708"/>
          <w:tab w:val="left" w:pos="1293" w:leader="none"/>
        </w:tabs>
        <w:ind w:left="540" w:firstLine="720"/>
        <w:jc w:val="both"/>
        <w:rPr/>
      </w:pPr>
      <w:r>
        <w:rPr/>
        <w:t>Поэтому не стоит попусту растрачивать собственную энергию – люди, которым с вами по пути, как правило, приходят сами и просто начинают идти рядом: они учатся, просто общаясь с вами, и никогда бесцельно не расходуют ваших сил, времени.</w:t>
      </w:r>
    </w:p>
    <w:p>
      <w:pPr>
        <w:pStyle w:val="Normal"/>
        <w:numPr>
          <w:ilvl w:val="1"/>
          <w:numId w:val="11"/>
        </w:numPr>
        <w:tabs>
          <w:tab w:val="clear" w:pos="708"/>
          <w:tab w:val="left" w:pos="1293" w:leader="none"/>
        </w:tabs>
        <w:ind w:left="540" w:firstLine="720"/>
        <w:jc w:val="both"/>
        <w:rPr/>
      </w:pPr>
      <w:r>
        <w:rPr/>
        <w:t>Действительное признание и поддержку окружающих возможно получить только тогда, когда вы движетесь собственной дорогой; тогда их благодарность, почтение, уважение и восхищение вами будет искренним.</w:t>
      </w:r>
    </w:p>
    <w:p>
      <w:pPr>
        <w:pStyle w:val="Normal"/>
        <w:numPr>
          <w:ilvl w:val="1"/>
          <w:numId w:val="11"/>
        </w:numPr>
        <w:tabs>
          <w:tab w:val="clear" w:pos="708"/>
          <w:tab w:val="left" w:pos="1293" w:leader="none"/>
        </w:tabs>
        <w:ind w:left="540" w:firstLine="720"/>
        <w:jc w:val="both"/>
        <w:rPr/>
      </w:pPr>
      <w:r>
        <w:rPr/>
        <w:t xml:space="preserve">Если человек просто потребляет вашу энергию под видом «ученичества», то ваше право решить, до каких пор продолжать надеяться на его осознание, и когда, чтобы не превращаться в добровольную жертву подобного манипулирования, спокойно оставить его, чтобы ускорить собственное движение «домой». </w:t>
      </w:r>
    </w:p>
    <w:p>
      <w:pPr>
        <w:pStyle w:val="Normal"/>
        <w:numPr>
          <w:ilvl w:val="1"/>
          <w:numId w:val="11"/>
        </w:numPr>
        <w:tabs>
          <w:tab w:val="clear" w:pos="708"/>
          <w:tab w:val="left" w:pos="1293" w:leader="none"/>
        </w:tabs>
        <w:ind w:left="540" w:firstLine="720"/>
        <w:jc w:val="both"/>
        <w:rPr/>
      </w:pPr>
      <w:r>
        <w:rPr/>
        <w:t>Вряд ли в этом случае стоит опасаться осуждения своего поступка с чьей-либо стороны, если вы помните, конечно, что каждый имеет право прожить собственную жизнь и является, по сути, одиноким странником на пути к обретению самого себя – дороги к тем, кто на самом деле его любит и ждёт.</w:t>
      </w:r>
    </w:p>
    <w:p>
      <w:pPr>
        <w:pStyle w:val="Normal"/>
        <w:numPr>
          <w:ilvl w:val="1"/>
          <w:numId w:val="11"/>
        </w:numPr>
        <w:tabs>
          <w:tab w:val="clear" w:pos="708"/>
          <w:tab w:val="left" w:pos="1293" w:leader="none"/>
        </w:tabs>
        <w:ind w:left="540" w:firstLine="720"/>
        <w:jc w:val="both"/>
        <w:rPr/>
      </w:pPr>
      <w:r>
        <w:rPr/>
        <w:t>Окружающие нас люди не более чем отражают наши собственные страхи – если человек изначально боится, например, осуждения, то – тут же его и получает.</w:t>
      </w:r>
    </w:p>
    <w:p>
      <w:pPr>
        <w:pStyle w:val="Normal"/>
        <w:numPr>
          <w:ilvl w:val="1"/>
          <w:numId w:val="11"/>
        </w:numPr>
        <w:tabs>
          <w:tab w:val="clear" w:pos="708"/>
          <w:tab w:val="left" w:pos="1293" w:leader="none"/>
        </w:tabs>
        <w:ind w:left="540" w:firstLine="720"/>
        <w:jc w:val="both"/>
        <w:rPr/>
      </w:pPr>
      <w:r>
        <w:rPr/>
        <w:t>Поэтому крайне важно приучать себя к радостному и достойному принятию своей личности окружающими: необходимо разрешить себе в полной мере получать их признание, стремиться полностью использовать всё, что они вам могут дать и избегать пренебрежительного неиспользования их даров – в какой бы форме это ни выражалось.</w:t>
      </w:r>
    </w:p>
    <w:p>
      <w:pPr>
        <w:pStyle w:val="Normal"/>
        <w:numPr>
          <w:ilvl w:val="1"/>
          <w:numId w:val="11"/>
        </w:numPr>
        <w:tabs>
          <w:tab w:val="clear" w:pos="708"/>
          <w:tab w:val="left" w:pos="1293" w:leader="none"/>
        </w:tabs>
        <w:ind w:left="540" w:firstLine="720"/>
        <w:jc w:val="both"/>
        <w:rPr/>
      </w:pPr>
      <w:r>
        <w:rPr/>
        <w:t>Стремитесь полностью испытать удовольствие, которое человек вам может дать: если вы по каким-то внутренним запретам не берёте целиком того, что дарует вам мир через людей, события и ситуации, то вы недополучаете и энергию.</w:t>
      </w:r>
    </w:p>
    <w:p>
      <w:pPr>
        <w:pStyle w:val="Normal"/>
        <w:numPr>
          <w:ilvl w:val="1"/>
          <w:numId w:val="11"/>
        </w:numPr>
        <w:tabs>
          <w:tab w:val="clear" w:pos="708"/>
          <w:tab w:val="left" w:pos="1293" w:leader="none"/>
        </w:tabs>
        <w:ind w:left="540" w:firstLine="720"/>
        <w:jc w:val="both"/>
        <w:rPr/>
      </w:pPr>
      <w:r>
        <w:rPr/>
        <w:t>Также необходимо понимать, что если вы кому-то выражаете искреннее признание, уважение или восхищение, то делать это важно искренне и сообразно собственным желаниям – тогда вы, отдав энергию эмоциональную, сможете получить обратно прилив ментальной энергии.</w:t>
      </w:r>
    </w:p>
    <w:p>
      <w:pPr>
        <w:pStyle w:val="Normal"/>
        <w:numPr>
          <w:ilvl w:val="1"/>
          <w:numId w:val="11"/>
        </w:numPr>
        <w:tabs>
          <w:tab w:val="clear" w:pos="708"/>
          <w:tab w:val="left" w:pos="1293" w:leader="none"/>
        </w:tabs>
        <w:ind w:left="540" w:firstLine="720"/>
        <w:jc w:val="both"/>
        <w:rPr/>
      </w:pPr>
      <w:r>
        <w:rPr/>
        <w:t>Из этого следует, что категорически нельзя выражать признание, уважение или восхищение человеку ни за что, кроме как за красоту, радость и позитив его внутреннего мира; в противном случае циркуляции энергии не происходит; привычка восхищаться каким-то одним аспектом или достижением человека разрушает и вас и его – вы можете выразить поддержку, одобрение и – не более.</w:t>
      </w:r>
    </w:p>
    <w:p>
      <w:pPr>
        <w:pStyle w:val="Normal"/>
        <w:numPr>
          <w:ilvl w:val="1"/>
          <w:numId w:val="11"/>
        </w:numPr>
        <w:tabs>
          <w:tab w:val="clear" w:pos="708"/>
          <w:tab w:val="left" w:pos="1293" w:leader="none"/>
        </w:tabs>
        <w:ind w:left="540" w:firstLine="720"/>
        <w:jc w:val="both"/>
        <w:rPr/>
      </w:pPr>
      <w:r>
        <w:rPr/>
        <w:t>Циркуляция энергии между людьми и гармония неразделимы; ситуация управляет фактически обменом энергий внутри общества.</w:t>
      </w:r>
    </w:p>
    <w:p>
      <w:pPr>
        <w:pStyle w:val="Normal"/>
        <w:numPr>
          <w:ilvl w:val="1"/>
          <w:numId w:val="11"/>
        </w:numPr>
        <w:tabs>
          <w:tab w:val="clear" w:pos="708"/>
          <w:tab w:val="left" w:pos="1293" w:leader="none"/>
        </w:tabs>
        <w:ind w:left="540" w:firstLine="720"/>
        <w:jc w:val="both"/>
        <w:rPr/>
      </w:pPr>
      <w:r>
        <w:rPr/>
        <w:t>В отношении человека, ситуация создаётся, прежде всего, для того, чтобы человек, проявив собственное осознание и волю, смог принять единственно правильное, соотносящиеся с намерением и удовлетворяющее интересам ситуации, решение – подтвердив, таким образом, своё доверие к миру.</w:t>
      </w:r>
    </w:p>
    <w:p>
      <w:pPr>
        <w:pStyle w:val="Normal"/>
        <w:numPr>
          <w:ilvl w:val="1"/>
          <w:numId w:val="11"/>
        </w:numPr>
        <w:tabs>
          <w:tab w:val="clear" w:pos="708"/>
          <w:tab w:val="left" w:pos="1293" w:leader="none"/>
        </w:tabs>
        <w:ind w:left="540" w:firstLine="720"/>
        <w:jc w:val="both"/>
        <w:rPr/>
      </w:pPr>
      <w:r>
        <w:rPr/>
        <w:t>Именно за такое решение, которое поддерживает гармонию и наполненность мира энергией, мир соответственно вознаграждает человека – возвращает с избытком потраченную энергию.</w:t>
      </w:r>
    </w:p>
    <w:p>
      <w:pPr>
        <w:pStyle w:val="Normal"/>
        <w:numPr>
          <w:ilvl w:val="1"/>
          <w:numId w:val="11"/>
        </w:numPr>
        <w:tabs>
          <w:tab w:val="clear" w:pos="708"/>
          <w:tab w:val="left" w:pos="1293" w:leader="none"/>
        </w:tabs>
        <w:ind w:left="540" w:firstLine="720"/>
        <w:jc w:val="both"/>
        <w:rPr/>
      </w:pPr>
      <w:r>
        <w:rPr/>
        <w:t>Тем не менее, в отношении осознания своего истинного Я никто никого не «спасает» и «насильно не делает счастливым»: каждый сам принимает решение, хочет ли он что-то менять в своей жизни или нет.</w:t>
      </w:r>
    </w:p>
    <w:p>
      <w:pPr>
        <w:pStyle w:val="Normal"/>
        <w:numPr>
          <w:ilvl w:val="1"/>
          <w:numId w:val="11"/>
        </w:numPr>
        <w:tabs>
          <w:tab w:val="clear" w:pos="708"/>
          <w:tab w:val="left" w:pos="1293" w:leader="none"/>
        </w:tabs>
        <w:ind w:left="540" w:firstLine="720"/>
        <w:jc w:val="both"/>
        <w:rPr/>
      </w:pPr>
      <w:r>
        <w:rPr/>
        <w:t xml:space="preserve">Для принятия решения обретения собственного Я – начала процесса осознания себя – первоначальный уровень осознанности не имеет ведущего значения. </w:t>
      </w:r>
    </w:p>
    <w:p>
      <w:pPr>
        <w:pStyle w:val="Normal"/>
        <w:numPr>
          <w:ilvl w:val="1"/>
          <w:numId w:val="11"/>
        </w:numPr>
        <w:tabs>
          <w:tab w:val="clear" w:pos="708"/>
          <w:tab w:val="left" w:pos="1293" w:leader="none"/>
        </w:tabs>
        <w:ind w:left="540" w:firstLine="720"/>
        <w:jc w:val="both"/>
        <w:rPr/>
      </w:pPr>
      <w:r>
        <w:rPr/>
        <w:t>Можно сказать, что главным в этом вопросе становится внутренняя потребность человека в обновлении – его собственное, осознанное желание, за которое он готов принять на себя полную ответственность.</w:t>
      </w:r>
    </w:p>
    <w:p>
      <w:pPr>
        <w:pStyle w:val="Normal"/>
        <w:numPr>
          <w:ilvl w:val="1"/>
          <w:numId w:val="11"/>
        </w:numPr>
        <w:tabs>
          <w:tab w:val="clear" w:pos="708"/>
          <w:tab w:val="left" w:pos="1293" w:leader="none"/>
        </w:tabs>
        <w:ind w:left="540" w:firstLine="720"/>
        <w:jc w:val="both"/>
        <w:rPr/>
      </w:pPr>
      <w:r>
        <w:rPr/>
        <w:t>Совершенной утопией выглядит желание многих людей, которые, приняв твёрдое решение «найти смысл» собственной жизни, стараются посредством духовного, философского и иного обучения, обрести себя «сразу» – либо невероятным усилием воли, либо – посредством краткосрочных курсов в различных школах «совершенствования себя».</w:t>
      </w:r>
    </w:p>
    <w:p>
      <w:pPr>
        <w:pStyle w:val="Normal"/>
        <w:numPr>
          <w:ilvl w:val="1"/>
          <w:numId w:val="11"/>
        </w:numPr>
        <w:tabs>
          <w:tab w:val="clear" w:pos="708"/>
          <w:tab w:val="left" w:pos="1293" w:leader="none"/>
        </w:tabs>
        <w:ind w:left="540" w:firstLine="720"/>
        <w:jc w:val="both"/>
        <w:rPr/>
      </w:pPr>
      <w:r>
        <w:rPr/>
        <w:t>Путь к себе – это, прежде всего, процесс обучения тому, как правильно заполнять собственное время: именно в этом проявляется настоящее намерение человека.</w:t>
      </w:r>
    </w:p>
    <w:p>
      <w:pPr>
        <w:pStyle w:val="Normal"/>
        <w:numPr>
          <w:ilvl w:val="1"/>
          <w:numId w:val="11"/>
        </w:numPr>
        <w:tabs>
          <w:tab w:val="clear" w:pos="708"/>
          <w:tab w:val="left" w:pos="1293" w:leader="none"/>
        </w:tabs>
        <w:ind w:left="540" w:firstLine="720"/>
        <w:jc w:val="both"/>
        <w:rPr/>
      </w:pPr>
      <w:r>
        <w:rPr/>
        <w:t>Если у человека существуют собственные интересы, ему нравится развиваться, и его личные дела пересекаются с формированием его мира, то тут участвует и воля, и желание; нередко человек идёт учиться не потому, что сам этого хочет, а потому – что «так принято», так надо.</w:t>
      </w:r>
    </w:p>
    <w:p>
      <w:pPr>
        <w:pStyle w:val="Normal"/>
        <w:numPr>
          <w:ilvl w:val="1"/>
          <w:numId w:val="11"/>
        </w:numPr>
        <w:tabs>
          <w:tab w:val="clear" w:pos="708"/>
          <w:tab w:val="left" w:pos="1293" w:leader="none"/>
        </w:tabs>
        <w:ind w:left="540" w:firstLine="720"/>
        <w:jc w:val="both"/>
        <w:rPr/>
      </w:pPr>
      <w:r>
        <w:rPr/>
        <w:t>И если человек не выработает в себе этот навык – получать удовольствие от самого процесса обучения и саморазвития – то он будет не в состоянии и построить свой собственный образ жизни.</w:t>
      </w:r>
    </w:p>
    <w:p>
      <w:pPr>
        <w:pStyle w:val="Normal"/>
        <w:numPr>
          <w:ilvl w:val="1"/>
          <w:numId w:val="11"/>
        </w:numPr>
        <w:tabs>
          <w:tab w:val="clear" w:pos="708"/>
          <w:tab w:val="left" w:pos="1293" w:leader="none"/>
        </w:tabs>
        <w:ind w:left="540" w:firstLine="720"/>
        <w:jc w:val="both"/>
        <w:rPr/>
      </w:pPr>
      <w:r>
        <w:rPr/>
        <w:t>Человеку необходимо учиться выражать себя, но не путём копирования чужой внешности и поведения – человеку, живущему чужими стандартами, не только не удастся понять самого себя и собственные желания, но и проявить именно свою индивидуальность будет крайне затруднительно.</w:t>
      </w:r>
    </w:p>
    <w:p>
      <w:pPr>
        <w:pStyle w:val="Normal"/>
        <w:numPr>
          <w:ilvl w:val="1"/>
          <w:numId w:val="11"/>
        </w:numPr>
        <w:tabs>
          <w:tab w:val="clear" w:pos="708"/>
          <w:tab w:val="left" w:pos="1293" w:leader="none"/>
        </w:tabs>
        <w:ind w:left="540" w:firstLine="720"/>
        <w:jc w:val="both"/>
        <w:rPr/>
      </w:pPr>
      <w:r>
        <w:rPr/>
        <w:t>Также необходимо понимать, что гармония с миром, с самим собой неразрывно связана и с собственным предназначением; именно предназначение человека определяет то количество энергии, которое ему «выделяется» миром для наполненности, улучшения уровня и образа жизни.</w:t>
      </w:r>
    </w:p>
    <w:p>
      <w:pPr>
        <w:pStyle w:val="Normal"/>
        <w:numPr>
          <w:ilvl w:val="1"/>
          <w:numId w:val="11"/>
        </w:numPr>
        <w:tabs>
          <w:tab w:val="clear" w:pos="708"/>
          <w:tab w:val="left" w:pos="1293" w:leader="none"/>
        </w:tabs>
        <w:ind w:left="540" w:firstLine="720"/>
        <w:jc w:val="both"/>
        <w:rPr/>
      </w:pPr>
      <w:r>
        <w:rPr/>
        <w:t xml:space="preserve">Если человек твёрдо решил уйти от своего предназначения для мира, – решил не учиться радости и гармонии, – мир просто отворачивается от него, лишая его жизненной энергии. </w:t>
      </w:r>
    </w:p>
    <w:p>
      <w:pPr>
        <w:pStyle w:val="Normal"/>
        <w:numPr>
          <w:ilvl w:val="1"/>
          <w:numId w:val="11"/>
        </w:numPr>
        <w:tabs>
          <w:tab w:val="clear" w:pos="708"/>
          <w:tab w:val="left" w:pos="1293" w:leader="none"/>
        </w:tabs>
        <w:ind w:left="540" w:firstLine="720"/>
        <w:jc w:val="both"/>
        <w:rPr/>
      </w:pPr>
      <w:r>
        <w:rPr/>
        <w:t>И даже искренняя вера человека в правильность собственных действий по «самобичеванию» и следованию догматам, привычкам, нормам, существующим взглядам и собственному опыту не поможет ему изменить отношение к нему мира: ведь всей своей жизнью – поведением, состоянием, мыслями – такой человек несёт боль миру; более того – втягивает окружающих в принятие боли, как верного пути.</w:t>
      </w:r>
    </w:p>
    <w:p>
      <w:pPr>
        <w:pStyle w:val="Normal"/>
        <w:numPr>
          <w:ilvl w:val="1"/>
          <w:numId w:val="11"/>
        </w:numPr>
        <w:tabs>
          <w:tab w:val="clear" w:pos="708"/>
          <w:tab w:val="left" w:pos="1293" w:leader="none"/>
        </w:tabs>
        <w:ind w:left="540" w:firstLine="720"/>
        <w:jc w:val="both"/>
        <w:rPr/>
      </w:pPr>
      <w:r>
        <w:rPr/>
        <w:t>Осознавая собственное предназначение, необходимо помнить, что оно всегда должно исходить из собственных желаний и намерения человека; то есть желания человека должны гармонировать с желаниями ситуации, мира.</w:t>
      </w:r>
    </w:p>
    <w:p>
      <w:pPr>
        <w:pStyle w:val="Normal"/>
        <w:numPr>
          <w:ilvl w:val="1"/>
          <w:numId w:val="11"/>
        </w:numPr>
        <w:tabs>
          <w:tab w:val="clear" w:pos="708"/>
          <w:tab w:val="left" w:pos="1293" w:leader="none"/>
        </w:tabs>
        <w:ind w:left="540" w:firstLine="720"/>
        <w:jc w:val="both"/>
        <w:rPr/>
      </w:pPr>
      <w:r>
        <w:rPr/>
        <w:t>Можно сказать и так: «отдайте себя – свои желания, эмоции, чувства – миру, – и мир отдаст вам право на создание своей реальности».</w:t>
      </w:r>
    </w:p>
    <w:p>
      <w:pPr>
        <w:pStyle w:val="Normal"/>
        <w:numPr>
          <w:ilvl w:val="1"/>
          <w:numId w:val="11"/>
        </w:numPr>
        <w:tabs>
          <w:tab w:val="clear" w:pos="708"/>
          <w:tab w:val="left" w:pos="1293" w:leader="none"/>
        </w:tabs>
        <w:ind w:left="540" w:firstLine="720"/>
        <w:jc w:val="both"/>
        <w:rPr/>
      </w:pPr>
      <w:r>
        <w:rPr/>
        <w:t>Если человек находит в себе силы принять решение о наполнении жизни своими желаниями, то крайне высокая скорость изменения ситуаций наблюдается в начале пути – нередко она может показаться даже хаосом; когда человек продолжает двигаться согласно своему намерению, то хаоса в ситуации становится всё меньше и всё больше ясности в том, что же она хочет от человека.</w:t>
      </w:r>
    </w:p>
    <w:p>
      <w:pPr>
        <w:pStyle w:val="Normal"/>
        <w:numPr>
          <w:ilvl w:val="1"/>
          <w:numId w:val="11"/>
        </w:numPr>
        <w:tabs>
          <w:tab w:val="clear" w:pos="708"/>
          <w:tab w:val="left" w:pos="1293" w:leader="none"/>
        </w:tabs>
        <w:ind w:left="540" w:firstLine="720"/>
        <w:jc w:val="both"/>
        <w:rPr/>
      </w:pPr>
      <w:r>
        <w:rPr/>
        <w:t>Именно первый взрыв – хаос – является столь неожиданным и непохожим на всё ранее известное человеку, принципиально иным всему, что с ним происходило, настолько не похожим на тот путь, которым он следовал раньше – его предыдущую жизнь согласно чуждым нормам, что говорят: человек, принявший решение о собственном выборе жизни, словно обретает свой путь.</w:t>
      </w:r>
    </w:p>
    <w:p>
      <w:pPr>
        <w:pStyle w:val="Normal"/>
        <w:numPr>
          <w:ilvl w:val="1"/>
          <w:numId w:val="11"/>
        </w:numPr>
        <w:tabs>
          <w:tab w:val="clear" w:pos="708"/>
          <w:tab w:val="left" w:pos="1293" w:leader="none"/>
        </w:tabs>
        <w:ind w:left="540" w:firstLine="720"/>
        <w:jc w:val="both"/>
        <w:rPr>
          <w:b/>
          <w:b/>
        </w:rPr>
      </w:pPr>
      <w:r>
        <w:rPr>
          <w:b/>
        </w:rPr>
        <w:t>Таким образом, в жизни человеку, желающему жить собственным образом жизни, становиться всё более яркой личностью, притягивающей окружающих и имеющей для них жизненно важное значение, необходимо понимать те аспекты, которые категорически нельзя нарушать, прежде всего, на уровне собственного мышления и взаимодействий с окружающими – чёткие запреты для своего мышления, несоблюдение которых наигрубейшим образом нарушает гармонию мира и не даёт возможности формировать собственный внутренний мир:</w:t>
      </w:r>
    </w:p>
    <w:p>
      <w:pPr>
        <w:pStyle w:val="Normal"/>
        <w:numPr>
          <w:ilvl w:val="0"/>
          <w:numId w:val="7"/>
        </w:numPr>
        <w:tabs>
          <w:tab w:val="clear" w:pos="708"/>
          <w:tab w:val="left" w:pos="900" w:leader="none"/>
        </w:tabs>
        <w:ind w:left="540" w:firstLine="720"/>
        <w:jc w:val="both"/>
        <w:rPr/>
      </w:pPr>
      <w:r>
        <w:rPr/>
        <w:t>Не навязывать людям свои убеждения и не принуждать их к чему-либо: не влиять на выбор людей.</w:t>
      </w:r>
    </w:p>
    <w:p>
      <w:pPr>
        <w:pStyle w:val="TextBody"/>
        <w:numPr>
          <w:ilvl w:val="0"/>
          <w:numId w:val="7"/>
        </w:numPr>
        <w:tabs>
          <w:tab w:val="clear" w:pos="708"/>
          <w:tab w:val="left" w:pos="900" w:leader="none"/>
        </w:tabs>
        <w:ind w:left="540" w:firstLine="720"/>
        <w:jc w:val="both"/>
        <w:rPr>
          <w:sz w:val="24"/>
        </w:rPr>
      </w:pPr>
      <w:r>
        <w:rPr>
          <w:sz w:val="24"/>
        </w:rPr>
        <w:t>Не искать в ситуации борьбу, противостояние, обиды, сожаления, чувства вины или долга – не мыслить в прошлом или негативе.</w:t>
      </w:r>
    </w:p>
    <w:p>
      <w:pPr>
        <w:pStyle w:val="Normal"/>
        <w:numPr>
          <w:ilvl w:val="0"/>
          <w:numId w:val="7"/>
        </w:numPr>
        <w:tabs>
          <w:tab w:val="clear" w:pos="708"/>
          <w:tab w:val="left" w:pos="900" w:leader="none"/>
        </w:tabs>
        <w:ind w:left="540" w:firstLine="720"/>
        <w:jc w:val="both"/>
        <w:rPr/>
      </w:pPr>
      <w:r>
        <w:rPr/>
        <w:t>Не думать о том, за счёт каких ресурсов и возможностей сформируется ваша желаемая реальность.</w:t>
      </w:r>
    </w:p>
    <w:p>
      <w:pPr>
        <w:pStyle w:val="Normal"/>
        <w:numPr>
          <w:ilvl w:val="0"/>
          <w:numId w:val="7"/>
        </w:numPr>
        <w:tabs>
          <w:tab w:val="clear" w:pos="708"/>
          <w:tab w:val="left" w:pos="900" w:leader="none"/>
        </w:tabs>
        <w:ind w:left="540" w:firstLine="720"/>
        <w:jc w:val="both"/>
        <w:rPr/>
      </w:pPr>
      <w:r>
        <w:rPr/>
        <w:t xml:space="preserve">Не выходить за рамки жизненной ситуации и не бороться с ней: не бежать от себя. </w:t>
      </w:r>
    </w:p>
    <w:p>
      <w:pPr>
        <w:pStyle w:val="Normal"/>
        <w:numPr>
          <w:ilvl w:val="0"/>
          <w:numId w:val="7"/>
        </w:numPr>
        <w:tabs>
          <w:tab w:val="clear" w:pos="708"/>
          <w:tab w:val="left" w:pos="900" w:leader="none"/>
        </w:tabs>
        <w:ind w:left="540" w:firstLine="720"/>
        <w:jc w:val="both"/>
        <w:rPr/>
      </w:pPr>
      <w:r>
        <w:rPr/>
        <w:t>Не идти на компромисс между ситуацией и своим желанием-намерением.</w:t>
      </w:r>
    </w:p>
    <w:p>
      <w:pPr>
        <w:pStyle w:val="Normal"/>
        <w:numPr>
          <w:ilvl w:val="0"/>
          <w:numId w:val="7"/>
        </w:numPr>
        <w:tabs>
          <w:tab w:val="clear" w:pos="708"/>
          <w:tab w:val="left" w:pos="900" w:leader="none"/>
        </w:tabs>
        <w:ind w:left="540" w:firstLine="720"/>
        <w:jc w:val="both"/>
        <w:rPr/>
      </w:pPr>
      <w:r>
        <w:rPr/>
        <w:t>Не обвинять людей, ситуацию, случай и не считать, что кто-то может повлиять на вашу жизнь: не пытаться заменить собственную слабость внешними действиями.</w:t>
      </w:r>
    </w:p>
    <w:p>
      <w:pPr>
        <w:pStyle w:val="Normal"/>
        <w:numPr>
          <w:ilvl w:val="0"/>
          <w:numId w:val="7"/>
        </w:numPr>
        <w:tabs>
          <w:tab w:val="clear" w:pos="708"/>
          <w:tab w:val="left" w:pos="900" w:leader="none"/>
        </w:tabs>
        <w:ind w:left="540" w:firstLine="720"/>
        <w:jc w:val="both"/>
        <w:rPr/>
      </w:pPr>
      <w:r>
        <w:rPr/>
        <w:t>Не сомневаться в доверии к силе, формирующей ситуацию и не пытаться понять причины её решений.</w:t>
      </w:r>
    </w:p>
    <w:p>
      <w:pPr>
        <w:pStyle w:val="Normal"/>
        <w:numPr>
          <w:ilvl w:val="0"/>
          <w:numId w:val="7"/>
        </w:numPr>
        <w:tabs>
          <w:tab w:val="clear" w:pos="708"/>
          <w:tab w:val="left" w:pos="900" w:leader="none"/>
        </w:tabs>
        <w:ind w:left="540" w:firstLine="720"/>
        <w:jc w:val="both"/>
        <w:rPr/>
      </w:pPr>
      <w:r>
        <w:rPr/>
        <w:t>Не принимать решений и не делать активных действий, пока не определили своё Я (предназначение) в ситуации – не нарушать: учиться намеревать, терпеть, ждать.</w:t>
      </w:r>
    </w:p>
    <w:p>
      <w:pPr>
        <w:pStyle w:val="Normal"/>
        <w:numPr>
          <w:ilvl w:val="0"/>
          <w:numId w:val="7"/>
        </w:numPr>
        <w:tabs>
          <w:tab w:val="clear" w:pos="708"/>
          <w:tab w:val="left" w:pos="900" w:leader="none"/>
        </w:tabs>
        <w:ind w:left="540" w:firstLine="720"/>
        <w:jc w:val="both"/>
        <w:rPr/>
      </w:pPr>
      <w:r>
        <w:rPr/>
        <w:t>Не бояться проживать и выражать свои эмоции, желания и чувства, отношения к чему-либо (позицию): не сожалеть о сделанном и сказанном.</w:t>
      </w:r>
    </w:p>
    <w:p>
      <w:pPr>
        <w:pStyle w:val="Normal"/>
        <w:numPr>
          <w:ilvl w:val="0"/>
          <w:numId w:val="7"/>
        </w:numPr>
        <w:tabs>
          <w:tab w:val="clear" w:pos="708"/>
          <w:tab w:val="left" w:pos="900" w:leader="none"/>
        </w:tabs>
        <w:ind w:left="540" w:firstLine="720"/>
        <w:jc w:val="both"/>
        <w:rPr/>
      </w:pPr>
      <w:r>
        <w:rPr/>
        <w:t>Не брать ответственность за судьбу и решение окружающих: не отклоняться от своего пути – предназначения.</w:t>
      </w:r>
    </w:p>
    <w:p>
      <w:pPr>
        <w:pStyle w:val="Normal"/>
        <w:numPr>
          <w:ilvl w:val="0"/>
          <w:numId w:val="7"/>
        </w:numPr>
        <w:tabs>
          <w:tab w:val="clear" w:pos="708"/>
          <w:tab w:val="left" w:pos="900" w:leader="none"/>
        </w:tabs>
        <w:ind w:left="540" w:firstLine="720"/>
        <w:jc w:val="both"/>
        <w:rPr/>
      </w:pPr>
      <w:r>
        <w:rPr/>
        <w:t xml:space="preserve">Категорически нельзя вводить в мышление личности – мыслить персонами; мышление должно отталкиваться от ваших интересов, никого не принуждать к чему-либо, оставляя выбор человеку; поэтому в мышлении должны присутствовать только сути и функции людей, но – не их имена и социальные роли – не мыслить именами. </w:t>
      </w:r>
    </w:p>
    <w:p>
      <w:pPr>
        <w:pStyle w:val="21"/>
        <w:ind w:left="540" w:firstLine="720"/>
        <w:rPr/>
      </w:pPr>
      <w:r>
        <w:rPr/>
        <w:t>4.105. Таким образом, для формирования гармоничного внутреннего мира и его успешного развёртывания в обществе, управления собственными мыслями и развития осознанности – что позволяет стать в обществе яркой востребованной личностью – необходимо придерживаться в мышлении следующих правил:</w:t>
      </w:r>
    </w:p>
    <w:p>
      <w:pPr>
        <w:pStyle w:val="Normal"/>
        <w:numPr>
          <w:ilvl w:val="0"/>
          <w:numId w:val="7"/>
        </w:numPr>
        <w:tabs>
          <w:tab w:val="clear" w:pos="708"/>
          <w:tab w:val="left" w:pos="900" w:leader="none"/>
        </w:tabs>
        <w:ind w:left="540" w:firstLine="720"/>
        <w:jc w:val="both"/>
        <w:rPr/>
      </w:pPr>
      <w:r>
        <w:rPr/>
        <w:t>Формировать собственную мораль, систему взглядов, придерживаться их в жизни.</w:t>
      </w:r>
    </w:p>
    <w:p>
      <w:pPr>
        <w:pStyle w:val="TextBody"/>
        <w:numPr>
          <w:ilvl w:val="0"/>
          <w:numId w:val="7"/>
        </w:numPr>
        <w:tabs>
          <w:tab w:val="clear" w:pos="708"/>
          <w:tab w:val="left" w:pos="900" w:leader="none"/>
        </w:tabs>
        <w:ind w:left="540" w:firstLine="720"/>
        <w:jc w:val="both"/>
        <w:rPr>
          <w:b/>
          <w:b/>
          <w:sz w:val="24"/>
        </w:rPr>
      </w:pPr>
      <w:r>
        <w:rPr>
          <w:b/>
          <w:sz w:val="24"/>
        </w:rPr>
        <w:t>Мыслить в позитиве и созидательно, направлено в настоящее или будущее.</w:t>
      </w:r>
    </w:p>
    <w:p>
      <w:pPr>
        <w:pStyle w:val="Normal"/>
        <w:numPr>
          <w:ilvl w:val="0"/>
          <w:numId w:val="7"/>
        </w:numPr>
        <w:tabs>
          <w:tab w:val="clear" w:pos="708"/>
          <w:tab w:val="left" w:pos="900" w:leader="none"/>
        </w:tabs>
        <w:ind w:left="540" w:firstLine="720"/>
        <w:jc w:val="both"/>
        <w:rPr/>
      </w:pPr>
      <w:r>
        <w:rPr/>
        <w:t>Доверять личности ситуации.</w:t>
      </w:r>
    </w:p>
    <w:p>
      <w:pPr>
        <w:pStyle w:val="Normal"/>
        <w:numPr>
          <w:ilvl w:val="0"/>
          <w:numId w:val="7"/>
        </w:numPr>
        <w:tabs>
          <w:tab w:val="clear" w:pos="708"/>
          <w:tab w:val="left" w:pos="900" w:leader="none"/>
        </w:tabs>
        <w:ind w:left="540" w:firstLine="720"/>
        <w:jc w:val="both"/>
        <w:rPr/>
      </w:pPr>
      <w:r>
        <w:rPr/>
        <w:t xml:space="preserve">Оставаться внутри собственных ситуаций, использовать имеющийся в ситуации ресурс и вести с ней диалог. </w:t>
      </w:r>
    </w:p>
    <w:p>
      <w:pPr>
        <w:pStyle w:val="Normal"/>
        <w:numPr>
          <w:ilvl w:val="0"/>
          <w:numId w:val="7"/>
        </w:numPr>
        <w:tabs>
          <w:tab w:val="clear" w:pos="708"/>
          <w:tab w:val="left" w:pos="900" w:leader="none"/>
        </w:tabs>
        <w:ind w:left="540" w:firstLine="720"/>
        <w:jc w:val="both"/>
        <w:rPr/>
      </w:pPr>
      <w:r>
        <w:rPr/>
        <w:t>Следовать собственному желанию в ситуации, совмещать его с намерением ситуации и непрерывно искать в ситуации возможность получить удовольствие.</w:t>
      </w:r>
    </w:p>
    <w:p>
      <w:pPr>
        <w:pStyle w:val="Normal"/>
        <w:numPr>
          <w:ilvl w:val="0"/>
          <w:numId w:val="7"/>
        </w:numPr>
        <w:tabs>
          <w:tab w:val="clear" w:pos="708"/>
          <w:tab w:val="left" w:pos="900" w:leader="none"/>
        </w:tabs>
        <w:ind w:left="540" w:firstLine="720"/>
        <w:jc w:val="both"/>
        <w:rPr/>
      </w:pPr>
      <w:r>
        <w:rPr/>
        <w:t>Мыслить безоценочно и принимать ответственность за свой внутренний мир, последствия собственных действий и события жизни.</w:t>
      </w:r>
    </w:p>
    <w:p>
      <w:pPr>
        <w:pStyle w:val="Normal"/>
        <w:numPr>
          <w:ilvl w:val="0"/>
          <w:numId w:val="7"/>
        </w:numPr>
        <w:tabs>
          <w:tab w:val="clear" w:pos="708"/>
          <w:tab w:val="left" w:pos="900" w:leader="none"/>
        </w:tabs>
        <w:ind w:left="540" w:firstLine="720"/>
        <w:jc w:val="both"/>
        <w:rPr/>
      </w:pPr>
      <w:r>
        <w:rPr/>
        <w:t>Удерживать собственное желание и принимать от ситуации любую форму его реализации.</w:t>
      </w:r>
    </w:p>
    <w:p>
      <w:pPr>
        <w:pStyle w:val="Normal"/>
        <w:numPr>
          <w:ilvl w:val="0"/>
          <w:numId w:val="7"/>
        </w:numPr>
        <w:tabs>
          <w:tab w:val="clear" w:pos="708"/>
          <w:tab w:val="left" w:pos="900" w:leader="none"/>
        </w:tabs>
        <w:ind w:left="540" w:firstLine="720"/>
        <w:jc w:val="both"/>
        <w:rPr/>
      </w:pPr>
      <w:r>
        <w:rPr/>
        <w:t>В ситуациях учиться намеревать, терпеть, ждать.</w:t>
      </w:r>
    </w:p>
    <w:p>
      <w:pPr>
        <w:pStyle w:val="Normal"/>
        <w:numPr>
          <w:ilvl w:val="0"/>
          <w:numId w:val="7"/>
        </w:numPr>
        <w:tabs>
          <w:tab w:val="clear" w:pos="708"/>
          <w:tab w:val="left" w:pos="900" w:leader="none"/>
        </w:tabs>
        <w:ind w:left="540" w:firstLine="720"/>
        <w:jc w:val="both"/>
        <w:rPr/>
      </w:pPr>
      <w:r>
        <w:rPr/>
        <w:t>Проживать и выражать свои эмоции, желания и чувства: с радостью следовать любому принятому решению или сделанному выбору.</w:t>
      </w:r>
    </w:p>
    <w:p>
      <w:pPr>
        <w:pStyle w:val="Normal"/>
        <w:numPr>
          <w:ilvl w:val="0"/>
          <w:numId w:val="7"/>
        </w:numPr>
        <w:tabs>
          <w:tab w:val="clear" w:pos="708"/>
          <w:tab w:val="left" w:pos="900" w:leader="none"/>
        </w:tabs>
        <w:ind w:left="540" w:firstLine="720"/>
        <w:jc w:val="both"/>
        <w:rPr/>
      </w:pPr>
      <w:r>
        <w:rPr/>
        <w:t>Следовать согласно собственному выбору предназначения и предоставить окружающим такое же право – прожить свою судьбу.</w:t>
      </w:r>
    </w:p>
    <w:p>
      <w:pPr>
        <w:pStyle w:val="Normal"/>
        <w:numPr>
          <w:ilvl w:val="0"/>
          <w:numId w:val="7"/>
        </w:numPr>
        <w:tabs>
          <w:tab w:val="clear" w:pos="708"/>
          <w:tab w:val="left" w:pos="900" w:leader="none"/>
        </w:tabs>
        <w:ind w:left="540" w:firstLine="720"/>
        <w:jc w:val="both"/>
        <w:rPr/>
      </w:pPr>
      <w:r>
        <w:rPr/>
        <w:t xml:space="preserve">Мыслить безличностно. </w:t>
      </w:r>
    </w:p>
    <w:p>
      <w:pPr>
        <w:pStyle w:val="Normal"/>
        <w:ind w:left="540" w:firstLine="720"/>
        <w:jc w:val="both"/>
        <w:rPr>
          <w:b/>
          <w:b/>
        </w:rPr>
      </w:pPr>
      <w:r>
        <w:rPr>
          <w:b/>
        </w:rPr>
      </w:r>
    </w:p>
    <w:p>
      <w:pPr>
        <w:pStyle w:val="Normal"/>
        <w:ind w:firstLine="720"/>
        <w:jc w:val="both"/>
        <w:rPr>
          <w:b/>
          <w:b/>
          <w:i/>
          <w:i/>
        </w:rPr>
      </w:pPr>
      <w:r>
        <w:rPr>
          <w:b/>
          <w:i/>
        </w:rPr>
        <w:t>Заключение</w:t>
      </w:r>
    </w:p>
    <w:p>
      <w:pPr>
        <w:pStyle w:val="TextBodyIndent"/>
        <w:rPr/>
      </w:pPr>
      <w:r>
        <w:rPr/>
        <w:t>Для лучшего усвоения материала, обдумывая предстоящее решение или конкретную ситуацию, найдите соответствующий пункт, который по вашему мнению относится к вашему вопросу. Можно на нём остановиться и рассмотреть возможные действия с его позиции. Но для самостоятельного целостного усвоения материала лучше всего не заучивать их, а стремиться понять: адаптировать к своему опыту. Для этого можно, читая очередной тезис, закрыть глаза и либо вспомнить что-то образно из жизни – людей, примеры; либо подумайте, как в вашем жизненном контексте могло бы выглядеть применение этого принципа – создайте образ. Это позволит не просто читать, а даст возможность осознавать, развивать осознанность и понимать саму суть каждого тезиса не на уровне логики и памяти, а – на уровне понимания и осознанного мышления.</w:t>
      </w:r>
    </w:p>
    <w:p>
      <w:pPr>
        <w:sectPr>
          <w:headerReference w:type="default" r:id="rId77"/>
          <w:type w:val="nextPage"/>
          <w:pgSz w:w="11906" w:h="16838"/>
          <w:pgMar w:left="1701" w:right="850" w:gutter="0" w:header="708" w:top="1134" w:footer="0" w:bottom="1134"/>
          <w:pgNumType w:fmt="decimal"/>
          <w:formProt w:val="false"/>
          <w:textDirection w:val="lrTb"/>
          <w:docGrid w:type="default" w:linePitch="360" w:charSpace="0"/>
        </w:sect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jc w:val="center"/>
        <w:rPr/>
      </w:pPr>
      <w:r>
        <w:rPr/>
      </w:r>
    </w:p>
    <w:p>
      <w:pPr>
        <w:pStyle w:val="TextBodyIndent"/>
        <w:ind w:hanging="0"/>
        <w:jc w:val="center"/>
        <w:rPr>
          <w:b/>
          <w:b/>
          <w:sz w:val="28"/>
        </w:rPr>
      </w:pPr>
      <w:r>
        <w:rPr>
          <w:b/>
          <w:sz w:val="28"/>
        </w:rPr>
        <w:t>Кронин С.И.</w:t>
      </w:r>
    </w:p>
    <w:p>
      <w:pPr>
        <w:pStyle w:val="TextBodyIndent"/>
        <w:ind w:hanging="0"/>
        <w:jc w:val="center"/>
        <w:rPr>
          <w:b/>
          <w:b/>
          <w:sz w:val="28"/>
        </w:rPr>
      </w:pPr>
      <w:r>
        <w:rPr>
          <w:b/>
          <w:sz w:val="28"/>
        </w:rPr>
      </w:r>
    </w:p>
    <w:p>
      <w:pPr>
        <w:pStyle w:val="TextBodyIndent"/>
        <w:ind w:hanging="0"/>
        <w:jc w:val="center"/>
        <w:rPr>
          <w:b/>
          <w:b/>
          <w:sz w:val="28"/>
        </w:rPr>
      </w:pPr>
      <w:r>
        <w:rPr>
          <w:b/>
          <w:sz w:val="28"/>
        </w:rPr>
        <w:t>Концепция СФЕРО: о законах формирования событий</w:t>
      </w:r>
    </w:p>
    <w:p>
      <w:pPr>
        <w:pStyle w:val="TextBodyIndent"/>
        <w:ind w:hanging="0"/>
        <w:jc w:val="center"/>
        <w:rPr>
          <w:b/>
          <w:b/>
          <w:sz w:val="28"/>
        </w:rPr>
      </w:pPr>
      <w:r>
        <w:rPr>
          <w:b/>
          <w:sz w:val="28"/>
        </w:rPr>
      </w:r>
    </w:p>
    <w:p>
      <w:pPr>
        <w:pStyle w:val="TextBodyIndent"/>
        <w:ind w:hanging="0"/>
        <w:jc w:val="center"/>
        <w:rPr>
          <w:i/>
          <w:i/>
        </w:rPr>
      </w:pPr>
      <w:r>
        <w:rPr>
          <w:i/>
        </w:rPr>
        <w:t>Научно-популярное издание</w:t>
      </w:r>
    </w:p>
    <w:p>
      <w:pPr>
        <w:pStyle w:val="TextBodyIndent"/>
        <w:ind w:hanging="0"/>
        <w:jc w:val="center"/>
        <w:rPr>
          <w:i/>
          <w:i/>
        </w:rPr>
      </w:pPr>
      <w:r>
        <w:rPr>
          <w:i/>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Подписано в печать 27.03.06.</w:t>
      </w:r>
    </w:p>
    <w:p>
      <w:pPr>
        <w:pStyle w:val="TextBodyIndent"/>
        <w:ind w:hanging="0"/>
        <w:jc w:val="center"/>
        <w:rPr/>
      </w:pPr>
      <w:r>
        <w:rPr/>
        <w:t>Формат 84х108 1/32. Гарнитура «Школьная».</w:t>
      </w:r>
    </w:p>
    <w:p>
      <w:pPr>
        <w:pStyle w:val="TextBodyIndent"/>
        <w:ind w:hanging="0"/>
        <w:jc w:val="center"/>
        <w:rPr/>
      </w:pPr>
      <w:r>
        <w:rPr/>
        <w:t>Бумага газетная. Печать офсетная.</w:t>
      </w:r>
    </w:p>
    <w:p>
      <w:pPr>
        <w:pStyle w:val="TextBodyIndent"/>
        <w:ind w:hanging="0"/>
        <w:jc w:val="center"/>
        <w:rPr/>
      </w:pPr>
      <w:r>
        <w:rPr/>
        <w:t>Тираж 3000 экз. Усл. печ. л. 24,25</w:t>
      </w:r>
    </w:p>
    <w:p>
      <w:pPr>
        <w:pStyle w:val="TextBodyIndent"/>
        <w:ind w:hanging="0"/>
        <w:jc w:val="center"/>
        <w:rPr/>
      </w:pPr>
      <w:r>
        <w:rPr/>
        <w:t>Заказ № 4812</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ООО «Издательство СФЕРО»</w:t>
      </w:r>
    </w:p>
    <w:p>
      <w:pPr>
        <w:pStyle w:val="Normal"/>
        <w:jc w:val="center"/>
        <w:rPr/>
      </w:pPr>
      <w:r>
        <w:rPr/>
        <w:t>125047, г. Москва, 3-я Тверская-Ямская ул., д.5</w:t>
      </w:r>
    </w:p>
    <w:p>
      <w:pPr>
        <w:pStyle w:val="TextBodyIndent"/>
        <w:ind w:hanging="0"/>
        <w:jc w:val="center"/>
        <w:rPr/>
      </w:pPr>
      <w:r>
        <w:rPr/>
        <w:t>Наши электронные адреса:</w:t>
      </w:r>
    </w:p>
    <w:p>
      <w:pPr>
        <w:pStyle w:val="TextBodyIndent"/>
        <w:ind w:hanging="0"/>
        <w:jc w:val="center"/>
        <w:rPr/>
      </w:pPr>
      <w:r>
        <w:rPr>
          <w:lang w:val="en-US"/>
        </w:rPr>
        <w:t>www</w:t>
      </w:r>
      <w:r>
        <w:rPr/>
        <w:t>.</w:t>
      </w:r>
      <w:r>
        <w:rPr>
          <w:lang w:val="en-US"/>
        </w:rPr>
        <w:t>rsgame</w:t>
      </w:r>
      <w:r>
        <w:rPr/>
        <w:t>.</w:t>
      </w:r>
      <w:r>
        <w:rPr>
          <w:lang w:val="en-US"/>
        </w:rPr>
        <w:t>com</w:t>
      </w:r>
    </w:p>
    <w:p>
      <w:pPr>
        <w:pStyle w:val="TextBodyIndent"/>
        <w:ind w:hanging="0"/>
        <w:jc w:val="center"/>
        <w:rPr/>
      </w:pPr>
      <w:r>
        <w:rPr>
          <w:lang w:val="en-US"/>
        </w:rPr>
        <w:t>e</w:t>
      </w:r>
      <w:r>
        <w:rPr/>
        <w:t>-</w:t>
      </w:r>
      <w:r>
        <w:rPr>
          <w:lang w:val="en-US"/>
        </w:rPr>
        <w:t>mail</w:t>
      </w:r>
      <w:r>
        <w:rPr/>
        <w:t xml:space="preserve">: </w:t>
      </w:r>
      <w:r>
        <w:rPr>
          <w:lang w:val="en-US"/>
        </w:rPr>
        <w:t>sfero</w:t>
      </w:r>
      <w:r>
        <w:rPr/>
        <w:t>@</w:t>
      </w:r>
      <w:r>
        <w:rPr>
          <w:lang w:val="en-US"/>
        </w:rPr>
        <w:t>rsgame</w:t>
      </w:r>
      <w:r>
        <w:rPr/>
        <w:t>.</w:t>
      </w:r>
      <w:r>
        <w:rPr>
          <w:lang w:val="en-US"/>
        </w:rPr>
        <w:t>com</w:t>
      </w:r>
    </w:p>
    <w:p>
      <w:pPr>
        <w:pStyle w:val="TextBodyIndent"/>
        <w:ind w:hanging="0"/>
        <w:jc w:val="center"/>
        <w:rPr/>
      </w:pPr>
      <w:r>
        <w:rPr/>
        <w:t>тел. (495) 506-8611</w:t>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pPr>
      <w:r>
        <w:rPr/>
        <w:t xml:space="preserve">Отпечатано в ФГУП «ПИК ВИНИТИ» </w:t>
      </w:r>
    </w:p>
    <w:p>
      <w:pPr>
        <w:pStyle w:val="TextBodyIndent"/>
        <w:ind w:hanging="0"/>
        <w:jc w:val="center"/>
        <w:rPr/>
      </w:pPr>
      <w:r>
        <w:rPr/>
        <w:t>Московская обл., г. Люберцы, Октябрьский пр-т, д.403</w:t>
      </w:r>
    </w:p>
    <w:p>
      <w:pPr>
        <w:pStyle w:val="TextBodyIndent"/>
        <w:ind w:hanging="0"/>
        <w:jc w:val="center"/>
        <w:rPr>
          <w:lang w:val="en-US"/>
        </w:rPr>
      </w:pPr>
      <w:r>
        <w:rPr>
          <w:lang w:val="en-US"/>
        </w:rPr>
      </w:r>
    </w:p>
    <w:p>
      <w:pPr>
        <w:pStyle w:val="TextBodyIndent"/>
        <w:ind w:hanging="0"/>
        <w:jc w:val="center"/>
        <w:rPr>
          <w:lang w:val="en-US"/>
        </w:rPr>
      </w:pPr>
      <w:r>
        <w:rPr>
          <w:lang w:val="en-US"/>
        </w:rPr>
      </w:r>
    </w:p>
    <w:sectPr>
      <w:headerReference w:type="default" r:id="rId7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62255" cy="207645"/>
              <wp:effectExtent l="0" t="0" r="0" b="0"/>
              <wp:wrapSquare wrapText="largest"/>
              <wp:docPr id="10" name="Frame1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262255"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62255" cy="207645"/>
              <wp:effectExtent l="0" t="0" r="0" b="0"/>
              <wp:wrapSquare wrapText="largest"/>
              <wp:docPr id="12" name="Frame1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262255" cy="207645"/>
              <wp:effectExtent l="0" t="0" r="0" b="0"/>
              <wp:wrapSquare wrapText="largest"/>
              <wp:docPr id="13" name="Frame1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62255"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6">
              <wp:simplePos x="0" y="0"/>
              <wp:positionH relativeFrom="margin">
                <wp:align>right</wp:align>
              </wp:positionH>
              <wp:positionV relativeFrom="paragraph">
                <wp:posOffset>635</wp:posOffset>
              </wp:positionV>
              <wp:extent cx="262255" cy="207645"/>
              <wp:effectExtent l="0" t="0" r="0" b="0"/>
              <wp:wrapSquare wrapText="largest"/>
              <wp:docPr id="15" name="Frame1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1">
              <wp:simplePos x="0" y="0"/>
              <wp:positionH relativeFrom="margin">
                <wp:align>right</wp:align>
              </wp:positionH>
              <wp:positionV relativeFrom="paragraph">
                <wp:posOffset>635</wp:posOffset>
              </wp:positionV>
              <wp:extent cx="262255" cy="207645"/>
              <wp:effectExtent l="0" t="0" r="0" b="0"/>
              <wp:wrapSquare wrapText="largest"/>
              <wp:docPr id="16"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262255" cy="207645"/>
              <wp:effectExtent l="0" t="0" r="0" b="0"/>
              <wp:wrapSquare wrapText="largest"/>
              <wp:docPr id="17" name="Frame1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4">
              <wp:simplePos x="0" y="0"/>
              <wp:positionH relativeFrom="margin">
                <wp:align>right</wp:align>
              </wp:positionH>
              <wp:positionV relativeFrom="paragraph">
                <wp:posOffset>635</wp:posOffset>
              </wp:positionV>
              <wp:extent cx="262255" cy="207645"/>
              <wp:effectExtent l="0" t="0" r="0" b="0"/>
              <wp:wrapSquare wrapText="largest"/>
              <wp:docPr id="18" name="Frame1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262255" cy="207645"/>
              <wp:effectExtent l="0" t="0" r="0" b="0"/>
              <wp:wrapSquare wrapText="largest"/>
              <wp:docPr id="19" name="Frame1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7">
              <wp:simplePos x="0" y="0"/>
              <wp:positionH relativeFrom="margin">
                <wp:align>right</wp:align>
              </wp:positionH>
              <wp:positionV relativeFrom="paragraph">
                <wp:posOffset>635</wp:posOffset>
              </wp:positionV>
              <wp:extent cx="262255" cy="207645"/>
              <wp:effectExtent l="0" t="0" r="0" b="0"/>
              <wp:wrapSquare wrapText="largest"/>
              <wp:docPr id="20" name="Frame2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9">
              <wp:simplePos x="0" y="0"/>
              <wp:positionH relativeFrom="margin">
                <wp:align>right</wp:align>
              </wp:positionH>
              <wp:positionV relativeFrom="paragraph">
                <wp:posOffset>635</wp:posOffset>
              </wp:positionV>
              <wp:extent cx="262255" cy="207645"/>
              <wp:effectExtent l="0" t="0" r="0" b="0"/>
              <wp:wrapSquare wrapText="largest"/>
              <wp:docPr id="21" name="Frame2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7526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75260"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260"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3"/>
      <w:numFmt w:val="decimal"/>
      <w:lvlText w:val="%1."/>
      <w:lvlJc w:val="left"/>
      <w:pPr>
        <w:tabs>
          <w:tab w:val="num" w:pos="900"/>
        </w:tabs>
        <w:ind w:left="900" w:hanging="900"/>
      </w:pPr>
      <w:rPr/>
    </w:lvl>
    <w:lvl w:ilvl="1">
      <w:start w:val="1"/>
      <w:numFmt w:val="decimal"/>
      <w:lvlText w:val="%1.%2."/>
      <w:lvlJc w:val="left"/>
      <w:pPr>
        <w:tabs>
          <w:tab w:val="num" w:pos="1620"/>
        </w:tabs>
        <w:ind w:left="1620" w:hanging="90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0">
    <w:lvl w:ilvl="0">
      <w:start w:val="4"/>
      <w:numFmt w:val="decimal"/>
      <w:lvlText w:val="%1."/>
      <w:lvlJc w:val="left"/>
      <w:pPr>
        <w:tabs>
          <w:tab w:val="num" w:pos="1080"/>
        </w:tabs>
        <w:ind w:left="1080" w:hanging="360"/>
      </w:pPr>
      <w:rPr/>
    </w:lvl>
  </w:abstractNum>
  <w:abstractNum w:abstractNumId="11">
    <w:lvl w:ilvl="0">
      <w:start w:val="4"/>
      <w:numFmt w:val="decimal"/>
      <w:lvlText w:val="%1."/>
      <w:lvlJc w:val="left"/>
      <w:pPr>
        <w:tabs>
          <w:tab w:val="num" w:pos="930"/>
        </w:tabs>
        <w:ind w:left="930" w:hanging="930"/>
      </w:pPr>
      <w:rPr/>
    </w:lvl>
    <w:lvl w:ilvl="1">
      <w:start w:val="1"/>
      <w:numFmt w:val="decimal"/>
      <w:lvlText w:val="%1.%2."/>
      <w:lvlJc w:val="left"/>
      <w:pPr>
        <w:tabs>
          <w:tab w:val="num" w:pos="1650"/>
        </w:tabs>
        <w:ind w:left="1650" w:hanging="93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930"/>
        </w:tabs>
        <w:ind w:left="930" w:hanging="930"/>
      </w:pPr>
      <w:rPr/>
    </w:lvl>
    <w:lvl w:ilvl="1">
      <w:start w:val="1"/>
      <w:numFmt w:val="decimal"/>
      <w:lvlText w:val="%1.%2."/>
      <w:lvlJc w:val="left"/>
      <w:pPr>
        <w:tabs>
          <w:tab w:val="num" w:pos="1650"/>
        </w:tabs>
        <w:ind w:left="1650" w:hanging="93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44"/>
      <w:szCs w:val="20"/>
    </w:rPr>
  </w:style>
  <w:style w:type="paragraph" w:styleId="Heading2">
    <w:name w:val="Heading 2"/>
    <w:basedOn w:val="Normal"/>
    <w:next w:val="Normal"/>
    <w:qFormat/>
    <w:pPr>
      <w:keepNext w:val="true"/>
      <w:numPr>
        <w:ilvl w:val="1"/>
        <w:numId w:val="1"/>
      </w:numPr>
      <w:ind w:firstLine="720"/>
      <w:jc w:val="center"/>
      <w:outlineLvl w:val="1"/>
    </w:pPr>
    <w:rPr>
      <w:b/>
    </w:rPr>
  </w:style>
  <w:style w:type="paragraph" w:styleId="Heading3">
    <w:name w:val="Heading 3"/>
    <w:basedOn w:val="Normal"/>
    <w:next w:val="Normal"/>
    <w:qFormat/>
    <w:pPr>
      <w:keepNext w:val="true"/>
      <w:numPr>
        <w:ilvl w:val="2"/>
        <w:numId w:val="1"/>
      </w:numPr>
      <w:ind w:left="720" w:hanging="0"/>
      <w:jc w:val="right"/>
      <w:outlineLvl w:val="2"/>
    </w:pPr>
    <w:rPr>
      <w:i/>
      <w:iCs/>
      <w:sz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2160" w:firstLine="720"/>
      <w:jc w:val="right"/>
      <w:outlineLvl w:val="4"/>
    </w:pPr>
    <w:rPr>
      <w:b/>
      <w:sz w:val="28"/>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spacing w:before="0" w:after="60"/>
      <w:ind w:firstLine="284"/>
      <w:jc w:val="both"/>
      <w:outlineLvl w:val="6"/>
    </w:pPr>
    <w:rPr>
      <w:b/>
      <w:i/>
      <w:sz w:val="22"/>
    </w:rPr>
  </w:style>
  <w:style w:type="paragraph" w:styleId="Heading8">
    <w:name w:val="Heading 8"/>
    <w:basedOn w:val="Normal"/>
    <w:next w:val="Normal"/>
    <w:qFormat/>
    <w:pPr>
      <w:keepNext w:val="true"/>
      <w:numPr>
        <w:ilvl w:val="7"/>
        <w:numId w:val="1"/>
      </w:numPr>
      <w:spacing w:before="0" w:after="40"/>
      <w:jc w:val="both"/>
      <w:outlineLvl w:val="7"/>
    </w:pPr>
    <w:rPr>
      <w:b/>
      <w:i/>
      <w:sz w:val="22"/>
    </w:rPr>
  </w:style>
  <w:style w:type="paragraph" w:styleId="Heading9">
    <w:name w:val="Heading 9"/>
    <w:basedOn w:val="Normal"/>
    <w:next w:val="Normal"/>
    <w:qFormat/>
    <w:pPr>
      <w:keepNext w:val="true"/>
      <w:numPr>
        <w:ilvl w:val="8"/>
        <w:numId w:val="1"/>
      </w:numPr>
      <w:jc w:val="right"/>
      <w:outlineLvl w:val="8"/>
    </w:pPr>
    <w:rPr>
      <w:i/>
      <w:sz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b/>
      <w:i w:val="false"/>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man Old Style" w:hAnsi="Bookman Old Style" w:cs="Bookman Old Style"/>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b/>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b/>
    </w:rPr>
  </w:style>
  <w:style w:type="character" w:styleId="WW8Num51z0">
    <w:name w:val="WW8Num51z0"/>
    <w:qFormat/>
    <w:rPr>
      <w:rFonts w:ascii="Symbol" w:hAnsi="Symbol" w:cs="Symbol"/>
      <w:b/>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Bookman Old Style" w:hAnsi="Bookman Old Style" w:cs="Bookman Old Style"/>
      <w:b/>
      <w:i w:val="false"/>
      <w:sz w:val="22"/>
    </w:rPr>
  </w:style>
  <w:style w:type="character" w:styleId="WW8Num60z0">
    <w:name w:val="WW8Num60z0"/>
    <w:qFormat/>
    <w:rPr/>
  </w:style>
  <w:style w:type="character" w:styleId="WW8Num61z0">
    <w:name w:val="WW8Num61z0"/>
    <w:qFormat/>
    <w:rPr>
      <w:rFonts w:ascii="Bookman Old Style" w:hAnsi="Bookman Old Style" w:cs="Bookman Old Style"/>
      <w:b/>
      <w:i w:val="false"/>
      <w:sz w:val="22"/>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b/>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sz w:val="22"/>
    </w:rPr>
  </w:style>
  <w:style w:type="character" w:styleId="WW8Num72z0">
    <w:name w:val="WW8Num72z0"/>
    <w:qFormat/>
    <w:rPr>
      <w:rFonts w:ascii="Bookman Old Style" w:hAnsi="Bookman Old Style" w:cs="Bookman Old Style"/>
      <w:b/>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b/>
      <w:i w:val="fals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i w:val="false"/>
      <w:sz w:val="22"/>
    </w:rPr>
  </w:style>
  <w:style w:type="character" w:styleId="WW8Num78z0">
    <w:name w:val="WW8Num78z0"/>
    <w:qFormat/>
    <w:rPr>
      <w:rFonts w:ascii="Symbol" w:hAnsi="Symbol" w:cs="Symbol"/>
      <w:b/>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b/>
      <w:i w:val="false"/>
      <w:sz w:val="22"/>
    </w:rPr>
  </w:style>
  <w:style w:type="character" w:styleId="WW8Num83z0">
    <w:name w:val="WW8Num83z0"/>
    <w:qFormat/>
    <w:rPr/>
  </w:style>
  <w:style w:type="character" w:styleId="WW8Num84z0">
    <w:name w:val="WW8Num84z0"/>
    <w:qFormat/>
    <w:rPr>
      <w:rFonts w:ascii="Times New Roman" w:hAnsi="Times New Roman" w:cs="Times New Roman"/>
      <w:b/>
    </w:rPr>
  </w:style>
  <w:style w:type="character" w:styleId="WW8Num85z0">
    <w:name w:val="WW8Num8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b/>
      <w:color w:val="00FF00"/>
    </w:rPr>
  </w:style>
  <w:style w:type="paragraph" w:styleId="TextBody">
    <w:name w:val="Body Text"/>
    <w:basedOn w:val="Normal"/>
    <w:pPr>
      <w:jc w:val="center"/>
    </w:pPr>
    <w:rPr>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720"/>
      <w:jc w:val="both"/>
    </w:pPr>
    <w:rPr>
      <w:szCs w:val="20"/>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3">
    <w:name w:val="Основной текст с отступом 3"/>
    <w:basedOn w:val="Normal"/>
    <w:qFormat/>
    <w:pPr>
      <w:ind w:firstLine="720"/>
      <w:jc w:val="both"/>
    </w:pPr>
    <w:rPr>
      <w:sz w:val="22"/>
    </w:rPr>
  </w:style>
  <w:style w:type="paragraph" w:styleId="21">
    <w:name w:val="Основной текст 2"/>
    <w:basedOn w:val="Normal"/>
    <w:qFormat/>
    <w:pPr>
      <w:jc w:val="both"/>
    </w:pPr>
    <w:rPr>
      <w:b/>
    </w:rPr>
  </w:style>
  <w:style w:type="paragraph" w:styleId="31">
    <w:name w:val="Основной текст 3"/>
    <w:basedOn w:val="Normal"/>
    <w:qFormat/>
    <w:pPr>
      <w:jc w:val="right"/>
    </w:pPr>
    <w:rPr>
      <w:rFonts w:ascii="Times New Roman" w:hAnsi="Times New Roman" w:cs="Times New Roman"/>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oleObject" Target="embeddings/oleObject2.bin"/><Relationship Id="rId12" Type="http://schemas.openxmlformats.org/officeDocument/2006/relationships/image" Target="media/image2.png"/><Relationship Id="rId13" Type="http://schemas.openxmlformats.org/officeDocument/2006/relationships/oleObject" Target="embeddings/oleObject3.bin"/><Relationship Id="rId14" Type="http://schemas.openxmlformats.org/officeDocument/2006/relationships/image" Target="media/image3.png"/><Relationship Id="rId15" Type="http://schemas.openxmlformats.org/officeDocument/2006/relationships/header" Target="header8.xml"/><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oleObject" Target="embeddings/oleObject5.bin"/><Relationship Id="rId29" Type="http://schemas.openxmlformats.org/officeDocument/2006/relationships/image" Target="media/image5.png"/><Relationship Id="rId30" Type="http://schemas.openxmlformats.org/officeDocument/2006/relationships/oleObject" Target="embeddings/oleObject6.bin"/><Relationship Id="rId31" Type="http://schemas.openxmlformats.org/officeDocument/2006/relationships/image" Target="media/image6.png"/><Relationship Id="rId32" Type="http://schemas.openxmlformats.org/officeDocument/2006/relationships/oleObject" Target="embeddings/oleObject7.bin"/><Relationship Id="rId33" Type="http://schemas.openxmlformats.org/officeDocument/2006/relationships/image" Target="media/image7.png"/><Relationship Id="rId34" Type="http://schemas.openxmlformats.org/officeDocument/2006/relationships/oleObject" Target="embeddings/oleObject8.bin"/><Relationship Id="rId35" Type="http://schemas.openxmlformats.org/officeDocument/2006/relationships/image" Target="media/image8.png"/><Relationship Id="rId36" Type="http://schemas.openxmlformats.org/officeDocument/2006/relationships/oleObject" Target="embeddings/oleObject9.bin"/><Relationship Id="rId37" Type="http://schemas.openxmlformats.org/officeDocument/2006/relationships/image" Target="media/image9.png"/><Relationship Id="rId38" Type="http://schemas.openxmlformats.org/officeDocument/2006/relationships/oleObject" Target="embeddings/oleObject10.bin"/><Relationship Id="rId39" Type="http://schemas.openxmlformats.org/officeDocument/2006/relationships/image" Target="media/image10.png"/><Relationship Id="rId40" Type="http://schemas.openxmlformats.org/officeDocument/2006/relationships/oleObject" Target="embeddings/oleObject11.bin"/><Relationship Id="rId41" Type="http://schemas.openxmlformats.org/officeDocument/2006/relationships/image" Target="media/image11.png"/><Relationship Id="rId42" Type="http://schemas.openxmlformats.org/officeDocument/2006/relationships/oleObject" Target="embeddings/oleObject12.bin"/><Relationship Id="rId43" Type="http://schemas.openxmlformats.org/officeDocument/2006/relationships/image" Target="media/image12.png"/><Relationship Id="rId44" Type="http://schemas.openxmlformats.org/officeDocument/2006/relationships/oleObject" Target="embeddings/oleObject13.bin"/><Relationship Id="rId45" Type="http://schemas.openxmlformats.org/officeDocument/2006/relationships/image" Target="media/image13.png"/><Relationship Id="rId46" Type="http://schemas.openxmlformats.org/officeDocument/2006/relationships/oleObject" Target="embeddings/oleObject14.bin"/><Relationship Id="rId47" Type="http://schemas.openxmlformats.org/officeDocument/2006/relationships/image" Target="media/image14.png"/><Relationship Id="rId48" Type="http://schemas.openxmlformats.org/officeDocument/2006/relationships/oleObject" Target="embeddings/oleObject15.bin"/><Relationship Id="rId49" Type="http://schemas.openxmlformats.org/officeDocument/2006/relationships/image" Target="media/image15.png"/><Relationship Id="rId50" Type="http://schemas.openxmlformats.org/officeDocument/2006/relationships/oleObject" Target="embeddings/oleObject16.bin"/><Relationship Id="rId51" Type="http://schemas.openxmlformats.org/officeDocument/2006/relationships/image" Target="media/image16.png"/><Relationship Id="rId52" Type="http://schemas.openxmlformats.org/officeDocument/2006/relationships/oleObject" Target="embeddings/oleObject17.bin"/><Relationship Id="rId53" Type="http://schemas.openxmlformats.org/officeDocument/2006/relationships/image" Target="media/image17.png"/><Relationship Id="rId54" Type="http://schemas.openxmlformats.org/officeDocument/2006/relationships/oleObject" Target="embeddings/oleObject18.bin"/><Relationship Id="rId55" Type="http://schemas.openxmlformats.org/officeDocument/2006/relationships/image" Target="media/image18.png"/><Relationship Id="rId56" Type="http://schemas.openxmlformats.org/officeDocument/2006/relationships/oleObject" Target="embeddings/oleObject19.bin"/><Relationship Id="rId57" Type="http://schemas.openxmlformats.org/officeDocument/2006/relationships/image" Target="media/image19.png"/><Relationship Id="rId58" Type="http://schemas.openxmlformats.org/officeDocument/2006/relationships/oleObject" Target="embeddings/oleObject20.bin"/><Relationship Id="rId59" Type="http://schemas.openxmlformats.org/officeDocument/2006/relationships/image" Target="media/image20.png"/><Relationship Id="rId60" Type="http://schemas.openxmlformats.org/officeDocument/2006/relationships/oleObject" Target="embeddings/oleObject21.bin"/><Relationship Id="rId61" Type="http://schemas.openxmlformats.org/officeDocument/2006/relationships/image" Target="media/image21.png"/><Relationship Id="rId62" Type="http://schemas.openxmlformats.org/officeDocument/2006/relationships/oleObject" Target="embeddings/oleObject22.bin"/><Relationship Id="rId63" Type="http://schemas.openxmlformats.org/officeDocument/2006/relationships/image" Target="media/image22.png"/><Relationship Id="rId64" Type="http://schemas.openxmlformats.org/officeDocument/2006/relationships/oleObject" Target="embeddings/oleObject23.bin"/><Relationship Id="rId65" Type="http://schemas.openxmlformats.org/officeDocument/2006/relationships/image" Target="media/image23.png"/><Relationship Id="rId66" Type="http://schemas.openxmlformats.org/officeDocument/2006/relationships/oleObject" Target="embeddings/oleObject24.bin"/><Relationship Id="rId67" Type="http://schemas.openxmlformats.org/officeDocument/2006/relationships/image" Target="media/image24.png"/><Relationship Id="rId68" Type="http://schemas.openxmlformats.org/officeDocument/2006/relationships/oleObject" Target="embeddings/oleObject25.bin"/><Relationship Id="rId69" Type="http://schemas.openxmlformats.org/officeDocument/2006/relationships/image" Target="media/image25.png"/><Relationship Id="rId70" Type="http://schemas.openxmlformats.org/officeDocument/2006/relationships/oleObject" Target="embeddings/oleObject26.bin"/><Relationship Id="rId71" Type="http://schemas.openxmlformats.org/officeDocument/2006/relationships/image" Target="media/image26.png"/><Relationship Id="rId72" Type="http://schemas.openxmlformats.org/officeDocument/2006/relationships/oleObject" Target="embeddings/oleObject27.bin"/><Relationship Id="rId73" Type="http://schemas.openxmlformats.org/officeDocument/2006/relationships/image" Target="media/image27.png"/><Relationship Id="rId74" Type="http://schemas.openxmlformats.org/officeDocument/2006/relationships/oleObject" Target="embeddings/oleObject28.bin"/><Relationship Id="rId75" Type="http://schemas.openxmlformats.org/officeDocument/2006/relationships/image" Target="media/image28.png"/><Relationship Id="rId76" Type="http://schemas.openxmlformats.org/officeDocument/2006/relationships/header" Target="header19.xml"/><Relationship Id="rId77" Type="http://schemas.openxmlformats.org/officeDocument/2006/relationships/header" Target="header20.xml"/><Relationship Id="rId78" Type="http://schemas.openxmlformats.org/officeDocument/2006/relationships/header" Target="header2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21:00Z</dcterms:created>
  <dc:creator>Айна</dc:creator>
  <dc:description/>
  <dc:language>en-US</dc:language>
  <cp:lastModifiedBy>Темпер</cp:lastModifiedBy>
  <cp:lastPrinted>2006-03-18T21:49:00Z</cp:lastPrinted>
  <dcterms:modified xsi:type="dcterms:W3CDTF">2008-11-06T16:26:00Z</dcterms:modified>
  <cp:revision>194</cp:revision>
  <dc:subject/>
  <dc:title>И сказал ему я: «Для радости тех, </dc:title>
</cp:coreProperties>
</file>